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Tabachishin V., Zavialov E., Tabachishina I. 2007. Insects in Great Bustard nutrition after nesting in agrolandscapes of the Saratov // Abstracts of 2</w:t>
      </w:r>
      <w:r>
        <w:rPr>
          <w:vertAlign w:val="superscript"/>
          <w:lang w:val="en-GB"/>
        </w:rPr>
        <w:t>nd</w:t>
      </w:r>
      <w:r>
        <w:rPr>
          <w:lang w:val="en-GB"/>
        </w:rPr>
        <w:t xml:space="preserve"> International Eurasian Ornithology Congress. Antalya, Turkey (Турция), 2007. P. 71. </w:t>
      </w:r>
    </w:p>
    <w:p>
      <w:pPr>
        <w:pStyle w:val="Normal"/>
        <w:rPr/>
      </w:pPr>
      <w:r>
        <w:rPr>
          <w:lang w:val="en-GB"/>
        </w:rPr>
        <w:t xml:space="preserve">Tabachishin V.G., Khrustov A.V., Zavialov E.V. 2004. Population structure and number dynamics of Great Bustard in the Federal Protected Area «Saratovski zakaznik» // Беркут: Украинский орнитол. журн. 2004. Т. 13, вып. 1. - С. 76–79. </w:t>
      </w:r>
    </w:p>
    <w:p>
      <w:pPr>
        <w:pStyle w:val="Normal"/>
        <w:rPr/>
      </w:pPr>
      <w:r>
        <w:rPr>
          <w:lang w:val="en-GB"/>
        </w:rPr>
        <w:t xml:space="preserve">Tabachishin V.G., Khrustov I.A., Zavialov E.V., Fedorov A.V. 2002. Using GDB Technologies in the analysis of rare and endangered animal species populations // GIS for Sustainable Development of Territories: Proceedings of the International Conference «InterCarto 8». Helsinki – St.-Petersburg, Russia, 2002. P. 387-388. </w:t>
      </w:r>
    </w:p>
    <w:p>
      <w:pPr>
        <w:pStyle w:val="Normal"/>
        <w:rPr/>
      </w:pPr>
      <w:r>
        <w:rPr>
          <w:lang w:val="en-GB"/>
        </w:rPr>
        <w:t xml:space="preserve">Tabachishin V.G., Ryabkin V.V., Zavyalov E.V. 2000. Breeding birds population peculiarities in the urban territories of Saratov // Фауна и экология птиц бассейна реки Западная Двина: Материалы междунар. науч. конф. Витебск, Беларусь, 2000. - С. 89-91. </w:t>
      </w:r>
    </w:p>
    <w:p>
      <w:pPr>
        <w:pStyle w:val="Normal"/>
        <w:rPr/>
      </w:pPr>
      <w:r>
        <w:rPr>
          <w:lang w:val="en-GB"/>
        </w:rPr>
        <w:t xml:space="preserve">Tabachishin V.G., Zavialov E.V. 2005. Modern spread and population density of </w:t>
      </w:r>
      <w:r>
        <w:rPr>
          <w:i/>
          <w:lang w:val="en-GB"/>
        </w:rPr>
        <w:t>Dendrocopos leucotos</w:t>
      </w:r>
      <w:r>
        <w:rPr>
          <w:lang w:val="en-GB"/>
        </w:rPr>
        <w:t xml:space="preserve"> in the north of the lower Volga region // Abstracts of 6</w:t>
      </w:r>
      <w:r>
        <w:rPr>
          <w:vertAlign w:val="superscript"/>
          <w:lang w:val="en-GB"/>
        </w:rPr>
        <w:t>th</w:t>
      </w:r>
      <w:r>
        <w:rPr>
          <w:lang w:val="en-GB"/>
        </w:rPr>
        <w:t xml:space="preserve"> International Woodpecker Symposium. Mekrijärvi, Finland (Финляндия), 2005. P. 24. </w:t>
      </w:r>
    </w:p>
    <w:p>
      <w:pPr>
        <w:pStyle w:val="Normal"/>
        <w:rPr/>
      </w:pPr>
      <w:r>
        <w:rPr>
          <w:lang w:val="en-GB"/>
        </w:rPr>
        <w:t xml:space="preserve">Tabachishin V.G., Zavialov E.V., Shliakhtin G.V., Lobanov A.V., Kononov V.A. 1996. Ecologo-faunistic characteristics of birds population as showing index of town areas biological diversification // Science and the Environment. Processing’s and abstracts of international ecological congress. Manhattan, 1996. P. 135-136. </w:t>
      </w:r>
    </w:p>
    <w:p>
      <w:pPr>
        <w:pStyle w:val="Normal"/>
        <w:rPr/>
      </w:pPr>
      <w:r>
        <w:rPr>
          <w:lang w:val="en-GB"/>
        </w:rPr>
        <w:t>Tabatschischin W.G., Chrustow A.W., Sawjalow E.W. 2003. Oomorphologische Charakteristik und mehrere Jahre betreffende Dynamik der Gelegemerkmale bei den Großtrappen (</w:t>
      </w:r>
      <w:r>
        <w:rPr>
          <w:i/>
          <w:lang w:val="en-GB"/>
        </w:rPr>
        <w:t>Otis tarda</w:t>
      </w:r>
      <w:r>
        <w:rPr>
          <w:lang w:val="en-GB"/>
        </w:rPr>
        <w:t xml:space="preserve"> L.) im Saratower Transwolgaland // Mauritiana (Altenburg). 2003. Bd. 18, h. 3. S. 431-434. </w:t>
      </w:r>
    </w:p>
    <w:p>
      <w:pPr>
        <w:pStyle w:val="Normal"/>
        <w:rPr/>
      </w:pPr>
      <w:r>
        <w:rPr/>
        <w:t>Tamura M., Higuchi H., Shimazaki H., Oguma H., Darman Yu., Andronov V., Nagendran M., Parilov M. 2000. Satellite observation on Movements and habitat conditions of Red-crowned crane and Oriental white stork in East Asia // Global Environmental Research. Tokyo, Vol.4, No.2. - С. 207-217.</w:t>
      </w:r>
    </w:p>
    <w:p>
      <w:pPr>
        <w:pStyle w:val="Normal"/>
        <w:rPr>
          <w:lang w:val="en-US"/>
        </w:rPr>
      </w:pPr>
      <w:r>
        <w:rPr>
          <w:lang w:val="en-US"/>
        </w:rPr>
        <w:t>Tebb G., Ranner A. 2002. New and significant bird records from Buryatia, Russia.- Forktail.- 2002.- № 18.- P. 101-105.</w:t>
      </w:r>
    </w:p>
    <w:p>
      <w:pPr>
        <w:pStyle w:val="Normal"/>
        <w:rPr>
          <w:lang w:val="en-US"/>
        </w:rPr>
      </w:pPr>
      <w:r>
        <w:rPr>
          <w:lang w:val="en-US"/>
        </w:rPr>
        <w:t>Tebb G., Ranner A. 2003. New and significant bird records from Buryatia, Russia: a correction.- Forktail.- 2003.- № 19.- P. 154.</w:t>
      </w:r>
    </w:p>
    <w:p>
      <w:pPr>
        <w:pStyle w:val="Normal"/>
        <w:rPr/>
      </w:pPr>
      <w:r>
        <w:rPr>
          <w:lang w:val="en-US"/>
        </w:rPr>
        <w:t xml:space="preserve">Terry D. Jones, John A. Ruben, Larry D. Martin, Evgeny N. Kurochkin, Alan Feduccia, Paul F.A. Maderson, Willem J. Hillenius, Nicholas R. Geist, and Vladimir Alifanov. </w:t>
      </w:r>
      <w:r>
        <w:rPr/>
        <w:t xml:space="preserve">2000. </w:t>
      </w:r>
      <w:r>
        <w:rPr>
          <w:lang w:val="en-US"/>
        </w:rPr>
        <w:t xml:space="preserve">Nonavian Feathers in a Late Triassic Archosaur. Science, 2000, vol. 288, no. pp. 2202-2205. </w:t>
      </w:r>
      <w:r>
        <w:rPr/>
        <w:t>(</w:t>
      </w:r>
      <w:r>
        <w:rPr>
          <w:lang w:val="en-US"/>
        </w:rPr>
        <w:t>Eng</w:t>
      </w:r>
      <w:r>
        <w:rPr/>
        <w:t>.).</w:t>
      </w:r>
    </w:p>
    <w:p>
      <w:pPr>
        <w:pStyle w:val="Normal"/>
        <w:rPr/>
      </w:pPr>
      <w:r>
        <w:rPr>
          <w:color w:val="000000"/>
          <w:lang w:val="en-US"/>
        </w:rPr>
        <w:t>Tertitski</w:t>
      </w:r>
      <w:r>
        <w:rPr>
          <w:color w:val="000000"/>
        </w:rPr>
        <w:t xml:space="preserve">, </w:t>
      </w:r>
      <w:r>
        <w:rPr>
          <w:color w:val="000000"/>
          <w:lang w:val="en-US"/>
        </w:rPr>
        <w:t>G</w:t>
      </w:r>
      <w:r>
        <w:rPr>
          <w:color w:val="000000"/>
        </w:rPr>
        <w:t>.</w:t>
      </w:r>
      <w:r>
        <w:rPr>
          <w:color w:val="000000"/>
          <w:lang w:val="en-US"/>
        </w:rPr>
        <w:t>M</w:t>
      </w:r>
      <w:r>
        <w:rPr>
          <w:color w:val="000000"/>
        </w:rPr>
        <w:t xml:space="preserve">., </w:t>
      </w:r>
      <w:r>
        <w:rPr>
          <w:color w:val="000000"/>
          <w:lang w:val="en-US"/>
        </w:rPr>
        <w:t>Bakken</w:t>
      </w:r>
      <w:r>
        <w:rPr>
          <w:color w:val="000000"/>
        </w:rPr>
        <w:t xml:space="preserve">, </w:t>
      </w:r>
      <w:r>
        <w:rPr>
          <w:color w:val="000000"/>
          <w:lang w:val="en-US"/>
        </w:rPr>
        <w:t>V</w:t>
      </w:r>
      <w:r>
        <w:rPr>
          <w:color w:val="000000"/>
        </w:rPr>
        <w:t xml:space="preserve">., </w:t>
      </w:r>
      <w:r>
        <w:rPr>
          <w:color w:val="000000"/>
          <w:lang w:val="en-US"/>
        </w:rPr>
        <w:t>Gavrilo</w:t>
      </w:r>
      <w:r>
        <w:rPr>
          <w:color w:val="000000"/>
        </w:rPr>
        <w:t xml:space="preserve">, </w:t>
      </w:r>
      <w:r>
        <w:rPr>
          <w:color w:val="000000"/>
          <w:lang w:val="en-US"/>
        </w:rPr>
        <w:t>M</w:t>
      </w:r>
      <w:r>
        <w:rPr>
          <w:color w:val="000000"/>
        </w:rPr>
        <w:t>.</w:t>
      </w:r>
      <w:r>
        <w:rPr>
          <w:color w:val="000000"/>
          <w:lang w:val="en-US"/>
        </w:rPr>
        <w:t>V</w:t>
      </w:r>
      <w:r>
        <w:rPr>
          <w:color w:val="000000"/>
        </w:rPr>
        <w:t xml:space="preserve">., </w:t>
      </w:r>
      <w:r>
        <w:rPr>
          <w:color w:val="000000"/>
          <w:lang w:val="en-US"/>
        </w:rPr>
        <w:t>Krasnov</w:t>
      </w:r>
      <w:r>
        <w:rPr>
          <w:color w:val="000000"/>
        </w:rPr>
        <w:t xml:space="preserve">, </w:t>
      </w:r>
      <w:r>
        <w:rPr>
          <w:color w:val="000000"/>
          <w:lang w:val="en-US"/>
        </w:rPr>
        <w:t>J</w:t>
      </w:r>
      <w:r>
        <w:rPr>
          <w:color w:val="000000"/>
        </w:rPr>
        <w:t>.</w:t>
      </w:r>
      <w:r>
        <w:rPr>
          <w:color w:val="000000"/>
          <w:lang w:val="en-US"/>
        </w:rPr>
        <w:t>V</w:t>
      </w:r>
      <w:r>
        <w:rPr>
          <w:color w:val="000000"/>
        </w:rPr>
        <w:t xml:space="preserve">., </w:t>
      </w:r>
      <w:r>
        <w:rPr>
          <w:color w:val="000000"/>
          <w:lang w:val="en-US"/>
        </w:rPr>
        <w:t>Nikolaeva</w:t>
      </w:r>
      <w:r>
        <w:rPr>
          <w:color w:val="000000"/>
        </w:rPr>
        <w:t>,</w:t>
      </w:r>
      <w:r>
        <w:rPr>
          <w:color w:val="000000"/>
          <w:lang w:val="en-US"/>
        </w:rPr>
        <w:t xml:space="preserve"> N</w:t>
      </w:r>
      <w:r>
        <w:rPr>
          <w:color w:val="000000"/>
        </w:rPr>
        <w:t>.</w:t>
      </w:r>
      <w:r>
        <w:rPr>
          <w:color w:val="000000"/>
          <w:lang w:val="en-US"/>
        </w:rPr>
        <w:t>G</w:t>
      </w:r>
      <w:r>
        <w:rPr>
          <w:color w:val="000000"/>
        </w:rPr>
        <w:t xml:space="preserve">., </w:t>
      </w:r>
      <w:r>
        <w:rPr>
          <w:color w:val="000000"/>
          <w:lang w:val="en-US"/>
        </w:rPr>
        <w:t>Pokrovskaya</w:t>
      </w:r>
      <w:r>
        <w:rPr>
          <w:color w:val="000000"/>
        </w:rPr>
        <w:t xml:space="preserve"> </w:t>
      </w:r>
      <w:r>
        <w:rPr>
          <w:color w:val="000000"/>
          <w:lang w:val="en-US"/>
        </w:rPr>
        <w:t>I</w:t>
      </w:r>
      <w:r>
        <w:rPr>
          <w:color w:val="000000"/>
        </w:rPr>
        <w:t>.</w:t>
      </w:r>
      <w:r>
        <w:rPr>
          <w:color w:val="000000"/>
          <w:lang w:val="en-US"/>
        </w:rPr>
        <w:t>V</w:t>
      </w:r>
      <w:r>
        <w:rPr>
          <w:color w:val="000000"/>
        </w:rPr>
        <w:t xml:space="preserve">. </w:t>
      </w:r>
      <w:r>
        <w:rPr>
          <w:color w:val="000000"/>
          <w:lang w:val="en-US"/>
        </w:rPr>
        <w:t>2000. The Barents Sea.  Pp. 11-17 in Bakken, V. (ed.)  2000: Seabird Colony Databases of the Barents Sea Region and the Kara Sea.  Norsk Polarinstitutt Rapportserie Nr 115.</w:t>
      </w:r>
    </w:p>
    <w:p>
      <w:pPr>
        <w:pStyle w:val="Normal"/>
        <w:rPr/>
      </w:pPr>
      <w:r>
        <w:rPr/>
        <w:t xml:space="preserve">Threatened birds of Asia. The BirdLife International Red Data Book. Ed. by N. Collar, A.V.Andreev, S. Chan, M.J. Crosby, S. Subramanaya, J.A. Tobias. Cambridge, 2001, 3038 p. </w:t>
      </w:r>
    </w:p>
    <w:p>
      <w:pPr>
        <w:pStyle w:val="Normal"/>
        <w:rPr>
          <w:lang w:val="en-US"/>
        </w:rPr>
      </w:pPr>
      <w:r>
        <w:rPr>
          <w:lang w:val="en-US"/>
        </w:rPr>
        <w:t>Tikhomirova A., Ganitsky I. 2002. A long-distance movement of a Long-tailed Tit Aegithalos caudatus from the Repablic of Chuvashia (Russia) in a year of a massive irruption // Avian Ecology end Behaviour. Vol. 8, 2002. – P. 107-108.</w:t>
      </w:r>
    </w:p>
    <w:p>
      <w:pPr>
        <w:pStyle w:val="Normal"/>
        <w:rPr/>
      </w:pPr>
      <w:r>
        <w:rPr/>
        <w:t>Tilba P. 1994. The Griffon Vulture Gyps fulvus of Western Caucasus // Journal fur Ornithologie. - Berlin. - B. 135. - S. 7.</w:t>
      </w:r>
    </w:p>
    <w:p>
      <w:pPr>
        <w:pStyle w:val="Normal"/>
        <w:rPr/>
      </w:pPr>
      <w:r>
        <w:rPr/>
        <w:t>Til'ba P.A., Mnatsekanov R.A. 2003. Griffon Vulture populations dynamics in West Caucasia // Vulture news. - № 48 (March).</w:t>
      </w:r>
    </w:p>
    <w:p>
      <w:pPr>
        <w:pStyle w:val="Normal"/>
        <w:rPr/>
      </w:pPr>
      <w:r>
        <w:rPr>
          <w:lang w:val="en-US"/>
        </w:rPr>
        <w:t>Tishechkin A., Ivanovsky V. [Тишечкин А., Ивановский В.] Die Brutleistung des Uralkauzes im nordlichen Weissrussland // Ornithol. Mitteil. - 52, N 3. - 2000. - S. 76-88.</w:t>
      </w:r>
    </w:p>
    <w:p>
      <w:pPr>
        <w:pStyle w:val="Normal"/>
        <w:rPr>
          <w:lang w:val="en-US"/>
        </w:rPr>
      </w:pPr>
      <w:r>
        <w:rPr>
          <w:lang w:val="en-US"/>
        </w:rPr>
        <w:t>Tishechkin A.K. [Тишечкин А.К.] Comparative food niche analysis of Sfn'xowls in Belarus // Biology and Conservation of Owls the Northern Hemisphere: 2 Int. Symposium. - St. Paul, 1997. - P. 456-460.</w:t>
      </w:r>
    </w:p>
    <w:p>
      <w:pPr>
        <w:pStyle w:val="Normal"/>
        <w:rPr>
          <w:rFonts w:eastAsia="MS Mincho;Arial Unicode MS"/>
        </w:rPr>
      </w:pPr>
      <w:r>
        <w:rPr>
          <w:rFonts w:eastAsia="MS Mincho;Arial Unicode MS"/>
        </w:rPr>
        <w:t xml:space="preserve">Tishechkin A.K. 1992. Some factors affecting Breeding Success of Osprey Pandion haliae- tus in Northern Byelorussia. IV World Conference on Birds of Prey. Berlin. 1992. p. 34-35. Pandion haliaetus-числ, размн, распр, биотоп, антр. факт, конкур. </w:t>
      </w:r>
    </w:p>
    <w:p>
      <w:pPr>
        <w:pStyle w:val="Normal"/>
        <w:rPr>
          <w:rFonts w:eastAsia="MS Mincho;Arial Unicode MS"/>
        </w:rPr>
      </w:pPr>
      <w:r>
        <w:rPr>
          <w:rFonts w:eastAsia="MS Mincho;Arial Unicode MS"/>
        </w:rPr>
        <w:t xml:space="preserve">Tishechkin A.K. 1992. The Osprey Pandion haliaetus in Berezinsky Biosphere Reserve, By- elorussia. IV World Conference on Birds of Prey. Berlin. 1992. p. 35. Pandion haliaetus-распр, числ, терр, размн, конкур, биотехн. Aquila chrysaetos-распр, конкур. </w:t>
      </w:r>
    </w:p>
    <w:p>
      <w:pPr>
        <w:pStyle w:val="Normal"/>
        <w:rPr/>
      </w:pPr>
      <w:r>
        <w:rPr>
          <w:lang w:val="en-US"/>
        </w:rPr>
        <w:t>Tishechkin A.K., Gritschik W.W., Vorobiov V.N., Mindlin G.N. [Тишечкин А.К., Гричик В.В., Воробьев В.Н., Миндлин Г.Н.] Breeding Population of the Great Gray Owl (</w:t>
      </w:r>
      <w:r>
        <w:rPr>
          <w:i/>
          <w:lang w:val="en-US"/>
        </w:rPr>
        <w:t>Strix nebulosa</w:t>
      </w:r>
      <w:r>
        <w:rPr>
          <w:lang w:val="en-US"/>
        </w:rPr>
        <w:t>) in Belarus // Biology and Conservation of Owls the Northern Hemisphere: 2 Int. Symposium. - St. Paul, 1997. - P. 449-455.</w:t>
      </w:r>
    </w:p>
    <w:p>
      <w:pPr>
        <w:pStyle w:val="Normal"/>
        <w:rPr/>
      </w:pPr>
      <w:r>
        <w:rPr>
          <w:lang w:val="en-US"/>
        </w:rPr>
        <w:t xml:space="preserve">Tishechkin A.K., Ivanovsky V.V. [Тишечкин А.К., Ивановский В.В.] Breeding performance of the Ural Owl </w:t>
      </w:r>
      <w:r>
        <w:rPr>
          <w:i/>
          <w:lang w:val="en-US"/>
        </w:rPr>
        <w:t xml:space="preserve">Strix uralensis </w:t>
      </w:r>
      <w:r>
        <w:rPr>
          <w:lang w:val="en-US"/>
        </w:rPr>
        <w:t xml:space="preserve">in northern Belarus from 1986 - 1999 // Vogelwelt. - 124, 5-6.  - 2003. - S. 265-269. </w:t>
      </w:r>
    </w:p>
    <w:p>
      <w:pPr>
        <w:pStyle w:val="Normal"/>
        <w:rPr>
          <w:lang w:val="en-US"/>
        </w:rPr>
      </w:pPr>
      <w:r>
        <w:rPr>
          <w:lang w:val="en-US"/>
        </w:rPr>
        <w:t>Tishechkin A.K., Ivanovsky V.V. [Тишечкин А.К.] Status and breeding performance of the Osprey Pandion haliaetus in northern Byelorussia // Ornis Fennica. - 1992, 69, N3.- P. 149-154.</w:t>
      </w:r>
    </w:p>
    <w:p>
      <w:pPr>
        <w:pStyle w:val="Normal"/>
        <w:rPr/>
      </w:pPr>
      <w:r>
        <w:rPr>
          <w:lang w:val="en-US"/>
        </w:rPr>
        <w:t xml:space="preserve">Tishechkin А.К. [Тишечкин А.К.] The Osprey </w:t>
      </w:r>
      <w:r>
        <w:rPr>
          <w:i/>
          <w:lang w:val="en-US"/>
        </w:rPr>
        <w:t>Pandion haliaetus</w:t>
      </w:r>
      <w:r>
        <w:rPr>
          <w:lang w:val="en-US"/>
        </w:rPr>
        <w:t xml:space="preserve"> in Berezinsky Bioshere Reserve, Belarus // Eagle studies. - Berlin, 1995. - P. 35-38.</w:t>
      </w:r>
    </w:p>
    <w:p>
      <w:pPr>
        <w:pStyle w:val="Normal"/>
        <w:rPr/>
      </w:pPr>
      <w:r>
        <w:rPr/>
        <w:t xml:space="preserve">Titov N., Chernetsov N. 1999. How body mass should be compared to structural size when calculating condition index? // Avian Ecol. and Behav. 3. - PP. PP. 111-113. </w:t>
      </w:r>
    </w:p>
    <w:p>
      <w:pPr>
        <w:pStyle w:val="Normal"/>
        <w:rPr>
          <w:lang w:val="en-US"/>
        </w:rPr>
      </w:pPr>
      <w:r>
        <w:rPr>
          <w:lang w:val="en-US"/>
        </w:rPr>
        <w:t>Titov S.V., Murav,ev I.V., Logunova I.Yu. On  the Stady of Pigmentation of Bird Eggshells. Russian Journal of Zoology, 1997, Vol. 1, N 4, pp. 530-536.</w:t>
      </w:r>
    </w:p>
    <w:p>
      <w:pPr>
        <w:pStyle w:val="Normal"/>
        <w:rPr/>
      </w:pPr>
      <w:r>
        <w:rPr/>
        <w:t xml:space="preserve">Tiunov I.M., Blochin A.Y. 2007. Results of meeting banding birds on Sakhalin Island // Stilt. Bull. Australarian Wader Studies Group. - N 51-52. P. 7-10. </w:t>
      </w:r>
    </w:p>
    <w:p>
      <w:pPr>
        <w:pStyle w:val="Normal"/>
        <w:rPr/>
      </w:pPr>
      <w:r>
        <w:rPr>
          <w:lang w:val="en-US"/>
        </w:rPr>
        <w:t>Todd E. Katzner, Evgeny A Bragin, and E.J. Milner-Gulland, 2004. Using modelling to improve monitoring of raptors in forest-steppe: an example with Imperial Eagles (</w:t>
      </w:r>
      <w:r>
        <w:rPr>
          <w:i/>
          <w:lang w:val="en-US"/>
        </w:rPr>
        <w:t>Aquila heliaca</w:t>
      </w:r>
      <w:r>
        <w:rPr>
          <w:lang w:val="en-US"/>
        </w:rPr>
        <w:t>) in Kazakhstan // International Symposiun on Ecology and Conservation of Steppe-Land Birds. Abstract. 3-7 December 2004, Lleida (Spain).</w:t>
      </w:r>
    </w:p>
    <w:p>
      <w:pPr>
        <w:pStyle w:val="Normal"/>
        <w:rPr/>
      </w:pPr>
      <w:r>
        <w:rPr>
          <w:lang w:val="en-US"/>
        </w:rPr>
        <w:t xml:space="preserve">Tokarskaya O., Petrosyan V., Kashentseva T., Panchenko V.,  Ryskov A. DNA fingerprinting in captive population of the endangered Siberian crane (Grus leucogeranus) // Electrophoresis, 1995, 16 С. 1766-1770.  </w:t>
      </w:r>
    </w:p>
    <w:p>
      <w:pPr>
        <w:pStyle w:val="Normal"/>
        <w:rPr/>
      </w:pPr>
      <w:r>
        <w:rPr>
          <w:lang w:val="en-US"/>
        </w:rPr>
        <w:t xml:space="preserve">Tokarskaya O.N., Petrosyan V.G., Kashentseva T.A., Panchenko V.G., Ryskov A.P. Analysis of relatedness and genetic diversity in Siberian Cranes </w:t>
      </w:r>
      <w:r>
        <w:rPr>
          <w:i/>
          <w:lang w:val="en-US"/>
        </w:rPr>
        <w:t xml:space="preserve">Crus leucogeranus </w:t>
      </w:r>
      <w:r>
        <w:rPr>
          <w:lang w:val="en-US"/>
        </w:rPr>
        <w:t>by DNA fingerprinting //  J. “Vogelvelt”, 1999, v.120 С. 383-389.</w:t>
      </w:r>
    </w:p>
    <w:p>
      <w:pPr>
        <w:pStyle w:val="Normal"/>
        <w:rPr>
          <w:lang w:val="en-US"/>
        </w:rPr>
      </w:pPr>
      <w:r>
        <w:rPr>
          <w:lang w:val="en-US"/>
        </w:rPr>
        <w:t>Tokarskaya O.N., Zooev A.V., Panchenko V.G. DNA Fingerprinting in Cranes С. (the use of M 13 Phege DNA for species typing) // Fingerprint News, 1990, vol. 2 С. 3-10.</w:t>
      </w:r>
    </w:p>
    <w:p>
      <w:pPr>
        <w:pStyle w:val="Normal"/>
        <w:rPr/>
      </w:pPr>
      <w:r>
        <w:rPr>
          <w:lang w:val="en-US"/>
        </w:rPr>
        <w:t xml:space="preserve">Tomialojc L. An East-West gradient in the breeding distribution and species richness of the European woodland avifauna. — </w:t>
      </w:r>
      <w:r>
        <w:rPr>
          <w:i/>
          <w:lang w:val="en-US"/>
        </w:rPr>
        <w:t>Acta Ornithologica</w:t>
      </w:r>
      <w:r>
        <w:rPr>
          <w:lang w:val="en-US"/>
        </w:rPr>
        <w:t>. Vol. 35. No. 1. 2000. P. 3–17.</w:t>
      </w:r>
    </w:p>
    <w:p>
      <w:pPr>
        <w:pStyle w:val="Normal"/>
        <w:rPr/>
      </w:pPr>
      <w:r>
        <w:rPr/>
        <w:t xml:space="preserve">Tomkovich P. 1988. Waders in the Soviet Union // BTO News, 1988, 159. - С. 8-9. </w:t>
      </w:r>
    </w:p>
    <w:p>
      <w:pPr>
        <w:pStyle w:val="Normal"/>
        <w:rPr/>
      </w:pPr>
      <w:r>
        <w:rPr/>
        <w:t xml:space="preserve">Tomkovich P. 1997. Phararopus fulicarius - Grey Phalarope // P.: 318. In: E.J.M.Hagemeiger, M.J.Blair (eds.) 1997. The EBCC Atlas of European Breeding Birds: Their Distribution and abundance. T, A D Poyser, London. </w:t>
      </w:r>
    </w:p>
    <w:p>
      <w:pPr>
        <w:pStyle w:val="Normal"/>
        <w:rPr/>
      </w:pPr>
      <w:r>
        <w:rPr/>
        <w:t>Tomkovich P. 2006. Contrasting population trends in waders on Chukotski Peninsula, north-eastern Russia // Abstracts of XXIV Int. Ornith. Congress. / J. of Ornithology 147(5), Suppl. 1: 264.</w:t>
      </w:r>
    </w:p>
    <w:p>
      <w:pPr>
        <w:pStyle w:val="Normal"/>
        <w:rPr/>
      </w:pPr>
      <w:r>
        <w:rPr/>
        <w:t xml:space="preserve">Tomkovich P., Vuolanto S., Morozov V.V. 1997. Phalaropus lobatus - Red-necked Phalarope // P.: 317. In: E.J.M.Hagemeiger, M.J.Blair (eds.) 1997. The EBCC Atlas of European Breeding Birds: Their Distribution and abundance. T, A D Poyser, London. </w:t>
      </w:r>
    </w:p>
    <w:p>
      <w:pPr>
        <w:pStyle w:val="Normal"/>
        <w:rPr/>
      </w:pPr>
      <w:r>
        <w:rPr/>
        <w:t xml:space="preserve">Tomkovich P.S. 1989. Parental roles and the mating system of the Long-toed Stint Calidris subminuta // Wader Study Group Bull., 1989, 57: 42-43. </w:t>
      </w:r>
    </w:p>
    <w:p>
      <w:pPr>
        <w:pStyle w:val="Normal"/>
        <w:rPr/>
      </w:pPr>
      <w:r>
        <w:rPr/>
        <w:t xml:space="preserve">Tomkovich P.S. 1991. Shorebird studies in Northeastern Asia // Alaska Bird Conference and Workshop "Shared Avian Resources of Beringia": November 19-22, 1991. Anchorage Museum of History and Art. Anchorage, Alaska. Abstracts. 1991. P. 38-39. </w:t>
      </w:r>
    </w:p>
    <w:p>
      <w:pPr>
        <w:pStyle w:val="Normal"/>
        <w:rPr/>
      </w:pPr>
      <w:r>
        <w:rPr/>
        <w:t xml:space="preserve">Tomkovich P.S. 1991. The Working Group on Waders in the USSR // The Stilt, 1991, 19: 39-40. </w:t>
      </w:r>
    </w:p>
    <w:p>
      <w:pPr>
        <w:pStyle w:val="Normal"/>
        <w:rPr/>
      </w:pPr>
      <w:r>
        <w:rPr/>
        <w:t xml:space="preserve">Tomkovich P.S. 1992. An analysis of the geograpgic variability in Knots Calidris canutus based on museum skins // Wader Study Group Bull., 1992, 64, Suppl., p.17-23. </w:t>
      </w:r>
    </w:p>
    <w:p>
      <w:pPr>
        <w:pStyle w:val="Normal"/>
        <w:rPr/>
      </w:pPr>
      <w:r>
        <w:rPr/>
        <w:t xml:space="preserve">Tomkovich P.S. 1992. Breeding range and population changes of waders in the former Soviet Union // British Birds, 1992, 85(7): 344-365. </w:t>
      </w:r>
    </w:p>
    <w:p>
      <w:pPr>
        <w:pStyle w:val="Normal"/>
        <w:rPr/>
      </w:pPr>
      <w:r>
        <w:rPr/>
        <w:t xml:space="preserve">Tomkovich P.S. 1992. Migration of the Spoon-billed Sandpiper Eurynorhynchus pygmeus in the Far East of the Russian Federation // The Stilt, 1992, 21: 29-33. </w:t>
      </w:r>
    </w:p>
    <w:p>
      <w:pPr>
        <w:pStyle w:val="Normal"/>
        <w:rPr/>
      </w:pPr>
      <w:r>
        <w:rPr/>
        <w:t xml:space="preserve">Tomkovich P.S. 1992. Spoon-billed Sandpiper in north-eastern Siberia // Dutch Birding, 1992, 14(2): 37-41. </w:t>
      </w:r>
    </w:p>
    <w:p>
      <w:pPr>
        <w:pStyle w:val="Normal"/>
        <w:rPr/>
      </w:pPr>
      <w:r>
        <w:rPr/>
        <w:t xml:space="preserve">Tomkovich P.S. 1992. Three-year study of breeding Spoon-billed Sandpiper // Asian Wetland News, 1992, 4(2): 17. </w:t>
      </w:r>
    </w:p>
    <w:p>
      <w:pPr>
        <w:pStyle w:val="Normal"/>
        <w:rPr/>
      </w:pPr>
      <w:r>
        <w:rPr/>
        <w:t xml:space="preserve">Tomkovich P.S. 1994. A preliminary report on research on the Great Knot Calidris tenuirostris on the breeding grounds // The Stilt, 1994, 24: 29-30. </w:t>
      </w:r>
    </w:p>
    <w:p>
      <w:pPr>
        <w:pStyle w:val="Normal"/>
        <w:rPr/>
      </w:pPr>
      <w:r>
        <w:rPr/>
        <w:t xml:space="preserve">Tomkovich P.S. 1995. Comment: Mongolian waders // Wader Study Group Bull., 1995, 78: 9. </w:t>
      </w:r>
    </w:p>
    <w:p>
      <w:pPr>
        <w:pStyle w:val="Normal"/>
        <w:rPr/>
      </w:pPr>
      <w:r>
        <w:rPr/>
        <w:t xml:space="preserve">Tomkovich P.S. 1995. Distribution, migrations and natural history of Great Knot in Russia // Wader Study Group Bull., 1995, 76: 18 (Abstract). </w:t>
      </w:r>
    </w:p>
    <w:p>
      <w:pPr>
        <w:pStyle w:val="Normal"/>
        <w:rPr/>
      </w:pPr>
      <w:r>
        <w:rPr/>
        <w:t xml:space="preserve">Tomkovich P.S. 1995. Does the wind influence egg fertility? A probable case with Curlew Sandpiper // Wader Study Group Bull., 1995, 77: 48-49. </w:t>
      </w:r>
    </w:p>
    <w:p>
      <w:pPr>
        <w:pStyle w:val="Normal"/>
        <w:rPr/>
      </w:pPr>
      <w:r>
        <w:rPr/>
        <w:t xml:space="preserve">Tomkovich P.S. 1995. Great Knot on Siberian breeding grounds // Dutch Birding, 1995, 17(1): 15-17. </w:t>
      </w:r>
    </w:p>
    <w:p>
      <w:pPr>
        <w:pStyle w:val="Normal"/>
        <w:rPr/>
      </w:pPr>
      <w:r>
        <w:rPr/>
        <w:t xml:space="preserve">Tomkovich P.S. 1995. Second report on research on the Great Knot Calidris tenuirostris on the breeding grounds // The Stilt, 1995, 26: 58-60. </w:t>
      </w:r>
    </w:p>
    <w:p>
      <w:pPr>
        <w:pStyle w:val="Normal"/>
        <w:rPr/>
      </w:pPr>
      <w:r>
        <w:rPr/>
        <w:t xml:space="preserve">Tomkovich P.S. 1995. Wader competition on non-breeding grounds - or why are Australian Red Knots so small? // The Stilt, 1995, 27: 34-35. </w:t>
      </w:r>
    </w:p>
    <w:p>
      <w:pPr>
        <w:pStyle w:val="Normal"/>
        <w:rPr/>
      </w:pPr>
      <w:r>
        <w:rPr/>
        <w:t xml:space="preserve">Tomkovich P.S. 1996. A third report on the biology of the Great Knot, Calidris tenuirostris, on the breeding grounds // The Stilt, 1996, 28: 43-45. </w:t>
      </w:r>
    </w:p>
    <w:p>
      <w:pPr>
        <w:pStyle w:val="Normal"/>
        <w:rPr/>
      </w:pPr>
      <w:r>
        <w:rPr/>
        <w:t xml:space="preserve">Tomkovich P.S. 1996. Calidris sandpipers of north-eastern Siberia // Dutch Birding, 1996, 18 (1): 11-12. </w:t>
      </w:r>
    </w:p>
    <w:p>
      <w:pPr>
        <w:pStyle w:val="Normal"/>
        <w:rPr/>
      </w:pPr>
      <w:r>
        <w:rPr/>
        <w:t xml:space="preserve">Tomkovich P.S. 1996. Main concentrations of migratory shorebirds in the Russian Far East, and their conservation // D.R. Wells, T. Mundkur (eds.). Conservation of migratory waterbirds and their wetland habitats in the East Asian-Australasian Flyway / Proceedings of an Internat. Workshop, Kushiro, Japan. 28 Nov-3 Dec 1994. Wetlands International-Asia Pacific, Kuala Lumpur, Publ. No 116, and IWRB-Japan Committee, Tokyo. 1996. P. 43-62. </w:t>
      </w:r>
    </w:p>
    <w:p>
      <w:pPr>
        <w:pStyle w:val="Normal"/>
        <w:rPr/>
      </w:pPr>
      <w:bookmarkStart w:id="0" w:name="У"/>
      <w:bookmarkEnd w:id="0"/>
      <w:r>
        <w:rPr/>
        <w:t xml:space="preserve">Tomkovich P.S. 1996. Social organization of Sanderling Calidris alba at Taimyr, Siberia // Wader Study Group Bull., 1996, 79: 29. (Abstract). </w:t>
      </w:r>
    </w:p>
    <w:p>
      <w:pPr>
        <w:pStyle w:val="Normal"/>
        <w:rPr/>
      </w:pPr>
      <w:r>
        <w:rPr/>
        <w:t xml:space="preserve">Tomkovich P.S. 1997. Review: Prokosch P., Hotker H., Hrsg. (1995). Faunistic und Naturschutz auf Taimyr -Expeditionen 1989-1991. Corax 16, Sonderheft. Sonderheft der Schriftenreihe Nationalpark Schleswig-Holsteinisches Wattenmeer. 264 S. 39,80 DM // Bull. Moscow. Soc. Natural., Biol. Ser. 102: 65-66 (in Russian). </w:t>
      </w:r>
    </w:p>
    <w:p>
      <w:pPr>
        <w:pStyle w:val="Normal"/>
        <w:rPr/>
      </w:pPr>
      <w:r>
        <w:rPr/>
        <w:t xml:space="preserve">Tomkovich P.S. 1998. Breeding schedule and primary moult in Dunlins of the Far East // Wader Study Group Bull. 85: 29-34. </w:t>
      </w:r>
    </w:p>
    <w:p>
      <w:pPr>
        <w:pStyle w:val="Normal"/>
        <w:rPr/>
      </w:pPr>
      <w:r>
        <w:rPr/>
        <w:t xml:space="preserve">Tomkovich P.S. 1998. Differences in competition intensity of Calidris sandpipers on wintering versus breeding grounds: Indirect evidence // In: N.J.Adams, R.N.Slotov (eds.). Proc. 22 Int. Ornithol. Congr., Durban. / Ostrich 69(3, 4): 311. </w:t>
      </w:r>
    </w:p>
    <w:p>
      <w:pPr>
        <w:pStyle w:val="Normal"/>
        <w:rPr/>
      </w:pPr>
      <w:r>
        <w:rPr/>
        <w:t xml:space="preserve">Tomkovich P.S. 1998. Wader studies in the Soviet Union: an historical perspective // International Wader Studies 10: 9-12. </w:t>
      </w:r>
    </w:p>
    <w:p>
      <w:pPr>
        <w:pStyle w:val="Normal"/>
        <w:rPr/>
      </w:pPr>
      <w:r>
        <w:rPr/>
        <w:t>Tomkovich P.S. 2001. A new subspecies of Red Knot Calidris canutus from the New Siberian islans // Bull. of the British Ornithologists’ Club 121(4): 257-263.</w:t>
      </w:r>
    </w:p>
    <w:p>
      <w:pPr>
        <w:pStyle w:val="Normal"/>
        <w:rPr/>
      </w:pPr>
      <w:r>
        <w:rPr/>
        <w:t>Tomkovich P.S. 2003. List of wader species of Chukotka, northern Far East of Russia: their banding and migratory links // The Stilt 44: 29-43.</w:t>
      </w:r>
    </w:p>
    <w:p>
      <w:pPr>
        <w:pStyle w:val="Normal"/>
        <w:rPr/>
      </w:pPr>
      <w:r>
        <w:rPr/>
        <w:t>Tomkovich P.S. 2003. Longevity records for waders in Chukotka // The Tattler. №31. Pp. 2.</w:t>
      </w:r>
    </w:p>
    <w:p>
      <w:pPr>
        <w:pStyle w:val="Normal"/>
        <w:rPr/>
      </w:pPr>
      <w:r>
        <w:rPr/>
        <w:t>Tomkovich P.S. 2006. Obituary: In memory of Professor Vladimir Flint // Wader Study Group Bull. 109: 2-3.</w:t>
      </w:r>
    </w:p>
    <w:p>
      <w:pPr>
        <w:pStyle w:val="Normal"/>
        <w:rPr/>
      </w:pPr>
      <w:r>
        <w:rPr/>
        <w:t xml:space="preserve">Tomkovich P.S. 2006. Unknowns in population structure and migratory links of Palearctic Bar-tailed Godwits // Wader Study Group Bull. 111: 8 (Abstract only). </w:t>
      </w:r>
    </w:p>
    <w:p>
      <w:pPr>
        <w:pStyle w:val="Normal"/>
        <w:rPr/>
      </w:pPr>
      <w:r>
        <w:rPr/>
        <w:t>Tomkovich P.S. 2007. An introduction Chukotka, North-east Siberia // In: James McCallum. Arctic Flight: Adventures amongst Northern Birds. Peterborough, U.K., Langford Press. Pp. 76-77.</w:t>
      </w:r>
    </w:p>
    <w:p>
      <w:pPr>
        <w:pStyle w:val="Normal"/>
        <w:rPr/>
      </w:pPr>
      <w:r>
        <w:rPr/>
        <w:t>Tomkovich P.S. 2008. Sanderling in the Russian Federation: breeding range, flyways, and staging areas // Waders Study Group Bull. 115(2): 217 (Abstract).</w:t>
      </w:r>
    </w:p>
    <w:p>
      <w:pPr>
        <w:pStyle w:val="Normal"/>
        <w:rPr/>
      </w:pPr>
      <w:r>
        <w:rPr/>
        <w:t xml:space="preserve"> </w:t>
      </w:r>
      <w:r>
        <w:rPr/>
        <w:t>Tomkovich P.S. Riegen A.C. 2000. Mixing of Red Knot populations in Australasia: some thoughts // The Stilt 37: 25-27.</w:t>
      </w:r>
    </w:p>
    <w:p>
      <w:pPr>
        <w:pStyle w:val="Normal"/>
        <w:rPr/>
      </w:pPr>
      <w:r>
        <w:rPr/>
        <w:t>Tomkovich P.S., and M.Yu.Soloviev. 1996. Knots (</w:t>
      </w:r>
      <w:r>
        <w:rPr>
          <w:i/>
        </w:rPr>
        <w:t>Calidris canutus</w:t>
      </w:r>
      <w:r>
        <w:rPr/>
        <w:t>) on Taimyr peninsula: distribution, biometrics, migrations and body mass. Ardea, V.84(1-2): 85-98.</w:t>
      </w:r>
    </w:p>
    <w:p>
      <w:pPr>
        <w:pStyle w:val="Normal"/>
        <w:rPr/>
      </w:pPr>
      <w:r>
        <w:rPr/>
        <w:t>Tomkovich P.S., Dondua A.G. 2008. Red Knots on Wrangel Island: results of observations and catching in summer 2007 // Wader Study Group Bull. 115(2): 102–109.</w:t>
      </w:r>
    </w:p>
    <w:p>
      <w:pPr>
        <w:pStyle w:val="Normal"/>
        <w:rPr/>
      </w:pPr>
      <w:r>
        <w:rPr/>
        <w:t xml:space="preserve">Tomkovich P.S., E.G.Lappo, E.E.Syroechkovski, Jr. 1998. Ringing and migratory links of Taimyr waders // P.137 in "Conserving our Common Heritage of the Arctic" / Abstracts of the "Willem Barens Memorial Arctic Conservation Symposium Moscow, Russia, 10-14 March 1998". Moscow, Institute of Heritage. [Томкович П.С., Е.Г.Лаппо, Е.Е.Сыроечковский мл. 1998. Кольцевание и миграционные связи куликов Таймыра // В сб."Природное и культурное наследие Арктики: изучение и сохранение". / Тез. докл. междунар. Симпозиума памяти Виллема Баренца "Охрана природы Арктики". М.: Ин-т аследия. С.: 136.] </w:t>
      </w:r>
    </w:p>
    <w:p>
      <w:pPr>
        <w:pStyle w:val="Normal"/>
        <w:rPr/>
      </w:pPr>
      <w:r>
        <w:rPr/>
        <w:t xml:space="preserve">Tomkovich P.S., Gill R.E.Jr., Dementiev M.N. 1998. Surfbird in its non-surfing habitats // Dutch Birding 20(5): 233-237. </w:t>
      </w:r>
    </w:p>
    <w:p>
      <w:pPr>
        <w:pStyle w:val="Normal"/>
        <w:rPr/>
      </w:pPr>
      <w:r>
        <w:rPr/>
        <w:t>Tomkovich P.S., Golovnyuk V.V. 2004. The breeding social system of eastern Broad-billed Sandpiper: does it differ from that of the Western subspecies? Wader Study Group Bull. 105: 21 (Abstract only).</w:t>
      </w:r>
    </w:p>
    <w:p>
      <w:pPr>
        <w:pStyle w:val="Normal"/>
        <w:rPr/>
      </w:pPr>
      <w:r>
        <w:rPr/>
        <w:t>Tomkovich P.S., Lappo E.G. Syroechkovski, E.E. Jr. 2000. Ringing and migratory links of Taimyr waders // Heritage of the Russian Arctic: research, conservation and international cooperation. Yu.I.Mazurov, B.S.Ebbinge, P.S.Tomkovich (eds.). Moscow, Ecopros Publishers. P.458-475.</w:t>
      </w:r>
    </w:p>
    <w:p>
      <w:pPr>
        <w:pStyle w:val="Normal"/>
        <w:rPr/>
      </w:pPr>
      <w:r>
        <w:rPr/>
        <w:t>Tomkovich P.S., Lappo E.G., Syroechkovski E.E., Jr. 2005. Changes in wader ranges and population in the Russian Arctic during the 20th century: prosperity vs. decline? // Wader Study Group Bull. 108: 21 (Abstract only).</w:t>
      </w:r>
    </w:p>
    <w:p>
      <w:pPr>
        <w:pStyle w:val="Normal"/>
        <w:rPr/>
      </w:pPr>
      <w:r>
        <w:rPr/>
        <w:t xml:space="preserve">Tomkovich P.S., Soloviev M.Y. 1998. Curlew Sandpiper on breeding grounds: schedule and geographic distribution in light of breeding system // Wader Study Group Bull. 87: 6-7. (Abstract). </w:t>
      </w:r>
    </w:p>
    <w:p>
      <w:pPr>
        <w:pStyle w:val="Normal"/>
        <w:rPr/>
      </w:pPr>
      <w:r>
        <w:rPr/>
        <w:t>Tomkovich P.S., Soloviev M.Y. 2000. Comments on relating breeding success of arctic waders in 1999 to numbers of young birds in Australia // Arctic birds: an international breeding conditions survey. / Newsletter No.2: 21.</w:t>
      </w:r>
    </w:p>
    <w:p>
      <w:pPr>
        <w:pStyle w:val="Normal"/>
        <w:rPr/>
      </w:pPr>
      <w:r>
        <w:rPr/>
        <w:t>Tomkovich P.S., Soloviev M.Y. 2000. Review of bird breeding conditions in the Arctic in 1999 // Arctic birds: an international breeding conditions survey. / Newsletter No.2: 12-15.</w:t>
      </w:r>
    </w:p>
    <w:p>
      <w:pPr>
        <w:pStyle w:val="Normal"/>
        <w:rPr/>
      </w:pPr>
      <w:r>
        <w:rPr/>
        <w:t>Tomkovich P.S., Soloviev M.Y. 2001. Bird breeding conditions in the Arctic in 2000. Arctic Birds: Newsletter of International breeding conditions survey No.3: 17-20.</w:t>
      </w:r>
    </w:p>
    <w:p>
      <w:pPr>
        <w:pStyle w:val="Normal"/>
        <w:rPr/>
      </w:pPr>
      <w:r>
        <w:rPr/>
        <w:t>Tomkovich P.S., Soloviev M.Y. 2002. Bird breeding conditions in the Arctic in 2001. Arctic Birds: Newsletter of International Breeding Conditions Survey No.4: 23-27.</w:t>
      </w:r>
    </w:p>
    <w:p>
      <w:pPr>
        <w:pStyle w:val="Normal"/>
        <w:rPr/>
      </w:pPr>
      <w:r>
        <w:rPr/>
        <w:t>Tomkovich P.S., Soloviev M.Y. 2003. Bird breeding conditions in the Arctic in 2002. Arctic Birds: Newsletter of International Breeding Conditions Survey No.5: 28-34.</w:t>
      </w:r>
    </w:p>
    <w:p>
      <w:pPr>
        <w:pStyle w:val="Normal"/>
        <w:rPr/>
      </w:pPr>
      <w:r>
        <w:rPr/>
        <w:t>Tomkovich P.S., Soloviev M.Y. 2004. Bird breeding conditions in the Arctic in 2003. Arctic Birds: Newsletter of the International Breeding Conditions Survey No.6: 27-32.</w:t>
      </w:r>
    </w:p>
    <w:p>
      <w:pPr>
        <w:pStyle w:val="Normal"/>
        <w:rPr/>
      </w:pPr>
      <w:r>
        <w:rPr/>
        <w:t>Tomkovich P.S., Soloviev M.Y. 2005. Bird breeding conditions in the Arctic in 2004. Arctic Birds: Newsletter of the International Breeding Conditions Survey No.7: 37-43.</w:t>
      </w:r>
    </w:p>
    <w:p>
      <w:pPr>
        <w:pStyle w:val="Normal"/>
        <w:rPr/>
      </w:pPr>
      <w:r>
        <w:rPr/>
        <w:t>Tomkovich P.S., Soloviev M.Y. 2006. Curlew Sandpipers Calidris ferruginea on their breeding grounds: schedule and geographic distribution in the light of their breeding system // In: Underhill, L.G., Tomkovich, P.S., Harrison, J.A. (Eds). The annual cycle of the Curlew Sandpiper Calidris ferruginea. / International Wader Studies 19: 19–26.</w:t>
      </w:r>
    </w:p>
    <w:p>
      <w:pPr>
        <w:pStyle w:val="Normal"/>
        <w:rPr/>
      </w:pPr>
      <w:r>
        <w:rPr/>
        <w:t>Tomkovich P.S., Soloviev M.Y. 2007. Bird breeding conditions in the Arctic in 2006 // Arctic Birds: Bulletin of the International Breeding Conditions Survey No.9: 37-42.</w:t>
      </w:r>
    </w:p>
    <w:p>
      <w:pPr>
        <w:pStyle w:val="Normal"/>
        <w:rPr/>
      </w:pPr>
      <w:r>
        <w:rPr/>
        <w:t xml:space="preserve">Tomkovich P.S., Soloviev M.Yu. 1994. Site fidelity in High Arctic breeding waders // Ostrich, 1994, 65: 174-180. </w:t>
      </w:r>
    </w:p>
    <w:p>
      <w:pPr>
        <w:pStyle w:val="Normal"/>
        <w:rPr/>
      </w:pPr>
      <w:r>
        <w:rPr/>
        <w:t xml:space="preserve">Tomkovich P.S., Soloviev M.Yu. 1996. Distribution, migrations and biometrics of Knots (Calidris canutus) on Taimyr, Siberia // Ardea, 1996, 84(1-2): 85-98. </w:t>
      </w:r>
    </w:p>
    <w:p>
      <w:pPr>
        <w:pStyle w:val="Normal"/>
        <w:rPr/>
      </w:pPr>
      <w:r>
        <w:rPr/>
        <w:t>Tomkovich P.S., Soloviev M.Yu. 2001. Social organization of Sanderlings breeding at Northern Taimyr, Siberia. Орнитология 29. С.125-136.</w:t>
      </w:r>
    </w:p>
    <w:p>
      <w:pPr>
        <w:pStyle w:val="Normal"/>
        <w:rPr/>
      </w:pPr>
      <w:r>
        <w:rPr/>
        <w:t>Tomkovich P.S., Syroechkovski E.E., Jr. 2003. A recent and sharp decline in numbers of Spoon-billed sandpipers // Wader Study Group Bull. 101/102: 17 (Abstract only).</w:t>
      </w:r>
    </w:p>
    <w:p>
      <w:pPr>
        <w:pStyle w:val="Normal"/>
        <w:rPr/>
      </w:pPr>
      <w:r>
        <w:rPr/>
        <w:t xml:space="preserve"> </w:t>
      </w:r>
      <w:r>
        <w:rPr/>
        <w:t>Tomkovich P.S., Syroechkovski E.E., Jr., Lappo E.G. 2000. Alarming situation with population of Spoon-billed Sandpiper // Wader Study Group Bull. 93: 12-13 (Abstract only).</w:t>
      </w:r>
    </w:p>
    <w:p>
      <w:pPr>
        <w:pStyle w:val="Normal"/>
        <w:rPr/>
      </w:pPr>
      <w:r>
        <w:rPr/>
        <w:t>Tomkovich P.S., Syroechkovski E.E., Jr., Lappo E.G., C.Zoeckler 2002. First indications of a sharp population decline in the globally threatened Spoon-billed Sandpiper, Eurynorhynchus pygmeus // Bird Conservation International, 12: 1-18.</w:t>
      </w:r>
    </w:p>
    <w:p>
      <w:pPr>
        <w:pStyle w:val="Normal"/>
        <w:rPr/>
      </w:pPr>
      <w:r>
        <w:rPr/>
        <w:t xml:space="preserve">Tomkovich P.S., Weston M.A. 2007. Breeding Ecology (Chapter 2) // In: A. Geering, L. Agnew, S. Harding (Eds). Shorebirds of Australia. CSIRO Publishing, Melbourne, Australia. (ISBN 978 0 643092 26 6) Pp. 9-33. </w:t>
      </w:r>
    </w:p>
    <w:p>
      <w:pPr>
        <w:pStyle w:val="Normal"/>
        <w:rPr/>
      </w:pPr>
      <w:r>
        <w:rPr/>
        <w:t>Tomkovich, P.S., M.Yu.Soloviev. 2001. Social organization of Sanderlings breeding at Northern Taimyr, Siberia. Орнитология. Вып. 29. С. 125-136.</w:t>
      </w:r>
    </w:p>
    <w:p>
      <w:pPr>
        <w:pStyle w:val="Normal"/>
        <w:rPr/>
      </w:pPr>
      <w:r>
        <w:rPr/>
        <w:t>Tomkovich, P.S., Serra, L. 1999. Morphometrics and prediction of breeding origin in some Holarctic waders // Ardea 87(2): 289-300.</w:t>
      </w:r>
    </w:p>
    <w:p>
      <w:pPr>
        <w:pStyle w:val="Normal"/>
        <w:rPr/>
      </w:pPr>
      <w:r>
        <w:rPr/>
        <w:t>Tomkovich, P.S., Soloviev, M.Y. 1994. Site fidelity in High Arctic breeding waders. Ostrich. Vol. 65, № 2, 174-180.</w:t>
      </w:r>
    </w:p>
    <w:p>
      <w:pPr>
        <w:pStyle w:val="Normal"/>
        <w:rPr/>
      </w:pPr>
      <w:r>
        <w:rPr/>
        <w:t xml:space="preserve">Tomkovich, P.S., Soloviev, M.Y. 2006. Curlew Sandpipers </w:t>
      </w:r>
      <w:r>
        <w:rPr>
          <w:i/>
        </w:rPr>
        <w:t>Calidris ferruginea</w:t>
      </w:r>
      <w:r>
        <w:rPr/>
        <w:t xml:space="preserve"> on their breeding grounds: schedule and geographic distribution in the light of their breeding system. International Wader Studies 19: 19–26.</w:t>
      </w:r>
    </w:p>
    <w:p>
      <w:pPr>
        <w:pStyle w:val="Normal"/>
        <w:rPr/>
      </w:pPr>
      <w:r>
        <w:rPr/>
        <w:t xml:space="preserve">Tomkovitch P.S. 1996. The colour-marking of waders in the CIS // Wader Study Group Bull., 1996, 80: 23-24. </w:t>
      </w:r>
    </w:p>
    <w:p>
      <w:pPr>
        <w:pStyle w:val="Normal"/>
        <w:rPr/>
      </w:pPr>
      <w:r>
        <w:rPr/>
        <w:t xml:space="preserve">Tomkovitch P.S. 1997. Breeding distribution, migrations and conservation status of the Great Knot Calidris tenuirostris in Russia // Emu, 1997, 97(4): 265-282. </w:t>
      </w:r>
    </w:p>
    <w:p>
      <w:pPr>
        <w:pStyle w:val="Normal"/>
        <w:rPr/>
      </w:pPr>
      <w:r>
        <w:rPr/>
        <w:t>Tsvelikh A. N., Dyadicheva E.A. 1998. Age differences of wing shape in waders // International Wader Studies 10.1998. - p. 91-93.</w:t>
      </w:r>
    </w:p>
    <w:p>
      <w:pPr>
        <w:pStyle w:val="Normal"/>
        <w:rPr/>
      </w:pPr>
      <w:r>
        <w:rPr/>
        <w:t xml:space="preserve">Tsvey A., Bulyuk V. N., Kosarev V. 2007. Influence of body condition and weather on departures of first-year European robins, Erithacus rubecula, from an autumn migratory stopover site // Behav. Ecol. Sociobiol. - 2007, v. 61. - PP. 1665-1674. </w:t>
      </w:r>
    </w:p>
    <w:p>
      <w:pPr>
        <w:pStyle w:val="Normal"/>
        <w:rPr/>
      </w:pPr>
      <w:r>
        <w:rPr/>
        <w:t xml:space="preserve">Tsvey A., Bulyuk V.N. 2001. Impact of body condition on the timing of nocturnal migratory departure in juvenile Reed Warblers Acrocephalus scirpaceus during southward migration // Programme and abstractbook 3rd EOU Conference, Haren/Groningen - 2001. - PP. 103 </w:t>
      </w:r>
    </w:p>
    <w:p>
      <w:pPr>
        <w:pStyle w:val="Normal"/>
        <w:rPr/>
      </w:pPr>
      <w:r>
        <w:rPr/>
        <w:t xml:space="preserve">Tsvey A.L., Ktitorov P.S. 2006. Spatial behavior and choice of habitat on migratory stopover site in European Robins (Erithacus rubecula): a telemetry study // J. Ornithol. – 2006, v. 147, suppl. 1. - PP. 82-83 </w:t>
      </w:r>
    </w:p>
    <w:p>
      <w:pPr>
        <w:pStyle w:val="Normal"/>
        <w:rPr/>
      </w:pPr>
      <w:r>
        <w:rPr/>
        <w:t>Tsvey A.L., Ktitorov P.S., von Ronn J. 2007. Fueling rate of European Robins (Erithacus rubecula) at two European stopover sites: a long term study // Abstracts of the International Conference “Bird migration and global change”, Algeciras, Spain - 2007. - PP. 46.</w:t>
      </w:r>
    </w:p>
    <w:p>
      <w:pPr>
        <w:pStyle w:val="Normal"/>
        <w:rPr>
          <w:lang w:val="en-US"/>
        </w:rPr>
      </w:pPr>
      <w:r>
        <w:rPr>
          <w:lang w:val="en-US"/>
        </w:rPr>
        <w:t>Tsybulin S.M. ET AL. Wintering birds of the south Siberian mountains: spatial differentiation, structure and organization of communities / Tsybulin S.M., Mitrofanov O.B., Ravkin Yu.S., Smetanin V.N., Beljaev K.G., Malkov N.P., Gureev S.P., Malkov E.E., Durnev Ju.A., Grabovski M.A., Malkov V.N, Ananin A.A. // Biodiversity and dynamics of ecosystems in North Eurasia. Vol. 5, part 3.- Novosibirsk, 2000.- P. 94-96.</w:t>
      </w:r>
    </w:p>
    <w:p>
      <w:pPr>
        <w:pStyle w:val="Normal"/>
        <w:rPr/>
      </w:pPr>
      <w:r>
        <w:rPr>
          <w:lang w:val="en-US"/>
        </w:rPr>
        <w:t>Tsybulin S.M., Mitrofanov O.B., Ravkin Y. S. et al. Wintering birds of the South Siberian Mountains: spatial differentiation, structure and organization of communities // Biodiversity and dynamics of ecosystems in North Eurasia. – Vol. 5. – Part 3. – Novosibirsk, 2000. – P. 94 – 96.</w:t>
      </w:r>
    </w:p>
    <w:p>
      <w:pPr>
        <w:pStyle w:val="Normal"/>
        <w:rPr>
          <w:lang w:val="en-US"/>
        </w:rPr>
      </w:pPr>
      <w:r>
        <w:rPr>
          <w:lang w:val="en-US"/>
        </w:rPr>
        <w:t>Tsybulin S.M., Mitrofanov O.B., Ravkin Yu.S., Smetanin V.N., Beljaev K.G., Malkov N.P., Gureev S.P., Malkov E.E., Durnev Yu.A., Grabovskii M.A. 2000. Wintering Birds of the south Siberian Mountains: spatial differentiation, Structure and Organization of Communities // Biodiversity and Dynamics of Ecosystems in North Eurasia. - Novosibirsk, 2000. V. 5. Part. 3. P. 94-96.</w:t>
      </w:r>
    </w:p>
    <w:p>
      <w:pPr>
        <w:pStyle w:val="Normal"/>
        <w:rPr/>
      </w:pPr>
      <w:r>
        <w:rPr/>
        <w:t>Tulp I., Schekkerman H., Chylarecki P., Tomkovich P., Soloviev M., Bruinzeel L., Van Dijk K., Hilden O., Hoetker H., Kania W., van Roomen M., Sikora A., Summers R. 1999. Body mass patterns of Little Stints during incubation and chick-rearing ad different latitudes // Wader Study Group Bull. 90: 6-7. (Abstruct).</w:t>
      </w:r>
    </w:p>
    <w:p>
      <w:pPr>
        <w:pStyle w:val="Normal"/>
        <w:rPr/>
      </w:pPr>
      <w:r>
        <w:rPr/>
        <w:t>Tulp I., Schekkerman H., Chylarecki P., Tomkovich P., Soloviev M., Bruinzeel L., van Dijk K., Hildén O., Hötker H., Kania W., van Roomen M., Sikora A., Summers R. 2002. Body mass patterns of Little Stints during incubation and Chick-rearing at different latitudes // Ibis, 144(1): 122-134.</w:t>
      </w:r>
    </w:p>
    <w:p>
      <w:pPr>
        <w:pStyle w:val="Normal"/>
        <w:rPr>
          <w:color w:val="000000"/>
        </w:rPr>
      </w:pPr>
      <w:r>
        <w:rPr>
          <w:color w:val="000000"/>
        </w:rPr>
        <w:t>Tulp, I., Schekkerman, H., Chylarecki, P., Tomkovich, P., Soloviev, M., Bruinzeel, L., van Dijk, K., Hildén, O., Hötker, H., Kania, W., van Roomen, M. Sikora A.,, Summers, R. 2002. Body mass patterns of Little Stints at different latitudes during incubation and chick-rearing. Ibis, 144, 122–134.</w:t>
      </w:r>
    </w:p>
    <w:p>
      <w:pPr>
        <w:pStyle w:val="Normal"/>
        <w:rPr/>
      </w:pPr>
      <w:r>
        <w:rPr/>
        <w:t xml:space="preserve">Tupitsyn I. 2000. Amur Sleeper (Perccottus glehni): a new food of fish-eating birds in Lake Baikal.- Sylvia, 2000, Vol. 36, Suppl.- P.63. </w:t>
      </w:r>
    </w:p>
    <w:p>
      <w:pPr>
        <w:pStyle w:val="Normal"/>
        <w:rPr>
          <w:lang w:val="en-US"/>
        </w:rPr>
      </w:pPr>
      <w:r>
        <w:rPr>
          <w:lang w:val="en-US"/>
        </w:rPr>
        <w:t>TUPITSYN I. Amur Sleeper (Perccottus glehni): a new food of fish-eating birds in Lake Baikal // Sylvia.- 2000.- Vol. 36, Suppl.- P. 63.</w:t>
      </w:r>
    </w:p>
    <w:p>
      <w:pPr>
        <w:pStyle w:val="Normal"/>
        <w:rPr/>
      </w:pPr>
      <w:r>
        <w:rPr/>
        <w:t xml:space="preserve">Табачишин В.Г. 1995. Использование показателей видового разнообразия и обилия птиц в экологических исследованиях // Студент и науч.-техн. прогресс: Материалы ХХХII Междунар. науч. студ. конф. (биология). Новосибирск: Изд-во Новосиб. гос. ун-та, 1995. - С. 41–42. </w:t>
      </w:r>
    </w:p>
    <w:p>
      <w:pPr>
        <w:pStyle w:val="Normal"/>
        <w:rPr/>
      </w:pPr>
      <w:r>
        <w:rPr/>
        <w:t>Табачишин В.Г. 1998. Характеристика летнего населения птиц г. Саратова // Материалы 36-й Междунар. науч. студ. конф. Биология. Новосибирск: Изд-во Новосиб. гос. ун-та, 1998. - С. 177-178.</w:t>
      </w:r>
    </w:p>
    <w:p>
      <w:pPr>
        <w:pStyle w:val="Normal"/>
        <w:rPr/>
      </w:pPr>
      <w:r>
        <w:rPr/>
        <w:t xml:space="preserve">Табачишин В.Г., Зав’ялов Є.В., Табачишина I.Є., Хрустов I.А. 2003. Порiвняльний аналiз бiологiï Журавлеподiбних Gruiformes Саратовського Заволжя // Прiоритети орнiтологiчних дослiджень: Матерiали i тези доповiдей VIII науковоï конференцiï орнiтологiв заходу Украïни, присвяченоï пам’ятi Густава Бельке (24.07.1810–03.03.1873). Львiв – Кам’янець-Подiльський, 2003. - С. 173-175. </w:t>
      </w:r>
    </w:p>
    <w:p>
      <w:pPr>
        <w:pStyle w:val="Normal"/>
        <w:rPr>
          <w:rFonts w:eastAsia="MS Mincho;Arial Unicode MS"/>
          <w:lang w:val="en-US"/>
        </w:rPr>
      </w:pPr>
      <w:r>
        <w:rPr>
          <w:rFonts w:eastAsia="MS Mincho;Arial Unicode MS"/>
          <w:lang w:val="en-US"/>
        </w:rPr>
        <w:t>Табачишин В.Г., Завьялов Е. В., Хрустов И. А., Якушев Н. Н. Степной орел в саратовском Заволжье // Беркут N 1. - 2002, т.11. - С. 31-33. Ключевые слова: орлы; Aquila rapax (Aves); распространение; численность; гнездование; саратовское Заволжье. Степной орел (СО; Aquila rapax) - редкая гнездящаяся птица саратовского Заволжья. В середине прошлого столетья СО стал редкой птицей в саратовском Заволжье и в ряде мест былого распространения отмечается спорадически и только во время миграций. Учеты СО на территории саратовского Левобережья проводились с начала марта до конца октября 1996-2001 гг. Учетом было охвачено 36 000 км{2}, что составляет 66% от всей площади саратовского Левобережья. Общая численность СО на С. Нижнего Поволжья (Саратовская обл.) определяется в 65-85 пар. Приводятся данные по гнездованию и питанию СО в Саратовской обл. Россия, Саратовский филиал ИПЭЭ, Саратов. Библ. 16</w:t>
      </w:r>
    </w:p>
    <w:p>
      <w:pPr>
        <w:pStyle w:val="Normal"/>
        <w:rPr/>
      </w:pPr>
      <w:r>
        <w:rPr/>
        <w:t xml:space="preserve">Табачишин В.Г., Завьялов Е.В. 1997. Использование показателей биологического разнообразия авифауны в мониторинге состояния окружающей среды урбанизированных территорий // Безопасность биосферы: Тез. докл. Первого всерос. науч. молодеж. симпозиума. Екатеринбург, 1997. - С. 213-214. </w:t>
      </w:r>
    </w:p>
    <w:p>
      <w:pPr>
        <w:pStyle w:val="Normal"/>
        <w:rPr/>
      </w:pPr>
      <w:r>
        <w:rPr/>
        <w:t xml:space="preserve">Табачишин В.Г., Завьялов Е.В. 1997. Классификация птиц урбанизированных ландшафтов г. Саратова по сходству их распределения и характеру пребывания // Проблемы общей биологии и прикладной экологии. Саратов, 1997. Вып. 4. - С. 41–44. </w:t>
      </w:r>
    </w:p>
    <w:p>
      <w:pPr>
        <w:pStyle w:val="Normal"/>
        <w:rPr/>
      </w:pPr>
      <w:r>
        <w:rPr/>
        <w:t xml:space="preserve">Табачишин В.Г., Завьялов Е.В. 1997. Орнитофауна агроценозов и открытых остепненных участков в пределах г. Саратова // Защита растений от вредителей и болезней. Саратов, 1997. - С. 210–215. </w:t>
      </w:r>
    </w:p>
    <w:p>
      <w:pPr>
        <w:pStyle w:val="Normal"/>
        <w:rPr>
          <w:rFonts w:eastAsia="MS Mincho;Arial Unicode MS"/>
          <w:lang w:val="en-US"/>
        </w:rPr>
      </w:pPr>
      <w:r>
        <w:rPr>
          <w:rFonts w:eastAsia="MS Mincho;Arial Unicode MS"/>
          <w:lang w:val="en-US"/>
        </w:rPr>
        <w:t xml:space="preserve">Табачишин В.Г., Завьялов Е.В. 1997. Специфика функционирования экотонных сообществ птиц в условиях высокого градиента урбанизации // Пробл. изуч. краев. структур биоценозов, 1997, 49-50. Ключевые слова: экотонные сообщества; птицы городов; Саратов; лесопарковая зона; видовое разнообразие; структурная специфичность. Население птиц экотонных участков отличается высоким видовым разнообразием. Рассматривается функциональная и структурная специфичность краевых ценозов лесопарковой зоны г. Саратова, разграничивающей городские и природные ландшафты. Прилегающие к лесопаркам кварталы одноэтажной индивидуальной и многоэтажной застройки служат местом конц-ии лесных и опушечных видов птиц (вяхиря, певчего дрозда, лесного конька, лесного жаворонка и др.). Из 193 видов, отмеченных в городских местообитаниях в 1993-1997 гг., 65 - наиболее обычны для лесопарков. В течение года доля видов, связанных с лесопарками, изменяется в пределах от 17.5 (в зимнее время) до 38,7% (в предгнездовой и миграционный периоды) от всех зарегистрированных в городе птиц. Формирование и функционирование экотонных систем определяет проникновение в городскую черту типичных лесных видов. Увеличение суммарной численности и биомассы птиц в городе достигается за счет конц-ии на застроенных участках черного стрижа, городской и деревенской ласточек, сизого голубя, галки, домового воробья и др. птиц, избегающих облесенных участков. Россия, Саратовский гос. ун-т. </w:t>
      </w:r>
    </w:p>
    <w:p>
      <w:pPr>
        <w:pStyle w:val="Normal"/>
        <w:rPr/>
      </w:pPr>
      <w:r>
        <w:rPr/>
        <w:t xml:space="preserve">Табачишин В.Г., Завьялов Е.В. 1997. Специфика функционирования экотонных сообществ птиц в условиях высокого градиента урбанизации // Проблемы изучения краевых структур биоценозов: Тез. докл. Всерос. семинара. Саратов, 1997. С.49-50. </w:t>
      </w:r>
    </w:p>
    <w:p>
      <w:pPr>
        <w:pStyle w:val="Normal"/>
        <w:rPr/>
      </w:pPr>
      <w:r>
        <w:rPr/>
        <w:t xml:space="preserve">Табачишин В.Г., Завьялов Е.В. 1997. Структура летнего населения птиц степных ландшафтов и их антропогенных производных саратовского Правобережья // Степи Евразии: Материалы междунар. симпозиума. Оренбург, 1997. С.118. </w:t>
      </w:r>
    </w:p>
    <w:p>
      <w:pPr>
        <w:pStyle w:val="Normal"/>
        <w:rPr>
          <w:i/>
          <w:i/>
        </w:rPr>
      </w:pPr>
      <w:r>
        <w:rPr/>
        <w:t xml:space="preserve">Табачишин В.Г., Завьялов Е.В. 2006. Большая белая цапля – </w:t>
      </w:r>
      <w:r>
        <w:rPr>
          <w:i/>
        </w:rPr>
        <w:t>Egretta alba</w:t>
      </w:r>
      <w:r>
        <w:rPr/>
        <w:t xml:space="preserve"> (Linnaeus, 1758) // Красная книга Саратовской области: Грибы. Лишайники, Растения. Животные. Саратов: Издательство Торгово-промышленной палаты Саратовской области, 2006. - С. 378–379. </w:t>
      </w:r>
    </w:p>
    <w:p>
      <w:pPr>
        <w:pStyle w:val="Normal"/>
        <w:rPr/>
      </w:pPr>
      <w:r>
        <w:rPr/>
        <w:t xml:space="preserve">Табачишин В.Г., Завьялов Е.В. 2006. Зеленый дятел – </w:t>
      </w:r>
      <w:r>
        <w:rPr>
          <w:i/>
        </w:rPr>
        <w:t>Picus viridis</w:t>
      </w:r>
      <w:r>
        <w:rPr/>
        <w:t xml:space="preserve"> Linnaeus, 1758 // Красная книга Саратовской области: Грибы. Лишайники, Растения. Животные. Саратов: Издательство Торгово-промышленной палаты Саратовской области, 2006. - С. 450–451. </w:t>
      </w:r>
    </w:p>
    <w:p>
      <w:pPr>
        <w:pStyle w:val="Normal"/>
        <w:rPr/>
      </w:pPr>
      <w:r>
        <w:rPr/>
        <w:t xml:space="preserve">Табачишин В.Г., Завьялов Е.В. 2006. Змееяд – </w:t>
      </w:r>
      <w:r>
        <w:rPr>
          <w:i/>
        </w:rPr>
        <w:t>Circaetus gallicus</w:t>
      </w:r>
      <w:r>
        <w:rPr/>
        <w:t xml:space="preserve"> (Gmelin, 1788) // Красная книга Саратовской области: Грибы. Лишайники, Растения. Животные. Саратов: Издательство Торгово-промышленной палаты Саратовской области, 2006. - С. 401–402. </w:t>
      </w:r>
    </w:p>
    <w:p>
      <w:pPr>
        <w:pStyle w:val="Normal"/>
        <w:rPr/>
      </w:pPr>
      <w:r>
        <w:rPr/>
        <w:t xml:space="preserve">Табачишин В.Г., Завьялов Е.В. 2006. Красавка – </w:t>
      </w:r>
      <w:r>
        <w:rPr>
          <w:i/>
        </w:rPr>
        <w:t>Anthropoides virgo</w:t>
      </w:r>
      <w:r>
        <w:rPr/>
        <w:t xml:space="preserve"> (Linnaeus, 1758) // Красная книга Саратовской области: Грибы. Лишайники, Растения. Животные. Саратов: Издательство Торгово-промышленной палаты Саратовской области, 2006. - С. 424–425. </w:t>
      </w:r>
    </w:p>
    <w:p>
      <w:pPr>
        <w:pStyle w:val="Normal"/>
        <w:rPr/>
      </w:pPr>
      <w:r>
        <w:rPr/>
        <w:t xml:space="preserve">Табачишин В.Г., Завьялов Е.В. 2006. Курганник – </w:t>
      </w:r>
      <w:r>
        <w:rPr>
          <w:i/>
        </w:rPr>
        <w:t>Buteo rufinus</w:t>
      </w:r>
      <w:r>
        <w:rPr/>
        <w:t xml:space="preserve"> (Cretzschmar, 1827) // Красная книга Саратовской области: Грибы. Лишайники, Растения. Животные. Саратов: Издательство Торгово-промышленной палаты Саратовской области, 2006. - С. 399–401. </w:t>
      </w:r>
    </w:p>
    <w:p>
      <w:pPr>
        <w:pStyle w:val="Normal"/>
        <w:rPr/>
      </w:pPr>
      <w:r>
        <w:rPr/>
        <w:t xml:space="preserve">Табачишин В.Г., Завьялов Е.В. 2006. Могильник – </w:t>
      </w:r>
      <w:r>
        <w:rPr>
          <w:i/>
        </w:rPr>
        <w:t>Aquila heliaca</w:t>
      </w:r>
      <w:r>
        <w:rPr/>
        <w:t xml:space="preserve"> Savigny, 1809 // Красная книга Саратовской области: Грибы. Лишайники, Растения. Животные. Саратов: Издательство Торгово-промышленной палаты Саратовской области, 2006. - С. 407–408. </w:t>
      </w:r>
    </w:p>
    <w:p>
      <w:pPr>
        <w:pStyle w:val="Normal"/>
        <w:rPr/>
      </w:pPr>
      <w:r>
        <w:rPr/>
        <w:t xml:space="preserve">Табачишин В.Г., Завьялов Е.В. 2006. Савка – </w:t>
      </w:r>
      <w:r>
        <w:rPr>
          <w:i/>
        </w:rPr>
        <w:t>Oxyura leucocephala</w:t>
      </w:r>
      <w:r>
        <w:rPr/>
        <w:t xml:space="preserve"> (Scopoli, 1769) // Красная книга Саратовской области: Грибы. Лишайники, Растения. Животные. Саратов: Издательство Торгово-промышленной палаты Саратовской области, 2006. - С. 393–394. </w:t>
      </w:r>
    </w:p>
    <w:p>
      <w:pPr>
        <w:pStyle w:val="Normal"/>
        <w:rPr/>
      </w:pPr>
      <w:r>
        <w:rPr/>
        <w:t xml:space="preserve">Табачишин В.Г., Завьялов Е.В., Капранова Т.А. 1998. Фаунистическая характеристика населения птиц саратовского аэродрома и сопредельных территорий // Кавказский орнитол. вестник. Ставрополь, 1998. Вып. 10. - С. 129–133. </w:t>
      </w:r>
    </w:p>
    <w:p>
      <w:pPr>
        <w:pStyle w:val="Normal"/>
        <w:rPr/>
      </w:pPr>
      <w:r>
        <w:rPr/>
        <w:t>Табачишин В.Г., Завьялов Е.В., Лобанов А. 1996. В. Количественная характеристика и биотопическая приуроченность птиц г. Саратова в зимний период // Матерiали II конф. молодiх орнiтологiв Укра</w:t>
      </w:r>
      <w:r>
        <w:rPr>
          <w:rFonts w:eastAsia="Times New Roman" w:cs="Times New Roman"/>
        </w:rPr>
        <w:t>ї</w:t>
      </w:r>
      <w:r>
        <w:rPr/>
        <w:t>ни. Чернiвцi, Укра</w:t>
      </w:r>
      <w:r>
        <w:rPr>
          <w:rFonts w:eastAsia="Times New Roman" w:cs="Times New Roman"/>
        </w:rPr>
        <w:t>ї</w:t>
      </w:r>
      <w:r>
        <w:rPr/>
        <w:t>на, 1996. С.</w:t>
      </w:r>
      <w:r>
        <w:rPr>
          <w:rFonts w:eastAsia="Symbol" w:cs="Symbol" w:ascii="Symbol" w:hAnsi="Symbol"/>
        </w:rPr>
        <w:t></w:t>
      </w:r>
      <w:r>
        <w:rPr/>
        <w:t xml:space="preserve">176-179. </w:t>
      </w:r>
    </w:p>
    <w:p>
      <w:pPr>
        <w:pStyle w:val="Normal"/>
        <w:rPr>
          <w:lang w:val="en-US"/>
        </w:rPr>
      </w:pPr>
      <w:r>
        <w:rPr>
          <w:lang w:val="en-US"/>
        </w:rPr>
        <w:t>Табачишин В.Г., Завьялов Е.В., Лобанов А.В. 1996. Количественная характеристика и биотопическая приуроченность птиц г. Саратова в зимний период // Матеріали II конференції молодих орнітологів України. Чернівці, 1996. C.</w:t>
      </w:r>
    </w:p>
    <w:p>
      <w:pPr>
        <w:pStyle w:val="Normal"/>
        <w:rPr/>
      </w:pPr>
      <w:r>
        <w:rPr/>
        <w:t xml:space="preserve">Табачишин В.Г., Завьялов Е.В., Лобанов А.В. 1996. Эколого-фаунистическая характеристика устойчивости комплексов птиц в условиях большого города // Экология и охрана окружающей среды: Тез. докл. 3-й Междунар. и 6-й Всерос. науч.-практич. конф. Владимир, 1996. - С. 194-195. </w:t>
      </w:r>
    </w:p>
    <w:p>
      <w:pPr>
        <w:pStyle w:val="Normal"/>
        <w:rPr/>
      </w:pPr>
      <w:r>
        <w:rPr/>
        <w:t xml:space="preserve">Табачишин В.Г., Завьялов Е.В., Лобанов А.В. 1998. Структура населения дневных хищных птиц в экологической черте г. Саратова // Материалы III конф. по хищным птицам Восточной Европы и Северной Азии. Ставрополь, 1998. Ч. I. - С. 110. </w:t>
      </w:r>
    </w:p>
    <w:p>
      <w:pPr>
        <w:pStyle w:val="Normal"/>
        <w:rPr>
          <w:lang w:val="en-US"/>
        </w:rPr>
      </w:pPr>
      <w:r>
        <w:rPr>
          <w:lang w:val="en-US"/>
        </w:rPr>
        <w:t>Табачишин В.Г., Завьялов Е.В., Лобанов А.В., Федоров А.В. 1996. Характеристика гнездового аспекта населения птиц г. Саратова // Матеріали II конференції молодих орнітологів України. Чернівці, 1996. C.</w:t>
      </w:r>
    </w:p>
    <w:p>
      <w:pPr>
        <w:pStyle w:val="Normal"/>
        <w:rPr/>
      </w:pPr>
      <w:r>
        <w:rPr/>
        <w:t>Табачишин В.Г., Завьялов Е.В., Лобанов А.В., Федоров А.В. 1996. Характеристика гнездового аспекта населения птиц г.Саратова // Матерiали II конф. молодiх орнiтологiв Укра</w:t>
      </w:r>
      <w:r>
        <w:rPr>
          <w:rFonts w:eastAsia="Times New Roman" w:cs="Times New Roman"/>
        </w:rPr>
        <w:t>ї</w:t>
      </w:r>
      <w:r>
        <w:rPr/>
        <w:t>ни. Чернiвцi, Укра</w:t>
      </w:r>
      <w:r>
        <w:rPr>
          <w:rFonts w:eastAsia="Times New Roman" w:cs="Times New Roman"/>
        </w:rPr>
        <w:t>ї</w:t>
      </w:r>
      <w:r>
        <w:rPr/>
        <w:t>на, 1996. - С. 173-176.</w:t>
      </w:r>
    </w:p>
    <w:p>
      <w:pPr>
        <w:pStyle w:val="Normal"/>
        <w:rPr/>
      </w:pPr>
      <w:r>
        <w:rPr/>
        <w:t>Табачишин В.Г., Завьялов Е.В., Семихатова С.Н. 2002. О возможной роли поселений степного сурка (</w:t>
      </w:r>
      <w:r>
        <w:rPr>
          <w:i/>
        </w:rPr>
        <w:t>Marmota bobak</w:t>
      </w:r>
      <w:r>
        <w:rPr/>
        <w:t>) в генезисе распространения каменки-плясуньи (</w:t>
      </w:r>
      <w:r>
        <w:rPr>
          <w:i/>
        </w:rPr>
        <w:t>Oenanthe isabellina</w:t>
      </w:r>
      <w:r>
        <w:rPr/>
        <w:t xml:space="preserve">) на севере Нижнего Поволжья // Сурки в степных биоценозах Евразии: Докл. VIII совещ. по суркам стран СНГ / Науч. тр. госзаповед. «Присурский». Чебоксары – Москва, 2002. Т. 8. - С. 61-62. </w:t>
      </w:r>
    </w:p>
    <w:p>
      <w:pPr>
        <w:pStyle w:val="Normal"/>
        <w:rPr/>
      </w:pPr>
      <w:r>
        <w:rPr/>
        <w:t>Табачишин В.Г., Завьялов Е.В., Федоров А.В., Хрустов И.А. 2002. Использование ГИС-технологий в оценке состояния популяций редких и исчезающих видов птиц // Информационные технологии в естественных науках, экономике и образовании: Тр. Междунар. науч. конф. Саратов - Энгельс, 2002. - С. 416-417.</w:t>
      </w:r>
    </w:p>
    <w:p>
      <w:pPr>
        <w:pStyle w:val="Normal"/>
        <w:rPr/>
      </w:pPr>
      <w:r>
        <w:rPr/>
        <w:t xml:space="preserve">Табачишин В.Г., Завьялов Е.В., Хрустов А.В., Якушев Н.Н. 2002. Степной орел в саратовском Заволжье // Беркут: Украинский орнитол. журн. Чернiвцi, 2002. Т. 11, вып. 1. - С. 31-33. </w:t>
      </w:r>
    </w:p>
    <w:p>
      <w:pPr>
        <w:pStyle w:val="Normal"/>
        <w:rPr/>
      </w:pPr>
      <w:r>
        <w:rPr/>
        <w:t xml:space="preserve"> </w:t>
      </w:r>
      <w:r>
        <w:rPr/>
        <w:t xml:space="preserve">Табачишин В.Г., Завьялов Е.В., Хрустов И.А. 2003. Красавка и дрофа в саратовском Заволжье: некоторые аспекты размножения и оологическая характеристика // Актуальные проблемы оологии: Материалы III Междунар. конф. стран СНГ. Липецк, 2003. - С. 126-128. </w:t>
      </w:r>
    </w:p>
    <w:p>
      <w:pPr>
        <w:pStyle w:val="Normal"/>
        <w:ind w:firstLine="539"/>
        <w:rPr>
          <w:lang w:val="en-US"/>
        </w:rPr>
      </w:pPr>
      <w:r>
        <w:rPr>
          <w:lang w:val="en-US"/>
        </w:rPr>
        <w:t xml:space="preserve">Табачишин В.Г., Завьялов Е.В., Хрустов И.А. 2003. Красавка и дрофа в саратовском Заволжье: некоторые аспекты размножения и оологическая характеристика // Актуальные проблемы оологии, 2003. - С. 126-128. - Липецк. Ключевые слова: размножение; гнездование; оология; журавль-красавка; дрофа; Заволжье; Саратовская область; Россия. К гнездованию красавка и дрофа в Заволжье, как правило, приступают во второй половине апреля и первой половине мая. У дрофы период размножения несколько растянут и длится до первой половины июля, тогда как у журавля-красавки он заканчивается в конце июня. Гнездование дрофы приурочено к сельскохозяйственным полям, занятым посевами зерновых, зернобобовых культур и многолетних трав, прошлогодней стерней или парами. На целинных участках не выявлено ни одного гнезда. Красавка использует для гнездования как сельскохозяйственные угодья, так и участки с разреженной растительностью, представленной полынями, типчаком, разнотравьем. Начало массовой откладки яиц у исследованных видов приходится на первую половину мая. Гнезда у обоих видов довольно сходные и представляют собой углубления в субстрате и лишь иногда в них встречаются стебли и литья растущих вблизи злаков. В завершенной кладке журавля-красавки 2 яйца. У дрофы 1-2, реже 3 (в среднем 2,1±0.06) яйца, при этом 61,9% гнезд содержат по 2 яйца. Анализ основных оологических показателей показал, что между кладками с различным числом яиц достоверных отличий в их размерах не обнаружено. Однако установлено, что наиболее крупные и округлые яйца характерны для кладок, состоящих из 2-х яиц. При этом в кладках с 3-мя яйцами показатели величины яйца несколько меньше. В кладках, состоящих из одного яйца, их величина минимальна, а форма характеризуется как удлиненная. В этом же ряду прослеживается и уменьшение варьирования индекса удлиненности. Россия, Саратовский фил. ИПЭЭ им. А. Н. Северцова РАН, Саратов. Табл. 2. </w:t>
      </w:r>
    </w:p>
    <w:p>
      <w:pPr>
        <w:pStyle w:val="Normal"/>
        <w:rPr>
          <w:lang w:val="en-US"/>
        </w:rPr>
      </w:pPr>
      <w:r>
        <w:rPr>
          <w:lang w:val="en-US"/>
        </w:rPr>
        <w:t xml:space="preserve">Табачишин В.Г., Завьялов Е.В., Хрустов И.А. 2003. Особенности питания дрофы в Саратовском Заволжье в постгнездовой период // Дрофиные птицы России и сопредельных стран. - 2003. - С. 121-125. Вып. 2. Саратов. Ключевые слова: дрофы; Otis tarda (Aves.); питание; постгнездовый период; Саратовское Заволжье. Рассмотрены особенности питания дрофы в постгнездовой период, основанные на анализе проб содержимого желудков птиц, а также их экскрементов, собранных с 5 по 25 сентября 2002 г. на убранных полях зерновых культур Краснокутского и Федоровского р-нов Саратовской обл. В постгнездовой период в пищевом рационе дрофы явно преобладает пища растительного происхождения (96,0 и 46,5% сухой массы общего веса пищевых объектов в пробах экскрементов и желудков соотв.) над животной (4,0 и 23,2% соотв.). В это время энергетические потребности птиц удовлетворяются преимущественно за счет потребления семян зерновых культур, сочных вегетативных частей растений, а также насекомых (Orthoptera, Coleoptera и Hymenoptera). Россия, ИПЭЭ им. А. Н. Северцова, Саратовский филиал. Библ. 6. </w:t>
      </w:r>
    </w:p>
    <w:p>
      <w:pPr>
        <w:pStyle w:val="Normal"/>
        <w:rPr/>
      </w:pPr>
      <w:r>
        <w:rPr/>
        <w:t xml:space="preserve">Табачишин В.Г., Завьялов Е.В., Хрустов И.А. 2003. Особенности питания дрофы в саратовском Заволжье в постгнездовой период // Дрофиные птицы России и сопредельных стран. Саратов, 2003. Вып. 2. - С. 121-125. </w:t>
      </w:r>
    </w:p>
    <w:p>
      <w:pPr>
        <w:pStyle w:val="Normal"/>
        <w:rPr/>
      </w:pPr>
      <w:r>
        <w:rPr>
          <w:rFonts w:eastAsia="MS Mincho;Arial Unicode MS"/>
          <w:lang w:val="en-US"/>
        </w:rPr>
        <w:t xml:space="preserve">Табачишин В.Г., Завьялов Е.В., Шляхтин Г.В. </w:t>
      </w:r>
      <w:r>
        <w:rPr>
          <w:lang w:val="en-US"/>
        </w:rPr>
        <w:t xml:space="preserve">1998. </w:t>
      </w:r>
      <w:r>
        <w:rPr>
          <w:rFonts w:eastAsia="MS Mincho;Arial Unicode MS"/>
          <w:lang w:val="en-US"/>
        </w:rPr>
        <w:t xml:space="preserve">Внутригодовая характеристика населения птиц городских парков г. Саратова // Матер. 3 Конф. мол. орнiтологiв Украiни, Киiв, </w:t>
      </w:r>
      <w:r>
        <w:rPr>
          <w:lang w:val="en-US"/>
        </w:rPr>
        <w:t xml:space="preserve">Чернівці, </w:t>
      </w:r>
      <w:r>
        <w:rPr>
          <w:rFonts w:eastAsia="MS Mincho;Arial Unicode MS"/>
          <w:lang w:val="en-US"/>
        </w:rPr>
        <w:t xml:space="preserve">14-15 березня, 1998, 1998, 144-147. Ключевые слова: птицы городов; Саратов; население птиц; количественная оценка; плотность населения; видовое богатство; биомасса; динамика внутригодовая; городские парки. Дается количественная оценка динамики населения птиц городских парков Саратова (плотность неселения, видовое богатство, биомасса) в течение года. По обилию преобладают воробьи (домовый в ср. 17,5%, полевой - 17,1%), меньше большая синица (11,0-13,1%). Орнитонаселение парков составляют гл. обр. европейские (41,9-58,7%) и транспалеарктические (25,8-31,2%) виды; они преобладают и по числу особей (36,3-51,6% и 29,7-51,2%). Интенсивность энергетического потока, трансформируемого птицами городских парков изменяется от 21 (гнездовый период) до 35 тыс. ккал/сут*км{2} (предвесенний период). Компенсация энергозатрат птиц осуществляется гл. обр. за счет беспозвоночных (24,1-80,0%, в ср. за год - 51,2%), плодов и семян растений (12-2-63,8, в ср. 39,6%). Россия, Саратовский ун-т. Библ. 10.  </w:t>
      </w:r>
    </w:p>
    <w:p>
      <w:pPr>
        <w:pStyle w:val="Normal"/>
        <w:rPr/>
      </w:pPr>
      <w:r>
        <w:rPr/>
        <w:t>Табачишин В.Г., Завьялов Е.В., Шляхтин Г.В. 1998. Внутригодовая характеристика населения птиц городских парков г.Саратова // Матерiали III конф. молодих орнiтологiв Укра</w:t>
      </w:r>
      <w:r>
        <w:rPr>
          <w:rFonts w:eastAsia="Times New Roman" w:cs="Times New Roman"/>
        </w:rPr>
        <w:t>ї</w:t>
      </w:r>
      <w:r>
        <w:rPr/>
        <w:t xml:space="preserve">ни. Чернiвцi, 1998. - С. 144-147. </w:t>
      </w:r>
    </w:p>
    <w:p>
      <w:pPr>
        <w:pStyle w:val="Normal"/>
        <w:rPr/>
      </w:pPr>
      <w:r>
        <w:rPr/>
        <w:t xml:space="preserve">Табачишин В.Г., Завьялов Е.В., Шляхтин Г.В., Лобанов А.В. 1995. Эколого-фаунистическая характеристика населения птиц г. Саратова. Саратов, 1995. Депонир. в ВИНИТИ 24.10.95 г. № 2836–В95. 115 с. </w:t>
      </w:r>
    </w:p>
    <w:p>
      <w:pPr>
        <w:pStyle w:val="Normal"/>
        <w:rPr>
          <w:lang w:val="en-US"/>
        </w:rPr>
      </w:pPr>
      <w:r>
        <w:rPr>
          <w:lang w:val="en-US"/>
        </w:rPr>
        <w:t xml:space="preserve">Табачишин В.Г., Завьялов Е.В., Шляхтин Г.В., Лобанов А.В. 1997. Динамика орнитокомплексов г. Саратова  // Сиб. экол. ж. № 6, 1997, т.4, 655-661. Ключевые слова: птицы города; Саратов; орнитокомплексы; динамика; плотность населения; биомасса; доминирующие виды. В рез-те исследований в 1993-1995 гг. в г. Саратов определена эколого-фаунистич. структура населения птиц. В городе зарегистрировано 182 вида птиц (17 отрядов). Для всех место обитаний выделены общие сезонные аспекты населения птиц - зимний, предвесенний, предгнездовой, гнездовой, послегнездовой, миграционный. В городских местообитаниях в течение года по плотности населения доминируют синантропы (домовый и полевой воробьи, сизый голубь), зимой - большая синица, грач, серая ворона, галка и сорока. По биомассе во всех орнитокомплексах города преобладают сизый голубь, грач, серая ворона, на водоемах - кряква; в нек-рые месяцы в группу доминантов входят сорока и галка. Россия, Саратовский гос. ун-т, Саратов. Библ. 21. </w:t>
      </w:r>
    </w:p>
    <w:p>
      <w:pPr>
        <w:pStyle w:val="Normal"/>
        <w:rPr>
          <w:rFonts w:eastAsia="MS Mincho;Arial Unicode MS"/>
          <w:lang w:val="en-US"/>
        </w:rPr>
      </w:pPr>
      <w:r>
        <w:rPr>
          <w:rFonts w:eastAsia="MS Mincho;Arial Unicode MS"/>
          <w:lang w:val="en-US"/>
        </w:rPr>
        <w:t xml:space="preserve">Табачишин В.Г., Завьялов Е.В., Шляхтин Г.В., Лобанов А.В. 1997. Динамика орнитокомплексов г. Саратова // Сиб. экол. ж. № 6, 1997, т.4, - С. 655-661. Ключевые слова: птицы города; Саратов; орнитокомплексы; динамика; плотность населения; биомасса; доминирующие виды. В рез-те исследований в 1993-1995 гг. в г. Саратов определена эколого-фаунистич. структура населения птиц. В городе зарегистрировано 182 вида птиц (17 отрядов). Для всех место обитаний выделены общие сезонные аспекты населения птиц - зимний, предвесенний, предгнездовой, гнездовой, послегнездовой, миграционный. В городских местообитаниях в течение года по плотности населения доминируют синантропы (домовый и полевой воробьи, сизый голубь), зимой - большая синица, грач, серая ворона, галка и сорока. По биомассе во всех орнитокомплексах города преобладают сизый голубь, грач, серая ворона, на водоемах - кряква; в нек-рые месяцы в группу доминантов входят сорока и галка. Россия, Саратовский гос. ун-т, Саратов. Библ. 21. </w:t>
      </w:r>
    </w:p>
    <w:p>
      <w:pPr>
        <w:pStyle w:val="Normal"/>
        <w:rPr/>
      </w:pPr>
      <w:r>
        <w:rPr/>
        <w:t xml:space="preserve">Табачишин В.Г., Завьялов Е.В., Шляхтин Г.В., Лобанов А.В. 1997. Динамика орнитокомплексов г. Саратова // Сибирский экол. журн. 1997. № 6. - С. 655–661. </w:t>
      </w:r>
    </w:p>
    <w:p>
      <w:pPr>
        <w:pStyle w:val="Normal"/>
        <w:rPr/>
      </w:pPr>
      <w:r>
        <w:rPr/>
        <w:t xml:space="preserve">Табачишин В.Г., Завьялов Е.В., Шляхтин Г.В., Лобанов А.В. 1997. Характеристика авифауны г. Саратова // Кавказский орнитол. вестник. Ставрополь, 1997. Вып. 9. - С. 116–119. </w:t>
      </w:r>
    </w:p>
    <w:p>
      <w:pPr>
        <w:pStyle w:val="Normal"/>
        <w:rPr>
          <w:lang w:val="en-US"/>
        </w:rPr>
      </w:pPr>
      <w:r>
        <w:rPr>
          <w:lang w:val="en-US"/>
        </w:rPr>
        <w:t xml:space="preserve">Табачишин В.Г., Завьялов Е.В., Шляхтин Г.В., Лобанов А.В., Капранова Т.А. 1996. Структура эколого-фаунистических комплексов населения птиц г. Саратова // Беркут № 1, 1996, т.5, 3-20. Ключевые слова: птицы городов; Саратов; эколого-фаунистический комплекс; население птиц; сезонный аспект. В черте Саратова отмечено 182 вида птиц (17 отрядов). Менее половины относятся к европейскому типу фауны, немного меньше - к транспалеарктам, остальные представлены незначительно. Население птиц анализировалось по сезонным аспектам: зимний, предвесенний, предгнездовой, гнездовой, постгнездовой, миграционный. В городских местообитаниях весь год по плотности доминируют голубь и 2 вида воробьев, зимой - большая синица, грач, серая ворона, галка и сорока. По биомассе во всех комплексах преобладают голубь, грач, ворона, а на водоемах - кряква. Показатели обилия и биомассы возрастают в ряду: открытые пространства, лесопарки, водоемы, парки, скверы и бульвары, одноэтажная застройка, многоэтажная застройка. Ил. 8. Библ. 26. </w:t>
      </w:r>
    </w:p>
    <w:p>
      <w:pPr>
        <w:pStyle w:val="Normal"/>
        <w:rPr/>
      </w:pPr>
      <w:r>
        <w:rPr/>
        <w:t xml:space="preserve">Табачишин В.Г., Завьялов Е.В., Шляхтин Г.В., Лобанов А.В., Капранова Т.А. 1996. Структура эколого-фаунистических комплексов населения птиц г. Саратова // Беркут: Украинский орнитол. журн. 1996. Т. 5, вып. 1. - С. 3–20. </w:t>
      </w:r>
    </w:p>
    <w:p>
      <w:pPr>
        <w:pStyle w:val="Normal"/>
        <w:rPr/>
      </w:pPr>
      <w:r>
        <w:rPr/>
        <w:t xml:space="preserve">Табачишин В.Г., Завьялов Е.В., Шляхтин Г.В., Макаров В.З. 1997. Фауна птиц урбанизированных ландшафтов. Черновцы: Изд-во украинского орнитологического журнала «Беркут», 1997. 152 с. </w:t>
      </w:r>
    </w:p>
    <w:p>
      <w:pPr>
        <w:pStyle w:val="Normal"/>
        <w:rPr/>
      </w:pPr>
      <w:r>
        <w:rPr/>
        <w:t>Табачишин В.Г., Лобанов А.В. 1996. Характеристика населения птиц ландшафтов г. Саратова // Эколого-биологические проблемы волжского региона и Северного Прикаспия: Тез. докл. науч. конф. Астрахань: Астрах. гос. пед. ин-та, 1996. Вып. 2. - С. 22.</w:t>
      </w:r>
    </w:p>
    <w:p>
      <w:pPr>
        <w:pStyle w:val="Normal"/>
        <w:rPr/>
      </w:pPr>
      <w:r>
        <w:rPr/>
        <w:t>Табачишин В.Г., Лобанов А.В. 1996. Характеристика популяций врановых птиц как показатель неблагоприятного экологического состояния селитебных ландшафтов Нижнего Поволжья // Экология и охрана окруж. среды: Тез. докл. 3-й Междунар. и 6-й Всерос. науч.-практ. конф. Владимир, 1996. - С. 193-194.</w:t>
      </w:r>
    </w:p>
    <w:p>
      <w:pPr>
        <w:pStyle w:val="Normal"/>
        <w:rPr/>
      </w:pPr>
      <w:r>
        <w:rPr/>
        <w:t xml:space="preserve">Табачишин В.Г., Лобанов А.В. 1996. Эколого-ландшафтная характеристика населения птиц города Саратова // Современные проблемы природопользования и геоэкологии: Тез. докл. 1-й Междунар. конф. Барнаул: Изд-во Алтайск. гос. ун-та, 1996. </w:t>
      </w:r>
    </w:p>
    <w:p>
      <w:pPr>
        <w:pStyle w:val="Normal"/>
        <w:rPr/>
      </w:pPr>
      <w:r>
        <w:rPr/>
        <w:t>Табачишин В.Г., Лобанов А.В. 1996. Эколого-фаунистическая характеристика орнитокомплексов города в биомониторинге состояния окружающей среды // Студент и науч.-техн. прогресс: Материалы ХХХ</w:t>
      </w:r>
      <w:r>
        <w:rPr>
          <w:lang w:val="en-US"/>
        </w:rPr>
        <w:t>IV</w:t>
      </w:r>
      <w:r>
        <w:rPr/>
        <w:t xml:space="preserve"> Междунар. науч. студ. конф. (биология). Новосибирск: Изд-во Новосиб. гос. ун-та, 1996. - С. 103-104.</w:t>
      </w:r>
    </w:p>
    <w:p>
      <w:pPr>
        <w:pStyle w:val="Normal"/>
        <w:rPr/>
      </w:pPr>
      <w:r>
        <w:rPr/>
        <w:t xml:space="preserve">Табачишин В.Г., Лобанов А.В., Завьялов Е.В. 1997. Адаптивные особенности формирования населения птиц в условиях большого города // Адаптация человека и животных к факторам внешней среды: Тез. докл. конгресса. Челябинск, 1997. - С. 73-74. </w:t>
      </w:r>
    </w:p>
    <w:p>
      <w:pPr>
        <w:pStyle w:val="Normal"/>
        <w:rPr/>
      </w:pPr>
      <w:r>
        <w:rPr/>
        <w:t xml:space="preserve">Табачишин В.Г., Лобанов А.В., Капранова Т.А. 1997. Структура летнего населения птиц г. Саратова // Экология, здоровье и природопол: Тез. докл. Рос. научно-практ. конф. Саратов: Изд-во Сарат. гос. с.-хоз. академии, 1997. - С. </w:t>
      </w:r>
      <w:r>
        <w:rPr>
          <w:lang w:val="en-US"/>
        </w:rPr>
        <w:t>133.</w:t>
      </w:r>
    </w:p>
    <w:p>
      <w:pPr>
        <w:pStyle w:val="Normal"/>
        <w:rPr/>
      </w:pPr>
      <w:r>
        <w:rPr/>
        <w:t xml:space="preserve">Табачишин В.Г., Любущенко Ю.С., Зав’ялов Є.В. 2003. Порiвняльна еколого-фаунiстична характеристика зимового населення птахiв урбанiзованих ландшафтiв мiст Вiнницi i Саратова // Прiоритети орнiтологiчних дослiджень: Матерiали i тези доповiдей VIII науковоï конференцiï орнiтологiв заходу Украïни, присвяченоï пам’ятi Густава Бельке (24.07.1810-03.03.1873). Львiв – Кам’янець-Подiльський, 2003. - С. 175–176. </w:t>
      </w:r>
    </w:p>
    <w:p>
      <w:pPr>
        <w:pStyle w:val="Normal"/>
        <w:rPr>
          <w:lang w:val="en-US"/>
        </w:rPr>
      </w:pPr>
      <w:r>
        <w:rPr>
          <w:lang w:val="en-US"/>
        </w:rPr>
        <w:t>Табачишин В.Г., Пестряков А.К., Лобанов А.В. 1995. Особенности зимнего распределения птиц в условиях селитебной территории // Экол. и охрана окруж. среды : Тез. докл. 2 Междунар. науч.-практ. конф., [Пермь], 12-15 сент., 1995. Ч. 4. - Пермь, 1995. - С. 67-68. Исследовали численность и видовое разнообразие птиц на территории г. Саратова в зимний период 1993/94 г. В черте города зимует 37 видов птиц из 6 отрядов. Макс. кол-во видов отмечено в городских парках и лесных массивов (25 и 30 видов соотв). Плотность населения птиц уменьшается при продвижении от кварталов индивидуальной застройки (1009, 4 особей/км) к массивам многоэтажной застройки (старые постройки - 1000, 2; новые - 949, 3 особ./км2). Различия в плотности населения птиц и показателей видового разнообразия обусловлены особенностями развития древесно-кустарниковой растительности, обилием кормов, степенью антропогенного пресса. Россия, Саратовский ун-т, г. Саратов.</w:t>
      </w:r>
    </w:p>
    <w:p>
      <w:pPr>
        <w:pStyle w:val="Normal"/>
        <w:rPr>
          <w:lang w:val="en-US"/>
        </w:rPr>
      </w:pPr>
      <w:r>
        <w:rPr>
          <w:lang w:val="en-US"/>
        </w:rPr>
        <w:t>Табачишин В.Г., Пестряков А.К., Лобанов А.В. 1995. Особенности зимнего распределения птиц в условиях селитебной территории // Экол. и охрана окруж. среды : Тез. докл. 2 Междунар. науч.-практ. конф., [Пермь], 12-15 сент., 1995. Ч. 4. - Пермь, 1995. - С. 67-68. Исследовали численность и видовое разнообразие птиц на территории г. Саратова в зимний период 1993/94 г. В черте города зимует 37 видов птиц из 6 отрядов. Макс. кол-во видов отмечено в городских парках и лесных массивов (25 и 30 видов соотв). Плотность населения птиц уменьшается при продвижении от кварталов индивидуальной застройки (1009,4 особей/км) к массивам многоэтажной застройки (старые постройки - 1000,2; новые - 949,3 особ./км2). Различия в плотности населения птиц и показателей видового разнообразия обусловлены особенностями развития древесно-кустарниковой растительности, обилием кормов, степенью антропогенного пресса. Россия, Саратовский ун-т, г. Саратов.</w:t>
      </w:r>
    </w:p>
    <w:p>
      <w:pPr>
        <w:pStyle w:val="Normal"/>
        <w:rPr/>
      </w:pPr>
      <w:r>
        <w:rPr/>
        <w:t>Табачишин В.Г., Пестряков А.К., Лобанов А.В. 1995. Особенности зимнего распределения птиц в условиях селитебной территории // Экология и охрана окруж. среды: Тез. докл. 2-й Междунар. науч.-практ. конф. Пермь: Изд-во Перм. гос. ун-та, 1995. Ч. 4. - С. 67-68.</w:t>
      </w:r>
    </w:p>
    <w:p>
      <w:pPr>
        <w:pStyle w:val="Normal"/>
        <w:rPr/>
      </w:pPr>
      <w:r>
        <w:rPr/>
        <w:t xml:space="preserve">Табачишин В.Г., Хрустов А. 2002. Дрофа в саратовском Заволжье // Охота. 2002, № 4. - С. 42. </w:t>
      </w:r>
    </w:p>
    <w:p>
      <w:pPr>
        <w:pStyle w:val="Normal"/>
        <w:rPr/>
      </w:pPr>
      <w:r>
        <w:rPr>
          <w:lang w:val="uk-UA"/>
        </w:rPr>
        <w:t xml:space="preserve">Табачишин В.Г., Хрустов А.В. 1999. Особенности экологии стрепета </w:t>
      </w:r>
      <w:r>
        <w:rPr>
          <w:i/>
          <w:lang w:val="en-US"/>
        </w:rPr>
        <w:t>Tetrax</w:t>
      </w:r>
      <w:r>
        <w:rPr>
          <w:i/>
          <w:lang w:val="uk-UA"/>
        </w:rPr>
        <w:t xml:space="preserve"> </w:t>
      </w:r>
      <w:r>
        <w:rPr>
          <w:i/>
          <w:lang w:val="en-US"/>
        </w:rPr>
        <w:t>tetrax</w:t>
      </w:r>
      <w:r>
        <w:rPr>
          <w:lang w:val="uk-UA"/>
        </w:rPr>
        <w:t xml:space="preserve"> в условиях северной части Нижнего Поволжья // Еколог</w:t>
      </w:r>
      <w:r>
        <w:rPr>
          <w:lang w:val="en-US"/>
        </w:rPr>
        <w:t>i</w:t>
      </w:r>
      <w:r>
        <w:rPr>
          <w:lang w:val="uk-UA"/>
        </w:rPr>
        <w:t>чн</w:t>
      </w:r>
      <w:r>
        <w:rPr>
          <w:lang w:val="en-US"/>
        </w:rPr>
        <w:t>i</w:t>
      </w:r>
      <w:r>
        <w:rPr>
          <w:lang w:val="uk-UA"/>
        </w:rPr>
        <w:t xml:space="preserve"> aспекти охорони птахiв: Матер</w:t>
      </w:r>
      <w:r>
        <w:rPr>
          <w:lang w:val="en-US"/>
        </w:rPr>
        <w:t>i</w:t>
      </w:r>
      <w:r>
        <w:rPr>
          <w:lang w:val="uk-UA"/>
        </w:rPr>
        <w:t>али VII наради орнiтол. Зах. Украïни. Львiв, 1999. - С. 88-89.</w:t>
      </w:r>
    </w:p>
    <w:p>
      <w:pPr>
        <w:pStyle w:val="Normal"/>
        <w:rPr/>
      </w:pPr>
      <w:r>
        <w:rPr/>
        <w:t>Табачишин В.Г., Хрустов А.В. 2003. Биотопическая приуроченность и численность популяции дрофы (</w:t>
      </w:r>
      <w:r>
        <w:rPr>
          <w:i/>
        </w:rPr>
        <w:t>Otis tarda</w:t>
      </w:r>
      <w:r>
        <w:rPr/>
        <w:t>) на юге саратовского Заволжья в предгнездовой период // Дрофиные птицы России и сопредельных стран. Саратов: Изд-во Сарат. ун-та, 2003. Вып. 2. - С. 91–97.</w:t>
      </w:r>
      <w:r>
        <w:rPr>
          <w:lang w:val="en-US"/>
        </w:rPr>
        <w:t xml:space="preserve"> Ключевые слова: дрофы; Otis tarda (Aves.); местообитания; численность; предгнездовый период; Саратовское Заволжье. Результаты исследований структуры и численности популяции дрофы, обитающей на территории юга саратовского Заволжья в пределах Ершовского, Краснокутского, Новоузенского, Питерского и Федоровского адм. р-нов Саратовской обл. общей площадью 5600 км{2}, проведенных в период с 25 апреля по 15 мая 2001 г. В предгнездовой период в пределах исследуемой территории общая численность дроф составляет 1200 особей; распределение птиц носит агрегированный характер и лишь на отдельных участках оно определяется как равномерное. Относительно высокие значения численности и плотности населения дрофы свидетельствуют о том, что изучаемая территория крайне важна для сохранения дрофы как вида. Полученные рез-ты должны послужить надежной основой для дальнейших мониторинговых наблюдений за репродуктивной популяцией дрофы с целью разработки действенных мероприятий, направленных на охрану вида. Россия, Ин-т пробл. экологии и эволюции им: А. Н. Северцова РАН, Саратовский филиал. Библ. 21. </w:t>
      </w:r>
    </w:p>
    <w:p>
      <w:pPr>
        <w:pStyle w:val="Normal"/>
        <w:rPr/>
      </w:pPr>
      <w:r>
        <w:rPr/>
        <w:t>Табачишин В.Г., Хрустов А.В., Завьялов Е.В. 2000. Современное состояние популяций тетерева на севере Нижнего Поволжья // Охрана и рацианальное использование животных и растительных ресурсов: Материалы конф., посвящ. 50-летию факультета охотоведения. Иркутск, 2000. Ч. 1. - С. 198-201.</w:t>
      </w:r>
    </w:p>
    <w:p>
      <w:pPr>
        <w:pStyle w:val="Normal"/>
        <w:rPr/>
      </w:pPr>
      <w:r>
        <w:rPr/>
        <w:t xml:space="preserve">Табачишин В.Г., Хрустов А.В., Завьялов Е.В. 2004. Современное состояние и тенденции динамики численности популяции дрофы в пределах Федерального заказника «Саратовский» на севере Нижнего Поволжья // Состояние и перспективы сети охраняемых территорий в Центральной Азии: Тр. заповедников Узбекистана. Ташкент, 2004. Вып. 4–5. - С. 88–96. </w:t>
      </w:r>
    </w:p>
    <w:p>
      <w:pPr>
        <w:pStyle w:val="Normal"/>
        <w:rPr/>
      </w:pPr>
      <w:r>
        <w:rPr/>
        <w:t xml:space="preserve">Табачишин В.Г., Хрустов А.В., Завьялов Е.В., Андрющенко Ю.А., Шляхтин Г.В., Маликов А.Н., Капранова Т.А., Рубан О.А. 2001. Динамика биотической приуроченности и численности дрофы в саратовском Заволжье в предмиграционный период // «Беркут»: Украинский орнитол. журн. 2001. Т. 10, вып. 1. - С. 84-90. </w:t>
      </w:r>
      <w:r>
        <w:rPr>
          <w:lang w:val="en-US"/>
        </w:rPr>
        <w:t xml:space="preserve">Ключевые слова: дрофы; Otis tarda (Aves); состояние популяции; плотность населения; структура популяции; Саратовское Заволжье. Состояние популяции дрофы (Д; Otis tarda) в Саратовском Заволжье и анализ его пространственно-временных изменений дается на основании учетов, проведенных с 15/IX по 15/X 1999 г. на территории ~ 45 000 км{2}. Всего было учтено 2647 Д. Плотность населения колеблется в разных местах от 0,003 до 0,5 Д/км{2}; наиболее высокие показатели отмечены на полях озимых культур в Дергачевском, Ершовском, Краснокутском, Питерском и Федоровском р-нах, где на отдельных участках плотность &gt;3,5 Д/км{2}. Основу населения Д составляли самцы (от 10,1 до 90,8% всех Д, в ср. 41,9%); самки в разных биотопах составляли от 16,7 до 90%, молодые птицы - от 1,8 до 50% (в ср. 0,6 птенца на одну самку). Соотношение полов (самцы/самки) 1,0:0,8. Относительно высокая численность и плотность населения Д в Саратовском Заволжье является показателем важности этой территории для Д. Россия, Саратовское отд. ИПЭЭ, Саратов. Ил. 4. Библ. 27. </w:t>
      </w:r>
    </w:p>
    <w:p>
      <w:pPr>
        <w:pStyle w:val="Normal"/>
        <w:rPr/>
      </w:pPr>
      <w:r>
        <w:rPr/>
        <w:t>Табачишин В.Г., Хрустов А.В., Завьялов Е.В., Капранова Т.А., Рубан О.А. 2000. Морфометрическая характеристика и особенности экологии стрепета (</w:t>
      </w:r>
      <w:r>
        <w:rPr>
          <w:i/>
        </w:rPr>
        <w:t>Tetrax tetrax</w:t>
      </w:r>
      <w:r>
        <w:rPr/>
        <w:t xml:space="preserve"> L.) в северной части Нижнего Поволжья // Дрофиные птицы России и сопредельных стран. Саратов, 2000. - С. 66–80. </w:t>
      </w:r>
      <w:r>
        <w:rPr>
          <w:lang w:val="en-US"/>
        </w:rPr>
        <w:t xml:space="preserve">Ключевые слова: стрепет; Tetrax tetrax (Aves); экологические особенности; состояние популяции; морфометрия; Нижнее Поволжье.Экологию стрепета (Tetrax tetrax) изучали на территории Саратовской обл. в 1996-1998 гг. и в 1999 г. Кроме того, проведен анализ морфометрических х-к по коллекционному материалу Зоомузея МГУ и Саратовского гос. ун-та. Самцы и самки размножающейся популяции Нижнего Поволжья имеют сходные размеры, но отличаются по пропорциям клюва. У самок клюв короче и уже, чем у самцов. Наиболее крупные очаги распространения стрепета существуют в настоящее время в Ровенском, Энгельском, Краснокутском, Краснопартизанском, Озинском и Александрово-Гайском районах Саратовской обл. В последние годы в связи с ослаблением с.-х. работ и увеличением площади залежных земель происходит рост численности стрепета в правобережных р-нах и стабилизация ее в левобережных. Общая численность в Саратовской обл. в репродуктивный период оценивается примерно в 8000 особей. В структуре популяции отмечается нек-рая диспропорция (преобладание самцов). Среднее соотношение самок и токующих самцов составляет 1,0:2,2. Приводятся данные по фенологии и биологии размножения, развитию птенцов. Репродуктивный период стрепета в Саратовской обл. растянут со 2-й половины мая до 1-й половины августа. Молодые птицы составляют 24-43% от общего кол-ва отложенных яиц; на 1 самку приходится &lt;=1,2 птенца. В 1-й половине октября основная часть стрепетов перемещается через Волгоградскую обл. на юг и ю.-з. к Волго-Уральскому междуречью и степному Предкавказью. Ил. 8. Табл. 2. Библ. 17. </w:t>
      </w:r>
    </w:p>
    <w:p>
      <w:pPr>
        <w:pStyle w:val="Normal"/>
        <w:rPr/>
      </w:pPr>
      <w:r>
        <w:rPr/>
        <w:t xml:space="preserve">Табачишин В.Г., Хрустов А.В., Зав'ялов Є.В. 2004. Стратегія і прийоми обліку дрохви в агроландшафтах // Облiк птахiв: пiдходи, методики, результати: Збiрник наукових статей Другої науково-практичної конференції. Житомир, Украина, 2004. - С. 55–57. </w:t>
      </w:r>
    </w:p>
    <w:p>
      <w:pPr>
        <w:pStyle w:val="Normal"/>
        <w:rPr/>
      </w:pPr>
      <w:r>
        <w:rPr/>
        <w:t>Табачишин В.Г., Хрустов Е.В. 2000. Особенности осенней структуры населения популяций дрофы (</w:t>
      </w:r>
      <w:r>
        <w:rPr>
          <w:i/>
          <w:lang w:val="en-US"/>
        </w:rPr>
        <w:t>Otis</w:t>
      </w:r>
      <w:r>
        <w:rPr>
          <w:i/>
        </w:rPr>
        <w:t xml:space="preserve"> </w:t>
      </w:r>
      <w:r>
        <w:rPr>
          <w:i/>
          <w:lang w:val="en-US"/>
        </w:rPr>
        <w:t>tarda</w:t>
      </w:r>
      <w:r>
        <w:rPr>
          <w:i/>
        </w:rPr>
        <w:t xml:space="preserve"> </w:t>
      </w:r>
      <w:r>
        <w:rPr>
          <w:lang w:val="en-US"/>
        </w:rPr>
        <w:t>L</w:t>
      </w:r>
      <w:r>
        <w:rPr/>
        <w:t xml:space="preserve">.) ландшафтов и их антропогенных производных северной части Прикаспийской низменности // Животный мир Южного Урала и Северного Прикаспия: Тез. и материалы </w:t>
      </w:r>
      <w:r>
        <w:rPr>
          <w:lang w:val="en-US"/>
        </w:rPr>
        <w:t>IV</w:t>
      </w:r>
      <w:r>
        <w:rPr/>
        <w:t xml:space="preserve"> регион. конф. Оренбург: Изд-во Оренбург. гос. пед. ун-та, 2000. - С. 80-81. </w:t>
      </w:r>
    </w:p>
    <w:p>
      <w:pPr>
        <w:pStyle w:val="Normal"/>
        <w:rPr/>
      </w:pPr>
      <w:r>
        <w:rPr/>
        <w:t xml:space="preserve">Табачишин В.Г., Шляхтин Г.В. 2006. Серый сорокопут – </w:t>
      </w:r>
      <w:r>
        <w:rPr>
          <w:i/>
          <w:lang w:val="en-US"/>
        </w:rPr>
        <w:t>Lanius</w:t>
      </w:r>
      <w:r>
        <w:rPr>
          <w:i/>
        </w:rPr>
        <w:t xml:space="preserve"> </w:t>
      </w:r>
      <w:r>
        <w:rPr>
          <w:i/>
          <w:lang w:val="en-US"/>
        </w:rPr>
        <w:t>excubitor</w:t>
      </w:r>
      <w:r>
        <w:rPr>
          <w:i/>
        </w:rPr>
        <w:t xml:space="preserve"> </w:t>
      </w:r>
      <w:r>
        <w:rPr>
          <w:i/>
          <w:lang w:val="en-US"/>
        </w:rPr>
        <w:t>excubitor</w:t>
      </w:r>
      <w:r>
        <w:rPr>
          <w:i/>
        </w:rPr>
        <w:t xml:space="preserve"> </w:t>
      </w:r>
      <w:r>
        <w:rPr>
          <w:lang w:val="en-US"/>
        </w:rPr>
        <w:t>Linnaeus</w:t>
      </w:r>
      <w:r>
        <w:rPr/>
        <w:t>, 1758 (номинативный подвид) // Красная книга Саратовской области: Грибы. Лишайники. Растения. Животные. Саратов: Изд-во Торгово-промышленной палаты Саратовской области, 2006. - С. 458-459.</w:t>
      </w:r>
    </w:p>
    <w:p>
      <w:pPr>
        <w:pStyle w:val="Normal"/>
        <w:rPr/>
      </w:pPr>
      <w:r>
        <w:rPr/>
        <w:t xml:space="preserve">Табачишин В.Г., Якушев Н.Н. 2006. Степная пустельга – </w:t>
      </w:r>
      <w:r>
        <w:rPr>
          <w:i/>
        </w:rPr>
        <w:t xml:space="preserve">Falco naumanni </w:t>
      </w:r>
      <w:r>
        <w:rPr/>
        <w:t>Fleischer, 1818 // Красная книга Саратовской области: Грибы. Лишайники. Растения. Животные. Саратов: Изд-во Торгово-промышленной палаты Саратовской области, 2006. - С. 419-420.</w:t>
      </w:r>
    </w:p>
    <w:p>
      <w:pPr>
        <w:pStyle w:val="Normal"/>
        <w:rPr>
          <w:lang w:val="en-US"/>
        </w:rPr>
      </w:pPr>
      <w:r>
        <w:rPr>
          <w:lang w:val="en-US"/>
        </w:rPr>
        <w:t>Тагаев Д.Н. 1976. Краткие сообщения о стерхе в Каргасокском районе Томс-кой области // Редкие, исчезающие и малоизученные птицы СССР., под. ред. проф. Н.А.Гладкова, Рязань. Рязанское отд. изд-ва “Московский рабочий”, 1976. – С. 113-114.</w:t>
      </w:r>
    </w:p>
    <w:p>
      <w:pPr>
        <w:pStyle w:val="Normal"/>
        <w:rPr>
          <w:lang w:val="en-US"/>
        </w:rPr>
      </w:pPr>
      <w:r>
        <w:rPr>
          <w:lang w:val="en-US"/>
        </w:rPr>
        <w:t>Тагаев Д.Н. 1976. Стерх в Каргасокском районе Томской области // Редкие, исчезающие и малоизученные птицы СССР. Тр. Окского гос. заповедника. – Вып. 13. – Рязань, 1976. – С. 113 – 114.</w:t>
      </w:r>
    </w:p>
    <w:p>
      <w:pPr>
        <w:pStyle w:val="Normal"/>
        <w:rPr>
          <w:lang w:val="en-US"/>
        </w:rPr>
      </w:pPr>
      <w:r>
        <w:rPr>
          <w:lang w:val="en-US"/>
        </w:rPr>
        <w:t>Тагильцев А.А., Богданов И.И. 1981. Некоторые сравнительные материалы изучения экологии береговых ласточек и членистоногих обитателей их гнезд в Казахстане и Западной Сибири // Экология и биоценотические связи перелетных птиц Западной Сибири. – Новосибирск: Наука, 1981. – С. 261 – 277.</w:t>
      </w:r>
    </w:p>
    <w:p>
      <w:pPr>
        <w:pStyle w:val="Normal"/>
        <w:rPr>
          <w:lang w:val="en-US"/>
        </w:rPr>
      </w:pPr>
      <w:r>
        <w:rPr>
          <w:lang w:val="en-US"/>
        </w:rPr>
        <w:t>Тагильцев А.А., Тарасевич Л.Н., Богданов И.И. 1978. О возможных путях формирования адаптаций арбовирусов, связанных с птицами в умеренной зоне // Вторая Всесоюзная конференция по миграциям птиц. – Ч. 2. – Алма-Ата, 1978. – С. 278 – 280.</w:t>
      </w:r>
    </w:p>
    <w:p>
      <w:pPr>
        <w:pStyle w:val="Normal"/>
        <w:rPr>
          <w:lang w:val="en-US"/>
        </w:rPr>
      </w:pPr>
      <w:r>
        <w:rPr>
          <w:lang w:val="en-US"/>
        </w:rPr>
        <w:t>Тагильцев А.А., Тарасевич Л.Н., Богданов И.И., Россолов М.А., Якименко В.В. 1984. Членистоногие нидиколы полевого воробья в природных очагах вирусных инфекций // Паразитология. – Т. XVIII. – 1984. – С. 89 – 95.</w:t>
      </w:r>
    </w:p>
    <w:p>
      <w:pPr>
        <w:pStyle w:val="Normal"/>
        <w:rPr>
          <w:lang w:val="en-US"/>
        </w:rPr>
      </w:pPr>
      <w:r>
        <w:rPr>
          <w:lang w:val="en-US"/>
        </w:rPr>
        <w:t>Тагильцев А.А., Чудинов П.И., Тарасевич Л.Н., Андреев А.П. 1976. Некоторые особенности экологии арбовирусов, связанных с птицами на севере Западной Сибири // Тез. симпозиума по изучению трансконтинентальных связей перелетных птиц и их роли в распространении арбовирусов. – Новосибирск, 1976. – С. 64.</w:t>
      </w:r>
    </w:p>
    <w:p>
      <w:pPr>
        <w:pStyle w:val="Normal"/>
        <w:rPr>
          <w:lang w:val="en-US"/>
        </w:rPr>
      </w:pPr>
      <w:r>
        <w:rPr>
          <w:lang w:val="en-US"/>
        </w:rPr>
        <w:t>Тагильцев А.А., Якименко В.В. 1985. Об особенностях экологии арбовирусов в колониальных поселениях птиц // Природноочаговые болезни человека. – Омск, 1985. – С. 70 – 79.</w:t>
      </w:r>
    </w:p>
    <w:p>
      <w:pPr>
        <w:pStyle w:val="Normal"/>
        <w:rPr>
          <w:rFonts w:eastAsia="MS Mincho;Arial Unicode MS"/>
        </w:rPr>
      </w:pPr>
      <w:r>
        <w:rPr>
          <w:rFonts w:eastAsia="MS Mincho;Arial Unicode MS"/>
        </w:rPr>
        <w:t xml:space="preserve">Тагирова В.Т. 1983. Редкие птицы Приамурья и их охрана. Птицы Сибири. Горно-Алтайск. 1983. - С. 254-256. орлан-белохвост, скопа-распр, числ, биотоп, размн. хохлатый осоед-распр. </w:t>
      </w:r>
    </w:p>
    <w:p>
      <w:pPr>
        <w:pStyle w:val="Normal"/>
        <w:rPr>
          <w:lang w:val="en-US"/>
        </w:rPr>
      </w:pPr>
      <w:r>
        <w:rPr>
          <w:lang w:val="en-US"/>
        </w:rPr>
        <w:t xml:space="preserve">Тагирова В.Т. Жизнь приамурских птиц. Ключевые слова: птицы; Приамурье; учебное пособие. Популярное учебное пособие содержит сведения о биологии птиц юж. части Хабаровского края (Приамурье). Даны оригинальные сведения - результат многолетних наблюдений, полевых исследований автора. </w:t>
      </w:r>
    </w:p>
    <w:p>
      <w:pPr>
        <w:pStyle w:val="Normal"/>
        <w:rPr>
          <w:lang w:val="en-US"/>
        </w:rPr>
      </w:pPr>
      <w:r>
        <w:rPr>
          <w:lang w:val="en-US"/>
        </w:rPr>
        <w:t>Тагирова В.Т. Обыкновенная сорока в Хабаровске // Экол. и численность вранов. птиц России и сопред. государств : Матер. 4 Совещ. по экол. вранов. птиц, [Казань, 1996]. - Казань, 1996.</w:t>
        <w:tab/>
        <w:t>- С. 71-72. Хабаровск испытывает интенсивное внедрение сороки, гнездование к-рой увеличивается в 1, 2-1, 4 раза ежегодно. В составе орнитонаселения сорока составляет в городе до 20%, в окрестностях - до 8-12%. Данные о гнездовании в городе, его окрестностях в радиусе до 60 км вдоль авто- и ж.-д. трасс. На маршруте протяженностью 151 км учтено 1983 гнезда. Плотность гнезд изменялась по годам: 1992. - 29, 1; 1993. - 40, 5; 1994. - 59, 4 гнезд на 1 км{2}. В отдельных местах их скопление доходило до 70. В окр. Хабаровска гнезд в 2 раза меньше: в ср. на 1 км{2} приходилось 25 гнезд, местами до 50 и более. Заселение сорокой лесных массивов идет ускоренно там, где прокладываются магистрали, при разрежении лесов. При этом образуются скопления гнезд и поселения сорок могут носить колониальный, полуколониальный или микроколониальный характер. Увеличение численности сорок привело к снижению плотности мелких птиц. Регулятором численности сороки в городах и поселках становится пустельга. Хабаровский педун-т.</w:t>
      </w:r>
    </w:p>
    <w:p>
      <w:pPr>
        <w:pStyle w:val="Normal"/>
        <w:rPr>
          <w:rFonts w:eastAsia="MS Mincho;Arial Unicode MS"/>
          <w:lang w:val="en-US"/>
        </w:rPr>
      </w:pPr>
      <w:r>
        <w:rPr>
          <w:rFonts w:eastAsia="MS Mincho;Arial Unicode MS"/>
          <w:lang w:val="en-US"/>
        </w:rPr>
        <w:t>Тагирова В.Т., Данюкова Н. А. Региональная зоология. Учебно-методическое пособие. - Ч. 2. - Комсомольск-на-Амуре. Ключевые слова: позвоночные; птицы; млекопитающие; учебные пособия; практические задания; этимологический словарь. Учебно-методическое пособие подготовлено на основе многолетних научных исследований животных Дальнего Востока. Материалы о птицах и млекопитающих Хабаровского края. Рекомендации по проведению практических заданий; стратегия сохранения позвоночных; этимологический словарь</w:t>
      </w:r>
    </w:p>
    <w:p>
      <w:pPr>
        <w:pStyle w:val="Normal"/>
        <w:ind w:firstLine="539"/>
        <w:rPr>
          <w:lang w:val="en-US"/>
        </w:rPr>
      </w:pPr>
      <w:r>
        <w:rPr>
          <w:lang w:val="en-US"/>
        </w:rPr>
        <w:t xml:space="preserve">Тагирова В.Т., Купцова А.А. 2006. Птицы села Найхин и его окрестностей, Хабаровский край // Ресурсы и экологические проблемы Дальнего Востока, 2006. - С. 118-128. - Хабаровск. Ключевые слова: птицы; население; видовой состав; численность; сельские населенные пункты; Хабаровский край; Россия. Характеризуя фауну и население птиц небольших по площади сел, можно отметить: Орнитонаселение сел Найхин и Даерга представлено 55 видами, из которых в кратковременных количественных учетах отражены 34 (61,8%). Население гнездящихся птиц состоит преимущественно из "выбранных" видов (70%) и в незначительной мере из "приведенных" и "смешанных" (соответственно 12,3% и 18%). Пространственное распределение летнего населения птиц на территории сел не равномерно: наибольшим видовым составом владеет лесная окраина (кромка леса вдоль границы сел) - до 40% и построения - более 30%. Основную часть населения птиц (по численности) составили типично синантропные виды: полевой воробей, деревенская ласточка, сорока. Пестроголовая камышевка занимает пустоши, поляны, луга с кустарниковыми зарослями непосредственно на территории поселков. Многочисленной оказалась обыкновенная кукушка, видимо, в связи с гнездованием, в первую очередь, пестроголовой камышевки. Население птиц двух сел Нанайского района имеют хорошие перспективы на будущее при условии позитивного содействия со стороны людей, прежде всего путем улучшения среды обитания пернатых: расширения площади зеленых насаждений и снижение рекреационного пресса, уменьшения загрязнения воздуха, воды и почвы. Россия, Дальневосточный гос. гуманитарный ун-т, Хабаровск. Табл. 2. Библ. 7. </w:t>
      </w:r>
    </w:p>
    <w:p>
      <w:pPr>
        <w:pStyle w:val="Normal"/>
        <w:rPr>
          <w:lang w:val="en-US"/>
        </w:rPr>
      </w:pPr>
      <w:r>
        <w:rPr>
          <w:lang w:val="en-US"/>
        </w:rPr>
        <w:t>Тагирова В.Т., Миклина Н.С. 1995. К экологии размножения деревенской ласточки в Приамурье // Экол. и охрана окруж. среды : Тез. докл. 2 Междунар. науч.-практ. конф., [Пермь], 12-15 сент., 1995. Ч. 4. - Пермь, 1995. - С. 116-117. Исследования проводили с 1963 г. в окр. Хабаровска. Деревенская ласточка (ДЛ; Hirundo rustica) в составе орнито населения Приамурья составляет до 60% по индексу доминирования (3-5-е места по численности). Прилет ДЛ 22-30 апреля, отлет - с сер. сентября до 5 октября. С середины мая появляются первые кладки. Гнездование колониальное, реже - одиночное. В 1-й колонии бывает до 50-60 гнезд. ДЛ успевает вывести 3 потомства; ко 2-му гнездованию приступает до 30%, к 3-му - &lt;10% взрослых особей. Первые слетки отмечены 23 июня 1985 г. Россия, Хабаровский пед. ун-т, Хабаровск.</w:t>
      </w:r>
    </w:p>
    <w:p>
      <w:pPr>
        <w:pStyle w:val="Normal"/>
        <w:rPr>
          <w:lang w:val="en-US"/>
        </w:rPr>
      </w:pPr>
      <w:r>
        <w:rPr>
          <w:lang w:val="en-US"/>
        </w:rPr>
        <w:t>Тагирова В.Т., Миклина Н.С. К экологии размножения деревенской ласточки в Приамурье // Экол. и охрана окруж. среды : Тез. докл. 2 Междунар. науч.-практ. конф., [Пермь], 12-15 сент., 1995. Ч. 4. - Пермь, 1995. - С. 116-117. Исследования проводили с 1963 г. в окр. Хабаровска. Деревенская ласточка (ДЛ; Hirundo rustica) в составе орнито населения Приамурья составляет до 60% по индексу доминирования (3-5-е места по численности). Прилет ДЛ 22-30 апреля, отлет - с сер. сентября до 5 октября. С середины мая появляются первые кладки. Гнездование колониальное, реже - одиночное. В 1-й колонии бывает до 50-60 гнезд. ДЛ успевает вывести 3 потомства; ко 2-му гнездованию приступает до 30%, к 3-му - &lt;10% взрослых особей. Первые слетки отмечены 23 июня 1985 г. Россия, Хабаровский пед. ун-т, Хабаровск.</w:t>
      </w:r>
    </w:p>
    <w:p>
      <w:pPr>
        <w:pStyle w:val="Normal"/>
        <w:rPr/>
      </w:pPr>
      <w:r>
        <w:rPr/>
        <w:t xml:space="preserve">Такэнака Т., Сурмач С.Г., Авдеюк С.В. 2002. Исследование среды обитания рыбного филина в России и значимость полученных данных для природоохранной деятельности в Японии // Pro-Natura Foundation. - N 10. P. 1-6. </w:t>
      </w:r>
    </w:p>
    <w:p>
      <w:pPr>
        <w:pStyle w:val="Normal"/>
        <w:rPr/>
      </w:pPr>
      <w:r>
        <w:rPr/>
        <w:t xml:space="preserve">Такэнака Т., Сурмач С.Г., Авдеюк С.В. 2002. Исследование среды обитания рыбного филина в России и значимость полученных данных для природоохранной деятельности в Японии // Pro-Natura Foundation. - N 10. P. 1-6. </w:t>
      </w:r>
    </w:p>
    <w:p>
      <w:pPr>
        <w:pStyle w:val="Normal"/>
        <w:rPr>
          <w:lang w:val="en-US"/>
        </w:rPr>
      </w:pPr>
      <w:r>
        <w:rPr>
          <w:lang w:val="en-US"/>
        </w:rPr>
        <w:t xml:space="preserve">Таллош В.С. 1996. Рябинник в западных областях Украины // Беркут N 2, 1996, т.5. - С. 152-157. Ключевые слова: дрозды; Turdus pillaris (Aves); распространение; гнездовая биология; Украина. В 1-й половине XIX в. юж. граница гнездования рябинника Turdus pilaris проходила в пределах Белорусского Полесья. Вид расширил свой ареал на Ю.-З. и в настоящее время гнездится по всей Зап. Украине, в Карпатах и по обе стороны от них. В Зап. Украине он в целом обычен, а в культурных ландшафтах - многочислен. Первые птицы в гнездовых стациях появляются в конце 1-й - 2-й декадах марта, массовый прилет и пролет приходится на середину и 2-ю половину марта. Часть птиц зимует. Гнездится в основном колониями от 2-3 до нескольких десятков пар. Высота расположения гнезд (n=177) 5,25±0,20 м (1,1-14,0). Начало яйцекладки отмечалось с 1/04 по 21/06. В полных кладках в ср. 5,18±0,08 яиц (2-7 яиц, n=119). Птенцы вылупляются с 24/04 по 7/07, слетки появляются с 8/05 по 20/07. Основу питания птенцов составляют дождевые черви. Отход яиц и птенцов 35-40%, основные причины гибели яиц - оставление кладок птицами при беспокойстве. Украина, 282011, г. Тернополь, ул. С. Бандеры, 80, кв. 86. Ил. 1. Табл. 3. Библ. 23. </w:t>
      </w:r>
    </w:p>
    <w:p>
      <w:pPr>
        <w:pStyle w:val="Normal"/>
        <w:rPr/>
      </w:pPr>
      <w:r>
        <w:rPr/>
        <w:t>Талпош В. С. 1976. Птицы садов и виноградников Закарпатья // Вестник зоологии. – 1976. – № 1. – С. 20-27.</w:t>
      </w:r>
    </w:p>
    <w:p>
      <w:pPr>
        <w:pStyle w:val="Normal"/>
        <w:rPr>
          <w:rFonts w:eastAsia="MS Mincho;Arial Unicode MS"/>
        </w:rPr>
      </w:pPr>
      <w:r>
        <w:rPr>
          <w:rFonts w:eastAsia="MS Mincho;Arial Unicode MS"/>
        </w:rPr>
        <w:t xml:space="preserve">Талпош В.С. 1972. Новые сведения о птицах Украинских Карпат и Закарпатской низменности // Орнитология. - вып. 10. М. Изд. МГУ. 1972. - С. 392. осоед-распр, биотоп. </w:t>
      </w:r>
    </w:p>
    <w:p>
      <w:pPr>
        <w:pStyle w:val="Normal"/>
        <w:rPr/>
      </w:pPr>
      <w:r>
        <w:rPr/>
        <w:t>Талпош В.С. 1976. Птицы садов и виноградников Закарпатья // Вестник зоологии. – 1976. – № 1. – С. 20-27.</w:t>
      </w:r>
    </w:p>
    <w:p>
      <w:pPr>
        <w:pStyle w:val="Normal"/>
        <w:rPr/>
      </w:pPr>
      <w:r>
        <w:rPr/>
        <w:t>Талпош В.С. 1979. Изменчивость яиц певчего дрозда на западе Украинской ССР // Новые проблемы зоологической науки и их отражение в вузовском преподавании. Тез. докл. Ставрополь, 1979. Ч. 2. - С. 346-347.</w:t>
      </w:r>
    </w:p>
    <w:p>
      <w:pPr>
        <w:pStyle w:val="Normal"/>
        <w:rPr>
          <w:lang w:val="en-US"/>
        </w:rPr>
      </w:pPr>
      <w:r>
        <w:rPr>
          <w:lang w:val="en-US"/>
        </w:rPr>
        <w:t>Талпош В.С. 1994. Гусеподiбнi Тернопiльської областi // Матеріали I-ї конференції молодих орнітологів України. Чернівці, 1994. С.</w:t>
      </w:r>
    </w:p>
    <w:p>
      <w:pPr>
        <w:pStyle w:val="Normal"/>
        <w:rPr>
          <w:lang w:val="en-US"/>
        </w:rPr>
      </w:pPr>
      <w:r>
        <w:rPr>
          <w:lang w:val="en-US"/>
        </w:rPr>
        <w:t xml:space="preserve">Талпош В.С. 1996. Черноголовый чекан - воспитатель обыкновенной кукушки на западе Украины // Беркут № 1, 1996, т.5, 87-88. Ключевые слова: гнездовый паразитизм; кукушки; Cuculus canorus (Aves); чеканы; Saxicola torquata (Aves); интенсивность кормления и обогрева кукушонка; Тернопольская обл. В 1978 и 1980 гг. в Тернопольской обл. нашли 7 гнезд Saxicola torquata, в 2-х из них паразитировала кукушка. Данные об интенсивности кормления и обогрева 6-дн птенца кукушки самкой черноголового чекана. Ил. 2. Библ. 4. </w:t>
      </w:r>
    </w:p>
    <w:p>
      <w:pPr>
        <w:pStyle w:val="Normal"/>
        <w:rPr>
          <w:rFonts w:eastAsia="MS Mincho;Arial Unicode MS"/>
          <w:lang w:val="en-US"/>
        </w:rPr>
      </w:pPr>
      <w:r>
        <w:rPr>
          <w:rFonts w:eastAsia="MS Mincho;Arial Unicode MS"/>
          <w:lang w:val="en-US"/>
        </w:rPr>
        <w:t xml:space="preserve">Талпош В.С. 1998. К экологии черного дрозда на подолии. // Беркут № 1-2, 1998, т.7. - С. 64-69. Ключевые слова: дрозды; Turdus merula (Aves); гнездовая биология; Тернопольская обл.; Украина. Материал собран в Тернопольской обл. в 1963-1995 гг. В Подолии черный дрозд (Turdus merula) - гнездящийся, мигрирующий и иногда зимующий вид. Описание гнездовой биологии: прилет в марте, расположение гнезд (на 13 видах деревьев и кустарников, иногда на земле); высота расположения гнезда варьирует от 1 до 10 м, в ср. 2,56 м (n=91); за сезон бывает 2 кладки (3-6 яиц, в ср. 4,77; n=107); насиживает 13 дн после откладки 3-го яйца; птенцы остаются в гнезде 12-14 дн, первые слетки отмечались с 17/V. Смертность яиц и птенцов составляет около 60%. Птенцов выкармливают кольчатыми червями (Annelida) и членистоногими (Cleboptera, Lepidoptera, Orthoptera, Diptera и др.). Отлет - во 2-й половине октября-начале ноября. Табл. 8. Библ. 3. </w:t>
      </w:r>
    </w:p>
    <w:p>
      <w:pPr>
        <w:pStyle w:val="Normal"/>
        <w:rPr/>
      </w:pPr>
      <w:r>
        <w:rPr>
          <w:rFonts w:eastAsia="MS Mincho;Arial Unicode MS"/>
          <w:lang w:val="en-US"/>
        </w:rPr>
        <w:t xml:space="preserve">Талпош В.С. 1998. Материалы по экологии сорокопута-жулана в Тернопольской области. Матерiали до екологii сорокопуда-жулана в Тернопiльськiй областi // Матер. 3 Конф. мол. орнiтологiв Украiни, Киiв, 14-15 березня, 1998, 1998. </w:t>
      </w:r>
      <w:r>
        <w:rPr>
          <w:lang w:val="en-US"/>
        </w:rPr>
        <w:t xml:space="preserve">- С. </w:t>
      </w:r>
      <w:r>
        <w:rPr>
          <w:rFonts w:eastAsia="MS Mincho;Arial Unicode MS"/>
          <w:lang w:val="en-US"/>
        </w:rPr>
        <w:t xml:space="preserve">147-152. Чернiвцi. Ключевые слова: сорокопуты; Lanius collurio (Aves); гнездовая экология; морфометрия яиц. Приведены сведения по биологии гнездования жулана (Lanius collurio): сроки прилета, расположение гнезд (виды деревьев и кустарников, высота), сроки размножения, размеры кладок, инкубация, выкармливание птенцов. Определяли индекс округлости, длину и объем яиц. Украина, Тернопiльський педагогiчний унiв. Табл. 2. Библ. 3. </w:t>
      </w:r>
    </w:p>
    <w:p>
      <w:pPr>
        <w:pStyle w:val="Normal"/>
        <w:rPr>
          <w:rFonts w:eastAsia="MS Mincho;Arial Unicode MS"/>
          <w:lang w:val="en-US"/>
        </w:rPr>
      </w:pPr>
      <w:r>
        <w:rPr>
          <w:rFonts w:eastAsia="MS Mincho;Arial Unicode MS"/>
          <w:lang w:val="en-US"/>
        </w:rPr>
        <w:t xml:space="preserve">Тарабановский А. 1997. Водоплавающие птицы дельты р. Волга. / Матер. 1 Семин. по прогр. "Изуч. состояния популяций мигрирующ. птиц и тенденций их изменений в России", Санкт-Петербург, 25-29 янв., 1997, 1997. - С. 83-84. Ключевые слова: водно-болотные угодья; дельта Волги; водоплавающие птицы; численность; местообитания; современное состояние. По данным авиаучетов численность водоплавающих птиц в дельте Волги колеблется от 0,76 до 1 млн. голов: лебеди 90-187 тыс., серый гусь 2,7-5,4 тыс., речные утки 61,3-165,6 тыс., лысухи 438,3 тыс. В последние 17-18 лет значительное повышение уровня Каспийского моря приводит к затоплению кормовых и гнездовых местообитаний гусеобразных. Негативные изменения происходят и в связи с развитием добычи нефти и газа. </w:t>
      </w:r>
    </w:p>
    <w:p>
      <w:pPr>
        <w:pStyle w:val="Normal"/>
        <w:rPr/>
      </w:pPr>
      <w:r>
        <w:rPr/>
        <w:t>Тараканов В.В., Подковыров В.А. 1992. Структура изменчивости метрических признаков яйца в колонии черношейной поганки (</w:t>
      </w:r>
      <w:r>
        <w:rPr>
          <w:i/>
        </w:rPr>
        <w:t>Podiceps nigricollis</w:t>
      </w:r>
      <w:r>
        <w:rPr/>
        <w:t xml:space="preserve"> С.L. Brehm) // Экология. 1992. N 3. - С. 30-37. </w:t>
      </w:r>
    </w:p>
    <w:p>
      <w:pPr>
        <w:pStyle w:val="Style15"/>
        <w:rPr>
          <w:lang w:val="en-US"/>
        </w:rPr>
      </w:pPr>
      <w:r>
        <w:rPr>
          <w:lang w:val="en-US"/>
        </w:rPr>
        <w:t>Тараненко Л.И. 1976. Краткие сообщения о кроншнепе-малютке в Баргузинском заповеднике // Редкие, исчезающие и малоизученные птицы СССР., под. ред. проф. Н.А.Гладкова, Рязань. (Тр. Окского гос. заповедника) Рязанское отд. изд-ва “Московский рабочий”, 1976. – С. 148.</w:t>
      </w:r>
    </w:p>
    <w:p>
      <w:pPr>
        <w:pStyle w:val="Normal"/>
        <w:rPr/>
      </w:pPr>
      <w:r>
        <w:rPr/>
        <w:t>Тараненко Л.И., Садуло А.М., Прасол А.Г. 1998. Дополнения к списку птиц Донецкой области // Бранта: Сб. науч. тр. Азово-Черноморск. орнитол. Станции. - 1998. - вып.1.- Мелитополь: Бранта. - С. .</w:t>
      </w:r>
    </w:p>
    <w:p>
      <w:pPr>
        <w:pStyle w:val="Normal"/>
        <w:rPr>
          <w:rFonts w:eastAsia="MS Mincho;Arial Unicode MS"/>
        </w:rPr>
      </w:pPr>
      <w:r>
        <w:rPr>
          <w:rFonts w:eastAsia="MS Mincho;Arial Unicode MS"/>
        </w:rPr>
        <w:t xml:space="preserve">Тараненко Л.М. 1984. Птицы города Донецка // Птицы и урбанизированный ландшафт. Каунас. 1984. - С. 130-132. пустельга-распр, биотоп. </w:t>
      </w:r>
    </w:p>
    <w:p>
      <w:pPr>
        <w:pStyle w:val="Normal"/>
        <w:rPr>
          <w:lang w:val="en-US"/>
        </w:rPr>
      </w:pPr>
      <w:r>
        <w:rPr>
          <w:lang w:val="en-US"/>
        </w:rPr>
        <w:t>Тарантович М.В. 2002. Обзор новых данных и анализ современных тенденций видов птиц отряда ракшеобразных в Беларуси // «Красная книга Республики Беларусь: состояние, проблемы, перспективы»: Материалы респ. научной конфер. - Витебск, 2002. - С. 201.</w:t>
      </w:r>
    </w:p>
    <w:p>
      <w:pPr>
        <w:pStyle w:val="Normal"/>
        <w:rPr/>
      </w:pPr>
      <w:r>
        <w:rPr>
          <w:lang w:val="en-US"/>
        </w:rPr>
        <w:t>Тарантович М.В. 2004. К вопросу о распространении подвидов обыкновенного зимородка (</w:t>
      </w:r>
      <w:r>
        <w:rPr>
          <w:i/>
          <w:lang w:val="en-US"/>
        </w:rPr>
        <w:t xml:space="preserve">Alcedo atthis </w:t>
      </w:r>
      <w:r>
        <w:rPr>
          <w:lang w:val="en-US"/>
        </w:rPr>
        <w:t xml:space="preserve">L.) на территории Беларуси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19-120. </w:t>
      </w:r>
    </w:p>
    <w:p>
      <w:pPr>
        <w:pStyle w:val="Normal"/>
        <w:rPr/>
      </w:pPr>
      <w:r>
        <w:rPr>
          <w:lang w:val="en-US"/>
        </w:rPr>
        <w:t>Тарантович М.В. 2004. Оценка численности обыкновенного зимородка (</w:t>
      </w:r>
      <w:r>
        <w:rPr>
          <w:i/>
          <w:lang w:val="en-US"/>
        </w:rPr>
        <w:t xml:space="preserve">Alcedo atthis </w:t>
      </w:r>
      <w:r>
        <w:rPr>
          <w:lang w:val="en-US"/>
        </w:rPr>
        <w:t xml:space="preserve">L.) различными методами учета на реках Беларуси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18-119. </w:t>
      </w:r>
    </w:p>
    <w:p>
      <w:pPr>
        <w:pStyle w:val="Style15"/>
        <w:rPr>
          <w:lang w:val="en-US"/>
        </w:rPr>
      </w:pPr>
      <w:r>
        <w:rPr>
          <w:lang w:val="en-US"/>
        </w:rPr>
        <w:t xml:space="preserve">Тарантович М.В., Соглаев А.И. 2004. Птицы карьеров Гомельской области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20-121. </w:t>
      </w:r>
    </w:p>
    <w:p>
      <w:pPr>
        <w:pStyle w:val="Normal"/>
        <w:rPr/>
      </w:pPr>
      <w:r>
        <w:rPr>
          <w:lang w:val="en-US"/>
        </w:rPr>
        <w:t>Тарантович М.В., Соглаев А.И., Никифоров М.Е., Барановский К.В. 2004. Современное состояние и оценка численности сизоворонки  (</w:t>
      </w:r>
      <w:r>
        <w:rPr>
          <w:i/>
          <w:lang w:val="en-US"/>
        </w:rPr>
        <w:t>Coracias garrulus</w:t>
      </w:r>
      <w:r>
        <w:rPr>
          <w:lang w:val="en-US"/>
        </w:rPr>
        <w:t>) в Беларуси // Subbuteo. – Т.7. – 2004. – С. 39-40.</w:t>
      </w:r>
    </w:p>
    <w:p>
      <w:pPr>
        <w:pStyle w:val="Normal"/>
        <w:rPr>
          <w:lang w:val="en-US"/>
        </w:rPr>
      </w:pPr>
      <w:r>
        <w:rPr>
          <w:lang w:val="en-US"/>
        </w:rPr>
        <w:t>Тарасевич Л.Н., Тагильцев А.А. 1972. О связях паразитов птиц с арбовирусами на юге Омской области // Трансконтинентальные связи птиц и их роль в распространении арбовирусов. Материалы V симпозиума по изучению роли перелетных птиц в распространении арбовирусов. – Новосибирск, 1972. – С. 358 – 361.</w:t>
      </w:r>
    </w:p>
    <w:p>
      <w:pPr>
        <w:pStyle w:val="Normal"/>
        <w:rPr/>
      </w:pPr>
      <w:r>
        <w:rPr/>
        <w:t>Тарасов А.А. 1994. Диссертация. Сравнительная экология массовых видов врановых птиц в антропогенных ландшафтах Приморского края. М. Работа выполнена и защищена в Московском государственном педагогиче</w:t>
        <w:softHyphen/>
        <w:t xml:space="preserve">ском университете им. В.И. Ленина. Научный руководитель д.б.н., проф. В.М Константинов, официальные оппоненты д.б.н., проф. В.Э. Якоби, к.б.н., доц. А.А. Вахрушев, ведущая организация Московская ветеринарная академия. В 1988 - 1993 гг. в сравнительном плане изучена экология массовых видов врановых Приморского края: обыкновенной и голубой сороки, восточного грача, черной и большеклювой вороны. Распределение и численность изучали на постоянных и временных маршрутах, каждый протяженностью 10 км. С учетами пройдено 2000 км. Многолетнюю динамику численности грача изучали в колониях, расположенных в Прихансийской низменности. Для выяснения взаимоотношений при симбиотопии близких по экологии видов врановых детально обследовано: распределение по гнездовым стациям; иерархическое положение по отношению друг к другу представителей разных видов в смешанных стаях; особенности поведения и экологии. Изучено и измерено </w:t>
      </w:r>
      <w:r>
        <w:rPr>
          <w:lang w:val="en-US"/>
        </w:rPr>
        <w:t xml:space="preserve">J68 </w:t>
      </w:r>
      <w:r>
        <w:rPr/>
        <w:t>гнезд голубой сороки, 191 обыкновенной сороки 251 грача, 242 черной вороны, 108 большеклювой вороны. Морфометрия и описание яиц (</w:t>
      </w:r>
      <w:r>
        <w:rPr>
          <w:lang w:val="en-US"/>
        </w:rPr>
        <w:t>n</w:t>
      </w:r>
      <w:r>
        <w:rPr/>
        <w:t>=1322) проведены по методике Ю.В. Костина (1977). Постэмбриональное развитие изучено на 41 птенце из 14 гнезд. Установлены последовательность и темпы синантропизации и урбанизации у разных видов в разных условиях. Сорока - типичный синантропный вид, значительная часть популяции которого гнездиться в населенных пунктах. Немногочисленные случаи гнездования грача, болшеклювой вороны и голубой сороки в городах и поселениях позволяют считать, что эти виды в Приморье находятся на начальных этапах урбанизации. Черная ворона не гнездиться в населенных пунктах, но она трофически связана с измененными человеком территориями. Полифагия и широкая экологическая пластичность имеют решающее значение лри освоении врановыми антропогенных ландшафтов. Высокая эффективность размножения голубой сороки (47,1%), обыкновенной сороки (42,1%), грача (51,9%), черной вороны (62,5%), большеклювой вороны (71,3%) способствует закреплению их на измененных территориях.</w:t>
      </w:r>
    </w:p>
    <w:p>
      <w:pPr>
        <w:pStyle w:val="Normal"/>
        <w:rPr/>
      </w:pPr>
      <w:r>
        <w:rPr/>
        <w:t>Тарасов В.А. 1977. Объем яйца как тест для изучения структуры колоний грачей // Гнездовая жизнь птиц. Пермь: ПГПИ, 1977. С.  50-53.</w:t>
      </w:r>
    </w:p>
    <w:p>
      <w:pPr>
        <w:pStyle w:val="Normal"/>
        <w:rPr/>
      </w:pPr>
      <w:r>
        <w:rPr/>
        <w:t>Тарасов В.А. 1977. Прибор для измерения объема птичьего яйца и его использование для изучения некоторых сторон биологии гнездования птиц // Гнездовая жизнь птиц. Пермь: ПГПИ, 1977. - С. 47-49.</w:t>
      </w:r>
    </w:p>
    <w:p>
      <w:pPr>
        <w:pStyle w:val="Normal"/>
        <w:rPr/>
      </w:pPr>
      <w:r>
        <w:rPr/>
        <w:t>Тарасов В.А. 1977. Применение показателей объема и плотности  яиц как  морфофизиологических индикаторов для изучения экологии гнездования колониальных птиц // Тез. докл. VII Всесоюзн. орнитологич. конференции. Киев: Hаукова думка, 1977. Ч.1. - С.  170-171.</w:t>
      </w:r>
    </w:p>
    <w:p>
      <w:pPr>
        <w:pStyle w:val="Normal"/>
        <w:rPr/>
      </w:pPr>
      <w:r>
        <w:rPr/>
        <w:t xml:space="preserve">Тарасов В.А. 1978. Объем, плотность яиц и успех размножения сизой чайки на острове Туренец // Гнездовая жизнь птиц. Пермь: ПГПИ, 1978. </w:t>
      </w:r>
      <w:r>
        <w:rPr>
          <w:rFonts w:eastAsia="Symbol" w:cs="Symbol" w:ascii="Symbol" w:hAnsi="Symbol"/>
        </w:rPr>
        <w:t></w:t>
      </w:r>
      <w:r>
        <w:rPr/>
        <w:t xml:space="preserve"> С.  16-17.</w:t>
      </w:r>
    </w:p>
    <w:p>
      <w:pPr>
        <w:pStyle w:val="Normal"/>
        <w:rPr/>
      </w:pPr>
      <w:r>
        <w:rPr/>
        <w:t xml:space="preserve">Тарасов В.А. 1979. Объем и плотность яиц как индикаторы пространственной и временной структуры поселений птиц. Автореф. дисс.  … канд. биол. наук. М., 1979. </w:t>
      </w:r>
      <w:r>
        <w:rPr>
          <w:rFonts w:eastAsia="Symbol" w:cs="Symbol" w:ascii="Symbol" w:hAnsi="Symbol"/>
        </w:rPr>
        <w:t></w:t>
      </w:r>
      <w:r>
        <w:rPr/>
        <w:t xml:space="preserve"> 16 С. </w:t>
      </w:r>
    </w:p>
    <w:p>
      <w:pPr>
        <w:pStyle w:val="Normal"/>
        <w:rPr/>
      </w:pPr>
      <w:r>
        <w:rPr/>
        <w:t>Тарасов В.А. 1981. Расчет некоторых морфологических параметров яиц птиц по показателю объема // Гнездовая жизнь птиц. Пермь: ПГПИ, 1981. - С. 86-88.</w:t>
      </w:r>
    </w:p>
    <w:p>
      <w:pPr>
        <w:pStyle w:val="Normal"/>
        <w:rPr/>
      </w:pPr>
      <w:r>
        <w:rPr/>
        <w:t xml:space="preserve">Тарасов В.А., Борисов В.В. 1984. Автоматическая регистрация поведения птиц в гнездах в период насиживания // Проблемы региональной экологии животных в цикле зоологических дисциплин педвуза / Тезисы докладов Ш Всесоюз. конф. зоологов пед. институтов 3-5 октября 1984 г. Витебск, 1984, часть 1. - С. 165. </w:t>
      </w:r>
    </w:p>
    <w:p>
      <w:pPr>
        <w:pStyle w:val="Normal"/>
        <w:rPr/>
      </w:pPr>
      <w:r>
        <w:rPr>
          <w:lang w:eastAsia="ru-RU"/>
        </w:rPr>
        <w:t xml:space="preserve">Тарасов В.А., Гальцова М.З. 1983. Животное население и проблемы развития охотничьего хозяйства Бежаницкой возвышенности // </w:t>
      </w:r>
      <w:r>
        <w:rPr>
          <w:rFonts w:cs="CenturySchoolbook-Italic;Times New Roman" w:ascii="CenturySchoolbook-Italic;Times New Roman" w:hAnsi="CenturySchoolbook-Italic;Times New Roman"/>
          <w:lang w:eastAsia="ru-RU"/>
        </w:rPr>
        <w:t>Рациональное природопользование Псковской и смежных областей</w:t>
      </w:r>
      <w:r>
        <w:rPr>
          <w:lang w:eastAsia="ru-RU"/>
        </w:rPr>
        <w:t>. Псков. - С. 55-57.</w:t>
      </w:r>
    </w:p>
    <w:p>
      <w:pPr>
        <w:pStyle w:val="Normal"/>
        <w:rPr/>
      </w:pPr>
      <w:r>
        <w:rPr/>
        <w:t xml:space="preserve">Тарасов В.А., Дьяконов Ю.В. 1979. Объем яиц основных и возобновленных кладок грача // Новые проблемы зоологической науки и их отражение в вузовском преподавании. Тез. докл. научн. конф. зоологов пед. ин-тов. Ставрополь. 1979. Ч. 2. </w:t>
      </w:r>
      <w:r>
        <w:rPr>
          <w:rFonts w:eastAsia="Symbol" w:cs="Symbol" w:ascii="Symbol" w:hAnsi="Symbol"/>
        </w:rPr>
        <w:t></w:t>
      </w:r>
      <w:r>
        <w:rPr/>
        <w:t xml:space="preserve"> С. 347-348. </w:t>
      </w:r>
    </w:p>
    <w:p>
      <w:pPr>
        <w:pStyle w:val="Normal"/>
        <w:rPr/>
      </w:pPr>
      <w:r>
        <w:rPr>
          <w:lang w:val="en-US"/>
        </w:rPr>
        <w:t xml:space="preserve">Тарасов В.В. 1995. К гнездовой экологии белой куропатки на Северном Ямале // Механизмы поддержания биологического разнообразия: Матер. конф. - Екатеринбург: Изд-во `Екатеринбург`, 1995. - С. 152-153. </w:t>
      </w:r>
      <w:r>
        <w:rPr>
          <w:rFonts w:eastAsia="MS Mincho;Arial Unicode MS"/>
          <w:lang w:val="en-US"/>
        </w:rPr>
        <w:t xml:space="preserve">Ключевые слова: куропатки; Lagopus lagopus (Aves); гнездовая биология; успех гнездования; индивидуальное меченье; Ямал. Исследования 1989-1994 гг. при помощи индивидуального мечения белых куропаток (БК; Lagopus lagopus) на площади 3 км{2}. Плотность гнездования варьировала по годам от 10,3 до 17,5 БК/100 га (ср. 14,3). Размер кладок в разные годы 5,5-10,6 (ср. 8,85) яиц, определялся сроками таяния снега. К повторному гнездованию приступало &lt;=20-25% БК, потерявших кладку; размер повторных кладок в ср. 6,9 яиц. Птенцы в 50 гнездах появлялись 3 июля - 4 августа (ср. 15 июля). Успешность гнездования (81 кладка) за все годы составила 50,3%. Из 311 погибших яиц на долю песцов пришлось 75,2%, на долю др. хищников (особенно поморников) - 15,1%, эмбриональная смертность 3%. Россия, Ин-т экологии растений и животных УрО РАН. </w:t>
      </w:r>
    </w:p>
    <w:p>
      <w:pPr>
        <w:pStyle w:val="Normal"/>
        <w:rPr/>
      </w:pPr>
      <w:r>
        <w:rPr>
          <w:lang w:val="en-US"/>
        </w:rPr>
        <w:t xml:space="preserve">Тарасов В.В. 1995. Полигиния у белых куропаток на Северном Ямале // Механизмы поддержания биологического разнообразия: Матер. конф. - Екатеринбург: Изд-во `Екатеринбург`, 1995. - С. 147-149. </w:t>
      </w:r>
      <w:r>
        <w:rPr>
          <w:rFonts w:eastAsia="MS Mincho;Arial Unicode MS"/>
          <w:lang w:val="en-US"/>
        </w:rPr>
        <w:t xml:space="preserve">Ключевые слова: куропатки; Lagopus lagopus (Aves); репродуктивные стратегии; полигиния; эксперименты с чучелом. Наблюдения за индивидуально меченными белыми куропатками (БК; Lagopus lagopus) и эксперименты с подстановками чучела самки в весеннем пере на территории пар и холостых самцов БК. В природе самки в бигинных ячейках не проявляли агрессивности друг к другу, часто держались вместе, а самец в первые дни после образования ячейки был агрессивен к одной из самок. Об этом же свидетельствуют эксперименты: самки в половине случаев затаивались, в половине проявляли с чучелу активный интерес, но не агрессию; самцы из пары били чучело (8 из 6), либо угрожали ему (2); холостые самцы во всех случаях пытались ухаживать за чучелом. Бигиния в природе отмечается в ряду лет не на постоянных территориях, а у одних и тех же самцов и, вероятно, является следствием особеностей последних (напр., пониженной агрессивности). Обсуждается возможный популяционный и адаптивный смысл бигинии у БК. Россия, Ин-т экологии растений и животных УрО РАН, г. Екатеринбург. Библ. 3. </w:t>
      </w:r>
    </w:p>
    <w:p>
      <w:pPr>
        <w:pStyle w:val="Normal"/>
        <w:rPr/>
      </w:pPr>
      <w:r>
        <w:rPr>
          <w:lang w:val="en-US"/>
        </w:rPr>
        <w:t>Тарасов В.В. 1996. Размеры яиц и факторы, их определяющие у белой куропатки на Северном Ямале // Проблемы общей и прикладной экологии: Матер. молод. конф. / Институт экологии растений и животных УрО РАН. - Екатеринбург: Изд-во `Екатеринбург`, 1996. - С.250 - 251.</w:t>
      </w:r>
    </w:p>
    <w:p>
      <w:pPr>
        <w:pStyle w:val="Normal"/>
        <w:rPr>
          <w:lang w:val="en-US"/>
        </w:rPr>
      </w:pPr>
      <w:r>
        <w:rPr>
          <w:lang w:val="en-US"/>
        </w:rPr>
        <w:t>Тарасов В.В. 1997. Плодовитость белой куропатки на Северном Ямале // Экология. - 1997. - № 2. - С.126 - 130, ил.2, табл.4. - Библиогр.: 25 назв.</w:t>
      </w:r>
    </w:p>
    <w:p>
      <w:pPr>
        <w:pStyle w:val="Normal"/>
        <w:rPr/>
      </w:pPr>
      <w:r>
        <w:rPr>
          <w:lang w:val="en-US"/>
        </w:rPr>
        <w:t>Тарасов В.В. 1997. Популяционная экология белой куропатки на Северном Ямале.: (03.00.16): Автореф. дис. канд. биол. наук / ИЭРиЖ УрО РАН. - Екатеринбург: 1997. – 19 с. - Библиогр.: 12 назв.</w:t>
      </w:r>
    </w:p>
    <w:p>
      <w:pPr>
        <w:pStyle w:val="Normal"/>
        <w:rPr>
          <w:lang w:val="en-US"/>
        </w:rPr>
      </w:pPr>
      <w:r>
        <w:rPr>
          <w:lang w:val="en-US"/>
        </w:rPr>
        <w:t>Тарасов В.В. 2000. Заметки к фауне птиц Курганской области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180 - 181.</w:t>
      </w:r>
    </w:p>
    <w:p>
      <w:pPr>
        <w:pStyle w:val="Normal"/>
        <w:rPr/>
      </w:pPr>
      <w:r>
        <w:rPr/>
        <w:t>Тарасов В.В. 2001. По Курганской области // Ключевые орнитологические территории России. Инф. бюлл. № 14. М.: СОПР, 2001. - С. 5–6.</w:t>
      </w:r>
    </w:p>
    <w:p>
      <w:pPr>
        <w:pStyle w:val="Normal"/>
        <w:rPr/>
      </w:pPr>
      <w:r>
        <w:rPr/>
        <w:t>Тарасов В.В. 2004. Орнитологическая ценность водоемов северо-востока Курганской области // Там же. № 2 (20), 2004. - С. 31–34.</w:t>
      </w:r>
    </w:p>
    <w:p>
      <w:pPr>
        <w:pStyle w:val="Normal"/>
        <w:rPr/>
      </w:pPr>
      <w:r>
        <w:rPr/>
        <w:t xml:space="preserve">Тарасов В.В. 2005. Обзор фауны сов лесостепного Зауралья </w:t>
      </w:r>
      <w:r>
        <w:rPr>
          <w:lang w:val="en-US"/>
        </w:rPr>
        <w:t xml:space="preserve">// Совы Северной Евразии (Волков С.В., Морозов В.В., Шариков А.В. – ред.).– Москва, 2005.– С. </w:t>
      </w:r>
      <w:r>
        <w:rPr/>
        <w:t>331</w:t>
      </w:r>
    </w:p>
    <w:p>
      <w:pPr>
        <w:pStyle w:val="Normal"/>
        <w:rPr>
          <w:lang w:val="en-US"/>
        </w:rPr>
      </w:pPr>
      <w:r>
        <w:rPr>
          <w:lang w:val="en-US"/>
        </w:rPr>
        <w:t>Тарасов В.В. Динамика численности белой куропатки на Северном Ямале и определяющие ее факторы // Проблемы изучения биоразнообразия на популяционном и экосистемном уровне. Материалы конференции. – Екатеринбург, 1997. – С. 218 – 226.</w:t>
      </w:r>
    </w:p>
    <w:p>
      <w:pPr>
        <w:pStyle w:val="Normal"/>
        <w:rPr>
          <w:lang w:val="en-US"/>
        </w:rPr>
      </w:pPr>
      <w:r>
        <w:rPr>
          <w:lang w:val="en-US"/>
        </w:rPr>
        <w:t>Тарасов В.В. Динамика численности белой куропатки на Северном Ямале и определяющие ее факторы // Проблемы изучения биоразнообразия на популяционном ш экосистемном уровне: Матер. конф. молодых ученых-экологов Уральского региона / Ин-т экологии растений и животных УрО РАН. - Екатеринбург: 1997. - С.218 - 226, ил.3. - Библиогр.: 22 назв.</w:t>
      </w:r>
    </w:p>
    <w:p>
      <w:pPr>
        <w:pStyle w:val="Normal"/>
        <w:rPr>
          <w:lang w:val="en-US"/>
        </w:rPr>
      </w:pPr>
      <w:r>
        <w:rPr>
          <w:lang w:val="en-US"/>
        </w:rPr>
        <w:t>Тарасов В.В. Класс Aves – Птицы // Красная книга Курганской области. – Курган, 2002. – С. 28 – 107.</w:t>
      </w:r>
    </w:p>
    <w:p>
      <w:pPr>
        <w:pStyle w:val="Normal"/>
        <w:rPr/>
      </w:pPr>
      <w:r>
        <w:rPr/>
        <w:t>Тарасов В.В. Курганская область // Ключевые орнитологические территории России. Т. 2. КОТР международного значения Западной Сибири // М.: СОПР, 2006. - С. 130–159.</w:t>
      </w:r>
    </w:p>
    <w:p>
      <w:pPr>
        <w:pStyle w:val="Normal"/>
        <w:rPr/>
      </w:pPr>
      <w:r>
        <w:rPr>
          <w:lang w:val="en-US"/>
        </w:rPr>
        <w:t xml:space="preserve">Тарасов В.В. Летняя стайность у белых куропаток на Северном Ямале // Механизмы поддержания биологического разнообразия. Материалы конференции. - Екатеринбург: Изд-во `Екатеринбург`, 1995. - С. 150-152. </w:t>
      </w:r>
      <w:r>
        <w:rPr>
          <w:rFonts w:eastAsia="MS Mincho;Arial Unicode MS"/>
          <w:lang w:val="en-US"/>
        </w:rPr>
        <w:t xml:space="preserve">Ключевые слова: куропатки; Lagopus lagopus (Aves); стаи; размер и состав; гнездовый сезон; Ямал. В 1989 и 1992 гг. в гнездовой сезон встречались необычно большие (до 70-100 особей) стаи белых куропаток (БК). Индивидуальное мечение показало, что в эти годы (высокая численность хищников-миофагов при депрессии леммингов) к группам холостых самцов присоединялись потерявшие кладки пары и даже самцы с расположенных неподалеку (до 1 км) территорий с насиживающими самками. В 1989 г. многочисленные пернатые хищники (зимняки, средние поморники, но гл. обр. белые совы) "загнали" БК в пойменные ивняки. В 1992 г. пернатых хищников было немного, но были обильны разорявшие гнезда песцы; в этот год стаи отмечены и в поймах и на плакорах. Предполагается, что на сев. пределе распространения БК, проводящие основную часть года в составе стай, при помехах размножению легко возвращаются к стайному образу жизни. Россия, Ин-т экологии растений и животных УрО РАН, г. Екатеринбург. Библ. 3. </w:t>
      </w:r>
    </w:p>
    <w:p>
      <w:pPr>
        <w:pStyle w:val="Normal"/>
        <w:rPr>
          <w:lang w:val="en-US"/>
        </w:rPr>
      </w:pPr>
      <w:r>
        <w:rPr>
          <w:lang w:val="en-US"/>
        </w:rPr>
        <w:t xml:space="preserve">Тарасов В.В. Плодовитость белой куропатки на северном Ямале  // Экология № 2, 1997, 126-130. Ключевые слова: куропатки; Lagopus lagopus (Aves); плодовитость; размер кладок; погодные условия; Ямал. Исследования 1989-1995 гг. на С.-В. п-ова Ямал. Ср. размер первых кладок (РК); (n=86) 9,55 яиц (у 19 годовалых самок 10,16; у 34 более старых - 9,68), повторных (n=15) - 6,27 яиц (у взрослых и молодых частота одинаковая). РК не зависел от возраста самки (у прослеженных в ряду лет меченых особей) и самца, статуса самки (в паре или полигамной ячейке), массы самки (возможно, играет роль увеличение затрат более тяжелых особей на большую кладку). Выявлена слабая зависимость РК от массы самца в паре. Ср. РК варьировал по годам от 5,5 до 10,6 яиц, что связано не с возрастным составом и плотностью гнездования, а в основном со сроками наступления весны и начала откладки (чем раньше, тем больше яиц и тяжелее птицы). Индивидуальные различия РК меньше в годы с дружной весной. Невысокая плодовитость вида в регионе связывается с экстремально холодным летом (невозможно обогреть большой выводок) и перекрыванием у самок периодов яйцекладки и летней линьки. Россия, Ин-т экологии растений и животных УрО РАН, Екатеринбург. Ил. 2. Табл. 5. Библ. 24. </w:t>
      </w:r>
    </w:p>
    <w:p>
      <w:pPr>
        <w:pStyle w:val="Normal"/>
        <w:rPr>
          <w:lang w:val="en-US"/>
        </w:rPr>
      </w:pPr>
      <w:r>
        <w:rPr>
          <w:lang w:val="en-US"/>
        </w:rPr>
        <w:t>Тарасов В.В. Полигиния у белых куропаток на Северном Ямале // Механизмы поддержания биол. разнообразия : Матер. конф., Екатеринбург, 1995. - Екатеринбург, 1995. - С. 147-149. Наблюдения за индивидуально меченными белыми куропатками (БК; Lagopus lagopus) и эксперименты с подстановками чучела самки в весеннем пере на территории пар и холостых самцов БК. В природе самки в бигинных ячейках не проявляли агрессивности друг к другу, часто держались вместе, а самец в первые дни после образования ячейки был агрессивен к одной из самок. Об этом же свидетельствуют эксперименты: самки в половине случаев затаивались, в половине проявляли с чучелу активный интерес, но не агрессию; самцы из пары били чучело (8 из 6), либо угрожали ему (2); холостые самцы во всех случаях пытались ухаживать за чучелом. Бигиния в природе отмечается в ряду лет не на постоянных территориях, а у одних и тех же самцов и, вероятно, является следствием особеностей последних (напр., пониженной агрессивности). Обсуждается возможный популяционный и адаптивный смысл бигинии у БК. Россия, Ин-т экологии растений и животных УрО РАН, г. Екатеринбург. Библ. 3.</w:t>
      </w:r>
    </w:p>
    <w:p>
      <w:pPr>
        <w:pStyle w:val="Normal"/>
        <w:rPr/>
      </w:pPr>
      <w:r>
        <w:rPr>
          <w:lang w:val="en-US"/>
        </w:rPr>
        <w:t xml:space="preserve">Тарасов В.В. Сроки гнездования белой куропатки на Северном Ямале // Актуальные проблемы биологии: Прогр. и тез. IV молод. науч. конф. - </w:t>
      </w:r>
      <w:r>
        <w:rPr>
          <w:rFonts w:eastAsia="MS Mincho;Arial Unicode MS"/>
          <w:lang w:val="en-US"/>
        </w:rPr>
        <w:t xml:space="preserve">Сыктывкар, 11-12 апр., 1996, - </w:t>
      </w:r>
      <w:r>
        <w:rPr>
          <w:lang w:val="en-US"/>
        </w:rPr>
        <w:t>Сыктывкар: 1996. - С.115 - 116.</w:t>
      </w:r>
      <w:r>
        <w:rPr>
          <w:rFonts w:eastAsia="MS Mincho;Arial Unicode MS"/>
          <w:lang w:val="en-US"/>
        </w:rPr>
        <w:t xml:space="preserve"> Ключевые слова: куропатки; Lagopus lagopus (Aves); сроки гнездования; яйцекладка; Ямал. В 1989-1995 гг. на юж. границе подзоны арктических тундр исследовано 68 первых кладок белой куропатки (Lagopus lagopus). Насиживание продолжалось в ср. 21 сут (20-24 сут, n=8), нередко насиживание начиналось с предпоследнего яйца, интервал откладки 22-31 ч, начало в ср. 14-19 июня (в нормальные и ранние весны сроки соответствуют освобождению от снега 80% тундры, в поздние - 50%). Годовалые самки начинали откладку на 2 дня позже старших. Россия, Ин-т экологии растений и животных УрО РАН, Екатеринбург. Табл. 1. </w:t>
      </w:r>
    </w:p>
    <w:p>
      <w:pPr>
        <w:pStyle w:val="Normal"/>
        <w:rPr>
          <w:lang w:val="en-US"/>
        </w:rPr>
      </w:pPr>
      <w:r>
        <w:rPr>
          <w:lang w:val="en-US"/>
        </w:rPr>
        <w:t>Тарасов В.В. Территориальный консерватизм белой куропатки северного Ямала // Вопросы орнитологии. Тез. докладов к V конференции орнитологов Сибири памяти Э.А. Ирисова. – Барнаул, 1995. – С. 72 – 74.</w:t>
      </w:r>
    </w:p>
    <w:p>
      <w:pPr>
        <w:pStyle w:val="Normal"/>
        <w:rPr>
          <w:rFonts w:eastAsia="MS Mincho;Arial Unicode MS"/>
          <w:lang w:val="en-US"/>
        </w:rPr>
      </w:pPr>
      <w:r>
        <w:rPr>
          <w:rFonts w:eastAsia="MS Mincho;Arial Unicode MS"/>
          <w:lang w:val="en-US"/>
        </w:rPr>
        <w:t>Тарасов В.В. Территориальный консерватизм у белой куропатки на Северном Ямале // Экология N 3. - 2005. - С. 215-221. Ключевые слова: белые куропатки; Lagopus lagopus (Aves); возврат на гнездовые территории; сроки наступления весны; территориальная стратегия поведения; Северный Ямал. Рассматриваются показатели возврата меченых белых куропаток (Lagopus lagopus) на их прошлогодние гнездовые территории. Установлена зависимость числа вернувшихся самцов от сроков наступления весны. Влияния др. факторов на возврат как самцов, так и самок не обнаружено. Показано, что на С. Ямала, в отличие от умеренных широт, часть выживших особей не возвращается на свои прежние места гнездования. Предполагается, что у белой куропатки вблизи сев. границы ареала существует полиморфизм особей по территориальной стратегии поведения. Россия, Ин-т экол. раст. и животных УрО РАН, Екатеринбург. Ил. 1. Табл. 4. Библ. 22</w:t>
      </w:r>
    </w:p>
    <w:p>
      <w:pPr>
        <w:pStyle w:val="Normal"/>
        <w:rPr>
          <w:lang w:val="en-US"/>
        </w:rPr>
      </w:pPr>
      <w:r>
        <w:rPr>
          <w:lang w:val="en-US"/>
        </w:rPr>
        <w:t xml:space="preserve">Тарасов В.В. Успешность размножения белой куропатки на северном Ямале // Экология. - 1997. - № 4. - С. 300 - 304. - Библиогр.: 18 назв. Ключевые слова: куропатки; Lagopus lagopus (Aves); размножение; эффективность; выживаемость; сев. Ямал. Итоги изучения эффективности размножения белой куропатки вблизи сев. предела ареала с применением индивидуального мечения птиц. Приведены данные по выживаемости яиц и птенцов в разных экологических ситуациях. Россия, Ин-т экологии растений и животных УрО РАН. Ил. 1. Табл. 1. Библ. 18.  </w:t>
      </w:r>
    </w:p>
    <w:p>
      <w:pPr>
        <w:pStyle w:val="Normal"/>
        <w:rPr/>
      </w:pPr>
      <w:r>
        <w:rPr/>
        <w:t xml:space="preserve">Тарасов В.В., Гилев А.В. 1995. Изменчивость индивидуального брачного наряда у самцов белых куропаток </w:t>
      </w:r>
      <w:r>
        <w:rPr>
          <w:i/>
          <w:lang w:val="en-US"/>
        </w:rPr>
        <w:t>Lagopus</w:t>
      </w:r>
      <w:r>
        <w:rPr>
          <w:i/>
        </w:rPr>
        <w:t xml:space="preserve"> </w:t>
      </w:r>
      <w:r>
        <w:rPr>
          <w:i/>
          <w:lang w:val="en-US"/>
        </w:rPr>
        <w:t>lagopus</w:t>
      </w:r>
      <w:r>
        <w:rPr/>
        <w:t xml:space="preserve"> // </w:t>
      </w:r>
      <w:r>
        <w:rPr>
          <w:i/>
        </w:rPr>
        <w:t>Рус. орнитол. журн</w:t>
      </w:r>
      <w:r>
        <w:rPr/>
        <w:t>. Т. 4. Вып. 1/2: - С. 13-17.</w:t>
      </w:r>
    </w:p>
    <w:p>
      <w:pPr>
        <w:pStyle w:val="Normal"/>
        <w:rPr/>
      </w:pPr>
      <w:r>
        <w:rPr>
          <w:lang w:val="en-US"/>
        </w:rPr>
        <w:t xml:space="preserve">Тарасов В.В., Гилев А.В. </w:t>
      </w:r>
      <w:r>
        <w:rPr>
          <w:rFonts w:eastAsia="MS Mincho;Arial Unicode MS"/>
          <w:lang w:val="en-US"/>
        </w:rPr>
        <w:t xml:space="preserve">1995. </w:t>
      </w:r>
      <w:r>
        <w:rPr>
          <w:lang w:val="en-US"/>
        </w:rPr>
        <w:t xml:space="preserve">Изменчивость индивидуального брачного наряда у самцов белых куропаток </w:t>
      </w:r>
      <w:r>
        <w:rPr>
          <w:i/>
          <w:lang w:val="en-US"/>
        </w:rPr>
        <w:t>Lagopus lagopus</w:t>
      </w:r>
      <w:r>
        <w:rPr>
          <w:lang w:val="en-US"/>
        </w:rPr>
        <w:t xml:space="preserve">  // Русский орнитологический журнал. – Т. 4. – Вып. 1-2. – 1995. – С. 13–17. </w:t>
      </w:r>
      <w:r>
        <w:rPr>
          <w:rFonts w:eastAsia="MS Mincho;Arial Unicode MS"/>
          <w:lang w:val="en-US"/>
        </w:rPr>
        <w:t xml:space="preserve">Ключевые слова: куропатки; Lagopus lagopus (Aves); оперение; брачный наряд; индивидуальная изменчивость; п-ов Ямал. Наблюдения за индивидуально помеченными цветными кольцами белыми куропатками вели на п-ове Ямал (стационар Яйбари) в 1989-1993 гг. Для брачного наряда (БН) самцов характерна шоколадно-коричневая окраска головы, шеи и верха груди, резко контрастирующая с белым оперением остальных частей тела. Однако уже при весенней линьке среди белого оперения появляются коричневые перья, образующие индивидуально расположенные пятна, что позволяет распознавать самцов персонально. Анализ рисунков БН 11 окольцованных самцов в разные годы показал, что сходство БН одной особи между двумя последовательными годами составляет 46%, тогда как разных особей - 22%. Сходство рисунков левой и правой сторон одной птицы - 54%, различия незначимы. БН ежегодно воспроизводится в пределах случайных отклонений в процессах развития оперения. Влияние среды заметно лишь в явно неблагоприятные по погоде годы (напр., 1992) с поздней весной. По рисунку БН невозможно узнать всех особей на следующий год, хотя самцы и остаются более похожими на себя, чем на др. особей. </w:t>
      </w:r>
    </w:p>
    <w:p>
      <w:pPr>
        <w:pStyle w:val="Normal"/>
        <w:ind w:firstLine="539"/>
        <w:rPr>
          <w:lang w:val="en-US"/>
        </w:rPr>
      </w:pPr>
      <w:r>
        <w:rPr>
          <w:lang w:val="en-US"/>
        </w:rPr>
        <w:t xml:space="preserve">Тарасов В.В., Гилев А.В. 2007. Изменчивость брачного наряда самцов белой куропатки Lagopus lagopus L // Экология № 6, 2007. - С. 450-456. Ключевые слова: Lagopus lagopus (Aves); оперение; брачный наряд; изменчивость; самцы; куропатки. На меченых самцах белой куропатки показана связь групповой разнокачественности особей в популяции с некоторыми индивидуальными особенностями их брачного наряда. Так, по числу и размерам темных пятен среди белого оперения сменившие район предыдущего гнездования самцы отличаются от вернувшихся на прежнее место, бигамные - от моногамных. Рассматривается влияние на развитие брачного наряда сроков наступления весны. Россия, Ин-т экол. растений и животных УрО РАН 620144 Екатеринбург. E-mail: grouse@br.ru, gitev@ipae.uran.ru. Ил. 4. Библ. 37. </w:t>
      </w:r>
    </w:p>
    <w:p>
      <w:pPr>
        <w:pStyle w:val="Normal"/>
        <w:rPr>
          <w:lang w:val="en-US"/>
        </w:rPr>
      </w:pPr>
      <w:r>
        <w:rPr>
          <w:lang w:val="en-US"/>
        </w:rPr>
        <w:t xml:space="preserve">Тарасов В.В., Гилев А.В. Изменчивость индивидуального брачного наряда у самцов белых куропаток Lagopus lagopus // Рус. орнитол. ж. Экспресс-вып. N 1-2, 1995, т.4.- С. 13-17. Ключевые слова: белые куропатки; Lagopus lagopus (Aves); брачный наряд; индивидуальная изменчивость. Брачный наряд САМЦЫ белой куропатки (БК) - шоколадно-коричневое оперение головы, шеи и верха груди, контрастирующее с белым оперением туловища, на котором у большинства САМЦЫ появляются шоколадно-коричневые перья (образуют пятна, пестрины), хорошо отличающиеся от вырастающих позднее охристо-бурых летних перьев. Исследования проведены в 1989-1993 гг. на сев. Ямале с индивидуальным мечением 11 САМЦЫ БК. Сходство распределения пятен с прошлогодним у тех же САМЦЫ в ср. 41-51% (38 сравниваемых пар); отсутствие пятен - более устойчивый признак, то же для разных САМЦЫ 21-23% (270 пар). Устойчивость наряда недостаточна для индивидуального опознавания САМЦЫ на следующий год. Сходство с прошлогодним обликом больше в годы с ранней весной (ранние сроки начала откладки яиц) и меньше в годы с поздней весной. Чем позже наступает весна, тем пестрее САМЦЫ БК. Наряд САМЦЫ, заметно изменившийся под влиянием затяжной весны 1992 г., на следующий год вернулся к первоначальному облику, но молодые САМЦЫ, впервые появившиеся в 1992 г., сохранили свои черты и впоследствии. Сходство рисунка правой и левой сторон 50-58% (64 пары), асимметрия значительна, т. е. случайная компонента вносит определяющий вклад в изменчивость наряда СК от года к году. Россия, Ин-т экологии растений и животных УрО РАН, Екатеринбург, 620219, ул. 8 Марта, 202. Ил. 1. Табл. 1. Библ. 4. </w:t>
      </w:r>
    </w:p>
    <w:p>
      <w:pPr>
        <w:pStyle w:val="Normal"/>
        <w:rPr/>
      </w:pPr>
      <w:r>
        <w:rPr>
          <w:lang w:val="en-US"/>
        </w:rPr>
        <w:t>Тарасов В.В., Грехов Р.Г., Бологов И.О. Дополнение к фауне птиц окрестностей Макушино // Материалы к распространению птиц на Урале, в Приуралье и Западной Сибири: Сб. ст. / ИЭРиЖ УрО РАН. - Екатеринбург: Екатеринбург, 2001. - С.252 - 254. - Библиогр.: 3 назв. Макушинский гос. природный заказник и другие территории Макушинского района Курганской области</w:t>
      </w:r>
    </w:p>
    <w:p>
      <w:pPr>
        <w:pStyle w:val="Normal"/>
        <w:rPr/>
      </w:pPr>
      <w:r>
        <w:rPr>
          <w:lang w:val="en-US"/>
        </w:rPr>
        <w:t>Тарасов В.В., Грехов Р.Г., Бологов И.О. Дополнения к фауне птиц окрестностей Макушино // Материалы к распространению птиц на Урале, в Приуралье и Западной Сибири. – Екатеринбург, 2002. – С. 252 – 254.</w:t>
      </w:r>
    </w:p>
    <w:p>
      <w:pPr>
        <w:pStyle w:val="Normal"/>
        <w:rPr/>
      </w:pPr>
      <w:r>
        <w:rPr/>
        <w:t>Тарасов В.В., Комогорова Е.Ю. Биотехнические мероприятия по улучшению существования ключевых видов птиц на КОТР «Озеро Черное» // Мир птиц. Инф. бюлл. СОПР № 1 (34). М.: СОПР, 2006. - С. 28–29.</w:t>
      </w:r>
    </w:p>
    <w:p>
      <w:pPr>
        <w:pStyle w:val="Normal"/>
        <w:rPr/>
      </w:pPr>
      <w:r>
        <w:rPr>
          <w:lang w:val="en-US"/>
        </w:rPr>
        <w:t>Тарасов В.В., Ляхов А.Г. 2001.Широкохвостая камышевка в Курганской области // Материалы к распространению птиц на Урале, в Приуралье и Западной Сибири: Сб. ст. / ИЭРиЖ УрО РАН. - Екатеринбург: Екатеринбург, 2001. - С.160.</w:t>
      </w:r>
    </w:p>
    <w:p>
      <w:pPr>
        <w:pStyle w:val="Normal"/>
        <w:ind w:firstLine="539"/>
        <w:rPr/>
      </w:pPr>
      <w:r>
        <w:rPr>
          <w:lang w:val="en-US"/>
        </w:rPr>
        <w:t xml:space="preserve">Тарасов В.В., Ляхов А.Г. 2006. Широкохвостая камышевка </w:t>
      </w:r>
      <w:r>
        <w:rPr>
          <w:i/>
          <w:lang w:val="en-US"/>
        </w:rPr>
        <w:t>Cettia cetti</w:t>
      </w:r>
      <w:r>
        <w:rPr>
          <w:lang w:val="en-US"/>
        </w:rPr>
        <w:t xml:space="preserve"> в Курганской области // Рус. орнитол. ж. Экспресс-вып. № 329, 2006, т.15. - С. 839. </w:t>
      </w:r>
      <w:r>
        <w:rPr>
          <w:lang w:val="en-US"/>
        </w:rPr>
        <w:t>[</w:t>
      </w:r>
      <w:r>
        <w:rPr/>
        <w:t>2001</w:t>
      </w:r>
      <w:r>
        <w:rPr>
          <w:lang w:val="en-US"/>
        </w:rPr>
        <w:t xml:space="preserve">]. </w:t>
      </w:r>
      <w:r>
        <w:rPr>
          <w:lang w:val="en-US"/>
        </w:rPr>
        <w:t xml:space="preserve">Ключевые слова: Cettia cetti (Aves); гнездование; распространение; Курганская область; Россия; камышевки. Широкохвостая камышевка Cettia cetti найдена многочисленной птицей ивняковых зарослей вдоль стариц в устье реки Уй (Целинный район, 54°17" с.ш., 63°58" в. д.). В мае 2001 г. на участке площадью 50 га держалось 7 пар, самцы активно пели. У добытой 19 мая самки обнаружено формирующееся наседное пятно и лопнувшие фолликулы. Известная до настоящего времени граница распространения вида не выходила за пределы степной зоны, доходя к северу до озера Малый Аксуат. Библ. 1. </w:t>
      </w:r>
    </w:p>
    <w:p>
      <w:pPr>
        <w:pStyle w:val="Normal"/>
        <w:rPr/>
      </w:pPr>
      <w:r>
        <w:rPr/>
        <w:t>Тарасов В.В., Примак И.В. Распространение и численность кудрявого пеликана в лесостепной части Тоболо-Ишимского междуречья // Инвентаризация, мониторинг и охрана ключевых орнитологических территорий России. Вып. 5. М.: Союз охраны птиц России, 2005. - С. 167–174.</w:t>
      </w:r>
    </w:p>
    <w:p>
      <w:pPr>
        <w:pStyle w:val="Normal"/>
        <w:ind w:firstLine="539"/>
        <w:rPr>
          <w:lang w:val="en-US"/>
        </w:rPr>
      </w:pPr>
      <w:r>
        <w:rPr>
          <w:lang w:val="en-US"/>
        </w:rPr>
        <w:t xml:space="preserve">Тарасов В.В., Примак И.В., Поляков В.Е. 2005. Некоторые итоги орнитологического сезона в лесостепном Зауралье // Материалы к распространению птиц на Урале, в Приуралье и Западной Сибири, 2005. - С. 246-252. - Вып.10. - Екатеринбург. Ключевые слова: птицы; фауна; новые находки; Зауралье; лесостепь. Приводятся новые, наиболее интересные, материалы, дополняющие и уточняющие и уточняющие имеющиеся сведения по фауне птиц лесостепного Зауралья. Россия, Ин-т экол. растений и животных УрО РАН, Екатеринбург, 620144. E-mail: grouse@bk.ru, v.bird@mail.ru. Библ. 5. </w:t>
      </w:r>
    </w:p>
    <w:p>
      <w:pPr>
        <w:pStyle w:val="Normal"/>
        <w:rPr>
          <w:lang w:val="en-US"/>
        </w:rPr>
      </w:pPr>
      <w:r>
        <w:rPr>
          <w:lang w:val="en-US"/>
        </w:rPr>
        <w:t>Тарасов В.В., Примак И.В., Поляков В.Е. Некоторые итоги орнитологического сезона в лесостепном Зауралье // Материалы к распространению птиц на Урале, в Приуралье и Западной Сибири. Екатеринбург, 2005. С. 246-252.</w:t>
      </w:r>
    </w:p>
    <w:p>
      <w:pPr>
        <w:pStyle w:val="Normal"/>
        <w:rPr>
          <w:lang w:val="en-US"/>
        </w:rPr>
      </w:pPr>
      <w:r>
        <w:rPr>
          <w:lang w:val="en-US"/>
        </w:rPr>
        <w:t>Тарасов В.В., Рябицев В.К., Грехов Р.Г. Ляхов А.Г. К орнитофауне птиц окрестностей Макушино // Материалы к распространению птиц на Урале, в Приуралье и Западной Сибири. – Екатеринбург, 2001. – С. 160 – 166.</w:t>
      </w:r>
    </w:p>
    <w:p>
      <w:pPr>
        <w:pStyle w:val="Normal"/>
        <w:rPr/>
      </w:pPr>
      <w:r>
        <w:rPr>
          <w:lang w:val="en-US"/>
        </w:rPr>
        <w:t>Тарасов В.В., Рябицев В.К., Грехов Р.Г., Ляхов А.Г. К фауне птиц окрестностей Макушино // Материалы к распространению птиц на Урале, в Приуралье и Западной Сибири: Сб. ст. / ИЭРиЖ УрО РАН. - Екатеринбург: Екатеринбург, 2001. - С.160 - 166. Макушинский гос. природный заказник и другие территории Макушинского района Курганской области</w:t>
      </w:r>
    </w:p>
    <w:p>
      <w:pPr>
        <w:pStyle w:val="Normal"/>
        <w:ind w:firstLine="539"/>
        <w:rPr>
          <w:lang w:val="en-US"/>
        </w:rPr>
      </w:pPr>
      <w:r>
        <w:rPr>
          <w:lang w:val="en-US"/>
        </w:rPr>
        <w:t xml:space="preserve">Тарасов В.В., Рябицев В.К., Поляков В.Е., Примак И.В., Давыдов А.Ю. 2007. К фауне птиц озера Таволжан // Материалы к распространению птиц на Урале, в Приуралье и Западной Сибири, 2007. - С. 259-265. - Вып.12. - Екатеринбург. Ключевые слова: птицы; фауна; озеро Таволжан; Омская область; Россия. </w:t>
      </w:r>
    </w:p>
    <w:p>
      <w:pPr>
        <w:pStyle w:val="Normal"/>
        <w:rPr>
          <w:lang w:val="en-US"/>
        </w:rPr>
      </w:pPr>
      <w:r>
        <w:rPr>
          <w:lang w:val="en-US"/>
        </w:rPr>
        <w:t>Тарасов В.В.К гнездовой экологии белой куропатки на Северном Ямале // Механизмы поддержания биол. разнообразия : Матер. конф., Екатеринбург, 1995. - Екатеринбург, 1995. - С. 152-153. Исследования 1989-1994 гг. при помощи индивидуального мечения белых куропаток (БК; Lagopus lagopus) на площади 3 км{2}. Плотность гнездования варьировала по годам от 10, 3 до 17, 5 БК/100 га (ср. 14, 3). Размер кладок в разные годы 5, 5-10, 6 (ср. 8, 85) яиц, определялся сроками таяния снега. К повторному гнездованию приступало '&lt;&lt;='20-25% БК, потерявших кладку; размер повторных кладок в ср. 6, 9 яиц. Птенцы в 50 гнездах появлялись 3 июля - 4 августа (ср. 15 июля). Успешность гнездования (81 кладка) за все годы составила 50, 3%. Из 311 погибших яиц на долю песцов пришлось 75, 2%, на долю др. хищников (особенно поморников) - 15, 1%, эмбриональная смертность 3%. Россия, Ин-т экологии растений и животных УрО РАН.</w:t>
      </w:r>
    </w:p>
    <w:p>
      <w:pPr>
        <w:pStyle w:val="Normal"/>
        <w:rPr>
          <w:rFonts w:eastAsia="MS Mincho;Arial Unicode MS"/>
        </w:rPr>
      </w:pPr>
      <w:r>
        <w:rPr>
          <w:rFonts w:eastAsia="MS Mincho;Arial Unicode MS"/>
        </w:rPr>
        <w:t xml:space="preserve">Тарасов М.П. 1974. К характеристике населения птиц открытых ландшафтов Южного Закавказья // Материалы VI Всесоюзной орнитологической конференции. ч. I. М. Изд. МГУ. 1974. - С. 295-296. стервятник, змееяд-распр, биотоп. </w:t>
      </w:r>
    </w:p>
    <w:p>
      <w:pPr>
        <w:pStyle w:val="Normal"/>
        <w:rPr/>
      </w:pPr>
      <w:r>
        <w:rPr/>
        <w:t xml:space="preserve">Тарасов М.П. 2009. Некоторые экологические особенности птиц юго-западной Монголии </w:t>
      </w:r>
      <w:r>
        <w:rPr>
          <w:spacing w:val="-2"/>
        </w:rPr>
        <w:t xml:space="preserve">// </w:t>
      </w:r>
      <w:r>
        <w:rPr>
          <w:i/>
          <w:spacing w:val="-2"/>
        </w:rPr>
        <w:t>Рус. орнитол. журн</w:t>
      </w:r>
      <w:r>
        <w:rPr>
          <w:spacing w:val="-2"/>
        </w:rPr>
        <w:t xml:space="preserve">. 18. - 508. - С. 1503-1508 </w:t>
      </w:r>
      <w:r>
        <w:rPr>
          <w:spacing w:val="-2"/>
          <w:lang w:val="en-US"/>
        </w:rPr>
        <w:t>[</w:t>
      </w:r>
      <w:r>
        <w:rPr>
          <w:spacing w:val="-2"/>
        </w:rPr>
        <w:t>1960</w:t>
      </w:r>
      <w:r>
        <w:rPr>
          <w:spacing w:val="-2"/>
          <w:lang w:val="en-US"/>
        </w:rPr>
        <w:t>].</w:t>
      </w:r>
    </w:p>
    <w:p>
      <w:pPr>
        <w:pStyle w:val="Normal"/>
        <w:rPr>
          <w:lang w:val="en-US"/>
        </w:rPr>
      </w:pPr>
      <w:r>
        <w:rPr>
          <w:lang w:val="en-US"/>
        </w:rPr>
        <w:t xml:space="preserve">Тарасов О.В. Радиоэкология наземных позвоночных головной части Восточно-Уральского радиоактивного следа. Ключевые слова: радиационные аварии; Южный Урал; ВУРС; наземные экосистемы; позвоночные; фаунистика; радиоактивные загрязнения; миграция радионуклидов. Приведена фаунистическая характеристика ВУРСа и проанализированы изменения в фауне наземных позвоночных животных. Оценены параметры накопления радионуклидов у представительных видов всех таксономических групп наземных позвоночных в настоящее время в зависимости от различных факторов и изменение этих параметров со временем. Впервые исследовано накопление {238+241}Pu в организме млекопитающих на ВУРСе. Исследованы популяционные и морфофизиологические характеристики лесных мышей, обитающих в условиях хронического радиоактивного облучения, выявлены цитогенетические нарушения и отклонения в составе периферической крови мышевидных грызунов. Впервые выявлена возможность зоогенного выноса радионуклидов летучими мышами за пределы загрязненной территории и создание локальных очагов радиоактивного загрязнения. Ил. 3. Табл. 6. Библ. 22. </w:t>
      </w:r>
    </w:p>
    <w:p>
      <w:pPr>
        <w:pStyle w:val="Normal"/>
        <w:ind w:firstLine="539"/>
        <w:rPr>
          <w:lang w:val="en-US"/>
        </w:rPr>
      </w:pPr>
      <w:r>
        <w:rPr>
          <w:lang w:val="en-US"/>
        </w:rPr>
        <w:t xml:space="preserve">Тарасова Е.С. 2006. Обыкновенный фламинго (Phoenicopterus roseus) в Украине // Бранта № 9, 2006. - С. 197-200. Ключевые слова: Phoenicopterus roseus (Aves); залеты; Украина; фауна; птицы. Проанализированы залеты фламинго на территорию Украины во второй половине XX столетия. Украина, Нац. ун-т "Киево-Могилянская академия". Ил. 1. Библ. 15. </w:t>
      </w:r>
    </w:p>
    <w:p>
      <w:pPr>
        <w:pStyle w:val="Normal"/>
        <w:rPr>
          <w:rFonts w:eastAsia="MS Mincho;Arial Unicode MS"/>
          <w:lang w:val="en-US"/>
        </w:rPr>
      </w:pPr>
      <w:r>
        <w:rPr>
          <w:rFonts w:eastAsia="MS Mincho;Arial Unicode MS"/>
          <w:lang w:val="en-US"/>
        </w:rPr>
        <w:t xml:space="preserve">Тарасовская Н.Е., Оразалина Г.А. Возможно ли механическое уничтожение гельминтов?. // Учен. зап. Павлодар. гос. ун-та № 4, 1998. - С. 51-53. Ключевые слова: гельминты; кишечные; твердые вещества; механическое повреждение; борьба. Описаны случаи гибели гельминтов в желудочно-кишечном тракте животных от грубых, твердых пищевых ингредиентов, в том числе и от большого кол-ва гастролитов у птиц. Обсуждается возможность использования приемлемых "механических антигельминтиков", не повреждающих желудочно-кишечный тракт и способных хотя бы частично сократить применение токсичных и дорогостоящих противоглистных препаратов. Библ. 1. </w:t>
      </w:r>
    </w:p>
    <w:p>
      <w:pPr>
        <w:pStyle w:val="Normal"/>
        <w:rPr>
          <w:rFonts w:eastAsia="MS Mincho;Arial Unicode MS"/>
          <w:lang w:val="en-US"/>
        </w:rPr>
      </w:pPr>
      <w:r>
        <w:rPr>
          <w:rFonts w:eastAsia="MS Mincho;Arial Unicode MS"/>
          <w:lang w:val="en-US"/>
        </w:rPr>
        <w:t xml:space="preserve">Тарасовская Н.Е., Оразалина Г.А. Случай гистомоноза у волнистых попугайчиков в г. Павлодаре. // Учен. зап. Павлодар. гос. ун-та № 4, 1998. - С. 63-64. Ключевые слова: волнистые попугайчики; болезни; гистомоноз; описание случая. Описан случай заражения гистомонозом (энтерогепатит) у пары волнистых попугайчиков с выраженной клиникой этого заболевания. Делается предположение об опасности паразитов домашних и местных синантропных птиц для ввозимых экзотических птиц, лишенных специфичной паразитофауны и представляющих свободную экологическую нишу. </w:t>
      </w:r>
    </w:p>
    <w:p>
      <w:pPr>
        <w:pStyle w:val="Normal"/>
        <w:rPr>
          <w:lang w:val="en-US"/>
        </w:rPr>
      </w:pPr>
      <w:r>
        <w:rPr>
          <w:lang w:val="en-US"/>
        </w:rPr>
        <w:t>Тарлецкая Р.Ю. Биотопическое распределение и численность большой синицы и славки-черноголовки в лесах Белорусского Полесья // Итоги исследований по междунар. биол. программе в Белорусской ССР. - Мн., 1974. - С. 65.</w:t>
      </w:r>
    </w:p>
    <w:p>
      <w:pPr>
        <w:pStyle w:val="Normal"/>
        <w:rPr>
          <w:lang w:val="en-US"/>
        </w:rPr>
      </w:pPr>
      <w:r>
        <w:rPr>
          <w:lang w:val="en-US"/>
        </w:rPr>
        <w:t>Тарлецкая Р.Ю. Влияние мозаичности местообитаний на видовое разнообразие и численность птиц // Проблемы изучения, сохранения и использования биол. разнообразия животного мира: Тезисы докл. 7-й зоол. конфер. - Мн., 1994. - С. 315-317.</w:t>
      </w:r>
    </w:p>
    <w:p>
      <w:pPr>
        <w:pStyle w:val="Normal"/>
        <w:rPr>
          <w:lang w:val="en-US"/>
        </w:rPr>
      </w:pPr>
      <w:r>
        <w:rPr>
          <w:lang w:val="en-US"/>
        </w:rPr>
        <w:t>Тарлецкая Р.Ю. Влияние осушительной мелиорации болот Полесья на чис</w:t>
        <w:softHyphen/>
        <w:t>ленность лесных воробьиных птиц // Биол. основы освоения, реконструкции и охра</w:t>
        <w:softHyphen/>
        <w:t>ны животного мира Белоруссии. - Мн., 1976. - С. 133-135.</w:t>
      </w:r>
    </w:p>
    <w:p>
      <w:pPr>
        <w:pStyle w:val="Normal"/>
        <w:rPr>
          <w:lang w:val="en-US"/>
        </w:rPr>
      </w:pPr>
      <w:r>
        <w:rPr>
          <w:lang w:val="en-US"/>
        </w:rPr>
        <w:t>Тарлецкая Р.Ю. Геаграфiчныя i тыпалапчныя асаблiвасцi структуры насельнщтва вераб'iных птушак у лясах Беларуci // Весцi АН БССР, серыя бiял. навук. -1983, №2.-С. 98-102.</w:t>
      </w:r>
    </w:p>
    <w:p>
      <w:pPr>
        <w:pStyle w:val="Normal"/>
        <w:rPr>
          <w:lang w:val="en-US"/>
        </w:rPr>
      </w:pPr>
      <w:r>
        <w:rPr>
          <w:lang w:val="en-US"/>
        </w:rPr>
        <w:t>Тарлецкая Р.Ю. Да вывучэння харчавання фонавых вщау вераб'шых птушак у лясах Беларускага Палесся // Весцi АН БССР, серыя 6'тл. навук, 1980, № 3. - С. 108-111.</w:t>
      </w:r>
    </w:p>
    <w:p>
      <w:pPr>
        <w:pStyle w:val="Normal"/>
        <w:rPr>
          <w:lang w:val="en-US"/>
        </w:rPr>
      </w:pPr>
      <w:r>
        <w:rPr>
          <w:lang w:val="en-US"/>
        </w:rPr>
        <w:t>Тарлецкая Р.Ю. Изменение структуры орни</w:t>
        <w:softHyphen/>
        <w:t>тофауны березовых лесов Полесья в связи с осушительной мелиорацией // Животный мир Белорусского Полесья, охрана и рац. использование: Тезисы докл. 4-й обл. научи, конфер. - Гомель, 1985. - С. -152-153.</w:t>
      </w:r>
    </w:p>
    <w:p>
      <w:pPr>
        <w:pStyle w:val="Normal"/>
        <w:rPr>
          <w:lang w:val="en-US"/>
        </w:rPr>
      </w:pPr>
      <w:r>
        <w:rPr>
          <w:lang w:val="en-US"/>
        </w:rPr>
        <w:t>Тарлецкая Р.Ю. Количественные исследования птиц в лесных ландшафтах Белоруссии // Динамика зооценозов, проблемы охраны и рац. использования животного мира Белоруссии: Тезисы докл. 6-й зоол. конфер. - Мн., 1989. - С. 260-261.</w:t>
      </w:r>
    </w:p>
    <w:p>
      <w:pPr>
        <w:pStyle w:val="Normal"/>
        <w:rPr>
          <w:lang w:val="en-US"/>
        </w:rPr>
      </w:pPr>
      <w:r>
        <w:rPr>
          <w:lang w:val="en-US"/>
        </w:rPr>
        <w:t>Тарлецкая Р.Ю. Население птиц усадебной застройки в населенных пунктах различного административного ранга // Изучение птиц СССР, их охрана и рац. использование: Тезисы докл. 1-го съезда Всесоюзн. орнитол. общества и 9 Всесоюзн. орнитол. конфер., ч. 2. - Л., 1986. - С. 271-272.</w:t>
      </w:r>
    </w:p>
    <w:p>
      <w:pPr>
        <w:pStyle w:val="Normal"/>
        <w:rPr>
          <w:lang w:val="en-US"/>
        </w:rPr>
      </w:pPr>
      <w:r>
        <w:rPr>
          <w:lang w:val="en-US"/>
        </w:rPr>
        <w:t>Тарлецкая Р.Ю. О возможностях сравнительного изучения интерьерных особенностей птиц на ограниченной территории // Материалы 6-й Всесоюзн. орни-тол. конфер. - Ч. 1. - М., 1974. - С. 168-169.</w:t>
      </w:r>
    </w:p>
    <w:p>
      <w:pPr>
        <w:pStyle w:val="Normal"/>
        <w:rPr>
          <w:lang w:val="en-US"/>
        </w:rPr>
      </w:pPr>
      <w:r>
        <w:rPr>
          <w:lang w:val="en-US"/>
        </w:rPr>
        <w:t>Тарлецкая Р.Ю. Особенности гнездования некоторых воробьиных птиц в различных группах леса // Фенологические исследования природы Белоруссии. -Мн.,1986.-С. 139-141.</w:t>
      </w:r>
    </w:p>
    <w:p>
      <w:pPr>
        <w:pStyle w:val="Normal"/>
        <w:rPr>
          <w:lang w:val="en-US"/>
        </w:rPr>
      </w:pPr>
      <w:r>
        <w:rPr>
          <w:lang w:val="en-US"/>
        </w:rPr>
        <w:t>Тарлецкая Р.Ю. Структура насельжкау вераб'iных птушак у лясах Беларуска-га Палесся // Весцi АН БССР, серыя бiял. навук. - 1978, № 3. - С. 92-97.</w:t>
      </w:r>
    </w:p>
    <w:p>
      <w:pPr>
        <w:pStyle w:val="Normal"/>
        <w:rPr>
          <w:lang w:val="en-US"/>
        </w:rPr>
      </w:pPr>
      <w:r>
        <w:rPr>
          <w:lang w:val="en-US"/>
        </w:rPr>
        <w:t>Тарлецкая Р.Ю. Численность воробьиных птиц в лесах Белорусского Полесья // Биол. основы освоения, реконструкции и охраны животного мира Белоруссии. - Мн., 1976. - С. 135-137.</w:t>
      </w:r>
    </w:p>
    <w:p>
      <w:pPr>
        <w:pStyle w:val="Normal"/>
        <w:rPr>
          <w:lang w:val="en-US"/>
        </w:rPr>
      </w:pPr>
      <w:r>
        <w:rPr>
          <w:lang w:val="en-US"/>
        </w:rPr>
        <w:t>Тарлецкая Р.Ю., Вязовiч Ю.А. Размеркаванне пеучых птушак у насаджэннях заходняга i усходняга Палесся // Весцi АН БССР, серыя бiял. навук. - 1970, № 5. -С. 103-108.</w:t>
      </w:r>
    </w:p>
    <w:p>
      <w:pPr>
        <w:pStyle w:val="Normal"/>
        <w:rPr/>
      </w:pPr>
      <w:r>
        <w:rPr/>
        <w:t xml:space="preserve">Тарунин М.П. 2007. Зарянка </w:t>
      </w:r>
      <w:r>
        <w:rPr>
          <w:i/>
          <w:lang w:val="en-US"/>
        </w:rPr>
        <w:t>Erithacus</w:t>
      </w:r>
      <w:r>
        <w:rPr>
          <w:i/>
        </w:rPr>
        <w:t xml:space="preserve"> </w:t>
      </w:r>
      <w:r>
        <w:rPr>
          <w:i/>
          <w:lang w:val="en-US"/>
        </w:rPr>
        <w:t>rubecula</w:t>
      </w:r>
      <w:r>
        <w:rPr/>
        <w:t xml:space="preserve"> в Тобольском районе </w:t>
      </w:r>
      <w:r>
        <w:rPr>
          <w:spacing w:val="-2"/>
        </w:rPr>
        <w:t xml:space="preserve">// </w:t>
      </w:r>
      <w:r>
        <w:rPr>
          <w:i/>
          <w:spacing w:val="-2"/>
        </w:rPr>
        <w:t>Рус. орнитол. журн</w:t>
      </w:r>
      <w:r>
        <w:rPr>
          <w:spacing w:val="-2"/>
        </w:rPr>
        <w:t xml:space="preserve">. 16. - 366. - С. </w:t>
      </w:r>
      <w:r>
        <w:rPr/>
        <w:t xml:space="preserve">898-899 </w:t>
      </w:r>
      <w:r>
        <w:rPr>
          <w:lang w:val="en-US"/>
        </w:rPr>
        <w:t>[</w:t>
      </w:r>
      <w:r>
        <w:rPr/>
        <w:t>1927</w:t>
      </w:r>
      <w:r>
        <w:rPr>
          <w:lang w:val="en-US"/>
        </w:rPr>
        <w:t>].</w:t>
      </w:r>
    </w:p>
    <w:p>
      <w:pPr>
        <w:pStyle w:val="Normal"/>
        <w:rPr/>
      </w:pPr>
      <w:r>
        <w:rPr/>
        <w:t xml:space="preserve">Тарунин М.П. 2007. Появление чёрных стрижей </w:t>
      </w:r>
      <w:r>
        <w:rPr>
          <w:i/>
          <w:lang w:val="en-US"/>
        </w:rPr>
        <w:t>Apus</w:t>
      </w:r>
      <w:r>
        <w:rPr>
          <w:i/>
        </w:rPr>
        <w:t xml:space="preserve"> </w:t>
      </w:r>
      <w:r>
        <w:rPr>
          <w:i/>
          <w:lang w:val="en-US"/>
        </w:rPr>
        <w:t>apus</w:t>
      </w:r>
      <w:r>
        <w:rPr/>
        <w:t xml:space="preserve"> в Тобольском округе </w:t>
      </w:r>
      <w:r>
        <w:rPr>
          <w:spacing w:val="-2"/>
        </w:rPr>
        <w:t xml:space="preserve">// </w:t>
      </w:r>
      <w:r>
        <w:rPr>
          <w:i/>
          <w:spacing w:val="-2"/>
        </w:rPr>
        <w:t>Рус. орнитол. журн</w:t>
      </w:r>
      <w:r>
        <w:rPr>
          <w:spacing w:val="-2"/>
        </w:rPr>
        <w:t xml:space="preserve">. 16. - 392. - С. </w:t>
      </w:r>
      <w:r>
        <w:rPr/>
        <w:t xml:space="preserve">1702-1703 </w:t>
      </w:r>
      <w:r>
        <w:rPr>
          <w:lang w:val="en-US"/>
        </w:rPr>
        <w:t>[</w:t>
      </w:r>
      <w:r>
        <w:rPr/>
        <w:t>1927</w:t>
      </w:r>
      <w:r>
        <w:rPr>
          <w:lang w:val="en-US"/>
        </w:rPr>
        <w:t>].</w:t>
      </w:r>
    </w:p>
    <w:p>
      <w:pPr>
        <w:pStyle w:val="Normal"/>
        <w:rPr/>
      </w:pPr>
      <w:r>
        <w:rPr>
          <w:lang w:val="en-US"/>
        </w:rPr>
        <w:t xml:space="preserve">Тарханова М.А. 2002. Влияние межвидовой конкуренции на жизнедеятельность белощеких казарок в смешанной экспозиции водоплавающих на пруду Новой территории Московского зоопарка // Науч. исслед. в зоол. парках N 14, 2002, C. 221-242. Ключевые слова: казарки; Branta leucopsis (Aves); межвидовые отношения; смешанная экспозиция водоплавающих; пищевые конкуренты; Московский зоопарк. Наблюдения за белощекими казарками (БК; Branta leucopsis) проводятся на пруду новой территории Московского зоопарка с 1998 г. Все БК были индивидуально помечены. На пруду обычно содержится около 15 видов водоплавающих (гуси, лебеди, утки), однако лишь нек-рые из них заметно влияли на поведение БК. Наиболее важные пищевые конкуренты БК экологически близкие им белые гуси (БГ; Chen caerulescens), к-рые, к тому же, благодаря размерам, силе и активности всегда одерживают победу. Нередко БГ прогоняли БК с мест кормежки. Огари, кряквы и голуби не относятся к близким видам, их отрицательное влияние очень велико т. к. их численность значительно превышает численность БК. Жесткая пищевая конкуренция зимой может увеличить смертность БК и уменьшить успешность их размножения. Летом пищевая конкуренция ослабляется, но резко обостряется борьба за гнездовые территории. Главные конкуренты - БГ очень агрессивные новозеландские огари, затем многочисленные на пруду кряквы. Со временем межвидовая конкуренция только усиливается, т. к. появляются новые молодые птицы. БК в целом обладает слабой конкурентной способностью по сравнению с др. видами гусей. Кроме того БК не обладают достаточной пластичностью для быстрой адаптации к изменениям условий среды. Делается вывод о нецелесообразности содержания БК с более агрессивными видами гусей; в противном случае необходимо уменьшить численность конкурентов, увеличить площадь, на к-рой рассыпается корм, ограничить доступ к нему многочисленных "нахлебников". Россия, Моск. зоопарк. Ил. 2. Табл. 4. Библ. 16. </w:t>
      </w:r>
    </w:p>
    <w:p>
      <w:pPr>
        <w:pStyle w:val="Normal"/>
        <w:rPr/>
      </w:pPr>
      <w:r>
        <w:rPr/>
        <w:t xml:space="preserve">Тархов С.В., Потапов Е.Р. 2009. Зимовка рыбного филина </w:t>
      </w:r>
      <w:r>
        <w:rPr>
          <w:i/>
          <w:lang w:val="en-US"/>
        </w:rPr>
        <w:t>Ketupa blakistoni</w:t>
      </w:r>
      <w:r>
        <w:rPr>
          <w:lang w:val="en-US"/>
        </w:rPr>
        <w:t xml:space="preserve"> </w:t>
      </w:r>
      <w:r>
        <w:rPr/>
        <w:t xml:space="preserve">в Магаданской области </w:t>
      </w:r>
      <w:r>
        <w:rPr>
          <w:spacing w:val="-2"/>
        </w:rPr>
        <w:t xml:space="preserve">// </w:t>
      </w:r>
      <w:r>
        <w:rPr>
          <w:i/>
          <w:spacing w:val="-2"/>
        </w:rPr>
        <w:t>Рус. орнитол. журн</w:t>
      </w:r>
      <w:r>
        <w:rPr>
          <w:spacing w:val="-2"/>
        </w:rPr>
        <w:t xml:space="preserve">. 18. - 472. - С. </w:t>
      </w:r>
      <w:r>
        <w:rPr/>
        <w:t xml:space="preserve">480 </w:t>
      </w:r>
      <w:r>
        <w:rPr>
          <w:lang w:val="en-US"/>
        </w:rPr>
        <w:t>[</w:t>
      </w:r>
      <w:r>
        <w:rPr/>
        <w:t>1986</w:t>
      </w:r>
      <w:r>
        <w:rPr>
          <w:lang w:val="en-US"/>
        </w:rPr>
        <w:t>].</w:t>
      </w:r>
    </w:p>
    <w:p>
      <w:pPr>
        <w:pStyle w:val="Normal"/>
        <w:rPr/>
      </w:pPr>
      <w:r>
        <w:rPr/>
        <w:t xml:space="preserve">Татаpинкова И.П., Шкляpевич Ф.H. 1980. О находках красных яиц у чаек // Экология птиц морских побережий. М., 1980. </w:t>
      </w:r>
      <w:r>
        <w:rPr>
          <w:rFonts w:eastAsia="Symbol" w:cs="Symbol" w:ascii="Symbol" w:hAnsi="Symbol"/>
        </w:rPr>
        <w:t></w:t>
      </w:r>
      <w:r>
        <w:rPr/>
        <w:t xml:space="preserve"> С. 92-93.</w:t>
      </w:r>
    </w:p>
    <w:p>
      <w:pPr>
        <w:pStyle w:val="Normal"/>
        <w:rPr/>
      </w:pPr>
      <w:r>
        <w:rPr/>
        <w:t>Татаpинкова И.П., Шкляpевич Ф.H., Панева Т.Д. 1982. Изменчивость размеров яиц обыкновенной гаги и определяющие ее факторы // Экология и морфология птиц на крайнем северо-западе СССР. М.: ЦНИЛ Главохоты РСФСР, 1982. - С. 38-45.</w:t>
      </w:r>
    </w:p>
    <w:p>
      <w:pPr>
        <w:pStyle w:val="Normal"/>
        <w:rPr/>
      </w:pPr>
      <w:r>
        <w:rPr/>
        <w:t xml:space="preserve">Татаринкова И. 1974. Чайки и заповедность // Охота и охотничье хозяйство, 1974, № 4. - С. 20-21. </w:t>
      </w:r>
    </w:p>
    <w:p>
      <w:pPr>
        <w:pStyle w:val="Normal"/>
        <w:rPr/>
      </w:pPr>
      <w:r>
        <w:rPr/>
        <w:t>Татаринкова И.П. 1972. Искусственное повышение эффективности гнездования гаги на о-ве Б. Айнов (Западный Мурман) // Материалы II меж</w:t>
        <w:softHyphen/>
        <w:t>ведомственного совешения по изучению, охране и воспроизводству обык</w:t>
        <w:softHyphen/>
        <w:t>новенной гаги: Тез. докл. Кандалакша, 1972. - С. 48-50.</w:t>
      </w:r>
    </w:p>
    <w:p>
      <w:pPr>
        <w:pStyle w:val="Normal"/>
        <w:rPr>
          <w:rFonts w:eastAsia="MS Mincho;Arial Unicode MS"/>
        </w:rPr>
      </w:pPr>
      <w:r>
        <w:rPr>
          <w:rFonts w:eastAsia="MS Mincho;Arial Unicode MS"/>
        </w:rPr>
        <w:t xml:space="preserve">Татаринкова И.П. 1978. Пролет птиц на Айновых островах (Западный Мурман). Вторая Всесоюзная конференция по миграциям птиц. ч. 1. Алма-Ата. На- ука каз. 1978. - С. 166. дербник, орлан-белохвост, зимняк, тетеревятник, пустельга, сапсан, кречет- распр, мигр. </w:t>
      </w:r>
    </w:p>
    <w:p>
      <w:pPr>
        <w:pStyle w:val="Normal"/>
        <w:rPr>
          <w:rFonts w:eastAsia="MS Mincho;Arial Unicode MS"/>
        </w:rPr>
      </w:pPr>
      <w:r>
        <w:rPr>
          <w:rFonts w:eastAsia="MS Mincho;Arial Unicode MS"/>
        </w:rPr>
        <w:t xml:space="preserve">Татаринкова И.П. 1985. О встречах хищных птиц на Айновых островах. Хищные птицы и совы в заповедниках РСФСР // Труды ЦНИЛ Главохоты. М. 1985. - С. 162-164. полевой лунь-распр. тетеревятник-распр, мигр, троф. зимняк-распр, мигр, числ. беркут, орлан-белохвост-распр, троф. кречет-распр, мигр. сапсан-распр. дербник-распр, мигр, троф. пустельга-распр, мигр. </w:t>
      </w:r>
    </w:p>
    <w:p>
      <w:pPr>
        <w:pStyle w:val="Normal"/>
        <w:rPr/>
      </w:pPr>
      <w:r>
        <w:rPr/>
        <w:t>Татаринкова И.П. 1986. К методике определения формы яиц // Изучение птиц СССР, их охрана и рациональное использование. Тез. докл. IХ Всесоюзн. орнитол. конф. Л., 1986. Ч. 2. - С.  274-275.</w:t>
      </w:r>
    </w:p>
    <w:p>
      <w:pPr>
        <w:pStyle w:val="Normal"/>
        <w:rPr>
          <w:lang w:eastAsia="ru-RU"/>
        </w:rPr>
      </w:pPr>
      <w:r>
        <w:rPr>
          <w:lang w:eastAsia="ru-RU"/>
        </w:rPr>
        <w:t>Татаринкова И.П. 1986. К методике определения формы яиц // Изучение птиц СССР, их охрана и рациональное использование. Л., 1986. Ч. 2. - С. 274-275.</w:t>
      </w:r>
    </w:p>
    <w:p>
      <w:pPr>
        <w:pStyle w:val="Normal"/>
        <w:rPr/>
      </w:pPr>
      <w:r>
        <w:rPr>
          <w:color w:val="000000"/>
        </w:rPr>
        <w:t xml:space="preserve">Татаринкова И.П., Карпович В.Н., Краснов Ю.В., Шкляревич Ф.Н. 1983. Результаты кольцевания и территориальные связи птиц на Мурмане// Сообщения Прибалтийской комиссии по изучению миграций птиц АН ЭССР. Тарту, 1983. N 16. С. 38-54. </w:t>
      </w:r>
    </w:p>
    <w:p>
      <w:pPr>
        <w:pStyle w:val="Normal"/>
        <w:rPr/>
      </w:pPr>
      <w:r>
        <w:rPr>
          <w:color w:val="000000"/>
        </w:rPr>
        <w:t xml:space="preserve">Татаринкова И.П., Краснов Ю.В. 1984. Синантропные тенденции и современная роль чайковых птиц в заповедных орнитоценозах// Пробл. охраны природы в бассейне Белого моря. Мурманск: Кн. изд-во, 1984. С. 28-30. </w:t>
      </w:r>
    </w:p>
    <w:p>
      <w:pPr>
        <w:pStyle w:val="Normal"/>
        <w:rPr/>
      </w:pPr>
      <w:r>
        <w:rPr/>
        <w:t xml:space="preserve">Татаринкова И.П., Чемякин Р.Г. 1970. К экологии обыкновенной гаги в восточной части Варангер-фьорда // Труды Кандалакшского государственного заповедника. Мурманск, 1970, вып. 8. - С. 95-119. </w:t>
      </w:r>
    </w:p>
    <w:p>
      <w:pPr>
        <w:pStyle w:val="Normal"/>
        <w:rPr>
          <w:lang w:val="en-US"/>
        </w:rPr>
      </w:pPr>
      <w:r>
        <w:rPr>
          <w:lang w:val="en-US"/>
        </w:rPr>
        <w:t xml:space="preserve">Татаринкова И.П., Чемякин Р.Г. Наблюдения в заповедниках как основа отслеживания долговременных изменений фауны (на примере айновых островов Кандалакшского заповедника.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 2001. - 2001, С. 171-172, 324. Петрозаводск. Ключевые слова: авифауна; долговременные изменения; Кандалакшский заповедник; Айновы о-ва.  </w:t>
      </w:r>
    </w:p>
    <w:p>
      <w:pPr>
        <w:pStyle w:val="Normal"/>
        <w:rPr/>
      </w:pPr>
      <w:r>
        <w:rPr/>
        <w:t xml:space="preserve">Татаринкова И.П., Чемякин Р.Г., Хлебосолов Е.И., Хлебосолова О.А. 2007. Формирование гнездовой колонии серых гусей </w:t>
      </w:r>
      <w:r>
        <w:rPr>
          <w:i/>
          <w:lang w:val="en-US"/>
        </w:rPr>
        <w:t>Anser</w:t>
      </w:r>
      <w:r>
        <w:rPr>
          <w:i/>
        </w:rPr>
        <w:t xml:space="preserve"> </w:t>
      </w:r>
      <w:r>
        <w:rPr>
          <w:i/>
          <w:lang w:val="en-US"/>
        </w:rPr>
        <w:t>anser</w:t>
      </w:r>
      <w:r>
        <w:rPr/>
        <w:t xml:space="preserve"> на Айновых островах Баренцева моря // </w:t>
      </w:r>
      <w:r>
        <w:rPr>
          <w:i/>
        </w:rPr>
        <w:t>Рус. орнитол. журн</w:t>
      </w:r>
      <w:r>
        <w:rPr/>
        <w:t>. 16. - 347. - С. 263-269.</w:t>
      </w:r>
    </w:p>
    <w:p>
      <w:pPr>
        <w:pStyle w:val="Normal"/>
        <w:rPr/>
      </w:pPr>
      <w:r>
        <w:rPr>
          <w:color w:val="000000"/>
        </w:rPr>
        <w:t xml:space="preserve">Татаринкова И.П., Шкляревич Ф.Н., Краснов Ю.В. 1984. Зависимость среднего размера кладки полярной крачки от величины колонии и плотности гнездования// Теоретические аспекты колониальности у птиц. Материалы совещания по теоретическим аспектам колониальности у птиц, 16-18 окт., 1984. М., 1985. С. 144-146. </w:t>
      </w:r>
    </w:p>
    <w:p>
      <w:pPr>
        <w:pStyle w:val="Normal"/>
        <w:rPr>
          <w:color w:val="000000"/>
        </w:rPr>
      </w:pPr>
      <w:r>
        <w:rPr>
          <w:color w:val="000000"/>
        </w:rPr>
        <w:t xml:space="preserve">Татаринкова И.П., Шкляревич Ф.Н., Краснов Ю.В. 1989. Залетные птицы на заповедных островах Баренцева моря// Раст. и животн. мир заповедн. островов. М., 1989. С. 73-78. </w:t>
      </w:r>
    </w:p>
    <w:p>
      <w:pPr>
        <w:pStyle w:val="Normal"/>
        <w:rPr>
          <w:lang w:val="en-US"/>
        </w:rPr>
      </w:pPr>
      <w:r>
        <w:rPr>
          <w:lang w:val="en-US"/>
        </w:rPr>
        <w:t xml:space="preserve">Татаринкова И.П.и Гнездование бакланов на Айновых островах (Западный Мурман) // Биологические основы устойчивого развития прибрежных морских экосистем, 2001, C. 224-225. Ключевые слова: бакланы; гнездование; Айновы о-ва; Зап. Мурман. </w:t>
      </w:r>
    </w:p>
    <w:p>
      <w:pPr>
        <w:pStyle w:val="Normal"/>
        <w:rPr>
          <w:rFonts w:eastAsia="MS Mincho;Arial Unicode MS"/>
        </w:rPr>
      </w:pPr>
      <w:r>
        <w:rPr>
          <w:rFonts w:eastAsia="MS Mincho;Arial Unicode MS"/>
        </w:rPr>
        <w:t xml:space="preserve">Татаринов К.А. 1986. Наземные позвоночные Карпатского заповедника, занесенные в Крас- ные книги и состояние их популяций. Проблемы охраны генофонда и управления экосистемами в заповедниках лесной зоны. ч. II. М. Росагропромнопт. 1986. - С. 208-210. змееяд, беркут, балобан, сапсан-распр. </w:t>
      </w:r>
    </w:p>
    <w:p>
      <w:pPr>
        <w:pStyle w:val="Normal"/>
        <w:rPr>
          <w:lang w:val="uk-UA"/>
        </w:rPr>
      </w:pPr>
      <w:r>
        <w:rPr/>
        <w:t>Татаринов К.А. 1988. Синантропизация черных дроздов на Западе Украины // Вестник зоологии. – 1988. – № 2. – С. 73-74.</w:t>
      </w:r>
    </w:p>
    <w:p>
      <w:pPr>
        <w:pStyle w:val="Normal"/>
        <w:rPr/>
      </w:pPr>
      <w:r>
        <w:rPr/>
        <w:t>Татаринов К.А. 1988. Синантропизация черных дроздов на Западе Украины // Вестник зоологии. – 1988. –  № 2. – С. 73-74.</w:t>
      </w:r>
    </w:p>
    <w:p>
      <w:pPr>
        <w:pStyle w:val="Normal"/>
        <w:rPr>
          <w:lang w:val="uk-UA"/>
        </w:rPr>
      </w:pPr>
      <w:r>
        <w:rPr/>
        <w:t>Татаринов К.А. 1992. Факторы, обуславливающие процессы синантропизации животных (на примере птиц) // Охрана и воспроизводство птиц пригородных лесов и зеленых насаждений. – Львов, 199</w:t>
      </w:r>
      <w:r>
        <w:rPr>
          <w:lang w:val="uk-UA"/>
        </w:rPr>
        <w:t>2</w:t>
      </w:r>
      <w:r>
        <w:rPr/>
        <w:t>. – С. 95-99.</w:t>
      </w:r>
    </w:p>
    <w:p>
      <w:pPr>
        <w:pStyle w:val="Normal"/>
        <w:rPr/>
      </w:pPr>
      <w:r>
        <w:rPr>
          <w:lang w:val="en-US"/>
        </w:rPr>
        <w:t>Татарникова И.П. 2004. Особенности осенней миграции и морфологическая характеристика турухтанов Philomachus pugnax на Айновых островах (Западный Мурман) // 6-7 Международные семинары "Рациональное использование прибрежной зоны северных морей", Кандалакша, 18 июля. - 2002, 17 июля. - 2003. - 2004, С. 108-111. Ч.1. СПб. Ключевые слова: миграции птиц; осенняя миграция; половой и возрастной состав; турухтаны; Philomachus pugnax (Aves); масса тела; Айновы о-ва; Зап. Мурман.Основу стай турухтанов, мигрирующих осенью через Айновы о-ва, составляют молодые птицы. В половом составе стай отмечено небольшое, но достоверное преобладание самок. По большинству показателей молодые птицы по размерам не отличаются от взрослых. Масса ела молодых птиц заметно меньше, чем у взрослых. Изменчивость показателей невелика и почти не имеет возрастных различий. Россия, Кандалакшский зап-к. Табл. 3. Библ. 3.Экология лесных, пустынно-степных и горных птиц.Куриные.</w:t>
      </w:r>
    </w:p>
    <w:p>
      <w:pPr>
        <w:pStyle w:val="Normal"/>
        <w:rPr>
          <w:lang w:val="en-US"/>
        </w:rPr>
      </w:pPr>
      <w:r>
        <w:rPr>
          <w:lang w:val="en-US"/>
        </w:rPr>
        <w:t xml:space="preserve">Татарникова И.П., Чемякин Р.Г. 2003. Фенологический календарь животных и растений Айновых островов (западный Мурман) // 6-7 Международные семинары "Рациональное использование прибрежной зоны северных морей", Кандалакша, 18 июля. - 2002, 17 июля. - 2003. - 2004. - С. 112-129. Ключевые слова: фенология птиц и растений; фенологический календарь; Айновы о-ва; зап. Мурман. Приведены средние многолетние сроки наступления фенофаз у птиц и растений мире Айновых о-вов (зап. Мурман) по наблюдениям в 1963-1996 гг. </w:t>
      </w:r>
    </w:p>
    <w:p>
      <w:pPr>
        <w:pStyle w:val="Normal"/>
        <w:rPr/>
      </w:pPr>
      <w:r>
        <w:rPr/>
        <w:t xml:space="preserve">Тауриньш Э.Я. 2002. Орнитофауна верховых болот Латвийской ССР // </w:t>
      </w:r>
      <w:r>
        <w:rPr>
          <w:i/>
        </w:rPr>
        <w:t>Рус. орнитол. журн</w:t>
      </w:r>
      <w:r>
        <w:rPr/>
        <w:t>. 11. - 173. - С. 65-70 [1961].</w:t>
      </w:r>
    </w:p>
    <w:p>
      <w:pPr>
        <w:pStyle w:val="Normal"/>
        <w:rPr/>
      </w:pPr>
      <w:r>
        <w:rPr>
          <w:lang w:val="en-US"/>
        </w:rPr>
        <w:t xml:space="preserve">Тауриньш Э.Я. Орнитофауна верховых болот Латвийской ССР // Рус. орнитол. ж. Экспресс-вып. N 173, 2002, - C. 65-70. Ключевые слова: авифауна; верховые болота; Латвия; видовые очерки; 2-е изд. (1-е 1961). </w:t>
      </w:r>
    </w:p>
    <w:p>
      <w:pPr>
        <w:pStyle w:val="Normal"/>
        <w:rPr>
          <w:rFonts w:eastAsia="MS Mincho;Arial Unicode MS"/>
        </w:rPr>
      </w:pPr>
      <w:r>
        <w:rPr>
          <w:rFonts w:eastAsia="MS Mincho;Arial Unicode MS"/>
        </w:rPr>
        <w:t xml:space="preserve">Ташлиев А.О. 1974. Зоогеографические особенности орнитофаунистических комплексов Юго- Восточной Туркмении // Материалы VI Всесоюзной орнитологической конференции. ч. I. М. Изд. МГУ. 1974. - С. 240-242. чеглок, орёл-карлик, болотный лунь, курганник-распр, биотоп. </w:t>
      </w:r>
    </w:p>
    <w:p>
      <w:pPr>
        <w:pStyle w:val="Normal"/>
        <w:rPr>
          <w:rFonts w:eastAsia="MS Mincho;Arial Unicode MS"/>
        </w:rPr>
      </w:pPr>
      <w:r>
        <w:rPr>
          <w:rFonts w:eastAsia="MS Mincho;Arial Unicode MS"/>
        </w:rPr>
        <w:t xml:space="preserve">Ташлиев А.О. 1987. Сохраним животный мир Туркменистана. Ашхабад. Ылым. 1987. 128 с. бородач, стервятник-распр, троф, биотоп. курганник-распр, размн, биотоп. беркут, балобан, чёрный гриф, туркестанский тювик, чёрный коршун-распр, биотоп. пустельга-распр, троф. орлан-долгохвост, шахин, скопа, змееяд, степной орёл, орлан-белохвост, сапсан, могильник, белоголовый сип, степная пустельга-распр. </w:t>
      </w:r>
    </w:p>
    <w:p>
      <w:pPr>
        <w:pStyle w:val="Normal"/>
        <w:rPr/>
      </w:pPr>
      <w:r>
        <w:rPr/>
        <w:t xml:space="preserve">Те Д.Е. 2008. Дополнения к орнитофауне Смоленской области </w:t>
      </w:r>
      <w:r>
        <w:rPr>
          <w:spacing w:val="-2"/>
        </w:rPr>
        <w:t xml:space="preserve">// </w:t>
      </w:r>
      <w:r>
        <w:rPr>
          <w:i/>
          <w:spacing w:val="-2"/>
        </w:rPr>
        <w:t>Рус. орнитол. журн</w:t>
      </w:r>
      <w:r>
        <w:rPr>
          <w:spacing w:val="-2"/>
        </w:rPr>
        <w:t xml:space="preserve">. 17. - 439. - С. </w:t>
      </w:r>
      <w:r>
        <w:rPr/>
        <w:t xml:space="preserve">1357-1359 </w:t>
      </w:r>
      <w:r>
        <w:rPr>
          <w:lang w:val="en-US"/>
        </w:rPr>
        <w:t>[</w:t>
      </w:r>
      <w:r>
        <w:rPr/>
        <w:t>2008</w:t>
      </w:r>
      <w:r>
        <w:rPr>
          <w:lang w:val="en-US"/>
        </w:rPr>
        <w:t>].</w:t>
      </w:r>
    </w:p>
    <w:p>
      <w:pPr>
        <w:pStyle w:val="Normal"/>
        <w:rPr/>
      </w:pPr>
      <w:r>
        <w:rPr>
          <w:rFonts w:eastAsia="MS Mincho;Arial Unicode MS"/>
          <w:lang w:val="en-US"/>
        </w:rPr>
        <w:t>Те Д.Е. К структуре орнитокомплексов лесов территорий с различной степенью охраны природы Нечерноземного центра Европейской части России и Беларуси// Роль природно-заповiдних територiй у пiдтриманнi бiорiзноманiття. - 2003. - С. 286-287. - Канiв. Ключевые слова: орнитокомплексы; лесов; Нечерноземный центр; Европейская Россия и Беларусь</w:t>
      </w:r>
    </w:p>
    <w:p>
      <w:pPr>
        <w:pStyle w:val="Normal"/>
        <w:rPr/>
      </w:pPr>
      <w:r>
        <w:rPr>
          <w:lang w:val="en-US"/>
        </w:rPr>
        <w:t xml:space="preserve">Те Д.Е., Галактионов А.С. </w:t>
      </w:r>
      <w:r>
        <w:rPr/>
        <w:t xml:space="preserve">1999. </w:t>
      </w:r>
      <w:r>
        <w:rPr>
          <w:lang w:val="en-US"/>
        </w:rPr>
        <w:t xml:space="preserve">Находка желтоголовой трясогузки </w:t>
      </w:r>
      <w:r>
        <w:rPr>
          <w:i/>
          <w:lang w:val="en-US"/>
        </w:rPr>
        <w:t>Motacilla citreola</w:t>
      </w:r>
      <w:r>
        <w:rPr>
          <w:lang w:val="en-US"/>
        </w:rPr>
        <w:t xml:space="preserve"> в Смоленской области // Рус. орнитол. ж. Экспресс-вып. N 75, 1999.- С. 22-23. Ключевые слова: трясогузки; Motacilla citreola (Aves); расширение ареала; новая находка; Смоленская обл. </w:t>
      </w:r>
    </w:p>
    <w:p>
      <w:pPr>
        <w:pStyle w:val="Style15"/>
        <w:rPr>
          <w:lang w:val="en-US"/>
        </w:rPr>
      </w:pPr>
      <w:r>
        <w:rPr>
          <w:lang w:val="en-US"/>
        </w:rPr>
        <w:t xml:space="preserve">Те Д.Е., Галактионов А.С. 2003. О находке желтоголовой трясогузки в Смоленской области // Орнитология - М.:МГУ, 2003. - Вып. 30. - С. </w:t>
      </w:r>
    </w:p>
    <w:p>
      <w:pPr>
        <w:pStyle w:val="Normal"/>
        <w:rPr>
          <w:lang w:val="en-US"/>
        </w:rPr>
      </w:pPr>
      <w:r>
        <w:rPr>
          <w:lang w:val="en-US"/>
        </w:rPr>
        <w:t xml:space="preserve">Тезисы докладов 11 Прибалтийской орнитологической конференции. 1983. Ред.: Кумари Э., Лиллелехт В., Ренно О. </w:t>
      </w:r>
      <w:r>
        <w:rPr>
          <w:color w:val="000000"/>
          <w:lang w:val="en-US"/>
        </w:rPr>
        <w:t xml:space="preserve">Таллин </w:t>
      </w:r>
      <w:r>
        <w:rPr>
          <w:lang w:val="en-US"/>
        </w:rPr>
        <w:t>РИСО АН ЭССР 250</w:t>
      </w:r>
      <w:r>
        <w:rPr/>
        <w:t xml:space="preserve"> с.</w:t>
      </w:r>
    </w:p>
    <w:p>
      <w:pPr>
        <w:pStyle w:val="Normal"/>
        <w:rPr>
          <w:lang w:val="en-US"/>
        </w:rPr>
      </w:pPr>
      <w:r>
        <w:rPr>
          <w:lang w:val="en-US"/>
        </w:rPr>
        <w:t xml:space="preserve">Тезисы докладов 7 Прибалтийской орнитологической конференции, 1. 1970. Ред.: Виксне Я.А., Вилкс Е.К., Михельсон Х.А. </w:t>
      </w:r>
      <w:r>
        <w:rPr>
          <w:color w:val="000000"/>
          <w:lang w:val="en-US"/>
        </w:rPr>
        <w:t xml:space="preserve">Рига </w:t>
      </w:r>
      <w:r>
        <w:rPr>
          <w:lang w:val="en-US"/>
        </w:rPr>
        <w:t>Зинатне 143</w:t>
      </w:r>
      <w:r>
        <w:rPr/>
        <w:t xml:space="preserve"> с.</w:t>
      </w:r>
    </w:p>
    <w:p>
      <w:pPr>
        <w:pStyle w:val="Normal"/>
        <w:rPr>
          <w:lang w:val="en-US"/>
        </w:rPr>
      </w:pPr>
      <w:r>
        <w:rPr>
          <w:lang w:val="en-US"/>
        </w:rPr>
        <w:t xml:space="preserve">Тезисы докладов 7 Прибалтийской орнитологической конференции, 2. 1970. Ред.: Виксне Я.А., Вилкс Е.К., Михельсон Х.А. </w:t>
      </w:r>
      <w:r>
        <w:rPr>
          <w:color w:val="000000"/>
          <w:lang w:val="en-US"/>
        </w:rPr>
        <w:t xml:space="preserve">Рига </w:t>
      </w:r>
      <w:r>
        <w:rPr>
          <w:lang w:val="en-US"/>
        </w:rPr>
        <w:t>Зинатне 108</w:t>
      </w:r>
      <w:r>
        <w:rPr/>
        <w:t xml:space="preserve"> с.</w:t>
      </w:r>
    </w:p>
    <w:p>
      <w:pPr>
        <w:pStyle w:val="Normal"/>
        <w:rPr>
          <w:lang w:val="en-US"/>
        </w:rPr>
      </w:pPr>
      <w:r>
        <w:rPr>
          <w:lang w:val="en-US"/>
        </w:rPr>
        <w:t xml:space="preserve">Тезисы докладов 7 Прибалтийской орнитологической конференции, 3. 1970. Ред.: Виксне Я.А., Вилкс Е.К., Михельсон Х.А. </w:t>
      </w:r>
      <w:r>
        <w:rPr>
          <w:color w:val="000000"/>
          <w:lang w:val="en-US"/>
        </w:rPr>
        <w:t xml:space="preserve">Рига </w:t>
      </w:r>
      <w:r>
        <w:rPr>
          <w:lang w:val="en-US"/>
        </w:rPr>
        <w:t>Зинатне 104</w:t>
      </w:r>
      <w:r>
        <w:rPr/>
        <w:t xml:space="preserve"> с.</w:t>
      </w:r>
    </w:p>
    <w:p>
      <w:pPr>
        <w:pStyle w:val="Normal"/>
        <w:rPr>
          <w:lang w:val="en-US"/>
        </w:rPr>
      </w:pPr>
      <w:r>
        <w:rPr>
          <w:lang w:val="en-US"/>
        </w:rPr>
        <w:t xml:space="preserve">Тезисы докладов 8 Прибалтийской орнитологической конференции. 1972. Ред.: Кумари Э., Онно С., Ренно О. </w:t>
      </w:r>
      <w:r>
        <w:rPr>
          <w:color w:val="000000"/>
          <w:lang w:val="en-US"/>
        </w:rPr>
        <w:t xml:space="preserve">Таллин </w:t>
      </w:r>
      <w:r>
        <w:rPr>
          <w:lang w:val="en-US"/>
        </w:rPr>
        <w:t xml:space="preserve"> 118</w:t>
      </w:r>
      <w:r>
        <w:rPr/>
        <w:t xml:space="preserve"> с.</w:t>
      </w:r>
    </w:p>
    <w:p>
      <w:pPr>
        <w:pStyle w:val="Normal"/>
        <w:rPr>
          <w:lang w:val="en-US"/>
        </w:rPr>
      </w:pPr>
      <w:r>
        <w:rPr>
          <w:lang w:val="en-US"/>
        </w:rPr>
        <w:t>Тезисы докладов VIII Прибалтийской орнитологической конференции. Таллин,1972. Академия наук ЭССР. 120 с.</w:t>
      </w:r>
    </w:p>
    <w:p>
      <w:pPr>
        <w:pStyle w:val="Normal"/>
        <w:rPr>
          <w:lang w:val="en-US"/>
        </w:rPr>
      </w:pPr>
      <w:r>
        <w:rPr>
          <w:lang w:val="en-US"/>
        </w:rPr>
        <w:t>Тезисы докладов X Прибалтийской орнитологической конференции. Рига,1981. Институт биологии АН Латв. ССР. Т.1. 192 с. Т.2. 210 с.</w:t>
      </w:r>
    </w:p>
    <w:p>
      <w:pPr>
        <w:pStyle w:val="Normal"/>
        <w:rPr>
          <w:lang w:val="en-US"/>
        </w:rPr>
      </w:pPr>
      <w:r>
        <w:rPr>
          <w:lang w:val="en-US"/>
        </w:rPr>
        <w:t>Тезисы докладов XI Прибалтийской орнитологической конференции. Таллин, 1983. Академия наук ЭССР. 251 с.</w:t>
      </w:r>
    </w:p>
    <w:p>
      <w:pPr>
        <w:pStyle w:val="Normal"/>
        <w:rPr>
          <w:lang w:val="en-US"/>
        </w:rPr>
      </w:pPr>
      <w:r>
        <w:rPr>
          <w:lang w:val="en-US"/>
        </w:rPr>
        <w:t>Тезисы докладов XII Прибалтийской орнитологической конференции. Вильнюс,1988. Инст. зоологии и паразитологии АН Лит. ССР. 288 с.</w:t>
      </w:r>
    </w:p>
    <w:p>
      <w:pPr>
        <w:pStyle w:val="Normal"/>
        <w:rPr>
          <w:lang w:val="en-US"/>
        </w:rPr>
      </w:pPr>
      <w:r>
        <w:rPr>
          <w:lang w:val="en-US"/>
        </w:rPr>
        <w:t xml:space="preserve">Тезисы докладов Отчетной научной сессии по итогам работ 1997 г. С.-Петербург, 1998. Зоол. инст. РАН. 52 с. </w:t>
      </w:r>
    </w:p>
    <w:p>
      <w:pPr>
        <w:pStyle w:val="Normal"/>
        <w:rPr>
          <w:lang w:val="en-US"/>
        </w:rPr>
      </w:pPr>
      <w:r>
        <w:rPr>
          <w:lang w:val="en-US"/>
        </w:rPr>
        <w:t xml:space="preserve">Тезисы докладов Отчетной научной сессии по итогам работ 1999 г. С.-Петербург, 2000. Зоол. инст. РАН. 60 с. </w:t>
      </w:r>
    </w:p>
    <w:p>
      <w:pPr>
        <w:pStyle w:val="Normal"/>
        <w:rPr>
          <w:lang w:val="en-US"/>
        </w:rPr>
      </w:pPr>
      <w:r>
        <w:rPr>
          <w:lang w:val="en-US"/>
        </w:rPr>
        <w:t>Тезисы докладов Отчетной научной сессии по итогам работ 2000 г. С.-Петербург, 2001. Зоол. инст. РАН. 56 с.</w:t>
      </w:r>
    </w:p>
    <w:p>
      <w:pPr>
        <w:pStyle w:val="Normal"/>
        <w:rPr>
          <w:lang w:val="en-US"/>
        </w:rPr>
      </w:pPr>
      <w:r>
        <w:rPr>
          <w:lang w:val="en-US"/>
        </w:rPr>
        <w:t>Тезисы докладов Отчетной научной сессии по итогам работ 2001 г. С.-Петербург, 2002. Зоол. инст. РАН. 44 с.</w:t>
      </w:r>
    </w:p>
    <w:p>
      <w:pPr>
        <w:pStyle w:val="Normal"/>
        <w:rPr/>
      </w:pPr>
      <w:r>
        <w:rPr/>
        <w:t xml:space="preserve">Тейлор В.К., Хэнсон Х. 2003. Материалы по биологии гнездования огненного мухоеда </w:t>
      </w:r>
      <w:r>
        <w:rPr>
          <w:i/>
          <w:lang w:val="en-US"/>
        </w:rPr>
        <w:t>Pyrocephalus</w:t>
      </w:r>
      <w:r>
        <w:rPr>
          <w:i/>
        </w:rPr>
        <w:t xml:space="preserve"> </w:t>
      </w:r>
      <w:r>
        <w:rPr>
          <w:i/>
          <w:lang w:val="en-US"/>
        </w:rPr>
        <w:t>rubinus</w:t>
      </w:r>
      <w:r>
        <w:rPr/>
        <w:t xml:space="preserve"> в Аризоне // </w:t>
      </w:r>
      <w:r>
        <w:rPr>
          <w:i/>
        </w:rPr>
        <w:t>Рус. орнитол. журн</w:t>
      </w:r>
      <w:r>
        <w:rPr/>
        <w:t>. 12. - 231. - С. 844-848 [1970].</w:t>
      </w:r>
    </w:p>
    <w:p>
      <w:pPr>
        <w:pStyle w:val="Normal"/>
        <w:rPr/>
      </w:pPr>
      <w:r>
        <w:rPr>
          <w:lang w:val="en-US"/>
        </w:rPr>
        <w:t xml:space="preserve">Тейлор В.К., Хэнсон Х. 2003. Материалы по биологии гнездования огненного мухоеда </w:t>
      </w:r>
      <w:r>
        <w:rPr>
          <w:i/>
          <w:lang w:val="en-US"/>
        </w:rPr>
        <w:t>Pyrocephalus rubinus</w:t>
      </w:r>
      <w:r>
        <w:rPr>
          <w:lang w:val="en-US"/>
        </w:rPr>
        <w:t xml:space="preserve"> в Аризоне // </w:t>
      </w:r>
      <w:r>
        <w:rPr>
          <w:i/>
          <w:lang w:val="en-US"/>
        </w:rPr>
        <w:t>Рус. орнитол. журн</w:t>
      </w:r>
      <w:r>
        <w:rPr>
          <w:lang w:val="en-US"/>
        </w:rPr>
        <w:t>. 12 (231): 844-848 [1970].</w:t>
      </w:r>
    </w:p>
    <w:p>
      <w:pPr>
        <w:pStyle w:val="Normal"/>
        <w:rPr>
          <w:lang w:val="en-US"/>
        </w:rPr>
      </w:pPr>
      <w:r>
        <w:rPr>
          <w:lang w:val="en-US"/>
        </w:rPr>
        <w:t>Телегин В.И. Динамика и численность некоторых видов животных в Приобских борах лесопарка Новосибирского научного центра // Актуальные вопросы биологии. – Барнаул, 1995. – С. 173 – 176.</w:t>
      </w:r>
    </w:p>
    <w:p>
      <w:pPr>
        <w:pStyle w:val="Normal"/>
        <w:rPr>
          <w:lang w:val="en-US"/>
        </w:rPr>
      </w:pPr>
      <w:r>
        <w:rPr>
          <w:lang w:val="en-US"/>
        </w:rPr>
        <w:t>Телегин В.И. Заметки о гнездовании хищных птиц на севере Западной Сибири // Природа тайги Западной Сибири. – Новосибирск: Наука, 1973. – С. 128 – 136.</w:t>
      </w:r>
    </w:p>
    <w:p>
      <w:pPr>
        <w:pStyle w:val="Normal"/>
        <w:rPr/>
      </w:pPr>
      <w:r>
        <w:rPr>
          <w:lang w:val="en-US"/>
        </w:rPr>
        <w:t>Телегин В.И. Изменение орнитофауны лесопарка Новосибирского научного центра под влиянием антропогенного фактора // Актуальные вопросы зоогеографии. Тез. докладов VI Всесоюзной зоогеографической конференции. – Кишинев: Штиинца, 1975. – С. 220 – 221.</w:t>
      </w:r>
    </w:p>
    <w:p>
      <w:pPr>
        <w:pStyle w:val="Normal"/>
        <w:rPr>
          <w:lang w:val="en-US"/>
        </w:rPr>
      </w:pPr>
      <w:r>
        <w:rPr>
          <w:lang w:val="en-US"/>
        </w:rPr>
        <w:t>Телегин В.И. Охрана фауны (млекопитающих и птиц) в лесопарке Новосибирского научного центра // Редкие виды млекопитающих фауны СССР и их охрана. Сб. материалов I совещания по редким видам млекопитающих СССР. – М.: Наука, 1973. – С. 34 – 35.</w:t>
      </w:r>
    </w:p>
    <w:p>
      <w:pPr>
        <w:pStyle w:val="Normal"/>
        <w:rPr>
          <w:lang w:val="en-US"/>
        </w:rPr>
      </w:pPr>
      <w:r>
        <w:rPr>
          <w:lang w:val="en-US"/>
        </w:rPr>
        <w:t>Телегин В.И. Суточная активность некоторых видов птиц в период выкармливания птенцов // Орнитологические проблемы Сибири. Тез. докладов к конференции. – Барнаул, 1991. – С. 194 – 195.</w:t>
      </w:r>
    </w:p>
    <w:p>
      <w:pPr>
        <w:pStyle w:val="Normal"/>
        <w:rPr>
          <w:lang w:val="en-US"/>
        </w:rPr>
      </w:pPr>
      <w:r>
        <w:rPr>
          <w:lang w:val="en-US"/>
        </w:rPr>
        <w:t>Телегин В.И. Фауна лесопарка и влияние на ее формирование антропогенного фактора // Изв. СО АН СССР. – № 5. – Вып. 1. – 1971. – С. 58 – 66.</w:t>
      </w:r>
    </w:p>
    <w:p>
      <w:pPr>
        <w:pStyle w:val="Normal"/>
        <w:rPr>
          <w:lang w:val="en-US"/>
        </w:rPr>
      </w:pPr>
      <w:r>
        <w:rPr>
          <w:lang w:val="en-US"/>
        </w:rPr>
        <w:t>Телегин В.И., Ивлева Н.Г. Охрана природных лесов Новосибирска // XXVI съезд КПСС и управления научно-технического и социального прогресса. – Новосибирск, 1982. – С. 136 – 140.</w:t>
      </w:r>
    </w:p>
    <w:p>
      <w:pPr>
        <w:pStyle w:val="Normal"/>
        <w:rPr>
          <w:lang w:val="en-US"/>
        </w:rPr>
      </w:pPr>
      <w:r>
        <w:rPr>
          <w:lang w:val="en-US"/>
        </w:rPr>
        <w:t>Телегин В.И., Ивлева Н.Г. Охрана фауны в пригородных леса // Пригородные леса городов Западной Сибири и пути их рационального использования для рекреационных целей. – Новосибирск, 1976. – С. 146 – 148.</w:t>
      </w:r>
    </w:p>
    <w:p>
      <w:pPr>
        <w:pStyle w:val="Normal"/>
        <w:rPr>
          <w:lang w:val="en-US"/>
        </w:rPr>
      </w:pPr>
      <w:r>
        <w:rPr>
          <w:lang w:val="en-US"/>
        </w:rPr>
        <w:t>Телегин В.И., Ивлева Н.Г. Пригородные леса как места резервации некоторых охотничье-промысловых животных // Ресурсы животного мира Сибири. Охотничье-промысловые звери и птицы. – Новосибирск: Наука, 1990. – С. 159 – 160.</w:t>
      </w:r>
    </w:p>
    <w:p>
      <w:pPr>
        <w:pStyle w:val="Normal"/>
        <w:rPr>
          <w:lang w:val="en-US"/>
        </w:rPr>
      </w:pPr>
      <w:r>
        <w:rPr>
          <w:lang w:val="en-US"/>
        </w:rPr>
        <w:t>Телегин В.И., Ивлева Н.Г. Птицы на дорогах // Птицы Сибири. Тез. докладов II орнитологической конференции. – Горно-Алтайск, 1983. – С. 256 – 257.</w:t>
      </w:r>
    </w:p>
    <w:p>
      <w:pPr>
        <w:pStyle w:val="Normal"/>
        <w:rPr>
          <w:lang w:val="en-US"/>
        </w:rPr>
      </w:pPr>
      <w:r>
        <w:rPr>
          <w:lang w:val="en-US"/>
        </w:rPr>
        <w:t>Телегин В.И., Ивлева Н.Г., Решетников С.С. Влияние зимней подкормки на численность и распределение птиц в лесопарке Новосибирского научного центра // Материалы Всесоюзной конференции по миграциям птиц. – Ч. 2. – М., 1975. – С. 284 – 285.</w:t>
      </w:r>
    </w:p>
    <w:p>
      <w:pPr>
        <w:pStyle w:val="Normal"/>
        <w:rPr>
          <w:lang w:val="en-US"/>
        </w:rPr>
      </w:pPr>
      <w:r>
        <w:rPr>
          <w:lang w:val="en-US"/>
        </w:rPr>
        <w:t>Телегин В.И., Ивлева Н.Г., Решетников С.С. Динамика населения птиц паркового леса Приобья // Тезисы симпозиума по изучению трансконтинентальных связей перелетных птиц и их роли в распространении арбовирусов. – Новосибирск, 1976. – С. 65.</w:t>
      </w:r>
    </w:p>
    <w:p>
      <w:pPr>
        <w:pStyle w:val="Normal"/>
        <w:rPr>
          <w:lang w:val="en-US"/>
        </w:rPr>
      </w:pPr>
      <w:r>
        <w:rPr>
          <w:lang w:val="en-US"/>
        </w:rPr>
        <w:t>Телегин В.И., Ивлева Н.Г., Решетников С.С. Птицы, зимующие в лесопарке Новосибирского научного центра // Биотехния: теоретические основы и практические работы в Сибири. – Новосибирск: Наука, 1980. – С. 265 – 274.</w:t>
      </w:r>
    </w:p>
    <w:p>
      <w:pPr>
        <w:pStyle w:val="Normal"/>
        <w:rPr>
          <w:lang w:val="en-US"/>
        </w:rPr>
      </w:pPr>
      <w:r>
        <w:rPr>
          <w:lang w:val="en-US"/>
        </w:rPr>
        <w:t>Телегин В.И., Конева Л.А., Козлов Н.А. Новые зоологические находки в Новосибирской области // Фауна и экология животных Приобья. – Новосибирск, 1976. – С. 76 – 79.</w:t>
      </w:r>
    </w:p>
    <w:p>
      <w:pPr>
        <w:pStyle w:val="Normal"/>
        <w:rPr/>
      </w:pPr>
      <w:r>
        <w:rPr>
          <w:lang w:val="en-US"/>
        </w:rPr>
        <w:t>Телепнев В.Г. 1972. Некоторые особенности в питании южносибирского глухаря // Сб. научно-технической информации ВНИИ охотничьего хозяйства и звероводства. – Вып. 37–39. – Томск, 1972. – С. 58 – 61.</w:t>
      </w:r>
    </w:p>
    <w:p>
      <w:pPr>
        <w:pStyle w:val="Normal"/>
        <w:rPr/>
      </w:pPr>
      <w:r>
        <w:rPr>
          <w:lang w:val="en-US"/>
        </w:rPr>
        <w:t>Телепнев В.Г. 1981. Рациональная эксплуатация популяции глухаря в Западной Сибири // Экология и охрана птиц. Тез. докладов VIII Всесоюзной орнитологической конференции. – Кишинев: Штиинца, 1981. – С. 218 – 219.</w:t>
      </w:r>
    </w:p>
    <w:p>
      <w:pPr>
        <w:pStyle w:val="Normal"/>
        <w:rPr/>
      </w:pPr>
      <w:r>
        <w:rPr>
          <w:lang w:val="en-US"/>
        </w:rPr>
        <w:t>Телепнев В.Г. 1982. Пути управления популяциями глухаря в Нарымской тайге // Обогащение фауны и разведение охотничьих животных. – Киров, 1982. – С. 160.</w:t>
      </w:r>
    </w:p>
    <w:p>
      <w:pPr>
        <w:pStyle w:val="Normal"/>
        <w:rPr/>
      </w:pPr>
      <w:r>
        <w:rPr>
          <w:lang w:val="en-US"/>
        </w:rPr>
        <w:t>Телепнев В.Г. 1986. Перемещения глухаря в Западной Сибири // Миграции птиц в Азии. – Новосибирск: Наука, 1986. – С. 218 – 224.</w:t>
      </w:r>
    </w:p>
    <w:p>
      <w:pPr>
        <w:pStyle w:val="Normal"/>
        <w:rPr/>
      </w:pPr>
      <w:r>
        <w:rPr>
          <w:lang w:val="en-US"/>
        </w:rPr>
        <w:t>Телепнев В.Г. 1990. Состояние и перспективы освоения ресурсов рябчика в Западной Сибири // Ресурсы животного мира Сибири. Охотничье-промысловые звери и птицы. – Новосибирск: Наука, 1990. – С. 82 – 84.</w:t>
      </w:r>
    </w:p>
    <w:p>
      <w:pPr>
        <w:pStyle w:val="Normal"/>
        <w:rPr/>
      </w:pPr>
      <w:r>
        <w:rPr/>
        <w:t xml:space="preserve">Телепнев В.Г. 2006. К осенним перемещениям глухаря </w:t>
      </w:r>
      <w:r>
        <w:rPr>
          <w:i/>
          <w:lang w:val="en-US"/>
        </w:rPr>
        <w:t>Tetrao</w:t>
      </w:r>
      <w:r>
        <w:rPr>
          <w:i/>
        </w:rPr>
        <w:t xml:space="preserve"> </w:t>
      </w:r>
      <w:r>
        <w:rPr>
          <w:i/>
          <w:lang w:val="en-US"/>
        </w:rPr>
        <w:t>urogallus</w:t>
      </w:r>
      <w:r>
        <w:rPr/>
        <w:t xml:space="preserve"> в тайге Западной Сибири // </w:t>
      </w:r>
      <w:r>
        <w:rPr>
          <w:i/>
        </w:rPr>
        <w:t>Рус. орнитол. журн</w:t>
      </w:r>
      <w:r>
        <w:rPr/>
        <w:t xml:space="preserve">. 15. - 314. - С. 308-309 </w:t>
      </w:r>
      <w:r>
        <w:rPr>
          <w:lang w:val="en-US"/>
        </w:rPr>
        <w:t>[</w:t>
      </w:r>
      <w:r>
        <w:rPr/>
        <w:t>1978</w:t>
      </w:r>
      <w:r>
        <w:rPr>
          <w:lang w:val="en-US"/>
        </w:rPr>
        <w:t>].</w:t>
      </w:r>
    </w:p>
    <w:p>
      <w:pPr>
        <w:pStyle w:val="Normal"/>
        <w:rPr>
          <w:lang w:val="en-US"/>
        </w:rPr>
      </w:pPr>
      <w:r>
        <w:rPr>
          <w:lang w:val="en-US"/>
        </w:rPr>
        <w:t>Телепнев В.Г. Значение гастролитов в перемещениях южно-сибирского глухаря // Материалы Всесоюзной конференции по миграциям птиц. – Ч. I. – М., 1975. – С. 251 – 253.</w:t>
      </w:r>
    </w:p>
    <w:p>
      <w:pPr>
        <w:pStyle w:val="Normal"/>
        <w:rPr>
          <w:lang w:val="en-US"/>
        </w:rPr>
      </w:pPr>
      <w:r>
        <w:rPr>
          <w:lang w:val="en-US"/>
        </w:rPr>
        <w:t>Телепнев В.Г. К динамике численности тетеревиных птиц в Томской области // Материалы VI Всесоюзной орнитологической конференции. – М., 1974. – С. 297 – 298.</w:t>
      </w:r>
    </w:p>
    <w:p>
      <w:pPr>
        <w:pStyle w:val="Normal"/>
        <w:rPr>
          <w:lang w:val="en-US"/>
        </w:rPr>
      </w:pPr>
      <w:r>
        <w:rPr>
          <w:lang w:val="en-US"/>
        </w:rPr>
        <w:t>Телепнев В.Г. К осенним перемещениям глухаря в тайге Западной Сибири // Вторая Всесоюзная конференция по миграциям птиц. – Ч. 2. – Алма-Ата, 1978. – С. 151 – 152.</w:t>
      </w:r>
    </w:p>
    <w:p>
      <w:pPr>
        <w:pStyle w:val="Normal"/>
        <w:ind w:firstLine="539"/>
        <w:rPr>
          <w:lang w:val="en-US"/>
        </w:rPr>
      </w:pPr>
      <w:r>
        <w:rPr>
          <w:lang w:val="en-US"/>
        </w:rPr>
        <w:t xml:space="preserve">Тельпова В.В. 2005. Процессы синантропизации и урбанизации дроздов (Turdidae) в Центральном Предкавказьe // Горные экосистемы и их компоненты, 2005. - С. 118-123. - Т. 2. - Нальчик. Ключевые слова: дрозды; синантропизация; урбанизация; Центральное Предкавказье. На территории Центрального Предкавказья наиболее экологически пластичный вид дроздов - черный дрозд. Он отличается эвритопностью и лабильностью гнездостроительного поведения, меньшей пугливостью, освоением новых способов кормодобывания. Отмечаются тенденции раскола "городской" и "лесной" популяций этого вида. Певчий дрозд переходит в группу урбанофобов. Существуют сведения по гнездованию пестрого каменного дрозда в окрестностях г. Кисловодска, в 1995 г. на территории парка было обнаружено гнездо с кладкой (3 яйца), в 1996 г. - погибшая самка (недалеко от места предыдущего гнездования), но за период 1996-2005 гг. гнезд пестрого каменного дрозда на территории парка обнаружено не было. Белобровик на территории Центрального Предкавказья - нерегулярно зимующий вид и за период 1998-2005 гг. зафиксированы только его единичные встречи. Россия, Московский пед. гос. ун-т, 357736, Кисловодск. E-mail: vikaтауelpova@mail.ru. Библ. 78. </w:t>
      </w:r>
    </w:p>
    <w:p>
      <w:pPr>
        <w:pStyle w:val="Normal"/>
        <w:rPr/>
      </w:pPr>
      <w:r>
        <w:rPr/>
        <w:t xml:space="preserve">Темботов А.К., Казаков Б.А. 1982. Позвоночные широтных зон и высотных поясов Северного Кавказа </w:t>
      </w:r>
      <w:r>
        <w:rPr>
          <w:rFonts w:eastAsia="Times New Roman CYR" w:cs="Times New Roman CYR" w:ascii="Times New Roman CYR" w:hAnsi="Times New Roman CYR"/>
        </w:rPr>
        <w:t>//</w:t>
      </w:r>
      <w:r>
        <w:rPr/>
        <w:t xml:space="preserve"> Ресурсы живой фауны. Позвоночные животные суши. - Ростов-на-Дону. - Ч. 2. - С. 37-102.</w:t>
      </w:r>
    </w:p>
    <w:p>
      <w:pPr>
        <w:pStyle w:val="Normal"/>
        <w:rPr/>
      </w:pPr>
      <w:r>
        <w:rPr/>
        <w:t>Темботов А.К., Петров В.С. 1982. Основные аспекты ресурсоведческого значения наземных позвоночных региона // Ресурсы живой фауны, ч.2: Позвоночные животные суши. - Ростов н/Д.: Изд-во РГУ. – С.241-244.</w:t>
      </w:r>
    </w:p>
    <w:p>
      <w:pPr>
        <w:pStyle w:val="Normal"/>
        <w:rPr/>
      </w:pPr>
      <w:r>
        <w:rPr/>
        <w:t>Темботов А.К., Шхашамишев Х.Х. 1984. Животный мир Кабардино-Балкарии. - Нальчик: Эльбрус, 1984. - 190 с.</w:t>
      </w:r>
    </w:p>
    <w:p>
      <w:pPr>
        <w:pStyle w:val="Normal"/>
        <w:rPr/>
      </w:pPr>
      <w:r>
        <w:rPr/>
        <w:t xml:space="preserve">Теоретические аспекты колониальности у птиц / Отв. ред. В.А. Зубакин. М: Наука, 1985. 172 с. </w:t>
      </w:r>
    </w:p>
    <w:p>
      <w:pPr>
        <w:pStyle w:val="Normal"/>
        <w:rPr/>
      </w:pPr>
      <w:r>
        <w:rPr>
          <w:lang w:val="en-US"/>
        </w:rPr>
        <w:t>Теплов В.В. 1991. Анализ населения воробьинообразных и дятлообразных птиц в сосновых лесах верховья р. Печоры // Тр. Коми науч. центра УрО АН СССР. - 1991. - № 116. - С.73 - 78.</w:t>
      </w:r>
    </w:p>
    <w:p>
      <w:pPr>
        <w:pStyle w:val="Normal"/>
        <w:rPr/>
      </w:pPr>
      <w:r>
        <w:rPr>
          <w:lang w:val="en-US"/>
        </w:rPr>
        <w:t>Теплов В.В. 1992. Встречаемость дятлообразных и воробьинообразных птиц в Печоро-Илычском заповеднике // Экологические проблемы Европейского Севера: Тез. докл. II Междунар. школы-семинара. - Архангельск: 1992. - С.137 - 138.</w:t>
      </w:r>
    </w:p>
    <w:p>
      <w:pPr>
        <w:pStyle w:val="Normal"/>
        <w:rPr/>
      </w:pPr>
      <w:r>
        <w:rPr>
          <w:lang w:val="en-US"/>
        </w:rPr>
        <w:t>Теплов В.В. 1996. Видовой и возрастной состав птиц в горной части Печоро-Илычского заповедника во время осенней миграции // Проблемы заповедного дела: Матер. науч. конф. / Висимский гос. природный заповедник. - Екатеринбург: Изд-во `Екатеринбург`, 1996. - С.197 - 199. - 25 лет Висимскому заповеднику.</w:t>
      </w:r>
    </w:p>
    <w:p>
      <w:pPr>
        <w:pStyle w:val="Normal"/>
        <w:rPr/>
      </w:pPr>
      <w:r>
        <w:rPr>
          <w:lang w:val="en-US"/>
        </w:rPr>
        <w:t xml:space="preserve">Теплов В.В. 1997. Видовой состав и плотность населения дятлообразных (Piicformes) и воробьинообразных (Passeriformes) птиц в темнохвойных лесах  горного района Печоро-Илычского заповедника // Финно-угорский мир: состояние природы и региональная стратегия защиты окружающей среды: Tез. докл. Междунар. конф. - </w:t>
      </w:r>
      <w:r>
        <w:rPr>
          <w:rFonts w:eastAsia="MS Mincho;Arial Unicode MS"/>
          <w:lang w:val="en-US"/>
        </w:rPr>
        <w:t xml:space="preserve">Сыктывкар, 2-5 июня, 1997, </w:t>
      </w:r>
      <w:r>
        <w:rPr>
          <w:lang w:val="en-US"/>
        </w:rPr>
        <w:t xml:space="preserve">Сыктывкар: 1997. - С.171 - 172. </w:t>
      </w:r>
      <w:r>
        <w:rPr>
          <w:rFonts w:eastAsia="MS Mincho;Arial Unicode MS"/>
          <w:lang w:val="en-US"/>
        </w:rPr>
        <w:t xml:space="preserve">Ключевые слова: население птиц; дятлы; воробьиные; плотность населения; видовой список; Печоро-Илычский заповедник. В июне-июле 1987 и 1988 гг. в темнохвойных лесах горного р-на зап-ка проведена серия учетов по методике Ю. С. Равкина (1967). Общая протяженность маршрутов составила: в 1987 г. - 119, в 1988 г. - 171 км. Приведены табличные данные о плотности (ос/км{2}) 4-х видов дятлов и 43 вида воробьиных. </w:t>
      </w:r>
    </w:p>
    <w:p>
      <w:pPr>
        <w:pStyle w:val="Normal"/>
        <w:rPr/>
      </w:pPr>
      <w:r>
        <w:rPr>
          <w:lang w:val="en-US"/>
        </w:rPr>
        <w:t>Теплов В.В. 1999. Новые сведения о некоторых залетных птицах района Печоро-Илычского заповедника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88 - 189. - Библиогр.: 2 назв.</w:t>
      </w:r>
    </w:p>
    <w:p>
      <w:pPr>
        <w:pStyle w:val="Normal"/>
        <w:rPr/>
      </w:pPr>
      <w:r>
        <w:rPr>
          <w:lang w:val="en-US"/>
        </w:rPr>
        <w:t>Теплов В.В. 1999. Полевой воробей - новый гнездящийся вид в верховьях реки Печоры // Материалы к распространению птиц на Урале, в Приуралье и Западной Сибири: Сб. ст. [Вып. 4] / ИЭРиЖ УрО РАН; Урал. орнитол. о-во; Отв. ред. В.К. Рябицев. - Екатеринбург: Екатеринбург, 1999. - С.188. - Библиогр.: 2 назв. Печоро-Илычский заповедник</w:t>
      </w:r>
    </w:p>
    <w:p>
      <w:pPr>
        <w:pStyle w:val="Normal"/>
        <w:rPr/>
      </w:pPr>
      <w:r>
        <w:rPr>
          <w:lang w:val="en-US"/>
        </w:rPr>
        <w:t>Теплов В.В. 2000. Население мелких птиц // Земля девственных лесов: Печоро-Илычский уосударственный заповедник / Ин-т биологии Коми НЦ. - Сыктывкар: 2000. - С.87 - 92. В Печоро-Илычском заповеднике</w:t>
      </w:r>
    </w:p>
    <w:p>
      <w:pPr>
        <w:pStyle w:val="Normal"/>
        <w:rPr/>
      </w:pPr>
      <w:r>
        <w:rPr>
          <w:lang w:val="en-US"/>
        </w:rPr>
        <w:t>Теплов В.В. 2001. Видовой состав и плотность населения птиц в горных лесах Печоро-Илычского заповедника // Исследования эталонных природных комплексов Урала: Матер. науч. конф., посвящ. 30-летию Висимского чаповедника / Висимский гос. природный заповедник. - Екатеринбург: Екатеринбург, 2001. - С.399 - 401.</w:t>
      </w:r>
    </w:p>
    <w:p>
      <w:pPr>
        <w:pStyle w:val="Normal"/>
        <w:ind w:firstLine="539"/>
        <w:rPr/>
      </w:pPr>
      <w:r>
        <w:rPr>
          <w:lang w:val="en-US"/>
        </w:rPr>
        <w:t>Теплов В.В. 2004. Гуменник (</w:t>
      </w:r>
      <w:r>
        <w:rPr>
          <w:i/>
          <w:lang w:val="en-US"/>
        </w:rPr>
        <w:t>Anser fabalis</w:t>
      </w:r>
      <w:r>
        <w:rPr>
          <w:lang w:val="en-US"/>
        </w:rPr>
        <w:t xml:space="preserve"> Lath.) в районе Печоро-Илычского заповедника // Научно-практическая конференция "Проблемы особо охраняемых природных территорий европейского Севера", Сыктывкар, 25-29 окт., 2004. - С. 211. - Сыктывкар. Ключевые слова: гуменник; экология; заповедник; Печоро-Илычский заповедник; Россия; гуси. Гуменник встречается на пролетах в районе заповедника повсеместно. Стаи, летящие в северном направлении, наблюдаются до середины мая. Гнездятся гуси только на притоках Печоры и Илыча. Выводки наблюдали на реках Кедровка, Бол. Шайтановка, Бол. Шежым, Гаревка-Левобережная, Малый Шежым (притоки Печоры), Мартюр, Изпыредъю и Кожымъю (притоки Илыча). Прилет гуменника (среднее за 63 года наблюдений) в заповедник происходит 23 апреля, крайние сроки - 7 апреля - 5 мая. Первые птенцы встречаются в середине июня. Среднее количество молодых (n=31) в выводке 4,7. На крыло гусята поднимаются в начале августа, а из ранних выводков - в конце июля. В последних числах августа - первых числах сентября гусиные семьи незаметно исчезают из мест гнездования. Гуси, гнездящиеся в районе заповедника, зимуют в Нидерландах, что подтверждается поимкой и добычей взрослых гуменников, окольцованных в Голландии. Осенний пролет (среднее за 53 года) начинается 19 сентября, пределы 3 сентября - 5 октября. Пролетные стаи отмечаются до конца октября. Россия, Печоро-Илычский гос. природный биосферный зап-ник, пос. Якша. </w:t>
      </w:r>
    </w:p>
    <w:p>
      <w:pPr>
        <w:pStyle w:val="Normal"/>
        <w:ind w:firstLine="539"/>
        <w:rPr>
          <w:lang w:val="en-US"/>
        </w:rPr>
      </w:pPr>
      <w:r>
        <w:rPr>
          <w:lang w:val="en-US"/>
        </w:rPr>
        <w:t xml:space="preserve">Теплов В.В. 2005. Видовой состав и плотность населения птиц темнохвойных лесов предгорного и горного районов Печоро-Илычского заповедника // Труды Печоро-Илычского заповедника, 2005. - С. 159-164. - Вып. 14. - Сыктывкар. Ключевые слова: птицы; население; видовой состав; плотность; темнохвойные леса; заповедник; Печоро-Илычский заповедник; Россия. Представлены многолетние данные (1996-2004 гг.) по видовому составу и плотности птиц в предгорном и горном районах заповедника. Подчеркивается, что проведение ежегодных стационарных маршрутных учетов позволяет получать новые данные по численности, видовому разнообразию птиц в темнохвойных лесах заповедника и следить за их изменениями. Россия, Печоро-Илычский гос. природный зап-ник, Якша, e-mail: pechorazap@komifree.ru. Табл. 2. Библ. 45. </w:t>
      </w:r>
    </w:p>
    <w:p>
      <w:pPr>
        <w:pStyle w:val="Normal"/>
        <w:ind w:firstLine="539"/>
        <w:rPr>
          <w:lang w:val="en-US"/>
        </w:rPr>
      </w:pPr>
      <w:r>
        <w:rPr>
          <w:lang w:val="en-US"/>
        </w:rPr>
        <w:t xml:space="preserve">Теплов В.В. 2006. Видовой состав и плотность населения птиц в горном районе Печоро-Илычского заповедника // Современное состояние и перспективы развития особо охраняемых территорий европейского Севера и Урала (к 75-летию Печоро-Илычского заповедника, 2006. - С. 187-189. - Сыктывкар. Ключевые слова: птицы; население; видовой состав; плотность популяции; горные районы; заповедники; Печоро-Илычский заповедник; Россия. За все годы учетов на маршруте зарегистрированы представители семи отрядов (61 вид): гусеобразные (один вид - большой крохаль), соколообразные (шесть видов - полевой лунь, перепелятник, обыкновенный канюк, чеглок, дербник и обыкновенная пустельга), курообразные (два вида - тундряная куропатка, глухарь), журавлеобразные (один вид - коростель), ржанкообразные (четыре вида - тулес, золотистая ржанка, азиатский бекас, дупель), кукушкообразные (один вид - обыкновенная кукушка) и воробьинообразные (46 видов). Учеты делали с 1996 по 2004 г. Ежегодно в конце июня - начале июля проводили по два учета. Анализ линейных трендов общей плотности птичьего населения по годам и плотности ежегодно встречающихся видов показал уменьшение таковой у всех, кроме обыкновенной кукушки. Вспышка плотности (12 особей/кв.км), которая в 2002 г., по всей видимости, вызвана подкочевкой птиц из других мест, где из-за похолодания и выпадения снега в конце мая была высокая гибель и низкая успешность размножения воробьиных птиц, в гнезда которых кукушка откладывает свои яйца. Погодная аномалия в конце мая 2002 г. не оказала существенного влияния на плотность и число учтенных видов в том году, но, возможно, вызвала их изменения на следующий год. Наиболее многочисленными из ежегодно встречающихся видов являются: луговой конек, пеночки - весничка и таловка, овсянка-крошка. Проведение ежегодного стационарного маршрутного учета позволяет получать новые данные по численности, видовому разнообразию птиц в горном районе заповедника и следить за их колебаниями и изменениями. Россия, ФГУ "Печоро-Илычский зап-ник", пос. Якша, e-mail: pechorazap@komifree.ru. Табл. 1. Библ. 4. </w:t>
      </w:r>
    </w:p>
    <w:p>
      <w:pPr>
        <w:pStyle w:val="Normal"/>
        <w:ind w:firstLine="539"/>
        <w:rPr>
          <w:lang w:val="en-US"/>
        </w:rPr>
      </w:pPr>
      <w:r>
        <w:rPr>
          <w:lang w:val="en-US"/>
        </w:rPr>
        <w:t xml:space="preserve">Теплов В.В. 2007. Видовой состав и плотность населения птиц в равнинном районе Печоро-Илычского заповедника по материалам круглогодичных учетов // Тр. Печоро-Илыч. заповедника № 15, 2007. - С. 180-186. Ключевые слова: птицы; население; видовой состав; плотность; заповедники; Печоро-Илычский заповедник; равнинный район; Россия; данные учетов. Обсуждается имеющийся материал по динамике видового обилия и суммарной плотности птичьего населения равнинного района заповедника по сезонам на протяжении всего года. Все встреченные на маршруте виды относятся к 12 отрядам. По отрядам птицы распределены следующим образом: аистообразные - один вид (серая цапля); гусеобразные - три вида (кряква, чирок-свистунок, луток); соколообразные - шесть видов (тетеревятник, перепелятник, зимняк, обыкновенный канюк, чеглок, дербник); курообразные - четыре вида (белая куропатка, тетерев, глухарь, рябчик); журавлеобразные - один вид (серый журавль); ржанкообразные - семь видов (черныш, большой улит, вальдшнеп, средний кроншнеп, большой кроншнеп, серебристая чайка, сизая чайка); голубеобразные - один вид (вяхирь); кукушкообразные - два вида (обыкновенная и глухая кукушки); совообразные - один вид (мохоногий сыч); стрижеобразные - один вид (черный стриж); дятлообразные - пять видов (вертишейка, желна, пестрый дятел, малый дятел, трехпалый дятел); воробьинообразные - 53 вида. Россия, Печоро-Илычский гос. природный зап-ник, Якша, E-mail: pechilzap@mail.ru. Ил. 2. Табл. 4. Библ. 35. </w:t>
      </w:r>
    </w:p>
    <w:p>
      <w:pPr>
        <w:pStyle w:val="Normal"/>
        <w:ind w:firstLine="539"/>
        <w:rPr>
          <w:lang w:val="en-US"/>
        </w:rPr>
      </w:pPr>
      <w:r>
        <w:rPr>
          <w:lang w:val="en-US"/>
        </w:rPr>
        <w:t xml:space="preserve">Теплова В.П. 2005. Мечение животных в Печоро-Илычском заповеднике в 1961-2003 гг // Тр. Печоро-Илыч. заповедника № 14, 2005. - С. 165-168. Ключевые слова: млекопитающие; птицы; меченье; кольцевание; обобщенная сводка; Печоро-Илычский заповедник; Россия. Обобщение всех материалов по кольцеванию в Печоро-Илычском заповеднике в период с 1961 по 2003 г. В период с 1961 по 2003 г. в Печоро-Илычском заповеднике помечено 103 вида (14 585 экз.): 10 видов млекопитающих (5309 экз.), три - курообразных (456 экз.), четыре - гусеообразных (18 экз.), пять - ржанкообразных (6 экз.), один - голубеобразных (1 экз.), два - соколообразных (3 экз.), один - совообразных (4 экз.), четыре - дятлообразных (21 экз.) и 71 вид воробьинообразных птиц (всего 8767 экз.). Россия, Печоро-Илычский гос. природный зап-ник, Якша. Табл. 1. Библ. 4. </w:t>
      </w:r>
    </w:p>
    <w:p>
      <w:pPr>
        <w:pStyle w:val="Normal"/>
        <w:rPr/>
      </w:pPr>
      <w:r>
        <w:rPr>
          <w:lang w:val="en-US"/>
        </w:rPr>
        <w:t>Теплова Е.Н. 1973. Учёт добычи пернатой дичи // Методы учёта охотничьих животных в лесной зоне. /Труды Окского биосферного госуд. природного заповедника. Рязань, Рязанское отд. изд-ва “Московский рабочий”. - 1973. Вып. 9. - С. 68-74.</w:t>
      </w:r>
    </w:p>
    <w:p>
      <w:pPr>
        <w:pStyle w:val="Normal"/>
        <w:rPr/>
      </w:pPr>
      <w:r>
        <w:rPr>
          <w:lang w:val="en-US"/>
        </w:rPr>
        <w:t>Теплова Е.Н. 1974. О количестве пернатой дичи, добытой в Европейской части РСФСР в 1971 г. // Мат. 6 Всес. орнитол. конф., ч.2, 1974, М С. 299.</w:t>
      </w:r>
    </w:p>
    <w:p>
      <w:pPr>
        <w:pStyle w:val="Normal"/>
        <w:rPr/>
      </w:pPr>
      <w:r>
        <w:rPr>
          <w:lang w:val="en-US"/>
        </w:rPr>
        <w:t>Теплова Е.Н. 1976. Ловушки для птиц-дуплогнездников // Кольцев. в изуч. мигр. птиц фауны СССР, 1976, М.,  изд-во:Наука. - С. 132-136.</w:t>
      </w:r>
    </w:p>
    <w:p>
      <w:pPr>
        <w:pStyle w:val="Normal"/>
        <w:rPr/>
      </w:pPr>
      <w:r>
        <w:rPr>
          <w:lang w:val="en-US"/>
        </w:rPr>
        <w:t>Теплова Е.Н. 1984. Случаи гнездования зарянки в искусственных гнездовьях // Научные основы охраны и рационального использования птиц: Труды Окского госуд. заповедника. - Рязань, 1984 - Вып. 15.. С. 237-238.</w:t>
      </w:r>
    </w:p>
    <w:p>
      <w:pPr>
        <w:pStyle w:val="Normal"/>
        <w:rPr>
          <w:lang w:val="en-US"/>
        </w:rPr>
      </w:pPr>
      <w:r>
        <w:rPr>
          <w:lang w:val="en-US"/>
        </w:rPr>
        <w:t>Терентьев А.Ю. 1999. Население птиц заповедника “Калужские засеки” во второй  половине гнездового периода // Вестник ВООП, вып. 6, 1999. - С. 1-5.</w:t>
      </w:r>
    </w:p>
    <w:p>
      <w:pPr>
        <w:pStyle w:val="Normal"/>
        <w:rPr>
          <w:lang w:val="en-US"/>
        </w:rPr>
      </w:pPr>
      <w:r>
        <w:rPr>
          <w:lang w:val="en-US"/>
        </w:rPr>
        <w:t>Терешкин И. С. Современное состояние численности тетеревиных птиц на западе Мордовии. Ресурсы тетеревиных птиц в СССР. М., 1968.</w:t>
      </w:r>
    </w:p>
    <w:p>
      <w:pPr>
        <w:pStyle w:val="Normal"/>
        <w:ind w:firstLine="539"/>
        <w:rPr/>
      </w:pPr>
      <w:r>
        <w:rPr>
          <w:lang w:val="en-US"/>
        </w:rPr>
        <w:t xml:space="preserve">Терновой В.А., Протопопова Е.В., Сурмач С.Г., Газетдинов М.В., Золотых С.И., Шестопалов А.М., Павленко Е.В., Леонова Г.Н., Локтев В.Б. 2006. Генотипирование вируса Западного Нила, выявленного у птиц на юге Приморского края в течение, 2002-2004 гг // </w:t>
      </w:r>
      <w:r>
        <w:rPr/>
        <w:t xml:space="preserve">Молекулярная генетика, микробиология и вирусология. - </w:t>
      </w:r>
      <w:r>
        <w:rPr>
          <w:lang w:val="en-US"/>
        </w:rPr>
        <w:t xml:space="preserve">№ 4, 2006. - С. 30-35. Ключевые слова: флавивирусы; вирус Западного Нила; генотипирование; Приморский край; Россия. Полевые образцы от 20 видов отловленных и мертвых птиц были собраны в течение 2002-2004 гг. на юге Приморского края. Исследование наличия в этих образцах антигена и РНК вируса Западного Нила (ВЗН) было выполнено с помощью иммуноферментного анализа (ИФА) с использованием моноклональных антител против ВЗН и ОТ-ПЦР. Материалы от 5 черных грифов (Aegypius monachus) и 2 египетских цапель (Bubulcus ibis) были положительными в ИФА и ОТ-ПЦР. Определение нуклеотидных последовательностей 322 п.н. фрагментов гена белка Е этих образцов показало, что уровень гомологии составляет 99-99,67% по отношению к штамму WNV/LEIV-Vlg00-27924 ВЗН (генотип Ia), который был выделен в Волгограде в 2000 г. Еще 5 положительных образцов от птиц (Pica pica, Corvus macrorhynchos, Larus crossirostris, Parus minor, Emberiza spodocephala) были найдены в летне-осенних материалах 2004 г. с помощью ИФА с использованием моноклональных антител против ВЗН. Это указывает на то, что генотип Ia ВЗН в настоящее время циркулирует в Приморском крае России и там возможно возникновение случаев заболевания человека лихорадкой Западного Нила. Можно также предположить, что столь быстрое распространение генотипа Ia ВЗН из района Каспийского моря в южные территории Приморского края связано с миграцией перелетных птиц и активная циркуляция ВЗН имеет место во многих других южных районах азиатской части России. Россия, Гос. НЦ вирусологии и биотехнологии "Вектор", пос. Кольцово, Новосибирская обл. Библ. 30. </w:t>
      </w:r>
    </w:p>
    <w:p>
      <w:pPr>
        <w:pStyle w:val="Normal"/>
        <w:rPr>
          <w:lang w:val="en-US"/>
        </w:rPr>
      </w:pPr>
      <w:r>
        <w:rPr>
          <w:lang w:val="en-US"/>
        </w:rPr>
        <w:t>Терновский Д.В. Влияние антропического фактора на биологию животных (на примере парковой зоны Академгородка СО АН СССР) // Природа, ее охрана и рациональное использование. – Иркутск, 1970. – С. 65 – 68.</w:t>
      </w:r>
    </w:p>
    <w:p>
      <w:pPr>
        <w:pStyle w:val="Normal"/>
        <w:rPr>
          <w:lang w:val="en-US"/>
        </w:rPr>
      </w:pPr>
      <w:r>
        <w:rPr>
          <w:lang w:val="en-US"/>
        </w:rPr>
        <w:t>Терновский Д.В. К формированию авифауны речных долин бассейна Оби // Природа тайги Западной Сибири. – Новосибирск: Наука, 1973. – С. 116 – 128.</w:t>
      </w:r>
    </w:p>
    <w:p>
      <w:pPr>
        <w:pStyle w:val="Normal"/>
        <w:rPr>
          <w:lang w:val="en-US"/>
        </w:rPr>
      </w:pPr>
      <w:r>
        <w:rPr>
          <w:lang w:val="en-US"/>
        </w:rPr>
        <w:t>Терновский Д.В., Терновская Ю.Г. Возникновение популяции обыкновенного скворца под влиянием антропогенного фактора // Оптимальная плотность и оптимальная структура популяций животных. – Свердловск, 1970. – С. 143 – 144.</w:t>
      </w:r>
    </w:p>
    <w:p>
      <w:pPr>
        <w:pStyle w:val="Normal"/>
        <w:rPr>
          <w:lang w:val="en-US"/>
        </w:rPr>
      </w:pPr>
      <w:r>
        <w:rPr>
          <w:lang w:val="en-US"/>
        </w:rPr>
        <w:t>Терновский Д.В., Юрлов К.Т. Опыт сбора с помощью звукозаписи информации о структуре популяции обыкновенного скворца // Трансконтинентальные связи птиц и их роль в распространении арбовирусов. – Новосибирск, 1972. – С. 130 – 132.</w:t>
      </w:r>
    </w:p>
    <w:p>
      <w:pPr>
        <w:pStyle w:val="Normal"/>
        <w:rPr>
          <w:lang w:val="en-US"/>
        </w:rPr>
      </w:pPr>
      <w:r>
        <w:rPr>
          <w:lang w:val="en-US"/>
        </w:rPr>
        <w:t>Территориальное поведение птиц.  Петрозаводск, 1994. Изд-во КНЦ РАН.</w:t>
      </w:r>
    </w:p>
    <w:p>
      <w:pPr>
        <w:pStyle w:val="Normal"/>
        <w:rPr>
          <w:lang w:val="en-US"/>
        </w:rPr>
      </w:pPr>
      <w:r>
        <w:rPr>
          <w:lang w:val="en-US"/>
        </w:rPr>
        <w:t>Территориальное поведение птиц. 1994. Ред.: Зимин В.Б. Петрозаводск Карельское отд. РАН 180</w:t>
      </w:r>
      <w:r>
        <w:rPr/>
        <w:t xml:space="preserve"> с.</w:t>
      </w:r>
    </w:p>
    <w:p>
      <w:pPr>
        <w:pStyle w:val="Normal"/>
        <w:rPr>
          <w:lang w:val="en-US"/>
        </w:rPr>
      </w:pPr>
      <w:r>
        <w:rPr>
          <w:lang w:val="en-US"/>
        </w:rPr>
        <w:t xml:space="preserve">Территориальное размещение и экология птиц юга Средней Сибири. 1991. Ред.: Баранов А.А. </w:t>
      </w:r>
      <w:r>
        <w:rPr>
          <w:color w:val="000000"/>
          <w:lang w:val="en-US"/>
        </w:rPr>
        <w:t xml:space="preserve">Красноярск </w:t>
      </w:r>
      <w:r>
        <w:rPr>
          <w:lang w:val="en-US"/>
        </w:rPr>
        <w:t>Красноярский пед. инст-т 128</w:t>
      </w:r>
      <w:r>
        <w:rPr/>
        <w:t xml:space="preserve"> с.</w:t>
      </w:r>
    </w:p>
    <w:p>
      <w:pPr>
        <w:pStyle w:val="Normal"/>
        <w:rPr>
          <w:rFonts w:eastAsia="MS Mincho;Arial Unicode MS"/>
          <w:lang w:val="en-US"/>
        </w:rPr>
      </w:pPr>
      <w:r>
        <w:rPr>
          <w:rFonts w:eastAsia="MS Mincho;Arial Unicode MS"/>
          <w:lang w:val="en-US"/>
        </w:rPr>
        <w:t xml:space="preserve">Территориальные аспекты охраны птиц в Средней Азии и Казахстане. Ключевые слова: охрана птиц; территориальные аспекты; авифауна; гнездящиеся виды; результаты инвентаризации; охраняемые территории; заповедники; Средняя Азия и Казахстан. В сборнике представлены статьи, посвященные итогам инвентаризации гнездящихся птиц в зап-ках Средней Азии и Казахстана. Авифауна зап-ков анализируется по ее региональной репрезентативности, в т. ч. в целях выработки рекомендаций по дальнейшей оптимизации заповедных территорий. Ряд статей посвящен обзору состояния популяций редких видов птиц на охраняемых природных территориях, совершенствованию территориальной охраны редких птиц, описанию особенностей их биологии. </w:t>
      </w:r>
    </w:p>
    <w:p>
      <w:pPr>
        <w:pStyle w:val="Normal"/>
        <w:rPr>
          <w:lang w:val="en-US"/>
        </w:rPr>
      </w:pPr>
      <w:r>
        <w:rPr>
          <w:lang w:val="en-US"/>
        </w:rPr>
        <w:t xml:space="preserve">Территориальный аспекты охраны птиц в Средней Азии и Казахстане. 1999. Ред.: Букреев С.А. </w:t>
      </w:r>
      <w:r>
        <w:rPr>
          <w:color w:val="000000"/>
          <w:lang w:val="en-US"/>
        </w:rPr>
        <w:t xml:space="preserve">М.: </w:t>
      </w:r>
      <w:r>
        <w:rPr>
          <w:lang w:val="en-US"/>
        </w:rPr>
        <w:t xml:space="preserve"> 122</w:t>
      </w:r>
      <w:r>
        <w:rPr/>
        <w:t xml:space="preserve"> с.</w:t>
      </w:r>
    </w:p>
    <w:p>
      <w:pPr>
        <w:pStyle w:val="Normal"/>
        <w:rPr>
          <w:lang w:val="en-US"/>
        </w:rPr>
      </w:pPr>
      <w:r>
        <w:rPr>
          <w:lang w:val="en-US"/>
        </w:rPr>
        <w:t xml:space="preserve">Тертецкий Г.М., Покровская И.В. К распространению некоторых видов птиц в лесотундре долины реки Таз // Материалы к распространению птиц на Урале, в Приуралье и Западной Сибири, 1998, С. 181-182. Ключевые слова: авифауна; лесотундра домены р. Таз; аннотированный список; Ямало-Ненецкий авт. округ. Аннотированный список 12 видов птиц лесотундры долины р. Таз (Ямало-Ненецкий авт. округ). </w:t>
      </w:r>
    </w:p>
    <w:p>
      <w:pPr>
        <w:pStyle w:val="Normal"/>
        <w:rPr>
          <w:lang w:val="en-US"/>
        </w:rPr>
      </w:pPr>
      <w:r>
        <w:rPr>
          <w:lang w:val="en-US"/>
        </w:rPr>
        <w:t>Тертицкий Г. М., Покровская И. В. К распространению некоторых видов птиц в лесотундре долины реки Таз // Материалы к распространению птиц на Урале, в приуралье и Западной Сибири. - Екатеринбург: 1998. - С.181 - 182.</w:t>
      </w:r>
    </w:p>
    <w:p>
      <w:pPr>
        <w:pStyle w:val="Normal"/>
        <w:rPr>
          <w:lang w:val="en-US"/>
        </w:rPr>
      </w:pPr>
      <w:r>
        <w:rPr>
          <w:lang w:val="en-US"/>
        </w:rPr>
        <w:t>Тертицкий Г. М., Покровская И. В. Редкие и залетные птицы юго-восточного побережья Обской губы // Материалы к распространению птиц на Урале, в приуралье и Западной Сибири. - Екатеринбург: 1998. - С.180 - 181.</w:t>
      </w:r>
    </w:p>
    <w:p>
      <w:pPr>
        <w:pStyle w:val="Normal"/>
        <w:rPr>
          <w:lang w:val="en-US"/>
        </w:rPr>
      </w:pPr>
      <w:r>
        <w:rPr>
          <w:lang w:val="en-US"/>
        </w:rPr>
        <w:t>Тертицкий Г. М., Покровская И. В., Соколов А.А., Юдкин В. А. Птицы долины реки Ерката и юго-восточного побережья Байдарацкий губы // Инвентаризация, мониторинг и охрана ключевых орнитологических территорий России / Союз охраны птиц России. - М.: ,2001. - Вып. 3. - С.80 - 86.</w:t>
      </w:r>
    </w:p>
    <w:p>
      <w:pPr>
        <w:pStyle w:val="Normal"/>
        <w:rPr>
          <w:rFonts w:eastAsia="MS Mincho;Arial Unicode MS"/>
          <w:lang w:val="en-US"/>
        </w:rPr>
      </w:pPr>
      <w:r>
        <w:rPr>
          <w:rFonts w:eastAsia="MS Mincho;Arial Unicode MS"/>
          <w:lang w:val="en-US"/>
        </w:rPr>
        <w:t xml:space="preserve">Тертицкий Г.М., Покровская И.В. Банк данных по колониям морских птиц Баренцева моря  // Экол. мониторинг морей Зап. Арктики (от концепции к практ.), 1997, 144-145. Ключевые слова: морские птицы; гнездовые колонии; инвентаризация; база данных; Баренцево море. В рамках российско-норвежского сотрудничества по охране экосистем группой экспертов по морским птицам были проведены инвентаризация гнездовых колоний морских птиц Баренцова моря и упорядочение информации в виде электронного банка данных коллективного пользования. На конец 1996 г. в базе данных имеется информация по 87 колониям Земли Франца-Иосифа, 65 - Новой Земли, 84 - побережья Кольского п-ова, 726 - Белого моря. Россия, Ин-т географии РАН, г. Москва.  </w:t>
      </w:r>
    </w:p>
    <w:p>
      <w:pPr>
        <w:pStyle w:val="Normal"/>
        <w:rPr>
          <w:lang w:val="en-US"/>
        </w:rPr>
      </w:pPr>
      <w:r>
        <w:rPr>
          <w:lang w:val="en-US"/>
        </w:rPr>
        <w:t>Тертицкий Г.М., Покровская И.В. К распространению некоторых видов птиц в лесотундре долины реки Таз // Материалы к распространению птиц на Урале, в Приуралье и Западной Сибири. – Екатеринбург, 1998. – С. 181 – 182.</w:t>
      </w:r>
    </w:p>
    <w:p>
      <w:pPr>
        <w:pStyle w:val="Normal"/>
        <w:rPr>
          <w:lang w:val="en-US"/>
        </w:rPr>
      </w:pPr>
      <w:r>
        <w:rPr>
          <w:lang w:val="en-US"/>
        </w:rPr>
        <w:t>Тертицкий Г.М., Покровская И.В. Пространственная неоднородность плотности населения птиц севера Западной Сибири // Систематика животных, практическая зоология и ландшафтная зоогеография. – М.: Наука, 1991. – С. 104 – 108.</w:t>
      </w:r>
    </w:p>
    <w:p>
      <w:pPr>
        <w:pStyle w:val="Normal"/>
        <w:rPr/>
      </w:pPr>
      <w:r>
        <w:rPr>
          <w:lang w:val="en-US"/>
        </w:rPr>
        <w:t xml:space="preserve">Тертицкий Г.М., Покровская И.В. Редкие и залетные птицы юго-восточного побережья Обской губы // Материалы к распространению птиц на Урале, в Приуралье и Западной Сибири, – Екатеринбург, 1998. – С. 180 – 181. Ключевые слова: авифауна; редкие и залетные виды; аннотированный список; побережье Обской губы. Аннотированный список редких (Falco rusticolus) и залетных видов птиц; 12 видов. </w:t>
      </w:r>
    </w:p>
    <w:p>
      <w:pPr>
        <w:pStyle w:val="Normal"/>
        <w:rPr/>
      </w:pPr>
      <w:r>
        <w:rPr>
          <w:lang w:val="en-US"/>
        </w:rPr>
        <w:t>Тертицкий Г.М., Покровская И.В., Вартапетов Л.Г., Юдкин В.А. Численность и распределение врановых в лесотундре Западной Сибири // Врановые птицы в естественных и антропогенных ландшафтах. Материалы II Всесоюзного совещания. – Ч. II. – Липецк, 1989.– С. 61 – 63.</w:t>
      </w:r>
    </w:p>
    <w:p>
      <w:pPr>
        <w:pStyle w:val="Normal"/>
        <w:rPr/>
      </w:pPr>
      <w:r>
        <w:rPr>
          <w:lang w:val="en-US"/>
        </w:rPr>
        <w:t xml:space="preserve">Тертицкий Г.М., Покровская И.В., Жуков В.С., Вартапетов Л.Г. </w:t>
      </w:r>
      <w:r>
        <w:rPr/>
        <w:t>2000. Распределение и численность гнездящихся куликов Ямало-Ненецкого автономного округа // Гнездящиеся кулики Восточной Европы – 2000. Т. 2. М.: Союз охраны птиц России, 1999. - С. 14 – 29.</w:t>
      </w:r>
    </w:p>
    <w:p>
      <w:pPr>
        <w:pStyle w:val="Normal"/>
        <w:rPr>
          <w:lang w:val="en-US"/>
        </w:rPr>
      </w:pPr>
      <w:r>
        <w:rPr>
          <w:lang w:val="en-US"/>
        </w:rPr>
        <w:t>Тертицкий Г.М., Покровская И.В., Соколов А.А., Юдкин В.А. Птицы долины реки Ерката и юго-восточного побережья Байдарацкой Губы // Инвентаризация, мониторинг и охрана ключевых орнитологических территорий России. – Вып. 3. – М., 2001. – С. 80 – 86.</w:t>
      </w:r>
    </w:p>
    <w:p>
      <w:pPr>
        <w:pStyle w:val="Normal"/>
        <w:rPr/>
      </w:pPr>
      <w:r>
        <w:rPr>
          <w:lang w:eastAsia="ru-RU"/>
        </w:rPr>
        <w:t xml:space="preserve">Тертицкий Г.М., Равкин Е.С., Буйволов Ю.А. 1986. Влияние антропогенной деятельности на обилие и видовое разнообразие птиц юга Псковской области // </w:t>
      </w:r>
      <w:r>
        <w:rPr>
          <w:rFonts w:cs="CenturySchoolbook-Italic;Times New Roman" w:ascii="CenturySchoolbook-Italic;Times New Roman" w:hAnsi="CenturySchoolbook-Italic;Times New Roman"/>
          <w:lang w:eastAsia="ru-RU"/>
        </w:rPr>
        <w:t>Изучение птиц СССР, их охрана и рациональное использование</w:t>
      </w:r>
      <w:r>
        <w:rPr>
          <w:lang w:eastAsia="ru-RU"/>
        </w:rPr>
        <w:t>. Л., 2. - С. 278-279.</w:t>
      </w:r>
    </w:p>
    <w:p>
      <w:pPr>
        <w:pStyle w:val="Normal"/>
        <w:rPr>
          <w:lang w:val="en-US"/>
        </w:rPr>
      </w:pPr>
      <w:r>
        <w:rPr>
          <w:lang w:val="en-US"/>
        </w:rPr>
        <w:t>Тертицкий Г.М., Соколов А.А. Экспедиция в Ямало-Ненецкий округ // Информационный бюлл. СОПР. – № 12. – М.: Выбор-Принт, 2000. – С. 12.</w:t>
      </w:r>
    </w:p>
    <w:p>
      <w:pPr>
        <w:pStyle w:val="Normal"/>
        <w:rPr>
          <w:rFonts w:eastAsia="MS Mincho;Arial Unicode MS"/>
          <w:lang w:val="en-US"/>
        </w:rPr>
      </w:pPr>
      <w:r>
        <w:rPr>
          <w:rFonts w:eastAsia="MS Mincho;Arial Unicode MS"/>
          <w:lang w:val="en-US"/>
        </w:rPr>
        <w:t xml:space="preserve">Тертышников М.Ф. О животных красной книги Ставрополья  // Вестн. Ставроп. гос. ун-та № 19, 1999, 62-71, 107. Ключевые слова: Красные книги; Ставропольский край; список. Приводится список редких и исчезающих животных Ставропольского края, занесенных в Красную книгу России и рекомендованных к занесению в региональную Красную книгу. Табл. 1. Библ. 14.  </w:t>
      </w:r>
    </w:p>
    <w:p>
      <w:pPr>
        <w:pStyle w:val="Normal"/>
        <w:rPr>
          <w:rFonts w:eastAsia="MS Mincho;Arial Unicode MS"/>
          <w:lang w:val="en-US"/>
        </w:rPr>
      </w:pPr>
      <w:r>
        <w:rPr>
          <w:rFonts w:eastAsia="MS Mincho;Arial Unicode MS"/>
          <w:lang w:val="en-US"/>
        </w:rPr>
        <w:t xml:space="preserve">Тертышников М.Ф., Гровая В.И. К проблеме сохранения биологического разнообразия позвоночных животных Ставрополья  // Вестн. Ставроп. гос. ун-та № 12, 1997, 106-111, 171. Ключевые слова: позвоночные; видовое разнообразие; охрана; Ставрополье. Приведены материалы о возникновении видового разнообразия позвоночных животных региона и показаны пути его охраны через организацию исследования видов, сообществ, особо охраняемых природных территорий. </w:t>
      </w:r>
    </w:p>
    <w:p>
      <w:pPr>
        <w:pStyle w:val="Normal"/>
        <w:rPr>
          <w:lang w:val="en-US"/>
        </w:rPr>
      </w:pPr>
      <w:r>
        <w:rPr>
          <w:lang w:val="en-US"/>
        </w:rPr>
        <w:t xml:space="preserve">Тертышников М.Ф., Лиховид А.А., Горовая В.И., Харченко Л.Н. Позвоночные животные Ставрополья: История формирования, современное состояние фауны и населения. Ключевые слова: позвоночные; фауна и население; история формирования; современное состояние; Ставрополье. Книга состоит из след. разделов: Общая характеристика природы Ставрополья; История изучения природы и позвоночных животных; Систематический обзор - рыбы, земноводные, пресмыкающиеся, птицы, млекопитающие; История формирования фауны; Особенности географического и экологического размещения; Зоогеографическое районирование; Сохранение разнообразия позвоночных животных. В приложении - охотничьи животные; Рыбоводство и рыболовство. </w:t>
      </w:r>
    </w:p>
    <w:p>
      <w:pPr>
        <w:pStyle w:val="Normal"/>
        <w:rPr/>
      </w:pPr>
      <w:r>
        <w:rPr>
          <w:lang w:val="en-US"/>
        </w:rPr>
        <w:t>Тестов Б.В., Кичигин А.И. 1987. Динамика морфофизиологических характеристик популяционных групп красной полевки (Cletrionomys rutilus) на радиоактивных и контрольных участках // Радиоэкология биогеоценозов с повышенным фоном хстественной радиоактивности / Коми филиал АН СССР. - Сыктывкар: 1987. - С.9 - 18, ил.4. - Библиогр.: 13 назв. - (Труды / Коми филиал АН СССР; Вып. 81). На территориях Северного Урала с повышенной естественной радиоактивностью</w:t>
      </w:r>
    </w:p>
    <w:p>
      <w:pPr>
        <w:pStyle w:val="Normal"/>
        <w:rPr>
          <w:lang w:val="en-US"/>
        </w:rPr>
      </w:pPr>
      <w:r>
        <w:rPr>
          <w:lang w:val="en-US"/>
        </w:rPr>
        <w:t>Тетеревиные птицы в заповедниках РСФСР: Сб. науч. тр. / ЦНИЛ охот. хоз-ва и заповедников. - М.: 1989. - 103с.</w:t>
      </w:r>
    </w:p>
    <w:p>
      <w:pPr>
        <w:pStyle w:val="Normal"/>
        <w:rPr/>
      </w:pPr>
      <w:r>
        <w:rPr>
          <w:lang w:val="en-US"/>
        </w:rPr>
        <w:t>Тидеман Е.А. 2003. Оценка величины пропуска при точечном учете лесных воробьиных птиц в гнездовой период // Вестник ВООП, 2003, вып. 9. С. 14-17.</w:t>
      </w:r>
    </w:p>
    <w:p>
      <w:pPr>
        <w:pStyle w:val="Normal"/>
        <w:rPr>
          <w:lang w:val="en-US"/>
        </w:rPr>
      </w:pPr>
      <w:r>
        <w:rPr>
          <w:lang w:val="en-US"/>
        </w:rPr>
        <w:t>Тидеман Е.А. Белоусов А.В. 1999. Динамика численности мухоловки-пеструшки на Костромской биологической станции // Вестник ВООП, вып. 6, 1999. - С. 19-21.</w:t>
      </w:r>
    </w:p>
    <w:p>
      <w:pPr>
        <w:pStyle w:val="Normal"/>
        <w:rPr/>
      </w:pPr>
      <w:r>
        <w:rPr>
          <w:lang w:val="en-US"/>
        </w:rPr>
        <w:t>Тидеман Е.А., Печатникова Н.Л. 2002. Сравнение методик учета численности лесных воробьиных птиц // Вестник ВООП, 2002, вып. 8. С. 23-34.</w:t>
      </w:r>
    </w:p>
    <w:p>
      <w:pPr>
        <w:pStyle w:val="Normal"/>
        <w:ind w:firstLine="539"/>
        <w:rPr/>
      </w:pPr>
      <w:r>
        <w:rPr>
          <w:lang w:val="en-US"/>
        </w:rPr>
        <w:t xml:space="preserve">Тилова Елена К., Георгиев Дилян Г., Иванов Ивелин И., Cтоев Илиян П. 2005. Орнитофауна рыбоводных прудов "Николаево", Болгария. Орнитофауна на рибовъдно стопанство "Николаево". Язык: Болг. Код страны: BG // Науч. тр. Биол. Anim. № 6, 2005, т.41. - С. 123-134. Ключевые слова: птицы; фауна; рыбоводные пруды "Николаево"; Болгария. Фауна птиц изучалась в период 1993-2006 гг. Всего на прудах отмечено 167 видов птиц из 16 отрядов. Из них 46 видов - гнездящиеся и вероятно гнездятся еще 12 видов. Остальные встречаются на пролете или зимуют. Отряд Passeriformes представлен 48 видами из 7 семейств. Отмечается важность данных угодий для мигрирующих птиц. Болгария, ФПС "Зелени Балкани", 4000 Пловдив. w-mail: office@greenbalkans.org. Ил. 1. Библ. 9. </w:t>
      </w:r>
    </w:p>
    <w:p>
      <w:pPr>
        <w:pStyle w:val="Normal"/>
        <w:rPr/>
      </w:pPr>
      <w:r>
        <w:rPr/>
        <w:t>Тильба П.А. 1977. О водоплавающих птицах Кизилташских лиманов // Ресурсы водоплавающих птиц СССР, их воспроизводство и использование: Мат-лы 4-го Всесоюз. совещ. - М. - С. 52.</w:t>
      </w:r>
    </w:p>
    <w:p>
      <w:pPr>
        <w:pStyle w:val="Normal"/>
        <w:rPr/>
      </w:pPr>
      <w:r>
        <w:rPr/>
        <w:t>Тильба П.А. 1977. Численность некоторых редких видов птиц в Кавказском заповеднике // Редкие животные и их охрана в СССР: Тез. 2-го Всесоюз. семинара по обмену опытом охраны редких животных. - М. - С. 83-84.</w:t>
      </w:r>
    </w:p>
    <w:p>
      <w:pPr>
        <w:pStyle w:val="Normal"/>
        <w:rPr/>
      </w:pPr>
      <w:r>
        <w:rPr/>
        <w:t>Тильба П.А. 1978. О пролете малого канюка через Кавказский заповедник // Вторая Всесоюзная конференция по миграциям птиц. - Алма-Ата. - Ч. 2. - С. 152-153.</w:t>
      </w:r>
    </w:p>
    <w:p>
      <w:pPr>
        <w:pStyle w:val="Normal"/>
        <w:rPr/>
      </w:pPr>
      <w:r>
        <w:rPr/>
        <w:t>Тильба П.А. 1980. Особенности размещения и численность кавказского тетерева в Кавказском заповеднике // Материалы 2-й конференции молодых ученых. - М. - Деп. в ВИНИГЭИСХ 22.10.1980. № 100/90-80. - С. 261-262.</w:t>
      </w:r>
    </w:p>
    <w:p>
      <w:pPr>
        <w:pStyle w:val="Normal"/>
        <w:rPr/>
      </w:pPr>
      <w:r>
        <w:rPr/>
        <w:t>Тильба П.А. 1981. Количественный состав орнитофауны высотных поясов гор Северо-Западного Кавказа // Экология и охрана птиц: Тез. докл. 8-й Всесоюз. орнитол. конф. - Кишинев. - С. 219-220.</w:t>
      </w:r>
    </w:p>
    <w:p>
      <w:pPr>
        <w:pStyle w:val="Normal"/>
        <w:rPr/>
      </w:pPr>
      <w:r>
        <w:rPr/>
        <w:t>Тильба П.А. 1982. Территориальное распределение и плотность населения птиц в горах Северо-Западного Кавказа // 18-й Международный орнитологический конгресс: Тез. докл. и стенд. сообщ. - М. - С. 242-243.</w:t>
      </w:r>
    </w:p>
    <w:p>
      <w:pPr>
        <w:pStyle w:val="Normal"/>
        <w:rPr/>
      </w:pPr>
      <w:r>
        <w:rPr/>
        <w:t>Тильба П.А. 1983. Кулики Западного Причерноморья Кавказа // Орнитология. - М. - Вып. 18. - С. 181-182.</w:t>
      </w:r>
    </w:p>
    <w:p>
      <w:pPr>
        <w:pStyle w:val="Normal"/>
        <w:rPr/>
      </w:pPr>
      <w:r>
        <w:rPr/>
        <w:t>Тильба П.А. 1983. Орнитофауна Северо-Западного Причерноморья // Охрана реликтовой растительности и животного мира Северо-Западного Кавказа. - Л. - С. 75-83.</w:t>
      </w:r>
    </w:p>
    <w:p>
      <w:pPr>
        <w:pStyle w:val="Normal"/>
        <w:rPr/>
      </w:pPr>
      <w:r>
        <w:rPr/>
        <w:t>Тильба П.А. 1983. Экология горного конька на Северо-Западном Кавказе // Вестник зоологии. - Киев. - № 4. - С. 46-50.</w:t>
      </w:r>
    </w:p>
    <w:p>
      <w:pPr>
        <w:pStyle w:val="Normal"/>
        <w:rPr/>
      </w:pPr>
      <w:r>
        <w:rPr/>
        <w:t>Тильба П.А. 1984. Черный аист в Краснодарском крае // Исследования в области заповедного дела. - М. - С. 111.</w:t>
      </w:r>
    </w:p>
    <w:p>
      <w:pPr>
        <w:pStyle w:val="Normal"/>
        <w:rPr/>
      </w:pPr>
      <w:r>
        <w:rPr/>
        <w:t>Тильба П.А. 1985. О гнездовании сапсана в центральной части Западного Кавказа // Птицы Северо-Западного Кавказа: Сб. научн. трудов. - М. - С. 151-153.</w:t>
      </w:r>
    </w:p>
    <w:p>
      <w:pPr>
        <w:pStyle w:val="Normal"/>
        <w:rPr/>
      </w:pPr>
      <w:r>
        <w:rPr/>
        <w:t>Тильба П.А. 1986. Проблемы охраны птиц центральной части Западного Кавказа // Редкие и исчезающие виды растений и животных, флористические и фаунистические комплексы Северного Кавказа, нуждающиеся в охране: Тез. докл. научн.-практ. конф. - Ставрополь. - С. 119-120.</w:t>
      </w:r>
    </w:p>
    <w:p>
      <w:pPr>
        <w:pStyle w:val="Normal"/>
        <w:rPr/>
      </w:pPr>
      <w:r>
        <w:rPr/>
        <w:t>Тильба П.А. 1986. Птицы центральной части Западного Кавказа (состав фауны, население, проблемы охраны) / Автореф. дисс. ... канд. биол. наук. - М. - 22 с.</w:t>
      </w:r>
    </w:p>
    <w:p>
      <w:pPr>
        <w:pStyle w:val="Normal"/>
        <w:rPr/>
      </w:pPr>
      <w:r>
        <w:rPr/>
        <w:t>Тильба П.А. 1986. Птицы центральной части Западного Кавказа (состав фауны, население, проблемы охраны) / Дисс. ... канд. биол. наук. - М. - 228 с.</w:t>
      </w:r>
    </w:p>
    <w:p>
      <w:pPr>
        <w:pStyle w:val="Normal"/>
        <w:rPr/>
      </w:pPr>
      <w:r>
        <w:rPr/>
        <w:t>Тильба П.А. 1986. Размещение, численность и проблемы охраны хищных птиц-некрофагов в Кавказском заповеднике и на сопредельных территориях // Изучение птиц СССР, их охрана и рациональное использование: Тез. докл. 1-го съезда Всесоюз. орнитол. об-ва и 9-й Всесоюз. орнитол. конф. - Л. - Ч. 2. - С. 279-280.</w:t>
      </w:r>
    </w:p>
    <w:p>
      <w:pPr>
        <w:pStyle w:val="Normal"/>
        <w:rPr/>
      </w:pPr>
      <w:r>
        <w:rPr/>
        <w:t>Тильба П.А. 1986. Средний дятел в Кавказском заповеднике // Редкие, исчезающие и малоизученные птицы СССР: Сб. научн. трудов. - М. - С. 73.</w:t>
      </w:r>
    </w:p>
    <w:p>
      <w:pPr>
        <w:pStyle w:val="Normal"/>
        <w:rPr/>
      </w:pPr>
      <w:r>
        <w:rPr/>
        <w:t>Тильба П.А. 1987. Охрана зимующих птиц на низменностях Черноморского побережья Кавказа // Влияние антропогенной трансформации ландшафта на население наземных позвоночных животных: Тез. Всесоюз. совещ. - М. - Ч. 2. - С. 127-128.</w:t>
      </w:r>
    </w:p>
    <w:p>
      <w:pPr>
        <w:pStyle w:val="Normal"/>
        <w:rPr/>
      </w:pPr>
      <w:r>
        <w:rPr/>
        <w:t>Тильба П.А. 1989. Белоголовый сип на Северном Кавказе // Редкие и нуждающиеся в охране животные. Материалы к Красной книге: Сб. научн. трудов. - М. - С. 66.</w:t>
      </w:r>
    </w:p>
    <w:p>
      <w:pPr>
        <w:pStyle w:val="Normal"/>
        <w:rPr/>
      </w:pPr>
      <w:r>
        <w:rPr/>
        <w:t>Тильба П.А. 1989. Беркут на Северном Кавказе // Редкие и нуждающиеся в охране животные. Материалы к Красной книге: Сб. научн. трудов. - М. - С. 62.</w:t>
      </w:r>
    </w:p>
    <w:p>
      <w:pPr>
        <w:pStyle w:val="Normal"/>
        <w:rPr/>
      </w:pPr>
      <w:r>
        <w:rPr/>
        <w:t>Тильба П.А. 1989. Бородач на Северном Кавказе // Редкие и нуждающиеся в охране животные. Материалы к Красной книге: Сб. научн. трудов. - М. - С. 65.</w:t>
      </w:r>
    </w:p>
    <w:p>
      <w:pPr>
        <w:pStyle w:val="Normal"/>
        <w:rPr/>
      </w:pPr>
      <w:r>
        <w:rPr/>
        <w:t>Тильба П.А. 1989. Змееяд на Северном Кавказе // Редкие и нуждающиеся в охране животные. Материалы к Красной книге: Сб. научн. трудов. - М. - С. 61.</w:t>
      </w:r>
    </w:p>
    <w:p>
      <w:pPr>
        <w:pStyle w:val="Normal"/>
        <w:rPr/>
      </w:pPr>
      <w:r>
        <w:rPr/>
        <w:t>Тильба П.А. 1989. Изменения авифауны юго-восточной части Черноморского побережья Краснодарского края под воздействием антропогенных факторов // Синантропизация животных Северного Кавказа: Тез. докл. научн.-практ. конф. - Ставрополь. - С. 85-87.</w:t>
      </w:r>
    </w:p>
    <w:p>
      <w:pPr>
        <w:pStyle w:val="Normal"/>
        <w:rPr/>
      </w:pPr>
      <w:r>
        <w:rPr/>
        <w:t>Тильба П.А. 1989. К экологии крапивника в Кавказском заповеднике // Орнитологические ресурсы Северного Кавказа: Тез. докл. научн.-практ. конф. - Ставрополь. - С. 90-93.</w:t>
      </w:r>
    </w:p>
    <w:p>
      <w:pPr>
        <w:pStyle w:val="Normal"/>
        <w:rPr/>
      </w:pPr>
      <w:r>
        <w:rPr/>
        <w:t>Тильба П.А. 1989. Орлан-белохвост на Северном Кавказе // Редкие и нуждающиеся в охране животные. Материалы к Красной книге: Сб. научн. трудов. - М. - С. 62-63.</w:t>
      </w:r>
    </w:p>
    <w:p>
      <w:pPr>
        <w:pStyle w:val="Normal"/>
        <w:rPr/>
      </w:pPr>
      <w:r>
        <w:rPr/>
        <w:t>Тильба П.А. 1989. Проблемы охраны авифауны Скалистого хребта // Экологические проблемы Ставропольского края и сопредельных территорий: Тез. докл. краевой научн.-практ. конф. - Ставрополь. - С. 258-259.</w:t>
      </w:r>
    </w:p>
    <w:p>
      <w:pPr>
        <w:pStyle w:val="Normal"/>
        <w:rPr/>
      </w:pPr>
      <w:r>
        <w:rPr/>
        <w:t>Тильба П.А. 1989. Скопа в устье Кубани // Редкие и нуждающиеся в охране животные. Материалы к Красной книге: Сб. научн. трудов. - М. - С. 60.</w:t>
      </w:r>
    </w:p>
    <w:p>
      <w:pPr>
        <w:pStyle w:val="Normal"/>
        <w:rPr/>
      </w:pPr>
      <w:r>
        <w:rPr/>
        <w:t>Тильба П.А. 1989. Стервятник на Северном Кавказе // Редкие и нуждающиеся в охране животные. Материалы к Красной книге: Сб. научн. трудов. - М. - С. 65.</w:t>
      </w:r>
    </w:p>
    <w:p>
      <w:pPr>
        <w:pStyle w:val="Normal"/>
        <w:rPr/>
      </w:pPr>
      <w:r>
        <w:rPr/>
        <w:t>Тильба П.А. 1989. Ходулочник на Северном Кавказе // Редкие и нуждающиеся в охране животные. Материалы к Красной книге: Сб. научн. трудов. - М. - С. 91.</w:t>
      </w:r>
    </w:p>
    <w:p>
      <w:pPr>
        <w:pStyle w:val="Normal"/>
        <w:rPr/>
      </w:pPr>
      <w:r>
        <w:rPr/>
        <w:t>Тильба П.А. 1989. Черноголовый хохотун на Северном Кавказе // Редкие и нуждающиеся в охране животные. Материалы к Красной книге: Сб. научн. трудов. - М. - С. 93.</w:t>
      </w:r>
    </w:p>
    <w:p>
      <w:pPr>
        <w:pStyle w:val="Normal"/>
        <w:rPr/>
      </w:pPr>
      <w:r>
        <w:rPr/>
        <w:t>Тильба П.А. 1989. Черный аист на Северном Кавказе // Редкие и нуждающиеся в охране животные. Материалы к Красной книге: Сб. научн. трудов. - М. - С. 56.</w:t>
      </w:r>
    </w:p>
    <w:p>
      <w:pPr>
        <w:pStyle w:val="Normal"/>
        <w:rPr/>
      </w:pPr>
      <w:r>
        <w:rPr/>
        <w:t>Тильба П.А. 1989. Черный гриф на Северном Кавказе // Редкие и нуждающиеся в охране животные. Материалы к Красной книге: Сб. научн. трудов. - М. - С. 65.</w:t>
      </w:r>
    </w:p>
    <w:p>
      <w:pPr>
        <w:pStyle w:val="Normal"/>
        <w:rPr/>
      </w:pPr>
      <w:r>
        <w:rPr/>
        <w:t>Тильба П.А. 1990. Авдотка в Краснодарском крае // Итоги изучения редких животных. Материалы к Красной книге: Сб. научн. трудов. - М. - С. 102.</w:t>
      </w:r>
    </w:p>
    <w:p>
      <w:pPr>
        <w:pStyle w:val="Normal"/>
        <w:rPr/>
      </w:pPr>
      <w:r>
        <w:rPr/>
        <w:t>Тильба П.А. 1990. Белоголовый сип в Краснодарском крае // Итоги изучения редких животных. Материалы к Красной книге: Сб. научн. трудов. - М. - С. 91.</w:t>
      </w:r>
    </w:p>
    <w:p>
      <w:pPr>
        <w:pStyle w:val="Normal"/>
        <w:rPr/>
      </w:pPr>
      <w:r>
        <w:rPr/>
        <w:t>Тильба П.А. 1990. Беркут в Кавказском заповеднике // Итоги изучения редких животных. Материалы к Красной книге: Сб. научн. трудов. - М. - С. 89.</w:t>
      </w:r>
    </w:p>
    <w:p>
      <w:pPr>
        <w:pStyle w:val="Normal"/>
        <w:rPr/>
      </w:pPr>
      <w:r>
        <w:rPr/>
        <w:t>Тильба П.А. 1990. Бородач в Кавказском заповеднике // Итоги изучения редких животных. Материалы к Красной книге: Сб. научн. трудов. - М. - С. 90.</w:t>
      </w:r>
    </w:p>
    <w:p>
      <w:pPr>
        <w:pStyle w:val="Normal"/>
        <w:rPr/>
      </w:pPr>
      <w:r>
        <w:rPr/>
        <w:t>Тильба П.А. 1990. Зимняя орнитофауна низменностей Черноморского побережья Кавказа // Миграции и зимовки птиц Северного Кавказа: Труды Тебердинского госзаповедника. - Ставрополь. - Вып. 11. - С. 215-238.</w:t>
      </w:r>
    </w:p>
    <w:p>
      <w:pPr>
        <w:pStyle w:val="Normal"/>
        <w:rPr/>
      </w:pPr>
      <w:r>
        <w:rPr/>
        <w:t>Тильба П.А. 1990. Змееяд в Краснодарском крае // Итоги изучения редких животных. Материалы к Красной книге: Сб. научн. трудов. - М. - С. 88.</w:t>
      </w:r>
    </w:p>
    <w:p>
      <w:pPr>
        <w:pStyle w:val="Normal"/>
        <w:rPr/>
      </w:pPr>
      <w:r>
        <w:rPr/>
        <w:t>Тильба П.А. 1990. К вопросу о выделении особо охраняемых орнитологических территорий на Северном Кавказе (на примере Краснодарского края) // Проблемы рационального природопользования и экологическая экспертиза: Сб. тез. научн.-практ. конф. - Краснодар. - С. 116-118.</w:t>
      </w:r>
    </w:p>
    <w:p>
      <w:pPr>
        <w:pStyle w:val="Normal"/>
        <w:rPr/>
      </w:pPr>
      <w:r>
        <w:rPr/>
        <w:t>Тильба П.А. 1990. Каравайка в Краснодарском крае // Итоги изучения редких животных. Материалы к Красной книге: Сб. научн. трудов. - М. - С. 75.</w:t>
      </w:r>
    </w:p>
    <w:p>
      <w:pPr>
        <w:pStyle w:val="Normal"/>
        <w:rPr/>
      </w:pPr>
      <w:r>
        <w:rPr/>
        <w:t>Тильба П.А. 1990. Колпица в Краснодарском крае // Итоги изучения редких животных. Материалы к Красной книге: Сб. научн. трудов. - М. - С. 74-75.</w:t>
      </w:r>
    </w:p>
    <w:p>
      <w:pPr>
        <w:pStyle w:val="Normal"/>
        <w:rPr/>
      </w:pPr>
      <w:r>
        <w:rPr/>
        <w:t>Тильба П.А. 1990. О пролете хрустана в Краснодарском крае // Орнитология. - М. - Вып. 24. - С. 163-164.</w:t>
      </w:r>
    </w:p>
    <w:p>
      <w:pPr>
        <w:pStyle w:val="Normal"/>
        <w:rPr/>
      </w:pPr>
      <w:r>
        <w:rPr/>
        <w:t>Тильба П.А. 1990. Орлан-белохвост в Кавказском заповеднике // Итоги изучения редких животных. Материалы к Красной книге: Сб. научн. трудов. - М. - С. 89.</w:t>
      </w:r>
    </w:p>
    <w:p>
      <w:pPr>
        <w:pStyle w:val="Normal"/>
        <w:rPr/>
      </w:pPr>
      <w:r>
        <w:rPr/>
        <w:t>Тильба П.А. 1990. Результаты зимних учетов птиц в Краснодарском крае (Кавказский заповедник) // Результаты зимних учетов птиц Европейской части СССР. Зимний сезон 1988/1989 гг. - М. - Вып. 3. - С. 31.</w:t>
      </w:r>
    </w:p>
    <w:p>
      <w:pPr>
        <w:pStyle w:val="Normal"/>
        <w:rPr/>
      </w:pPr>
      <w:r>
        <w:rPr/>
        <w:t>Тильба П.А. 1990. Савка в Краснодарском крае // Итоги изучения редких животных. Материалы к Красной книге: Сб. научн. трудов. - М. - С. 87.</w:t>
      </w:r>
    </w:p>
    <w:p>
      <w:pPr>
        <w:pStyle w:val="Normal"/>
        <w:rPr/>
      </w:pPr>
      <w:r>
        <w:rPr/>
        <w:t>Тильба П.А. 1990. Сапсан в Краснодарском крае // Итоги изучения редких животных. Материалы к Красной книге: Сб. научн. трудов. - М. - С. 93.</w:t>
      </w:r>
    </w:p>
    <w:p>
      <w:pPr>
        <w:pStyle w:val="Normal"/>
        <w:rPr/>
      </w:pPr>
      <w:r>
        <w:rPr/>
        <w:t>Тильба П.А. 1990. Стервятник в Краснодарском крае // Итоги изучения редких животных. Материалы к Красной книге: Сб. научн. трудов. - М. - С. 90.</w:t>
      </w:r>
    </w:p>
    <w:p>
      <w:pPr>
        <w:pStyle w:val="Normal"/>
        <w:rPr/>
      </w:pPr>
      <w:r>
        <w:rPr/>
        <w:t>Тильба П.А. 1990. Ходулочник в Краснодарском крае // Итоги изучения редких животных. Материалы к Красной книге: Сб. научн. трудов. - М. - С. 103.</w:t>
      </w:r>
    </w:p>
    <w:p>
      <w:pPr>
        <w:pStyle w:val="Normal"/>
        <w:rPr/>
      </w:pPr>
      <w:r>
        <w:rPr/>
        <w:t>Тильба П.А. 1990. Черноголовый хохотун в Краснодарском крае // Итоги изучения редких животных. Материалы к Красной книге: Сб. научн. трудов. - М. - С. 105.</w:t>
      </w:r>
    </w:p>
    <w:p>
      <w:pPr>
        <w:pStyle w:val="Normal"/>
        <w:rPr/>
      </w:pPr>
      <w:r>
        <w:rPr/>
        <w:t>Тильба П.А. 1990. Черный аист в Краснодарском крае // Итоги изучения редких животных. Материалы к Красной книге: Сб. научн. трудов. - М. - С. 76-77.</w:t>
      </w:r>
    </w:p>
    <w:p>
      <w:pPr>
        <w:pStyle w:val="Normal"/>
        <w:rPr/>
      </w:pPr>
      <w:r>
        <w:rPr/>
        <w:t>Тильба П.А. 1990. Черный гриф в Краснодарском крае // Итоги изучения редких животных. Материалы к Красной книге: Сб. научн. трудов. - М. - С. 90.</w:t>
      </w:r>
    </w:p>
    <w:p>
      <w:pPr>
        <w:pStyle w:val="Normal"/>
        <w:rPr/>
      </w:pPr>
      <w:r>
        <w:rPr/>
        <w:t>Тильба П.А. 1990. Шилоклювка в Краснодарском крае // Итоги изучения редких животных. Материалы к Красной книге: Сб. научн. трудов. - М. - С. 103.</w:t>
      </w:r>
    </w:p>
    <w:p>
      <w:pPr>
        <w:pStyle w:val="Normal"/>
        <w:rPr/>
      </w:pPr>
      <w:r>
        <w:rPr/>
        <w:t>Тильба П.А. 1991. Список птиц Краснодарского края // Фауна, население и экология птиц Северного Кавказа: Мат-лы научн.-практ. конф. - Ставрополь. - С. 77-87.</w:t>
      </w:r>
    </w:p>
    <w:p>
      <w:pPr>
        <w:pStyle w:val="Normal"/>
        <w:rPr/>
      </w:pPr>
      <w:r>
        <w:rPr/>
        <w:t>Тильба П.А. 1992. Проблемы охраны авифаунистических комплексов речных долин на Западном Кавказе // Актуальные вопросы экологии и охраны природы экосистем малых рек: Сб. мат-лов межреспубл. научн.-практ. конф. - Краснодар. - Ч. 1. - С. 109-111.</w:t>
      </w:r>
    </w:p>
    <w:p>
      <w:pPr>
        <w:pStyle w:val="Normal"/>
        <w:rPr/>
      </w:pPr>
      <w:r>
        <w:rPr/>
        <w:t>Тильба П.А. 1993. Гнездование черного грифа в Кавказском заповеднике // Кавказский орнитологический вестник. - Ставрополь. - Вып. 5. - С. 96.</w:t>
      </w:r>
    </w:p>
    <w:p>
      <w:pPr>
        <w:pStyle w:val="Normal"/>
        <w:rPr/>
      </w:pPr>
      <w:r>
        <w:rPr/>
        <w:t>Тильба П.А. 1993. Необычная зимовка водоплавающих птиц в горах и на Черноморском побережье // Кавказский орнитологический вестник. - Ставрополь. - Вып. 5. - С. 97-99.</w:t>
      </w:r>
    </w:p>
    <w:p>
      <w:pPr>
        <w:pStyle w:val="Normal"/>
        <w:rPr/>
      </w:pPr>
      <w:r>
        <w:rPr/>
        <w:t>Тильба П.А. 1994. Изменение трофических условий обитания белоголового сипа на Западном Кавказе // Птицы Кавказа: Мат-лы 1-й Международ. научн.-практ. конф. - Ставрополь. - С. 57-59.</w:t>
      </w:r>
    </w:p>
    <w:p>
      <w:pPr>
        <w:pStyle w:val="Normal"/>
        <w:rPr/>
      </w:pPr>
      <w:r>
        <w:rPr/>
        <w:t>Тильба П.А. 1994. Некоторые итоги мониторинга редких видов хищных птиц в Кавказском заповеднике // Итоги и перспективы экологического мониторинга в заповедниках: Мат-лы научн. конф., посвященной 70-летию организации Кавказского заповедника. - Сочи. - С. 166-170.</w:t>
      </w:r>
    </w:p>
    <w:p>
      <w:pPr>
        <w:pStyle w:val="Normal"/>
        <w:rPr/>
      </w:pPr>
      <w:r>
        <w:rPr/>
        <w:t>Тильба П.А. 1994. Роль Кавказского заповедника в сохранении редких видов хищных птиц Западного Кавказа // Итоги изучения природных экосистем Кавказского биосферного заповедника: Труды Кавказского государственного биосферного заповедника. - Сочи. - Вып. 15. - С. 174-184.</w:t>
      </w:r>
    </w:p>
    <w:p>
      <w:pPr>
        <w:pStyle w:val="Normal"/>
        <w:rPr/>
      </w:pPr>
      <w:r>
        <w:rPr/>
        <w:t>Тильба П.А. 1994. Состояние популяции кавказского тетерева в центральной части Западного Кавказа // Кавказский орнитологический вестник. - Ставрополь. - Вып. 6. - С. 42-58.</w:t>
      </w:r>
    </w:p>
    <w:p>
      <w:pPr>
        <w:pStyle w:val="Normal"/>
        <w:rPr/>
      </w:pPr>
      <w:r>
        <w:rPr/>
        <w:t>Тильба П.А. 1994. Структура горно-степного орнитокомплекса низкогорий Западного Кавказа // Актуальные вопросы экологии и охраны природы степных экосистем и сопредельных территорий: Мат-лы межреспубл. научн.-практ. конф. - Краснодар. - Ч. 1. - С. 164-166.</w:t>
      </w:r>
    </w:p>
    <w:p>
      <w:pPr>
        <w:pStyle w:val="Normal"/>
        <w:rPr/>
      </w:pPr>
      <w:r>
        <w:rPr/>
        <w:t>Тильба П.А. 1995. Белошапочная овсянка (Emberiza leucocephalos Gm.) - новый вид в авифауне Северного Кавказа // Кавказский орнитологический вестник. - Ставрополь. - Вып. 7. - С. 64-65.</w:t>
      </w:r>
    </w:p>
    <w:p>
      <w:pPr>
        <w:pStyle w:val="Normal"/>
        <w:rPr/>
      </w:pPr>
      <w:r>
        <w:rPr/>
        <w:t>Тильба П.А. 1995. О распространении бледной пересмешки (Hippolais pallida) на Черноморском побережье Кавказа // Кавказский орнитологический вестник. - Ставрополь. - Вып. 7. - С. 66-69.</w:t>
      </w:r>
    </w:p>
    <w:p>
      <w:pPr>
        <w:pStyle w:val="Normal"/>
        <w:rPr/>
      </w:pPr>
      <w:r>
        <w:rPr>
          <w:lang w:val="en-US"/>
        </w:rPr>
        <w:t>Тильба П.А. 1995. Хищные птицы Центральной части Западного Кавказа // Тр. Теберд. заповед. - 1995. - № 14. - С. 5-24.  Обзор соколообразных центр. части Зап. Кавказа, составленный на основе лит. данных и полевых исследований, проводимых с 1975 г. Даются краткие сведения о характере пребывания, встречаемости, залетах и биологических особенностях 31 вида. Из хищных птиц, зарегистрированных в регионе, 12 видов относятся к редким и исчезающим и включены в Красные книги. Библ. 11.</w:t>
      </w:r>
    </w:p>
    <w:p>
      <w:pPr>
        <w:pStyle w:val="Normal"/>
        <w:rPr/>
      </w:pPr>
      <w:r>
        <w:rPr/>
        <w:t>Тильба П.А. 1995. Хищные птицы центральной части Западного Кавказа // Хищные птицы и совы Северного Кавказа: Труды Тебердинского госзаповедника. - Ставрополь. - Вып. 14. - С. 5-24.</w:t>
      </w:r>
    </w:p>
    <w:p>
      <w:pPr>
        <w:pStyle w:val="Normal"/>
        <w:rPr/>
      </w:pPr>
      <w:r>
        <w:rPr/>
        <w:t>Тильба П.А. 1996. Кавказ. Из писем участников программы // Ключевые орнитологические территории России: Информ. бюлл. СОПРа. - М. - № 4 (декабрь). - С. 2.</w:t>
      </w:r>
    </w:p>
    <w:p>
      <w:pPr>
        <w:pStyle w:val="Normal"/>
        <w:rPr/>
      </w:pPr>
      <w:r>
        <w:rPr/>
        <w:t>Тильба П.А. 1996. Красноголовый королек на Западном Кавказе // Кавказский орнитологический вестник. - Ставрополь. - Вып. 8. - С. 146-148.</w:t>
      </w:r>
    </w:p>
    <w:p>
      <w:pPr>
        <w:pStyle w:val="Normal"/>
        <w:rPr/>
      </w:pPr>
      <w:r>
        <w:rPr/>
        <w:t>Тильба П.А. 1996. Современное состояние и перспективы сохранения авифаунистических комплексов сочинского Причерноморья // Актуальные вопросы экологии и охраны природы экосистем южных и центральных регионов России: Мат-лы межреспубл. научн.-практ. конф. - Краснодар. - С. 125-128.</w:t>
      </w:r>
    </w:p>
    <w:p>
      <w:pPr>
        <w:pStyle w:val="Normal"/>
        <w:rPr/>
      </w:pPr>
      <w:r>
        <w:rPr/>
        <w:t>Тильба П.А. 1997. Освоение большим бакланом новых кормовых районов // Актуальные вопросы экологии и охраны природы экосистем Кавказа: Тез. докл. межреспубл. научн.-практ. конф., посвященной 150-летию со дня рождения Н.Я. Динника. - Ставрополь. - С. 131-132.</w:t>
      </w:r>
    </w:p>
    <w:p>
      <w:pPr>
        <w:pStyle w:val="Normal"/>
        <w:rPr/>
      </w:pPr>
      <w:r>
        <w:rPr/>
        <w:t>Тильба П.А. 1997. Случаи гибели водоплавающих птиц на Черноморском побережье Краснодарского края // Кавказский орнитологический вестник. - Ставрополь. - Вып. 9. - С. 131-132.</w:t>
      </w:r>
    </w:p>
    <w:p>
      <w:pPr>
        <w:pStyle w:val="Normal"/>
        <w:rPr/>
      </w:pPr>
      <w:r>
        <w:rPr/>
        <w:t>Тильба П.А. 1998. Краснодарский край. Проекты, осуществленные в рамках программы МАТРА // Ключевые орнитологические территории России: Информ. бюлл. СОПРа. - М. - № 8 (декабрь). - С. 13.</w:t>
      </w:r>
    </w:p>
    <w:p>
      <w:pPr>
        <w:pStyle w:val="Normal"/>
        <w:rPr/>
      </w:pPr>
      <w:r>
        <w:rPr/>
        <w:t xml:space="preserve">Тильба П.А. 1998. Орнитофауна национального парка “Остров Катба”, Северный Вьетнам // </w:t>
      </w:r>
      <w:r>
        <w:rPr>
          <w:i/>
        </w:rPr>
        <w:t>Рус. орнитол. журн.</w:t>
      </w:r>
      <w:r>
        <w:rPr/>
        <w:t xml:space="preserve"> 7. - 56. - С. 16-22.</w:t>
      </w:r>
    </w:p>
    <w:p>
      <w:pPr>
        <w:pStyle w:val="Normal"/>
        <w:rPr/>
      </w:pPr>
      <w:r>
        <w:rPr>
          <w:lang w:val="en-US"/>
        </w:rPr>
        <w:t xml:space="preserve">Тильба П.А. 1998. Орнитофауна национального парка “Остров Катба”, Северный Вьетнам // </w:t>
      </w:r>
      <w:r>
        <w:rPr>
          <w:i/>
          <w:lang w:val="en-US"/>
        </w:rPr>
        <w:t>Рус. орнитол. журн.</w:t>
      </w:r>
      <w:r>
        <w:rPr>
          <w:lang w:val="en-US"/>
        </w:rPr>
        <w:t xml:space="preserve"> 7 (56): 16-22.</w:t>
      </w:r>
    </w:p>
    <w:p>
      <w:pPr>
        <w:pStyle w:val="Normal"/>
        <w:rPr/>
      </w:pPr>
      <w:r>
        <w:rPr/>
        <w:t>Тильба П.А. 1998. Перспективы сохранения редких видов птиц в Краснодарском крае // Актуальные вопросы экологии и охраны природы экосистем южных регионов России и сопредельных территорий: Мат-лы межреспубл. научн.-практ. конф. - Краснодар. - С. 99-102.</w:t>
      </w:r>
    </w:p>
    <w:p>
      <w:pPr>
        <w:pStyle w:val="Normal"/>
        <w:rPr/>
      </w:pPr>
      <w:r>
        <w:rPr/>
        <w:t>Тильба П.А. 1998. Пролет белого аиста в Российском Причерноморье // Кавказский орнитологический вестник. - Ставрополь. - Вып. 10. - С. 133-134.</w:t>
      </w:r>
    </w:p>
    <w:p>
      <w:pPr>
        <w:pStyle w:val="Normal"/>
        <w:rPr/>
      </w:pPr>
      <w:r>
        <w:rPr/>
        <w:t>Тильба П.А. 1998-1999. Из экспедиций по Краснодарской земле... // Мир птиц: Информ. бюлл. СОПРа. - М. - № 3 (12). - С. 4.</w:t>
      </w:r>
    </w:p>
    <w:p>
      <w:pPr>
        <w:pStyle w:val="Normal"/>
        <w:rPr/>
      </w:pPr>
      <w:r>
        <w:rPr/>
        <w:t>Тильба П.А. 1999. Авифауна Имеретинской низменности. Сообщение 1. Неворобьиные. – Кавказский орнитологический вестник. Вып. 11. – Ставрополь. – С. 166-204.</w:t>
      </w:r>
    </w:p>
    <w:p>
      <w:pPr>
        <w:pStyle w:val="Normal"/>
        <w:rPr/>
      </w:pPr>
      <w:r>
        <w:rPr/>
        <w:t>Тильба П.А. 1999. Массовая гибель вяхиря на Черноморском побережье Кавказа // Кавказский орнитологический вестник. - Ставрополь. - Вып. 11. - С. 164-166.</w:t>
      </w:r>
    </w:p>
    <w:p>
      <w:pPr>
        <w:pStyle w:val="Normal"/>
        <w:rPr/>
      </w:pPr>
      <w:r>
        <w:rPr/>
        <w:t>Тильба П.А. 1999. Особенности авифауны Российского Причерноморья // Актуальные вопросы экологии и охраны природы экосистем южных регионов России и сопредельных территорий: Мат-лы XII межреспубл. научн.-практ. конф. - Краснодар. - С. 68-70.</w:t>
      </w:r>
    </w:p>
    <w:p>
      <w:pPr>
        <w:pStyle w:val="Normal"/>
        <w:rPr/>
      </w:pPr>
      <w:r>
        <w:rPr/>
        <w:t>Тильба П.А. 1999. Особенности распространения серой вороны на Западном Кавказе // Экология и распространение врановых птиц России и сопредельных государств. - Ставрополь. - С. 80-82.</w:t>
      </w:r>
    </w:p>
    <w:p>
      <w:pPr>
        <w:pStyle w:val="Normal"/>
        <w:rPr/>
      </w:pPr>
      <w:r>
        <w:rPr/>
        <w:t>Тильба П.А. 1999. Птицы // Флора и фауна заповедников. Фауна Кавказского заповедника. - М. - Вып. 81. - С. 53-87.</w:t>
      </w:r>
    </w:p>
    <w:p>
      <w:pPr>
        <w:pStyle w:val="Normal"/>
        <w:rPr/>
      </w:pPr>
      <w:r>
        <w:rPr/>
        <w:t>Тильба П.А. 2000. Верховья рек Куна и Шиша (АД-002) // Ключевые орнитологические территории России. Ключевые орнитологические территории международного значения в Европейской России. - М. - Т. 1. - С. 345.</w:t>
      </w:r>
    </w:p>
    <w:p>
      <w:pPr>
        <w:pStyle w:val="Normal"/>
        <w:rPr/>
      </w:pPr>
      <w:r>
        <w:rPr/>
        <w:t>Тильба П.А. 2000. Долина реки Курджипс (КД-010) // Ключевые орнитологические территории России. Ключевые орнитологические территории международного значения в Европейской России. - М. - Т. 1. - С. 334-335.</w:t>
      </w:r>
    </w:p>
    <w:p>
      <w:pPr>
        <w:pStyle w:val="Normal"/>
        <w:rPr/>
      </w:pPr>
      <w:r>
        <w:rPr/>
        <w:t>Тильба П.А. 2000. Долина реки Ходзь (КД-008) // Ключевые орнитологические территории России. Ключевые орнитологические территории международного значения в Европейской России. - М. - Т. 1. - С. 332-333.</w:t>
      </w:r>
    </w:p>
    <w:p>
      <w:pPr>
        <w:pStyle w:val="Normal"/>
        <w:rPr/>
      </w:pPr>
      <w:r>
        <w:rPr/>
        <w:t>Тильба П.А. 2000. Имеретинская низменность (КД-012) // Ключевые орнитологические территории России. Ключевые орнитологические территории международного значения в Европейской России. - М. - Т. 1. - С. 336.</w:t>
      </w:r>
    </w:p>
    <w:p>
      <w:pPr>
        <w:pStyle w:val="Normal"/>
        <w:rPr/>
      </w:pPr>
      <w:r>
        <w:rPr/>
        <w:t>Тильба П.А. 2000. Кавказский государственный биосферный заповедник (КД-009) // Ключевые орнитологические территории России. Ключевые орнитологические территории международного значения в Европейской России. - М. - Т. 1. - С. 333-334.</w:t>
      </w:r>
    </w:p>
    <w:p>
      <w:pPr>
        <w:pStyle w:val="Normal"/>
        <w:rPr/>
      </w:pPr>
      <w:r>
        <w:rPr/>
        <w:t>Тильба П.А. 2000. Низовье реки Уруштен (КД-011) // Ключевые орнитологические территории России. Ключевые орнитологические территории международного значения в Европейской России. - М. - Т. 1. - С. 335-336.</w:t>
      </w:r>
    </w:p>
    <w:p>
      <w:pPr>
        <w:pStyle w:val="Normal"/>
        <w:rPr/>
      </w:pPr>
      <w:r>
        <w:rPr/>
        <w:t>Тильба П.А. 2000. Окрестности станицы Даховской (АД-001) // Ключевые орнитологические территории России. Ключевые орнитологические территории международного значения в Европейской России. - М. - Т. 1. - С. 344.</w:t>
      </w:r>
    </w:p>
    <w:p>
      <w:pPr>
        <w:pStyle w:val="Normal"/>
        <w:rPr/>
      </w:pPr>
      <w:r>
        <w:rPr/>
        <w:t>Тильба П.А. 2000. Орнитологическая значимость и проблемы сохранения авифауны Республики Адыгея // Организмы, популяции, экосистемы: Мат-лы 4-й научн.-практ. конф. Майкопского государственного технологического университета. - Майкоп. - С. 95-96.</w:t>
      </w:r>
    </w:p>
    <w:p>
      <w:pPr>
        <w:pStyle w:val="Normal"/>
        <w:rPr/>
      </w:pPr>
      <w:r>
        <w:rPr/>
        <w:t>Тильба П.А. 2000. Республика Адыгея // Ключевые орнитологические территории России. Ключевые орнитологические территории международного значения в Европейской России. - М. - Т. 1. - С. 340-343.</w:t>
      </w:r>
    </w:p>
    <w:p>
      <w:pPr>
        <w:pStyle w:val="Normal"/>
        <w:rPr/>
      </w:pPr>
      <w:r>
        <w:rPr/>
        <w:t>Тильба П.А. 2001. Авифауна западной части Кавказского перешейка // Актуальные проблемы изучения и охраны птиц Восточной Европы и Северной Азии: Мат-лы XI Международ. орнитол. конф. Северной Евразии. - Казань. - С. 590-591.</w:t>
      </w:r>
    </w:p>
    <w:p>
      <w:pPr>
        <w:pStyle w:val="Normal"/>
        <w:rPr/>
      </w:pPr>
      <w:r>
        <w:rPr/>
        <w:t>Тильба П.А. 2001. Авифауна Имеретинской низменности. Сообщение 2. Воробьинообразные // Кавказский орнитологический вестник. - Ставрополь. - Вып. 13. - С. 111-138.</w:t>
      </w:r>
    </w:p>
    <w:p>
      <w:pPr>
        <w:pStyle w:val="Normal"/>
        <w:rPr/>
      </w:pPr>
      <w:r>
        <w:rPr/>
        <w:t>Тильба П.А. 2001. Особенности авифауны причерноморских ландшафтов России // Актуальные вопросы экологии и охраны природы экосистем южных регионов России и сопредельных территорий: Мат-лы 14-й межреспубл. научн.-практ. конф. - Краснодар. - С. 107-108.</w:t>
      </w:r>
    </w:p>
    <w:p>
      <w:pPr>
        <w:pStyle w:val="Normal"/>
        <w:rPr/>
      </w:pPr>
      <w:r>
        <w:rPr/>
        <w:t>Тильба П.А. 2001. Особенности зимовки гусеобразных в юго-восточной части Российского Причерноморья // Проблемы изучения и охраны гусеобразных птиц Восточной Европы и Северной Азии. - М. - С. 124-125.</w:t>
      </w:r>
    </w:p>
    <w:p>
      <w:pPr>
        <w:pStyle w:val="Normal"/>
        <w:rPr/>
      </w:pPr>
      <w:r>
        <w:rPr/>
        <w:t>Тильба П.А. 2001. Снижение численности белоголового сипа на Западном Кавказе // Ключевые орнитологические территории России: Информ. бюлл. СОПРа. - М. - № 14 (декабрь). - С. 29.</w:t>
      </w:r>
    </w:p>
    <w:p>
      <w:pPr>
        <w:pStyle w:val="Normal"/>
        <w:rPr/>
      </w:pPr>
      <w:r>
        <w:rPr/>
        <w:t>Тильба П.А. 2001. Стервятник // Красная книга России. – М., Астрель, 2001. – С. 450-451.</w:t>
      </w:r>
    </w:p>
    <w:p>
      <w:pPr>
        <w:pStyle w:val="Normal"/>
        <w:rPr/>
      </w:pPr>
      <w:r>
        <w:rPr/>
        <w:t>Тильба П.А. 2002. Зимнее население и особенности размещения птиц в лесных поясах гор центральной части Западного Кавказа // Биоразнообразие и мониторинг природных экосистем в Кавказском государственном природном биосферном заповеднике: Сб. трудов Кавказского госзаповедника. - Новочеркасск. - Вып. 16. - С. 130-140.</w:t>
      </w:r>
    </w:p>
    <w:p>
      <w:pPr>
        <w:pStyle w:val="Normal"/>
        <w:rPr/>
      </w:pPr>
      <w:r>
        <w:rPr/>
        <w:t>Тильба П.А. 2002. Современный состав авифауны Кавказского заповедника и ее изменения за 76 лет // Биоразнообразие и мониторинг природных экосистем в Кавказском государственном природном биосферном заповеднике: Сб. трудов Кавказского госзаповедника. - Новочеркасск. - Вып. 16. - С. 141-155.</w:t>
      </w:r>
    </w:p>
    <w:p>
      <w:pPr>
        <w:pStyle w:val="Normal"/>
        <w:rPr/>
      </w:pPr>
      <w:r>
        <w:rPr/>
        <w:t>Тильба П.А. 2002. Сокращение численности белоголового сипа на Западном Кавказе // Мир птиц: Информ. бюлл. СОПРа. - М. - Январь - май. - С. 17-18.</w:t>
      </w:r>
    </w:p>
    <w:p>
      <w:pPr>
        <w:pStyle w:val="Normal"/>
        <w:rPr/>
      </w:pPr>
      <w:r>
        <w:rPr/>
        <w:t>Тильба П.А. 2003. К вопросу о взаимосвязях равнинных и горных авифаунистических группировок на Северо-Западном Кавказе // Актуальные вопросы экологии и охраны природы экосистем южных регионов России и сопредельных территорий: Мат-лы XVI межреспубл. научн.-практ. конф. - Краснодар. - С. 196-198.</w:t>
      </w:r>
    </w:p>
    <w:p>
      <w:pPr>
        <w:pStyle w:val="Normal"/>
        <w:rPr/>
      </w:pPr>
      <w:r>
        <w:rPr/>
        <w:t>Тильба П.А. 2004. О достоверности регистрации некоторых видов птиц на территории Краснодарского края // Стрепет: Фауна, экология и охрана птиц Южной Палеарктики. - Ростов-на-Дону. - Т. 2, вып. 2. - С. 39-43.</w:t>
      </w:r>
    </w:p>
    <w:p>
      <w:pPr>
        <w:pStyle w:val="Normal"/>
        <w:rPr/>
      </w:pPr>
      <w:r>
        <w:rPr/>
        <w:t>Тильба П.А. 2005. Современное состояние степной авифауны Северо-Западного Кавказа // Актуальные вопросы экологии и охраны природы экосистем южных регионов России и сопредельных территорий: Мат-лы 18-й межреспубл. научн.-практ. конф. - Краснодар. - С. 184-190.</w:t>
      </w:r>
    </w:p>
    <w:p>
      <w:pPr>
        <w:pStyle w:val="Normal"/>
        <w:rPr/>
      </w:pPr>
      <w:r>
        <w:rPr/>
        <w:t xml:space="preserve">Тильба П.А. 2007. Белошапочная овсянка </w:t>
      </w:r>
      <w:r>
        <w:rPr>
          <w:i/>
          <w:lang w:val="en-US"/>
        </w:rPr>
        <w:t>Emberiza</w:t>
      </w:r>
      <w:r>
        <w:rPr>
          <w:i/>
        </w:rPr>
        <w:t xml:space="preserve"> </w:t>
      </w:r>
      <w:r>
        <w:rPr>
          <w:i/>
          <w:lang w:val="en-US"/>
        </w:rPr>
        <w:t>leucocephala</w:t>
      </w:r>
      <w:r>
        <w:rPr/>
        <w:t xml:space="preserve"> – новый вид в авифауне Северного Кавказа </w:t>
      </w:r>
      <w:r>
        <w:rPr>
          <w:spacing w:val="-2"/>
        </w:rPr>
        <w:t xml:space="preserve">// </w:t>
      </w:r>
      <w:r>
        <w:rPr>
          <w:i/>
          <w:spacing w:val="-2"/>
        </w:rPr>
        <w:t>Рус. орнитол. журн</w:t>
      </w:r>
      <w:r>
        <w:rPr>
          <w:spacing w:val="-2"/>
        </w:rPr>
        <w:t xml:space="preserve">. 16. - 383. - С. </w:t>
      </w:r>
      <w:r>
        <w:rPr/>
        <w:t xml:space="preserve">1425-1426 </w:t>
      </w:r>
      <w:r>
        <w:rPr>
          <w:lang w:val="en-US"/>
        </w:rPr>
        <w:t>[</w:t>
      </w:r>
      <w:r>
        <w:rPr/>
        <w:t>1995</w:t>
      </w:r>
      <w:r>
        <w:rPr>
          <w:lang w:val="en-US"/>
        </w:rPr>
        <w:t>].</w:t>
      </w:r>
    </w:p>
    <w:p>
      <w:pPr>
        <w:pStyle w:val="Normal"/>
        <w:rPr/>
      </w:pPr>
      <w:r>
        <w:rPr/>
        <w:t xml:space="preserve">Тильба П.А. 2009. Гнездование чёрного грифа </w:t>
      </w:r>
      <w:r>
        <w:rPr>
          <w:i/>
          <w:lang w:val="en-US"/>
        </w:rPr>
        <w:t>Aegypius monachus</w:t>
      </w:r>
      <w:r>
        <w:rPr>
          <w:lang w:val="en-US"/>
        </w:rPr>
        <w:t xml:space="preserve"> </w:t>
      </w:r>
      <w:r>
        <w:rPr/>
        <w:t xml:space="preserve">в Кавказском заповеднике </w:t>
      </w:r>
      <w:r>
        <w:rPr>
          <w:spacing w:val="-2"/>
        </w:rPr>
        <w:t xml:space="preserve">// </w:t>
      </w:r>
      <w:r>
        <w:rPr>
          <w:i/>
          <w:spacing w:val="-2"/>
        </w:rPr>
        <w:t>Рус. орнитол. журн</w:t>
      </w:r>
      <w:r>
        <w:rPr>
          <w:spacing w:val="-2"/>
        </w:rPr>
        <w:t xml:space="preserve">. 18. - 512. - С. </w:t>
      </w:r>
      <w:r>
        <w:rPr/>
        <w:t xml:space="preserve">1630-1631 </w:t>
      </w:r>
      <w:r>
        <w:rPr>
          <w:lang w:val="en-US"/>
        </w:rPr>
        <w:t>[</w:t>
      </w:r>
      <w:r>
        <w:rPr/>
        <w:t>1993</w:t>
      </w:r>
      <w:r>
        <w:rPr>
          <w:lang w:val="en-US"/>
        </w:rPr>
        <w:t>].</w:t>
      </w:r>
    </w:p>
    <w:p>
      <w:pPr>
        <w:pStyle w:val="Normal"/>
        <w:rPr/>
      </w:pPr>
      <w:r>
        <w:rPr/>
        <w:t xml:space="preserve">Тильба П.А. 2009. О пролёте хрустана </w:t>
      </w:r>
      <w:r>
        <w:rPr>
          <w:i/>
          <w:lang w:val="en-US"/>
        </w:rPr>
        <w:t>Eudromias morinellus</w:t>
      </w:r>
      <w:r>
        <w:rPr>
          <w:lang w:val="en-US"/>
        </w:rPr>
        <w:t xml:space="preserve"> </w:t>
      </w:r>
      <w:r>
        <w:rPr/>
        <w:t xml:space="preserve">в Краснодарском крае </w:t>
      </w:r>
      <w:r>
        <w:rPr>
          <w:spacing w:val="-2"/>
        </w:rPr>
        <w:t xml:space="preserve">// </w:t>
      </w:r>
      <w:r>
        <w:rPr>
          <w:i/>
          <w:spacing w:val="-2"/>
        </w:rPr>
        <w:t>Рус. орнитол. журн</w:t>
      </w:r>
      <w:r>
        <w:rPr>
          <w:spacing w:val="-2"/>
        </w:rPr>
        <w:t xml:space="preserve">. 18. - 494. - С. </w:t>
      </w:r>
      <w:r>
        <w:rPr/>
        <w:t xml:space="preserve">1127 </w:t>
      </w:r>
      <w:r>
        <w:rPr>
          <w:lang w:val="en-US"/>
        </w:rPr>
        <w:t>[</w:t>
      </w:r>
      <w:r>
        <w:rPr/>
        <w:t>1990</w:t>
      </w:r>
      <w:r>
        <w:rPr>
          <w:lang w:val="en-US"/>
        </w:rPr>
        <w:t>].</w:t>
      </w:r>
    </w:p>
    <w:p>
      <w:pPr>
        <w:pStyle w:val="Normal"/>
        <w:rPr>
          <w:lang w:val="en-US"/>
        </w:rPr>
      </w:pPr>
      <w:r>
        <w:rPr>
          <w:lang w:val="en-US"/>
        </w:rPr>
        <w:t xml:space="preserve">Тильба П.А. Сокращение численности белоголового сипа на Западном Кавказе // Мир птиц Янв.-май. - 2002, С. 17-18. Ключевые слова: сипы; Gyps fulvus (Aves); сокращение численности; Кавказский заповедник.Численность белоголовых сипов (БС; Gyps fulvus) в колонии в низовьях р. Уруштен (Кавказский заповедник) была стабильной и достигала 24 гнездящихся пар; миним. показатели не опускались ниже 16-17 пар. С 1998 г. численность БС начала снижаться. В 1998 г. еще зарегистрирована 21 пара, в 1999 г. - уже только 10, в 2000 г. - 15, в 2001 г. - только 8 пар. Учеты в др. колониях заповедника или его окрестностях, также подтверждают снижение численности БС. Главный лимитирующий фактор для БС на Зап. Кавказе - уменьшение кормовых ресурсов. </w:t>
      </w:r>
    </w:p>
    <w:p>
      <w:pPr>
        <w:pStyle w:val="Normal"/>
        <w:rPr>
          <w:lang w:val="en-US"/>
        </w:rPr>
      </w:pPr>
      <w:r>
        <w:rPr>
          <w:lang w:val="en-US"/>
        </w:rPr>
        <w:t>Тильба П.А. Хищные птицы Центральной части Западного Кавказа // Тр. Теберд. заповед. - 1995. - N 14. - С. 5-24. - Рус. Обзор соколообразных центр. части Зап. Кавказа, составленный на основе лит. данных и полевых исследований, проводимых с 1975 г. Даются краткие сведения о характере пребывания, встречаемости, залетах и биологических особенностях 31 вида. Из хищных птиц, зарегистрированных в регионе, 12 видов относятся к редким и исчезающим и включены в Красные книги. Библ. 11.</w:t>
      </w:r>
    </w:p>
    <w:p>
      <w:pPr>
        <w:pStyle w:val="Normal"/>
        <w:rPr/>
      </w:pPr>
      <w:r>
        <w:rPr/>
        <w:t>Тильба П.А., Дубень А.В., Пекло А.М. 1995. Наблюдения за альпийской галкой на Западном Кавказе // Вопросы экологии и охраны природы Ставропольского края и сопредельных территорий: Мат-лы научн.-практ. конф. - Ставрополь. - С. 153-154.</w:t>
      </w:r>
    </w:p>
    <w:p>
      <w:pPr>
        <w:pStyle w:val="Normal"/>
        <w:rPr/>
      </w:pPr>
      <w:r>
        <w:rPr/>
        <w:t>Тильба П.А., Емтыль М.Х. 1986. Кольчатая горлица в Краснодарском крае // Вестник зоологии. - Киев. - № 6. - С. 80.</w:t>
      </w:r>
    </w:p>
    <w:p>
      <w:pPr>
        <w:pStyle w:val="Normal"/>
        <w:rPr/>
      </w:pPr>
      <w:r>
        <w:rPr/>
        <w:t>Тильба П.А., Емтыль М.Х., Мнацеканов Р.А., Плотников Г.К. 1991. Кизилташским лиманам - статус орнитологического заказника // Актуальные вопросы экологии и охраны природы экосистемы Черноморского побережья: Мат-лы научн.-практ. конф. - Краснодар. - Ч. 2. - С. 236-238.</w:t>
      </w:r>
    </w:p>
    <w:p>
      <w:pPr>
        <w:pStyle w:val="Normal"/>
        <w:rPr/>
      </w:pPr>
      <w:r>
        <w:rPr/>
        <w:t xml:space="preserve">Тильба П.А., Емтыль М.Х., Плотников Г.К. Лохман Ю.В., Иваненко А.М. 1995. Авифауна Таманского полуострова </w:t>
      </w:r>
      <w:r>
        <w:rPr>
          <w:rFonts w:eastAsia="Times New Roman CYR" w:cs="Times New Roman CYR" w:ascii="Times New Roman CYR" w:hAnsi="Times New Roman CYR"/>
        </w:rPr>
        <w:t>//</w:t>
      </w:r>
      <w:r>
        <w:rPr/>
        <w:t xml:space="preserve"> Актуальные вопросы экологии и охраны природы водных экосистем и сопредельных территорий: Мат-лы межреспубл. научн.-практ. конф. - Краснодар. - Ч. 1. - С.120-128.</w:t>
      </w:r>
    </w:p>
    <w:p>
      <w:pPr>
        <w:pStyle w:val="Normal"/>
        <w:rPr/>
      </w:pPr>
      <w:r>
        <w:rPr/>
        <w:t>Тильба П.А., Емтыль М.Х., Плотников Г.К., Мнацеканов Р.А. 1989. Проблемы охраны авифауны Восточного Приазовья // Актуальные вопросы экологии и охраны природы Азовского моря и Восточного Приазовья: Сб. тез. научн.-практ. конф. - Краснодар. - Ч. 1. - С. 168-174.</w:t>
      </w:r>
    </w:p>
    <w:p>
      <w:pPr>
        <w:pStyle w:val="Normal"/>
        <w:rPr/>
      </w:pPr>
      <w:r>
        <w:rPr/>
        <w:t>Тильба П.А., Казаков Б.А. 1983. Хищные птицы Кавказского заповедника и его ближайших окрестностей // Экология хищных птиц: Мат-лы 1-го совещ. по экологии и охране хищных птиц. - М. - С. 145-148.</w:t>
      </w:r>
    </w:p>
    <w:p>
      <w:pPr>
        <w:pStyle w:val="Normal"/>
        <w:rPr/>
      </w:pPr>
      <w:r>
        <w:rPr/>
        <w:t>Тильба П.А., Казаков Б.А. 1985. О редких птицах Кавказского заповедника и сопредельных территорий // Экологические исследования в Кавказском биосферном заповеднике. - Ростов-на-Дону. - С. 116-130.</w:t>
      </w:r>
    </w:p>
    <w:p>
      <w:pPr>
        <w:pStyle w:val="Normal"/>
        <w:rPr/>
      </w:pPr>
      <w:r>
        <w:rPr/>
        <w:t>Тильба П.А., Казаков Б.А. 1985. Структура летнего населения птиц центральной части Западного Кавказа // Птицы Северо-Западного Кавказа: Сб. научн. трудов. - М. - С. 34-53.</w:t>
      </w:r>
    </w:p>
    <w:p>
      <w:pPr>
        <w:pStyle w:val="Normal"/>
        <w:rPr/>
      </w:pPr>
      <w:r>
        <w:rPr/>
        <w:t>Тильба П.А., Казаков Б.А. 2001. Малый буревестник в Северо-Восточном Причерноморье // Геоэкологические и биоэкологические проблемы Северного Причерноморья: Тез. докл. научн.-практ. конф. - Тирасполь. - С. 292-293.</w:t>
      </w:r>
    </w:p>
    <w:p>
      <w:pPr>
        <w:pStyle w:val="Normal"/>
        <w:rPr/>
      </w:pPr>
      <w:r>
        <w:rPr/>
        <w:t>Тильба П.А., Казаков Б.А., Поливанов В.М., Ломадзе Н.Х. 1991. К экологии кавказской пеночки на Западном Кавказе // Фауна, население и экология птиц Северного Кавказа: Мат-лы научн.-практ. конф. - Ставрополь. - С. 68-73.</w:t>
      </w:r>
    </w:p>
    <w:p>
      <w:pPr>
        <w:pStyle w:val="Normal"/>
        <w:rPr/>
      </w:pPr>
      <w:r>
        <w:rPr/>
        <w:t>Тильба П.А., Кудактин А.Н. 1988. Вяхирь как объект охоты на Черноморском побережье Кавказа // Ресурсы животного мира Северного Кавказа: Тез. докл. научн.-практ. конф. - Ставрополь. - С. 149-152.</w:t>
      </w:r>
    </w:p>
    <w:p>
      <w:pPr>
        <w:pStyle w:val="Normal"/>
        <w:rPr/>
      </w:pPr>
      <w:r>
        <w:rPr/>
        <w:t>Тильба П.А., Мнацеканов Р.А. 1988. Особенности авифауны пойменных лесов реки Кубань // Актуальные вопросы изучения экосистемы бассейна р. Кубани: Сб. тез. научн.-практ. конф. - Краснодар. - Ч. 1. - С. 127-130.</w:t>
      </w:r>
    </w:p>
    <w:p>
      <w:pPr>
        <w:pStyle w:val="Normal"/>
        <w:rPr/>
      </w:pPr>
      <w:r>
        <w:rPr/>
        <w:t>Тильба П.А., Мнацеканов Р.А. 1989. Структура летнего населения птиц пойменных лесов реки Кубани и ее притоков // Экологические проблемы Ставропольского края и сопредельных территорий: Тез. докл. краевой научн.-практ. конф. - Ставрополь. - С. 260-266.</w:t>
      </w:r>
    </w:p>
    <w:p>
      <w:pPr>
        <w:pStyle w:val="Normal"/>
        <w:rPr/>
      </w:pPr>
      <w:r>
        <w:rPr/>
        <w:t>Тильба П.А., Мнацеканов Р.А. 1990. Бородач в Кавказском заповеднике // Редкие, малочисленные и малоизученные птицы Северного Кавказа: Мат-лы научн.-практ. конф. - Ставрополь. - С. 80-90.</w:t>
      </w:r>
    </w:p>
    <w:p>
      <w:pPr>
        <w:pStyle w:val="Normal"/>
        <w:rPr/>
      </w:pPr>
      <w:r>
        <w:rPr/>
        <w:t>Тильба П.А., Мнацеканов Р.А. 1991. Пространственная структура поселений белоголового сипа на Западном Кавказе // Материалы 10-й Всесоюзной орнитологической конференции. - Минск. - Ч. 2, кн. 2. - С. 246-247.</w:t>
      </w:r>
    </w:p>
    <w:p>
      <w:pPr>
        <w:pStyle w:val="Normal"/>
        <w:rPr/>
      </w:pPr>
      <w:r>
        <w:rPr/>
        <w:t>Тильба П.А., Мнацеканов Р.А. 1992. Нетипичное гнездование птиц в горах Западного Кавказа // Кавказский орнитологический вестник. - Ставрополь. - Вып. 4, ч. 2. - С. 252-255.</w:t>
      </w:r>
    </w:p>
    <w:p>
      <w:pPr>
        <w:pStyle w:val="Normal"/>
        <w:rPr/>
      </w:pPr>
      <w:r>
        <w:rPr/>
        <w:t>Тильба П.А., Мнацеканов Р.А. 1995. Взаимоотношения хищных птиц и ворона // Хищные птицы и совы Северного Кавказа: Труды Тебердинского госзаповедника. - Ставрополь. - Вып. 14. - С. 103-115.</w:t>
      </w:r>
    </w:p>
    <w:p>
      <w:pPr>
        <w:pStyle w:val="Normal"/>
        <w:rPr/>
      </w:pPr>
      <w:r>
        <w:rPr/>
        <w:t>Тильба П.А., Мнацеканов Р.А. 1995. К экологии чеглока в Кавказском заповеднике // Хищные птицы и совы Северного Кавказа: Труды Тебердинского госзаповедника. - Ставрополь. - Вып. 14. - С. 144-149.</w:t>
      </w:r>
    </w:p>
    <w:p>
      <w:pPr>
        <w:pStyle w:val="Normal"/>
        <w:rPr/>
      </w:pPr>
      <w:r>
        <w:rPr/>
        <w:t>Тильба П.А., Мнацеканов Р.А. 1997. Распространение огаря в Краснодарском крае // Кавказский орнитологический вестник. - Ставрополь. - Вып. 9. - С. 133-134.</w:t>
      </w:r>
    </w:p>
    <w:p>
      <w:pPr>
        <w:pStyle w:val="Normal"/>
        <w:rPr/>
      </w:pPr>
      <w:r>
        <w:rPr/>
        <w:t>Тильба П.А., Мнацеканов Р.А. 1997. Реализация программы “Ключевые орнитологические территории России” в Краснодарском крае // Актуальные вопросы экологии и охраны природы экосистем южных регионов России и сопредельных территорий: Мат-лы X межреспубл. научн.-практ. конф. - Краснодар. - Ч. 1. - С. 127-128.</w:t>
      </w:r>
    </w:p>
    <w:p>
      <w:pPr>
        <w:pStyle w:val="Normal"/>
        <w:rPr/>
      </w:pPr>
      <w:r>
        <w:rPr/>
        <w:t>Тильба П.А., Мнацеканов Р.А. 1998. Состояние популяции сапсана на Западном Кавказе // III конференция по хищным птицам Восточной Европы и Северной Азии: Мат-лы конф. - Ставрополь. - Ч. 1. - С. 111-112.</w:t>
      </w:r>
    </w:p>
    <w:p>
      <w:pPr>
        <w:pStyle w:val="Normal"/>
        <w:rPr/>
      </w:pPr>
      <w:r>
        <w:rPr/>
        <w:t>Тильба П.А., Мнацеканов Р.А. 2000. Современное состояние белоголового сипа на Западном Кавказе // Редкие, исчезающие и малоизученные птицы России: Сб. научн. статей. - М. - С. 128-133.</w:t>
      </w:r>
    </w:p>
    <w:p>
      <w:pPr>
        <w:pStyle w:val="Normal"/>
        <w:rPr/>
      </w:pPr>
      <w:r>
        <w:rPr/>
        <w:t>Тильба П.А., Мнацеканов Р.А. 2002. Размещение и численность фазана в степных районах правобережья реки Кубани // Актуальные вопросы экологии и охраны природы экосистем южных регионов России и сопредельных территорий: Мат-лы XV межреспубл. научн.-практ. конф. - Краснодар. - С. 137-140.</w:t>
      </w:r>
    </w:p>
    <w:p>
      <w:pPr>
        <w:pStyle w:val="Normal"/>
        <w:ind w:firstLine="539"/>
        <w:rPr>
          <w:lang w:val="en-US"/>
        </w:rPr>
      </w:pPr>
      <w:r>
        <w:rPr>
          <w:lang w:val="en-US"/>
        </w:rPr>
        <w:t xml:space="preserve">Тильба П.А., Мнацеканов Р.А. 2002. Размещение и численность фазана в степных районах правобережья реки Кубани // Актуальные вопросы экологии и охраны природы экосистем южных регионов России и сопредельных территорий, 2002. - С. 137-140. - Краснодар. Ключевые слова: фазан; численность; распределение; степи; река Кубань; Россия; пернатая дичь; спортивная охота. Ареал фазана в Краснодарском крае, сократившийся к 1950-м годам до левобережья р. Кубани, к настоящему времени существенно расширился в северном направлении вплоть до границ с Ростовской областью. Этому способствовали несколько ключевых условий, среди которых - активные работы по реинтродукции вида в 1960-х-1970-х годах, а также ослабление сельскохозяйственного развития степного Предкавказья в 1990-е годы (сокращение площадей пахотных земель, применения органических удобрений и пестицидов). Кроме того, рост численности фазана, вероятно, был связан с благоприятными для выживания птиц зимними условиями последних лет. Стабильная и в некоторых урочищах высокая численность фазана дала возможность использования вида как объекта спортивной охоты в отдельных степных районах Краснодарского края. Однако к настоящему времени до сих пор не налажен объективная система учетов и ведения мониторинга его численности. Вместе с тем такие сведения необходимы не только для рационального ведения охотничьего хозяйства. Фазан может быть использован также как вид - индикатор изменения природной среды, быстро реагирующий на действия различных антропогенных факторов. Россия, Кавказский гос. природный биосферных зап-ник, Сочи. </w:t>
      </w:r>
    </w:p>
    <w:p>
      <w:pPr>
        <w:pStyle w:val="Normal"/>
        <w:rPr/>
      </w:pPr>
      <w:r>
        <w:rPr/>
        <w:t>Тильба П.А., Мнацеканов Р.А. 2002. Скопа в Краснодарском крае // Биологическое разнообразие Кавказа: Труды II регион. конф. - Сухум. - С. 281-288.</w:t>
      </w:r>
    </w:p>
    <w:p>
      <w:pPr>
        <w:pStyle w:val="Normal"/>
        <w:rPr/>
      </w:pPr>
      <w:r>
        <w:rPr/>
        <w:t>Тильба П.А., Мнацеканов Р.А. 2002. Стереотипы кормового поведения и пищевая специализация белоголового сипа // Птицы Южной России: Мат-лы Международ. орнитол. конф. «Итоги и перспективы развития орнитологии на Северном Кавказе в XXI веке», посвященной 20-летию деятельности Северо-Кавказской орнитологической группы. (Труды Тебердинского государственного природного биосферного заповедника. Вып. 31). - Ростов-на-Дону. - С. 157-165.</w:t>
      </w:r>
    </w:p>
    <w:p>
      <w:pPr>
        <w:pStyle w:val="Normal"/>
        <w:rPr/>
      </w:pPr>
      <w:r>
        <w:rPr/>
        <w:t>Тильба П.А., Мнацеканов Р.А. 2003. Колебания численности белоголового сипа на Западном Кавказе // Материалы IV конференции по хищным птицам Северной Евразии. - Пенза. - С. 265-268.</w:t>
      </w:r>
    </w:p>
    <w:p>
      <w:pPr>
        <w:pStyle w:val="Normal"/>
        <w:rPr/>
      </w:pPr>
      <w:r>
        <w:rPr/>
        <w:t>Тильба П.А., Мнацеканов Р.А. 2003. Многолетняя динамика и пространственная структура популяции белоголового сипа на Западном Кавказе // Бюллетень МОИП. Отд. биол. - М. - Т. 108, вып. 2. - С. 45-50.</w:t>
      </w:r>
    </w:p>
    <w:p>
      <w:pPr>
        <w:pStyle w:val="Normal"/>
        <w:ind w:firstLine="539"/>
        <w:rPr>
          <w:lang w:val="en-US"/>
        </w:rPr>
      </w:pPr>
      <w:r>
        <w:rPr>
          <w:lang w:val="en-US"/>
        </w:rPr>
        <w:t xml:space="preserve">Тильба П.А., Мнацеканов Р.А. 2003. Многолетняя динамика численности и пространственная структура популяции белоголового сипа на Западном Кавказе // Бюл. Моск. о-ва испыт. природы. Отд. биол. № 2, 2003, т.108. - С. 45-50. Ключевые слова: белоголовый сип; динамика численности; популяции; пространственная структура; Западный Кавказ. Исследования проводились с 1984 по 1999 гг. на территории Кавказского заповедника и за его пределами. Численность белоголовых сипов (БС) в разных гнездовых колониях варьирует от 4 до 55 пар. Годичные колебания численности размножающихся птиц выражены незначительно, а случаи ее существенного падения или увеличения не характерны и не происходили синхронно на 2-х исследуемых колониях. Гнездовые колонии БС представляют собой расположенные рассеянно группы гнезд и отдельные гнезда. Прослеживается взаимосвязь между численностью гнездящихся пар БС в колониях и числом групп из близко расположенных гнезд. При увеличении численности птиц число таких групп возрастает. При ее снижении группировок становится меньше, но их полного исчезновения не происходит. В пределах гнездовой колонии БС часто занимают уже использованные ранее гнезда. Ежегодно используется от 22 до 50% таких гнезд. На фоне пространственной стабильности гнездового поселения в отдельные годы происходит перераспределение размножающихся пар БС. При этом значительно увеличивается доля новых гнезд (до 20-25%), появляются новые группировки. Россия, Кавказский гос. природный биосферный зап-ник. Ил. 4. Табл. 2. Библ. 18. </w:t>
      </w:r>
    </w:p>
    <w:p>
      <w:pPr>
        <w:pStyle w:val="Normal"/>
        <w:rPr/>
      </w:pPr>
      <w:r>
        <w:rPr/>
        <w:t>Тильба П.А., Мнацеканов Р.А. 2003. Экология сапсана (Falco peregrinus brookei) на Западном Кавказе // 80 лет Кавказскому заповеднику - путь от Великокняжеской охоты до Всемирного природного наследия: Юбилейный сборник трудов, посвященный 80-летию Кавказского государственного природного биосферного госзаповедника. - Сочи. - С. 269-298.</w:t>
      </w:r>
    </w:p>
    <w:p>
      <w:pPr>
        <w:pStyle w:val="Normal"/>
        <w:rPr/>
      </w:pPr>
      <w:r>
        <w:rPr/>
        <w:t xml:space="preserve">Тильба П.А., Мнацеканов Р.А. 2004. Красавка в Краснодарском крае </w:t>
      </w:r>
      <w:r>
        <w:rPr>
          <w:rFonts w:eastAsia="Times New Roman CYR" w:cs="Times New Roman CYR" w:ascii="Times New Roman CYR" w:hAnsi="Times New Roman CYR"/>
        </w:rPr>
        <w:t>//</w:t>
      </w:r>
      <w:r>
        <w:rPr/>
        <w:t xml:space="preserve"> Актуальные вопросы экологии и охраны природы экосистем южных регионов России и сопредельных территорий: Мат-лы ХVII мереспубл. научн.-практ. конф. - Краснодар. - С. 109-111.</w:t>
      </w:r>
    </w:p>
    <w:p>
      <w:pPr>
        <w:pStyle w:val="Normal"/>
        <w:rPr/>
      </w:pPr>
      <w:r>
        <w:rPr/>
        <w:t>Тильба П.А., Мнацеканов Р.А. 2004. Состояние популяций редких видов птиц в Краснодарском крае // Современное состояние и проблемы охраны редких и исчезающих видов позвоночных животных Южного федерального округа Российской Федерации: Мат-лы межрегион. научн.-практ. конф. - Ставрополь. - С. 89-91.</w:t>
      </w:r>
    </w:p>
    <w:p>
      <w:pPr>
        <w:pStyle w:val="Normal"/>
        <w:ind w:firstLine="539"/>
        <w:rPr>
          <w:lang w:val="en-US"/>
        </w:rPr>
      </w:pPr>
      <w:r>
        <w:rPr>
          <w:lang w:val="en-US"/>
        </w:rPr>
        <w:t xml:space="preserve">Тильба П.А., Мнацеканов Р.А. 2006. Значение ключевых орнитологических территорий в сохранении горной авифауны Западного Кавказа // Биологическое и ландшафтное разнообразие Северного Кавказа и особо охраняемых природных территорий, 2006. - С. 103-107. - М.; Ставрополь. Ключевые слова: ключевые орнитологические территории; значение; птицы; фауна; горные районы; Западный Кавказ. Выделение на Западном Кавказе ключевых орнитологических территорий России акцентирует усилия орнитологов и общественности на изучение и сохранение значимых территорий, способствует накоплению сведений о ценности данных участков, определяет необходимость их сохранения и учета при формировании экологического каркаса региона, а также возможность включения в состав существующих и вновь создаваемых особо охраняемых природных территорий. Библ. 2. </w:t>
      </w:r>
    </w:p>
    <w:p>
      <w:pPr>
        <w:pStyle w:val="Normal"/>
        <w:rPr/>
      </w:pPr>
      <w:r>
        <w:rPr/>
        <w:t xml:space="preserve">Тильба П.А., Мнацеканов Р.А. Совообразные Краснодарского края и республики Адыгея </w:t>
      </w:r>
      <w:r>
        <w:rPr>
          <w:lang w:val="en-US"/>
        </w:rPr>
        <w:t xml:space="preserve">// Совы Северной Евразии (Волков С.В., Морозов В.В., Шариков А.В. – ред.).– Москва, 2005.– С. </w:t>
      </w:r>
      <w:r>
        <w:rPr/>
        <w:t>266</w:t>
      </w:r>
    </w:p>
    <w:p>
      <w:pPr>
        <w:pStyle w:val="Normal"/>
        <w:rPr>
          <w:lang w:val="en-US"/>
        </w:rPr>
      </w:pPr>
      <w:r>
        <w:rPr>
          <w:lang w:val="en-US"/>
        </w:rPr>
        <w:t xml:space="preserve">Тильба П.А., Мнацеканов Р.А. Современное состояние белоголового сипа на Западном Кавказе // Редкие, исчезающие и малоизученные птицы России. - 2000, С. 128-133. М. Ключевые слова: сипы; Gyps fulvus (Aves); гнездовый ареал; динамика численности; кормовые условия; Зап. Кавказ.Ареал белоголового сипа (Gyps fulvus) на Зап. Кавказе не изменился за период с конца XIX в. по настоящее время; стабильны гнездовые поселения, их численность (выявлено 13 поселений, 230 гнездовых пар). Успешность размножения в конце 80 - начале 90-х гг. составляла &gt;=85%, в настоящее время есть тенденция к снижению. Отмечается ухудшение кормовых условий. Россия, Кавказский зап-к, Сочи. Ил. 1. Табл. 3. Библ. 9. </w:t>
      </w:r>
    </w:p>
    <w:p>
      <w:pPr>
        <w:pStyle w:val="Normal"/>
        <w:rPr/>
      </w:pPr>
      <w:r>
        <w:rPr/>
        <w:t>Тильба П.А., Мнацеканов Р.А., Динкевич М.А., Короткий Т.В., Лохман Ю.В. 2003. Зимние учеты водоплавающих и околоводных птиц в Краснодарском крае и Республике Адыгея // Мир птиц: Информ. бюлл. СОПРа. - М. - № 1 (25). - Январь - апрель. - С. 28-30.</w:t>
      </w:r>
    </w:p>
    <w:p>
      <w:pPr>
        <w:pStyle w:val="Normal"/>
        <w:rPr/>
      </w:pPr>
      <w:r>
        <w:rPr/>
        <w:t>Тильба П.А., Мнацеканов Р.А., Емтыль М.Х., Плотников Г.К. 1988. Новые сведения о некоторых редких видах птиц равнинной части Краснодарского края // Актуальные вопросы изучения экосистемы бассейна Кубани: Сб. тез. научн.-практ. конф. - Краснодар. - Ч. 1. - С. 136-138.</w:t>
      </w:r>
    </w:p>
    <w:p>
      <w:pPr>
        <w:pStyle w:val="Normal"/>
        <w:rPr/>
      </w:pPr>
      <w:r>
        <w:rPr/>
        <w:t>Тильба П.А., Мнацеканов Р.А., Емтыль М.Х., Плотников Г.К. 1989. Новые сведения о некоторых редких и малоизученных чайковых птицах Восточного Приазовья // Актуальные вопросы экологии и охраны природы Азовского моря и Восточного Приазовья: Сб. тез. научн.-практ. конф. - Краснодар. - Ч. 1. - С. 176-178.</w:t>
      </w:r>
    </w:p>
    <w:p>
      <w:pPr>
        <w:pStyle w:val="Normal"/>
        <w:rPr/>
      </w:pPr>
      <w:r>
        <w:rPr/>
        <w:t>Тильба П.А., Мнацеканов Р.А., Емтыль М.Х., Плотников Г.К., Соловьев С.А., Иваненко А.М. 1990. О редких птицах Восточного Приазовья // Редкие, малочисленные и малоизученные птицы Северного Кавказа: Мат-лы научн.-практ. конф. - Ставрополь. - С. 91-96.</w:t>
      </w:r>
    </w:p>
    <w:p>
      <w:pPr>
        <w:pStyle w:val="Normal"/>
        <w:rPr/>
      </w:pPr>
      <w:r>
        <w:rPr/>
        <w:t>Тильба П.А., Мнацеканов Р.А., Емтыль М.Х., Плотников Г.К., Соловьев С.А., Иваненко А.М. 2002. Шилоклювка в Восточном Приазовье // Изучение куликов Восточной Европы и Северной Азии на рубеже столетий: Мат-лы IV и V совещаний по вопросам изучения и охраны куликов. - М. - С. 168-169.</w:t>
      </w:r>
    </w:p>
    <w:p>
      <w:pPr>
        <w:pStyle w:val="Normal"/>
        <w:rPr/>
      </w:pPr>
      <w:r>
        <w:rPr/>
        <w:t>Тильба П.А., Мнацеканов Р.А., Куприна Е.И., Метелева О.Н. 1989. Находки гнезд черного аиста на Северном Кавказе // Орнитологические ресурсы Северного Кавказа: Тез. докл. научн.-практ. конф. - Ставрополь. - С. 93-95.</w:t>
      </w:r>
    </w:p>
    <w:p>
      <w:pPr>
        <w:pStyle w:val="Normal"/>
        <w:rPr/>
      </w:pPr>
      <w:r>
        <w:rPr/>
        <w:t>Тильба П.А., Никитин В.В. 1991. Предварительные материалы по питанию птиц растениями-интродуцентами на Черноморском побережье Кавказа // Фауна, население и экология птиц Северного Кавказа: Мат-лы научн.-практ. конф. - Ставрополь. - С. 74-76.</w:t>
      </w:r>
    </w:p>
    <w:p>
      <w:pPr>
        <w:pStyle w:val="Normal"/>
        <w:rPr/>
      </w:pPr>
      <w:r>
        <w:rPr/>
        <w:t>Тильба П.А., Поливанов В.М., Витович О.А. 2000. Долина реки Уруп (КД-014) // Ключевые орнитологические территории России. Ключевые орнитологические территории международного значения в Европейской России. - М. - Т. 1. - С. 337-338.</w:t>
      </w:r>
    </w:p>
    <w:p>
      <w:pPr>
        <w:pStyle w:val="Normal"/>
        <w:rPr/>
      </w:pPr>
      <w:r>
        <w:rPr/>
        <w:t>Тильба П.А., Поливанов В.М., Витович О.А. 2000. Хребет Ахмет-Скала (КД-013) // Ключевые орнитологические территории России. Ключевые орнитологические территории международного значения в Европейской России. - М. - Т. 1. - С. 337.</w:t>
      </w:r>
    </w:p>
    <w:p>
      <w:pPr>
        <w:pStyle w:val="Normal"/>
        <w:rPr/>
      </w:pPr>
      <w:r>
        <w:rPr/>
        <w:t>Тильба П.А., Сизонов О.В. 2001. Результаты акклиматизации канадской казарки в Краснодарском крае // Проблемы изучения и охраны гусеобразных птиц Восточной Европы и Северной Азии. - М. - С. 125-126.</w:t>
      </w:r>
    </w:p>
    <w:p>
      <w:pPr>
        <w:pStyle w:val="Normal"/>
        <w:rPr/>
      </w:pPr>
      <w:r>
        <w:rPr/>
        <w:t>Тильба П.А., Туниев Б.С., Кудактин А.Н., Мнацеканов Р.А. 2005. Современное состояние фауны наземных позвоночных животных района устья р. Кубань // Наука Кубани. - Краснодар. - № 1. - С. 133-137.</w:t>
      </w:r>
    </w:p>
    <w:p>
      <w:pPr>
        <w:pStyle w:val="Normal"/>
        <w:rPr/>
      </w:pPr>
      <w:r>
        <w:rPr/>
        <w:t>Тильба П.А., Черпаков В.В. 1986. Влияние депрессии зимне-зеленых древесно-кустарниковых растений высокогорья на состояние численности кавказского тетерева в Кавказском заповеднике // Проблемы охраны генофонда и управления экосистемами в заповедниках лесной зоны: Тез. докл. Всесоюз. совещ. - М. - Ч. 2. - С. 197-199.</w:t>
      </w:r>
    </w:p>
    <w:p>
      <w:pPr>
        <w:pStyle w:val="Normal"/>
        <w:rPr>
          <w:lang w:val="en-US"/>
        </w:rPr>
      </w:pPr>
      <w:r>
        <w:rPr>
          <w:lang w:val="en-US"/>
        </w:rPr>
        <w:t xml:space="preserve">Тимерин И.В., Козлитин В.Е. Анестезия птиц // Ветеринар N 4, 2001, C. 26-35. Ключевые слова: птицы; содержание и разведение в неволе; анестезия; проведение анестезии; оборудование и обеспечение; анестетики. Описание последовательности действий при проведении анестезии: факторы риска и их устранение, условия и методы анестезии (диетотерапия, голодание, инфузионная терапия, премедикация); оборудование и обеспечение - типы дыхательных контуров, эндотрахеальные трубки (зонды), маски; анестетики и способы их введения; контроль за состоянием пациента. Россия, Московский зоопарк. Библ. 8. </w:t>
      </w:r>
    </w:p>
    <w:p>
      <w:pPr>
        <w:pStyle w:val="Normal"/>
        <w:rPr/>
      </w:pPr>
      <w:r>
        <w:rPr/>
        <w:t>Тимофеев А.Н. 1990. Заметки о некоторых редких и малоизученных птицах горной Балкарии // Малоизученные птицы Северного Кавказа. - Ставрополь, 1990. - С. 234-235.</w:t>
      </w:r>
    </w:p>
    <w:p>
      <w:pPr>
        <w:pStyle w:val="Normal"/>
        <w:rPr>
          <w:lang w:eastAsia="ru-RU"/>
        </w:rPr>
      </w:pPr>
      <w:r>
        <w:rPr>
          <w:lang w:eastAsia="ru-RU"/>
        </w:rPr>
        <w:t>Тимофеев А.Н. 1990. Заметки о некоторых редких и малоизученных птицах горной Балкарии //  Малоизученные птицы Северного Кавказа. - Ставрополь, 1990. - С. 234-235.</w:t>
      </w:r>
    </w:p>
    <w:p>
      <w:pPr>
        <w:pStyle w:val="Normal"/>
        <w:rPr/>
      </w:pPr>
      <w:r>
        <w:rPr/>
        <w:t>Тимофеев А.Н., Хохлов А.Н., Ильюх М.П. 1998. О гнездовании чёрного грифа у горы Кинжал // 3 конференция по хищным птицам Восточной Европы и Северной Азии. - Ставрополь, 1998. - ч.1. - С. 114.</w:t>
      </w:r>
    </w:p>
    <w:p>
      <w:pPr>
        <w:pStyle w:val="Normal"/>
        <w:rPr>
          <w:lang w:eastAsia="ru-RU"/>
        </w:rPr>
      </w:pPr>
      <w:r>
        <w:rPr>
          <w:lang w:eastAsia="ru-RU"/>
        </w:rPr>
        <w:t>Тимофеев А.Н., Хохлов А.Н., Ильюх М.П. 1998. О гнездовании чёрного грифа у горы Кинжал // 3 конференция по хищным птицам Восточной Европы и Северной Азии. - Ставрополь, 1998. - ч.1. - С. 114.</w:t>
      </w:r>
    </w:p>
    <w:p>
      <w:pPr>
        <w:pStyle w:val="Normal"/>
        <w:rPr>
          <w:lang w:val="en-US"/>
        </w:rPr>
      </w:pPr>
      <w:r>
        <w:rPr>
          <w:lang w:val="en-US"/>
        </w:rPr>
        <w:t>ТИМОФЕЕВ В.В. О влиянии хозяйственной деятельности человека на изменение численности и видового состава охотничьих животных в Иркутской области за последние 35-40 лет // Природа, ее охрана и рац. использование: Тез. докл. 2-й Иркут. обл. науч.-практ. конф. по охране и рац. использованию природных ресурсов.- Иркутск, 1970.- С. 88-89.</w:t>
      </w:r>
    </w:p>
    <w:p>
      <w:pPr>
        <w:pStyle w:val="Normal"/>
        <w:rPr/>
      </w:pPr>
      <w:r>
        <w:rPr/>
        <w:t>Тимофеева А.А., Евсеева Т.И., Щербина Р.Д. О пастереллезной эпизоотии в стае большеклювой вороны на Сахалине // Орнитология. 1981. Вып. 16. С. 189-190.</w:t>
      </w:r>
    </w:p>
    <w:p>
      <w:pPr>
        <w:pStyle w:val="Normal"/>
        <w:rPr/>
      </w:pPr>
      <w:r>
        <w:rPr/>
        <w:t xml:space="preserve">Тимошенко А.Ю. 2009. Новая находка южного соловья </w:t>
      </w:r>
      <w:r>
        <w:rPr>
          <w:i/>
          <w:lang w:val="en-US"/>
        </w:rPr>
        <w:t>Luscinia megarhynchos</w:t>
      </w:r>
      <w:r>
        <w:rPr>
          <w:lang w:val="en-US"/>
        </w:rPr>
        <w:t xml:space="preserve"> </w:t>
      </w:r>
      <w:r>
        <w:rPr/>
        <w:t xml:space="preserve">в Наурзумском заповеднике </w:t>
      </w:r>
      <w:r>
        <w:rPr>
          <w:spacing w:val="-2"/>
        </w:rPr>
        <w:t xml:space="preserve">// </w:t>
      </w:r>
      <w:r>
        <w:rPr>
          <w:i/>
          <w:spacing w:val="-2"/>
        </w:rPr>
        <w:t>Рус. орнитол. журн</w:t>
      </w:r>
      <w:r>
        <w:rPr>
          <w:spacing w:val="-2"/>
        </w:rPr>
        <w:t xml:space="preserve">. 18. - 521. - С. </w:t>
      </w:r>
      <w:r>
        <w:rPr/>
        <w:t>1883-1884.</w:t>
      </w:r>
    </w:p>
    <w:p>
      <w:pPr>
        <w:pStyle w:val="Normal"/>
        <w:rPr/>
      </w:pPr>
      <w:r>
        <w:rPr/>
        <w:t xml:space="preserve">Тимошенко А.Ю. 2009. Новая регистрация длиннохвостого сорокопута </w:t>
      </w:r>
      <w:r>
        <w:rPr>
          <w:i/>
          <w:lang w:val="en-US"/>
        </w:rPr>
        <w:t>Lanius schach</w:t>
      </w:r>
      <w:r>
        <w:rPr>
          <w:lang w:val="en-US"/>
        </w:rPr>
        <w:t xml:space="preserve"> </w:t>
      </w:r>
      <w:r>
        <w:rPr/>
        <w:t xml:space="preserve">в Наурзуме </w:t>
      </w:r>
      <w:r>
        <w:rPr>
          <w:spacing w:val="-2"/>
        </w:rPr>
        <w:t xml:space="preserve">// </w:t>
      </w:r>
      <w:r>
        <w:rPr>
          <w:i/>
          <w:spacing w:val="-2"/>
        </w:rPr>
        <w:t>Рус. орнитол. журн</w:t>
      </w:r>
      <w:r>
        <w:rPr>
          <w:spacing w:val="-2"/>
        </w:rPr>
        <w:t xml:space="preserve">. 18. - 533. - С. </w:t>
      </w:r>
      <w:r>
        <w:rPr/>
        <w:t>2212-2213.</w:t>
      </w:r>
    </w:p>
    <w:p>
      <w:pPr>
        <w:pStyle w:val="Normal"/>
        <w:rPr/>
      </w:pPr>
      <w:r>
        <w:rPr/>
        <w:t xml:space="preserve">Тимошенко А.Ю. 2009. Новый залёт короткохвостого поморника </w:t>
      </w:r>
      <w:r>
        <w:rPr>
          <w:i/>
          <w:lang w:val="en-US"/>
        </w:rPr>
        <w:t>Stercorarius parasiticus</w:t>
      </w:r>
      <w:r>
        <w:rPr>
          <w:lang w:val="en-US"/>
        </w:rPr>
        <w:t xml:space="preserve"> </w:t>
      </w:r>
      <w:r>
        <w:rPr/>
        <w:t xml:space="preserve">в Наурзумский заповедник </w:t>
      </w:r>
      <w:r>
        <w:rPr>
          <w:spacing w:val="-2"/>
        </w:rPr>
        <w:t xml:space="preserve">// </w:t>
      </w:r>
      <w:r>
        <w:rPr>
          <w:i/>
          <w:spacing w:val="-2"/>
        </w:rPr>
        <w:t>Рус. орнитол. журн</w:t>
      </w:r>
      <w:r>
        <w:rPr>
          <w:spacing w:val="-2"/>
        </w:rPr>
        <w:t xml:space="preserve">. 18. - 518. - С. </w:t>
      </w:r>
      <w:r>
        <w:rPr/>
        <w:t>1797-1798.</w:t>
      </w:r>
    </w:p>
    <w:p>
      <w:pPr>
        <w:pStyle w:val="Normal"/>
        <w:rPr>
          <w:lang w:val="en-US"/>
        </w:rPr>
      </w:pPr>
      <w:r>
        <w:rPr>
          <w:lang w:val="en-US"/>
        </w:rPr>
        <w:t xml:space="preserve">ТИМОШЕНКО Т.М. Возрастная динамика гельминтофауны сизой чайки // 2-я конф. молодых ученых: Тез. докл.- Иркутск: Изд-во Иркутского ун-та, 1984.- Ч.2.- С. 40. </w:t>
      </w:r>
    </w:p>
    <w:p>
      <w:pPr>
        <w:pStyle w:val="Normal"/>
        <w:rPr>
          <w:lang w:val="en-US"/>
        </w:rPr>
      </w:pPr>
      <w:r>
        <w:rPr>
          <w:lang w:val="en-US"/>
        </w:rPr>
        <w:t>ТИМОШЕНКО Т.М. Гельминты рыбоядных птиц дельты реки Селенги // Паразиты и болезни гидробионтов Ледовитоморской провинции.- Новосибирск, 1989.- С. 117-125.</w:t>
      </w:r>
    </w:p>
    <w:p>
      <w:pPr>
        <w:pStyle w:val="Normal"/>
        <w:rPr>
          <w:lang w:val="en-US"/>
        </w:rPr>
      </w:pPr>
      <w:r>
        <w:rPr>
          <w:lang w:val="en-US"/>
        </w:rPr>
        <w:t>ТИМОШЕНКО Т.М. Гельминты чайковых птиц озера Байкал и структура природного очага дифиллоботриоза. Автореф. дис. … канд. биол. наук.- Алма-Ата, 1990.- 17 с.</w:t>
      </w:r>
    </w:p>
    <w:p>
      <w:pPr>
        <w:pStyle w:val="Normal"/>
        <w:rPr>
          <w:lang w:val="en-US"/>
        </w:rPr>
      </w:pPr>
      <w:r>
        <w:rPr>
          <w:lang w:val="en-US"/>
        </w:rPr>
        <w:t xml:space="preserve">ТИМОШЕНКО Т.М. Зараженность пентастомидой Reighardia sternae Dies. чайковых птиц дельты реки Селенги // 5-я конф. молодых ученых ВУЗов Иркутской обл.: Тез. докл.- Иркутск, 1987.- Ч.2.- С. 58. </w:t>
      </w:r>
    </w:p>
    <w:p>
      <w:pPr>
        <w:pStyle w:val="Normal"/>
        <w:rPr>
          <w:lang w:val="en-US"/>
        </w:rPr>
      </w:pPr>
      <w:r>
        <w:rPr>
          <w:lang w:val="en-US"/>
        </w:rPr>
        <w:t>ТИМОШЕНКО Т.М. Зараженность трематодами некоторых чайковых птиц в дельте реки Селенги // Первая конф. молодых ученых: Тез. докл.- Иркутск, 1983.- С. 34-35.</w:t>
      </w:r>
    </w:p>
    <w:p>
      <w:pPr>
        <w:pStyle w:val="Normal"/>
        <w:rPr>
          <w:lang w:val="en-US"/>
        </w:rPr>
      </w:pPr>
      <w:r>
        <w:rPr>
          <w:lang w:val="en-US"/>
        </w:rPr>
        <w:t>ТИМОШЕНКО Т.М. и др. К изучению природного очага дифиллоботриоза озера Байкал в Кабанском районе Бурятской АССР / Тимошенко Т.М., Терентьев А.Г., Шатковская И.А. и др. // 5-я конф. молодых ученых ВУЗов Иркутской обл.: Тез. докл.- Иркутск, 1987.- Ч.2.- С. 59.</w:t>
      </w:r>
    </w:p>
    <w:p>
      <w:pPr>
        <w:pStyle w:val="Normal"/>
        <w:rPr>
          <w:lang w:val="en-US"/>
        </w:rPr>
      </w:pPr>
      <w:r>
        <w:rPr>
          <w:lang w:val="en-US"/>
        </w:rPr>
        <w:t>ТИМОШЕНКО Т.М. И ДР. Роль некоторых птиц в циркуляции Diphyllobothrium dendriticum (Nitzsch, 1824) оз. Байкал / Тимошенко Т.М., Пыжьянов С.В., Подковыров В.А., Шинкаренко А.В. // 3-я конф. молодых ученых ИГУ: Тез. докл. Ч. 2.- Иркутск, 1985.- С. 43.</w:t>
      </w:r>
    </w:p>
    <w:p>
      <w:pPr>
        <w:pStyle w:val="Normal"/>
        <w:rPr>
          <w:lang w:val="en-US"/>
        </w:rPr>
      </w:pPr>
      <w:r>
        <w:rPr>
          <w:lang w:val="en-US"/>
        </w:rPr>
        <w:t>ТИМОШЕНКО Т.М. О возможности распространения чайковыми птицами возбудителей гельминтозов домашних птиц // Вклад молодых биологов в решение вопросов Продовольственной программы и охраны окружающей среды: Тез. докл. 2-й конф. (Улан-Удэ, 10-12 мар. 1987 г.).- Улан-Удэ, 1987.- С.89.</w:t>
      </w:r>
    </w:p>
    <w:p>
      <w:pPr>
        <w:pStyle w:val="Normal"/>
        <w:rPr>
          <w:lang w:val="en-US"/>
        </w:rPr>
      </w:pPr>
      <w:r>
        <w:rPr>
          <w:lang w:val="en-US"/>
        </w:rPr>
        <w:t>ТИМОШЕНКО Т.М. О возможности формирования природных очагов чаечного дифиллоботриоза на водоемах с высокой минерализацией // Тез. докл. 12-й Всесоюз. конф. по природной очаговости болезней.- Новосибирск, 1989.- С. 177.</w:t>
      </w:r>
    </w:p>
    <w:p>
      <w:pPr>
        <w:pStyle w:val="Normal"/>
        <w:rPr>
          <w:lang w:val="en-US"/>
        </w:rPr>
      </w:pPr>
      <w:r>
        <w:rPr>
          <w:lang w:val="en-US"/>
        </w:rPr>
        <w:t>ТИМОШЕНКО Т.М., ЖАТКАНБАЕВА Д.М., НЕКРАСОВ А.В. Редкие виды трематод от чайковых птиц озера Байкал // Новое в фауне и флоре Байкала.- Иркутск, 1988.- С. 10.</w:t>
      </w:r>
    </w:p>
    <w:p>
      <w:pPr>
        <w:pStyle w:val="Normal"/>
        <w:rPr>
          <w:lang w:val="en-US"/>
        </w:rPr>
      </w:pPr>
      <w:r>
        <w:rPr>
          <w:lang w:val="en-US"/>
        </w:rPr>
        <w:t>ТИМОШЕНКО Т.М., КОЛЕСНИКОВА Р.И. Чайковые птицы как резервенты гельминтозов домашних водоплавающих птиц в Кабанском районе Бурятской АССР // Вклад молодых биологов Сибири в решении вопросов Продовольственной программы и охраны окружающей среды.- Улан-Удэ: БФ СО АН СССР, 1984.- C. 100-101.</w:t>
      </w:r>
    </w:p>
    <w:p>
      <w:pPr>
        <w:pStyle w:val="Normal"/>
        <w:rPr>
          <w:lang w:val="en-US"/>
        </w:rPr>
      </w:pPr>
      <w:r>
        <w:rPr>
          <w:lang w:val="en-US"/>
        </w:rPr>
        <w:t>ТИМОШЕНКО Т.М., КОЛЕСНИКОВА Р.И., НЕКРАСОВ А.В. Зараженность гельминтами некоторых чайковых птиц в дельте реки Селенги // Проблемы экологии Прибайкалья: Тез. докл. к Всесоюз. науч. конф. (Иркутск, 19-22 окт. 1982г.). IV. Экол. контроль наземных экосистем.- Иркутск, 1982.- С. 144.</w:t>
      </w:r>
    </w:p>
    <w:p>
      <w:pPr>
        <w:pStyle w:val="Normal"/>
        <w:rPr>
          <w:lang w:val="en-US"/>
        </w:rPr>
      </w:pPr>
      <w:r>
        <w:rPr>
          <w:lang w:val="en-US"/>
        </w:rPr>
        <w:t>Тимошенко Т.М., Русинек О.Т. Жизненный цикл чаечного лентеца в условиях озера Байкал // Бенедикт Дыбовский.- Новосибирск, 2000.- С. 74-80.</w:t>
      </w:r>
    </w:p>
    <w:p>
      <w:pPr>
        <w:pStyle w:val="Normal"/>
        <w:rPr>
          <w:lang w:val="en-US"/>
        </w:rPr>
      </w:pPr>
      <w:r>
        <w:rPr>
          <w:lang w:val="en-US"/>
        </w:rPr>
        <w:t>ТИМОШЕНКО Т.М., САФРОНОВА О.В. Анализ зараженности чаек биогельминтами с учетом их питания // 4-я межвуз. конф. молодых ученых: Тез. докл.- Иркутск: Изд-во Иркутского ун-та, 1986.- Ч.2.- С. 82.</w:t>
      </w:r>
    </w:p>
    <w:p>
      <w:pPr>
        <w:pStyle w:val="Normal"/>
        <w:rPr>
          <w:lang w:val="en-US"/>
        </w:rPr>
      </w:pPr>
      <w:r>
        <w:rPr>
          <w:lang w:val="en-US"/>
        </w:rPr>
        <w:t>ТИМОШЕНКО Т.М., САФРОНОВА О.В. Влияние гидрологического режима на зараженность чаек гельминтами // Матер. 10-й Всесоюз. орнитол. конф., Витебск, 17-20 сент. 1991. г. Ч. 2, кн.2.- Минск, 1991.- С. 247-248.</w:t>
      </w:r>
    </w:p>
    <w:p>
      <w:pPr>
        <w:pStyle w:val="Normal"/>
        <w:ind w:firstLine="539"/>
        <w:rPr>
          <w:lang w:val="en-US"/>
        </w:rPr>
      </w:pPr>
      <w:r>
        <w:rPr>
          <w:lang w:val="en-US"/>
        </w:rPr>
        <w:t xml:space="preserve">Тимошенков В.А. 2004. Использование территории заповедника "Хомутовская степь" редкими видами птиц и их охрана // 4 Научные чтения памяти профессора В.В.Станчинского, Смоленск, 2004. - С. 608-612. - Вып.4. - Смоленск. Ключевые слова: птицы; редкие виды; охрана птиц; заповедники; "Хомутовская степь"; Украина. </w:t>
      </w:r>
    </w:p>
    <w:p>
      <w:pPr>
        <w:pStyle w:val="Normal"/>
        <w:ind w:firstLine="539"/>
        <w:rPr>
          <w:lang w:val="en-US"/>
        </w:rPr>
      </w:pPr>
      <w:r>
        <w:rPr>
          <w:lang w:val="en-US"/>
        </w:rPr>
        <w:t xml:space="preserve">Тимошкина О.А., Тимошкин В.Б. 2004. Смена населения птиц в пихтовой горной тайге Восточного Саяна в результате вырубок и контролируемых выжиганий порубочных остатков // 4 Научные чтения памяти профессора В.В.Станчинского, Смоленск, 2004. - С. 773-776. - Вып.4. - Смоленск. Ключевые слова: птицы; население; изменения; пихтовая горная тайга; вырубки; контролируемое выжигание; Восточный Саян. Главная черта сукцессионных изменений населения птиц на вырубках и выжженных участках заключалась в уменьшении роли лесных видов и, напротив, увеличении ее видов, связанных с полоткрытыми и открытыми местообитаниями. Наиболее чутко на происходящие изменения реагируют собственно лесные виды, особенно "кронники", для наземногнездящихся и кустарниковых птиц появляющийся со временем подрост, высокий травостой и кустарники компенсируют отсутствие древостоя. Происходящая в первый год после рубки и выжигания резкая смена гнездового населения птиц в последующем еще несколько трансформируется, но основа сообщества остается в главных чертах неизменной. Некоторые различия в динамике численности птиц определяются специфическими особенностями фитоценозов и другими элементами среды. Россия, Красноярский гос. ун-т, Красноярск. Библ. 4. </w:t>
      </w:r>
    </w:p>
    <w:p>
      <w:pPr>
        <w:pStyle w:val="Normal"/>
        <w:rPr>
          <w:lang w:val="en-US"/>
        </w:rPr>
      </w:pPr>
      <w:r>
        <w:rPr>
          <w:lang w:val="en-US"/>
        </w:rPr>
        <w:t xml:space="preserve">Тирахов А.Д., Корнева С.С., Гокова А.С. Питание и трематодофауна некоторых хищных птиц Ярославской области // Экологические проблемы уникальных природных и антропогенных ландшафтов. - 2004. - С. 162-166. Ярославль. Ключевые слова: трематоды; фауна; хищные птицы; питание; Ярославская область. Установили, что к настоящему времени в Ярославской обл. исследовано 38 экз. хищных птиц, относящихся к 12 видам. Из них представителей отр. Falconiformes - 8 видов и 4 вида представителей отр. Strigiformes. Были изучены спектры питания данных птиц. Наибольшим разнообразием отличается спектр питания канюка обыкновенного. Трематодофауна отр. Falconiformes представлена 5 видами, отр. Strigiformes - 2 видами. Библ. 6. </w:t>
      </w:r>
    </w:p>
    <w:p>
      <w:pPr>
        <w:pStyle w:val="Normal"/>
        <w:rPr>
          <w:lang w:val="en-US"/>
        </w:rPr>
      </w:pPr>
      <w:r>
        <w:rPr>
          <w:lang w:val="en-US"/>
        </w:rPr>
        <w:t xml:space="preserve">Тирский Д.И. 2003. Редкие и залетные птицы Олекминского заповедника // Орнитология - М.:МГУ, 2003. - Вып. 30. - С. </w:t>
      </w:r>
    </w:p>
    <w:p>
      <w:pPr>
        <w:pStyle w:val="Normal"/>
        <w:rPr>
          <w:lang w:val="en-US"/>
        </w:rPr>
      </w:pPr>
      <w:r>
        <w:rPr>
          <w:lang w:val="en-US"/>
        </w:rPr>
        <w:t>Тирский Д.И. 2003. Тетеревиные Олекминского заповедника // Орнитология - М.:МГУ, 2003. - Вып. 30. - С. 44-50.</w:t>
      </w:r>
    </w:p>
    <w:p>
      <w:pPr>
        <w:pStyle w:val="Normal"/>
        <w:ind w:firstLine="539"/>
        <w:rPr>
          <w:lang w:val="en-US"/>
        </w:rPr>
      </w:pPr>
      <w:r>
        <w:rPr>
          <w:lang w:val="en-US"/>
        </w:rPr>
        <w:t xml:space="preserve">Тирский Д.И. 2003. Тетеревиные птицы Олекминского заповедника // Орнитология № 30, 2003. - С. 44-50. Ключевые слова: тетеревиные; численность; питание; биотопическое распределение; заповедники; Олекминский заповедник; Якутия; Россия. На основании 10-летних исследований в период 1987-1997 гг. предпринята попытка охарактеризовать численность тетеревиных, их биотопическое распределение, образ жизни и питание по сезонам года, а также их зависимость от погодных условий в гнездовой период. Россия, Олекминский зап-ник, Олекминск, Якутия-Саха, 678100. Табл. 6. </w:t>
      </w:r>
    </w:p>
    <w:p>
      <w:pPr>
        <w:pStyle w:val="Normal"/>
        <w:rPr/>
      </w:pPr>
      <w:r>
        <w:rPr/>
        <w:t xml:space="preserve">Тирский Д.И. 2009. Залёт горного гуся </w:t>
      </w:r>
      <w:r>
        <w:rPr>
          <w:i/>
          <w:lang w:val="en-US"/>
        </w:rPr>
        <w:t>Eulabeia indica</w:t>
      </w:r>
      <w:r>
        <w:rPr>
          <w:lang w:val="en-US"/>
        </w:rPr>
        <w:t xml:space="preserve"> </w:t>
      </w:r>
      <w:r>
        <w:rPr/>
        <w:t xml:space="preserve">в юго-западную Якутию </w:t>
      </w:r>
      <w:r>
        <w:rPr>
          <w:spacing w:val="-2"/>
        </w:rPr>
        <w:t xml:space="preserve">// </w:t>
      </w:r>
      <w:r>
        <w:rPr>
          <w:i/>
          <w:spacing w:val="-2"/>
        </w:rPr>
        <w:t>Рус. орнитол. журн</w:t>
      </w:r>
      <w:r>
        <w:rPr>
          <w:spacing w:val="-2"/>
        </w:rPr>
        <w:t xml:space="preserve">. 18. - 532. - С. </w:t>
      </w:r>
      <w:r>
        <w:rPr/>
        <w:t xml:space="preserve">2189-2190 </w:t>
      </w:r>
      <w:r>
        <w:rPr>
          <w:lang w:val="en-US"/>
        </w:rPr>
        <w:t>[</w:t>
      </w:r>
      <w:r>
        <w:rPr/>
        <w:t>2008</w:t>
      </w:r>
      <w:r>
        <w:rPr>
          <w:lang w:val="en-US"/>
        </w:rPr>
        <w:t>].</w:t>
      </w:r>
    </w:p>
    <w:p>
      <w:pPr>
        <w:pStyle w:val="Normal"/>
        <w:rPr>
          <w:lang w:val="en-US"/>
        </w:rPr>
      </w:pPr>
      <w:r>
        <w:rPr>
          <w:lang w:val="en-US"/>
        </w:rPr>
        <w:t>Тирский Д.И. Миграции гусей и лебедей в среднем течении реки Олекмы // Современное состояние популяций, управление ресурсами и охрана гусеобразных птиц Северной Евразии. - 2003, С. 147-148. Петрозаводск. Ключевые слова: миграции птиц; гуси; лебеди; река Олекма.</w:t>
      </w:r>
    </w:p>
    <w:p>
      <w:pPr>
        <w:pStyle w:val="Normal"/>
        <w:rPr>
          <w:lang w:val="en-US"/>
        </w:rPr>
      </w:pPr>
      <w:r>
        <w:rPr>
          <w:lang w:val="en-US"/>
        </w:rPr>
        <w:t>Титков А.С. Биотопическое распределение зимнего населения птиц в государственном природном заповеднике "Костомукшский" // Актуал. пробл. экол. и природопольз. - № 3. - 2003, С. 164-168. Ключевые слова: население птиц; биотопическое распределение; зимний период; Костомукшский заповедник; Карелия.</w:t>
      </w:r>
    </w:p>
    <w:p>
      <w:pPr>
        <w:pStyle w:val="Normal"/>
        <w:rPr/>
      </w:pPr>
      <w:r>
        <w:rPr/>
        <w:t xml:space="preserve">Титов В.В., Тесаков А.С., Данилов И.Г., Данукалова Г.А., Мащенко Г.А., Пантелеев А.В., Сотникова М.В., Сычевская Е.К. Первая представительная фауна позвоночных из позднего миоцена юга Европейской России// Доклады РАН, 2006. 411.5:715-717. </w:t>
      </w:r>
    </w:p>
    <w:p>
      <w:pPr>
        <w:pStyle w:val="Normal"/>
        <w:rPr/>
      </w:pPr>
      <w:r>
        <w:rPr/>
        <w:t>Титов И.Ю. 1990. Поля фильтрации как места концентрации куликов в г. Москве // Орнитология, вып.24. М., 1990. - С. 164.</w:t>
      </w:r>
    </w:p>
    <w:p>
      <w:pPr>
        <w:pStyle w:val="Normal"/>
        <w:rPr>
          <w:color w:val="000000"/>
          <w:lang w:val="en-US"/>
        </w:rPr>
      </w:pPr>
      <w:r>
        <w:rPr>
          <w:color w:val="000000"/>
          <w:lang w:val="en-US"/>
        </w:rPr>
        <w:t>Титов И.Ю. Поля фильтрации как места концентрации куликов в г.Москве. Орнитология, вып. 24. М., 1990. С. 164.</w:t>
      </w:r>
    </w:p>
    <w:p>
      <w:pPr>
        <w:pStyle w:val="Normal"/>
        <w:rPr/>
      </w:pPr>
      <w:r>
        <w:rPr/>
        <w:t>Титов Н.В., Чернецов Н.С. 1999. Стохастические модели как новый метод оценки продолжительности миграционных остановок птиц. Успехи современной биологии 119 (4). - С. 396-403.</w:t>
      </w:r>
    </w:p>
    <w:p>
      <w:pPr>
        <w:pStyle w:val="Normal"/>
        <w:rPr>
          <w:rFonts w:eastAsia="MS Mincho;Arial Unicode MS"/>
          <w:lang w:val="en-US"/>
        </w:rPr>
      </w:pPr>
      <w:r>
        <w:rPr>
          <w:rFonts w:eastAsia="MS Mincho;Arial Unicode MS"/>
          <w:lang w:val="en-US"/>
        </w:rPr>
        <w:t xml:space="preserve">Титов Н.В., Чернецов Н.С. Стохастические модели как новый метод оценки продолжительности миграционных остановок птиц// Успехи соврем. биол. N 4, 1999, т.119,  396-403. Ключевые слова: миграции птиц; миграционные остановки; продолжительность; метод оценки; модели; стохастические модели. Показано, что метод стохастических моделей (модели Кормака-Джолли-Себера) является мощным средством оценки продолжительности миграционных остановок у птиц. Это существенный шаг вперед по сравнению с классическим методом "миним. продолжительности остановки". На основе корректных математических методов и реальных биологических предположений происходит вероятностная оценка сохраняемости. При этом возможен учет внутривидового разнообразия поведения на миграционной остановке. Использование данного метода крайне желательно во всех работах, связанных с оценкой продолжительности пребывания животных на временных индивидуальных участках. Россия, Биол. ст. "Рыбачий" ЗИН РАН, Калининградская обл. Ил. 6. Табл. 4. Библ. 23. </w:t>
      </w:r>
    </w:p>
    <w:p>
      <w:pPr>
        <w:pStyle w:val="Normal"/>
        <w:rPr>
          <w:lang w:val="en-US"/>
        </w:rPr>
      </w:pPr>
      <w:r>
        <w:rPr>
          <w:lang w:val="en-US"/>
        </w:rPr>
        <w:t>Титов С. В., Муравьев И. В., Логунова И. Ю. К вопросу изучения пигментации скорлупы яйц птиц // Зоологический журнал. Т. 76. Вып. 10.    С. 1185-1193.</w:t>
      </w:r>
    </w:p>
    <w:p>
      <w:pPr>
        <w:pStyle w:val="Normal"/>
        <w:rPr>
          <w:lang w:val="en-US"/>
        </w:rPr>
      </w:pPr>
      <w:r>
        <w:rPr>
          <w:lang w:val="en-US"/>
        </w:rPr>
        <w:t>Титов С. В., Муравьев И. В., Логунова И. Ю. Новая методика изучения пигментации оологического материала // Материалы 1 региональной конференции «Фауна Центрального Черноземья и формирование экологической культуры». Липецк, 1996. Ч.1. С. 87 - 88.</w:t>
      </w:r>
    </w:p>
    <w:p>
      <w:pPr>
        <w:pStyle w:val="Normal"/>
        <w:rPr>
          <w:rFonts w:eastAsia="MS Mincho;Arial Unicode MS"/>
          <w:lang w:val="en-US"/>
        </w:rPr>
      </w:pPr>
      <w:r>
        <w:rPr>
          <w:rFonts w:eastAsia="MS Mincho;Arial Unicode MS"/>
          <w:lang w:val="en-US"/>
        </w:rPr>
        <w:t xml:space="preserve">Титов С.В., Муравьев И.В., Логунов И.Ю. К вопросу изучения пигментации скорлупы яиц птиц  // Зоол. ж. № 10, 1997, т.76, 1185-1192. Ключевые слова: птицы; скорлупа яиц; пигментация; коэф. пигментации; методы исследований; изменчивость; таксономия. Предложена оригинальная методика колич. оценки степени пигментированности скорлупы яиц, которая основана на фотоколориметрич. исследованиях солянокислых вытяжек пигментов. Пигментированность скорлупы выражается коэф. пигментации (Pt), к-рый может быть рассчитан относительно площади поверхности скорлупы (Pt[s]) или объема самого яйца (Pt[v]). Рез-ты, полученные при апробации методики на 142 яйцах 19 видов птиц, показали эффективность предлагаемого метода исследований и возможность изучения широкого спектра изменчивости (от внутрикладковой до географической), а также успешность применения данной методики в эколого-морфологич. и таксономич. исследованиях. В частности, была вскрыта диморфная структура популяций обыкновенной сороки (Pica pica) и желтоголовой трясогузки (Motacilla citreola); воробьиные птицы сгруппированы по степени интенсивности окраски и основным "цветообразующим" элементам рисунка. Россия, Пензенский гос. педагогич. ун-т, Пенза. Ил. 4. Табл. 2. Библ. 16Л.  </w:t>
      </w:r>
    </w:p>
    <w:p>
      <w:pPr>
        <w:pStyle w:val="Normal"/>
        <w:rPr/>
      </w:pPr>
      <w:r>
        <w:rPr/>
        <w:t xml:space="preserve">Титов С.В., Муравьев И.В., Логунова И.Ю. 1997. К вопросу изучения пигментации скорлупы яиц птиц // Зоологический журнал., 1997. Т. 76, № 10. </w:t>
      </w:r>
      <w:r>
        <w:rPr>
          <w:rFonts w:eastAsia="Symbol" w:cs="Symbol" w:ascii="Symbol" w:hAnsi="Symbol"/>
        </w:rPr>
        <w:t></w:t>
      </w:r>
      <w:r>
        <w:rPr/>
        <w:t xml:space="preserve"> С.  1185-1192.</w:t>
      </w:r>
    </w:p>
    <w:p>
      <w:pPr>
        <w:pStyle w:val="Normal"/>
        <w:rPr>
          <w:lang w:val="en-US"/>
        </w:rPr>
      </w:pPr>
      <w:r>
        <w:rPr>
          <w:lang w:val="en-US"/>
        </w:rPr>
        <w:t>ТИТОВСКИЙ И.Г. Отчет об экскурсии на гору Бурин-хан летом 1900 г. // Тр. Троицкосавско-Кяхтинского отд. Приамурского отдела Имп. РГО.- Иркутск, 1902.- Т.4, вып.1.- С. 81-96.</w:t>
      </w:r>
    </w:p>
    <w:p>
      <w:pPr>
        <w:pStyle w:val="Normal"/>
        <w:rPr>
          <w:rFonts w:eastAsia="MS Mincho;Arial Unicode MS"/>
          <w:lang w:val="en-US"/>
        </w:rPr>
      </w:pPr>
      <w:r>
        <w:rPr>
          <w:rFonts w:eastAsia="MS Mincho;Arial Unicode MS"/>
          <w:lang w:val="en-US"/>
        </w:rPr>
        <w:t>Тиунов И. М. Диссертация. Водно-болотные и морские птицы Северного Сахалина и материкового побережья пролива Невельского. Ключевые слова: водно-болотные птицы; морские птицы; Сахалин; материковое побережье прол. Невельского; карты мест скоплений. На 16 видов увеличен список птиц сев. Сахалина и на 21 вид - материкового побережья прол. Невельского. К гнездящейся фауне птиц сев. Сахалина добавлено 4 вида - морянка (Clangula hyemalis), тихоокеанская чайка (Larus schistisagus), старик (Synthiliboramphus antiquus) и топорок (Lunda cirrhata). Подтверждено гнездование горбоносого турпана (Melanitta deglandi). Три вида впервые указываются для о. Сахалин - пестроносый турпан (M. perspicillata), вилохвостая чайка (Xema sabini) и ошейниковый зимородок (Halcyon pileata). На материковом побережье прол. Невельского предполагается гнездование охотского улита (Tringa guttifer). Для территории С.-В. Сахалина впервые получены количественные х=ки сезонных миграций птиц на основных путях пролета, проведен их сравнительный анализ, выяснены основные закономерности хода и характера пролета, составлены картосхемы весеннего и осеннего пролета. Впервые составлены карты мест скоплений птиц на линьку и питание, а также карты мест гнездования ряда редких и охраняемых видов птиц и колоний чайковых на заливах с.-в. побережья о. Сахалин. Обнаружены новые, значительные по численности колонии алеутской (Sterna aleutica) и речной крачки (S. hirundo), озерной чайки (L. ridibundus) и сахалинского чернозобика (Calidris alpina actites)</w:t>
      </w:r>
    </w:p>
    <w:p>
      <w:pPr>
        <w:pStyle w:val="Normal"/>
        <w:rPr/>
      </w:pPr>
      <w:r>
        <w:rPr/>
        <w:t xml:space="preserve">Тиунов И.М. 1999. Зональное распределение птиц в среднем течении реки Хор. - Хабаровский край) // </w:t>
      </w:r>
      <w:r>
        <w:rPr>
          <w:i/>
        </w:rPr>
        <w:t>Рус. орнитол. журн.</w:t>
      </w:r>
      <w:r>
        <w:rPr/>
        <w:t xml:space="preserve"> 8. - 58. - С. 15-17.</w:t>
      </w:r>
    </w:p>
    <w:p>
      <w:pPr>
        <w:pStyle w:val="Normal"/>
        <w:rPr/>
      </w:pPr>
      <w:r>
        <w:rPr>
          <w:lang w:val="en-US"/>
        </w:rPr>
        <w:t xml:space="preserve">Тиунов И.М. 1999. Зональное распределение птиц в среднем течении реки Хор (Хабаровский край) // </w:t>
      </w:r>
      <w:r>
        <w:rPr>
          <w:i/>
          <w:lang w:val="en-US"/>
        </w:rPr>
        <w:t>Рус. орнитол. журн.</w:t>
      </w:r>
      <w:r>
        <w:rPr>
          <w:lang w:val="en-US"/>
        </w:rPr>
        <w:t xml:space="preserve"> 8 (58): 15-17.</w:t>
      </w:r>
    </w:p>
    <w:p>
      <w:pPr>
        <w:pStyle w:val="Normal"/>
        <w:rPr/>
      </w:pPr>
      <w:r>
        <w:rPr/>
        <w:t xml:space="preserve">Тиунов И.М. 2002. Встречи залетных птиц в северной части Среднего Сихотэ-Алиня (юг Хабаровского края) // Русский орнитологический журнал. - Вып. 178. - С. 214-215. </w:t>
      </w:r>
    </w:p>
    <w:p>
      <w:pPr>
        <w:pStyle w:val="Normal"/>
        <w:rPr/>
      </w:pPr>
      <w:r>
        <w:rPr/>
        <w:t xml:space="preserve">Тиунов И.М. 2002. Встречи залётных птиц в северной части Среднего Сихотэ-Алиня. - юг Хабаровского края) // </w:t>
      </w:r>
      <w:r>
        <w:rPr>
          <w:i/>
        </w:rPr>
        <w:t>Рус. орнитол. журн</w:t>
      </w:r>
      <w:r>
        <w:rPr/>
        <w:t>. 11. - 178. - С. 214-215.</w:t>
      </w:r>
    </w:p>
    <w:p>
      <w:pPr>
        <w:pStyle w:val="Normal"/>
        <w:rPr/>
      </w:pPr>
      <w:r>
        <w:rPr>
          <w:lang w:val="en-US"/>
        </w:rPr>
        <w:t xml:space="preserve">Тиунов И.М. 2002. Встречи залётных птиц в северной части Среднего Сихотэ-Алиня (юг Хабаровского края) // </w:t>
      </w:r>
      <w:r>
        <w:rPr>
          <w:i/>
          <w:lang w:val="en-US"/>
        </w:rPr>
        <w:t>Рус. орнитол. журн</w:t>
      </w:r>
      <w:r>
        <w:rPr>
          <w:lang w:val="en-US"/>
        </w:rPr>
        <w:t>. 11 (178): 214-215.</w:t>
      </w:r>
    </w:p>
    <w:p>
      <w:pPr>
        <w:pStyle w:val="Normal"/>
        <w:rPr/>
      </w:pPr>
      <w:r>
        <w:rPr>
          <w:lang w:val="en-US"/>
        </w:rPr>
        <w:t xml:space="preserve">Тиунов И.М. 2002. К орнитофауне Ботчинского заповедника (восточные склоны центрального Сихотэ-Алиня) // </w:t>
      </w:r>
      <w:r>
        <w:rPr>
          <w:i/>
          <w:lang w:val="en-US"/>
        </w:rPr>
        <w:t>Рус. орнитол. журн</w:t>
      </w:r>
      <w:r>
        <w:rPr>
          <w:lang w:val="en-US"/>
        </w:rPr>
        <w:t>. 11 (176): 146-150.</w:t>
      </w:r>
    </w:p>
    <w:p>
      <w:pPr>
        <w:pStyle w:val="Normal"/>
        <w:rPr/>
      </w:pPr>
      <w:r>
        <w:rPr/>
        <w:t xml:space="preserve">Тиунов И.М. 2002. К орнитофауне Ботчинского заповедника (восточные склоны центрального Сихотэ-Алиня) // Русский орнитологический журнал. - Вып. 176. - С. </w:t>
      </w:r>
    </w:p>
    <w:p>
      <w:pPr>
        <w:pStyle w:val="Normal"/>
        <w:rPr/>
      </w:pPr>
      <w:r>
        <w:rPr/>
        <w:t xml:space="preserve">Тиунов И.М. 2002. К орнитофауне Ботчинского заповедника. - восточные склоны центрального Сихотэ-Алиня) // </w:t>
      </w:r>
      <w:r>
        <w:rPr>
          <w:i/>
        </w:rPr>
        <w:t>Рус. орнитол. журн</w:t>
      </w:r>
      <w:r>
        <w:rPr/>
        <w:t>. 11. - 176. - С. 146-150.</w:t>
      </w:r>
    </w:p>
    <w:p>
      <w:pPr>
        <w:pStyle w:val="Normal"/>
        <w:rPr/>
      </w:pPr>
      <w:r>
        <w:rPr/>
        <w:t xml:space="preserve"> </w:t>
      </w:r>
      <w:r>
        <w:rPr/>
        <w:t xml:space="preserve">Тиунов И.М. 2004. Численность и распределение наземных гнездящихся птиц островов Римского-Кормакова // Дальневосточный морской биосферный заповедник. Биота. - Владивосток. Том 2. - С. 723-750. 588 Тиунов И.М. 2006. Морские и колониально-гнездящиеся птицы островов южной части Амурскаго лимана // Биология моря. - Т. 32. №. 5. - С. 353-354. </w:t>
      </w:r>
    </w:p>
    <w:p>
      <w:pPr>
        <w:pStyle w:val="Normal"/>
        <w:ind w:firstLine="539"/>
        <w:rPr>
          <w:lang w:val="en-US"/>
        </w:rPr>
      </w:pPr>
      <w:r>
        <w:rPr>
          <w:lang w:val="en-US"/>
        </w:rPr>
        <w:t xml:space="preserve">Тиунов И.М. 2006, Морские и колониально-гнездящиеся птицы островов южной части Амурского лимана // Биол. моря № 5, 2006, т.32. - С. 353-354. Ключевые слова: морские птицы; колониально-гнездящиеся птицы; численность; гнездящаяся популяция; острова; Амурский лиман; Дальний Восток. Определено количество гнездящихся пар морских птиц: серой цапли Ardea cinerea, тихоокеанской чайки Larus schistisagus, чернохвостой чайки L. crassirostris и очкового чистика Cepphus carbo - на островах южной части Амурского лимана. Россия, Биол.-почв. ин-т ДВО РАН, Владивосток 690022. E-mail: tiunov@ibss.dvo.ru. Ил. 1. Библ. 5. </w:t>
      </w:r>
    </w:p>
    <w:p>
      <w:pPr>
        <w:pStyle w:val="Normal"/>
        <w:rPr>
          <w:lang w:val="en-US"/>
        </w:rPr>
      </w:pPr>
      <w:r>
        <w:rPr>
          <w:lang w:val="en-US"/>
        </w:rPr>
        <w:t>Тиунов И.М. Встречи залетных птиц в северной части Среднего Сихотэ-Алиня (юг Хабаровского края) // Рус. орнитол. ж. Экспресс-вып. - № 178. - 2002, С. 214-215. Ключевые слова: авифауна; залетные виды; аннотированный список; Средний Сихотэ-Алинь; Хабаровский край.</w:t>
      </w:r>
    </w:p>
    <w:p>
      <w:pPr>
        <w:pStyle w:val="Normal"/>
        <w:rPr>
          <w:lang w:val="en-US"/>
        </w:rPr>
      </w:pPr>
      <w:r>
        <w:rPr>
          <w:lang w:val="en-US"/>
        </w:rPr>
        <w:t xml:space="preserve">Тиунов И.М. Зональное распределение птиц в среднем течении реки Хор (Хабаровский край) // Рус. орнитол. ж. Экспресс-вып. N 58, 1999, C. 15-17. Ключевые слова: авифауна; зональное распределение; видовой состав; река Хор; Хабаровский край. </w:t>
      </w:r>
    </w:p>
    <w:p>
      <w:pPr>
        <w:pStyle w:val="Normal"/>
        <w:rPr>
          <w:lang w:val="en-US"/>
        </w:rPr>
      </w:pPr>
      <w:r>
        <w:rPr>
          <w:lang w:val="en-US"/>
        </w:rPr>
        <w:t xml:space="preserve">Тиунов И.М. К орнитофауне Ботчинского заповедника (восточные склоны центрального Сихотэ-Алиня) // Рус. орнитол. ж. Экспресс-вып. N 176, 2002, C. 146-150. Ключевые слова: авифауна; аннотированный список; Ботчинский заповедник; Сихотэ-Алинь. Аннотированный список 26 видов птиц. Библ. 7. </w:t>
      </w:r>
    </w:p>
    <w:p>
      <w:pPr>
        <w:pStyle w:val="Normal"/>
        <w:rPr/>
      </w:pPr>
      <w:r>
        <w:rPr/>
        <w:t xml:space="preserve">Тиунов И.М., Блохин А.Ю 2005. Чайковые (Charadriiformes: Laridae) севера Сахалина // Растительный и животный мир острова Сахалин (Материалы Международного сахалинского проекта). - Владивосток. Часть 2. - С. 234-245. </w:t>
      </w:r>
    </w:p>
    <w:p>
      <w:pPr>
        <w:pStyle w:val="Normal"/>
        <w:ind w:firstLine="539"/>
        <w:rPr>
          <w:lang w:val="en-US"/>
        </w:rPr>
      </w:pPr>
      <w:r>
        <w:rPr>
          <w:lang w:val="en-US"/>
        </w:rPr>
        <w:t xml:space="preserve">Тиунов И.М., Блохин А.Ю. 2005.  Биол.-почв. ин-т ДВО РАН. Чайковые (Charadriiformes: Laridae) севера Сахалина // Растительный и животный мир острова Сахалин (Материалы Международного сахалинского проекта), 2005. - С. 234-245,334. - Ч. 2. - Владивосток. Ключевые слова: чайковые; видовой состав; численность; Сахалин. На основе имеющихся и полученных в результате проведенных в 1988-2003 гг. исследований приведен видовой состав чайковых севера Сахалина. В настоящее время на севере Сахалина зарегистрировано 17 видов чайковых, из них 5 видов - гнездящиеся, 5 видов - пролетные и 7 видов - залетные. Впервые для о-ва Сахалин зарегистрирован залет вилохвостой чайки. Обнаружены новые колонии озерной и тихоокеанской чаек, речной и алеутской крачек. Показано, что численность известных ранее колоний чайковых за прошедшее время существенно возросла. Россия, Ин-т биол. и почвовед. ДО РАН, Владивосток 690022. Ил. 9. Библ. 14. </w:t>
      </w:r>
    </w:p>
    <w:p>
      <w:pPr>
        <w:pStyle w:val="Normal"/>
        <w:rPr/>
      </w:pPr>
      <w:r>
        <w:rPr/>
        <w:t xml:space="preserve">Тиунов И.М., Блохин А.Ю. 2007. Гибель птиц на морском побережье северо-восточного Сахалина // Биология моря. - Т. 33. №. 5. - С. 341-347. </w:t>
      </w:r>
    </w:p>
    <w:p>
      <w:pPr>
        <w:pStyle w:val="Normal"/>
        <w:ind w:firstLine="539"/>
        <w:rPr>
          <w:lang w:val="en-US"/>
        </w:rPr>
      </w:pPr>
      <w:r>
        <w:rPr>
          <w:lang w:val="en-US"/>
        </w:rPr>
        <w:t xml:space="preserve">Тиунов И.М., Блохин А.Ю. 2007. Гибель птиц на морском побережье северо-восточного Сахалина // Биол. моря № 5, 2007, т.33. - С. 341-347. Ключевые слова: птицы; гибель; морское побережье; Сахалин; послегнездовый период. Приведен таксономический состав погибших птиц, обнаруженных на северо-восточном побережье о-ва Сахалин; анализируются причины их гибели. Выделены участки с высокой, средней и низкой концентрацией погибших птиц. Определен период наибольшей смертности птиц (июль-август), который совпадает с началом массовых кочевок и с высокой численностью молодых птиц после завершения гнездового сезона. Показано, что сбор останков птиц во время миграции и размножения позволяет существенно дополнить информацию по орнитофауне и экологическому состоянию исследуемого региона, полученную при использовании других методик (визуальные наблюдения, отлов, отстрел). Россия, Биол.-почв. ин-т ДВО РАН, Владивосток 690022. e-mail: ovsianka@omen.ru. Ил. 2. Табл. 4. Библ. 10. </w:t>
      </w:r>
    </w:p>
    <w:p>
      <w:pPr>
        <w:pStyle w:val="Normal"/>
        <w:rPr/>
      </w:pPr>
      <w:r>
        <w:rPr/>
        <w:t xml:space="preserve">Тиунов И.М., Блохин А.Ю. 2007. Новые данные о птицах Северного Сахалина </w:t>
      </w:r>
      <w:r>
        <w:rPr>
          <w:spacing w:val="-2"/>
        </w:rPr>
        <w:t xml:space="preserve">// </w:t>
      </w:r>
      <w:r>
        <w:rPr>
          <w:i/>
          <w:spacing w:val="-2"/>
        </w:rPr>
        <w:t>Рус. орнитол. журн</w:t>
      </w:r>
      <w:r>
        <w:rPr>
          <w:spacing w:val="-2"/>
        </w:rPr>
        <w:t xml:space="preserve">. 16. - 393. - С. </w:t>
      </w:r>
      <w:r>
        <w:rPr/>
        <w:t>1721-1725.</w:t>
      </w:r>
    </w:p>
    <w:p>
      <w:pPr>
        <w:pStyle w:val="Normal"/>
        <w:rPr/>
      </w:pPr>
      <w:r>
        <w:rPr/>
        <w:t xml:space="preserve">Тиунов И.М., Блохин А.Ю. 2007. Новые данные о птицах Северного Сахалина // Русский орнитологический журнал. - Т. 16. Вып. 393. - С. 1721-1725. </w:t>
      </w:r>
    </w:p>
    <w:p>
      <w:pPr>
        <w:pStyle w:val="Normal"/>
        <w:rPr/>
      </w:pPr>
      <w:r>
        <w:rPr/>
        <w:t xml:space="preserve"> </w:t>
      </w:r>
      <w:r>
        <w:rPr/>
        <w:t xml:space="preserve">Тиунова Т.М., Хлебородов А.С., Тиунов И.М. 2003. Некоторые аспекты питания и распределения Gammarus koreanus Ueno, 1991 (Crustacea, Amphipoda) в реке Кедровая (Южное Приморье) // Чтения памяти проф. Владимира Яковлевича Леванидова. - Владивосток. Выпуск 2. - С. 117-126. 595 Федоров В.В., Формозов Н.А., Сурин В.Л., Вальчук О.П., Керимов А.Б. 2006. Генетические последствия гибридизации большой (Parus major) и восточной (Parus minor) синиц в Среднем Приамурье // Зоол. журн.- Т. 85. №. 5. - С. 621-628. </w:t>
      </w:r>
    </w:p>
    <w:p>
      <w:pPr>
        <w:pStyle w:val="Normal"/>
        <w:rPr>
          <w:lang w:val="en-US"/>
        </w:rPr>
      </w:pPr>
      <w:r>
        <w:rPr>
          <w:lang w:val="en-US"/>
        </w:rPr>
        <w:t>Тиханский А.Д. О роли растительных кормов в питании грача юго-восточ</w:t>
        <w:softHyphen/>
        <w:t>ной части Белоруссии // Биол. основы освоения, реконструкции и охраны животного мира Белоруссии: Тезисы докл. 5-й зоол. конфер. - Мн., 1983. - С. 130.</w:t>
      </w:r>
    </w:p>
    <w:p>
      <w:pPr>
        <w:pStyle w:val="Normal"/>
        <w:rPr>
          <w:lang w:val="en-US"/>
        </w:rPr>
      </w:pPr>
      <w:r>
        <w:rPr>
          <w:lang w:val="en-US"/>
        </w:rPr>
        <w:t>Тиханский А.Д., Кусенков А.Н. Орнитофауна современных микрорайонов города Гомеля // Животный мир Белорусского Полесья, охрана и рац. использование: Тезисы докл. 3-й обл. научи, конфер. - Гомель, 1983. - С. 46-47.</w:t>
      </w:r>
    </w:p>
    <w:p>
      <w:pPr>
        <w:pStyle w:val="Normal"/>
        <w:rPr>
          <w:lang w:val="en-US"/>
        </w:rPr>
      </w:pPr>
      <w:r>
        <w:rPr>
          <w:lang w:val="en-US"/>
        </w:rPr>
        <w:t>Тиханский А.Д., Новиков В.П. Численность и суточные перемещения вра-новых птиц города Гомеля в осенне-зимний период // Животный мир Белорусского Полесья, охрана и рац. использование. - Гомель, 1982. - С. 148-155.</w:t>
      </w:r>
    </w:p>
    <w:p>
      <w:pPr>
        <w:pStyle w:val="Normal"/>
        <w:rPr>
          <w:lang w:val="en-US"/>
        </w:rPr>
      </w:pPr>
      <w:r>
        <w:rPr>
          <w:lang w:val="en-US"/>
        </w:rPr>
        <w:t>Тиханский А.Д., Петрусенко А.А., Певнев П.П. Трофические связи грача в юго-восточной части Белоруссии // 2-я итог, научн. конфер. «Животный мир Белорусского Полесья, охрана и рац. использование». - Гомель, 1981. - С. 38-39.</w:t>
      </w:r>
    </w:p>
    <w:p>
      <w:pPr>
        <w:pStyle w:val="Normal"/>
        <w:rPr>
          <w:lang w:val="en-US"/>
        </w:rPr>
      </w:pPr>
      <w:r>
        <w:rPr>
          <w:lang w:val="en-US"/>
        </w:rPr>
        <w:t>Тиханский А.Д., Самусев А.Д. О роли врановых как поставщиков гнезд другим видам птиц на мелиорированных землях // Животный мир Белорусского Полесья, охрана и рац. использование: Тезисы докл. 3-й обл. научн. конфер. - Гомель, 1983. - С. 47-48.</w:t>
      </w:r>
    </w:p>
    <w:p>
      <w:pPr>
        <w:pStyle w:val="Normal"/>
        <w:rPr>
          <w:lang w:val="en-US"/>
        </w:rPr>
      </w:pPr>
      <w:r>
        <w:rPr>
          <w:lang w:val="en-US"/>
        </w:rPr>
        <w:t>Тиханский А.Д., Старовойтов Н.П. Материалы по морфометрической ха</w:t>
        <w:softHyphen/>
        <w:t>рактеристике массовых видов врановых птиц восточной части Белорусского Полесья // Животный мир Белорусского Полесья, охрана и рац. использование. - Гомель, 1982.-С 103-110.</w:t>
      </w:r>
    </w:p>
    <w:p>
      <w:pPr>
        <w:pStyle w:val="Normal"/>
        <w:rPr>
          <w:lang w:eastAsia="ru-RU"/>
        </w:rPr>
      </w:pPr>
      <w:r>
        <w:rPr>
          <w:lang w:eastAsia="ru-RU"/>
        </w:rPr>
        <w:t>Тиханский А.П. 1977. О численности и размещении колоний грача в Белорусском Полесье // Тез. докл. VII Всесоюз. орнитол. конф. Киев, 1977. Ч.1.</w:t>
      </w:r>
    </w:p>
    <w:p>
      <w:pPr>
        <w:pStyle w:val="Normal"/>
        <w:rPr>
          <w:lang w:val="en-US"/>
        </w:rPr>
      </w:pPr>
      <w:r>
        <w:rPr>
          <w:lang w:val="en-US"/>
        </w:rPr>
        <w:t>Тиханский А.П. О численности и размещении колоний грача в Белорусском Полесье // Тезисы докл. 7-й Всесоюзн. орнитол. конфер., ч. 1. - Киев, 1977. - С. 327-328.</w:t>
      </w:r>
    </w:p>
    <w:p>
      <w:pPr>
        <w:pStyle w:val="Normal"/>
        <w:rPr>
          <w:lang w:val="en-US"/>
        </w:rPr>
      </w:pPr>
      <w:r>
        <w:rPr>
          <w:lang w:val="en-US"/>
        </w:rPr>
        <w:t>Тихвинский В. И. К питанию водоплавающих // Работы Волжско-Камской биостанции. Вып. 1. Казань, 1931.</w:t>
      </w:r>
    </w:p>
    <w:p>
      <w:pPr>
        <w:pStyle w:val="Normal"/>
        <w:rPr/>
      </w:pPr>
      <w:r>
        <w:rPr/>
        <w:t xml:space="preserve">Тихомиров Б.А. 2003. О влиянии животных на растительность Таймырской тундры // </w:t>
      </w:r>
      <w:r>
        <w:rPr>
          <w:i/>
        </w:rPr>
        <w:t>Рус. орнитол. журн</w:t>
      </w:r>
      <w:r>
        <w:rPr/>
        <w:t>. 12. - 215. - С. 267-273 [1955].</w:t>
      </w:r>
    </w:p>
    <w:p>
      <w:pPr>
        <w:pStyle w:val="Normal"/>
        <w:rPr/>
      </w:pPr>
      <w:r>
        <w:rPr>
          <w:lang w:val="en-US"/>
        </w:rPr>
        <w:t xml:space="preserve">Тихомиров Б.А. 2003. О влиянии животных на растительность Таймырской тундры // </w:t>
      </w:r>
      <w:r>
        <w:rPr>
          <w:i/>
          <w:lang w:val="en-US"/>
        </w:rPr>
        <w:t>Рус. орнитол. журн</w:t>
      </w:r>
      <w:r>
        <w:rPr>
          <w:lang w:val="en-US"/>
        </w:rPr>
        <w:t>. 12 (215): 267-273 [1955].</w:t>
      </w:r>
    </w:p>
    <w:p>
      <w:pPr>
        <w:pStyle w:val="Normal"/>
        <w:rPr>
          <w:lang w:val="en-US"/>
        </w:rPr>
      </w:pPr>
      <w:r>
        <w:rPr>
          <w:lang w:val="en-US"/>
        </w:rPr>
        <w:t xml:space="preserve">Тихомиров Б.А. О влиянии животных на растительность Таймырской тундры // Рус. орнитол. ж. Экспресс-вып. N 215, 2003, т.12, C. 267-273. Ключевые слова: воздействие на растительность; лемминги; Lemmus obensis (Mamm.); птицы; куропатки; гуси; питание; Таймырская тундра; 2-е изд. (1-е в 1955). Изучали влияние обского лемминга (Lemmus obensis) на растительность. Воздействие популяции этого грызуна на динамику растительного покрова таймырских тундр происходило в течение длительного времени, по кр. мере с момента формирования тундрового ландшафта, и оно не должно исключаться при рассмотрении смен и динамики растительного покрова тундры. Попутно с изучением растительности покрова центр. и сев. р-нов Таймыра проанализировано 346 зобов тундряной куропатки (Lagopus mutus); обнаружено 86 видов растений, из них мхов 8 и лишайников 11. В пище белой куропатки преобладают бореально-болотные лесные и отчасти опушечные виды, напротив, преобладающие виды кормов тундрявой куропатки - яркто-альпийцы. Начиная с первых весенних дней, еще при сплошном снежном покрове, прилетающие на С. гуси кормятся подснежной зеленью на проталинах, а также почками и молодыми листьями бобовых (Oxytropis nigrescens, O. middendorfii и др.). Наблюдали, как гуси-гуменники целиком выедали куртины бобовых, используя в пищу и их мощные подземные органы. Приспособленность гусей к определенным излюбленным растениям - не случайна, а тесно связана с биогеоценозами прошлого. </w:t>
      </w:r>
    </w:p>
    <w:p>
      <w:pPr>
        <w:pStyle w:val="Normal"/>
        <w:rPr/>
      </w:pPr>
      <w:r>
        <w:rPr>
          <w:color w:val="000000"/>
          <w:lang w:val="en-US"/>
        </w:rPr>
        <w:t>Тихомирова А.В. Половая и возрастная структура зимующих популяций большой синицы (</w:t>
      </w:r>
      <w:r>
        <w:rPr>
          <w:i/>
          <w:color w:val="000000"/>
          <w:lang w:val="en-US"/>
        </w:rPr>
        <w:t>Parus major major</w:t>
      </w:r>
      <w:r>
        <w:rPr>
          <w:color w:val="000000"/>
          <w:lang w:val="en-US"/>
        </w:rPr>
        <w:t xml:space="preserve">) в кварталах городской застройки и парках Москвы. — </w:t>
      </w:r>
      <w:r>
        <w:rPr>
          <w:i/>
          <w:color w:val="000000"/>
          <w:lang w:val="en-US"/>
        </w:rPr>
        <w:t xml:space="preserve">Зоологический журнал, </w:t>
      </w:r>
      <w:r>
        <w:rPr>
          <w:color w:val="000000"/>
          <w:lang w:val="en-US"/>
        </w:rPr>
        <w:t xml:space="preserve">2001. Т.80. №4. С.447–453. </w:t>
      </w:r>
    </w:p>
    <w:p>
      <w:pPr>
        <w:pStyle w:val="Normal"/>
        <w:rPr>
          <w:lang w:val="en-US"/>
        </w:rPr>
      </w:pPr>
      <w:r>
        <w:rPr>
          <w:lang w:val="en-US"/>
        </w:rPr>
        <w:t xml:space="preserve"> </w:t>
      </w:r>
      <w:r>
        <w:rPr>
          <w:lang w:val="en-US"/>
        </w:rPr>
        <w:t xml:space="preserve">Тихомирова А.В. Половая и возрастная структура зимующих популяций большой синицы (Parus major major) в кварталах городской застройки и парках Москвы Зоол. ж. N 4, 2001, т.80. - С. 447-453. Ключевые слова: синицы; Parus major major (Aves); зимующие популяции; структура; птицы городов; Москва. Обнаружены достоверные различия в половом и возрастном составе популяций большой синицы (Parus major major L.), зимующих в парках и городских кварталах г. Москвы: так, среди обитателей парков больше взрослых особей и меньше доля самок 1-го года жизни. Установлено, что в автоматические ловушки взрослые самки попадаются реже, чем в паутинные сети. Россия, Моск. педагогич. гос. ун-т, Москва. Ил. 2. Табл. 4. Библ. 14. </w:t>
      </w:r>
    </w:p>
    <w:p>
      <w:pPr>
        <w:pStyle w:val="Normal"/>
        <w:rPr/>
      </w:pPr>
      <w:r>
        <w:rPr>
          <w:color w:val="000000"/>
          <w:lang w:val="en-US"/>
        </w:rPr>
        <w:t xml:space="preserve">Тихомирова А.В. Сравнительная характеристика фенетических признаков популяций большой синицы различных районов г. Москвы.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С.592–593.</w:t>
      </w:r>
    </w:p>
    <w:p>
      <w:pPr>
        <w:pStyle w:val="Normal"/>
        <w:rPr>
          <w:lang w:val="en-US"/>
        </w:rPr>
      </w:pPr>
      <w:r>
        <w:rPr>
          <w:lang w:val="en-US"/>
        </w:rPr>
        <w:t>Тихомирова А.В., Ширшов А.А. Изменчивость некоторых экстерьерных признаков зяблика (Fringilla coelebs L.) в Чувашском Заволжье // Муниципальные и региональные аспекты экологической безопасности как основы устойчивого развития: Материалы республиканской нвучно-практической конференции (Новочебоксарск, 10 декабря 2003 г.) – Чебоксары: Клио, 2004. – С. 153-163.</w:t>
      </w:r>
    </w:p>
    <w:p>
      <w:pPr>
        <w:pStyle w:val="Normal"/>
        <w:rPr>
          <w:lang w:val="en-US"/>
        </w:rPr>
      </w:pPr>
      <w:r>
        <w:rPr>
          <w:lang w:val="en-US"/>
        </w:rPr>
        <w:t xml:space="preserve">Тихонов А. Птица с Канарских островов // Птицеводство N 2. - 2004. - С. 51-52. Ключевые слова: канарейки; Serinus canaria (Aves); родина диких птиц; история завоза; разведение в неволе. Сведения о родине диких канареек (Канарские о-ва), местах их обитания, истории разведения (из книги E. Лукиной "Певчие, цветные и декоративные канарейки"). </w:t>
      </w:r>
    </w:p>
    <w:p>
      <w:pPr>
        <w:pStyle w:val="Normal"/>
        <w:rPr>
          <w:lang w:eastAsia="ru-RU"/>
        </w:rPr>
      </w:pPr>
      <w:r>
        <w:rPr>
          <w:lang w:eastAsia="ru-RU"/>
        </w:rPr>
        <w:t>Тихонов А.В. 1986. Акустическая сигнализация и экология поведения птиц. М.,1986.</w:t>
      </w:r>
    </w:p>
    <w:p>
      <w:pPr>
        <w:pStyle w:val="Normal"/>
        <w:rPr>
          <w:rFonts w:eastAsia="MS Mincho;Arial Unicode MS"/>
        </w:rPr>
      </w:pPr>
      <w:r>
        <w:rPr>
          <w:rFonts w:eastAsia="MS Mincho;Arial Unicode MS"/>
        </w:rPr>
        <w:t xml:space="preserve">Тихонов А.В., Джаббаров А. 1983. Влияние сигналов бедствия на частоту сердечных сокращений у птиц. Поведение животных в сообществах. М-лы III Всес. конф. по поведению животн. т. 2. М. Наука. 1983. - С. 39-40. чеглок, скопа-распр, соц. </w:t>
      </w:r>
    </w:p>
    <w:p>
      <w:pPr>
        <w:pStyle w:val="Normal"/>
        <w:rPr>
          <w:rFonts w:eastAsia="MS Mincho;Arial Unicode MS"/>
        </w:rPr>
      </w:pPr>
      <w:r>
        <w:rPr>
          <w:rFonts w:eastAsia="MS Mincho;Arial Unicode MS"/>
        </w:rPr>
        <w:t xml:space="preserve">Тихонов А.В., Кошмякова И. В. 1985. Защитные реакции колониальных птиц в гнездовой период // Теоретические аспекты колониальности у птиц. - М. Наука. 1985. - С. 149-153. кречет-конкур. </w:t>
      </w:r>
    </w:p>
    <w:p>
      <w:pPr>
        <w:pStyle w:val="Normal"/>
        <w:rPr>
          <w:rFonts w:eastAsia="MS Mincho;Arial Unicode MS"/>
        </w:rPr>
      </w:pPr>
      <w:r>
        <w:rPr>
          <w:rFonts w:eastAsia="MS Mincho;Arial Unicode MS"/>
        </w:rPr>
        <w:t xml:space="preserve">Тихонов А.В., Фокин С.Ю. 1982. Защитные реакции ржанкообразных птиц в гнездовой период // Орнитология. - вып. 17. М. Изд. МГУ. 1982. - С. 54-65. кречет-распр, конкур. </w:t>
      </w:r>
    </w:p>
    <w:p>
      <w:pPr>
        <w:pStyle w:val="Normal"/>
        <w:rPr>
          <w:rFonts w:eastAsia="MS Mincho;Arial Unicode MS"/>
          <w:lang w:val="en-US"/>
        </w:rPr>
      </w:pPr>
      <w:r>
        <w:rPr>
          <w:rFonts w:eastAsia="MS Mincho;Arial Unicode MS"/>
          <w:lang w:val="en-US"/>
        </w:rPr>
        <w:t>Тишенков А. А. Зимняя орнитофауна г. Каменки (Приднестровье) // Поволж. экол. ж. - № 3. - 2004. - С. 320-324. Ключевые слова: авифауна; зимний период; г. Каменки; Приднестровье; птицы городов. В г. Каменке учеты проводились в декабре-феврале 2002/03 г. Зарегистрировано 36 видов птиц (33 вида в селитебной зоне и 28 видов в парке), относящихся к 5 отрядам. Наиболее высокое суммарное обилие птиц в селитебной зоне было отмечено в феврале (2459, 4 экз./км{2}), в парке - в январе (364 экз/км{2}). В селитебной зоне на протяжении всей зимы доминировали домовый воробей и грач, в декабре и феврале к ним присоединялся полевой воробей. В парке на протяжении всего сезона доминировала большая синица, в декабре в число доминантов входила также пищуха, в январе - дубонос, в феврале - желтоголовый королек. Молдова, Приднестровье, Приднестровский гос. ун-т Тирасполь. Табл. 3. Библ. 12</w:t>
      </w:r>
    </w:p>
    <w:p>
      <w:pPr>
        <w:pStyle w:val="Normal"/>
        <w:rPr>
          <w:lang w:val="en-US"/>
        </w:rPr>
      </w:pPr>
      <w:r>
        <w:rPr>
          <w:lang w:val="en-US"/>
        </w:rPr>
        <w:t>Тишечкин А.К. Некоторые особенности вокализации длиннохвостой неясы</w:t>
        <w:softHyphen/>
        <w:t>ти в Белоруссии // Изучение птиц СССР, их охрана и рац. использование: Тезисы докл. 1-го съезда Всесоюзн. орнитол. общества и 9-й Всесоюзн. орнитол. конфер., ч. 2. -Л., 1986.-С. 281-282.</w:t>
      </w:r>
    </w:p>
    <w:p>
      <w:pPr>
        <w:pStyle w:val="Normal"/>
        <w:rPr>
          <w:lang w:val="en-US"/>
        </w:rPr>
      </w:pPr>
      <w:r>
        <w:rPr>
          <w:lang w:val="en-US"/>
        </w:rPr>
        <w:t>Тишечкин А.К. О питании длиннохвостой неясыти в Белоруссии // Тезисы докл. 12-й Прибалт, орнитол. конфер. - Вильнюс, 1988. - С. 226-227.</w:t>
      </w:r>
    </w:p>
    <w:p>
      <w:pPr>
        <w:pStyle w:val="Normal"/>
        <w:rPr/>
      </w:pPr>
      <w:r>
        <w:rPr>
          <w:lang w:val="en-US"/>
        </w:rPr>
        <w:t>Тишечкин А.К. Численность и продуктивность скопы (</w:t>
      </w:r>
      <w:r>
        <w:rPr>
          <w:i/>
          <w:lang w:val="en-US"/>
        </w:rPr>
        <w:t>Pandion haliaetus</w:t>
      </w:r>
      <w:r>
        <w:rPr>
          <w:lang w:val="en-US"/>
        </w:rPr>
        <w:t xml:space="preserve"> L) в Березинском заповеднике и прилегающих территориях // Заповедники Белоруссии: Исследования, вып. 14. - Мн., 1991. - С. 154-159.</w:t>
      </w:r>
    </w:p>
    <w:p>
      <w:pPr>
        <w:pStyle w:val="Normal"/>
        <w:rPr>
          <w:lang w:val="en-US"/>
        </w:rPr>
      </w:pPr>
      <w:r>
        <w:rPr>
          <w:lang w:val="en-US"/>
        </w:rPr>
        <w:t>Тишечкин А.К. Численность и распределение сов в Березинском заповеднике // Динамика зооценозов, проблемы охраны и рац. использования животного мира Белоруссии: Тезисы докл. 6-й зоол. конфер. - Мн., 1989. - С. 261-262.</w:t>
      </w:r>
    </w:p>
    <w:p>
      <w:pPr>
        <w:pStyle w:val="Normal"/>
        <w:rPr>
          <w:lang w:val="en-US"/>
        </w:rPr>
      </w:pPr>
      <w:r>
        <w:rPr>
          <w:lang w:val="en-US"/>
        </w:rPr>
        <w:t>Тишечкин А.К. Численность и распределение хищных птиц в Березинском заповеднике // Материалы 10-й Всесоюзн. орнитол. конфер., ч. 2, кн. 2. - Мн., 1991. -С. 248-249.</w:t>
      </w:r>
    </w:p>
    <w:p>
      <w:pPr>
        <w:pStyle w:val="Normal"/>
        <w:rPr/>
      </w:pPr>
      <w:r>
        <w:rPr>
          <w:lang w:val="en-US"/>
        </w:rPr>
        <w:t>Тишечкин А.К., Винчевский А.Е. Некоторые наблюдения над агрессией внутри выводка у скопы (</w:t>
      </w:r>
      <w:r>
        <w:rPr>
          <w:i/>
          <w:lang w:val="en-US"/>
        </w:rPr>
        <w:t>Pandion haliaetus</w:t>
      </w:r>
      <w:r>
        <w:rPr>
          <w:lang w:val="en-US"/>
        </w:rPr>
        <w:t xml:space="preserve"> I.) //Динамика зооценозов, проблемы охраны и рац. использования животного мира Белоруссии: Тезисы докл. 6-й зоол. кон-фер. - Мн., 1989, - С. 263-264.</w:t>
      </w:r>
    </w:p>
    <w:p>
      <w:pPr>
        <w:pStyle w:val="Normal"/>
        <w:rPr>
          <w:lang w:val="en-US"/>
        </w:rPr>
      </w:pPr>
      <w:r>
        <w:rPr>
          <w:lang w:val="en-US"/>
        </w:rPr>
        <w:t>Тишечкин А.К., Гричик В.В. Некоторые предварительные результаты изучения филина в Белоруссии // Филин в России, Белоруссии и на Украине. - М., 1994. - С. 12-21.</w:t>
      </w:r>
    </w:p>
    <w:p>
      <w:pPr>
        <w:pStyle w:val="Normal"/>
        <w:rPr>
          <w:lang w:val="en-US"/>
        </w:rPr>
      </w:pPr>
      <w:r>
        <w:rPr>
          <w:lang w:val="en-US"/>
        </w:rPr>
        <w:t>Тишечкин А.К., Ивановский В.В. Длиннохвостая неясыть на севере Беларуси: плотность гнездования и биология размножения // Беркут. - Т. 7, вып. 1-2. -1998.-С. 55-63.</w:t>
      </w:r>
    </w:p>
    <w:p>
      <w:pPr>
        <w:pStyle w:val="Normal"/>
        <w:rPr>
          <w:rFonts w:eastAsia="MS Mincho;Arial Unicode MS"/>
          <w:lang w:val="en-US"/>
        </w:rPr>
      </w:pPr>
      <w:r>
        <w:rPr>
          <w:rFonts w:eastAsia="MS Mincho;Arial Unicode MS"/>
          <w:lang w:val="en-US"/>
        </w:rPr>
        <w:t xml:space="preserve">Тишечкин А.К., Ивановский В.В. Длиннохвостая неясыть на севере Беларуси: плотность гнездования и биология размножения// Беркут N 1-2, 1998, т.7,  55-63. Ключевые слова: совы; Strix uralensis (Aves); гнездование; плотность; гнездовая биология; Беларусь. Материал собран в Витебской и Минской обл. на 3-х стационарах; проводились учеты по вокализации самцы и поиски гнезд (найдено 24) в 1986-1996 гг. Плотность гнездования длиннохвостой неясыти (ДН; Strix uralensis) сходна на всех стационарах, включая Березинский зап-к (4,5-6,0 пар/100 км кв. в Березинском зап-ке, 5,0-7,0 пар/100 км кв. - на Городокском стационаре и 7,0-9,5 - Россонском стационаре). 77% найденных гнезд и 61% зарегистрированных в них попыток гнездования располагались в гнездах крупных птиц, в т. ч. половина - в гнездах канюка. Большая часть открытых гнезд, занятых ДН (7 из 13), располагались на соснах, а также на березах, елях и осинах. Отмечается достаточная привязанность ДН к территории. Самая ранняя кладка ДН была начата 23/III (1987 и 1991 гг.), самая поздняя - 2/V - 1996 г. Ср. дата начала кладки 1/IV (n=18). Полные кладки содержали 2-4 яйца; ср. многолетнее значение величины кладки в Беларуси наименьшее среди известных в Европе. 88% гнездовых попыток закончилось успешно. Ср. величина выводка в годы с поздним началом размножения была 1,33 и 1,00 (1987 и 1996 гг. n=3 и 4, соответственно  ), а в годы с ранним размножением - 2,67 и 1,80 (1990-1991 гг., n=3 и 5). Приводится сравнение популяции ДН в Беларуси и Фенноскандии. США, Louisiana State Univ. Baton Rouge. Табл. 4. Библ. 34. </w:t>
      </w:r>
    </w:p>
    <w:p>
      <w:pPr>
        <w:pStyle w:val="Normal"/>
        <w:rPr>
          <w:lang w:val="en-US"/>
        </w:rPr>
      </w:pPr>
      <w:r>
        <w:rPr>
          <w:lang w:val="en-US"/>
        </w:rPr>
        <w:t>Тишечкин А.К., Ивановский В.В. Скопа на севере Белоруссии: современное состояние и биология размножения // Охраняемые животные Белоруссии: Обзорная информация, вып. 2. - Мн., 1990. - С. 15-24.</w:t>
      </w:r>
    </w:p>
    <w:p>
      <w:pPr>
        <w:pStyle w:val="Normal"/>
        <w:rPr>
          <w:lang w:val="en-US"/>
        </w:rPr>
      </w:pPr>
      <w:r>
        <w:rPr>
          <w:lang w:val="en-US"/>
        </w:rPr>
        <w:t>Тишечкин А.К., Козулин А.В. Материалы о некоторых видах птиц бассейна реки Ствиги // Охраняемые животные Белоруссии: Обзорная информация, вып. 3. -Мн., 1993. -С. 11-14.</w:t>
      </w:r>
    </w:p>
    <w:p>
      <w:pPr>
        <w:pStyle w:val="Normal"/>
        <w:rPr>
          <w:lang w:val="en-US"/>
        </w:rPr>
      </w:pPr>
      <w:r>
        <w:rPr>
          <w:lang w:val="en-US"/>
        </w:rPr>
        <w:t>Тишечкин А.К., Сидорович В.Е., Ивановский В.В., Винчевский А.Е. Тро</w:t>
        <w:softHyphen/>
        <w:t>фические спектры хищных млекопитающих и пернатых хищников // Куньи в Белару</w:t>
        <w:softHyphen/>
        <w:t>си: Эволюционная биология, демография и биоценотические связи. - Минск, «Золо</w:t>
        <w:softHyphen/>
        <w:t>той улей», 1997. - С.142-148.</w:t>
      </w:r>
    </w:p>
    <w:p>
      <w:pPr>
        <w:pStyle w:val="Normal"/>
        <w:rPr/>
      </w:pPr>
      <w:r>
        <w:rPr/>
        <w:t>Тищенков А. 2002. Необычные сроки встреч птиц в Приднестровье // Бранта: Сборник трудов Азово-Черноморской орнитологической станции. Вып. № 5. - Мелитополь: Бранта - Симферополь: Сонат, 2002. - С. .</w:t>
      </w:r>
    </w:p>
    <w:p>
      <w:pPr>
        <w:pStyle w:val="Normal"/>
        <w:rPr>
          <w:lang w:val="en-US"/>
        </w:rPr>
      </w:pPr>
      <w:r>
        <w:rPr>
          <w:rFonts w:eastAsia="Times New Roman"/>
          <w:lang w:val="en-US"/>
        </w:rPr>
        <w:t xml:space="preserve"> </w:t>
      </w:r>
      <w:r>
        <w:rPr>
          <w:rFonts w:eastAsia="MS Mincho;Arial Unicode MS"/>
          <w:lang w:val="en-US"/>
        </w:rPr>
        <w:t>Тищенков А. А. Встречи некоторых редких птиц в Приднестровье в 2003 г // Беркут N 1. - 2004, т.13. - С. 131-132. Ключевые слова: авифауна; Приднестровье; редкие виды</w:t>
      </w:r>
    </w:p>
    <w:p>
      <w:pPr>
        <w:pStyle w:val="Normal"/>
        <w:rPr>
          <w:lang w:val="en-US"/>
        </w:rPr>
      </w:pPr>
      <w:r>
        <w:rPr>
          <w:lang w:val="en-US"/>
        </w:rPr>
        <w:t>Тищенков А.А. 2002. Зимовка хищных птиц в антропогенном ландшафте Приднестровья в 2001/2002 гг. // Беркут N 1. - 2002, т.11, С. 120-121. Ключевые слова: хищные птицы; зимовки; автомобильные учеты; видовой состав; Приднепровье. Автомобильные учеты хищных птиц (ХП) в Приднестровье проводились в декабре 2001 г. и в январе-феврале 2002 г. Маршрут охватывал в основном агроценозы и населенные пункты и составлял 860 км ежемесячно. Отмечено 7 видов ХП. Наиболее многочисленным был зимняк, доля к-рого от всех ХП в декабре составляла 55,8%, в январе - 49,3%, в феврале - 41,2%. На 2-м месте находился перепелятник - 24,4% в декабре, 26,7% в январе и 36,1% в феврале. Большая часть перепелятников, а также и тетеревятников отмечена в населенных пунктах. Отмечается относительно высокая численность зимовавшего обыкновенного канюка, что для региона не характерно. Во внеучетное время один раз отмечен сапсан. Молдова, Приднестровский ун-т им. Т. Г. Шевченко, Тирасполь.</w:t>
      </w:r>
    </w:p>
    <w:p>
      <w:pPr>
        <w:pStyle w:val="Normal"/>
        <w:ind w:firstLine="539"/>
        <w:rPr>
          <w:lang w:val="en-US"/>
        </w:rPr>
      </w:pPr>
      <w:r>
        <w:rPr>
          <w:lang w:val="en-US"/>
        </w:rPr>
        <w:t xml:space="preserve">Тищенков А.А. 2002. Необычные сроки встреч птиц в Приднестровье // Бранта № 5, 2002. - С. 162-165. Ключевые слова: птицы; Приднестровье; необычные сроки встреч. </w:t>
      </w:r>
    </w:p>
    <w:p>
      <w:pPr>
        <w:pStyle w:val="Normal"/>
        <w:ind w:firstLine="539"/>
        <w:rPr>
          <w:lang w:val="en-US"/>
        </w:rPr>
      </w:pPr>
      <w:r>
        <w:rPr>
          <w:lang w:val="en-US"/>
        </w:rPr>
        <w:t xml:space="preserve">Тищенков А.А. 2002. Результаты учетов птиц на дорогах Приднестровья в январе 2002 г // Авiфауна Украiни № 2, 2002. - С. 39-42. Ключевые слова: птицы; учеты; видовой состав; численность; автомобильные дороги; зимний период; Приднестровье; Молдова. В январе 2002 г. было зарегистрировано 24 вида птиц, кормящихся на дорогах Приднестровья. Они относились к пяти отрядам: Falconiformes - 3 вида, Galliformes - 1, Columbiformes - 1, Piciformes - 1, Passeriformes - 18. Суммарная численность составила 1787 особей (60,48 ос./10 км). Доминировали грач, обыкновенная овсянка и полевой воробей. Большинство птиц относилось к дендрофильной экологической группе, трофической группе эврифагов (по численности) и фитофагов (по числу видов). Молдова, Приднестровский ун-т, 3300 Тирасполь, Приднестровье. E-mail: tdbirds@rambler.ru. Табл. 1. Библ. 5. </w:t>
      </w:r>
    </w:p>
    <w:p>
      <w:pPr>
        <w:pStyle w:val="Normal"/>
        <w:rPr>
          <w:lang w:val="en-US"/>
        </w:rPr>
      </w:pPr>
      <w:r>
        <w:rPr>
          <w:lang w:val="en-US"/>
        </w:rPr>
        <w:t>Тищенков А.А. 2003. Орнитофауна селитебной зоны г. Тирасполя // Орнитология - М.:МГУ, 2003. - Вып. 30. - С. 51-58.</w:t>
      </w:r>
    </w:p>
    <w:p>
      <w:pPr>
        <w:pStyle w:val="Normal"/>
        <w:ind w:firstLine="539"/>
        <w:rPr>
          <w:lang w:val="en-US"/>
        </w:rPr>
      </w:pPr>
      <w:r>
        <w:rPr>
          <w:lang w:val="en-US"/>
        </w:rPr>
        <w:t xml:space="preserve">Тищенков А.А. 2003. Орнитофауна селитебной зоны города Тирасполя // Орнитология № 30, 2003. - С. 51-58. Ключевые слова: птицы; фауна; город Тирасполь; селитебная зона; Молдова. Орнитофауна селитебной зоны г. Тирасполя включает 84 вида птиц, что составляет примерно 37% от общего списка птиц Приднестровья (227 видов), зарегистрированных в 1991-2000 гг. Отмеченные в селитебной зоне птицы относятся к 12 отрядам: Falconiformes - 10 видов; Galliformes - 2; Gruiformes - 1; Charadriiformes - 1; Columbiformes - 2; Cuculitormes - 1; Strigiformes - 2 вида; Caprimulgiformes - 1; Apodiformes - 1; Coraciiformes - 2; Piciformes - 6; Passeriformes - 56 видов. Наиболее высокая плотность птиц в селитебной зоне выявлена в период размножения (май-июнь) и зимой (январь-февраль). Самыми многочисленными на протяжении всего года были облигатные синантропы, относящиеся к склерофильной экологической группировке и растительноядной трофической группе: домовый и полевой воробьи, сизый голубь. Наибольшим числом видов представлены: европейский типа фауны; неморальная и пустынно-горная географо-генетические фаунистические группы; дендрофильная и склерофильная экологические группировки; по способу гнездования - дуплогнездники; по типу питания - энтомофаги и фитофаги. Молдова, Зоол. музей, Приднестровский гос. ун-т им. Т. Г. Шевченко, Тирасполь, 3300, Приднестровье. Ил. 3. Табл. 2. Библ. 27. </w:t>
      </w:r>
    </w:p>
    <w:p>
      <w:pPr>
        <w:pStyle w:val="Normal"/>
        <w:rPr>
          <w:lang w:val="en-US"/>
        </w:rPr>
      </w:pPr>
      <w:r>
        <w:rPr>
          <w:lang w:val="en-US"/>
        </w:rPr>
        <w:t xml:space="preserve">Тищенков А.А. 2004. Гнездовая орнитофауна промышленной зоны Тирасполя // Поволж. экол. ж. № 2. - 2004. - С. 214-220. Ключевые слова: птицы городов; Тирасполь; промышленная зона; плотность населения птиц; экологические группировки. В промышленной зоне Тирасполя учеты проводились в мае 2002 г. Обнаружено 26 видов: Columbiformes - 2, Strigiformes - 1, Apodiformes - 1, Piciformes - 1, Passeriformes - 21 вид. Суммарная плотность составляла ЭКВИВ806,2 пар/км{2}. Видовое разнообразие и обилие птиц в промышленной зоне г. Тирасполя ниже, чем в селитебной, в 1,4 и 2,9 раза, соотв. Абс. доминантном в промышленной зоне являлся домовый воробей. Большинство птиц, гнездящихся в промзоне, являются представителями европейского и транспалеарктического типов фауны, относятся к пустынно-горному ландшафтно-генетическому фаунистическому комплексу, к дендрофильной и склерофильной экологическим группировкам, к трофическим группам энтомофагов и фитофагов. Россия, Приднепровский гос. ун-т, Молдова, Приднестровье. Библ. 18. </w:t>
      </w:r>
    </w:p>
    <w:p>
      <w:pPr>
        <w:pStyle w:val="Normal"/>
        <w:rPr>
          <w:rFonts w:eastAsia="MS Mincho;Arial Unicode MS"/>
          <w:lang w:val="en-US"/>
        </w:rPr>
      </w:pPr>
      <w:r>
        <w:rPr>
          <w:rFonts w:eastAsia="MS Mincho;Arial Unicode MS"/>
          <w:lang w:val="en-US"/>
        </w:rPr>
        <w:t>Тищенков А.А. 2004. Редкие виды птиц Приднестровья в заповеднике "Ягорлык" // Интегрированное управление природными ресурсами трансграничного бассейна Днестра. - 2004. - С. 319-323. - Кишинев. Ключевые слова: авифауна; Приднестровье; заповедник "Ягорлык"; редкие виды</w:t>
      </w:r>
    </w:p>
    <w:p>
      <w:pPr>
        <w:pStyle w:val="Normal"/>
        <w:ind w:firstLine="539"/>
        <w:rPr>
          <w:lang w:val="en-US"/>
        </w:rPr>
      </w:pPr>
      <w:r>
        <w:rPr>
          <w:lang w:val="en-US"/>
        </w:rPr>
        <w:t xml:space="preserve">Тищенков А.А. 2004. Фауна и население птиц, гнездящихся в парке "П.Х.Витгенштейна" (г.Каменка, Приднестровье) // 4 Научные чтения памяти профессора В.В.Станчинского, Смоленск, 2004. - С. 269-273. - Вып.4. - Смоленск. Ключевые слова: птицы; население; видовой состав; гнездование; городские парки; Каменка; Приднестровье; Молдова. </w:t>
      </w:r>
    </w:p>
    <w:p>
      <w:pPr>
        <w:pStyle w:val="Normal"/>
        <w:ind w:firstLine="539"/>
        <w:rPr>
          <w:lang w:val="en-US"/>
        </w:rPr>
      </w:pPr>
      <w:r>
        <w:rPr>
          <w:lang w:val="en-US"/>
        </w:rPr>
        <w:t xml:space="preserve">Тищенков А.А. 2005. Гнездовая орнитофауна г. Каменка, Приднестровье // Беркут № 2, 2005, т.14. - С. 163-172. Ключевые слова: птицы; гнездование; население; город Каменка; Приднестровье. В пределах застройки города Каменка в 2003 г. было обнаружено 46 видов гнездящихся птиц, относящихся к 5 отрядам: Columbiformes - 2 вида, Strigiformes - 3, Coraciformes - 1, Piciformes - 4, Passeriformes - 36 видов. Эти птицы являются представителями 6 типов фауны, 8 ландшафтно-генетических фаунистических комплексов, 2 экологических группировок, 5 трофических групп, 3 групп по способу гнездования. Спектр антропогенных факторов, воздействующих на структуру орнитофауны города, достаточно широк. Положительно влияют на птиц наличие хорошей кормовой базы антропогенного происхождения в городе (особенно фация частного сектора) и его ближайших окрестностях. Состав орнитофауны зависит также от структуры древостоя, типа построек (жилых домов и др.), наличия небольших пустырей, заброшенных участков и домов. В качестве отрицательных проявлений антропогенных факторов следует указать высокий фактор беспокойства, элиминирующее воздействие кошек и собак, обработка плодовых деревьев и кустарников пестицидами, целенаправленное отпугивание и уничтожение некоторых птиц (ворона, сорока, иногда домовый сыч). Молдова, Приднестровский госун-т, Тирасполь, 3300, Приднестровье. Табл. 7. Библ. 18. </w:t>
      </w:r>
    </w:p>
    <w:p>
      <w:pPr>
        <w:pStyle w:val="Normal"/>
        <w:ind w:firstLine="539"/>
        <w:rPr>
          <w:lang w:val="en-US"/>
        </w:rPr>
      </w:pPr>
      <w:r>
        <w:rPr>
          <w:lang w:val="en-US"/>
        </w:rPr>
        <w:t xml:space="preserve">Тищенков А.А. 2005. Гнездовая орнитофауна микроурботерриторий Приднестровья // Беркут № 1, 2005, т.14. - С. 38-44. Ключевые слова: фауна; птицы; гнездовая фауна; микроурботерритории; Приднестровье; Молдова. Гнездовая орнитофауна микроурботерриторий Приднестровья в 2004 г. включала 21 вид (15,3% от гнездящихся в регионе). Они относились к 3 отрядам: Strigiformes - 1 вид, Piciformes - 1, Passeriformes - 19 видов. Наиболее многочисленными и распространенными были домовый воробей, деревенская ласточка, белая трясогузка, полевой воробей и скворец. Рассмотрена возможность формирования устойчивого сообщества птиц. Предполагают, что гнездование сирийского дятла, деревенской ласточки, белой трясогузки, обыкновенной горихвостки, щегла, коноплянки, полевого и домового воробьев, а также скворца носит регулярный характер. Молдова, Приднестровский госун-т, Тирасполь, 3300, Приднестровье. E-mail: tdbirds@rambler.ru. Табл. 2. Библ. 24. </w:t>
      </w:r>
    </w:p>
    <w:p>
      <w:pPr>
        <w:pStyle w:val="Normal"/>
        <w:rPr/>
      </w:pPr>
      <w:r>
        <w:rPr/>
        <w:t>Тищенков А.А. 2006. Гнездовая орнитофауна г. Дубоссары (Приднестровье) // Стрепет. – 2006. - т. 4, вып. 1. – С</w:t>
      </w:r>
      <w:r>
        <w:rPr>
          <w:color w:val="000000"/>
        </w:rPr>
        <w:t xml:space="preserve"> 36-44.</w:t>
      </w:r>
    </w:p>
    <w:p>
      <w:pPr>
        <w:pStyle w:val="Normal"/>
        <w:rPr/>
      </w:pPr>
      <w:r>
        <w:rPr/>
        <w:t>Тищенков А.А. 2006. Гнездовая орнитофауна г. Дубоссары (Приднестровье) // Стрепет. – 2006 - т. 4, вып. 1. – С. 36-44.</w:t>
      </w:r>
    </w:p>
    <w:p>
      <w:pPr>
        <w:pStyle w:val="Normal"/>
        <w:ind w:firstLine="539"/>
        <w:rPr>
          <w:lang w:val="en-US"/>
        </w:rPr>
      </w:pPr>
      <w:r>
        <w:rPr>
          <w:lang w:val="en-US"/>
        </w:rPr>
        <w:t xml:space="preserve">Тищенков А.А. 2006. Гнездовая орнитофауна рекреационных урбанизированных территорий Приднестровья // Зоол. ж. № 7, 2006, т.85. - С. 878-885. Ключевые слова: птицы; фауна; население; урбанизированные территории; рекреации; Приднестровье; Молдова. Приведены результаты качественных и количественных учетов птиц, гнездящихся на рекреационных урбанизированных территориях (ассоциация: "базы отдыха") Приднестровья (7 баз отдыха и один монастырь - бывшая база отдыха). Указывается число гнездящихся видов птиц, их обилие, доминанты и субдоминанты. Сообществу птиц рекреационных урбатерриторий присвоено название: Passero montanici-Phoenicuruso phoenicurici-Sturnietum vulgaris. Рассмотрен вопрос синантропизации птиц применительно к данному биотопу. Проведен эколого-фаунистический анализ фауны и населения птиц баз отдыха, а также сравнение структуры их орнитофауны с таковой в других биотопах региона. Указаны факторы, влияющие на формирование фауны и населения птиц рекреационных урбанизированных территорий. Молдова, Приднестровский гос. ун-т, Тирасполь 3300 e-mail: tdbirds@rambler.ru. Табл. 4. Библ. 27. </w:t>
      </w:r>
    </w:p>
    <w:p>
      <w:pPr>
        <w:pStyle w:val="Normal"/>
        <w:ind w:firstLine="539"/>
        <w:rPr>
          <w:lang w:val="en-US"/>
        </w:rPr>
      </w:pPr>
      <w:r>
        <w:rPr>
          <w:lang w:val="en-US"/>
        </w:rPr>
        <w:t xml:space="preserve">Тищенков А.А. 2006. Гнездовая орнитофауна сельских населенных пунктов Приднестровья // Рус. орнитол. ж. Экспресс-вып. № 312, 2006, т.15. - С. 219-236. Ключевые слова: птицы; фауна; экология; сельская местность; населенные пункты; Приднестровье. В пределах сельских населенных пунктов Приднестровья в 2002 году было обнаружено 46 видов гнездящихся птиц, относящихся к 7 отрядам: Ciconiiformes - 1 вид; Columbiformes - 3, Strigiformes - 2, Apodiformes - 1, Coraciiformes - 1, Piciformes - 2, Passeriformes - 36 видов. Это число составляет 33,6% от всего списка гнездящихся птиц республики. Суммарное обилие птиц равнялось 1757.1 пар/кв.км. Доминантами в гнездовом населении птиц сел Приднестровья являются всего два вида: домовый воробей (51,2%) и деревенская ласточка (10,8%). Наиболее широко распространены в селах региона 13 видов: кольчатая горлица, деревенская ласточка, реполов, домовый воробей, полевой воробей и др. Эти виды можно считать основой орнитокомплекса сельских населенных пунктов Приднестровья. Сообществу птиц сельских населенных пунктов Приднестровья может быть присвоено название: орнитоассоциация (население) Passero domestici-Hirundetum rustica (воробьино-ласточковая). Явное предпочтение этой системе урбанизированного ландшафта, по сравнению с природными и "промежуточными" биотопами, отдают 10 видов. Гнездящиеся в селах птицы представляют 5 типов фауны, из которых доминирует европейский. В населении птиц большую долю занимают транспалеаркты. Наиболее широко представлены в селах ПМР виды неморального и пустынно-горного географо-генетических фаунистических комплексов. В орнитонаселении сел абсолютно преобладают виды, относящиеся к пустынно-горному комплексу. Из экологических группировок в селах преобладают виды, относящиеся к дендрофильной и склерофильной группам. В орнитонаселении системы доминируют склерофилы. Распределение видов птиц по трофическим группам показывает, что в селах Приднестровья в гнездовое время значительно преобладают энтомофаги. Однако в орнитонаселении намного весомее доля фитофагов. По способу гнездования в селах преобладают виды птиц, гнездящиеся в кронах деревьев и кустарников и дуплогнездники-домушники. В орнитонаселении абсолютно доминируют последние. Самые высокие коэффициенты сходства видового состава и населения гнездящихся птиц отмечены в паре: села - селитебная зона городов. На видовой и количественный состав птиц оказывают влияние разные факторы. Из них необходимо отметить биотопическое окружение сел, их месторасположение, рельеф, наличие в черте сел остатков природных биотопов. Состав орнитофауны зависит также от структуры древостоя, типа построек (жилых домов и др.), наличия небольших пустырей, заброшенных участков и домов. Положительно влияет на птиц наличие хорошей кормовой базы антропогенного происхождения. В качестве отрицательных проявлений антропогенных факторов следует указать высокий фактор беспокойства, элиминирующее воздействие кошек и собак, обработка плодовых деревьев и кустарников пестицидами, целенаправленное отпугивание некоторых птиц. Табл. 4. Библ. 31. </w:t>
      </w:r>
    </w:p>
    <w:p>
      <w:pPr>
        <w:pStyle w:val="Normal"/>
        <w:rPr/>
      </w:pPr>
      <w:r>
        <w:rPr/>
        <w:t xml:space="preserve">Тищенков А.А. 2006. Гнездовая орнитофауна сельских населённых пунктов Приднестровья // </w:t>
      </w:r>
      <w:r>
        <w:rPr>
          <w:i/>
        </w:rPr>
        <w:t>Рус. орнитол. журн</w:t>
      </w:r>
      <w:r>
        <w:rPr/>
        <w:t>. 15. - 312):219-236.</w:t>
      </w:r>
    </w:p>
    <w:p>
      <w:pPr>
        <w:pStyle w:val="Normal"/>
        <w:rPr/>
      </w:pPr>
      <w:r>
        <w:rPr/>
        <w:t xml:space="preserve">Тищенков А.А. 2006. Зимняя орнитофауна кладбищ и парков города Тирасполя // </w:t>
      </w:r>
      <w:r>
        <w:rPr>
          <w:i/>
        </w:rPr>
        <w:t>Рус. орнитол. журн</w:t>
      </w:r>
      <w:r>
        <w:rPr/>
        <w:t>. 15. - 316. - С. 363-371</w:t>
      </w:r>
    </w:p>
    <w:p>
      <w:pPr>
        <w:pStyle w:val="Normal"/>
        <w:ind w:firstLine="539"/>
        <w:rPr>
          <w:lang w:val="en-US"/>
        </w:rPr>
      </w:pPr>
      <w:r>
        <w:rPr>
          <w:lang w:val="en-US"/>
        </w:rPr>
        <w:t xml:space="preserve">Тищенков А.А. 2006. Зимняя орнитофауна кладбищ и парков города Тирасполя // Рус. орнитол. ж. Экспресс-вып. № 316, 2006, т.15. - С. 363-371. Ключевые слова: птицы; фауна; зимний период; парки; кладбища; Тирасполь; Молдова. </w:t>
      </w:r>
    </w:p>
    <w:p>
      <w:pPr>
        <w:pStyle w:val="Normal"/>
        <w:rPr/>
      </w:pPr>
      <w:r>
        <w:rPr/>
        <w:t xml:space="preserve">Тищенков А.А. 2006. Рябинник </w:t>
      </w:r>
      <w:r>
        <w:rPr>
          <w:i/>
          <w:lang w:val="en-US"/>
        </w:rPr>
        <w:t>Turdus</w:t>
      </w:r>
      <w:r>
        <w:rPr>
          <w:i/>
        </w:rPr>
        <w:t xml:space="preserve"> </w:t>
      </w:r>
      <w:r>
        <w:rPr>
          <w:i/>
          <w:lang w:val="en-US"/>
        </w:rPr>
        <w:t>pilaris</w:t>
      </w:r>
      <w:r>
        <w:rPr/>
        <w:t xml:space="preserve"> – новый гнездящийся вид Приднестровья </w:t>
      </w:r>
      <w:r>
        <w:rPr>
          <w:spacing w:val="-2"/>
        </w:rPr>
        <w:t xml:space="preserve">// </w:t>
      </w:r>
      <w:r>
        <w:rPr>
          <w:i/>
          <w:spacing w:val="-2"/>
        </w:rPr>
        <w:t>Рус. орнитол. журн</w:t>
      </w:r>
      <w:r>
        <w:rPr>
          <w:spacing w:val="-2"/>
        </w:rPr>
        <w:t xml:space="preserve">. 15. - 321. - С. </w:t>
      </w:r>
      <w:r>
        <w:rPr/>
        <w:t xml:space="preserve">572-574 </w:t>
      </w:r>
      <w:r>
        <w:rPr>
          <w:lang w:val="en-US"/>
        </w:rPr>
        <w:t>[</w:t>
      </w:r>
      <w:r>
        <w:rPr/>
        <w:t>2003</w:t>
      </w:r>
      <w:r>
        <w:rPr>
          <w:lang w:val="en-US"/>
        </w:rPr>
        <w:t>].</w:t>
      </w:r>
    </w:p>
    <w:p>
      <w:pPr>
        <w:pStyle w:val="Normal"/>
        <w:ind w:firstLine="539"/>
        <w:rPr>
          <w:lang w:val="en-US"/>
        </w:rPr>
      </w:pPr>
      <w:r>
        <w:rPr>
          <w:lang w:val="en-US"/>
        </w:rPr>
        <w:t xml:space="preserve">Тищенков А.А. 2006. Черный дрозд - новый гнездящийся вид Тирасполя // Орнитология № 33, 2006. - С. 187-188. Ключевые слова: Turdus merula (Aves); гнездование; первые находки; Тирасполь; Молдова; дрозды; местные популяции; синантропизация. В конце апреля 2005 г. на территории дендрария ботсада г. Тирасполя было зарегистрировано пение одного самца черного дрозда, а 28.05.2005 г. в дендрарии были встречены два еще плохо летавших слетка черного дрозда, что дает полное право считать его гнездование доказанным. Таким образом, можно говорить о начавшемся в 2005 году процессе вселения этого вида в г. Тирасполь. Предполагают, что сначала черный дрозд станет многочисленным в дендрарии (эта фация озелененной городской территории оптимальна для него). Оттуда он, вероятно, начнет расселяться на "старые" городские кладбища ("Дальнее"), в фацию усадебной застройки селитебной зоны города и т. д. Появление черного дрозда в Тирасполе не связано с проникновением сюда особей синантропных популяций этого вида из мест, где он уже является типично городской птицей. Скорее всего, здесь начинается процесс синантропизации местной "дикой" популяции черного дрозда. Молдова, Приднестровский гос. ун-т им. Т. Г. Шевченко, Тирасполь, 3300, Приднестровье. e-mail: tdbirds@rambler.ru. Библ. 10. </w:t>
      </w:r>
    </w:p>
    <w:p>
      <w:pPr>
        <w:pStyle w:val="Normal"/>
        <w:rPr/>
      </w:pPr>
      <w:r>
        <w:rPr/>
        <w:t xml:space="preserve">Тищенков А.А. 2008. О статусе красноголового королька </w:t>
      </w:r>
      <w:r>
        <w:rPr>
          <w:i/>
          <w:lang w:val="en-US"/>
        </w:rPr>
        <w:t>Regulus</w:t>
      </w:r>
      <w:r>
        <w:rPr>
          <w:i/>
        </w:rPr>
        <w:t xml:space="preserve"> </w:t>
      </w:r>
      <w:r>
        <w:rPr>
          <w:i/>
          <w:lang w:val="en-US"/>
        </w:rPr>
        <w:t>ignicapillus</w:t>
      </w:r>
      <w:r>
        <w:rPr/>
        <w:t xml:space="preserve"> в Молдавии </w:t>
      </w:r>
      <w:r>
        <w:rPr>
          <w:spacing w:val="-2"/>
        </w:rPr>
        <w:t xml:space="preserve">// </w:t>
      </w:r>
      <w:r>
        <w:rPr>
          <w:i/>
          <w:spacing w:val="-2"/>
        </w:rPr>
        <w:t>Рус. орнитол. журн</w:t>
      </w:r>
      <w:r>
        <w:rPr>
          <w:spacing w:val="-2"/>
        </w:rPr>
        <w:t xml:space="preserve">. 17. - 452. - С. </w:t>
      </w:r>
      <w:r>
        <w:rPr/>
        <w:t xml:space="preserve">1754-1755 </w:t>
      </w:r>
      <w:r>
        <w:rPr>
          <w:lang w:val="en-US"/>
        </w:rPr>
        <w:t>[</w:t>
      </w:r>
      <w:r>
        <w:rPr/>
        <w:t>2001</w:t>
      </w:r>
      <w:r>
        <w:rPr>
          <w:lang w:val="en-US"/>
        </w:rPr>
        <w:t>].</w:t>
      </w:r>
    </w:p>
    <w:p>
      <w:pPr>
        <w:pStyle w:val="Normal"/>
        <w:rPr>
          <w:lang w:val="en-US"/>
        </w:rPr>
      </w:pPr>
      <w:r>
        <w:rPr>
          <w:lang w:val="en-US"/>
        </w:rPr>
        <w:t xml:space="preserve">Тищенков А.А. Распространение и численность хищных птиц, гнездящихся в Южном Приднестровье // Беркут N 2, 2001, т.10, C. 207-209. Ключевые слова: хищные птицы; распространение; численность; Приднестровье (Молдова). Исследования проводились в 1991-2000 гг. Большая часть Юж. Приднестровья занята агроценозами, населенными пунктами, к-рые занимают 1/5 всей площади. В связями с этим отмечается нехватка биотопов, пригодных для гнездования крупных и среднего размера хищных птиц, значительно влияние фактора беспокойства. Доминировали мелкие соколообразные, наиболее приспособившиеся к данным условиям. Всего на гнездовании отмечено 8 видов; доминировали пустельга, кобчик и чеглок. Суммарная численность в 2000 г. составляла 100-110 пар. На 100 км{2} Слободзейского р-на приходится около13,42-14,90 пар соколообразных. Молдова, Приднестровский гос. ун-тет им. Т. Г. Шевченко, Тирасполь. Библ. 12. </w:t>
      </w:r>
    </w:p>
    <w:p>
      <w:pPr>
        <w:pStyle w:val="Normal"/>
        <w:rPr>
          <w:lang w:val="en-US"/>
        </w:rPr>
      </w:pPr>
      <w:r>
        <w:rPr>
          <w:lang w:val="en-US"/>
        </w:rPr>
        <w:t xml:space="preserve">Тищенков А.А., Аптеков А.А. Встречи некоторых редких птиц в Приднестровье в 2000-2001 гг. // Беркут N 2, 2001, т.10, C. 153-155. Ключевые слова: авифауна; редкие виды; Приднестровье; аннотированный список. Данные о 32 видах птиц, наиболее редких в Приднестровье. </w:t>
      </w:r>
    </w:p>
    <w:p>
      <w:pPr>
        <w:pStyle w:val="Normal"/>
        <w:ind w:firstLine="539"/>
        <w:rPr>
          <w:lang w:val="en-US"/>
        </w:rPr>
      </w:pPr>
      <w:r>
        <w:rPr>
          <w:lang w:val="en-US"/>
        </w:rPr>
        <w:t xml:space="preserve">Тищенков А.А., Гороховский П.В. 2004. Зимовки птиц на пустырях г.Тирасполя // 4 Научные чтения памяти профессора В.В.Станчинского, Смоленск, 2004. - С. 497-500. - Вып.4. - Смоленск. Ключевые слова: птицы; зимовки; пустыри; Тирасполь; Молдова. На пустырях окраин г. Тирасполя в зимние периоды 1988-2004 гг. было зарегистрировано 35 видов птиц. При современной антропогенной нагрузке на этот биотоп в течение одного зимнего сезона там были учтены 22 вида птиц, относящихся к 5 отрядам: Falconiformes - 1 вид; Galliformes - 2; Columbiformes - 1; Strigiformes - 1; Passeriformes - 17 видов. Наиболее высокое суммарное обилие птиц было отмечено в декабре (2081,8 особей/кв.км). Доминантами являлись Corvus frugilegus и Passer montanus. Преобладали представители европейского типа фауны, экологической группировки дендрофилов, трофических групп фитофагов (по числу видов) и эврифагов (по обилию). Молдова, Приднестровский гос. ун-т им. Т. Г. Шевченко, Тирасполь. Табл. 2. Библ. 7. </w:t>
      </w:r>
    </w:p>
    <w:p>
      <w:pPr>
        <w:pStyle w:val="Normal"/>
        <w:ind w:firstLine="539"/>
        <w:rPr>
          <w:lang w:val="en-US"/>
        </w:rPr>
      </w:pPr>
      <w:r>
        <w:rPr>
          <w:lang w:val="en-US"/>
        </w:rPr>
        <w:t xml:space="preserve">Тищенков А.А., Гороховский П.В., Стороженко А.А., Аптеков А.А., Молчанов Е.В. 2005. Встречи некоторых редких птиц в Приднестровье в 2004 г // Беркут № 1, 2005, т.14. - С. 137-143. Ключевые слова: фауна; птицы; редкие виды; Приднестровье; Молдова. Данные о встречах 14 редких для Приднестровья птиц за 2004 год. Молдова, Приднестровский госун-т, Тирасполь, 3300, Приднестровье, E-mail: tdbrids@rambler.ru. </w:t>
      </w:r>
    </w:p>
    <w:p>
      <w:pPr>
        <w:pStyle w:val="Normal"/>
        <w:ind w:firstLine="539"/>
        <w:rPr>
          <w:lang w:val="en-US"/>
        </w:rPr>
      </w:pPr>
      <w:r>
        <w:rPr>
          <w:lang w:val="en-US"/>
        </w:rPr>
        <w:t xml:space="preserve">Тищенков А.А., Гороховский П.В., Стороженко А.А., Цуркан Л.Ф., Выродов А.Д. 2005. Встречи некоторых редких птиц в Приднестровье в 2005 г // Беркут № 2, 2005, т.14. - С. 263-264. Ключевые слова: птицы; редкие виды; современный статус; Приднестровье. Данные по черному аисту (Ciconia nigra), скопе (Pandion haliaetus), осоеду (Pernis apivorus), курганнику (Buteo rufinus), подорлику (Aquila sp.), ходулочнику (Himantopus himantopus), сипухе (Tyto alba), сплюшке (Otus scops), серой неясыти (Strix aluco), зеленому дятлу (Picus viridis), свиристелю (Bombycilla garrulus), московке (Parus ater) и розовому скворцу (Pastor roseus). Молдова, Приднестровский госун-т, Тирасполь, 3300, Приднестровье. Библ. 6. </w:t>
      </w:r>
    </w:p>
    <w:p>
      <w:pPr>
        <w:pStyle w:val="Normal"/>
        <w:rPr/>
      </w:pPr>
      <w:r>
        <w:rPr/>
        <w:t xml:space="preserve">Тищенков А.А., Куниченко А.А. 2002. Зимовки птиц в наземных биотопах Приднестровья // </w:t>
      </w:r>
      <w:r>
        <w:rPr>
          <w:i/>
        </w:rPr>
        <w:t>Рус. орнитол. журн</w:t>
      </w:r>
      <w:r>
        <w:rPr/>
        <w:t>. 11. - 189. - С. 591-603.</w:t>
      </w:r>
    </w:p>
    <w:p>
      <w:pPr>
        <w:pStyle w:val="Normal"/>
        <w:rPr>
          <w:lang w:val="en-US"/>
        </w:rPr>
      </w:pPr>
      <w:r>
        <w:rPr>
          <w:lang w:val="en-US"/>
        </w:rPr>
        <w:t xml:space="preserve">Тищенков А.А., Куниченко А.А. 2002. Зимовки птиц в наземных биотопах Приднестровья // Рус. орнитол. ж. Экспресс-вып. - № 189. - 2002, С. 591-603. Ключевые слова: зимовки птиц; Приднестровья; наземные биотопы; аннотированный список.В наземных биотопах Приднестровья в зимние периоды 1988-2002 гг. зарегистрировано 82 вида птиц: 57 видов (72,2%) - в населенных пунктах, 48 видов (60,8%) - в лесах. Приведены повидовые очерки с указанием численности (балльные оценки плотности), встречаемости, питании. Преднестровская Молдавская Республика, Приднестровский гос. ун-т, Тирасполь. Табл. 4. Библ. 32. </w:t>
      </w:r>
    </w:p>
    <w:p>
      <w:pPr>
        <w:pStyle w:val="Normal"/>
        <w:rPr/>
      </w:pPr>
      <w:r>
        <w:rPr>
          <w:lang w:val="en-US"/>
        </w:rPr>
        <w:t xml:space="preserve">Тищенков А.А., Куниченко А.А. 2002. Зимовки птиц в наземных биотопах Приднестровья // </w:t>
      </w:r>
      <w:r>
        <w:rPr>
          <w:i/>
          <w:lang w:val="en-US"/>
        </w:rPr>
        <w:t>Рус. орнитол. журн</w:t>
      </w:r>
      <w:r>
        <w:rPr>
          <w:lang w:val="en-US"/>
        </w:rPr>
        <w:t>. 11 (189): 591-603.</w:t>
      </w:r>
    </w:p>
    <w:p>
      <w:pPr>
        <w:pStyle w:val="Normal"/>
        <w:rPr/>
      </w:pPr>
      <w:r>
        <w:rPr/>
        <w:t>Тищенков А.А., Медведенко Д.В. 2001. Характер зимовки птиц на водоемах южного Приднестровья в 1999/2000 гг. // Бранта: Сборник трудов Азово-Черноморской орнитологической станции. Вып. № 5. - Мелитополь: Бранта - Симферополь: Сонат, 2001. - С. 137</w:t>
      </w:r>
    </w:p>
    <w:p>
      <w:pPr>
        <w:pStyle w:val="Normal"/>
        <w:ind w:firstLine="539"/>
        <w:rPr>
          <w:lang w:val="en-US"/>
        </w:rPr>
      </w:pPr>
      <w:r>
        <w:rPr>
          <w:lang w:val="en-US"/>
        </w:rPr>
        <w:t xml:space="preserve">Тищенков А.А., Медведенко Д.В. 2001. Характер зимовки птиц на водоемах южного Приднестровья в 1999/2000 гг // Бранта № 4, 2001. - С. 137-141. Ключевые слова: птицы; зимовки; южное Приднестровье. Всего в Южном Приднестровье зимой 1999/2000 гг. было зарегистрировано 34 вида птиц, экологически тесно связанных с водоемами. Следует отметить гаршнепа (Lymnocryptes minimus), впервые учтенного на зимовке. Самым распространенным и многочисленным зимующим видом была кряква (Anas platyrhynchos). Она отмечена на всех водоемах, доминировала на р. Днестр, а на Кучурганском водохранилище ее численность уступала лишь лысухе. Таким образом, для зимующих в Южном Приднестровье гидрофильных птиц важное значение имеет практически незамерзающее Кучурганское водохранилище. Отрицательное воздействие на зимующих птиц оказывает фактор беспокойства со стороны рыбаков и охотников, нередки случаи гибели птиц в рыболовных сетях. Табл. 1. Библ. 10. </w:t>
      </w:r>
    </w:p>
    <w:p>
      <w:pPr>
        <w:pStyle w:val="Normal"/>
        <w:rPr/>
      </w:pPr>
      <w:r>
        <w:rPr>
          <w:lang w:val="en-US"/>
        </w:rPr>
        <w:t>Ткаченко А. А. Охрана животного мира Тульской области // Растительный и животный мир Тульской области и его охрана. Тула, 1987. – С.81-87.</w:t>
      </w:r>
    </w:p>
    <w:p>
      <w:pPr>
        <w:pStyle w:val="Normal"/>
        <w:rPr>
          <w:rFonts w:eastAsia="MS Mincho;Arial Unicode MS"/>
        </w:rPr>
      </w:pPr>
      <w:r>
        <w:rPr>
          <w:rFonts w:eastAsia="MS Mincho;Arial Unicode MS"/>
        </w:rPr>
        <w:t xml:space="preserve">Ткаченко А.А. 1981. О гнездовании серой цапли в Тульской области. Размещение и состояние гнездовий околоводных птиц на территории СССР. М. Наука. 1981. - С. 50-52. чёрный коршун-распр, размн, соц. </w:t>
      </w:r>
    </w:p>
    <w:p>
      <w:pPr>
        <w:pStyle w:val="Normal"/>
        <w:rPr>
          <w:rFonts w:eastAsia="MS Mincho;Arial Unicode MS"/>
        </w:rPr>
      </w:pPr>
      <w:r>
        <w:rPr>
          <w:rFonts w:eastAsia="MS Mincho;Arial Unicode MS"/>
        </w:rPr>
        <w:t xml:space="preserve">Ткаченко А.А. 1986. Орнитоценозы Днепродзержинского водохранилища. Всесоюзное совещание по проблеме кадастра и учета животного мира. ч. II. М. Росагропромнопт. 1986. - С. 400-401. орлан-белохвост, скопа-распр. </w:t>
      </w:r>
    </w:p>
    <w:p>
      <w:pPr>
        <w:pStyle w:val="Normal"/>
        <w:rPr>
          <w:rFonts w:eastAsia="MS Mincho;Arial Unicode MS"/>
        </w:rPr>
      </w:pPr>
      <w:r>
        <w:rPr>
          <w:rFonts w:eastAsia="MS Mincho;Arial Unicode MS"/>
        </w:rPr>
        <w:t>Ткаченко А.А. Характеристика орнитофауны города Житомира // Птицы и урбанизированный ландшафт.- Каунас, 1984. - С. 133-134.</w:t>
      </w:r>
    </w:p>
    <w:p>
      <w:pPr>
        <w:pStyle w:val="Normal"/>
        <w:rPr>
          <w:rFonts w:eastAsia="MS Mincho;Arial Unicode MS"/>
        </w:rPr>
      </w:pPr>
      <w:r>
        <w:rPr>
          <w:rFonts w:eastAsia="MS Mincho;Arial Unicode MS"/>
        </w:rPr>
        <w:t xml:space="preserve">Ткаченко А.А., Шакула В.Ф. 1983. Некоторые особенности поведения при межвидовых взаимоотношениях в смешанной колонии голенастых и врановых птиц. Поведение животных в сообществах. М-лы III Всес. конф. по повед. животных. т. 2. М. Наука. 1983. - С. 190-192. орлан-белохвост, тетеревятник, перепелятник, болотный лунь-распр. </w:t>
      </w:r>
    </w:p>
    <w:p>
      <w:pPr>
        <w:pStyle w:val="Normal"/>
        <w:rPr>
          <w:lang w:val="en-US"/>
        </w:rPr>
      </w:pPr>
      <w:r>
        <w:rPr>
          <w:lang w:val="en-US"/>
        </w:rPr>
        <w:t>Ткаченко В.Г., Ткаченко Л.В. Білий лелека у Кобеляцькому районі Полтавської області // Матеріали II конференції молодих орнітологів України. Чернівці, 1996. C.</w:t>
      </w:r>
    </w:p>
    <w:p>
      <w:pPr>
        <w:pStyle w:val="Normal"/>
        <w:rPr>
          <w:rFonts w:eastAsia="MS Mincho;Arial Unicode MS"/>
        </w:rPr>
      </w:pPr>
      <w:r>
        <w:rPr>
          <w:rFonts w:eastAsia="MS Mincho;Arial Unicode MS"/>
        </w:rPr>
        <w:t xml:space="preserve">Ткаченко Е.Э. 1983. Защитное поведение голенастых и веслоногих птиц в гнездовой период. Поведение животных в сообществах. М-лы III Всес. конф. по повед. жиВ.Т. 2. М. Наука. 1983. - С. 130. болотный лунь-распр, троф, конкур, смертн. </w:t>
      </w:r>
    </w:p>
    <w:p>
      <w:pPr>
        <w:pStyle w:val="Normal"/>
        <w:rPr/>
      </w:pPr>
      <w:r>
        <w:rPr/>
        <w:t xml:space="preserve">Ткаченко Е.Э. 1998. Изменение размеров яиц и величины кладки большого баклана </w:t>
      </w:r>
      <w:r>
        <w:rPr>
          <w:lang w:val="en-US"/>
        </w:rPr>
        <w:t>(</w:t>
      </w:r>
      <w:r>
        <w:rPr>
          <w:i/>
          <w:lang w:val="en-US"/>
        </w:rPr>
        <w:t>Phalacrocorax carbо</w:t>
      </w:r>
      <w:r>
        <w:rPr>
          <w:lang w:val="en-US"/>
        </w:rPr>
        <w:t xml:space="preserve">) </w:t>
      </w:r>
      <w:r>
        <w:rPr/>
        <w:t xml:space="preserve">в зависимости от условий среды // Актуальные проблемы оологии. Матер. II Межд. конф. стран СНГ. Липецк, 1998. </w:t>
      </w:r>
      <w:r>
        <w:rPr>
          <w:rFonts w:eastAsia="Symbol" w:cs="Symbol" w:ascii="Symbol" w:hAnsi="Symbol"/>
        </w:rPr>
        <w:t></w:t>
      </w:r>
      <w:r>
        <w:rPr/>
        <w:t xml:space="preserve"> С. 43-44.</w:t>
      </w:r>
    </w:p>
    <w:p>
      <w:pPr>
        <w:pStyle w:val="Normal"/>
        <w:rPr>
          <w:lang w:val="en-US"/>
        </w:rPr>
      </w:pPr>
      <w:r>
        <w:rPr>
          <w:lang w:val="en-US"/>
        </w:rPr>
        <w:t>Ткаченко Е.Э. и др. Биосферный заповедник "Даурский" / Е.Э.Ткаченко, О.К.Кирилюк, В.Е.Кирилюк, О.А.Горошко, Л.И.Сараева, В.А.Бриних.- Чита, 2001.- 57 с.</w:t>
      </w:r>
    </w:p>
    <w:p>
      <w:pPr>
        <w:pStyle w:val="Normal"/>
        <w:rPr/>
      </w:pPr>
      <w:r>
        <w:rPr>
          <w:lang w:val="en-US"/>
        </w:rPr>
        <w:t>Ткаченко Е.Э. Изменение размеров яиц и величины кладки большого баклана (</w:t>
      </w:r>
      <w:r>
        <w:rPr>
          <w:i/>
          <w:lang w:val="en-US"/>
        </w:rPr>
        <w:t>Phalacrocorax</w:t>
      </w:r>
      <w:r>
        <w:rPr>
          <w:lang w:val="en-US"/>
        </w:rPr>
        <w:t xml:space="preserve"> </w:t>
      </w:r>
      <w:r>
        <w:rPr>
          <w:i/>
          <w:lang w:val="en-US"/>
        </w:rPr>
        <w:t>саrbо</w:t>
      </w:r>
      <w:r>
        <w:rPr>
          <w:lang w:val="en-US"/>
        </w:rPr>
        <w:t xml:space="preserve">) в зависимости от условий среды/Актуальные проблемы оологии. Материалы II Международной конференции стран СНГ 14-16 октября 1998 г., г. Липецк. - Липецк. - 1998. - С. 43-44. </w:t>
      </w:r>
    </w:p>
    <w:p>
      <w:pPr>
        <w:pStyle w:val="Normal"/>
        <w:rPr>
          <w:rFonts w:eastAsia="MS Mincho;Arial Unicode MS"/>
          <w:lang w:val="en-US"/>
        </w:rPr>
      </w:pPr>
      <w:r>
        <w:rPr>
          <w:rFonts w:eastAsia="MS Mincho;Arial Unicode MS"/>
          <w:lang w:val="en-US"/>
        </w:rPr>
        <w:t xml:space="preserve">Ткаченко Е.Э. Особенности динамики численности редких видов колониальных околоводных птиц Забайкалья  // Пробл. сохранения биол. разнообразия Юж. Сиб., 1997, 64-65. Ключевые слова: колониальные птицы; околоводные; редкие виды; характер пребывания; динамика численности; Забайкалье. Исследования проводили на юге Забайкалья в котловине Торейских озер в 1989-1996 гг. Подъем уровня озер в 1983-1996 гг. оценивается как вековой максимум. Приведены краткие заметки о характере пребывания, динамике численности, находках гнезд редких видов птиц (ходулочник, шилоклювка, азиатский бекасовидный веретенник, реликтовая чайка, чеграва). Россия, Гос. зап-к Даурский, Читинская обл.  </w:t>
      </w:r>
    </w:p>
    <w:p>
      <w:pPr>
        <w:pStyle w:val="Normal"/>
        <w:rPr>
          <w:lang w:val="en-US"/>
        </w:rPr>
      </w:pPr>
      <w:r>
        <w:rPr>
          <w:lang w:val="en-US"/>
        </w:rPr>
        <w:t>ТКАЧЕНКО Е.Э. Особенности динамики численности редких видов колониальных околоводных птиц Забайкалья // Проблемы сохранения биологического разнообразия Южной Сибири.- Кемерово, 1997.- С.64-65.</w:t>
      </w:r>
    </w:p>
    <w:p>
      <w:pPr>
        <w:pStyle w:val="Normal"/>
        <w:rPr>
          <w:rFonts w:eastAsia="MS Mincho;Arial Unicode MS"/>
          <w:lang w:val="en-US"/>
        </w:rPr>
      </w:pPr>
      <w:r>
        <w:rPr>
          <w:rFonts w:eastAsia="MS Mincho;Arial Unicode MS"/>
          <w:lang w:val="en-US"/>
        </w:rPr>
        <w:t xml:space="preserve">Ткаченко Е.Э. Проблемы сохранения орнитофауны Южного Забайкалья  // Сохранение биол. разнообразия в Байк. регионе: пробл., подходы, практ., 1996, 28-29. Ключевые слова: авифауна; редкие и исчезающие виды; охрана; программа; Читинская обл.; Вост. Сибирь. Список авифауны Читинской обл. насчитывает около 350 видов птиц, из которых 30 - виды Красных книг России и МСОП. Для сохранения авифауны области необходима выработка единой природоохранной политики во всем регионе Средней и Вост. Сибири: совместная разработка сети охраняемых природных территорий различных рангов, составление региональных списков редких видов птиц, размещение охраняемых территорий с учетом схемы природного районирования, путей миграции птиц и узловых точек их ареалов, установление согласованных сроков охоты на водоплавающую дичь. Россия, Гос. зап-к "Даурский". </w:t>
      </w:r>
    </w:p>
    <w:p>
      <w:pPr>
        <w:pStyle w:val="Normal"/>
        <w:rPr>
          <w:lang w:val="en-US"/>
        </w:rPr>
      </w:pPr>
      <w:r>
        <w:rPr>
          <w:lang w:val="en-US"/>
        </w:rPr>
        <w:t>ТКАЧЕНКО Е.Э. Проблемы сохранения орнитофауны южного Забайкалья // Сохранение биологического разнообразия в Байкальском регионе: проблемы, подходы, практика. Т. 2.- Улан-Удэ, 1996.- С. 28-29.</w:t>
      </w:r>
    </w:p>
    <w:p>
      <w:pPr>
        <w:pStyle w:val="Normal"/>
        <w:rPr>
          <w:lang w:val="en-US"/>
        </w:rPr>
      </w:pPr>
      <w:r>
        <w:rPr>
          <w:lang w:val="en-US"/>
        </w:rPr>
        <w:t>ТКАЧЕНКО Е.Э. Торейские озера // Водно-болотные угодья России. Т.1. Водно-болотные угодья международного значения.- М., 1998.- С. 186-196. (Wetlands International Publication № 47)</w:t>
      </w:r>
    </w:p>
    <w:p>
      <w:pPr>
        <w:pStyle w:val="Normal"/>
        <w:rPr>
          <w:lang w:val="en-US"/>
        </w:rPr>
      </w:pPr>
      <w:r>
        <w:rPr>
          <w:lang w:val="en-US"/>
        </w:rPr>
        <w:t xml:space="preserve">Ткаченко Е.Э., Обязов В.А. Изменение уровня Торейских озер и гнездящиеся колониальные водоплавающие птицы // Наземные позвоночные Даурии: Сб. науч. тр. Вып. III.- Чита, 2003.- С. 44-59.  </w:t>
      </w:r>
    </w:p>
    <w:p>
      <w:pPr>
        <w:pStyle w:val="Normal"/>
        <w:rPr/>
      </w:pPr>
      <w:r>
        <w:rPr/>
        <w:t xml:space="preserve">Ткаченко И.В. 2008. Пустельга </w:t>
      </w:r>
      <w:r>
        <w:rPr>
          <w:i/>
          <w:lang w:val="en-US"/>
        </w:rPr>
        <w:t>Falco</w:t>
      </w:r>
      <w:r>
        <w:rPr>
          <w:i/>
        </w:rPr>
        <w:t xml:space="preserve"> </w:t>
      </w:r>
      <w:r>
        <w:rPr>
          <w:i/>
          <w:lang w:val="en-US"/>
        </w:rPr>
        <w:t>tinnunculus</w:t>
      </w:r>
      <w:r>
        <w:rPr/>
        <w:t xml:space="preserve"> в Тебердинском заповеднике </w:t>
      </w:r>
      <w:r>
        <w:rPr>
          <w:spacing w:val="-2"/>
        </w:rPr>
        <w:t xml:space="preserve">// </w:t>
      </w:r>
      <w:r>
        <w:rPr>
          <w:i/>
          <w:spacing w:val="-2"/>
        </w:rPr>
        <w:t>Рус. орнитол. журн</w:t>
      </w:r>
      <w:r>
        <w:rPr>
          <w:spacing w:val="-2"/>
        </w:rPr>
        <w:t xml:space="preserve">. 17. - 398. - С. 149-151 </w:t>
      </w:r>
      <w:r>
        <w:rPr>
          <w:spacing w:val="-2"/>
          <w:lang w:val="en-US"/>
        </w:rPr>
        <w:t>[</w:t>
      </w:r>
      <w:r>
        <w:rPr>
          <w:spacing w:val="-2"/>
        </w:rPr>
        <w:t>1997</w:t>
      </w:r>
      <w:r>
        <w:rPr>
          <w:spacing w:val="-2"/>
          <w:lang w:val="en-US"/>
        </w:rPr>
        <w:t>].</w:t>
      </w:r>
    </w:p>
    <w:p>
      <w:pPr>
        <w:pStyle w:val="Normal"/>
        <w:rPr>
          <w:lang w:val="en-US"/>
        </w:rPr>
      </w:pPr>
      <w:r>
        <w:rPr>
          <w:lang w:val="en-US"/>
        </w:rPr>
        <w:t xml:space="preserve">Тлустi А.Й., Кидибиц В.В., Крочко Ю.I. Развитие птенцов выпи (Ixobrychus minutus) в Закарпатской области. Розвиток пташенят бугайчика (Ixobrychus minutus L.) в Закарпатськiй областi  // Наук. вiсн. Ужгор. ун-ту. Сер. Бiол. № 4, 1997, 165-166. Ключевые слова: выпи; Ixobrychus minutus (Aves); развитие и рост.  </w:t>
      </w:r>
    </w:p>
    <w:p>
      <w:pPr>
        <w:pStyle w:val="Normal"/>
        <w:rPr>
          <w:lang w:val="en-US"/>
        </w:rPr>
      </w:pPr>
      <w:r>
        <w:rPr>
          <w:lang w:val="en-US"/>
        </w:rPr>
        <w:t xml:space="preserve"> </w:t>
      </w:r>
      <w:r>
        <w:rPr>
          <w:lang w:val="en-US"/>
        </w:rPr>
        <w:t xml:space="preserve">Тодоров Дойчин, Георгиев Георги, Даракчиев АндонДинамика численности и основные места кормежек грача (Corvus frugilegus) в районе Пловдива в осенне-зимний период Динамика на числеността и основани места за изхранване на посевната врана (Corvus frugilegus L.) в района на гр. Пловдив през есенно-зимния период Науч. тр. Биол. N 6, 1997, т.33. - С. 85-92. Ключевые слова: грачи; Corvus frugilegus (Aves); динамика численности; места кормежек; осенне-зимний период; Пловдив (Болгария). Первые грачи в Пловдиве отмечены в 1-й декаде октября; самая высокая численность была в январе 1995 г. (7000 особей) и в середине декабря 1995 г. (10 тыс.). Главные места кормежек грачей в окр. Пловдива и на фермах деревень. Перемещения и динамику численности определяет снежный покров. Болгария, Исторический музей, Панагюрище. Ил. 2. Табл. 1. Библ. 12. </w:t>
      </w:r>
    </w:p>
    <w:p>
      <w:pPr>
        <w:pStyle w:val="Normal"/>
        <w:rPr>
          <w:rFonts w:eastAsia="MS Mincho;Arial Unicode MS"/>
          <w:lang w:val="en-US"/>
        </w:rPr>
      </w:pPr>
      <w:r>
        <w:rPr>
          <w:rFonts w:eastAsia="MS Mincho;Arial Unicode MS"/>
          <w:lang w:val="en-US"/>
        </w:rPr>
        <w:t xml:space="preserve">Тодоров Дойчин, Даракчиев Андон. Демографическая характеристика сороки (Pica pica) в яблоневых садах близ Пловдива. Демографска характеристика на свраката (Pica pica L.) в ябълоков овощен масив край град Пловдив. // Науч. тр. Биол. № 6, 1996, т.32. - С. 61-70. Ключевые слова: птицы городов; Пловдив (Болгария); яблоневые сады; демография популяций. В 1995 г. в яблоневых садах площадью 1,2 км{2} близ Пловдива проведено исследование демографии сорок на 27 выводках (218 яиц, 74 птенца). Смертность определена как 0,66, выживаемость - 0,34. Благополучно покинули гнезда 63 птенца. Смертность составила 0,15. Главные враги сорок - сони-полчки, ласки и человек. Рост популяции за гнездовой период составил 116,7%. Ср. скорость увеличения 14,6% за 10 дн. Вероятность последующего успешного размножения молодых птиц увеличивается с возрастом последних. Ил. 4. Табл. 2. Библ. 7. </w:t>
      </w:r>
    </w:p>
    <w:p>
      <w:pPr>
        <w:pStyle w:val="Normal"/>
        <w:rPr>
          <w:rFonts w:eastAsia="MS Mincho;Arial Unicode MS"/>
          <w:lang w:val="en-US"/>
        </w:rPr>
      </w:pPr>
      <w:r>
        <w:rPr>
          <w:rFonts w:eastAsia="MS Mincho;Arial Unicode MS"/>
          <w:lang w:val="en-US"/>
        </w:rPr>
        <w:t xml:space="preserve">Тодоров Дойчин, Даракчиев Андон. Развитие и поведение сороки (Pica pica) в гнездовой период. Развитие и поведение на свраката (Pica pica L.) през ювенилния период. // Науч. тр. Биол. № 6, 1996, т.32. - С. 71-78. Ключевые слова: сороки; Pica pica (Aves); скорость роста птенцов; гнездовый период; онтогенез поведения. В 1995-1996 гг. в Пловдивском р-не изучали рост и поведение 112 птенцов сорок, гнездившихся во фруктовых садах. По промерам основных частей тела установлен ускоренный рост в первые 6 дн после вылупления. Скорость роста отдельных органов за период от вылупления до вылета (25 дн): крыла - 0,11; хвоста - 0,25; клюва - 0,04. Интенсивное увеличение размера тела имело место до 14 дня. Затем рост происходил с миним. скоростью до 23-25-го дня. Позитивная аллометрия установлена для крыла, хвоста, ступни и негативная - для клюва. Критический период изменения поведения наступает между 14 и 18 дн. Он связан с развитием органов чувств, общением и моторной системой. Ил. 2. Табл. 2. Библ. 14. </w:t>
      </w:r>
    </w:p>
    <w:p>
      <w:pPr>
        <w:pStyle w:val="Normal"/>
        <w:rPr>
          <w:rFonts w:eastAsia="MS Mincho;Arial Unicode MS"/>
          <w:lang w:val="en-US"/>
        </w:rPr>
      </w:pPr>
      <w:r>
        <w:rPr>
          <w:rFonts w:eastAsia="MS Mincho;Arial Unicode MS"/>
          <w:lang w:val="en-US"/>
        </w:rPr>
        <w:t xml:space="preserve">Тодоров Р., Стоянов Г. Дневные хищные птицы и совы Болгарии - проблемы и современное состояние. Представи и действителност: Дневните хищни птици и совите в България. , англ // ЕКО № 1, 1996, 22-23. Ключевые слова: хищные птицы; совы; состояние популяций; охрана; редкие и исчезающие виды; Болгария. Компания по уничтожению хищных птиц (ХП) и сов (С) в Болгарии достигла пика в 50-е и 60-е гг. Через Болгарию проходят два основных миграционных пути ХП и С из центр. и вост. Европы в Африку; зимуют часть популяций обыкновенного канюка, зимняка, скопы, ястреба-перепелятника, сипухи, ушастой совы из сев. и центр. Европы. В последние годы на гнездовании в Болгарии отмечено 35 видов ХП и С. Наиболее многочисленны коршуны, канюк, тетеревятник, неясыть. Здесь гнездится значительная часть европейской популяции ряда редких и угрожаемых видов - сапсана, могильника, беркута, орлана-белохвоста. Большинство ХП и С редки. Белоголовый сип (10 пар) найден только близ греческой границы. Наиболее многочислен из падальщиков стервятник, гнездится на Ю. Болгарии; найдены черный гриф и бородач. Предпринимаются меры по их охране: подкормка, охрана мест гнездования, создание искусственных гнезд, пропаганда среди местного населения и охотников. Др. исчезающие виды - орлан-белохвост, скопа, луговой и болотный луни - представлены единичными парами на ограниченных площадях. Данные о совах скудные; для воробьиного и мохноногого сычей и длиннохвостой неясыти в Болгарии находится юж. оконечность ареала (изолированные точечные популяции). Филин и сипуха более многочислены в горах. В Красной книге Болгарии в разных категориях числится 37 видов; штраф за их уничтожение птиц колеблется от 25 до 600 левов (от 0,3 до 8 дол.). Основная причина гибели ХП и С - отстрел и отлов. Обсуждаются проблемы охраны. </w:t>
      </w:r>
    </w:p>
    <w:p>
      <w:pPr>
        <w:pStyle w:val="Normal"/>
        <w:rPr>
          <w:lang w:val="en-US"/>
        </w:rPr>
      </w:pPr>
      <w:r>
        <w:rPr>
          <w:lang w:val="en-US"/>
        </w:rPr>
        <w:t>Токарева Л.,  Яковлев В. А. Биология зимняка и характер его пребывания в Чувашской Республике // Материалы первой детской республиканской научно-практической конференции по экологии.  Чебоксары,  1996. С.60-61.</w:t>
      </w:r>
    </w:p>
    <w:p>
      <w:pPr>
        <w:pStyle w:val="Normal"/>
        <w:rPr>
          <w:lang w:val="en-US"/>
        </w:rPr>
      </w:pPr>
      <w:r>
        <w:rPr>
          <w:lang w:val="en-US"/>
        </w:rPr>
        <w:t>Токарева Л.,  Яковлев В.А. Биология зимняка и характер его пребывания в Чувашской Республике // Материалы первой детской республиканской научно-практической конференции по экологии.  Чебоксары.  1996. - С. 60-61.</w:t>
      </w:r>
    </w:p>
    <w:p>
      <w:pPr>
        <w:pStyle w:val="Normal"/>
        <w:rPr>
          <w:rFonts w:eastAsia="MS Mincho;Arial Unicode MS"/>
          <w:lang w:val="en-US"/>
        </w:rPr>
      </w:pPr>
      <w:r>
        <w:rPr>
          <w:rFonts w:eastAsia="MS Mincho;Arial Unicode MS"/>
          <w:lang w:val="en-US"/>
        </w:rPr>
        <w:t>Токарская О. Н., Низамутдинова Ю. Х., Кашенцева Т. А. 2004. Создание коллекции образцов ДНК стерха (Grus leucogeranus). Докл.[Международная конференция "Сохранение генетических ресурсов", Санкт-Петербург, 19-22 окт.. - 2004] // Цитология N 10. - 2004, т.46. - С. 871. Ключевые слова: журавли; Grus leucogeranus (Aves); коллекция образцов ДНК; генофонд; питомник Окского зап-ка; редкие и исчезающие виды. Западносибирская популяция стерха (Grus leucogeranus), одного из эндемичных видов России, находится под угрозой исчезновения (в настоящее время 1-2 десятков птиц). Принята межд. программа восстановления исчезающей популяции сибирского журавля путем разведения в неволе и последующей интродукции особей в природу. Одним из центров сохранения генофонда стерха является питомник Окского гос. зап-ка, где создана разводимая в неволе популяция (несколько десятков особей). Вольерная популяция стерха состоит из особей-основателей, полученных из дикой природы, так и их потомков, рожденных в неволе. Трудностью в управлении популяцией является поддержание генетического разнообразия путем формирования брачных пар с известной родословной для избежания инбридинга. Проблема мониторинга генетического разнообразия и структуры исследуемой популяции зависит в первую очередь от наличия полноценных (в плане родословных) коллекций генетического материала (ДНК) всех особей популяции (генофонд популяции). В течение нескольких лет (1996-2003 гг.) в Ин-те биологии гена РАН проводятся работы по созданию коллекции ДНК сибирского журавля путем выделения ДНК из крови стерхов, фиксированной в 0.05 М ЭДТА при 4°С. Для длительного хранения образцов крови (в течение нескольких лет) использовали низкотемпературный режим хранения материала (-70°С). Высокомолекулярную ядерную ДНК выделяли фенольно-хлороформным методом с использованием протеиназы К и хранили в виде р-ра в ТЕ-буфере (10 мкМ Трис-HCl, pH 7.6, и 1 мкМ ЭДТА, pH 8.0) или под спиртом в виде медузы. Созданная коллекция (70 образцов ДНК стерха) используется для генетической идентификации, оценки генетического разнообразия, определенная отцовства, степени родства и пола птенцов, рожденных в неволе и предназначенных для интродукции. Россия, Ин-т биологии гена РАН, Москва!</w:t>
      </w:r>
    </w:p>
    <w:p>
      <w:pPr>
        <w:pStyle w:val="Normal"/>
        <w:rPr>
          <w:lang w:val="en-US"/>
        </w:rPr>
      </w:pPr>
      <w:r>
        <w:rPr>
          <w:lang w:val="en-US"/>
        </w:rPr>
        <w:t>Токарская О.Н., Зуев А.В., Панченко В.Г., Сорокин А.Г., Рысков А.И. Геномная дактилоскопия журавлей С. новый подход для генотипирования видов // Генетика, 1990, т.26, №  4 С. 599-606.</w:t>
      </w:r>
    </w:p>
    <w:p>
      <w:pPr>
        <w:pStyle w:val="Normal"/>
        <w:rPr>
          <w:lang w:val="en-US"/>
        </w:rPr>
      </w:pPr>
      <w:r>
        <w:rPr>
          <w:lang w:val="en-US"/>
        </w:rPr>
        <w:t>Толганбаев С.А. К истории создания Алакольского заповедника // Тр. Алакольского гос. природного заповедника. Алматы, 2004, т. 1. С. 48-56.</w:t>
      </w:r>
    </w:p>
    <w:p>
      <w:pPr>
        <w:pStyle w:val="Normal"/>
        <w:rPr>
          <w:lang w:val="en-US"/>
        </w:rPr>
      </w:pPr>
      <w:r>
        <w:rPr>
          <w:lang w:val="en-US"/>
        </w:rPr>
        <w:t>Толин С. Л. К ооморфологической характеристике грача окрестностей г. Оренбурга // Актуальные проблемы экологии: экологические системы в естественных и антропогенных условиях среды / ИЭРиЖ УрО РАН. - Свердловск: 1989. - С.93.</w:t>
      </w:r>
    </w:p>
    <w:p>
      <w:pPr>
        <w:pStyle w:val="Normal"/>
        <w:rPr/>
      </w:pPr>
      <w:r>
        <w:rPr>
          <w:b/>
          <w:lang w:val="en-US"/>
        </w:rPr>
        <w:t xml:space="preserve">Толкач В.Н. </w:t>
      </w:r>
      <w:r>
        <w:rPr>
          <w:lang w:val="en-US"/>
        </w:rPr>
        <w:t xml:space="preserve">Изменение в составе фауны Беловежской пущи // Экол. проблемы Полесья и сопредельных территорий: М-лы 5-й Международной науч.-практ. конференции. - Гомель, 2003. - С. 193-194. </w:t>
      </w:r>
    </w:p>
    <w:p>
      <w:pPr>
        <w:pStyle w:val="Normal"/>
        <w:rPr>
          <w:lang w:val="en-US"/>
        </w:rPr>
      </w:pPr>
      <w:r>
        <w:rPr>
          <w:lang w:val="en-US"/>
        </w:rPr>
        <w:t>Толмачева Е. И., Шураков С. А., Фролов В. В., Марголин В. А. Географичекая  изменчивость окраски яиц озерной чайки // Современные проблемы оологии: Материалы I Международного совещания. Липецк, 1993. С. 117-119.</w:t>
      </w:r>
    </w:p>
    <w:p>
      <w:pPr>
        <w:pStyle w:val="Normal"/>
        <w:rPr/>
      </w:pPr>
      <w:r>
        <w:rPr/>
        <w:t xml:space="preserve">Толмачева Е.И. 1990. Использование оологического критерия в оценке экологической лабильности птиц // Тез. докл. студенч. научно-практ. конф. «Исследовательская студенческая работа по экологии и охране окружающей среды». Рязань, 1990. </w:t>
      </w:r>
      <w:r>
        <w:rPr>
          <w:rFonts w:eastAsia="Symbol" w:cs="Symbol" w:ascii="Symbol" w:hAnsi="Symbol"/>
        </w:rPr>
        <w:t></w:t>
      </w:r>
      <w:r>
        <w:rPr/>
        <w:t xml:space="preserve"> С. 73-74.</w:t>
      </w:r>
    </w:p>
    <w:p>
      <w:pPr>
        <w:pStyle w:val="Normal"/>
        <w:rPr/>
      </w:pPr>
      <w:r>
        <w:rPr/>
        <w:t xml:space="preserve">Толмачева Е.И., Шураков С.А., Фролов В.В., Марголин В.А. 1993. еографическая изменчивость окраски яиц озерной чайки // Современные проблемы оологии. Матер. 1 Межд. совещ. Липецк, 1993. </w:t>
      </w:r>
      <w:r>
        <w:rPr>
          <w:rFonts w:eastAsia="Symbol" w:cs="Symbol" w:ascii="Symbol" w:hAnsi="Symbol"/>
        </w:rPr>
        <w:t></w:t>
      </w:r>
      <w:r>
        <w:rPr/>
        <w:t xml:space="preserve"> С. 117-119. </w:t>
      </w:r>
    </w:p>
    <w:p>
      <w:pPr>
        <w:pStyle w:val="Normal"/>
        <w:rPr>
          <w:lang w:val="en-US"/>
        </w:rPr>
      </w:pPr>
      <w:r>
        <w:rPr>
          <w:lang w:val="en-US"/>
        </w:rPr>
        <w:t>Толмачева Е.И., Шураков С.А., Фролов В.В., Марголин В.А. Географическая изменчивость окраски яиц озерной чайки // Современные проблемы оологии / Матер. I международного совещания. - Липецк, 1993. - С. 117-119.</w:t>
      </w:r>
    </w:p>
    <w:p>
      <w:pPr>
        <w:pStyle w:val="Normal"/>
        <w:rPr>
          <w:lang w:val="en-US"/>
        </w:rPr>
      </w:pPr>
      <w:r>
        <w:rPr>
          <w:lang w:val="en-US"/>
        </w:rPr>
        <w:t>Толмачева Е.И., Шураков С.А., Фролов В.В., Марголин В.А. Географическая изменчивость окраски яиц озерной чайки // Современные проблемы оологии. Материалы 1 Международного совещания 14-18 сентября 1993 г.. - Липецк, 1993. – С. 117-119.</w:t>
      </w:r>
    </w:p>
    <w:p>
      <w:pPr>
        <w:pStyle w:val="Normal"/>
        <w:ind w:firstLine="539"/>
        <w:rPr>
          <w:lang w:val="en-US"/>
        </w:rPr>
      </w:pPr>
      <w:r>
        <w:rPr>
          <w:lang w:val="en-US"/>
        </w:rPr>
        <w:t xml:space="preserve">Толочко Л.В., Пронин Н.М., Мазур О.Е., Пронина С.В. 2006. Гематологические показатели птенцов серебристой чайки Larus argentatus в зависимости от массы тела и зараженности кишечными гельминтами // Современные проблемы орнитологии Сибири и Центральной Азии, 2006. - С. 115-118. - Вып.3. - Улан-Удэ. Ключевые слова: гельминты; кишечные; серебристая чайка; гематологические показатели. В работе определяли некоторые гематологические характеристики птенцов серебристой чайки при спонтанном заражении их кишечными гельминтами (КГ). Исследованные птенцы оказались зараженными ленточными червями: Diphyllobothrium dendriticum (28%) и неопределенными до вида гименолипедидами Hymenolipedidae gensp. (12%). Трематоды представлены стрегиидами рр. Diplostomum (96%) и Cotylurus (48%). При сравнительном анализе относительной численности КГ в размерных группах птенцов выявлено повышение индексов обилия D. dendriticum и трематоды р. Cotylurus с массой тела птенцов. Зараженность птенцов диплостомидами достоверно выше таковой у птенцов I группы, в IV группе этот показатель имеет минимальное значение. Различия же по индексу обилия цестод Hymenolipedidae gen. sp. у птенцов с разной массой тела недостоверны, но отмечено повышение этого показателя с 0,3±0,3 экз. до 0,7±0,5 экз. (у II размерной группы птенцов) со снижением до 0,1±0,1 экз. (в III группе). Установлена прямая связь содержания гемоглобина, численности эритроцитов, индексов обилия ленточного червя D. dendriticum и трематод рр. Diplostomum и Cotylurus с массой тела птенцов серебристой чайки. Четкой зависимости показателей белой крови от массы тела и зараженности КГ не обнаружено. </w:t>
      </w:r>
    </w:p>
    <w:p>
      <w:pPr>
        <w:pStyle w:val="Normal"/>
        <w:rPr>
          <w:lang w:val="en-US"/>
        </w:rPr>
      </w:pPr>
      <w:r>
        <w:rPr>
          <w:lang w:val="en-US"/>
        </w:rPr>
        <w:t>Толочко Л.В., Пронин Н.М., Мазур О.Е., Пронина С.В. Гематологические показатели птенцов серебристой чайки (Larus argentatus) в зависимости от массы тела и зараженности кишечными гельминтами // Современные проблемы орнитологии Сибири и Центральной Азии: III Междунар. конф. Ч. 2.- Улан-Удэ, 2006.- C. 115-118.</w:t>
      </w:r>
    </w:p>
    <w:p>
      <w:pPr>
        <w:pStyle w:val="Normal"/>
        <w:rPr>
          <w:rFonts w:eastAsia="MS Mincho;Arial Unicode MS"/>
          <w:lang w:val="en-US"/>
        </w:rPr>
      </w:pPr>
      <w:r>
        <w:rPr>
          <w:rFonts w:eastAsia="MS Mincho;Arial Unicode MS"/>
          <w:lang w:val="en-US"/>
        </w:rPr>
        <w:t xml:space="preserve">Толстогузова И.А., Ребрина Ф.Г., Басов В.М. Видовой состав птиц и млекопитающих национального парка "Нижняя Кама". Растит. и живот. мир нац. парка "Ниж. Кама", 1997,  45-84. Ключевые слова: охраняемые территории; нац. парк "Нижняя Кама"; фауна; птицы; млекопитающие; список видов; Татарстан. Обобщен материал по фауне птиц и млекопитающих нац. парка; приведены видовые списки с данными о типичных местообитаниях и обилии. Выделены виды, занесенные в Красную книгу Республики Татарстан. Россия, Елабужский педагогич. ин-т, Елабуга. Библ. 3. </w:t>
      </w:r>
    </w:p>
    <w:p>
      <w:pPr>
        <w:pStyle w:val="Normal"/>
        <w:rPr>
          <w:lang w:val="en-US"/>
        </w:rPr>
      </w:pPr>
      <w:r>
        <w:rPr>
          <w:lang w:val="en-US"/>
        </w:rPr>
        <w:t xml:space="preserve">Толчин В.А. [Региональные очерки истории изучения фауны птиц СССР] Байкал, Прибайкалье, Лено-Ангарское плато // Птицы СССР: История изучения. Гагары, поганки, трубконосые.- М., 1982.- С. 158-162. </w:t>
      </w:r>
    </w:p>
    <w:p>
      <w:pPr>
        <w:pStyle w:val="Normal"/>
        <w:rPr/>
      </w:pPr>
      <w:r>
        <w:rPr/>
        <w:t>Толчин В.А. 1974. Новые сведения о куликах юга Восточной Сибири // Матер. VI Всесоюзн. орнитологич. конф. - М., 1974 - Ч. 1. - С. 242 - 243.</w:t>
      </w:r>
    </w:p>
    <w:p>
      <w:pPr>
        <w:pStyle w:val="Normal"/>
        <w:rPr>
          <w:rFonts w:eastAsia="MS Mincho;Arial Unicode MS"/>
        </w:rPr>
      </w:pPr>
      <w:r>
        <w:rPr>
          <w:rFonts w:eastAsia="MS Mincho;Arial Unicode MS"/>
        </w:rPr>
        <w:t xml:space="preserve">Толчин В.А. 1977. К изменчивости границ и структуры ареалов некоторых птиц в Восточной Сибири. VII Всесоюзная орнитологическая конференция ч. 1. Киев. Наукова думка. 1977. - С. 105-106. скопа, орлан-белохвост-распр, исчезн. </w:t>
      </w:r>
    </w:p>
    <w:p>
      <w:pPr>
        <w:pStyle w:val="Normal"/>
        <w:rPr>
          <w:lang w:val="en-US"/>
        </w:rPr>
      </w:pPr>
      <w:r>
        <w:rPr>
          <w:lang w:val="en-US"/>
        </w:rPr>
        <w:t>Толчин В.А. Гнездящиеся кулики котловины северо-восточного Забайкалья // Орнитология.- 1983.- Вып.18.- С. 182-183.</w:t>
      </w:r>
    </w:p>
    <w:p>
      <w:pPr>
        <w:pStyle w:val="Normal"/>
        <w:rPr>
          <w:lang w:val="en-US"/>
        </w:rPr>
      </w:pPr>
      <w:r>
        <w:rPr>
          <w:lang w:val="en-US"/>
        </w:rPr>
        <w:t xml:space="preserve">Толчин В.А. Гнездящиеся кулики межгорных котловин северо-восточного Забайкалья // Экология позвоночных животных Восточной Сибири.- Иркутск: Изд-во Иркутского ун-та, 1983.- С. 90-101. </w:t>
      </w:r>
    </w:p>
    <w:p>
      <w:pPr>
        <w:pStyle w:val="Normal"/>
        <w:rPr>
          <w:lang w:val="en-US"/>
        </w:rPr>
      </w:pPr>
      <w:r>
        <w:rPr>
          <w:lang w:val="en-US"/>
        </w:rPr>
        <w:t>Толчин В.А. Изменения видового состава и численности водоплавающих птиц в районе Братского водохранилища // Ресурсы водоплавающих птиц СССР, их воспроизводство и использование- М.: Изд-во Московского ун-та, 1972.- Вып.2.- С. 69-71.</w:t>
      </w:r>
    </w:p>
    <w:p>
      <w:pPr>
        <w:pStyle w:val="Normal"/>
        <w:rPr>
          <w:lang w:val="en-US"/>
        </w:rPr>
      </w:pPr>
      <w:r>
        <w:rPr>
          <w:lang w:val="en-US"/>
        </w:rPr>
        <w:t>Толчин В.А. К изменчивости границ и структуры ареалов некоторых птиц в Восточной Сибири // 7-я Всесоюз. орнитол. конф.: Тез. докл. (Черкассы, 27-30 сент. 1977 г.). Ч.1.- Киев: Наукова думка, 1977.- С. 105-106.</w:t>
      </w:r>
    </w:p>
    <w:p>
      <w:pPr>
        <w:pStyle w:val="Normal"/>
        <w:rPr>
          <w:lang w:val="en-US"/>
        </w:rPr>
      </w:pPr>
      <w:r>
        <w:rPr>
          <w:lang w:val="en-US"/>
        </w:rPr>
        <w:t>Толчин В.А. К экологии некоторых приводных птиц Братского водохранилища // Матер. Первой конф. молодых ученых.- Иркутск: Изд-во Иркутского ун-та, 1970.- С. 141-142.</w:t>
      </w:r>
    </w:p>
    <w:p>
      <w:pPr>
        <w:pStyle w:val="Normal"/>
        <w:rPr>
          <w:lang w:val="en-US"/>
        </w:rPr>
      </w:pPr>
      <w:r>
        <w:rPr>
          <w:lang w:val="en-US"/>
        </w:rPr>
        <w:t xml:space="preserve">Толчин В.А. Новые данные о распространении птиц Приангарья // Изв. Вост.-Сиб. Отд. ГО СССР.- 1971.- Т.68.- С. 137-139. </w:t>
      </w:r>
    </w:p>
    <w:p>
      <w:pPr>
        <w:pStyle w:val="Normal"/>
        <w:rPr>
          <w:lang w:val="en-US"/>
        </w:rPr>
      </w:pPr>
      <w:r>
        <w:rPr>
          <w:lang w:val="en-US"/>
        </w:rPr>
        <w:t>Толчин В.А. Новые сведения о куликах юга Восточной Сибири // Матер. 6-й Всесоюз. орнитол. конф.- М.: Изд-во Московского ун-та, 1974.- Ч.1.- С. 242-243.</w:t>
      </w:r>
    </w:p>
    <w:p>
      <w:pPr>
        <w:pStyle w:val="Normal"/>
        <w:rPr>
          <w:lang w:val="en-US"/>
        </w:rPr>
      </w:pPr>
      <w:r>
        <w:rPr>
          <w:lang w:val="en-US"/>
        </w:rPr>
        <w:t>Толчин В.А. О гнездовании чомги в Восточной Сибири // Орнитология.- 1979.- Вып.14.- С. 199-200.</w:t>
      </w:r>
    </w:p>
    <w:p>
      <w:pPr>
        <w:pStyle w:val="Normal"/>
        <w:rPr>
          <w:lang w:val="en-US"/>
        </w:rPr>
      </w:pPr>
      <w:r>
        <w:rPr>
          <w:lang w:val="en-US"/>
        </w:rPr>
        <w:t>Толчин В.А. О распространении дальневосточного кроншнепа в Восточной Сибири // Новое в изучении биологии и распространении куликов: Матер. 2 совещ. по "Фауне и экологии куликов" (5-7 февр. 1979 г.).- М.: Наука, 1980.- С. 169-170.</w:t>
      </w:r>
    </w:p>
    <w:p>
      <w:pPr>
        <w:pStyle w:val="Normal"/>
        <w:rPr>
          <w:lang w:val="en-US"/>
        </w:rPr>
      </w:pPr>
      <w:r>
        <w:rPr>
          <w:lang w:val="en-US"/>
        </w:rPr>
        <w:t xml:space="preserve">Толчин В.А. О распространении и экологии турухтана на юге Восточной Сибири // Экология позвоночных животных Восточной Сибири.- Иркутск: Изд-во Иркутского ун-та, 1983.- С. 75-90. </w:t>
      </w:r>
    </w:p>
    <w:p>
      <w:pPr>
        <w:pStyle w:val="Normal"/>
        <w:rPr>
          <w:lang w:val="en-US"/>
        </w:rPr>
      </w:pPr>
      <w:r>
        <w:rPr>
          <w:lang w:val="en-US"/>
        </w:rPr>
        <w:t>Толчин В.А. Огарь // Редкие животные Иркутской области (наземные позвоночные).- Иркутск, 1993.- С. 114.</w:t>
      </w:r>
    </w:p>
    <w:p>
      <w:pPr>
        <w:pStyle w:val="Normal"/>
        <w:rPr>
          <w:lang w:val="en-US"/>
        </w:rPr>
      </w:pPr>
      <w:r>
        <w:rPr>
          <w:lang w:val="en-US"/>
        </w:rPr>
        <w:t xml:space="preserve">Толчин В.А. Основные сезонные явления в жизни приводных птиц Братского водохранилища // Ритмы природы Сибири и Дальнего Востока.- Иркутск, 1975.- С. 9-22. </w:t>
      </w:r>
    </w:p>
    <w:p>
      <w:pPr>
        <w:pStyle w:val="Normal"/>
        <w:rPr>
          <w:lang w:val="en-US"/>
        </w:rPr>
      </w:pPr>
      <w:r>
        <w:rPr>
          <w:lang w:val="en-US"/>
        </w:rPr>
        <w:t xml:space="preserve">Толчин В.А. Особенности формирования приводной орнитофауны Братского водохранилища // Вопросы зоогеографии Сибири.- Иркутск, 1974.- С. 61-68. </w:t>
      </w:r>
    </w:p>
    <w:p>
      <w:pPr>
        <w:pStyle w:val="Normal"/>
        <w:rPr>
          <w:lang w:val="en-US"/>
        </w:rPr>
      </w:pPr>
      <w:r>
        <w:rPr>
          <w:lang w:val="en-US"/>
        </w:rPr>
        <w:t>Толчин В.А. Приводные птицы Братского водохранилища в период его формирования.- Автореф. … канд. биол. наук.- Иркутск, 1972.- 23 с.</w:t>
      </w:r>
    </w:p>
    <w:p>
      <w:pPr>
        <w:pStyle w:val="Normal"/>
        <w:rPr>
          <w:lang w:val="en-US"/>
        </w:rPr>
      </w:pPr>
      <w:r>
        <w:rPr>
          <w:lang w:val="en-US"/>
        </w:rPr>
        <w:t>Толчин В.А. Птицы побережья Братского водохранилища // Матер. науч. конф. за 1969-1970 гг.- Иркутск: Изд-во Иркутского ун-та, 1970.- Вып.4: Биология.- С. 17-18.</w:t>
      </w:r>
    </w:p>
    <w:p>
      <w:pPr>
        <w:pStyle w:val="Normal"/>
        <w:rPr>
          <w:lang w:val="en-US"/>
        </w:rPr>
      </w:pPr>
      <w:r>
        <w:rPr>
          <w:lang w:val="en-US"/>
        </w:rPr>
        <w:t xml:space="preserve">Толчин В.А. Распространение и экология поручейника (Tringa stagnatilis Besh.) в Средней Сибири // Науч. докл. высшей школы (Биологические науки).- 1976.- № 5.- С. 42-48. </w:t>
      </w:r>
    </w:p>
    <w:p>
      <w:pPr>
        <w:pStyle w:val="Normal"/>
        <w:rPr>
          <w:lang w:val="en-US"/>
        </w:rPr>
      </w:pPr>
      <w:r>
        <w:rPr>
          <w:lang w:val="en-US"/>
        </w:rPr>
        <w:t xml:space="preserve">Толчин В.А. Распространение и экология чибиса (Vanellus vanellus) в Восточной Сибири // Фауна и экология птиц Восточной Сибири.- Иркутск: Изд-во Иркутского ун-та, 1984.- С.1 11-131. </w:t>
      </w:r>
    </w:p>
    <w:p>
      <w:pPr>
        <w:pStyle w:val="Normal"/>
        <w:rPr>
          <w:lang w:val="en-US"/>
        </w:rPr>
      </w:pPr>
      <w:r>
        <w:rPr>
          <w:lang w:val="en-US"/>
        </w:rPr>
        <w:t>Толчин В.А. Серая цапля // Редкие животные Иркутской области (наземные позвоночные).- Иркутск, 1993.- С. 67-69.</w:t>
      </w:r>
    </w:p>
    <w:p>
      <w:pPr>
        <w:pStyle w:val="Normal"/>
        <w:rPr>
          <w:lang w:val="en-US"/>
        </w:rPr>
      </w:pPr>
      <w:r>
        <w:rPr>
          <w:lang w:val="en-US"/>
        </w:rPr>
        <w:t>Толчин В.А. Серая цапля на Братском водохранилище // Колониальные гнездовья околоводных птиц и их охрана (матер. совещ.).- М.: Наука, 1975.- С. 50-51.</w:t>
      </w:r>
    </w:p>
    <w:p>
      <w:pPr>
        <w:pStyle w:val="Normal"/>
        <w:rPr>
          <w:lang w:val="en-US"/>
        </w:rPr>
      </w:pPr>
      <w:r>
        <w:rPr>
          <w:lang w:val="en-US"/>
        </w:rPr>
        <w:t xml:space="preserve">Толчин В.А. Турухтан (Philomachus pugnax) в Прибайкалье // Зоол. журн.- 1976.- Т.55, вып.2.- C. 308-311. </w:t>
      </w:r>
    </w:p>
    <w:p>
      <w:pPr>
        <w:pStyle w:val="Normal"/>
        <w:rPr>
          <w:lang w:val="en-US"/>
        </w:rPr>
      </w:pPr>
      <w:r>
        <w:rPr>
          <w:lang w:val="en-US"/>
        </w:rPr>
        <w:t>Толчин В.А. Условия обитания водоплавающих птиц на Братском водохранилище // Зоологические проблемы Сибири: Матер. 4-го совещ. зоологов Сибири.- Новосибирск: Наука, 1972.- С. 340-341.</w:t>
      </w:r>
    </w:p>
    <w:p>
      <w:pPr>
        <w:pStyle w:val="Normal"/>
        <w:rPr>
          <w:lang w:val="en-US"/>
        </w:rPr>
      </w:pPr>
      <w:r>
        <w:rPr>
          <w:lang w:val="en-US"/>
        </w:rPr>
        <w:t>Толчин В.А. Характер пролета куликов на Северном Байкале и его связь с температурным ходом весны // Матер. Всесоюз. конф. по миграциям птиц (Москва, 2-5 июня 1975 г.). Ч.1.- М.: Изд-во Московского ун-та, 1975.- С. 144-145.</w:t>
      </w:r>
    </w:p>
    <w:p>
      <w:pPr>
        <w:pStyle w:val="Normal"/>
        <w:rPr>
          <w:lang w:val="en-US"/>
        </w:rPr>
      </w:pPr>
      <w:r>
        <w:rPr>
          <w:lang w:val="en-US"/>
        </w:rPr>
        <w:t xml:space="preserve">Толчин В.А. Эколого-фаунистическая адаптация приводных птиц Верхнего Приангарья к условиям искусственных водоемов // Регионал. биогеогр. исследования в Сибири.- Иркутск, 1977.- С. 59-110. </w:t>
      </w:r>
    </w:p>
    <w:p>
      <w:pPr>
        <w:pStyle w:val="Normal"/>
        <w:rPr>
          <w:lang w:val="en-US"/>
        </w:rPr>
      </w:pPr>
      <w:r>
        <w:rPr>
          <w:lang w:val="en-US"/>
        </w:rPr>
        <w:t>Толчин В.А., БЕЗБОРОДОВ В.И., ВАЙНШТЕЙН Б.Г. Наблюдения за пролетом куликов на Братском водохранилище // Фауна и экология куликов: Матер. совещ., 29-30 мар. 1973 г.- М.: Изд-во Московского ун-та, 1973.- Вып.2.- С. 105-108.</w:t>
      </w:r>
    </w:p>
    <w:p>
      <w:pPr>
        <w:pStyle w:val="Normal"/>
        <w:rPr/>
      </w:pPr>
      <w:r>
        <w:rPr/>
        <w:t>Толчин В.А., Заступов В.П., Сонин В.Д. 1977. Материалы к познанию куликов Байкала // Орнитология. - 1977. - Вып. 13.</w:t>
      </w:r>
    </w:p>
    <w:p>
      <w:pPr>
        <w:pStyle w:val="Normal"/>
        <w:rPr>
          <w:lang w:val="en-US"/>
        </w:rPr>
      </w:pPr>
      <w:r>
        <w:rPr>
          <w:lang w:val="en-US"/>
        </w:rPr>
        <w:t xml:space="preserve">Толчин В.А., ЗАСТУПОВ В.П., СОНИН В.Д. Материалы к познанию куликов Байкала // Орнитология.- 1977.- Вып.13.- С. 40-48. </w:t>
      </w:r>
    </w:p>
    <w:p>
      <w:pPr>
        <w:pStyle w:val="Normal"/>
        <w:rPr>
          <w:lang w:val="en-US"/>
        </w:rPr>
      </w:pPr>
      <w:r>
        <w:rPr>
          <w:lang w:val="en-US"/>
        </w:rPr>
        <w:t>Толчин В.А., КОНДРАТЬЕВ А.Я. К экологии массовых видов куликов Братского водохранилища // Матер. науч. конф. за 1969-1970 гг.- Иркутск: Изд-во Иркутского ун-та, 1970.- Вып. 4: Биология.- С. 18-19.</w:t>
      </w:r>
    </w:p>
    <w:p>
      <w:pPr>
        <w:pStyle w:val="Normal"/>
        <w:rPr/>
      </w:pPr>
      <w:r>
        <w:rPr/>
        <w:t xml:space="preserve">Толчин В.А., Липин С.И., Мельников Ю.И. 1974. Новые данные о распространении птиц в Прибайкалье // Мат-лы </w:t>
      </w:r>
      <w:r>
        <w:rPr>
          <w:lang w:val="en-US"/>
        </w:rPr>
        <w:t>YI</w:t>
      </w:r>
      <w:r>
        <w:rPr/>
        <w:t xml:space="preserve"> Всесоюзн. орнитол. конф. (тезисы докл.).- М.: Изд-во МГУ, 1974.- Ч. 1.- С. 244-245.</w:t>
      </w:r>
    </w:p>
    <w:p>
      <w:pPr>
        <w:pStyle w:val="Normal"/>
        <w:rPr/>
      </w:pPr>
      <w:r>
        <w:rPr/>
        <w:t>Толчин В.А., Мельников Ю.И. 1974. О гнездовании и экологии большого веретенника (</w:t>
      </w:r>
      <w:r>
        <w:rPr>
          <w:i/>
          <w:lang w:val="en-US"/>
        </w:rPr>
        <w:t>Limosa</w:t>
      </w:r>
      <w:r>
        <w:rPr>
          <w:i/>
        </w:rPr>
        <w:t xml:space="preserve"> </w:t>
      </w:r>
      <w:r>
        <w:rPr>
          <w:i/>
          <w:lang w:val="en-US"/>
        </w:rPr>
        <w:t>limosa</w:t>
      </w:r>
      <w:r>
        <w:rPr>
          <w:i/>
        </w:rPr>
        <w:t xml:space="preserve"> </w:t>
      </w:r>
      <w:r>
        <w:rPr>
          <w:i/>
          <w:lang w:val="en-US"/>
        </w:rPr>
        <w:t>melanuroides</w:t>
      </w:r>
      <w:r>
        <w:rPr>
          <w:i/>
        </w:rPr>
        <w:t xml:space="preserve"> </w:t>
      </w:r>
      <w:r>
        <w:rPr>
          <w:i/>
          <w:lang w:val="en-US"/>
        </w:rPr>
        <w:t>L</w:t>
      </w:r>
      <w:r>
        <w:rPr>
          <w:i/>
        </w:rPr>
        <w:t>.</w:t>
      </w:r>
      <w:r>
        <w:rPr/>
        <w:t>) в Восточной Сибири // Научн. докл. высш. школы. Биол. н., 1974.- № 11.- С. 27-30.</w:t>
      </w:r>
    </w:p>
    <w:p>
      <w:pPr>
        <w:pStyle w:val="Normal"/>
        <w:rPr/>
      </w:pPr>
      <w:r>
        <w:rPr/>
        <w:t>Толчин В.А., Мельников Ю.И. 1977. О гнездовании азиатского бекасовидного веретенника (</w:t>
      </w:r>
      <w:r>
        <w:rPr>
          <w:i/>
          <w:lang w:val="en-US"/>
        </w:rPr>
        <w:t>Limnodromus</w:t>
      </w:r>
      <w:r>
        <w:rPr>
          <w:i/>
        </w:rPr>
        <w:t xml:space="preserve"> </w:t>
      </w:r>
      <w:r>
        <w:rPr>
          <w:i/>
          <w:lang w:val="en-US"/>
        </w:rPr>
        <w:t>semipalmatus</w:t>
      </w:r>
      <w:r>
        <w:rPr>
          <w:i/>
        </w:rPr>
        <w:t xml:space="preserve"> </w:t>
      </w:r>
      <w:r>
        <w:rPr>
          <w:i/>
          <w:lang w:val="en-US"/>
        </w:rPr>
        <w:t>Blyth</w:t>
      </w:r>
      <w:r>
        <w:rPr>
          <w:i/>
        </w:rPr>
        <w:t>.</w:t>
      </w:r>
      <w:r>
        <w:rPr/>
        <w:t xml:space="preserve">) в Восточной Сибири // Вестн. зоологии, 1977.- № 3.- С. 16-19. </w:t>
      </w:r>
    </w:p>
    <w:p>
      <w:pPr>
        <w:pStyle w:val="Normal"/>
        <w:rPr>
          <w:lang w:val="en-US"/>
        </w:rPr>
      </w:pPr>
      <w:r>
        <w:rPr>
          <w:lang w:val="en-US"/>
        </w:rPr>
        <w:t xml:space="preserve">Толчин В.А., ПЫЖЬЯНОВ С.В. Фауна птиц Верхне-Чарской котловины и ее зоогеографический анализ // Вопросы биогеографии Сибири.- Иркутск, 1979.- С. 3-33. </w:t>
      </w:r>
    </w:p>
    <w:p>
      <w:pPr>
        <w:pStyle w:val="Normal"/>
        <w:rPr>
          <w:lang w:val="en-US"/>
        </w:rPr>
      </w:pPr>
      <w:r>
        <w:rPr>
          <w:lang w:val="en-US"/>
        </w:rPr>
        <w:t xml:space="preserve">Толчин В.А., САДКОВ B.C. Весенний пролет птиц и некоторые фенологические явления в природе котловин Северо-восточного Забайкалья // Ритмы природы Сибири и Дальнего Востока.- Иркутск, 1979.- С. 82-92. </w:t>
      </w:r>
    </w:p>
    <w:p>
      <w:pPr>
        <w:pStyle w:val="Normal"/>
        <w:rPr>
          <w:lang w:val="en-US"/>
        </w:rPr>
      </w:pPr>
      <w:r>
        <w:rPr>
          <w:lang w:val="en-US"/>
        </w:rPr>
        <w:t xml:space="preserve">Толчин В.А., САДКОВ B.C., ПОПОВ В.Д. К фауне птиц межгорных котловин Северо-Восточного Забайкалья // Экология птиц бассейна оз. Байкал.- Иркутск: Изд-во Иркутского ун-та, 1979.- С. 130-143. </w:t>
      </w:r>
    </w:p>
    <w:p>
      <w:pPr>
        <w:pStyle w:val="Normal"/>
        <w:rPr>
          <w:lang w:val="en-US"/>
        </w:rPr>
      </w:pPr>
      <w:r>
        <w:rPr>
          <w:lang w:val="en-US"/>
        </w:rPr>
        <w:t>Толчин В.А., СОНИН В.Д. О новом месте гнездования длиннопалого песочника в Прибайкалье // Орнитология.- 1976.- Вып.12.- С. 247.</w:t>
      </w:r>
    </w:p>
    <w:p>
      <w:pPr>
        <w:pStyle w:val="Normal"/>
        <w:rPr>
          <w:lang w:val="en-US"/>
        </w:rPr>
      </w:pPr>
      <w:r>
        <w:rPr>
          <w:lang w:val="en-US"/>
        </w:rPr>
        <w:t>Толчин В.А., Толчина С.H. Влияние колебаний уровня Братского водохранилища на приводных птиц // Матер. 6-й Всесоюз. орнитол. конф. Ч.2.- М.: Изд-во Московского ун-та, 1974.- С. 360.</w:t>
      </w:r>
    </w:p>
    <w:p>
      <w:pPr>
        <w:pStyle w:val="Normal"/>
        <w:rPr>
          <w:lang w:val="en-US"/>
        </w:rPr>
      </w:pPr>
      <w:r>
        <w:rPr>
          <w:lang w:val="en-US"/>
        </w:rPr>
        <w:t>Толчин В.А., Толчина С.H. О распространении к экологии кряквы на Братском водохранилище // Изв. Вост.-Сиб. Отд. ГО СССР.- 1971.- Т.68.- С. 132-136.</w:t>
      </w:r>
    </w:p>
    <w:p>
      <w:pPr>
        <w:pStyle w:val="Normal"/>
        <w:rPr>
          <w:lang w:val="en-US"/>
        </w:rPr>
      </w:pPr>
      <w:r>
        <w:rPr>
          <w:lang w:val="en-US"/>
        </w:rPr>
        <w:t xml:space="preserve">Толчин В.А., Толчина С.H. Экология водоплавающих птиц Братского водохранилища в период его формирования // Экология птиц бассейна оз. Байкал.- Иркутск: Изд-во Иркутского ун-та, 1979.- С. 4-30. </w:t>
      </w:r>
    </w:p>
    <w:p>
      <w:pPr>
        <w:pStyle w:val="Normal"/>
        <w:rPr>
          <w:lang w:val="en-US"/>
        </w:rPr>
      </w:pPr>
      <w:r>
        <w:rPr>
          <w:lang w:val="en-US"/>
        </w:rPr>
        <w:t>Толчин В.А., Толчина С.Н. 1974. Влияние колебаний уровня Братского водохранилища на приводных птиц // Материалы VI Всесоюзной орнитологической конференции, Москва 1-5 февраля 1974 г. Ч.II. - М.: Изд-во МГУ, 1974. - С.360-361.</w:t>
      </w:r>
    </w:p>
    <w:p>
      <w:pPr>
        <w:pStyle w:val="Normal"/>
        <w:rPr>
          <w:lang w:val="en-US"/>
        </w:rPr>
      </w:pPr>
      <w:r>
        <w:rPr>
          <w:lang w:val="en-US"/>
        </w:rPr>
        <w:t>Толчина С.H. Половой диморфизм и популяционные различия кряквы Байкала и Братского водохранилища // Матер. 6-й Всесоюз. орнитол. конф. Ч.2.- М.: Изд-во Московского ун-та, 1974.- С. 144-145.</w:t>
      </w:r>
    </w:p>
    <w:p>
      <w:pPr>
        <w:pStyle w:val="Normal"/>
        <w:rPr>
          <w:lang w:val="en-US"/>
        </w:rPr>
      </w:pPr>
      <w:r>
        <w:rPr>
          <w:lang w:val="en-US"/>
        </w:rPr>
        <w:t xml:space="preserve">Толчина С.И. Непостоянство среды и некоторые адаптивные особенности водоплавающих птиц ангарских водохранилищ // Механизмы адаптации живых организмов к влиянию факторов среды: Тез. докл. Первого Всеросс. совещ. (Ленинград, дек. 1977 г.).- Л., 1977.- С. 145. </w:t>
      </w:r>
    </w:p>
    <w:p>
      <w:pPr>
        <w:pStyle w:val="Normal"/>
        <w:rPr>
          <w:lang w:val="en-US"/>
        </w:rPr>
      </w:pPr>
      <w:r>
        <w:rPr>
          <w:lang w:val="en-US"/>
        </w:rPr>
        <w:t xml:space="preserve">Толчина С.Н. К характеристике питания обыкновенной кряквы на естественных и искусственных водоемах Прибайкалья // Экология птиц бассейна оз. Байкал.- Иркутск: Изд-во Иркутского ун-та, 1979.- С. 73-76. </w:t>
      </w:r>
    </w:p>
    <w:p>
      <w:pPr>
        <w:pStyle w:val="Normal"/>
        <w:rPr>
          <w:lang w:val="en-US"/>
        </w:rPr>
      </w:pPr>
      <w:r>
        <w:rPr>
          <w:lang w:val="en-US"/>
        </w:rPr>
        <w:t>Толчина С.Н. Некоторые закономерности питания речных уток на естественных и искусственных водоемах (Байкал и Братское водохранилище) // Проблемы экологии Прибайкалья: Тез. докл. к республ. совещ. (Иркутск, 10-13 сент. 1979 г.). IV. Популяц. аспекты экологии.- Иркутск, 1979.- С. 84-85.</w:t>
      </w:r>
    </w:p>
    <w:p>
      <w:pPr>
        <w:pStyle w:val="Normal"/>
        <w:rPr>
          <w:lang w:val="en-US"/>
        </w:rPr>
      </w:pPr>
      <w:r>
        <w:rPr>
          <w:lang w:val="en-US"/>
        </w:rPr>
        <w:t xml:space="preserve">Толчина С.Н. Сравнительный анализ питания речных уток Байкала и Братского водохранилища // Экология позвоночных животных Восточной Сибири.- Иркутск: Изд-во Иркутского ун-та, 1983.- С. 101-121. </w:t>
      </w:r>
    </w:p>
    <w:p>
      <w:pPr>
        <w:pStyle w:val="Normal"/>
        <w:rPr>
          <w:lang w:val="en-US"/>
        </w:rPr>
      </w:pPr>
      <w:r>
        <w:rPr>
          <w:lang w:val="en-US"/>
        </w:rPr>
        <w:t xml:space="preserve">Толчина С.Н., ЕРБАЕВА Э.А. Роль гидробионтов прибрежного биоценоза в питании водоплавающих Братского водохранилища // Биол. исследования водоемов Восточной Сибири.- Иркутск: Изд-во Иркутского ун-та, 1977.- С. 123-135. </w:t>
      </w:r>
    </w:p>
    <w:p>
      <w:pPr>
        <w:pStyle w:val="Normal"/>
        <w:rPr>
          <w:lang w:val="en-US"/>
        </w:rPr>
      </w:pPr>
      <w:r>
        <w:rPr>
          <w:lang w:val="en-US"/>
        </w:rPr>
        <w:t xml:space="preserve">Толчина С.Н., СКРЯБИН Н.Г. Роль основных кормовых компонентов в питании водоплавающих птиц Байкала // Роль птиц в биоценозах Восточной Сибири.- Иркутск, 1978.- С. 138-168. </w:t>
      </w:r>
    </w:p>
    <w:p>
      <w:pPr>
        <w:pStyle w:val="Normal"/>
        <w:rPr>
          <w:lang w:val="en-US"/>
        </w:rPr>
      </w:pPr>
      <w:r>
        <w:rPr>
          <w:lang w:val="en-US"/>
        </w:rPr>
        <w:t>Толчина С.Н., СКРЯБИН Н.Г., Толчин В.А. Питание водоплавающих птиц Байкала // Роль птиц в биоценозах Восточной Сибири.- Иркутск, 1978.- С. 52-99.</w:t>
      </w:r>
    </w:p>
    <w:p>
      <w:pPr>
        <w:pStyle w:val="Normal"/>
        <w:rPr>
          <w:lang w:val="en-US"/>
        </w:rPr>
      </w:pPr>
      <w:r>
        <w:rPr>
          <w:lang w:val="en-US"/>
        </w:rPr>
        <w:t>Толчина С.Н., Толчин В.А. К характеристике питания речных уток Братского водохранилища // 7-я Всесоюз. орнитол. конф.: Тез. докл. (Черкассы, 27-30 сент. 1977 г.). Ч.2.- Киев: Наукова думка, 1977.- С. 60.</w:t>
      </w:r>
    </w:p>
    <w:p>
      <w:pPr>
        <w:pStyle w:val="Normal"/>
        <w:rPr>
          <w:lang w:val="en-US"/>
        </w:rPr>
      </w:pPr>
      <w:r>
        <w:rPr>
          <w:lang w:val="en-US"/>
        </w:rPr>
        <w:t xml:space="preserve">Толчина С.Н., Толчин В.А. Некоторые особенности кормовой базы и питание водоплавающих птиц Братского водохранилища // Роль птиц в биоценозах Восточной Сибири.- Иркутск. 1978.- С. 99-138. </w:t>
      </w:r>
    </w:p>
    <w:p>
      <w:pPr>
        <w:pStyle w:val="Normal"/>
        <w:rPr>
          <w:lang w:val="en-US"/>
        </w:rPr>
      </w:pPr>
      <w:r>
        <w:rPr>
          <w:lang w:val="en-US"/>
        </w:rPr>
        <w:t xml:space="preserve">Толчина С.Н., Толчин В.А. Питание и некоторые морфофизиологические особенности широконоски (Anas clypeata) на естественных и искусственных водоемах Прибайкалья // Фауна и экология птиц Восточной Сибири.- Иркутск: Изд-во Иркутского ун-та, 1984.- C. 132-142.  </w:t>
      </w:r>
    </w:p>
    <w:p>
      <w:pPr>
        <w:pStyle w:val="Normal"/>
        <w:rPr>
          <w:color w:val="000000"/>
        </w:rPr>
      </w:pPr>
      <w:r>
        <w:rPr>
          <w:color w:val="000000"/>
        </w:rPr>
        <w:t xml:space="preserve">Томкович П.С. 1973. Материалы по гнездовой биологии щеголя // Фауна и экология куликов (Матер. совещ. 29-30 марта 1973 г.). М., МГУ, 1973. Вып. 1. - С. 95-96. </w:t>
      </w:r>
    </w:p>
    <w:p>
      <w:pPr>
        <w:pStyle w:val="Normal"/>
        <w:rPr>
          <w:color w:val="000000"/>
        </w:rPr>
      </w:pPr>
      <w:r>
        <w:rPr>
          <w:color w:val="000000"/>
        </w:rPr>
        <w:t xml:space="preserve">Томкович П.С. 1977. Реакция некоторых видов куликов на приближение опасности в период вождения выводков // VII Всесоюзн. орнитол. конфер. Тезисы докл. Ч. 2. Киев, Наукова думка, 1977. - С. 43-45. </w:t>
      </w:r>
    </w:p>
    <w:p>
      <w:pPr>
        <w:pStyle w:val="Normal"/>
        <w:rPr>
          <w:color w:val="000000"/>
        </w:rPr>
      </w:pPr>
      <w:r>
        <w:rPr>
          <w:color w:val="000000"/>
        </w:rPr>
        <w:t xml:space="preserve">Томкович П.С. 1978. О миграции куликов на севере Якутии // Вторая Всесоюзн. конфер. по миграциям птиц. Тезисы сообщ. Ч. 2. Алма-Ата, 1978. - С. 153-155. </w:t>
      </w:r>
    </w:p>
    <w:p>
      <w:pPr>
        <w:pStyle w:val="Normal"/>
        <w:rPr>
          <w:color w:val="000000"/>
        </w:rPr>
      </w:pPr>
      <w:r>
        <w:rPr>
          <w:color w:val="000000"/>
        </w:rPr>
        <w:t xml:space="preserve">Томкович П.С. 1979. Брачные отношения и забота о потомстве у берингийского песочника // Миграции и экол. птиц Сибири (Тезисы докл. орнитол. конфер.). Якутск, 1979. - С. 186-187. </w:t>
      </w:r>
    </w:p>
    <w:p>
      <w:pPr>
        <w:pStyle w:val="Normal"/>
        <w:rPr>
          <w:color w:val="000000"/>
        </w:rPr>
      </w:pPr>
      <w:r>
        <w:rPr>
          <w:color w:val="000000"/>
        </w:rPr>
        <w:t xml:space="preserve">Томкович П.С. 1980. К биологии длиннопалого песочника // Орнитология, 1980, 15: 104-110. </w:t>
      </w:r>
    </w:p>
    <w:p>
      <w:pPr>
        <w:pStyle w:val="Normal"/>
        <w:rPr>
          <w:color w:val="000000"/>
        </w:rPr>
      </w:pPr>
      <w:r>
        <w:rPr>
          <w:color w:val="000000"/>
        </w:rPr>
        <w:t xml:space="preserve">Томкович П.С. 1980. Необычное гнездование розовых чаек // Орнитология, 1980, 15: 215. </w:t>
      </w:r>
    </w:p>
    <w:p>
      <w:pPr>
        <w:pStyle w:val="Normal"/>
        <w:rPr>
          <w:color w:val="000000"/>
        </w:rPr>
      </w:pPr>
      <w:r>
        <w:rPr>
          <w:color w:val="000000"/>
        </w:rPr>
        <w:t xml:space="preserve">Томкович П.С. 1980. О территориальном поведении и формировании брачных пар у куликов-воробьев на пролете // Новое в изучении биологии и распространении куликов. / Матер. Второго Совещ. по фауне и экологии куликов. М., Наука, 1980. - С. 170-172. </w:t>
      </w:r>
    </w:p>
    <w:p>
      <w:pPr>
        <w:pStyle w:val="Normal"/>
        <w:rPr>
          <w:color w:val="000000"/>
        </w:rPr>
      </w:pPr>
      <w:r>
        <w:rPr>
          <w:color w:val="000000"/>
        </w:rPr>
        <w:t xml:space="preserve">Томкович П.С. 1980. Рецензия: Jon Fjoldsa. Guide to the young of European precocial birds. Skarv Nature Publications. Strandgarden, 1977 // Орнитология, 1980, 15: 218-219. </w:t>
      </w:r>
    </w:p>
    <w:p>
      <w:pPr>
        <w:pStyle w:val="Normal"/>
        <w:rPr>
          <w:color w:val="000000"/>
        </w:rPr>
      </w:pPr>
      <w:r>
        <w:rPr>
          <w:color w:val="000000"/>
        </w:rPr>
        <w:t xml:space="preserve">Томкович П.С. 1980. Состояние охраны птиц на Северо-Востоке Чукотки // Сельское хоз-во Крайнего Севера (IV Всесоюзн. совещ. "Пути интенсификации сельского хоз-ва Крайнего Севера". Тезисы докл.). Ч. 7. Биол. ресурсы и охрана природы. Магадан, 1980. - С. 228-231. </w:t>
      </w:r>
    </w:p>
    <w:p>
      <w:pPr>
        <w:pStyle w:val="Normal"/>
        <w:rPr>
          <w:color w:val="000000"/>
        </w:rPr>
      </w:pPr>
      <w:r>
        <w:rPr>
          <w:color w:val="000000"/>
        </w:rPr>
        <w:t xml:space="preserve">Томкович П.С. 1981. Второе Всесоюзное совещание по фауне и экологии куликов // Орнитология, 1981, 16: 192. </w:t>
      </w:r>
    </w:p>
    <w:p>
      <w:pPr>
        <w:pStyle w:val="Normal"/>
        <w:rPr>
          <w:color w:val="000000"/>
        </w:rPr>
      </w:pPr>
      <w:r>
        <w:rPr>
          <w:color w:val="000000"/>
        </w:rPr>
        <w:t xml:space="preserve">Томкович П.С. 1981. Территориальность берингийского песочника // Экология и охрана птиц. Тезисы докл. VIII Всесоюзн. орнитол. конфер. Кишинев, 1981. - С. 223. </w:t>
      </w:r>
    </w:p>
    <w:p>
      <w:pPr>
        <w:pStyle w:val="Normal"/>
        <w:rPr>
          <w:color w:val="000000"/>
        </w:rPr>
      </w:pPr>
      <w:r>
        <w:rPr>
          <w:color w:val="000000"/>
        </w:rPr>
        <w:t xml:space="preserve">Томкович П.С. 1982. Особенности осенней миграции острохвостых песочников // Бюлл. МОИП., Отд. биол., 1982, 87(4): 56-61. </w:t>
      </w:r>
    </w:p>
    <w:p>
      <w:pPr>
        <w:pStyle w:val="Normal"/>
        <w:rPr>
          <w:color w:val="000000"/>
        </w:rPr>
      </w:pPr>
      <w:r>
        <w:rPr>
          <w:color w:val="000000"/>
        </w:rPr>
        <w:t xml:space="preserve">Томкович П.С. 1982. Половой диморфизм берингийского песочника (Charadriidae) // Зоол. журн. , 1982, 61(7): 1110-1113. </w:t>
      </w:r>
    </w:p>
    <w:p>
      <w:pPr>
        <w:pStyle w:val="Normal"/>
        <w:rPr>
          <w:color w:val="000000"/>
        </w:rPr>
      </w:pPr>
      <w:r>
        <w:rPr>
          <w:color w:val="000000"/>
        </w:rPr>
        <w:t xml:space="preserve">Томкович П.С. 1982. Территориальность некоторых моногамных видов песочников // ХVIII Междунар. Орнит. конгресс, Москва, 1982. Тезисы докл. и стендовых сообщ. М., Наука, 1982. - С. 243-244. [Англ. вариант: Тomkovich P.S. Тerritoriality of some monogamous species of Calidridinae Sandpipers // XVIII Congressus Internationalis Ornithologicus. Moscow, 1982. Abstracts of symposia and poster presentations (Eds.: V.D.Ilyichev, V.M.Gavrilov). Moscow, Nauka, 1982. P.300.] </w:t>
      </w:r>
    </w:p>
    <w:p>
      <w:pPr>
        <w:pStyle w:val="Normal"/>
        <w:rPr>
          <w:color w:val="000000"/>
        </w:rPr>
      </w:pPr>
      <w:r>
        <w:rPr>
          <w:color w:val="000000"/>
        </w:rPr>
        <w:t xml:space="preserve">Томкович П.С. 1984. Адаптивные черты социальной организации тундровых птиц на примере куликов // Адаптация организмов к условиям Крайнего Севера / Тез. докл. Всесоюзн. совещания. Таллин, 1984. - С. 173-177. </w:t>
      </w:r>
    </w:p>
    <w:p>
      <w:pPr>
        <w:pStyle w:val="Normal"/>
        <w:rPr>
          <w:color w:val="000000"/>
        </w:rPr>
      </w:pPr>
      <w:r>
        <w:rPr>
          <w:color w:val="000000"/>
        </w:rPr>
        <w:t xml:space="preserve">Томкович П.С. 1984. К поведению бэрдова песочника в период размножения // Орнитология, 1984, 19: 212-215. </w:t>
      </w:r>
    </w:p>
    <w:p>
      <w:pPr>
        <w:pStyle w:val="Normal"/>
        <w:rPr>
          <w:color w:val="000000"/>
        </w:rPr>
      </w:pPr>
      <w:r>
        <w:rPr>
          <w:color w:val="000000"/>
        </w:rPr>
        <w:t xml:space="preserve">Томкович П.С. 1984. Лопатень, Азиатский бекасовидный веретенник, Японский бекас, Кречетка // очерки в: Красная книга СССР: Редкие и находящиеся под угрозой исчезновения виды животных и растений. Т.1. М.: Лесная промышленность, 1984. - С. 150-153. </w:t>
      </w:r>
    </w:p>
    <w:p>
      <w:pPr>
        <w:pStyle w:val="Normal"/>
        <w:rPr>
          <w:color w:val="000000"/>
        </w:rPr>
      </w:pPr>
      <w:r>
        <w:rPr>
          <w:color w:val="000000"/>
        </w:rPr>
        <w:t xml:space="preserve">Томкович П.С. 1984. Птицы острова Греэм-Белл, Земля Франца-Иосифа //Орнитология, 1984, 19: 13-21. </w:t>
      </w:r>
    </w:p>
    <w:p>
      <w:pPr>
        <w:pStyle w:val="Normal"/>
        <w:rPr>
          <w:color w:val="000000"/>
        </w:rPr>
      </w:pPr>
      <w:r>
        <w:rPr>
          <w:color w:val="000000"/>
        </w:rPr>
        <w:t xml:space="preserve">Томкович П.С. 1984. Социально-пространственная организация песочников в репродуктивный период // Системные принципы и этологические подходы в изучении популяций. Пущино, 1984. - С. 197-205. </w:t>
      </w:r>
    </w:p>
    <w:p>
      <w:pPr>
        <w:pStyle w:val="Normal"/>
        <w:rPr>
          <w:color w:val="000000"/>
        </w:rPr>
      </w:pPr>
      <w:r>
        <w:rPr>
          <w:color w:val="000000"/>
        </w:rPr>
        <w:t xml:space="preserve">Томкович П.С. 1985. Биология размножения бэрдова песочника на Чукотке // Бюлл. МОИП. Отд. биол., 1985, 90(2): 26-38. </w:t>
      </w:r>
    </w:p>
    <w:p>
      <w:pPr>
        <w:pStyle w:val="Normal"/>
        <w:rPr>
          <w:color w:val="000000"/>
        </w:rPr>
      </w:pPr>
      <w:r>
        <w:rPr>
          <w:color w:val="000000"/>
        </w:rPr>
        <w:t xml:space="preserve">Томкович П.С. 1985. К биологии морского песочника на Земле Франца-Иосифа // Орнитология, 1985, 20: 3-17. </w:t>
      </w:r>
    </w:p>
    <w:p>
      <w:pPr>
        <w:pStyle w:val="Normal"/>
        <w:rPr>
          <w:color w:val="000000"/>
        </w:rPr>
      </w:pPr>
      <w:r>
        <w:rPr>
          <w:color w:val="000000"/>
        </w:rPr>
        <w:t xml:space="preserve">Томкович П.С. 1986. Географическая изменчивость чернозобиков Дальнего Востока // Бюлл. МОИП. Отд. биол., 1986, 91(6): 3-15. </w:t>
      </w:r>
    </w:p>
    <w:p>
      <w:pPr>
        <w:pStyle w:val="Normal"/>
        <w:rPr>
          <w:color w:val="000000"/>
        </w:rPr>
      </w:pPr>
      <w:r>
        <w:rPr>
          <w:color w:val="000000"/>
        </w:rPr>
        <w:t>Томкович П.С. 1986. Географическая изменчивость чернозобиков Дальнего Востока // Бюл. Моск. о-ва испытателей природы. Отд. биол. Т. 91. Вып. 6. - С. 3</w:t>
        <w:noBreakHyphen/>
        <w:t>15.</w:t>
      </w:r>
    </w:p>
    <w:p>
      <w:pPr>
        <w:pStyle w:val="Normal"/>
        <w:rPr>
          <w:color w:val="000000"/>
        </w:rPr>
      </w:pPr>
      <w:r>
        <w:rPr>
          <w:color w:val="000000"/>
        </w:rPr>
        <w:t xml:space="preserve">Томкович П.С. 1986. Закономерности зонального распространения песочников (р. Calidris) на гнездовании в Евразии // Тезисы докл. IX Всесоюзн. орнитол. конференции. Ч.2. Л., 1986. - С. 285-287. </w:t>
      </w:r>
    </w:p>
    <w:p>
      <w:pPr>
        <w:pStyle w:val="Normal"/>
        <w:rPr>
          <w:color w:val="000000"/>
        </w:rPr>
      </w:pPr>
      <w:r>
        <w:rPr>
          <w:color w:val="000000"/>
        </w:rPr>
        <w:t xml:space="preserve">Томкович П.С. 1986. Изучение внутривидовой изменчивости и миграций птиц для целей кадастра на примере исландского песочника //Всесоюзн. совещание по проблеме кадастра и учета животного мира / Тез. докл. Ч. II. 1986, М. С.403-405. </w:t>
      </w:r>
    </w:p>
    <w:p>
      <w:pPr>
        <w:pStyle w:val="Normal"/>
        <w:rPr>
          <w:color w:val="000000"/>
        </w:rPr>
      </w:pPr>
      <w:r>
        <w:rPr>
          <w:color w:val="000000"/>
        </w:rPr>
        <w:t xml:space="preserve">Томкович П.С. 1986. Материалы по биологии белой чайки на о.Греэм-Белл (Земля Франца-Иосифа) // Актуальные проблемы орнитологии, М., Наука, 1986. - С. 34-49. </w:t>
      </w:r>
    </w:p>
    <w:p>
      <w:pPr>
        <w:pStyle w:val="Normal"/>
        <w:rPr>
          <w:color w:val="000000"/>
        </w:rPr>
      </w:pPr>
      <w:r>
        <w:rPr>
          <w:color w:val="000000"/>
        </w:rPr>
        <w:t xml:space="preserve">Томкович П.С. 1986. Популяционная изменчивость песочника-красношейки - Calidris ruficollis (Charadriidae) в пределах гнездового ареала // Зоол. журн., 1986, 65(1): 156-158. </w:t>
      </w:r>
    </w:p>
    <w:p>
      <w:pPr>
        <w:pStyle w:val="Normal"/>
        <w:rPr>
          <w:color w:val="000000"/>
        </w:rPr>
      </w:pPr>
      <w:r>
        <w:rPr>
          <w:color w:val="000000"/>
        </w:rPr>
        <w:t xml:space="preserve">Томкович П.С. 1986. Случай необычного гнездования полярных крачек // Орнитология, 1986. 21: 172-173. </w:t>
      </w:r>
    </w:p>
    <w:p>
      <w:pPr>
        <w:pStyle w:val="Normal"/>
        <w:rPr>
          <w:color w:val="000000"/>
        </w:rPr>
      </w:pPr>
      <w:r>
        <w:rPr>
          <w:color w:val="000000"/>
        </w:rPr>
        <w:t xml:space="preserve">Томкович П.С. 1987. Об изученности и своеобразии авифауны Командорских островов // Рациональное природопользование на Командорских островах (состояние и охрана экосистем, проблемы экономического и этнокультурного развития). М., МГУ, 1987. - С. 75-76. </w:t>
      </w:r>
    </w:p>
    <w:p>
      <w:pPr>
        <w:pStyle w:val="Normal"/>
        <w:rPr>
          <w:color w:val="000000"/>
        </w:rPr>
      </w:pPr>
      <w:r>
        <w:rPr>
          <w:color w:val="000000"/>
        </w:rPr>
        <w:t xml:space="preserve">Томкович П.С. 1988. Брачные отношения и роль партнеров в заботе о потомстве у краснозобика на Таймыре // Изучение и охрана птиц в экосистемах Севера. Владивосток, 1988. - С.  180-184. </w:t>
      </w:r>
    </w:p>
    <w:p>
      <w:pPr>
        <w:pStyle w:val="Normal"/>
        <w:rPr>
          <w:color w:val="000000"/>
        </w:rPr>
      </w:pPr>
      <w:r>
        <w:rPr>
          <w:color w:val="000000"/>
        </w:rPr>
        <w:t xml:space="preserve">Томкович П.С. 1988. Малый песочник Calidris pusilla (L.) - новый гнездящийся вид в СССР // Кулики в СССР: распространение, биология и охрана. М.: Наука, 1988. - С. 141-147. </w:t>
      </w:r>
    </w:p>
    <w:p>
      <w:pPr>
        <w:pStyle w:val="Normal"/>
        <w:rPr>
          <w:color w:val="000000"/>
        </w:rPr>
      </w:pPr>
      <w:r>
        <w:rPr>
          <w:color w:val="000000"/>
        </w:rPr>
        <w:t xml:space="preserve">Томкович П.С. 1988. О своеобразии биологии белохвостого песочника на северном пределе ареала // Орнитология, 1988, 23: 188-193. </w:t>
      </w:r>
    </w:p>
    <w:p>
      <w:pPr>
        <w:pStyle w:val="Normal"/>
        <w:rPr>
          <w:color w:val="000000"/>
        </w:rPr>
      </w:pPr>
      <w:r>
        <w:rPr>
          <w:color w:val="000000"/>
        </w:rPr>
        <w:t xml:space="preserve">Томкович П.С. 1988. Птицы южного побережья губы Буор-Хая (Северная Якутия) // Птицы осваиваемых территорий (Исследования по фауне Советского Союза) / Тр. Зоол. музея МГУ, т.26, 1988. - С. 3-38. </w:t>
      </w:r>
    </w:p>
    <w:p>
      <w:pPr>
        <w:pStyle w:val="Normal"/>
        <w:rPr>
          <w:color w:val="000000"/>
        </w:rPr>
      </w:pPr>
      <w:r>
        <w:rPr>
          <w:color w:val="000000"/>
        </w:rPr>
        <w:t xml:space="preserve">Томкович П.С. 1990. Анализ географической изменчивости исландского песочника Calidris canutus (L.) // Бюлл. МОИП. Отд. биол., 1990, 95(5): 59-72. </w:t>
      </w:r>
    </w:p>
    <w:p>
      <w:pPr>
        <w:pStyle w:val="Normal"/>
        <w:rPr>
          <w:color w:val="000000"/>
        </w:rPr>
      </w:pPr>
      <w:r>
        <w:rPr>
          <w:color w:val="000000"/>
        </w:rPr>
        <w:t xml:space="preserve">Томкович П.С. 1990. К вопросу о внегнездовых перемещениях белых чаек (Pagophila eburnea) // Современная орнитология 1990, М., Наука, 1990. - С.  150-151. </w:t>
      </w:r>
    </w:p>
    <w:p>
      <w:pPr>
        <w:pStyle w:val="Normal"/>
        <w:rPr>
          <w:color w:val="000000"/>
        </w:rPr>
      </w:pPr>
      <w:r>
        <w:rPr>
          <w:color w:val="000000"/>
        </w:rPr>
        <w:t xml:space="preserve">Томкович П.С. 1990. Редкие птицы на Борисовских прудах Москвы //Редкие виды птиц центра Нечерноземья, Москва, 1990. - С. 100-103. </w:t>
      </w:r>
    </w:p>
    <w:p>
      <w:pPr>
        <w:pStyle w:val="Normal"/>
        <w:rPr>
          <w:color w:val="000000"/>
        </w:rPr>
      </w:pPr>
      <w:r>
        <w:rPr>
          <w:color w:val="000000"/>
        </w:rPr>
        <w:t xml:space="preserve">Томкович П.С. 1991. Внешняя морфология кулика-лопатня на севере Чукотки // Орнитология, 1991, 25: 135-144. </w:t>
      </w:r>
    </w:p>
    <w:p>
      <w:pPr>
        <w:pStyle w:val="Normal"/>
        <w:rPr>
          <w:color w:val="000000"/>
        </w:rPr>
      </w:pPr>
      <w:r>
        <w:rPr>
          <w:color w:val="000000"/>
        </w:rPr>
        <w:t xml:space="preserve">Томкович П.С. 1991. Зависимость родительского участия в заботе о потомстве от сроков размножения у некоторых моногамных куликов // Матер. 10-й Всесоюзн. орнитол. конфер. Витебск, 17-20 сент. 1991 г. Ч.2, Кн.2. Минск, Навука i тэхнiка, 1991. - С. 251-252. </w:t>
      </w:r>
    </w:p>
    <w:p>
      <w:pPr>
        <w:pStyle w:val="Normal"/>
        <w:rPr>
          <w:color w:val="000000"/>
        </w:rPr>
      </w:pPr>
      <w:r>
        <w:rPr>
          <w:color w:val="000000"/>
        </w:rPr>
        <w:t xml:space="preserve">Томкович П.С. 1991. Орнитологические коллекции // Два века в коллекции Зоологического музея МГУ. М., МГУ, 1991. - С. 150-167 </w:t>
      </w:r>
    </w:p>
    <w:p>
      <w:pPr>
        <w:pStyle w:val="Normal"/>
        <w:rPr/>
      </w:pPr>
      <w:r>
        <w:rPr>
          <w:color w:val="000000"/>
        </w:rPr>
        <w:t>Томкович П.С. 1991. Факторы, определяющие изменчивость величины кладки, размеров и массы яиц кулика-лопатня (</w:t>
      </w:r>
      <w:r>
        <w:rPr>
          <w:i/>
          <w:color w:val="000000"/>
        </w:rPr>
        <w:t>Eurynorhynchus pygmeus</w:t>
      </w:r>
      <w:r>
        <w:rPr>
          <w:color w:val="000000"/>
        </w:rPr>
        <w:t>)  (Charadriiformes,  Scolopacidae) // Зоол. журнал. 1991. Т.70, вып. 4. - C.107-112.</w:t>
      </w:r>
    </w:p>
    <w:p>
      <w:pPr>
        <w:pStyle w:val="Normal"/>
        <w:rPr/>
      </w:pPr>
      <w:r>
        <w:rPr>
          <w:color w:val="000000"/>
          <w:lang w:val="en-US"/>
        </w:rPr>
        <w:t xml:space="preserve">Томкович П.С. 1992. Рецензия: Птицы Австралии, Новой Зеландии и Антарктики. Т. 1. Бескилевые—гусеобразные. Редакторы-координаторы С.Мачент, П.Дж.Хиггинс. Мельбурн, Оксфорд Юнивесити Пресс. 1990. 2400 с. // </w:t>
      </w:r>
      <w:r>
        <w:rPr>
          <w:i/>
          <w:color w:val="000000"/>
          <w:lang w:val="en-US"/>
        </w:rPr>
        <w:t>Рус. орнитол. журн</w:t>
      </w:r>
      <w:r>
        <w:rPr>
          <w:color w:val="000000"/>
          <w:lang w:val="en-US"/>
        </w:rPr>
        <w:t>. Т. 1. Вып. 1: 117-118.</w:t>
      </w:r>
    </w:p>
    <w:p>
      <w:pPr>
        <w:pStyle w:val="Normal"/>
        <w:rPr/>
      </w:pPr>
      <w:r>
        <w:rPr>
          <w:color w:val="000000"/>
          <w:lang w:val="en-US"/>
        </w:rPr>
        <w:t xml:space="preserve">Томкович П.С. 1993. О деятельности Рабочей группы по куликам // </w:t>
      </w:r>
      <w:r>
        <w:rPr>
          <w:i/>
          <w:color w:val="000000"/>
          <w:lang w:val="en-US"/>
        </w:rPr>
        <w:t>Рус. орнитол. журн</w:t>
      </w:r>
      <w:r>
        <w:rPr>
          <w:color w:val="000000"/>
          <w:lang w:val="en-US"/>
        </w:rPr>
        <w:t>. Т. 2. Вып. 2: 261-262.</w:t>
      </w:r>
    </w:p>
    <w:p>
      <w:pPr>
        <w:pStyle w:val="Normal"/>
        <w:rPr>
          <w:color w:val="000000"/>
        </w:rPr>
      </w:pPr>
      <w:r>
        <w:rPr>
          <w:color w:val="000000"/>
        </w:rPr>
        <w:t xml:space="preserve">Томкович П.С. 1993. О деятельности Рабочей группы по куликам // Рус. орнитол. журнал, 1993, 2(2): 261-262. </w:t>
      </w:r>
    </w:p>
    <w:p>
      <w:pPr>
        <w:pStyle w:val="Normal"/>
        <w:rPr>
          <w:color w:val="000000"/>
        </w:rPr>
      </w:pPr>
      <w:r>
        <w:rPr>
          <w:color w:val="000000"/>
        </w:rPr>
        <w:t xml:space="preserve">Томкович П.С. 1993. Рецензия: Русский орнитологический журнал. 1992, т. 1, вып. 1 и 2. Изд-во "АЛГА-ФОНД". 269 с // Зоол. журн. . 1993, 72(11): 156-157. </w:t>
      </w:r>
    </w:p>
    <w:p>
      <w:pPr>
        <w:pStyle w:val="Normal"/>
        <w:rPr>
          <w:color w:val="000000"/>
        </w:rPr>
      </w:pPr>
      <w:r>
        <w:rPr>
          <w:color w:val="000000"/>
        </w:rPr>
        <w:t xml:space="preserve">Томкович П.С. 1994. Пространственная структура популяции кулика-лопатня (Eurynorhynchus pygmeus) в области размножения // Современная орнитология 1992. М., Наука, 1994. - С. 130-148. </w:t>
      </w:r>
    </w:p>
    <w:p>
      <w:pPr>
        <w:pStyle w:val="Normal"/>
        <w:rPr/>
      </w:pPr>
      <w:r>
        <w:rPr>
          <w:color w:val="000000"/>
          <w:lang w:val="en-US"/>
        </w:rPr>
        <w:t xml:space="preserve">Томкович П.С. 1994. Территориальный консерватизм и пространственная структура популяций беренгийского песочника </w:t>
      </w:r>
      <w:r>
        <w:rPr>
          <w:i/>
          <w:color w:val="000000"/>
          <w:lang w:val="en-US"/>
        </w:rPr>
        <w:t>Calidris ptilocnemis</w:t>
      </w:r>
      <w:r>
        <w:rPr>
          <w:color w:val="000000"/>
          <w:lang w:val="en-US"/>
        </w:rPr>
        <w:t xml:space="preserve"> и чернозобика </w:t>
      </w:r>
      <w:r>
        <w:rPr>
          <w:i/>
          <w:color w:val="000000"/>
          <w:lang w:val="en-US"/>
        </w:rPr>
        <w:t>Calidris alpina</w:t>
      </w:r>
      <w:r>
        <w:rPr>
          <w:color w:val="000000"/>
          <w:lang w:val="en-US"/>
        </w:rPr>
        <w:t xml:space="preserve"> на Чукотке // </w:t>
      </w:r>
      <w:r>
        <w:rPr>
          <w:i/>
          <w:color w:val="000000"/>
          <w:lang w:val="en-US"/>
        </w:rPr>
        <w:t>Рус. орнитол. журн</w:t>
      </w:r>
      <w:r>
        <w:rPr>
          <w:color w:val="000000"/>
          <w:lang w:val="en-US"/>
        </w:rPr>
        <w:t>. Т. 3. Вып. 1. - С. 13-30.</w:t>
      </w:r>
    </w:p>
    <w:p>
      <w:pPr>
        <w:pStyle w:val="Normal"/>
        <w:rPr>
          <w:rFonts w:eastAsia="MS Mincho;Arial Unicode MS"/>
          <w:color w:val="000000"/>
          <w:lang w:val="en-US"/>
        </w:rPr>
      </w:pPr>
      <w:r>
        <w:rPr>
          <w:rFonts w:eastAsia="MS Mincho;Arial Unicode MS"/>
          <w:color w:val="000000"/>
          <w:lang w:val="en-US"/>
        </w:rPr>
        <w:t xml:space="preserve">Томкович П.С. 1995. Биология и успех размножения кулика-лопатия Eurynorhynchus pygmeus  // Рус. орнитол. журн., 1995, т.4, 77-91. Ключевые слова: кулики; Eurynorhynchus pygmeus (Aves); экология; гнездовой консерватизм; размножение; фенология; местообитания; успех размножения; коса Беляка (Чукотское море). Изучение кулика-лопатня (КЛ) с использованием индивидуального мечения птиц цветными кольцами вели в 1986-1988 гг. на косе Беляка (Чукотское море), где обитает крупнейшая из известных гнездовая группировка вида (42-50 пар). Для КЛ характерен гнездовой консерватизм: на места размножения возвращаются в ср. 66% особей (практически все выжившие). Фенология этапов репродуктивного цикла сильно зависят от погодных условий года. Наблюдаются высокая синхронность этих событий в поселении и предельная сокращенность предгнездового периода. КЛ адаптирован к тундровым местообитаниям с промежуточными стадиями зарастания аккумулятивных морских равнин и обилием мелких водоемов. Для размножения выбирает приморские ландшафты с мозаикой пресноводных водоемов и локальных дренированных повышений в виде сухих песчано-щебнистых гряд, кос, галечных пойм. Гнезда размещаются на полностью или частично задернованных участках, преимущественно в моховой дернине среди стелющихся ив, вблизи постоянных водоемов. В выстилке гнезд преобладают сухие листья ив, гармонирующие с окраской яиц. Формирование пар происходит на территориях самцов, где позднее птицы устраивают гнездо и первые несколько дней водят выводок. Срок от момента образования пары до начала кладки 5-11 сут. Период насиживания в ср. 22.4 сут. У моногамных КЛ насиживают оба партнера, причем самки насиживают преимущественно ночью, а самцы днем. Плотность насиживания в ср. 98% времени суток. Выводок покидает гнездо через 6-12 ч после вылупления последнего птенца. Птенцы начинают оперяться в возрасте 1 нед и подлетывать в 17-18 сут. До вылупления сохраняется в ср. 49% гнезд (46% яиц). До подъема на крыло доживает в ср. 73% выводков и 55% птенцов в них. На успех гнездования наиболее сильно влияет хищничество песцов. Продуктивность размножения в ср. 0,6 птенца на пару, что существенно ниже необходимой для компенсации смертности взрослых. Россия, Зоол. музей Моск. ун-та, ул. Бол. Никитская, 6, Москва, 103009. Ил. 1. Табл. 7. Библ. 27.  </w:t>
      </w:r>
    </w:p>
    <w:p>
      <w:pPr>
        <w:pStyle w:val="Normal"/>
        <w:rPr/>
      </w:pPr>
      <w:r>
        <w:rPr>
          <w:color w:val="000000"/>
          <w:lang w:val="en-US"/>
        </w:rPr>
        <w:t xml:space="preserve">Томкович П.С. 1995. Биология и успех размножения кулика-лопатня </w:t>
      </w:r>
      <w:r>
        <w:rPr>
          <w:i/>
          <w:color w:val="000000"/>
          <w:lang w:val="en-US"/>
        </w:rPr>
        <w:t>Eurynorhynchus pygmeus</w:t>
      </w:r>
      <w:r>
        <w:rPr>
          <w:color w:val="000000"/>
          <w:lang w:val="en-US"/>
        </w:rPr>
        <w:t xml:space="preserve"> // </w:t>
      </w:r>
      <w:r>
        <w:rPr>
          <w:i/>
          <w:color w:val="000000"/>
          <w:lang w:val="en-US"/>
        </w:rPr>
        <w:t>Рус. орнитол. журн</w:t>
      </w:r>
      <w:r>
        <w:rPr>
          <w:color w:val="000000"/>
          <w:lang w:val="en-US"/>
        </w:rPr>
        <w:t>. Т. 4. Вып. 3/4. – С. 77-91.</w:t>
      </w:r>
    </w:p>
    <w:p>
      <w:pPr>
        <w:pStyle w:val="Normal"/>
        <w:rPr>
          <w:color w:val="000000"/>
        </w:rPr>
      </w:pPr>
      <w:r>
        <w:rPr>
          <w:color w:val="000000"/>
        </w:rPr>
        <w:t xml:space="preserve">Томкович П.С. 1995. Гнездование черноголового чекана в Москве // Орнитология, 1995, 26: 198. </w:t>
      </w:r>
    </w:p>
    <w:p>
      <w:pPr>
        <w:pStyle w:val="Normal"/>
        <w:rPr>
          <w:color w:val="000000"/>
        </w:rPr>
      </w:pPr>
      <w:r>
        <w:rPr>
          <w:color w:val="000000"/>
        </w:rPr>
        <w:t xml:space="preserve">Томкович П.С. 1996. Индивидуальная история миграций большого песочника - неожиданный результат цветного мечения // Информационные материалы Рабочей группы по куликам, 1996, 9: 20-21. </w:t>
      </w:r>
    </w:p>
    <w:p>
      <w:pPr>
        <w:pStyle w:val="Normal"/>
        <w:rPr>
          <w:color w:val="000000"/>
        </w:rPr>
      </w:pPr>
      <w:r>
        <w:rPr>
          <w:color w:val="000000"/>
        </w:rPr>
        <w:t xml:space="preserve">Томкович П.С. 1997. Отзыв: Орнитофауна Карелии. В.Б.Зимин. - С. В.Сазонов, Н.В.Лапшин, Т.Ю.Хохлова, А.В.Артемьев, В.Г.Анненков, М.В.Яковлева. - Петрозаводск: Карельский научный центр РАН, 1993. 220 с // Информационные Материалы Рабочей Группы по Куликам No.10: 55-56. </w:t>
      </w:r>
    </w:p>
    <w:p>
      <w:pPr>
        <w:pStyle w:val="Normal"/>
        <w:rPr/>
      </w:pPr>
      <w:r>
        <w:rPr>
          <w:color w:val="000000"/>
          <w:lang w:val="en-US"/>
        </w:rPr>
        <w:t xml:space="preserve">Томкович П.С. 1998. Брачные отношения и забота о потомстве у кулика-лопатня </w:t>
      </w:r>
      <w:r>
        <w:rPr>
          <w:i/>
          <w:color w:val="000000"/>
          <w:lang w:val="en-US"/>
        </w:rPr>
        <w:t>Eurynorhynchus pygmeus</w:t>
      </w:r>
      <w:r>
        <w:rPr>
          <w:color w:val="000000"/>
          <w:lang w:val="en-US"/>
        </w:rPr>
        <w:t xml:space="preserve"> // </w:t>
      </w:r>
      <w:r>
        <w:rPr>
          <w:i/>
          <w:color w:val="000000"/>
          <w:lang w:val="en-US"/>
        </w:rPr>
        <w:t>Рус. орнитол. журн.</w:t>
      </w:r>
      <w:r>
        <w:rPr>
          <w:color w:val="000000"/>
          <w:lang w:val="en-US"/>
        </w:rPr>
        <w:t xml:space="preserve"> </w:t>
      </w:r>
      <w:r>
        <w:rPr>
          <w:color w:val="000000"/>
        </w:rPr>
        <w:t xml:space="preserve">Экспресс-выпуск. </w:t>
      </w:r>
      <w:r>
        <w:rPr>
          <w:color w:val="000000"/>
          <w:lang w:val="en-US"/>
        </w:rPr>
        <w:t>7 (31). – С. 3-6.</w:t>
      </w:r>
    </w:p>
    <w:p>
      <w:pPr>
        <w:pStyle w:val="Normal"/>
        <w:rPr>
          <w:color w:val="000000"/>
        </w:rPr>
      </w:pPr>
      <w:r>
        <w:rPr>
          <w:color w:val="000000"/>
        </w:rPr>
        <w:t xml:space="preserve">Томкович П.С. 1998. Рецензия: H.Schekkerman, M.van Roomen. Breeding waders at Pronchischeva Lake, Northeastern Тaimyr, Siberia, in 1991. - WIWO report 55. Zeist, Тhe Netherlands. - 89 p // Орнитология, 28: 159. </w:t>
      </w:r>
    </w:p>
    <w:p>
      <w:pPr>
        <w:pStyle w:val="Normal"/>
        <w:rPr/>
      </w:pPr>
      <w:r>
        <w:rPr>
          <w:color w:val="000000"/>
        </w:rPr>
        <w:t xml:space="preserve">Томкович П.С. 1998. Рецензия: Handbook of Australian, New Zealand, Antarctic Birds. Volume 2: Raptors to Lapwings. Marchant S., Higgins P.J. (Eds.). Oxford University Press, Melbourne. 1993. 984 p // Орнитология, 28: 199. </w:t>
      </w:r>
    </w:p>
    <w:p>
      <w:pPr>
        <w:pStyle w:val="Normal"/>
        <w:rPr>
          <w:color w:val="000000"/>
        </w:rPr>
      </w:pPr>
      <w:r>
        <w:rPr>
          <w:color w:val="000000"/>
        </w:rPr>
        <w:t xml:space="preserve">Томкович П.С. 1998. Рецензия: Higgins P.J., Davies S.J.J.F. (Eds.). 1996. Handbook of Australian, New Zealand, Antarctic Birds. Vol. 3: Snipe to Pigeons. Oxford University Press, Melbourne. 1028 p // Информационные материалы Рабочей группы по куликам, No. 12: 59-60. </w:t>
      </w:r>
    </w:p>
    <w:p>
      <w:pPr>
        <w:pStyle w:val="Normal"/>
        <w:rPr>
          <w:color w:val="000000"/>
        </w:rPr>
      </w:pPr>
      <w:r>
        <w:rPr>
          <w:color w:val="000000"/>
        </w:rPr>
        <w:t xml:space="preserve">Томкович П.С. 1999. Рецензия: del Hoyo J., Elliott A., Sargatal J. 1996. Handbook of the bords of the world. Vol. 3. Hoatzin to Auks. Barselona: Lynx Editions. 821 p // Информационные материалы Рабочей группы по куликам, No.12. - С. 70-71. </w:t>
      </w:r>
    </w:p>
    <w:p>
      <w:pPr>
        <w:pStyle w:val="Normal"/>
        <w:rPr>
          <w:color w:val="000000"/>
        </w:rPr>
      </w:pPr>
      <w:r>
        <w:rPr>
          <w:color w:val="000000"/>
        </w:rPr>
        <w:t>Томкович П.С. 2000. Рецензия: Engelmoer M., Roselaar C.S. Geographical variation in waders. Dordrecht, Boston, London. Kluwer Academic Publishers. 1998. 331 p // Информационные материалы Рабочей группы по куликам, No.13. - С. 47-49.</w:t>
      </w:r>
    </w:p>
    <w:p>
      <w:pPr>
        <w:pStyle w:val="Normal"/>
        <w:rPr>
          <w:color w:val="000000"/>
        </w:rPr>
      </w:pPr>
      <w:r>
        <w:rPr>
          <w:color w:val="000000"/>
        </w:rPr>
        <w:t>Томкович П.С. 2000. Рецензия: Underhill L.G., Тree A.J., Oschadleus H.D., Parker V. Review of ring recoveries of waterbirds in South Africa. Cape Тown: Avian Demography Unit, University of Cape Тown. 119 // Информационные материалы Рабочей группы по куликам, No.13. - С. 49-50.</w:t>
      </w:r>
    </w:p>
    <w:p>
      <w:pPr>
        <w:pStyle w:val="Normal"/>
        <w:rPr>
          <w:color w:val="000000"/>
          <w:lang w:val="en-US"/>
        </w:rPr>
      </w:pPr>
      <w:r>
        <w:rPr>
          <w:color w:val="000000"/>
          <w:lang w:val="en-US"/>
        </w:rPr>
        <w:t xml:space="preserve">Томкович П.С. 2001. Биология размножения большого песочника, Calidris tenuirostris // Бюл. Моск. о-ва испыт. природы. Отд. биол. N 4, 2001, т.106.- С. 13-22. Ключевые слова: песочники; Calidris tenuirostris (Aves); гнездовая биология; местообитания; плотность гнездования; характеристика гнезд, яиц, птенцов; режим инкубации; продуктивность размножения; С.-В. Сибирь. Биология размножения большого песочника (БП) исследована в гнездовые сезоны 1993-1995 гг. в верховьях р. Анадырь (С.-В. Сибирь, Россия). Описаны местообитания БП, плотность гнездования, даны х-ки гнезд, яиц и птенцов БП. Также описаны режим инкубации и продуктивность размножения БП. Россия, Зоол. музей МГУ, 103009, Москва, Б. Никитская, 6. Ил. 2. Табл. 4. Библ. 23. </w:t>
      </w:r>
    </w:p>
    <w:p>
      <w:pPr>
        <w:pStyle w:val="Normal"/>
        <w:rPr>
          <w:color w:val="000000"/>
        </w:rPr>
      </w:pPr>
      <w:r>
        <w:rPr>
          <w:color w:val="000000"/>
        </w:rPr>
        <w:t>Томкович П.С. 2001. Лопатень Eurynorhynchus pygmeus (Linnaeus, 1758). Красная книга Российской Федерации (животные). М., АСТ, Астрель. С.504-506.</w:t>
      </w:r>
    </w:p>
    <w:p>
      <w:pPr>
        <w:pStyle w:val="Normal"/>
        <w:rPr>
          <w:color w:val="000000"/>
        </w:rPr>
      </w:pPr>
      <w:r>
        <w:rPr>
          <w:color w:val="000000"/>
        </w:rPr>
        <w:t>Томкович П.С. 2001. Некоторые итоги работы фаунистической комиссии Рабочей группы по куликам в 1988-1996 гг.  Орнитология 29. С.93-97.</w:t>
      </w:r>
    </w:p>
    <w:p>
      <w:pPr>
        <w:pStyle w:val="Normal"/>
        <w:rPr>
          <w:color w:val="000000"/>
          <w:lang w:val="en-US"/>
        </w:rPr>
      </w:pPr>
      <w:r>
        <w:rPr>
          <w:color w:val="000000"/>
          <w:lang w:val="en-US"/>
        </w:rPr>
        <w:t xml:space="preserve">Томкович П.С. 2001. Некоторые итоги работы фаунистической комиссии рабочей группы по куликам в 1988-1995 гг. // Орнитология N 29, 2001, С. 93-97. Ключевые слова: кулики; фаунистическая комиссия; рабочая комиссия по куликам; повидовой обзор ошибки регистраций; бывший СССР. Обобщены все основные решения фаунистической комиссии рабочей группы по куликам критического плана за 8 лет ее функционирования. Данные по видам (перечни ошибок, неточностей в определении видов при их регистрациях в бывш. СССР). Библ. 35. </w:t>
      </w:r>
    </w:p>
    <w:p>
      <w:pPr>
        <w:pStyle w:val="Normal"/>
        <w:rPr>
          <w:color w:val="000000"/>
        </w:rPr>
      </w:pPr>
      <w:r>
        <w:rPr>
          <w:color w:val="000000"/>
        </w:rPr>
        <w:t>Томкович П.С. 2001. Отряды Anseriformes, Falconiformes, Galliformes, Charadriiformes, Columbiformes, Cuculiformes // Типы позвоночных в Зоологическом музее Московского университета. / Сб. Трудов Зоол. музея МГУ, Т. 41. М., Изд-во Моск. Ун-та. С.99-117.</w:t>
      </w:r>
    </w:p>
    <w:p>
      <w:pPr>
        <w:pStyle w:val="Normal"/>
        <w:rPr>
          <w:color w:val="000000"/>
        </w:rPr>
      </w:pPr>
      <w:r>
        <w:rPr>
          <w:color w:val="000000"/>
        </w:rPr>
        <w:t>Томкович П.С. 2001. Рецензия: United States shorebird conservation plan.  S.Brown, C.Hickey, B.Harrington (eds.). Manomet Center for Conservation Sciences (Massachusetts). 2000. 60 p // Инф. материалы Рабочей группы по куликам, №14: 49-52.</w:t>
      </w:r>
    </w:p>
    <w:p>
      <w:pPr>
        <w:pStyle w:val="Normal"/>
        <w:rPr>
          <w:color w:val="000000"/>
        </w:rPr>
      </w:pPr>
      <w:r>
        <w:rPr>
          <w:color w:val="000000"/>
        </w:rPr>
        <w:t>Томкович П.С. 2001. Рецензия: Тhe Status of Marine Birds Breeding in the Barents Sea Region. Anker-Nilssen Т., Bakken V., Strom H., Golovkin A.N., Bianki V.V., Тatarinkova I.P. (Eds.) Norsk PolarInstitutt Rapport Nr.113, Тromso, 2000. 213 p // Инф. материалы Рабочей группы по куликам, №14: 52-54.</w:t>
      </w:r>
    </w:p>
    <w:p>
      <w:pPr>
        <w:pStyle w:val="Normal"/>
        <w:rPr>
          <w:color w:val="000000"/>
        </w:rPr>
      </w:pPr>
      <w:r>
        <w:rPr>
          <w:color w:val="000000"/>
        </w:rPr>
        <w:t>Томкович П.С. 2001. Чернозобик (балтийский подвид) Calidris alpina schinzii (C.L.Brehm, 1822). Красная книга Российской Федерации (животные). М., АСТ, Астрель. С.506-508.</w:t>
      </w:r>
    </w:p>
    <w:p>
      <w:pPr>
        <w:pStyle w:val="Normal"/>
        <w:rPr>
          <w:color w:val="000000"/>
        </w:rPr>
      </w:pPr>
      <w:r>
        <w:rPr>
          <w:color w:val="000000"/>
        </w:rPr>
        <w:t>Томкович П.С. 2001. Чернозобик (сахалинский подвид) Calidris alpina actites Nechaev et Тomkovich, 1987. Красная книга Российской Федерации (животные). М., АСТ, Астрель. С.508-509.</w:t>
      </w:r>
    </w:p>
    <w:p>
      <w:pPr>
        <w:pStyle w:val="Normal"/>
        <w:rPr>
          <w:color w:val="000000"/>
        </w:rPr>
      </w:pPr>
      <w:r>
        <w:rPr>
          <w:color w:val="000000"/>
        </w:rPr>
        <w:t>Томкович П.С. 2002. Гнездовой консерватизм, моногамия и забота о потомстве у большого песочника // Изучение куликов Вост. Европы и Сев. Азии на рубеже столетий. Ред. А.О. Шубин, П.С. Томкович. М., Рабочая группа по куликам. - С. 63-66.</w:t>
      </w:r>
    </w:p>
    <w:p>
      <w:pPr>
        <w:pStyle w:val="Normal"/>
        <w:rPr>
          <w:color w:val="000000"/>
        </w:rPr>
      </w:pPr>
      <w:r>
        <w:rPr>
          <w:color w:val="000000"/>
        </w:rPr>
        <w:t>Томкович П.С. 2003. Продолжительность жизни некоторых куликов Чукотки // Инф. материалы Рабочей группы по куликам, №16: 55-56.</w:t>
      </w:r>
    </w:p>
    <w:p>
      <w:pPr>
        <w:pStyle w:val="Normal"/>
        <w:rPr>
          <w:color w:val="000000"/>
        </w:rPr>
      </w:pPr>
      <w:r>
        <w:rPr>
          <w:color w:val="000000"/>
        </w:rPr>
        <w:t>Томкович П.С. 2003. Рецензия: M.A. Barter 2002. Shorebirds of the Yellow Sea: Importance, Тhreats and Conservation Status. Wetlands International Global Series 9, International Wader Studies 12. Canberra, Australia. 103 p // Инф. материалы Рабочей группы по куликам, №16: 72-74.</w:t>
      </w:r>
    </w:p>
    <w:p>
      <w:pPr>
        <w:pStyle w:val="Normal"/>
        <w:rPr/>
      </w:pPr>
      <w:r>
        <w:rPr>
          <w:color w:val="000000"/>
          <w:lang w:val="en-US"/>
        </w:rPr>
        <w:t xml:space="preserve">Томкович П.С. 2003. Роли родителей в заботе о потомстве у берингийского песочника </w:t>
      </w:r>
      <w:r>
        <w:rPr>
          <w:i/>
          <w:color w:val="000000"/>
          <w:lang w:val="en-US"/>
        </w:rPr>
        <w:t>Calidris ptilocnemis</w:t>
      </w:r>
      <w:r>
        <w:rPr>
          <w:color w:val="000000"/>
          <w:lang w:val="en-US"/>
        </w:rPr>
        <w:t xml:space="preserve"> на Чукотке // </w:t>
      </w:r>
      <w:r>
        <w:rPr>
          <w:i/>
          <w:color w:val="000000"/>
          <w:lang w:val="en-US"/>
        </w:rPr>
        <w:t>Рус. орнитол. журн</w:t>
      </w:r>
      <w:r>
        <w:rPr>
          <w:color w:val="000000"/>
          <w:lang w:val="en-US"/>
        </w:rPr>
        <w:t xml:space="preserve">. </w:t>
      </w:r>
      <w:r>
        <w:rPr>
          <w:color w:val="000000"/>
        </w:rPr>
        <w:t xml:space="preserve">Экспресс-выпуск. </w:t>
      </w:r>
      <w:r>
        <w:rPr>
          <w:color w:val="000000"/>
          <w:lang w:val="en-US"/>
        </w:rPr>
        <w:t xml:space="preserve">12 (213). – С. 179-183. Ключевые слова: песочники; Calidris ptilocnemis (Aves); родительское поведение; забота о потомстве; роли самцов и самок; Чукотка. Родительское поведение берингийского песочника (БП; Calidris ptilocnemis) изучали в 1978-1980 гг. на В Чукотского п-ва; 64 взрослых БП были помечены. Пол БП определяли по морфол. признакам или по поведению, иногда по характерной форме живота у самки, откладывавших яйца. Установлено, что совместная забота родителей о потомстве существует не во всех парах, несмотря на моногамные брачные отношения у БП. Доля гнезд, а затем выводков с 2-мя родителями постепенно снижалась с 67% в 1- половину инкубации до 30% - во 2-ю нед жизни птенцов. При этом возрастала доля гнезд (затем выводков), о к-рых заботились одиночные самцы. Доля одиночных самки, заботящихся о потомстве возрастала с периода вылупления птенцов, а потом оставалась на уровне 16-20%. При подъеме птенцов на крыло с ними всегда был лишь один из родителей. Сравнение полового состава родителей, сопровождающих выводки, вылупившиеся до 15 июля (ранние) и начиная с 15 июля (поздние) показало, что из выводков, найденных в возрасте до 3 сут, обоих родителей наблюдали возле 5 ранних выводков (из 26, т. е. 19%), но ни при одном из 7 поздних выводков. Если сравнивать соотношение самцы и самки после того, как в семейных группах останется лишь по одному родителю, то среди 36 ранних выводков соотношение 31:5, среди поздних - 8:5, т. е. самки сопровождают поздние выводки существенно чаше, чем ранние. Несбалансированная система родительских ролей у БП может представлять собой материал для естественного отбора по формированию заботы о потомстве либо исключительно самцами, либо только С. Россия, Зоол. музей МГУ. Табл. 1. Библ. 11.  </w:t>
      </w:r>
    </w:p>
    <w:p>
      <w:pPr>
        <w:pStyle w:val="Normal"/>
        <w:rPr>
          <w:color w:val="000000"/>
        </w:rPr>
      </w:pPr>
      <w:r>
        <w:rPr>
          <w:color w:val="000000"/>
        </w:rPr>
        <w:t>Томкович П.С. 2004. Рецензия: Bakken V., Runde O., Тjorve E. 2003. Norsk Ringmerkingsatlas. Vol. 1. Stavanger Museum, Stavanger. 431 p // Инф. материалы Рабочей группы по куликам, №17: 43-45.</w:t>
      </w:r>
    </w:p>
    <w:p>
      <w:pPr>
        <w:pStyle w:val="Normal"/>
        <w:rPr>
          <w:color w:val="000000"/>
        </w:rPr>
      </w:pPr>
      <w:r>
        <w:rPr>
          <w:color w:val="000000"/>
        </w:rPr>
        <w:t>Томкович П.С. 2005. Willems F., van Тurnhout C., van Kleef H., Felix R. (eds.) 2002. Breeding birds of Medusa Bay, Тaimyr, Russia. Methods for biological monitoring in the Arctic with results of 1998 and 1999. WIWO-report 77. Zeist, Foundation WIWO. 172 p // Инф. материалы Рабочей группы по куликам, №18: 61-63.</w:t>
      </w:r>
    </w:p>
    <w:p>
      <w:pPr>
        <w:pStyle w:val="Normal"/>
        <w:rPr>
          <w:color w:val="000000"/>
        </w:rPr>
      </w:pPr>
      <w:r>
        <w:rPr>
          <w:color w:val="000000"/>
        </w:rPr>
        <w:t>Томкович П.С. 2005. Добрая память о Владимире Евгеньевиче Флинте // Инф. материалы Рабочей группы по куликам, №18: 5-9.</w:t>
      </w:r>
    </w:p>
    <w:p>
      <w:pPr>
        <w:pStyle w:val="Normal"/>
        <w:rPr>
          <w:color w:val="000000"/>
        </w:rPr>
      </w:pPr>
      <w:r>
        <w:rPr>
          <w:color w:val="000000"/>
        </w:rPr>
        <w:t xml:space="preserve"> </w:t>
      </w:r>
      <w:r>
        <w:rPr>
          <w:color w:val="000000"/>
        </w:rPr>
        <w:t>Томкович П.С. 2005. Изучение и охрана куликов Восточной Европы и Северной Азии на рубеже столетий // Кулики Восточной Европы и Северной Азии: изучение и охрана. Ред. В.К. Рябицев, Л.В. Коршиков (ред.). Екатеринбург, изд-во Уральского ун-та. - С. 3-10.</w:t>
      </w:r>
    </w:p>
    <w:p>
      <w:pPr>
        <w:pStyle w:val="Normal"/>
        <w:rPr>
          <w:color w:val="000000"/>
        </w:rPr>
      </w:pPr>
      <w:r>
        <w:rPr>
          <w:color w:val="000000"/>
        </w:rPr>
        <w:t>Томкович П.С. 2006. Новые факты размножения американского пепельного улита на юге Чукотки // Инф. материалы Рабочей группы по куликам, №19: 36-38.</w:t>
      </w:r>
    </w:p>
    <w:p>
      <w:pPr>
        <w:pStyle w:val="Normal"/>
        <w:rPr>
          <w:color w:val="000000"/>
          <w:lang w:val="en-US"/>
        </w:rPr>
      </w:pPr>
      <w:r>
        <w:rPr>
          <w:color w:val="000000"/>
          <w:lang w:val="en-US"/>
        </w:rPr>
        <w:t xml:space="preserve">Томкович П.С. 2006. Новые факты размножения американского пепельного улита Heteroscelus incanus на юге Чукотки // Рус. орнитол. ж. Экспресс-вып. № 333, 2006, т.15. - С. 959-961. Ключевые слова: Heteroscelus incanus (Aves); гнездование; размножение; Чукотка. На север Корякского нагорья обитает малочисленная, но постоянная группировка американского пепельного улита, распространение и численность которой еще предстоит выяснить. Несмотря на очевидную малочисленность этих куликов, каких-либо угроз данному виду со стороны людей и их деятельности пока не существует. Библ. 3. </w:t>
      </w:r>
    </w:p>
    <w:p>
      <w:pPr>
        <w:pStyle w:val="Normal"/>
        <w:rPr>
          <w:color w:val="000000"/>
        </w:rPr>
      </w:pPr>
      <w:r>
        <w:rPr>
          <w:color w:val="000000"/>
        </w:rPr>
        <w:t>Томкович П.С. 2006. Рецензия: Paulson D.R. Shorebirds of North America: the photographic guide. Princeton University Press, Princeton, Oxford, 2005. 361 p // Инф. материалы Рабочей группы по куликам, №19: 47-49.</w:t>
      </w:r>
    </w:p>
    <w:p>
      <w:pPr>
        <w:pStyle w:val="Normal"/>
        <w:rPr>
          <w:color w:val="000000"/>
        </w:rPr>
      </w:pPr>
      <w:r>
        <w:rPr>
          <w:color w:val="000000"/>
        </w:rPr>
        <w:t xml:space="preserve">Томкович П.С. 2007. Аннотированный список птиц окрестностей города Певека, Чукотский автономный округ. Орнитология 34(2): 176-185. </w:t>
      </w:r>
    </w:p>
    <w:p>
      <w:pPr>
        <w:pStyle w:val="Normal"/>
        <w:rPr>
          <w:color w:val="000000"/>
        </w:rPr>
      </w:pPr>
      <w:r>
        <w:rPr>
          <w:color w:val="000000"/>
        </w:rPr>
        <w:t>Томкович П.С. 2007. Выявление географических популяций куликов – важное и перспективное направление орнитологических исследований // Достижения в изучении куликов Северной Евразии: тезисы докл. VII Междунар. совещ. по вопросам изучения куликов, г.Мичуринск, 5-8 февраля 2007 г. Ред.: П.С.Томкович, А.О.Шубин, А.Ю.Околелов. Мичуринск: МГПИ. - С. 79-80.</w:t>
      </w:r>
    </w:p>
    <w:p>
      <w:pPr>
        <w:pStyle w:val="Normal"/>
        <w:rPr>
          <w:color w:val="000000"/>
        </w:rPr>
      </w:pPr>
      <w:r>
        <w:rPr>
          <w:color w:val="000000"/>
        </w:rPr>
        <w:t xml:space="preserve">Томкович П.С. 2007. Грустный юбилей Учителя // Информационный бюллетень. Рабочая группа по журавлям Евразии. М. № 10. - С. 130-131. </w:t>
      </w:r>
    </w:p>
    <w:p>
      <w:pPr>
        <w:pStyle w:val="Normal"/>
        <w:rPr>
          <w:color w:val="000000"/>
        </w:rPr>
      </w:pPr>
      <w:r>
        <w:rPr>
          <w:color w:val="000000"/>
        </w:rPr>
        <w:t>Томкович П.С. 2007. Динамика численности хрустана: тревожные мысли на «зыбкой почве» // Инф. материалы Рабочей группы по куликам, №20: 43-45.</w:t>
      </w:r>
    </w:p>
    <w:p>
      <w:pPr>
        <w:pStyle w:val="Normal"/>
        <w:rPr>
          <w:color w:val="000000"/>
        </w:rPr>
      </w:pPr>
      <w:r>
        <w:rPr>
          <w:color w:val="000000"/>
        </w:rPr>
        <w:t>Томкович П.С. 2007. Популяционная структура и миграционные связи малых веретенников: современные знания и нерешенные вопросы // Достижения в изучении куликов Северной Евразии: тезисы докл. VII Междунар. совещ. по вопросам изучения куликов, г.Мичуринск, 5-8 февраля 2007 г. Ред.: П.С.Томкович, А.О.Шубин, А.Ю.Околелов. Мичуринск: МГПИ. - С. 80-81.</w:t>
      </w:r>
    </w:p>
    <w:p>
      <w:pPr>
        <w:pStyle w:val="Normal"/>
        <w:rPr>
          <w:color w:val="000000"/>
        </w:rPr>
      </w:pPr>
      <w:r>
        <w:rPr>
          <w:color w:val="000000"/>
        </w:rPr>
        <w:t xml:space="preserve">Томкович П.С. 2008. Выявление географических популяций куликов – важное и перспективное направление орнитологических исследований // Достижения в изучении куликов Северной Евразии: материалы VII совещания по вопросам изучения куликов, г. Мичуринск, 5-8 февраля 2007 г. А.Ю. Околелов, П.С. Томкович, А.О. Шубин (ред.). Мичуринск: МГПИ. - С. 3-9. </w:t>
      </w:r>
    </w:p>
    <w:p>
      <w:pPr>
        <w:pStyle w:val="Normal"/>
        <w:rPr>
          <w:color w:val="000000"/>
        </w:rPr>
      </w:pPr>
      <w:r>
        <w:rPr>
          <w:color w:val="000000"/>
        </w:rPr>
        <w:t>Томкович П.С. 2008. Динамика численности соловьёв и варакушек в окрестностях Царицынских прудов в Москве // Московка. Новости программы Птицы Москвы и Подмосковья № 8: 34-35.</w:t>
      </w:r>
    </w:p>
    <w:p>
      <w:pPr>
        <w:pStyle w:val="Normal"/>
        <w:rPr/>
      </w:pPr>
      <w:r>
        <w:rPr/>
        <w:t xml:space="preserve">Томкович П.С. 2008. К поведению бэрдова песочника </w:t>
      </w:r>
      <w:r>
        <w:rPr>
          <w:i/>
          <w:lang w:val="en-US"/>
        </w:rPr>
        <w:t>Calidris</w:t>
      </w:r>
      <w:r>
        <w:rPr>
          <w:i/>
        </w:rPr>
        <w:t xml:space="preserve"> </w:t>
      </w:r>
      <w:r>
        <w:rPr>
          <w:i/>
          <w:lang w:val="en-US"/>
        </w:rPr>
        <w:t>bairdii</w:t>
      </w:r>
      <w:r>
        <w:rPr/>
        <w:t xml:space="preserve"> в период размножения </w:t>
      </w:r>
      <w:r>
        <w:rPr>
          <w:spacing w:val="-2"/>
        </w:rPr>
        <w:t xml:space="preserve">// </w:t>
      </w:r>
      <w:r>
        <w:rPr>
          <w:i/>
          <w:spacing w:val="-2"/>
        </w:rPr>
        <w:t>Рус. орнитол. журн</w:t>
      </w:r>
      <w:r>
        <w:rPr>
          <w:spacing w:val="-2"/>
        </w:rPr>
        <w:t xml:space="preserve">. 17. - 432. - С. </w:t>
      </w:r>
      <w:r>
        <w:rPr/>
        <w:t xml:space="preserve">1162-1166 </w:t>
      </w:r>
      <w:r>
        <w:rPr>
          <w:lang w:val="en-US"/>
        </w:rPr>
        <w:t>[</w:t>
      </w:r>
      <w:r>
        <w:rPr/>
        <w:t>1984</w:t>
      </w:r>
      <w:r>
        <w:rPr>
          <w:lang w:val="en-US"/>
        </w:rPr>
        <w:t>].</w:t>
      </w:r>
    </w:p>
    <w:p>
      <w:pPr>
        <w:pStyle w:val="Normal"/>
        <w:rPr>
          <w:color w:val="000000"/>
        </w:rPr>
      </w:pPr>
      <w:r>
        <w:rPr>
          <w:color w:val="000000"/>
        </w:rPr>
        <w:t xml:space="preserve">Томкович П.С. 2008. Новый подвид среднего кроншнепа (Numenius phaeopus (L.)) из Средней Сибири // Зоол. журн. 87(9): 1092-1099. </w:t>
      </w:r>
    </w:p>
    <w:p>
      <w:pPr>
        <w:pStyle w:val="Normal"/>
        <w:rPr>
          <w:color w:val="000000"/>
        </w:rPr>
      </w:pPr>
      <w:r>
        <w:rPr>
          <w:color w:val="000000"/>
        </w:rPr>
        <w:t>Томкович П.С. 2008. Популяционная структура и миграционные связи малых веретенников: современные знания и нерешенные вопросы // Достижения в изучении куликов Северной Евразии: материалы VII совещания по вопросам изучения куликов, г. Мичуринск, 5-8 февраля 2007 г. А.Ю. Околелов, П.С. Томкович, А.О. Шубин (ред.). Мичуринск: МГПИ. - С. 136-140.</w:t>
      </w:r>
    </w:p>
    <w:p>
      <w:pPr>
        <w:pStyle w:val="Normal"/>
        <w:rPr>
          <w:color w:val="000000"/>
        </w:rPr>
      </w:pPr>
      <w:r>
        <w:rPr>
          <w:color w:val="000000"/>
        </w:rPr>
        <w:t>Томкович П.С. 2008. Птицы верхнего течения реки Анадырь (Чукотка) // Зоологические исследования. Сб. трудов Зоологического музея МГУ Т. 49. Ред. И.Я. Павлинов, М.В. Калякин. Москва: Изд-во МГУ. - С. 101-158.</w:t>
      </w:r>
    </w:p>
    <w:p>
      <w:pPr>
        <w:pStyle w:val="Normal"/>
        <w:rPr/>
      </w:pPr>
      <w:r>
        <w:rPr/>
        <w:t xml:space="preserve">Томкович П.С. 2009. Биология бэрдова песочника </w:t>
      </w:r>
      <w:r>
        <w:rPr>
          <w:i/>
          <w:lang w:val="en-US"/>
        </w:rPr>
        <w:t>Calidris bairdii</w:t>
      </w:r>
      <w:r>
        <w:rPr>
          <w:lang w:val="en-US"/>
        </w:rPr>
        <w:t xml:space="preserve"> </w:t>
      </w:r>
      <w:r>
        <w:rPr/>
        <w:t xml:space="preserve">на Чукотке </w:t>
      </w:r>
      <w:r>
        <w:rPr>
          <w:spacing w:val="-2"/>
        </w:rPr>
        <w:t xml:space="preserve">// </w:t>
      </w:r>
      <w:r>
        <w:rPr>
          <w:i/>
          <w:spacing w:val="-2"/>
        </w:rPr>
        <w:t>Рус. орнитол. журн</w:t>
      </w:r>
      <w:r>
        <w:rPr>
          <w:spacing w:val="-2"/>
        </w:rPr>
        <w:t xml:space="preserve">. 18. - 489. - С. </w:t>
      </w:r>
      <w:r>
        <w:rPr/>
        <w:t xml:space="preserve">959-973 </w:t>
      </w:r>
      <w:r>
        <w:rPr>
          <w:lang w:val="en-US"/>
        </w:rPr>
        <w:t>[</w:t>
      </w:r>
      <w:r>
        <w:rPr/>
        <w:t>1985</w:t>
      </w:r>
      <w:r>
        <w:rPr>
          <w:lang w:val="en-US"/>
        </w:rPr>
        <w:t>].</w:t>
      </w:r>
    </w:p>
    <w:p>
      <w:pPr>
        <w:pStyle w:val="Normal"/>
        <w:rPr/>
      </w:pPr>
      <w:r>
        <w:rPr/>
        <w:t xml:space="preserve">Томкович П.С. 2009. К вопросу о внегнездовых перемещениях белых чаек </w:t>
      </w:r>
      <w:r>
        <w:rPr>
          <w:i/>
          <w:lang w:val="en-US"/>
        </w:rPr>
        <w:t>Pagophila eburnea</w:t>
      </w:r>
      <w:r>
        <w:rPr>
          <w:lang w:val="en-US"/>
        </w:rPr>
        <w:t xml:space="preserve"> </w:t>
      </w:r>
      <w:r>
        <w:rPr>
          <w:spacing w:val="-2"/>
        </w:rPr>
        <w:t xml:space="preserve">// </w:t>
      </w:r>
      <w:r>
        <w:rPr>
          <w:i/>
          <w:spacing w:val="-2"/>
        </w:rPr>
        <w:t>Рус. орнитол. журн</w:t>
      </w:r>
      <w:r>
        <w:rPr>
          <w:spacing w:val="-2"/>
        </w:rPr>
        <w:t xml:space="preserve">. 18. - 519. - С. </w:t>
      </w:r>
      <w:r>
        <w:rPr/>
        <w:t xml:space="preserve">1820-1821 </w:t>
      </w:r>
      <w:r>
        <w:rPr>
          <w:lang w:val="en-US"/>
        </w:rPr>
        <w:t>[</w:t>
      </w:r>
      <w:r>
        <w:rPr/>
        <w:t>1990</w:t>
      </w:r>
      <w:r>
        <w:rPr>
          <w:lang w:val="en-US"/>
        </w:rPr>
        <w:t>].</w:t>
      </w:r>
    </w:p>
    <w:p>
      <w:pPr>
        <w:pStyle w:val="Normal"/>
        <w:rPr>
          <w:color w:val="000000"/>
        </w:rPr>
      </w:pPr>
      <w:r>
        <w:rPr>
          <w:color w:val="000000"/>
        </w:rPr>
        <w:t>Томкович П.С. Географическая изменчивость чернозобиков Дальнего Востока // Бюл. МОИП. Отд. биол. 1986. Т. 91, вып. 6. С. 3-15.</w:t>
      </w:r>
    </w:p>
    <w:p>
      <w:pPr>
        <w:pStyle w:val="Normal"/>
        <w:rPr>
          <w:color w:val="000000"/>
          <w:lang w:val="en-US"/>
        </w:rPr>
      </w:pPr>
      <w:r>
        <w:rPr>
          <w:color w:val="000000"/>
          <w:lang w:val="en-US"/>
        </w:rPr>
        <w:t>Томкович П.С. Кроншнеп – птица 2003 года // Мир птиц. Инф. бюл. Союза охраны птиц России, 2002, № 3 (24). С. 1-2.</w:t>
      </w:r>
    </w:p>
    <w:p>
      <w:pPr>
        <w:pStyle w:val="Normal"/>
        <w:rPr>
          <w:color w:val="000000"/>
        </w:rPr>
      </w:pPr>
      <w:r>
        <w:rPr>
          <w:color w:val="000000"/>
        </w:rPr>
        <w:t xml:space="preserve">Томкович П.С., Барышева И.К. 1987. Птицы Красной книги РСФСР в коллекции Зоологического музея Московского государственного университета // Проблемы охраны редких животных (Материалы к Красной книге). М., ЦНИЛ Главохоты РСФСР, 1987. - С. 98-105. </w:t>
      </w:r>
    </w:p>
    <w:p>
      <w:pPr>
        <w:pStyle w:val="Normal"/>
        <w:rPr>
          <w:color w:val="000000"/>
        </w:rPr>
      </w:pPr>
      <w:r>
        <w:rPr>
          <w:color w:val="000000"/>
        </w:rPr>
        <w:t>Томкович П.С., В.Б.Мастеров, М.Ю.Соловьев. 1991. К авифауне мыса Шмидта, Чукотское море. Орнитология, вып. 25. - С. 175-176.</w:t>
      </w:r>
    </w:p>
    <w:p>
      <w:pPr>
        <w:pStyle w:val="Normal"/>
        <w:rPr>
          <w:color w:val="000000"/>
        </w:rPr>
      </w:pPr>
      <w:r>
        <w:rPr>
          <w:color w:val="000000"/>
        </w:rPr>
        <w:t>Томкович П.С., В.В. Головнюк, М.Ю. Соловьев. 2004. Гнездование рябинника и ворон вблизи с. Хатанга на Таймыре. Орнитология, вып. 31. - С. 238-240.</w:t>
      </w:r>
    </w:p>
    <w:p>
      <w:pPr>
        <w:pStyle w:val="Normal"/>
        <w:rPr>
          <w:color w:val="000000"/>
        </w:rPr>
      </w:pPr>
      <w:r>
        <w:rPr>
          <w:color w:val="000000"/>
        </w:rPr>
        <w:t xml:space="preserve">Томкович П.С., Вронский Н.В. 1988. Фауна и население птиц арктических тундр берега Харитона Лаптева (Северо-Западный Таймыр) // Материалы по фауне Средней Сибири и прилежащих районов Монголии. М.: ИЭМЭЖ, 1988. - С. 5-47. </w:t>
      </w:r>
    </w:p>
    <w:p>
      <w:pPr>
        <w:pStyle w:val="Normal"/>
        <w:rPr>
          <w:color w:val="000000"/>
        </w:rPr>
      </w:pPr>
      <w:r>
        <w:rPr>
          <w:color w:val="000000"/>
        </w:rPr>
        <w:t xml:space="preserve">Томкович П.С., Вронский Н.В. 1988. Фауна птиц окрестностей Диксона // Птицы осваиваемых территорий (Исследования по фауне Советского Союза) / Тр. Зоол. музея МГУ, т.26, 1988. - С. 39-77. </w:t>
      </w:r>
    </w:p>
    <w:p>
      <w:pPr>
        <w:pStyle w:val="Normal"/>
        <w:rPr>
          <w:color w:val="000000"/>
        </w:rPr>
      </w:pPr>
      <w:r>
        <w:rPr>
          <w:color w:val="000000"/>
        </w:rPr>
        <w:t xml:space="preserve">Томкович П.С., Вронский Н.В. 1994. Птицы низовьев реки Убойной (Северо-Западный Таймыр) //Арктические тундры Таймыра и островов Карского моря: природа, животный мир и проблемы их охраны. М, ИПЭЭ РАН, 1994. - С. 161-206. </w:t>
      </w:r>
    </w:p>
    <w:p>
      <w:pPr>
        <w:pStyle w:val="Normal"/>
        <w:rPr>
          <w:color w:val="000000"/>
        </w:rPr>
      </w:pPr>
      <w:r>
        <w:rPr>
          <w:color w:val="000000"/>
        </w:rPr>
        <w:t>Томкович П.С., Головнюк В.В. 2004. Различна ли социальная организация гнездовых популяций у западного и восточного подвидов грязовика? // Кулики Восточной Европы и Северной Азии: изучение и охрана. Тез. докл. VI совещания 4-7 февр. 2004 г. Екатеринбург, изд-во Уральского ун-та. - С. 54-55.</w:t>
      </w:r>
    </w:p>
    <w:p>
      <w:pPr>
        <w:pStyle w:val="Normal"/>
        <w:rPr>
          <w:color w:val="000000"/>
        </w:rPr>
      </w:pPr>
      <w:r>
        <w:rPr>
          <w:color w:val="000000"/>
        </w:rPr>
        <w:t>Томкович П.С., Головнюк В.В. 2005. Различна ли социальная организация гнездовых популяций у западного и восточного подвидов грязовика? // Кулики Восточной Европы и Северной Азии: изучение и охрана. Ред. В.К. Рябицев, Л.В. Коршиков (ред.). Екатеринбург, изд-во Уральского ун-та. - С. 205-209.</w:t>
      </w:r>
    </w:p>
    <w:p>
      <w:pPr>
        <w:pStyle w:val="Normal"/>
        <w:rPr>
          <w:color w:val="000000"/>
        </w:rPr>
      </w:pPr>
      <w:r>
        <w:rPr>
          <w:color w:val="000000"/>
        </w:rPr>
        <w:t>Томкович П.С., Головнюк В.В., Соловьёв М.Ю. 2004. Гнездование рябинника и ворон вблизи пос. Хатанга на Таймыре. Орнитология, 31: 238-240.</w:t>
      </w:r>
    </w:p>
    <w:p>
      <w:pPr>
        <w:pStyle w:val="Normal"/>
        <w:rPr>
          <w:color w:val="000000"/>
          <w:lang w:val="en-US"/>
        </w:rPr>
      </w:pPr>
      <w:r>
        <w:rPr>
          <w:color w:val="000000"/>
          <w:lang w:val="en-US"/>
        </w:rPr>
        <w:t xml:space="preserve">Томкович П.С., Головнюк В.В., Соловьёв М.Ю. 2004. Гнездование рябинника и ворон вблизи поселка Хатанга на Таймыре // Орнитология, 2004. - С. 238-240. - Вып. 31. - М. Ключевые слова: Тurdus pilaris (Aves); Corvus corone (Aves); Corvus cornix (Aves); гнездование; окрестности Хатанги; Таймыр; Россия; дрозды; вороны. </w:t>
      </w:r>
    </w:p>
    <w:p>
      <w:pPr>
        <w:pStyle w:val="Normal"/>
        <w:rPr>
          <w:color w:val="000000"/>
        </w:rPr>
      </w:pPr>
      <w:r>
        <w:rPr>
          <w:color w:val="000000"/>
        </w:rPr>
        <w:t xml:space="preserve">Томкович П.С., Добрынина И.Н. 1976. Некоторые данные по весеннему пролету птиц на Белом море // Матер. 9 Прибалт. орнитол. конф. Вильнюс. М.Валюс (ред.). Ин-т зоологии и паразитологии АН Лит. ССР, 1976. - С. 259-261. </w:t>
      </w:r>
    </w:p>
    <w:p>
      <w:pPr>
        <w:pStyle w:val="Normal"/>
        <w:rPr>
          <w:color w:val="000000"/>
        </w:rPr>
      </w:pPr>
      <w:r>
        <w:rPr>
          <w:color w:val="000000"/>
        </w:rPr>
        <w:t xml:space="preserve">Томкович П.С., Добрынина И.Н. 1977 Орнитологические наблюдения на Белом море // Орнитология, 1977, 13: 194-195. </w:t>
      </w:r>
    </w:p>
    <w:p>
      <w:pPr>
        <w:pStyle w:val="Normal"/>
        <w:rPr>
          <w:color w:val="000000"/>
        </w:rPr>
      </w:pPr>
      <w:r>
        <w:rPr>
          <w:color w:val="000000"/>
        </w:rPr>
        <w:t>Томкович П.С., Егорова Н.А. 2003. Кроншнеп – птица 2003 года. // Биология в школе, «Школа-Пресс 1»,  № 2, 2003. - С. 71-74.</w:t>
      </w:r>
    </w:p>
    <w:p>
      <w:pPr>
        <w:pStyle w:val="Normal"/>
        <w:rPr>
          <w:color w:val="000000"/>
        </w:rPr>
      </w:pPr>
      <w:r>
        <w:rPr>
          <w:color w:val="000000"/>
        </w:rPr>
        <w:t>Томкович П.С., Лаппо Е.Г., Сыроечковский-мл. Е.Е. 2006. Изменения ареалов и численности куликов в российской Арктике в ХХ веке // Орнитологические исследоввания в Северной Евразии: Тезисы XII Междунар. Орнитол. Конф. Северной Евразии. Ред. Е.Н. Курочкин. Ставрополь, Изд-во Ставропольского гос. ун-та. - С. 520-521.</w:t>
      </w:r>
    </w:p>
    <w:p>
      <w:pPr>
        <w:pStyle w:val="Normal"/>
        <w:rPr>
          <w:color w:val="000000"/>
          <w:lang w:val="en-US"/>
        </w:rPr>
      </w:pPr>
      <w:r>
        <w:rPr>
          <w:color w:val="000000"/>
          <w:lang w:val="en-US"/>
        </w:rPr>
        <w:t xml:space="preserve">Томкович П.С., Лаппо Е.Г., Сыроечковский-младший Е.Е. 2002. Южная гнездовая группировка тулеса (Pluvialis squatarola) на Чукотке // Бюл. Моск. о-ва испыт. природы. Отд. биол. N 5, 2002, т.107. - C. 3-8. Ключевые слова: ржанки; Pluvialis squatarola (Aves); южная гнездовая группировка; распространение; численность; Чукотка. В летние сезоны 2000-2001 гг. на Нижнеанадырской низменности и на С.-В. Корякского нагорья собраны сведения о распространении и численности тулеса (Т; Pluvalis squatarola). Приводятся конкретные места встреч Т, данные по биологии размножения. Вид характеризуется как широкораспространенный и размножающийся в большинстве прибрежных местообитаний к Ю. до лагуны Лахтина (63°01" с. ш., 179°14" в. д.). Размножающаяся популяция Т оценивается в 200-250 пар. Эта группировка образует локальное, наиболее южное на С.-В. Азии ядро ареала вида. Она отделена от арктической части гнездового ареала обширными пространствами, где Т либо отсутствует, либо имеет очень низкую плотность населения. Не установлено существенных отличий в морфологии, фенологии или миграционных связях юж. и сев. Т на Чукотке. Предполагается, что за счет значительного популяционного обмена между нижнеанадырской и арктической гнездовыми группировками Т происходит выравнивание морфол. и биол. параметров разных географических группировок Т. Данные указывают также на то, что Т Чукотки не мигрируют ни в Сев. Америку, ни вдоль побережья Корякского нагорья. Россия, Зоол. музей МГУ. Ил. 3. Табл. 1. Библ. 15. </w:t>
      </w:r>
    </w:p>
    <w:p>
      <w:pPr>
        <w:pStyle w:val="Normal"/>
        <w:rPr>
          <w:color w:val="000000"/>
        </w:rPr>
      </w:pPr>
      <w:r>
        <w:rPr>
          <w:color w:val="000000"/>
        </w:rPr>
        <w:t xml:space="preserve">Томкович П.С., Лебедева Е.А. 1998. Введение // Гнездящиеся кулики Восточной Европы - 2000. Том 1. Под ред. П.С. Томковича, Е.А. Лебедевой. - М.: Союз охраны птиц России. - С. 5. </w:t>
      </w:r>
    </w:p>
    <w:p>
      <w:pPr>
        <w:pStyle w:val="Normal"/>
        <w:rPr>
          <w:color w:val="000000"/>
        </w:rPr>
      </w:pPr>
      <w:r>
        <w:rPr>
          <w:color w:val="000000"/>
        </w:rPr>
        <w:t xml:space="preserve">Томкович П.С., Мастеров В.Б., Соловьёв М.Ю. 1991. К авифауне мыса Шмидта, Чукотское море // Орнитология, 1991, 25: 175-176. </w:t>
      </w:r>
    </w:p>
    <w:p>
      <w:pPr>
        <w:pStyle w:val="Normal"/>
        <w:rPr>
          <w:color w:val="000000"/>
        </w:rPr>
      </w:pPr>
      <w:r>
        <w:rPr>
          <w:color w:val="000000"/>
        </w:rPr>
        <w:t xml:space="preserve">Томкович П.С., Морозов В.В. 1980. К биологии размножения перепончатопалого песочника на Чукотке // Новое в изучении биологии и распространении куликов. / Матер. Второго Совещ. по фауне и экологии куликов. М., Наука, 1980. - С. 173-175. </w:t>
      </w:r>
    </w:p>
    <w:p>
      <w:pPr>
        <w:pStyle w:val="Normal"/>
        <w:rPr>
          <w:color w:val="000000"/>
        </w:rPr>
      </w:pPr>
      <w:r>
        <w:rPr>
          <w:color w:val="000000"/>
        </w:rPr>
        <w:t xml:space="preserve">Томкович П.С., Морозов В.В. 1982. Фаунистические находки на востоке Чукотского полуострова // Орнитология, 1982, 17: 173-175. </w:t>
      </w:r>
    </w:p>
    <w:p>
      <w:pPr>
        <w:pStyle w:val="Normal"/>
        <w:rPr>
          <w:color w:val="000000"/>
        </w:rPr>
      </w:pPr>
      <w:r>
        <w:rPr>
          <w:color w:val="000000"/>
        </w:rPr>
        <w:t xml:space="preserve">Томкович П.С., Морозов В.В. 1983. Особенности биологии перепончатопалого песочника на Чукотке // Бюлл. МОИП. Отд. биол., 1983, 88(5): 38-50. </w:t>
      </w:r>
    </w:p>
    <w:p>
      <w:pPr>
        <w:pStyle w:val="Normal"/>
        <w:rPr>
          <w:color w:val="000000"/>
        </w:rPr>
      </w:pPr>
      <w:r>
        <w:rPr>
          <w:color w:val="000000"/>
        </w:rPr>
        <w:t xml:space="preserve">Томкович П.С., Морозов В.В. 1994. Некоторые характеристики развития птенцов песочника-красношейки и перепончатопалого песочника // Бюлл. МОИП. Отд. биол., 1994, 99(2): 29-37. </w:t>
      </w:r>
    </w:p>
    <w:p>
      <w:pPr>
        <w:pStyle w:val="Normal"/>
        <w:rPr>
          <w:color w:val="000000"/>
        </w:rPr>
      </w:pPr>
      <w:r>
        <w:rPr>
          <w:color w:val="000000"/>
        </w:rPr>
        <w:t>Томкович П.С., Соловьёв М.Ю. 1987. Новые данные по распространению птиц на Северо-Востоке Азии. Зоол. ж., Т.66, № 2. - С. 312-313.</w:t>
      </w:r>
    </w:p>
    <w:p>
      <w:pPr>
        <w:pStyle w:val="Normal"/>
        <w:rPr>
          <w:color w:val="000000"/>
        </w:rPr>
      </w:pPr>
      <w:r>
        <w:rPr>
          <w:color w:val="000000"/>
        </w:rPr>
        <w:t xml:space="preserve">Томкович П.С., Соловьёв М.Ю. 1987. Новые данные по распространению птиц на Северо-Востоке Азии // Зоол. журн. , 1987, 66(2): 312-313. </w:t>
      </w:r>
    </w:p>
    <w:p>
      <w:pPr>
        <w:pStyle w:val="Normal"/>
        <w:rPr>
          <w:color w:val="000000"/>
        </w:rPr>
      </w:pPr>
      <w:r>
        <w:rPr>
          <w:color w:val="000000"/>
        </w:rPr>
        <w:t>Томкович П.С., Соловьёв М.Ю. 1988. Новые находки куликов на Чукотке. Зоол. ж., Т. 67, № 11. - С. 1756-1757.</w:t>
      </w:r>
    </w:p>
    <w:p>
      <w:pPr>
        <w:pStyle w:val="Normal"/>
        <w:rPr>
          <w:color w:val="000000"/>
        </w:rPr>
      </w:pPr>
      <w:r>
        <w:rPr>
          <w:color w:val="000000"/>
        </w:rPr>
        <w:t xml:space="preserve">Томкович П.С., Соловьёв М.Ю. 1988. Новые находки куликов на Чукотке // Зоол. журн. , 1988, 67(11): 1756-1757. </w:t>
      </w:r>
    </w:p>
    <w:p>
      <w:pPr>
        <w:pStyle w:val="Normal"/>
        <w:rPr>
          <w:color w:val="000000"/>
        </w:rPr>
      </w:pPr>
      <w:r>
        <w:rPr>
          <w:color w:val="000000"/>
        </w:rPr>
        <w:t xml:space="preserve">Томкович П.С., Соловьёв М.Ю. 1992. Отлов территориальных куликов // Информация Рабочей группы по куликам. Екатеринбург, Наука, 1992. - С.  27-29. </w:t>
      </w:r>
    </w:p>
    <w:p>
      <w:pPr>
        <w:pStyle w:val="Normal"/>
        <w:rPr>
          <w:color w:val="000000"/>
        </w:rPr>
      </w:pPr>
      <w:r>
        <w:rPr>
          <w:color w:val="000000"/>
        </w:rPr>
        <w:t>Томкович П.С., Соловьёв М.Ю. 2001. Охраняемые виды гусей и лебедей на севере Колючинской губы, Чукотский п-ов, в 1986-1988 гг // Казарка, № 6. – С. 329-346.</w:t>
      </w:r>
    </w:p>
    <w:p>
      <w:pPr>
        <w:pStyle w:val="TextBodyIndent"/>
        <w:rPr>
          <w:color w:val="000000"/>
        </w:rPr>
      </w:pPr>
      <w:r>
        <w:rPr>
          <w:color w:val="000000"/>
        </w:rPr>
        <w:t>Томкович П.С., Соловьёв М.Ю. 2001. Условия гнездования куликов в тундрах России в 2000 г // Инф. материалы Рабочей группы по куликам, № 14. – С. 30-31.</w:t>
      </w:r>
    </w:p>
    <w:p>
      <w:pPr>
        <w:pStyle w:val="Normal"/>
        <w:rPr/>
      </w:pPr>
      <w:r>
        <w:rPr>
          <w:color w:val="000000"/>
          <w:lang w:val="en-US"/>
        </w:rPr>
        <w:t xml:space="preserve">Томкович П.С., Соловьёв М.Ю. Численность лопатня </w:t>
      </w:r>
      <w:r>
        <w:rPr>
          <w:i/>
          <w:color w:val="000000"/>
          <w:lang w:val="en-US"/>
        </w:rPr>
        <w:t>Eurynorhynchus pygmeus</w:t>
      </w:r>
      <w:r>
        <w:rPr>
          <w:color w:val="000000"/>
          <w:lang w:val="en-US"/>
        </w:rPr>
        <w:t xml:space="preserve"> на севере Колючинской губы (Чукотка) и методы учета вида на гнездовании // Рус. орнитол. ж. Экспресс-вып. N 99, 2000. - С. 3-10. Ключевые слова: песочники; Eurynorhynchus pygmeus (Aves); состояние популяции; учеты численности; методы учета; Колючинская губа (Чукотка). Лопатень (Л) - малочисленный вид с узким ареалом, внесенный в нац. и межд. Красные книги. Общая численность популяции Л по разным данным колеблется в пределах 6,0-8,4 тыс. особей. На косе Беляка и о. Южный, расположенных на С. Колючинской губы, в 1973-1974 гг. гнездилось соотв. 50 и 95 самцов Л, т. е. 0,6-1,1% от макс. оценки величины мировой популяции. В 1986-1988 гг. здесь вновь были проведены учеты Л, что дало возможность сравнить данные с 1973-1974 гг. и проанализировать оценки численности, полученные различными методами учета. Приводится описание различных методик учетов: подсчет на маршруте токующих самцы и брачных пар в разгар токования; учет одиночных кормящихся птиц неопределенного пола; картирование всех индивидуально распознаваемых Л - пар, гнезд и выводков, холостых самцы. На косе Беляка в 1986-1988 гг. гнездилось 42-50 пар Л, на о. Южный - 8-13 самцы и 2 птицы неопределенного пола. Суммарно на косе Беляка и о. Южный соотв. учтено 45, 51 и 45 самцы, что близко к нижнему пределу результатов учетов, выполненных там же в 1973 и 1974 гг. Данные учетов показывают нек-рое сокращение числа размножающихся Л на С. Колючинской губы за период между 1973-1974 и 1986-1988 гг. Дальнейший мониторинг должен показать, отражает ли это общую негативную тенденцию состояния вида или находится в пределах обычной межгодовой изменчивости. Россия, Н.-и. зоол. музей МГУ, Москва. Ил. 1. Табл. 1. Библ. 15. </w:t>
      </w:r>
    </w:p>
    <w:p>
      <w:pPr>
        <w:pStyle w:val="Normal"/>
        <w:rPr>
          <w:color w:val="000000"/>
        </w:rPr>
      </w:pPr>
      <w:r>
        <w:rPr>
          <w:color w:val="000000"/>
        </w:rPr>
        <w:t xml:space="preserve">Томкович П.С., Соловьев М.Ю., Сыроечковский Е.Е.-мл. 1994. Птицы арктических тундр Северного Таймыра (район бухты Книповича) // Арктические тундры Таймыра и островов Карского моря: природа, животный мир и проблемы их охраны. М, ИПЭЭ РАН, 1994. - С. 44-110. </w:t>
      </w:r>
    </w:p>
    <w:p>
      <w:pPr>
        <w:pStyle w:val="Normal"/>
        <w:rPr>
          <w:color w:val="000000"/>
          <w:lang w:val="en-US"/>
        </w:rPr>
      </w:pPr>
      <w:r>
        <w:rPr>
          <w:color w:val="000000"/>
          <w:lang w:val="en-US"/>
        </w:rPr>
        <w:t xml:space="preserve">Томкович П.С., Соловьев М.Ю.Охраняемые виды гусей и лебедей на севере Колючинской губы, Чукотский п-ов, в 1986-1988 гг. // Бюл. Раб. группы по гусям и лебедям Вост. Европы и Сев. Азии N 6, 2000. - С. 329-346. Ключевые слова: гусеобразные; редкие виды; состояние популяций; Колючинская губа; Чукотка. По материалам, собранным в 1986-1988 гг., приведены сведения по фенологии, численности и распространению, тенденциях изменений численности, размножению гусей и лебедей на С. Колючинской губы. Описание погодных условий региона. Краткие очерки по биологии американского малого лебедя (Cygnus columbianus columbianus), тихоокеанской черной казарки (Branta bernicla nigricans), белого гуся (Anser caerulescens) и более подробные данные по биологии гуся-белошея (Philacte canagica), к-рый постоянно размножается на косе Беляка. Черная казарка и тундровый лебедь гнездятся спорадично; белый гусь появляется на косе только во время миграции. В основе тактики охраны большинства редких видов птиц Чукотки должно лежать сохранение лагун и естественных прилагунных ландшафтов. Создание Чукотского зап-ка с включением в его состав Колючинской губы было бы действенной мерой по охране редких видов гусей и др. птиц. Россия, Зоол. музей МГУ, Москва. Ил. 2. Табл. 2. Библ. 14. </w:t>
      </w:r>
    </w:p>
    <w:p>
      <w:pPr>
        <w:pStyle w:val="Normal"/>
        <w:rPr>
          <w:color w:val="000000"/>
        </w:rPr>
      </w:pPr>
      <w:r>
        <w:rPr>
          <w:color w:val="000000"/>
        </w:rPr>
        <w:t xml:space="preserve">Томкович П.С., Сорокин А.Г. 1983. Фауна птиц Восточной Чукотки // Распространение и систематика птиц (Исследования по фауне Советского Союза) / Тр. зоол. музея МГУ. М., МГУ, 1983, т. 21: 77-159. </w:t>
      </w:r>
    </w:p>
    <w:p>
      <w:pPr>
        <w:pStyle w:val="TextBodyIndent"/>
        <w:rPr/>
      </w:pPr>
      <w:r>
        <w:rPr>
          <w:color w:val="000000"/>
        </w:rPr>
        <w:t xml:space="preserve">Томкович П.С., Сыроечковский Е.Е. мл. 2004. Размножение перепончатопалого галстучника </w:t>
      </w:r>
      <w:r>
        <w:rPr>
          <w:i/>
          <w:color w:val="000000"/>
        </w:rPr>
        <w:t>Charadrius semipalmatus</w:t>
      </w:r>
      <w:r>
        <w:rPr>
          <w:color w:val="000000"/>
        </w:rPr>
        <w:t xml:space="preserve"> в России // Рус. орнитол. ж. Экспресс-вып. № 298, 2004, т.14. - С. 795-799. Ключевые слова: Charadrius semipalmatus (Aves); новые находки; гнездование; Россия; Чукотка; орнитофауна; виды-вселенцы; кулики; галстучники. Перепончатопалый галстучник Charadrius semipalmatus - американский вид, чье пребывание в России долгое время считалось сомнительным. В 2002 году Арктическая экспедиция ИПЭЭ РАН и РГГ обследовали ряд участков морских побережий и внутренние районы северо-востока Чукотского полуострова. Перепончатопалые галстучники были обнаружены в нескольких пунктах, и впервые удалось подтвердить фактами их гнездование в данном регионе. Таким образом, Ch. semipalmatus в 2002 году обнаружен размножавшимся не только на окраинах пос. Лаврентия, но и возле поселка Нешкан (находки утверждены Фаунистической комиссией Рабочей группы по куликам) и предположительно в районе озера Кускун. Перепончатопалых галстучников непросто выявить среди евразийских Ch. semipalmatus отличаются от Ch. hiaticula, главным образом, голосом и слабым развитием белой брови (сохраняется, причем не всегда, лишь небольшое пятно за глазом). Поэтому нельзя полностью исключать того, что орнитологи прежде могли просто не узнавать перепончатопалых галстучников среди более обычных евразийских. Все же, тем не менее, вероятно, имеется процесс вселения Ch. semipalmatus в пределы Евразии, и тогда продолжение этого процесса будет прослежено в различных районах Чукотки в дальнейшем. Россия, Н.-и. Зоол. музей Московского ун-та, Москва, 125009. Библ. 9. </w:t>
      </w:r>
    </w:p>
    <w:p>
      <w:pPr>
        <w:pStyle w:val="Normal"/>
        <w:rPr>
          <w:color w:val="000000"/>
        </w:rPr>
      </w:pPr>
      <w:r>
        <w:rPr>
          <w:color w:val="000000"/>
        </w:rPr>
        <w:t xml:space="preserve">Томкович П.С., Сыроечковский Е.Е. мл., Соловьев М.Ю., Езу П., Лаппо Е.Г. 1991. Новые материалы по орнитофауне Северного Таймыра // Орнитологические проблемы Сибири / Тезисы докл. к конфер. Барнаул, 1991. С.134-135. </w:t>
      </w:r>
    </w:p>
    <w:p>
      <w:pPr>
        <w:pStyle w:val="Normal"/>
        <w:rPr>
          <w:color w:val="000000"/>
        </w:rPr>
      </w:pPr>
      <w:r>
        <w:rPr>
          <w:color w:val="000000"/>
        </w:rPr>
        <w:t>Томкович П.С., Сыроечковский-младший Е.Е. 2005. Размножение перепончатопалого галстучника Charadrius semipalmatus в России // Рус. орнитол. журн. Том 14, Экспресс-выпуск №298. - С. 795-799.</w:t>
      </w:r>
    </w:p>
    <w:p>
      <w:pPr>
        <w:pStyle w:val="Normal"/>
        <w:rPr>
          <w:color w:val="000000"/>
        </w:rPr>
      </w:pPr>
      <w:r>
        <w:rPr>
          <w:color w:val="000000"/>
        </w:rPr>
        <w:t xml:space="preserve">Томкович П.С., Флинт В.Е. 1984. К орнитофауне Яно-Индигирской тундры// Матер. VI Всесоюзн. орнитол. конфер. Ч.I. М., МГУ, 1984. С.245-246. </w:t>
      </w:r>
    </w:p>
    <w:p>
      <w:pPr>
        <w:pStyle w:val="Normal"/>
        <w:rPr>
          <w:color w:val="000000"/>
        </w:rPr>
      </w:pPr>
      <w:r>
        <w:rPr>
          <w:color w:val="000000"/>
        </w:rPr>
        <w:t xml:space="preserve">Томкович П.С., Фокин С.Ю. 1980. Орнитологические наблюдения на юге бухты Буор-Хая (Северная Якутия) // Новое в изучении диких и домашних растений и животных в СССР. / Докл. МОИП, Зоол. и ботан., 2-е полугодие, 1977. М., Наука, 1980. - С. 20-21. </w:t>
      </w:r>
    </w:p>
    <w:p>
      <w:pPr>
        <w:pStyle w:val="Normal"/>
        <w:rPr>
          <w:color w:val="000000"/>
        </w:rPr>
      </w:pPr>
      <w:r>
        <w:rPr>
          <w:color w:val="000000"/>
        </w:rPr>
        <w:t xml:space="preserve">Томкович П.С., Фокин С.Ю. 1983. К экологии белохвостого песочника на северо-востоке Сибири // Орнитология, 1983, 18: 40-56. </w:t>
      </w:r>
    </w:p>
    <w:p>
      <w:pPr>
        <w:pStyle w:val="Normal"/>
        <w:rPr>
          <w:color w:val="000000"/>
        </w:rPr>
      </w:pPr>
      <w:r>
        <w:rPr>
          <w:color w:val="000000"/>
        </w:rPr>
        <w:t xml:space="preserve">Томкович П.С., Фокин С.Ю. 1984. Поведение белохвостого песочника в период размножения // Сигнализация и экология млекопитающих и птиц. М., Наука, 1984. - С. 208-226. </w:t>
      </w:r>
    </w:p>
    <w:p>
      <w:pPr>
        <w:pStyle w:val="Normal"/>
        <w:rPr>
          <w:color w:val="000000"/>
        </w:rPr>
      </w:pPr>
      <w:r>
        <w:rPr>
          <w:color w:val="000000"/>
        </w:rPr>
        <w:t xml:space="preserve">Томкович П.С., Шитиков Д.А. 1994. Обнаружение гнездовий восточного горного дупеля и соображения о перелетности вида// Информационные материалы Рабочей группы по куликам. Москва, 1994. 7: 34. </w:t>
      </w:r>
    </w:p>
    <w:p>
      <w:pPr>
        <w:pStyle w:val="Normal"/>
        <w:rPr>
          <w:color w:val="000000"/>
        </w:rPr>
      </w:pPr>
      <w:r>
        <w:rPr>
          <w:color w:val="000000"/>
        </w:rPr>
        <w:t>Томкович П.С., Шубин А.О. 2002. От редакторов // Изучение куликов Вост. Европы и Сев. Азии на рубеже столетий. Ред. А.О. Шубин, П.С. Томкович. М., Рабочая группа по куликам. - С. 3-4.</w:t>
      </w:r>
    </w:p>
    <w:p>
      <w:pPr>
        <w:pStyle w:val="Style15"/>
        <w:rPr>
          <w:rFonts w:eastAsia="MS Mincho;Arial Unicode MS"/>
        </w:rPr>
      </w:pPr>
      <w:r>
        <w:rPr>
          <w:rFonts w:eastAsia="MS Mincho;Arial Unicode MS"/>
        </w:rPr>
        <w:t>Томялович Л. 1982. Освоение урбанизированных пространств как показатель адаптивных возможностей у птиц // 18 Междунар. орнитол. конгр. (Тез. докл. и стенд. сообщ.). - М., 1982. - С. 31-32.</w:t>
      </w:r>
    </w:p>
    <w:p>
      <w:pPr>
        <w:pStyle w:val="Normal"/>
        <w:ind w:firstLine="539"/>
        <w:rPr>
          <w:lang w:val="en-US"/>
        </w:rPr>
      </w:pPr>
      <w:r>
        <w:rPr>
          <w:lang w:val="en-US"/>
        </w:rPr>
        <w:t xml:space="preserve">Топишко А.А. 2004. Некоторые данные о весенней миграции гусиных на территории Украины // Казарка № 10, 2004. - С. 359-363. Ключевые слова: гусиные; миграции; весенний пролет; Украина. На основе проведенного анализа были получены средние многолетние даты начала весеннего пролета гусей в каждой области Украины за период с 1985-й по 1999 годы. В результате проведенной работы было установлено, что средние сроки начала весеннего пролета гусей на территории Украины приходятся на вторую - начало третьей декады марта. Как показывают анкеты, в отдельных областях сроки начала весеннего пролета в некоторые годы колеблются в значительных пределах. Это чаще всего связано с погодными факторами и условиями на зимовке. Так, если зима мягкая и весна наступает рано, то миграция начинается уже в конце февраля. Однако в таком случае нельзя исключить и "обратной миграции". Она часто возникает, когда в дороге перелетные стаи застает резкое ухудшение погоды, и они поворачивают назад, в сторону мест зимовки. Долетев до территорий с благоприятными условиями, они задерживаются на некоторое время. Это является одним из факторов возможного появления в весенний период больших скоплений гусей в тех регионах, где раньше такого не отмечалось. Сроки начала весенней миграции и направления пролета в разных областях страны отвечают трем главным миграционным путям гусей. Первый проходит через северную часть Украины. Этим путем преимущественно летят белолобые гуси (Anser albifrons), которые зимуют в Западной Европе. Другой важный путь начинается с мест зимовки на Азово-Черноморском побережье и проходит вдоль него. Тут пролетают гуси, которые гнездятся в северных и западных регионах Сибири. Также этим путем мигрирует и краснозобая казарка (Rufibrenta ruficollis). Третий путь проходит с юго-запада на северо-восток через центральные области Украины. По нему преимущественно летят серые гуси, которые гнездятся на территории Украины. Это подтверждается данными о приоритетных направлениях пролета в разных регионах Украины: в западных - на восток, в северных - на север и восток, в восточных - на восток, в центральных - на восток и север, в южных - на восток и северо-восток. Украина, Киевский нац. ун-т им. Тараса Шевченко, Киев. Ил. 3. Табл. 1. Библ. 1. </w:t>
      </w:r>
    </w:p>
    <w:p>
      <w:pPr>
        <w:pStyle w:val="Normal"/>
        <w:rPr>
          <w:lang w:val="en-US"/>
        </w:rPr>
      </w:pPr>
      <w:r>
        <w:rPr>
          <w:lang w:val="en-US"/>
        </w:rPr>
        <w:t>Торгашов О.А. 2001. Гусеобразные и ржанковые поймы реки Белой в черте города Мелеуза // Материалы к распространению птиц на Урале, в Приуралье и Западной Сибири: Сб. ст. / ИЭРиЖ УрО РАН. - Екатеринбург: Екатеринбург, 2001. - С.254 - 258.</w:t>
      </w:r>
    </w:p>
    <w:p>
      <w:pPr>
        <w:pStyle w:val="Normal"/>
        <w:ind w:firstLine="539"/>
        <w:rPr>
          <w:lang w:val="en-US"/>
        </w:rPr>
      </w:pPr>
      <w:r>
        <w:rPr>
          <w:lang w:val="en-US"/>
        </w:rPr>
        <w:t xml:space="preserve">Торгашов О.А. 2006. Огарь Tadorna ferruginea в Предуралье Башкортостана // Башк. орнитол. вестн. № 3, 2006. - С. 35-38. Ключевые слова: Tadorna ferruginea (Aves); гнездование; Башкортостан. В Башкирском Предуралье в последние годы несомненно существует гнездовая популяция огарей численностью не менее 10-15 пар. За 7 лет наблюдений первая весенняя встреча этого вида в среднем приходится на 3 апреля. Самая ранняя дата прилета отмечена 19 марта 2006 г., и наиболее поздно (11 апреля) они появлялись в 2001 и 2003 гг. Россия, ФГУ НП "Башкирия", Мелеузовский р-н, 453870, п. Нугуш. E-mail: parknugush@yandex.ru. Библ. 8. </w:t>
      </w:r>
    </w:p>
    <w:p>
      <w:pPr>
        <w:pStyle w:val="Normal"/>
        <w:rPr>
          <w:lang w:val="en-US"/>
        </w:rPr>
      </w:pPr>
      <w:r>
        <w:rPr>
          <w:lang w:val="en-US"/>
        </w:rPr>
        <w:t>Торопов К.В. 1983. Хищные птицы и совы Северной Кулунды // Птицы Сибири. Тез. докладов II орнитологической конференции. – Горно-Алтайск, 1983. – С. 102 – 105.</w:t>
      </w:r>
    </w:p>
    <w:p>
      <w:pPr>
        <w:pStyle w:val="Normal"/>
        <w:rPr>
          <w:rFonts w:eastAsia="MS Mincho;Arial Unicode MS"/>
        </w:rPr>
      </w:pPr>
      <w:r>
        <w:rPr>
          <w:rFonts w:eastAsia="MS Mincho;Arial Unicode MS"/>
        </w:rPr>
        <w:t xml:space="preserve">Торопов К.В. 1983. Хищные птицы и совы северной Кулунды. Птицы Сибири. Горно-Алтайск. 1983. - С. 102-105. болотный лунь-распр, мигр, числ, размн. степной лунь-распр, мигр, биотоп, числ, размн. луговой лунь-распр, мигр, числ. пустельга, кобчик-распр, мигр, размн, числ. тетеревятник-распр. чёрный коршун-распр, мигр, размн, биотоп. орлан-белохвост, перепелятник, канюк-распр, мигр. большой подорлик-распр. полевой лунь-распр, мигр. чеглок-распр, мигр, числ, размн. балобан-распр, мигр. </w:t>
      </w:r>
    </w:p>
    <w:p>
      <w:pPr>
        <w:pStyle w:val="Normal"/>
        <w:rPr/>
      </w:pPr>
      <w:r>
        <w:rPr/>
        <w:t>Торопов К.В. 2008. Птицы колочной степи Западной Сибири. -  Новосибирск: Наука, 2008. - 356 с.</w:t>
      </w:r>
    </w:p>
    <w:p>
      <w:pPr>
        <w:pStyle w:val="Normal"/>
        <w:rPr>
          <w:lang w:val="en-US"/>
        </w:rPr>
      </w:pPr>
      <w:r>
        <w:rPr>
          <w:lang w:val="en-US"/>
        </w:rPr>
        <w:t>Торопов К.В., Фомин Б.Н., Козлов Н.А., Цыбулин С.М., Вартапетов Л.Г., Блинов В.Н., Жуков В.С. 1985. Лесостепь Обь – Иртышского междуречья и долины Оби // Пространственно-временная динамика животного населения (птицы и мелкие млекопитающие). – Новосибирск: Наука, 1985. – С. 67 – 78.</w:t>
      </w:r>
    </w:p>
    <w:p>
      <w:pPr>
        <w:pStyle w:val="Normal"/>
        <w:rPr>
          <w:lang w:val="en-US"/>
        </w:rPr>
      </w:pPr>
      <w:r>
        <w:rPr>
          <w:lang w:val="en-US"/>
        </w:rPr>
        <w:t xml:space="preserve">Торопов К.В., Цыбулин С.М., Ивлиев В.Г. 1983. Весенне-летняя динамика населения птиц окрестностей Омска // Птицы Сибири. Тез. докладов II Сибирской орнитологической конференции. – Горно-Алтайск, 1983. – С. 57 – 58. </w:t>
      </w:r>
    </w:p>
    <w:p>
      <w:pPr>
        <w:pStyle w:val="Normal"/>
        <w:rPr>
          <w:rFonts w:eastAsia="MS Mincho;Arial Unicode MS"/>
        </w:rPr>
      </w:pPr>
      <w:r>
        <w:rPr>
          <w:rFonts w:eastAsia="MS Mincho;Arial Unicode MS"/>
        </w:rPr>
        <w:t xml:space="preserve">Торопов К.В., Цыбулин С.М., Ивлиев В.Г. 1986. Влияние весенне-летних миграций на динамику населения птиц ок- рестностей Омска // Миграции птиц в Азии. - Новосибирск. Наука с/о. 1986. - С. 225-234. пустельга, канюк, лунь sp, чеглок, чёрный коршун, перепелятник-распр, биотоп, числ. </w:t>
      </w:r>
    </w:p>
    <w:p>
      <w:pPr>
        <w:pStyle w:val="Normal"/>
        <w:rPr>
          <w:lang w:val="en-US"/>
        </w:rPr>
      </w:pPr>
      <w:r>
        <w:rPr>
          <w:lang w:val="en-US"/>
        </w:rPr>
        <w:t>Торопов К.В., Цыбулин С.М., Ивлиев В.Г. 1986. Влияние весенне-летних миграций на динамику населения птиц окрестностей Омска // Миграции птиц в Азии. – Новосибирск, 1986. – С. 225 – 234.</w:t>
      </w:r>
    </w:p>
    <w:p>
      <w:pPr>
        <w:pStyle w:val="Normal"/>
        <w:rPr>
          <w:lang w:eastAsia="ru-RU"/>
        </w:rPr>
      </w:pPr>
      <w:r>
        <w:rPr>
          <w:lang w:eastAsia="ru-RU"/>
        </w:rPr>
        <w:t>Торопова В.И. 1978. Массовые концентрации пролетных и зимующих птиц в Северной Киргизии // Тез. II Всесоюз. конф. по миграциям птиц. Алма-Ата, 1978. Ч. 1.</w:t>
      </w:r>
    </w:p>
    <w:p>
      <w:pPr>
        <w:pStyle w:val="Normal"/>
        <w:rPr>
          <w:lang w:eastAsia="ru-RU"/>
        </w:rPr>
      </w:pPr>
      <w:r>
        <w:rPr>
          <w:lang w:eastAsia="ru-RU"/>
        </w:rPr>
        <w:t>Торопова В.И. 1981. Массовые скопления вороновых в Северной Киргизии // Миграции птиц в Азии. Ашхабад, 1981.</w:t>
      </w:r>
    </w:p>
    <w:p>
      <w:pPr>
        <w:pStyle w:val="Normal"/>
        <w:rPr>
          <w:rFonts w:eastAsia="MS Mincho;Arial Unicode MS"/>
        </w:rPr>
      </w:pPr>
      <w:r>
        <w:rPr>
          <w:rFonts w:eastAsia="MS Mincho;Arial Unicode MS"/>
        </w:rPr>
        <w:t xml:space="preserve">Торопова В.И. 1981. Охрана хищных птиц на зимовках в Киргизии // Экология и охрана птиц. - Тезисы VIII Всес. орн. конференции. Кишинёв. Штиинца. 1981. - С. 223. зимняк, тетеревятник, перепелятник-распр, числ, троф. </w:t>
      </w:r>
    </w:p>
    <w:p>
      <w:pPr>
        <w:pStyle w:val="Normal"/>
        <w:rPr>
          <w:lang w:eastAsia="ru-RU"/>
        </w:rPr>
      </w:pPr>
      <w:r>
        <w:rPr>
          <w:lang w:eastAsia="ru-RU"/>
        </w:rPr>
        <w:t>Торопова В.И. 1987. Массовые миграции птиц в условиях подгорной долины Северной Киргизии : Автореф. дис. .. канд. биол. наук. М., 1987.</w:t>
      </w:r>
    </w:p>
    <w:p>
      <w:pPr>
        <w:pStyle w:val="Normal"/>
        <w:rPr/>
      </w:pPr>
      <w:r>
        <w:rPr/>
        <w:t xml:space="preserve">Торопова В.И. 1997. Оологическая коллекция Г.В. Вердина // </w:t>
      </w:r>
      <w:r>
        <w:rPr>
          <w:lang w:val="en-US"/>
        </w:rPr>
        <w:t>Selevinia, 1996/1997. – С.</w:t>
      </w:r>
      <w:r>
        <w:rPr/>
        <w:t xml:space="preserve"> 217-224.</w:t>
      </w:r>
    </w:p>
    <w:p>
      <w:pPr>
        <w:pStyle w:val="Normal"/>
        <w:rPr>
          <w:lang w:val="en-US"/>
        </w:rPr>
      </w:pPr>
      <w:r>
        <w:rPr>
          <w:lang w:val="en-US"/>
        </w:rPr>
        <w:t>Торопова В.И., Ковшарь А.Ф. 2004. Акматбек Кыдыралиевич Кыдыралиев // Selevinia, 2004. С. 267.</w:t>
      </w:r>
    </w:p>
    <w:p>
      <w:pPr>
        <w:pStyle w:val="Normal"/>
        <w:rPr/>
      </w:pPr>
      <w:r>
        <w:rPr/>
        <w:t xml:space="preserve">Торопова В.И., Командиров А.В. 1995. Птицы города Бишкек (состав и характер пребывания) // </w:t>
      </w:r>
      <w:r>
        <w:rPr>
          <w:lang w:val="en-US"/>
        </w:rPr>
        <w:t>Selevinia, 1995. - № 1. – С.</w:t>
      </w:r>
      <w:r>
        <w:rPr/>
        <w:t xml:space="preserve"> 19-26.</w:t>
      </w:r>
    </w:p>
    <w:p>
      <w:pPr>
        <w:pStyle w:val="Normal"/>
        <w:rPr>
          <w:lang w:val="en-US"/>
        </w:rPr>
      </w:pPr>
      <w:r>
        <w:rPr>
          <w:lang w:val="en-US"/>
        </w:rPr>
        <w:t>Торопова В.И., Торопов С.А. 2004. О встречах певчей славки, соловья-белошейки и земляного дрозда в новых районах Кыргызстана // Selevinia,  2004. С. 239.</w:t>
      </w:r>
    </w:p>
    <w:p>
      <w:pPr>
        <w:pStyle w:val="Normal"/>
        <w:rPr>
          <w:lang w:val="en-US"/>
        </w:rPr>
      </w:pPr>
      <w:r>
        <w:rPr>
          <w:lang w:val="en-US"/>
        </w:rPr>
        <w:t>Торопова В.И., Янушевич Т.А. 2003. Александр Иванович Янушевич (19.04.1903 – 30.04. 1979) // Selevinia, 2003. С. 243-244.</w:t>
      </w:r>
    </w:p>
    <w:p>
      <w:pPr>
        <w:pStyle w:val="Style15"/>
        <w:rPr>
          <w:lang w:val="en-US"/>
        </w:rPr>
      </w:pPr>
      <w:r>
        <w:rPr>
          <w:lang w:val="en-US"/>
        </w:rPr>
        <w:t>Тотунов В.М. 1974. Изучение линьки некоторых воробьиных при массовом кольцевании в период миграций // Материалы VI Всесоюзной орнитологической конференции. – Ч. 1. – М.: Изд-во МГУ, 1974. – С. 203 – 204.</w:t>
      </w:r>
    </w:p>
    <w:p>
      <w:pPr>
        <w:pStyle w:val="Normal"/>
        <w:rPr/>
      </w:pPr>
      <w:r>
        <w:rPr>
          <w:lang w:val="en-US"/>
        </w:rPr>
        <w:t>Тотунов В.М. 1976. Миграции пеночки-теньковки (</w:t>
      </w:r>
      <w:r>
        <w:rPr>
          <w:i/>
          <w:lang w:val="en-US"/>
        </w:rPr>
        <w:t>Phylloscopus collybita</w:t>
      </w:r>
      <w:r>
        <w:rPr>
          <w:lang w:val="en-US"/>
        </w:rPr>
        <w:t>) в южной части Барабинской лесостепи // Тез. симпозиума по изучению трансконтинентальных связей перелетных птиц и их роли в распространении арбовирусов. – Новосибирск, 1976. – С. 67.</w:t>
      </w:r>
    </w:p>
    <w:p>
      <w:pPr>
        <w:pStyle w:val="Normal"/>
        <w:rPr>
          <w:lang w:val="en-US"/>
        </w:rPr>
      </w:pPr>
      <w:r>
        <w:rPr>
          <w:lang w:val="en-US"/>
        </w:rPr>
        <w:t>Тотунов В.М. 1977. Осенняя миграция синиц в районе озера Малый Чан (Западная Сибирь) // Миграции птиц в Азии. – Новосибирск: Наука, 1977. – С. 70 – 80.</w:t>
      </w:r>
    </w:p>
    <w:p>
      <w:pPr>
        <w:pStyle w:val="Normal"/>
        <w:rPr>
          <w:lang w:val="en-US"/>
        </w:rPr>
      </w:pPr>
      <w:r>
        <w:rPr>
          <w:lang w:val="en-US"/>
        </w:rPr>
        <w:t>Тотунов В.М. 1977. Способ быстрой регистрации линьки воробьиных птиц при массовом кольцевании в период миграций // Миграции птиц в Азии. – Новосибирск: Наука, 1977. – С. 239 – 240.</w:t>
      </w:r>
    </w:p>
    <w:p>
      <w:pPr>
        <w:pStyle w:val="Normal"/>
        <w:rPr/>
      </w:pPr>
      <w:r>
        <w:rPr>
          <w:lang w:val="en-US"/>
        </w:rPr>
        <w:t>Тотунов В.М. 1978. Миграции пеночки-теньковки (</w:t>
      </w:r>
      <w:r>
        <w:rPr>
          <w:i/>
          <w:lang w:val="en-US"/>
        </w:rPr>
        <w:t>Phylloscopus collybita</w:t>
      </w:r>
      <w:r>
        <w:rPr>
          <w:lang w:val="en-US"/>
        </w:rPr>
        <w:t>) в южной части Барабинской лесостепи // Трансконтинентальные связи перелетных птиц и их роль в распространении арбовирусов. – Новосибирск: Наука, 1978. – С. 88 – 89.</w:t>
      </w:r>
    </w:p>
    <w:p>
      <w:pPr>
        <w:pStyle w:val="Normal"/>
        <w:rPr/>
      </w:pPr>
      <w:r>
        <w:rPr>
          <w:lang w:val="en-US"/>
        </w:rPr>
        <w:t>Тотунов В.М. 1981. Гнездование садовой камышевки (</w:t>
      </w:r>
      <w:r>
        <w:rPr>
          <w:i/>
          <w:lang w:val="en-US"/>
        </w:rPr>
        <w:t>Acrocephalus dumetorum</w:t>
      </w:r>
      <w:r>
        <w:rPr>
          <w:lang w:val="en-US"/>
        </w:rPr>
        <w:t xml:space="preserve"> Bluth.) в районе оз. Чаны (Западная Сибирь) // Экология и биоценотические связи перелетных птиц Западной Сибири. – Новосибирск: Наука, 1981. – С. 160 – 165.</w:t>
      </w:r>
    </w:p>
    <w:p>
      <w:pPr>
        <w:pStyle w:val="Normal"/>
        <w:rPr>
          <w:lang w:val="en-US"/>
        </w:rPr>
      </w:pPr>
      <w:r>
        <w:rPr>
          <w:lang w:val="en-US"/>
        </w:rPr>
        <w:t>Тотунов В.М. 1981. Половой и возрастной состав пролетных популяций белой лазоревки в период весенних миграций в Барабе (Западная Сибирь) // Экология и охрана птиц. Тез. докладов VIII Всесоюзной орнитологической конференции. – Кишинев: Штиинца, 1981. – С. 224.</w:t>
      </w:r>
    </w:p>
    <w:p>
      <w:pPr>
        <w:pStyle w:val="Normal"/>
        <w:rPr>
          <w:lang w:val="en-US"/>
        </w:rPr>
      </w:pPr>
      <w:r>
        <w:rPr>
          <w:lang w:val="en-US"/>
        </w:rPr>
        <w:t>Тотунов В.М. 1982. Миграции и гнездование славковых птиц в Барабинской лесостепи // Размещение и численность позвоночных Сибири. – Новосибирск: Наука, 1982. – С. 190 – 195.</w:t>
      </w:r>
    </w:p>
    <w:p>
      <w:pPr>
        <w:pStyle w:val="Normal"/>
        <w:rPr>
          <w:lang w:val="en-US"/>
        </w:rPr>
      </w:pPr>
      <w:r>
        <w:rPr>
          <w:lang w:val="en-US"/>
        </w:rPr>
        <w:t>Тотунов В.М. Миграция мелких лесных воробьиных птиц осенью 1973 года в районе озера Малый Чан (Западная Сибирь) // Материалы Всесоюзной конференции по миграциям птиц. – Ч. 2. – М., 1975. – С. 45 – 47.</w:t>
      </w:r>
    </w:p>
    <w:p>
      <w:pPr>
        <w:pStyle w:val="Normal"/>
        <w:rPr>
          <w:lang w:val="en-US"/>
        </w:rPr>
      </w:pPr>
      <w:r>
        <w:rPr>
          <w:lang w:val="en-US"/>
        </w:rPr>
        <w:t>Тотунова Т.И. 1975. О значении некоторых водных растений в питании уток в районе озера Чаны // Биологические ресурсы Западной Сибири и их охрана. – Новосибирск: Наука, 1975. – С. 61 – 63.</w:t>
      </w:r>
    </w:p>
    <w:p>
      <w:pPr>
        <w:pStyle w:val="TextBodyIndent"/>
        <w:rPr>
          <w:lang w:val="en-US"/>
        </w:rPr>
      </w:pPr>
      <w:r>
        <w:rPr>
          <w:lang w:val="en-US"/>
        </w:rPr>
        <w:t xml:space="preserve">Точиев Т.Ю. 2006. Зимовка редких видов птиц на водоемах Республики Ингушетия // Биологическое разнообразие Кавказа, 2006. - С. 114. - Ч. 2. - Нальчик. Ключевые слова: птицы; редкие виды; зимовки; Ингушетия; Россия. С ноября-декабря по март-апрель стали обычными на реках Назранки, Сунжи и Ассе такие виды птиц, как большая и малая белые и серая цапли. Количество их в некоторые зимы достигает до 2-3 десятков совместно встречающихся особей. Появление и исчезновение их связано, в основном, с температурными факторами (чем холоднее зима, тем их можно наблюдать чаще). Эти реки зимой не замерзают. Стаю больших белых цапель в количестве 27 особей наблюдали на озимых зеленях в начале марта 2003 года. Встречи с лебедями, кликуном и шипуном происходят значительно реже. Наибольшее количество совместно кормившихся лебедей-кликунов (9 особей), наблюдали в марте 2006 года на реке Сунжа, в районе населенного пункта Плиево. Есть сведения, которые требуют уточнения, что лебедь-кликун в отдельные годы гнездится на реках Асса и Сунжа. На реке Назранке, протекающей в густо населенной сельской местности, в течение последних 4-5 лет гнездятся 3-4 пары серых уток. Здесь вода (после впадения в нее стоков из городских очистных сооружений) теплая и данным положением пользуется серая утка. Количество утят в выводке значительное, от 5 до 10 особей. Россия, Ингушский гос. ун-т, Магас, E-mail: ingгаммаu@southet.ru. </w:t>
      </w:r>
    </w:p>
    <w:p>
      <w:pPr>
        <w:pStyle w:val="Normal"/>
        <w:rPr/>
      </w:pPr>
      <w:r>
        <w:rPr/>
        <w:t xml:space="preserve">Точиев Т.Ю. 2006. Зимовка редких видов птиц на водоёмах Республики Ингушетия // Биологическое разнообразие Кавказа. Материалы </w:t>
      </w:r>
      <w:r>
        <w:rPr>
          <w:lang w:val="en-US"/>
        </w:rPr>
        <w:t>YIII</w:t>
      </w:r>
      <w:r>
        <w:rPr/>
        <w:t xml:space="preserve"> Международной  конференции. - Ч.2. - «зоология». - Нальчик, 2006. - С. 114.</w:t>
      </w:r>
    </w:p>
    <w:p>
      <w:pPr>
        <w:pStyle w:val="Normal"/>
        <w:rPr>
          <w:lang w:eastAsia="ru-RU"/>
        </w:rPr>
      </w:pPr>
      <w:r>
        <w:rPr>
          <w:lang w:eastAsia="ru-RU"/>
        </w:rPr>
        <w:t>Точиев Т.Ю. 2006. Зимовка редких видов птиц на водоёмах Республики Ингушетия // Биологическое разнообразие Кавказа. Материалы VIII Международной конференции. - Ч.2. - «Зоология». - Нальчик, 2006. - С. 114.</w:t>
      </w:r>
    </w:p>
    <w:p>
      <w:pPr>
        <w:pStyle w:val="Normal"/>
        <w:rPr/>
      </w:pPr>
      <w:r>
        <w:rPr/>
        <w:t xml:space="preserve">Точиев Т.Ю., Гизатулин И.И. 1987. Летняя орнитофауна Терско-Кумской низменности ЧИ АССР // Материалы по изучению Чечено-Ингушской АССР. - Грозный,1987. - С. 71-78. </w:t>
      </w:r>
    </w:p>
    <w:p>
      <w:pPr>
        <w:pStyle w:val="Normal"/>
        <w:rPr>
          <w:lang w:eastAsia="ru-RU"/>
        </w:rPr>
      </w:pPr>
      <w:r>
        <w:rPr>
          <w:lang w:eastAsia="ru-RU"/>
        </w:rPr>
        <w:t>Точиев Т.Ю., Гизатулин И.И. 1987. Летняя орнитофауна Терско-Кумской низменности ЧИ АССР // Материалы по изучению Чечено-Ингушской АССР. - Грозный, 1987. - С. 71-78.</w:t>
      </w:r>
    </w:p>
    <w:p>
      <w:pPr>
        <w:pStyle w:val="Normal"/>
        <w:rPr/>
      </w:pPr>
      <w:r>
        <w:rPr/>
        <w:t xml:space="preserve">Точиев Т.Ю., Гизатулин И.И. 1988. К фауне охотничье-промысловых птиц ЧИАССР // Ресурсы животного мира Северного Кавказа. - Ставрополь, 1988. - С. 156-158. </w:t>
      </w:r>
    </w:p>
    <w:p>
      <w:pPr>
        <w:pStyle w:val="Normal"/>
        <w:rPr>
          <w:lang w:eastAsia="ru-RU"/>
        </w:rPr>
      </w:pPr>
      <w:r>
        <w:rPr>
          <w:lang w:eastAsia="ru-RU"/>
        </w:rPr>
        <w:t>Точиев Т.Ю., Гизатулин И.И. 1988. К фауне охотничье-промысловых птиц ЧИАССР // Ресурсы животного мира Северного Кавказа. - Ставрополь, 1988. - С. 156-158.</w:t>
      </w:r>
    </w:p>
    <w:p>
      <w:pPr>
        <w:pStyle w:val="Normal"/>
        <w:rPr/>
      </w:pPr>
      <w:r>
        <w:rPr/>
        <w:t>Точиев Т.Ю., Гизатулин И.И. 1988. Малый баклан, чёрный аист, орлан-белохвост, степной орёл в Чечено-Ингушетии // Ресурсы редких животных РСФСР, их охрана и воспроизводство. - М., 1988. - С. 62, 86, 96, 100.</w:t>
      </w:r>
    </w:p>
    <w:p>
      <w:pPr>
        <w:pStyle w:val="Normal"/>
        <w:rPr>
          <w:lang w:eastAsia="ru-RU"/>
        </w:rPr>
      </w:pPr>
      <w:r>
        <w:rPr>
          <w:lang w:eastAsia="ru-RU"/>
        </w:rPr>
        <w:t>Точиев Т.Ю., Гизатулин И.И. 1988. Малый баклан, чёрный аист, орлан-белохвост, степной орёл в Чечено-Ингушетии // Ресурсы редких животных РСФСР, их охрана и воспроизводство. - М., 1988. - С. 62, 86, 96, 100.</w:t>
      </w:r>
    </w:p>
    <w:p>
      <w:pPr>
        <w:pStyle w:val="Normal"/>
        <w:rPr/>
      </w:pPr>
      <w:r>
        <w:rPr/>
        <w:t>Точиев Т.Ю., Гизатулин И.И. 1989. К фауне журавлеобразных Чечено-Ингушетии // Редкие и исчезающие виды растений и животных, флористические и фаунистические комплексы Северного Кавказа, нуждающиеся в охране. - Грозный, 1989. - С. 135-136.</w:t>
      </w:r>
    </w:p>
    <w:p>
      <w:pPr>
        <w:pStyle w:val="Normal"/>
        <w:rPr>
          <w:lang w:eastAsia="ru-RU"/>
        </w:rPr>
      </w:pPr>
      <w:r>
        <w:rPr>
          <w:lang w:eastAsia="ru-RU"/>
        </w:rPr>
        <w:t>Точиев Т.Ю., Гизатулин И.И. 1989. К фауне журавлеобразных Чечено-Ингушетии // Редкие и исчезающие виды растений и животных, флористические и фаунистические комплексы Северного Кавказа, нуждающиеся в охране. - Грозный, 1989. - С. 135-136.</w:t>
      </w:r>
    </w:p>
    <w:p>
      <w:pPr>
        <w:pStyle w:val="Normal"/>
        <w:rPr/>
      </w:pPr>
      <w:r>
        <w:rPr/>
        <w:t>Точиев Т.Ю., Гизатулин И.И. 1989. Современное состояние фауны курообразных Чечено-Ингушской АССР //  Орнитологические ресурсы Северного Кавказа. - Ставрополь, 1989. - С. 95-98.</w:t>
      </w:r>
    </w:p>
    <w:p>
      <w:pPr>
        <w:pStyle w:val="Normal"/>
        <w:rPr>
          <w:lang w:eastAsia="ru-RU"/>
        </w:rPr>
      </w:pPr>
      <w:r>
        <w:rPr>
          <w:lang w:eastAsia="ru-RU"/>
        </w:rPr>
        <w:t>Точиев Т.Ю., Гизатулин И.И. 1989. Современное состояние фауны курообразных Чечено-Ингушской АССР // Орнитологические ресурсы Северного Кавказа. - Ставрополь, 1989. - С. 95-98.</w:t>
      </w:r>
    </w:p>
    <w:p>
      <w:pPr>
        <w:pStyle w:val="Normal"/>
        <w:rPr/>
      </w:pPr>
      <w:r>
        <w:rPr/>
        <w:t>Точиев Т.Ю., Гизатулин И.И. 1989. Состояние, экологическое значение и необходимость охраны системы озёр Будары // Редкие и исчезающие виды растений и животных, флористические и фаунистические комплексы Северного Кавказа, нуждающиеся в охране. - Грозный, 1989. - С. 137-139.</w:t>
      </w:r>
    </w:p>
    <w:p>
      <w:pPr>
        <w:pStyle w:val="Normal"/>
        <w:rPr>
          <w:lang w:eastAsia="ru-RU"/>
        </w:rPr>
      </w:pPr>
      <w:r>
        <w:rPr>
          <w:lang w:eastAsia="ru-RU"/>
        </w:rPr>
        <w:t>Точиев Т.Ю., Гизатулин И.И. 1989. Состояние, экологическое значение и необходимость охраны системы озёр Будары // Редкие и исчезающие виды растений и животных, флористические и фаунистические комплексы Северного Кавказа, нуждающиеся в охране. - Грозный, 1989. - С. 137-139.</w:t>
      </w:r>
    </w:p>
    <w:p>
      <w:pPr>
        <w:pStyle w:val="Normal"/>
        <w:rPr/>
      </w:pPr>
      <w:r>
        <w:rPr/>
        <w:t xml:space="preserve">Точиев Т.Ю., Гизатулин И.И. 1990. Малый лебедь, белоголовый сип и стрепет в Чечено-Ингушской АССР // Итоги изучения редких животных (Материалы к Красной книге): Сборник научных  трудов ЦНИЛ Главохоты РСФСР. - М., 1990. - С. 85, 91,101-102. </w:t>
      </w:r>
    </w:p>
    <w:p>
      <w:pPr>
        <w:pStyle w:val="Normal"/>
        <w:rPr>
          <w:lang w:eastAsia="ru-RU"/>
        </w:rPr>
      </w:pPr>
      <w:r>
        <w:rPr>
          <w:lang w:eastAsia="ru-RU"/>
        </w:rPr>
        <w:t>Точиев Т.Ю., Гизатулин И.И. 1990. Малый лебедь, белоголовый сип и стрепет в Чечено-Ингушской АССР // Итоги изучения редких животных (Материалы к Красной книге): Сборник научных трудов ЦНИЛ Главохоты РСФСР. - М., 1990. - С. 85, 91, 101-102.</w:t>
      </w:r>
    </w:p>
    <w:p>
      <w:pPr>
        <w:pStyle w:val="Normal"/>
        <w:rPr>
          <w:lang w:val="en-US"/>
        </w:rPr>
      </w:pPr>
      <w:r>
        <w:rPr>
          <w:lang w:val="en-US"/>
        </w:rPr>
        <w:t xml:space="preserve">Тошев Станимир. 1996. Сова истребляет мышей и крыс. Забулената сова изтребва мишки и плъхове // Агрокомпас № 6, 1996, т.12, 22. Ключевые слова: совы; питание; мышевидные грызуны; с.-х. вредители; Болгария. Популярное изложение о питании и пользе различных видов сов в истреблении мышевидных грызунов - вредителей с. х. Биол. особенности сов. </w:t>
      </w:r>
    </w:p>
    <w:p>
      <w:pPr>
        <w:pStyle w:val="Normal"/>
        <w:rPr>
          <w:lang w:val="en-US"/>
        </w:rPr>
      </w:pPr>
      <w:r>
        <w:rPr>
          <w:lang w:val="en-US"/>
        </w:rPr>
        <w:t>Трoммер Гюнтер. 1995. Возможности и методы восстановления гнездящейся на деревьях популяции сапсанов (Falco peregrinus) путем целенаправленных мер по выпуску в природу // Дневные хищные птицы и совы в неволе : Ежегод., 1995. Вып. 4. - М., 1995. - С. 70-75. С целью восстановления гнездящейся на деревьях популяции сапсанов (Falco peregrinus) путем целенаправленных мер по выпуску в природу автором представлен апробированный в Германии и Польше метод искусственных гнезд, обсуждаются возникающие при этом проблемы. В качестве приемных родителей высаживаемых в гнезда на деревьях птенцов выступают хищники др. вида (тетеревятник, канюк и др.). Как дополнительный источник птенцов для интродукции предложено использовать часть популяции сапсанов Британских островов.</w:t>
      </w:r>
    </w:p>
    <w:p>
      <w:pPr>
        <w:pStyle w:val="Normal"/>
        <w:rPr/>
      </w:pPr>
      <w:r>
        <w:rPr/>
        <w:t xml:space="preserve">Трансконтинентальные связи перелетных птиц и их роль в распространении арбовирусов. 1972. Материалы 5-го симпозиума по изучению роли перелетных птиц в распространении арбовирусов. Под ред. А.И. Черепанова. Новосибирск.: Наука, 1972. - 430 с. </w:t>
      </w:r>
    </w:p>
    <w:p>
      <w:pPr>
        <w:pStyle w:val="Normal"/>
        <w:rPr/>
      </w:pPr>
      <w:r>
        <w:rPr/>
        <w:t xml:space="preserve">Трансконтинентальные связи перелетных птиц и их роль в распространении арбовирусов. 1978. Доклады симпозиума 1976 г. Новосибирск (Академгородок). Под ред. А.И. Черепанова. Новосибирск.: Наука, 1978. - 319 с. </w:t>
      </w:r>
    </w:p>
    <w:p>
      <w:pPr>
        <w:pStyle w:val="Normal"/>
        <w:rPr/>
      </w:pPr>
      <w:r>
        <w:rPr/>
        <w:t xml:space="preserve">Третьяков Г.П. К экологии пустынного воробья </w:t>
      </w:r>
      <w:r>
        <w:rPr>
          <w:i/>
          <w:lang w:val="en-US"/>
        </w:rPr>
        <w:t>Passer</w:t>
      </w:r>
      <w:r>
        <w:rPr>
          <w:i/>
        </w:rPr>
        <w:t xml:space="preserve"> </w:t>
      </w:r>
      <w:r>
        <w:rPr>
          <w:i/>
          <w:lang w:val="en-US"/>
        </w:rPr>
        <w:t>simplex</w:t>
      </w:r>
      <w:r>
        <w:rPr/>
        <w:t xml:space="preserve"> </w:t>
      </w:r>
      <w:r>
        <w:rPr>
          <w:spacing w:val="-2"/>
        </w:rPr>
        <w:t xml:space="preserve">// </w:t>
      </w:r>
      <w:r>
        <w:rPr>
          <w:i/>
          <w:spacing w:val="-2"/>
        </w:rPr>
        <w:t>Рус. орнитол. журн</w:t>
      </w:r>
      <w:r>
        <w:rPr>
          <w:spacing w:val="-2"/>
        </w:rPr>
        <w:t xml:space="preserve">. 17. - 458. - С. </w:t>
      </w:r>
      <w:r>
        <w:rPr/>
        <w:t xml:space="preserve">84-85 </w:t>
      </w:r>
      <w:r>
        <w:rPr>
          <w:lang w:val="en-US"/>
        </w:rPr>
        <w:t>[</w:t>
      </w:r>
      <w:r>
        <w:rPr/>
        <w:t>1990</w:t>
      </w:r>
      <w:r>
        <w:rPr>
          <w:lang w:val="en-US"/>
        </w:rPr>
        <w:t>].</w:t>
      </w:r>
    </w:p>
    <w:p>
      <w:pPr>
        <w:pStyle w:val="Normal"/>
        <w:rPr/>
      </w:pPr>
      <w:r>
        <w:rPr/>
        <w:t xml:space="preserve">Третьяков Г.П., Митропольский О.В., Фоттелер Э.Р. 2005. Биология нитехвостой ласточки </w:t>
      </w:r>
      <w:r>
        <w:rPr>
          <w:i/>
          <w:lang w:val="en-US"/>
        </w:rPr>
        <w:t>Hirundo</w:t>
      </w:r>
      <w:r>
        <w:rPr>
          <w:i/>
        </w:rPr>
        <w:t xml:space="preserve"> </w:t>
      </w:r>
      <w:r>
        <w:rPr>
          <w:i/>
          <w:lang w:val="en-US"/>
        </w:rPr>
        <w:t>smithii</w:t>
      </w:r>
      <w:r>
        <w:rPr/>
        <w:t xml:space="preserve"> на юге Узбекистана // </w:t>
      </w:r>
      <w:r>
        <w:rPr>
          <w:i/>
        </w:rPr>
        <w:t>Рус. орнитол. журн</w:t>
      </w:r>
      <w:r>
        <w:rPr/>
        <w:t>. 14. - 287. - С. 409-411 [1981].</w:t>
      </w:r>
    </w:p>
    <w:p>
      <w:pPr>
        <w:pStyle w:val="Normal"/>
        <w:rPr/>
      </w:pPr>
      <w:r>
        <w:rPr>
          <w:lang w:val="en-US"/>
        </w:rPr>
        <w:t xml:space="preserve">Третьяков Г.П., Митропольский О.В., Фоттелер Э.Р. 2005. Биология нитехвостой ласточки </w:t>
      </w:r>
      <w:r>
        <w:rPr>
          <w:i/>
          <w:lang w:val="en-US"/>
        </w:rPr>
        <w:t>Hirundo smithii</w:t>
      </w:r>
      <w:r>
        <w:rPr>
          <w:lang w:val="en-US"/>
        </w:rPr>
        <w:t xml:space="preserve"> на юге Узбекистана // Рус. орнитол. журн., 2005. Т. 14, вып. 287. С. 409-411 [1981, переизд.]</w:t>
      </w:r>
      <w:bookmarkStart w:id="1" w:name="Ч"/>
      <w:bookmarkEnd w:id="1"/>
      <w:r>
        <w:rPr>
          <w:lang w:val="en-US"/>
        </w:rPr>
        <w:t>.</w:t>
      </w:r>
    </w:p>
    <w:p>
      <w:pPr>
        <w:pStyle w:val="Normal"/>
        <w:rPr>
          <w:lang w:val="en-US"/>
        </w:rPr>
      </w:pPr>
      <w:r>
        <w:rPr>
          <w:lang w:val="en-US"/>
        </w:rPr>
        <w:t>Третьяков Л.Д. 1991 Птицы буковины (каталог) Чернивицы ЧДУ - 72</w:t>
      </w:r>
      <w:r>
        <w:rPr/>
        <w:t xml:space="preserve"> с.</w:t>
      </w:r>
    </w:p>
    <w:p>
      <w:pPr>
        <w:pStyle w:val="Normal"/>
        <w:rPr/>
      </w:pPr>
      <w:r>
        <w:rPr/>
        <w:t xml:space="preserve">Тропп Э.А., Егоров В.А., Морозов Ю.Г. 2002. Математические методы для интеллектуальных баз данных в биологии. 1. Математические методы в биологии. Общий анализ // </w:t>
      </w:r>
      <w:r>
        <w:rPr>
          <w:i/>
        </w:rPr>
        <w:t>Рус. орнитол. журн</w:t>
      </w:r>
      <w:r>
        <w:rPr/>
        <w:t>. 11. - 177. - С. 163-171.</w:t>
      </w:r>
    </w:p>
    <w:p>
      <w:pPr>
        <w:pStyle w:val="Normal"/>
        <w:rPr/>
      </w:pPr>
      <w:r>
        <w:rPr/>
        <w:t xml:space="preserve">Тропп Э.А., Егоров В.А., Морозов Ю.Г. 2002. Математические методы для интеллектуальных баз данных в биологии. 2. Уровни организации живого, математические языки их описания и корректность постановки задач математического моделирования // </w:t>
      </w:r>
      <w:r>
        <w:rPr>
          <w:i/>
        </w:rPr>
        <w:t>Рус. орнитол. журн</w:t>
      </w:r>
      <w:r>
        <w:rPr/>
        <w:t>. 11. - 190. - С. 631-642.</w:t>
      </w:r>
    </w:p>
    <w:p>
      <w:pPr>
        <w:pStyle w:val="Normal"/>
        <w:rPr/>
      </w:pPr>
      <w:r>
        <w:rPr/>
        <w:t xml:space="preserve">Тропп Э.А., Егоров В.А., Морозов Ю.Г. 2002. Математические методы для интеллектуальных баз данных в биологии. 3. Математические модели экологических систем // </w:t>
      </w:r>
      <w:r>
        <w:rPr>
          <w:i/>
        </w:rPr>
        <w:t>Рус. орнитол. журн</w:t>
      </w:r>
      <w:r>
        <w:rPr/>
        <w:t>. 11. - 193. - С. 723-735.</w:t>
      </w:r>
    </w:p>
    <w:p>
      <w:pPr>
        <w:pStyle w:val="Normal"/>
        <w:rPr/>
      </w:pPr>
      <w:r>
        <w:rPr/>
        <w:t xml:space="preserve">Тропп Э.А., Егоров В.А., Морозов Ю.Г. 2002. Математические методы для интеллектуальных баз данных в биологии. 4. Математические модели экологических систем // </w:t>
      </w:r>
      <w:r>
        <w:rPr>
          <w:i/>
        </w:rPr>
        <w:t>Рус. орнитол. журн</w:t>
      </w:r>
      <w:r>
        <w:rPr/>
        <w:t>. 11. - 201. - С. 951-966.</w:t>
      </w:r>
    </w:p>
    <w:p>
      <w:pPr>
        <w:pStyle w:val="Normal"/>
        <w:rPr/>
      </w:pPr>
      <w:r>
        <w:rPr/>
        <w:t xml:space="preserve">Тропп Э.А., Егоров В.А., Морозов Ю.Г. 2002. Математические методы для интеллектуальных баз данных в биологии. 5. Элементы стохастического подхода к задачам обработки данных. Классические критерии // </w:t>
      </w:r>
      <w:r>
        <w:rPr>
          <w:i/>
        </w:rPr>
        <w:t>Рус. орнитол. журн</w:t>
      </w:r>
      <w:r>
        <w:rPr/>
        <w:t>. 11. - 205. - С. 1083-1100.</w:t>
      </w:r>
    </w:p>
    <w:p>
      <w:pPr>
        <w:pStyle w:val="Normal"/>
        <w:rPr/>
      </w:pPr>
      <w:r>
        <w:rPr/>
        <w:t xml:space="preserve">Тропп Э.А., Егоров В.А., Морозов Ю.Г. 2002. Математические методы для интеллектуальных баз данных в биологии. 6. Элементы стохастического подхода к задачам обработки данных. Непараметрические критерии // </w:t>
      </w:r>
      <w:r>
        <w:rPr>
          <w:i/>
        </w:rPr>
        <w:t>Рус. орнитол. журн</w:t>
      </w:r>
      <w:r>
        <w:rPr/>
        <w:t>. 11. - 207. - С. 1147-1158.</w:t>
      </w:r>
    </w:p>
    <w:p>
      <w:pPr>
        <w:pStyle w:val="Normal"/>
        <w:rPr/>
      </w:pPr>
      <w:r>
        <w:rPr>
          <w:lang w:val="en-US"/>
        </w:rPr>
        <w:t xml:space="preserve">Тропп Э.А., Егоров В.А., Морозов Ю.Г. 2002. Математические методы для интеллектуальных баз данных в биологии. 1. Математические методы в биологии. Общий анализ // </w:t>
      </w:r>
      <w:r>
        <w:rPr>
          <w:i/>
          <w:lang w:val="en-US"/>
        </w:rPr>
        <w:t>Рус. орнитол. журн</w:t>
      </w:r>
      <w:r>
        <w:rPr>
          <w:lang w:val="en-US"/>
        </w:rPr>
        <w:t>. 11 (177): 163-171.</w:t>
      </w:r>
    </w:p>
    <w:p>
      <w:pPr>
        <w:pStyle w:val="Normal"/>
        <w:rPr/>
      </w:pPr>
      <w:r>
        <w:rPr>
          <w:lang w:val="en-US"/>
        </w:rPr>
        <w:t xml:space="preserve">Тропп Э.А., Егоров В.А., Морозов Ю.Г. 2002. Математические методы для интеллектуальных баз данных в биологии. 2. Уровни организации живого, математические языки их описания и корректность постановки задач математического моделирования // </w:t>
      </w:r>
      <w:r>
        <w:rPr>
          <w:i/>
          <w:lang w:val="en-US"/>
        </w:rPr>
        <w:t>Рус. орнитол. журн</w:t>
      </w:r>
      <w:r>
        <w:rPr>
          <w:lang w:val="en-US"/>
        </w:rPr>
        <w:t>. 11 (190): 631-642.</w:t>
      </w:r>
    </w:p>
    <w:p>
      <w:pPr>
        <w:pStyle w:val="Normal"/>
        <w:rPr/>
      </w:pPr>
      <w:r>
        <w:rPr>
          <w:lang w:val="en-US"/>
        </w:rPr>
        <w:t xml:space="preserve">Тропп Э.А., Егоров В.А., Морозов Ю.Г. 2002. Математические методы для интеллектуальных баз данных в биологии. 3. Математические модели экологических систем // </w:t>
      </w:r>
      <w:r>
        <w:rPr>
          <w:i/>
          <w:lang w:val="en-US"/>
        </w:rPr>
        <w:t>Рус. орнитол. журн</w:t>
      </w:r>
      <w:r>
        <w:rPr>
          <w:lang w:val="en-US"/>
        </w:rPr>
        <w:t>. 11 (193): 723-735.</w:t>
      </w:r>
    </w:p>
    <w:p>
      <w:pPr>
        <w:pStyle w:val="Normal"/>
        <w:rPr/>
      </w:pPr>
      <w:r>
        <w:rPr>
          <w:lang w:val="en-US"/>
        </w:rPr>
        <w:t xml:space="preserve">Тропп Э.А., Егоров В.А., Морозов Ю.Г. 2002. Математические методы для интеллектуальных баз данных в биологии. 4. Математические модели экологических систем // </w:t>
      </w:r>
      <w:r>
        <w:rPr>
          <w:i/>
          <w:lang w:val="en-US"/>
        </w:rPr>
        <w:t>Рус. орнитол. журн</w:t>
      </w:r>
      <w:r>
        <w:rPr>
          <w:lang w:val="en-US"/>
        </w:rPr>
        <w:t>. 11 (201): 951-966.</w:t>
      </w:r>
    </w:p>
    <w:p>
      <w:pPr>
        <w:pStyle w:val="Normal"/>
        <w:rPr/>
      </w:pPr>
      <w:r>
        <w:rPr>
          <w:lang w:val="en-US"/>
        </w:rPr>
        <w:t xml:space="preserve">Тропп Э.А., Егоров В.А., Морозов Ю.Г. 2002. Математические методы для интеллектуальных баз данных в биологии. 5. Элементы стохастического подхода к задачам обработки данных. Классические критерии // </w:t>
      </w:r>
      <w:r>
        <w:rPr>
          <w:i/>
          <w:lang w:val="en-US"/>
        </w:rPr>
        <w:t>Рус. орнитол. журн</w:t>
      </w:r>
      <w:r>
        <w:rPr>
          <w:lang w:val="en-US"/>
        </w:rPr>
        <w:t>. 11 (205): 1083-1100.</w:t>
      </w:r>
    </w:p>
    <w:p>
      <w:pPr>
        <w:pStyle w:val="Normal"/>
        <w:rPr/>
      </w:pPr>
      <w:r>
        <w:rPr>
          <w:lang w:val="en-US"/>
        </w:rPr>
        <w:t xml:space="preserve">Тропп Э.А., Егоров В.А., Морозов Ю.Г. 2002. Математические методы для интеллектуальных баз данных в биологии. 6. Элементы стохастического подхода к задачам обработки данных. Непараметрические критерии // </w:t>
      </w:r>
      <w:r>
        <w:rPr>
          <w:i/>
          <w:lang w:val="en-US"/>
        </w:rPr>
        <w:t>Рус. орнитол. журн</w:t>
      </w:r>
      <w:r>
        <w:rPr>
          <w:lang w:val="en-US"/>
        </w:rPr>
        <w:t>. 11 (207): 1147-1158.</w:t>
      </w:r>
    </w:p>
    <w:p>
      <w:pPr>
        <w:pStyle w:val="Normal"/>
        <w:rPr>
          <w:lang w:val="en-US"/>
        </w:rPr>
      </w:pPr>
      <w:r>
        <w:rPr>
          <w:lang w:val="en-US"/>
        </w:rPr>
        <w:t xml:space="preserve">Тропп Э.А., Егоров В.А., Морозов Ю.Г. Математические методы для интеллектуальных баз данных в биологии // Рус. орнитол. ж. Экспресс-вып. N 177, 2002. - С. 163-171. Ключевые слова: математические модели; биология; базы данных; интеллектуальные базы данных; математические методы. Представлено описание математических методов, применяемых в биологических интеллектуальных базах данных. Эти методы служат для построения программного обеспечения, предназначенного для качественной обработки биологических полевых наблюдений, и являются важной составной частью современных информационных компьютерных технологий. Представлен обзор методов математического моделирования и вопросов, связанных с методами математической статистики и методами автоматического формирования гипотез. Россия, Физ-техн. ин-т, Санкт-Петербруг. Библ. 28. </w:t>
      </w:r>
    </w:p>
    <w:p>
      <w:pPr>
        <w:pStyle w:val="Normal"/>
        <w:rPr/>
      </w:pPr>
      <w:r>
        <w:rPr>
          <w:lang w:val="en-US"/>
        </w:rPr>
        <w:t>Трофимов В.А., Куперштох В.Л., Равкин Ю.С. 1980. К проблеме выявления пространственно-типологической структуры сообществ // Проблемы зоогеографии и истории фауны. - Новосибирск: Наука, 1980. - С. 41-58.</w:t>
      </w:r>
    </w:p>
    <w:p>
      <w:pPr>
        <w:pStyle w:val="Normal"/>
        <w:rPr>
          <w:lang w:val="en-US"/>
        </w:rPr>
      </w:pPr>
      <w:r>
        <w:rPr>
          <w:lang w:val="en-US"/>
        </w:rPr>
        <w:t>Трофимов В.А., Куперштох В.Л., Равкин Ю.С. Новый способ выявления пространственной макроструктуры животного населения (на примере птиц) // Роль животных в функционировании экосистем. – М., 1975. – С. 162 – 165.</w:t>
      </w:r>
    </w:p>
    <w:p>
      <w:pPr>
        <w:pStyle w:val="Normal"/>
        <w:rPr>
          <w:lang w:val="en-US"/>
        </w:rPr>
      </w:pPr>
      <w:r>
        <w:rPr>
          <w:lang w:val="en-US"/>
        </w:rPr>
        <w:t>Трофимов В.А., Равкин Ю.С. 1980. Экспресс метод оценки связи пространственной неоднородности животного населения и факторов среды // Количественные методы в экологии животных. - Л., 1980. - С. 113-115.</w:t>
      </w:r>
    </w:p>
    <w:p>
      <w:pPr>
        <w:pStyle w:val="Normal"/>
        <w:rPr/>
      </w:pPr>
      <w:r>
        <w:rPr>
          <w:lang w:val="en-US"/>
        </w:rPr>
        <w:t>Трофимов В.А., Равкин Ю.С. 1981. Оценка эффективности экспрессного прогнозирования территориальной неоднородности населения птиц // Экология и охрана птиц. Тезисы докладов VIII Всесоюзной орнитологической конференции. - Кишинев: Штиинца, 1981. С. 224-225.</w:t>
      </w:r>
    </w:p>
    <w:p>
      <w:pPr>
        <w:pStyle w:val="Normal"/>
        <w:rPr>
          <w:lang w:val="en-US"/>
        </w:rPr>
      </w:pPr>
      <w:r>
        <w:rPr>
          <w:lang w:val="en-US"/>
        </w:rPr>
        <w:t>Трофимов В.А., Равкин Ю.С. Экспресс-метод оценки связи пространственной неоднородности животного населения и факторов среды // Количественные методы в экологии животных. – Л., 1980. – С. 113 – 115.</w:t>
      </w:r>
    </w:p>
    <w:p>
      <w:pPr>
        <w:pStyle w:val="Normal"/>
        <w:rPr>
          <w:lang w:val="en-US"/>
        </w:rPr>
      </w:pPr>
      <w:r>
        <w:rPr>
          <w:lang w:val="en-US"/>
        </w:rPr>
        <w:t>Трофимова С.С., Корона О.М. Палеокарпические данные о развитии растительности среднего Ямала в позднем плейстоцене - раннем голоцене // Проблемы общей и прикладной экологии: Матер. молод. конф. / Институт экологии растений и животных УрО РАН. - Екатеринбург: Изд-во `Екатеринбург`, 1996. - С.256 - 261. - Библиогр.: 4 назв.</w:t>
      </w:r>
    </w:p>
    <w:p>
      <w:pPr>
        <w:pStyle w:val="Normal"/>
        <w:rPr>
          <w:lang w:val="en-US"/>
        </w:rPr>
      </w:pPr>
      <w:r>
        <w:rPr>
          <w:lang w:val="en-US"/>
        </w:rPr>
        <w:t>Труды Алакольского государственного природного заповедника. Т. 1. Алматы: «Мектеп», 2004. 392 с.</w:t>
      </w:r>
    </w:p>
    <w:p>
      <w:pPr>
        <w:pStyle w:val="Normal"/>
        <w:ind w:firstLine="539"/>
        <w:rPr>
          <w:lang w:val="en-US"/>
        </w:rPr>
      </w:pPr>
      <w:r>
        <w:rPr>
          <w:lang w:val="en-US"/>
        </w:rPr>
        <w:t xml:space="preserve">Труды заключительной конференции "Миграции в жизни птиц", Вильгельмсхафен, февраль, 2005. Proceedings of the Final Conference "Migration in the life-history of birds", Wilhelmshaven, Febr., 2005 // J. Ornithol. № 2, 2006, т.147. - С. 119-404. Ключевые слова: птицы; миграции; конференции; Германия; Вильгельмсхафен; февраль; 2005 год. </w:t>
      </w:r>
    </w:p>
    <w:p>
      <w:pPr>
        <w:pStyle w:val="Normal"/>
        <w:rPr>
          <w:lang w:val="en-US"/>
        </w:rPr>
      </w:pPr>
      <w:r>
        <w:rPr>
          <w:lang w:val="en-US"/>
        </w:rPr>
        <w:t>Труды заповедника Кивач. Вып. 2.  Петрозаводск, 1973.</w:t>
      </w:r>
    </w:p>
    <w:p>
      <w:pPr>
        <w:pStyle w:val="Normal"/>
        <w:rPr>
          <w:lang w:val="en-US"/>
        </w:rPr>
      </w:pPr>
      <w:r>
        <w:rPr>
          <w:lang w:val="en-US"/>
        </w:rPr>
        <w:t>Труды Звенигородской Биологической станции, том 3 2001. Ред.: Гаврилов В.М., Шилов И.А. М.: ЛОГОС. - 335</w:t>
      </w:r>
      <w:r>
        <w:rPr/>
        <w:t xml:space="preserve"> с.</w:t>
      </w:r>
    </w:p>
    <w:p>
      <w:pPr>
        <w:pStyle w:val="Normal"/>
        <w:rPr>
          <w:lang w:val="en-US"/>
        </w:rPr>
      </w:pPr>
      <w:r>
        <w:rPr>
          <w:lang w:val="en-US"/>
        </w:rPr>
        <w:t>Труды Кандалакшского заповедника. Вып. IX. Мурманск, 1975. Мурманское книжное изд-во. 272 с.</w:t>
      </w:r>
    </w:p>
    <w:p>
      <w:pPr>
        <w:pStyle w:val="Normal"/>
        <w:rPr>
          <w:rFonts w:eastAsia="MS Mincho;Arial Unicode MS"/>
          <w:lang w:val="en-US"/>
        </w:rPr>
      </w:pPr>
      <w:r>
        <w:rPr>
          <w:rFonts w:eastAsia="MS Mincho;Arial Unicode MS"/>
          <w:lang w:val="en-US"/>
        </w:rPr>
        <w:t xml:space="preserve">Труды Международной конференции ОМРО "Воспроизводство и ключевые местообитания мигрирующих птиц Западной Палеарктики", Вильнюс, 2-5 апреля 1998 г. Proceeding of the OMPO International Meeting "Reproduction and Important Habitats of Migratory Birds of the Western Palearctic", Vilnius, 2-5 Apr., 1998. Acta zool. lituan., 1998, т.8,  1-216. Ключевые слова: миграции птиц; мигрирующие птицы; Зап. Палеарктика; конференции; 1998 г.; Литва; труды конференции. Приведены вступительные слова главы Оргкомитета С. Шважаса, генерального секретаря ОМРО (организации "Мигрирующие птицы Зап. Палеарктики") Г-Н. Оливье, зап. директора Ин-та экологии Литвы М. Жалакявичуса, Академика АН Литвы А. Меркиса, зам. директора Общелитовского лесного предприятия, зам. министра Сельского и лесного хозяйства Литвы А. Брукаса. Труды содержат 32 статьи по различным вопросам использования и охраны охотничьих птиц. Рефераты статей см. данный выпуск. </w:t>
      </w:r>
    </w:p>
    <w:p>
      <w:pPr>
        <w:pStyle w:val="Normal"/>
        <w:rPr/>
      </w:pPr>
      <w:r>
        <w:rPr>
          <w:lang w:val="en-US"/>
        </w:rPr>
        <w:t>Трусова Г.Б., Брауде М.И. Материалы к эколого-морфологической характеристике ротовой полости водоплавающих птиц // Фауна Урала и Европейского Севера. – Свердловск, 1980. – С. 69 – 76.</w:t>
      </w:r>
    </w:p>
    <w:p>
      <w:pPr>
        <w:pStyle w:val="Normal"/>
        <w:rPr/>
      </w:pPr>
      <w:r>
        <w:rPr>
          <w:lang w:val="en-US"/>
        </w:rPr>
        <w:t>Труфанов П.В., Крашенинников Л.В. 2005. Характеристика летнего населения птиц сосновых лесов окрестностей Пинежского заповедника и его сравнение с населением сосняков в других регионах // Вестник ВООП, 2005, вып. 11. - С. 52-59.</w:t>
      </w:r>
    </w:p>
    <w:p>
      <w:pPr>
        <w:pStyle w:val="Normal"/>
        <w:rPr/>
      </w:pPr>
      <w:r>
        <w:rPr>
          <w:lang w:val="en-US"/>
        </w:rPr>
        <w:t xml:space="preserve">Труфанова Е.И., Нумеров А.Д. 2006. Влияние паразитирования личинок </w:t>
      </w:r>
      <w:r>
        <w:rPr>
          <w:i/>
          <w:lang w:val="en-US"/>
        </w:rPr>
        <w:t>Protocalliphora azurea</w:t>
      </w:r>
      <w:r>
        <w:rPr>
          <w:lang w:val="en-US"/>
        </w:rPr>
        <w:t xml:space="preserve"> Fll. (</w:t>
      </w:r>
      <w:r>
        <w:rPr>
          <w:i/>
          <w:lang w:val="en-US"/>
        </w:rPr>
        <w:t>Calliphoridae,</w:t>
      </w:r>
      <w:r>
        <w:rPr>
          <w:lang w:val="en-US"/>
        </w:rPr>
        <w:t xml:space="preserve"> </w:t>
      </w:r>
      <w:r>
        <w:rPr>
          <w:i/>
          <w:lang w:val="en-US"/>
        </w:rPr>
        <w:t>Diptera</w:t>
      </w:r>
      <w:r>
        <w:rPr>
          <w:lang w:val="en-US"/>
        </w:rPr>
        <w:t>) на рост и развитие птенцов обыкновенного скворца (</w:t>
      </w:r>
      <w:r>
        <w:rPr>
          <w:i/>
          <w:lang w:val="en-US"/>
        </w:rPr>
        <w:t>Sturnus vulgaris</w:t>
      </w:r>
      <w:r>
        <w:rPr>
          <w:lang w:val="en-US"/>
        </w:rPr>
        <w:t>) // Орнитологические исследования в северной Евразии. Тезисы XII Междун. Орнитол. конф. Сев. Евразии. Ставрополь, 31.01 – 5.02. 2006 г. – Ставрополь, 2006. – С. 522-524.</w:t>
      </w:r>
    </w:p>
    <w:p>
      <w:pPr>
        <w:pStyle w:val="Normal"/>
        <w:rPr/>
      </w:pPr>
      <w:r>
        <w:rPr/>
        <w:t xml:space="preserve">Трухин А.М. 2000. Орланы </w:t>
      </w:r>
      <w:r>
        <w:rPr>
          <w:i/>
          <w:lang w:val="en-US"/>
        </w:rPr>
        <w:t>Haliaeetus</w:t>
      </w:r>
      <w:r>
        <w:rPr>
          <w:i/>
        </w:rPr>
        <w:t xml:space="preserve"> </w:t>
      </w:r>
      <w:r>
        <w:rPr>
          <w:i/>
          <w:lang w:val="en-US"/>
        </w:rPr>
        <w:t>pelagicus</w:t>
      </w:r>
      <w:r>
        <w:rPr/>
        <w:t xml:space="preserve"> и </w:t>
      </w:r>
      <w:r>
        <w:rPr>
          <w:i/>
          <w:lang w:val="en-US"/>
        </w:rPr>
        <w:t>H</w:t>
      </w:r>
      <w:r>
        <w:rPr>
          <w:i/>
        </w:rPr>
        <w:t xml:space="preserve">. </w:t>
      </w:r>
      <w:r>
        <w:rPr>
          <w:i/>
          <w:lang w:val="en-US"/>
        </w:rPr>
        <w:t>albicilla</w:t>
      </w:r>
      <w:r>
        <w:rPr/>
        <w:t xml:space="preserve"> в устье залива Пильтун. - Сахалин. - С. сезонная динамика численности, некоторые особенности кормового поведения // </w:t>
      </w:r>
      <w:r>
        <w:rPr>
          <w:i/>
        </w:rPr>
        <w:t>Рус. орнитол. журн.</w:t>
      </w:r>
      <w:r>
        <w:rPr/>
        <w:t xml:space="preserve"> 9. - 99. - С. 16-20.</w:t>
      </w:r>
    </w:p>
    <w:p>
      <w:pPr>
        <w:pStyle w:val="Normal"/>
        <w:rPr/>
      </w:pPr>
      <w:r>
        <w:rPr>
          <w:lang w:val="en-US"/>
        </w:rPr>
        <w:t xml:space="preserve">Трухин А.М. 2000. Орланы </w:t>
      </w:r>
      <w:r>
        <w:rPr>
          <w:i/>
          <w:lang w:val="en-US"/>
        </w:rPr>
        <w:t>Haliaeetus pelagicus</w:t>
      </w:r>
      <w:r>
        <w:rPr>
          <w:lang w:val="en-US"/>
        </w:rPr>
        <w:t xml:space="preserve"> и </w:t>
      </w:r>
      <w:r>
        <w:rPr>
          <w:i/>
          <w:lang w:val="en-US"/>
        </w:rPr>
        <w:t>H. albicilla</w:t>
      </w:r>
      <w:r>
        <w:rPr>
          <w:lang w:val="en-US"/>
        </w:rPr>
        <w:t xml:space="preserve"> в устье залива Пильтун (Сахалин): сезонная динамика численности, некоторые особенности кормового поведения // Рус. орнитол. ж. Экспресс-вып. N 99, 2000, - С. 16-20. Ключевые слова: орланы; Haliaeetus pelagicus (Aves); Haliaeetus albicilla (Aves); динамика численности; кормовое поведение; залив Пильтун; Сахалин. Белоплечий орлан (БО; Haliaeetus pelagicus) и орлан-белохвост (Б; H. albicilla) - редкие птицы о. Сахалин; численность каждого вида в регионе в гнездовой период чуть &gt;100. БО распространен в основном в сев. части о-ва; в отличие от Б он в гнездовой сезон более тяготеет к морскому побережью. Материал был собран в периоды 24/VI-18/VIII и 3/IX-20/X 1999 г. в устье залива Пильтун на с.-в. побережье Сахалина. В исследуемом р-не БО абсолютно доминирует над Б, на долю к-рого пришлось только ~ 2% встреч (12 из 585). Б появляются в устье залива Пильтун поодиночке. Число БО в зоне наблюдений зависело только от приливно-отливных колебаний уровня воды. Наиболее высокой численность орланов была в июне-1-й половине июля, затем отмечено снижение. Падение численности в августе-сентябре обусловлено трофическим фактором (нерест лососевых рыб) и основная масса орланов откочевывает с морского побережья в глубь о-ва. На сравнительно низком уровне численность орланов в заливе Пильтун оставалась до начала октября (время окончания хода лососевых), после чего вновь увеличивалась. О предпочитают кормиться не на морском побережье, а в лагуне, где им проще добывать пищу на обширных мелководьях. Поскольку в устье зал. Пильтун отсутствуют удобные места для присады, птицы подкарауливают добычу у самого уреза воды или в воде. Весной, когда у ледовых форм тюленей идет размножение, нападение БО на бельков кольчатой нерпы, ларги и крылатки отмечается регулярно. Среди учтенных БО во взрослом оперении составили в ср. 77,9%. Россия, Тихоокеанский океанологич. ин-т ДВО РАН, Владивосток. Ил. 2. Табл. 1. Библ. 5. </w:t>
      </w:r>
    </w:p>
    <w:p>
      <w:pPr>
        <w:pStyle w:val="Normal"/>
        <w:rPr>
          <w:lang w:val="en-US"/>
        </w:rPr>
      </w:pPr>
      <w:r>
        <w:rPr>
          <w:lang w:val="en-US"/>
        </w:rPr>
        <w:t>Трухин А.М. 2003. Краткие заметки по фауне морских птиц острова Райкоке, Средние Курилы // Биология и охрана птиц Камчатки / Отв. ред. Ю. Б. Артюхин и Ю. Н. Герасимов. – М.: Изд-во Центра охраны дикой природы, 2003. – Вып.5. – С. 115.</w:t>
      </w:r>
      <w:r>
        <w:rPr>
          <w:rFonts w:eastAsia="MS Mincho;Arial Unicode MS"/>
          <w:lang w:val="en-US"/>
        </w:rPr>
        <w:t xml:space="preserve"> Ключевые слова: морские птицы; аннотированный список; о. Райкоке; Средние Курилы</w:t>
      </w:r>
    </w:p>
    <w:p>
      <w:pPr>
        <w:pStyle w:val="Normal"/>
        <w:rPr/>
      </w:pPr>
      <w:r>
        <w:rPr/>
        <w:t xml:space="preserve">Трухин А.М. 2006. Краткие заметки по фауне морских птиц острова Райкоке, Средние Курилы // </w:t>
      </w:r>
      <w:r>
        <w:rPr>
          <w:i/>
        </w:rPr>
        <w:t>Рус. орнитол. журн</w:t>
      </w:r>
      <w:r>
        <w:rPr/>
        <w:t xml:space="preserve">. 15. - 306. - С. 34-35 </w:t>
      </w:r>
      <w:r>
        <w:rPr>
          <w:lang w:val="en-US"/>
        </w:rPr>
        <w:t>[</w:t>
      </w:r>
      <w:r>
        <w:rPr/>
        <w:t>2003</w:t>
      </w:r>
      <w:r>
        <w:rPr>
          <w:lang w:val="en-US"/>
        </w:rPr>
        <w:t>].</w:t>
      </w:r>
    </w:p>
    <w:p>
      <w:pPr>
        <w:pStyle w:val="Normal"/>
        <w:ind w:firstLine="539"/>
        <w:rPr>
          <w:lang w:val="en-US"/>
        </w:rPr>
      </w:pPr>
      <w:r>
        <w:rPr>
          <w:lang w:val="en-US"/>
        </w:rPr>
        <w:t xml:space="preserve">Трухин А.М. 2006. Состояние птичьего базара на острове Тюлений (Охотское море) в условиях роста численности ластоногих // Рус. орнитол. ж. Экспресс-вып. № 328, 2006, т.15. - С. 794-798. Ключевые слова: птицы; гнездование; птичьи базары; современное состояние; ластоногие; динамика численности; остров Тюлений; Охотское море. Влияние ластоногих на морских птиц, в частности, на их численность и успешность размножения, следует признать ничтожным. Падение численности ряда видов (старик, большая конюга, белобрюшка) объясняется иными причинами. Более того, в последние десятилетия происходит колонизация острова новыми видами птиц к которым в последние годы добавился еще один - конюга-крошка. Россия, Тихоокеанский океанол. ин-т им. В. И. Ильичева, Дальневосточное отд. РАН, Владивосток, 690041. Библ. 9. </w:t>
      </w:r>
    </w:p>
    <w:p>
      <w:pPr>
        <w:pStyle w:val="Normal"/>
        <w:rPr/>
      </w:pPr>
      <w:r>
        <w:rPr/>
        <w:t xml:space="preserve">Трухин А.М. 2006. Состояние птичьего базара на острове Тюлений. - Охотское море) в условиях роста численности ластоногих </w:t>
      </w:r>
      <w:r>
        <w:rPr>
          <w:spacing w:val="-2"/>
        </w:rPr>
        <w:t xml:space="preserve">// </w:t>
      </w:r>
      <w:r>
        <w:rPr>
          <w:i/>
          <w:spacing w:val="-2"/>
        </w:rPr>
        <w:t>Рус. орнитол. журн</w:t>
      </w:r>
      <w:r>
        <w:rPr>
          <w:spacing w:val="-2"/>
        </w:rPr>
        <w:t xml:space="preserve">. 15. - 328. - С. </w:t>
      </w:r>
      <w:r>
        <w:rPr/>
        <w:t>794-798.</w:t>
      </w:r>
    </w:p>
    <w:p>
      <w:pPr>
        <w:pStyle w:val="Normal"/>
        <w:rPr/>
      </w:pPr>
      <w:r>
        <w:rPr/>
        <w:t xml:space="preserve">Трухин А.М. 2008. Гнездовая морская орнитофауна острова Анциферова. - Северные Курилы) в районе репродуктивного лежбища сивучей </w:t>
      </w:r>
      <w:r>
        <w:rPr>
          <w:spacing w:val="-2"/>
        </w:rPr>
        <w:t xml:space="preserve">// </w:t>
      </w:r>
      <w:r>
        <w:rPr>
          <w:i/>
          <w:spacing w:val="-2"/>
        </w:rPr>
        <w:t>Рус. орнитол. журн</w:t>
      </w:r>
      <w:r>
        <w:rPr>
          <w:spacing w:val="-2"/>
        </w:rPr>
        <w:t xml:space="preserve">. 17. - 418. - С. </w:t>
      </w:r>
      <w:r>
        <w:rPr/>
        <w:t>746-749.</w:t>
      </w:r>
    </w:p>
    <w:p>
      <w:pPr>
        <w:pStyle w:val="Normal"/>
        <w:rPr/>
      </w:pPr>
      <w:r>
        <w:rPr/>
        <w:t>Трухин А.М., Косыгин Г.М. 1986. Распределение морских птиц во льдах Охотского моря в зимний период // Морские птицы Дальнего Востока. Владивосток: ДВНЦ АН СССР, 1986. С. 48-56.</w:t>
      </w:r>
    </w:p>
    <w:p>
      <w:pPr>
        <w:pStyle w:val="Normal"/>
        <w:rPr/>
      </w:pPr>
      <w:r>
        <w:rPr/>
        <w:t>Трухин А.М., Косыгин Г.М. 1986. Распределение морских птиц во льдах Охотского моря в зимний период // Морские птицы Дальнего Востока. Владивосток. - С. 48</w:t>
        <w:noBreakHyphen/>
        <w:t>56.</w:t>
      </w:r>
    </w:p>
    <w:p>
      <w:pPr>
        <w:pStyle w:val="Normal"/>
        <w:rPr/>
      </w:pPr>
      <w:r>
        <w:rPr/>
        <w:t>Трухин А.М., Косыгин Г.М. 1987. Распределение морских птиц во льдах западной части Берингова и Чукотского морей // Распространение и биология морских птиц Дальнего Востока. Владивосток. - С. 6</w:t>
        <w:noBreakHyphen/>
        <w:t>21.</w:t>
      </w:r>
    </w:p>
    <w:p>
      <w:pPr>
        <w:pStyle w:val="Normal"/>
        <w:rPr>
          <w:rFonts w:eastAsia="MS Mincho;Arial Unicode MS"/>
          <w:lang w:val="en-US"/>
        </w:rPr>
      </w:pPr>
      <w:r>
        <w:rPr>
          <w:rFonts w:eastAsia="MS Mincho;Arial Unicode MS"/>
          <w:lang w:val="en-US"/>
        </w:rPr>
        <w:t xml:space="preserve">Трухин А.М., Кузин А.Е. 1996. Многолетняя динамика видового состава и численности морских птиц, генздящихся на строве Тюлений (Охотское море)  // Птицы прес. вод и мор. побережий юга Дал. Вост. России и их охрана, 1996, 214-221. Ключевые слова: морские птицы; повидовые очерки; состояние гнездовых популяций; антропогенное воздействие; хоз. деятельность; приспособление птиц; о. Тюлений; Охотское море. Колония морских птиц о. Тюлений испытывает антропогенное воздействие (промысел тюленей). Повидовые очерки о состоянии гнездования берингова баклана, глупыша, тихоокеанской чайки, моевки, тонко- и толстоклювой кайр, старика, большой конюги, белобрюшки, тупика-носорога, ипатки, топорка. Отмечается сочетание интенсивной хоз. деятельности человека на острове и приспособления птиц к несвойственным условиям; и в этих условиях продолжается колонизация острова новыми видами морских птиц. Россия, Тихоокеанский ин-т рыбного х-ва и океанографии, Владивосток. Ил. 1. Табл. 2. Библ. 10. </w:t>
      </w:r>
    </w:p>
    <w:p>
      <w:pPr>
        <w:pStyle w:val="Normal"/>
        <w:rPr/>
      </w:pPr>
      <w:r>
        <w:rPr/>
        <w:t xml:space="preserve">Тряпицын В.А. 2008. Краткий очерк теории филогенетической систематики Вилли Хеннига </w:t>
      </w:r>
      <w:r>
        <w:rPr>
          <w:spacing w:val="-2"/>
        </w:rPr>
        <w:t xml:space="preserve">// </w:t>
      </w:r>
      <w:r>
        <w:rPr>
          <w:i/>
          <w:spacing w:val="-2"/>
        </w:rPr>
        <w:t>Рус. орнитол. журн</w:t>
      </w:r>
      <w:r>
        <w:rPr>
          <w:spacing w:val="-2"/>
        </w:rPr>
        <w:t>. 17. - 394. - С. 3-20 [1989].</w:t>
      </w:r>
    </w:p>
    <w:p>
      <w:pPr>
        <w:pStyle w:val="Normal"/>
        <w:rPr>
          <w:lang w:val="en-US"/>
        </w:rPr>
      </w:pPr>
      <w:r>
        <w:rPr>
          <w:lang w:val="en-US"/>
        </w:rPr>
        <w:t xml:space="preserve">Туаев Д.Г. 1970. К анализу фауны и экологии водоплавающих птиц Азербайджана // Известия Академии наук АзССР.  Серия биологических наук, 1970.  № 3. – С. 61-66. </w:t>
      </w:r>
    </w:p>
    <w:p>
      <w:pPr>
        <w:pStyle w:val="Normal"/>
        <w:rPr>
          <w:rFonts w:eastAsia="MS Mincho;Arial Unicode MS"/>
        </w:rPr>
      </w:pPr>
      <w:r>
        <w:rPr>
          <w:rFonts w:eastAsia="MS Mincho;Arial Unicode MS"/>
        </w:rPr>
        <w:t xml:space="preserve">Туаев Д.Г. 1986. Редкие виды птиц и их охрана. Проблемы охраны окружающей среды Азербайджанской ССР. Баку. 1986. - С. 130-134. скопа, сапсан, бородач, орлан-белохвост, тетеревятник-распр. </w:t>
      </w:r>
    </w:p>
    <w:p>
      <w:pPr>
        <w:pStyle w:val="Normal"/>
        <w:rPr>
          <w:rFonts w:eastAsia="MS Mincho;Arial Unicode MS"/>
        </w:rPr>
      </w:pPr>
      <w:r>
        <w:rPr>
          <w:rFonts w:eastAsia="MS Mincho;Arial Unicode MS"/>
        </w:rPr>
        <w:t xml:space="preserve">Туаев Д.Г., Васильев В.И. 1972. К видовому составу и биологии птиц Мингечаурского и Варваринского водохранилищ // Орнитология. - вып. 10. М. Изд. МГУ. 1972. - С. 261-264. орлан-белохвост, чёрный коршун-распр, биотоп, размн. </w:t>
      </w:r>
    </w:p>
    <w:p>
      <w:pPr>
        <w:pStyle w:val="Normal"/>
        <w:rPr>
          <w:lang w:val="en-US"/>
        </w:rPr>
      </w:pPr>
      <w:r>
        <w:rPr>
          <w:lang w:val="en-US"/>
        </w:rPr>
        <w:t>Туаев Д.Г., Васильев В.И. 1972. К видовому составу и биологии птиц Мингечаурского и Варваринского водохранилищ // Орнитология. - 1972. - Вып. 10. - С. 260-265.</w:t>
      </w:r>
    </w:p>
    <w:p>
      <w:pPr>
        <w:pStyle w:val="Normal"/>
        <w:rPr/>
      </w:pPr>
      <w:r>
        <w:rPr/>
        <w:t xml:space="preserve">Тугаринов А.Я. 2002. Интересные находки под Красноярском // </w:t>
      </w:r>
      <w:r>
        <w:rPr>
          <w:i/>
        </w:rPr>
        <w:t>Рус. орнитол. журн</w:t>
      </w:r>
      <w:r>
        <w:rPr/>
        <w:t>. 11. - 190. - С. 651-652 [1910].</w:t>
      </w:r>
    </w:p>
    <w:p>
      <w:pPr>
        <w:pStyle w:val="Normal"/>
        <w:rPr/>
      </w:pPr>
      <w:r>
        <w:rPr>
          <w:lang w:val="en-US"/>
        </w:rPr>
        <w:t xml:space="preserve">Тугаринов А.Я. 2002. Интересные находки под Красноярском // </w:t>
      </w:r>
      <w:r>
        <w:rPr>
          <w:i/>
          <w:lang w:val="en-US"/>
        </w:rPr>
        <w:t>Рус. орнитол. журн</w:t>
      </w:r>
      <w:r>
        <w:rPr>
          <w:lang w:val="en-US"/>
        </w:rPr>
        <w:t>. 11 (190): 651-652 [1910].</w:t>
      </w:r>
    </w:p>
    <w:p>
      <w:pPr>
        <w:pStyle w:val="Normal"/>
        <w:rPr/>
      </w:pPr>
      <w:r>
        <w:rPr/>
        <w:t xml:space="preserve">Тугаринов А.Я. 2005. Материалы для орнитофауны северо-западной Монголии. - хребет Танну-ола, озеро Усуа-нор) // </w:t>
      </w:r>
      <w:r>
        <w:rPr>
          <w:i/>
        </w:rPr>
        <w:t>Рус. орнитол. журн</w:t>
      </w:r>
      <w:r>
        <w:rPr/>
        <w:t>. 14. - 281. - С. 183-202 [1916].</w:t>
      </w:r>
    </w:p>
    <w:p>
      <w:pPr>
        <w:pStyle w:val="Normal"/>
        <w:rPr/>
      </w:pPr>
      <w:r>
        <w:rPr>
          <w:lang w:val="en-US"/>
        </w:rPr>
        <w:t xml:space="preserve">Тугаринов А.Я. 2005. Материалы для орнитофауны северо-западной Монголии (хребет Танну-ола, озеро Усуа-нор) // </w:t>
      </w:r>
      <w:r>
        <w:rPr>
          <w:i/>
          <w:lang w:val="en-US"/>
        </w:rPr>
        <w:t>Рус. орнитол. журн</w:t>
      </w:r>
      <w:r>
        <w:rPr>
          <w:lang w:val="en-US"/>
        </w:rPr>
        <w:t>. 14 (281): 183-202 [1916].</w:t>
      </w:r>
    </w:p>
    <w:p>
      <w:pPr>
        <w:pStyle w:val="Normal"/>
        <w:rPr>
          <w:lang w:val="en-US"/>
        </w:rPr>
      </w:pPr>
      <w:r>
        <w:rPr>
          <w:lang w:val="en-US"/>
        </w:rPr>
        <w:t xml:space="preserve">Тугущев Р.Р. 2003. Материалы к фауне водных и околоводных птиц поймы р. Исса // Морд. орнитол. вестн. - № 3. - 2003, С. 87-90. Ключевые слова: водные и околоводные птицы; видовой состав; характер пребывания; динамика численности; пойма р. Исса; Мордовия. За многолетние наблюдения на 11-км участке р. Исса (Мордовия) зарегистрировано 38 видов птиц (18 видов гнездящихся); табличные данные о видовом составе, характере пребывания, динамике численности и населения гнездящихся пар на 5 участках стационара. В последние годы (особенно в 2002 г.) резко увеличилось общее кол-во птиц (в 2,6 раза) по сравнению с 1996 г. и в 1,8 раза - с 2001 г., гл. обр. с появлением светлокрылой крачки. Россия, Мордовский педагогич. гос. ун-т. Ил. 1. Табл. 3. </w:t>
      </w:r>
    </w:p>
    <w:p>
      <w:pPr>
        <w:pStyle w:val="Normal"/>
        <w:ind w:firstLine="539"/>
        <w:rPr>
          <w:lang w:val="en-US"/>
        </w:rPr>
      </w:pPr>
      <w:r>
        <w:rPr>
          <w:lang w:val="en-US"/>
        </w:rPr>
        <w:t xml:space="preserve">Тундыков Ю. 2007. Анализируются возможные причины снижения численности тетерева на Русской равнине и Среднем Урале. Ил. 1. Почему на грани? // Охота и охот. х-во № 9, 2007. - С. 16-17. Ключевые слова: тетерев; численность; снижение; Русская равнина; Средний Урал. </w:t>
      </w:r>
    </w:p>
    <w:p>
      <w:pPr>
        <w:pStyle w:val="Normal"/>
        <w:ind w:firstLine="539"/>
        <w:rPr>
          <w:lang w:val="en-US"/>
        </w:rPr>
      </w:pPr>
      <w:r>
        <w:rPr>
          <w:lang w:val="en-US"/>
        </w:rPr>
        <w:t xml:space="preserve">Тупикина Е., Тупикин В. 2005. Прибыльная экзотика // Гл. зоотехн. № 1, 2005. - С. 52-55. Ключевые слова: страусы; разведение в неволе; страусиные фермы; доходность. В настоящее время разведение страусов рассматривается как один из наиболее доходных видов бизнеса в сельском хозяйстве. Это объясняется как большим разнообразием и оригинальностью получаемой от страусов продукции, так и высокой устойчивой оборачиваемостью вложенного капитала. </w:t>
      </w:r>
    </w:p>
    <w:p>
      <w:pPr>
        <w:pStyle w:val="Normal"/>
        <w:ind w:firstLine="539"/>
        <w:rPr>
          <w:lang w:val="en-US"/>
        </w:rPr>
      </w:pPr>
      <w:r>
        <w:rPr>
          <w:lang w:val="en-US"/>
        </w:rPr>
        <w:t xml:space="preserve">Тупикина Е., Тупикин В. 2005. Прибыльная экзотика // Гл. зоотехн. № 1, 2005. - С. 52-55. Ключевые слова: страусы; разведение в неволе; страусиные фермы; доходность. В настоящее время разведение страусов рассматривается как один из наиболее доходных видов бизнеса в сельском хозяйстве. Это объясняется как большим разнообразием и оригинальностью получаемой от страусов продукции, так и высокой устойчивой оборачиваемостью вложенного капитала. </w:t>
      </w:r>
    </w:p>
    <w:p>
      <w:pPr>
        <w:pStyle w:val="Normal"/>
        <w:rPr>
          <w:lang w:val="en-US"/>
        </w:rPr>
      </w:pPr>
      <w:r>
        <w:rPr>
          <w:lang w:val="en-US"/>
        </w:rPr>
        <w:t>Тупицын И.И. 1987. Численность и распределение чайковых птиц в дельте Селенги // 5-я конф. молодых ученых ВУЗов Иркутской обл.: Тез. докл.- Иркутск, 1987.- Ч.2.- С. 60.</w:t>
      </w:r>
    </w:p>
    <w:p>
      <w:pPr>
        <w:pStyle w:val="Normal"/>
        <w:rPr>
          <w:lang w:val="en-US"/>
        </w:rPr>
      </w:pPr>
      <w:r>
        <w:rPr>
          <w:lang w:val="en-US"/>
        </w:rPr>
        <w:t>Тупицын И.И. 1991. Численность чайковых птиц дельты реки Селенги // Биологические ресурсы и ведение государственных кадастров Бурятской ССР: Матер. науч. конф.- Улан-Удэ, 1991.- С. 101-102.</w:t>
      </w:r>
    </w:p>
    <w:p>
      <w:pPr>
        <w:pStyle w:val="Normal"/>
        <w:rPr>
          <w:lang w:val="en-US"/>
        </w:rPr>
      </w:pPr>
      <w:r>
        <w:rPr>
          <w:lang w:val="en-US"/>
        </w:rPr>
        <w:t>Тупицын И.И. 1995. Изменение кормовой базы рыбоядных птиц в результате интродукции ротана-головешки в бассейн озера Байкал // Вопросы орнитологии. Тез. докл. к 5-й конф. орнитологов Сибири памяти Э.А. Ирисова.- Барнаул, 1995.- С. 75-77.</w:t>
      </w:r>
    </w:p>
    <w:p>
      <w:pPr>
        <w:pStyle w:val="Normal"/>
        <w:rPr>
          <w:lang w:val="en-US"/>
        </w:rPr>
      </w:pPr>
      <w:r>
        <w:rPr>
          <w:lang w:val="en-US"/>
        </w:rPr>
        <w:t>Тупицын И.И. 1995. Межгодовая динамика численности сизых чаек в дельте реки Селенги // Проблемы экологии: Чтения памяти проф. М.М.Кожова. Матер. 5-й Междунар. конф. Т. 1.- Новосибирск, 1995.- С. 225-228.</w:t>
      </w:r>
    </w:p>
    <w:p>
      <w:pPr>
        <w:pStyle w:val="Normal"/>
        <w:rPr>
          <w:lang w:val="en-US"/>
        </w:rPr>
      </w:pPr>
      <w:r>
        <w:rPr>
          <w:lang w:val="en-US"/>
        </w:rPr>
        <w:t>Тупицын И.И. 1997. Роль чайковых птиц в функционировании прибрежных экосистем озера Байкал. Автореф. дис. … канд. биол. наук.- Иркутск, 1997.- 18 с.</w:t>
      </w:r>
    </w:p>
    <w:p>
      <w:pPr>
        <w:pStyle w:val="Normal"/>
        <w:rPr>
          <w:rFonts w:eastAsia="MS Mincho;Arial Unicode MS"/>
          <w:lang w:val="en-US"/>
        </w:rPr>
      </w:pPr>
      <w:r>
        <w:rPr>
          <w:rFonts w:eastAsia="MS Mincho;Arial Unicode MS"/>
          <w:lang w:val="en-US"/>
        </w:rPr>
        <w:t xml:space="preserve">Тупицын И.И. 1998. Питание чайковых птиц дельты Селенги в условиях антропогенных изменений в экосистеме. // Экол. проб. бессейнов круп. рек - 2, 1998. - С. 101-102. Ключевые слова: чайки; питание; синантропизация; антропогенное воздействие; дельта Селенги; Вост. Сибирь. Антропогенный пресс на местообитания чаек отразился на процессе их синантропизации; меняется стратегия поиска и добычи корма. На распаханных полях чайки поедают семена культурных злаков (осенью - до 5% потребляемых кормов); на птицефабриках - не только отходы переработки домашней птицы, но и молодняк (до 31,5%); молодняк интродуцированной ондатры составляет до 14%; легкодоступной пищей рыбоядных птиц стал случайно завезенный и распространившийся по Селенге ротан Perccottus glehni. Россия, НИИ биологии, Иркутский гос. ун-т, Иркутск. </w:t>
      </w:r>
    </w:p>
    <w:p>
      <w:pPr>
        <w:pStyle w:val="Normal"/>
        <w:rPr>
          <w:lang w:val="en-US"/>
        </w:rPr>
      </w:pPr>
      <w:r>
        <w:rPr>
          <w:lang w:val="en-US"/>
        </w:rPr>
        <w:t>Тупицын И.И. 1998. Питание чайковых птиц дельты Селенги в условиях антропогенных изменений в экосистеме // Экологические проблемы бассейнов крупных рек – 2: Тез. Междунар. конф., Тольятти, Россия, 14-18 сентября 1998 г.- Тольятти, 1998.- С.101-102.</w:t>
      </w:r>
    </w:p>
    <w:p>
      <w:pPr>
        <w:pStyle w:val="Normal"/>
        <w:rPr>
          <w:lang w:val="en-US"/>
        </w:rPr>
      </w:pPr>
      <w:r>
        <w:rPr>
          <w:lang w:val="en-US"/>
        </w:rPr>
        <w:t>Тупицын И.И. 1999. Динамика численности чайковых птиц // Гидроэнергетика и состояние экосистемы озера Байкал / Атутов А.А., Пронин Н.М., Тулохонов А.К. и др.- Новосибирск, 1999.- С.164-173.</w:t>
      </w:r>
    </w:p>
    <w:p>
      <w:pPr>
        <w:pStyle w:val="Normal"/>
        <w:rPr>
          <w:lang w:val="en-US"/>
        </w:rPr>
      </w:pPr>
      <w:r>
        <w:rPr>
          <w:lang w:val="en-US"/>
        </w:rPr>
        <w:t>Тупицын И.И. 2000. Селенгинская орнитологическая станция как база для исследований водно-болотных угодий дельты Селенги // Современные проблемы орнитологии Сибири и Центральной Азии: Матер. Первой Междунар. конф.- Улан-Удэ, 2000.- С. 92-95.</w:t>
      </w:r>
    </w:p>
    <w:p>
      <w:pPr>
        <w:pStyle w:val="Normal"/>
        <w:rPr>
          <w:lang w:val="en-US"/>
        </w:rPr>
      </w:pPr>
      <w:r>
        <w:rPr>
          <w:lang w:val="en-US"/>
        </w:rPr>
        <w:t>Тупицын И.И. 2002. Энергетическая оценка компонентов рациона хохотуний (Larus cachinnans) на Байкале // Экологически эквивалентные и экзотические виды гидробионтов в великих и больших озерах мира: Матер. Второго Междунар. симпозиума.- Улан-Удэ, 2002.- С. 60-61. (Рус., англ.)</w:t>
      </w:r>
    </w:p>
    <w:p>
      <w:pPr>
        <w:pStyle w:val="Normal"/>
        <w:rPr>
          <w:lang w:val="en-US"/>
        </w:rPr>
      </w:pPr>
      <w:r>
        <w:rPr>
          <w:lang w:val="en-US"/>
        </w:rPr>
        <w:t>Тупицын И.И. 2006. К изучению населения птиц поймы Нижней Тунгуски (Катангский район Иркутской области) // Современные проблемы орнитологии Сибири и Центральной Азии: III Междунар. конф. Ч. 1.- Улан-Удэ, 2006.- C. 118-120.</w:t>
      </w:r>
    </w:p>
    <w:p>
      <w:pPr>
        <w:pStyle w:val="Normal"/>
        <w:ind w:firstLine="539"/>
        <w:rPr>
          <w:lang w:val="en-US"/>
        </w:rPr>
      </w:pPr>
      <w:r>
        <w:rPr>
          <w:lang w:val="en-US"/>
        </w:rPr>
        <w:t xml:space="preserve">Тупицын И.И. 2006. К изучению населения птиц поймы Нижней Тунгуски (Катангский район Иркутской области) // Современные проблемы орнитологии Сибири и Центральной Азии, 2006. - С. 118-120. - Вып. 3. - Улан-Удэ. Ключевые слова: птицы; население; Нижняя Тунгусска; пойменные земли; Иркутская область; Россия. </w:t>
      </w:r>
    </w:p>
    <w:p>
      <w:pPr>
        <w:pStyle w:val="Normal"/>
        <w:rPr/>
      </w:pPr>
      <w:r>
        <w:rPr/>
        <w:t xml:space="preserve">Тупицын И.И. 2008. Методы экологических исследований наземных позвоночных Байкальского региона: учебно-методическое пособие.- Иркутск: Изд-во Иркут.гос.пед.ун-та, 2008.- 80 с. </w:t>
      </w:r>
    </w:p>
    <w:p>
      <w:pPr>
        <w:pStyle w:val="Normal"/>
        <w:rPr/>
      </w:pPr>
      <w:r>
        <w:rPr/>
        <w:t xml:space="preserve">Тупицын И.И. Динамика численности чайковых птиц // Гидроэнергетика и состояние экосистемы озера Байкал. Новосибирск: Издательство СО РАН, 1999. - С. 164-173. </w:t>
      </w:r>
    </w:p>
    <w:p>
      <w:pPr>
        <w:pStyle w:val="Normal"/>
        <w:rPr/>
      </w:pPr>
      <w:r>
        <w:rPr/>
        <w:t xml:space="preserve">Тупицын И.И., Кравченко К.Л., Фефелов И.В., Подковыров В.А. 2007. Динамика численности чайковых птиц в дельте Селенги и солнечная активность // Бюллетень ВСНЦ СО РАМН, Иркутск, 2007, № 2 (54) Приложение. - с.143-146. </w:t>
      </w:r>
    </w:p>
    <w:p>
      <w:pPr>
        <w:pStyle w:val="Normal"/>
        <w:rPr/>
      </w:pPr>
      <w:r>
        <w:rPr>
          <w:rFonts w:eastAsia="MS Mincho;Arial Unicode MS"/>
        </w:rPr>
        <w:t xml:space="preserve">Тупицын И.И., Кравченко К.Л., Фефелов И.В., Подковыров В.А. </w:t>
      </w:r>
      <w:r>
        <w:rPr/>
        <w:t xml:space="preserve">2007. </w:t>
      </w:r>
      <w:r>
        <w:rPr>
          <w:rFonts w:eastAsia="MS Mincho;Arial Unicode MS"/>
        </w:rPr>
        <w:t>Динамика численности чайковых птиц в дельте Селенги и солнечная активность // Бюл. Вост.-Сиб. науч. центра СО РАМН.- 2007.- № 2 (54), Приложение.- С. 143-146.</w:t>
      </w:r>
    </w:p>
    <w:p>
      <w:pPr>
        <w:pStyle w:val="Normal"/>
        <w:rPr>
          <w:lang w:val="en-US"/>
        </w:rPr>
      </w:pPr>
      <w:r>
        <w:rPr>
          <w:lang w:val="en-US"/>
        </w:rPr>
        <w:t xml:space="preserve">Тупицын И.И., ПОДКОВЫРОВ В.А. 1990. Кулики на осеннем пролете в дельте Селенги // Ресурсы животного мира Сибири. Охотничье-промысловые звери и птицы.- Новосибирск: Наука, 1990.- С. 109-110. </w:t>
      </w:r>
    </w:p>
    <w:p>
      <w:pPr>
        <w:pStyle w:val="Normal"/>
        <w:rPr>
          <w:lang w:val="en-US"/>
        </w:rPr>
      </w:pPr>
      <w:r>
        <w:rPr>
          <w:lang w:val="en-US"/>
        </w:rPr>
        <w:t>Тупицын И.И., ПОДКОВЫРОВ В.А. 1991. Величина кладки и размеры яиц двух видов поганок озер Байкал и Хубсугул (МНР) // Орнитологические проблемы Сибири: Тез. докл. к конф.- Барнаул, 1991.- С. 36-37.</w:t>
      </w:r>
    </w:p>
    <w:p>
      <w:pPr>
        <w:pStyle w:val="Normal"/>
        <w:rPr/>
      </w:pPr>
      <w:r>
        <w:rPr/>
        <w:t xml:space="preserve">Тупицын И.И., Подковыров В.А., Пыжьянов С.В. 1999. Огарь на озере Хубсугул (Монголия) // Казарка, N 5, М., 1999. - С. 230-234. </w:t>
      </w:r>
    </w:p>
    <w:p>
      <w:pPr>
        <w:pStyle w:val="Normal"/>
        <w:rPr>
          <w:lang w:val="en-US"/>
        </w:rPr>
      </w:pPr>
      <w:r>
        <w:rPr>
          <w:lang w:val="en-US"/>
        </w:rPr>
        <w:t xml:space="preserve">Тупицын И.И., Тимошенко Т.М. 1996. О куликах дельты Селенги (разнообразие, численность, гельминты)  // Сохранение биол. разнообразия в Байк. регионе: пробл., подходы, практ., 1996, - С. 32-34. Ключевые слова: кулики; видовое разнообразие; численность; гнездование; плотность; смертность; гельминты; р. Селенги (Байкал). В дельте р. Селенги на Байкале зарегистрированы 35 видов куликов (К), из которых 20 встречены на весеннем и 34 - на осеннем пролете. Гнездятся 13 видов с плотностью от 55 до 108 пар/км{2} в ср. части дельты. Плотность зависит от растительности и увлажненности. Затопление и зарастание прежних мест размножения К ведет к смене мест обитания. Сизые чайки уничтожают до 30% кладок некоторых видов К. В период осеннего пролета (с начала июля до конца октября) пик численности (3,5 тыс. птиц/км{2}) приходится на конец августа. Охотники добывают К попутно с др. дичью, но в отдельные годы объем добычи достигал 1,5 тыс. птиц. 86,7% куликов оказались заражены гельминтами 39 видов (приведен перечень). Наибольшее разнообразие паразитов - у чибиса и большого веретенника. Россия, Иркутск, Н.-и. ин-т биол. при ИГУ. </w:t>
      </w:r>
    </w:p>
    <w:p>
      <w:pPr>
        <w:pStyle w:val="Normal"/>
        <w:rPr>
          <w:lang w:val="en-US"/>
        </w:rPr>
      </w:pPr>
      <w:r>
        <w:rPr>
          <w:lang w:val="en-US"/>
        </w:rPr>
        <w:t>Тупицын И.И., ТИМОШЕНКО Т.М. О куликах дельты Селенги (разнообразие, численность, гельминты) // Сохранение биологического разнообразия в Байкальском регионе: проблемы, подходы, практика. Т. 2.- Улан-Удэ, 1996.- С. 32-34.</w:t>
      </w:r>
    </w:p>
    <w:p>
      <w:pPr>
        <w:pStyle w:val="Normal"/>
        <w:rPr>
          <w:lang w:val="en-US"/>
        </w:rPr>
      </w:pPr>
      <w:r>
        <w:rPr>
          <w:lang w:val="en-US"/>
        </w:rPr>
        <w:t>Тупицын И.И., ТИМОШЕНКО Т.М., САФРОНОВА О.В. 1994. Биоценотические связи сизой чайки в дельте реки Селенги (Южный Байкал) // Оценка состояния водных и наземных экологических систем: Экологические проблемы Прибайкалья.- Новосибирск, 1994.- С. 149-154.</w:t>
      </w:r>
    </w:p>
    <w:p>
      <w:pPr>
        <w:pStyle w:val="Normal"/>
        <w:rPr/>
      </w:pPr>
      <w:r>
        <w:rPr/>
        <w:t xml:space="preserve">Тупицын И.И., Тимошенко Т.М., Сафронова О.В. 1994. Биоценотические связи сизой чайки в дельте реки Селенги (Южный Байкал) // Оценка состояния водных и наземных экологических систем. Экологические проблемы Прибайкалья. Новосибирск, Наука, 1994. - С. 149 -154. </w:t>
      </w:r>
    </w:p>
    <w:p>
      <w:pPr>
        <w:pStyle w:val="Normal"/>
        <w:rPr>
          <w:lang w:val="en-US"/>
        </w:rPr>
      </w:pPr>
      <w:r>
        <w:rPr>
          <w:lang w:val="en-US"/>
        </w:rPr>
        <w:t>Тупицын И.И., ТИМОШЕНКО Т.М., САФРОНОВА О.В. 1995. Особенности экологии сизой чайки в дельте реки Селенги // Природные ресурсы, экология и социальная среда Прибайкалья. Т. 2.- Иркутск, 1995.- С. 94-100.</w:t>
      </w:r>
    </w:p>
    <w:p>
      <w:pPr>
        <w:pStyle w:val="Normal"/>
        <w:rPr/>
      </w:pPr>
      <w:r>
        <w:rPr/>
        <w:t xml:space="preserve">Тупицын И.И., Тимошенко Т.М., Сафронова О.В. 1995. Особенности экологии сизой чайки в дельте реки Селенги.// Природные ресурсы, экология и социальная среда Прибайкалья. Т. II, Иркутск, 1995. - С. 94-100. </w:t>
      </w:r>
    </w:p>
    <w:p>
      <w:pPr>
        <w:pStyle w:val="Normal"/>
        <w:rPr>
          <w:lang w:val="en-US"/>
        </w:rPr>
      </w:pPr>
      <w:r>
        <w:rPr>
          <w:lang w:val="en-US"/>
        </w:rPr>
        <w:t>Тупицын И.И., ФЕФЕЛОВ И.В. 1995. Новые виды птиц Байкала // Орнитология.- 1995.- Вып. 26.- С. 197-198.</w:t>
      </w:r>
    </w:p>
    <w:p>
      <w:pPr>
        <w:pStyle w:val="Normal"/>
        <w:rPr/>
      </w:pPr>
      <w:r>
        <w:rPr/>
        <w:t xml:space="preserve">Тупицын И.И., Фефелов И.В. 2005. О редких птицах дельты Селенги // </w:t>
      </w:r>
      <w:r>
        <w:rPr>
          <w:i/>
        </w:rPr>
        <w:t>Рус. орнитол. журн</w:t>
      </w:r>
      <w:r>
        <w:rPr/>
        <w:t>. 14. - 287. - С. 429-431 [1995].</w:t>
      </w:r>
    </w:p>
    <w:p>
      <w:pPr>
        <w:pStyle w:val="Normal"/>
        <w:rPr/>
      </w:pPr>
      <w:r>
        <w:rPr>
          <w:lang w:val="en-US"/>
        </w:rPr>
        <w:t xml:space="preserve">Тупицын И.И., Фефелов И.В. 2005. О редких птицах дельты Селенги // </w:t>
      </w:r>
      <w:r>
        <w:rPr>
          <w:i/>
          <w:lang w:val="en-US"/>
        </w:rPr>
        <w:t>Рус. орнитол. журн</w:t>
      </w:r>
      <w:r>
        <w:rPr>
          <w:lang w:val="en-US"/>
        </w:rPr>
        <w:t>. 14 (287): 429-431 [1995].</w:t>
      </w:r>
    </w:p>
    <w:p>
      <w:pPr>
        <w:pStyle w:val="Normal"/>
        <w:rPr>
          <w:lang w:val="en-US"/>
        </w:rPr>
      </w:pPr>
      <w:r>
        <w:rPr>
          <w:lang w:val="en-US"/>
        </w:rPr>
        <w:t xml:space="preserve">Тупицын И.И., Фефелов И.В. Новая информация о новых птицах дельты р.Селенги  // Экол.-геогр. характеристика зооценозов Прибайкаль.- Иркутск, 1995.- С. 108-111. Ключевые слова: авифауна; изменения фауны; видовой состав; характер пребывания; аннотированный список. По материалам наблюдений в 1986-1992 гг. приведены дополнения и изменения в видовом составе и характере пребывания птиц дельты р. Селенги (Вост. Сибирь): аннотированный список около 30 видов. </w:t>
      </w:r>
    </w:p>
    <w:p>
      <w:pPr>
        <w:pStyle w:val="Normal"/>
        <w:rPr>
          <w:lang w:val="en-US"/>
        </w:rPr>
      </w:pPr>
      <w:r>
        <w:rPr>
          <w:lang w:val="en-US"/>
        </w:rPr>
        <w:t>Тупицын И.И., Фоссэт Р.К. 2003. Анализ данных отлова птиц паутинными сетями в трех типах биотопов в пойме реки Лены (Усть-Кутский район) // Современные проблемы орнитологии Сибири и Центральной Азии: Матер. II Междунар. орнитол. конф. Ч.1.- Улан-Удэ, 2003.- С. 135-138.</w:t>
      </w:r>
    </w:p>
    <w:p>
      <w:pPr>
        <w:pStyle w:val="Normal"/>
        <w:ind w:firstLine="539"/>
        <w:rPr>
          <w:lang w:val="en-US"/>
        </w:rPr>
      </w:pPr>
      <w:r>
        <w:rPr>
          <w:lang w:val="en-US"/>
        </w:rPr>
        <w:t xml:space="preserve">Турахов С.Н. 2002. Якут. гос. ун-т. Редкие, охраняемые и малоизученные виды водоплавающих птиц в низовьях р. Яны и прилегающих территорий // Фаунистические и экологические исследования животных Якутии, 2002. - С. 70-74. - Якутск. Ключевые слова: водоплавающие; редкие виды; охраняемые виды; река Яна; Россия. </w:t>
      </w:r>
    </w:p>
    <w:p>
      <w:pPr>
        <w:pStyle w:val="Normal"/>
        <w:rPr>
          <w:rFonts w:eastAsia="MS Mincho;Arial Unicode MS"/>
          <w:lang w:val="en-US"/>
        </w:rPr>
      </w:pPr>
      <w:r>
        <w:rPr>
          <w:rFonts w:eastAsia="MS Mincho;Arial Unicode MS"/>
          <w:lang w:val="en-US"/>
        </w:rPr>
        <w:t xml:space="preserve">Туревич В.И., Синицын С.С. 2000. Создание фермы по разведению страусов. // Аграр. наука № 5, 2000. - С. 17. Ключевые слова: разведение животных; страусы; организация фермы. Существует несколько подходов к созданию страусоводческой фермы. Это может быть: производство яиц и молодняка; выращивание птицы на убой; разведение племенного поголовья. Наиболее дорогостоящий путь организации фермы - приобретение яиц и их инкубация. Для организации воспроизводства птицы требуется 2--3 года. Оплодотворенные яйца продают на мировом рынке по цене от 70 до 120 долл. США за штуку, в то время как примерно по той же цене можно купить суточных птенцов. Возрастная категория птицы от 6 мес до 1 года наиболее сложная. Наиболее простой, но высокозатратный способ организации страусоводческой фермы - приобретение взрослых птиц-производителей, цена на к-рых по мере развития страусоводства снижается и в настоящее время составляет около 2000-4000 долл. США за пару. На основании опыта работы можно утверждать, что в хозяйстве должно быть 16 самок-производителей и 500 голов потомства в год. Тот факт, что страусов успешно разводят в странах с разными климатическими условиями, свидетельствует о высокой приспособляемости этой птицы, а также о том, что условия содержания - более важный фактор обеспечения продуктивности, чем климат. </w:t>
      </w:r>
    </w:p>
    <w:p>
      <w:pPr>
        <w:pStyle w:val="Normal"/>
        <w:rPr>
          <w:lang w:val="en-US"/>
        </w:rPr>
      </w:pPr>
      <w:r>
        <w:rPr>
          <w:lang w:val="en-US"/>
        </w:rPr>
        <w:t xml:space="preserve">Туревич В.И., Фисинин В.И. 2003. Биология пищеварения и роста страуса // С.-х. биол. Сер. Биол. животных N 2, 2003, - C. 38-44. Ключевые слова: страусы; Struthio camelus (Aves); одомашнивание; Юж. Африка, история; кормовой рацион; пищеварение; рост; дичеразведение. На основании лит. источников и сопоставления с др. видами домашних млекопитающих и птиц проанализированы эволюционная история, одомашнивание, хоз. значение, особенности роста и развития, пищеварения, физиологии, микрофлоры пищеварительного тракта, биометрии внутренних органов африканского страуса (АС; Struthio camelus). АС начали одомашнивать в Южной Африке во 2-й половине XIX в. Для получения перьев; на 90-е гг. пришелся бум развития страусоводства как отрасли мясного птицеводства. В 2000 г. общее поголовье АС на фермах достигло 2 млн., репродуктивное стадо - 400 000 АС (из них 100.000 в ЮАР, 80 000 в США, 41 000 в Европе, 30 000 в Австралии, 8000 в Канаде). В России в 2001-2002 гг. число ферм выросло с 30 до 200, поголовье достигло 1200 АС. Самка АС может ежегодно давать до 20 птенцов, выращивание к-рых до 1 года и живой массы 100 кг позволяет получать 840 кг чистого мяса и 25 м{2} ценных для кожевенной промышленности шкур, что как минимум в 5 раз больше мясной продуктивности коровы, дающей 1 теленка в год. У АС значительно выше по сравнению с бройлерами эффективность переваривания зерновых, бобовых и особенно грубых кормов; выше суточные приросты живой массы при более продолжительном времени роста, чем у любой домашней птицы; большой выход постного мяса, липиды к-рого особенно богаты полиненасыщенными жирными к-тами. В оптимальный период выращивания АС на мясо (до возраста 10 мес, живой массы 91 кг) доля грубых кормов в рационе около45%, конверсия корма 3,91, т. е. в 2-3 раза меньше, чем при выращивании на мясо молодняка КРС. По месту переваривания клетчатки (в т. ч. с участием анаэробной микрофлоры - определяется по наличию летучих жирных к-т) различают передних (желудок - жвачные) и задних (кишечник - свинья, лошадь, птицы) ферментаторов. АС сочетает обе стратегии: содержание маркеров ферментации в желудке и толстом кишечнике АС сопоставимо с рубцом жвачных; относит. длина толстого кишечника у АС в 5 раз больше, чем у нанду и в 13 раз больше, чем у эму, объем соотв. в 20 и 53 раза больше. Благодаря этому эффективность пищеварения АС очень высока: переваримость целлюлозы у АС 0,66, овцы 0,49, свиньи 0,46, гемицеллюлозы соотв. 0,61; 0,53 и 0,61. Рекомендуется разработать технологию инокуляции микрофлоры АС в первые 3-4 мес. жизни, в т. ч. через поедание помета взрослых АС (как в природе). Россия, Всерос. н.-и. и технол. ин-т птицеводства. Россия, Мос. обл., г. Сергиев Посад-11, ул. Птицеградская, 10. Табл. 5. Библ. 20. </w:t>
      </w:r>
    </w:p>
    <w:p>
      <w:pPr>
        <w:pStyle w:val="Normal"/>
        <w:rPr/>
      </w:pPr>
      <w:r>
        <w:rPr/>
        <w:t xml:space="preserve">Туров И.С. 2002. Золотистая щурка </w:t>
      </w:r>
      <w:r>
        <w:rPr>
          <w:i/>
        </w:rPr>
        <w:t>Merops apiaster</w:t>
      </w:r>
      <w:r>
        <w:rPr/>
        <w:t xml:space="preserve"> в Тульской области // </w:t>
      </w:r>
      <w:r>
        <w:rPr>
          <w:i/>
        </w:rPr>
        <w:t>Рус. орнитол. журн</w:t>
      </w:r>
      <w:r>
        <w:rPr/>
        <w:t>. 11. - 181. - С. 304-306 [1949].</w:t>
      </w:r>
    </w:p>
    <w:p>
      <w:pPr>
        <w:pStyle w:val="Normal"/>
        <w:rPr/>
      </w:pPr>
      <w:r>
        <w:rPr>
          <w:lang w:val="en-US"/>
        </w:rPr>
        <w:t xml:space="preserve">Туров И.С. 2002. Золотистая щурка </w:t>
      </w:r>
      <w:r>
        <w:rPr>
          <w:i/>
          <w:lang w:val="en-US"/>
        </w:rPr>
        <w:t>Merops apiaster</w:t>
      </w:r>
      <w:r>
        <w:rPr>
          <w:lang w:val="en-US"/>
        </w:rPr>
        <w:t xml:space="preserve"> в Тульской области // </w:t>
      </w:r>
      <w:r>
        <w:rPr>
          <w:i/>
          <w:lang w:val="en-US"/>
        </w:rPr>
        <w:t>Рус. орнитол. журн</w:t>
      </w:r>
      <w:r>
        <w:rPr>
          <w:lang w:val="en-US"/>
        </w:rPr>
        <w:t>. 11 (181): 304-306 [1949].</w:t>
      </w:r>
    </w:p>
    <w:p>
      <w:pPr>
        <w:pStyle w:val="Normal"/>
        <w:rPr>
          <w:lang w:val="en-US"/>
        </w:rPr>
      </w:pPr>
      <w:r>
        <w:rPr>
          <w:lang w:val="en-US"/>
        </w:rPr>
        <w:t xml:space="preserve">Турута А.Е., Рябцев В.В. 2001. Сохранение биоразнообразия на ООПТ: развитие комбинированных подходов с учетом структурно-функциональных свойств объектов охраны // ООПТ и сохранение биоразнообразия Байкальского региона. Материалы региональной науч.-практ. конф., посвященной  15-летию государственного природного заповедника "Байкало-Ленский". Иркутск, 2001, С. 139-143. </w:t>
      </w:r>
    </w:p>
    <w:p>
      <w:pPr>
        <w:pStyle w:val="Normal"/>
        <w:rPr>
          <w:lang w:val="en-US"/>
        </w:rPr>
      </w:pPr>
      <w:r>
        <w:rPr>
          <w:lang w:val="en-US"/>
        </w:rPr>
        <w:t>Турута А.Е., Этингова А.А., Новицкая Н.И., Рябцев В.В. 2000. Оценка сукцессионной динамики экосистем западного побережья оз. Байкал // Экология и рациональное природопользование на рубеже веков. Итоги  и перспективы, Томск, 2000, С. 207-208.</w:t>
      </w:r>
    </w:p>
    <w:p>
      <w:pPr>
        <w:pStyle w:val="Normal"/>
        <w:rPr>
          <w:lang w:val="en-US"/>
        </w:rPr>
      </w:pPr>
      <w:r>
        <w:rPr>
          <w:lang w:val="en-US"/>
        </w:rPr>
        <w:t>Турчин В.Г. 1990. Видовой состав и распределение хищных птиц в Каменной степи. Тез. межвуз. конф. молодых ученых. Липецк, 1990. - С. 172.</w:t>
      </w:r>
    </w:p>
    <w:p>
      <w:pPr>
        <w:pStyle w:val="Normal"/>
        <w:rPr>
          <w:lang w:val="en-US"/>
        </w:rPr>
      </w:pPr>
      <w:r>
        <w:rPr>
          <w:lang w:val="en-US"/>
        </w:rPr>
        <w:t>Турчин В.Г. 1991. Изучение питания обыкновенной пустельги в агроценозах // Матер. 10-й Всесоюзн. орнитол. конф. , г.Витебск, 17-20 сент. 1991 г. - Минск: Навука и техника, 1991. - Ч.2., кн.2. - С. 255-256.</w:t>
      </w:r>
    </w:p>
    <w:p>
      <w:pPr>
        <w:pStyle w:val="Normal"/>
        <w:rPr>
          <w:lang w:val="en-US"/>
        </w:rPr>
      </w:pPr>
      <w:r>
        <w:rPr>
          <w:lang w:val="en-US"/>
        </w:rPr>
        <w:t>Турчин В.Г. 1991. Предложения по унификации показателей репродуктивного успеха птиц // Матер. 10-й Всесоюзн. орнитол. конф. , г. Витебск,17-20.- Ч.2., кн.2. - С. 257.</w:t>
      </w:r>
    </w:p>
    <w:p>
      <w:pPr>
        <w:pStyle w:val="Normal"/>
        <w:rPr>
          <w:lang w:val="en-US"/>
        </w:rPr>
      </w:pPr>
      <w:r>
        <w:rPr>
          <w:lang w:val="en-US"/>
        </w:rPr>
        <w:t>Турчин В.Г. 1992. Гнездование сизоворонки в скворечнике // Современная орнитология 1991. - М.: Наука . - 1992. - С. 270-271.</w:t>
      </w:r>
    </w:p>
    <w:p>
      <w:pPr>
        <w:pStyle w:val="Normal"/>
        <w:rPr>
          <w:lang w:val="en-US"/>
        </w:rPr>
      </w:pPr>
      <w:r>
        <w:rPr>
          <w:lang w:val="en-US"/>
        </w:rPr>
        <w:t>Турчин В.Г. 1992. Население сов Каменной степи // Тез. 6-ой межвузовской научной конф. молодых ученых. - Липецк, 1992. - С. 193.</w:t>
      </w:r>
    </w:p>
    <w:p>
      <w:pPr>
        <w:pStyle w:val="Normal"/>
        <w:rPr>
          <w:lang w:val="en-US"/>
        </w:rPr>
      </w:pPr>
      <w:r>
        <w:rPr>
          <w:lang w:val="en-US"/>
        </w:rPr>
        <w:t>Турчин В.Г. 1996. Использование пернатыми хищниками гнезд врановых в Каменной степи // Экол. и численность вранов. Птиц России и сопред. государств : Матер. 4 Совещ. по экол. вранов. птиц, [Казань, 1996]. - Казань, 1996. - С. 100-102. Исследования проводили в период 1989-1991 гг. в Воронежской обл. на площади 7500 га. В гнездах врановых (гл. обр. сороки и серой вороны) гнездятся обыкновенная пустельга и ушастая сова. В ср. 81, 3% гнездовой группировки пустельги селится в гнездах сорок,  используя всего 3, 4% ее "гнездового фонда". Остальные 18, 7% особей занимают 6% нежилых гнезд вороны. В ср. 73% ушастых сов (без учета пар, гнездящихся в грачевниках и гнездах хищных птиц) используют 9, 2% нежилых гнезд сороки. Остальные 27% заселяют 14, 2% вороньих гнезд. Ушастая сова и обыкновенная пустельга предпочитают гнезда серой вороны. В целом, потенциальный "гнездовой фонд" насчитывает 3, 1 гнезд/км лесополос; 4% гнезд/100 га. В ср. оба вида используют 12, 7% "гнездового фонда". В зависимости от состояния кормовой базы этот показатель подвержен колебаниям: 21, 6% в 1990 г. (пик численности грызунов); 8, 7% в 1991 г. (депрессия грызунов). Даже в годы своей наивысшей численности ушастая сова и пустельга используют &lt;&lt;30% потенциального "гнездового фонда". Неоднократно отмечалось, как пустельга выселяла ушастую сову из гнезда и выбрасывала ее кладки. Для увеличения численности этих видов целесообразно увеличить "гнездовой фонд" за счет развески искусственных гнездовий. Россия, Елецкий пед. ин-т.</w:t>
      </w:r>
    </w:p>
    <w:p>
      <w:pPr>
        <w:pStyle w:val="Normal"/>
        <w:rPr>
          <w:lang w:val="en-US"/>
        </w:rPr>
      </w:pPr>
      <w:r>
        <w:rPr>
          <w:lang w:val="en-US"/>
        </w:rPr>
        <w:t xml:space="preserve">Турчин В.Г. 1996. Население врановых Каменной степи // Экол. и численность вранов. птиц России и сопред. государств : Матер. 4 Совещ. по экол. вранов. птиц, [Казань, 1996]. - Казань, 1996. - С. 43-44. Описание особенностей распределения, численности, гнездования (расположение гнезд, характер насиживания) сойки, галки, ворона, серой вороны, сороки, грача в Каменной Степи (комплекс пахотных земель, сенокосов, мелких оврагов, прудов, лугов, лесополос) в Воронежской обл. </w:t>
      </w:r>
    </w:p>
    <w:p>
      <w:pPr>
        <w:pStyle w:val="Normal"/>
        <w:rPr>
          <w:rFonts w:eastAsia="MS Mincho;Arial Unicode MS"/>
          <w:lang w:val="en-US"/>
        </w:rPr>
      </w:pPr>
      <w:r>
        <w:rPr>
          <w:rFonts w:eastAsia="MS Mincho;Arial Unicode MS"/>
          <w:lang w:val="en-US"/>
        </w:rPr>
        <w:t xml:space="preserve">Турчин В.Г. 1998. Спектр питания и охотничья активность луговых луней в Каменной Степи // Тр. биол. учеб.-науч. базы Воронеж. гос. ун-та "Веневитиново" № 11, 1998, 14-16. Ключевые слова: луни; Circus pygargus (Aves); питание; охотничья активность; выкармливание птенцов; Воронежская обл. Питание луговых луней (ЛЛ) изучали в 1989-1991 гг. в Воронежской обл. (Каменная Степь); под наблюдением было 15-20 гнездящихся пар ЛЛ. Насиживает только ВЕНЕРА со 2-го яйца. В это время МАРС приносит добычу 3-5 раз в сутки. Охотничья активность МАРС достигает максимума (30-35 приносов) к 3-нед возрасту птенцов. До 2-нед возраста птенцов ВЕНЕРА не охотится. Кол-во приносов зависит от погоды, размеров добычи, ее численности и доступности, охотничьих качеств птиц и колеблется в пределах 5-35 раз. Охотятся ЛЛ в течение всего светлого времени суток, кроме раннего утра и позднего вечера. Самый ранний принос зарегистрирован после 6 ч утра, самый поздний - после 20 ч. Охотничий участок МАРС достигает 5-6 км в радиусе, ВЕНЕРА дальше 1 км от гнезда не улетает. Пойманных саранчовых МАРС поедает на месте, в гнездо приносит более крупную добычу: мышевидных грызунов (чаще всего серую полевку), ящериц и слетков птиц. Основная добыча ВЕНЕРА - саранчовые, реже ящерицы и мышевидные грызуны. Кроме того, охотничья активность ВЕНЕРА в 2 раза ниже, чем у МАРС. Т. обр. основная нагрузка по выкармливанию птенцов у ЛЛ лежит на МАРС. Гибель МАРС приводит к недокорму птенцов и гибели младших. Эта закономерность выявлена на моногамных парах. Визуальными наблюдениями у гнезд (112 ч) установлены приносы домовой и полевой мышей, мыши-малютки, серого хомячка, степной пеструшки, рыжей и серой полевок, слеток полевого жаворонка и полевого воробья, прыткой ящерицы, саранчовых. Доминируют - серая полевка, степная пеструшка, саранчовые (с середины июня). Россия, Зап-к "Галичья гора", Воронежский гос. ун-т. </w:t>
      </w:r>
    </w:p>
    <w:p>
      <w:pPr>
        <w:pStyle w:val="Normal"/>
        <w:rPr/>
      </w:pPr>
      <w:r>
        <w:rPr/>
        <w:t>Турчин В.Г. 1999. Регионально редкие виды птиц Каменной Степи // Редкие виды птиц и ценные орнитологические территории Центрального Черноземья. - Липецк, 1999. - С. 52-54.</w:t>
      </w:r>
    </w:p>
    <w:p>
      <w:pPr>
        <w:pStyle w:val="Normal"/>
        <w:rPr>
          <w:lang w:val="en-US"/>
        </w:rPr>
      </w:pPr>
      <w:r>
        <w:rPr>
          <w:lang w:val="en-US"/>
        </w:rPr>
        <w:t>Турчин В.Г. 1999. Репродуктивные показатели луговых луней Каменной Степи (Воронежская область) // Вопросы естествознания, вып. 7 / Матер. XIII научно-практической конф. Липецк, 1999. - С. 181-183.</w:t>
      </w:r>
    </w:p>
    <w:p>
      <w:pPr>
        <w:pStyle w:val="Normal"/>
        <w:rPr>
          <w:rFonts w:eastAsia="MS Mincho;Arial Unicode MS"/>
          <w:lang w:val="en-US"/>
        </w:rPr>
      </w:pPr>
      <w:r>
        <w:rPr>
          <w:rFonts w:eastAsia="MS Mincho;Arial Unicode MS"/>
          <w:lang w:val="en-US"/>
        </w:rPr>
        <w:t xml:space="preserve">Турчин В.Г. 1999. Фауна хищных птиц и сов каменной степи и ее исторические изменения // Беркут № 2, 1999, т.8. - С. 141-146. Ключевые слова: хищные птицы; фауна; исторические изменения; Каменная Степь; Воронежская обл. Каменная Степь - историческое название сухой степи в Воронежской обл., в междуречье рек Битюг и Хопер, на границе между степью и лесостепью. Это преобразованные человеком земли Н.-и. ин-та с. х. им. В. В. Докучаева. Площадь стационара 7500 га, облесенность (за счет лесополос) около 9% (670 га). Описывается история исследований и динамика фауны хищных птиц и сов Каменной Степи (Северцов, 1855; Огнев, 1924; Воробьев, 1923; Тарановский, 1955; Семаго, 1967; 1989-1991 - данные автора). Гнездится 7 видов дневных хищных птиц и 3 вида сов; выпала из фауны группа насекомоядных хищников (кобчик, степная пустельга, сплюшка) из-за применения с.-х. пестицидов. Формируется новый орнитокомплекс - агроландшафтный. Россия, Липецкая обл., Зап-к "Галичья гора". Табл. 2. Библ. 9. </w:t>
      </w:r>
    </w:p>
    <w:p>
      <w:pPr>
        <w:pStyle w:val="Normal"/>
        <w:rPr/>
      </w:pPr>
      <w:r>
        <w:rPr/>
        <w:t xml:space="preserve">Турчин В.Г. 2009. Изучение питания обыкновенной пустельги </w:t>
      </w:r>
      <w:r>
        <w:rPr>
          <w:i/>
          <w:lang w:val="en-US"/>
        </w:rPr>
        <w:t>Falco tinnunculus</w:t>
      </w:r>
      <w:r>
        <w:rPr>
          <w:lang w:val="en-US"/>
        </w:rPr>
        <w:t xml:space="preserve"> </w:t>
      </w:r>
      <w:r>
        <w:rPr/>
        <w:t xml:space="preserve">в агроценозах </w:t>
      </w:r>
      <w:r>
        <w:rPr>
          <w:spacing w:val="-2"/>
        </w:rPr>
        <w:t xml:space="preserve">// </w:t>
      </w:r>
      <w:r>
        <w:rPr>
          <w:i/>
          <w:spacing w:val="-2"/>
        </w:rPr>
        <w:t>Рус. орнитол. журн</w:t>
      </w:r>
      <w:r>
        <w:rPr>
          <w:spacing w:val="-2"/>
        </w:rPr>
        <w:t xml:space="preserve">. 18. - 514. - С. </w:t>
      </w:r>
      <w:r>
        <w:rPr/>
        <w:t xml:space="preserve">1686-1687 </w:t>
      </w:r>
      <w:r>
        <w:rPr>
          <w:lang w:val="en-US"/>
        </w:rPr>
        <w:t>[</w:t>
      </w:r>
      <w:r>
        <w:rPr/>
        <w:t>1991</w:t>
      </w:r>
      <w:r>
        <w:rPr>
          <w:lang w:val="en-US"/>
        </w:rPr>
        <w:t>].</w:t>
      </w:r>
    </w:p>
    <w:p>
      <w:pPr>
        <w:pStyle w:val="Normal"/>
        <w:rPr>
          <w:lang w:val="en-US"/>
        </w:rPr>
      </w:pPr>
      <w:r>
        <w:rPr>
          <w:lang w:val="en-US"/>
        </w:rPr>
        <w:t>Турчин В.Г., Архарова О.В. 1999. Материалы по питанию ушастых сов в заповеднике 'Таличья гора" // Вопросы естествознания, вып. 7 / Матер. XIII научно-практической конф. Липецк, 1999. - С. 183-185.</w:t>
      </w:r>
    </w:p>
    <w:p>
      <w:pPr>
        <w:pStyle w:val="Normal"/>
        <w:rPr>
          <w:lang w:val="en-US"/>
        </w:rPr>
      </w:pPr>
      <w:r>
        <w:rPr>
          <w:lang w:val="en-US"/>
        </w:rPr>
        <w:t>Турчин В.Г., Борискина Н.В. 1996. Питание ушастой совы в Каменной Степи // Матеріали II конференції молодих орнітологів України. Чернівці, 1996. C. 181-185.</w:t>
      </w:r>
    </w:p>
    <w:p>
      <w:pPr>
        <w:pStyle w:val="Normal"/>
        <w:rPr>
          <w:lang w:val="en-US"/>
        </w:rPr>
      </w:pPr>
      <w:r>
        <w:rPr>
          <w:lang w:val="en-US"/>
        </w:rPr>
        <w:t>Турчин В.Г., Дудин П.И., Соболев С.Л. 1990. Способы и орудия отлова хищных птиц. // Методы изучения и охраны хищных птиц (Методические рекомендации).- М., 1990. - С. 37-51.</w:t>
      </w:r>
    </w:p>
    <w:p>
      <w:pPr>
        <w:pStyle w:val="Normal"/>
        <w:rPr>
          <w:lang w:val="en-US"/>
        </w:rPr>
      </w:pPr>
      <w:r>
        <w:rPr>
          <w:lang w:val="en-US"/>
        </w:rPr>
        <w:t>Турчин В.Г., Соболев С. Л. 1995. Состояние популяции могильника в Воронежской области. // Проблемы сохранения разнообразия природы степных и лесостепных регионов. М.: КМК Scientific Press, 1995. С.242-243.</w:t>
      </w:r>
    </w:p>
    <w:p>
      <w:pPr>
        <w:pStyle w:val="Normal"/>
        <w:rPr>
          <w:lang w:val="en-US"/>
        </w:rPr>
      </w:pPr>
      <w:r>
        <w:rPr>
          <w:lang w:val="en-US"/>
        </w:rPr>
        <w:t>Турчин В.Г., Соболев С.Л. 1987. Ржанкообразные Воронежской области. Елец: Елец гос. пед. ин-т., 1987. – 8 с. Рукопись деп. в ВИНИТИ 27.02.1987 г. № 1466-В 87.</w:t>
      </w:r>
    </w:p>
    <w:p>
      <w:pPr>
        <w:pStyle w:val="Normal"/>
        <w:rPr>
          <w:lang w:val="en-US"/>
        </w:rPr>
      </w:pPr>
      <w:r>
        <w:rPr>
          <w:lang w:val="en-US"/>
        </w:rPr>
        <w:t>Турчин В.Г., Соболев С.Л. 1988. Адаптивные изменения в поведении могильников Хреновского бора. Тез. межвуз. конф. мол. ученых. Липецк, 1988. - С. 116.</w:t>
      </w:r>
    </w:p>
    <w:p>
      <w:pPr>
        <w:pStyle w:val="Normal"/>
        <w:rPr>
          <w:lang w:val="en-US"/>
        </w:rPr>
      </w:pPr>
      <w:r>
        <w:rPr>
          <w:lang w:val="en-US"/>
        </w:rPr>
        <w:t>Турчин В.Г., Соболев С.Л. 1988. Места обитания и устройство гнезд могильников Хреновского бора. // Рукопись деп. в ВИНИТИ 30.3.88. № 2465-В 88. 1988. С. 5.</w:t>
      </w:r>
    </w:p>
    <w:p>
      <w:pPr>
        <w:pStyle w:val="Normal"/>
        <w:rPr>
          <w:lang w:val="en-US"/>
        </w:rPr>
      </w:pPr>
      <w:r>
        <w:rPr>
          <w:lang w:val="en-US"/>
        </w:rPr>
        <w:t>Турчин В.Г., Соболев С.Л. 1988. Могильник // Ресурсы редких животных РСФСР, их охрана и воспроизводство (Матер. к Красной Книге). - М., 1988. - С. 87-89.</w:t>
      </w:r>
    </w:p>
    <w:p>
      <w:pPr>
        <w:pStyle w:val="Normal"/>
        <w:rPr>
          <w:lang w:val="en-US"/>
        </w:rPr>
      </w:pPr>
      <w:r>
        <w:rPr>
          <w:lang w:val="en-US"/>
        </w:rPr>
        <w:t>Турчин В.Г., Соболев С.Л. 1988. Численность территориальное распределение могильника в Воронежской области. В кн.: Ресурсы редких животных РСФСР, их охрана и воспроизводство. М., 1988. - С. 87-89.</w:t>
      </w:r>
    </w:p>
    <w:p>
      <w:pPr>
        <w:pStyle w:val="Normal"/>
        <w:rPr>
          <w:lang w:val="en-US"/>
        </w:rPr>
      </w:pPr>
      <w:r>
        <w:rPr>
          <w:lang w:val="en-US"/>
        </w:rPr>
        <w:t>Турчин В.Г., Соболев С.Л. 1989. Некоторые аспекты взаимоотношений врановых и хищных птиц // Врановые птицы в естественных и антропогенных ландшафтах / Матер. II Всесоюзного совещания. - Липецк, 1989.- Ч.1. - С. 73-75.</w:t>
      </w:r>
    </w:p>
    <w:p>
      <w:pPr>
        <w:pStyle w:val="Normal"/>
        <w:rPr>
          <w:lang w:val="en-US"/>
        </w:rPr>
      </w:pPr>
      <w:r>
        <w:rPr>
          <w:lang w:val="en-US"/>
        </w:rPr>
        <w:t>Турчин В.Г., Соболев С.Л. 1992. Массовый залет розовых скворцов в Воронежскую область // Современная орнитология. - М.: Наука. - 1992. - С. 232-233.</w:t>
      </w:r>
    </w:p>
    <w:p>
      <w:pPr>
        <w:pStyle w:val="Normal"/>
        <w:rPr>
          <w:lang w:val="en-US"/>
        </w:rPr>
      </w:pPr>
      <w:r>
        <w:rPr>
          <w:lang w:val="en-US"/>
        </w:rPr>
        <w:t>Турчин В.Г., Соболев С.Л. 1993. О находке гнезда змееяда в Воронежской области // Вопросы естествознания. Сборник научных работ молодых ученых. - Липецк, 1993. - Вып. 1. - С. 60.</w:t>
      </w:r>
    </w:p>
    <w:p>
      <w:pPr>
        <w:pStyle w:val="Normal"/>
        <w:rPr>
          <w:lang w:val="en-US"/>
        </w:rPr>
      </w:pPr>
      <w:r>
        <w:rPr>
          <w:lang w:val="en-US"/>
        </w:rPr>
        <w:t>Турчин В.Г., Соболев С.Л. 1995. Состояние популяции могильника в Воронежской области // Проблемы сохранения разнообразия природы степных и лесостепных регионов: Тез. докл. науч. конф. - М., 1995. - С. 242-243.</w:t>
      </w:r>
    </w:p>
    <w:p>
      <w:pPr>
        <w:pStyle w:val="Normal"/>
        <w:rPr/>
      </w:pPr>
      <w:r>
        <w:rPr/>
        <w:t xml:space="preserve">Турчин В.Г., Соболев С.Л. 2006. Некоторые аспекты взаимоотношений врановых и хищных птиц </w:t>
      </w:r>
      <w:r>
        <w:rPr>
          <w:spacing w:val="-2"/>
        </w:rPr>
        <w:t xml:space="preserve">// </w:t>
      </w:r>
      <w:r>
        <w:rPr>
          <w:i/>
          <w:spacing w:val="-2"/>
        </w:rPr>
        <w:t>Рус. орнитол. журн</w:t>
      </w:r>
      <w:r>
        <w:rPr>
          <w:spacing w:val="-2"/>
        </w:rPr>
        <w:t xml:space="preserve">. 15. - 332. - С. </w:t>
      </w:r>
      <w:r>
        <w:rPr/>
        <w:t xml:space="preserve">932-934 </w:t>
      </w:r>
      <w:r>
        <w:rPr>
          <w:lang w:val="en-US"/>
        </w:rPr>
        <w:t>[</w:t>
      </w:r>
      <w:r>
        <w:rPr/>
        <w:t>1989</w:t>
      </w:r>
      <w:r>
        <w:rPr>
          <w:lang w:val="en-US"/>
        </w:rPr>
        <w:t>].</w:t>
      </w:r>
    </w:p>
    <w:p>
      <w:pPr>
        <w:pStyle w:val="Normal"/>
        <w:ind w:firstLine="539"/>
        <w:rPr>
          <w:lang w:val="en-US"/>
        </w:rPr>
      </w:pPr>
      <w:r>
        <w:rPr>
          <w:lang w:val="en-US"/>
        </w:rPr>
        <w:t xml:space="preserve">Турчин В.Г., Соболев С.Л. 2006. Некоторые аспекты взаимоотношений врановых и хищных птиц // Рус. орнитол. ж. Экспресс-вып. № 332, 2006, т.15. - С. 932-934. Ключевые слова: Aquila heliaca (Aves); врановые; взаимоотношения; Воронежская область; Россия. Изложены результаты наблюдений 1983-1987 годов за взаимоотношениями могильников Aquila heliaca, обитающих в Хреновском бору (Воронежская обл.), с некоторыми видами врановых. </w:t>
      </w:r>
    </w:p>
    <w:p>
      <w:pPr>
        <w:pStyle w:val="Normal"/>
        <w:rPr>
          <w:lang w:val="en-US"/>
        </w:rPr>
      </w:pPr>
      <w:r>
        <w:rPr>
          <w:lang w:val="en-US"/>
        </w:rPr>
        <w:t>Турчин В.Г., Соболев С.Л., Дудин П.И., Бережнов И.В. 1994. Современное состояние орла-могильника в Воронежской области // Тр. биол. учебн.-научн. базы ВГУ. -Воронеж, 1994. Вып. 5 - С. 39-40.</w:t>
      </w:r>
    </w:p>
    <w:p>
      <w:pPr>
        <w:pStyle w:val="Normal"/>
        <w:rPr>
          <w:rFonts w:eastAsia="MS Mincho;Arial Unicode MS"/>
          <w:lang w:val="en-US"/>
        </w:rPr>
      </w:pPr>
      <w:r>
        <w:rPr>
          <w:rFonts w:eastAsia="MS Mincho;Arial Unicode MS"/>
          <w:lang w:val="en-US"/>
        </w:rPr>
        <w:t xml:space="preserve">Турчин В.Г., Соболев С.Л., Дудин П.И., Бережнов И.В., Сотникова Е.И., Воробьев И.И. 1998. Некоторые редкие в ЦЧР виды птиц долины р. Битюг // Тр. биол. учеб.-науч. базы Воронеж. гос. ун-та "Веневитиново" № 10, 1998, 33-44. Ключевые слова: авифауна; редкие виды; долина р. Битюг; Воронежская обл. Материалы полевых наблюдений в долине р. Битюг. Аннотированный список 34 видов. Россия, Воронежский гос. ун-т. Библ. 14. </w:t>
      </w:r>
    </w:p>
    <w:p>
      <w:pPr>
        <w:pStyle w:val="Normal"/>
        <w:rPr>
          <w:lang w:val="en-US"/>
        </w:rPr>
      </w:pPr>
      <w:r>
        <w:rPr>
          <w:lang w:val="en-US"/>
        </w:rPr>
        <w:t xml:space="preserve">Турчин В.Г., Соболев С.Л., Сотникова Е.И. 1998. Хищные птицы долины р. Битюг // Современная орнитология, 1998, 1998, C. 96-103. Ключевые слова: хищные птицы; видовой состав; характер пребывания; долина р. Битюг; Окско-Донская низменность. Материал собран в 1982-1985 гг. и в 1986-1990 гг. в среднем и нижнем течении р. Битюг, левого притока Дона. Отмечено 19 видов хищных птиц. Наиболее интересны встречи змееяда, могильника, большого подорлика и чеглока. Не отмечали гнездования орлана-белохвоста, скопы, сапсана и балобана, которые были обычными в регионе 20-е гг. Библ. 7. </w:t>
      </w:r>
    </w:p>
    <w:p>
      <w:pPr>
        <w:pStyle w:val="Normal"/>
        <w:rPr/>
      </w:pPr>
      <w:r>
        <w:rPr/>
        <w:t>Турчин В.Г., Соболев С.Л., Сотникова Е.И., Воробьев И.И. Некоторые регионально редкие виды птиц долины р. Битюг // Редкие виды птиц и ценные орнитологические территории Центрального Черноземья. - Липецк, 1999. - С. 64-65.</w:t>
      </w:r>
    </w:p>
    <w:p>
      <w:pPr>
        <w:pStyle w:val="Normal"/>
        <w:rPr>
          <w:lang w:val="en-US"/>
        </w:rPr>
      </w:pPr>
      <w:r>
        <w:rPr>
          <w:lang w:val="en-US"/>
        </w:rPr>
        <w:t>Турчиняк Е.Л., Байнов А.А., Кузьмич А.А. 2002. Гнездование камышницы в Каменске-Уральском // Материалы к распространению птиц на Урале, в Приуралье и Западной Сибири: Сб. ст. / ИЭРиЖ УрО РАН. - Екатеринбург: Екатеринбург, 2002. - С.258.</w:t>
      </w:r>
    </w:p>
    <w:p>
      <w:pPr>
        <w:pStyle w:val="Normal"/>
        <w:rPr>
          <w:rFonts w:eastAsia="MS Mincho;Arial Unicode MS"/>
        </w:rPr>
      </w:pPr>
      <w:r>
        <w:rPr>
          <w:rFonts w:eastAsia="MS Mincho;Arial Unicode MS"/>
        </w:rPr>
        <w:t xml:space="preserve">Турьева В.В., Воронин Р.Н., Полежаев Н.М. 1980. Материалы по фауне наземных позвоночных лесного острова на реке Море-Ю. Фауна Урала и Европейского Севера. сб. 8. Свердловск. 1980. - С. 27-35. сапсан-распр, биотоп, числ, размн. кречет-распр, биотоп, размн, троф. дербник-распр, биотоп, числ, размн. зимняк-распр, биотоп, числ, размн, троф. </w:t>
      </w:r>
    </w:p>
    <w:p>
      <w:pPr>
        <w:pStyle w:val="Normal"/>
        <w:rPr>
          <w:lang w:val="en-US"/>
        </w:rPr>
      </w:pPr>
      <w:r>
        <w:rPr>
          <w:lang w:val="en-US"/>
        </w:rPr>
        <w:t>Тухватулин Р.Т., Новикова Л.К., Аносова Н.В., Москвитина Н.С., Ксенц А.С., Куранова В.Н. 1992. Оценка функционального состояния видов-индикаторов по показателям обратимой агрегации эритроцитов // Проблемы экологии Томской области. – Т. 1. – Томск, 1992. – С. 131 – 133.</w:t>
      </w:r>
    </w:p>
    <w:p>
      <w:pPr>
        <w:pStyle w:val="Normal"/>
        <w:ind w:firstLine="539"/>
        <w:rPr>
          <w:lang w:val="en-US"/>
        </w:rPr>
      </w:pPr>
      <w:r>
        <w:rPr>
          <w:lang w:val="en-US"/>
        </w:rPr>
        <w:t xml:space="preserve">Тухватуллин Д.С., Розенберг М.А. 2007. Некоторые эколого-этологические особенности крякв зимующих в пойме реки Пехорки // Сохранение разнообразия животных и охотничье хозяйство России, 2007. - С. 397-399. - М. Ключевые слова: кряква; зимняя экология; поведение; зимовки; Московская область; Балашиха. </w:t>
      </w:r>
    </w:p>
    <w:p>
      <w:pPr>
        <w:pStyle w:val="Normal"/>
        <w:rPr>
          <w:lang w:val="en-US"/>
        </w:rPr>
      </w:pPr>
      <w:r>
        <w:rPr>
          <w:lang w:val="en-US"/>
        </w:rPr>
        <w:t>Тюлькин Ю.А. 1995. Территориальный консерватизм и филопатрия у некоторых видов воробьиных птиц на Среднем Ямале // 2-я Российская университетско-академическая эаучно-практическая конференция: Тез. докл. Ч.2. - Ижевск: Изд-во Удмуртского ун-та, 1995. - С.34 - 35.</w:t>
      </w:r>
    </w:p>
    <w:p>
      <w:pPr>
        <w:pStyle w:val="Normal"/>
        <w:rPr>
          <w:lang w:val="en-US"/>
        </w:rPr>
      </w:pPr>
      <w:r>
        <w:rPr>
          <w:lang w:val="en-US"/>
        </w:rPr>
        <w:t>Тюлькин Ю.А. Территориальный консерватизм и филопатрия воробьиных птиц на северном пределе ареала // Вопросы орнитологии. Тез. докладов к V конференции орнитологов Сибири памяти Э.А. Ирисова. – Барнаул, 1995. – С. 78 – 80.</w:t>
      </w:r>
    </w:p>
    <w:p>
      <w:pPr>
        <w:pStyle w:val="Normal"/>
        <w:rPr>
          <w:lang w:val="en-US"/>
        </w:rPr>
      </w:pPr>
      <w:r>
        <w:rPr>
          <w:lang w:val="en-US"/>
        </w:rPr>
        <w:t>Тюлькин Ю.А., Ходырев Д.А. 1995. Плодовитость и успешность гнездования пеночки-веснички на северном пределе видового ареала // Экол. и охрана окруж. среды : Тез. докл. 2 Междунар. науч.-практ. конф., [Пермь], 12-15 сент., 1995. Ч. 4. - Пермь, 1995. - С. 117-118. На протяжении 6 полевых сезонов (1988-1993 гг.) изучали демографические параметры периферической части Ямальской популяции пеночки - веснички (В; Phylloscopus trochilus). Наблюдения велись за 99 гнездами В на площади 1,6 км2. Величина кладок макс. (6,69 яйца) в ранний сезон 1990 г. и миним. (6,05 яйца) - в поздний сезон 1992 г. Ср. многолетняя величина кладки составила 6,36 яйца. Эффективность размножения В колебалась от 12,8% в годы депрессии численности грызунов и высокой численности хищников до 86,0% в благоприятные сезоны. Т. обр., величину ежегодного прироста местной популяции В на Среднем Ямале определяют фенологические особенности сезона размножения и степень интенсивности выедания гнезд хищниками. Россия, Удмуртский ун-т.</w:t>
      </w:r>
    </w:p>
    <w:p>
      <w:pPr>
        <w:pStyle w:val="Normal"/>
        <w:rPr>
          <w:lang w:val="en-US"/>
        </w:rPr>
      </w:pPr>
      <w:r>
        <w:rPr>
          <w:lang w:val="en-US"/>
        </w:rPr>
        <w:t xml:space="preserve">Тюлькова Е.Г. 2003. Содержание марганца в костной ткани насекомоядных птиц // Экол. проблемы Полесья и сопредельных территорий: М-лы 5-й Международной науч.-практ. конференции. - Гомель, 2003. - С. 195-196. </w:t>
      </w:r>
    </w:p>
    <w:p>
      <w:pPr>
        <w:pStyle w:val="Normal"/>
        <w:rPr>
          <w:lang w:val="en-US"/>
        </w:rPr>
      </w:pPr>
      <w:r>
        <w:rPr>
          <w:lang w:val="en-US"/>
        </w:rPr>
        <w:t>Тюлькова Е.Г. 2003. Содержание цинка в костной ткани птиц различных трофических групп // Экологической науке - творчество молодых: М-лы 3-й регион. Науч.-практ. конфер. ведущих специалистов, аспирантов и студентов. - Гомель, 2003. - С. 94-95.</w:t>
      </w:r>
    </w:p>
    <w:p>
      <w:pPr>
        <w:pStyle w:val="Normal"/>
        <w:ind w:firstLine="539"/>
        <w:rPr>
          <w:lang w:val="en-US"/>
        </w:rPr>
      </w:pPr>
      <w:r>
        <w:rPr>
          <w:lang w:val="en-US"/>
        </w:rPr>
        <w:t xml:space="preserve">Тюлькова Е.Г. 2007. Особенности развития морфометрических параметров яиц птиц различных трофических групп на территории крупных промышленных центров Беларуси // Изв. Гомел. гос. ун-та № 1, 2007. - С. 145-149. Ключевые слова: яйца; морфометрия; птицы; промзоны. Установлена невысокая изменчивость длины яиц сизого голубя и грача на территории промышленных зон города Гомеля и выраженная изменчивость наибольшего диаметра и объема яиц. Наибольший диаметр яиц сизого голубя и грача, обитающего на территории северной промышленной зоны города Гомеля, достоверно отличается от других рассматриваемых зон. Наиболее высокие биоиндикационные свойства характерны для показателя наибольший диаметр яиц, поэтому его использование для оценки состояния среды позволит более глубоко познать механизмы изменений, протекающих вследствие техногенного воздействия на окружающую среду. Беларусь, Гомельский гос. ун-т им. Ф. Скорины, Гомель. Ил. 1. Табл. 4. Библ. 3. </w:t>
      </w:r>
    </w:p>
    <w:p>
      <w:pPr>
        <w:pStyle w:val="Normal"/>
        <w:rPr>
          <w:lang w:val="en-US"/>
        </w:rPr>
      </w:pPr>
      <w:r>
        <w:rPr>
          <w:lang w:val="en-US"/>
        </w:rPr>
        <w:t>Тюлькова Е.Г., Кусенков А.Н. 2003. Содержание тяжелых металлов в костной ткани птиц // Экологической науке - творчество молодых: М-лы 3-й регион. Науч.-практ. конфер. ведущих специалистов, аспирантов и студентов. - Гомель, 2003. - С. 92-93.</w:t>
      </w:r>
    </w:p>
    <w:p>
      <w:pPr>
        <w:pStyle w:val="Normal"/>
        <w:rPr>
          <w:lang w:val="en-US"/>
        </w:rPr>
      </w:pPr>
      <w:r>
        <w:rPr>
          <w:lang w:val="en-US"/>
        </w:rPr>
        <w:t xml:space="preserve">Тюлькова Е.Г., Кусенков А.Н. 2004. Индикационная роль костной ткани в оценке степени загрязнения окружающей среды // Экол. проблемы Полесья и сопредельных территорий: М-лы 6-й Международной науч.-практ. конференции. - Гомель, 2004. - С. 248-250.   </w:t>
      </w:r>
    </w:p>
    <w:p>
      <w:pPr>
        <w:pStyle w:val="Normal"/>
        <w:rPr>
          <w:lang w:val="en-US"/>
        </w:rPr>
      </w:pPr>
      <w:r>
        <w:rPr>
          <w:lang w:val="en-US"/>
        </w:rPr>
        <w:t xml:space="preserve">Тюлькова Е.Г., Кусенков А.Н. 2004. Накопление тяжелых металлов в костной ткани птиц, обитающих на территории крупных городов // Экол. проблемы Полесья и сопредельных территорий: М-лы 6-й Международной науч.-практ. конференции. - Гомель, 2004. - С. 246-248. </w:t>
      </w:r>
    </w:p>
    <w:p>
      <w:pPr>
        <w:pStyle w:val="Normal"/>
        <w:rPr>
          <w:rFonts w:eastAsia="MS Mincho;Arial Unicode MS"/>
        </w:rPr>
      </w:pPr>
      <w:r>
        <w:rPr>
          <w:rFonts w:eastAsia="MS Mincho;Arial Unicode MS"/>
        </w:rPr>
        <w:t xml:space="preserve">Тюреходжаев Ж.М. 1973. Влияние степного орла на структуру популяции и динамику численности малого суслика // Тр. Казахского НИИ защ. раст. т. XII. Алма-Ата. 1973. - С. 69-76. степной орёл-распр, числ, троф, терр, соц, размн. </w:t>
      </w:r>
    </w:p>
    <w:p>
      <w:pPr>
        <w:pStyle w:val="Normal"/>
        <w:rPr>
          <w:rFonts w:eastAsia="MS Mincho;Arial Unicode MS"/>
        </w:rPr>
      </w:pPr>
      <w:r>
        <w:rPr>
          <w:rFonts w:eastAsia="MS Mincho;Arial Unicode MS"/>
        </w:rPr>
        <w:t xml:space="preserve">Тюреходжаев Ж.М. 1977. Степной орёл и балобан в Уральской области. Редкие и исчезающие звери и птицы Казахстана. (М-лы науч. -произв. совещ. "Исчез. и редкие звери и птицы Казахстана, меры по их охр. и воспр", 15-16 II 1973. Алма-Ата. Наука. 1977. - С. 240-242. степной орёл-распр, числ, троф, антр. факт, конкур. </w:t>
      </w:r>
    </w:p>
    <w:p>
      <w:pPr>
        <w:pStyle w:val="Normal"/>
        <w:rPr>
          <w:lang w:val="en-US"/>
        </w:rPr>
      </w:pPr>
      <w:r>
        <w:rPr>
          <w:lang w:val="en-US"/>
        </w:rPr>
        <w:t xml:space="preserve">Тюрнин Б.Н. 2002. Изменение видового состава фауны позвоночных животных на территории Коми края в XIX-XX веках // Международная конференция "Разнообразие и управление ресурсами животного мира в условиях хозяйственного освоения европейского Севера", Сыктывкар, 27 нояб.-1 дек., 2002, 2002, C. 49, 101. Ключевые слова: позвоночные; фауна; видовой состав; XIX-XX вв.; Коми. В начале XIX в. по Екатерининскому каналу из р. Кама в р. Вычегда проникла стерлядь (Acipenser ruthenus). В 20-30-х гг. XX в. она была интродуцирована в бассейне р. Печора. В середине столетия в бассейне Печоры была попытка акклиматизации сибирского осетра (Acipenser baeri). Горбуша (Oncorhynchus gorbuscha), интродуцированная в водоемах Кольского п-ова, с 70-х гг. заселила бассейны рек Печора и Мезень. В то же время в бассейн р. Вычегда проникли судак (Lucioperca lucioperca) и белоглазка (Abramis sapa). К концу XX в. в водоемах зарегистрировано 46 видов. Фаунистический состав насчитывает 5 видов земноводных и 2 вида пресмыкающихся: живородящая ящерица (Lacerta vivipara) и обыкновенный уж (Natrix natrix). В середине 70-х гг. XX в. на Ю. Респ. Коми (Койгородский р-н) отмечена обыкновенная гадюка (Vipera berus), а в 1995 г. - ломкая веретеница (Anguis fragilis). Современная орнитофауна республики Коми насчитывает ~ 240 видов, в 1972 г. - 197. Отмечено появление таких нетипичных для таежной зоны птиц, как большая выпь (Botaurus stellaris) и малая выпь (Ixobrychus minuts), серая цапля (Ardea cinerea) и др. Териофауна в настоящее время насчитывает ~ 60 видов. Один из них, речной бобр (Castor fiber), в 70-х гг. XIX в. из-за хищнического промысла был почти полностью уничтожен, в настоящее время в рез-те реакклиматизационных мероприятий вновь восстановлен до промыслового уровня, достигнув численности ~ 8 тыс. особей. Успешно акклиматизирована ондатра (Ondatra zibethica); менее успешно прошла акклиматизация енотовидной собаки (Nyctereutes procyonoides). В рез-те естественного расселения в 30-х гг. XX в. впервые были отмечены на территории республики лесной хорек, заяц-русак, недавно проникли обыкновенная полевка, полевая мышь, мышь-малютка, желтогорлая мышь, бурый ушан. В 1974 г. на Ю. республики зарегистрированы первые, разрозненные группы кабана. К настоящему времени этот вид заселил территорию 13 административных р-нов, достигнув промысловой численности. В 1983 г. в бассейне верхней Печоры впервые была отмечена американская норка, к 1996 г. она практически полностью вытеснила аборигенный вид - европейскую норку. К настоящему времени она заселила бассейны рек Летка, Луза, Сысола, верхняя Вычегда, достигнув везде промысловой численности. Россия, Коми гос. пед. ин-т, Сыктывкар. </w:t>
      </w:r>
    </w:p>
    <w:p>
      <w:pPr>
        <w:pStyle w:val="Normal"/>
        <w:rPr>
          <w:rFonts w:eastAsia="MS Mincho;Arial Unicode MS"/>
          <w:lang w:val="en-US"/>
        </w:rPr>
      </w:pPr>
      <w:r>
        <w:rPr>
          <w:rFonts w:eastAsia="MS Mincho;Arial Unicode MS"/>
          <w:lang w:val="en-US"/>
        </w:rPr>
        <w:t xml:space="preserve">Тюрнин Б.Н., Дуркина М.Н. Изменение видового состава фауны позвоночных животных на территории Коми края в 19-20 вв.  Ключевые слова: позвоночные; фауна; видовой состав; 200-летние изменения; Коми. Рассматривается динамика видового состава позвоночных Коми. Мощная антропогенная трансформация природных компонентов в рез-те хозяйственной деятельности человека привела к сокращению ареала и уменьшению численности многих типично таежных видов, в т. ч. охотничье-промысловых. Сооружение искусственных водных путей, связывающих системы Сев. Двины и Волги, интродукции новых видов, замена типично таежных ландшафтов более мозаичными в рез-те интенсивной вырубки лесов на обширных площадях привели к значительному изменению видового состава фауны позвоночных в сторону их обогащения. Библ. 13. </w:t>
      </w:r>
    </w:p>
    <w:p>
      <w:pPr>
        <w:pStyle w:val="Normal"/>
        <w:rPr>
          <w:rFonts w:eastAsia="MS Mincho;Arial Unicode MS"/>
          <w:lang w:val="en-US"/>
        </w:rPr>
      </w:pPr>
      <w:r>
        <w:rPr>
          <w:rFonts w:eastAsia="MS Mincho;Arial Unicode MS"/>
          <w:lang w:val="en-US"/>
        </w:rPr>
        <w:t xml:space="preserve">Тюрнин Б.Н., Симоненко А.Н. Фаунистическая характеристика бассейна Верхней Вычегды Республики Коми. . Ключевые слова: позвоночные; фауна; список видов; характер пребывания вида; Коми; бассейн Верхней Вычегды. Список позвоночных животных (круглороты - 2 вида, костные рыбы - 23, земноводные - 3, пресмыкающиеся - 1, птицы - 136, млекопитающие - 38) бассейна Верхней Вычегды, к-рый сопровождается указанием на характер пребывания вида в данном регионе. Библ. 22. </w:t>
      </w:r>
    </w:p>
    <w:p>
      <w:pPr>
        <w:pStyle w:val="Normal"/>
        <w:rPr/>
      </w:pPr>
      <w:r>
        <w:rPr>
          <w:lang w:val="en-US"/>
        </w:rPr>
        <w:t>Тютеньков О.Ю. 2001. Межгодовая динамика репродуктивной компоненты крачек // Экология и проблемы защиты окружающей среды. Материалы VII Всероссийской студенческой научной конференции. – Красноярск, 2001. – С. 115 – 116.</w:t>
      </w:r>
    </w:p>
    <w:p>
      <w:pPr>
        <w:pStyle w:val="Normal"/>
        <w:ind w:firstLine="539"/>
        <w:rPr>
          <w:lang w:val="en-US"/>
        </w:rPr>
      </w:pPr>
      <w:r>
        <w:rPr>
          <w:lang w:val="en-US"/>
        </w:rPr>
        <w:t xml:space="preserve">Тютеньков О.Ю. 2006. Пространственное размещение и структура поселений речной крачки (Sterna hirundo) в Томском Приобье // Популяционная экология животных, 2006. - С. 188-190. - Томск. Ключевые слова: Sterna hirundo (Aves); гнездование; гнездовые колонии; пространственная структура; Томская область; Приобье; Западная Сибирь; крачки. Пространственное размещение и структура поселений речной крачки зависит от обводненности, кормности и размеров водоема, наличия и характера гнездопригодных площадей, типа биотопа, а также видового соотношения других гнездящихся чайковых. При этом разнокачественность популяции по предъявляемым требованиям обеспечивает лучшую реализацию репродуктивного потенциала и стабильно высокую численность. Россия, НИЛ биоиндикации и экол. мониторинга ТГУ, Томск. </w:t>
      </w:r>
    </w:p>
    <w:p>
      <w:pPr>
        <w:pStyle w:val="Normal"/>
        <w:ind w:firstLine="539"/>
        <w:rPr/>
      </w:pPr>
      <w:r>
        <w:rPr>
          <w:lang w:val="en-US"/>
        </w:rPr>
        <w:t xml:space="preserve">Тютеньков О.Ю., Коробицын И.Г. 2006. К экологии крачек Томского Приобья // Современные проблемы орнитологии Сибири и Центральной Азии, 2006. - С. 94-96. - Вып. 3. - Улан-Удэ. Ключевые слова: крачки; экология; видовой состав; гнездование; Томское Приобье; Западная Сибирь; Россия. В Томском Приобье гнездится 4 вида крачек. Наиболее распространена по всей территории речная крачка, гнездящаяся на водоемах разного типа. Второй по численности является черная крачка, реже встречается белокрылая. Эти два вида гнездятся лишь на стоячих водоемах в пойме Оби и ее крупных притоков. Малая крачка - наиболее редкий вид, гнездящийся только на пляжах р. Оби и ее притока Томи. У всех видов, кроме речной крачки, через Томское Приобье проходит северная граница ареала. Фенология, численность и пространственное распределение крачек на территории Томского Приобья в первую очередь определяются обводненностью и в меньшей степени - температурным режимом весны. Россия, Томский гос. ун-т, 634050, Томск. E-mail: zoo@bio.tsu.ru. </w:t>
      </w:r>
    </w:p>
    <w:p>
      <w:pPr>
        <w:pStyle w:val="Normal"/>
        <w:ind w:firstLine="539"/>
        <w:rPr>
          <w:lang w:val="en-US"/>
        </w:rPr>
      </w:pPr>
      <w:r>
        <w:rPr>
          <w:lang w:val="en-US"/>
        </w:rPr>
        <w:t xml:space="preserve">Тягунин В.А., Кочерга М.Н. 2006. Способ карантинного содержания птенцов дальневосточного аиста. Патент. МКИ: {7} A01K 67/02, A23K 1/16. Страна выдачи патентного документа: Россия. Дата подачи заявки: 28.02.05. Дата публикации заявки: 20.09.06. Ключевые слова: дальневосточный аист; птенцы; карантинное содержание; способ; содержание в неволе птиц. Изобретение относится к ветеринарии. Способ включает содержание птенцов в изолированных помещениях и кормление. В рацион птенцов вводят в расчете на голову пробиотические препараты в дозе 0,5 г, поливитамины - 1 таблетка, кальция глицерофосфат по 1 г, белковую пасту - 3 г, причем при транспортировке птенцам каждые 2-2,5 часа выпаивают "Регидрон" в количестве 10-15 мл на голову. Способ снижает риск заболевания и гибели птенцов при изъятии, транспортировке, передержке, реинтродукции и транспортировке. Табл. 3. Библ. 6. </w:t>
      </w:r>
    </w:p>
    <w:p>
      <w:pPr>
        <w:pStyle w:val="Normal"/>
        <w:rPr>
          <w:lang w:val="en-US"/>
        </w:rPr>
      </w:pPr>
      <w:r>
        <w:rPr>
          <w:lang w:val="en-US"/>
        </w:rPr>
        <w:t>Тяпайкин В.Н. 1997. К экологии большой выпи в Мордовии // Экология животных и проблемы регионального образования /  Мордов.  гос. пед. ин-т.  Саранск, 1997. С. 33-34.</w:t>
      </w:r>
    </w:p>
    <w:p>
      <w:pPr>
        <w:pStyle w:val="Normal"/>
        <w:rPr/>
      </w:pPr>
      <w:r>
        <w:rPr>
          <w:rFonts w:eastAsia="MS Mincho;Arial Unicode MS"/>
          <w:lang w:val="en-US"/>
        </w:rPr>
        <w:t>Тяпайкин В.Н. 1997. Редкие птицы Мордовии на прудах рыбхоза "Левжинский"  // Фауна, экол. и охрана редк. птиц Сред. Поволжья, 1997, 97-98. Ключевые слова: авифауна; редкие виды; аннотированный список; рыборазводные пруды; окр. Саранска (Мордовия). На рыборазводных прудах рыбхоза Левжинский (близ г. Саранск) отмечено 110 видов птиц, из них 17 - редкие виды (аннотированный список). Библ. 1.</w:t>
      </w:r>
    </w:p>
    <w:p>
      <w:pPr>
        <w:pStyle w:val="Normal"/>
        <w:rPr>
          <w:lang w:val="en-US"/>
        </w:rPr>
      </w:pPr>
      <w:r>
        <w:rPr>
          <w:lang w:val="en-US"/>
        </w:rPr>
        <w:t>Тяпайкин В.Н. 1997. Редкие птицы Мордовии на прудах рыбхоза «Левжинский» // Фауна, экология и охрана редких птиц Среднего Поволжья/ Мордов. гос. пед. ин-т. Саранск, 1997. С. 97-98.</w:t>
      </w:r>
    </w:p>
    <w:p>
      <w:pPr>
        <w:pStyle w:val="Normal"/>
        <w:rPr>
          <w:lang w:val="en-US"/>
        </w:rPr>
      </w:pPr>
      <w:r>
        <w:rPr>
          <w:lang w:val="en-US"/>
        </w:rPr>
        <w:t>Тяпайкин В.Н. 1998. Сравнительный орнитоэкологический анализ рыборазводных прудов совхоза «Левженский» // Экология животных  и проблемы регионального образования: Материалы XXXIV  науч. конф. преп. и студентов «Евсевьевские чтения». Саранск, 1998. С. 76-79.</w:t>
      </w:r>
    </w:p>
    <w:p>
      <w:pPr>
        <w:pStyle w:val="Normal"/>
        <w:rPr/>
      </w:pPr>
      <w:r>
        <w:rPr/>
        <w:t>Тятюшкина О.А., Ефимов С.В., Мельников М.В. 2006. О гнездовании сороки в городе Липецке  // Вопросы естествознания. Выпуск 14. Липецк: ЛГПУ, 2006. – С. 49-51.</w:t>
      </w:r>
    </w:p>
    <w:p>
      <w:pPr>
        <w:pStyle w:val="Normal"/>
        <w:rPr/>
      </w:pPr>
      <w:r>
        <w:rPr/>
        <w:t>Тятюшкина О.А., Ефимов С.В., Мельников М.В. 2007. Некоторые особенности гнездования сороки в городе Липецке и пригороде  // Научное наследие П.П. Семенова-Тян-Шанского и его роль в развитии современной науки. Материалы Всероссийской научн-практич. конференции. Липецк: ЛГПУ, 2007. – С. 219-222.</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Webdings">
    <w:charset w:val="02"/>
    <w:family w:val="roman"/>
    <w:pitch w:val="variable"/>
  </w:font>
  <w:font w:name="Liberation Sans">
    <w:altName w:val="Arial"/>
    <w:charset w:val="01"/>
    <w:family w:val="swiss"/>
    <w:pitch w:val="variable"/>
  </w:font>
  <w:font w:name="CenturySchoolbook-Italic">
    <w:altName w:val="Times New Roman"/>
    <w:charset w:val="00"/>
    <w:family w:val="roman"/>
    <w:pitch w:val="default"/>
  </w:font>
  <w:font w:name="Times New Roman CYR">
    <w:charset w:val="cc"/>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Times New Roman" w:hAnsi="Times New Roman" w:cs="Times New Roman"/>
      <w:sz w:val="24"/>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sz w:val="20"/>
    </w:rPr>
  </w:style>
  <w:style w:type="character" w:styleId="WW8Num21z0">
    <w:name w:val="WW8Num21z0"/>
    <w:qFormat/>
    <w:rPr>
      <w:sz w:val="20"/>
    </w:rPr>
  </w:style>
  <w:style w:type="character" w:styleId="WW8Num22z0">
    <w:name w:val="WW8Num22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style>
  <w:style w:type="character" w:styleId="WW8Num39z0">
    <w:name w:val="WW8Num39z0"/>
    <w:qFormat/>
    <w:rPr/>
  </w:style>
  <w:style w:type="character" w:styleId="WW8Num42z0">
    <w:name w:val="WW8Num42z0"/>
    <w:qFormat/>
    <w:rPr>
      <w:u w:val="none"/>
    </w:rPr>
  </w:style>
  <w:style w:type="character" w:styleId="WW8Num43z0">
    <w:name w:val="WW8Num43z0"/>
    <w:qFormat/>
    <w:rPr>
      <w:b w:val="false"/>
      <w:i/>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Marlett" w:hAnsi="Marlett" w:cs="Marlett"/>
    </w:rPr>
  </w:style>
  <w:style w:type="character" w:styleId="WW8Num47z3">
    <w:name w:val="WW8Num47z3"/>
    <w:qFormat/>
    <w:rPr>
      <w:rFonts w:ascii="Symbol" w:hAnsi="Symbol" w:cs="Symbol"/>
    </w:rPr>
  </w:style>
  <w:style w:type="character" w:styleId="WW8Num50z0">
    <w:name w:val="WW8Num50z0"/>
    <w:qFormat/>
    <w:rPr>
      <w:rFonts w:ascii="Times New Roman" w:hAnsi="Times New Roman" w:cs="Times New Roman"/>
      <w:b w:val="false"/>
      <w:i w:val="false"/>
      <w:sz w:val="22"/>
      <w:szCs w:val="22"/>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u w:val="none"/>
    </w:rPr>
  </w:style>
  <w:style w:type="character" w:styleId="WW8Num52z1">
    <w:name w:val="WW8Num52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2z0">
    <w:name w:val="WW8Num82z0"/>
    <w:qFormat/>
    <w:rPr>
      <w:u w:val="none"/>
    </w:rPr>
  </w:style>
  <w:style w:type="character" w:styleId="WW8Num84z0">
    <w:name w:val="WW8Num84z0"/>
    <w:qFormat/>
    <w:rPr/>
  </w:style>
  <w:style w:type="character" w:styleId="WW8Num89z0">
    <w:name w:val="WW8Num89z0"/>
    <w:qFormat/>
    <w:rPr>
      <w:rFonts w:ascii="Times New Roman" w:hAnsi="Times New Roman" w:cs="Times New Roman"/>
      <w:b w:val="false"/>
      <w:i w:val="false"/>
      <w:sz w:val="22"/>
      <w:szCs w:val="22"/>
    </w:rPr>
  </w:style>
  <w:style w:type="character" w:styleId="WW8Num92z0">
    <w:name w:val="WW8Num92z0"/>
    <w:qFormat/>
    <w:rPr>
      <w:u w:val="single"/>
    </w:rPr>
  </w:style>
  <w:style w:type="character" w:styleId="WW8Num92z1">
    <w:name w:val="WW8Num92z1"/>
    <w:qFormat/>
    <w:rPr/>
  </w:style>
  <w:style w:type="character" w:styleId="WW8Num93z0">
    <w:name w:val="WW8Num93z0"/>
    <w:qFormat/>
    <w:rPr>
      <w:color w:val="000000"/>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u w:val="none"/>
    </w:rPr>
  </w:style>
  <w:style w:type="character" w:styleId="WW8Num105z0">
    <w:name w:val="WW8Num105z0"/>
    <w:qFormat/>
    <w:rPr>
      <w:color w:val="000000"/>
    </w:rPr>
  </w:style>
  <w:style w:type="character" w:styleId="WW8Num109z0">
    <w:name w:val="WW8Num109z0"/>
    <w:qFormat/>
    <w:rPr>
      <w:rFonts w:ascii="Times New Roman" w:hAnsi="Times New Roman" w:cs="Times New Roman"/>
      <w:b w:val="false"/>
      <w:i w:val="false"/>
      <w:sz w:val="22"/>
      <w:szCs w:val="22"/>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i/>
      <w:color w:val="000000"/>
    </w:rPr>
  </w:style>
  <w:style w:type="character" w:styleId="WW8Num116z0">
    <w:name w:val="WW8Num116z0"/>
    <w:qFormat/>
    <w:rPr>
      <w:b w:val="false"/>
      <w:i w:val="false"/>
      <w:sz w:val="28"/>
    </w:rPr>
  </w:style>
  <w:style w:type="character" w:styleId="WW8Num117z0">
    <w:name w:val="WW8Num117z0"/>
    <w:qFormat/>
    <w:rPr/>
  </w:style>
  <w:style w:type="character" w:styleId="WW8Num119z0">
    <w:name w:val="WW8Num119z0"/>
    <w:qFormat/>
    <w:rPr/>
  </w:style>
  <w:style w:type="character" w:styleId="WW8Num122z0">
    <w:name w:val="WW8Num122z0"/>
    <w:qFormat/>
    <w:rPr>
      <w:sz w:val="28"/>
    </w:rPr>
  </w:style>
  <w:style w:type="character" w:styleId="WW8Num123z0">
    <w:name w:val="WW8Num123z0"/>
    <w:qFormat/>
    <w:rPr/>
  </w:style>
  <w:style w:type="character" w:styleId="WW8Num124z0">
    <w:name w:val="WW8Num124z0"/>
    <w:qFormat/>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u w:val="singl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41z0">
    <w:name w:val="WW8Num141z0"/>
    <w:qFormat/>
    <w:rPr>
      <w:u w:val="none"/>
    </w:rPr>
  </w:style>
  <w:style w:type="character" w:styleId="WW8Num142z0">
    <w:name w:val="WW8Num142z0"/>
    <w:qFormat/>
    <w:rPr/>
  </w:style>
  <w:style w:type="character" w:styleId="WW8Num143z0">
    <w:name w:val="WW8Num143z0"/>
    <w:qFormat/>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style>
  <w:style w:type="character" w:styleId="WW8Num153z0">
    <w:name w:val="WW8Num153z0"/>
    <w:qFormat/>
    <w:rPr/>
  </w:style>
  <w:style w:type="character" w:styleId="WW8Num155z0">
    <w:name w:val="WW8Num155z0"/>
    <w:qFormat/>
    <w:rPr>
      <w:u w:val="single"/>
    </w:rPr>
  </w:style>
  <w:style w:type="character" w:styleId="WW8Num155z1">
    <w:name w:val="WW8Num155z1"/>
    <w:qFormat/>
    <w:rPr/>
  </w:style>
  <w:style w:type="character" w:styleId="WW8Num156z0">
    <w:name w:val="WW8Num156z0"/>
    <w:qFormat/>
    <w:rPr>
      <w:rFonts w:ascii="Webdings" w:hAnsi="Webdings" w:cs="Webdings"/>
      <w:caps w:val="false"/>
      <w:smallCaps w:val="false"/>
      <w:strike w:val="false"/>
      <w:dstrike w:val="false"/>
      <w:outline w:val="false"/>
      <w:shadow w:val="false"/>
      <w:vanish w:val="false"/>
      <w:position w:val="0"/>
      <w:sz w:val="24"/>
      <w:sz w:val="24"/>
      <w:vertAlign w:val="baseli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61z0">
    <w:name w:val="WW8Num161z0"/>
    <w:qFormat/>
    <w:rPr/>
  </w:style>
  <w:style w:type="character" w:styleId="WW8Num165z0">
    <w:name w:val="WW8Num165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MS Mincho;Arial Unicode MS"/>
    </w:rPr>
  </w:style>
  <w:style w:type="character" w:styleId="WW8Num170z2">
    <w:name w:val="WW8Num170z2"/>
    <w:qFormat/>
    <w:rPr>
      <w:rFonts w:ascii="Wingdings" w:hAnsi="Wingdings" w:cs="Wingdings"/>
    </w:rPr>
  </w:style>
  <w:style w:type="character" w:styleId="WW8Num174z1">
    <w:name w:val="WW8Num174z1"/>
    <w:qFormat/>
    <w:rPr/>
  </w:style>
  <w:style w:type="character" w:styleId="WW8Num176z0">
    <w:name w:val="WW8Num176z0"/>
    <w:qFormat/>
    <w:rPr/>
  </w:style>
  <w:style w:type="character" w:styleId="WW8Num177z0">
    <w:name w:val="WW8Num177z0"/>
    <w:qFormat/>
    <w:rPr>
      <w:i/>
    </w:rPr>
  </w:style>
  <w:style w:type="character" w:styleId="WW8Num181z0">
    <w:name w:val="WW8Num181z0"/>
    <w:qFormat/>
    <w:rPr>
      <w:b/>
    </w:rPr>
  </w:style>
  <w:style w:type="character" w:styleId="WW8Num183z0">
    <w:name w:val="WW8Num183z0"/>
    <w:qFormat/>
    <w:rPr>
      <w:rFonts w:cs="Times New Roman"/>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1z0">
    <w:name w:val="WW8Num191z0"/>
    <w:qFormat/>
    <w:rPr>
      <w:u w:val="none"/>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St59z0">
    <w:name w:val="WW8NumSt59z0"/>
    <w:qFormat/>
    <w:rPr>
      <w:rFonts w:ascii="Symbol" w:hAnsi="Symbol" w:cs="Symbol"/>
    </w:rPr>
  </w:style>
  <w:style w:type="character" w:styleId="WW8NumSt102z0">
    <w:name w:val="WW8NumSt102z0"/>
    <w:qFormat/>
    <w:rPr>
      <w:rFonts w:ascii="Times New Roman" w:hAnsi="Times New Roman" w:cs="Times New Roman"/>
      <w:b w:val="false"/>
      <w:i w:val="false"/>
      <w:sz w:val="28"/>
      <w:u w:val="none"/>
    </w:rPr>
  </w:style>
  <w:style w:type="character" w:styleId="WW8NumSt134z0">
    <w:name w:val="WW8NumSt134z0"/>
    <w:qFormat/>
    <w:rPr>
      <w:rFonts w:ascii="Symbol" w:hAnsi="Symbol" w:cs="Symbol"/>
    </w:rPr>
  </w:style>
  <w:style w:type="character" w:styleId="WW8NumSt153z0">
    <w:name w:val="WW8NumSt153z0"/>
    <w:qFormat/>
    <w:rPr>
      <w:b w:val="false"/>
      <w:i w:val="false"/>
      <w:sz w:val="28"/>
    </w:rPr>
  </w:style>
  <w:style w:type="character" w:styleId="WW8NumSt214z0">
    <w:name w:val="WW8NumSt214z0"/>
    <w:qFormat/>
    <w:rPr>
      <w:rFonts w:ascii="Times New Roman" w:hAnsi="Times New Roman" w:cs="Times New Roman"/>
      <w:sz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_мой"/>
    <w:basedOn w:val="Normal"/>
    <w:qFormat/>
    <w:pPr/>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54:00Z</dcterms:created>
  <dc:creator>Numerov</dc:creator>
  <dc:description/>
  <dc:language>en-US</dc:language>
  <cp:lastModifiedBy>Numerov</cp:lastModifiedBy>
  <dcterms:modified xsi:type="dcterms:W3CDTF">2010-04-21T17:48:00Z</dcterms:modified>
  <cp:revision>13</cp:revision>
  <dc:subject/>
  <dc:title>Тарасов В</dc:title>
</cp:coreProperties>
</file>