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pl-PL"/>
        </w:rPr>
        <w:t xml:space="preserve">Sabano Y., Uemura S., Kurechi M., A. Andreev, A. Kondratyev, E. Syroechikovsky, K. Litvin, V. </w:t>
      </w:r>
      <w:r>
        <w:rPr/>
        <w:t>Baranyuk, J. Takekawa and D. Orthmeyer. 1995, Restoration of Lesser Snow Geese to east Asia, an International Conservation Project", 8th North American Arctic Goose Conference (8th NAAG), 11-14 January 1995, Albuquerque, New Mexico, USA. p. 58</w:t>
      </w:r>
    </w:p>
    <w:p>
      <w:pPr>
        <w:pStyle w:val="Normal"/>
        <w:rPr/>
      </w:pPr>
      <w:r>
        <w:rPr>
          <w:color w:val="000000"/>
          <w:lang w:val="en-US"/>
        </w:rPr>
        <w:t>Salovarov V.O., Kuznetsova D.V., Novak L.B. 2000. Natural regeneration coal ashes dump in Angara region // Biodiversity and dynamics of ecosystems in North Eurasia. Vol. 2.- Novosibirsk, 2000.- P. 193-195. (В том числе о птицах золоотвалов)</w:t>
      </w:r>
    </w:p>
    <w:p>
      <w:pPr>
        <w:pStyle w:val="Normal"/>
        <w:rPr/>
      </w:pPr>
      <w:r>
        <w:rPr/>
        <w:t xml:space="preserve">Salzburger W., Martens J., Nazarenko A. 2002. Phylogeograrhy of Eurasian Willow Tit (Parus montanus) based on DNA sequences of the mitochondrial cyt. b gene // Molecular Phylogenetics and Evolution. - Vol. 24. P. 26-34. </w:t>
      </w:r>
    </w:p>
    <w:p>
      <w:pPr>
        <w:pStyle w:val="Normal"/>
        <w:rPr>
          <w:color w:val="000000"/>
          <w:lang w:val="en-US"/>
        </w:rPr>
      </w:pPr>
      <w:r>
        <w:rPr>
          <w:color w:val="000000"/>
          <w:lang w:val="en-US"/>
        </w:rPr>
        <w:t>Samusenko I. [Самусенко И.] 1996. Ungewohnliche Jagd eines Seeadler - Paares auf einen Weissstorch // Ornithol. Mitteil. 48, No 5. - 1996. - S.131.</w:t>
      </w:r>
    </w:p>
    <w:p>
      <w:pPr>
        <w:pStyle w:val="Normal"/>
        <w:rPr/>
      </w:pPr>
      <w:r>
        <w:rPr>
          <w:color w:val="000000"/>
          <w:lang w:val="en-US"/>
        </w:rPr>
        <w:t>Samusenko I. [Самусенко И.] 1996. С urrent Population Status and Biology of the White Stork in Belarus // In Schulz, H. (ed.): Weisstorch im Aufwind? - White Storks on the up? - roceedings, Int. Symposium on the White Stork, Hamburg 1996. - NABU, Bonn, 1999. -P. 277-288.</w:t>
      </w:r>
    </w:p>
    <w:p>
      <w:pPr>
        <w:pStyle w:val="Normal"/>
        <w:rPr/>
      </w:pPr>
      <w:r>
        <w:rPr>
          <w:color w:val="000000"/>
          <w:lang w:val="en-US"/>
        </w:rPr>
        <w:t>Samusenko I. [Самусенко И.] 1999. Population development, current population status and biology of the White Stork in Belarus // In: Schulz H. (ed.): Weibstorch in Aufwind? - Proceedings Int. Symposium On the White Stork. - Bonn, 1999. - P. 277-288.</w:t>
      </w:r>
    </w:p>
    <w:p>
      <w:pPr>
        <w:pStyle w:val="Normal"/>
        <w:rPr/>
      </w:pPr>
      <w:r>
        <w:rPr>
          <w:color w:val="000000"/>
          <w:lang w:val="en-US"/>
        </w:rPr>
        <w:t xml:space="preserve">Samusenko I. [Самусенко И.] 2003. Recent development of the Great С ormorant </w:t>
      </w:r>
      <w:r>
        <w:rPr>
          <w:i/>
          <w:color w:val="000000"/>
          <w:lang w:val="en-US"/>
        </w:rPr>
        <w:t xml:space="preserve">Phalacrocorax carbo </w:t>
      </w:r>
      <w:r>
        <w:rPr>
          <w:color w:val="000000"/>
          <w:lang w:val="en-US"/>
        </w:rPr>
        <w:t>breeding population in Belarus // Vogelvelt. - 124, Suppl. - 2003. - P. 87 - 91.</w:t>
      </w:r>
    </w:p>
    <w:p>
      <w:pPr>
        <w:pStyle w:val="Normal"/>
        <w:rPr/>
      </w:pPr>
      <w:r>
        <w:rPr>
          <w:color w:val="000000"/>
          <w:lang w:val="en-US"/>
        </w:rPr>
        <w:t>Samusenko I., Kozulin A. [Самусенко И., Козулин A.] 1997. Population dynamics of С ormorant and key-factors determining expansion in Belarus // Suppl. Ric. Biol. Selvaggina XXVI. - 1997. - P.69-75.</w:t>
      </w:r>
    </w:p>
    <w:p>
      <w:pPr>
        <w:pStyle w:val="Normal"/>
        <w:rPr/>
      </w:pPr>
      <w:r>
        <w:rPr>
          <w:color w:val="000000"/>
          <w:lang w:val="en-US"/>
        </w:rPr>
        <w:t>Samusenko I., Nikiforov M., Kozulin A. [Самусенко И., Никифоров М., Козулин A.] 1997. Status of the cormorant Phalacrocorax carbo in Belarus: distribution and popu</w:t>
        <w:softHyphen/>
        <w:t>lation trends // Ekologia polska. - 1997. - 45, N 1. - P. 119-121.</w:t>
      </w:r>
    </w:p>
    <w:p>
      <w:pPr>
        <w:pStyle w:val="Normal"/>
        <w:rPr/>
      </w:pPr>
      <w:r>
        <w:rPr>
          <w:color w:val="000000"/>
          <w:lang w:val="en-US"/>
        </w:rPr>
        <w:t>Samusenko I.E. [Самусенко И.Э.] 1993. Distribution and population dynamics of Grey Heron (</w:t>
      </w:r>
      <w:r>
        <w:rPr>
          <w:i/>
          <w:color w:val="000000"/>
          <w:lang w:val="en-US"/>
        </w:rPr>
        <w:t>Ardea cinerea</w:t>
      </w:r>
      <w:r>
        <w:rPr>
          <w:color w:val="000000"/>
          <w:lang w:val="en-US"/>
        </w:rPr>
        <w:t>) in Belorussia // Ring. - 1993. - Vol. 15, N 1 - 2. - P. 281-292.</w:t>
      </w:r>
    </w:p>
    <w:p>
      <w:pPr>
        <w:pStyle w:val="Normal"/>
        <w:rPr/>
      </w:pPr>
      <w:r>
        <w:rPr>
          <w:color w:val="000000"/>
          <w:lang w:val="en-US"/>
        </w:rPr>
        <w:t xml:space="preserve">Sandakov S. 2004. Hunting bags of Woodcock, </w:t>
      </w:r>
      <w:r>
        <w:rPr>
          <w:i/>
          <w:color w:val="000000"/>
          <w:lang w:val="en-US"/>
        </w:rPr>
        <w:t>Scolopax rusticola</w:t>
      </w:r>
      <w:r>
        <w:rPr>
          <w:color w:val="000000"/>
          <w:lang w:val="en-US"/>
        </w:rPr>
        <w:t>, in Belarus: one year monitoring results // Newsletter Woodcock and Snipe specialist group. - N 30. - 2004. - P. 21-22.</w:t>
      </w:r>
    </w:p>
    <w:p>
      <w:pPr>
        <w:pStyle w:val="Normal"/>
        <w:rPr/>
      </w:pPr>
      <w:r>
        <w:rPr>
          <w:color w:val="000000"/>
          <w:lang w:val="en-US"/>
        </w:rPr>
        <w:t xml:space="preserve">Sandakov S. 2004. Some results of roding Woodcock, </w:t>
      </w:r>
      <w:r>
        <w:rPr>
          <w:i/>
          <w:color w:val="000000"/>
          <w:lang w:val="en-US"/>
        </w:rPr>
        <w:t>Scolopax rusticola</w:t>
      </w:r>
      <w:r>
        <w:rPr>
          <w:color w:val="000000"/>
          <w:lang w:val="en-US"/>
        </w:rPr>
        <w:t xml:space="preserve">, monitoring in Belarus // Newsletter Woodcock and Snipe specialist group. - N 30. - 2004. - P. 19-20. </w:t>
      </w:r>
    </w:p>
    <w:p>
      <w:pPr>
        <w:pStyle w:val="Normal"/>
        <w:rPr/>
      </w:pPr>
      <w:r>
        <w:rPr>
          <w:color w:val="000000"/>
          <w:lang w:val="en-US"/>
        </w:rPr>
        <w:t>Sapetina I.M., Priklonski S.G. 1981 Geography of  Waterfowl harvesting in the USSR  // Proc. of the Symp.on the mapp. of  Waterfowl Distrib., Migrations and Habitats. IWR Bur. 22 Ann.execut. Board Meet. (Aluchta,С rimea, USSR, 16-22 Nov. 1976), 1981, М С. 322-325.</w:t>
      </w:r>
    </w:p>
    <w:p>
      <w:pPr>
        <w:pStyle w:val="Normal"/>
        <w:rPr>
          <w:color w:val="000000"/>
          <w:lang w:val="en-US"/>
        </w:rPr>
      </w:pPr>
      <w:r>
        <w:rPr>
          <w:color w:val="000000"/>
          <w:lang w:val="en-US"/>
        </w:rPr>
        <w:t>Sarichev V.S. 1998. Importence of small protected territiries in conservation of regional avifauna // Bird Numbers 1998. Where Monitoring and Ecological Research meet. 14-th International С onference of the European Bird С ensus С ouncil (EBС С ). 21-30 March 1998. - С ottbus, Germany, 1998. -  S. 57.</w:t>
      </w:r>
    </w:p>
    <w:p>
      <w:pPr>
        <w:pStyle w:val="Normal"/>
        <w:rPr/>
      </w:pPr>
      <w:r>
        <w:rPr>
          <w:color w:val="000000"/>
          <w:lang w:val="en-US"/>
        </w:rPr>
        <w:t>Sazonov S.V., Artemjev A.V., Lapshin N.V., Hohlova, Т.Y. 2002. Birds.// Natural complexes, flora and fauna of the proposed Kalevala National Park. Helsinki, 2002. P. 38-42</w:t>
      </w:r>
    </w:p>
    <w:p>
      <w:pPr>
        <w:pStyle w:val="Normal"/>
        <w:rPr>
          <w:color w:val="000000"/>
          <w:lang w:val="en-US"/>
        </w:rPr>
      </w:pPr>
      <w:r>
        <w:rPr>
          <w:color w:val="000000"/>
          <w:lang w:val="en-US"/>
        </w:rPr>
        <w:t xml:space="preserve">Schoff G. 1990. С rane Workshop Meets in Estonia // Bugle (IС F), 1990, v. 16, N 1. (Участники совещ. по его окончании были в ОГЗ; с фотогр.). </w:t>
      </w:r>
    </w:p>
    <w:p>
      <w:pPr>
        <w:pStyle w:val="Normal"/>
        <w:rPr>
          <w:color w:val="000000"/>
          <w:lang w:val="en-US"/>
        </w:rPr>
      </w:pPr>
      <w:r>
        <w:rPr>
          <w:color w:val="000000"/>
          <w:lang w:val="en-US"/>
        </w:rPr>
        <w:t>Schwarz S.S. 1970. Energy balance in populations of insectivorous birds in the Jamal shrub tundra // С ongressus Internationalis Ornithologicus. – Hague, 1970. – 193 – 194.</w:t>
      </w:r>
    </w:p>
    <w:p>
      <w:pPr>
        <w:pStyle w:val="Normal"/>
        <w:rPr/>
      </w:pPr>
      <w:r>
        <w:rPr/>
        <w:t>Serebryakov V. 1997. Sociable Plover Chettusia gregaria. In: EJM Hagemeijer and MJ Blair (eds.).</w:t>
      </w:r>
    </w:p>
    <w:p>
      <w:pPr>
        <w:pStyle w:val="Normal"/>
        <w:rPr/>
      </w:pPr>
      <w:r>
        <w:rPr>
          <w:color w:val="000000"/>
          <w:lang w:val="en-US"/>
        </w:rPr>
        <w:t>Serebryakov V., Zubakin V. 1997. Great Black-headed Gull. The EBС С  Atlas of European Breeding Birds: Their Distribution and Abundance. London, T &amp; A D Poyser, 1997 P. 323</w:t>
      </w:r>
    </w:p>
    <w:p>
      <w:pPr>
        <w:pStyle w:val="Normal"/>
        <w:rPr/>
      </w:pPr>
      <w:r>
        <w:rPr>
          <w:color w:val="000000"/>
          <w:lang w:val="en-US"/>
        </w:rPr>
        <w:t>Serebryakov V., Zubakin V. 1997. Slender-billed Gull. The EBС С  Atlas of European Breeding Birds: Their Distribution and Abundance. London, T &amp; A D Poyser, 1997 P. 331</w:t>
      </w:r>
    </w:p>
    <w:p>
      <w:pPr>
        <w:pStyle w:val="Normal"/>
        <w:rPr/>
      </w:pPr>
      <w:r>
        <w:rPr>
          <w:color w:val="000000"/>
          <w:lang w:val="en-US"/>
        </w:rPr>
        <w:t xml:space="preserve">Serebryakov V.V., Grishchenko I.A., Grishchenko V.N. 1992. Number and distribution of White Stork </w:t>
      </w:r>
      <w:r>
        <w:rPr>
          <w:i/>
          <w:color w:val="000000"/>
          <w:lang w:val="en-US"/>
        </w:rPr>
        <w:t xml:space="preserve">С iconia ciconia </w:t>
      </w:r>
      <w:r>
        <w:rPr>
          <w:color w:val="000000"/>
          <w:lang w:val="en-US"/>
        </w:rPr>
        <w:t xml:space="preserve">in the Ukraine in 1987-88 // Bird С ensus News. </w:t>
      </w:r>
      <w:r>
        <w:rPr>
          <w:rFonts w:eastAsia="Times New Roman" w:cs="Times New Roman"/>
          <w:color w:val="000000"/>
          <w:lang w:val="en-US"/>
        </w:rPr>
        <w:t>–</w:t>
      </w:r>
      <w:r>
        <w:rPr>
          <w:color w:val="000000"/>
          <w:lang w:val="en-US"/>
        </w:rPr>
        <w:t xml:space="preserve"> 1992. </w:t>
      </w:r>
      <w:r>
        <w:rPr>
          <w:rFonts w:eastAsia="Times New Roman" w:cs="Times New Roman"/>
          <w:color w:val="000000"/>
          <w:lang w:val="en-US"/>
        </w:rPr>
        <w:t>–</w:t>
      </w:r>
      <w:r>
        <w:rPr>
          <w:color w:val="000000"/>
          <w:lang w:val="en-US"/>
        </w:rPr>
        <w:t xml:space="preserve"> Vol. 5, № 1. </w:t>
      </w:r>
      <w:r>
        <w:rPr>
          <w:rFonts w:eastAsia="Times New Roman" w:cs="Times New Roman"/>
          <w:color w:val="000000"/>
          <w:lang w:val="en-US"/>
        </w:rPr>
        <w:t>–</w:t>
      </w:r>
      <w:r>
        <w:rPr>
          <w:color w:val="000000"/>
          <w:lang w:val="en-US"/>
        </w:rPr>
        <w:t xml:space="preserve"> P. 35-39.</w:t>
      </w:r>
    </w:p>
    <w:p>
      <w:pPr>
        <w:pStyle w:val="Normal"/>
        <w:rPr/>
      </w:pPr>
      <w:r>
        <w:rPr>
          <w:color w:val="000000"/>
          <w:lang w:val="en-US"/>
        </w:rPr>
        <w:t xml:space="preserve">Serebryakov V.V., Grishchenko V.N. 1990. The number of Rooks </w:t>
      </w:r>
      <w:r>
        <w:rPr>
          <w:i/>
          <w:color w:val="000000"/>
          <w:lang w:val="en-US"/>
        </w:rPr>
        <w:t xml:space="preserve">С orvus frugilegus </w:t>
      </w:r>
      <w:r>
        <w:rPr>
          <w:color w:val="000000"/>
          <w:lang w:val="en-US"/>
        </w:rPr>
        <w:t xml:space="preserve">in the Ukraine in 1984 // Bird С ensus News. </w:t>
      </w:r>
      <w:r>
        <w:rPr>
          <w:rFonts w:eastAsia="Times New Roman" w:cs="Times New Roman"/>
          <w:color w:val="000000"/>
          <w:lang w:val="en-US"/>
        </w:rPr>
        <w:t>–</w:t>
      </w:r>
      <w:r>
        <w:rPr>
          <w:color w:val="000000"/>
          <w:lang w:val="en-US"/>
        </w:rPr>
        <w:t xml:space="preserve"> 1990. </w:t>
      </w:r>
      <w:r>
        <w:rPr>
          <w:rFonts w:eastAsia="Times New Roman" w:cs="Times New Roman"/>
          <w:color w:val="000000"/>
          <w:lang w:val="en-US"/>
        </w:rPr>
        <w:t>–</w:t>
      </w:r>
      <w:r>
        <w:rPr>
          <w:color w:val="000000"/>
          <w:lang w:val="en-US"/>
        </w:rPr>
        <w:t xml:space="preserve"> Vol. 3., № 1. </w:t>
      </w:r>
      <w:r>
        <w:rPr>
          <w:rFonts w:eastAsia="Times New Roman" w:cs="Times New Roman"/>
          <w:color w:val="000000"/>
          <w:lang w:val="en-US"/>
        </w:rPr>
        <w:t>–</w:t>
      </w:r>
      <w:r>
        <w:rPr>
          <w:color w:val="000000"/>
          <w:lang w:val="en-US"/>
        </w:rPr>
        <w:t xml:space="preserve"> P. 15-19.</w:t>
      </w:r>
    </w:p>
    <w:p>
      <w:pPr>
        <w:pStyle w:val="Normal"/>
        <w:rPr/>
      </w:pPr>
      <w:r>
        <w:rPr>
          <w:color w:val="000000"/>
          <w:lang w:val="en-US"/>
        </w:rPr>
        <w:t xml:space="preserve">Serebryakov V.V., Grishchenko V.N. 1992. Number of breeding herons in the Ukraine in 1986 // Bird С ensus News. </w:t>
      </w:r>
      <w:r>
        <w:rPr>
          <w:rFonts w:eastAsia="Times New Roman" w:cs="Times New Roman"/>
          <w:color w:val="000000"/>
          <w:lang w:val="en-US"/>
        </w:rPr>
        <w:t>–</w:t>
      </w:r>
      <w:r>
        <w:rPr>
          <w:color w:val="000000"/>
          <w:lang w:val="en-US"/>
        </w:rPr>
        <w:t xml:space="preserve"> 1992. </w:t>
      </w:r>
      <w:r>
        <w:rPr>
          <w:rFonts w:eastAsia="Times New Roman" w:cs="Times New Roman"/>
          <w:color w:val="000000"/>
          <w:lang w:val="en-US"/>
        </w:rPr>
        <w:t>–</w:t>
      </w:r>
      <w:r>
        <w:rPr>
          <w:color w:val="000000"/>
          <w:lang w:val="en-US"/>
        </w:rPr>
        <w:t xml:space="preserve"> Vol. 5, № 1. </w:t>
      </w:r>
      <w:r>
        <w:rPr>
          <w:rFonts w:eastAsia="Times New Roman" w:cs="Times New Roman"/>
          <w:color w:val="000000"/>
          <w:lang w:val="en-US"/>
        </w:rPr>
        <w:t>–</w:t>
      </w:r>
      <w:r>
        <w:rPr>
          <w:color w:val="000000"/>
          <w:lang w:val="en-US"/>
        </w:rPr>
        <w:t xml:space="preserve"> P. 33-34.</w:t>
      </w:r>
    </w:p>
    <w:p>
      <w:pPr>
        <w:pStyle w:val="Normal"/>
        <w:rPr/>
      </w:pPr>
      <w:r>
        <w:rPr>
          <w:color w:val="000000"/>
          <w:lang w:val="en-US"/>
        </w:rPr>
        <w:t xml:space="preserve">Serebryakov V.V., Grishchenko V.N., Poluda A.M. 1991. The migration Swans, </w:t>
      </w:r>
      <w:r>
        <w:rPr>
          <w:i/>
          <w:color w:val="000000"/>
          <w:lang w:val="en-US"/>
        </w:rPr>
        <w:t xml:space="preserve">С ygnus </w:t>
      </w:r>
      <w:r>
        <w:rPr>
          <w:color w:val="000000"/>
          <w:lang w:val="en-US"/>
        </w:rPr>
        <w:t xml:space="preserve">spp., in the Ukraine, USSR // Proceedings Third IWRB International Swan Symposium, Oxford 1989. </w:t>
      </w:r>
      <w:r>
        <w:rPr>
          <w:rFonts w:eastAsia="Times New Roman" w:cs="Times New Roman"/>
          <w:color w:val="000000"/>
          <w:lang w:val="en-US"/>
        </w:rPr>
        <w:t>–</w:t>
      </w:r>
      <w:r>
        <w:rPr>
          <w:color w:val="000000"/>
          <w:lang w:val="en-US"/>
        </w:rPr>
        <w:t xml:space="preserve"> Wildfowl. </w:t>
      </w:r>
      <w:r>
        <w:rPr>
          <w:rFonts w:eastAsia="Times New Roman" w:cs="Times New Roman"/>
          <w:color w:val="000000"/>
          <w:lang w:val="en-US"/>
        </w:rPr>
        <w:t>–</w:t>
      </w:r>
      <w:r>
        <w:rPr>
          <w:color w:val="000000"/>
          <w:lang w:val="en-US"/>
        </w:rPr>
        <w:t xml:space="preserve"> 1991. </w:t>
      </w:r>
      <w:r>
        <w:rPr>
          <w:rFonts w:eastAsia="Times New Roman" w:cs="Times New Roman"/>
          <w:color w:val="000000"/>
          <w:lang w:val="en-US"/>
        </w:rPr>
        <w:t>–</w:t>
      </w:r>
      <w:r>
        <w:rPr>
          <w:color w:val="000000"/>
          <w:lang w:val="en-US"/>
        </w:rPr>
        <w:t xml:space="preserve"> Supplement № 1. </w:t>
      </w:r>
      <w:r>
        <w:rPr>
          <w:rFonts w:eastAsia="Times New Roman" w:cs="Times New Roman"/>
          <w:color w:val="000000"/>
          <w:lang w:val="en-US"/>
        </w:rPr>
        <w:t>–</w:t>
      </w:r>
      <w:r>
        <w:rPr>
          <w:color w:val="000000"/>
          <w:lang w:val="en-US"/>
        </w:rPr>
        <w:t xml:space="preserve"> P. 218-223.</w:t>
      </w:r>
    </w:p>
    <w:p>
      <w:pPr>
        <w:pStyle w:val="Normal"/>
        <w:rPr/>
      </w:pPr>
      <w:r>
        <w:rPr>
          <w:color w:val="000000"/>
          <w:lang w:val="en-US"/>
        </w:rPr>
        <w:t xml:space="preserve">Sidorovich V., Ivanovsky V.V., Adamovich S. 2003. Food niche and dietary overlap in owls of northern Belarus // Vogelwelt. - 124, 5-6.  - 2003. - S. 271-279. </w:t>
      </w:r>
    </w:p>
    <w:p>
      <w:pPr>
        <w:pStyle w:val="Normal"/>
        <w:rPr/>
      </w:pPr>
      <w:r>
        <w:rPr>
          <w:color w:val="000000"/>
          <w:lang w:val="en-US"/>
        </w:rPr>
        <w:t xml:space="preserve">Sidorovich V.E., Shamovich D.I., Solovey I.A., Lauzhel G.O. [Сидорович В.Е., Шамович Д.И., Соловей И.А., Лаузель Г.О.] 2003. Dietary variations of the Ural Owl </w:t>
      </w:r>
      <w:r>
        <w:rPr>
          <w:i/>
          <w:color w:val="000000"/>
          <w:lang w:val="en-US"/>
        </w:rPr>
        <w:t xml:space="preserve">Strix uralensis </w:t>
      </w:r>
      <w:r>
        <w:rPr>
          <w:color w:val="000000"/>
          <w:lang w:val="en-US"/>
        </w:rPr>
        <w:t>in the transitional mixed forest of northern Belarus with implications for the distribution differences // Ornis Fenn. - Vol. 80. - 2003. - P. 145-158.</w:t>
      </w:r>
    </w:p>
    <w:p>
      <w:pPr>
        <w:pStyle w:val="Normal"/>
        <w:rPr>
          <w:color w:val="000000"/>
          <w:lang w:val="en-US"/>
        </w:rPr>
      </w:pPr>
      <w:r>
        <w:rPr>
          <w:color w:val="000000"/>
          <w:lang w:val="en-US"/>
        </w:rPr>
        <w:t>Siegel-С ausey D., Kharitonov S.P. 1990. Evolution of coloniality in birds.// С urrent Ornithology, N 7, Plenum Press, New-York - London, P. 285-330.</w:t>
      </w:r>
    </w:p>
    <w:p>
      <w:pPr>
        <w:pStyle w:val="Normal"/>
        <w:rPr/>
      </w:pPr>
      <w:r>
        <w:rPr>
          <w:color w:val="000000"/>
          <w:lang w:val="en-US"/>
        </w:rPr>
        <w:t>Siegel-</w:t>
      </w:r>
      <w:r>
        <w:rPr>
          <w:color w:val="000000"/>
        </w:rPr>
        <w:t>С</w:t>
      </w:r>
      <w:r>
        <w:rPr>
          <w:color w:val="000000"/>
          <w:lang w:val="en-US"/>
        </w:rPr>
        <w:t>ausey D., Kharitonov S.P., 1990. Evolution of coloniality in birds./</w:t>
      </w:r>
      <w:r>
        <w:rPr>
          <w:color w:val="000000"/>
        </w:rPr>
        <w:t>С</w:t>
      </w:r>
      <w:r>
        <w:rPr>
          <w:color w:val="000000"/>
          <w:lang w:val="en-US"/>
        </w:rPr>
        <w:t>urrent Ornithology, N 7, Plenum Press, New-York - London. - P. 285-330.</w:t>
      </w:r>
    </w:p>
    <w:p>
      <w:pPr>
        <w:pStyle w:val="Normal"/>
        <w:rPr>
          <w:color w:val="000000"/>
          <w:lang w:val="en-US"/>
        </w:rPr>
      </w:pPr>
      <w:r>
        <w:rPr>
          <w:color w:val="000000"/>
          <w:lang w:val="en-US"/>
        </w:rPr>
        <w:t>SIMMONS R.E. 2000. Harriers of the World: their behaviour and ecology.- Oxford: Oxford University Press, 2000.- 368 p. (В том числе упомянуты данные о восточном болотном луне из Прибайкалья)</w:t>
      </w:r>
    </w:p>
    <w:p>
      <w:pPr>
        <w:pStyle w:val="Normal"/>
        <w:rPr>
          <w:color w:val="000000"/>
          <w:lang w:val="en-US"/>
        </w:rPr>
      </w:pPr>
      <w:r>
        <w:rPr>
          <w:color w:val="000000"/>
          <w:lang w:val="en-US"/>
        </w:rPr>
        <w:t>SKRYABIN N.G. 1985. Near water birds of the ecosystem of the largest Asian lakes (on the example of the Lake Baikal, the USSR and the Lake Khubsugul, MPR) // Acta XVIII С ongressus Internationalis Ornithologici. Vol. 2.- Moscow, 1985.- P. 1175-1176.</w:t>
      </w:r>
    </w:p>
    <w:p>
      <w:pPr>
        <w:pStyle w:val="Normal"/>
        <w:rPr/>
      </w:pPr>
      <w:r>
        <w:rPr/>
        <w:t xml:space="preserve">Slaght J.C., Avdeyuk S.V., Surmach S.G. 2009. Using Prey Englosures to Lure Fish-easting to Traps // Journal of Raptor Research. - Vol. 43. N 3. P. 237-240. </w:t>
      </w:r>
    </w:p>
    <w:p>
      <w:pPr>
        <w:pStyle w:val="Normal"/>
        <w:rPr/>
      </w:pPr>
      <w:r>
        <w:rPr/>
        <w:t xml:space="preserve">Slaght J.C., Avdeyuk S.V., Surmach S.G. 2009. Using Prey Englosures to Lure Fish-easting to Traps // Journal of Raptor Research. - Vol. 43. N 3. P. 237-240. </w:t>
      </w:r>
    </w:p>
    <w:p>
      <w:pPr>
        <w:pStyle w:val="Normal"/>
        <w:rPr/>
      </w:pPr>
      <w:r>
        <w:rPr/>
        <w:t xml:space="preserve">Slaght J.C., Surmach S.G. 2008. Biology and Conservation of Blakiston's Fish owl (Ketupa blakistoni) in Russia: a review of the primary literature and an assessment of the secondary literature // Journal of Raptor Research. - Vol. 42. N 1. P. 29-37. </w:t>
      </w:r>
    </w:p>
    <w:p>
      <w:pPr>
        <w:pStyle w:val="Normal"/>
        <w:rPr/>
      </w:pPr>
      <w:r>
        <w:rPr/>
        <w:t xml:space="preserve">Slaght J.C., Surmach S.G. 2008. Biology and Conservation of Blakiston's Fish owl (Ketupa blakistoni) in Russia: a review of the primary literature and an assessment of the secondary literature // Journal of Raptor Research. - Vol. 42. N 1. P. 29-37. </w:t>
      </w:r>
    </w:p>
    <w:p>
      <w:pPr>
        <w:pStyle w:val="Normal"/>
        <w:rPr/>
      </w:pPr>
      <w:r>
        <w:rPr/>
        <w:t>Smirensky S. M., Andronov V.A., and Roslyakov G.E. 1985. Distribution of Red-crowned Cranes (Grus jponensis) in Priamurye in 1984 Breeding Season // International spring censuses of Grus japonensis (Red-crowned Crane) in 1984. Ed. H. Masatomi. Tokyo, Wild Bird Society of Japan: 3-7.</w:t>
      </w:r>
    </w:p>
    <w:p>
      <w:pPr>
        <w:pStyle w:val="Normal"/>
        <w:rPr/>
      </w:pPr>
      <w:r>
        <w:rPr>
          <w:color w:val="000000"/>
          <w:lang w:val="en-US"/>
        </w:rPr>
        <w:t xml:space="preserve">Smirnova E., Aksenova A., Sviridova T., Konovalova T., Grinchenko O., Zubakin V. 1996. The staging area of the </w:t>
      </w:r>
      <w:r>
        <w:rPr>
          <w:color w:val="000000"/>
        </w:rPr>
        <w:t>С</w:t>
      </w:r>
      <w:r>
        <w:rPr>
          <w:color w:val="000000"/>
          <w:lang w:val="en-US"/>
        </w:rPr>
        <w:t>ommon С rane in the light of landscape and land use history in the Moscow Region. Third European С rane Workshop. Programme and abstract. Stralsund, 1996. - P. 50.</w:t>
      </w:r>
    </w:p>
    <w:p>
      <w:pPr>
        <w:pStyle w:val="Normal"/>
        <w:rPr/>
      </w:pPr>
      <w:r>
        <w:rPr/>
        <w:t>Smirnova E.V., Aksenova A.B., Sviridova T.V., Konovalova T.V., Grinchenko O.S., Zubakin V.A., 1999. The staging area of the Common Crane in the light of landscape and land use history in the Moscow region. – Proceedings of the 3rd European Crane Workshop 1996 and actual papers. Martin-Luther-Universitat, Halle-Saale, Germany: 169-171.</w:t>
      </w:r>
    </w:p>
    <w:p>
      <w:pPr>
        <w:pStyle w:val="Normal"/>
        <w:rPr/>
      </w:pPr>
      <w:r>
        <w:rPr/>
        <w:t>Snow D.W. and Perrins C.M. 1998. The Birds of the Western Palearctic. Concise Edition. Vol. 1. Non-passerines. Oxford – New York: Oxford University Press: 1008 p.</w:t>
      </w:r>
    </w:p>
    <w:p>
      <w:pPr>
        <w:pStyle w:val="Normal"/>
        <w:rPr>
          <w:color w:val="000000"/>
          <w:lang w:val="en-US"/>
        </w:rPr>
      </w:pPr>
      <w:r>
        <w:rPr>
          <w:color w:val="000000"/>
          <w:lang w:val="en-US"/>
        </w:rPr>
        <w:t>Sobolev N., Shvats E., Kreyndlin M., Mokievsky V., Zubakin V. 1995. Russia's protected areas: a survey and identification of development problems. Biodiversity and С onservation, v.4, № 9. 1995 P. 964-983</w:t>
      </w:r>
    </w:p>
    <w:p>
      <w:pPr>
        <w:pStyle w:val="Normal"/>
        <w:rPr>
          <w:color w:val="000000"/>
          <w:lang w:val="en-US"/>
        </w:rPr>
      </w:pPr>
      <w:r>
        <w:rPr>
          <w:color w:val="000000"/>
          <w:lang w:val="en-US"/>
        </w:rPr>
        <w:t>Sokolov A. A. 2000. Locality reports. 12. Erkuta River, Yamal, Russia // Arctic  Birds: an intern. breeding conditions survey: Newsletter. - 2000. - № 2. - С.5 - 6. - (Newsletter /Intern. weder study Group). Гнездование птиц в арктических условиях (река Ерката-яха (Ямал)</w:t>
      </w:r>
    </w:p>
    <w:p>
      <w:pPr>
        <w:pStyle w:val="Normal"/>
        <w:rPr/>
      </w:pPr>
      <w:r>
        <w:rPr>
          <w:color w:val="000000"/>
          <w:lang w:val="en-US"/>
        </w:rPr>
        <w:t>Sokolov A.A. 2000. Locality reports. 12. Erkuta river, Yamal, Russia // Arctic birds: an international breeding conditions survey: Newsletter. – 2000. – P. 5 – 6.</w:t>
      </w:r>
    </w:p>
    <w:p>
      <w:pPr>
        <w:pStyle w:val="Normal"/>
        <w:rPr/>
      </w:pPr>
      <w:r>
        <w:rPr>
          <w:color w:val="000000"/>
          <w:lang w:val="en-US"/>
        </w:rPr>
        <w:t>Sokolov A.A. 2000. Locality reports. 12. Erkuta River, Yamal, Russia // Arctic Birds: an intern. breeding conditions survey: Newsletter. - 2000. - № 2. - С.5 - 6. - (Newsletter /Intern. weder study Group).Гнездование птиц в арктических условиях (река Ерката-яха (Ямал)</w:t>
      </w:r>
    </w:p>
    <w:p>
      <w:pPr>
        <w:pStyle w:val="Normal"/>
        <w:rPr/>
      </w:pPr>
      <w:r>
        <w:rPr>
          <w:color w:val="000000"/>
          <w:lang w:val="en-US"/>
        </w:rPr>
        <w:t>Sokolov A.A. 2001. Distribution, density and feeding of rough-legged buzzard (Buteo lagopus) under different abundance of rodents at the Southern Yamal (Russia) // 4-th Eurasian congress on raptors: Abstracts. – Seville, Spain, 2001. – P. 179.</w:t>
      </w:r>
    </w:p>
    <w:p>
      <w:pPr>
        <w:pStyle w:val="Normal"/>
        <w:rPr/>
      </w:pPr>
      <w:r>
        <w:rPr>
          <w:color w:val="000000"/>
          <w:lang w:val="en-US"/>
        </w:rPr>
        <w:t>Sokolov A.A., Sokolov V.A., Tertitskiy G.M. 2001. Locality reports. 13. Erkata river, Yamal peninsula, Russia // Arctic birds: an international breeding conditions survey: Newsletter. – № 3. – 2001. – P. 6.</w:t>
      </w:r>
    </w:p>
    <w:p>
      <w:pPr>
        <w:pStyle w:val="Normal"/>
        <w:rPr>
          <w:color w:val="000000"/>
          <w:sz w:val="26"/>
          <w:lang w:val="en-US"/>
        </w:rPr>
      </w:pPr>
      <w:r>
        <w:rPr>
          <w:color w:val="000000"/>
          <w:sz w:val="26"/>
          <w:lang w:val="en-US"/>
        </w:rPr>
        <w:t>Sokolov L.V. 1999. Population dynamics in 20 sedentary and migratory passerine species of the Courish Spit on the Baltic Sea// Avian Ecology and Behaviour. -1999. -V. 3. -P. 23-50.</w:t>
      </w:r>
    </w:p>
    <w:p>
      <w:pPr>
        <w:pStyle w:val="Normal"/>
        <w:rPr>
          <w:color w:val="000000"/>
          <w:sz w:val="26"/>
          <w:lang w:val="en-US"/>
        </w:rPr>
      </w:pPr>
      <w:r>
        <w:rPr>
          <w:color w:val="000000"/>
          <w:sz w:val="26"/>
          <w:lang w:val="en-US"/>
        </w:rPr>
        <w:t>Sokolov L.V. 2000. Spring ambient temperature as an important factor controlling timing of arrival, breeding, post-fledging dispersal and breeding success of Pied Flycatcher Ficedula hypoleuca</w:t>
      </w:r>
      <w:r>
        <w:rPr>
          <w:i/>
          <w:color w:val="000000"/>
          <w:sz w:val="26"/>
          <w:lang w:val="en-US"/>
        </w:rPr>
        <w:t xml:space="preserve"> </w:t>
      </w:r>
      <w:r>
        <w:rPr>
          <w:color w:val="000000"/>
          <w:sz w:val="26"/>
          <w:lang w:val="en-US"/>
        </w:rPr>
        <w:t>in Eastern Baltic// Avian Ecology and Behaviour. -2000. -V. 5. - P. 79-104.</w:t>
      </w:r>
    </w:p>
    <w:p>
      <w:pPr>
        <w:pStyle w:val="Normal"/>
        <w:rPr/>
      </w:pPr>
      <w:r>
        <w:rPr>
          <w:color w:val="000000"/>
          <w:sz w:val="26"/>
          <w:lang w:val="en-US"/>
        </w:rPr>
        <w:t>Sokolov L.V., Markovets M.Y., Scapoval A.P., Morozov Y.G. 1998. Long-term trends in the timing spring migration of passerines on the Courish Spit of the Baltic Sea// Avian Ecology and Behaviour. -1998. -V. 1. - P. 1-21.</w:t>
      </w:r>
    </w:p>
    <w:p>
      <w:pPr>
        <w:pStyle w:val="Style17"/>
        <w:rPr/>
      </w:pPr>
      <w:r>
        <w:rPr>
          <w:color w:val="000000"/>
          <w:lang w:val="en-US"/>
        </w:rPr>
        <w:t>Sokolov L.V., Payevsky V.A. 1998. Spring temperatures influence year-to-year variations in the breeding phenology of passerines on the Сourish spit, eastern Baltic. Avian Ecology and Behaviour. Vol. 1. P. 22-36.</w:t>
      </w:r>
    </w:p>
    <w:p>
      <w:pPr>
        <w:pStyle w:val="Normal"/>
        <w:rPr/>
      </w:pPr>
      <w:r>
        <w:rPr>
          <w:color w:val="000000"/>
          <w:sz w:val="26"/>
          <w:lang w:val="en-US"/>
        </w:rPr>
        <w:t>Sokolov L.V., Vysotsky V.G. 1994. Homing ability of the Pied Flycatcher Ficedula hypoleuca// J. Ornithol. -1994. -Bd. 135. - S. 374.</w:t>
      </w:r>
    </w:p>
    <w:p>
      <w:pPr>
        <w:pStyle w:val="Normal"/>
        <w:rPr>
          <w:color w:val="000000"/>
          <w:sz w:val="26"/>
          <w:lang w:val="en-US"/>
        </w:rPr>
      </w:pPr>
      <w:r>
        <w:rPr>
          <w:color w:val="000000"/>
          <w:sz w:val="26"/>
          <w:lang w:val="en-US"/>
        </w:rPr>
        <w:t>Sokolov L.V., Yefremov V.D., Markovets M.Y., Scapoval A.P., Shumakov M.E. 2000. Monitoring of numbers in passage populations of passerines over 42 years (1958-1999) on the Courish Spit of the Baltic Sea// Avian Ecology and Behaviour. -2000. -V. 4. -P. 31-53.</w:t>
      </w:r>
    </w:p>
    <w:p>
      <w:pPr>
        <w:pStyle w:val="Normal"/>
        <w:rPr/>
      </w:pPr>
      <w:r>
        <w:rPr>
          <w:color w:val="000000"/>
          <w:lang w:val="en-US"/>
        </w:rPr>
        <w:t>Sokolov V.A., Sokolov A.A. 2002. Locality reports. 19. Erkatayakha river, Yamal peninsula, Russia // Arctic birds: an international breeding conditions survey: Newsletter. – 2002. – № 4. – P. 8.</w:t>
      </w:r>
    </w:p>
    <w:p>
      <w:pPr>
        <w:pStyle w:val="Normal"/>
        <w:rPr/>
      </w:pPr>
      <w:r>
        <w:rPr/>
        <w:t xml:space="preserve">Solokha A. 2006. Results from the International Waterbird Census in Central Asia and the Caucasus 2003-2005. – Moscow, Russia: Wetlands International. – 73 p. </w:t>
      </w:r>
    </w:p>
    <w:p>
      <w:pPr>
        <w:pStyle w:val="Normal"/>
        <w:rPr/>
      </w:pPr>
      <w:r>
        <w:rPr/>
        <w:t xml:space="preserve">Solomon M., Marova I. 2001. Phylloscopus genus as a model for studying the different stages of microevolution // The avian calendar: exploring biological hurdles in the annual cycle. Third EOU Conference. Haren/Croningen, The Netherlands. P.95 </w:t>
      </w:r>
    </w:p>
    <w:p>
      <w:pPr>
        <w:pStyle w:val="Normal"/>
        <w:rPr/>
      </w:pPr>
      <w:r>
        <w:rPr/>
        <w:t xml:space="preserve">Soloviev M. &amp; Tomkovich P. 1995. Body mass changes in breeding waders on Northern Taimyr // Wader Study Group Bull., 1995, 76: 17 (Abstract). </w:t>
      </w:r>
    </w:p>
    <w:p>
      <w:pPr>
        <w:pStyle w:val="Normal"/>
        <w:rPr/>
      </w:pPr>
      <w:r>
        <w:rPr/>
        <w:t xml:space="preserve"> </w:t>
      </w:r>
      <w:r>
        <w:rPr/>
        <w:t>Soloviev M. &amp; Tomkovich P. 2000. Current state of International Breeding Conditions Survey on Arctic Birds // Wader Study Group Bull. 93: 21 (Abstract only).</w:t>
      </w:r>
    </w:p>
    <w:p>
      <w:pPr>
        <w:pStyle w:val="Normal"/>
        <w:rPr/>
      </w:pPr>
      <w:r>
        <w:rPr/>
        <w:t xml:space="preserve">Soloviev M.Y. &amp; Tomkovich P.S. 1997. Body mass changes in waders (Charadrii) in a High Arctic area at Northern Taimyr, Siberia // Journal fur Ornithologie, 1997, 138: 271-281. </w:t>
      </w:r>
    </w:p>
    <w:p>
      <w:pPr>
        <w:pStyle w:val="Normal"/>
        <w:rPr/>
      </w:pPr>
      <w:r>
        <w:rPr/>
        <w:t xml:space="preserve">Soloviev M.Y. &amp; Tomkovich P.S. 1998. The phenomenon of brood aggregations and their structure in waders in northern Taimyr // International Wader Studies 10: 201-206. </w:t>
      </w:r>
    </w:p>
    <w:p>
      <w:pPr>
        <w:pStyle w:val="Normal"/>
        <w:rPr>
          <w:color w:val="000000"/>
          <w:lang w:val="en-US"/>
        </w:rPr>
      </w:pPr>
      <w:r>
        <w:rPr>
          <w:color w:val="000000"/>
          <w:lang w:val="en-US"/>
        </w:rPr>
        <w:t>Soloviev M.Y., and P.S.Tomkovich. 1998. The phenomenon of brood agregations and their structure in waders in Norther Taimyr. In: International Wader Studies, Vol. 10: 201-206.</w:t>
      </w:r>
    </w:p>
    <w:p>
      <w:pPr>
        <w:pStyle w:val="Normal"/>
        <w:rPr/>
      </w:pPr>
      <w:r>
        <w:rPr/>
        <w:t>Soloviev M.Y., Minton C.D.T. &amp; Tomkovich P.S. 2006. Breeding performance of tundra waders in response to rodent abundance and weather from Taimyr to Chukotka, Siberia // Waterbirds around the world. Eds. G.C. Boere, C.A. Galbraith &amp; D.A. Stroud. The Stationery Office, Edinburgh, UK. pp. 131-137.</w:t>
      </w:r>
    </w:p>
    <w:p>
      <w:pPr>
        <w:pStyle w:val="Normal"/>
        <w:rPr/>
      </w:pPr>
      <w:r>
        <w:rPr/>
        <w:t>Soloviev M.Y., Tomkovich P.S. &amp; Minton C. 2004. Nesting success of tundra waders, rodent abundance and weather from Taimyr to Chukotka, Russia // Waterbirds around the world. A Global review of the conservation, management and research of the world’s major flyways. 3-8 April 2004. Edinburgh, UK. Abstracts book. P. 110.</w:t>
      </w:r>
    </w:p>
    <w:p>
      <w:pPr>
        <w:pStyle w:val="Normal"/>
        <w:rPr/>
      </w:pPr>
      <w:r>
        <w:rPr/>
        <w:t>Soloviev M.Y., Tomkovich P.S. &amp; Saveliev A.A. 2003. Wader nesting success and rodent abundance in the Arctic: testing prey-switch hypothesis at a super-regional scale // Wader Study Group Bull. 101/102: 27 (Abstract only).</w:t>
      </w:r>
    </w:p>
    <w:p>
      <w:pPr>
        <w:pStyle w:val="Normal"/>
        <w:rPr/>
      </w:pPr>
      <w:r>
        <w:rPr>
          <w:color w:val="000000"/>
          <w:lang w:val="en-US"/>
        </w:rPr>
        <w:t>Soloviev M.Y., Tomkovich P.S. 1997. Body mass changes in waders (</w:t>
      </w:r>
      <w:r>
        <w:rPr>
          <w:i/>
          <w:color w:val="000000"/>
        </w:rPr>
        <w:t>С</w:t>
      </w:r>
      <w:r>
        <w:rPr>
          <w:i/>
          <w:color w:val="000000"/>
          <w:lang w:val="en-US"/>
        </w:rPr>
        <w:t>haradrii</w:t>
      </w:r>
      <w:r>
        <w:rPr>
          <w:color w:val="000000"/>
          <w:lang w:val="en-US"/>
        </w:rPr>
        <w:t>) at Northern Taimyr, Siberia. Journal fur Ornithologie, V.139: 271-281.</w:t>
      </w:r>
    </w:p>
    <w:p>
      <w:pPr>
        <w:pStyle w:val="Normal"/>
        <w:rPr/>
      </w:pPr>
      <w:r>
        <w:rPr/>
        <w:t>Soloviev M.Y., Tomkovich P.S., Lappo E.G., Syroechkovski E.E., Jr. 2008. Climate warming trends across the breeding ranges of waders in the Russian Arctic // Waders Study Group Bull. 115(2): 203 (Abstract).</w:t>
      </w:r>
    </w:p>
    <w:p>
      <w:pPr>
        <w:pStyle w:val="Normal"/>
        <w:rPr/>
      </w:pPr>
      <w:r>
        <w:rPr/>
        <w:t xml:space="preserve">Soloviev M.Yu., Tomkovich P.S. 1992. Brood aggregations in waders at Northern Taimyr // Wader Study Group Bull., 1992, 65: 18 (Abstract). </w:t>
      </w:r>
    </w:p>
    <w:p>
      <w:pPr>
        <w:pStyle w:val="Normal"/>
        <w:rPr/>
      </w:pPr>
      <w:r>
        <w:rPr/>
        <w:t xml:space="preserve">Soloviev M.Yu., Tomkovich P.S. 1995. Biometrics of Sanderlings Calidris alba from the Taimyr // Ringing &amp; Migration, 1995, 16: 91-99. </w:t>
      </w:r>
    </w:p>
    <w:p>
      <w:pPr>
        <w:pStyle w:val="Normal"/>
        <w:rPr/>
      </w:pPr>
      <w:r>
        <w:rPr/>
        <w:t xml:space="preserve">Soloviev M.Yu., Tomkovich P.S. 1996. The role of tundra microtopography in nest-site choice by high arctic waders // Wader Study Group Bull., 1996, 79: 40. (Abstract). </w:t>
      </w:r>
    </w:p>
    <w:p>
      <w:pPr>
        <w:pStyle w:val="Normal"/>
        <w:rPr/>
      </w:pPr>
      <w:r>
        <w:rPr>
          <w:color w:val="000000"/>
          <w:lang w:val="en-US"/>
        </w:rPr>
        <w:t>Soloviev S. A., Toropov K.V. 1998. Anthropogenic changeability of birds population in partially-wooded  steppe close to the Irtish in West Siberia // Maтериалы 22-го Международного Орнитологического Конгресса. – Durban, South Africa, 1998. – P. 301.</w:t>
      </w:r>
    </w:p>
    <w:p>
      <w:pPr>
        <w:pStyle w:val="Normal"/>
        <w:rPr>
          <w:color w:val="000000"/>
          <w:lang w:val="en-US"/>
        </w:rPr>
      </w:pPr>
      <w:r>
        <w:rPr>
          <w:color w:val="000000"/>
          <w:lang w:val="en-US"/>
        </w:rPr>
        <w:t>Soloviev S.A. 1998. Birds of some landscapes of the city of Omsk and its environs // Maтериалы 22-го Международного Орнитологического Конгресса. – Durban, South Africa, 1998. – P. 301.</w:t>
      </w:r>
    </w:p>
    <w:p>
      <w:pPr>
        <w:pStyle w:val="Normal"/>
        <w:rPr>
          <w:color w:val="000000"/>
          <w:lang w:val="en-US"/>
        </w:rPr>
      </w:pPr>
      <w:r>
        <w:rPr>
          <w:color w:val="000000"/>
          <w:lang w:val="en-US"/>
        </w:rPr>
        <w:t>Soloviev S.A. 1998. Number and distribution of blackap Sylvia aricapilla in Russia. Durban, South Africa// Maтериалы 22-го Международного Орнитологического Конгресса. – Durban, South Africa, 1998. – P. 301.</w:t>
      </w:r>
    </w:p>
    <w:p>
      <w:pPr>
        <w:pStyle w:val="Normal"/>
        <w:rPr/>
      </w:pPr>
      <w:r>
        <w:rPr>
          <w:color w:val="000000"/>
          <w:lang w:val="en-US"/>
        </w:rPr>
        <w:t xml:space="preserve">Soloviev, M.Y., Minton. - </w:t>
      </w:r>
      <w:r>
        <w:rPr>
          <w:color w:val="000000"/>
        </w:rPr>
        <w:t>С</w:t>
      </w:r>
      <w:r>
        <w:rPr>
          <w:color w:val="000000"/>
          <w:lang w:val="en-US"/>
        </w:rPr>
        <w:t xml:space="preserve">.D.T. &amp; Tomkovich, P.S. 2007. Breeding performance of tundra waders in response to rodent abundance and weather from Taimyr to </w:t>
      </w:r>
      <w:r>
        <w:rPr>
          <w:color w:val="000000"/>
        </w:rPr>
        <w:t>С</w:t>
      </w:r>
      <w:r>
        <w:rPr>
          <w:color w:val="000000"/>
          <w:lang w:val="en-US"/>
        </w:rPr>
        <w:t>hukotka, Siberia. pp. 131-137 in Boere. G.</w:t>
      </w:r>
      <w:r>
        <w:rPr>
          <w:color w:val="000000"/>
        </w:rPr>
        <w:t>С</w:t>
      </w:r>
      <w:r>
        <w:rPr>
          <w:color w:val="000000"/>
          <w:lang w:val="en-US"/>
        </w:rPr>
        <w:t xml:space="preserve">., Galbraith. - </w:t>
      </w:r>
      <w:r>
        <w:rPr>
          <w:color w:val="000000"/>
        </w:rPr>
        <w:t>С</w:t>
      </w:r>
      <w:r>
        <w:rPr>
          <w:color w:val="000000"/>
          <w:lang w:val="en-US"/>
        </w:rPr>
        <w:t xml:space="preserve">.A. &amp; Stroud, D.A. (eds). 2007. Waterbirds around the world. TSO Scotland Ltd., Edinburgh, UK. 940 pp. Available online at </w:t>
      </w:r>
      <w:hyperlink r:id="rId2">
        <w:r>
          <w:rPr>
            <w:rStyle w:val="InternetLink"/>
            <w:color w:val="000000"/>
            <w:lang w:val="en-US"/>
          </w:rPr>
          <w:t>http://www.jncc.gov.uk/PDF/pub07_waterbirds_part3.3.1.2.pdf</w:t>
        </w:r>
      </w:hyperlink>
      <w:r>
        <w:rPr>
          <w:color w:val="000000"/>
          <w:lang w:val="en-US"/>
        </w:rPr>
        <w:t>.</w:t>
      </w:r>
    </w:p>
    <w:p>
      <w:pPr>
        <w:pStyle w:val="Normal"/>
        <w:rPr/>
      </w:pPr>
      <w:r>
        <w:rPr>
          <w:color w:val="000000"/>
          <w:lang w:val="en-US"/>
        </w:rPr>
        <w:t xml:space="preserve">Soloviev, M.Y., Tomkovich, P.S., Davidson, N. 1998. An International Breeding </w:t>
      </w:r>
      <w:r>
        <w:rPr>
          <w:color w:val="000000"/>
        </w:rPr>
        <w:t>С</w:t>
      </w:r>
      <w:r>
        <w:rPr>
          <w:color w:val="000000"/>
          <w:lang w:val="en-US"/>
        </w:rPr>
        <w:t>onditions Survey of Arctic Waterfowl: Progress Report. Wader Study Group Bull. Vol. 87: 43-46.</w:t>
      </w:r>
    </w:p>
    <w:p>
      <w:pPr>
        <w:pStyle w:val="Normal"/>
        <w:rPr/>
      </w:pPr>
      <w:r>
        <w:rPr>
          <w:color w:val="000000"/>
          <w:lang w:val="en-US"/>
        </w:rPr>
        <w:t xml:space="preserve">Soloviev, M.Yu. 1995. Wader Monitoring Project at the Taimyr: preliminary results of the methods' comparison. Bird </w:t>
      </w:r>
      <w:r>
        <w:rPr>
          <w:color w:val="000000"/>
        </w:rPr>
        <w:t>С</w:t>
      </w:r>
      <w:r>
        <w:rPr>
          <w:color w:val="000000"/>
          <w:lang w:val="en-US"/>
        </w:rPr>
        <w:t>ensus News Vol.8, # 2, 80-95.</w:t>
      </w:r>
    </w:p>
    <w:p>
      <w:pPr>
        <w:pStyle w:val="Normal"/>
        <w:rPr/>
      </w:pPr>
      <w:r>
        <w:rPr>
          <w:color w:val="000000"/>
          <w:lang w:val="en-US"/>
        </w:rPr>
        <w:t xml:space="preserve">Soloviev, M.Yu., and P.S.Tomkovich. 1995. Biometrics of Sanderlings </w:t>
      </w:r>
      <w:r>
        <w:rPr>
          <w:i/>
          <w:color w:val="000000"/>
        </w:rPr>
        <w:t>С</w:t>
      </w:r>
      <w:r>
        <w:rPr>
          <w:i/>
          <w:color w:val="000000"/>
          <w:lang w:val="en-US"/>
        </w:rPr>
        <w:t xml:space="preserve">alidris alba </w:t>
      </w:r>
      <w:r>
        <w:rPr>
          <w:color w:val="000000"/>
          <w:lang w:val="en-US"/>
        </w:rPr>
        <w:t>from the Taimyr. Ringing and Migration Vol. 16: 91-99.</w:t>
      </w:r>
    </w:p>
    <w:p>
      <w:pPr>
        <w:pStyle w:val="Normal"/>
        <w:rPr>
          <w:rFonts w:eastAsia="MS Mincho;Arial Unicode MS"/>
        </w:rPr>
      </w:pPr>
      <w:r>
        <w:rPr>
          <w:rFonts w:eastAsia="MS Mincho;Arial Unicode MS"/>
        </w:rPr>
        <w:t xml:space="preserve">Sorokin A. 1992. Recent Status of the Gyrfalcon Falco rusticolus in Russia. IV World Conference on Birds of Prey. Berlin. 1992. p. 58. Falco rusticolus-распр, биотоп, числ, троф. </w:t>
      </w:r>
    </w:p>
    <w:p>
      <w:pPr>
        <w:pStyle w:val="Normal"/>
        <w:rPr>
          <w:color w:val="000000"/>
          <w:lang w:val="en-US"/>
        </w:rPr>
      </w:pPr>
      <w:r>
        <w:rPr>
          <w:color w:val="000000"/>
          <w:lang w:val="en-US"/>
        </w:rPr>
        <w:t>Sorokin A.G., Kotjukov J.V. 1985. Nesting of the Siberian С rane in West Siberia // Acta XVIII congr. internat.ornithol., 1985, Vol. 2 С. 1177.</w:t>
      </w:r>
    </w:p>
    <w:p>
      <w:pPr>
        <w:pStyle w:val="Normal"/>
        <w:rPr>
          <w:color w:val="000000"/>
          <w:lang w:val="en-US"/>
        </w:rPr>
      </w:pPr>
      <w:r>
        <w:rPr>
          <w:color w:val="000000"/>
          <w:lang w:val="en-US"/>
        </w:rPr>
        <w:t>Sorokin A.G., Kotyukov Yu.V. 1987. Discovery of the nesting ground of the Ob river population of the Siberian crane // Proc. of the 1983 Intern. С rane Workshop (Baraboo, Wisc., USA), 1987. С. 209-211.</w:t>
      </w:r>
    </w:p>
    <w:p>
      <w:pPr>
        <w:pStyle w:val="Normal"/>
        <w:rPr/>
      </w:pPr>
      <w:r>
        <w:rPr>
          <w:color w:val="000000"/>
          <w:lang w:val="en-US"/>
        </w:rPr>
        <w:t>Sotnikov V.N., Solovjov A.N. 1994. Tendecies of Birds</w:t>
      </w:r>
      <w:r>
        <w:rPr>
          <w:rFonts w:eastAsia="Symbol" w:cs="Symbol" w:ascii="Symbol" w:hAnsi="Symbol"/>
          <w:color w:val="000000"/>
          <w:lang w:val="en-US"/>
        </w:rPr>
        <w:t></w:t>
      </w:r>
      <w:r>
        <w:rPr>
          <w:color w:val="000000"/>
          <w:lang w:val="en-US"/>
        </w:rPr>
        <w:t xml:space="preserve"> Nesting Areas Borders Alteration in the East of the Russian Plain (the Vyatka Region) in the Second Half of the XX С entury. / Journal fur Ornithologie Band 135, Sondereft, avg. 1994/ Selekted С ontributions from the 21st Jnternational Ornithological С ongress. 225-226.</w:t>
      </w:r>
    </w:p>
    <w:p>
      <w:pPr>
        <w:pStyle w:val="Normal"/>
        <w:rPr>
          <w:color w:val="000000"/>
          <w:lang w:val="en-US"/>
        </w:rPr>
      </w:pPr>
      <w:r>
        <w:rPr>
          <w:color w:val="000000"/>
          <w:lang w:val="en-US"/>
        </w:rPr>
        <w:t>Spilling Ekkehard, Stock Martin 1995. Питание черных казарок (Branta bernicla bernicla) на п-ове Таймыр: первые результаты. Die Nahrung Dunkelbauchiger Ringelganse (Branta bernicla bernicla) im Brutgebiet auf der Taimyr-Halbinsel: erste Ergebnisse // С orax. - 1995. - 16, Sonderheft. - С. 132-136. Питание черных казарок (ЧК) изучали путем анализа неперивариваемых остатков в экскрементах, собранных в июне-июле 1990 г. в районе устья р. Пясины (Таймыр). Основными кормами ЧК оказались однодольные (гл. обр. Poaceae и С yperaceae). Остатки различных членистоногих попадались в ничтожном кол-ве. Сравнение потребления кормов и содержимого экскрементов молодой, выращенной в неволе ЧК, выявил переоценку роли однодольных и недооценку двудольных растений в питании ЧК при используемом методе. Ил. 2. Табл. 1. Библ. 11.</w:t>
      </w:r>
    </w:p>
    <w:p>
      <w:pPr>
        <w:pStyle w:val="Normal"/>
        <w:rPr>
          <w:color w:val="000000"/>
          <w:lang w:val="en-US"/>
        </w:rPr>
      </w:pPr>
      <w:r>
        <w:rPr>
          <w:color w:val="000000"/>
          <w:lang w:val="en-US"/>
        </w:rPr>
        <w:t>Stepanyan Leo S. 1995. Обзор концепции подвидового деления сапсана Falco peregrinus в Западной Палеарктике. A review of taxonomic concepts for the Peregrine Falcon Falco peregrinus subspecies in the Western Palearctic : [Pap.] Symp. "Eur. Peregrine Falcon Falco p. peregrinus</w:t>
        <w:softHyphen/>
        <w:t>its Status and Future, С iechocinek/Wloclawek, 6-10 Nov., 1994 / // Acta ornithol. - 1995. - 30, № 1. - С. 27-29. Сапсан (С) имеет почти космополитическое распространение. Таксономический статус большинства популяций четко определен. Исключение составляют палеарктические популяции, особенно в Зап. Палеарктике. Основные причины этого следующие. 1) Большинство ареалов континентальных видов лежит в пределах Палеарктики, что определяет клинальную изменчивость многих характерных черт; 2) Относительно высокий уровень индивидуальной изменчивости в местных популяциях, к-рая связана также с широкой дисперсией молодых С; 3) Недостаточное внимание к возрастной изменчивости оперения птиц, старше 2-х лет; 4) Периодические таксономические ревизии вида. Приводится основная система таксономического деления популяции С в Зап. Палеарктике; фактологически она рассматривается в 2-х группах (F. p. calidus+F. p. peregrinus и F. p. brookei). Россия, ИЭМЭЖ РАН, Москва. Библ. 15.</w:t>
      </w:r>
    </w:p>
    <w:p>
      <w:pPr>
        <w:pStyle w:val="Normal"/>
        <w:rPr/>
      </w:pPr>
      <w:r>
        <w:rPr/>
        <w:t>Styblo P., Mlikovsky J. 1992. Weights and measurements of birds from the Svatoj Nos wetlands, Lake Baikal // Ecology of the Svjatoj Nos wetlands, Lake Baikal: Results of the Svjatoj Nos 1991 expedition.- Praha, 1992.- P. 89-102.</w:t>
      </w:r>
    </w:p>
    <w:p>
      <w:pPr>
        <w:pStyle w:val="Normal"/>
        <w:rPr>
          <w:color w:val="000000"/>
          <w:lang w:val="en-US"/>
        </w:rPr>
      </w:pPr>
      <w:r>
        <w:rPr>
          <w:color w:val="000000"/>
          <w:lang w:val="en-US"/>
        </w:rPr>
        <w:t>STYBLO P., MLIKOVSKY J. 1995. С omments on the birds of southern Barguzinskaja Valley, East Siberia // Siberian Naturalist. Vol. 1.- Praha: Ninox Press, 1995.- P. 31-39.</w:t>
      </w:r>
    </w:p>
    <w:p>
      <w:pPr>
        <w:pStyle w:val="Normal"/>
        <w:rPr>
          <w:rFonts w:eastAsia="MS Mincho;Arial Unicode MS"/>
          <w:color w:val="000000"/>
          <w:lang w:val="en-US"/>
        </w:rPr>
      </w:pPr>
      <w:r>
        <w:rPr>
          <w:color w:val="000000"/>
          <w:lang w:val="en-US"/>
        </w:rPr>
        <w:t>Sukhanova O., Mischenko A. 2004. Dynamics of breeding ducks populations in key wetlands of Moscow Region during last two decades. Abstracts book of the conference “Waterbirds around the world”. Edinburgh, 2004. P. 293.</w:t>
      </w:r>
    </w:p>
    <w:p>
      <w:pPr>
        <w:pStyle w:val="Normal"/>
        <w:rPr/>
      </w:pPr>
      <w:r>
        <w:rPr>
          <w:color w:val="000000"/>
          <w:lang w:val="en-US"/>
        </w:rPr>
        <w:t xml:space="preserve">Sukhanova O.V., Mischenko A.L. 2003. Monitoring С orncrake </w:t>
      </w:r>
      <w:r>
        <w:rPr>
          <w:i/>
          <w:color w:val="000000"/>
          <w:lang w:val="en-US"/>
        </w:rPr>
        <w:t xml:space="preserve">С rex crex </w:t>
      </w:r>
      <w:r>
        <w:rPr>
          <w:color w:val="000000"/>
          <w:lang w:val="en-US"/>
        </w:rPr>
        <w:t xml:space="preserve">numbers in European Russia: the first stage. Ornis Hungarica, No.12-13: 2003. – Р. 135-141. </w:t>
      </w:r>
    </w:p>
    <w:p>
      <w:pPr>
        <w:pStyle w:val="Normal"/>
        <w:rPr/>
      </w:pPr>
      <w:r>
        <w:rPr>
          <w:color w:val="000000"/>
          <w:lang w:val="en-US"/>
        </w:rPr>
        <w:t xml:space="preserve">Sukhanova Olga V. &amp; Mischenko Alexander L.. 2006. Dynamics of breeding duck populations over the last two decades in key wetlands of the Moscow region. Pp. 490 // Boere, G.С., Galbraith, С .A. &amp; Stroud, D.A. (eds). 2006. </w:t>
      </w:r>
      <w:r>
        <w:rPr>
          <w:i/>
          <w:color w:val="000000"/>
          <w:lang w:val="en-US"/>
        </w:rPr>
        <w:t>Waterbirds around the world</w:t>
      </w:r>
      <w:r>
        <w:rPr>
          <w:color w:val="000000"/>
          <w:lang w:val="en-US"/>
        </w:rPr>
        <w:t>. The Stationery Office, Edinburgh, UK. 960 pp.</w:t>
      </w:r>
    </w:p>
    <w:p>
      <w:pPr>
        <w:pStyle w:val="Normal"/>
        <w:rPr/>
      </w:pPr>
      <w:r>
        <w:rPr>
          <w:color w:val="000000"/>
          <w:spacing w:val="-2"/>
          <w:lang w:val="en-US"/>
        </w:rPr>
        <w:t>Sultanov E.G 1998. Mass mortality of birds  from oil near the С aspian coast of Azerbaijan in March 1998 // Strategies for conservation Migratory Water birds. – Wageningen, Nederlands, 1998. – P. 69-70.</w:t>
      </w:r>
    </w:p>
    <w:p>
      <w:pPr>
        <w:pStyle w:val="Normal"/>
        <w:rPr>
          <w:color w:val="000000"/>
          <w:spacing w:val="-2"/>
          <w:lang w:val="en-US"/>
        </w:rPr>
      </w:pPr>
      <w:r>
        <w:rPr>
          <w:color w:val="000000"/>
          <w:spacing w:val="-2"/>
          <w:lang w:val="en-US"/>
        </w:rPr>
        <w:t xml:space="preserve">Sultanov E.G.  Agaeva N. 1998. The birds of place localization of Sangachal oil terminal // 14  biological congress. – Samsun, 1998. – P. 229. </w:t>
      </w:r>
    </w:p>
    <w:p>
      <w:pPr>
        <w:pStyle w:val="Normal"/>
        <w:rPr/>
      </w:pPr>
      <w:r>
        <w:rPr>
          <w:color w:val="000000"/>
          <w:spacing w:val="-2"/>
          <w:lang w:val="en-US"/>
        </w:rPr>
        <w:t xml:space="preserve">Sultanov E.G. 1998. Modern conditions nesting fauna of water birds at the islands of Baku archipelago // Ecological problems of С aspian sea and ecological education in С aspian countries. Baku, 1998. -  P. 51. </w:t>
      </w:r>
    </w:p>
    <w:p>
      <w:pPr>
        <w:pStyle w:val="Normal"/>
        <w:rPr>
          <w:color w:val="000000"/>
          <w:spacing w:val="-2"/>
          <w:lang w:val="en-US"/>
        </w:rPr>
      </w:pPr>
      <w:r>
        <w:rPr>
          <w:color w:val="000000"/>
          <w:spacing w:val="-2"/>
          <w:lang w:val="en-US"/>
        </w:rPr>
        <w:t xml:space="preserve">Sultanov E.G. Mosley P., Paynter D., Aarvak T. 1996. Results of geese and swan count during wintering in Azerbaijan in 1993 and 1996 // Berkut. № 7 (1-2). – P. 30-31. </w:t>
      </w:r>
    </w:p>
    <w:p>
      <w:pPr>
        <w:pStyle w:val="Normal"/>
        <w:rPr>
          <w:color w:val="000000"/>
          <w:spacing w:val="-2"/>
          <w:lang w:val="en-US"/>
        </w:rPr>
      </w:pPr>
      <w:r>
        <w:rPr>
          <w:color w:val="000000"/>
          <w:spacing w:val="-2"/>
          <w:lang w:val="en-US"/>
        </w:rPr>
        <w:t xml:space="preserve">Sultanov E.G. Problems of biodiversity and bird study in Azerbaijan // International conference on ecology and environmental management in С aucasus. – Tbilisi, 2001. – P. 88-92. </w:t>
      </w:r>
    </w:p>
    <w:p>
      <w:pPr>
        <w:pStyle w:val="Normal"/>
        <w:rPr/>
      </w:pPr>
      <w:r>
        <w:rPr>
          <w:color w:val="000000"/>
          <w:spacing w:val="-2"/>
          <w:lang w:val="en-US"/>
        </w:rPr>
        <w:t xml:space="preserve">Sultanov E.G. Status of the White-Headed Ducks in Azerbaijan // TWSG News. № 13, Dec. 2001. – P. 44-45. </w:t>
      </w:r>
    </w:p>
    <w:p>
      <w:pPr>
        <w:pStyle w:val="Normal"/>
        <w:rPr>
          <w:color w:val="000000"/>
          <w:spacing w:val="-2"/>
          <w:lang w:val="en-US"/>
        </w:rPr>
      </w:pPr>
      <w:r>
        <w:rPr>
          <w:color w:val="000000"/>
          <w:spacing w:val="-2"/>
          <w:lang w:val="en-US"/>
        </w:rPr>
        <w:t xml:space="preserve">Sultanov E.G., Muchtarov H., Kerimov T., Guseijnov R. 1998. The main places of concentration for water birds in northern-east of Azerbaijan // 14  biological congress. – Samsun, 1998. – P. 228.  </w:t>
      </w:r>
    </w:p>
    <w:p>
      <w:pPr>
        <w:pStyle w:val="Normal"/>
        <w:rPr>
          <w:color w:val="000000"/>
          <w:spacing w:val="-2"/>
          <w:lang w:val="en-US"/>
        </w:rPr>
      </w:pPr>
      <w:r>
        <w:rPr>
          <w:color w:val="000000"/>
          <w:spacing w:val="-2"/>
          <w:lang w:val="en-US"/>
        </w:rPr>
        <w:t xml:space="preserve">Sultanov E.G., Shelton N. 2001. Where to watch birds in Azerbaijan – Baku, 2001. 112 p. </w:t>
      </w:r>
    </w:p>
    <w:p>
      <w:pPr>
        <w:pStyle w:val="Normal"/>
        <w:rPr/>
      </w:pPr>
      <w:r>
        <w:rPr>
          <w:color w:val="000000"/>
          <w:spacing w:val="-2"/>
          <w:lang w:val="en-US"/>
        </w:rPr>
        <w:t xml:space="preserve">Sultanov E.G.б Aliev M., Gaibova G., Musaev M. 2000. Sporozoans parasites of blood of tundra water-swamp birds, spending winter in Azerbaijan // Ecological parasitological on the turn of Millennium. – S-Pb., 2000. – P. 65.   </w:t>
      </w:r>
    </w:p>
    <w:p>
      <w:pPr>
        <w:pStyle w:val="Normal"/>
        <w:rPr>
          <w:color w:val="000000"/>
          <w:spacing w:val="-2"/>
          <w:lang w:val="en-US"/>
        </w:rPr>
      </w:pPr>
      <w:r>
        <w:rPr>
          <w:color w:val="000000"/>
          <w:spacing w:val="-2"/>
          <w:lang w:val="en-US"/>
        </w:rPr>
        <w:t xml:space="preserve">Sultanov E.G.б Aliev M., Gaibova G., Musaev M. 2000. С occidia of the water and marsh fowl  wintering in Azerbaijan // Ecological parasitological on the turn of Millennium. – S-Pb., 2000. – P. 78-79. </w:t>
      </w:r>
    </w:p>
    <w:p>
      <w:pPr>
        <w:pStyle w:val="Normal"/>
        <w:rPr/>
      </w:pPr>
      <w:r>
        <w:rPr/>
        <w:t xml:space="preserve">Surmach S. G., Valchuk O. P., Nechaev V. A. 2001. Ketupa blakistoni // Threatened Birds of Asia: The BirdLife International Red Data Book. - Cambridge. P. </w:t>
      </w:r>
    </w:p>
    <w:p>
      <w:pPr>
        <w:pStyle w:val="Normal"/>
        <w:rPr/>
      </w:pPr>
      <w:r>
        <w:rPr/>
        <w:t xml:space="preserve">Surmach S.G. 1998. Present status of Blakiston's Fish Owl (Ketupa blakistoni Seebohm) in Ussuriland and some recommendations for protection of the species // Pro-Natura Foundation. - Vol. 7. P. 109-123. </w:t>
      </w:r>
    </w:p>
    <w:p>
      <w:pPr>
        <w:pStyle w:val="Normal"/>
        <w:rPr/>
      </w:pPr>
      <w:r>
        <w:rPr/>
        <w:t xml:space="preserve">Surmach S.G. 1998. Present status of Blakiston's Fish Owl (Ketupa blakistoni Seebohm) in Ussuriland and some recommendations for protection of the species // Pro-Natura Foundation. - Vol. 7. P. 109-123. </w:t>
      </w:r>
    </w:p>
    <w:p>
      <w:pPr>
        <w:pStyle w:val="Normal"/>
        <w:rPr/>
      </w:pPr>
      <w:r>
        <w:rPr/>
        <w:t xml:space="preserve">Surmach S.G. 2000. Present status of the Blakiston's Fish Owl - Ketupa blakistoni in Primorye // Конференция Орнитологического Общества Японии: тезисы докладов. - P. </w:t>
      </w:r>
    </w:p>
    <w:p>
      <w:pPr>
        <w:pStyle w:val="Normal"/>
        <w:rPr/>
      </w:pPr>
      <w:r>
        <w:rPr/>
        <w:t xml:space="preserve">Surmach S.G. 2000. Present status of the Blakiston's Fish Owl - Ketupa blakistoni in Primorye // Конференция Орнитологического Общества Японии: тезисы докладов. - . P. . </w:t>
      </w:r>
    </w:p>
    <w:p>
      <w:pPr>
        <w:pStyle w:val="Normal"/>
        <w:rPr/>
      </w:pPr>
      <w:r>
        <w:rPr/>
        <w:t xml:space="preserve">Surmach S.G. 2001. Ketupa blakistoni // Threatened Birds of Asia: The BirdLife International Red Data Book. - Cambridge. P. . </w:t>
      </w:r>
    </w:p>
    <w:p>
      <w:pPr>
        <w:pStyle w:val="Normal"/>
        <w:rPr/>
      </w:pPr>
      <w:r>
        <w:rPr/>
        <w:t xml:space="preserve">Surmach S.G. 2001. Ketupa blakistoni // Threatened Birds of Asia: The BirdLife International Red Data Book. - Cambridge. P. </w:t>
      </w:r>
    </w:p>
    <w:p>
      <w:pPr>
        <w:pStyle w:val="Normal"/>
        <w:rPr/>
      </w:pPr>
      <w:r>
        <w:rPr/>
        <w:t xml:space="preserve">Surmach S.G. 2001. Mergus squamatus // Threatened Birds of Asia: The BirdLife International Red Data Book. - Cambridge. P. </w:t>
      </w:r>
    </w:p>
    <w:p>
      <w:pPr>
        <w:pStyle w:val="Normal"/>
        <w:rPr/>
      </w:pPr>
      <w:r>
        <w:rPr/>
        <w:t xml:space="preserve">Surmach S.G. 2001. Mergus squamatus // Threatened Birds of Asia: The BirdLife International Red Data Book. - Cambridge. P. . </w:t>
      </w:r>
    </w:p>
    <w:p>
      <w:pPr>
        <w:pStyle w:val="Normal"/>
        <w:rPr/>
      </w:pPr>
      <w:r>
        <w:rPr/>
        <w:t xml:space="preserve">Surmach S.G., Shibaev Yu.V. 1994. Automn migration of red-crowned and White-naped cranes in the Primorye Region, Rar East Russia // Future of cranes and wetlands: Proc. Int. Simposium, (Tokyo). - . P. . </w:t>
      </w:r>
    </w:p>
    <w:p>
      <w:pPr>
        <w:pStyle w:val="Normal"/>
        <w:rPr/>
      </w:pPr>
      <w:r>
        <w:rPr/>
        <w:t>Surmach S.G., Shibaev Yu.V. 1994. Automn migration of red-crowned and White-naped cranes in the Primorye Region, Rar East Russia // Future of cranes and wetlands: Proc. Int. Simposium, (Tokyo). - P. .</w:t>
      </w:r>
    </w:p>
    <w:p>
      <w:pPr>
        <w:pStyle w:val="Normal"/>
        <w:rPr/>
      </w:pPr>
      <w:r>
        <w:rPr/>
        <w:t xml:space="preserve">Surmach S.G., Valchuk O. P., Nechaev V. A. 2001. Ketupa blakistoni // Threatened Birds of Asia: The BirdLife International Red Data Book. - Cambridge. P. </w:t>
      </w:r>
    </w:p>
    <w:p>
      <w:pPr>
        <w:pStyle w:val="Normal"/>
        <w:rPr/>
      </w:pPr>
      <w:r>
        <w:rPr/>
        <w:t xml:space="preserve">Surmach S.G., Zaykin 1994. The scaly-sided merganser Mergus squamatus (Gould) in the Iman River Basin, Far East Russia // Scaly-sided Merganser Mergus Squamatus in Russia and China, Slimbridge. - . P. . </w:t>
      </w:r>
    </w:p>
    <w:p>
      <w:pPr>
        <w:pStyle w:val="Normal"/>
        <w:rPr/>
      </w:pPr>
      <w:r>
        <w:rPr/>
        <w:t>Surmach S.G., Zaykin 1994. The scaly-sided merganser Mergus squamatus (Gould) in the Iman River Basin, Far East Russia // Scaly-sided Merganser Mergus Squamatus in Russia and China, Slimbridge. - P. .</w:t>
      </w:r>
    </w:p>
    <w:p>
      <w:pPr>
        <w:pStyle w:val="Normal"/>
        <w:rPr/>
      </w:pPr>
      <w:r>
        <w:rPr/>
        <w:t xml:space="preserve">Svensson B.W. &amp; Tomkovich P. 1997. Limicola falcinellus - Broad-billed Sandpiper // Pp.: 282-283. In: E.J.M.Hagemeiger &amp; M.J.Blair (eds.) 1997. The EBCC Atlas of European Breeding Birds: Their Distribution and abundance. T &amp; A D Poyser, London. </w:t>
      </w:r>
    </w:p>
    <w:p>
      <w:pPr>
        <w:pStyle w:val="Normal"/>
        <w:rPr/>
      </w:pPr>
      <w:r>
        <w:rPr>
          <w:color w:val="000000"/>
          <w:lang w:val="en-US"/>
        </w:rPr>
        <w:t>Sviridova T. 2000. Russia // Important Bird Areas in Europe: Priority sites for conservation. 1: Northern Europe. - С ambridge, UK: BirdLife International (BirdLife С onservauion, Series No. 8). - 2000. - P. 581-626.</w:t>
      </w:r>
    </w:p>
    <w:p>
      <w:pPr>
        <w:pStyle w:val="Normal"/>
        <w:rPr>
          <w:color w:val="000000"/>
          <w:lang w:val="en-US"/>
        </w:rPr>
      </w:pPr>
      <w:r>
        <w:rPr>
          <w:color w:val="000000"/>
          <w:lang w:val="en-US"/>
        </w:rPr>
        <w:t>Sviridova T. 2000. Russia. Pp. 581-652 in Heath, M. F. and Evans, M. I., eds. (2000) Important Bird Areas in Europe: Priority sites for conservation. 1: Northern Europe. С ambridge, UK: BirdLife International (BirdLife С onservation Series No. 8).</w:t>
      </w:r>
    </w:p>
    <w:p>
      <w:pPr>
        <w:pStyle w:val="Normal"/>
        <w:rPr/>
      </w:pPr>
      <w:r>
        <w:rPr/>
        <w:t>Sviridova T.V., Zubakin V.A., Konovalova T.V., Koltsov D.B. &amp; E.Zaspa, 1999. Population number dynamics of the three agriculture related species (Curlew, Black-tailed Godwit &amp; Lapwing) on the model plot at the North of Moscow region. //Abstracts of the Second meeting of the European Ornithologists Union, Gdansk 15-18 September 1999, Poland.</w:t>
      </w:r>
    </w:p>
    <w:p>
      <w:pPr>
        <w:pStyle w:val="Normal"/>
        <w:rPr/>
      </w:pPr>
      <w:r>
        <w:rPr>
          <w:color w:val="000000"/>
          <w:lang w:val="en-US"/>
        </w:rPr>
        <w:t>Sviridova T.V., Zubakin V.A., Konovalova T.V., Koltsov D.B., Zaspa E. 1999. Population number dynamics of three agriculture related wader species (С urlew, Black-tailed Godwit and Lapwing) on the model plot on the north of Moscow Region. The Ring, vol. 21, № 1, 1999 P. 175</w:t>
      </w:r>
    </w:p>
    <w:p>
      <w:pPr>
        <w:pStyle w:val="Normal"/>
        <w:rPr/>
      </w:pPr>
      <w:r>
        <w:rPr/>
        <w:t>Swenson J. Andreev A.V. Drovetski S.V. 1995. Factors shaping winter social organization in Hazel Grouse Bonasa bonasia: a comparative study in the eastern and western Palearctic Journal of Avian Biology 26 : 4-12</w:t>
      </w:r>
    </w:p>
    <w:p>
      <w:pPr>
        <w:pStyle w:val="Normal"/>
        <w:rPr/>
      </w:pPr>
      <w:r>
        <w:rPr/>
        <w:t>Syroechkovski E.E., Jr. &amp; Tomkovich P.S. 2000. Is the Spoon-billed Sandpiper on the fast road to extinction? // The Tattler, 25: 2.</w:t>
      </w:r>
    </w:p>
    <w:p>
      <w:pPr>
        <w:pStyle w:val="Normal"/>
        <w:rPr>
          <w:color w:val="000000"/>
          <w:lang w:val="en-US"/>
        </w:rPr>
      </w:pPr>
      <w:r>
        <w:rPr>
          <w:color w:val="000000"/>
          <w:lang w:val="en-US"/>
        </w:rPr>
        <w:t>Syroechkovski T., Kuzyakin V., Ravkin Yu., Galushin V., Bourski O. 1992. Bird census and mapping in Russia: Nowadays and in the future // 12th international conference of ibcc and eoac. Program &amp; Abstracts. Bird numbers. 1992 (14-18 September 1992). Noordwijkerhout. The Netherlands. P. 167.</w:t>
      </w:r>
    </w:p>
    <w:p>
      <w:pPr>
        <w:pStyle w:val="Normal"/>
        <w:rPr>
          <w:color w:val="000000"/>
          <w:lang w:val="en-US"/>
        </w:rPr>
      </w:pPr>
      <w:r>
        <w:rPr>
          <w:color w:val="000000"/>
          <w:lang w:val="en-US"/>
        </w:rPr>
        <w:t>Сaпетин Я., Зифке А., Нанкинов Д., Приклонский С. 1997. Чирок-свистунок - Anas crecca L. “Миграции птиц Восточной Европы и Северной Азии. Пластинчатоклювые. Речные утки.” Москва: 104-161.</w:t>
      </w:r>
    </w:p>
    <w:p>
      <w:pPr>
        <w:pStyle w:val="Normal"/>
        <w:rPr/>
      </w:pPr>
      <w:r>
        <w:rPr>
          <w:color w:val="000000"/>
          <w:lang w:val="en-US"/>
        </w:rPr>
        <w:t>Сабанеев Л.П. 1989. Охотничьи птиц</w:t>
      </w:r>
      <w:r>
        <w:rPr>
          <w:rFonts w:eastAsia="Times New Roman" w:cs="Times New Roman"/>
          <w:color w:val="000000"/>
          <w:lang w:val="en-US"/>
        </w:rPr>
        <w:t>ы</w:t>
      </w:r>
      <w:r>
        <w:rPr>
          <w:color w:val="000000"/>
          <w:lang w:val="en-US"/>
        </w:rPr>
        <w:t>. Труд</w:t>
      </w:r>
      <w:r>
        <w:rPr>
          <w:rFonts w:eastAsia="Times New Roman" w:cs="Times New Roman"/>
          <w:color w:val="000000"/>
          <w:lang w:val="en-US"/>
        </w:rPr>
        <w:t>ы</w:t>
      </w:r>
      <w:r>
        <w:rPr>
          <w:color w:val="000000"/>
          <w:lang w:val="en-US"/>
        </w:rPr>
        <w:t xml:space="preserve"> по охоте. / Сост. Е.А.Калганов. </w:t>
      </w:r>
      <w:r>
        <w:rPr>
          <w:rFonts w:eastAsia="Times New Roman" w:cs="Times New Roman"/>
          <w:color w:val="000000"/>
          <w:lang w:val="en-US"/>
        </w:rPr>
        <w:t>–</w:t>
      </w:r>
      <w:r>
        <w:rPr>
          <w:color w:val="000000"/>
          <w:lang w:val="en-US"/>
        </w:rPr>
        <w:t xml:space="preserve"> М.: Физкультура и спорт, 1989. </w:t>
      </w:r>
      <w:r>
        <w:rPr>
          <w:rFonts w:eastAsia="Times New Roman" w:cs="Times New Roman"/>
          <w:color w:val="000000"/>
          <w:lang w:val="en-US"/>
        </w:rPr>
        <w:t>–</w:t>
      </w:r>
      <w:r>
        <w:rPr>
          <w:color w:val="000000"/>
          <w:lang w:val="en-US"/>
        </w:rPr>
        <w:t xml:space="preserve"> 671 с. Передрук низки робіт Л.П.Сабанеева, зокрема “Тетерев-косач. Охотничья монография”(вперше опублікована 1876 р.). </w:t>
      </w:r>
    </w:p>
    <w:p>
      <w:pPr>
        <w:pStyle w:val="Normal"/>
        <w:ind w:firstLine="539"/>
        <w:rPr>
          <w:lang w:val="en-US"/>
        </w:rPr>
      </w:pPr>
      <w:r>
        <w:rPr>
          <w:lang w:val="en-US"/>
        </w:rPr>
        <w:t xml:space="preserve">Сабельникова-Бегашвили Н.Н. 2005. Численность веслоногих птиц в Центральном Предкавказье и проблемы их охраны // Актуальные вопросы экологии и природопользования, 2005. - С. 240-243. - Т. 1. - Ставрополь. Ключевые слова: веслоногие; численность; охрана птиц; Предкавказье; Россия. Разрушение местообитаний, сокращение и ухудшение кормовой базы, а самое главное, мощный антропогенный фактор оказывают негативное влияние не только на пеликанов, и на другие виды водоплавающих и околоводных птиц лимнофильного комплекса, поэтому их охрана возможна путем сохранения всего биологического разнообразия и охраны биогеоценозов в целом. Осуществить это возможно путем создания сети особо охраняемых природных территорий, организации сезонных орнитологических заказников на озерах северо-востока Ставропольского края с целью привлечения птиц в благоприятные места для гнездования. Исследования показывают, что кудрявый и розовый пеликаны охотно поселяются на небольших островах при налаженной охране колоний, что можно наблюдать на открытом озере Маныч-Гудило, расположенном на юге России на границе Ростовской области, Ставропольского края и Республики Калмыкия. Поэтому целесообразно периодически восстанавливать занимаемые острова и создавать новые искусственные небольшие острова для колониальных птиц. На территории рыбхозов ограничиться отпугивающими мероприятиями и другими щадящими методами регуляции численности птиц, вести разъяснительную работу среди рыбаков, охотников и местного населения. Необходимо запретить рыбный промысел в период гнездования. Россия, Ставропольский гос. ун-т, Ставрополь. </w:t>
      </w:r>
    </w:p>
    <w:p>
      <w:pPr>
        <w:pStyle w:val="Normal"/>
        <w:rPr>
          <w:rFonts w:eastAsia="MS Mincho;Arial Unicode MS"/>
          <w:color w:val="000000"/>
          <w:lang w:val="en-US"/>
        </w:rPr>
      </w:pPr>
      <w:r>
        <w:rPr>
          <w:rFonts w:eastAsia="MS Mincho;Arial Unicode MS"/>
          <w:color w:val="000000"/>
          <w:lang w:val="en-US"/>
        </w:rPr>
        <w:t>Сабельникова-Бегашвили Н.Н. Биология веслоногих (Pelecaniformes, Aves) в условиях водной системы "Маныч-Чограй" (распределение, численность, гнездовая биология, питание, проблемы охраны). Автореф. дис. на соиск. уч. степ. канд. биол. Наук. - Ставрополь. Ключевые слова: веслоногие; Pelecaniformes (Aves); биологические особенности; распределение; численность; гнездование; питание; проблемы охраны; Маныч-Чограй. Впервые проведено систематическое исследование биологии и питания веслоногих птиц водной системы Маныч-Чограй; обобщены сведения по распространению веслоногих птиц Кумо-Манычской впадины; получены новые сведения по пространственной структуре колоний этих птиц, детально исследованы ооморфологические показатели; выявлены сроки и эффективность размножения веслоногих, проанализированы факторы внутривидовой изменчивости яиц, исследовано питание и определено практическое и биоценотическое значение веслоногих</w:t>
      </w:r>
    </w:p>
    <w:p>
      <w:pPr>
        <w:pStyle w:val="Normal"/>
        <w:rPr>
          <w:color w:val="000000"/>
          <w:lang w:val="en-US"/>
        </w:rPr>
      </w:pPr>
      <w:r>
        <w:rPr>
          <w:color w:val="000000"/>
          <w:lang w:val="en-US"/>
        </w:rPr>
        <w:t>Сабилаев А.С. 2003. Клест-еловик в Кызылкумах // Selevinia, 2003. С. 221.</w:t>
      </w:r>
    </w:p>
    <w:p>
      <w:pPr>
        <w:pStyle w:val="Normal"/>
        <w:rPr/>
      </w:pPr>
      <w:r>
        <w:rPr/>
        <w:t xml:space="preserve">Сабин В.К., Малков Н.П., Кучин А.П., Малков В.Н. 1995. Роль охраняемых природных территорий в сохранении редких видов // Материалы к Красной книге Республики Алтай (животные). - Горно-Алтайск, 1995. - С. 12-15. </w:t>
      </w:r>
    </w:p>
    <w:p>
      <w:pPr>
        <w:pStyle w:val="Normal"/>
        <w:rPr/>
      </w:pPr>
      <w:r>
        <w:rPr/>
        <w:t>Сабиневский Б.В. 1977. О пролете и зимовке краснозобых казарок в низовьях Дуная // Фауна и биология гусеобразных птиц. М.: Наука, 1977. - С. 73- 74.</w:t>
      </w:r>
    </w:p>
    <w:p>
      <w:pPr>
        <w:pStyle w:val="Normal"/>
        <w:rPr/>
      </w:pPr>
      <w:r>
        <w:rPr/>
        <w:t>Сабиневский Б.В. 1985. Водно-болотные птицы, зимующие в холодном поясе Азовочерноморья / Дисс. ... канд. биол. наук. - Киев. - 359 с.</w:t>
      </w:r>
    </w:p>
    <w:p>
      <w:pPr>
        <w:pStyle w:val="Normal"/>
        <w:rPr/>
      </w:pPr>
      <w:r>
        <w:rPr/>
        <w:t>Сабиневский Б.В. 1985. Водно-болотные птицы, зимующие в холодном поясе Азовочерноморья / Автореф. дисс. ... канд. биол. наук. - Киев. - 24 с.</w:t>
      </w:r>
    </w:p>
    <w:p>
      <w:pPr>
        <w:pStyle w:val="Normal"/>
        <w:rPr/>
      </w:pPr>
      <w:r>
        <w:rPr/>
        <w:t>Сабиневский Б.В., Ардамацкая Т.Б. 1984. Обзор изменения состояния зимовок водоплавающих птиц в Азово-Черноморском регионе по материалам январских учетов в 1975-1984 гг. // Современное состояние ресурсов водоплавающих птиц: Тез. Всесоюз. семинара. - М. - С. 75-77.</w:t>
      </w:r>
    </w:p>
    <w:p>
      <w:pPr>
        <w:pStyle w:val="Normal"/>
        <w:rPr/>
      </w:pPr>
      <w:r>
        <w:rPr/>
        <w:t>Сабиневский Б.В., Севастьянов В.И., Ардамацкая Т.Б. 1984. Материалы по состоянию зимовки водоплавающих птиц на севере Азовочерноморья в сезон 1983-1984 гг. // Современное состояние ресурсов водоплавающих птиц: Тез. Всесоюз. семинара. - М. - С. 78-80.</w:t>
      </w:r>
    </w:p>
    <w:p>
      <w:pPr>
        <w:pStyle w:val="Normal"/>
        <w:rPr>
          <w:rFonts w:eastAsia="MS Mincho;Arial Unicode MS"/>
        </w:rPr>
      </w:pPr>
      <w:r>
        <w:rPr>
          <w:rFonts w:eastAsia="MS Mincho;Arial Unicode MS"/>
        </w:rPr>
        <w:t xml:space="preserve">Саблина Т.Б. 1985. Пути и методы сохранения редких видов животных. Изучение и охрана редких и исчезающих видов животных фауны СССР. М. Наука. 1985. - С. 17-30. сапсан-биотехн. </w:t>
      </w:r>
    </w:p>
    <w:p>
      <w:pPr>
        <w:pStyle w:val="Normal"/>
        <w:rPr>
          <w:color w:val="000000"/>
          <w:lang w:val="en-US"/>
        </w:rPr>
      </w:pPr>
      <w:r>
        <w:rPr>
          <w:color w:val="000000"/>
          <w:lang w:val="en-US"/>
        </w:rPr>
        <w:t>Савельев А. П., Чарушина А. Н. 1984. Авиафаунистические изменения на искусственных водоемах Кировской области // Отражение достижений орнитологической науки в учебном процессе средних школ и ВУЗов и народном хозяйстве: Тезисы Четвертого совещания орнитологов Волжско-Уральского региона. Пермь, 1984.</w:t>
      </w:r>
    </w:p>
    <w:p>
      <w:pPr>
        <w:pStyle w:val="Normal"/>
        <w:rPr/>
      </w:pPr>
      <w:r>
        <w:rPr/>
        <w:t>Савельев А.П., Макаров В.А. 2000. Материалы к фауне и экологии птиц восточного Приубсунурья (Монголия, Тыва) // Сохранение биологического разнообразия Приенисейской Сибири: Мат-лы I межрегионал. нучн.-практич. конф. по сохранению биологического разнообразия Приенисейской Сибири. Ч. 1. Красноярск, 28-30 ноября 2000 г. Красноярск: изд-во Краснояр. гос. ун-та, 2000. - С. 77-79.</w:t>
      </w:r>
    </w:p>
    <w:p>
      <w:pPr>
        <w:pStyle w:val="Normal"/>
        <w:rPr>
          <w:color w:val="000000"/>
          <w:lang w:val="en-US"/>
        </w:rPr>
      </w:pPr>
      <w:r>
        <w:rPr>
          <w:color w:val="000000"/>
          <w:lang w:val="en-US"/>
        </w:rPr>
        <w:t>Савельев С.В., Куранов Б.Д., Бурец С.П., Лисина Н.Г., Хайров А.С., Килин С.В. 1995. Репродуктивные и эмбриологические показатели дрозда-рябинника в техногенном ландшафте // Вопросы орнитологии. Тез. докладов к V конференции орнитологов Сибири памяти Э.А. Ирисова. – Барнаул, 1995. – С. 143 – 145.</w:t>
      </w:r>
    </w:p>
    <w:p>
      <w:pPr>
        <w:pStyle w:val="Normal"/>
        <w:rPr>
          <w:color w:val="000000"/>
          <w:lang w:val="en-US"/>
        </w:rPr>
      </w:pPr>
      <w:r>
        <w:rPr>
          <w:color w:val="000000"/>
          <w:lang w:val="en-US"/>
        </w:rPr>
        <w:t>Савельев С.В., Москвитина Н.С., Куранов Б.Д., Куранова В.Н. 1996. Нарушение эмбриогенеза в природных популяциях позвоночных как индикатор состояния среды обитания человека // Радиоактивность и радиоактивные элементы в среде обитания человека. Материалы конференции. – Томск, 1996. – С. 388 – 391.</w:t>
      </w:r>
    </w:p>
    <w:p>
      <w:pPr>
        <w:pStyle w:val="Normal"/>
        <w:rPr>
          <w:color w:val="000000"/>
          <w:lang w:val="en-US"/>
        </w:rPr>
      </w:pPr>
      <w:r>
        <w:rPr>
          <w:color w:val="000000"/>
          <w:lang w:val="en-US"/>
        </w:rPr>
        <w:t xml:space="preserve">Савин Г.В., Харламов В.Е. 2003. Животный мир, в том числе рыбные ресурсы // Информационный бюллетень "О состоянии окружающей природной среды Ханты-Мансийского автономного округа в 2002 году"/HПЦ "Мониторинг". - 2003. - С. 28-31. Ключевые слова: охотничьи животные; рыбные ресурсы; состояние ресурсов; добыча; Ханты-Мансийский автономный округ. Наиболее ценными видами охотничье-промысловых животных в хозяйственном отношении в Ханты-Мансийском автономном округе являются лось, бурый медведь, волк, соболь, куница, красная лисица, горностай, росомаха, барсук, колонок, выдра, норка, рысь, белка, ондатра. Основное промысловое значение из птиц имеют глухарь, тетерев, рябчик, белая куропатка, гусь-гуменник, кряковая утка, шилохвость, свиязь, широконоска, чирки-трескунки, свистунок, хохлатая и голубая чернь, гоголь, луток, кроншнеп, вальдшнеп. Сведения о численности охотничьих животных по состоянию на март 2002 г. по р-нам округа. Анализ использования охотничьих ресурсов Ханты-Мансийского автономного округа показывает, что охотничьи ресурсы автономного округа используются в лучшем случае на 10%. Россия, Управление по использ. рыбных и охот. ресурсов ХМАО, Ханты-Мансийск. Табл. 2.  </w:t>
      </w:r>
    </w:p>
    <w:p>
      <w:pPr>
        <w:pStyle w:val="Normal"/>
        <w:rPr>
          <w:color w:val="000000"/>
          <w:lang w:val="en-US"/>
        </w:rPr>
      </w:pPr>
      <w:r>
        <w:rPr>
          <w:color w:val="000000"/>
          <w:lang w:val="en-US"/>
        </w:rPr>
        <w:t xml:space="preserve">Савинецкий А.Б. 1998. Орнитологические наблюдения на востоке Чукотки // Современная орнитология, 1998, 1998. - С. 134-138. М. Ключевые слова: авифауна; первые регистрации; распространение; новые данные; Чукотка.В 1989-1990 гг. получены новые данные о распространении и биологии птиц на В. Чукотского п-ова. Впервые для региона отмечены 3 вида, Branta canadensis, Zonotrichia lencophrys и Wilsonia pusilla; последний вид - также новый для России. Приведены данные о массовой смертности морских птиц вдоль морского побережья. Россия, ИПЭЭ им. А. Н. Северцова РАН. Табл. 1. Библ. 2. </w:t>
      </w:r>
    </w:p>
    <w:p>
      <w:pPr>
        <w:pStyle w:val="Normal"/>
        <w:rPr>
          <w:color w:val="000000"/>
          <w:lang w:val="en-US"/>
        </w:rPr>
      </w:pPr>
      <w:r>
        <w:rPr>
          <w:color w:val="000000"/>
          <w:lang w:val="en-US"/>
        </w:rPr>
        <w:t>Савинецкий А.Б., Пташинский А.В. 1999. Промысловая добыча древних приморских жителей Камчатки // Биология и охрана птиц Камчатки / Отв. ред. Поярков Н. Д. – М.: Диалог-МГУ, 1999. – Вып.1. С. 109-114.</w:t>
      </w:r>
    </w:p>
    <w:p>
      <w:pPr>
        <w:pStyle w:val="Normal"/>
        <w:rPr>
          <w:rFonts w:eastAsia="MS Mincho;Arial Unicode MS"/>
          <w:color w:val="000000"/>
          <w:lang w:val="en-US"/>
        </w:rPr>
      </w:pPr>
      <w:r>
        <w:rPr>
          <w:rFonts w:eastAsia="MS Mincho;Arial Unicode MS"/>
          <w:color w:val="000000"/>
          <w:lang w:val="en-US"/>
        </w:rPr>
        <w:t xml:space="preserve">Савинецкий А.Б., Пташинский А.В. 1999. Промысловая добыча древних приморских жителей Камчатки. // Биол. и охрана птиц Камчатки № 1, 1999. - С.109-111. Ключевые слова: ископаемые животные; голоцен; Камчатка; анализ костных остатков; птицы и млекопитающие; промысловая добыча. Приведены данные анализа костных остатков млекопитающих и птиц со стоянок, древностью около 2000 лет с зап. побережья Камчатки. Стоянка Галган площадью около 6250 м{2} на приморской террасе высотой 6-11 м; всего найдено 768 костей млекопитающих (больше всего кольчатой нерпы - 162), 49 костей птиц и 53 - рыб. Остеологический материал показывает, что в данном регионе древние жители в 1 тыс. н. э. добывали гл. обр. морских млекопитающих (91% костей). Костные остатки птиц составляют &lt;6%, идентифицировано 18 видов. На стоянке у пос. Жупаново найдено 172 кости птиц (100 - кайры). Все отмеченные на стоянках птицы и млекопитающие обитают на Камчатке. Табл. 2. Библ. 9. </w:t>
      </w:r>
    </w:p>
    <w:p>
      <w:pPr>
        <w:pStyle w:val="Normal"/>
        <w:rPr>
          <w:rFonts w:eastAsia="MS Mincho;Arial Unicode MS"/>
        </w:rPr>
      </w:pPr>
      <w:r>
        <w:rPr>
          <w:rFonts w:eastAsia="MS Mincho;Arial Unicode MS"/>
        </w:rPr>
        <w:t xml:space="preserve">Савинецкий А.Б., Шилова С.А. 1986. Некоторые стереотипы поведения и гнездования степного орла. Биол. науки. N 8. 1986. - С. 37-42. степной орёл-распр, числ, троф, размн, соц, биотоп. </w:t>
      </w:r>
    </w:p>
    <w:p>
      <w:pPr>
        <w:pStyle w:val="Normal"/>
        <w:rPr/>
      </w:pPr>
      <w:r>
        <w:rPr/>
        <w:t xml:space="preserve">Савинич И.Б. 1983. К биологии каменки на северо-востоке Ленинградской области. Тез.докл.Х1 Прибалт. орнитол.конф.Таллинн, 1983. - С. 188-190 </w:t>
      </w:r>
    </w:p>
    <w:p>
      <w:pPr>
        <w:pStyle w:val="Normal"/>
        <w:rPr/>
      </w:pPr>
      <w:r>
        <w:rPr/>
        <w:t xml:space="preserve">Савинич И.Б. 1984. Формирование оперения зарянки (Erithacus rubecula) на первом году жизни и фотопериодическая регуляция постювенальной линьки. Вестн.Ленингр.ун-та. 1984, 9. - С. 27-31. </w:t>
      </w:r>
    </w:p>
    <w:p>
      <w:pPr>
        <w:pStyle w:val="Normal"/>
        <w:rPr/>
      </w:pPr>
      <w:r>
        <w:rPr/>
        <w:t xml:space="preserve">Савинич И.Б. 1986. К биологии лугового чекана на северо-востоке Ленинградской области. Изучение птиц СССР, их охрана и рац. использование. Л.1986, 2. - С. 213-214. </w:t>
      </w:r>
    </w:p>
    <w:p>
      <w:pPr>
        <w:pStyle w:val="Normal"/>
        <w:rPr/>
      </w:pPr>
      <w:r>
        <w:rPr/>
        <w:t xml:space="preserve">Савинич И.Б. 1986. О линьке некоторых воробьиных птиц в Белгородской области. Экологич. и фаунистич. исследования птиц. Тр. Зоол. ин-та, т.147, Л., 1986. - С. 64 - 70. в соавторстве с В.И. Голованем и С.П. Резвым </w:t>
      </w:r>
    </w:p>
    <w:p>
      <w:pPr>
        <w:pStyle w:val="Normal"/>
        <w:rPr/>
      </w:pPr>
      <w:r>
        <w:rPr/>
        <w:t xml:space="preserve">Савинич И.Б. 1987. Сезонные явления годового цикла лугового чекана в юго-восточном Приладожье. Исследования по фауне и экологии птиц Палеарктики. Тр.Зоол.ин-та АН СССР. 1987, 163. - С. 112-125. </w:t>
      </w:r>
    </w:p>
    <w:p>
      <w:pPr>
        <w:pStyle w:val="Normal"/>
        <w:rPr/>
      </w:pPr>
      <w:r>
        <w:rPr/>
        <w:t xml:space="preserve">Савинич И.Б. 1995. Внешние признаки репродуктивного состояния у усатой синицы </w:t>
      </w:r>
      <w:r>
        <w:rPr>
          <w:i/>
          <w:lang w:val="en-US"/>
        </w:rPr>
        <w:t>Panurus</w:t>
      </w:r>
      <w:r>
        <w:rPr>
          <w:i/>
        </w:rPr>
        <w:t xml:space="preserve"> </w:t>
      </w:r>
      <w:r>
        <w:rPr>
          <w:i/>
          <w:lang w:val="en-US"/>
        </w:rPr>
        <w:t>biarmicus</w:t>
      </w:r>
      <w:r>
        <w:rPr/>
        <w:t xml:space="preserve"> // </w:t>
      </w:r>
      <w:r>
        <w:rPr>
          <w:i/>
        </w:rPr>
        <w:t>Рус. орнитол. журн</w:t>
      </w:r>
      <w:r>
        <w:rPr/>
        <w:t>. Т. 4. Вып. 1/2: 68-69.</w:t>
      </w:r>
    </w:p>
    <w:p>
      <w:pPr>
        <w:pStyle w:val="Normal"/>
        <w:rPr/>
      </w:pPr>
      <w:r>
        <w:rPr>
          <w:color w:val="000000"/>
          <w:lang w:val="en-US"/>
        </w:rPr>
        <w:t xml:space="preserve">Савинич И.Б. 1995. Внешние признаки репродуктивного состояния у усатой синицы </w:t>
      </w:r>
      <w:r>
        <w:rPr>
          <w:i/>
          <w:color w:val="000000"/>
          <w:lang w:val="en-US"/>
        </w:rPr>
        <w:t>Panurus biarmicus</w:t>
      </w:r>
      <w:r>
        <w:rPr>
          <w:color w:val="000000"/>
          <w:lang w:val="en-US"/>
        </w:rPr>
        <w:t xml:space="preserve"> // </w:t>
      </w:r>
      <w:r>
        <w:rPr>
          <w:rFonts w:eastAsia="MS Mincho;Arial Unicode MS"/>
          <w:color w:val="000000"/>
          <w:lang w:val="en-US"/>
        </w:rPr>
        <w:t xml:space="preserve">Рус. орнитол. журн., 1995, т.4, - С. 68-69. Ключевые слова: усатая синица; Panurus biarmicus (Aves); размножение; репродуктивный статус; внешние признаки; наседное пятно (самка, самец); цвет клюва, надклювья; размер клоакального выступа. Самцы усатой синицы принимают участие в насиживании, и у них тоже развивается наседное пятно. У самцов цвет клюва в течение года остается ярко-желтым, при этом с возрастом приобретает все более явственный оранжевый оттенок. У самок цвет клюва зависит от активности гонад. Зимой надклювье желто-роговое, подклювье светло-желтое. В репродуктивный период надклювье почти целиком буреет, светлыми остаются лишь край и полоска по коньку клюва. Окраска подклювья в целом не меняется, однако желтый цвет становится более интенсивным. У особей обоего пола в репродуктивный период появляются размытые сине-черные пятна, размеры и форма которых варьирует индивидуально. Клоакальный выступ самцов в репродуктивный период поражает своей величиной. По форме он напоминает луковицу, скошенную вперед и обтянутую кожей, как барабан. Диаметр основания 8-9 мм, "луковица" до 13,5*13,5 мм. С.-Петербургский ун-т, Университетская наб., 7/9, Санкт-Петербург, 199034. Ил. 1. Библ. 3. </w:t>
      </w:r>
    </w:p>
    <w:p>
      <w:pPr>
        <w:pStyle w:val="Normal"/>
        <w:rPr/>
      </w:pPr>
      <w:r>
        <w:rPr/>
        <w:t xml:space="preserve">Савинич И.Б. 1995. Изменения окраски клюва и ротовой полости в зависимости от половой активности у трёх видов воробьиных птиц // </w:t>
      </w:r>
      <w:r>
        <w:rPr>
          <w:i/>
        </w:rPr>
        <w:t>Рус. орнитол. журн</w:t>
      </w:r>
      <w:r>
        <w:rPr/>
        <w:t>. Т. 4. Вып. 3/4: 149-150.</w:t>
      </w:r>
    </w:p>
    <w:p>
      <w:pPr>
        <w:pStyle w:val="Normal"/>
        <w:rPr/>
      </w:pPr>
      <w:r>
        <w:rPr>
          <w:color w:val="000000"/>
          <w:lang w:val="en-US"/>
        </w:rPr>
        <w:t xml:space="preserve">Савинич И.Б. 1995. Изменения окраски клюва и ротовой полости в зависимости от половой активности у трёх видов воробьиных птиц // </w:t>
      </w:r>
      <w:r>
        <w:rPr>
          <w:i/>
          <w:color w:val="000000"/>
          <w:lang w:val="en-US"/>
        </w:rPr>
        <w:t>Рус. орнитол. журн</w:t>
      </w:r>
      <w:r>
        <w:rPr>
          <w:color w:val="000000"/>
          <w:lang w:val="en-US"/>
        </w:rPr>
        <w:t>. Т. 4. Вып. 3/4: 149-150.</w:t>
      </w:r>
    </w:p>
    <w:p>
      <w:pPr>
        <w:pStyle w:val="Normal"/>
        <w:rPr>
          <w:rFonts w:eastAsia="MS Mincho;Arial Unicode MS"/>
          <w:color w:val="000000"/>
          <w:lang w:val="en-US"/>
        </w:rPr>
      </w:pPr>
      <w:r>
        <w:rPr>
          <w:rFonts w:eastAsia="MS Mincho;Arial Unicode MS"/>
          <w:color w:val="000000"/>
          <w:lang w:val="en-US"/>
        </w:rPr>
        <w:t xml:space="preserve">Савинич И.Б. 1995. Изменения окраски клюва и ротовой полости в зависисомти от половой активности у трех видов воробьиных птиц  // Рус. орнитол. журн., 1995, т.4, 149-150. Ключевые слова: воробьиные; клюв; ротовая полость; окраска; половая активность. </w:t>
      </w:r>
    </w:p>
    <w:p>
      <w:pPr>
        <w:pStyle w:val="Normal"/>
        <w:rPr/>
      </w:pPr>
      <w:r>
        <w:rPr/>
        <w:t xml:space="preserve">Савинич И.Б. 1999. Убийство серыми воронами </w:t>
      </w:r>
      <w:r>
        <w:rPr>
          <w:i/>
          <w:lang w:val="en-US"/>
        </w:rPr>
        <w:t>Corvus</w:t>
      </w:r>
      <w:r>
        <w:rPr>
          <w:i/>
        </w:rPr>
        <w:t xml:space="preserve"> </w:t>
      </w:r>
      <w:r>
        <w:rPr>
          <w:i/>
          <w:lang w:val="en-US"/>
        </w:rPr>
        <w:t>cornix</w:t>
      </w:r>
      <w:r>
        <w:rPr>
          <w:i/>
        </w:rPr>
        <w:t xml:space="preserve"> </w:t>
      </w:r>
      <w:r>
        <w:rPr/>
        <w:t xml:space="preserve">ястреба-тетеревятника </w:t>
      </w:r>
      <w:r>
        <w:rPr>
          <w:i/>
          <w:lang w:val="en-US"/>
        </w:rPr>
        <w:t>Accipiter</w:t>
      </w:r>
      <w:r>
        <w:rPr>
          <w:i/>
        </w:rPr>
        <w:t xml:space="preserve"> </w:t>
      </w:r>
      <w:r>
        <w:rPr>
          <w:i/>
          <w:lang w:val="en-US"/>
        </w:rPr>
        <w:t>gentilis</w:t>
      </w:r>
      <w:r>
        <w:rPr/>
        <w:t xml:space="preserve"> // </w:t>
      </w:r>
      <w:r>
        <w:rPr>
          <w:i/>
        </w:rPr>
        <w:t>Рус. орнитол. журн.</w:t>
      </w:r>
      <w:r>
        <w:rPr/>
        <w:t xml:space="preserve"> 8. - 69. - С. 8-9.</w:t>
      </w:r>
    </w:p>
    <w:p>
      <w:pPr>
        <w:pStyle w:val="Normal"/>
        <w:rPr/>
      </w:pPr>
      <w:r>
        <w:rPr>
          <w:color w:val="000000"/>
          <w:lang w:val="en-US"/>
        </w:rPr>
        <w:t xml:space="preserve">Савинич И.Б. 1999. Убийство серыми воронами </w:t>
      </w:r>
      <w:r>
        <w:rPr>
          <w:i/>
          <w:color w:val="000000"/>
          <w:lang w:val="en-US"/>
        </w:rPr>
        <w:t xml:space="preserve">Сorvus cornix </w:t>
      </w:r>
      <w:r>
        <w:rPr>
          <w:color w:val="000000"/>
          <w:lang w:val="en-US"/>
        </w:rPr>
        <w:t xml:space="preserve">ястреба-тетеревятника </w:t>
      </w:r>
      <w:r>
        <w:rPr>
          <w:i/>
          <w:color w:val="000000"/>
          <w:lang w:val="en-US"/>
        </w:rPr>
        <w:t>Accipiter gentilis</w:t>
      </w:r>
      <w:r>
        <w:rPr>
          <w:color w:val="000000"/>
          <w:lang w:val="en-US"/>
        </w:rPr>
        <w:t xml:space="preserve"> // Рус. орнитол. ж. Экспресс-вып. N 69, 1999.- С. 8-9. Ключевые слова: вороны; С orvus cornix (Aves); нападение стаи и убийство; ястреб-тетеревятник. </w:t>
      </w:r>
    </w:p>
    <w:p>
      <w:pPr>
        <w:pStyle w:val="Normal"/>
        <w:rPr/>
      </w:pPr>
      <w:r>
        <w:rPr/>
        <w:t xml:space="preserve">Савинич И.Б. 1999. Чистка и реставрация чучел птиц. Тр. гос. Дарвин. музея. Вып.2, М., 1999. - С. 52-56. в соавторстве с Ю. Стариковым </w:t>
      </w:r>
    </w:p>
    <w:p>
      <w:pPr>
        <w:pStyle w:val="Normal"/>
        <w:rPr/>
      </w:pPr>
      <w:r>
        <w:rPr/>
        <w:t xml:space="preserve">Савинич И.Б. 2002. О встрече степного луня </w:t>
      </w:r>
      <w:r>
        <w:rPr>
          <w:i/>
        </w:rPr>
        <w:t>Circus macrourus</w:t>
      </w:r>
      <w:r>
        <w:rPr/>
        <w:t xml:space="preserve"> в окрестностях Санкт-Петербурга // </w:t>
      </w:r>
      <w:r>
        <w:rPr>
          <w:i/>
        </w:rPr>
        <w:t>Рус. орнитол. журн</w:t>
      </w:r>
      <w:r>
        <w:rPr/>
        <w:t>. 11. - 192. - С. 718.</w:t>
      </w:r>
    </w:p>
    <w:p>
      <w:pPr>
        <w:pStyle w:val="Normal"/>
        <w:rPr/>
      </w:pPr>
      <w:r>
        <w:rPr>
          <w:color w:val="000000"/>
          <w:lang w:val="en-US"/>
        </w:rPr>
        <w:t xml:space="preserve">Савинич И.Б. 2002. О встрече степного луня </w:t>
      </w:r>
      <w:r>
        <w:rPr>
          <w:i/>
          <w:color w:val="000000"/>
          <w:lang w:val="en-US"/>
        </w:rPr>
        <w:t>Сircus macrourus</w:t>
      </w:r>
      <w:r>
        <w:rPr>
          <w:color w:val="000000"/>
          <w:lang w:val="en-US"/>
        </w:rPr>
        <w:t xml:space="preserve"> в окрестностях Санкт-Петербурга // Рус. орнитол. ж. Экспресс-вып. - № 192. - 2002. - С. 718. Ключевые слова: луни; С ircus macrourus (Aves); описание встречи; окр. Санкт-Петербурга.</w:t>
      </w:r>
    </w:p>
    <w:p>
      <w:pPr>
        <w:pStyle w:val="Normal"/>
        <w:rPr/>
      </w:pPr>
      <w:r>
        <w:rPr/>
        <w:t xml:space="preserve">Савинич И.Б. 2006. К биологии лугового чекана </w:t>
      </w:r>
      <w:r>
        <w:rPr>
          <w:i/>
          <w:lang w:val="en-US"/>
        </w:rPr>
        <w:t>Saxicola</w:t>
      </w:r>
      <w:r>
        <w:rPr>
          <w:i/>
        </w:rPr>
        <w:t xml:space="preserve"> </w:t>
      </w:r>
      <w:r>
        <w:rPr>
          <w:i/>
          <w:lang w:val="en-US"/>
        </w:rPr>
        <w:t>rubetra</w:t>
      </w:r>
      <w:r>
        <w:rPr/>
        <w:t xml:space="preserve"> на северо-востоке Ленинградской области </w:t>
      </w:r>
      <w:r>
        <w:rPr>
          <w:spacing w:val="-2"/>
        </w:rPr>
        <w:t xml:space="preserve">// </w:t>
      </w:r>
      <w:r>
        <w:rPr>
          <w:i/>
          <w:spacing w:val="-2"/>
        </w:rPr>
        <w:t>Рус. орнитол. журн</w:t>
      </w:r>
      <w:r>
        <w:rPr>
          <w:spacing w:val="-2"/>
        </w:rPr>
        <w:t xml:space="preserve">. 15. - 336. - С. </w:t>
      </w:r>
      <w:r>
        <w:rPr/>
        <w:t xml:space="preserve">1046-1047 </w:t>
      </w:r>
      <w:r>
        <w:rPr>
          <w:lang w:val="en-US"/>
        </w:rPr>
        <w:t>[</w:t>
      </w:r>
      <w:r>
        <w:rPr/>
        <w:t>1986</w:t>
      </w:r>
      <w:r>
        <w:rPr>
          <w:lang w:val="en-US"/>
        </w:rPr>
        <w:t>].</w:t>
      </w:r>
    </w:p>
    <w:p>
      <w:pPr>
        <w:pStyle w:val="Normal"/>
        <w:ind w:firstLine="539"/>
        <w:rPr>
          <w:lang w:val="en-US"/>
        </w:rPr>
      </w:pPr>
      <w:r>
        <w:rPr>
          <w:lang w:val="en-US"/>
        </w:rPr>
        <w:t xml:space="preserve">Савинич И.Б. 2006. К биологии лугового чекана Saxicola rubetra на северо-востоке Ленинградской области // Рус. орнитол. ж. Экспресс-вып. № 336, 2006, т.15. - С. 1046-1047. Ключевые слова: Saxicola rubetra (Aves); биология; гнездование; Ленинградская область; Россия. Главными особенностями годового цикла Saxicola rubetra на северо-востоке Ленинградской области можно считать: моноциклию размножения, стабильные и сжатые сроки сезонных миграций, синхронизацию сроков окончания постювенильной линьки у особей из ранних и поздних выводков. По-видимому, невозможность завершения линьки до жестко фиксированных сроков отлета молодых из самых поздних гнезд является основной причиной, ограничивающей продолжительность периода размножения этого вида в районе исследований. </w:t>
      </w:r>
    </w:p>
    <w:p>
      <w:pPr>
        <w:pStyle w:val="Normal"/>
        <w:rPr/>
      </w:pPr>
      <w:r>
        <w:rPr/>
        <w:t xml:space="preserve">Савинич И.Б. 2007. Варакушка </w:t>
      </w:r>
      <w:r>
        <w:rPr>
          <w:i/>
          <w:lang w:val="en-US"/>
        </w:rPr>
        <w:t>Luscinia</w:t>
      </w:r>
      <w:r>
        <w:rPr>
          <w:i/>
        </w:rPr>
        <w:t xml:space="preserve"> </w:t>
      </w:r>
      <w:r>
        <w:rPr>
          <w:i/>
          <w:lang w:val="en-US"/>
        </w:rPr>
        <w:t>svecica</w:t>
      </w:r>
      <w:r>
        <w:rPr/>
        <w:t xml:space="preserve"> на северо-востоке Ленинградской области </w:t>
      </w:r>
      <w:r>
        <w:rPr>
          <w:spacing w:val="-2"/>
        </w:rPr>
        <w:t xml:space="preserve">// </w:t>
      </w:r>
      <w:r>
        <w:rPr>
          <w:i/>
          <w:spacing w:val="-2"/>
        </w:rPr>
        <w:t>Рус. орнитол. журн</w:t>
      </w:r>
      <w:r>
        <w:rPr>
          <w:spacing w:val="-2"/>
        </w:rPr>
        <w:t xml:space="preserve">. 16. - 377. - С. </w:t>
      </w:r>
      <w:r>
        <w:rPr/>
        <w:t xml:space="preserve">1240-1241 </w:t>
      </w:r>
      <w:r>
        <w:rPr>
          <w:lang w:val="en-US"/>
        </w:rPr>
        <w:t>[</w:t>
      </w:r>
      <w:r>
        <w:rPr/>
        <w:t>1991</w:t>
      </w:r>
      <w:r>
        <w:rPr>
          <w:lang w:val="en-US"/>
        </w:rPr>
        <w:t>].</w:t>
      </w:r>
    </w:p>
    <w:p>
      <w:pPr>
        <w:pStyle w:val="Normal"/>
        <w:ind w:firstLine="539"/>
        <w:rPr>
          <w:lang w:val="en-US"/>
        </w:rPr>
      </w:pPr>
      <w:r>
        <w:rPr>
          <w:lang w:val="en-US"/>
        </w:rPr>
        <w:t xml:space="preserve">Савинич И.Б. 2007. Варакушка Luscinia svecica на северо-востоке Ленинградской области // Рус. орнитол. ж. Экспресс-вып. № 377, 2007, т.16. - С. 1240-1241. Ключевые слова: варакушка; номинативный подвид; европейский подвид; границы распространения; гибридные формы; Ленинградская область; Россия. На территории Ленинградской области встречаются представители двух подвидов варакушки. Номинативный подвид L. s. svecica имеет здесь южную границу распространения, европейский подвид L. s. cyanecula - северную. Из 63 самцов, яркая окраска оперения которых была детально описана, 44 (69,8%) принадлежали к номинативному подвиду, 7 (11,1%) - к европейскому. 12 самцов имели двухцветную "звезду" - красную по периферии и белую в центре. Среди них были как молодые, так и взрослые птицы, т. е. особенности окраски оперения в данном случае не связаны с возрастом. Принадлежность особей со смешанной окраской к тому или иному подвиду либо к гибридной форме требует уточнения. </w:t>
      </w:r>
    </w:p>
    <w:p>
      <w:pPr>
        <w:pStyle w:val="Normal"/>
        <w:rPr/>
      </w:pPr>
      <w:r>
        <w:rPr/>
        <w:t xml:space="preserve">Савинич И.Б. 2009. К биологии каменки </w:t>
      </w:r>
      <w:r>
        <w:rPr>
          <w:i/>
          <w:lang w:val="en-US"/>
        </w:rPr>
        <w:t>Oenanthe</w:t>
      </w:r>
      <w:r>
        <w:rPr>
          <w:i/>
        </w:rPr>
        <w:t xml:space="preserve"> </w:t>
      </w:r>
      <w:r>
        <w:rPr>
          <w:i/>
          <w:lang w:val="en-US"/>
        </w:rPr>
        <w:t>oenanthe</w:t>
      </w:r>
      <w:r>
        <w:rPr/>
        <w:t xml:space="preserve"> на северо-востоке Ленинградской области </w:t>
      </w:r>
      <w:r>
        <w:rPr>
          <w:spacing w:val="-2"/>
        </w:rPr>
        <w:t xml:space="preserve">// </w:t>
      </w:r>
      <w:r>
        <w:rPr>
          <w:i/>
          <w:spacing w:val="-2"/>
        </w:rPr>
        <w:t>Рус. орнитол. журн</w:t>
      </w:r>
      <w:r>
        <w:rPr>
          <w:spacing w:val="-2"/>
        </w:rPr>
        <w:t xml:space="preserve">. 18. - 485. - С. </w:t>
      </w:r>
      <w:r>
        <w:rPr/>
        <w:t xml:space="preserve">853-854 </w:t>
      </w:r>
      <w:r>
        <w:rPr>
          <w:lang w:val="en-US"/>
        </w:rPr>
        <w:t>[</w:t>
      </w:r>
      <w:r>
        <w:rPr/>
        <w:t>1983</w:t>
      </w:r>
      <w:r>
        <w:rPr>
          <w:lang w:val="en-US"/>
        </w:rPr>
        <w:t>].</w:t>
      </w:r>
    </w:p>
    <w:p>
      <w:pPr>
        <w:pStyle w:val="Normal"/>
        <w:rPr/>
      </w:pPr>
      <w:r>
        <w:rPr/>
        <w:t xml:space="preserve">Савинич И.Б., Горелов Р.А. 1996. Усатая синица </w:t>
      </w:r>
      <w:r>
        <w:rPr>
          <w:i/>
        </w:rPr>
        <w:t xml:space="preserve">Panurus biarmicus </w:t>
      </w:r>
      <w:r>
        <w:rPr/>
        <w:t xml:space="preserve">— новый вид Ленинградской области // </w:t>
      </w:r>
      <w:r>
        <w:rPr>
          <w:i/>
        </w:rPr>
        <w:t>Рус. орнитол. журн.</w:t>
      </w:r>
      <w:r>
        <w:rPr/>
        <w:t xml:space="preserve"> 5. - 5. - С. 7-9.</w:t>
      </w:r>
    </w:p>
    <w:p>
      <w:pPr>
        <w:pStyle w:val="Normal"/>
        <w:rPr/>
      </w:pPr>
      <w:bookmarkStart w:id="0" w:name="Т"/>
      <w:bookmarkEnd w:id="0"/>
      <w:r>
        <w:rPr>
          <w:color w:val="000000"/>
          <w:lang w:val="en-US"/>
        </w:rPr>
        <w:t xml:space="preserve">Савинич И.Б., Горелов Р.А. 1996. Усатая синица </w:t>
      </w:r>
      <w:r>
        <w:rPr>
          <w:i/>
          <w:color w:val="000000"/>
          <w:lang w:val="en-US"/>
        </w:rPr>
        <w:t xml:space="preserve">Panurus biarmicus </w:t>
      </w:r>
      <w:r>
        <w:rPr>
          <w:color w:val="000000"/>
          <w:lang w:val="en-US"/>
        </w:rPr>
        <w:t xml:space="preserve">— новый вид Ленинградской области // Рус. орнитол. ж. Экспресс-вып. N 5, 1996. - С.7-9. Ключевые слова: усатые синицы; Panurus biarmicus (Aves); новая регистрация; расширение ареала; Ленинградская обл. </w:t>
      </w:r>
    </w:p>
    <w:p>
      <w:pPr>
        <w:pStyle w:val="Normal"/>
        <w:rPr/>
      </w:pPr>
      <w:r>
        <w:rPr/>
        <w:t xml:space="preserve">Савинов Е.Ф. 2005. О гнездовании длинноносого крохаля </w:t>
      </w:r>
      <w:r>
        <w:rPr>
          <w:i/>
          <w:lang w:val="en-US"/>
        </w:rPr>
        <w:t>Mergus</w:t>
      </w:r>
      <w:r>
        <w:rPr>
          <w:i/>
        </w:rPr>
        <w:t xml:space="preserve"> </w:t>
      </w:r>
      <w:r>
        <w:rPr>
          <w:i/>
          <w:lang w:val="en-US"/>
        </w:rPr>
        <w:t>serrator</w:t>
      </w:r>
      <w:r>
        <w:rPr/>
        <w:t xml:space="preserve"> на озере Балхаш // </w:t>
      </w:r>
      <w:r>
        <w:rPr>
          <w:i/>
        </w:rPr>
        <w:t>Рус. орнитол. журн</w:t>
      </w:r>
      <w:r>
        <w:rPr/>
        <w:t>. 14. - 286. - С. 378-379 [1955].</w:t>
      </w:r>
    </w:p>
    <w:p>
      <w:pPr>
        <w:pStyle w:val="Normal"/>
        <w:rPr/>
      </w:pPr>
      <w:r>
        <w:rPr>
          <w:color w:val="000000"/>
          <w:lang w:val="en-US"/>
        </w:rPr>
        <w:t xml:space="preserve">Савинов Е.Ф. 2005. О гнездовании длинноносого крохаля </w:t>
      </w:r>
      <w:r>
        <w:rPr>
          <w:i/>
          <w:color w:val="000000"/>
          <w:lang w:val="en-US"/>
        </w:rPr>
        <w:t>Mergus serrator</w:t>
      </w:r>
      <w:r>
        <w:rPr>
          <w:color w:val="000000"/>
          <w:lang w:val="en-US"/>
        </w:rPr>
        <w:t xml:space="preserve"> на озере Балхаш // </w:t>
      </w:r>
      <w:r>
        <w:rPr>
          <w:i/>
          <w:color w:val="000000"/>
          <w:lang w:val="en-US"/>
        </w:rPr>
        <w:t>Рус. орнитол. журн</w:t>
      </w:r>
      <w:r>
        <w:rPr>
          <w:color w:val="000000"/>
          <w:lang w:val="en-US"/>
        </w:rPr>
        <w:t>. 14 (286): 378-379 [1955].</w:t>
      </w:r>
    </w:p>
    <w:p>
      <w:pPr>
        <w:pStyle w:val="Normal"/>
        <w:rPr>
          <w:color w:val="000000"/>
          <w:lang w:val="en-US"/>
        </w:rPr>
      </w:pPr>
      <w:r>
        <w:rPr>
          <w:color w:val="000000"/>
          <w:lang w:val="en-US"/>
        </w:rPr>
        <w:t>Савинова Т.Н., Габриельсен Г.В. 1994. Хлорированные углеводороды и тяжелых металлы в баренцевоморских птицах. - Препр. - Апатиты : Кол. науч. центр, 1994. - 36 с. Данные по содержанию остаточных кол-в хлорированных углеводородов (хлорорганических пестицидов и полихлорированных бифенилов) и тяжелых металлов в организме различных видов морских колониальных птиц, собранных в 1991 г. на зап. побережье Шпицбергена, о. Медвежьем, побережья Сев. Норвегии и островах архипелага Земля Франца Иосифа.</w:t>
      </w:r>
    </w:p>
    <w:p>
      <w:pPr>
        <w:pStyle w:val="Normal"/>
        <w:rPr>
          <w:color w:val="000000"/>
          <w:lang w:val="en-US"/>
        </w:rPr>
      </w:pPr>
      <w:r>
        <w:rPr>
          <w:color w:val="000000"/>
          <w:lang w:val="en-US"/>
        </w:rPr>
        <w:t>Савинова Т.Н., Габриельсен Г.В. 1994. Хлорированные углеводороды и тяжелых металлы в баренцевоморских птицах  - Препр. - Апатиты : Кол. науч. центр, 1994. - 36 с. Данные по содержанию остаточных кол-в хлорированных углеводородов (хлорорганических пестицидов и полихлорированных бифенилов) и тяжелых металлов в организме различных видов морских колониальных птиц, собранных в 1991 г. на зап. побережье Шпицбергена, о. Медвежьем, побережья Сев. Норвегии и островах архипелага Земля Франца Иосифа.</w:t>
      </w:r>
    </w:p>
    <w:p>
      <w:pPr>
        <w:pStyle w:val="Normal"/>
        <w:rPr>
          <w:rFonts w:eastAsia="MS Mincho;Arial Unicode MS"/>
          <w:color w:val="000000"/>
          <w:lang w:val="en-US"/>
        </w:rPr>
      </w:pPr>
      <w:r>
        <w:rPr>
          <w:rFonts w:eastAsia="MS Mincho;Arial Unicode MS"/>
          <w:color w:val="000000"/>
          <w:lang w:val="en-US"/>
        </w:rPr>
        <w:t xml:space="preserve">Савинова Т.Н., Савинов В.М., Габриельсен Г.В., Полдер А., Скоре Я.У. 2000. Полихлорированные бифенилы в баренцевоморских птицах: уровни биоаккумуляции, композиционный состав конгенеров и оценка потенциальной токсичности// Супертоксиканты 21 в. N 5, 2000, - С. 124-147. Ключевые слова: полихлорбифенилы; органы; птицы Баренцевоморские; Rissa tridactyla; Larus argentatus; Larus marinus; Somateria spectabilis; Larus hyperborens; Alle alle; Uria lomvia; Uria aalge; Fratercula arctica; Alca torda; С epphus grylle; Somateria mollissima. В июле-августе 1991 г. и в мае и августе 1992 г. в жире, печени и мозге птиц сем. Laridae (моевка Rissa tridactyla, серебристая чайка Larus argentatus, большая морская чайка L. marinus и бургомистр L. hyperboreus), Alcidae (люрик Alle alle, толстоклювая кайра Uria lomvia, атлантический тупик Fratercula arctica, гагарка Alca torda и обыкновенный чистик С epphys grylle), Anatidae (гага обыкновенная Somateria mollissima, гага-гребенушка S. spectabilis) определяли 18 конгенеров полихлорированных бифенилов (ПХБ). Наименьшие уровни ПХБ характерны для хищников 1-го уровня, к к-рым относятся гаги и люрики, а наибольшие - для хищников 3-го уровня - крупных чаек. Повышенные уровни ПХБ в тупиках и гагарках по сравнению с остальными видами чистиковых птиц объясняют более разнообразным пищевым рационом и/или менее развитой системой детоксикации ксенобиотиков. Наибольшая суммарная токсичность в мозге рассчитана для серебристых чаек, гагарок и чаек-бургомистров. В печени суммарная токсичность рассчитана для чаек-бургомистров, больших морских чаек и гагарок, а в жире - для чаек-бургомистров, гагарок и тупиков. Основной вклад в общую токсичность ПХБ вносят моно-орто ПХБ (55%-85%), а среди них - ХБ 118. Россия, Мурманский морской биол. ин-т РАН. Ил. 8. Табл. 5. Библ. 33. </w:t>
      </w:r>
    </w:p>
    <w:p>
      <w:pPr>
        <w:pStyle w:val="Normal"/>
        <w:rPr>
          <w:rFonts w:eastAsia="MS Mincho;Arial Unicode MS"/>
          <w:color w:val="000000"/>
          <w:lang w:val="en-US"/>
        </w:rPr>
      </w:pPr>
      <w:r>
        <w:rPr>
          <w:rFonts w:eastAsia="MS Mincho;Arial Unicode MS"/>
          <w:color w:val="000000"/>
          <w:lang w:val="en-US"/>
        </w:rPr>
        <w:t xml:space="preserve">Савинова Т.Н., Савинов В.М., Габриельсен Г.В., Скоре Я.У. 1997. Уровни содержания хлорированных углеводородов и следовых элементов в печени птиц из района Печорского моря  // Экол. мониторинг морей Зап. Арктики (от концепции к практ.), 1997, 119-122. Ключевые слова: морские птицы; хлорированные углеводороды; микроэлементы; уровни загрязнения; Печорское море (Баренцево море). В ю.-з. части и Баренцева моря - Печорское море - гнездятся многочисленные виды морских птиц, здесь центр Вост.-Атлантического миграционного пути. Сделана оценка уровня загрязнения Печорского моря. Пробы печени (39) морских птиц (5 видов) были отобраны в июле 1992 г. в р-не о-вов Колгуев, Долгий, Вайгач и в ю.-з. части прибрежья Новой Земли (губа Черная). Уровни микроэлементов в пробах печени птиц из Печорского моря были ниже, по сравнению с таковыми в печени птиц из др. р-нов Баренцева моря (кроме As). Статистически значимо более высокие ср. конц-ии As (p&lt;0.01) зарегистрированы в печени моевок из губы Черная. Эти значения (98 мг/кг сухого веса) на 1-2 порядка превышали зарегистрированные уровни As в печени птиц из др. р-нов Баренцева моря. Высокое содержание As было также зарегистрировано в печени др. видов птиц из этого р-на. Среди проанализированных хлорированных углеводородов наиболее высокие уровни были зарегистрированы для групп ДДТ и ПХБ. Наиболее высокое содержание всех токсикантов было обнаружено в печени чаек-бургомистров. Россия, Мурманский морской биол. ин-т КНЦ РАН, Мурманск.  </w:t>
      </w:r>
    </w:p>
    <w:p>
      <w:pPr>
        <w:pStyle w:val="Normal"/>
        <w:rPr>
          <w:color w:val="000000"/>
          <w:lang w:val="en-US"/>
        </w:rPr>
      </w:pPr>
      <w:r>
        <w:rPr>
          <w:color w:val="000000"/>
          <w:lang w:val="en-US"/>
        </w:rPr>
        <w:t xml:space="preserve">Савинова Т.Н., Савинов В.М., Степанова Л.И., Полдер А., Габриельсен Г.В., Котелевцев С.В., Скоре Я.У. 2003. Хлорорганические соединения и их метаболизм в организме чаек-бургомистров архипелага Шпицберген // Комплексные исследования природы Шпицбергена. - 2003. - С. 192-205. Ключевые слова: чайки; Larus hyperboreus (Aves); хлорорганические соединения; метаболизм; биоаккумуляция. Активность микросомальных ферментов как I, так и II фаз детоксикации ксенобиотиков у чаек Larus hyperboreus значительно ниже, чем у др. морских птиц, что предопределяет высокие уровни биоаккумуляции стойких хлорорганических соединений. Наиболее стабильными в организме этих чаев оказались гекса- (ПХБ-153, 156), гепта-ПХБ-180, 170) и окта-ПХБ (ПХБ-194). Низкая способность к метаболизму этих конгинеров, по-видимому, связана с низкой монооксигеназной активностью цитохрома Р-450. Рез-ты анализа композиционного состава ПХБ с использованием "food source"-модели показали, что, несмотря на низкий, по сравнению с птицами др. видов уровень активности микросомальных ферментов, бургомистры обладают хорошей способностью метаболизировать целый ряд конгинеров ПХБ. В частности, они способны метаболизировать ПХБ с Н-атомом в мета-пара-позиции. В этом отношении они подобны морским млекопитающим. Россия, Мурманский морской биол. ин-т КНЦ РАН, Мурманск. Ил. 4. Табл. 3. Библ. 34.  </w:t>
      </w:r>
    </w:p>
    <w:p>
      <w:pPr>
        <w:pStyle w:val="Normal"/>
        <w:rPr>
          <w:color w:val="000000"/>
          <w:lang w:val="en-US"/>
        </w:rPr>
      </w:pPr>
      <w:r>
        <w:rPr>
          <w:color w:val="000000"/>
          <w:lang w:val="en-US"/>
        </w:rPr>
        <w:t>Савицкий Б.П. 1977. Мелиорация водоемов Белорусского Полесья и условия обитания водоплавающих птиц // Фауна и биология гусеобразных птиц. М., 1977. - С. 93-94.</w:t>
      </w:r>
    </w:p>
    <w:p>
      <w:pPr>
        <w:pStyle w:val="Normal"/>
        <w:rPr/>
      </w:pPr>
      <w:r>
        <w:rPr/>
        <w:t>Савицкий Б.П., Аршиев Н.А. 1975. Видовой состав, численность и питание колониально гнездящихся птиц средней части Восточного Маныча (КБ АССР) // Колониальные гнездовья околоводных птиц и их охрана. - М., 1975.</w:t>
      </w:r>
    </w:p>
    <w:p>
      <w:pPr>
        <w:pStyle w:val="Normal"/>
        <w:rPr>
          <w:color w:val="000000"/>
        </w:rPr>
      </w:pPr>
      <w:r>
        <w:rPr>
          <w:color w:val="000000"/>
        </w:rPr>
        <w:t>Савицкий Б.П., Аршиев Н.А. 1975. Видовой состав, численность и питание колониально гнездящихся птиц средней части Восточного Маныча (КБ АССР) // Колониальные гнездовья околоводных птиц и их охрана. - М., 1975.</w:t>
      </w:r>
    </w:p>
    <w:p>
      <w:pPr>
        <w:pStyle w:val="Normal"/>
        <w:rPr>
          <w:color w:val="000000"/>
          <w:lang w:val="en-US"/>
        </w:rPr>
      </w:pPr>
      <w:r>
        <w:rPr>
          <w:color w:val="000000"/>
          <w:lang w:val="en-US"/>
        </w:rPr>
        <w:t>Савицкий Б.П., Кусенков А.Н., Тимошенко М.А. 1990. Контакт птиц Белорусского Полесья с возбудителем псевдотуберкулеза // Весцi АН БССР, серыя бiял. навук. -1990, №1.- С. 117-118.</w:t>
      </w:r>
    </w:p>
    <w:p>
      <w:pPr>
        <w:pStyle w:val="Normal"/>
        <w:rPr>
          <w:rFonts w:eastAsia="MS Mincho;Arial Unicode MS"/>
        </w:rPr>
      </w:pPr>
      <w:r>
        <w:rPr>
          <w:rFonts w:eastAsia="MS Mincho;Arial Unicode MS"/>
        </w:rPr>
        <w:t xml:space="preserve">Савицкий Б.П., Падутов Е.Е., Савицкая Г.М. 1974. Изменение численности основных групп гнездящихся птиц Калмыкии под влиянием факторов, связанных с человеческой деятельностью. Биол. исслед. человека и животных. Элиста. 1974. - С. 6-14. степной орёл, пустельга, орлан-белохвост-распр, числ, антр. факт, биотоп. </w:t>
      </w:r>
    </w:p>
    <w:p>
      <w:pPr>
        <w:pStyle w:val="Normal"/>
        <w:rPr>
          <w:color w:val="000000"/>
          <w:lang w:val="en-US"/>
        </w:rPr>
      </w:pPr>
      <w:r>
        <w:rPr>
          <w:color w:val="000000"/>
          <w:lang w:val="en-US"/>
        </w:rPr>
        <w:t>Савицкий Б.П., Падутов Е.Е., Хильман А.В. 1984. Каналы мелиоративных систем польдерного и обычного типа как места обитания уток // Соврем, состояние ресурсов водоплавающих птиц: Тезисы Всесоюзн. семинара. - М., 1984. - С. 298-299.</w:t>
      </w:r>
    </w:p>
    <w:p>
      <w:pPr>
        <w:pStyle w:val="Normal"/>
        <w:rPr>
          <w:color w:val="000000"/>
          <w:kern w:val="2"/>
          <w:lang w:val="en-US"/>
        </w:rPr>
      </w:pPr>
      <w:r>
        <w:rPr>
          <w:color w:val="000000"/>
          <w:kern w:val="2"/>
          <w:lang w:val="en-US"/>
        </w:rPr>
        <w:t xml:space="preserve">Савицкий Б.П., Пославский А.Н. 1977. О залете среднего поморника в Северо-Западный Прикаспий // Орнитология. – М. МГУ. 1977. Вып. 13. – С 124. </w:t>
      </w:r>
    </w:p>
    <w:p>
      <w:pPr>
        <w:pStyle w:val="Normal"/>
        <w:rPr/>
      </w:pPr>
      <w:r>
        <w:rPr/>
        <w:t>Савицкий Р., Савицкая Н. 1998. Морфологические деформации у птиц // Стрепет: Бюлл. Ростовского отд. СОПРа. - Ростов-на-Дону. - № 3. - С. 8.</w:t>
      </w:r>
    </w:p>
    <w:p>
      <w:pPr>
        <w:pStyle w:val="Normal"/>
        <w:rPr>
          <w:color w:val="000000"/>
          <w:lang w:val="en-US"/>
        </w:rPr>
      </w:pPr>
      <w:r>
        <w:rPr>
          <w:color w:val="000000"/>
          <w:lang w:val="en-US"/>
        </w:rPr>
        <w:t xml:space="preserve">Савицкий Р.М. 2000. Разнообразие птиц в городе Ростове-на-Дону// Материалы Международной конференции студентов и аспирантов по фундаментальным наукам "Ломоносов", Москва, 2000, 2000, С . 61-62. Ключевые слова: птицы городов; Ростов-на-Дону; разнообразие птиц; индекс разнообразия Шеннона; доминирование Бергера-Паркера; выровненность сообщества по Макинтошу. </w:t>
      </w:r>
    </w:p>
    <w:p>
      <w:pPr>
        <w:pStyle w:val="Normal"/>
        <w:rPr>
          <w:color w:val="000000"/>
          <w:lang w:val="en-US"/>
        </w:rPr>
      </w:pPr>
      <w:r>
        <w:rPr>
          <w:color w:val="000000"/>
          <w:lang w:val="en-US"/>
        </w:rPr>
        <w:t xml:space="preserve">Савицкий Р.М. 2001. К сравнительной характеристике популяционной изменчивости некоторых видов врановых в околоводных местообитаниях // Материалы конференции молодых ученых Мурманского морского биологического института, проводимой в рамках Всероссийской акции "Дни защиты от экологической опасности", Мурманск, апр., 2001, 2001, С . 79-80. Ключевые слова: врановые; вороны; сороки; популяционные характеристики; изменчивость яиц; величина кладки; загрязнение среды обитания; тяжелые металлы; Ростов-на-Дону и Ростовский заповедник. Исследования серой вороны и сороки проводили на Нижнем Дону в окр. г. Ростова-на-Дону (РД) и в Ростовском зап-ке (РЗ) около оз. Маныч-Гудило. Участки исследований отличались по степени загрязнения тяжелыми металлами и уровню рекреационной нагрузки. В РД экосистемы подвергаются воздействию тяжелых металлов (атмосферный перенос, сброс сточных вод). Берег оз. Маныч-Гудило РЗ выбран в качестве относительного контроля. Для сравнения также была выбрана более юж. популяция врановых (Краснодарский край, Таманский п-ов, коса Чушка). Изучены морфологическая изменчивость яиц и величина кладки. Установлено достоверное влияние местообитания на размеры яиц. На территории РЗ обнаружены более крупные яйца, чем в окр. РД. При анализе яиц серой вороны из популяций Ростовской обл. и Краснодарского края получено достоверное влияние региона на размеры яиц. Достоверно влияние мест обитания сороки на длину яиц. Размер кладок достоверно не отличается у серой вороны и сороки из разных мест обитания. Ср. величина кладок серой вороны в РЗ 3,75±0,79, в окр. города - 3,41±0,43. Установлено существенное влияние местообитания вида на нек-рые популяционные х-ки птиц, что может быть связано с разной степенью загрязнения. Россия, Отдел океанографии и биологии юж. морей ММБИ, Ростов-на-Дону. </w:t>
      </w:r>
    </w:p>
    <w:p>
      <w:pPr>
        <w:pStyle w:val="Normal"/>
        <w:rPr>
          <w:color w:val="000000"/>
          <w:lang w:val="en-US"/>
        </w:rPr>
      </w:pPr>
      <w:r>
        <w:rPr>
          <w:color w:val="000000"/>
          <w:lang w:val="en-US"/>
        </w:rPr>
        <w:t xml:space="preserve">Савицкий Р.М. 2001. Флуктуирующая асимметрия морских птиц в оценке здоровья среды // 1 Всероссийская школа по морской биологии "Современные проблемы биологии и экологии морей", Ростов-на-Дону, 16-18 окт., 2001, 2001, С . 93-94. Ключевые слова: птицы; флуктуирующая асимметрия; фолидоз конечностей; изменчивость; Ростовская и Мурманская области. </w:t>
      </w:r>
    </w:p>
    <w:p>
      <w:pPr>
        <w:pStyle w:val="Normal"/>
        <w:rPr>
          <w:color w:val="000000"/>
          <w:lang w:val="en-US"/>
        </w:rPr>
      </w:pPr>
      <w:r>
        <w:rPr>
          <w:color w:val="000000"/>
          <w:lang w:val="en-US"/>
        </w:rPr>
        <w:t xml:space="preserve">Савицкий Р.М. 2002. Изменчивость показателя флуктуирующей асимметрии птиц бассейна Азовского моря и Дальнезеленецкой бухты // Материалы 20 юбилейной конференции молодых ученых Мурманского морского биологического института, Мурманск, апр., 2002, 2002, С . 145-149. Ключевые слова: птицы; флуктуирующая асимметрия; фолидоз конечностей; изменчивость; бассейн Азовского моря; Дальнезеленецкая бухта. Изучали изменчивость асимметрии щиткования нижних конечностей морских, околоводных и наземных птиц. Полевые исследования были проведены в 1999-2001 гг. на территории Ростовской обл. и Мурманской обл. Исследовано 973 птицы 70 видов. На варьирование показателя флуктуирующей асимметрии (ФА) достоверное влияние оказывает местообитания птиц. При анализе коэф. ФА установлено, что место обитания вида оказывает достоверное влияние на изменчивость фолидоза цевки, щиткования 3-го и 4-го пальцев. Наибольшее значение показатель ФА достигал для городских птиц; наименьшие значения отмечены в дельте Дона, Малом Кущеватом лимане, Дальнезеленецкой бухте. Исследование популяции грача в зап-ке "Ростовский" не выявил достоверного влияния роли родителей, порядка вылупления птенцов на показатель ФА. Обнаружено достоверное влияние условий сезона размножения на показатель ФА: в одной и той же популяции у молодых птиц показатель ФА был выше в 2001 г. по сравнению с 2001 г. У вороны показатель ФА варьировал независимо от года исследования, пары родителей и порядка вылупления птенца. Однако имела место тенденция увеличения показателя ФА у последнего вылупившегося птенца по сравнению со старшими птенцами выводка, что объясняется уменьшением обогрева последнего яйца, что, вероятно, отражается на фолидозе последних птенцов. Только для заднего пальца обнаружена достоверная изменчивость от вида птиц, (объясняется морфологическими различиями и размерами птиц, т. к. изучены представители разных отрядов и экол. групп). Получены достоверные различия изменения коэф. ФА от возраста птиц для всех видов. При этом молодые особи (молодые 1 - птенцы от вылета из гнезда до 1-й линьки, молодые 2 - от линьки до 1-го сезона размножения) имеют более высокие показатели по сравнению с взрослыми птицами. Это свидетельствует в пользу теории о том, что в рез-те естественного отбора выживают более симметричные особи. У большого баклана обнаружено достоверное влияние сезона размножения на ФА щиков 1-го пальца. Показатель ФА у лысух во время осенней миграции на лиманах Вост. Приазовья и Веселовском вдхр. не выявил существенных различий; исследованные пункты принадлежат к одному миграционному пути. Не выявлено достоверных связей показателя ФА и полом птиц, что позволяет использовать этот метод в мониторинге состояния популяций птиц независимо от их половой структуры. Т. обр., ФА изменяется в зависимости от условий обитания видов. Россия, Мурманский морской биол. ин-т, Ростов-на-Дону. Ил. 2. Библ. 8. </w:t>
      </w:r>
    </w:p>
    <w:p>
      <w:pPr>
        <w:pStyle w:val="Normal"/>
        <w:rPr>
          <w:color w:val="000000"/>
          <w:lang w:val="en-US"/>
        </w:rPr>
      </w:pPr>
      <w:r>
        <w:rPr>
          <w:color w:val="000000"/>
          <w:lang w:val="en-US"/>
        </w:rPr>
        <w:t>Савицкий Р.М. 2003. Геохимическая экология городских птиц Ставрополь.: КМЦ "Копицентр" 24</w:t>
      </w:r>
      <w:r>
        <w:rPr>
          <w:color w:val="000000"/>
        </w:rPr>
        <w:t xml:space="preserve"> с.</w:t>
      </w:r>
    </w:p>
    <w:p>
      <w:pPr>
        <w:pStyle w:val="Normal"/>
        <w:rPr/>
      </w:pPr>
      <w:r>
        <w:rPr/>
        <w:t>Савицкий Р.М. 2003. Летнее население птиц Азовского моря // Материалы XXI конференции молодых ученых Мурманского морского биологического института. - Мурманск. - С. 142-147.</w:t>
      </w:r>
    </w:p>
    <w:p>
      <w:pPr>
        <w:pStyle w:val="Normal"/>
        <w:rPr>
          <w:rFonts w:eastAsia="MS Mincho;Arial Unicode MS"/>
          <w:color w:val="000000"/>
        </w:rPr>
      </w:pPr>
      <w:r>
        <w:rPr>
          <w:rFonts w:eastAsia="MS Mincho;Arial Unicode MS"/>
          <w:color w:val="000000"/>
        </w:rPr>
        <w:t>Савицкий Р.М. 2003. Летнее население птиц Азовского моря // Материалы 21 Конференции молодых ученых Мурманского морского биологического университета, Мурманск, апр.. - 2003. - 2003. - С. 142-147. - Мурманск. Ключевые слова: авифауна; летнее население; Азовское море. Большой баклан, хохотунья, озерная чайка, речная и пестроносая крачки наиболее многочисленны в Азовском море и составляют 85% от общей численности всех видов. Характер доминирования этих видов в выделенных р-рах различен. Это определяет своеобразие и неоднородность акватории с авифаунистической позиции. Россия, Азовский филиал ММБИ КНУ РАН, Ростов-на-Дону. Ил. 2. Библ. 2</w:t>
      </w:r>
    </w:p>
    <w:p>
      <w:pPr>
        <w:pStyle w:val="Normal"/>
        <w:rPr/>
      </w:pPr>
      <w:r>
        <w:rPr/>
        <w:t xml:space="preserve">Савицкий Р.М. 2003. О гнездовании орлана-белохвоста </w:t>
      </w:r>
      <w:r>
        <w:rPr>
          <w:i/>
          <w:lang w:val="en-US"/>
        </w:rPr>
        <w:t>Haliaeetus</w:t>
      </w:r>
      <w:r>
        <w:rPr>
          <w:i/>
        </w:rPr>
        <w:t xml:space="preserve"> </w:t>
      </w:r>
      <w:r>
        <w:rPr>
          <w:i/>
          <w:lang w:val="en-US"/>
        </w:rPr>
        <w:t>albicilla</w:t>
      </w:r>
      <w:r>
        <w:rPr/>
        <w:t xml:space="preserve"> в Ростове-на-Дону // </w:t>
      </w:r>
      <w:r>
        <w:rPr>
          <w:i/>
        </w:rPr>
        <w:t>Рус. орнитол. журн</w:t>
      </w:r>
      <w:r>
        <w:rPr/>
        <w:t>. 12. - 234. - С. 971 [1999].</w:t>
      </w:r>
    </w:p>
    <w:p>
      <w:pPr>
        <w:pStyle w:val="Normal"/>
        <w:rPr/>
      </w:pPr>
      <w:r>
        <w:rPr>
          <w:color w:val="000000"/>
          <w:lang w:val="en-US"/>
        </w:rPr>
        <w:t xml:space="preserve">Савицкий Р.М. 2003. О гнездовании орлана-белохвоста </w:t>
      </w:r>
      <w:r>
        <w:rPr>
          <w:i/>
          <w:color w:val="000000"/>
          <w:lang w:val="en-US"/>
        </w:rPr>
        <w:t>Haliaeetus albicilla</w:t>
      </w:r>
      <w:r>
        <w:rPr>
          <w:color w:val="000000"/>
          <w:lang w:val="en-US"/>
        </w:rPr>
        <w:t xml:space="preserve"> в Ростове-на-Дону // </w:t>
      </w:r>
      <w:r>
        <w:rPr>
          <w:i/>
          <w:color w:val="000000"/>
          <w:lang w:val="en-US"/>
        </w:rPr>
        <w:t>Рус. орнитол. журн</w:t>
      </w:r>
      <w:r>
        <w:rPr>
          <w:color w:val="000000"/>
          <w:lang w:val="en-US"/>
        </w:rPr>
        <w:t>. 12 (234): 971 [1999].</w:t>
      </w:r>
    </w:p>
    <w:p>
      <w:pPr>
        <w:pStyle w:val="Normal"/>
        <w:rPr>
          <w:rFonts w:eastAsia="MS Mincho;Arial Unicode MS"/>
          <w:color w:val="000000"/>
        </w:rPr>
      </w:pPr>
      <w:r>
        <w:rPr>
          <w:rFonts w:eastAsia="MS Mincho;Arial Unicode MS"/>
          <w:color w:val="000000"/>
        </w:rPr>
        <w:t>Савицкий Р.М. 2003. Оологические исследования популяции грача и серой вороны в заповеднике "Ростовский" // Актуальные проблемы оологии. - 2003. - С. 119-122. - Липецк. Ключевые слова: грачи; С orvus frugilegus (Aves); вороны; С orvus cornix (Aves); оология; размер кладок; гнездовый успех. Установлено, что кладки из 4-х яиц наиболее эффективные. В этом случае при миним. затратах самок на яйцекладку выход птенцов оказывается наибольшим, а кладки с большим кол-вом яиц не дают столь высоких показателей. В рез-те успешность гнездования птиц с разным числом яиц в кладках обеспечивает прирост популяции в 2, 5 птенца на одно гнездо. Россия, Азовский филиал ММБИ КНЦ РАН, Ростов-на-Дону. Табл. 2</w:t>
      </w:r>
    </w:p>
    <w:p>
      <w:pPr>
        <w:pStyle w:val="Normal"/>
        <w:rPr>
          <w:rFonts w:eastAsia="MS Mincho;Arial Unicode MS"/>
          <w:color w:val="000000"/>
          <w:lang w:val="en-US"/>
        </w:rPr>
      </w:pPr>
      <w:r>
        <w:rPr>
          <w:rFonts w:eastAsia="MS Mincho;Arial Unicode MS"/>
          <w:color w:val="000000"/>
          <w:lang w:val="en-US"/>
        </w:rPr>
        <w:t>Савицкий Р.М. 2003. Результаты оологических исследований популяций серой вороны в разных частях ареала на юге России // Актуальные проблемы оологии. - 2003. - С. 122-123. - Липецк. Ключевые слова: серые вороны; яйца; размеры; загрязнение биотопов; птицы городов; г. Ростов. Обнаружено, что наиболее крупные яйца имели вороны, обитающие на Таманском п-ове, а наименьшие значения отмечены для птиц, живущих в г. Ростов-на-Дону. Это может быть связано с разной степенью загрязнения биотопов, в к-рых гнездятся виды. Сравнение морфометрических показателей с рез-тами экотоксикологического материала подтверждает данную гипотезу. Россия, Азовский филиал ММБИ КНЦ РАН, Ростов-на-Дону. Табл. 1</w:t>
      </w:r>
    </w:p>
    <w:p>
      <w:pPr>
        <w:pStyle w:val="Normal"/>
        <w:ind w:firstLine="539"/>
        <w:rPr>
          <w:lang w:val="en-US"/>
        </w:rPr>
      </w:pPr>
      <w:r>
        <w:rPr>
          <w:lang w:val="en-US"/>
        </w:rPr>
        <w:t xml:space="preserve">Савицкий Р.М. 2004. Зимняя орнитофауна Таганрогского залива Азовского моря в условиях теплой зимы // Материалы 22 Конференции молодых ученых Мурманского морского биологического института, Мурманск, апр., 2004. - С. 138-140. - Мурманск. Ключевые слова: птицы; зимовки; зимняя орнитофауна; Таганрогский залив; Азовское море. В ходе наблюдений на 5 трансектах протяженностью 30 км и площадью 15 кв.км было обнаружено 19 видов птиц из 6 отрядов: Поганкообразные Podicipediformes, Аистообразные Ciconiiformes, Гусеобразные Anseriformes, Соколообразные Falconiformes, Ржанкообразные Charadriiformes и Воробьинообразные Passeriformes. Наиболее богато представлена группа гусеобразных. Отмечено 7 видов птиц из этой группы: серый гусь Anser anser, кряква Anas platyrhynchos, чирок Anas sp., обыкновенный гоголь Bucephala clangula. Впервые отмечены огромные скопления птиц рода Mergus на акватории Таганрогского залива. В зимний период 2003 г. разнообразие птиц в авандельте р. Дон и кутовой части Таганрогского залива составило 1,0-1,59 (индекс разнообразия по Шеннону Н"). Основа сообщества этой части моря была представлена чайками (хохотунья Larus cachinnans, сизая чайка L. canus), серой вороной и орланом-белохвостом Haliaeetus albicila. При этом доминирование было низким. В 2004 г. видовое разнообразие и выравненность (по Шеннону) орнитокомплекса в дельте р. Дон (Н"=1,01; Е=0,82) были выше, чем в Таганрогском заливе (Н"=0,17; Е=0,16). Видовое разнообразие птиц Таганрогского залива в условиях теплой зимы (2004 г.) было выше, по сравнению с периодом его полного замерзания (2003 г.). Это, вероятно, связано с доступностью кормовых ресурсов вследствие наличия свободной ото льда акватории. Ежегодные зимние экспедиционные исследования акватории Азовского моря позволяют получить представление, как о видовом составе орнитофауны, так и о характере ее изменчивости в зависимости от климатических факторов. Россия, Азовский фил. Мурманского мор. биол. ин-та КНЦ РАН, Ростов-на-Дону. Ил. 1. </w:t>
      </w:r>
    </w:p>
    <w:p>
      <w:pPr>
        <w:pStyle w:val="Normal"/>
        <w:rPr>
          <w:color w:val="000000"/>
          <w:lang w:val="en-US"/>
        </w:rPr>
      </w:pPr>
      <w:r>
        <w:rPr>
          <w:color w:val="000000"/>
          <w:lang w:val="en-US"/>
        </w:rPr>
        <w:t xml:space="preserve">Савицкий Р.М. 2005. Размещение и состав авифауны и млекопитающих Карского и Баренцева морей в зимне-весенний период // Материалы 23 Конференции молодых ученых, посвященной 70-летию МБС - ММБИ, Мурманск, май. - 2005. - 2005. - С. 105-106. Апатиты. Ключевые слова: птицы; млекопитающие; видовой состав; размещение; Карское и Баренцево моря. </w:t>
      </w:r>
    </w:p>
    <w:p>
      <w:pPr>
        <w:pStyle w:val="Normal"/>
        <w:ind w:firstLine="539"/>
        <w:rPr>
          <w:lang w:val="en-US"/>
        </w:rPr>
      </w:pPr>
      <w:r>
        <w:rPr>
          <w:lang w:val="en-US"/>
        </w:rPr>
        <w:t xml:space="preserve">Савицкий Р.М. 2006. Изучение популяций хохотуньи Larus cachinans Pallas (Lariformes: Laridae) Таганрогского залива Азовского моря // Современные проблемы популяционной экологии, 2006. - С. 175-176. - Белгород. Ключевые слова: Larus cachinans (Aves); популяции; экология; Азовское море; Таганрогский залив. Гнездовая экология хохотуньи изучена в период 2000-2005 гг. на примере колоний, расположенных в Таганрогском заливе на Долгой и Ейской косах, а также на двух створах, расположенных в Таганрогском заливе. Россия, Азовский фил. ММБИ КНЦ РАН, Ростов-на-Дону. </w:t>
      </w:r>
    </w:p>
    <w:p>
      <w:pPr>
        <w:pStyle w:val="Normal"/>
        <w:rPr/>
      </w:pPr>
      <w:r>
        <w:rPr>
          <w:color w:val="000000"/>
        </w:rPr>
        <w:t xml:space="preserve">Савицкий Р.М. 2007. Опыт использования методов </w:t>
      </w:r>
      <w:r>
        <w:rPr>
          <w:color w:val="000000"/>
          <w:lang w:val="en-US"/>
        </w:rPr>
        <w:t>GPS</w:t>
      </w:r>
      <w:r>
        <w:rPr>
          <w:color w:val="000000"/>
        </w:rPr>
        <w:t xml:space="preserve"> для картирования колоний птиц</w:t>
      </w:r>
      <w:r>
        <w:rPr>
          <w:b/>
          <w:color w:val="000000"/>
        </w:rPr>
        <w:t xml:space="preserve"> </w:t>
      </w:r>
      <w:r>
        <w:rPr>
          <w:color w:val="000000"/>
        </w:rPr>
        <w:t>С. 151-152.</w:t>
      </w:r>
    </w:p>
    <w:p>
      <w:pPr>
        <w:pStyle w:val="Normal"/>
        <w:ind w:firstLine="539"/>
        <w:rPr>
          <w:lang w:val="en-US"/>
        </w:rPr>
      </w:pPr>
      <w:r>
        <w:rPr>
          <w:lang w:val="en-US"/>
        </w:rPr>
        <w:t xml:space="preserve">Савицкий Р.М. 2007. Птицы акваторий Азовского и Черного морей в весенний период // Естественные и инвазийные процессы формирования биоразнообразия водных и наземных экосистем, 2007. - С. 262. - Ростов н/Д. Ключевые слова: птицы; фауна; морские акватории; Азовское море; Черное море. Сроки исследований морской акватории с использованием экспедиционного судна пришлись на конец пролета у водоплавающих птиц и начало пролета у воробьиных видов птиц. Всего за указанный период было встречено 3215 особей 47 видов птиц из 11 отрядов: Гагарообразные Gaviiformes (1 вид), Поганкообразные Podicipediformes (3 вида), Веслоногие Pelecaniformes (3 вида), Аистообразные Ciconiiformes (3 вида), Гусеобразные Anseriformes (6 видов), Соколообразные Falconiformes (2 вида), Журавлеобразные Gruiformes (1 вида), Ржанкообразные Charadriiformes (10 видов), Голубеобразные Columbiformes (1 вид), Ракшеобразные Coraciiformes (1 вид), Удодообразные Upupiformes (1 вид), Воробьинообразные Passeriformes (15 видов). Получены новые данные о встрече короткохвостого поморника (Stercorarius parasiticus) на акватории Азовского и Черного морей. Зарегистрировано 10 встреч этого вида. Отмечен ряд видов, несвойственных морской акватории: кольчатая горлица Streptopelia decaocto, обыкновенный зимородок Alcedo atthis, удод Upupa epops, деревенская ласточка Hirundo rustica, воронок Delichon urbica, желтая трясогузка Motacilla flava, черноголовая трясогузка Motacilla feldegg, белая трясогузка Motacilla alba, обыкновенный скворец Sturnus vulgaris, грач Corvus frugilegus, серная ворона Corvus cornix, индийская камышевка Acrocephalus agricola, обыкновенная горихвостка Phoenicurus phoenicurus, горихвостка-чернушка Phoenicurus ochruros, зарянка Erithacus rubecula, обыкновенный соловей Luscinia luscinia, варакушка Luscinia svecica, певчий дрозд Turdus philomelos и ряд других видов. В основном все они использовали корабль в качестве места ночлега или отдыха, а также для пережидания неблагоприятных погодных условий. Некоторые виды, отмеченные в центре моря, видимо попали туда в результате действия сильных ветров. Дальнейшее изучение морской орнитофауны позволит выявить сезонные особенности видового состава, а также расширить список птиц Азовского моря. Россия, Азовский фил. ММБИ КНЦ РАН, Южн. научн. центр РАН, Ростов-на-Дону. E-mail: ramiz@mmbi.krinc.ru. Россия и СНГ. </w:t>
      </w:r>
    </w:p>
    <w:p>
      <w:pPr>
        <w:pStyle w:val="Normal"/>
        <w:rPr/>
      </w:pPr>
      <w:r>
        <w:rPr/>
        <w:t>Савицкий Р.М., Лебедева Н.В. 2003. Средний поморник на побережье Керченского пролива // Кавказский орнитологический вестник. - Ставрополь. - Вып. 15. - С. 120 – 121.</w:t>
      </w:r>
    </w:p>
    <w:p>
      <w:pPr>
        <w:pStyle w:val="Normal"/>
        <w:ind w:firstLine="539"/>
        <w:rPr>
          <w:lang w:val="en-US"/>
        </w:rPr>
      </w:pPr>
      <w:r>
        <w:rPr>
          <w:lang w:val="en-US"/>
        </w:rPr>
        <w:t xml:space="preserve">Савицкий Р.М., Лебедева Н.В., Маркитан Л.В. 2006. Современное состояние авифауны Азовского моря и побережья // Океанологические и биологические исследования арктических и южных морей России (к 70-летию Мурманского морского биологического института), 2006. - С. 369-379,468-469,478. - Апатиты. Ключевые слова: птицы; фауна; Азовское море; побережье. По результатам орнитологических экспедиционных работ Мурманского морского биологического института КНЦ РАН в Азовском море и акваториях Приазовья приведены сведения о современном состоянии авифауны, освещены вопросы распространения, размещения, численности и экологии отдельных видов. Подробно рассмотрена экология большого баклана, играющего важную роль в морской экосистеме. Ил. 2. Библ. 16. </w:t>
      </w:r>
    </w:p>
    <w:p>
      <w:pPr>
        <w:pStyle w:val="Normal"/>
        <w:rPr/>
      </w:pPr>
      <w:r>
        <w:rPr/>
        <w:t>Савицкий С.С., Савицкая О. Н., Кирилюк В. В. 1992. Синантропизация птиц в условиях урбанизированного ландшафта // Охрана и воспроизводство птиц пригородных лесов и зеленых насаждений. – Львов, 1992. – С. 78-82.</w:t>
      </w:r>
    </w:p>
    <w:p>
      <w:pPr>
        <w:pStyle w:val="Normal"/>
        <w:rPr/>
      </w:pPr>
      <w:r>
        <w:rPr/>
        <w:t>Савицкий С.С., Савицкая О.Н., Кирилюк В.В. 1992. Синантропизация птиц в условиях урбанизированного ландшафта // Охрана и воспроизводство птиц пригородных лесов и зеленых насаждений. – Львов, 1992. – С. 78-82.</w:t>
      </w:r>
    </w:p>
    <w:p>
      <w:pPr>
        <w:pStyle w:val="Normal"/>
        <w:rPr>
          <w:color w:val="000000"/>
          <w:lang w:val="en-US"/>
        </w:rPr>
      </w:pPr>
      <w:r>
        <w:rPr>
          <w:color w:val="000000"/>
          <w:lang w:val="en-US"/>
        </w:rPr>
        <w:t>Савичев В.В., Блинов В.Н., Блинова Т.К., Мельников С.В. 1990. Морфогенетический анализ серой и черной ворон в восточной зоне гибридизации // Фенетика природных популяций. Материалы Всесоюзного совещания. – Душанбе, 1990 – С. 56 – 57.</w:t>
      </w:r>
    </w:p>
    <w:p>
      <w:pPr>
        <w:pStyle w:val="Normal"/>
        <w:rPr>
          <w:rFonts w:eastAsia="MS Mincho;Arial Unicode MS"/>
          <w:color w:val="000000"/>
          <w:lang w:val="en-US"/>
        </w:rPr>
      </w:pPr>
      <w:r>
        <w:rPr>
          <w:rFonts w:eastAsia="MS Mincho;Arial Unicode MS"/>
          <w:color w:val="000000"/>
          <w:lang w:val="en-US"/>
        </w:rPr>
        <w:t>Савостьянов Г. А., Грефнер Н. М., Голубева Т. Б., Савостьянова Е. Г. 2005. Трехмерная организация эпителиев состава АВ[2] на примере сенсорного эпителия улитки птиц // Ж. эволюц. биохимии и физиол. № 5. - 2005. - т.41. - С. 457-464. Ключевые слова: птицы; сенсорный эпителий улитки; трехмерная организация эпителиев. С помощью разработанного авторами нового подхода к изучению гистоархитектоники клеточных пластов проведено теоретическое и экспериментальное исследование трехмерной структуры сенсорного эпителия улитки (СЭУ) птиц с соотношением сенсорных и опорных клеток 1 : 2. Построена базовая трехмерная модель данного состава, описывающая форму и взаиморасположение клеток на различных уровнях пласта, и ее варианты с частичной и полной изоляцией сенсорных клеток. Показано наличие у СЭУ трансляционной симметрии. Сопоставление теоретических моделей и рез-тов морфологического исследования СЭУ показали, что они хорошо отражают строение реальной ткани. Модели существенно облегчают трехмерную реконструкцию СЭУ, позволяя обходиться при этом минимумом срезов, а также дают возможность прогнозировать его изменения в развитии. Россия, Ин-т эволюционной физиологии и биохимии им. И. М. Сеченова РАН, Санкт-Петербург. Ил. 9. Библ. 26</w:t>
      </w:r>
    </w:p>
    <w:p>
      <w:pPr>
        <w:pStyle w:val="Normal"/>
        <w:rPr>
          <w:rFonts w:eastAsia="MS Mincho;Arial Unicode MS"/>
          <w:color w:val="000000"/>
          <w:lang w:val="en-US"/>
        </w:rPr>
      </w:pPr>
      <w:r>
        <w:rPr>
          <w:rFonts w:eastAsia="MS Mincho;Arial Unicode MS"/>
          <w:color w:val="000000"/>
          <w:lang w:val="en-US"/>
        </w:rPr>
        <w:t xml:space="preserve">Савостьянов Г.А., Грефнер Н.М., Голубева Т.Б., Савостьянова Е.Г. 2000. Трехмерная организация сенсорного эпителия улитки птиц. // Морфология № 2, 2000, т.117. - С.62-68. Ключевые слова: птицы; ухо; улитка; сенсорный эпителий; трехмерная модель улитки. У взрослых голубей и синиц выделяли улитки внутреннего уха, к-рые исследовали методами оптической (при окраске толуидиновым синим) и сканирующей электронной микроскопии. Целью работы являлось создание трехмерной модели улитки с включением как рецепторных, так и опорных клеток. Созданная модель, к-рая соответствовала срезам улитки на нескольких последовательных уровнях предполагает копьеобразную форму опорных клеток, окружающих сенсорные, расширяющиеся к области расположения стереоцилий и расположенные в узлах гексагональной решетки. Обсуждается возможная применимость модели для реконструкции строения улитки птиц по отдельным срезам. Россия, Ин-т эвол. физиологии и биохимии, Санкт-Петербург. Библ. 30. </w:t>
      </w:r>
    </w:p>
    <w:p>
      <w:pPr>
        <w:pStyle w:val="Normal"/>
        <w:rPr>
          <w:color w:val="000000"/>
          <w:lang w:val="en-US"/>
        </w:rPr>
      </w:pPr>
      <w:r>
        <w:rPr>
          <w:color w:val="000000"/>
          <w:lang w:val="en-US"/>
        </w:rPr>
        <w:t xml:space="preserve">Савостян В.М. 1995. Залет розового скворца на Сумщину. Зальоти рожевого шпака на Сумщину  // Беркут № 1-2, 1995, т.4, 87. Ключевые слова: скворцы; Pastor roseus (Aves); залеты; редкие птицы; Украина. 14/V 1995 г. 4-х розовых скворцов (Pastor roseus) наблюдали в юж. части Сумской обл., еще 1 экз - в июне 1995 г. До этих регистраций розовых скворцов отличали лишь дважды, в 1963 и 1979 гг. </w:t>
      </w:r>
    </w:p>
    <w:p>
      <w:pPr>
        <w:pStyle w:val="Normal"/>
        <w:rPr/>
      </w:pPr>
      <w:r>
        <w:rPr>
          <w:color w:val="000000"/>
          <w:lang w:val="en-US"/>
        </w:rPr>
        <w:t xml:space="preserve">Савостян В.М. 1995. Зальоти рожевого шпака на Сумщину // Беркут. </w:t>
      </w:r>
      <w:r>
        <w:rPr>
          <w:rFonts w:eastAsia="Times New Roman" w:cs="Times New Roman"/>
          <w:color w:val="000000"/>
          <w:lang w:val="en-US"/>
        </w:rPr>
        <w:t>–</w:t>
      </w:r>
      <w:r>
        <w:rPr>
          <w:color w:val="000000"/>
          <w:lang w:val="en-US"/>
        </w:rPr>
        <w:t xml:space="preserve"> 1995. </w:t>
      </w:r>
      <w:r>
        <w:rPr>
          <w:rFonts w:eastAsia="Times New Roman" w:cs="Times New Roman"/>
          <w:color w:val="000000"/>
          <w:lang w:val="en-US"/>
        </w:rPr>
        <w:t>–</w:t>
      </w:r>
      <w:r>
        <w:rPr>
          <w:color w:val="000000"/>
          <w:lang w:val="en-US"/>
        </w:rPr>
        <w:t xml:space="preserve"> Т. 4, вип. 1-2. </w:t>
      </w:r>
      <w:r>
        <w:rPr>
          <w:rFonts w:eastAsia="Times New Roman" w:cs="Times New Roman"/>
          <w:color w:val="000000"/>
          <w:lang w:val="en-US"/>
        </w:rPr>
        <w:t>–</w:t>
      </w:r>
      <w:r>
        <w:rPr>
          <w:color w:val="000000"/>
          <w:lang w:val="en-US"/>
        </w:rPr>
        <w:t xml:space="preserve"> С. 87.</w:t>
      </w:r>
    </w:p>
    <w:p>
      <w:pPr>
        <w:pStyle w:val="Normal"/>
        <w:rPr>
          <w:color w:val="000000"/>
          <w:lang w:val="en-US"/>
        </w:rPr>
      </w:pPr>
      <w:r>
        <w:rPr>
          <w:color w:val="000000"/>
          <w:lang w:val="en-US"/>
        </w:rPr>
        <w:t>Савохина Л.В. 1979. Суточные ритмы пения славковых в Сибири // Миграции и экология птиц Сибири. – Якутск, 1979. – С. 177 – 178.</w:t>
      </w:r>
    </w:p>
    <w:p>
      <w:pPr>
        <w:pStyle w:val="Normal"/>
        <w:rPr>
          <w:rFonts w:eastAsia="MS Mincho;Arial Unicode MS"/>
          <w:color w:val="000000"/>
          <w:lang w:val="en-US"/>
        </w:rPr>
      </w:pPr>
      <w:r>
        <w:rPr>
          <w:rFonts w:eastAsia="MS Mincho;Arial Unicode MS"/>
          <w:color w:val="000000"/>
          <w:lang w:val="en-US"/>
        </w:rPr>
        <w:t xml:space="preserve">СавченкО А. 1999. Красноярский край: состояние охотничьих ресурсов// Охота и охот. х-во N 6, 1999,  8-13. Ключевые слова: охотничьи животные; оценка ресурсов; Красноярский край. Рассматривается природопользование и оценка окружающей среды Красноярского края (&gt; 20% лесов России); дается оценка охотничьих ресурсов (94 тыс. копытных, добыча на уровне 15-20%; 700 тыс. белок; крупные хищники &gt; 8-9 тыс.; &gt; 700 тыс. уток, гусей, лысух; куриных - 4030 тыс. особей и др.). Отмечаются проблемы охраны и использования ресурсов. Красноярский гос. ун-т. </w:t>
      </w:r>
    </w:p>
    <w:p>
      <w:pPr>
        <w:pStyle w:val="Normal"/>
        <w:rPr/>
      </w:pPr>
      <w:r>
        <w:rPr>
          <w:color w:val="000000"/>
          <w:lang w:val="en-US"/>
        </w:rPr>
        <w:t>Савченко А. 2001. Соколообразные в опасности // Охота и охотничье хозяйство, 2001, № 1 [проблема сохранения кречета и балобана в России].</w:t>
      </w:r>
    </w:p>
    <w:p>
      <w:pPr>
        <w:pStyle w:val="Normal"/>
        <w:rPr>
          <w:rFonts w:eastAsia="MS Mincho;Arial Unicode MS"/>
          <w:color w:val="000000"/>
        </w:rPr>
      </w:pPr>
      <w:r>
        <w:rPr>
          <w:rFonts w:eastAsia="MS Mincho;Arial Unicode MS"/>
          <w:color w:val="000000"/>
        </w:rPr>
        <w:t>Савченко А. П., Карпова Н. В. 2004. К изучению территориальных связей куликов (С haradrii) юга Средней Сибири // Вестн. Краснояр. гос. ун-та. Сер. Естеств. науки № 7. - 2004. - С. 12-27. Ключевые слова: ; С haradrii (Aves); территориальные связи; материалы отлова и кольцевания. Анализируются собственные материалы и лит. сведения о находках окольцованных куликов (С haradrii), места обитания к-рых связаны с югом Средней Сибири. Представлена обобщенная информация об основных центрах кольцевания и итогах мечения куликов в зарубежных странах, а также в Казахстане и России (сибирский регион). Особое внимание уделено описанию территориальных связей 17 видов куликов на основе данных отлова и кольцевания птиц. Библ. 80</w:t>
      </w:r>
    </w:p>
    <w:p>
      <w:pPr>
        <w:pStyle w:val="Normal"/>
        <w:rPr>
          <w:rFonts w:eastAsia="MS Mincho;Arial Unicode MS"/>
          <w:color w:val="000000"/>
          <w:lang w:val="en-US"/>
        </w:rPr>
      </w:pPr>
      <w:r>
        <w:rPr>
          <w:rFonts w:eastAsia="MS Mincho;Arial Unicode MS"/>
          <w:color w:val="000000"/>
          <w:lang w:val="en-US"/>
        </w:rPr>
        <w:t>Савченко А. П., Карпова Н. В. 2004. К изучению территориальных связей куликов (С haradrii) юга Средней Сибири // Вестн. Краснояр. гос. ун-та. Сер. Естеств. науки N 7. - 2004. - С. 12-27. Ключевые слова: ; С haradrii (Aves); территориальные связи; материалы отлова и кольцевания. Анализируются собственные материалы и лит. сведения о находках окольцованных куликов (С haradrii), места обитания к-рых связаны с югом Средней Сибири. Представлена обобщенная информация об основных центрах кольцевания и итогах мечения куликов в зарубежных странах, а также в Казахстане и России (сибирский регион). Особое внимание уделено описанию территориальных связей 17 видов куликов на основе данных отлова и кольцевания птиц. Библ. 80</w:t>
      </w:r>
    </w:p>
    <w:p>
      <w:pPr>
        <w:pStyle w:val="Normal"/>
        <w:rPr>
          <w:rFonts w:eastAsia="MS Mincho;Arial Unicode MS"/>
          <w:color w:val="000000"/>
          <w:lang w:val="en-US"/>
        </w:rPr>
      </w:pPr>
      <w:r>
        <w:rPr>
          <w:rFonts w:eastAsia="MS Mincho;Arial Unicode MS"/>
          <w:color w:val="000000"/>
          <w:lang w:val="en-US"/>
        </w:rPr>
        <w:t xml:space="preserve">Савченко А., Савченко И. 2000. Загадка глухариного тока. // Охота и охот. х-во № 4, 2000. - С.6-7. Ключевые слова: глухари; судьба одного тока; антропогенное воздействие; лесозаготовки; исчезновение кормов; использование неубранных полей; зерновая добавка; Красноярский край. На территории биол. станции КГУ (Красноярск) наблюдали судьбу глухариного тока. Сотни токовищ оказались оголенными сплошными рубками; уцелело несколько островков соснового леса и несколько глухарей. Ток изменился, когда глухари стали кормиться осенью на неубранных пшеничных полях. Увеличилось число токующих птиц. Возможно повлияла зерновая подкормка. Для глухарей важно наличие промежуточных кормов; весной очень важной добавкой служат кустарнички (брусника и гл. обр. черника), а осенью - хвоя лиственницы. При существующей системе лесозаготовок ягодники исчезают, вырубается лиственница. </w:t>
      </w:r>
    </w:p>
    <w:p>
      <w:pPr>
        <w:pStyle w:val="Normal"/>
        <w:widowControl w:val="false"/>
        <w:rPr/>
      </w:pPr>
      <w:r>
        <w:rPr>
          <w:color w:val="000000"/>
        </w:rPr>
        <w:t>Савченко А., Савченко И. 2001. Глухарь Енисейской</w:t>
      </w:r>
      <w:r>
        <w:rPr>
          <w:color w:val="000000"/>
          <w:lang w:val="en-US"/>
        </w:rPr>
        <w:t xml:space="preserve"> </w:t>
      </w:r>
      <w:r>
        <w:rPr>
          <w:color w:val="000000"/>
        </w:rPr>
        <w:t>равнины // Охота и охотничье хозяйство.</w:t>
      </w:r>
      <w:r>
        <w:rPr>
          <w:color w:val="000000"/>
          <w:lang w:val="en-US"/>
        </w:rPr>
        <w:t xml:space="preserve"> </w:t>
      </w:r>
      <w:r>
        <w:rPr>
          <w:color w:val="000000"/>
        </w:rPr>
        <w:t>2001. № 7. С. 24-27.</w:t>
      </w:r>
    </w:p>
    <w:p>
      <w:pPr>
        <w:pStyle w:val="Normal"/>
        <w:rPr>
          <w:color w:val="000000"/>
          <w:lang w:val="en-US"/>
        </w:rPr>
      </w:pPr>
      <w:r>
        <w:rPr>
          <w:color w:val="000000"/>
          <w:lang w:val="en-US"/>
        </w:rPr>
        <w:t xml:space="preserve">Савченко А., Савченко И. 2002. Тетерев Енисейской равнины // Охота и охот. х-во N 1, 2002, С . 7-8. Ключевые слова: тетерева; состояние ресурсов; учеты численности; регламентация охоты; Енисейская равнина. В пределах Енисейской равнины в направлении с Ю. на С. обилие птиц на единицу площади в целом возрастает от 0,3 до 1,5 особи/км{2}, снижаясь лишь в кедрово-еловых лесах поймы верхнего участка Кети. В зимнее время неожиданно низкой оказалась численность тетерева по р. Еловой и в сосновых лесах долины Каса (0,06-0,09), тогда как по р. Сочур и его притокам он был обычен, а местами и сравнительно многочислен (1,6-4,0). Реже встречался тетерев по правобережью бассейна Сыма (0,1), но по обширным лесоболотным комплексам левых притоков этой реки его обилие снова возросло (0,28-0,4). Приводимые показатели плотности отражают распределение вида на больших площадях. Для расчета запасов использовали различные варианты, в т. ч. и более дробное деление территории. Суммарная послепромысловая численность тетерева в пределах Енисейской равнины составляет ~ 60 тыс. особей, осенняя &gt;=165 тыс. Из них 82,5% приходится на территорию Енисейского и 8,5% - на территорию Бирилюсского р-нов, доля остальных р-нов &lt;10%. Заметное снижение численности тетерева в подтайге и лесостепи Приенисейской Сибири происходит со 2-й половины 50-х гг. XX в. Это связано как с расширением посевных площадей, химизацией с. х. и с прямым массовым отсрелом птиц. Последнее было обусловлено появлением вездеходной техники и широким распространением малокалиберного нарезного оружия. Считалось обычным, когда за 4-5-ч выезд добывалось до 30-40 птиц. Высокая численность тетерева подтверждалась и практически повсеместным распространением крупных токов (&gt;=50 птиц) в лесостепной и подтаежной зонах края. Во 2-й половине 50-х гг. численность составляла 100-120 птиц на 1000 га. В 2000 г. заложили 2 пробные площади (16,4 и 9,0 тыс. га) в местах наиболее вероятного присутствия (по встречам птиц за последние 5 лет) тетеревов, к-рые совпадали с маршрутами 50-хх гг. Подсчет птиц вели в течение октября-ноября с автомобиля в утренние и вечерние часы во время их кормежки на березах. Каждая пробная площадь многократно обследовалась, маршруты проходили примерно через равные промежутки по лесным, полевым дорогам, покосам, пустошам. Было установлено, что плотность на 1-й пробной площадке составила 9 особей на 1000 га, на 2-й - 14. Т. обр., подтвердилось многократное сокращение численности тетерева. Существенные изменения численности по отдельным р-нам, появление крупных стай (до 100-150) птиц в местах их летнего присутствия или, наоборот, ограниченного числа токующих самцов весной там, где в зимнее время держались стаи птиц, указывают на эпизодические сезонные или трофические кочевки птиц. Для большой территории Енисейской равнины тетерев сохраняется как важный охотничий вид, но в южн. и ю.-в. частях он утрачивает свое былое значение. Необходимым условием сохранения ресурсного потенциала вида является рагламентация охоты. Россия, Красноярский гос. ун-т. </w:t>
      </w:r>
    </w:p>
    <w:p>
      <w:pPr>
        <w:pStyle w:val="Normal"/>
        <w:rPr>
          <w:color w:val="000000"/>
          <w:lang w:val="en-US"/>
        </w:rPr>
      </w:pPr>
      <w:r>
        <w:rPr>
          <w:color w:val="000000"/>
          <w:lang w:val="en-US"/>
        </w:rPr>
        <w:t>САВЧЕНКО А.П. (сост.) 1991. Методический комплекс по изучению миграций птиц: Методич. рекомендации.- Красноярск: Красноярский гос. ун-т, 1991.- 48 с. (Некоторые данные о пролете птиц на р. Ия)</w:t>
      </w:r>
    </w:p>
    <w:p>
      <w:pPr>
        <w:pStyle w:val="Normal"/>
        <w:rPr/>
      </w:pPr>
      <w:r>
        <w:rPr/>
        <w:t>Савченко А.П. 1983. Заметки о птицах оз. Убсу-Нур // Птицы Сибири: Тез. докл. ІІ Сиб. орнитол. конф. Горно-Алтайск, 1983. - С. 100.</w:t>
      </w:r>
    </w:p>
    <w:p>
      <w:pPr>
        <w:pStyle w:val="Normal"/>
        <w:rPr/>
      </w:pPr>
      <w:r>
        <w:rPr/>
        <w:t>Савченко А.П. 1983. Осенний пролет серого гуся на озере Торе-Холь // Птицы Сибири: Тез. докл. ІІ Сиб. орнитол. конф. Горно-Алтайск, 1983. - С. 223-224.</w:t>
      </w:r>
    </w:p>
    <w:p>
      <w:pPr>
        <w:pStyle w:val="Normal"/>
        <w:rPr/>
      </w:pPr>
      <w:r>
        <w:rPr/>
        <w:t>Савченко А.П. 1986. Особенности миграции некоторых видов песочников на юге Средней Сибири // Миграции птиц в Азии. Новосибирск: Наука, 1986. - С. 183-191.</w:t>
      </w:r>
    </w:p>
    <w:p>
      <w:pPr>
        <w:pStyle w:val="Normal"/>
        <w:rPr/>
      </w:pPr>
      <w:r>
        <w:rPr/>
        <w:t>Савченко А.П. 1986. Сезонные миграции птиц на территории Тувы: Дис. … канд. биол. наук. Красноярск, 1986. 178 с.</w:t>
      </w:r>
    </w:p>
    <w:p>
      <w:pPr>
        <w:pStyle w:val="Normal"/>
        <w:rPr/>
      </w:pPr>
      <w:r>
        <w:rPr/>
        <w:t xml:space="preserve">Савченко А.П. 1989. Кольцевание куликов на юге Средней Сибири // Информация рабочей группы по куликам. Магадан, 1989. - С. 36-37. </w:t>
      </w:r>
    </w:p>
    <w:p>
      <w:pPr>
        <w:pStyle w:val="Normal"/>
        <w:rPr/>
      </w:pPr>
      <w:r>
        <w:rPr/>
        <w:t xml:space="preserve">Савченко А.П. 1990. К миграции песочников в Центрально-Тувинской котловине // Орнитология. - 1990. - Вып. 24. - С. 159-160. </w:t>
      </w:r>
    </w:p>
    <w:p>
      <w:pPr>
        <w:pStyle w:val="Normal"/>
        <w:rPr/>
      </w:pPr>
      <w:r>
        <w:rPr/>
        <w:t>Савченко А.П. 1990. Состав и соотношение утиных в период осенней миграции на территории Тувы и Хакасии / А.П. Савченко, В.И. Емельянов, А.В. Чугаев и др. // Ресурсы животного мира Сибири (звери и птицы). – Новосибирск: Наука, 1990. – С. 67-69.</w:t>
      </w:r>
    </w:p>
    <w:p>
      <w:pPr>
        <w:pStyle w:val="Normal"/>
        <w:rPr/>
      </w:pPr>
      <w:r>
        <w:rPr/>
        <w:t>Савченко А.П. 1991. Водно-болотные угодья Средней Сибири и их оценка (к проекту региональной сети охраняемых территорий южной части Красноярского края и Тувы) / А.П. Савченко, В.И. Емельянов // Территориальное размещение и экология птиц юга Средней Сибири: Сб. научн. тр. - Красноярск: Краснояр. гос. пед. ун-т, 1991. - С. 5-18.</w:t>
      </w:r>
    </w:p>
    <w:p>
      <w:pPr>
        <w:pStyle w:val="Normal"/>
        <w:rPr/>
      </w:pPr>
      <w:r>
        <w:rPr/>
        <w:t>Савченко А.П. 1991. Методический комплекс по изучению миграций птиц: Метод. рекомендации / А.П. Савченко. – Красноярск, 1991. – 48 с.</w:t>
      </w:r>
    </w:p>
    <w:p>
      <w:pPr>
        <w:pStyle w:val="Normal"/>
        <w:rPr/>
      </w:pPr>
      <w:r>
        <w:rPr/>
        <w:t xml:space="preserve">Савченко А.П. 1991. Особенности и характер миграций малого лебедя на юге Средней Сибири / А.П. Савченко, В.И. Емельянов // Изучение редких животных в РСФСР: Материалы по Красной книге. - М.: ЦНИИЛ, 1991. - С.60-64. </w:t>
      </w:r>
    </w:p>
    <w:p>
      <w:pPr>
        <w:pStyle w:val="Normal"/>
        <w:rPr/>
      </w:pPr>
      <w:r>
        <w:rPr/>
        <w:t>Савченко А.П. 1991. Применение больших переносных ловушек и паутинных сетей для массового отлова птиц: Метод. рекомендации / А.П. Савченко. – Красноярск, 1991. – 33 с.</w:t>
      </w:r>
    </w:p>
    <w:p>
      <w:pPr>
        <w:pStyle w:val="Normal"/>
        <w:rPr/>
      </w:pPr>
      <w:r>
        <w:rPr/>
        <w:t>Савченко А.П. 1994. Стратегия весенних миграций гуменника и малого лебедя на юге Средней Сибири / А.П. Савченко, В.И. Емельянов // Актуальные проблемы биологии: Сб. тез. - Красноярск, 1994. - С. 87.</w:t>
      </w:r>
    </w:p>
    <w:p>
      <w:pPr>
        <w:pStyle w:val="Normal"/>
        <w:rPr/>
      </w:pPr>
      <w:r>
        <w:rPr/>
        <w:t>Савченко А.П. 1996. Анализ состояния и некоторые теоретические вопросы формирования сети ООПТ в Красноярском крае // Проблемы заповедного дела: Мат. научно-практ. конф., посвящ. 20-летию образования Саяно-Шушенского гос. заповедника. Шушенское, 1996. - С. 132-137.</w:t>
      </w:r>
    </w:p>
    <w:p>
      <w:pPr>
        <w:pStyle w:val="Normal"/>
        <w:rPr/>
      </w:pPr>
      <w:r>
        <w:rPr/>
        <w:t>Савченко А.П. 1996. К вопросу расширения списка водно-болотных угодий, имеющих международное значение // Проблемы заповедного дела: Мат. научно-практ. конф., посвящ. 20-летию образования Саяно-Шушенского гос. заповедника. Шушенское, 1996. - С. 137-144.</w:t>
      </w:r>
    </w:p>
    <w:p>
      <w:pPr>
        <w:pStyle w:val="Normal"/>
        <w:rPr>
          <w:rFonts w:eastAsia="MS Mincho;Arial Unicode MS"/>
          <w:color w:val="000000"/>
          <w:lang w:val="en-US"/>
        </w:rPr>
      </w:pPr>
      <w:r>
        <w:rPr>
          <w:rFonts w:eastAsia="MS Mincho;Arial Unicode MS"/>
          <w:color w:val="000000"/>
          <w:lang w:val="en-US"/>
        </w:rPr>
        <w:t xml:space="preserve">Савченко А.П. 1997. Предварительные итоги десятилетнего кольцевания птиц в Хакасии  // Вестн. Хакас. гос. ун-та. Сер. 4 № 4, 1997, 36-41. Ключевые слова: кольцевание птиц; возвраты колец; пути миграций; Хакасия. До 1985 г. кольцевание птиц в Хакасии носило любительский характер. Приступивший к работам Красноярский ун-т за 10 лет окольцевал 25 944 птицы 149 видов. Дана таблица, где указано сколько особей каждого вида окольцовано. Перечень пунктов кольцевания. Возвраты колец подтверждают наличие территориальных связей между Тувой и Хакасией (приведены примеры). В Хакасии не отмечено мощных миграционных потоков, однако, небольшие миграционные пути имеются. Осенью прослеживаются ю.-з. и юж. миграционные потоки. Россия, Красноярский гос. ун-т. Табл. 1. Библ. 4. </w:t>
      </w:r>
    </w:p>
    <w:p>
      <w:pPr>
        <w:pStyle w:val="Normal"/>
        <w:rPr/>
      </w:pPr>
      <w:r>
        <w:rPr/>
        <w:t>Савченко А.П. 1997. Предварительные итоги десятилетнего кольцевания птиц в Хакасии // Вестн. Хакас. гос. ун-та им. Н.Ф. Катанова. Абакан, 1997. Вып. 4. - С. 36-41.</w:t>
      </w:r>
    </w:p>
    <w:p>
      <w:pPr>
        <w:pStyle w:val="Normal"/>
        <w:rPr/>
      </w:pPr>
      <w:r>
        <w:rPr/>
        <w:t xml:space="preserve">Савченко А.П. 2003. Ресурсы охотничьих птиц Красноярского края (2002-2003 гг.) / А.П. Савченко, В.И. Емельянов, Н.В. Карпова, А.В. Янгулова; Краснояр. гос. ун-т. – Красноярск, 2003. – 326 с.  </w:t>
      </w:r>
    </w:p>
    <w:p>
      <w:pPr>
        <w:pStyle w:val="Normal"/>
        <w:rPr>
          <w:color w:val="000000"/>
          <w:lang w:val="en-US"/>
        </w:rPr>
      </w:pPr>
      <w:r>
        <w:rPr>
          <w:color w:val="000000"/>
          <w:lang w:val="en-US"/>
        </w:rPr>
        <w:t xml:space="preserve">Савченко А.П. 2003. Ресурсы утиных (Anatidae) юга Приенисейской Сибири и проблемы их рационального использования // Вестн. Красноярского гос. ун-та N 5. - 2003. - С. 8-22. Ключевые слова: утиные; оценка ресурсов; территориальные связи; пространственное распределение; охрана и рациональное использование; расчет допустимого изъятия; миграции птиц; Приенисейская Сибирь. На основании &gt;20-летнего периода исследований дается современная оценка состояния ресурсов утиных на территории Приенисейской Сибири. Рассматриваются территориальные связи и пространственное распределение птиц этой группы. Обсуждаются проблемы их охраны и рационального использования с учетом влияния миграционных перемещений на состав, численность и расчет допустимого изъятия. Впервые на основе количественной х-ки и анализа возвратов колец, помеченных птиц, высказывается положение о том, что основу миграционного потока на юге региона составляют утиные, населяющие Иркутскую обл. и Юго-Зап. Якутию. Россия, Красноярский гос. ун-т. Ил. 9. Табл. 3. Библ. 18. </w:t>
      </w:r>
    </w:p>
    <w:p>
      <w:pPr>
        <w:pStyle w:val="Normal"/>
        <w:rPr>
          <w:color w:val="000000"/>
          <w:lang w:val="en-US"/>
        </w:rPr>
      </w:pPr>
      <w:r>
        <w:rPr>
          <w:color w:val="000000"/>
          <w:lang w:val="en-US"/>
        </w:rPr>
        <w:t>Савченко А.П. 2003. Ресурсы утиных (Anatidae) юга Приенисейской Сибири и проблемы их рационального использования // Вестник Красноярского гос. ун-та: Естест. науки.- 2003.- Вып. 5.- С.8-22.</w:t>
      </w:r>
    </w:p>
    <w:p>
      <w:pPr>
        <w:pStyle w:val="Normal"/>
        <w:rPr/>
      </w:pPr>
      <w:r>
        <w:rPr/>
        <w:t>Савченко А.П., Байкалов А.Н. 1996. Малочисленные и редкие воробьиные юга Приенисейской Сибири // Проблемы заповедного дела Сибири: Мат. научн.-практич. конф. Шушенское, 1996. - С. 144-147.</w:t>
      </w:r>
    </w:p>
    <w:p>
      <w:pPr>
        <w:pStyle w:val="Normal"/>
        <w:rPr>
          <w:color w:val="000000"/>
          <w:lang w:val="en-US"/>
        </w:rPr>
      </w:pPr>
      <w:r>
        <w:rPr>
          <w:color w:val="000000"/>
          <w:lang w:val="en-US"/>
        </w:rPr>
        <w:t xml:space="preserve">Савченко А.П., Беляков А.В., Карпова Н.В. Редкие и малочисленные животные Енисейского района. Ключевые слова: наземные позвоночные; птицы; млекопитающие; редкие виды; биологические особенности; миграции; охрана; Красная книга; особо охраняемые территории; Енисейский р-н; Красноярский край. Книга отражает состояние и динамику редких и малочисленных видов наземных позвоночных животных Енисейского р-на. Приведены современные сведения об особенностях биологии, сроках и вероятных путях их миграции, биотопическом размещении. Особое внимание уделено вопросам сохранения биологического разнообразия, даны сведения об уникальности отдельных природных территорий, планируемых к образованию ООПТ. Россия, Красноярский гос. ун-т. </w:t>
      </w:r>
    </w:p>
    <w:p>
      <w:pPr>
        <w:pStyle w:val="Normal"/>
        <w:rPr/>
      </w:pPr>
      <w:r>
        <w:rPr/>
        <w:t>Савченко А.П., Емельянов В.И, Коровицкий Е.М. 1997. Некоторые редкие птицы водно-болотных местообитаний Тувы // Проблемы сохранения биоразнообразия Южной Сибири: Мат. межрегионал. научно-практ. конф. Кемерово: Кузбассвузиздат, 1997 С. 61-62.</w:t>
      </w:r>
    </w:p>
    <w:p>
      <w:pPr>
        <w:pStyle w:val="Normal"/>
        <w:rPr/>
      </w:pPr>
      <w:r>
        <w:rPr/>
        <w:t>Савченко А.П., Емельянов В.И. 1984. Характеристика осеннего пролета птиц в районе оз. Торе-Холь // Миграции птиц в Азии. - Ташкент: Фан, 1984. - С. 69-78.</w:t>
      </w:r>
    </w:p>
    <w:p>
      <w:pPr>
        <w:pStyle w:val="Normal"/>
        <w:rPr/>
      </w:pPr>
      <w:r>
        <w:rPr/>
        <w:t>Савченко А.П., Емельянов В.И. 1984. Характеристика осеннего пролета птиц в районе оз. Тере-Холь // Миграция птиц в Азии. Ташкент: Фан, 1984. - С. 69-78.</w:t>
      </w:r>
    </w:p>
    <w:p>
      <w:pPr>
        <w:pStyle w:val="Normal"/>
        <w:rPr/>
      </w:pPr>
      <w:r>
        <w:rPr/>
        <w:t xml:space="preserve">Савченко А.П., Емельянов В.И. 1991. Особенности и характер миграций малого лебедя на юге Средней Сибири // Изучение редких животных в РСФСР: Мат. по Красной книге. М.: ЦНИИЛ, 1991. - С. 60-64. </w:t>
      </w:r>
    </w:p>
    <w:p>
      <w:pPr>
        <w:pStyle w:val="Normal"/>
        <w:rPr/>
      </w:pPr>
      <w:r>
        <w:rPr/>
        <w:t>Савченко А.П., Емельянов В.И. 1994. Стратегия весенних миграций гуменника и малого лебедя на юге Средней Сибири // Актуальные проблемы биологии. Красноярск, 1994. - С. 87.</w:t>
      </w:r>
    </w:p>
    <w:p>
      <w:pPr>
        <w:pStyle w:val="Normal"/>
        <w:rPr>
          <w:color w:val="000000"/>
          <w:lang w:val="en-US"/>
        </w:rPr>
      </w:pPr>
      <w:r>
        <w:rPr>
          <w:color w:val="000000"/>
          <w:lang w:val="en-US"/>
        </w:rPr>
        <w:t xml:space="preserve">Савченко А.П., Емельянов В.И. 1996. Особо охраняемые природные территории Красноярского края как гарант сохранения равновесного состояния популяционных группировок диких животных  // Коррекция гомеостаза, 1996, 51-53. Ключевые слова: охрана животных; охраняемые природные территории; популяционные группировки; генетическая разнородность. Многолетние исследования в различных природно-климатических условиях при разной антропогенной нагрузке в Приенисейской Сибири показали, что только поддержание генетической разнородности популяционных группировок животных резко повышает их жизнеспособность и является основным гарантом их сохранения и существования в меняющихся условиях среды. Разрушение и расчление природных местообитаний диких животных, происходящие на юге региона (образование водохранилищ, сведение лесов, загрязнение и трансформация водно-болотных угодий, чрезмерный выпас скота в поймах рек и т. п.) сопровождаются не только сокращением численности значительного числа видов, но и перестройкой существующих систем на уровне популяций. Напр., численность косули за 10 лет (1965-1975 гг.) сократилась по краю с 60 до 17,5 тыс. особей, а в 1985 г. достигла критической отметки - 10 тыс. особей. Восстановление численности вида (1995 г. - 28+2,5 тыс. особей) сопровождается формированием новых миграционных путей, зимовок, становлением новых адаптаций к иным природным условиям. Сходная ситуация у гусиных. Вместе с тем, значительная часть видов (в Красную книгу Красноярского края занесено 167 видов животных) находится в критическом состоянии. Сохранение генетической разнородности популяционных группировок в условиях многоцелевого землепользования реально при условии формирования сети охраняемых природных территорий (ООПТ) различного режима охраны и ранга, поддерживающих свою целостность, благодаря наличию между ними связей и экологических коридоров. Выделение и образование ООПТ в крае должно строиться с учетом площади резерватов, обеспечивающих охрану миним. численности животных. Потеря генетической программы, позволяющей видам адекватно реагировать на новые природные условия, вероятно, не менее драматична в конечном итоге, чем потеря самих видов. Россия, Красноярский ун-т, Красноярск. Библ. 5.  </w:t>
      </w:r>
    </w:p>
    <w:p>
      <w:pPr>
        <w:pStyle w:val="Normal"/>
        <w:rPr/>
      </w:pPr>
      <w:r>
        <w:rPr/>
        <w:t>Савченко А.П., Емельянов В.И. 1998. Поддержание гомеостаза редких и исчезающих видов гусей юга Приенисейской Сибири // Гомеостаз и окружающая среда. Красноярск, 1998. - С. 55-58.</w:t>
      </w:r>
    </w:p>
    <w:p>
      <w:pPr>
        <w:pStyle w:val="Normal"/>
        <w:rPr/>
      </w:pPr>
      <w:r>
        <w:rPr/>
        <w:t>Савченко А.П., Емельянов В.И. Видовой состав и численность гусей на основных путях пролета // Природа и хозяйство Красноярского края. Красноярск, 1985. - С. 63-66.</w:t>
      </w:r>
    </w:p>
    <w:p>
      <w:pPr>
        <w:pStyle w:val="Normal"/>
        <w:rPr>
          <w:rFonts w:eastAsia="MS Mincho;Arial Unicode MS"/>
        </w:rPr>
      </w:pPr>
      <w:r>
        <w:rPr>
          <w:rFonts w:eastAsia="MS Mincho;Arial Unicode MS"/>
        </w:rPr>
        <w:t xml:space="preserve">Савченко А.П., Емельянов В.И., Бабашкин К.Н. 1986. О некоторых редких и малоизученных перелетных птицах Тувинской АССР // Миграции птиц в Азии. - Новосибирск. Наука СО. 1986. - С. 204-206. скопа-распр, размн, биотоп. орлан-белохвост-распр, размн. сапсан-распр, кольц. </w:t>
      </w:r>
    </w:p>
    <w:p>
      <w:pPr>
        <w:pStyle w:val="Normal"/>
        <w:rPr/>
      </w:pPr>
      <w:r>
        <w:rPr/>
        <w:t>Савченко А.П., Емельянов В.И., Бабашкин К.Н. 1986. О некоторых редких и малоизученных перелетных птицах Тувинской АССР // Миграции птиц в Азии. Новосибирск: Наука, 1986. - С. 204-206.</w:t>
      </w:r>
    </w:p>
    <w:p>
      <w:pPr>
        <w:pStyle w:val="Normal"/>
        <w:rPr/>
      </w:pPr>
      <w:r>
        <w:rPr/>
        <w:t xml:space="preserve">Савченко А.П., Емельянов В.И., Бабашкин К.Н. 2003. О некоторых редких птицах Тувы // </w:t>
      </w:r>
      <w:r>
        <w:rPr>
          <w:i/>
        </w:rPr>
        <w:t>Рус. орнитол. журн</w:t>
      </w:r>
      <w:r>
        <w:rPr/>
        <w:t>. 12. - 212. - С. 171-172 [1986].</w:t>
      </w:r>
    </w:p>
    <w:p>
      <w:pPr>
        <w:pStyle w:val="Normal"/>
        <w:rPr/>
      </w:pPr>
      <w:r>
        <w:rPr>
          <w:color w:val="000000"/>
          <w:lang w:val="en-US"/>
        </w:rPr>
        <w:t xml:space="preserve">Савченко А.П., Емельянов В.И., Бабашкин К.Н. 2003. О некоторых редких птицах Тувы // </w:t>
      </w:r>
      <w:r>
        <w:rPr>
          <w:i/>
          <w:color w:val="000000"/>
          <w:lang w:val="en-US"/>
        </w:rPr>
        <w:t>Рус. орнитол. журн</w:t>
      </w:r>
      <w:r>
        <w:rPr>
          <w:color w:val="000000"/>
          <w:lang w:val="en-US"/>
        </w:rPr>
        <w:t>. 12 (212): 171-172 [1986].</w:t>
      </w:r>
    </w:p>
    <w:p>
      <w:pPr>
        <w:pStyle w:val="Normal"/>
        <w:rPr>
          <w:rFonts w:eastAsia="MS Mincho;Arial Unicode MS"/>
          <w:color w:val="000000"/>
          <w:lang w:val="en-US"/>
        </w:rPr>
      </w:pPr>
      <w:r>
        <w:rPr>
          <w:rFonts w:eastAsia="MS Mincho;Arial Unicode MS"/>
          <w:color w:val="000000"/>
          <w:lang w:val="en-US"/>
        </w:rPr>
        <w:t xml:space="preserve">Савченко А.П., Емельянов В.И., Байкалов А.Н., Карпов Н.В. 1997. Орнитологический мониторинг на примере озера Беле (Заповедник "Чазы")  // Пробл. сохранения биол. разнообразия Юж. Сиб., 1997, 236-237. Ключевые слова: птицы; орнитокомплексы; мониторинг; тренды численности; антропогенное воздействие; трансформация местообитаний; на примере озера Беле; заповедник Чазы. Материал собран в 1983-1996 гг., прослежена перестройка орнитокомплекса, связанная как с естественными процессами(смена сукцессий, цикличности гидрологического режима), так и воздействием антропогенных факторов (участок оз. Беле вошел в состав зап-ка в 1991 г.). В окр. Беле зарегистрировано 102 вида птиц, экологически связанных с переувлажненными местообитаниями. Как в видовом отношении, так и численно доминируют ржанкообразные и гусеобразные. Наибольшую значимость водоем приобретает в миграционный период, состав гнездящихся птиц мало чем отличается от др. озерных комплексов Хакасии. Систематические наблюдения на протяжении длительного отрезка времени (&gt;10 лет) в значительной мере позволяют отследить тенденции движения численности птиц в условиях с высокой антропогенной нагрузкой. Наблюдения подтверждают высокую степень пластичности птиц и способность их к самовосстановлению популяций. Реакция на трансформацию водно-болотного угодья у гнездящихся и мигрантов оказывается сходной, хотя на отдельных стадиях могут сохраняться различия, определяемые как спецификой кормодобывания, так и формами поведения, в т. ч. и реакцией на присутствие человека. Россия, Красноярский гос. ун-т.  </w:t>
      </w:r>
    </w:p>
    <w:p>
      <w:pPr>
        <w:pStyle w:val="Normal"/>
        <w:rPr/>
      </w:pPr>
      <w:r>
        <w:rPr/>
        <w:t>Савченко А.П., Емельянов В.И., Байкалов А.Н., Карпова Н.В. 1997. Орнитологический мониторинг на примере озера Беле (заповедник “Чазы”) // Проблемы сохранения биологического разнообразия Южной Сибири: Материалы I межрегионал. научн.-практич. конф. Кемерово: Кузбассвузиздат, 1997. - С. 236-237.</w:t>
      </w:r>
    </w:p>
    <w:p>
      <w:pPr>
        <w:pStyle w:val="Normal"/>
        <w:rPr>
          <w:rFonts w:eastAsia="MS Mincho;Arial Unicode MS"/>
          <w:color w:val="000000"/>
          <w:lang w:val="en-US"/>
        </w:rPr>
      </w:pPr>
      <w:r>
        <w:rPr>
          <w:rFonts w:eastAsia="MS Mincho;Arial Unicode MS"/>
          <w:color w:val="000000"/>
          <w:lang w:val="en-US"/>
        </w:rPr>
        <w:t xml:space="preserve">Савченко А.П., Емельянов В.И., Байкалов А.Н., Кутянина А.В., Карпова Н.В. 1997. Уникальные водно-болотные угодья Приенисейской сибири и проблемы их сохранения  // Пробл. сохранения биол. разнообразия Юж. Сиб., 1997, 213-214. Ключевые слова: водно-болотные угодья; проблемы сохранения; Приенисейская Сибирь. К уникальным водно-болотным угодьям Приенисейской Сибири следует отнести озерные комплексы Торе-Холь (Тува, Убсу-Нурская котловина, памятник природы), Хадын (Тува, Центр.-Тувинская котловина, памятник природы), Трехозерки (Хакасия, Койбальская степь, орнитологич. заказник), Улуг-Кол (Уйбатская степь, орнитологич. заказник). Эти природные объекты являются составной частью центральноазиатского миграционного пути и служат важным местом остановки и конц-ии перелетных птиц. Обосновывается значимость каждого водно-болотного угодья (описание природных условий, состояние и численность водоплавающих птиц, куликов, чаек; уровень антропогенного воздействия). Россия, Красноярский гос. ун-т. </w:t>
      </w:r>
    </w:p>
    <w:p>
      <w:pPr>
        <w:pStyle w:val="Normal"/>
        <w:rPr/>
      </w:pPr>
      <w:r>
        <w:rPr/>
        <w:t>Савченко А.П., Емельянов В.И., Байкалов А.Н., Кутянина А.В., Карпова Н.В. 1997. Уникальные водно-болотные угодья Приенисейской Сибири и проблемы их сохранения // Проблемы сохранения биологического разнообразия Южной Сибири: Материалы I межрегионал. научн.-практич. конф. Кемерово: Кузбассвузиздат, 1997. - С. 213-214.</w:t>
      </w:r>
    </w:p>
    <w:p>
      <w:pPr>
        <w:pStyle w:val="Normal"/>
        <w:rPr/>
      </w:pPr>
      <w:r>
        <w:rPr/>
        <w:t>Савченко А.П., Емельянов В.И., Долиденок А., Байкалов А.Н., Кутянина А.В., Карпова Н.В. 1997. Водно-болотные угодья юга Приенисейской Сибири и проблемы их сохранения // Вестник Хакасского государственного университета им. Н.Ф. Катанова. Вып. 4. Сер. IV. Биология. Медицина. Химия. Абакан: Изд-во Хакасского гос. ун-та, 1997. - С. 67-68.</w:t>
      </w:r>
    </w:p>
    <w:p>
      <w:pPr>
        <w:pStyle w:val="Normal"/>
        <w:rPr>
          <w:rFonts w:eastAsia="MS Mincho;Arial Unicode MS"/>
          <w:color w:val="000000"/>
          <w:lang w:val="en-US"/>
        </w:rPr>
      </w:pPr>
      <w:r>
        <w:rPr>
          <w:rFonts w:eastAsia="MS Mincho;Arial Unicode MS"/>
          <w:color w:val="000000"/>
          <w:lang w:val="en-US"/>
        </w:rPr>
        <w:t xml:space="preserve">Савченко А.П., Емельянов В.И., Карпов Н.В., Кутянина А.В. 1997. Многолетняя динамика авифауны озера Беле (заповедник "Чазы"). Вестн. Хакас. гос. ун-та. Сер. 4 N 4, 1997,  34-36. Ключевые слова: авифауна; озеро Беле (Хакасия); численность; многолетняя динамика; видовой состав. Материал собран в 1983-1996 гг. В окр. оз. Беле (один из озерных комплексов Хакасии) зарегистрировано 102 вида птиц. Увеличивается численность огаря (&gt;=4,5 тыс. особей). Перед отлетом скапливается до 250 журавлей-красавок. Деградация прибрежных ценозов к 1990 г. привела к сокращению численности тундрового гуменника до 1 тыс. в 1989 г. (в 1986 г. было 2,5 тыс. особей). После образования зап-ка Чазы восстановились прибрежные фитоценозы, уровень воды. Возросла численность уток (скопления &gt; 10 тыс. особей), куликов (большой кроншнеп, турухтан), загнездились сизая чайка, хохотунья, черноголовый хохотун, серый гусь. Численность малого лебедя составила в 1991 г. - 600 особей, в 1996 г. - 1200. Отмечается пластичность птиц и способность их к самовосстановлению популяций. Россия, Красноярский гос. ун-т. Табл. 1. </w:t>
      </w:r>
    </w:p>
    <w:p>
      <w:pPr>
        <w:pStyle w:val="Normal"/>
        <w:rPr/>
      </w:pPr>
      <w:r>
        <w:rPr/>
        <w:t>Савченко А.П., Емельянов В.И., Карпова Н.В. 1997. Водоплавающие и околоводные птицы Южной Тувы (численность, распределение и рациональное использование) // Фауна и экология наземных позвоночных Сибири // Краснояр. гос. ун-т. Красноярск, 1997. - С. 32-45.</w:t>
      </w:r>
    </w:p>
    <w:p>
      <w:pPr>
        <w:pStyle w:val="Normal"/>
        <w:rPr/>
      </w:pPr>
      <w:r>
        <w:rPr/>
        <w:t>Савченко А.П., Емельянов В.И., Карпова Н.В., Байкалов А.Н. 1997. Водоплавающие птицы как важный рекреационный ресурс зоны интенсивного хозяйственного освоения Красноярского края // Безопасность жизнедеятельности в Сибири и на Крайнем Севере: Тез. докл. 2-ой международной научн.-практич. конф., 17-20 сентября 1997 г. Ч. 1. Тюмень, 1997. - С. 76-77.</w:t>
      </w:r>
    </w:p>
    <w:p>
      <w:pPr>
        <w:pStyle w:val="Normal"/>
        <w:rPr/>
      </w:pPr>
      <w:r>
        <w:rPr/>
        <w:t>Савченко А.П., Емельянов В.И., Карпова Н.В., Кутянина А.В. 1997. Многолетняя динамика авифауны озера Беле (заповедник "Чазы") // Вестн. Хакас. гос. ун-та им. Н.Ф. Катанова. - Абакан, 1997. Вып. 4. - С. 34-36.</w:t>
      </w:r>
    </w:p>
    <w:p>
      <w:pPr>
        <w:pStyle w:val="Normal"/>
        <w:rPr>
          <w:rFonts w:eastAsia="MS Mincho;Arial Unicode MS"/>
          <w:color w:val="000000"/>
          <w:lang w:val="en-US"/>
        </w:rPr>
      </w:pPr>
      <w:r>
        <w:rPr>
          <w:rFonts w:eastAsia="MS Mincho;Arial Unicode MS"/>
          <w:color w:val="000000"/>
          <w:lang w:val="en-US"/>
        </w:rPr>
        <w:t xml:space="preserve">Савченко А.П., Емельянов В.И., Коровицкий Е.М. 1997. Некоторые редкие птицы водно-болотных местообитаний Тувы  // Пробл. сохранения биол. разнообразия Юж. Сиб., 1997, 61-62. Ключевые слова: авифауна; водно-болотные угодья; редкие виды; аннотированный список; Тува. Состояние популяций, характер пребывания, распространение, встречаемость 10 видов птиц водно-болотных угодий Тувы (аннотированный список). Россия, Красноярский ун-т. </w:t>
      </w:r>
    </w:p>
    <w:p>
      <w:pPr>
        <w:pStyle w:val="Normal"/>
        <w:rPr/>
      </w:pPr>
      <w:r>
        <w:rPr/>
        <w:t>Савченко А.П., Емельянов В.И., Лаптенок В.В. 1993. Ресурсы водоплавающих птиц Тувы (оценка, прогноз) // Охрана окружающей среды и человек: Мат. ІІІ республ. научно-практ. конф. 3-5 июня 1991 г., Кызыл. - Кызыл, 1993. - С. 70-71.</w:t>
      </w:r>
    </w:p>
    <w:p>
      <w:pPr>
        <w:pStyle w:val="Normal"/>
        <w:rPr/>
      </w:pPr>
      <w:r>
        <w:rPr/>
        <w:t>Савченко А.П., Емельянов В.И., Смолина Е.В., Долиденок А.В., Карпова Н.В. Особо охраняемые природные территории как основа устойчивого развития региона // Достижения науки и техники - развитию сибирских регионов: Тез. докл. Всерос. научно-практ. конф. / Краснояр. гос. техн. ун-т. Красноярск, 1999. - С. 106.</w:t>
      </w:r>
    </w:p>
    <w:p>
      <w:pPr>
        <w:pStyle w:val="Normal"/>
        <w:rPr>
          <w:color w:val="000000"/>
          <w:lang w:val="en-US"/>
        </w:rPr>
      </w:pPr>
      <w:r>
        <w:rPr>
          <w:color w:val="000000"/>
          <w:lang w:val="en-US"/>
        </w:rPr>
        <w:t xml:space="preserve">Савченко А.П., Карпова Н.В. 2003. Редкие и малочисленные ржанкообразные (С haradriiformes) Хакасии (предложения для включения в Красную книгу Республики Хакасия). Вестн. Красноярского гос. ун-та N 5. - 2003. - С. 23-35. Ключевые слова: ржанкообразные; С haradriiformes (Aves); редкие и исчезающие виды; распространение; численность; лимитирующие факторы; охрана; Красная книга Хакасии. Обобщаются собственные исследования и литературные данные по редким и малочисленным видам ржанкообразных (С haradriiformes: С haradriidae, Recurvirostridae, Haematopodidae, Scolopacidae), предлагаемым для включения в Красную книгу Республики Хакасия. Приведены данные по распространению, численности и образу жизни 10 видов и 1 подвида; рассматриваются лимитирующие факторы, принятые и необходимые меры охраны. Россия, Красноярский гос. ун-т. Библ. 51. </w:t>
      </w:r>
    </w:p>
    <w:p>
      <w:pPr>
        <w:pStyle w:val="Normal"/>
        <w:rPr>
          <w:rFonts w:eastAsia="MS Mincho;Arial Unicode MS"/>
          <w:color w:val="000000"/>
          <w:lang w:val="en-US"/>
        </w:rPr>
      </w:pPr>
      <w:r>
        <w:rPr>
          <w:rFonts w:eastAsia="MS Mincho;Arial Unicode MS"/>
          <w:color w:val="000000"/>
          <w:lang w:val="en-US"/>
        </w:rPr>
        <w:t xml:space="preserve">Савченко А.П., Карпова Н.В., Долиденок А.В. 1997. Опыт хронологического биомониторинга на примере тетеревиных (Tetraonidae)  // Пробл. сохранения биол. разнообразия Юж.Сиб., 1997, 237-239. Ключевые слова: тетеревиные; динамика численности; анкетирование; охотники. Путем анкетирования, прямого опроса охотников, а также используя дневниковые записи охот более чем за 25 периодов, реконструирована общая картина динамики численности трех видов тетеревиных в окр. Раздольное, Муратово, Российка, Таловка. Данная модель, в целом, довольно точно отражает изменение численности тетеревиных в левобережной и наиболее населенной части р-нов Красноярского края. Для Емельяновского р-на она репрезентативна для 90% территории, Сухобузимского - 70%, Большемуртинского - 65%, Казачинского - 40% при величине ошибки &lt;=20%. Не подтверждается сокращение численности глухаря в 1-ю "волну" (1971-1975 гг.) для Тюменской и Омской областей (Назаров, Наумов, 1988); "волна" резкого падения численности совпадает полностью. На контрольных площадях этот период совпал со вторичными рубками, к-рые "прошлись" и по большинству токовищ глухаря. Стали отмечать регулярные вылеты глухаря на поля с посевами зерновых. Сокращение численности рябчика происходило постепенно по мере увеличения охотничьей нагрузки на центр. р-ны края и сокращения местообитаний. С 1983 г. наблюдается стабилизация численности на новом, более низком уровне. Сокращение химизации полей (связан с экономическими условиями) в последние годы привело к повсеместному росту численности тетерева. Россия, Красноярский гос. ун-т. </w:t>
      </w:r>
    </w:p>
    <w:p>
      <w:pPr>
        <w:pStyle w:val="Normal"/>
        <w:ind w:firstLine="539"/>
        <w:rPr>
          <w:lang w:val="en-US"/>
        </w:rPr>
      </w:pPr>
      <w:r>
        <w:rPr>
          <w:lang w:val="en-US"/>
        </w:rPr>
        <w:t xml:space="preserve">Савченко А.П., Карпова Н.В., Емельянов В.И., Савченко И.А., Кутянина А.В., Демчин П.М., Шматова Л.В. 2007. Опыт проведения орнитологического мониторинга на территории Красноярского края для ранней диагностики гриппа птиц // Докл. [Научная конференция с международным участием "Актуальные вопросы региональной инфекционной патологии", посвященная 95-летию Института эпидемиологии и микробиологии НЦ МЭ ВСНЦ СО РАМН, Иркутск, 2007] // Бюл. Вост.-Сиб. науч. центра СО РАМН № 3, 2007. - С. 160-164. Ключевые слова: грипп; птичий грипп; ранняя диагностика; орнитологический мониторинг; Красноярский край; Россия. Приводятся результаты лабораторного обследования 4839 диких перелетных птиц на территории Красноярского края и Республики Хакасия. Полученные данные свидетельствуют о том, что весной 2006 г. на территорию края произошел занос вируса гриппа птиц. Регулярные встречи инфицированных птиц в ряде мест и районов края указывают на закрепление и циркулирование вируса в природных экосистемах края с формированием природной очаговости. Особую озабоченность вызывает возможное участие в эпизоотическом процессе синантропных и полусинантропных воробьиных птиц. Россия, Сибирский федеральный ун-т, Красноярск. Библ. 23. </w:t>
      </w:r>
    </w:p>
    <w:p>
      <w:pPr>
        <w:pStyle w:val="Normal"/>
        <w:rPr>
          <w:color w:val="000000"/>
          <w:lang w:val="en-US"/>
        </w:rPr>
      </w:pPr>
      <w:r>
        <w:rPr>
          <w:rFonts w:eastAsia="Times New Roman"/>
          <w:color w:val="000000"/>
          <w:lang w:val="en-US"/>
        </w:rPr>
        <w:t xml:space="preserve"> </w:t>
      </w:r>
      <w:r>
        <w:rPr>
          <w:rFonts w:eastAsia="MS Mincho;Arial Unicode MS"/>
          <w:color w:val="000000"/>
          <w:lang w:val="en-US"/>
        </w:rPr>
        <w:t xml:space="preserve">Савченко А.П., Карпова Н.В., Прокофьев С.М., Кутянина А.В. 1997. Улиты Хакасии и сопредельных территорий.  // Вестн. Хакас. гос. ун-та. Сер. 4 N 4, 1997,  41-46. Ключевые слова: улиты; распространение; местообитания; численность; миграции птиц; Хакасия, Тува, Красноярский край. На основании многолетних исследований в Хакасии (1985-1996 гг.), юж. р-нах Красноярского края (1990-1996 гг.) и Туве (1974-1990 гг.), учетов и массовых отловов птиц, охарактеризованы распространение, местообитания, относительная численность, фенология миграций и отдельные детали биологии 8 видов улитов региона. Указано на расширение гнездовых ареалов поручейника и травника. Впервые приведены сведения о миграциях щеголей. Россия, Красноярский гос. ун-т. Ил. 1. Табл. 1. Библ. 14. </w:t>
      </w:r>
    </w:p>
    <w:p>
      <w:pPr>
        <w:pStyle w:val="Normal"/>
        <w:rPr>
          <w:color w:val="000000"/>
          <w:lang w:val="en-US"/>
        </w:rPr>
      </w:pPr>
      <w:r>
        <w:rPr>
          <w:color w:val="000000"/>
          <w:lang w:val="en-US"/>
        </w:rPr>
        <w:t xml:space="preserve">Савченко А.П., Мальцев Н.И., Савченко И.А. Перечень охотничьих птиц и зверей Красноярского края. Ключевые слова: охотничьи животные; динамика численности; биологические особенности; Красноярский край. Разработан и утвержден "Перечень охотничьих птиц и зверей Красноярского края". Книга отражает состояние и динамику птиц и зверей, отнесенных к объектам охоты рассматриваемого региона. Отличительные признаки, современные сведения об особенностях биологии, вопросы охоты и рационального использования ресурсов. Предназначена для работников охотничьего хозяйства, для специалистов в области орнитологии, териологии, охотоведения, природопользования и охраны природы, рядовых охотников, а также для преподавателей и студентов экологических специальностей, учителей, учащихся школ и техникумов. Россия, Краснояр. гос. ун-т, Красноярск. </w:t>
      </w:r>
    </w:p>
    <w:p>
      <w:pPr>
        <w:pStyle w:val="Normal"/>
        <w:ind w:firstLine="539"/>
        <w:rPr>
          <w:lang w:val="en-US"/>
        </w:rPr>
      </w:pPr>
      <w:r>
        <w:rPr>
          <w:lang w:val="en-US"/>
        </w:rPr>
        <w:t xml:space="preserve">Савченко А.П., Радченко А.Н., Ануфриева О.С. 2006. Характеристика дневной и ночной миграции птиц в предгорьях Абаканского хребта в связи с угрозой распространения гриппа птиц на территории Приенисейской Cибири // Биоразнообразие экосистем Внутренней Азии, 2006. - С. 176-177. - Т. 1. - Улан-Удэ. Ключевые слова: птицы; миграции; дневной пролет; ночной пролет; характерные черты; птичий грипп; угроза распространения; Приенесейская Сибирь; Россия. Анализ состава мигрантов в целом показал низкую долю водоплавающих и околоводных птиц. Среди Passeriformes значительна доля синантропных видов, образующих концентрации в лесопарковых и садовых участках городов, крупных населенных пунктах, а так же скапливающихся по берегам водоемов Хакасии. Дневной поток мигрантов в предгорьях Абаканского хребта связан с интразональным ландшафтом и направляющей линией реки. Ночные перемещения птиц проходят более широким фронтом, менее зависят от рельефа местности. Южное и юго-западное направления являются общими для дневных и ночных мигрантов. Характер пролета птиц исследуемого района, находящегося на юго-западной границе Центральной Сибири, имеет много общего с миграциями птиц в Западной Сибири и Казахстане. Пролетные пути птиц, зимующих далеко за пределами Приенисейской Сибири, могут привести к вовлечению их в эпизоотологический процесс, что увеличивает риск проникновения вируса в регион. Россия, КГУ, Красноярск. e-mail: fenix-birdl@yandex.ru. </w:t>
      </w:r>
    </w:p>
    <w:p>
      <w:pPr>
        <w:pStyle w:val="Normal"/>
        <w:rPr>
          <w:color w:val="000000"/>
          <w:lang w:val="en-US"/>
        </w:rPr>
      </w:pPr>
      <w:r>
        <w:rPr>
          <w:color w:val="000000"/>
          <w:lang w:val="en-US"/>
        </w:rPr>
        <w:t xml:space="preserve">Савченко А.П., Соколов Г.А., Емельянов В.И., Байкалов А.Н. Редкие и малочисленные животные Каратузского района. Ключевые слова: наземные позвоночные; редкие и малочисленные виды; биологические особенности; местообитания; охрана; Красная книга; охраняемые территории; Каратузский р-н; Красноярский край. Книга отражает состояние и динамику редких и малочисленных видов наземных позвоночных животных Каратузского р-на (Красноярский край). Приведены современные сведения об особенностях биологии, основных периодических явлениях в их жизни, биотопическом размещении. Особое внимание уделено вопросам сохранения биологического разнообразия, даны сведения об уникальности отдельных природных территорий, планируемых к образованию ООПТ. Россия, Красноярский ун-т. </w:t>
      </w:r>
    </w:p>
    <w:p>
      <w:pPr>
        <w:pStyle w:val="Normal"/>
        <w:rPr/>
      </w:pPr>
      <w:r>
        <w:rPr/>
        <w:t>Савченко А.П., Соколов Г.А., Смирнов М.Н., Емельянов В.И., Лаптенок В.В., Бриллиантов А.В. 1995. Формирование сети особо охраняемых природных территорий в Красноярском крае // Экологическое состояние и природные проблемы Красноярского края: Мат. подготов. конф. к Всерос. съезду по охране природы. Красноярск, 1995. - С. 112-115.</w:t>
      </w:r>
    </w:p>
    <w:p>
      <w:pPr>
        <w:pStyle w:val="Normal"/>
        <w:rPr>
          <w:rFonts w:eastAsia="MS Mincho;Arial Unicode MS"/>
        </w:rPr>
      </w:pPr>
      <w:r>
        <w:rPr>
          <w:rFonts w:eastAsia="MS Mincho;Arial Unicode MS"/>
        </w:rPr>
        <w:t xml:space="preserve">Савченко А.П., Чугаев А.В. 1986. Количественная характеристика весеннего пролета птиц в Туве // Миграции птиц в Азии. - Новосибирск. Наука СО. 1986. - С. 94-109. чёрный коршун-распр, мигр, соц. ястребиные spp, соколиные spp. -распр, мигр, числ. степная пустельга, пустельга, чеглок, сапсан-распр, мигр. </w:t>
      </w:r>
    </w:p>
    <w:p>
      <w:pPr>
        <w:pStyle w:val="Normal"/>
        <w:rPr/>
      </w:pPr>
      <w:r>
        <w:rPr/>
        <w:t>Савченко А.П., Чугаев А.В. 1995. Количественная характеристика весеннего пролета птиц в Туве // Экологическое состояние и природные проблемы Красноярского края: Мат. подготов. конф. к Всерос. съезду по охране природы. Красноярск, 1995. - С. 94-109.</w:t>
      </w:r>
    </w:p>
    <w:p>
      <w:pPr>
        <w:pStyle w:val="Normal"/>
        <w:rPr/>
      </w:pPr>
      <w:r>
        <w:rPr/>
        <w:t>Савченко И.А. 2000. Конспект современного состояния тетеревиных Приенисейской Сибири и проблемы сохранения биологического разнообразия // Сохранение биологического разнообразия Приенисейской Сибири: Материалы Первой межрегионал. научн.-практич. конф. по сохранению биологического разнообразия Приенисейской Сибири. Ч. 1. Красноярск: Краснояр. гос. ун-т, 2000, - С. 65-67.</w:t>
      </w:r>
    </w:p>
    <w:p>
      <w:pPr>
        <w:pStyle w:val="Normal"/>
        <w:rPr>
          <w:rFonts w:eastAsia="MS Mincho;Arial Unicode MS"/>
          <w:color w:val="000000"/>
        </w:rPr>
      </w:pPr>
      <w:r>
        <w:rPr>
          <w:rFonts w:eastAsia="MS Mincho;Arial Unicode MS"/>
          <w:color w:val="000000"/>
        </w:rPr>
        <w:t>Савченко И.А. Диссертация. Ресурсы тетеревиных птиц (Tetraonidae) Енисейской равнины и прилежащих территорий: современное состояние и лимитирующие факторы. Ключевые слова: тетеревиные; Tetraonidae (Aves); состояние ресурсов; распространение; состав кормов; ; охрана; рациональное использование; Енисейская равнина. Впервые на основе статистических данных установлена сев. граница распространения 2-х подвидов тетерева: лесопольного (L. t. viridanus) и таежного (L. t. tetrix), уточнено распространение подвидов глухаря. Показано, что многолетнее снижение численности тетерева, отмечаемое в лесостепной зоне Приенисейской Сибири, - рез-т сокращения обилия подвида L. t. viridanus. Отличия форм глухаря носят и этологический характер, что находит отражение в ритмике токовой активности. Впервые на количественной основе для Обь-Енисейского междуречья показано влияние хоз. деятельности человека на ресурсы тетеревиных в XX в. Проанализировано воздействие природных факторов, в т. ч. погодных аномалий. Впервые в регионе изучен состав кормов, его динамика и влияние на обилие тетеревиных в условиях различного антропогенного воздействия. Рассмотрено значение в жизнедеятельности птиц промежуточных кормов и их роль в накоплении жировых отложений у рябчика и тетерева. Высказывается предположение, что цикличность обилия рябчика в условиях Обь-Енисейского междуречья обуславливается урожаями семян ели. Установлена также корреляционная зависимость между массой гастролитов и плотностью населения вида. Отмечены отличительные черты питания глухаря в подтаежных и южнотаежных лесах равнины. На многолетнем материале показано, что место спаривания глухарей (центр тока) не остается постоянным, а смещается в зависимости от местоположения доминантного самца. Рассмотрено биол. значение "хороводов". Сроки массового вылета самок глухаря, в сравнении с др. представителями семейства, наиболее постоянны. Меньшая продолжительность токования на Севере компенсируется его суточной продолжительностью. Впервые для региона дана ресурсная оценка видов семейства, проанализировано их современное использование, намечены пути охраны и рационального использования</w:t>
      </w:r>
    </w:p>
    <w:p>
      <w:pPr>
        <w:pStyle w:val="Normal"/>
        <w:ind w:firstLine="539"/>
        <w:rPr>
          <w:lang w:val="en-US"/>
        </w:rPr>
      </w:pPr>
      <w:r>
        <w:rPr>
          <w:lang w:val="en-US"/>
        </w:rPr>
        <w:t xml:space="preserve">Савченко И.А., Кизилова Н.А. 2007. Плотность рябчика (Tetrastes bonasia L., 1758) Енисейской равнины и ее варьирование // Международная конференция студентов, аспирантов и молодых ученых "Ломоносов-2007", Москва, 11-14 апр., 2007. Секция "Биология", 2007. - С. 97-98. - М. Ключевые слова: рябчик; Tetrastes bonasia (Aves); численность; плотность; биотопическое распределение; Енисейская равнина; Россия. Плотность населения рябчика подвержена значительным колебаниям и даже при высоком ее уровне на всем араале она никогда не бывает равномерной. Выделяется определенная зона (оптимума), где плотность населения самая высокая, в подъемы численности происходят особенно часто. Эта зона простирается от Белоруссии через центр Нечерноземья, Урал, среднее Приобье, Саяны и Прибайкалье до низовьев Амура. Наиболее высокая осенняя плотность рябчика в пределах этой полосы достигает 118-120 птиц на 100 га. Для Енисейской равнины максимальное обилие вида наблюдается в южной тайге, где в благоприятные годы плотность населения достигает 40 птиц на 1 кв.км оптимальных угодий (р. Кемчуг). В средней тайге плотность ниже в полтора-два раза, в северной - еще ниже, а в крайней северной тайге рябчик очень редок и встречается спорадично. Также рябчик малочислен в юго-восточной части Енисейской равнины у населенных пунктов в радиус 10-12 км, что указывает на значительное сокращение его численности в местах, регулярно посещаемых людьми, в первую очередь в подтайге. Тем не менее, численность вида в южной половине равнины остается достаточно высокой - 10-25 особей/кв.км, а в некоторых местах и больше (30-40). При этом в 50-60-е годы XX в. плотность рябчика в подтаежных и южнотаежных лесах доходила до 100 и более особей/кв.км. Вероятно, именно совокупность природных факторов: мозаичность и как следствие значительная трофическая емкость угодий и температурный режим, определяют условия, при которых рябчик сохраняется на юге Енисейской равнины, несмотря на достаточно высокую лесохозяйственную, сельскохозяйственную и охотничью нагрузки. В Южной тайге он встречается широко во всех лесных и даже лесополевых ландшафтах, тогда как в северных местообитаниях придерживается приречных ельников и березово-лиственнично-сосновых насаждений. Таким образом, плотность рябчика значительно варьирует по угодьям, в результате чего и оценка его обилия представляется довольно сложной. При этом кроме погодно-климатических и антропогенных факторов, лимитирующую роль на природно-зональное распределение вида оказывает и ограниченность гастролитов. Россия, E-mail: finehunter2005@mail.ru. Библ. 5. </w:t>
      </w:r>
    </w:p>
    <w:p>
      <w:pPr>
        <w:pStyle w:val="Normal"/>
        <w:ind w:firstLine="539"/>
        <w:rPr>
          <w:lang w:val="en-US"/>
        </w:rPr>
      </w:pPr>
      <w:r>
        <w:rPr>
          <w:lang w:val="en-US"/>
        </w:rPr>
        <w:t xml:space="preserve">Савченко И.А., Кизилова Н.А., Савченко А.П. К питанию тетерева (Lyrurus tetrix L.) Енисейской равнины // Биоразнообразие экосистем Внутренней Азии, 2006. - С. 175-176. - Т. 1. - Улан-Удэ. Ключевые слова: Lyrurus tetrix (Aves); питание; Енисейская равнина; Сибирь; тетерева. </w:t>
      </w:r>
    </w:p>
    <w:p>
      <w:pPr>
        <w:pStyle w:val="Normal"/>
        <w:rPr>
          <w:color w:val="000000"/>
          <w:lang w:val="en-US"/>
        </w:rPr>
      </w:pPr>
      <w:r>
        <w:rPr>
          <w:color w:val="000000"/>
          <w:lang w:val="en-US"/>
        </w:rPr>
        <w:t>Савчук О.В., Новак В.О. 1994. Чорний лелека у Рiвненськiй областi // Матеріали I-ї конференції молодих орнітологів України. Чернівці, 1994. С.</w:t>
      </w:r>
    </w:p>
    <w:p>
      <w:pPr>
        <w:pStyle w:val="Normal"/>
        <w:rPr/>
      </w:pPr>
      <w:r>
        <w:rPr>
          <w:color w:val="000000"/>
          <w:lang w:val="en-US"/>
        </w:rPr>
        <w:t>Сагидов А.К. Лаханов Д.Л. 1984. Новые данные по экологии размножения белой и горной трясогузок // Экология и морфология животных. Самарканд. -  1984. – С. 53-59</w:t>
      </w:r>
    </w:p>
    <w:p>
      <w:pPr>
        <w:pStyle w:val="Normal"/>
        <w:rPr>
          <w:rFonts w:eastAsia="MS Mincho;Arial Unicode MS"/>
        </w:rPr>
      </w:pPr>
      <w:r>
        <w:rPr>
          <w:rFonts w:eastAsia="MS Mincho;Arial Unicode MS"/>
        </w:rPr>
        <w:t xml:space="preserve">Сагитов А.К. 1983. Экология и численность некоторых хищных птиц Юго-Западного Узбе- кистана // Экология хищных птиц. - М. Наука. 1983. - С. 139-141. чёрный коршун-распр, мигр, размн, терр, троф, числ. туркестанский тювик-распр, мигр, биотоп, числ, размн, троф. пустельга-распр, мигр, размн, троф. </w:t>
      </w:r>
    </w:p>
    <w:p>
      <w:pPr>
        <w:pStyle w:val="Normal"/>
        <w:rPr/>
      </w:pPr>
      <w:r>
        <w:rPr/>
        <w:t xml:space="preserve">Сагитов А.К. 2003. Зимняя находка длиннохвостого снегиря </w:t>
      </w:r>
      <w:r>
        <w:rPr>
          <w:i/>
          <w:lang w:val="en-US"/>
        </w:rPr>
        <w:t>Uragus</w:t>
      </w:r>
      <w:r>
        <w:rPr>
          <w:i/>
        </w:rPr>
        <w:t xml:space="preserve"> </w:t>
      </w:r>
      <w:r>
        <w:rPr>
          <w:i/>
          <w:lang w:val="en-US"/>
        </w:rPr>
        <w:t>sibiricus</w:t>
      </w:r>
      <w:r>
        <w:rPr/>
        <w:t xml:space="preserve"> в пойме Зеравшана // </w:t>
      </w:r>
      <w:r>
        <w:rPr>
          <w:i/>
        </w:rPr>
        <w:t>Рус. орнитол. журн</w:t>
      </w:r>
      <w:r>
        <w:rPr/>
        <w:t>. 12. - 223. - С. 574 [1963].</w:t>
      </w:r>
    </w:p>
    <w:p>
      <w:pPr>
        <w:pStyle w:val="Normal"/>
        <w:rPr/>
      </w:pPr>
      <w:r>
        <w:rPr>
          <w:color w:val="000000"/>
          <w:lang w:val="en-US"/>
        </w:rPr>
        <w:t xml:space="preserve">Сагитов А.К. 2003. Зимняя находка длиннохвостого снегиря </w:t>
      </w:r>
      <w:r>
        <w:rPr>
          <w:i/>
          <w:color w:val="000000"/>
          <w:lang w:val="en-US"/>
        </w:rPr>
        <w:t>Uragus sibiricus</w:t>
      </w:r>
      <w:r>
        <w:rPr>
          <w:color w:val="000000"/>
          <w:lang w:val="en-US"/>
        </w:rPr>
        <w:t xml:space="preserve"> в пойме Зеравшана // </w:t>
      </w:r>
      <w:r>
        <w:rPr>
          <w:i/>
          <w:color w:val="000000"/>
          <w:lang w:val="en-US"/>
        </w:rPr>
        <w:t>Рус. орнитол. журн</w:t>
      </w:r>
      <w:r>
        <w:rPr>
          <w:color w:val="000000"/>
          <w:lang w:val="en-US"/>
        </w:rPr>
        <w:t>. 12 (223): 574 [1963].</w:t>
      </w:r>
    </w:p>
    <w:p>
      <w:pPr>
        <w:pStyle w:val="Normal"/>
        <w:rPr>
          <w:color w:val="000000"/>
          <w:lang w:val="en-US"/>
        </w:rPr>
      </w:pPr>
      <w:r>
        <w:rPr>
          <w:color w:val="000000"/>
          <w:lang w:val="en-US"/>
        </w:rPr>
        <w:t xml:space="preserve">Сагитов А.К. 2003. Зимняя находка длиннохвостого снегиря </w:t>
      </w:r>
      <w:r>
        <w:rPr>
          <w:i/>
          <w:color w:val="000000"/>
          <w:lang w:val="en-US"/>
        </w:rPr>
        <w:t>Uragus sibiricus</w:t>
      </w:r>
      <w:r>
        <w:rPr>
          <w:color w:val="000000"/>
          <w:lang w:val="en-US"/>
        </w:rPr>
        <w:t xml:space="preserve"> в пойме Зеравшана // Рус. орнитол. журн., 2003. Экспресс-вып. № 223. С. 574 [1963, переизд.].</w:t>
      </w:r>
    </w:p>
    <w:p>
      <w:pPr>
        <w:pStyle w:val="Normal"/>
        <w:rPr/>
      </w:pPr>
      <w:r>
        <w:rPr>
          <w:color w:val="000000"/>
          <w:lang w:val="en-US"/>
        </w:rPr>
        <w:t>Сагитов А.К., 1990. Фоттелер Э.Р. 1990. Отряд кукушкообразные (</w:t>
      </w:r>
      <w:r>
        <w:rPr>
          <w:i/>
          <w:color w:val="000000"/>
          <w:lang w:val="en-US"/>
        </w:rPr>
        <w:t>С uculiformes</w:t>
      </w:r>
      <w:r>
        <w:rPr>
          <w:color w:val="000000"/>
          <w:lang w:val="en-US"/>
        </w:rPr>
        <w:t>). Птицы Узбекистана. Ташкент:Фан. - 1990. - Т. 2. - С. 211-223.</w:t>
      </w:r>
    </w:p>
    <w:p>
      <w:pPr>
        <w:pStyle w:val="Normal"/>
        <w:rPr/>
      </w:pPr>
      <w:r>
        <w:rPr/>
        <w:t>Сагитов А.К., Бакаев С.Б. 1980. Экология гнездования массовых видов птиц юго-западного Узбекистана. Ташкент,1980.</w:t>
      </w:r>
    </w:p>
    <w:p>
      <w:pPr>
        <w:pStyle w:val="Normal"/>
        <w:rPr>
          <w:rFonts w:eastAsia="MS Mincho;Arial Unicode MS"/>
        </w:rPr>
      </w:pPr>
      <w:r>
        <w:rPr>
          <w:rFonts w:eastAsia="MS Mincho;Arial Unicode MS"/>
        </w:rPr>
        <w:t xml:space="preserve">Сагитов А.К., Ионис Л.В. 1974. Костный лабиринт и подвижность соколиных птиц // Материалы VI Всесоюзной орнитологической конференции. ч. I. М. Изд. МГУ. 1974. - С. 104-105. пустельга, чеглок, степная пустельга, балобан-морф. </w:t>
      </w:r>
    </w:p>
    <w:p>
      <w:pPr>
        <w:pStyle w:val="Normal"/>
        <w:rPr>
          <w:rFonts w:eastAsia="MS Mincho;Arial Unicode MS"/>
        </w:rPr>
      </w:pPr>
      <w:r>
        <w:rPr>
          <w:rFonts w:eastAsia="MS Mincho;Arial Unicode MS"/>
        </w:rPr>
        <w:t xml:space="preserve">Сагитов А.К., Салимов Х.В. 1974. Экологические аспекты орнитофауны тугаев бассейна реки Зеравшан // Материалы VI Всесоюзной орнитологической конференции. ч. I. М. Изд. МГУ. 1974. - С. 228-230. туркестанский тювик, шахин, балобан, пустельга, степная пустельга, стер- вятник, белоголовый сип, чёрный гриф, ястребиный орёл, орёл-карлик, кур- ганник, болотный лунь, чеглок, чёрный коршун-распр, размн, биотоп. </w:t>
      </w:r>
    </w:p>
    <w:p>
      <w:pPr>
        <w:pStyle w:val="Normal"/>
        <w:rPr>
          <w:color w:val="000000"/>
          <w:lang w:val="en-US"/>
        </w:rPr>
      </w:pPr>
      <w:r>
        <w:rPr>
          <w:color w:val="000000"/>
          <w:lang w:val="en-US"/>
        </w:rPr>
        <w:t>Сагитов Р.А. 1975. Динамика возрастного и полового состава кряквы и серой утки в районе оз. Малый Чан (Западная Сибирь) // Материалы Всесоюзной конференции по миграциям птиц. – Ч. I. – М., 1975. – С. 247 – 249.</w:t>
      </w:r>
    </w:p>
    <w:p>
      <w:pPr>
        <w:pStyle w:val="Normal"/>
        <w:rPr>
          <w:color w:val="000000"/>
          <w:lang w:val="en-US"/>
        </w:rPr>
      </w:pPr>
      <w:r>
        <w:rPr>
          <w:color w:val="000000"/>
          <w:lang w:val="en-US"/>
        </w:rPr>
        <w:t>Сагитов Р.А. 1977. Биология размножения красноголового нырка на озере Малый Чан // Тр. Самарканд. госун-та. Нов. серия. – Вып. 324. – Самарканд, 1977. – С. 79 – 83.</w:t>
      </w:r>
    </w:p>
    <w:p>
      <w:pPr>
        <w:pStyle w:val="Normal"/>
        <w:rPr>
          <w:rFonts w:eastAsia="MS Mincho;Arial Unicode MS"/>
        </w:rPr>
      </w:pPr>
      <w:r>
        <w:rPr>
          <w:rFonts w:eastAsia="MS Mincho;Arial Unicode MS"/>
        </w:rPr>
        <w:t xml:space="preserve">Сагитов Р.А. 1977. Особенности гнездования массовых видов уток в районе оз. Малый Чан (Западная Сибирь). VII Всесоюзная орнитологическая конференция ч. 1. Киев. Наукова думка. 1977. - С. 315-316. степной лунь-распр, биотоп, размн, средообр. д-ть. </w:t>
      </w:r>
    </w:p>
    <w:p>
      <w:pPr>
        <w:pStyle w:val="Normal"/>
        <w:rPr>
          <w:color w:val="000000"/>
          <w:lang w:val="en-US"/>
        </w:rPr>
      </w:pPr>
      <w:r>
        <w:rPr>
          <w:color w:val="000000"/>
          <w:lang w:val="en-US"/>
        </w:rPr>
        <w:t>Сагитов Р.А. 1977. Особенности гнездования массовых видов уток в районе озера Малый Чан (Западная Сибирь) // VII Всесоюзная орнитологическая конференция. Тез. докладов. – Ч. 1. – Киев: Наукова думка, 1977. – С. 315 – 316.</w:t>
      </w:r>
    </w:p>
    <w:p>
      <w:pPr>
        <w:pStyle w:val="Normal"/>
        <w:rPr>
          <w:color w:val="000000"/>
          <w:lang w:val="en-US"/>
        </w:rPr>
      </w:pPr>
      <w:r>
        <w:rPr>
          <w:color w:val="000000"/>
          <w:lang w:val="en-US"/>
        </w:rPr>
        <w:t>Сагитов Р.А. 1978. Биология трескунка в районе озера Малый Чан // Тр. Самарканд. госун-та. Нов. серия. – Вып. 351. – Самарканд, 1978. – С. 59 – 69.</w:t>
      </w:r>
    </w:p>
    <w:p>
      <w:pPr>
        <w:pStyle w:val="Normal"/>
        <w:rPr>
          <w:color w:val="000000"/>
          <w:lang w:val="en-US"/>
        </w:rPr>
      </w:pPr>
      <w:r>
        <w:rPr>
          <w:color w:val="000000"/>
          <w:lang w:val="en-US"/>
        </w:rPr>
        <w:t>Сагитов Р.А. 1978. Гнездовая биология трескунка (Anas querquedula L.) // Вопросы экологии и морфологии животных. – Самарканд, 1978. – С. 59 – 70.</w:t>
      </w:r>
    </w:p>
    <w:p>
      <w:pPr>
        <w:pStyle w:val="Normal"/>
        <w:rPr>
          <w:color w:val="000000"/>
          <w:lang w:val="en-US"/>
        </w:rPr>
      </w:pPr>
      <w:r>
        <w:rPr>
          <w:color w:val="000000"/>
          <w:lang w:val="en-US"/>
        </w:rPr>
        <w:t>Сагитов Р.А. 1979. Качественные и количественные изменения в фауне гусеобразных Барабы (Западная Сибирь) за последние 100 лет // Экология гнездования птиц и методы ее изучения. Тезисы Всесоюзной конференции молодых ученых. – Самарканд, 1979. – С. 201 – 202.</w:t>
      </w:r>
    </w:p>
    <w:p>
      <w:pPr>
        <w:pStyle w:val="Normal"/>
        <w:rPr>
          <w:color w:val="000000"/>
          <w:lang w:val="en-US"/>
        </w:rPr>
      </w:pPr>
      <w:r>
        <w:rPr>
          <w:color w:val="000000"/>
          <w:lang w:val="en-US"/>
        </w:rPr>
        <w:t>Сагитов Р.А. 1979. Экология и динамика численности гусеобразных оз. Чаны (Западная Сибирь). – Автореферат диссертации на соискание уч. степ. канд. биол. наук. – Л., 1979. – 24 с.</w:t>
      </w:r>
    </w:p>
    <w:p>
      <w:pPr>
        <w:pStyle w:val="Normal"/>
        <w:rPr>
          <w:color w:val="000000"/>
          <w:lang w:val="en-US"/>
        </w:rPr>
      </w:pPr>
      <w:r>
        <w:rPr>
          <w:color w:val="000000"/>
          <w:lang w:val="en-US"/>
        </w:rPr>
        <w:t>Сагитов Р.А. 1981. Смешанные кладки у уток и возможные пути их образования // Экология и охрана птиц. Тез. докладов VIII Всесоюзной орнитологической конференции. – Кишинев: Штиинца, 1981. – С. 200.</w:t>
      </w:r>
    </w:p>
    <w:p>
      <w:pPr>
        <w:pStyle w:val="Normal"/>
        <w:rPr/>
      </w:pPr>
      <w:r>
        <w:rPr/>
        <w:t xml:space="preserve">Сагитов Р.А., Лобанов С.Г., Пчелинцев В.Г., Потапов Е.Р. 2005. Новые данные по птицам водно-болотных стаций окрестностей заповедника «Лес на Ворскле» // </w:t>
      </w:r>
      <w:r>
        <w:rPr>
          <w:i/>
        </w:rPr>
        <w:t>Рус. орнитол. журн</w:t>
      </w:r>
      <w:r>
        <w:rPr/>
        <w:t xml:space="preserve">. 14. - 295. - С. 701-709 </w:t>
      </w:r>
      <w:r>
        <w:rPr>
          <w:lang w:val="en-US"/>
        </w:rPr>
        <w:t>[</w:t>
      </w:r>
      <w:r>
        <w:rPr/>
        <w:t>1986</w:t>
      </w:r>
      <w:r>
        <w:rPr>
          <w:lang w:val="en-US"/>
        </w:rPr>
        <w:t>].</w:t>
      </w:r>
    </w:p>
    <w:p>
      <w:pPr>
        <w:pStyle w:val="Normal"/>
        <w:rPr/>
      </w:pPr>
      <w:r>
        <w:rPr>
          <w:color w:val="000000"/>
          <w:lang w:val="en-US"/>
        </w:rPr>
        <w:t xml:space="preserve">Сагитов Р.А., Лобанов С.Г., Пчелинцев В.Г., Потапов Е.Р. 2005. Новые данные по птицам водно-болотных стаций окрестностей заповедника «Лес на Ворскле» // </w:t>
      </w:r>
      <w:r>
        <w:rPr>
          <w:i/>
          <w:color w:val="000000"/>
          <w:lang w:val="en-US"/>
        </w:rPr>
        <w:t>Рус. орнитол. журн</w:t>
      </w:r>
      <w:r>
        <w:rPr>
          <w:color w:val="000000"/>
          <w:lang w:val="en-US"/>
        </w:rPr>
        <w:t>. 14 (295): 701-709 [1986].</w:t>
      </w:r>
    </w:p>
    <w:p>
      <w:pPr>
        <w:pStyle w:val="Normal"/>
        <w:rPr>
          <w:color w:val="000000"/>
          <w:lang w:val="en-US"/>
        </w:rPr>
      </w:pPr>
      <w:r>
        <w:rPr>
          <w:color w:val="000000"/>
          <w:lang w:val="en-US"/>
        </w:rPr>
        <w:t>Садков B.С . 1971. Пролет и современное состояние численности водоплавающих птиц в Тункинской котловине (Бурятская АССР) // Пути повышения эффективности охотничьего хозяйства: Матер. 3-й конф. охотоведов Сибири. Ч.2.- Иркутск, 1971.- С. 6-8.</w:t>
      </w:r>
    </w:p>
    <w:p>
      <w:pPr>
        <w:pStyle w:val="Normal"/>
        <w:rPr>
          <w:color w:val="000000"/>
          <w:lang w:val="en-US"/>
        </w:rPr>
      </w:pPr>
      <w:r>
        <w:rPr>
          <w:color w:val="000000"/>
          <w:lang w:val="en-US"/>
        </w:rPr>
        <w:t>Садков B.С . 1974. Некоторые вопросы экологии рябчика в осенне-зимний период и динамика его численности в центральной части Восточного Саяна // Таежное природопользование.- Иркутск, 1974.- С. 76-79.</w:t>
      </w:r>
    </w:p>
    <w:p>
      <w:pPr>
        <w:pStyle w:val="Normal"/>
        <w:rPr>
          <w:color w:val="000000"/>
          <w:lang w:val="en-US"/>
        </w:rPr>
      </w:pPr>
      <w:r>
        <w:rPr>
          <w:color w:val="000000"/>
          <w:lang w:val="en-US"/>
        </w:rPr>
        <w:t xml:space="preserve">Садков B.С . 1977. Материалы по экологии озерной и малой чаек Северного Байкала и сведения о залетах чайковых птиц // Экология птиц Восточной Сибири.- Иркутск, 1977.- С. 109-128. </w:t>
      </w:r>
    </w:p>
    <w:p>
      <w:pPr>
        <w:pStyle w:val="Normal"/>
        <w:rPr>
          <w:color w:val="000000"/>
          <w:lang w:val="en-US"/>
        </w:rPr>
      </w:pPr>
      <w:r>
        <w:rPr>
          <w:color w:val="000000"/>
          <w:lang w:val="en-US"/>
        </w:rPr>
        <w:t>Садков B.С . 1982. Характеристика весенней миграции пластинчатоклювых в долине Верхней Ангары // Проблемы экологии Прибайкалья: Тез. докл. к Всесоюз. науч. конф. (Иркутск, 19-22 окт. 1982 г.). IV. Экол. контроль наземных экосистем.- Иркутск, 1982.- С. 101-102.</w:t>
      </w:r>
    </w:p>
    <w:p>
      <w:pPr>
        <w:pStyle w:val="Normal"/>
        <w:rPr>
          <w:color w:val="000000"/>
          <w:lang w:val="en-US"/>
        </w:rPr>
      </w:pPr>
      <w:r>
        <w:rPr>
          <w:color w:val="000000"/>
          <w:lang w:val="en-US"/>
        </w:rPr>
        <w:t>Садков B.С., Сафронов H.H., НОСКОВ В.Т. 1988. Состояние численности водоплавающих и околоводных птиц на Северном Байкале и их использование // Проблемы экологии Прибайкалья: Тез. докл. к 3-й Всесоюз. науч. конф. (Иркутск, 5-10 сент. 1988 г.). Ч.4.- Иркутск, 1988.- С. 119.</w:t>
      </w:r>
    </w:p>
    <w:p>
      <w:pPr>
        <w:pStyle w:val="Normal"/>
        <w:rPr>
          <w:color w:val="000000"/>
          <w:lang w:val="en-US"/>
        </w:rPr>
      </w:pPr>
      <w:r>
        <w:rPr>
          <w:color w:val="000000"/>
          <w:lang w:val="en-US"/>
        </w:rPr>
        <w:t>Садков B.С., Сафронов Н.Н. 1984. Динамика численности массовых видов пластинчатоклювых в долине Верхней Ангары // Современное состояние ресурсов водоплавающих птиц: Тез. Всесоюз. семинара (20-23 окт. 1984 г.).- М., 1984.- С. 180-182.</w:t>
      </w:r>
    </w:p>
    <w:p>
      <w:pPr>
        <w:pStyle w:val="Normal"/>
        <w:rPr>
          <w:color w:val="000000"/>
          <w:lang w:val="en-US"/>
        </w:rPr>
      </w:pPr>
      <w:r>
        <w:rPr>
          <w:color w:val="000000"/>
          <w:lang w:val="en-US"/>
        </w:rPr>
        <w:t xml:space="preserve">Садков B.С., Сафронов Н.Н. 1988. Материалы по структуре популяции и биологии чаек на Северном Байкале в устье Верхней Ангары // Экология наземных позвоночных Восточной Сибири.- Иркутск: Изд-во Иркутского ун-та, 1988.- С. 29-44. </w:t>
      </w:r>
    </w:p>
    <w:p>
      <w:pPr>
        <w:pStyle w:val="Normal"/>
        <w:rPr>
          <w:color w:val="000000"/>
          <w:lang w:val="en-US"/>
        </w:rPr>
      </w:pPr>
      <w:r>
        <w:rPr>
          <w:color w:val="000000"/>
          <w:lang w:val="en-US"/>
        </w:rPr>
        <w:t>Садков B.С., Скрябин Н.Г., Сафронов Н.Н. 1986. Состояние популяции чаек в устье Верхней Ангары на северном Байкале и факторы, его определяющие // Изучение птиц СССР, их охрана и рац. использование: Тез. докл. Первого съезда Всесоюз. орнитол. о-ва и 9-й Всесоюз. орнитол. конф. Ч.2.- Л., 1986.- С. 217-218.</w:t>
      </w:r>
    </w:p>
    <w:p>
      <w:pPr>
        <w:pStyle w:val="Normal"/>
        <w:rPr/>
      </w:pPr>
      <w:r>
        <w:rPr/>
        <w:t>Садков В. - С. 1982. Характеристика весенней миграции пластинчатоклювых в долине Верхней Ангары // Проблемы экологии Прибайкалья: IV. Экологический контроль наземных экосистем. - Иркутск, 1982. - С. 101 - 102.</w:t>
      </w:r>
    </w:p>
    <w:p>
      <w:pPr>
        <w:pStyle w:val="Normal"/>
        <w:rPr>
          <w:color w:val="000000"/>
          <w:lang w:val="en-US"/>
        </w:rPr>
      </w:pPr>
      <w:r>
        <w:rPr>
          <w:color w:val="000000"/>
          <w:lang w:val="en-US"/>
        </w:rPr>
        <w:t>Садков В.С. 1977. Материалы по биологии размножения речной крачки оз. Байкал // Экология птиц Восточной Сибири.- Иркутск, 1977.- С.92-109.</w:t>
      </w:r>
    </w:p>
    <w:p>
      <w:pPr>
        <w:pStyle w:val="Normal"/>
        <w:rPr>
          <w:color w:val="000000"/>
          <w:lang w:val="en-US"/>
        </w:rPr>
      </w:pPr>
      <w:r>
        <w:rPr>
          <w:color w:val="000000"/>
          <w:lang w:val="en-US"/>
        </w:rPr>
        <w:t>Садков В.С. 1991. Современные условия обитания, численность и продуктивность водоплавающих птиц на Северном Байкале // Матер. 10-й Всесоюз. орнитол. конф., г. Витебск, 17-20 сент. 1991 г. Ч. 2, кн. 2.- Минск, 1991.- С. 196-197.</w:t>
      </w:r>
    </w:p>
    <w:p>
      <w:pPr>
        <w:pStyle w:val="Normal"/>
        <w:rPr>
          <w:color w:val="000000"/>
          <w:lang w:val="en-US"/>
        </w:rPr>
      </w:pPr>
      <w:r>
        <w:rPr>
          <w:color w:val="000000"/>
          <w:lang w:val="en-US"/>
        </w:rPr>
        <w:t xml:space="preserve">Садков В.С. 1995. Материалы по орнитофауне северного Прибайкалья и проблемы охраны птиц в водно-озерных экосистемах северного Байкала // Эколого-географическая характеристика зооценозов Прибайкалья.- Иркутск, 1995.- С. 96-101. Ключевые слова: авифауна; видовой состав; характер пребывания; изменения ареала и численности; антропогенное воздействие; охрана; меры; сев. Прибайкалье. Рез-ты 20-летних исследований сев. Прибайкалья. Авифауна насчитывает 265 видов (17 отрядов). Рассматривается их распределение по характеру пребывания. Отмечаются изменения в ареале, численности гнездящихся птиц; антропогенное воздействие. Перечень мер по охране орнитоценозов и водно-озерной экосистемы Сев. Байкала. Библ. 18. </w:t>
      </w:r>
    </w:p>
    <w:p>
      <w:pPr>
        <w:pStyle w:val="Normal"/>
        <w:rPr>
          <w:color w:val="000000"/>
          <w:lang w:val="en-US"/>
        </w:rPr>
      </w:pPr>
      <w:r>
        <w:rPr>
          <w:color w:val="000000"/>
          <w:lang w:val="en-US"/>
        </w:rPr>
        <w:t>Садков В.С., Сафронов Н.Е., БАРАНОВ В.И. 1991. Численность околоводных птиц и охрана водно-болотных биоценозов Северного Байкала // Биологические ресурсы и ведение государственных кадастров Бурятской ССР: Матер. науч. конф.- Улан-Удэ, 1991.- С. 97-98.</w:t>
      </w:r>
    </w:p>
    <w:p>
      <w:pPr>
        <w:pStyle w:val="Normal"/>
        <w:rPr>
          <w:color w:val="000000"/>
          <w:lang w:val="en-US"/>
        </w:rPr>
      </w:pPr>
      <w:r>
        <w:rPr>
          <w:color w:val="000000"/>
          <w:lang w:val="en-US"/>
        </w:rPr>
        <w:t>Садков В.С., Сафронов Н.Н. 1986. Численность и распределение чаек и крачек на Северном Байкале // Материалы по экологии птиц Прибайкалья: Сб. науч. тр. / Иркут. гос. ун-т.- Иркутск, 1986.- С.26-34.- Деп. в ВИНИТИ, № 4523-В 86.</w:t>
      </w:r>
    </w:p>
    <w:p>
      <w:pPr>
        <w:pStyle w:val="Normal"/>
        <w:rPr>
          <w:color w:val="000000"/>
          <w:lang w:val="en-US"/>
        </w:rPr>
      </w:pPr>
      <w:r>
        <w:rPr>
          <w:color w:val="000000"/>
          <w:lang w:val="en-US"/>
        </w:rPr>
        <w:t>Садков В.С., Сафронов Н.Н. 1990. Миграции и динамика численности лебедя-кликуна на Северном Байкале и в Верхнеангарской котловине // Экология и охрана лебедей в СССР: Второе Всесоюз. совещ. по лебедям. Ч. 2.- Мелитополь, 1990.- С. 91-95.</w:t>
      </w:r>
    </w:p>
    <w:p>
      <w:pPr>
        <w:pStyle w:val="Normal"/>
        <w:rPr>
          <w:color w:val="000000"/>
          <w:lang w:val="en-US"/>
        </w:rPr>
      </w:pPr>
      <w:r>
        <w:rPr>
          <w:color w:val="000000"/>
          <w:lang w:val="en-US"/>
        </w:rPr>
        <w:t>Садков В.С., Сафронов Н.Н. 1991. Материалы по экологии и распределению большой поганки в северном Прибайкалье // Орнитологические проблемы Сибири: Тез. докл. к конф.- Барнаул, 1991.- С. 73-75.</w:t>
      </w:r>
    </w:p>
    <w:p>
      <w:pPr>
        <w:pStyle w:val="Normal"/>
        <w:rPr>
          <w:color w:val="000000"/>
          <w:spacing w:val="-8"/>
        </w:rPr>
      </w:pPr>
      <w:r>
        <w:rPr>
          <w:color w:val="000000"/>
          <w:spacing w:val="-8"/>
        </w:rPr>
        <w:t xml:space="preserve">Садовская Н.Г. 1979. К биологии сов Харьковской области.- Тез. конф. молодых ученых. Экология гнездования птиц и методы ее изучения / Н.Г. Садовская, И.А. Присада. Самарканд, 1979. - С. 200-201. </w:t>
      </w:r>
    </w:p>
    <w:p>
      <w:pPr>
        <w:pStyle w:val="Normal"/>
        <w:rPr>
          <w:color w:val="000000"/>
        </w:rPr>
      </w:pPr>
      <w:r>
        <w:rPr>
          <w:color w:val="000000"/>
        </w:rPr>
        <w:t xml:space="preserve">Садовская Н.Г., Присада И.А. 1979. К биологии сов Харьковской области.- Тез. конф. молодых ученых. Экология гнездования птиц и методы ее изучения. Самарканд, 1979. - С. 200-201. </w:t>
      </w:r>
    </w:p>
    <w:p>
      <w:pPr>
        <w:pStyle w:val="Normal"/>
        <w:ind w:firstLine="539"/>
        <w:rPr>
          <w:lang w:val="en-US"/>
        </w:rPr>
      </w:pPr>
      <w:r>
        <w:rPr>
          <w:lang w:val="en-US"/>
        </w:rPr>
        <w:t xml:space="preserve">Садыгова Н.А. 2006. // Вестн. Бакин. ун-та. Сер. естеств. н. № 3, 2006. - С. 86-90. Ключевые слова: птицы; антропогенное воздействие; Азербайджан. Рассматривается антропический фактор как прямое воздействие на объект: охота, народные обычаи и традиции, рыболовство, интродукция. Приводятся 8 видов с положительной и более 90 видов с отрицательной реакцией на воздействие антропических факторов. Азербайджан, Бакинский гос. ун-т, Баку. Библ. 18. </w:t>
      </w:r>
    </w:p>
    <w:p>
      <w:pPr>
        <w:pStyle w:val="Normal"/>
        <w:ind w:firstLine="539"/>
        <w:rPr>
          <w:lang w:val="en-US"/>
        </w:rPr>
      </w:pPr>
      <w:r>
        <w:rPr>
          <w:lang w:val="en-US"/>
        </w:rPr>
        <w:t xml:space="preserve">Садыгова Н.А. 2006. Комплексный анализ степени изученности авифауны // Вестн. Бакин. ун-та. Сер. естеств. н. № 4, 2006. - С. 79-85. Ключевые слова: птицы; фауна; степень изученности; Азербайджан. Установлена степень изученности орнитофауны в Азербайджане. Характеризована степень изученности авифауны в принятых 16 орнитогеографических районах страны. При этом использован комплекс параметров, отражающих современные проблемы фаунистических и экологических исследований. Результаты работы приведены по пятибалльной шкале. Азербайджан, Бакинский гос. ун-т, Баку. Табл. 1. Библ. 31. </w:t>
      </w:r>
    </w:p>
    <w:p>
      <w:pPr>
        <w:pStyle w:val="Normal"/>
        <w:ind w:firstLine="539"/>
        <w:rPr>
          <w:lang w:val="en-US"/>
        </w:rPr>
      </w:pPr>
      <w:r>
        <w:rPr>
          <w:lang w:val="en-US"/>
        </w:rPr>
        <w:t xml:space="preserve">Садыгова Н.А. 2007. // Вестн. Бакин. ун-та. Сер. естеств. н. № 2, 2007. - С. 61-70. Ключевые слова: птицы; гнездящиеся виды; биоэкологические показатели; биоразнообразие; Кура-Аразская равнина; Азербайджан. Приводится результат комплексного анализа биоэкологических показателей орнитофауны по 13 параметрам. Раскрываются орнитологические особенности территории, оцениваются теоретическое и практическое значение птиц и создается реальная основа для тактических приемов сохранения биологического разнообразия. Азербайджан, Бакинский гос. ун-т, Баку. Табл. 1. Библ. 15. </w:t>
      </w:r>
    </w:p>
    <w:p>
      <w:pPr>
        <w:pStyle w:val="Normal"/>
        <w:rPr>
          <w:color w:val="000000"/>
          <w:lang w:val="en-US"/>
        </w:rPr>
      </w:pPr>
      <w:r>
        <w:rPr>
          <w:color w:val="000000"/>
          <w:lang w:val="en-US"/>
        </w:rPr>
        <w:t>Садырин В.М. 1997. Экологическая характеристика ледниковых озер севера республики Коми как местообитаний водоплавающих птиц // Вопросы прикладной экологии (природопользования), юхотоведения и звероводства : Матер. науч. конф., яосв. 75-летию ВНИИОЗ им. проф. Б. М. Житкова (27-28 мая 19987 г.) / ВНИИ охот. хоз-ва и звероводства им. Б. М. Житкова. - Киров: 1997. - С.185 - 186.</w:t>
      </w:r>
    </w:p>
    <w:p>
      <w:pPr>
        <w:pStyle w:val="Normal"/>
        <w:rPr>
          <w:rFonts w:eastAsia="MS Mincho;Arial Unicode MS"/>
          <w:color w:val="000000"/>
        </w:rPr>
      </w:pPr>
      <w:r>
        <w:rPr>
          <w:rFonts w:eastAsia="MS Mincho;Arial Unicode MS"/>
          <w:color w:val="000000"/>
        </w:rPr>
        <w:t>Сазонов С. В. 2003. Зоогеографический статус и орнитологическая значимость национального парка "Паанаярви" // Тр. Карел. науч. центра РАН № 3. - 2003. - С. 86-96. Ключевые слова: национальные парки; "Паанаярви"; зоогеографический статус; орнитологическая значимость; критерии; Карелия. С учетом обновленной номенклатуры единиц биогеографического районирования уточнено место НП "Паанаярви" в системе орнитогеографического деления тайги Палеарктики: Евразийская таежная область, Скандинаво-Обская подобласть, Ботнийско-Беломорская провинция, Лапландский лесной округ. В зонально-ландшафтном плане территория парка относится к низкогорно-среднегорному зоогеографическому региону Лапландии и Южно-Лапландскому ландшафтно-орнитологическому району. Специфика орнитофауны района обязана присутствию на гнездовье таких редких горных и горно-таежных видов, как оляпка, белозобый дрозд, варакушка, синехвостка, щур, луток, турпан, беркут и др. Весомая роль в формировании фауны и орнитонаселения принадлежит скандинавскому коридору расселения птиц, благодаря к-рому в Зап. Лапландию проникает целый ряд видов лесной палеарктической фауны и представителей орнитофауны хвойно-широколиственных лесов. Дана оценка орнитологической значимости нац. парка, на основании комплекса критериев он отнесен к числу ключевых орнитологических территорий межд. значения. Это ценный резерват уязвимых лесных птиц, связанных с коренной тайгой, и одновременно важное водно-болотное угодье, служащее местом массового гнездования чернозобой гагары, лебедя-кликуна, гуся-гуменника и др. уязвимых видов. Предложена зональная система критериев для оценки орнитологической значимости охраняемых природных территорий применительно к таежным регионам европейской части России. Россия, Ин-т леса Карельского НЦ РАН. Ил. 2. Табл. 4. Библ. 23</w:t>
      </w:r>
    </w:p>
    <w:p>
      <w:pPr>
        <w:pStyle w:val="Normal"/>
        <w:rPr>
          <w:rFonts w:eastAsia="MS Mincho;Arial Unicode MS"/>
          <w:color w:val="000000"/>
        </w:rPr>
      </w:pPr>
      <w:r>
        <w:rPr>
          <w:rFonts w:eastAsia="MS Mincho;Arial Unicode MS"/>
          <w:color w:val="000000"/>
        </w:rPr>
        <w:t>Сазонов С. В. 2003. Современные тендеции динамики орнитофауны на урбанизированных территориях в Карелии // Тр. Карел. науч. центра РАН № 4. - 2003. - С. 187-200. Ключевые слова: птицы городов; Карелия; урбанизация; динамика авифауны; видовые особенности. Рассмотрены основные направления динамики орнитофауны 5 городов Карелии за последние 30 лет. Главные изменения в составе фауны и населения птиц городов тесно связаны с последствиями современного экономического кризиса (начиная с 1991-1992 гг.). Общее ухудшение гормовой базы вызвало упадок популяций наиболее специализированных синантропных видов - сизого голубя, домового воробья и галки, численность к-рых сократилась в 2-3 раза. У серой вороны и большой синицы зарегистрирован 2-3-кратный рост городских популяций. Среди сезонных посетителей наблюдается значительное увеличение численности кормящихся в города чаек - сизой, озерной, серебристой и клуши. За последние десятилетия в Карелии отмечается углубление процессов урбанизации у целого ряда наземных, водных и околоводных птиц: кряква, лысуха, серая ворона, сорока, ворон, сойка, большая синица, лазоревка, рябинник, белая трясогузка, зеленушка и др. Освоение территории городов сопровождается изменениями различных сторон биологии и поведения птиц. Отмечается формирование замкнутого городского населения или обособление оседлых урбанистических популяций отдельных видов (кряква, серая ворона, сорока, большая синица, лазоревка, зеленушка и др.). Россия, Ин-т леса Карельского НЦ РАН, Петрозаводск. Ил. 1. Табл. 4. Библ. 14</w:t>
      </w:r>
    </w:p>
    <w:p>
      <w:pPr>
        <w:pStyle w:val="Normal"/>
        <w:rPr>
          <w:rFonts w:eastAsia="MS Mincho;Arial Unicode MS"/>
          <w:color w:val="000000"/>
        </w:rPr>
      </w:pPr>
      <w:r>
        <w:rPr>
          <w:rFonts w:eastAsia="MS Mincho;Arial Unicode MS"/>
          <w:color w:val="000000"/>
        </w:rPr>
        <w:t>Сазонов С.В. 1978. Летняя орнитофауна г. Петрозаводска и его окрестностей // Фауна и экология птиц и млекопитающих таежного северо-запада СССР.- Петрозаводск, 1978. - С. 48-53.</w:t>
      </w:r>
    </w:p>
    <w:p>
      <w:pPr>
        <w:pStyle w:val="Normal"/>
        <w:rPr>
          <w:color w:val="000000"/>
          <w:lang w:val="en-US"/>
        </w:rPr>
      </w:pPr>
      <w:r>
        <w:rPr>
          <w:color w:val="000000"/>
          <w:lang w:val="en-US"/>
        </w:rPr>
        <w:t xml:space="preserve">Сазонов С.В. 1999. Использование ценотической классификации птиц для сравнительного анализа орнитофауны коренных и трансформированных ельников Южной Карелии // Международная научно-практическая конференция "Коренные леса таежной зоны Европы: современное состояние и проблемы сохранения", Петрозаводск, 6-8 июля, 1999, 1999, С . 104-107. Ключевые слова: авифауна; ценотическая классификация; видовая специфика; ельники; коренные и трансформированные; сравнительный анализ; Карелия. На основании обобщения множества эмпирических данных по особенностям воздействия антропогенных факторов на лесную орнитофауну разработана классификация ценотических групп птиц, гл. обр. по характеру их реагирования на сплошные рубки лесов. С применением данной классификации проанализированы материалы по составу орнитофауны в коренных и трансформированных среднетаежных ельниках Карелии, собранные в моренных среднезаболоченных ландшафтах с древостоями средней и повышенной производительности, II-III класса бонитета. Количественные данные по фауне и населению птиц получены в ходе маршрутных учетов 1973-1988 гг. Выделено 6 основных ценотических групп птиц; дается х-ка их видовой специфики. Россия, Ин-т леса Карельского НЦ РАН. </w:t>
      </w:r>
    </w:p>
    <w:p>
      <w:pPr>
        <w:pStyle w:val="Normal"/>
        <w:rPr>
          <w:color w:val="000000"/>
          <w:lang w:val="en-US"/>
        </w:rPr>
      </w:pPr>
      <w:r>
        <w:rPr>
          <w:color w:val="000000"/>
          <w:lang w:val="en-US"/>
        </w:rPr>
        <w:t xml:space="preserve">Сазонов С.В. 1999. Птицы - индикаторы коренных лесов и близкие к ним ценотические группы орнитофауны // Биологические основы изучения, освоения и охраны животного и растительного мира, почвенного покрова Восточной Фенноскандии, 1999, С . 100. Ключевые слова: птицы; коренные леса; виды - индикаторы; Карелия. Обобщены материалы количественных учетов птиц в коренных и вторичных лесах Карелии, выделены 3 ценотические группы птиц, наиболее тесно зависимых от размещения массивов спелых хвойных древостоев. 1. Виды-индикаторы коренных лесов; оседлые птицы, связанные с коренными лесами на протяжении всего годового цикла или все время пребывания в гнездовом ареале (мигрирующие виды); Tetrao urogallus, Picoides trydactylus, Perisoreus infaustus, Parus cinctus, С erthia familiaris, Ficedula parva, Phylloscopus trochiloides, Turdus viscivorus, Tarsiger cyanurus, Pinicola enucleator. У нек-рых видов - С . familiaris, F. parva и отчасти Ph. trochiloides, сравнительно высокая численность отмечается также во вторичных хвойно-лиственных древостоях, достигающих возраста 90-100 лет и более). 2. Виды-кронники, для к-рых старые хвойные леса важны как стация гнездования и зимовки (оседлые виды): Parus ater, Regulus regulus, Phylloscopus collybita, Loxia curvirostra, L. pityopsittacus, L. leucoptera, Bombycilla garrulus, Parus cristatus. Вне гнездового периода и особенно в сезоны миграций эти виды могут быть встречены в лесах разного состава и возраста, а Loxia sp. в годы обильного плодоношения ели и сосны могут гнездиться также и на зарастающих вырубках с сохраненным подростом, тонкомером и семенными куртинами хвойных пород. 3. Виды высокоствольных лесных массивов - различные по биологии птицы, часть видов не связана с лесом. Важный лимитирующий фактор в их размещении - необходимость при гнездовании высокоствольных массивов с крупномерными и дуплистыми деревьями (Strix nebulosa, S. uralensis, Aegolius funereus, Glaucidium passerinum, Pandion haliaetus, Haliaeetus albicilla, Aquila chrysaetos, A. clanga, Accipiter gentilis, Falco subbuteo, С orvus corax, Mergus albellus, M. merganser, Bucephala clangula, С olumba oenas, Picus canus, Dryocopus martius, Dendrocopos leucotos). Насчитывается &gt;=30 видов птиц, приуроченных к старым хвойным лесам и подверженных "вымиранию" в р-нах лесозаготовок. Высокие и стабильные показатели плотности населения индикаторных и близких к ним птиц отмечаются в коренных и условно-коренных древостоях (22-25% и 9-12% суммарной плотности), тогда как в хвойно-лиственных молодняках и вторичных лесах с преобладанием лиственных пород их участие &lt;=1-5% суммарного населения. Россия, Ин-т леса Карельского НЦ РАН, Петрозаводск. </w:t>
      </w:r>
    </w:p>
    <w:p>
      <w:pPr>
        <w:pStyle w:val="Normal"/>
        <w:rPr>
          <w:color w:val="000000"/>
          <w:lang w:val="en-US"/>
        </w:rPr>
      </w:pPr>
      <w:r>
        <w:rPr>
          <w:color w:val="000000"/>
          <w:lang w:val="en-US"/>
        </w:rPr>
        <w:t xml:space="preserve">Сазонов С.В. 2003. Весенние миграционные стоянки гусей и казарок на Шуйски полях в окрестностях г. Петрозаводска // Современное состояние популяций, управление ресурсами и охрана гусеобразных птиц Северной Евразии. - 2003. - С. 134-135. Петрозаводск. Ключевые слова: гусеобразные; миграции птиц; миграционные остановки; весенний пролет; Шуйские поля; окр. Петрозаводска.Массовые стоянки гусей на Шуйских полях сформировались сравнительно недавно. В 1-й половине 80-х гг. за один проход учитывалось до 60-70 гусей, за весну - несколько сотен гуменников. Во 2-й половине 80-х за учет регистрировали до 550 гуменников и отдельные стайки белолобого гуся (около 1 тыс.). В 1991- 1992 гг. численность гусей, и особенно белолобого, резко возросла, до 2 тыс. за один весенний учет. В 1999-2002 гг. в целом за сезон учитывалось около 13 тыс. гусей: гуменник 5,5 тыс. (42%), белолобый 7,5 тыс. (58%). Оценки численности гусей на стоянках - 20,8 тыс., в т. ч. гуменник 8.8 и белолобый 12.0 тыс. Макс. численность гусей отмечена в 1999 г. (31,8 тыс.), в 2002 г. (13,4 тыс.), прежде всего из-за сокращения поголовья гуменников (3.4 тыс.). Макс. за один учет регистрировали 2.4-5 тыс. гуменников и 2-4 тыс. белолобых (1.3 тыс. в 2000 г.). С 1999 г. появились стоянки белощеких казарок (весной до 300 особей за учет; 500-1000 особей за сезон). Редкий мигрант пискулька, в конце мая - начале июня отмечаются единичные черные казарки. Россия, Ин-т леса Карельского НЦ РАН, Петрозаводск. </w:t>
      </w:r>
    </w:p>
    <w:p>
      <w:pPr>
        <w:pStyle w:val="Normal"/>
        <w:rPr>
          <w:rFonts w:eastAsia="MS Mincho;Arial Unicode MS"/>
          <w:color w:val="000000"/>
          <w:lang w:val="en-US"/>
        </w:rPr>
      </w:pPr>
      <w:r>
        <w:rPr>
          <w:rFonts w:eastAsia="MS Mincho;Arial Unicode MS"/>
          <w:color w:val="000000"/>
          <w:lang w:val="en-US"/>
        </w:rPr>
        <w:t>Сазонов С.В. 2003. Зоогеографический статус и орнитологическая значимость национального парка "Паанаярви" // Тр. Карел. науч. центра РАН N 3. - 2003. - С. 86-96. Ключевые слова: национальные парки; "Паанаярви"; зоогеографический статус; орнитологическая значимость; критерии; Карелия. С учетом обновленной номенклатуры единиц биогеографического районирования уточнено место НП "Паанаярви" в системе орнитогеографического деления тайги Палеарктики: Евразийская таежная область, Скандинаво-Обская подобласть, Ботнийско-Беломорская провинция, Лапландский лесной округ. В зонально-ландшафтном плане территория парка относится к низкогорно-среднегорному зоогеографическому региону Лапландии и Южно-Лапландскому ландшафтно-орнитологическому району. Специфика орнитофауны района обязана присутствию на гнездовье таких редких горных и горно-таежных видов, как оляпка, белозобый дрозд, варакушка, синехвостка, щур, луток, турпан, беркут и др. Весомая роль в формировании фауны и орнитонаселения принадлежит скандинавскому коридору расселения птиц, благодаря к-рому в Зап. Лапландию проникает целый ряд видов лесной палеарктической фауны и представителей орнитофауны хвойно-широколиственных лесов. Дана оценка орнитологической значимости нац. парка, на основании комплекса критериев он отнесен к числу ключевых орнитологических территорий межд. значения. Это ценный резерват уязвимых лесных птиц, связанных с коренной тайгой, и одновременно важное водно-болотное угодье, служащее местом массового гнездования чернозобой гагары, лебедя-кликуна, гуся-гуменника и др. уязвимых видов. Предложена зональная система критериев для оценки орнитологической значимости охраняемых природных территорий применительно к таежным регионам европейской части России. Россия, Ин-т леса Карельского НЦ РАН. Ил. 2. Табл. 4. Библ. 23</w:t>
      </w:r>
    </w:p>
    <w:p>
      <w:pPr>
        <w:pStyle w:val="Normal"/>
        <w:rPr>
          <w:color w:val="000000"/>
          <w:lang w:val="en-US"/>
        </w:rPr>
      </w:pPr>
      <w:r>
        <w:rPr>
          <w:color w:val="000000"/>
          <w:lang w:val="en-US"/>
        </w:rPr>
        <w:t xml:space="preserve">Сазонов С.В. 2003. Зоогеографический статус и орнитологическая значимость национального парка "Паанаярви" // Тр. Кар. науч. центра РАН. Сер. Б N 3, 2003, С . 86-96. Ключевые слова: ключевые орнитологические территории России; нац. парк Паанаярви; зоогеографический статус; формирование фауны; орнитонаселение; орнитологическая значимость; зональная система критериев. С учетом обновленной номенклатуры единиц биогеографического районирования уточнено место НП "Паанаярви" в системе орнитогеографического деления тайги Палеарктики: Евразийская таежная область, Скандинаво-Обская подобласть, Ботнийско-Беломорская провинция, Лапландский лесной округ. В зонально-ландшафтном плане территория парка относится к низкогорно-среднегорному зоогеографическому региону Лапландии и Южно-Лапландскому ландшафтно-орнитологич. р-ну. Специфика орнитофауны р-на обязана присутствию на гнездовье таких редких горных и горно-таежный видов, как оляпка, белозобый дрозд, варакушка, синехвостка, щур, луток, турпан, беркут и др. Весомая роль в формировании фауны и орнитонаселения принадлежит скандинавскому коридору расселения птиц, благодаря к-рому в Зап. Лапландию проникает целый ряд видов лесной палеарктической фауны и представителей орнитофауны хвойно-широколиственных лесов. Дана оценка орнитологической значимости нац. парка, на основании комплекса критериев он отнесен к числу ключевых орнитологических территорий межд. значения. Это ценный резерват уязвимых лесных птиц, связанных с коренной тайгой, и одновременно важное водно-болотное угодье, служащее местом массового гнездования чернозобой гагары, лебедя-кликуна, гуся-гуменника и др. уязвимых видов. Предложена зональная система критериев для оценки орнитологической значимости охраняемых природных территорий применительно к таежным регионам европейской части России. Россия, Ин-т леса Карельского науч. центра РАН. Библ. 23. </w:t>
      </w:r>
    </w:p>
    <w:p>
      <w:pPr>
        <w:pStyle w:val="Normal"/>
        <w:rPr>
          <w:color w:val="000000"/>
          <w:lang w:val="en-US"/>
        </w:rPr>
      </w:pPr>
      <w:r>
        <w:rPr>
          <w:color w:val="000000"/>
          <w:lang w:val="en-US"/>
        </w:rPr>
        <w:t xml:space="preserve">Сазонов С.В. 2003. Орнитогеографическое деление тайги Восточной Фенноскандии и севера Русской равнины // Тр. Карел. науч. центра РАН N 4. - 2003. - С. 88-120. Ключевые слова: орнитогеографическое районирование; тайга, таежные округа; ареалогический анализ; Вост. Фенноскандия; Север Русской равнины. По данным ареалогического анализа (метод синперат) на территории Вост. Фенноскандии и С. Русской равнины выделены 6 зональных и подзональных орнитогеографический рубежей. Выявленные рубежи показывают удовлетворительное совпадение с линиями сумм активных т-р за вегетационный период выше 10°С (с интервалом 200-300°С). Наиболее важные меридиональные рубежи в распространении птиц приурочены к границам Скандинавских гор, Вост. Фенноскандии, Тимано-Печорского округа и Уральских гор. Тайга Воcт. Фенноскандии и С. Русской равнины подразделена на 12 орнитогеографических округов. Даны описания таежных округов. Различия между ними обосновываются данными по асимметрии ареалов птиц, х-ками набора квалифицирующих видов, сведениями по сменам состава локальных фаун. Высказаны предложения по обновлению номенклатуры единиц зоогеографического районирования. Россия, Ин-т леса КНЦ РАН, Петрозаводск. Ил. 8. Табл. 8. Библ. 47.  </w:t>
      </w:r>
    </w:p>
    <w:p>
      <w:pPr>
        <w:pStyle w:val="Normal"/>
        <w:rPr>
          <w:color w:val="000000"/>
          <w:lang w:val="en-US"/>
        </w:rPr>
      </w:pPr>
      <w:r>
        <w:rPr>
          <w:color w:val="000000"/>
          <w:lang w:val="en-US"/>
        </w:rPr>
        <w:t xml:space="preserve">Сазонов С.В. 2003. Орнитологическое зонально-ландшафтное районирование территории Карелии и Восточной Фенноскандии // Тр. Карел. науч. центра РАН N 4. - 2003. - С. 121-142. Ключевые слова: орнитологическое районирование; зоогеографические регионы; население птиц; фауногенетическая структура; плотность населения; Карелия; Вост. Фенноскандия. Проанализирован обширный объем собранных на З. евразийско тайги орнитофаунистич. и геозоологич. материалов. Приводится обобщенная схема орнитологического зонально-ландшафтного районирования территории Карелии и Вост. Фенноскандии. В пределах таежной зоны выделены след. зоогеографические регионы - юж., переходный, сев. и низкогорно-среднегорный регион Лапландии. Охарактеризованы особенности зональных смен состава локальных фаун птиц по градиенту 61-69° с.ш. Показаны изменения суммарной плотности и фауногенетич. структуры населения птиц в зависимости от широты местности. На основании комплекса фаунистических и зоологических критериев проведено ландшафтно-орнитологическое районирование территории Карелии. Выделено 16 ландшафтно-орнитологический р-нов, приведены основные зоогеографические параметры, свойственные выделенным р-нам. Россия, Ин-т леса Карельского научного центра РАН, Петрозаводск. Ил. 7. Табл. 5. Библ. 33.  </w:t>
      </w:r>
    </w:p>
    <w:p>
      <w:pPr>
        <w:pStyle w:val="Normal"/>
        <w:rPr>
          <w:rFonts w:eastAsia="MS Mincho;Arial Unicode MS"/>
          <w:color w:val="000000"/>
          <w:lang w:val="en-US"/>
        </w:rPr>
      </w:pPr>
      <w:r>
        <w:rPr>
          <w:rFonts w:eastAsia="MS Mincho;Arial Unicode MS"/>
          <w:color w:val="000000"/>
          <w:lang w:val="en-US"/>
        </w:rPr>
        <w:t>Сазонов С.В. 2003. Современные тендеции динамики орнитофауны на урбанизированных территориях в Карелии // Тр. Карел. науч. центра РАН N 4. - 2003. - С. 187-200. Ключевые слова: птицы городов; Карелия; урбанизация; динамика авифауны; видовые особенности. Рассмотрены основные направления динамики орнитофауны 5 городов Карелии за последние 30 лет. Главные изменения в составе фауны и населения птиц городов тесно связаны с последствиями современного экономического кризиса (начиная с 1991-1992 гг.). Общее ухудшение гормовой базы вызвало упадок популяций наиболее специализированных синантропных видов - сизого голубя, домового воробья и галки, численность к-рых сократилась в 2-3 раза. У серой вороны и большой синицы зарегистрирован 2-3-кратный рост городских популяций. Среди сезонных посетителей наблюдается значительное увеличение численности кормящихся в города чаек - сизой, озерной, серебристой и клуши. За последние десятилетия в Карелии отмечается углубление процессов урбанизации у целого ряда наземных, водных и околоводных птиц: кряква, лысуха, серая ворона, сорока, ворон, сойка, большая синица, лазоревка, рябинник, белая трясогузка, зеленушка и др. Освоение территории городов сопровождается изменениями различных сторон биологии и поведения птиц. Отмечается формирование замкнутого городского населения или обособление оседлых урбанистических популяций отдельных видов (кряква, серая ворона, сорока, большая синица, лазоревка, зеленушка и др.). Россия, Ин-т леса Карельского НЦ РАН, Петрозаводск. Ил. 1. Табл. 4. Библ. 14</w:t>
      </w:r>
    </w:p>
    <w:p>
      <w:pPr>
        <w:pStyle w:val="Normal"/>
        <w:rPr>
          <w:color w:val="000000"/>
          <w:lang w:val="en-US"/>
        </w:rPr>
      </w:pPr>
      <w:r>
        <w:rPr>
          <w:color w:val="000000"/>
          <w:lang w:val="en-US"/>
        </w:rPr>
        <w:t xml:space="preserve">Сазонов С.В. 2003. Характеристика фаунистических групп птиц запада Евразийской тайги // Тр. Карел. науч. центра РАН N 4. - 2003. - С. 160-172. Ключевые слова: авифауна; распространение птиц; фаунистические группы; население птиц; Вост. Фенноскандия. По рез-там анализа особенностей распространения птиц на территории Вост. Фенноскандии и С. Русской равнины (&gt;270 видов), предложена обновленная классификация фаунистических групп птиц для З. евразийской тайги. Выделены след. группы и подгруппы видов: северо-среднетаежные, гипоарктические, североатлантические, арктические, приокеанических бореальных формаций, лесной палеарктической фауны, европейских широколиственных и дальневосточных хвойно-широколиственных лесов, средиземноморские, азональные. Птицы приокеанических бореальных формаций включены на правах особой подгруппы в состав таежного комплекса. Подгруппа североатлантических видов причислена к арктической фауне. Охарактеризованы объем и содержание фаунистических групп птиц применительно к регионам Вост. Фенноскандии. Россия, Ин-т леса КНЦ РАН, Петрозаводск. Библ. 24.  </w:t>
      </w:r>
    </w:p>
    <w:p>
      <w:pPr>
        <w:pStyle w:val="Normal"/>
        <w:ind w:firstLine="539"/>
        <w:rPr>
          <w:lang w:val="en-US"/>
        </w:rPr>
      </w:pPr>
      <w:r>
        <w:rPr>
          <w:lang w:val="en-US"/>
        </w:rPr>
        <w:t xml:space="preserve">Сазонов С.В. 2006. Материалы по гнездованию мухоловки-пеструшки в заповеднике "Кивач" // Природа государственного заповедника "Кивач", 2006. - С. 111-115. - Петрозаводск. Ключевые слова: мухоловка-пеструшка; гнездование; заповедники; заповедник Кивач; Россия. На территории заповедника "Кивач" в 1977-1980 гг. исследовано 254 гнезда мухоловки-пеструшки, размещавшихся в искусственных гнездовьях (ИГ). Приведены данные по срокам размножения, величине кладки и успешности гнездования вида. Анализируются причины сезонной изменчивости величины кладки и факторы успешности размножения. Отмечается усиление воздействия хищнической деятельности большого пестрого дятла на успех гнездования видов птиц, заселяющих ИГ: с 1,5% в 69-е годы до 13% в 1977-1980 гг. Россия, Ин-т леса Карельского научн. центра РАН, Петрозаводск. Табл. 8. Библ. 5. </w:t>
      </w:r>
    </w:p>
    <w:p>
      <w:pPr>
        <w:pStyle w:val="Normal"/>
        <w:rPr>
          <w:color w:val="000000"/>
          <w:lang w:val="en-US"/>
        </w:rPr>
      </w:pPr>
      <w:r>
        <w:rPr>
          <w:color w:val="000000"/>
          <w:lang w:val="en-US"/>
        </w:rPr>
        <w:t>Сазонов С.В. Исторические и зонально-ландшафтные факторы формирования орнитофауны Тайги Восточной Фенноскандии Ключевые слова: авифауна тайги; Восточная Фенноскандия; Карелия; формирование авифауны; исторические факторы; зонально-ландшафтные факторы.Впервые для Вост. Фенноскандии приводится обобщенная сводка по проблемам орнитогеографии и ландшафтной орнитологии. Теоретические вопросы происхождения и развития орнитофауны тайги, а также основные закономерности зонально-ландшафтного распределения фауны и населения птиц рассматриваются на обновленной методологической базе: точечное картирование ареалов, установление генерализованных границ ареалов и оптимумов ареалов, метод локальных фаун (впервые в зоогеографии), обновленная классификация фаунистических групп птиц для запада тайги, новая номенклатура таксонов зоогеографического районирования, секторный подход к разграничению таежного биома с учетом степени континентальности климата и наличия горных систем, внедрение принципов островной биогеографии, использование карты лесных ландшафтов на типологической основе, новая ценотическая классификация птиц по характеру реагирования на сплошные рубки лесов и т. д. Сформулировано представление о природной ритмичности в развитии таежного биома и его орнитофауны на основе чередования ледниковых и межледниковых условий. Обосновано выделение двух филоценогенетических комплексов птиц - виды гипоарктического и виды бореального пояса лесов. Выявлено размещение зональных и меридиональных орнитогеографических рубежей на территории Вост. Фенноскандии, уточнено деление З. евразийской тайги на орнитогеографические округа. Составлена обобщенная схема орнитологического зонально-ландшафтного районирования Вост. Фенноскандии, впервые осуществлено ландшафтно-орнитологическое районирование Карелии. Выяснены направления изменений фауны и населения птиц таежных ландшафтов Карелии под воздействием сплошных рубок лесов, аграрного освоения и урбанизации территории, выявлена их географическая вариабельность. Для модельных территорий определены тенденции вековой динамики орнитофауны, в т. ч. масштабы оюжнения фауны в количественном выражении. На примере Карелии разработана и частично реализована оригинальная концепция формирования системы ОПТ таежного региона. Впервые определена орнитологическая значимость сети ОПТ Карелии, даны оценки численности редких и уязвимых птиц. Предложения по обновлению списка птиц региональной Красной книги, разработаны рекомендации по организации фаунистического и геозоологического мониторинга в Карелии. диссертация.</w:t>
      </w:r>
    </w:p>
    <w:p>
      <w:pPr>
        <w:pStyle w:val="Normal"/>
        <w:rPr>
          <w:color w:val="000000"/>
          <w:lang w:val="en-US"/>
        </w:rPr>
      </w:pPr>
      <w:r>
        <w:rPr>
          <w:color w:val="000000"/>
          <w:lang w:val="en-US"/>
        </w:rPr>
        <w:t xml:space="preserve">Сазонов С.В. Орнитофауна тайги Восточной Фенноскандии: Исторические и зонально-ландшафтные факторы формирования М. Ключевые слова: орнитофауна тайги; Вост. Фенноскандия; орнитогеография; ландшафтная орнитология; филогенетические комплексы; таежный биом; ритмичность развития; ледниковые и межледниковые условия; зонально-ландшафтное районирование; трансформация орнитокомплексов; Карелия.В книге обсуждаются фундаментальные вопросы орнитогеографии, ландшафтной орнитологии и охраны птиц в таежных экосистемах. В составе орнитофауны тайги обосновано выделение двух крупных филогенетических комплексов - виды гипоарктического и виды бореального пояса лесов. Сформулировано представление о природной ритмичности в развитии таежного биома и его орнитофауны на основе чередования ледниковых и межледниковых условий. По данным ареалогического анализа разработаны схемы орнитогеографического деления и зонально-ландшафтного районирования территории Вост. Фенноскандии. Установлены главные закономерности зональных смен состава локальных фаун и ведущие факторы ландшафтной изменчивости орнитонаселения. Выявлены направления трансформации орнитокомплексов под воздействием сплошных рубок лесов, определена их географическая вариабельность. </w:t>
      </w:r>
    </w:p>
    <w:p>
      <w:pPr>
        <w:pStyle w:val="Normal"/>
        <w:rPr/>
      </w:pPr>
      <w:r>
        <w:rPr>
          <w:color w:val="000000"/>
          <w:lang w:val="en-US"/>
        </w:rPr>
        <w:t xml:space="preserve">Сазонов С.В., Артемьев А.В., Лапшин  Н.В., Хохлова Т.Ю. 1998. Птицы // Матер. инвентаризации природных комплексов и экологическое обоснование национального парка “Калевальский”. Препринт доклада. Петрозаводск, 1998 : 23-25. </w:t>
      </w:r>
    </w:p>
    <w:p>
      <w:pPr>
        <w:pStyle w:val="Normal"/>
        <w:rPr>
          <w:color w:val="000000"/>
          <w:lang w:val="en-US"/>
        </w:rPr>
      </w:pPr>
      <w:r>
        <w:rPr>
          <w:color w:val="000000"/>
          <w:lang w:val="en-US"/>
        </w:rPr>
        <w:t xml:space="preserve">Сазонов С.В., Медведев Н.В. 1997. Орнитологическая характеристика планируемого заказника "Поморский" в Онежском заливе Белого моря  // Флора и фауна охраняем. природ. территорий Карелии № 1, 1997, 82-101, 174. Ключевые слова: охраняемые территории; планируемый заказник "Поморский"; Белое море; природные условия; авифауна; размещение птиц; численность; охранный статус; природопользование. По рез-там исследований 1993 г. дана х-ка растительности и фауны островов Онежских шхер Белого моря. Основное внимание уделено анализу размещения морских колониальных птиц (Laridae, Alcidae), куликов (С haradridae) и водоплавающих (Anatidae), для которых приводится оценка численности по островам. В составе орнитофауны выявлено 92 вида птиц, из них 7 занесены в Красные книги России и Карелии. Из высших растений 3 вида включены в Красную книгу Карелии. Выделены 15 наиболее ценных островных экосистем, имеющих колонии морских птиц и редкие сообщества растений. Определены границы и площадь будущего заказника (24,9 тыс га), даны рекомендации по режиму природопользования на его островах и акваториях. Ил. 1. Табл. 3. Библ. 17. </w:t>
      </w:r>
    </w:p>
    <w:p>
      <w:pPr>
        <w:pStyle w:val="Normal"/>
        <w:rPr>
          <w:color w:val="000000"/>
          <w:lang w:val="en-US"/>
        </w:rPr>
      </w:pPr>
      <w:r>
        <w:rPr>
          <w:color w:val="000000"/>
          <w:lang w:val="en-US"/>
        </w:rPr>
        <w:t xml:space="preserve">Сазонов С.В., Медведев Н.В. 1999. Об организации зоологических заказников и памятников природы в Карелии // Биологические основы изучения, освоения и охраны животного и растительного мира, почвенного покрова Восточной Фенноскандии, 1999, С . 99-100. Ключевые слова: охраняемые территории; заказники и памятники природы; рекомендации к организации; островные экосистемы; Карелия. По рез-там исследований 1981-1998 гг. рекомендуются для учреждения 10 охраняемых объектов. Оптимальным является придание охраняемым объектам статуса памятников природы или организация небольших по площади зоол. заказников. 1. О. Баклыш Керетских шхер (самая крупная в карельском секторе Белого моря колония большого баклана, &gt;50 пар). 2. О. Верхний о-вов Кузова (самая крупная на Белом море колония гагарки, &gt;330 пар). 3. О. Белогузиха южнее о-вов Кузова (крупная колония клуши, гнездятся гага, полярная крачка, короткохвостый поморник, камнешарка). 4. О-ва Сеннухи к С. от о-вов Жужмуи (одна из крупнейших колоний полярной крачки, единственное место гнездования на Белом море тупика, гнездятся клуша, большой баклан, гага и поморник и др.). 5. О-ва Салмалуды южнее Жужмуи, колония клуши, гнездовье и линька гаги, колонии гагарки. 6. О. Сенная луда Онежского архипелага (крупнейшая в карельской части Белого моря колония клуши, гнездятся гага и поморник, колония гагарки). 7. О. Безымянный Онежского архипелага (постоянно обитаемое гнездо белохвоста). 8. О. Святич оз. Логмозера (многовидовая колония чаек - сизой, озерной, серебристой и малой, многочисленны на гнездовье речные и нырковые утки; гнездятся редкие в Карелии виды - широконоска, красноголовый нырок, погоныш, мородунка, турухтан, камышевый лунь, болотная сова, дубровник и др. 9. О. Голый (Палинсари) Валаамского архипелага (единственное место гнездования в Карелии чегравы и канадской казарки, гнездятся арктические и сев.-атлантические виды - полярная крачка, большая морская чайка, гага, кулик-сорока; залежки нерпы). 10. Сортавальские водоемы (низинные болота и парковое озеро, колония озерной чайки, &gt;2,5 тыс. пар, речные и нырковые утки, лысухи и уязвимые виды - гнездятся широконоска, малая чайка, речная крачка, турухтан, коростель и др.). Россия, Ин-т леса Карельского НЦ РАН, Петрозаводск. </w:t>
      </w:r>
    </w:p>
    <w:p>
      <w:pPr>
        <w:pStyle w:val="Normal"/>
        <w:rPr>
          <w:color w:val="000000"/>
          <w:lang w:val="en-US"/>
        </w:rPr>
      </w:pPr>
      <w:r>
        <w:rPr>
          <w:color w:val="000000"/>
          <w:lang w:val="en-US"/>
        </w:rPr>
        <w:t xml:space="preserve">Сазонов С.В., Медведев Н.В. 2001. Особенности формирования локальных фаун птиц Прибеломорья // Биологические основы устойчивого развития прибрежных морских экосистем, 2001, С . 204-205. Ключевые слова: авифауна; локальные фауны; особенности формирования; карельский сектор Белого моря. Обобщены материалы авиафаунистических исследований 1986-2000 гг. в карельском секторе Белого моря. Для зоогеографического анализа используется метод локальных фаун (Сазонов, 2000). Выделены следующие группы птиц по их статусу в составе гнездовой фауны: постоянные резиденты, случайно гнездящиеся, гнездившиеся в прошлом, гнездящиеся вне ключевого участка (напр., вне зап-ка или заказника). Из них обсуждаются только виды 1-й группы. Локальные фауны Прибеломорья отличаются повышенным участием арктических и гипоарктических видов. Это гл. обр. водные и околоводные (морские) птицы сев. происхождения. Уровень видового разнообразия локальных фаун Прибеломорья выше, чем на материке: на сев. побережье 118-121 вид, на юж. - 130-134 вида (на материке только 104-116 видов). Данный факт обусловлен, прежде всего, богатством фауны гидрофильных птиц, составляющих около 30% гнездящихся видов на побережье и до 36-37% на архипелагах. Повсеместно в Прибеломорье доминируют птицы сев. комплекса - таежных, гипоарктических и арктических (40-51%). На долю юж. птиц - европейских широколиственных лесов и средиземноморских, приходится 15-22% (устье р. Онеги 25%). На побережье севернее г. Кемь арктические и гипоарктические виды выходят на первое место (24-27%), уступая только сборному комплексу из широко распространенных видов. Вместе с тем, низко участие северо-среднетаежных видов - 22-24% по сравнению с 25-27% на материке. С особым постоянством виды-южане появляются в кутовой части Кандалакшского залива. Это можно связать со скандинавским коридором расселения юж. птиц, по к-рому они проникают с С. в Лапландию и сев. Карелию (губа Чупа, Паанаярви). Разнообразны локальные фауны птиц архипелагов, основу населения к-рых составляют морские колониальные. На арх. Кузова самая высокая на З. Белого моря доля птиц сев. комплекса (52%) и видов арктической и гипоарктической фауны (33%); юж. птицы составляют 11,5%. В 60-80-е гг. на нескольких архипелагах появились колонии большого баклана. На Соловецком арх. гнездится пеганка, а также малый веретенник, круглоносый плавунчик и лапландский подорожник. У сев. рубежа сомкнутых лесов резко выражено преобладание арктических и гипоарктических видов (47%); в приморских тундрах они господствуют (58-60%). На С. п-ова Канин участие арктических птиц достигает 75% видового разнообразия. В целом, для основных ландшафтов Прибеломорья - приморская тайга, архипелаги и сев. рубежные леса, характерны высокий уровень "осеверения" локальных фаун и значительное участие в их сложении арктического элемента. В этом они сходны с таежными ландшафтами и урочищами "тунтури" в низкогорной и среднегорной части материковой Лапландии. В наибольшей степени сев. (арктический) колорит авифаун свойствен архипелагам и местностям у сев. границы сомкнутых лесов. Отмечается параллелизм в процессах формирования локальных фаун птиц по мере выдвижения в море (прибрежные экосистемы, мысы-наволоки, полуострова, архипелаги), продвижения в верхние пояса гор (урочища тунтури), приближения к сев. рубежу леса (притундровые редколесья). Конвергентные черты указанных локальных фаун обусловлены воздействием сурового климата и развитием в этих условиях специфичных экосистем и биоценозов - редкостойных и островных лесов, стаций лесотундрового и тундрового облика, пионерных ценозов. Различия касаются вклада в "осеверение" отдельных фаунистических и экол. групп птиц (лесных, гидрофильных, тундровых, горных и горно-тундровых). Россия, Ин-т леса Карельского НЦ РАН, Петрозаводск. </w:t>
      </w:r>
    </w:p>
    <w:p>
      <w:pPr>
        <w:pStyle w:val="Normal"/>
        <w:rPr>
          <w:rFonts w:eastAsia="MS Mincho;Arial Unicode MS"/>
          <w:color w:val="000000"/>
          <w:lang w:val="en-US"/>
        </w:rPr>
      </w:pPr>
      <w:r>
        <w:rPr>
          <w:rFonts w:eastAsia="MS Mincho;Arial Unicode MS"/>
          <w:color w:val="000000"/>
          <w:lang w:val="en-US"/>
        </w:rPr>
        <w:t>Сазонова С.В. Диссертация. Исторические и зонально-ландшафтные факторы формирования орнитофауны тайги Восточной Фенноскандии. Ключевые слова: авифауна; формирование; исторические и зонально-ландшафтные факторы; тайга Вост. Фенноскандии. Впервые для Вост. Фенноскандии приводится обобщенная сводка по проблемам орнитогеографии и ландшафтной орнитологии. Теоретические вопросы происхождения и развития орнитофауны тайги, а также основные закономерности зонально-ландшафтного распределения фауны и населения птиц рассматриваются на обновленной методологической базе: точечное картирование ареалов, установление генерализованных границ ареалов и оптимумов ареалов, метод локальных фаун (впервые в зоогеографии), обновленная классификация фаунистических групп птиц для запада тайги, новая номенклатура таксонов зоогеографического районирования, секторный подход к разграничению таежного биома с учетом степени континентальности климата и наличия горных систем, внедрение принципов островной биогеографии, использование карты лесных ландшафтов на типологической основе, новая ценотическая классификация птиц по характеру реагирования на сплошные рубки лесов и т. д. Сформулировано представление о природной ритмичности в развитии таежного биома и его орнитофауны на основе чередования ледниковых и межледниковых условий. Обосновано выделение 2-х крупных филоценогенетических комплексов птиц - виды гипоарктического и виды бореального пояса лесов. Выявлено размещение зональных и меридиональных орнитогеографических рубежей на территории Вост. Фенноскандии, уточнено деление запада евразийской тайги на орнитогеографические округа. Составлена обобщенная схема орнитологического зонально-ландшафтного районирования Вост. Фенноскандии, впервые осуществлено ландшафтно-орнитологическое районирование Карелии. Выяснены основные направления изменений фауны и населения птиц таежных ландшафтов Карелии под воздействием сплошных рубок лесов, аграрного освоения и урбанизации территории, выявлена их географическая вариабельность. Для модельных территорий определены тенденции вековой динамики орнитофауны, в т. ч. масштабы оюжнения фауны в количественном выражении. На примере Карелии разработана и частично реализована оригинальная концепция формирования системы ОПТ таежного региона. Впервые определена орнитологическая значимость сети ОПТ Карелии, даны оценки численности редких и уязвимых птиц на территории республики. Выдвинуты предложения по обновлению списка птиц региональной Красной книги, разработаны рекомендации по организации фаунистического и геозоологического мониторинга в Карелии</w:t>
      </w:r>
    </w:p>
    <w:p>
      <w:pPr>
        <w:pStyle w:val="Normal"/>
        <w:rPr>
          <w:rFonts w:eastAsia="MS Mincho;Arial Unicode MS"/>
          <w:color w:val="000000"/>
          <w:lang w:val="en-US"/>
        </w:rPr>
      </w:pPr>
      <w:r>
        <w:rPr>
          <w:rFonts w:eastAsia="MS Mincho;Arial Unicode MS"/>
          <w:color w:val="000000"/>
          <w:lang w:val="en-US"/>
        </w:rPr>
        <w:t xml:space="preserve">Сайфитдинова А.Ф., Журов В.Г., Андреева Т.Ф., Гагинская Е.Р. 2000. Молекулярно-цитологическая характеристика центромерного повтора из генома зяблика Fringilla coelebs. // Цитология № 3, 2000, т.42. - С.305. Ключевые слова: хромосомы; центромерный гетерохроматин; повтор FС P; зяблики. Высказано предположение о том, что в клетках зяблика именно высокоповторяющаяся последовательность FС P, локализованная в центромерных гетерохроматиновых районах хромосом, ответственна за формирование митотических "розеток" хромосом. Механизмом, удерживающим сближенные центромерные районы хромосом в основании такой "розетки", могут быть присутствие трехнитчатой формы ДНК внутри центромерного повтора и образование межхромосомных ковалентных связей между свободными нитями ДНК в триплексах. </w:t>
      </w:r>
    </w:p>
    <w:p>
      <w:pPr>
        <w:pStyle w:val="Normal"/>
        <w:rPr>
          <w:color w:val="000000"/>
        </w:rPr>
      </w:pPr>
      <w:r>
        <w:rPr>
          <w:color w:val="000000"/>
        </w:rPr>
        <w:t>Салагина В.С. 1970. Морфологические особенности яиц индеек // Сб. работ молодых ученых ВНИТИП. 11. М., 1970.</w:t>
      </w:r>
    </w:p>
    <w:p>
      <w:pPr>
        <w:pStyle w:val="Normal"/>
        <w:ind w:firstLine="539"/>
        <w:rPr>
          <w:lang w:val="en-US"/>
        </w:rPr>
      </w:pPr>
      <w:r>
        <w:rPr>
          <w:lang w:val="en-US"/>
        </w:rPr>
        <w:t xml:space="preserve">Салдан И.П., Чевтаева Л.А., Разумовская Н.А., Меркушев О.А. 2006. Птичий грипп в Алтайском крае // Ж. микробиол., эпидемиол. и иммунобиол. № 5, 2006. - С. 104-105. Ключевые слова: грипп; птичий грипп; эпизоотии; Алтайский край; Россия. Описана эпизоотия гриппа птиц среди дикой водоплавающей и домашней птицы в личных подворьях. В 38,9% проб секционного материала от павших птиц выявлен генетический материал вируса гриппа птиц тип A (H5N1), а в 24% проб сывороток - антитела к вирусу гриппа птиц тип A (H5N1) в диагностических титрах. Проводится серологический мониторинг среди работников птицефабрик и населения. Прогнозируется активизация эпизоотического процесса во второй половине лета и осенью 2006 г. Для предупреждения распространения заболевания среди птиц и заражения человека необходимо проведение комплекса мероприятий, направленных на создание карантина для дикой водоплавающей птицы и недопущение контактов с домашней птицей, вакцинопрофилактика с ежегодной 100% иммунизацией работников птицефабрик. Россия, Территориальное управление Роспотребнадзора по Алтайскому краю, Барнаул. </w:t>
      </w:r>
    </w:p>
    <w:p>
      <w:pPr>
        <w:pStyle w:val="Normal"/>
        <w:ind w:firstLine="539"/>
        <w:rPr>
          <w:lang w:val="en-US"/>
        </w:rPr>
      </w:pPr>
      <w:r>
        <w:rPr>
          <w:lang w:val="en-US"/>
        </w:rPr>
        <w:t xml:space="preserve">Салимов Р.М. 2006. Полиморфизм окраски городских сизых голубей на Урале и в Приуралье // Экология в меняющемся мире, 2006. - С. 211-217. - Екатеринбург. Ключевые слова: сизый голубь; окраска; полиморфизм; Урал; Приуралье. Оценка полиморфизма сизых голубей в 14 городах Урала и Приуралья показала, что наиболее высокие частоты голубей аберрантных окрасок наблюдаются в населенных пунктах Челябинской и Свердловской областей; для голубей Оренбургской области, Удмуртии и г. Перми характерны относительно низкие частоты аберрантных морф и наиболее высокие частоты черночеканной морфы. Различные соотношения окрасочных морф у голубей из разных населенных пунктов, вероятнее всего, определяются влиянием условий среды. Россия, Ин-т экол. растений и животных УрО РАН, Екатеринбург. Ил. 2. Табл. 3. Библ. 9. </w:t>
      </w:r>
    </w:p>
    <w:p>
      <w:pPr>
        <w:pStyle w:val="Normal"/>
        <w:ind w:firstLine="539"/>
        <w:rPr>
          <w:lang w:val="en-US"/>
        </w:rPr>
      </w:pPr>
      <w:r>
        <w:rPr>
          <w:lang w:val="en-US"/>
        </w:rPr>
        <w:t xml:space="preserve">Салимов Р.М. 2006. Полиморфизм сизых голубей в крупных городах Урала // Популяционная экология животных, 2006. - С. 252-253,573-574. - Томск. Ключевые слова: окраска; полиморфизм; сизый голубь; городские популяции; Урал. Дана оценка окрасочного полиморфизма сизых голубей в 3 городах: Оренбурге, Челябинске и Екатеринбурге. При учетах в Оренбурге встречаемость голубей была очень высокой по сравнению с Челябинском и Екатеринбургом. Поэтому более низкая частота особей сизой и высокая черночеканной морф в Оренбурге, скорее всего, обусловлена высокой плотностью популяции. Различия в частотах основных морф между голубями Челябинска и Екатеринбурга, видимо, вызваны немного различной плотностью популяций. Высокие частоты пегих и меланистов в Челябинске обеспечиваются влиянием сильно развитого голубеводства. Россия, Ин-т экол. растений и животных УрО РАН, Екатеринбург. </w:t>
      </w:r>
    </w:p>
    <w:p>
      <w:pPr>
        <w:pStyle w:val="Normal"/>
        <w:ind w:firstLine="539"/>
        <w:rPr>
          <w:lang w:val="en-US"/>
        </w:rPr>
      </w:pPr>
      <w:r>
        <w:rPr>
          <w:lang w:val="en-US"/>
        </w:rPr>
        <w:t xml:space="preserve">Салимов Р.М. 2007. Окрасочный полиморфизм синантропных сизых голубей Урала и сопредельных территорий // Экология: от Арктики до Антарктики, 2007. - С. 283-292. - Екатеринбург. Ключевые слова: сизый голубь; окраска; полиморфизм; синантропные популяции; Урал. Результаты учетов сизых голубей населенных пунктов Урала и сопредельных территорий показали, что во всех изученных популяциях, за исключением популяции г. Лабытнанги, преобладают голуби черночеканной морфы. Во всех обследованных городах востока Европейской части России (кроме г. Воркуты) частота этой морфы выше, чем в населенных пунктах запада Северной Азии. В целом частоты сизой морфы и "аберрантов" выше на западе Северной Азии, по сравнению с популяциями востока Европейской части России. Голуби Заполярья из популяции г. Воркуты более сходны по фенотипическому составу с популяциями синантропных голубей восточной части Урала и Западной Сибири. Сопоставление результатов наблюдений по изменчивости частот голубей в городских выборках Екатеринбурга и Каменска-Уральского с данными Н. Ю. Обуховой и А. Г. Креславского по г. Москве и с данными В. Ч. Домбровского и В. В. Гричика по г. Минску указывает на то, что для каждой из популяций характерно некоторое своеобразие. Вероятно, кроме встречаемости голубей на маршруте (плотности популяции) могут существовать и другие, пока еще не выявленные факторы, определяющие соотношение частот морф голубей в популяции. Россия, Ин-т экол. растений и животных УрО РАН, Екатеринбург. Ил. 3. Табл. 2. Библ. 12. </w:t>
      </w:r>
    </w:p>
    <w:p>
      <w:pPr>
        <w:pStyle w:val="Normal"/>
        <w:rPr>
          <w:color w:val="000000"/>
          <w:lang w:val="en-US"/>
        </w:rPr>
      </w:pPr>
      <w:r>
        <w:rPr>
          <w:color w:val="000000"/>
          <w:lang w:val="en-US"/>
        </w:rPr>
        <w:t>Салимов Х.В. 2004. Некоторые изменения в биоценозах тугаев реки Амударьи в последние четверть века (на примере территории Кызылкумского заповедника) // Состояние и перспективы сети охраняемых территорий в Центральной Азии. Тр. заповедников Узбекистана. Ташкент, 2004, вып. 4-5. С. 324-332.</w:t>
      </w:r>
    </w:p>
    <w:p>
      <w:pPr>
        <w:pStyle w:val="Normal"/>
        <w:rPr>
          <w:rFonts w:eastAsia="MS Mincho;Arial Unicode MS"/>
          <w:color w:val="000000"/>
          <w:lang w:val="en-US"/>
        </w:rPr>
      </w:pPr>
      <w:r>
        <w:rPr>
          <w:rFonts w:eastAsia="MS Mincho;Arial Unicode MS"/>
          <w:color w:val="000000"/>
          <w:lang w:val="en-US"/>
        </w:rPr>
        <w:t>Саловаров В. О., Кузнецова Д. В. 2004. Население птиц территорий угледобычи в Верхнем Приангарье (гнездовой период) // Проблемы экологии и рационального использования природных ресурсов в Дальневосточном регионе. - 2004. - С. 214-217. Т. 1. - Благовещенск. Ключевые слова: население птиц; видовое богатство; плотность населения; гнездовый период; местообитания; антропогенное воздействие; трансформация ландшафтов; Приангарье. На территориях угледобычи отмечено 88 видов птиц. Анализируются изменения показателей видового богатства и плотности населения птиц различных местообитаний. Проведение рекультивационных мероприятий приводит к усилению мозаичности местообитаний. С одной стороны, это увеличивает видовое богатство и плотность населения птиц после техногенной трансформации ландшафтов, однако восстановления исходных орнитокомплексов, так и формирования новых устойчивых сообществ птиц, сходных с природными, не наблюдается. Россия, Иркутский гос. ун-т, Иркутск. Библ. 2</w:t>
      </w:r>
    </w:p>
    <w:p>
      <w:pPr>
        <w:pStyle w:val="Normal"/>
        <w:rPr>
          <w:color w:val="000000"/>
          <w:lang w:val="en-US"/>
        </w:rPr>
      </w:pPr>
      <w:r>
        <w:rPr>
          <w:color w:val="000000"/>
          <w:lang w:val="en-US"/>
        </w:rPr>
        <w:t>САЛОВАРОВ В. О., КУЗНЕЦОВА Д.В. 1998. Использование техногенных ландшафтов в экологическом образовании // Современные проблемы экологии, природопользования и ресурсосбережения Прибайкалья: Матер. юбилейной конф.- Иркутск, 1998.- С. 169-170.</w:t>
      </w:r>
    </w:p>
    <w:p>
      <w:pPr>
        <w:pStyle w:val="Normal"/>
        <w:rPr>
          <w:color w:val="000000"/>
          <w:lang w:val="en-US"/>
        </w:rPr>
      </w:pPr>
      <w:r>
        <w:rPr>
          <w:color w:val="000000"/>
          <w:lang w:val="en-US"/>
        </w:rPr>
        <w:t>САЛОВАРОВ В. О., КУЗНЕЦОВА Д.В. 1999. Возможности экологического воспитания в учреждениях дополнительного образования // Экологическое образование: Матер. Междунар. семинара 18-20 октября 1999 г.- Иркутск, 1999.- С. 100-101.</w:t>
      </w:r>
    </w:p>
    <w:p>
      <w:pPr>
        <w:pStyle w:val="Normal"/>
        <w:rPr>
          <w:color w:val="000000"/>
          <w:lang w:val="en-US"/>
        </w:rPr>
      </w:pPr>
      <w:r>
        <w:rPr>
          <w:color w:val="000000"/>
          <w:lang w:val="en-US"/>
        </w:rPr>
        <w:t>САЛОВАРОВ В.О. 1991. Явление эндоорнитохории и его экосистемное значение // Экология озера Байкал и Иркутской области.- Иркутск, 1991.- С. 21.</w:t>
      </w:r>
    </w:p>
    <w:p>
      <w:pPr>
        <w:pStyle w:val="Normal"/>
        <w:rPr>
          <w:color w:val="000000"/>
          <w:lang w:val="en-US"/>
        </w:rPr>
      </w:pPr>
      <w:r>
        <w:rPr>
          <w:color w:val="000000"/>
          <w:lang w:val="en-US"/>
        </w:rPr>
        <w:t>САЛОВАРОВ В.О. 1995. Орнитологический отряд "Варакушка" // Вестник информационного центра детских организаций Байкальского региона. Вып. 1.- Иркутск, 1995.- С. 36-39.</w:t>
      </w:r>
    </w:p>
    <w:p>
      <w:pPr>
        <w:pStyle w:val="Normal"/>
        <w:rPr>
          <w:color w:val="000000"/>
          <w:lang w:val="en-US"/>
        </w:rPr>
      </w:pPr>
      <w:r>
        <w:rPr>
          <w:color w:val="000000"/>
          <w:lang w:val="en-US"/>
        </w:rPr>
        <w:t>САЛОВАРОВ В.О. 1995. Орнитохория в лесных экосистемах Южного Предбайкалья (птицы и их роль в распространении растений).- Автореф. дис. … канд. биол. наук.- Иркутск, 1995.- 18 с.</w:t>
      </w:r>
    </w:p>
    <w:p>
      <w:pPr>
        <w:pStyle w:val="Normal"/>
        <w:rPr>
          <w:rFonts w:eastAsia="MS Mincho;Arial Unicode MS"/>
          <w:color w:val="000000"/>
          <w:lang w:val="en-US"/>
        </w:rPr>
      </w:pPr>
      <w:r>
        <w:rPr>
          <w:rFonts w:eastAsia="MS Mincho;Arial Unicode MS"/>
          <w:color w:val="000000"/>
          <w:lang w:val="en-US"/>
        </w:rPr>
        <w:t xml:space="preserve">Саловаров В.О. 1996. К вопросу организации орнитологических работ во время летних экспедиционных выездов  // Экол. образ.: теория, практ., пробл., 1996, 27-29. Ключевые слова: экологическое образование; орнитологические экскурсии; организация. </w:t>
      </w:r>
    </w:p>
    <w:p>
      <w:pPr>
        <w:pStyle w:val="Normal"/>
        <w:rPr>
          <w:color w:val="000000"/>
          <w:lang w:val="en-US"/>
        </w:rPr>
      </w:pPr>
      <w:r>
        <w:rPr>
          <w:color w:val="000000"/>
          <w:lang w:val="en-US"/>
        </w:rPr>
        <w:t>САЛОВАРОВ В.О. 1996. К опыту организации орнитологических работ во время летних экспедиционных выездов // Экологическое образование: теория, практика, проблемы.- Иркутск, 1996.- С. 27-29.</w:t>
      </w:r>
    </w:p>
    <w:p>
      <w:pPr>
        <w:pStyle w:val="Normal"/>
        <w:rPr>
          <w:color w:val="000000"/>
          <w:lang w:val="en-US"/>
        </w:rPr>
      </w:pPr>
      <w:r>
        <w:rPr>
          <w:color w:val="000000"/>
          <w:lang w:val="en-US"/>
        </w:rPr>
        <w:t>САЛОВАРОВ В.О. 1996. Обыкновенный скворец – распространитель семян орнитохорных растений в Южном Предбайкалье // Сохранение экосистем и организация мониторинга особо охраняемых территорий: Науч.-практ. конф.- Иркутск, 1996.- С. 98-99.</w:t>
      </w:r>
    </w:p>
    <w:p>
      <w:pPr>
        <w:pStyle w:val="Normal"/>
        <w:rPr>
          <w:color w:val="000000"/>
          <w:lang w:val="en-US"/>
        </w:rPr>
      </w:pPr>
      <w:r>
        <w:rPr>
          <w:color w:val="000000"/>
          <w:lang w:val="en-US"/>
        </w:rPr>
        <w:t>САЛОВАРОВ В.О. 1998. Участие дроздов в явлении орнитохории в южном Предбайкалье // Тр. Байкало-Ленского гос. природного заповедника.- 1998.- Вып. 1.- С. 105-109.</w:t>
      </w:r>
    </w:p>
    <w:p>
      <w:pPr>
        <w:pStyle w:val="Normal"/>
        <w:rPr>
          <w:color w:val="000000"/>
          <w:lang w:val="en-US"/>
        </w:rPr>
      </w:pPr>
      <w:r>
        <w:rPr>
          <w:color w:val="000000"/>
          <w:lang w:val="en-US"/>
        </w:rPr>
        <w:t>САЛОВАРОВ В.О. 1999. Изменение орнитофаунистических группировок в антропогенных ландшафтах лесостепной зоны Приангарья // 10-е науч. совещ. географов Сибири и Дальнего Востока.- Иркутск, 1999.- С. 146.</w:t>
      </w:r>
    </w:p>
    <w:p>
      <w:pPr>
        <w:pStyle w:val="Normal"/>
        <w:ind w:firstLine="539"/>
        <w:rPr>
          <w:lang w:val="en-US"/>
        </w:rPr>
      </w:pPr>
      <w:r>
        <w:rPr>
          <w:lang w:val="en-US"/>
        </w:rPr>
        <w:t xml:space="preserve">Саловаров В.О. Птицы техногенных ландшафтов Южного Прибайкалья // Автореф. дис. на соиск. уч. степ. докт. биол. наук. - Новосибирск. Ключевые слова: птицы техногенных ландшафтов; Южное Прибайкалье; орнитокомплексы; структура и динамика населения; техногенная трансформация экосистем; прогноз авифаунистической ситуации; Южное Прибайкалье. В рез-те анализа, проведенного на новом орнитогеографическом и экологическом материале, с использованием современных методических подходов впервые для техногенных ландшафтов Юж. Прибайкалья делается ряд обобщений. Заполнен информационный пробел по численным х-кам орнитокомплексов Юж. Прибайкалья: определены виды, лидирующие по обилию и биомассе, а также тенденции пространственных изменений основных суммарных х-к орнитокомплексов (состав доминантов, видовое богатство и разнообразие, плотность населения, биомасса, фаунистический состав, состав потребляемых кормов, кол-во трансформируемой энергии); впервые дана цельная картина распределения птиц техногенного комплекса в основные периоды их жизненного цикла; заполнены пробелы в знании о важности незамерзающих накопителей для зимующих птиц; установлены особенности структуры и динамики населения птиц в экосистемах, подвергшихся разной по степени и форме техногенной трансформации; выделены антропогенные и естественные факторы и режимы среды, определяющие организацию населения птиц техногенно нарушенных местообитаний Юж. Прибайкалья; проведена количественная оценка силы и общности влияния на структуру населения птиц факторов естественного и антропогенного происхождения; на примере отдельных вариантов техногенного воздействия дается прогнозная оценка изменения авифаунистической ситуации при эксплуатации объекта и на ближайшие десятилетия после ее прекращения; показана эффективность совместного применения типологического и хорологического подходов при анализе организации сообществ птиц. </w:t>
      </w:r>
    </w:p>
    <w:p>
      <w:pPr>
        <w:pStyle w:val="Normal"/>
        <w:rPr>
          <w:color w:val="000000"/>
          <w:lang w:val="en-US"/>
        </w:rPr>
      </w:pPr>
      <w:r>
        <w:rPr>
          <w:color w:val="000000"/>
          <w:lang w:val="en-US"/>
        </w:rPr>
        <w:t>САЛОВАРОВ В.О., ДУРНЕВ Ю.А. 1993. Трансформация фитоценозов Байкальского региона и явление орнитохории // Междунар. конф. по экологии Сибири: Тез. докл. Ч. 2.- Иркутск, 1993.- С. 42.</w:t>
      </w:r>
    </w:p>
    <w:p>
      <w:pPr>
        <w:pStyle w:val="Normal"/>
        <w:rPr>
          <w:color w:val="000000"/>
          <w:lang w:val="en-US"/>
        </w:rPr>
      </w:pPr>
      <w:r>
        <w:rPr>
          <w:color w:val="000000"/>
          <w:lang w:val="en-US"/>
        </w:rPr>
        <w:t xml:space="preserve">Саловаров В.О., Кузнецова Д.В. 1998. Необходимость орнитологических исследований в промышленных ландшафтах // Современные проблемы экологии, природопользования и ресурсосбережения Прибайкалья: Матер. юбилейной конф.- Иркутск, 1998.- С. 310. </w:t>
      </w:r>
    </w:p>
    <w:p>
      <w:pPr>
        <w:pStyle w:val="Normal"/>
        <w:rPr>
          <w:color w:val="000000"/>
          <w:lang w:val="en-US"/>
        </w:rPr>
      </w:pPr>
      <w:r>
        <w:rPr>
          <w:color w:val="000000"/>
          <w:lang w:val="en-US"/>
        </w:rPr>
        <w:t>Саловаров В.О., Кузнецова Д.В. 2000. Влияние изменений природных условий на птичье население в результате угледобычи // Современные проблемы орнитологии Сибири и Центральной Азии: Матер. Первой Междунар. конф.- Улан-Удэ, 2000.- С. 235-238.</w:t>
      </w:r>
    </w:p>
    <w:p>
      <w:pPr>
        <w:pStyle w:val="Normal"/>
        <w:rPr/>
      </w:pPr>
      <w:r>
        <w:rPr/>
        <w:t xml:space="preserve">Саловаров В.О., Кузнецова Д.В. 2000. Гнездование шилоклювки </w:t>
      </w:r>
      <w:r>
        <w:rPr>
          <w:i/>
          <w:lang w:val="en-US"/>
        </w:rPr>
        <w:t>Recurvirostra</w:t>
      </w:r>
      <w:r>
        <w:rPr>
          <w:i/>
        </w:rPr>
        <w:t xml:space="preserve"> </w:t>
      </w:r>
      <w:r>
        <w:rPr>
          <w:i/>
          <w:lang w:val="en-US"/>
        </w:rPr>
        <w:t>avosetta</w:t>
      </w:r>
      <w:r>
        <w:rPr/>
        <w:t xml:space="preserve"> в Иркутской области // </w:t>
      </w:r>
      <w:r>
        <w:rPr>
          <w:i/>
        </w:rPr>
        <w:t>Рус. орнитол. журн.</w:t>
      </w:r>
      <w:r>
        <w:rPr/>
        <w:t xml:space="preserve"> 9. - 118. - С. 22.</w:t>
      </w:r>
    </w:p>
    <w:p>
      <w:pPr>
        <w:pStyle w:val="Normal"/>
        <w:rPr/>
      </w:pPr>
      <w:r>
        <w:rPr>
          <w:color w:val="000000"/>
          <w:lang w:val="en-US"/>
        </w:rPr>
        <w:t xml:space="preserve">Саловаров В.О., Кузнецова Д.В. 2000. Гнездование шилоклювки </w:t>
      </w:r>
      <w:r>
        <w:rPr>
          <w:i/>
          <w:color w:val="000000"/>
          <w:lang w:val="en-US"/>
        </w:rPr>
        <w:t>Recurvirostra avosetta</w:t>
      </w:r>
      <w:r>
        <w:rPr>
          <w:color w:val="000000"/>
          <w:lang w:val="en-US"/>
        </w:rPr>
        <w:t xml:space="preserve"> в Иркутской области // </w:t>
      </w:r>
      <w:r>
        <w:rPr>
          <w:i/>
          <w:color w:val="000000"/>
          <w:lang w:val="en-US"/>
        </w:rPr>
        <w:t>Рус. орнитол. журн.</w:t>
      </w:r>
      <w:r>
        <w:rPr>
          <w:color w:val="000000"/>
          <w:lang w:val="en-US"/>
        </w:rPr>
        <w:t xml:space="preserve"> 9 (118): 22.</w:t>
      </w:r>
    </w:p>
    <w:p>
      <w:pPr>
        <w:pStyle w:val="Normal"/>
        <w:rPr>
          <w:color w:val="000000"/>
          <w:lang w:val="en-US"/>
        </w:rPr>
      </w:pPr>
      <w:r>
        <w:rPr>
          <w:color w:val="000000"/>
          <w:lang w:val="en-US"/>
        </w:rPr>
        <w:t>Саловаров В.О., Кузнецова Д.В. 2000. Гнездование шилоклювки Recurvirostra avosetta в Иркутской области // Рус. орнитол. журн. Экспресс-вып.- 2000.- № 118.- С. 22.</w:t>
      </w:r>
    </w:p>
    <w:p>
      <w:pPr>
        <w:pStyle w:val="Normal"/>
        <w:rPr>
          <w:color w:val="000000"/>
          <w:lang w:val="en-US"/>
        </w:rPr>
      </w:pPr>
      <w:r>
        <w:rPr>
          <w:color w:val="000000"/>
          <w:lang w:val="en-US"/>
        </w:rPr>
        <w:t>Саловаров В.О., Кузнецова Д.В. 2000. Особенности экологии черной вороны (С orvus corone, Linnaeus, 1758) в связи со спецификой техногенной среды обитания (на примере золошлакоотстойников) // Охрана и рациональное использование животных и растительных ресурсов.- Иркутск, 2000.- С. 270-277.</w:t>
      </w:r>
    </w:p>
    <w:p>
      <w:pPr>
        <w:pStyle w:val="Normal"/>
        <w:rPr>
          <w:color w:val="000000"/>
          <w:lang w:val="en-US"/>
        </w:rPr>
      </w:pPr>
      <w:r>
        <w:rPr>
          <w:color w:val="000000"/>
          <w:lang w:val="en-US"/>
        </w:rPr>
        <w:t xml:space="preserve">Саловаров В.О., Кузнецова Д.В. 2000. Предпосылки использования птицами промышленных ландшафтов // Тез. докл. конф. профессорско-преподават. состава и аспирантов (ИГСХА). Ч. 2.- Иркутск, 2000.- С. 36-37. </w:t>
      </w:r>
    </w:p>
    <w:p>
      <w:pPr>
        <w:pStyle w:val="Normal"/>
        <w:rPr>
          <w:color w:val="000000"/>
          <w:lang w:val="en-US"/>
        </w:rPr>
      </w:pPr>
      <w:r>
        <w:rPr>
          <w:color w:val="000000"/>
          <w:lang w:val="en-US"/>
        </w:rPr>
        <w:t>Саловаров В.О., Кузнецова Д.В. 2000. Птицы иловых карт очистных сооружений г. Иркутска: видовой состав, сезонная динамика // Теория и практика природопользования в Байкальском регионе.- Иркутск, 2000.- С. 154-158.</w:t>
      </w:r>
    </w:p>
    <w:p>
      <w:pPr>
        <w:pStyle w:val="Normal"/>
        <w:rPr>
          <w:color w:val="000000"/>
          <w:lang w:val="en-US"/>
        </w:rPr>
      </w:pPr>
      <w:r>
        <w:rPr>
          <w:color w:val="000000"/>
          <w:lang w:val="en-US"/>
        </w:rPr>
        <w:t>Саловаров В.О., Кузнецова Д.В. 2000. Птицы промышленной зоны г. Усолье-Сибирское // Вопросы изучения биоразнообразия и мониторинг состояния наземных экосистем Байкальского региона.- Улан-Удэ, 2000.- С. 140-145.</w:t>
      </w:r>
    </w:p>
    <w:p>
      <w:pPr>
        <w:pStyle w:val="Normal"/>
        <w:rPr>
          <w:color w:val="000000"/>
          <w:lang w:val="en-US"/>
        </w:rPr>
      </w:pPr>
      <w:r>
        <w:rPr>
          <w:color w:val="000000"/>
          <w:lang w:val="en-US"/>
        </w:rPr>
        <w:t>Саловаров В.О., Кузнецова Д.В. 2000. Сезонная динамика авифауны золошлакоотстойника Ново-Иркутской ТЭЦ // Теория и практика природопользования в Байкальском регионе.- Иркутск, 2000.- С. 114-118.</w:t>
      </w:r>
    </w:p>
    <w:p>
      <w:pPr>
        <w:pStyle w:val="Normal"/>
        <w:rPr>
          <w:color w:val="000000"/>
          <w:lang w:val="en-US"/>
        </w:rPr>
      </w:pPr>
      <w:r>
        <w:rPr>
          <w:color w:val="000000"/>
          <w:lang w:val="en-US"/>
        </w:rPr>
        <w:t>Саловаров В.О., Кузнецова Д.В. 2000. Экологический анализ флоры золошлакоотстойника Ново-Иркутской ТЭЦ // Вестник Иркутского университета: Спец. вып. Матер. ежегодной науч.-теоретич. конф. молодых ученых.- Иркутск, 2000.- С. 5-7.</w:t>
      </w:r>
    </w:p>
    <w:p>
      <w:pPr>
        <w:pStyle w:val="Normal"/>
        <w:rPr>
          <w:color w:val="000000"/>
          <w:lang w:val="en-US"/>
        </w:rPr>
      </w:pPr>
      <w:r>
        <w:rPr>
          <w:color w:val="000000"/>
          <w:lang w:val="en-US"/>
        </w:rPr>
        <w:t xml:space="preserve">Саловаров В.О., Кузнецова Д.В. 2001. В мире птиц (Настольная игра).- Иркутск: Листок, 2001.  </w:t>
      </w:r>
    </w:p>
    <w:p>
      <w:pPr>
        <w:pStyle w:val="Normal"/>
        <w:rPr>
          <w:color w:val="000000"/>
          <w:lang w:val="en-US"/>
        </w:rPr>
      </w:pPr>
      <w:r>
        <w:rPr>
          <w:color w:val="000000"/>
          <w:lang w:val="en-US"/>
        </w:rPr>
        <w:t>Саловаров В.О., Кузнецова Д.В. 2002. Атлас-определитель птиц Байкала.- Иркутск: Призма, 2002.- 192 с.</w:t>
      </w:r>
    </w:p>
    <w:p>
      <w:pPr>
        <w:pStyle w:val="Normal"/>
        <w:rPr>
          <w:color w:val="000000"/>
          <w:lang w:val="en-US"/>
        </w:rPr>
      </w:pPr>
      <w:r>
        <w:rPr>
          <w:color w:val="000000"/>
          <w:lang w:val="en-US"/>
        </w:rPr>
        <w:t>Саловаров В.О., Кузнецова Д.В. 2004. Особенности населения птиц золонакопителей Южного Прибайкалья // Вестник Бурятского ун-та. Сер. 2: Биология.- 2004.- Вып. 5.- С. 45-60.</w:t>
      </w:r>
    </w:p>
    <w:p>
      <w:pPr>
        <w:pStyle w:val="Normal"/>
        <w:ind w:firstLine="539"/>
        <w:rPr>
          <w:lang w:val="en-US"/>
        </w:rPr>
      </w:pPr>
      <w:r>
        <w:rPr>
          <w:lang w:val="en-US"/>
        </w:rPr>
        <w:t xml:space="preserve">Саловаров В.О., Кузнецова Д.В. 2006. Влияние угледобычи на распределение птиц в Верхнем Приангарье // Изв. РАН. Сер. биол. № 2, 2006. - С. 248-251. Ключевые слова: птицы; видовое богатство; биотопическое распределение; местообитания; места угледобычи; Верхнее Приангарье; Россия. Описаны результаты анализа распределения птиц в первой половине лета в Верхнем Приангарье на территориях, где проводится или проводилась добыча угля открытым способом. Большинство видов отдает предпочтение облесенным местообитаниям, даже если следы техногенного вмешательства еще хорошо просматриваются. Следствием добычи угля является появление искусственных водоемов, что приводит к увеличению видового богатства птиц. Россия, Иркутский гос. ун-т, 664003 Иркутск, e-mail: iesyo@angara.ru. Библ. 23. </w:t>
      </w:r>
    </w:p>
    <w:p>
      <w:pPr>
        <w:pStyle w:val="Normal"/>
        <w:ind w:firstLine="539"/>
        <w:rPr>
          <w:lang w:val="en-US"/>
        </w:rPr>
      </w:pPr>
      <w:r>
        <w:rPr>
          <w:lang w:val="en-US"/>
        </w:rPr>
        <w:t xml:space="preserve">Саловаров В.О., Кузнецова Д.В. 2006. Формирование и современное состояние колоний серой цапли на Братском водохранилище // Бюл. Вост.-Сиб. науч. центра СО РАМН № 2, 2006. - С. 145-147. Ключевые слова: серая цапля; гнездование; гнездовые колонии; формирование; современное состояние; Братское водохранилище; Россия. Колония серых цапель, образовавшаяся в связи с образованием крупнейшего техногенного водоема, увеличивалась в течение 35 лет. В настоящее время число гнездящихся птиц в этой колонии стало уменьшаться. Однако это не сказалось на численности цапель, поскольку цапли для гнездования стали использовать другой участок в 60 км от первого. Все это свидетельствует о том, что гнездованию серой цапли на Братском водохранилище ничто не угрожает. Россия, Иркутская гос. сельскохоз. акад., Иркутск. Ил. 1. Библ. 7. </w:t>
      </w:r>
    </w:p>
    <w:p>
      <w:pPr>
        <w:pStyle w:val="Normal"/>
        <w:rPr>
          <w:color w:val="000000"/>
          <w:lang w:val="en-US"/>
        </w:rPr>
      </w:pPr>
      <w:r>
        <w:rPr>
          <w:color w:val="000000"/>
          <w:lang w:val="en-US"/>
        </w:rPr>
        <w:t>Саловаров В.О., Кузнецова Д.В. 2006. Формирование и современное состояние колоний серой цапли на Братском водохранилище // Бюл. Вост.-Сиб. науч. центра СО РАМН.- 2006.- № 2 (48).- С. 145-147.</w:t>
      </w:r>
    </w:p>
    <w:p>
      <w:pPr>
        <w:pStyle w:val="Normal"/>
        <w:ind w:firstLine="539"/>
        <w:rPr>
          <w:lang w:val="en-US"/>
        </w:rPr>
      </w:pPr>
      <w:r>
        <w:rPr>
          <w:lang w:val="en-US"/>
        </w:rPr>
        <w:t xml:space="preserve">Саловаров В.О., Кузнецова Д.В. 2007. Общие закономерности изменения видового разнообразия населения птиц техногенных ландшафтов Южного Прибайкалья // Вестн Иркут. гос. с.-х. акад. № 29, 2007. - С. 43-49. Ключевые слова: птицы; население; биоразнообразие; техногенные ландшафты; Южное Прибайкалье. Дан анализ изменения показателя видового разнообразия населения птиц техногенных ландшафтов Южного Прибайкалья (Тулунски, Куйтунский, Зиминский, Заларинский, Черемховский, Усольский, Иркутский, Ольхонский и Слюдянский районы Иркутской области). Рассматриваются группы местообитаний, для которых характерны различные варианты техногенной трансформации. При этом для каждой формы нарушения прослеживается временной ряд изменений от ненарушенных участков, измененных, затем брошенных либо рекультивированных. Россия, Фак. охотоведения, каф. биол. зверей и охраны природы, Иркутская гос. с.-х. акад., Иркутск. E-mail: zoothera@mail.ru. Ил. 1. Библ. 11. </w:t>
      </w:r>
    </w:p>
    <w:p>
      <w:pPr>
        <w:pStyle w:val="Normal"/>
        <w:rPr>
          <w:color w:val="000000"/>
          <w:lang w:val="en-US"/>
        </w:rPr>
      </w:pPr>
      <w:r>
        <w:rPr>
          <w:color w:val="000000"/>
          <w:lang w:val="en-US"/>
        </w:rPr>
        <w:t xml:space="preserve">Саловаров В.О., Кузнецова Д.В. Птицы Сушинского калтуса. Ключевые слова: население птиц; антропогенное воздействие; золотоотвалы; трансформация ландшафтов; перераспределение птиц; Сушинский калтус; Иркутская обл. Техногенная трансформация природных ландшафтов Сушинского калтуса Иркутской обл. вызывает перераспределение орнитонаселения. Изменения численности и размещения птиц на территории приводят или к исчезновению видов или, в процессе дальнейшего преобразования территории, привлекают огромное число птиц, к-рое и по плотности, и видовому разнообразию часто превышает таковые ранее. Высокая разнородность промышленных ландшафтов, в частности золоотвалов, привлекает большое кол-во разных видов птиц, что позволяет, используя изученные закономерности, успешно решать вопросы оптимизации взаимоотношений природы и технического прогресса. Библ. 8. </w:t>
      </w:r>
    </w:p>
    <w:p>
      <w:pPr>
        <w:pStyle w:val="Normal"/>
        <w:ind w:firstLine="539"/>
        <w:rPr>
          <w:lang w:val="en-US"/>
        </w:rPr>
      </w:pPr>
      <w:r>
        <w:rPr>
          <w:lang w:val="en-US"/>
        </w:rPr>
        <w:t xml:space="preserve">Саловаров В.О., Кузнецова Д.В. Птицы техногенных ландшафтов Южного Прибайкалья. - Иркутск. Ключевые слова: техногенные местообитания; Южное Прибайкалье; население птиц; классификация видов птиц; сходство распределения; орнитокомплексы. В монографии по рез-там многолетних исследований описаны особенности распределения птиц по техногенным местообитаниям Южного Прибайкалья. Проанализированы изменения в населении птиц различных по степени нарушенности местообитаний в территориальном отношении в разные сезонные периоды с применением типологического и хорологического подходов. Проведена классификация видов птиц по сходству их распределения, выявлены предпочитаемые ими местообитания. Определены виды, лидирующие по обилию, а также тенденции пространственных изменений основных суммарных х-к орнитокомплексов, включающих плотность и биомассу населения, ярусное распределение птиц, фаунистический состав, объем трансформируемой птицами энергии и основные группы потребляемых кормов. Выделены антропогенные и естественные факторы и режимы среды, определяющие организацию населения птиц антропогенно нарушенных местообитаний Южного Прибайкалья. </w:t>
      </w:r>
    </w:p>
    <w:p>
      <w:pPr>
        <w:pStyle w:val="Normal"/>
        <w:rPr>
          <w:color w:val="000000"/>
          <w:lang w:val="en-US"/>
        </w:rPr>
      </w:pPr>
      <w:r>
        <w:rPr>
          <w:color w:val="000000"/>
          <w:lang w:val="en-US"/>
        </w:rPr>
        <w:t>Саловаров В.О., Кузнецова Д.В., Фефелов И.В. 2002. Значение иловых карт очистных сооружений г. Иркутска для куликов // Изучение куликов Восточной Европы и Северной Азии на рубеже столетий: Матер. IV и V совещаний по вопросам изучения и охраны куликов.- М., 2002.- С. 110.</w:t>
      </w:r>
    </w:p>
    <w:p>
      <w:pPr>
        <w:pStyle w:val="Normal"/>
        <w:rPr>
          <w:color w:val="000000"/>
          <w:lang w:val="en-US"/>
        </w:rPr>
      </w:pPr>
      <w:r>
        <w:rPr>
          <w:color w:val="000000"/>
          <w:lang w:val="en-US"/>
        </w:rPr>
        <w:t>Саловаров В.О., Кузнецова Д.В., Фефелов И.В. 2005. Летнее население птиц Иркутска // Экология фундаментальная и прикладная: Проблемы урбанизации. Материалы Междунар. науч.-практ. конф., Екатеринбург, 3-4 февр. 2005 г.- Екатеринбург, 2005.- С. 292-294.</w:t>
      </w:r>
    </w:p>
    <w:p>
      <w:pPr>
        <w:pStyle w:val="Normal"/>
        <w:rPr>
          <w:color w:val="000000"/>
          <w:lang w:val="en-US"/>
        </w:rPr>
      </w:pPr>
      <w:r>
        <w:rPr>
          <w:color w:val="000000"/>
          <w:lang w:val="en-US"/>
        </w:rPr>
        <w:t>Саловаров В.О., Попов В.В. 1998. Птицы заказника "Сушинский Калтус" //Охрана и рациональное использование животных и растительных ресурсов Сибири и Дальнего Востока. Иркутск, 1998. - С. 192-197.</w:t>
      </w:r>
    </w:p>
    <w:p>
      <w:pPr>
        <w:pStyle w:val="Normal"/>
        <w:rPr>
          <w:color w:val="000000"/>
          <w:lang w:val="en-US"/>
        </w:rPr>
      </w:pPr>
      <w:r>
        <w:rPr>
          <w:color w:val="000000"/>
          <w:lang w:val="en-US"/>
        </w:rPr>
        <w:t>САЛОВАРОВ В.О., Попов В.В. 1998. Птицы заказника "Сушинский калтус" // Охрана и рациональное использование животных и растительных ресурсов Сибири и Дальнего Востока.- Иркутск, 1998.- С. 192-197.</w:t>
      </w:r>
    </w:p>
    <w:p>
      <w:pPr>
        <w:pStyle w:val="Normal"/>
        <w:rPr>
          <w:color w:val="000000"/>
          <w:lang w:val="en-US"/>
        </w:rPr>
      </w:pPr>
      <w:r>
        <w:rPr>
          <w:color w:val="000000"/>
          <w:lang w:val="en-US"/>
        </w:rPr>
        <w:t>Саловарова (Кузнецова) Д., Саловаров В., Степанцов М. 2006. Мультимедиа энциклопедия "Птицы Прибайкалья" (Компакт-диск).- Улан-Удэ: Азия-Видео, 2006. (В обложке и на С D-надпечатке ошибочно указана фамилия: указано – "Саловарова Д.", фактически она Кузнецова)</w:t>
      </w:r>
    </w:p>
    <w:p>
      <w:pPr>
        <w:pStyle w:val="Normal"/>
        <w:rPr>
          <w:rFonts w:eastAsia="MS Mincho;Arial Unicode MS"/>
        </w:rPr>
      </w:pPr>
      <w:r>
        <w:rPr>
          <w:rFonts w:eastAsia="MS Mincho;Arial Unicode MS"/>
        </w:rPr>
        <w:t xml:space="preserve">Саломонсен Ф. 1987. Птицы. Жизнь в стране ледяного безмолвия. М. Мысль. 1987. - С. 55-93. орлан-белохвост-распр, морф, мигр, числ, биотоп, размн, троф. сапсан-морф, распр, мигр, биотоп, размн, троф. кречет-морф, распр, мигр, биотоп, размн, троф. </w:t>
      </w:r>
    </w:p>
    <w:p>
      <w:pPr>
        <w:pStyle w:val="Normal"/>
        <w:rPr/>
      </w:pPr>
      <w:r>
        <w:rPr>
          <w:color w:val="000000"/>
        </w:rPr>
        <w:t>Салпагаров Д.С., Белик В.П. 2002. Предисловие // Птицы Южной России: Мат-лы Международн. орнитол. конф. "Итоги и перспективы развития орнитологии на Сев. Кавказе в ХХ</w:t>
      </w:r>
      <w:r>
        <w:rPr>
          <w:color w:val="000000"/>
          <w:lang w:val="en-US"/>
        </w:rPr>
        <w:t>I</w:t>
      </w:r>
      <w:r>
        <w:rPr>
          <w:color w:val="000000"/>
        </w:rPr>
        <w:t xml:space="preserve"> веке", посвящ. 20-летию деятельности Сев.-Кавказ. орнитол. группы. - Ростов н/Д. - С.9-10.</w:t>
      </w:r>
    </w:p>
    <w:p>
      <w:pPr>
        <w:pStyle w:val="Normal"/>
        <w:rPr>
          <w:color w:val="000000"/>
          <w:lang w:val="en-US"/>
        </w:rPr>
      </w:pPr>
      <w:r>
        <w:rPr>
          <w:color w:val="000000"/>
          <w:lang w:val="en-US"/>
        </w:rPr>
        <w:t>Салтыков А.В. 1998. К проблеме предотвращения гибели птиц от электрического тока на ЛЭП в Среднем Поволжье // Тезисы докладов XXXII научно-технической конференции (19-31 января 1998 г.). – Часть II. – Ульяновск, 1998. – С. 63-64.</w:t>
      </w:r>
    </w:p>
    <w:p>
      <w:pPr>
        <w:pStyle w:val="Normal"/>
        <w:rPr>
          <w:color w:val="000000"/>
          <w:lang w:val="en-US"/>
        </w:rPr>
      </w:pPr>
      <w:r>
        <w:rPr>
          <w:color w:val="000000"/>
          <w:lang w:val="en-US"/>
        </w:rPr>
        <w:t>Салтыков А.В. 1999. Воздушные линии электропередачи 6-10 кВ как фактор антропогенной элиминации птиц (итоги первых исследований в Волжско-Камском крае) // Труды Ульяновского научного центра «Ноосферные технологии». – Том 2, выпуск 2. –Ульяновск, 1999. – С. 80-97.</w:t>
      </w:r>
    </w:p>
    <w:p>
      <w:pPr>
        <w:pStyle w:val="Normal"/>
        <w:rPr>
          <w:color w:val="000000"/>
          <w:lang w:val="en-US"/>
        </w:rPr>
      </w:pPr>
      <w:r>
        <w:rPr>
          <w:color w:val="000000"/>
          <w:lang w:val="en-US"/>
        </w:rPr>
        <w:t>Салтыков А.В. 1999. К экологической экспертизе проектов развития распределительных электрических сетей средней мощности // Тезисы докладов XXXIII научно-технической конференции (19-31 января 1999 г.). – Часть третья. – Ульяновск, 1999. – С.39.</w:t>
      </w:r>
    </w:p>
    <w:p>
      <w:pPr>
        <w:pStyle w:val="Normal"/>
        <w:rPr>
          <w:color w:val="000000"/>
          <w:lang w:val="en-US"/>
        </w:rPr>
      </w:pPr>
      <w:r>
        <w:rPr>
          <w:color w:val="000000"/>
          <w:lang w:val="en-US"/>
        </w:rPr>
        <w:t>Салтыков А.В. 1999. Об изучении методов оценки эколого-экономической эффективности природоохранных мероприятий на примере проблемы гибели птиц на ЛЭП // Сборник материалов I Всероссийской научно-практической конференции молодых учёных и студентов «Экономика и управление: новой России – новые идеи» (22-23 апреля 1999 г.). – Часть 2.  – Ульяновск, 1999. – С.79-83.</w:t>
      </w:r>
    </w:p>
    <w:p>
      <w:pPr>
        <w:pStyle w:val="Normal"/>
        <w:rPr>
          <w:color w:val="000000"/>
          <w:lang w:val="en-US"/>
        </w:rPr>
      </w:pPr>
      <w:r>
        <w:rPr>
          <w:color w:val="000000"/>
          <w:lang w:val="en-US"/>
        </w:rPr>
        <w:t>Салтыков А.В. 1999. Оценка ущерба, причиняемого при гибели птиц на ВЛ 6-10 кВ в Ульяновской области // Тезисы докладов XXXIII научно-технической конференции (19-31 января 1999 г.). – Часть третья. – Ульяновск, 1999. – С.37.</w:t>
      </w:r>
    </w:p>
    <w:p>
      <w:pPr>
        <w:pStyle w:val="Normal"/>
        <w:rPr>
          <w:color w:val="000000"/>
          <w:lang w:val="en-US"/>
        </w:rPr>
      </w:pPr>
      <w:r>
        <w:rPr>
          <w:color w:val="000000"/>
          <w:lang w:val="en-US"/>
        </w:rPr>
        <w:t>Салтыков А.В. 1999. Проблема гибели птиц на линиях электропередачи средней мощности // Современные научно-технические проблемы транспорта России: Сборник материалов международной научно-технической конференции 18-20 ноября 1999 г. – Ульяновск: УВАУ ГА, 1999. – С. 41-42.</w:t>
      </w:r>
    </w:p>
    <w:p>
      <w:pPr>
        <w:pStyle w:val="Normal"/>
        <w:rPr>
          <w:color w:val="000000"/>
          <w:lang w:val="en-US"/>
        </w:rPr>
      </w:pPr>
      <w:r>
        <w:rPr>
          <w:color w:val="000000"/>
          <w:lang w:val="en-US"/>
        </w:rPr>
        <w:t xml:space="preserve">Салтыков А.В. 1999. Птицы электросетевой среды Среднего Поволжья // Материалы Всероссийской научной конференции «Экологические проблемы и пути их решения в зоне Среднего Поволжья» (27-30 сентября 1999 г.). – Саранск, 1999. – С. 91-93. </w:t>
      </w:r>
    </w:p>
    <w:p>
      <w:pPr>
        <w:pStyle w:val="Normal"/>
        <w:rPr>
          <w:color w:val="000000"/>
          <w:lang w:val="en-US"/>
        </w:rPr>
      </w:pPr>
      <w:r>
        <w:rPr>
          <w:color w:val="000000"/>
          <w:lang w:val="en-US"/>
        </w:rPr>
        <w:t xml:space="preserve">Салтыков А.В. 1999. Птицы электросетевой среды Среднего Поволжья // Экологические проблемы и пути их решения в зоне Среднего Поволжья, 1999. - С. 91-93. Ключевые слова: птицы; смертность; антропогенное воздействие; ЛЭП; организация мониторинга. В Среднем Поволжье в перечень контактирующих с ЛЭП птиц включены ~ 100 видов, что составляет треть видового состава региональной орнитофауны. Из них 39 видов (~ 40%) отнесены к уязвимым по критерию электрической элиминации. На основе анализа видового состава птиц электросетевой среды, а также оценки масштабов их гибели от эл. тока сделано заключение о необходимости организации мониторинга на электросетевых объектах с целью получения научно обоснованных данных для разработки региональной программы по предотвращению гибели птиц на ЛЭП. Россия, Ульяновский технический ун-т. </w:t>
      </w:r>
    </w:p>
    <w:p>
      <w:pPr>
        <w:pStyle w:val="Normal"/>
        <w:rPr>
          <w:color w:val="000000"/>
          <w:lang w:val="en-US"/>
        </w:rPr>
      </w:pPr>
      <w:r>
        <w:rPr>
          <w:color w:val="000000"/>
          <w:lang w:val="en-US"/>
        </w:rPr>
        <w:t>Салтыков А.В. 1999. Руководство по предотвращению гибели птиц на линиях электропередачи 6-10 кВ: Методическое пособие. – Ульяновск, 1999. – 43 с.</w:t>
      </w:r>
    </w:p>
    <w:p>
      <w:pPr>
        <w:pStyle w:val="Normal"/>
        <w:rPr>
          <w:color w:val="000000"/>
          <w:lang w:val="en-US"/>
        </w:rPr>
      </w:pPr>
      <w:r>
        <w:rPr>
          <w:color w:val="000000"/>
          <w:lang w:val="en-US"/>
        </w:rPr>
        <w:t>Салтыков А.В. 1999. Характер воздействия воздушных ЛЭП на орнитоценозы // Тезисы докладов XXXIII научно-технической конференции (19-31 января 1999 г.). – Часть третья. – Ульяновск, 1999. – С.38.</w:t>
      </w:r>
    </w:p>
    <w:p>
      <w:pPr>
        <w:pStyle w:val="Normal"/>
        <w:rPr>
          <w:color w:val="000000"/>
          <w:lang w:val="en-US"/>
        </w:rPr>
      </w:pPr>
      <w:r>
        <w:rPr>
          <w:color w:val="000000"/>
          <w:lang w:val="en-US"/>
        </w:rPr>
        <w:t>Салтыков А.В. 2000. О внедрении системы защиты птиц на электросетевых объектах в Ульяновской области (целевая программа «Птицы и ЛЭП») // Тезисы докладов XXXIV научно-технической конференции (24 января – 4 февраля 2000 г.). – Часть третья. – Ульяновск, 2000. – С. 28-29.</w:t>
      </w:r>
    </w:p>
    <w:p>
      <w:pPr>
        <w:pStyle w:val="Normal"/>
        <w:rPr>
          <w:color w:val="000000"/>
          <w:lang w:val="en-US"/>
        </w:rPr>
      </w:pPr>
      <w:r>
        <w:rPr>
          <w:color w:val="000000"/>
          <w:lang w:val="en-US"/>
        </w:rPr>
        <w:t>Салтыков А.В. 2000. Обеспечение экологической безопасности электросетевой среды на примере предотвращения гибели птиц на ЛЭП в Ульяновской области // Перспективные информационные технологии и проблемы управления рисками на пороге нового тысячелетия: Материалы докладов международного экологического симпозиума в рамках научных чтений «Белые ночи» (1-3 июня 2000 г.). – Т. 3. – Санкт-Петербург, 2000. – С. 65-67.</w:t>
      </w:r>
    </w:p>
    <w:p>
      <w:pPr>
        <w:pStyle w:val="Normal"/>
        <w:rPr>
          <w:color w:val="000000"/>
          <w:lang w:val="en-US"/>
        </w:rPr>
      </w:pPr>
      <w:r>
        <w:rPr>
          <w:color w:val="000000"/>
          <w:lang w:val="en-US"/>
        </w:rPr>
        <w:t>Салтыков А.В. 2001. Оценка эффективности выполнения целевой экологической программы "Птицы и ЛЭП-2000" // Научно-технический калейдоскоп. – 2001. –  № 1. – С. 66-72.</w:t>
      </w:r>
    </w:p>
    <w:p>
      <w:pPr>
        <w:pStyle w:val="Normal"/>
        <w:rPr>
          <w:rFonts w:eastAsia="SimSun;Arial Unicode MS"/>
          <w:color w:val="000000"/>
          <w:lang w:val="en-US"/>
        </w:rPr>
      </w:pPr>
      <w:r>
        <w:rPr>
          <w:rFonts w:eastAsia="SimSun;Arial Unicode MS"/>
          <w:color w:val="000000"/>
          <w:lang w:val="en-US"/>
        </w:rPr>
        <w:t>Салтыков А.В. 2003. Орнито-экологические исследования электросетевой среды в свете общей теории технико-биотических взаимодействий // Природа Симбирского Поволжья: Сборник научных трудов. – Вып. 4. – Ульяновск: СНЦ, 2003. –  С. 170-174.</w:t>
      </w:r>
    </w:p>
    <w:p>
      <w:pPr>
        <w:pStyle w:val="Normal"/>
        <w:rPr>
          <w:color w:val="000000"/>
          <w:lang w:val="en-US"/>
        </w:rPr>
      </w:pPr>
      <w:r>
        <w:rPr>
          <w:color w:val="000000"/>
          <w:lang w:val="en-US"/>
        </w:rPr>
        <w:t>Салтыков А.В. 2003. Проблема гибели птиц от электрического тока на ЛЭП в Среднем Поволжье и обоснование птицезащитных мероприятий. – Диссертация на соискание учёной степени кандидата биологических наук (на правах рукописи) / Институт экологии Волжского бассейна РАН. – Тольятти, 2003. – 136 с.</w:t>
      </w:r>
    </w:p>
    <w:p>
      <w:pPr>
        <w:pStyle w:val="Normal"/>
        <w:rPr>
          <w:color w:val="000000"/>
          <w:lang w:val="en-US"/>
        </w:rPr>
      </w:pPr>
      <w:r>
        <w:rPr>
          <w:color w:val="000000"/>
          <w:lang w:val="en-US"/>
        </w:rPr>
        <w:t>Салтыков А.В. 2003. Экологическая концепция электросетевой среды и опыт предотвращения гибели птиц на ЛЭП // Бутурлинский сборник. Материалы I Всероссийской научно-практической конференции, посвящённой памяти С. А. Бутурлина. – Ульяновск: Издательство «Корпорация технологий продвижения», 2003. – С. 221-234.</w:t>
      </w:r>
    </w:p>
    <w:p>
      <w:pPr>
        <w:pStyle w:val="Normal"/>
        <w:rPr>
          <w:color w:val="000000"/>
        </w:rPr>
      </w:pPr>
      <w:r>
        <w:rPr>
          <w:color w:val="000000"/>
        </w:rPr>
        <w:t>Салтыков А.В. 2006. Новые направления в решении проблемы предотвращения гибели птиц от электрического тока на ЛЭП // Природа Симбирского Поволжья. Сборник научных трудов. Вып. 7. -Ульяновск: Корпорация технологий продвижения, 2006. - С. 46-49.</w:t>
      </w:r>
    </w:p>
    <w:p>
      <w:pPr>
        <w:pStyle w:val="Normal"/>
        <w:rPr>
          <w:color w:val="000000"/>
          <w:lang w:val="en-US"/>
        </w:rPr>
      </w:pPr>
      <w:r>
        <w:rPr>
          <w:color w:val="000000"/>
          <w:lang w:val="en-US"/>
        </w:rPr>
        <w:t>Салтыков А.В., Бородин О.В., Жуков К.П., Раков Н.С., Масленников А. В. 1997. Экологический парк "Чёрное озеро" // Особо охраняемые природные территории Ульяновской области. – Ульяновск: “Дом печати”, 1997.– С. 120-124.</w:t>
      </w:r>
    </w:p>
    <w:p>
      <w:pPr>
        <w:pStyle w:val="Normal"/>
        <w:rPr>
          <w:color w:val="000000"/>
          <w:lang w:val="en-US"/>
        </w:rPr>
      </w:pPr>
      <w:r>
        <w:rPr>
          <w:color w:val="000000"/>
          <w:lang w:val="en-US"/>
        </w:rPr>
        <w:t>Салтыков В.В., Полянских Е.К., Бокова М.Е. 1976. Некоторая сопряженность очагов омской гоморрагической лихорадки и токсоплазмоза // Тез. симпозиума по изучению трансконтинентальных связей перелетных птиц и их роли в распространении арбовирусов. – Новосибирск, 1976. – С. 95.</w:t>
      </w:r>
    </w:p>
    <w:p>
      <w:pPr>
        <w:pStyle w:val="Normal"/>
        <w:rPr>
          <w:color w:val="000000"/>
          <w:lang w:val="en-US"/>
        </w:rPr>
      </w:pPr>
      <w:r>
        <w:rPr>
          <w:color w:val="000000"/>
          <w:lang w:val="en-US"/>
        </w:rPr>
        <w:t>Салтыков В.В., Полянских Е.К., Бокова М.Е. 1976. О контакте перелетных птиц с токсоплазмами в очагах клещевого энцефалита // Тез. симпозиума по изучению трансконтинентальных связей перелетных птиц и их роли в распространении арбовирусов. – Новосибирск, 1976. – С. 95 – 96.</w:t>
      </w:r>
    </w:p>
    <w:p>
      <w:pPr>
        <w:pStyle w:val="Normal"/>
        <w:rPr>
          <w:color w:val="000000"/>
          <w:lang w:val="en-US"/>
        </w:rPr>
      </w:pPr>
      <w:r>
        <w:rPr>
          <w:color w:val="000000"/>
          <w:lang w:val="en-US"/>
        </w:rPr>
        <w:t>Салтыков В.В., Полянских Е.К., Бокова М.Е. 1978. О контакте перелетных птиц с токсоплазмами в очагах клещевого энцефалита // Трансконтинентальные связи перелетных птиц и их роль в распространении арбовирусов. – Новосибирск: Наука, 1978. – С. 189 – 190.</w:t>
      </w:r>
    </w:p>
    <w:p>
      <w:pPr>
        <w:pStyle w:val="Normal"/>
        <w:rPr>
          <w:color w:val="000000"/>
          <w:lang w:val="en-US"/>
        </w:rPr>
      </w:pPr>
      <w:r>
        <w:rPr>
          <w:color w:val="000000"/>
          <w:lang w:val="en-US"/>
        </w:rPr>
        <w:t xml:space="preserve">Сальников Г, Яковлев В.А., 2002. Гнездовая биология сороки в окрестностях города Чебоксары // Сборник исследовательских работ Всероссийского конкурса исследовательских работ им. В.И. Вернадского – М.: Народное образование, 2002. – С. 99-105. </w:t>
      </w:r>
    </w:p>
    <w:p>
      <w:pPr>
        <w:pStyle w:val="Normal"/>
        <w:rPr>
          <w:color w:val="000000"/>
          <w:lang w:val="en-US"/>
        </w:rPr>
      </w:pPr>
      <w:r>
        <w:rPr>
          <w:color w:val="000000"/>
          <w:lang w:val="en-US"/>
        </w:rPr>
        <w:t>Сальников Г. М. 1986. Гнездование кольчатой горлицы в Иваново // Орнитология 21, М.: 141.</w:t>
      </w:r>
    </w:p>
    <w:p>
      <w:pPr>
        <w:pStyle w:val="Normal"/>
        <w:rPr/>
      </w:pPr>
      <w:r>
        <w:rPr>
          <w:color w:val="000000"/>
          <w:lang w:val="en-US"/>
        </w:rPr>
        <w:t xml:space="preserve">Сальников Г.М. 1984. Данные о численности и экологии грача в антропогенных ландшафтах Ивановской области // Тез. докл. юбилейной науч. конф., посвященной 10-летию Ивановского гос. университета. Иваново: 162–163. </w:t>
      </w:r>
    </w:p>
    <w:p>
      <w:pPr>
        <w:pStyle w:val="Normal"/>
        <w:rPr/>
      </w:pPr>
      <w:r>
        <w:rPr>
          <w:color w:val="000000"/>
          <w:lang w:val="en-US"/>
        </w:rPr>
        <w:t>Сальников Г.М. 1986. Особенности гнездования чаек на озере Серковское // Эколого-физиологические и эколого-фаунистические аспекты адаптации животных. Иваново: 64–66.</w:t>
      </w:r>
    </w:p>
    <w:p>
      <w:pPr>
        <w:pStyle w:val="Normal"/>
        <w:rPr>
          <w:color w:val="000000"/>
          <w:lang w:val="en-US"/>
        </w:rPr>
      </w:pPr>
      <w:r>
        <w:rPr>
          <w:color w:val="000000"/>
          <w:lang w:val="en-US"/>
        </w:rPr>
        <w:t>Сальников Г.М. 1986. Учет некоторых колониальных птиц в Ивановской области // Всесоюзное совещание по проблемам кадастра и учета животного мира 1. Тез. докл. М.: 191–192.</w:t>
      </w:r>
    </w:p>
    <w:p>
      <w:pPr>
        <w:pStyle w:val="Normal"/>
        <w:rPr/>
      </w:pPr>
      <w:r>
        <w:rPr>
          <w:color w:val="000000"/>
          <w:lang w:val="en-US"/>
        </w:rPr>
        <w:t>Сальников Г.М. 1991. Динамика численности грача в г. Иваново за пять лет // Экологические чтения. Тез. докл. Иваново: 34.</w:t>
      </w:r>
    </w:p>
    <w:p>
      <w:pPr>
        <w:pStyle w:val="Normal"/>
        <w:rPr>
          <w:color w:val="000000"/>
          <w:lang w:val="en-US"/>
        </w:rPr>
      </w:pPr>
      <w:r>
        <w:rPr>
          <w:color w:val="000000"/>
          <w:lang w:val="en-US"/>
        </w:rPr>
        <w:t>Сальников Г.М. 1991. Кольчатая горлица в г. Иваново // Экологические чтения. Тез. докл. Иваново: 33.</w:t>
      </w:r>
    </w:p>
    <w:p>
      <w:pPr>
        <w:pStyle w:val="Normal"/>
        <w:rPr/>
      </w:pPr>
      <w:r>
        <w:rPr>
          <w:color w:val="000000"/>
          <w:lang w:val="en-US"/>
        </w:rPr>
        <w:t>Сальников Г.М. 1992. Чайковые птицы Ивановской области // Вопросы инвентаризации фауны. Иваново: 108–116.</w:t>
      </w:r>
    </w:p>
    <w:p>
      <w:pPr>
        <w:pStyle w:val="Normal"/>
        <w:rPr>
          <w:color w:val="000000"/>
          <w:lang w:val="en-US"/>
        </w:rPr>
      </w:pPr>
      <w:r>
        <w:rPr>
          <w:color w:val="000000"/>
          <w:lang w:val="en-US"/>
        </w:rPr>
        <w:t>Сальников Г.М. 1994. К изучению зимнего населения птиц Ивановской области // Ивановский гос. университет – региональный центр науки, культуры и образования. Тез. докл. Иваново: 254–255.</w:t>
      </w:r>
    </w:p>
    <w:p>
      <w:pPr>
        <w:pStyle w:val="Normal"/>
        <w:rPr>
          <w:color w:val="000000"/>
          <w:lang w:val="en-US"/>
        </w:rPr>
      </w:pPr>
      <w:r>
        <w:rPr>
          <w:color w:val="000000"/>
          <w:lang w:val="en-US"/>
        </w:rPr>
        <w:t>Сальников Г.М. 1995. Влияние антропогенных факторов на орнитокомплексы в Ивановской области // Фундаментальные и прикладные проблемы охраны окружающей среды. Тез. докл. 2. Томск: 107.</w:t>
      </w:r>
    </w:p>
    <w:p>
      <w:pPr>
        <w:pStyle w:val="Normal"/>
        <w:rPr/>
      </w:pPr>
      <w:r>
        <w:rPr>
          <w:color w:val="000000"/>
          <w:lang w:val="en-US"/>
        </w:rPr>
        <w:t>Сальников Г.М. 1996. Птицы г. Плеса и его окрестностей // Живая природа Плесского заповедника. Иваново: 64–81.</w:t>
      </w:r>
    </w:p>
    <w:p>
      <w:pPr>
        <w:pStyle w:val="Normal"/>
        <w:rPr/>
      </w:pPr>
      <w:r>
        <w:rPr/>
        <w:t xml:space="preserve">Сальников Г.М. 2008. Гнездование кольчатой горлицы </w:t>
      </w:r>
      <w:r>
        <w:rPr>
          <w:i/>
          <w:lang w:val="en-US"/>
        </w:rPr>
        <w:t>Streptopelia</w:t>
      </w:r>
      <w:r>
        <w:rPr>
          <w:i/>
        </w:rPr>
        <w:t xml:space="preserve"> </w:t>
      </w:r>
      <w:r>
        <w:rPr>
          <w:i/>
          <w:lang w:val="en-US"/>
        </w:rPr>
        <w:t>decaocto</w:t>
      </w:r>
      <w:r>
        <w:rPr/>
        <w:t xml:space="preserve"> в г. Иваново </w:t>
      </w:r>
      <w:r>
        <w:rPr>
          <w:spacing w:val="-2"/>
        </w:rPr>
        <w:t xml:space="preserve">// </w:t>
      </w:r>
      <w:r>
        <w:rPr>
          <w:i/>
          <w:spacing w:val="-2"/>
        </w:rPr>
        <w:t>Рус. орнитол. журн</w:t>
      </w:r>
      <w:r>
        <w:rPr>
          <w:spacing w:val="-2"/>
        </w:rPr>
        <w:t xml:space="preserve">. 17. - 397. - С. 131 </w:t>
      </w:r>
      <w:r>
        <w:rPr>
          <w:spacing w:val="-2"/>
          <w:lang w:val="en-US"/>
        </w:rPr>
        <w:t>[</w:t>
      </w:r>
      <w:r>
        <w:rPr>
          <w:spacing w:val="-2"/>
        </w:rPr>
        <w:t>1986</w:t>
      </w:r>
      <w:r>
        <w:rPr>
          <w:spacing w:val="-2"/>
          <w:lang w:val="en-US"/>
        </w:rPr>
        <w:t>].</w:t>
      </w:r>
    </w:p>
    <w:p>
      <w:pPr>
        <w:pStyle w:val="Normal"/>
        <w:rPr/>
      </w:pPr>
      <w:r>
        <w:rPr>
          <w:color w:val="000000"/>
          <w:lang w:val="en-US"/>
        </w:rPr>
        <w:t>Сальников Г.М., Буслаев С. В. 1986. Гибель птиц на автомобильных дорогах в Ивановской области // Изучение птиц СССР, их охрана и рациональное использование 2. Л.: 222.</w:t>
      </w:r>
    </w:p>
    <w:p>
      <w:pPr>
        <w:pStyle w:val="Normal"/>
        <w:rPr/>
      </w:pPr>
      <w:r>
        <w:rPr>
          <w:color w:val="000000"/>
          <w:lang w:val="en-US"/>
        </w:rPr>
        <w:t>Сальников Г.М., Герасимов Ю. Н. 1984. О численности и экологии грача в антропогенных ландшафтах Ивановской области // Экология, биоценотическое и хозяйственное значение врановых птиц. М.: 125–127.</w:t>
      </w:r>
    </w:p>
    <w:p>
      <w:pPr>
        <w:pStyle w:val="Normal"/>
        <w:rPr/>
      </w:pPr>
      <w:r>
        <w:rPr/>
        <w:t>Сальников Г.М., Герасимов Ю.Н. 1984. О численности и экологии грача в антропогенных ландшафтах Ивановской области // Экология, биоценотическое и хозяйственное значение врановых птиц. М., 1984.</w:t>
      </w:r>
    </w:p>
    <w:p>
      <w:pPr>
        <w:pStyle w:val="Normal"/>
        <w:rPr/>
      </w:pPr>
      <w:r>
        <w:rPr>
          <w:color w:val="000000"/>
          <w:lang w:val="en-US"/>
        </w:rPr>
        <w:t>Сальников Г.М., Герасимов Ю.Н., Буслаев С.В. 1990. О редких видах птиц Ивановской области // Редкие виды птиц центра нечерноземья. М.: 54–57.</w:t>
      </w:r>
    </w:p>
    <w:p>
      <w:pPr>
        <w:pStyle w:val="Normal"/>
        <w:rPr/>
      </w:pPr>
      <w:r>
        <w:rPr>
          <w:color w:val="000000"/>
          <w:lang w:val="en-US"/>
        </w:rPr>
        <w:t>Сальников Г.М., Герасимов Ю.Н., Канина С. В. 1992. Современное состояние численности грача (</w:t>
      </w:r>
      <w:r>
        <w:rPr>
          <w:i/>
          <w:color w:val="000000"/>
          <w:lang w:val="en-US"/>
        </w:rPr>
        <w:t>С orvus frugilegus</w:t>
      </w:r>
      <w:r>
        <w:rPr>
          <w:color w:val="000000"/>
          <w:lang w:val="en-US"/>
        </w:rPr>
        <w:t xml:space="preserve"> L.) в некоторых районах Ивановской области // Вопросы инвентаризации фауны. Иваново: 104–108.</w:t>
      </w:r>
    </w:p>
    <w:p>
      <w:pPr>
        <w:pStyle w:val="Normal"/>
        <w:rPr/>
      </w:pPr>
      <w:r>
        <w:rPr>
          <w:color w:val="000000"/>
          <w:lang w:val="en-US"/>
        </w:rPr>
        <w:t>Сальников Г.М., Кукушкина С.Н. 1996. Многолетняя и сезонная динамика населения врановых птиц в городе Плесе // Экология и численность врановых птиц России и сопредельных государств. Казань: 41–43.</w:t>
      </w:r>
    </w:p>
    <w:p>
      <w:pPr>
        <w:pStyle w:val="Normal"/>
        <w:rPr/>
      </w:pPr>
      <w:r>
        <w:rPr>
          <w:color w:val="000000"/>
          <w:lang w:val="en-US"/>
        </w:rPr>
        <w:t>Сальников Г.М., Пономарев В.А. 1996. Зимнее население врановых птиц в Ивановской области // Краеведческие исследования в регионах России 1. Орел: 127–128.</w:t>
      </w:r>
    </w:p>
    <w:p>
      <w:pPr>
        <w:pStyle w:val="Normal"/>
        <w:rPr/>
      </w:pPr>
      <w:r>
        <w:rPr>
          <w:color w:val="000000"/>
          <w:lang w:val="en-US"/>
        </w:rPr>
        <w:t>Сальников Г.М., Пономарев В.А., Рябов А.В. 1996. Открытогнездящиеся врановые птицы Приволжска и Плеса // Живая природа Плесского заповедника. Иваново: 81–88.</w:t>
      </w:r>
    </w:p>
    <w:p>
      <w:pPr>
        <w:pStyle w:val="Normal"/>
        <w:rPr/>
      </w:pPr>
      <w:r>
        <w:rPr>
          <w:color w:val="000000"/>
          <w:lang w:val="en-US"/>
        </w:rPr>
        <w:t>Сальников Г.М., Пономарев В.А., Рябов А.В. 1997. Открытогнездящиеся врановые птицы населенных пунктов Ивановской области // Экология и численность врановых птиц России и сопредельных государств. Матер. IV Всероссийс. конф.. Казань: 52–61.</w:t>
      </w:r>
    </w:p>
    <w:p>
      <w:pPr>
        <w:pStyle w:val="Normal"/>
        <w:rPr/>
      </w:pPr>
      <w:r>
        <w:rPr>
          <w:color w:val="000000"/>
          <w:lang w:val="en-US"/>
        </w:rPr>
        <w:t>Сальников Г.М., Шор Е.Л. 1990. Птицы города Плеса // Материалы 3-й науч.-практ. конф: Проблемы изучения Плеса. Плес: 104–106.</w:t>
      </w:r>
    </w:p>
    <w:p>
      <w:pPr>
        <w:pStyle w:val="Normal"/>
        <w:rPr/>
      </w:pPr>
      <w:r>
        <w:rPr>
          <w:color w:val="000000"/>
        </w:rPr>
        <w:t xml:space="preserve">Сальникова Ю.Г., Пономарев В.А., Сальников Г.М. 1998. Ооморфологическая характеристика яиц некоторых врановых птиц Ивановской области // Актуальные проблемы оологии. Матер. II Межд. конф. стран СНГ. Липецк, 1998. </w:t>
      </w:r>
      <w:r>
        <w:rPr>
          <w:rFonts w:eastAsia="Symbol" w:cs="Symbol" w:ascii="Symbol" w:hAnsi="Symbol"/>
          <w:color w:val="000000"/>
        </w:rPr>
        <w:t></w:t>
      </w:r>
      <w:r>
        <w:rPr>
          <w:color w:val="000000"/>
        </w:rPr>
        <w:t xml:space="preserve"> С. 71-72.</w:t>
      </w:r>
    </w:p>
    <w:p>
      <w:pPr>
        <w:pStyle w:val="Normal"/>
        <w:rPr/>
      </w:pPr>
      <w:r>
        <w:rPr>
          <w:color w:val="000000"/>
        </w:rPr>
        <w:t xml:space="preserve">Самар О.О. 1996. Внутрипопуляционное разнообразие двух группировок зяблика по окраске яиц // Научное наследие П.П. Семенова-Тян-Шанского и его роль в развитии современной науки. Матер. Всероссийской научн. конф. Липецк: ЛГПИ, 1996. Ч. 2. </w:t>
      </w:r>
      <w:r>
        <w:rPr>
          <w:rFonts w:eastAsia="Symbol" w:cs="Symbol" w:ascii="Symbol" w:hAnsi="Symbol"/>
          <w:color w:val="000000"/>
        </w:rPr>
        <w:t></w:t>
      </w:r>
      <w:r>
        <w:rPr>
          <w:color w:val="000000"/>
        </w:rPr>
        <w:t xml:space="preserve"> С. 53-54.</w:t>
      </w:r>
    </w:p>
    <w:p>
      <w:pPr>
        <w:pStyle w:val="Normal"/>
        <w:rPr>
          <w:color w:val="000000"/>
          <w:lang w:val="en-US"/>
        </w:rPr>
      </w:pPr>
      <w:r>
        <w:rPr>
          <w:color w:val="000000"/>
          <w:lang w:val="en-US"/>
        </w:rPr>
        <w:t xml:space="preserve">Самар О.О. 1997. Внутрипопуляционное разнообразие двух группировок зяблика по окраске яиц // Научное наследие П.П.Семенова-Тян-Шанского и его роль в развитии современной науки. - Липецк, 1997. - С. 53-54. </w:t>
      </w:r>
    </w:p>
    <w:p>
      <w:pPr>
        <w:pStyle w:val="Normal"/>
        <w:rPr/>
      </w:pPr>
      <w:r>
        <w:rPr>
          <w:color w:val="000000"/>
        </w:rPr>
        <w:t xml:space="preserve">Самар О.О. 1997. Ооморфологическая характеристика зяблика в заповеднике «Галичья гора» // Вопросы естествознания. Липецк: ЛГПИ, 1997. Вып. 5. </w:t>
      </w:r>
      <w:r>
        <w:rPr>
          <w:rFonts w:eastAsia="Symbol" w:cs="Symbol" w:ascii="Symbol" w:hAnsi="Symbol"/>
          <w:color w:val="000000"/>
        </w:rPr>
        <w:t></w:t>
      </w:r>
      <w:r>
        <w:rPr>
          <w:color w:val="000000"/>
        </w:rPr>
        <w:t xml:space="preserve"> С. 29-30.</w:t>
      </w:r>
    </w:p>
    <w:p>
      <w:pPr>
        <w:pStyle w:val="Normal"/>
        <w:rPr>
          <w:color w:val="000000"/>
          <w:lang w:val="en-US"/>
        </w:rPr>
      </w:pPr>
      <w:r>
        <w:rPr>
          <w:color w:val="000000"/>
          <w:lang w:val="en-US"/>
        </w:rPr>
        <w:t>Самар О.О. 1997. Ооморфологическая характеристика зяблика в заповеднике «Галичья гора» // Вопросы естествознания. Вып. 5. – Липецк, 1997. - С. 29-30.</w:t>
      </w:r>
    </w:p>
    <w:p>
      <w:pPr>
        <w:pStyle w:val="Normal"/>
        <w:rPr>
          <w:color w:val="000000"/>
          <w:lang w:val="en-US"/>
        </w:rPr>
      </w:pPr>
      <w:r>
        <w:rPr>
          <w:color w:val="000000"/>
          <w:lang w:val="en-US"/>
        </w:rPr>
        <w:t>Самарская Лука, №1. 1991. Ред.: Чап Т.Ф. Самара типография им. Мяги Самарского полиграф. объединения 246</w:t>
      </w:r>
      <w:r>
        <w:rPr>
          <w:color w:val="000000"/>
        </w:rPr>
        <w:t xml:space="preserve"> с.</w:t>
      </w:r>
    </w:p>
    <w:p>
      <w:pPr>
        <w:pStyle w:val="Normal"/>
        <w:rPr>
          <w:color w:val="000000"/>
          <w:lang w:val="en-US"/>
        </w:rPr>
      </w:pPr>
      <w:r>
        <w:rPr>
          <w:color w:val="000000"/>
          <w:lang w:val="en-US"/>
        </w:rPr>
        <w:t>Самарская Лука, №2. 1991. Ред.: Бодригов М.Г., Устинов А.А., Чап Т.Ф. Самара ПО "САМВЕН" 263</w:t>
      </w:r>
      <w:r>
        <w:rPr>
          <w:color w:val="000000"/>
        </w:rPr>
        <w:t xml:space="preserve"> с.</w:t>
      </w:r>
    </w:p>
    <w:p>
      <w:pPr>
        <w:pStyle w:val="Normal"/>
        <w:rPr>
          <w:color w:val="000000"/>
          <w:lang w:val="en-US"/>
        </w:rPr>
      </w:pPr>
      <w:r>
        <w:rPr>
          <w:color w:val="000000"/>
          <w:lang w:val="en-US"/>
        </w:rPr>
        <w:t>Самарская Лука, №3. 1992. Ред.: Бодригов М.Г., Устинов А.А., Чап Т.Ф. Самара ПО "САМВЕН" 274</w:t>
      </w:r>
      <w:r>
        <w:rPr>
          <w:color w:val="000000"/>
        </w:rPr>
        <w:t xml:space="preserve"> с.</w:t>
      </w:r>
    </w:p>
    <w:p>
      <w:pPr>
        <w:pStyle w:val="Normal"/>
        <w:rPr>
          <w:color w:val="000000"/>
          <w:lang w:val="en-US"/>
        </w:rPr>
      </w:pPr>
      <w:r>
        <w:rPr>
          <w:color w:val="000000"/>
          <w:lang w:val="en-US"/>
        </w:rPr>
        <w:t>Самарская Лука, №4. 1993. Ред.: Бодригов М.Г., Устинов А.А., Чап Т.Ф. Самара ПО "САМВЕН" 297</w:t>
      </w:r>
      <w:r>
        <w:rPr>
          <w:color w:val="000000"/>
        </w:rPr>
        <w:t xml:space="preserve"> с.</w:t>
      </w:r>
    </w:p>
    <w:p>
      <w:pPr>
        <w:pStyle w:val="Normal"/>
        <w:rPr>
          <w:color w:val="000000"/>
          <w:lang w:val="en-US"/>
        </w:rPr>
      </w:pPr>
      <w:r>
        <w:rPr>
          <w:color w:val="000000"/>
          <w:lang w:val="en-US"/>
        </w:rPr>
        <w:t>Самарская Лука, №5. 1994. Ред.: Краснобаев Ю.П., Сачков С.А., Саксонов С.В. Самара ПО "САМВЕН" 273</w:t>
      </w:r>
      <w:r>
        <w:rPr>
          <w:color w:val="000000"/>
        </w:rPr>
        <w:t xml:space="preserve"> с.</w:t>
      </w:r>
    </w:p>
    <w:p>
      <w:pPr>
        <w:pStyle w:val="Normal"/>
        <w:rPr>
          <w:color w:val="000000"/>
          <w:lang w:val="en-US"/>
        </w:rPr>
      </w:pPr>
      <w:r>
        <w:rPr>
          <w:color w:val="000000"/>
          <w:lang w:val="en-US"/>
        </w:rPr>
        <w:t>Самарская Лука, №6. 1995. Ред.: Краснобаев Ю.П., Сачков С.А., Саксонов С.В. Самара ПО "САМВЕН" 338</w:t>
      </w:r>
      <w:r>
        <w:rPr>
          <w:color w:val="000000"/>
        </w:rPr>
        <w:t xml:space="preserve"> с.</w:t>
      </w:r>
    </w:p>
    <w:p>
      <w:pPr>
        <w:pStyle w:val="Normal"/>
        <w:rPr>
          <w:color w:val="000000"/>
          <w:lang w:val="en-US"/>
        </w:rPr>
      </w:pPr>
      <w:r>
        <w:rPr>
          <w:color w:val="000000"/>
          <w:lang w:val="en-US"/>
        </w:rPr>
        <w:t>Самарская Лука, №8. 1996. Ред.: Краснобаев Ю.П., Сачков С.А., Саксонов С.В. Самара ПО "САМВЕН" 348</w:t>
      </w:r>
      <w:r>
        <w:rPr>
          <w:color w:val="000000"/>
        </w:rPr>
        <w:t xml:space="preserve"> с.</w:t>
      </w:r>
    </w:p>
    <w:p>
      <w:pPr>
        <w:pStyle w:val="Normal"/>
        <w:rPr>
          <w:color w:val="000000"/>
          <w:lang w:val="en-US"/>
        </w:rPr>
      </w:pPr>
      <w:r>
        <w:rPr>
          <w:color w:val="000000"/>
          <w:lang w:val="en-US"/>
        </w:rPr>
        <w:t>Самарская Лука, №9/10. 1999. Ред.: Краснобаев Ю.П., Сачков С.А., Саксонов С.В. Самара ПО "САМВЕН" 324</w:t>
      </w:r>
      <w:r>
        <w:rPr>
          <w:color w:val="000000"/>
        </w:rPr>
        <w:t xml:space="preserve"> с.</w:t>
      </w:r>
    </w:p>
    <w:p>
      <w:pPr>
        <w:pStyle w:val="Normal"/>
        <w:rPr>
          <w:color w:val="000000"/>
          <w:lang w:val="en-US"/>
        </w:rPr>
      </w:pPr>
      <w:r>
        <w:rPr>
          <w:color w:val="000000"/>
          <w:lang w:val="en-US"/>
        </w:rPr>
        <w:t>Самигуллин Г. М. 1987. Голубиные в экосистемах Оренбургской области // Экологические системы Урала: изучение, охрана, Эксплуатация: Обл. молодеж. науч.-практ. школа-конф.: Тез. докл. - Свердловск: ,1987. - С.45.</w:t>
      </w:r>
    </w:p>
    <w:p>
      <w:pPr>
        <w:pStyle w:val="Normal"/>
        <w:rPr>
          <w:color w:val="000000"/>
          <w:lang w:val="en-US"/>
        </w:rPr>
      </w:pPr>
      <w:r>
        <w:rPr>
          <w:color w:val="000000"/>
          <w:lang w:val="en-US"/>
        </w:rPr>
        <w:t>Самигуллин Г. М. 1987. Кречетка // Проблемы охраны редких животных / ЦНИЛ охот. хоз-ва и заповедников. - М.: ,1987. - С.137 - 138. Результаты учета численности кречеток в Оренбургской области. Места гнездования</w:t>
      </w:r>
    </w:p>
    <w:p>
      <w:pPr>
        <w:pStyle w:val="Normal"/>
        <w:rPr>
          <w:color w:val="000000"/>
          <w:lang w:val="en-US"/>
        </w:rPr>
      </w:pPr>
      <w:r>
        <w:rPr>
          <w:color w:val="000000"/>
          <w:lang w:val="en-US"/>
        </w:rPr>
        <w:t>Самигуллин Г. М. 1987. Ходулочник // Проблемы охраны редких животных / ЦНИЛ охот. хоз-ва и заповедников. - М.: ,1987. - С.141 - 142. Результаты учета численности ходулочников в Оренбургской области. Места гнездования</w:t>
      </w:r>
    </w:p>
    <w:p>
      <w:pPr>
        <w:pStyle w:val="Normal"/>
        <w:rPr>
          <w:color w:val="000000"/>
          <w:lang w:val="en-US"/>
        </w:rPr>
      </w:pPr>
      <w:r>
        <w:rPr>
          <w:color w:val="000000"/>
          <w:lang w:val="en-US"/>
        </w:rPr>
        <w:t>Самигуллин Г. М. 1987. Численность и распределение куриных в Оренбургской области // Бюллетень МОИП. Отдел биологический. - 1987. - Т.92, вып.6. - С.15 - 24.</w:t>
      </w:r>
    </w:p>
    <w:p>
      <w:pPr>
        <w:pStyle w:val="Normal"/>
        <w:rPr>
          <w:color w:val="000000"/>
          <w:lang w:val="en-US"/>
        </w:rPr>
      </w:pPr>
      <w:r>
        <w:rPr>
          <w:color w:val="000000"/>
          <w:lang w:val="en-US"/>
        </w:rPr>
        <w:t>Самигуллин Г. М. 1988. Зависимость гнездования чеглока от поселений береговушки в пойме реки Урал // Экология птиц Волжско-Уральского региона: Информ. материалы / ИЭРиЖ УрО АН СССР. - Свердловск: 1988. - С.81 - 83.</w:t>
      </w:r>
    </w:p>
    <w:p>
      <w:pPr>
        <w:pStyle w:val="Normal"/>
        <w:rPr>
          <w:color w:val="000000"/>
          <w:lang w:val="en-US"/>
        </w:rPr>
      </w:pPr>
      <w:r>
        <w:rPr>
          <w:color w:val="000000"/>
          <w:lang w:val="en-US"/>
        </w:rPr>
        <w:t>Самигуллин Г. М. 1988. Залеты большого баклана и большой белой цапли в Оренбургской области // Орнитология. - М.: 1988. - Вып.23. - С.220 - 221.</w:t>
      </w:r>
    </w:p>
    <w:p>
      <w:pPr>
        <w:pStyle w:val="Normal"/>
        <w:rPr>
          <w:color w:val="000000"/>
          <w:lang w:val="en-US"/>
        </w:rPr>
      </w:pPr>
      <w:r>
        <w:rPr>
          <w:color w:val="000000"/>
          <w:lang w:val="en-US"/>
        </w:rPr>
        <w:t>Самигуллин Г. М. 1989. Совиные Оренбургской области // Распространение и фауна птиц Урала. - Свердловск: 1989. - С.92 - 93.</w:t>
      </w:r>
    </w:p>
    <w:p>
      <w:pPr>
        <w:pStyle w:val="Normal"/>
        <w:rPr>
          <w:color w:val="000000"/>
          <w:lang w:val="en-US"/>
        </w:rPr>
      </w:pPr>
      <w:r>
        <w:rPr>
          <w:color w:val="000000"/>
          <w:lang w:val="en-US"/>
        </w:rPr>
        <w:t>Самигуллин Г. М. 1991. Авиафауна государственного заповедника `Оренбургский` // Государственный степной заповедник `Оренбургский`. - Оренбург: ,1991. - С.47 - 52.</w:t>
      </w:r>
    </w:p>
    <w:p>
      <w:pPr>
        <w:pStyle w:val="Normal"/>
        <w:rPr>
          <w:color w:val="000000"/>
          <w:lang w:val="en-US"/>
        </w:rPr>
      </w:pPr>
      <w:r>
        <w:rPr>
          <w:color w:val="000000"/>
          <w:lang w:val="en-US"/>
        </w:rPr>
        <w:t>Самигуллин Г. М. 1992. История исследования и изменение авиафауны Юного Урала в пределах Оренбургской области в XVIII - XX вв // История современной фауны Южного Урала / ИЭРиЖ УрО РАН. - Свердловск: 1992. - С.3 - 19. - Библиогр.: 133 назв.</w:t>
      </w:r>
    </w:p>
    <w:p>
      <w:pPr>
        <w:pStyle w:val="Normal"/>
        <w:rPr>
          <w:color w:val="000000"/>
          <w:lang w:val="en-US"/>
        </w:rPr>
      </w:pPr>
      <w:r>
        <w:rPr>
          <w:color w:val="000000"/>
          <w:lang w:val="en-US"/>
        </w:rPr>
        <w:t>Самигуллин Г. М. 1992. История исследования и изменение авиафауны Юного Урала в пределах Оренбургской области в XVIII - XX вв // История современной фауны Южного Урала / ИЭРиЖ УрО РАН. - Свердловск: 1992. - С.3 - 19. - Библиогр.: 133 назв.</w:t>
      </w:r>
    </w:p>
    <w:p>
      <w:pPr>
        <w:pStyle w:val="Normal"/>
        <w:rPr>
          <w:color w:val="000000"/>
          <w:lang w:val="en-US"/>
        </w:rPr>
      </w:pPr>
      <w:r>
        <w:rPr>
          <w:color w:val="000000"/>
          <w:lang w:val="en-US"/>
        </w:rPr>
        <w:t>Самигуллин Г. М. 1995. Гусеобразные (С ygninae, Anserinae, Brantinae, Tadorninae) Оренбургской области // Бюллетень МОИП. Отдел биологический. - 1995. - Т.100, вып.6. - С.35 - 43, табл.2. - Библиогр.: 20 назв.</w:t>
      </w:r>
    </w:p>
    <w:p>
      <w:pPr>
        <w:pStyle w:val="Normal"/>
        <w:rPr>
          <w:color w:val="000000"/>
          <w:lang w:val="en-US"/>
        </w:rPr>
      </w:pPr>
      <w:r>
        <w:rPr>
          <w:color w:val="000000"/>
          <w:lang w:val="en-US"/>
        </w:rPr>
        <w:t>Самигуллин Г. М. 1995. Малая поганка, большая белая цапля и колпица в Оренбургской области // Материалы к распространению птиц на Урале, в приуралье и Западной Сибири. - Екатеринбург: ,1995. - С.69 - 70. - Библиогр.: 4 назв.</w:t>
      </w:r>
    </w:p>
    <w:p>
      <w:pPr>
        <w:pStyle w:val="Normal"/>
        <w:rPr>
          <w:color w:val="000000"/>
          <w:lang w:val="en-US"/>
        </w:rPr>
      </w:pPr>
      <w:r>
        <w:rPr>
          <w:color w:val="000000"/>
          <w:lang w:val="en-US"/>
        </w:rPr>
        <w:t>Самигуллин Г. М. 1997. Залеты птиц в Оренбургскую область // Материалы к распространению птиц на Урале, в приуралье и Западной Сибири. - Екатеринбург: Изд-во `Екатеринбург`, 1997. - С.128.</w:t>
      </w:r>
    </w:p>
    <w:p>
      <w:pPr>
        <w:pStyle w:val="Normal"/>
        <w:rPr>
          <w:color w:val="000000"/>
          <w:lang w:val="en-US"/>
        </w:rPr>
      </w:pPr>
      <w:r>
        <w:rPr>
          <w:color w:val="000000"/>
          <w:lang w:val="en-US"/>
        </w:rPr>
        <w:t>Самигуллин Г. М. 1998. Гнездование турухтана и саджи в Оренбургской области // Материалы к распространению птиц на Урале, в приуралье и Западной Сибири. - Екатеринбург: 1998. - С.172 - 173.</w:t>
      </w:r>
    </w:p>
    <w:p>
      <w:pPr>
        <w:pStyle w:val="Normal"/>
        <w:rPr>
          <w:color w:val="000000"/>
          <w:lang w:val="en-US"/>
        </w:rPr>
      </w:pPr>
      <w:r>
        <w:rPr>
          <w:color w:val="000000"/>
          <w:lang w:val="en-US"/>
        </w:rPr>
        <w:t>Самигуллин Г. М. 2001. Регистрация редких водно-болотных птиц в степях Южного Урала // Материалы к распространению птиц на Урале, в Приуралье и Западной Сибири: Сб. ст. / ИЭРиЖ УрО РАН. - Екатеринбург: Екатеринбург, 2001. - С.141 - 142. Светлинский район Оренбургской области</w:t>
      </w:r>
    </w:p>
    <w:p>
      <w:pPr>
        <w:pStyle w:val="Normal"/>
        <w:rPr>
          <w:color w:val="000000"/>
          <w:lang w:val="en-US"/>
        </w:rPr>
      </w:pPr>
      <w:r>
        <w:rPr>
          <w:color w:val="000000"/>
          <w:lang w:val="en-US"/>
        </w:rPr>
        <w:t>Самигуллин Г. М. 2002. Зимовка серых гусей в Оренбургской области // Материалы к распространению птиц на Урале, в Приуралье и Западной Сибири: Сб. ст. / ИЭРиЖ УрО РАН. - Екатеринбург: Екатеринбург, 2002. - С.228.</w:t>
      </w:r>
    </w:p>
    <w:p>
      <w:pPr>
        <w:pStyle w:val="Normal"/>
        <w:rPr>
          <w:color w:val="000000"/>
          <w:lang w:val="en-US"/>
        </w:rPr>
      </w:pPr>
      <w:r>
        <w:rPr>
          <w:color w:val="000000"/>
          <w:lang w:val="en-US"/>
        </w:rPr>
        <w:t>Самигуллин Г. М., Батурина Н. М. 1992. Редкие виды вьюрковых Оренбургской области // Редкие виды растений и животных Оренбургской юбласти: Информ. матер. - Оренбург: 1992. - С.60 - 62.</w:t>
      </w:r>
    </w:p>
    <w:p>
      <w:pPr>
        <w:pStyle w:val="Normal"/>
        <w:rPr>
          <w:color w:val="000000"/>
          <w:lang w:val="en-US"/>
        </w:rPr>
      </w:pPr>
      <w:r>
        <w:rPr>
          <w:color w:val="000000"/>
          <w:lang w:val="en-US"/>
        </w:rPr>
        <w:t>Самигуллин Г. М., Батурина Н. М. 1992. Седой дятел, белая лазоревка и московка в Оренбургской области // Редкие виды растений и животных Оренбургской юбласти: Информ. матер. - Оренбург: 1992. - С.62 - 65.</w:t>
      </w:r>
    </w:p>
    <w:p>
      <w:pPr>
        <w:pStyle w:val="Normal"/>
        <w:rPr>
          <w:color w:val="000000"/>
          <w:lang w:val="en-US"/>
        </w:rPr>
      </w:pPr>
      <w:r>
        <w:rPr>
          <w:color w:val="000000"/>
          <w:lang w:val="en-US"/>
        </w:rPr>
        <w:t>Самигуллин Г. М., Батурина Н. М. 1995. Гнездование пестрого дятла в Оренбургской области // Экол. и охрана окруж. среды : Тез. докл. 2 Междунар. науч.-практ. конф., [Пермь], 12-15 сент., 1995. Ч. 4.- Пермь, 1995. - С. 112-113. Большой пестрый дятел (Dendrocopos major) гнездится во всех типах естественных древостоев. В поймах рек Урала, Самары и Сакмары обычен в осокорниках и болотополевниках. Обнаружено 104 гнездовых дупла. Построение гнездовых дупел начинается с апреля, откладка яиц - со 2-й декады апреля; в конце апреля - 1-й половине мая отмечены полные кладки (5-7 яиц). В гнездовой период дятел тяготеет к опушкам дубняков. В осенне-зимний период основная часть популяций в поймах рек переходит к кочевому образу жизни. Численность большого пестрого дятла в лесах Оренбургской обл. выше др. видов дятлов. Россия, Ин-т экологии УРО РАН.</w:t>
      </w:r>
    </w:p>
    <w:p>
      <w:pPr>
        <w:pStyle w:val="Normal"/>
        <w:rPr>
          <w:color w:val="000000"/>
          <w:lang w:val="en-US"/>
        </w:rPr>
      </w:pPr>
      <w:r>
        <w:rPr>
          <w:color w:val="000000"/>
          <w:lang w:val="en-US"/>
        </w:rPr>
        <w:t>Самигуллин Г. М., Зиновьева Т. В. 1999. Редкие виды овсянковых Оренбургской области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83 - 185. - Библиогр.: 8 назв.</w:t>
      </w:r>
    </w:p>
    <w:p>
      <w:pPr>
        <w:pStyle w:val="Normal"/>
        <w:rPr>
          <w:color w:val="000000"/>
          <w:lang w:val="en-US"/>
        </w:rPr>
      </w:pPr>
      <w:r>
        <w:rPr>
          <w:color w:val="000000"/>
          <w:lang w:val="en-US"/>
        </w:rPr>
        <w:t>Самигуллин Г. М., Лушников В.В. 1999. Залеты кедровок и длиннохвостых чечевиц в степи Южного Урала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85 - 186. - Библиогр.: 13 назв.</w:t>
      </w:r>
    </w:p>
    <w:p>
      <w:pPr>
        <w:pStyle w:val="Normal"/>
        <w:rPr>
          <w:color w:val="000000"/>
          <w:lang w:val="en-US"/>
        </w:rPr>
      </w:pPr>
      <w:r>
        <w:rPr>
          <w:color w:val="000000"/>
          <w:lang w:val="en-US"/>
        </w:rPr>
        <w:t>Самигуллин Г. М., Лушников В.В. 2001. Редкие и нерегулярные мигранты Оренбургской области (воробьинообразные) // Материалы к распространению птиц на Урале, в Приуралье и Западной Сибири: Сб. ст. / ИЭРиЖ УрО РАН. - Екатеринбург: Екатеринбург, 2001. - С.142 - 143.</w:t>
      </w:r>
    </w:p>
    <w:p>
      <w:pPr>
        <w:pStyle w:val="Normal"/>
        <w:rPr>
          <w:color w:val="000000"/>
          <w:lang w:val="en-US"/>
        </w:rPr>
      </w:pPr>
      <w:r>
        <w:rPr>
          <w:color w:val="000000"/>
          <w:lang w:val="en-US"/>
        </w:rPr>
        <w:t>Самигуллин Г.М. 1987. Ходулочник // Проблемы охраны редких животных / ЦНИЛ охот. хоз-ва и заповедников. - М.: ,1987. - С.141 - 142. Результаты учета численности ходулочников в Оренбургской области. Места гнездования</w:t>
      </w:r>
    </w:p>
    <w:p>
      <w:pPr>
        <w:pStyle w:val="Normal"/>
        <w:rPr>
          <w:rFonts w:eastAsia="MS Mincho;Arial Unicode MS"/>
        </w:rPr>
      </w:pPr>
      <w:r>
        <w:rPr>
          <w:rFonts w:eastAsia="MS Mincho;Arial Unicode MS"/>
        </w:rPr>
        <w:t xml:space="preserve">Самигуллин Г.М. 1994. Плотность гнездования редких и фоновых видов птиц (май-июль). Оренбургский заповедник. Заповедники России. Сборник материалов "Летописей природы" за 1991/1992 г. Г.М. Росагросервис. 1994. - С. 152. степной орёл, курганник, могильник-распр, числ. </w:t>
      </w:r>
    </w:p>
    <w:p>
      <w:pPr>
        <w:pStyle w:val="Normal"/>
        <w:rPr>
          <w:rFonts w:eastAsia="MS Mincho;Arial Unicode MS"/>
          <w:color w:val="000000"/>
          <w:lang w:val="en-US"/>
        </w:rPr>
      </w:pPr>
      <w:r>
        <w:rPr>
          <w:rFonts w:eastAsia="MS Mincho;Arial Unicode MS"/>
          <w:color w:val="000000"/>
          <w:lang w:val="en-US"/>
        </w:rPr>
        <w:t xml:space="preserve">Самигуллин Г.М. 1995. Гусеобразные (С ygninae, Anserinae, Brantinae, Tadorninae) Оренбургской области // Бюл. Моск. о-ва испыт. природы. Отд. биол. № 6, 1995, т.100, 35-43. Ключевые слова: гусеобразные; видовой состав; численность; миграции; охотничий пресс; Оренбургская обл. Рез-ты изучения современного распространения, численности, биологии и миграций 9 видов гусеобразных (Г: лебеди, гуси, казарки, норные утки) в Оренбургской обл., проведенного в 1968-1990 гг. Всего в области было зарегистрировано пребывание 25 видов Г. Учеты птиц проводили на маршрутах и водоемах пешком, с авто- и мототранспорта и поезда, миграции наблюдали на постоянных участках. В период весенней миграции наиболее многочислены в области белолобый (30000 экз.) и серый (16000) гуси, в осенний период - белолобый (60000) и серый (20000) гуси, огарь (1600), лебедь - шипун (1000). Всего весной скапливается до 48780-59080 экз., осенью - 85350-85550 экз. Г. На гнездовье многочислены серый гусь (3500-4000 экз.), огарь (1600), пеганка (850) экз; всего в области - 6230-6830 Г. Приводятся конкретные данные о гнездовой численности и ее динамике для отдельных крупных водоемов. За последние 150 лет отмечается расширение ареала на С. и рост численности у лебедя-шипуна, огаря; снижение численности - у серого гуся, краснозобой казарки и гуменника. Резко увеличилось число охотников на Г (с 7000 до 20000 человек), что привело к резкому увеличению пресса охоты и фактора беспокойства. Благоприятным для Г оказалось широкое строительство накопительных водохранилищ и прудов, а для норных уток - рост численности сурка и соотв. его нор благодаря жесткой охране. Табл. 2. Библ. 21. </w:t>
      </w:r>
    </w:p>
    <w:p>
      <w:pPr>
        <w:pStyle w:val="Normal"/>
        <w:rPr>
          <w:rFonts w:eastAsia="MS Mincho;Arial Unicode MS"/>
          <w:color w:val="000000"/>
          <w:lang w:val="en-US"/>
        </w:rPr>
      </w:pPr>
      <w:r>
        <w:rPr>
          <w:rFonts w:eastAsia="MS Mincho;Arial Unicode MS"/>
          <w:color w:val="000000"/>
          <w:lang w:val="en-US"/>
        </w:rPr>
        <w:t xml:space="preserve">Самигуллин Г.М. 1997. Залеты птиц в Оренбургскую область  // Матер. к распро птиц на Урале, в Приуралье и Западной Сибири № 2, 1997, 128. Ключевые слова: авифауна; Урал; редкие виды; описание встреч; Оренбургская обл. Описание встреч редких для Оренбургской обл. птиц. Морской голубок (Larus genei) зарегистрирован в степях Юж. Урала в 1979-1992 гг. Не ежегодно и очень редко эта чайка встречается на весеннем пролете под Оренбургом в пойме р. Урал и в долине р. Суундук (левый приток р. Урал) в 1-й декаде мая. На весеннем пролете птицы летят стайками в 3-15 особей в с.-в. направлении; в 3-й декаде июля - 1-й декаде августа кочующие голубки стайками в 6-10 особей летят на Ю. через пойму р. Урал у Оренбурга или отдыхают на открытых пологих берегах прудов в долине р. Илек. Майна (Acridotheres tristis) встречена на В. области. Черная ворона (С orvus corone) встречена около лесополосы у ж. д. в Саракташском р-не 10 марта 1996 г. Пестрый каменный дрозд (Monticola saxatilis) встречены (одиночные 3 самцы) на выходах кварцитовых скальных гряд Урало-Тобольского плато в 3-й декаде мая 1990, 1991 и 1994 гг. </w:t>
      </w:r>
    </w:p>
    <w:p>
      <w:pPr>
        <w:pStyle w:val="Normal"/>
        <w:rPr>
          <w:color w:val="000000"/>
          <w:lang w:val="en-US"/>
        </w:rPr>
      </w:pPr>
      <w:r>
        <w:rPr>
          <w:color w:val="000000"/>
          <w:lang w:val="en-US"/>
        </w:rPr>
        <w:t xml:space="preserve">Самигуллин Г.М. 1998. Гнездование турухтана и саджи в Оренбургской области // Материалы к распространению птиц на Урале, в Приуралье и Западной Сибири, 1998. - С. 172-173. Ключевые слова: турухтан; Philomachus pugnax (Aves); саджа; Syrrhaptes paradoxus (Aves); гнездование; Оренбургская обл.; Урало-Тобольское плато. </w:t>
      </w:r>
    </w:p>
    <w:p>
      <w:pPr>
        <w:pStyle w:val="Normal"/>
        <w:rPr>
          <w:color w:val="000000"/>
          <w:lang w:val="en-US"/>
        </w:rPr>
      </w:pPr>
      <w:r>
        <w:rPr>
          <w:color w:val="000000"/>
          <w:lang w:val="en-US"/>
        </w:rPr>
        <w:t>Самигуллин Г.М. 1999. Чайки и крачки Оренбургской области Оренбург ОГПУ 20</w:t>
      </w:r>
      <w:r>
        <w:rPr>
          <w:color w:val="000000"/>
        </w:rPr>
        <w:t xml:space="preserve"> с.</w:t>
      </w:r>
    </w:p>
    <w:p>
      <w:pPr>
        <w:pStyle w:val="Normal"/>
        <w:rPr>
          <w:color w:val="000000"/>
          <w:lang w:val="en-US"/>
        </w:rPr>
      </w:pPr>
      <w:r>
        <w:rPr>
          <w:color w:val="000000"/>
          <w:lang w:val="en-US"/>
        </w:rPr>
        <w:t xml:space="preserve">Самигуллин Г.М. 2003. Кулики Оренбургской области. Оренбург, 2003. 59 с. </w:t>
      </w:r>
    </w:p>
    <w:p>
      <w:pPr>
        <w:pStyle w:val="Normal"/>
        <w:rPr>
          <w:color w:val="000000"/>
          <w:lang w:val="en-US"/>
        </w:rPr>
      </w:pPr>
      <w:r>
        <w:rPr>
          <w:color w:val="000000"/>
          <w:lang w:val="en-US"/>
        </w:rPr>
        <w:t>Самигуллин Г.М. 2005. Камышевки Оренбургской области // Материалы к распространению птиц на Урале, в Приуралье и Западной Сибири. Екатеринбург, 2005. С. 241-243.</w:t>
      </w:r>
    </w:p>
    <w:p>
      <w:pPr>
        <w:pStyle w:val="Normal"/>
        <w:rPr/>
      </w:pPr>
      <w:r>
        <w:rPr/>
        <w:t xml:space="preserve">Самигуллин Г.М. 2007. Зимовка серых гусей </w:t>
      </w:r>
      <w:r>
        <w:rPr>
          <w:i/>
          <w:lang w:val="en-US"/>
        </w:rPr>
        <w:t>Anser</w:t>
      </w:r>
      <w:r>
        <w:rPr>
          <w:i/>
        </w:rPr>
        <w:t xml:space="preserve"> </w:t>
      </w:r>
      <w:r>
        <w:rPr>
          <w:i/>
          <w:lang w:val="en-US"/>
        </w:rPr>
        <w:t>anser</w:t>
      </w:r>
      <w:r>
        <w:rPr/>
        <w:t xml:space="preserve"> в Оренбургской области </w:t>
      </w:r>
      <w:r>
        <w:rPr>
          <w:spacing w:val="-2"/>
        </w:rPr>
        <w:t xml:space="preserve">// </w:t>
      </w:r>
      <w:r>
        <w:rPr>
          <w:i/>
          <w:spacing w:val="-2"/>
        </w:rPr>
        <w:t>Рус. орнитол. журн</w:t>
      </w:r>
      <w:r>
        <w:rPr>
          <w:spacing w:val="-2"/>
        </w:rPr>
        <w:t>. 16. - 373. - С. 1131 [2002].</w:t>
      </w:r>
    </w:p>
    <w:p>
      <w:pPr>
        <w:pStyle w:val="Normal"/>
        <w:ind w:firstLine="539"/>
        <w:rPr>
          <w:lang w:val="en-US"/>
        </w:rPr>
      </w:pPr>
      <w:r>
        <w:rPr>
          <w:lang w:val="en-US"/>
        </w:rPr>
        <w:t xml:space="preserve">Самигуллин Г.М. 2007. Зимовка серых гусей Anser anser в Оренбургской области // Рус. орнитол. ж. Экспресс-вып. № 373, 2007, т.16. - С. 1131. Ключевые слова: Anser anser (Aves); гуси; зимовки; Оренбургская область. В необычайную теплую зиму 2001/02 гг. на многочисленных больших полыньях Урала, Илека, Черной и на Черновском водохранилище у поселка Димитровский (Илекский р-н) мы наблюдали зимующую стаю серых гусей Anser anser из 16 особей. Эта стая периодически облетала заснеженную степную и полевую площадь около 90 кв.км, представляющую собой треугольник, образованный вышеперечисленными реками, с вершинами в селах Илек и Краснохолм Илекского района и Линевка Соль-Илецкого района. С конца ноября 2001 г. по конец февраля 2002 г. мы встречали стаю 12 раз (первый раз 21 ноября 2001 у Линевки, последний раз - 26 февраля 2002 у с. Мухраново Илекского р-на). За время наблюдений с 1967 года степях Южного Урала зимующие серые гуси встречены нами впервые. </w:t>
      </w:r>
    </w:p>
    <w:p>
      <w:pPr>
        <w:pStyle w:val="Normal"/>
        <w:rPr/>
      </w:pPr>
      <w:r>
        <w:rPr/>
        <w:t xml:space="preserve">Самигуллин Г.М. 2009. Гнездование усатой синицы </w:t>
      </w:r>
      <w:r>
        <w:rPr>
          <w:i/>
          <w:lang w:val="en-US"/>
        </w:rPr>
        <w:t>Panurus</w:t>
      </w:r>
      <w:r>
        <w:rPr>
          <w:i/>
        </w:rPr>
        <w:t xml:space="preserve"> </w:t>
      </w:r>
      <w:r>
        <w:rPr>
          <w:i/>
          <w:lang w:val="en-US"/>
        </w:rPr>
        <w:t>biarmicus</w:t>
      </w:r>
      <w:r>
        <w:rPr/>
        <w:t xml:space="preserve"> в Оренбургской области </w:t>
      </w:r>
      <w:r>
        <w:rPr>
          <w:spacing w:val="-2"/>
        </w:rPr>
        <w:t xml:space="preserve">// </w:t>
      </w:r>
      <w:r>
        <w:rPr>
          <w:i/>
          <w:spacing w:val="-2"/>
        </w:rPr>
        <w:t>Рус. орнитол. журн</w:t>
      </w:r>
      <w:r>
        <w:rPr>
          <w:spacing w:val="-2"/>
        </w:rPr>
        <w:t xml:space="preserve">. 18. - 457. - С. </w:t>
      </w:r>
      <w:r>
        <w:rPr/>
        <w:t xml:space="preserve">54-55 </w:t>
      </w:r>
      <w:r>
        <w:rPr>
          <w:lang w:val="en-US"/>
        </w:rPr>
        <w:t>[</w:t>
      </w:r>
      <w:r>
        <w:rPr/>
        <w:t>1988</w:t>
      </w:r>
      <w:r>
        <w:rPr>
          <w:lang w:val="en-US"/>
        </w:rPr>
        <w:t>].</w:t>
      </w:r>
    </w:p>
    <w:p>
      <w:pPr>
        <w:pStyle w:val="Normal"/>
        <w:rPr>
          <w:color w:val="000000"/>
          <w:lang w:val="en-US"/>
        </w:rPr>
      </w:pPr>
      <w:r>
        <w:rPr>
          <w:color w:val="000000"/>
          <w:lang w:val="en-US"/>
        </w:rPr>
        <w:t>Самигуллин Г.М., Батурина Н.М. 1995. Гнездование пестрого дятла в Оренбургской области // Экол. и охрана окруж. среды : Тез. докл. 2 Междунар. науч.-практ. конф., [Пермь], 12-15 сент., 1995. Ч. 4. - Пермь, 1995. - С. 112-113. Большой пестрый дятел (Dendrocopos major) гнездится во всех типах естественных древостоев. В поймах рек Урала, Самары и Сакмары обычен в осокорниках и болотополевниках. Обнаружено 104 гнездовых дупла. Построение гнездовых дупел начинается с апреля, откладка яиц - со 2-й декады апреля; в конце апреля - 1-й половине мая отмечены полные кладки (5-7 яиц). В гнездовой период дятел тяготеет к опушкам дубняков. В осенне-зимний период основная часть популяций в поймах рек переходит к кочевому образу жизни. Численность большого пестрого дятла в лесах Оренбургской обл. выше др. видов дятлов. Россия, Ин-т экологии УРО РАН.</w:t>
      </w:r>
    </w:p>
    <w:p>
      <w:pPr>
        <w:pStyle w:val="Normal"/>
        <w:rPr>
          <w:color w:val="000000"/>
          <w:lang w:val="en-US"/>
        </w:rPr>
      </w:pPr>
      <w:r>
        <w:rPr>
          <w:color w:val="000000"/>
          <w:lang w:val="en-US"/>
        </w:rPr>
        <w:t>Самигуллин Г.М., Лушников В.В. 2000. Миграции и зимовки редких видов воробьинообразных Оренбургской области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176 - 177.</w:t>
      </w:r>
    </w:p>
    <w:p>
      <w:pPr>
        <w:pStyle w:val="Normal"/>
        <w:rPr>
          <w:color w:val="000000"/>
          <w:lang w:val="en-US"/>
        </w:rPr>
      </w:pPr>
      <w:r>
        <w:rPr>
          <w:color w:val="000000"/>
          <w:lang w:val="en-US"/>
        </w:rPr>
        <w:t>Самигуллин Г.М., Лушников В.В. 2002. Зимовки черных и рогатых жаворонков в степях Южного Урала // Материалы к распространению птиц на Урале, в Приуралье и Западной Сибири: Сб. ст. / ИЭРиЖ УрО РАН. - Екатеринбург: Екатеринбург, 2002. - С.228 - 229.</w:t>
      </w:r>
    </w:p>
    <w:p>
      <w:pPr>
        <w:pStyle w:val="Normal"/>
        <w:rPr>
          <w:color w:val="000000"/>
          <w:lang w:val="en-US"/>
        </w:rPr>
      </w:pPr>
      <w:r>
        <w:rPr>
          <w:color w:val="000000"/>
          <w:lang w:val="en-US"/>
        </w:rPr>
        <w:t>Самигуллин Т. М. 1990. Цаплевые Оренбургской области // Животный мир Южного Урала (Информ. материалы) / ИЭРиЖ УрО АН СССР; Оренбург. гос. пед. ин-т. - Оренбург: ,1990. - С.90 - 92.</w:t>
      </w:r>
    </w:p>
    <w:p>
      <w:pPr>
        <w:pStyle w:val="Normal"/>
        <w:rPr/>
      </w:pPr>
      <w:r>
        <w:rPr>
          <w:color w:val="000000"/>
          <w:lang w:val="en-US"/>
        </w:rPr>
        <w:t xml:space="preserve">Самойлов Б.Л. 1977. Состояние и пути обогащения фауны северо-востока лесопаркового пояса г. Москвы (Лосиный остров). — </w:t>
      </w:r>
      <w:r>
        <w:rPr>
          <w:i/>
          <w:color w:val="000000"/>
          <w:lang w:val="en-US"/>
        </w:rPr>
        <w:t>Охрана природы и рациональное использование природных ресурсов Московской области</w:t>
      </w:r>
      <w:r>
        <w:rPr>
          <w:color w:val="000000"/>
          <w:lang w:val="en-US"/>
        </w:rPr>
        <w:t>. М, 1977. С. 113–114.</w:t>
      </w:r>
    </w:p>
    <w:p>
      <w:pPr>
        <w:pStyle w:val="Normal"/>
        <w:rPr>
          <w:rFonts w:eastAsia="MS Mincho;Arial Unicode MS"/>
        </w:rPr>
      </w:pPr>
      <w:r>
        <w:rPr>
          <w:rFonts w:eastAsia="MS Mincho;Arial Unicode MS"/>
        </w:rPr>
        <w:t>Самойлов Б.Л. 1978. Многолетние изменения населения хищных птиц Измайловского лесопарка. Растительность и животное население Москвы и Подмосковья. М. Изд. МГУ. 1978. - С. 59-60. пустельга, чеглок, осоед-распр, числ, размн. методика</w:t>
      </w:r>
    </w:p>
    <w:p>
      <w:pPr>
        <w:pStyle w:val="Normal"/>
        <w:rPr>
          <w:color w:val="000000"/>
        </w:rPr>
      </w:pPr>
      <w:r>
        <w:rPr>
          <w:color w:val="000000"/>
        </w:rPr>
        <w:t xml:space="preserve">Самойлов Б.Л. 1978. Совы Измайловского парка // Растительность и животное население Москвы и Подмосковья. М.: МГУ, 1978. - С. 60- 62. </w:t>
      </w:r>
    </w:p>
    <w:p>
      <w:pPr>
        <w:pStyle w:val="Normal"/>
        <w:rPr>
          <w:color w:val="000000"/>
          <w:spacing w:val="-8"/>
        </w:rPr>
      </w:pPr>
      <w:r>
        <w:rPr>
          <w:color w:val="000000"/>
          <w:spacing w:val="-8"/>
        </w:rPr>
        <w:t xml:space="preserve">Самойлов Б.Л. 1978. Совы Измайловского парка // Растительность и животное население Москвы и Подмосковья. М.: МГУ, 1978. - С. 60- 62. </w:t>
      </w:r>
    </w:p>
    <w:p>
      <w:pPr>
        <w:pStyle w:val="Normal"/>
        <w:rPr>
          <w:rFonts w:eastAsia="MS Mincho;Arial Unicode MS"/>
        </w:rPr>
      </w:pPr>
      <w:r>
        <w:rPr>
          <w:rFonts w:eastAsia="MS Mincho;Arial Unicode MS"/>
        </w:rPr>
        <w:t xml:space="preserve">Самойлов Б.Л. 1983. Гнездование хищных птиц в ближнем Подмосковье и факторы, его ли- митирующие // Охрана хищных птиц. - М. Наука. 1983. - С. 67-74. пустельга-распр, числ, биотоп, размн, антр. факт. чеглок, кобчик-распр, биотоп, размн, числ. кречет-распр, биотоп, троф. сапсан-распр, биотоп, размн, смертн. беркут-распр, биотоп, конкур, троф. орлан-белохвост-распр, биотоп, троф. тетеревятник-распр, антр. факт, троф, размн, биотоп, числ. перепелятник-распр, биотоп, размн, троф, числ. канюк-распр, биотоп, смертн, терр, числ, антр. факт, размн. чёрный коршун-распр, биотоп, числ, антр. факт, размн. осоед-распр, биотоп, троф, числ, антр. факт. луговой лунь-распр, антр. факт. полевой лунь-распр, биотоп, размн, антр. факт. болотный лунь-распр, размн. </w:t>
      </w:r>
    </w:p>
    <w:p>
      <w:pPr>
        <w:pStyle w:val="Normal"/>
        <w:rPr/>
      </w:pPr>
      <w:r>
        <w:rPr>
          <w:color w:val="000000"/>
          <w:lang w:val="en-US"/>
        </w:rPr>
        <w:t xml:space="preserve">Самойлов Б.Л. 1983. Гнездование хищных птиц в ближнем Подмосковье и факторы его лимитирующие. </w:t>
      </w:r>
      <w:r>
        <w:rPr>
          <w:i/>
          <w:color w:val="000000"/>
          <w:lang w:val="en-US"/>
        </w:rPr>
        <w:t>Охрана хищных птиц.</w:t>
      </w:r>
      <w:r>
        <w:rPr>
          <w:color w:val="000000"/>
          <w:lang w:val="en-US"/>
        </w:rPr>
        <w:t xml:space="preserve"> Материалы I Совещания по экологии и охране хищных птиц. М., изд-во МГУ, 1983. С. 67-74.</w:t>
      </w:r>
    </w:p>
    <w:p>
      <w:pPr>
        <w:pStyle w:val="Normal"/>
        <w:rPr/>
      </w:pPr>
      <w:r>
        <w:rPr>
          <w:color w:val="000000"/>
          <w:lang w:val="en-US"/>
        </w:rPr>
        <w:t xml:space="preserve">Самойлов Б.Л. 1983. </w:t>
      </w:r>
      <w:r>
        <w:rPr>
          <w:i/>
          <w:color w:val="000000"/>
          <w:lang w:val="en-US"/>
        </w:rPr>
        <w:t>Хищные птицы в условиях рекреационных лесов Московской городской агломерации</w:t>
      </w:r>
      <w:r>
        <w:rPr>
          <w:color w:val="000000"/>
          <w:lang w:val="en-US"/>
        </w:rPr>
        <w:t>. Автореф. дисс. канд. биол. наук. 1983. 22 с.</w:t>
      </w:r>
    </w:p>
    <w:p>
      <w:pPr>
        <w:pStyle w:val="Normal"/>
        <w:rPr>
          <w:rFonts w:eastAsia="MS Mincho;Arial Unicode MS"/>
        </w:rPr>
      </w:pPr>
      <w:r>
        <w:rPr>
          <w:rFonts w:eastAsia="MS Mincho;Arial Unicode MS"/>
        </w:rPr>
        <w:t xml:space="preserve">Самойлов Б.Л. 1984. Влияние тетеревятника на численность ворон в пригородных лесах Москвы // Экология, биоценотическое и хозяйственное значение врановых птиц. М. Наука. 1984. - С. 192-194. тетеревятник-распр, троф, антр. факт. канюк, чёрный коршун, осоед-распр, антр. факт. </w:t>
      </w:r>
    </w:p>
    <w:p>
      <w:pPr>
        <w:pStyle w:val="Normal"/>
        <w:rPr>
          <w:rFonts w:eastAsia="MS Mincho;Arial Unicode MS"/>
        </w:rPr>
      </w:pPr>
      <w:r>
        <w:rPr>
          <w:rFonts w:eastAsia="MS Mincho;Arial Unicode MS"/>
        </w:rPr>
        <w:t xml:space="preserve">Самойлов Б.Л. 1984. Изменения в составе лесной орнитофауны под воздействием города. Птицы и урбанизированный ландшафт. Каунас. 1984. - С. 119-120. чёрный коршун, канюк, осоед-исчезн, числ, антр. факт. пустельга-распр, числ. </w:t>
      </w:r>
    </w:p>
    <w:p>
      <w:pPr>
        <w:pStyle w:val="Normal"/>
        <w:rPr/>
      </w:pPr>
      <w:r>
        <w:rPr>
          <w:color w:val="000000"/>
          <w:lang w:val="en-US"/>
        </w:rPr>
        <w:t xml:space="preserve">Самойлов Б.Л. Влияние рубок ухода на птиц лесопаркового пояса. — </w:t>
      </w:r>
      <w:r>
        <w:rPr>
          <w:i/>
          <w:color w:val="000000"/>
          <w:lang w:val="en-US"/>
        </w:rPr>
        <w:t>Растительность и животное население Москвы и Подмосковья</w:t>
      </w:r>
      <w:r>
        <w:rPr>
          <w:color w:val="000000"/>
          <w:lang w:val="en-US"/>
        </w:rPr>
        <w:t>. Мат. совещ. 21–22 сент. 1977 г. М., изд-во МГУ, 1978. С. 54–55.</w:t>
      </w:r>
    </w:p>
    <w:p>
      <w:pPr>
        <w:pStyle w:val="Normal"/>
        <w:rPr/>
      </w:pPr>
      <w:r>
        <w:rPr>
          <w:color w:val="000000"/>
          <w:lang w:val="en-US"/>
        </w:rPr>
        <w:t xml:space="preserve">Самойлов Б.Л., Морозова Г.В. 1984. Редкие птицы лесопаркового пояса г. Москвы. — </w:t>
      </w:r>
      <w:r>
        <w:rPr>
          <w:i/>
          <w:color w:val="000000"/>
          <w:lang w:val="en-US"/>
        </w:rPr>
        <w:t>Орнитология,</w:t>
      </w:r>
      <w:r>
        <w:rPr>
          <w:color w:val="000000"/>
          <w:lang w:val="en-US"/>
        </w:rPr>
        <w:t xml:space="preserve"> Вып.19. 1984. С.186–187.</w:t>
      </w:r>
    </w:p>
    <w:p>
      <w:pPr>
        <w:pStyle w:val="Normal"/>
        <w:rPr/>
      </w:pPr>
      <w:r>
        <w:rPr>
          <w:color w:val="000000"/>
          <w:lang w:val="en-US"/>
        </w:rPr>
        <w:t xml:space="preserve">Самойлов Б.Л., Морозова Г.В. 1991. Лосиный Остров. - </w:t>
      </w:r>
      <w:r>
        <w:rPr>
          <w:i/>
          <w:color w:val="000000"/>
          <w:lang w:val="en-US"/>
        </w:rPr>
        <w:t>Заповедники СССР:</w:t>
      </w:r>
      <w:r>
        <w:rPr>
          <w:color w:val="000000"/>
          <w:lang w:val="en-US"/>
        </w:rPr>
        <w:t xml:space="preserve"> </w:t>
      </w:r>
      <w:r>
        <w:rPr>
          <w:i/>
          <w:color w:val="000000"/>
          <w:lang w:val="en-US"/>
        </w:rPr>
        <w:t>национальные парки и заказники.</w:t>
      </w:r>
      <w:r>
        <w:rPr>
          <w:color w:val="000000"/>
          <w:lang w:val="en-US"/>
        </w:rPr>
        <w:t xml:space="preserve"> М., изд-во «Мысль». 1991. С.11-34.</w:t>
      </w:r>
    </w:p>
    <w:p>
      <w:pPr>
        <w:pStyle w:val="Normal"/>
        <w:rPr/>
      </w:pPr>
      <w:r>
        <w:rPr>
          <w:color w:val="000000"/>
          <w:lang w:val="en-US"/>
        </w:rPr>
        <w:t xml:space="preserve">Самойлов Б.Л., Морозова Г.В. 1998. Животное население основных биотопов Москвы (наземные позвоночные животные). — Рысин Л.П. (ред.). </w:t>
      </w:r>
      <w:r>
        <w:rPr>
          <w:i/>
          <w:color w:val="000000"/>
          <w:lang w:val="en-US"/>
        </w:rPr>
        <w:t>Природа Москвы.</w:t>
      </w:r>
      <w:r>
        <w:rPr>
          <w:color w:val="000000"/>
          <w:lang w:val="en-US"/>
        </w:rPr>
        <w:t xml:space="preserve"> 1998. М.: Биоинформсервис. С.89–120.</w:t>
      </w:r>
    </w:p>
    <w:p>
      <w:pPr>
        <w:pStyle w:val="Normal"/>
        <w:rPr>
          <w:color w:val="000000"/>
          <w:lang w:val="en-US"/>
        </w:rPr>
      </w:pPr>
      <w:r>
        <w:rPr>
          <w:color w:val="000000"/>
          <w:lang w:val="en-US"/>
        </w:rPr>
        <w:t xml:space="preserve">Самойлов Б.Л., Морозова Г.В. 2000. Наземные позвоночные животные Москвы. Современное состояние // Животные в городе, 2000. - С. 8-22. Ключевые слова: наземные позвоночные городов; Москва; природные сообщества; состояние; деградация местообитаний; редкие и исчезающие виды. Каждый вид животного индицирует состояние и степень нарушенности сохранившихся в Москве природных сообществ, их отдельных компонентов и крупных природных комплексов. Сокращение численности и исчезновение в городе того или иного вида обусловлено деградацией или разрушением околоводных, луговых, лесных и др. природных местообитаний. За период с 2985 г., когда в Москве в пределах Московской кольцевой автодороги (МКАД) градостроительная ситуация относительно стабилизировалась, здесь зарегистрированы 290 видов диких наземных позвоночных животных (без пролетных и залетных птиц): 43 вида млекопитающих, 230 видов гнездящихся птиц и 3 - предположительно гнездящихся, 4 вида пресмыкающихся, 20 видов земноводных. Эти свидетельствуют о том, что даже на такой предельно урбанизированной, плотно населенной, перенасыщенной автотранспортом и различными промышленными и коммунальными объектами городской территории разнообразие животного мира, пока остается высоким. Прежде всего это обусловлено сохранением в Москве различных природных и др. местообитаний, сравнительно малонарушенных лесных насаждений, а также высокими адаптивными способностями нек-рых видов к существованию в городе. В относительно благополучном положении находятся лесные животные, чьи местообитания представлены здесь более чем на 20 000 га и отличаются весьма большим биотопическим разнообразием. Крупные лесные массивы вошли в состав особо охраняемых природных территорий регионального значения (на 2 января 2999 г. в Москве числятся 85 особо охраняемых природных территорий площадью 26,2 тыс. га) и в дальнейшем, при соблюдении установленных на них режимов особой охраны и использования, этим территориям не грозит сокращение площади или превращение в городские парки. В наиболее неблагоприятном положении из лесных животных оказались виды, тесно связанные с хвойными лесами, постепенно заменяющиеся в Москве липняками и березняками. В первую очередь это относится к птицам хвойного леса (перепелятник, черный дятел, клест-еловик, чиж, хохлатая синица, московка, буроголовая гаичка, желтоголовый королек, малая мухоловка, теньковка, лесная завирушка). В большинстве р-нов города луга и болота исчезли или их площадь сократилась. Деградировали пойменные водоемы, низинные луга и болота (загрязнение, уничтожение растительного покрова, нарушение гидрологического режима и др.). В разряд уязвимых попали даже самые обычные для Подмосковья травяная и остромордая лягушки, желтая трясогузка, луговой чекан, барсучок, речной сверчок, камышовая овсянка, чечевица. Всего в 2-3 точках обнаружены в пределах МКАД уж, краснобрюхая жерлянка, чесночница, зеленая жаба, только в одном месте отмечены на гнездовании большая выпь, серая куропатка, перепел и болотная сова, в долинах малых рек исчезают поселения обыкновенной полевки и связанные с ними ласка, горностай, черный хорь, пустельга, ушастая сова. Самую существенную утрату фауна города понесла в рез-те застройки Люблинских полей фильтрации, единственного в Москве места гнездования малой, сизой и серебристой чаек, черношейной поганки, травника, мородунки и др. околоводных птиц. В настоящее время на территории Москвы значительную часть фауны наземных позвоночных составляют редкие, уязвимые в условиях города и находящиеся под угрозой исчезновения виды. В разрабатываемую Красную книгу Москвы планируется включить 209 видов наземных позвоночных животных (25 видов млекопитающих, 83 - птиц, 3 - пресмыкающихся и 8 - земноводных). В этом списке 26 видов относятся к категории исчезнувших в период после 2962 г., когда была установлена новая административная граница города по Московской кольцевой автомобильной дороге. Для сохранения разнообразного животного мира Москвы необходимо остановить разрушение открытых местообитаний, благодаря к-рым в городе еще существуют десятки видов луговых и околоводных животных. Современное состояние животного мира Москвы показывает, что главная причина его обеднения не неспособность животных существовать рядом с человеком, а экологически опасное для огромного города градостроительное освоение или какое-либо иное хозяйственное использование всех не занятых деревьями незастроенных городских территорий. До тех пор, пока сохранившиеся в Москве природные территории не будут рассматриваться как важнейшая составляющая системы жизнеобеспечения столицы, будущее диких животных и экологическое благополучие москвичей находятся под угрозой. </w:t>
      </w:r>
    </w:p>
    <w:p>
      <w:pPr>
        <w:pStyle w:val="Normal"/>
        <w:rPr/>
      </w:pPr>
      <w:r>
        <w:rPr>
          <w:color w:val="000000"/>
          <w:lang w:val="en-US"/>
        </w:rPr>
        <w:t xml:space="preserve">Самойлов Б.Л., Морозова Г.В. 2000. Наземные позвоночные животные Москвы (современное состояние). — </w:t>
      </w:r>
      <w:r>
        <w:rPr>
          <w:i/>
          <w:color w:val="000000"/>
          <w:lang w:val="en-US"/>
        </w:rPr>
        <w:t>Животные в городе</w:t>
      </w:r>
      <w:r>
        <w:rPr>
          <w:color w:val="000000"/>
          <w:lang w:val="en-US"/>
        </w:rPr>
        <w:t xml:space="preserve">. Материалы научно-практической конференции. Москва, ИПЭЭ РАН, 2000. С. 5–8. </w:t>
      </w:r>
    </w:p>
    <w:p>
      <w:pPr>
        <w:pStyle w:val="Normal"/>
        <w:rPr>
          <w:color w:val="000000"/>
          <w:lang w:val="en-US"/>
        </w:rPr>
      </w:pPr>
      <w:r>
        <w:rPr>
          <w:color w:val="000000"/>
          <w:lang w:val="en-US"/>
        </w:rPr>
        <w:t>Самородов Ю.А. 1981. О совместном гнездовании малых крачек и зуйков на Днепре // Орнитология. М.: изд-во МГУ, 1981. Вп. 16. С. 182-183.</w:t>
      </w:r>
    </w:p>
    <w:p>
      <w:pPr>
        <w:pStyle w:val="Normal"/>
        <w:rPr>
          <w:color w:val="000000"/>
          <w:lang w:val="en-US"/>
        </w:rPr>
      </w:pPr>
      <w:r>
        <w:rPr>
          <w:color w:val="000000"/>
          <w:lang w:val="en-US"/>
        </w:rPr>
        <w:t>Самородов Ю.А. 1982. Русские названия птиц, употреблявшиеся до начала ХХ века Куйбышев КГУ 43</w:t>
      </w:r>
      <w:r>
        <w:rPr>
          <w:color w:val="000000"/>
        </w:rPr>
        <w:t xml:space="preserve"> с.</w:t>
      </w:r>
    </w:p>
    <w:p>
      <w:pPr>
        <w:pStyle w:val="Normal"/>
        <w:rPr>
          <w:rFonts w:eastAsia="MS Mincho;Arial Unicode MS"/>
        </w:rPr>
      </w:pPr>
      <w:r>
        <w:rPr>
          <w:rFonts w:eastAsia="MS Mincho;Arial Unicode MS"/>
        </w:rPr>
        <w:t xml:space="preserve">Самородов Ю.А. 1985. Экология чайковых птиц Северного Казахстана. Воронеж. Изд. ВорГУ. 1985. 195с. болотный лунь-распр, троф, конкур. пустельга-распр. степной орёл-распр, троф. </w:t>
      </w:r>
    </w:p>
    <w:p>
      <w:pPr>
        <w:pStyle w:val="Normal"/>
        <w:rPr>
          <w:color w:val="000000"/>
          <w:lang w:val="en-US"/>
        </w:rPr>
      </w:pPr>
      <w:r>
        <w:rPr>
          <w:color w:val="000000"/>
          <w:lang w:val="en-US"/>
        </w:rPr>
        <w:t>Самородов Ю.А. 1985. Экология чайковых птиц Северного Казахстана. Воронеж: ВГУ. - 1985. - 196 с.</w:t>
      </w:r>
    </w:p>
    <w:p>
      <w:pPr>
        <w:pStyle w:val="Normal"/>
        <w:rPr>
          <w:color w:val="000000"/>
          <w:lang w:val="en-US"/>
        </w:rPr>
      </w:pPr>
      <w:r>
        <w:rPr>
          <w:color w:val="000000"/>
          <w:lang w:val="en-US"/>
        </w:rPr>
        <w:t>Самофалов М.Ф. 1981. Птицы мелиоративных каналов // 2-я итог, научн. конфер. «Животный мир Белорусского Полесья, охрана и рац. использование». - Гомель, 1981.-С. 36.</w:t>
      </w:r>
    </w:p>
    <w:p>
      <w:pPr>
        <w:pStyle w:val="Normal"/>
        <w:rPr>
          <w:color w:val="000000"/>
          <w:lang w:val="en-US"/>
        </w:rPr>
      </w:pPr>
      <w:r>
        <w:rPr>
          <w:color w:val="000000"/>
          <w:lang w:val="en-US"/>
        </w:rPr>
        <w:t>Самофалов М.Ф. 1983. Птицы береговых обрывов и карьеров Среднего Приднепровья Украины и Белоруссии // Животный мир Белорусского Полесья, охрана и рац. использование: Тезисы докл. 3-й обл. научн. конфер. - Гомель, 1983. - С. 43.</w:t>
      </w:r>
    </w:p>
    <w:p>
      <w:pPr>
        <w:pStyle w:val="Normal"/>
        <w:rPr>
          <w:rFonts w:eastAsia="MS Mincho;Arial Unicode MS"/>
          <w:color w:val="000000"/>
        </w:rPr>
      </w:pPr>
      <w:r>
        <w:rPr>
          <w:rFonts w:eastAsia="MS Mincho;Arial Unicode MS"/>
          <w:color w:val="000000"/>
        </w:rPr>
        <w:t>Самофалов М.Ф. 1984. К орнитофауне города Чернигова // Птицы и урбанизиро-ванный ландшафт.- Каунас, 1984. - С. 120-122.</w:t>
      </w:r>
    </w:p>
    <w:p>
      <w:pPr>
        <w:pStyle w:val="Normal"/>
        <w:rPr>
          <w:color w:val="000000"/>
          <w:lang w:val="en-US"/>
        </w:rPr>
      </w:pPr>
      <w:r>
        <w:rPr>
          <w:color w:val="000000"/>
          <w:lang w:val="en-US"/>
        </w:rPr>
        <w:t>Самофалов М.Ф. 1984. Птицы - индикаторы изменений окружающей среды Полесья // Всесоюзная школа «Влияние промышленных предприятий на окружающую среду» - Материалы. - Пущино, 1984. - С. 174-175.</w:t>
      </w:r>
    </w:p>
    <w:p>
      <w:pPr>
        <w:pStyle w:val="Normal"/>
        <w:rPr>
          <w:color w:val="000000"/>
          <w:lang w:val="en-US"/>
        </w:rPr>
      </w:pPr>
      <w:r>
        <w:rPr>
          <w:color w:val="000000"/>
          <w:lang w:val="en-US"/>
        </w:rPr>
        <w:t>Самофалов М.Ф. 1985. Редкие и исчезающие птицы Приднепровья Украины и Белоруссии, вопросы их охраны // Животный мир Белорус. Полесья, охрана и рац. использование: Тезисы докл. 4-й обл. научи, конфер. - Гомель, 1985. - С. 54-5б.</w:t>
      </w:r>
    </w:p>
    <w:p>
      <w:pPr>
        <w:pStyle w:val="Normal"/>
        <w:rPr>
          <w:color w:val="000000"/>
          <w:lang w:val="en-US"/>
        </w:rPr>
      </w:pPr>
      <w:r>
        <w:rPr>
          <w:color w:val="000000"/>
          <w:lang w:val="en-US"/>
        </w:rPr>
        <w:t>Самсонов А.В., Ирисов Э.А. Репродуктивный цикл у полевого воробья в условиях полезащитных лесных полос Кулундинской степи // Экология гнездования птиц и методы ее изучения. Тез. Всесоюзной конференции молодых ученых. – Самарканд, 1979. – С. 197.</w:t>
      </w:r>
    </w:p>
    <w:p>
      <w:pPr>
        <w:pStyle w:val="Normal"/>
        <w:rPr>
          <w:color w:val="000000"/>
          <w:lang w:val="en-US"/>
        </w:rPr>
      </w:pPr>
      <w:r>
        <w:rPr>
          <w:color w:val="000000"/>
          <w:lang w:val="en-US"/>
        </w:rPr>
        <w:t>Самусев А.Д. 1983. Размещение пернатой дичи в злаковых культурах на осушенных землях восточной части Белорусского Полесья и методы сохранения дичи в период уборки этих культур // Животный мир Белорусского Полесья, охрана и рац. использование: Тезисы докл. 3-й обл. итог, научи, конфер. - Гомель, 1983. - С. 43-44.</w:t>
      </w:r>
    </w:p>
    <w:p>
      <w:pPr>
        <w:pStyle w:val="Normal"/>
        <w:rPr>
          <w:color w:val="000000"/>
          <w:lang w:val="en-US"/>
        </w:rPr>
      </w:pPr>
      <w:r>
        <w:rPr>
          <w:color w:val="000000"/>
          <w:lang w:val="en-US"/>
        </w:rPr>
        <w:t>Самусев И.Ф. 1976. Краткие сообщения о бекасе-отшельнике в Восточном Казахстане // Редкие, исчезающие и малоизученные птицы СССР., под. ред. проф. Н.А.Гладкова, Рязань. Рязанское отд. изд-ва “Московский рабочий”, 1976. – С. 144.</w:t>
      </w:r>
    </w:p>
    <w:p>
      <w:pPr>
        <w:pStyle w:val="Normal"/>
        <w:rPr>
          <w:color w:val="000000"/>
          <w:lang w:val="en-US"/>
        </w:rPr>
      </w:pPr>
      <w:r>
        <w:rPr>
          <w:color w:val="000000"/>
          <w:lang w:val="en-US"/>
        </w:rPr>
        <w:t>Самусев И.Ф. 1976. Краткие сообщения о гусе-сухоносе в дельте Чёрного Иртыша // Редкие, исчезающие и малоизученные птицы СССР., под. ред. проф. Н.А.Гладкова, Рязань. Рязанское отд. изд-ва “Московский рабочий”, 1976. – С. 69.</w:t>
      </w:r>
    </w:p>
    <w:p>
      <w:pPr>
        <w:pStyle w:val="Normal"/>
        <w:rPr/>
      </w:pPr>
      <w:r>
        <w:rPr/>
        <w:t xml:space="preserve">Самусев И.Ф. 2004. Заметки о птицах Южного Алтая // </w:t>
      </w:r>
      <w:r>
        <w:rPr>
          <w:i/>
        </w:rPr>
        <w:t>Рус. орнитол. журн</w:t>
      </w:r>
      <w:r>
        <w:rPr/>
        <w:t>. 13. - 250. - С. 60-61 [1991].</w:t>
      </w:r>
    </w:p>
    <w:p>
      <w:pPr>
        <w:pStyle w:val="Normal"/>
        <w:rPr/>
      </w:pPr>
      <w:r>
        <w:rPr>
          <w:color w:val="000000"/>
          <w:lang w:val="en-US"/>
        </w:rPr>
        <w:t xml:space="preserve">Самусев И.Ф. 2004. Заметки о птицах Южного Алтая // </w:t>
      </w:r>
      <w:r>
        <w:rPr>
          <w:i/>
          <w:color w:val="000000"/>
          <w:lang w:val="en-US"/>
        </w:rPr>
        <w:t>Рус. орнитол. журн</w:t>
      </w:r>
      <w:r>
        <w:rPr>
          <w:color w:val="000000"/>
          <w:lang w:val="en-US"/>
        </w:rPr>
        <w:t>. 13 (250): 60-61 [1991].</w:t>
      </w:r>
    </w:p>
    <w:p>
      <w:pPr>
        <w:pStyle w:val="Normal"/>
        <w:rPr>
          <w:color w:val="000000"/>
          <w:lang w:val="en-US"/>
        </w:rPr>
      </w:pPr>
      <w:r>
        <w:rPr>
          <w:color w:val="000000"/>
          <w:lang w:val="en-US"/>
        </w:rPr>
        <w:t>Самусев И.Ф. 2004. Заметки о птицах Южного Алтая // Рус. орнитол. журн. 2004. Экспресс-вып. 250: 60-61 [1991, переизд.].</w:t>
      </w:r>
    </w:p>
    <w:p>
      <w:pPr>
        <w:pStyle w:val="Normal"/>
        <w:rPr/>
      </w:pPr>
      <w:r>
        <w:rPr/>
        <w:t xml:space="preserve">Самусев И.Ф. 2009. Гусь-сухонос </w:t>
      </w:r>
      <w:r>
        <w:rPr>
          <w:i/>
          <w:lang w:val="en-US"/>
        </w:rPr>
        <w:t>Cygnopsis cygnoides</w:t>
      </w:r>
      <w:r>
        <w:rPr>
          <w:lang w:val="en-US"/>
        </w:rPr>
        <w:t xml:space="preserve"> </w:t>
      </w:r>
      <w:r>
        <w:rPr/>
        <w:t xml:space="preserve">в дельте Чёрного Иртыша </w:t>
      </w:r>
      <w:r>
        <w:rPr>
          <w:spacing w:val="-2"/>
        </w:rPr>
        <w:t xml:space="preserve">// </w:t>
      </w:r>
      <w:r>
        <w:rPr>
          <w:i/>
          <w:spacing w:val="-2"/>
        </w:rPr>
        <w:t>Рус. орнитол. журн</w:t>
      </w:r>
      <w:r>
        <w:rPr>
          <w:spacing w:val="-2"/>
        </w:rPr>
        <w:t xml:space="preserve">. 18. - 533. - С. </w:t>
      </w:r>
      <w:r>
        <w:rPr/>
        <w:t xml:space="preserve">2219 </w:t>
      </w:r>
      <w:r>
        <w:rPr>
          <w:lang w:val="en-US"/>
        </w:rPr>
        <w:t>[</w:t>
      </w:r>
      <w:r>
        <w:rPr/>
        <w:t>1976</w:t>
      </w:r>
      <w:r>
        <w:rPr>
          <w:lang w:val="en-US"/>
        </w:rPr>
        <w:t>].</w:t>
      </w:r>
    </w:p>
    <w:p>
      <w:pPr>
        <w:pStyle w:val="Normal"/>
        <w:rPr/>
      </w:pPr>
      <w:r>
        <w:rPr/>
        <w:t xml:space="preserve">Самусев И.Ф. 2009. Монгольская пустынная сойка </w:t>
      </w:r>
      <w:r>
        <w:rPr>
          <w:i/>
          <w:lang w:val="en-US"/>
        </w:rPr>
        <w:t>Podoces hendersoni</w:t>
      </w:r>
      <w:r>
        <w:rPr>
          <w:lang w:val="en-US"/>
        </w:rPr>
        <w:t xml:space="preserve"> </w:t>
      </w:r>
      <w:r>
        <w:rPr/>
        <w:t xml:space="preserve">в Зайсанской котловине </w:t>
      </w:r>
      <w:r>
        <w:rPr>
          <w:spacing w:val="-2"/>
        </w:rPr>
        <w:t xml:space="preserve">// </w:t>
      </w:r>
      <w:r>
        <w:rPr>
          <w:i/>
          <w:spacing w:val="-2"/>
        </w:rPr>
        <w:t>Рус. орнитол. журн</w:t>
      </w:r>
      <w:r>
        <w:rPr>
          <w:spacing w:val="-2"/>
        </w:rPr>
        <w:t xml:space="preserve">. 18. - 493. - С. </w:t>
      </w:r>
      <w:r>
        <w:rPr/>
        <w:t xml:space="preserve">1099 </w:t>
      </w:r>
      <w:r>
        <w:rPr>
          <w:lang w:val="en-US"/>
        </w:rPr>
        <w:t>[</w:t>
      </w:r>
      <w:r>
        <w:rPr/>
        <w:t>1976</w:t>
      </w:r>
      <w:r>
        <w:rPr>
          <w:lang w:val="en-US"/>
        </w:rPr>
        <w:t>].</w:t>
      </w:r>
    </w:p>
    <w:p>
      <w:pPr>
        <w:pStyle w:val="Normal"/>
        <w:rPr>
          <w:color w:val="000000"/>
          <w:lang w:val="en-US"/>
        </w:rPr>
      </w:pPr>
      <w:r>
        <w:rPr>
          <w:color w:val="000000"/>
          <w:lang w:val="en-US"/>
        </w:rPr>
        <w:t>Самусев Н.Ф. 1976. Краткие сообщения о краснозобой казарке в Зайсанской котловине // Редкие, исчезающие и малоизученные птицы СССР., под. ред. проф. Н.А.Гладкова, Рязань. Рязанское отд. изд-ва “Московский рабочий”, 1976. – С. 56.</w:t>
      </w:r>
    </w:p>
    <w:p>
      <w:pPr>
        <w:pStyle w:val="Normal"/>
        <w:rPr>
          <w:color w:val="000000"/>
          <w:lang w:val="en-US"/>
        </w:rPr>
      </w:pPr>
      <w:r>
        <w:rPr>
          <w:color w:val="000000"/>
          <w:lang w:val="en-US"/>
        </w:rPr>
        <w:t>Самусев Н.Ф. 1976. Краткие сообщения о монгольской пустынной сойке в Зайсанской котловине // Редкие, исчезающие и малоизученные птицы СССР., под. ред. проф. Н.А.Гладкова, Рязань. Рязанское отд. изд-ва “Московский рабочий”, 1976. – С. 203.</w:t>
      </w:r>
    </w:p>
    <w:p>
      <w:pPr>
        <w:pStyle w:val="Normal"/>
        <w:rPr>
          <w:color w:val="000000"/>
          <w:lang w:val="en-US"/>
        </w:rPr>
      </w:pPr>
      <w:r>
        <w:rPr>
          <w:color w:val="000000"/>
          <w:lang w:val="en-US"/>
        </w:rPr>
        <w:t>Самусенко И.Э. 1987. Распространение и численность черного аиста в Белоруссии // Влияние антропогенной трансформации ландшафта на население наземных позвоночных животных: Тезисы докл. Всесоюзн. совещания, ч. 2. - М., 1987. - С. 143-144.</w:t>
      </w:r>
    </w:p>
    <w:p>
      <w:pPr>
        <w:pStyle w:val="Normal"/>
        <w:rPr>
          <w:color w:val="000000"/>
          <w:lang w:val="en-US"/>
        </w:rPr>
      </w:pPr>
      <w:r>
        <w:rPr>
          <w:color w:val="000000"/>
          <w:lang w:val="en-US"/>
        </w:rPr>
        <w:t>Самусенко И.Э. 1988. Распространение белого аиста в Полесье // Животный мир Белорусского Полесья, охрана и рац. использование: Тезисы докл. 5-й обл. итог, на-учн. конфер., ч. 1. - Гомель, 1988. - С. 115-116.</w:t>
      </w:r>
    </w:p>
    <w:p>
      <w:pPr>
        <w:pStyle w:val="Normal"/>
        <w:rPr/>
      </w:pPr>
      <w:r>
        <w:rPr>
          <w:color w:val="000000"/>
          <w:lang w:val="en-US"/>
        </w:rPr>
        <w:t>Самусенко И.Э. 1989. О результатах анкетного учета большой выпи (</w:t>
      </w:r>
      <w:r>
        <w:rPr>
          <w:i/>
          <w:color w:val="000000"/>
          <w:lang w:val="en-US"/>
        </w:rPr>
        <w:t>Botaurus stellaris</w:t>
      </w:r>
      <w:r>
        <w:rPr>
          <w:color w:val="000000"/>
          <w:lang w:val="en-US"/>
        </w:rPr>
        <w:t xml:space="preserve"> L) в Белоруссии // Динамика зооценозов, проблемы охраны и рац. использова</w:t>
        <w:softHyphen/>
        <w:t>ния животного мира Белоруссии: Тезисы докл. б-й зоол. конфер. - Мн.,  1989. - С. 258-259.</w:t>
      </w:r>
    </w:p>
    <w:p>
      <w:pPr>
        <w:pStyle w:val="Normal"/>
        <w:rPr>
          <w:color w:val="000000"/>
          <w:lang w:val="en-US"/>
        </w:rPr>
      </w:pPr>
      <w:r>
        <w:rPr>
          <w:color w:val="000000"/>
          <w:lang w:val="en-US"/>
        </w:rPr>
        <w:t>Самусенко И.Э. 1989. Распространение белого аиста в Белоруссии // Тезисы докл. Всесоюзн. совещания по проблеме кадастра и учета животного мира, ч. 3. - Уфа, 1989. -  С. 202-203.</w:t>
      </w:r>
    </w:p>
    <w:p>
      <w:pPr>
        <w:pStyle w:val="Normal"/>
        <w:rPr>
          <w:color w:val="000000"/>
          <w:lang w:val="en-US"/>
        </w:rPr>
      </w:pPr>
      <w:r>
        <w:rPr>
          <w:color w:val="000000"/>
          <w:lang w:val="en-US"/>
        </w:rPr>
        <w:t>Самусенко И.Э. 1991. Листообразные - эталонно-индикационная группа птиц // Материалы 10-й Всесоюзн. орнитол. конфер. - Ч. 2, кн. 2. - Мн., 1991. - С. 197-198.</w:t>
      </w:r>
    </w:p>
    <w:p>
      <w:pPr>
        <w:pStyle w:val="Normal"/>
        <w:rPr>
          <w:color w:val="000000"/>
          <w:lang w:val="en-US"/>
        </w:rPr>
      </w:pPr>
      <w:r>
        <w:rPr>
          <w:color w:val="000000"/>
          <w:lang w:val="en-US"/>
        </w:rPr>
        <w:t>Самусенко И.Э. 1992. Некоторые особенности распространения и экологии белого аиста какландшафтно-экологические индикаторы //Аисты: Распространение, экология, охрана: Материалы 2-го и 3-го Всесоюзн. совещаний рабочей группы по аистам BOO. - Мн., 1992. - С. 124-132.</w:t>
      </w:r>
    </w:p>
    <w:p>
      <w:pPr>
        <w:pStyle w:val="Normal"/>
        <w:rPr>
          <w:color w:val="000000"/>
          <w:lang w:val="en-US"/>
        </w:rPr>
      </w:pPr>
      <w:r>
        <w:rPr>
          <w:color w:val="000000"/>
          <w:lang w:val="en-US"/>
        </w:rPr>
        <w:t>Самусенко И.Э. 1993. Опыт использования международной методики популяционных исследований аистообразных в Беларуси // Проблемы сохранения биол. разнообразия Беларуси: Тезисы докл. междунар. науч.-практ. конфер. - Мн., 1993. - С. 144-146.</w:t>
      </w:r>
    </w:p>
    <w:p>
      <w:pPr>
        <w:pStyle w:val="Normal"/>
        <w:rPr/>
      </w:pPr>
      <w:r>
        <w:rPr>
          <w:color w:val="000000"/>
          <w:lang w:val="en-US"/>
        </w:rPr>
        <w:t>Самусенко И.Э. 1994. Питание белого аиста (</w:t>
      </w:r>
      <w:r>
        <w:rPr>
          <w:i/>
          <w:color w:val="000000"/>
          <w:lang w:val="en-US"/>
        </w:rPr>
        <w:t>С iconia ciconia</w:t>
      </w:r>
      <w:r>
        <w:rPr>
          <w:color w:val="000000"/>
          <w:lang w:val="en-US"/>
        </w:rPr>
        <w:t>) в Беларуси // Тезисы докладов 7-й зоол. конфер. Беларуси. - Мн., 1994. - С. 312-314.</w:t>
      </w:r>
    </w:p>
    <w:p>
      <w:pPr>
        <w:pStyle w:val="Normal"/>
        <w:rPr>
          <w:color w:val="000000"/>
          <w:lang w:val="en-US"/>
        </w:rPr>
      </w:pPr>
      <w:r>
        <w:rPr>
          <w:color w:val="000000"/>
          <w:lang w:val="en-US"/>
        </w:rPr>
        <w:t>Самусенко И.Э. 1999. Мониторинг крупнейшей в Беларуси колонии цапель и бакланов (заказник «Устье Лани») // Беловежская пуща на рубеже третьего тысячелетия: Материалы науч.-практ. конфер., посвященной 60-летию со дня образования гос. заповедника «Беловежская пуща». - Мн.: БГУ, 1999. - С. 339-340.</w:t>
      </w:r>
    </w:p>
    <w:p>
      <w:pPr>
        <w:pStyle w:val="Normal"/>
        <w:rPr/>
      </w:pPr>
      <w:r>
        <w:rPr>
          <w:color w:val="000000"/>
          <w:lang w:val="en-US"/>
        </w:rPr>
        <w:t>Самусенко И.Э. 1999. Первые подтвержденные находки большой белой цапли (</w:t>
      </w:r>
      <w:r>
        <w:rPr>
          <w:i/>
          <w:color w:val="000000"/>
          <w:lang w:val="en-US"/>
        </w:rPr>
        <w:t>Egretta alba</w:t>
      </w:r>
      <w:r>
        <w:rPr>
          <w:color w:val="000000"/>
          <w:lang w:val="en-US"/>
        </w:rPr>
        <w:t>) на гнездовании в Беларуси // Структурно-функциональное состояние биол. разнообразия животного мира Беларуси: Тезисы докл. 8-й зоол. научи, конфер. -  Мн., 1999. - С. 141-143.</w:t>
      </w:r>
    </w:p>
    <w:p>
      <w:pPr>
        <w:pStyle w:val="Normal"/>
        <w:rPr/>
      </w:pPr>
      <w:r>
        <w:rPr>
          <w:b/>
          <w:color w:val="000000"/>
          <w:lang w:val="en-US"/>
        </w:rPr>
        <w:t xml:space="preserve">Самусенко И.Э. 2004. </w:t>
      </w:r>
      <w:r>
        <w:rPr>
          <w:color w:val="000000"/>
          <w:lang w:val="en-US"/>
        </w:rPr>
        <w:t>Особенности биологии белого аиста (</w:t>
      </w:r>
      <w:r>
        <w:rPr>
          <w:i/>
          <w:color w:val="000000"/>
          <w:lang w:val="en-US"/>
        </w:rPr>
        <w:t>С iconia ciconia</w:t>
      </w:r>
      <w:r>
        <w:rPr>
          <w:color w:val="000000"/>
          <w:lang w:val="en-US"/>
        </w:rPr>
        <w:t xml:space="preserve">) в Белорусском Полесье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113-115. </w:t>
      </w:r>
    </w:p>
    <w:p>
      <w:pPr>
        <w:pStyle w:val="Normal"/>
        <w:rPr/>
      </w:pPr>
      <w:r>
        <w:rPr>
          <w:color w:val="000000"/>
          <w:lang w:val="en-US"/>
        </w:rPr>
        <w:t>Самусенко И.Э., Журавлев Д.В. К гнездованию большой белой цапли (</w:t>
      </w:r>
      <w:r>
        <w:rPr>
          <w:i/>
          <w:color w:val="000000"/>
          <w:lang w:val="en-US"/>
        </w:rPr>
        <w:t>Egretta alba</w:t>
      </w:r>
      <w:r>
        <w:rPr>
          <w:color w:val="000000"/>
          <w:lang w:val="en-US"/>
        </w:rPr>
        <w:t>) в Беларуси // Subbuteo. - Т. 3, 2000. - № 1. - С. 14-16.</w:t>
      </w:r>
    </w:p>
    <w:p>
      <w:pPr>
        <w:pStyle w:val="Normal"/>
        <w:rPr/>
      </w:pPr>
      <w:r>
        <w:rPr>
          <w:b/>
          <w:color w:val="000000"/>
          <w:lang w:val="en-US"/>
        </w:rPr>
        <w:t>Самусенко И.Э., Козел М.М.</w:t>
      </w:r>
      <w:r>
        <w:rPr>
          <w:color w:val="000000"/>
          <w:lang w:val="en-US"/>
        </w:rPr>
        <w:t xml:space="preserve"> 2004. Популяционный мониторинг белого аиста (</w:t>
      </w:r>
      <w:r>
        <w:rPr>
          <w:i/>
          <w:color w:val="000000"/>
          <w:lang w:val="en-US"/>
        </w:rPr>
        <w:t>С iconia ciconia</w:t>
      </w:r>
      <w:r>
        <w:rPr>
          <w:color w:val="000000"/>
          <w:lang w:val="en-US"/>
        </w:rPr>
        <w:t xml:space="preserve">) в пойме р. Припять // Subbuteo. – Т.7. – 2004. – С. 1-9. </w:t>
      </w:r>
    </w:p>
    <w:p>
      <w:pPr>
        <w:pStyle w:val="Normal"/>
        <w:rPr>
          <w:color w:val="000000"/>
          <w:lang w:val="en-US"/>
        </w:rPr>
      </w:pPr>
      <w:r>
        <w:rPr>
          <w:color w:val="000000"/>
          <w:lang w:val="en-US"/>
        </w:rPr>
        <w:t>Самусенко И.Э., Леванович A.M. 1990. Некоторые аспекты распространения и динамики численности белого аиста в Белоруссии // Аисты: Распространение, экология, охрана: Материалы 1-го и 2-го Всесоюзн. совещаний рабочей группы по аистам BOO. - Мн., 1990. -С. 129-140.</w:t>
      </w:r>
    </w:p>
    <w:p>
      <w:pPr>
        <w:pStyle w:val="Normal"/>
        <w:rPr>
          <w:rFonts w:eastAsia="MS Mincho;Arial Unicode MS"/>
          <w:color w:val="000000"/>
          <w:lang w:val="en-US"/>
        </w:rPr>
      </w:pPr>
      <w:r>
        <w:rPr>
          <w:rFonts w:eastAsia="MS Mincho;Arial Unicode MS"/>
          <w:color w:val="000000"/>
          <w:lang w:val="en-US"/>
        </w:rPr>
        <w:t xml:space="preserve">Самусенко И.Э., Пинчук П.В. 1999. Первая находка гнезд кваквы (Nycticorax nycticorax) в Беларуси. // Subbuteo № 1, 1999, т.2. - С.51. Ключевые слова: цапли; Nycticorax nycticorax (Aves); гнездовая находка; описание гнезд; первая регистрация; Беларусь. </w:t>
      </w:r>
    </w:p>
    <w:p>
      <w:pPr>
        <w:pStyle w:val="Normal"/>
        <w:rPr>
          <w:color w:val="000000"/>
          <w:lang w:val="en-US"/>
        </w:rPr>
      </w:pPr>
      <w:r>
        <w:rPr>
          <w:color w:val="000000"/>
          <w:lang w:val="en-US"/>
        </w:rPr>
        <w:t>Самусенко Н.Э., Грачев Ю.А., Папкович Л.А. 1992. Эпизоотологическая роль аистообразных в природных очагах заболеваний // Аисты: распространение, экология, охрана. - Мн., 1992. - С.14-25.</w:t>
      </w:r>
    </w:p>
    <w:p>
      <w:pPr>
        <w:pStyle w:val="Normal"/>
        <w:rPr/>
      </w:pPr>
      <w:r>
        <w:rPr>
          <w:color w:val="000000"/>
          <w:lang w:val="en-US"/>
        </w:rPr>
        <w:t>Самусенко Н.Э., Пинчук П.В. 1999. Первая находка гнезд кваквы (</w:t>
      </w:r>
      <w:r>
        <w:rPr>
          <w:i/>
          <w:color w:val="000000"/>
          <w:lang w:val="en-US"/>
        </w:rPr>
        <w:t>Nycticorax nyctiсогах</w:t>
      </w:r>
      <w:r>
        <w:rPr>
          <w:color w:val="000000"/>
          <w:lang w:val="en-US"/>
        </w:rPr>
        <w:t>) в Беларуси // Subbuteo. Беларуси аржталапчны бюлетэнь.- Т. 2, № 1.1999. -С.51.</w:t>
      </w:r>
    </w:p>
    <w:p>
      <w:pPr>
        <w:pStyle w:val="Normal"/>
        <w:rPr>
          <w:color w:val="000000"/>
          <w:lang w:val="en-US"/>
        </w:rPr>
      </w:pPr>
      <w:r>
        <w:rPr>
          <w:color w:val="000000"/>
          <w:lang w:val="en-US"/>
        </w:rPr>
        <w:t>Самусенко Н.Э., Самусенко Э.Г., Шкляров Л.П. 1988. Структура и оптимальные размеры колоний серой цапли в Белоруссии // Соврем, проблемы изучения колониальности у птиц: Материалы 2-го совещания по территориальным аспектам колониальности у птиц, Мелитополь, 26 сентября - 1 октября 1988 г. - Симферополь.</w:t>
      </w:r>
    </w:p>
    <w:p>
      <w:pPr>
        <w:pStyle w:val="Normal"/>
        <w:rPr>
          <w:color w:val="000000"/>
          <w:lang w:val="en-US"/>
        </w:rPr>
      </w:pPr>
      <w:r>
        <w:rPr>
          <w:color w:val="000000"/>
          <w:lang w:val="en-US"/>
        </w:rPr>
        <w:t>Самусенко Н.Э., Шкурдюк А.П., Копцевич В.А. 1992. Некоторые закономерности распространения белого и черного аистов в Минской области // Аисты: Распространение, экология, охрана: Материалы 2-го и 3-го Всесоюзн. совещаний рабочей груп</w:t>
        <w:softHyphen/>
        <w:t>пы по аистам BOO. - Мн., 1992. - С. 228-232.</w:t>
      </w:r>
    </w:p>
    <w:p>
      <w:pPr>
        <w:pStyle w:val="Normal"/>
        <w:rPr>
          <w:color w:val="000000"/>
          <w:lang w:val="en-US"/>
        </w:rPr>
      </w:pPr>
      <w:r>
        <w:rPr>
          <w:color w:val="000000"/>
          <w:lang w:val="en-US"/>
        </w:rPr>
        <w:t>Самусенко Э.Г, Москаленко Н.А., Крупенко А.Н. 1967. Материалы по питанию вороновых птиц в Полесье // Материалы к 15-й науч.-методич. конфер. Гомельского пед. института. - Гомель, 1967. - С. 87-88.</w:t>
      </w:r>
    </w:p>
    <w:p>
      <w:pPr>
        <w:pStyle w:val="Normal"/>
        <w:rPr>
          <w:color w:val="000000"/>
          <w:lang w:val="en-US"/>
        </w:rPr>
      </w:pPr>
      <w:r>
        <w:rPr>
          <w:color w:val="000000"/>
          <w:lang w:val="en-US"/>
        </w:rPr>
        <w:t>Самусенко Э.Г, Нестерович И.И., Левкович Л.В. 1969. Некоторые вопросы экологии белого аиста // Материалы 16-й науч.-методич. конфер. Гомельского пед. института. - Гомель, 1969. - С. 124-125.</w:t>
      </w:r>
    </w:p>
    <w:p>
      <w:pPr>
        <w:pStyle w:val="Normal"/>
        <w:rPr>
          <w:color w:val="000000"/>
          <w:lang w:val="en-US"/>
        </w:rPr>
      </w:pPr>
      <w:r>
        <w:rPr>
          <w:color w:val="000000"/>
          <w:lang w:val="en-US"/>
        </w:rPr>
        <w:t>Самусенко Э.Г, Никифоров М.Е. 1983. Особенности экологии и практическое значение серой цапли в бассейне Припяти // Животный мир Белорусского Полесья, охрана и рац. использование: Тезисы докл. 3-й обл. научн. конфер. - Гомель, 1983. - С. 44-45.</w:t>
      </w:r>
    </w:p>
    <w:p>
      <w:pPr>
        <w:pStyle w:val="Normal"/>
        <w:rPr>
          <w:color w:val="000000"/>
          <w:lang w:val="en-US"/>
        </w:rPr>
      </w:pPr>
      <w:r>
        <w:rPr>
          <w:color w:val="000000"/>
          <w:lang w:val="en-US"/>
        </w:rPr>
        <w:t>Самусенко Э.Г, Самусенко ИЗ. 1989. Распространение черного аиста в Белоруссии // Тезисы докл. Всесоюзн. совещ. по проблеме кадастра и учета животного мира, ч.З.-Уфа, 1989.-С. 203-205.</w:t>
      </w:r>
    </w:p>
    <w:p>
      <w:pPr>
        <w:pStyle w:val="Normal"/>
        <w:rPr>
          <w:color w:val="000000"/>
          <w:lang w:val="en-US"/>
        </w:rPr>
      </w:pPr>
      <w:r>
        <w:rPr>
          <w:color w:val="000000"/>
          <w:lang w:val="en-US"/>
        </w:rPr>
        <w:t>Самусенко Э.Г, Самусенко ИЗ. 1990. Адаптивная сущность разновозрастности выводков // Аисты: Распространение, экология, охрана. - Мн., 1990. - С. 36-45.</w:t>
      </w:r>
    </w:p>
    <w:p>
      <w:pPr>
        <w:pStyle w:val="Normal"/>
        <w:rPr>
          <w:color w:val="000000"/>
          <w:lang w:val="en-US"/>
        </w:rPr>
      </w:pPr>
      <w:r>
        <w:rPr>
          <w:color w:val="000000"/>
          <w:lang w:val="en-US"/>
        </w:rPr>
        <w:t>Самусенко Э.Г, Хондогий А.В. 1992. Опыт изучения аистов путем свободного анкетирования // Аисты: Распространение, экология, охрана: Материалы 2-го и 3-го Всесоюзн. совещаний рабочей группы по аистам BOO. - Мн., 1992. - С. 224-227.</w:t>
      </w:r>
    </w:p>
    <w:p>
      <w:pPr>
        <w:pStyle w:val="Normal"/>
        <w:rPr>
          <w:color w:val="000000"/>
          <w:lang w:val="en-US"/>
        </w:rPr>
      </w:pPr>
      <w:r>
        <w:rPr>
          <w:color w:val="000000"/>
          <w:lang w:val="en-US"/>
        </w:rPr>
        <w:t>Самусенко Э.Г. 1962. Уничтожение птиц хищными млекопитающими в Белоруссии // Материалы 3-й Всесоюзн. орнитол. конфер. - Кн. 2. - Львов, 1962. - С. 177-178.</w:t>
      </w:r>
    </w:p>
    <w:p>
      <w:pPr>
        <w:pStyle w:val="Normal"/>
        <w:rPr>
          <w:color w:val="000000"/>
          <w:lang w:val="en-US"/>
        </w:rPr>
      </w:pPr>
      <w:r>
        <w:rPr>
          <w:color w:val="000000"/>
          <w:lang w:val="en-US"/>
        </w:rPr>
        <w:t>Самусенко Э.Г. 1973. Материалы по экологии береговой ласточки и зимородка // Биология, химия, география: Сб. научн. трудов Минского гос. пед. института. - Мн., 1973. - С. 90-92.</w:t>
      </w:r>
    </w:p>
    <w:p>
      <w:pPr>
        <w:pStyle w:val="Normal"/>
        <w:rPr>
          <w:color w:val="000000"/>
          <w:lang w:val="en-US"/>
        </w:rPr>
      </w:pPr>
      <w:r>
        <w:rPr>
          <w:color w:val="000000"/>
          <w:lang w:val="en-US"/>
        </w:rPr>
        <w:t>Самусенко Э.Г. 1978.  Сравнительная характеристика питания белого и черного аистов // Вопросы естествознания. - Мн., 1978. - С. 58-63.</w:t>
      </w:r>
    </w:p>
    <w:p>
      <w:pPr>
        <w:pStyle w:val="Normal"/>
        <w:rPr>
          <w:rFonts w:eastAsia="MS Mincho;Arial Unicode MS"/>
        </w:rPr>
      </w:pPr>
      <w:r>
        <w:rPr>
          <w:rFonts w:eastAsia="MS Mincho;Arial Unicode MS"/>
        </w:rPr>
        <w:t xml:space="preserve">Самусенко Э.Г. 1979. Географическая изменчивость экологии хищных птиц Белоруссии. VII Всесоюзная зоогеографическая конференция. Тезисы докладов. М. Наука. 1979. - С. 307-308. канюк-распр, троф, размн, биотоп. малый подорлик, тетеревятник, красный коршун-распр. чёрный коршун-распр, троф. скопа, дербник, кобчик-распр. </w:t>
      </w:r>
    </w:p>
    <w:p>
      <w:pPr>
        <w:pStyle w:val="Normal"/>
        <w:rPr>
          <w:color w:val="000000"/>
          <w:lang w:val="en-US"/>
        </w:rPr>
      </w:pPr>
      <w:r>
        <w:rPr>
          <w:color w:val="000000"/>
          <w:lang w:val="en-US"/>
        </w:rPr>
        <w:t>Самусенко Э.Г. 1979. Географическая изменчивость экологии хищных птиц Белоруссии // Тезисы докл. 7-й Всесоюзн. зоогеограф, конфер. - М., 1979. - С. 307-308.</w:t>
      </w:r>
    </w:p>
    <w:p>
      <w:pPr>
        <w:pStyle w:val="Normal"/>
        <w:rPr>
          <w:color w:val="000000"/>
          <w:lang w:val="en-US"/>
        </w:rPr>
      </w:pPr>
      <w:r>
        <w:rPr>
          <w:color w:val="000000"/>
          <w:lang w:val="en-US"/>
        </w:rPr>
        <w:t>Самусенко Э.Г. 1979. Материалы по экологии хищных птиц Белоруссии // Новые проблемы зоол. науки и их отражение в вузовском преподавании. Тезисы докл. научн. конфер. зоологов пед. институтов, ч. 2. - Ставрополь, 1979. - С. 332-333.</w:t>
      </w:r>
    </w:p>
    <w:p>
      <w:pPr>
        <w:pStyle w:val="Normal"/>
        <w:rPr>
          <w:color w:val="000000"/>
          <w:lang w:val="en-US"/>
        </w:rPr>
      </w:pPr>
      <w:r>
        <w:rPr>
          <w:color w:val="000000"/>
          <w:lang w:val="en-US"/>
        </w:rPr>
        <w:t>Самусенко Э.Г. 1981. Структура колонии и особенности экологии серой цапли в Припятском охотхозяйстве // Размещение и сос</w:t>
        <w:softHyphen/>
        <w:t>тояние гнездовий околоводных птиц на тер</w:t>
        <w:softHyphen/>
        <w:t>ритории СССР. - М., 1981. - С. 49-50.</w:t>
      </w:r>
    </w:p>
    <w:p>
      <w:pPr>
        <w:pStyle w:val="Normal"/>
        <w:rPr>
          <w:rFonts w:eastAsia="MS Mincho;Arial Unicode MS"/>
          <w:color w:val="000000"/>
        </w:rPr>
      </w:pPr>
      <w:r>
        <w:rPr>
          <w:rFonts w:eastAsia="MS Mincho;Arial Unicode MS"/>
          <w:color w:val="000000"/>
        </w:rPr>
        <w:t>Самусенко Э.Г. 1984. Колонии озерных чаек в городской черте Минска // Птицы и урбанизированный ландшафт.- Каунас, 1984. - С. 123-124.</w:t>
      </w:r>
    </w:p>
    <w:p>
      <w:pPr>
        <w:pStyle w:val="Normal"/>
        <w:rPr>
          <w:color w:val="000000"/>
          <w:lang w:val="en-US"/>
        </w:rPr>
      </w:pPr>
      <w:r>
        <w:rPr>
          <w:color w:val="000000"/>
          <w:lang w:val="en-US"/>
        </w:rPr>
        <w:t>Самусенко Э.Г. 1984. Колонии озерных чаек в городской черте Минска // Птицы и урбанизированный ландшафт. - Каунас, 1984. - С. 123-124.</w:t>
      </w:r>
    </w:p>
    <w:p>
      <w:pPr>
        <w:pStyle w:val="Normal"/>
        <w:rPr>
          <w:color w:val="000000"/>
          <w:lang w:val="en-US"/>
        </w:rPr>
      </w:pPr>
      <w:r>
        <w:rPr>
          <w:color w:val="000000"/>
          <w:lang w:val="en-US"/>
        </w:rPr>
        <w:t>Самусенко Э.Г. 1990. Новые данные о распространении лебедя-шипуна в Белоруссии // Экология и охрана лебедей в СССР: Материалы 2-го Всесоюзн. совещания, ч. 1. - Мелитополь, 1990. - С. 67-68.</w:t>
      </w:r>
    </w:p>
    <w:p>
      <w:pPr>
        <w:pStyle w:val="Normal"/>
        <w:rPr>
          <w:color w:val="000000"/>
          <w:lang w:val="en-US"/>
        </w:rPr>
      </w:pPr>
      <w:r>
        <w:rPr>
          <w:color w:val="000000"/>
          <w:lang w:val="en-US"/>
        </w:rPr>
        <w:t>Самусенко Э.Г., Герчик И.М., Лысковец М.В. 1979. Адаптивная сущность разно</w:t>
        <w:softHyphen/>
        <w:t>образности выводков // Тезисы докл. Всесоюзн. конфер. молодых ученых «Экология гнездования птиц и методы ее изучения». - Самарканд, 1979. - С. 193-195.</w:t>
      </w:r>
    </w:p>
    <w:p>
      <w:pPr>
        <w:pStyle w:val="Normal"/>
        <w:rPr>
          <w:color w:val="000000"/>
          <w:lang w:val="en-US"/>
        </w:rPr>
      </w:pPr>
      <w:r>
        <w:rPr>
          <w:color w:val="000000"/>
          <w:lang w:val="en-US"/>
        </w:rPr>
        <w:t>Самусенко Э.Г., Коваль П.Д., Носко Е.А., Лебедев B.С . 1967. Материалы по эколо</w:t>
        <w:softHyphen/>
        <w:t>гии дневных хищных птиц в Полесье // Материалы к 15-й науч.-методич. конфер. Го</w:t>
        <w:softHyphen/>
        <w:t>мельского пед. института. - Гомель, 1967. - С. 88-89.</w:t>
      </w:r>
    </w:p>
    <w:p>
      <w:pPr>
        <w:pStyle w:val="Normal"/>
        <w:rPr>
          <w:color w:val="000000"/>
          <w:lang w:val="en-US"/>
        </w:rPr>
      </w:pPr>
      <w:r>
        <w:rPr>
          <w:color w:val="000000"/>
          <w:lang w:val="en-US"/>
        </w:rPr>
        <w:t>Самусенко Э.Г., Колодко О.Г., Новик И.В. 1992. Особенности экологии белого аиста в условиях холодной весны // Аисты: Распространение, экология, охрана: Материалы 2-го и 3-го Всесоюзн. совещаний рабочей группы по аистам BOO. - Мн., 1992. -С. 133-136.</w:t>
      </w:r>
    </w:p>
    <w:p>
      <w:pPr>
        <w:pStyle w:val="Normal"/>
        <w:rPr>
          <w:color w:val="000000"/>
          <w:lang w:val="en-US"/>
        </w:rPr>
      </w:pPr>
      <w:r>
        <w:rPr>
          <w:color w:val="000000"/>
          <w:lang w:val="en-US"/>
        </w:rPr>
        <w:t>Самусенко Э.Г., Самусенко ИЗ. 1986. Распространение и экология серой цапли в Белоруссии // Изучение птиц СССР, их охрана и рац. использование: Тезисы докл. 1-го съезда Всесоюзн. орнитол. общества и 9-й Всесоюзн. орнитол. конфер., ч. 2. - Л., 1986.  - С. 226-227.</w:t>
      </w:r>
    </w:p>
    <w:p>
      <w:pPr>
        <w:pStyle w:val="Normal"/>
        <w:rPr>
          <w:color w:val="000000"/>
          <w:lang w:val="en-US"/>
        </w:rPr>
      </w:pPr>
      <w:r>
        <w:rPr>
          <w:color w:val="000000"/>
          <w:lang w:val="en-US"/>
        </w:rPr>
        <w:t>Самусенко Э.Г., Самусенко ИЗ. 1987. Распространение и численность белого аиста в Белоруссии // Влияние антропогенной трансформации ландшафта на население наземных позвоночных животных: Тезисы докл. Всесоюзн. совещания, ч. 2. - М., 1987   - С. 140-141.</w:t>
      </w:r>
    </w:p>
    <w:p>
      <w:pPr>
        <w:pStyle w:val="Normal"/>
        <w:rPr>
          <w:color w:val="000000"/>
          <w:lang w:val="en-US"/>
        </w:rPr>
      </w:pPr>
      <w:r>
        <w:rPr>
          <w:color w:val="000000"/>
          <w:lang w:val="en-US"/>
        </w:rPr>
        <w:t>Самусенко Э.Г., Самусенко ИЗ. 1988. Распространение серой цапли в Полесье // Животный мир Белорусского Полесья, охрана и рац. использование: Тезисы докл. 5-й обл. итог, научн. конфер., ч. 1. - Гомель, 1988. - С. 117.</w:t>
      </w:r>
    </w:p>
    <w:p>
      <w:pPr>
        <w:pStyle w:val="Normal"/>
        <w:rPr>
          <w:color w:val="000000"/>
          <w:lang w:val="en-US"/>
        </w:rPr>
      </w:pPr>
      <w:r>
        <w:rPr>
          <w:color w:val="000000"/>
          <w:lang w:val="en-US"/>
        </w:rPr>
        <w:t>Самусенко Э.Г., Самусенко ИЗ. 1990. Листообразные как индикаторы в оценке фаунистических комплексов при планировании заповедной сети // Тезисы докл. Все</w:t>
        <w:softHyphen/>
        <w:t>союзн. конфер. «Заповедники СССР, их настоящее и будущее», ч. 3. - Новгород, 1990. -С. 309-311.</w:t>
      </w:r>
    </w:p>
    <w:p>
      <w:pPr>
        <w:pStyle w:val="Normal"/>
        <w:rPr>
          <w:color w:val="000000"/>
          <w:lang w:val="en-US"/>
        </w:rPr>
      </w:pPr>
      <w:r>
        <w:rPr>
          <w:color w:val="000000"/>
          <w:lang w:val="en-US"/>
        </w:rPr>
        <w:t>Самусенко Э.Г., Самусенко ИЗ. 1990. Опыт использования средств массовой информации для выявления мест обитания редких видов животных в Белоруссии // Из опыта работы молодежных природоохранных организаций по программе «Фауна». -Киев, 1990. - С. 17-18.</w:t>
      </w:r>
    </w:p>
    <w:p>
      <w:pPr>
        <w:pStyle w:val="Normal"/>
        <w:rPr>
          <w:color w:val="000000"/>
          <w:lang w:val="en-US"/>
        </w:rPr>
      </w:pPr>
      <w:r>
        <w:rPr>
          <w:color w:val="000000"/>
          <w:lang w:val="en-US"/>
        </w:rPr>
        <w:t>Самусенко Э.Г., Самусенко ИЗ. 1991. Влияние мелиорации на численность аистообразных // Материалы 10-й Всесоюзн. орнитол. конфер., ч. 2, кн. 2. - Мн., 1991. - С. 142.</w:t>
      </w:r>
    </w:p>
    <w:p>
      <w:pPr>
        <w:pStyle w:val="Normal"/>
        <w:rPr>
          <w:color w:val="000000"/>
          <w:lang w:val="en-US"/>
        </w:rPr>
      </w:pPr>
      <w:r>
        <w:rPr>
          <w:color w:val="000000"/>
          <w:lang w:val="en-US"/>
        </w:rPr>
        <w:t>Самчук Н., Прокофьева И., Петров Б., Нанкинов Д., Майхрук М., Омелько М., Зонов Г. 1981. Питание. “Полевой воробей Passer montanus L. (Характеристика вида на пространстве ареала)”. Ленинград :109-114.</w:t>
      </w:r>
    </w:p>
    <w:p>
      <w:pPr>
        <w:pStyle w:val="Normal"/>
        <w:rPr>
          <w:color w:val="000000"/>
          <w:lang w:val="en-US"/>
        </w:rPr>
      </w:pPr>
      <w:r>
        <w:rPr>
          <w:color w:val="000000"/>
          <w:lang w:val="en-US"/>
        </w:rPr>
        <w:t xml:space="preserve">Самыя вялiкiя зграi i скапленнi [на тэрыторыi Брэсцкай вобл. у 2002 г.] // Баталён: Брэсцкi рэгiянальны арнiталагiчны зборнiк. - Т.I, вып. 1. - 2003. - С. 20-21. </w:t>
      </w:r>
    </w:p>
    <w:p>
      <w:pPr>
        <w:pStyle w:val="Normal"/>
        <w:rPr>
          <w:rFonts w:eastAsia="MS Mincho;Arial Unicode MS"/>
          <w:color w:val="000000"/>
        </w:rPr>
      </w:pPr>
      <w:r>
        <w:rPr>
          <w:rFonts w:eastAsia="MS Mincho;Arial Unicode MS"/>
          <w:color w:val="000000"/>
        </w:rPr>
        <w:t>Сандаков С. Б. 2004. Сезонная динамика вечерней тяги вальдшнепа (Scolopax rusticola) в Беларуси // Вестн. Белорус. гос. ун-та. Сер. 2 № 2. - 2004. - С. 56-59, 119. Ключевые слова: вальдшнепы; Scolopax rusticola (Aves); размножение; тяга; сезонная динамика; Беларусь. Проанализированы данные 50 учетов вальдшнепа на вечерней тяге с 2000 по 2003 г. в 9 точках Беларуси. Наибольшая активность самцов отмечена в июне (16, контакта за вечер), наименьшая - в апреле (9, 8 контакта). Установлены пики активности в ходе весенне-летнего периода. Для каждого месяца определены временные интервалы вечерней тяги с миним. и макс. активностью токующих самцов. Рез-ты проведенных на вечерней тяге учетов позволили установить наличие выраженных периодов подъема и спада токовой активности самцов вальдшнепа в ходе сезона размножения. Наблюдаемую динамику активности можно объяснить изменением продолжительности светового дня, а также нек-рыми биол. особенностями вида. Характерные для каждого месяца пики активности в ходе вечерней тяги связаны с наличием определенного бюджета времени с оптимальным уровнем освещенности. Смещение же данных пиков в каждом месяце определяется изменением продолжительности светового дня, что удлиняет либо укорачивает данный бюджет времени. Ил. 2. Табл. 1. Библ. 8</w:t>
      </w:r>
    </w:p>
    <w:p>
      <w:pPr>
        <w:pStyle w:val="Normal"/>
        <w:rPr>
          <w:color w:val="000000"/>
          <w:lang w:val="en-US"/>
        </w:rPr>
      </w:pPr>
      <w:r>
        <w:rPr>
          <w:rFonts w:eastAsia="Times New Roman"/>
          <w:color w:val="000000"/>
          <w:lang w:val="en-US"/>
        </w:rPr>
        <w:t xml:space="preserve"> </w:t>
      </w:r>
      <w:r>
        <w:rPr>
          <w:rFonts w:eastAsia="MS Mincho;Arial Unicode MS"/>
          <w:color w:val="000000"/>
          <w:lang w:val="en-US"/>
        </w:rPr>
        <w:t>Сандаков С. Б. 2004. Сезонная динамика вечерней тяги вальдшнепа (Scolopax rusticola) в Беларуси // Вестн. Белорус. гос. ун-та. Сер. 2 N 2. - 2004. - С. 56-59, 119. Ключевые слова: вальдшнепы; Scolopax rusticola (Aves); размножение; тяга; сезонная динамика; Беларусь. Проанализированы данные 50 учетов вальдшнепа на вечерней тяге с 2000 по 2003 г. в 9 точках Беларуси. Наибольшая активность самцов отмечена в июне (16, контакта за вечер), наименьшая - в апреле (9, 8 контакта). Установлены пики активности в ходе весенне-летнего периода. Для каждого месяца определены временные интервалы вечерней тяги с миним. и макс. активностью токующих самцов. Рез-ты проведенных на вечерней тяге учетов позволили установить наличие выраженных периодов подъема и спада токовой активности самцов вальдшнепа в ходе сезона размножения. Наблюдаемую динамику активности можно объяснить изменением продолжительности светового дня, а также нек-рыми биол. особенностями вида. Характерные для каждого месяца пики активности в ходе вечерней тяги связаны с наличием определенного бюджета времени с оптимальным уровнем освещенности. Смещение же данных пиков в каждом месяце определяется изменением продолжительности светового дня, что удлиняет либо укорачивает данный бюджет времени. Ил. 2. Табл. 1. Библ. 8</w:t>
      </w:r>
    </w:p>
    <w:p>
      <w:pPr>
        <w:pStyle w:val="Normal"/>
        <w:rPr/>
      </w:pPr>
      <w:r>
        <w:rPr>
          <w:color w:val="000000"/>
          <w:lang w:val="en-US"/>
        </w:rPr>
        <w:t>Сандаков С.Б. 2004. Добыча вальдшнепа (</w:t>
      </w:r>
      <w:r>
        <w:rPr>
          <w:i/>
          <w:color w:val="000000"/>
          <w:lang w:val="en-US"/>
        </w:rPr>
        <w:t>Scolopax rusticola</w:t>
      </w:r>
      <w:r>
        <w:rPr>
          <w:color w:val="000000"/>
          <w:lang w:val="en-US"/>
        </w:rPr>
        <w:t>) на весенней охоте в Брестской и Гомельской областях // Экол. проблемы Полесья и сопредельных территорий: М-лы 6-й Международной науч.-практ. конференции. - Гомель, 2004. - С. 219-220.</w:t>
      </w:r>
    </w:p>
    <w:p>
      <w:pPr>
        <w:pStyle w:val="Normal"/>
        <w:rPr/>
      </w:pPr>
      <w:r>
        <w:rPr>
          <w:color w:val="000000"/>
          <w:lang w:val="en-US"/>
        </w:rPr>
        <w:t>Сандаков С.Б. 2004. Основные характеристики вечерней тяги вальдшнепа (</w:t>
      </w:r>
      <w:r>
        <w:rPr>
          <w:i/>
          <w:color w:val="000000"/>
          <w:lang w:val="en-US"/>
        </w:rPr>
        <w:t>Scolopax rusticola</w:t>
      </w:r>
      <w:r>
        <w:rPr>
          <w:color w:val="000000"/>
          <w:lang w:val="en-US"/>
        </w:rPr>
        <w:t xml:space="preserve">) в ходе гнездового периода // Сборник трудов молодых ученых Национальной Академии наук Беларуси. Т. 1. - Мн., 2004. - С. 235-239. </w:t>
      </w:r>
    </w:p>
    <w:p>
      <w:pPr>
        <w:pStyle w:val="Normal"/>
        <w:rPr/>
      </w:pPr>
      <w:r>
        <w:rPr>
          <w:color w:val="000000"/>
          <w:lang w:val="en-US"/>
        </w:rPr>
        <w:t>Сандаков С.Б. 2004. Сезонная динамика вечерней тяги вальдшнепа (</w:t>
      </w:r>
      <w:r>
        <w:rPr>
          <w:i/>
          <w:color w:val="000000"/>
          <w:lang w:val="en-US"/>
        </w:rPr>
        <w:t>Scolopax rusticola</w:t>
      </w:r>
      <w:r>
        <w:rPr>
          <w:color w:val="000000"/>
          <w:lang w:val="en-US"/>
        </w:rPr>
        <w:t xml:space="preserve">) в Беларуси // Вестник Белорусского гос. университета, серия 2: химия, биология, география. - 2004. - № 2. - С. 56-59. </w:t>
      </w:r>
    </w:p>
    <w:p>
      <w:pPr>
        <w:pStyle w:val="Normal"/>
        <w:rPr/>
      </w:pPr>
      <w:r>
        <w:rPr>
          <w:color w:val="000000"/>
          <w:lang w:val="en-US"/>
        </w:rPr>
        <w:t>Сандаков С.Б. 2004. Фенология гнездования вальдшнепа (</w:t>
      </w:r>
      <w:r>
        <w:rPr>
          <w:i/>
          <w:color w:val="000000"/>
          <w:lang w:val="en-US"/>
        </w:rPr>
        <w:t>Scolopax rusticola</w:t>
      </w:r>
      <w:r>
        <w:rPr>
          <w:color w:val="000000"/>
          <w:lang w:val="en-US"/>
        </w:rPr>
        <w:t>) и ее связь с активностью вечерней «тяги» самцов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115-116.</w:t>
      </w:r>
    </w:p>
    <w:p>
      <w:pPr>
        <w:pStyle w:val="Normal"/>
        <w:rPr>
          <w:color w:val="000000"/>
          <w:lang w:val="en-US"/>
        </w:rPr>
      </w:pPr>
      <w:r>
        <w:rPr>
          <w:color w:val="000000"/>
          <w:lang w:val="en-US"/>
        </w:rPr>
        <w:t>Сандакова С.Л. 2003. Динамика видового состава птиц по сезонам года в г. Улан-Удэ // Современные проблемы орнитологии Сибири и Центральной Азии: Матер. II Междунар.  орнитол. конф. Ч.2.- Улан-Удэ, 2003.- С. 198-200.</w:t>
      </w:r>
    </w:p>
    <w:p>
      <w:pPr>
        <w:pStyle w:val="Normal"/>
        <w:rPr>
          <w:color w:val="000000"/>
          <w:lang w:val="en-US"/>
        </w:rPr>
      </w:pPr>
      <w:r>
        <w:rPr>
          <w:color w:val="000000"/>
          <w:lang w:val="en-US"/>
        </w:rPr>
        <w:t>Сандакова С.Л. 2003. К структуре населения птиц г. Улан-Удэ // Современные проблемы орнитологии Сибири и Центральной Азии: Матер. II Междунар.  орнитол. конф. Ч.2.- Улан-Удэ, 2003.- С. 200-204.</w:t>
      </w:r>
    </w:p>
    <w:p>
      <w:pPr>
        <w:pStyle w:val="Normal"/>
        <w:rPr>
          <w:color w:val="000000"/>
          <w:lang w:val="en-US"/>
        </w:rPr>
      </w:pPr>
      <w:r>
        <w:rPr>
          <w:color w:val="000000"/>
          <w:lang w:val="en-US"/>
        </w:rPr>
        <w:t>Сандакова С.Л. 2004. Структура населения птиц г. Улан-Удэ.- Автореф. дис. … канд. биол. наук.- Улан-Удэ, 2004.- 19 с.</w:t>
      </w:r>
    </w:p>
    <w:p>
      <w:pPr>
        <w:pStyle w:val="Normal"/>
        <w:rPr>
          <w:color w:val="000000"/>
          <w:lang w:val="en-US"/>
        </w:rPr>
      </w:pPr>
      <w:r>
        <w:rPr>
          <w:color w:val="000000"/>
          <w:lang w:val="en-US"/>
        </w:rPr>
        <w:t>Сандакова С.Л. 2005. Особенности зимних ночевок птиц г. Улан-Удэ // Вестник Бурятского ун-та. Сер.2: Биология.- 2005.- Вып.6.- С. 150-157.</w:t>
      </w:r>
    </w:p>
    <w:p>
      <w:pPr>
        <w:pStyle w:val="Normal"/>
        <w:rPr>
          <w:color w:val="000000"/>
          <w:lang w:val="en-US"/>
        </w:rPr>
      </w:pPr>
      <w:r>
        <w:rPr>
          <w:color w:val="000000"/>
          <w:lang w:val="en-US"/>
        </w:rPr>
        <w:t>Сандакова С.Л. 2006.  О принципах экологического зонирования городских экосистем как среды обитания  // Современные проблемы орнитологии Сибири и Центральной Азии: III Междунар. конф. Ч. 2.- Улан-Удэ, 2006.- С . 165-172.</w:t>
      </w:r>
    </w:p>
    <w:p>
      <w:pPr>
        <w:pStyle w:val="Normal"/>
        <w:ind w:firstLine="539"/>
        <w:rPr>
          <w:lang w:val="en-US"/>
        </w:rPr>
      </w:pPr>
      <w:r>
        <w:rPr>
          <w:lang w:val="en-US"/>
        </w:rPr>
        <w:t xml:space="preserve">Сандакова С.Л. 2006. О принципах экологического зонирования городских экосистем как среды обитания птиц // Современные проблемы орнитологии Сибири и Центральной Азии, 2006. - С. 172-175. - Вып. 3. - Улан-Удэ. Ключевые слова: экосистемы; городские экосистемы; экологические зоны; принципы зонирования; птицы; среда обитания. Внутри города можно выделить разные зоны, биотопы или их группы по максимальной однородности, как совокупности факторов среды обитания птиц. Разная архитектура и размеры городов будут определять разное количество зон, могут быть выделены и дополнительные, если их суммарная или общая площадь для города значительна. В целом, необходимо учитывать основные средообразующие компоненты. Граница города должна определяться по завершению участков застроенности, причем непрерывной. Различные поселки, которые находятся на небольшом удалении и отделяются от города участком естественного биотопа - степью, лесом и др. определяются, как города спутники. Состояние растительности прилегающих биотопов является основным фактором характеризующий состав населения птиц, как в соседствующей зоне города, так и в самом прилегающем природном биоценозе. Прилегающие к городу естественные биотопы, чаше определяемые как пригород, также имеет зональный характер, в зависимости степени трансформированности и выполняемой буферной функцией. Подобный участок граничит, с одной стороны, с зоной городского ландшафта, с другой, естественным природным. Поэтому является экотонной зоной со всеми специфическими особенностями населения птиц переходной территории. Ширина такой полосы может варьировать в зависимости от расположения, интенсивности освоения, т. е. от степени антропогенного пресса. Значение экотонной зоны велико, т. к. утверждается, что птицы попадая в переходную зону, уже испытывают на себе значительный антропогенный пресс, а следовательно, экологическое влияние города; это влияние является для них своеобразной подготовкой для возможного освоения урбанизированного ландшафта, и выполняет роль фильтра экологической пластичности видов. Россия, Бурятский гос. ун-т, 670000, Улан-Удэ. </w:t>
      </w:r>
    </w:p>
    <w:p>
      <w:pPr>
        <w:pStyle w:val="Normal"/>
        <w:rPr>
          <w:color w:val="000000"/>
          <w:lang w:val="en-US"/>
        </w:rPr>
      </w:pPr>
      <w:r>
        <w:rPr>
          <w:color w:val="000000"/>
          <w:lang w:val="en-US"/>
        </w:rPr>
        <w:t>Сандакова С.Л. 2006. Ранне-весенняя фауна и сообщества птиц населенных пунктов Прибайкалья // Современные проблемы орнитологии Сибири и Центральной Азии: III Междунар. конф. Ч. 2.- Улан-Удэ, 2006.- С .176-178.</w:t>
      </w:r>
    </w:p>
    <w:p>
      <w:pPr>
        <w:pStyle w:val="Normal"/>
        <w:rPr/>
      </w:pPr>
      <w:r>
        <w:rPr/>
        <w:t xml:space="preserve">Сандакова С.Л. 2007. К фенологии пребывания птиц сибирского города Улан-Удэ // Экология в соврем. мире: взгляд науч. молодежи. Матер. всеросс. конф. мол. ученых.- Улан-Удэ, 2007.- С. 99-100. </w:t>
      </w:r>
    </w:p>
    <w:p>
      <w:pPr>
        <w:pStyle w:val="Normal"/>
        <w:ind w:firstLine="539"/>
        <w:rPr>
          <w:lang w:val="en-US"/>
        </w:rPr>
      </w:pPr>
      <w:r>
        <w:rPr>
          <w:lang w:val="en-US"/>
        </w:rPr>
        <w:t xml:space="preserve">Сандакова С.Л. 2007. К фенологии пребывания птиц сибирского города Улан-Удэ // Экология в современном мире: взгляд научной молодежи: Материалы Всероссийской конференции молодых ученых, Улан-Удэ, 24-27 апр., 2007, 2007. - С. 99-100. - Улан-Удэ. Ключевые слова: птицы; население; временная динамика; фенология; Улан-Уде; Бурятия. В течение года в г. Улан-Удэ отмечается четыре сезонные группировки населения птиц: зимняя и летняя, отличающаяся наибольшей стабильностью видового обилия; весенняя и осенняя, отличающиеся большими колебаниями числа видов. Число видов в течение года варьирует от максимального значения - 90 (конец мая) до наименьшего - 33 (конец марта). Россия, Бурятский гос. ун-т, Улан-Удэ. E-mail: sandsveta@mail.ru. </w:t>
      </w:r>
    </w:p>
    <w:p>
      <w:pPr>
        <w:pStyle w:val="Normal"/>
        <w:rPr/>
      </w:pPr>
      <w:r>
        <w:rPr/>
        <w:t>Сандакова С.Л. 2007. К характеристике летней фауны и населения птиц г. Улан-Удэ // Синантропизация растений и животных: Матер. Всеросс. конф. с междунар. участием.- Иркутск, 2007.- С. 78-80.</w:t>
      </w:r>
    </w:p>
    <w:p>
      <w:pPr>
        <w:pStyle w:val="Normal"/>
        <w:rPr/>
      </w:pPr>
      <w:r>
        <w:rPr/>
        <w:t>Сандакова С.Л. 2008. Хищные птицы в городских условиях Западного Забайкалья // Изучение и охрана хищных птиц Сев. Евразии: Матер. V междунар. конф. по хищным птицам Сев. Евразии.- Иваново, 2008.- С. 297-299.</w:t>
      </w:r>
    </w:p>
    <w:p>
      <w:pPr>
        <w:pStyle w:val="Normal"/>
        <w:rPr>
          <w:color w:val="000000"/>
          <w:lang w:val="en-US"/>
        </w:rPr>
      </w:pPr>
      <w:r>
        <w:rPr>
          <w:color w:val="000000"/>
          <w:lang w:val="en-US"/>
        </w:rPr>
        <w:t>Сандакова С.Л., Доржиев Ц.З. 2006. Об экологической классификации птиц населенных пунктов по степени их синантропности // Орнитол. исследования в Сев. Евразии: Тез. XII Междунар орнитол. конф. Сев. Евразии.- Ставрополь, 2006.- С. 468-470.</w:t>
      </w:r>
    </w:p>
    <w:p>
      <w:pPr>
        <w:pStyle w:val="Normal"/>
        <w:rPr>
          <w:color w:val="000000"/>
          <w:lang w:val="en-US"/>
        </w:rPr>
      </w:pPr>
      <w:r>
        <w:rPr>
          <w:color w:val="000000"/>
          <w:lang w:val="en-US"/>
        </w:rPr>
        <w:t>Сандакова С.Л., Малакшинова Л.Н. 2003. Количественная характеристика орнитокомплексов зимнего периода г. Улан-Удэ // Растения и животные в наземных экосистемах. Байкальский экологический вестник.- Улан-Удэ, 2003.- Вып. 3.- С. 157-175.</w:t>
      </w:r>
    </w:p>
    <w:p>
      <w:pPr>
        <w:pStyle w:val="Normal"/>
        <w:rPr/>
      </w:pPr>
      <w:r>
        <w:rPr/>
        <w:t>Сандакова С.Л., Турич В.В. 2007. К экологии и постэмбриональному развитию птенцов мохноногого курганника (</w:t>
      </w:r>
      <w:r>
        <w:rPr>
          <w:i/>
        </w:rPr>
        <w:t>Buteo hemilasius</w:t>
      </w:r>
      <w:r>
        <w:rPr/>
        <w:t xml:space="preserve">) в Западном Забайкалье </w:t>
      </w:r>
      <w:r>
        <w:rPr>
          <w:rFonts w:eastAsia="MS Mincho;Arial Unicode MS"/>
        </w:rPr>
        <w:t>// Бюл. Вост.-Сиб. науч. центра СО РАМН.- 2007.- № 2 (54), Приложение.- С. 139-142.</w:t>
      </w:r>
    </w:p>
    <w:p>
      <w:pPr>
        <w:pStyle w:val="Normal"/>
        <w:rPr>
          <w:color w:val="000000"/>
          <w:lang w:val="en-US"/>
        </w:rPr>
      </w:pPr>
      <w:r>
        <w:rPr>
          <w:color w:val="000000"/>
          <w:lang w:val="en-US"/>
        </w:rPr>
        <w:t>САНЖИЕВА С.Д. 1984. Распределение Diphyllobothrium dendriticum в популяциях чаек Чивыркуйского залива // Вклад молодых биологов Сибири в решение вопросов Продовольственной программы и охраны окружающей среды.- Улан-Удэ: БФ СО АН СССР, 1984.- С. 101-102.</w:t>
      </w:r>
    </w:p>
    <w:p>
      <w:pPr>
        <w:pStyle w:val="Normal"/>
        <w:rPr>
          <w:color w:val="000000"/>
          <w:lang w:val="en-US"/>
        </w:rPr>
      </w:pPr>
      <w:r>
        <w:rPr>
          <w:color w:val="000000"/>
          <w:lang w:val="en-US"/>
        </w:rPr>
        <w:t>САНЖИЕВА С.Д., НЕКРАСОВ А.В. 1996. Анализ видового разнообразия цестод семейства Hymenolepididae (Ariola, 1899) водоплавающих птиц Чивыркуйского залива оз. Байкал // Сохранение биологического разнообразия в Байкальском регионе: проблемы, подходы, практика. Т.2.- Улан-Удэ, 1996.- С. 9-11.</w:t>
      </w:r>
    </w:p>
    <w:p>
      <w:pPr>
        <w:pStyle w:val="Normal"/>
        <w:ind w:firstLine="539"/>
        <w:rPr>
          <w:lang w:val="en-US"/>
        </w:rPr>
      </w:pPr>
      <w:r>
        <w:rPr>
          <w:lang w:val="en-US"/>
        </w:rPr>
        <w:t xml:space="preserve">Санжиева С.Д., Некрасов А.В., Пронин Н.М. 2007. Видовое разнообразие, структура сообществ гельминтов и сезонная динамика зараженности чаек рода Larus (Charadriformes: Laridae) в Чивыркуйском заливе оз. Байкал // Сиб. экол. ж. № 6, 2007, т.14. - С. 969-975. Ключевые слова: гельминты; сообщества; структура; сезонная динамика; фауна; птицы; чайки; озеро Байкал. Дан анализ видового разнообразия гельминтов (ГМ) серебристой, сизой и озерной чаек Чивыркуйского зал. оз. Байкал. Проведено сравнение сезонной динамики ГМ - доминантов и субдоминантов, составляющих более 70,0% от общего обилия видов кишечных ГМ чаек. Достоверность различий показателей видового разнообразия гельминтных сообществ 3 видов чаек из одного района гнездования обусловлена не только видовым богатством, но и разным количественным соотношением ГМ в выделенных группах. Установлено, что формирование количественной структуры сообществ ГМ - чаек предопределяется плотностнозависимой регуляцией доминантов и субдоминантов, снижающей их межвидовую конкуренцию. Россия, Ин-т общей и эксперим. биол. СО РАН, Улан-Удэ. Библ. 17. </w:t>
      </w:r>
    </w:p>
    <w:p>
      <w:pPr>
        <w:pStyle w:val="Normal"/>
        <w:rPr>
          <w:color w:val="000000"/>
          <w:lang w:val="en-US"/>
        </w:rPr>
      </w:pPr>
      <w:r>
        <w:rPr>
          <w:color w:val="000000"/>
          <w:lang w:val="en-US"/>
        </w:rPr>
        <w:t>Санин Н.А. 1995. Хищные птицы Липецкой области // Информационный вестник по хищным птицам и совам России. Т.3, № 4. - 1995. – С. 3-5.</w:t>
      </w:r>
    </w:p>
    <w:p>
      <w:pPr>
        <w:pStyle w:val="Normal"/>
        <w:rPr>
          <w:color w:val="000000"/>
          <w:lang w:val="en-US"/>
        </w:rPr>
      </w:pPr>
      <w:r>
        <w:rPr>
          <w:color w:val="000000"/>
          <w:lang w:val="en-US"/>
        </w:rPr>
        <w:t xml:space="preserve">Санчы А.М. 2004. Ресурсы зимующих куриных птиц на территории ГПБЗ "Убсунурская котловина" (по данным ЗМУ 2003 г.) // Убсу-Нурская котловина как индикатор биосферных процессов в Цетральной Азии. - 2004. - С. 227-228. Кызыл. Ключевые слова: куриные; ресурсы зимующих птиц; заповедник Убсу-Нурская котловина.В кластерных участках зап-ка, отхватывающих ландшафты от пустынь до горных степей, лесов и тундр, заложены маршруты зимнего маршрутного учета (ЗМУ) общей протяженностью 179,8 км, в т. ч. по лесным угодьям 67 км, по болотным 7,3 км. Учет и обработка данных проводились по стандартной методике ЗМУ, применяемой гос. службой учета охотничьих животных и по ее пересчетным коэффициентам. Ср. плотность "белых" куропаток составила 24,46 особей/1000 га, численность по зап-ку оценена в 2322 птиц, бородатой куропатки - соотв. до 111,4 особой/1000 га (в 1 из кластеров) и 1513 птиц, каменного глухаря - 11,3 и 896, тетерева 18,16 и 178, рябчика - 35 и 3073. Ресурсы распределены по кластерам крайне неравномерно, на аридных и заболоченных участках котловины куриные не отмечены. Предполагается организовать многолетний мониторинг зимующих куриных птиц по данным ЗМУ и дополнить их учетами в летний период. Россия, Гос. природный биосф. за-к "Убсу-Нурская котловина". Кызыл. Табл. 1. Библ. 7. </w:t>
      </w:r>
    </w:p>
    <w:p>
      <w:pPr>
        <w:pStyle w:val="Normal"/>
        <w:rPr>
          <w:rFonts w:eastAsia="MS Mincho;Arial Unicode MS"/>
          <w:color w:val="000000"/>
          <w:lang w:val="en-US"/>
        </w:rPr>
      </w:pPr>
      <w:r>
        <w:rPr>
          <w:rFonts w:eastAsia="MS Mincho;Arial Unicode MS"/>
          <w:color w:val="000000"/>
          <w:lang w:val="en-US"/>
        </w:rPr>
        <w:t>Сапармурадов Д. 2002. Миграции стерха в Туркменистане // Журавли Евразии (распределение, численность, биология). - 2002. - С. 183-186. - М. Ключевые слова: журавли; Grus leucogeranus (Aves); миграции через Туркменистан; спутниковое слежение; Grus grus (Aves); осенняя миграция. Прослежен (с использованием спутниковых передатчиков) маршрут пролетающих через Туркменистан стерхов (Grus leucogeranus) центр. популяции, зимующих в Индии. Прослежена осенняя миграция серого журавля (Grus grus) от мест гнездования в Тюменской обл. до Пакистана. Приведена картосхема мест обнаружения и пути пролета стерха в Туркменистане. Туркменистан, Нац. ин-т пустынь, растительного и животного мира М-ва охраны природы. Ил. 1. Библ. 7</w:t>
      </w:r>
    </w:p>
    <w:p>
      <w:pPr>
        <w:pStyle w:val="Normal"/>
        <w:rPr>
          <w:color w:val="000000"/>
          <w:lang w:val="en-US"/>
        </w:rPr>
      </w:pPr>
      <w:r>
        <w:rPr>
          <w:color w:val="000000"/>
          <w:lang w:val="en-US"/>
        </w:rPr>
        <w:t xml:space="preserve">Сапармурадов Дж. 2003. Численность и современное состояние дрофиных птиц в Туркменистане // Дрофиные птицы России и сопредельных стран. - 2003. - С. 83-90. Вып. 2. Саратов. Ключевые слова: дрофиные; Otis tarda (Aves.); Tetrax tetrax (Aves.); С hlamydotis undulata (Aves.); распространение; зимовка; пролет; предгорья Копетдага. Из дрофиных птиц в Туркменистане встречаются обыкновенная дрофа, стрепет и джек. В 1-й половине XX в. они были обычными для Туркменистана, однако позже их численность катастрофически сократилась. Начиная со 2-й половины 80-х гг. дрофиные начали зимовать в предгорьях Копетдага. Птицы отмечаются гл. обр. в предгорной равнине: дрофа и стрепет на зимовке и во время пролета часто встречаются на культурном ландшафте, джек предпочитает нетронутые человеком места. Численность последнего гораздо значительнее, а ареал зимовок имеет тенденцию расширения на С. При надлежащей охране и уменьшении фактора беспокойства есть вероятность увеличения кол-ва зимующих дроф на Ю. страны, появления стрепетов на гнездовье в Копетдаге. Для джека наряду с природоохранными мероприятиями предлагается начать работы по сбору яиц с целью их дальнейшего искусственного инкубирования, выращивания молодняка в неволе и выпуска выращенных в условиях питомника птиц в природу. Россия, Нац. ин-т пустынь, раст. и жив. мира, М-ва охраны природы Туркменистана, Ашхабад. Библ. 17. </w:t>
      </w:r>
    </w:p>
    <w:p>
      <w:pPr>
        <w:pStyle w:val="Normal"/>
        <w:rPr/>
      </w:pPr>
      <w:r>
        <w:rPr>
          <w:color w:val="000000"/>
          <w:lang w:val="en-US"/>
        </w:rPr>
        <w:t>Сапегина В.Ф., Гершкович Н.Л., Дроздова Ю.В.Ю, Лукьянова И.В., Равкин Ю.С. 1997. Блохи (</w:t>
      </w:r>
      <w:r>
        <w:rPr>
          <w:i/>
          <w:color w:val="000000"/>
          <w:lang w:val="en-US"/>
        </w:rPr>
        <w:t>Siphonaptera</w:t>
      </w:r>
      <w:r>
        <w:rPr>
          <w:color w:val="000000"/>
          <w:lang w:val="en-US"/>
        </w:rPr>
        <w:t>) Северо-Восточного Алтая // Энтомологическое обозрение, L XXVI, 1, 1997. С. 127-134.</w:t>
      </w:r>
    </w:p>
    <w:p>
      <w:pPr>
        <w:pStyle w:val="Normal"/>
        <w:rPr/>
      </w:pPr>
      <w:r>
        <w:rPr>
          <w:color w:val="000000"/>
          <w:lang w:val="en-US"/>
        </w:rPr>
        <w:t>Сапегина В.Ф., Гершкович Н.Л., Равкин Ю.С. и др. 1995. Фауна блох (</w:t>
      </w:r>
      <w:r>
        <w:rPr>
          <w:i/>
          <w:color w:val="000000"/>
          <w:lang w:val="en-US"/>
        </w:rPr>
        <w:t>Siphonaptera</w:t>
      </w:r>
      <w:r>
        <w:rPr>
          <w:color w:val="000000"/>
          <w:lang w:val="en-US"/>
        </w:rPr>
        <w:t>) Северо-Восточного Алтая // Энтомологическое обозрение, LXXIV, 3, 1995. С. 582-588.</w:t>
      </w:r>
    </w:p>
    <w:p>
      <w:pPr>
        <w:pStyle w:val="Normal"/>
        <w:rPr>
          <w:color w:val="000000"/>
          <w:lang w:val="en-US"/>
        </w:rPr>
      </w:pPr>
      <w:r>
        <w:rPr>
          <w:color w:val="000000"/>
          <w:lang w:val="en-US"/>
        </w:rPr>
        <w:t>Сапегина В.Ф., Давыдова М.С., Петрова В.П. 1972. Паразитофауна гнезд береговой ласточки в Западной Сибири // Трансконтинентальные связи птиц и их роль в распространении арбовирусов. Материалы V симпозиума по изучению роли перелетных птиц в распространении арбовирусов. – Новосибирск, 1972. – С. 380 – 382.</w:t>
      </w:r>
    </w:p>
    <w:p>
      <w:pPr>
        <w:pStyle w:val="Normal"/>
        <w:rPr>
          <w:color w:val="000000"/>
          <w:lang w:val="en-US"/>
        </w:rPr>
      </w:pPr>
      <w:r>
        <w:rPr>
          <w:color w:val="000000"/>
          <w:lang w:val="en-US"/>
        </w:rPr>
        <w:t>Сапегина В.Ф., Равкин Ю.С. 1976. К познанию фауны блох северной тайги Приобья // Биологические проблемы Севера. VII симпозиум. - Петрозаводск, 1976. С. 70-71.</w:t>
      </w:r>
    </w:p>
    <w:p>
      <w:pPr>
        <w:pStyle w:val="Normal"/>
        <w:rPr>
          <w:color w:val="000000"/>
          <w:lang w:val="en-US"/>
        </w:rPr>
      </w:pPr>
      <w:r>
        <w:rPr>
          <w:color w:val="000000"/>
          <w:lang w:val="en-US"/>
        </w:rPr>
        <w:t xml:space="preserve">Сапегина В.Ф., Равкин Ю.С. 2003. Блохи (Siphonaptera), паразитирующие на птицах Западно-Сибирской равнины // Паразитология N 6. - 2003, т.37. - С. 473-478. Ключевые слова: блохи; экология; распределение; птицы. Рассмотрены экологические особенности и характер распределения блох С eratophyllus garei, С . tribulis и С . gallinae на хозяевах. Прослежено заселение блохами С . styx нор береговых ласточек в новых колониях. Россия, Ин-т сист. и экол. животных СО РАН, Новосибирск. Библ. 12. </w:t>
      </w:r>
    </w:p>
    <w:p>
      <w:pPr>
        <w:pStyle w:val="Normal"/>
        <w:rPr/>
      </w:pPr>
      <w:r>
        <w:rPr>
          <w:color w:val="000000"/>
          <w:lang w:val="en-US"/>
        </w:rPr>
        <w:t>Сапегина В.Ф., Равкин Ю.С. 2003. Блохи (</w:t>
      </w:r>
      <w:r>
        <w:rPr>
          <w:i/>
          <w:color w:val="000000"/>
          <w:lang w:val="en-US"/>
        </w:rPr>
        <w:t>Siphonaptera</w:t>
      </w:r>
      <w:r>
        <w:rPr>
          <w:color w:val="000000"/>
          <w:lang w:val="en-US"/>
        </w:rPr>
        <w:t>), паразитирующие на птицах Западно-Сибирской равнины // Паразитология, 2003, вып. 37, № 6, с. 473-478.</w:t>
      </w:r>
    </w:p>
    <w:p>
      <w:pPr>
        <w:pStyle w:val="Normal"/>
        <w:rPr/>
      </w:pPr>
      <w:r>
        <w:rPr>
          <w:color w:val="000000"/>
          <w:lang w:val="en-US"/>
        </w:rPr>
        <w:t>Сапегина В.Ф., Равкин Ю.С., Лукьянова И.В. 1978. Блохи северной тайги Приобья // Тезисы докладов II Всесоюзной конференции по адаптации человека к различным географическим, климатическим и производственным условиям. - Новосибирск, 1978. Т. V. С. 35-36.</w:t>
      </w:r>
    </w:p>
    <w:p>
      <w:pPr>
        <w:pStyle w:val="Normal"/>
        <w:rPr/>
      </w:pPr>
      <w:r>
        <w:rPr>
          <w:color w:val="000000"/>
          <w:lang w:val="en-US"/>
        </w:rPr>
        <w:t xml:space="preserve">Сапегина В.Ф., Равкин Ю.С., Лукьянова И.В. 1978. Особенности взаимоотношений </w:t>
      </w:r>
      <w:r>
        <w:rPr>
          <w:i/>
          <w:color w:val="000000"/>
          <w:lang w:val="en-US"/>
        </w:rPr>
        <w:t>Leptopsylla</w:t>
      </w:r>
      <w:r>
        <w:rPr>
          <w:color w:val="000000"/>
          <w:lang w:val="en-US"/>
        </w:rPr>
        <w:t xml:space="preserve"> (Pezomyscopsylla) </w:t>
      </w:r>
      <w:r>
        <w:rPr>
          <w:i/>
          <w:color w:val="000000"/>
          <w:lang w:val="en-US"/>
        </w:rPr>
        <w:t>silvatica</w:t>
      </w:r>
      <w:r>
        <w:rPr>
          <w:color w:val="000000"/>
          <w:lang w:val="en-US"/>
        </w:rPr>
        <w:t xml:space="preserve"> (Meinert) (Syphonaptera) с хозяевами в лесной зоне Западной Сибири // I Всесоюзный съезд паразитологов СССР. – Ч. 2. – Киев, 1978. – С. 74 – 75.</w:t>
      </w:r>
    </w:p>
    <w:p>
      <w:pPr>
        <w:pStyle w:val="Normal"/>
        <w:rPr/>
      </w:pPr>
      <w:r>
        <w:rPr>
          <w:color w:val="000000"/>
          <w:lang w:val="en-US"/>
        </w:rPr>
        <w:t>Сапегина В.Ф., Равкин Ю.С., Лукьянова И.В., Себелева Г.Г. 1980. Блохи лесной зоны Западной Сибири // Проблемы зоогеографии и истории фауны. - Новосибирск: Наука, 1980. С. 94-116.</w:t>
      </w:r>
    </w:p>
    <w:p>
      <w:pPr>
        <w:pStyle w:val="Normal"/>
        <w:rPr/>
      </w:pPr>
      <w:r>
        <w:rPr>
          <w:color w:val="000000"/>
          <w:lang w:val="en-US"/>
        </w:rPr>
        <w:t>Сапегина В.Ф., Цыбулин С.М. 1986. Биоценотические особенности распространения …... в Северном Алтае // Х Конференция Украинского общества паразитологов. – Ч. 2. – Киев: Наукова думка, 1986. – С. 190.</w:t>
      </w:r>
    </w:p>
    <w:p>
      <w:pPr>
        <w:pStyle w:val="Normal"/>
        <w:rPr/>
      </w:pPr>
      <w:r>
        <w:rPr>
          <w:color w:val="000000"/>
          <w:lang w:val="en-US"/>
        </w:rPr>
        <w:t>Сапельников С.Ф. 2003. Влияние весенней численности мелких млекопитающих на успешность размножения канюка (</w:t>
      </w:r>
      <w:r>
        <w:rPr>
          <w:i/>
          <w:color w:val="000000"/>
          <w:lang w:val="en-US"/>
        </w:rPr>
        <w:t>Buteo buteo</w:t>
      </w:r>
      <w:r>
        <w:rPr>
          <w:color w:val="000000"/>
          <w:lang w:val="en-US"/>
        </w:rPr>
        <w:t>) и тетеревятника (</w:t>
      </w:r>
      <w:r>
        <w:rPr>
          <w:i/>
          <w:color w:val="000000"/>
          <w:lang w:val="en-US"/>
        </w:rPr>
        <w:t>Accipiter gentilis</w:t>
      </w:r>
      <w:r>
        <w:rPr>
          <w:color w:val="000000"/>
          <w:lang w:val="en-US"/>
        </w:rPr>
        <w:t>) // Вопросы естествознания. Межвуз. сб. науч. работ. Вып. 11. Липецк, 2003 – С. 57-59.</w:t>
      </w:r>
    </w:p>
    <w:p>
      <w:pPr>
        <w:pStyle w:val="Normal"/>
        <w:rPr/>
      </w:pPr>
      <w:r>
        <w:rPr>
          <w:color w:val="000000"/>
          <w:lang w:val="en-US"/>
        </w:rPr>
        <w:t>Сапельников С.Ф. 2003. Возвращение в гнездо птенца орла-карлика (</w:t>
      </w:r>
      <w:r>
        <w:rPr>
          <w:i/>
          <w:color w:val="000000"/>
          <w:lang w:val="en-US"/>
        </w:rPr>
        <w:t>Hieraaetus pennatys</w:t>
      </w:r>
      <w:r>
        <w:rPr>
          <w:color w:val="000000"/>
          <w:lang w:val="en-US"/>
        </w:rPr>
        <w:t>) и перспективы сохранения полных выводков редких видов хищных птиц // Вопросы естествознания. Межвуз. сб. науч. работ. Вып. 11. Липецк, 2003 – С. 59-62.</w:t>
      </w:r>
    </w:p>
    <w:p>
      <w:pPr>
        <w:pStyle w:val="Normal"/>
        <w:rPr>
          <w:color w:val="000000"/>
          <w:lang w:val="en-US"/>
        </w:rPr>
      </w:pPr>
      <w:r>
        <w:rPr>
          <w:color w:val="000000"/>
          <w:lang w:val="en-US"/>
        </w:rPr>
        <w:t>Сапельников С.Ф. 2003. Инвентаризация гнезд хищных птиц в Воронежском заповеднике // Вопросы естествознания. Межвуз. сб. науч. работ. Вып. 11. Липецк, 2003 – С. 62-65.</w:t>
      </w:r>
    </w:p>
    <w:p>
      <w:pPr>
        <w:pStyle w:val="Normal"/>
        <w:rPr/>
      </w:pPr>
      <w:r>
        <w:rPr>
          <w:color w:val="000000"/>
        </w:rPr>
        <w:t>Сапельников С.Ф. 2004. Гнездование и необходимые меры охраны орлана-белохвоста в Воронежском заповеднике // Актуальные проблемы управления заповедниками в Европейской части России: Материалы юбилейной научно-практич. конф. – Воронеж: ВГУ, 2004. – С. 142–146.</w:t>
      </w:r>
    </w:p>
    <w:p>
      <w:pPr>
        <w:pStyle w:val="Normal"/>
        <w:rPr/>
      </w:pPr>
      <w:r>
        <w:rPr>
          <w:color w:val="000000"/>
        </w:rPr>
        <w:t>Сапельников С.Ф. 2004. К вопросу о сохранении полных выводков редких видов хищных птиц (на примере орла-карлика) // Актуальные проблемы управления заповедниками в Европейской части России: Материалы юбилейной научно-практич. конф. – Воронеж: ВГУ, 2004. – С. 47–49.</w:t>
      </w:r>
    </w:p>
    <w:p>
      <w:pPr>
        <w:pStyle w:val="Normal"/>
        <w:rPr/>
      </w:pPr>
      <w:r>
        <w:rPr>
          <w:color w:val="000000"/>
        </w:rPr>
        <w:t>Сапельников С.Ф. 2004. Необычно раннее гнездование ушастой совы (</w:t>
      </w:r>
      <w:r>
        <w:rPr>
          <w:i/>
          <w:color w:val="000000"/>
          <w:lang w:val="en-US"/>
        </w:rPr>
        <w:t>Asio</w:t>
      </w:r>
      <w:r>
        <w:rPr>
          <w:i/>
          <w:color w:val="000000"/>
        </w:rPr>
        <w:t xml:space="preserve"> </w:t>
      </w:r>
      <w:r>
        <w:rPr>
          <w:i/>
          <w:color w:val="000000"/>
          <w:lang w:val="en-US"/>
        </w:rPr>
        <w:t>otus</w:t>
      </w:r>
      <w:r>
        <w:rPr>
          <w:color w:val="000000"/>
        </w:rPr>
        <w:t>) в Воронежской области и хищничество на ней тетеревятника (</w:t>
      </w:r>
      <w:r>
        <w:rPr>
          <w:i/>
          <w:color w:val="000000"/>
          <w:lang w:val="en-US"/>
        </w:rPr>
        <w:t>Accipiter</w:t>
      </w:r>
      <w:r>
        <w:rPr>
          <w:i/>
          <w:color w:val="000000"/>
        </w:rPr>
        <w:t xml:space="preserve"> </w:t>
      </w:r>
      <w:r>
        <w:rPr>
          <w:i/>
          <w:color w:val="000000"/>
          <w:lang w:val="en-US"/>
        </w:rPr>
        <w:t>gentilis</w:t>
      </w:r>
      <w:r>
        <w:rPr>
          <w:color w:val="000000"/>
        </w:rPr>
        <w:t xml:space="preserve">). // Состояние и проблемы экосистем среднерусской лесостепи. – (Тр. учеб.-науч. центра Воронеж. гос. ун-та «Веневитиново». Вып. </w:t>
      </w:r>
      <w:r>
        <w:rPr>
          <w:color w:val="000000"/>
          <w:lang w:val="en-US"/>
        </w:rPr>
        <w:t>XVII</w:t>
      </w:r>
      <w:r>
        <w:rPr>
          <w:color w:val="000000"/>
        </w:rPr>
        <w:t xml:space="preserve"> – Воронеж, 2004. – С. 40–44. </w:t>
      </w:r>
    </w:p>
    <w:p>
      <w:pPr>
        <w:pStyle w:val="Normal"/>
        <w:rPr/>
      </w:pPr>
      <w:r>
        <w:rPr>
          <w:color w:val="000000"/>
        </w:rPr>
        <w:t>Сапельников С.Ф. 2004. Пищевая специализация орлана-белохвоста на птенцах серой цапли в Воронежском заповеднике // Актуальные проблемы управления заповедниками в Европейской части России: Материалы юбилейной научно-практич. конф. – Воронеж: ВГУ, 2004. – С. 146–147.</w:t>
      </w:r>
    </w:p>
    <w:p>
      <w:pPr>
        <w:pStyle w:val="Normal"/>
        <w:rPr/>
      </w:pPr>
      <w:r>
        <w:rPr>
          <w:color w:val="000000"/>
        </w:rPr>
        <w:t>Сапельников С.Ф. 2005. Гнездование большого подорлика (</w:t>
      </w:r>
      <w:r>
        <w:rPr>
          <w:i/>
          <w:color w:val="000000"/>
        </w:rPr>
        <w:t>A</w:t>
      </w:r>
      <w:r>
        <w:rPr>
          <w:i/>
          <w:color w:val="000000"/>
          <w:lang w:val="en-US"/>
        </w:rPr>
        <w:t>quila</w:t>
      </w:r>
      <w:r>
        <w:rPr>
          <w:i/>
          <w:color w:val="000000"/>
        </w:rPr>
        <w:t xml:space="preserve"> </w:t>
      </w:r>
      <w:r>
        <w:rPr>
          <w:i/>
          <w:color w:val="000000"/>
          <w:lang w:val="en-US"/>
        </w:rPr>
        <w:t>clanga</w:t>
      </w:r>
      <w:r>
        <w:rPr>
          <w:i/>
          <w:color w:val="000000"/>
        </w:rPr>
        <w:t xml:space="preserve"> </w:t>
      </w:r>
      <w:r>
        <w:rPr>
          <w:color w:val="000000"/>
          <w:lang w:val="en-US"/>
        </w:rPr>
        <w:t>Pall</w:t>
      </w:r>
      <w:r>
        <w:rPr>
          <w:color w:val="000000"/>
        </w:rPr>
        <w:t>.) в Воронежском заповеднике. // Состояние особо охраняемых природных территорий Европейской части России: Сборник научных статей, посвящённых 70-летию Хопёрского  заповедника (пос. Варварино, Воронежская область, 20-23 сентября 2005 г). – Воронеж: ВГУ, 2005. – С. 423–428.</w:t>
      </w:r>
    </w:p>
    <w:p>
      <w:pPr>
        <w:pStyle w:val="Normal"/>
        <w:rPr/>
      </w:pPr>
      <w:r>
        <w:rPr>
          <w:color w:val="000000"/>
        </w:rPr>
        <w:t xml:space="preserve">Сапельников С.Ф. 2006. Массовое гнездование болотных сов в Воронежской области весной 2004 г. // Орнитологические исследования в Северной Евразии: Тезисы </w:t>
      </w:r>
      <w:r>
        <w:rPr>
          <w:color w:val="000000"/>
          <w:lang w:val="en-US"/>
        </w:rPr>
        <w:t>XII</w:t>
      </w:r>
      <w:r>
        <w:rPr>
          <w:color w:val="000000"/>
        </w:rPr>
        <w:t xml:space="preserve"> Международной орнитологической конференции Северной Евразии. – Ставрополь: СГУ, 2006. – С. 470–471.</w:t>
      </w:r>
    </w:p>
    <w:p>
      <w:pPr>
        <w:pStyle w:val="Normal"/>
        <w:rPr/>
      </w:pPr>
      <w:r>
        <w:rPr>
          <w:color w:val="000000"/>
        </w:rPr>
        <w:t xml:space="preserve">Сапельников С.Ф., Архипов В.Ю. 2007. О регистрации гнездования малого подорлика </w:t>
      </w:r>
      <w:r>
        <w:rPr>
          <w:i/>
          <w:color w:val="000000"/>
          <w:lang w:val="en-US"/>
        </w:rPr>
        <w:t>Aguila</w:t>
      </w:r>
      <w:r>
        <w:rPr>
          <w:i/>
          <w:color w:val="000000"/>
        </w:rPr>
        <w:t xml:space="preserve"> </w:t>
      </w:r>
      <w:r>
        <w:rPr>
          <w:i/>
          <w:color w:val="000000"/>
          <w:lang w:val="en-US"/>
        </w:rPr>
        <w:t>pomarina</w:t>
      </w:r>
      <w:r>
        <w:rPr>
          <w:color w:val="000000"/>
        </w:rPr>
        <w:t xml:space="preserve"> в Воронежском заповеднике // Труды Воронежского государственного заповедника. Вып. </w:t>
      </w:r>
      <w:r>
        <w:rPr>
          <w:color w:val="000000"/>
          <w:lang w:val="en-US"/>
        </w:rPr>
        <w:t>XXV</w:t>
      </w:r>
      <w:r>
        <w:rPr>
          <w:color w:val="000000"/>
        </w:rPr>
        <w:t>. – Воронеж: ВГПУ, 2007. – С. 290–292.</w:t>
      </w:r>
    </w:p>
    <w:p>
      <w:pPr>
        <w:pStyle w:val="Normal"/>
        <w:rPr/>
      </w:pPr>
      <w:r>
        <w:rPr>
          <w:color w:val="000000"/>
        </w:rPr>
        <w:t xml:space="preserve">Сапельников С.Ф., Венгеров П.Д. 2007. Орёл-могильник в Воронежском заповеднике // Труды Воронежского государственного заповедника. Вып. </w:t>
      </w:r>
      <w:r>
        <w:rPr>
          <w:color w:val="000000"/>
          <w:lang w:val="en-US"/>
        </w:rPr>
        <w:t>XXV</w:t>
      </w:r>
      <w:r>
        <w:rPr>
          <w:color w:val="000000"/>
        </w:rPr>
        <w:t>. – Воронеж: ВГПУ, 2007. – С. 75–95.</w:t>
      </w:r>
    </w:p>
    <w:p>
      <w:pPr>
        <w:pStyle w:val="Normal"/>
        <w:rPr/>
      </w:pPr>
      <w:r>
        <w:rPr/>
        <w:t xml:space="preserve">Сапельников С.Ф., Венгеров П.Д., Нумеров А.Д., Соколов А.Ю. 2008. Степной лунь в Воронежской области в 2007 году // Изучение и охрана хищных птиц Северной Евразии / Матер. </w:t>
      </w:r>
      <w:r>
        <w:rPr>
          <w:lang w:val="en-US"/>
        </w:rPr>
        <w:t>V</w:t>
      </w:r>
      <w:r>
        <w:rPr/>
        <w:t xml:space="preserve"> международн. конф. по хищным птицам Северной Евразии. Иваново, 4-7 февраля 2008 г. – Иваново. ИвГУ.– 2008. – С. 299-304.</w:t>
      </w:r>
    </w:p>
    <w:p>
      <w:pPr>
        <w:pStyle w:val="Normal"/>
        <w:ind w:firstLine="539"/>
        <w:rPr>
          <w:lang w:val="en-US"/>
        </w:rPr>
      </w:pPr>
      <w:r>
        <w:rPr>
          <w:lang w:val="en-US"/>
        </w:rPr>
        <w:t xml:space="preserve">Сапельников С.Ф., Власов А.А. 2007. Успешное гнездование курганника (Buteo rufinus) в районе участка Баркаловка Центрально-Черноземного заповедника // Роль особо охраняемых природных территорий лесостепной и степной природных зон в сохранении и изучении биологического разнообразия, 2007. - С. 196-198. - Волгоград. Ключевые слова: Buteo rufinus (Aves); гнездование; успешность; заповедники; Центрально-Черноземный заповедник; Россия; хищные птицы; канюки. Успешное гнездование курганника на востоке Курской области в 2006 г., видимо, продолжает свидетельствовать о постепенном расширении ареала этого вида с территории Украины в северо-восточном направлении. Россия, Воронежский гос. природный биосферный зап-ник. Библ. 10. </w:t>
      </w:r>
    </w:p>
    <w:p>
      <w:pPr>
        <w:pStyle w:val="Normal"/>
        <w:rPr/>
      </w:pPr>
      <w:r>
        <w:rPr>
          <w:color w:val="000000"/>
        </w:rPr>
        <w:t>Сапельников С.Ф., Власов А.А. 2007. Успешное гнездование курганника (</w:t>
      </w:r>
      <w:r>
        <w:rPr>
          <w:i/>
          <w:color w:val="000000"/>
          <w:lang w:val="en-US"/>
        </w:rPr>
        <w:t>Buteo</w:t>
      </w:r>
      <w:r>
        <w:rPr>
          <w:i/>
          <w:color w:val="000000"/>
        </w:rPr>
        <w:t xml:space="preserve"> </w:t>
      </w:r>
      <w:r>
        <w:rPr>
          <w:i/>
          <w:color w:val="000000"/>
          <w:lang w:val="en-US"/>
        </w:rPr>
        <w:t>rufinus</w:t>
      </w:r>
      <w:r>
        <w:rPr>
          <w:color w:val="000000"/>
        </w:rPr>
        <w:t xml:space="preserve">) в районе участка Баркаловка Центрально-Черноземного заповедника // Роль особо охраняемых природных территорий лесостепной и степной природных зон в сохранении и изучении биологического разнообразия: материалы научно-практической конференции, посвящённой восьмидесятилетию Воронежского государственного природного биосферного заповедника. – Воронеж: ВГПУ, 2007. С. 196–198. </w:t>
      </w:r>
    </w:p>
    <w:p>
      <w:pPr>
        <w:pStyle w:val="Normal"/>
        <w:rPr/>
      </w:pPr>
      <w:r>
        <w:rPr>
          <w:color w:val="000000"/>
        </w:rPr>
        <w:t xml:space="preserve">Сапельников С.Ф., Власов А.А., Сапельникова А.С. 2006. Наблюдения за крупной колонией луговых луней в Курской области // Орнитологические исследования в Северной Евразии: Тезисы </w:t>
      </w:r>
      <w:r>
        <w:rPr>
          <w:color w:val="000000"/>
          <w:lang w:val="en-US"/>
        </w:rPr>
        <w:t>XII</w:t>
      </w:r>
      <w:r>
        <w:rPr>
          <w:color w:val="000000"/>
        </w:rPr>
        <w:t xml:space="preserve"> Международной орнитологической конференции Северной Евразии. – Ставрополь: СГУ, 2006. – С. 471.</w:t>
      </w:r>
    </w:p>
    <w:p>
      <w:pPr>
        <w:pStyle w:val="Normal"/>
        <w:rPr/>
      </w:pPr>
      <w:r>
        <w:rPr>
          <w:color w:val="000000"/>
          <w:lang w:val="en-US"/>
        </w:rPr>
        <w:t>Сапельников С.Ф., Нумеров А.Д., Венгеров П.Д., Соболев С.Л. 2007. Гнездование орлана-белохвоста на реке Потудань (Острогожский район Воронежской области) / Труды Воронежского государственного заповедника. Вып. XXV. - Воронеж, ВГПУ, 2007. – С. 285-288.</w:t>
      </w:r>
    </w:p>
    <w:p>
      <w:pPr>
        <w:pStyle w:val="Normal"/>
        <w:rPr/>
      </w:pPr>
      <w:r>
        <w:rPr>
          <w:color w:val="000000"/>
        </w:rPr>
        <w:t>Сапельников С.Ф., Сапельникова А.С. 2005. Луговые луни живут колониями / Соколья дубрава: Альманах Центрально-Черноземного заповедника о природе Курской области. 2005, № 3. – С. 16–21.</w:t>
      </w:r>
    </w:p>
    <w:p>
      <w:pPr>
        <w:pStyle w:val="Normal"/>
        <w:ind w:firstLine="539"/>
        <w:rPr>
          <w:lang w:val="en-US"/>
        </w:rPr>
      </w:pPr>
      <w:r>
        <w:rPr>
          <w:lang w:val="en-US"/>
        </w:rPr>
        <w:t xml:space="preserve">Сапельников С.Ф., Сапельникова А.С. 2007. Полифагия большого подорлика (Aquila clanga)в ареале и его хищничество на птенцах серой цапли (Ardea cinerea) в Воронежском заповеднике // Роль особо охраняемых природных территорий лесостепной и степной природных зон в сохранении и изучении биологического разнообразия, 2007. - С. 192-196. - Волгоград. Ключевые слова: Aquila clanga (Aves); питание; полифагия; хищничество; птенцы; серая цапля; заповедники; Воронежский заповедник; Россия; хищные птицы; орлы. Очевидно, присущая большим подорликам полифагия позволяет им со временем вырабатывать дополнительные способы охоты, расширяющие круг доступных жертв (ежи). Не исключено, что в других, более сложных, случаях (добыча птенцов цапель) определяющим фактором здесь могло явиться подражание способам добычи пищи орланов-белохвостов, ежегодно успешно охотящихся на цаплят на виду у подорликов. В любом случае расширение круга жертв большого подорлика еще одним постоянным источником питания в период его размножения дает этого глобально исчезающему хищнику дополнительную возможность сохранения своего статуса гнездящегося вида на территории Воронежского заповедника. Россия, Воронежский гос. природный биосферный зап-ник. Библ. 17. </w:t>
      </w:r>
    </w:p>
    <w:p>
      <w:pPr>
        <w:pStyle w:val="Normal"/>
        <w:rPr/>
      </w:pPr>
      <w:r>
        <w:rPr>
          <w:color w:val="000000"/>
        </w:rPr>
        <w:t>Сапельников С.Ф., Сапельникова А.С. 2007. Полифагия большого подорлика (</w:t>
      </w:r>
      <w:r>
        <w:rPr>
          <w:i/>
          <w:color w:val="000000"/>
        </w:rPr>
        <w:t>Aquila clanga</w:t>
      </w:r>
      <w:r>
        <w:rPr>
          <w:color w:val="000000"/>
        </w:rPr>
        <w:t>) в ареале и его хищничество на птенцах серой цапли (</w:t>
      </w:r>
      <w:r>
        <w:rPr>
          <w:i/>
          <w:color w:val="000000"/>
        </w:rPr>
        <w:t>Ardea cinerea</w:t>
      </w:r>
      <w:r>
        <w:rPr>
          <w:color w:val="000000"/>
        </w:rPr>
        <w:t xml:space="preserve">) в Воронежском заповеднике // Роль особо охраняемых природных территорий лесостепной и степной природных зон в сохранении и изучении биологического разнообразия: материалы научно-практической конференции, посвящённой восьмидесятилетию Воронежского государственного природного биосферного заповедника. – Воронеж: ВГПУ, 2007. С. 192–196. </w:t>
      </w:r>
    </w:p>
    <w:p>
      <w:pPr>
        <w:pStyle w:val="Normal"/>
        <w:rPr/>
      </w:pPr>
      <w:r>
        <w:rPr>
          <w:color w:val="000000"/>
        </w:rPr>
        <w:t xml:space="preserve">Сапельников С.Ф., Сапельникова И.И. 2006. Оологические характеристики лугового луня из одной колонии // Орнитологические исследования в Северной Евразии: Тезисы </w:t>
      </w:r>
      <w:r>
        <w:rPr>
          <w:color w:val="000000"/>
          <w:lang w:val="en-US"/>
        </w:rPr>
        <w:t>XII</w:t>
      </w:r>
      <w:r>
        <w:rPr>
          <w:color w:val="000000"/>
        </w:rPr>
        <w:t xml:space="preserve"> Международной орнитологической конференции Северной Евразии. – Ставрополь: СГУ, 2006. – С. 472.</w:t>
      </w:r>
    </w:p>
    <w:p>
      <w:pPr>
        <w:pStyle w:val="Normal"/>
        <w:rPr>
          <w:color w:val="000000"/>
        </w:rPr>
      </w:pPr>
      <w:r>
        <w:rPr>
          <w:color w:val="000000"/>
        </w:rPr>
        <w:t>Сапельников С.Ф., Сапельникова И.И., Харитонов С.П., Власов А.А., Сапельникова А.С. 2006. К вопросу о колониальности и успешности размножения лугового луня. Развитие современной орнитологии в Северной Евразии: Труды XII Международной орнитологической конференции Северной Евразии.- Ставрополь: Изд-во СГУ. - С. 530-553.</w:t>
      </w:r>
    </w:p>
    <w:p>
      <w:pPr>
        <w:pStyle w:val="Normal"/>
        <w:rPr/>
      </w:pPr>
      <w:r>
        <w:rPr>
          <w:color w:val="000000"/>
        </w:rPr>
        <w:t>Сапельников С.Ф., Соболев С.Л., Швец О.В. 2007. Залёты белоголового сипа (</w:t>
      </w:r>
      <w:r>
        <w:rPr>
          <w:i/>
          <w:color w:val="000000"/>
          <w:lang w:val="en-US"/>
        </w:rPr>
        <w:t>Gyps</w:t>
      </w:r>
      <w:r>
        <w:rPr>
          <w:i/>
          <w:color w:val="000000"/>
        </w:rPr>
        <w:t xml:space="preserve"> </w:t>
      </w:r>
      <w:r>
        <w:rPr>
          <w:i/>
          <w:color w:val="000000"/>
          <w:lang w:val="en-US"/>
        </w:rPr>
        <w:t>fulvus</w:t>
      </w:r>
      <w:r>
        <w:rPr>
          <w:color w:val="000000"/>
        </w:rPr>
        <w:t>) в Центральное Черноземье и на сопредельные территории // Б</w:t>
      </w:r>
      <w:r>
        <w:rPr>
          <w:color w:val="000000"/>
          <w:lang w:val="en-US"/>
        </w:rPr>
        <w:t>i</w:t>
      </w:r>
      <w:r>
        <w:rPr>
          <w:color w:val="000000"/>
        </w:rPr>
        <w:t>олог</w:t>
      </w:r>
      <w:r>
        <w:rPr>
          <w:color w:val="000000"/>
          <w:lang w:val="en-US"/>
        </w:rPr>
        <w:t>i</w:t>
      </w:r>
      <w:r>
        <w:rPr>
          <w:color w:val="000000"/>
        </w:rPr>
        <w:t xml:space="preserve">я </w:t>
      </w:r>
      <w:r>
        <w:rPr>
          <w:color w:val="000000"/>
          <w:lang w:val="en-US"/>
        </w:rPr>
        <w:t>XXI</w:t>
      </w:r>
      <w:r>
        <w:rPr>
          <w:color w:val="000000"/>
        </w:rPr>
        <w:t xml:space="preserve"> стол</w:t>
      </w:r>
      <w:r>
        <w:rPr>
          <w:color w:val="000000"/>
          <w:lang w:val="en-US"/>
        </w:rPr>
        <w:t>i</w:t>
      </w:r>
      <w:r>
        <w:rPr>
          <w:color w:val="000000"/>
        </w:rPr>
        <w:t>ття: теор</w:t>
      </w:r>
      <w:r>
        <w:rPr>
          <w:color w:val="000000"/>
          <w:lang w:val="en-US"/>
        </w:rPr>
        <w:t>i</w:t>
      </w:r>
      <w:r>
        <w:rPr>
          <w:color w:val="000000"/>
        </w:rPr>
        <w:t>я, практика, викладання: Матер</w:t>
      </w:r>
      <w:r>
        <w:rPr>
          <w:color w:val="000000"/>
          <w:lang w:val="en-US"/>
        </w:rPr>
        <w:t>i</w:t>
      </w:r>
      <w:r>
        <w:rPr>
          <w:color w:val="000000"/>
        </w:rPr>
        <w:t>али м</w:t>
      </w:r>
      <w:r>
        <w:rPr>
          <w:color w:val="000000"/>
          <w:lang w:val="en-US"/>
        </w:rPr>
        <w:t>i</w:t>
      </w:r>
      <w:r>
        <w:rPr>
          <w:color w:val="000000"/>
        </w:rPr>
        <w:t>жнародноï науковоï конференц</w:t>
      </w:r>
      <w:r>
        <w:rPr>
          <w:color w:val="000000"/>
          <w:lang w:val="en-US"/>
        </w:rPr>
        <w:t>i</w:t>
      </w:r>
      <w:r>
        <w:rPr>
          <w:color w:val="000000"/>
        </w:rPr>
        <w:t>ï. – Киïв: Ф</w:t>
      </w:r>
      <w:r>
        <w:rPr>
          <w:color w:val="000000"/>
          <w:lang w:val="en-US"/>
        </w:rPr>
        <w:t>i</w:t>
      </w:r>
      <w:r>
        <w:rPr>
          <w:color w:val="000000"/>
        </w:rPr>
        <w:t>тосоц</w:t>
      </w:r>
      <w:r>
        <w:rPr>
          <w:color w:val="000000"/>
          <w:lang w:val="en-US"/>
        </w:rPr>
        <w:t>i</w:t>
      </w:r>
      <w:r>
        <w:rPr>
          <w:color w:val="000000"/>
        </w:rPr>
        <w:t>оцентр, 2007. С. 249–251.</w:t>
      </w:r>
    </w:p>
    <w:p>
      <w:pPr>
        <w:pStyle w:val="Normal"/>
        <w:rPr/>
      </w:pPr>
      <w:r>
        <w:rPr/>
        <w:t>Сапельников С.Ф., Соколов А.Ю., Венгеров П.Д., Нумеров А.Д. 2008. Большой и малый подорлики в Воронежской области // Изучение и охрана большого и малого подорликов в Северной Евразии. – Иваново. ИвГУ.– 2008. – С. 220-227.</w:t>
      </w:r>
    </w:p>
    <w:p>
      <w:pPr>
        <w:pStyle w:val="Normal"/>
        <w:rPr/>
      </w:pPr>
      <w:r>
        <w:rPr/>
        <w:t xml:space="preserve">Сапельников С.Ф., Шаповалов А.С. 2007. Гнездование орлана-белохвоста </w:t>
      </w:r>
      <w:r>
        <w:rPr>
          <w:i/>
          <w:lang w:val="en-US"/>
        </w:rPr>
        <w:t>Haliaeetus</w:t>
      </w:r>
      <w:r>
        <w:rPr>
          <w:i/>
        </w:rPr>
        <w:t xml:space="preserve"> </w:t>
      </w:r>
      <w:r>
        <w:rPr>
          <w:i/>
          <w:lang w:val="en-US"/>
        </w:rPr>
        <w:t>albicilla</w:t>
      </w:r>
      <w:r>
        <w:rPr/>
        <w:t xml:space="preserve"> в окрестностях участка «Острасьевы яры» заповедника «Белогорье». - Белгородская область) // </w:t>
      </w:r>
      <w:r>
        <w:rPr>
          <w:i/>
        </w:rPr>
        <w:t>Рус. орнитол. журн</w:t>
      </w:r>
      <w:r>
        <w:rPr/>
        <w:t>. 16. - 350. - С. 386-389.</w:t>
      </w:r>
    </w:p>
    <w:p>
      <w:pPr>
        <w:pStyle w:val="Normal"/>
        <w:rPr/>
      </w:pPr>
      <w:r>
        <w:rPr>
          <w:color w:val="000000"/>
        </w:rPr>
        <w:t xml:space="preserve">Сапельников С.Ф., Шаповалов А.С. 2007. Гнездование орлана-белохвоста </w:t>
      </w:r>
      <w:r>
        <w:rPr>
          <w:i/>
          <w:color w:val="000000"/>
          <w:lang w:val="en-US"/>
        </w:rPr>
        <w:t>Haliaeetus</w:t>
      </w:r>
      <w:r>
        <w:rPr>
          <w:i/>
          <w:color w:val="000000"/>
        </w:rPr>
        <w:t xml:space="preserve"> </w:t>
      </w:r>
      <w:r>
        <w:rPr>
          <w:i/>
          <w:color w:val="000000"/>
          <w:lang w:val="en-US"/>
        </w:rPr>
        <w:t>albicilla</w:t>
      </w:r>
      <w:r>
        <w:rPr>
          <w:color w:val="000000"/>
        </w:rPr>
        <w:t xml:space="preserve"> в окрестностях участка «Острасьевы яры» заповедника «Белогорье» (Белгородская область) // Русск. орнитол. журн. 2007. Т. 16. Вып. 350. – С. 386–389.</w:t>
      </w:r>
    </w:p>
    <w:p>
      <w:pPr>
        <w:pStyle w:val="Normal"/>
        <w:ind w:firstLine="539"/>
        <w:rPr>
          <w:lang w:val="en-US"/>
        </w:rPr>
      </w:pPr>
      <w:r>
        <w:rPr>
          <w:lang w:val="en-US"/>
        </w:rPr>
        <w:t xml:space="preserve">Сапельников С.Ф., Шаповалов А.С. Гнездование орлана-белохвоста Haliaeetus albicilla в окрeстностях участка "Острасьевы яры" заповедника "Белогорье" (Белгородская область) // Рус. орнитол. ж. Экспресс-вып. № 350, 2007, т.16. - С. 386-389. Ключевые слова: Heliaeetus albicilla (Aves); гнездование; заповедники; заповедник "Белогорье"; Белгородская область; Россия; хищные птицы; орланы. </w:t>
      </w:r>
    </w:p>
    <w:p>
      <w:pPr>
        <w:pStyle w:val="Normal"/>
        <w:rPr>
          <w:color w:val="000000"/>
          <w:lang w:val="en-US"/>
        </w:rPr>
      </w:pPr>
      <w:r>
        <w:rPr>
          <w:color w:val="000000"/>
          <w:lang w:val="en-US"/>
        </w:rPr>
        <w:t>Сапетин Я. 1974. Дупелиный ток // Ж. “Охота и охотн. х-во”, 1974, № 6 С. 14-15.</w:t>
      </w:r>
    </w:p>
    <w:p>
      <w:pPr>
        <w:pStyle w:val="Normal"/>
        <w:rPr>
          <w:color w:val="000000"/>
          <w:lang w:val="en-US"/>
        </w:rPr>
      </w:pPr>
      <w:r>
        <w:rPr>
          <w:color w:val="000000"/>
          <w:lang w:val="en-US"/>
        </w:rPr>
        <w:t>Сапетин Я.В. 1970. Размещение, экология и использование водоплавающих птиц в центральных областях Европейской части СССР // Автореф. канд. дисс., 1970, Горьк. ун-т, Горький. 29 с.</w:t>
      </w:r>
    </w:p>
    <w:p>
      <w:pPr>
        <w:pStyle w:val="Normal"/>
        <w:rPr>
          <w:color w:val="000000"/>
          <w:lang w:val="en-US"/>
        </w:rPr>
      </w:pPr>
      <w:r>
        <w:rPr>
          <w:color w:val="000000"/>
          <w:lang w:val="en-US"/>
        </w:rPr>
        <w:t>Сапетин Я.В. 1974. Перспективы увеличения кольцевания колониальных птиц в Волжско-Уральском регионе // Научно-организационные и методические вопросы изучения миграций птиц Волжско-Уральского региона / Материалы рабочего совещания. Спасск. - 1974. -  С. 16-19.</w:t>
      </w:r>
    </w:p>
    <w:p>
      <w:pPr>
        <w:pStyle w:val="Normal"/>
        <w:rPr/>
      </w:pPr>
      <w:r>
        <w:rPr/>
        <w:t>Сапетин Я.В. 1978. Миграции больших белых цапель юга Европейской части СССР // Миграции птиц Восточной Европы и Северной Азии. Гагарообразные - Аистообразные. - М. - С. 133-140.</w:t>
      </w:r>
    </w:p>
    <w:p>
      <w:pPr>
        <w:pStyle w:val="Normal"/>
        <w:rPr/>
      </w:pPr>
      <w:r>
        <w:rPr/>
        <w:t>Сапетин Я.В. 1978. Миграции желтых цапель Азово-Черноморского и Каспийского бассейнов (СССР) // Миграции птиц Восточной Европы и Северной Азии. Гагарообразные - Аистообразные. - М. - С. 127-132.</w:t>
      </w:r>
    </w:p>
    <w:p>
      <w:pPr>
        <w:pStyle w:val="Normal"/>
        <w:rPr/>
      </w:pPr>
      <w:r>
        <w:rPr/>
        <w:t>Сапетин Я.В. 1978. Миграции квакв в СССР // Миграции птиц Восточной Европы и Северной Азии. Гагарообразные - Аистообразные. - М. - С. 114-123.</w:t>
      </w:r>
    </w:p>
    <w:p>
      <w:pPr>
        <w:pStyle w:val="Normal"/>
        <w:rPr/>
      </w:pPr>
      <w:r>
        <w:rPr/>
        <w:t>Сапетин Я.В. 1978. Миграции колпиц, гнездящихся в СССР // Миграции птиц Восточной Европы и Северной Азии. Гагарообразные - Аистообразные. - М. - С. 236-242.</w:t>
      </w:r>
    </w:p>
    <w:p>
      <w:pPr>
        <w:pStyle w:val="Normal"/>
        <w:rPr>
          <w:color w:val="000000"/>
          <w:lang w:val="en-US"/>
        </w:rPr>
      </w:pPr>
      <w:r>
        <w:rPr>
          <w:color w:val="000000"/>
          <w:lang w:val="en-US"/>
        </w:rPr>
        <w:t>Сапетин Я.В. 1978. Миграции колпиц, гнездящихся в СССР // Миграции птиц Вост.Европы и Сев.Азии. Гагарообразные-аистообразные, 1978, М.:Наука. - С. 236-242.</w:t>
      </w:r>
    </w:p>
    <w:p>
      <w:pPr>
        <w:pStyle w:val="Normal"/>
        <w:rPr/>
      </w:pPr>
      <w:r>
        <w:rPr/>
        <w:t>Сапетин Я.В. 1978. Миграции малых белых цапель Азово-Черноморского и Каспийского бассейнов (СССР) // Миграции птиц Восточной Европы и Северной Азии. Гагарообразные - Аистообразные. - М. - С. 142-149.</w:t>
      </w:r>
    </w:p>
    <w:p>
      <w:pPr>
        <w:pStyle w:val="Normal"/>
        <w:rPr/>
      </w:pPr>
      <w:r>
        <w:rPr/>
        <w:t>Сапетин Я.В. 1978. Результаты кольцевания каравайки в СССР // Миграции птиц Восточной Европы и Северной Азии. Гагарообразные - Аистообразные. - М. - С. 245-255.</w:t>
      </w:r>
    </w:p>
    <w:p>
      <w:pPr>
        <w:pStyle w:val="Normal"/>
        <w:rPr>
          <w:color w:val="000000"/>
          <w:lang w:val="en-US"/>
        </w:rPr>
      </w:pPr>
      <w:r>
        <w:rPr>
          <w:color w:val="000000"/>
          <w:lang w:val="en-US"/>
        </w:rPr>
        <w:t>Сапетин Я.В. 1978. Результаты кольцевания каравайки в СССР // Миграции птиц Вост.Европы и Сев.Азии. Гагарообразные-аистообразные, 1978, М.:Наука. - С. 245-255.</w:t>
      </w:r>
    </w:p>
    <w:p>
      <w:pPr>
        <w:pStyle w:val="Normal"/>
        <w:rPr/>
      </w:pPr>
      <w:r>
        <w:rPr/>
        <w:t>Сапетин Я.В. 1978. Результаты кольцевания рыжих цапель на юге Европейской части СССР // Миграции птиц Восточной Европы и Северной Азии. Гагарообразные - Аистообразные. - М. - С. 220-229.</w:t>
      </w:r>
    </w:p>
    <w:p>
      <w:pPr>
        <w:pStyle w:val="Normal"/>
        <w:rPr/>
      </w:pPr>
      <w:r>
        <w:rPr/>
        <w:t>Сапетин Я.В. 1978. Результаты кольцевания рыжих цапель на юге европейской части СССР // Миграции птиц Восточной Европы и Северной Азии: гагарообразные-аистообразные. - М.: Наука, 1978. - С. 220-229.</w:t>
      </w:r>
    </w:p>
    <w:p>
      <w:pPr>
        <w:pStyle w:val="Normal"/>
        <w:rPr>
          <w:color w:val="000000"/>
        </w:rPr>
      </w:pPr>
      <w:r>
        <w:rPr>
          <w:color w:val="000000"/>
        </w:rPr>
        <w:t>Сапетин Я.В. 1978. Результаты кольцевания рыжих цапель на юге европейской части СССР // Миграции птиц Восточной Европы и Северной Азии: гагарообразные-аистообразные. - М.: Наука, 1978. - С. 220-229.</w:t>
      </w:r>
    </w:p>
    <w:p>
      <w:pPr>
        <w:pStyle w:val="Normal"/>
        <w:rPr>
          <w:color w:val="000000"/>
          <w:lang w:val="en-US"/>
        </w:rPr>
      </w:pPr>
      <w:r>
        <w:rPr>
          <w:color w:val="000000"/>
          <w:lang w:val="en-US"/>
        </w:rPr>
        <w:t>Сапетин Я.В. 1978. Результаты кольцевания рыжих цапель на юге Европейской части СССР // Миграции птиц Вост. Европы и Сев.Азии. Гагарообразные-аистообразные, 1978, М.:Наука. - С. 220-229.</w:t>
      </w:r>
    </w:p>
    <w:p>
      <w:pPr>
        <w:pStyle w:val="Normal"/>
        <w:rPr>
          <w:color w:val="000000"/>
          <w:lang w:val="en-US"/>
        </w:rPr>
      </w:pPr>
      <w:r>
        <w:rPr>
          <w:color w:val="000000"/>
          <w:lang w:val="en-US"/>
        </w:rPr>
        <w:t>Сапетин Я.В. 1979. Миграции больших белых цапель юга Европейской части СССР. // Миграции птиц Вост. Европы и Сев. Азии. Аистообразные – пластинчатоклювые. 1979, М.:Наука. С. 134-140.</w:t>
      </w:r>
    </w:p>
    <w:p>
      <w:pPr>
        <w:pStyle w:val="Normal"/>
        <w:rPr>
          <w:color w:val="000000"/>
          <w:lang w:val="en-US"/>
        </w:rPr>
      </w:pPr>
      <w:r>
        <w:rPr>
          <w:color w:val="000000"/>
          <w:lang w:val="en-US"/>
        </w:rPr>
        <w:t>Сапетин Я.В. 1979. Миграции жёлтых цапель Азово-Черноморского и Каспийского бассейнов (СССР) // Миграции птиц Вост. Европы и Сев. Азии. Аистообразные - пластинчатоклювые. 1979, М.:Наука. - С. 127-133.</w:t>
      </w:r>
    </w:p>
    <w:p>
      <w:pPr>
        <w:pStyle w:val="Normal"/>
        <w:rPr>
          <w:color w:val="000000"/>
          <w:lang w:val="en-US"/>
        </w:rPr>
      </w:pPr>
      <w:r>
        <w:rPr>
          <w:color w:val="000000"/>
          <w:lang w:val="en-US"/>
        </w:rPr>
        <w:t>Сапетин Я.В. 1979. Миграции каспийских популяций малых бакланов // Миграции птиц Вост. Европы и Сев. Азии. Аистообразные - пластинчатоклювые. 1979, М.:Наука. С. 105-107.</w:t>
      </w:r>
    </w:p>
    <w:p>
      <w:pPr>
        <w:pStyle w:val="Normal"/>
        <w:rPr>
          <w:color w:val="000000"/>
          <w:lang w:val="en-US"/>
        </w:rPr>
      </w:pPr>
      <w:r>
        <w:rPr>
          <w:color w:val="000000"/>
          <w:lang w:val="en-US"/>
        </w:rPr>
        <w:t>Сапетин Я.В. 1979. Миграции квакв в СССР // Миграции птиц Вост. Европы и Сев. Азии. Аистообразные - пластинчатоклювые. 1979, М.:Наука. - С. 114-123.</w:t>
      </w:r>
    </w:p>
    <w:p>
      <w:pPr>
        <w:pStyle w:val="Normal"/>
        <w:rPr>
          <w:color w:val="000000"/>
          <w:lang w:val="en-US"/>
        </w:rPr>
      </w:pPr>
      <w:r>
        <w:rPr>
          <w:color w:val="000000"/>
          <w:lang w:val="en-US"/>
        </w:rPr>
        <w:t>Сапетин Я.В. 1979. Миграции малых белых цапель Азово-Черноморского и Каспийского бассейнов СССР // Миграции птиц Вост. Европы и Сев. Азии. Аистообразные - пластинчатоклювые. 1979, М.:Наука. - С. 142-149.</w:t>
      </w:r>
    </w:p>
    <w:p>
      <w:pPr>
        <w:pStyle w:val="Normal"/>
        <w:rPr>
          <w:color w:val="000000"/>
          <w:lang w:val="en-US"/>
        </w:rPr>
      </w:pPr>
      <w:r>
        <w:rPr>
          <w:color w:val="000000"/>
          <w:lang w:val="en-US"/>
        </w:rPr>
        <w:t>Сапетин Я.В. 2000. Влияние гидрологического режима рек Оки и Пры на состояние компонентов биоценозов Окского заповедника и прилежащих территорий (Юго-восточная часть Мещёрской низменности).// Актуальн. экологич. пробл. респ. Татарстан (Мат. 4 респ. научн. конф.), 2000, Казань, изд. “Новое Знание” С. 77-78.</w:t>
      </w:r>
    </w:p>
    <w:p>
      <w:pPr>
        <w:pStyle w:val="Normal"/>
        <w:rPr>
          <w:color w:val="000000"/>
          <w:lang w:val="en-US"/>
        </w:rPr>
      </w:pPr>
      <w:r>
        <w:rPr>
          <w:color w:val="000000"/>
          <w:lang w:val="en-US"/>
        </w:rPr>
        <w:t xml:space="preserve">Сапетин Я.В. 2000. Пискулька в районе Окского заповедника // Бюл. Раб. группы по гусям и лебедям Вост. Европы и Сев. Азии N 6, 2000. - С.160-162. Ключевые слова: гуси; Anser erythropus (Aves); миграции птиц; весенний пролет; Окский заповедник. Пискулька (П; Anser erythropus) в р-не Окского зап-ка отмечается в период весеннего пролета; наблюдения за пролетом проводятся с 1956 г. с постоянного пункта в пойме р. Оки близ места впадения в нее р. Пры. Всего за 1956-1997 гг. проведено 1224 наблюдения. Пролет П начинается в конце марта и длится до 1-й декады мая; наиболее интенсивный пролет во 2-й - 3-й декадах апреля. П летят в основном в стаях белолобых гусей, реже обособленными группами и поодиночке. Встречи П зафиксированы в 20 годах наблюдений (из 42 лет); встреч П было больше в 2-3 раза в 1986-1997 гг. по сравнению с 1956-1965 гг. Число летящих П в последние годы несколько снизилось (в ср. за год с 5,2 до 4,5 особей). Россия, Окский биосферн. гос. зап-к, Рязанская обл. Табл. 2. </w:t>
      </w:r>
    </w:p>
    <w:p>
      <w:pPr>
        <w:pStyle w:val="Normal"/>
        <w:rPr/>
      </w:pPr>
      <w:r>
        <w:rPr>
          <w:color w:val="000000"/>
          <w:lang w:val="en-US"/>
        </w:rPr>
        <w:t xml:space="preserve">Сапетин Я.В. 2000. Пискулька в районе Окского заповедника. — </w:t>
      </w:r>
      <w:r>
        <w:rPr>
          <w:i/>
          <w:color w:val="000000"/>
          <w:lang w:val="en-US"/>
        </w:rPr>
        <w:t>Казарка</w:t>
      </w:r>
      <w:r>
        <w:rPr>
          <w:color w:val="000000"/>
          <w:lang w:val="en-US"/>
        </w:rPr>
        <w:t xml:space="preserve"> № 6. Бюллетень рабочей группы по гусям и лебедям Восточной Европы и северной Азии. Москва, 2000. С. 160–162. </w:t>
      </w:r>
    </w:p>
    <w:p>
      <w:pPr>
        <w:pStyle w:val="Normal"/>
        <w:rPr>
          <w:color w:val="000000"/>
          <w:lang w:val="en-US"/>
        </w:rPr>
      </w:pPr>
      <w:r>
        <w:rPr>
          <w:color w:val="000000"/>
          <w:lang w:val="en-US"/>
        </w:rPr>
        <w:t>Сапетин Я.В. И ДР. 1997. Чирок-свистунок – Anas crecca L. / Сапетин Я.В., Зифке А., Нанкинов Д.Н., Приклонский С.Г. // Миграции птиц Восточной Европы и Северной Азии: Пластинчатоклювые. Речные утки.- М., 1997.- С.104-161.</w:t>
      </w:r>
    </w:p>
    <w:p>
      <w:pPr>
        <w:pStyle w:val="Normal"/>
        <w:rPr>
          <w:color w:val="000000"/>
          <w:lang w:val="en-US"/>
        </w:rPr>
      </w:pPr>
      <w:r>
        <w:rPr>
          <w:color w:val="000000"/>
          <w:lang w:val="en-US"/>
        </w:rPr>
        <w:t>Сапетина И. М. 1965. Некоторые данные об относительной численности и добыче вальдшнепа в европейской части РСФСР // Тр. Окского заповедника, 1965. Вып. 6. С. 373 – 390.</w:t>
      </w:r>
    </w:p>
    <w:p>
      <w:pPr>
        <w:pStyle w:val="Normal"/>
        <w:rPr>
          <w:color w:val="000000"/>
          <w:lang w:val="en-US"/>
        </w:rPr>
      </w:pPr>
      <w:r>
        <w:rPr>
          <w:color w:val="000000"/>
          <w:lang w:val="en-US"/>
        </w:rPr>
        <w:t>Сапетина И. М. 1967. Учет водоплавающих птиц в центральных областях европейской части РСФСР в 1963 и 1964 гг. // Тр. Окского заповедника, 1967. Вып. 7. С. 133 – 167.</w:t>
      </w:r>
    </w:p>
    <w:p>
      <w:pPr>
        <w:pStyle w:val="Normal"/>
        <w:rPr>
          <w:color w:val="000000"/>
          <w:lang w:val="en-US"/>
        </w:rPr>
      </w:pPr>
      <w:r>
        <w:rPr>
          <w:color w:val="000000"/>
          <w:lang w:val="en-US"/>
        </w:rPr>
        <w:t>Сапетина И. М. 1968. Учет продуктивности размножения водоплавающих птиц в центральных областях европейской части РСФСР в 1964 – 1965 гг. // Проблемы охраны и рационального использования промысловых животных. М., 1968. С. 29 – 33.</w:t>
      </w:r>
    </w:p>
    <w:p>
      <w:pPr>
        <w:pStyle w:val="Normal"/>
        <w:rPr>
          <w:color w:val="000000"/>
          <w:lang w:val="en-US"/>
        </w:rPr>
      </w:pPr>
      <w:r>
        <w:rPr>
          <w:color w:val="000000"/>
          <w:lang w:val="en-US"/>
        </w:rPr>
        <w:t>Сапетина И., Приклонский. С. 1974. Учёт добычи водоплавающих // Ж. “Охота и охотн. х-во”, 1974, № 6 С. 4-5.</w:t>
      </w:r>
    </w:p>
    <w:p>
      <w:pPr>
        <w:pStyle w:val="Normal"/>
        <w:rPr>
          <w:color w:val="000000"/>
          <w:lang w:val="en-US"/>
        </w:rPr>
      </w:pPr>
      <w:r>
        <w:rPr>
          <w:color w:val="000000"/>
          <w:lang w:val="en-US"/>
        </w:rPr>
        <w:t>Сапетина И.М. 1970. Учёт водоплавающих птиц в Европейской части СССР // Тр. 9 Междунар. конгр. биологов-охотоведов (Москва, сент. 1969 г.), 1970. - С. 406-409.</w:t>
      </w:r>
    </w:p>
    <w:p>
      <w:pPr>
        <w:pStyle w:val="Normal"/>
        <w:rPr>
          <w:color w:val="000000"/>
          <w:lang w:val="en-US"/>
        </w:rPr>
      </w:pPr>
      <w:r>
        <w:rPr>
          <w:color w:val="000000"/>
          <w:lang w:val="en-US"/>
        </w:rPr>
        <w:t>Сапетина И.М. 1970. Хищническая деятельность серой вороны в пойменных угодьях средней полосы Европейской части СССР // Тр. 9 Междунар. конгр. биологов-охотоведов (Москва, сент. 1969 г.), 1970. - С. 563-566.</w:t>
      </w:r>
    </w:p>
    <w:p>
      <w:pPr>
        <w:pStyle w:val="Normal"/>
        <w:rPr>
          <w:color w:val="000000"/>
          <w:lang w:val="en-US"/>
        </w:rPr>
      </w:pPr>
      <w:r>
        <w:rPr>
          <w:color w:val="000000"/>
          <w:lang w:val="en-US"/>
        </w:rPr>
        <w:t>Сапетина И.М. 1971. Динамика численности уток в пойменных угодьях Рязанской обл. за последние 10 лет и некоторые факторы, определяющие её // Труды Окского заповедника. Вып. 8. / Работы Центральной орнитологической станции (3). Под ред. проф. Н.А.Гладкова. М.: Лесная промышленность, 1971.  С. 178-198</w:t>
      </w:r>
    </w:p>
    <w:p>
      <w:pPr>
        <w:pStyle w:val="Normal"/>
        <w:rPr>
          <w:color w:val="000000"/>
          <w:lang w:val="en-US"/>
        </w:rPr>
      </w:pPr>
      <w:r>
        <w:rPr>
          <w:color w:val="000000"/>
          <w:lang w:val="en-US"/>
        </w:rPr>
        <w:t>Сапетина И.М. 1978. К изучению продуктивности популяций водоплавающих птиц // Научные основы охраны и рационального использования птиц:Труды Окского госуд. заповедника. - Рязань, 1978 - Вып. XIV.. С. 328-336.</w:t>
      </w:r>
    </w:p>
    <w:p>
      <w:pPr>
        <w:pStyle w:val="Normal"/>
        <w:rPr>
          <w:color w:val="000000"/>
          <w:lang w:val="en-US"/>
        </w:rPr>
      </w:pPr>
      <w:r>
        <w:rPr>
          <w:color w:val="000000"/>
          <w:lang w:val="en-US"/>
        </w:rPr>
        <w:t>Сапетина И.М. 1980. Изменение численности и соотношения видов водоплавающих птиц в южных областях Западной Сибири с 1963 по 1980 г. // Птицы Сибири. Тез. докладов II орнитологической конференции. – Горно-Алтайск, 1983. – С. 101 – 102.</w:t>
      </w:r>
    </w:p>
    <w:p>
      <w:pPr>
        <w:pStyle w:val="Normal"/>
        <w:rPr>
          <w:color w:val="000000"/>
          <w:lang w:val="en-US"/>
        </w:rPr>
      </w:pPr>
      <w:r>
        <w:rPr>
          <w:color w:val="000000"/>
          <w:lang w:val="en-US"/>
        </w:rPr>
        <w:t>Сапетина И.М. 1983. Изменение численности водоплавающих птиц в средней полосе Европейской части РСФСР с 1963 по 1980 г. // Экол. и рац. исп. охотн. птиц в РСФСР., 1983, М.,  изд. ЦНИЛ Главохоты РСФСР С. 23-34.</w:t>
      </w:r>
    </w:p>
    <w:p>
      <w:pPr>
        <w:pStyle w:val="Normal"/>
        <w:rPr/>
      </w:pPr>
      <w:r>
        <w:rPr/>
        <w:t>Сапетина И.М. 1984. Значение угодий Азово-Каспийского региона для охраны водоплавающих среднеевропейской и западносибирской популяции // Современное состояние ресурсов водоплавающих птиц: Тез. Всесоюз. семинара. - М. - С. 11-12.</w:t>
      </w:r>
    </w:p>
    <w:p>
      <w:pPr>
        <w:pStyle w:val="Normal"/>
        <w:rPr>
          <w:color w:val="000000"/>
          <w:lang w:val="en-US"/>
        </w:rPr>
      </w:pPr>
      <w:r>
        <w:rPr>
          <w:color w:val="000000"/>
          <w:lang w:val="en-US"/>
        </w:rPr>
        <w:t>Сапетина И.М. 1984. Значение угодий Азово-Каспийского региона для охраны водоплавающих среднеевропейской и западносибирской популяции // Современное состояние ресурсов водоплавающих птиц. Тез. Всесоюзного семинара. – М., 1984. – С. 11 – 12.</w:t>
      </w:r>
    </w:p>
    <w:p>
      <w:pPr>
        <w:pStyle w:val="Normal"/>
        <w:rPr>
          <w:color w:val="000000"/>
          <w:lang w:val="en-US"/>
        </w:rPr>
      </w:pPr>
      <w:r>
        <w:rPr>
          <w:color w:val="000000"/>
          <w:lang w:val="en-US"/>
        </w:rPr>
        <w:t>Сапетина И.М. 1984. Значение угодий Азово-Каспийского региона для охраны водоплавающих среднеевропейской и западно-сибирской популяций // Тез. Всес. семин. по теме С. “Совр. сост. рес. водопл. птиц”, 1984, М С. 11-12.</w:t>
      </w:r>
    </w:p>
    <w:p>
      <w:pPr>
        <w:pStyle w:val="Normal"/>
        <w:rPr>
          <w:color w:val="000000"/>
          <w:lang w:val="en-US"/>
        </w:rPr>
      </w:pPr>
      <w:r>
        <w:rPr>
          <w:color w:val="000000"/>
          <w:lang w:val="en-US"/>
        </w:rPr>
        <w:t>Сапетина И.М. 1985. Итоги кольцевания ушастой совы в Европейской части СССР // Результаты кольцевания и меченья птиц, 1985.</w:t>
      </w:r>
    </w:p>
    <w:p>
      <w:pPr>
        <w:pStyle w:val="Normal"/>
        <w:rPr>
          <w:color w:val="000000"/>
          <w:lang w:val="en-US"/>
        </w:rPr>
      </w:pPr>
      <w:r>
        <w:rPr>
          <w:color w:val="000000"/>
          <w:lang w:val="en-US"/>
        </w:rPr>
        <w:t>Сапетина И.М. 1986. Материалы многолетних наблюдений в заповедниках, как основа для определения численности и размещения птиц на примере филина, серой неясыти, ушастой и болотной сов в Окском заповеднике // Тез. докл. 9 Всес. орнитол. конф., (Ленинград, 16-20 дек. 1986 г.), 1986, ч.2, Л.,  изд. ЛГУ С. 228-229.</w:t>
      </w:r>
    </w:p>
    <w:p>
      <w:pPr>
        <w:pStyle w:val="Normal"/>
        <w:rPr/>
      </w:pPr>
      <w:r>
        <w:rPr/>
        <w:t>Сапетина И.М. 1991. Итоги кольцевания ушастой совы (Asio otus) в Европейской части СССР // Результаты кольцевания и мечения птиц. 1985 г. - М. - С. 20-28.</w:t>
      </w:r>
    </w:p>
    <w:p>
      <w:pPr>
        <w:pStyle w:val="Normal"/>
        <w:rPr/>
      </w:pPr>
      <w:r>
        <w:rPr>
          <w:color w:val="000000"/>
          <w:lang w:val="en-US"/>
        </w:rPr>
        <w:t xml:space="preserve">Сапетина И.М. 1998. Инвазии свиристелей в районе Окского заповедника в период с 1954 по 1993 гг. — </w:t>
      </w:r>
      <w:r>
        <w:rPr>
          <w:i/>
          <w:color w:val="000000"/>
          <w:lang w:val="en-US"/>
        </w:rPr>
        <w:t>Орнитология</w:t>
      </w:r>
      <w:r>
        <w:rPr>
          <w:color w:val="000000"/>
          <w:lang w:val="en-US"/>
        </w:rPr>
        <w:t>, Вып.28. 1998. С.245–248.</w:t>
      </w:r>
    </w:p>
    <w:p>
      <w:pPr>
        <w:pStyle w:val="Normal"/>
        <w:rPr>
          <w:color w:val="000000"/>
          <w:lang w:val="en-US"/>
        </w:rPr>
      </w:pPr>
      <w:r>
        <w:rPr>
          <w:color w:val="000000"/>
          <w:lang w:val="en-US"/>
        </w:rPr>
        <w:t>Сапетина И.М. 1998. Инвазии свиристелей в районе Окского заповедника в период с 1954 по 1993 гг. // Орнитология, вып. 28, 1998, М., изд. МГУ С. 245-248.</w:t>
      </w:r>
    </w:p>
    <w:p>
      <w:pPr>
        <w:pStyle w:val="Normal"/>
        <w:rPr>
          <w:color w:val="000000"/>
          <w:lang w:val="en-US"/>
        </w:rPr>
      </w:pPr>
      <w:r>
        <w:rPr>
          <w:color w:val="000000"/>
          <w:lang w:val="en-US"/>
        </w:rPr>
        <w:t>Сапетина И.М. 1998. Сизоворонка в Окском заповеднике // Орнитология, вып. 28, 1998, М.,  изд. МГУ С. 244-245.</w:t>
      </w:r>
    </w:p>
    <w:p>
      <w:pPr>
        <w:pStyle w:val="Normal"/>
        <w:rPr/>
      </w:pPr>
      <w:r>
        <w:rPr>
          <w:color w:val="000000"/>
          <w:lang w:val="en-US"/>
        </w:rPr>
        <w:t xml:space="preserve">Сапетина И.М. 1998. Сизоворонка в Окском заповеднике. — </w:t>
      </w:r>
      <w:r>
        <w:rPr>
          <w:i/>
          <w:color w:val="000000"/>
          <w:lang w:val="en-US"/>
        </w:rPr>
        <w:t>Орнитология</w:t>
      </w:r>
      <w:r>
        <w:rPr>
          <w:color w:val="000000"/>
          <w:lang w:val="en-US"/>
        </w:rPr>
        <w:t>, Вып.28. 1998. С.244–245.</w:t>
      </w:r>
    </w:p>
    <w:p>
      <w:pPr>
        <w:pStyle w:val="Normal"/>
        <w:rPr/>
      </w:pPr>
      <w:r>
        <w:rPr>
          <w:color w:val="000000"/>
          <w:lang w:val="en-US"/>
        </w:rPr>
        <w:t xml:space="preserve">Сапетина И.М. 2000. Заметки о большом кроншнепе в среднем течении р. Оки. </w:t>
      </w:r>
      <w:r>
        <w:rPr>
          <w:i/>
          <w:color w:val="000000"/>
          <w:lang w:val="en-US"/>
        </w:rPr>
        <w:t>— Редкие, исчезающие и малоизученные птицы России</w:t>
      </w:r>
      <w:r>
        <w:rPr>
          <w:color w:val="000000"/>
          <w:lang w:val="en-US"/>
        </w:rPr>
        <w:t xml:space="preserve">. Москва, Союз охраны птиц России. 2000. С. 160–161. </w:t>
      </w:r>
    </w:p>
    <w:p>
      <w:pPr>
        <w:pStyle w:val="Normal"/>
        <w:rPr>
          <w:color w:val="000000"/>
          <w:lang w:val="en-US"/>
        </w:rPr>
      </w:pPr>
      <w:r>
        <w:rPr>
          <w:color w:val="000000"/>
          <w:lang w:val="en-US"/>
        </w:rPr>
        <w:t>Сапетина И.М. 2000. Заметки о большом кроншнепе в среднем течении р. Оки // Редкие, исчезающие и малоизуч. птицы России (под ред. С.Г. Приклонского и В.А. Зубакина), Сб. научн. статей, 2000, М. - Изд-во Союза охр. птиц России. С. 160-161.</w:t>
      </w:r>
    </w:p>
    <w:p>
      <w:pPr>
        <w:pStyle w:val="Normal"/>
        <w:rPr>
          <w:color w:val="000000"/>
          <w:lang w:val="en-US"/>
        </w:rPr>
      </w:pPr>
      <w:r>
        <w:rPr>
          <w:color w:val="000000"/>
          <w:lang w:val="en-US"/>
        </w:rPr>
        <w:t xml:space="preserve">Сапетина И.М. 2000. Изменение видового состава и численности воробьиных птиц Окского заповедника за период с 1954 по 1998 г // Роль особо охраняемых природных территорий в сохранении биоразнообразия. - 2000. - С. 205-209. Казань. Ключевые слова: Окский заповедник; воробьиные; видовой состав; численность; новые виды.В настоящее время в зап-ке с сопредельных угодьях отмечено 106 видов воробьиных. Из них 77 видов гнездящихся; 18 видов пролетных или зимующих, 11 видов залетных. За последние 38 лет встречено 16 новых для зап-ка видов. Увеличение численности отмечено для 11 видов, снижение - для 16, значительные колебания численности - для 4-х. Библ. 5. </w:t>
      </w:r>
    </w:p>
    <w:p>
      <w:pPr>
        <w:pStyle w:val="Normal"/>
        <w:rPr>
          <w:color w:val="000000"/>
          <w:lang w:val="en-US"/>
        </w:rPr>
      </w:pPr>
      <w:r>
        <w:rPr>
          <w:color w:val="000000"/>
          <w:lang w:val="en-US"/>
        </w:rPr>
        <w:t>Сапетина И.М. 2000. Изменения в видовом составе и численности неворобьиных птиц Окского заповедника и сопредельных территорий за три десятилетия.// Актуальн. экологич. пробл. респ. Татарстан. (Мат. 4 республ. научн. конф.), 2000, Казань, “Новое Знание” С. 264.</w:t>
      </w:r>
    </w:p>
    <w:p>
      <w:pPr>
        <w:pStyle w:val="Normal"/>
        <w:rPr>
          <w:color w:val="000000"/>
          <w:lang w:val="en-US"/>
        </w:rPr>
      </w:pPr>
      <w:r>
        <w:rPr>
          <w:color w:val="000000"/>
          <w:lang w:val="en-US"/>
        </w:rPr>
        <w:t xml:space="preserve">Сапетина И.М. 2000. Серый сорокопут в Окском заповеднике // Редкие, исчезающие и малоизученные птицы России. - 2000. - С. 178-179. М. Ключевые слова: редкие виды; сорокопуты; Lanins excubitor (Aves); встречаемость; гнездование; численность низкая; Окский заповедник.Lanins excubitor - обычный в зап-ке вид, малочислен. Большая часть встреч во время весеннего и осеннего пролета. Регулярны встречи зимой. В гнездовый сезон серый сорокопут держится в кустарниковых зарослях по сырым и заболоченным участкам; найдено гнездо с кладкой и 10 выводков в р-не гнезд. В последние 10-летия численность серого сорокопута в гнездовый период возросла. Россия, Окский гос. зап-к, Рязанская обл. </w:t>
      </w:r>
    </w:p>
    <w:p>
      <w:pPr>
        <w:pStyle w:val="Normal"/>
        <w:rPr>
          <w:color w:val="000000"/>
          <w:lang w:val="en-US"/>
        </w:rPr>
      </w:pPr>
      <w:r>
        <w:rPr>
          <w:color w:val="000000"/>
          <w:lang w:val="en-US"/>
        </w:rPr>
        <w:t>Сапетина И.М. 2000. Серый сорокопут в Окском заповеднике // Редкие, исчезающие и малоизуч. птицы России (под ред. С.Г. Приклонского и В.А. Зубакина), Сб. научн. статей, 2000, М. - Изд-во Союза охр. птиц России. С. 178-179.</w:t>
      </w:r>
    </w:p>
    <w:p>
      <w:pPr>
        <w:pStyle w:val="Normal"/>
        <w:rPr/>
      </w:pPr>
      <w:r>
        <w:rPr>
          <w:color w:val="000000"/>
          <w:lang w:val="en-US"/>
        </w:rPr>
        <w:t xml:space="preserve">Сапетина И.М. 2000. Серый сорокопут в Окском заповеднике. </w:t>
      </w:r>
      <w:r>
        <w:rPr>
          <w:i/>
          <w:color w:val="000000"/>
          <w:lang w:val="en-US"/>
        </w:rPr>
        <w:t>— Редкие, исчезающие и малоизученные птицы России</w:t>
      </w:r>
      <w:r>
        <w:rPr>
          <w:color w:val="000000"/>
          <w:lang w:val="en-US"/>
        </w:rPr>
        <w:t xml:space="preserve">. Москва, Союз охраны птиц России. 2000. С. 178–179. </w:t>
      </w:r>
    </w:p>
    <w:p>
      <w:pPr>
        <w:pStyle w:val="Normal"/>
        <w:ind w:firstLine="539"/>
        <w:rPr>
          <w:lang w:val="en-US"/>
        </w:rPr>
      </w:pPr>
      <w:r>
        <w:rPr>
          <w:lang w:val="en-US"/>
        </w:rPr>
        <w:t xml:space="preserve">Сапетина И.М. 2000. Союз охраны птиц России. Заметки о большом кроншнепе в среднем течении р. Оки // Редкие, исчезающие и малоизученные птицы России, 2000. - С. 160-161. - М. Ключевые слова: большой кроншнеп; регистрации; река Ока; среднее течение; миграции; весенний пролет. В течение последних 30 лет (1954-1984) в районе Окского заповедника большой кроншнеп на гнездовании не встречен. Всего за прошедший период он был зарегистрирован 246 раз, из низ 212 - в период весеннего пролета (на ежегодно проводящихся утренних четырехчасовых наблюдениях). Россия, Окский биосферный гос. зап-ник, Рязанская обл. Библ. 2. </w:t>
      </w:r>
    </w:p>
    <w:p>
      <w:pPr>
        <w:pStyle w:val="Normal"/>
        <w:rPr>
          <w:color w:val="000000"/>
          <w:lang w:val="en-US"/>
        </w:rPr>
      </w:pPr>
      <w:r>
        <w:rPr>
          <w:color w:val="000000"/>
          <w:lang w:val="en-US"/>
        </w:rPr>
        <w:t xml:space="preserve">Сапетина И.М. 2001. Хищные птицы Окского заповедника и прилежащих территорий // Орнитология N 29, 2001. - С. 65-78. Ключевые слова: хищные птицы; биологические особенности; видовые очерки; Окский заповедник. Обобщены материалы по хищным птицам (ХП) Окского зап-ка, собранные в 1955-1984 гг. Отмечено 26 видов ХП, из них 16 видов гнездятся. Разнообразие видового состава обусловлено пограничным положением территории, состоящей из 2-х различных участков. Для заболоченного, с многочисленными озерами, Мещерского р-на характерно присутствие сев. таежных видов. Для почти безлесных, равнинных территорий, лежащих к Ю. от Оки, характерны юж. виды, в частности луговой и степной луни, змееяд, кобчик. После исследований Е. Птушенко (1958, 1960) зарегистрировано 6 новых видов: степной орел, могильник, орел-карлик, малый подорлик, кречет, степной лунь. По сравнению с предшествующими периодами в 50-80-х гг. произошли значительные изменения в статусе и численности нек-рых видов: перестали гнездиться скопа и балобан, в то же время установлено гнездование лугового и болотного луней и змееяда. Заметно снизилась численность кобчика и большого подорлика, возросла - тетеревятника и перепелятника. Численность канюка, белохвоста, чеглока и ряда др. ХП оставалась стабильной. Приводятся данные по биологии 24 видов. Россия, Окский биосферный гос. зал-к, п/о Лакаш. Табл. 15. Библ. 30. </w:t>
      </w:r>
    </w:p>
    <w:p>
      <w:pPr>
        <w:pStyle w:val="Normal"/>
        <w:rPr/>
      </w:pPr>
      <w:r>
        <w:rPr>
          <w:color w:val="000000"/>
          <w:lang w:val="en-US"/>
        </w:rPr>
        <w:t xml:space="preserve">Сапетина И.М. 2001. Хищные птицы Окского заповедника и прилежащих территорий. — </w:t>
      </w:r>
      <w:r>
        <w:rPr>
          <w:i/>
          <w:color w:val="000000"/>
          <w:lang w:val="en-US"/>
        </w:rPr>
        <w:t>Орнитология,</w:t>
      </w:r>
      <w:r>
        <w:rPr>
          <w:color w:val="000000"/>
          <w:lang w:val="en-US"/>
        </w:rPr>
        <w:t xml:space="preserve"> 2001. Вып.29. С.65–78.</w:t>
      </w:r>
    </w:p>
    <w:p>
      <w:pPr>
        <w:pStyle w:val="Normal"/>
        <w:rPr/>
      </w:pPr>
      <w:r>
        <w:rPr/>
        <w:t xml:space="preserve">Сапетина И.М. 2003. Серый сорокопут </w:t>
      </w:r>
      <w:r>
        <w:rPr>
          <w:i/>
          <w:lang w:val="en-US"/>
        </w:rPr>
        <w:t>Lanius</w:t>
      </w:r>
      <w:r>
        <w:rPr>
          <w:i/>
        </w:rPr>
        <w:t xml:space="preserve"> </w:t>
      </w:r>
      <w:r>
        <w:rPr>
          <w:i/>
          <w:lang w:val="en-US"/>
        </w:rPr>
        <w:t>excubitor</w:t>
      </w:r>
      <w:r>
        <w:rPr/>
        <w:t xml:space="preserve"> в Окском заповеднике // </w:t>
      </w:r>
      <w:r>
        <w:rPr>
          <w:i/>
        </w:rPr>
        <w:t>Рус. орнитол. журн</w:t>
      </w:r>
      <w:r>
        <w:rPr/>
        <w:t>. 12. - 233. - С. 935.</w:t>
      </w:r>
    </w:p>
    <w:p>
      <w:pPr>
        <w:pStyle w:val="Normal"/>
        <w:rPr/>
      </w:pPr>
      <w:r>
        <w:rPr>
          <w:color w:val="000000"/>
          <w:lang w:val="en-US"/>
        </w:rPr>
        <w:t xml:space="preserve">Сапетина И.М. 2003. Серый сорокопут </w:t>
      </w:r>
      <w:r>
        <w:rPr>
          <w:i/>
          <w:color w:val="000000"/>
          <w:lang w:val="en-US"/>
        </w:rPr>
        <w:t>Lanius excubitor</w:t>
      </w:r>
      <w:r>
        <w:rPr>
          <w:color w:val="000000"/>
          <w:lang w:val="en-US"/>
        </w:rPr>
        <w:t xml:space="preserve"> в Окском заповеднике // </w:t>
      </w:r>
      <w:r>
        <w:rPr>
          <w:i/>
          <w:color w:val="000000"/>
          <w:lang w:val="en-US"/>
        </w:rPr>
        <w:t>Рус. орнитол. журн</w:t>
      </w:r>
      <w:r>
        <w:rPr>
          <w:color w:val="000000"/>
          <w:lang w:val="en-US"/>
        </w:rPr>
        <w:t>. 12 (233): 935.</w:t>
      </w:r>
    </w:p>
    <w:p>
      <w:pPr>
        <w:pStyle w:val="Normal"/>
        <w:rPr/>
      </w:pPr>
      <w:r>
        <w:rPr/>
        <w:t xml:space="preserve">Сапетина И.М. 2007. Сизоворонка </w:t>
      </w:r>
      <w:r>
        <w:rPr>
          <w:i/>
          <w:lang w:val="en-US"/>
        </w:rPr>
        <w:t>Coracias</w:t>
      </w:r>
      <w:r>
        <w:rPr>
          <w:i/>
        </w:rPr>
        <w:t xml:space="preserve"> </w:t>
      </w:r>
      <w:r>
        <w:rPr>
          <w:i/>
          <w:lang w:val="en-US"/>
        </w:rPr>
        <w:t>garrulus</w:t>
      </w:r>
      <w:r>
        <w:rPr/>
        <w:t xml:space="preserve"> в Окском заповеднике // </w:t>
      </w:r>
      <w:r>
        <w:rPr>
          <w:i/>
        </w:rPr>
        <w:t>Рус. орнитол. журн</w:t>
      </w:r>
      <w:r>
        <w:rPr/>
        <w:t xml:space="preserve">. 16. - 347. - С. 272-274 </w:t>
      </w:r>
      <w:r>
        <w:rPr>
          <w:lang w:val="en-US"/>
        </w:rPr>
        <w:t>[</w:t>
      </w:r>
      <w:r>
        <w:rPr/>
        <w:t>1998</w:t>
      </w:r>
      <w:r>
        <w:rPr>
          <w:lang w:val="en-US"/>
        </w:rPr>
        <w:t>].</w:t>
      </w:r>
    </w:p>
    <w:p>
      <w:pPr>
        <w:pStyle w:val="Normal"/>
        <w:rPr>
          <w:color w:val="000000"/>
          <w:lang w:val="en-US"/>
        </w:rPr>
      </w:pPr>
      <w:r>
        <w:rPr>
          <w:color w:val="000000"/>
          <w:lang w:val="en-US"/>
        </w:rPr>
        <w:t>Сапетина И.М., Иванчев В.П., Котюков Ю.В., Макаров А.В., Приклонский С. Г, Маркин Ю.М., Сапетин Я.В., Белко Н.Г. 1998. Редкие, малочисленные и малоизученные виды птиц юго-восточной Мещеры (Курообразные, ржанкообразные, голубеобразные) // Редкие птицы центра Европейской части РСФСР, 1998, М С. 249-254.</w:t>
      </w:r>
    </w:p>
    <w:p>
      <w:pPr>
        <w:pStyle w:val="Normal"/>
        <w:rPr>
          <w:color w:val="000000"/>
          <w:lang w:val="en-US"/>
        </w:rPr>
      </w:pPr>
      <w:r>
        <w:rPr>
          <w:color w:val="000000"/>
          <w:lang w:val="en-US"/>
        </w:rPr>
        <w:t>Сапетина И.М., Приклонский С.Г. 1975. Учёт добычи водоплавающей дичи на территории РСФСР // Охотоведение, 1975, изд-во “Лесн. промышленность” С. 146-166.</w:t>
      </w:r>
    </w:p>
    <w:p>
      <w:pPr>
        <w:pStyle w:val="Normal"/>
        <w:rPr/>
      </w:pPr>
      <w:r>
        <w:rPr/>
        <w:t>Сапетина И.М., Приклонский С.Г. 1980. Изменение добычи пернатой дичи на территории СССР за период с 1960-1967 по 1970-1975 гг. // Экология и охрана охотничьих птиц: Сб. научн. трудов. - М. - С. 127-151.</w:t>
      </w:r>
    </w:p>
    <w:p>
      <w:pPr>
        <w:pStyle w:val="Normal"/>
        <w:rPr>
          <w:color w:val="000000"/>
          <w:lang w:val="en-US"/>
        </w:rPr>
      </w:pPr>
      <w:r>
        <w:rPr>
          <w:color w:val="000000"/>
          <w:lang w:val="en-US"/>
        </w:rPr>
        <w:t>Сапетина И.М., Приклонский С.Г. 1980. Изменение добычи пернатой дичи на территории СССР за период с 1960 – 1967 по 1970 – 1975 гг. // Экология и охрана охотничьих птиц. – М., 1980. – С. 127 – 151.</w:t>
      </w:r>
    </w:p>
    <w:p>
      <w:pPr>
        <w:pStyle w:val="Normal"/>
        <w:rPr>
          <w:color w:val="000000"/>
          <w:lang w:val="en-US"/>
        </w:rPr>
      </w:pPr>
      <w:r>
        <w:rPr>
          <w:color w:val="000000"/>
          <w:lang w:val="en-US"/>
        </w:rPr>
        <w:t>Сапетина И.М., Приклонский С.Г. 1980. Изменение объёма добычи пернатой дичи на территории СССР за период с 1960-1967 по 1970-1975 гг. // Тез. докл. 7 Всес. орнитол. конф., ч.2, 1977, Киев, изд. “Наукова думка” С. 57-58; Сб. “Экология и охрана охотн. птиц”, 1980, М., изд-во ЦНИЛ Главохоты РСФСР С. 127-151.</w:t>
      </w:r>
    </w:p>
    <w:p>
      <w:pPr>
        <w:pStyle w:val="Normal"/>
        <w:rPr/>
      </w:pPr>
      <w:r>
        <w:rPr>
          <w:color w:val="000000"/>
          <w:lang w:val="en-US"/>
        </w:rPr>
        <w:t>Сапожкова О., Блинова Т., Равкин Ю., Торопов К., Цыбулин С., Блинов В., Покровская И., Вартапетов Л., Жуков В. 2005. Размещение и обилие гусеобразных на озёрах Западной Сибири // Гусеобразные птицы Северной Евразии. Тезисы докладов 3-его Международного симпозиума.6-10.Х.2005. Новосибирск, 2005, с. 233-234.</w:t>
      </w:r>
    </w:p>
    <w:p>
      <w:pPr>
        <w:pStyle w:val="Normal"/>
        <w:rPr>
          <w:color w:val="000000"/>
          <w:lang w:val="en-US"/>
        </w:rPr>
      </w:pPr>
      <w:r>
        <w:rPr>
          <w:color w:val="000000"/>
          <w:lang w:val="en-US"/>
        </w:rPr>
        <w:t>Сапожкова О.Б. 2002. Лимнофильные орнитокомплексы Нижнего Причулымья  // Молодежь и наука – третье тысячелетие. – Красноярск, 2002. – С. 333.</w:t>
      </w:r>
    </w:p>
    <w:p>
      <w:pPr>
        <w:pStyle w:val="Normal"/>
        <w:rPr>
          <w:color w:val="000000"/>
          <w:lang w:val="en-US"/>
        </w:rPr>
      </w:pPr>
      <w:r>
        <w:rPr>
          <w:color w:val="000000"/>
          <w:lang w:val="en-US"/>
        </w:rPr>
        <w:t>Сапожкова О.Б., Кудрявцев А.В. 2002. Ключевые орнитологические территории в системе ООПТ // Экология и проблемы защиты окружающей среды. Тез. IX Всероссийской студенческой научной конференции. – Красноярск, 2002. – С. 130.</w:t>
      </w:r>
    </w:p>
    <w:p>
      <w:pPr>
        <w:pStyle w:val="Normal"/>
        <w:rPr>
          <w:color w:val="000000"/>
          <w:lang w:val="en-US"/>
        </w:rPr>
      </w:pPr>
      <w:r>
        <w:rPr>
          <w:color w:val="000000"/>
          <w:lang w:val="en-US"/>
        </w:rPr>
        <w:t>Сапожкова О.Б., Кудрявцев А.В. 2002. Развитие программы КОТР в Томской области // Материалы VI ежегодной научной студенческой конференции. – Томск, 2002. – С.26 – 28.</w:t>
      </w:r>
    </w:p>
    <w:p>
      <w:pPr>
        <w:pStyle w:val="Normal"/>
        <w:rPr>
          <w:color w:val="000000"/>
          <w:lang w:val="en-US"/>
        </w:rPr>
      </w:pPr>
      <w:r>
        <w:rPr>
          <w:color w:val="000000"/>
          <w:lang w:val="en-US"/>
        </w:rPr>
        <w:t>Сапожкова О.Б., Кудрявцев А.В. 2002. Таксономическая структура озерных орнитокомплексов томского Причулымья // Студент и научно-технический прогресс. Материалы XL Международной научной студенческой конференции. Биология. – Новосибирск, 2002. – С. 41 – 42.</w:t>
      </w:r>
    </w:p>
    <w:p>
      <w:pPr>
        <w:pStyle w:val="Normal"/>
        <w:rPr/>
      </w:pPr>
      <w:r>
        <w:rPr>
          <w:color w:val="000000"/>
          <w:lang w:val="en-US"/>
        </w:rPr>
        <w:t>Сапунков Н.Э. 2003. Кормовое поведение мухоловки-пеструшки и серой мухоловки в северной и южной тайге</w:t>
      </w:r>
      <w:r>
        <w:rPr>
          <w:smallCaps/>
          <w:color w:val="000000"/>
          <w:lang w:val="en-US"/>
        </w:rPr>
        <w:t xml:space="preserve"> </w:t>
      </w:r>
      <w:r>
        <w:rPr>
          <w:color w:val="000000"/>
          <w:lang w:val="en-US"/>
        </w:rPr>
        <w:t>// Вестник ВООП, 2003, вып. 9. С. 34-36.</w:t>
      </w:r>
    </w:p>
    <w:p>
      <w:pPr>
        <w:pStyle w:val="Normal"/>
        <w:ind w:firstLine="539"/>
        <w:rPr>
          <w:lang w:val="en-US"/>
        </w:rPr>
      </w:pPr>
      <w:r>
        <w:rPr>
          <w:lang w:val="en-US"/>
        </w:rPr>
        <w:t xml:space="preserve">Сапункова Н.Ю. 2007. Современные медико-биологические методики, применяемые для идентификации останков птиц в авиационной орнитологии // Экология в современном мире: взгляд научной молодежи: Материалы Всероссийской конференции молодых ученых, Улан-Удэ, 24-27 апр., 2007, 2007. - С. 381-382. - Улан-Удэ. Ключевые слова: методы исследований; медико-биологические методики; птицы; идентификация останков; авиационная орнитология. </w:t>
      </w:r>
    </w:p>
    <w:p>
      <w:pPr>
        <w:pStyle w:val="Normal"/>
        <w:rPr/>
      </w:pPr>
      <w:r>
        <w:rPr/>
        <w:t xml:space="preserve">Саранцева Е.И. 2003. Структура и пространственное размещение сообществ птиц в пойменных экосистемах малых рек Нижнего Поволжья. Автореф. дисс. …канд. биол. наук. Саратов, 2003. 18 с. </w:t>
      </w:r>
    </w:p>
    <w:p>
      <w:pPr>
        <w:pStyle w:val="Normal"/>
        <w:rPr/>
      </w:pPr>
      <w:r>
        <w:rPr/>
        <w:t xml:space="preserve">Саранцева Е.И. 2003. Структура и пространственное размещение сообществ птиц в пойменных экосистемах малых рек Нижнего Поволжья. Дисс. …канд. биол. наук. Саратов, 2003. - С. 1-260. </w:t>
      </w:r>
    </w:p>
    <w:p>
      <w:pPr>
        <w:pStyle w:val="Normal"/>
        <w:ind w:firstLine="539"/>
        <w:rPr>
          <w:lang w:val="en-US"/>
        </w:rPr>
      </w:pPr>
      <w:r>
        <w:rPr>
          <w:lang w:val="en-US"/>
        </w:rPr>
        <w:t xml:space="preserve">Саранцева Е.И. 2006. Особенности структуры сообществ птиц селитебных ландшафтов долины р. Еруслан // Эколого-биологические проблемы бассейна Каспийского моря, 2006. - С. 15-17. - Астрахань. Ключевые слова: птицы; население; сельские населенные пункты; агроландшафт; долина реки Еруслан; Россия. Представлены результаты орнитологических наблюдений, проведенных в долине р. Еруслан (левый приток р. Волги). Для выявления антропогенной динамики таких сообществ были выделены гнездящиеся виды населенных пунктов - сел. Плес, Усатова, Дьяковка, Салтова, Новая Квасниковка. Характерными особенностями селитебных ландшафтов является сочетание на небольшой территории строений, древесных и кустарниковых насаждений, возделываемых площадей, водоемов. За время наблюдений было отмечено 43 вида гнездящихся птиц со средним показателем плотности поселения 1939,8 ос./100 га. Наиболее многочисленными являются представители отряда Passeriformes (90,2%), которые включают 10 семейств; на остальные отряды отряды приходится 9,8%. Среди санинтропных видов наиболее многочисленны домовый воробей (средняя плотность 496,8 ос./100 га) и сизый голубь (389,6 ос./100 га). Высока плотность полевого воробья (328,9 ос./100 га). Также с антропогенными ландшафтами связаны деревенские ласточки. Степные участки, прилегающие к населенным пунктам, населяет хохлатый жаворонок. В сообществах птиц, гнездящихся в посадках и постройках различного типа, по обилию преобладает домовый воробей. Среди видов, приуроченных к водоемам, доминирует болотная камышевка. Сообщества птиц селитебных ландшафтов ранжируются по модели лог-ряда. Россия, Саратовский гос. аграрный ун-т им. Н. И. Вавилова, Саратов. Ил. 2. Библ. 5. </w:t>
      </w:r>
    </w:p>
    <w:p>
      <w:pPr>
        <w:pStyle w:val="Normal"/>
        <w:rPr>
          <w:color w:val="000000"/>
          <w:lang w:val="en-US"/>
        </w:rPr>
      </w:pPr>
      <w:r>
        <w:rPr>
          <w:color w:val="000000"/>
          <w:lang w:val="en-US"/>
        </w:rPr>
        <w:t xml:space="preserve">Саранцева Е.И. Структура и пространственное размещение сообществ птиц в пойменных экосистемах малых рек Нижнего Поволжья. Автореф. дис. на соиск. уч. степ. канд. биол. наук // Саратов. Ключевые слова: сообщества птиц; структура; пространственное размещение; пойменные экосистемы малых рек; Нижнее Поволжье. Проведено комплексное исследование и выявлено пространственное размещение сообществ птиц в долинах малых рек Нижнего Поволжья, Определены наиболее значимые факторы, определяющие организацию сообществ и влияющие на их размещение в долинах рек. Исследована взаимосвязь размещения сообществ птиц с историей формирования долин малых рек, впервые проведен сравнительный анализ структуры сообществ птиц на схожих участках долин. Проведены исследования реакции сообществ на антропогенное воздействие. Выявлена зависимость видового разнообразия и плотности поселения от степени развитости долины реки. Впервые получены данные по обилию птиц в различных пойменных местообитаниях и проведена количественная оценка популяций редких и малочисленных видов. </w:t>
      </w:r>
    </w:p>
    <w:p>
      <w:pPr>
        <w:pStyle w:val="Normal"/>
        <w:rPr/>
      </w:pPr>
      <w:r>
        <w:rPr/>
        <w:t xml:space="preserve">Саранцева Е.И., Беляченко А.В. 2000. Сравнительный анализ орнитокомплексов малых рек Право- и Левобережья Саратовской области // Проблемы пойменных биоценозов и их рациональное использование: Материалы междунар. конф. Новосибирск, 2000. - С. 67-68. </w:t>
      </w:r>
    </w:p>
    <w:p>
      <w:pPr>
        <w:pStyle w:val="Normal"/>
        <w:rPr/>
      </w:pPr>
      <w:r>
        <w:rPr/>
        <w:t xml:space="preserve">Саранцева Е.И., Саранцев А.А. 2001. Некоторые особенности биологии кобчика (Falco vespertinus) в Левобережье Саратовской области // Известия Саратовского гос. ун-та. Саратов, 2001. Сер. Биол., вып. спец. - С. 351-354. </w:t>
      </w:r>
    </w:p>
    <w:p>
      <w:pPr>
        <w:pStyle w:val="Normal"/>
        <w:rPr>
          <w:color w:val="000000"/>
          <w:lang w:val="en-US"/>
        </w:rPr>
      </w:pPr>
      <w:r>
        <w:rPr>
          <w:color w:val="000000"/>
          <w:lang w:val="en-US"/>
        </w:rPr>
        <w:t xml:space="preserve">Саранцева Е.И., Саранцев А.А. 2001. Некоторые особенности биологии кобчика (Falco vespertinus) в Левобережье Саратовской области) // Изв. Сарат. гос. ун-та. Сер. Биол., 2001, С . 351-354. Ключевые слова: соколы; Falco vespertinus (Aves); биологические особенности; Саратовская обл. Кобчик (К) - гнездящийся, спорадически распространенный в Саратовской обл. вид. Численность его в Левобережье несколько выше, чем в Правобережье, что связано с характером питания и биол. особенностям К. Наблюдения за колонией К (18 жилых гнезд) проводились в 1990-1995 гг. в заказнике "Дьяковский" близ поймы р. Еруслан. Колония К располагалась в лесополосе из вяза мелколиственного и клена ясенелистного; К занимали гнезда грачей, находящиеся на высоте от 1,5 до 4,0 м. Первые К появляются в колонии в конце апреля; к кладке приступают в первых числах июня; птенцы появляются в конце июня - начале июля; вылупление продолжается 4-5 ч. Доля неоплодотворенных яиц составила 7% от общего кол-ва, вылетело 24 птенца или 88% от числа вылупившихся. Приводятся промеры однодневных птенцов и динамика роста и развития. Птенцы прибавляют в весе скачкообразно, практически на каждые 4-е сут. Старший птенец интенсивнее набирает вес во 2-ю половину гнездового периода (15-22 день); прирост составляет 40-70 г. Младший птенец сначала отстает в росте, но к моменту вылета из гнезда от догоняет старших по весу, к-рый составляет 165-170 г. Кормление молодых К происходит 10-13 раз/сут. Описание поведения МАРС и самка К при кормлении молодых. В пищевой рацион молодых К в 1-ю неделю входят насекомые, к-рых добывает МАРС. Более разнообразной пища становится только на 7-8-й день, когда корм начинает приносить более крупная и сильная самка. Основу питания птенцов К в гнездовой период составляют насекомые (51,23%), млекопитающие (грызуны, 31,10%), птицы (воробьинообразные, 10,34%). Ил. 1. Табл. 2. Библ. 2. </w:t>
      </w:r>
    </w:p>
    <w:p>
      <w:pPr>
        <w:pStyle w:val="Normal"/>
        <w:rPr/>
      </w:pPr>
      <w:r>
        <w:rPr/>
        <w:t xml:space="preserve">Саранцева Е.И., Саранцев А.А., Беляченко А.В. 2001. Особенности структуры населения птиц долин малых рек Нижнего Поволжья // Вопросы биологии, экологии, химии и методики обучения. Саратов, 2001. Вып. 4. - С. 54-55. </w:t>
      </w:r>
    </w:p>
    <w:p>
      <w:pPr>
        <w:pStyle w:val="Normal"/>
        <w:rPr/>
      </w:pPr>
      <w:r>
        <w:rPr/>
        <w:t xml:space="preserve">Саранцева Е.И., Саранцев А.А., Беляченко А.В. 2001. Оценка обилия и особенности экологии некоторых видов хищных птиц в пойме р. Медведицы // Известия Саратовского гос. ун-та. Саратов, 2001. Сер. Биол., вып. спец. - С. 365-369. </w:t>
      </w:r>
    </w:p>
    <w:p>
      <w:pPr>
        <w:pStyle w:val="Normal"/>
        <w:rPr>
          <w:color w:val="000000"/>
          <w:lang w:val="en-US"/>
        </w:rPr>
      </w:pPr>
      <w:r>
        <w:rPr>
          <w:color w:val="000000"/>
          <w:lang w:val="en-US"/>
        </w:rPr>
        <w:t xml:space="preserve">САРЖИНСКИЙ В.А. 1963. Млекопитающие и птицы поймы р. Чикоя // Изв. Иркутского гос. противочум. ин-та Сибири и Дальнего Востока.- Иркутск, 1963.- Т.25.- С. 301-303. </w:t>
      </w:r>
    </w:p>
    <w:p>
      <w:pPr>
        <w:pStyle w:val="Normal"/>
        <w:rPr>
          <w:color w:val="000000"/>
          <w:lang w:val="en-US"/>
        </w:rPr>
      </w:pPr>
      <w:r>
        <w:rPr>
          <w:color w:val="000000"/>
          <w:lang w:val="en-US"/>
        </w:rPr>
        <w:t>Сарсекова К.А. 2005. Линька маховых перьев у птиц в процессе осенней линьки // Зоолого-экологические исследования. Тр. Ин-та зоологии. Алматы, 2005. Т. 49. С. 170-175.</w:t>
      </w:r>
    </w:p>
    <w:p>
      <w:pPr>
        <w:pStyle w:val="Normal"/>
        <w:rPr>
          <w:color w:val="000000"/>
          <w:lang w:val="en-US"/>
        </w:rPr>
      </w:pPr>
      <w:r>
        <w:rPr>
          <w:color w:val="000000"/>
          <w:lang w:val="en-US"/>
        </w:rPr>
        <w:t>Сартбаев С. К., Бутенко О.М. 1976. Клещи-ринониссиды (Rhinonyssidae, Gamasoidea) - паразиты птиц Киргизии // Тез. 3 Всес. совещ. по теоретич. и прикл. акаралогии, 1976, Ташкент С. 210.</w:t>
      </w:r>
    </w:p>
    <w:p>
      <w:pPr>
        <w:pStyle w:val="Normal"/>
        <w:rPr>
          <w:color w:val="000000"/>
          <w:lang w:val="en-US"/>
        </w:rPr>
      </w:pPr>
      <w:r>
        <w:rPr>
          <w:color w:val="000000"/>
          <w:lang w:val="en-US"/>
        </w:rPr>
        <w:t>Сарычев В. С., Венгеров П.Д. 1994. Продуктивность размножения некоторых видов воробьиных птиц Верхнего Подонья в условиях заповедного режима // Тр. биол. учеб.-науч. базы Воронеж. гос. ун-та "Веневитиново". - 1994.- № 4. - С. 48-52. Данные по гнездованию собраны в заповедниках Воронежском и Галичья Гора в 1988-1991 гг., под наблюдением было 474 гнезда. Для зяблика (134 гнезда), певчего дрозда (91), скворца (57), мухоловки-пеструшки (100) и большой синицы (92) определены ср. величины кладок, успешность инкубации, выкармливания и общий успех размножения. Для большинства видов характерна высокая ср. величина кладки и низкий успех размножения из-за повышенного пресса хищников. Табл. 2. Библ. 3.</w:t>
      </w:r>
    </w:p>
    <w:p>
      <w:pPr>
        <w:pStyle w:val="Normal"/>
        <w:rPr>
          <w:rFonts w:eastAsia="MS Mincho;Arial Unicode MS"/>
          <w:color w:val="000000"/>
          <w:lang w:val="en-US"/>
        </w:rPr>
      </w:pPr>
      <w:r>
        <w:rPr>
          <w:rFonts w:eastAsia="MS Mincho;Arial Unicode MS"/>
          <w:color w:val="000000"/>
          <w:lang w:val="en-US"/>
        </w:rPr>
        <w:t>Сарычев В. С., Климов С. М., Землянухин А. И., Мельников М. В. 2002. Птицы бассейна Верхнего Дона: Strigiformes // Рус. орнитол. ж. Экспресс-вып. - № 206. - 2002. - С. 1123-1137. Ключевые слова: авиафауна; совообразные; Strigiformes (Aves). Видовой состав совообразных и их распространение в бассейне Верхнего Дона в конце XIX - начале XX вв. и во 2-й половине XX в. Краткие очерки о характере пребывания, гнездовой биологии, плотности населения, численности 12 видов. Россия, Зап-к "Галичья гора", Липетская обл. Ил. 1. Табл. 1. Библ. 52</w:t>
      </w:r>
    </w:p>
    <w:p>
      <w:pPr>
        <w:pStyle w:val="Normal"/>
        <w:rPr>
          <w:color w:val="000000"/>
          <w:lang w:val="en-US"/>
        </w:rPr>
      </w:pPr>
      <w:r>
        <w:rPr>
          <w:color w:val="000000"/>
          <w:lang w:val="en-US"/>
        </w:rPr>
        <w:t xml:space="preserve">Сарычев В.А., Можарова Л.Ю. 2001. Биология размножения зяблика Fringilla coelebs L. в заповеднике "Галичья гора" // Труды Ассоц. особо охраняемых природ. территорий Центр. Ченоземья России N 2, 2001. - С. 111-115. Ключевые слова: зяблики; Fringilla coelebs (Aves); гнездовая биология; заповедник Галичья гора; Липетская обл. За период с 1983 по 1999 гг. обследовано 181 гнездо зябликов (ЗБ). В нагорной дубраве и пойменных ивняках ЗБ - доминирующий гнездящийся вид. В дубраве гнезда строят гл. обр. на дубах (44%) яблонях, берескелете бородавчатом, груше, лещине. Гнезда размещаются на высоте от 0,6 до 9,0 м, в ср. на высоте 1,5-3,4 м. В пойменных ивняках 56% гнезд построено на американском клене (высота 3,1±0,4 м) и 36% на ивах (высота 3,1±0,4 м). Откладка яиц начинается в 3-й декаде апреля, вылупление птенцов происходит в ср. 24/V ±1,5 дня, вылет птенцов 5/VI ±1,8 дня. В полной кладке 4-7 яиц, в ср. 5,22. Успешность размножения составила для дубравы 20%, варьируя по годам по 13,7% до 35,5%. Эмбриональная смертность в дубраве составила 6,4%, варьируя от 5,4% в 1989 г. до 12,8% в 1990-1991 гг. и от 2,2% в 1993-1995 гг. до 6,9% в 1996-1997 гг. Основной причиной гибели кладок (&gt;90%) и выводков (~ 80%) - хищничество куньих, кошек и врановых. Успешность размножения ЗБ была в ср. на 55% ниже среднеареальной, что определяется повышенной гибелью птенцов от хищников. При гнездовании в колонии рябинников, защищающих колонию, успешность гнездования ЗБ повышается. Высокая гибель яиц и выводков приводит к тому, что успешность размножения и продуктивность популяции ЗБ становится значительно ниже среднеареальной из-за высокого пресса хищников. Россия, зап-к "Галичья гора". Табл. 3. Библ. 13. </w:t>
      </w:r>
    </w:p>
    <w:p>
      <w:pPr>
        <w:pStyle w:val="Normal"/>
        <w:rPr>
          <w:color w:val="000000"/>
          <w:lang w:val="en-US"/>
        </w:rPr>
      </w:pPr>
      <w:r>
        <w:rPr>
          <w:color w:val="000000"/>
          <w:lang w:val="en-US"/>
        </w:rPr>
        <w:t>Сарычев В.С.  1984. Современное  состояние  ресурсов  водоплавающих птиц Верхнего  Дона // Современное  состояние  ресурсов водоплавающих птиц. - М., 1984. - С. 46-47.</w:t>
      </w:r>
    </w:p>
    <w:p>
      <w:pPr>
        <w:pStyle w:val="Normal"/>
        <w:rPr>
          <w:color w:val="000000"/>
          <w:lang w:val="en-US"/>
        </w:rPr>
      </w:pPr>
      <w:r>
        <w:rPr>
          <w:color w:val="000000"/>
          <w:lang w:val="en-US"/>
        </w:rPr>
        <w:t>Сарычев В.С.  1987. К экологической и зоогеографической характеристике орнитофауны востока Среднерусской возвышенности  //  Природа малых охраняемых  территорий. -  Воронеж:  Изд-во  ВГУ,  1987. - С. 142-145.</w:t>
      </w:r>
    </w:p>
    <w:p>
      <w:pPr>
        <w:pStyle w:val="Normal"/>
        <w:rPr>
          <w:color w:val="000000"/>
          <w:lang w:val="en-US"/>
        </w:rPr>
      </w:pPr>
      <w:r>
        <w:rPr>
          <w:color w:val="000000"/>
          <w:lang w:val="en-US"/>
        </w:rPr>
        <w:t>Сарычев В.С.  1987. Кулики на естественных и искусственных водоемах восточной части Среднерусской  возвышенности // Кулики в СССР: распространение, биология и охрана. Мат. 3-го совещ. "Распространение, биология и охрана куликов",  29-30 окт.  1987 г. -  М.: Н., 1988. - С. 129-134.</w:t>
      </w:r>
    </w:p>
    <w:p>
      <w:pPr>
        <w:pStyle w:val="Normal"/>
        <w:rPr>
          <w:color w:val="000000"/>
          <w:lang w:val="en-US"/>
        </w:rPr>
      </w:pPr>
      <w:r>
        <w:rPr>
          <w:color w:val="000000"/>
          <w:lang w:val="en-US"/>
        </w:rPr>
        <w:t>Сарычев В.С.  1989. Гнездование врановых птиц на опорах ЛЭП // Врановые птицы  в естественных и антропогенных ландшафтах. Материалы  2-го Всесоюзного совещания. Ч. 3. - Липецк, 1989б. – С. 49-51.</w:t>
      </w:r>
    </w:p>
    <w:p>
      <w:pPr>
        <w:pStyle w:val="Normal"/>
        <w:rPr>
          <w:color w:val="000000"/>
          <w:lang w:val="en-US"/>
        </w:rPr>
      </w:pPr>
      <w:r>
        <w:rPr>
          <w:color w:val="000000"/>
          <w:lang w:val="en-US"/>
        </w:rPr>
        <w:t>Сарычев В.С.  1989. К организации кадастрового учета колоний грачей на больших территориях // Всесоюзн.  совещ.  по пробл. кадастра и учета животного мира. Тез. докл. Ч. 1. - Уфа, 1989. – С. 248-250.</w:t>
      </w:r>
    </w:p>
    <w:p>
      <w:pPr>
        <w:pStyle w:val="Normal"/>
        <w:rPr>
          <w:color w:val="000000"/>
          <w:lang w:val="en-US"/>
        </w:rPr>
      </w:pPr>
      <w:r>
        <w:rPr>
          <w:color w:val="000000"/>
          <w:lang w:val="en-US"/>
        </w:rPr>
        <w:t>Сарычев В.С.  1989. Распространение и численность грача в  Липецкой области // Врановые птицы в естественных и антропогенных ландшафтах. Материалы 2-го Всесоюзного совещания. Ч. 2.  - Липецк, 1989а. - С. 13-14.</w:t>
      </w:r>
    </w:p>
    <w:p>
      <w:pPr>
        <w:pStyle w:val="Normal"/>
        <w:rPr>
          <w:color w:val="000000"/>
          <w:lang w:val="en-US"/>
        </w:rPr>
      </w:pPr>
      <w:r>
        <w:rPr>
          <w:color w:val="000000"/>
          <w:lang w:val="en-US"/>
        </w:rPr>
        <w:t>Сарычев В.С.  1992. Динамика численности грача в Липецкой области с 1980 по 1991 г. // Экологические  проблемы врановых птиц.  - Ставрополь, 1992. – С. 78-80.</w:t>
      </w:r>
    </w:p>
    <w:p>
      <w:pPr>
        <w:pStyle w:val="Normal"/>
        <w:rPr>
          <w:color w:val="000000"/>
          <w:lang w:val="en-US"/>
        </w:rPr>
      </w:pPr>
      <w:r>
        <w:rPr>
          <w:color w:val="000000"/>
          <w:lang w:val="en-US"/>
        </w:rPr>
        <w:t>Сарычев В.С.  1992. Структура зимних сообществ птиц основных биотопов современной лесостепи Верхнего Подонья // Проблемы экологии Центрального Черноземья. – Воронеж:  Воронеж. ун-т, 1992. - С. 136-152. - Деп. в ВИНИТИ 11.11.1992 г., N 3236-В92.</w:t>
      </w:r>
    </w:p>
    <w:p>
      <w:pPr>
        <w:pStyle w:val="Normal"/>
        <w:rPr>
          <w:color w:val="000000"/>
          <w:lang w:val="en-US"/>
        </w:rPr>
      </w:pPr>
      <w:r>
        <w:rPr>
          <w:color w:val="000000"/>
          <w:lang w:val="en-US"/>
        </w:rPr>
        <w:t>Сарычев В.С.  1993. Успешность  размножения  некоторых видов птиц в условиях малых резерватов // Мат. VI Совещ. "Вид и его продуктивность в ареале". - С.-П., 1993. - С. 124-126.</w:t>
      </w:r>
    </w:p>
    <w:p>
      <w:pPr>
        <w:pStyle w:val="Normal"/>
        <w:rPr>
          <w:color w:val="000000"/>
          <w:lang w:val="en-US"/>
        </w:rPr>
      </w:pPr>
      <w:r>
        <w:rPr>
          <w:color w:val="000000"/>
          <w:lang w:val="en-US"/>
        </w:rPr>
        <w:t>Сарычев В.С. 1984. Эколого-исторический обзор изменений орнитофауны типичной лесостепи  востока  Среднерусской  возвышенности // VIII Всесоюзн. зоогеограф. конф.. Тез. докл.-  М., 1984. - С. 129-131.</w:t>
      </w:r>
    </w:p>
    <w:p>
      <w:pPr>
        <w:pStyle w:val="Normal"/>
        <w:rPr/>
      </w:pPr>
      <w:r>
        <w:rPr/>
        <w:t>Сарычев В.С. 1988. Кулики на естественных и искусственных водоемах восточной части Среднерусской возвышенности // Кулики в СССР. Распространение, биология и охрана: Материалы 3 совещания «Распространение, биология и охрана куликов» М., 1988. - С. 129 – 134.</w:t>
      </w:r>
    </w:p>
    <w:p>
      <w:pPr>
        <w:pStyle w:val="Normal"/>
        <w:rPr>
          <w:color w:val="000000"/>
          <w:lang w:val="en-US"/>
        </w:rPr>
      </w:pPr>
      <w:r>
        <w:rPr>
          <w:color w:val="000000"/>
          <w:lang w:val="en-US"/>
        </w:rPr>
        <w:t>Сарычев В.С. 1988. Кулики на естественных и искусственных водоемах восточной части Среднерусской возвышенности // Кулики в СССР. Распространение, биология и охрана: Материалы 3 совещания &lt;Распространение, биология и охрана куликов&gt; М., 1988. С. 129 - 134.</w:t>
      </w:r>
    </w:p>
    <w:p>
      <w:pPr>
        <w:pStyle w:val="Normal"/>
        <w:rPr>
          <w:color w:val="000000"/>
          <w:lang w:val="en-US"/>
        </w:rPr>
      </w:pPr>
      <w:r>
        <w:rPr>
          <w:color w:val="000000"/>
          <w:lang w:val="en-US"/>
        </w:rPr>
        <w:t>Сарычев В.С. 1989. Желтоголовая трясогузка в Верхнем Подонье  // Бюл. МОИП. Отд. биол. - 1989в. - Т. 94, вып.5. - С. 25-30.</w:t>
      </w:r>
    </w:p>
    <w:p>
      <w:pPr>
        <w:pStyle w:val="Normal"/>
        <w:rPr>
          <w:color w:val="000000"/>
          <w:lang w:val="en-US"/>
        </w:rPr>
      </w:pPr>
      <w:r>
        <w:rPr>
          <w:color w:val="000000"/>
          <w:lang w:val="en-US"/>
        </w:rPr>
        <w:t>Сарычев В.С. 1989. Распространение и численность грача в  Липецкой области // Гнездовая жизнь птиц. - Пермь, 1989г. - С. 97-103.</w:t>
      </w:r>
    </w:p>
    <w:p>
      <w:pPr>
        <w:pStyle w:val="Normal"/>
        <w:rPr>
          <w:color w:val="000000"/>
          <w:lang w:val="en-US"/>
        </w:rPr>
      </w:pPr>
      <w:r>
        <w:rPr>
          <w:color w:val="000000"/>
          <w:lang w:val="en-US"/>
        </w:rPr>
        <w:t>Сарычев В.С. 1990. Авифаунистическая репрезентативность малых заповедных территорий // Заповедники СССР - их настоящее и будущее. Ч. 3. - Новгород, 1990. - С. 312-314.</w:t>
      </w:r>
    </w:p>
    <w:p>
      <w:pPr>
        <w:pStyle w:val="Normal"/>
        <w:rPr>
          <w:color w:val="000000"/>
          <w:lang w:val="en-US"/>
        </w:rPr>
      </w:pPr>
      <w:r>
        <w:rPr>
          <w:color w:val="000000"/>
          <w:lang w:val="en-US"/>
        </w:rPr>
        <w:t>Сарычев В.С. 1990. Балобан в Липецкой области // Итоги изучения редких животных. - М., 1990. - С. 91-93.</w:t>
      </w:r>
    </w:p>
    <w:p>
      <w:pPr>
        <w:pStyle w:val="Normal"/>
        <w:rPr>
          <w:color w:val="000000"/>
          <w:lang w:val="en-US"/>
        </w:rPr>
      </w:pPr>
      <w:r>
        <w:rPr>
          <w:color w:val="000000"/>
          <w:lang w:val="en-US"/>
        </w:rPr>
        <w:t>Сарычев В.С. 1990. Состояние ресурсов водоплавающей дичи на Верхнем Дону // Природные особенности заповедника "Галичья гора". – Воронеж: Изд-во ВГУ, 1990. – С.139-144.</w:t>
      </w:r>
    </w:p>
    <w:p>
      <w:pPr>
        <w:pStyle w:val="Normal"/>
        <w:rPr>
          <w:color w:val="000000"/>
          <w:lang w:val="en-US"/>
        </w:rPr>
      </w:pPr>
      <w:r>
        <w:rPr>
          <w:color w:val="000000"/>
          <w:lang w:val="en-US"/>
        </w:rPr>
        <w:t>Сарычев В.С. 1990. Фауна и структура сообществ птиц очистных водоемов // Фауна и экология позвоночных животных в антропогенных условиях. - Волгоград, 1990. - С. 51-57.</w:t>
      </w:r>
    </w:p>
    <w:p>
      <w:pPr>
        <w:pStyle w:val="Normal"/>
        <w:rPr>
          <w:color w:val="000000"/>
          <w:lang w:val="en-US"/>
        </w:rPr>
      </w:pPr>
      <w:r>
        <w:rPr>
          <w:color w:val="000000"/>
          <w:lang w:val="en-US"/>
        </w:rPr>
        <w:t>Сарычев В.С. 1991. Продуктивность размножения обыкновенной пустельги и ворона на  опорах высоковольтных ЛЭП в Липецкой области // Мат. 10-й Всесоюзн.  орнитол.  конф. Ч. 2, кн. 2. -  Минск, 1991. - С.199-200.</w:t>
      </w:r>
    </w:p>
    <w:p>
      <w:pPr>
        <w:pStyle w:val="Normal"/>
        <w:rPr>
          <w:color w:val="000000"/>
          <w:lang w:val="en-US"/>
        </w:rPr>
      </w:pPr>
      <w:r>
        <w:rPr>
          <w:color w:val="000000"/>
          <w:lang w:val="en-US"/>
        </w:rPr>
        <w:t>Сарычев В.С. 1992. Репрезентативность малых заповедных территорий и их роль в охране региональной авифауны // Орнитологические исследования в заповедниках. - М.: Н., 1992. - С. 184-189.</w:t>
      </w:r>
    </w:p>
    <w:p>
      <w:pPr>
        <w:pStyle w:val="Normal"/>
        <w:rPr>
          <w:color w:val="000000"/>
          <w:lang w:val="en-US"/>
        </w:rPr>
      </w:pPr>
      <w:r>
        <w:rPr>
          <w:color w:val="000000"/>
          <w:lang w:val="en-US"/>
        </w:rPr>
        <w:t>Сарычев В.С. 1992. Современное состояние и тенденции изменений фауны и  населения птиц лесополевых ландшафтов востока Среднерусской возвышенности // Автореф. дисс….канд. биол. наук. - М., 1992. - 18 с.</w:t>
      </w:r>
    </w:p>
    <w:p>
      <w:pPr>
        <w:pStyle w:val="Normal"/>
        <w:rPr>
          <w:color w:val="000000"/>
          <w:lang w:val="en-US"/>
        </w:rPr>
      </w:pPr>
      <w:r>
        <w:rPr>
          <w:color w:val="000000"/>
          <w:lang w:val="en-US"/>
        </w:rPr>
        <w:t>Сарычев В.С. 1992. Эффективность гнездования обыкновенной пустельги на опорах высоковольтных ЛЭП // Экология. - 1992а. - N 1. - С. 79-81.</w:t>
      </w:r>
    </w:p>
    <w:p>
      <w:pPr>
        <w:pStyle w:val="Normal"/>
        <w:rPr>
          <w:color w:val="000000"/>
          <w:lang w:val="en-US"/>
        </w:rPr>
      </w:pPr>
      <w:r>
        <w:rPr>
          <w:color w:val="000000"/>
          <w:lang w:val="en-US"/>
        </w:rPr>
        <w:t>Сарычев В.С. 1993. Гнездование врановых и хищных птиц на опорах высоковольтных ЛЭП// Врановые птицы в антропогенном ландшафте. Вып. 1. - Липецк, 1993. - С. 81-90.</w:t>
      </w:r>
    </w:p>
    <w:p>
      <w:pPr>
        <w:pStyle w:val="Normal"/>
        <w:rPr>
          <w:color w:val="000000"/>
          <w:lang w:val="en-US"/>
        </w:rPr>
      </w:pPr>
      <w:r>
        <w:rPr>
          <w:color w:val="000000"/>
          <w:lang w:val="en-US"/>
        </w:rPr>
        <w:t>Сарычев В.С. 1994. Особенности биологии размножения закрытогнездящихся видов птиц в условиях малых заповедных территорий // Природа Верхнего Дона. Вып. 1. - Липецк, 1994. - С. 92-108.</w:t>
      </w:r>
    </w:p>
    <w:p>
      <w:pPr>
        <w:pStyle w:val="Normal"/>
        <w:rPr>
          <w:color w:val="000000"/>
          <w:lang w:val="en-US"/>
        </w:rPr>
      </w:pPr>
      <w:r>
        <w:rPr>
          <w:color w:val="000000"/>
          <w:lang w:val="en-US"/>
        </w:rPr>
        <w:t>Сарычев В.С. 1994. Проблемы сохранения видового разнообразия наземных позвоночных на малых особо охраняемых природных территориях. 1994, 1995 гг. «Летопись природы» заповедника «Галичья Гора» // Научные исследования в заповедниках и национальных парках России. (Федеральный отчет за 1994-1995 годы). Выпуск 2. Часть 1. - М.: ВНИИприроды, 2000. – С. 94.</w:t>
      </w:r>
    </w:p>
    <w:p>
      <w:pPr>
        <w:pStyle w:val="Normal"/>
        <w:rPr>
          <w:color w:val="000000"/>
          <w:lang w:val="en-US"/>
        </w:rPr>
      </w:pPr>
      <w:r>
        <w:rPr>
          <w:color w:val="000000"/>
          <w:lang w:val="en-US"/>
        </w:rPr>
        <w:t>Сарычев В.С. 1995. Влияние ландшафтных факторов на видовое разнообразие птиц малых природных резерватов // Проблемы сохранения разнообразия природы степных и лесостепных регионов (Материалы Российско-Украинской научн. конф., посвящ. 60-летию Центрально-Черноземного заповедника.- М., 1995. - С. 217-218.</w:t>
      </w:r>
    </w:p>
    <w:p>
      <w:pPr>
        <w:pStyle w:val="Normal"/>
        <w:rPr>
          <w:color w:val="000000"/>
          <w:lang w:val="en-US"/>
        </w:rPr>
      </w:pPr>
      <w:r>
        <w:rPr>
          <w:color w:val="000000"/>
          <w:lang w:val="en-US"/>
        </w:rPr>
        <w:t>Сарычев В.С. 1996. Влияние площади островных лесов на стабильность видового состава  гнездовой авифауны // Биологические проблемы устойчивого развития природных экосисте: Тез.  докл.  международн.  научн. конф. Воронеж, 11-13 сентября 1996 г. - Ч.1. – Воронеж: ВГУ, 1996. - С. 110-112.</w:t>
      </w:r>
    </w:p>
    <w:p>
      <w:pPr>
        <w:pStyle w:val="Normal"/>
        <w:rPr>
          <w:color w:val="000000"/>
          <w:lang w:val="en-US"/>
        </w:rPr>
      </w:pPr>
      <w:r>
        <w:rPr>
          <w:color w:val="000000"/>
          <w:lang w:val="en-US"/>
        </w:rPr>
        <w:t>Сарычев В.С. 1997. Биология размножения садовой славки Sylvia borin (Bodd.) в заповеднике  "Галичья гора" // Проблемы сохранения и оценки состояния природных комплексов и объектов.  Мат. научно-практ. конф., посвящ. 70-летию Воронежского биосферного заповедника. - Воронеж, 1997. - С. 112.</w:t>
      </w:r>
    </w:p>
    <w:p>
      <w:pPr>
        <w:pStyle w:val="Normal"/>
        <w:rPr>
          <w:color w:val="000000"/>
          <w:lang w:val="en-US"/>
        </w:rPr>
      </w:pPr>
      <w:r>
        <w:rPr>
          <w:color w:val="000000"/>
          <w:lang w:val="en-US"/>
        </w:rPr>
        <w:t>Сарычев В.С. 1997. Фауна и население птиц гидротехнических сооружений // Птицы техногенных водоемов Центральной России. - М.: Изд. каф. зоол. позвоночных животных и общ. экол.., 1997. - С. 71-85.</w:t>
      </w:r>
    </w:p>
    <w:p>
      <w:pPr>
        <w:pStyle w:val="Normal"/>
        <w:rPr>
          <w:color w:val="000000"/>
          <w:lang w:val="en-US"/>
        </w:rPr>
      </w:pPr>
      <w:r>
        <w:rPr>
          <w:color w:val="000000"/>
          <w:lang w:val="en-US"/>
        </w:rPr>
        <w:t>Сарычев В.С. 1999. Ключевые орнитологические территории Липецкой области // Редкие виды птиц и ценные орнитологические территории Центрального Черноземья. - Липецк, 1999. - С. 20-37.</w:t>
      </w:r>
    </w:p>
    <w:p>
      <w:pPr>
        <w:pStyle w:val="Normal"/>
        <w:rPr>
          <w:color w:val="000000"/>
          <w:lang w:val="en-US"/>
        </w:rPr>
      </w:pPr>
      <w:r>
        <w:rPr>
          <w:color w:val="000000"/>
          <w:lang w:val="en-US"/>
        </w:rPr>
        <w:t>Сарычев В.С. 2000. Кулик-сорока (материковый подвид) // Красная книга Российской Федерации (животные). – АСТ: Астрель, 2000. – С.499-501.</w:t>
      </w:r>
    </w:p>
    <w:p>
      <w:pPr>
        <w:pStyle w:val="Normal"/>
        <w:rPr>
          <w:color w:val="000000"/>
          <w:lang w:val="en-US"/>
        </w:rPr>
      </w:pPr>
      <w:r>
        <w:rPr>
          <w:color w:val="000000"/>
          <w:lang w:val="en-US"/>
        </w:rPr>
        <w:t>Сарычев В.С. 2000. Липецкая область // Ключевые орнитологические территории России. Т.1. Ключевые орнитологические территории международного значения в Европейской России. / Сост. Т.В.Свиридова. Под ред. Т.В.Свиридовой, В.А.Зубакина. – М.: Союз охраны птиц России, 2000. - С. 279-286.</w:t>
      </w:r>
    </w:p>
    <w:p>
      <w:pPr>
        <w:pStyle w:val="Normal"/>
        <w:rPr>
          <w:color w:val="000000"/>
          <w:lang w:val="en-US"/>
        </w:rPr>
      </w:pPr>
      <w:r>
        <w:rPr>
          <w:color w:val="000000"/>
          <w:lang w:val="en-US"/>
        </w:rPr>
        <w:t>Сарычев В.С. 2000. Особенности биологии размножения массовых видов птиц в условиях малых заповедных территорий // Биоразнообразие и экологические особенности природы Русской лесостепи. – Воронеж: Изд-во ВГУ, 2000. - С. 76-88.</w:t>
      </w:r>
    </w:p>
    <w:p>
      <w:pPr>
        <w:pStyle w:val="Normal"/>
        <w:rPr>
          <w:color w:val="000000"/>
          <w:lang w:val="en-US"/>
        </w:rPr>
      </w:pPr>
      <w:r>
        <w:rPr>
          <w:color w:val="000000"/>
          <w:lang w:val="en-US"/>
        </w:rPr>
        <w:t>Сарычев В.С. 2000. Распространение и численность белого аиста в Липецкой области // Белый аист в России: дальше на восток. - Калуга: Центр «Кадастр», 2000. – С. 167-170.</w:t>
      </w:r>
    </w:p>
    <w:p>
      <w:pPr>
        <w:pStyle w:val="Normal"/>
        <w:rPr>
          <w:color w:val="000000"/>
          <w:lang w:val="en-US"/>
        </w:rPr>
      </w:pPr>
      <w:r>
        <w:rPr>
          <w:color w:val="000000"/>
          <w:lang w:val="en-US"/>
        </w:rPr>
        <w:t xml:space="preserve">Сарычев В.С. 2000. Распространение и численность белого аиста в Липецкой области // Белый аист в России: дальше на восток, 2000, С . 167-170. Ключевые слова: аисты; С iconia ciconia (Aves.); численность; распространение; гнездовая биология; Липецкая область. Основной р-н обитания белого аиста (БА) в Липецкой обл. - долина р. Воронеж. Она имеет широкую луговую пойму, изобилующую многочисленными озерами, ручьями, болотами и выпасами. Большинство пар гнездятся в селах, практически непрерывно тянущихся по возвышенному правобережью долины. На территории обл. в 1996-1999 гг. установлено достоверное гнездование 5 пар; общая численность оценивается в 6-7 гнездящихся пар. Еще 10-20 особей постоянно в весенне-летнее время держатся в различных местах области, не приступая к размножению. БА поодиночке или парами, появляются не ранее 1-й декады апреля, со сходом снежного покрова и началом паводка на реках. Выделяются 3 группы птиц, характер пребывания к0-рых определяется их возрастом и участием в размножении. Птицы, к-рые не приступают к размножению (гл. обр. неполовозрелые), после прилета на протяжении всего времени пребывания (апрель-начало сентября) держатся группами по 2-5 и более в р-нах гнездования др. пар. В августе к ним могут присоединяться вылетевшие выводки и размер групп иногда достигает 30 птиц. Для впервые приступающих к гнездованию БА характерно его позднее начало. Изначально выбор места гнездования у них происходит в конце апреля - начале мая. В это время пары БА, часто в сопровождении нескольких др. птицу, появляются и подолгу задерживаются в населенных пунктах, выбирая место для строительства гнезда. В большинстве случаев все новые гнезда были построены в мае, в конце этого же месяца или в начале июня у этих пар происходит откладка яиц. Вылет птенцов из гнезд в этих случаях происходит поздно, в середине августа, еще нек-рое время (1-2 нед) выводки держатся около своих гнезд, окончательно покидая места гнездования в конце августа - начале сентября. Взрослые БА приступают к размножению сразу же после прилета. У большинства старых пар, судя по оценке возраста осмотренных птенцов, откладка яиц начинается несколько позднее, в конце апреля и 1-й декаде мая, а вылет птенцов - в конце июля - начале августа. В первые годы заселения области основными местами гнездования БА служили купола недействующих церквей (3/4 от всех гнезд), но в 90-х гг., в связи с их реставрацией, БА стали использовать водонапорные башни (в 1995-1999 гг. из 7 известных гнезд на башнях было построено 6 и только 1 - на куполе церкви). Отсутствие построек на крышах и деревьях объясняется отсутствием традиций привлечения аистов на гнездование у местных жителей. Всего осмотрено 8 выводков, из них в 5 было по 4 птенца, а остальных трех гнездах было 1, 2 и 5 птенцов, что составляет в ср. 3,5 птенца на гнездо. Гибель гнезд (в т. ч. с кладками и выводками) происходит из-за погодных условий, или человеческого фактора. Библ. 6. </w:t>
      </w:r>
    </w:p>
    <w:p>
      <w:pPr>
        <w:pStyle w:val="Normal"/>
        <w:rPr>
          <w:color w:val="000000"/>
          <w:lang w:val="en-US"/>
        </w:rPr>
      </w:pPr>
      <w:r>
        <w:rPr>
          <w:color w:val="000000"/>
          <w:lang w:val="en-US"/>
        </w:rPr>
        <w:t>Сарычев В.С. 2001. Величина кладки и успешность размножения птиц в условиях малых резерватов // Актуальные проблемы изучения и охраны птиц Восточной Европы и Северной Азии. Мат. международной конф. – Казань: Изд-во «Матбугат йорты», 2001. – С. 549-550.</w:t>
      </w:r>
    </w:p>
    <w:p>
      <w:pPr>
        <w:pStyle w:val="Normal"/>
        <w:rPr>
          <w:color w:val="000000"/>
          <w:lang w:val="en-US"/>
        </w:rPr>
      </w:pPr>
      <w:r>
        <w:rPr>
          <w:color w:val="000000"/>
          <w:lang w:val="en-US"/>
        </w:rPr>
        <w:t>Сарычев В.С. 2001. Проблемы сохранения видового разнообразия наземных позвоночных на малых особо охраняемых природных территориях. 1996, 1997 гг. «Летопись природы» заповедника «Галичья Гора» // Научные исследования в заповедниках и национальных парках России. (Федеральный отчет за 1996-1997 годы). Выпуск 2. Часть 2. - М.: ВНИИприроды, 2001. – С. 103-104.</w:t>
      </w:r>
    </w:p>
    <w:p>
      <w:pPr>
        <w:pStyle w:val="Normal"/>
        <w:rPr/>
      </w:pPr>
      <w:r>
        <w:rPr>
          <w:color w:val="000000"/>
          <w:lang w:val="en-US"/>
        </w:rPr>
        <w:t>Сарычев В.С. 2002. Использование куликами очистных сельскохозяйственных гидросооружений // Изучение куликов Восточной Европы и Северной Азии на рубеже столетий. Мат. IV и V совещ. по вопр. изучения и охраны куликов. Ред. А.О.Шубин, П.С.Томкович. М.: Типография Россельхозакадемии, 2002. – С. 161-163.</w:t>
      </w:r>
    </w:p>
    <w:p>
      <w:pPr>
        <w:pStyle w:val="Normal"/>
        <w:rPr>
          <w:color w:val="000000"/>
          <w:lang w:val="en-US"/>
        </w:rPr>
      </w:pPr>
      <w:r>
        <w:rPr>
          <w:color w:val="000000"/>
          <w:lang w:val="en-US"/>
        </w:rPr>
        <w:t>Сарычев В.С. 2002. Кадастр ключевых орнитологических территорий Липецкой области // Инвентаризация, мониторинг и охрана ключевых орнитологических территорий России. Вып. 4. – М.: Союз охраны птиц России, 2002. – С. 134- 153.</w:t>
      </w:r>
    </w:p>
    <w:p>
      <w:pPr>
        <w:pStyle w:val="Normal"/>
        <w:rPr>
          <w:color w:val="000000"/>
          <w:lang w:val="en-US"/>
        </w:rPr>
      </w:pPr>
      <w:r>
        <w:rPr>
          <w:color w:val="000000"/>
          <w:lang w:val="en-US"/>
        </w:rPr>
        <w:t>Сарычев В.С. 2003. Изменение статуса и численности хищных птиц Липецкой области за последние 20 лет // Материалы IV Конференции по хищным птицам Северной Евразии. Пенза, 2003. – С. 243-249.</w:t>
      </w:r>
    </w:p>
    <w:p>
      <w:pPr>
        <w:pStyle w:val="Normal"/>
        <w:rPr/>
      </w:pPr>
      <w:r>
        <w:rPr/>
        <w:t>Сарычев В.С. 2004. О расширении ареала курганника в Верхнем Подонье // Стрепет. – 2004. - т. 2, вып. 2. – С. 36-38.</w:t>
      </w:r>
    </w:p>
    <w:p>
      <w:pPr>
        <w:pStyle w:val="Normal"/>
        <w:rPr>
          <w:color w:val="000000"/>
        </w:rPr>
      </w:pPr>
      <w:r>
        <w:rPr>
          <w:color w:val="000000"/>
        </w:rPr>
        <w:t>Сарычев В.С. 2004. О расширении ареала курганника в Верхнем Подонье // Стрепет. – 2004. - т. 2, вып. 2. – С 36-38.</w:t>
      </w:r>
    </w:p>
    <w:p>
      <w:pPr>
        <w:pStyle w:val="Normal"/>
        <w:rPr>
          <w:color w:val="000000"/>
          <w:lang w:val="en-US"/>
        </w:rPr>
      </w:pPr>
      <w:r>
        <w:rPr>
          <w:color w:val="000000"/>
          <w:lang w:val="en-US"/>
        </w:rPr>
        <w:t>Сарычев В.С. 2004. О расширении ареала курганника в Верхнем Подонье // Стрепет. 2004, том 2, вып. 2. С. 36-38.</w:t>
      </w:r>
    </w:p>
    <w:p>
      <w:pPr>
        <w:pStyle w:val="Normal"/>
        <w:rPr>
          <w:color w:val="000000"/>
          <w:lang w:val="en-US"/>
        </w:rPr>
      </w:pPr>
      <w:r>
        <w:rPr>
          <w:color w:val="000000"/>
          <w:lang w:val="en-US"/>
        </w:rPr>
        <w:t>Сарычев В.С. 2005. Авифаунистическая репрезентативность особо охраняемых природных территорий Северо-Донского района. // Состояние особо охраняемых природных территорий Европейской части России: Сборник научных статей, посвящ. 70-летию Хоперского заповедника (пос. Варварино, Воронежская область, 20-23 сентября 2005 г.) – Воронеж: Издательство Воронежского университета, 2005. – С. 428-433.</w:t>
      </w:r>
    </w:p>
    <w:p>
      <w:pPr>
        <w:pStyle w:val="Normal"/>
        <w:rPr>
          <w:color w:val="000000"/>
          <w:lang w:val="en-US"/>
        </w:rPr>
      </w:pPr>
      <w:r>
        <w:rPr>
          <w:color w:val="000000"/>
          <w:lang w:val="en-US"/>
        </w:rPr>
        <w:t>Сарычев В.С. 2005. О расширении ареала курганника в Верхнем Подонье // Стрепет. Фауна, экология и охрана птиц Южной Палеарктики. Том 2. Вып. 2, 2005. – С. 36-38.</w:t>
      </w:r>
    </w:p>
    <w:p>
      <w:pPr>
        <w:pStyle w:val="Normal"/>
        <w:rPr>
          <w:color w:val="000000"/>
          <w:lang w:val="en-US"/>
        </w:rPr>
      </w:pPr>
      <w:r>
        <w:rPr>
          <w:color w:val="000000"/>
          <w:lang w:val="en-US"/>
        </w:rPr>
        <w:t>Сарычев В.С.,  Иванчев В.П. 1984. Урбанизация сороки в Верхнем Подонье // Птицы и  урбанизированный ландшафт. - Каунас, 1984. - С.126-127.</w:t>
      </w:r>
    </w:p>
    <w:p>
      <w:pPr>
        <w:pStyle w:val="Normal"/>
        <w:rPr>
          <w:color w:val="000000"/>
          <w:lang w:val="en-US"/>
        </w:rPr>
      </w:pPr>
      <w:r>
        <w:rPr>
          <w:color w:val="000000"/>
          <w:lang w:val="en-US"/>
        </w:rPr>
        <w:t>Сарычев В.С.,  Климов С.М.,  Нестеров Д.А. 1994. Оценка влияния весенней охоты на водоплавающих птиц Липецкой области //  Современное  состояние  растительного и животного мира Липецкой области и проблемы их охраны.  Ч.2. Животный мир и проблемы его охраны. - Липецк, 1994. - С. 101-107.</w:t>
      </w:r>
    </w:p>
    <w:p>
      <w:pPr>
        <w:pStyle w:val="Normal"/>
        <w:rPr>
          <w:color w:val="000000"/>
          <w:lang w:val="en-US"/>
        </w:rPr>
      </w:pPr>
      <w:r>
        <w:rPr>
          <w:color w:val="000000"/>
          <w:lang w:val="en-US"/>
        </w:rPr>
        <w:t>Сарычев В.С.,  Недосекин В.Ю., Климов С.М. 1990. Кулик-сорока в Липецкой области // Итоги изучения редких животных. - М., 1990. - С.56.</w:t>
      </w:r>
    </w:p>
    <w:p>
      <w:pPr>
        <w:pStyle w:val="Normal"/>
        <w:rPr>
          <w:color w:val="000000"/>
          <w:lang w:val="en-US"/>
        </w:rPr>
      </w:pPr>
      <w:r>
        <w:rPr>
          <w:color w:val="000000"/>
          <w:lang w:val="en-US"/>
        </w:rPr>
        <w:t>Сарычев В.С., Венгеров П.Д. 1994. Продуктивность размножения некоторых видов воробьиных птиц Верхнего Подонья в условиях заповедного режима // Тр. биол. учеб.-науч. базы Воронеж. гос. ун-та "Веневитиново". - 1994. - N 4. - С. 48-52. Данные по гнездованию собраны в заповедниках Воронежском и Галичья Гора в 1988-1991 гг., под наблюдением было 474 гнезда. Для зяблика (134 гнезда), певчего дрозда (91), скворца (57), мухоловки-пеструшки (100) и большой синицы (92) определены ср. величины кладок, успешность инкубации, выкармливания и общий успех размножения. Для большинства видов характерна высокая ср. величина кладки и низкий успех размножения из-за повышенного пресса хищников. Табл. 2. Библ. 3.</w:t>
      </w:r>
    </w:p>
    <w:p>
      <w:pPr>
        <w:pStyle w:val="Normal"/>
        <w:rPr>
          <w:color w:val="000000"/>
          <w:lang w:val="en-US"/>
        </w:rPr>
      </w:pPr>
      <w:r>
        <w:rPr>
          <w:color w:val="000000"/>
          <w:lang w:val="en-US"/>
        </w:rPr>
        <w:t>Сарычев В.С., Венгеров П.Д. 1994. Продуктивность размножения некоторых видов воробьиных птиц Верхнего Подонья в условиях заповедного режима  // Состояние и проблемы Усманского бора. Тр. биол. учебн.-научн. базы ВГУ. Вып. 4. - Воронеж, 1994. - С.48-52.</w:t>
      </w:r>
    </w:p>
    <w:p>
      <w:pPr>
        <w:pStyle w:val="Normal"/>
        <w:rPr>
          <w:color w:val="000000"/>
          <w:lang w:val="en-US"/>
        </w:rPr>
      </w:pPr>
      <w:r>
        <w:rPr>
          <w:color w:val="000000"/>
          <w:lang w:val="en-US"/>
        </w:rPr>
        <w:t>Сарычев В.С., Воробьев Г.П., Климов С.М., Недосекин В.Ю. 1990. Современная численность лебедей в Верхнем Подонье // Экология и охрана лебедей в СССР. Материалы II Всесоюзного совещания по лебедям. – Мелитополь, 1990. - С. 116-117.</w:t>
      </w:r>
    </w:p>
    <w:p>
      <w:pPr>
        <w:pStyle w:val="Normal"/>
        <w:rPr>
          <w:color w:val="000000"/>
          <w:lang w:val="en-US"/>
        </w:rPr>
      </w:pPr>
      <w:r>
        <w:rPr>
          <w:color w:val="000000"/>
          <w:lang w:val="en-US"/>
        </w:rPr>
        <w:t>Сарычев В.С., Климов С.М. 1988. Орнитологические наблюдения на Матырском водохранилище // Орнитология. Вып. 23. - М., 1988. - С. 221-222.</w:t>
      </w:r>
    </w:p>
    <w:p>
      <w:pPr>
        <w:pStyle w:val="Normal"/>
        <w:rPr>
          <w:color w:val="000000"/>
          <w:lang w:val="en-US"/>
        </w:rPr>
      </w:pPr>
      <w:r>
        <w:rPr>
          <w:color w:val="000000"/>
          <w:lang w:val="en-US"/>
        </w:rPr>
        <w:t>Сарычев В.С., Климов С.М. 1993. Изменения в фауне лесостепи востока Среднерусской возвышенности // Исследования растительного и животного мира северной лесостепи Европейского центра России. - Липецк, 1993. – С. 67-76.</w:t>
      </w:r>
    </w:p>
    <w:p>
      <w:pPr>
        <w:pStyle w:val="Normal"/>
        <w:rPr>
          <w:color w:val="000000"/>
          <w:lang w:val="en-US"/>
        </w:rPr>
      </w:pPr>
      <w:r>
        <w:rPr>
          <w:color w:val="000000"/>
          <w:lang w:val="en-US"/>
        </w:rPr>
        <w:t>Сарычев В.С., Климов С.М. 1995. К распространению и биологии луней на Верхнем Дону // Вопросы естествознания. Сборник научных трудов молодых ученых. Вып. 2. - Липецк, 1995а. – С. 54-58.</w:t>
      </w:r>
    </w:p>
    <w:p>
      <w:pPr>
        <w:pStyle w:val="Normal"/>
        <w:rPr>
          <w:color w:val="000000"/>
          <w:lang w:val="en-US"/>
        </w:rPr>
      </w:pPr>
      <w:r>
        <w:rPr>
          <w:color w:val="000000"/>
          <w:lang w:val="en-US"/>
        </w:rPr>
        <w:t>Сарычев В.С., Климов С.М. 1995. О зимних встречах пролетных птиц в Верхнем Подонье // Вопросы естествознания. Сборник научных трудов молодых ученых. Вып.2. - Липецк, 1995б. – С. 58-61.</w:t>
      </w:r>
    </w:p>
    <w:p>
      <w:pPr>
        <w:pStyle w:val="Normal"/>
        <w:rPr/>
      </w:pPr>
      <w:r>
        <w:rPr/>
        <w:t>Сарычев В.С., Климов С.М. 1999. Современное распространение и численность гнездящихся куликов Липецкой области // Гнездящиеся кулики Восточной Европы – 2000. Т. 2. М., 1999. - С. 54 – 61.</w:t>
      </w:r>
    </w:p>
    <w:p>
      <w:pPr>
        <w:pStyle w:val="Normal"/>
        <w:rPr>
          <w:color w:val="000000"/>
          <w:lang w:val="en-US"/>
        </w:rPr>
      </w:pPr>
      <w:r>
        <w:rPr>
          <w:color w:val="000000"/>
          <w:lang w:val="en-US"/>
        </w:rPr>
        <w:t>Сарычев В.С., Климов С.М. 1999. Современное распространение и численность гнездящихся куликов Липецкой области // Гнездящиеся кулики Восточной Европы – 2000. Том 2. Под ред. П.С.Томковича, Е.А.Лебедевой. – М.: Союз охраны птиц России, 1999. – С. 54-61.</w:t>
      </w:r>
    </w:p>
    <w:p>
      <w:pPr>
        <w:pStyle w:val="Normal"/>
        <w:rPr>
          <w:color w:val="000000"/>
          <w:lang w:val="en-US"/>
        </w:rPr>
      </w:pPr>
      <w:r>
        <w:rPr>
          <w:color w:val="000000"/>
          <w:lang w:val="en-US"/>
        </w:rPr>
        <w:t>Сарычев В.С., Климов С.М. 1999. Современное распространение и численность гнездящихся куликов Липецкой области // Гнездящиеся кулики Восточной Европы - 2000. Т. 2. М., 1999. С. 54 - 61.</w:t>
      </w:r>
    </w:p>
    <w:p>
      <w:pPr>
        <w:pStyle w:val="Normal"/>
        <w:rPr>
          <w:color w:val="000000"/>
          <w:lang w:val="en-US"/>
        </w:rPr>
      </w:pPr>
      <w:r>
        <w:rPr>
          <w:color w:val="000000"/>
          <w:lang w:val="en-US"/>
        </w:rPr>
        <w:t>Сарычев В.С., Климов С.М. 2001. О зимних встречах пролетных птиц в Верхнем Подонье // Орнитология. вып. 29. - М.: Изд-во МГУ; Логос, 2001. – С. 308-309.</w:t>
      </w:r>
    </w:p>
    <w:p>
      <w:pPr>
        <w:pStyle w:val="Normal"/>
        <w:rPr>
          <w:color w:val="000000"/>
          <w:lang w:val="en-US"/>
        </w:rPr>
      </w:pPr>
      <w:r>
        <w:rPr>
          <w:color w:val="000000"/>
          <w:lang w:val="en-US"/>
        </w:rPr>
        <w:t>Сарычев В.С., Климов С.М. 2004. История орнитологических исследований на территории Липецкой области. // Наука в Липецкой области: истоки и перспективы: сб. докл. и тез. обл. научн.-практ. конф. Февраль 2004: в 3 ч. /отв. за выпуск В.П.Кисенко, В.А.Скопинцев. – Липецк: ЛГТУ, 2004. – Ч.3. – С. 127-128.</w:t>
      </w:r>
    </w:p>
    <w:p>
      <w:pPr>
        <w:pStyle w:val="Normal"/>
        <w:rPr>
          <w:color w:val="000000"/>
          <w:lang w:val="en-US"/>
        </w:rPr>
      </w:pPr>
      <w:r>
        <w:rPr>
          <w:color w:val="000000"/>
          <w:lang w:val="en-US"/>
        </w:rPr>
        <w:t>Сарычев В.С., Климов С.М., Землянухин А.И. 2001. Зимовки гусеобразных на Верхнем Дону // Проблемы изучения и охраны гусеобразных птиц Восточной Европы и Северной Азии (Тез. докл. Первого совещания РГГ). – М., 2001. - С. 109-110.</w:t>
      </w:r>
    </w:p>
    <w:p>
      <w:pPr>
        <w:pStyle w:val="Normal"/>
        <w:rPr/>
      </w:pPr>
      <w:r>
        <w:rPr/>
        <w:t xml:space="preserve">Сарычев В.С., Климов С.М., Землянухин А.И., Мельников М.В. 2002. Птицы бассейна Верхнего Дона: Strigiformes // </w:t>
      </w:r>
      <w:r>
        <w:rPr>
          <w:i/>
        </w:rPr>
        <w:t>Рус. орнитол. журн</w:t>
      </w:r>
      <w:r>
        <w:rPr/>
        <w:t>. 11. - 206. - С. 1123-1137.</w:t>
      </w:r>
    </w:p>
    <w:p>
      <w:pPr>
        <w:pStyle w:val="Normal"/>
        <w:rPr/>
      </w:pPr>
      <w:r>
        <w:rPr>
          <w:color w:val="000000"/>
          <w:lang w:val="en-US"/>
        </w:rPr>
        <w:t xml:space="preserve">Сарычев В.С., Климов С.М., Землянухин А.И., Мельников М.В. 2002. Птицы бассейна Верхнего Дона: Strigiformes // </w:t>
      </w:r>
      <w:r>
        <w:rPr>
          <w:i/>
          <w:color w:val="000000"/>
          <w:lang w:val="en-US"/>
        </w:rPr>
        <w:t>Рус. орнитол. журн</w:t>
      </w:r>
      <w:r>
        <w:rPr>
          <w:color w:val="000000"/>
          <w:lang w:val="en-US"/>
        </w:rPr>
        <w:t>. 11 (206): 1123-1137.</w:t>
      </w:r>
    </w:p>
    <w:p>
      <w:pPr>
        <w:pStyle w:val="Normal"/>
        <w:rPr/>
      </w:pPr>
      <w:r>
        <w:rPr>
          <w:color w:val="000000"/>
          <w:lang w:val="en-US"/>
        </w:rPr>
        <w:t>Сарычев В.С., Климов С.М., Землянухин А.И., Мельников М.В. 2002. Птицы бассейна Верхнего Дона: Strigiformes // Русский орнитологический журнал. - 2002, Экспресс-выпуск № 206. – С. 1123-1137.</w:t>
      </w:r>
    </w:p>
    <w:p>
      <w:pPr>
        <w:pStyle w:val="Normal"/>
        <w:rPr>
          <w:color w:val="000000"/>
          <w:lang w:val="en-US"/>
        </w:rPr>
      </w:pPr>
      <w:r>
        <w:rPr>
          <w:color w:val="000000"/>
          <w:lang w:val="en-US"/>
        </w:rPr>
        <w:t>Сарычев В.С., Климов С.М., Мельников М.В. 2002. Материалы к авифауне Добровского зонального рыбопитомника (Липецкая область) // Инвентаризация, мониторинг и охрана ключевых орнитологических территорий России. Вып. 4. – М.: Союз охраны птиц России, 2002. – С. 154-162.</w:t>
      </w:r>
    </w:p>
    <w:p>
      <w:pPr>
        <w:pStyle w:val="Normal"/>
        <w:rPr>
          <w:color w:val="000000"/>
          <w:lang w:val="en-US"/>
        </w:rPr>
      </w:pPr>
      <w:r>
        <w:rPr>
          <w:color w:val="000000"/>
          <w:lang w:val="en-US"/>
        </w:rPr>
        <w:t>Сарычев В.С., Климов С.М., Цуриков М.Н. 1997. К вопросу зоогеографического районирования Липецкой области // Научное наследие П.П.Семенова-Тян-Шанского и его роль в развитии современной науки. -  Липецк, 1997. - С. 14-15.</w:t>
      </w:r>
    </w:p>
    <w:p>
      <w:pPr>
        <w:pStyle w:val="Normal"/>
        <w:rPr>
          <w:color w:val="000000"/>
          <w:lang w:val="en-US"/>
        </w:rPr>
      </w:pPr>
      <w:r>
        <w:rPr>
          <w:color w:val="000000"/>
          <w:lang w:val="en-US"/>
        </w:rPr>
        <w:t>Сарычев В.С., Можарова Л.Ю. 2001. Биология размножения зяблика Fringilla coelebs L. в заповеднике «Галичья гора» // Зоологические исследования в заповедниках Центрального Черноземья: Труды Ассоциации особо охраняемых природных территорий Центрального Черноземья России. Вып. 2. – Тула, 2001. – С. 111-115.</w:t>
      </w:r>
    </w:p>
    <w:p>
      <w:pPr>
        <w:pStyle w:val="Normal"/>
        <w:rPr>
          <w:color w:val="000000"/>
          <w:lang w:val="en-US"/>
        </w:rPr>
      </w:pPr>
      <w:r>
        <w:rPr>
          <w:color w:val="000000"/>
          <w:lang w:val="en-US"/>
        </w:rPr>
        <w:t>Сарычев В.С., Недосекин В.Ю. 1988.  Современное состояние редких и исчезающих видов птиц Липецкой области // Природа Липецкой области и ее охрана. Вып. 6. - Воронеж, 1988. - С. 14-24.</w:t>
      </w:r>
    </w:p>
    <w:p>
      <w:pPr>
        <w:pStyle w:val="Normal"/>
        <w:rPr>
          <w:color w:val="000000"/>
          <w:lang w:val="en-US"/>
        </w:rPr>
      </w:pPr>
      <w:r>
        <w:rPr>
          <w:color w:val="000000"/>
          <w:lang w:val="en-US"/>
        </w:rPr>
        <w:t>Сарычев В.С., Недосекин В.Ю. 1989. Роль малых заповедников в охране региональной авифауны  //  Мониторинг  и  охрана окружающей среды ЦЧР. - Воронеж, 1989. - С. 119-121.</w:t>
      </w:r>
    </w:p>
    <w:p>
      <w:pPr>
        <w:pStyle w:val="Normal"/>
        <w:rPr>
          <w:color w:val="000000"/>
          <w:lang w:val="en-US"/>
        </w:rPr>
      </w:pPr>
      <w:r>
        <w:rPr>
          <w:color w:val="000000"/>
          <w:lang w:val="en-US"/>
        </w:rPr>
        <w:t>Сарычев В.С., Недосекин В.Ю. 1990. Роль малых заповедников в охране региональной авифауны  // Заповедники СССР - их настоящее и будущее. Ч. 3. - Новгород, 1990. - С. 315-316.</w:t>
      </w:r>
    </w:p>
    <w:p>
      <w:pPr>
        <w:pStyle w:val="Normal"/>
        <w:rPr>
          <w:color w:val="000000"/>
          <w:lang w:val="en-US"/>
        </w:rPr>
      </w:pPr>
      <w:r>
        <w:rPr>
          <w:color w:val="000000"/>
          <w:lang w:val="en-US"/>
        </w:rPr>
        <w:t>Сарычев В.С., Недосекин В.Ю. 1991. Птицы Галичьей горы и ее окрестностей. Сообщение 1. Фауна неворобьиных Non-Passeriformes // Природные особенности заповедника "Галичья  гора". -  Воронеж:  Изд-во ВГУ, 1991. - С. 144-167.</w:t>
      </w:r>
    </w:p>
    <w:p>
      <w:pPr>
        <w:pStyle w:val="Normal"/>
        <w:rPr>
          <w:color w:val="000000"/>
          <w:lang w:val="en-US"/>
        </w:rPr>
      </w:pPr>
      <w:r>
        <w:rPr>
          <w:color w:val="000000"/>
          <w:lang w:val="en-US"/>
        </w:rPr>
        <w:t>Сарычев В.С., Недосекин В.Ю. 1994. К оценке репрезентативности фауны позвоночных  заповедника "Галичья гора"// Природа Верхнего Дона. Вып. 1. - Липецк, 1994. - С. 109-115.</w:t>
      </w:r>
    </w:p>
    <w:p>
      <w:pPr>
        <w:pStyle w:val="Normal"/>
        <w:rPr>
          <w:color w:val="000000"/>
          <w:lang w:val="en-US"/>
        </w:rPr>
      </w:pPr>
      <w:r>
        <w:rPr>
          <w:color w:val="000000"/>
          <w:lang w:val="en-US"/>
        </w:rPr>
        <w:t>Сарычев В.С., Недосекин В.Ю., Дудин П.И., Турчин В.Г., Петров В.В., Бережнов И.В. 2001. Встречи редких видов птиц на Галичьей горе и в ее окрестностях // Вопросы естествознания. Межвузовский сборник научн. работ. Вып. 9. Липецк, 2001. – С.34-39.</w:t>
      </w:r>
    </w:p>
    <w:p>
      <w:pPr>
        <w:pStyle w:val="Normal"/>
        <w:rPr>
          <w:color w:val="000000"/>
          <w:lang w:val="en-US"/>
        </w:rPr>
      </w:pPr>
      <w:r>
        <w:rPr>
          <w:color w:val="000000"/>
          <w:lang w:val="en-US"/>
        </w:rPr>
        <w:t>Сарычев В.С., Недосекин В.Ю., Нумеров А.Д., Венгеров П.Д., Климов С.М. 1996. Ключевые орнитологические территории Центрального Черноземья // Фауна Центрального Черноземья и  формирование  экологической культуры. Ч.1. -  Липецк, 1996.-  С. 26-28.</w:t>
      </w:r>
    </w:p>
    <w:p>
      <w:pPr>
        <w:pStyle w:val="Normal"/>
        <w:rPr>
          <w:color w:val="000000"/>
          <w:lang w:val="en-US"/>
        </w:rPr>
      </w:pPr>
      <w:r>
        <w:rPr>
          <w:color w:val="000000"/>
          <w:lang w:val="en-US"/>
        </w:rPr>
        <w:t>Сарычев В.С., Недосекин В.Ю., Турчин В.Г. 1999. Материалы по редким видам птиц Липецкой области // Редкие виды птиц и ценные орнитологические территории Центрального Черноземья. – Липецк, 1999. – С. 82-85.</w:t>
      </w:r>
    </w:p>
    <w:p>
      <w:pPr>
        <w:pStyle w:val="Normal"/>
        <w:rPr>
          <w:color w:val="000000"/>
          <w:lang w:val="en-US"/>
        </w:rPr>
      </w:pPr>
      <w:r>
        <w:rPr>
          <w:color w:val="000000"/>
          <w:lang w:val="en-US"/>
        </w:rPr>
        <w:t>Сарычев В.С., Недосекин В.Ю., Ушаков М.В. 1995. Новые данные о редких видах наземных позвоночных Липецкой области // Тезисы научн.-краеведч. конференции, посвященной основателю Липецкого областного краеведческого музея Трунову М.П. - Липецк, 1995. - С. 173-175.</w:t>
      </w:r>
    </w:p>
    <w:p>
      <w:pPr>
        <w:pStyle w:val="Normal"/>
        <w:rPr>
          <w:color w:val="000000"/>
          <w:lang w:val="en-US"/>
        </w:rPr>
      </w:pPr>
      <w:r>
        <w:rPr>
          <w:color w:val="000000"/>
          <w:lang w:val="en-US"/>
        </w:rPr>
        <w:t>Сарычев В.С., Сарычева Л.А., Скользнева Л.Н., Цуриков М.Н. 2005. Редкие и исчезающие виды растений, животных и грибов в заповеднике «Галичья Гора». // Изучение и сохранение природных экосистем заповедников лесостепной зоны: Мат. международн. научн.-практ. конф., посвящ. 70-летию Центрально-Черноземного заповедника (пос. Заповедный, Курская область, 22-26 мая 2005 г.). Курск, 2005. – С. 106-110.</w:t>
      </w:r>
    </w:p>
    <w:p>
      <w:pPr>
        <w:pStyle w:val="Normal"/>
        <w:rPr>
          <w:color w:val="000000"/>
          <w:lang w:val="en-US"/>
        </w:rPr>
      </w:pPr>
      <w:r>
        <w:rPr>
          <w:color w:val="000000"/>
          <w:lang w:val="en-US"/>
        </w:rPr>
        <w:t>Сарычев В.С., Цуриков М.Н., Славгородский А.В., Сарычева Л.А. 2004. Сведения о распространении некоторых редких видов биоты Липецкой области // Материалы рабочего совещания по проблемам ведения региональных Красных книг. Липецк: ЛГПУ, 2004. – С. 140-155.</w:t>
      </w:r>
    </w:p>
    <w:p>
      <w:pPr>
        <w:pStyle w:val="Normal"/>
        <w:rPr>
          <w:rFonts w:eastAsia="MS Mincho;Arial Unicode MS"/>
          <w:color w:val="000000"/>
        </w:rPr>
      </w:pPr>
      <w:r>
        <w:rPr>
          <w:rFonts w:eastAsia="MS Mincho;Arial Unicode MS"/>
          <w:color w:val="000000"/>
        </w:rPr>
        <w:t>Сатаев Р. М. Экологическая интерпретации палеофаунистических материалов (на примере голоценовых местонахождений наземных позвоночных Башкирского Южного Урала). Автореф. дис. на соиск. уч. степ. канд. биол. наук. - Казань. Ключевые слова: ископаемые позвоночные; голоценовые местонахождения; экологическая характеристика; видовой состав; Южный Урал; Башкирия. Проанализирован палеозоологический материал из 20 голоценовых местонахождений ископаемых позвоночных Южного Урала. Изучен видовой состав и проведена оценка экологических х-к ископаемых остатков голоценовых земноводных, пресмыкающихся и птиц Южного Урала. Уточнен видовой состав и географическое распределение, изучены экологические особенности голоценовых млекопитающих. Впервые проведен сравнительный анализ возможностей использования различных групп ископаемых наземных позвоночных для выяснения особенностей природной среды прошлого и оценки экологических свойств животных</w:t>
      </w:r>
    </w:p>
    <w:p>
      <w:pPr>
        <w:pStyle w:val="Normal"/>
        <w:rPr>
          <w:rFonts w:eastAsia="MS Mincho;Arial Unicode MS"/>
          <w:color w:val="000000"/>
          <w:lang w:val="en-US"/>
        </w:rPr>
      </w:pPr>
      <w:r>
        <w:rPr>
          <w:rFonts w:eastAsia="MS Mincho;Arial Unicode MS"/>
          <w:color w:val="000000"/>
          <w:lang w:val="en-US"/>
        </w:rPr>
        <w:t>Сатаев Р. М. Экологическая интерпретации палеофаунистических материалов (на примере голоценовых местонахождений наземных позвоночных Башкирского Южного Урала). Автореф. дис. на соиск. уч. степ. канд. биол. наук. - Казань. Ключевые слова: ископаемые позвоночные; голоценовые местонахождения; экологическая характеристика; видовой состав; Южный Урал; Башкирия. Проанализирован палеозоологический материал из 20 голоценовых местонахождений ископаемых позвоночных Южного Урала. Изучен видовой состав и проведена оценка экологических х-к ископаемых остатков голоценовых земноводных, пресмыкающихся и птиц Южного Урала. Уточнен видовой состав и географическое распределение, изучены экологические особенности голоценовых млекопитающих. Впервые проведен сравнительный анализ возможностей использования различных групп ископаемых наземных позвоночных для выяснения особенностей природной среды прошлого и оценки экологических свойств животных</w:t>
      </w:r>
    </w:p>
    <w:p>
      <w:pPr>
        <w:pStyle w:val="Normal"/>
        <w:rPr>
          <w:color w:val="000000"/>
          <w:lang w:val="en-US"/>
        </w:rPr>
      </w:pPr>
      <w:r>
        <w:rPr>
          <w:color w:val="000000"/>
          <w:lang w:val="en-US"/>
        </w:rPr>
        <w:t xml:space="preserve">Сатаев Р.М., Кнутова О.В., Рахматуллин Р.Р. 2004. Голоценовые птицы Южного Урала. Голоценовые птицы Южного Урала // Башк. орнитол. вестн. № 1. - 2004. - С. 22-28. Ключевые слова: авифауна; голоцен; Южный Урал; коллекция костей; видовой состав; встречаемость в настоящее время. Из 10 карстовых полостей, пещер и стоянок голоценового возраста Башкирии собрана коллекция в 300 костей птиц, из к-рых 133 определены до вида и рода. Всего установлено 25 видов птиц, все из к-рых встречаются на Юж. Урале сегодня, хотя и отсутствуют в окрестностях нек-рых конкретных местонахождений. Остатки куриных составляют &gt;52% общего кол-ва определенных костей. Табл. 1. Библ. 26. </w:t>
      </w:r>
    </w:p>
    <w:p>
      <w:pPr>
        <w:pStyle w:val="Normal"/>
        <w:rPr>
          <w:rFonts w:eastAsia="MS Mincho;Arial Unicode MS"/>
          <w:color w:val="000000"/>
          <w:lang w:val="en-US"/>
        </w:rPr>
      </w:pPr>
      <w:r>
        <w:rPr>
          <w:rFonts w:eastAsia="MS Mincho;Arial Unicode MS"/>
          <w:color w:val="000000"/>
          <w:lang w:val="en-US"/>
        </w:rPr>
        <w:t xml:space="preserve">Сафонов В. 1999. Сибирский ворон. // Охота и охот. х-во № 5, 1999. - С.20-21. Ключевые слова: вороны; биологические особенности; разумное поведение; наблюдения натуралиста. Наблюдения натуралиста в сибирской тайге за особенностями жизни воронов, наделенных умом, сноровкой, суровым аскетизмом и завораживающим взглядом фиолетовых глаз (ворон, ворожба, завораживать), уменьем "просчитывать" обстановку и верностью партнеру. </w:t>
      </w:r>
    </w:p>
    <w:p>
      <w:pPr>
        <w:pStyle w:val="Normal"/>
        <w:rPr>
          <w:color w:val="000000"/>
          <w:lang w:val="en-US"/>
        </w:rPr>
      </w:pPr>
      <w:r>
        <w:rPr>
          <w:color w:val="000000"/>
          <w:lang w:val="en-US"/>
        </w:rPr>
        <w:t>Сафонов В.Г. 1990. Рационализация использования ресурсов диких животных Сибири // Ресурсы животного мира Сибири. Охотничье-промысловые звери и птицы. – Новосибирск: Наука, 1990. – С. 115 – 119.</w:t>
      </w:r>
    </w:p>
    <w:p>
      <w:pPr>
        <w:pStyle w:val="Normal"/>
        <w:rPr>
          <w:color w:val="000000"/>
          <w:lang w:val="en-US"/>
        </w:rPr>
      </w:pPr>
      <w:r>
        <w:rPr>
          <w:color w:val="000000"/>
          <w:lang w:val="en-US"/>
        </w:rPr>
        <w:t xml:space="preserve">Сафонов В.Г., Сергеев А.А., Егошина Т.Л., Савельев А.П., Орлов П.П., Шулятьева Н.А. 2002. Опасны ли дары вятского леса?  // Экология. Здоровье. Жизнь. - 2002. - С. 54-56. Ключевые слова: охотничьи животные; тяжелые металлы; органы и ткани; атомно-абсорбционный анализ; окрестности Кирова; окрестности Кирово-Чепецка. Изучено содержание тяжелых металлов (ТМ) в органах и тканях охотничьих животных, надземной фитомассе нек-рых лекарственных растений, диких ягодах и плодовых телах грибов, собранных в окр. г. Кирова, г. Кирово-Чепецка и участках, удаленных от населенных пунктов и автомобильных дорог. В биопробах методом атомно-абсорбционного анализа определяли содержание Mg, Zn, Fe, Mn, С u, Ni, Pb, С d, С r. Большинство проб плодов ягодных растений содержало незначительное кол-во ТМ. Исключение составили плоды рябины и шиповника коричного, собранные в пойме р. Вятки и на дамбе у городских очистных сооружений г. Кирова. Содержание С d в плодах рябины из данного местообитания 0,42 мг/кг воздушно-сухого веса, а конц-ия С d и Pb в плодах шиповника коричного 0,98 мк/кг и 1,50 мг/кг соотв., что выше ПДК для пищевых продуктов. Пробы плодовых тел грибов содержали значительно большее кол-во ТМ. Их употребление в пищу представляет опасность для здоровья. Так, содержание Pb во всех пробах сыроежек и масленка зернистого из окр. г. Кирова и г. Кирово-Чепецка &gt; ПДК в 5-18 раз. Нек-рые лекарственные растения также способны накапливать ТМ в опасных конц-ях. Содержание С u в надземной фитомассе пижмы, собранной возле шлакохранилища завода, оказалось &gt;ПДК в 50 раз, в фитомассе репешка лекарственного - в 15 раз. Конц-ия Pb в соцветиях пижмы из окр. г. Кирово-Чепецка &gt; ПДК в 5-12 раз. Содержание ТМ в скелетной мускулатуре и внутренних органах диких копытных, зайца, медведя, барсука ни в одном из замеров не превысило ПДК. Уровни С d, Pb, С r, превышающие ПДК, обнаружены в мышечной ткани "городских" бобров. Однако официальная охота в пределах мегаполисов не ведется, а бобрятину употребляет в пищу небольшое кол-во охотников. В органах и тканях охотничьих птиц высокие конц-ии ТМ обнаруживались часто. Т. обр., сырьевые растения техногенных местообитаний можно рассматривать как потенциальную угрозу здоровью человека. Опасность может представлять также мясо промысловых птиц. Поскольку накопление ТМ у пернатых происходит гл. обр. в печени (Сu, Ni, Pb, С d) и почках (С d, Mn, С r), не рекомендуем охотникам употреблять в пищу эти внутренние органы. Россия, ВНИИОЗ им. проф. Б. М. Житкова, Киров.  </w:t>
      </w:r>
    </w:p>
    <w:p>
      <w:pPr>
        <w:pStyle w:val="Normal"/>
        <w:rPr>
          <w:color w:val="000000"/>
          <w:lang w:val="en-US"/>
        </w:rPr>
      </w:pPr>
      <w:r>
        <w:rPr>
          <w:color w:val="000000"/>
          <w:lang w:val="en-US"/>
        </w:rPr>
        <w:t>Сафронов А.А. 1983. Опыт изучения питания мухоловки-пеструшки и большой синицы // Привлечение и переселение полезных птиц в лесонасаждениях. Москва, 1954. С. 13-40.</w:t>
      </w:r>
    </w:p>
    <w:p>
      <w:pPr>
        <w:pStyle w:val="Normal"/>
        <w:rPr>
          <w:color w:val="000000"/>
          <w:lang w:val="en-US"/>
        </w:rPr>
      </w:pPr>
      <w:r>
        <w:rPr>
          <w:color w:val="000000"/>
          <w:lang w:val="en-US"/>
        </w:rPr>
        <w:t>Сафронов Н.H. 1983. Особенности весенней миграции куликов в долине реки Верхней Ангары // Первая конф. молодых ученых: Тез. докл.- Иркутск, 1983.- С. 33-34.</w:t>
      </w:r>
    </w:p>
    <w:p>
      <w:pPr>
        <w:pStyle w:val="Normal"/>
        <w:rPr>
          <w:color w:val="000000"/>
          <w:lang w:val="en-US"/>
        </w:rPr>
      </w:pPr>
      <w:r>
        <w:rPr>
          <w:color w:val="000000"/>
          <w:lang w:val="en-US"/>
        </w:rPr>
        <w:t>Сафронов Н.Н. 1982. Весенняя миграция куликов в Верхнеангарской котловине // Проблемы экологии Прибайкалья: Тез. докл. к Всесоюз. науч. конф. (Иркутск, 19-22 окт. 1982 г.). IV. Экологический контроль наземных экосистем.- Иркутск, 1982.- С. 102.</w:t>
      </w:r>
    </w:p>
    <w:p>
      <w:pPr>
        <w:pStyle w:val="Normal"/>
        <w:rPr>
          <w:color w:val="000000"/>
          <w:lang w:val="en-US"/>
        </w:rPr>
      </w:pPr>
      <w:r>
        <w:rPr>
          <w:color w:val="000000"/>
          <w:lang w:val="en-US"/>
        </w:rPr>
        <w:t xml:space="preserve">Сафронов Н.Н. 1984. О гнездовании азиатского бекасовидного веретенника на Северном Байкале // 2-я конф. молодых ученых: Тез. докл. Ч.2.- Иркутск: Изд-во Иркутского ун-та, 1984.- С. 35. </w:t>
      </w:r>
    </w:p>
    <w:p>
      <w:pPr>
        <w:pStyle w:val="Normal"/>
        <w:rPr>
          <w:color w:val="000000"/>
          <w:lang w:val="en-US"/>
        </w:rPr>
      </w:pPr>
      <w:r>
        <w:rPr>
          <w:color w:val="000000"/>
          <w:lang w:val="en-US"/>
        </w:rPr>
        <w:t>Сафронов Н.Н. 1986. Видовой состав, характер пребывания и численность куликов в долине реки Верхняя Ангара // Изучение птиц СССР, их охрана и рац. использование: Тез. докл. Первого съезда Всесоюз. орнитол. о-ва и 9-й Всесоюз. орнитол. конф. Ч.2.- Л., 1986.- С. 231-232.</w:t>
      </w:r>
    </w:p>
    <w:p>
      <w:pPr>
        <w:pStyle w:val="Normal"/>
        <w:rPr>
          <w:color w:val="000000"/>
          <w:lang w:val="en-US"/>
        </w:rPr>
      </w:pPr>
      <w:r>
        <w:rPr>
          <w:color w:val="000000"/>
          <w:lang w:val="en-US"/>
        </w:rPr>
        <w:t>Сафронов Н.Н., Садков В.С. 1989. Характеристика численности колониальных чайковых птиц Северного Байкала // Всесоюз. совещ. по проблеме кадастра и учета животного мира: Тез. докл. Ч. 3.- Уфа, 1989.- С. 205-207.</w:t>
      </w:r>
    </w:p>
    <w:p>
      <w:pPr>
        <w:pStyle w:val="Normal"/>
        <w:rPr>
          <w:color w:val="000000"/>
          <w:lang w:val="en-US"/>
        </w:rPr>
      </w:pPr>
      <w:r>
        <w:rPr>
          <w:color w:val="000000"/>
          <w:lang w:val="en-US"/>
        </w:rPr>
        <w:t>Сафронов Н.Н., ФЕФЕЛОВ И.В. 2000. Устья рек Верхняя Ангара и Кичера // Водно-болотные угодья России: Т.3. Водно-болотные угодья, внесенные в Перспективный список Рамсарской конвенции.- М., 2000.- С.400-406.</w:t>
      </w:r>
    </w:p>
    <w:p>
      <w:pPr>
        <w:pStyle w:val="Normal"/>
        <w:rPr>
          <w:color w:val="000000"/>
          <w:lang w:val="en-US"/>
        </w:rPr>
      </w:pPr>
      <w:r>
        <w:rPr>
          <w:color w:val="000000"/>
          <w:lang w:val="en-US"/>
        </w:rPr>
        <w:t>САФРОНОВА О.В. 1985. Питание озерной чайки на Северном Байкале в зоне влияния трассы БАМ // 3-я конф. молодых ученых: Тез. докл. Ч.2.- Иркутск: Изд-во Иркут, ун-та, 1985.- С. 40.</w:t>
      </w:r>
    </w:p>
    <w:p>
      <w:pPr>
        <w:pStyle w:val="Normal"/>
        <w:rPr>
          <w:color w:val="000000"/>
          <w:lang w:val="en-US"/>
        </w:rPr>
      </w:pPr>
      <w:r>
        <w:rPr>
          <w:color w:val="000000"/>
          <w:lang w:val="en-US"/>
        </w:rPr>
        <w:t>Сафронова О.В., Пыжьянов С.В. 1992. Потребление пищи серебристой чайкой в различных районах Байкала // Серебристая чайка: Распространение, систематика, экология.- Ставрополь, 1992.- С. 102-103.</w:t>
      </w:r>
    </w:p>
    <w:p>
      <w:pPr>
        <w:pStyle w:val="Normal"/>
        <w:rPr>
          <w:color w:val="000000"/>
          <w:lang w:val="en-US"/>
        </w:rPr>
      </w:pPr>
      <w:r>
        <w:rPr>
          <w:color w:val="000000"/>
          <w:lang w:val="en-US"/>
        </w:rPr>
        <w:t>САФРОНОВА О.В., Скрябин Н.Г., Пыжьянов С.В. 1988. Трофические связи серебристой чайки Малого моря // Проблемы экологии Прибайкалья: Тез. докл. к 3-й Всесоюз. науч. конф. (Иркутск, 5-10 сент. 1988 г.). Ч.4.- Иркутск, 1988.- С. 120.</w:t>
      </w:r>
    </w:p>
    <w:p>
      <w:pPr>
        <w:pStyle w:val="Normal"/>
        <w:rPr>
          <w:color w:val="000000"/>
          <w:lang w:val="en-US"/>
        </w:rPr>
      </w:pPr>
      <w:r>
        <w:rPr>
          <w:color w:val="000000"/>
          <w:lang w:val="en-US"/>
        </w:rPr>
        <w:t xml:space="preserve">САФРОНОВА О.В., ЩЕЛКУНОВА З.Т. 1986. Динамика роста птенцов серебристой чайки при искусственном выращивании их на различных кормах // Изучение птиц СССР, их охрана и рац. использование: Тез. докл. Первого съезда Всесоюз. орнитол. о-ва и 9-й Всесоюз. орнитол. конф. (16-20 дек. 1986 г.).- Л., 1986.- Ч.2.- С. 230-231. </w:t>
      </w:r>
    </w:p>
    <w:p>
      <w:pPr>
        <w:pStyle w:val="Normal"/>
        <w:rPr/>
      </w:pPr>
      <w:r>
        <w:rPr>
          <w:b/>
          <w:color w:val="000000"/>
          <w:lang w:val="en-US"/>
        </w:rPr>
        <w:t xml:space="preserve">Сахвон В.В., Гричик В.В. </w:t>
      </w:r>
      <w:r>
        <w:rPr>
          <w:color w:val="000000"/>
          <w:lang w:val="en-US"/>
        </w:rPr>
        <w:t xml:space="preserve"> 2002. К количественной характеристике населения птиц пойменных черноольшаников // Subbuteo. - Т. 5, № 1. - 2002. - С. 32 - 36.</w:t>
      </w:r>
    </w:p>
    <w:p>
      <w:pPr>
        <w:pStyle w:val="Normal"/>
        <w:ind w:firstLine="539"/>
        <w:rPr>
          <w:lang w:val="en-US"/>
        </w:rPr>
      </w:pPr>
      <w:r>
        <w:rPr>
          <w:lang w:val="en-US"/>
        </w:rPr>
        <w:t xml:space="preserve">Сахно В.М., Маловичко Л.В., Веревкина М.Н., Федосов В.Н. 2006. Cистемные микозы - причина гибели розовых скворцов // Вестн. вет. № 37, 2006. - С. 13-16. Ключевые слова: болезни птиц; розовый скворец; гибель; микозы; системные микозы; Aspergillus (Fungi); Penicillum (Fungi). Причиной массовой гибели розовых скворцов в Приманычье стали плесневые грибы родов Penicillium и Aspergillus. Россия, Ставропольский гос. ун-т, Ставрополь. </w:t>
      </w:r>
    </w:p>
    <w:p>
      <w:pPr>
        <w:pStyle w:val="Normal"/>
        <w:rPr/>
      </w:pPr>
      <w:r>
        <w:rPr>
          <w:color w:val="000000"/>
        </w:rPr>
        <w:t>Сахно В.М., Маловичко Л.В., Веревкина М.Н., Федосов В.Н. 2006. Системные микозы-причина гибели розовых скворцов // Вестник ветеринарии. Ставрополь, 2006. Вып. 37. Т. 2.-С. 13-16.</w:t>
      </w:r>
    </w:p>
    <w:p>
      <w:pPr>
        <w:pStyle w:val="Normal"/>
        <w:rPr>
          <w:color w:val="000000"/>
          <w:lang w:val="en-US"/>
        </w:rPr>
      </w:pPr>
      <w:r>
        <w:rPr>
          <w:color w:val="000000"/>
          <w:lang w:val="en-US"/>
        </w:rPr>
        <w:t>Саякова З.З., Досжанов Т.Н. 2005. Состояние изученности эктопаразитофауны птиц в Казахстане и перспективы их исследований // Зоол.-экол. исследования. Тр. Ин-та зоологии. Алматы, 2005. Т. 49. С. 232-238.</w:t>
      </w:r>
    </w:p>
    <w:p>
      <w:pPr>
        <w:pStyle w:val="Normal"/>
        <w:rPr>
          <w:color w:val="000000"/>
          <w:lang w:val="en-US"/>
        </w:rPr>
      </w:pPr>
      <w:r>
        <w:rPr>
          <w:color w:val="000000"/>
          <w:lang w:val="en-US"/>
        </w:rPr>
        <w:t>Сборник научных трудов Азово-Черномоской орнитологической станции. 1998. Ред.: Черничко И.И. Мелитополь Бранта 152</w:t>
      </w:r>
      <w:r>
        <w:rPr>
          <w:color w:val="000000"/>
        </w:rPr>
        <w:t xml:space="preserve"> с.</w:t>
      </w:r>
    </w:p>
    <w:p>
      <w:pPr>
        <w:pStyle w:val="Normal"/>
        <w:rPr>
          <w:color w:val="000000"/>
          <w:lang w:val="en-US"/>
        </w:rPr>
      </w:pPr>
      <w:r>
        <w:rPr>
          <w:color w:val="000000"/>
          <w:lang w:val="en-US"/>
        </w:rPr>
        <w:t>Свазас С., Козулин А. 2002. Waterbirds of large fishponds of Belarus and Lithuania. Вильнюс: AKSTIS 127</w:t>
      </w:r>
      <w:r>
        <w:rPr>
          <w:color w:val="000000"/>
        </w:rPr>
        <w:t xml:space="preserve"> с.</w:t>
      </w:r>
    </w:p>
    <w:p>
      <w:pPr>
        <w:pStyle w:val="Normal"/>
        <w:rPr>
          <w:color w:val="000000"/>
          <w:lang w:val="en-US"/>
        </w:rPr>
      </w:pPr>
      <w:r>
        <w:rPr>
          <w:color w:val="000000"/>
          <w:lang w:val="en-US"/>
        </w:rPr>
        <w:t>Свенсон Л. 2003. Находки маргеланской славки-завирушки в Казахстане // Каз. орнитол. бюлл. 2003. Алматы, 2003. С. 186.</w:t>
      </w:r>
    </w:p>
    <w:p>
      <w:pPr>
        <w:pStyle w:val="Normal"/>
        <w:rPr/>
      </w:pPr>
      <w:r>
        <w:rPr/>
        <w:t xml:space="preserve">Светлаков А.Н. 2006. Орлан-белохвост </w:t>
      </w:r>
      <w:r>
        <w:rPr>
          <w:i/>
          <w:lang w:val="en-US"/>
        </w:rPr>
        <w:t>Haliaeetus</w:t>
      </w:r>
      <w:r>
        <w:rPr>
          <w:i/>
        </w:rPr>
        <w:t xml:space="preserve"> </w:t>
      </w:r>
      <w:r>
        <w:rPr>
          <w:i/>
          <w:lang w:val="en-US"/>
        </w:rPr>
        <w:t>albicilla</w:t>
      </w:r>
      <w:r>
        <w:rPr/>
        <w:t xml:space="preserve"> в южном Приболонье </w:t>
      </w:r>
      <w:r>
        <w:rPr>
          <w:spacing w:val="-2"/>
        </w:rPr>
        <w:t xml:space="preserve">// </w:t>
      </w:r>
      <w:r>
        <w:rPr>
          <w:i/>
          <w:spacing w:val="-2"/>
        </w:rPr>
        <w:t>Рус. орнитол. журн</w:t>
      </w:r>
      <w:r>
        <w:rPr>
          <w:spacing w:val="-2"/>
        </w:rPr>
        <w:t xml:space="preserve">. 15. - 334. - С. </w:t>
      </w:r>
      <w:r>
        <w:rPr/>
        <w:t>998-1001.</w:t>
      </w:r>
    </w:p>
    <w:p>
      <w:pPr>
        <w:pStyle w:val="Normal"/>
        <w:ind w:firstLine="539"/>
        <w:rPr>
          <w:lang w:val="en-US"/>
        </w:rPr>
      </w:pPr>
      <w:r>
        <w:rPr>
          <w:lang w:val="en-US"/>
        </w:rPr>
        <w:t xml:space="preserve">Светлаков А.Н. 2006. Орлан-белохвост Haliaeetus albicilla в южном Приболонье // Рус. орнитол. ж. Экспресс-вып. № 334, 2006, т.15. - С. 998-1001. Ключевые слова: Haliaeetus albicilla (Aves); экология; численность; редкие виды; заповедники; заповедник Болоньский; Россия. Орлан-белохвост Haliaeetus albicilla относится к редким видам птиц и включен в Красные книги МСОП, России и Хабаровского края. В районе озера Болонь орлан обычен на протяжении всего бесснежного периода, изредка встречаясь и зимой. Приведены сведения о его численности и образе жизни, собранные сотрудниками Болоньского заповедника как на самой заповедной территории, так и в ее окрестностях (южнее Приболонье) в период с 2004 по 2006 год. Россия, Зап-ник "Болоньский", Амурск, Хабаровский край, 682641. Библ. 5. </w:t>
      </w:r>
    </w:p>
    <w:p>
      <w:pPr>
        <w:pStyle w:val="Normal"/>
        <w:rPr/>
      </w:pPr>
      <w:r>
        <w:rPr/>
        <w:t xml:space="preserve">Светлаков А.Н. 2007. О летнем населении птиц бассейна реки Сельгон // </w:t>
      </w:r>
      <w:r>
        <w:rPr>
          <w:i/>
        </w:rPr>
        <w:t>Рус. орнитол. журн</w:t>
      </w:r>
      <w:r>
        <w:rPr/>
        <w:t>. 16. - 355. - С. 542-545.</w:t>
      </w:r>
    </w:p>
    <w:p>
      <w:pPr>
        <w:pStyle w:val="Normal"/>
        <w:ind w:firstLine="539"/>
        <w:rPr>
          <w:lang w:val="en-US"/>
        </w:rPr>
      </w:pPr>
      <w:r>
        <w:rPr>
          <w:lang w:val="en-US"/>
        </w:rPr>
        <w:t xml:space="preserve">Светлаков А.Н. О летнем населении птиц бассейна реки Сельгон // Рус. орнитол. ж. Экспресс-вып. № 355, 2007, т.16. - С. 542-545. Ключевые слова: птицы; фауна; население; летний период; бассейн реки Сельгон; Хабаровский край; Россия. Авифауна бассейна реки Сельгон изучена слабо. Более 20 лет назад опубликованы две работы. Обобщен материал, собранный 29 мая - 9 июня 2006 в экспедиции в район среднего и нижнего течения реки Сельгон и приустьевых разливов реки Симми (Амурский район Хабаровского края). Наблюдения велись на пеших маршрутах и с байдарки на участке от станции Сельгон до устья Симми (около 100 км). Всего было отмечено 48 видов птиц. Впервые в бассейне озера Болонь отмечена Tadorna tadorna. Определено местонахождение 2 ранее не известных гнезд Ciconia boyciana. На верховых болотах в районе озер Близнецы обнаружено диффузное смешанное скопление Numenius madagascariensis и Limosa limosa. Хотя гнезд не найдено, поведение куликов имело явно территориальный характер. Отмечены совместные предлинные скопления селезней Anas platyrhynchos и Anas falcata, а также летняя миграция Anser albifrons и Anser erythropus. Приведен аннотированный список видов. Россия, Зап-ник "Болоньский", Амурск, Хабаровский край, 682641. </w:t>
      </w:r>
    </w:p>
    <w:p>
      <w:pPr>
        <w:pStyle w:val="Normal"/>
        <w:rPr>
          <w:color w:val="000000"/>
          <w:lang w:val="en-US"/>
        </w:rPr>
      </w:pPr>
      <w:r>
        <w:rPr>
          <w:color w:val="000000"/>
          <w:lang w:val="en-US"/>
        </w:rPr>
        <w:t xml:space="preserve">Свириденко П.А. 2003. Запасание корма птицами  // Рус. орнитол. ж. Экспресс-вып. N 211, 2003, т.12, С . 135-139. Ключевые слова: птицы; кормовое поведение; запасание пищи; обзор; библ. 14. Обзор по запасанию корма птицами: воробьиный сыч, пухляк, желтоголовый королек, лазоревка, пищуха, серая ворона, сорока, сойка, кедровка, хохлатая синица, сорокопут-жулан, поползень и др. Библ. 14. </w:t>
      </w:r>
    </w:p>
    <w:p>
      <w:pPr>
        <w:pStyle w:val="Normal"/>
        <w:rPr/>
      </w:pPr>
      <w:r>
        <w:rPr/>
        <w:t xml:space="preserve">Свириденко П.А. 2003. Запасание корма птицами // </w:t>
      </w:r>
      <w:r>
        <w:rPr>
          <w:i/>
        </w:rPr>
        <w:t>Рус. орнитол. журн</w:t>
      </w:r>
      <w:r>
        <w:rPr/>
        <w:t>. 12. - 211. - С. 135-139 [1957].</w:t>
      </w:r>
    </w:p>
    <w:p>
      <w:pPr>
        <w:pStyle w:val="Normal"/>
        <w:rPr/>
      </w:pPr>
      <w:r>
        <w:rPr>
          <w:color w:val="000000"/>
          <w:lang w:val="en-US"/>
        </w:rPr>
        <w:t xml:space="preserve">Свириденко П.А. 2003. Запасание корма птицами // </w:t>
      </w:r>
      <w:r>
        <w:rPr>
          <w:i/>
          <w:color w:val="000000"/>
          <w:lang w:val="en-US"/>
        </w:rPr>
        <w:t>Рус. орнитол. журн</w:t>
      </w:r>
      <w:r>
        <w:rPr>
          <w:color w:val="000000"/>
          <w:lang w:val="en-US"/>
        </w:rPr>
        <w:t>. 12 (211): 135-139 [1957].</w:t>
      </w:r>
    </w:p>
    <w:p>
      <w:pPr>
        <w:pStyle w:val="Normal"/>
        <w:rPr/>
      </w:pPr>
      <w:r>
        <w:rPr/>
        <w:t xml:space="preserve">Свиридова Т.В. 2000. Использование пространства сибирскими бурокрылыми ржанками </w:t>
      </w:r>
      <w:r>
        <w:rPr>
          <w:i/>
          <w:lang w:val="en-US"/>
        </w:rPr>
        <w:t>Pluvialis</w:t>
      </w:r>
      <w:r>
        <w:rPr>
          <w:i/>
        </w:rPr>
        <w:t xml:space="preserve"> </w:t>
      </w:r>
      <w:r>
        <w:rPr>
          <w:i/>
          <w:lang w:val="en-US"/>
        </w:rPr>
        <w:t>fulva</w:t>
      </w:r>
      <w:r>
        <w:rPr>
          <w:i/>
        </w:rPr>
        <w:t xml:space="preserve"> </w:t>
      </w:r>
      <w:r>
        <w:rPr/>
        <w:t xml:space="preserve">в местах размножения на полуострове Таймыр // </w:t>
      </w:r>
      <w:r>
        <w:rPr>
          <w:i/>
        </w:rPr>
        <w:t>Рус. орнитол. журн.</w:t>
      </w:r>
      <w:r>
        <w:rPr/>
        <w:t xml:space="preserve"> 9. - 95. - С. 12-26.</w:t>
      </w:r>
    </w:p>
    <w:p>
      <w:pPr>
        <w:pStyle w:val="Normal"/>
        <w:rPr/>
      </w:pPr>
      <w:r>
        <w:rPr>
          <w:color w:val="000000"/>
          <w:lang w:val="en-US"/>
        </w:rPr>
        <w:t xml:space="preserve">Свиридова Т.В. 2000. Использование пространства сибирскими бурокрылыми ржанками </w:t>
      </w:r>
      <w:r>
        <w:rPr>
          <w:i/>
          <w:color w:val="000000"/>
          <w:lang w:val="en-US"/>
        </w:rPr>
        <w:t xml:space="preserve">Pluvialis fulva </w:t>
      </w:r>
      <w:r>
        <w:rPr>
          <w:color w:val="000000"/>
          <w:lang w:val="en-US"/>
        </w:rPr>
        <w:t xml:space="preserve">в местах размножения на полуострове Таймыр // </w:t>
      </w:r>
      <w:r>
        <w:rPr>
          <w:i/>
          <w:color w:val="000000"/>
          <w:lang w:val="en-US"/>
        </w:rPr>
        <w:t>Рус. орнитол. журн.</w:t>
      </w:r>
      <w:r>
        <w:rPr>
          <w:color w:val="000000"/>
          <w:lang w:val="en-US"/>
        </w:rPr>
        <w:t xml:space="preserve"> 9 (95): 12-26.</w:t>
      </w:r>
    </w:p>
    <w:p>
      <w:pPr>
        <w:pStyle w:val="Normal"/>
        <w:rPr>
          <w:color w:val="000000"/>
          <w:lang w:val="en-US"/>
        </w:rPr>
      </w:pPr>
      <w:r>
        <w:rPr>
          <w:color w:val="000000"/>
          <w:lang w:val="en-US"/>
        </w:rPr>
        <w:t xml:space="preserve">Свиридова Т.В. 2000. Использование пространства сибирскими бурокрылыми ржанками Pluvialis fulvba в местах размножения на полуострове Таймыр // Рус. орнитол. ж. Экспресс-вып. N 95, 2000. - С. 12-26. Ключевые слова: ржанки; Pluvialis fulva (Aves); пространственная экология; территориальность; использование территории; Таймыр. Основные исследования проведены в 1994-1996 гг. в устье р. Блудная на Ю.-В. Таймыра. Бурокрылые ржанки (БР) прилетают в тундру одними из первых куликов, и большая часть - в парах. Формируют и охраняют территорию (Т) только самцы; самка редко в этом принимают участие. Охрана Т продолжается во время предгнездового периода, насиживания, кладки и вождения выводка. Даже при гибели кладки самец долго остается на Т, защищая ее. Основная форма защиты Т - токовые полеты и преследование чужаков. Площадь Т в ср. 16,3 га (n=85); от 4,3 га до 41,4 га. Чаще размер Т сибирских БР 10-18 га (n=51). Т, используемая самцы и самка, неодинакова в течение предгнездового, инкубационного и выводкового периодов, а также в разных р-нах исследований. Частота внутривидовых территориальных конфликтов связана плотностью территориальных птиц в р-не и на отдельных участках местности, особенно в оптимальных гнездовых станциях. Россия, Союз охраны птиц России, Москва. Ил. 3. Табл. 2. Библ. 29. </w:t>
      </w:r>
    </w:p>
    <w:p>
      <w:pPr>
        <w:pStyle w:val="Normal"/>
        <w:rPr>
          <w:color w:val="000000"/>
          <w:lang w:val="en-US"/>
        </w:rPr>
      </w:pPr>
      <w:r>
        <w:rPr>
          <w:color w:val="000000"/>
          <w:lang w:val="en-US"/>
        </w:rPr>
        <w:t>Свиридова Т.В. 2000. Современное состояние и перспективы инвентаризации ключевых орнитологических территорий в регионах Западной Сибири // Инвентаризация, мониторинг и охрана ключевых орнитологических территорий России. Материалы совещаний по программе «КОТР» (1998 – 2000). – Вып. 2. – М., 2000. – С. 144 – 153.</w:t>
      </w:r>
    </w:p>
    <w:p>
      <w:pPr>
        <w:pStyle w:val="Normal"/>
        <w:rPr/>
      </w:pPr>
      <w:r>
        <w:rPr>
          <w:color w:val="000000"/>
          <w:lang w:val="en-US"/>
        </w:rPr>
        <w:t xml:space="preserve">Свиридова Т.В. 2002. Проект по сохранению редких видов птиц на сельскохозяйственных землях в Московской области. — </w:t>
      </w:r>
      <w:r>
        <w:rPr>
          <w:i/>
          <w:color w:val="000000"/>
          <w:lang w:val="en-US"/>
        </w:rPr>
        <w:t>Ключевые орнитологические территории России</w:t>
      </w:r>
      <w:r>
        <w:rPr>
          <w:color w:val="000000"/>
          <w:lang w:val="en-US"/>
        </w:rPr>
        <w:t>. Информационный бюллетень № 16, 2002. С. 29–31.</w:t>
      </w:r>
    </w:p>
    <w:p>
      <w:pPr>
        <w:pStyle w:val="Normal"/>
        <w:rPr/>
      </w:pPr>
      <w:r>
        <w:rPr/>
        <w:t>Свиридова Т.В. 2003. Изучение истории природопользования – важный инструмент мониторинга и сохранения ключевых орнитологических территорий (на примере сельскохозяйственных земель Московской области) // «Ключевые орнитологические территории России». Инф.бюлл. №18, СОПР: 24-27.</w:t>
      </w:r>
    </w:p>
    <w:p>
      <w:pPr>
        <w:pStyle w:val="Normal"/>
        <w:rPr/>
      </w:pPr>
      <w:r>
        <w:rPr>
          <w:color w:val="000000"/>
          <w:lang w:val="en-US"/>
        </w:rPr>
        <w:t xml:space="preserve">Свиридова Т.В. 2003. Изучение истории природопользования — важный инструмент мониторинга и сохранения ключевых орнитологических территорий (на примере сельскохозяйственных земель Московской области). — </w:t>
      </w:r>
      <w:r>
        <w:rPr>
          <w:i/>
          <w:color w:val="000000"/>
          <w:lang w:val="en-US"/>
        </w:rPr>
        <w:t>Ключевые орнитологические территории России</w:t>
      </w:r>
      <w:r>
        <w:rPr>
          <w:color w:val="000000"/>
          <w:lang w:val="en-US"/>
        </w:rPr>
        <w:t>. Информационный бюллетень №2 (18), 2003. С. 24–27.</w:t>
      </w:r>
    </w:p>
    <w:p>
      <w:pPr>
        <w:pStyle w:val="Normal"/>
        <w:rPr/>
      </w:pPr>
      <w:r>
        <w:rPr/>
        <w:t xml:space="preserve">Свиридова Т.В. 2008. Динамика численности и распределения куликов (подотряд Charadrii) в сельскохозяйственных ландшафтах Подмосковья. - Дисс. на соиск. уч. степени канд. биол. наук. Рукопись. М.: 201 с. </w:t>
      </w:r>
    </w:p>
    <w:p>
      <w:pPr>
        <w:pStyle w:val="Normal"/>
        <w:rPr/>
      </w:pPr>
      <w:r>
        <w:rPr/>
        <w:t>Свиридова Т.В., Авилова К.В. 1998. Антропогенная трансформация Дединовской поймы реки Оки и ее влияние на фауну и население птиц // Орнитология, вып.28, М., МГУ:82-88.</w:t>
      </w:r>
    </w:p>
    <w:p>
      <w:pPr>
        <w:pStyle w:val="Normal"/>
        <w:rPr/>
      </w:pPr>
      <w:r>
        <w:rPr>
          <w:color w:val="000000"/>
          <w:lang w:val="en-US"/>
        </w:rPr>
        <w:t xml:space="preserve">Свиридова Т.В., Авилова К.В. 1998. Антропогенная трансформация Дединовской поймы реки Оки и ее влияние на фауну и население птиц. — </w:t>
      </w:r>
      <w:r>
        <w:rPr>
          <w:i/>
          <w:color w:val="000000"/>
          <w:lang w:val="en-US"/>
        </w:rPr>
        <w:t>Орнитология</w:t>
      </w:r>
      <w:r>
        <w:rPr>
          <w:color w:val="000000"/>
          <w:lang w:val="en-US"/>
        </w:rPr>
        <w:t>, Вып.28. 1998. С.81–88.</w:t>
      </w:r>
    </w:p>
    <w:p>
      <w:pPr>
        <w:pStyle w:val="Normal"/>
        <w:rPr>
          <w:rFonts w:eastAsia="MS Mincho;Arial Unicode MS"/>
          <w:color w:val="000000"/>
          <w:lang w:val="en-US"/>
        </w:rPr>
      </w:pPr>
      <w:r>
        <w:rPr>
          <w:rFonts w:eastAsia="MS Mincho;Arial Unicode MS"/>
          <w:color w:val="000000"/>
          <w:lang w:val="en-US"/>
        </w:rPr>
        <w:t xml:space="preserve">Свиридова Т.В., Авилова К.В. 1998. Антропогенная трансформация Дединовской поймы реки Оки и ее влияние на фауну и население птиц  // Орнитология № 28, 1998, 82-88. Ключевые слова: авифауна; население птиц; антропогенное воздействие; трансформация поймы; р. Ока. Преобразование местообитаний Дединовской поймы и превращение озер в торфяные карьеры, а рек - в каналы изменили пространственное распределение птиц, но их видовой состав почти не изменился. Новые местообитания и рефугиумы имеют более богатый видовой состав и повышенную плотность населения: так суммарная плотность куликов здесь более, чем в 5 раз выше по сравнению с сохранившимися озерами. Умеренный неежегодный выпас скота и позднее сенокошение создают оптимальные условия для луговых птиц, в первую очередь куликов. Спрямление русел рек привело к повышенной конц-ии околоводных птиц на сохранившихся в естественном состоянии участках и к обогащению остальных опушечными и кустарниковыми видами воробьиных. Сходство видового состава птиц Дединовской поймы и поймы Оки в Окском заповеднике позволяет считать первую достаточно репрезентативным участком окского левобережья. Табл. 3. Библ. 20. </w:t>
      </w:r>
    </w:p>
    <w:p>
      <w:pPr>
        <w:pStyle w:val="Normal"/>
        <w:rPr/>
      </w:pPr>
      <w:r>
        <w:rPr>
          <w:color w:val="000000"/>
          <w:lang w:val="en-US"/>
        </w:rPr>
        <w:t xml:space="preserve">Свиридова Т.В., Волков С.В., Гринченко О.С. 2006. Влияние интенсивности хозяйственной деятельности на птиц агроландшафтов северного Подмосковья. . — </w:t>
      </w:r>
      <w:r>
        <w:rPr>
          <w:i/>
          <w:color w:val="000000"/>
          <w:lang w:val="en-US"/>
        </w:rPr>
        <w:t>Орнитологические исследования в Северной Евразии</w:t>
      </w:r>
      <w:r>
        <w:rPr>
          <w:color w:val="000000"/>
          <w:lang w:val="en-US"/>
        </w:rPr>
        <w:t xml:space="preserve">. Тезисы XII Межд. орнитол. конф. Северной Евразии, Ставрополь (31 января – 5 февраля). С. 472–474. </w:t>
      </w:r>
    </w:p>
    <w:p>
      <w:pPr>
        <w:pStyle w:val="Normal"/>
        <w:rPr/>
      </w:pPr>
      <w:r>
        <w:rPr/>
        <w:t>Свиридова Т.В., Волков С.В., Гринченко О.С., Зубакин В.А., Конторщиков В.В., Коновалова Т.В., Кольцов Д.Б. 2006. Влияние интенсивности сельскохозяйственной деятельности на птиц в агроландшафтах северного Подмосковья // Развитие современной орнитологии в Северной Евразии: Труды XII Международной орнитологической конференции Северной Евразии. Ставрополь: Изд-во СГУ:371-399.</w:t>
      </w:r>
    </w:p>
    <w:p>
      <w:pPr>
        <w:pStyle w:val="Normal"/>
        <w:rPr/>
      </w:pPr>
      <w:r>
        <w:rPr>
          <w:color w:val="000000"/>
        </w:rPr>
        <w:t xml:space="preserve">Свиридова Т.В., Волков С.В., Кольцов Д.Б., Зубакин В.А., Гринченко О.С. 2007. О динамике численности, распределении и успехе гнездования куликов в сельскохозяйственных ландшафтах // Достижения в изучении куликов Северной Евразии. Тезисы докладов </w:t>
      </w:r>
      <w:r>
        <w:rPr>
          <w:color w:val="000000"/>
          <w:lang w:val="en-US"/>
        </w:rPr>
        <w:t>VII</w:t>
      </w:r>
      <w:r>
        <w:rPr>
          <w:color w:val="000000"/>
        </w:rPr>
        <w:t xml:space="preserve"> Международного совещания, г. Мичуринск, 5-8 февраля 2007 г. Мичуринск, МГПИ, 2007. - С. 74-75.</w:t>
      </w:r>
    </w:p>
    <w:p>
      <w:pPr>
        <w:pStyle w:val="Normal"/>
        <w:rPr/>
      </w:pPr>
      <w:r>
        <w:rPr/>
        <w:t>Свиридова Т.В., Волков С.В., Кольцов Д.Б., Коновалова Т.В., Зубакин В.А., 2008. Динамика пространственного распределения, численности и успеха гнездования большого кроншнепа на севере Подмосковья под влиянием антропогенных факторов и погоды // Бюлл. МОИП, Отд.биол., 113 (1):12-20.</w:t>
      </w:r>
    </w:p>
    <w:p>
      <w:pPr>
        <w:pStyle w:val="Normal"/>
        <w:rPr/>
      </w:pPr>
      <w:r>
        <w:rPr/>
        <w:t>Свиридова Т.В., Зубакин В.А. (ред). 2000. Ключевые орнитологические территории России. Т. 1. КОТР международного значения в Европейской России. М. СОПР. 1-702.</w:t>
      </w:r>
    </w:p>
    <w:p>
      <w:pPr>
        <w:pStyle w:val="Normal"/>
        <w:rPr>
          <w:color w:val="000000"/>
        </w:rPr>
      </w:pPr>
      <w:r>
        <w:rPr>
          <w:color w:val="000000"/>
        </w:rPr>
        <w:t>Свиридова Т.В., Зубакин В.А. 1996. Программа "Ключевые орнитологические территории России". "Биологическое разнообразие Калужской области. Проблемы и перспективы развития особо охраняемых природных территорий". Сборник тезисов докладов, часть 1. Калуга, Государственный комитет по охране окружающей среды Калужской области, 1996 . - С. 62-66.</w:t>
      </w:r>
    </w:p>
    <w:p>
      <w:pPr>
        <w:pStyle w:val="Normal"/>
        <w:rPr>
          <w:color w:val="000000"/>
        </w:rPr>
      </w:pPr>
      <w:r>
        <w:rPr>
          <w:color w:val="000000"/>
        </w:rPr>
        <w:t>Свиридова Т.В., Зубакин В.А. 2000. Некоторые итоги и перспективы развития работ по программе // Ключевые орнитологические территории России" (1995-1997 гг.). Инвентаризация, мониторинг и охрана ключевых орнитологических территорий России. Вып. 2. М., Союз охраны птиц России, 2000. - С. 6-10</w:t>
      </w:r>
    </w:p>
    <w:p>
      <w:pPr>
        <w:pStyle w:val="Normal"/>
        <w:rPr/>
      </w:pPr>
      <w:r>
        <w:rPr/>
        <w:t>Свиридова Т.В., Зубакин В.А. 2004. Влияние методов сельскохозяйственной практики на гнездящихся куликов (Московская область) // Кулики Восточной Европы и Северной Азии: изучение и охрана: Материалы VI совещ. по вопросам изучения и охраны куликов. Екатеринбург: 173-180.</w:t>
      </w:r>
    </w:p>
    <w:p>
      <w:pPr>
        <w:pStyle w:val="Normal"/>
        <w:rPr>
          <w:color w:val="000000"/>
        </w:rPr>
      </w:pPr>
      <w:r>
        <w:rPr>
          <w:color w:val="000000"/>
        </w:rPr>
        <w:t xml:space="preserve">Свиридова Т.В., Зубакин В.А. 2004. Влияние методов сельскохозяйственной практики на гнездящихся куликов (Московская область) Кулики Восточной Европы и Северной Азии: изучение и охрана. Материалы </w:t>
      </w:r>
      <w:r>
        <w:rPr>
          <w:color w:val="000000"/>
          <w:lang w:val="en-US"/>
        </w:rPr>
        <w:t>VI</w:t>
      </w:r>
      <w:r>
        <w:rPr>
          <w:color w:val="000000"/>
        </w:rPr>
        <w:t xml:space="preserve"> Совещания (4-7 февраля 2004 г., Екатеринбург). Екатеринбург, Издательство Уральского ун-та, 2004.  С.173-180</w:t>
      </w:r>
    </w:p>
    <w:p>
      <w:pPr>
        <w:pStyle w:val="Normal"/>
        <w:rPr/>
      </w:pPr>
      <w:r>
        <w:rPr>
          <w:color w:val="000000"/>
        </w:rPr>
        <w:t>Свиридова Т.В., Зубакин В.А., Белик В.П. 1996</w:t>
      </w:r>
      <w:r>
        <w:rPr>
          <w:i/>
          <w:color w:val="000000"/>
        </w:rPr>
        <w:t xml:space="preserve">. </w:t>
      </w:r>
      <w:r>
        <w:rPr>
          <w:color w:val="000000"/>
        </w:rPr>
        <w:t>Программа "Ключевые орнитологические территории России": Методические разработки. - М.: Союз охраны птиц России. - 40 с.</w:t>
      </w:r>
    </w:p>
    <w:p>
      <w:pPr>
        <w:pStyle w:val="Normal"/>
        <w:rPr>
          <w:color w:val="000000"/>
        </w:rPr>
      </w:pPr>
      <w:r>
        <w:rPr>
          <w:color w:val="000000"/>
        </w:rPr>
        <w:t>Свиридова Т.В., Зубакин В.А., Белик В.П. 1996. Программа "Ключевые орнитологические территории России". Методические разработки. М., Союз охраны птиц России, Мензбировское орнитологическое общество,1996. - 40 с.</w:t>
      </w:r>
    </w:p>
    <w:p>
      <w:pPr>
        <w:pStyle w:val="Normal"/>
        <w:rPr/>
      </w:pPr>
      <w:r>
        <w:rPr>
          <w:color w:val="000000"/>
        </w:rPr>
        <w:t>Свиридова Т.В., Зубакин В.А., Белик В.П. 1996</w:t>
      </w:r>
      <w:r>
        <w:rPr>
          <w:i/>
          <w:color w:val="000000"/>
        </w:rPr>
        <w:t xml:space="preserve">. </w:t>
      </w:r>
      <w:r>
        <w:rPr>
          <w:color w:val="000000"/>
        </w:rPr>
        <w:t>Программа "Ключевые орнитологические территории России": Методические разработки. - М.: Союз охраны птиц России. - 40 с.</w:t>
      </w:r>
    </w:p>
    <w:p>
      <w:pPr>
        <w:pStyle w:val="Normal"/>
        <w:rPr/>
      </w:pPr>
      <w:r>
        <w:rPr>
          <w:color w:val="000000"/>
          <w:lang w:val="en-US"/>
        </w:rPr>
        <w:t xml:space="preserve">Свиридова Т.В., Зубакин В.А., Белик В.П. 1999. </w:t>
      </w:r>
      <w:r>
        <w:rPr>
          <w:i/>
          <w:color w:val="000000"/>
          <w:lang w:val="en-US"/>
        </w:rPr>
        <w:t>Программа «Ключевые орнитологические территории России»</w:t>
      </w:r>
      <w:r>
        <w:rPr>
          <w:color w:val="000000"/>
          <w:lang w:val="en-US"/>
        </w:rPr>
        <w:t xml:space="preserve"> (методические разработки). М., Союз охраны птиц России, 1999. 40 с.</w:t>
      </w:r>
    </w:p>
    <w:p>
      <w:pPr>
        <w:pStyle w:val="Normal"/>
        <w:rPr/>
      </w:pPr>
      <w:r>
        <w:rPr/>
        <w:t>Свиридова Т.В., Зубакин В.А., Волков С.В. 1998. Гнездящиеся кулики Московской области: современная оценка численности // Гнездящиеся кулики Восточной Европы – 2000. Т. 1. М., 1998. - С. 34 – 41.</w:t>
      </w:r>
    </w:p>
    <w:p>
      <w:pPr>
        <w:pStyle w:val="Normal"/>
        <w:rPr>
          <w:color w:val="000000"/>
          <w:lang w:val="en-US"/>
        </w:rPr>
      </w:pPr>
      <w:r>
        <w:rPr>
          <w:color w:val="000000"/>
          <w:lang w:val="en-US"/>
        </w:rPr>
        <w:t>Свиридова Т.В., Зубакин В.А., Волков С.В. 2000. Гнездящиеся кулики Московской области: современная оценка численности // Гнездящиеся кулики Восточной Европы - 2000. Т. 1. М., 1998. С. 34 - 41.</w:t>
      </w:r>
    </w:p>
    <w:p>
      <w:pPr>
        <w:pStyle w:val="Normal"/>
        <w:rPr/>
      </w:pPr>
      <w:r>
        <w:rPr>
          <w:color w:val="000000"/>
          <w:lang w:val="en-US"/>
        </w:rPr>
        <w:t xml:space="preserve">Свиридова Т.В., Зубакин В.А., Волков С.В., Конторщиков В.В. 1998. Гнездящиеся кулики Московской области: современная оценка численности. — Томкович П.С., Лебедева Е.А. (ред.). </w:t>
      </w:r>
      <w:r>
        <w:rPr>
          <w:i/>
          <w:color w:val="000000"/>
          <w:lang w:val="en-US"/>
        </w:rPr>
        <w:t>Гнездящиеся кулики Восточной Европы — 2000</w:t>
      </w:r>
      <w:r>
        <w:rPr>
          <w:color w:val="000000"/>
          <w:lang w:val="en-US"/>
        </w:rPr>
        <w:t>. Т.1. М., 1998. С.34–41.</w:t>
      </w:r>
    </w:p>
    <w:p>
      <w:pPr>
        <w:pStyle w:val="Normal"/>
        <w:rPr/>
      </w:pPr>
      <w:r>
        <w:rPr/>
        <w:t>Свиридова Т.В., Зубакин В.А., Волков С.В., Конторщиков В.В., 1998. Гнездящиеся кулики Московской области: современная оценка численности // Гнездящиеся кулики Восточной Европы-2000, Т.1, М., Союз охраны птиц России:34-41.</w:t>
      </w:r>
    </w:p>
    <w:p>
      <w:pPr>
        <w:pStyle w:val="Normal"/>
        <w:rPr>
          <w:color w:val="000000"/>
        </w:rPr>
      </w:pPr>
      <w:r>
        <w:rPr>
          <w:color w:val="000000"/>
        </w:rPr>
        <w:t>Свиридова Т.В., Зубакин В.А., Волков С.И., Конторщиков В.В. 1998. Гнездящиеся кулики Московской области: современная оценка численности. Гнездящиеся кулики Восточной Европы – 2000. Том 1. М., 1998. - С. 34-41.</w:t>
      </w:r>
    </w:p>
    <w:p>
      <w:pPr>
        <w:pStyle w:val="Normal"/>
        <w:rPr/>
      </w:pPr>
      <w:r>
        <w:rPr>
          <w:color w:val="000000"/>
          <w:lang w:val="en-US"/>
        </w:rPr>
        <w:t xml:space="preserve">Свиридова Т.В., Кольцов Д.Б. 2005. История природопользования и современное состояние птиц сельскохозяйственного ландшафта Дединовско-белоомутской поймы (КОТР «Дединовская пойма р. Оки»). — </w:t>
      </w:r>
      <w:r>
        <w:rPr>
          <w:i/>
          <w:color w:val="000000"/>
          <w:lang w:val="en-US"/>
        </w:rPr>
        <w:t>Инвентаризация, мониторинг и охрана ключевых орнитологических территорий России.</w:t>
      </w:r>
      <w:r>
        <w:rPr>
          <w:color w:val="000000"/>
          <w:lang w:val="en-US"/>
        </w:rPr>
        <w:t xml:space="preserve"> Вып. 5. Союз Охраны Птиц России, М. 2005. С.134–166.</w:t>
      </w:r>
    </w:p>
    <w:p>
      <w:pPr>
        <w:pStyle w:val="Normal"/>
        <w:rPr/>
      </w:pPr>
      <w:r>
        <w:rPr/>
        <w:t>Свиридова Т.В., Кольцов Д.Б., 2005. История природопользования и современное состояние птиц сельскохозяйственного ландшафта Дединовско-Белоомутской поймы (КОТР «Дединовская пойма р.Оки») // Инвентаризация, мониторинг и охрана ключевых орнитологических территорий. Вып. 5., М., Союз охраны птиц России:134-166.</w:t>
      </w:r>
    </w:p>
    <w:p>
      <w:pPr>
        <w:pStyle w:val="Normal"/>
        <w:rPr/>
      </w:pPr>
      <w:r>
        <w:rPr>
          <w:color w:val="000000"/>
          <w:lang w:val="en-US"/>
        </w:rPr>
        <w:t xml:space="preserve">Свиридова Т.В., Коновалова Т.В., Кольцов Д.Б., Заспа Е.А. 2002. Большой кроншнеп, большой веретенник и чибис в сельскохозяйственных ландшафтах севера Московской области (Талдомский район). — </w:t>
      </w:r>
      <w:r>
        <w:rPr>
          <w:i/>
          <w:color w:val="000000"/>
          <w:lang w:val="en-US"/>
        </w:rPr>
        <w:t>Изучение куликов Восточной Европы и Северной Азии на рубеже столетий</w:t>
      </w:r>
      <w:r>
        <w:rPr>
          <w:color w:val="000000"/>
          <w:lang w:val="en-US"/>
        </w:rPr>
        <w:t>. Мат-лы IV и V совещаний по вопросам изучения и охраны куликов. М., 2002. С. 49–57.</w:t>
      </w:r>
    </w:p>
    <w:p>
      <w:pPr>
        <w:pStyle w:val="Normal"/>
        <w:rPr/>
      </w:pPr>
      <w:r>
        <w:rPr/>
        <w:t>Свиридова Т.В., Коновалова Т.В., Кольцов Д.Б., Заспа Е.А., 2002. Большой кроншнеп, большой веретенник и чибис в сельскохозяйственных ландшафтах севера Московской области (Талдомский район) // Изучение куликов Восточной Европы и Северной Азии на рубеже столетий. Материалы IV и V совещания по вопросам изучения и охраны куликов. М.: 49-57.</w:t>
      </w:r>
    </w:p>
    <w:p>
      <w:pPr>
        <w:pStyle w:val="Normal"/>
        <w:rPr/>
      </w:pPr>
      <w:r>
        <w:rPr/>
        <w:t>Свиридова Т.В., Конторщиков В.В., Волков С.В., Гринченко О.С., Смирнова Е.В., Коновалова Т.В., Краснова Е.Д., Крейндлин М.Л., 1998. Новые сведения о распространении редких видов куликов в Московской и Рязанской областях // Редкие виды птиц Нечерноземного центра России. Матер. Совещ. “Редкие птицы центра Европейской части России” (Москва, 25-26 января 1995), М., Московское орнитологическое общ-во, Союз охраны птиц России:254-257.</w:t>
      </w:r>
    </w:p>
    <w:p>
      <w:pPr>
        <w:pStyle w:val="Normal"/>
        <w:rPr/>
      </w:pPr>
      <w:r>
        <w:rPr/>
        <w:t>Свиридова Т.В., Соловьев М.Ю., Дементьев М.Н., Головнюк В.В. 2001. Социальная организация дутыша Calidris melanotos на Юго-Восточном Таймыре // Достижения и проблемы орнитологии Северной Евразии на рубеже веков. Труды Межд. конф. «Актуальные проблемы изучения и охраны птиц Восточной Европы и Северной Азии.». Казань. «Магариф». - С. 354-371.</w:t>
      </w:r>
    </w:p>
    <w:p>
      <w:pPr>
        <w:pStyle w:val="Normal"/>
        <w:rPr>
          <w:color w:val="000000"/>
        </w:rPr>
      </w:pPr>
      <w:r>
        <w:rPr>
          <w:color w:val="000000"/>
        </w:rPr>
        <w:t>Свиридова Т.В., Соловьёв М.Ю., Дементьев М.Н., Головнюк В.В. 2001. Социальная организация дутыша Сalidris melanotos на Юго-Восточном Таймыре. В сб.: Достижения и проблемы орнитологии Северной Евразии на рубеже веков. Труды Межд. конф. «Актуальные проблемы изучения и охраны птиц Восточной Европы и Северной Азии.». Казань. «Магариф». С. 354-371.</w:t>
      </w:r>
    </w:p>
    <w:p>
      <w:pPr>
        <w:pStyle w:val="Normal"/>
        <w:rPr/>
      </w:pPr>
      <w:r>
        <w:rPr>
          <w:i/>
          <w:color w:val="000000"/>
          <w:lang w:val="en-US"/>
        </w:rPr>
        <w:t>Сводный список особо охраняемых природных территорий Российской Федерации</w:t>
      </w:r>
      <w:r>
        <w:rPr>
          <w:color w:val="000000"/>
          <w:lang w:val="en-US"/>
        </w:rPr>
        <w:t>. (ред.-сост. Д.М. Очагов, Н.А. Потапова, Л.С. Исаева-Петрова и др.). М., ВНИИЦлесресурс, 2001. 452 с.</w:t>
      </w:r>
    </w:p>
    <w:p>
      <w:pPr>
        <w:pStyle w:val="Normal"/>
        <w:rPr>
          <w:color w:val="000000"/>
          <w:lang w:val="en-US"/>
        </w:rPr>
      </w:pPr>
      <w:r>
        <w:rPr>
          <w:color w:val="000000"/>
          <w:lang w:val="en-US"/>
        </w:rPr>
        <w:t>Сдобников В.М. 1976. Краснозобая казарка на северном Таймыре // Редкие, исчезающие и малоизученные птицы СССР., под. ред. проф. Н.А.Гладкова, Рязань. Рязанское отд. изд-ва “Московский рабочий”, 1976. – С. 44-46</w:t>
      </w:r>
    </w:p>
    <w:p>
      <w:pPr>
        <w:pStyle w:val="Normal"/>
        <w:rPr>
          <w:rFonts w:eastAsia="MS Mincho;Arial Unicode MS"/>
          <w:color w:val="000000"/>
          <w:lang w:val="en-US"/>
        </w:rPr>
      </w:pPr>
      <w:r>
        <w:rPr>
          <w:rFonts w:eastAsia="MS Mincho;Arial Unicode MS"/>
          <w:color w:val="000000"/>
          <w:lang w:val="en-US"/>
        </w:rPr>
        <w:t xml:space="preserve">Севастьянов Г.Н. 2000. Группы типов леса и тетеревиные// Лес. х-во N 1, 2000,  39-41. Ключевые слова: типы леса; местообитания; тетеревиные; лесопользование. Наибольшее число встреч приходится на места контактов разных лесообразующих пород. У глухаря - это ель и сосна, у рябчика - ель, береза, сосна. Немаловажными являются и контакты разных типов леса и возрастных категорий. Все это подтверждает положение о том, что чем сильнее выражена в кварталах мозаичность различающихся между собой выделов, тем лучше это будет для тетеревиных. Даже незначительные по площади участки ветровалов и буреломов вносят элемент разнообразия в монотонность климаксовых ельников долгомошниковой группы, привлекая на опушки птицу обилием ягод брусники. Большое негативное воздействие на охотничьи угодья оказывают промышленные рубки, когда квартал пл. 800 га с соблюдением способов и сроков примыкания вырубается полностью за четыре приема. Рубки ведутся круглогодично. Вырубленные площади представляют собой огромные оголенные пространства, постепенно зарастающие порослью и самосевом лиственных, так как объем лесокультурных работ мизерный. Рябчику и глухарю, естественно, такие площади становятся непригодными на длительный срок. Несколько улучшают положение оставленные при условно-сплошных рубках участки климаксовых лиственных, а также выделы ельников с мелкотоварной древесиной, которую обычно оставляли. Это в какой-то мере обеспечивает мозаичную структуру будущих древостоев. Кроме того, искусственными резерватами для боровой дичи будут защитные и запретные полосы по рр. Чедь-ю, Лопь-ю и Соль общей площадью 11 084 га, отнесенные к лесам первой группы (Республика Коми). </w:t>
      </w:r>
    </w:p>
    <w:p>
      <w:pPr>
        <w:pStyle w:val="Normal"/>
        <w:rPr/>
      </w:pPr>
      <w:r>
        <w:rPr/>
        <w:t xml:space="preserve">Севастьянов Г.Н. 2003. Состав и стации синичьих стай // </w:t>
      </w:r>
      <w:r>
        <w:rPr>
          <w:i/>
        </w:rPr>
        <w:t>Рус. орнитол. журн</w:t>
      </w:r>
      <w:r>
        <w:rPr/>
        <w:t>. 12. - 235. - С. 1006-1007 [1961].</w:t>
      </w:r>
    </w:p>
    <w:p>
      <w:pPr>
        <w:pStyle w:val="Normal"/>
        <w:rPr/>
      </w:pPr>
      <w:r>
        <w:rPr>
          <w:color w:val="000000"/>
          <w:lang w:val="en-US"/>
        </w:rPr>
        <w:t xml:space="preserve">Севастьянов Г.Н. 2003. Состав и стации синичьих стай // </w:t>
      </w:r>
      <w:r>
        <w:rPr>
          <w:i/>
          <w:color w:val="000000"/>
          <w:lang w:val="en-US"/>
        </w:rPr>
        <w:t>Рус. орнитол. журн</w:t>
      </w:r>
      <w:r>
        <w:rPr>
          <w:color w:val="000000"/>
          <w:lang w:val="en-US"/>
        </w:rPr>
        <w:t>. 12 (235): 1006-1007 [1961].</w:t>
      </w:r>
    </w:p>
    <w:p>
      <w:pPr>
        <w:pStyle w:val="Normal"/>
        <w:rPr>
          <w:color w:val="000000"/>
          <w:lang w:val="en-US"/>
        </w:rPr>
      </w:pPr>
      <w:r>
        <w:rPr>
          <w:color w:val="000000"/>
          <w:lang w:val="en-US"/>
        </w:rPr>
        <w:t>Северцов Н.А. 1950. Периодические явления в жизни зверей, птиц и гад Воронежской губернии. – М.: Изд-во АН СССР, 1950. – 308 с.</w:t>
      </w:r>
    </w:p>
    <w:p>
      <w:pPr>
        <w:pStyle w:val="Normal"/>
        <w:rPr>
          <w:rFonts w:eastAsia="MS Mincho;Arial Unicode MS"/>
          <w:color w:val="000000"/>
          <w:lang w:val="en-US"/>
        </w:rPr>
      </w:pPr>
      <w:r>
        <w:rPr>
          <w:rFonts w:eastAsia="MS Mincho;Arial Unicode MS"/>
          <w:color w:val="000000"/>
          <w:lang w:val="en-US"/>
        </w:rPr>
        <w:t xml:space="preserve">Севостьянов В.С., Кукушкин Г.С. 1997. Опыт организации работы по охране редких птиц республиканской станции юннатов  // Фауна, экол. и охрана редк. птиц Сред. Поволжья, 1997, 115-117. Ключевые слова: птицы; охрана; экологическое образование; станция юннатов; опыт работы; Мордовия. Ресурсы охотничьих птиц и их использование. </w:t>
      </w:r>
    </w:p>
    <w:p>
      <w:pPr>
        <w:pStyle w:val="Normal"/>
        <w:rPr>
          <w:color w:val="000000"/>
          <w:lang w:val="en-US"/>
        </w:rPr>
      </w:pPr>
      <w:r>
        <w:rPr>
          <w:color w:val="000000"/>
          <w:lang w:val="en-US"/>
        </w:rPr>
        <w:t>Сединкин А. Н., Генералов С. Е. 1989. Размещение озерной чайки в Челябинской области // Распространение и фауна птиц Урала: Материалы к Региональной конф. / ИЭРиЖ УрО АН СССР; Оренбург.гос. пед. ин-т иМ.В. П. Чкалова. - Оренбург: 1989. - С.24 - 25.</w:t>
      </w:r>
    </w:p>
    <w:p>
      <w:pPr>
        <w:pStyle w:val="Normal"/>
        <w:rPr>
          <w:color w:val="000000"/>
          <w:lang w:val="en-US"/>
        </w:rPr>
      </w:pPr>
      <w:r>
        <w:rPr>
          <w:color w:val="000000"/>
          <w:lang w:val="en-US"/>
        </w:rPr>
        <w:t>Сединкин А. Н., Генералов С. Е. 1989. Фенологические явления у озерной чайки в Челябинской области // Распространение и фауна птиц Урала: Материалы к Региональной конф. / ИЭРиЖ УрО АН СССР; Оренбург.гос. пед. ин-т иМ.В. П. Чкалова. - Оренбург: 1989. - С.25 - 26.</w:t>
      </w:r>
    </w:p>
    <w:p>
      <w:pPr>
        <w:pStyle w:val="Normal"/>
        <w:rPr/>
      </w:pPr>
      <w:r>
        <w:rPr>
          <w:color w:val="000000"/>
          <w:lang w:val="en-US"/>
        </w:rPr>
        <w:t>Седлярова О.В., Кусенков А.Н.</w:t>
      </w:r>
      <w:r>
        <w:rPr>
          <w:b/>
          <w:color w:val="000000"/>
          <w:lang w:val="en-US"/>
        </w:rPr>
        <w:t xml:space="preserve"> 2004. </w:t>
      </w:r>
      <w:r>
        <w:rPr>
          <w:color w:val="000000"/>
          <w:lang w:val="en-US"/>
        </w:rPr>
        <w:t xml:space="preserve">Птицы небольших промышленных городов Белорусского Полесья и прилегающих территорий // Экол. проблемы Полесья и сопредельных территорий: М-лы 6-й Международной науч.-практ. конференции. - Гомель, 2004. - С. 224-226. </w:t>
      </w:r>
    </w:p>
    <w:p>
      <w:pPr>
        <w:pStyle w:val="Normal"/>
        <w:rPr>
          <w:color w:val="000000"/>
          <w:lang w:val="en-US"/>
        </w:rPr>
      </w:pPr>
      <w:r>
        <w:rPr>
          <w:color w:val="000000"/>
          <w:lang w:val="en-US"/>
        </w:rPr>
        <w:t>Седов В. Г. 1997. К фауне редких птиц Мордовии // Фауна, экология и охрана редких птиц Среднего Поволжья / Мордов. гос. пед. ин-т. Саранск, 1997. С. 91-92.</w:t>
      </w:r>
    </w:p>
    <w:p>
      <w:pPr>
        <w:pStyle w:val="Normal"/>
        <w:rPr>
          <w:rFonts w:eastAsia="MS Mincho;Arial Unicode MS"/>
          <w:color w:val="000000"/>
          <w:lang w:val="en-US"/>
        </w:rPr>
      </w:pPr>
      <w:r>
        <w:rPr>
          <w:rFonts w:eastAsia="MS Mincho;Arial Unicode MS"/>
          <w:color w:val="000000"/>
          <w:lang w:val="en-US"/>
        </w:rPr>
        <w:t xml:space="preserve">Седов В.Г. 1997. К фауне редких птиц Мордовии  // Фауна, экол. и охрана редк. птиц Сред. Поволжья, 1997, 91-92. Ключевые слова: авифауна; редкие виды; аннотированный перечень; Мордовия. По наблюдениям в 1966-1996 гг. приведен аннотированный список 13 видов редких птиц Мордовии. </w:t>
      </w:r>
    </w:p>
    <w:p>
      <w:pPr>
        <w:pStyle w:val="Normal"/>
        <w:rPr>
          <w:color w:val="000000"/>
          <w:lang w:val="en-US"/>
        </w:rPr>
      </w:pPr>
      <w:r>
        <w:rPr>
          <w:color w:val="000000"/>
          <w:lang w:val="en-US"/>
        </w:rPr>
        <w:t>Седунова Е. В. 1996. Температурный гомеостаз и его регуляция в классе птиц (обзор) // Ж. эволюц. биохимии и физиол. - 1996. - 32, № 2. - С. 129-141. У птиц и млекопитающих контроль температурного гомеостаза осуществляется очень сходными механизмами. Частично это связано с тем, что гомойотермы большую часть системы терморегуляции (механизмы восприятия и переработки температурной информации, многие реакции теплоотдачи) унаследовали от общих пойкилотермных предков. С др. стороны, сходство моторных реакций шерсти и оперения, дрожи и терморегуляторного тонуса мышц, очевидно, является результатом независимого параллельного развития. Однако, у птиц возникновение полета привело к появлению очень высоких даже для гомойотермов уровней стандартного метаболизма и т-ры тела. По-видимому, именно эти отличительные черты гомеостаза обусловили главные особенности терморегуляции птиц: способность постоянно поддерживать т-ру мозга на существенно более низком по сравнению с телом уровне, отсутствие собственной термочувствительности одного из важнейших "центров" терморегуляции - гипоталамуса, более развитые механизмы теплоотдачи. Россия, Ин-т физиологии РАН. - С.-Петербург. Библ. 67.</w:t>
      </w:r>
    </w:p>
    <w:p>
      <w:pPr>
        <w:pStyle w:val="Normal"/>
        <w:rPr>
          <w:color w:val="000000"/>
          <w:lang w:val="en-US"/>
        </w:rPr>
      </w:pPr>
      <w:r>
        <w:rPr>
          <w:color w:val="000000"/>
          <w:lang w:val="en-US"/>
        </w:rPr>
        <w:t>Седунова Е. В. 1996. Температурный гомеостаз и его регуляция в классе птиц (обзор) // Ж. эволюц. биохимии и физиол. - 1996. 32, № 2. - С. 129-141.  У птиц и млекопитающих контроль температурного гомеостаза осуществляется очень сходными механизмами. Частично это связано с тем, что гомойотермы большую часть системы терморегуляции (механизмы восприятия и переработки температурной информации, многие реакции теплоотдачи) унаследовали от общих пойкилотермных предков. С др. стороны, сходство моторных реакций шерсти и оперения, дрожи и терморегуляторного тонуса мышц, очевидно, является результатом независимого параллельного развития. Однако, у птиц возникновение полета привело к появлению очень высоких даже для гомойотермов уровней стандартного метаболизма и т-ры тела. По-видимому, именно эти отличительные черты гомеостаза обусловили главные особенности терморегуляции птиц: способность постоянно поддерживать т-ру мозга на существенно более низком по сравнению с телом уровне, отсутствие собственной термочувствительности одного из важнейших "центров" терморегуляции - гипоталамуса, более развитые механизмы теплоотдачи. Россия, Ин-т физиологии РАН. - С.-Петербург. Библ. 67.</w:t>
      </w:r>
    </w:p>
    <w:p>
      <w:pPr>
        <w:pStyle w:val="Normal"/>
        <w:rPr>
          <w:color w:val="000000"/>
          <w:lang w:val="en-US"/>
        </w:rPr>
      </w:pPr>
      <w:r>
        <w:rPr>
          <w:color w:val="000000"/>
          <w:lang w:val="en-US"/>
        </w:rPr>
        <w:t>Седунова Е.В. 1996. Температурный гомеостаз и его регуляция в классе птиц (обзор) // Ж. эволюц. биохимии и физиол. - 1996. - 32, N 2. - С. 129-141. У птиц и млекопитающих контроль температурного гомеостаза осуществляется очень сходными механизмами. Частично это связано с тем, что гомойотермы большую часть системы терморегуляции (механизмы восприятия и переработки температурной информации, многие реакции теплоотдачи) унаследовали от общих пойкилотермных предков. С др. стороны, сходство моторных реакций шерсти и оперения, дрожи и терморегуляторного тонуса мышц, очевидно, является результатом независимого параллельного развития. Однако, у птиц возникновение полета привело к появлению очень высоких даже для гомойотермов уровней стандартного метаболизма и т-ры тела. По-видимому, именно эти отличительные черты гомеостаза обусловили главные особенности терморегуляции птиц: способность постоянно поддерживать т-ру мозга на существенно более низком по сравнению с телом уровне, отсутствие собственной термочувствительности одного из важнейших "центров" терморегуляции - гипоталамуса, более развитые механизмы теплоотдачи. Россия, Ин-т физиологии РАН. - С.-Петербург. Библ. 67.</w:t>
      </w:r>
    </w:p>
    <w:p>
      <w:pPr>
        <w:pStyle w:val="Normal"/>
        <w:rPr>
          <w:color w:val="000000"/>
          <w:lang w:val="en-US"/>
        </w:rPr>
      </w:pPr>
      <w:r>
        <w:rPr>
          <w:color w:val="000000"/>
          <w:lang w:val="en-US"/>
        </w:rPr>
        <w:t xml:space="preserve">Седунова Е.В. 1997. Термочувствительность центральной нервной системы зеленушки С hloris chloris: Спинной мозг  // Ж. эволюц. биохимии и физиол. № 6, 1997, т.33, 631-641. Ключевые слова: воробьиные; С hloris chloris (Aves); спинной мозг; термочувствительность; терморегуляция. В условиях свободного поведения при различной т-ре среды исследовали тепловую чувствительность спинного мозга зеленушек. Показано, что уровень термочувствительности спинного мозга у мелких воробьиных близок к величинам, характерным для крупных птиц и млекопитающих. Повышение т-ры среды вызывает снижение порогов активации вазомоторных и респираторных р-ций теплоотдачи. Проводится сравнение х-к термочувствительности грудного и поясничного отделов спинного мозга зеленушек. Россия, Ин-т физиологии РАН. - С.-Петербург. Ил. 6. </w:t>
      </w:r>
    </w:p>
    <w:p>
      <w:pPr>
        <w:pStyle w:val="Normal"/>
        <w:rPr/>
      </w:pPr>
      <w:r>
        <w:rPr>
          <w:color w:val="000000"/>
          <w:lang w:val="en-US"/>
        </w:rPr>
        <w:t>Сезонная жизнь природ</w:t>
      </w:r>
      <w:r>
        <w:rPr>
          <w:rFonts w:eastAsia="Times New Roman" w:cs="Times New Roman"/>
          <w:color w:val="000000"/>
          <w:lang w:val="en-US"/>
        </w:rPr>
        <w:t>ы</w:t>
      </w:r>
      <w:r>
        <w:rPr>
          <w:color w:val="000000"/>
          <w:lang w:val="en-US"/>
        </w:rPr>
        <w:t xml:space="preserve"> Русской равнин</w:t>
      </w:r>
      <w:r>
        <w:rPr>
          <w:rFonts w:eastAsia="Times New Roman" w:cs="Times New Roman"/>
          <w:color w:val="000000"/>
          <w:lang w:val="en-US"/>
        </w:rPr>
        <w:t>ы</w:t>
      </w:r>
      <w:r>
        <w:rPr>
          <w:color w:val="000000"/>
          <w:lang w:val="en-US"/>
        </w:rPr>
        <w:t>. Дневники природ</w:t>
      </w:r>
      <w:r>
        <w:rPr>
          <w:rFonts w:eastAsia="Times New Roman" w:cs="Times New Roman"/>
          <w:color w:val="000000"/>
          <w:lang w:val="en-US"/>
        </w:rPr>
        <w:t>ы</w:t>
      </w:r>
      <w:r>
        <w:rPr>
          <w:color w:val="000000"/>
          <w:lang w:val="en-US"/>
        </w:rPr>
        <w:t xml:space="preserve"> за 1962-1966 гг. </w:t>
      </w:r>
      <w:r>
        <w:rPr>
          <w:rFonts w:eastAsia="Times New Roman" w:cs="Times New Roman"/>
          <w:color w:val="000000"/>
          <w:lang w:val="en-US"/>
        </w:rPr>
        <w:t>–</w:t>
      </w:r>
      <w:r>
        <w:rPr>
          <w:color w:val="000000"/>
          <w:lang w:val="en-US"/>
        </w:rPr>
        <w:t xml:space="preserve"> Ленинград: Наука, Ленингр. отд., 1970. </w:t>
      </w:r>
      <w:r>
        <w:rPr>
          <w:rFonts w:eastAsia="Times New Roman" w:cs="Times New Roman"/>
          <w:color w:val="000000"/>
          <w:lang w:val="en-US"/>
        </w:rPr>
        <w:t>–</w:t>
      </w:r>
      <w:r>
        <w:rPr>
          <w:color w:val="000000"/>
          <w:lang w:val="en-US"/>
        </w:rPr>
        <w:t xml:space="preserve"> 316 с.</w:t>
      </w:r>
    </w:p>
    <w:p>
      <w:pPr>
        <w:pStyle w:val="Normal"/>
        <w:rPr/>
      </w:pPr>
      <w:r>
        <w:rPr>
          <w:color w:val="000000"/>
          <w:lang w:val="en-US"/>
        </w:rPr>
        <w:t>Сезонная жизнь природ</w:t>
      </w:r>
      <w:r>
        <w:rPr>
          <w:rFonts w:eastAsia="Times New Roman" w:cs="Times New Roman"/>
          <w:color w:val="000000"/>
          <w:lang w:val="en-US"/>
        </w:rPr>
        <w:t>ы</w:t>
      </w:r>
      <w:r>
        <w:rPr>
          <w:color w:val="000000"/>
          <w:lang w:val="en-US"/>
        </w:rPr>
        <w:t xml:space="preserve"> Русской равнин</w:t>
      </w:r>
      <w:r>
        <w:rPr>
          <w:rFonts w:eastAsia="Times New Roman" w:cs="Times New Roman"/>
          <w:color w:val="000000"/>
          <w:lang w:val="en-US"/>
        </w:rPr>
        <w:t>ы</w:t>
      </w:r>
      <w:r>
        <w:rPr>
          <w:color w:val="000000"/>
          <w:lang w:val="en-US"/>
        </w:rPr>
        <w:t>. Календари природ</w:t>
      </w:r>
      <w:r>
        <w:rPr>
          <w:rFonts w:eastAsia="Times New Roman" w:cs="Times New Roman"/>
          <w:color w:val="000000"/>
          <w:lang w:val="en-US"/>
        </w:rPr>
        <w:t>ы</w:t>
      </w:r>
      <w:r>
        <w:rPr>
          <w:color w:val="000000"/>
          <w:lang w:val="en-US"/>
        </w:rPr>
        <w:t xml:space="preserve"> южной части Европейской территории СССР. </w:t>
      </w:r>
      <w:r>
        <w:rPr>
          <w:rFonts w:eastAsia="Times New Roman" w:cs="Times New Roman"/>
          <w:color w:val="000000"/>
          <w:lang w:val="en-US"/>
        </w:rPr>
        <w:t>–</w:t>
      </w:r>
      <w:r>
        <w:rPr>
          <w:color w:val="000000"/>
          <w:lang w:val="en-US"/>
        </w:rPr>
        <w:t xml:space="preserve"> Ленинград: Наука, 1980. </w:t>
      </w:r>
      <w:r>
        <w:rPr>
          <w:rFonts w:eastAsia="Times New Roman" w:cs="Times New Roman"/>
          <w:color w:val="000000"/>
          <w:lang w:val="en-US"/>
        </w:rPr>
        <w:t>–</w:t>
      </w:r>
      <w:r>
        <w:rPr>
          <w:color w:val="000000"/>
          <w:lang w:val="en-US"/>
        </w:rPr>
        <w:t xml:space="preserve"> 112 с.</w:t>
      </w:r>
    </w:p>
    <w:p>
      <w:pPr>
        <w:pStyle w:val="Normal"/>
        <w:rPr>
          <w:color w:val="000000"/>
          <w:lang w:val="en-US"/>
        </w:rPr>
      </w:pPr>
      <w:r>
        <w:rPr>
          <w:color w:val="000000"/>
          <w:lang w:val="en-US"/>
        </w:rPr>
        <w:t>Сейма Ф. А. 1998. Уровни организации и регуляционные механизмы таежных ассоциаций муравьев // Успехи современной биологии. - 1998. - Т. 118, вып. 3. - С.265 - 282. - Библиогр.: 23 назв. Исследования в т.ч. проводились на Урале и в Тюменской области</w:t>
      </w:r>
    </w:p>
    <w:p>
      <w:pPr>
        <w:pStyle w:val="Normal"/>
        <w:rPr>
          <w:color w:val="000000"/>
          <w:lang w:val="en-US"/>
        </w:rPr>
      </w:pPr>
      <w:r>
        <w:rPr>
          <w:color w:val="000000"/>
          <w:lang w:val="en-US"/>
        </w:rPr>
        <w:t>Секисова С.Е., Адам А.М., Болотнов В.П. 2001. Базовая модель динамики населения птиц в пойме Средней Оби для целей рационального природопользования // Молодежь и пути России к устойчивому развитию. Вторая республиканская школа-конференция. – Красноярск, 2001. – С. 94 – 98.</w:t>
      </w:r>
    </w:p>
    <w:p>
      <w:pPr>
        <w:pStyle w:val="Normal"/>
        <w:rPr/>
      </w:pPr>
      <w:r>
        <w:rPr/>
        <w:t xml:space="preserve">Селевин В.А. 2002. Находка савки </w:t>
      </w:r>
      <w:r>
        <w:rPr>
          <w:i/>
        </w:rPr>
        <w:t>Oxyura leucocephala</w:t>
      </w:r>
      <w:r>
        <w:rPr/>
        <w:t xml:space="preserve"> в Зайсанской котловине // </w:t>
      </w:r>
      <w:r>
        <w:rPr>
          <w:i/>
        </w:rPr>
        <w:t>Рус. орнитол. журн</w:t>
      </w:r>
      <w:r>
        <w:rPr/>
        <w:t>. 11. - 203. - С. 1044-1045 [1928].</w:t>
      </w:r>
    </w:p>
    <w:p>
      <w:pPr>
        <w:pStyle w:val="Normal"/>
        <w:rPr/>
      </w:pPr>
      <w:r>
        <w:rPr>
          <w:color w:val="000000"/>
          <w:lang w:val="en-US"/>
        </w:rPr>
        <w:t xml:space="preserve">Селевин В.А. 2002. Находка савки </w:t>
      </w:r>
      <w:r>
        <w:rPr>
          <w:i/>
          <w:color w:val="000000"/>
          <w:lang w:val="en-US"/>
        </w:rPr>
        <w:t>Oxyura leucocephala</w:t>
      </w:r>
      <w:r>
        <w:rPr>
          <w:color w:val="000000"/>
          <w:lang w:val="en-US"/>
        </w:rPr>
        <w:t xml:space="preserve"> в Зайсанской котловине // </w:t>
      </w:r>
      <w:r>
        <w:rPr>
          <w:i/>
          <w:color w:val="000000"/>
          <w:lang w:val="en-US"/>
        </w:rPr>
        <w:t>Рус. орнитол. журн</w:t>
      </w:r>
      <w:r>
        <w:rPr>
          <w:color w:val="000000"/>
          <w:lang w:val="en-US"/>
        </w:rPr>
        <w:t>. 11 (203): 1044-1045 [1928].</w:t>
      </w:r>
    </w:p>
    <w:p>
      <w:pPr>
        <w:pStyle w:val="Normal"/>
        <w:rPr>
          <w:color w:val="000000"/>
          <w:lang w:val="en-US"/>
        </w:rPr>
      </w:pPr>
      <w:r>
        <w:rPr>
          <w:color w:val="000000"/>
          <w:lang w:val="en-US"/>
        </w:rPr>
        <w:t xml:space="preserve">Селевин В.А. 2002. Находка савки Oxyura leucocephala в Зайсанской котловине // Рус. орнитол. ж. Экспресс-вып. N 203, 2002, С . 1044-1045. Ключевые слова: савки; Oxyura leucocephala (Aves); первая регистрация; Зайсанская котловина; (1928). </w:t>
      </w:r>
    </w:p>
    <w:p>
      <w:pPr>
        <w:pStyle w:val="Normal"/>
        <w:rPr/>
      </w:pPr>
      <w:r>
        <w:rPr/>
        <w:t xml:space="preserve">Селевин В.А. 2003. О птицах окрестностей Змеиногорска // </w:t>
      </w:r>
      <w:r>
        <w:rPr>
          <w:i/>
        </w:rPr>
        <w:t>Рус. орнитол. журн</w:t>
      </w:r>
      <w:r>
        <w:rPr/>
        <w:t>. 12. - 210. - С. 97-100 [1928].</w:t>
      </w:r>
    </w:p>
    <w:p>
      <w:pPr>
        <w:pStyle w:val="Normal"/>
        <w:rPr/>
      </w:pPr>
      <w:r>
        <w:rPr>
          <w:color w:val="000000"/>
          <w:lang w:val="en-US"/>
        </w:rPr>
        <w:t xml:space="preserve">Селевин В.А. 2003. О птицах окрестностей Змеиногорска // </w:t>
      </w:r>
      <w:r>
        <w:rPr>
          <w:i/>
          <w:color w:val="000000"/>
          <w:lang w:val="en-US"/>
        </w:rPr>
        <w:t>Рус. орнитол. журн</w:t>
      </w:r>
      <w:r>
        <w:rPr>
          <w:color w:val="000000"/>
          <w:lang w:val="en-US"/>
        </w:rPr>
        <w:t>. 12 (210): 97-100 [1928].</w:t>
      </w:r>
    </w:p>
    <w:p>
      <w:pPr>
        <w:pStyle w:val="Normal"/>
        <w:ind w:firstLine="539"/>
        <w:rPr>
          <w:lang w:val="en-US"/>
        </w:rPr>
      </w:pPr>
      <w:r>
        <w:rPr>
          <w:lang w:val="en-US"/>
        </w:rPr>
        <w:t xml:space="preserve">Селевин В.А. 2007. Залет розовых чечевиц Carpodacus roseus и массовый налет других вьюрковых в окрестности Семипалатинска // Рус. орнитол. ж. Экспресс-вып. № 387, 2007, т.16. - С. 1543-1547. Ключевые слова: Carpodacus roseus (Aves); залеты; вьюрковые; зимовки; окрестности Семипалатинска. </w:t>
      </w:r>
    </w:p>
    <w:p>
      <w:pPr>
        <w:pStyle w:val="Normal"/>
        <w:rPr/>
      </w:pPr>
      <w:r>
        <w:rPr/>
        <w:t xml:space="preserve">Селевин В.А. 2007. Залёт розовых чечевиц </w:t>
      </w:r>
      <w:r>
        <w:rPr>
          <w:i/>
          <w:lang w:val="en-US"/>
        </w:rPr>
        <w:t>Carpodacus</w:t>
      </w:r>
      <w:r>
        <w:rPr>
          <w:i/>
        </w:rPr>
        <w:t xml:space="preserve"> </w:t>
      </w:r>
      <w:r>
        <w:rPr>
          <w:i/>
          <w:lang w:val="en-US"/>
        </w:rPr>
        <w:t>roseus</w:t>
      </w:r>
      <w:r>
        <w:rPr/>
        <w:t xml:space="preserve"> и массовый налёт других вьюрковых в окрестности Семипалатинска </w:t>
      </w:r>
      <w:r>
        <w:rPr>
          <w:spacing w:val="-2"/>
        </w:rPr>
        <w:t xml:space="preserve">// </w:t>
      </w:r>
      <w:r>
        <w:rPr>
          <w:i/>
          <w:spacing w:val="-2"/>
        </w:rPr>
        <w:t>Рус. орнитол. журн</w:t>
      </w:r>
      <w:r>
        <w:rPr>
          <w:spacing w:val="-2"/>
        </w:rPr>
        <w:t xml:space="preserve">. 16. - 387. - С. </w:t>
      </w:r>
      <w:r>
        <w:rPr/>
        <w:t xml:space="preserve">1543-1547 </w:t>
      </w:r>
      <w:r>
        <w:rPr>
          <w:lang w:val="en-US"/>
        </w:rPr>
        <w:t>[</w:t>
      </w:r>
      <w:r>
        <w:rPr/>
        <w:t>1926</w:t>
      </w:r>
      <w:r>
        <w:rPr>
          <w:lang w:val="en-US"/>
        </w:rPr>
        <w:t>].</w:t>
      </w:r>
    </w:p>
    <w:p>
      <w:pPr>
        <w:pStyle w:val="Normal"/>
        <w:rPr/>
      </w:pPr>
      <w:r>
        <w:rPr/>
        <w:t xml:space="preserve">Селевин В.А. 2007. Залёт усатых синиц </w:t>
      </w:r>
      <w:r>
        <w:rPr>
          <w:i/>
          <w:lang w:val="en-US"/>
        </w:rPr>
        <w:t>Panurus</w:t>
      </w:r>
      <w:r>
        <w:rPr>
          <w:i/>
        </w:rPr>
        <w:t xml:space="preserve"> </w:t>
      </w:r>
      <w:r>
        <w:rPr>
          <w:i/>
          <w:lang w:val="en-US"/>
        </w:rPr>
        <w:t>biarmicus</w:t>
      </w:r>
      <w:r>
        <w:rPr/>
        <w:t xml:space="preserve"> под Семипалатинск </w:t>
      </w:r>
      <w:r>
        <w:rPr>
          <w:spacing w:val="-2"/>
        </w:rPr>
        <w:t xml:space="preserve">// </w:t>
      </w:r>
      <w:r>
        <w:rPr>
          <w:i/>
          <w:spacing w:val="-2"/>
        </w:rPr>
        <w:t>Рус. орнитол. журн</w:t>
      </w:r>
      <w:r>
        <w:rPr>
          <w:spacing w:val="-2"/>
        </w:rPr>
        <w:t xml:space="preserve">. 16. - 389. - С. </w:t>
      </w:r>
      <w:r>
        <w:rPr/>
        <w:t xml:space="preserve">1607 </w:t>
      </w:r>
      <w:r>
        <w:rPr>
          <w:lang w:val="en-US"/>
        </w:rPr>
        <w:t>[</w:t>
      </w:r>
      <w:r>
        <w:rPr/>
        <w:t>1927</w:t>
      </w:r>
      <w:r>
        <w:rPr>
          <w:lang w:val="en-US"/>
        </w:rPr>
        <w:t>].</w:t>
      </w:r>
    </w:p>
    <w:p>
      <w:pPr>
        <w:pStyle w:val="Normal"/>
        <w:rPr/>
      </w:pPr>
      <w:r>
        <w:rPr/>
        <w:t xml:space="preserve">Селевин В.А. 2007. Интересные находки в окрестностях Семипалатинска </w:t>
      </w:r>
      <w:r>
        <w:rPr>
          <w:spacing w:val="-2"/>
        </w:rPr>
        <w:t xml:space="preserve">// </w:t>
      </w:r>
      <w:r>
        <w:rPr>
          <w:i/>
          <w:spacing w:val="-2"/>
        </w:rPr>
        <w:t>Рус. орнитол. журн</w:t>
      </w:r>
      <w:r>
        <w:rPr>
          <w:spacing w:val="-2"/>
        </w:rPr>
        <w:t xml:space="preserve">. 16. - 371. - С. </w:t>
      </w:r>
      <w:r>
        <w:rPr/>
        <w:t>1057-1059 [1927].</w:t>
      </w:r>
    </w:p>
    <w:p>
      <w:pPr>
        <w:pStyle w:val="Normal"/>
        <w:ind w:firstLine="539"/>
        <w:rPr>
          <w:lang w:val="en-US"/>
        </w:rPr>
      </w:pPr>
      <w:r>
        <w:rPr>
          <w:lang w:val="en-US"/>
        </w:rPr>
        <w:t xml:space="preserve">Селевин В.А. 2007. Интересные находки в окрестностях Семипалатинска // Рус. орнитол. ж. Экспресс-вып. № 371, 2007, т.16. - С. 1057-1059. Ключевые слова: птицы; фауна; первые находки; окрестности Семипалатинска. Второе издание. Об интересных орнитологических находках в окрестностях Семипалатинска в 1922-1925 гг. (регистрации Erithacus rubecula, Spermolegus atrogularis, Chloris chloris, Carpodacus roseus, Rallus aquaticus). Библ. 1. </w:t>
      </w:r>
    </w:p>
    <w:p>
      <w:pPr>
        <w:pStyle w:val="Normal"/>
        <w:rPr/>
      </w:pPr>
      <w:r>
        <w:rPr/>
        <w:t>Селевин В.А. 2007. К вопросу о миграции саджи</w:t>
      </w:r>
      <w:r>
        <w:rPr>
          <w:i/>
        </w:rPr>
        <w:t xml:space="preserve"> </w:t>
      </w:r>
      <w:r>
        <w:rPr>
          <w:i/>
          <w:lang w:val="en-US"/>
        </w:rPr>
        <w:t>Syrrhaptes</w:t>
      </w:r>
      <w:r>
        <w:rPr>
          <w:i/>
        </w:rPr>
        <w:t xml:space="preserve"> </w:t>
      </w:r>
      <w:r>
        <w:rPr>
          <w:i/>
          <w:lang w:val="en-US"/>
        </w:rPr>
        <w:t>paradoxus</w:t>
      </w:r>
      <w:r>
        <w:rPr/>
        <w:t xml:space="preserve"> осенью 1922 года </w:t>
      </w:r>
      <w:r>
        <w:rPr>
          <w:spacing w:val="-2"/>
        </w:rPr>
        <w:t xml:space="preserve">// </w:t>
      </w:r>
      <w:r>
        <w:rPr>
          <w:i/>
          <w:spacing w:val="-2"/>
        </w:rPr>
        <w:t>Рус. орнитол. журн</w:t>
      </w:r>
      <w:r>
        <w:rPr>
          <w:spacing w:val="-2"/>
        </w:rPr>
        <w:t xml:space="preserve">. 16. - 378. - С. </w:t>
      </w:r>
      <w:r>
        <w:rPr/>
        <w:t xml:space="preserve">1273-1275 </w:t>
      </w:r>
      <w:r>
        <w:rPr>
          <w:lang w:val="en-US"/>
        </w:rPr>
        <w:t>[</w:t>
      </w:r>
      <w:r>
        <w:rPr/>
        <w:t>1927</w:t>
      </w:r>
      <w:r>
        <w:rPr>
          <w:lang w:val="en-US"/>
        </w:rPr>
        <w:t>].</w:t>
      </w:r>
    </w:p>
    <w:p>
      <w:pPr>
        <w:pStyle w:val="Normal"/>
        <w:ind w:firstLine="539"/>
        <w:rPr>
          <w:lang w:val="en-US"/>
        </w:rPr>
      </w:pPr>
      <w:r>
        <w:rPr>
          <w:lang w:val="en-US"/>
        </w:rPr>
        <w:t xml:space="preserve">Селевин В.А. 2007. К вопросу о миграции саджи Syrrhaptes paradoxus осенью 1922 года // Рус. орнитол. ж. Экспресс-вып. № 378, 2007, т.16. - С. 1273-1275. Ключевые слова: саджи; Syrrhaptes paradoxus (Aves); миграции. </w:t>
      </w:r>
    </w:p>
    <w:p>
      <w:pPr>
        <w:pStyle w:val="Normal"/>
        <w:rPr>
          <w:spacing w:val="-2"/>
        </w:rPr>
      </w:pPr>
      <w:r>
        <w:rPr/>
        <w:t xml:space="preserve">Селевин В.А. 2007. К распространению илийской саксаульной сойки </w:t>
      </w:r>
      <w:r>
        <w:rPr>
          <w:i/>
          <w:lang w:val="en-US"/>
        </w:rPr>
        <w:t>Podoces</w:t>
      </w:r>
      <w:r>
        <w:rPr>
          <w:i/>
        </w:rPr>
        <w:t xml:space="preserve"> </w:t>
      </w:r>
      <w:r>
        <w:rPr>
          <w:i/>
          <w:lang w:val="en-US"/>
        </w:rPr>
        <w:t>panderi</w:t>
      </w:r>
      <w:r>
        <w:rPr>
          <w:i/>
        </w:rPr>
        <w:t xml:space="preserve"> </w:t>
      </w:r>
      <w:r>
        <w:rPr>
          <w:i/>
          <w:lang w:val="en-US"/>
        </w:rPr>
        <w:t>ilensis</w:t>
      </w:r>
      <w:r>
        <w:rPr/>
        <w:t xml:space="preserve"> </w:t>
      </w:r>
      <w:r>
        <w:rPr>
          <w:spacing w:val="-2"/>
        </w:rPr>
        <w:t xml:space="preserve">// </w:t>
      </w:r>
      <w:r>
        <w:rPr>
          <w:i/>
          <w:spacing w:val="-2"/>
        </w:rPr>
        <w:t>Рус. орнитол. журн</w:t>
      </w:r>
      <w:r>
        <w:rPr>
          <w:spacing w:val="-2"/>
        </w:rPr>
        <w:t xml:space="preserve">. 16. - 369. - С. 967-969 </w:t>
      </w:r>
      <w:r>
        <w:rPr>
          <w:spacing w:val="-2"/>
          <w:lang w:val="en-US"/>
        </w:rPr>
        <w:t>[</w:t>
      </w:r>
      <w:r>
        <w:rPr>
          <w:spacing w:val="-2"/>
        </w:rPr>
        <w:t>1927</w:t>
      </w:r>
      <w:r>
        <w:rPr>
          <w:spacing w:val="-2"/>
          <w:lang w:val="en-US"/>
        </w:rPr>
        <w:t>].</w:t>
      </w:r>
    </w:p>
    <w:p>
      <w:pPr>
        <w:pStyle w:val="Normal"/>
        <w:rPr>
          <w:color w:val="000000"/>
          <w:lang w:val="en-US"/>
        </w:rPr>
      </w:pPr>
      <w:r>
        <w:rPr>
          <w:color w:val="000000"/>
          <w:lang w:val="en-US"/>
        </w:rPr>
        <w:t>Селевин В.А. О птицах окрестностей Змеиногорска // Рус. орнитол. журн., 2003. Экспресс-вып. № 210. С. 97-100 [1928, переизд.].</w:t>
      </w:r>
    </w:p>
    <w:p>
      <w:pPr>
        <w:pStyle w:val="Normal"/>
        <w:rPr>
          <w:color w:val="000000"/>
          <w:lang w:val="en-US"/>
        </w:rPr>
      </w:pPr>
      <w:r>
        <w:rPr>
          <w:color w:val="000000"/>
          <w:lang w:val="en-US"/>
        </w:rPr>
        <w:t>Селезнёв В.Ф. 1976. О горном гусе в Таджикистане // Редкие, исчезающие и малоизученные птицы СССР., под. ред. проф. Н.А.Гладкова, Рязань. Рязанское отд. изд-ва “Московский рабочий”, 1976. – С. 64-66.</w:t>
      </w:r>
    </w:p>
    <w:p>
      <w:pPr>
        <w:pStyle w:val="Normal"/>
        <w:rPr>
          <w:rFonts w:eastAsia="MS Mincho;Arial Unicode MS"/>
          <w:color w:val="000000"/>
          <w:lang w:val="en-US"/>
        </w:rPr>
      </w:pPr>
      <w:r>
        <w:rPr>
          <w:rFonts w:eastAsia="MS Mincho;Arial Unicode MS"/>
          <w:color w:val="000000"/>
          <w:lang w:val="en-US"/>
        </w:rPr>
        <w:t xml:space="preserve">Селезнев С.Б. 1996. Морфологические аспекты формирования органов иммунной системы птиц // Морфология № 2, 1996, т.109, 89. Ключевые слова: птицы; цыпленок; онтогенез; иммунная система; лимфоидная ткань; дифференциация. К моменту вылупления цыпленка процессы дифференциации лимфоидной ткани еще только начинаются, причем в центр. органах она дифференцируется на корковую и мозговую зоны, в периферических - на диффузные скопления и узелки. Формирование лимфоидных узелков происходит стадийно: к 15-сут. возрасту они обнаруживаются в селезенке и слепокишечных миндалинах, к 30-сут. - в дивертикуле тощей кишки, а к 60-сут. - в железе третьего века. Параллельно с образованием узелков в периферических органах, в центр. отмечается макс. развитие корковой зоны: к 30-сут. - в клоакальной сумке, а к 60-сут. - в тимусе. </w:t>
      </w:r>
    </w:p>
    <w:p>
      <w:pPr>
        <w:pStyle w:val="Normal"/>
        <w:rPr>
          <w:color w:val="000000"/>
          <w:lang w:val="en-US"/>
        </w:rPr>
      </w:pPr>
      <w:r>
        <w:rPr>
          <w:color w:val="000000"/>
          <w:lang w:val="en-US"/>
        </w:rPr>
        <w:t xml:space="preserve">Селезнев С.Б. 2001. Основные принципы топографии и структурной организации иммунной системы птиц // 9 Московский международный ветеринарный конгресс, Москва, 12-14 апр., 2001, 2001. - С.80-81. Ключевые слова: иммунная система; топография; структурная организация; сельсхозяйственная птица. У птиц к центральным органам иммунной системы относятся тимус и клоакальная (фабрициева) сумка, а к периферическим - железа третьего века (Гардерова), лимфоидный дивертикул (Меккеля), лимфоидные бляшки подвздошной и слепых кишок, селезенка и лимфоидные узелки, расположенные по ходу лимфатических сосудов. На основании анализа собственных исследований и данных литературы авт. выделен ряд общих положений, которые раскрывают морфологические принципы структурной организации иммунной системы птиц. </w:t>
      </w:r>
    </w:p>
    <w:p>
      <w:pPr>
        <w:pStyle w:val="Normal"/>
        <w:rPr>
          <w:rFonts w:eastAsia="MS Mincho;Arial Unicode MS"/>
          <w:color w:val="000000"/>
          <w:lang w:val="en-US"/>
        </w:rPr>
      </w:pPr>
      <w:r>
        <w:rPr>
          <w:rFonts w:eastAsia="MS Mincho;Arial Unicode MS"/>
          <w:color w:val="000000"/>
          <w:lang w:val="en-US"/>
        </w:rPr>
        <w:t xml:space="preserve">Селеткова Н.Ф. 1997. Использование вопросов-задач на уроках биологии при изучении темы "птицы"  // Гнездов. жизнь птиц, 1997, 124-128. Ключевые слова: орнитология; обучение; уроки биологии. </w:t>
      </w:r>
    </w:p>
    <w:p>
      <w:pPr>
        <w:pStyle w:val="Normal"/>
        <w:rPr>
          <w:color w:val="000000"/>
          <w:lang w:val="en-US"/>
        </w:rPr>
      </w:pPr>
      <w:r>
        <w:rPr>
          <w:color w:val="000000"/>
          <w:lang w:val="en-US"/>
        </w:rPr>
        <w:t>Селиванова М.А. 1982. Размножение уток на озере Кротовая Ляга на юге Новосибирской области // Материалы XX Всероссийской научной студенческой конференции. Студент и научно-технический прогресс. Биология. – Новосибирск, 1982. – С. 54 – 60.</w:t>
      </w:r>
    </w:p>
    <w:p>
      <w:pPr>
        <w:pStyle w:val="Normal"/>
        <w:rPr>
          <w:color w:val="000000"/>
          <w:lang w:val="en-US"/>
        </w:rPr>
      </w:pPr>
      <w:r>
        <w:rPr>
          <w:color w:val="000000"/>
          <w:lang w:val="en-US"/>
        </w:rPr>
        <w:t>Селиванова М.А. 2000. Хохлатая чернеть (Aythya fuligula) на юге Западной Сибири. – Автореферат диссертации на соискание уч. степ. канд. биол. наук. – Новосибирск, 2000. – 21 с.</w:t>
      </w:r>
    </w:p>
    <w:p>
      <w:pPr>
        <w:pStyle w:val="Normal"/>
        <w:rPr>
          <w:color w:val="000000"/>
          <w:lang w:val="en-US"/>
        </w:rPr>
      </w:pPr>
      <w:r>
        <w:rPr>
          <w:color w:val="000000"/>
          <w:lang w:val="en-US"/>
        </w:rPr>
        <w:t>Селиванова М.А., Михантьев А.И. 1999. Связь продуктивности популяции хохлатой чернети  (Aythya fuligula) с факторами среды // Особо охраняемые природные территории Алтайского края и сопредельных регионов, тактика сохранения разнообразия и генофонда. – Барнаул, 1999. – С. 122 – 125.</w:t>
      </w:r>
    </w:p>
    <w:p>
      <w:pPr>
        <w:pStyle w:val="Normal"/>
        <w:rPr>
          <w:color w:val="000000"/>
          <w:lang w:val="en-US"/>
        </w:rPr>
      </w:pPr>
      <w:r>
        <w:rPr>
          <w:color w:val="000000"/>
          <w:lang w:val="en-US"/>
        </w:rPr>
        <w:t>Селиванова М.А., Михантьев А.И. 1999. Экологические основы прогнозирования динамики численности уток // Состояние окружающей среды Новосибирской области в 1998 году. – Новосибирск, 1999. – С. 57 – 58.</w:t>
      </w:r>
    </w:p>
    <w:p>
      <w:pPr>
        <w:pStyle w:val="Normal"/>
        <w:rPr>
          <w:color w:val="000000"/>
          <w:lang w:val="en-US"/>
        </w:rPr>
      </w:pPr>
      <w:r>
        <w:rPr>
          <w:color w:val="000000"/>
          <w:lang w:val="en-US"/>
        </w:rPr>
        <w:t>Селиванова М.А., Михантьев А.И. 2000. Филопатрия и территориальный консерватизм у хохлатой чернети (Aythya fuligula) в Северной Кулунде // Современные проблемы орнитологии Сибири и Центральной Азии. Материалы I Международной орнитологической конференции. – Улан-Удэ, 2000. – С. 140 – 143.</w:t>
      </w:r>
    </w:p>
    <w:p>
      <w:pPr>
        <w:pStyle w:val="Normal"/>
        <w:rPr>
          <w:color w:val="000000"/>
          <w:lang w:val="en-US"/>
        </w:rPr>
      </w:pPr>
      <w:r>
        <w:rPr>
          <w:color w:val="000000"/>
          <w:lang w:val="en-US"/>
        </w:rPr>
        <w:t>Селиванова Н.П. 1998. Пространственная структура населения птиц района биостанции СГУ // Актуальные проблемы биологии: Тез. докл. V молодежной науч. конф. / Ин-т биологии Коми НЦ РАН. - Сыктывкар: 1998. - С.172 - 173.</w:t>
      </w:r>
    </w:p>
    <w:p>
      <w:pPr>
        <w:pStyle w:val="Normal"/>
        <w:rPr>
          <w:color w:val="000000"/>
          <w:lang w:val="en-US"/>
        </w:rPr>
      </w:pPr>
      <w:r>
        <w:rPr>
          <w:color w:val="000000"/>
          <w:lang w:val="en-US"/>
        </w:rPr>
        <w:t>Селиванова Н.П. 1999. Структура населения птиц в сосняках среднего течения р. Вычегда // Актуальные проблемы биологии и экологии: 6 молодеж. науч. конф. : Тез. докл. - Сыктывкар: ,1999. - С.213 - 214.</w:t>
      </w:r>
    </w:p>
    <w:p>
      <w:pPr>
        <w:pStyle w:val="Normal"/>
        <w:rPr>
          <w:color w:val="000000"/>
          <w:lang w:val="en-US"/>
        </w:rPr>
      </w:pPr>
      <w:r>
        <w:rPr>
          <w:color w:val="000000"/>
          <w:lang w:val="en-US"/>
        </w:rPr>
        <w:t>Селиванова Н.П. 2002. Зимний аспект орнитофауны Приполярного Урала // Биота горных территорий: история и современное состояние: Матер. конф. молодых ученых, 15-19 апреля 2002 г. / ИЭРиЖ УрО РАН. - Екатеринбург: Академкнига, 2002. - С.193 - 195. - Библиогр.: 3 назв.</w:t>
      </w:r>
    </w:p>
    <w:p>
      <w:pPr>
        <w:pStyle w:val="Normal"/>
        <w:rPr>
          <w:rFonts w:eastAsia="MS Mincho;Arial Unicode MS"/>
          <w:color w:val="000000"/>
        </w:rPr>
      </w:pPr>
      <w:r>
        <w:rPr>
          <w:rFonts w:eastAsia="MS Mincho;Arial Unicode MS"/>
          <w:color w:val="000000"/>
        </w:rPr>
        <w:t xml:space="preserve">Селиванова Н.П. 2003. Современное состояние фауны птиц Приполярного Урала // 10 молодежная научная конференция "Актуальные проблемы биологии и экологии", Сыктывкар, 15-17 апр.. - 2003. - 2003. - С. 192-194. Сыктывкар. Ключевые слова: авифауна; видовой состав; происхождение; Приполярный Урал. На зап. склоне Приполярного Урала видовой состав птиц насчитывает 156 видов, относящихся к 12 отрядам. Из них 112 видов встречаются на гнездовании, 25 видов - на зимовке. Доля летучих видов составляет 19%, пролетных - 4,5%, залетных - 2%, кочующих - 2%. По происхождению фауна птиц Приполярного Урала носит гетерогенный характер. Ее основу составляют сибирские, европейские, арктические виды и виды широкораспространенные в Палеарктике. На Приполярном Урале, в силу больших высот над уровнем моря и, как следствие этого, появления обширного пояса гольцовых пустынь, пограничный эффект проявляется ярче, чем в др. частях Уральских гор и сибирские виды преобладают над европейскими (33 и 15% соотв.), доля арктических видов составляет 12%. Виды китайского, средиземноморского и тибетского происхождения не характерны для фауны Приполярного Урала. Библ. 5. </w:t>
      </w:r>
    </w:p>
    <w:p>
      <w:pPr>
        <w:pStyle w:val="Normal"/>
        <w:ind w:firstLine="539"/>
        <w:rPr>
          <w:lang w:val="en-US"/>
        </w:rPr>
      </w:pPr>
      <w:r>
        <w:rPr>
          <w:lang w:val="en-US"/>
        </w:rPr>
        <w:t xml:space="preserve">Селиванова Н.П. 2004. Многолетние изменения фауны птиц Приполярного Урала // 15 Коми республиканская молодежная научная конференция "Актуальные проблемы биологии и экологии", Сыктывкар, 19-23 апр., 2004. - С. 265-266. - Т. 2. - Сыктывкар. Ключевые слова: фауна; птицы; многолетние изменения; Приполярный Урал. На современном этапе фауна Приполярного Урала насчитывает 160 видов птиц, относящихся к 12 отрядам. Наиболее разнообразно представлен отряд Passeriformes - 47%, далее по степени значимости: Charadriiformes - 17, Anseriformes - 11 и Falconiformes - 9%. Остальные восемь отрядов составляют вместе 16%. К группе гнездящихся относится 111, летающих - 33 вида птиц. На весеннем и осеннем пролетах отмечены пять видов: морская чернеть (Aythya marila), обыкновенный турпан (Melanitta fusca), кулик-воробей (Calidris minuta), белохвостый песочник (Calidris temminckii) и рогатый жаворонок (Eremophila alpestris). Кроме того, на пролете можно встретить краснозубую гагару (Gavia stellata). Зарегистрированы два залетных вида: морянка (Clangula hyemalis) и черный дрозд (Turdus merula). Характер пребывания серого журавля (Grus grus), черного стрижа (Apus apus), малого дятла (Dendrocopos minor), сойки (Garrulus glandarius) и обыкновенного жулана (Lanius collurio) достоверно не выяснен. В период миграций и осенне-зимних кочевок отмечена белая сова (Nyctea scandiaca). Также на кочевках в осенне-зимний период может быть встречен воробьиный сыч (Glaucidium passerinum). Наибольшая по числу видов группа птиц (25 видов - 16%) на Приполярном Урале зимует. По сравнению с 70-ми гг. XX в. увеличилось представительство отряда Anseriformes (на пять видов), Charadriiformes (на 14 видов), Strigiformes (на два вида), Passeriformes (на 21 вид), уменьшилось представительство отряда Falconiformes и Piciformes (на один вид). В настоящее время по сравнению с 1968-1972 гг. отмечено 30 новых для Приполярного Урала видов птиц: чирок-трескунок (Anas querquedula), морянка, малый зуек (Charadrius dubius) , чибис (Vanellus vanellus), кулик-сорока (Haematopus ostralegus), мородунка (Xenus cinereus), кулик-воробей, большой кроншнеп (Numenius arquata), большой веретенник (Limosa limosa), длиннохвостый поморник (Stercorarius longicaudus), малая чайка (Larus minutus), озерная чайка (Larus ridibundus), полярная крачка (Sterna paradisaea), длиннохвостая неясыть (Strix uralensis), черный стриж, береговая ласточка (Riparia riparia), обыкновенный жулан, крапивник (Troglodytes troglodytes), речной сверчок (Locustella fluviatilis), садовая камышевка (Acrocephalus dumetorum), серая славка (Sylvia communis), желтоголовый королек (Regulus regulus), мухоловка-пеструшка (Ficedula hypoleuca), луговой чекан (Saxicola rubetra), черный дрозд, пестрый дрозд (Zoothera dauma), домовый воробей (Passer domesticus), зяблик (Fringilla coelebs), чиж (Spinus spinus), клест-сосновик (Loxia pytyopsittacus). Для 12 видов доказано гнездование: хохлатая чернеть (Aythya fuligula), синьга (Melanitta nigra), речная крачка (Stema hirundo), мохноногий сыч (Aegolius funereus), славка-завирушка (Sylvia curruca), зеленая пеночка (Phylloscopus trochiloides), пеночка-зарничка (Phylloscopus inomatus), серая мухоловка (Muscicapa striata), обыкновенный поползень (Sitta europaea), обыкновенная овсянка (Emberiza citrinella), овсянка-ремез (Emberiza rustica), подорожник (Calcarius lapponicus). Пять видов отмечены в летний период: гуменник (Anser fabalis), кречет (Falco rusticolus), серебристая чайка (Larus argentatus), бородатая неясыть (Strix nebulosa), пуночка (Plectrophenax nivalis); один вид (белохвостый песочник) - на пролете. В настоящее время на Приполярном Урале не встречены девять видов, отмечавшиеся до конца 1960-х гг.: сапсан (Falco peregrinus), кобчик (Falco vespertinus), серый журавль, белая сова, малый дятел (Dendrocopos minor), полевой жаворонок (Alauda arvensis), малая мухоловка (Ficedula parva), деряба (Turdus viscivorus), дубровник (Emberiza aureola). По сравнению с 70-ми гг. прошлого века в фауно-генетических комплексах увеличился состав европейских видов (на 11), сибирских (на 10), арктических (на 6) и широкораспространенных (на 13). Россия, Ин-т биол. Коми научн. центра УрО РАН, Сыктывкар, selivanova@ib.komisc.ru. Библ. 3. </w:t>
      </w:r>
    </w:p>
    <w:p>
      <w:pPr>
        <w:pStyle w:val="Normal"/>
        <w:rPr/>
      </w:pPr>
      <w:r>
        <w:rPr>
          <w:rFonts w:eastAsia="MS Mincho;Arial Unicode MS"/>
          <w:color w:val="000000"/>
        </w:rPr>
        <w:t xml:space="preserve">Селиванова Н.П. </w:t>
      </w:r>
      <w:r>
        <w:rPr>
          <w:rFonts w:eastAsia="MS Mincho;Arial Unicode MS"/>
          <w:color w:val="000000"/>
          <w:lang w:val="en-US"/>
        </w:rPr>
        <w:t xml:space="preserve">2005. </w:t>
      </w:r>
      <w:r>
        <w:rPr>
          <w:rFonts w:eastAsia="MS Mincho;Arial Unicode MS"/>
          <w:color w:val="000000"/>
        </w:rPr>
        <w:t>Орнитофауна таежной зоны северной части Урала // Структурно-функциональные особенности биосистем Севера (особи, популяции, сообщества). - 2005. - С. 125-128. - Ч. 2. - Петрозаводск. Ключевые слова: авифауна; таежная зона; сев. Урал</w:t>
      </w:r>
    </w:p>
    <w:p>
      <w:pPr>
        <w:pStyle w:val="Normal"/>
        <w:ind w:firstLine="539"/>
        <w:rPr>
          <w:lang w:val="en-US"/>
        </w:rPr>
      </w:pPr>
      <w:r>
        <w:rPr>
          <w:lang w:val="en-US"/>
        </w:rPr>
        <w:t xml:space="preserve">Селиванова Н.П. 2006. Современное состояние редких и исчезающих видов птиц фауны Приполярного Урала // Современные экологические проблемы Севера, 2006. - С. 179-181. - Ч. 2. - Апатиты. Ключевые слова: редкие виды; исчезающие виды; птицы; современное состояние; Приполярный Урал. Современная орнитофауна Приполярного Урала насчитывает 160 видов, 11 отрядов, из них 86% - гнездится. К редким и находящимся под угрозой исчезновения видам, занесенным в Красные книги МСОП (Международного союза охраны природы), Российской Федерации и Республики Коми относится 19 видов птиц (11% от всей фауны). Для повышения эффективности охраны и воспроизводства редких и исчезающих видов птиц на территории Приполярного Урала необходимо: усиление контроля за соблюдением природоохранного законодательства на охраняемых территориях, проведение долгосрочного мониторинга за состоянием популяций охраняемых видов птиц, выявление и создание новых комплексных и орнитологических ООПТ, развитие системы просвещения и экологического образования населения. Россия, ИН-т биол. КомиНЦ УрО РАН, 167982, Коми, Сыктывкар. E-mail: selivanova@ib.komisc.ru. </w:t>
      </w:r>
    </w:p>
    <w:p>
      <w:pPr>
        <w:pStyle w:val="Normal"/>
        <w:ind w:firstLine="539"/>
        <w:rPr>
          <w:lang w:val="en-US"/>
        </w:rPr>
      </w:pPr>
      <w:r>
        <w:rPr>
          <w:lang w:val="en-US"/>
        </w:rPr>
        <w:t xml:space="preserve">Селиванова Н.П. 2007. К распространению пестрого дрозда на Урале // Материалы к распространению птиц на Урале, в Приуралье и Западной Сибири, 2007. - С. 221. - Вып.12. - Екатеринбург. Ключевые слова: Zoothera dauma (Aves); распространение; новые находки; Урал; птицы; фауна; дрозды. Пестрый дрозд Zoothera dauma изредка гнездится в предгорных и горных темнохвойных лесах Северного Урала. На Приполярном Урале отдельные особи этого вида отмечались в пролетное время в предгорной тайге нижнего течения р. Сывъю. В первой и второй декаде июня 2007 г. регулярно поющие самцы регистрировались нами в верхнем течении р. Войвож-Сыня (правый приток р. Большая Сыня). Впервые пение было зарегистрировано 8 июня в горно-лесном поясе (елово-пихтовый лес) пика Пастбищный и горы Войвож. На площади около 10 кв.км близ стационара (64°57{"} с.ш., 58°57{"} в.д.) отмечено три поющих самца. Это первая встреча вида в горах Приполярного Урала в гнездовый период. Россия, Ин-т биол. КНЦ УрО РАН, Сыктывкар, 167982. E-mail: selivanova@ib.komisc.ru. Библ. 2. </w:t>
      </w:r>
    </w:p>
    <w:p>
      <w:pPr>
        <w:pStyle w:val="Normal"/>
        <w:ind w:firstLine="539"/>
        <w:rPr>
          <w:lang w:val="en-US"/>
        </w:rPr>
      </w:pPr>
      <w:r>
        <w:rPr>
          <w:lang w:val="en-US"/>
        </w:rPr>
        <w:t xml:space="preserve">Селиванова Н.П. 2007. Находки горной трясогузки на Среднем Тимане (Республика Коми) // Материалы к распространению птиц на Урале, в Приуралье и Западной Сибири, 2007. - С. 220. - Вып.12. - Екатеринбург. Ключевые слова: Motacilla cinerea (Aves); новые находки; предположительное гнездование; река Пижма; Коми; Россия; трясогузки; птицы; фауна. В первой половине июня 2006 г. две пары горных трясогузок отмечены в верхнем течении р. Пижма на скалах в районе дер. Новожиловская (64°52{"} с.ш., 51°30{"} в.д.) и Верховская (64°55{"} с.ш., 51°35{"} в.д.). Самка одной из пар носила в клюве растительный материал (сухие травинки) для постройки гнезда. Можно предположить здесь гнездование этого вида. Россия, Ин-т биол. КНЦ УрО РАН, Сыктывкар, 167982. E-mail: selivanova@ib.komisc.ru. </w:t>
      </w:r>
    </w:p>
    <w:p>
      <w:pPr>
        <w:pStyle w:val="Normal"/>
        <w:ind w:firstLine="539"/>
        <w:rPr>
          <w:lang w:val="en-US"/>
        </w:rPr>
      </w:pPr>
      <w:r>
        <w:rPr>
          <w:lang w:val="en-US"/>
        </w:rPr>
        <w:t xml:space="preserve">Селиванова Н.П. 2007. Пространственно-временная структура населения птиц Приполярного Урала // Экология в современном мире: взгляд научной молодежи: Материалы Всероссийской конференции молодых ученых, Улан-Удэ, 24-27 апр., 2007, 2007. - С. 213-214. - Улан-Удэ. Ключевые слова: фауна; население; птицы; пространственно-временная структура; Приполярный Урал. Анализ пространственно-временного распределения орнитофауны показал, что в горах и предгорьях Приполярного Урала преобладают гнездящиеся виды птиц. Пролетные виды отмечаются в интразональных местообитаниях и горно-тундровом поясе. На кочевках в послегнездовый период птицы встречаются во всех высотных поясах гор и в предгорьях. Залетные виды не отмечены выше горно-лесного пояса. В зимний период большинство видов птиц обитает в предгорьях и облесенных поясах гор. Фауна птиц Приполярного Урала неоднородна. Во всех высотных поясах и предгорьях в отмечается преобладание сибирских видов на европейскими. По мере поднятия в горы возрастает доля арктических видов. Представители средиземноморского и тибетского типов фауны не поднимаются выше горно-лесного, китайского - выше подгольцового пояса гор. Доля широкораспространенных видов птиц высока в кустарниково-луговых и интразональных местообитаниях. Орнитофауну Приполярного Урала в целом можно охарактеризовать как типичную для подзоны северной тайги европейского Северо-Востока России с рядом некоторых особенностей, связанных с горным характером рельефа. Россия, Ин-т биол. Коми НЦ УрО РАН, Сыктывкар. E-mail: selivanova@ib.komisc.ru. </w:t>
      </w:r>
    </w:p>
    <w:p>
      <w:pPr>
        <w:pStyle w:val="Normal"/>
        <w:rPr>
          <w:spacing w:val="-2"/>
        </w:rPr>
      </w:pPr>
      <w:r>
        <w:rPr>
          <w:spacing w:val="-2"/>
        </w:rPr>
        <w:t>Селиванова Н.П. 2009. Находки горной трясогузки</w:t>
      </w:r>
      <w:r>
        <w:rPr>
          <w:i/>
          <w:spacing w:val="-2"/>
        </w:rPr>
        <w:t xml:space="preserve"> </w:t>
      </w:r>
      <w:r>
        <w:rPr>
          <w:i/>
          <w:spacing w:val="-2"/>
          <w:lang w:val="en-US"/>
        </w:rPr>
        <w:t>Motacilla cinerea</w:t>
      </w:r>
      <w:r>
        <w:rPr>
          <w:spacing w:val="-2"/>
          <w:lang w:val="en-US"/>
        </w:rPr>
        <w:t xml:space="preserve"> </w:t>
      </w:r>
      <w:r>
        <w:rPr>
          <w:spacing w:val="-2"/>
        </w:rPr>
        <w:t xml:space="preserve">на Среднем Тимане // </w:t>
      </w:r>
      <w:r>
        <w:rPr>
          <w:i/>
          <w:spacing w:val="-2"/>
        </w:rPr>
        <w:t>Рус. орнитол. журн</w:t>
      </w:r>
      <w:r>
        <w:rPr>
          <w:spacing w:val="-2"/>
        </w:rPr>
        <w:t xml:space="preserve">. 18. - 476. - С. 607 </w:t>
      </w:r>
      <w:r>
        <w:rPr>
          <w:spacing w:val="-2"/>
          <w:lang w:val="en-US"/>
        </w:rPr>
        <w:t>[</w:t>
      </w:r>
      <w:r>
        <w:rPr>
          <w:spacing w:val="-2"/>
        </w:rPr>
        <w:t>2007</w:t>
      </w:r>
      <w:r>
        <w:rPr>
          <w:spacing w:val="-2"/>
          <w:lang w:val="en-US"/>
        </w:rPr>
        <w:t>].</w:t>
      </w:r>
    </w:p>
    <w:p>
      <w:pPr>
        <w:pStyle w:val="Normal"/>
        <w:rPr>
          <w:color w:val="000000"/>
          <w:lang w:val="en-US"/>
        </w:rPr>
      </w:pPr>
      <w:r>
        <w:rPr>
          <w:color w:val="000000"/>
          <w:lang w:val="en-US"/>
        </w:rPr>
        <w:t>Селиванова Н.П., Естафьев А.А. 2002. Новые материалы по распространению птиц на Приполярном Урале. // Международная конференция "Разнообразие и управление ресурсами животного мира в условиях хозяйственного освоения европейского Севера", Сыктывкар, 27 нояб.-1 дек.. - 2002. - 2002. - С. 43-44, 93-94. Сыктывкар. Ключевые слова: птицы; Приполярный Урал; распространение; новые для региона виды.</w:t>
      </w:r>
    </w:p>
    <w:p>
      <w:pPr>
        <w:pStyle w:val="Normal"/>
        <w:rPr>
          <w:rFonts w:eastAsia="MS Mincho;Arial Unicode MS"/>
          <w:color w:val="000000"/>
          <w:lang w:val="en-US"/>
        </w:rPr>
      </w:pPr>
      <w:r>
        <w:rPr>
          <w:rFonts w:eastAsia="MS Mincho;Arial Unicode MS"/>
          <w:color w:val="000000"/>
          <w:lang w:val="en-US"/>
        </w:rPr>
        <w:t>Селиванова Н.П., Естафьев А.А. 2004. Фауна и структура населения птиц Приполярного Урала // Научно-практическая конференция "Проблемы особо охраняемых природных территорий европейского Севера", Сыктывкар, 25-29 окт.. - 2004. - 2004. - С. 208-209. - Сыктывкар. Ключевые слова: население птиц; фауна; структура населения; Приполярный Урал. Впервые для территории Приполярного Урала установлено гнездование 3-х видов, пребывание в летний период 12 видов, пролет и залет 1 вида птиц. Не встречено 9 видов, отмечавшихся в конце 1960-х гг. За последние 35 лет качественные и количественные изменения фауны птиц в нац. парке "Югыд ва" происходят как на биосферном уровне, так и под воздействием трансформации ландшафтов на прилегающих к Уралу равнинах. Благодаря охране на Приполярном Урале поддерживается численность краснокнижных видов для Республики Коми: лебедя-кликуна, скопы, орлана-белохвоста, беркута, кречета, сапсана, кулика-сороки, дупеля, филина, белой совы, длиннохвостой и бородатой неясытей. Для продолжения мониторинга населения природных комплексов необходимо выделить в зону относительной заповедности на продолжительный срок территорию в р-не научного стационара (ограниченную р. Вангыр, Большим и Малым Базовыми озерами, р. Леввож-Сыня до устья, включая предгорный р-н). Россия, ин-т биологии Коми НЦ УрО РАН, Сыктывкар</w:t>
      </w:r>
    </w:p>
    <w:p>
      <w:pPr>
        <w:pStyle w:val="Normal"/>
        <w:ind w:firstLine="539"/>
        <w:rPr>
          <w:lang w:val="en-US"/>
        </w:rPr>
      </w:pPr>
      <w:r>
        <w:rPr>
          <w:lang w:val="en-US"/>
        </w:rPr>
        <w:t xml:space="preserve">Селиванова Н.П., Естафьев А.А. 2005. Ин-т биол. Коми НЦ УрО РАН. Современное состояние фауны и закономерности распределения птиц таежной зоны северной части Урала // Закономерности зональной организации комплексов животного населения европейского Северо-Востока России, 2005. - С. 168-177,294. - Сыктывкар. Ключевые слова: птицы; фауна; современное состояние; таежная зона; Урал; северная часть. Анализируются данные литературы и собственные материалы по фауне птиц таежной зоны северной части Урала. Современная фауна насчитывает 214 видов представителей 16 отрядов, ее основу составляют гнездящиеся виды птиц - 74%. Регулярно зимуют 26 видов. Наиболее разнообразно представлены отряды Passeriformes - 46, Charadriiformes - 15, Anseriformes - 10 и Falconiformes - 8% видов. В основном фауна птиц северной части Урала представлена сибирскими и европейскими видами (соответственно, 26 и 22%). Доля арктических видов - 11, широкораспространенных - 35%. В крайнесеверной тайге отмечено 125, в северной - 180, в средней - 207 видов птиц. 110 видов являются общими для всех трех подзон тайги. Природный характер, особенности распространения и продвижения видов за последние годы вполне согласуются с физико-географическими, зонально-широтными особенностями и трансформацией ландшафтов (омоложение лесов в результате вырубок, сельскохозяйственное освоение территории) на прилегающих к Уралу равнинах. Ил. 1. Табл. 3. Библ. 18. </w:t>
      </w:r>
    </w:p>
    <w:p>
      <w:pPr>
        <w:pStyle w:val="Normal"/>
        <w:rPr/>
      </w:pPr>
      <w:r>
        <w:rPr>
          <w:color w:val="000000"/>
          <w:lang w:val="en-US"/>
        </w:rPr>
        <w:t xml:space="preserve">Селищева Е.А., Можарова Л.Ю. 2000. Изменчивость экстерьерных признаков птиц, отличающихся способом гнездования // Вопросы естествознания. Вып. 8. - Липецк: ЛГПУ, 2000. </w:t>
      </w:r>
      <w:r>
        <w:rPr>
          <w:rFonts w:eastAsia="Symbol" w:cs="Symbol" w:ascii="Symbol" w:hAnsi="Symbol"/>
          <w:color w:val="000000"/>
          <w:lang w:val="en-US"/>
        </w:rPr>
        <w:t></w:t>
      </w:r>
      <w:r>
        <w:rPr>
          <w:color w:val="000000"/>
          <w:lang w:val="en-US"/>
        </w:rPr>
        <w:t xml:space="preserve"> С. 95-96.</w:t>
      </w:r>
    </w:p>
    <w:p>
      <w:pPr>
        <w:pStyle w:val="Normal"/>
        <w:rPr>
          <w:color w:val="000000"/>
          <w:lang w:val="en-US"/>
        </w:rPr>
      </w:pPr>
      <w:r>
        <w:rPr>
          <w:color w:val="000000"/>
          <w:lang w:val="en-US"/>
        </w:rPr>
        <w:t>Сема А.М. 1978. Биология обыкновенного скворца на юго-востоке Казахстана/Биология птиц в Казахстане. Тр. ин-та зоологии АН Каз.ССР, Алма-Ата. - 1978. - Т. 38. - С. 42-57.</w:t>
      </w:r>
    </w:p>
    <w:p>
      <w:pPr>
        <w:pStyle w:val="Normal"/>
        <w:rPr>
          <w:rFonts w:eastAsia="MS Mincho;Arial Unicode MS"/>
        </w:rPr>
      </w:pPr>
      <w:r>
        <w:rPr>
          <w:rFonts w:eastAsia="MS Mincho;Arial Unicode MS"/>
        </w:rPr>
        <w:t xml:space="preserve">Сёма А.М. 1985. Птицы Баянаула // Орнитология, вып. 20. М. Изд. МГУ. 1985. - С. 88-91. чёрный коршун-распр, биотоп. перепелятник-распр, биотоп, троф. канюк-распр, конкур. беркут-распр, размн. луговой лунь-распр. пустельга-распр, биотоп, размн, троф, числ. чеглок-распр. </w:t>
      </w:r>
    </w:p>
    <w:p>
      <w:pPr>
        <w:pStyle w:val="Normal"/>
        <w:rPr/>
      </w:pPr>
      <w:r>
        <w:rPr/>
        <w:t xml:space="preserve">Сема А.М., Нилов В.И. 1994. Содержание хлорорганических пестицидов и полихлорбифенилов в организме птиц в период весеннего пролета на юге Казахстана // </w:t>
      </w:r>
      <w:r>
        <w:rPr>
          <w:lang w:val="en-US"/>
        </w:rPr>
        <w:t xml:space="preserve">Selevinia, 1994. - № 1. – С. </w:t>
      </w:r>
      <w:r>
        <w:rPr/>
        <w:t>80-81.</w:t>
      </w:r>
    </w:p>
    <w:p>
      <w:pPr>
        <w:pStyle w:val="Normal"/>
        <w:rPr>
          <w:color w:val="000000"/>
          <w:lang w:val="en-US"/>
        </w:rPr>
      </w:pPr>
      <w:r>
        <w:rPr>
          <w:color w:val="000000"/>
          <w:lang w:val="en-US"/>
        </w:rPr>
        <w:t>Семаго Л.Л. 1970. Изменения в орнитофауне Каменной степи с 1955 по 1967 год // Вопросы зоологии, физиологии и биофизики. Тр. ВГУ. - Воронеж, - 1970. - Т.79 - С. 22-26.</w:t>
      </w:r>
    </w:p>
    <w:p>
      <w:pPr>
        <w:pStyle w:val="Normal"/>
        <w:rPr>
          <w:color w:val="000000"/>
          <w:lang w:val="en-US"/>
        </w:rPr>
      </w:pPr>
      <w:r>
        <w:rPr>
          <w:color w:val="000000"/>
          <w:lang w:val="en-US"/>
        </w:rPr>
        <w:t>Семаго Л.Л. 1972. Орнитофауна Воронежа // Антропогенные ландшафты Центральных Черноземных областей и прилегающих территорий. - Воронеж, 1972. - С. 78-80.</w:t>
      </w:r>
    </w:p>
    <w:p>
      <w:pPr>
        <w:pStyle w:val="Normal"/>
        <w:rPr>
          <w:color w:val="000000"/>
          <w:lang w:val="en-US"/>
        </w:rPr>
      </w:pPr>
      <w:r>
        <w:rPr>
          <w:color w:val="000000"/>
          <w:lang w:val="en-US"/>
        </w:rPr>
        <w:t>Семаго Л.Л. 1973. Животный мир нагорной дубравы // Подворонежье. - Воронеж, Изд-во Воронеж. ун-та, 1973. - С. 44-59.</w:t>
      </w:r>
    </w:p>
    <w:p>
      <w:pPr>
        <w:pStyle w:val="Normal"/>
        <w:rPr>
          <w:color w:val="000000"/>
          <w:lang w:val="en-US"/>
        </w:rPr>
      </w:pPr>
      <w:r>
        <w:rPr>
          <w:color w:val="000000"/>
          <w:lang w:val="en-US"/>
        </w:rPr>
        <w:t>Семаго Л.Л. 1973. Животный мир Усманского бора // Подворонежье. - Воронеж, Изд-во Воронеж. ун-та, 1973. - С. 44-59.</w:t>
      </w:r>
    </w:p>
    <w:p>
      <w:pPr>
        <w:pStyle w:val="Normal"/>
        <w:rPr/>
      </w:pPr>
      <w:r>
        <w:rPr>
          <w:color w:val="000000"/>
          <w:lang w:val="en-US"/>
        </w:rPr>
        <w:t>Семаго Л.Л. 1974. Кольчатая горлица (</w:t>
      </w:r>
      <w:r>
        <w:rPr>
          <w:i/>
          <w:color w:val="000000"/>
          <w:lang w:val="en-US"/>
        </w:rPr>
        <w:t>Streptopelia decaocto</w:t>
      </w:r>
      <w:r>
        <w:rPr>
          <w:color w:val="000000"/>
          <w:lang w:val="en-US"/>
        </w:rPr>
        <w:t>) в Воронеже // Охрана природы Центрально-Черноземной полосы. Воронеж, 1974. - Вып.7. - С. 200-202.</w:t>
      </w:r>
    </w:p>
    <w:p>
      <w:pPr>
        <w:pStyle w:val="Normal"/>
        <w:rPr>
          <w:color w:val="000000"/>
          <w:lang w:val="en-US"/>
        </w:rPr>
      </w:pPr>
      <w:r>
        <w:rPr>
          <w:color w:val="000000"/>
          <w:lang w:val="en-US"/>
        </w:rPr>
        <w:t>Семаго Л.Л. 1974. Ночной полет черных стрижей и городских ласточек над континентом // Матер. VI Всесоюзн. орнитол. конф.. - М., 1974. - Часть II. - С. 128-130.</w:t>
      </w:r>
    </w:p>
    <w:p>
      <w:pPr>
        <w:pStyle w:val="Normal"/>
        <w:rPr>
          <w:color w:val="000000"/>
          <w:lang w:val="en-US"/>
        </w:rPr>
      </w:pPr>
      <w:r>
        <w:rPr>
          <w:color w:val="000000"/>
          <w:lang w:val="en-US"/>
        </w:rPr>
        <w:t>Семаго Л.Л. 1974. Орнитологические работы в Воронежском университете // Научно-организационные и методические вопросы изучения миграций птиц Волжско-Уральского региона / Материалы рабочего совещания. Спасск. - 1974. -  С. 27-29.</w:t>
      </w:r>
    </w:p>
    <w:p>
      <w:pPr>
        <w:pStyle w:val="Normal"/>
        <w:rPr>
          <w:color w:val="000000"/>
          <w:lang w:val="en-US"/>
        </w:rPr>
      </w:pPr>
      <w:r>
        <w:rPr>
          <w:color w:val="000000"/>
          <w:lang w:val="en-US"/>
        </w:rPr>
        <w:t>Семаго Л.Л. 1974. Позвоночные животные склонов // Склоновая микрозональность ландшафтов. - Воронеж: Изд-во Воронеж. ун-та, 1974. - С. 96-101.</w:t>
      </w:r>
    </w:p>
    <w:p>
      <w:pPr>
        <w:pStyle w:val="Normal"/>
        <w:rPr>
          <w:color w:val="000000"/>
          <w:lang w:val="en-US"/>
        </w:rPr>
      </w:pPr>
      <w:r>
        <w:rPr>
          <w:color w:val="000000"/>
          <w:lang w:val="en-US"/>
        </w:rPr>
        <w:t>Семаго Л.Л. 1975. К вопросу средообразующей деятельности колониальных и стайных птиц // Проблемы изучения и охраны ландшафтов. - Воронеж, 1975. - Вып.2 - С. 45-47.</w:t>
      </w:r>
    </w:p>
    <w:p>
      <w:pPr>
        <w:pStyle w:val="Normal"/>
        <w:rPr>
          <w:color w:val="000000"/>
          <w:lang w:val="en-US"/>
        </w:rPr>
      </w:pPr>
      <w:r>
        <w:rPr>
          <w:color w:val="000000"/>
          <w:lang w:val="en-US"/>
        </w:rPr>
        <w:t>Семаго Л.Л. 1975. Колониальные чайки и цапли в бассейне Среднего Дона // Колониальные гнездовья околоводных птиц и их охрана. - М.: Наука, 1975. - С. 156-157.</w:t>
      </w:r>
    </w:p>
    <w:p>
      <w:pPr>
        <w:pStyle w:val="Normal"/>
        <w:rPr>
          <w:color w:val="000000"/>
          <w:lang w:val="en-US"/>
        </w:rPr>
      </w:pPr>
      <w:r>
        <w:rPr>
          <w:color w:val="000000"/>
          <w:lang w:val="en-US"/>
        </w:rPr>
        <w:t>Семаго Л.Л. 1975. О парадоксах и аномалиях перелётов // Матер. Всес. конф. по миграциям птиц. М., 1975. I часть. С. 90-91.</w:t>
      </w:r>
    </w:p>
    <w:p>
      <w:pPr>
        <w:pStyle w:val="Normal"/>
        <w:rPr>
          <w:color w:val="000000"/>
          <w:lang w:val="en-US"/>
        </w:rPr>
      </w:pPr>
      <w:r>
        <w:rPr>
          <w:color w:val="000000"/>
          <w:lang w:val="en-US"/>
        </w:rPr>
        <w:t>Семаго Л.Л. 1975. Околоводные птицы Среднего Подонья // Колониальные гнездовья околоводных птиц и их охрана. - М.: Наука, 1975. - С.45-47.</w:t>
      </w:r>
    </w:p>
    <w:p>
      <w:pPr>
        <w:pStyle w:val="Normal"/>
        <w:rPr>
          <w:color w:val="000000"/>
          <w:lang w:val="en-US"/>
        </w:rPr>
      </w:pPr>
      <w:r>
        <w:rPr>
          <w:color w:val="000000"/>
          <w:lang w:val="en-US"/>
        </w:rPr>
        <w:t>Семаго Л.Л. 1977. Образование оседлой популяции большой синицы в Воронеже // VII Всесоюзная орнитологическая конференция: Тез. докл., Черкассы, 27-30 сент. 1977. - Киев, 1977. - Ч.1. - С. 318-319.</w:t>
      </w:r>
    </w:p>
    <w:p>
      <w:pPr>
        <w:pStyle w:val="Normal"/>
        <w:rPr>
          <w:color w:val="000000"/>
          <w:lang w:val="en-US"/>
        </w:rPr>
      </w:pPr>
      <w:r>
        <w:rPr>
          <w:color w:val="000000"/>
          <w:lang w:val="en-US"/>
        </w:rPr>
        <w:t>Семаго Л.Л. 1978. Миграции и зимовка беркута и белохвоста в Верхнем Придонье // II Всесоюзная конф. по миграциям птиц: тезисы докл. Алма-Ата. 1978. II часть. С. 136-137.</w:t>
      </w:r>
    </w:p>
    <w:p>
      <w:pPr>
        <w:pStyle w:val="Normal"/>
        <w:rPr>
          <w:color w:val="000000"/>
          <w:lang w:val="en-US"/>
        </w:rPr>
      </w:pPr>
      <w:r>
        <w:rPr>
          <w:color w:val="000000"/>
          <w:lang w:val="en-US"/>
        </w:rPr>
        <w:t>Семаго Л.Л. 1982. Черноземный центр // Птицы СССР. История изучения. Гагары, поганки, трубконосые. – М.: Наука, 1982. – С. 60-63.</w:t>
      </w:r>
    </w:p>
    <w:p>
      <w:pPr>
        <w:pStyle w:val="Normal"/>
        <w:rPr>
          <w:color w:val="000000"/>
        </w:rPr>
      </w:pPr>
      <w:r>
        <w:rPr>
          <w:color w:val="000000"/>
        </w:rPr>
        <w:t xml:space="preserve">Семаго Л.Л. 1986. Перо ковыля. Воронеж: ВГУ. - 1986. - 214 с. </w:t>
      </w:r>
    </w:p>
    <w:p>
      <w:pPr>
        <w:pStyle w:val="Normal"/>
        <w:rPr/>
      </w:pPr>
      <w:r>
        <w:rPr/>
        <w:t xml:space="preserve">Семаго Л.Л. 2006. Миграции и зимовка беркута </w:t>
      </w:r>
      <w:r>
        <w:rPr>
          <w:i/>
          <w:lang w:val="en-US"/>
        </w:rPr>
        <w:t>Aquila</w:t>
      </w:r>
      <w:r>
        <w:rPr>
          <w:i/>
        </w:rPr>
        <w:t xml:space="preserve"> </w:t>
      </w:r>
      <w:r>
        <w:rPr>
          <w:i/>
          <w:lang w:val="en-US"/>
        </w:rPr>
        <w:t>chrysaetos</w:t>
      </w:r>
      <w:r>
        <w:rPr/>
        <w:t xml:space="preserve"> и орлана-белохвоста </w:t>
      </w:r>
      <w:r>
        <w:rPr>
          <w:i/>
          <w:lang w:val="en-US"/>
        </w:rPr>
        <w:t>Haliaeetus</w:t>
      </w:r>
      <w:r>
        <w:rPr>
          <w:i/>
        </w:rPr>
        <w:t xml:space="preserve"> </w:t>
      </w:r>
      <w:r>
        <w:rPr>
          <w:i/>
          <w:lang w:val="en-US"/>
        </w:rPr>
        <w:t>albicilla</w:t>
      </w:r>
      <w:r>
        <w:rPr/>
        <w:t xml:space="preserve"> в Верхнем Придонье </w:t>
      </w:r>
      <w:r>
        <w:rPr>
          <w:spacing w:val="-2"/>
        </w:rPr>
        <w:t xml:space="preserve">// </w:t>
      </w:r>
      <w:r>
        <w:rPr>
          <w:i/>
          <w:spacing w:val="-2"/>
        </w:rPr>
        <w:t>Рус. орнитол. журн</w:t>
      </w:r>
      <w:r>
        <w:rPr>
          <w:spacing w:val="-2"/>
        </w:rPr>
        <w:t xml:space="preserve">. 15. - 332. - С. </w:t>
      </w:r>
      <w:r>
        <w:rPr/>
        <w:t xml:space="preserve">934-935 </w:t>
      </w:r>
      <w:r>
        <w:rPr>
          <w:lang w:val="en-US"/>
        </w:rPr>
        <w:t>[</w:t>
      </w:r>
      <w:r>
        <w:rPr/>
        <w:t>1978</w:t>
      </w:r>
      <w:r>
        <w:rPr>
          <w:lang w:val="en-US"/>
        </w:rPr>
        <w:t>].</w:t>
      </w:r>
    </w:p>
    <w:p>
      <w:pPr>
        <w:pStyle w:val="Normal"/>
        <w:ind w:firstLine="539"/>
        <w:rPr>
          <w:lang w:val="en-US"/>
        </w:rPr>
      </w:pPr>
      <w:r>
        <w:rPr>
          <w:lang w:val="en-US"/>
        </w:rPr>
        <w:t xml:space="preserve">Семаго Л.Л. 2006. Миграции и зимовка беркута Aquila chrysaetos и орлана-белохвоста Haliaeetus albicilla в Верхнем Придонье // Рус. орнитол. ж. Экспресс-вып. № 332, 2006, т.15. - С. 934-935. Ключевые слова: Aquila chrysaetos (Aves); Haliacetus albicilla (Aves); миграции; зимовки; Верхнее Придонье; Россия; хищные птицы; орлы; орланы. </w:t>
      </w:r>
    </w:p>
    <w:p>
      <w:pPr>
        <w:pStyle w:val="Normal"/>
        <w:rPr>
          <w:color w:val="000000"/>
          <w:lang w:val="en-US"/>
        </w:rPr>
      </w:pPr>
      <w:r>
        <w:rPr>
          <w:color w:val="000000"/>
          <w:lang w:val="en-US"/>
        </w:rPr>
        <w:t>Семаго Л.Л., Гуцкова С.В. 1976. Зависимость сроков размножения ласточек и черного стрижа от характера лета на юго-востоке Черноземного Центра // Сезонное развитие природы.- М., 1976. - С. 110-113.</w:t>
      </w:r>
    </w:p>
    <w:p>
      <w:pPr>
        <w:pStyle w:val="Normal"/>
        <w:rPr>
          <w:color w:val="000000"/>
          <w:lang w:val="en-US"/>
        </w:rPr>
      </w:pPr>
      <w:r>
        <w:rPr>
          <w:color w:val="000000"/>
          <w:lang w:val="en-US"/>
        </w:rPr>
        <w:t>Семаго Л.Л., Климов С.М., Сарычев В.С., Недосекин В.Ю. 1986. О степени изученности орнитофауны верхнего Дона и задачах  дальнейшего ее исследования  //  Изучение  и  охрана природы малых заповедных территорий. – Воронеж: Изд.-во ВГУ, 1986. - С.156-160.</w:t>
      </w:r>
    </w:p>
    <w:p>
      <w:pPr>
        <w:pStyle w:val="Normal"/>
        <w:rPr>
          <w:color w:val="000000"/>
          <w:lang w:val="en-US"/>
        </w:rPr>
      </w:pPr>
      <w:r>
        <w:rPr>
          <w:color w:val="000000"/>
          <w:lang w:val="en-US"/>
        </w:rPr>
        <w:t>Семаго Л.Л., Сарычев В.В., Иванчев В.П. 1984. Материалы по редким птицам Верхнего Дона // Орнитология, вып. 19, 1984, М., изд-во МГУ С. 187-188.</w:t>
      </w:r>
    </w:p>
    <w:p>
      <w:pPr>
        <w:pStyle w:val="Normal"/>
        <w:rPr>
          <w:color w:val="000000"/>
        </w:rPr>
      </w:pPr>
      <w:r>
        <w:rPr>
          <w:color w:val="000000"/>
        </w:rPr>
        <w:t>Семаго Л.Л., Сарычев В.С. 1984. Гнездовые адаптации врановых к антропогенным ландшафтам Верхнего Подонья // Экология и хозяйственное значение врановых птиц. - М., 1984. - С. 42-46.</w:t>
      </w:r>
    </w:p>
    <w:p>
      <w:pPr>
        <w:pStyle w:val="Normal"/>
        <w:rPr>
          <w:color w:val="000000"/>
          <w:lang w:val="en-US"/>
        </w:rPr>
      </w:pPr>
      <w:r>
        <w:rPr>
          <w:color w:val="000000"/>
          <w:lang w:val="en-US"/>
        </w:rPr>
        <w:t>Семаго Л.Л., Сарычев В.С., Недосекин В.Ю., Климов С.М. 1993. Птицы долины реки Воронеж // Исследования растительного и животного мира северной лесостепи Европейского центра России. - Липецк, 1993. – С. 98-111.</w:t>
      </w:r>
    </w:p>
    <w:p>
      <w:pPr>
        <w:pStyle w:val="Normal"/>
        <w:rPr>
          <w:color w:val="000000"/>
          <w:lang w:val="en-US"/>
        </w:rPr>
      </w:pPr>
      <w:r>
        <w:rPr>
          <w:color w:val="000000"/>
          <w:lang w:val="en-US"/>
        </w:rPr>
        <w:t>Семаго Л.Л., Скачков Б.И. 1992. Экологические ниши лесных ландшафтов. Каменная степь: лесоаграрные ландшафты. Изд. Воронежского университета, 1992. С.122-143.</w:t>
      </w:r>
    </w:p>
    <w:p>
      <w:pPr>
        <w:pStyle w:val="Normal"/>
        <w:rPr>
          <w:color w:val="000000"/>
          <w:lang w:val="en-US"/>
        </w:rPr>
      </w:pPr>
      <w:r>
        <w:rPr>
          <w:color w:val="000000"/>
          <w:lang w:val="en-US"/>
        </w:rPr>
        <w:t>Семаго Л.Л., Уварова Т.Б., Шевцов А.С. 1974. Орнитологическая обстановка на Воронежском водохранилище летом 1972 года // Материалы VI Всесоюзной орнитологической конференции. Москва, 1-5 февраля 1974 года. Ч. 2. - М.: Изд-во МГУ, 1974. - С. 132-134.</w:t>
      </w:r>
    </w:p>
    <w:p>
      <w:pPr>
        <w:pStyle w:val="Normal"/>
        <w:rPr>
          <w:color w:val="000000"/>
          <w:lang w:val="en-US"/>
        </w:rPr>
      </w:pPr>
      <w:r>
        <w:rPr>
          <w:color w:val="000000"/>
          <w:lang w:val="en-US"/>
        </w:rPr>
        <w:t>Семашко В.Ю, Тертицкий Г.М, Черенков А.Е., Бианки В.В., Хохлова Т.Ю. 2000. Онежская Губа Белого моря // Ключевые орнитологические территории России. Т.1 (Ключевые орнитологические территории международного значения в Европейской России) М. 2000. С. 109-110.</w:t>
      </w:r>
    </w:p>
    <w:p>
      <w:pPr>
        <w:pStyle w:val="Normal"/>
        <w:rPr>
          <w:rFonts w:eastAsia="MS Mincho;Arial Unicode MS"/>
          <w:color w:val="000000"/>
          <w:lang w:val="en-US"/>
        </w:rPr>
      </w:pPr>
      <w:r>
        <w:rPr>
          <w:rFonts w:eastAsia="MS Mincho;Arial Unicode MS"/>
          <w:color w:val="000000"/>
          <w:lang w:val="en-US"/>
        </w:rPr>
        <w:t xml:space="preserve">Семашко В.Ю., Черенков А.Е. 1997. К выделению ключевых участков обитания морских птиц Онежского залива  // Матер. 2 Науч. конф. Беломор. биол. ст. МГУ, Москва, 10-11 авг., 1997, 1997, 62-63. Ключевые слова: морские птицы; гнездовые поселения; численность; ключевые участки обитания; коэф. непараметрической корреляции; Онежский зал. (Белое море). С 1987 по 1997 гг. обследовано около 600 островов Онежского залива Белого моря, в их числе &gt;100 мелких островов Соловецкого архипелага. В качестве показателя стабильности гнездовых поселений каждого вида использовался коэффициент непараметрической корреляции Gamma между наличием и величиной поселений вида. Приведены эти коэффициенты для разных видов. Высокая достоверность корреляции и большая площадь исследованной территории залива дают основание для выделения ключевых р-нов их обитания с макс. плотностью гнездования. Определены размеры гнездовых поселений у разных видов для выделения ключевых р-нов. Россия, ВНИИ Природа. Табл. 1. </w:t>
      </w:r>
    </w:p>
    <w:p>
      <w:pPr>
        <w:pStyle w:val="Normal"/>
        <w:rPr>
          <w:color w:val="000000"/>
          <w:lang w:val="en-US"/>
        </w:rPr>
      </w:pPr>
      <w:r>
        <w:rPr>
          <w:color w:val="000000"/>
          <w:lang w:val="en-US"/>
        </w:rPr>
        <w:t xml:space="preserve">Семашко В.Ю., Черенков А.Е. 1999. К орнитологической характеристике заказника "Поморский" Онежского залива Белого моря // Биологические основы изучения, освоения и охраны животного и растительного мира, почвенного покрова Восточной Фенноскандии, 1999, С . 101-102. Ключевые слова: авифауна; учеты численности; заказник Поморский; Онежский залив Белого моря. Учеты на о-вах, вошедших в состав заказника проводились в 1991-1993 гг. Всего в пределах планируемого заказника и в непосредственной близости от его юж. границы осмотрен 51 остров. Примерная численность морских птиц на о-вах: серебристая чайка - 850 пар, клуша - 350 пар, сизая чайка - 200 пар, морская чайка - 9 пар, полярная крачка - 300 пар, короткохвостый поморник - 14 пар, кулик-сорока - 60 пар, камнешарка - 20-25 пар, гагарка - 1000 пар, атлантический чистик - 300 пар, обыкновенная гага - 500 гнезд. Также на островах гнездятся средний крохаль до 10 самок и галстучник 1-2 пары. Подтверждается целесообразность охраны территории, как места массового гнездования морских птиц. Россия, ВНИИ природа, ББС МГУ; Архангельская обл., Соловецкий филиал ББС МГУ. Ил. 1. Табл. 1. </w:t>
      </w:r>
    </w:p>
    <w:p>
      <w:pPr>
        <w:pStyle w:val="Normal"/>
        <w:rPr>
          <w:color w:val="000000"/>
          <w:lang w:val="en-US"/>
        </w:rPr>
      </w:pPr>
      <w:r>
        <w:rPr>
          <w:color w:val="000000"/>
          <w:lang w:val="en-US"/>
        </w:rPr>
        <w:t>Семёнов Б.Т. 1984. Изменения северной границы распространения скворца в Архангельской области за 60-летний период // Научные основы охраны и рационального использования птиц: Труды Окского госуд. заповедника. - Рязань, 1984 - Вып. 15.. С. 170-182.</w:t>
      </w:r>
    </w:p>
    <w:p>
      <w:pPr>
        <w:pStyle w:val="Normal"/>
        <w:rPr>
          <w:color w:val="000000"/>
          <w:lang w:val="en-US"/>
        </w:rPr>
      </w:pPr>
      <w:r>
        <w:rPr>
          <w:color w:val="000000"/>
          <w:lang w:val="en-US"/>
        </w:rPr>
        <w:t xml:space="preserve">Семенов Б.Ф., Чунихин С.П. 1971. Латентная инфекция сизых голубей вирусом Западного Нила // Материалы VI симпозиума по изучению вирусов, экологически связанных с птицами. – Омск, 1971. – С. 17. </w:t>
      </w:r>
    </w:p>
    <w:p>
      <w:pPr>
        <w:pStyle w:val="Normal"/>
        <w:rPr>
          <w:color w:val="000000"/>
          <w:lang w:val="en-US"/>
        </w:rPr>
      </w:pPr>
      <w:r>
        <w:rPr>
          <w:color w:val="000000"/>
          <w:lang w:val="en-US"/>
        </w:rPr>
        <w:t>Семенов В.А., Лихацкий Ю.П., Масалыкин А.И. 1986. Об организации биомониторинга природных экосистем // Оптимизация, прогноз и охрана природной среды. - М., 1986. – С. 114-116.</w:t>
      </w:r>
    </w:p>
    <w:p>
      <w:pPr>
        <w:pStyle w:val="Normal"/>
        <w:rPr>
          <w:rFonts w:eastAsia="MS Mincho;Arial Unicode MS"/>
        </w:rPr>
      </w:pPr>
      <w:r>
        <w:rPr>
          <w:rFonts w:eastAsia="MS Mincho;Arial Unicode MS"/>
        </w:rPr>
        <w:t xml:space="preserve">Семенов Н.Н. 1984. К гнездовой фауне птиц Аскании-Нова и ее окрестностей. Проблемы охраны генофонда и управления экосистемами в заповедни- ках степной и пустынной зон. М. 1984. - С. 176-177. чеглок, европейский тювик, болотный лунь, чёрный коршун-исчезн. перепелятник-распр, размн. </w:t>
      </w:r>
    </w:p>
    <w:p>
      <w:pPr>
        <w:pStyle w:val="Normal"/>
        <w:rPr>
          <w:rFonts w:eastAsia="MS Mincho;Arial Unicode MS"/>
          <w:color w:val="000000"/>
          <w:lang w:val="en-US"/>
        </w:rPr>
      </w:pPr>
      <w:r>
        <w:rPr>
          <w:rFonts w:eastAsia="MS Mincho;Arial Unicode MS"/>
          <w:color w:val="000000"/>
          <w:lang w:val="en-US"/>
        </w:rPr>
        <w:t xml:space="preserve">Семенов Н.Н. 1998. О сроках и характере пролета и пребывании гусей и лебедей в верховьях р. Таз (Западная Сибирь)// Бюл. Раб. группы по гусям и лебедям Вост. Европы и Сев. Азии N 4, 1998,  343-346. Ключевые слова: гусеобразные; гуси и лебедь-кликун; миграции птиц; сроки и характер пролета; верховья р. Таз (Зап. Сибирь). Приведены данные о сроках и характере пролета и пребывания 4 видов гусей (Anser erythropus, A. fabalis, Branta ruficollis, Anser albifrons) и лебедя-кликуна (С ygnus cygnus). Россия, Верхне-Тазовский зап-к, Ямало-Ненецкий авт. округ. </w:t>
      </w:r>
    </w:p>
    <w:p>
      <w:pPr>
        <w:pStyle w:val="Normal"/>
        <w:rPr>
          <w:color w:val="000000"/>
          <w:lang w:val="en-US"/>
        </w:rPr>
      </w:pPr>
      <w:r>
        <w:rPr>
          <w:color w:val="000000"/>
          <w:lang w:val="en-US"/>
        </w:rPr>
        <w:t>Семенов Н.Н. 2000. Зимнее население птиц северных лесных массивов Верхне-Тазовского заповедника // Современные проблемы орнитологии Сибири и Центральной Азии. Материалы I Международной орнитологической конференции. – Улан-Удэ, 2000. – С. 87 – 88.</w:t>
      </w:r>
    </w:p>
    <w:p>
      <w:pPr>
        <w:pStyle w:val="Normal"/>
        <w:rPr>
          <w:color w:val="000000"/>
          <w:lang w:val="en-US"/>
        </w:rPr>
      </w:pPr>
      <w:r>
        <w:rPr>
          <w:color w:val="000000"/>
          <w:lang w:val="en-US"/>
        </w:rPr>
        <w:t>Семенов Р.А. 1970. Ушастая сова в биоценозе лесостепного Зауралья // Оптимальная плотность и оптимальная структура популяций животных. – Свердловск, 1970. – С. 71.</w:t>
      </w:r>
    </w:p>
    <w:p>
      <w:pPr>
        <w:pStyle w:val="Normal"/>
        <w:rPr>
          <w:color w:val="000000"/>
          <w:lang w:val="en-US"/>
        </w:rPr>
      </w:pPr>
      <w:r>
        <w:rPr>
          <w:color w:val="000000"/>
          <w:lang w:val="en-US"/>
        </w:rPr>
        <w:t>Семенов Р.А. 1988. Динамика численности птиц охранной зоны Висимского заповедника // Экология птиц Волжско-Уральского региона: Информ. материалы / ИЭРиЖ УрО АН СССР. - Свердловск: 1988. - С.83 - 85.</w:t>
      </w:r>
    </w:p>
    <w:p>
      <w:pPr>
        <w:pStyle w:val="Normal"/>
        <w:rPr>
          <w:color w:val="000000"/>
          <w:lang w:val="en-US"/>
        </w:rPr>
      </w:pPr>
      <w:r>
        <w:rPr>
          <w:color w:val="000000"/>
          <w:lang w:val="en-US"/>
        </w:rPr>
        <w:t>Семенов Р.А. 1989. Интересные орнитологические находки на Среднем Урале // Распространение и фауна птиц Урала. - Свердловск: 1989. - С.93 - 95. На территории Пригородного района Свердловской области и в окрестностях г. Нижнего Тагила</w:t>
      </w:r>
    </w:p>
    <w:p>
      <w:pPr>
        <w:pStyle w:val="Normal"/>
        <w:rPr>
          <w:color w:val="000000"/>
          <w:lang w:val="en-US"/>
        </w:rPr>
      </w:pPr>
      <w:r>
        <w:rPr>
          <w:color w:val="000000"/>
          <w:lang w:val="en-US"/>
        </w:rPr>
        <w:t>Семенов Р.А. 1990. Редкие виды птиц охранной зоны Висимского заповедника // Исследования природы в заповедниках Урала. Tисимский заповедник (Информ. материалы). - Свердловск: 1990. - С.60 - 61.</w:t>
      </w:r>
    </w:p>
    <w:p>
      <w:pPr>
        <w:pStyle w:val="Normal"/>
        <w:rPr>
          <w:color w:val="000000"/>
          <w:lang w:val="en-US"/>
        </w:rPr>
      </w:pPr>
      <w:r>
        <w:rPr>
          <w:color w:val="000000"/>
          <w:lang w:val="en-US"/>
        </w:rPr>
        <w:t xml:space="preserve">Семенов Р.А. 1999. Общие закономерности формирования населения птиц на вырубках // Экологические и таксономические исследования на Урале, 1999. - С. 4-9. Ключевые слова: сообщества птиц; вырубки елово-пихтового леса; формирование населения; закономерности; Висимский заповедник; Средний Урал. Рез-ты Исследований видового состава и численности птиц Висимского зап-ка в 1973-1986 гг. Рассмотрены экологические особенности населения птиц в елово-пихтовом лесу и смежных с ним вырубках. Разработана своеобразная типология экологических групп птиц. Фауна птиц елово-пихтового леса представляет собой типичную фауну елово-пихтовых лесов Среднего Урала. На долю видов фауны птиц вырубки приходится 72,3% видов смешанного елово-пихтового леса. В количественном отношении население птиц лесосеки представляет собой перестроенную лесную группировку. В целом численность птиц на лесосеке в 1,2 раза больше, чем в лесу. Анализ динамических групп птиц на вырубке показывает, что доминирующими среди них являются аккреценты, из чего следует, что группировка птиц на вырубке находится на аккресцентной стадии развития. </w:t>
      </w:r>
    </w:p>
    <w:p>
      <w:pPr>
        <w:pStyle w:val="Normal"/>
        <w:rPr>
          <w:rFonts w:eastAsia="MS Mincho;Arial Unicode MS"/>
        </w:rPr>
      </w:pPr>
      <w:r>
        <w:rPr>
          <w:rFonts w:eastAsia="MS Mincho;Arial Unicode MS"/>
        </w:rPr>
        <w:t xml:space="preserve">Семенов С.М. 1977. О популяциях у птиц // VII Всесоюзная орнитологическая конференция. ч. 1. Киев. Наукова думка. 1977. - С. 319-321. орлан-белохвост-распр, числ, мигр, кольц, соц. кобчик-распр, мигр, числ, соц. </w:t>
      </w:r>
    </w:p>
    <w:p>
      <w:pPr>
        <w:pStyle w:val="Normal"/>
        <w:rPr/>
      </w:pPr>
      <w:r>
        <w:rPr/>
        <w:t xml:space="preserve">Семёнов С.М. 2003. Материалы по питанию мухоловки-пеструшки </w:t>
      </w:r>
      <w:r>
        <w:rPr>
          <w:i/>
          <w:lang w:val="en-US"/>
        </w:rPr>
        <w:t>Ficedula</w:t>
      </w:r>
      <w:r>
        <w:rPr>
          <w:i/>
        </w:rPr>
        <w:t xml:space="preserve"> </w:t>
      </w:r>
      <w:r>
        <w:rPr>
          <w:i/>
          <w:lang w:val="en-US"/>
        </w:rPr>
        <w:t>hypoleuca</w:t>
      </w:r>
      <w:r>
        <w:rPr/>
        <w:t xml:space="preserve"> в гнездовой период // </w:t>
      </w:r>
      <w:r>
        <w:rPr>
          <w:i/>
        </w:rPr>
        <w:t>Рус. орнитол. журн</w:t>
      </w:r>
      <w:r>
        <w:rPr/>
        <w:t>. 12. - 245. - С. 1357-1358 [1956].</w:t>
      </w:r>
    </w:p>
    <w:p>
      <w:pPr>
        <w:pStyle w:val="Normal"/>
        <w:rPr/>
      </w:pPr>
      <w:r>
        <w:rPr>
          <w:color w:val="000000"/>
          <w:lang w:val="en-US"/>
        </w:rPr>
        <w:t xml:space="preserve">Семёнов С.М. 2003. Материалы по питанию мухоловки-пеструшки </w:t>
      </w:r>
      <w:r>
        <w:rPr>
          <w:i/>
          <w:color w:val="000000"/>
          <w:lang w:val="en-US"/>
        </w:rPr>
        <w:t>Ficedula hypoleuca</w:t>
      </w:r>
      <w:r>
        <w:rPr>
          <w:color w:val="000000"/>
          <w:lang w:val="en-US"/>
        </w:rPr>
        <w:t xml:space="preserve"> в гнездовой период // </w:t>
      </w:r>
      <w:r>
        <w:rPr>
          <w:i/>
          <w:color w:val="000000"/>
          <w:lang w:val="en-US"/>
        </w:rPr>
        <w:t>Рус. орнитол. журн</w:t>
      </w:r>
      <w:r>
        <w:rPr>
          <w:color w:val="000000"/>
          <w:lang w:val="en-US"/>
        </w:rPr>
        <w:t>. 12 (245): 1357-1358 [1956].</w:t>
      </w:r>
    </w:p>
    <w:p>
      <w:pPr>
        <w:pStyle w:val="Normal"/>
        <w:rPr>
          <w:color w:val="000000"/>
          <w:lang w:val="en-US"/>
        </w:rPr>
      </w:pPr>
      <w:r>
        <w:rPr>
          <w:color w:val="000000"/>
          <w:lang w:val="en-US"/>
        </w:rPr>
        <w:t>Семенов С.М., Прядко В.П. 1954. Материалы о питании мухоловки-пеструшки в гнездовой период // Труды Воронежского гос. заповедника. Вып. 5. - Воронеж. Книжн. Изд-во, 1954. – С. 154-156.</w:t>
      </w:r>
    </w:p>
    <w:p>
      <w:pPr>
        <w:pStyle w:val="Normal"/>
        <w:rPr>
          <w:color w:val="000000"/>
          <w:lang w:val="en-US"/>
        </w:rPr>
      </w:pPr>
      <w:r>
        <w:rPr>
          <w:color w:val="000000"/>
          <w:lang w:val="en-US"/>
        </w:rPr>
        <w:t>Семенова Н.Л. 1986. О гнездовании озерной чайки в антропогенном ландшафте // Изучение птиц СССР, их охраны и рациональное использование: Тез. докл. I съезд Всесоюзн. орнитол. о-ва и IX Всесоюз. орнитол. конф., 16-20 дек. 1986 г. - Л., 1986. - Ч.2. - С. 234-235.</w:t>
      </w:r>
    </w:p>
    <w:p>
      <w:pPr>
        <w:pStyle w:val="Normal"/>
        <w:ind w:firstLine="539"/>
        <w:rPr>
          <w:lang w:val="en-US"/>
        </w:rPr>
      </w:pPr>
      <w:r>
        <w:rPr>
          <w:lang w:val="en-US"/>
        </w:rPr>
        <w:t xml:space="preserve">Семенова Н.Н., Иванов В.М. 2006. Анизакиды рыб и птиц дельты Волги и Северного Каспия // Проблемы сохранения и рационального использования биоразнообразия Прикаспия и сопредельных регионов, 2006. - С. 124-125. - Элиста. Ключевые слова: нематоды; анизакиды; фауна; показатели инвазии; рыбы; птицы. В 1995-2005 гг. в дельте Волги и Севером Каспии проведены гельминтологические вскрытия 984 экз. рыб 34 видов и 1080 экз. птиц 75 видов. В ходе этих исследований выявлено 6 видов анизакид у рыб и 10 видов анизакид у птиц. Определены виды нематод, экстенсивность инвазии ими, лимиты интенсивности инвазии, индекс обилия. Россия, Астраханский гос. биосферный природный заповедник, Астрахань. </w:t>
      </w:r>
    </w:p>
    <w:p>
      <w:pPr>
        <w:pStyle w:val="Normal"/>
        <w:rPr>
          <w:rFonts w:eastAsia="MS Mincho;Arial Unicode MS"/>
        </w:rPr>
      </w:pPr>
      <w:r>
        <w:rPr>
          <w:rFonts w:eastAsia="MS Mincho;Arial Unicode MS"/>
        </w:rPr>
        <w:t xml:space="preserve">Семенов-Тян-Шанский О. И. Биология размножения тетеревиных птиц на Севере. М. Наука. 1983. 60 с. тетеревятник-распр. </w:t>
      </w:r>
    </w:p>
    <w:p>
      <w:pPr>
        <w:pStyle w:val="Normal"/>
        <w:rPr>
          <w:color w:val="000000"/>
          <w:lang w:val="en-US"/>
        </w:rPr>
      </w:pPr>
      <w:r>
        <w:rPr>
          <w:color w:val="000000"/>
          <w:lang w:val="en-US"/>
        </w:rPr>
        <w:t>Семенов-Тян-Шанский О.И. 1926. Очерк периодических явлений природы в Липецком уезде  // Красный просвещенец, № 3. - Липецк, 1926.</w:t>
      </w:r>
    </w:p>
    <w:p>
      <w:pPr>
        <w:pStyle w:val="Normal"/>
        <w:rPr>
          <w:color w:val="000000"/>
          <w:lang w:val="en-US"/>
        </w:rPr>
      </w:pPr>
      <w:r>
        <w:rPr>
          <w:color w:val="000000"/>
          <w:lang w:val="en-US"/>
        </w:rPr>
        <w:t>Семенов-Тян-Шанский О.И. 1970. Календарь природы Грязинского района // Природа Липецкой области и ее охрана. Воронеж: Центр.-Черн. кн. изд-во, 1970. Вып. 1. - С.161 - 166.</w:t>
      </w:r>
    </w:p>
    <w:p>
      <w:pPr>
        <w:pStyle w:val="Normal"/>
        <w:rPr>
          <w:color w:val="000000"/>
          <w:lang w:val="en-US"/>
        </w:rPr>
      </w:pPr>
      <w:r>
        <w:rPr>
          <w:color w:val="000000"/>
          <w:lang w:val="en-US"/>
        </w:rPr>
        <w:t>Семёнов-Тян-Шанский О.И. 1976. Краткие сообщения о белощёкой казарке в нижнем течении р. Чуна // Редкие, исчезающие и малоизученные птицы СССР., под. ред. проф. Н.А.Гладкова, Рязань. Рязанское отд. изд-ва “Московский рабочий”, 1976. – С. 42.</w:t>
      </w:r>
    </w:p>
    <w:p>
      <w:pPr>
        <w:pStyle w:val="Normal"/>
        <w:rPr>
          <w:color w:val="000000"/>
          <w:lang w:val="en-US"/>
        </w:rPr>
      </w:pPr>
      <w:r>
        <w:rPr>
          <w:color w:val="000000"/>
          <w:lang w:val="en-US"/>
        </w:rPr>
        <w:t>Семенов-Тян-Шанский О.И. 1983. Биология размножения тетеревиных птиц на Севере. М.: «Наука». 62 с.</w:t>
      </w:r>
    </w:p>
    <w:p>
      <w:pPr>
        <w:pStyle w:val="Normal"/>
        <w:ind w:firstLine="539"/>
        <w:rPr>
          <w:lang w:val="en-US"/>
        </w:rPr>
      </w:pPr>
      <w:r>
        <w:rPr>
          <w:lang w:val="en-US"/>
        </w:rPr>
        <w:t xml:space="preserve">Семенов-Тян-Шанский О.И. 2006. Режим инкубации белой куропатки Lagopus lagopus в природе // Рус. орнитол. ж. Экспресс-вып. № 335, 2006, т.15. - С. 1025-1026. Ключевые слова: Lagopus lagopus (Aves); размножение; насиживание яиц; режим насиживания; естественные условия. </w:t>
      </w:r>
    </w:p>
    <w:p>
      <w:pPr>
        <w:pStyle w:val="Normal"/>
        <w:rPr/>
      </w:pPr>
      <w:r>
        <w:rPr/>
        <w:t xml:space="preserve">Семёнов-Тян-Шанский О.И. 2006. Режим инкубации белой куропатки </w:t>
      </w:r>
      <w:r>
        <w:rPr>
          <w:i/>
          <w:lang w:val="en-US"/>
        </w:rPr>
        <w:t>Lagopus</w:t>
      </w:r>
      <w:r>
        <w:rPr>
          <w:i/>
        </w:rPr>
        <w:t xml:space="preserve"> </w:t>
      </w:r>
      <w:r>
        <w:rPr>
          <w:i/>
          <w:lang w:val="en-US"/>
        </w:rPr>
        <w:t>lagopus</w:t>
      </w:r>
      <w:r>
        <w:rPr>
          <w:i/>
        </w:rPr>
        <w:t xml:space="preserve"> </w:t>
      </w:r>
      <w:r>
        <w:rPr/>
        <w:t xml:space="preserve">в природе </w:t>
      </w:r>
      <w:r>
        <w:rPr>
          <w:spacing w:val="-2"/>
        </w:rPr>
        <w:t xml:space="preserve">// </w:t>
      </w:r>
      <w:r>
        <w:rPr>
          <w:i/>
          <w:spacing w:val="-2"/>
        </w:rPr>
        <w:t>Рус. орнитол. журн</w:t>
      </w:r>
      <w:r>
        <w:rPr>
          <w:spacing w:val="-2"/>
        </w:rPr>
        <w:t xml:space="preserve">. 15. - 335. - С. </w:t>
      </w:r>
      <w:r>
        <w:rPr/>
        <w:t xml:space="preserve">1025-1026 </w:t>
      </w:r>
      <w:r>
        <w:rPr>
          <w:lang w:val="en-US"/>
        </w:rPr>
        <w:t>[</w:t>
      </w:r>
      <w:r>
        <w:rPr/>
        <w:t>1974</w:t>
      </w:r>
      <w:r>
        <w:rPr>
          <w:lang w:val="en-US"/>
        </w:rPr>
        <w:t>].</w:t>
      </w:r>
    </w:p>
    <w:p>
      <w:pPr>
        <w:pStyle w:val="Normal"/>
        <w:rPr/>
      </w:pPr>
      <w:r>
        <w:rPr/>
        <w:t xml:space="preserve">Семёнов-Тян-Шанский О.И., Гилязов А.С. 1985. Экология ястребиной совы в Лапландском заповеднике. // Галушин В.М., Кревер В.Г. (ред) Хищные птицы и совы в заповедниках РСФСР. / Тр. ЦНИЛ Главохоты РСФСР. – М., с.130-138. </w:t>
      </w:r>
    </w:p>
    <w:p>
      <w:pPr>
        <w:pStyle w:val="Normal"/>
        <w:rPr/>
      </w:pPr>
      <w:r>
        <w:rPr/>
        <w:t>Семёнов-Тян-Шанский О.И., Гилязов А.С. 1990. Экология лебедя-кликуна в Лапландском заповеднике. // Кошелев А.И.(ред) Экология и охрана лебедей в СССР. / Мат-лы 2 Всесоюзного совещания, Одесса, 20-24.09.1988, ч.1. – Мелитополь. - С. 118-121.</w:t>
      </w:r>
    </w:p>
    <w:p>
      <w:pPr>
        <w:pStyle w:val="Normal"/>
        <w:rPr>
          <w:color w:val="000000"/>
          <w:lang w:val="en-US"/>
        </w:rPr>
      </w:pPr>
      <w:r>
        <w:rPr>
          <w:color w:val="000000"/>
          <w:lang w:val="en-US"/>
        </w:rPr>
        <w:t>Семенов-Тян-Шанский О.И., Гилязов А.С. 1991. Птицы Лапландии. - М.: Наука, 1991. - 288 с.</w:t>
      </w:r>
    </w:p>
    <w:p>
      <w:pPr>
        <w:pStyle w:val="Normal"/>
        <w:rPr/>
      </w:pPr>
      <w:r>
        <w:rPr/>
        <w:t>Семёнов-Тян-Шанский О.И., Гилязов А.С. 1991. Птицы Лапландии. М., 288 с.</w:t>
      </w:r>
    </w:p>
    <w:p>
      <w:pPr>
        <w:pStyle w:val="Normal"/>
        <w:rPr>
          <w:color w:val="000000"/>
          <w:lang w:val="en-US"/>
        </w:rPr>
      </w:pPr>
      <w:r>
        <w:rPr>
          <w:color w:val="000000"/>
          <w:lang w:val="en-US"/>
        </w:rPr>
        <w:t xml:space="preserve">Семина А.П. 2003. Фауна и население птиц ГКПЗ "Свияжский" и ПП "Зоостанция КГУ" в летне-осенний период 2002 года // Охрана растительного и животного мира Поволжья и сопредельных территорий. - 2003. - С. 177-179. Пенза. Ключевые слова: особо охраняемые природные территории; заказник Свияжский; памятник природы "Зоостанция КГУ"; плотность населения птиц; сезонные аспекты населения; авифауна; видовое разнообразие; Татарстан.В Татарстане сеть ООПТ объединяет 167 природных объектов. Исследованы гос. комплексный природный заказник (ГКПЗ) "Свияжский" и памятник природы (ПП) "Зоостанция КГУ". Заказник "Свияжский" включает ландшафтный природный комплекс левобережной заливной поймы дельты р. Свияга, междуречья р. Свияга и р. Волга. ПП "Зоостанция КГУ" - широколиственные леса правобережья р. Волги - "нагорные дубравы" и остепненные склоны. Исследована площадь около 7 тыс. га; общая протяженность маршрутных учетов - 400 км. Вычислялась плотность населения птиц, на основании чего выделялись сезонные аспекты населения. Исследована орнитофауна 24 биотопов и экотонов. Орнитофауна обследованной территории отличается высокими значениями видового разнообразия птиц, а также большой изменчивостью и пластичностью, как в пространственном, так и во временном отношении. Отмечается большое значение рассматриваемых ООПТ для поддержания видового разнообразия птиц Татарстана. Россия, Казанский гос. ун-т, Казань. Библ. 4. </w:t>
      </w:r>
    </w:p>
    <w:p>
      <w:pPr>
        <w:pStyle w:val="Normal"/>
        <w:rPr>
          <w:color w:val="000000"/>
          <w:lang w:val="en-US"/>
        </w:rPr>
      </w:pPr>
      <w:r>
        <w:rPr>
          <w:color w:val="000000"/>
          <w:lang w:val="en-US"/>
        </w:rPr>
        <w:t xml:space="preserve">Семина А.П., Водолажская Т.И. 2001. Население птиц зеленых насаждений г. Казани и закономерности его формирования // 5 Всероссийский популяционный семинар "Популяция, сообщество, эволюция", Казань, 26-30 нояб., 2001, 2001, С . 221-223. Ключевые слова: птицы городов; Казань; население птиц; формирование. С мая по ноябрь 1999 г. обследовано 5 парков и 11 лесопарков Казани, проведены маршрутные учеты птиц по ср. дальности обнаружения (Равкин, 1967). При описании растительного покрова применяли оригинальную шкалу бонитировки, разработанную авторами. Коэф. структурного разнообразия вычисляли по Брийуэну. Для оценки видового разнообразия птиц использован индекс Шеннона, выравненности сообщества - индекс Пиелоу, структуры доминирования - индекс Бергера-Паркера. Достоверность помесячных изменений населения птиц определялась по критерию Стьюдента. Сила антропогенного воздействия определялась суммой баллов с использованием разработанной авторами шкалы. Соотношение влияния факторов среды и антропогенных вычислялось при помощи коэф. корреляции. Отмечено 75 видов птиц 10 отрядов 27 семейств, из них 46 видов гнездятся. В гнездовой период с мая по июль увеличивается кол-во сообществ, в к-рых доминируют 3 вида синиц и поползень. Все параметры характеризуются высокими значениями. В августе с началом периода расселения уменьшается разнообразие, плотность и выравненность в сообществах птиц, упрощается структура доминирования. Параметры снижаются благодаря откочевке птиц из города. В сентябре-октябре в ходе осенней миграции значения плотности уменьшаются, значения индексов выравненности снова возрастают, а доминирования уменьшаются из-за отлета птиц из города. Все факторы в этот период слабо влияют на видовое разнообразие птиц. В процессе формирования населения зимующих птиц (ноябрь) показатель влияния антропогенного пресса резко уменьшается. С мая по июль разнообразие структуры растительных сообществ является главным лимитирующим фактором, определяющим структуру сообщества птиц (r=0,892), влияние площади массива меньше (r=0,626). По окончании периода гнездования первое ослабевает (r=0,615), а второе возрастает (r=0,673). Влияние антропогенного пресса остается неизменным весь сезон (r=0,548). В сентябре влияние всех факторов на видовое разнообразие ослабевает, т. к. в этом месяце происходит массовая осенняя миграция. В ноябре не прослеживается связь индекса Шеннона с показателем антропогенного воздействия, что говорит о положительном влиянии деятельности человека на все виды зимующих птиц. Россия, Казанский гос. ун-т. </w:t>
      </w:r>
    </w:p>
    <w:p>
      <w:pPr>
        <w:pStyle w:val="Normal"/>
        <w:rPr/>
      </w:pPr>
      <w:r>
        <w:rPr/>
        <w:t>Семихатова С.Н., Боровский А.А., Ермохин М.В. 1998. Особенности питания серой цапли (</w:t>
      </w:r>
      <w:r>
        <w:rPr>
          <w:i/>
        </w:rPr>
        <w:t>Ardea cinerea</w:t>
      </w:r>
      <w:r>
        <w:rPr/>
        <w:t xml:space="preserve"> L., Ciconiiformes) в Дьяковском заказнике (Саратовская область) // Вопросы биоценологии. Саратов, 1998. - С. 118-120.</w:t>
      </w:r>
    </w:p>
    <w:p>
      <w:pPr>
        <w:pStyle w:val="Normal"/>
        <w:rPr/>
      </w:pPr>
      <w:r>
        <w:rPr>
          <w:color w:val="000000"/>
          <w:lang w:val="en-US"/>
        </w:rPr>
        <w:t>Семихатова С.Н., Боровский А.А., Ермохин М.В. 1998. Особенности питания серой цапли (</w:t>
      </w:r>
      <w:r>
        <w:rPr>
          <w:i/>
          <w:color w:val="000000"/>
          <w:lang w:val="en-US"/>
        </w:rPr>
        <w:t>Ardea cinerea</w:t>
      </w:r>
      <w:r>
        <w:rPr>
          <w:color w:val="000000"/>
          <w:lang w:val="en-US"/>
        </w:rPr>
        <w:t xml:space="preserve"> L., Сiconiiformes) в Дьяковском заказнике (Саратовская область)  // Вопросы биоценологии, 1998. - С. 118-120. Ключевые слова: цапли; Ardea cinerea (Aves); питание; Саратовская обл. </w:t>
      </w:r>
    </w:p>
    <w:p>
      <w:pPr>
        <w:pStyle w:val="Normal"/>
        <w:rPr/>
      </w:pPr>
      <w:r>
        <w:rPr/>
        <w:t>Семихатова С.Н., Громова Л.Д., Мосейкин В.Н. 1986. Формирование поведенческих реакций стрепета в постнатальный период онтогенеза // Тез. докл. I Всесоюзн. совещ. по пробл. зоокультуры. М., 1986. Ч.2. - С. 74-75.</w:t>
      </w:r>
    </w:p>
    <w:p>
      <w:pPr>
        <w:pStyle w:val="Normal"/>
        <w:rPr/>
      </w:pPr>
      <w:r>
        <w:rPr>
          <w:color w:val="000000"/>
        </w:rPr>
        <w:t xml:space="preserve">Семихатова С.Н., Завьялов Е.В., Табачишин В.Г. 2004. Биотические связи грызунов-норников и каменок на севере Нижнего Поволжья // Млекопитающие как компонент аридных экосистем (ресурсы, фауна, экология, медицинское значение и охрана): Тез. докл. Междунар. совещ. М., Россия, 2004. - С. 135. </w:t>
      </w:r>
    </w:p>
    <w:p>
      <w:pPr>
        <w:pStyle w:val="Normal"/>
        <w:rPr/>
      </w:pPr>
      <w:r>
        <w:rPr/>
        <w:t xml:space="preserve">Семихатова С.Н., Захарова Н.Ю. 2001. Орнитофауна лесных полезащитных полос юга саратовского Заволжья // Биоразнообразие и биоресурсы Урала и сопредельных территорий: Материалы междунар. конф. Оренбург, 2001. - С. 206-207. </w:t>
      </w:r>
    </w:p>
    <w:p>
      <w:pPr>
        <w:pStyle w:val="Normal"/>
        <w:rPr/>
      </w:pPr>
      <w:r>
        <w:rPr/>
        <w:t xml:space="preserve">Семихатова С.Н., Рубцов С.Г., Марков В.И. 1986. Ситуационные изменения акустических параметров сигнала сороки // Изучение птиц СССР, их охрана и рациональное использование: Тез. докл. I-го съезда ВОО и IX Всесоюзн. орнитол. конф. Л., 1986. Ч. 2. - С. 235-236. </w:t>
      </w:r>
    </w:p>
    <w:p>
      <w:pPr>
        <w:pStyle w:val="Normal"/>
        <w:rPr/>
      </w:pPr>
      <w:r>
        <w:rPr/>
        <w:t>Семихатова С.Н., Рубцов С.Г., Марков В.И. 1990. Звуковая сигнализация сороки и структурные изменения параметров сигнала тревоги // Орнитологические исследования в Среднем Поволжье. Куйбышев, 1990. - С. 46-51.</w:t>
      </w:r>
    </w:p>
    <w:p>
      <w:pPr>
        <w:pStyle w:val="Normal"/>
        <w:rPr>
          <w:color w:val="000000"/>
          <w:lang w:val="en-US"/>
        </w:rPr>
      </w:pPr>
      <w:r>
        <w:rPr>
          <w:color w:val="000000"/>
          <w:lang w:val="en-US"/>
        </w:rPr>
        <w:t>Семихватова С.Н., Ляхова О.Н., Марченко Н.Ф. 1984. Определение возрастного состава мелких млекопитающих в пище некоторых хищных птиц и возраста выхухоли Хоперского заповедника // Регистрирующие структуры и определение возраста млекопитающих (унификация методов определения возраста, оценка динамики численности млекопитающих). - Тез. допл., Всесоюз. конф., 22-25 мая 1984. - М., 1984. - С. 60-61.</w:t>
      </w:r>
    </w:p>
    <w:p>
      <w:pPr>
        <w:pStyle w:val="Normal"/>
        <w:rPr>
          <w:rFonts w:eastAsia="MS Mincho;Arial Unicode MS"/>
          <w:color w:val="000000"/>
          <w:lang w:val="en-US"/>
        </w:rPr>
      </w:pPr>
      <w:r>
        <w:rPr>
          <w:rFonts w:eastAsia="MS Mincho;Arial Unicode MS"/>
          <w:color w:val="000000"/>
          <w:lang w:val="en-US"/>
        </w:rPr>
        <w:t xml:space="preserve">Сеник М. 1998. Птицы парка "Гороховый гай" в Львове. Птахи парку "Горiховий гай" у м. Львiв // Матер. 3 Конф. мол. орнiтологiв Украiни, Киiв, 14-15 березня, 1998, 1998. - С. 126-132.  Чернiвцi. Ключевые слова: птицы городов; Львов; городской парк; авифауна; население птиц. В авифауне парка установлено 55 видов птиц, среди них 36 видов -гнездятся; фоновые гнездящиеся виды - Passer domesticus, Fringilla coelets, Sylvia atricapilla и Parus major, Phylloscopus collybita. Тесная связь между зеленой зоной парка и комплексами промышленной, многоэтажной и вилловой застройки способствует наличию на относительно небольшой территории значительного кол-ва птиц-синантропов. Приводится список видов птиц с данными о численности, плотности населения, биомассе. Украина, Львiвський унiв. iм. I. Франка. Табл. 1. Библ. 3. </w:t>
      </w:r>
    </w:p>
    <w:p>
      <w:pPr>
        <w:pStyle w:val="Normal"/>
        <w:rPr/>
      </w:pPr>
      <w:r>
        <w:rPr/>
        <w:t xml:space="preserve">Сенсорные системы и головной мозг птицы. М.: Наука, 1980. - 221 с. </w:t>
      </w:r>
    </w:p>
    <w:p>
      <w:pPr>
        <w:pStyle w:val="Normal"/>
        <w:rPr>
          <w:color w:val="000000"/>
          <w:lang w:val="en-US"/>
        </w:rPr>
      </w:pPr>
      <w:r>
        <w:rPr>
          <w:color w:val="000000"/>
          <w:lang w:val="en-US"/>
        </w:rPr>
        <w:t>Сербун А.А. 2002. Численность и распространение обыкновенного ремеза на юго-западе Беларуси // «Красная книга Республики Беларусь: состояние, проблемы, перспективы»: Материалы респ. научной конфер. - Витебск, 2002. - С. 193-195.</w:t>
      </w:r>
    </w:p>
    <w:p>
      <w:pPr>
        <w:pStyle w:val="Normal"/>
        <w:rPr/>
      </w:pPr>
      <w:r>
        <w:rPr>
          <w:color w:val="000000"/>
          <w:lang w:val="en-US"/>
        </w:rPr>
        <w:t>Сербун А.А. 2003. Зимовки некоторых воробьиных птиц (</w:t>
      </w:r>
      <w:r>
        <w:rPr>
          <w:i/>
          <w:color w:val="000000"/>
          <w:lang w:val="en-US"/>
        </w:rPr>
        <w:t>Passeriformes</w:t>
      </w:r>
      <w:r>
        <w:rPr>
          <w:color w:val="000000"/>
          <w:lang w:val="en-US"/>
        </w:rPr>
        <w:t>) на юго-западе Беларуси  // Subbuteo. - 2003. - Т. 6. - С. 35-36.</w:t>
      </w:r>
    </w:p>
    <w:p>
      <w:pPr>
        <w:pStyle w:val="Normal"/>
        <w:rPr>
          <w:color w:val="000000"/>
          <w:lang w:val="en-US"/>
        </w:rPr>
      </w:pPr>
      <w:r>
        <w:rPr>
          <w:color w:val="000000"/>
          <w:lang w:val="en-US"/>
        </w:rPr>
        <w:t xml:space="preserve">Сергеев А.А. 1997. Об изменении значения различных видов охотничьей фауны в Кировской области за последнее столетие // Вопросы прикладной экологии (природопользования), охотоведения и звероводства, 1997.- С. 188-190. Ключевые слова: охотничьи животные; история охоты; промысел; роль разных видов в промысле; смена приоритетов на рынке; Кировская обл. Ко 2-й половине XIX в. в Кировской обл. исчезли бобр и выхухоль; важнейшим охотничьим видом была белка - стоимость продукции ее промысла превышала 22% стоимости всей охотничьей продукции (сегодня &lt;=2%). Промысел зайца-беляка давал 18,6% стоимости всей продукции; рябчика за сезон добывали 200-240 тыс., 35 тыс. тетеревов, 5 тыс. глухарей, 58 тыс. уток и около 350 гусей. Интенсивно добывали европейскую норку, куниц, лисиц, горностаев, медведей. Добыча копытных была невысокой. В 1-й половине XX в. максимально в Вятской губернии использовались ресурсы всех пушных видов; несмотря на запрет, добывалось в год 100 лосей, до 60 сев. оленей. Имел место перепромысел большинства охотничьих видов. Произошла смена приоритетов на пушном рынке. Сегодня в 13 раз меньше, чем в 1885 г. добывается белки, тетерева - в 7 раз, беляка - 5,3 раза, глухаря - в 2,2 раза, водоплавающих - в 1,8 раза; на прежнем уровне осталась добыча куницы, лисицы и медведя. Большой экономический эффект дали работы по расселению американской норки, выпуски в водоемы ондатры и бобра, вселение енотовидной собаки и кабана; а также 30-летний запрет промысла лося. В настоящее время все эти виды дают около 65% товарной продукции Кировской области. Россия, ВНИИОЗ, Киров. </w:t>
      </w:r>
    </w:p>
    <w:p>
      <w:pPr>
        <w:pStyle w:val="Normal"/>
        <w:rPr>
          <w:color w:val="000000"/>
          <w:lang w:val="en-US"/>
        </w:rPr>
      </w:pPr>
      <w:r>
        <w:rPr>
          <w:color w:val="000000"/>
          <w:lang w:val="en-US"/>
        </w:rPr>
        <w:t xml:space="preserve">Сергеев А.А. Тяжелые металлы в охотничьих птицах Кировской области (биологические, индикационные и санитарно-гигиенические аспекты). Ключевые слова: охотничьи птицы; тяжелые металлы; содержание в тканях, органах; методы исследований; мониторинг загрязнений. Впервые для С.-В. России получены данные по химическому составу органов и тканей 11 видов охотничьих птиц, содержанию хрома, никеля и марганца, воздействию этих металлов на популяции диких животных. Даны предложения по методике анализа органов и тканей птиц на содержание железа. Установлена необходимость стандартизации первичной обработки биопроб для предотвращения искажающего влияния фактора "кровенаполненности" тканей. Многолетними исследованиями на локальном участке и получена информация по различным структурно-функциональным компонентам популяций охотничьих птиц на разных стадиях жизненного цикла. Обоснована возможность использования рябчика в качестве удобного вида-тестера при мониторинге загрязнений. Исследована взаимосвязь морфологических признаков с депонированием токсикантов. С охотхозяйственных позиций оценено воздействие химических факторов на ресурсы нек-рых промысловых птиц. Дается оценка о степени потенциальной опасности мясной продукции охотничьего хозяйства. </w:t>
      </w:r>
    </w:p>
    <w:p>
      <w:pPr>
        <w:pStyle w:val="Normal"/>
        <w:rPr>
          <w:color w:val="000000"/>
          <w:lang w:val="en-US"/>
        </w:rPr>
      </w:pPr>
      <w:r>
        <w:rPr>
          <w:color w:val="000000"/>
          <w:lang w:val="en-US"/>
        </w:rPr>
        <w:t>Сергеев В.Е., Щербань Т.А. 1983. К прогнозированию запасов водоплавающих птиц Средней Томи в условиях гидротехнического строительства // Птицы Сибири. Тез. докладов II орнитологической конференции. – Горно-Алтайск, 1983. – С. 252 – 253.</w:t>
      </w:r>
    </w:p>
    <w:p>
      <w:pPr>
        <w:pStyle w:val="Normal"/>
        <w:rPr>
          <w:color w:val="000000"/>
          <w:lang w:val="en-US"/>
        </w:rPr>
      </w:pPr>
      <w:r>
        <w:rPr>
          <w:color w:val="000000"/>
          <w:lang w:val="en-US"/>
        </w:rPr>
        <w:t>Сергеев Р., Исаков Г., Яковлев А.А. 2000. Экология ушастой совы в антропогенном ландшафте // Сборник исследовательских работ учащихся по экологии – Чебоксары, 2000. - С. 51-53.</w:t>
      </w:r>
    </w:p>
    <w:p>
      <w:pPr>
        <w:pStyle w:val="Normal"/>
        <w:rPr>
          <w:color w:val="000000"/>
          <w:lang w:val="en-US"/>
        </w:rPr>
      </w:pPr>
      <w:r>
        <w:rPr>
          <w:color w:val="000000"/>
          <w:lang w:val="en-US"/>
        </w:rPr>
        <w:t>Сергеев Р.Р., Яковлев А.А. 1998. Гнездование ушастой совы в антропогенном ландшафте // 2-ая Республиканская конференция - фестиваль творчества молодежи и школьников “Exselsior”, посвященная 150-летию со дня рождения И. Я. Яковлева: Тезисы лучших докладов. - Чебоксары, 1998. - С. 62.</w:t>
      </w:r>
    </w:p>
    <w:p>
      <w:pPr>
        <w:pStyle w:val="Normal"/>
        <w:rPr/>
      </w:pPr>
      <w:r>
        <w:rPr>
          <w:color w:val="000000"/>
        </w:rPr>
        <w:t xml:space="preserve">Сергеева А. 1976. Методы определения качества скорлупы // Птицеводство, 1976, № 8. </w:t>
      </w:r>
      <w:r>
        <w:rPr>
          <w:rFonts w:eastAsia="Symbol" w:cs="Symbol" w:ascii="Symbol" w:hAnsi="Symbol"/>
          <w:color w:val="000000"/>
        </w:rPr>
        <w:t></w:t>
      </w:r>
      <w:r>
        <w:rPr>
          <w:color w:val="000000"/>
        </w:rPr>
        <w:t xml:space="preserve"> С. 26-28.</w:t>
      </w:r>
    </w:p>
    <w:p>
      <w:pPr>
        <w:pStyle w:val="Normal"/>
        <w:rPr>
          <w:color w:val="000000"/>
          <w:lang w:val="en-US"/>
        </w:rPr>
      </w:pPr>
      <w:r>
        <w:rPr>
          <w:color w:val="000000"/>
          <w:lang w:val="en-US"/>
        </w:rPr>
        <w:t>Сергеева А.М. 2003. Пространственные экологические ниши пеночек Пинежского заповедника // Вестник ВООП, 2003, вып. 9. С. 28- 31.</w:t>
      </w:r>
    </w:p>
    <w:p>
      <w:pPr>
        <w:pStyle w:val="Normal"/>
        <w:rPr/>
      </w:pPr>
      <w:r>
        <w:rPr/>
        <w:t xml:space="preserve">Сергеева О.А. 2007. О птицах северо-восточной окраины Санкт-Петербурга </w:t>
      </w:r>
      <w:r>
        <w:rPr>
          <w:spacing w:val="-2"/>
        </w:rPr>
        <w:t xml:space="preserve">// </w:t>
      </w:r>
      <w:r>
        <w:rPr>
          <w:i/>
          <w:spacing w:val="-2"/>
        </w:rPr>
        <w:t>Рус. орнитол. журн</w:t>
      </w:r>
      <w:r>
        <w:rPr>
          <w:spacing w:val="-2"/>
        </w:rPr>
        <w:t xml:space="preserve">. 16. - 390. - С. </w:t>
      </w:r>
      <w:r>
        <w:rPr/>
        <w:t>1632-1634.</w:t>
      </w:r>
    </w:p>
    <w:p>
      <w:pPr>
        <w:pStyle w:val="Normal"/>
        <w:rPr/>
      </w:pPr>
      <w:r>
        <w:rPr/>
        <w:t xml:space="preserve">Сергеева О.А. 2008. Материалы к зимней орнитофауне северо-восточной окраины Санкт-Петербурга </w:t>
      </w:r>
      <w:r>
        <w:rPr>
          <w:spacing w:val="-2"/>
        </w:rPr>
        <w:t xml:space="preserve">// </w:t>
      </w:r>
      <w:r>
        <w:rPr>
          <w:i/>
          <w:spacing w:val="-2"/>
        </w:rPr>
        <w:t>Рус. орнитол. журн</w:t>
      </w:r>
      <w:r>
        <w:rPr>
          <w:spacing w:val="-2"/>
        </w:rPr>
        <w:t xml:space="preserve">. 17. - 409. - С. </w:t>
      </w:r>
      <w:r>
        <w:rPr/>
        <w:t>480-482.</w:t>
      </w:r>
    </w:p>
    <w:p>
      <w:pPr>
        <w:pStyle w:val="Normal"/>
        <w:rPr/>
      </w:pPr>
      <w:r>
        <w:rPr/>
        <w:t xml:space="preserve">Сергеева О.А. 2008. Распределение варакушки </w:t>
      </w:r>
      <w:r>
        <w:rPr>
          <w:i/>
          <w:lang w:val="en-US"/>
        </w:rPr>
        <w:t>Luscinia</w:t>
      </w:r>
      <w:r>
        <w:rPr>
          <w:i/>
        </w:rPr>
        <w:t xml:space="preserve"> </w:t>
      </w:r>
      <w:r>
        <w:rPr>
          <w:i/>
          <w:lang w:val="en-US"/>
        </w:rPr>
        <w:t>svecica</w:t>
      </w:r>
      <w:r>
        <w:rPr/>
        <w:t xml:space="preserve"> по территории города Санкт-Петербурга </w:t>
      </w:r>
      <w:r>
        <w:rPr>
          <w:spacing w:val="-2"/>
        </w:rPr>
        <w:t xml:space="preserve">// </w:t>
      </w:r>
      <w:r>
        <w:rPr>
          <w:i/>
          <w:spacing w:val="-2"/>
        </w:rPr>
        <w:t>Рус. орнитол. журн</w:t>
      </w:r>
      <w:r>
        <w:rPr>
          <w:spacing w:val="-2"/>
        </w:rPr>
        <w:t xml:space="preserve">. 17. - 442. - С. </w:t>
      </w:r>
      <w:r>
        <w:rPr/>
        <w:t>1461-1466.</w:t>
      </w:r>
    </w:p>
    <w:p>
      <w:pPr>
        <w:pStyle w:val="Normal"/>
        <w:rPr>
          <w:rFonts w:eastAsia="MS Mincho;Arial Unicode MS"/>
          <w:color w:val="000000"/>
        </w:rPr>
      </w:pPr>
      <w:r>
        <w:rPr>
          <w:rFonts w:eastAsia="MS Mincho;Arial Unicode MS"/>
          <w:color w:val="000000"/>
        </w:rPr>
        <w:t>Сергиевский Д.О. 1978. Изменение численности птиц под влиянием антропогеи-ного фактора // Защита леса.- Л., 1978. Вып. 3. - С. 116-118.</w:t>
      </w:r>
    </w:p>
    <w:p>
      <w:pPr>
        <w:pStyle w:val="Normal"/>
        <w:rPr>
          <w:rFonts w:eastAsia="MS Mincho;Arial Unicode MS"/>
          <w:color w:val="000000"/>
        </w:rPr>
      </w:pPr>
      <w:r>
        <w:rPr>
          <w:rFonts w:eastAsia="MS Mincho;Arial Unicode MS"/>
          <w:color w:val="000000"/>
        </w:rPr>
        <w:t>Сергиевский Д.О. 1984. Птицы зеленых насаждений Ленинграда (на примере парков и лесопарков его северо-запада) // Озеленение, пробл. фитогигиены и охрана гор. природ, среды.- Л.. 1984. - С. 69-91.</w:t>
      </w:r>
    </w:p>
    <w:p>
      <w:pPr>
        <w:pStyle w:val="Normal"/>
        <w:rPr/>
      </w:pPr>
      <w:r>
        <w:rPr/>
        <w:t>Сердюк В.И. 1997. Оценка влияния сопредельных площадей на особо охраняемые природные территории (на примере рисосеющих районов Кубани) // Экологические проблемы Кубани. - Краснодар. - № 2. - С. 91-96.</w:t>
      </w:r>
    </w:p>
    <w:p>
      <w:pPr>
        <w:pStyle w:val="Normal"/>
        <w:rPr>
          <w:color w:val="000000"/>
          <w:lang w:val="en-US"/>
        </w:rPr>
      </w:pPr>
      <w:r>
        <w:rPr>
          <w:color w:val="000000"/>
          <w:lang w:val="en-US"/>
        </w:rPr>
        <w:t>Сердюк В.Н. 1979. Новые виды в авифауне Курской области // Новые проблемы зоологической науки и их отражение в вузовском преподавании / Тез. докл. научной конф. зоологов пед. институтов. Ставрополь, 1979. Ч.2. - С. 336-337.</w:t>
      </w:r>
    </w:p>
    <w:p>
      <w:pPr>
        <w:pStyle w:val="Normal"/>
        <w:rPr>
          <w:color w:val="000000"/>
          <w:lang w:val="en-US"/>
        </w:rPr>
      </w:pPr>
      <w:r>
        <w:rPr>
          <w:color w:val="000000"/>
          <w:lang w:val="en-US"/>
        </w:rPr>
        <w:t>Сердюков Ю.А. Химин А.Н. 2003. Наблюдения за птицами лугового массива "Голое Колено" // Природа Павловского Придонья. Вып. 1 - Воронеж., 2003 – С. 15-17.</w:t>
      </w:r>
    </w:p>
    <w:p>
      <w:pPr>
        <w:pStyle w:val="Normal"/>
        <w:rPr/>
      </w:pPr>
      <w:r>
        <w:rPr>
          <w:color w:val="000000"/>
          <w:lang w:val="en-US"/>
        </w:rPr>
        <w:t>Серебряков В.В. 1980. Некотор</w:t>
      </w:r>
      <w:r>
        <w:rPr>
          <w:rFonts w:eastAsia="Times New Roman" w:cs="Times New Roman"/>
          <w:color w:val="000000"/>
          <w:lang w:val="en-US"/>
        </w:rPr>
        <w:t>ы</w:t>
      </w:r>
      <w:r>
        <w:rPr>
          <w:color w:val="000000"/>
          <w:lang w:val="en-US"/>
        </w:rPr>
        <w:t xml:space="preserve">е фенологические закономерности весенней миграции птиц на территории Украинской ССР : Автореф. дисс. ... канд. биол. наук. </w:t>
      </w:r>
      <w:r>
        <w:rPr>
          <w:rFonts w:eastAsia="Times New Roman" w:cs="Times New Roman"/>
          <w:color w:val="000000"/>
          <w:lang w:val="en-US"/>
        </w:rPr>
        <w:t>–</w:t>
      </w:r>
      <w:r>
        <w:rPr>
          <w:color w:val="000000"/>
          <w:lang w:val="en-US"/>
        </w:rPr>
        <w:t xml:space="preserve"> Киев, 1980. </w:t>
      </w:r>
      <w:r>
        <w:rPr>
          <w:rFonts w:eastAsia="Times New Roman" w:cs="Times New Roman"/>
          <w:color w:val="000000"/>
          <w:lang w:val="en-US"/>
        </w:rPr>
        <w:t>–</w:t>
      </w:r>
      <w:r>
        <w:rPr>
          <w:color w:val="000000"/>
          <w:lang w:val="en-US"/>
        </w:rPr>
        <w:t xml:space="preserve"> 22 с.</w:t>
      </w:r>
    </w:p>
    <w:p>
      <w:pPr>
        <w:pStyle w:val="Normal"/>
        <w:rPr/>
      </w:pPr>
      <w:r>
        <w:rPr>
          <w:color w:val="000000"/>
          <w:lang w:val="en-US"/>
        </w:rPr>
        <w:t>Серебряков В.В. 1984. Краткие сообщения о черном аисте. На территории Украин</w:t>
      </w:r>
      <w:r>
        <w:rPr>
          <w:rFonts w:eastAsia="Times New Roman" w:cs="Times New Roman"/>
          <w:color w:val="000000"/>
          <w:lang w:val="en-US"/>
        </w:rPr>
        <w:t>ы</w:t>
      </w:r>
      <w:r>
        <w:rPr>
          <w:color w:val="000000"/>
          <w:lang w:val="en-US"/>
        </w:rPr>
        <w:t xml:space="preserve"> // Исследования в области заповедного дела: Сб. научн. трудов. </w:t>
      </w:r>
      <w:r>
        <w:rPr>
          <w:rFonts w:eastAsia="Times New Roman" w:cs="Times New Roman"/>
          <w:color w:val="000000"/>
          <w:lang w:val="en-US"/>
        </w:rPr>
        <w:t>–</w:t>
      </w:r>
      <w:r>
        <w:rPr>
          <w:color w:val="000000"/>
          <w:lang w:val="en-US"/>
        </w:rPr>
        <w:t xml:space="preserve"> М., 1984. </w:t>
      </w:r>
      <w:r>
        <w:rPr>
          <w:rFonts w:eastAsia="Times New Roman" w:cs="Times New Roman"/>
          <w:color w:val="000000"/>
          <w:lang w:val="en-US"/>
        </w:rPr>
        <w:t>–</w:t>
      </w:r>
      <w:r>
        <w:rPr>
          <w:color w:val="000000"/>
          <w:lang w:val="en-US"/>
        </w:rPr>
        <w:t xml:space="preserve"> С. 109.</w:t>
      </w:r>
    </w:p>
    <w:p>
      <w:pPr>
        <w:pStyle w:val="Normal"/>
        <w:rPr/>
      </w:pPr>
      <w:r>
        <w:rPr>
          <w:color w:val="000000"/>
          <w:lang w:val="en-US"/>
        </w:rPr>
        <w:t xml:space="preserve">Серебряков В.В. 1984. Миграции лебедей на территории Украинской ССР. </w:t>
      </w:r>
      <w:r>
        <w:rPr>
          <w:rFonts w:eastAsia="Times New Roman" w:cs="Times New Roman"/>
          <w:color w:val="000000"/>
          <w:lang w:val="en-US"/>
        </w:rPr>
        <w:t>–</w:t>
      </w:r>
      <w:r>
        <w:rPr>
          <w:color w:val="000000"/>
          <w:lang w:val="en-US"/>
        </w:rPr>
        <w:t xml:space="preserve"> 26 с. </w:t>
      </w:r>
      <w:r>
        <w:rPr>
          <w:rFonts w:eastAsia="Times New Roman" w:cs="Times New Roman"/>
          <w:color w:val="000000"/>
          <w:lang w:val="en-US"/>
        </w:rPr>
        <w:t>–</w:t>
      </w:r>
      <w:r>
        <w:rPr>
          <w:color w:val="000000"/>
          <w:lang w:val="en-US"/>
        </w:rPr>
        <w:t xml:space="preserve"> (Рукоп. деп. в УкрНИИНТИ 20.04.1984 г. </w:t>
      </w:r>
      <w:r>
        <w:rPr>
          <w:rFonts w:eastAsia="Times New Roman" w:cs="Times New Roman"/>
          <w:color w:val="000000"/>
          <w:lang w:val="en-US"/>
        </w:rPr>
        <w:t>–</w:t>
      </w:r>
      <w:r>
        <w:rPr>
          <w:color w:val="000000"/>
          <w:lang w:val="en-US"/>
        </w:rPr>
        <w:t xml:space="preserve"> № 11329Ук-84Деп.).</w:t>
      </w:r>
    </w:p>
    <w:p>
      <w:pPr>
        <w:pStyle w:val="Normal"/>
        <w:rPr/>
      </w:pPr>
      <w:r>
        <w:rPr>
          <w:color w:val="000000"/>
          <w:lang w:val="en-US"/>
        </w:rPr>
        <w:t xml:space="preserve">Серебряков В.В. 1989. Миграции серого журавля на Украине в 1975-1984 гг. // Сообщения Прибалтийской комиссии по изучению миграций птиц. </w:t>
      </w:r>
      <w:r>
        <w:rPr>
          <w:rFonts w:eastAsia="Times New Roman" w:cs="Times New Roman"/>
          <w:color w:val="000000"/>
          <w:lang w:val="en-US"/>
        </w:rPr>
        <w:t>–</w:t>
      </w:r>
      <w:r>
        <w:rPr>
          <w:color w:val="000000"/>
          <w:lang w:val="en-US"/>
        </w:rPr>
        <w:t xml:space="preserve"> 1989. </w:t>
      </w:r>
      <w:r>
        <w:rPr>
          <w:rFonts w:eastAsia="Times New Roman" w:cs="Times New Roman"/>
          <w:color w:val="000000"/>
          <w:lang w:val="en-US"/>
        </w:rPr>
        <w:t>–</w:t>
      </w:r>
      <w:r>
        <w:rPr>
          <w:color w:val="000000"/>
          <w:lang w:val="en-US"/>
        </w:rPr>
        <w:t xml:space="preserve"> № 21. </w:t>
      </w:r>
      <w:r>
        <w:rPr>
          <w:rFonts w:eastAsia="Times New Roman" w:cs="Times New Roman"/>
          <w:color w:val="000000"/>
          <w:lang w:val="en-US"/>
        </w:rPr>
        <w:t>–</w:t>
      </w:r>
      <w:r>
        <w:rPr>
          <w:color w:val="000000"/>
          <w:lang w:val="en-US"/>
        </w:rPr>
        <w:t xml:space="preserve"> С. 122-133.</w:t>
      </w:r>
    </w:p>
    <w:p>
      <w:pPr>
        <w:pStyle w:val="Normal"/>
        <w:rPr/>
      </w:pPr>
      <w:r>
        <w:rPr/>
        <w:t>Серебряков В.В. 1989. Миграции серого журавля на Украине. - Сообщ. Прибалт. комиссии по изуч. мигр. птиц. Тарту. 21: - С. 122-133.</w:t>
      </w:r>
    </w:p>
    <w:p>
      <w:pPr>
        <w:pStyle w:val="Normal"/>
        <w:rPr/>
      </w:pPr>
      <w:r>
        <w:rPr>
          <w:color w:val="000000"/>
          <w:lang w:val="en-US"/>
        </w:rPr>
        <w:t>Серебряков В.В., Габер Н.А. 1990. Учет белого аиста на Украине и в Молдавии в 1931 году // Аист</w:t>
      </w:r>
      <w:r>
        <w:rPr>
          <w:rFonts w:eastAsia="Times New Roman" w:cs="Times New Roman"/>
          <w:color w:val="000000"/>
          <w:lang w:val="en-US"/>
        </w:rPr>
        <w:t>ы</w:t>
      </w:r>
      <w:r>
        <w:rPr>
          <w:color w:val="000000"/>
          <w:lang w:val="en-US"/>
        </w:rPr>
        <w:t xml:space="preserve">: Распространение, </w:t>
      </w:r>
      <w:r>
        <w:rPr>
          <w:rFonts w:eastAsia="Times New Roman" w:cs="Times New Roman"/>
          <w:color w:val="000000"/>
          <w:lang w:val="en-US"/>
        </w:rPr>
        <w:t>э</w:t>
      </w:r>
      <w:r>
        <w:rPr>
          <w:color w:val="000000"/>
          <w:lang w:val="en-US"/>
        </w:rPr>
        <w:t>кология, охрана: Мат-л</w:t>
      </w:r>
      <w:r>
        <w:rPr>
          <w:rFonts w:eastAsia="Times New Roman" w:cs="Times New Roman"/>
          <w:color w:val="000000"/>
          <w:lang w:val="en-US"/>
        </w:rPr>
        <w:t>ы</w:t>
      </w:r>
      <w:r>
        <w:rPr>
          <w:color w:val="000000"/>
          <w:lang w:val="en-US"/>
        </w:rPr>
        <w:t xml:space="preserve"> 1 и 2 Всесоюзн. совещ. Раб. групп</w:t>
      </w:r>
      <w:r>
        <w:rPr>
          <w:rFonts w:eastAsia="Times New Roman" w:cs="Times New Roman"/>
          <w:color w:val="000000"/>
          <w:lang w:val="en-US"/>
        </w:rPr>
        <w:t>ы</w:t>
      </w:r>
      <w:r>
        <w:rPr>
          <w:color w:val="000000"/>
          <w:lang w:val="en-US"/>
        </w:rPr>
        <w:t xml:space="preserve"> по аистам Всесоюзн. орнитолог. об-ва. </w:t>
      </w:r>
      <w:r>
        <w:rPr>
          <w:rFonts w:eastAsia="Times New Roman" w:cs="Times New Roman"/>
          <w:color w:val="000000"/>
          <w:lang w:val="en-US"/>
        </w:rPr>
        <w:t>–</w:t>
      </w:r>
      <w:r>
        <w:rPr>
          <w:color w:val="000000"/>
          <w:lang w:val="en-US"/>
        </w:rPr>
        <w:t xml:space="preserve"> Минск: Навука і т</w:t>
      </w:r>
      <w:r>
        <w:rPr>
          <w:rFonts w:eastAsia="Times New Roman" w:cs="Times New Roman"/>
          <w:color w:val="000000"/>
          <w:lang w:val="en-US"/>
        </w:rPr>
        <w:t>э</w:t>
      </w:r>
      <w:r>
        <w:rPr>
          <w:color w:val="000000"/>
          <w:lang w:val="en-US"/>
        </w:rPr>
        <w:t xml:space="preserve">хніка, 1990. </w:t>
      </w:r>
      <w:r>
        <w:rPr>
          <w:rFonts w:eastAsia="Times New Roman" w:cs="Times New Roman"/>
          <w:color w:val="000000"/>
          <w:lang w:val="en-US"/>
        </w:rPr>
        <w:t>–</w:t>
      </w:r>
      <w:r>
        <w:rPr>
          <w:color w:val="000000"/>
          <w:lang w:val="en-US"/>
        </w:rPr>
        <w:t xml:space="preserve"> С. 141-146.</w:t>
      </w:r>
    </w:p>
    <w:p>
      <w:pPr>
        <w:pStyle w:val="Normal"/>
        <w:rPr/>
      </w:pPr>
      <w:r>
        <w:rPr>
          <w:color w:val="000000"/>
          <w:lang w:val="en-US"/>
        </w:rPr>
        <w:t>Серебряков В.В., Грищенко В.Н. 1986. Распределение и численность колоний цапель на территории Украин</w:t>
      </w:r>
      <w:r>
        <w:rPr>
          <w:rFonts w:eastAsia="Times New Roman" w:cs="Times New Roman"/>
          <w:color w:val="000000"/>
          <w:lang w:val="en-US"/>
        </w:rPr>
        <w:t>ы</w:t>
      </w:r>
      <w:r>
        <w:rPr>
          <w:color w:val="000000"/>
          <w:lang w:val="en-US"/>
        </w:rPr>
        <w:t xml:space="preserve"> по данн</w:t>
      </w:r>
      <w:r>
        <w:rPr>
          <w:rFonts w:eastAsia="Times New Roman" w:cs="Times New Roman"/>
          <w:color w:val="000000"/>
          <w:lang w:val="en-US"/>
        </w:rPr>
        <w:t>ы</w:t>
      </w:r>
      <w:r>
        <w:rPr>
          <w:color w:val="000000"/>
          <w:lang w:val="en-US"/>
        </w:rPr>
        <w:t xml:space="preserve">м анкетного учета в 1986 г. // Беркут. </w:t>
      </w:r>
      <w:r>
        <w:rPr>
          <w:rFonts w:eastAsia="Times New Roman" w:cs="Times New Roman"/>
          <w:color w:val="000000"/>
          <w:lang w:val="en-US"/>
        </w:rPr>
        <w:t>–</w:t>
      </w:r>
      <w:r>
        <w:rPr>
          <w:color w:val="000000"/>
          <w:lang w:val="en-US"/>
        </w:rPr>
        <w:t xml:space="preserve"> 1992. </w:t>
      </w:r>
      <w:r>
        <w:rPr>
          <w:rFonts w:eastAsia="Times New Roman" w:cs="Times New Roman"/>
          <w:color w:val="000000"/>
          <w:lang w:val="en-US"/>
        </w:rPr>
        <w:t>–</w:t>
      </w:r>
      <w:r>
        <w:rPr>
          <w:color w:val="000000"/>
          <w:lang w:val="en-US"/>
        </w:rPr>
        <w:t xml:space="preserve"> № 1. </w:t>
      </w:r>
      <w:r>
        <w:rPr>
          <w:rFonts w:eastAsia="Times New Roman" w:cs="Times New Roman"/>
          <w:color w:val="000000"/>
          <w:lang w:val="en-US"/>
        </w:rPr>
        <w:t>–</w:t>
      </w:r>
      <w:r>
        <w:rPr>
          <w:color w:val="000000"/>
          <w:lang w:val="en-US"/>
        </w:rPr>
        <w:t xml:space="preserve"> С. 52-56.</w:t>
      </w:r>
    </w:p>
    <w:p>
      <w:pPr>
        <w:pStyle w:val="Normal"/>
        <w:rPr/>
      </w:pPr>
      <w:r>
        <w:rPr>
          <w:color w:val="000000"/>
          <w:lang w:val="en-US"/>
        </w:rPr>
        <w:t>Серебряков В.В., Грищенко В.Н. 1986. Численность колониальн</w:t>
      </w:r>
      <w:r>
        <w:rPr>
          <w:rFonts w:eastAsia="Times New Roman" w:cs="Times New Roman"/>
          <w:color w:val="000000"/>
          <w:lang w:val="en-US"/>
        </w:rPr>
        <w:t>ы</w:t>
      </w:r>
      <w:r>
        <w:rPr>
          <w:color w:val="000000"/>
          <w:lang w:val="en-US"/>
        </w:rPr>
        <w:t>х видов цапель на Украине по данн</w:t>
      </w:r>
      <w:r>
        <w:rPr>
          <w:rFonts w:eastAsia="Times New Roman" w:cs="Times New Roman"/>
          <w:color w:val="000000"/>
          <w:lang w:val="en-US"/>
        </w:rPr>
        <w:t>ы</w:t>
      </w:r>
      <w:r>
        <w:rPr>
          <w:color w:val="000000"/>
          <w:lang w:val="en-US"/>
        </w:rPr>
        <w:t xml:space="preserve">м анкетного учета в 1986 г. // Всесоюзн. совещ. по проблеме кадастра и учета животного мира: Тез. докл. </w:t>
      </w:r>
      <w:r>
        <w:rPr>
          <w:rFonts w:eastAsia="Times New Roman" w:cs="Times New Roman"/>
          <w:color w:val="000000"/>
          <w:lang w:val="en-US"/>
        </w:rPr>
        <w:t>–</w:t>
      </w:r>
      <w:r>
        <w:rPr>
          <w:color w:val="000000"/>
          <w:lang w:val="en-US"/>
        </w:rPr>
        <w:t xml:space="preserve"> Уфа, 1989. </w:t>
      </w:r>
      <w:r>
        <w:rPr>
          <w:rFonts w:eastAsia="Times New Roman" w:cs="Times New Roman"/>
          <w:color w:val="000000"/>
          <w:lang w:val="en-US"/>
        </w:rPr>
        <w:t>–</w:t>
      </w:r>
      <w:r>
        <w:rPr>
          <w:color w:val="000000"/>
          <w:lang w:val="en-US"/>
        </w:rPr>
        <w:t xml:space="preserve"> Ч. 3. </w:t>
      </w:r>
      <w:r>
        <w:rPr>
          <w:rFonts w:eastAsia="Times New Roman" w:cs="Times New Roman"/>
          <w:color w:val="000000"/>
          <w:lang w:val="en-US"/>
        </w:rPr>
        <w:t>–</w:t>
      </w:r>
      <w:r>
        <w:rPr>
          <w:color w:val="000000"/>
          <w:lang w:val="en-US"/>
        </w:rPr>
        <w:t xml:space="preserve"> С. 209-210.</w:t>
      </w:r>
    </w:p>
    <w:p>
      <w:pPr>
        <w:pStyle w:val="Normal"/>
        <w:rPr/>
      </w:pPr>
      <w:r>
        <w:rPr/>
        <w:t xml:space="preserve">Серебряков В.В., Грищенко В.Н. 1988. Размещение и численность колоний грача на Украине по данным анкетного учёта в 1984 г. 1. </w:t>
      </w:r>
      <w:r>
        <w:rPr>
          <w:i/>
        </w:rPr>
        <w:t>Винницкая область</w:t>
      </w:r>
      <w:r>
        <w:rPr/>
        <w:t xml:space="preserve"> / Деп. в УкрНИИНТИ 04.01.88а. № 43. Ук 88.</w:t>
      </w:r>
    </w:p>
    <w:p>
      <w:pPr>
        <w:pStyle w:val="Normal"/>
        <w:rPr/>
      </w:pPr>
      <w:r>
        <w:rPr/>
        <w:t xml:space="preserve">Серебряков В.В., Грищенко В.Н. 1988. Размещение и численность колоний грача на Украине по данным анкетного учёта в 1984 г. 2. </w:t>
      </w:r>
      <w:r>
        <w:rPr>
          <w:i/>
        </w:rPr>
        <w:t>Волынская область</w:t>
      </w:r>
      <w:r>
        <w:rPr/>
        <w:t xml:space="preserve"> / Деп. в УкрНИИНТИ 04.01.88б. № 45. Ук 88.</w:t>
      </w:r>
    </w:p>
    <w:p>
      <w:pPr>
        <w:pStyle w:val="Normal"/>
        <w:rPr/>
      </w:pPr>
      <w:r>
        <w:rPr/>
        <w:t xml:space="preserve">Серебряков В.В., Грищенко В.Н. 1988. Размещение и численность колоний грача на Украине по данным анкетного учёта в 1984 г. 3. </w:t>
      </w:r>
      <w:r>
        <w:rPr>
          <w:i/>
        </w:rPr>
        <w:t>Ворошиловградская область</w:t>
      </w:r>
      <w:r>
        <w:rPr/>
        <w:t xml:space="preserve"> / Деп. в УкрНИИНТИ 04.01.88в. № 46. Ук 88.</w:t>
      </w:r>
    </w:p>
    <w:p>
      <w:pPr>
        <w:pStyle w:val="Normal"/>
        <w:rPr/>
      </w:pPr>
      <w:r>
        <w:rPr>
          <w:color w:val="000000"/>
          <w:lang w:val="en-US"/>
        </w:rPr>
        <w:t>Серебряков В.В., Грищенко В.Н. 1990. Миграции лебедей на Украине по данн</w:t>
      </w:r>
      <w:r>
        <w:rPr>
          <w:rFonts w:eastAsia="Times New Roman" w:cs="Times New Roman"/>
          <w:color w:val="000000"/>
          <w:lang w:val="en-US"/>
        </w:rPr>
        <w:t>ы</w:t>
      </w:r>
      <w:r>
        <w:rPr>
          <w:color w:val="000000"/>
          <w:lang w:val="en-US"/>
        </w:rPr>
        <w:t xml:space="preserve">м фенологических наблюдений // </w:t>
      </w:r>
      <w:r>
        <w:rPr>
          <w:rFonts w:eastAsia="Times New Roman" w:cs="Times New Roman"/>
          <w:color w:val="000000"/>
          <w:lang w:val="en-US"/>
        </w:rPr>
        <w:t>э</w:t>
      </w:r>
      <w:r>
        <w:rPr>
          <w:color w:val="000000"/>
          <w:lang w:val="en-US"/>
        </w:rPr>
        <w:t>кология и охрана лебедей в СССР: Мат-л</w:t>
      </w:r>
      <w:r>
        <w:rPr>
          <w:rFonts w:eastAsia="Times New Roman" w:cs="Times New Roman"/>
          <w:color w:val="000000"/>
          <w:lang w:val="en-US"/>
        </w:rPr>
        <w:t>ы</w:t>
      </w:r>
      <w:r>
        <w:rPr>
          <w:color w:val="000000"/>
          <w:lang w:val="en-US"/>
        </w:rPr>
        <w:t xml:space="preserve"> Второго Всесоюзн. совещ. по лебедям СССР. </w:t>
      </w:r>
      <w:r>
        <w:rPr>
          <w:rFonts w:eastAsia="Times New Roman" w:cs="Times New Roman"/>
          <w:color w:val="000000"/>
          <w:lang w:val="en-US"/>
        </w:rPr>
        <w:t>–</w:t>
      </w:r>
      <w:r>
        <w:rPr>
          <w:color w:val="000000"/>
          <w:lang w:val="en-US"/>
        </w:rPr>
        <w:t xml:space="preserve"> Мелитополь, 1990. </w:t>
      </w:r>
      <w:r>
        <w:rPr>
          <w:rFonts w:eastAsia="Times New Roman" w:cs="Times New Roman"/>
          <w:color w:val="000000"/>
          <w:lang w:val="en-US"/>
        </w:rPr>
        <w:t>–</w:t>
      </w:r>
      <w:r>
        <w:rPr>
          <w:color w:val="000000"/>
          <w:lang w:val="en-US"/>
        </w:rPr>
        <w:t xml:space="preserve"> Ч. 1. </w:t>
      </w:r>
      <w:r>
        <w:rPr>
          <w:rFonts w:eastAsia="Times New Roman" w:cs="Times New Roman"/>
          <w:color w:val="000000"/>
          <w:lang w:val="en-US"/>
        </w:rPr>
        <w:t>–</w:t>
      </w:r>
      <w:r>
        <w:rPr>
          <w:color w:val="000000"/>
          <w:lang w:val="en-US"/>
        </w:rPr>
        <w:t xml:space="preserve"> С. 44-46.</w:t>
      </w:r>
    </w:p>
    <w:p>
      <w:pPr>
        <w:pStyle w:val="Normal"/>
        <w:rPr/>
      </w:pPr>
      <w:r>
        <w:rPr>
          <w:color w:val="000000"/>
          <w:lang w:val="en-US"/>
        </w:rPr>
        <w:t>Серебряков В.В., Грищенко В.Н., Грищенко И.А. 1989. Численность белого аиста на Украине по данн</w:t>
      </w:r>
      <w:r>
        <w:rPr>
          <w:rFonts w:eastAsia="Times New Roman" w:cs="Times New Roman"/>
          <w:color w:val="000000"/>
          <w:lang w:val="en-US"/>
        </w:rPr>
        <w:t>ы</w:t>
      </w:r>
      <w:r>
        <w:rPr>
          <w:color w:val="000000"/>
          <w:lang w:val="en-US"/>
        </w:rPr>
        <w:t xml:space="preserve">м анкетного учета в 1987-1988 гг. </w:t>
      </w:r>
      <w:r>
        <w:rPr>
          <w:rFonts w:eastAsia="Times New Roman" w:cs="Times New Roman"/>
          <w:color w:val="000000"/>
          <w:lang w:val="en-US"/>
        </w:rPr>
        <w:t>–</w:t>
      </w:r>
      <w:r>
        <w:rPr>
          <w:color w:val="000000"/>
          <w:lang w:val="en-US"/>
        </w:rPr>
        <w:t xml:space="preserve"> Киев, 1989. </w:t>
      </w:r>
      <w:r>
        <w:rPr>
          <w:rFonts w:eastAsia="Times New Roman" w:cs="Times New Roman"/>
          <w:color w:val="000000"/>
          <w:lang w:val="en-US"/>
        </w:rPr>
        <w:t>–</w:t>
      </w:r>
      <w:r>
        <w:rPr>
          <w:color w:val="000000"/>
          <w:lang w:val="en-US"/>
        </w:rPr>
        <w:t xml:space="preserve"> 96 с. </w:t>
      </w:r>
      <w:r>
        <w:rPr>
          <w:rFonts w:eastAsia="Times New Roman" w:cs="Times New Roman"/>
          <w:color w:val="000000"/>
          <w:lang w:val="en-US"/>
        </w:rPr>
        <w:t>–</w:t>
      </w:r>
      <w:r>
        <w:rPr>
          <w:color w:val="000000"/>
          <w:lang w:val="en-US"/>
        </w:rPr>
        <w:t xml:space="preserve"> (Рукоп. деп. в УкрНИИНТИ 25.05.89, № 1372-Ук89).</w:t>
      </w:r>
    </w:p>
    <w:p>
      <w:pPr>
        <w:pStyle w:val="Normal"/>
        <w:rPr/>
      </w:pPr>
      <w:r>
        <w:rPr>
          <w:color w:val="000000"/>
          <w:lang w:val="en-US"/>
        </w:rPr>
        <w:t>Серебряков В.В., Грищенко В.Н., Грищенко И.А. 1990. Динамика численности белого аиста на Украине с 1931 по 1987 год // Аист</w:t>
      </w:r>
      <w:r>
        <w:rPr>
          <w:rFonts w:eastAsia="Times New Roman" w:cs="Times New Roman"/>
          <w:color w:val="000000"/>
          <w:lang w:val="en-US"/>
        </w:rPr>
        <w:t>ы</w:t>
      </w:r>
      <w:r>
        <w:rPr>
          <w:color w:val="000000"/>
          <w:lang w:val="en-US"/>
        </w:rPr>
        <w:t xml:space="preserve">: Распространение, </w:t>
      </w:r>
      <w:r>
        <w:rPr>
          <w:rFonts w:eastAsia="Times New Roman" w:cs="Times New Roman"/>
          <w:color w:val="000000"/>
          <w:lang w:val="en-US"/>
        </w:rPr>
        <w:t>э</w:t>
      </w:r>
      <w:r>
        <w:rPr>
          <w:color w:val="000000"/>
          <w:lang w:val="en-US"/>
        </w:rPr>
        <w:t>кология, охрана: Мат-л</w:t>
      </w:r>
      <w:r>
        <w:rPr>
          <w:rFonts w:eastAsia="Times New Roman" w:cs="Times New Roman"/>
          <w:color w:val="000000"/>
          <w:lang w:val="en-US"/>
        </w:rPr>
        <w:t>ы</w:t>
      </w:r>
      <w:r>
        <w:rPr>
          <w:color w:val="000000"/>
          <w:lang w:val="en-US"/>
        </w:rPr>
        <w:t xml:space="preserve"> 1 и 2 Всесоюзн. совещ. Рабочей групп</w:t>
      </w:r>
      <w:r>
        <w:rPr>
          <w:rFonts w:eastAsia="Times New Roman" w:cs="Times New Roman"/>
          <w:color w:val="000000"/>
          <w:lang w:val="en-US"/>
        </w:rPr>
        <w:t>ы</w:t>
      </w:r>
      <w:r>
        <w:rPr>
          <w:color w:val="000000"/>
          <w:lang w:val="en-US"/>
        </w:rPr>
        <w:t xml:space="preserve"> по аистам Всесоюзн. орнитолог. об-ва. </w:t>
      </w:r>
      <w:r>
        <w:rPr>
          <w:rFonts w:eastAsia="Times New Roman" w:cs="Times New Roman"/>
          <w:color w:val="000000"/>
          <w:lang w:val="en-US"/>
        </w:rPr>
        <w:t>–</w:t>
      </w:r>
      <w:r>
        <w:rPr>
          <w:color w:val="000000"/>
          <w:lang w:val="en-US"/>
        </w:rPr>
        <w:t xml:space="preserve"> Минск: Навука і т</w:t>
      </w:r>
      <w:r>
        <w:rPr>
          <w:rFonts w:eastAsia="Times New Roman" w:cs="Times New Roman"/>
          <w:color w:val="000000"/>
          <w:lang w:val="en-US"/>
        </w:rPr>
        <w:t>э</w:t>
      </w:r>
      <w:r>
        <w:rPr>
          <w:color w:val="000000"/>
          <w:lang w:val="en-US"/>
        </w:rPr>
        <w:t xml:space="preserve">хніка, 1990. </w:t>
      </w:r>
      <w:r>
        <w:rPr>
          <w:rFonts w:eastAsia="Times New Roman" w:cs="Times New Roman"/>
          <w:color w:val="000000"/>
          <w:lang w:val="en-US"/>
        </w:rPr>
        <w:t>–</w:t>
      </w:r>
      <w:r>
        <w:rPr>
          <w:color w:val="000000"/>
          <w:lang w:val="en-US"/>
        </w:rPr>
        <w:t xml:space="preserve"> С. 147-151.</w:t>
      </w:r>
    </w:p>
    <w:p>
      <w:pPr>
        <w:pStyle w:val="Normal"/>
        <w:rPr/>
      </w:pPr>
      <w:r>
        <w:rPr>
          <w:color w:val="000000"/>
          <w:lang w:val="en-US"/>
        </w:rPr>
        <w:t>Серебряков В.В., Грищенко В.Н., Серебрякова И.В. 1989. Численность грача на территории Украинской ССР в 1984 г. по данн</w:t>
      </w:r>
      <w:r>
        <w:rPr>
          <w:rFonts w:eastAsia="Times New Roman" w:cs="Times New Roman"/>
          <w:color w:val="000000"/>
          <w:lang w:val="en-US"/>
        </w:rPr>
        <w:t>ы</w:t>
      </w:r>
      <w:r>
        <w:rPr>
          <w:color w:val="000000"/>
          <w:lang w:val="en-US"/>
        </w:rPr>
        <w:t>м анкетного учета // Вранов</w:t>
      </w:r>
      <w:r>
        <w:rPr>
          <w:rFonts w:eastAsia="Times New Roman" w:cs="Times New Roman"/>
          <w:color w:val="000000"/>
          <w:lang w:val="en-US"/>
        </w:rPr>
        <w:t>ы</w:t>
      </w:r>
      <w:r>
        <w:rPr>
          <w:color w:val="000000"/>
          <w:lang w:val="en-US"/>
        </w:rPr>
        <w:t>е птиц</w:t>
      </w:r>
      <w:r>
        <w:rPr>
          <w:rFonts w:eastAsia="Times New Roman" w:cs="Times New Roman"/>
          <w:color w:val="000000"/>
          <w:lang w:val="en-US"/>
        </w:rPr>
        <w:t>ы</w:t>
      </w:r>
      <w:r>
        <w:rPr>
          <w:color w:val="000000"/>
          <w:lang w:val="en-US"/>
        </w:rPr>
        <w:t xml:space="preserve"> в естественн</w:t>
      </w:r>
      <w:r>
        <w:rPr>
          <w:rFonts w:eastAsia="Times New Roman" w:cs="Times New Roman"/>
          <w:color w:val="000000"/>
          <w:lang w:val="en-US"/>
        </w:rPr>
        <w:t>ы</w:t>
      </w:r>
      <w:r>
        <w:rPr>
          <w:color w:val="000000"/>
          <w:lang w:val="en-US"/>
        </w:rPr>
        <w:t>х и антропогенн</w:t>
      </w:r>
      <w:r>
        <w:rPr>
          <w:rFonts w:eastAsia="Times New Roman" w:cs="Times New Roman"/>
          <w:color w:val="000000"/>
          <w:lang w:val="en-US"/>
        </w:rPr>
        <w:t>ы</w:t>
      </w:r>
      <w:r>
        <w:rPr>
          <w:color w:val="000000"/>
          <w:lang w:val="en-US"/>
        </w:rPr>
        <w:t>х ландшафтах: Мат-л</w:t>
      </w:r>
      <w:r>
        <w:rPr>
          <w:rFonts w:eastAsia="Times New Roman" w:cs="Times New Roman"/>
          <w:color w:val="000000"/>
          <w:lang w:val="en-US"/>
        </w:rPr>
        <w:t>ы</w:t>
      </w:r>
      <w:r>
        <w:rPr>
          <w:color w:val="000000"/>
          <w:lang w:val="en-US"/>
        </w:rPr>
        <w:t xml:space="preserve"> 2 Всесоюзн. совещ. </w:t>
      </w:r>
      <w:r>
        <w:rPr>
          <w:rFonts w:eastAsia="Times New Roman" w:cs="Times New Roman"/>
          <w:color w:val="000000"/>
          <w:lang w:val="en-US"/>
        </w:rPr>
        <w:t>–</w:t>
      </w:r>
      <w:r>
        <w:rPr>
          <w:color w:val="000000"/>
          <w:lang w:val="en-US"/>
        </w:rPr>
        <w:t xml:space="preserve"> Липецк, 1989. </w:t>
      </w:r>
      <w:r>
        <w:rPr>
          <w:rFonts w:eastAsia="Times New Roman" w:cs="Times New Roman"/>
          <w:color w:val="000000"/>
          <w:lang w:val="en-US"/>
        </w:rPr>
        <w:t>–</w:t>
      </w:r>
      <w:r>
        <w:rPr>
          <w:color w:val="000000"/>
          <w:lang w:val="en-US"/>
        </w:rPr>
        <w:t xml:space="preserve"> Ч. 2. </w:t>
      </w:r>
      <w:r>
        <w:rPr>
          <w:rFonts w:eastAsia="Times New Roman" w:cs="Times New Roman"/>
          <w:color w:val="000000"/>
          <w:lang w:val="en-US"/>
        </w:rPr>
        <w:t>–</w:t>
      </w:r>
      <w:r>
        <w:rPr>
          <w:color w:val="000000"/>
          <w:lang w:val="en-US"/>
        </w:rPr>
        <w:t xml:space="preserve"> С. 44-46.</w:t>
      </w:r>
    </w:p>
    <w:p>
      <w:pPr>
        <w:pStyle w:val="Normal"/>
        <w:rPr/>
      </w:pPr>
      <w:r>
        <w:rPr>
          <w:color w:val="000000"/>
          <w:lang w:val="en-US"/>
        </w:rPr>
        <w:t>Серебряков В.В., Дремлюга Г.М., Грищенко В.М. 1990. Чисельність зимуючих водоплавних птахів на Україні у 1988-1989 роках // Орнітофауна західних областей України та проблеми її охорони: Мат-ли доп. П</w:t>
      </w:r>
      <w:r>
        <w:rPr>
          <w:rFonts w:eastAsia="Times New Roman" w:cs="Times New Roman"/>
          <w:color w:val="000000"/>
          <w:lang w:val="en-US"/>
        </w:rPr>
        <w:t>’</w:t>
      </w:r>
      <w:r>
        <w:rPr>
          <w:color w:val="000000"/>
          <w:lang w:val="en-US"/>
        </w:rPr>
        <w:t xml:space="preserve">ятої наради орнітологів та аматорів орнітолог. руху Західної України. </w:t>
      </w:r>
      <w:r>
        <w:rPr>
          <w:rFonts w:eastAsia="Times New Roman" w:cs="Times New Roman"/>
          <w:color w:val="000000"/>
          <w:lang w:val="en-US"/>
        </w:rPr>
        <w:t>–</w:t>
      </w:r>
      <w:r>
        <w:rPr>
          <w:color w:val="000000"/>
          <w:lang w:val="en-US"/>
        </w:rPr>
        <w:t xml:space="preserve"> Луцьк, 1990. </w:t>
      </w:r>
      <w:r>
        <w:rPr>
          <w:rFonts w:eastAsia="Times New Roman" w:cs="Times New Roman"/>
          <w:color w:val="000000"/>
          <w:lang w:val="en-US"/>
        </w:rPr>
        <w:t>–</w:t>
      </w:r>
      <w:r>
        <w:rPr>
          <w:color w:val="000000"/>
          <w:lang w:val="en-US"/>
        </w:rPr>
        <w:t xml:space="preserve"> С. 106-109.</w:t>
      </w:r>
    </w:p>
    <w:p>
      <w:pPr>
        <w:pStyle w:val="Normal"/>
        <w:rPr/>
      </w:pPr>
      <w:r>
        <w:rPr>
          <w:color w:val="000000"/>
          <w:lang w:val="en-US"/>
        </w:rPr>
        <w:t>Серебряков В.В., Моисейкина Г.Н., Грищенко В.Н. 1992. Численность грача на Украине по данн</w:t>
      </w:r>
      <w:r>
        <w:rPr>
          <w:rFonts w:eastAsia="Times New Roman" w:cs="Times New Roman"/>
          <w:color w:val="000000"/>
          <w:lang w:val="en-US"/>
        </w:rPr>
        <w:t>ы</w:t>
      </w:r>
      <w:r>
        <w:rPr>
          <w:color w:val="000000"/>
          <w:lang w:val="en-US"/>
        </w:rPr>
        <w:t xml:space="preserve">м анкетного учета в 1989 г. // </w:t>
      </w:r>
      <w:r>
        <w:rPr>
          <w:rFonts w:eastAsia="Times New Roman" w:cs="Times New Roman"/>
          <w:color w:val="000000"/>
          <w:lang w:val="en-US"/>
        </w:rPr>
        <w:t>э</w:t>
      </w:r>
      <w:r>
        <w:rPr>
          <w:color w:val="000000"/>
          <w:lang w:val="en-US"/>
        </w:rPr>
        <w:t>кологические проблем</w:t>
      </w:r>
      <w:r>
        <w:rPr>
          <w:rFonts w:eastAsia="Times New Roman" w:cs="Times New Roman"/>
          <w:color w:val="000000"/>
          <w:lang w:val="en-US"/>
        </w:rPr>
        <w:t>ы</w:t>
      </w:r>
      <w:r>
        <w:rPr>
          <w:color w:val="000000"/>
          <w:lang w:val="en-US"/>
        </w:rPr>
        <w:t xml:space="preserve"> вранов</w:t>
      </w:r>
      <w:r>
        <w:rPr>
          <w:rFonts w:eastAsia="Times New Roman" w:cs="Times New Roman"/>
          <w:color w:val="000000"/>
          <w:lang w:val="en-US"/>
        </w:rPr>
        <w:t>ы</w:t>
      </w:r>
      <w:r>
        <w:rPr>
          <w:color w:val="000000"/>
          <w:lang w:val="en-US"/>
        </w:rPr>
        <w:t>х птиц: Мат-л</w:t>
      </w:r>
      <w:r>
        <w:rPr>
          <w:rFonts w:eastAsia="Times New Roman" w:cs="Times New Roman"/>
          <w:color w:val="000000"/>
          <w:lang w:val="en-US"/>
        </w:rPr>
        <w:t>ы</w:t>
      </w:r>
      <w:r>
        <w:rPr>
          <w:color w:val="000000"/>
          <w:lang w:val="en-US"/>
        </w:rPr>
        <w:t xml:space="preserve"> 3 Совещ. </w:t>
      </w:r>
      <w:r>
        <w:rPr>
          <w:rFonts w:eastAsia="Times New Roman" w:cs="Times New Roman"/>
          <w:color w:val="000000"/>
          <w:lang w:val="en-US"/>
        </w:rPr>
        <w:t>–</w:t>
      </w:r>
      <w:r>
        <w:rPr>
          <w:color w:val="000000"/>
          <w:lang w:val="en-US"/>
        </w:rPr>
        <w:t xml:space="preserve"> Ставрополь, 1992. </w:t>
      </w:r>
      <w:r>
        <w:rPr>
          <w:rFonts w:eastAsia="Times New Roman" w:cs="Times New Roman"/>
          <w:color w:val="000000"/>
          <w:lang w:val="en-US"/>
        </w:rPr>
        <w:t>–</w:t>
      </w:r>
      <w:r>
        <w:rPr>
          <w:color w:val="000000"/>
          <w:lang w:val="en-US"/>
        </w:rPr>
        <w:t xml:space="preserve"> С. 80-82.</w:t>
      </w:r>
    </w:p>
    <w:p>
      <w:pPr>
        <w:pStyle w:val="Normal"/>
        <w:rPr>
          <w:color w:val="000000"/>
          <w:lang w:val="en-US"/>
        </w:rPr>
      </w:pPr>
      <w:r>
        <w:rPr>
          <w:color w:val="000000"/>
          <w:lang w:val="en-US"/>
        </w:rPr>
        <w:t>Серебряков В.В., Пшеничний С.В. 2004. Особливості зимівель водоплавних та коловодних птахів в Українському Поліссі за результатами Всеукраїнських зимових обліків // Облік птахів: підходи, методики, результати (Зб. наук. статей Другої міжнарод. науково-практ. конфер., 26-30 квітня 2004 р.). – Житомир, 2004. – С. 119-124.</w:t>
      </w:r>
    </w:p>
    <w:p>
      <w:pPr>
        <w:pStyle w:val="Normal"/>
        <w:rPr/>
      </w:pPr>
      <w:r>
        <w:rPr>
          <w:color w:val="000000"/>
          <w:lang w:val="en-US"/>
        </w:rPr>
        <w:t>Серебряков В.В., Серебрякова И.В. 1986. Зимовки и миграции грача на территории Украинской ССР // Изучение птиц СССР, их охрана и рациональное использование: Тез. докл. 1-го с</w:t>
      </w:r>
      <w:r>
        <w:rPr>
          <w:rFonts w:eastAsia="Times New Roman" w:cs="Times New Roman"/>
          <w:color w:val="000000"/>
          <w:lang w:val="en-US"/>
        </w:rPr>
        <w:t>ъ</w:t>
      </w:r>
      <w:r>
        <w:rPr>
          <w:color w:val="000000"/>
          <w:lang w:val="en-US"/>
        </w:rPr>
        <w:t xml:space="preserve">езда Всесоюзн. орнитолог. об-ва и 9 Всесоюзн. орнитолог. конфер. </w:t>
      </w:r>
      <w:r>
        <w:rPr>
          <w:rFonts w:eastAsia="Times New Roman" w:cs="Times New Roman"/>
          <w:color w:val="000000"/>
          <w:lang w:val="en-US"/>
        </w:rPr>
        <w:t>–</w:t>
      </w:r>
      <w:r>
        <w:rPr>
          <w:color w:val="000000"/>
          <w:lang w:val="en-US"/>
        </w:rPr>
        <w:t xml:space="preserve"> Ленинград, 1986. </w:t>
      </w:r>
      <w:r>
        <w:rPr>
          <w:rFonts w:eastAsia="Times New Roman" w:cs="Times New Roman"/>
          <w:color w:val="000000"/>
          <w:lang w:val="en-US"/>
        </w:rPr>
        <w:t>–</w:t>
      </w:r>
      <w:r>
        <w:rPr>
          <w:color w:val="000000"/>
          <w:lang w:val="en-US"/>
        </w:rPr>
        <w:t xml:space="preserve"> Ч. 2. </w:t>
      </w:r>
      <w:r>
        <w:rPr>
          <w:rFonts w:eastAsia="Times New Roman" w:cs="Times New Roman"/>
          <w:color w:val="000000"/>
          <w:lang w:val="en-US"/>
        </w:rPr>
        <w:t>–</w:t>
      </w:r>
      <w:r>
        <w:rPr>
          <w:color w:val="000000"/>
          <w:lang w:val="en-US"/>
        </w:rPr>
        <w:t xml:space="preserve"> С. 237.</w:t>
      </w:r>
    </w:p>
    <w:p>
      <w:pPr>
        <w:pStyle w:val="Normal"/>
        <w:ind w:firstLine="539"/>
        <w:rPr>
          <w:lang w:val="en-US"/>
        </w:rPr>
      </w:pPr>
      <w:r>
        <w:rPr>
          <w:lang w:val="en-US"/>
        </w:rPr>
        <w:t xml:space="preserve">Середкин И.В. 2006. Вклад С.А. Бутурлина в орнитологическую коллекцию общества изучения Амурского края // Бутурлинский сборник, 2006. - С. 54-60. - Ульяновск. Ключевые слова: коллекции; орнитологические коллекции; музеи; Приморский государственный объединенный музей им. В. К. Арсеньева; Владивосток; Россия. Проведена систематизация и инвентаризация коллекции птиц, хранящихся в Приморском государственном объединенном музее имени В. К. Арсеньева во Владивостоке. Коллекция представляет исторический, краеведческий и научный интерес. Большая часть коллекции представлена сборами, осуществленными в дореволюционное время в России Обществом изучения Амурского края. Значительный вклад в коллектирование птиц и их определение внес С. А. Бутурлин. В коллекции хранится 127 экземпляров птиц в виде шкурок, собранных С. А. Бутурлиным в 1903-1924 гг. в Симбирской, Пензенской и Томской губерниях, в Якутии и других регионах. Сборы С. А. Бутурлина представлены 72 видами птиц. Особую научную ценность имеют экземпляры, использованные С. А. Бутурлиным для описания новых подвидов птиц. Состояние коллекции в настоящее время признано неудовлетворительным. Коллекция нуждается в дальнейшем сохранении, улучшении ее состояния и условий хранения шкурок птиц. Табл. 1. </w:t>
      </w:r>
    </w:p>
    <w:p>
      <w:pPr>
        <w:pStyle w:val="Normal"/>
        <w:rPr/>
      </w:pPr>
      <w:r>
        <w:rPr>
          <w:color w:val="000000"/>
          <w:lang w:val="en-US"/>
        </w:rPr>
        <w:t>Серкова Н. 1998. Некоторые особенности зимней экологии трех видов синиц: пухляка, черноголовой гаички и лазоревки // Вестник ВООП. - Вып. 4. - С. 24-29.</w:t>
      </w:r>
    </w:p>
    <w:p>
      <w:pPr>
        <w:pStyle w:val="Normal"/>
        <w:rPr>
          <w:color w:val="000000"/>
          <w:lang w:val="en-US"/>
        </w:rPr>
      </w:pPr>
      <w:r>
        <w:rPr>
          <w:color w:val="000000"/>
          <w:lang w:val="en-US"/>
        </w:rPr>
        <w:t>Серов Г.Д. 1991. Наблюдение за гнездом черного стрижа // Орнитология. – Вып. 25. – М.: Изд-во МГУ, 1991. – С. 207.</w:t>
      </w:r>
    </w:p>
    <w:p>
      <w:pPr>
        <w:pStyle w:val="Normal"/>
        <w:rPr>
          <w:color w:val="000000"/>
          <w:lang w:val="en-US"/>
        </w:rPr>
      </w:pPr>
      <w:r>
        <w:rPr>
          <w:color w:val="000000"/>
          <w:lang w:val="en-US"/>
        </w:rPr>
        <w:t>Серпокрыл Н.С. 1986. Формирование некоторых видовых и адаптивных признаков в гнездовом постэмбриогенеза славки-черноголовки // Экология и размножение птиц. Межвуз. сборник научн. трудов. - Л. 1986. - С. 57-71.</w:t>
      </w:r>
    </w:p>
    <w:p>
      <w:pPr>
        <w:pStyle w:val="Normal"/>
        <w:rPr/>
      </w:pPr>
      <w:r>
        <w:rPr/>
        <w:t>Серышев А.А. 1982. Индикация состояний таежных экосистем и зоогеографические исследования // Проблемы экологии Прибайкалья: Тез. докл. к Всесоюз. науч. конф. (Иркутск, 19-22 окт. 1982 г.). IV. Экол. контроль наземных экосистем.- Иркутск, 1982.- С. 45.</w:t>
      </w:r>
    </w:p>
    <w:p>
      <w:pPr>
        <w:pStyle w:val="Normal"/>
        <w:rPr>
          <w:color w:val="000000"/>
          <w:lang w:val="en-US"/>
        </w:rPr>
      </w:pPr>
      <w:r>
        <w:rPr>
          <w:color w:val="000000"/>
          <w:lang w:val="en-US"/>
        </w:rPr>
        <w:t xml:space="preserve">Сесюнина М.С. 2001. Подходы и методы изучения видовой структуры населения славковых птиц. // Фауна, экология и эволюция животных, 2001.- С. 74-78. Ключевые слова: славковые; Sylvidae (Aves); структура населения; видовые особенности; критерии оценки; кормовое поведение; экологические ниши; трофические и экологические факторы. Рассматривается роль кормового поведения в определении трофической ниши вида. Оцениваются механизмы экологической сегрегации славковых птиц. При изучении структуры экологической ниши значительный интерес представляет вопрос о характере взаимосвязи между трофическими и экологическими факторами, определяющими роль и место вида в экосистеме. Россия, Рязанский гос. педагогич. ун-т. Библ. 27. </w:t>
      </w:r>
    </w:p>
    <w:p>
      <w:pPr>
        <w:pStyle w:val="Normal"/>
        <w:rPr>
          <w:color w:val="000000"/>
          <w:lang w:val="en-US"/>
        </w:rPr>
      </w:pPr>
      <w:r>
        <w:rPr>
          <w:color w:val="000000"/>
          <w:lang w:val="en-US"/>
        </w:rPr>
        <w:t xml:space="preserve">Сеть ключевых орнитологических территорий на путях пролета птиц в Центре Европейской России: обзор современного состояния и план дальнейших действий (сост. С.А. Букреев). Москва, Союз охраны птиц России. 1999. 52 с. </w:t>
      </w:r>
    </w:p>
    <w:p>
      <w:pPr>
        <w:pStyle w:val="Normal"/>
        <w:ind w:firstLine="539"/>
        <w:rPr>
          <w:lang w:val="en-US"/>
        </w:rPr>
      </w:pPr>
      <w:r>
        <w:rPr>
          <w:lang w:val="en-US"/>
        </w:rPr>
        <w:t xml:space="preserve">Сивков А. 2007. Тетерева с передатчиками // Охота и охот. х-во № 5, 2007. - С. 10-11. Ключевые слова: методы исследований; дистанционные методы; тетеревичные; радиопередатчики. Начиная с 1999 г. в заповеднике "Пинежский" совместно с норвежским сельскохозяйственным университетом ведется изучение экологии тетеревиных птиц. Цель исследования - выявление важных аспектов экологии, влияющих на успешность существования вида, путем проведения параллельных наблюдений в значительно удаленных друг от друга участках обитания (Норвегия и Архангельская область). Работа ведется с использованием современного метода полевых исследований - радиопеленгации. В настоящее время ведется полевая работа по сбору максимально возможного объема первичных наблюдений. В ближайший полевой сезон планируется детально изучтть поведение самок с момента устройства гнезда и до времени полного распада выводка. Необходимо выяснить, насколько самцы и самки привязаны к своим токам, как меняется поведение птиц в период высокой и низкой численности. Следующим этапом будет обработка собранной информации, проведение сравнительного анализа экологии птиц в удаленных друг от друга участках обитания. Россия, Зап-ник "Пинежский". Ил. 1. Табл. 1. Фото 6. </w:t>
      </w:r>
    </w:p>
    <w:p>
      <w:pPr>
        <w:pStyle w:val="Normal"/>
        <w:rPr>
          <w:color w:val="000000"/>
          <w:lang w:val="en-US"/>
        </w:rPr>
      </w:pPr>
      <w:r>
        <w:rPr>
          <w:color w:val="000000"/>
          <w:lang w:val="en-US"/>
        </w:rPr>
        <w:t>Сивков А.В. 1995. Размножение тетеревиных в Пинежском заповеднике // Экол. и охрана окруж. среды : Тез. докл. 2 Междунар. науч.-практ. конф., [Пермь], 12-15 сент., 1995. Ч. 4. - Пермь, 1995. - С. 111-112. В условиях сев. тайги на правобережье р. Пинеги в Беломорско-Кулайского плато активный период размножения наступает в ср. 1 мая, кончается в ср. 1 июня; вылупление птенцов - 3-я декада июня. Ср. кол-во яиц в гнезде глухаря - 7,0, кол-во птенцов в выводках в ср. 4,0; выживаемость молодых птиц около 78%. В Пинежском заповеднике 26 токовищ глухарей (1 ток на 1,5 тыс. га). За 9 лет найдено 9 гнезд рябчика ср. кол-во яиц 7,4; птенцов в ср. 5,2; выживаемость молодых к августу около 65%. Весенняя численность рябчика "на манок" составляет в ср. 1,07 птицы на 1 км маршрута.</w:t>
      </w:r>
    </w:p>
    <w:p>
      <w:pPr>
        <w:pStyle w:val="Normal"/>
        <w:rPr>
          <w:rFonts w:eastAsia="MS Mincho;Arial Unicode MS"/>
          <w:color w:val="000000"/>
          <w:lang w:val="en-US"/>
        </w:rPr>
      </w:pPr>
      <w:r>
        <w:rPr>
          <w:rFonts w:eastAsia="MS Mincho;Arial Unicode MS"/>
          <w:color w:val="000000"/>
          <w:lang w:val="en-US"/>
        </w:rPr>
        <w:t xml:space="preserve">Сивков А.В. 1998. Динамика численности тетеревиных птиц в Пинежском заповеднике. // Динам. популяций охот. животных Сев. Европы, 1998. - С.92-94. Ключевые слова: тетеревиные; глухари; тетеревы; рябчики; белые куропатки; численность; учеты; кормовые ресурсы; урожайность ягод; погодные условия; Пинежский заповедник; Архангельская обл. Данные по численности глухаря (Г), рябчика (Р), тетерева (Т) и белой куропатки (БК), полученные методами зимнего и осеннего маршрутных учетов, анализировались совместно с данными по урожайности ягод и климатическим факторам за 1978-1997 гг. Для всех видов выявлены значительные колебания численности (плотности) по годам и сезонам, измеряемые десятками и даже сотнями раз. Наименьшая амплитуда колебаний - осенью у Г и Р, наибольшая - зимой у Т и БК. Численность всех видов отрицательно коррелирует с урожайностью черники (&gt;80% биомассы всех ягод), в целом обилие плодоношения ягодных кустарничков не влияет на успешность размножения тетеревиных. Высота снежного покрова и кол-во осадков отрицательно, а т-ра - положительно коррелируют с плотностью птиц. Корреляция с климатическими факторами убывает в ряду БК-Т-Г-Р. Степень и знак корреляции изменяются по сезонам года. Напр., для Г снег является отрицательным явлением с момента выпадения до полного исчезновения, лишь в январе (самый холодный месяц) наблюдается положительная корреляция. Россия, Архангельская обл., п. Пинега, Пинежский зап-к. Табл. 3. </w:t>
      </w:r>
    </w:p>
    <w:p>
      <w:pPr>
        <w:pStyle w:val="Normal"/>
        <w:ind w:firstLine="539"/>
        <w:rPr>
          <w:lang w:val="en-US"/>
        </w:rPr>
      </w:pPr>
      <w:r>
        <w:rPr>
          <w:lang w:val="en-US"/>
        </w:rPr>
        <w:t xml:space="preserve">Сивков А.В., Hjeljord Olav, Dokk John G. 2006. Размещение тетеревов самок на территории заповедника "Пинежский" (результаты радиослежения) // Современные экологические проблемы Севера, 2006. - С. 183-185. - Ч. 2. - Апатиты. Ключевые слова: тетерев; самки; использование территории; распределение; данные радиослежения; заповедники; заповедник Пинежский; Россия. Обобщены итоги полевых наблюдений за мечеными самками за период работы с мая 2004 г. по декабрь 2005 г. По результатам радиослежения выявлена значительная гибель взрослых тетеревов от хищников. Вид обнаруженных останков позволяет сделать вывод, что они в основном становятся добычей пернатых хищников (предположительно ястреба-тетеревятника). В период с июня 2004 по апрель 2005 года погибли 9 самцов и одна самка, судьба 4 неизвестна, так как в январе-феврале перестали поступать сигналы от радиомаяков этих птиц. Средние расстояние разлета погибших птиц составляло 978 м, min 320 м, max 2970 м. В период с июня 2005 г. по марте 2006 г. установлена гибель 15 птиц и также в основном от пернатых хищников, лишь в одном случае возможно гибель произошла в результате нападения куницы. По результатам радиомечения выживаемость взрослых птиц в течение года составила около 20%, вероятно это нормальная ситуация. Популяция тетерева в северной тайге подвергается значительному прессу пернатых хищников и особенно в зимний и весенний периоды. Россия, ФГУ природный зап-нике "Пинежский", 164610, пос. Пинега, Архангельской обл. E-mail: pinzapno@atnet.ru. Табл. 4. </w:t>
      </w:r>
    </w:p>
    <w:p>
      <w:pPr>
        <w:pStyle w:val="Normal"/>
        <w:ind w:firstLine="539"/>
        <w:rPr>
          <w:lang w:val="en-US"/>
        </w:rPr>
      </w:pPr>
      <w:r>
        <w:rPr>
          <w:lang w:val="en-US"/>
        </w:rPr>
        <w:t xml:space="preserve">Сивков А.В., Кузнецов А.А., Dokk John G. 2004. Результаты радиомечения тетеровов в заповеднике "Пинежский" // Научно-практическая конференция "Проблемы особо охраняемых природных территорий европейского Севера", Сыктывкар, 25-29 окт., 2004. - С. 209-210. - Сыктывкар. Ключевые слова: тетерев; экология; данные радиомеченья; заповедники; заповедник "Пинежский"; Россия. Представлен опыт изучения экологии тетерева с помощью радиомечения взрослых птиц. Россия, Природный зап-ник "Пинежский", пос. Пинега, Архангельская обл., e-mail: pinzap@atnet.ru. </w:t>
      </w:r>
    </w:p>
    <w:p>
      <w:pPr>
        <w:pStyle w:val="Normal"/>
        <w:rPr>
          <w:color w:val="000000"/>
          <w:lang w:val="en-US"/>
        </w:rPr>
      </w:pPr>
      <w:r>
        <w:rPr>
          <w:color w:val="000000"/>
          <w:lang w:val="en-US"/>
        </w:rPr>
        <w:t>Сигида С.И., Хохлов А.Н. 1998. Коллекционный фонд фауны и флоры Северного Кавказа и проблемы его сохранения Ставрополь.: СГУ 76</w:t>
      </w:r>
      <w:r>
        <w:rPr>
          <w:color w:val="000000"/>
        </w:rPr>
        <w:t xml:space="preserve"> с.</w:t>
      </w:r>
    </w:p>
    <w:p>
      <w:pPr>
        <w:pStyle w:val="Normal"/>
        <w:rPr/>
      </w:pPr>
      <w:r>
        <w:rPr/>
        <w:t>Сиденко М. 1998. О летней поездке в Мезмай // Стрепет: Бюлл. Ростовского отд. СОПРа. - Ростов-на-Дону. - № 3. - С. 15.</w:t>
      </w:r>
    </w:p>
    <w:p>
      <w:pPr>
        <w:pStyle w:val="Normal"/>
        <w:rPr>
          <w:color w:val="000000"/>
          <w:lang w:val="en-US"/>
        </w:rPr>
      </w:pPr>
      <w:r>
        <w:rPr>
          <w:color w:val="000000"/>
          <w:lang w:val="en-US"/>
        </w:rPr>
        <w:t>Сиденко М.В. 1996. Орнитофауна парковой зоны северо-западной части г. Ростова-на-Дону // Матеріали II конференції молодих орнітологів України. Чернівці, 1996. С .</w:t>
      </w:r>
    </w:p>
    <w:p>
      <w:pPr>
        <w:pStyle w:val="Normal"/>
        <w:rPr/>
      </w:pPr>
      <w:r>
        <w:rPr/>
        <w:t xml:space="preserve">Сиденко М.В. 2000. Гнездование европейского тювика </w:t>
      </w:r>
      <w:r>
        <w:rPr>
          <w:i/>
          <w:lang w:val="en-US"/>
        </w:rPr>
        <w:t>Accipiter</w:t>
      </w:r>
      <w:r>
        <w:rPr>
          <w:i/>
        </w:rPr>
        <w:t xml:space="preserve"> </w:t>
      </w:r>
      <w:r>
        <w:rPr>
          <w:i/>
          <w:lang w:val="en-US"/>
        </w:rPr>
        <w:t>brevipes</w:t>
      </w:r>
      <w:r>
        <w:rPr>
          <w:i/>
        </w:rPr>
        <w:t xml:space="preserve"> </w:t>
      </w:r>
      <w:r>
        <w:rPr/>
        <w:t xml:space="preserve">в Ростове-на-Дону // </w:t>
      </w:r>
      <w:r>
        <w:rPr>
          <w:i/>
        </w:rPr>
        <w:t>Рус. орнитол. журн.</w:t>
      </w:r>
      <w:r>
        <w:rPr/>
        <w:t xml:space="preserve"> 9. - 93. - С. 20-21.</w:t>
      </w:r>
    </w:p>
    <w:p>
      <w:pPr>
        <w:pStyle w:val="Normal"/>
        <w:rPr/>
      </w:pPr>
      <w:r>
        <w:rPr>
          <w:color w:val="000000"/>
          <w:lang w:val="en-US"/>
        </w:rPr>
        <w:t xml:space="preserve">Сиденко М.В. 2000. Гнездование европейского тювика </w:t>
      </w:r>
      <w:r>
        <w:rPr>
          <w:i/>
          <w:color w:val="000000"/>
          <w:lang w:val="en-US"/>
        </w:rPr>
        <w:t xml:space="preserve">Accipiter brevipes </w:t>
      </w:r>
      <w:r>
        <w:rPr>
          <w:color w:val="000000"/>
          <w:lang w:val="en-US"/>
        </w:rPr>
        <w:t xml:space="preserve">в Ростове-на-Дону // Рус. орнитол. ж. Экспресс-вып. N 93, 2000. - С. 20-21. Ключевые слова: ястребы; Accipiter brevipes (Aves); гнездование; Ростов-на-Дону; птицы городов. Наблюдениями в 1999 г. в Ботаническом саду Ростовского ун-та и находкой гнезда подтверждено гнездование тювика на территории Ростова-на-Дону. </w:t>
      </w:r>
    </w:p>
    <w:p>
      <w:pPr>
        <w:pStyle w:val="Normal"/>
        <w:rPr>
          <w:color w:val="000000"/>
        </w:rPr>
      </w:pPr>
      <w:r>
        <w:rPr>
          <w:color w:val="000000"/>
        </w:rPr>
        <w:t>Сиденко М.В. 2003. Редкие птицы г. Ростова-на-Дону // Стрепет. – 2003. - т.1, вып.1. – С. 120.</w:t>
      </w:r>
    </w:p>
    <w:p>
      <w:pPr>
        <w:pStyle w:val="Normal"/>
        <w:rPr/>
      </w:pPr>
      <w:r>
        <w:rPr/>
        <w:t>Сиденко М.В. 2003. Редкие птицы г. Ростова-на-Дону</w:t>
        <w:tab/>
        <w:t>// Стрепет. – 2003. - т.1, вып.1. – С. 120</w:t>
      </w:r>
    </w:p>
    <w:p>
      <w:pPr>
        <w:pStyle w:val="Normal"/>
        <w:rPr/>
      </w:pPr>
      <w:r>
        <w:rPr/>
        <w:t>Сиденко М.В. 2003. Современное состояние некоторых видов дендрофильных птиц в г. Ростове-на-Дону // Стрепет. – 2003. - т.1, вып.2. – С. 36-41.</w:t>
      </w:r>
    </w:p>
    <w:p>
      <w:pPr>
        <w:pStyle w:val="Normal"/>
        <w:rPr/>
      </w:pPr>
      <w:r>
        <w:rPr>
          <w:color w:val="000000"/>
        </w:rPr>
        <w:t>Сиденко М.В. 2003. Современное состояние некоторых видов дендрофильных птиц в г. Ростове-на-Дону</w:t>
      </w:r>
      <w:r>
        <w:rPr>
          <w:color w:val="000000"/>
          <w:spacing w:val="-2"/>
        </w:rPr>
        <w:t xml:space="preserve"> </w:t>
      </w:r>
      <w:r>
        <w:rPr>
          <w:color w:val="000000"/>
        </w:rPr>
        <w:t>// Стрепет. – 2003. - т.1, вып.2. – С 36-41.</w:t>
      </w:r>
    </w:p>
    <w:p>
      <w:pPr>
        <w:pStyle w:val="Normal"/>
        <w:ind w:firstLine="539"/>
        <w:rPr>
          <w:lang w:val="en-US"/>
        </w:rPr>
      </w:pPr>
      <w:r>
        <w:rPr>
          <w:lang w:val="en-US"/>
        </w:rPr>
        <w:t xml:space="preserve">Сиденко М.В. 2006. О находке малого веретенника в Смоленской области // Орнитология № 33, 2006. - С. 187. Ключевые слова: Limosa lapponica (Aves); первая находка; Смоленская область; Россия; кулики; веретенники. Одиночный самец малого веретенника отмечен 26.05.2002 г. на оз. Ельшанском (55°40" с. ш., 31°54" в. д.) в северо-западной части Смоленской обл., на территории Национального парка "Смоленское Поозерье". Достоверность находки подтверждена сделанными фотографиями. В последующие годы (2004-2006 гг.) ни в указанном районе, ни в другой части национального парка вид встречен не был. Таким образом, на сегодняшний день это первая и единственная достоверная находка данного вида в Смоленской обл. Россия, Нац. парк "Смоленское Поозерье", Пржевальское, Демидовский р-н, Смоленская обл., 216270. e-mail: msidenko@bk.ru. Библ. 4. </w:t>
      </w:r>
    </w:p>
    <w:p>
      <w:pPr>
        <w:pStyle w:val="Normal"/>
        <w:rPr>
          <w:color w:val="000000"/>
          <w:lang w:val="en-US"/>
        </w:rPr>
      </w:pPr>
      <w:r>
        <w:rPr>
          <w:color w:val="000000"/>
          <w:lang w:val="en-US"/>
        </w:rPr>
        <w:t xml:space="preserve">Сиденко М.В. Орнитофауна города Ростов-на-Дону (состав, динамика, рfспределение, численность и пути формирования). Ключевые слова: птицы городов; Ростов-на-Дону; видовой состав; распределение; численность. Орнитофауна г. Ростова-на-Дону изучалась в 1993-2001 гг. методом маршрутного учета. Составлен полный список птиц, обитающих на территории города, приведены данные по сезонной динамике и характере пребывания видов. На территории города отмечено 250 видов птиц, гнездится 118 видов. Основу составляют воробьиные (42,4%). Большинство встречающихся видов являются транспалеарктами, второе являются транспалеарктами, второе место занимают представители европейского типа фауны. Среди экологических групп преобладают дендрофилы и лимнофилы. Большая доля лимнофилов обусловлена географическим положением города - в дельте Дона. Наибольшее разнообразие птиц отмечено на незастроенных окраинных территориях, наибольшая плотность - в городских парках и жилых кварталах. Основу гнездовой фауны составляют "вобранные" виды. В черте города зарегистрировано пребывание 84 видов с неблагополучным природоохранным статусом в Европе. Россия, Ставропольский гос. ун-т, 355007, г. Ставрополь. Библ. 11. </w:t>
      </w:r>
    </w:p>
    <w:p>
      <w:pPr>
        <w:pStyle w:val="Normal"/>
        <w:rPr>
          <w:color w:val="000000"/>
          <w:lang w:val="en-US"/>
        </w:rPr>
      </w:pPr>
      <w:r>
        <w:rPr>
          <w:color w:val="000000"/>
          <w:lang w:val="en-US"/>
        </w:rPr>
        <w:t xml:space="preserve">Сидоренко В.Н., Хабарова Е.И., Цинская Н.Н., Кондакова И.С., Кашенцева Т.А. 2000. Экономическая оценка воссоздания редких видов животных в условиях заповедника // Сохр. разнообр. и рац. использ. биол. ресурсов., 2000, М С. 91. </w:t>
      </w:r>
    </w:p>
    <w:p>
      <w:pPr>
        <w:pStyle w:val="Normal"/>
        <w:rPr>
          <w:color w:val="000000"/>
          <w:lang w:val="en-US"/>
        </w:rPr>
      </w:pPr>
      <w:r>
        <w:rPr>
          <w:color w:val="000000"/>
          <w:lang w:val="en-US"/>
        </w:rPr>
        <w:t xml:space="preserve">Сидоров Б.И., Меркурьев В.Н., Сидоров С.Б. 2000. Птицы водоемов уникальных наледей Центральной Якутии // Материалы международной конференции "Озера холодных регионов", Якутск, июнь. - 2000. - 2000. - С. 160-164. Ч.5. Якутск. Ключевые слова: птицы водоемов наледей; видовое разнообразие; плотность населения; центр. Якутия.В Центр. Якутии имеются два уникальных образования - это наледи, образованные вытекающими на поверхность подземными водами: наледь "Булус", продолжительное время известный как гидрологический заказник, но с 1997 г. получивший статус ресурсного резервата и наледь "Улахан Тарын", памятник природы. Они расположены в долине р. Лены в 110 и 70 км выше Якутска. Особенности микроклиматических условий наледей Центр. Якутии в гнездовой период не оказывают значительного влияния на видовое разнообразие и плотность населения водно-болотных птиц. </w:t>
      </w:r>
    </w:p>
    <w:p>
      <w:pPr>
        <w:pStyle w:val="Normal"/>
        <w:rPr/>
      </w:pPr>
      <w:r>
        <w:rPr/>
        <w:t>Сидоров Б.И., Месников В.А. 1984. Вредоносная деятельность дятлов на высоковольтных линиях электропередач // Экология наземных позвоночных таёжной Якутии. Якутск, 1984.</w:t>
      </w:r>
    </w:p>
    <w:p>
      <w:pPr>
        <w:pStyle w:val="Normal"/>
        <w:ind w:firstLine="539"/>
        <w:rPr>
          <w:lang w:val="en-US"/>
        </w:rPr>
      </w:pPr>
      <w:r>
        <w:rPr>
          <w:lang w:val="en-US"/>
        </w:rPr>
        <w:t xml:space="preserve">Сидоров Г.Н., Кареба В.Т., Червяковский В.Н. 2006. Млекопитающие и птицы Васюганских болот Омской области // Мониторинг экосистем, 2006. - С. 143-154. - Омск. Ключевые слова: млекопитающие; птицы; охотничьи животные; фауна; численность; Васюганские болота; Омская область. Экспедиция по изучению экосистем Омского участка Васюганских болот проходила в сентябре-октябре 2003 года. Анализируются материалы исследований экспедиции, зимних маршрутных и других учетов численности охотничьих животных в Васюганских болотах и по всему Тарскому районе за 1995-2005 гг. Проведена оценка видового состава и численности птиц Васюганья на протяжении последних 20 лет. Россия, Омский гос. пед. ун-т, Омск. Библ. 15. </w:t>
      </w:r>
    </w:p>
    <w:p>
      <w:pPr>
        <w:pStyle w:val="Normal"/>
        <w:rPr>
          <w:color w:val="000000"/>
          <w:lang w:val="en-US"/>
        </w:rPr>
      </w:pPr>
      <w:r>
        <w:rPr>
          <w:color w:val="000000"/>
          <w:lang w:val="en-US"/>
        </w:rPr>
        <w:t>Сидорович В.Е., Адамович С.Г 2000. Особенности питания бородатой неясыти в Белорусском Поозерье // Фауна и экология птиц бассейна р. Западная Двина: Материалы междунар. научн. конфер. - Витебск, 2000. - С. 85-86.</w:t>
      </w:r>
    </w:p>
    <w:p>
      <w:pPr>
        <w:pStyle w:val="Normal"/>
        <w:rPr>
          <w:color w:val="000000"/>
          <w:lang w:val="en-US"/>
        </w:rPr>
      </w:pPr>
      <w:r>
        <w:rPr>
          <w:color w:val="000000"/>
          <w:lang w:val="en-US"/>
        </w:rPr>
        <w:t xml:space="preserve">Сидорович В.Е., Пикулик М.М., Соловей И.А., Лаужель Г.О., Ивановский В.В. 2001. Ландшафтная детерминированность видового разнообразия сообществ позвоночных животных в Поозерье // Весцi НАН Беларусi. Сер. бiял. н. N 3, 2001.- С. 82-89. Ключевые слова: позвоночные; сообщества; видовое разнообразие; ландшафтная детерминированность; Поозерье. Выявлены особенности структурной организации сообществ позвоночных животных в Поозерье в зависимости от экологической структуры ландшафта. Показано, что экологическая емкость и неоднородность природных комплексов в ландшафтах последнего оледенения во многом обусловлены составом поверхностных отложений. Табл. 4. Библ. 43. </w:t>
      </w:r>
    </w:p>
    <w:p>
      <w:pPr>
        <w:pStyle w:val="Normal"/>
        <w:ind w:firstLine="539"/>
        <w:rPr>
          <w:lang w:val="en-US"/>
        </w:rPr>
      </w:pPr>
      <w:r>
        <w:rPr>
          <w:lang w:val="en-US"/>
        </w:rPr>
        <w:t xml:space="preserve">Сижко В.В. 2005. Случай альбинизма у зарянки. Випадок альбiнiзму у вiльшанки. Язык: Укр // Беркут № 2, 2005, т.14. - С. 213. Ключевые слова: зарянка; Erithacus rubecula (Aves); альбинизм; описание случая; Украина; оперение; окраска. В период осенней миграции 22 октября 2003 года в окрестностях города Верхнеднепровск, Днепропетровская область, центральная Украина, была обнаружена особь альбинос зарянки, Erithacus rubecula. Птица была чисто белого цвета с палевым клювом и лапами. Украина, м. Верхньоднiпровськ, Днiпропетровська обл., 51600. </w:t>
      </w:r>
    </w:p>
    <w:p>
      <w:pPr>
        <w:pStyle w:val="Normal"/>
        <w:ind w:firstLine="539"/>
        <w:rPr>
          <w:lang w:val="en-US"/>
        </w:rPr>
      </w:pPr>
      <w:r>
        <w:rPr>
          <w:lang w:val="en-US"/>
        </w:rPr>
        <w:t xml:space="preserve">Сижко В.В., Бредбiр П. 2005. Новые виды птиц для Днепропетровской области. Новi види птахiв Днiпропетровщини // Беркут № 2, 2005, т.14. - С. 173-179. Ключевые слова: птицы; фауна; новые находки; Днепропетровская область; Украина. Наблюдения, проведенные в период с 1991 по январь 2006 года в 6 районах Днепропетровской области, Украина, выявили 32 новых для данной области видов птиц, один из которых является новым и для Украины (Calidris melanotos). В авифаунистический список включены также три новых для Днепропетровской области подвида. Приведен аннотированный список видов. Библ. 17. </w:t>
      </w:r>
    </w:p>
    <w:p>
      <w:pPr>
        <w:pStyle w:val="Normal"/>
        <w:rPr/>
      </w:pPr>
      <w:r>
        <w:rPr/>
        <w:t>Сизонов О.В. 1986. Дрофа в Восточном Приазовье // Дрофы и пути их сохранения. - М. - С. 65-66.</w:t>
      </w:r>
    </w:p>
    <w:p>
      <w:pPr>
        <w:pStyle w:val="Normal"/>
        <w:rPr>
          <w:color w:val="000000"/>
          <w:lang w:val="en-US"/>
        </w:rPr>
      </w:pPr>
      <w:r>
        <w:rPr>
          <w:color w:val="000000"/>
          <w:lang w:val="en-US"/>
        </w:rPr>
        <w:t>Сикорский И.А., Лиманский С.В., Писарев С.Н. 1994. Видовой состав и особенности гнездования птиц-склерофилов заповедника "Меловая флора" и сопредельных территорий // Матеріали I-ї конференції молодих орнітологів України. Чернівці, 1994. С.</w:t>
      </w:r>
    </w:p>
    <w:p>
      <w:pPr>
        <w:pStyle w:val="Normal"/>
        <w:rPr>
          <w:color w:val="000000"/>
          <w:lang w:val="en-US"/>
        </w:rPr>
      </w:pPr>
      <w:r>
        <w:rPr>
          <w:color w:val="000000"/>
          <w:lang w:val="en-US"/>
        </w:rPr>
        <w:t>Силаева О. Л. 1995. Биоакустические типы речевых имитаций птиц // Изв. РАН. Сер. биол. - 1995. - № 6. - С. 729-737. С помощью специально разработанной аппаратуры с программным обеспечением "КАПРОС-01" сопоставляли рече-имитационную активность (РИА) говорящих птиц с их естественной сигнализацией и прототипной речью человека. Исследовали 12 видов попугаеобразных и воробьинообразных. В РИА одних видов преобладают прототипно-речевые воздействия (прототипно-речевая имитация), других - прототипно-видовые (прототипно-видовая имитация). Мужские голоса лучше копируются крупными птицами, женские - мелкими. У видов, использующих один и тот же тип имитации, наблюдается сходство речевых имитонов. При содержании в неволе говорящие виды приоритетно используют природно-речевые имитоны и реже природную сигнализацию. Россия, ИПЭЭ РАН, Москва. Ил. 9. Библ. 8.</w:t>
      </w:r>
    </w:p>
    <w:p>
      <w:pPr>
        <w:pStyle w:val="Normal"/>
        <w:rPr>
          <w:rFonts w:eastAsia="MS Mincho;Arial Unicode MS"/>
          <w:color w:val="000000"/>
          <w:lang w:val="en-US"/>
        </w:rPr>
      </w:pPr>
      <w:r>
        <w:rPr>
          <w:rFonts w:eastAsia="MS Mincho;Arial Unicode MS"/>
          <w:color w:val="000000"/>
          <w:lang w:val="en-US"/>
        </w:rPr>
        <w:t xml:space="preserve">Силаева О.Л. 1996. Шипение-полифункциональный и интерспецифической сигнал животных // Изв. РАН. Сер. биол. № 5, 1996, 628-635. Ключевые слова: наземные позвоночные; рептилии; млекопитающие; птицы; насекомые; звуковая сигнализация; сигналы шипения; анализ на акустическом анализаторе; компьютерная основа КАПРОС-01; биоакустические параллелизмы; шумовые сигналы угрозы животных. Исследовали сигналы шипения (СШ) разных групп животных (насекомых, пресмыкающихся, млекопитающих и птиц). СШ анализировали с помощью акустического анализатора на компьютерной основе КАПРОС-01. Отмечено общее сходство СШ у представителей систематически далеких отрядов и классов, а также явные структурные различия, не всегда обоснованные отсутствием систематической близости данных видов. Выявлены биоакустические параллелизмы СШ, в основе которых лежат шумовые сигналы угрозы животных, наделенных экологическим оружием: ядом, острыми зубами, когтями и т. п. Отмечен полифункциональный и интерспецифический характер СШ и его эколого-коммуникативная роль в биоценотических взаимоотношениях между представителями различных групп животных. Ин-т проблем экол. и эвол. РАН, Москва. Ил. 2. Библ. 8. </w:t>
      </w:r>
    </w:p>
    <w:p>
      <w:pPr>
        <w:pStyle w:val="Normal"/>
        <w:rPr>
          <w:rFonts w:eastAsia="MS Mincho;Arial Unicode MS"/>
          <w:color w:val="000000"/>
          <w:lang w:val="en-US"/>
        </w:rPr>
      </w:pPr>
      <w:r>
        <w:rPr>
          <w:rFonts w:eastAsia="MS Mincho;Arial Unicode MS"/>
          <w:color w:val="000000"/>
          <w:lang w:val="en-US"/>
        </w:rPr>
        <w:t xml:space="preserve">Силаева О.Л. 1997. Говорящие птицы как объект экологической биоакустики и биолингвистики  // Вестн. РАН № 9, 1997, т.67, 829-833. Ключевые слова: птицы; вокализация; звукоподражание. Выдвигается гипотеза, что на основе звукоподражания сформировалась коммуникативная функция акустической сигнализации животных, а в дальнейшем и человека. Звукоподражание позволило трансформировать вокализацию в сигнализацию, т. е. придать ей направленность на др. особей. Выделяют бесситуативное (простое заучивание и воспроизведение слов), ситуативное (применение слов и фраз в соответствие с ситуацией) и ассоциативно-понятийное (выработка прочных лексико-предметных связей, умение вступать в диалог с человеком) говорение. Эти положения проиллюстрированы несколькими исследованиями феномена говорения волнистых попугайчиков. Россия, Москва, ИПЭЭ РАН. Библ. 5. </w:t>
      </w:r>
    </w:p>
    <w:p>
      <w:pPr>
        <w:pStyle w:val="Normal"/>
        <w:rPr>
          <w:rFonts w:eastAsia="MS Mincho;Arial Unicode MS"/>
          <w:color w:val="000000"/>
          <w:lang w:val="en-US"/>
        </w:rPr>
      </w:pPr>
      <w:r>
        <w:rPr>
          <w:rFonts w:eastAsia="MS Mincho;Arial Unicode MS"/>
          <w:color w:val="000000"/>
          <w:lang w:val="en-US"/>
        </w:rPr>
        <w:t xml:space="preserve">Силаева О.Л. 1998. Дуэтно-диалоговое общение в акустическом поведении птиц  // Изв. РАН. Сер. биол. № 3, 1998, 382-389. Ключевые слова: птицы; вокализация; акустическая коммуникация; дуэтно-диалоговое общение. Рассматриваются дуэты и диалоги (вербальные, свистовые, вербально-видоспецифические и вербально-поведенческие) между человеком и птицей, содержащейся в неволе. Приводятся трехмерные графики (ТГ) речевых реплик человека и птицы, а также ответных видовых сигналов птиц. В качестве акустического анализатора использовался комплект программного обеспечения "КАП-РОС-01". Предполагается, что прототипом дуэтов и диалогов между человеком и птицей в неволе является акустическое общение между членами биоценоза и в, частности, антифональное пение. Предполагается также, что птицам на воле не чужды ассоциативные связи между звуковым сигналом и соотв. реалией, что существенно облегчает формирование сфокусированных, импровизированных и согласованных диалогов с незакрепленными репликами между человеком и птицей, содержащейся в неволе. Россия, ИПЭЭ РАН, Москва. Ил. 4. Библ. 43. </w:t>
      </w:r>
    </w:p>
    <w:p>
      <w:pPr>
        <w:pStyle w:val="Normal"/>
        <w:rPr>
          <w:rFonts w:eastAsia="MS Mincho;Arial Unicode MS"/>
          <w:color w:val="000000"/>
          <w:lang w:val="en-US"/>
        </w:rPr>
      </w:pPr>
      <w:r>
        <w:rPr>
          <w:rFonts w:eastAsia="MS Mincho;Arial Unicode MS"/>
          <w:color w:val="000000"/>
          <w:lang w:val="en-US"/>
        </w:rPr>
        <w:t xml:space="preserve">Силаева О.Л. 1998. Звукоподражание как элемент поведения  // Природа № 9, 1998, 16-24. Ключевые слова: птицы; вокализация; звукоподражание; элемент поведения. Популярный обзор исследований параллелизмов в продукции сходных звуков человеком и птицами (имитация речи человека птицами, сходство названий некоторых птиц с их вокализациями и т. п.). Показано сходство структуры потенциально отпугивающего шипящего звука "ш" у разных видов животных, в т. ч. человека. При сравнении форматных кривых слова "бяка" обнаружено, что голос майны в меньшей степени отличается от голоса хозяина, чем от голосов незнакомых птице дикторов. Обнаружено явление экспресс-имитации, когда периоды основного тона птицы и человека во время вокального взаимодействия взаимно подстраиваются друг под друга. Россия, Москва, ИПЭЭ РАН. Ил. 6. Библ. 11.  </w:t>
      </w:r>
    </w:p>
    <w:p>
      <w:pPr>
        <w:pStyle w:val="Normal"/>
        <w:rPr>
          <w:rFonts w:eastAsia="MS Mincho;Arial Unicode MS"/>
          <w:color w:val="000000"/>
          <w:lang w:val="en-US"/>
        </w:rPr>
      </w:pPr>
      <w:r>
        <w:rPr>
          <w:rFonts w:eastAsia="MS Mincho;Arial Unicode MS"/>
          <w:color w:val="000000"/>
          <w:lang w:val="en-US"/>
        </w:rPr>
        <w:t xml:space="preserve">Силаева О.Л. 1998. Сопоставительный анализ голоса птицы-имитатора и человека-донора  // Докл. РАН № 1, 1998, т.360, 138-140. Ключевые слова: волнистый попугайчик; говорящие птицы; имитация речи человека; фонемный анализ гласных; методика; сравнительный анализ. Впервые на материале русского языка проведен фонемный сопоставительный анализ гласного из слова, произнесенного человеком, и того же слова, произнесенного волнистым попугайчиком (ВП). Подобные работы на материале английского языка были начаты в США (Patterson, Pepperberg, 1966). В качестве объекта для сопоставления была выбрана гласная "и" из слова "птичка", наиболее частотным в лексике говорящих птиц. Голосовой аппарат ВП обладает наименьшими размерами по сравнению с таковыми др. говорящих птиц, и следует ожидать еще больших различий в х-ках фонем, произносимых человеком и ВП. Описана методика анализа речевых сигналов и сигнализации птиц с помощью компьютерного анализатора КАПРОС-01 (Н.-и. центр распознавания образцов (А. Н. Вараксин). Осциллографический режим (SMON2) позволил выделить фонему, затем она была подвергнута подробному анализу в режиме SONG2 (покадровый график амплитуд) с выделением основного тона и его составляющих, а также формант с их гармониками в изменении во времени и интенсивности. Трехмерные графики показали общий вид изменения динамического спектра (амплитуда, частота, время). Сделан вывод о точности имитации ВП человеческой речи, воспринимаемой не только субъективно на слух, но и объективно с помощью трехмерного графика, показывающего динамический спектр исследуемой фонемы. Благодаря этому сходству по основным параметрам происходит распознавание человеком фонем, произнесенных птицей. Наряду со смыслоразличительными акустическими х-ками фонемы копируются и индивидуальные особенности речи хозяина (интонация, детские придыхания, старческая "надтреснутость" голоса, акцент, напевность), к-рые пока определяются только на слух, прибор данного поколения не может их выявить. Россия, ИПЭЭ РАН, Москва. Ил. 1. Библ. 10. </w:t>
      </w:r>
    </w:p>
    <w:p>
      <w:pPr>
        <w:pStyle w:val="Normal"/>
        <w:rPr>
          <w:color w:val="000000"/>
          <w:lang w:val="en-US"/>
        </w:rPr>
      </w:pPr>
      <w:r>
        <w:rPr>
          <w:color w:val="000000"/>
          <w:lang w:val="en-US"/>
        </w:rPr>
        <w:t xml:space="preserve">Силаева О.Л. 1998. Сравнительный анализ акустических характеристик речевых моделей-прототипов человека и имитонов волнистых попугайчиков (Melopsittacus undulatus)  // Изв. РАН. Сер. биол. № 1, 1998, 47-54. Ключевые слова: волнистый попугайчик; Melopsittacus undulatus (Aves); имитация речи; речевые модели (человек и птица); акустические характеристики. Проведен фонемный сопоставительный анализ гласной "и" русского языка в произношении 9 волнистых попугайчиков (ВП) и людей (три мужчины, пять женщин и трое детей до 11 лет). В качестве анализатора использовался комплексный прибор "КАПРОС-01". Анализировали также контактный сигнал тех же особей. Основными отличиями трехмерного графика (ТГ) птицы от ТГ человека являются транспонирование в частотном диапазоне основного тона и формант (область спектрального максимума; содержит основную информацию по гласным и нек-рым согласным) на 2 кГц вверх и непосредственное прилегание гармоник основного тона к области первой форманты. По количеству формант (2-3) сигнал птицы почти не отличается от человеческого. Длительность гласного "и" у ВП в среднем составляет 19% от длительности всего слова; у людей это соотношение равно в среднем 29%. Основная частота голоса ВП в их контактных сигналах колеблется от 2,2 до 3,4 кГц, основная частота голоса при имитациях примерно в тех же пределах, т. е. от 2,3 до 3 кГц. Россия, ИПЭЭ РАН, Москва. Ил. 7. Табл. 3. Библ. 15.  </w:t>
      </w:r>
    </w:p>
    <w:p>
      <w:pPr>
        <w:pStyle w:val="Normal"/>
        <w:rPr>
          <w:rFonts w:eastAsia="MS Mincho;Arial Unicode MS"/>
          <w:color w:val="000000"/>
          <w:lang w:val="en-US"/>
        </w:rPr>
      </w:pPr>
      <w:r>
        <w:rPr>
          <w:rFonts w:eastAsia="MS Mincho;Arial Unicode MS"/>
          <w:color w:val="000000"/>
          <w:lang w:val="en-US"/>
        </w:rPr>
        <w:t xml:space="preserve">Силаева О.Л. 2000. Сопоставительный анализ спектрально-просодических характеристик прототипных сигналов человека и имитонов обыкновенной майны (Acridotheres tristis).  // Изв. РАН. Сер. биол. N 1, 2000,  100-107. Ключевые слова: майны; Acridotheres tristis (Aves); звуковая сигнализация; имитоны; человек-птица; диалоговое общение; взаимная экспресс-имитация. Проводился сравнительный анализ спектрально-просодических х-к фонемы "а" (гласный "я") из слова "Бяка", произнесенного обыкновенной майной и людьми (всего около 50 сигналов). Выявлен феномен взаимной экспресс-имитации при диалоговом общении между человеком и птицей. Определены общие признаки сходства и различия акустических х-к сигнала человека и птицы, а также индивидуальные признаки сходства сигналов при взаимной экспресс-имитации. Россия, ИПЭЭ РАН, Москва. Ил. 4. Библ. 8. </w:t>
      </w:r>
    </w:p>
    <w:p>
      <w:pPr>
        <w:pStyle w:val="Normal"/>
        <w:rPr>
          <w:color w:val="000000"/>
          <w:lang w:val="en-US"/>
        </w:rPr>
      </w:pPr>
      <w:r>
        <w:rPr>
          <w:color w:val="000000"/>
          <w:lang w:val="en-US"/>
        </w:rPr>
        <w:t xml:space="preserve">Силантьев А.А. 2000. Охотничье хозяйство в России // Охота и охот. х-во N 11, 2000. - С.14-18. Ключевые слова: охотничье хозяйство; история; организация; охота; промысловая охота; несовершенство законов; лекция для лесничих; Петроград, 1914. Лекция, прочитанная А. А. Силантьевым на Третьих дополнительных курсах для лесничих (Изд. Лесного Департамента, Петроград, 1914) о истории, организации, состоянии и значении любительской охоты (дар природы, к-рый должен использоваться вечно), бережном отношении к дичи, промысловой охоте и несовершенстве законов, организации охотничьего х-ва, дичеразведении, и организации заказников, опыте других стран. </w:t>
      </w:r>
    </w:p>
    <w:p>
      <w:pPr>
        <w:pStyle w:val="Normal"/>
        <w:rPr>
          <w:color w:val="000000"/>
          <w:lang w:val="en-US"/>
        </w:rPr>
      </w:pPr>
      <w:r>
        <w:rPr>
          <w:color w:val="000000"/>
          <w:lang w:val="en-US"/>
        </w:rPr>
        <w:t>Силантьева М.М., Безматерных Д.М., Ирисова Н.Л., Бурмистров М.В., Жихарева О.Н., Митрофанова Е.Ю., Балашова В.А. 2002. Изучение биологического разнообразия в комплексном заказнике  «Усть-Чумышский»  Тальменского района Алтайского края // Особо охраняемые природные территории Алтайского края и сопредельных регионов, тактика сохранения видового разнообразия и генофонда:  Тез.   докл.  V региональной  научно-практической конференции. – Барнаул, 2002. –  С. 47 – 48.</w:t>
      </w:r>
    </w:p>
    <w:p>
      <w:pPr>
        <w:pStyle w:val="Normal"/>
        <w:rPr>
          <w:color w:val="000000"/>
          <w:lang w:val="en-US"/>
        </w:rPr>
      </w:pPr>
      <w:r>
        <w:rPr>
          <w:color w:val="000000"/>
          <w:lang w:val="en-US"/>
        </w:rPr>
        <w:t>Силантьева М.М., Безматерных Д.М., Ирисова Н.Л., Бурмистров М.В., Жихарева О.Н., Митрофанова Е.Ю., Балашова В.А. 2002. Изучение биологического разнообразия в комплексном заказнике «Усть-Чумышский»  Тальменского района Алтайского края // Особо охраняемые природные территории Алтайского края и сопредельных регионов, тактика сохранения видового разнообразия и генофонда. V региональная научно-практическая конференция. – Барнаул, 2002. – С. 165 – 173.</w:t>
      </w:r>
    </w:p>
    <w:p>
      <w:pPr>
        <w:pStyle w:val="Normal"/>
        <w:rPr>
          <w:color w:val="000000"/>
          <w:lang w:val="en-US"/>
        </w:rPr>
      </w:pPr>
      <w:r>
        <w:rPr>
          <w:color w:val="000000"/>
          <w:lang w:val="en-US"/>
        </w:rPr>
        <w:t xml:space="preserve">Симакин Л.В. 2001. Зимняя фауна и население птиц Бадхыза (юго-восточная Туркмения) // Орнитология N 29, 2001. - С. 87-92. Ключевые слова: авифауна; зимняя фауна и население; аннотированный список; Бадхыз (Туркмения). В Бадхызе в 1986-1989 гг. проведено 33 учета птиц на пеших маршрутах общей протяженностью 161 км и 11 автоучетов - 626 км. В зимние сезоны отмечено 128 видов птиц, из них 55 оседлых и 73 зимующих. Наиболее богата авифауна пойм рек - 100 видов, в фисташковых рощах отмечено 62 вида, во впадине Еройландуз - 49, в пустынной степи - 22 вида. Аннотированный список. Библ. 2. </w:t>
      </w:r>
    </w:p>
    <w:p>
      <w:pPr>
        <w:pStyle w:val="Normal"/>
        <w:rPr/>
      </w:pPr>
      <w:r>
        <w:rPr>
          <w:color w:val="000000"/>
        </w:rPr>
        <w:t>Симакова Е.Б. 1997. Коммуникационные функции окрасок и форм живых организмов в связи с особенностями их зрительного восприятия. М.: Издательство МГОПУ, 1997. 48 с.</w:t>
      </w:r>
    </w:p>
    <w:p>
      <w:pPr>
        <w:pStyle w:val="Normal"/>
        <w:rPr/>
      </w:pPr>
      <w:r>
        <w:rPr>
          <w:color w:val="000000"/>
          <w:lang w:val="en-US"/>
        </w:rPr>
        <w:t xml:space="preserve">Симачев В.Н. 2001. Орнитологические новости из Калуги. — </w:t>
      </w:r>
      <w:r>
        <w:rPr>
          <w:i/>
          <w:color w:val="000000"/>
          <w:lang w:val="en-US"/>
        </w:rPr>
        <w:t>Новости в мире птиц</w:t>
      </w:r>
      <w:r>
        <w:rPr>
          <w:color w:val="000000"/>
          <w:lang w:val="en-US"/>
        </w:rPr>
        <w:t>. Информационный бюллетень Союза охраны птиц России. №3, 2001. С.11.</w:t>
      </w:r>
    </w:p>
    <w:p>
      <w:pPr>
        <w:pStyle w:val="Normal"/>
        <w:rPr/>
      </w:pPr>
      <w:r>
        <w:rPr/>
        <w:t>Симкин Г.Н. 1972. Акустические отношения у птиц // Орнитология, вып.10, 1972.</w:t>
      </w:r>
    </w:p>
    <w:p>
      <w:pPr>
        <w:pStyle w:val="Normal"/>
        <w:rPr/>
      </w:pPr>
      <w:r>
        <w:rPr>
          <w:color w:val="000000"/>
          <w:lang w:val="en-US"/>
        </w:rPr>
        <w:t>Симкин Г.Н. 1972. Запечатление и модификационные формы поведения животных. Первое Всесоюзное совещание по экологическим и эволюционным аспектам поведения животных. Рефераты докладов. «Наука», М., 1972. С.53-55.</w:t>
      </w:r>
    </w:p>
    <w:p>
      <w:pPr>
        <w:pStyle w:val="Normal"/>
        <w:rPr/>
      </w:pPr>
      <w:r>
        <w:rPr/>
        <w:t>Симкин Г.Н. 1972. О биологическом значении пения птиц». Вестн. Моск. ун-та, биол. и почвоведение, № 1. 1972.</w:t>
      </w:r>
    </w:p>
    <w:p>
      <w:pPr>
        <w:pStyle w:val="Normal"/>
        <w:rPr>
          <w:color w:val="000000"/>
          <w:lang w:val="en-US"/>
        </w:rPr>
      </w:pPr>
      <w:r>
        <w:rPr>
          <w:color w:val="000000"/>
          <w:lang w:val="en-US"/>
        </w:rPr>
        <w:t>Симкин Г.Н. 1973. Запечатление и модификационные формы поведения животных // Зоол. журн. - 1973. - Т. 52, № 10. - С. 1437-1450.</w:t>
      </w:r>
    </w:p>
    <w:p>
      <w:pPr>
        <w:pStyle w:val="Normal"/>
        <w:rPr>
          <w:color w:val="000000"/>
        </w:rPr>
      </w:pPr>
      <w:r>
        <w:rPr>
          <w:color w:val="000000"/>
        </w:rPr>
        <w:t xml:space="preserve">Симкин Г.Н. 1976. О территориальном и токовом поведении большого пестрого дятла // Орнитология, М.: 1976, ч.12,- С. 149 - 158. </w:t>
      </w:r>
    </w:p>
    <w:p>
      <w:pPr>
        <w:pStyle w:val="Normal"/>
        <w:rPr>
          <w:color w:val="000000"/>
        </w:rPr>
      </w:pPr>
      <w:r>
        <w:rPr>
          <w:color w:val="000000"/>
        </w:rPr>
        <w:t xml:space="preserve">Симкин Г.Н. 1977. Групповое поселение большого пестрого дятла // Орнитология, - М.: 1977, ч. 13. - С. 134-145. </w:t>
      </w:r>
    </w:p>
    <w:p>
      <w:pPr>
        <w:pStyle w:val="Normal"/>
        <w:rPr/>
      </w:pPr>
      <w:r>
        <w:rPr/>
        <w:t>Симкин Г.Н. 1982. Актуальные проблемы изучения звукового общения птиц // Орнитология, вып. 17. 1982.</w:t>
      </w:r>
    </w:p>
    <w:p>
      <w:pPr>
        <w:pStyle w:val="Normal"/>
        <w:rPr>
          <w:rFonts w:eastAsia="MS Mincho;Arial Unicode MS"/>
        </w:rPr>
      </w:pPr>
      <w:r>
        <w:rPr>
          <w:rFonts w:eastAsia="MS Mincho;Arial Unicode MS"/>
        </w:rPr>
        <w:t>Симкин Г.Н. 1982. Дифференциальная экология (основные задачи и перспективы) // Экологические исследования и охрана птиц Прибалтийских республик. - Каунас. 1982. - С. 5-8. чёрный коршун-троф, биотоп. методика</w:t>
      </w:r>
    </w:p>
    <w:p>
      <w:pPr>
        <w:pStyle w:val="Normal"/>
        <w:rPr/>
      </w:pPr>
      <w:r>
        <w:rPr/>
        <w:t>Симкин Г.Н. 1983. Типологическая организация и популяционный филогенез песни у птиц // Бюлл. МОИП, отд. биол., т. 88, вып. 1. 1983.</w:t>
      </w:r>
    </w:p>
    <w:p>
      <w:pPr>
        <w:pStyle w:val="Normal"/>
        <w:rPr/>
      </w:pPr>
      <w:r>
        <w:rPr/>
        <w:t xml:space="preserve">Симкин Г.Н. 1985. Инстинкт, сигнальная индукция, импринтинг // Орнитология, 1985, вып. 20 - С. 198-200.  </w:t>
      </w:r>
    </w:p>
    <w:p>
      <w:pPr>
        <w:pStyle w:val="Normal"/>
        <w:rPr/>
      </w:pPr>
      <w:r>
        <w:rPr/>
        <w:t xml:space="preserve">Симкин Г.Н. 1985. Новые стратегии охраны и экологической оптимизации природной среды // Орнитология, вып. 20. 1985. </w:t>
      </w:r>
    </w:p>
    <w:p>
      <w:pPr>
        <w:pStyle w:val="Normal"/>
        <w:rPr/>
      </w:pPr>
      <w:r>
        <w:rPr/>
        <w:t xml:space="preserve">Симкин Г.Н. 1986. Основные формы и стадии эволюции популяционных систем у птиц // Тез. докл. 1-го Всес. съезда Орнит. об-ва СССР. Л. 1986. АН СССР. Ч. 2. - С. 241-243. </w:t>
      </w:r>
    </w:p>
    <w:p>
      <w:pPr>
        <w:pStyle w:val="Normal"/>
        <w:rPr/>
      </w:pPr>
      <w:r>
        <w:rPr/>
        <w:t>Симкин Г.Н. 1988. На пути к разработке новых стратегий охраны и экологической оптимизации природной среды // Бюлл. МОИП, отд. биол., т 93, вып. 1. 1988.</w:t>
      </w:r>
    </w:p>
    <w:p>
      <w:pPr>
        <w:pStyle w:val="Normal"/>
        <w:rPr/>
      </w:pPr>
      <w:r>
        <w:rPr/>
        <w:t>Симкин Г.Н. 1988. О происхождении и эволюции колониальности у птиц // Орнитология, вып. 23. 1988.</w:t>
      </w:r>
    </w:p>
    <w:p>
      <w:pPr>
        <w:pStyle w:val="Normal"/>
        <w:rPr/>
      </w:pPr>
      <w:r>
        <w:rPr/>
        <w:t>Симкин Г.Н. 1988. Песня зяблика и вокальные микрогруппировки у птиц // Орнитология, вып. 23. 1988.</w:t>
      </w:r>
    </w:p>
    <w:p>
      <w:pPr>
        <w:pStyle w:val="Normal"/>
        <w:rPr/>
      </w:pPr>
      <w:r>
        <w:rPr/>
        <w:t>Симкин Г.Н. 1990. Певчие птицы. М.: Лесн. пром-сть. 1990. - 399 с.</w:t>
      </w:r>
    </w:p>
    <w:p>
      <w:pPr>
        <w:pStyle w:val="Normal"/>
        <w:rPr/>
      </w:pPr>
      <w:r>
        <w:rPr/>
        <w:t>Симкин Г.Н. 1990. Певчие птицы. М.:Лесная промышленность, 1990.</w:t>
      </w:r>
    </w:p>
    <w:p>
      <w:pPr>
        <w:pStyle w:val="Normal"/>
        <w:rPr/>
      </w:pPr>
      <w:r>
        <w:rPr/>
        <w:t>Симкин Г.Н. 1990. Певчие птицы: Справочное пособие. М.: Лесная промышленность, 1990. 399 с.</w:t>
      </w:r>
    </w:p>
    <w:p>
      <w:pPr>
        <w:pStyle w:val="Normal"/>
        <w:rPr>
          <w:color w:val="000000"/>
          <w:lang w:val="en-US"/>
        </w:rPr>
      </w:pPr>
      <w:r>
        <w:rPr>
          <w:color w:val="000000"/>
          <w:lang w:val="en-US"/>
        </w:rPr>
        <w:t>Симкин Г.Н. 1990. Певчие птицы: Справочное пособие. М.: Лесная промышленность, 1990. - 399 с.</w:t>
      </w:r>
    </w:p>
    <w:p>
      <w:pPr>
        <w:pStyle w:val="Normal"/>
        <w:rPr>
          <w:color w:val="000000"/>
          <w:lang w:val="en-US"/>
        </w:rPr>
      </w:pPr>
      <w:r>
        <w:rPr>
          <w:color w:val="000000"/>
          <w:lang w:val="en-US"/>
        </w:rPr>
        <w:t>Симкин Г.Н. 2000. Эколого-этологические стили садово-паркового искусства, проблема оптимизации и конструирования урбанизированного ландшафта. — Экополис 2000. Материалы III Международной конференции по программе «Экополис». Москва, 2000. С. 116–119.</w:t>
      </w:r>
    </w:p>
    <w:p>
      <w:pPr>
        <w:pStyle w:val="Normal"/>
        <w:rPr/>
      </w:pPr>
      <w:r>
        <w:rPr/>
        <w:t>Симкин Г.Н. Запечатление и модификационные формы поведения животных // Зоол. журн., т. 11, вып. 10.</w:t>
      </w:r>
    </w:p>
    <w:p>
      <w:pPr>
        <w:pStyle w:val="Normal"/>
        <w:rPr/>
      </w:pPr>
      <w:r>
        <w:rPr>
          <w:color w:val="000000"/>
          <w:lang w:val="en-US"/>
        </w:rPr>
        <w:t>Симонов Д.В. 1997. Гнездовой материал сороки (</w:t>
      </w:r>
      <w:r>
        <w:rPr>
          <w:i/>
          <w:color w:val="000000"/>
          <w:lang w:val="en-US"/>
        </w:rPr>
        <w:t>Pica pica</w:t>
      </w:r>
      <w:r>
        <w:rPr>
          <w:color w:val="000000"/>
          <w:lang w:val="en-US"/>
        </w:rPr>
        <w:t>) // Экология животных и проблемы регионального образования /  Мордов.  гос. пед. ин-т.  Саранск, 1997. С . 30-31.</w:t>
      </w:r>
    </w:p>
    <w:p>
      <w:pPr>
        <w:pStyle w:val="Normal"/>
        <w:ind w:firstLine="539"/>
        <w:rPr/>
      </w:pPr>
      <w:r>
        <w:rPr>
          <w:lang w:val="en-US"/>
        </w:rPr>
        <w:t xml:space="preserve">Симонов С.А. 2007. Разнообразие вариантов поведения молодых славок (Sylvia) как адаптация к поддержанию генетического разнообразия популяций // Современные проблемы биологической эволюции, 2007. - С. 249-251. - М. Ключевые слова: славки; Sylvia (Aves); молодые особи; поведение; разнообразие вариантов; популяции; генетическое разнообразие; механизмы поддержания. В ходе работы было выявлено широкое разнообразие вариантов поведения молодых славок на этапе послегнездовых перемещений, что отмечалось и другими исследователями. Изучение послегнездовых перемещений молодых хищных птиц с использованием радиотелеметрической и спутниковой аппаратуры также показало индивидуальность в выборе направления и расстояния перемещений. Отсутствие общих закономерностей в пространственной активности молодых птиц обеспечивает их независимое рассредоточение по различным территориям, которые они запечатлевают, и на которые, вероятно, вернутся для гнездования. Это снижает вероятность встречи родственных особей во время гнездования. Таким образом, разнообразие вариантов поведения при послегнездовых перемещениях особей в конечном итоге препятствует инбридингу и, следовательно, имеет большое значение в поддержании генетической стабильности популяций. Россия, Ин-т биол. КарНЦ РАН, лаб. золл., Петрозаводск 185610. e-mail: </w:t>
      </w:r>
      <w:hyperlink r:id="rId3">
        <w:r>
          <w:rPr>
            <w:rStyle w:val="InternetLink"/>
            <w:lang w:val="en-US"/>
          </w:rPr>
          <w:t>ms@krc.karelia.ru</w:t>
        </w:r>
      </w:hyperlink>
      <w:r>
        <w:rPr>
          <w:lang w:val="en-US"/>
        </w:rPr>
        <w:t xml:space="preserve">. </w:t>
      </w:r>
    </w:p>
    <w:p>
      <w:pPr>
        <w:pStyle w:val="Normal"/>
        <w:ind w:firstLine="539"/>
        <w:rPr>
          <w:lang w:val="en-US"/>
        </w:rPr>
      </w:pPr>
      <w:r>
        <w:rPr>
          <w:lang w:val="en-US"/>
        </w:rPr>
        <w:t xml:space="preserve">Симонов С.А., Матанцева М.В. 2006 ространственно-этологическая структура локальных поселений славок (Sylvia) и ее динамика в течение гнездового сезона // Экология в меняющемся мире, 2006. - С. 230-233. - Екатеринбург. Ключевые слова: Sylvia (Aves); славки; гнездование; локальные поселения; пространственно-этиологическая структура. Пространственно-этологическая структура локальных поселений славок не остается постоянной в течение гнездового сезона, а находится в динамике. Динамичность различных компонентов структуры поселений необходимо учитывать при ее изучении, так как в разное время и в различных местообитаниях наблюдаются совершенно разные картины локальных поселений. Делать какие-то выводы лишь по одной из этих "картин" не корректно. Например, можно получить значительно заниженные оценки плотности населения славок, если не учитывать особенности поведения отдельных самцов. Целостное представление о пространственно-этологической структуре поселений может дать лишь длительное ее исследование с обязательным фиксированием всех происходящих в ней изменений. Россия, Удмуртский гос. ун-т, Ижевск. Ил. 2. Табл. 1. Библ. 5. </w:t>
      </w:r>
    </w:p>
    <w:p>
      <w:pPr>
        <w:pStyle w:val="Normal"/>
        <w:rPr>
          <w:rFonts w:eastAsia="MS Mincho;Arial Unicode MS"/>
          <w:color w:val="000000"/>
          <w:lang w:val="en-US"/>
        </w:rPr>
      </w:pPr>
      <w:r>
        <w:rPr>
          <w:rFonts w:eastAsia="MS Mincho;Arial Unicode MS"/>
          <w:color w:val="000000"/>
          <w:lang w:val="en-US"/>
        </w:rPr>
        <w:t xml:space="preserve">Симонов С.Б. Пространственная неоднородность населения птиц Приморья в гнездовой период. Ключевые слова: население птиц; картосхема; пространственная неоднородность; учеты численности; биотопические особенности; Приморье. Обобщаются многолетние лит. материалы различных исследователей по количественным учетам населения птиц Приморья. Приводятся сведения по орнитофауне 14 типов местообитаний слабо изученных районов края, расположенных преимущественно в лесных ландшафтах. Анализируется сходство местообитаний по структуре населения, ярусным группам и доминирующим видам птиц. На основе полученных мер сходства все биотопы обобщаются в нек-рые внутренне однородные группы, рассматриваются основные принципы их объединения. Делается вывод о континуальности смены населения птиц в однотипных растительных сообществах. Разработана легенда и построена картосхема населения птиц лесных ландшафтов Приморья в гнездовой период. Библ. 14. </w:t>
      </w:r>
    </w:p>
    <w:p>
      <w:pPr>
        <w:pStyle w:val="Normal"/>
        <w:rPr>
          <w:color w:val="000000"/>
          <w:lang w:val="en-US"/>
        </w:rPr>
      </w:pPr>
      <w:r>
        <w:rPr>
          <w:color w:val="000000"/>
          <w:lang w:val="en-US"/>
        </w:rPr>
        <w:t xml:space="preserve">Симпозиум "Экологи взаимодействия птиц и паразитов", Вильнюс, 25-28 июня 1998. // Паразитология N 2, 1999, т.33. - С. 171-172. Ключевые слова: паразитология; симпозиумы; паразито-хозяинные взаимоотношения; паразиты; птицы; экология; Вильнюс; 1998 г. С 25 по 28 июня 1998 г. в Вильнюсе состоялся симпозиум "Экология взаимодействия птиц и паразитов". Этот специальный симпозиум был посвящен различным теоретическим и прикладным вопросам взаимоотношений в системе паразит-хозяин на примере паразитов, связанных с птицами. Всего в симпозиуме приняли участие 66 человек из 18 стран. Всего было сделано 10 пленарных докладов, 16 кратких сообщений и 42 стендовых сообщения. Подавляющее большинство докладов было посвящено гельминтам, а также паразитическим простейшим, и только 1 сессия - клещам различных групп. </w:t>
      </w:r>
    </w:p>
    <w:p>
      <w:pPr>
        <w:pStyle w:val="Normal"/>
        <w:rPr/>
      </w:pPr>
      <w:r>
        <w:rPr>
          <w:color w:val="000000"/>
          <w:lang w:val="en-US"/>
        </w:rPr>
        <w:t>Сингер И.А. 1998. О залете люрика в Ивановскую область // Редкие виды птиц нечерноземного центра России. М.: 258.</w:t>
      </w:r>
    </w:p>
    <w:p>
      <w:pPr>
        <w:pStyle w:val="Normal"/>
        <w:rPr>
          <w:color w:val="000000"/>
          <w:lang w:val="en-US"/>
        </w:rPr>
      </w:pPr>
      <w:r>
        <w:rPr>
          <w:color w:val="000000"/>
          <w:lang w:val="en-US"/>
        </w:rPr>
        <w:t>Синило А.С. 1982. Видовой и количественный состав птиц на разных типах рыбо</w:t>
        <w:softHyphen/>
        <w:t>водных прудов // Животный мир Белорусского Полесья, охрана и рац. использова</w:t>
        <w:softHyphen/>
        <w:t>ние. - Гомель, 1982. - С. 155-166.</w:t>
      </w:r>
    </w:p>
    <w:p>
      <w:pPr>
        <w:pStyle w:val="Normal"/>
        <w:rPr>
          <w:color w:val="000000"/>
          <w:lang w:val="en-US"/>
        </w:rPr>
      </w:pPr>
      <w:r>
        <w:rPr>
          <w:color w:val="000000"/>
          <w:lang w:val="en-US"/>
        </w:rPr>
        <w:t>Синицын В.В. 2003. Чайковые среднего Приишимья // Материалы к распространению птиц на Урале, в Приуралье и Западной Сибири. Екатеринбург, 2003, вып. 8. С. 164-167.</w:t>
      </w:r>
    </w:p>
    <w:p>
      <w:pPr>
        <w:pStyle w:val="Normal"/>
        <w:rPr>
          <w:rFonts w:eastAsia="MS Mincho;Arial Unicode MS"/>
          <w:color w:val="000000"/>
          <w:lang w:val="en-US"/>
        </w:rPr>
      </w:pPr>
      <w:r>
        <w:rPr>
          <w:rFonts w:eastAsia="MS Mincho;Arial Unicode MS"/>
          <w:color w:val="000000"/>
          <w:lang w:val="en-US"/>
        </w:rPr>
        <w:t>Синицын В.В. Ржанкообразные птицы Среднего Приишимья. Автореф. дис. на соиск. уч. степ. канд. биол. наук. - Омск. Ключевые слова: ржанкообразные; Среднего Приишимья; инвентаризация списка фауны; характер пребывания; гнездовая биология; ; учет поселений. В период 1983-2003 гг. проведена полная инвентаризация списка фауны ржанкообразных птиц, изучен характер их пребывания. Впервые на изучаемой территории проведен детальный учет поселений чайковых и их численности. Проведен сравнительный анализ сроков миграции, выяснены основные закономерности хода и характера пролета. Выявлено изменение видового и количественного состава ржанкообразных птиц пригородной зоны и удаленных от города водоемах Среднего Приишимья. Впервые приводятся данные по гнездовой биологии ржанкообразных птиц</w:t>
      </w:r>
    </w:p>
    <w:p>
      <w:pPr>
        <w:pStyle w:val="Normal"/>
        <w:rPr>
          <w:color w:val="000000"/>
          <w:lang w:val="en-US"/>
        </w:rPr>
      </w:pPr>
      <w:r>
        <w:rPr>
          <w:color w:val="000000"/>
          <w:lang w:val="en-US"/>
        </w:rPr>
        <w:t>Синицын В.В., Вилков В.С. 2003. Находка азиатского бекасовидного веретенника в среднем Приишимье // Материалы к распространению птиц на Урале, в Приуралье и Западной Сибири. Екатеринбург, 2003, вып. 8. С. 167.</w:t>
      </w:r>
    </w:p>
    <w:p>
      <w:pPr>
        <w:pStyle w:val="Normal"/>
        <w:rPr/>
      </w:pPr>
      <w:r>
        <w:rPr/>
        <w:t>Синицын В.В., Вилков В.С. 2009. Находка азиатского бекасовидного веретенника</w:t>
      </w:r>
      <w:r>
        <w:rPr>
          <w:i/>
        </w:rPr>
        <w:t xml:space="preserve"> </w:t>
      </w:r>
      <w:r>
        <w:rPr>
          <w:i/>
          <w:lang w:val="en-US"/>
        </w:rPr>
        <w:t>Limnodromus</w:t>
      </w:r>
      <w:r>
        <w:rPr>
          <w:i/>
        </w:rPr>
        <w:t xml:space="preserve"> </w:t>
      </w:r>
      <w:r>
        <w:rPr>
          <w:i/>
          <w:lang w:val="en-US"/>
        </w:rPr>
        <w:t>semipalmatus</w:t>
      </w:r>
      <w:r>
        <w:rPr/>
        <w:t xml:space="preserve"> в Среднем Приишимье </w:t>
      </w:r>
      <w:r>
        <w:rPr>
          <w:spacing w:val="-2"/>
        </w:rPr>
        <w:t xml:space="preserve">// </w:t>
      </w:r>
      <w:r>
        <w:rPr>
          <w:i/>
          <w:spacing w:val="-2"/>
        </w:rPr>
        <w:t>Рус. орнитол. журн</w:t>
      </w:r>
      <w:r>
        <w:rPr>
          <w:spacing w:val="-2"/>
        </w:rPr>
        <w:t xml:space="preserve">. 18. - 457. - С. </w:t>
      </w:r>
      <w:r>
        <w:rPr/>
        <w:t xml:space="preserve">55 </w:t>
      </w:r>
      <w:r>
        <w:rPr>
          <w:lang w:val="en-US"/>
        </w:rPr>
        <w:t>[</w:t>
      </w:r>
      <w:r>
        <w:rPr/>
        <w:t>2003</w:t>
      </w:r>
      <w:r>
        <w:rPr>
          <w:lang w:val="en-US"/>
        </w:rPr>
        <w:t>].</w:t>
      </w:r>
    </w:p>
    <w:p>
      <w:pPr>
        <w:pStyle w:val="Normal"/>
        <w:rPr>
          <w:color w:val="000000"/>
          <w:lang w:val="en-US"/>
        </w:rPr>
      </w:pPr>
      <w:r>
        <w:rPr>
          <w:color w:val="000000"/>
          <w:lang w:val="en-US"/>
        </w:rPr>
        <w:t>Синицын В.В., Дробовцев В.И. 2002. Ходулочник в лесостепи Казахстана // Изучение куликов Вост. Европы и Сев. Азии на рубеже столетий, Москва, 2002. - С. 164-166.</w:t>
      </w:r>
    </w:p>
    <w:p>
      <w:pPr>
        <w:pStyle w:val="Normal"/>
        <w:rPr>
          <w:rFonts w:eastAsia="MS Mincho;Arial Unicode MS"/>
          <w:color w:val="000000"/>
          <w:lang w:val="en-US"/>
        </w:rPr>
      </w:pPr>
      <w:r>
        <w:rPr>
          <w:rFonts w:eastAsia="MS Mincho;Arial Unicode MS"/>
          <w:color w:val="000000"/>
          <w:lang w:val="en-US"/>
        </w:rPr>
        <w:t xml:space="preserve">Синицын В.В., Дробовцев В.И., Вилков В.С. 1997. Территориальное размещение чайковых птиц в Казахстанской лесостепи, юг Западно-Сибирской равнины  // Матер. к распро птиц на Урале, в Приуралье и Западной Сибири № 2, 1997, 129-131. Ключевые слова: чайковые; территориальное размещение; численность; Казахстанская лесостепь; юг Зап.-Сибирская равнина. Данные по 8 видам чайковых. Только на территории Сев.-Казахстанской обл. ежегодно гнездится 18-20 тыс. пар. Из них чайки - озерная составляет 38,1%, малая - 19,8%, хохотунья и сизая - 6,5%; крачки - белокрылая 18,3%, черная - 15,6%, речная 1,5%, др. колониальные птицы - 1,5%. В этот же период негнездовыми остаются около 8-12 тыс. птиц. Общая численность чайковых в регионе изменяется незначительно; меняется местоположение колоний: с ухудшением состояния гнездовых биотопов на одних водоемах, птицы переселяются. Библ. 6. </w:t>
      </w:r>
    </w:p>
    <w:p>
      <w:pPr>
        <w:pStyle w:val="Normal"/>
        <w:rPr/>
      </w:pPr>
      <w:r>
        <w:rPr/>
        <w:t xml:space="preserve">Синкявичюс С., Палтанавичюс С. 2006. Большой поморник </w:t>
      </w:r>
      <w:r>
        <w:rPr>
          <w:i/>
          <w:lang w:val="en-US"/>
        </w:rPr>
        <w:t>Catharacta</w:t>
      </w:r>
      <w:r>
        <w:rPr>
          <w:i/>
        </w:rPr>
        <w:t xml:space="preserve"> </w:t>
      </w:r>
      <w:r>
        <w:rPr>
          <w:i/>
          <w:lang w:val="en-US"/>
        </w:rPr>
        <w:t>skua</w:t>
      </w:r>
      <w:r>
        <w:rPr/>
        <w:t xml:space="preserve"> – новый вид орнитофауны Литвы // </w:t>
      </w:r>
      <w:r>
        <w:rPr>
          <w:i/>
        </w:rPr>
        <w:t>Рус. орнитол. журн</w:t>
      </w:r>
      <w:r>
        <w:rPr/>
        <w:t>. 15. - 307. - С. 71 [1982].</w:t>
      </w:r>
    </w:p>
    <w:p>
      <w:pPr>
        <w:pStyle w:val="Normal"/>
        <w:rPr/>
      </w:pPr>
      <w:r>
        <w:rPr/>
        <w:t>Сиохин В.Д., Мацюра А.В., Белашков И.Д. 1999. Новая колония ржанкообразных // Фауна, экология и охрана птиц Азово-Черноморского региона. Сб.научных трудов.- Экоцентр “Синтез НТ”, Рескомприроды Крыма, С.: Сонат, 1999. - С. 45. (Краткие сообщения об интересных орнитологических находках).</w:t>
      </w:r>
    </w:p>
    <w:p>
      <w:pPr>
        <w:pStyle w:val="Normal"/>
        <w:rPr>
          <w:rFonts w:eastAsia="MS Mincho;Arial Unicode MS"/>
          <w:color w:val="000000"/>
          <w:lang w:val="en-US"/>
        </w:rPr>
      </w:pPr>
      <w:r>
        <w:rPr>
          <w:rFonts w:eastAsia="MS Mincho;Arial Unicode MS"/>
          <w:color w:val="000000"/>
          <w:lang w:val="en-US"/>
        </w:rPr>
        <w:t xml:space="preserve">Сипатова Н.И. 1997. Индуктивный способ преподавания зоологии в системе интегрированного подхода к теме "внешнее строение птиц" // Гнездов. жизнь птиц, 1997, 132-134. Ключевые слова: птицы; внешнее строение; преподавание в школах; методические рекомендации. </w:t>
      </w:r>
    </w:p>
    <w:p>
      <w:pPr>
        <w:pStyle w:val="Normal"/>
        <w:rPr>
          <w:rFonts w:eastAsia="MS Mincho;Arial Unicode MS"/>
          <w:color w:val="000000"/>
          <w:lang w:val="en-US"/>
        </w:rPr>
      </w:pPr>
      <w:r>
        <w:rPr>
          <w:rFonts w:eastAsia="MS Mincho;Arial Unicode MS"/>
          <w:color w:val="000000"/>
          <w:lang w:val="en-US"/>
        </w:rPr>
        <w:t xml:space="preserve">Сипатова Н.И. 1997. Использование орнитологических экспонатов зоологического музея ПГПУ в преподавании эволюционного учения  // Гнездов. жизнь птиц, 1997, - С. 128-132. Ключевые слова: орнитология; экспонаты зоомузея; обучение; эволюционное учение. </w:t>
      </w:r>
    </w:p>
    <w:p>
      <w:pPr>
        <w:pStyle w:val="Normal"/>
        <w:rPr>
          <w:rFonts w:eastAsia="MS Mincho;Arial Unicode MS"/>
        </w:rPr>
      </w:pPr>
      <w:r>
        <w:rPr>
          <w:rFonts w:eastAsia="MS Mincho;Arial Unicode MS"/>
        </w:rPr>
        <w:t xml:space="preserve">Сиренко В.А. 1983. Эколого-фаунистический обзор дневных хищных птиц района заповед- ника "Хомутовская степь" // Экология хищных птиц. - М. Наука. 1983. - С. 168-170. чёрный коршун-распр, мигр. тетеревятник, перепелятник-распр, мигр, биотоп, числ. зимняк-распр, мигр, числ. степной орёл-распр, биотоп. беркут-распр, ЛЭП. полевой лунь-распр, биотоп, мигр, числ. болотный лунь-распр, мигр. пустельга-распр, мигр, размн, числ. дербник-распр, мигр, троф, числ, биотоп. кобчик-распр, биотоп, размн, мигр. чеглок-распр, мигр, биотоп. </w:t>
      </w:r>
    </w:p>
    <w:p>
      <w:pPr>
        <w:pStyle w:val="Normal"/>
        <w:rPr>
          <w:color w:val="000000"/>
          <w:lang w:val="en-US"/>
        </w:rPr>
      </w:pPr>
      <w:r>
        <w:rPr>
          <w:color w:val="000000"/>
          <w:lang w:val="en-US"/>
        </w:rPr>
        <w:t>Сирохин И.Н. (сост.) 1988. Методы изучения гнездовой биологии птиц-дуплогнездников: Методич. указания Иркутск: Ред.-изд. отдел Иркутского гос. ун-та, 1988.- 26 с.</w:t>
      </w:r>
    </w:p>
    <w:p>
      <w:pPr>
        <w:pStyle w:val="Normal"/>
        <w:rPr>
          <w:color w:val="000000"/>
          <w:lang w:val="en-US"/>
        </w:rPr>
      </w:pPr>
      <w:r>
        <w:rPr>
          <w:color w:val="000000"/>
          <w:lang w:val="en-US"/>
        </w:rPr>
        <w:t>Сирохин И.Н. 1979. Материалы по гнездованию большого пестрого дятла в Предбайкалье // Тез. Всесоюз. конф. молодых ученых "Экология гнездования птиц и методы ее изучения" (Самарканд, 23-25 мая 1979 г.).- Самарканд, 1979.- С. 185.</w:t>
      </w:r>
    </w:p>
    <w:p>
      <w:pPr>
        <w:pStyle w:val="Normal"/>
        <w:rPr>
          <w:color w:val="000000"/>
          <w:lang w:val="en-US"/>
        </w:rPr>
      </w:pPr>
      <w:r>
        <w:rPr>
          <w:color w:val="000000"/>
          <w:lang w:val="en-US"/>
        </w:rPr>
        <w:t>Сирохин И.Н. 1984. Питание трехпалого дятла в южном Предбайкалье // Фауна и экология птиц Восточной Сибири.- Иркутск: Изд-во Иркутского ун-та, 1984.- С. 97-104.</w:t>
      </w:r>
    </w:p>
    <w:p>
      <w:pPr>
        <w:pStyle w:val="Normal"/>
        <w:rPr>
          <w:color w:val="000000"/>
          <w:lang w:val="en-US"/>
        </w:rPr>
      </w:pPr>
      <w:r>
        <w:rPr>
          <w:color w:val="000000"/>
          <w:lang w:val="en-US"/>
        </w:rPr>
        <w:t>Сирохин И.Н. 1988. К экологии размножения пестрого дятла в Предбайкалье // Проблемы экологии Прибайкалья: Тез. докл. к 3-й Всесоюз. науч. конф. (Иркутск, 5-10 сент. 1988 г.). Ч.4.- Иркутск, 1988.- С. 121.</w:t>
      </w:r>
    </w:p>
    <w:p>
      <w:pPr>
        <w:pStyle w:val="Normal"/>
        <w:rPr>
          <w:color w:val="000000"/>
          <w:lang w:val="en-US"/>
        </w:rPr>
      </w:pPr>
      <w:r>
        <w:rPr>
          <w:color w:val="000000"/>
          <w:lang w:val="en-US"/>
        </w:rPr>
        <w:t>Сирохин И.Н. 1991. Дятлы в урбанизированных ландшафтах Восточной Сибири // Экология и фауна птиц Восточной Сибири.- Улан-Удэ, 1991.- С. 162-172.</w:t>
      </w:r>
    </w:p>
    <w:p>
      <w:pPr>
        <w:pStyle w:val="Normal"/>
        <w:rPr>
          <w:color w:val="000000"/>
          <w:lang w:val="en-US"/>
        </w:rPr>
      </w:pPr>
      <w:r>
        <w:rPr>
          <w:color w:val="000000"/>
          <w:lang w:val="en-US"/>
        </w:rPr>
        <w:t>Сирохин И.Н., ДУРНЕВ Ю.А. 1984. О питании птенцов вертишейки в Южном Предбайкалье // 2-я конф. молодых ученых: Тез. докл. Ч.2.- Иркутск: Изд-во Иркутского ун-та, 1984.- С. 99.</w:t>
      </w:r>
    </w:p>
    <w:p>
      <w:pPr>
        <w:pStyle w:val="Normal"/>
        <w:rPr>
          <w:color w:val="000000"/>
          <w:lang w:val="en-US"/>
        </w:rPr>
      </w:pPr>
      <w:r>
        <w:rPr>
          <w:color w:val="000000"/>
          <w:lang w:val="en-US"/>
        </w:rPr>
        <w:t>Сирохин И.Н., СИРОХИНА Т.А., ДУРНЕВ Ю.А. 1983. Питание степного конька на юге Иркутской области // Первая конф. молодых ученых: Тез. докл.- Иркутск, 1983.- С. 50-51.</w:t>
      </w:r>
    </w:p>
    <w:p>
      <w:pPr>
        <w:pStyle w:val="Normal"/>
        <w:rPr>
          <w:color w:val="000000"/>
          <w:lang w:val="en-US"/>
        </w:rPr>
      </w:pPr>
      <w:r>
        <w:rPr>
          <w:color w:val="000000"/>
          <w:lang w:val="en-US"/>
        </w:rPr>
        <w:t>Сирохин И.Н., СОНИН В.Д., ДУРНЕВ Ю.А. 1982. Особенности трофических связей большого пестрого дятла на юге Иркутской области // Проблемы экологии Прибайкалья: Тез. докл. к Всесоюз. науч. конф. (Иркутск, 19-22 окт. 1982 г.). IV. Экол. контроль наземных экосистем.- Иркутск, 1982.- С. 103.</w:t>
      </w:r>
    </w:p>
    <w:p>
      <w:pPr>
        <w:pStyle w:val="Normal"/>
        <w:rPr>
          <w:color w:val="000000"/>
          <w:lang w:val="en-US"/>
        </w:rPr>
      </w:pPr>
      <w:r>
        <w:rPr>
          <w:color w:val="000000"/>
          <w:lang w:val="en-US"/>
        </w:rPr>
        <w:t xml:space="preserve">Сирохин И.Н., СОНИН В.Д., ДУРНЕВ Ю.А. 1983. Сезонные аспекты питания большого пестрого дятла в Предбайкалье // Экология позвоночных Восточной Сибири.- Иркутск, 1983.- С. 44-54. </w:t>
      </w:r>
    </w:p>
    <w:p>
      <w:pPr>
        <w:pStyle w:val="Normal"/>
        <w:rPr>
          <w:color w:val="000000"/>
          <w:lang w:val="en-US"/>
        </w:rPr>
      </w:pPr>
      <w:r>
        <w:rPr>
          <w:color w:val="000000"/>
          <w:lang w:val="en-US"/>
        </w:rPr>
        <w:t>Систематика и биология редких и малоизученных птиц. 1978. Ред.: Лоскот В.М., Скарлато О.А., Старобогатов Я.И., Световидов А.Н. Ленинград Зоологический инст-т АН СССР - 113</w:t>
      </w:r>
      <w:r>
        <w:rPr>
          <w:color w:val="000000"/>
        </w:rPr>
        <w:t xml:space="preserve"> с.</w:t>
      </w:r>
    </w:p>
    <w:p>
      <w:pPr>
        <w:pStyle w:val="Normal"/>
        <w:rPr>
          <w:color w:val="000000"/>
          <w:lang w:val="en-US"/>
        </w:rPr>
      </w:pPr>
      <w:r>
        <w:rPr>
          <w:color w:val="000000"/>
          <w:lang w:val="en-US"/>
        </w:rPr>
        <w:t>Систематика и биология редких и малоизученных птиц. Л., 1978 (Труды Зоол. инст. т. 76). 125 с.</w:t>
      </w:r>
    </w:p>
    <w:p>
      <w:pPr>
        <w:pStyle w:val="Normal"/>
        <w:rPr>
          <w:color w:val="000000"/>
          <w:lang w:val="en-US"/>
        </w:rPr>
      </w:pPr>
      <w:r>
        <w:rPr>
          <w:color w:val="000000"/>
          <w:lang w:val="en-US"/>
        </w:rPr>
        <w:t>Систематика, морфология и биология птиц. Л.: «Наука», 1978 (Труды Зоол. инст. т. 68). 271 с.</w:t>
      </w:r>
    </w:p>
    <w:p>
      <w:pPr>
        <w:pStyle w:val="Normal"/>
        <w:rPr>
          <w:color w:val="000000"/>
          <w:lang w:val="en-US"/>
        </w:rPr>
      </w:pPr>
      <w:r>
        <w:rPr>
          <w:color w:val="000000"/>
          <w:lang w:val="en-US"/>
        </w:rPr>
        <w:t>Систематический список млекопитающих, птиц, земноводных и пресмыкающихся, обитающих в Беловежской пуще // Труды заповедно-охотничьего хозяйства «Беловежская пуща». - Вып. 1. - 1958. - С. 181-189.</w:t>
      </w:r>
    </w:p>
    <w:p>
      <w:pPr>
        <w:pStyle w:val="Normal"/>
        <w:rPr>
          <w:color w:val="000000"/>
          <w:lang w:val="en-US"/>
        </w:rPr>
      </w:pPr>
      <w:r>
        <w:rPr>
          <w:color w:val="000000"/>
          <w:lang w:val="en-US"/>
        </w:rPr>
        <w:t>Ситников В.В. 1995. Орнитологические находки в окрестностях г. Липецка // Вопросы естествознания. Сборник научных трудов молодых ученых. Вып. 2. - Липецк, 1995. - С. 67.</w:t>
      </w:r>
    </w:p>
    <w:p>
      <w:pPr>
        <w:pStyle w:val="Normal"/>
        <w:rPr/>
      </w:pPr>
      <w:r>
        <w:rPr/>
        <w:t>Ситников В.В. 1995. Орнитологические находки в окрестностях г.Липецка // Вопросы естествознания. Сб. науч. тр. молодых ученых. - Вып. 2. - Липецк, 1995. - С. 67.</w:t>
      </w:r>
    </w:p>
    <w:p>
      <w:pPr>
        <w:pStyle w:val="Normal"/>
        <w:rPr>
          <w:color w:val="000000"/>
          <w:lang w:val="en-US"/>
        </w:rPr>
      </w:pPr>
      <w:r>
        <w:rPr>
          <w:color w:val="000000"/>
          <w:lang w:val="en-US"/>
        </w:rPr>
        <w:t>Ситников В.В. 1995. Современное состояние куликов долины р. Воронеж // Вопросы естествознания. Вып.3. - Липецк, 1995. – С. 71.</w:t>
      </w:r>
    </w:p>
    <w:p>
      <w:pPr>
        <w:pStyle w:val="Normal"/>
        <w:rPr>
          <w:color w:val="000000"/>
          <w:lang w:val="en-US"/>
        </w:rPr>
      </w:pPr>
      <w:r>
        <w:rPr>
          <w:color w:val="000000"/>
          <w:lang w:val="en-US"/>
        </w:rPr>
        <w:t>Ситников В.В., Землянухин А.И. 1990. Московка в Липецкой области // Информационные материалы Центрально-Черноземного отделения ВОО. - Воронеж, 1990. - С. 14.</w:t>
      </w:r>
    </w:p>
    <w:p>
      <w:pPr>
        <w:pStyle w:val="Normal"/>
        <w:rPr>
          <w:color w:val="000000"/>
          <w:lang w:val="en-US"/>
        </w:rPr>
      </w:pPr>
      <w:r>
        <w:rPr>
          <w:color w:val="000000"/>
          <w:lang w:val="en-US"/>
        </w:rPr>
        <w:t>Ситников В.В., Макарова Т.А. 1995. Сравнительный анализ массы и длины крыла четырех видов зерноядных птиц семейства вьюрковые // Вопросы естествознания. Сборник научных трудов молодых ученых. Вып. 2. - Липецк, 1995. - С. 68-71.</w:t>
      </w:r>
    </w:p>
    <w:p>
      <w:pPr>
        <w:pStyle w:val="Normal"/>
        <w:rPr>
          <w:color w:val="000000"/>
          <w:lang w:val="en-US"/>
        </w:rPr>
      </w:pPr>
      <w:r>
        <w:rPr>
          <w:color w:val="000000"/>
          <w:lang w:val="en-US"/>
        </w:rPr>
        <w:t>Ситников В.В., Мельников М.В., Паршина Ю.Э. 1996. Чайковые птицы долины реки Воронеж // Вопросы естествознания. Межвузовский сборник научных работ. Вып. 4, ч.1. - Липецк, 1996. - С. 41-42.</w:t>
      </w:r>
    </w:p>
    <w:p>
      <w:pPr>
        <w:pStyle w:val="Normal"/>
        <w:ind w:firstLine="539"/>
        <w:rPr>
          <w:lang w:val="en-US"/>
        </w:rPr>
      </w:pPr>
      <w:r>
        <w:rPr>
          <w:lang w:val="en-US"/>
        </w:rPr>
        <w:t xml:space="preserve">Скiльский I.B. 2002. Гнездование черной крачки (Chlydonias nigra) на озере Джулин (Черновицкая область). Гнiздування чорного крячка на озерi Джулин (Чернiвецька область). Язык: Укр // Авiфауна Украiни № 2, 2002. - С. 30-33. Ключевые слова: черная крачка; гнездование; озеро Джулин; Украина. Обсуждаются причины снижения численности черной крачки в Западной Украине. В 1994 году колония черных крачек на озере Джулин насчитывала 30 пар. В июне 2001 года на этом же озере было отмечено только 8 пар черных крачек. Приводятся некоторые сведения по биологии гнездования черной крачки на озере Джулин. Украина, а/с 532, м. Чернiвцi, 58001. Табл. 2. Библ. 7. </w:t>
      </w:r>
    </w:p>
    <w:p>
      <w:pPr>
        <w:pStyle w:val="Normal"/>
        <w:ind w:firstLine="539"/>
        <w:rPr>
          <w:lang w:val="en-US"/>
        </w:rPr>
      </w:pPr>
      <w:r>
        <w:rPr>
          <w:lang w:val="en-US"/>
        </w:rPr>
        <w:t xml:space="preserve">Скiльский I.B., Бучко В.В. 2002. О зимовке некоторых видов птиц в Черновицкой области. Про зимiвлю окремих видiв птахiв у Чернiвецькiй областi. Язык: Укр // Авiфауна Украiни № 2, 2002. - С. 63-65. Ключевые слова: птицы; зимовки; Черновицкая область; Украина. Представлены данные о зимовке 12 видов птиц в окрестностях 8 населенных пунктах Черновицкой области (Украина) в 1996-2002 гг. Украина, а/с 532, Чернiвцi, 58001. </w:t>
      </w:r>
    </w:p>
    <w:p>
      <w:pPr>
        <w:pStyle w:val="Normal"/>
        <w:rPr>
          <w:color w:val="000000"/>
          <w:lang w:val="en-US"/>
        </w:rPr>
      </w:pPr>
      <w:r>
        <w:rPr>
          <w:color w:val="000000"/>
          <w:lang w:val="en-US"/>
        </w:rPr>
        <w:t xml:space="preserve">Скiльский I.В., Годованець Б.Й., Бучко В.В., Фогел Й.Ю. 2001. Гнездовая экология большой поганки в Украинских Карпатах. Гнiздова екологiя великого норця в регiонi Украiнських Карпат // Беркут N 2, 2001, т.10, С . 196-202. Ключевые слова: поганки; Podiceps cristatus (Aves); гнездовая экология; распространение; Украинские Карпаты. Проанализированы литературные и неопубликованные данные, собранные с середины XIX в. до конца XX в. Для региона Украинских Карпат большая поганка (Podiceps cristatus) - размножающийся, мигрирующий и зимующий вид. Данные о распространении (картосхема), фенологии миграций, строении и размерах гнезд, фенологии размножения, размерах яиц (табличные данные). Ил. 1. Табл. 7. Библ. 16. </w:t>
      </w:r>
    </w:p>
    <w:p>
      <w:pPr>
        <w:pStyle w:val="Normal"/>
        <w:rPr>
          <w:rFonts w:eastAsia="MS Mincho;Arial Unicode MS"/>
          <w:color w:val="000000"/>
          <w:lang w:val="en-US"/>
        </w:rPr>
      </w:pPr>
      <w:r>
        <w:rPr>
          <w:rFonts w:eastAsia="MS Mincho;Arial Unicode MS"/>
          <w:color w:val="000000"/>
          <w:lang w:val="en-US"/>
        </w:rPr>
        <w:t>Скiльський I. В. 2002. Находки редких и малочисленных видов птиц в Буковине. Знахiдки рiдкiсних i малочисельних видiв птахiв на Буковинi // Беркут. № 2. - 2002. - т.11. - С. 260-262. Ключевые слова: авифауна; редкие и малочисленных виды; аннотированный список; Буковина (Украина)</w:t>
      </w:r>
    </w:p>
    <w:p>
      <w:pPr>
        <w:pStyle w:val="Normal"/>
        <w:ind w:firstLine="539"/>
        <w:rPr>
          <w:lang w:val="en-US"/>
        </w:rPr>
      </w:pPr>
      <w:r>
        <w:rPr>
          <w:lang w:val="en-US"/>
        </w:rPr>
        <w:t xml:space="preserve">Скiльський I.B., Хлус Л.М. 2004. Особенности трофических связей горной трясогузки, Motacilla cinerea, в Черновицкой области. Особливостi трофiчних зв'язкiв гiрськoi плиски в Чернiвецькiй областi. Язык: Укр // Беркут № 1, 2004, т.13. - С. 98-102. Ключевые слова: Motacilla cinerea (Aves); питание; состав пищи; Черновицкая область; Украина; трясогузки. Проанализировано содержимое желудка 67 птиц, добытых в разное время во второй половине ХХ века в горных районах Черновицкой области Украины. Обнаружено 412 компонентов животной пищи, относящихся, по крайней мере, к 45 видам беспозвоночных. Преобладали насекомые (96,1%). Среди крупных объектов в пище преобладали имаго и личинки жуков, а также гусеницы и куколки бабочек. Сравнивается питание горных трясогузок из изучаемо и из других районов КарПатент. Украина, а/с 532, м. Чернiвцi, 58001. Табл. 2. Библ. 3. </w:t>
      </w:r>
    </w:p>
    <w:p>
      <w:pPr>
        <w:pStyle w:val="Normal"/>
        <w:rPr>
          <w:rFonts w:eastAsia="MS Mincho;Arial Unicode MS"/>
          <w:color w:val="000000"/>
          <w:lang w:val="en-US"/>
        </w:rPr>
      </w:pPr>
      <w:r>
        <w:rPr>
          <w:rFonts w:eastAsia="MS Mincho;Arial Unicode MS"/>
          <w:color w:val="000000"/>
          <w:lang w:val="en-US"/>
        </w:rPr>
        <w:t xml:space="preserve">Скiльський I.В. 1998. Динамика численности домового и полевого воробьев в городе Черновцы. Динамiка чисельностi хатнього та польового горобцiв у м. Чернiвцi.  // Матер. 3 Конф. мол. орнiтологiв Украiни, Киiв, 14-15 березня, 1998, 1998,  132-135.  Чернiвцi. Ключевые слова: птицы городов; Черновцы; динамика численности. Материал собирали с 1989 г., но в основном в 1997 г. на маршрутах &gt;450 км (&gt;150 ч). Проводили учет гнездовых территорий, численности воробьев. Приведены данные о динамике численности воробьев в течение года в Черновцах. Оптимальные условия для домового воробья - в пределах массивов городской застройки, полевого воробья - в массивах индивидуальных строений. Украина, Чернiвецький краeзнавчий музей. Ил. 1. Библ. 3. </w:t>
      </w:r>
    </w:p>
    <w:p>
      <w:pPr>
        <w:pStyle w:val="Normal"/>
        <w:rPr>
          <w:rFonts w:eastAsia="MS Mincho;Arial Unicode MS"/>
          <w:color w:val="000000"/>
          <w:lang w:val="en-US"/>
        </w:rPr>
      </w:pPr>
      <w:r>
        <w:rPr>
          <w:rFonts w:eastAsia="MS Mincho;Arial Unicode MS"/>
          <w:color w:val="000000"/>
          <w:lang w:val="en-US"/>
        </w:rPr>
        <w:t xml:space="preserve">Скiльський I.В. 1998. Особенности гнездового распределения птиц в условиях среднего города (на примере Черновцев). Особливостi гнiздового розподiлу птахiв в умовах середнього мiста (на прикладi чернiвцiв). Карпат. регiон i проблеми стал. розвитку, 1998,  134. Ключевые слова: птицы городов; г. Черновцы (Украина); гнездовое распределение; доминирующие виды. В Черновцах обитает 98 видов птиц. Общая плотность населения птиц высокая. В орнитокомплексах преобладали европейские и транспалеарктические виды. В сообществах преобладали дендрофилы; по встречаемости в границах городских строений и водоемов преобладали склерофилы. Дендрофилы лидировали в парковых насаждениях и лиственном лесу. По способу гнездования в границах новой многоэтажной застройки преобладали древесно-кустарниковые виды. В постройках лидировали синантропы, в сплошных зеленых насаждениях - кронники. По биомассе суммарный показатель увеличивается в ряду: лиственный лес, индивидуальная застройка, парковые насаждения, старая многоэтажная застройка, новая многоэтажная застройка. Среди доминантов выявлено 10 видов: сизый голубь, грач, кольчатая горлица, домовой воробей, кряква, сорока, серая ворона, черный и певчий дрозды, зяблик. Украина, Чернiвец, краезнавчий музей, Чернiвцi. Табл. 1. Библ. 5. </w:t>
      </w:r>
    </w:p>
    <w:p>
      <w:pPr>
        <w:pStyle w:val="Normal"/>
        <w:rPr>
          <w:rFonts w:eastAsia="MS Mincho;Arial Unicode MS"/>
          <w:color w:val="000000"/>
          <w:lang w:val="en-US"/>
        </w:rPr>
      </w:pPr>
      <w:r>
        <w:rPr>
          <w:rFonts w:eastAsia="MS Mincho;Arial Unicode MS"/>
          <w:color w:val="000000"/>
          <w:lang w:val="en-US"/>
        </w:rPr>
        <w:t xml:space="preserve">Скiльський I.В. 1998. Структура и особенности формирования орнитокомплексов парковых насаждений в Черновцах. Структура та особливостi формування орнiтокомплексу паркових насаджень м. Чернiвцi. // Беркут № 1-2, 1998, т.7. - С.3-11. Ключевые слова: птицы городов; парковые насаждения; Черновцы (Буковина); орнитокомплексы; формирование; структура; Украина. Материал собран в 8 городских парках, дендропарке, ботаническом парке и др. в г. Черновцы (обл. центр. Буковины, ю.-з. Украина) в 1989-1997 гг. Установлено 65 видов птиц. Дается распределение видов по характеру пребывания: население гнездящихся птиц составляет 53 вида (плотность 1260,2 особей на 1 км{2}, биомасса 165,39 кг/км{2}, биоэнергетика 42706 ккал/дн*км{2}), осенне-миграционное население - 44 вида (соотв. 674,5; 54,58; 21067), зимнее население - 40 видов (соотв. 1146,2; 215,64; 70064); количественные данные по видам. Рассматривается формирование орнитокомплексов парковых насаждений (их описание). Ил. 2. Табл. 3. Библ. 18. </w:t>
      </w:r>
    </w:p>
    <w:p>
      <w:pPr>
        <w:pStyle w:val="Normal"/>
        <w:rPr>
          <w:color w:val="000000"/>
          <w:lang w:val="en-US"/>
        </w:rPr>
      </w:pPr>
      <w:r>
        <w:rPr>
          <w:color w:val="000000"/>
          <w:lang w:val="en-US"/>
        </w:rPr>
        <w:t xml:space="preserve">Скiльський I.В. 1999. Особенности структуры и формирования орнитокомплексов новых жилых массивов среднего города на примере Чернивцев Особливостi структури та формування орнiтокомплексу масивiв новоi багатоповерховоi забудови середнього мiста. На прикладi ЧернiвцiвБеркут N 2, 1999, т.8. - С.125-136. Ключевые слова: птицы городов; Чернивцы (Украина); орнитокомплексы; видовой состав; характер пребывания; плотность популяции; экологические группы; кормовые ниши. По данным, собранным в 1989-1997 гг., анализируется плотность популяции, распределение, тип фауны, экологические группы, кормовые ниши, трансформируемая энергия и др. параметры орнитокомплекса жилого массива Чернивцы. Установлен 71 вид птиц: 53 - в гнездовый период, 47 - осенью, 37 - зимой (списки видов). В течение всего года доминируют дендрофилы и склерофилы. Ил. 2. Табл. 3. Библ. 8. Этология птиц. </w:t>
      </w:r>
    </w:p>
    <w:p>
      <w:pPr>
        <w:pStyle w:val="Normal"/>
        <w:rPr>
          <w:rFonts w:eastAsia="MS Mincho;Arial Unicode MS"/>
          <w:color w:val="000000"/>
          <w:lang w:val="en-US"/>
        </w:rPr>
      </w:pPr>
      <w:r>
        <w:rPr>
          <w:rFonts w:eastAsia="MS Mincho;Arial Unicode MS"/>
          <w:color w:val="000000"/>
          <w:lang w:val="en-US"/>
        </w:rPr>
        <w:t xml:space="preserve">Скiльський I.В. 1999. Урбанизация как фактор изменения региональной орнитофауны (на примере Черновиц, Прут-Днестровского междуречья и Покутско-Буковинского Предкарпатья). Урбанiзацiя як фактор змiни регiональноi орнiтофауни. // Беркут № 1, 1999, т.8. - С.1-8. Ключевые слова: птицы городов; Чернивцы (Предкарпатье); видовой состав, анализ; урбанизация; фактор изменения авифауны региона. Проведен таксономический анализ птиц, обитающих в окр. Черновца в середине и конце XX в. Обсуждаются характер пребывания и основные экологические и фаунистические показатели. Видовая структура птиц в Чернивцах не редуцируется пропорционально региональной авифауне. Город играет роль активного фильтра. Его условия пригодны для одних видов и неприемлемы для других. Следующие особенности могут быть индикаторами урбанизированного ландшафта; преобладание воробьиных птиц; значительное уменьшение доли гнездящихся видов и преобладание не гнездящихся; как правило увеличение числа представителей европейского и транспалеарктического типов фауны; увеличение числа дендрофильных и склерофильных и уменьшение лимнофильных видов; преобладание птиц, гнездящихся в укрытиях (густых кустарниках, щелях, дуплах и т. п.); преобладание числа видов, кормящихся в кронах деревьев и уменьшение - кормящихся на воде; формирование оседлых популяций (этот процесс как правило начинается в городах). Табл. 4. Библ. 3. </w:t>
      </w:r>
    </w:p>
    <w:p>
      <w:pPr>
        <w:pStyle w:val="Normal"/>
        <w:rPr>
          <w:color w:val="000000"/>
          <w:lang w:val="en-US"/>
        </w:rPr>
      </w:pPr>
      <w:r>
        <w:rPr>
          <w:color w:val="000000"/>
          <w:lang w:val="en-US"/>
        </w:rPr>
        <w:t xml:space="preserve">Скiльський I.В. 2000. Встречи и гнездование черного аиста на территории национального природного парка "Вижницкий". Зустрiчi та гнiздування чорного лелеки на територii нацiонального природного парку "Вижницький" // Нацiональнi природнi парки: проблеми становлення i розвитку, 2000.- С. 270-273. Ключевые слова: аисты; С iconia nigra (Aves); встречаемость; характер пребывания; нац. парк Вижницкий (Украина). Рассматривается распространение черного аиста на территории парка. Осени птицы откочевывают в равнинные р-ны Предкарпатья и прилегающие участки Прут-Днестровского междуречья. Библ. 17. </w:t>
      </w:r>
    </w:p>
    <w:p>
      <w:pPr>
        <w:pStyle w:val="Normal"/>
        <w:rPr>
          <w:color w:val="000000"/>
          <w:lang w:val="en-US"/>
        </w:rPr>
      </w:pPr>
      <w:r>
        <w:rPr>
          <w:color w:val="000000"/>
          <w:lang w:val="en-US"/>
        </w:rPr>
        <w:t xml:space="preserve">Скiльський I.В. 2001. Новые сведения о "краснокнижных" видах птиц в Буковинских Карпатах. Новi знахiдки "червонокнижних" видiв птахiв у межах Буковинських Карпат // Беркут N 1, 2001, т.10.- С. 115-116. Ключевые слова: редкие виды; Красные книги; Украины; новые сведения; визуальные наблюдения; гнездовые находки; Чернивицкая обл.; Буковинские Карпаты. Приведены новые регистрации, в т. ч. гнездовые находки, редких видов, включенных в Красную книгу Украины: С iconia nigra, Hieraaetus pennatus, Aquila pomarina, A. chrysaetos, Tetrao urogallus, Strix uralensis, Lanius excubitor в различных районах Чернивицкой обл. Библ. 2. </w:t>
      </w:r>
    </w:p>
    <w:p>
      <w:pPr>
        <w:pStyle w:val="Normal"/>
        <w:ind w:firstLine="539"/>
        <w:rPr>
          <w:lang w:val="en-US"/>
        </w:rPr>
      </w:pPr>
      <w:r>
        <w:rPr>
          <w:lang w:val="en-US"/>
        </w:rPr>
        <w:t xml:space="preserve">Скiльський I.В. 2006. Особенности биотопического распределения птиц в Черновцах [Украина]; пространственно-временной аспект. Особливостi бiотопiчного розподiлу птахiв у Чернiвцях: просторово-часовий аспект. Язык: Укр // Беркут № 1-2, 2006, т.15. - С. 81-84. Ключевые слова: птицы; местообитания; биотопическое распределение; Черновцы; Украина. Дан анализ многолетнего сезонного биотопического распределения птиц в Черновцах (Украина) по результатам учетов 1989-2000 гг. Украина, а/с 532, Чернiвцi, 58001. e-mail: bwasil@chv.ukrpack.net. </w:t>
      </w:r>
    </w:p>
    <w:p>
      <w:pPr>
        <w:pStyle w:val="Normal"/>
        <w:rPr>
          <w:rFonts w:eastAsia="MS Mincho;Arial Unicode MS"/>
          <w:color w:val="000000"/>
          <w:lang w:val="en-US"/>
        </w:rPr>
      </w:pPr>
      <w:r>
        <w:rPr>
          <w:rFonts w:eastAsia="MS Mincho;Arial Unicode MS"/>
          <w:color w:val="000000"/>
          <w:lang w:val="en-US"/>
        </w:rPr>
        <w:t xml:space="preserve">Скiльський I.В., Бучко В.В., Школьний I.С. 1996. Об интересных случаях гнездования птиц. Про цiкавi випадки гнiздування птахiв. Повiдомлення 1  // Беркут № 2, 1996, т.5, 207-208. Ключевые слова: птицы; гнездование; необычные случаи. Данные о Buteo buteo, Hirundo rustica, Motacilla alba, Passer montanus. Библ. 2.  </w:t>
      </w:r>
    </w:p>
    <w:p>
      <w:pPr>
        <w:pStyle w:val="Normal"/>
        <w:rPr>
          <w:rFonts w:eastAsia="MS Mincho;Arial Unicode MS"/>
          <w:color w:val="000000"/>
          <w:lang w:val="en-US"/>
        </w:rPr>
      </w:pPr>
      <w:r>
        <w:rPr>
          <w:rFonts w:eastAsia="MS Mincho;Arial Unicode MS"/>
          <w:color w:val="000000"/>
          <w:lang w:val="en-US"/>
        </w:rPr>
        <w:t xml:space="preserve">Скiльський I.В., Годованець Б.Й. 1998. Биогеоценотическая изменчивость основных ооморфологических показателей зяблика в Прикарпатье. Бiогеоценотична мiнливiсть основних ооморфологiчних показникiв зяблика в Пьредкарпаттi.  // Матер. 3 Конф. мол. орнiтологiв Украiни, Киiв, 14-15 березня, 1998, 1998,  135-137.  Чернiвцi. Ключевые слова: зяблики; Fringilla coelebs (Aves); яйца; морфологические показатели; биогеоценотическая изменчивость; Прикарпатье. Материал собран в 1989-1997 гг. в Ивано-Франковской и Черновицкой обл. Определяли длину, макс. диаметр, индекс округлости, объем яиц зябликов (Fringilla coelebs). Наибольшие линейные размеры характерны для яиц в населенных пунктах. Форма яйца зависела от его длины и макс. диаметра. Яйца зябликов лесных полос и населенных пунктов были более округлыми, чем в лесных массивах. Наиболее благоприятные условия для гнездования зяблика были в парковых насаждениях и фруктовых садах населенных пунктов. Тут объем яиц был наибольшим. Существуют разные пространственные сообщества зябликов, ооморфологические показатели которых различаются. Наиболее близкие х-ки яиц зябликов лесных массивов и лесных полос. Украина, Чернiвецький краeзнавчий музей, природний заповiдник "Горгани". Табл. 1. Библ. 1. </w:t>
      </w:r>
    </w:p>
    <w:p>
      <w:pPr>
        <w:pStyle w:val="Normal"/>
        <w:rPr>
          <w:rFonts w:eastAsia="MS Mincho;Arial Unicode MS"/>
          <w:color w:val="000000"/>
          <w:lang w:val="en-US"/>
        </w:rPr>
      </w:pPr>
      <w:r>
        <w:rPr>
          <w:rFonts w:eastAsia="MS Mincho;Arial Unicode MS"/>
          <w:color w:val="000000"/>
          <w:lang w:val="en-US"/>
        </w:rPr>
        <w:t xml:space="preserve">Скiльський I.В., Годованець Б.Й., Бучко В.В. 1997. К изучению ооморфологических показателей сойки (Garrulus glandarius) в регионах Украинских Карпат. До вивчення ооморфологiчних показникiв сойки (Garrulus glandarius (L.)) у регiонi Украiнських Карпат  // Мiжнар. аспекти вивчення та охорони бiорiзноманiття Карпат, 1997, 192-193. Ключевые слова: сойки; Garrulus glandarius (Aves); яйца; морфометрические показатели; региональные различия; Украинские Карпаты. Приведены основные морфологические показатели яиц сойки из 3-х регионов: Прут-Днестровское междуречье (n-18, 3 кладки), Предкарпатье (n-32, 5 кладок), горные р-ны Украинских Карпат (n-8, 2 кладки); проведено сравнение показателей по регионам. Украина, Чернiвецький краезнавчий музей. Табл. 2. Библ. 3. </w:t>
      </w:r>
    </w:p>
    <w:p>
      <w:pPr>
        <w:pStyle w:val="Normal"/>
        <w:rPr>
          <w:color w:val="000000"/>
          <w:lang w:val="en-US"/>
        </w:rPr>
      </w:pPr>
      <w:r>
        <w:rPr>
          <w:color w:val="000000"/>
          <w:lang w:val="en-US"/>
        </w:rPr>
        <w:t xml:space="preserve">Скiльський I.В., Клiтiн О.М. 2001. Трофические связи малой выпи в Прут-Днестровском междуречье Украины. Трофiчнi зв'язки бугайчика у Прут-Днiстровському межирiччi Украiни // Беркут N 2, 2001, т.10, С . 203-206. Ключевые слова: выпи; Ixobrychus minutus (Aves); питание; сезонные изменения; Прут-Днестровское междуречье; Украина. Проанализировано 17 желудков малых выпей, волчков (Ixobrychus minutus), собранных начиная с 40-х гг. на территории Украины. Основу питания (56,3%) составляют насекомые, 25% - рыба, амфибии и слетки птиц - в единичных экземплярах. Описаны сезонные изменения в рационе: весной и начале лета кормятся насекомыми (водные С oleoptera и Ephemeroptera преобладают), в летне-осенний период увеличивается доля позвоночных. Волчки охотятся гл. обр. на мелководьях среди зарослей густой надводной растительности. На глубоких местах птицы могут караулить добычу, обхватить пальцами стебли тростников. Украина, А/с 532, м. Чернiвцi, 58001. </w:t>
      </w:r>
    </w:p>
    <w:p>
      <w:pPr>
        <w:pStyle w:val="Normal"/>
        <w:ind w:firstLine="539"/>
        <w:rPr>
          <w:lang w:val="en-US"/>
        </w:rPr>
      </w:pPr>
      <w:r>
        <w:rPr>
          <w:lang w:val="en-US"/>
        </w:rPr>
        <w:t xml:space="preserve">Скiльський I.В., Клiтiн О.М. 2002. Особенности питания канюка (Buteo buteo) на Буковине. Особливостi живлення звичайного канюка на Буковинi. Язык: Укр // Беркут № 2, 2002, т.11. - С. 266-268. Ключевые слова: Buteo buteo (Aves); питание; Буковина; Украина; хищные птицы; канюки. Результаты анализа содержимого желудков 16 птиц, собранных в Черновицком районе Украины показали, что в пище канюка присутствуют 55 компонентов животного происхождения. Определено, по крайней мере, 15 видов позвоночных и беспозвоночных животных. Доминировали мелкие грызуны (36,4%), жуки (25,5%) и стрекозы (23,6%). Пища становится более разнообразной весной и летом. Украина, а/с 532, м. Чернiвцi, 58001. Табл. 1. Библ. 1. </w:t>
      </w:r>
    </w:p>
    <w:p>
      <w:pPr>
        <w:pStyle w:val="Normal"/>
        <w:rPr>
          <w:color w:val="000000"/>
          <w:lang w:val="en-US"/>
        </w:rPr>
      </w:pPr>
      <w:r>
        <w:rPr>
          <w:color w:val="000000"/>
          <w:lang w:val="en-US"/>
        </w:rPr>
        <w:t xml:space="preserve">Скiльський I.В., Федорча Д.С. 1995. Новое место гнездования черного аиста в Северной Буковине. Нове мiсце гнiздування чорного лелеки у пiвнiчнiй Буковинi  // Беркут № 1-2, 1995, т.4, 87. Ключевые слова: аисты; С iconia nigra (Aves); гнездовый ареал; новое место гнездования; Сев. Буковина (Украина). Описание гнезда С iconia nigra, найденного в буковом лесу; это 5-я гнездовая находка в Чернивецкой обл. </w:t>
      </w:r>
    </w:p>
    <w:p>
      <w:pPr>
        <w:pStyle w:val="Normal"/>
        <w:rPr>
          <w:color w:val="000000"/>
          <w:lang w:val="en-US"/>
        </w:rPr>
      </w:pPr>
      <w:r>
        <w:rPr>
          <w:color w:val="000000"/>
          <w:lang w:val="en-US"/>
        </w:rPr>
        <w:t xml:space="preserve"> </w:t>
      </w:r>
      <w:r>
        <w:rPr>
          <w:color w:val="000000"/>
          <w:lang w:val="en-US"/>
        </w:rPr>
        <w:t xml:space="preserve">Скiльський I.В.1999. Особенности структуры и формирования орнитокомплексов новых жилых массивов среднего города на примере Чернивцев Особливостi структури та формування орнiтокомплексу масивiв новоi багатоповерховоi забудови середнього мiста. На прикладi ЧернiвцiвБеркут N 2, 1999, т.8. - С.125-136. Ключевые слова: птицы городов; Чернивцы (Украина); орнитокомплексы; видовой состав; характер пребывания; плотность популяции; экологические группы; кормовые ниши. По данным, собранным в 1989-1997 гг., анализируется плотность популяции, распределение, тип фауны, экологические группы, кормовые ниши, трансформируемая энергия и др. параметры орнитокомплекса жилого массива Чернивцы. Установлен 71 вид птиц: 53 - в гнездовый период, 47 - осенью, 37 - зимой (списки видов). В течение всего года доминируют дендрофилы и склерофилы. Ил. 2. Табл. 3. Библ. 8. Этология птиц. Брачное поведение. </w:t>
      </w:r>
    </w:p>
    <w:p>
      <w:pPr>
        <w:pStyle w:val="Normal"/>
        <w:rPr>
          <w:rFonts w:eastAsia="MS Mincho;Arial Unicode MS"/>
          <w:color w:val="000000"/>
          <w:lang w:val="en-US"/>
        </w:rPr>
      </w:pPr>
      <w:r>
        <w:rPr>
          <w:rFonts w:eastAsia="MS Mincho;Arial Unicode MS"/>
          <w:color w:val="000000"/>
          <w:lang w:val="en-US"/>
        </w:rPr>
        <w:t xml:space="preserve">Скiльсьский I.В., Бучко В.В., Школьний I.С., Годованець Б.Й. 1997. Об интересных случаях гнездования птиц. Сообщение 2. Про цiкавi випадки гнiздування птахiв  // Беркут № 1-2, 1997, т.6, 105-106. Ключевые слова: птицы; гнездование; необычные случаи; Украина. Описаны необычные случаи гнездования Podiceps cristatus, Anas platyrchynchos, С uculus canorus, Asio otus, Turdus philomelos. Библ. 4. </w:t>
      </w:r>
    </w:p>
    <w:p>
      <w:pPr>
        <w:pStyle w:val="Normal"/>
        <w:rPr>
          <w:color w:val="000000"/>
        </w:rPr>
      </w:pPr>
      <w:r>
        <w:rPr>
          <w:color w:val="000000"/>
        </w:rPr>
        <w:t>Скpылева Л.Ф. 1981. Моpфологическая и биохимическая pазнокачественность яиц одной кладки // Экология и охpана птиц. Тез. докл. VIII Всесоюзн. оpнитол. конф. Кишинев: Штиинца, 1981. - С. 207-208.</w:t>
      </w:r>
    </w:p>
    <w:p>
      <w:pPr>
        <w:pStyle w:val="Normal"/>
        <w:rPr>
          <w:color w:val="000000"/>
        </w:rPr>
      </w:pPr>
      <w:r>
        <w:rPr>
          <w:color w:val="000000"/>
        </w:rPr>
        <w:t>Скpылева Л.Ф. 1984. Связь выживаемости с очередностью откладывания яиц у некоторых диких птиц // Гнездовая жизнь птиц. Пеpмь: ПГПИ, 1984. - С. 55-59.</w:t>
      </w:r>
    </w:p>
    <w:p>
      <w:pPr>
        <w:pStyle w:val="Normal"/>
        <w:rPr>
          <w:color w:val="000000"/>
          <w:lang w:val="en-US"/>
        </w:rPr>
      </w:pPr>
      <w:r>
        <w:rPr>
          <w:color w:val="000000"/>
          <w:lang w:val="en-US"/>
        </w:rPr>
        <w:t>Скакун О.А., Кусенков А.Н. 1994. Распределение дятловых птиц в лесах юга республики Беларусь в послегнездовой период// Проблемы изучения, сохранения и ис</w:t>
        <w:softHyphen/>
        <w:t>пользования биол. разнообразия животного мира. - Тезисы докл. 7-й зоол. конфер. -Мн., 1994.-С 314-315.</w:t>
      </w:r>
    </w:p>
    <w:p>
      <w:pPr>
        <w:pStyle w:val="Normal"/>
        <w:rPr/>
      </w:pPr>
      <w:r>
        <w:rPr/>
        <w:t xml:space="preserve">Скалон В.Н. 2002. Заметки о вредоносности грача </w:t>
      </w:r>
      <w:r>
        <w:rPr>
          <w:i/>
        </w:rPr>
        <w:t>Corvus frugilegus</w:t>
      </w:r>
      <w:r>
        <w:rPr/>
        <w:t xml:space="preserve"> // </w:t>
      </w:r>
      <w:r>
        <w:rPr>
          <w:i/>
        </w:rPr>
        <w:t>Рус. орнитол. журн</w:t>
      </w:r>
      <w:r>
        <w:rPr/>
        <w:t>. 11. - 198. - С. 865-866 [1928].</w:t>
      </w:r>
    </w:p>
    <w:p>
      <w:pPr>
        <w:pStyle w:val="Normal"/>
        <w:rPr/>
      </w:pPr>
      <w:r>
        <w:rPr>
          <w:color w:val="000000"/>
          <w:lang w:val="en-US"/>
        </w:rPr>
        <w:t xml:space="preserve">Скалон В.Н. 2002. Заметки о вредоносности грача </w:t>
      </w:r>
      <w:r>
        <w:rPr>
          <w:i/>
          <w:color w:val="000000"/>
          <w:lang w:val="en-US"/>
        </w:rPr>
        <w:t>Сorvus frugilegus</w:t>
      </w:r>
      <w:r>
        <w:rPr>
          <w:color w:val="000000"/>
          <w:lang w:val="en-US"/>
        </w:rPr>
        <w:t xml:space="preserve"> // Рус. орнитол. ж. Экспресс-вып. N 198, 2002, С . 865-866. Ключевые слова: грачи; С orvus frugilegus (Aves); вредоносность; с.-х. поля; (1928). </w:t>
      </w:r>
    </w:p>
    <w:p>
      <w:pPr>
        <w:pStyle w:val="Normal"/>
        <w:rPr/>
      </w:pPr>
      <w:r>
        <w:rPr/>
        <w:t xml:space="preserve">Скалон В.Н. 2007. К вопросу о распространении колючехвостого стрижа </w:t>
      </w:r>
      <w:r>
        <w:rPr>
          <w:i/>
          <w:lang w:val="en-US"/>
        </w:rPr>
        <w:t>Chaetura</w:t>
      </w:r>
      <w:r>
        <w:rPr>
          <w:i/>
        </w:rPr>
        <w:t xml:space="preserve"> </w:t>
      </w:r>
      <w:r>
        <w:rPr>
          <w:i/>
          <w:lang w:val="en-US"/>
        </w:rPr>
        <w:t>caudacuta</w:t>
      </w:r>
      <w:r>
        <w:rPr>
          <w:i/>
        </w:rPr>
        <w:t xml:space="preserve"> </w:t>
      </w:r>
      <w:r>
        <w:rPr>
          <w:i/>
          <w:lang w:val="en-US"/>
        </w:rPr>
        <w:t>caudacuta</w:t>
      </w:r>
      <w:r>
        <w:rPr/>
        <w:t xml:space="preserve"> </w:t>
      </w:r>
      <w:r>
        <w:rPr>
          <w:spacing w:val="-2"/>
        </w:rPr>
        <w:t xml:space="preserve">// </w:t>
      </w:r>
      <w:r>
        <w:rPr>
          <w:i/>
          <w:spacing w:val="-2"/>
        </w:rPr>
        <w:t>Рус. орнитол. журн</w:t>
      </w:r>
      <w:r>
        <w:rPr>
          <w:spacing w:val="-2"/>
        </w:rPr>
        <w:t xml:space="preserve">. 16. - 390. - С. </w:t>
      </w:r>
      <w:r>
        <w:rPr/>
        <w:t xml:space="preserve">1620-1623 </w:t>
      </w:r>
      <w:r>
        <w:rPr>
          <w:lang w:val="en-US"/>
        </w:rPr>
        <w:t>[</w:t>
      </w:r>
      <w:r>
        <w:rPr/>
        <w:t>1927</w:t>
      </w:r>
      <w:r>
        <w:rPr>
          <w:lang w:val="en-US"/>
        </w:rPr>
        <w:t>].</w:t>
      </w:r>
    </w:p>
    <w:p>
      <w:pPr>
        <w:pStyle w:val="Normal"/>
        <w:rPr/>
      </w:pPr>
      <w:r>
        <w:rPr/>
        <w:t xml:space="preserve">Скалон В.Н. 2008. К вопросу о сельскохозяйственном значении сибирского грача </w:t>
      </w:r>
      <w:r>
        <w:rPr>
          <w:i/>
          <w:lang w:val="en-US"/>
        </w:rPr>
        <w:t>Corvus</w:t>
      </w:r>
      <w:r>
        <w:rPr>
          <w:i/>
        </w:rPr>
        <w:t xml:space="preserve"> </w:t>
      </w:r>
      <w:r>
        <w:rPr>
          <w:i/>
          <w:lang w:val="en-US"/>
        </w:rPr>
        <w:t>frugilegus</w:t>
      </w:r>
      <w:r>
        <w:rPr>
          <w:i/>
        </w:rPr>
        <w:t xml:space="preserve"> </w:t>
      </w:r>
      <w:r>
        <w:rPr>
          <w:i/>
          <w:lang w:val="en-US"/>
        </w:rPr>
        <w:t>tschusii</w:t>
      </w:r>
      <w:r>
        <w:rPr/>
        <w:t xml:space="preserve"> и сизой чайки</w:t>
      </w:r>
      <w:r>
        <w:rPr>
          <w:i/>
        </w:rPr>
        <w:t xml:space="preserve"> </w:t>
      </w:r>
      <w:r>
        <w:rPr>
          <w:i/>
          <w:lang w:val="en-US"/>
        </w:rPr>
        <w:t>Larus</w:t>
      </w:r>
      <w:r>
        <w:rPr>
          <w:i/>
        </w:rPr>
        <w:t xml:space="preserve"> </w:t>
      </w:r>
      <w:r>
        <w:rPr>
          <w:i/>
          <w:lang w:val="en-US"/>
        </w:rPr>
        <w:t>canus</w:t>
      </w:r>
      <w:r>
        <w:rPr>
          <w:i/>
        </w:rPr>
        <w:t xml:space="preserve"> </w:t>
      </w:r>
      <w:r>
        <w:rPr>
          <w:i/>
          <w:lang w:val="en-US"/>
        </w:rPr>
        <w:t>canus</w:t>
      </w:r>
      <w:r>
        <w:rPr/>
        <w:t xml:space="preserve"> </w:t>
      </w:r>
      <w:r>
        <w:rPr>
          <w:spacing w:val="-2"/>
        </w:rPr>
        <w:t xml:space="preserve">// </w:t>
      </w:r>
      <w:r>
        <w:rPr>
          <w:i/>
          <w:spacing w:val="-2"/>
        </w:rPr>
        <w:t>Рус. орнитол. журн</w:t>
      </w:r>
      <w:r>
        <w:rPr>
          <w:spacing w:val="-2"/>
        </w:rPr>
        <w:t xml:space="preserve">. 17. - 400. - С. 223-224 </w:t>
      </w:r>
      <w:r>
        <w:rPr>
          <w:spacing w:val="-2"/>
          <w:lang w:val="en-US"/>
        </w:rPr>
        <w:t>[</w:t>
      </w:r>
      <w:r>
        <w:rPr>
          <w:spacing w:val="-2"/>
        </w:rPr>
        <w:t>1927</w:t>
      </w:r>
      <w:r>
        <w:rPr>
          <w:spacing w:val="-2"/>
          <w:lang w:val="en-US"/>
        </w:rPr>
        <w:t>].</w:t>
      </w:r>
    </w:p>
    <w:p>
      <w:pPr>
        <w:pStyle w:val="Normal"/>
        <w:rPr>
          <w:color w:val="000000"/>
          <w:lang w:val="en-US"/>
        </w:rPr>
      </w:pPr>
      <w:r>
        <w:rPr>
          <w:color w:val="000000"/>
          <w:lang w:val="en-US"/>
        </w:rPr>
        <w:t xml:space="preserve">Скалон Н.В., Гагина Т.Н. 1997. Редкие животные Горной Шории  // Шор. сб. № 2, 1997, 66-76. Ключевые слова: редкие и исчезающие виды; млекопитающие; птицы; рыбы; аннотированный перечень; Горная Шория; Саяно-Алтайская горная система. Горная Шория вместе с Кузнецким Алатау и Салаирским кряжем является с.-з. оконечностью Саяно-Алтайской горной системы. С т. зр. зоогеографии, фауна Горной Шории представляет собой сев. вариант фауны гор Юж. Сибири. Приведены краткие сведения о редких и охраняемых видах млекопитающих, птиц и рыб (из амфибий в Горной Шории обитают серая жаба и остромордая лягушка, рептилий нет), а также насекомых. Библ. 7. Орнитология. Методика и техника исследований птиц. </w:t>
      </w:r>
    </w:p>
    <w:p>
      <w:pPr>
        <w:pStyle w:val="Normal"/>
        <w:rPr>
          <w:color w:val="000000"/>
          <w:lang w:val="en-US"/>
        </w:rPr>
      </w:pPr>
      <w:r>
        <w:rPr>
          <w:color w:val="000000"/>
          <w:lang w:val="en-US"/>
        </w:rPr>
        <w:t>Скалон О.Н. 2000. Численность и гнездование врановых в городе Кемерово // Метериалы Международной конференции студентов и аспирантов по фундаментальным наукам "Ломоносов", Москва. - 2000. - 2000. - С. 64. Вып. 4. М. Ключевые слова: врановые; численность; гнездование; птицы городов; Кемерово.</w:t>
      </w:r>
    </w:p>
    <w:p>
      <w:pPr>
        <w:pStyle w:val="Normal"/>
        <w:rPr/>
      </w:pPr>
      <w:r>
        <w:rPr>
          <w:color w:val="000000"/>
          <w:lang w:val="en-US"/>
        </w:rPr>
        <w:t xml:space="preserve">Скворцов Г.Г., Фельдман В.А. 2000. Об отлове и встречах некоторых видов животных на территории г. Москвы в 1970–1980 годы. — </w:t>
      </w:r>
      <w:r>
        <w:rPr>
          <w:i/>
          <w:color w:val="000000"/>
          <w:lang w:val="en-US"/>
        </w:rPr>
        <w:t>Животные в городе</w:t>
      </w:r>
      <w:r>
        <w:rPr>
          <w:color w:val="000000"/>
          <w:lang w:val="en-US"/>
        </w:rPr>
        <w:t xml:space="preserve">. Материалы научно-практической конференции. Москва, ИПЭЭ РАН, 2000. С. 22–24. </w:t>
      </w:r>
    </w:p>
    <w:p>
      <w:pPr>
        <w:pStyle w:val="Normal"/>
        <w:rPr/>
      </w:pPr>
      <w:r>
        <w:rPr>
          <w:color w:val="000000"/>
        </w:rPr>
        <w:t>Скиба Т.А., Хохлов А.Н., Маловичко Л.В. 1995. Спецкурс «Редкие и исчезающие растения и животные Ставрополья» как модель экологического образования в системе «Школа — ВУЗ» // Экология и охрана окружающей среды. Тез. докл.  2 Междунар. Научно практ. конф.  Пермь, 1995. Ч. 5. - С. 105-106.</w:t>
      </w:r>
    </w:p>
    <w:p>
      <w:pPr>
        <w:pStyle w:val="Normal"/>
        <w:rPr>
          <w:color w:val="000000"/>
          <w:lang w:val="en-US"/>
        </w:rPr>
      </w:pPr>
      <w:r>
        <w:rPr>
          <w:color w:val="000000"/>
          <w:lang w:val="en-US"/>
        </w:rPr>
        <w:t>Скильский И. В., Годованец Б. И., Бундзяк П. В., Бучко В. В. 1995. О численности и особенностях расположения гнезд серой цапли в Кливодинском орнитологическом заказнике (Черновицкая область, Украина) // Экол. и охрана окруж. среды : Тез. докл. 2 Междунар. науч.-практ. конф., [Пермь], 12-15 сент., 1995. Ч. 4. - Пермь, 1995. - С. 113-114. Результаты исследований дендрофильной поливидовой колонии цапель. Постройки серой цапли (Ardea cinerea) обнаружены на 4-х породах деревьев на высоте 10-19 м над землей, от 14, 9 (ясень) до 17 м (вяз). Высота расположения гнезд на определенной породе дерева в большинстве случаев достоверно отличается по годам. Численность серой цапли изменялась циклически, в дальнейшем этот показатель, вероятнее всего, будет держаться на уровне 50 пар. Украина, Черновицкий краеведческий музей.</w:t>
      </w:r>
    </w:p>
    <w:p>
      <w:pPr>
        <w:pStyle w:val="Normal"/>
        <w:rPr>
          <w:rFonts w:eastAsia="MS Mincho;Arial Unicode MS"/>
          <w:color w:val="000000"/>
        </w:rPr>
      </w:pPr>
      <w:r>
        <w:rPr>
          <w:rFonts w:eastAsia="MS Mincho;Arial Unicode MS"/>
          <w:color w:val="000000"/>
        </w:rPr>
        <w:t>Скильский И., Хлус Л., Худый А. 2004. Раритетная фауна позвоночных северо-западной части Прут-Днестровского междуречья // Интегрированное управление природными ресурсами трансграничного бассейна Днестра. - 2004. - С. 298-302. - Кишинев. Ключевые слова: позвоночные; редкие и исчезающие виды; список раритетных видов; статус охраны; характер пребывания; состояние популяции; Прут-Днестровское междуречье. Оценка современного состояния раритетного компонента фауны позвоночных Прут - Днестровского междуречья (ПДМ; в пределах Черновицкой обл.), - обобщена материалов 20-летних полевых исследований и литературы. Зарегистрирован 331 вид позвоночных из 87 семейств и 36 отрядов 6 классов. Составлен перечень позвоночных ПДМ, занесенных на страницы Красной книги Украины (ККУ), в Европейский Красный список (ЕКС) и Красный список (КС) МСОП, насчитывающий 63 вида (34 семейства, 21 отряд и 6 классов). Доля раритетного компонента в фауне позвоночных превышает 19%. В ПДМ 19 видов рыб, занесенных в ККУ, ЕКС и КС МСОП. Из 12 видов земноводных выявленных в ПДМ (6 семейств 2-х отрядов) 3 (25%) - раритетных (пресмыкающихся находятся в КС МСОП); 10 видов (5 семейств из 2-х отрядов); из них 30% (3 вида) - раритеты: 1 вид в КС МСОП, 2 вида - в ККУ. Орнитофауна ПДМ (без пролетных и залетных видов) включает 200 видов (45 семейств и 16 отрядов); 10% из них (20 видов) - охраняемые; среди них в ККУ занесено 19 (95%), в ЕКС - 4 (20%), в КС МСОП - 3 (15%). Териофауна представлена 49 видами (17 семейств, 6 отрядов); раритетных 18 видов (36, 7%), в т. ч. 10 (55, 6%) - занесено в ККУ; 5 (27, 8%) - в ЕКС; 12 (66, 7%) - в КС МСОП. Обеспеченность ПДМ природоохранными объектами недостаточна: нет ни одной заповедной территории высокого статуса. Учитывая хорошую сохранность многих экосистем (напр., лесных массивов Хотинской возвышенности), их высокую репрезентативность и типичность, а также относительно слабую изученность (особенно беспозвоночных) на фоне усиливающегося антропогенного пресса, необходимо безотлагательно осуществить комплекс мероприятий, направленных на сохранение этих уникальных ландшафтов и их фаунистического богатства. Т. обр., фауна позвоночных с.-з. части ПДМ представляет собой разнообразный фаунистический комплекс со значительной долей раритетных видов. В целях его сохранения необходимо оптимизировать экол. сеть, включив в ее состав ценные в фаунистическом отношении территории и акватории, в т. ч. создать природный зап-ник в р-не Хотинской возвышенности и нац. природный парк по правобережью Днестра вниз по течению от Хотина, включив в охранную зону нерестовые угодья ценных и редких видов рыб. Украина, Черновицкий нац. ун-т им. Ю. Федьковича, Черновцы</w:t>
      </w:r>
    </w:p>
    <w:p>
      <w:pPr>
        <w:pStyle w:val="Normal"/>
        <w:rPr>
          <w:rFonts w:eastAsia="MS Mincho;Arial Unicode MS"/>
          <w:color w:val="000000"/>
          <w:lang w:val="en-US"/>
        </w:rPr>
      </w:pPr>
      <w:r>
        <w:rPr>
          <w:rFonts w:eastAsia="MS Mincho;Arial Unicode MS"/>
          <w:color w:val="000000"/>
          <w:lang w:val="en-US"/>
        </w:rPr>
        <w:t>Скильский И., Хлус Л., Худый А. 2004. Раритетная фауна позвоночных северо-западной части Прут-Днестровского междуречья // Интегрированное управление природными ресурсами трансграничного бассейна Днестра. - 2004. - С. 298-302. - Кишинев. Ключевые слова: позвоночные; редкие и исчезающие виды; список раритетных видов; статус охраны; характер пребывания; состояние популяции; Прут-Днестровское междуречье. Оценка современного состояния раритетного компонента фауны позвоночных Прут - Днестровского междуречья (ПДМ; в пределах Черновицкой обл.), - обобщена материалов 20-летних полевых исследований и литературы. Зарегистрирован 331 вид позвоночных из 87 семейств и 36 отрядов 6 классов. Составлен перечень позвоночных ПДМ, занесенных на страницы Красной книги Украины (ККУ), в Европейский Красный список (ЕКС) и Красный список (КС) МСОП, насчитывающий 63 вида (34 семейства, 21 отряд и 6 классов). Доля раритетного компонента в фауне позвоночных превышает 19%. В ПДМ 19 видов рыб, занесенных в ККУ, ЕКС и КС МСОП. Из 12 видов земноводных выявленных в ПДМ (6 семейств 2-х отрядов) 3 (25%) - раритетных (пресмыкающихся находятся в КС МСОП); 10 видов (5 семейств из 2-х отрядов); из них 30% (3 вида) - раритеты: 1 вид в КС МСОП, 2 вида - в ККУ. Орнитофауна ПДМ (без пролетных и залетных видов) включает 200 видов (45 семейств и 16 отрядов); 10% из них (20 видов) - охраняемые; среди них в ККУ занесено 19 (95%), в ЕКС - 4 (20%), в КС МСОП - 3 (15%). Териофауна представлена 49 видами (17 семейств, 6 отрядов); раритетных 18 видов (36, 7%), в т. ч. 10 (55, 6%) - занесено в ККУ; 5 (27, 8%) - в ЕКС; 12 (66, 7%) - в КС МСОП. Обеспеченность ПДМ природоохранными объектами недостаточна: нет ни одной заповедной территории высокого статуса. Учитывая хорошую сохранность многих экосистем (напр., лесных массивов Хотинской возвышенности), их высокую репрезентативность и типичность, а также относительно слабую изученность (особенно беспозвоночных) на фоне усиливающегося антропогенного пресса, необходимо безотлагательно осуществить комплекс мероприятий, направленных на сохранение этих уникальных ландшафтов и их фаунистического богатства. Т. обр., фауна позвоночных с.-з. части ПДМ представляет собой разнообразный фаунистический комплекс со значительной долей раритетных видов. В целях его сохранения необходимо оптимизировать экол. сеть, включив в ее состав ценные в фаунистическом отношении территории и акватории, в т. ч. создать природный зап-ник в р-не Хотинской возвышенности и нац. природный парк по правобережью Днестра вниз по течению от Хотина, включив в охранную зону нерестовые угодья ценных и редких видов рыб. Украина, Черновицкий нац. ун-т им. Ю. Федьковича, Черновцы</w:t>
      </w:r>
    </w:p>
    <w:p>
      <w:pPr>
        <w:pStyle w:val="Normal"/>
        <w:rPr>
          <w:color w:val="000000"/>
          <w:lang w:val="en-US"/>
        </w:rPr>
      </w:pPr>
      <w:r>
        <w:rPr>
          <w:color w:val="000000"/>
          <w:lang w:val="en-US"/>
        </w:rPr>
        <w:t xml:space="preserve">Скильский И.В. 2000. Дрофа в регионе Украинских Карпат // Дрофиные птицы России и сопредельных стран. - 2000. - С. 63-65. Саратов. Ключевые слова: дрофы; Otis tarda (Aves); обзор; история пребывания; распространение; гнездование; исчезновение; антропогенное воздействие; Украинские Карпаты.Обзор литературных сведений о пребывании дрофы (Д; Otis tarda) в регионе Украинских Карпат. Раньше Д гнездилась почти на всем протяжении Прут-Днестровского междуречья Украины. Численность Д, возможно, колебалась от нескольких десятков до сотни. К 40-м г. XX в. Д полностью исчезла на всей территории Зап. Украины в рез-те активного преследования человеком и распашки земель. Ил. 1. Библ. 9. </w:t>
      </w:r>
    </w:p>
    <w:p>
      <w:pPr>
        <w:pStyle w:val="Normal"/>
        <w:rPr>
          <w:color w:val="000000"/>
          <w:lang w:val="en-US"/>
        </w:rPr>
      </w:pPr>
      <w:r>
        <w:rPr>
          <w:color w:val="000000"/>
          <w:lang w:val="en-US"/>
        </w:rPr>
        <w:t xml:space="preserve">Скильский И.В. 2002. Особенности сезонного распределения птиц в г. Черновцы. Осенний (миграционный) аспект // Поволж. экол. ж. N 2, 2002, С . 176-178. Ключевые слова: население птиц; видовой состав; плотность населения; сезонное распределение; осенний пролет; учеты; г. Черновцы (Украина). На основе учетов, проведенных в 1987-1997 гг., дается описание орнитокомплексов: видовой состав, индексы фауны и плотность населения птиц, биомасса. Распределение птиц в г. Черновцы на протяжении периода осенней миграции обусловлено локальными и глобальными перемещениями большинства видов птиц, кормовыми условиями, а также нек-рыми др. абиогенными и биогенными факторами. Украина, Черновицкий обл. краеведческий музей, Черновцы. Табл. 1. Библ. 7. </w:t>
      </w:r>
    </w:p>
    <w:p>
      <w:pPr>
        <w:pStyle w:val="Normal"/>
        <w:rPr>
          <w:rFonts w:eastAsia="MS Mincho;Arial Unicode MS"/>
          <w:color w:val="000000"/>
          <w:lang w:val="en-US"/>
        </w:rPr>
      </w:pPr>
      <w:r>
        <w:rPr>
          <w:rFonts w:eastAsia="MS Mincho;Arial Unicode MS"/>
          <w:color w:val="000000"/>
          <w:lang w:val="en-US"/>
        </w:rPr>
        <w:t xml:space="preserve">Скильский И.В., Бучко В.В., Годованец Б.И. 1997. О формировании нового экологического типа вяхиря в Северной Буковине  // Беркут № 1-2, 1997, т.6, 49-51. Ключевые слова: вяхирь; С olumbus palumbus (Aves); городские популяции; г. Черновцы; гнездование; характеристика лиц; новый экологический тип; сев. Буковина. Данные собраны в 1988-1997 гг. Первые гнезда вяхирей (С olumba palumbus) найдены в г. Черновцы в 1-й половине 90-х гг., приводятся их описания. Отмечены различия ооморфологических показателей в городских и природных местообитаниях. Возможные пути проникновения вяхиря в пределы селитебной части города - долина р. Прут и сопредельные территории. Библ. 9.  </w:t>
      </w:r>
    </w:p>
    <w:p>
      <w:pPr>
        <w:pStyle w:val="Normal"/>
        <w:rPr/>
      </w:pPr>
      <w:r>
        <w:rPr>
          <w:color w:val="000000"/>
        </w:rPr>
        <w:t>Скильский И.В., Бучко В.В., Годованец Б.И. 1998. Морфологические показатели яиц черноголовой славки (</w:t>
      </w:r>
      <w:r>
        <w:rPr>
          <w:i/>
          <w:color w:val="000000"/>
          <w:lang w:val="en-US"/>
        </w:rPr>
        <w:t>Sylvia</w:t>
      </w:r>
      <w:r>
        <w:rPr>
          <w:i/>
          <w:color w:val="000000"/>
        </w:rPr>
        <w:t xml:space="preserve"> </w:t>
      </w:r>
      <w:r>
        <w:rPr>
          <w:i/>
          <w:color w:val="000000"/>
          <w:lang w:val="en-US"/>
        </w:rPr>
        <w:t>atricapilla</w:t>
      </w:r>
      <w:r>
        <w:rPr>
          <w:color w:val="000000"/>
        </w:rPr>
        <w:t xml:space="preserve">) из урбанизированных и природных экосистем // Актуальные проблемы оологии. Матер. II Межд. конф. стран СНГ. Липецк, 1998. </w:t>
      </w:r>
      <w:r>
        <w:rPr>
          <w:rFonts w:eastAsia="Symbol" w:cs="Symbol" w:ascii="Symbol" w:hAnsi="Symbol"/>
          <w:color w:val="000000"/>
        </w:rPr>
        <w:t></w:t>
      </w:r>
      <w:r>
        <w:rPr>
          <w:color w:val="000000"/>
        </w:rPr>
        <w:t xml:space="preserve"> С. 42-43.</w:t>
      </w:r>
    </w:p>
    <w:p>
      <w:pPr>
        <w:pStyle w:val="Normal"/>
        <w:rPr>
          <w:rFonts w:eastAsia="MS Mincho;Arial Unicode MS"/>
          <w:color w:val="000000"/>
          <w:lang w:val="en-US"/>
        </w:rPr>
      </w:pPr>
      <w:r>
        <w:rPr>
          <w:rFonts w:eastAsia="MS Mincho;Arial Unicode MS"/>
          <w:color w:val="000000"/>
          <w:lang w:val="en-US"/>
        </w:rPr>
        <w:t xml:space="preserve">Скильский И.В., Бучко В.В., Годованец Б.И. 1999. Некоторые сведения по оологии поганок из Прут-Днестровского междуречья Украины и Предкарпатья. // Беркут № 2, 1999, т.8. - С.147-149. Ключевые слова: поганки; Podiceps nigricollis (Aves); Podiceps grisegena (Aves); Podiceps cristatus (Aves); яйца; морфологические параметры; размер кладки; Украина. Материал собран в 1990-1994 гг. в Черновицкой и Ивано-Франковской областях: в 118 кладках 3 видов поганок (Podiceps nigricollis, P. grisegena, P. cristatus) промерено 374 яйца. Приведены сведения о сроках появления 1-го яйца, размерах кладки, основные морфологические параметры яиц. Табл. 2. Библ. 3. </w:t>
      </w:r>
    </w:p>
    <w:p>
      <w:pPr>
        <w:pStyle w:val="Normal"/>
        <w:rPr/>
      </w:pPr>
      <w:r>
        <w:rPr>
          <w:color w:val="000000"/>
        </w:rPr>
        <w:t xml:space="preserve">Скильский И.В., Годованец Б.И. 1991. </w:t>
      </w:r>
      <w:r>
        <w:rPr>
          <w:caps/>
          <w:color w:val="000000"/>
        </w:rPr>
        <w:t>с</w:t>
      </w:r>
      <w:r>
        <w:rPr>
          <w:color w:val="000000"/>
        </w:rPr>
        <w:t>равнительная оологическая характеристика двух удаленных популяций сороки // Матеpиалы 10-й Всесоюзн. оpнитол. конф. Минск: Hавука i тэхнiка, 1991. Ч. 2. - С. 212.</w:t>
      </w:r>
    </w:p>
    <w:p>
      <w:pPr>
        <w:pStyle w:val="Normal"/>
        <w:rPr>
          <w:color w:val="000000"/>
          <w:lang w:val="en-US"/>
        </w:rPr>
      </w:pPr>
      <w:r>
        <w:rPr>
          <w:color w:val="000000"/>
          <w:lang w:val="en-US"/>
        </w:rPr>
        <w:t>Скильский И.В., Годованец Б.И. 1993. К вопросу о миграциях сизой чайки в Черновицкой области // Матеріали I-ї конференції молодих орнітологів України. Чернівці, 1994. С.</w:t>
      </w:r>
    </w:p>
    <w:p>
      <w:pPr>
        <w:pStyle w:val="Normal"/>
        <w:rPr/>
      </w:pPr>
      <w:r>
        <w:rPr>
          <w:color w:val="000000"/>
        </w:rPr>
        <w:t xml:space="preserve">Скильский И.В., Годованец Б.И., Бундзяк П.В. 1993. Оологические особенности яиц некоторых видов птиц Прикарпатья (Украина) // Современные проблемы оологии. Матер. 1 Межд. совещ. Липецк, 1993. </w:t>
      </w:r>
      <w:r>
        <w:rPr>
          <w:rFonts w:eastAsia="Symbol" w:cs="Symbol" w:ascii="Symbol" w:hAnsi="Symbol"/>
          <w:color w:val="000000"/>
        </w:rPr>
        <w:t></w:t>
      </w:r>
      <w:r>
        <w:rPr>
          <w:color w:val="000000"/>
        </w:rPr>
        <w:t xml:space="preserve"> С. 112-113.</w:t>
      </w:r>
    </w:p>
    <w:p>
      <w:pPr>
        <w:pStyle w:val="Normal"/>
        <w:rPr>
          <w:color w:val="000000"/>
          <w:lang w:val="en-US"/>
        </w:rPr>
      </w:pPr>
      <w:r>
        <w:rPr>
          <w:color w:val="000000"/>
          <w:lang w:val="en-US"/>
        </w:rPr>
        <w:t>Скильский И.В., Годованец Б.И., Бундзяк П.В. 1994. Использование птицами различных видов растений для постройки гнезд на территории Украинских Карпат и сопредельных территорий // Матеріали I-ї конференції молодих орнітологів України. Чернівці, 1994. С.</w:t>
      </w:r>
    </w:p>
    <w:p>
      <w:pPr>
        <w:pStyle w:val="Normal"/>
        <w:rPr>
          <w:color w:val="000000"/>
          <w:lang w:val="en-US"/>
        </w:rPr>
      </w:pPr>
      <w:r>
        <w:rPr>
          <w:color w:val="000000"/>
          <w:lang w:val="en-US"/>
        </w:rPr>
        <w:t>Скильский И.В., Годованец Б.И., Бундзяк П.В., Бучко В.В. 1995. О численности и особенностях расположения гнезд серой цапли в Кливодинском орнитологическом заказнике (Черновицкая область, Украина) // Экол. и охрана окруж. среды : Тез. докл. 2 Междунар. науч.-практ. конф., [Пермь], 12-15 сент., 1995. Ч. 4. - Пермь, 1995. - С. 113-114. Результаты исследований дендрофильной поливидовой колонии цапель. Постройки серой цапли (Ardea cinerea) обнаружены на 4-х породах деревьев на высоте 10-19 м над землей, от 14,9 (ясень) до 17 м (вяз). Высота расположения гнезд на определенной породе дерева в большинстве случаев достоверно отличается по годам. Численность серой цапли изменялась циклически, в дальнейшем этот показатель, вероятнее всего, будет держаться на уровне 50 пар. Украина, Черновицкий краеведческий музей.</w:t>
      </w:r>
    </w:p>
    <w:p>
      <w:pPr>
        <w:pStyle w:val="Normal"/>
        <w:rPr>
          <w:color w:val="000000"/>
          <w:lang w:val="en-US"/>
        </w:rPr>
      </w:pPr>
      <w:r>
        <w:rPr>
          <w:color w:val="000000"/>
          <w:lang w:val="en-US"/>
        </w:rPr>
        <w:t>Скильский И.В., Годованец Б.И., Васин А.М., Бундзяк П.В. 1994. Лесополосы Черновицкой области как место гнездования зяблика // Матеріали I-ї конференції молодих орнітологів України. Чернівці, 1994. С.</w:t>
      </w:r>
    </w:p>
    <w:p>
      <w:pPr>
        <w:pStyle w:val="Normal"/>
        <w:ind w:firstLine="539"/>
        <w:rPr>
          <w:lang w:val="en-US"/>
        </w:rPr>
      </w:pPr>
      <w:r>
        <w:rPr>
          <w:lang w:val="en-US"/>
        </w:rPr>
        <w:t xml:space="preserve">Скильский И.В., Мелещук Л.И. 2007. Трофические связи обыкновенной пустельги в природных и антропогенных ландшафтах карпатского региона Украины // Поволж. экол. ж. № 2, 2007. - С. 181-183. Ключевые слова: обыкновенная пустельга; питание; трофические связи; природный ландшафт; антропогенный ландшафт; Карпаты; Украина; хищные птицы; соколы. Рассмотрены качественная и количественная структуры объектов питания обыкновенной пустельги в равнинной и предгорной частях Черновицкой и Закарпатской областей. Указано, что существует определенная кормовая выборочность и связанная с этим выраженная специализация в питании данного вида птиц. Украина, Черновицкий краеведческий музей, 58001, Черновцы, а/я 532. Ил. 1. Табл. 1. Библ. 6. </w:t>
      </w:r>
    </w:p>
    <w:p>
      <w:pPr>
        <w:pStyle w:val="Normal"/>
        <w:rPr>
          <w:color w:val="000000"/>
          <w:spacing w:val="-8"/>
        </w:rPr>
      </w:pPr>
      <w:r>
        <w:rPr>
          <w:color w:val="000000"/>
        </w:rPr>
        <w:t xml:space="preserve">Скильский И.В., Табачишин В.Г. 2005. </w:t>
      </w:r>
      <w:r>
        <w:rPr>
          <w:color w:val="000000"/>
          <w:spacing w:val="-10"/>
        </w:rPr>
        <w:t xml:space="preserve">Сравнительная эколого-фаунистическая характеристика </w:t>
      </w:r>
      <w:r>
        <w:rPr>
          <w:color w:val="000000"/>
        </w:rPr>
        <w:t xml:space="preserve">населения птиц урбанизированных ландшафтов (на примере городов Саратова и Черновцов) // Биоресурсы и биоразнообразие экосистем Поволжья: </w:t>
      </w:r>
      <w:r>
        <w:rPr>
          <w:color w:val="000000"/>
          <w:spacing w:val="-2"/>
        </w:rPr>
        <w:t>прошлое,</w:t>
      </w:r>
      <w:r>
        <w:rPr>
          <w:color w:val="000000"/>
        </w:rPr>
        <w:t xml:space="preserve"> </w:t>
      </w:r>
      <w:r>
        <w:rPr>
          <w:color w:val="000000"/>
          <w:spacing w:val="-2"/>
        </w:rPr>
        <w:t>настоящее, будущее</w:t>
      </w:r>
      <w:r>
        <w:rPr>
          <w:color w:val="000000"/>
        </w:rPr>
        <w:t>: Ма</w:t>
      </w:r>
      <w:r>
        <w:rPr>
          <w:color w:val="000000"/>
          <w:spacing w:val="-2"/>
        </w:rPr>
        <w:t xml:space="preserve">териалы Междунар. совещания. Саратов: Изд-во Сарат. ун-та, 2005. - С. 185-186. </w:t>
      </w:r>
    </w:p>
    <w:p>
      <w:pPr>
        <w:pStyle w:val="Normal"/>
        <w:ind w:firstLine="539"/>
        <w:rPr>
          <w:lang w:val="en-US"/>
        </w:rPr>
      </w:pPr>
      <w:r>
        <w:rPr>
          <w:lang w:val="en-US"/>
        </w:rPr>
        <w:t xml:space="preserve">Скильский И.В., Хлус Л.Н., Мелещук Л.И. 2006. Трофические связи черноголового чекана в Прут-Днестровском междуречье Украины и на сопредельных территориях Буковинских Карпат // Беркут № 1-2, 2006, т.15. - С. 132-137. Ключевые слова: Saxicola torquata (Aves); питание; трофические связи; Украина; луго-полевые ландшафты. В рацион черноголового чекана в Прут-Днестровском междуречье Украины и на сопредельных территориях Буковинских Карпат входят представители различных эколого-морфологических группировок беспозвоночных животных. Приведенные данные нельзя считать достаточно полными, ввиду сравнительно небольшого количества проанализированных желудков, но они позволяют с определенной долей уверенности отнести этих птиц к важному звену трофической цепи луго-полевых ландшафтов. Украина, а/я 532, Черновцы, 58001. e-mail: bwasil@chv.ukripack.net. Ил. 1. Табл. 1. Библ. 32. </w:t>
      </w:r>
    </w:p>
    <w:p>
      <w:pPr>
        <w:pStyle w:val="Normal"/>
        <w:rPr>
          <w:color w:val="000000"/>
          <w:lang w:val="en-US"/>
        </w:rPr>
      </w:pPr>
      <w:r>
        <w:rPr>
          <w:color w:val="000000"/>
          <w:lang w:val="en-US"/>
        </w:rPr>
        <w:t>Скільський І.В. 1996. Особливості зимового населення птахів вулиць і парків м. Чернівців // Матеріали II конференції молодих орнітологів України. Чернівці, 1996. С .</w:t>
      </w:r>
    </w:p>
    <w:p>
      <w:pPr>
        <w:pStyle w:val="Normal"/>
        <w:rPr>
          <w:color w:val="000000"/>
          <w:lang w:val="en-US"/>
        </w:rPr>
      </w:pPr>
      <w:r>
        <w:rPr>
          <w:color w:val="000000"/>
          <w:lang w:val="en-US"/>
        </w:rPr>
        <w:t xml:space="preserve">Скільський І.В. Динаміка чисельності хатнього та польового горобців у м. Чернівці </w:t>
      </w:r>
    </w:p>
    <w:p>
      <w:pPr>
        <w:pStyle w:val="Normal"/>
        <w:rPr>
          <w:color w:val="000000"/>
          <w:lang w:val="en-US"/>
        </w:rPr>
      </w:pPr>
      <w:r>
        <w:rPr>
          <w:color w:val="000000"/>
          <w:lang w:val="en-US"/>
        </w:rPr>
        <w:t>Скільський І.В., Годованець Б.Й. 1998. Біогеоценотична мінливість основних ооморфологічних показників зяблика в Передкарпатті // Матеріали III конференції молодих орнітологів України. Чернівці, 1998. С.</w:t>
      </w:r>
    </w:p>
    <w:p>
      <w:pPr>
        <w:pStyle w:val="Normal"/>
        <w:rPr/>
      </w:pPr>
      <w:r>
        <w:rPr>
          <w:color w:val="000000"/>
          <w:lang w:val="en-US"/>
        </w:rPr>
        <w:t xml:space="preserve">Склеймина А.В., Воронецкий В.И. 2006. Мониторинг антропогенной авифауны на примере западного Подмосковья. — </w:t>
      </w:r>
      <w:r>
        <w:rPr>
          <w:i/>
          <w:color w:val="000000"/>
          <w:lang w:val="en-US"/>
        </w:rPr>
        <w:t>Орнитологические исследования в Северной Евразии</w:t>
      </w:r>
      <w:r>
        <w:rPr>
          <w:color w:val="000000"/>
          <w:lang w:val="en-US"/>
        </w:rPr>
        <w:t>. Тезисы XII Межд. орнитол. конф. Северной Евразии, Ставрополь (31 января – 5 февраля). С. 480–481.</w:t>
      </w:r>
    </w:p>
    <w:p>
      <w:pPr>
        <w:pStyle w:val="Normal"/>
        <w:rPr>
          <w:color w:val="000000"/>
          <w:lang w:val="en-US"/>
        </w:rPr>
      </w:pPr>
      <w:r>
        <w:rPr>
          <w:color w:val="000000"/>
          <w:lang w:val="en-US"/>
        </w:rPr>
        <w:t>Скляр О.Ю., Недоцюк О.А., Гребеннік К.В. 2006. Орнітологічні спостереження у долині річки Ворскли у межах заказника „Ямний” // Сучасні проблеми геоекології та раціонального природокористування Лівобережної України: Мат-ли Всеукраїнської науково-практ. конфер., присвяченої 160-річчю з дня народження В.В.Докучаєва. – Суми: СумДПУ, 2006. – С. 241-246.</w:t>
      </w:r>
    </w:p>
    <w:p>
      <w:pPr>
        <w:pStyle w:val="Normal"/>
        <w:rPr>
          <w:color w:val="000000"/>
          <w:lang w:val="en-US"/>
        </w:rPr>
      </w:pPr>
      <w:r>
        <w:rPr>
          <w:color w:val="000000"/>
          <w:lang w:val="en-US"/>
        </w:rPr>
        <w:t>Скляренко А.С. 2005. Учет джека в Жусандалинской заповедной зоне // Каз. орнитол. бюлл. 2004. Алматы, 2005. С. 56-58.</w:t>
      </w:r>
    </w:p>
    <w:p>
      <w:pPr>
        <w:pStyle w:val="Normal"/>
        <w:rPr>
          <w:color w:val="000000"/>
          <w:lang w:val="en-US"/>
        </w:rPr>
      </w:pPr>
      <w:r>
        <w:rPr>
          <w:color w:val="000000"/>
          <w:lang w:val="en-US"/>
        </w:rPr>
        <w:t xml:space="preserve">Скляренко С. 2001. Продать, чтобы спасти // Охрана дикой природы, 2001, № 3 (22). </w:t>
        <w:br/>
        <w:t>С. 25-27.</w:t>
      </w:r>
    </w:p>
    <w:p>
      <w:pPr>
        <w:pStyle w:val="Normal"/>
        <w:rPr>
          <w:rFonts w:eastAsia="MS Mincho;Arial Unicode MS"/>
          <w:color w:val="000000"/>
        </w:rPr>
      </w:pPr>
      <w:r>
        <w:rPr>
          <w:rFonts w:eastAsia="MS Mincho;Arial Unicode MS"/>
          <w:color w:val="000000"/>
        </w:rPr>
        <w:t>Скляренко С. Л. 2003. К фауне и биологии воробьиных птиц верхнего течения Бухтармы (Южный Алтай) // Рус. орнитол. ж. Экспресс-вып. - № 208. - 2003. - т.12. - С. 21-31. Ключевые слова: авифауна; ; верховья Бухтармы; гнездовая биология; учеты численности; Южный Алтай (Казахстан). Краткие сведения о характере пребывания, гнездовой биологии 51 вида воробьиных птиц в верхнем течении Бухтармы, в средней части горно-лесного пояса. Табличные данные о сроках начала кладки воробьиных, численности птиц по данным учетов на маршрутах. Казахстан, Ин-т зоологии МОиН РК, Алматы. Библ. 4</w:t>
      </w:r>
    </w:p>
    <w:p>
      <w:pPr>
        <w:pStyle w:val="Normal"/>
        <w:rPr>
          <w:color w:val="000000"/>
          <w:lang w:val="en-US"/>
        </w:rPr>
      </w:pPr>
      <w:r>
        <w:rPr>
          <w:rFonts w:eastAsia="Times New Roman"/>
          <w:color w:val="000000"/>
          <w:lang w:val="en-US"/>
        </w:rPr>
        <w:t xml:space="preserve"> </w:t>
      </w:r>
      <w:r>
        <w:rPr>
          <w:rFonts w:eastAsia="MS Mincho;Arial Unicode MS"/>
          <w:color w:val="000000"/>
          <w:lang w:val="en-US"/>
        </w:rPr>
        <w:t>Скляренко С. Л. 2003. К фауне и биологии воробьиных птиц верхнего течения Бухтармы (Южный Алтай) // Рус. орнитол. ж. Экспресс-вып. - № 208. - 2003, т.12. - С. 21-31. Ключевые слова: авифауна; ; верховья Бухтармы; гнездовая биология; учеты численности; Южный Алтай (Казахстан). Краткие сведения о характере пребывания, гнездовой биологии 51 вида воробьиных птиц в верхнем течении Бухтармы, в средней части горно-лесного пояса. Табличные данные о сроках начала кладки воробьиных, численности птиц по данным учетов на маршрутах. Казахстан, Ин-т зоологии МОиН РК, Алматы. Библ. 4</w:t>
      </w:r>
    </w:p>
    <w:p>
      <w:pPr>
        <w:pStyle w:val="Normal"/>
        <w:rPr>
          <w:color w:val="000000"/>
          <w:lang w:val="en-US"/>
        </w:rPr>
      </w:pPr>
      <w:r>
        <w:rPr>
          <w:color w:val="000000"/>
          <w:lang w:val="en-US"/>
        </w:rPr>
        <w:t>Скляренко С.В. 2003. Поездка с шведской группой в 2003 г. // Каз. орнитол. бюлл. 2003. Алматы, 2003. С. 128-129.</w:t>
      </w:r>
    </w:p>
    <w:p>
      <w:pPr>
        <w:pStyle w:val="Normal"/>
        <w:rPr/>
      </w:pPr>
      <w:r>
        <w:rPr/>
        <w:t xml:space="preserve">Скляренко С.Л. 1999. Серпоклюв и некоторые опасности // </w:t>
      </w:r>
      <w:r>
        <w:rPr>
          <w:lang w:val="en-US"/>
        </w:rPr>
        <w:t>Selevinia, 1998/1999. – С.</w:t>
      </w:r>
      <w:r>
        <w:rPr/>
        <w:t xml:space="preserve"> 218-219.</w:t>
      </w:r>
    </w:p>
    <w:p>
      <w:pPr>
        <w:pStyle w:val="Normal"/>
        <w:rPr/>
      </w:pPr>
      <w:r>
        <w:rPr>
          <w:color w:val="000000"/>
          <w:lang w:val="en-US"/>
        </w:rPr>
        <w:t xml:space="preserve">Скляренко С.Л. 2002. Birdwatching // Каз. орнитол. бюллетень 2002. Алматы, 2002. </w:t>
        <w:br/>
        <w:t>С. 46-47.</w:t>
      </w:r>
    </w:p>
    <w:p>
      <w:pPr>
        <w:pStyle w:val="Normal"/>
        <w:rPr>
          <w:color w:val="000000"/>
          <w:lang w:val="en-US"/>
        </w:rPr>
      </w:pPr>
      <w:r>
        <w:rPr>
          <w:color w:val="000000"/>
          <w:lang w:val="en-US"/>
        </w:rPr>
        <w:t>Скляренко С.Л. 2002. Краткие сообщения о чёрном аисте, скопе, змееяде, орле-карлике, могильнике, белохвосте, бородаче, стервятнике, кумае, кречете, красавке, серпоклюве, илийской саксаульной сойке, чернозобой гагаре, чёрном грифе, московке, краснокрылом чечевичнике // Каз. орнитол. бюлл. 2002. Алматы, 2002. С. 55, 60, 61а, 61б, 63, 66, 67а, 67б, 68а, 68б, 74, 85, 90, 93, 96, 114, 119.</w:t>
      </w:r>
    </w:p>
    <w:p>
      <w:pPr>
        <w:pStyle w:val="Normal"/>
        <w:rPr>
          <w:color w:val="000000"/>
          <w:lang w:val="en-US"/>
        </w:rPr>
      </w:pPr>
      <w:r>
        <w:rPr>
          <w:color w:val="000000"/>
          <w:lang w:val="en-US"/>
        </w:rPr>
        <w:t>Скляренко С.Л. 2002. Экспедиции: восточная кромка Кызылкумов и Арысский массив, Причуйские Моинкумы, Западная Бетпак-Дала, Восточная Бетпак-Дала и Андасайский заказник, степь Жусандала, подгорные равнины Хантау // Каз. орнитол. бюлл. 2002. Алматы, 2002. С. 16-17.</w:t>
      </w:r>
    </w:p>
    <w:p>
      <w:pPr>
        <w:pStyle w:val="Normal"/>
        <w:rPr>
          <w:color w:val="000000"/>
          <w:lang w:val="en-US"/>
        </w:rPr>
      </w:pPr>
      <w:r>
        <w:rPr>
          <w:color w:val="000000"/>
          <w:lang w:val="en-US"/>
        </w:rPr>
        <w:t>Скляренко С.Л. 2003. Испанско-казахстанская экспедиция в 2003 г. // Каз. орнитол. бюлл. 2003. Алматы, 2003. С. 77-78.</w:t>
      </w:r>
    </w:p>
    <w:p>
      <w:pPr>
        <w:pStyle w:val="Normal"/>
        <w:rPr/>
      </w:pPr>
      <w:r>
        <w:rPr/>
        <w:t xml:space="preserve">Скляренко С.Л. 2003. К фауне и биологии воробьиных птиц верхнего течения Бухтармы. - Южный Алтай) // </w:t>
      </w:r>
      <w:r>
        <w:rPr>
          <w:i/>
        </w:rPr>
        <w:t>Рус. орнитол. журн</w:t>
      </w:r>
      <w:r>
        <w:rPr/>
        <w:t>. 12. - 208. - С. 21-31.</w:t>
      </w:r>
    </w:p>
    <w:p>
      <w:pPr>
        <w:pStyle w:val="Normal"/>
        <w:rPr/>
      </w:pPr>
      <w:r>
        <w:rPr>
          <w:color w:val="000000"/>
          <w:lang w:val="en-US"/>
        </w:rPr>
        <w:t xml:space="preserve">Скляренко С.Л. 2003. К фауне и биологии воробьиных птиц верхнего течения Бухтармы (Южный Алтай) // </w:t>
      </w:r>
      <w:r>
        <w:rPr>
          <w:i/>
          <w:color w:val="000000"/>
          <w:lang w:val="en-US"/>
        </w:rPr>
        <w:t>Рус. орнитол. журн</w:t>
      </w:r>
      <w:r>
        <w:rPr>
          <w:color w:val="000000"/>
          <w:lang w:val="en-US"/>
        </w:rPr>
        <w:t>. 12 (208): 21-31.</w:t>
      </w:r>
    </w:p>
    <w:p>
      <w:pPr>
        <w:pStyle w:val="Normal"/>
        <w:rPr>
          <w:color w:val="000000"/>
          <w:lang w:val="en-US"/>
        </w:rPr>
      </w:pPr>
      <w:r>
        <w:rPr>
          <w:color w:val="000000"/>
          <w:lang w:val="en-US"/>
        </w:rPr>
        <w:t>Скляренко С.Л. 2003. К фауне и биологии воробьиных птиц верхнего течения Бухтармы (Южный Алтай) // Рус. орнитол. журн., 2003. Экспресс-вып. 208. С. 21-31.</w:t>
      </w:r>
    </w:p>
    <w:p>
      <w:pPr>
        <w:pStyle w:val="Normal"/>
        <w:rPr>
          <w:color w:val="000000"/>
          <w:lang w:val="en-US"/>
        </w:rPr>
      </w:pPr>
      <w:r>
        <w:rPr>
          <w:color w:val="000000"/>
          <w:lang w:val="en-US"/>
        </w:rPr>
        <w:t>Скляренко С.Л. 2005. Краткое сообщение о джеке // Каз. орнитол. бюлл. 2004. Алматы, 2005. С. 156.</w:t>
      </w:r>
    </w:p>
    <w:p>
      <w:pPr>
        <w:pStyle w:val="Normal"/>
        <w:rPr>
          <w:color w:val="000000"/>
          <w:lang w:val="en-US"/>
        </w:rPr>
      </w:pPr>
      <w:r>
        <w:rPr>
          <w:color w:val="000000"/>
          <w:lang w:val="en-US"/>
        </w:rPr>
        <w:t>Скляренко С.Л. 2005. Результаты поездки с группой немецких туристов // Каз. орнитол. бюлл. 2004. Алматы, 2005. С. 140-142.</w:t>
      </w:r>
    </w:p>
    <w:p>
      <w:pPr>
        <w:pStyle w:val="Normal"/>
        <w:rPr/>
      </w:pPr>
      <w:r>
        <w:rPr/>
        <w:t xml:space="preserve">Скляренко С.Л. 2006. Об открытом гнездовании саксаульного воробья </w:t>
      </w:r>
      <w:r>
        <w:rPr>
          <w:i/>
          <w:lang w:val="en-US"/>
        </w:rPr>
        <w:t>Passer</w:t>
      </w:r>
      <w:r>
        <w:rPr>
          <w:i/>
        </w:rPr>
        <w:t xml:space="preserve"> </w:t>
      </w:r>
      <w:r>
        <w:rPr>
          <w:i/>
          <w:lang w:val="en-US"/>
        </w:rPr>
        <w:t>ammodendri</w:t>
      </w:r>
      <w:r>
        <w:rPr/>
        <w:t xml:space="preserve"> </w:t>
      </w:r>
      <w:r>
        <w:rPr>
          <w:spacing w:val="-2"/>
        </w:rPr>
        <w:t xml:space="preserve">// </w:t>
      </w:r>
      <w:r>
        <w:rPr>
          <w:i/>
          <w:spacing w:val="-2"/>
        </w:rPr>
        <w:t>Рус. орнитол. журн</w:t>
      </w:r>
      <w:r>
        <w:rPr>
          <w:spacing w:val="-2"/>
        </w:rPr>
        <w:t xml:space="preserve">. 15. - 331. - С. </w:t>
      </w:r>
      <w:r>
        <w:rPr/>
        <w:t xml:space="preserve">903 </w:t>
      </w:r>
      <w:r>
        <w:rPr>
          <w:lang w:val="en-US"/>
        </w:rPr>
        <w:t>[</w:t>
      </w:r>
      <w:r>
        <w:rPr/>
        <w:t>2005</w:t>
      </w:r>
      <w:r>
        <w:rPr>
          <w:lang w:val="en-US"/>
        </w:rPr>
        <w:t>].</w:t>
      </w:r>
    </w:p>
    <w:p>
      <w:pPr>
        <w:pStyle w:val="Normal"/>
        <w:rPr>
          <w:color w:val="000000"/>
          <w:lang w:val="en-US"/>
        </w:rPr>
      </w:pPr>
      <w:r>
        <w:rPr>
          <w:color w:val="000000"/>
          <w:lang w:val="en-US"/>
        </w:rPr>
        <w:t xml:space="preserve">Скляренко С.Л., Белялов О.В. 2003. О распространении кумая и белоголового сипа в Казахстане: орнитологическая загадка // Каз. орнитол. бюлл. 2003. Алматы, 2003. </w:t>
        <w:br/>
        <w:t>С. 142-146.</w:t>
      </w:r>
    </w:p>
    <w:p>
      <w:pPr>
        <w:pStyle w:val="Normal"/>
        <w:rPr>
          <w:color w:val="000000"/>
          <w:lang w:val="en-US"/>
        </w:rPr>
      </w:pPr>
      <w:r>
        <w:rPr>
          <w:color w:val="000000"/>
          <w:lang w:val="en-US"/>
        </w:rPr>
        <w:t>Скляренко С.Л., Вагнер И.И. 2005. Зимний учет дрофы в Южно-Казахстанской области // Каз. орнитол. бюлл. 2004. Алматы, 2005. С. 156.</w:t>
      </w:r>
    </w:p>
    <w:p>
      <w:pPr>
        <w:pStyle w:val="Normal"/>
        <w:rPr>
          <w:color w:val="000000"/>
          <w:lang w:val="en-US"/>
        </w:rPr>
      </w:pPr>
      <w:r>
        <w:rPr>
          <w:color w:val="000000"/>
          <w:lang w:val="en-US"/>
        </w:rPr>
        <w:t>Скляренко С.Л., Вагнер И.И. 2005. Краткое сообщение о сером журавле // Каз. орнитол. бюлл. 2004. Алматы, 2005. С. 155.</w:t>
      </w:r>
    </w:p>
    <w:p>
      <w:pPr>
        <w:pStyle w:val="Normal"/>
        <w:rPr/>
      </w:pPr>
      <w:r>
        <w:rPr/>
        <w:t xml:space="preserve">Скляренко С.Л., Губин Б.М. 1994. О гнездовании скотоцерки в Восточный Кызылкумах // </w:t>
      </w:r>
      <w:r>
        <w:rPr>
          <w:lang w:val="en-US"/>
        </w:rPr>
        <w:t>Selevinia, 1994. - № 2. – С.</w:t>
      </w:r>
      <w:r>
        <w:rPr/>
        <w:t xml:space="preserve"> 59</w:t>
      </w:r>
    </w:p>
    <w:p>
      <w:pPr>
        <w:pStyle w:val="Normal"/>
        <w:ind w:firstLine="539"/>
        <w:rPr>
          <w:lang w:val="en-US"/>
        </w:rPr>
      </w:pPr>
      <w:r>
        <w:rPr>
          <w:lang w:val="en-US"/>
        </w:rPr>
        <w:t xml:space="preserve">Скляренко С.Л., Губин Б.М. 2006. O гнездовании скотоцерки Scotocerca inquieta в Восточных Кызылкумах // Рус. орнитол. ж. Экспресс-вып. № 309, 2006, т.15. - С. 132-137. Ключевые слова: Scotocerca inquieta (Aves); гнездование; Восточные Кызылкумы; славковые. Ряд описанных биологических особенностей скотоцерки - общий характер гнездового биотопа, сроки размножения, форма и материал гнезд, окраска яиц и опушение пуховых птенцов, частота кормления, общая структура питания и способы добычи корма - в целом сходен с таковыми в других частях ареала. Использование для гнездования других растений, возможные различия в местах поиска корма обусловлены, очевидно, различиями в структуре растительности. Вместе с тем, в Восточных Кызылкумах скотоцерка малочисленна или редка, численность ее резко колеблется вплоть до полного исчезновения в отдельные годы, что характерно для многих видов на границах ареалов. Прослеживается меньшая величина кладки по сравнению с Каракумами, что также свидетельствует о пессимальных для вида условиях существования. Табл. 1. Библ. 5. </w:t>
      </w:r>
    </w:p>
    <w:p>
      <w:pPr>
        <w:pStyle w:val="Normal"/>
        <w:rPr/>
      </w:pPr>
      <w:r>
        <w:rPr/>
        <w:t xml:space="preserve">Скляренко С.Л., Губин Б.М. 2006. О гнездовании скотоцерки </w:t>
      </w:r>
      <w:r>
        <w:rPr>
          <w:i/>
          <w:lang w:val="en-US"/>
        </w:rPr>
        <w:t>Scotocerca</w:t>
      </w:r>
      <w:r>
        <w:rPr>
          <w:i/>
        </w:rPr>
        <w:t xml:space="preserve"> </w:t>
      </w:r>
      <w:r>
        <w:rPr>
          <w:i/>
          <w:lang w:val="en-US"/>
        </w:rPr>
        <w:t>inquieta</w:t>
      </w:r>
      <w:r>
        <w:rPr/>
        <w:t xml:space="preserve"> в Восточных Кызылкумах // </w:t>
      </w:r>
      <w:r>
        <w:rPr>
          <w:i/>
        </w:rPr>
        <w:t>Рус. орнитол. журн</w:t>
      </w:r>
      <w:r>
        <w:rPr/>
        <w:t xml:space="preserve">. 15. - 309. - С. 132-137 </w:t>
      </w:r>
      <w:r>
        <w:rPr>
          <w:lang w:val="en-US"/>
        </w:rPr>
        <w:t>[</w:t>
      </w:r>
      <w:r>
        <w:rPr/>
        <w:t>1994</w:t>
      </w:r>
      <w:r>
        <w:rPr>
          <w:lang w:val="en-US"/>
        </w:rPr>
        <w:t>].</w:t>
      </w:r>
    </w:p>
    <w:p>
      <w:pPr>
        <w:pStyle w:val="Normal"/>
        <w:rPr>
          <w:color w:val="000000"/>
          <w:lang w:val="en-US"/>
        </w:rPr>
      </w:pPr>
      <w:r>
        <w:rPr>
          <w:color w:val="000000"/>
          <w:lang w:val="en-US"/>
        </w:rPr>
        <w:t>Скляренко С.Л., Катцнер Т. 2003. Краткое сообщение о кумае // Каз. орнитол. бюлл. 2003. Алматы, 2003. С. 147.</w:t>
      </w:r>
    </w:p>
    <w:p>
      <w:pPr>
        <w:pStyle w:val="Normal"/>
        <w:rPr>
          <w:color w:val="000000"/>
          <w:lang w:val="en-US"/>
        </w:rPr>
      </w:pPr>
      <w:r>
        <w:rPr>
          <w:color w:val="000000"/>
          <w:lang w:val="en-US"/>
        </w:rPr>
        <w:t>Скляренко С.Л., Катцнер Т. 2005. Учеты кумая и сипа в Алматинской области // Каз. орнитол. бюлл. 2004. Алматы, 2005. С. 153-154.</w:t>
      </w:r>
    </w:p>
    <w:p>
      <w:pPr>
        <w:pStyle w:val="Normal"/>
        <w:rPr/>
      </w:pPr>
      <w:r>
        <w:rPr>
          <w:color w:val="000000"/>
          <w:lang w:val="en-US"/>
        </w:rPr>
        <w:t xml:space="preserve">Скляренко С.Л., Катцнер Т., Мак-Грэди М., Коваленко А.В. 2002. Грифа и сипа – в Красную книгу // Каз. орнитол. бюлл., 2002. Алматы, 2002. С. 132-133. </w:t>
      </w:r>
    </w:p>
    <w:p>
      <w:pPr>
        <w:pStyle w:val="Normal"/>
        <w:rPr>
          <w:color w:val="000000"/>
          <w:lang w:val="en-US"/>
        </w:rPr>
      </w:pPr>
      <w:r>
        <w:rPr>
          <w:color w:val="000000"/>
          <w:lang w:val="en-US"/>
        </w:rPr>
        <w:t>Скляренко С.Л., Коваленко А.В. 2002. Краткое сообщение о шахине // Каз. орнитол. бюлл. 2002. Алматы, 2002. С. 71.</w:t>
      </w:r>
    </w:p>
    <w:p>
      <w:pPr>
        <w:pStyle w:val="Normal"/>
        <w:rPr>
          <w:color w:val="000000"/>
          <w:lang w:val="en-US"/>
        </w:rPr>
      </w:pPr>
      <w:r>
        <w:rPr>
          <w:color w:val="000000"/>
          <w:lang w:val="en-US"/>
        </w:rPr>
        <w:t>Скляренко С.Л., Мак-Грэди М., Катцнер Т. 2003. О состоянии популяций хищных птиц-падальщиков на юго-востоке Казахстана // Мат-лы IV конф. по хищным птицам Северной Евразии. Пенза, 2003. С. 251-253.</w:t>
      </w:r>
    </w:p>
    <w:p>
      <w:pPr>
        <w:pStyle w:val="Normal"/>
        <w:rPr>
          <w:color w:val="000000"/>
          <w:lang w:val="en-US"/>
        </w:rPr>
      </w:pPr>
      <w:r>
        <w:rPr>
          <w:color w:val="000000"/>
          <w:lang w:val="en-US"/>
        </w:rPr>
        <w:t>Скляренко С.Л., Мак-Грэди М., Катцнер Т., Коваленко А.В. 2003. Групповое поселение черного грифа в Казахстане // Мат-лы IV конф. по хищным птицам Северной Евразии. Пенза, 2003. С. 249-251.</w:t>
      </w:r>
    </w:p>
    <w:p>
      <w:pPr>
        <w:pStyle w:val="Normal"/>
        <w:rPr/>
      </w:pPr>
      <w:r>
        <w:rPr/>
        <w:t>Скляренко С.Л., Морозов В.А. 1988. О гнездовой биологии боль</w:t>
        <w:softHyphen/>
        <w:t>шой синицы (рагиз major L.) в Джунгарском Алатау // Экология и поведение птиц. - М., 1988. - С. I08-II7.</w:t>
      </w:r>
    </w:p>
    <w:p>
      <w:pPr>
        <w:pStyle w:val="Normal"/>
        <w:rPr/>
      </w:pPr>
      <w:r>
        <w:rPr/>
        <w:t>Скокова Н.Н. 1978. Миграции больших бакланов в Казахстане // Миграции птиц Восточной Европы и Северной Азии. Гагарообразные - Аистообразные. - М. - С. 88-101.</w:t>
      </w:r>
    </w:p>
    <w:p>
      <w:pPr>
        <w:pStyle w:val="Normal"/>
        <w:rPr/>
      </w:pPr>
      <w:r>
        <w:rPr/>
        <w:t>Скокова Н.Н. 1978. Миграции больших бакланов, гнездящихся в дельте Кубани // Миграции птиц Восточной Европы и Северной Азии. Гагарообразные - Аистообразные. - М. - С. 86-88.</w:t>
      </w:r>
    </w:p>
    <w:p>
      <w:pPr>
        <w:pStyle w:val="Normal"/>
        <w:rPr/>
      </w:pPr>
      <w:r>
        <w:rPr/>
        <w:t>Скокова Н.Н. 1978. Миграции серых цапель, гнездящихся на Рыбинском водохранилище (СССР) // Миграции птиц Восточной Европы и Северной Азии. Гагарообразные - Аистообразные. - М. - С. 179-188.</w:t>
      </w:r>
    </w:p>
    <w:p>
      <w:pPr>
        <w:pStyle w:val="Normal"/>
        <w:rPr/>
      </w:pPr>
      <w:r>
        <w:rPr/>
        <w:t>Скокова Н.Н. 1978. Результаты кольцевания серых цапель в бассейне Азовского моря // Миграции птиц Восточной Европы и Северной Азии. Гагарообразные - Аистообразные. - М. - С. 195-197.</w:t>
      </w:r>
    </w:p>
    <w:p>
      <w:pPr>
        <w:pStyle w:val="Normal"/>
        <w:rPr>
          <w:color w:val="000000"/>
          <w:lang w:val="en-US"/>
        </w:rPr>
      </w:pPr>
      <w:r>
        <w:rPr>
          <w:color w:val="000000"/>
          <w:lang w:val="en-US"/>
        </w:rPr>
        <w:t>Скокова Н.Н. 1989. Образец очерка широкораспространенного вида птиц в книгу животных СССР // Всесоюз. совещ. по проблеме кадастра и учета животного мира: Науч.-инф. матер. к совещанию.- Уфа, 1989.- С. 197-207. (Очерк о серой цапле)</w:t>
      </w:r>
    </w:p>
    <w:p>
      <w:pPr>
        <w:pStyle w:val="Normal"/>
        <w:rPr/>
      </w:pPr>
      <w:r>
        <w:rPr/>
        <w:t>Скокова Н.Н., Бондарев Д.В. 1978. Миграции больших бакланов дельты Волги // Миграции птиц Восточной Европы и Северной Азии. Гагарообразные - Аистообразные. - М. - С. 80-86.</w:t>
      </w:r>
    </w:p>
    <w:p>
      <w:pPr>
        <w:pStyle w:val="Normal"/>
        <w:rPr/>
      </w:pPr>
      <w:r>
        <w:rPr/>
        <w:t>Скокова Н.Н., Виноградов В.Г. 1986. Охрана местообитаний водно-болотных птиц. М.: Агропромиздат, 1986. 240 с.</w:t>
      </w:r>
    </w:p>
    <w:p>
      <w:pPr>
        <w:pStyle w:val="Normal"/>
        <w:rPr/>
      </w:pPr>
      <w:r>
        <w:rPr/>
        <w:t>Скокова Н.Н., Виноградов В.Г. 1987. О перспективной сети водно-болотных угодий в СССР и ее роли в охране лебедей // Экология и миграции лебедей в СССР. - М. - С. 10-16.</w:t>
      </w:r>
    </w:p>
    <w:p>
      <w:pPr>
        <w:pStyle w:val="Normal"/>
        <w:rPr/>
      </w:pPr>
      <w:r>
        <w:rPr/>
        <w:t xml:space="preserve">Скопец М.Б., Дорогой И.В. 2001. Залёт белоголового орлана </w:t>
      </w:r>
      <w:r>
        <w:rPr>
          <w:i/>
        </w:rPr>
        <w:t>Haliaeetus leucocephalus</w:t>
      </w:r>
      <w:r>
        <w:rPr/>
        <w:t xml:space="preserve"> на остров Кунашир // </w:t>
      </w:r>
      <w:r>
        <w:rPr>
          <w:i/>
        </w:rPr>
        <w:t>Рус. орнитол. журн</w:t>
      </w:r>
      <w:r>
        <w:rPr/>
        <w:t>. 10. - 173. - С. 70-71.</w:t>
      </w:r>
    </w:p>
    <w:p>
      <w:pPr>
        <w:pStyle w:val="Normal"/>
        <w:rPr/>
      </w:pPr>
      <w:r>
        <w:rPr>
          <w:color w:val="000000"/>
          <w:lang w:val="en-US"/>
        </w:rPr>
        <w:t xml:space="preserve">Скопец М.Б., Дорогой И.В. 2001. Залёт белоголового орлана </w:t>
      </w:r>
      <w:r>
        <w:rPr>
          <w:i/>
          <w:color w:val="000000"/>
          <w:lang w:val="en-US"/>
        </w:rPr>
        <w:t>Haliaeetus leucocephalus</w:t>
      </w:r>
      <w:r>
        <w:rPr>
          <w:color w:val="000000"/>
          <w:lang w:val="en-US"/>
        </w:rPr>
        <w:t xml:space="preserve"> на остров Кунашир // </w:t>
      </w:r>
      <w:r>
        <w:rPr>
          <w:i/>
          <w:color w:val="000000"/>
          <w:lang w:val="en-US"/>
        </w:rPr>
        <w:t>Рус. орнитол. журн</w:t>
      </w:r>
      <w:r>
        <w:rPr>
          <w:color w:val="000000"/>
          <w:lang w:val="en-US"/>
        </w:rPr>
        <w:t>. 10 (173): 70-71.</w:t>
      </w:r>
    </w:p>
    <w:p>
      <w:pPr>
        <w:pStyle w:val="Normal"/>
        <w:rPr>
          <w:color w:val="000000"/>
          <w:lang w:val="en-US"/>
        </w:rPr>
      </w:pPr>
      <w:r>
        <w:rPr>
          <w:color w:val="000000"/>
          <w:lang w:val="en-US"/>
        </w:rPr>
        <w:t xml:space="preserve">Скопец М.Б., Дорогой И.В. 2002. Залет белоголового орлана Haliaeetus leucocephalus на остров Кунашир // Рус. орнитол. ж. Экспресс-вып. N 173, 2002. - С. 70-71. Ключевые слова: орланы; Haliaeetus leucocephalus (Aves); залеты; о. Кунашир. </w:t>
      </w:r>
    </w:p>
    <w:p>
      <w:pPr>
        <w:pStyle w:val="Normal"/>
        <w:rPr>
          <w:rFonts w:eastAsia="MS Mincho;Arial Unicode MS"/>
          <w:color w:val="000000"/>
          <w:lang w:val="en-US"/>
        </w:rPr>
      </w:pPr>
      <w:r>
        <w:rPr>
          <w:rFonts w:eastAsia="MS Mincho;Arial Unicode MS"/>
          <w:color w:val="000000"/>
          <w:lang w:val="en-US"/>
        </w:rPr>
        <w:t xml:space="preserve">Скопление перепелов С oturnix coturnix в Хекше-Ваард в 1997 г. Veel Kwartels С oturnix coturnix in de Hoeksche Waard in zomer 1997  // Limosa № 2, 1998, т.71, 80-81. Ключевые слова: перепелы; С oturnix coturnix (Aves); учеты численности; скопление; плотность территорий; ю.-з. Нидерланды. В 1997 г. в ю.-з. части Нидерландов обнаружено место скопления перепелов (П). Первый "бой" отмечен 2 мая, после чего численность быстро увеличивалась; в июне учтено 62 территории (в ср. 3,9 территории/100 га), макс. 11 на участке 500*250 м, т. е. 90 территорий/100 га). 60% П зарегистрированы на сенокосах, 14% в пшенице, 10% на пастбищах, 6% на картофеле, 5% в маргинальных местообитаниях, 3% на сахарной свекле, 2% на бобовых. В предыдущие годы П отмечались в этом р-не всего несколько раз. Появление скопления объясняется экстенсификацией с. х. Нидерланды, Lijster 17, 3299 BT Maasdam. Табл. 1. Библ. 2.  </w:t>
      </w:r>
    </w:p>
    <w:p>
      <w:pPr>
        <w:pStyle w:val="Normal"/>
        <w:rPr>
          <w:color w:val="000000"/>
          <w:lang w:val="en-US"/>
        </w:rPr>
      </w:pPr>
      <w:r>
        <w:rPr>
          <w:color w:val="000000"/>
          <w:lang w:val="en-US"/>
        </w:rPr>
        <w:t>Скопцов А.Г., Строков В.В., Скопцов В.Г. 1970. Животный мир Тамбовской области и его охрана. Тамбов, 1970. 89 с.</w:t>
      </w:r>
    </w:p>
    <w:p>
      <w:pPr>
        <w:pStyle w:val="Normal"/>
        <w:rPr/>
      </w:pPr>
      <w:r>
        <w:rPr/>
        <w:t>Скопцов А.Г., Строков В.В., Скопцов В.Г. Животный мир Тамбовской области и его охрана. Тамбов, 1970. 89 с.</w:t>
      </w:r>
    </w:p>
    <w:p>
      <w:pPr>
        <w:pStyle w:val="Normal"/>
        <w:rPr>
          <w:color w:val="000000"/>
          <w:lang w:val="en-US"/>
        </w:rPr>
      </w:pPr>
      <w:r>
        <w:rPr>
          <w:color w:val="000000"/>
          <w:lang w:val="en-US"/>
        </w:rPr>
        <w:t>Скопцов В. 1987. Аисты в Тамбовской области // Орнитология. - 1987. - Вып.22. - С. 194-195.</w:t>
      </w:r>
    </w:p>
    <w:p>
      <w:pPr>
        <w:pStyle w:val="Normal"/>
        <w:rPr>
          <w:color w:val="000000"/>
          <w:lang w:val="en-US"/>
        </w:rPr>
      </w:pPr>
      <w:r>
        <w:rPr>
          <w:color w:val="000000"/>
          <w:lang w:val="en-US"/>
        </w:rPr>
        <w:t>Скопцов В. 1987. Редкие и исчезающие виды птиц Тамбовской области // Орнитология. - 1987. - Вып.22. - С. 195-196.</w:t>
      </w:r>
    </w:p>
    <w:p>
      <w:pPr>
        <w:pStyle w:val="Normal"/>
        <w:rPr>
          <w:color w:val="000000"/>
          <w:lang w:val="en-US"/>
        </w:rPr>
      </w:pPr>
      <w:r>
        <w:rPr>
          <w:color w:val="000000"/>
          <w:lang w:val="en-US"/>
        </w:rPr>
        <w:t>Скопцов В.Г. 1969. Редкие птицы и звери Тамбовской области и их охрана. - Тамбов: Изд-во "Тамб. правда", 1969. - С. 41.</w:t>
      </w:r>
    </w:p>
    <w:p>
      <w:pPr>
        <w:pStyle w:val="Normal"/>
        <w:rPr>
          <w:color w:val="000000"/>
          <w:lang w:val="en-US"/>
        </w:rPr>
      </w:pPr>
      <w:r>
        <w:rPr>
          <w:color w:val="000000"/>
          <w:lang w:val="en-US"/>
        </w:rPr>
        <w:t xml:space="preserve">Скопцов В.Г. 1984. Аисты в Тамбовской области // Природа. - 1984. - № 11. - С. 99. </w:t>
      </w:r>
    </w:p>
    <w:p>
      <w:pPr>
        <w:pStyle w:val="Normal"/>
        <w:rPr>
          <w:color w:val="000000"/>
          <w:lang w:val="en-US"/>
        </w:rPr>
      </w:pPr>
      <w:r>
        <w:rPr>
          <w:color w:val="000000"/>
          <w:lang w:val="en-US"/>
        </w:rPr>
        <w:t>Скопцов В.Г. 1984. Аисты в Тамбовской области // Природа. 1984. 11. С. 99.</w:t>
      </w:r>
    </w:p>
    <w:p>
      <w:pPr>
        <w:pStyle w:val="Normal"/>
        <w:rPr/>
      </w:pPr>
      <w:r>
        <w:rPr/>
        <w:t>Скопцов В.Г. 1984. Аисты в Тамбовской области // Природа. 1984. № 11. - С. 99.</w:t>
      </w:r>
    </w:p>
    <w:p>
      <w:pPr>
        <w:pStyle w:val="Normal"/>
        <w:rPr/>
      </w:pPr>
      <w:r>
        <w:rPr/>
        <w:t>Скопцов В.Г. 1987. Аисты в Тамбовской области // Орнитология. М., 1987а. Вып. 22. - С. 194 – 195.</w:t>
      </w:r>
    </w:p>
    <w:p>
      <w:pPr>
        <w:pStyle w:val="Normal"/>
        <w:rPr>
          <w:color w:val="000000"/>
          <w:lang w:val="en-US"/>
        </w:rPr>
      </w:pPr>
      <w:r>
        <w:rPr>
          <w:color w:val="000000"/>
          <w:lang w:val="en-US"/>
        </w:rPr>
        <w:t>Скопцов В.Г. 1987. Аисты в Тамбовской области // Орнитология. М., 1987а. Вып. 22. С. 194 - 195.</w:t>
      </w:r>
    </w:p>
    <w:p>
      <w:pPr>
        <w:pStyle w:val="Normal"/>
        <w:rPr/>
      </w:pPr>
      <w:r>
        <w:rPr/>
        <w:t>Скопцов В.Г. 1987. Редкие и исчезающие виды птиц Тамбовской области // Орнитология. М., 1987б. Вып. 22. - С. 195 – 196.</w:t>
      </w:r>
    </w:p>
    <w:p>
      <w:pPr>
        <w:pStyle w:val="Normal"/>
        <w:rPr>
          <w:color w:val="000000"/>
          <w:lang w:val="en-US"/>
        </w:rPr>
      </w:pPr>
      <w:r>
        <w:rPr>
          <w:color w:val="000000"/>
          <w:lang w:val="en-US"/>
        </w:rPr>
        <w:t>Скопцов В.Г. 1987. Редкие и исчезающие виды птиц Тамбовской области // Орнитология. М., 1987б. Вып. 22. С. 195 - 196.</w:t>
      </w:r>
    </w:p>
    <w:p>
      <w:pPr>
        <w:pStyle w:val="Normal"/>
        <w:rPr>
          <w:color w:val="000000"/>
          <w:lang w:val="en-US"/>
        </w:rPr>
      </w:pPr>
      <w:r>
        <w:rPr>
          <w:color w:val="000000"/>
          <w:lang w:val="en-US"/>
        </w:rPr>
        <w:t xml:space="preserve">Скорбовенко С.В. Волнистые попугайчики Ростов н/Д. Ключевые слова: волнистые попугайчики; содержание и разведение в неволе; рекомендации; клетки, кормление; обучение.Книга содержит советы по покупке, кормлению и обучению волнистых попугайчиков. </w:t>
      </w:r>
    </w:p>
    <w:p>
      <w:pPr>
        <w:pStyle w:val="Normal"/>
        <w:rPr>
          <w:color w:val="000000"/>
          <w:lang w:val="en-US"/>
        </w:rPr>
      </w:pPr>
      <w:r>
        <w:rPr>
          <w:color w:val="000000"/>
          <w:lang w:val="en-US"/>
        </w:rPr>
        <w:t>Скороходова Т.А. 1997. К экологии береговой (Riparia riparia) и деревенской (Hirundo rustica) ласточек Мордовии // Экология животных и проблемы регионального образования / Мордов. гос. пед. ин-т. Саранск, 1997. С. 31-32.</w:t>
      </w:r>
    </w:p>
    <w:p>
      <w:pPr>
        <w:pStyle w:val="Normal"/>
        <w:rPr/>
      </w:pPr>
      <w:r>
        <w:rPr/>
        <w:t>Скрылева К.А. 2000. Адаптационная стратегия раннего онтогенеза птиц: рост и развитие птенцов // Проблемы регионального природопользования и методика преподавания естественных наук в средней школе: Материалы 2 региональной научно-практической студенческой конференции. Воронеж, 2000. - С. 41 – 43.</w:t>
      </w:r>
    </w:p>
    <w:p>
      <w:pPr>
        <w:pStyle w:val="Normal"/>
        <w:rPr>
          <w:color w:val="000000"/>
          <w:lang w:val="en-US"/>
        </w:rPr>
      </w:pPr>
      <w:r>
        <w:rPr>
          <w:color w:val="000000"/>
          <w:lang w:val="en-US"/>
        </w:rPr>
        <w:t>Скрылева К.А. 2000. Адаптационная стратегия раннего онтогенеза птиц: рост и развитие птенцов // Проблемы регионального природопользования и методика преподавания естественных наук в средней школе: Материалы 2 региональной научно-практической студенческой конференции. Воронеж, 2000. С. 41 - 43.</w:t>
      </w:r>
    </w:p>
    <w:p>
      <w:pPr>
        <w:pStyle w:val="Normal"/>
        <w:rPr/>
      </w:pPr>
      <w:r>
        <w:rPr/>
        <w:t>Скрылева К.А. 2005. Эколого-физиологическая характеристика большой синицы и сизого голубя // Растения и животные Тамбовской области: экология, кадастр, мониторинг, охрана: Сборник научных трудов. Вып. 3. Мичуринск, 2005. - С. 205 – 211.</w:t>
      </w:r>
    </w:p>
    <w:p>
      <w:pPr>
        <w:pStyle w:val="Normal"/>
        <w:ind w:firstLine="539"/>
        <w:rPr>
          <w:lang w:val="en-US"/>
        </w:rPr>
      </w:pPr>
      <w:r>
        <w:rPr>
          <w:lang w:val="en-US"/>
        </w:rPr>
        <w:t xml:space="preserve">Скрылева К.А. 2005. Эколого-физиологическая характеристика большой синицы и сизого голубя // Растения и животные Тамбовской области: экология, кадастр, мониторинг, охрана, 2005. - С. 205-211. - Вып. 3. - Мичуринск. Ключевые слова: большая синица; сизый голубь; эколого-физиологическая характеристика; адаптационные возможности; связь со способом гнездования; морфо-физиологические индикаторы. Проведено изучение адаптационных возможностей птиц, связанных со способом их гнездования, с использованием метода морфофизиологических индикаторов. На основании исследований крови большой синицы и сизого голубя, отличающихся по способу гнездования: соответственно закрытогнездные (дупла, искусственные гнезда) и полузакрытогнездные (чердаки), сделанных в период с декабря по февраль с колебаниями температуры от 0° до -25°С дана эколого-физиологическая характеристика обоих видов. Выявлены различия в ответной реакции сизого голубя и большой синицы на действие отрицательного температурного фактора. Табл. 1. Библ. 30. </w:t>
      </w:r>
    </w:p>
    <w:p>
      <w:pPr>
        <w:pStyle w:val="Normal"/>
        <w:rPr>
          <w:color w:val="000000"/>
          <w:lang w:val="en-US"/>
        </w:rPr>
      </w:pPr>
      <w:r>
        <w:rPr>
          <w:color w:val="000000"/>
          <w:lang w:val="en-US"/>
        </w:rPr>
        <w:t>Скрылева К.А. 2005. Эколого-физиологическая характеристика большой синицы и сизого голубя // Растения и животные Тамбовской области: экология, кадастр, мониторинг, охрана: Сборник научных трудов. Вып. 3. Мичуринск, 2005. С. 205 - 211.</w:t>
      </w:r>
    </w:p>
    <w:p>
      <w:pPr>
        <w:pStyle w:val="Normal"/>
        <w:ind w:firstLine="539"/>
        <w:rPr>
          <w:lang w:val="en-US"/>
        </w:rPr>
      </w:pPr>
      <w:r>
        <w:rPr>
          <w:lang w:val="en-US"/>
        </w:rPr>
        <w:t xml:space="preserve">Скрылева К.А. 2006. Эколого-физиологические особенности синантропного сизого голубя (Columbia Livia Gm.) Центрального Черноземья // Вестн. Тамб. ун-та. Сер. Естеств. и техн. н. № 3, 2006, т.11. - С. 317-320. Ключевые слова: сизый голубь; синантропные популяции; эколого-физиологические характеристики; Центральное Черноземье; Россия. Проведено исследование эколого-физиологических особенности показателей синантропного сизого голубя а) свободноживущих взрослых птиц в условиях малого города в зависимости от температуры и б) птиц разных морф, содержащихся в неволе. Синантропные сизые голуби, постоянно обитающие на антропогенно-трансформированных территориях, как объект мониторинга стресс-факторов, могут служить достоверным источником информации о степени их воздействия на организм. Ил. 4. Библ. 13. </w:t>
      </w:r>
    </w:p>
    <w:p>
      <w:pPr>
        <w:pStyle w:val="Normal"/>
        <w:rPr>
          <w:color w:val="000000"/>
          <w:lang w:val="en-US"/>
        </w:rPr>
      </w:pPr>
      <w:r>
        <w:rPr>
          <w:color w:val="000000"/>
          <w:lang w:val="en-US"/>
        </w:rPr>
        <w:t>Скрылёва Л.Ф. 1885. Связь выживаемости с очерёдностью откладывания яиц у некоторых диких птиц. (Морфологическая и биохимическая разнокачественность яиц одной кладки) // Гнездовая жизнь птиц. Пермь. 1885.</w:t>
      </w:r>
    </w:p>
    <w:p>
      <w:pPr>
        <w:pStyle w:val="Normal"/>
        <w:rPr>
          <w:color w:val="000000"/>
          <w:lang w:val="en-US"/>
        </w:rPr>
      </w:pPr>
      <w:r>
        <w:rPr>
          <w:color w:val="000000"/>
          <w:lang w:val="en-US"/>
        </w:rPr>
        <w:t xml:space="preserve">Скрылёва Л.Ф. 1975. К вопросу о гнездовой жизни некоторых воробьиных птиц Тамбовской области // Гнездовая жизнь птиц. Пермь, 1975. - С. 83-85. </w:t>
      </w:r>
    </w:p>
    <w:p>
      <w:pPr>
        <w:pStyle w:val="Normal"/>
        <w:rPr>
          <w:color w:val="000000"/>
          <w:lang w:val="en-US"/>
        </w:rPr>
      </w:pPr>
      <w:r>
        <w:rPr>
          <w:color w:val="000000"/>
          <w:lang w:val="en-US"/>
        </w:rPr>
        <w:t>Скрылёва Л.Ф. 1975. Случаи нападения большого пестрого дятла на птенцв зеленушки. - В кн.: Ученые записки. Пермский пединститут. Т 146. Пермь, 1975. С. 96-89.</w:t>
      </w:r>
    </w:p>
    <w:p>
      <w:pPr>
        <w:pStyle w:val="Normal"/>
        <w:rPr>
          <w:color w:val="000000"/>
          <w:lang w:val="en-US"/>
        </w:rPr>
      </w:pPr>
      <w:r>
        <w:rPr>
          <w:color w:val="000000"/>
          <w:lang w:val="en-US"/>
        </w:rPr>
        <w:t xml:space="preserve">Скрылёва Л.Ф. 1976. Пористость скорлупы яиц сизого голубя разных географических зон. - В кн.: Современные проблемы зоологии и совершенствование методики её преподавания в вузе и школе. Тез. Всесоюзн. научной конф. зоологов педвузов 13-16 сентября, 1976. Пермь, </w:t>
      </w:r>
    </w:p>
    <w:p>
      <w:pPr>
        <w:pStyle w:val="Normal"/>
        <w:rPr/>
      </w:pPr>
      <w:r>
        <w:rPr/>
        <w:t>Скрылева Л.Ф. 1977. Морфологическая разнокачественность яиц сизой чайки // Гнездовая жизнь птиц. Пермь, 1977.</w:t>
      </w:r>
    </w:p>
    <w:p>
      <w:pPr>
        <w:pStyle w:val="Normal"/>
        <w:rPr>
          <w:color w:val="000000"/>
        </w:rPr>
      </w:pPr>
      <w:r>
        <w:rPr>
          <w:color w:val="000000"/>
        </w:rPr>
        <w:t>Скрылёва Л.Ф. 1977. Морфологическая разнокачественность яиц сизой чайки // Гнездовая жизнь птиц. Пермь: ПГПИ, 1977. - С. 41-45.</w:t>
      </w:r>
    </w:p>
    <w:p>
      <w:pPr>
        <w:pStyle w:val="Normal"/>
        <w:rPr>
          <w:color w:val="000000"/>
          <w:lang w:val="en-US"/>
        </w:rPr>
      </w:pPr>
      <w:r>
        <w:rPr>
          <w:color w:val="000000"/>
          <w:lang w:val="en-US"/>
        </w:rPr>
        <w:t xml:space="preserve">Скрылёва Л.Ф. 1977. О пористости скорлупы яиц скворца // Гнездовая жизнь птиц. Пермь, 1977. С. 44-46. </w:t>
      </w:r>
    </w:p>
    <w:p>
      <w:pPr>
        <w:pStyle w:val="Normal"/>
        <w:rPr>
          <w:color w:val="000000"/>
          <w:lang w:val="en-US"/>
        </w:rPr>
      </w:pPr>
      <w:r>
        <w:rPr>
          <w:color w:val="000000"/>
          <w:lang w:val="en-US"/>
        </w:rPr>
        <w:t>Скрылёва Л.Ф. 1977. Разнокачественность яиц кладки диких птиц по содержанию в них каротиноидов и витамина А // Гнездовая жизнь птиц. - Пермь, 1977. С. 3-9.</w:t>
      </w:r>
    </w:p>
    <w:p>
      <w:pPr>
        <w:pStyle w:val="Normal"/>
        <w:rPr>
          <w:color w:val="000000"/>
          <w:lang w:val="en-US"/>
        </w:rPr>
      </w:pPr>
      <w:r>
        <w:rPr>
          <w:color w:val="000000"/>
          <w:lang w:val="en-US"/>
        </w:rPr>
        <w:t xml:space="preserve">Скрылёва Л.Ф. 1978. Индексы желтка и белка как тесты разнокачественности яиц в кладках диких птиц // Гнездовая жизнь птиц. - Пермь., 1978. С. 3-9. </w:t>
      </w:r>
    </w:p>
    <w:p>
      <w:pPr>
        <w:pStyle w:val="Normal"/>
        <w:rPr>
          <w:color w:val="000000"/>
          <w:lang w:val="en-US"/>
        </w:rPr>
      </w:pPr>
      <w:r>
        <w:rPr>
          <w:color w:val="000000"/>
          <w:lang w:val="en-US"/>
        </w:rPr>
        <w:t xml:space="preserve">Скрылёва Л.Ф. 1978. О разнокачественности яиц одной кладки и выживаемости птенцов грача // Экология, 1978, № 2. - С. 86-88. </w:t>
      </w:r>
    </w:p>
    <w:p>
      <w:pPr>
        <w:pStyle w:val="Normal"/>
        <w:rPr/>
      </w:pPr>
      <w:r>
        <w:rPr>
          <w:color w:val="000000"/>
        </w:rPr>
        <w:t xml:space="preserve">Скрылёва Л.Ф. 1978. Связь выживаемости с очередностью откладывания яиц у диких птиц (Морфологическая и биохимическая разнокачественность яиц одной кладки). Автореф. дисс.  … канд. биол. наук. М., 1978. </w:t>
      </w:r>
      <w:r>
        <w:rPr>
          <w:rFonts w:eastAsia="Symbol" w:cs="Symbol" w:ascii="Symbol" w:hAnsi="Symbol"/>
          <w:color w:val="000000"/>
        </w:rPr>
        <w:t></w:t>
      </w:r>
      <w:r>
        <w:rPr>
          <w:color w:val="000000"/>
        </w:rPr>
        <w:t xml:space="preserve"> 16 С. </w:t>
      </w:r>
    </w:p>
    <w:p>
      <w:pPr>
        <w:pStyle w:val="Normal"/>
        <w:rPr>
          <w:color w:val="000000"/>
          <w:lang w:val="en-US"/>
        </w:rPr>
      </w:pPr>
      <w:r>
        <w:rPr>
          <w:color w:val="000000"/>
          <w:lang w:val="en-US"/>
        </w:rPr>
        <w:t xml:space="preserve">Скрылёва Л.Ф. 1979. В вопросу о гнездовой жизни сизой чайки в Камском Предуралье // Гнездовая жизнь птиц. Пермь, 1979. С. 3-11. </w:t>
      </w:r>
    </w:p>
    <w:p>
      <w:pPr>
        <w:pStyle w:val="Normal"/>
        <w:rPr>
          <w:color w:val="000000"/>
          <w:lang w:val="en-US"/>
        </w:rPr>
      </w:pPr>
      <w:r>
        <w:rPr>
          <w:color w:val="000000"/>
          <w:lang w:val="en-US"/>
        </w:rPr>
        <w:t>Скрылёва Л.Ф. 1979. Единица Х как показатель разнокачественности яиц в кладке диких птиц. / Новые проблемы зоологической науки и их отражение в вузовском преподавании. Тез. докл. научной конф. зоологов пединститутов. Ч 2. - Ставрополь, 1979. С. 337-338.</w:t>
      </w:r>
    </w:p>
    <w:p>
      <w:pPr>
        <w:pStyle w:val="Normal"/>
        <w:rPr>
          <w:color w:val="000000"/>
          <w:lang w:val="en-US"/>
        </w:rPr>
      </w:pPr>
      <w:r>
        <w:rPr>
          <w:color w:val="000000"/>
          <w:lang w:val="en-US"/>
        </w:rPr>
        <w:t xml:space="preserve">Скрылёва Л.Ф. 1979. Пространственная и временная сруктура микропопуляций - в колонии птиц. Тез. докл. к республиканскому совещанию. Иркутск 1979. </w:t>
      </w:r>
    </w:p>
    <w:p>
      <w:pPr>
        <w:pStyle w:val="Normal"/>
        <w:rPr>
          <w:color w:val="000000"/>
          <w:lang w:val="en-US"/>
        </w:rPr>
      </w:pPr>
      <w:r>
        <w:rPr>
          <w:color w:val="000000"/>
          <w:lang w:val="en-US"/>
        </w:rPr>
        <w:t>Скрылёва Л.Ф. 1979. Содержание карбоната кальция в скорлупе яиц некоторых диких птиц // Гнездовая жизнь птиц. - Пермь, 1979. - С. 52-54. (в соавторстве с Болотниковым А.М.).</w:t>
      </w:r>
    </w:p>
    <w:p>
      <w:pPr>
        <w:pStyle w:val="Normal"/>
        <w:rPr>
          <w:color w:val="000000"/>
          <w:lang w:val="en-US"/>
        </w:rPr>
      </w:pPr>
      <w:r>
        <w:rPr>
          <w:color w:val="000000"/>
          <w:lang w:val="en-US"/>
        </w:rPr>
        <w:t xml:space="preserve">Скрылёва Л.Ф. 1980. Морфологическая и биохимическая генерогенность яиц одной кладки. - В кн.: Экология, география и охрана птиц. Л., 1980. С. 35-43. ( в соавторстве). </w:t>
      </w:r>
    </w:p>
    <w:p>
      <w:pPr>
        <w:pStyle w:val="Normal"/>
        <w:rPr>
          <w:color w:val="000000"/>
        </w:rPr>
      </w:pPr>
      <w:r>
        <w:rPr>
          <w:color w:val="000000"/>
        </w:rPr>
        <w:t>Скрылёва Л.Ф. 1981. Концентрация  водородных ионов желтка и белка некоторых диких птиц // Гнездовая жизнь. Пермь: ПГПИ, 1981.</w:t>
      </w:r>
    </w:p>
    <w:p>
      <w:pPr>
        <w:pStyle w:val="Normal"/>
        <w:rPr>
          <w:color w:val="000000"/>
          <w:lang w:val="en-US"/>
        </w:rPr>
      </w:pPr>
      <w:r>
        <w:rPr>
          <w:color w:val="000000"/>
          <w:lang w:val="en-US"/>
        </w:rPr>
        <w:t xml:space="preserve">Скрылёва Л.Ф. 1981. Концентрация водородных ионов желтка и белка некоторых диких птиц // Гнездовая жизнь птиц. Пермь, 1981. - С. 45-49. </w:t>
      </w:r>
    </w:p>
    <w:p>
      <w:pPr>
        <w:pStyle w:val="Normal"/>
        <w:rPr/>
      </w:pPr>
      <w:r>
        <w:rPr/>
        <w:t>Скрылева Л.Ф. 1981. Некоторые данные о размножении обыкновенного скворца в Тамбовской области // Гнездовая жизнь птиц: Межвузовский сборник научных трудов. Пермь, 1981. - С. 132 – 135.</w:t>
      </w:r>
    </w:p>
    <w:p>
      <w:pPr>
        <w:pStyle w:val="Normal"/>
        <w:rPr>
          <w:color w:val="000000"/>
          <w:lang w:val="en-US"/>
        </w:rPr>
      </w:pPr>
      <w:r>
        <w:rPr>
          <w:color w:val="000000"/>
          <w:lang w:val="en-US"/>
        </w:rPr>
        <w:t>Скрылёва Л.Ф. 1981. Некоторые данные о размножении обыкновенного скворца в Тамбовской области // Гнездовая жизнь птиц: Межвузовский сборник научных трудов. Пермь, 1981. - С. 132 - 135.</w:t>
      </w:r>
    </w:p>
    <w:p>
      <w:pPr>
        <w:pStyle w:val="Normal"/>
        <w:rPr/>
      </w:pPr>
      <w:r>
        <w:rPr>
          <w:color w:val="000000"/>
        </w:rPr>
        <w:t xml:space="preserve">Скрылёва Л.Ф. 1982. Коэффициент рефракции желтка и белка // Гнездовая жизнь. Пермь: ПГПИ, 1982. </w:t>
      </w:r>
      <w:r>
        <w:rPr>
          <w:rFonts w:eastAsia="Symbol" w:cs="Symbol" w:ascii="Symbol" w:hAnsi="Symbol"/>
          <w:color w:val="000000"/>
        </w:rPr>
        <w:t></w:t>
      </w:r>
      <w:r>
        <w:rPr>
          <w:color w:val="000000"/>
        </w:rPr>
        <w:t xml:space="preserve"> С. 85-90.</w:t>
      </w:r>
    </w:p>
    <w:p>
      <w:pPr>
        <w:pStyle w:val="Normal"/>
        <w:rPr>
          <w:color w:val="000000"/>
          <w:lang w:val="en-US"/>
        </w:rPr>
      </w:pPr>
      <w:r>
        <w:rPr>
          <w:color w:val="000000"/>
          <w:lang w:val="en-US"/>
        </w:rPr>
        <w:t xml:space="preserve">Скрылёва Л.Ф. 1982. Морфологическая и биологическая разнокачественность яиц одной кладки. -В кн.: Экология и охрана птиц: тезисы докладов. Кишинёв.1982. </w:t>
      </w:r>
    </w:p>
    <w:p>
      <w:pPr>
        <w:pStyle w:val="Normal"/>
        <w:rPr>
          <w:color w:val="000000"/>
          <w:lang w:val="en-US"/>
        </w:rPr>
      </w:pPr>
      <w:r>
        <w:rPr>
          <w:color w:val="000000"/>
          <w:lang w:val="en-US"/>
        </w:rPr>
        <w:t xml:space="preserve">Скрылёва Л.Ф. 1983. Коэффициент рефракции желтка и белка // Гнездовая жизнь птиц. Пермь, 1983. </w:t>
      </w:r>
    </w:p>
    <w:p>
      <w:pPr>
        <w:pStyle w:val="Normal"/>
        <w:rPr>
          <w:color w:val="000000"/>
          <w:lang w:val="en-US"/>
        </w:rPr>
      </w:pPr>
      <w:r>
        <w:rPr>
          <w:color w:val="000000"/>
          <w:lang w:val="en-US"/>
        </w:rPr>
        <w:t>Скрылёва Л.Ф. 1983. Фенотипическая генерогенность птенцов на биостанции. Тезисы. 2-ая Орнитологическая конференция Сибири. Горно-Алтайск, 1983. (в соавторстве).</w:t>
      </w:r>
    </w:p>
    <w:p>
      <w:pPr>
        <w:pStyle w:val="Normal"/>
        <w:rPr>
          <w:color w:val="000000"/>
          <w:lang w:val="en-US"/>
        </w:rPr>
      </w:pPr>
      <w:r>
        <w:rPr>
          <w:color w:val="000000"/>
          <w:lang w:val="en-US"/>
        </w:rPr>
        <w:t>Скрылёва Л.Ф. 1984. Гетерогенность яиц в кладке, гетерохрония развития эмбрионов и фенотипическая генерогенность птенцов // Проблемы региональной экологии животных в цикле зоологических дисциплин педвуза. Тез. докл. 3 Всес. конф. зоологов пед. ин-тов. 3-5 октября, 1984. Витебск, Ч 1.. - С. 152-153.</w:t>
      </w:r>
    </w:p>
    <w:p>
      <w:pPr>
        <w:pStyle w:val="Normal"/>
        <w:rPr/>
      </w:pPr>
      <w:r>
        <w:rPr/>
        <w:t>Скрылева Л.Ф. 1984. К гнездовой биологии большой синицы // Отражение достижений орнитологической науки в учебном процессе средних школ и вузов и народном хозяйстве. Пермь, 1984. - С. 68 – 70.</w:t>
      </w:r>
    </w:p>
    <w:p>
      <w:pPr>
        <w:pStyle w:val="Normal"/>
        <w:rPr>
          <w:color w:val="000000"/>
          <w:lang w:val="en-US"/>
        </w:rPr>
      </w:pPr>
      <w:r>
        <w:rPr>
          <w:color w:val="000000"/>
          <w:lang w:val="en-US"/>
        </w:rPr>
        <w:t xml:space="preserve">Скрылёва Л.Ф. 1984. К гнездовой биологии большой синицы // Отражение достижений орнитол. науки в учебном процессе средних школ и вузов, и народном хозяйстве. Пермь, 1984. - С. 68. </w:t>
      </w:r>
    </w:p>
    <w:p>
      <w:pPr>
        <w:pStyle w:val="Normal"/>
        <w:rPr>
          <w:color w:val="000000"/>
          <w:lang w:val="en-US"/>
        </w:rPr>
      </w:pPr>
      <w:r>
        <w:rPr>
          <w:color w:val="000000"/>
          <w:lang w:val="en-US"/>
        </w:rPr>
        <w:t xml:space="preserve">Скрылёва Л.Ф. 1984. Происхождение и эволюция колониального гнездования у птиц // Теоретические аспекты колониальности у птиц. М., 1984. </w:t>
      </w:r>
    </w:p>
    <w:p>
      <w:pPr>
        <w:pStyle w:val="Normal"/>
        <w:rPr>
          <w:color w:val="000000"/>
          <w:lang w:val="en-US"/>
        </w:rPr>
      </w:pPr>
      <w:r>
        <w:rPr>
          <w:color w:val="000000"/>
          <w:lang w:val="en-US"/>
        </w:rPr>
        <w:t>Скрылёва Л.Ф. 1985. Факторы фенотипической изменчивости птиц в раннем онтогенезе. Тез. докл. в сборнике: "Наука-сельскому хозяйству." Мичуринск 1985. - С. 107-109.</w:t>
      </w:r>
    </w:p>
    <w:p>
      <w:pPr>
        <w:pStyle w:val="Normal"/>
        <w:rPr/>
      </w:pPr>
      <w:r>
        <w:rPr>
          <w:color w:val="000000"/>
        </w:rPr>
        <w:t xml:space="preserve">Скрылёва Л.Ф. 1986. Биохимическая характеристика яиц и особенности раннего онтогенеза синантропных видов птиц // Изучение птиц СССР, их охрана и рациональное использование. Тез. докл. IХ Всесоюзн. орнитол. конф. Л., 1986. Ч. 2. </w:t>
      </w:r>
      <w:r>
        <w:rPr>
          <w:rFonts w:eastAsia="Symbol" w:cs="Symbol" w:ascii="Symbol" w:hAnsi="Symbol"/>
          <w:color w:val="000000"/>
        </w:rPr>
        <w:t></w:t>
      </w:r>
      <w:r>
        <w:rPr>
          <w:color w:val="000000"/>
        </w:rPr>
        <w:t xml:space="preserve"> С. 244-245.</w:t>
      </w:r>
    </w:p>
    <w:p>
      <w:pPr>
        <w:pStyle w:val="Normal"/>
        <w:rPr>
          <w:color w:val="000000"/>
          <w:lang w:val="en-US"/>
        </w:rPr>
      </w:pPr>
      <w:r>
        <w:rPr>
          <w:color w:val="000000"/>
          <w:lang w:val="en-US"/>
        </w:rPr>
        <w:t xml:space="preserve">Скрылёва Л.Ф. 1986. Биохимическая характеристика яиц и особенности раннего онтогенеза синантропных видов птиц.- В сб.: Тез. докл. I-го съезда Всесоюзного орнитологического общества и 9 Всесоюзн. орнитол. конф. 16-20 декабря 1986. Ленинград, Ч 2. - С. 244-245. </w:t>
      </w:r>
    </w:p>
    <w:p>
      <w:pPr>
        <w:pStyle w:val="Normal"/>
        <w:rPr>
          <w:color w:val="000000"/>
          <w:lang w:val="en-US"/>
        </w:rPr>
      </w:pPr>
      <w:r>
        <w:rPr>
          <w:color w:val="000000"/>
          <w:lang w:val="en-US"/>
        </w:rPr>
        <w:t xml:space="preserve">Скрылёва Л.Ф. 1986. Особенности раннего онтогенеза синантропных видов птиц. Тез. конф. экологов. Казань. КГЦ, 1986. </w:t>
      </w:r>
    </w:p>
    <w:p>
      <w:pPr>
        <w:pStyle w:val="Normal"/>
        <w:rPr>
          <w:color w:val="000000"/>
          <w:lang w:val="en-US"/>
        </w:rPr>
      </w:pPr>
      <w:r>
        <w:rPr>
          <w:color w:val="000000"/>
          <w:lang w:val="en-US"/>
        </w:rPr>
        <w:t xml:space="preserve">Скрылёва Л.Ф. 1988. К экологии раннего онтогенеза обыкновенного зимородка // Экология птиц Волжско-Уральского региона, Свердловск. 1988. С. 85. </w:t>
      </w:r>
    </w:p>
    <w:p>
      <w:pPr>
        <w:pStyle w:val="Normal"/>
        <w:rPr>
          <w:color w:val="000000"/>
          <w:lang w:val="en-US"/>
        </w:rPr>
      </w:pPr>
      <w:r>
        <w:rPr>
          <w:color w:val="000000"/>
          <w:lang w:val="en-US"/>
        </w:rPr>
        <w:t xml:space="preserve">Скрылёва Л.Ф. 1988. Показатели крови у цыплят в раннем онтогенезе в норме и при воздействии пестицида.- Сборник: "Экология птиц. Волжско-Уральского региона." Свердловск, 1988. С. 42. (в соавторстве). </w:t>
      </w:r>
    </w:p>
    <w:p>
      <w:pPr>
        <w:pStyle w:val="Normal"/>
        <w:rPr>
          <w:color w:val="000000"/>
          <w:lang w:val="en-US"/>
        </w:rPr>
      </w:pPr>
      <w:r>
        <w:rPr>
          <w:color w:val="000000"/>
          <w:lang w:val="en-US"/>
        </w:rPr>
        <w:t xml:space="preserve">Скрылёва Л.Ф. 1989. Биологическая характеристика яиц и особенности раннего онтогенеза большой синицы // Гнездовая жизнь птиц. Пермь., 1989. С. 142-146. </w:t>
      </w:r>
    </w:p>
    <w:p>
      <w:pPr>
        <w:pStyle w:val="Normal"/>
        <w:rPr>
          <w:color w:val="000000"/>
          <w:lang w:val="en-US"/>
        </w:rPr>
      </w:pPr>
      <w:r>
        <w:rPr>
          <w:color w:val="000000"/>
          <w:lang w:val="en-US"/>
        </w:rPr>
        <w:t xml:space="preserve">Скрылёва Л.Ф. 1989. Значение орнитологических исследований в системе экологического воспитания / Тез. докл. межвузовской конф. "Эколог. проблемы в преподавании гуманитарных и естественно-научных дисциплин в педагогических вузах. Белгород, 1989. С. 91. </w:t>
      </w:r>
    </w:p>
    <w:p>
      <w:pPr>
        <w:pStyle w:val="Normal"/>
        <w:rPr>
          <w:color w:val="000000"/>
          <w:lang w:val="en-US"/>
        </w:rPr>
      </w:pPr>
      <w:r>
        <w:rPr>
          <w:color w:val="000000"/>
          <w:lang w:val="en-US"/>
        </w:rPr>
        <w:t xml:space="preserve">Скрылёва Л.Ф. 1989. К вопросу о биологических факторах защиты садов от вредных насекомых. / Проблемы интенсификации садоводства/ Тез. докл. 3й областной научной конф. молодых ученых. Мичуринск, 1989. - С. 160-161. </w:t>
      </w:r>
    </w:p>
    <w:p>
      <w:pPr>
        <w:pStyle w:val="Normal"/>
        <w:rPr>
          <w:color w:val="000000"/>
          <w:lang w:val="en-US"/>
        </w:rPr>
      </w:pPr>
      <w:r>
        <w:rPr>
          <w:color w:val="000000"/>
          <w:lang w:val="en-US"/>
        </w:rPr>
        <w:t xml:space="preserve">Скрылёва Л.Ф. 1989. К вопросу об экологии раннего онтогенеза грача. // Врановые птицы в естественных и антропогкнных ландшафтах. Матер. 2 Всесоюзного совещания. Ч 1, Липецк, 1989. - С. 58. </w:t>
      </w:r>
    </w:p>
    <w:p>
      <w:pPr>
        <w:pStyle w:val="Normal"/>
        <w:rPr>
          <w:color w:val="000000"/>
          <w:lang w:val="en-US"/>
        </w:rPr>
      </w:pPr>
      <w:r>
        <w:rPr>
          <w:color w:val="000000"/>
          <w:lang w:val="en-US"/>
        </w:rPr>
        <w:t xml:space="preserve">Скрылёва Л.Ф. 1991. Значение эмбрионизации онтогенезав эволюции птиц. Матер. 10-й Всесоюзн. орнитол. конф. , ч 1.Минск,1991. </w:t>
      </w:r>
    </w:p>
    <w:p>
      <w:pPr>
        <w:pStyle w:val="Normal"/>
        <w:rPr>
          <w:color w:val="000000"/>
          <w:lang w:val="en-US"/>
        </w:rPr>
      </w:pPr>
      <w:r>
        <w:rPr>
          <w:color w:val="000000"/>
          <w:lang w:val="en-US"/>
        </w:rPr>
        <w:t xml:space="preserve">Скрылёва Л.Ф. 1991. Методы морфофизиологических индикаторов для оценки популяции сизой чайки .Матер. 10-й Всесоюзн. орнитол. конф. Витебск, 17-20 сентября 1991. Кн. 2, Минск. - С. 213-214. </w:t>
      </w:r>
    </w:p>
    <w:p>
      <w:pPr>
        <w:pStyle w:val="Normal"/>
        <w:rPr>
          <w:color w:val="000000"/>
          <w:lang w:val="en-US"/>
        </w:rPr>
      </w:pPr>
      <w:r>
        <w:rPr>
          <w:color w:val="000000"/>
          <w:lang w:val="en-US"/>
        </w:rPr>
        <w:t xml:space="preserve">Скрылёва Л.Ф. 1991. Полевой воробей в агроценозах. Матер. 10-й Всесоюзн. конф. .Витебск, 1991. Книга 2. С 214. </w:t>
      </w:r>
    </w:p>
    <w:p>
      <w:pPr>
        <w:pStyle w:val="Normal"/>
        <w:rPr>
          <w:color w:val="000000"/>
          <w:lang w:val="en-US"/>
        </w:rPr>
      </w:pPr>
      <w:r>
        <w:rPr>
          <w:color w:val="000000"/>
          <w:lang w:val="en-US"/>
        </w:rPr>
        <w:t xml:space="preserve">Скрылёва Л.Ф. 1992. Особенности раннего онтогениза некоторых куликов Тамбовской области при искусственном разведении // Гнездовая жизнь птиц. - Пермь.1992 – С. 65-68. </w:t>
      </w:r>
    </w:p>
    <w:p>
      <w:pPr>
        <w:pStyle w:val="Normal"/>
        <w:rPr>
          <w:color w:val="000000"/>
          <w:lang w:val="en-US"/>
        </w:rPr>
      </w:pPr>
      <w:r>
        <w:rPr>
          <w:color w:val="000000"/>
          <w:lang w:val="en-US"/>
        </w:rPr>
        <w:t xml:space="preserve">Скрылёва Л.Ф. К вопросу о механизме эмбриональной и ювенильной смертности птиц. Матер. Всес. научно-методического совещания зоологов педвузов. Ч2., Махачкала – С. 222-224. </w:t>
      </w:r>
    </w:p>
    <w:p>
      <w:pPr>
        <w:pStyle w:val="Normal"/>
        <w:rPr>
          <w:color w:val="000000"/>
          <w:lang w:val="en-US"/>
        </w:rPr>
      </w:pPr>
      <w:r>
        <w:rPr>
          <w:color w:val="000000"/>
          <w:lang w:val="en-US"/>
        </w:rPr>
        <w:t>Скрылёва Л.Ф., Ангальт В.З. 1980. Динамика биомассы и некоторых показателй печени сизых голубей в репродуктивном периоде // Гнездовая жизнь птиц. Пермь, 1980. - С. 87-92.</w:t>
      </w:r>
    </w:p>
    <w:p>
      <w:pPr>
        <w:pStyle w:val="Normal"/>
        <w:rPr/>
      </w:pPr>
      <w:r>
        <w:rPr>
          <w:color w:val="000000"/>
        </w:rPr>
        <w:t xml:space="preserve">Скрылёва Л.Ф., Болотников А.М. 1979. Содержание карбоната кальция в скорлупе яйца некоторых диких птиц // Гнездовая жизнь птиц. Пермь: ПГПИ, 1979. </w:t>
      </w:r>
      <w:r>
        <w:rPr>
          <w:rFonts w:eastAsia="Symbol" w:cs="Symbol" w:ascii="Symbol" w:hAnsi="Symbol"/>
          <w:color w:val="000000"/>
        </w:rPr>
        <w:t></w:t>
      </w:r>
      <w:r>
        <w:rPr>
          <w:color w:val="000000"/>
        </w:rPr>
        <w:t xml:space="preserve"> С. 51-54.</w:t>
      </w:r>
    </w:p>
    <w:p>
      <w:pPr>
        <w:pStyle w:val="Normal"/>
        <w:rPr/>
      </w:pPr>
      <w:r>
        <w:rPr/>
        <w:t>Скрылева Л.Ф., Евдокишин С.А. 1992. Особенности раннего онтогенеза некоторых куликов Тамбовской области при искусственном разведении // Гнездовая жизнь птиц. Пермь, 1992. - С. 65 – 68.</w:t>
      </w:r>
    </w:p>
    <w:p>
      <w:pPr>
        <w:pStyle w:val="Normal"/>
        <w:rPr>
          <w:color w:val="000000"/>
          <w:lang w:val="en-US"/>
        </w:rPr>
      </w:pPr>
      <w:r>
        <w:rPr>
          <w:color w:val="000000"/>
          <w:lang w:val="en-US"/>
        </w:rPr>
        <w:t>Скрылёва Л.Ф., Евдокишин С.А. 1992. Особенности раннего онтогенеза некоторых куликов Тамбовской области при искусственном разведении // Гнездовая жизнь птиц. Пермь, 1992. С. 65 - 68.</w:t>
      </w:r>
    </w:p>
    <w:p>
      <w:pPr>
        <w:pStyle w:val="Normal"/>
        <w:rPr/>
      </w:pPr>
      <w:r>
        <w:rPr/>
        <w:t>Скрылева Л.Ф., Золотов М.А., Романова Н.П., Романкина М.Ю., Чмир Н.М., Лукьянова Е.А., Околелов А.Ю., Шаламова Т.В. 2002. Комплексная оценка состояния малых рек Тамбовской области // Вопросы региональной экологии: Материалы докладов 5 региональной научно-технической конференции. Тамбов, 2002а. - С. 22 – 24.</w:t>
      </w:r>
    </w:p>
    <w:p>
      <w:pPr>
        <w:pStyle w:val="Normal"/>
        <w:rPr/>
      </w:pPr>
      <w:r>
        <w:rPr/>
        <w:t>Скрылева Л.Ф., Кузнецов К.А. 2004. Бурозубки Тамбовской области // Растения и животные Тамбовской области: кадастр и мониторинг: Сборник научных трудов. Вып. 2. Мичуринск, 2004. - С. 166 – 169.</w:t>
      </w:r>
    </w:p>
    <w:p>
      <w:pPr>
        <w:pStyle w:val="Normal"/>
        <w:rPr/>
      </w:pPr>
      <w:r>
        <w:rPr/>
        <w:t>Скрылева Л.Ф., Матвеева О.А. 1989. Биологическая характеристика яиц и особенности раннего онтогенеза большой синицы // Гнездовая жизнь птиц. Пермь, 1989. - С. 142 – 146.</w:t>
      </w:r>
    </w:p>
    <w:p>
      <w:pPr>
        <w:pStyle w:val="Normal"/>
        <w:rPr/>
      </w:pPr>
      <w:r>
        <w:rPr>
          <w:color w:val="000000"/>
          <w:lang w:val="en-US"/>
        </w:rPr>
        <w:t xml:space="preserve">Скрылёва Л.Ф., Матвеева О.А. 1989. Биологическая характеристика яиц и особенности раннего онтогенеза большой синицы // Гнездовая жизнь птиц. - </w:t>
      </w:r>
      <w:r>
        <w:rPr>
          <w:color w:val="000000"/>
        </w:rPr>
        <w:t>Пермь: ПГПИ,</w:t>
      </w:r>
      <w:r>
        <w:rPr>
          <w:color w:val="000000"/>
          <w:lang w:val="en-US"/>
        </w:rPr>
        <w:t xml:space="preserve"> 1989. - С. 142-146.</w:t>
      </w:r>
    </w:p>
    <w:p>
      <w:pPr>
        <w:pStyle w:val="Normal"/>
        <w:rPr>
          <w:color w:val="000000"/>
          <w:lang w:val="en-US"/>
        </w:rPr>
      </w:pPr>
      <w:r>
        <w:rPr>
          <w:color w:val="000000"/>
          <w:lang w:val="en-US"/>
        </w:rPr>
        <w:t>Скрылёва Л.Ф., Микляева М.А. 1995. "Усушка" яиц // Экол. и охрана окруж. среды : Тез. докл. 2 Междунар. науч.-практ. конф., [Пермь], 12-15 сент., 1995. Ч. 4. - Пермь, 1995. - С. 114-116. На величину "усушки" яиц (УЯ) влияет время нахождения их в гнезде, обусловленное рангом яиц. Изучение УЯ японского перепела показало уменьшение их массы при различных сроках хранения; влагопотеря до 18,14'+-'1,8% отмечена на 60-е сутки, тогда как при 5-сут сроке хранения - до 5,6'+-'1,34%. При массе яиц &lt;9 г УЯ составила 2,75'+-'0,5%, при массе &gt;10 г - 4,58'+-'0,09%. Выклев птенцов при искусственной инкубации наблюдался при УЯ до 7,2-8,2%; гибель эмбрионов отмечалась на ранних стадиях развития при УЯ на 8,3-18,5%, на выклеве при УЯ на 8,3-14,0%. Россия, Мичуринский педин-т.</w:t>
      </w:r>
    </w:p>
    <w:p>
      <w:pPr>
        <w:pStyle w:val="Normal"/>
        <w:rPr/>
      </w:pPr>
      <w:r>
        <w:rPr/>
        <w:t>Скрылева Л.Ф., Микляева М.А. 1995. «Усушка» яиц // Экология и охрана окружающей среды: Тезисы докладов 2 Международной научно-практической конференции. Пермь, 1995а. Ч. 4. - С. 114 – 116.</w:t>
      </w:r>
    </w:p>
    <w:p>
      <w:pPr>
        <w:pStyle w:val="Normal"/>
        <w:rPr/>
      </w:pPr>
      <w:r>
        <w:rPr/>
        <w:t>Скрылева Л.Ф., Микляева М.А. 1995. Факторы элиминации птиц в раннем онтогенезе // Научно-методические проблемы преподавания гуманитарных, естественных и математических дисциплин в школе и в вузе: Материалы научно-практической конференции преподавателей МГПИ. Мичуринск, 1995б. - С. 65.</w:t>
      </w:r>
    </w:p>
    <w:p>
      <w:pPr>
        <w:pStyle w:val="Normal"/>
        <w:rPr>
          <w:color w:val="000000"/>
          <w:lang w:val="en-US"/>
        </w:rPr>
      </w:pPr>
      <w:r>
        <w:rPr>
          <w:color w:val="000000"/>
          <w:lang w:val="en-US"/>
        </w:rPr>
        <w:t>Скрылёва Л.Ф., Микляева М.А. 1995. Факторы элиминации птиц в раннем онтогенезе // Научно-методические проблемы преподавания гуманитарных, естественных и математических дисциплин в школе и в вузе: Материалы научно-практической конференции преподавателей МГПИ. Мичуринск, 1995б. С. 65.</w:t>
      </w:r>
    </w:p>
    <w:p>
      <w:pPr>
        <w:pStyle w:val="Normal"/>
        <w:rPr/>
      </w:pPr>
      <w:r>
        <w:rPr/>
        <w:t>Скрылева Л.Ф., Микляева М.А., Околелов А.Ю., Лукашин А. 2002. К биологии украинской миноги Eudontomyzon mariae (Berg, 1931) // Растения и животные Тамбовской области: кадастр и мониторинг: Сборник научных трудов. Мичуринск, 2002б. - С. 86 – 89.</w:t>
      </w:r>
    </w:p>
    <w:p>
      <w:pPr>
        <w:pStyle w:val="Normal"/>
        <w:rPr>
          <w:color w:val="000000"/>
          <w:lang w:val="en-US"/>
        </w:rPr>
      </w:pPr>
      <w:r>
        <w:rPr>
          <w:color w:val="000000"/>
          <w:lang w:val="en-US"/>
        </w:rPr>
        <w:t>Скрылёва Л.Ф., Овчаров О.И. 1993. К экологии раннего онтогенеза обыкновенного зимородка и золотистой щурки // Исследования растительного и животного мира северной лесостепи европейского центра России: Межвузовский сб. научных трудов. - Липецк, 1993.- С. 139-141.</w:t>
      </w:r>
    </w:p>
    <w:p>
      <w:pPr>
        <w:pStyle w:val="Normal"/>
        <w:rPr/>
      </w:pPr>
      <w:r>
        <w:rPr/>
        <w:t>Скрылева Л.Ф., Околелов А.Ю., Барсуков М.В. 2002. Водоемы Тамбовской области как среда обитания рыб и их трансформация под влиянием антропогенного воздействия // Растения и животные Тамбовской области: кадастр и мониторинг: Сборник научных трудов. Мичуринск, 2002в. - С. 90 – 101.</w:t>
      </w:r>
    </w:p>
    <w:p>
      <w:pPr>
        <w:pStyle w:val="Normal"/>
        <w:rPr/>
      </w:pPr>
      <w:r>
        <w:rPr/>
        <w:t>Скрылева Л.Ф., Околелов А.Ю., Микляева М.А., Буслаева О.Б. 2005. Экология серебряного карася в водоемах Тамбовской области // Растения и животные Тамбовской области: экология, кадастр, мониторинг, охрана: Сборник научных трудов. Выпуск 3. Мичуринск, 2005. - С. 158 – 168.</w:t>
      </w:r>
    </w:p>
    <w:p>
      <w:pPr>
        <w:pStyle w:val="Normal"/>
        <w:rPr/>
      </w:pPr>
      <w:r>
        <w:rPr/>
        <w:t>Скрылева Л.Ф., Скрылева М.А. 1990. К вопросу о механизме эмбриональной и ювенильной смертности у птиц // Материалы Всесоюзного научно-методического совещания зоологов педвузов. Махачкала, 1990. Ч. 2. - С. 222 – 224.</w:t>
      </w:r>
    </w:p>
    <w:p>
      <w:pPr>
        <w:pStyle w:val="Normal"/>
        <w:rPr>
          <w:color w:val="000000"/>
          <w:lang w:val="en-US"/>
        </w:rPr>
      </w:pPr>
      <w:r>
        <w:rPr>
          <w:color w:val="000000"/>
          <w:lang w:val="en-US"/>
        </w:rPr>
        <w:t>Скрылёва Л.Ф., Скрылева М.А. 1990. К вопросу о механизме эмбриональной и ювенильной смертности у птиц // Материалы Всесоюзного научно-методического совещания зоологов педвузов. Махачкала, 1990. Ч. 2. С. 222 - 224.</w:t>
      </w:r>
    </w:p>
    <w:p>
      <w:pPr>
        <w:pStyle w:val="Normal"/>
        <w:rPr/>
      </w:pPr>
      <w:r>
        <w:rPr>
          <w:color w:val="000000"/>
        </w:rPr>
        <w:t xml:space="preserve">Скрылёва Л.Ф., Скрылева М.А. 1993. Пористость скорлупы яиц // Современные проблемы оологии. Матер. 1 Межд. совещ. Липецк, 1993. </w:t>
      </w:r>
      <w:r>
        <w:rPr>
          <w:rFonts w:eastAsia="Symbol" w:cs="Symbol" w:ascii="Symbol" w:hAnsi="Symbol"/>
          <w:color w:val="000000"/>
        </w:rPr>
        <w:t></w:t>
      </w:r>
      <w:r>
        <w:rPr>
          <w:color w:val="000000"/>
        </w:rPr>
        <w:t xml:space="preserve"> С. 115-117.</w:t>
      </w:r>
    </w:p>
    <w:p>
      <w:pPr>
        <w:pStyle w:val="Normal"/>
        <w:rPr>
          <w:color w:val="000000"/>
          <w:lang w:val="en-US"/>
        </w:rPr>
      </w:pPr>
      <w:r>
        <w:rPr>
          <w:color w:val="000000"/>
          <w:lang w:val="en-US"/>
        </w:rPr>
        <w:t>Скрылёва Л.Ф., Скрылёва М.А. 1993. Пористость скорлупы яиц // Современные проблемы оологии / Матер. I международного совещания. - Липецк, 1993. - С. 115-117.</w:t>
      </w:r>
    </w:p>
    <w:p>
      <w:pPr>
        <w:pStyle w:val="Normal"/>
        <w:rPr/>
      </w:pPr>
      <w:r>
        <w:rPr>
          <w:color w:val="000000"/>
        </w:rPr>
        <w:t xml:space="preserve">Скрылёва Л.Ф., Скрылева М.А. 1993. Содержание карбоната кальция в скорлупе // Современные проблемы оологии. Матер. 1 Межд. совещ. Липецк, 1993. </w:t>
      </w:r>
      <w:r>
        <w:rPr>
          <w:rFonts w:eastAsia="Symbol" w:cs="Symbol" w:ascii="Symbol" w:hAnsi="Symbol"/>
          <w:color w:val="000000"/>
        </w:rPr>
        <w:t></w:t>
      </w:r>
      <w:r>
        <w:rPr>
          <w:color w:val="000000"/>
        </w:rPr>
        <w:t xml:space="preserve"> С. 114-115.</w:t>
      </w:r>
    </w:p>
    <w:p>
      <w:pPr>
        <w:pStyle w:val="Normal"/>
        <w:rPr>
          <w:color w:val="000000"/>
          <w:lang w:val="en-US"/>
        </w:rPr>
      </w:pPr>
      <w:r>
        <w:rPr>
          <w:color w:val="000000"/>
          <w:lang w:val="en-US"/>
        </w:rPr>
        <w:t>Скрылёва Л.Ф., Скрылёва М.А. 1993. Содержание карбоната кальция в скорлупе // Современные проблемы оологии / Матер. I международного совещания. - Липецк, 1993. - С. 114-115.</w:t>
      </w:r>
    </w:p>
    <w:p>
      <w:pPr>
        <w:pStyle w:val="Normal"/>
        <w:rPr/>
      </w:pPr>
      <w:r>
        <w:rPr>
          <w:color w:val="000000"/>
        </w:rPr>
        <w:t xml:space="preserve">Скрылёва Л.Ф., Хазиева С. М. 1977. О пористости скорлупы яиц скворца // Гнездовая жизнь птиц. Пермь: ПГПИ, 1977. </w:t>
      </w:r>
      <w:r>
        <w:rPr>
          <w:rFonts w:eastAsia="Symbol" w:cs="Symbol" w:ascii="Symbol" w:hAnsi="Symbol"/>
          <w:color w:val="000000"/>
        </w:rPr>
        <w:t></w:t>
      </w:r>
      <w:r>
        <w:rPr>
          <w:color w:val="000000"/>
        </w:rPr>
        <w:t xml:space="preserve"> С. 45-47.</w:t>
      </w:r>
    </w:p>
    <w:p>
      <w:pPr>
        <w:pStyle w:val="Normal"/>
        <w:rPr/>
      </w:pPr>
      <w:r>
        <w:rPr/>
        <w:t>Скрылева Л.Ф., Щеголев В.И., Дьяконова И.В., Микляева М.А. 1994. Позвоночные животные Тамбовской области. Мичуринск, 1994. 28 с.</w:t>
      </w:r>
    </w:p>
    <w:p>
      <w:pPr>
        <w:pStyle w:val="Normal"/>
        <w:rPr>
          <w:color w:val="000000"/>
          <w:lang w:val="en-US"/>
        </w:rPr>
      </w:pPr>
      <w:r>
        <w:rPr>
          <w:color w:val="000000"/>
          <w:lang w:val="en-US"/>
        </w:rPr>
        <w:t>Скрылёва Л.Ф., Щеголев В.И., Дьяконова И.В., Микляева М.А. 1994. Позвоночные животные Тамбовской области. Мичуринск, 1994. 28 с.</w:t>
      </w:r>
    </w:p>
    <w:p>
      <w:pPr>
        <w:pStyle w:val="Normal"/>
        <w:rPr/>
      </w:pPr>
      <w:r>
        <w:rPr/>
        <w:t>Скрылева Л.Ф., Щеголев В.И., Дьяконова И.В., Микляева М.А. 1999. Позвоночные животные Тамбовской области. Мичуринск, 1999а. 63 с.</w:t>
      </w:r>
    </w:p>
    <w:p>
      <w:pPr>
        <w:pStyle w:val="Normal"/>
        <w:rPr>
          <w:color w:val="000000"/>
          <w:lang w:val="en-US"/>
        </w:rPr>
      </w:pPr>
      <w:r>
        <w:rPr>
          <w:color w:val="000000"/>
          <w:lang w:val="en-US"/>
        </w:rPr>
        <w:t>Скрылёва Л.Ф., Щеголев В.И., Дьяконова И.В., Микляева М.А. 1999. Позвоночные животные Тамбовской области. Мичуринск, 1999а. 63 с.</w:t>
      </w:r>
    </w:p>
    <w:p>
      <w:pPr>
        <w:pStyle w:val="Normal"/>
        <w:rPr/>
      </w:pPr>
      <w:r>
        <w:rPr/>
        <w:t>Скрылева Л.Ф., Щеголев В.И., Околелов А., Буцких Р. 1999. К размножению большого веретенника в Тамбовской области // Редкие виды птиц и ценные орнитологические территории Центрального Черноземья. Липецк, 1999б. - С. 97.</w:t>
      </w:r>
    </w:p>
    <w:p>
      <w:pPr>
        <w:pStyle w:val="Normal"/>
        <w:rPr>
          <w:color w:val="000000"/>
          <w:lang w:val="en-US"/>
        </w:rPr>
      </w:pPr>
      <w:r>
        <w:rPr>
          <w:color w:val="000000"/>
          <w:lang w:val="en-US"/>
        </w:rPr>
        <w:t>Скрылёва Л.Ф., Щеголев В.И., Околелов А., Буцких Р. 1999. К размножению большого веретенника в Тамбовской области // Редкие виды птиц и ценные орнитологические территории Центрального Черноземья. Липецк, 1999б. С. 97.</w:t>
      </w:r>
    </w:p>
    <w:p>
      <w:pPr>
        <w:pStyle w:val="Normal"/>
        <w:rPr>
          <w:color w:val="000000"/>
          <w:lang w:val="en-US"/>
        </w:rPr>
      </w:pPr>
      <w:r>
        <w:rPr>
          <w:color w:val="000000"/>
          <w:lang w:val="en-US"/>
        </w:rPr>
        <w:t xml:space="preserve">Скрылёва Л.Фю., Микляева М.А., Скрылева К., Бадина Л., Щербинина Н. 2000. Особенности раннего онтогенеза экологически различных групп птиц // Чтения памяти профессора В.В. Станчинского, Смоленск, 2000, 2000. - С. 470-473. Ключевые слова: гнездование птиц; яйцекладки; изменчивость размера кладок; темпы яйцекладок; типы гнездования; открыто-, закрыто-, полузакрытогнездные; погодные условия. Материал собирался в течение 10 лет (1988-1998 гг.) в Тамбовской обл. Исследовано 19 видов (из них 6 модельных) птиц. Обработано 810 гнезд, 681 кладка, 2671 яиц, 161 эмбрион, 694 птенца. Прослеживается четкая зависимость изменчивости величины кладок от конкретных экол. условий гнезда. Повышенной изменчивостью полные кладки характеризуются у закрытогнездных птиц от 17,3% у полевого воробья (n = 24) до 22,1% у обыкновенного скворца (n = 72) и менее выражена эта неоднородность у открытогнездных: от 2,3% у чибиса (n = 63) до 9,2% у черноголовой славки (n = 13). Полузакрытогнездные птицы занимают среднее положение: от 10,1% у деревенской ласточки (n = 28) до 16,1% у сороки (n = 27). Закономерности свидетельствуют о разных адаптационных возможностях организма к выживанию на начальных этапах онтогенеза у открыто-, полузакрыто- и закрыто-гнездных птиц. У 6 видов экологически различных групп птиц аритмия в темпе яйцекладки была вызвана изменением погодных условий. Ухудшение погоды (сильный ветер, дождь) через уменьшение кол-ва корма опосредованно вызывает временную задержку яйца в яйцеводе у нек-рых видов (у самок золотистой щурки это отмечено во всей изучаемой популяции). Аритмия в большей степени характерна видам с небольшим числом яиц в кладке (чибис, сизый голубь) в сравнении с более крупными кладками сороки, чирка-трескунка, большой синицы. Т. обр., изменчивость величины полных кладок снижается в ряду закрытогнездные (19,7%) - полузакрытогнездные (13,2%) - открытогнездные (6,94%). Для птиц разных экол. групп характерны 2 типа яйцекладок - ритмичные и аритмичные, являющиеся адаптационным механизмом к нестабильным условиям биотопа. Темп яйцекладки является показателем состояния энергетических ресурсов птиц. </w:t>
      </w:r>
    </w:p>
    <w:p>
      <w:pPr>
        <w:pStyle w:val="Normal"/>
        <w:rPr/>
      </w:pPr>
      <w:r>
        <w:rPr/>
        <w:t>Скрылева М.А., Воеводская Н.В., Скрылева Л.Ф. 1991. Полевой воробей в агроценозах // Материалы 10 Всесоюзной орнитологической конференции. Минск, 1991. Ч. 2. - С. 214.</w:t>
      </w:r>
    </w:p>
    <w:p>
      <w:pPr>
        <w:pStyle w:val="Normal"/>
        <w:rPr>
          <w:color w:val="000000"/>
          <w:lang w:val="en-US"/>
        </w:rPr>
      </w:pPr>
      <w:r>
        <w:rPr>
          <w:color w:val="000000"/>
          <w:lang w:val="en-US"/>
        </w:rPr>
        <w:t>Скрылёва М.А., Восводская Н.В., Скрылёва Л.Ф. 1991. Полевой воробей в агроценозах // Матер. 10-й Всесоюзн. орнитол. конф. , г. Витебск, 17-20 сент. 1991 г. - Мн.: Навука и тэхнiка, 1991.- Ч.2, кн.2. - С. 214.</w:t>
      </w:r>
    </w:p>
    <w:p>
      <w:pPr>
        <w:pStyle w:val="Normal"/>
        <w:rPr>
          <w:color w:val="000000"/>
          <w:lang w:val="en-US"/>
        </w:rPr>
      </w:pPr>
      <w:r>
        <w:rPr>
          <w:color w:val="000000"/>
          <w:lang w:val="en-US"/>
        </w:rPr>
        <w:t>Скрыльков А. 1979. Синицы // Природа и мы. – Челябинск: Южно-Уральское книжное издательство, 1979. – С. 113 – 123.</w:t>
      </w:r>
    </w:p>
    <w:p>
      <w:pPr>
        <w:pStyle w:val="Normal"/>
        <w:rPr>
          <w:color w:val="000000"/>
          <w:lang w:val="en-US"/>
        </w:rPr>
      </w:pPr>
      <w:r>
        <w:rPr>
          <w:color w:val="000000"/>
          <w:lang w:val="en-US"/>
        </w:rPr>
        <w:t>Скрыльков А.И. 1977. Размещение и численность озерной чайки на некоторых водоемах Южного Урала // Распространение и численность озерной чайки. – М.: Наука, 1981. – С. 74 – 77.</w:t>
      </w:r>
    </w:p>
    <w:p>
      <w:pPr>
        <w:pStyle w:val="Normal"/>
        <w:rPr>
          <w:color w:val="000000"/>
          <w:lang w:val="en-US"/>
        </w:rPr>
      </w:pPr>
      <w:r>
        <w:rPr>
          <w:color w:val="000000"/>
          <w:lang w:val="en-US"/>
        </w:rPr>
        <w:t>Скрыльков А.И. 1990. Изменения в авиафауне г. Троицка и его окрестностей // Животный мир Южного Урала (Информ. материалы) / ИЭРиЖ УрО АН СССР; Оренбург. гос. пед. ин-т. - Оренбург: ,1990. - С.94 - 95.</w:t>
      </w:r>
    </w:p>
    <w:p>
      <w:pPr>
        <w:pStyle w:val="Normal"/>
        <w:rPr/>
      </w:pPr>
      <w:r>
        <w:rPr/>
        <w:t>Скрябин Н. Г. 1975. Водоплавающие птицы Байкала. - Иркутск, 1975. - 243 с.</w:t>
      </w:r>
    </w:p>
    <w:p>
      <w:pPr>
        <w:pStyle w:val="Normal"/>
        <w:rPr>
          <w:color w:val="000000"/>
          <w:lang w:val="en-US"/>
        </w:rPr>
      </w:pPr>
      <w:r>
        <w:rPr>
          <w:color w:val="000000"/>
          <w:lang w:val="en-US"/>
        </w:rPr>
        <w:t>Скрябин Н.Г. 1970. Вопросы охраны водоплавающих птиц на Байкале // Природа, ее охрана и рац. использование: Тез. докл. 2-й Иркутской обл. науч.-практ. конф. по охране и рац. использованию природных ресурсов.- Иркутск, 1970.- С. 95-97.</w:t>
      </w:r>
    </w:p>
    <w:p>
      <w:pPr>
        <w:pStyle w:val="Normal"/>
        <w:rPr>
          <w:color w:val="000000"/>
          <w:lang w:val="en-US"/>
        </w:rPr>
      </w:pPr>
      <w:r>
        <w:rPr>
          <w:color w:val="000000"/>
          <w:lang w:val="en-US"/>
        </w:rPr>
        <w:t xml:space="preserve">Скрябин Н.Г. 1971. Условия обитания, численность и распределение водоплавающих птиц на Байкале // Гидробиол. и зоол. исследования бассейна Ангары и Байкала: Изв. биолого-географ. науч.-иссл. ин-та.- Иркутск, 1971.- Т.25.- С. 66-90. </w:t>
      </w:r>
    </w:p>
    <w:p>
      <w:pPr>
        <w:pStyle w:val="Normal"/>
        <w:rPr>
          <w:color w:val="000000"/>
          <w:lang w:val="en-US"/>
        </w:rPr>
      </w:pPr>
      <w:r>
        <w:rPr>
          <w:color w:val="000000"/>
          <w:lang w:val="en-US"/>
        </w:rPr>
        <w:t>Скрябин Н.Г. 1971. Численность водоплавающих птиц на Байкале и их рациональное использование // Исследование гидробиологического режима водоемов Восточной Сибири.- Иркутск, 1971.- С. 88-95.</w:t>
      </w:r>
    </w:p>
    <w:p>
      <w:pPr>
        <w:pStyle w:val="Normal"/>
        <w:rPr>
          <w:color w:val="000000"/>
          <w:lang w:val="en-US"/>
        </w:rPr>
      </w:pPr>
      <w:r>
        <w:rPr>
          <w:color w:val="000000"/>
          <w:lang w:val="en-US"/>
        </w:rPr>
        <w:t>Скрябин Н.Г. 1972. Весенний пролет пластинчатоклювых на Байкале // Зоологические проблемы Сибири: Матер. 4-го совещ. зоологов Сибири.- Новосибирск: Наука, 1972.- С. 338-339.</w:t>
      </w:r>
    </w:p>
    <w:p>
      <w:pPr>
        <w:pStyle w:val="Normal"/>
        <w:rPr>
          <w:color w:val="000000"/>
          <w:lang w:val="en-US"/>
        </w:rPr>
      </w:pPr>
      <w:r>
        <w:rPr>
          <w:color w:val="000000"/>
          <w:lang w:val="en-US"/>
        </w:rPr>
        <w:t>Скрябин Н.Г. 1972. Гнездование водоплавающих птиц на Байкале // Матер. 4-го совещ. зоологов Сибири и Дальнего Востока.- Новосибирск, 1972.</w:t>
      </w:r>
    </w:p>
    <w:p>
      <w:pPr>
        <w:pStyle w:val="Normal"/>
        <w:rPr>
          <w:color w:val="000000"/>
          <w:lang w:val="en-US"/>
        </w:rPr>
      </w:pPr>
      <w:r>
        <w:rPr>
          <w:color w:val="000000"/>
          <w:lang w:val="en-US"/>
        </w:rPr>
        <w:t>Скрябин Н.Г. 1972. Численность водоплавающих птиц на Байкале // Ресурсы водоплавающих птиц СССР, их воспроизводство и использование.- М., 1972.- С. 66-67.</w:t>
      </w:r>
    </w:p>
    <w:p>
      <w:pPr>
        <w:pStyle w:val="Normal"/>
        <w:rPr>
          <w:color w:val="000000"/>
          <w:lang w:val="en-US"/>
        </w:rPr>
      </w:pPr>
      <w:r>
        <w:rPr>
          <w:color w:val="000000"/>
          <w:lang w:val="en-US"/>
        </w:rPr>
        <w:t xml:space="preserve">Скрябин Н.Г. 1975. Водоплавающие птицы Байкала.- Иркутск: Вост.-Сиб. кн. изд-во, 1975. - 244 с. </w:t>
      </w:r>
    </w:p>
    <w:p>
      <w:pPr>
        <w:pStyle w:val="Normal"/>
        <w:rPr>
          <w:color w:val="000000"/>
          <w:lang w:val="en-US"/>
        </w:rPr>
      </w:pPr>
      <w:r>
        <w:rPr>
          <w:color w:val="000000"/>
          <w:lang w:val="en-US"/>
        </w:rPr>
        <w:t>Скрябин Н.Г. 1977. Адаптация чаек к высокогорным условиям (на примере серебристой чайки) // Механизмы адаптации животных организмов к влиянию факторов среды: Тез. докл. Первогo Всеросс. совещ. (Ленинград, дек. 1977 г.).- Л., 1977.- С. 125-126.</w:t>
      </w:r>
    </w:p>
    <w:p>
      <w:pPr>
        <w:pStyle w:val="Normal"/>
        <w:rPr>
          <w:color w:val="000000"/>
          <w:lang w:val="en-US"/>
        </w:rPr>
      </w:pPr>
      <w:r>
        <w:rPr>
          <w:color w:val="000000"/>
          <w:lang w:val="en-US"/>
        </w:rPr>
        <w:t>Скрябин Н.Г. 1977. К сравнительной морфофизиологической характеристике чаек и крачек Байкала // 7-я Всесоюз. орнитол. конф.: Тез. докл. (Черкассы, 27-30 сент. 1977 г.). Ч.1.- Киев: Наукова думка, 1977.- С. 161-163.</w:t>
      </w:r>
    </w:p>
    <w:p>
      <w:pPr>
        <w:pStyle w:val="Normal"/>
        <w:rPr>
          <w:color w:val="000000"/>
          <w:lang w:val="en-US"/>
        </w:rPr>
      </w:pPr>
      <w:r>
        <w:rPr>
          <w:color w:val="000000"/>
          <w:lang w:val="en-US"/>
        </w:rPr>
        <w:t xml:space="preserve">Скрябин Н.Г. 1977. Морфофизиологическая характеристика чайковых птиц // Экология птиц Восточной Сибири.- Иркутск, 1977.- С. 128-176. </w:t>
      </w:r>
    </w:p>
    <w:p>
      <w:pPr>
        <w:pStyle w:val="Normal"/>
        <w:rPr>
          <w:color w:val="000000"/>
          <w:lang w:val="en-US"/>
        </w:rPr>
      </w:pPr>
      <w:r>
        <w:rPr>
          <w:color w:val="000000"/>
          <w:lang w:val="en-US"/>
        </w:rPr>
        <w:t xml:space="preserve">Скрябин Н.Г. 1977. Экология серебристой и сизой чаек на Байкале // Экология птиц Восточной Сибири.- Иркутск: Изд-во Иркутского ун-та, 1977.- С. 4-36. </w:t>
      </w:r>
    </w:p>
    <w:p>
      <w:pPr>
        <w:pStyle w:val="Normal"/>
        <w:rPr>
          <w:color w:val="000000"/>
          <w:lang w:val="en-US"/>
        </w:rPr>
      </w:pPr>
      <w:r>
        <w:rPr>
          <w:color w:val="000000"/>
          <w:lang w:val="en-US"/>
        </w:rPr>
        <w:t>Скрябин Н.Г. 1981. Роль водно-болотных птиц в прибрежных биоценозах Восточной Сибири и Северной Монголии // Экология и охрана птиц: Тез. докл. 8-й Всесоюз. орнитол. конф.- Кишинев: Штиинца, 1981.- С. 208.</w:t>
      </w:r>
    </w:p>
    <w:p>
      <w:pPr>
        <w:pStyle w:val="Normal"/>
        <w:rPr>
          <w:color w:val="000000"/>
          <w:lang w:val="en-US"/>
        </w:rPr>
      </w:pPr>
      <w:r>
        <w:rPr>
          <w:color w:val="000000"/>
          <w:lang w:val="en-US"/>
        </w:rPr>
        <w:t>Скрябин Н.Г. 1982. Околоводные птицы экосистем крупнейших озер Азии (на примере оз. Байкал, СССР и оз. Хубсугул, МНР) // 18-й Междунар. орнитол. конгресс: Тез. докл. и стендовых сообщ.- М.: Наука, 1982.- С. 233.</w:t>
      </w:r>
    </w:p>
    <w:p>
      <w:pPr>
        <w:pStyle w:val="Normal"/>
        <w:rPr>
          <w:color w:val="000000"/>
          <w:lang w:val="en-US"/>
        </w:rPr>
      </w:pPr>
      <w:r>
        <w:rPr>
          <w:color w:val="000000"/>
          <w:lang w:val="en-US"/>
        </w:rPr>
        <w:t xml:space="preserve">Скрябин Н.Г. 1984. Результаты орнитологических исследований // Исследование природных ресурсов озера Байкал и ангарских водохранилищ.- Иркутск: Изд-во Иркутского ун-та, 1984.- С. 110-115. </w:t>
      </w:r>
    </w:p>
    <w:p>
      <w:pPr>
        <w:pStyle w:val="Normal"/>
        <w:rPr>
          <w:color w:val="000000"/>
          <w:lang w:val="en-US"/>
        </w:rPr>
      </w:pPr>
      <w:r>
        <w:rPr>
          <w:color w:val="000000"/>
          <w:lang w:val="en-US"/>
        </w:rPr>
        <w:t>Скрябин Н.Г. 1986. Птицы как важный компонент водно-болотных биоценозов дельты реки Селенга // Изучение птиц СССР, их охрана и рац. использование: Тез. докл. Первого съезда Всесоюз. орнитол. о-ва и 9-й Всесоюз. орнитол. конф.- Л., 1986.- Ч.2.- С. 229-230.</w:t>
      </w:r>
    </w:p>
    <w:p>
      <w:pPr>
        <w:pStyle w:val="Normal"/>
        <w:rPr>
          <w:color w:val="000000"/>
          <w:lang w:val="en-US"/>
        </w:rPr>
      </w:pPr>
      <w:r>
        <w:rPr>
          <w:color w:val="000000"/>
          <w:lang w:val="en-US"/>
        </w:rPr>
        <w:t xml:space="preserve">Скрябин Н.Г. 1987. Антропогенное воздействие на экосистему островов и вопросы их охраны // Биоценозы островов пролива Малое море на Байкале.- Иркутск: Изд-во Иркутского ун-та, 1987.- С. 175-178. </w:t>
      </w:r>
    </w:p>
    <w:p>
      <w:pPr>
        <w:pStyle w:val="Normal"/>
        <w:rPr>
          <w:color w:val="000000"/>
          <w:lang w:val="en-US"/>
        </w:rPr>
      </w:pPr>
      <w:r>
        <w:rPr>
          <w:color w:val="000000"/>
          <w:lang w:val="en-US"/>
        </w:rPr>
        <w:t>Скрябин Н.Г. 1988. Охрана водно-болотных биоценозов, как мест обитания птиц на Байкале // Проблемы экологии Прибайкалья: Тез. докл. к Всесоюз. конф. (Иркутск, 5-10 сент. 1988 г.). Ч.4.- Иркутск, 1988.- С. 122.</w:t>
      </w:r>
    </w:p>
    <w:p>
      <w:pPr>
        <w:pStyle w:val="Normal"/>
        <w:rPr>
          <w:color w:val="000000"/>
          <w:lang w:val="en-US"/>
        </w:rPr>
      </w:pPr>
      <w:r>
        <w:rPr>
          <w:color w:val="000000"/>
          <w:lang w:val="en-US"/>
        </w:rPr>
        <w:t>Скрябин Н.Г. 1990. Мониторинг водно-болотных угодий экосистем дельты реки Селенги // Тез. Всесоюз. конф. "Экологические проблемы охраны живой природы". Ч. 3.- М., 1990.- С.70-71.</w:t>
      </w:r>
    </w:p>
    <w:p>
      <w:pPr>
        <w:pStyle w:val="Normal"/>
        <w:rPr>
          <w:color w:val="000000"/>
          <w:lang w:val="en-US"/>
        </w:rPr>
      </w:pPr>
      <w:r>
        <w:rPr>
          <w:color w:val="000000"/>
          <w:lang w:val="en-US"/>
        </w:rPr>
        <w:t>Скрябин Н.Г. 1993. Дельта реки Селенги – охотничье Эльдорадо // Охота и охот. хоз-во.- 1993.- № 11-12.- С. 8-10.</w:t>
      </w:r>
    </w:p>
    <w:p>
      <w:pPr>
        <w:pStyle w:val="Normal"/>
        <w:rPr/>
      </w:pPr>
      <w:r>
        <w:rPr/>
        <w:t>Скрябин Н.Г. 1993. Общие проблемы защиты уникальных природных объектов на Байкале // Междунар. конф. по экологии Сибири. Тез. докл. Ч. 1.- Иркутск: Иркутский политехнич. ин-т, 1993.- С. 83-85.</w:t>
      </w:r>
    </w:p>
    <w:p>
      <w:pPr>
        <w:pStyle w:val="Normal"/>
        <w:rPr>
          <w:color w:val="000000"/>
          <w:lang w:val="en-US"/>
        </w:rPr>
      </w:pPr>
      <w:r>
        <w:rPr>
          <w:color w:val="000000"/>
          <w:lang w:val="en-US"/>
        </w:rPr>
        <w:t xml:space="preserve">Скрябин Н.Г. 1995. Дельта р. Селенги - крупнейший пункт пролета водоплавающих птиц на Байкале // Эколого-географическая характеристика зооценозов Прибайкалья.- Иркутск, 1995.- С. 101-108. Ключевые слова: водоплавающие птицы; миграции птиц; весенний и осенний пролеты; остановки на пролетах; скопления птиц; дельта р. Селенги; Байкал. Находясь на путях миграций, дельта р. Селенги служит важным пунктом остановок птиц, когда скопления достигают нескольких тысяч особей. В дельте отмечаются 22 вида (всего на Байкале-30). Описание характера пролетов - весеннего (конец марта - конец 1-й декады июня, 70-75 дн; останавливается 1-4 млн. пластинчатоклювых) и осеннего (1-3 волны пролета в зависимости от уровнем воды; останавливается 2-5 млн. особей). За 30-летний период резко упало число гуменников на пролете, лебедей - клинунов и клоктунов, исчез сухонос. В 60-х гг. добывалось до 80 тыс. уток и 500-550 гусей, а в настоящее время - 33-39 тыс. уток. Отмечены мероприятия по охране. Россия, НИИ биологии Иркутского гос. ун-та, Иркутск. Библ. 1. </w:t>
      </w:r>
    </w:p>
    <w:p>
      <w:pPr>
        <w:pStyle w:val="Normal"/>
        <w:rPr>
          <w:color w:val="000000"/>
          <w:lang w:val="en-US"/>
        </w:rPr>
      </w:pPr>
      <w:r>
        <w:rPr>
          <w:color w:val="000000"/>
          <w:lang w:val="en-US"/>
        </w:rPr>
        <w:t>Скрябин Н.Г. 1995. Мониторинг популяций водоплавающих птиц дельты реки Селенги // Проблемы экологии: Чтения памяти проф. М.М.Кожова. Матер. 5-й Междунар. конф. Т. 1.- Новосибирск, 1995.- С. 221-224.</w:t>
      </w:r>
    </w:p>
    <w:p>
      <w:pPr>
        <w:pStyle w:val="Normal"/>
        <w:rPr>
          <w:color w:val="000000"/>
          <w:lang w:val="en-US"/>
        </w:rPr>
      </w:pPr>
      <w:r>
        <w:rPr>
          <w:color w:val="000000"/>
          <w:lang w:val="en-US"/>
        </w:rPr>
        <w:t>Скрябин Н.Г. 1995. Численность водоплавающих и прибрежных птиц литорального пояса западного берега Байкала // Природные ресурсы, экология и социальная среда Прибайкалья. Т. 2.- Иркутск, 1995.- С. 92-93.</w:t>
      </w:r>
    </w:p>
    <w:p>
      <w:pPr>
        <w:pStyle w:val="Normal"/>
        <w:rPr>
          <w:color w:val="000000"/>
          <w:lang w:val="en-US"/>
        </w:rPr>
      </w:pPr>
      <w:r>
        <w:rPr>
          <w:color w:val="000000"/>
          <w:lang w:val="en-US"/>
        </w:rPr>
        <w:t>Скрябин Н.Г. 2000. Перспективы развития сети охраняемых территорий на Байкале // Тез. Всесоюз. конф. "Экологические проблемы охраны живой природы". Ч. 2.- М., 1990.- С.264-265.</w:t>
      </w:r>
    </w:p>
    <w:p>
      <w:pPr>
        <w:pStyle w:val="Normal"/>
        <w:rPr/>
      </w:pPr>
      <w:r>
        <w:rPr/>
        <w:t>Скрябин Н.Г. 2000. Птицы Байкала // Бенедикт Дыбовский / Ред. Кожова О.М., Шостакович Б.С.- Новосибирск, 2000.- С. 81-85.</w:t>
      </w:r>
    </w:p>
    <w:p>
      <w:pPr>
        <w:pStyle w:val="Normal"/>
        <w:rPr>
          <w:color w:val="000000"/>
          <w:lang w:val="en-US"/>
        </w:rPr>
      </w:pPr>
      <w:r>
        <w:rPr>
          <w:color w:val="000000"/>
          <w:lang w:val="en-US"/>
        </w:rPr>
        <w:t>Скрябин Н.Г. 2000. Птицы Байкала // Бенедикт Дыбовский.- Новосибирск, 2000.- С. 81-85.</w:t>
      </w:r>
    </w:p>
    <w:p>
      <w:pPr>
        <w:pStyle w:val="Normal"/>
        <w:rPr>
          <w:color w:val="000000"/>
          <w:lang w:val="en-US"/>
        </w:rPr>
      </w:pPr>
      <w:r>
        <w:rPr>
          <w:color w:val="000000"/>
          <w:lang w:val="en-US"/>
        </w:rPr>
        <w:t>Скрябин Н.Г. И ДР. 1977. Численность и распределение чаек и крачек, гнездящихся на Байкале / Скрябин Н.Г., Мельников Ю.И., Садков В.С., Гилевич А.Л. // 7-я Всесоюз. орнитол. конф.: Тез. докл. (Черкассы, 27-30 сент. 1977 г.). Ч.1.- Киев: Наукова думка, 1977.- С. 104-105.</w:t>
      </w:r>
    </w:p>
    <w:p>
      <w:pPr>
        <w:pStyle w:val="Normal"/>
        <w:rPr>
          <w:color w:val="000000"/>
          <w:lang w:val="en-US"/>
        </w:rPr>
      </w:pPr>
      <w:r>
        <w:rPr>
          <w:color w:val="000000"/>
          <w:lang w:val="en-US"/>
        </w:rPr>
        <w:t>Скрябин Н.Г. и др. 1981. Результаты кольцевания чаек и крачек на Байкале / Скрябин Н.Г., Садков В.С., Пыжьянов С.В., Гилевич А.Л., Сафронов Н.Н., Попов В.Д., Мельников Ю.И. // Экология и охрана птиц: Тез. докл. 8-й Всесоюз. орнитол. конф.- Кишинев: Штиинца, 1981.- С. 209.</w:t>
      </w:r>
    </w:p>
    <w:p>
      <w:pPr>
        <w:pStyle w:val="Normal"/>
        <w:rPr>
          <w:color w:val="000000"/>
          <w:lang w:val="en-US"/>
        </w:rPr>
      </w:pPr>
      <w:r>
        <w:rPr>
          <w:color w:val="000000"/>
          <w:lang w:val="en-US"/>
        </w:rPr>
        <w:t>Скрябин Н.Г. И ДР. 1987. Биоценозы островов пролива Малое море на Байкале / Скрябин Н.Г., Мартынов В.П., Петроченко Ю.Н. и др.- Иркутск: Изд-во Иркутского ун-та, 1987.- 182 с.</w:t>
      </w:r>
    </w:p>
    <w:p>
      <w:pPr>
        <w:pStyle w:val="Normal"/>
        <w:rPr>
          <w:color w:val="000000"/>
          <w:lang w:val="en-US"/>
        </w:rPr>
      </w:pPr>
      <w:r>
        <w:rPr>
          <w:color w:val="000000"/>
          <w:lang w:val="en-US"/>
        </w:rPr>
        <w:t xml:space="preserve">Скрябин Н.Г. И ДР. 1988. Редкие птицы Байкальской рифтовой зоны / Скрябин Н.Г., Пыжъянов С.В., Садков В.С., Сафронов Н.Н., Подковыров В.А., Сумъяа Д. // Редкие наземные позвоночные Сибири.- Новосибирск: Наука, 1988.- С.198-204. </w:t>
      </w:r>
    </w:p>
    <w:p>
      <w:pPr>
        <w:pStyle w:val="Normal"/>
        <w:rPr>
          <w:color w:val="000000"/>
          <w:lang w:val="en-US"/>
        </w:rPr>
      </w:pPr>
      <w:r>
        <w:rPr>
          <w:color w:val="000000"/>
          <w:lang w:val="en-US"/>
        </w:rPr>
        <w:t>Скрябин Н.Г. И ДР. 1989. Вопросы комплексного подхода к использованию и охране биоценозов дельты р. Селенги на Байкале / Скрябин Н.Г., Батраева А.А., Дворядкин А.В., Дубешко Л.Н. // Рациональное использование природных ресурсов и охрана окружающей среды.- Л., 1989. - С.110-115.</w:t>
      </w:r>
    </w:p>
    <w:p>
      <w:pPr>
        <w:pStyle w:val="Normal"/>
        <w:rPr>
          <w:color w:val="000000"/>
          <w:lang w:val="en-US"/>
        </w:rPr>
      </w:pPr>
      <w:r>
        <w:rPr>
          <w:color w:val="000000"/>
          <w:lang w:val="en-US"/>
        </w:rPr>
        <w:t>Скрябин Н.Г. и др. 1991. Предварительные данные о миграции серебристой чайки в Восточной Сибири / Скрябин Н.Г., Пыжьянов С.В., Садков В.С., Сафронов Н.Н. // Экология и фауна птиц Восточной Сибири.- Улан-Удэ, 1991.- С. 173-182.</w:t>
      </w:r>
    </w:p>
    <w:p>
      <w:pPr>
        <w:pStyle w:val="Normal"/>
        <w:rPr/>
      </w:pPr>
      <w:r>
        <w:rPr>
          <w:color w:val="000000"/>
        </w:rPr>
        <w:t>Скрябин Н.Г., Мельников Ю.И., Садков В.С., Гилевич А.Л. 1977. Численность и распределение чаек и крачек, гнездящихся на Байкале // Мат-лы YII Всесоюзн. орнитол. конф. (тезисы докл.).- Киев: Наукова  думка, 1977.- Ч. 1.- С. 104-105.</w:t>
      </w:r>
    </w:p>
    <w:p>
      <w:pPr>
        <w:pStyle w:val="Normal"/>
        <w:rPr>
          <w:color w:val="000000"/>
          <w:lang w:val="en-US"/>
        </w:rPr>
      </w:pPr>
      <w:r>
        <w:rPr>
          <w:color w:val="000000"/>
          <w:lang w:val="en-US"/>
        </w:rPr>
        <w:t>Скрябин Н.Г., МОСКВИТИН В.(П.) 1977. Байкалу – орнитологический заповедник // Охота и охотничье хоз-во.- 1977.- № 5.- С. 24-25.</w:t>
      </w:r>
    </w:p>
    <w:p>
      <w:pPr>
        <w:pStyle w:val="Normal"/>
        <w:rPr>
          <w:color w:val="000000"/>
          <w:lang w:val="en-US"/>
        </w:rPr>
      </w:pPr>
      <w:r>
        <w:rPr>
          <w:color w:val="000000"/>
          <w:lang w:val="en-US"/>
        </w:rPr>
        <w:t>Скрябин Н.Г., ПОДКОВЫРОВ В.А. 1996. Состояние сообществ околоводных птиц Байкала в связи с колебанием уровня воды // Решение проблем охраны окружающей среды и рационального использования ресурсов в Иркутской энергосистеме: Тез. докл. регионального науч.-тех. совещ.- Иркутск, 1996.- С. 71-73.</w:t>
      </w:r>
    </w:p>
    <w:p>
      <w:pPr>
        <w:pStyle w:val="Normal"/>
        <w:rPr>
          <w:color w:val="000000"/>
          <w:lang w:val="en-US"/>
        </w:rPr>
      </w:pPr>
      <w:r>
        <w:rPr>
          <w:color w:val="000000"/>
          <w:lang w:val="en-US"/>
        </w:rPr>
        <w:t xml:space="preserve">Скрябин Н.Г., ПЫЖЬЯНОВ С.B. 1987. Население птиц. Структура и функционирование биоценозов островов // Биоценозы островов пролива Малое море на Байкале.- Иркутск: Изд-во Иркутcкого ун-та, 1987.- С. 133-175. </w:t>
      </w:r>
    </w:p>
    <w:p>
      <w:pPr>
        <w:pStyle w:val="Normal"/>
        <w:rPr>
          <w:color w:val="000000"/>
          <w:lang w:val="en-US"/>
        </w:rPr>
      </w:pPr>
      <w:r>
        <w:rPr>
          <w:color w:val="000000"/>
          <w:lang w:val="en-US"/>
        </w:rPr>
        <w:t>Скрябин Н.Г., Пыжьянов С.В. 1979. Динамика численности маломорской популяции серебристой чайки // Проблемы экологии Прибайкалья: Тез. докл. к. республ. совещ. (Иркутск, 10-13 сент. 1979 г.). IV. Популяц. аспекты экологии.- Иркутск, 1979.- С. 82-83.</w:t>
      </w:r>
    </w:p>
    <w:p>
      <w:pPr>
        <w:pStyle w:val="Normal"/>
        <w:rPr>
          <w:color w:val="000000"/>
          <w:lang w:val="en-US"/>
        </w:rPr>
      </w:pPr>
      <w:r>
        <w:rPr>
          <w:color w:val="000000"/>
          <w:lang w:val="en-US"/>
        </w:rPr>
        <w:t>Скрябин Н.Г., Пыжьянов С.В., ТУПИЦЫН И.И. 1989. Численность чаек и крачек на оз. Байкал // Всесоюз. совещ. по проблеме кадастра и учета животного мира: Тез. докл. Ч. 3.- Уфа, 1989.- С. 219-221.</w:t>
      </w:r>
    </w:p>
    <w:p>
      <w:pPr>
        <w:pStyle w:val="Normal"/>
        <w:rPr>
          <w:color w:val="000000"/>
          <w:lang w:val="en-US"/>
        </w:rPr>
      </w:pPr>
      <w:r>
        <w:rPr>
          <w:color w:val="000000"/>
          <w:lang w:val="en-US"/>
        </w:rPr>
        <w:t xml:space="preserve">Скрябин Н.Г., РАЗМАХНИНА О.В. 1978. Питание чаек и крачек Байкала // Роль птиц в биоценозах Восточной Сибири.- Иркутск, 1978.- С. 4-52. </w:t>
      </w:r>
    </w:p>
    <w:p>
      <w:pPr>
        <w:pStyle w:val="Normal"/>
        <w:rPr>
          <w:color w:val="000000"/>
          <w:lang w:val="en-US"/>
        </w:rPr>
      </w:pPr>
      <w:r>
        <w:rPr>
          <w:color w:val="000000"/>
          <w:lang w:val="en-US"/>
        </w:rPr>
        <w:t xml:space="preserve">Скрябин Н.Г., РАЗМАХНИНА О.В. 1979. Роль основных кормов в питании чаек и крачек Байкала // Экология птиц бассейна оз. Байкал.- Иркутск: Изд-во Иркутского ун-та, 1979.- С. 77-90. </w:t>
      </w:r>
    </w:p>
    <w:p>
      <w:pPr>
        <w:pStyle w:val="Normal"/>
        <w:rPr>
          <w:color w:val="000000"/>
          <w:lang w:val="en-US"/>
        </w:rPr>
      </w:pPr>
      <w:r>
        <w:rPr>
          <w:color w:val="000000"/>
          <w:lang w:val="en-US"/>
        </w:rPr>
        <w:t>Скрябин Н.Г., Садков B.С. 1977. Запасы водоплавающих птиц Северного Байкала, их охрана и перспективы рационального использования в условиях интенсивного освоения района // 7-я Всесоюз. орнитол. конф.: Тез. докл. (Черкассы, 27-30 сент. 1977 г.). Ч.2.- Киев: Наукова думка, 1977.- С. 58-59.</w:t>
      </w:r>
    </w:p>
    <w:p>
      <w:pPr>
        <w:pStyle w:val="Normal"/>
        <w:rPr>
          <w:color w:val="000000"/>
          <w:lang w:val="en-US"/>
        </w:rPr>
      </w:pPr>
      <w:r>
        <w:rPr>
          <w:color w:val="000000"/>
          <w:lang w:val="en-US"/>
        </w:rPr>
        <w:t>Скрябин Н.Г., Садков B.С. 1977. Изменения численности и распределения водоплавающих птиц Северного Байкала в 1963-1975 гг. // Ресурсы водоплавающих птиц СССР, их воспроизводство и использование: 4-е Всесоюз. совещ.- М.: Наука, 1977.- С. 98-100.</w:t>
      </w:r>
    </w:p>
    <w:p>
      <w:pPr>
        <w:pStyle w:val="Normal"/>
        <w:rPr>
          <w:color w:val="000000"/>
          <w:lang w:val="en-US"/>
        </w:rPr>
      </w:pPr>
      <w:r>
        <w:rPr>
          <w:color w:val="000000"/>
          <w:lang w:val="en-US"/>
        </w:rPr>
        <w:t>Скрябин Н.Г., Садков B.С., Пыжьянов С.В. 1978. Роль Байкала в миграции околоводных птиц // 2-я Всесоюз. конф. по миграциям птиц: Тез. сообщ. Ч.1.- Алма-Ата: Наука, 1978.- С. 162-164.</w:t>
      </w:r>
    </w:p>
    <w:p>
      <w:pPr>
        <w:pStyle w:val="Normal"/>
        <w:rPr/>
      </w:pPr>
      <w:r>
        <w:rPr>
          <w:color w:val="000000"/>
        </w:rPr>
        <w:t>Скрябин Н.Г., Садков В.С., Пыжьянов С.В., Гилевич А.Л., Сафронов Н.Н., Попов В.Д., Мельников Ю.И. 1981. Результаты кольцевания чаек и крачек на Байкале // Экология и охрана птиц (тезисы докл. YIII Всесоюзн. орнитол. конф.).- Кишинев: Штиинца, 1981.- С. 209.</w:t>
      </w:r>
    </w:p>
    <w:p>
      <w:pPr>
        <w:pStyle w:val="Normal"/>
        <w:rPr/>
      </w:pPr>
      <w:r>
        <w:rPr/>
        <w:t>Скрябин Н.Г., Садов В.С., Пыжьянов С.В. и др. 1981. Результаты кольцевания чаек и крачек на Байкале // Экология и охрана птиц. Кишенев: Штиинца, 1981. - С. 209.</w:t>
      </w:r>
    </w:p>
    <w:p>
      <w:pPr>
        <w:pStyle w:val="Normal"/>
        <w:rPr>
          <w:color w:val="000000"/>
          <w:lang w:val="en-US"/>
        </w:rPr>
      </w:pPr>
      <w:r>
        <w:rPr>
          <w:color w:val="000000"/>
          <w:lang w:val="en-US"/>
        </w:rPr>
        <w:t>Скрябин Н.Г., САФРОНОВА О.В. 1986. Питание чаек и крачек Северного Байкала // Материалы по экологии птиц Прибайкалья: Сб. науч. тр. / Иркут. гос. ун-т.- Иркутск, 1986.- С.12-25.- Деп. в ВИНИТИ, № 4523-В 86.</w:t>
      </w:r>
    </w:p>
    <w:p>
      <w:pPr>
        <w:pStyle w:val="Normal"/>
        <w:rPr>
          <w:color w:val="000000"/>
          <w:lang w:val="en-US"/>
        </w:rPr>
      </w:pPr>
      <w:r>
        <w:rPr>
          <w:color w:val="000000"/>
          <w:lang w:val="en-US"/>
        </w:rPr>
        <w:t xml:space="preserve">Скрябин Н.Г., САФРОНОВА. О.В. 1988. Питание серебристой чайки на Малом Море (оз. Байкал) // Экология наземных позвоночных Восточной Сибири.- Иркутск: Изд-во Иркутского ун-та, 1988.- С. 18-29. </w:t>
      </w:r>
    </w:p>
    <w:p>
      <w:pPr>
        <w:pStyle w:val="Normal"/>
        <w:rPr>
          <w:color w:val="000000"/>
          <w:lang w:val="en-US"/>
        </w:rPr>
      </w:pPr>
      <w:r>
        <w:rPr>
          <w:color w:val="000000"/>
          <w:lang w:val="en-US"/>
        </w:rPr>
        <w:t>Скрябин Н.Г., ТОЛЧИН В.А. 1975. Гидростроительство на реке Ангаре и влияние его на приводные орнитоценозы Ангары и Байкала // Биосфера и человек: Матер. Первого Всесоюз. симп. "Человек и биосфера".- М., 1975.- С.266-268.</w:t>
      </w:r>
    </w:p>
    <w:p>
      <w:pPr>
        <w:pStyle w:val="Normal"/>
        <w:rPr>
          <w:color w:val="000000"/>
          <w:lang w:val="en-US"/>
        </w:rPr>
      </w:pPr>
      <w:r>
        <w:rPr>
          <w:color w:val="000000"/>
          <w:lang w:val="en-US"/>
        </w:rPr>
        <w:t>Скрябин Н.Г., ТУПИЦЫН И.И. 1991. Численность водоплавающих птиц на осеннем пролете в дельте Селенги // Биологические ресурсы и ведение государственных кадастров Бурятской ССР: Матер. науч. конф.- Улан-Удэ, 1991.- С. 98-99.</w:t>
      </w:r>
    </w:p>
    <w:p>
      <w:pPr>
        <w:pStyle w:val="Normal"/>
        <w:rPr/>
      </w:pPr>
      <w:r>
        <w:rPr/>
        <w:t xml:space="preserve">Скрябин Н.Г., Тупицын И.И. 1992. Распределение околоводных птиц вдоль побережья Байкала // Экологические исследования Байкала и Байкальского региона. Иркутск: изд-во Иркутского ун-та, 1992. - С. 29 - 34. </w:t>
      </w:r>
    </w:p>
    <w:p>
      <w:pPr>
        <w:pStyle w:val="Normal"/>
        <w:rPr>
          <w:color w:val="000000"/>
          <w:lang w:val="en-US"/>
        </w:rPr>
      </w:pPr>
      <w:r>
        <w:rPr>
          <w:color w:val="000000"/>
          <w:lang w:val="en-US"/>
        </w:rPr>
        <w:t>Скрябин Н.Г., ТУПИЦЫН И.И. 1992. Распределение околоводных птиц вдоль побережья Байкала // Экологические исследования Байкала и Байкальского региона. Ч. 2.- Иркутск, 1992.- С. 29-34.</w:t>
      </w:r>
    </w:p>
    <w:p>
      <w:pPr>
        <w:pStyle w:val="Normal"/>
        <w:rPr>
          <w:color w:val="000000"/>
          <w:lang w:val="en-US"/>
        </w:rPr>
      </w:pPr>
      <w:r>
        <w:rPr>
          <w:color w:val="000000"/>
          <w:lang w:val="en-US"/>
        </w:rPr>
        <w:t>Скрябин Н.Г., ФЕФЕЛОВ И.В., ПОДКОВЫРОВ В.А. 1991. Состояние численности гнездящихся водоплавающих птиц дельты реки Селенги // Биол. ресурсы и ведение государственных кадастров Бурятской ССР: Матер. науч. конф.- Улан-Удэ, 1991.- С. 99-100.</w:t>
      </w:r>
    </w:p>
    <w:p>
      <w:pPr>
        <w:pStyle w:val="Normal"/>
        <w:rPr>
          <w:color w:val="000000"/>
          <w:lang w:val="en-US"/>
        </w:rPr>
      </w:pPr>
      <w:r>
        <w:rPr>
          <w:color w:val="000000"/>
          <w:lang w:val="en-US"/>
        </w:rPr>
        <w:t xml:space="preserve">Скрябин Н.Г., ФИЛОНОВ К.П. 1962. Материалы к фауне птиц Северо-Восточного побережья Байкала // Тр. Баргузинского гос. заповедника.- Улан-Удэ, 1962.- Вып.4.- С. 119-189. </w:t>
      </w:r>
    </w:p>
    <w:p>
      <w:pPr>
        <w:pStyle w:val="Normal"/>
        <w:rPr>
          <w:color w:val="000000"/>
          <w:lang w:val="en-US"/>
        </w:rPr>
      </w:pPr>
      <w:r>
        <w:rPr>
          <w:color w:val="000000"/>
          <w:lang w:val="en-US"/>
        </w:rPr>
        <w:t>Скрябин Н.Г., Шароглазов В.И. 1974. К зколого-морфологической характеристике серебристой чайки на озере Байкал/Материалы VI Всесоюз. Орнитологической конф. - М.:МГУ, 1974. - Ч. 2. - С. 135-136.</w:t>
      </w:r>
    </w:p>
    <w:p>
      <w:pPr>
        <w:pStyle w:val="Normal"/>
        <w:rPr>
          <w:color w:val="000000"/>
          <w:lang w:val="en-US"/>
        </w:rPr>
      </w:pPr>
      <w:r>
        <w:rPr>
          <w:color w:val="000000"/>
          <w:lang w:val="en-US"/>
        </w:rPr>
        <w:t>Скрябин Н.Г., ШАРОГЛАЗОВ В.Н. 1974. К эколого-морфологической характеристике серебристой чайки на озере Байкал // Матер. 6-й Всесоюз. орнитол. конф. Ч.2.- М.: Изд-во Московского ун-та, 1974.- С. 135-137.</w:t>
      </w:r>
    </w:p>
    <w:p>
      <w:pPr>
        <w:pStyle w:val="Normal"/>
        <w:rPr>
          <w:rFonts w:eastAsia="MS Mincho;Arial Unicode MS"/>
          <w:color w:val="000000"/>
        </w:rPr>
      </w:pPr>
      <w:r>
        <w:rPr>
          <w:rFonts w:eastAsia="MS Mincho;Arial Unicode MS"/>
          <w:color w:val="000000"/>
        </w:rPr>
        <w:t>Скулов Н.И. 2000. Проект "наблюдая за коростелем" // Коростель в Европейской России: численность и распространение. - 2000. - С. 110-112. - Вып.2. - М. Ключевые слова: коростели; С rex crex (Aves); учеты численности; Владимирская обл.; нац. парк Мещера. Научно-образовательная программа "Наблюдая за коростелем" появилась в ходе рабочего визита британских ученых-экологов и специалистов по образованию в области окружающей среды в нац. парк "Мещера". Во время ответного визита в Великобританию группы учителей-экологов Владимирщины, Королевским Об-вом защиты птиц (RSPB) и Хартфордширским ун-том, совместно с российскими коллегами, была разработана анкета "Коростель", составленная по обучающей методике и заполняется школьниками во время весенних и летних наблюдений. С помощью анкеты собраны сведения о численности и местах возможного обитания коростеля на территории нац. парка и 6 р-нов области. Координатором программы на территории нац. парка "Мещера" и Владимирской обл. выступает Демидовская средняя школа при поддержке Гусь-Хрустального комитета охраны природы и Владимирского информационного экоцентра. Учителями и школьниками было обследовано 60 участков, пригодных для обитания коростелей, из них 25 - представляли собой сенокосные луга, 25 - пастбища и 10 - поля с посевами ячменя, овса, гороха и подсолнечника. Всего было зарегистрировано 117 территориальных самцов. Наблюдения школьников показали, что выпас скота и раннее сенокошение (особенно механизированное) оказывают решающее влияние на успех гнездования коростеля. Отчет по рез-там этой работы был представлен автором совместно с британским координатором программы Гленом Тайлером (RSPB) в Межд. ассоциации по охране птиц (BirdLife International). Итоги работы получили положительную оценку, а сама программа была рекомендована для реализации на европейском уровне и, в первую очередь, в России. Демидовская средняя школа, Владимирская обл</w:t>
      </w:r>
    </w:p>
    <w:p>
      <w:pPr>
        <w:pStyle w:val="Normal"/>
        <w:rPr>
          <w:rFonts w:eastAsia="MS Mincho;Arial Unicode MS"/>
          <w:color w:val="000000"/>
          <w:lang w:val="en-US"/>
        </w:rPr>
      </w:pPr>
      <w:r>
        <w:rPr>
          <w:rFonts w:eastAsia="MS Mincho;Arial Unicode MS"/>
          <w:color w:val="000000"/>
          <w:lang w:val="en-US"/>
        </w:rPr>
        <w:t>Скулов Н.И. 2000. Проект "наблюдая за коростелем" // Коростель в Европейской России: численность и распространение. - 2000. - С. 110-112. - Вып.2. - М. Ключевые слова: коростели; С rex crex (Aves); учеты численности; Владимирская обл.; нац. парк Мещера. Научно-образовательная программа "Наблюдая за коростелем" появилась в ходе рабочего визита британских ученых-экологов и специалистов по образованию в области окружающей среды в нац. парк "Мещера". Во время ответного визита в Великобританию группы учителей-экологов Владимирщины, Королевским Об-вом защиты птиц (RSPB) и Хартфордширским ун-том, совместно с российскими коллегами, была разработана анкета "Коростель", составленная по обучающей методике и заполняется школьниками во время весенних и летних наблюдений. С помощью анкеты собраны сведения о численности и местах возможного обитания коростеля на территории нац. парка и 6 р-нов области. Координатором программы на территории нац. парка "Мещера" и Владимирской обл. выступает Демидовская средняя школа при поддержке Гусь-Хрустального комитета охраны природы и Владимирского информационного экоцентра. Учителями и школьниками было обследовано 60 участков, пригодных для обитания коростелей, из них 25 - представляли собой сенокосные луга, 25 - пастбища и 10 - поля с посевами ячменя, овса, гороха и подсолнечника. Всего было зарегистрировано 117 территориальных самцов. Наблюдения школьников показали, что выпас скота и раннее сенокошение (особенно механизированное) оказывают решающее влияние на успех гнездования коростеля. Отчет по рез-там этой работы был представлен автором совместно с британским координатором программы Гленом Тайлером (RSPB) в Межд. ассоциации по охране птиц (BirdLife International). Итоги работы получили положительную оценку, а сама программа была рекомендована для реализации на европейском уровне и, в первую очередь, в России. Демидовская средняя школа, Владимирская обл</w:t>
      </w:r>
    </w:p>
    <w:p>
      <w:pPr>
        <w:pStyle w:val="Normal"/>
        <w:rPr>
          <w:color w:val="000000"/>
          <w:lang w:val="en-US"/>
        </w:rPr>
      </w:pPr>
      <w:r>
        <w:rPr>
          <w:color w:val="000000"/>
          <w:lang w:val="en-US"/>
        </w:rPr>
        <w:t>Славинских Ю.Л. 2002. К фауне птиц южных районов Курганской области // Материалы к распространению птиц на Урале, в Приуралье и Западной Сибири: Сб. ст. / ИЭРиЖ УрО РАН. - Екатеринбург: Екатеринбург, 2002. - С.235 - 236.</w:t>
      </w:r>
    </w:p>
    <w:p>
      <w:pPr>
        <w:pStyle w:val="Normal"/>
        <w:rPr/>
      </w:pPr>
      <w:r>
        <w:rPr/>
        <w:t xml:space="preserve">Слепцов М.М. 2008. Метод изучения интенсивности размножения птиц по яичникам </w:t>
      </w:r>
      <w:r>
        <w:rPr>
          <w:spacing w:val="-2"/>
        </w:rPr>
        <w:t xml:space="preserve">// </w:t>
      </w:r>
      <w:r>
        <w:rPr>
          <w:i/>
          <w:spacing w:val="-2"/>
        </w:rPr>
        <w:t>Рус. орнитол. журн</w:t>
      </w:r>
      <w:r>
        <w:rPr>
          <w:spacing w:val="-2"/>
        </w:rPr>
        <w:t xml:space="preserve">. 17. - 432. - С. </w:t>
      </w:r>
      <w:r>
        <w:rPr/>
        <w:t xml:space="preserve">1149-1158 </w:t>
      </w:r>
      <w:r>
        <w:rPr>
          <w:lang w:val="en-US"/>
        </w:rPr>
        <w:t>[</w:t>
      </w:r>
      <w:r>
        <w:rPr/>
        <w:t>1948</w:t>
      </w:r>
      <w:r>
        <w:rPr>
          <w:lang w:val="en-US"/>
        </w:rPr>
        <w:t>].</w:t>
      </w:r>
    </w:p>
    <w:p>
      <w:pPr>
        <w:pStyle w:val="Normal"/>
        <w:rPr>
          <w:color w:val="000000"/>
          <w:lang w:val="en-US"/>
        </w:rPr>
      </w:pPr>
      <w:r>
        <w:rPr>
          <w:color w:val="000000"/>
          <w:lang w:val="en-US"/>
        </w:rPr>
        <w:t xml:space="preserve">Слепых В. 1997. Серая куропатка на Ставрополье  // Охота и охот. х-во № 6, 1997, 18-19. Ключевые слова: серая куропатка; состояние популяции; местообитания; лимитирующие факторы; Ставрополье. Серая куропатка (СК), обычная в 1-й половине XX в., почти полностью исчезла в регионе, но с начала 80-х гг. снова появилась (возможно, интродукция) и через 5 лет стала обычной (причина - развал с. х.). Затем началось падение численности СК, совпавшее с варварской "интенсификацией" с. х. Сейчас СК не гнездится на полях, но прочно заняла бросовые земли и выгоны. Описание внешности, местообитаний, образа жизни и рациона СК в разные сезоны, особенностей охоты. Оптимально мозаичное чередование кормовых (поля, особенно озимые зерновые) и защитных (кустарники) стаций. Лимитирующий фактор - недостаток укрытий после уборки зерновых, в т. ч. зимой (незапаханные участки бурьяна, иногда подтопленные - с куртинами тростника, не затронутые рубкой лесополосы, терновые куртины по склонам балок).  </w:t>
      </w:r>
    </w:p>
    <w:p>
      <w:pPr>
        <w:pStyle w:val="Normal"/>
        <w:rPr>
          <w:color w:val="000000"/>
          <w:lang w:val="en-US"/>
        </w:rPr>
      </w:pPr>
      <w:r>
        <w:rPr>
          <w:color w:val="000000"/>
          <w:lang w:val="en-US"/>
        </w:rPr>
        <w:t xml:space="preserve">Слепых В. 1997. Фазан в угодьях Ставрополья // Охота и охот. х-во № 7, 1997, 16-18. Ключевые слова: фазаны; местообитания; питание; размножение; охота; Ставрополье; популярный очерк. Популярное описание местообитаний (в лесу - кустарник вблизи воды, в степи - тростники; лесополосы, бурьян, заросшие сады, терновник), внешности, питания, образа жизни, размножения фазанов и особенно разнообразных вариантов охоты на него. Кризис в с. х., приводящий к забрасыванию пашни, благоприятен для фазана. Охота (гл. обр. незаконная) - один из основных лимитирующих факторов, в местах охоты на лисицу и зайца к концу сезона фазанов выбивают почти полностью, однако к осени численность восстанавливается. Предполагается, что аборигенный кавказский подвид фазана исчез в регионе, ассимилированный выпускавшимся в массовых кол-вах охотничьим фазаном. Ил. 3. </w:t>
      </w:r>
    </w:p>
    <w:p>
      <w:pPr>
        <w:pStyle w:val="Normal"/>
        <w:rPr>
          <w:rFonts w:eastAsia="MS Mincho;Arial Unicode MS"/>
          <w:color w:val="000000"/>
          <w:lang w:val="en-US"/>
        </w:rPr>
      </w:pPr>
      <w:r>
        <w:rPr>
          <w:rFonts w:eastAsia="MS Mincho;Arial Unicode MS"/>
          <w:color w:val="000000"/>
          <w:lang w:val="en-US"/>
        </w:rPr>
        <w:t>Слободянюк О. В., Матюхин А.В. 2005. К изучению блох - эктопаразитов птиц в условиях мегаполиса (на примере Москвы) // Экологическое разнообразие почвенной биоты и биопродуктивность почв. - 2005. - С. 245-246. - Тюмень. Ключевые слова: блохи; фауна; птицы; гнезда; мегаполис; г. Москва. Исследованы блохи птичьих гнезд ряда видов птиц в разных стациях антропогенного ландшафта в черте г. Москвы. Установлено, что в разных стациях мегаполиса (лесопарк, предприятия питания, гаражи) в биоценозах гнезд домового и полевого воробьев встречаются 2 вида блох - С . tribulis и С . gallinae, причем по численности доминирует первый вид. Ранее в гнездах воробьев был зарегистрирован только 1 вид блох - С . gallinae</w:t>
      </w:r>
    </w:p>
    <w:p>
      <w:pPr>
        <w:pStyle w:val="Normal"/>
        <w:rPr/>
      </w:pPr>
      <w:r>
        <w:rPr/>
        <w:t xml:space="preserve">Слудский А.А. 2007. Взаимопомощь во время охот у хищников различных видов. - адъюторизм) // </w:t>
      </w:r>
      <w:r>
        <w:rPr>
          <w:i/>
        </w:rPr>
        <w:t>Рус. орнитол. журн</w:t>
      </w:r>
      <w:r>
        <w:rPr/>
        <w:t xml:space="preserve">. 16. - 350. - С. 375-384 </w:t>
      </w:r>
      <w:r>
        <w:rPr>
          <w:lang w:val="en-US"/>
        </w:rPr>
        <w:t>[</w:t>
      </w:r>
      <w:r>
        <w:rPr/>
        <w:t>1964</w:t>
      </w:r>
      <w:r>
        <w:rPr>
          <w:lang w:val="en-US"/>
        </w:rPr>
        <w:t>].</w:t>
      </w:r>
    </w:p>
    <w:p>
      <w:pPr>
        <w:pStyle w:val="Normal"/>
        <w:ind w:firstLine="539"/>
        <w:rPr>
          <w:lang w:val="en-US"/>
        </w:rPr>
      </w:pPr>
      <w:r>
        <w:rPr>
          <w:lang w:val="en-US"/>
        </w:rPr>
        <w:t xml:space="preserve">Слудский А.А. 2007. Взаимопомощь во время охот у хищников различных видов (адъюторизм) // Рус. орнитол. ж. Экспресс-вып. № 350, 2007, т.16. - С. 375-384. Ключевые слова: птицы; млекопитающие; хищники; различные виды; охотничье поведение; взаимопомощь в процессе охоты. Тщательные наблюдения за поведением различных животных как птиц, так и млекопитающих, во время добывания корма выявляют примеры взаимопомощи; этого достаточно для того, чтобы говорить о наличии этого своеобразного явления в природе. Оно не подходит под определение мутуализма, так как между партнерами отсутствует характерное для него сожительство, поэтому для его обозначения мы предлагаем новый термин - "адъюторизм" от латинского слова adjutor (помощник). До сих пор было принято считать, что если в одних и тех же угодьях обитают хищники различных видов, занимающие сходные экологические ниши, то более сильные из них оказываются по отношению к слабым врагами или в лучшем случае серьезными конкурентами. Рассмотренное же нами явление адъюторизма указывает на то, что при определенных условиях прямая враждебность или конкуренция у них может заменяться взаимопомощью во время охот, выгодной для обоих партнеров. На почве адъюторизма возможно возникновение своеобразных повадок и, по-видимому, даже морфологических особенностей. Так, во время охот за песчанками в норах перевязка громко рычит. Медовед, стараясь привлечь к себе внимание, особым образом кричит и своеобразно порхает. Характерно также, что один из партеров, а иногда и оба, имеют бросающуюся в глаза окраску, которая, безусловно, помогает им находить друг друга. Например, очень пестрая окраска перевязки демаскирует ее уже на расстоянии в несколько сотен метров. У медоведов весьма заметны белые рулевые перья. Очень далеко видны сидящие на воде пеликаны, которые издали кажутся белыми. Таким образом, описываемое явление способствует процессу эволюции животных. Адъюторизм, развиваясь, может привести к мутуализму или комменсализму. Очевидно, что дальнейшее изучение этого биологического явления представляет большой теоретический интерес. Библ. 4. </w:t>
      </w:r>
    </w:p>
    <w:p>
      <w:pPr>
        <w:pStyle w:val="Normal"/>
        <w:rPr/>
      </w:pPr>
      <w:r>
        <w:rPr/>
        <w:t xml:space="preserve">Слудский А.А. 2009. К распространению и биологии стерха </w:t>
      </w:r>
      <w:r>
        <w:rPr>
          <w:i/>
          <w:lang w:val="en-US"/>
        </w:rPr>
        <w:t>Grus leucogeranus</w:t>
      </w:r>
      <w:r>
        <w:rPr>
          <w:lang w:val="en-US"/>
        </w:rPr>
        <w:t xml:space="preserve"> </w:t>
      </w:r>
      <w:r>
        <w:rPr>
          <w:spacing w:val="-2"/>
        </w:rPr>
        <w:t xml:space="preserve">// </w:t>
      </w:r>
      <w:r>
        <w:rPr>
          <w:i/>
          <w:spacing w:val="-2"/>
        </w:rPr>
        <w:t>Рус. орнитол. журн</w:t>
      </w:r>
      <w:r>
        <w:rPr>
          <w:spacing w:val="-2"/>
        </w:rPr>
        <w:t xml:space="preserve">. 18. - 498. - С. </w:t>
      </w:r>
      <w:r>
        <w:rPr/>
        <w:t xml:space="preserve">1230-1234 </w:t>
      </w:r>
      <w:r>
        <w:rPr>
          <w:lang w:val="en-US"/>
        </w:rPr>
        <w:t>[</w:t>
      </w:r>
      <w:r>
        <w:rPr/>
        <w:t>1959</w:t>
      </w:r>
      <w:r>
        <w:rPr>
          <w:lang w:val="en-US"/>
        </w:rPr>
        <w:t>].</w:t>
      </w:r>
    </w:p>
    <w:p>
      <w:pPr>
        <w:pStyle w:val="Normal"/>
        <w:rPr/>
      </w:pPr>
      <w:r>
        <w:rPr/>
        <w:t xml:space="preserve">Слюсар Н.В., Фесенко Г.В., Цвелых А.Н. 1993. Причины возрастных изменений в форме вершины крыла у </w:t>
      </w:r>
      <w:r>
        <w:rPr>
          <w:lang w:val="en-US"/>
        </w:rPr>
        <w:t>Sylviidae</w:t>
      </w:r>
      <w:r>
        <w:rPr/>
        <w:t xml:space="preserve"> // </w:t>
      </w:r>
      <w:r>
        <w:rPr>
          <w:i/>
        </w:rPr>
        <w:t>Рус. орнитол. журн</w:t>
      </w:r>
      <w:r>
        <w:rPr/>
        <w:t>. Т. 2. Вып. 3: 343-346.</w:t>
      </w:r>
    </w:p>
    <w:p>
      <w:pPr>
        <w:pStyle w:val="Normal"/>
        <w:rPr/>
      </w:pPr>
      <w:r>
        <w:rPr>
          <w:color w:val="000000"/>
          <w:lang w:val="en-US"/>
        </w:rPr>
        <w:t xml:space="preserve">Слюсар Н.В., Фесенко Г.В., Цвелых А.Н. 1993. Причины возрастных изменений в форме вершины крыла у Sylviidae // </w:t>
      </w:r>
      <w:r>
        <w:rPr>
          <w:i/>
          <w:color w:val="000000"/>
          <w:lang w:val="en-US"/>
        </w:rPr>
        <w:t>Рус. орнитол. журн</w:t>
      </w:r>
      <w:r>
        <w:rPr>
          <w:color w:val="000000"/>
          <w:lang w:val="en-US"/>
        </w:rPr>
        <w:t>. Т. 2. Вып. 3: 343-346.</w:t>
      </w:r>
    </w:p>
    <w:p>
      <w:pPr>
        <w:pStyle w:val="Normal"/>
        <w:rPr>
          <w:rFonts w:eastAsia="MS Mincho;Arial Unicode MS"/>
          <w:color w:val="000000"/>
          <w:lang w:val="en-US"/>
        </w:rPr>
      </w:pPr>
      <w:r>
        <w:rPr>
          <w:rFonts w:eastAsia="MS Mincho;Arial Unicode MS"/>
          <w:color w:val="000000"/>
          <w:lang w:val="en-US"/>
        </w:rPr>
        <w:t xml:space="preserve">Слюсарь М.В. 1999. Изменения в орнитофауне биостационара "Лучки" Полтавского пединститута за последние 15 лет. Змiни в орнiтофаунi бiостацiонару "Лучки" Полтавського педiнституту за отаннi 15 рокiв. // Зб. наук. праць. Екол. Бiол. н. № 1, 1999. - С.65-69,169. Ключевые слова: авифауна; численность; причины изменений; повидовые сведения; Днепродзержинское водохранилище. Рассматриваются изменения в численности 17 видов птиц; возможные причины изменений. </w:t>
      </w:r>
    </w:p>
    <w:p>
      <w:pPr>
        <w:pStyle w:val="Normal"/>
        <w:rPr>
          <w:color w:val="000000"/>
          <w:lang w:val="en-US"/>
        </w:rPr>
      </w:pPr>
      <w:r>
        <w:rPr>
          <w:color w:val="000000"/>
          <w:lang w:val="en-US"/>
        </w:rPr>
        <w:t>Смазнев Г.О. 2002. Сравнение кормового поведения пеночки-трещотки в разных географических зонах // Вестник ВООП, 2002, вып. 8. С. 42-45.</w:t>
      </w:r>
    </w:p>
    <w:p>
      <w:pPr>
        <w:pStyle w:val="Normal"/>
        <w:rPr>
          <w:color w:val="000000"/>
          <w:lang w:val="en-US"/>
        </w:rPr>
      </w:pPr>
      <w:r>
        <w:rPr>
          <w:color w:val="000000"/>
          <w:lang w:val="en-US"/>
        </w:rPr>
        <w:t>Смеловский Е.В., Лебеш А.Л., Ластухин А.А. 2002. Летние наблюдения за черноголовым щеглом в национальном парке Чаваш вармане // Научные труды национального парка "Чаваш вармане". Том 1, Ответственный редактор-составитель, к.б.н. Димитриев А.В. - Чебоксары-Шемурша: КЛИО, 2002. - С. 22-23.</w:t>
      </w:r>
    </w:p>
    <w:p>
      <w:pPr>
        <w:pStyle w:val="Normal"/>
        <w:rPr>
          <w:color w:val="000000"/>
          <w:lang w:val="en-US"/>
        </w:rPr>
      </w:pPr>
      <w:r>
        <w:rPr>
          <w:color w:val="000000"/>
          <w:lang w:val="en-US"/>
        </w:rPr>
        <w:t>Смелянский И.Э. 2005. Алтайский край – будущее одного из крупнейших российских очагов разнообразия пернатых хищников зависит от природоохранных мер // Пернатые хищники и их охрана. Новосибирск, 2005, № 3. С. 18-27.</w:t>
      </w:r>
    </w:p>
    <w:p>
      <w:pPr>
        <w:pStyle w:val="Normal"/>
        <w:rPr>
          <w:color w:val="000000"/>
          <w:lang w:val="en-US"/>
        </w:rPr>
      </w:pPr>
      <w:r>
        <w:rPr>
          <w:color w:val="000000"/>
          <w:lang w:val="en-US"/>
        </w:rPr>
        <w:t>Смелянский И.Э., Томиленко А.А. 1985. Пернатые хищники степных предгорий Русского Алтая: находки 2005 года // Пернатые хищники и их охрана. Новосибирск, 2005, № 3. С. 52-53.</w:t>
      </w:r>
    </w:p>
    <w:p>
      <w:pPr>
        <w:pStyle w:val="Normal"/>
        <w:rPr>
          <w:color w:val="000000"/>
          <w:lang w:val="en-US"/>
        </w:rPr>
      </w:pPr>
      <w:r>
        <w:rPr>
          <w:color w:val="000000"/>
          <w:lang w:val="en-US"/>
        </w:rPr>
        <w:t>Смелянский И.Э., Томиленко А.А. 2005. Новые находки некоторых видов пернатых хищников в Калбинском Алтае, Восточный Казахстан // Пернатые хищники и их охрана. Новосибирск, 2005, № 4. С. 50-51.</w:t>
      </w:r>
    </w:p>
    <w:p>
      <w:pPr>
        <w:pStyle w:val="Normal"/>
        <w:rPr/>
      </w:pPr>
      <w:r>
        <w:rPr/>
        <w:t>Сметана Н.М. 1977. Некоторые вопросы гнездовой биологии галки и сороки в Наурзумском заповеднике // Материалы VII Всесоюз. орнитол. конф. Киев,1977.</w:t>
      </w:r>
    </w:p>
    <w:p>
      <w:pPr>
        <w:pStyle w:val="Normal"/>
        <w:rPr/>
      </w:pPr>
      <w:r>
        <w:rPr/>
        <w:t>Сметана Н.М. 1978. Экология сороки в Наурзумском заповеднике ( Северный Казахстан ) впериод инкубации яиц и выкармливания птенцов // Тр. ин-та зоологии. Алма-Ата, 1978. Т. 38.</w:t>
      </w:r>
    </w:p>
    <w:p>
      <w:pPr>
        <w:pStyle w:val="Normal"/>
        <w:rPr>
          <w:color w:val="000000"/>
        </w:rPr>
      </w:pPr>
      <w:r>
        <w:rPr>
          <w:color w:val="000000"/>
        </w:rPr>
        <w:t>Сметана Н.М. 1979. Диссертация. Экология врановых птиц Наурзумского заповедника и их роль в лесных биоценозах. Кишинев. Работа выполнена в лаборатории орнитологии Института зоологии АН КазССР на базе Наурзумского заповедника и защищена в Институте зоологии и физиологии АН Молдавской ССР. Научный руководитель к.б.н., старший научный сотрудник А.Ф. Ковшарь, официальные оппоненты д.б.н., проф. Г.А. Успенский, к.б.н., доц. В.Л. Булахов, ведущая организация Киевский государственный университет. Исследования проводились в 1970-1977гг. в реликтовых борах Наурзумского заповедника (Кустанайская обл., Казахстан). Обследовано 9742 жилых гнезда врановых, в том числе сороки 610, галки 533, грача 8508, серой вороны 91. Прослежена судьба 1577 гнезд, соответственно по видам: 452, 533, 517, 75. Питание птенцов врановых изучено по 9544 пробам (сороки - 892, галки - 1100, грача - 1248, серой вороны - 6324) и взрослых по содержимому 438 желудков. Окольцовано 6324 птицы (574 взрослых и 574 птенцов). У гнезд проведено более 7800 часов наблюдений. Абсолютные учеты выполнены на 5 модельных участках площадью по 100 га. Проводили маршрутный учет всех птиц с шириной учетной полосы 100 м. Установлено, что исследованные виды врановых птиц занимают Доминирующее положение в лесных экосистемах Наурзумского заповедника. Их численность возрастает в связи с антропогенными изменениями соседних территорий. Средняя плотность врановых в лесах 0,9 особей/га и биомасса 260 г/га. Основным лимитирующим фактором роста численности врановых является не</w:t>
        <w:softHyphen/>
        <w:t>достаток воды, а для галок и дефицит гнездовий. Наибольшая продолжительность пребывания врановых в лесных биоценозах у сорок - 8 месяцев, у остальных видов 3 - 3,5 месяца. Первые грачи, галки и вороны в Наурзумский заповедник прилетают в начале - середине марта, основная масса птиц появляется здесь в конце марта. Около половины их прилетает за 4-5 дней, вся весенняя миграция длится около месяца. Врановые строят гнезда в середине марта - начале апреля, строительство продолжается у сорок 8-30 (17), галок 2-24 (16), грачей 6-12 (9), ворон 3-8 (4) дней. Яйца откладывают в конце марта - начале апреля. Размеры кладок за все время наблюдений у сороки 5,6-6,3 (5,9), галки 4,7-5,5 (4,8), грача 3,6-4,0 (3,7), серой вороны 4,1-4,8 (4,5). У молодых птиц размах кладок меньше. Возможно большое участие молодых птиц в размножении в конце репродуктивного периода - одна из причин уменьшения размеров кладок. Насиживание длится от 18-19 до 22-23 дней у сорок, грачей и ворон, 17-21 дней у галок. Птенцы вылупляются в течение 2-3 дней. У молодых птиц число вылупившихся птенцов меньше, чем у взрослых. У молодых родителей птенцы развиваются медленнее и ко времени вылета имеют меньший вес, чем у взрослых Птенцы покидают гнезда у сорок на 24-29-й день, у галок на 30-й, у грачей на 25-31-й, у ворон на 29-31 -и день. Успех размножения (число вылетевших птенцов по отношению к числу отложенных яиц, в %) серой вороны - 59,7, галки - 57,6, сороки - 53,3, грача -34,9 %. Врановые - важная составная часть биоценозов островных боров Северного Казахстана: незаменимые потребители насекомых и естественные кормовые объекты хищных птиц и млекопитающих.</w:t>
      </w:r>
    </w:p>
    <w:p>
      <w:pPr>
        <w:pStyle w:val="Normal"/>
        <w:rPr/>
      </w:pPr>
      <w:r>
        <w:rPr/>
        <w:t>Сметана Н.М. 1979. Экология врановых птиц Наурзумского заповедника и их роль в лесных биоценозах.: Автореф. дис. .. канд. биол. наук. Кишинёв, 1979.</w:t>
      </w:r>
    </w:p>
    <w:p>
      <w:pPr>
        <w:pStyle w:val="Normal"/>
        <w:rPr/>
      </w:pPr>
      <w:r>
        <w:rPr>
          <w:color w:val="000000"/>
        </w:rPr>
        <w:t>Сметана Н.М. 1980. Экология сороки в Наурзумском заповеднике в период токования, образования пар и строительства гнезд // Биология птиц Наурзумского заповедника. Алма-Ата, 1980. - С.75-104.</w:t>
      </w:r>
    </w:p>
    <w:p>
      <w:pPr>
        <w:pStyle w:val="Normal"/>
        <w:rPr/>
      </w:pPr>
      <w:r>
        <w:rPr/>
        <w:t xml:space="preserve">Сметана Н.М. 2008. Орнитологические находки в лесах Наурзумского заповедника </w:t>
      </w:r>
      <w:r>
        <w:rPr>
          <w:spacing w:val="-2"/>
        </w:rPr>
        <w:t xml:space="preserve">// </w:t>
      </w:r>
      <w:r>
        <w:rPr>
          <w:i/>
          <w:spacing w:val="-2"/>
        </w:rPr>
        <w:t>Рус. орнитол. журн</w:t>
      </w:r>
      <w:r>
        <w:rPr>
          <w:spacing w:val="-2"/>
        </w:rPr>
        <w:t xml:space="preserve">. 17. - 433. - С. </w:t>
      </w:r>
      <w:r>
        <w:rPr/>
        <w:t xml:space="preserve">1198-1199 </w:t>
      </w:r>
      <w:r>
        <w:rPr>
          <w:lang w:val="en-US"/>
        </w:rPr>
        <w:t>[</w:t>
      </w:r>
      <w:r>
        <w:rPr/>
        <w:t>1974</w:t>
      </w:r>
      <w:r>
        <w:rPr>
          <w:lang w:val="en-US"/>
        </w:rPr>
        <w:t>].</w:t>
      </w:r>
    </w:p>
    <w:p>
      <w:pPr>
        <w:pStyle w:val="Normal"/>
        <w:rPr/>
      </w:pPr>
      <w:r>
        <w:rPr/>
        <w:t xml:space="preserve">Сметана Н.М. 2008. Фенология серой вороны </w:t>
      </w:r>
      <w:r>
        <w:rPr>
          <w:i/>
          <w:lang w:val="en-US"/>
        </w:rPr>
        <w:t>Corvus</w:t>
      </w:r>
      <w:r>
        <w:rPr>
          <w:i/>
        </w:rPr>
        <w:t xml:space="preserve"> </w:t>
      </w:r>
      <w:r>
        <w:rPr>
          <w:i/>
          <w:lang w:val="en-US"/>
        </w:rPr>
        <w:t>cornix</w:t>
      </w:r>
      <w:r>
        <w:rPr/>
        <w:t xml:space="preserve"> в Наурзумском заповеднике </w:t>
      </w:r>
      <w:r>
        <w:rPr>
          <w:spacing w:val="-2"/>
        </w:rPr>
        <w:t xml:space="preserve">// </w:t>
      </w:r>
      <w:r>
        <w:rPr>
          <w:i/>
          <w:spacing w:val="-2"/>
        </w:rPr>
        <w:t>Рус. орнитол. журн</w:t>
      </w:r>
      <w:r>
        <w:rPr>
          <w:spacing w:val="-2"/>
        </w:rPr>
        <w:t xml:space="preserve">. 17. - 439. - С. </w:t>
      </w:r>
      <w:r>
        <w:rPr/>
        <w:t xml:space="preserve">1377-1379 </w:t>
      </w:r>
      <w:r>
        <w:rPr>
          <w:lang w:val="en-US"/>
        </w:rPr>
        <w:t>[</w:t>
      </w:r>
      <w:r>
        <w:rPr/>
        <w:t>1978</w:t>
      </w:r>
      <w:r>
        <w:rPr>
          <w:lang w:val="en-US"/>
        </w:rPr>
        <w:t>].</w:t>
      </w:r>
    </w:p>
    <w:p>
      <w:pPr>
        <w:pStyle w:val="Normal"/>
        <w:rPr/>
      </w:pPr>
      <w:r>
        <w:rPr/>
        <w:t>Сметанин А.Н. 1992. Находка кладки короткоклювого пыжика (</w:t>
      </w:r>
      <w:r>
        <w:rPr>
          <w:i/>
          <w:lang w:val="en-GB"/>
        </w:rPr>
        <w:t>Brachyramphus</w:t>
      </w:r>
      <w:r>
        <w:rPr>
          <w:i/>
        </w:rPr>
        <w:t xml:space="preserve"> </w:t>
      </w:r>
      <w:r>
        <w:rPr>
          <w:i/>
          <w:lang w:val="en-GB"/>
        </w:rPr>
        <w:t>brevirostris</w:t>
      </w:r>
      <w:r>
        <w:rPr/>
        <w:t>) на Камчатке // Изучение морских колониальных птиц в СССР. Магадан. - С. 28</w:t>
        <w:noBreakHyphen/>
        <w:t>29.</w:t>
      </w:r>
    </w:p>
    <w:p>
      <w:pPr>
        <w:pStyle w:val="Normal"/>
        <w:rPr>
          <w:rFonts w:eastAsia="MS Mincho;Arial Unicode MS"/>
        </w:rPr>
      </w:pPr>
      <w:r>
        <w:rPr>
          <w:rFonts w:eastAsia="MS Mincho;Arial Unicode MS"/>
        </w:rPr>
        <w:t xml:space="preserve">Сметанин В.Н. 1985. Дневные хищные птицы и совы Сохондинского заповедника. Хищные птицы и совы в заповедниках РСФСР // Труды ЦНИЛ Главохоты. М. 1985. - С. 79-89. скопа-распр, мигр. чёрный коршун-распр, мигр, биотоп, размн, троф. полевой лунь-распр, мигр, биотоп, числ, размн, троф. пустельга-распр, конкур, биотоп, числ, размн, соц, троф. пегий лунь-распр, биотоп. болотный лунь-распр. тетеревятник-распр, биотоп, числ, размн, антр. факт, троф. перепелятник-распр, биотоп, числ, размн, троф. малый перепелятник-распр, биотоп. зимняк-распр, мигр. мохноногий курганник-распр, биотоп, размн, троф. канюк-распр, мигр, биотоп, размн, троф. степной орёл-распр, мигр. большой подорлик-распр, биотоп, числ, терр, троф, мигр. могильник-распр, биотоп. беркут-распр, биотоп, размн, троф. орлан-белохвост, чёрный гриф-распр. балобан-распр, мигр, троф. сапсан-распр, биотоп. чеглок-распр, биотоп, размн, соц, троф. дербник-распр, мигр. </w:t>
      </w:r>
    </w:p>
    <w:p>
      <w:pPr>
        <w:pStyle w:val="Normal"/>
        <w:rPr>
          <w:color w:val="000000"/>
          <w:lang w:val="en-US"/>
        </w:rPr>
      </w:pPr>
      <w:r>
        <w:rPr>
          <w:color w:val="000000"/>
          <w:lang w:val="en-US"/>
        </w:rPr>
        <w:t>Сметанин В.Н. 1985. Дневные хищные птицы и совы Сохондинского заповедника // Хищные птицы и совы в заповедниках РСФСР.- М., 1985.- С. 79-89. (Сб. науч. тр. ЦНИЛ Главохоты РСФСР)</w:t>
      </w:r>
    </w:p>
    <w:p>
      <w:pPr>
        <w:pStyle w:val="Normal"/>
        <w:rPr>
          <w:color w:val="000000"/>
          <w:lang w:val="en-US"/>
        </w:rPr>
      </w:pPr>
      <w:r>
        <w:rPr>
          <w:color w:val="000000"/>
          <w:lang w:val="en-US"/>
        </w:rPr>
        <w:t>Сметанин В.Н. 1986. Орнитогеографическая характеристика Хэнтей-Даурского нагорья (южное Забайкалье) // Изучение птиц СССР, их охрана и рац. использование: Тез. докл. Первого съезда Bсeсоюз. орнитол. о-ва и 9-й Всесоюз. орнитол. конф. Ч.2.- Л., 1986.- С. 245-246.</w:t>
      </w:r>
    </w:p>
    <w:p>
      <w:pPr>
        <w:pStyle w:val="Normal"/>
        <w:rPr>
          <w:color w:val="000000"/>
          <w:lang w:val="en-US"/>
        </w:rPr>
      </w:pPr>
      <w:r>
        <w:rPr>
          <w:color w:val="000000"/>
          <w:lang w:val="en-US"/>
        </w:rPr>
        <w:t>Сметанин В.Н. 1987. Редкие птицы Сохондинского заповедника и проблемы их охраны // Вклад молодых биологов в решение вопросов Продовольственной программы и охраны окружающей среды: Тез. докл. 2-й конф.- Улан-Удэ, 1987.- С. 87-89.</w:t>
      </w:r>
    </w:p>
    <w:p>
      <w:pPr>
        <w:pStyle w:val="Normal"/>
        <w:rPr>
          <w:color w:val="000000"/>
          <w:lang w:val="en-US"/>
        </w:rPr>
      </w:pPr>
      <w:r>
        <w:rPr>
          <w:color w:val="000000"/>
          <w:lang w:val="en-US"/>
        </w:rPr>
        <w:t>Сметанин В.Н. 1989. Пространственная организация летнего населения птиц Хэнтей-Чикойского нагорья (южное Забайкалье) // Всесоюз. совещ. по проблеме кадастра и учета животного мира. Ч. 3.- Уфа, 1989.- С. 221-222.</w:t>
      </w:r>
    </w:p>
    <w:p>
      <w:pPr>
        <w:pStyle w:val="Normal"/>
        <w:rPr>
          <w:color w:val="000000"/>
          <w:lang w:val="en-US"/>
        </w:rPr>
      </w:pPr>
      <w:r>
        <w:rPr>
          <w:color w:val="000000"/>
          <w:lang w:val="en-US"/>
        </w:rPr>
        <w:t>Сметанин В.Н. 1989. Птицы Южного Забайкалья (пути формирования фауны и пространственная структура населения).- Автореф. дис. … канд. биол. наук.- Новосибирск, 1989.- 22 с.</w:t>
      </w:r>
    </w:p>
    <w:p>
      <w:pPr>
        <w:pStyle w:val="Normal"/>
        <w:rPr>
          <w:color w:val="000000"/>
          <w:lang w:val="en-US"/>
        </w:rPr>
      </w:pPr>
      <w:r>
        <w:rPr>
          <w:color w:val="000000"/>
          <w:lang w:val="en-US"/>
        </w:rPr>
        <w:t xml:space="preserve">Сметанин В.Н. 1998. О путях формирования авифауны Хэнтэй-Чикойского нагорья (Южное Забайкалье) // Современная орнитология, 1998, 1998. - С. 26-39. М. Ключевые слова: авифауна; пути формирования; Хэнтэй-Чикойское нагорье; Юж. Забайкалье.Современная авифауна Хэнтэй-Чикойского нагорья региона сложилась в основном на протяжении голоцена. Лишь время становления гольцового комплекса можно отнести к концу плейстоцена. Основная часть этой авифауны составлена вселенцами из прилегающих регионов. Автохтонный фауногенез если и играл какую-то роль, то совершенно ничтожную. Преобладающее участие в формировании фауны приняли формы сибирского, китайского, монгольского и европейского происхождения. В процессе формирования дендрофильной авифауны выделяются 4 этапа. А. Бореальное время голоцена (9-8 тыс. лет назад) - восстановление в верхней части нагорья таежных лесов и формирование подгольцового пояса с зарослями кедрового стланика привело к появлению видов и подвидов птиц среднегорных темнохвойных лесов, долинных кустарников среднего течения рек и зарослей кедрового стланика. Б. Оптимум голоцена (8-5 тыс. лет назад) - проникновение в низкогорную часть региона теплолюбивых видов и стенотопных форм, тесно связанных сейчас с богатыми пойменными фитоценозами широких степных рек - притоков Онона. В. Суббореальное время голоцена (5-2,5 тыс. лет назад) - окончательное становление существующей ныне схемы высотной поясности растительности, возникновение березово-лиственничных и кедрово-лиственничных лесов, близких по облику к современным, и сформировало основное ядро современной лесной авифауны. Г. Современный этап - пополнение авифауны формами, расширяющими свой ареал в последние столетия и десятилетия. Формирование авифауны Хэнтей-Чикойского нагорья связано в первую очередь с восстановлением в нем лесов после последнего оледенения, исторической сменой состава основных лесообразующих пород в этих лесах и становлением существующей ныне схемы высотной поясности растительности. Существенное значение для формирование птиц р-на исследований имело прямое или косвенное воздействие человека. Около 20% видов птиц проникли сюда благодаря человеку. При этом часть их, обитая в людских поселениях или агрокультурных ландшафтах, расселялась вслед за ним, - синантропы, белая трясогузка, полевой жаворонок, обыкновенная каменка и нек-рые др. Др. часть при своем расселении использовала в качестве экол. русел ландшафты, так или иначе измененные человеком, - обыкновенная и сибирская горихвостки, серая славка, удод, рыжая и белошапочная овсянки. Библ. 33. </w:t>
      </w:r>
    </w:p>
    <w:p>
      <w:pPr>
        <w:pStyle w:val="Normal"/>
        <w:rPr>
          <w:color w:val="000000"/>
          <w:lang w:val="en-US"/>
        </w:rPr>
      </w:pPr>
      <w:r>
        <w:rPr>
          <w:color w:val="000000"/>
          <w:lang w:val="en-US"/>
        </w:rPr>
        <w:t xml:space="preserve">СМЕТАНИН В.Н., БЕЛИКОВИЧ А.В. 1983. Предварительные итоги инвентаризации авифауны Сохондинского заповедника // Природа Сохондинского заповедника: Тез. докл. к науч. конф.- Чита, 1983.- С. 118-125. </w:t>
      </w:r>
    </w:p>
    <w:p>
      <w:pPr>
        <w:pStyle w:val="Normal"/>
        <w:rPr>
          <w:color w:val="000000"/>
          <w:lang w:val="en-US"/>
        </w:rPr>
      </w:pPr>
      <w:r>
        <w:rPr>
          <w:color w:val="000000"/>
          <w:lang w:val="en-US"/>
        </w:rPr>
        <w:t xml:space="preserve">СМЕТАНИН В.Н., ЛИТУН В.И. 1990. Размещение и численность куриных в Хэнтей-Чикойском нагорье (Южное Забайкалье) // Ресурсы животного мира Сибири. Охотничье-промысловые звери и птицы: Сб. науч тр.- Новосибирск: Наука, 1990.- С. 104-105. </w:t>
      </w:r>
    </w:p>
    <w:p>
      <w:pPr>
        <w:pStyle w:val="Normal"/>
        <w:rPr>
          <w:rFonts w:eastAsia="MS Mincho;Arial Unicode MS"/>
        </w:rPr>
      </w:pPr>
      <w:r>
        <w:rPr>
          <w:rFonts w:eastAsia="MS Mincho;Arial Unicode MS"/>
        </w:rPr>
        <w:t xml:space="preserve">Сметанин В.Н., Орлов М.И. 1983. К зимней орнитофауне Сохондинского заповедника. Периодические явления в жизни животных. М. ЦНИЛ. 1983. - С. 81-93. тетеревятник-распр, числ, биотоп. перепелятник-распр, биотоп. зимняк-распр, мигр, биотоп. мохноногий курганник-распр, числ. чёрный гриф-распр. пустельга-распр, числ. балобан-распр, мигр. </w:t>
      </w:r>
    </w:p>
    <w:p>
      <w:pPr>
        <w:pStyle w:val="Normal"/>
        <w:rPr>
          <w:color w:val="000000"/>
          <w:lang w:val="en-US"/>
        </w:rPr>
      </w:pPr>
      <w:r>
        <w:rPr>
          <w:color w:val="000000"/>
          <w:lang w:val="en-US"/>
        </w:rPr>
        <w:t xml:space="preserve">СМЕТАНИН В.Н., ОРЛОВ М.И. 1983. К зимней орнитофауне Сохондинского заповедника // Периодические явления в жизни животных.- М., 1983.- С. 81-93. (Сб. науч. тр. ЦНИЛ Главохоты РСФСР) </w:t>
      </w:r>
    </w:p>
    <w:p>
      <w:pPr>
        <w:pStyle w:val="Normal"/>
        <w:rPr/>
      </w:pPr>
      <w:r>
        <w:rPr>
          <w:color w:val="000000"/>
          <w:lang w:val="en-US"/>
        </w:rPr>
        <w:t>Смехова Г.Е. 1970. О гнездовой биологии серой вороны (</w:t>
      </w:r>
      <w:r>
        <w:rPr>
          <w:i/>
          <w:color w:val="000000"/>
          <w:lang w:val="en-US"/>
        </w:rPr>
        <w:t>Сorvus cornix</w:t>
      </w:r>
      <w:r>
        <w:rPr>
          <w:color w:val="000000"/>
          <w:lang w:val="en-US"/>
        </w:rPr>
        <w:t xml:space="preserve"> L.) в предгорьях Алтая // Материалы IV научной конференции зоологов пед. ин-тов. – Горький, 1970. – С. 389.</w:t>
      </w:r>
    </w:p>
    <w:p>
      <w:pPr>
        <w:pStyle w:val="Normal"/>
        <w:rPr>
          <w:color w:val="000000"/>
          <w:lang w:val="en-US"/>
        </w:rPr>
      </w:pPr>
      <w:r>
        <w:rPr>
          <w:color w:val="000000"/>
          <w:lang w:val="en-US"/>
        </w:rPr>
        <w:t>Смехова Г.Е. 1971. Биотопическое распределение воробьиных птиц // Вопросы биологии. – Вып. 32. – Новосибирск, 1971. – С. 99 – 104.</w:t>
      </w:r>
    </w:p>
    <w:p>
      <w:pPr>
        <w:pStyle w:val="Normal"/>
        <w:rPr>
          <w:color w:val="000000"/>
          <w:lang w:val="en-US"/>
        </w:rPr>
      </w:pPr>
      <w:r>
        <w:rPr>
          <w:color w:val="000000"/>
          <w:lang w:val="en-US"/>
        </w:rPr>
        <w:t>Смехова Г.Е. 1971. О гнездовой биологии сороки // Вопросы биологии. – Вып. 32. – Новосибирск, 1971. – С. 105 – 110.</w:t>
      </w:r>
    </w:p>
    <w:p>
      <w:pPr>
        <w:pStyle w:val="Normal"/>
        <w:rPr>
          <w:color w:val="000000"/>
          <w:lang w:val="en-US"/>
        </w:rPr>
      </w:pPr>
      <w:r>
        <w:rPr>
          <w:color w:val="000000"/>
          <w:lang w:val="en-US"/>
        </w:rPr>
        <w:t>Смехова Г.Е. 1971. Сроки размножения воробьиных птиц в предгорьях Алтая // Природа и природные ресурсы Горного Алтая. – Горно-Алтайск, 1971. – С. 278 – 281.</w:t>
      </w:r>
    </w:p>
    <w:p>
      <w:pPr>
        <w:pStyle w:val="Normal"/>
        <w:rPr>
          <w:color w:val="000000"/>
          <w:lang w:val="en-US"/>
        </w:rPr>
      </w:pPr>
      <w:r>
        <w:rPr>
          <w:color w:val="000000"/>
          <w:lang w:val="en-US"/>
        </w:rPr>
        <w:t>Смехова Г.Е. 1975. Об охране и привлечении певчих птиц // Охрана, рациональное использование и воспроизводство природных ресурсов Алтайского края. – Барнаул, 1975. – С. 335 – 337.</w:t>
      </w:r>
    </w:p>
    <w:p>
      <w:pPr>
        <w:pStyle w:val="Normal"/>
        <w:rPr>
          <w:color w:val="000000"/>
          <w:lang w:val="en-US"/>
        </w:rPr>
      </w:pPr>
      <w:r>
        <w:rPr>
          <w:color w:val="000000"/>
          <w:lang w:val="en-US"/>
        </w:rPr>
        <w:t>Смехова Г.Е. 1976. К вопросу о местах положения гнезд воробьиных птиц // Вопросы охраны природы Горного Алтая. – Горно-Алтайск, 1976. – С. 43 – 46.</w:t>
      </w:r>
    </w:p>
    <w:p>
      <w:pPr>
        <w:pStyle w:val="Normal"/>
        <w:rPr>
          <w:color w:val="000000"/>
          <w:lang w:val="en-US"/>
        </w:rPr>
      </w:pPr>
      <w:r>
        <w:rPr>
          <w:color w:val="000000"/>
          <w:lang w:val="en-US"/>
        </w:rPr>
        <w:t>Смехова Г.Е. 1976. Особенности экологии, охрана и привлечение горихвостки // Вопросы охраны природы Горного Алтая. – Горно-Алтайск, 1976. – С. 26 – 28.</w:t>
      </w:r>
    </w:p>
    <w:p>
      <w:pPr>
        <w:pStyle w:val="Normal"/>
        <w:rPr>
          <w:color w:val="000000"/>
          <w:lang w:val="en-US"/>
        </w:rPr>
      </w:pPr>
      <w:r>
        <w:rPr>
          <w:color w:val="000000"/>
          <w:lang w:val="en-US"/>
        </w:rPr>
        <w:t>Смехова Г.Е. 1979. О гнездовании сплюшки в Горном Алтае // Биологические ресурсы Алтайского края и пути их рационального использования. – Барнаул, 1979. – С. 178 – 179.</w:t>
      </w:r>
    </w:p>
    <w:p>
      <w:pPr>
        <w:pStyle w:val="Normal"/>
        <w:rPr>
          <w:color w:val="000000"/>
          <w:lang w:val="en-US"/>
        </w:rPr>
      </w:pPr>
      <w:r>
        <w:rPr>
          <w:color w:val="000000"/>
          <w:lang w:val="en-US"/>
        </w:rPr>
        <w:t>Смехова Г.Е. 1985. Гнездование рябинника в условиях предгорий Алтая // Наземные позвоночные Сибири и их охрана. – Горно-Алтайск, 1985. – С. 90 – 92.</w:t>
      </w:r>
    </w:p>
    <w:p>
      <w:pPr>
        <w:pStyle w:val="Normal"/>
        <w:rPr>
          <w:rFonts w:eastAsia="MS Mincho;Arial Unicode MS"/>
        </w:rPr>
      </w:pPr>
      <w:r>
        <w:rPr>
          <w:rFonts w:eastAsia="MS Mincho;Arial Unicode MS"/>
        </w:rPr>
        <w:t xml:space="preserve">Смехова Г.Е. 1985. Материалы по фенологии прилета и размножения птиц в северных предгорьях Алтая. Экология и население птиц. Иркутск. Изд. ИГПИ. 1985. - С. 109-118. пустельга-распр, мигр. </w:t>
      </w:r>
    </w:p>
    <w:p>
      <w:pPr>
        <w:pStyle w:val="Normal"/>
        <w:rPr>
          <w:color w:val="000000"/>
          <w:lang w:val="en-US"/>
        </w:rPr>
      </w:pPr>
      <w:r>
        <w:rPr>
          <w:color w:val="000000"/>
          <w:lang w:val="en-US"/>
        </w:rPr>
        <w:t>Смехова Г.Е. 1985. Материалы по фенологии прилета и размножения птиц в северных предгорьях Алтая // Экология и население птиц. – Иркутск, 1985. – С. 109 – 118.</w:t>
      </w:r>
    </w:p>
    <w:p>
      <w:pPr>
        <w:pStyle w:val="Normal"/>
        <w:rPr>
          <w:color w:val="000000"/>
          <w:lang w:val="en-US"/>
        </w:rPr>
      </w:pPr>
      <w:r>
        <w:rPr>
          <w:color w:val="000000"/>
          <w:lang w:val="en-US"/>
        </w:rPr>
        <w:t>Смехова Г.Е., Выходцева Н., Выходцева О. 1979. Сроки весенних миграций и размножения птиц в северных предгорьях Алтая // Экология гнездования птиц и методы ее изучения. Тез. Всесоюзной конференции молодых ученых. – Самарканд, 1979. – С. 183 – 184.</w:t>
      </w:r>
    </w:p>
    <w:p>
      <w:pPr>
        <w:pStyle w:val="Normal"/>
        <w:rPr>
          <w:color w:val="000000"/>
          <w:lang w:val="en-US"/>
        </w:rPr>
      </w:pPr>
      <w:r>
        <w:rPr>
          <w:color w:val="000000"/>
          <w:lang w:val="en-US"/>
        </w:rPr>
        <w:t>Смехова Г.Е., Звягинцев Н.С. 1976. К биологии гнездования рябинника на Алтае // Вопросы охраны природы Горного Алтая. – Горно-Алтайск, 1976. – С. 41 – 43.</w:t>
      </w:r>
    </w:p>
    <w:p>
      <w:pPr>
        <w:pStyle w:val="Normal"/>
        <w:rPr/>
      </w:pPr>
      <w:r>
        <w:rPr/>
        <w:t>Смиренский С., Росляков Г., Анисимов П., Былков А. 1980. Японский и даурский журавли: состояние популяции // Охота и охотничье хозяйство. - 1980. - №12. - С. 12 - 13.</w:t>
      </w:r>
    </w:p>
    <w:p>
      <w:pPr>
        <w:pStyle w:val="Normal"/>
        <w:rPr>
          <w:rFonts w:eastAsia="MS Mincho;Arial Unicode MS"/>
        </w:rPr>
      </w:pPr>
      <w:r>
        <w:rPr>
          <w:rFonts w:eastAsia="MS Mincho;Arial Unicode MS"/>
        </w:rPr>
        <w:t xml:space="preserve">Смиренский С.М. 1974. О птицах Хинганского заповедника // Материалы VI Всесоюзной орнитологической конференции. ч. I. М. Изд. МГУ. 1974. - С. 232-234. пегий лунь-распр, биотоп. чёрный коршун-распр. амурский кобчик, хохлатый осоед, канюк-распр, числ. перепелятник-распр, мигр. </w:t>
      </w:r>
    </w:p>
    <w:p>
      <w:pPr>
        <w:pStyle w:val="Normal"/>
        <w:rPr>
          <w:color w:val="000000"/>
          <w:lang w:val="en-US"/>
        </w:rPr>
      </w:pPr>
      <w:r>
        <w:rPr>
          <w:color w:val="000000"/>
          <w:lang w:val="en-US"/>
        </w:rPr>
        <w:t xml:space="preserve">Смиренский С.М. 1980. Ареал и численность японского и даурского журавлей // Орнитология.- 1980.- Вып.15.- С. 26-35. </w:t>
      </w:r>
    </w:p>
    <w:p>
      <w:pPr>
        <w:pStyle w:val="Normal"/>
        <w:rPr>
          <w:rFonts w:eastAsia="MS Mincho;Arial Unicode MS"/>
        </w:rPr>
      </w:pPr>
      <w:r>
        <w:rPr>
          <w:rFonts w:eastAsia="MS Mincho;Arial Unicode MS"/>
        </w:rPr>
        <w:t xml:space="preserve">Смиренский С.М. 1980. Птицы открытых ландшафтов Среднего Приамурья. Новое в изучении диких и домашних животных и растений в СССР. Докл. МОИП, II пол. 77г. М. Наука. 1980. - С. 8-10. тетеревятник, большой подорлик, пустельга, амурский кобчик, чеглок, пегий лунь, болотный лунь-распр, биотоп. </w:t>
      </w:r>
    </w:p>
    <w:p>
      <w:pPr>
        <w:pStyle w:val="Normal"/>
        <w:rPr>
          <w:rFonts w:eastAsia="MS Mincho;Arial Unicode MS"/>
        </w:rPr>
      </w:pPr>
      <w:r>
        <w:rPr>
          <w:rFonts w:eastAsia="MS Mincho;Arial Unicode MS"/>
        </w:rPr>
        <w:t xml:space="preserve">Смиренский С.М. 1982. Приамурье. Птицы СССР. История изучения. М. Наука. 1982. - С. 187-194. сапсан, ястребиный сарыч, хохлатый осоед, пегий лунь, мохноногий кур- ганник, большой подорлик, чеглок, канюк, чёрный коршун, пустельга, тетере- вятник, белоплечий орлан-распр. </w:t>
      </w:r>
    </w:p>
    <w:p>
      <w:pPr>
        <w:pStyle w:val="Normal"/>
        <w:rPr/>
      </w:pPr>
      <w:r>
        <w:rPr/>
        <w:t>Смиренский С.М., Андронов В.А. 1988. Первые итоги мечения даурских журавлей // Журавли Палеарктики. Владивосток: 193-194.</w:t>
      </w:r>
    </w:p>
    <w:p>
      <w:pPr>
        <w:pStyle w:val="Normal"/>
        <w:rPr/>
      </w:pPr>
      <w:r>
        <w:rPr/>
        <w:t>Смиренский С.М., Бабенко В.Г. 1984. Материалы по экологии врановых Среднего Приамурья // Орнитология . 1984. Вып. 19.</w:t>
      </w:r>
    </w:p>
    <w:p>
      <w:pPr>
        <w:pStyle w:val="Normal"/>
        <w:rPr>
          <w:color w:val="000000"/>
          <w:lang w:val="en-US"/>
        </w:rPr>
      </w:pPr>
      <w:r>
        <w:rPr>
          <w:color w:val="000000"/>
          <w:lang w:val="en-US"/>
        </w:rPr>
        <w:t>Смиренский С.М., Доржиев Ц.З. 1990. О встрече клинтуха на южном Байкале // Орнитология.- 1990.- Вып.24.- С. 160.</w:t>
      </w:r>
    </w:p>
    <w:p>
      <w:pPr>
        <w:pStyle w:val="Normal"/>
        <w:rPr>
          <w:rFonts w:eastAsia="MS Mincho;Arial Unicode MS"/>
        </w:rPr>
      </w:pPr>
      <w:r>
        <w:rPr>
          <w:rFonts w:eastAsia="MS Mincho;Arial Unicode MS"/>
        </w:rPr>
        <w:t xml:space="preserve">Смиренский С.М., Квашнин С.А., Тагирова В.Т., Росляков Г.Е., Деменев В.А. 1981. Учет редких и колониальных птиц на Среднеамурской равнине // Орнитология. - вып. 16. М. Изд. МГУ. 1981. - С. 158. орлан-белохвост-распр, числ. </w:t>
      </w:r>
    </w:p>
    <w:p>
      <w:pPr>
        <w:pStyle w:val="Normal"/>
        <w:rPr>
          <w:rFonts w:eastAsia="MS Mincho;Arial Unicode MS"/>
        </w:rPr>
      </w:pPr>
      <w:r>
        <w:rPr>
          <w:rFonts w:eastAsia="MS Mincho;Arial Unicode MS"/>
        </w:rPr>
        <w:t xml:space="preserve">Смиренский С.М., Мищенко А.Л. 1980. К распространению птиц нижнего Приамурья // Орнитология. - вып. 15. М. Изд. МГУ. 1980. - С. 204-205. орлан-белохвост-распр, размн, троф. белоплечий орлан-распр, размн, биотоп, числ. </w:t>
      </w:r>
    </w:p>
    <w:p>
      <w:pPr>
        <w:pStyle w:val="Normal"/>
        <w:rPr>
          <w:color w:val="000000"/>
          <w:lang w:val="en-US"/>
        </w:rPr>
      </w:pPr>
      <w:r>
        <w:rPr>
          <w:color w:val="000000"/>
          <w:lang w:val="en-US"/>
        </w:rPr>
        <w:t>Смиренский С.М., МИЩЕНКО А.Л. 1982. История заселения Приамурья деревенской ласточкой // 18-й Междунар. орнитол. конгресс: Тез. докл. и стендовых сообщ.- М.: Наука, 1982.- С. 233-234.</w:t>
      </w:r>
    </w:p>
    <w:p>
      <w:pPr>
        <w:pStyle w:val="Normal"/>
        <w:rPr/>
      </w:pPr>
      <w:r>
        <w:rPr/>
        <w:t xml:space="preserve">Смиренский С.М., Мищенко А.Л. 2006. К распространению птиц нижнего Приамурья </w:t>
      </w:r>
      <w:r>
        <w:rPr>
          <w:spacing w:val="-2"/>
        </w:rPr>
        <w:t xml:space="preserve">// </w:t>
      </w:r>
      <w:r>
        <w:rPr>
          <w:i/>
          <w:spacing w:val="-2"/>
        </w:rPr>
        <w:t>Рус. орнитол. журн</w:t>
      </w:r>
      <w:r>
        <w:rPr>
          <w:spacing w:val="-2"/>
        </w:rPr>
        <w:t xml:space="preserve">. 15. - 334. - С. </w:t>
      </w:r>
      <w:r>
        <w:rPr/>
        <w:t xml:space="preserve">1001-1003 </w:t>
      </w:r>
      <w:r>
        <w:rPr>
          <w:lang w:val="en-US"/>
        </w:rPr>
        <w:t>[</w:t>
      </w:r>
      <w:r>
        <w:rPr/>
        <w:t>1980</w:t>
      </w:r>
      <w:r>
        <w:rPr>
          <w:lang w:val="en-US"/>
        </w:rPr>
        <w:t>].</w:t>
      </w:r>
    </w:p>
    <w:p>
      <w:pPr>
        <w:pStyle w:val="Normal"/>
        <w:ind w:firstLine="539"/>
        <w:rPr>
          <w:lang w:val="en-US"/>
        </w:rPr>
      </w:pPr>
      <w:r>
        <w:rPr>
          <w:lang w:val="en-US"/>
        </w:rPr>
        <w:t xml:space="preserve">Смиренский С.М., Мищенко А.Л. 2006. К распространению птиц нижнего Приамурья // Рус. орнитол. ж. Экспресс-вып. № 334, 2006, т.15. - С. 1001-1003. Ключевые слова: птицы; фауна; распространение; Приамурье. </w:t>
      </w:r>
    </w:p>
    <w:p>
      <w:pPr>
        <w:pStyle w:val="Normal"/>
        <w:rPr>
          <w:rFonts w:eastAsia="MS Mincho;Arial Unicode MS"/>
          <w:color w:val="000000"/>
        </w:rPr>
      </w:pPr>
      <w:r>
        <w:rPr>
          <w:rFonts w:eastAsia="MS Mincho;Arial Unicode MS"/>
          <w:color w:val="000000"/>
        </w:rPr>
        <w:t>Смиренский С.М., Смиренская Е. М. 2002. Успешная деятельность Муравьевского парка устойчивого развития, Дальний Восток // Журавли Евразии (распределение, численность, биология). - 2002. - С. 138-144. - М. Ключевые слова: охрана журавлей; Муравьевский парк; Амурская обл., Россия; территория устойчивого природопользования; деятельность парка. В 1994 г., при содействии Межд. фонда охраны журавлей (МФОЖ) и др. зарубежных организаций. Межд. социально-экологич. союз взял в аренду &gt;5 тыс. га заболоченных угодий и пахотных земель, и в 1996 г. учредил Муравьевский парк - 1-ю в истории России территорию устойчивого природопользования. История создания и нек-рые рез-ты деятельности парка были недавно освещены в "Пособии по изучению журавлей" (Смиренский. - 2001) и в заметке "В поисках пути" в № 13 журнала Московского отделения ИСАР (Смиренский. - 2001а; см. также Smirenski, 1998; 1999; Pryde, 1999). В парке, несмотря на его небольшие размеры, гнездится теперь до 30% японских и даурских журавлей Амурской обл., а плотность гнездования этих видов, а также дальневосточного аиста более чем в 10 раз превышает данный показатель для гос. зап-ков. Парк успешно интегрировался в жизнь Амурской обл. Вместо того, чтобы выталкивать "посторонних" из парка, мы приглашаем всех заинтересованных партнеров и друзей к сотрудничеству. Благодаря этому, проблемы журавлей и др. редких птиц волнуют теперь не только активистов охраны природы, но также учителей, комитеты образования, районные и областную администрации. Все больше жителей Амурской обл., Москвы, США, Японии и Китая готовы принять участие в программах просвещения и оказать парку помощь. Поэтому браконьеры и поджигатели чувствуют себя неспокойно. Журавли, дальневосточные аисты, утки, гуси, косули привыкают к присутствию людей. Россия, МГУ и Муравьевский Парк устойчивого природопользования. Библ. 5</w:t>
      </w:r>
    </w:p>
    <w:p>
      <w:pPr>
        <w:pStyle w:val="Normal"/>
        <w:rPr>
          <w:rFonts w:eastAsia="MS Mincho;Arial Unicode MS"/>
        </w:rPr>
      </w:pPr>
      <w:r>
        <w:rPr>
          <w:rFonts w:eastAsia="MS Mincho;Arial Unicode MS"/>
        </w:rPr>
        <w:t xml:space="preserve">Смиренский С.М., Смиренская Е.М. 1980. О некоторых редких и малоизученных птицах Еврейской автономной области (Хабаровский край) // Орнитология. - вып. 15. М. Изд. МГУ. 1980. - С. 205-206. хохлатый осоед-распр, биотоп. </w:t>
      </w:r>
    </w:p>
    <w:p>
      <w:pPr>
        <w:pStyle w:val="Normal"/>
        <w:rPr>
          <w:rFonts w:eastAsia="MS Mincho;Arial Unicode MS"/>
          <w:color w:val="000000"/>
          <w:lang w:val="en-US"/>
        </w:rPr>
      </w:pPr>
      <w:r>
        <w:rPr>
          <w:rFonts w:eastAsia="MS Mincho;Arial Unicode MS"/>
          <w:color w:val="000000"/>
          <w:lang w:val="en-US"/>
        </w:rPr>
        <w:t>Смиренский С.М., Смиренская Е.М. 2002. Успешная деятельность Муравьевского парка устойчивого развития, Дальний Восток // Журавли Евразии (распределение, численность, биология). - 2002. - С. 138-144. - М. Ключевые слова: охрана журавлей; Муравьевский парк; Амурская обл., Россия; территория устойчивого природопользования; деятельность парка. В 1994 г., при содействии Межд. фонда охраны журавлей (МФОЖ) и др. зарубежных организаций. Межд. социально-экологич. союз взял в аренду &gt;5 тыс. га заболоченных угодий и пахотных земель, и в 1996 г. учредил Муравьевский парк - 1-ю в истории России территорию устойчивого природопользования. История создания и нек-рые рез-ты деятельности парка были недавно освещены в "Пособии по изучению журавлей" (Смиренский. - 2001) и в заметке "В поисках пути" в N 13 журнала Московского отделения ИСАР (Смиренский. - 2001а; см. также Smirenski, 1998; 1999; Pryde, 1999). В парке, несмотря на его небольшие размеры, гнездится теперь до 30% японских и даурских журавлей Амурской обл., а плотность гнездования этих видов, а также дальневосточного аиста более чем в 10 раз превышает данный показатель для гос. зап-ков. Парк успешно интегрировался в жизнь Амурской обл. Вместо того, чтобы выталкивать "посторонних" из парка, мы приглашаем всех заинтересованных партнеров и друзей к сотрудничеству. Благодаря этому, проблемы журавлей и др. редких птиц волнуют теперь не только активистов охраны природы, но также учителей, комитеты образования, районные и областную администрации. Все больше жителей Амурской обл., Москвы, США, Японии и Китая готовы принять участие в программах просвещения и оказать парку помощь. Поэтому браконьеры и поджигатели чувствуют себя неспокойно. Журавли, дальневосточные аисты, утки, гуси, косули привыкают к присутствию людей. Россия, МГУ и Муравьевский Парк устойчивого природопользования. Библ. 5</w:t>
      </w:r>
    </w:p>
    <w:p>
      <w:pPr>
        <w:pStyle w:val="Normal"/>
        <w:rPr>
          <w:color w:val="000000"/>
          <w:lang w:val="en-US"/>
        </w:rPr>
      </w:pPr>
      <w:r>
        <w:rPr>
          <w:color w:val="000000"/>
          <w:lang w:val="en-US"/>
        </w:rPr>
        <w:t>Смиренский С.М., Сорокин А.Г., Панченко В.Г. 1981. Современное состояние и перспективы охраны журавлей // Тез. 8 Всес. орнитол. конф., 1981, Кишинёв, изд. “Штиница” С. 210.</w:t>
      </w:r>
    </w:p>
    <w:p>
      <w:pPr>
        <w:pStyle w:val="Normal"/>
        <w:rPr>
          <w:rFonts w:eastAsia="MS Mincho;Arial Unicode MS"/>
        </w:rPr>
      </w:pPr>
      <w:r>
        <w:rPr>
          <w:rFonts w:eastAsia="MS Mincho;Arial Unicode MS"/>
        </w:rPr>
        <w:t xml:space="preserve">Смиренский С.М., Сумьяа Д., Болдбоатор Ц. 1991. Орнитологические наблюдения в восточном аймаке МНР // Орнитология. - вып. 25. М. Изд. МГУ. 1991. - С. 116-126. чёрный коршун-распр., числ. болотный лунь, мохноногий курганник-распр, числ, размн. степной орёл, беркут-распр. балобан-распр, размн, соц. чеглок-распр. амурский кобчик-распр, числ, размн. пустельга-распр. </w:t>
      </w:r>
    </w:p>
    <w:p>
      <w:pPr>
        <w:pStyle w:val="Normal"/>
        <w:rPr/>
      </w:pPr>
      <w:r>
        <w:rPr/>
        <w:t>Смирин Ю.М. 1996. Хищник-жертва: совы – мелкие грызуны // Орнитология, 1996, М.:МГУ, вып. 26. - С. 110-167.</w:t>
      </w:r>
    </w:p>
    <w:p>
      <w:pPr>
        <w:pStyle w:val="Normal"/>
        <w:rPr>
          <w:rFonts w:eastAsia="MS Mincho;Arial Unicode MS"/>
          <w:color w:val="000000"/>
          <w:lang w:val="en-US"/>
        </w:rPr>
      </w:pPr>
      <w:r>
        <w:rPr>
          <w:rFonts w:eastAsia="MS Mincho;Arial Unicode MS"/>
          <w:color w:val="000000"/>
          <w:lang w:val="en-US"/>
        </w:rPr>
        <w:t xml:space="preserve">Смирин Ю.М. 1996. Хищник-жертва: совы-мелкие грызуны // Орнитология № 27, 1996, 160-167. Ключевые слова: совы; питание; кормовое поведение; мышевидные грызуны; лесные мыши; рыжие полевки; риск хищничества; подвижность; взаимоотношения зверьков; хищник-жертва. Обзор исследований по изучению влияния хищных птиц (сов) на популяции мелких лесных грызунов - лесных мышей (ЛМ) и рыжих полевок (РП), проводившихся на Звенигородской биостанции МГУ в Подмосковье с конца 50-х гг. Показано, что первыми жертвами сов в группах грызунов в условиях экспериментов обычно становились наиболее подвижные особи, плохо знакомые с территорией своего обитания. Однако связь хищников-миофагов с популяциями мелких грызунов не сводилась к простому изъятию первыми определенного кол-ва особей из группировок последних. Охота хищников определенным образом влияла на поведение и взаимоотношения зверьков, остававшихся в живых. При этом в группировках обоих исследованных видов грызунов при опасности со стороны хищников уменьшалось кол-во агрессивных контактов между зверьками. Однако если у РП уменьшение кол-ва агонистических взаимодействий базировалось на изменениях самого характера взаимоотношений между отдельными особями (снижение уровня взаимной агрессивности), то у ЛМ подобная же картина становилась прежде всего следствием снижения активности зверьков при сохранении общего типа взаимоотношений между ними. Описано поведение сов при охоте на мелких грызунов в условиях экспериментов. Россия, МГУ, Биофак. Ил. 2. Библ. 17. </w:t>
      </w:r>
    </w:p>
    <w:p>
      <w:pPr>
        <w:pStyle w:val="Normal"/>
        <w:rPr>
          <w:rFonts w:eastAsia="MS Mincho;Arial Unicode MS"/>
          <w:color w:val="000000"/>
          <w:lang w:val="en-US"/>
        </w:rPr>
      </w:pPr>
      <w:r>
        <w:rPr>
          <w:rFonts w:eastAsia="MS Mincho;Arial Unicode MS"/>
          <w:color w:val="000000"/>
          <w:lang w:val="en-US"/>
        </w:rPr>
        <w:t xml:space="preserve">Смирнов А.Д., Ильичев В.Д., Бирюков В.Я. 1996. Электронное "пугало" // Природа № 8, 1996, 50-55. Ключевые слова: птицы агроценозов; повреждающая деятельность; ущерб урожаю; средства защиты; биоакустические репелленты; история создания; новые поколения; синтез сигнальных и техногенных звуков; радиоуправляемые модели; эффективность действия. В целях защиты урожая от птиц применялись разные средства: от чучел и трещоток до воспроизведения голосов, "криков бедствия". Разработаны технические устройства, в репеллентные сигналы которых включена техногенная составляющая, дискомфортно действующая на птиц и выполняющая роль своеобразного безусловно - рефлекторного "подкрепления". В качестве такой составляющей использовались широкополосные шумы. Появились радиоуправляемые модели хищных птиц и легкие катамараны, специальные мотодельтапланы. Испытания подтвердили эффективность биоакустических репеллентов.  </w:t>
      </w:r>
    </w:p>
    <w:p>
      <w:pPr>
        <w:pStyle w:val="Normal"/>
        <w:rPr>
          <w:color w:val="000000"/>
          <w:lang w:val="en-US"/>
        </w:rPr>
      </w:pPr>
      <w:r>
        <w:rPr>
          <w:color w:val="000000"/>
          <w:lang w:val="en-US"/>
        </w:rPr>
        <w:t>СМИРНОВ А.Ю. 1983. Материалы по экологии сверчков южного Предбайкалья // Птицы Сибири: Тез. докл. к 2-й Сиб. орнитол. конф.- Горно-Алтайск, 1983.- С. 155-157.</w:t>
      </w:r>
    </w:p>
    <w:p>
      <w:pPr>
        <w:pStyle w:val="Normal"/>
        <w:rPr>
          <w:color w:val="000000"/>
          <w:lang w:val="en-US"/>
        </w:rPr>
      </w:pPr>
      <w:r>
        <w:rPr>
          <w:color w:val="000000"/>
          <w:lang w:val="en-US"/>
        </w:rPr>
        <w:t>СМИРНОВ А.Ю. и др. 1983. Материалы по распространению и экологии хищных птиц в Юго-Западном Забайкалье / Смирнов А.Ю., Дурнев Ю.А., Московский А.А. и др. // Экология хищных птиц: Матер. Первого совещ. по экологии и охране хищных птиц.- М.: Наука, 1983.- С. 141-143.</w:t>
      </w:r>
    </w:p>
    <w:p>
      <w:pPr>
        <w:pStyle w:val="Normal"/>
        <w:rPr>
          <w:rFonts w:eastAsia="MS Mincho;Arial Unicode MS"/>
        </w:rPr>
      </w:pPr>
      <w:r>
        <w:rPr>
          <w:rFonts w:eastAsia="MS Mincho;Arial Unicode MS"/>
        </w:rPr>
        <w:t xml:space="preserve">Смирнов А.Ю., Дурнев Ю.А., Московский А.А., Горяинов П.П., Смирнова О.В. 1983. Материалы по распространению и экологии хищных птиц в Юго-Западном Забайкалье // Экология хищных птиц. - М. Наука. 1983. - С. 141-143. скопа, чёрный коршун-распр. полевой лунь-распр, биотоп, числ. тетеревятник-распр, биотоп. перепелятник-распр. зимняк-распр, троф. мохноногий курганник-распр, размн, троф. канюк-распр, биотоп, числ, размн, троф. орёл-карлик-распр. степной орёл-распр, размн, троф. могильник-распр. беркут-распр, биотоп, размн, троф. балобан-распр, размн, троф. чеглок, амурский кобчик-распр. степная пустельга, пустельга-распр, числ, размн, биотоп, троф. </w:t>
      </w:r>
    </w:p>
    <w:p>
      <w:pPr>
        <w:pStyle w:val="Normal"/>
        <w:rPr>
          <w:color w:val="000000"/>
          <w:lang w:val="en-US"/>
        </w:rPr>
      </w:pPr>
      <w:r>
        <w:rPr>
          <w:color w:val="000000"/>
          <w:lang w:val="en-US"/>
        </w:rPr>
        <w:t>СМИРНОВ А.Ю., МАХАНОВ В.П. 1984. Материалы по изучению миграций блох голубей в Юго-Западном Забайкалье // 2-я конф. молодых ученых: Тез. докл. Ч.2.- Иркутск: Изд-во Иркутского ун-та, 1984.- С. 66.</w:t>
      </w:r>
    </w:p>
    <w:p>
      <w:pPr>
        <w:pStyle w:val="Normal"/>
        <w:rPr>
          <w:color w:val="000000"/>
          <w:lang w:val="en-US"/>
        </w:rPr>
      </w:pPr>
      <w:r>
        <w:rPr>
          <w:color w:val="000000"/>
          <w:lang w:val="en-US"/>
        </w:rPr>
        <w:t>СМИРНОВ А.Ю., СМИРНОВА О.В. 1984. К экологии гамазового клеща Dermanyssus hirundinus (Herm.) Berl. на территории Юго-Западного Забайкалья // Современные аспекты профилактики зоонозных инфекций: Тез. докл. к Всесоюз. науч. конф. специалистов противочум. учреждений. Ч.1.- Иркутск, 1984.- С. 104-105.</w:t>
      </w:r>
    </w:p>
    <w:p>
      <w:pPr>
        <w:pStyle w:val="Normal"/>
        <w:rPr>
          <w:color w:val="000000"/>
          <w:lang w:val="en-US"/>
        </w:rPr>
      </w:pPr>
      <w:r>
        <w:rPr>
          <w:color w:val="000000"/>
          <w:lang w:val="en-US"/>
        </w:rPr>
        <w:t>Смирнов В.М. 1078. Орнитофауна прирусловой зоны верховьев реки Суры // Эколого-фаунистические исследования в Нечерноземной зоне европейской части СССР.Саранск: Изд-во Мордов. ун-та, 1978. С. 102-119.</w:t>
      </w:r>
    </w:p>
    <w:p>
      <w:pPr>
        <w:pStyle w:val="Normal"/>
        <w:rPr>
          <w:color w:val="000000"/>
          <w:lang w:val="en-US"/>
        </w:rPr>
      </w:pPr>
      <w:r>
        <w:rPr>
          <w:color w:val="000000"/>
          <w:lang w:val="en-US"/>
        </w:rPr>
        <w:t>Смирнов В.М. 1972. Материалы к характеристике орнитофауны лесов в окрестностях Новосибирского научного центра // Вопросы лесопаркового хозяйства и озеленения Новосибирского научного центра. – Новосибирск, 1972. – С. 42 – 60.</w:t>
      </w:r>
    </w:p>
    <w:p>
      <w:pPr>
        <w:pStyle w:val="Normal"/>
        <w:rPr/>
      </w:pPr>
      <w:r>
        <w:rPr/>
        <w:t>Смирнов В.М. 1978. Орнитофауна прирусловой зоны верховьев реки Суры // Эколого-фаунистические исследования в Нечерноземной зоне европейской части СССР. Вып.1. Межвуз. темат. сборн. научн. работ. Мордов. ун-т. Саранск, 1978. - С. 102–119.</w:t>
      </w:r>
    </w:p>
    <w:p>
      <w:pPr>
        <w:pStyle w:val="Normal"/>
        <w:rPr/>
      </w:pPr>
      <w:r>
        <w:rPr/>
        <w:t>Смирнов В.М. 1979. К экологии ястребиной славки (</w:t>
      </w:r>
      <w:r>
        <w:rPr>
          <w:i/>
        </w:rPr>
        <w:t xml:space="preserve">Sylvia nisoria </w:t>
      </w:r>
      <w:r>
        <w:rPr/>
        <w:t>Bechst.) // Эколого-фаунистические исследования в Нечерноземной зоне РСФСР. Вып. 2. Межвуз. темат. сборн. научн. трудов. Мордов. ун-т. Саранск, 1979. - С. 105–112.</w:t>
      </w:r>
    </w:p>
    <w:p>
      <w:pPr>
        <w:pStyle w:val="Normal"/>
        <w:rPr>
          <w:color w:val="000000"/>
          <w:lang w:val="en-US"/>
        </w:rPr>
      </w:pPr>
      <w:r>
        <w:rPr>
          <w:color w:val="000000"/>
          <w:lang w:val="en-US"/>
        </w:rPr>
        <w:t>Смирнов В.М. 1980. Материалы к количественной характеристике населения птиц приобских лесов в окрестностях Новосибирского научного центра // Проблемы зоогеографии и истории фауны. – Новосибирск: Наука, 1980. – С. 166 – 169.</w:t>
      </w:r>
    </w:p>
    <w:p>
      <w:pPr>
        <w:pStyle w:val="Normal"/>
        <w:rPr>
          <w:color w:val="000000"/>
          <w:lang w:val="en-US"/>
        </w:rPr>
      </w:pPr>
      <w:r>
        <w:rPr>
          <w:color w:val="000000"/>
          <w:lang w:val="en-US"/>
        </w:rPr>
        <w:t xml:space="preserve">Смирнов В.М. 1983. Фенологические наблюдения весенних периодов 1974 - 1977 гг. на Биологической станции Мордовского университета // Эколого-фаунистические исследования в Нечерноземной зоне РСФСР: Межвузовский сборник научных трудов. Саранск, 1983. С. 60- 64. </w:t>
      </w:r>
    </w:p>
    <w:p>
      <w:pPr>
        <w:pStyle w:val="Normal"/>
        <w:rPr>
          <w:color w:val="000000"/>
          <w:lang w:val="en-US"/>
        </w:rPr>
      </w:pPr>
      <w:r>
        <w:rPr>
          <w:color w:val="000000"/>
          <w:lang w:val="en-US"/>
        </w:rPr>
        <w:t>Смирнов В.М., Вечканов В. С. 1972. Численность и размещение птиц Симкинского лесничества // Материалы межвузовской конференции молодых ученых Волго-Вятского региона. Саранск, 1972. С. 35.</w:t>
      </w:r>
    </w:p>
    <w:p>
      <w:pPr>
        <w:pStyle w:val="Normal"/>
        <w:rPr>
          <w:color w:val="000000"/>
          <w:lang w:val="en-US"/>
        </w:rPr>
      </w:pPr>
      <w:r>
        <w:rPr>
          <w:color w:val="000000"/>
          <w:lang w:val="en-US"/>
        </w:rPr>
        <w:t xml:space="preserve">Смирнов В.С. 2002. Приведенный вес мозга птиц как форма отражения связи между весом мозга и весом тела // Экология N 5, 2002. - С. 329-334. Ключевые слова: позвоночные; внутренние органы; рост органов и рост тела; изометрическая связь; головной мозг; вес мозга и вес тела; аллометрическая связь; преобразование в изометрическую связь. Рост многих внутренних органов позвоночных связан с ростом тела изометрически. Поэтому вычисление индекса органа снимает главную зависимость веса органа от веса тела и позволяет обнаружить действие факторов 2-го порядка. Связь между весом тела и весом мозга аллометрическая у всех позвоночных, начиная от рыб и кончая птицами и млекопитающими, включая человека. Чтобы связь между ними преобразовать в изометрическую, следует делить вес мозга не на вес тела, а на квадратный корень из него. Полученный рез-т был обозначен ранее как приведенный вес мозга (ПВМ). На 88 видах субарктических популяций птиц показаны возможности использования ПВМ взамен индекса мозга. Россия, Ин-т экологии раст. и животных УО РАН, Екатеринбург. Ил. 2. Табл. 1. Библ. 14. </w:t>
      </w:r>
    </w:p>
    <w:p>
      <w:pPr>
        <w:pStyle w:val="Normal"/>
        <w:rPr>
          <w:rFonts w:eastAsia="MS Mincho;Arial Unicode MS"/>
          <w:color w:val="000000"/>
          <w:lang w:val="en-US"/>
        </w:rPr>
      </w:pPr>
      <w:r>
        <w:rPr>
          <w:rFonts w:eastAsia="MS Mincho;Arial Unicode MS"/>
          <w:color w:val="000000"/>
          <w:lang w:val="en-US"/>
        </w:rPr>
        <w:t xml:space="preserve">Смирнов Г.П. 1999. Экологические наблюдения на побережье Анадырского лимана Берингова моря в 1997 г. // Мор. птицы Берингии № 4, 1999. - С. 23-25, 22а-24а. Ключевые слова: морские экосистемы; последствия шторма; смертность; беспозвоночные; рыбы; морские птицы; морские млекопитающие; побережье Анадырского лимана Берингово море. Работа проводилась с 30/VII по 2/IX 1997 г. на косе Меечкын и побережье зал. Креста (сев. побережье Анадырского зал.). Приведены данные учетов погибших животных на контрольном 2-км трансекте 5, 8 и 17/VIII 1997 г. (кайра, гага-гребенушка, тонкоклювый буревестник, морж, ларга). Общая численность выброшенных морем трупов буревестников &gt;=32 тыс.; картосхема зон наибольших штормовых выбросов гидробионтов и массовой гибели буревестников. Сократилась численность др. видов морских птиц (Somateria spectabilis, S. mollisima, С langula huemalis, Histrionicus histrionicus и др.), что связывается с последствиями сильного шторма в ноябре 1996 г., когда сотни тысяч тонн донных беспозвоночных, водорослей и рыб были выброшены на берег вдоль всего с.-з. побережья Анадырского залива и в заливе Креста. В связи с чрезвычайным обеднением кормовой базы произошла откочевка локального стада моржей из традиционных местообитаний. В ближайшие 4-5 лет стадо, вероятно, будет проводить в обследованном р-не лишь краткое время; предполагается значительное сокращение моржей крестовского стада. Россия, Тихоокеанский ин-т рыболовства и океанографии (ТИНРО), Анадырь. </w:t>
      </w:r>
    </w:p>
    <w:p>
      <w:pPr>
        <w:pStyle w:val="Normal"/>
        <w:rPr/>
      </w:pPr>
      <w:r>
        <w:rPr/>
        <w:t xml:space="preserve">Смирнов Е.Н. 2005. О гнездовании чижа </w:t>
      </w:r>
      <w:r>
        <w:rPr>
          <w:i/>
          <w:lang w:val="en-US"/>
        </w:rPr>
        <w:t>Carduelis</w:t>
      </w:r>
      <w:r>
        <w:rPr>
          <w:i/>
        </w:rPr>
        <w:t xml:space="preserve"> </w:t>
      </w:r>
      <w:r>
        <w:rPr>
          <w:i/>
          <w:lang w:val="en-US"/>
        </w:rPr>
        <w:t>spinus</w:t>
      </w:r>
      <w:r>
        <w:rPr/>
        <w:t xml:space="preserve"> на северо-востоке Ленинградской области // </w:t>
      </w:r>
      <w:r>
        <w:rPr>
          <w:i/>
        </w:rPr>
        <w:t>Рус. орнитол. журн</w:t>
      </w:r>
      <w:r>
        <w:rPr/>
        <w:t>. 14. - 279. - С. 141-142 [1983].</w:t>
      </w:r>
    </w:p>
    <w:p>
      <w:pPr>
        <w:pStyle w:val="Normal"/>
        <w:rPr/>
      </w:pPr>
      <w:r>
        <w:rPr>
          <w:color w:val="000000"/>
          <w:lang w:val="en-US"/>
        </w:rPr>
        <w:t xml:space="preserve">Смирнов Е.Н. 2005. О гнездовании чижа </w:t>
      </w:r>
      <w:r>
        <w:rPr>
          <w:i/>
          <w:color w:val="000000"/>
          <w:lang w:val="en-US"/>
        </w:rPr>
        <w:t>С arduelis spinus</w:t>
      </w:r>
      <w:r>
        <w:rPr>
          <w:color w:val="000000"/>
          <w:lang w:val="en-US"/>
        </w:rPr>
        <w:t xml:space="preserve"> на северо-востоке Ленинградской области // </w:t>
      </w:r>
      <w:r>
        <w:rPr>
          <w:i/>
          <w:color w:val="000000"/>
          <w:lang w:val="en-US"/>
        </w:rPr>
        <w:t>Рус. орнитол. журн</w:t>
      </w:r>
      <w:r>
        <w:rPr>
          <w:color w:val="000000"/>
          <w:lang w:val="en-US"/>
        </w:rPr>
        <w:t>. 14 (279): 141-142 [1983].</w:t>
      </w:r>
    </w:p>
    <w:p>
      <w:pPr>
        <w:pStyle w:val="Normal"/>
        <w:rPr/>
      </w:pPr>
      <w:r>
        <w:rPr/>
        <w:t xml:space="preserve">Смирнов Е.Н. 2005. О размножении ремеза </w:t>
      </w:r>
      <w:r>
        <w:rPr>
          <w:i/>
          <w:lang w:val="en-US"/>
        </w:rPr>
        <w:t>Remiz</w:t>
      </w:r>
      <w:r>
        <w:rPr>
          <w:i/>
        </w:rPr>
        <w:t xml:space="preserve"> </w:t>
      </w:r>
      <w:r>
        <w:rPr>
          <w:i/>
          <w:lang w:val="en-US"/>
        </w:rPr>
        <w:t>pendulinus</w:t>
      </w:r>
      <w:r>
        <w:rPr/>
        <w:t xml:space="preserve"> в Ленинградской области // </w:t>
      </w:r>
      <w:r>
        <w:rPr>
          <w:i/>
        </w:rPr>
        <w:t>Рус. орнитол. журн</w:t>
      </w:r>
      <w:r>
        <w:rPr/>
        <w:t>. 14. - 283. - С. 282-285 [1986].</w:t>
      </w:r>
    </w:p>
    <w:p>
      <w:pPr>
        <w:pStyle w:val="Normal"/>
        <w:rPr/>
      </w:pPr>
      <w:r>
        <w:rPr>
          <w:color w:val="000000"/>
          <w:lang w:val="en-US"/>
        </w:rPr>
        <w:t xml:space="preserve">Смирнов Е.Н. 2005. О размножении ремеза </w:t>
      </w:r>
      <w:r>
        <w:rPr>
          <w:i/>
          <w:color w:val="000000"/>
          <w:lang w:val="en-US"/>
        </w:rPr>
        <w:t>Remiz pendulinus</w:t>
      </w:r>
      <w:r>
        <w:rPr>
          <w:color w:val="000000"/>
          <w:lang w:val="en-US"/>
        </w:rPr>
        <w:t xml:space="preserve"> в Ленинградской области // </w:t>
      </w:r>
      <w:r>
        <w:rPr>
          <w:i/>
          <w:color w:val="000000"/>
          <w:lang w:val="en-US"/>
        </w:rPr>
        <w:t>Рус. орнитол. журн</w:t>
      </w:r>
      <w:r>
        <w:rPr>
          <w:color w:val="000000"/>
          <w:lang w:val="en-US"/>
        </w:rPr>
        <w:t>. 14 (283): 282-285 [1986].</w:t>
      </w:r>
    </w:p>
    <w:p>
      <w:pPr>
        <w:pStyle w:val="Normal"/>
        <w:ind w:firstLine="539"/>
        <w:rPr>
          <w:lang w:val="en-US"/>
        </w:rPr>
      </w:pPr>
      <w:r>
        <w:rPr>
          <w:lang w:val="en-US"/>
        </w:rPr>
        <w:t xml:space="preserve">Смирнов К.А. 2004. Осеннее питание и морфология рябчика в Ярославской области // Орнитология, 2004. - С. 263-266. - Вып. 31. - М. Ключевые слова: рябчик; питание; морфологическая характеристика; осенний период; Ярославская область; Россия. Проведенный анализ показал, что в районе наблюдений уже в сентябре в питании рябчика преобладают сережки ольхи и березы. В октябре увеличивается потребление почек древесных и кустарниковых пород при одновременном сокращении потребления сережек; роль ягод невелика. Животные корма составляют примерно 1% осеннего рациона рябчика. Дается также морфологическая характеристика самцов рябчика. Россия, Ин-т лесоведения РАН, Успенское, Московская обл., Одинцовский р-н, 143030, e-mail: smirnov[-]k48@mail.ru. Табл. 3. Библ. 11. </w:t>
      </w:r>
    </w:p>
    <w:p>
      <w:pPr>
        <w:pStyle w:val="Normal"/>
        <w:rPr>
          <w:color w:val="000000"/>
          <w:lang w:val="en-US"/>
        </w:rPr>
      </w:pPr>
      <w:r>
        <w:rPr>
          <w:color w:val="000000"/>
          <w:lang w:val="en-US"/>
        </w:rPr>
        <w:t>Смирнов М.Н. 1998. Охотничьи птицы и звери в окрестностях Сургута в 1957 - 1958 гг. // Социокультурная динамика Ханты-Мансийского рвтономного округа сегодня и в перспективе XXI тека: федеральные и региональные аспекты : Сб. Тез. к Всерос. науч.-практ. конф. Секция 1/2. Ч. 1. - Сургут: 1998. - С.34 - 36.</w:t>
      </w:r>
    </w:p>
    <w:p>
      <w:pPr>
        <w:pStyle w:val="Normal"/>
        <w:rPr/>
      </w:pPr>
      <w:r>
        <w:rPr/>
        <w:t>Смирнов М.Н., Кельберг Г.В. 1979. К характеристике пролета лебедя-кликуна в Западном Забайкалье // Миграции и экология птиц Сибири. - Якутск, 1979. - С. 44 - 45.</w:t>
      </w:r>
    </w:p>
    <w:p>
      <w:pPr>
        <w:pStyle w:val="Normal"/>
        <w:rPr>
          <w:color w:val="000000"/>
          <w:lang w:val="en-US"/>
        </w:rPr>
      </w:pPr>
      <w:r>
        <w:rPr>
          <w:color w:val="000000"/>
          <w:lang w:val="en-US"/>
        </w:rPr>
        <w:t>Смирнов М.Н., КЕЛЬБЕРГ Г.В. 1979. К характеристике пролета лебедя-кликуна в Западном Забайкалье // Миграции и экология птиц Сибири: Тез. докл. орнитол. конф.- Якутск: Якут. фил. СО АН СССР, 1979.- С. 44-45.</w:t>
      </w:r>
    </w:p>
    <w:p>
      <w:pPr>
        <w:pStyle w:val="Normal"/>
        <w:rPr/>
      </w:pPr>
      <w:r>
        <w:rPr/>
        <w:t xml:space="preserve">Смирнов Н.А. 2009. О гнездовании бекаса </w:t>
      </w:r>
      <w:r>
        <w:rPr>
          <w:i/>
          <w:lang w:val="en-US"/>
        </w:rPr>
        <w:t>Gallinago</w:t>
      </w:r>
      <w:r>
        <w:rPr>
          <w:i/>
        </w:rPr>
        <w:t xml:space="preserve"> </w:t>
      </w:r>
      <w:r>
        <w:rPr>
          <w:i/>
          <w:lang w:val="en-US"/>
        </w:rPr>
        <w:t>gallinago</w:t>
      </w:r>
      <w:r>
        <w:rPr/>
        <w:t xml:space="preserve"> в русской Лапландии </w:t>
      </w:r>
      <w:r>
        <w:rPr>
          <w:spacing w:val="-2"/>
        </w:rPr>
        <w:t xml:space="preserve">// </w:t>
      </w:r>
      <w:r>
        <w:rPr>
          <w:i/>
          <w:spacing w:val="-2"/>
        </w:rPr>
        <w:t>Рус. орнитол. журн</w:t>
      </w:r>
      <w:r>
        <w:rPr>
          <w:spacing w:val="-2"/>
        </w:rPr>
        <w:t xml:space="preserve">. 18. - 461. - С. </w:t>
      </w:r>
      <w:r>
        <w:rPr/>
        <w:t xml:space="preserve">154-155 </w:t>
      </w:r>
      <w:r>
        <w:rPr>
          <w:lang w:val="en-US"/>
        </w:rPr>
        <w:t>[</w:t>
      </w:r>
      <w:r>
        <w:rPr/>
        <w:t>1901</w:t>
      </w:r>
      <w:r>
        <w:rPr>
          <w:lang w:val="en-US"/>
        </w:rPr>
        <w:t>].</w:t>
      </w:r>
    </w:p>
    <w:p>
      <w:pPr>
        <w:pStyle w:val="Normal"/>
        <w:rPr>
          <w:rFonts w:eastAsia="MS Mincho;Arial Unicode MS"/>
          <w:color w:val="000000"/>
        </w:rPr>
      </w:pPr>
      <w:r>
        <w:rPr>
          <w:rFonts w:eastAsia="MS Mincho;Arial Unicode MS"/>
          <w:color w:val="000000"/>
        </w:rPr>
        <w:t>Смирнов О.П. 1983. О находках пролетных птиц в Ленинграде // Сообщ. Прибалт. комис. по изуч. миграций птиц. - Тарту, 1983. т. 14. - С. 130-137.</w:t>
      </w:r>
    </w:p>
    <w:p>
      <w:pPr>
        <w:pStyle w:val="Normal"/>
        <w:rPr>
          <w:rFonts w:eastAsia="MS Mincho;Arial Unicode MS"/>
          <w:color w:val="000000"/>
        </w:rPr>
      </w:pPr>
      <w:r>
        <w:rPr>
          <w:rFonts w:eastAsia="MS Mincho;Arial Unicode MS"/>
          <w:color w:val="000000"/>
        </w:rPr>
        <w:t>Смирнов О.П. 1984. О роли Ленинградского зоопарка в освоении кряквами Ленинграда // Птицы и урбанизированный ландшафт. - Каунас, 1984. - С. 124-125.</w:t>
      </w:r>
    </w:p>
    <w:p>
      <w:pPr>
        <w:pStyle w:val="Normal"/>
        <w:rPr/>
      </w:pPr>
      <w:r>
        <w:rPr/>
        <w:t xml:space="preserve">Смирнов О.П. 2007. О поведении птенцов большой синицы </w:t>
      </w:r>
      <w:r>
        <w:rPr>
          <w:i/>
          <w:lang w:val="en-US"/>
        </w:rPr>
        <w:t>Parus</w:t>
      </w:r>
      <w:r>
        <w:rPr>
          <w:i/>
        </w:rPr>
        <w:t xml:space="preserve"> </w:t>
      </w:r>
      <w:r>
        <w:rPr>
          <w:i/>
          <w:lang w:val="en-US"/>
        </w:rPr>
        <w:t>major</w:t>
      </w:r>
      <w:r>
        <w:rPr/>
        <w:t xml:space="preserve"> </w:t>
      </w:r>
      <w:r>
        <w:rPr>
          <w:spacing w:val="-2"/>
        </w:rPr>
        <w:t xml:space="preserve">// </w:t>
      </w:r>
      <w:r>
        <w:rPr>
          <w:i/>
          <w:spacing w:val="-2"/>
        </w:rPr>
        <w:t>Рус. орнитол. журн</w:t>
      </w:r>
      <w:r>
        <w:rPr>
          <w:spacing w:val="-2"/>
        </w:rPr>
        <w:t xml:space="preserve">. 16. - 375. - С. </w:t>
      </w:r>
      <w:r>
        <w:rPr/>
        <w:t>1170-1173.</w:t>
      </w:r>
    </w:p>
    <w:p>
      <w:pPr>
        <w:pStyle w:val="Normal"/>
        <w:rPr/>
      </w:pPr>
      <w:r>
        <w:rPr/>
        <w:t xml:space="preserve">Смирнов О.П. 2008. Памяти Виктора Михайловича Тюрина. - 1954-2005) </w:t>
      </w:r>
      <w:r>
        <w:rPr>
          <w:spacing w:val="-2"/>
        </w:rPr>
        <w:t xml:space="preserve">// </w:t>
      </w:r>
      <w:r>
        <w:rPr>
          <w:i/>
          <w:spacing w:val="-2"/>
        </w:rPr>
        <w:t>Рус. орнитол. журн</w:t>
      </w:r>
      <w:r>
        <w:rPr>
          <w:spacing w:val="-2"/>
        </w:rPr>
        <w:t xml:space="preserve">. 17. - 410. - С. </w:t>
      </w:r>
      <w:r>
        <w:rPr/>
        <w:t>521-523.</w:t>
      </w:r>
    </w:p>
    <w:p>
      <w:pPr>
        <w:pStyle w:val="Normal"/>
        <w:rPr>
          <w:rFonts w:eastAsia="MS Mincho;Arial Unicode MS"/>
          <w:color w:val="000000"/>
        </w:rPr>
      </w:pPr>
      <w:r>
        <w:rPr>
          <w:rFonts w:eastAsia="MS Mincho;Arial Unicode MS"/>
          <w:color w:val="000000"/>
        </w:rPr>
        <w:t>Смирнов О.П., Носков Г.А. 1975. Структура популяции большой синицы в Ленинградской области // Экология, 1975. Т. 6. - С. 79-83.</w:t>
      </w:r>
    </w:p>
    <w:p>
      <w:pPr>
        <w:pStyle w:val="Normal"/>
        <w:rPr/>
      </w:pPr>
      <w:r>
        <w:rPr/>
        <w:t xml:space="preserve">Смирнов О.П., Носков Г.А. 2007. О сроках размножения и плодовитости большой синицы </w:t>
      </w:r>
      <w:r>
        <w:rPr>
          <w:i/>
          <w:lang w:val="en-US"/>
        </w:rPr>
        <w:t>Parus</w:t>
      </w:r>
      <w:r>
        <w:rPr>
          <w:i/>
        </w:rPr>
        <w:t xml:space="preserve"> </w:t>
      </w:r>
      <w:r>
        <w:rPr>
          <w:i/>
          <w:lang w:val="en-US"/>
        </w:rPr>
        <w:t>major</w:t>
      </w:r>
      <w:r>
        <w:rPr/>
        <w:t xml:space="preserve"> в Крыму // </w:t>
      </w:r>
      <w:r>
        <w:rPr>
          <w:i/>
        </w:rPr>
        <w:t>Рус. орнитол. журн</w:t>
      </w:r>
      <w:r>
        <w:rPr/>
        <w:t>. 16. - 352. - С. 457-460.</w:t>
      </w:r>
    </w:p>
    <w:p>
      <w:pPr>
        <w:pStyle w:val="Normal"/>
        <w:ind w:firstLine="539"/>
        <w:rPr>
          <w:lang w:val="en-US"/>
        </w:rPr>
      </w:pPr>
      <w:r>
        <w:rPr>
          <w:lang w:val="en-US"/>
        </w:rPr>
        <w:t xml:space="preserve">Смирнов О.П., Носков Г.А. 2007. О сроках размножения и плодовитости большой синицы Parus major в Крыму // Рус. орнитол. ж. Экспресс-вып. № 352, 2007, т.16. - С. 457-460. Ключевые слова: Parus major (Aves); размножение; сроки; плодовитость; Ленинградская область; Крым; синицы. В Ленинградской области в 1992 г. размножавшаяся пара больших синиц в среднем за сезон, без учета разоренных гнезд, вырастила 9,3 птенца. В Крыму этот показатель оказался равным 8,6 птенца. Если учесть, что в Ленинградской области было 15 разоренных гнезд (большим пестрым дятлом Dendrocopos major, белкой Sciurus vulgaris, человеком), то тогда получится, что одна размножающаяся пара вырастила по 6,8 птенца за сезон. В Крыму разоренных гнезд в выборке не было, и поэтому в среднем на пару крымские большие синицы вырастили за сезон на 2 птенца больше, чем Ленинградские. Высокая продуктивность синиц в Крыму достигнута за счет большего процента пар, участвующих во втором цикле размножения, большей величины вторых кладок и меньшей смертности выводков. Россия, Биол. ин-т, Санкт-Петербургский ун-т, Старый Петергоф, 198904. Ил. 1. Библ. 1. </w:t>
      </w:r>
    </w:p>
    <w:p>
      <w:pPr>
        <w:pStyle w:val="Normal"/>
        <w:rPr>
          <w:rFonts w:eastAsia="MS Mincho;Arial Unicode MS"/>
          <w:color w:val="000000"/>
        </w:rPr>
      </w:pPr>
      <w:r>
        <w:rPr>
          <w:rFonts w:eastAsia="MS Mincho;Arial Unicode MS"/>
          <w:color w:val="000000"/>
        </w:rPr>
        <w:t>Смирнов О.П., Носков Г.А. и др. 1987. Об учете гнезд серой вороны в Ленинграде // Исследования по фауне и экологии птиц Палеарктики. - Л., 1987. - С. 163-164. (Тр. ЗИН АН СССР, Т. 163).</w:t>
      </w:r>
    </w:p>
    <w:p>
      <w:pPr>
        <w:pStyle w:val="Normal"/>
        <w:rPr/>
      </w:pPr>
      <w:r>
        <w:rPr>
          <w:rFonts w:eastAsia="MS Mincho;Arial Unicode MS"/>
          <w:color w:val="000000"/>
        </w:rPr>
        <w:t>Смирнов О.П., Тюрин В.М. 1977. О степени успешности размножения большой синицы в Ленинградской области // Тезисы докл. VII Всесоюзн. орнитол. конфер. -Киев, 1977. Ч</w:t>
      </w:r>
      <w:r>
        <w:rPr>
          <w:rFonts w:eastAsia="MS Mincho;Arial Unicode MS"/>
          <w:color w:val="000000"/>
          <w:lang w:val="en-US"/>
        </w:rPr>
        <w:t xml:space="preserve">. I,- </w:t>
      </w:r>
      <w:r>
        <w:rPr>
          <w:rFonts w:eastAsia="MS Mincho;Arial Unicode MS"/>
          <w:color w:val="000000"/>
        </w:rPr>
        <w:t>С</w:t>
      </w:r>
      <w:r>
        <w:rPr>
          <w:rFonts w:eastAsia="MS Mincho;Arial Unicode MS"/>
          <w:color w:val="000000"/>
          <w:lang w:val="en-US"/>
        </w:rPr>
        <w:t>. 78- 86.</w:t>
      </w:r>
    </w:p>
    <w:p>
      <w:pPr>
        <w:pStyle w:val="Normal"/>
        <w:rPr/>
      </w:pPr>
      <w:r>
        <w:rPr/>
        <w:t>Смирнов О.П., Тюрин В.М. 1981. К биологии размножения большой синицы в Ленинградской области // Орнитология. - 1981. - Вып.! 16. - С. 185-188.</w:t>
      </w:r>
    </w:p>
    <w:p>
      <w:pPr>
        <w:pStyle w:val="Normal"/>
        <w:rPr>
          <w:rFonts w:eastAsia="MS Mincho;Arial Unicode MS"/>
          <w:color w:val="000000"/>
        </w:rPr>
      </w:pPr>
      <w:r>
        <w:rPr>
          <w:rFonts w:eastAsia="MS Mincho;Arial Unicode MS"/>
          <w:color w:val="000000"/>
        </w:rPr>
        <w:t>Смирнов О.П., Тюрин В.М. 1981. К биологии размножения большой синицы в Ленинградской области // Орнитология. М., 1981. Вып. 16. - С. 184-187.</w:t>
      </w:r>
    </w:p>
    <w:p>
      <w:pPr>
        <w:pStyle w:val="Normal"/>
        <w:ind w:firstLine="539"/>
        <w:rPr>
          <w:lang w:val="en-US"/>
        </w:rPr>
      </w:pPr>
      <w:r>
        <w:rPr>
          <w:lang w:val="en-US"/>
        </w:rPr>
        <w:t xml:space="preserve">Смирнов О.П., Тюрин В.М. 2005. Места и сроки пребывания на зимовках рябинников Turdus pilaris L., родившихся в Ленинградской области // Орнитологические исследования в Приладожье, 2005. - С. 259-264,270-271. - СПб. Ключевые слова: дрозды; Turdus pilaris (Aves); зимовки; места и сроки пребывания; Южная и Центр. Европа; анализ возвратов. Проанализированы 60 возвратов рябинников, окольцованных птенцами в Ленинградской обл. Получены они из 9 европейских стран: 26 особей из Франции, 25 из Италии, по 2 особи из Германии и Нидерландов, по 1 птице в Венгрии, Болгарии, Великобритании, Дании и Швеции. Рябинники, добытые во Франции и Италии, составляют 85% от всех встреч. Добыты рябинники были в основном в осенне-зимний период: в ноябре - 11, в декабре - 16, в январе - 19, в феврале - 11 и 2 птицы в марте. Из них на 1-м году жизни встречено 39 птиц, на 2-м и 3-м году по 9 особей, на 4-м - 2, и на 5-м - 1. На основе 26-летних данных по кольцеванию гнездовых птенцов в колонии "Пулково" предпринята попытка проверить наличие связи кол-ва дальних возвратов от молодых птиц в 1-й сезон зимовки с урожаем рябины на местах появления на свет. В целом, в годы с хорошим урожаем рябины в Ленинградской обл. на местах зимовок в юж. и центр. Европе было получено 7 возвратов от 1185 особей, а в годы с плохим урожаем - 7 от 2129 окольцованных птенцов. Табл. 1. Библ. 6. </w:t>
      </w:r>
    </w:p>
    <w:p>
      <w:pPr>
        <w:pStyle w:val="Normal"/>
        <w:rPr/>
      </w:pPr>
      <w:r>
        <w:rPr/>
        <w:t>Смирнов О.П., Тюрин В.М. 2007. Жертвы воробьиного сычика</w:t>
      </w:r>
      <w:r>
        <w:rPr>
          <w:i/>
        </w:rPr>
        <w:t xml:space="preserve"> </w:t>
      </w:r>
      <w:r>
        <w:rPr>
          <w:i/>
          <w:lang w:val="en-US"/>
        </w:rPr>
        <w:t>Glaucidium</w:t>
      </w:r>
      <w:r>
        <w:rPr>
          <w:i/>
        </w:rPr>
        <w:t xml:space="preserve"> </w:t>
      </w:r>
      <w:r>
        <w:rPr>
          <w:i/>
          <w:lang w:val="en-US"/>
        </w:rPr>
        <w:t>passerinum</w:t>
      </w:r>
      <w:r>
        <w:rPr/>
        <w:t xml:space="preserve"> в Ленинградской области </w:t>
      </w:r>
      <w:r>
        <w:rPr>
          <w:spacing w:val="-2"/>
        </w:rPr>
        <w:t xml:space="preserve">// </w:t>
      </w:r>
      <w:r>
        <w:rPr>
          <w:i/>
          <w:spacing w:val="-2"/>
        </w:rPr>
        <w:t>Рус. орнитол. журн</w:t>
      </w:r>
      <w:r>
        <w:rPr>
          <w:spacing w:val="-2"/>
        </w:rPr>
        <w:t xml:space="preserve">. 16. - 385. - С. </w:t>
      </w:r>
      <w:r>
        <w:rPr/>
        <w:t>1477-1480.</w:t>
      </w:r>
    </w:p>
    <w:p>
      <w:pPr>
        <w:pStyle w:val="Normal"/>
        <w:rPr/>
      </w:pPr>
      <w:r>
        <w:rPr/>
        <w:t xml:space="preserve">Смирнов О.П., Тюрин В.М. 2007. Сроки и успешность размножения рябинника </w:t>
      </w:r>
      <w:r>
        <w:rPr>
          <w:i/>
          <w:lang w:val="en-US"/>
        </w:rPr>
        <w:t>Turdus</w:t>
      </w:r>
      <w:r>
        <w:rPr>
          <w:i/>
        </w:rPr>
        <w:t xml:space="preserve"> </w:t>
      </w:r>
      <w:r>
        <w:rPr>
          <w:i/>
          <w:lang w:val="en-US"/>
        </w:rPr>
        <w:t>pilaris</w:t>
      </w:r>
      <w:r>
        <w:rPr/>
        <w:t xml:space="preserve"> в Ленинградской области </w:t>
      </w:r>
      <w:r>
        <w:rPr>
          <w:spacing w:val="-2"/>
        </w:rPr>
        <w:t xml:space="preserve">// </w:t>
      </w:r>
      <w:r>
        <w:rPr>
          <w:i/>
          <w:spacing w:val="-2"/>
        </w:rPr>
        <w:t>Рус. орнитол. журн</w:t>
      </w:r>
      <w:r>
        <w:rPr>
          <w:spacing w:val="-2"/>
        </w:rPr>
        <w:t xml:space="preserve">. 16. - 344. - С. </w:t>
      </w:r>
      <w:r>
        <w:rPr/>
        <w:t>178-185.</w:t>
      </w:r>
    </w:p>
    <w:p>
      <w:pPr>
        <w:pStyle w:val="Normal"/>
        <w:ind w:firstLine="539"/>
        <w:rPr>
          <w:lang w:val="en-US"/>
        </w:rPr>
      </w:pPr>
      <w:r>
        <w:rPr>
          <w:lang w:val="en-US"/>
        </w:rPr>
        <w:t xml:space="preserve">Смирнов О.П., Тюрин В.М. 2007. Сроки и успешность размножения рябинника Turdus pilaris в Ленинградской области // Рус. орнитол. ж. Экспресс-вып. № 344, 2007, т.16. - С. 178-185. Ключевые слова: размножение; гнездование; Turdus pilaris (Aves); фенология; репродуктивный успех; Ленинградская область; Россия. Представлены результаты 34-летних ежегодных исследований сроков и успешности размножения дрозда-рябинника Turdus pilaris в Ленинградской области. Россия, Ленинградский зоопарк; Биол. ин-т, Санкт-Петербургский ун-т, Старый Петергоф, Санкт-Петербург, 198904. Ил. 2. Табл. 2. Библ. 12. </w:t>
      </w:r>
    </w:p>
    <w:p>
      <w:pPr>
        <w:pStyle w:val="Normal"/>
        <w:rPr/>
      </w:pPr>
      <w:r>
        <w:rPr/>
        <w:t xml:space="preserve">Смирнов О.П., Тюрин В.М. 2008. О насиживании пустых гнёзд у большой синицы </w:t>
      </w:r>
      <w:r>
        <w:rPr>
          <w:i/>
          <w:lang w:val="en-US"/>
        </w:rPr>
        <w:t>Parus</w:t>
      </w:r>
      <w:r>
        <w:rPr>
          <w:i/>
        </w:rPr>
        <w:t xml:space="preserve"> </w:t>
      </w:r>
      <w:r>
        <w:rPr>
          <w:i/>
          <w:lang w:val="en-US"/>
        </w:rPr>
        <w:t>major</w:t>
      </w:r>
      <w:r>
        <w:rPr/>
        <w:t xml:space="preserve"> в Ленинградской области </w:t>
      </w:r>
      <w:r>
        <w:rPr>
          <w:spacing w:val="-2"/>
        </w:rPr>
        <w:t xml:space="preserve">// </w:t>
      </w:r>
      <w:r>
        <w:rPr>
          <w:i/>
          <w:spacing w:val="-2"/>
        </w:rPr>
        <w:t>Рус. орнитол. журн</w:t>
      </w:r>
      <w:r>
        <w:rPr>
          <w:spacing w:val="-2"/>
        </w:rPr>
        <w:t xml:space="preserve">. 17. - 450. - С. </w:t>
      </w:r>
      <w:r>
        <w:rPr/>
        <w:t>1685-1688.</w:t>
      </w:r>
    </w:p>
    <w:p>
      <w:pPr>
        <w:pStyle w:val="Normal"/>
        <w:rPr/>
      </w:pPr>
      <w:r>
        <w:rPr/>
        <w:t xml:space="preserve">Смирнов О.П., Тюрин В.М. 2008. О разнообразии причин смертности большой синицы </w:t>
      </w:r>
      <w:r>
        <w:rPr>
          <w:i/>
          <w:lang w:val="en-US"/>
        </w:rPr>
        <w:t>Parus</w:t>
      </w:r>
      <w:r>
        <w:rPr>
          <w:i/>
        </w:rPr>
        <w:t xml:space="preserve"> </w:t>
      </w:r>
      <w:r>
        <w:rPr>
          <w:i/>
          <w:lang w:val="en-US"/>
        </w:rPr>
        <w:t>major</w:t>
      </w:r>
      <w:r>
        <w:rPr/>
        <w:t xml:space="preserve"> в Ленинградской области </w:t>
      </w:r>
      <w:r>
        <w:rPr>
          <w:spacing w:val="-2"/>
        </w:rPr>
        <w:t xml:space="preserve">// </w:t>
      </w:r>
      <w:r>
        <w:rPr>
          <w:i/>
          <w:spacing w:val="-2"/>
        </w:rPr>
        <w:t>Рус. орнитол. журн</w:t>
      </w:r>
      <w:r>
        <w:rPr>
          <w:spacing w:val="-2"/>
        </w:rPr>
        <w:t xml:space="preserve">. 17. - 441. - С. </w:t>
      </w:r>
      <w:r>
        <w:rPr/>
        <w:t>1435-1439.</w:t>
      </w:r>
    </w:p>
    <w:p>
      <w:pPr>
        <w:pStyle w:val="Normal"/>
        <w:rPr/>
      </w:pPr>
      <w:r>
        <w:rPr/>
        <w:t>Смирнов О.П., Тюрин В.М. 2008. Продолжительность жизни и ежегодная смертность пухляков</w:t>
      </w:r>
      <w:r>
        <w:rPr>
          <w:i/>
        </w:rPr>
        <w:t xml:space="preserve"> </w:t>
      </w:r>
      <w:r>
        <w:rPr>
          <w:i/>
          <w:lang w:val="en-US"/>
        </w:rPr>
        <w:t>Parus</w:t>
      </w:r>
      <w:r>
        <w:rPr>
          <w:i/>
        </w:rPr>
        <w:t xml:space="preserve"> </w:t>
      </w:r>
      <w:r>
        <w:rPr>
          <w:i/>
          <w:lang w:val="en-US"/>
        </w:rPr>
        <w:t>montanus</w:t>
      </w:r>
      <w:r>
        <w:rPr/>
        <w:t xml:space="preserve"> в Ленинградской области </w:t>
      </w:r>
      <w:r>
        <w:rPr>
          <w:spacing w:val="-2"/>
        </w:rPr>
        <w:t xml:space="preserve">// </w:t>
      </w:r>
      <w:r>
        <w:rPr>
          <w:i/>
          <w:spacing w:val="-2"/>
        </w:rPr>
        <w:t>Рус. орнитол. журн</w:t>
      </w:r>
      <w:r>
        <w:rPr>
          <w:spacing w:val="-2"/>
        </w:rPr>
        <w:t xml:space="preserve">. 17. - 405. - С. </w:t>
      </w:r>
      <w:r>
        <w:rPr/>
        <w:t xml:space="preserve">379-380 </w:t>
      </w:r>
      <w:r>
        <w:rPr>
          <w:lang w:val="en-US"/>
        </w:rPr>
        <w:t>[</w:t>
      </w:r>
      <w:r>
        <w:rPr/>
        <w:t>1986</w:t>
      </w:r>
      <w:r>
        <w:rPr>
          <w:lang w:val="en-US"/>
        </w:rPr>
        <w:t>].</w:t>
      </w:r>
    </w:p>
    <w:p>
      <w:pPr>
        <w:pStyle w:val="Normal"/>
        <w:rPr/>
      </w:pPr>
      <w:r>
        <w:rPr/>
        <w:t>Смирнов С. В., Венгеров П. Д. 1996. Численность серой вороны и грача в различающихся по типу застройки районах города Воронежа // Биологические проблемы устойчивого развития природных экосистем: Тезисы докладов международной научной конференции. Воронеж, 11-13 сент. 1996 года. – Часть I. – Воронеж: ВГУ, 1996.</w:t>
      </w:r>
    </w:p>
    <w:p>
      <w:pPr>
        <w:pStyle w:val="Normal"/>
        <w:rPr/>
      </w:pPr>
      <w:r>
        <w:rPr/>
        <w:t xml:space="preserve">Смирнов С.В. 1998. Население птиц в различных местообитаниях города Воронежа // Тезисы докладов студенческой научной конференции по итогам работы за 1997 год. – Воронеж: Воронежский госуд. педагогический ун-т, 1998. -C. 119-121. </w:t>
      </w:r>
    </w:p>
    <w:p>
      <w:pPr>
        <w:pStyle w:val="Normal"/>
        <w:rPr/>
      </w:pPr>
      <w:r>
        <w:rPr/>
        <w:t xml:space="preserve">Смирнов С.В. 2000. Особенности проявления видового стереотипа гнездования у птиц в городе Воронеже // Эколого-фаунистические исследования в Центральном Черноземье и сопредельных территориях. Научный сборник. Липецк: ЛГПУ, 2000. (Материалы второй региональной конференции 26-28 окт. 2000г.; Липецк). - С. 145-147. </w:t>
      </w:r>
    </w:p>
    <w:p>
      <w:pPr>
        <w:pStyle w:val="Normal"/>
        <w:rPr/>
      </w:pPr>
      <w:r>
        <w:rPr/>
        <w:t xml:space="preserve">Смирнов С.В. 2000. Факты проникновения лесных птиц на территорию жилых кварталов города Воронежа // Эколого-фаунистические исследования в Центральном Черноземье и сопредельных территориях. Научный сборник. Липецк: ЛГПУ, 2000. (Материалы второй региональной конференции 26-28 окт. 2000г.; Липецк) – C. 147-148. </w:t>
      </w:r>
    </w:p>
    <w:p>
      <w:pPr>
        <w:pStyle w:val="Normal"/>
        <w:rPr/>
      </w:pPr>
      <w:r>
        <w:rPr/>
        <w:t xml:space="preserve">Смирнов С.В. 2003. Экология размножения и стабильность развития сороки в городе Воронеже // Тезисы докладов студенческой научной конференции по итогам работы за 2002 год. – Воронеж: Воронежский госуд. педагогический ун-т, 2003. – C. 106-109. </w:t>
      </w:r>
    </w:p>
    <w:p>
      <w:pPr>
        <w:pStyle w:val="Normal"/>
        <w:ind w:firstLine="539"/>
        <w:rPr>
          <w:lang w:val="en-US"/>
        </w:rPr>
      </w:pPr>
      <w:r>
        <w:rPr>
          <w:lang w:val="en-US"/>
        </w:rPr>
        <w:t xml:space="preserve">Смирнов С.В. 2004. Состояние популяции полевого воробья (Passer montanus L.) в различных местообитаниях г.Воронежа // 4 Научные чтения памяти профессора В.В.Станчинского, Смоленск, 2004. - С. 476-480. - Вып.4. - Смоленск. Ключевые слова: Passer montanus (Aves); численность; размножение; местообитания; оология; Воронеж; Россия. Данные по сезонной и годовой динамике численности, фенологии, продуктивности размножения, морфологическим параметрам яиц. Воронежский Гос. пед. ун-т, Россия, Воронеж. Табл. 2. Библ. 2. </w:t>
      </w:r>
    </w:p>
    <w:p>
      <w:pPr>
        <w:pStyle w:val="Normal"/>
        <w:rPr>
          <w:rFonts w:eastAsia="MS Mincho;Arial Unicode MS"/>
          <w:color w:val="000000"/>
        </w:rPr>
      </w:pPr>
      <w:r>
        <w:rPr>
          <w:rFonts w:eastAsia="MS Mincho;Arial Unicode MS"/>
          <w:color w:val="000000"/>
        </w:rPr>
        <w:t xml:space="preserve">Смирнов С.Г. 2002. Птицы отряда куриных (Galliformes) в национальном парке "Завидово" // Биолого-экологические проблемы заразных болезней диких животных и их роль в патологии сельскохозяйственных животных и людей. - 2002. - С. 54-55. Покров. Ключевые слова: куриные; видовой состав; биологические сведения; нац. парк "Завидово". </w:t>
      </w:r>
    </w:p>
    <w:p>
      <w:pPr>
        <w:pStyle w:val="Normal"/>
        <w:rPr>
          <w:rFonts w:eastAsia="MS Mincho;Arial Unicode MS"/>
          <w:color w:val="000000"/>
          <w:lang w:val="en-US"/>
        </w:rPr>
      </w:pPr>
      <w:r>
        <w:rPr>
          <w:rFonts w:eastAsia="MS Mincho;Arial Unicode MS"/>
          <w:color w:val="000000"/>
          <w:lang w:val="en-US"/>
        </w:rPr>
        <w:t xml:space="preserve">Смирнова А.А. Исследование способности серых ворон к обобщениям, связанным с обработкой информации о числе. Ключевые слова: вороны; когнитивное поведение; способности к обобщениям; обработка информации о числе; оценка множеств по числу элементов. Диапазон восприятия и точной оценки множеств по числу элементов по кр. мере у нек-рых ворон достигает 20. При сравнении больших множеств (до 25) наряду с числовыми признаками птицы используют и др. количественные параметры. Установлена способность ворон к формированию правила выбора по признаку "большее множество". Показана возможность переноса этого правила на множества из нового диапазона, что свидетельствует о формировании обобщения по признаку "большее множество". Методом "выбора по образцу" при использовании стимулов 3-х категорий у ворон удалось сформировать правило выбора по признаку соответствия (или несоответствия) числа элементов в множествах. Показана возможность переноса этого правила на новые стимулы (в т. ч. на множества из нового диапазона "5-8"), что свидетельствует о формировании обобщения по признаку соответствия (или несоответствия) числа. Вороны оказались способны экстренным путем, за счет мысленного сопоставления ранее полученной информации, установить около алентность множеств разного типа и исходно индифферентных для них знаков (арабских цифр от 1 до 4). Выполненная воронами операция мысленного сопоставления ранее полученной информации подтверждает данные об их способности к транзитивному заключению. Вороны без специального обучения способны выполнять с цифрами операцию, аналогичную арифметическому сложению, что подтверждает предположение об их способности к овладению элементами символизации. Полученные данные позволяют утверждать, что вороны обладают довербальным понятием числа. </w:t>
      </w:r>
    </w:p>
    <w:p>
      <w:pPr>
        <w:pStyle w:val="Normal"/>
        <w:rPr>
          <w:rFonts w:eastAsia="MS Mincho;Arial Unicode MS"/>
          <w:color w:val="000000"/>
          <w:lang w:val="en-US"/>
        </w:rPr>
      </w:pPr>
      <w:r>
        <w:rPr>
          <w:rFonts w:eastAsia="MS Mincho;Arial Unicode MS"/>
          <w:color w:val="000000"/>
          <w:lang w:val="en-US"/>
        </w:rPr>
        <w:t>Смирнова А.А., Багоцкая М.С., Зорина З.А. 2003. Анализ влияния режима обучения на формирование правила выбора по образцу у серых ворон // Ж. высш. нерв. деят-сти N 3. - 2003, т.53. - С. 321-328. Ключевые слова: обучение; правила выбора по образцу; режим; серые вороны. Для исследования способности животных оперировать понятиями "сходство/различие" или "соответствие/несоответствие" большое значение имеет оптимизация методик обучения правилу выбора по образцу. Предпринята попытка найти более эффективный, чем использованный ранее, режим обучения ворон отвлеченному (основанному на обобщении признака "соответствие") правилу выбора по образцу. Для этого с самого начала обучения чередовали 72 комбинации стимулов трех различных категорий (ахроматическая окраска, конфигурация линий, число элементов - по четыре стимула в каждой категории). За 5184 предъявления задачи ни одна из четырех ворон так и не достигла критерия обученности (80% правильных решений в 72 предъявлениям подряд, p&lt;0.0001), хотя в отдельные периоды они достоверно использовали стратегию выбора по соответствию с образцом (p&lt;=0.01). Т. обр., модернизированный вариант методики оказался менее эффективным способом формирования отвлеченного правила выбора по образцу, чем ранее применявшийся способ поэтапной подачи информации. Россия, МГУ, Москва. Библ. 24</w:t>
      </w:r>
    </w:p>
    <w:p>
      <w:pPr>
        <w:pStyle w:val="Normal"/>
        <w:rPr/>
      </w:pPr>
      <w:r>
        <w:rPr>
          <w:color w:val="000000"/>
        </w:rPr>
        <w:t>Смирнова А.А., Зорина З.А. 1997. Оценка множеств серыми воронами // Экология и численность врановых птиц России и сопредельных  государств / Казань: Изд-во Казанского гос. ун-та. 1997. - С. 61-71.</w:t>
      </w:r>
    </w:p>
    <w:p>
      <w:pPr>
        <w:pStyle w:val="Normal"/>
        <w:rPr/>
      </w:pPr>
      <w:r>
        <w:rPr>
          <w:color w:val="000000"/>
        </w:rPr>
        <w:t>Смирнова А.А., Лазарева О.Ф., Зорина З.А. 1998. Обучение серых ворон (</w:t>
      </w:r>
      <w:r>
        <w:rPr>
          <w:i/>
          <w:color w:val="000000"/>
        </w:rPr>
        <w:t>С orvus cornix</w:t>
      </w:r>
      <w:r>
        <w:rPr>
          <w:color w:val="000000"/>
        </w:rPr>
        <w:t xml:space="preserve"> L.) отвлеченному правилу выбора по соответствию/несоответствию с образцом // </w:t>
      </w:r>
      <w:r>
        <w:rPr>
          <w:rFonts w:eastAsia="MS Mincho;Arial Unicode MS"/>
          <w:color w:val="000000"/>
          <w:lang w:val="en-US"/>
        </w:rPr>
        <w:t xml:space="preserve">Ж. высш. нерв. деят-сти № 5, 1998, т. 48. - С. 855-867. Ключевые слова: обучение; выбор по образцу; реакция на новизну; перенос правила выбора; когнитивные процессы; довербальное понятие; соответствие; вороны. Шесть серых ворон обучали выбору по соответствию (несоответствию с образцом, чередуя три базовых набора стимулов, принадлежащих к трем разным категориям: цвет (черные и белые карточки), конфигурация (цифры "1" и "2"), число элементов (гетерогенные множества из одного и двух элементов). Один набор заменяли другим после достижения птицей критерия обучения (80% правильных решений в 30 последовательных предъявлениях) с предыдущим. Базовые наборы чередовали до тех пор, пока вороны не начинали достигать критерия с каждым из них в первых 30-50 предъявлениях. Затем тестировали степень отвлеченности сформированного правила выбора: сначала предъявляли новые стимулы вместе с использованными ранее (цифры и множества мощностью от 1 до 4), а в заключительном тесте - только новые стимулы (цифры и множества мощностью от 5 до 8). При этом все четыре птицы, участвовавшие в эксперименте, продемонстрировали перенос правила выбора, в том числе и тогда, когда им предъявляли совершенно новые стимулы (в первых 24 предъявлениях от 75,0%, p&lt;0,02, до 83,3%, p&lt;0,01 правильных решений). Уровень переноса статистически не отличался от уровня, достигнутого в конце обучения. Отвлеченный характер усвоенного воронами правила выбора позволяет говорить о существовании у них способности к формированию довербального понятия о соответствии/несоответствии. Библ. 22.  </w:t>
      </w:r>
    </w:p>
    <w:p>
      <w:pPr>
        <w:pStyle w:val="Normal"/>
        <w:rPr>
          <w:color w:val="000000"/>
          <w:lang w:val="en-US"/>
        </w:rPr>
      </w:pPr>
      <w:r>
        <w:rPr>
          <w:color w:val="000000"/>
          <w:lang w:val="en-US"/>
        </w:rPr>
        <w:t>Смирнова Е.В. 1994. Серый журавль летом 1994 года на севере Сергиево-Посадского района Московской области. — Редкие виды птиц Нечерноземного центра России, М., 1998. С. 258-261.</w:t>
      </w:r>
    </w:p>
    <w:p>
      <w:pPr>
        <w:pStyle w:val="Normal"/>
        <w:rPr>
          <w:color w:val="000000"/>
          <w:lang w:val="en-US"/>
        </w:rPr>
      </w:pPr>
      <w:r>
        <w:rPr>
          <w:color w:val="000000"/>
          <w:lang w:val="en-US"/>
        </w:rPr>
        <w:t>Смирнова Е.В. 2001. Фестиваль журавлей в заказнике «Журавлиная Родина». — Информационный бюллетень Рабочей группы по журавлям Евразии. №3. М., 2001. С.10–11.</w:t>
      </w:r>
    </w:p>
    <w:p>
      <w:pPr>
        <w:pStyle w:val="Normal"/>
        <w:rPr>
          <w:rFonts w:eastAsia="MS Mincho;Arial Unicode MS"/>
        </w:rPr>
      </w:pPr>
      <w:r>
        <w:rPr>
          <w:rFonts w:eastAsia="MS Mincho;Arial Unicode MS"/>
        </w:rPr>
        <w:t xml:space="preserve">Смирнова О. В., Сизова М. Г., Жулидов А.В. 1985. Антропогенное воздействие на животное население естественных степных участков (на примере Ростовской области). Проблемы антропогенного воздействия на окружающую среду. М. 1985. - С. 84-87. пустельга, степная пустельга-распр, биотоп. </w:t>
      </w:r>
    </w:p>
    <w:p>
      <w:pPr>
        <w:pStyle w:val="Normal"/>
        <w:rPr>
          <w:color w:val="000000"/>
          <w:lang w:val="en-US"/>
        </w:rPr>
      </w:pPr>
      <w:r>
        <w:rPr>
          <w:color w:val="000000"/>
          <w:lang w:val="en-US"/>
        </w:rPr>
        <w:t>Смирнова С. Л. 2005. Средства массовой информации и охрана птиц: региональный опыт сотрудничества (на примере Ульяновской области) // Международный научно-промышленный форум «Великие реки-2005».– Том 1.– Н. Новгород: Нижегород. гос. архит.-строит. ун-т, 2005.– С. 438-439.</w:t>
      </w:r>
    </w:p>
    <w:p>
      <w:pPr>
        <w:pStyle w:val="Normal"/>
        <w:rPr/>
      </w:pPr>
      <w:r>
        <w:rPr>
          <w:color w:val="000000"/>
        </w:rPr>
        <w:t xml:space="preserve">Смогоpжевский Л.А., Смогоpжевская Л.И. 1989. Оологическая коллекция зоологического музея Киевского государственного университета. Киев: Ин-т зоологии АН УССР, 1989. - 48 С. </w:t>
      </w:r>
    </w:p>
    <w:p>
      <w:pPr>
        <w:pStyle w:val="Normal"/>
        <w:rPr/>
      </w:pPr>
      <w:r>
        <w:rPr>
          <w:color w:val="000000"/>
          <w:lang w:val="en-US"/>
        </w:rPr>
        <w:t>Смогоржевский А.А., Смогоржевская Л.И. 1981. Изменение весовых показателей яйца кукушки в процессе инкубации и рост птенца // Вестн. зоологии. - Киев, 1981.</w:t>
      </w:r>
      <w:r>
        <w:rPr>
          <w:color w:val="000000"/>
        </w:rPr>
        <w:t xml:space="preserve"> № 6. </w:t>
      </w:r>
      <w:r>
        <w:rPr>
          <w:color w:val="000000"/>
          <w:lang w:val="en-US"/>
        </w:rPr>
        <w:t>- С. 87-89.</w:t>
      </w:r>
    </w:p>
    <w:p>
      <w:pPr>
        <w:pStyle w:val="Normal"/>
        <w:rPr>
          <w:color w:val="000000"/>
        </w:rPr>
      </w:pPr>
      <w:r>
        <w:rPr>
          <w:color w:val="000000"/>
        </w:rPr>
        <w:t xml:space="preserve">Смогоржевский Л.А., Каткова Л.И. 1973. Характеристика питания птенцов некоторых видов насекомоядных синантропных птиц // Вестник зоологии, 1973. N3. - С. 34 - 39. </w:t>
      </w:r>
    </w:p>
    <w:p>
      <w:pPr>
        <w:pStyle w:val="Normal"/>
        <w:rPr>
          <w:color w:val="000000"/>
          <w:lang w:val="en-US"/>
        </w:rPr>
      </w:pPr>
      <w:r>
        <w:rPr>
          <w:color w:val="000000"/>
          <w:lang w:val="en-US"/>
        </w:rPr>
        <w:t>Смогоржевський Л.О. 1979. Гагри, норцi, трубконосi, веслоногi, голiнастi, фламiнго /ФаунаУкраiни. - Т. 5, птахи, вип. 1. Киiв: Наук. Думка. - 1979. - 188 с.</w:t>
      </w:r>
    </w:p>
    <w:p>
      <w:pPr>
        <w:pStyle w:val="Normal"/>
        <w:rPr>
          <w:rFonts w:eastAsia="MS Mincho;Arial Unicode MS"/>
          <w:color w:val="000000"/>
          <w:lang w:val="en-US"/>
        </w:rPr>
      </w:pPr>
      <w:r>
        <w:rPr>
          <w:rFonts w:eastAsia="MS Mincho;Arial Unicode MS"/>
          <w:color w:val="000000"/>
          <w:lang w:val="en-US"/>
        </w:rPr>
        <w:t xml:space="preserve">Смоленський I., Штиркало Я., Кiмакович В. 1998. Научно-методические основы орнитохимического мониторинга загрязнения окружающей среды промышленных зон в Карпатском регионе. Науково-методтчнi основи орнiтохiмiчного монiторингу забруднення довкiлля промислових зон в Карпатському регiонi. Язык: Укр. Карпат. регiон i проблеми стал. розвитку, 1998,  283. Ключевые слова: загрязнение среды обитания; орнитохимический мониторинг; промышленные зоны; Карпатский регион; научно-методические основы. С целью изучения экологической ситуации в Карпатском регионе использована модель импактного орнитохимического мониторинга (ИОХМ) загрязнения окружающей среды на примере региона Бурштинской и Калужской теплоэлектростанций, г. Ивано-Франковска и Ямницкого цементно-шиферного комбината, г. Рахова и ВАТ "Конденсатор". Орнитологический мониторинг включал сбор данных о величине кладки, толщине скорлупы яиц. Содержание поллютантов в органах и тканях птиц определяли методом ИОХМ с помощью физико-хим. методов. Наиболее эффективным было определение накопления и миграции поллютантов в маховых и рулевых перьях. Для строительных и теплоэнергетических комплексов биоиндикаторами выбраны сорока, озерная чайка, большая поганка, большая синица; для промышленных зон Ивано-Франковска и Рахова - сорока, большая синица, сизый голубь. Украина, Iвано-Франкiвський держ. ун-т нефти i газу. </w:t>
      </w:r>
    </w:p>
    <w:p>
      <w:pPr>
        <w:pStyle w:val="Normal"/>
        <w:rPr>
          <w:color w:val="000000"/>
          <w:lang w:val="en-US"/>
        </w:rPr>
      </w:pPr>
      <w:r>
        <w:rPr>
          <w:color w:val="000000"/>
          <w:lang w:val="en-US"/>
        </w:rPr>
        <w:t xml:space="preserve">Смоленський I.M., Штиркало Я.Е., Случик В.М. 2003. Орнитоиндикация техногенно-нарушенных и природных экосистем Прикарпатского региона. Орнiтоiндикацiя техногенно-порушених i природних екосистем Прикарпатського регiону // Доп. Нац. АН Украiни N 10, 2003. - С. 194-200. Ключевые слова: загрязнение среды обитания; теплоэнергетический комплекс; орнитологический мониторинг; на примере сороки; размножение; параметры яиц; Прикарпатье (Украина). На основе разработанной авторами концепции орнитологического мониторинга и комплексного анализа физико-химических, орнитологических и цитогенетических показателей впервые использован подход к оценке состояния природной среды, затронутой подвижным аэротехногенным фактором, т. е. загрязнениями Прикарпатского теплоэнергетического комплекса. На примере показателей размножения и состояния потомства у сороки показана зависимость экологических и оологических параметров от конц-ии соединений металлов на трансекте от места размещения полевого стационара до предприятия. Выявлена химическая природа мутагенной активности в трансформированной экосистеме. Этот метод может использоваться для оценки трансформации природной среды вблизи т. н. производственных "мегастрессоров" - теплоэнергетических, коксохимических и металлургических промышленных объектов. Ил. 4. Библ. 15.  </w:t>
      </w:r>
    </w:p>
    <w:p>
      <w:pPr>
        <w:pStyle w:val="Normal"/>
        <w:rPr/>
      </w:pPr>
      <w:r>
        <w:rPr/>
        <w:t xml:space="preserve">Снигиревский С.И. 2004. О некоторых птицах из Закаспия // </w:t>
      </w:r>
      <w:r>
        <w:rPr>
          <w:i/>
        </w:rPr>
        <w:t>Рус. орнитол. журн</w:t>
      </w:r>
      <w:r>
        <w:rPr/>
        <w:t>. 13. - 255. - С. 248-249 [1927].</w:t>
      </w:r>
    </w:p>
    <w:p>
      <w:pPr>
        <w:pStyle w:val="Normal"/>
        <w:rPr/>
      </w:pPr>
      <w:r>
        <w:rPr>
          <w:color w:val="000000"/>
          <w:lang w:val="en-US"/>
        </w:rPr>
        <w:t xml:space="preserve">Снигиревский С.И. 2004. О некоторых птицах из Закаспия // </w:t>
      </w:r>
      <w:r>
        <w:rPr>
          <w:i/>
          <w:color w:val="000000"/>
          <w:lang w:val="en-US"/>
        </w:rPr>
        <w:t>Рус. орнитол. журн</w:t>
      </w:r>
      <w:r>
        <w:rPr>
          <w:color w:val="000000"/>
          <w:lang w:val="en-US"/>
        </w:rPr>
        <w:t>. 13 (255): 248-249 [1927].</w:t>
      </w:r>
    </w:p>
    <w:p>
      <w:pPr>
        <w:pStyle w:val="Normal"/>
        <w:rPr>
          <w:color w:val="000000"/>
          <w:lang w:val="en-US"/>
        </w:rPr>
      </w:pPr>
      <w:r>
        <w:rPr>
          <w:color w:val="000000"/>
          <w:lang w:val="en-US"/>
        </w:rPr>
        <w:t>Снигиревский С.И. 2004. Сергей Иванович Снигиревский (Автобиография) // Рус. орнитол. журн., 2004.Экспресс-вып. 259. - С. 376-382.</w:t>
      </w:r>
    </w:p>
    <w:p>
      <w:pPr>
        <w:pStyle w:val="Normal"/>
        <w:rPr/>
      </w:pPr>
      <w:r>
        <w:rPr/>
        <w:t xml:space="preserve">Снигиревский С.И. 2008. Линька тетеревиных. - </w:t>
      </w:r>
      <w:r>
        <w:rPr>
          <w:lang w:val="en-US"/>
        </w:rPr>
        <w:t>Tetraonidae</w:t>
      </w:r>
      <w:r>
        <w:rPr/>
        <w:t xml:space="preserve">, </w:t>
      </w:r>
      <w:r>
        <w:rPr>
          <w:lang w:val="en-US"/>
        </w:rPr>
        <w:t>Galliformes</w:t>
      </w:r>
      <w:r>
        <w:rPr/>
        <w:t xml:space="preserve">) </w:t>
      </w:r>
      <w:r>
        <w:rPr>
          <w:spacing w:val="-2"/>
        </w:rPr>
        <w:t xml:space="preserve">// </w:t>
      </w:r>
      <w:r>
        <w:rPr>
          <w:i/>
          <w:spacing w:val="-2"/>
        </w:rPr>
        <w:t>Рус. орнитол. журн</w:t>
      </w:r>
      <w:r>
        <w:rPr>
          <w:spacing w:val="-2"/>
        </w:rPr>
        <w:t xml:space="preserve">. 17. - 434. - С. 1203-1230 </w:t>
      </w:r>
      <w:r>
        <w:rPr>
          <w:spacing w:val="-2"/>
          <w:lang w:val="en-US"/>
        </w:rPr>
        <w:t>[</w:t>
      </w:r>
      <w:r>
        <w:rPr>
          <w:spacing w:val="-2"/>
        </w:rPr>
        <w:t>1950</w:t>
      </w:r>
      <w:r>
        <w:rPr>
          <w:spacing w:val="-2"/>
          <w:lang w:val="en-US"/>
        </w:rPr>
        <w:t>].</w:t>
      </w:r>
    </w:p>
    <w:p>
      <w:pPr>
        <w:pStyle w:val="Normal"/>
        <w:rPr>
          <w:color w:val="000000"/>
          <w:lang w:val="en-US"/>
        </w:rPr>
      </w:pPr>
      <w:r>
        <w:rPr>
          <w:color w:val="000000"/>
          <w:lang w:val="en-US"/>
        </w:rPr>
        <w:t xml:space="preserve">Снигиревский Сергей Иванович. 2004. Автобиография // Рус. орнитол. ж. Экспресс-вып. - № 259. - 2004, т.13. - С. 376-382. Ключевые слова: персоналии; Снигиревский С. И.; зоолог; Россия; автобиография; 1949 г. С. И. Снигиревский - известный ученый-зоолог, специалист в обл. биологии и использования охотничье-промысловых птиц, а также изучения структуры, закономерностей формирования и истории развития "зоогеографических" совокупностей (ценозов, ландшафтов). С. И. Снигиревскому к моменту написания автобиографии (1949 г.) принадлежало 55 опубликованных работ, в т. ч. 20 научно-популярных статей и др. </w:t>
      </w:r>
    </w:p>
    <w:p>
      <w:pPr>
        <w:pStyle w:val="Normal"/>
        <w:rPr>
          <w:color w:val="000000"/>
          <w:lang w:val="en-US"/>
        </w:rPr>
      </w:pPr>
      <w:r>
        <w:rPr>
          <w:color w:val="000000"/>
          <w:lang w:val="en-US"/>
        </w:rPr>
        <w:t>Собанский Г.Г. 1979. О миграциях соек на Северо-Восточном Алтае // Миграции и экология птиц Сибири. – Якутск, 1979. – С. 46.</w:t>
      </w:r>
    </w:p>
    <w:p>
      <w:pPr>
        <w:pStyle w:val="Normal"/>
        <w:rPr>
          <w:color w:val="000000"/>
          <w:lang w:val="en-US"/>
        </w:rPr>
      </w:pPr>
      <w:r>
        <w:rPr>
          <w:color w:val="000000"/>
          <w:lang w:val="en-US"/>
        </w:rPr>
        <w:t>Соболев С.Л., Дудин П.И., Бережнов И.В., Турчин В.Г. 1995. Новые данные о пребывании орла-могильника на территории Среднего Подонья // Тр. биол. учебн.-научн. базы ВГУ. Вып. 7, Воронеж, 1995. - С. 16-19.</w:t>
      </w:r>
    </w:p>
    <w:p>
      <w:pPr>
        <w:pStyle w:val="Normal"/>
        <w:rPr>
          <w:color w:val="000000"/>
          <w:lang w:val="en-US"/>
        </w:rPr>
      </w:pPr>
      <w:r>
        <w:rPr>
          <w:color w:val="000000"/>
          <w:lang w:val="en-US"/>
        </w:rPr>
        <w:t>Соболев С.Л., Турчин В.Г., Дудин П.И. 1988. "Ловчий куб" - высокоэффективная универсальная ловушка для хищных птиц. Деп. в ВИНИТИ 16.05.88 г., № 3834 - В 88.</w:t>
      </w:r>
    </w:p>
    <w:p>
      <w:pPr>
        <w:pStyle w:val="Normal"/>
        <w:rPr/>
      </w:pPr>
      <w:r>
        <w:rPr>
          <w:color w:val="000000"/>
          <w:lang w:val="en-US"/>
        </w:rPr>
        <w:t>Соболев С.Л., Турчин В.Г.,</w:t>
      </w:r>
      <w:r>
        <w:rPr>
          <w:color w:val="000000"/>
        </w:rPr>
        <w:t xml:space="preserve"> </w:t>
      </w:r>
      <w:r>
        <w:rPr>
          <w:color w:val="000000"/>
          <w:lang w:val="en-US"/>
        </w:rPr>
        <w:t xml:space="preserve">Дудин П.И., Бережнов И.В. </w:t>
      </w:r>
      <w:r>
        <w:rPr>
          <w:color w:val="000000"/>
        </w:rPr>
        <w:t>1999. Некоторые редкие виды хищных птиц и сов Хреновского бора // Редкие виды птиц и ценные орнитологические территории Центрального Черноземья. - Липецк. 1999. - С. 55-59.</w:t>
      </w:r>
    </w:p>
    <w:p>
      <w:pPr>
        <w:pStyle w:val="Normal"/>
        <w:rPr>
          <w:color w:val="000000"/>
          <w:lang w:val="en-US"/>
        </w:rPr>
      </w:pPr>
      <w:r>
        <w:rPr>
          <w:color w:val="000000"/>
          <w:lang w:val="en-US"/>
        </w:rPr>
        <w:t>Современная орнитология,. 1991. 1991. Ред.: Курочкин Е.Н., Габузов О.С., Галушкин В.М. М.: Наука. - 287</w:t>
      </w:r>
      <w:r>
        <w:rPr>
          <w:color w:val="000000"/>
        </w:rPr>
        <w:t xml:space="preserve"> с.</w:t>
      </w:r>
    </w:p>
    <w:p>
      <w:pPr>
        <w:pStyle w:val="Normal"/>
        <w:rPr>
          <w:color w:val="000000"/>
          <w:lang w:val="en-US"/>
        </w:rPr>
      </w:pPr>
      <w:r>
        <w:rPr>
          <w:color w:val="000000"/>
          <w:lang w:val="en-US"/>
        </w:rPr>
        <w:t>Современная орнитология,. 1992. 1992. Ред.: Курочкин Е.Н., Габузов О.С., Галушкин В.М. М.: Наука. - 264</w:t>
      </w:r>
      <w:r>
        <w:rPr>
          <w:color w:val="000000"/>
        </w:rPr>
        <w:t xml:space="preserve"> с.</w:t>
      </w:r>
    </w:p>
    <w:p>
      <w:pPr>
        <w:pStyle w:val="Normal"/>
        <w:rPr/>
      </w:pPr>
      <w:r>
        <w:rPr>
          <w:color w:val="000000"/>
        </w:rPr>
        <w:t xml:space="preserve">Современная орнитология. Отв. редактор Курочкин Е.Н. М.:Наука, 1998. - 351 с. </w:t>
      </w:r>
      <w:r>
        <w:rPr>
          <w:color w:val="000000"/>
          <w:lang w:val="en-US"/>
        </w:rPr>
        <w:t xml:space="preserve">Ключевые слова: орнитология; сборник научных трудов; Мензбировское орнитол. об-во. Сборник статей членов Мензбировского орнитологического об-ва посвящен различным актуальным вопросам орнитологии. Эти статьи касаются различных аспектов динамики авифаун, орнитогеографии отдельных территорий России, разных сторон биологии различных видов хищных птиц, сов, дятлов, уток, чистиковых и воробьиных птиц. Анализируются нек-рые аспекты энергетики плавания и полета у птиц. Описаны интересные случаи гибридизации у птиц в природе и неволе. Рассмотрены проблемы взаимоотношений человека и птиц в природе. Мемориальные статьи посвящены Г. П. Дементьеву и К. А. Воробьеву. Краткие заметки описывают необычные залеты и поведение птиц. </w:t>
      </w:r>
    </w:p>
    <w:p>
      <w:pPr>
        <w:pStyle w:val="Normal"/>
        <w:rPr>
          <w:color w:val="000000"/>
        </w:rPr>
      </w:pPr>
      <w:r>
        <w:rPr>
          <w:color w:val="000000"/>
        </w:rPr>
        <w:t>Современная орнитология. Отв. редактор Курочкин Е.Н. М: Наука, 1992. 286 с.</w:t>
      </w:r>
    </w:p>
    <w:p>
      <w:pPr>
        <w:pStyle w:val="Normal"/>
        <w:rPr>
          <w:color w:val="000000"/>
        </w:rPr>
      </w:pPr>
      <w:r>
        <w:rPr>
          <w:color w:val="000000"/>
        </w:rPr>
        <w:t>Современная орнитология. Отв. редактор Курочкин Е.Н. М: Наука, 1994. 264 с.</w:t>
      </w:r>
    </w:p>
    <w:p>
      <w:pPr>
        <w:pStyle w:val="Normal"/>
        <w:rPr>
          <w:color w:val="000000"/>
        </w:rPr>
      </w:pPr>
      <w:r>
        <w:rPr>
          <w:color w:val="000000"/>
        </w:rPr>
        <w:t>Современная орнитология. Отв. редактор. Курочкин Е.Н. М.: Наука, 1990. 261 с.</w:t>
      </w:r>
    </w:p>
    <w:p>
      <w:pPr>
        <w:pStyle w:val="Normal"/>
        <w:rPr>
          <w:color w:val="000000"/>
          <w:lang w:val="en-US"/>
        </w:rPr>
      </w:pPr>
      <w:r>
        <w:rPr>
          <w:color w:val="000000"/>
          <w:lang w:val="en-US"/>
        </w:rPr>
        <w:t>Современное распространение и особенности экологии курганника на севере Нижнего Поволжья. 2001. С ontemporary distribution and specific features of Long-Legged Buzzard ecology in the north of the Low Volga region // Беркут N 2, 2001, т.10, С . 210-212. Ключевые слова: курганники; Buteo rufinus (Aves); распространение; численность; экология; Нижнее Поволжье. Исследования проводили с 1-й половины марта до середины ноября в 1996-2001 гг. Установлено, что в настоящее время ареал курганника (Buteo rufinus) на С. Нижнего Поволжья охватывает ю.-в. и центр. участки Левобережья Саратовской обл.: сев. граница распространения вида в Заволжье проходит по широте р. Большой Иргиз. Численность гнездовой популяции курганника на С. Нижнего Поволжья остается низкой, но стабильной и определяется в 75-90 пар. Россия, Саратовский ун-т, Саратов.</w:t>
      </w:r>
    </w:p>
    <w:p>
      <w:pPr>
        <w:pStyle w:val="Normal"/>
        <w:rPr>
          <w:color w:val="000000"/>
          <w:lang w:val="en-US"/>
        </w:rPr>
      </w:pPr>
      <w:r>
        <w:rPr>
          <w:color w:val="000000"/>
          <w:lang w:val="en-US"/>
        </w:rPr>
        <w:t>Современное состояние популяций, управление ресурсами и охрана гусеобразных птиц Северной Евразии. Тезисы докладов Международного симпозиума, Олонец, 23-28 апр.. - 2003 Петрозаводск. Ключевые слова: гусеобразные; состояние популяций; управление ресурсами; охрана; Северная Евразия.</w:t>
      </w:r>
    </w:p>
    <w:p>
      <w:pPr>
        <w:pStyle w:val="Normal"/>
        <w:rPr>
          <w:color w:val="000000"/>
          <w:lang w:val="en-US"/>
        </w:rPr>
      </w:pPr>
      <w:r>
        <w:rPr>
          <w:color w:val="000000"/>
          <w:lang w:val="en-US"/>
        </w:rPr>
        <w:t>Современное состояние ресурсов водоплавающих птиц. 1984. Ред.: Кривенко В.Г., Язан Ю.П., Лосева Н.Г. Косино РУ ВНИЭТУСХ - 349</w:t>
      </w:r>
      <w:r>
        <w:rPr>
          <w:color w:val="000000"/>
        </w:rPr>
        <w:t xml:space="preserve"> с.</w:t>
      </w:r>
    </w:p>
    <w:p>
      <w:pPr>
        <w:pStyle w:val="Normal"/>
        <w:rPr>
          <w:color w:val="000000"/>
          <w:lang w:val="en-US"/>
        </w:rPr>
      </w:pPr>
      <w:r>
        <w:rPr>
          <w:color w:val="000000"/>
          <w:lang w:val="en-US"/>
        </w:rPr>
        <w:t>Современные проблемы изучения колониальности с птиц. 1990. Ред.: Черниченко В.И., Кошелев А.И., Зубакин В.А. Симферополь СОНАТ 187</w:t>
      </w:r>
      <w:r>
        <w:rPr>
          <w:color w:val="000000"/>
        </w:rPr>
        <w:t xml:space="preserve"> с.</w:t>
      </w:r>
    </w:p>
    <w:p>
      <w:pPr>
        <w:pStyle w:val="Normal"/>
        <w:rPr>
          <w:color w:val="000000"/>
          <w:lang w:val="en-US"/>
        </w:rPr>
      </w:pPr>
      <w:r>
        <w:rPr>
          <w:color w:val="000000"/>
          <w:lang w:val="en-US"/>
        </w:rPr>
        <w:t>Современные проблемы оологии. 1993. Ред.: Флинт В.Е., Климов С.М. Липецк ЛГПИ 131</w:t>
      </w:r>
      <w:r>
        <w:rPr>
          <w:color w:val="000000"/>
        </w:rPr>
        <w:t xml:space="preserve"> с.</w:t>
      </w:r>
    </w:p>
    <w:p>
      <w:pPr>
        <w:pStyle w:val="Normal"/>
        <w:ind w:firstLine="539"/>
        <w:rPr>
          <w:lang w:val="en-US"/>
        </w:rPr>
      </w:pPr>
      <w:r>
        <w:rPr>
          <w:lang w:val="en-US"/>
        </w:rPr>
        <w:t xml:space="preserve">Современные проблемы орнитологии Сибири и Центральной Азии // Материалы 2 Международной орнитологической конференции, Улан-Удэ, 16-19 мая, 2003. - Улан-Удэ. Ключевые слова: Международная орнитологическая конференция; Улан-Удэ, 2003 г.; орнитология Сибири и Центр. Азии; современные проблемы; материалы конференции. Материалы 2-й Международной конференции орнитологов Сибири и Центр. Азии. В программу конференции вошли 149 докладов &gt;200 орнитологов из 10 стран - России, Монголии, Казахстана, Узбекистана, Беларуси, Украины, США, Австрии, Великобритании и Германии. </w:t>
      </w:r>
    </w:p>
    <w:p>
      <w:pPr>
        <w:pStyle w:val="Normal"/>
        <w:ind w:firstLine="539"/>
        <w:rPr>
          <w:lang w:val="en-US"/>
        </w:rPr>
      </w:pPr>
      <w:r>
        <w:rPr>
          <w:lang w:val="en-US"/>
        </w:rPr>
        <w:t xml:space="preserve">Современные проблемы орнитологии Сибири и Центральной Азии // Материалы 3 Международной орнитологической конференции, Улан-Удэ, 16-19 мая, 2006. - Вып. 3. - Улан-Удэ. Ключевые слова: орнитология; современные проблемы; Сибирь; Центральная Азия; конференции; Третья международная; Россия; Улан-Удэ; май; 2006. Представлены материалы Третьей международной орнитологической конференции, состоявшейся 16-19 мая 2006 г. в г. Улан-Удэ. Доклады посвящены актуальным вопросам фауны, экологии, поведения и физиологии птиц Сибири и Центральной Азии, а также прикладным аспектам орнитологии. </w:t>
      </w:r>
    </w:p>
    <w:p>
      <w:pPr>
        <w:pStyle w:val="Normal"/>
        <w:ind w:firstLine="539"/>
        <w:rPr>
          <w:lang w:val="en-US"/>
        </w:rPr>
      </w:pPr>
      <w:r>
        <w:rPr>
          <w:lang w:val="en-US"/>
        </w:rPr>
        <w:t xml:space="preserve">Современные проблемы орнитологии Сибири и Центральной Азии // Материалы 3 Международной орнитологической конференции, Улан-Удэ, 16-19 мая, 2006. - Вып. 3. - Улан-Удэ. Ключевые слова: орнитология; современные проблемы; Сибирь; Центральная Азия; конференции; третья международная; Россия; Улан-Уде; май; 2006. Представлены материалы Третьей международной орнитологической конференции, состоявшейся 16-19 мая 2006 г. в г. Улан-Удэ. Доклады посвящены актуальным вопросам фауны, экологии, поведения и физиологии птиц Сибири и Центральной Азии, а также прикладным аспектам орнитологии. </w:t>
      </w:r>
    </w:p>
    <w:p>
      <w:pPr>
        <w:pStyle w:val="Normal"/>
        <w:rPr>
          <w:color w:val="000000"/>
          <w:lang w:val="en-US"/>
        </w:rPr>
      </w:pPr>
      <w:r>
        <w:rPr>
          <w:color w:val="000000"/>
          <w:lang w:val="en-US"/>
        </w:rPr>
        <w:t xml:space="preserve">Современные проблемы физиологии и экологии морских животных. Ключевые слова: морские животные; научный семинар; морская физиология; становление; поведение; сенсорные основы; механизмы адаптации. Сборник основан на материалах международного научного семинара "Современные проблемы физиологии и экологии морских животных (рыбы, птицы, млекопитающие)", организованного в 2002 г. Мурманским морским биологическим ин-том и Ростовским гос. ун-том. Приводится история становления морской физиологии в России, подчеркивается роль в этом И. П. Павлова, Е. М. Крепса, Г. А. Клюге, М. М. Камшилова, Э. Ш. Айрапетьянца и др. Значительное внимание уделено сенсорным основам поведения и механизмам адаптации рыб, птиц, морских млекопитающих к различным условиям среды. Обсуждаются современные данные по структуре, динамике популяций морских рыб и млекопитающих, вопросы численности и страны. Книга представляет интерес для физиологов, биохимиков, гидробиологов и работников рыбного хозяйства, студентов и аспирантов. Россия, Мурман. мор. биол. ин-т КНЦ РАН, Мурманск. </w:t>
      </w:r>
    </w:p>
    <w:p>
      <w:pPr>
        <w:pStyle w:val="Normal"/>
        <w:rPr>
          <w:color w:val="000000"/>
          <w:lang w:val="en-US"/>
        </w:rPr>
      </w:pPr>
      <w:r>
        <w:rPr>
          <w:color w:val="000000"/>
          <w:lang w:val="en-US"/>
        </w:rPr>
        <w:t>Современные сведения по составу, распространению и экологии птиц Северного Кавказа. 1991. Ред.: Хохлов А.Н., Бичеров А.П., Константинов В.М. Ставрополь.: СГПИ - 115</w:t>
      </w:r>
      <w:r>
        <w:rPr>
          <w:color w:val="000000"/>
        </w:rPr>
        <w:t xml:space="preserve"> с.</w:t>
      </w:r>
    </w:p>
    <w:p>
      <w:pPr>
        <w:pStyle w:val="Normal"/>
        <w:rPr>
          <w:color w:val="000000"/>
          <w:lang w:val="en-US"/>
        </w:rPr>
      </w:pPr>
      <w:r>
        <w:rPr>
          <w:color w:val="000000"/>
          <w:lang w:val="en-US"/>
        </w:rPr>
        <w:t>Современные экологические проблемы. 1998. Ред.: Кабиров Р.Р., Сухов В.П., Фаткуллин Р.А. Уфа Башкирский пединститут. - 386</w:t>
      </w:r>
      <w:r>
        <w:rPr>
          <w:color w:val="000000"/>
        </w:rPr>
        <w:t xml:space="preserve"> с.</w:t>
      </w:r>
    </w:p>
    <w:p>
      <w:pPr>
        <w:pStyle w:val="Normal"/>
        <w:rPr>
          <w:b/>
          <w:b/>
          <w:color w:val="000000"/>
          <w:lang w:val="en-US"/>
        </w:rPr>
      </w:pPr>
      <w:r>
        <w:rPr>
          <w:color w:val="000000"/>
          <w:lang w:val="en-US"/>
        </w:rPr>
        <w:t>Соглаев А.И. 2004. К вопросу о численности коростеля в мелиорированных сельхозугодьях центральной Беларуси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117-118.</w:t>
      </w:r>
    </w:p>
    <w:p>
      <w:pPr>
        <w:pStyle w:val="Normal"/>
        <w:ind w:firstLine="539"/>
        <w:rPr>
          <w:lang w:val="en-US"/>
        </w:rPr>
      </w:pPr>
      <w:r>
        <w:rPr>
          <w:lang w:val="en-US"/>
        </w:rPr>
        <w:t xml:space="preserve">Содбоева О.В. 2005. Cезонные изменения активности ферментов в гомогенате ткани поджелудочной железы черной вороны // Вестн. Бурят. ун-та. Сер. 2 № 7, 2005. - С. 217-219. Ключевые слова: ферменты; активность; тканевые гомогенаты; поджелудочная железа; черная ворона; врановые. Концентрация ферментов поджелудочной железы изменяется в разные сезоны года и этим изменениям подвержены активности амилазы и протеаз. Наибольшее содержание амилазы приходится в зимний период года. Она превышает на 68% летний сезон, когда в составе рациона преобладает пища растительного происхождения, что, по-видимому, связано с доступностью наземных кормов (семена злаков, отходы животноводческих ферм и др.). Вороны рано приступают к гнездованию и пищевые связи с антропогенными ландшафтами утрачиваются постепенно, по мере увеличения запасов кормов естественного происхождения. Наибольшая активность протеаз установлена в летнее время, когда основу питания птиц составляют корма животного происхождения, что превосходит на 27,8% по сравнению с зимним сезоном. Содержание ферментов в гомогенате ткани поджелудочной железы птиц имеет адаптивный характер. У черной вороны выражена способность поджелудочной железы приспосабливать ферментный состав секрета к характеру пищи в зависимости от сезона года. Россия, Бурятский гос. ун-т, 67000, Улан-Удэ. Библ. 4. </w:t>
      </w:r>
    </w:p>
    <w:p>
      <w:pPr>
        <w:pStyle w:val="Normal"/>
        <w:rPr/>
      </w:pPr>
      <w:r>
        <w:rPr/>
        <w:t xml:space="preserve">Соиккели M. 1976. [Soikkeli M.I Flight survey of Eider drakes in the Baltic Sea (Авиационные наблюдения гагунов в Балтийском море) // Миграции птиц. Таллин: Валгус, 1976. - С. 107-111. </w:t>
      </w:r>
    </w:p>
    <w:p>
      <w:pPr>
        <w:pStyle w:val="Normal"/>
        <w:rPr>
          <w:color w:val="000000"/>
          <w:lang w:val="en-US"/>
        </w:rPr>
      </w:pPr>
      <w:r>
        <w:rPr>
          <w:color w:val="000000"/>
          <w:lang w:val="en-US"/>
        </w:rPr>
        <w:t>Соколов А.А. 2000. Встреча вальдшнепа на Полярном Урале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177 - 178. - Библиогр.: 4 назв.</w:t>
      </w:r>
    </w:p>
    <w:p>
      <w:pPr>
        <w:pStyle w:val="Normal"/>
        <w:rPr/>
      </w:pPr>
      <w:r>
        <w:rPr>
          <w:color w:val="000000"/>
          <w:lang w:val="en-US"/>
        </w:rPr>
        <w:t>Соколов А.А. 2000. Избирательность питания мохноногого канюка (</w:t>
      </w:r>
      <w:r>
        <w:rPr>
          <w:i/>
          <w:color w:val="000000"/>
          <w:lang w:val="en-US"/>
        </w:rPr>
        <w:t>Buteo</w:t>
      </w:r>
      <w:r>
        <w:rPr>
          <w:color w:val="000000"/>
          <w:lang w:val="en-US"/>
        </w:rPr>
        <w:t xml:space="preserve"> </w:t>
      </w:r>
      <w:r>
        <w:rPr>
          <w:i/>
          <w:color w:val="000000"/>
          <w:lang w:val="en-US"/>
        </w:rPr>
        <w:t>lagopus</w:t>
      </w:r>
      <w:r>
        <w:rPr>
          <w:color w:val="000000"/>
          <w:lang w:val="en-US"/>
        </w:rPr>
        <w:t>) в тундрах Южного Ямала // Биосфера и человечество. Сб. материалов конференции молодых ученых памяти Н.В. Тимофеева-Ресовского. – Екатеринбург, 2000. – С. 336 – 340.</w:t>
      </w:r>
    </w:p>
    <w:p>
      <w:pPr>
        <w:pStyle w:val="Normal"/>
        <w:rPr/>
      </w:pPr>
      <w:r>
        <w:rPr>
          <w:color w:val="000000"/>
          <w:lang w:val="en-US"/>
        </w:rPr>
        <w:t>Соколов А.А. 2000. Питание мохноногого канюка (</w:t>
      </w:r>
      <w:r>
        <w:rPr>
          <w:i/>
          <w:color w:val="000000"/>
          <w:lang w:val="en-US"/>
        </w:rPr>
        <w:t>Buteo lagopus</w:t>
      </w:r>
      <w:r>
        <w:rPr>
          <w:color w:val="000000"/>
          <w:lang w:val="en-US"/>
        </w:rPr>
        <w:t>) в</w:t>
        <w:br/>
        <w:t>кустарниковых тундрах Ямала // Материалы к познанию фауны и флоры Ямало-Ненецкого автономного округа. Научный вестник. – Вып. 4. – Ч. 1. – Салехард, 2000. – С. 48 – 51.</w:t>
      </w:r>
    </w:p>
    <w:p>
      <w:pPr>
        <w:pStyle w:val="Normal"/>
        <w:rPr>
          <w:color w:val="000000"/>
          <w:lang w:val="en-US"/>
        </w:rPr>
      </w:pPr>
      <w:r>
        <w:rPr>
          <w:color w:val="000000"/>
          <w:lang w:val="en-US"/>
        </w:rPr>
        <w:t>Соколов А.А. 2001. Хищные птицы юго-восточного побережья Байдарацкой Губы: (Южный Ямал)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560.</w:t>
      </w:r>
    </w:p>
    <w:p>
      <w:pPr>
        <w:pStyle w:val="Normal"/>
        <w:rPr/>
      </w:pPr>
      <w:r>
        <w:rPr>
          <w:color w:val="000000"/>
          <w:lang w:val="en-US"/>
        </w:rPr>
        <w:t>Соколов А.А. 2002. Пространственное распределение мохноногого канюка (</w:t>
      </w:r>
      <w:r>
        <w:rPr>
          <w:i/>
          <w:color w:val="000000"/>
          <w:lang w:val="en-US"/>
        </w:rPr>
        <w:t>Buteo lagopus</w:t>
      </w:r>
      <w:r>
        <w:rPr>
          <w:color w:val="000000"/>
          <w:lang w:val="en-US"/>
        </w:rPr>
        <w:t>) на юго-западном Ямале // Актуальные проблемы биологии и экологии. Тез. докладов IX молодежной научной конференции. – Сыктывкар, 2002. – С. 144.</w:t>
      </w:r>
    </w:p>
    <w:p>
      <w:pPr>
        <w:pStyle w:val="Normal"/>
        <w:rPr>
          <w:color w:val="000000"/>
          <w:lang w:val="en-US"/>
        </w:rPr>
      </w:pPr>
      <w:r>
        <w:rPr>
          <w:color w:val="000000"/>
          <w:lang w:val="en-US"/>
        </w:rPr>
        <w:t>Соколов А.А. 2003. Внутрипопуляционная избирательность питания зимняка на разных фазах динамики численности мелких грызунов в кустарниковых тундрах Ямала // Материалы IV конференции по хищным птицам Северной Евразии, Пенза, 1-3 февраля 2003 г. / Союз охр. птиц России; Пенз.гос.пед.ун-т; Ред. В.М. Галушин. - Пенза: ,2003. - С.86 - 87.</w:t>
      </w:r>
    </w:p>
    <w:p>
      <w:pPr>
        <w:pStyle w:val="Normal"/>
        <w:rPr/>
      </w:pPr>
      <w:r>
        <w:rPr>
          <w:color w:val="000000"/>
          <w:lang w:val="en-US"/>
        </w:rPr>
        <w:t>Соколов А.А. Функциональные связи мохноногого канюка (</w:t>
      </w:r>
      <w:r>
        <w:rPr>
          <w:i/>
          <w:color w:val="000000"/>
          <w:lang w:val="en-US"/>
        </w:rPr>
        <w:t>Buteo lagopus</w:t>
      </w:r>
      <w:r>
        <w:rPr>
          <w:color w:val="000000"/>
          <w:lang w:val="en-US"/>
        </w:rPr>
        <w:t xml:space="preserve">) и мелких грызунов южных кустарниковых тундр Ямала. Ключевые слова: канюки; Buteo lagopus (Aves); распределение; численность; питание; мелкие грызуны; циклические популяции; функциональные связи; тундры Ямала. Изменения обилия мелких грызунов в тундре и лесотундре Ямала влияют на пространственное перераспределение зимняка (Buteo lagopus). При снижении численности мелких грызунов в юж. кустарниковой тундре, большинство зимняков откочевывают в зону лесотундры. Плотность гнездования, кол-во яиц в кладке и успех размножения зимняка в кустарниковой тундре в год пика численности мелких гразунов выше, чем в год депрессии. В годы высокой численности грызунов гнезда зимняка располагаются по тундре равномерно, успех размножения и продуктивность в гнездах на речных обрывах, на вершинах и в верхней части холмов выше, чем в гнездах на низинных участках тундры. В годы низкой численности грызунов зимняк гнездится вблизи гнезд сапсана. Основной объект питания зимняка в тундрах Ямала - копытный лемминг; в годы низкой численности лемминга и при высокой численности серых полевок, основу питания может составлять полевка Миддендорфа, однако, успех размножения зимняка при этом ниже. Избирательность питания мохноногого канюка может быть фактором динамики численности грызунов. В год пика численности полевок зимняк добывает больше созревающих сеголеток, что препятствует дальнейшему росту плотности. В год депрессии численности полевок основной пресс хищничества зимняка длится несколько недель после прилета, когда канюки добывают меньше неразмножающихся самок полевок не препятствуя, т. обр. летнему росту численности. </w:t>
      </w:r>
    </w:p>
    <w:p>
      <w:pPr>
        <w:pStyle w:val="Normal"/>
        <w:rPr>
          <w:color w:val="000000"/>
          <w:lang w:val="en-US"/>
        </w:rPr>
      </w:pPr>
      <w:r>
        <w:rPr>
          <w:color w:val="000000"/>
          <w:lang w:val="en-US"/>
        </w:rPr>
        <w:t>Соколов А.А., Шепель Е. А. 2002. Особенности питания некоторых видов хищных птиц и сов в условиях горной тундры хребта `Кваркуш` Пермской области // Биота горных территорий: история и современное состояние: Матер. конф. молодых ученых, 15-19 апреля 2002 г. / ИЭРиЖ УрО РАН. - Екатеринбург: Академкнига, 2002. - С.202 - 204.</w:t>
      </w:r>
    </w:p>
    <w:p>
      <w:pPr>
        <w:pStyle w:val="Normal"/>
        <w:rPr>
          <w:color w:val="000000"/>
          <w:lang w:val="en-US"/>
        </w:rPr>
      </w:pPr>
      <w:r>
        <w:rPr>
          <w:color w:val="000000"/>
          <w:lang w:val="en-US"/>
        </w:rPr>
        <w:t>Соколов А.А., Штро В.Г., Соколов В. А. 2003. Плотность гнездования и успех размножения зимняка и сапсана на юго-западе Ямала // Материалы IV конференции по хищным птицам Северной Евразии, Пенза, 1-3 февраля 2003 г. / Союз охр. птиц России; Пенз.гос.пед.ун-т; Ред. В.М. Галушин. - Пенза: ,2003. - С.84 - 85.</w:t>
      </w:r>
    </w:p>
    <w:p>
      <w:pPr>
        <w:pStyle w:val="Normal"/>
        <w:rPr/>
      </w:pPr>
      <w:r>
        <w:rPr>
          <w:color w:val="000000"/>
          <w:lang w:val="en-US"/>
        </w:rPr>
        <w:t>Соколов А.С. 1995. Новый вид птиц Тамбовской области - горихвостка-чернушка (</w:t>
      </w:r>
      <w:r>
        <w:rPr>
          <w:i/>
          <w:color w:val="000000"/>
          <w:lang w:val="en-US"/>
        </w:rPr>
        <w:t>Phoenicurus ochruros</w:t>
      </w:r>
      <w:r>
        <w:rPr>
          <w:color w:val="000000"/>
          <w:lang w:val="en-US"/>
        </w:rPr>
        <w:t>) // Флора и фауна Черноземья. Тамбов, 1995б. С. 82 - 84.</w:t>
      </w:r>
    </w:p>
    <w:p>
      <w:pPr>
        <w:pStyle w:val="Normal"/>
        <w:rPr/>
      </w:pPr>
      <w:r>
        <w:rPr/>
        <w:t>Соколов А.С. 1995. Новый вид птиц Тамбовской области – горихвостка-чернушка (Phoenicurus ochruros) // Флора и фауна Черноземья. Тамбов, 1995. - С. 82 – 84.</w:t>
      </w:r>
    </w:p>
    <w:p>
      <w:pPr>
        <w:pStyle w:val="Normal"/>
        <w:rPr/>
      </w:pPr>
      <w:r>
        <w:rPr/>
        <w:t>Соколов А.С. 2001. О необычном месте гнездования золотистой щурки (Merops apiaster L.) в пойме среднего течения реки Цны // Флора и фауна Черноземья: Сборник научных статей. Тамбов, 2001. - С. 88 – 94.</w:t>
      </w:r>
    </w:p>
    <w:p>
      <w:pPr>
        <w:pStyle w:val="Normal"/>
        <w:rPr/>
      </w:pPr>
      <w:r>
        <w:rPr>
          <w:color w:val="000000"/>
          <w:lang w:val="en-US"/>
        </w:rPr>
        <w:t>Соколов А.С. 2001. О необычном месте гнездования золотистой щурки (</w:t>
      </w:r>
      <w:r>
        <w:rPr>
          <w:i/>
          <w:color w:val="000000"/>
          <w:lang w:val="en-US"/>
        </w:rPr>
        <w:t>Merops apiaster</w:t>
      </w:r>
      <w:r>
        <w:rPr>
          <w:color w:val="000000"/>
          <w:lang w:val="en-US"/>
        </w:rPr>
        <w:t xml:space="preserve"> L.) в пойме среднего течения реки Цны // Флора и фауна Черноземья: Сборник научных статей. Тамбов, 2001б. С. 88 - 94.</w:t>
      </w:r>
    </w:p>
    <w:p>
      <w:pPr>
        <w:pStyle w:val="Normal"/>
        <w:rPr>
          <w:color w:val="000000"/>
          <w:lang w:val="en-US"/>
        </w:rPr>
      </w:pPr>
      <w:r>
        <w:rPr>
          <w:color w:val="000000"/>
          <w:lang w:val="en-US"/>
        </w:rPr>
        <w:t>Соколов А.С., Лада Г.А. 2000. К фауне позвоночных Ярковского лесничества // 5 Державинские чтения: Материалы научной конференции преподавателей и аспирантов. Тамбов, 2000а. С. 48 - 49.</w:t>
      </w:r>
    </w:p>
    <w:p>
      <w:pPr>
        <w:pStyle w:val="Normal"/>
        <w:rPr/>
      </w:pPr>
      <w:r>
        <w:rPr/>
        <w:t>Соколов А.С., Лада Г.А. 2000. Новые сведения о некоторых редких видах птиц Тамбовской области // Вестник Тамбовского университета. Серия Естественные и технические науки. 2000. Т. 5. Вып. 1. - С. 65 – 74.</w:t>
      </w:r>
    </w:p>
    <w:p>
      <w:pPr>
        <w:pStyle w:val="Normal"/>
        <w:rPr/>
      </w:pPr>
      <w:r>
        <w:rPr>
          <w:color w:val="000000"/>
          <w:lang w:val="en-US"/>
        </w:rPr>
        <w:t>Соколов А.С., Лада Г.А. 2000. Новые сведения о некоторых редких видах птиц Тамбовской области // Вестник Тамбовского университета. Серия Естественные и технические науки. 2000б. Т. 5. Вып. 1. С. 65 - 74.</w:t>
      </w:r>
      <w:r>
        <w:rPr>
          <w:rFonts w:eastAsia="MS Mincho;Arial Unicode MS"/>
          <w:color w:val="000000"/>
          <w:lang w:val="en-US"/>
        </w:rPr>
        <w:t xml:space="preserve"> Ключевые слова: редкие и исчезающие виды; птицы; категории редкости; Красная книга; Тамбовская обл. По материалам, собранным в 1965-1999 гг., приведены очерки 47 видов птиц, рекомендуемых к включению в Красную книгу Тамбовской обл., с обоснованием категорий редкости. Библ. 25. </w:t>
      </w:r>
    </w:p>
    <w:p>
      <w:pPr>
        <w:pStyle w:val="Normal"/>
        <w:rPr>
          <w:color w:val="000000"/>
          <w:lang w:val="en-US"/>
        </w:rPr>
      </w:pPr>
      <w:r>
        <w:rPr>
          <w:color w:val="000000"/>
          <w:lang w:val="en-US"/>
        </w:rPr>
        <w:t>Соколов А.С., Лада Г.А. 2000. Особо ценные зоологические территории Тамбовской области // Эколого-фаунистические исследования в Центральном Черноземье и сопредельных территориях: Материалы 2 региональной конференции. Липецк, 2000в. С. 34 - 36.</w:t>
      </w:r>
    </w:p>
    <w:p>
      <w:pPr>
        <w:pStyle w:val="Normal"/>
        <w:rPr/>
      </w:pPr>
      <w:r>
        <w:rPr/>
        <w:t>Соколов А.С., Лада Г.А. 2001. К фауне позвоночных Серповского лесхоза (Тамбовская область, Моршанский район // Вестник Тамбовского университета. Серия Естественные и технические науки. 2001. Т. 6. Вып. 4. - С. 472 – 474.</w:t>
      </w:r>
    </w:p>
    <w:p>
      <w:pPr>
        <w:pStyle w:val="Normal"/>
        <w:rPr>
          <w:color w:val="000000"/>
          <w:lang w:val="en-US"/>
        </w:rPr>
      </w:pPr>
      <w:r>
        <w:rPr>
          <w:color w:val="000000"/>
          <w:lang w:val="en-US"/>
        </w:rPr>
        <w:t xml:space="preserve">Соколов А.С., Лада Г.А. 2001. К фауне позвоночных серповского лесхоза (Тамбовская область, Моршанский район) // Вестник Тамбовского университета. Серия Естественные и технические науки. 2001. Т. 6. Вып. 4. С. 472 – 474. Ключевые слова: позвоночные; фауна; видовое разнообразие; численность; Тамбовская обл. Материалы по фауне и количественной х-ке позвоночных животных Серповского лесхоза Тамбовской обл. На маршрутных учетах (110 км) обнаружено 3 вида костных рыб, 7 видов земноводных, 64 вида птиц, 11 видов млекопитающих. Приведены табличные данные о числе встреченных экземпляров зарегистрированных видов, численности на 1 км маршрута. Табл. 2. Библ. 4. </w:t>
      </w:r>
    </w:p>
    <w:p>
      <w:pPr>
        <w:pStyle w:val="Normal"/>
        <w:rPr/>
      </w:pPr>
      <w:r>
        <w:rPr/>
        <w:t>Соколов А.С., Лада Г.А. 2003. К фауне наземных позвоночных северо-восточной части Иловай-Воронежского лесного массива // Вестник ТГУ. 2003. Т. 8. Вып. 1. - С. 62.</w:t>
      </w:r>
    </w:p>
    <w:p>
      <w:pPr>
        <w:pStyle w:val="Normal"/>
        <w:rPr>
          <w:color w:val="000000"/>
          <w:lang w:val="en-US"/>
        </w:rPr>
      </w:pPr>
      <w:r>
        <w:rPr>
          <w:color w:val="000000"/>
          <w:lang w:val="en-US"/>
        </w:rPr>
        <w:t xml:space="preserve">Соколов А.С., Лада Г.А. 2003. К фауне наземных позвоночных северо-восточной части Иловай-Воронежского лесного массива // Вестн. Тамб. ун-та. Сер. Естеств. и техн. н. N 1, 2003, т.8. - С. 62. Ключевые слова: наземные позвоночные; кадастровые исследования; учеты видов (перечень); герпетофауна; авифауна; териофауна; Иловай-Воронежский лесной массив. В ходе кадастрового исследования животного мира Тамбовской обл. 21-28 июня 2002 г. проведен учет видов наземных позвоночных бассейна ср. течения р. Иловай в пределах Хоботовского лесхоза (Первомайский и Мичуринский р-ны). Общая протяженность маршрутов составила 101 км. Отмечен 71 вид наземных позвоночных: 6 видов земноводных, 4 - пресмыкающихся, 54 - птиц, 8 - млекопитающих. </w:t>
      </w:r>
    </w:p>
    <w:p>
      <w:pPr>
        <w:pStyle w:val="Normal"/>
        <w:rPr/>
      </w:pPr>
      <w:r>
        <w:rPr/>
        <w:t>Соколов А.С., Лада Г.А. 2004. О проблемах сохранения биоразнообразия в Тамбовской области // Актуальные проблемы управления заповедниками в Европейской части России: Материалы юбилейной научно-практической конференции. Воронеж, 2004. - С. 205 – 208.</w:t>
      </w:r>
    </w:p>
    <w:p>
      <w:pPr>
        <w:pStyle w:val="Normal"/>
        <w:rPr>
          <w:color w:val="000000"/>
          <w:lang w:val="en-US"/>
        </w:rPr>
      </w:pPr>
      <w:r>
        <w:rPr>
          <w:color w:val="000000"/>
          <w:lang w:val="en-US"/>
        </w:rPr>
        <w:t>Соколов А.С., Лада Г.А. 2004. О проблемах сохранения биоразнообразия в Тамбовской области // Актуальные проблемы управления заповедниками в Европейской части России: Материалы юбилейной научно-практической конференции. Воронеж, 2004. С. 205-208.</w:t>
      </w:r>
    </w:p>
    <w:p>
      <w:pPr>
        <w:pStyle w:val="Normal"/>
        <w:rPr/>
      </w:pPr>
      <w:r>
        <w:rPr/>
        <w:t>Соколов А.С., Лада Г.А. 2005. К фауне позвоночных бассейна среднего и нижнего течения р. Хмелина // Растения и животные Тамбовской области: экология, кадастр, мониторинг, охрана: Сборник научных трудов. Вып. 3. Мичуринск: МГПИ, 2005. - С. 195 – 204.</w:t>
      </w:r>
    </w:p>
    <w:p>
      <w:pPr>
        <w:pStyle w:val="Normal"/>
        <w:rPr>
          <w:color w:val="000000"/>
          <w:lang w:val="en-US"/>
        </w:rPr>
      </w:pPr>
      <w:r>
        <w:rPr>
          <w:color w:val="000000"/>
          <w:lang w:val="en-US"/>
        </w:rPr>
        <w:t>Соколов А.С., Лада Г.А. 2005. К фауне позвоночных бассейна среднего и нижнего течения р. Хмелина // Растения и животные Тамбовской области: экология, кадастр, мониторинг, охрана: Сборник научных трудов. Вып. 3. Мичуринск: МГПИ, 2005. С. 195-204.</w:t>
      </w:r>
    </w:p>
    <w:p>
      <w:pPr>
        <w:pStyle w:val="Normal"/>
        <w:rPr/>
      </w:pPr>
      <w:r>
        <w:rPr/>
        <w:t>Соколов А.С., Лада Г.А. 2006. К фауне наземных позвоночных государственного природного заповедника «Воронинский» // Вестник Тамбовского университета. Серия Естественные и технические науки. 2006. Т. 11. Вып. 2. - С. 149 – 155.</w:t>
      </w:r>
    </w:p>
    <w:p>
      <w:pPr>
        <w:pStyle w:val="Normal"/>
        <w:ind w:firstLine="539"/>
        <w:rPr>
          <w:lang w:val="en-US"/>
        </w:rPr>
      </w:pPr>
      <w:r>
        <w:rPr>
          <w:lang w:val="en-US"/>
        </w:rPr>
        <w:t xml:space="preserve">Соколов А.С., Лада Г.А. 2006. К фауне наземных позвоночных государственного природного заповедника "Воронинский" // Вестн. Тамб. ун-та. Сер. Естеств. и техн. н. № 2, 2006, т.11. - С. 149-155. Ключевые слова: фауна позвоночных; биоразнообразие; численность; биотопы; охрана; Воронинский заповедник (Тамбовская область). Изложены оригинальные данные о биоразнообразии, численности, предпочитаемых биотопах наземных позвоночных Воронинского заповедника (Тамбовская обл.). В процессе работы в экспедициях в апреле и июне 1996-1998 гг. обнаружено 9 видов земноводных, 5 - пресмыкающихся, 50 видов птиц на весенних маршрутах и 91 - на летних, 9 видов млекопитающих. Полученные данные сравниваются и обсуждаются с литературными источниками. Особое внимание уделено редким видам из Красной Книги Тамбовской области. Табл. 4. Библ. 36. Африка. </w:t>
      </w:r>
    </w:p>
    <w:p>
      <w:pPr>
        <w:pStyle w:val="Normal"/>
        <w:rPr>
          <w:color w:val="000000"/>
          <w:lang w:val="en-US"/>
        </w:rPr>
      </w:pPr>
      <w:r>
        <w:rPr>
          <w:color w:val="000000"/>
          <w:lang w:val="en-US"/>
        </w:rPr>
        <w:t>Соколов А.С., Лада Г.А. 2006. К фауне наземных позвоночных государственного природного заповедника &lt;Воронинский&gt; // Вестник Тамбовского университета. Серия Естественные и технические науки. 2006. Т. 11. Вып. 2. С. 149-155.</w:t>
      </w:r>
    </w:p>
    <w:p>
      <w:pPr>
        <w:pStyle w:val="Normal"/>
        <w:rPr>
          <w:color w:val="000000"/>
          <w:lang w:val="en-US"/>
        </w:rPr>
      </w:pPr>
      <w:r>
        <w:rPr>
          <w:color w:val="000000"/>
          <w:lang w:val="en-US"/>
        </w:rPr>
        <w:t>Соколов А.Ю. 1996. К биологии ястреба-перепелятника в Хреновском бору Воронежской области//Состояние и проблемы экосистем Среднего Подонья.- Воронеж, изд-во ВГУ.- Вып.9.- С.31-33.</w:t>
      </w:r>
    </w:p>
    <w:p>
      <w:pPr>
        <w:pStyle w:val="Normal"/>
        <w:rPr>
          <w:color w:val="000000"/>
          <w:lang w:val="en-US"/>
        </w:rPr>
      </w:pPr>
      <w:r>
        <w:rPr>
          <w:color w:val="000000"/>
          <w:lang w:val="en-US"/>
        </w:rPr>
        <w:t>Соколов А.Ю. 1997. О некоторых особенностях осеннего пролета дневных хищных птиц в пойме реки Битюг // Проблемы сохранения и оценки состояния природных комплексов и объектов. Материалы научно-практической конференции, посвященной 70-летию Воронежского биосферного государственного заповедника.- Воронеж, изд-во «Биомик».- С. 109-110. (данные по фенологии и характеру осеннего пролета пролетных- осоед, черный коршун, болотный лунь, об. канюк, орел-карлик, бол. подорлик, змееяд, чеглок, кобчик, об. пустельга и зимующих- зимняк, беркут, дербник видов)</w:t>
      </w:r>
    </w:p>
    <w:p>
      <w:pPr>
        <w:pStyle w:val="Normal"/>
        <w:rPr>
          <w:color w:val="000000"/>
          <w:lang w:val="en-US"/>
        </w:rPr>
      </w:pPr>
      <w:r>
        <w:rPr>
          <w:color w:val="000000"/>
          <w:lang w:val="en-US"/>
        </w:rPr>
        <w:t>Соколов А.Ю. 1999. Встречи редких видов птиц в Хреновском бору и на сопредельных территориях // Редкие виды птиц и ценные орнитологические территории Центрального Черноземья.- Липецк.- С.60-63.</w:t>
      </w:r>
    </w:p>
    <w:p>
      <w:pPr>
        <w:pStyle w:val="Normal"/>
        <w:rPr>
          <w:color w:val="000000"/>
          <w:lang w:val="en-US"/>
        </w:rPr>
      </w:pPr>
      <w:r>
        <w:rPr>
          <w:color w:val="000000"/>
          <w:lang w:val="en-US"/>
        </w:rPr>
        <w:t>Соколов А.Ю. 1999. Встречи редких видов птиц из отрядов Гусеобразных, Ржанкообразных и Соколообразных на территории Воронежской области // Редкие виды птиц и ценные орнитологические территории Центрального Черноземья.- Липецк.- С.74-75.</w:t>
      </w:r>
    </w:p>
    <w:p>
      <w:pPr>
        <w:pStyle w:val="Normal"/>
        <w:rPr>
          <w:color w:val="000000"/>
          <w:lang w:val="en-US"/>
        </w:rPr>
      </w:pPr>
      <w:r>
        <w:rPr>
          <w:color w:val="000000"/>
          <w:lang w:val="en-US"/>
        </w:rPr>
        <w:t>Соколов А.Ю. 1999. Встречи редких видов птиц на озере Ильмень // Редкие виды птиц и ценные орнитологические территории Центрального Черноземья.- Липецк.- С.51.</w:t>
      </w:r>
    </w:p>
    <w:p>
      <w:pPr>
        <w:pStyle w:val="Normal"/>
        <w:rPr>
          <w:color w:val="000000"/>
          <w:lang w:val="en-US"/>
        </w:rPr>
      </w:pPr>
      <w:r>
        <w:rPr>
          <w:color w:val="000000"/>
          <w:lang w:val="en-US"/>
        </w:rPr>
        <w:t>Соколов А.Ю. 1999. Об изменениях численности европейского тювика, орлана-белохвоста и большого подорлика на территории Воронежской области // Материалы III конференции по хищным птицам Восточной Европы и Северной Азии.- Ставрополь, изд-во СГУ.- Ч.2.-С.144-146.</w:t>
      </w:r>
    </w:p>
    <w:p>
      <w:pPr>
        <w:pStyle w:val="Normal"/>
        <w:rPr>
          <w:color w:val="000000"/>
          <w:lang w:val="en-US"/>
        </w:rPr>
      </w:pPr>
      <w:r>
        <w:rPr>
          <w:color w:val="000000"/>
          <w:lang w:val="en-US"/>
        </w:rPr>
        <w:t>Соколов А.Ю. 2000. Об изменениях видового состава гнездящихся птиц Прибитюжья // Эколого-фаунистические исследования в Центральном Черноземье и сопредельных территориях.- Липецк, изд-во ЛГПУ.- С.148-150. (данные по гнездованию большой белой цапли, европейского тювика, орлана-белохвоста, желны, усатой синицы, черноголового чекана, бол. подорлика, сизоворонки)</w:t>
      </w:r>
    </w:p>
    <w:p>
      <w:pPr>
        <w:pStyle w:val="Normal"/>
        <w:rPr>
          <w:color w:val="000000"/>
          <w:lang w:val="en-US"/>
        </w:rPr>
      </w:pPr>
      <w:r>
        <w:rPr>
          <w:color w:val="000000"/>
          <w:lang w:val="en-US"/>
        </w:rPr>
        <w:t>Соколов А.Ю. 2004. Зоологические находки и встречи регионально редких видов позвоночных животных в поймах рек Дон и Битюг в 2004г. // Материалы рабочего совещания по проблемам ведения региональных Красных книг.- Липецк, изд-во ЛГПУ.- С.155-158. (данные по встречам и находкам на гнездовании малой поганки, большой белой цапли, огаря, серой утки, скопы, европейского тювика, курганника, змееяда, орла-карлика, бол. подорлика, могильника, орлана-белохвоста, дрофы, тулеса, большого улита, большого веретенника, клинтуха, сизоворонки, сирийского дятла, серого сорокопута, просянки, кулика-сороки)</w:t>
      </w:r>
    </w:p>
    <w:p>
      <w:pPr>
        <w:pStyle w:val="Normal"/>
        <w:rPr>
          <w:color w:val="000000"/>
          <w:lang w:val="en-US"/>
        </w:rPr>
      </w:pPr>
      <w:r>
        <w:rPr>
          <w:color w:val="000000"/>
          <w:lang w:val="en-US"/>
        </w:rPr>
        <w:t>Соколов А.Ю. 2004. О сроках пролета перелетных птиц на территории Прибитюжья //Вопросы естествознания.- Липецк, изд-во ЛГПУ.- Вып.12.- С.16-21. (фенология весеннего и осеннего пролета 31 вида перелетных и 4 видов зимующих птиц)</w:t>
      </w:r>
    </w:p>
    <w:p>
      <w:pPr>
        <w:pStyle w:val="Normal"/>
        <w:rPr/>
      </w:pPr>
      <w:r>
        <w:rPr/>
        <w:t>Соколов А.Ю. 2005. О тенденциях изменения численности некоторых видов птиц в фауне Бобровского Прибитюжья // Стрепет. – 2005. - т. 3, вып. 1-2. – С. 51-56.</w:t>
      </w:r>
    </w:p>
    <w:p>
      <w:pPr>
        <w:pStyle w:val="Normal"/>
        <w:rPr>
          <w:color w:val="000000"/>
          <w:lang w:val="en-US"/>
        </w:rPr>
      </w:pPr>
      <w:r>
        <w:rPr>
          <w:color w:val="000000"/>
          <w:lang w:val="en-US"/>
        </w:rPr>
        <w:t>Соколов А.Ю. 2005. О тенденциях изменения численности некоторых видов птиц в фауне Бобровского Прибитюжья // Стрепет (Фауна, экология и охрана птиц Южной Палеарктики).- Ростов.- Т.3, вып.1-2.- С.51-56. (данные об изменении численности большой белой цапли, огаря, бол. подорлика, орлана-белохвоста, чеглока, об. пустельги, клинтуха, желны, сирийского дятла, черноголового чекана, длиннохвостой синицы, просянки)</w:t>
      </w:r>
    </w:p>
    <w:p>
      <w:pPr>
        <w:pStyle w:val="Normal"/>
        <w:ind w:firstLine="539"/>
        <w:rPr>
          <w:lang w:val="en-US"/>
        </w:rPr>
      </w:pPr>
      <w:r>
        <w:rPr>
          <w:lang w:val="en-US"/>
        </w:rPr>
        <w:t xml:space="preserve">Соколов А.Ю. 2007. К распространению филина в Бобровском Прибитюжье // Роль особо охраняемых природных территорий лесостепной и степной природных зон в сохранении и изучении биологического разнообразия, 2007. - С. 177-178. - Волгоград. Ключевые слова: филин; Bubo bubo (Aves); распространение; гнездование; Воронежская область; окрестности Боброва; Россия; редкие виды. </w:t>
      </w:r>
    </w:p>
    <w:p>
      <w:pPr>
        <w:pStyle w:val="Normal"/>
        <w:ind w:firstLine="539"/>
        <w:rPr>
          <w:lang w:val="en-US"/>
        </w:rPr>
      </w:pPr>
      <w:r>
        <w:rPr>
          <w:lang w:val="en-US"/>
        </w:rPr>
        <w:t xml:space="preserve">Соколов А.Ю. 2007. Увеличение видового разнообразия водных и околоводных видов птиц в агроценозах на примере Бобровского района Воронежской области // Роль особо охраняемых природных территорий лесостепной и степной природных зон в сохранении и изучении биологического разнообразия, 2007. - С. 191-192. - Волгоград. Ключевые слова: водные птицы; околоводные птицы; биоразнообразие; агроценозы; Воронежская область; Россия. Снижение в последние годы масштабов использования сельскохозяйственных земель и появление в связи с этим больших залежных площадей, как показали специальные исследования, благоприятно отразилось на состоянии популяций таких видов, как степной и луговой луни, поручейник, болотная сова, просянка и некоторые другие. Однако помимо представителей фауны открытых и околоводных пространств на таких территориях смогли найти оптимальные условия для обитания и типично водные виды птиц. Данная тенденция отмечена во многих точках района исследований, но наиболее наглядно она может быть проиллюстрирована на примере степного озера Большое Лядино (площадь около 7 га), расположенного в 8 км северо-западнее города Боброва Воронежской области, наблюдения за которым ведутся с 1995 г. С восстановлением подобных биотопов, нарушенных вследствие сплошной распашки земель, не только увеличивается количество местообитаний для многих видов птиц, но и восстанавливается (или даже увеличивается - в случае со встречами и гнездованием трех видов поганок) их видовое разнообразие. Безусловно, такие водоемы заслуживают самого внимательного отношения и (по возможности) строгой охраны и как интересные природные объекты, и как места обитания регионально редких видов птиц. Россия, Станция юных натуралистов, Бобров, Воронежская обл. </w:t>
      </w:r>
    </w:p>
    <w:p>
      <w:pPr>
        <w:pStyle w:val="Normal"/>
        <w:rPr/>
      </w:pPr>
      <w:r>
        <w:rPr/>
        <w:t xml:space="preserve">Соколов А.Ю., Нумеров А.Д., Сапельников С.Ф., Венгеров П.Д. 2008. Развитие и современное состояние группировки орлана-белохвоста в Воронежской области // Изучение и охрана хищных птиц Северной Евразии / Матер. </w:t>
      </w:r>
      <w:r>
        <w:rPr>
          <w:lang w:val="en-US"/>
        </w:rPr>
        <w:t>V</w:t>
      </w:r>
      <w:r>
        <w:rPr/>
        <w:t xml:space="preserve"> международн. конф. по хищным птицам Северной Евразии. Иваново, 4-7 февраля 2008 г. – Иваново. ИвГУ.– 2008. – С. 308-310.</w:t>
      </w:r>
    </w:p>
    <w:p>
      <w:pPr>
        <w:pStyle w:val="Normal"/>
        <w:rPr>
          <w:rFonts w:eastAsia="MS Mincho;Arial Unicode MS"/>
          <w:color w:val="000000"/>
          <w:lang w:val="en-US"/>
        </w:rPr>
      </w:pPr>
      <w:r>
        <w:rPr>
          <w:rFonts w:eastAsia="MS Mincho;Arial Unicode MS"/>
          <w:color w:val="000000"/>
          <w:lang w:val="en-US"/>
        </w:rPr>
        <w:t xml:space="preserve">Соколов А.Ю., Простаков Н.И. 1998. К биологии черного коршуна в условиях Воронежской области // Тр. биол. учеб.-науч. базы Воронеж. гос. ун-та "Веневитиново" № 12, 1998. - С. 38-40. Ключевые слова: коршуны; Milvus migrans (Aves); местообитания; гнездовая биология; Воронежская обл. В Воронежской обл. черный коршун (ЧК) - один из самых многочисленных представителей хищных птиц. Населяет околоводные пространства; гнезда располагались в около 250 м от крупных водоемов. На гнездовых участках ЧК появляются в начале апреля, во 2-й-3-й декаде месяца начинают строить или ремонтировать гнезда. Чаще всего ЧК для гнезда выбирают дубы. Одно и то же гнездо пара ЧК могла использовать несколько лет. Кладка в конце апреля - начале мая. Обычно в полной кладке 2-3 яйца (1-5). Вылупление происходит в начале мая, вылет птенцов - в середине июля. До начала августа молодые ЧК держатся вблизи гнезда, затем они собираются в стаи до 15 птиц. Отлет ЧК происходит в конце августа - 1-й половине сентября. Россия, Воронежский гос. ун-т. Библ. 6. </w:t>
      </w:r>
    </w:p>
    <w:p>
      <w:pPr>
        <w:pStyle w:val="Normal"/>
        <w:rPr>
          <w:rFonts w:eastAsia="MS Mincho;Arial Unicode MS"/>
          <w:color w:val="000000"/>
          <w:lang w:val="en-US"/>
        </w:rPr>
      </w:pPr>
      <w:r>
        <w:rPr>
          <w:rFonts w:eastAsia="MS Mincho;Arial Unicode MS"/>
          <w:color w:val="000000"/>
          <w:lang w:val="en-US"/>
        </w:rPr>
        <w:t xml:space="preserve">Соколов А.Ю., Простаков Н.И. 1998. Некоторые аспекты размножения и питания ястреба-тетеревятника в условиях Хреновского бора и сопредельных территорий // Тр. биол. учеб.-науч. базы Воронеж. гос. ун-та "Веневитиново" № 12, 1998. - С. 35-37. Ключевые слова: ястребы; Accipiter gentilis (Aves); размножение; питание; Воронежская обл. На территории Хреновского бора (Воронежская обл.) с 1986 г. зарегистрировано 3 гнездящиеся пары ястреба-тетеревятника (ЯТ). Общая численность ЯТ в этом лесу 6-8 пар. ЯТ гнездится гл. обр. на участках соснового, реже - смешанного леса. Все гнезда (5) располагались на старых соснах, на высоте 14-18 м. Большинство ЯТ ведут здесь оседлый образ жизни. Начало размножения приходится на середину апреля. В наблюдаемых гнездах в кладках было 2-3 яйца. Вылупление птенцов происходило в 1-й декаде мая, гнездо молодые покинули в 20-х числах июня. В течение 4-5 нед молодые ЯТ держатся в р-не гнезда, взрослые птицы их подкармливают. Основа пищевого рациона ЯТ - сизый голубь (35-45% от общего кол-ва видов жертв). Успешность охоты ЯТ составила 13%, потенциальные жертвы - гл. обр. птицы. Россия, Воронежский гос. ун-т. Табл. 1. Библ. 5. </w:t>
      </w:r>
    </w:p>
    <w:p>
      <w:pPr>
        <w:pStyle w:val="Normal"/>
        <w:rPr>
          <w:rFonts w:eastAsia="MS Mincho;Arial Unicode MS"/>
          <w:color w:val="000000"/>
          <w:lang w:val="en-US"/>
        </w:rPr>
      </w:pPr>
      <w:r>
        <w:rPr>
          <w:rFonts w:eastAsia="MS Mincho;Arial Unicode MS"/>
          <w:color w:val="000000"/>
          <w:lang w:val="en-US"/>
        </w:rPr>
        <w:t xml:space="preserve">Соколов А.Ю., Простаков Н.И. 1998. Новые данные о встречах редких видов птиц в центральной части Прибитюжья // Тр. биол. учеб.-науч. базы Воронеж. гос. ун-та "Веневитиново" № 10, 1998. - С. 45-47. Ключевые слова: авифауна; редкие виды; новые находки; Хреновский бор; Прибитюжье; Воронежская обл. Обобщены данные исследований Хреновского бора и сопредельных р-нов с 1985 по 1995 г. Составлен список 39 редких видов; приведены новые данные (1996-1997 гг.) по 10 видам (аннотированный перечень). Россия, Воронежский гос. ун-т. Библ. 2. </w:t>
      </w:r>
    </w:p>
    <w:p>
      <w:pPr>
        <w:pStyle w:val="Normal"/>
        <w:rPr>
          <w:color w:val="000000"/>
          <w:lang w:val="en-US"/>
        </w:rPr>
      </w:pPr>
      <w:r>
        <w:rPr>
          <w:color w:val="000000"/>
          <w:lang w:val="en-US"/>
        </w:rPr>
        <w:t>Соколов А.Ю., Простаков Н.И., 1997. Новые данные о встречах редких видов птиц в центральной части Прибитюжья //Состояние и проблемы экосистем Среднего Подонья.- Воронеж, изд-во ВГУ.- Вып.10.- С. 45-47. (данные по встречам и находкам на гнездовании большой белой цапли, белого аиста, лебедя-шипуна, европейского тювика, могильника, беркута, орлана-белохвоста, дрофы, желны, черноголового чекана)</w:t>
      </w:r>
    </w:p>
    <w:p>
      <w:pPr>
        <w:pStyle w:val="Normal"/>
        <w:rPr>
          <w:color w:val="000000"/>
          <w:lang w:val="en-US"/>
        </w:rPr>
      </w:pPr>
      <w:r>
        <w:rPr>
          <w:color w:val="000000"/>
          <w:lang w:val="en-US"/>
        </w:rPr>
        <w:t>Соколов А.Ю., Простаков Н.И., 1998. К биологии черного коршуна в условиях Воронежской области // Состояние и проблемы экосистем Среднего Подонья.- Воронеж, изд-во ВГУ.- Вып.12.- С. 38-40.</w:t>
      </w:r>
    </w:p>
    <w:p>
      <w:pPr>
        <w:pStyle w:val="Normal"/>
        <w:rPr>
          <w:color w:val="000000"/>
          <w:lang w:val="en-US"/>
        </w:rPr>
      </w:pPr>
      <w:r>
        <w:rPr>
          <w:color w:val="000000"/>
          <w:lang w:val="en-US"/>
        </w:rPr>
        <w:t>Соколов А.Ю., Простаков Н.И., 1998. Некоторые аспекты размножения и питания ястреба-тетеревятника в условиях Хреновского бора и сопредельных территорий // Состояние и проблемы экосистем Среднего Подонья.- Воронеж, изд-во ВГУ.- Вып.12.- С. 35-37.</w:t>
      </w:r>
    </w:p>
    <w:p>
      <w:pPr>
        <w:pStyle w:val="Normal"/>
        <w:rPr>
          <w:color w:val="000000"/>
          <w:lang w:val="en-US"/>
        </w:rPr>
      </w:pPr>
      <w:r>
        <w:rPr>
          <w:color w:val="000000"/>
          <w:lang w:val="en-US"/>
        </w:rPr>
        <w:t>Соколов А.Ю., Простаков Н.И., Еремина Н.М., 1999. Новые данные о видах позвоночных животных, отмеченных в Хреновском бору и на сопредельных территориях//Состояние и проблемы экосистем Среднерусской лесостепи.- Воронеж, изд-во ВГУ.- Вып.13.- С. 48-50. (данные по встречам и находкам на гнездовании малой поганки, огаря, круглоносого плавунчика, усатой синицы, длиннохвостой синицы, чижа)</w:t>
      </w:r>
    </w:p>
    <w:p>
      <w:pPr>
        <w:pStyle w:val="Normal"/>
        <w:rPr>
          <w:color w:val="000000"/>
          <w:lang w:val="en-US"/>
        </w:rPr>
      </w:pPr>
      <w:r>
        <w:rPr>
          <w:color w:val="000000"/>
          <w:lang w:val="en-US"/>
        </w:rPr>
        <w:t>Соколов В. Е., Куликов В. Ф. 1996. Животные в мегаполисе // Наука в России. - 1996. - № 4. - С. 46-48. Обосновывается необходимость в управлении динамикой численности животных городской среды обитания, к-рые наносят ущерб, поедая пищевые продукты в местах хранения и транспортировки (голуби, серые крысы, домовые мыши). Основной путь - соблюдение санитарных норм городского х-ва, сокращение доступных кормов, бетонирование фундаментов зданий, заделка щелей. Важно создание природных участков, увеличение искусственных гнездовий и кормушек для певчих птиц, естественных врагов насекомых - вредителей. Средства массовой информации должны повышать культуру населения.</w:t>
      </w:r>
    </w:p>
    <w:p>
      <w:pPr>
        <w:pStyle w:val="Normal"/>
        <w:ind w:firstLine="539"/>
        <w:rPr>
          <w:lang w:val="en-US"/>
        </w:rPr>
      </w:pPr>
      <w:r>
        <w:rPr>
          <w:lang w:val="en-US"/>
        </w:rPr>
        <w:t xml:space="preserve">Соколов В.А. 2006. Сравнительный анализ гнездовой фауны пиц юго-западного Ямала // Изв. Челяб. науч. центра № 3, 2006. - С. 108-112. Ключевые слова: птицы; фауна; гнездовая фауна; юго-западный Ямал; стационар "Еркута"; охрана птиц; практические рекомендации. Получены результаты, которые отражают современное состояние орнитофауны юго-западного Ямала. Многолетние стационарные учеты птиц на площадках позволяют получить адекватные оценки плотности гнездования птиц на участке. По результатам сравнительного анализа установлено, что гнездовая фауна птиц стационара "Еркуты" по составу доминантов в группах, показывает большее сходство с фауной тундр Южного Ямала и наименьшее сходство с территорией Полярного Урала и Северного Ямала. По видовому составу фауна стационара "Еркуты" ближе к Среднему Ямалу. Имеющиеся сведения позволяют рекомендовать в качестве основных мер по сохранению биологического разнообразия и охране редких видов выделение в качестве сезонных заказников участков, включающих в себя практически все береговые обрывы с охранной зоной не менее 2 км. Кроме этого, должна охраняться тамповая зона на участке ниже моста через р. Еркутаяха. Сроки охоты должны быть регламентированы с учетом сроков пролета редких видов, а также необходима пропаганда охраны птиц среди местного населения и приезжих охотников путем распространение брошюр, плакатов, определителей и анонимных анкет. Россия, Ин-т экол. растений и животных Уральского отд. Российской акад. наук, Екатеринбург. e-mail: vsokolov@inbox.ru. Ил. 3. Библ. 13. </w:t>
      </w:r>
    </w:p>
    <w:p>
      <w:pPr>
        <w:pStyle w:val="Normal"/>
        <w:rPr/>
      </w:pPr>
      <w:r>
        <w:rPr/>
        <w:t xml:space="preserve">Соколов В.А. 2008. К распространению и биологии сибирского конька </w:t>
      </w:r>
      <w:r>
        <w:rPr>
          <w:i/>
          <w:lang w:val="en-US"/>
        </w:rPr>
        <w:t>Anthus</w:t>
      </w:r>
      <w:r>
        <w:rPr>
          <w:i/>
        </w:rPr>
        <w:t xml:space="preserve"> </w:t>
      </w:r>
      <w:r>
        <w:rPr>
          <w:i/>
          <w:lang w:val="en-US"/>
        </w:rPr>
        <w:t>gustavi</w:t>
      </w:r>
      <w:r>
        <w:rPr/>
        <w:t xml:space="preserve"> на Ямале </w:t>
      </w:r>
      <w:r>
        <w:rPr>
          <w:spacing w:val="-2"/>
        </w:rPr>
        <w:t xml:space="preserve">// </w:t>
      </w:r>
      <w:r>
        <w:rPr>
          <w:i/>
          <w:spacing w:val="-2"/>
        </w:rPr>
        <w:t>Рус. орнитол. журн</w:t>
      </w:r>
      <w:r>
        <w:rPr>
          <w:spacing w:val="-2"/>
        </w:rPr>
        <w:t xml:space="preserve">. 17. - 409. - С. </w:t>
      </w:r>
      <w:r>
        <w:rPr/>
        <w:t>486-491.</w:t>
      </w:r>
    </w:p>
    <w:p>
      <w:pPr>
        <w:pStyle w:val="Normal"/>
        <w:ind w:firstLine="539"/>
        <w:rPr>
          <w:lang w:val="en-US"/>
        </w:rPr>
      </w:pPr>
      <w:r>
        <w:rPr>
          <w:lang w:val="en-US"/>
        </w:rPr>
        <w:t xml:space="preserve">Соколов В.А. Население птиц на Юго-Западном Ямале и его динамика // Автореф. дис. на соиск. уч. степ. канд. биол. наук. - Екатеринбург. Ключевые слова: птицы; население; динамика; Ямал; Россия. Для юго-западного Ямала составлен видовой список птиц, когда-либо отмеченных на территории, определен их статус пребывания, плотность гнездования и особенности биотопического распределения, сроки прилета и отлета. Получены новые данные по осеннему аспекту населения и осенней миграции птиц. На основе показателей гнездовой плотности населения птиц проведен сравнительный анализ фауны данной территории с соседними областями. </w:t>
      </w:r>
    </w:p>
    <w:p>
      <w:pPr>
        <w:pStyle w:val="Normal"/>
        <w:rPr>
          <w:color w:val="000000"/>
          <w:lang w:val="en-US"/>
        </w:rPr>
      </w:pPr>
      <w:r>
        <w:rPr>
          <w:color w:val="000000"/>
          <w:lang w:val="en-US"/>
        </w:rPr>
        <w:t>Соколов В.А., Корнев С.В., Соколов А.А., Огарков А.Э. 2002. Новые сведения о малочисленных, редких и охраняемых птицах на юго-западном Ямале // Материалы к распространению птиц на Урале, в Приуралье и Западной Сибири: / ИЭРиЖ УрО РАН. - Екатеринбург: Екатеринбург, 2002. - С. 237 - 239. - Библиогр.: 3 назв.</w:t>
      </w:r>
    </w:p>
    <w:p>
      <w:pPr>
        <w:pStyle w:val="Normal"/>
        <w:rPr>
          <w:rFonts w:eastAsia="MS Mincho;Arial Unicode MS"/>
          <w:color w:val="000000"/>
          <w:lang w:val="en-US"/>
        </w:rPr>
      </w:pPr>
      <w:r>
        <w:rPr>
          <w:rFonts w:eastAsia="MS Mincho;Arial Unicode MS"/>
          <w:color w:val="000000"/>
          <w:lang w:val="en-US"/>
        </w:rPr>
        <w:t>Соколов В.А., Соколов А.А. 2004. Администрация Ямало-Ненец. авт. окр. Некоторые фаунистические сведения о птицах юго-западного Ямала // Науч. вестн. - № 3. - 2004. - С. 101-106. Ключевые слова: редкие и исчезающие виды; птицы; фаунистические сведения; ю.-з. Ямал. Обобщаются сведения по редким, малоизученным и охраняемым видам птиц ю.-з. Ямала за период с 1999 по 2003 гг. полная информация о краснозобой казарке Rufibrenta ruficollis, сибирскому коньку Anthus gustavi и хищникам. Работы проводились на С. подзоны кустарниковых тундр на ю.-з. Ямале. В р-не слияния рр. Еркута и Паюта заложены мониторинговые площадки для учетов птиц. Крупные виды птиц (лебеди, гуси, хищники, гагары, редкие виды уток) учитывались на площади 100 км{2}; - на участке 4 км{2}. Экскурсии на моторной лодке проводили на расстояние до 45 км вверх по течению Еркуты и Паюты, и вниз по течению Еркуты до побережья Байдарацкой Губы. Библ. 29</w:t>
      </w:r>
    </w:p>
    <w:p>
      <w:pPr>
        <w:pStyle w:val="Normal"/>
        <w:ind w:firstLine="539"/>
        <w:rPr>
          <w:lang w:val="en-US"/>
        </w:rPr>
      </w:pPr>
      <w:r>
        <w:rPr>
          <w:lang w:val="en-US"/>
        </w:rPr>
        <w:t xml:space="preserve">Соколов В.А., Соколов А.А. 2005. Интересные встречи птиц на юго-западе Ямала в 2005 году // Материалы к распространению птиц на Урале, в Приуралье и Западной Сибири, 2005. - С. 243-246. - Вып.10. - Екатеринбург. Ключевые слова: птицы; фауна; новые находки; Ямал. В 2005 г. с 4 по 25 июня были продолжены исследования орнитофауны юго-западного Ямала на стационаре "Еркута" 68°13" с. ш., 69°09" в. д. Работы в этом районе ведутся седьмой год. В 2005 г. весна была очень ранней. Лед по рекам прошел на 1,5 недели раньше, чем обычно, а снег к началу работ почти весь стаял. Зарегистрирована высокая численность леммингов и серых полевок. Приводятся наиболее интересные фаунистические сведения полевого сезона. Россия, Ин-т экол. растений и животных УрО РАН, Екатеринбург, 620144. E-mail: vsokolov@inbox.ru. Библ. 2. </w:t>
      </w:r>
    </w:p>
    <w:p>
      <w:pPr>
        <w:pStyle w:val="Normal"/>
        <w:ind w:firstLine="539"/>
        <w:rPr>
          <w:lang w:val="en-US"/>
        </w:rPr>
      </w:pPr>
      <w:r>
        <w:rPr>
          <w:lang w:val="en-US"/>
        </w:rPr>
        <w:t xml:space="preserve">Соколов В.А., Соколов А.А., Кастелл П., Плезанс Б. 2007. К орнитофауне юго-запада Ямала // Материалы к распространению птиц на Урале, в Приуралье и Западной Сибири, 2007. - С. 234-237. - Вып.12. - Екатеринбург. Ключевые слова: птицы; фауна; Ямал; Россия. В рамках работы над DVD-определителем "Гнезда, яйца и птенцы птиц Западной Палеарктики", север Западной Сибири посетила группа орнитологов из Англии. Совместная экспедиция работала в окрестностях г. Лабытнанги, на Полярном Урале (ст. Красный Камень), а также на стационаре "Еркута" на юго-западе п-ва Ямал. С 19 июня по 5 июля найдено более 200 гнезд 51 вида птиц. Представлены наиболее интересные сведения сезона 2007 г. Нужно отметить, что 2007 г. характеризовался поздней весной: ледоход на реках юго-западного Ямала начался в середине июня. Россия, Ин-т экол. растений и животных УрО РАН, Екатеринбург, 620144. E-mail: vsokolov@inbox.ru. </w:t>
      </w:r>
    </w:p>
    <w:p>
      <w:pPr>
        <w:pStyle w:val="Normal"/>
        <w:rPr>
          <w:color w:val="000000"/>
          <w:lang w:val="en-US"/>
        </w:rPr>
      </w:pPr>
      <w:r>
        <w:rPr>
          <w:color w:val="000000"/>
          <w:lang w:val="en-US"/>
        </w:rPr>
        <w:t>Соколов В.А., Соколов А.А., Фишер С.В., Огарков А.Э. 2001. Новые данные о распространении птиц на юго-западе Ямала // Материалы к распространению птиц на Урале, в Приуралье и Западной Сибири: Сб. ст. / ИЭРиЖ УрО РАН. - Екатеринбург: Екатеринбург, 2001. - С. 144 - 147. - Библиогр.: 7 назв.</w:t>
      </w:r>
    </w:p>
    <w:p>
      <w:pPr>
        <w:pStyle w:val="Normal"/>
        <w:rPr>
          <w:color w:val="000000"/>
          <w:lang w:val="en-US"/>
        </w:rPr>
      </w:pPr>
      <w:r>
        <w:rPr>
          <w:color w:val="000000"/>
          <w:lang w:val="en-US"/>
        </w:rPr>
        <w:t>Соколов В.А., Соколова А.А., Штро В.Г. 2003. Гусеобразные рек Еркута и Паюта (юго-западный Ямал) // Современное состояние популяций, управление ресурсами и охрана гусеобразных птиц Северной Евразии. - 2003. - С. 135-137. Петрозаводск. Ключевые слова: гусеобразные; видовой состав; аннотированный список; реки Еркута и Паюта; Ямал.</w:t>
      </w:r>
    </w:p>
    <w:p>
      <w:pPr>
        <w:pStyle w:val="Normal"/>
        <w:rPr>
          <w:color w:val="000000"/>
        </w:rPr>
      </w:pPr>
      <w:r>
        <w:rPr>
          <w:color w:val="000000"/>
        </w:rPr>
        <w:t xml:space="preserve">Соколов В.Е., Ильенко А.И. Научное обоснование и принципы экологического мониторинга популяций позвоночных животных // Мониторинг состояния окружающей природной среды / Труды Советско-английского симпозиума 29 ноября - 1 декабря 1976. Л., 1977. - С. 228-236. </w:t>
      </w:r>
    </w:p>
    <w:p>
      <w:pPr>
        <w:pStyle w:val="Normal"/>
        <w:rPr/>
      </w:pPr>
      <w:r>
        <w:rPr/>
        <w:t xml:space="preserve">Соколов В.Е., Ильичев В.Д., Емельянова И.А. 1990. Млекопитающие и птицы, повреждающие технику и сооружения. М.: Наука, 1990. - 237 с. </w:t>
      </w:r>
    </w:p>
    <w:p>
      <w:pPr>
        <w:pStyle w:val="Normal"/>
        <w:rPr>
          <w:rFonts w:eastAsia="MS Mincho;Arial Unicode MS"/>
          <w:color w:val="000000"/>
          <w:lang w:val="en-US"/>
        </w:rPr>
      </w:pPr>
      <w:r>
        <w:rPr>
          <w:rFonts w:eastAsia="MS Mincho;Arial Unicode MS"/>
          <w:color w:val="000000"/>
          <w:lang w:val="en-US"/>
        </w:rPr>
        <w:t xml:space="preserve">Соколов В.Е., Куликов В.Ф. 1996. Животные в мегаполисе // Наука в России № 4, 1996, 46-48. Ключевые слова: животные городов; ущерб городскому хозяйству; управление численностью; санитарные нормы; сокращение доступных кормов; природные участки; искусственные гнездовья; естественные враги вредителей; культура населения. Обосновывается необходимость в управлении динамикой численности животных городской среды обитания, к-рые наносят ущерб, поедая пищевые продукты в местах хранения и транспортировки (голуби, серые крысы, домовые мыши). Основной путь - соблюдение санитарных норм городского х-ва, сокращение доступных кормов, бетонирование фундаментов зданий, заделка щелей. Важно создание природных участков, увеличение искусственных гнездовий и кормушек для певчих птиц, естественных врагов насекомых - вредителей. Средства массовой информации должны повышать культуру населения. </w:t>
      </w:r>
    </w:p>
    <w:p>
      <w:pPr>
        <w:pStyle w:val="Normal"/>
        <w:rPr>
          <w:rFonts w:eastAsia="MS Mincho;Arial Unicode MS"/>
          <w:color w:val="000000"/>
          <w:lang w:val="en-US"/>
        </w:rPr>
      </w:pPr>
      <w:r>
        <w:rPr>
          <w:rFonts w:eastAsia="MS Mincho;Arial Unicode MS"/>
          <w:color w:val="000000"/>
          <w:lang w:val="en-US"/>
        </w:rPr>
        <w:t xml:space="preserve">Соколов В.Е., Чернова О.Ф. 1994. Кожные железы птиц: морфология, функционирование // Структура, рост и некотор. аспекты гормон. регуляции развития специф. желез, 1994, 76-111. Ключевые слова: птицы; кожные железы; эпидермис; копчиковая железа; анальные железы; перья; морфология, анатомия, гистология, гистохимия, эмбриология, биохимия; обзоры; библ. 157. Обзор современного состояния изученности кожных желез птиц: секретирующего эпидермиса, копчиковой железы (история изучения, топография, морфология, анатомия, гистология, гистохимия, эмбриология, эндокринология, биохимия, функции), желез наружного слухового прохода, анальных и клоакальных желез, а также перьев, продуцирующих "пудру". Россия, Ин-т проблем экологии и эволюции РАН, 117071 Москва, Ленинский проспект, 33. Табл. 8. Библ. 157. </w:t>
      </w:r>
    </w:p>
    <w:p>
      <w:pPr>
        <w:pStyle w:val="Normal"/>
        <w:rPr/>
      </w:pPr>
      <w:r>
        <w:rPr/>
        <w:t>Соколов Г.А., Петров С.Ю., Балагура Н.П., Стахеев В.А., Завацкий Б.П. 1983. Характеристика фаунистического состава и экологии некоторых фоновых видов млекопитающих и птиц // Саяно-Шушенский гос. заповедник. Красноярск, 1983. - С. 30-54.</w:t>
      </w:r>
    </w:p>
    <w:p>
      <w:pPr>
        <w:pStyle w:val="Normal"/>
        <w:rPr>
          <w:color w:val="000000"/>
          <w:lang w:val="en-US"/>
        </w:rPr>
      </w:pPr>
      <w:r>
        <w:rPr>
          <w:color w:val="000000"/>
          <w:lang w:val="en-US"/>
        </w:rPr>
        <w:t>Соколов Е.П. 1986. Новое о птицах юго-восточного Забайкалья // Распределение и биология птиц Алтая и Дальнего Востока: Тр. ЗИН АН СССР. - Л.: Наука, 1986. - Т. 150. - С. 74-76.</w:t>
      </w:r>
    </w:p>
    <w:p>
      <w:pPr>
        <w:pStyle w:val="Normal"/>
        <w:rPr>
          <w:color w:val="000000"/>
          <w:lang w:val="en-US"/>
        </w:rPr>
      </w:pPr>
      <w:r>
        <w:rPr>
          <w:color w:val="000000"/>
          <w:lang w:val="en-US"/>
        </w:rPr>
        <w:t>Соколов Е.П. 1986. Орнитогеография юго-восточного Забайкалья // Изучение птиц ССОР, их охрана и рациональное использование: Тез. докл. Первого съезда Всесоюз. орнитол. о-ва и 9-й Всесоюз. орнитол. конф. Ч.2.- Л., 1986.- С. 248-249.</w:t>
      </w:r>
    </w:p>
    <w:p>
      <w:pPr>
        <w:pStyle w:val="Normal"/>
        <w:rPr>
          <w:color w:val="000000"/>
          <w:lang w:val="en-US"/>
        </w:rPr>
      </w:pPr>
      <w:r>
        <w:rPr>
          <w:color w:val="000000"/>
          <w:lang w:val="en-US"/>
        </w:rPr>
        <w:t xml:space="preserve">Соколов Е.П. 1986. Птицы степи в окрестностях Торейских озер // Экологические и фаунистические исследования птиц.- Л., 1986.- С. 71-81. (Тр. ЗИН АН СССР. т. 147). </w:t>
      </w:r>
    </w:p>
    <w:p>
      <w:pPr>
        <w:pStyle w:val="Normal"/>
        <w:rPr>
          <w:color w:val="000000"/>
          <w:lang w:val="en-US"/>
        </w:rPr>
      </w:pPr>
      <w:r>
        <w:rPr>
          <w:color w:val="000000"/>
          <w:lang w:val="en-US"/>
        </w:rPr>
        <w:t xml:space="preserve">Соколов Е.П. 1988. О гнездовании даурской желтоспинной мухоловки в Юго-Восточном Забайкалье // Орнитология.- 1988.- Вып.23.- С. 222-223. </w:t>
      </w:r>
    </w:p>
    <w:p>
      <w:pPr>
        <w:pStyle w:val="Normal"/>
        <w:rPr>
          <w:color w:val="000000"/>
          <w:lang w:val="en-US"/>
        </w:rPr>
      </w:pPr>
      <w:r>
        <w:rPr>
          <w:color w:val="000000"/>
          <w:lang w:val="en-US"/>
        </w:rPr>
        <w:t xml:space="preserve">Соколов Е.П., Высоцкий В.Г. 2001. Быстрый метод молекулярного определения пола воробьиных птиц // Зоол. ж. N 11, 2001, т.80. - С. 1384-1386. Ключевые слова: определение пола; молекулярные методы; ПЦР, полимеразная цепная реакция; описание и оценка; воробьиные. Усовершенствованная методика, основанная на полимеразной цепной реакции, позволяет надежно, достаточно просто и относительно дешево определять пол как 1-2-дн птенцов, так и взрослых птиц. Метод опробован на 16 видах из 7 семейств воробьинообразных. Приведено детальное описание условий и перечислены преимущества этого подхода, обсуждаются возможные области применения. Россия, ЗИН РАН. - С.-Петербург. Ил. 1. Библ. 8. </w:t>
      </w:r>
    </w:p>
    <w:p>
      <w:pPr>
        <w:pStyle w:val="Normal"/>
        <w:rPr/>
      </w:pPr>
      <w:r>
        <w:rPr>
          <w:color w:val="000000"/>
          <w:lang w:val="en-US"/>
        </w:rPr>
        <w:t xml:space="preserve">Соколов Е.П., Лобков Е.Г. 1985. Соотношение сроков осеннего пролета и линьки лесных воробьиных птиц на восточной Камчатке // Орнитология. М.: МГУ. Вып. 20. 1985. - С. 33-41. </w:t>
      </w:r>
    </w:p>
    <w:p>
      <w:pPr>
        <w:pStyle w:val="Normal"/>
        <w:rPr>
          <w:color w:val="000000"/>
          <w:lang w:val="en-US"/>
        </w:rPr>
      </w:pPr>
      <w:r>
        <w:rPr>
          <w:color w:val="000000"/>
          <w:lang w:val="en-US"/>
        </w:rPr>
        <w:t>Соколов Е.П., Соколов А.М. 1986. Новые виды птиц-воспитателей обыкновенной кукушки // Тр. Зоол. ин-та АН СССР. - Л.,1986. - Т. 147. - С. 145-146.</w:t>
      </w:r>
    </w:p>
    <w:p>
      <w:pPr>
        <w:pStyle w:val="Normal"/>
        <w:rPr>
          <w:color w:val="000000"/>
          <w:lang w:val="en-US"/>
        </w:rPr>
      </w:pPr>
      <w:r>
        <w:rPr>
          <w:color w:val="000000"/>
          <w:lang w:val="en-US"/>
        </w:rPr>
        <w:t xml:space="preserve">Соколов Е.П., Соколов А.М. 1986. Новые виды птиц-воспитателей обыкновенной кукушки // Экологические и фаунистические исследования птиц.- Л., 1986.- Т.147.- С. 145-146. (Тр. ЗИН АН СССР) </w:t>
      </w:r>
    </w:p>
    <w:p>
      <w:pPr>
        <w:pStyle w:val="Normal"/>
        <w:rPr>
          <w:color w:val="000000"/>
          <w:lang w:val="en-US"/>
        </w:rPr>
      </w:pPr>
      <w:r>
        <w:rPr>
          <w:color w:val="000000"/>
          <w:lang w:val="en-US"/>
        </w:rPr>
        <w:t>Соколов Е.П., Соколов А.М. 1987. О редком случае межвидовой гибридизации сорокопутов // Орнитология.-1987.- Вып.22.- С . 220.</w:t>
      </w:r>
    </w:p>
    <w:p>
      <w:pPr>
        <w:pStyle w:val="Normal"/>
        <w:rPr>
          <w:color w:val="000000"/>
          <w:lang w:val="en-US"/>
        </w:rPr>
      </w:pPr>
      <w:r>
        <w:rPr>
          <w:color w:val="000000"/>
          <w:lang w:val="en-US"/>
        </w:rPr>
        <w:t xml:space="preserve">Соколов Е.П., Соколов А.М. 1990. Экология ошейниковой овсянки в юго-восточном Забайкалье // Орнитология.- 1990.- Вып.22.- С. 31-34. </w:t>
      </w:r>
    </w:p>
    <w:p>
      <w:pPr>
        <w:pStyle w:val="Normal"/>
        <w:rPr/>
      </w:pPr>
      <w:r>
        <w:rPr/>
        <w:t xml:space="preserve">Соколов Е.П., Соколов А.М. 2008. Новые виды птиц-воспитателей кукушки </w:t>
      </w:r>
      <w:r>
        <w:rPr>
          <w:i/>
          <w:lang w:val="en-US"/>
        </w:rPr>
        <w:t>Cuculus</w:t>
      </w:r>
      <w:r>
        <w:rPr>
          <w:i/>
        </w:rPr>
        <w:t xml:space="preserve"> </w:t>
      </w:r>
      <w:r>
        <w:rPr>
          <w:i/>
          <w:lang w:val="en-US"/>
        </w:rPr>
        <w:t>canorus</w:t>
      </w:r>
      <w:r>
        <w:rPr/>
        <w:t xml:space="preserve"> </w:t>
      </w:r>
      <w:r>
        <w:rPr>
          <w:spacing w:val="-2"/>
        </w:rPr>
        <w:t xml:space="preserve">// </w:t>
      </w:r>
      <w:r>
        <w:rPr>
          <w:i/>
          <w:spacing w:val="-2"/>
        </w:rPr>
        <w:t>Рус. орнитол. журн</w:t>
      </w:r>
      <w:r>
        <w:rPr>
          <w:spacing w:val="-2"/>
        </w:rPr>
        <w:t xml:space="preserve">. 17. - 453. - С. </w:t>
      </w:r>
      <w:r>
        <w:rPr/>
        <w:t xml:space="preserve">1771-1772 </w:t>
      </w:r>
      <w:r>
        <w:rPr>
          <w:lang w:val="en-US"/>
        </w:rPr>
        <w:t>[</w:t>
      </w:r>
      <w:r>
        <w:rPr/>
        <w:t>1986</w:t>
      </w:r>
      <w:r>
        <w:rPr>
          <w:lang w:val="en-US"/>
        </w:rPr>
        <w:t>].</w:t>
      </w:r>
    </w:p>
    <w:p>
      <w:pPr>
        <w:pStyle w:val="Normal"/>
        <w:rPr/>
      </w:pPr>
      <w:r>
        <w:rPr>
          <w:color w:val="000000"/>
          <w:lang w:val="en-US"/>
        </w:rPr>
        <w:t>Соколов Л.В. 1975. Неравнозначная роль ранних и поздних выводков в поддержании популяции зяблика (</w:t>
      </w:r>
      <w:r>
        <w:rPr>
          <w:i/>
          <w:color w:val="000000"/>
          <w:lang w:val="en-US"/>
        </w:rPr>
        <w:t>Fringilla coelebs</w:t>
      </w:r>
      <w:r>
        <w:rPr>
          <w:color w:val="000000"/>
          <w:lang w:val="en-US"/>
        </w:rPr>
        <w:t>) на Куршской косе // Зоол. журн. - 1975. - Т. 54, № 2. - С. 257-265.</w:t>
      </w:r>
    </w:p>
    <w:p>
      <w:pPr>
        <w:pStyle w:val="Normal"/>
        <w:rPr>
          <w:color w:val="000000"/>
          <w:lang w:val="en-US"/>
        </w:rPr>
      </w:pPr>
      <w:r>
        <w:rPr>
          <w:color w:val="000000"/>
          <w:lang w:val="en-US"/>
        </w:rPr>
        <w:t>Соколов Л.В. 1982. Послегнездовые перемещения и постоянство мест гнездования у зяблика на Куршской косе// Популяционная экология зяблика. Ред. В.Р. Дольник. -Л.: Наука. -1982. -С. 215-228.</w:t>
      </w:r>
    </w:p>
    <w:p>
      <w:pPr>
        <w:pStyle w:val="Normal"/>
        <w:rPr>
          <w:color w:val="000000"/>
          <w:lang w:val="en-US"/>
        </w:rPr>
      </w:pPr>
      <w:r>
        <w:rPr>
          <w:color w:val="000000"/>
          <w:lang w:val="en-US"/>
        </w:rPr>
        <w:t>Соколов Л.В. 1988. Филопатрия перелетных птиц// Орнитология. -1988. - Вып.23. -С. 11-25.</w:t>
      </w:r>
    </w:p>
    <w:p>
      <w:pPr>
        <w:pStyle w:val="Normal"/>
        <w:rPr>
          <w:color w:val="000000"/>
          <w:lang w:val="en-US"/>
        </w:rPr>
      </w:pPr>
      <w:r>
        <w:rPr>
          <w:color w:val="000000"/>
          <w:lang w:val="en-US"/>
        </w:rPr>
        <w:t>Соколов Л.В. 1991. Почему перелетные птицы возвращаются домой. М.: «Наука» (серия «Человек и окружающая среда»). 176 с.</w:t>
      </w:r>
    </w:p>
    <w:p>
      <w:pPr>
        <w:pStyle w:val="Normal"/>
        <w:rPr>
          <w:color w:val="000000"/>
          <w:lang w:val="en-US"/>
        </w:rPr>
      </w:pPr>
      <w:r>
        <w:rPr>
          <w:color w:val="000000"/>
          <w:lang w:val="en-US"/>
        </w:rPr>
        <w:t>Соколов Л.В. 1991. Филопатрия и дисперсия птиц // Тр. Зоол. ин-та АН СССР. Т.230. - Л., 1991. - Т. 230. - 233 с.</w:t>
      </w:r>
    </w:p>
    <w:p>
      <w:pPr>
        <w:pStyle w:val="Normal"/>
        <w:rPr/>
      </w:pPr>
      <w:r>
        <w:rPr/>
        <w:t>Соколов Л.В. 1991. Филопатрия и дисперсия птиц. Л., 1991. - 233 с.</w:t>
      </w:r>
    </w:p>
    <w:p>
      <w:pPr>
        <w:pStyle w:val="Normal"/>
        <w:rPr>
          <w:rFonts w:eastAsia="MS Mincho;Arial Unicode MS"/>
          <w:color w:val="000000"/>
          <w:lang w:val="en-US"/>
        </w:rPr>
      </w:pPr>
      <w:r>
        <w:rPr>
          <w:rFonts w:eastAsia="MS Mincho;Arial Unicode MS"/>
          <w:color w:val="000000"/>
          <w:lang w:val="en-US"/>
        </w:rPr>
        <w:t xml:space="preserve">Соколов Л.В. 1997. Долговременный мониторинг сроков весенней миграции у воробьиных птиц на Куршской косе Балтийского моря  // Отчет. науч. сес. Зоол. ин-та РАН по итогам работ 1996 года, Санкт-Петербург, 8-10 апр., 1997, 1997. - С. 36-37. Ключевые слова: воробьиные; миграции птиц; весенняя миграция; сроки; долговременный мониторинг; Куршская коса; Балтийское море. Анализ первых поимок и ср. даты весенней миграции у 33 видов воробьиных птиц показал, что чем раньше вид мигрирует через Куршскую Косу, тем в большей степени варьируют сроки пролета по годам. Для рано мигрирующих (в апреле) видов на протяжении всего периода исследования (1959-1996) можно выделить два десятилетия (70-е и 80-е гг.) с более поздними сроками миграции. У прилетающих позже (в мае) видов можно выделить только одно десятилетие (80-е гг.) с ранними сроками миграции. На протяжении XX в. сроки миграции птиц в Европе претерпели существенные изменения. В 40-е, 60-е и 80-е гг. птицы прилетали в р-н гнездования на 1-2 нед раньше, чем в 50-е, 70-е и 90-е гг. Подобные изменения в сроках миграции зафиксированы на протяжении всей трассы пролета. Сравнение сроков весенней миграции со среднемесячными весенними т-рами показало, что имеет место достоверная связь между ср. датой пролета и т-рой воздуха: чем выше т-ра, тем раньше мигрируют через косу птицы. Анализ температурных трендов в 10 р-нах России (от Смоленской обл. до Кольского п-ова) показал, что многолетняя динамика среднемесячной т-ры в апреле и мае в этих р-нах высоко скоррелирована. Наблюдаемые в XX в. долговременные существенные изменения сроков весенней миграции у птиц обусловлены гл. обр. флуктуациями климата в сев. полушарии. Потепление климата в 30-е и 40-е гг., а затем в 60-е и 80-е гг., привело к достоверному сдвиганию сроков весенней миграции на более ранние даты. Похолодание климата в 50-е, 70-е и, возможно, 90-е гг., наоборот, сместило сроки прилета на более позднее время. </w:t>
      </w:r>
    </w:p>
    <w:p>
      <w:pPr>
        <w:pStyle w:val="Normal"/>
        <w:rPr>
          <w:color w:val="000000"/>
          <w:lang w:val="en-US"/>
        </w:rPr>
      </w:pPr>
      <w:r>
        <w:rPr>
          <w:color w:val="000000"/>
          <w:lang w:val="en-US"/>
        </w:rPr>
        <w:t xml:space="preserve">Соколов Л.В. 1999. Популяционная динамика воробьиных птиц // Зоол. ж. N 3, 1999, т.78. - С. 311-324. Ключевые слова: воробьиные; динамика численности; анализ тенденций; выживаемость; размножение; климатические факторы; Куршская коса (Балтийское море). Анализ тенденций изменения численности молодых птиц в гнездовых популяциях у 19 воробьиных видов (оседлых и перелетных) на Куршской косе Балтийского моря показал, что в период с 1959 по 1974 гг. у 8 из них наблюдалось достоверное ее снижение, а с 1975 по 1990 гг. у 15 видов отмечено достоверное увеличение численности. Подъемы численности птиц в гнездовых популяциях хорошо совпадают с периодами потепления климата в сев. полушарии в 60-е и 80-е гг. У всех 19 видов, за исключением славки-завирушки (Sylvia curruca), выявлена достоверная положительная связь численности птиц со среднемесячными т-рами апреля и мая, т. е. с теми месяцами, когда птицы появляются в р-не гнездования. Ни у одного вида не установлена какая-либо значимая связь численности с летними т-рами, когда происходит выкармливание птенцов и слетков. Сравнение численности местных молодых птиц, пойманных в послегнездовой период, с числом особей, попавшихся в стационарные ловушки на следующий год в период размножения, показало, что имеет место достоверная положительная связь между этими показателями численности. Достоверно увеличивается и число первогодков в популяции после лет с высокой численностью молодых птиц. Анализ данных подтверждает, что динамика численности популяции у воробьиных птиц в первую очередь определяется климатическим фактором (если не считать антропогенного воздействия), оказывающим наиболее сильное влияние на выживаемость взрослых особей (гл. обр., в зимний и весенний периоды) и успешность их размножения. Др. факторы, в т. ч. плотность-зависимые, влияющие на численность птиц в популяции, играют скорее всего второстепенную роль. Россия, ЗИН РАН. - С.-Петербург. Ил. 5. Табл. 2. Библ. 54. </w:t>
      </w:r>
    </w:p>
    <w:p>
      <w:pPr>
        <w:pStyle w:val="Normal"/>
        <w:rPr/>
      </w:pPr>
      <w:r>
        <w:rPr/>
        <w:t xml:space="preserve">Соколов Л.В. 1999. Популяционная динамика воробьиных птиц. - Зоол. журн. - 1999. Т. 78. - № 3. - С. 311 - 324. </w:t>
      </w:r>
    </w:p>
    <w:p>
      <w:pPr>
        <w:pStyle w:val="Normal"/>
        <w:rPr>
          <w:color w:val="000000"/>
          <w:lang w:val="en-US"/>
        </w:rPr>
      </w:pPr>
      <w:r>
        <w:rPr>
          <w:color w:val="000000"/>
          <w:lang w:val="en-US"/>
        </w:rPr>
        <w:t>Соколов Л.В. 2005. Влияние изменений климата на фенологию птиц/Гусеобразные Северной Евразии. Тез. III Международн. симп. С.-Петербург, 2005. С. 238-240.</w:t>
      </w:r>
    </w:p>
    <w:p>
      <w:pPr>
        <w:pStyle w:val="Normal"/>
        <w:ind w:firstLine="539"/>
        <w:rPr>
          <w:lang w:val="en-US"/>
        </w:rPr>
      </w:pPr>
      <w:r>
        <w:rPr>
          <w:lang w:val="en-US"/>
        </w:rPr>
        <w:t xml:space="preserve">Соколов Л.В. 2006. Влияние глобального потепления климата на сроки миграции и гнездования воробьиных птиц в XX веке // Зоол. ж. № 3, 2006, т.85. - С. 317-341. Ключевые слова: воробьиные птицы; миграции птиц; гнездование; глобальное потепление климата. Многолетний мониторинг сроков прилета, гнездования и осенней миграции у 25 видов воробьиных птиц на Куршской косе Балтийского моря показал, что у большинства исследованных видов, зимующих как в Европе, так и в Африке, за последние 20 лет произошло существенное смещение времени весенней миграции и гнездования на более ранние календарные даты. Сроки осенней миграции у большинства исследованных видов значимо не изменялись. У 16 видов выявлена значимая отрицательная связь сроков прилета и гнездования птиц с весенними т-рами воздуха и индексом Сев.-Атлантического Колебания (САК) за февраль-март. В годы с ранней и теплой весной птицы прибывали на Куршскую косу и приступали к гнездованию раньше, чем в годы с холодной весной. Сроки осенней миграции у большинства исследованных видов зависели, гл. обр., от сроков гнездования популяции, а не от погодных условий осенью. Полученные данные свидетельствуют о том, что основной причиной долговременных изменений сроков прилета, гнездования и отлета воробьиных птиц в Балтийском регионе являются флюктуации климата, к-рые привели к существенному изменению температурного режима в Сев. полушарии в XX в. Выдвигается гипотеза о том, что современное потепление климата привело не только к изменению сроков прилета птиц в Европе, но и отлета их весной из Африки. Дальнейшие изменения сроков прилета и гнездования у воробьиных птиц в Палеарктике в значительной мере будут зависеть от динамики зимних и весенних т-р воздуха в Сев. полушарии в последующие годы. Сроки отлета птиц на зимовку в первую очередь будут определяться сроками их прилета и гнездования. Россия, Зоол. ин-т РАН, С.-Петербург. Ил. 7. Табл. 5. Библ. 147. </w:t>
      </w:r>
    </w:p>
    <w:p>
      <w:pPr>
        <w:pStyle w:val="Normal"/>
        <w:rPr>
          <w:color w:val="000000"/>
        </w:rPr>
      </w:pPr>
      <w:r>
        <w:rPr>
          <w:color w:val="000000"/>
        </w:rPr>
        <w:t>Соколов Л.В., Большаков К.В., Виноградова Н.В., Дольник Т.В., Люлеева Д.С., Паевский В.А., М.Е. Шумаков, М.Л. Яблонкевич. 1981. Экспериментальная проверка способности зябликов устанавливать связь с гнездовой территорией в условиях ограниченной свободы // Экология и охрана птиц (Тезисы докл. VIII Всесоюзн. орнит. конф.). Кишинев: Штиинца. - С. 211.</w:t>
      </w:r>
    </w:p>
    <w:p>
      <w:pPr>
        <w:pStyle w:val="Normal"/>
        <w:rPr/>
      </w:pPr>
      <w:r>
        <w:rPr>
          <w:color w:val="000000"/>
          <w:lang w:val="en-US"/>
        </w:rPr>
        <w:t>Соколов Л.В., Высоцкий В. Г</w:t>
      </w:r>
      <w:r>
        <w:rPr>
          <w:b/>
          <w:color w:val="000000"/>
          <w:lang w:val="en-US"/>
        </w:rPr>
        <w:t xml:space="preserve">., </w:t>
      </w:r>
      <w:r>
        <w:rPr>
          <w:color w:val="000000"/>
          <w:lang w:val="en-US"/>
        </w:rPr>
        <w:t xml:space="preserve">Бардин А. В. 1989. Верность гнездовой территории и дисперсия мухоловки-пеструшки (Ficedula hypoleuca) на Kypшcкoй косе // Фауна и экология птиц Eвpaзии.  Л., 1989.  С. 121-134. </w:t>
      </w:r>
    </w:p>
    <w:p>
      <w:pPr>
        <w:pStyle w:val="Normal"/>
        <w:rPr/>
      </w:pPr>
      <w:r>
        <w:rPr>
          <w:color w:val="000000"/>
          <w:lang w:val="en-US"/>
        </w:rPr>
        <w:t>Соколов Л.В., Высоцкий В.Г. 1988. Эффективность отлова мухоловок-пеструшек (</w:t>
      </w:r>
      <w:r>
        <w:rPr>
          <w:i/>
          <w:color w:val="000000"/>
          <w:lang w:val="en-US"/>
        </w:rPr>
        <w:t>Ficedula hypoleuca</w:t>
      </w:r>
      <w:r>
        <w:rPr>
          <w:color w:val="000000"/>
          <w:lang w:val="en-US"/>
        </w:rPr>
        <w:t>) стационарными ловушками на Куршской косе Балтийского моря// Экология и поведение птиц. -М.: Наука, 1988. -С.243-247.</w:t>
      </w:r>
    </w:p>
    <w:p>
      <w:pPr>
        <w:pStyle w:val="Normal"/>
        <w:rPr>
          <w:color w:val="000000"/>
          <w:lang w:val="en-US"/>
        </w:rPr>
      </w:pPr>
      <w:r>
        <w:rPr>
          <w:color w:val="000000"/>
          <w:lang w:val="en-US"/>
        </w:rPr>
        <w:t>Соколов Л.В., Высоцкий В.Г. 1991. Способность к ближнему хомингу у самцов мухоловки-пеструшки (Ficedula hypoleuca)// Зоол. журн. -1991. -Т.70. -N 3. -С.1 09-118.</w:t>
      </w:r>
    </w:p>
    <w:p>
      <w:pPr>
        <w:pStyle w:val="Normal"/>
        <w:rPr/>
      </w:pPr>
      <w:r>
        <w:rPr>
          <w:color w:val="000000"/>
          <w:lang w:val="en-US"/>
        </w:rPr>
        <w:t>Соколов Л.В., Высоцкий В.Г., Бардин А.В. 1989. Филопатрия и дисперсия мухоловки-пеструшки (</w:t>
      </w:r>
      <w:r>
        <w:rPr>
          <w:i/>
          <w:color w:val="000000"/>
          <w:lang w:val="en-US"/>
        </w:rPr>
        <w:t>Ficedula hypolehca</w:t>
      </w:r>
      <w:r>
        <w:rPr>
          <w:color w:val="000000"/>
          <w:lang w:val="en-US"/>
        </w:rPr>
        <w:t xml:space="preserve">) на Куршской косе// Орнитология. М., 1989. Вып 24.  С. 10-22. </w:t>
      </w:r>
    </w:p>
    <w:p>
      <w:pPr>
        <w:pStyle w:val="Normal"/>
        <w:rPr/>
      </w:pPr>
      <w:r>
        <w:rPr>
          <w:color w:val="000000"/>
          <w:lang w:val="en-US"/>
        </w:rPr>
        <w:t>Соколов Л.В., Высоцкий В.Г., Бардин А.В., 1989. Верность гнездовой территории и дисперсия мухоловки-пеструшки (</w:t>
      </w:r>
      <w:r>
        <w:rPr>
          <w:i/>
          <w:color w:val="000000"/>
          <w:lang w:val="en-US"/>
        </w:rPr>
        <w:t>Ficedula hypoleuca</w:t>
      </w:r>
      <w:r>
        <w:rPr>
          <w:color w:val="000000"/>
          <w:lang w:val="en-US"/>
        </w:rPr>
        <w:t>) на Куршской косе // Фауна и экология птиц Eвpaзии / Труды ЗИН АН СССР. Л.: Изд. Зоол. ин-та АН СССР. Т. 197. С. 121-134.</w:t>
      </w:r>
    </w:p>
    <w:p>
      <w:pPr>
        <w:pStyle w:val="Normal"/>
        <w:rPr/>
      </w:pPr>
      <w:r>
        <w:rPr>
          <w:color w:val="000000"/>
          <w:lang w:val="en-US"/>
        </w:rPr>
        <w:t xml:space="preserve">Соколов Л.В., Высоцкий В.Г., Гаврилов В.М., Керимов А.Б. 1994. Экспериментальное выяснение популяционных различий в уровне филопатрии у мухоловки-пеструшки </w:t>
      </w:r>
      <w:r>
        <w:rPr>
          <w:i/>
          <w:color w:val="000000"/>
          <w:lang w:val="en-US"/>
        </w:rPr>
        <w:t>Ficedula hypoleuca</w:t>
      </w:r>
      <w:r>
        <w:rPr>
          <w:color w:val="000000"/>
          <w:lang w:val="en-US"/>
        </w:rPr>
        <w:t>// Доклады АН.-1994.-Т.335. -N 4. -С.538-539.</w:t>
      </w:r>
    </w:p>
    <w:p>
      <w:pPr>
        <w:pStyle w:val="Normal"/>
        <w:rPr>
          <w:rFonts w:eastAsia="MS Mincho;Arial Unicode MS"/>
          <w:color w:val="000000"/>
          <w:lang w:val="en-US"/>
        </w:rPr>
      </w:pPr>
      <w:r>
        <w:rPr>
          <w:rFonts w:eastAsia="MS Mincho;Arial Unicode MS"/>
          <w:color w:val="000000"/>
          <w:lang w:val="en-US"/>
        </w:rPr>
        <w:t>Соколов Л.В., Ефремов В.Д., Морозов Ю.Г., Марковец М.Ю., Шаповал А.П. 2005. Многолетний мониторинг численности воробьиных птиц на Куршской косе Балтийского моря // Тр. Звенигород. биол. ст.. - 2005, т.4. - С. 203-210. Ключевые слова: ; мониторинг численности; Куршская коса; Балтийское море. Анализ тенденций изменения численности местных и пролетных популяций осенью у 24 воробьиных видов на Куршской косе Балтийского моря с помощью больших Рыбачинских ловушек показал, что в 60-е и 80-е гг. у большинства из них наблюдалась значимая тенденция к ее увеличению, а в 70-е и 90-е, наоборот, к сокращению численности. У 10 из 12 проанализированных видов выявлена достоверная положительная связь между показателями численности местных молодых птиц в послегнездовой период на Куршской косе и пролетных осенью. Сравнение показателей численности местных и пролетных птиц и среднемесячных т-р воздуха весной и летом в регионе показало наличие у многих видов значимой положительной связи численности с апрельской и майской т-рами. Долговременные колебания численности воробьиных птиц в Балтийском регионе в первую очередь объясняются глобальными флуктуациями климата в Европе в XX в. Значительные подъемы численности птиц в 60 и 80-е гг. скорее всего обусловлены влиянием теплых весен, к-рые преобладали в эти 10-летия. Повышение т-ры воздуха выше нормы в весенние месяцы в эти 10-летия привело к более раннему прилету и гнездованию птиц, а также к повышению успешности их размножения и выживаемости потомства, что и обусловило нарастание численности гнездовых и пролетных популяций в эти периоды. Россия, Биол. станция "Рыбачий" Зоол. РАН. Ил. 2. Табл. 3. Библ. 37</w:t>
      </w:r>
    </w:p>
    <w:p>
      <w:pPr>
        <w:pStyle w:val="Normal"/>
        <w:rPr>
          <w:color w:val="000000"/>
        </w:rPr>
      </w:pPr>
      <w:r>
        <w:rPr>
          <w:color w:val="000000"/>
        </w:rPr>
        <w:t>Соколов Л.В., К.В. Большаков, Н.В. Виноградова, Т.В. Дольник, Д.С. Люлеева, Паевский В.А., М.Е. Шумаков, М.Л. Яблонкевич. 1984. Проверка способности молодых зябликов запечатлевать и находить территорию будущего гнездования // Зоол. журнал. Т. 63. Вып. 11. - С. 1671-1681.</w:t>
      </w:r>
    </w:p>
    <w:p>
      <w:pPr>
        <w:pStyle w:val="Normal"/>
        <w:rPr/>
      </w:pPr>
      <w:r>
        <w:rPr/>
        <w:t>Соколов Л.В., Лапшин Н.В., Резвый С.П. 1986. Территориальное поведение веснички на Куршской косе Балтийского моря и в юго-восточном Приладожье // Актуальные проблемы орнитологии. Москва. - С. 190-206.</w:t>
      </w:r>
    </w:p>
    <w:p>
      <w:pPr>
        <w:pStyle w:val="Normal"/>
        <w:rPr>
          <w:color w:val="000000"/>
          <w:lang w:val="en-US"/>
        </w:rPr>
      </w:pPr>
      <w:r>
        <w:rPr>
          <w:color w:val="000000"/>
          <w:lang w:val="en-US"/>
        </w:rPr>
        <w:t xml:space="preserve">Соколов Л.В., Марковец М.Ю., Ефремов В.Д., Шаповал А.П. 2002. Долговременный мониторинг численности у инвазионных видов на Куршской косе Балтийского моря // Многолетняя динамика численности птиц и млекопитающих в связи с глобальными изменениями климата, 2002. - С. 18-29. Ключевые слова: инвазии птиц; воробьиные; мониторинг численности; анализ инвазий; видовые особенности; Куршская коса; Балтийское море. Проанализированы данные по 6 инвазионным видам воробьиных птиц на Куршской косе Балтийского моря - ополовнику (Aegithalos caudatus), московке (Parus ater), пухляку (P. montanus), пищухе (С erthia familiaris), сойке (Garrulus glandarius) и кедровке (Nucifraga caryocatactes). Анализ автокорреляционной функции и периодограммы временных рядов показал, что у ополовника, московки и кедровки отсутствуют ярко выраженные цикличность и периодичность осенней численности. Численность пищухи в отловах растет из года в год. У пухляка выявлены слабо положительные и слабо отрицательные связи между численностями в соседние годы. Инвазии сойки и кедровки маловероятны в следующий после массовой инвазии год, а у пищухи и московки наблюдаются инвазии и в следующий календарный год. Обнаружено, что между инвазиями нек-рых видов существует явная связь. Частота инвазий увеличивается в годы с относительно ранними и теплыми веснами. У ополовника, московки и сойки имеет место высоко значимая связь между осенней численностью молодых птиц и числом их отловов весной. Инвазии молодых птиц у ряда видов традиционно причисляемых к оседлым и кочующим не является качественно особой формой перемещения, а представляют собой настоящую миграцию. Россия, Калининградская обл., Биологическая станция "Рыбачий" ЗИН РАН. Ил. 2. Табл. 3. Библ. 25. </w:t>
      </w:r>
    </w:p>
    <w:p>
      <w:pPr>
        <w:pStyle w:val="Normal"/>
        <w:rPr/>
      </w:pPr>
      <w:r>
        <w:rPr>
          <w:color w:val="000000"/>
          <w:lang w:val="en-US"/>
        </w:rPr>
        <w:t>Соколов Л.В., Марковец М.Ю., Шаповал А.П., Морозов Ю.Г. 1999. Долговременный мониторинг сроков весенней мигрвции у воробьиных птиц на Куршской косе Балтийского моря. 2. Влияние температурного фактора на сроки миграции.// Зоол. журн. Т. 78. № 9. С. 1102-1109.</w:t>
      </w:r>
    </w:p>
    <w:p>
      <w:pPr>
        <w:pStyle w:val="Normal"/>
        <w:rPr>
          <w:rFonts w:eastAsia="MS Mincho;Arial Unicode MS"/>
          <w:color w:val="000000"/>
          <w:lang w:val="en-US"/>
        </w:rPr>
      </w:pPr>
      <w:r>
        <w:rPr>
          <w:rFonts w:eastAsia="MS Mincho;Arial Unicode MS"/>
          <w:color w:val="000000"/>
          <w:lang w:val="en-US"/>
        </w:rPr>
        <w:t xml:space="preserve">Соколов Л.В., Марковец М.Ю., Шаповал А.П., Морозов Ю.Г. 1999. Долговременный мониторинг сроков весенней миграции у воробьиных птиц на Куршской косе Балтийского моря // Зоол. ж. N 9, 1999, т.78. - С. 1102-1109. Ключевые слова: воробьиные; миграции птиц; весенняя миграция; изменение сроков; климат; температурный фактор; Куршская коса; Балтийское море. Сравнение сроков весенней миграции у 20 перелетных видов со среднемесячными весенними т-рами показало, что у 6 видов, прилетающих в район исследования гл. обр. в апреле, имеет место достоверная связь между ср. датой прилета и апрельской т-рой воздуха: чем выше т-ра, тем раньше мигрируют птицы через Куршскую косу. Для 6 видов, прилетающих преимущественно в мае, отмечается достоверная отрицательная корреляция сроков пролета с майской т-рой. Анализируя наши и лит. данные, пришли к выводу, что в XX в. наблюдаются долговременные и существенные изменения сроков весенней миграции у птиц, в первую очередь воробьиных, обусловленные гл. об. флюктуациями климата в сев. полушарии. Наблюдаемое повышение среднегодовой т-ры воздуха в 30-е и 40-е гг., а затем в 60-е и 80-е, привело к достоверному сдвиганию сроков весенней миграции на более ранние даты. Похолодание в 50-е, 70-е и возможно в 90-е гг. наоборот, сместило сроки прилета на более позднее время. Изменения климата отразились на сроках весенней миграции у видов, зимующих в пределах Европы и в Африке. Россия, ЗИН РАН. - С.-Петербург. Ил. 2. Табл. 2. Библ. 37. </w:t>
      </w:r>
    </w:p>
    <w:p>
      <w:pPr>
        <w:pStyle w:val="Normal"/>
        <w:rPr>
          <w:rFonts w:eastAsia="MS Mincho;Arial Unicode MS"/>
          <w:color w:val="000000"/>
          <w:lang w:val="en-US"/>
        </w:rPr>
      </w:pPr>
      <w:r>
        <w:rPr>
          <w:rFonts w:eastAsia="MS Mincho;Arial Unicode MS"/>
          <w:color w:val="000000"/>
          <w:lang w:val="en-US"/>
        </w:rPr>
        <w:t xml:space="preserve">Соколов Л.В., Марковец М.Ю., Шаповал А.П., Морозов Ю.Г. 1999. Долговременный мониторинг сроков весенней миграции у воробьиных птиц на Куршской косе Балтийского моря // Зоол. ж. N 6, 1999, т.78. - С. 709-717. Ключевые слова: миграции птиц; весенняя миграция; динамика сроков; Куршская коса; Балтийское море. Анализ первых поимок и средней даты весенней миграции у 33 видов воробьиных показал, что чем раньше мигрирует через Куршскую косу вид, тем в большей степени проявляются вариации сроков пролета птиц в разные годы. Величина ежегодных флюктуаций сроков прилета не зависит от дальности миграции. Для рано мигрирующих (в апреле) видов на протяжении всего периода данного исследования (1959-1996 гг.) можно выделить два десятилетия (60-е и 80-е гг.), когда преобладали годы с ранними сроками прилета, и два десятилетия (70-е и 90-е гг.) с более поздними сроками миграции. У более поздно прилетающих (в мае) видов можно выделить только одно десятилетие (80-е гг.) с ранними сроками миграции, за исключением наиболее поздних мигрантов, у которых такой тенденции не прослеживается. Во 2-й части данной публикации будут проанализированы возможные причины долговременных флюктуаций сроков весенней миграции у воробьиных птиц в Европе. Россия, ЗИН РАН. - С.-Петербург. Ил. 5. Табл. 2. Библ. 18. </w:t>
      </w:r>
    </w:p>
    <w:p>
      <w:pPr>
        <w:pStyle w:val="Normal"/>
        <w:rPr>
          <w:color w:val="000000"/>
          <w:lang w:val="en-US"/>
        </w:rPr>
      </w:pPr>
      <w:r>
        <w:rPr>
          <w:color w:val="000000"/>
          <w:lang w:val="en-US"/>
        </w:rPr>
        <w:t>Соколов Л.В., Паевский В.А., Марковец М.Ю., Морозов Ю.Г. 1996. Сравнительный анализ уровня филопатрии, дисперсии и численности у двух видов пеночек (Aves, Sylviidae) - веснички Phylloscopus trochilus и трещотки Phylloscopus sibilatrix на Куршской косе Балтийского моря // Зоол. ж. - 1996. - 75, № 4. - С. 565-578. Сравнительный анализ натальной и гнездовой филопатрии показал, что уровень возвращаемости у веснички Phylloscopus trochilus был достаточно высоким (взрослые 7, 5%, молодые 7, 5%, птенцы 7, 0%), тогда как трещотки Ph. sibilatrix практически не возвращались ни на территорию рождения, ни в место прежнего размножения (взрослые и птенцы 0%, молодые 0, 5%). Анализ данных кольцевания из др. стран позволил выявить большие межпопуляционные различия в степени гнездовой филопатрии у трещотки. Изучение послеслетковой дисперсии показало, что большинство (70%) трещоток исчезает с места рождения раньше, чем веснички. Более того, трещотки в противоположность весничкам перемещаются в ю.-з. направлении преимущественно без остановок. Локальная популяция трещотки имела достоверный положительный тренд. Предполагается, что популяция трещотки на Куршской косе в отличие от веснички ежегодно обновляется с помощью потока иммигрантов, а не местных птиц. Россия, ЗИН РАН. - С.-Петербург. Ил. 4. Табл. 2. Библ. 33.</w:t>
      </w:r>
    </w:p>
    <w:p>
      <w:pPr>
        <w:pStyle w:val="Normal"/>
        <w:rPr/>
      </w:pPr>
      <w:r>
        <w:rPr>
          <w:color w:val="000000"/>
        </w:rPr>
        <w:t xml:space="preserve">Соколов Л.В., Паевский В.А., Марковец М.Ю., Морозов Ю.Г.. 1996. Сравнительный анализ уровня филопатрии, дисперсии и численности у двух видов пеночек (Aves, Sylviidae) - веснички </w:t>
      </w:r>
      <w:r>
        <w:rPr>
          <w:i/>
          <w:color w:val="000000"/>
        </w:rPr>
        <w:t>Phylloscopus trochilus</w:t>
      </w:r>
      <w:r>
        <w:rPr>
          <w:color w:val="000000"/>
        </w:rPr>
        <w:t xml:space="preserve"> и трещотки </w:t>
      </w:r>
      <w:r>
        <w:rPr>
          <w:i/>
          <w:color w:val="000000"/>
        </w:rPr>
        <w:t xml:space="preserve">Ph. sibilatrix </w:t>
      </w:r>
      <w:r>
        <w:rPr>
          <w:color w:val="000000"/>
        </w:rPr>
        <w:t xml:space="preserve">на Куршской косе Балтийского моря // Зоол. журнал. Т. 75. Вып. 4. - С. 565-578. </w:t>
      </w:r>
    </w:p>
    <w:p>
      <w:pPr>
        <w:pStyle w:val="Normal"/>
        <w:rPr/>
      </w:pPr>
      <w:r>
        <w:rPr>
          <w:color w:val="000000"/>
          <w:lang w:val="en-US"/>
        </w:rPr>
        <w:t>Соколов Л.В., Резвый С.П., Лапшин Н.В. 1986. Территориальное поведение веснички на Куршской косе Балтийского моря и в юго-восточном Приладожье. // Актуальные проблемы орнитологии. М.: Наука. 1986 . С. 190-206.</w:t>
      </w:r>
    </w:p>
    <w:p>
      <w:pPr>
        <w:pStyle w:val="Normal"/>
        <w:rPr>
          <w:color w:val="000000"/>
          <w:lang w:val="en-US"/>
        </w:rPr>
      </w:pPr>
      <w:r>
        <w:rPr>
          <w:color w:val="000000"/>
          <w:lang w:val="en-US"/>
        </w:rPr>
        <w:t xml:space="preserve">Соколов Л.В., Тропп Э.А., Морозов Ю.Г., Ефремов В.Д. 2001. Влияние температурного фактора на долговременные флуктуации сроков миграции, гнездования и расселения у воробьиных птиц // Докл. РАН N 2, 2001, т.379. - С. 282-285. Ключевые слова: воробьиные; фенология; миграции; гнездование; расселение; долговременные флуктуации; температурный фактор; Куршская коса; Балтийское море. Проанализировано влияние температурного фактора на долговременные флуктуации сроков миграции, гнездования и расселения у наиболее типичных видов воробьиных, мигрирующих и размножающихся на Куршской косе Балтийского моря. В качестве временного параметра, характеризующего сроки весенней и осенней миграций, были взяты соотв. ср. календарные даты отлова птиц в ловушки для каждого года: для весны в период с 1 апреля по 1 июня, для осени - с 15 августа по 31 октября. Сроки гнездования в популяциях у исследованных видов оценивались по ср. дате вылупления птенцов. Сроки расселения (ювенильной дисперсии) были определены по 5 первым поимкам молодых птиц в большие ловушки. Из температурных показателей выбрана весенняя и летняя среднемесячная т-ра воздуха. Для выявления корреляционных связей использовался метод ранговой корреляции Спирмена (r[s],p). Сравнение сроков весенней миграции со ср. т-рами апреля и мая показало, что для видов, прилетающих в р-н исследования в апреле, существует значимая отрицательная связь между ср. датой пролета и апрельской т-рой воздуха: чем выше т-ра, тем раньше мигрируют птицы через Куршскую косу. Для дальних мигрантов, прилетающих на Куршскую косу гл. обр. в мае, отмечается значимая отрицательная корреляция сроков пролета с майской т-рой. Сравнение сроков вылупления птенцов со ср. весенними т-рами показало, что у подавляющего большинства видов существует значимая негативная связь между этими показателями. Чем выше т-ра в весенние месяцы, тем в более ранние даты происходит гнездование птиц в популяции. С июньской т-рой такой связи не выявлено. Связь сроков гнездования птиц с весенними т-рами воздуха, вероятно, отражает в первую очередь влияние т-ры на сезонное развитие растительности, к-рое, в свою очередь, воздействует на занятие гнездовой территории, сроки и темпы строительства гнезда и откладки яиц, продолжительность инкубации и на др. элементы гнездового поведения. Сравнение сроков начала процесса расселения молодых птиц со ср. т-рами весны и лета показало, что у подавляющего большинства видов наблюдается значимая негативная связь этих сроков с т-рами апреля и мая. Сведений о ежегодных флуктуациях сроков расселения птиц и факторах, влияющих на эти сроки в литературе крайне мало, что объясняется трудностями строгой регистрации начала и продолжительности послегнездовых перемещений у птиц. Долговременный отлов молодых птиц большими ловушками позволил установить, что сроки их расселения могут сильно варьировать в разные годы в зависимости в первую очередь от сроков гнездования птиц в локальной популяции. Сроки расселения птиц положительно связаны со сроками их вылупления, и это объясняет наличие значимой связи сроков расселения и весенних т-р воздуха. Анализ ежегодных флуктуаций сроков осенней миграции у воробьиных на Куршской косе и температурного режима в весенние и осенние месяцы показал, что сроки миграции в первую очередь зависят не от осенних т-р, а от весенних. У ряда видов была выявлена значимая или близкая к таковой негативная связь с апрельской или майской т-рами. Это объясняется тем, что сроки отлета птиц из р-нов гнездования и, соотв., миграции непосредственно связаны со сроками размножения их в популяции, к-рые, в свою очередь, сильно зависят от весенних т-р воздуха. Делается вывод, что наблюдаемые в XX в. долговременные существенные изменения сроков миграции, гнездования и расселения воробьиных птиц обусловлены гл. обр. флуктуациями климата в сев. полушарии, к-рые проявились в многолетних колебаниях весенних т-р воздуха, сильно влияющих на весеннюю миграцию и на сроки гнездования птиц и последующего расселения и осенней миграции молодых особей. Успешность прогноза направленности дальнейших тенденций в изменении сроков миграции и гнездования у воробьиных птиц не только в Европе, но и в др. частях планеты зависит от надежности предсказаний будущих климатических изменений. Если климат в сев. полушарии будет теплеть, то и сроки весенней миграции птиц, и сроки гнездования, расселения и осенней миграции у многих видов будут сдвигаться на более ранние календарные даты. Россия, ЗИН РАН. - С.-Петербург. Табл. 1. Библ. 13. </w:t>
      </w:r>
    </w:p>
    <w:p>
      <w:pPr>
        <w:pStyle w:val="Normal"/>
        <w:rPr>
          <w:color w:val="000000"/>
          <w:lang w:val="en-US"/>
        </w:rPr>
      </w:pPr>
      <w:r>
        <w:rPr>
          <w:color w:val="000000"/>
          <w:lang w:val="en-US"/>
        </w:rPr>
        <w:t xml:space="preserve">Соколов Л.В., Тропп Э.А., Морозов Ю.Г., Ефремов В.Д. 2002. Влияние климата на многолетние флуктуации численности воробьиных птиц // Докл. РАН N 3, 2002, т.384, С . 426-429. Ключевые слова: воробьиные; численность; многолетние колебания; климат; Куршская коса; Балтийское море. Выявленные значимые связи показателей численности воробьиных птиц Балтики и весенних т-р воздуха показывают, что разные типы флуктуаций отражают климатические изменения 2-й половины XX в. Теплые ранние весны (60-е и 80-е гг.) сдвинули сроки прилета на более ранние даты, увеличили успешность размножения и численность гнездовых популяций. Холодные поздние весны 70-х и 90-х гг. задерживали прилет и гнездование, снижали успешность размножения птиц, снижали численность популяций. Негативных изменений в популяциях местных и мигрирующих популяций не выявлено. Наоборот, потепление сдвигает ареалы многих видов к С., а численность их растет. Серьезная угроза для трансэкваториальных мигрантов наступит только с расширением Сахары, когда они не смогут ее беспрепятственно пересекать. В настоящее время такой угрозы нет. Россия, ЗИН РАН. - С.-Петербург. Ил. 1. Табл. 1. Библ. 15. </w:t>
      </w:r>
    </w:p>
    <w:p>
      <w:pPr>
        <w:pStyle w:val="Normal"/>
        <w:rPr>
          <w:color w:val="000000"/>
          <w:lang w:val="en-US"/>
        </w:rPr>
      </w:pPr>
      <w:r>
        <w:rPr>
          <w:color w:val="000000"/>
          <w:lang w:val="en-US"/>
        </w:rPr>
        <w:t>Соколов Н.Ю., Когут І.В., Бокотей А.А. 1996. Результати кільцювання птахів у верхній течії р. Дністер у 1992-1995 рр. // Матеріали II конференції молодих орнітологів України. Чернівці, 1996. С .</w:t>
      </w:r>
    </w:p>
    <w:p>
      <w:pPr>
        <w:pStyle w:val="Normal"/>
        <w:rPr>
          <w:color w:val="000000"/>
          <w:lang w:val="en-US"/>
        </w:rPr>
      </w:pPr>
      <w:r>
        <w:rPr>
          <w:color w:val="000000"/>
          <w:lang w:val="en-US"/>
        </w:rPr>
        <w:t>Соколова А.А. 1984. Грачевники Зауралья // Отражение достижений орнитологической науки в учебном процессе средних школ и вузов в народном хозяйстве. – Пермь, 1984. – С.103 – 104.</w:t>
      </w:r>
    </w:p>
    <w:p>
      <w:pPr>
        <w:pStyle w:val="Normal"/>
        <w:rPr>
          <w:color w:val="000000"/>
          <w:lang w:val="en-US"/>
        </w:rPr>
      </w:pPr>
      <w:r>
        <w:rPr>
          <w:color w:val="000000"/>
          <w:lang w:val="en-US"/>
        </w:rPr>
        <w:t>Соколова А.А. 1987. Врановые птицы Зауралья // Флора и фауна Курганской области, их охрана, экология и изучение в биологических дисциплинах. – Курган, 1987. – С. 108.</w:t>
      </w:r>
    </w:p>
    <w:p>
      <w:pPr>
        <w:pStyle w:val="Normal"/>
        <w:rPr>
          <w:color w:val="000000"/>
          <w:lang w:val="en-US"/>
        </w:rPr>
      </w:pPr>
      <w:r>
        <w:rPr>
          <w:color w:val="000000"/>
          <w:lang w:val="en-US"/>
        </w:rPr>
        <w:t>Соколова А.А. 1989. Анкетное обследование грачевников Курганской области // Распространение и фауна птиц Урала: Материалы к Региональной конф. / ИЭРиЖ УрО АН СССР; Оренбург.гос. пед. ин-т иМ.В. П. Чкалова. - Оренбург: 1989. - С.26.</w:t>
      </w:r>
    </w:p>
    <w:p>
      <w:pPr>
        <w:pStyle w:val="Normal"/>
        <w:ind w:firstLine="539"/>
        <w:rPr>
          <w:lang w:val="en-US"/>
        </w:rPr>
      </w:pPr>
      <w:r>
        <w:rPr>
          <w:lang w:val="en-US"/>
        </w:rPr>
        <w:t xml:space="preserve">Соколова А.А. 2005. Характеристика гнездового периода городской ласточки в Кургане в 2004 г // Экология фундаментальная и прикладная. Проблемы урбаинизации, 2005. - С. 315-316. - Екатеринбург. Ключевые слова: городская ласточка; гнездование; Курган; Россия. </w:t>
      </w:r>
    </w:p>
    <w:p>
      <w:pPr>
        <w:pStyle w:val="Normal"/>
        <w:rPr>
          <w:color w:val="000000"/>
          <w:lang w:val="en-US"/>
        </w:rPr>
      </w:pPr>
      <w:r>
        <w:rPr>
          <w:color w:val="000000"/>
          <w:lang w:val="en-US"/>
        </w:rPr>
        <w:t>Соколова А.А., Валуева Н.А. 1991. О гнездовании городской ласточки в Кургане // Материалы 10-й Всесоюзной орнитологической конференции. – Ч. 2. – Кн. 2. – Минск, 1991. – С. 222 – 223.</w:t>
      </w:r>
    </w:p>
    <w:p>
      <w:pPr>
        <w:pStyle w:val="Normal"/>
        <w:rPr>
          <w:color w:val="000000"/>
          <w:lang w:val="en-US"/>
        </w:rPr>
      </w:pPr>
      <w:r>
        <w:rPr>
          <w:color w:val="000000"/>
          <w:lang w:val="en-US"/>
        </w:rPr>
        <w:t>Соколова А.А., Лунева Н. А. 1989. О гнездовании городской ласточки в г. Кургане // Распространение и фауна птиц Урала: Материалы к Региональной конф. / ИЭРиЖ УрО АН СССР; Оренбург.гос. пед. ин-т иМ.В. П. Чкалова. - Оренбург: 1989. - С.26 - 27.</w:t>
      </w:r>
    </w:p>
    <w:p>
      <w:pPr>
        <w:pStyle w:val="Normal"/>
        <w:rPr>
          <w:color w:val="000000"/>
          <w:lang w:val="en-US"/>
        </w:rPr>
      </w:pPr>
      <w:r>
        <w:rPr>
          <w:color w:val="000000"/>
          <w:lang w:val="en-US"/>
        </w:rPr>
        <w:t>Соколова М. М., Вольхин В.В., Томчук Т. К. 1994. Сорбционная очистка сточных вод гальванических производств от хрома // Очистка воды и стоков: Межвуз. науч.-техн. сб. - Томск: ,1994. - С.78 - 83. - Библиогр.: 11 назв.</w:t>
      </w:r>
    </w:p>
    <w:p>
      <w:pPr>
        <w:pStyle w:val="Normal"/>
        <w:rPr>
          <w:color w:val="000000"/>
          <w:lang w:val="en-US"/>
        </w:rPr>
      </w:pPr>
      <w:r>
        <w:rPr>
          <w:color w:val="000000"/>
          <w:lang w:val="en-US"/>
        </w:rPr>
        <w:t>Соколова Т.И. 1982. Гетерохронность роста птенцов грача // Гнездовая жизнь птиц. – Пермь, 1982. – С. 132 – 134.</w:t>
      </w:r>
    </w:p>
    <w:p>
      <w:pPr>
        <w:pStyle w:val="Normal"/>
        <w:ind w:firstLine="539"/>
        <w:rPr>
          <w:lang w:val="en-US"/>
        </w:rPr>
      </w:pPr>
      <w:r>
        <w:rPr>
          <w:lang w:val="en-US"/>
        </w:rPr>
        <w:t xml:space="preserve">Сокольская Н.И., Тришин А.В. 2006. Некоторые аспекты эколого-биологической характеристики дневных хищных птиц государственного природного заповедника "Богдинско-Баскунчакский" // Эколого-биологические проблемы бассейна Каспийского моря, 2006. - С. 20-21. - Астрахань. Ключевые слова: хищные птицы; дневные хищники; экология; заповедники; Богдинско-Баскунчакский заповедник; Россия. Исследования проводились в 2001-2003 гг. на территории государственного Богдинско-Баскунчакского природного заповедника, расположенного в северо-восточной части Астраханской области. Данный заповедник - одно из самых молодых в Российской Федерации, он образован 18 ноября 1997 г. и представляет собой природный комплекс общей площадью около 53,7 тыс. га. В ходе полевых исследований, которые проводились с использованием маршрутного метода учета дневных хищных птиц на территории заповедника было отмечено 9 видов хищных птиц: черный коршун, луговой лунь, курганник, степной орел, могильник, орлан-белохвост, кобчик, обыкновенная пустельга, степная пустельга. Установлено, что хищные дневные птицы используют для гнездования элементы измененного человеком ландшафта. При этом большинство хищных птиц при наличии природных биотопов и биотопов с элементами антропогенного происхождения (сельскохозяйственной техникой, мешками с цементом, заброшенными строениями, столбами линии электропередач) для гнездования выбирают последние. Деятельность человека на обитание, размножение, гнездование дневных хищных птиц заповедника может оказывать двойное влияние: 1) негативное - гибель на линиях электропередач, фактор беспокойства, разорение гнезд, отстрел, химическое загрязнение среды и т. д.; 2) положительное - использование предметов человеческого быта и его сооружения для гнездостроения хищными птицами. В результате визуальных наблюдений прослежена прямая зависимость численности редких хищных птиц от количества их основного источника пищи - малого и желтого сусликов, причем эта зависимость лучше всего выражена у степного орла и курганника, а слабее - у орлана-белохвоста и могильщика. Необходимы регулярные наблюдения за поведением и образом жизни дневных хищных птиц, с тем чтобы выработать правильную стратегию по восстановлению численности их популяций в антропогенных ландшафтах. Россия, Астраханский гос. ун-т, Астрахань. Библ. 3. </w:t>
      </w:r>
    </w:p>
    <w:p>
      <w:pPr>
        <w:pStyle w:val="Normal"/>
        <w:rPr>
          <w:rFonts w:eastAsia="MS Mincho;Arial Unicode MS"/>
          <w:color w:val="000000"/>
          <w:lang w:val="en-US"/>
        </w:rPr>
      </w:pPr>
      <w:r>
        <w:rPr>
          <w:rFonts w:eastAsia="MS Mincho;Arial Unicode MS"/>
          <w:color w:val="000000"/>
          <w:lang w:val="en-US"/>
        </w:rPr>
        <w:t xml:space="preserve">Солдаткин Е. 1999. Красавец сапсан - символ надежды США. // Охота и охот. х-во № 12, 1999. - С.38-39. Ключевые слова: сапсан; история исчезновения; реинтродукции; восстановление популяции; выпуск молодых, содержавшихся в неволе; США; популярная статья. В США и юж. Канаде в 1975 г. после обследования 557 ранее известных мест гнездования сапсана (С) в 48 штатах было выявлено всего 62 пары. После Второй Мировой войны популяция С сильно пострадала от пестицидов. В 1972 г. использование ДДТ в США было запрещено, и началось восстановление С. Было выпущено 6200 молодых, выращенных в неволе С. В рез-те этих мероприятий в 1994 г. около 400 пар С заселили леса в юж. р-нах Канады, 150 пар - в Калифорнии и 159 пар - в вост. и среднезап. штатах США. Сейчас в США идут дебаты о возможности и своевременности исключения С из федерального списка охраняемых видов. </w:t>
      </w:r>
    </w:p>
    <w:p>
      <w:pPr>
        <w:pStyle w:val="Normal"/>
        <w:rPr>
          <w:color w:val="000000"/>
          <w:lang w:val="en-US"/>
        </w:rPr>
      </w:pPr>
      <w:r>
        <w:rPr>
          <w:color w:val="000000"/>
          <w:lang w:val="en-US"/>
        </w:rPr>
        <w:t>Солдатов С.П. 2001. Бонитетная оценка лесных экосистем Чувашии как среды обитания глухаря и тетерева // Научные труды государственного природного заповедника «Присурский». Т. 4. - Чебоксары-Атрат, 2001. - С. 118-121.</w:t>
      </w:r>
    </w:p>
    <w:p>
      <w:pPr>
        <w:pStyle w:val="Normal"/>
        <w:rPr>
          <w:color w:val="000000"/>
          <w:lang w:val="en-US"/>
        </w:rPr>
      </w:pPr>
      <w:r>
        <w:rPr>
          <w:color w:val="000000"/>
          <w:lang w:val="en-US"/>
        </w:rPr>
        <w:t>Солдатов С.П. 2001. О потенциальной емкости биотопов Чувашской Республики // Научные труды государственного природного заповедника «Присурский». Т. 4. - Чебоксары-Атрат, 2001. - С. 115-118.</w:t>
      </w:r>
    </w:p>
    <w:p>
      <w:pPr>
        <w:pStyle w:val="Normal"/>
        <w:rPr>
          <w:color w:val="000000"/>
          <w:lang w:val="en-US"/>
        </w:rPr>
      </w:pPr>
      <w:r>
        <w:rPr>
          <w:color w:val="000000"/>
          <w:lang w:val="en-US"/>
        </w:rPr>
        <w:t>Солдатов С.П. 2001. О резервах повышения численности серой куропатки в полевых биотопах Чувашской Республики // Научные труды государственного природного заповедника «Присурский». Т. 4. - Чебоксары-Атрат, 2001. - С. 121-123.</w:t>
      </w:r>
    </w:p>
    <w:p>
      <w:pPr>
        <w:pStyle w:val="Normal"/>
        <w:rPr>
          <w:rFonts w:eastAsia="MS Mincho;Arial Unicode MS"/>
          <w:color w:val="000000"/>
          <w:lang w:val="en-US"/>
        </w:rPr>
      </w:pPr>
      <w:r>
        <w:rPr>
          <w:rFonts w:eastAsia="MS Mincho;Arial Unicode MS"/>
          <w:color w:val="000000"/>
          <w:lang w:val="en-US"/>
        </w:rPr>
        <w:t xml:space="preserve">Солдатова И.Б., Барсова Л.И. 1996. Развитие слуховых ядер продолговатого мозга в онтогенезе куриных  // Орнитология № 27, 1996, 298-301. Ключевые слова: куриные; курица; белая куропатка; продолговатый мозг; слуховые ядра; эмбриогенез. У домашней курицы (Gallus gallus) и белой куропатки (Lagopus lagopus) исследовали развитие слуховых ядер (СЯ) (магноцеллюлярного и ангулярного), представляющих первый уровень центр. переключений в слуховой системе и функционально ответственных за первичный анализ звуковых сигналов. Исследование проводили на сериях фронтальных срезов мозга, выполненных по методу Ниссля и окрашенных крезил-виолеттом (Ромейс, 1954). В качестве модельного ядра выбрано магноцеллюлярное - основное кохлеарное ядро, на к-ром проводили измерения роста нейронов. У длинноаксонных нейронов определены стадии развития, объемы тел, ядерно-плазменные соотношения; подсчитана плотность распределения нейронов. Исследовано 14 куриц с 9-го дня эмбриогенеза до 6 мес после вылупления и 4 белой куропатки на 9-й, 10-й, 17-й и 19-й дни эмбриогенеза. Сроки инкубации у курицы - 21 день, у белой куропатки - 21-22 дня. Делается вывод: у куриных с середины эмбриогенеза до 2-3-го дн до вылупления в СЯ происходят структурные преобразования и быстрое развитие и рост нейронов, к-рые проходят стадии детерминированных неробластов, раннюю стадию роста и за несколько дней до вылупления находятся на поздней стадии роста или вступают в стадию созревания. Перед вылуплением и в 1-ю нед у птенцов процессы созревания СЯ замедленны: весь этот срок нейроны находятся на поздней стадии роста и стадии созревания при постоянном незначительном нарастании числа последних. Единичные зрелые нейроны появляются на 10-й день, продолжается медленное созревание нейронов и на 20-й день только 10% нейронов - зрелые. По сравнению с выводковыми, у птенцовых к моменту вылупления нейроны СЯ находятся на более ранних стадиях развития - в основном на ранней стадии роста; дальнейшие процессы развития СЯ и нейронов падают на период от вылупления до 3 нед жизни птенцов. У взрослой курицы и вороны слуховые нейроны магноцеллюлярного ядра примерно одинаковых размеров; ко времени вылупления у курицы они почти достигают размеров зрелых нейронов, тогда как у вороны - втрое мельче зрелых и основной рост нейронов приходится на 1-3-ю нед после вылупления. Библ. 2. </w:t>
      </w:r>
    </w:p>
    <w:p>
      <w:pPr>
        <w:pStyle w:val="Normal"/>
        <w:ind w:firstLine="539"/>
        <w:rPr>
          <w:lang w:val="en-US"/>
        </w:rPr>
      </w:pPr>
      <w:r>
        <w:rPr>
          <w:lang w:val="en-US"/>
        </w:rPr>
        <w:t xml:space="preserve">Соловенчук Л.Л., Буторина О.Т. 2006. Молекулярно-генетическая дифференциация тетеревиных птиц (Tetraonidae) по интрону 7 гена бета-фибриногена // Геология, география и биологическое разнообразие Северо-Востока России, 2006. - С. 412-415. - Магадан. Ключевые слова: Tetraonidae (Aves); систематика; молекулярно-генетическая дифференциация; ген фибриногена b; интрон 7. Показано, что Bonasa bonasia и Bonasa umbellus достоверно дифференцируется как от остальных видов тетеревиных, так и между собой; так же достоверно дифференцируется Falcipennis falcipennis от Falcipennis canadensis и Falcipennis franklinii. Не получено достоверного обособления тетеревов Нового Света и видов рода Lagopus. Россия, ИБПС ДВО РАН, Магадан, soloven@ibpn.ru. Ил. 2. Табл. 2. Библ. 21. </w:t>
      </w:r>
    </w:p>
    <w:p>
      <w:pPr>
        <w:pStyle w:val="Normal"/>
        <w:rPr>
          <w:rFonts w:eastAsia="MS Mincho;Arial Unicode MS"/>
          <w:color w:val="000000"/>
        </w:rPr>
      </w:pPr>
      <w:r>
        <w:rPr>
          <w:rFonts w:eastAsia="MS Mincho;Arial Unicode MS"/>
          <w:color w:val="000000"/>
        </w:rPr>
        <w:t xml:space="preserve">Соловков Д.А. 2003. Численность и распределение хищных птиц долины Оки // Материалы 4 Конференции по хищным птицам Северной Евразии, Пенза, 1-3 февр.. - 2003. - 2003. - С. 255-257. Ростов н/Д. Ключевые слова: хищные птицы; численность; распределение; долина Оки. </w:t>
      </w:r>
    </w:p>
    <w:p>
      <w:pPr>
        <w:pStyle w:val="Normal"/>
        <w:rPr>
          <w:rFonts w:eastAsia="MS Mincho;Arial Unicode MS"/>
          <w:color w:val="000000"/>
          <w:lang w:val="en-US"/>
        </w:rPr>
      </w:pPr>
      <w:r>
        <w:rPr>
          <w:rFonts w:eastAsia="MS Mincho;Arial Unicode MS"/>
          <w:color w:val="000000"/>
          <w:lang w:val="en-US"/>
        </w:rPr>
        <w:t>Соловков Д.А. 2004. Большой и малый подорлики долины Оки: распределение, численность и ее изменения в ХХ веке // 4 Научные чтения памяти профессора В. В. Станчинского, Смоленск. - 2004. - 2004. - С. 265-269. - Вып.4. - Смоленск. Ключевые слова: орлы; Aquila clanga (Aves); Aquila pomarina (Aves); распределение; численность; долина р. Ока. За прошедшее столетие численность обоих видов подорликов в долине Оки претерпела значительные изменения. Большой подорлик был относительно обычным видом на большей части долины Оки вплоть до 2-й половины XX в., затем началось снижение его численности, к началу XXI в. он считается редким видом практически на любом из участков Оки. Малый подорлик в начале XXI в. также считается редким видом на указанной территории, однако в большинстве лит. источников, особенно за 1-ю половину XX в., он отсутствует. Однако факты гнездования малых подорликов в среднем и нижнем течении Оки, а также лит. данные позволяют сделать предположение о расширении ареала этого вида на В. Россия, Московский педагогич. ун-т. Табл. 1. Библ. 10</w:t>
      </w:r>
    </w:p>
    <w:p>
      <w:pPr>
        <w:pStyle w:val="Normal"/>
        <w:rPr/>
      </w:pPr>
      <w:r>
        <w:rPr>
          <w:color w:val="000000"/>
          <w:lang w:val="en-US"/>
        </w:rPr>
        <w:t xml:space="preserve">Соловков Д.А. 2006. тенденции изменения фауны и населения хищных птиц долины Оки в ХХ веке. — </w:t>
      </w:r>
      <w:r>
        <w:rPr>
          <w:i/>
          <w:color w:val="000000"/>
          <w:lang w:val="en-US"/>
        </w:rPr>
        <w:t>Орнитологические исследования в Северной Евразии</w:t>
      </w:r>
      <w:r>
        <w:rPr>
          <w:color w:val="000000"/>
          <w:lang w:val="en-US"/>
        </w:rPr>
        <w:t>. Тезисы XII Межд. орнитол. конф. Северной Евразии, Ставрополь (31 января – 5 февраля). С. 489–490.</w:t>
      </w:r>
    </w:p>
    <w:p>
      <w:pPr>
        <w:pStyle w:val="Normal"/>
        <w:rPr/>
      </w:pPr>
      <w:r>
        <w:rPr/>
        <w:t xml:space="preserve">Соловков Д.А., Егорова Н.А., Костин А.Б., Богомолов Д.В., Абрамова О.В. 1999. Орнитофауна леса “Тульские засеки” и сопредельных территорий // </w:t>
      </w:r>
      <w:r>
        <w:rPr>
          <w:i/>
        </w:rPr>
        <w:t>Рус. орнитол. журн.</w:t>
      </w:r>
      <w:r>
        <w:rPr/>
        <w:t xml:space="preserve"> 8. - 87. - С. 15-27.</w:t>
      </w:r>
    </w:p>
    <w:p>
      <w:pPr>
        <w:pStyle w:val="Normal"/>
        <w:rPr/>
      </w:pPr>
      <w:r>
        <w:rPr>
          <w:color w:val="000000"/>
          <w:lang w:val="en-US"/>
        </w:rPr>
        <w:t xml:space="preserve">Соловков Д.А., Егорова Н.А., Костин А.Б., Богомолов Д.В., Абрамова О.В. 1999. Орнитофауна леса “Тульские засеки” и сопредельных территорий // </w:t>
      </w:r>
      <w:r>
        <w:rPr>
          <w:i/>
          <w:color w:val="000000"/>
          <w:lang w:val="en-US"/>
        </w:rPr>
        <w:t>Рус. орнитол. журн.</w:t>
      </w:r>
      <w:r>
        <w:rPr>
          <w:color w:val="000000"/>
          <w:lang w:val="en-US"/>
        </w:rPr>
        <w:t xml:space="preserve"> 8 (87): 15-27.</w:t>
      </w:r>
    </w:p>
    <w:p>
      <w:pPr>
        <w:pStyle w:val="Normal"/>
        <w:rPr>
          <w:color w:val="000000"/>
          <w:lang w:val="en-US"/>
        </w:rPr>
      </w:pPr>
      <w:r>
        <w:rPr>
          <w:color w:val="000000"/>
          <w:lang w:val="en-US"/>
        </w:rPr>
        <w:t xml:space="preserve">Соловков Д.А., Егорова Н.А., Костин А.Б., Богомолов Д.В., Абрамова О.В. 1999. Орнитофауна леса "Тульские засеки" и сопредельных территорий // Рус. орнитол. ж. Экспресс-вып. N 87, 1999.- С. 15-27. Ключевые слова: авифауна; аннотированный список; Тульские засеки. </w:t>
      </w:r>
    </w:p>
    <w:p>
      <w:pPr>
        <w:pStyle w:val="Normal"/>
        <w:rPr/>
      </w:pPr>
      <w:r>
        <w:rPr>
          <w:color w:val="000000"/>
        </w:rPr>
        <w:t xml:space="preserve">Соловков Д.А., Калашникова О.А., Егорова Н.А., Богомолов  Д.В. Динамика численности и распределения хищных птиц “Тульских засек” и сопредельных территорий // Материалы </w:t>
      </w:r>
      <w:r>
        <w:rPr>
          <w:color w:val="000000"/>
          <w:lang w:val="en-US"/>
        </w:rPr>
        <w:t>IV</w:t>
      </w:r>
      <w:r>
        <w:rPr>
          <w:color w:val="000000"/>
        </w:rPr>
        <w:t xml:space="preserve"> конференции по хищным птицам Северной Евразии; Пенза, 2003. - С. 253-255.</w:t>
      </w:r>
    </w:p>
    <w:p>
      <w:pPr>
        <w:pStyle w:val="Normal"/>
        <w:rPr>
          <w:color w:val="000000"/>
          <w:lang w:val="en-US"/>
        </w:rPr>
      </w:pPr>
      <w:r>
        <w:rPr>
          <w:color w:val="000000"/>
          <w:lang w:val="en-US"/>
        </w:rPr>
        <w:t xml:space="preserve">Соловков Д.А., Коробова Ю.И. 2000. Особенности гнездования и распределения черного коршуна в некоторых областях Центральной России // Чтения памяти профессора В.В. Станчинского, Смоленск, 2000, 2000.- С. 102-104. Ключевые слова: коршуны; Milvus migrans (Aves); распределение; гнездовые участки; расположение гнезд; Центр. Россия. Полевые работы по изучению биологии черного коршуна (ЧК) проводились в течение весенне-летних сезонов 1994-1999 гг. в Калужской, Тульской, Воронежской и Рязанской обл. Исследовано 110 км пойменных угодий (пойма Оки, Дона и их притоков, Потудань) общей площади 183 км{2}. Обнаружено 38 гнездовых участков ЧК, из них 21 находится в пойме крупных рек, 15 - в пойме малых рек, 2 - на водоразделе. Большинство всех участков (69,6%) находилось в старых или средневозрастных дубравах с отдельными старыми деревьями, в молодом лесу - 4,3%. Найдено 29 гнезд ЧК, большинство из них многолетние, используются несколько лет. По расположению гнезд на дереве выделено 3 типа: I тип - на боковой ветке (20,7% гнезд), II тип - в пристволовой развилке (44,8% гнезд), III тип - в привершинной развилке (25% гнезд). Наиболее высоко располагаются гнезда II типа - на высоте в ср. 13,4 м; гнезда I и III типов располагаются на высоте соотв. 10,4 и 12,1 м. 86,2% гнезд находились на дубах, 10,3% - на черной ольхе и 3,5% - на иве. Подавляющее кол-во гнезд на дубах располагались на средневозрастных и старых деревьях. Размеры гнезда ЧК варьируют от 40*20 см до 80*60 см. Большая часть гнезд (около 2/3) располагались на опушке. Глубже 200 м в лесу находилось всего 4 гнезда. По сравнению с 60-70-ми гг. численность ЧК уменьшилась в несколько раз, гл. обр. из-за трансформации среды обитания и антропогенного пресса. Россия, Моск. гос. педагогич. ун-т. </w:t>
      </w:r>
    </w:p>
    <w:p>
      <w:pPr>
        <w:pStyle w:val="Normal"/>
        <w:rPr>
          <w:color w:val="000000"/>
          <w:lang w:val="en-US"/>
        </w:rPr>
      </w:pPr>
      <w:r>
        <w:rPr>
          <w:color w:val="000000"/>
          <w:lang w:val="en-US"/>
        </w:rPr>
        <w:t>Соловьёв А.Н., Сотников В.Н. 1995. Первый опыт проведения акций-конкурсов по выявлению мест гнездования редких видов птиц в Кировской области // Вятская земля в прошлом и настоящем: Материалы III научной конференции.  Киров, 1995. Т. 3. С. 29-31.</w:t>
      </w:r>
    </w:p>
    <w:p>
      <w:pPr>
        <w:pStyle w:val="Normal"/>
        <w:rPr/>
      </w:pPr>
      <w:r>
        <w:rPr/>
        <w:t xml:space="preserve">Соловьёв А.Н., Сотников В.Н., Пономарёв В.В. 1993. Кулик-сорока </w:t>
      </w:r>
      <w:r>
        <w:rPr>
          <w:i/>
          <w:lang w:val="en-US"/>
        </w:rPr>
        <w:t>Haematopus</w:t>
      </w:r>
      <w:r>
        <w:rPr>
          <w:i/>
        </w:rPr>
        <w:t xml:space="preserve"> </w:t>
      </w:r>
      <w:r>
        <w:rPr>
          <w:i/>
          <w:lang w:val="en-US"/>
        </w:rPr>
        <w:t>ostralegus</w:t>
      </w:r>
      <w:r>
        <w:rPr/>
        <w:t xml:space="preserve"> на востоке Русской равнины. - Кировская область) // </w:t>
      </w:r>
      <w:r>
        <w:rPr>
          <w:i/>
        </w:rPr>
        <w:t>Рус. орнитол. журн</w:t>
      </w:r>
      <w:r>
        <w:rPr/>
        <w:t>. Т. 2. Вып. 4: 431-441.</w:t>
      </w:r>
    </w:p>
    <w:p>
      <w:pPr>
        <w:pStyle w:val="Normal"/>
        <w:rPr/>
      </w:pPr>
      <w:r>
        <w:rPr>
          <w:color w:val="000000"/>
          <w:lang w:val="en-US"/>
        </w:rPr>
        <w:t xml:space="preserve">Соловьёв А.Н., Сотников В.Н., Пономарёв В.В. 1993. Кулик-сорока </w:t>
      </w:r>
      <w:r>
        <w:rPr>
          <w:i/>
          <w:color w:val="000000"/>
          <w:lang w:val="en-US"/>
        </w:rPr>
        <w:t>Haematopus ostralegus</w:t>
      </w:r>
      <w:r>
        <w:rPr>
          <w:color w:val="000000"/>
          <w:lang w:val="en-US"/>
        </w:rPr>
        <w:t xml:space="preserve"> на востоке Русской равнины (Кировская область) // Русский орнитологический журнал. 1993. Т. 2. Вып. 4. С. 431-441.</w:t>
      </w:r>
    </w:p>
    <w:p>
      <w:pPr>
        <w:pStyle w:val="Normal"/>
        <w:rPr/>
      </w:pPr>
      <w:r>
        <w:rPr/>
        <w:t xml:space="preserve">Соловьев М.Ю. 1991. Фенология гнездования гагар (Gaviidae) в приморских тундрах Чукотского полуострова // Биол. науки, № 9, - С. 59-66.  </w:t>
      </w:r>
    </w:p>
    <w:p>
      <w:pPr>
        <w:pStyle w:val="Normal"/>
        <w:rPr/>
      </w:pPr>
      <w:r>
        <w:rPr>
          <w:color w:val="000000"/>
        </w:rPr>
        <w:t>Соловьёв М.Ю. 1991. Фенология гнездования гагар (</w:t>
      </w:r>
      <w:r>
        <w:rPr>
          <w:i/>
          <w:color w:val="000000"/>
        </w:rPr>
        <w:t>Gaviidae</w:t>
      </w:r>
      <w:r>
        <w:rPr>
          <w:color w:val="000000"/>
        </w:rPr>
        <w:t>) в приморских тундрах Чукотского полуострова. Биол. науки, № 9. - С. 59-66.</w:t>
      </w:r>
    </w:p>
    <w:p>
      <w:pPr>
        <w:pStyle w:val="Normal"/>
        <w:rPr/>
      </w:pPr>
      <w:r>
        <w:rPr/>
        <w:t xml:space="preserve">Соловьев М.Ю. 1992. Сравнительная экология гнездования гагар в приморских тундрах Чукотского полуострова // Бюлл. МОИП, Т.97, № 6, - С. 18-28.  </w:t>
      </w:r>
    </w:p>
    <w:p>
      <w:pPr>
        <w:pStyle w:val="Normal"/>
        <w:rPr>
          <w:color w:val="000000"/>
        </w:rPr>
      </w:pPr>
      <w:r>
        <w:rPr>
          <w:color w:val="000000"/>
        </w:rPr>
        <w:t>Соловьёв М.Ю. 1992. Сравнительная экология гнездования гагар в приморских тундрах Чукотского полуострова. Бюлл. МОИП, Т.97, № 6. - С. 18-28.</w:t>
      </w:r>
    </w:p>
    <w:p>
      <w:pPr>
        <w:pStyle w:val="Normal"/>
        <w:rPr>
          <w:color w:val="000000"/>
          <w:lang w:val="en-US"/>
        </w:rPr>
      </w:pPr>
      <w:r>
        <w:rPr>
          <w:color w:val="000000"/>
          <w:lang w:val="en-US"/>
        </w:rPr>
        <w:t xml:space="preserve">Соловьёв М.Ю. 1996. Гнездовые местообитания гагар (Gavidae) на Соловецких островах: многомерный подход к анализу экологической ниши  // Бюл. Моск. о-ва испыт. природы. Отд. биол. № 6, 1996, т.101. - С. 29-42. Ключевые слова: гагары; Gavia arctica (Aves); Gavia stellata (Aves); гнездовые местообитания; место для гнезда; межвидовые различия; озера; Соловецкие о-ва. В июне и августе 1993 г. на озерах Большого Соловецкого острова выявляли детали видовой специфики выбора гнездовых местообитаний гагарами - чернозобой (ЧГ; Gavia arctica) и краснозобой (КЗ; G. stellata). Гнездовые пары ЧГ обнаружены на 20 озерах, КГ - на 23. Оба вида предпочитают гнездиться на озерах с островами (60,5% пар), где успешность гнездования выше. Выбранные ЧГ озера были прозрачнее, чем выбранные КГ. Ср. расстояние от гнезда до леса было у них сходно. КГ чаще устраивала гнезда на сплавинах, поэтому глубина озер с гнездом у нее достоверно больше, чем у ЧГ. Степень укрытости гнезда не показала межвидовых различий и связи с успехом гнездования. ЧГ - более специализированный вид, чем КГ, что проявляется в предпочтительном гнездовании первой на более крупных озерах. Это связано с аэродинамическими ограничениями у более крупной ЧГ на возможности взлета с недостаточно протяженных озер. Острота межвидовой конкуренции за озера с островами до некоторой степени смягчается благодаря тому, что озера, используемые КГ, обычно малы для ЧГ. Корреляция между различными х-ками гнездового биотопа и успехом гнездования не установлена. Предполагается, что выбор гнездового местообитания у гагар включает несколько этапов: оценка морфометрических х-к озера и его ландшафтного окружения; обследование береговой линии озера в поисках пригодных мест для устройства гнезда; поиск конкретного места для гнезда. Россия, Биофак, МГУ. Табл. 5. Библ. 24. </w:t>
      </w:r>
    </w:p>
    <w:p>
      <w:pPr>
        <w:pStyle w:val="Normal"/>
        <w:rPr/>
      </w:pPr>
      <w:r>
        <w:rPr/>
        <w:t>Соловьев М.Ю. 1996. Гнездовые местообитания гагар (Gaviidae) на Соловецких островах: - С. 29-42.</w:t>
      </w:r>
    </w:p>
    <w:p>
      <w:pPr>
        <w:pStyle w:val="Normal"/>
        <w:ind w:firstLine="539"/>
        <w:rPr>
          <w:lang w:val="en-US"/>
        </w:rPr>
      </w:pPr>
      <w:r>
        <w:rPr>
          <w:lang w:val="en-US"/>
        </w:rPr>
        <w:t xml:space="preserve">Соловьев М.Ю. Факторы, влияющие на продуктивность размножения куликов (подотряд Charadrii) в тундрах Сибири // Автореф. дис. на соиск. уч. степ. канд. биол. наук. - М. Ключевые слова: кулики; размножение; продуктивность; зона тундры; Сибирь. Предпринятые на Таймырском полуострове многолетние интенсивные исследования куликов позволили обнаружить существенные различия их экологии в арктической и типичной подзонах тундровой зоны. Установлена разная роль абиотических факторов окружающей среды и сходный характер воздействия хищничества на успех гнездования. Для популяций тундровых куликов, использующих восточноазиатско-австралазийский пролетный путь, выявлен видоспецифичный характер зависимости продуктивности размножения от условий окружающей среды в гнездовой части ареала. </w:t>
      </w:r>
    </w:p>
    <w:p>
      <w:pPr>
        <w:pStyle w:val="Normal"/>
        <w:rPr>
          <w:color w:val="000000"/>
        </w:rPr>
      </w:pPr>
      <w:r>
        <w:rPr>
          <w:color w:val="000000"/>
        </w:rPr>
        <w:t>Соловьёв М.Ю., П.С. Томкович, В.Б. Мастеров. 1993. Случай образования смешанной пары у чернозобой и белошейной гагар // Гибридизация и проблема вида у позвоночных, М.: Изд-во МГУ. - С. 209-211.</w:t>
      </w:r>
    </w:p>
    <w:p>
      <w:pPr>
        <w:pStyle w:val="Normal"/>
        <w:rPr>
          <w:color w:val="000000"/>
        </w:rPr>
      </w:pPr>
      <w:r>
        <w:rPr>
          <w:color w:val="000000"/>
        </w:rPr>
        <w:t>Соловьёв М.Ю., Таланина Е.Б. 1991. Весенняя регистрация среднего поморника в Подмосковье. Орнитология, вып. 25. - С. 175.</w:t>
      </w:r>
    </w:p>
    <w:p>
      <w:pPr>
        <w:pStyle w:val="Normal"/>
        <w:rPr/>
      </w:pPr>
      <w:r>
        <w:rPr/>
        <w:t xml:space="preserve">Соловьев М.Ю., Томкович П.С. 1998. Птицы Арктики: международный банк данных по условиям размножения // "На пути к устойчивому развитию России"/ Бюлл. Центра экол. политики России. No.5(9), декабрь 1998. - С. 42. </w:t>
      </w:r>
    </w:p>
    <w:p>
      <w:pPr>
        <w:pStyle w:val="Normal"/>
        <w:rPr/>
      </w:pPr>
      <w:r>
        <w:rPr/>
        <w:t>Соловьев М.Ю., Томкович П.С. 2001. Птицы Арктики: международный банк данных по условиям размножения // Проблемы изучения и охраны гусеобразных птиц Восточной Европы и Северной Азии. Тезисы докл. I совещ. Рабочей группы по гусям и лебедям Вост. Европы и Сев. Азии. Москва, 25-27 января 2001 г. - С. 113-114.</w:t>
      </w:r>
    </w:p>
    <w:p>
      <w:pPr>
        <w:pStyle w:val="Normal"/>
        <w:rPr/>
      </w:pPr>
      <w:r>
        <w:rPr/>
        <w:t xml:space="preserve">Соловьев М.Ю., Томкович П.С., Мастеров В.Б. 1993. Случай образования смешанной пары у чернозобой (Gavia arctica viridigularis) и белошейной (G. pacifica) гагар // Гибридизация и проблема вида у позвоночных / Тр. Зоол. музея МГУ, т.30. М., МГУ, 1993. - С. 209-211. </w:t>
      </w:r>
    </w:p>
    <w:p>
      <w:pPr>
        <w:pStyle w:val="Normal"/>
        <w:rPr>
          <w:color w:val="000000"/>
          <w:lang w:val="en-US"/>
        </w:rPr>
      </w:pPr>
      <w:r>
        <w:rPr>
          <w:color w:val="000000"/>
          <w:lang w:val="en-US"/>
        </w:rPr>
        <w:t>Соловьёв С.А. 1979. Птицы города Омска // Студент и научно-технический прогресс. Биология. Материалы 17 Всесоюзной научной конференции. – Новосибирск, 1979. – С. 39 – 41.</w:t>
      </w:r>
    </w:p>
    <w:p>
      <w:pPr>
        <w:pStyle w:val="Normal"/>
        <w:rPr>
          <w:color w:val="000000"/>
          <w:lang w:val="en-US"/>
        </w:rPr>
      </w:pPr>
      <w:r>
        <w:rPr>
          <w:color w:val="000000"/>
          <w:lang w:val="en-US"/>
        </w:rPr>
        <w:t>Соловьёв С.А. 1990. Птицы некоторых ландшафтов города Омска и его окрестностей // Адаптации животных в естественных и антропогенных ландшафтах. – Иваново, 1990. – С. 95 – 102.</w:t>
      </w:r>
    </w:p>
    <w:p>
      <w:pPr>
        <w:pStyle w:val="Normal"/>
        <w:rPr>
          <w:color w:val="000000"/>
          <w:lang w:val="en-US"/>
        </w:rPr>
      </w:pPr>
      <w:r>
        <w:rPr>
          <w:color w:val="000000"/>
          <w:lang w:val="en-US"/>
        </w:rPr>
        <w:t>Соловьёв С.А. 1990. Учет наземных позвоночных в летнем лагере «Ломоносовец» // О работе школьных, вузовских, внешкольных кружков и секций научно-профориентационного общества учащихся (методические рекомендации). – Омск, 1990. – С . 111.</w:t>
      </w:r>
    </w:p>
    <w:p>
      <w:pPr>
        <w:pStyle w:val="Normal"/>
        <w:rPr>
          <w:color w:val="000000"/>
          <w:lang w:val="en-US"/>
        </w:rPr>
      </w:pPr>
      <w:r>
        <w:rPr>
          <w:color w:val="000000"/>
          <w:lang w:val="en-US"/>
        </w:rPr>
        <w:t>Соловьёв С.А. 1991. Ученический кружок «Зоогеография» // Воспитательные системы школы. – Омск, 1991. – С. 40 – 41.</w:t>
      </w:r>
    </w:p>
    <w:p>
      <w:pPr>
        <w:pStyle w:val="Normal"/>
        <w:rPr>
          <w:color w:val="000000"/>
          <w:lang w:val="en-US"/>
        </w:rPr>
      </w:pPr>
      <w:r>
        <w:rPr>
          <w:color w:val="000000"/>
          <w:lang w:val="en-US"/>
        </w:rPr>
        <w:t>Соловьёв С.А. 1993. Антропогенная изменчивость населения птиц южной лесостепи Прииртышья. – Автореферат диссертации на соискание уч. степ. канд. биол. наук. – Новосибирск, 1993. – 24 с.</w:t>
      </w:r>
    </w:p>
    <w:p>
      <w:pPr>
        <w:pStyle w:val="Normal"/>
        <w:rPr>
          <w:color w:val="000000"/>
          <w:lang w:val="en-US"/>
        </w:rPr>
      </w:pPr>
      <w:r>
        <w:rPr>
          <w:color w:val="000000"/>
          <w:lang w:val="en-US"/>
        </w:rPr>
        <w:t>Соловьёв С.А. 1993. Математические модели состояния населения птиц южной лесостепи Прииртышья// Новые информационные технологии в педагогическом образовании. – Омск, 1993. – С. 41.</w:t>
      </w:r>
    </w:p>
    <w:p>
      <w:pPr>
        <w:pStyle w:val="Normal"/>
        <w:rPr>
          <w:color w:val="000000"/>
          <w:lang w:val="en-US"/>
        </w:rPr>
      </w:pPr>
      <w:r>
        <w:rPr>
          <w:color w:val="000000"/>
          <w:lang w:val="en-US"/>
        </w:rPr>
        <w:t>Соловьёв С.А. 1997. Птицы промзоны Омского нефтезавода // Роль России и Сибири в развитии экологии на пороге XXI века. Материалы международной конференции по экологии. – Омск, 1997. – С. 95.</w:t>
      </w:r>
    </w:p>
    <w:p>
      <w:pPr>
        <w:pStyle w:val="Normal"/>
        <w:rPr>
          <w:color w:val="000000"/>
          <w:lang w:val="en-US"/>
        </w:rPr>
      </w:pPr>
      <w:r>
        <w:rPr>
          <w:color w:val="000000"/>
          <w:lang w:val="en-US"/>
        </w:rPr>
        <w:t>Соловьёв С.А. 2000. Потенциальные ключевые орнитологические территории Омской области // Инвентаризация, мониторинг и охрана ключевых орнитологических территорий России. Материалы совещаний по программе «КОТР» (1998 – 2000). – Вып. 2. – М., 2000. – С. 133 – 135.</w:t>
      </w:r>
    </w:p>
    <w:p>
      <w:pPr>
        <w:pStyle w:val="Normal"/>
        <w:rPr>
          <w:color w:val="000000"/>
          <w:lang w:val="en-US"/>
        </w:rPr>
      </w:pPr>
      <w:r>
        <w:rPr>
          <w:color w:val="000000"/>
          <w:lang w:val="en-US"/>
        </w:rPr>
        <w:t>Соловьёв С.А. 2001. Зимнее население птиц лесостепи и степи Прииртышья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564 – 565.</w:t>
      </w:r>
    </w:p>
    <w:p>
      <w:pPr>
        <w:pStyle w:val="Normal"/>
        <w:rPr>
          <w:color w:val="000000"/>
          <w:lang w:val="en-US"/>
        </w:rPr>
      </w:pPr>
      <w:r>
        <w:rPr>
          <w:color w:val="000000"/>
          <w:lang w:val="en-US"/>
        </w:rPr>
        <w:t>Соловьёв С.А. 2001. Орнитофауна города Омска и Омского района // Материалы к распространению птиц на Урале, в Приуралье и Западной Сибири. – Екатеринбург, 2001. – С. 147 – 153.</w:t>
      </w:r>
    </w:p>
    <w:p>
      <w:pPr>
        <w:pStyle w:val="Normal"/>
        <w:rPr>
          <w:color w:val="000000"/>
          <w:lang w:val="en-US"/>
        </w:rPr>
      </w:pPr>
      <w:r>
        <w:rPr>
          <w:color w:val="000000"/>
          <w:lang w:val="en-US"/>
        </w:rPr>
        <w:t>Соловьёв С.А. 2002. К фауне птиц города Омска и Омской области // Материалы к распространению птиц на Урале, в Приуралье и Западной Сибири. – Екатеринбург, 2002. – С. 240 – 241.</w:t>
      </w:r>
    </w:p>
    <w:p>
      <w:pPr>
        <w:pStyle w:val="Normal"/>
        <w:rPr>
          <w:color w:val="000000"/>
          <w:lang w:val="en-US"/>
        </w:rPr>
      </w:pPr>
      <w:r>
        <w:rPr>
          <w:color w:val="000000"/>
          <w:lang w:val="en-US"/>
        </w:rPr>
        <w:t>Соловьёв С.А. 2002. Птицы лесостепной долины реки Иртыш // Материалы к распространению птиц на Урале, в Приуралье и Западной Сибири. – Екатеринбург, 2002. – С. 241 – 242.</w:t>
      </w:r>
    </w:p>
    <w:p>
      <w:pPr>
        <w:pStyle w:val="Normal"/>
        <w:rPr>
          <w:color w:val="000000"/>
          <w:lang w:val="en-US"/>
        </w:rPr>
      </w:pPr>
      <w:r>
        <w:rPr>
          <w:color w:val="000000"/>
          <w:lang w:val="en-US"/>
        </w:rPr>
        <w:t xml:space="preserve">Соловьёв С.А. 2003. Птицы города Омска и прилегающей южной лесостепи Прииртышья: неворобьиные // Естеств. науки и экол. № 7. - 2003. - С. 116-120. Ключевые слова: птицы городов; Омск; неворобьиные; южная лесостепь Прииртышья. Материалы относятся в основном к урбанизированной территории Омска и его окрестностям по наблюдениям с 1972 по 2002 г. и подзоне юж. лесостепи Прииртышья. Аннотированный список 77 видов. Россия, Омский гос. педагогич. ун-т, Омск. </w:t>
      </w:r>
    </w:p>
    <w:p>
      <w:pPr>
        <w:pStyle w:val="Normal"/>
        <w:rPr>
          <w:rFonts w:eastAsia="MS Mincho;Arial Unicode MS"/>
          <w:color w:val="000000"/>
        </w:rPr>
      </w:pPr>
      <w:r>
        <w:rPr>
          <w:rFonts w:eastAsia="MS Mincho;Arial Unicode MS"/>
          <w:color w:val="000000"/>
        </w:rPr>
        <w:t xml:space="preserve">Соловьёв С.А. 2003. Хищные птицы города Омска и прилегающей южной лесостепи Прииртышья // Материалы 4 Конференции по хищным птицам Северной Евразии, Пенза, 1-3 февр.. - 2003. - 2003. - С. 258-259. Ростов н/Д. Ключевые слова: птицы городов; Омск; хищные птицы; видовой состав. </w:t>
      </w:r>
    </w:p>
    <w:p>
      <w:pPr>
        <w:pStyle w:val="Normal"/>
        <w:rPr>
          <w:rFonts w:eastAsia="MS Mincho;Arial Unicode MS"/>
          <w:color w:val="000000"/>
          <w:lang w:val="en-US"/>
        </w:rPr>
      </w:pPr>
      <w:r>
        <w:rPr>
          <w:rFonts w:eastAsia="MS Mincho;Arial Unicode MS"/>
          <w:color w:val="000000"/>
          <w:lang w:val="en-US"/>
        </w:rPr>
        <w:t>Соловьёв С.А. 2005. Важные орнитологические участки (КОТР) антропогенно-трансформированной южной части Омской области // Человек и животные. - 2005. - С. 74-75. - Астрахань. Ключевые слова: охраняемые территории; КОТР; антропогенный ландшафт; Омская обл. Наибольшее число КОТР в юж. части Омской обл. представлено озерами с прилегающими территориями (7 участков). Такие местообитания представляют собой своеобразные "рефугиумы" для обитания водоплавающих и дневных хищных птиц в условиях ландшафтов, подверженных значительному антропогенному воздействию (распашка, сенокошение, выпас скота, охота и рекреация) во время гнездового и послегнездового периодов и линьки. Такие озера стали важными остановочными пунктами для транзитных серого журавля, лебедя-кликуна, серого и белолобого гуся, пискульки, краснозобой казарки и др. водных и околоводных птиц сев. популяций. Одна территория представлено поймой реки, найденной на крайнем юге, и одним участком низинных болот на границе с юж. тайгой. Россия, Омский гос. педагогич. ун-т</w:t>
      </w:r>
    </w:p>
    <w:p>
      <w:pPr>
        <w:pStyle w:val="Normal"/>
        <w:ind w:firstLine="539"/>
        <w:rPr>
          <w:lang w:val="en-US"/>
        </w:rPr>
      </w:pPr>
      <w:r>
        <w:rPr>
          <w:lang w:val="en-US"/>
        </w:rPr>
        <w:t xml:space="preserve">Соловьев С.А. 2005. Дневные хищные птицы и совы Омского Прииртышья // Естеств. науки и экол. № 9, 2005. - С. 127-133. Ключевые слова: хищные птицы; дневные хищники; совы; фауна; Россия; Омское Прииртышье. Приводятся результаты исследований в административных границах Омской области с 1973 по 2004 г. с небольшими перерывами. Гнездится или возможно гнездится в Омском Прииртышье скопа, обыкновенный осоед, черный коршун, ястреба: тетеревятник и перепелятник, канюк, большой подорлик, орлан-белохвост, беркут, луни: полевой, степной, луговой, болотный, пустельга, дербник, кобчик, чеглок, сапсан, филин, ушастая сова, болотная сова, сплюшка, мохноногий сыч, домовый сыч, длиннохвостая и бородатая неясыти. Во время кочевок в Омской области наблюдается зимняк, курганник, степной орел, могильник, белая сова, воробьиный сыч, ястребиная сова и серая неясыть. Случайно попадали в Омское Прииртышье черный гриф и белоголовый сип. Исчезли с территории исследуемого района, вероятно, в результате антропогенного воздействия степная пустельга, балобан и кречет. Красный коршун внесен в фаунистические сводки в конце позапрошлого столетия ошибочно. Россия, Омский гос. пед. ун-т, Омск. E-mail: solo@omgpu. omsk.edu. Библ. 28. </w:t>
      </w:r>
    </w:p>
    <w:p>
      <w:pPr>
        <w:pStyle w:val="Normal"/>
        <w:rPr/>
      </w:pPr>
      <w:r>
        <w:rPr>
          <w:rFonts w:eastAsia="MS Mincho;Arial Unicode MS"/>
          <w:color w:val="000000"/>
        </w:rPr>
        <w:t xml:space="preserve">Соловьёв С.А. </w:t>
      </w:r>
      <w:r>
        <w:rPr>
          <w:rFonts w:eastAsia="MS Mincho;Arial Unicode MS"/>
          <w:color w:val="000000"/>
          <w:lang w:val="en-US"/>
        </w:rPr>
        <w:t xml:space="preserve">2005. </w:t>
      </w:r>
      <w:r>
        <w:rPr>
          <w:rFonts w:eastAsia="MS Mincho;Arial Unicode MS"/>
          <w:color w:val="000000"/>
        </w:rPr>
        <w:t>Население и фауна птиц водных экосистем Омска и южной части Омской области // Омск. биол. шк. - № 2. - 2005. - С. 66-71. Ключевые слова: население птиц; фауна; антропогенное воздействие; озерные участки; Омское Прииртышье; адаптации к урбанизации. При значительной антропогенной трансформации надпойменных лесополевых, лугово-болотных и пойменных лесолуговых ландшафтов юж. части Омского Прииртышья ценные орнитологические территории (КОТР) сохраняются на относительно труднодоступных озерных участках юга области. Озера и реки Омска представляют собой наиболее устойчивые экологические "убежища", где население птиц выдерживает антропогенное воздействие и на к-рых проходит их микроэволюционная адаптация к обитанию на урбанизированной территории. Россия, Омский гос. педагогич. ун-т. Библ. 32</w:t>
      </w:r>
    </w:p>
    <w:p>
      <w:pPr>
        <w:pStyle w:val="Normal"/>
        <w:ind w:firstLine="539"/>
        <w:rPr>
          <w:lang w:val="en-US"/>
        </w:rPr>
      </w:pPr>
      <w:r>
        <w:rPr>
          <w:lang w:val="en-US"/>
        </w:rPr>
        <w:t xml:space="preserve">Соловьев С.А. 2005. Распределение и численность некоторых синантропных видов птиц в Тоболо-иртышской лесостепи и степи // Вестн. Челяб. гос. пед. ун-та. Сер. 4 № 7, 2005. - С. 117-132. Ключевые слова: воробьи; синантропные виды; численность; распределение; степи; лесостепи; Западная Сибирь. Рассмотрены некоторые биолого-экологические особенности синантропных птиц домового воробья - Passer domesticus и полевого воробья - Passer montanus в условиях лесостепи и степи юга Западной Сибири. Библ. 26. </w:t>
      </w:r>
    </w:p>
    <w:p>
      <w:pPr>
        <w:pStyle w:val="Normal"/>
        <w:rPr/>
      </w:pPr>
      <w:r>
        <w:rPr/>
        <w:t xml:space="preserve">Соловьев С.А. 2005. Распространение сов в Омской области </w:t>
      </w:r>
      <w:r>
        <w:rPr>
          <w:lang w:val="en-US"/>
        </w:rPr>
        <w:t xml:space="preserve">// Совы Северной Евразии (Волков С.В., Морозов В.В., Шариков А.В. – ред.).– Москва, 2005.– С. </w:t>
      </w:r>
      <w:r>
        <w:rPr/>
        <w:t>336</w:t>
      </w:r>
    </w:p>
    <w:p>
      <w:pPr>
        <w:pStyle w:val="Normal"/>
        <w:ind w:firstLine="539"/>
        <w:rPr>
          <w:lang w:val="en-US"/>
        </w:rPr>
      </w:pPr>
      <w:r>
        <w:rPr>
          <w:lang w:val="en-US"/>
        </w:rPr>
        <w:t xml:space="preserve">Соловьев С.А. 2006. Каталог птиц Омска и его окрестностей // Естеств. науки и экол. № 10, 2006. - С. 90-97. Ключевые слова: птицы; фауна; многолетняя динамика; Омск; Россия. Приводится список птиц и их статус в Омске (4°58"00" с. ш., 73°15" в. д.) и его окрестностей (южная лесостепь Прииртышья) по результатам исследований с 1973 г. по 2005 г. с небольшими перерывами и по литературным источникам с 1881 г. В начале XX столетия в окрестностях Омска встречено около 200 видов птиц, из них 125 видов гнездящихся. В середине XX столетия в Омске и окрестностях отмечено 126 видов птиц из 16 отрядов. В городе обитал 61 вид. По другим данным в Омске найдено 167 видов птиц из 15 отрядов. Внесено в конспект за время исследований и по литературным данным 288 видов птиц. Прилагаются повидовые очерки птиц, которые требуют более детального дальнейшего исследования с уточнением характера пребывания в Омске и его окрестностях. Россия, Омский гос. пед. ун-т, Омск. Библ. 4. </w:t>
      </w:r>
    </w:p>
    <w:p>
      <w:pPr>
        <w:pStyle w:val="Normal"/>
        <w:ind w:firstLine="539"/>
        <w:rPr>
          <w:lang w:val="en-US"/>
        </w:rPr>
      </w:pPr>
      <w:r>
        <w:rPr>
          <w:lang w:val="en-US"/>
        </w:rPr>
        <w:t xml:space="preserve">Соловьев С.А. 2006. Конспект орнитофауны Омска и его окрестностей // Бутурлинский сборник, 2006. - С. 269-277. - Ульяновск. Ключевые слова: птицы; фауна; город Омск; окрестности Омска; Россия. По литературным источникам с 1881 г. и собственным наблюдениям с 1973 г. по настоящее время составлен конспект орнитофауны Омска из 278 видов с определением статуса пребывания каждого вида. Дальнейшие исследования орнитофауны города и южной лесостепи Западной Сибири, прилегающей к городу и распаханной до 70%, позволит уточнить спектр видов, успешно выдерживающих значительное промышленно-техногенное и селитебное воздействие. Библ. 2. </w:t>
      </w:r>
    </w:p>
    <w:p>
      <w:pPr>
        <w:pStyle w:val="Normal"/>
        <w:ind w:firstLine="539"/>
        <w:rPr>
          <w:lang w:val="en-US"/>
        </w:rPr>
      </w:pPr>
      <w:r>
        <w:rPr>
          <w:lang w:val="en-US"/>
        </w:rPr>
        <w:t xml:space="preserve">Соловьев С.А. 2006. Мониторинг численности и распределения лебедей и уток подсемейства пеганковые юго-западной части Западной Сибири // Мониторинг экосистем, 2006. - С. 154-160. - Омск. Ключевые слова: лебеди; пеганки; численность; распределение; Западная Сибирь. В настоящий период в северной степи пеганка обычна в гнездовой период и редка в послегнездовой. В южной лесостепи пеганка чрезвычайно редка в гнездовой и послегнездовой периоды. Проанализированное движение окольцованных пеганок по Омской области следующее: помеченные на оз. Тенгиз Акмолинской области Казахстана птицы добыты в Исилькульском и Называевском районах. За период исследований установлено, что в среднем по природным зонам в Омской области редок, гнездятся и встречен на пролете: лебедь-кликун. Лебедь-шипун и пеганка редкие гнездящиеся перелетные виды. Статус неясен: тундряный лебедь. За все время работ не отмечены вообще ранее упоминаемый в публикациях огарь. Россия, Омский гос. пед. ун-т, Омск. Библ. 21. </w:t>
      </w:r>
    </w:p>
    <w:p>
      <w:pPr>
        <w:pStyle w:val="Normal"/>
        <w:ind w:firstLine="539"/>
        <w:rPr>
          <w:lang w:val="en-US"/>
        </w:rPr>
      </w:pPr>
      <w:r>
        <w:rPr>
          <w:lang w:val="en-US"/>
        </w:rPr>
        <w:t xml:space="preserve">Соловьев С.А. 2006. Мониторинг численности, распределения и миграций гусиных птиц юго-западной части Западной Сибири // Мониторинг экосистем, 2006. - С. 160-166. - Омск. Ключевые слова: гусиные; численность; распределение; миграции; Западная Сибирь. Проанализирована численность и распределение популяции гусиных птиц с юга Омской области от северной степи на север к лесной зоне, через лесостепь, в том числе и на городской территории. Приведены результаты исследований в административных границах Омской области и города Омска с 1973 по 2005 гг. с небольшими перерывами. За период исследований установлено, что в среднем по природным зонам в Омской области обычен и гнездится серый гусь. Многочисленный пролетный вид: белолобая казарка. Очень редкие пролетные виды: пискулька, краснозобая казарка и гуменник. За все время работ не отмечены вообще ранее упоминаемые в публикациях черная казарка. Проанализированные данные встреч маркированных гусей в Омской области позволяют констатировать, что эти птицы юго-западной части Западной Сибири относятся к Северной Беломорско-Североморской популяции. Можно предположить, что белолобый гусь возможно может быть потенциальными переносчиками "гриппа птиц" в Омскую область из Северной Европы. Россия, Омский гос. пед. ун-т, Омск. Библ. 16. </w:t>
      </w:r>
    </w:p>
    <w:p>
      <w:pPr>
        <w:pStyle w:val="Normal"/>
        <w:ind w:firstLine="539"/>
        <w:rPr>
          <w:lang w:val="en-US"/>
        </w:rPr>
      </w:pPr>
      <w:r>
        <w:rPr>
          <w:lang w:val="en-US"/>
        </w:rPr>
        <w:t xml:space="preserve">Соловьев С.А. Птицы Омска и его окрестностей. - Новосибирск. Ключевые слова: птицы; население; численность; распределение; город Омск. В монографии на основании результатов многолетних исследований проанализированы численность и распределение птиц основных ландшафтов южной лесостепи Прииртышья - от практически ненарушенных лугово-болотных до полностью преобразованных в процессе урбанизации местообитаний. Определены виды, лидирующие по обилию и биомассе, а также тенденции территориальных изменений суммарных характеристик орнитокомплексов. Выявлены пространственно-типологическая структура орнитокомплексов и основные структурообразующие факторы среды, оценена роль их в организации сообществ птиц. Сформированы концептуальные представления о неоднородности птичьего населения. Книга рассчитана на орнитологов, зоогеографов, экологов, работников лесного и охотничьего хозяйств, аэропортов, образовательных и природоохранных организаций, а также студентов-биологов и всех любителей природы. Ил. 12. Табл. 29. Библ. 411. </w:t>
      </w:r>
    </w:p>
    <w:p>
      <w:pPr>
        <w:pStyle w:val="Normal"/>
        <w:rPr>
          <w:color w:val="000000"/>
          <w:lang w:val="en-US"/>
        </w:rPr>
      </w:pPr>
      <w:r>
        <w:rPr>
          <w:color w:val="000000"/>
          <w:lang w:val="en-US"/>
        </w:rPr>
        <w:t xml:space="preserve">Соловьёв С.А., Блинова Т.К., Торопов К.В., Блинов В.Н. 2004. Пространственно-типологическая структура и организация населения птиц Тоболо-Иртышской южной лесостепи // Омская биологическая школа. - 2004: Ежегодник. - 2004. - С. 128-132. Вып. 1. Омск. Ключевые слова: население птиц; пространственно-типологическая структура; Тоболо-Иртышская южная лесостепь; неоднородность населения птиц; антропогенные факторы. Установлено, что на территориальную неоднородность населения птиц Тоболо-Иртышской южной лесостепи наиболее сильно влияют факторы антропогенного происхождения, прежде всего застроенность и искусственно повышенная кормность территории (режим городских свалок), а уже потом, - состав лесообразующих пород, облесенность, увлажненность и рельеф (пойменный режим водоемов). Россия, Омский гос. педагогич. ун-т, Омск. Ил. 2. Библ. 10. </w:t>
      </w:r>
    </w:p>
    <w:p>
      <w:pPr>
        <w:pStyle w:val="Normal"/>
        <w:ind w:firstLine="539"/>
        <w:rPr>
          <w:lang w:val="en-US"/>
        </w:rPr>
      </w:pPr>
      <w:r>
        <w:rPr>
          <w:lang w:val="en-US"/>
        </w:rPr>
        <w:t xml:space="preserve">Соловьев С.А., Блинова Т.К., Торопов К.В., Блинов В.Н. 2006. Структура, организация и характеристика населения птиц Тоболо-Иртышской лесостепи и степи в летний и зимний периоды // Омск. науч. вестн. № 9, 2006. - С. 265-271. Ключевые слова: птицы; население; структура и организация; лесостепь; степь; Тоболо-Иртышское междуречье; Западная Сибирь. На основании данных учетов птиц с 1982 по 2002 год проведено исследование структуры, организации и характеристики населения птиц тоболо-иртышской лесостепи и степи в летний и зимний периоды. Россия, Омский гос. пед. ун-т, Омск. Ил. 3. Табл. 1. БибЛ. 16. </w:t>
      </w:r>
    </w:p>
    <w:p>
      <w:pPr>
        <w:pStyle w:val="Normal"/>
        <w:rPr/>
      </w:pPr>
      <w:r>
        <w:rPr/>
        <w:t>Соловьев С.А., Одинцев О.А., Ратниченко Е.Д., Мезер В.Э. 2006. Кудрявый пеликан на озерной системе Салтаим – Тенис и прилегающих озерах (северная лесостепь Омской области) // Стрепет. – 2006 - т. 4, вып. 2. – С. 85-90.</w:t>
      </w:r>
    </w:p>
    <w:p>
      <w:pPr>
        <w:pStyle w:val="Normal"/>
        <w:rPr/>
      </w:pPr>
      <w:r>
        <w:rPr>
          <w:color w:val="000000"/>
        </w:rPr>
        <w:t xml:space="preserve">Соловьёв С.А., Одинцев О.А., Ратниченко Е.Д., Мезер В.Э. 2006. Кудрявый пеликан на озерной системе Салтаим – Тенис и </w:t>
      </w:r>
      <w:r>
        <w:rPr>
          <w:color w:val="000000"/>
          <w:spacing w:val="-2"/>
        </w:rPr>
        <w:t>прилегающих озерах (северная лесостепь Омской области)</w:t>
      </w:r>
      <w:r>
        <w:rPr>
          <w:color w:val="000000"/>
        </w:rPr>
        <w:t xml:space="preserve"> // Стрепет. – 2006. - т. 4, вып. 2. – С 85-90.</w:t>
      </w:r>
    </w:p>
    <w:p>
      <w:pPr>
        <w:pStyle w:val="Normal"/>
        <w:rPr/>
      </w:pPr>
      <w:r>
        <w:rPr>
          <w:color w:val="000000"/>
          <w:lang w:val="en-US"/>
        </w:rPr>
        <w:t>Соловьёв С.А., Панин А.С. 1999. Сравнительная характеристика некоторых биотических компонентов трансформированных экосистем лесостепи Прииртышья // Естественные науки и экология. – Вып. 4. – Омск, 1999. – С. 119 – 122.</w:t>
      </w:r>
    </w:p>
    <w:p>
      <w:pPr>
        <w:pStyle w:val="Normal"/>
        <w:rPr>
          <w:color w:val="000000"/>
          <w:lang w:val="en-US"/>
        </w:rPr>
      </w:pPr>
      <w:r>
        <w:rPr>
          <w:color w:val="000000"/>
          <w:lang w:val="en-US"/>
        </w:rPr>
        <w:t xml:space="preserve">Соловьёв С.А., Панин А.С. 2001. К характеристике населения птиц водных местообитаний г. Омска // Естеств. науки и экол. N 6, 2001. - С. 122-124. Ключевые слова: птицы городов; Омск; видовое богатство; плотность населения; водные местообитания; урбанизация. Рез-ты маршрутных учетов птиц в мае-августе 1987-1999 гг. Всего встречено 50 видов птиц. Приведены данные о видовом богатстве и плотности населения птиц водных местообитаний в г. Омске; отмечены изменения видового богатства в зависимости от антропогенной нагрузки. Урбанизация существенно влияет на обилие и видовое богатство населения птиц водоемов (исчезают водоплавающие и кулики). Россия, Омский гос. педагогич. ун-т. Табл. 2. Библ. 7. </w:t>
      </w:r>
    </w:p>
    <w:p>
      <w:pPr>
        <w:pStyle w:val="Normal"/>
        <w:rPr/>
      </w:pPr>
      <w:r>
        <w:rPr/>
        <w:t>Соловьев С.А., Тильба П.А., Емтыль М.Х. 1991. Новые сведения о гнездовании черноголовой чайки в Краснодарском крае // Актуальные вопросы экологии и охраны природы экосистемы Черноморского побережья: Сб. мат-лов научн.-практ. конф. - Краснодар. - Ч. 1. - С. 164-165.</w:t>
      </w:r>
    </w:p>
    <w:p>
      <w:pPr>
        <w:pStyle w:val="Normal"/>
        <w:rPr>
          <w:color w:val="000000"/>
          <w:lang w:val="en-US"/>
        </w:rPr>
      </w:pPr>
      <w:r>
        <w:rPr>
          <w:color w:val="000000"/>
          <w:lang w:val="en-US"/>
        </w:rPr>
        <w:t>Соловьёв С.А., Торопов К.В. 1989. Антропогенная изменчивость населения птиц прииртышской лесостепи // Природа и экономика Омской области. Тез. докладов научной конференции. – Омск, 1989. – С. 134 – 135.</w:t>
      </w:r>
    </w:p>
    <w:p>
      <w:pPr>
        <w:pStyle w:val="Normal"/>
        <w:rPr>
          <w:color w:val="000000"/>
          <w:lang w:val="en-US"/>
        </w:rPr>
      </w:pPr>
      <w:r>
        <w:rPr>
          <w:color w:val="000000"/>
          <w:lang w:val="en-US"/>
        </w:rPr>
        <w:t>Соловьёв С.А., Торопов К.В. 1991. О пространственной организации летнего населения птиц южной лесостепи Прииртышья // Тез. докладов областной научно-практической конференции, посвященной 275-летию города Омска. – Омск, 1991. – С. 80 – 83.</w:t>
      </w:r>
    </w:p>
    <w:p>
      <w:pPr>
        <w:pStyle w:val="Normal"/>
        <w:rPr>
          <w:color w:val="000000"/>
          <w:lang w:val="en-US"/>
        </w:rPr>
      </w:pPr>
      <w:r>
        <w:rPr>
          <w:color w:val="000000"/>
          <w:lang w:val="en-US"/>
        </w:rPr>
        <w:t>Соловьёв С.А., Торопов К.В. 1991. Пространственная организация летнего населения птиц южной лесостепи Прииртышья // Орнитологические проблемы Сибири. Тез. докладов к конференции. – Барнаул, 1991. – С. 107 – 108.</w:t>
      </w:r>
    </w:p>
    <w:p>
      <w:pPr>
        <w:pStyle w:val="Normal"/>
        <w:rPr>
          <w:color w:val="000000"/>
          <w:lang w:val="en-US"/>
        </w:rPr>
      </w:pPr>
      <w:r>
        <w:rPr>
          <w:color w:val="000000"/>
          <w:lang w:val="en-US"/>
        </w:rPr>
        <w:t>Соловьёв С.А., Торопов К.В. 1992. Птицы охраняемых пойменных озер Омской области // Состояние и меры по коренному улучшению заказного режима на охраняемых природных территориях Омской области. – Омск, 1992. – С. 50 – 52.</w:t>
      </w:r>
    </w:p>
    <w:p>
      <w:pPr>
        <w:pStyle w:val="Normal"/>
        <w:rPr>
          <w:color w:val="000000"/>
          <w:lang w:val="en-US"/>
        </w:rPr>
      </w:pPr>
      <w:r>
        <w:rPr>
          <w:color w:val="000000"/>
          <w:lang w:val="en-US"/>
        </w:rPr>
        <w:t>Соловьёв С.А., Торопов К.В. 1997. Эколого-фаунистическая характеристика орнитокомплексов южной лесостепи Прииртышья (учебное пособие). – Омск, 1997. – 32 с.</w:t>
      </w:r>
    </w:p>
    <w:p>
      <w:pPr>
        <w:pStyle w:val="Normal"/>
        <w:rPr>
          <w:color w:val="000000"/>
          <w:lang w:val="en-US"/>
        </w:rPr>
      </w:pPr>
      <w:r>
        <w:rPr>
          <w:color w:val="000000"/>
          <w:lang w:val="en-US"/>
        </w:rPr>
        <w:t>Соловьёв С.А., Торопов К.В. 2002. Орнитофауна южной лесостепи Омской области // Материалы к распространению птиц на Урале, в Приуралье и Западной Сибири. – Екатеринбург, 2002. – С. 242 – 244.</w:t>
      </w:r>
    </w:p>
    <w:p>
      <w:pPr>
        <w:pStyle w:val="Normal"/>
        <w:rPr>
          <w:color w:val="000000"/>
          <w:lang w:val="en-US"/>
        </w:rPr>
      </w:pPr>
      <w:r>
        <w:rPr>
          <w:color w:val="000000"/>
          <w:lang w:val="en-US"/>
        </w:rPr>
        <w:t>Соловьёв С.А., Торопов К.В. 2004. О распространении куликов в южной лесостепи Прииртышья // Кулики Восточной Европы и Северной Азии: изучение и охрана. Екатеринбург, 2004. С. 180-185.</w:t>
      </w:r>
    </w:p>
    <w:p>
      <w:pPr>
        <w:pStyle w:val="Normal"/>
        <w:rPr>
          <w:color w:val="000000"/>
          <w:lang w:val="en-US"/>
        </w:rPr>
      </w:pPr>
      <w:r>
        <w:rPr>
          <w:color w:val="000000"/>
          <w:lang w:val="en-US"/>
        </w:rPr>
        <w:t>Соловьёв С.А.. 2001. Инвентаризация и мониторинг КОТР в северной лесостепи Омской области. // Ключевые орнитологические территории России. – № 14. – 2001. – С. 9 – 10.</w:t>
      </w:r>
    </w:p>
    <w:p>
      <w:pPr>
        <w:pStyle w:val="Normal"/>
        <w:rPr/>
      </w:pPr>
      <w:r>
        <w:rPr/>
        <w:t xml:space="preserve">Соловьёв Ф.П., Седалищев В.Т. 2008. К распространению обыкновенной горихвостки </w:t>
      </w:r>
      <w:r>
        <w:rPr>
          <w:i/>
          <w:lang w:val="en-US"/>
        </w:rPr>
        <w:t>Phoenicurus</w:t>
      </w:r>
      <w:r>
        <w:rPr>
          <w:i/>
        </w:rPr>
        <w:t xml:space="preserve"> </w:t>
      </w:r>
      <w:r>
        <w:rPr>
          <w:i/>
          <w:lang w:val="en-US"/>
        </w:rPr>
        <w:t>phoenicurus</w:t>
      </w:r>
      <w:r>
        <w:rPr/>
        <w:t xml:space="preserve"> в Якутии </w:t>
      </w:r>
      <w:r>
        <w:rPr>
          <w:spacing w:val="-2"/>
        </w:rPr>
        <w:t xml:space="preserve">// </w:t>
      </w:r>
      <w:r>
        <w:rPr>
          <w:i/>
          <w:spacing w:val="-2"/>
        </w:rPr>
        <w:t>Рус. орнитол. журн</w:t>
      </w:r>
      <w:r>
        <w:rPr>
          <w:spacing w:val="-2"/>
        </w:rPr>
        <w:t xml:space="preserve">. 17. - 418. - С. </w:t>
      </w:r>
      <w:r>
        <w:rPr/>
        <w:t xml:space="preserve">738-739 </w:t>
      </w:r>
      <w:r>
        <w:rPr>
          <w:lang w:val="en-US"/>
        </w:rPr>
        <w:t>[</w:t>
      </w:r>
      <w:r>
        <w:rPr/>
        <w:t>1981</w:t>
      </w:r>
      <w:r>
        <w:rPr>
          <w:lang w:val="en-US"/>
        </w:rPr>
        <w:t>].</w:t>
      </w:r>
    </w:p>
    <w:p>
      <w:pPr>
        <w:pStyle w:val="Normal"/>
        <w:ind w:firstLine="539"/>
        <w:rPr>
          <w:lang w:val="en-US"/>
        </w:rPr>
      </w:pPr>
      <w:r>
        <w:rPr>
          <w:lang w:val="en-US"/>
        </w:rPr>
        <w:t xml:space="preserve">Соловьев Ф.С., Соловьев С.А. 2006. Ключевые орнитологические территории Омской, Тюменской и Новосибирской областей // Естеств. науки и экол. № 10, 2006. - С. 97-98. Ключевые слова: охраняемые территории; ключевые орнитологические территории; Западная Сибирь. За полевой сезон 2004 выявлены и подтверждены территории в Омской, Тюменской и Новосибирской областях: пойменное озеро Больше-Мурлы, озера: Артево, Большой Уват, верховые болота Ионинские, северная пойма реки Ишим, Мангутская лесостепь, Чановская озерная система и Троицкая степь. Россия, Омское отделение союза охраны птиц России, Омск. Библ. 1. </w:t>
      </w:r>
    </w:p>
    <w:p>
      <w:pPr>
        <w:pStyle w:val="Normal"/>
        <w:rPr/>
      </w:pPr>
      <w:r>
        <w:rPr/>
        <w:t xml:space="preserve">Соловьёва Д.В. 1992. Новые виды воробьиных птиц низовьев реки Лены // </w:t>
      </w:r>
      <w:r>
        <w:rPr>
          <w:i/>
        </w:rPr>
        <w:t>Рус. орнитол. журн</w:t>
      </w:r>
      <w:r>
        <w:rPr/>
        <w:t>. Т. 1. Вып. 2: 254-255.</w:t>
      </w:r>
    </w:p>
    <w:p>
      <w:pPr>
        <w:pStyle w:val="Normal"/>
        <w:rPr/>
      </w:pPr>
      <w:r>
        <w:rPr>
          <w:color w:val="000000"/>
          <w:lang w:val="en-US"/>
        </w:rPr>
        <w:t xml:space="preserve">Соловьёва Д.В. 1992. Новые виды воробьиных птиц низовьев реки Лены // </w:t>
      </w:r>
      <w:r>
        <w:rPr>
          <w:i/>
          <w:color w:val="000000"/>
          <w:lang w:val="en-US"/>
        </w:rPr>
        <w:t>Рус. орнитол. журн</w:t>
      </w:r>
      <w:r>
        <w:rPr>
          <w:color w:val="000000"/>
          <w:lang w:val="en-US"/>
        </w:rPr>
        <w:t>. Т. 1. Вып. 2: 254-255.</w:t>
      </w:r>
    </w:p>
    <w:p>
      <w:pPr>
        <w:pStyle w:val="Normal"/>
        <w:rPr/>
      </w:pPr>
      <w:r>
        <w:rPr>
          <w:color w:val="000000"/>
          <w:lang w:val="en-US"/>
        </w:rPr>
        <w:t>Соловьёва</w:t>
      </w:r>
      <w:r>
        <w:rPr>
          <w:rFonts w:eastAsia="MS Mincho;Arial Unicode MS"/>
          <w:color w:val="000000"/>
          <w:lang w:val="en-US"/>
        </w:rPr>
        <w:t xml:space="preserve"> Д.В. 1998. Некоторые экстерьерные и морфофункциональные характеристики сибирской гаги и гаги-гребенушки из дельты р. Лены, северная Якутия. Бюл. Раб. группы по гусям и лебедям Вост. Европы и Сев. Азии N 4, 1998,  281-289. Ключевые слова: гаги; Somateria spectabilis (Aves); Polisticta stelleri (Aves); морфометрия; внешняя; внутренние органы; морфофункциональные характеристики. Материалы по внешней морфометрии и морфометрии некоторых внутренних органов гаги - гребенушки (Somateria spectabilis) и сибирской гаги (Polysticta stelleri) по рез-там промеров соответственно   212 и 67 особей. Россия, Зап-к Усть-Ленский, пос. Тикси. Табл. 5. Библ. 14. </w:t>
      </w:r>
    </w:p>
    <w:p>
      <w:pPr>
        <w:pStyle w:val="Normal"/>
        <w:rPr/>
      </w:pPr>
      <w:r>
        <w:rPr>
          <w:color w:val="000000"/>
          <w:lang w:val="en-US"/>
        </w:rPr>
        <w:t>Соловьёва</w:t>
      </w:r>
      <w:r>
        <w:rPr>
          <w:rFonts w:eastAsia="MS Mincho;Arial Unicode MS"/>
          <w:color w:val="000000"/>
          <w:lang w:val="en-US"/>
        </w:rPr>
        <w:t xml:space="preserve"> Д.В. Биология и энергетика стеллеровой гаги (</w:t>
      </w:r>
      <w:r>
        <w:rPr>
          <w:rFonts w:eastAsia="MS Mincho;Arial Unicode MS"/>
          <w:i/>
          <w:color w:val="000000"/>
          <w:lang w:val="en-US"/>
        </w:rPr>
        <w:t>Polysticta stelleri</w:t>
      </w:r>
      <w:r>
        <w:rPr>
          <w:rFonts w:eastAsia="MS Mincho;Arial Unicode MS"/>
          <w:color w:val="000000"/>
          <w:lang w:val="en-US"/>
        </w:rPr>
        <w:t xml:space="preserve">). Ключевые слова: гаги; Polysticta stelleri (Aves); размножение; гнездовая биология; энергетика. Биологию размножения стеллеровой гаги (СГ; Polysticta stelleri) изучали в летние сезоны 1992-1999 гг. в дельте Лены (Якутия) и частично в окр. м. Барроу (Аляска); линьку - на Аляске, а зимнюю биологию - в Норвегии и Эстонии. Кроме того, в 1998-1999 гг. изучали энергетические потребности СГ путем измерения базального метаболизма отловленных птиц. В дельте Лены ср. дата прилета СГ на места размножения - 15 июня. Даты прилета и начала размножения СГ положительно коррелируют с датой освобождения мест гнездования от снега. Ср. размер кладки в начале насиживания - 6,31+1,15 яйца, перед вылуплением - 4,76+1,72 яйца. Ср. размер выводка - 5,08+0,51 птенца. СГ является наиболее растительноядным видом среди гаг и выращивает выводки на полигональных озерах, заросших арктофилой. Многие пары СГ могут пропускать сезон размножения при неблагоприятных условиях. Приводятся данные по расположению, материалам и размерам гнезд СГ, по весу яиц, кладки, птенцов, по изменению массы тела взрослых самцов и самок на протяжении годового цикла. Летний уровень базального метаболизма равен у самцов 311+53 кДж/сут, у самок - 314+18 кДж/сут и не отличается от теоретического значения. Метаболизм покоя суточных птенцов - 1,28+0,08 мл O[2]/г*час при т-ре воздуха выше 25°С . Птенцы СГ более толерантны к низкой т-ре (нижний критический предел=21,7°С ), чем у др. видов Mergini. Данные по бюджетам времени взрослых СГ в разных частях ареала и в разные сезоны. Описан комплекс брачного поведения самцов и самок СГ, поведение кормления, поведенческие механизмы защиты гнезда и оповещения об опасности. Отмечается, что численность СГ в настоящее время достигла миним. значения (200-250 тыс. особей) и продолжает снижаться. Россия, ЗИН РАН. Ил. 4. Табл. 5. Библ. 9. </w:t>
      </w:r>
    </w:p>
    <w:p>
      <w:pPr>
        <w:pStyle w:val="Normal"/>
        <w:rPr/>
      </w:pPr>
      <w:r>
        <w:rPr>
          <w:color w:val="000000"/>
          <w:lang w:val="en-US"/>
        </w:rPr>
        <w:t>Соловьёва Д.В. Насиживание яиц черной казарки (</w:t>
      </w:r>
      <w:r>
        <w:rPr>
          <w:i/>
          <w:color w:val="000000"/>
          <w:lang w:val="en-US"/>
        </w:rPr>
        <w:t>Branta bernicla nigricans</w:t>
      </w:r>
      <w:r>
        <w:rPr>
          <w:color w:val="000000"/>
          <w:lang w:val="en-US"/>
        </w:rPr>
        <w:t>) бургомистром (</w:t>
      </w:r>
      <w:r>
        <w:rPr>
          <w:i/>
          <w:color w:val="000000"/>
          <w:lang w:val="en-US"/>
        </w:rPr>
        <w:t>Larus hyperboreus</w:t>
      </w:r>
      <w:r>
        <w:rPr>
          <w:color w:val="000000"/>
          <w:lang w:val="en-US"/>
        </w:rPr>
        <w:t>) // Казарка. – 1997. - № 3. - С. 158.</w:t>
      </w:r>
    </w:p>
    <w:p>
      <w:pPr>
        <w:pStyle w:val="Normal"/>
        <w:rPr>
          <w:color w:val="000000"/>
          <w:lang w:val="en-US"/>
        </w:rPr>
      </w:pPr>
      <w:r>
        <w:rPr>
          <w:color w:val="000000"/>
          <w:lang w:val="en-US"/>
        </w:rPr>
        <w:t>Соловьёва Д.В., Дондуа А.Г. 2006. Поселения морских птиц в Чаунской губе Восточно-Сибирского моря и их обусловленность геолого-геоморфологическими факторами // Биология и охрана птиц Камчатки / Отв. ред. Ю. Б. Артюхин и Ю. Н. Герасимов. – М.: Изд-во Центра охраны дикой природы, 2006. – Вып. 7. – С. 125.</w:t>
      </w:r>
    </w:p>
    <w:p>
      <w:pPr>
        <w:pStyle w:val="Normal"/>
        <w:ind w:firstLine="539"/>
        <w:rPr>
          <w:lang w:val="en-US"/>
        </w:rPr>
      </w:pPr>
      <w:r>
        <w:rPr>
          <w:lang w:val="en-US"/>
        </w:rPr>
        <w:t xml:space="preserve">Соловьева Д.В., Дондуа А.Г., Вартанян С.Л. 2004. Современное состояние популяции малого лебедя (Cygnus bewickii Yarr.) в дельте рек Чаун-Паляваам, Западная Чукотка // Состояние особо охраняемых природных территорий, 2004. - С. 156-159. - Владивосток. Ключевые слова: Cygnus bewickii (Aves); популяции; гнездовая популяция; численность; дельта Чаун-Паляваам; Чукотка; лебеди. Чаунская низменность, Западная Чукотка, является восточным форпостом гнездования малого лебедя (Cygnus bewickii) восточно-сибирского подвида C. bewickii jankowskii. К востоку от Чаунской низменности малые лебеди не гнездятся, а все гнездовые находки на Восточной Чукотке относятся к американскому лебедю C. columbianus. Гнездовая численность малого лебедя во всей дельтовой системе Чауна-Паляваама в настоящее время составляет 220-230 гнезд, что в 5-8 раз выше, чем в 1970-х. В 1994 г. численность малого лебедя в дельте Чауна-Паляваама оценивалась в 174±130 особей. Даже допуская, что в 2002-2004 гг. в размножении принимало участие 100% взрослых птиц, что практически никогда не случается у малого лебедя, численность популяции в дельте Чауна-Паляваама может быть оценена в 450 птиц. Эта минимальная оценка в 2,5 раза превышает оценку 1994 г. Остров Айопечан определенно является важным модельным участком для изучения биологии малого лебедя, на что указывают как рекордные для вида плотности гнездования, так и рекордные кладки. Взрывной рост численности, отмеченный в последние годы, открывает возможности для получения интересных данных по демографии и внутривидовой конкуренции у малого лебедя. Россия, Гос. природный зап-ник "Остров Врангеля", Певек, ЧАО. Ил. 1. Табл. 1. Библ. 6. </w:t>
      </w:r>
    </w:p>
    <w:p>
      <w:pPr>
        <w:pStyle w:val="Normal"/>
        <w:ind w:firstLine="539"/>
        <w:rPr>
          <w:lang w:val="en-US"/>
        </w:rPr>
      </w:pPr>
      <w:r>
        <w:rPr>
          <w:lang w:val="en-US"/>
        </w:rPr>
        <w:t xml:space="preserve">Соловьева Д.В., Шохрин В.П., Вартанян С.Л., Дондуа А.Г. 2005. Чешуйчатый крохаль (Mergus squamatus) в бассейне реки Киевки: численность, биология и успехи дупляночного хозяйства // Научные исследования природного комплекса Лазовского заповедника, 2005. - С. 188-202. - Владивосток. Ключевые слова: Mergus squamatus (Aves); численность; гнездование; искусственные гнездовья; бассейн реки Киевка; Лазовский заповедник; Россия. Численность чешуйчатого крохаля в бассейне р. Киевка возросла в пять раз за последние 20 лет и достигла в 2000-2004 гг. 53-67 пар. Всего было развешено 78 дуплянок двух типов на восточном и западном склонах хребта Сихотэ-Алинь, из них 23 - в бассейне р. Киевка. Чешуйчатый крохаль достоверно предпочитает селиться в трубах и практически игнорирует гнездовые ящики-"гоголятники". В 2002-2004 гг. в бассейне р. Киевка чешуйчатым крохалем было занято 27% развешанных труб. Средний размер полной кладки в 2003 г. был 11,5±0,6 яиц, в 2004 г. - 12,0±1,5 яиц. Средний размер кладки в искусственных гнездовьях был недостоверно (P=0,39) выше, чем в естественных дуплах: 12,0 и 11,5 яиц, соответственно. Успех гнездования чешуйчатого крохаля в бассейне р. Киевка составил 100%, успех вылупления - 91,8%. Основная причина гибели эмбрионов - внутривидовой гнездовой паразитизм, когда паразитирующие самки подкладывают яйца в гнезда, где уже началось насиживание. Потенциальным хищником для кладок и хищником для птенцов (в гнездах) крохаля является амурский полоз. Россия, Гос. природный зап-ник "Остров Врангеля", Певек. Ил. 3. Табл. 9. Библ. 10. </w:t>
      </w:r>
    </w:p>
    <w:p>
      <w:pPr>
        <w:pStyle w:val="Normal"/>
        <w:rPr>
          <w:rFonts w:eastAsia="MS Mincho;Arial Unicode MS"/>
        </w:rPr>
      </w:pPr>
      <w:r>
        <w:rPr>
          <w:rFonts w:eastAsia="MS Mincho;Arial Unicode MS"/>
        </w:rPr>
        <w:t xml:space="preserve">Соломатин А.О. 1973. Колониальное гнездование куликов в Наурзумском заповеднике. Фауна и экология куликов. вып. 1. М. Изд. МГУ. 1973. - С. 141-143. болотный лунь-троф. </w:t>
      </w:r>
    </w:p>
    <w:p>
      <w:pPr>
        <w:pStyle w:val="Normal"/>
        <w:rPr>
          <w:rFonts w:eastAsia="MS Mincho;Arial Unicode MS"/>
        </w:rPr>
      </w:pPr>
      <w:r>
        <w:rPr>
          <w:rFonts w:eastAsia="MS Mincho;Arial Unicode MS"/>
        </w:rPr>
        <w:t xml:space="preserve">Соломатин А.О. 1984. О гнездовании луней в Павлодарском Прииртышье // Проблемы региональной экологии животных в цикле зоологических дисциплин педвуза. ч. I. Витебск. Изд. ВГПИ. 1984. - С. 155-157. болотный лунь, луговой лунь, степной лунь, полевой лунь-распр, числ, биотоп, размн, соц, троф. </w:t>
      </w:r>
    </w:p>
    <w:p>
      <w:pPr>
        <w:pStyle w:val="Normal"/>
        <w:rPr/>
      </w:pPr>
      <w:r>
        <w:rPr>
          <w:color w:val="000000"/>
          <w:lang w:val="en-US"/>
        </w:rPr>
        <w:t>Соломатин А.О. Кречетка 1997. (</w:t>
      </w:r>
      <w:r>
        <w:rPr>
          <w:i/>
          <w:color w:val="000000"/>
          <w:lang w:val="en-US"/>
        </w:rPr>
        <w:t>Сhettusia gregaria</w:t>
      </w:r>
      <w:r>
        <w:rPr>
          <w:color w:val="000000"/>
          <w:lang w:val="en-US"/>
        </w:rPr>
        <w:t xml:space="preserve">) Павлодарского Прииртышья  // Бюл. Моск. о-ва испыт. природы. Отд. биол. № 4, 1997, т.102, 23-28. Ключевые слова: кулики; С hettusia gregaria (Aves); размещение; гнездование; фенология; охрана; Прииртышье. По наблюдениям в 1981-1993 гг. охарактеризованы размещение, фенология, процесс заселения мест гнездования, брачное поведение, постройка гнезда, территориальная охрана, динамика колоний кречетки (К) в Павлодарском Прииртышье. Величина гнездовой группировки К в крае в 1986 г. оценена в 430 К. В 4 р-нах региона, повторно обследованных 1991 г., численность К уменьшилась на 15,6%. К экологически пластична, но, вместе с тем, очень уязвима, поскольку населяет местообитания, где высока гибель кладок и птенцов. Сроки откладки яиц растянуты с начала мая по начало июля за счет повторных кладок. Спасти вид можно только при высокой культуре хозяйственной деятельности человека. Предложены биотехнические мероприятия по привлечению К для гнездования. Ил. 1. Табл. 1. Библ. 1. </w:t>
      </w:r>
    </w:p>
    <w:p>
      <w:pPr>
        <w:pStyle w:val="Normal"/>
        <w:rPr/>
      </w:pPr>
      <w:r>
        <w:rPr/>
        <w:t>Соломатин А.С. 1972. О приспособлениях грача к природной среде // Бюл МОИП, отд-ние биол. 1972. Т. 77, вып. 5.</w:t>
      </w:r>
    </w:p>
    <w:p>
      <w:pPr>
        <w:pStyle w:val="Normal"/>
        <w:rPr/>
      </w:pPr>
      <w:r>
        <w:rPr>
          <w:color w:val="000000"/>
          <w:lang w:val="en-US"/>
        </w:rPr>
        <w:t>Соломко Р. М., Степенковская Л. Д., Греков В. С. 1977. Изучение роли птиц в циркуляции вируса гриппа на юге Украины // Тез. докл. VII Всесоюз. орнитол. конф. - Киев, 1977. -Ч. 2. - С. 91-92.</w:t>
      </w:r>
    </w:p>
    <w:p>
      <w:pPr>
        <w:pStyle w:val="Normal"/>
        <w:rPr>
          <w:rFonts w:eastAsia="MS Mincho;Arial Unicode MS"/>
        </w:rPr>
      </w:pPr>
      <w:r>
        <w:rPr>
          <w:rFonts w:eastAsia="MS Mincho;Arial Unicode MS"/>
        </w:rPr>
        <w:t xml:space="preserve">Соломонов Н.Г., Ларионов Г.П., Борисов З.З., Дегтярев А.Г., Гермогенов Н.И. 1982. Экологические адаптации птиц таежной Якутии. Якутск. 1982. 7с. беркут, орлан-белохвост-распр, синопт. реакц. чёрный коршун, пустельга-распр, размн. </w:t>
      </w:r>
    </w:p>
    <w:p>
      <w:pPr>
        <w:pStyle w:val="Normal"/>
        <w:ind w:firstLine="539"/>
        <w:rPr>
          <w:lang w:val="en-US"/>
        </w:rPr>
      </w:pPr>
      <w:r>
        <w:rPr>
          <w:lang w:val="en-US"/>
        </w:rPr>
        <w:t xml:space="preserve">Соломонов Н.Г., Охлопков И.М. 2007. Международный форум по изучению и сохранению животного мира Арктики, Якутск, 8-13 авг., 2007 // Наука и техн. в Якутии № 2, 2007. - С. 34-38. Ключевые слова: животный мир; Арктика; изучение и сохранение; форумы; конференции; 3 Международная; мигрирующие птицы; 12 Международная; арктические копытные; Якутск; август 2007; Россия. 8-13 августа 2007 г. в Якутске проходил Международный форум по изучению и сохранению животного мира Арктики, включенный в план мероприятий по празднованию 375-летия вхождения Якутии в состав Российского государства и основания Якутска. Его организаторами выступили правительство Республики Саха (Якутия), Якутский научный центр СО РАН, Якутский государственный университет им. М. К. Аммосова. В форуме приняли участие более 170 специалистов, представляющих правительственные, научные, природоохранные и общественные организации 15 стран мира (США, Малайзия, Китайская Народная Республика, Япония, Индия, Исламская Республика Иран, Республика Казахстан, Монгольская Народная Республика, Республика Молдова, Новая Зеландия, Финляндия, Швеция, Норвегия, Канада и Россия). Достаточно представительной была делегация из стран дальнего зарубежья - 34 человека. В рамках Международного форума проведена III Международная конференция по мигрирующим птицам Севера Тихоокеанского региона и XII Международная конференция по изучению арктических копытных. Открытие форума состоялось 8 августа. В этот же день начали работу обе вышеназванные конференции. Изложены основные итоги совместных работ якутских и зарубежных ученых по изучению перелетных птиц. Позвоночные различных классов. </w:t>
      </w:r>
    </w:p>
    <w:p>
      <w:pPr>
        <w:pStyle w:val="Normal"/>
        <w:rPr>
          <w:color w:val="000000"/>
          <w:lang w:val="en-US"/>
        </w:rPr>
      </w:pPr>
      <w:r>
        <w:rPr>
          <w:color w:val="000000"/>
          <w:lang w:val="en-US"/>
        </w:rPr>
        <w:t>Солоха А. 2004. Отчёт о региональном совещании «Изучение и охрана мигрирующих околоводных птиц в Центральной Азии (Иссык-Куль, Кыргызстан, 17-20 ноября 2003 г.)  // Информ. бюлл. Раб. группы по журавлям Евразии. М., 2004, № 7-8. С. 103-105.</w:t>
      </w:r>
    </w:p>
    <w:p>
      <w:pPr>
        <w:pStyle w:val="Normal"/>
        <w:rPr/>
      </w:pPr>
      <w:r>
        <w:rPr/>
        <w:t>Солоха А., Хагемейер В. 2003. Охрана водоплавающих птиц и водно-болотных угодий в Центральной Азии и на Кавказе // Современное состояние популяций, управление ресурсами и охрана гусеобразных птиц Северной Евразии: Тез. докл. Международ. симпозиума. - Петрозаводск. - С. 138-139.</w:t>
      </w:r>
    </w:p>
    <w:p>
      <w:pPr>
        <w:pStyle w:val="Normal"/>
        <w:rPr/>
      </w:pPr>
      <w:r>
        <w:rPr/>
        <w:t xml:space="preserve">Соляников В.П. Плавающие красавки </w:t>
      </w:r>
      <w:r>
        <w:rPr>
          <w:i/>
          <w:lang w:val="en-US"/>
        </w:rPr>
        <w:t>Anthropoides virgo</w:t>
      </w:r>
      <w:r>
        <w:rPr>
          <w:lang w:val="en-US"/>
        </w:rPr>
        <w:t xml:space="preserve"> </w:t>
      </w:r>
      <w:r>
        <w:rPr>
          <w:spacing w:val="-2"/>
        </w:rPr>
        <w:t xml:space="preserve">// </w:t>
      </w:r>
      <w:r>
        <w:rPr>
          <w:i/>
          <w:spacing w:val="-2"/>
        </w:rPr>
        <w:t>Рус. орнитол. журн</w:t>
      </w:r>
      <w:r>
        <w:rPr>
          <w:spacing w:val="-2"/>
        </w:rPr>
        <w:t xml:space="preserve">. 18. - 530. - С. </w:t>
      </w:r>
      <w:r>
        <w:rPr/>
        <w:t xml:space="preserve">2131 </w:t>
      </w:r>
      <w:r>
        <w:rPr>
          <w:lang w:val="en-US"/>
        </w:rPr>
        <w:t>[</w:t>
      </w:r>
      <w:r>
        <w:rPr/>
        <w:t>1974</w:t>
      </w:r>
      <w:r>
        <w:rPr>
          <w:lang w:val="en-US"/>
        </w:rPr>
        <w:t>].</w:t>
      </w:r>
    </w:p>
    <w:p>
      <w:pPr>
        <w:pStyle w:val="Normal"/>
        <w:rPr>
          <w:rFonts w:eastAsia="MS Mincho;Arial Unicode MS"/>
        </w:rPr>
      </w:pPr>
      <w:r>
        <w:rPr>
          <w:rFonts w:eastAsia="MS Mincho;Arial Unicode MS"/>
        </w:rPr>
        <w:t xml:space="preserve">Сонин В. Д., Дурнев Ю.А., Чусова Т.И. 1981. Грызуны пригородной зоны Иркутска в питании обыкновенной пустельги // Экология и охрана птиц. - Тезисы VIII Всес. орнит. конф. Кишинёв. Штиинца. 1981. - С. 212. пустельга-распр, троф. </w:t>
      </w:r>
    </w:p>
    <w:p>
      <w:pPr>
        <w:pStyle w:val="Normal"/>
        <w:rPr>
          <w:color w:val="000000"/>
          <w:lang w:val="en-US"/>
        </w:rPr>
      </w:pPr>
      <w:r>
        <w:rPr>
          <w:color w:val="000000"/>
          <w:lang w:val="en-US"/>
        </w:rPr>
        <w:t>СОНИН В.Д. 1978. Сезонные миграции дневных хищных птиц в Предбайкалье // 2-я Всесоюз. конф. по миграциям птиц: Тез. сообщ. Ч.2.- Алма-Ата: Наука, 1978.- С. 147-148.</w:t>
      </w:r>
    </w:p>
    <w:p>
      <w:pPr>
        <w:pStyle w:val="Normal"/>
        <w:rPr>
          <w:color w:val="000000"/>
          <w:lang w:val="en-US"/>
        </w:rPr>
      </w:pPr>
      <w:r>
        <w:rPr>
          <w:color w:val="000000"/>
          <w:lang w:val="en-US"/>
        </w:rPr>
        <w:t>СОНИН В.Д. 1993. Сплюшка // Редкие животные Иркутской области (наземные позвоночные).- Иркутск, 1993.- С. 171-173.</w:t>
      </w:r>
    </w:p>
    <w:p>
      <w:pPr>
        <w:pStyle w:val="Normal"/>
        <w:rPr/>
      </w:pPr>
      <w:r>
        <w:rPr>
          <w:color w:val="000000"/>
          <w:lang w:val="en-US"/>
        </w:rPr>
        <w:t xml:space="preserve">Сонин В.Д. 2001. Залет стервятника </w:t>
      </w:r>
      <w:r>
        <w:rPr>
          <w:i/>
          <w:color w:val="000000"/>
          <w:lang w:val="en-US"/>
        </w:rPr>
        <w:t>Neophron percnopterus</w:t>
      </w:r>
      <w:r>
        <w:rPr>
          <w:color w:val="000000"/>
          <w:lang w:val="en-US"/>
        </w:rPr>
        <w:t xml:space="preserve"> в Иркутскую область // Рус. орнитол. журн. Экспресс-вып.- 2001.- № 168.- С. 1029.</w:t>
      </w:r>
    </w:p>
    <w:p>
      <w:pPr>
        <w:pStyle w:val="Normal"/>
        <w:rPr/>
      </w:pPr>
      <w:r>
        <w:rPr/>
        <w:t xml:space="preserve">Сонин В.Д. 2001. Залёт стервятника </w:t>
      </w:r>
      <w:r>
        <w:rPr>
          <w:i/>
        </w:rPr>
        <w:t>Neophron percnopterus</w:t>
      </w:r>
      <w:r>
        <w:rPr/>
        <w:t xml:space="preserve"> в Иркутскую область // </w:t>
      </w:r>
      <w:r>
        <w:rPr>
          <w:i/>
        </w:rPr>
        <w:t>Рус. орнитол. журн</w:t>
      </w:r>
      <w:r>
        <w:rPr/>
        <w:t>. 10. - 168. - С. 1029.</w:t>
      </w:r>
    </w:p>
    <w:p>
      <w:pPr>
        <w:pStyle w:val="Normal"/>
        <w:rPr>
          <w:color w:val="000000"/>
          <w:lang w:val="en-US"/>
        </w:rPr>
      </w:pPr>
      <w:r>
        <w:rPr>
          <w:color w:val="000000"/>
          <w:lang w:val="en-US"/>
        </w:rPr>
        <w:t>Сонин В.Д. 2004. Библиографический список орнитологических публикаций по Восточной Сибири  (в пределах Иркутской и Читинской областей и Республики Бурятия). 1775 – 2000 гг.- Иркутск: Изд-во Иркутского пед. ун-та, 2004.- 164 с.</w:t>
      </w:r>
    </w:p>
    <w:p>
      <w:pPr>
        <w:pStyle w:val="Normal"/>
        <w:rPr>
          <w:color w:val="000000"/>
          <w:lang w:val="en-US"/>
        </w:rPr>
      </w:pPr>
      <w:r>
        <w:rPr>
          <w:color w:val="000000"/>
          <w:lang w:val="en-US"/>
        </w:rPr>
        <w:t>Сонин В.Д. И ДР. 1979. К фауне гнездовых эктопаразитов птиц островов пролива Малое море на Байкале / Сонин В.Д., Данчинова Г.А., Ромашова Т.П., Глушкова О.И. // Миграции и экология птиц Сибири: Тез. докл. орнитол. конф.- Якутск: Якут. фил. СО АН СССР, 1979.- С. 224-225.</w:t>
      </w:r>
    </w:p>
    <w:p>
      <w:pPr>
        <w:pStyle w:val="Normal"/>
        <w:rPr>
          <w:color w:val="000000"/>
          <w:lang w:val="en-US"/>
        </w:rPr>
      </w:pPr>
      <w:r>
        <w:rPr>
          <w:color w:val="000000"/>
          <w:lang w:val="en-US"/>
        </w:rPr>
        <w:t>Сонин В.Д., АНУЧИНА Н.Ф. 1979. Материалы по биологии горной трясогузки в Южном Прибайкалье // Миграции и экология птиц Сибири: Тез. докл. орнитол. конф.- Якутск: Якут. фил. СО АН СССР, 1979.- С. 183-184.</w:t>
      </w:r>
    </w:p>
    <w:p>
      <w:pPr>
        <w:pStyle w:val="Normal"/>
        <w:rPr>
          <w:color w:val="000000"/>
          <w:lang w:val="en-US"/>
        </w:rPr>
      </w:pPr>
      <w:r>
        <w:rPr>
          <w:color w:val="000000"/>
          <w:lang w:val="en-US"/>
        </w:rPr>
        <w:t>Сонин В.Д., ДАНЧИНОВА Г.А. 1981. К фауне и экологии птичьих блох северной части Байкала // Фауна и экология членистоногих Сибири: Матер. 5-го совещ. энтомологов Сибири.- Новосибирск: Наука, 1981.- С. 281-282.</w:t>
      </w:r>
    </w:p>
    <w:p>
      <w:pPr>
        <w:pStyle w:val="Normal"/>
        <w:rPr>
          <w:color w:val="000000"/>
          <w:lang w:val="en-US"/>
        </w:rPr>
      </w:pPr>
      <w:r>
        <w:rPr>
          <w:color w:val="000000"/>
          <w:lang w:val="en-US"/>
        </w:rPr>
        <w:t>Сонин В.Д., ДУРНЕВ Ю.А., ЧУСОВА Т.И. 1981. Грызуны пригородной зоны Иркутска в питании обыкновенной пустельги // Экология и охрана птиц: Тез. докл. 8-й Всесоюз. орнитол. конф.- Кишинев: Штиинца, 1981.- С. 212.</w:t>
      </w:r>
    </w:p>
    <w:p>
      <w:pPr>
        <w:pStyle w:val="Normal"/>
        <w:rPr/>
      </w:pPr>
      <w:r>
        <w:rPr/>
        <w:t>Сонин В.Д., Липин С.И. 1980. Сезонные аспекты экологии орла-могильника в При</w:t>
        <w:softHyphen/>
        <w:t>байкалье // Сезонная ритмика редких и исчезающих видов растений и животных. - М., 1980 - С. 122 - 124.</w:t>
      </w:r>
    </w:p>
    <w:p>
      <w:pPr>
        <w:pStyle w:val="Normal"/>
        <w:rPr>
          <w:color w:val="000000"/>
          <w:lang w:val="en-US"/>
        </w:rPr>
      </w:pPr>
      <w:r>
        <w:rPr>
          <w:color w:val="000000"/>
          <w:lang w:val="en-US"/>
        </w:rPr>
        <w:t>Сонин В.Д., ЛИПИН С.И. 1980. Сезонные аспекты экологии орла-могильника в Прибайкалье // Сезонная ритмика редких и исчезающих видов растений и животных: Тез. докл. на Всесоюз. конф. (17-19 дек. 1980 г.).- М., 1980.- С. 122-124.</w:t>
      </w:r>
    </w:p>
    <w:p>
      <w:pPr>
        <w:pStyle w:val="Normal"/>
        <w:rPr>
          <w:color w:val="000000"/>
          <w:lang w:val="en-US"/>
        </w:rPr>
      </w:pPr>
      <w:r>
        <w:rPr>
          <w:color w:val="000000"/>
          <w:lang w:val="en-US"/>
        </w:rPr>
        <w:t xml:space="preserve">Сонин В.Д., ЛИПИН С.И., ДУРНЕВ Ю.А. 1984. К распространению и биологии голубой сороки в Предбайкалье // Фауна и экология птиц Восточной Сибири.- Иркутск: Изд-во Иркутского ун-та, 1984.- С. 104-111. </w:t>
      </w:r>
    </w:p>
    <w:p>
      <w:pPr>
        <w:pStyle w:val="Normal"/>
        <w:rPr>
          <w:color w:val="000000"/>
          <w:lang w:val="en-US"/>
        </w:rPr>
      </w:pPr>
      <w:r>
        <w:rPr>
          <w:color w:val="000000"/>
          <w:lang w:val="en-US"/>
        </w:rPr>
        <w:t xml:space="preserve">СОНИН В.Д., МОРОШЕНКО Н.В., ДУРНЕВ Ю.А. 1990. Желтобровая овсянка в Прибайкалье // Уникальные объекты живой природы бассейна Байкала.- Новосибирск: Наука, 1990.- С. 103-105. </w:t>
      </w:r>
    </w:p>
    <w:p>
      <w:pPr>
        <w:pStyle w:val="Normal"/>
        <w:rPr>
          <w:color w:val="000000"/>
          <w:lang w:val="en-US"/>
        </w:rPr>
      </w:pPr>
      <w:r>
        <w:rPr>
          <w:color w:val="000000"/>
          <w:lang w:val="en-US"/>
        </w:rPr>
        <w:t>Сонин В.Д., Рябцев В.В. 1993. Балобан // Редкие животные Иркутской области (наземные позвоночные).- Иркутск, 1993.- С. 193-195.</w:t>
      </w:r>
    </w:p>
    <w:p>
      <w:pPr>
        <w:pStyle w:val="Normal"/>
        <w:rPr>
          <w:color w:val="000000"/>
          <w:lang w:val="en-US"/>
        </w:rPr>
      </w:pPr>
      <w:r>
        <w:rPr>
          <w:color w:val="000000"/>
          <w:lang w:val="en-US"/>
        </w:rPr>
        <w:t>Сонин В.Д., Рябцев В.В. 1993. Большой подорлик // Редкие животные Иркутской области (наземные позвоночные).- Иркутск, 1993.- С. 199-201.</w:t>
      </w:r>
    </w:p>
    <w:p>
      <w:pPr>
        <w:pStyle w:val="Normal"/>
        <w:rPr>
          <w:color w:val="000000"/>
          <w:lang w:val="en-US"/>
        </w:rPr>
      </w:pPr>
      <w:r>
        <w:rPr>
          <w:color w:val="000000"/>
          <w:lang w:val="en-US"/>
        </w:rPr>
        <w:t>Сонин В.Д., Рябцев В.В. 1993. Малый перепелятник // Редкие животные Иркутской области (наземные позвоночные).- Иркутск, 1993.- С. 208-210.</w:t>
      </w:r>
    </w:p>
    <w:p>
      <w:pPr>
        <w:pStyle w:val="Normal"/>
        <w:rPr>
          <w:color w:val="000000"/>
          <w:lang w:val="en-US"/>
        </w:rPr>
      </w:pPr>
      <w:r>
        <w:rPr>
          <w:color w:val="000000"/>
          <w:lang w:val="en-US"/>
        </w:rPr>
        <w:t>Сонин В.Д., Рябцев В.В. 1993. Орел-карлик // Редкие животные Иркутской области (наземные позвоночные).- Иркутск, 1993.- С. 205-207.</w:t>
      </w:r>
    </w:p>
    <w:p>
      <w:pPr>
        <w:pStyle w:val="Normal"/>
        <w:rPr>
          <w:color w:val="000000"/>
          <w:lang w:val="en-US"/>
        </w:rPr>
      </w:pPr>
      <w:r>
        <w:rPr>
          <w:color w:val="000000"/>
          <w:lang w:val="en-US"/>
        </w:rPr>
        <w:t>Сонин В.Д., Рябцев В.В. 1993. Сапсан // Редкие животные Иркутской области (наземные позвоночные).- Иркутск, 1993.- С. 196-198.</w:t>
      </w:r>
    </w:p>
    <w:p>
      <w:pPr>
        <w:pStyle w:val="Normal"/>
        <w:rPr>
          <w:color w:val="000000"/>
          <w:lang w:val="en-US"/>
        </w:rPr>
      </w:pPr>
      <w:r>
        <w:rPr>
          <w:color w:val="000000"/>
          <w:lang w:val="en-US"/>
        </w:rPr>
        <w:t>Сонин В.Д., Рябцев В.В. 1993. Филин // Редкие животные Иркутской области (наземные позвоночные).- Иркутск, 1993.- С. 168-170.</w:t>
      </w:r>
    </w:p>
    <w:p>
      <w:pPr>
        <w:pStyle w:val="Normal"/>
        <w:rPr>
          <w:color w:val="000000"/>
          <w:lang w:val="en-US"/>
        </w:rPr>
      </w:pPr>
      <w:r>
        <w:rPr>
          <w:color w:val="000000"/>
          <w:lang w:val="en-US"/>
        </w:rPr>
        <w:t>Сонин В.Д., Устинов С.К., Попов В.В. и др 1993. Редкие животные Иркутской области (наземные позвоночные) /Под редакцией Сонина В.Д., Иркутск, 1993, 256 с.</w:t>
      </w:r>
    </w:p>
    <w:p>
      <w:pPr>
        <w:pStyle w:val="Normal"/>
        <w:rPr/>
      </w:pPr>
      <w:r>
        <w:rPr/>
        <w:t>Сонин К.А. 1988. Информативность изучения погадок ушастой совы // Вопросы экологии и охраны природы в Нижнем Поволжье. Структура и организация популяций и экосистем. Саратов, 1988. - С. 63-66.</w:t>
      </w:r>
    </w:p>
    <w:p>
      <w:pPr>
        <w:pStyle w:val="Normal"/>
        <w:rPr>
          <w:color w:val="000000"/>
          <w:lang w:val="en-US"/>
        </w:rPr>
      </w:pPr>
      <w:r>
        <w:rPr>
          <w:color w:val="000000"/>
          <w:lang w:val="en-US"/>
        </w:rPr>
        <w:t>Сонин М.Д., ПЕЛЬГУНОВ А.Н. 1982. Роль сезонных миграций птиц в формировании их гельминтофауны // 18-й Междунар. орнитол. конгресс: Тез. докл. и стендовых сообщ.- М.: Наука, 1982.- С. 61.</w:t>
      </w:r>
    </w:p>
    <w:p>
      <w:pPr>
        <w:pStyle w:val="Normal"/>
        <w:rPr>
          <w:color w:val="000000"/>
          <w:lang w:val="en-US"/>
        </w:rPr>
      </w:pPr>
      <w:r>
        <w:rPr>
          <w:color w:val="000000"/>
          <w:lang w:val="en-US"/>
        </w:rPr>
        <w:t>Сонина М.В. 2003. Птицы Мунку-Сардыка (Восточный Саян) // Мир птиц: Инф. бюл. Союза охраны птиц России.- Авг. 2003 – июнь 2004.-  № 3-1(27-28).- С. 20-22.</w:t>
      </w:r>
    </w:p>
    <w:p>
      <w:pPr>
        <w:pStyle w:val="Normal"/>
        <w:rPr>
          <w:color w:val="000000"/>
          <w:lang w:val="en-US"/>
        </w:rPr>
      </w:pPr>
      <w:r>
        <w:rPr>
          <w:color w:val="000000"/>
          <w:lang w:val="en-US"/>
        </w:rPr>
        <w:t>Сонина М.В. 2005. Экологические аспекты формирования фауны и населения птиц бассейна реки Иркут (Байкальский регион).- Автореф. дис. … канд. биол. наук.- Улан-Удэ, 2005.- 23 с.</w:t>
      </w:r>
    </w:p>
    <w:p>
      <w:pPr>
        <w:pStyle w:val="Normal"/>
        <w:rPr>
          <w:color w:val="000000"/>
          <w:lang w:val="en-US"/>
        </w:rPr>
      </w:pPr>
      <w:r>
        <w:rPr>
          <w:color w:val="000000"/>
          <w:lang w:val="en-US"/>
        </w:rPr>
        <w:t>Сонина М.В., Дурнев Ю.А., Медведев Д.Г. 2001. Новые и малоизученные виды орнитофауны Тункинского национального парка и проблема критериев в современных фаунистических исследованиях // ООПТ и сохранение биоразнообразия Байкальского региона: Матер. региональной науч.-практич. конф.- Иркутск, 2001.- С. 82-88.</w:t>
      </w:r>
    </w:p>
    <w:p>
      <w:pPr>
        <w:pStyle w:val="Normal"/>
        <w:rPr>
          <w:color w:val="000000"/>
          <w:lang w:val="en-US"/>
        </w:rPr>
      </w:pPr>
      <w:r>
        <w:rPr>
          <w:color w:val="000000"/>
          <w:lang w:val="en-US"/>
        </w:rPr>
        <w:t>Сообщение орнито-фаунистической комиссии 2002. (Находки и встречи видов птиц, утвержденные Белорусской орнито-фаунистической комиссией в 2002 г.) // Subbuteo. - Т. 5, № 1. - 2002. - С. 57 - 62.</w:t>
      </w:r>
    </w:p>
    <w:p>
      <w:pPr>
        <w:pStyle w:val="Normal"/>
        <w:rPr>
          <w:color w:val="000000"/>
          <w:lang w:val="en-US"/>
        </w:rPr>
      </w:pPr>
      <w:r>
        <w:rPr>
          <w:color w:val="000000"/>
          <w:lang w:val="en-US"/>
        </w:rPr>
        <w:t>Сообщение орнито-фаунистической комиссии 2004. (Находки и встречи видов птиц, утвержденные Белорусской орнито-фаунистической комиссией 14-16.11.2002 г. и 06.03.2003 г.) // Subbuteo. - 2003. - Т. 6. - С. 51-61.</w:t>
      </w:r>
    </w:p>
    <w:p>
      <w:pPr>
        <w:pStyle w:val="Normal"/>
        <w:rPr>
          <w:color w:val="000000"/>
          <w:lang w:val="en-US"/>
        </w:rPr>
      </w:pPr>
      <w:r>
        <w:rPr>
          <w:color w:val="000000"/>
          <w:lang w:val="en-US"/>
        </w:rPr>
        <w:t xml:space="preserve">Сообщения орнито-фаунистической комиссии 2004. (Находки и встречи видов птиц, утвержденные Белорусской орнито-фаунистической комиссией 27.11.2003 г. и 14.12.2004 г.)// Subbuteo. – Т.7. – 2004. – С. 49-64. </w:t>
      </w:r>
    </w:p>
    <w:p>
      <w:pPr>
        <w:pStyle w:val="Normal"/>
        <w:rPr>
          <w:color w:val="000000"/>
          <w:lang w:val="en-US"/>
        </w:rPr>
      </w:pPr>
      <w:r>
        <w:rPr>
          <w:color w:val="000000"/>
          <w:lang w:val="en-US"/>
        </w:rPr>
        <w:t>Сообщения прибалтийской комиссии по изучению миграции птиц, № 10. 1977. Ред.: Кумари Э., Вероман Х., Ренно О. Таллин АН Эстонской ССР 175</w:t>
      </w:r>
      <w:r>
        <w:rPr>
          <w:color w:val="000000"/>
        </w:rPr>
        <w:t xml:space="preserve"> с.</w:t>
      </w:r>
    </w:p>
    <w:p>
      <w:pPr>
        <w:pStyle w:val="Normal"/>
        <w:rPr>
          <w:color w:val="000000"/>
          <w:lang w:val="en-US"/>
        </w:rPr>
      </w:pPr>
      <w:r>
        <w:rPr>
          <w:color w:val="000000"/>
          <w:lang w:val="en-US"/>
        </w:rPr>
        <w:t>Сообщения прибалтийской комиссии по изучению миграции птиц, № 21. 1989. Ред.: Нейфельдт И.А., Кескпайк Ю. Таллин АН Эстонской ССР 182</w:t>
      </w:r>
      <w:r>
        <w:rPr>
          <w:color w:val="000000"/>
        </w:rPr>
        <w:t xml:space="preserve"> с.</w:t>
      </w:r>
    </w:p>
    <w:p>
      <w:pPr>
        <w:pStyle w:val="Normal"/>
        <w:rPr>
          <w:color w:val="000000"/>
          <w:lang w:val="en-US"/>
        </w:rPr>
      </w:pPr>
      <w:r>
        <w:rPr>
          <w:color w:val="000000"/>
          <w:lang w:val="en-US"/>
        </w:rPr>
        <w:t>Сообщения прибалтийской комиссии по изучению миграции птиц, № 7. 1975. Ред.: Кумари Э., Белопольсеий Л., Онно С. Таллин АН Эстонской ССР 202</w:t>
      </w:r>
      <w:r>
        <w:rPr>
          <w:color w:val="000000"/>
        </w:rPr>
        <w:t xml:space="preserve"> с.</w:t>
      </w:r>
    </w:p>
    <w:p>
      <w:pPr>
        <w:pStyle w:val="Normal"/>
        <w:rPr>
          <w:color w:val="000000"/>
          <w:lang w:val="en-US"/>
        </w:rPr>
      </w:pPr>
      <w:r>
        <w:rPr>
          <w:color w:val="000000"/>
          <w:lang w:val="en-US"/>
        </w:rPr>
        <w:t>Сообщения прибалтийской комиссии по изучению миграции птиц, № 8. 1975. Ред.: Кумари Э., Белопольсеий Л., Онно С. Таллин АН Эстонской ССР 224</w:t>
      </w:r>
      <w:r>
        <w:rPr>
          <w:color w:val="000000"/>
        </w:rPr>
        <w:t xml:space="preserve"> с.</w:t>
      </w:r>
    </w:p>
    <w:p>
      <w:pPr>
        <w:pStyle w:val="Normal"/>
        <w:rPr>
          <w:color w:val="000000"/>
          <w:lang w:val="en-US"/>
        </w:rPr>
      </w:pPr>
      <w:r>
        <w:rPr>
          <w:color w:val="000000"/>
          <w:lang w:val="en-US"/>
        </w:rPr>
        <w:t>СОПИН Д.В., МЕДВЕДЕВ Д.Г. 1983. О морфологии и эволюции уларов // Птицы Сибири: Тез. докл. к 2-й Сиб. орнитол. конф.- Горно-Алтайск, 1983.- С. 157-158.</w:t>
      </w:r>
    </w:p>
    <w:p>
      <w:pPr>
        <w:pStyle w:val="Normal"/>
        <w:rPr/>
      </w:pPr>
      <w:r>
        <w:rPr/>
        <w:t>Сопин Л.В., Медведев В.Г. 1981. Алтайский улар // Охота и охотничье хозяй</w:t>
        <w:softHyphen/>
        <w:t>ство. - 1981. - № 4 - С. 12 - 13.</w:t>
      </w:r>
    </w:p>
    <w:p>
      <w:pPr>
        <w:pStyle w:val="Normal"/>
        <w:rPr/>
      </w:pPr>
      <w:r>
        <w:rPr/>
        <w:t>Сопин Л.В., Медведев Д. Г. 1983. Алтайский улар Восточного Саяна // Саяно-Шушенский гос. заповедник. Красноярск, 1983. - С. 159-160.</w:t>
      </w:r>
    </w:p>
    <w:p>
      <w:pPr>
        <w:pStyle w:val="Normal"/>
        <w:rPr/>
      </w:pPr>
      <w:r>
        <w:rPr/>
        <w:t>Сопин Л.В., Медведев Д. Г. 1983. О морфологии и эволюции уларов // Птицы Сибири. Горно-Алтайск, 1983. - С. 157-158.</w:t>
      </w:r>
    </w:p>
    <w:p>
      <w:pPr>
        <w:pStyle w:val="Normal"/>
        <w:rPr/>
      </w:pPr>
      <w:r>
        <w:rPr/>
        <w:t>Сопин Л.В., Медведев Д.Г. 1983. Алтайский улар Восточного Саяна // Птицы Сибири. - Горно-Алтайск, 1983. - С. 159 - 160.</w:t>
      </w:r>
    </w:p>
    <w:p>
      <w:pPr>
        <w:pStyle w:val="Normal"/>
        <w:rPr>
          <w:color w:val="000000"/>
          <w:lang w:val="en-US"/>
        </w:rPr>
      </w:pPr>
      <w:r>
        <w:rPr>
          <w:color w:val="000000"/>
          <w:lang w:val="en-US"/>
        </w:rPr>
        <w:t>СОПИН Л.В., МЕДВЕДЕВ Д.Г. 1983. Алтайский улар Восточного Саяна // Птицы Сибири: Тез. докл. 2-й Сиб. орнитол. конф.- Горно-Алтайск, 1983.- С. 159-160.</w:t>
      </w:r>
    </w:p>
    <w:p>
      <w:pPr>
        <w:pStyle w:val="Normal"/>
        <w:rPr>
          <w:color w:val="000000"/>
          <w:lang w:val="en-US"/>
        </w:rPr>
      </w:pPr>
      <w:r>
        <w:rPr>
          <w:color w:val="000000"/>
          <w:lang w:val="en-US"/>
        </w:rPr>
        <w:t>СОПИН. Л.В., МЕДВЕДЕВ Д.Г. 1988. Алтайский улар // Красная книга Бурятской АССР.- Улан-Удэ: Бурятское кн. изд-во, 1988.- С. 111-112.</w:t>
      </w:r>
    </w:p>
    <w:p>
      <w:pPr>
        <w:pStyle w:val="Normal"/>
        <w:rPr>
          <w:rFonts w:eastAsia="MS Mincho;Arial Unicode MS"/>
        </w:rPr>
      </w:pPr>
      <w:r>
        <w:rPr>
          <w:rFonts w:eastAsia="MS Mincho;Arial Unicode MS"/>
        </w:rPr>
        <w:t xml:space="preserve">Сопыев О. 1982. О некоторых адаптациях птиц в связи с антропогенным воздействием на пустыню Каракумы // XVIII Международный орнитологический конгресс. - М. Наука. 1982. - С. 99-100. Buteo rufinus-распр, антр. факт, размн. </w:t>
      </w:r>
    </w:p>
    <w:p>
      <w:pPr>
        <w:pStyle w:val="Normal"/>
        <w:rPr>
          <w:rFonts w:eastAsia="MS Mincho;Arial Unicode MS"/>
        </w:rPr>
      </w:pPr>
      <w:r>
        <w:rPr>
          <w:rFonts w:eastAsia="MS Mincho;Arial Unicode MS"/>
        </w:rPr>
        <w:t xml:space="preserve">Сопыев О.С. 1979. Об авифаунистических связях Каракумов с песчаной пустыней Южного Прибалхашья. VII Всесоюзная зоогеографическая конференция. Тезисы докладов. М. Наука. 1979. - С. 77-78. Buteo rufinus, Aquila chrysaetos, Circaetus ferox, Falco tinnunculus- распр, размн. </w:t>
      </w:r>
    </w:p>
    <w:p>
      <w:pPr>
        <w:pStyle w:val="Normal"/>
        <w:rPr>
          <w:rFonts w:eastAsia="MS Mincho;Arial Unicode MS"/>
          <w:color w:val="000000"/>
          <w:lang w:val="en-US"/>
        </w:rPr>
      </w:pPr>
      <w:r>
        <w:rPr>
          <w:rFonts w:eastAsia="MS Mincho;Arial Unicode MS"/>
          <w:color w:val="000000"/>
          <w:lang w:val="en-US"/>
        </w:rPr>
        <w:t xml:space="preserve">Сорiш Ростислав. 1988. Дрессировка ловчих птиц. Дресирування ловецьких птахiв  // Натуралiст № 4, 1998. - С. 11-13. Ключевые слова: хищные птицы; ловчие птицы; дрессировка; стрессовые реакции. Излагаются общие принципы и опыт дрессировки ловчих хищных птиц (ЛП); основным приемом является их натаска, а также приручение к человеку. Кратко описывается стрессовая реакция только что отловленной хищной птицы, попавшей в руки соколятника и проходящей дрессировку, выделяется 3 фазы; 3-я фаза включает использование ЛП имеющихся адаптивных резервов, что влечет за собой снижение общей сопротивляемости организма ЛП к стрессу и заболеваниям. Поэтому график дрессировки ЛП должен обязательно учитывать биол. особенности каждого вида ЛП, ее пол и возраст, физическое состояние (наполненность желудка, наличие свежих или давних травм и заболеваний, паразитов, нарушение обмена в-в и др.), климатические и погодные условия, психическое состояние ЛП. Проявление 3-й фазы стресса - сигнал о возможной предстоящей гибели ЛП. Важнейшим моментом дрессировки ЛП является приручение ее к одеванию клобучка на голову, к рукам хозяина (поощрение ЛП кусочками мяса). Кроме обязательной для всех видов ЛП "школы дрессировки", каждый вид обучается видоспецифическим охотничьим повадкам (сокол) делать "ставку", орел - кружить над хозяином, ястреб - следовать за охотником и др. </w:t>
      </w:r>
    </w:p>
    <w:p>
      <w:pPr>
        <w:pStyle w:val="Normal"/>
        <w:rPr/>
      </w:pPr>
      <w:r>
        <w:rPr>
          <w:color w:val="000000"/>
          <w:lang w:val="en-US"/>
        </w:rPr>
        <w:t xml:space="preserve">Сорокин А. 2001. О Днях наблюдений птиц из Тверской области. — </w:t>
      </w:r>
      <w:r>
        <w:rPr>
          <w:i/>
          <w:color w:val="000000"/>
          <w:lang w:val="en-US"/>
        </w:rPr>
        <w:t>Новости в мире птиц</w:t>
      </w:r>
      <w:r>
        <w:rPr>
          <w:color w:val="000000"/>
          <w:lang w:val="en-US"/>
        </w:rPr>
        <w:t>. Информационный бюллетень Союза охраны птиц России. №3, 2001. С.8.</w:t>
      </w:r>
    </w:p>
    <w:p>
      <w:pPr>
        <w:pStyle w:val="Normal"/>
        <w:rPr/>
      </w:pPr>
      <w:r>
        <w:rPr>
          <w:color w:val="000000"/>
          <w:lang w:val="en-US"/>
        </w:rPr>
        <w:t>Сорокин А. Г., Маркин Ю. М., Шилина А. П. 1998. Интродукция птенцов стерха (</w:t>
      </w:r>
      <w:r>
        <w:rPr>
          <w:i/>
          <w:color w:val="000000"/>
          <w:lang w:val="en-US"/>
        </w:rPr>
        <w:t>Grus leucogeranus</w:t>
      </w:r>
      <w:r>
        <w:rPr>
          <w:color w:val="000000"/>
          <w:lang w:val="en-US"/>
        </w:rPr>
        <w:t>) в Западной Сибири // Эколого-фаунистические исследования на Европейском Tеверо-Востоке России. - Сыктывкар: 1998. - С.38 - 48. - (Труды / Коми Нц УрО РАН; № 157). В заказниках Тюменской области</w:t>
      </w:r>
    </w:p>
    <w:p>
      <w:pPr>
        <w:pStyle w:val="Normal"/>
        <w:rPr/>
      </w:pPr>
      <w:r>
        <w:rPr/>
        <w:t xml:space="preserve">Сорокин А.Г. 1986. Разведение диких птиц. Хищные птицы // Разведение редких видов птиц. - М.: Агропромиздат, 1986. - С. 173-195. </w:t>
      </w:r>
    </w:p>
    <w:p>
      <w:pPr>
        <w:pStyle w:val="Normal"/>
        <w:ind w:firstLine="539"/>
        <w:rPr>
          <w:lang w:val="en-US"/>
        </w:rPr>
      </w:pPr>
      <w:r>
        <w:rPr>
          <w:lang w:val="en-US"/>
        </w:rPr>
        <w:t xml:space="preserve">Сорокин А.Г. 2005. К проблеме международной торговли соколами // Хищные птицы и совы в зоопарках и питомниках, 2005. - С. 23-29. - М. Ключевые слова: соколы; международная торговля; пресс на популяции; массовый отлов; необходимость квотирования; соколиная охота; ловчие птицы; хищные птицы. В мае 2004 г. в Объединенных Арабских Эмиратах (г. Абу-Даби) состоялось Международное совещание "Торговля соколами для соколиной охоты", организованное под эгидой Секретариата СИТЕС Административным и Научным органами СИТЕС ОАЭ при участии Административного органа СИТЕС Великобритании. В совещании приняли участие официальные представители Секретариата СИТЕС, Великобритании, Венгрии, Германии, Египта, Иордании, Казахстана, Канады, Катара, Кувейта, Монголии, ОАЭ, Пакистана, России, Саудовской Аравии, Туниса, Туркменистана и Чехии, а также наблюдатели от Birdlife International и Международной ассоциации соколиной охоты и охраны хищных птиц. Стороны выразили озабоченность тем, что изъятие соколов из природы для соколиной охоты в ряде регионов становится серьезным прессом на популяции. Вместе с тем делегаты отметили, что соколиная охота практикуется в течение столетий и что она занимает важное место в традициях и культуре многих стран, особенно в регионе Персидского залива. Стороны признали важными усилия, предпринимаемые странами для того, чтобы использование соколов для соколиной охоты осуществлялось на основе принципов устойчивого использования, и считают важным развитие и распространение таких усилий во всех государствах экспортерах и потребителях соколов. В ходе дискуссии по представленной Сторонами информации были очерчены главные проблемы, требующие обсуждения на Совещании и принятия адекватных решений. В их число вошли вопросы квотирования отлова и экспорта соколов, усиление правоприменительных действий по контролю оборота соколов, внедрение сертификатов владения соколами (соколиных паспортов), вольерное разведение соколов и их маркировка. В результате обсуждения был принят заключительный документ, на основе которого Секретариат СИТЕС подготовит соответствующие рекомендации. Основные результаты дискуссий и положения заключительного документа представлены. Россия, ВНИИприроды, Москва. </w:t>
      </w:r>
    </w:p>
    <w:p>
      <w:pPr>
        <w:pStyle w:val="Normal"/>
        <w:rPr>
          <w:color w:val="000000"/>
          <w:lang w:val="en-US"/>
        </w:rPr>
      </w:pPr>
      <w:r>
        <w:rPr>
          <w:color w:val="000000"/>
          <w:lang w:val="en-US"/>
        </w:rPr>
        <w:t xml:space="preserve">Сорокин А.Г., Котюков Ю.В 1982. Обнаружение гнездовий обской популяции стерха // Журавли в СССР, 1982,  Л С. 15-18. </w:t>
      </w:r>
    </w:p>
    <w:p>
      <w:pPr>
        <w:pStyle w:val="Normal"/>
        <w:rPr>
          <w:color w:val="000000"/>
          <w:lang w:val="en-US"/>
        </w:rPr>
      </w:pPr>
      <w:r>
        <w:rPr>
          <w:color w:val="000000"/>
          <w:lang w:val="en-US"/>
        </w:rPr>
        <w:t>Сорокин А.Г., Котюков Ю.В. 1982. Гнездование стерха в западной Сибири // Тез. докл. 18 Междунар. орнитол. конгр., 1982, М.: Наука. - С. 235.</w:t>
      </w:r>
    </w:p>
    <w:p>
      <w:pPr>
        <w:pStyle w:val="Normal"/>
        <w:rPr>
          <w:color w:val="000000"/>
          <w:lang w:val="en-US"/>
        </w:rPr>
      </w:pPr>
      <w:r>
        <w:rPr>
          <w:color w:val="000000"/>
          <w:lang w:val="en-US"/>
        </w:rPr>
        <w:t>Сорокин А.Г., Котюков Ю.В. 1982. Обнаружение гнездовой обской популяции стерха // Журавли в СССР. – Л., 1982. – С. 15 – 18.</w:t>
      </w:r>
    </w:p>
    <w:p>
      <w:pPr>
        <w:pStyle w:val="Normal"/>
        <w:rPr>
          <w:color w:val="000000"/>
          <w:lang w:val="en-US"/>
        </w:rPr>
      </w:pPr>
      <w:r>
        <w:rPr>
          <w:color w:val="000000"/>
          <w:lang w:val="en-US"/>
        </w:rPr>
        <w:t>Сорокин А.Г., Маркин Ю.М., Панченко В.Г., Шилина А.П. 2000. Проблема восстановления стерха в Западной Сибири (в гнездовом ареале и на путях миграции) и основные результаты ее реализации // Материалы к познанию фауны и флоры Ямало-Ненецкого автономного округа. Научный вестник. – Вып. 4. – Ч. 1. – Салехард, 2000. – С. 60 – 73.</w:t>
      </w:r>
    </w:p>
    <w:p>
      <w:pPr>
        <w:pStyle w:val="Normal"/>
        <w:rPr>
          <w:color w:val="000000"/>
          <w:lang w:val="en-US"/>
        </w:rPr>
      </w:pPr>
      <w:r>
        <w:rPr>
          <w:color w:val="000000"/>
          <w:lang w:val="en-US"/>
        </w:rPr>
        <w:t>Сорокин А.Г., Маркин Ю.М., Панченко В.Г., Шилина А.П. 2000. Результаты интродукции в природу стерха в Западной Сибири на основе вольерного разведения // Материалы к познанию фауны и флоры Ямало-Ненецкого автономного округа. Научный вестник. – Вып. 4. – Ч. 1. – Салехард, 2000. – С. 85 – 95.</w:t>
      </w:r>
    </w:p>
    <w:p>
      <w:pPr>
        <w:pStyle w:val="Normal"/>
        <w:rPr>
          <w:color w:val="000000"/>
          <w:lang w:val="en-US"/>
        </w:rPr>
      </w:pPr>
      <w:r>
        <w:rPr>
          <w:color w:val="000000"/>
          <w:lang w:val="en-US"/>
        </w:rPr>
        <w:t>Сорокин А.Г., Маркин Ю.М., Панченко В.Г., Шилина А.П. 2000. Современное состояние и работы по сохранению Западной и Центральной популяций стерха // Материалы к познанию фауны и флоры Ямало-Ненецкого автономного округа. Научный вестник. – Вып. 4. – Ч. 1. – Салехард, 2000. – С. 74 – 84.</w:t>
      </w:r>
    </w:p>
    <w:p>
      <w:pPr>
        <w:pStyle w:val="Normal"/>
        <w:rPr/>
      </w:pPr>
      <w:r>
        <w:rPr>
          <w:color w:val="000000"/>
          <w:lang w:val="en-US"/>
        </w:rPr>
        <w:t>Сорокин А.Г., Маркин Ю.М., Шилина А.П. 1998. Интродукция птенцов стерха (</w:t>
      </w:r>
      <w:r>
        <w:rPr>
          <w:i/>
          <w:color w:val="000000"/>
          <w:lang w:val="en-US"/>
        </w:rPr>
        <w:t>Grus leucogeranus</w:t>
      </w:r>
      <w:r>
        <w:rPr>
          <w:color w:val="000000"/>
          <w:lang w:val="en-US"/>
        </w:rPr>
        <w:t>) в Западной Сибири (заказники Тюменской области) // Эколого-фаунистические исследования на европейском Северо-Востоке России. Тр. Коми научного центра УрО РАН. – № 157. – 1998. – С. 38 – 48.</w:t>
      </w:r>
      <w:r>
        <w:rPr>
          <w:rFonts w:eastAsia="MS Mincho;Arial Unicode MS"/>
          <w:color w:val="000000"/>
          <w:lang w:val="en-US"/>
        </w:rPr>
        <w:t xml:space="preserve"> Ключевые слова: стерх; Grus leucogeranus (Aves); интродукция; анализ результатов; новые гнездовья; мониторинг; анкетирование; спутниковое слежение; Европейский С.-В. России. Анализ рез-тов многолетних исследований по интродукции птенцов стерха. Применяемые методики "приемных родителей" и "изолированного выращивания" позволяют использовать их для восстановления западно-сибирской популяции стерха. Обсуждаются материалы анкетирования и данные спутникового слежения для выяснения маршрутов миграции и новых гнездовий стерхов, в частности, для Европейского С.-В. России. Ил. 2. Табл. 2. Библ. 5. </w:t>
      </w:r>
    </w:p>
    <w:p>
      <w:pPr>
        <w:pStyle w:val="Normal"/>
        <w:rPr>
          <w:color w:val="000000"/>
          <w:lang w:val="en-US"/>
        </w:rPr>
      </w:pPr>
      <w:r>
        <w:rPr>
          <w:color w:val="000000"/>
          <w:lang w:val="en-US"/>
        </w:rPr>
        <w:t>Сорокин А.Г., Маркин Ю.М., Шилина А.П. 2000. Экспериментальная работа по интродукции в природу стерха на местах гнездовий в бассейне реки Куноват // Материалы к познанию фауны и флоры Ямало-Ненецкого автономного округа. Научный вестник. – Вып. 4. – Ч. 1. – Салехард, 2000. – С. 52 – 59.</w:t>
      </w:r>
    </w:p>
    <w:p>
      <w:pPr>
        <w:pStyle w:val="Normal"/>
        <w:rPr>
          <w:rFonts w:eastAsia="MS Mincho;Arial Unicode MS"/>
        </w:rPr>
      </w:pPr>
      <w:r>
        <w:rPr>
          <w:rFonts w:eastAsia="MS Mincho;Arial Unicode MS"/>
        </w:rPr>
        <w:t xml:space="preserve">Сорокин В.В., Ротшильд Е.В. 1984. О гнездовой плотности степного орла в Северо-Восточном Прикаспии // Проблемы региональной экологии животных в цикле зоологических дисциплин педвуза. ч. I. Витебск. Изд. ВГПИ. 1984. - С. 157-158. степной орёл-распр, мигр, размн, числ. </w:t>
      </w:r>
    </w:p>
    <w:p>
      <w:pPr>
        <w:pStyle w:val="Normal"/>
        <w:rPr>
          <w:color w:val="000000"/>
          <w:lang w:val="en-US"/>
        </w:rPr>
      </w:pPr>
      <w:r>
        <w:rPr>
          <w:color w:val="000000"/>
          <w:lang w:val="en-US"/>
        </w:rPr>
        <w:t>Сорокина Л.И. 1974. Ландшафтное распределение глухаря в средней тайге Западной Сибири // Материалы VI Всесоюзной орнитологической конференции. – Ч. 1. – М.: Изд-во МГУ, 1974. – С. 296 – 297.</w:t>
      </w:r>
    </w:p>
    <w:p>
      <w:pPr>
        <w:pStyle w:val="Normal"/>
        <w:rPr>
          <w:color w:val="000000"/>
          <w:lang w:val="en-US"/>
        </w:rPr>
      </w:pPr>
      <w:r>
        <w:rPr>
          <w:color w:val="000000"/>
          <w:lang w:val="en-US"/>
        </w:rPr>
        <w:t>Сорокина Л.И. 1974. Опыт мелкомасштабного картографирования населения охотничье-промысловых животных (на примере подзоны средней тайги Западной Сибири). – Автореферат диссертации на соискание уч. степ. канд. биол. наук. – М., 1974. – 24 с.</w:t>
      </w:r>
    </w:p>
    <w:p>
      <w:pPr>
        <w:pStyle w:val="Normal"/>
        <w:rPr>
          <w:color w:val="000000"/>
          <w:lang w:val="en-US"/>
        </w:rPr>
      </w:pPr>
      <w:r>
        <w:rPr>
          <w:color w:val="000000"/>
          <w:lang w:val="en-US"/>
        </w:rPr>
        <w:t>Сорокина Л.И. 1974. Распределение рябчика в лесной зоне Западной Сибири // Материалы VI Всесоюзной орнитологической конференции. – Ч. 2. – М.: Изд-во МГУ, 1974. – С. 295 – 296.</w:t>
      </w:r>
    </w:p>
    <w:p>
      <w:pPr>
        <w:pStyle w:val="Normal"/>
        <w:rPr/>
      </w:pPr>
      <w:r>
        <w:rPr/>
        <w:t>Сорокина Т.В. 2001. Индивидуальные особенности накопления тяжелых металлов у водоплавающих птиц // Актуальные проблемы экологии в сельскохозяйственном производстве: Мат-лы студенч. научн. конф. - Персиановский.</w:t>
      </w:r>
    </w:p>
    <w:p>
      <w:pPr>
        <w:pStyle w:val="Normal"/>
        <w:rPr/>
      </w:pPr>
      <w:r>
        <w:rPr/>
        <w:t>Сорокина Т.В. 2001. О проблеме воздействия свинца на популяции водоплавающих птиц // Научная конференция аспирантов и соискателей: Тез. докл. - Ростов-на-Дону. - С. 27-29.</w:t>
      </w:r>
    </w:p>
    <w:p>
      <w:pPr>
        <w:pStyle w:val="Normal"/>
        <w:rPr/>
      </w:pPr>
      <w:r>
        <w:rPr/>
        <w:t>Сорокина Т.В. 2002. Особенности накопления тяжелых металлов водоплавающими и околоводными птицами Азово-Черноморского бассейна / Автореф. дисс. ... канд. биол. наук. - Ставрополь. - 27 с.</w:t>
      </w:r>
    </w:p>
    <w:p>
      <w:pPr>
        <w:pStyle w:val="Normal"/>
        <w:rPr/>
      </w:pPr>
      <w:r>
        <w:rPr/>
        <w:t>Сорокина Т.В. 2002. Особенности накопления тяжелых металлов водоплавающими и околоводными птицами Азово-Черноморского бассейна / Дисс. ... канд. биол. наук. - Ростов-на-Дону. - 181 с.</w:t>
      </w:r>
    </w:p>
    <w:p>
      <w:pPr>
        <w:pStyle w:val="Normal"/>
        <w:rPr>
          <w:color w:val="000000"/>
          <w:lang w:val="en-US"/>
        </w:rPr>
      </w:pPr>
      <w:r>
        <w:rPr>
          <w:color w:val="000000"/>
          <w:lang w:val="en-US"/>
        </w:rPr>
        <w:t>Сорокина Т.В. 2002. Особенности накопления тяжелых металлов водоплавающими и околоводными птицами Азово-Черноморского бассейна Ставрополь.: СГУ 27</w:t>
      </w:r>
      <w:r>
        <w:rPr>
          <w:color w:val="000000"/>
        </w:rPr>
        <w:t xml:space="preserve"> с.</w:t>
      </w:r>
    </w:p>
    <w:p>
      <w:pPr>
        <w:pStyle w:val="Normal"/>
        <w:rPr>
          <w:color w:val="000000"/>
          <w:lang w:val="en-US"/>
        </w:rPr>
      </w:pPr>
      <w:r>
        <w:rPr>
          <w:color w:val="000000"/>
          <w:lang w:val="en-US"/>
        </w:rPr>
        <w:t>Сосин В. Ф. 1995. Некоторые особенности распределения чаек и полярной крачки на Ямале // Современное состояние растительного и животного ьира полуострова Ямал / ИЭРиЖ УрО РАН. - Екатеринбург: Наука, 1995. - С.81 - 95, табл.2. - Библиогр.: 17 назв.</w:t>
      </w:r>
    </w:p>
    <w:p>
      <w:pPr>
        <w:pStyle w:val="Normal"/>
        <w:rPr>
          <w:color w:val="000000"/>
          <w:lang w:val="en-US"/>
        </w:rPr>
      </w:pPr>
      <w:r>
        <w:rPr>
          <w:color w:val="000000"/>
          <w:lang w:val="en-US"/>
        </w:rPr>
        <w:t>Сосин В. Ф., Пасхальный С. П. 1995. Материалы по фауне и экологии наземных позвоночных о. Белый // Современное состояние растительного и животного ьира полуострова Ямал / ИЭРиЖ УрО РАН. - Екатеринбург: Наука, 1995. - С.100 - 140. - Библиогр.: 43 назв.</w:t>
      </w:r>
    </w:p>
    <w:p>
      <w:pPr>
        <w:pStyle w:val="Normal"/>
        <w:rPr>
          <w:color w:val="000000"/>
          <w:lang w:val="en-US"/>
        </w:rPr>
      </w:pPr>
      <w:r>
        <w:rPr>
          <w:color w:val="000000"/>
          <w:lang w:val="en-US"/>
        </w:rPr>
        <w:t>Сосин В.Ф. 1977. О динамике численности песца и белой куропатки на Ямале (по данным заготовок) // Информационные материалы Ин-та экологии растений и животных. – Свердловск, 1977. – С. 19 – 20.</w:t>
      </w:r>
    </w:p>
    <w:p>
      <w:pPr>
        <w:pStyle w:val="Normal"/>
        <w:rPr>
          <w:color w:val="000000"/>
          <w:lang w:val="en-US"/>
        </w:rPr>
      </w:pPr>
      <w:r>
        <w:rPr>
          <w:color w:val="000000"/>
          <w:lang w:val="en-US"/>
        </w:rPr>
        <w:t>Сосин В.Ф. 1983. О гнездовании черной казарки на Ямале // Биологические проблемы Севера. Тез. X Всесоюзного симпозиума. – Ч. 1. – Магадан, 1983. – С. 35 – 36.</w:t>
      </w:r>
    </w:p>
    <w:p>
      <w:pPr>
        <w:pStyle w:val="Normal"/>
        <w:rPr>
          <w:color w:val="000000"/>
          <w:lang w:val="en-US"/>
        </w:rPr>
      </w:pPr>
      <w:r>
        <w:rPr>
          <w:color w:val="000000"/>
          <w:lang w:val="en-US"/>
        </w:rPr>
        <w:t>Сосин В.Ф. 1986. Характер распределения и гнездование среднего поморника на Ямале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I. – Л.: Наука, 1986. – С. 254 – 255.</w:t>
      </w:r>
    </w:p>
    <w:p>
      <w:pPr>
        <w:pStyle w:val="Normal"/>
        <w:rPr>
          <w:color w:val="000000"/>
          <w:lang w:val="en-US"/>
        </w:rPr>
      </w:pPr>
      <w:r>
        <w:rPr>
          <w:color w:val="000000"/>
          <w:lang w:val="en-US"/>
        </w:rPr>
        <w:t>Сосин В.Ф. 1995. Некоторые особенности распределения чаек и полярной крачки на Ямале // Современное состояние растительности и животного мира полуострова Ямал. – Екатеринбург, 1995. – С. 81 – 95.</w:t>
      </w:r>
    </w:p>
    <w:p>
      <w:pPr>
        <w:pStyle w:val="Normal"/>
        <w:rPr>
          <w:color w:val="000000"/>
          <w:lang w:val="en-US"/>
        </w:rPr>
      </w:pPr>
      <w:r>
        <w:rPr>
          <w:color w:val="000000"/>
          <w:lang w:val="en-US"/>
        </w:rPr>
        <w:t>Сосин В.Ф., Балахонов В.С. 1980. Некоторые особенности распределения гусей на Среднем Ямале в условиях его освоения // Влияние хозяйственной деятельности человека на популяцию охотничьих животных и среду их обитания. – Т. 1. – Киров, 1980. – С. 208 – 209.</w:t>
      </w:r>
    </w:p>
    <w:p>
      <w:pPr>
        <w:pStyle w:val="Normal"/>
        <w:rPr>
          <w:rFonts w:eastAsia="MS Mincho;Arial Unicode MS"/>
        </w:rPr>
      </w:pPr>
      <w:r>
        <w:rPr>
          <w:rFonts w:eastAsia="MS Mincho;Arial Unicode MS"/>
        </w:rPr>
        <w:t xml:space="preserve">Сосин В.Ф., Балахонов В.С., Бахмутов В.А., Штро В.Г. 1982. К динамике распределения миофагов на Ямале. Вопросы экологии животных. Свердловск. УрО АН. 1982. - С. 11. зимняк-распр, троф, мигр, биотоп. </w:t>
      </w:r>
    </w:p>
    <w:p>
      <w:pPr>
        <w:pStyle w:val="Normal"/>
        <w:rPr>
          <w:color w:val="000000"/>
          <w:lang w:val="en-US"/>
        </w:rPr>
      </w:pPr>
      <w:r>
        <w:rPr>
          <w:color w:val="000000"/>
          <w:lang w:val="en-US"/>
        </w:rPr>
        <w:t>Сосин В.Ф., Балахонов В.С., Бахмутов В.А., Штро В.Г. 1982. К динамике распределения миофагов на Ямале // Вопросы экологии животных. Информационные материалы Ин-та экологии растений и животных УНЦ АН СССР. – Свердловск, 1982. – С. 11.</w:t>
      </w:r>
    </w:p>
    <w:p>
      <w:pPr>
        <w:pStyle w:val="Normal"/>
        <w:rPr>
          <w:color w:val="000000"/>
          <w:lang w:val="en-US"/>
        </w:rPr>
      </w:pPr>
      <w:r>
        <w:rPr>
          <w:color w:val="000000"/>
          <w:lang w:val="en-US"/>
        </w:rPr>
        <w:t>Сосин В.Ф., Балахонов В.С., Бахмутов В.А., Штро В.Г. 1983. Особенности изменения численности некоторых наземных позвоночных в подзонах тундры Ямала // Биологические проблемы Севера. Тез. X Всесоюзного симпозиума. – Ч. II. – Магадан, 1983. – С. 48.</w:t>
      </w:r>
    </w:p>
    <w:p>
      <w:pPr>
        <w:pStyle w:val="Normal"/>
        <w:rPr>
          <w:color w:val="000000"/>
          <w:lang w:val="en-US"/>
        </w:rPr>
      </w:pPr>
      <w:r>
        <w:rPr>
          <w:color w:val="000000"/>
          <w:lang w:val="en-US"/>
        </w:rPr>
        <w:t>Сосин В.Ф., Балахонов В.С., Павлинин В.В., Штро В.Г. 1979. Краснозобая казарка р. Юрибей (Ямал) // Биологические проблемы Севера. VIII симпозиум. Тезисы докладов. – Апатиты, 1979. – С. 91 – 92.</w:t>
      </w:r>
    </w:p>
    <w:p>
      <w:pPr>
        <w:pStyle w:val="Normal"/>
        <w:rPr>
          <w:color w:val="000000"/>
          <w:lang w:val="en-US"/>
        </w:rPr>
      </w:pPr>
      <w:r>
        <w:rPr>
          <w:color w:val="000000"/>
          <w:lang w:val="en-US"/>
        </w:rPr>
        <w:t>Сосин В.Ф., Балахонов В.С., Рыжановский В.Н. 1980. Краснозобая казарка на Ямале // Биологические проблемы Севера. Тез. докладов IX Всесоюзного симпозиума. – Сыктывкар, 1980. – С. 6.</w:t>
      </w:r>
    </w:p>
    <w:p>
      <w:pPr>
        <w:pStyle w:val="Normal"/>
        <w:rPr>
          <w:color w:val="000000"/>
          <w:lang w:val="en-US"/>
        </w:rPr>
      </w:pPr>
      <w:r>
        <w:rPr>
          <w:color w:val="000000"/>
          <w:lang w:val="en-US"/>
        </w:rPr>
        <w:t>Сосин В.Ф., Балахонов В.С., Штро В.Г. 1979. К изучению численности и распределения наземных позвоночных тундры Южного Ямала // Информационные материалы Ин-та экологии растений и животных. – Свердловск, 1979. – С. 38 – 39.</w:t>
      </w:r>
    </w:p>
    <w:p>
      <w:pPr>
        <w:pStyle w:val="Normal"/>
        <w:rPr>
          <w:color w:val="000000"/>
          <w:lang w:val="en-US"/>
        </w:rPr>
      </w:pPr>
      <w:r>
        <w:rPr>
          <w:color w:val="000000"/>
          <w:lang w:val="en-US"/>
        </w:rPr>
        <w:t>Сосин В.Ф., Балахонов В.С., Штро В.Г. 1980. Распределение и численность грызунов и некоторых, связанных с ними видов на Среднем Ямале // Информационные материалы Ин-та экологии растений и животных УНЦ АН СССР. – Свердловск, 1980. – С. 27 – 28.</w:t>
      </w:r>
    </w:p>
    <w:p>
      <w:pPr>
        <w:pStyle w:val="Normal"/>
        <w:rPr>
          <w:color w:val="000000"/>
          <w:lang w:val="en-US"/>
        </w:rPr>
      </w:pPr>
      <w:r>
        <w:rPr>
          <w:color w:val="000000"/>
          <w:lang w:val="en-US"/>
        </w:rPr>
        <w:t>Сосин В.Ф., Пасхальный С.П. 1986. К изучению изменчивости количества рулевых у белой куропатки севера Западной Сибири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I. – Л.: Наука, 1986. – С. 255 – 256.</w:t>
      </w:r>
    </w:p>
    <w:p>
      <w:pPr>
        <w:pStyle w:val="Normal"/>
        <w:rPr>
          <w:color w:val="000000"/>
          <w:lang w:val="en-US"/>
        </w:rPr>
      </w:pPr>
      <w:r>
        <w:rPr>
          <w:color w:val="000000"/>
          <w:lang w:val="en-US"/>
        </w:rPr>
        <w:t>Сосин В.Ф., Пасхальный С.П. 1995. Материалы по фауне и экологии наземных позвоночных о. Белый // Современное состояние растительного и животного мира полуострова Ямал. – Екатеринбург, 1995. – С. 100 – 140.</w:t>
      </w:r>
    </w:p>
    <w:p>
      <w:pPr>
        <w:pStyle w:val="Normal"/>
        <w:rPr>
          <w:color w:val="000000"/>
          <w:lang w:val="en-US"/>
        </w:rPr>
      </w:pPr>
      <w:r>
        <w:rPr>
          <w:color w:val="000000"/>
          <w:lang w:val="en-US"/>
        </w:rPr>
        <w:t>Сосин В.Ф., Пасхальный С.П., Штро В.Г. 1985. Распределение некоторых видов наземных позвоночных арктической тундры Ямала в летний период // Распределение и численность наземных позвоночных полуострова Ямал. – Свердловск, 1985. – С. 3 – 33.</w:t>
      </w:r>
    </w:p>
    <w:p>
      <w:pPr>
        <w:pStyle w:val="Normal"/>
        <w:rPr>
          <w:color w:val="000000"/>
          <w:lang w:val="en-US"/>
        </w:rPr>
      </w:pPr>
      <w:r>
        <w:rPr>
          <w:color w:val="000000"/>
          <w:lang w:val="en-US"/>
        </w:rPr>
        <w:t>Сосин В.Ф., Рыжановский В.Н. 1970. Изучение трофических связей птиц и беспозвоночных в биогеоценозах тундры // Экология. – № 2. – 1970. – С. 55 – 65.</w:t>
      </w:r>
    </w:p>
    <w:p>
      <w:pPr>
        <w:pStyle w:val="Normal"/>
        <w:rPr>
          <w:color w:val="000000"/>
          <w:lang w:val="en-US"/>
        </w:rPr>
      </w:pPr>
      <w:r>
        <w:rPr>
          <w:color w:val="000000"/>
          <w:lang w:val="en-US"/>
        </w:rPr>
        <w:t>Сосин В.Ф., Смирнов Н.Г., Ерохин Н.Г. 1985. Сохранность костных остатков грызунов в погадках хищных птиц // Исследование мелких млекопитающих на Урале. – Свердловск, 1985. – С. 34 – 35.</w:t>
      </w:r>
    </w:p>
    <w:p>
      <w:pPr>
        <w:pStyle w:val="Normal"/>
        <w:rPr>
          <w:rFonts w:eastAsia="MS Mincho;Arial Unicode MS"/>
        </w:rPr>
      </w:pPr>
      <w:r>
        <w:rPr>
          <w:rFonts w:eastAsia="MS Mincho;Arial Unicode MS"/>
        </w:rPr>
        <w:t xml:space="preserve">Соскова Е.А. 1973. Индивидуальные особенности питания обыкновенного канюка на западе Владимирской области // Материалы научного совещания зоологов педагогических институтов. Владимир. Изд. ВГПИ. 1973. - С. 251-252. канюк-распр, биотоп, троф. </w:t>
      </w:r>
    </w:p>
    <w:p>
      <w:pPr>
        <w:pStyle w:val="Normal"/>
        <w:rPr>
          <w:color w:val="000000"/>
          <w:lang w:val="en-US"/>
        </w:rPr>
      </w:pPr>
      <w:r>
        <w:rPr>
          <w:color w:val="000000"/>
          <w:lang w:val="en-US"/>
        </w:rPr>
        <w:t>Соснин В.Я. 1997. Встречи с некоторыми редкими птицами Мордовии // Фауна, экология и охрана редких птиц Среднего  Поволжья / Мордов. гос. пед. ин-т. Саранск, 1997. - С. 92-93.</w:t>
      </w:r>
      <w:r>
        <w:rPr>
          <w:rFonts w:eastAsia="MS Mincho;Arial Unicode MS"/>
          <w:color w:val="000000"/>
          <w:lang w:val="en-US"/>
        </w:rPr>
        <w:t xml:space="preserve"> Ключевые слова: редкие виды; Мордовия; данные наблюдений; места находок; поведение; егерская служба. По материалам егерской службы Управления охотничьего х-ва Мордовии (1955-1996 гг.) приведены краткие заметки о наблюдениях, находках гнезд, поведении редких видов, белой совы, скопы, серого журавля, чернозобой гагары.</w:t>
      </w:r>
    </w:p>
    <w:p>
      <w:pPr>
        <w:pStyle w:val="Normal"/>
        <w:rPr>
          <w:color w:val="000000"/>
        </w:rPr>
      </w:pPr>
      <w:r>
        <w:rPr>
          <w:color w:val="000000"/>
        </w:rPr>
        <w:t>Состояние популяций хищных птиц Восточной Фенноскандии. Матер. семинара. (Костомукша, Россия, 8-10 ноября. 2005). Петрозаводск: Кар НЦ РАН, - 2006. 184 с.</w:t>
      </w:r>
    </w:p>
    <w:p>
      <w:pPr>
        <w:pStyle w:val="Normal"/>
        <w:rPr>
          <w:color w:val="000000"/>
          <w:lang w:val="en-US"/>
        </w:rPr>
      </w:pPr>
      <w:r>
        <w:rPr>
          <w:color w:val="000000"/>
          <w:lang w:val="en-US"/>
        </w:rPr>
        <w:t>Сотников В. Н., Литун В.И. 1987. Аннотированный список птиц Кировской области. Киров, 1987. С. 23.</w:t>
      </w:r>
    </w:p>
    <w:p>
      <w:pPr>
        <w:pStyle w:val="Normal"/>
        <w:rPr>
          <w:color w:val="000000"/>
          <w:lang w:val="en-US"/>
        </w:rPr>
      </w:pPr>
      <w:r>
        <w:rPr>
          <w:color w:val="000000"/>
          <w:lang w:val="en-US"/>
        </w:rPr>
        <w:t>Сотников В.Н. 1977. Птицы северо-востока Кировской области // Материалы к распространению птиц на Урале, в Приуралье и Западной Сибири. Екатеринбург, 1977. Вып. 2.  С. 132-139.</w:t>
      </w:r>
    </w:p>
    <w:p>
      <w:pPr>
        <w:pStyle w:val="Normal"/>
        <w:rPr>
          <w:color w:val="000000"/>
          <w:lang w:val="en-US"/>
        </w:rPr>
      </w:pPr>
      <w:r>
        <w:rPr>
          <w:color w:val="000000"/>
          <w:lang w:val="en-US"/>
        </w:rPr>
        <w:t xml:space="preserve">Сотников В.Н. 1992. Изменения орнитофауны Кировской области  // Тр. Ин-та мат. и мех. УрО РАН, 1992, т.1, 46-57. Ключевые слова: авифауна; Кировская обл.; аннотированный список; новые и редкие виды. Обобщаются данные о новых видах птиц за период 1970-1993 гг., уточнены границы ареалов, нек-рые элементы биологии ряда видов. Аннотированный список &gt;50 видов птиц; в настоящее время в Кировской обл. зарегистрировано 273 вида. Библ. 23. </w:t>
      </w:r>
    </w:p>
    <w:p>
      <w:pPr>
        <w:pStyle w:val="Normal"/>
        <w:rPr>
          <w:color w:val="000000"/>
          <w:lang w:val="en-US"/>
        </w:rPr>
      </w:pPr>
      <w:r>
        <w:rPr>
          <w:color w:val="000000"/>
          <w:lang w:val="en-US"/>
        </w:rPr>
        <w:t>Сотников В.Н. 1992. Современное состояние, проблемы изучения и охраны птиц Кировской области // Проблемы изучения, использования и охраны природы Кировской области : Материалы Первых естественно-научных краеведческих чтений памяти А.Д. Фокина. Киров, 1992. С. 44-46.</w:t>
      </w:r>
    </w:p>
    <w:p>
      <w:pPr>
        <w:pStyle w:val="Normal"/>
        <w:rPr/>
      </w:pPr>
      <w:r>
        <w:rPr/>
        <w:t xml:space="preserve">Сотников В.Н. 1995. Белый аист </w:t>
      </w:r>
      <w:r>
        <w:rPr>
          <w:i/>
          <w:lang w:val="en-US"/>
        </w:rPr>
        <w:t>Ciconia</w:t>
      </w:r>
      <w:r>
        <w:rPr>
          <w:i/>
        </w:rPr>
        <w:t xml:space="preserve"> </w:t>
      </w:r>
      <w:r>
        <w:rPr>
          <w:i/>
          <w:lang w:val="en-US"/>
        </w:rPr>
        <w:t>ciconia</w:t>
      </w:r>
      <w:r>
        <w:rPr/>
        <w:t xml:space="preserve"> на Вятской земле // </w:t>
      </w:r>
      <w:r>
        <w:rPr>
          <w:i/>
        </w:rPr>
        <w:t>Рус. орнитол. журн</w:t>
      </w:r>
      <w:r>
        <w:rPr/>
        <w:t>. Т. 4. Вып. 3/4: 150-151.</w:t>
      </w:r>
    </w:p>
    <w:p>
      <w:pPr>
        <w:pStyle w:val="Normal"/>
        <w:rPr/>
      </w:pPr>
      <w:r>
        <w:rPr>
          <w:rFonts w:eastAsia="MS Mincho;Arial Unicode MS"/>
          <w:color w:val="000000"/>
          <w:lang w:val="en-US"/>
        </w:rPr>
        <w:t xml:space="preserve">Сотников В.Н. 1995. Белый аист </w:t>
      </w:r>
      <w:r>
        <w:rPr>
          <w:rFonts w:eastAsia="MS Mincho;Arial Unicode MS"/>
          <w:i/>
          <w:color w:val="000000"/>
          <w:lang w:val="en-US"/>
        </w:rPr>
        <w:t>Сiconia ciconia</w:t>
      </w:r>
      <w:r>
        <w:rPr>
          <w:rFonts w:eastAsia="MS Mincho;Arial Unicode MS"/>
          <w:color w:val="000000"/>
          <w:lang w:val="en-US"/>
        </w:rPr>
        <w:t xml:space="preserve"> на Вятской земле // Рус. орнитол. журн., 1995, т.4, </w:t>
      </w:r>
      <w:r>
        <w:rPr>
          <w:color w:val="000000"/>
          <w:lang w:val="en-US"/>
        </w:rPr>
        <w:t xml:space="preserve">Вып. 3/4. - С. </w:t>
      </w:r>
      <w:r>
        <w:rPr>
          <w:rFonts w:eastAsia="MS Mincho;Arial Unicode MS"/>
          <w:color w:val="000000"/>
          <w:lang w:val="en-US"/>
        </w:rPr>
        <w:t xml:space="preserve">150-151. Ключевые слова: авифауна; Россия; Сiconia ciconia (Aves); новые сведения; Вятская обл. </w:t>
      </w:r>
    </w:p>
    <w:p>
      <w:pPr>
        <w:pStyle w:val="Normal"/>
        <w:rPr/>
      </w:pPr>
      <w:r>
        <w:rPr/>
        <w:t xml:space="preserve">Сотников В.Н. 1995. Встреча косатки </w:t>
      </w:r>
      <w:r>
        <w:rPr>
          <w:i/>
          <w:lang w:val="en-US"/>
        </w:rPr>
        <w:t>Anas</w:t>
      </w:r>
      <w:r>
        <w:rPr>
          <w:i/>
        </w:rPr>
        <w:t xml:space="preserve"> </w:t>
      </w:r>
      <w:r>
        <w:rPr>
          <w:i/>
          <w:lang w:val="en-US"/>
        </w:rPr>
        <w:t>falcata</w:t>
      </w:r>
      <w:r>
        <w:rPr/>
        <w:t xml:space="preserve"> на юге Туркменистана // </w:t>
      </w:r>
      <w:r>
        <w:rPr>
          <w:i/>
        </w:rPr>
        <w:t>Рус. орнитол. журн</w:t>
      </w:r>
      <w:r>
        <w:rPr/>
        <w:t>. Т. 4. Вып. 1/2: 70.</w:t>
      </w:r>
    </w:p>
    <w:p>
      <w:pPr>
        <w:pStyle w:val="Normal"/>
        <w:rPr/>
      </w:pPr>
      <w:r>
        <w:rPr>
          <w:color w:val="000000"/>
          <w:lang w:val="en-US"/>
        </w:rPr>
        <w:t xml:space="preserve">Сотников В.Н. 1995. Встреча косатки </w:t>
      </w:r>
      <w:r>
        <w:rPr>
          <w:i/>
          <w:color w:val="000000"/>
          <w:lang w:val="en-US"/>
        </w:rPr>
        <w:t>Anas falcata</w:t>
      </w:r>
      <w:r>
        <w:rPr>
          <w:color w:val="000000"/>
          <w:lang w:val="en-US"/>
        </w:rPr>
        <w:t xml:space="preserve"> на юге Туркменистана // Рус. орнитол. журн., 1995, т. 4, вып. 1/2. - С. 70.</w:t>
      </w:r>
    </w:p>
    <w:p>
      <w:pPr>
        <w:pStyle w:val="Normal"/>
        <w:rPr>
          <w:color w:val="000000"/>
          <w:lang w:val="en-US"/>
        </w:rPr>
      </w:pPr>
      <w:r>
        <w:rPr>
          <w:color w:val="000000"/>
          <w:lang w:val="en-US"/>
        </w:rPr>
        <w:t xml:space="preserve">Сотников В.Н. 1995. Встреча косатки Anas falcata на юге Туркменистана Рус. орнитол. ж. Экспресс-вып. N 1-2, 1995, т.4. - С.70. Ключевые слова: утки; Anas falcata (Aves); встреча; Туркменистан. </w:t>
      </w:r>
    </w:p>
    <w:p>
      <w:pPr>
        <w:pStyle w:val="Normal"/>
        <w:rPr/>
      </w:pPr>
      <w:r>
        <w:rPr/>
        <w:t xml:space="preserve">Сотников В.Н. 1995. Заметки о гнездовании украшенного чибиса </w:t>
      </w:r>
      <w:r>
        <w:rPr>
          <w:i/>
          <w:lang w:val="en-US"/>
        </w:rPr>
        <w:t>Lobivanellus</w:t>
      </w:r>
      <w:r>
        <w:rPr>
          <w:i/>
        </w:rPr>
        <w:t xml:space="preserve"> </w:t>
      </w:r>
      <w:r>
        <w:rPr>
          <w:i/>
          <w:lang w:val="en-US"/>
        </w:rPr>
        <w:t>indicus</w:t>
      </w:r>
      <w:r>
        <w:rPr/>
        <w:t xml:space="preserve"> на юге Туркменистана // </w:t>
      </w:r>
      <w:r>
        <w:rPr>
          <w:i/>
        </w:rPr>
        <w:t>Рус. орнитол. журн</w:t>
      </w:r>
      <w:r>
        <w:rPr/>
        <w:t>. Т. 4. Вып. 1/2: 70.</w:t>
      </w:r>
    </w:p>
    <w:p>
      <w:pPr>
        <w:pStyle w:val="Normal"/>
        <w:rPr/>
      </w:pPr>
      <w:r>
        <w:rPr>
          <w:color w:val="000000"/>
          <w:lang w:val="en-US"/>
        </w:rPr>
        <w:t xml:space="preserve">Сотников В.Н. 1995. Заметки о гнездовании украшенного чибиса </w:t>
      </w:r>
      <w:r>
        <w:rPr>
          <w:i/>
          <w:color w:val="000000"/>
          <w:lang w:val="en-US"/>
        </w:rPr>
        <w:t>Lobivanellus indicus</w:t>
      </w:r>
      <w:r>
        <w:rPr>
          <w:color w:val="000000"/>
          <w:lang w:val="en-US"/>
        </w:rPr>
        <w:t xml:space="preserve"> на юге Туркменистана // </w:t>
      </w:r>
      <w:r>
        <w:rPr>
          <w:rFonts w:eastAsia="MS Mincho;Arial Unicode MS"/>
          <w:color w:val="000000"/>
          <w:lang w:val="en-US"/>
        </w:rPr>
        <w:t xml:space="preserve">Рус. орнитол. журн., 1995, т.4. - С. 70. Ключевые слова: чибисы; Lobivanellus indicus (Aves); гнездование; Туркменистан. </w:t>
      </w:r>
    </w:p>
    <w:p>
      <w:pPr>
        <w:pStyle w:val="Normal"/>
        <w:rPr>
          <w:color w:val="000000"/>
          <w:lang w:val="en-US"/>
        </w:rPr>
      </w:pPr>
      <w:r>
        <w:rPr>
          <w:color w:val="000000"/>
          <w:lang w:val="en-US"/>
        </w:rPr>
        <w:t>Сотников В.Н. 1995. Значение искусственных прудов рыбхоза «Филипповка» в сезонных миграциях куликов // Вятская земля в прошлом и настоящем: Материалы III научной конференции. Киров, 1995. Т. 3. С. 26-29.</w:t>
      </w:r>
    </w:p>
    <w:p>
      <w:pPr>
        <w:pStyle w:val="Normal"/>
        <w:rPr>
          <w:color w:val="000000"/>
          <w:lang w:val="en-US"/>
        </w:rPr>
      </w:pPr>
      <w:r>
        <w:rPr>
          <w:color w:val="000000"/>
          <w:lang w:val="en-US"/>
        </w:rPr>
        <w:t>Сотников В.Н. 1995. Изменения орнитофауны Кировской области за период 1970-1993 гг // Природные ресурсы Западно-Уральского Нечерноземья, их рациональное использование и охрана. Пермь, 1995. С. 46-57.</w:t>
      </w:r>
    </w:p>
    <w:p>
      <w:pPr>
        <w:pStyle w:val="Normal"/>
        <w:rPr/>
      </w:pPr>
      <w:r>
        <w:rPr/>
        <w:t xml:space="preserve">Сотников В.Н. 1995. Малый погоныш </w:t>
      </w:r>
      <w:r>
        <w:rPr>
          <w:i/>
          <w:lang w:val="en-US"/>
        </w:rPr>
        <w:t>Porzana</w:t>
      </w:r>
      <w:r>
        <w:rPr>
          <w:i/>
        </w:rPr>
        <w:t xml:space="preserve"> </w:t>
      </w:r>
      <w:r>
        <w:rPr>
          <w:i/>
          <w:lang w:val="en-US"/>
        </w:rPr>
        <w:t>parva</w:t>
      </w:r>
      <w:r>
        <w:rPr/>
        <w:t xml:space="preserve">, погоныш-крошка </w:t>
      </w:r>
      <w:r>
        <w:rPr>
          <w:i/>
          <w:lang w:val="en-US"/>
        </w:rPr>
        <w:t>Porzana</w:t>
      </w:r>
      <w:r>
        <w:rPr>
          <w:i/>
        </w:rPr>
        <w:t xml:space="preserve"> </w:t>
      </w:r>
      <w:r>
        <w:rPr>
          <w:i/>
          <w:lang w:val="en-US"/>
        </w:rPr>
        <w:t>pusilla</w:t>
      </w:r>
      <w:r>
        <w:rPr/>
        <w:t xml:space="preserve"> и пастушок </w:t>
      </w:r>
      <w:r>
        <w:rPr>
          <w:i/>
          <w:lang w:val="en-US"/>
        </w:rPr>
        <w:t>Rallus</w:t>
      </w:r>
      <w:r>
        <w:rPr>
          <w:i/>
        </w:rPr>
        <w:t xml:space="preserve"> </w:t>
      </w:r>
      <w:r>
        <w:rPr>
          <w:i/>
          <w:lang w:val="en-US"/>
        </w:rPr>
        <w:t>aquaticus</w:t>
      </w:r>
      <w:r>
        <w:rPr/>
        <w:t xml:space="preserve"> в Кировской области // </w:t>
      </w:r>
      <w:r>
        <w:rPr>
          <w:i/>
        </w:rPr>
        <w:t>Рус. орнитол. журн</w:t>
      </w:r>
      <w:r>
        <w:rPr/>
        <w:t>. Т. 4. Вып. 3/4: 151-152.</w:t>
      </w:r>
    </w:p>
    <w:p>
      <w:pPr>
        <w:pStyle w:val="Normal"/>
        <w:rPr/>
      </w:pPr>
      <w:r>
        <w:rPr>
          <w:color w:val="000000"/>
          <w:lang w:val="en-US"/>
        </w:rPr>
        <w:t xml:space="preserve">Сотников В.Н. 1995. Малый погоныш </w:t>
      </w:r>
      <w:r>
        <w:rPr>
          <w:i/>
          <w:color w:val="000000"/>
          <w:lang w:val="en-US"/>
        </w:rPr>
        <w:t>Porzana parva</w:t>
      </w:r>
      <w:r>
        <w:rPr>
          <w:color w:val="000000"/>
          <w:lang w:val="en-US"/>
        </w:rPr>
        <w:t xml:space="preserve">, погоныш-крошка </w:t>
      </w:r>
      <w:r>
        <w:rPr>
          <w:i/>
          <w:color w:val="000000"/>
          <w:lang w:val="en-US"/>
        </w:rPr>
        <w:t>Porzana pusilla</w:t>
      </w:r>
      <w:r>
        <w:rPr>
          <w:color w:val="000000"/>
          <w:lang w:val="en-US"/>
        </w:rPr>
        <w:t xml:space="preserve"> и пастушок </w:t>
      </w:r>
      <w:r>
        <w:rPr>
          <w:i/>
          <w:color w:val="000000"/>
          <w:lang w:val="en-US"/>
        </w:rPr>
        <w:t>Rallus aquaticus</w:t>
      </w:r>
      <w:r>
        <w:rPr>
          <w:color w:val="000000"/>
          <w:lang w:val="en-US"/>
        </w:rPr>
        <w:t xml:space="preserve"> в Кировской области // </w:t>
      </w:r>
      <w:r>
        <w:rPr>
          <w:rFonts w:eastAsia="MS Mincho;Arial Unicode MS"/>
          <w:color w:val="000000"/>
          <w:lang w:val="en-US"/>
        </w:rPr>
        <w:t xml:space="preserve">Рус. орнитол. журн., 1995, т.4. - С. 151-152. Ключевые слова: пастушки; Rallus aquaticus (Aves); погоныши; Porzana parva (Aves); Porzana pusilla (Aves); Кировская обл. </w:t>
      </w:r>
    </w:p>
    <w:p>
      <w:pPr>
        <w:pStyle w:val="Normal"/>
        <w:rPr/>
      </w:pPr>
      <w:r>
        <w:rPr/>
        <w:t xml:space="preserve">Сотников В.Н. 1995. Новые данные о гнездовании сорокопутового свиристеля </w:t>
      </w:r>
      <w:r>
        <w:rPr>
          <w:i/>
          <w:lang w:val="en-US"/>
        </w:rPr>
        <w:t>Hypocolius</w:t>
      </w:r>
      <w:r>
        <w:rPr>
          <w:i/>
        </w:rPr>
        <w:t xml:space="preserve"> </w:t>
      </w:r>
      <w:r>
        <w:rPr>
          <w:i/>
          <w:lang w:val="en-US"/>
        </w:rPr>
        <w:t>ampelius</w:t>
      </w:r>
      <w:r>
        <w:rPr/>
        <w:t xml:space="preserve"> на юге Туркменистана // </w:t>
      </w:r>
      <w:r>
        <w:rPr>
          <w:i/>
        </w:rPr>
        <w:t>Рус. орнитол. журн</w:t>
      </w:r>
      <w:r>
        <w:rPr/>
        <w:t>. Т. 4. Вып. 1/2: 70-71.</w:t>
      </w:r>
    </w:p>
    <w:p>
      <w:pPr>
        <w:pStyle w:val="Normal"/>
        <w:rPr/>
      </w:pPr>
      <w:r>
        <w:rPr>
          <w:color w:val="000000"/>
          <w:lang w:val="en-US"/>
        </w:rPr>
        <w:t xml:space="preserve">Сотников В.Н. 1995. Новые данные о гнездовании сорокопутового свиристеля </w:t>
      </w:r>
      <w:r>
        <w:rPr>
          <w:i/>
          <w:color w:val="000000"/>
          <w:lang w:val="en-US"/>
        </w:rPr>
        <w:t>Hypocolius ampelius</w:t>
      </w:r>
      <w:r>
        <w:rPr>
          <w:color w:val="000000"/>
          <w:lang w:val="en-US"/>
        </w:rPr>
        <w:t xml:space="preserve"> на юге Туркменистана // </w:t>
      </w:r>
      <w:r>
        <w:rPr>
          <w:rFonts w:eastAsia="MS Mincho;Arial Unicode MS"/>
          <w:color w:val="000000"/>
          <w:lang w:val="en-US"/>
        </w:rPr>
        <w:t xml:space="preserve">Рус. орнитол. журн., 1995, т.4. - С. 70-71. Ключевые слова: свиристели; Hypocolius ampelinus (Aves); гнездовая популяция; юг Туркменистана. В 1993 г. обнаружили гнездовую популяцию сорокопутового свиристеля на правом берегу Кушки выше ее впадения в Мургаб. 14 мая встретили около 14 птиц. Наблюдали 2 пары, строящие гнезда. Россия, Кировский обл. краеведческий музей, Киров, 610000. Библ. 2. </w:t>
      </w:r>
    </w:p>
    <w:p>
      <w:pPr>
        <w:pStyle w:val="Normal"/>
        <w:rPr>
          <w:color w:val="000000"/>
          <w:lang w:val="en-US"/>
        </w:rPr>
      </w:pPr>
      <w:r>
        <w:rPr>
          <w:color w:val="000000"/>
          <w:lang w:val="en-US"/>
        </w:rPr>
        <w:t>Сотников В.Н. 1995. Новые фаунистические находки в Кировской области //  Орнитология. М.: Изд-во МГУ, 1995. Вып. 26. С. 195-197.</w:t>
      </w:r>
    </w:p>
    <w:p>
      <w:pPr>
        <w:pStyle w:val="Normal"/>
        <w:rPr>
          <w:color w:val="000000"/>
          <w:lang w:val="en-US"/>
        </w:rPr>
      </w:pPr>
      <w:r>
        <w:rPr>
          <w:color w:val="000000"/>
          <w:lang w:val="en-US"/>
        </w:rPr>
        <w:t>Сотников В.Н. 1995. О зимовке и позднеосенних встречах птиц в 1992-93 гг. в Кировской области // Вятская земля в прошлом и настоящем: Материалы III научной конференции. Киров, 1995. Т. 3. С. 32-33.</w:t>
      </w:r>
    </w:p>
    <w:p>
      <w:pPr>
        <w:pStyle w:val="Normal"/>
        <w:rPr/>
      </w:pPr>
      <w:r>
        <w:rPr/>
        <w:t xml:space="preserve">Сотников В.Н. 1996. Гнездование среднего кроншнепа </w:t>
      </w:r>
      <w:r>
        <w:rPr>
          <w:i/>
        </w:rPr>
        <w:t xml:space="preserve">Numenius phaeopus </w:t>
      </w:r>
      <w:r>
        <w:rPr/>
        <w:t xml:space="preserve">в Кировской области // </w:t>
      </w:r>
      <w:r>
        <w:rPr>
          <w:i/>
        </w:rPr>
        <w:t>Рус. орнитол. журн.</w:t>
      </w:r>
      <w:r>
        <w:rPr/>
        <w:t xml:space="preserve"> 5. - 4. - С. 20-21.</w:t>
      </w:r>
    </w:p>
    <w:p>
      <w:pPr>
        <w:pStyle w:val="Normal"/>
        <w:rPr/>
      </w:pPr>
      <w:r>
        <w:rPr>
          <w:color w:val="000000"/>
          <w:lang w:val="en-US"/>
        </w:rPr>
        <w:t xml:space="preserve">Сотников В.Н. 1996. Гнездование среднего кроншнепа </w:t>
      </w:r>
      <w:r>
        <w:rPr>
          <w:i/>
          <w:color w:val="000000"/>
          <w:lang w:val="en-US"/>
        </w:rPr>
        <w:t xml:space="preserve">Numenius phaeopus </w:t>
      </w:r>
      <w:r>
        <w:rPr>
          <w:color w:val="000000"/>
          <w:lang w:val="en-US"/>
        </w:rPr>
        <w:t xml:space="preserve">в Кировской области // Рус. орнитол. ж. Экспресс-вып. N 4, 1996. - С.20-21. Ключевые слова: кроншнепы; Numenius phaepus (Aves); характер пребывания; гнездование; встречи пар; находки гнезд, птенцов; адаптация к агроценозам; Кировская обл. В прошлом средний кроншнеп считался в Кировской обл. редким залетным видом. За 1990-1994 гг. зарегистрировали 32 особи. Впервые за последние 5 лет в Даровском р-не встречены пары: 7/V 1993 г. на поле озимой ржи 10/VI на овсяном поле наблюдали пару, найдено гнездо с 3 птенцами; 28/VI 2 пары. В течение последних лет произошло изменение характера пребывания среднего кроншнепа в области: сначала залетный, затем пролетный, ныне гнездящийся. Наблюдается постепенное приспособление вида к обитанию в агроценозах. Россия, Кировский областной краеведческий музей, Киров. Библ. 8.  </w:t>
      </w:r>
    </w:p>
    <w:p>
      <w:pPr>
        <w:pStyle w:val="Normal"/>
        <w:rPr/>
      </w:pPr>
      <w:r>
        <w:rPr>
          <w:spacing w:val="-2"/>
        </w:rPr>
        <w:t xml:space="preserve">Сотников В.Н. 1996. Индийская камышевка </w:t>
      </w:r>
      <w:r>
        <w:rPr>
          <w:i/>
          <w:spacing w:val="-2"/>
        </w:rPr>
        <w:t xml:space="preserve">Acrocephalus agricola </w:t>
      </w:r>
      <w:r>
        <w:rPr>
          <w:spacing w:val="-2"/>
        </w:rPr>
        <w:t xml:space="preserve">в Кировской области // </w:t>
      </w:r>
      <w:r>
        <w:rPr>
          <w:i/>
          <w:spacing w:val="-2"/>
        </w:rPr>
        <w:t>Рус. орнитол. журн.</w:t>
      </w:r>
      <w:r>
        <w:rPr>
          <w:spacing w:val="-2"/>
        </w:rPr>
        <w:t xml:space="preserve"> 5. - 3. - С. 15-18.</w:t>
      </w:r>
    </w:p>
    <w:p>
      <w:pPr>
        <w:pStyle w:val="Normal"/>
        <w:rPr/>
      </w:pPr>
      <w:r>
        <w:rPr>
          <w:color w:val="000000"/>
          <w:spacing w:val="-2"/>
          <w:lang w:val="en-US"/>
        </w:rPr>
        <w:t xml:space="preserve">Сотников В.Н. 1996. Индийская камышевка </w:t>
      </w:r>
      <w:r>
        <w:rPr>
          <w:i/>
          <w:color w:val="000000"/>
          <w:spacing w:val="-2"/>
          <w:lang w:val="en-US"/>
        </w:rPr>
        <w:t xml:space="preserve">Acrocephalus agricola </w:t>
      </w:r>
      <w:r>
        <w:rPr>
          <w:color w:val="000000"/>
          <w:spacing w:val="-2"/>
          <w:lang w:val="en-US"/>
        </w:rPr>
        <w:t xml:space="preserve">в Кировской области // </w:t>
      </w:r>
      <w:r>
        <w:rPr>
          <w:color w:val="000000"/>
          <w:lang w:val="en-US"/>
        </w:rPr>
        <w:t xml:space="preserve">Рус. орнитол. ж. Экспресс-вып. N 3, 1996. - С.15-18. Ключевые слова: камышовки; Acrocephalus agricola (Aves); гнездование; гнезда, строение; птенцы; Кировская обл. Летом 1995 г. индийская камышовка оказалась обычным гнездящимся видом по кр. мере на одном из прудов рыбхоза; найдено 3 гнезда. По кол-ву отмеченных самостоятельных молодых птиц, благополучно вывели птенцов &gt;=5-6 пар. 16 августа на стеблях тростника в 70 см над водой найдено еще одно гнездо (старое). Гнезда построены в основном из размочаленных частей тростника (листья, метелки), вейника, осоки, ситника. Снаружи вплетены пух соплодий рогоза, водяной мох. Лоток выстлан метелками тростника. В желудках птиц содержалось много хитиновых остатков мелких жуков. Россия, Кировский обл. краеведч. музей, Киров (Вятка). Библ. 4. </w:t>
      </w:r>
    </w:p>
    <w:p>
      <w:pPr>
        <w:pStyle w:val="Normal"/>
        <w:rPr/>
      </w:pPr>
      <w:r>
        <w:rPr/>
        <w:t xml:space="preserve">Сотников В.Н. 1997. Дроздовидная камышевка </w:t>
      </w:r>
      <w:r>
        <w:rPr>
          <w:i/>
        </w:rPr>
        <w:t xml:space="preserve">Acrocephalus arundinaceus </w:t>
      </w:r>
      <w:r>
        <w:rPr/>
        <w:t xml:space="preserve">в Кировской области // </w:t>
      </w:r>
      <w:r>
        <w:rPr>
          <w:i/>
        </w:rPr>
        <w:t>Рус. орнитол. журн.</w:t>
      </w:r>
      <w:r>
        <w:rPr/>
        <w:t xml:space="preserve"> 6. - 7. - С. 10-11.</w:t>
      </w:r>
    </w:p>
    <w:p>
      <w:pPr>
        <w:pStyle w:val="Normal"/>
        <w:rPr/>
      </w:pPr>
      <w:r>
        <w:rPr>
          <w:color w:val="000000"/>
          <w:lang w:val="en-US"/>
        </w:rPr>
        <w:t xml:space="preserve">Сотников В.Н. 1997. Дроздовидная камышевка </w:t>
      </w:r>
      <w:r>
        <w:rPr>
          <w:i/>
          <w:color w:val="000000"/>
          <w:lang w:val="en-US"/>
        </w:rPr>
        <w:t xml:space="preserve">Acrocephalus arundinaceus </w:t>
      </w:r>
      <w:r>
        <w:rPr>
          <w:color w:val="000000"/>
          <w:lang w:val="en-US"/>
        </w:rPr>
        <w:t xml:space="preserve">в Кировской области // Рус. орнитол. ж. Экспресс-вып. N 7, 1997.- С. 10-11. Ключевые слова: камышевки; Acrocephalus arundinaceus (Aves); расширение ареала; северная граница; описание новых находок; Кировская обл. </w:t>
      </w:r>
    </w:p>
    <w:p>
      <w:pPr>
        <w:pStyle w:val="Normal"/>
        <w:rPr/>
      </w:pPr>
      <w:r>
        <w:rPr/>
        <w:t xml:space="preserve">Сотников В.Н. 1997. Пеганка </w:t>
      </w:r>
      <w:r>
        <w:rPr>
          <w:i/>
          <w:lang w:val="en-US"/>
        </w:rPr>
        <w:t>Tadorna</w:t>
      </w:r>
      <w:r>
        <w:rPr>
          <w:i/>
        </w:rPr>
        <w:t xml:space="preserve"> </w:t>
      </w:r>
      <w:r>
        <w:rPr>
          <w:i/>
          <w:lang w:val="en-US"/>
        </w:rPr>
        <w:t>tadorna</w:t>
      </w:r>
      <w:r>
        <w:rPr>
          <w:i/>
        </w:rPr>
        <w:t xml:space="preserve"> </w:t>
      </w:r>
      <w:r>
        <w:rPr/>
        <w:t xml:space="preserve">в Кировской области // </w:t>
      </w:r>
      <w:r>
        <w:rPr>
          <w:i/>
        </w:rPr>
        <w:t>Рус. орнитол. журн.</w:t>
      </w:r>
      <w:r>
        <w:rPr/>
        <w:t xml:space="preserve"> 6. - 19. - С. 19.</w:t>
      </w:r>
    </w:p>
    <w:p>
      <w:pPr>
        <w:pStyle w:val="Normal"/>
        <w:rPr/>
      </w:pPr>
      <w:r>
        <w:rPr>
          <w:color w:val="000000"/>
          <w:lang w:val="en-US"/>
        </w:rPr>
        <w:t xml:space="preserve">Сотников В.Н. 1997. Пеганка </w:t>
      </w:r>
      <w:r>
        <w:rPr>
          <w:i/>
          <w:color w:val="000000"/>
          <w:lang w:val="en-US"/>
        </w:rPr>
        <w:t xml:space="preserve">Tadorna tadorna </w:t>
      </w:r>
      <w:r>
        <w:rPr>
          <w:color w:val="000000"/>
          <w:lang w:val="en-US"/>
        </w:rPr>
        <w:t xml:space="preserve">в Кировской области // Рус. орнитол. ж. Экспресс-вып. N 19, 1997. - С.19. Ключевые слова: пеганки; Tadorna tadorna (Aves); распространение; расширение ареала; перечень встреч; Кировская обл. В Кировской обл. известна 1 находка пеганки, Tadorna tadorna (1925 г.). С 1990 г. неоднократно наблюдали пролетных пеганок в рыбхозе Филипповка (58°25" с. ш., 50°25" в. д.); перечень встреч. Вероятно происходит расширение ареала вида в Европе на С. и В. Россия, Кировский краеведческий музей, Киров. Библ. 5. </w:t>
      </w:r>
    </w:p>
    <w:p>
      <w:pPr>
        <w:pStyle w:val="Normal"/>
        <w:rPr>
          <w:color w:val="000000"/>
          <w:lang w:val="en-US"/>
        </w:rPr>
      </w:pPr>
      <w:r>
        <w:rPr>
          <w:color w:val="000000"/>
          <w:lang w:val="en-US"/>
        </w:rPr>
        <w:t>Сотников В.Н. 1997. Птицы // Энциклопедия земли Вятской. Т. 7. Природа. Киров, 1997. С. 439-458.</w:t>
      </w:r>
    </w:p>
    <w:p>
      <w:pPr>
        <w:pStyle w:val="Normal"/>
        <w:rPr>
          <w:rFonts w:eastAsia="MS Mincho;Arial Unicode MS"/>
          <w:color w:val="000000"/>
          <w:lang w:val="en-US"/>
        </w:rPr>
      </w:pPr>
      <w:r>
        <w:rPr>
          <w:rFonts w:eastAsia="MS Mincho;Arial Unicode MS"/>
          <w:color w:val="000000"/>
          <w:lang w:val="en-US"/>
        </w:rPr>
        <w:t xml:space="preserve">Сотников В.Н. 1997. Птицы северо-востока Кировской области  // Матер. к распро птиц на Урале, в Приуралье и Западной Сибири № 2, 1997, 132-139. Ключевые слова: авифауна; гнездящиеся виды; аннотированный список; Кировская обл. Предыдущими исследованиями (Плесский, 1948, 1927; Душин, 1935; Ефремов, 1935) в Верхнекамском и Омутнинском р-нах Кировской обл. было установлено 140 видов. В 1994-1996 гг. зарегистрировано 84 вида, их них 21 - новые для области. Аннотированный список гнездящихся видов. Библ. 6. </w:t>
      </w:r>
    </w:p>
    <w:p>
      <w:pPr>
        <w:pStyle w:val="Normal"/>
        <w:rPr/>
      </w:pPr>
      <w:r>
        <w:rPr>
          <w:rFonts w:eastAsia="MS Mincho;Arial Unicode MS"/>
          <w:color w:val="000000"/>
          <w:lang w:val="en-US"/>
        </w:rPr>
        <w:t xml:space="preserve">Сотников В.Н. 1997. Редкие птицы Кировской области // </w:t>
      </w:r>
      <w:r>
        <w:rPr>
          <w:color w:val="000000"/>
          <w:lang w:val="en-US"/>
        </w:rPr>
        <w:t xml:space="preserve">Фауна, экология и охрана редких птиц Среднего Поволжья: Материалы Всероссийской научно-практической конференции «Редкие птицы Среднего Поволжья». </w:t>
      </w:r>
      <w:r>
        <w:rPr>
          <w:rFonts w:eastAsia="MS Mincho;Arial Unicode MS"/>
          <w:color w:val="000000"/>
          <w:lang w:val="en-US"/>
        </w:rPr>
        <w:t xml:space="preserve">1997. - С. 42-46. Ключевые слова: авифауна; редкие виды; аннотированный список; Кировская обл. В 1983-1997 гг. выявлены редкие и слабоизученные виды; аннотированный список (характер пребывания, даты и места находок). Россия, Кировский краеведческий музей. Библ. 2. </w:t>
      </w:r>
    </w:p>
    <w:p>
      <w:pPr>
        <w:pStyle w:val="Normal"/>
        <w:rPr>
          <w:rFonts w:eastAsia="MS Mincho;Arial Unicode MS"/>
          <w:color w:val="000000"/>
          <w:lang w:val="en-US"/>
        </w:rPr>
      </w:pPr>
      <w:r>
        <w:rPr>
          <w:rFonts w:eastAsia="MS Mincho;Arial Unicode MS"/>
          <w:color w:val="000000"/>
          <w:lang w:val="en-US"/>
        </w:rPr>
        <w:t xml:space="preserve">Сотников В.Н. 1997. Сведения о птицах Красной книги России в Кировской области  // Фауна, экол. и охрана редк. птиц Сред. Поволжья, 1997. - С. 93-95. Ключевые слова: редкие виды; Красные книги; Россия; Кировская обл.; аннотированный список. Аннотированный список. Сведения о характере пребывания, встречаемости, новых гнездовых находках черного аиста, краснозобой казарки, пискульки, скопы, змееяда, беркута, белохвоста, кречета, сапсана. Россия, Кировский краеведческий музей. Библ. 2. </w:t>
      </w:r>
    </w:p>
    <w:p>
      <w:pPr>
        <w:pStyle w:val="Normal"/>
        <w:rPr/>
      </w:pPr>
      <w:r>
        <w:rPr/>
        <w:t xml:space="preserve">Сотников В.Н. 1997. Синехвостка </w:t>
      </w:r>
      <w:r>
        <w:rPr>
          <w:i/>
          <w:lang w:val="en-US"/>
        </w:rPr>
        <w:t>Tarsiger</w:t>
      </w:r>
      <w:r>
        <w:rPr>
          <w:i/>
        </w:rPr>
        <w:t xml:space="preserve"> </w:t>
      </w:r>
      <w:r>
        <w:rPr>
          <w:i/>
          <w:lang w:val="en-US"/>
        </w:rPr>
        <w:t>cyanurus</w:t>
      </w:r>
      <w:r>
        <w:rPr>
          <w:i/>
        </w:rPr>
        <w:t xml:space="preserve"> </w:t>
      </w:r>
      <w:r>
        <w:rPr/>
        <w:t xml:space="preserve">в Кировской области // </w:t>
      </w:r>
      <w:r>
        <w:rPr>
          <w:i/>
        </w:rPr>
        <w:t>Рус. орнитол. журн.</w:t>
      </w:r>
      <w:r>
        <w:rPr/>
        <w:t xml:space="preserve"> 6. - 24. - С. 17.</w:t>
      </w:r>
    </w:p>
    <w:p>
      <w:pPr>
        <w:pStyle w:val="Normal"/>
        <w:rPr/>
      </w:pPr>
      <w:r>
        <w:rPr>
          <w:color w:val="000000"/>
          <w:lang w:val="en-US"/>
        </w:rPr>
        <w:t xml:space="preserve">Сотников В.Н. 1997. Синехвостка </w:t>
      </w:r>
      <w:r>
        <w:rPr>
          <w:i/>
          <w:color w:val="000000"/>
          <w:lang w:val="en-US"/>
        </w:rPr>
        <w:t>Tarsiger cyanurus</w:t>
      </w:r>
      <w:r>
        <w:rPr>
          <w:color w:val="000000"/>
          <w:lang w:val="en-US"/>
        </w:rPr>
        <w:t xml:space="preserve"> в Кировской области // Рус. орнитол. ж. Экспресс-вып. N 28, 1997.- С. 17. Ключевые слова: синехвостка; Tarsiger cyanurus (Aves); распространение; гнездование; описание находки; Кировская обл. 15/VI 1997 г. в Опаринском р-не (59°58" с. ш., 48°07" в. д.) обнаружена размножающаяся пара синехвосток (гнездо с оперенными слетками. Вероятно синехвостка спорадично распространена по всей сев. половине Кировской обл., по кр. мере до 59° с. ш. Однако редкость этой птицы, ее скрытность и незаметность, а также слабая изученность территории в орнитологическом отношении объясняют, почему встречи с ней не происходят более регулярно. Россия, Кировский обл. краеведческий музей, Киров, 610000. Библ. 3. </w:t>
      </w:r>
    </w:p>
    <w:p>
      <w:pPr>
        <w:pStyle w:val="Normal"/>
        <w:rPr/>
      </w:pPr>
      <w:r>
        <w:rPr/>
        <w:t xml:space="preserve">Сотников В.Н. 1997. Случаи летнего пребывания белых сов </w:t>
      </w:r>
      <w:r>
        <w:rPr>
          <w:i/>
          <w:lang w:val="en-US"/>
        </w:rPr>
        <w:t>Nyctea</w:t>
      </w:r>
      <w:r>
        <w:rPr>
          <w:i/>
        </w:rPr>
        <w:t xml:space="preserve"> </w:t>
      </w:r>
      <w:r>
        <w:rPr>
          <w:i/>
          <w:lang w:val="en-US"/>
        </w:rPr>
        <w:t>scandiaca</w:t>
      </w:r>
      <w:r>
        <w:rPr>
          <w:i/>
        </w:rPr>
        <w:t xml:space="preserve"> </w:t>
      </w:r>
      <w:r>
        <w:rPr/>
        <w:t xml:space="preserve">в Кировской области // </w:t>
      </w:r>
      <w:r>
        <w:rPr>
          <w:i/>
        </w:rPr>
        <w:t>Рус. орнитол. журн.</w:t>
      </w:r>
      <w:r>
        <w:rPr/>
        <w:t xml:space="preserve"> 6. - 18. - С. 19-20.</w:t>
      </w:r>
    </w:p>
    <w:p>
      <w:pPr>
        <w:pStyle w:val="Normal"/>
        <w:rPr/>
      </w:pPr>
      <w:r>
        <w:rPr>
          <w:color w:val="000000"/>
          <w:lang w:val="en-US"/>
        </w:rPr>
        <w:t xml:space="preserve">Сотников В.Н. 1997. Случаи летнего пребывания белых сов </w:t>
      </w:r>
      <w:r>
        <w:rPr>
          <w:i/>
          <w:color w:val="000000"/>
          <w:lang w:val="en-US"/>
        </w:rPr>
        <w:t xml:space="preserve">Nyctea scandiaca </w:t>
      </w:r>
      <w:r>
        <w:rPr>
          <w:color w:val="000000"/>
          <w:lang w:val="en-US"/>
        </w:rPr>
        <w:t xml:space="preserve">в Кировской области // Русский орнитологический журнал. Экспресс-выпуск. СПб, 1997. Вып. 18. - С. 19-20. Ключевые слова: совы; Nyctea scandiaca (Aves); летнее пребывание; рыбхоз; содержимое желудков; Кировская обл. В июле-августе 1992 г. на территории рыбхоза держались 4 белых совы. В желудках птиц были перья птиц; семенники и яичники находились в состоянии покоя. </w:t>
      </w:r>
    </w:p>
    <w:p>
      <w:pPr>
        <w:pStyle w:val="Normal"/>
        <w:rPr>
          <w:rFonts w:eastAsia="MS Mincho;Arial Unicode MS"/>
          <w:color w:val="000000"/>
          <w:lang w:val="en-US"/>
        </w:rPr>
      </w:pPr>
      <w:r>
        <w:rPr>
          <w:rFonts w:eastAsia="MS Mincho;Arial Unicode MS"/>
          <w:color w:val="000000"/>
          <w:lang w:val="en-US"/>
        </w:rPr>
        <w:t xml:space="preserve">Сотников В.Н. 1998. Залет короткоклювого гуменника в Кировскую область.  // Бюл. Раб. группы по гусям и лебедям Вост. Европы и Сев. Азии N 4, 1998,  377-378. Ключевые слова: гуменник; короткоклювый; залет; Кировская обл.; возврат окольцованной птицы. По сообщению Центра кольцевания (Москва) самец короткоклювого гуменника, окольцованный в возрасте старше 2-х лет на зимовке в Нидерландах (51° 48" с. ш., 05° 23" в. д.) 25 января 1982 г., через 10 лет (3 мая 1992 г.) был добыт в Кировской обл. (Орловский р-н, 58° 32" с. ш., 48° 51" в. д.). Вероятно, на зимовках иногда самцы этого вида образуют смешанные пары с самками обыкновенного гуменника и весной вовлекаются в миграцию, залетая далеко на В. Россия, Кировский обл. краеведческий музей, Киров. Библ. 2. </w:t>
      </w:r>
    </w:p>
    <w:p>
      <w:pPr>
        <w:pStyle w:val="Normal"/>
        <w:rPr/>
      </w:pPr>
      <w:r>
        <w:rPr>
          <w:color w:val="000000"/>
          <w:lang w:val="en-US"/>
        </w:rPr>
        <w:t xml:space="preserve">Сотников В.Н. 1998. Чечетка </w:t>
      </w:r>
      <w:r>
        <w:rPr>
          <w:i/>
          <w:color w:val="000000"/>
          <w:lang w:val="en-US"/>
        </w:rPr>
        <w:t>Acanthis flammea</w:t>
      </w:r>
      <w:r>
        <w:rPr>
          <w:color w:val="000000"/>
          <w:lang w:val="en-US"/>
        </w:rPr>
        <w:t xml:space="preserve"> - гнездящийся вид Кировской области // Рус. орнитол. ж. Экспресс-вып. N 33, 1998.- С. 21-22. Ключевые слова: чечетки; Acanthis flammea (Aves); характер пребывания; гнездование; численность; Кировская обл. В Волжско-Камском крае чечетка (Acanthis flammea) обычно встречается на пролете и во время кочевок; в отдельные годы небольшое число чечеток гнездится. В 1993 г. чечетки гнездились в большом кол-ве в Кировской обл., встречались крупные стаи, гл. обр. молодых чечеток. В 1997 г. размножающиеся чечетки обнаружены в Мурашинском р-не. Россия, Кировский Краеведческий музей, Киров. Библ. 3. </w:t>
      </w:r>
    </w:p>
    <w:p>
      <w:pPr>
        <w:pStyle w:val="Normal"/>
        <w:rPr/>
      </w:pPr>
      <w:r>
        <w:rPr>
          <w:spacing w:val="-2"/>
        </w:rPr>
        <w:t xml:space="preserve">Сотников В.Н. 1998. Чечётка </w:t>
      </w:r>
      <w:r>
        <w:rPr>
          <w:i/>
          <w:spacing w:val="-2"/>
          <w:lang w:val="en-US"/>
        </w:rPr>
        <w:t>Acanthis</w:t>
      </w:r>
      <w:r>
        <w:rPr>
          <w:i/>
          <w:spacing w:val="-2"/>
        </w:rPr>
        <w:t xml:space="preserve"> </w:t>
      </w:r>
      <w:r>
        <w:rPr>
          <w:i/>
          <w:spacing w:val="-2"/>
          <w:lang w:val="en-US"/>
        </w:rPr>
        <w:t>flammea</w:t>
      </w:r>
      <w:r>
        <w:rPr>
          <w:spacing w:val="-2"/>
        </w:rPr>
        <w:t xml:space="preserve"> — гнездящийся вид Кировской области // </w:t>
      </w:r>
      <w:r>
        <w:rPr>
          <w:i/>
          <w:spacing w:val="-2"/>
        </w:rPr>
        <w:t>Рус. орнитол. журн.</w:t>
      </w:r>
      <w:r>
        <w:rPr>
          <w:spacing w:val="-2"/>
        </w:rPr>
        <w:t xml:space="preserve"> 7. - 33. - С. 21-22.</w:t>
      </w:r>
    </w:p>
    <w:p>
      <w:pPr>
        <w:pStyle w:val="Normal"/>
        <w:rPr/>
      </w:pPr>
      <w:r>
        <w:rPr/>
        <w:t xml:space="preserve">Сотников В.Н. 1999. Орнитологические находки в Кировской области в 1998-1999 годах // </w:t>
      </w:r>
      <w:r>
        <w:rPr>
          <w:i/>
        </w:rPr>
        <w:t>Рус. орнитол. журн.</w:t>
      </w:r>
      <w:r>
        <w:rPr/>
        <w:t xml:space="preserve"> 8. - 80. - С. 20-22.</w:t>
      </w:r>
    </w:p>
    <w:p>
      <w:pPr>
        <w:pStyle w:val="Normal"/>
        <w:rPr>
          <w:color w:val="000000"/>
          <w:lang w:val="en-US"/>
        </w:rPr>
      </w:pPr>
      <w:r>
        <w:rPr>
          <w:color w:val="000000"/>
          <w:lang w:val="en-US"/>
        </w:rPr>
        <w:t xml:space="preserve">Сотников В.Н. 1999. Орнитологические находки в Кировской области в 1998-1999 годах // Рус. орнитол. ж. Экспресс-вып. N 80, 1999.- С. 20-22. Ключевые слова: авифауна; новые находки; аннотированный список; Кировская обл. </w:t>
      </w:r>
    </w:p>
    <w:p>
      <w:pPr>
        <w:pStyle w:val="Normal"/>
        <w:rPr/>
      </w:pPr>
      <w:r>
        <w:rPr/>
        <w:t>Сотников В.Н. 1999. Птицы Кировской области и сопредельных территорий. Т. 1: Неворобьиные, ч. 1. Киров: ООО «Триада-С», 1999. 432 с.</w:t>
      </w:r>
    </w:p>
    <w:p>
      <w:pPr>
        <w:pStyle w:val="Normal"/>
        <w:rPr>
          <w:color w:val="000000"/>
          <w:lang w:val="en-US"/>
        </w:rPr>
      </w:pPr>
      <w:r>
        <w:rPr>
          <w:color w:val="000000"/>
          <w:lang w:val="en-US"/>
        </w:rPr>
        <w:t>Сотников В.Н. 1999. Птицы Кировской области и сопредельных территорий, неворобьиные, том 1 , часть 1 Киров ООО "Триада-С" 432</w:t>
      </w:r>
      <w:r>
        <w:rPr>
          <w:color w:val="000000"/>
        </w:rPr>
        <w:t xml:space="preserve"> с.</w:t>
      </w:r>
    </w:p>
    <w:p>
      <w:pPr>
        <w:pStyle w:val="Normal"/>
        <w:rPr>
          <w:color w:val="000000"/>
          <w:lang w:val="en-US"/>
        </w:rPr>
      </w:pPr>
      <w:r>
        <w:rPr>
          <w:color w:val="000000"/>
          <w:lang w:val="en-US"/>
        </w:rPr>
        <w:t xml:space="preserve">Сотников В.Н. 2000. Белый аист в Кировской области // Белый аист в России: дальше на восток, 2000, С . 112-114. Ключевые слова: аисты; С iconia ciconia (Aves.); гнездовая биология; перечень регистраций; Кировская область. В Кировской обл. впервые отмечен в 1988 г.; перечень мест регистраций; известно 2 гнезда. Сведения о сроках прилета и отлета, местообитаниях, размножении. Библ. 7. </w:t>
      </w:r>
    </w:p>
    <w:p>
      <w:pPr>
        <w:pStyle w:val="Normal"/>
        <w:rPr>
          <w:color w:val="000000"/>
          <w:lang w:val="en-US"/>
        </w:rPr>
      </w:pPr>
      <w:r>
        <w:rPr>
          <w:color w:val="000000"/>
          <w:lang w:val="en-US"/>
        </w:rPr>
        <w:t xml:space="preserve">Сотников В.Н. 2001. Рецензия на книгу И.В.Карякина "Пернатые хищники Уральского региона: Соколообразные (Falconiformes) и Совообразные (Strigiformes) // Рус. орнитол. ж. Экспресс-вып. N 130, 2001. - С. 77-83. Ключевые слова: хищные птицы; Falconiformes (Aves); Strigiformes (Aves); Уральский регион; рецензия на книгу. </w:t>
      </w:r>
    </w:p>
    <w:p>
      <w:pPr>
        <w:pStyle w:val="Normal"/>
        <w:rPr/>
      </w:pPr>
      <w:r>
        <w:rPr/>
        <w:t xml:space="preserve">Сотников В.Н. 2001. Рецензия на книгу И.В.Карякина “Пернатые хищники Уральского региона: Соколообразные. - Falconiformes) и Совообразные. - Strigiformes) // </w:t>
      </w:r>
      <w:r>
        <w:rPr>
          <w:i/>
        </w:rPr>
        <w:t>Рус. орнитол. журн</w:t>
      </w:r>
      <w:r>
        <w:rPr/>
        <w:t>. 10. - 130. - С. 77-83.</w:t>
      </w:r>
    </w:p>
    <w:p>
      <w:pPr>
        <w:pStyle w:val="Normal"/>
        <w:rPr/>
      </w:pPr>
      <w:r>
        <w:rPr/>
        <w:t xml:space="preserve">Сотников В.Н. 2002. Орнитологические находки в Кировской области в 2000-2001 годах // </w:t>
      </w:r>
      <w:r>
        <w:rPr>
          <w:i/>
        </w:rPr>
        <w:t>Рус. орнитол. журн</w:t>
      </w:r>
      <w:r>
        <w:rPr/>
        <w:t>. 11. - 176. - С. 143-146.</w:t>
      </w:r>
    </w:p>
    <w:p>
      <w:pPr>
        <w:pStyle w:val="Normal"/>
        <w:rPr>
          <w:color w:val="000000"/>
          <w:lang w:val="en-US"/>
        </w:rPr>
      </w:pPr>
      <w:r>
        <w:rPr>
          <w:color w:val="000000"/>
          <w:lang w:val="en-US"/>
        </w:rPr>
        <w:t xml:space="preserve">Сотников В.Н. 2002. Орнитологические находки в Кировской области в 2000-2001 годах // Рус. орнитол. ж. Экспресс-вып. N 176, 2002, С . 143-146. Ключевые слова: авифауна; Кировской обл.; находки 2000-2001 гг.; аннотированный список. Аннотированный список 20 видов птиц. Библ. 10. </w:t>
      </w:r>
    </w:p>
    <w:p>
      <w:pPr>
        <w:pStyle w:val="Normal"/>
        <w:rPr/>
      </w:pPr>
      <w:r>
        <w:rPr/>
        <w:t xml:space="preserve">Сотников В.Н. 2004. Орнитологические находки в Кировской области в 2002-2003 годах // </w:t>
      </w:r>
      <w:r>
        <w:rPr>
          <w:i/>
        </w:rPr>
        <w:t>Рус. орнитол. журн</w:t>
      </w:r>
      <w:r>
        <w:rPr/>
        <w:t>. 13. - 274. - С. 920-924.</w:t>
      </w:r>
    </w:p>
    <w:p>
      <w:pPr>
        <w:pStyle w:val="Normal"/>
        <w:rPr>
          <w:rFonts w:eastAsia="MS Mincho;Arial Unicode MS"/>
          <w:color w:val="000000"/>
        </w:rPr>
      </w:pPr>
      <w:r>
        <w:rPr>
          <w:rFonts w:eastAsia="MS Mincho;Arial Unicode MS"/>
          <w:color w:val="000000"/>
        </w:rPr>
        <w:t>Сотников В.Н. 2004. Орнитологические находки в Кировской области в 2002-2003 годах // Рус. орнитол. ж. Экспресс-вып. - № 274. - 2004. - т.13. - С. 920-924. Ключевые слова: птицы; Кировская обл.; орнитологические находки; аннотированный список</w:t>
      </w:r>
    </w:p>
    <w:p>
      <w:pPr>
        <w:pStyle w:val="Normal"/>
        <w:rPr>
          <w:rFonts w:eastAsia="MS Mincho;Arial Unicode MS"/>
          <w:color w:val="000000"/>
          <w:lang w:val="en-US"/>
        </w:rPr>
      </w:pPr>
      <w:r>
        <w:rPr>
          <w:rFonts w:eastAsia="MS Mincho;Arial Unicode MS"/>
          <w:color w:val="000000"/>
          <w:lang w:val="en-US"/>
        </w:rPr>
        <w:t>Сотников В.Н. 2004. Орнитологические находки в Кировской области в 2002-2003 годах // Рус. орнитол. ж. Экспресс-вып. - № 274. - 2004, т.13. - С. 920-924. Ключевые слова: птицы; Кировская обл.; орнитологические находки; аннотированный список</w:t>
      </w:r>
    </w:p>
    <w:p>
      <w:pPr>
        <w:pStyle w:val="Normal"/>
        <w:rPr/>
      </w:pPr>
      <w:r>
        <w:rPr/>
        <w:t xml:space="preserve">Сотников В.Н. 2009. Залёт американского бекасовидного веретенника </w:t>
      </w:r>
      <w:r>
        <w:rPr>
          <w:i/>
          <w:lang w:val="en-US"/>
        </w:rPr>
        <w:t>Limnodromus scolopaceus</w:t>
      </w:r>
      <w:r>
        <w:rPr>
          <w:lang w:val="en-US"/>
        </w:rPr>
        <w:t xml:space="preserve"> </w:t>
      </w:r>
      <w:r>
        <w:rPr/>
        <w:t xml:space="preserve">в европейскую часть России </w:t>
      </w:r>
      <w:r>
        <w:rPr>
          <w:spacing w:val="-2"/>
        </w:rPr>
        <w:t xml:space="preserve">// </w:t>
      </w:r>
      <w:r>
        <w:rPr>
          <w:i/>
          <w:spacing w:val="-2"/>
        </w:rPr>
        <w:t>Рус. орнитол. журн</w:t>
      </w:r>
      <w:r>
        <w:rPr>
          <w:spacing w:val="-2"/>
        </w:rPr>
        <w:t xml:space="preserve">. 18. - 467. - С. </w:t>
      </w:r>
      <w:r>
        <w:rPr/>
        <w:t>345-346.</w:t>
      </w:r>
    </w:p>
    <w:p>
      <w:pPr>
        <w:pStyle w:val="Normal"/>
        <w:rPr/>
      </w:pPr>
      <w:r>
        <w:rPr>
          <w:rFonts w:eastAsia="MS Mincho;Arial Unicode MS"/>
          <w:color w:val="000000"/>
        </w:rPr>
        <w:t xml:space="preserve">Сотников В.Н., Акулинкин С. Ф. </w:t>
      </w:r>
      <w:r>
        <w:rPr>
          <w:rFonts w:eastAsia="MS Mincho;Arial Unicode MS"/>
          <w:color w:val="000000"/>
          <w:lang w:val="en-US"/>
        </w:rPr>
        <w:t xml:space="preserve">2005. </w:t>
      </w:r>
      <w:r>
        <w:rPr>
          <w:rFonts w:eastAsia="MS Mincho;Arial Unicode MS"/>
          <w:color w:val="000000"/>
        </w:rPr>
        <w:t>Орнитологические наблюдения в Приморье в 2004 году // Рус. орнитол. ж. Экспресс-вып. - № 288. - 2005. - т.14. - С. 439-442. Ключевые слова: авифауна; Приморский край; аннотированный список. С 14 апреля по 10 июля 2004 г. проводили орнитологические наблюдения в юж. р-нах Приморского края: Спасском, Яковлевском, Пограничном, Ханкайском, Хорольском, Хасанском и на нек-рых о-овах в заливе Петра Великого. За это время удалось отметить 205 видов птиц. Аннотированный список 14 видов. Россия, Всесоюзн. н.-и. ин-т охотн. х-ва и звероводства, Киров. Библ. 7</w:t>
      </w:r>
    </w:p>
    <w:p>
      <w:pPr>
        <w:pStyle w:val="Normal"/>
        <w:rPr>
          <w:color w:val="000000"/>
          <w:lang w:val="en-US"/>
        </w:rPr>
      </w:pPr>
      <w:r>
        <w:rPr>
          <w:color w:val="000000"/>
          <w:lang w:val="en-US"/>
        </w:rPr>
        <w:t>Сотников В.Н., Акулинкин С.Ф. 1994. Необычная находка среднего кроншнепа. Информационный материал рабочей группы по куликам. М., 1994. Вып. 7. С. 32-33.</w:t>
      </w:r>
    </w:p>
    <w:p>
      <w:pPr>
        <w:pStyle w:val="Normal"/>
        <w:rPr/>
      </w:pPr>
      <w:r>
        <w:rPr/>
        <w:t xml:space="preserve">Сотников В.Н., Акулинкин С.Ф. 2005. Орнитологические наблюдения в Приморье в 2004 году // </w:t>
      </w:r>
      <w:r>
        <w:rPr>
          <w:i/>
        </w:rPr>
        <w:t>Рус. орнитол. журн</w:t>
      </w:r>
      <w:r>
        <w:rPr/>
        <w:t>. 14. - 288. - С. 439-442.</w:t>
      </w:r>
    </w:p>
    <w:p>
      <w:pPr>
        <w:pStyle w:val="Normal"/>
        <w:rPr>
          <w:rFonts w:eastAsia="MS Mincho;Arial Unicode MS"/>
          <w:color w:val="000000"/>
          <w:lang w:val="en-US"/>
        </w:rPr>
      </w:pPr>
      <w:r>
        <w:rPr>
          <w:rFonts w:eastAsia="MS Mincho;Arial Unicode MS"/>
          <w:color w:val="000000"/>
          <w:lang w:val="en-US"/>
        </w:rPr>
        <w:t>Сотников В.Н., Акулинкин С.Ф. 2005. Орнитологические наблюдения в Приморье в 2004 году // Рус. орнитол. ж. Экспресс-вып. - № 288. - 2005, т.14. - С. 439-442. Ключевые слова: авифауна; Приморский край; аннотированный список. С 14 апреля по 10 июля 2004 г. проводили орнитологические наблюдения в юж. р-нах Приморского края: Спасском, Яковлевском, Пограничном, Ханкайском, Хорольском, Хасанском и на нек-рых о-овах в заливе Петра Великого. За это время удалось отметить 205 видов птиц. Аннотированный список 14 видов. Россия, Всесоюзн. н.-и. ин-т охотн. х-ва и звероводства, Киров. Библ. 7</w:t>
      </w:r>
    </w:p>
    <w:p>
      <w:pPr>
        <w:pStyle w:val="Normal"/>
        <w:rPr/>
      </w:pPr>
      <w:r>
        <w:rPr>
          <w:color w:val="000000"/>
          <w:lang w:val="en-US"/>
        </w:rPr>
        <w:t xml:space="preserve">Сотников В.Н., Акулинкин С.Ф. 2005. Орнитологические наблюдения в Приморье в 2004 году // </w:t>
      </w:r>
      <w:r>
        <w:rPr>
          <w:i/>
          <w:color w:val="000000"/>
          <w:lang w:val="en-US"/>
        </w:rPr>
        <w:t>Рус. орнитол. журн</w:t>
      </w:r>
      <w:r>
        <w:rPr>
          <w:color w:val="000000"/>
          <w:lang w:val="en-US"/>
        </w:rPr>
        <w:t>. 14 (288): 439-442.</w:t>
      </w:r>
    </w:p>
    <w:p>
      <w:pPr>
        <w:pStyle w:val="Normal"/>
        <w:rPr/>
      </w:pPr>
      <w:r>
        <w:rPr/>
        <w:t xml:space="preserve">Сотников В.Н., Акулинкин С.Ф. 2007. Орнитологические наблюдения в Приморском крае в 2005 году // </w:t>
      </w:r>
      <w:r>
        <w:rPr>
          <w:i/>
        </w:rPr>
        <w:t>Рус. орнитол. журн</w:t>
      </w:r>
      <w:r>
        <w:rPr/>
        <w:t>. 16. - 356. - С. 577-580.</w:t>
      </w:r>
    </w:p>
    <w:p>
      <w:pPr>
        <w:pStyle w:val="Normal"/>
        <w:ind w:firstLine="539"/>
        <w:rPr>
          <w:lang w:val="en-US"/>
        </w:rPr>
      </w:pPr>
      <w:r>
        <w:rPr>
          <w:lang w:val="en-US"/>
        </w:rPr>
        <w:t xml:space="preserve">Сотников В.Н., Акулинкин С.Ф. 2007. Орнитологические наблюдения в Приморском крае в 2005 году // Рус. орнитол. ж. Экспресс-вып. № 356, 2007, т.16. - С. 577-580. Ключевые слова: птицы; фауна; Приморье; статус видов. В период с 20 апреля по 8 июля 2005 проводили орнитологические наблюдения в центральных и северных районах Приморского края: Спасском, Чугуевском, Дальнегорском, Красноармейском, Тернейском. За это время отметили 228 видов птиц. Описаны наиболее интересные находки. Россия, Кировский гор. зоол. музей, Киров, 610008. E-mail: sotnikov@bird.kirov.ru; any-sotnikova@yandex.ru. Библ. 13. </w:t>
      </w:r>
    </w:p>
    <w:p>
      <w:pPr>
        <w:pStyle w:val="Normal"/>
        <w:rPr>
          <w:color w:val="000000"/>
          <w:lang w:val="en-US"/>
        </w:rPr>
      </w:pPr>
      <w:r>
        <w:rPr>
          <w:color w:val="000000"/>
          <w:lang w:val="en-US"/>
        </w:rPr>
        <w:t>Сотников В.Н., Литун В.И. 1988. Находка грязовика в Кировской области  // Орнитология. М.: Изд-во МГУ, 1988. Вып. 23. С. 223.</w:t>
      </w:r>
    </w:p>
    <w:p>
      <w:pPr>
        <w:pStyle w:val="Normal"/>
        <w:rPr/>
      </w:pPr>
      <w:r>
        <w:rPr/>
        <w:t xml:space="preserve">Сотников В.Н., Литун В.И. 2009. Находка грязовика </w:t>
      </w:r>
      <w:r>
        <w:rPr>
          <w:i/>
          <w:lang w:val="en-US"/>
        </w:rPr>
        <w:t>Limicola falcinellus</w:t>
      </w:r>
      <w:r>
        <w:rPr>
          <w:lang w:val="en-US"/>
        </w:rPr>
        <w:t xml:space="preserve"> </w:t>
      </w:r>
      <w:r>
        <w:rPr/>
        <w:t xml:space="preserve">в Кировской области </w:t>
      </w:r>
      <w:r>
        <w:rPr>
          <w:spacing w:val="-2"/>
        </w:rPr>
        <w:t xml:space="preserve">// </w:t>
      </w:r>
      <w:r>
        <w:rPr>
          <w:i/>
          <w:spacing w:val="-2"/>
        </w:rPr>
        <w:t>Рус. орнитол. журн</w:t>
      </w:r>
      <w:r>
        <w:rPr>
          <w:spacing w:val="-2"/>
        </w:rPr>
        <w:t xml:space="preserve">. 18. - 495. - С. </w:t>
      </w:r>
      <w:r>
        <w:rPr/>
        <w:t xml:space="preserve">1155 </w:t>
      </w:r>
      <w:r>
        <w:rPr>
          <w:lang w:val="en-US"/>
        </w:rPr>
        <w:t>[</w:t>
      </w:r>
      <w:r>
        <w:rPr/>
        <w:t>1988</w:t>
      </w:r>
      <w:r>
        <w:rPr>
          <w:lang w:val="en-US"/>
        </w:rPr>
        <w:t>].</w:t>
      </w:r>
    </w:p>
    <w:p>
      <w:pPr>
        <w:pStyle w:val="Normal"/>
        <w:rPr>
          <w:color w:val="000000"/>
          <w:lang w:val="en-US"/>
        </w:rPr>
      </w:pPr>
      <w:r>
        <w:rPr>
          <w:color w:val="000000"/>
          <w:lang w:val="en-US"/>
        </w:rPr>
        <w:t xml:space="preserve">Софронов Ю.Н. 2003. Ржанкообразные птицы в северо-западной части дельты Лены летом 2001 г. // Орнитология - М.:МГУ, 2003. - Вып. 30. - С. </w:t>
      </w:r>
    </w:p>
    <w:p>
      <w:pPr>
        <w:pStyle w:val="Normal"/>
        <w:rPr/>
      </w:pPr>
      <w:r>
        <w:rPr/>
        <w:t>Сохина Э.Н., Чернобай В.Ф. 1997. Ахтубинское Поозерье – ключевая орнитологическая территория //Особо охраняемые территории и формирование здорового образа жизни. Материал Международного симпозиума. – Волгоград, 1997. – С. 55-57.</w:t>
      </w:r>
    </w:p>
    <w:p>
      <w:pPr>
        <w:pStyle w:val="Normal"/>
        <w:rPr>
          <w:color w:val="000000"/>
          <w:lang w:val="en-US"/>
        </w:rPr>
      </w:pPr>
      <w:r>
        <w:rPr>
          <w:color w:val="000000"/>
          <w:lang w:val="en-US"/>
        </w:rPr>
        <w:t>Сохранение водно-болотных угодий побережья Черного моря, 33. 1994. Ред.: Вильсон В.М., Мозер М. UK IWRB 90</w:t>
      </w:r>
      <w:r>
        <w:rPr>
          <w:color w:val="000000"/>
        </w:rPr>
        <w:t xml:space="preserve"> с.</w:t>
      </w:r>
    </w:p>
    <w:p>
      <w:pPr>
        <w:pStyle w:val="Normal"/>
        <w:rPr>
          <w:rFonts w:eastAsia="MS Mincho;Arial Unicode MS"/>
          <w:color w:val="000000"/>
          <w:lang w:val="en-US"/>
        </w:rPr>
      </w:pPr>
      <w:r>
        <w:rPr>
          <w:rFonts w:eastAsia="MS Mincho;Arial Unicode MS"/>
          <w:color w:val="000000"/>
          <w:lang w:val="en-US"/>
        </w:rPr>
        <w:t>Сохранение разнообразия животных и охотничье хозяйство России. Материалы Научно-практической конференции, Москва, 24-25 февр.. - 2005. - М. Ключевые слова: охотничье хозяйство России; состояние перспективы развития; сохранение разнообразия животных; методы; управление ресурсами. Представлены материалы научно-практической конференции "Сохранение разнообразия животных и охотничье хозяйство России", прошедшей в Москве 24-25 февраля 2005 г. Рассмотрены современные проблемы сохранения разнообразия и численности животных; состояние и перспективы развития охотничьего х-ва России. Большое внимание уделено направлениям и методам сохранения разнообразия животных; особенностям развития охотничьего х-ва России; территориальным основам и правовым аспектам управления ресурсами животных; значению охотничьих животных для современного общества; проблемам экол. образования и просвещения</w:t>
      </w:r>
    </w:p>
    <w:p>
      <w:pPr>
        <w:pStyle w:val="Normal"/>
        <w:rPr>
          <w:rFonts w:eastAsia="MS Mincho;Arial Unicode MS"/>
          <w:color w:val="000000"/>
          <w:lang w:val="en-US"/>
        </w:rPr>
      </w:pPr>
      <w:r>
        <w:rPr>
          <w:rFonts w:eastAsia="MS Mincho;Arial Unicode MS"/>
          <w:color w:val="000000"/>
          <w:lang w:val="en-US"/>
        </w:rPr>
        <w:t xml:space="preserve">Союз охраны птиц России // Экол. вестн. Подмосковья N 4, 1999, С. 17-23. Ключевые слова: Союз охраны птиц России; общественная организация; цели и задачи. Союз охраны птиц России (некоммерческая благотворительная общественная организация) создан 9/II 1993 г. Основная цель Союза - создание видового разнообразия и численности диких птиц России. Перечень задач; организационные вопросы. </w:t>
      </w:r>
    </w:p>
    <w:p>
      <w:pPr>
        <w:pStyle w:val="Normal"/>
        <w:rPr>
          <w:rFonts w:eastAsia="MS Mincho;Arial Unicode MS"/>
          <w:color w:val="000000"/>
          <w:lang w:val="en-US"/>
        </w:rPr>
      </w:pPr>
      <w:r>
        <w:rPr>
          <w:rFonts w:eastAsia="MS Mincho;Arial Unicode MS"/>
          <w:color w:val="000000"/>
          <w:lang w:val="en-US"/>
        </w:rPr>
        <w:t>Союз охраны птиц России. Редкие, исчезающие и малоизученные птицы России. Сборник научных статей. - М. Ключевые слова: редкие и исчезающие виды; Россия; сборник статей; современное состояние птиц; биологические особенности; динамика ареалов; представленность в Красных книгах. В сборнике рассматриваются вопросы современного состояния редких и находящихся под угрозой исчезновения таксонов птиц различных регионов Российской Федерации, их численность, места концентрации, особенности биологии и динамика ареалов. Особое внимание уделено вопросам охраны птиц, в частности их представленности в федеральной и региональных Красных книгах</w:t>
      </w:r>
    </w:p>
    <w:p>
      <w:pPr>
        <w:pStyle w:val="Normal"/>
        <w:rPr/>
      </w:pPr>
      <w:r>
        <w:rPr/>
        <w:t xml:space="preserve">Союз охраны птиц России: краткие итоги 2006 г. // Мир птиц № 35, май 2006 – май 2007 гг. – 2007. - С. 8-19. </w:t>
      </w:r>
    </w:p>
    <w:p>
      <w:pPr>
        <w:pStyle w:val="Normal"/>
        <w:rPr>
          <w:rFonts w:eastAsia="MS Mincho;Arial Unicode MS"/>
        </w:rPr>
      </w:pPr>
      <w:r>
        <w:rPr>
          <w:rFonts w:eastAsia="MS Mincho;Arial Unicode MS"/>
        </w:rPr>
        <w:t xml:space="preserve">Спангенберг Е.П. 1972. Редкие и малоизученные птицы Дарвинского заповедника // Орнитология. - вып. 10. М. Изд. МГУ. 1972. - С. 145-146. дербник-распр, биотоп, размн, троф. кобчик-распр, троф, мигр. беркут-распр, размн. </w:t>
      </w:r>
    </w:p>
    <w:p>
      <w:pPr>
        <w:pStyle w:val="Normal"/>
        <w:rPr/>
      </w:pPr>
      <w:r>
        <w:rPr/>
        <w:t xml:space="preserve">Спангенберг Е.П. 2007. Некоторые добавления к фауне птиц озера Сары-Чилек </w:t>
      </w:r>
      <w:r>
        <w:rPr>
          <w:spacing w:val="-2"/>
        </w:rPr>
        <w:t xml:space="preserve">// </w:t>
      </w:r>
      <w:r>
        <w:rPr>
          <w:i/>
          <w:spacing w:val="-2"/>
        </w:rPr>
        <w:t>Рус. орнитол. журн</w:t>
      </w:r>
      <w:r>
        <w:rPr>
          <w:spacing w:val="-2"/>
        </w:rPr>
        <w:t xml:space="preserve">. 16. - 386. - С. </w:t>
      </w:r>
      <w:r>
        <w:rPr/>
        <w:t xml:space="preserve">1509-1517 </w:t>
      </w:r>
      <w:r>
        <w:rPr>
          <w:lang w:val="en-US"/>
        </w:rPr>
        <w:t>[</w:t>
      </w:r>
      <w:r>
        <w:rPr/>
        <w:t>1937</w:t>
      </w:r>
      <w:r>
        <w:rPr>
          <w:lang w:val="en-US"/>
        </w:rPr>
        <w:t>].</w:t>
      </w:r>
    </w:p>
    <w:p>
      <w:pPr>
        <w:pStyle w:val="Normal"/>
        <w:rPr/>
      </w:pPr>
      <w:r>
        <w:rPr/>
        <w:t xml:space="preserve">Спангенберг Е.П. 2009. О необычном залёте ласточек на южный берег Крыма </w:t>
      </w:r>
      <w:r>
        <w:rPr>
          <w:spacing w:val="-2"/>
        </w:rPr>
        <w:t xml:space="preserve">// </w:t>
      </w:r>
      <w:r>
        <w:rPr>
          <w:i/>
          <w:spacing w:val="-2"/>
        </w:rPr>
        <w:t>Рус. орнитол. журн</w:t>
      </w:r>
      <w:r>
        <w:rPr>
          <w:spacing w:val="-2"/>
        </w:rPr>
        <w:t xml:space="preserve">. 18. - 505. - С. </w:t>
      </w:r>
      <w:r>
        <w:rPr/>
        <w:t xml:space="preserve">1430-1431 </w:t>
      </w:r>
      <w:r>
        <w:rPr>
          <w:lang w:val="en-US"/>
        </w:rPr>
        <w:t>[</w:t>
      </w:r>
      <w:r>
        <w:rPr/>
        <w:t>1959</w:t>
      </w:r>
      <w:r>
        <w:rPr>
          <w:lang w:val="en-US"/>
        </w:rPr>
        <w:t>].</w:t>
      </w:r>
    </w:p>
    <w:p>
      <w:pPr>
        <w:pStyle w:val="Normal"/>
        <w:rPr/>
      </w:pPr>
      <w:r>
        <w:rPr/>
        <w:t>Спангенберг Е.П. 2009. Чёрный дронго</w:t>
      </w:r>
      <w:r>
        <w:rPr>
          <w:i/>
        </w:rPr>
        <w:t xml:space="preserve"> </w:t>
      </w:r>
      <w:r>
        <w:rPr>
          <w:i/>
          <w:lang w:val="en-US"/>
        </w:rPr>
        <w:t>Dicrurus macrocercus</w:t>
      </w:r>
      <w:r>
        <w:rPr>
          <w:lang w:val="en-US"/>
        </w:rPr>
        <w:t xml:space="preserve"> </w:t>
      </w:r>
      <w:r>
        <w:rPr/>
        <w:t xml:space="preserve">на реке Хунгари </w:t>
      </w:r>
      <w:r>
        <w:rPr>
          <w:spacing w:val="-2"/>
        </w:rPr>
        <w:t xml:space="preserve">// </w:t>
      </w:r>
      <w:r>
        <w:rPr>
          <w:i/>
          <w:spacing w:val="-2"/>
        </w:rPr>
        <w:t>Рус. орнитол. журн</w:t>
      </w:r>
      <w:r>
        <w:rPr>
          <w:spacing w:val="-2"/>
        </w:rPr>
        <w:t xml:space="preserve">. 18. - 513. - С. </w:t>
      </w:r>
      <w:r>
        <w:rPr/>
        <w:t xml:space="preserve">1644-1645 </w:t>
      </w:r>
      <w:r>
        <w:rPr>
          <w:lang w:val="en-US"/>
        </w:rPr>
        <w:t>[</w:t>
      </w:r>
      <w:r>
        <w:rPr/>
        <w:t>1959</w:t>
      </w:r>
      <w:r>
        <w:rPr>
          <w:lang w:val="en-US"/>
        </w:rPr>
        <w:t>].</w:t>
      </w:r>
    </w:p>
    <w:p>
      <w:pPr>
        <w:pStyle w:val="Normal"/>
        <w:rPr/>
      </w:pPr>
      <w:r>
        <w:rPr/>
        <w:t xml:space="preserve">Спангенберг Е.П., Судиловская А.М. 2001. Материалы по биологии и вертикальному размещению птиц в Киргизском Ала-Тау // </w:t>
      </w:r>
      <w:r>
        <w:rPr>
          <w:i/>
        </w:rPr>
        <w:t>Рус. орнитол. журн</w:t>
      </w:r>
      <w:r>
        <w:rPr/>
        <w:t>. 10. - 156. - С. 728-735 [1959].</w:t>
      </w:r>
    </w:p>
    <w:p>
      <w:pPr>
        <w:pStyle w:val="Normal"/>
        <w:rPr>
          <w:color w:val="000000"/>
          <w:lang w:val="en-US"/>
        </w:rPr>
      </w:pPr>
      <w:r>
        <w:rPr>
          <w:color w:val="000000"/>
          <w:lang w:val="en-US"/>
        </w:rPr>
        <w:t xml:space="preserve">Спангенберг Е.П., Судиловская А.М. 2001. Материалы по биологии и вертикальному размещению птиц в Киргизском Ала-Тау // Рус. орнитол. ж. Экспресс-вып. N 156, 2001. - С. 728-735. Ключевые слова: птицы; вертикальное размещение; биологические особенности; Киргизский Ала-Тау. 2-е изд. (1-я публикация была в 1959 г.). </w:t>
      </w:r>
    </w:p>
    <w:p>
      <w:pPr>
        <w:pStyle w:val="Normal"/>
        <w:rPr>
          <w:color w:val="000000"/>
          <w:lang w:val="en-US"/>
        </w:rPr>
      </w:pPr>
      <w:r>
        <w:rPr>
          <w:color w:val="000000"/>
          <w:lang w:val="en-US"/>
        </w:rPr>
        <w:t xml:space="preserve">Спасская Т.А., Бузина О.В. 2002. Особенности содержания и разведения черного африканского страуса в условиях ОАО "Племенной зверосовхоз Салтыковский Московской области // Докл. ТСХА N 274, 2002, С . 340-343. Ключевые слова: разведение животных; содержание животных; инкубация; яйца; страусы. Описаны содержание страусов и инкубация яиц. За 2000 г. затраты на корма составили 161 тыс. руб.; реализация продукции составила: 22 головы молодняка при полной себестоимости реализованной продукции 307,2 тыс. руб., выручено было всего 339,2 тыс. руб.; прибыль составила 31 тыс. руб., уровень рентабельности - 10,1%, т. е. страусиная ферма при достаточно высоком уровне затрат не только окупает свое существование, но и приносит прибыль. Библ. 4. </w:t>
      </w:r>
    </w:p>
    <w:p>
      <w:pPr>
        <w:pStyle w:val="Normal"/>
        <w:rPr>
          <w:color w:val="000000"/>
          <w:kern w:val="2"/>
          <w:lang w:val="en-US"/>
        </w:rPr>
      </w:pPr>
      <w:r>
        <w:rPr>
          <w:color w:val="000000"/>
          <w:kern w:val="2"/>
          <w:lang w:val="en-US"/>
        </w:rPr>
        <w:t xml:space="preserve">Спасская Т.Х. 1989. Эколого-физиологическая адаптация деревенской и береговой ласточек // Синантропизация животных Северного Кавказа. Тезисы докладов НПК. – Ставрополь, 1989. – С. 74-77. </w:t>
      </w:r>
    </w:p>
    <w:p>
      <w:pPr>
        <w:pStyle w:val="Normal"/>
        <w:rPr/>
      </w:pPr>
      <w:r>
        <w:rPr>
          <w:color w:val="000000"/>
          <w:kern w:val="2"/>
          <w:lang w:val="en-US"/>
        </w:rPr>
        <w:t>Спасская Т.Х. 1990. Эколого-морфо-физиологическая характеристика кулика ходулочника // Орнитологические ресурсы Северного Кавказа. - Ставрополь, 1990. – С. 77-80.</w:t>
      </w:r>
    </w:p>
    <w:p>
      <w:pPr>
        <w:pStyle w:val="Normal"/>
        <w:rPr/>
      </w:pPr>
      <w:r>
        <w:rPr>
          <w:rFonts w:eastAsia="MS Mincho;Arial Unicode MS"/>
          <w:color w:val="000000"/>
          <w:lang w:val="en-US"/>
        </w:rPr>
        <w:t xml:space="preserve">Спасский А.А. 2005. Три новых рода цестод семейства </w:t>
      </w:r>
      <w:r>
        <w:rPr>
          <w:rFonts w:eastAsia="MS Mincho;Arial Unicode MS"/>
          <w:i/>
          <w:color w:val="000000"/>
          <w:lang w:val="en-US"/>
        </w:rPr>
        <w:t>Echinocotylidae</w:t>
      </w:r>
      <w:r>
        <w:rPr>
          <w:rFonts w:eastAsia="MS Mincho;Arial Unicode MS"/>
          <w:color w:val="000000"/>
          <w:lang w:val="en-US"/>
        </w:rPr>
        <w:t>- паразитов птиц // Вестн. зоол. - № 2. - 2005, т.39. - С. 57-60, 96. Ключевые слова: Echinocotyllidae (С est.); новые роды; птицы. Вводятся в номенклатуру 3 новых рода паразитов птиц - циклофиллидных цестод сем. Echinocotylidae: 1 - Moroshandia gen. n.; типовой вид - M. formosoides comb. n.; syn. Microsomacanthus formosoides. 2 - Vladilepis gen. n.; типовой вид - V. cavoarmatus. 3 - Mariicotyle gen. n.; syn. Echinocotyle (M.); типовой вид - M. brachycephala comb. n.; syn. Taenia brachycephala. Приведены родовой и дифференциальный диагнозы этих родов. Молдова, Ин-т зоол. АН РМ, ул. Академическая, 1, Кишинев, 272028. Библ. 3</w:t>
      </w:r>
    </w:p>
    <w:p>
      <w:pPr>
        <w:pStyle w:val="Normal"/>
        <w:rPr>
          <w:rFonts w:eastAsia="MS Mincho;Arial Unicode MS"/>
        </w:rPr>
      </w:pPr>
      <w:r>
        <w:rPr>
          <w:rFonts w:eastAsia="MS Mincho;Arial Unicode MS"/>
        </w:rPr>
        <w:t>Спиридонов В.А., Зубакин В.А. 1983. Методика опроса охотников для получения данных о распространении редких животных и отношении к ним населения (на примере хищных птиц). Направления и методы работы по программе "Фауна". Пущино. 1983. - С. 45-48. ястреб sp., болотный лунь-распр. канюк, чёрный коршун-распр, антр. факт. методика</w:t>
      </w:r>
    </w:p>
    <w:p>
      <w:pPr>
        <w:pStyle w:val="Normal"/>
        <w:rPr>
          <w:color w:val="000000"/>
        </w:rPr>
      </w:pPr>
      <w:r>
        <w:rPr>
          <w:color w:val="000000"/>
        </w:rPr>
        <w:t>Спиридонов В.А., Зубакин В.А. 1983. Методика опросов охотников для получения данных о распространении редких животных и отношении к ним населения (на примере хищных птиц). Направления и методы работы по программе Фауна. Пущино, Изд-во НЦБИ АН СССР, 1983. - С. 45-48.</w:t>
      </w:r>
    </w:p>
    <w:p>
      <w:pPr>
        <w:pStyle w:val="Normal"/>
        <w:rPr>
          <w:color w:val="000000"/>
        </w:rPr>
      </w:pPr>
      <w:r>
        <w:rPr>
          <w:color w:val="000000"/>
        </w:rPr>
        <w:t>Спиридонов В.А., Зубакин В.А. 1990. Опрос охотников для получения данных об охране и распространении хищных птиц (переиздание; смотри № 61). Методы изучения и охраны хищных птиц М., ЦНИЛ Главохоты РСФСР, 1990. - С. 228-231.</w:t>
      </w:r>
    </w:p>
    <w:p>
      <w:pPr>
        <w:pStyle w:val="Normal"/>
        <w:rPr>
          <w:color w:val="000000"/>
          <w:lang w:val="en-US"/>
        </w:rPr>
      </w:pPr>
      <w:r>
        <w:rPr>
          <w:color w:val="000000"/>
          <w:lang w:val="en-US"/>
        </w:rPr>
        <w:t>Спиридонов С.Н. 1978. Кольчатая горлица в Ульяновской области // Охота и охотничье хоз-во. 1978. № 12.</w:t>
      </w:r>
    </w:p>
    <w:p>
      <w:pPr>
        <w:pStyle w:val="Normal"/>
        <w:rPr>
          <w:color w:val="000000"/>
          <w:lang w:val="en-US"/>
        </w:rPr>
      </w:pPr>
      <w:r>
        <w:rPr>
          <w:color w:val="000000"/>
          <w:lang w:val="en-US"/>
        </w:rPr>
        <w:t xml:space="preserve">Спиридонов С.Н. 1996. Орнитофауна очистных сооружений города Саранска  // Вопр. мед.-биол. наук, 1996. - С. 76-78. Ключевые слова: птицы городов; Саранск; очистные сооружения; учет птиц; видовой состав. Во время 18 маршрутных учетов на очистных сооружениях Саранска в гнездовый и негнездовый периоды выявлено пребывание на 2 км{2} 63 видов птиц (10 отрядов). В гнездовой период - 50 видов, негнездовой - 42, в основном ржанкообразные и воробьиные. Отмечены редкие в Мордовии виды: кулик-сорока, поручейник, ходулочник. </w:t>
      </w:r>
    </w:p>
    <w:p>
      <w:pPr>
        <w:pStyle w:val="Normal"/>
        <w:rPr>
          <w:color w:val="000000"/>
          <w:lang w:val="en-US"/>
        </w:rPr>
      </w:pPr>
      <w:r>
        <w:rPr>
          <w:color w:val="000000"/>
          <w:lang w:val="en-US"/>
        </w:rPr>
        <w:t>Спиридонов С.Н. 1997. Орнитофауна очистных  сооружений  г.Саранска // Птицы техногенных водоемов Центральной России. М.: МГУ, 1997. С. 55-57.</w:t>
      </w:r>
    </w:p>
    <w:p>
      <w:pPr>
        <w:pStyle w:val="Normal"/>
        <w:rPr>
          <w:rFonts w:eastAsia="MS Mincho;Arial Unicode MS"/>
          <w:color w:val="000000"/>
          <w:lang w:val="en-US"/>
        </w:rPr>
      </w:pPr>
      <w:r>
        <w:rPr>
          <w:rFonts w:eastAsia="MS Mincho;Arial Unicode MS"/>
          <w:color w:val="000000"/>
          <w:lang w:val="en-US"/>
        </w:rPr>
        <w:t xml:space="preserve">Спиридонов С.Н. 1997. Очистные сооружения г. Саранска - резерват редких птиц Мордовии // Фауна, экол. и охрана редк. птиц Сред. Поволжья, 1997. – С. 95-97. Ключевые слова: птицы городов; Саранск; очистные сооружения; редкие виды; аннотированный список. Пруды-отстойники очистных сооружений в окр. Саранска являются резерватом многих видов птиц (нет фактора беспокойства, богатая кормовая база). Приведен аннотированный список 11 новых для региона и редких видов птиц. Библ. 2. </w:t>
      </w:r>
    </w:p>
    <w:p>
      <w:pPr>
        <w:pStyle w:val="Normal"/>
        <w:rPr>
          <w:color w:val="000000"/>
          <w:lang w:val="en-US"/>
        </w:rPr>
      </w:pPr>
      <w:r>
        <w:rPr>
          <w:color w:val="000000"/>
          <w:lang w:val="en-US"/>
        </w:rPr>
        <w:t>Спиридонов С.Н. 1997. Ржанкообразные (С haradriiformes) очистных сооружений г. Саранска // Экология животных и проблемы регионального образования / Мордов. гос. пед. ин-т.  Саранск, 1997. С. 32-33.</w:t>
      </w:r>
    </w:p>
    <w:p>
      <w:pPr>
        <w:pStyle w:val="Normal"/>
        <w:rPr>
          <w:color w:val="000000"/>
          <w:lang w:val="en-US"/>
        </w:rPr>
      </w:pPr>
      <w:r>
        <w:rPr>
          <w:color w:val="000000"/>
          <w:lang w:val="en-US"/>
        </w:rPr>
        <w:t>Спиридонов С.Н. 1998. Сезонная динамика населения птиц очистных сооружений г. Саранска //  XXXIV Евсевьевские чтения: Материалы научно-практической конференции преподавателей и студентов МГПИ имени М. Е. Евсевьева. Саранск, 1998. С. 9-11.</w:t>
      </w:r>
    </w:p>
    <w:p>
      <w:pPr>
        <w:pStyle w:val="Normal"/>
        <w:rPr>
          <w:color w:val="000000"/>
          <w:lang w:val="en-US"/>
        </w:rPr>
      </w:pPr>
      <w:r>
        <w:rPr>
          <w:color w:val="000000"/>
          <w:lang w:val="en-US"/>
        </w:rPr>
        <w:t>Спиридонов С.Н. 2003. Орнитофауна отстойников сахарного завода // Морд. орнитол. вестн. - № 3. - 2003. - С. 71-86. Ключевые слова: авифауна; техногенные водоемы; отстойники сахарного завода; повидовой обзор; Мордовия. Исследования авифауны техногенных водоемов - отстойников Ромодановского сахарного завода проводились в 1999-2002 гг. Отмечено 104 вида птиц 13 отрядов, что составляет 41,5% авифауны региона, из к-рых 26 видов достоверно гнездятся. Повидовой обзор птиц с данными о характере и местах пребывания. Россия, Мордовский гос. педагогич. ин-т, Саранск. Ил. 1. Библ. 51.</w:t>
      </w:r>
    </w:p>
    <w:p>
      <w:pPr>
        <w:pStyle w:val="Normal"/>
        <w:rPr>
          <w:color w:val="000000"/>
          <w:lang w:val="en-US"/>
        </w:rPr>
      </w:pPr>
      <w:r>
        <w:rPr>
          <w:color w:val="000000"/>
          <w:lang w:val="en-US"/>
        </w:rPr>
        <w:t xml:space="preserve">Спиридонов С.Н. 2003. Роль техногенных водоемов в сохранении биоразнообразия // Роль природно-заповiдних територiй у пiдтриманнi бiорiзноманiття. - 2003. - С. 280-282. Канiв. Ключевые слова: авифауна; видовое разнообразие; техногенные водоемы; места зимовки; гнездование; лесостепная зона; Приволжская возвышенность; Мордовия. Исследования проводили в лесостепной зоне Приволжской возвышенности Мордовии в 1996-2002 гг. Обследовано 9 типов техногенных водоемов (ТВ) (поля фильтрации, водоемы биол. и механич. очистки, отстойники сахарного завода, птицефабрики и мясокомбината). Отмечено 142 вида птиц (56,6% орнитофауны Мордовии). Впервые зарегистрированы ходулочник и камнешарка, впервые найдены на гнездовании широконоска, озерная чайка, ходулочник, степной лунь. Данные ТВ - единственное место в регионе, где за последние 20-40 лет зарегистрированы щеголь (Tringa erythropus) и грязовик (Limicola falcinellus). Оптимальные условия для птиц - причина высокого видового разнообразия. Из отмеченных в гнездовой период 106 видов, достоверно гнездится 44 и вероятно гнездится 21 вид. Из-за мозаичности на ТВ по соседству гнездятся виды разных экол. групп (водно-болотной, синантропной, лесной, лугополевой, лесоопушечной). Доминируют виды водно-болотного комплекса: чибис, травник, озерная чайка, хохлатая чернеть. Стабильных видов (встречаются каждый год) на каждом ТВ было от 43 до 53%. В периоды миграций ТВ основные места конц-ии птиц (уток, куликов, чаек). Регистрировались крупные стаи связей, хохлатых чернетей, чибисов, чернышей, фифи и др. Из-за поступающих теплых сточных вод ТВ механической и биологической очистки на замерзают, что создает для птиц места зимовок. За время исследований на ТВ Мордовии отмечено 22 редких вида птиц, рекомендованных для Красной книги Мордовии, что составляет 15,5% фауны птиц исследуемых биотопов и 8,7% орнитофауны региона. Т. обр., ТВ, особенно расположенные в лесостепной зоне России, где практически отсутствуют крупные водоемы, приводят к обогащению региональной фауны и имеют огромную роль в сохранении многих видов птиц. Россия, Мордовский педагогич. ин-т. Табл. 1. Библ. 23. </w:t>
      </w:r>
    </w:p>
    <w:p>
      <w:pPr>
        <w:pStyle w:val="Normal"/>
        <w:ind w:firstLine="539"/>
        <w:rPr>
          <w:lang w:val="en-US"/>
        </w:rPr>
      </w:pPr>
      <w:r>
        <w:rPr>
          <w:lang w:val="en-US"/>
        </w:rPr>
        <w:t xml:space="preserve">Спиридонов С.Н. 2006. Редкие виды птиц на техногенных водоемах Мордовии // Бутурлинский сборник, 2006. - С. 278-285. - Ульяновск. Ключевые слова: птицы; фауна; редкие виды; краснокнижные виды; техногенные водоемы; Мордовия. Изучение редких видов птиц на территории техногенных водоемов Мордовии проводилось в 1996-2005 гг. Орнитофауна техногенных водоемов насчитывает 149 видов, из которых 6 внесены в Красную книгу России, а 29 - в Красную книгу Республики Мордовия. Библ. 20. </w:t>
      </w:r>
    </w:p>
    <w:p>
      <w:pPr>
        <w:pStyle w:val="Normal"/>
        <w:rPr/>
      </w:pPr>
      <w:r>
        <w:rPr/>
        <w:t>Спиридонов С.Н. 2007. Новые сведения о редких видах позвоночных животных Мордовии (по материалам исследований 2007 г.) // Редкие животные Республики Мордовия. Материалы ведения Красной книги Республики Мордовия за 2007 г. Саранск: Изд-во Мордов. ун-та, 2007. - С. 55-64.</w:t>
      </w:r>
    </w:p>
    <w:p>
      <w:pPr>
        <w:pStyle w:val="Normal"/>
        <w:rPr/>
      </w:pPr>
      <w:r>
        <w:rPr/>
        <w:t>Спиридонов С.Н. 2007. Редкие виды птиц на территории техногенных водоемов Республики Мордовия в 2007 г. // Редкие животные Республики Мордовия. Материалы ведения Красной книги Республики Мордовия за 2007 г. Саранск: Изд-во Мордов. ун-та, 2007. - С. 64-69.</w:t>
      </w:r>
    </w:p>
    <w:p>
      <w:pPr>
        <w:pStyle w:val="Normal"/>
        <w:ind w:firstLine="539"/>
        <w:rPr>
          <w:lang w:val="en-US"/>
        </w:rPr>
      </w:pPr>
      <w:r>
        <w:rPr>
          <w:lang w:val="en-US"/>
        </w:rPr>
        <w:t xml:space="preserve">Спиридонов С.Н. 2007. Техногенные водоемы Мордовии: современное состояние авифауны и значение для редких видов птиц // Изв. Самар. науч. центра РАН № 1, 2007, т.9. - С. 222-227. Ключевые слова: птицы; редкие виды; биотопическое распределение; техногенные водоемы; Мордовия. Изучение авифауны на территории техногенных водоемов Мордовии проводилось в 1996-2006 гг. Зарегистрировано 154 вида, из которых 6 внесены в Красную книгу России, 29 - в Красную книгу Республики Мордовия. Впервые для региона найдены на гнездовании 2 вида. Рассмотрены особенности биотопического распределения и обилия птиц на разных техногенных водоемах. Приводятся данные о значении техногенных водоемов в качестве важнейших мест гнездования, миграций и зимовок птиц. Россия, Мордовский гос. пед. ин-т, Саранск. Ил. 1. Табл. 1. Библ. 28. </w:t>
      </w:r>
    </w:p>
    <w:p>
      <w:pPr>
        <w:pStyle w:val="Normal"/>
        <w:rPr>
          <w:rFonts w:eastAsia="MS Mincho;Arial Unicode MS"/>
          <w:color w:val="000000"/>
          <w:lang w:val="en-US"/>
        </w:rPr>
      </w:pPr>
      <w:r>
        <w:rPr>
          <w:rFonts w:eastAsia="MS Mincho;Arial Unicode MS"/>
          <w:color w:val="000000"/>
          <w:lang w:val="en-US"/>
        </w:rPr>
        <w:t>Спиридонов С.Н. Диссертация. Фауна, население и техногенных водоемов лесостепной зоны Приволжской возвышенности. Ключевые слова: местообитания; техногенные водоемы; птицы; фауна; население птиц; экологические особенности; лесостепная зона; Приволжская возвышенность. Впервые для региона приводятся многолетние круглогодичные данные по фауне и населению птицтехногенных водоемов. Выявлены особенности биотопического и территориального размещения разных видов птиц на водоемах, изучена многолетняя и сезонная динамика населения птиц, региональные особенности их авифауны. Показана роль техногенных водоемов как резерватов редких видов птиц. Анализ полученных оригинальных сведений позволил раскрыть закономерности формирования авифауны этих своеобразных, созданных человеком территорий с высокой степенью антропогенного воздействия. Впервые для Мордовии доказано гнездование 4-х видов птиц, 2 вида отмечены в регионе впервые. Рез-ты исследований использованы при составлении списка редких видов птиц, включенных в Красную книгу Республики Мордовии</w:t>
      </w:r>
    </w:p>
    <w:p>
      <w:pPr>
        <w:pStyle w:val="Normal"/>
        <w:rPr/>
      </w:pPr>
      <w:r>
        <w:rPr/>
        <w:t xml:space="preserve">Спиридонов С.Н., Константинов В.М. 2000. Гнездование степного луня </w:t>
      </w:r>
      <w:r>
        <w:rPr>
          <w:i/>
          <w:lang w:val="en-US"/>
        </w:rPr>
        <w:t>Circus</w:t>
      </w:r>
      <w:r>
        <w:rPr>
          <w:i/>
        </w:rPr>
        <w:t xml:space="preserve"> </w:t>
      </w:r>
      <w:r>
        <w:rPr>
          <w:i/>
          <w:lang w:val="en-US"/>
        </w:rPr>
        <w:t>macrourus</w:t>
      </w:r>
      <w:r>
        <w:rPr>
          <w:i/>
        </w:rPr>
        <w:t xml:space="preserve"> </w:t>
      </w:r>
      <w:r>
        <w:rPr/>
        <w:t xml:space="preserve">в Мордовии // </w:t>
      </w:r>
      <w:r>
        <w:rPr>
          <w:i/>
        </w:rPr>
        <w:t>Рус. орнитол. журн.</w:t>
      </w:r>
      <w:r>
        <w:rPr/>
        <w:t xml:space="preserve"> 9. - 91. - С. 13-15.</w:t>
      </w:r>
    </w:p>
    <w:p>
      <w:pPr>
        <w:pStyle w:val="Normal"/>
        <w:rPr/>
      </w:pPr>
      <w:r>
        <w:rPr>
          <w:color w:val="000000"/>
          <w:lang w:val="en-US"/>
        </w:rPr>
        <w:t xml:space="preserve">Спиридонов С.Н., Константинов В.М. 2000. Гнездование степного луня </w:t>
      </w:r>
      <w:r>
        <w:rPr>
          <w:i/>
          <w:color w:val="000000"/>
          <w:lang w:val="en-US"/>
        </w:rPr>
        <w:t xml:space="preserve">С ircus macrourus </w:t>
      </w:r>
      <w:r>
        <w:rPr>
          <w:color w:val="000000"/>
          <w:lang w:val="en-US"/>
        </w:rPr>
        <w:t xml:space="preserve">в Мордовии // Рус. орнитол. ж. Экспресс-вып. N 92, 2000. - С. 23-25. Ключевые слова: луни; С ircus macrourus (Aves); гнездование; Мордовия. </w:t>
      </w:r>
    </w:p>
    <w:p>
      <w:pPr>
        <w:pStyle w:val="Normal"/>
        <w:rPr/>
      </w:pPr>
      <w:r>
        <w:rPr/>
        <w:t>Спиридонов С.Н., Лапшин А.С., Лысенков Е.В. 2001. Первая встреча камнешарки (</w:t>
      </w:r>
      <w:r>
        <w:rPr>
          <w:i/>
        </w:rPr>
        <w:t>Аrenaria interpres</w:t>
      </w:r>
      <w:r>
        <w:rPr/>
        <w:t>) в Мордовии // Зоологические исследования в Среднем Поволжье: матер. межвуз. научно-практ. конф. Мордов. гос. пед. ин-т. Саранск, 2001. С.117-118.</w:t>
      </w:r>
    </w:p>
    <w:p>
      <w:pPr>
        <w:pStyle w:val="Normal"/>
        <w:rPr/>
      </w:pPr>
      <w:r>
        <w:rPr/>
        <w:t xml:space="preserve">Спиридонов С.Н., Лапшин А.С., Лысенков Е.В. 2004. О гнездовании сизой чайки </w:t>
      </w:r>
      <w:r>
        <w:rPr>
          <w:i/>
          <w:lang w:val="en-US"/>
        </w:rPr>
        <w:t>Larus</w:t>
      </w:r>
      <w:r>
        <w:rPr>
          <w:i/>
        </w:rPr>
        <w:t xml:space="preserve"> </w:t>
      </w:r>
      <w:r>
        <w:rPr>
          <w:i/>
          <w:lang w:val="en-US"/>
        </w:rPr>
        <w:t>canus</w:t>
      </w:r>
      <w:r>
        <w:rPr>
          <w:i/>
        </w:rPr>
        <w:t xml:space="preserve"> </w:t>
      </w:r>
      <w:r>
        <w:rPr/>
        <w:t xml:space="preserve">в Мордовии // </w:t>
      </w:r>
      <w:r>
        <w:rPr>
          <w:i/>
        </w:rPr>
        <w:t>Рус. орнитол. журн</w:t>
      </w:r>
      <w:r>
        <w:rPr/>
        <w:t>. 13. - 265. - С. 610-612.</w:t>
      </w:r>
    </w:p>
    <w:p>
      <w:pPr>
        <w:pStyle w:val="Normal"/>
        <w:rPr/>
      </w:pPr>
      <w:r>
        <w:rPr/>
        <w:t xml:space="preserve">Спиридонов С.Н., Лапшин А.С., Лысенков Е.В. 2004. О гнездовании сизой чайки </w:t>
      </w:r>
      <w:r>
        <w:rPr>
          <w:i/>
        </w:rPr>
        <w:t xml:space="preserve">Larus canus </w:t>
      </w:r>
      <w:r>
        <w:rPr/>
        <w:t>в Мордовии // Русский орнитологический журнал. Экспресс выпуск. Том. VIII. 2004. № 265. C. 610-612.</w:t>
      </w:r>
    </w:p>
    <w:p>
      <w:pPr>
        <w:pStyle w:val="Normal"/>
        <w:ind w:firstLine="539"/>
        <w:rPr>
          <w:lang w:val="en-US"/>
        </w:rPr>
      </w:pPr>
      <w:r>
        <w:rPr>
          <w:lang w:val="en-US"/>
        </w:rPr>
        <w:t xml:space="preserve">Спиридонов С.Н., Лапшин А.С., Лысенков Е.В. 2004. О гнездовании сизой чайки Larus canus в Мордовии // Рус. орнитол. ж. Экспресс-вып. № 265, 2004, т.13. - С. 610-612. Ключевые слова: Larus canus (Aves); гнездование; новые находки; Мордовия; Россия; чайки. Единичные находки в последнее время гнезд сизых чаек позволяют отнести Larus canus к очень редко гнездящимся птицам Мордовии. В сопредельных областях ситуация сходная. В Пензенской с 1980-х наблюдается гнездование единичных пар, а в Ульяновской эта чайка на гнездовье пока не обнаружена. Лишь в Нижегородской области, расположенной ближе к основной части ареала, численность сизых чаек в 1990-е была высокой. Вероятно, в настоящее время происходит заселение сизой чайкой рассматриваемого региона. Поэтому в ближайшем будущем следует ожидать появления ее на гнездовье и в других районах Мордовии. Россия, Каф. зоол. и экол., Мордовский гос. пед. ин-т, Саранск, 430007. E-mail: alcedo@rambler.ru. Библ. 8. </w:t>
      </w:r>
    </w:p>
    <w:p>
      <w:pPr>
        <w:pStyle w:val="Normal"/>
        <w:rPr/>
      </w:pPr>
      <w:r>
        <w:rPr>
          <w:color w:val="000000"/>
          <w:lang w:val="en-US"/>
        </w:rPr>
        <w:t xml:space="preserve">Спиридонов С.Н., Лапшин А.С., Лысенков Е.В. 2004. О гнездовании сизой чайки </w:t>
      </w:r>
      <w:r>
        <w:rPr>
          <w:i/>
          <w:color w:val="000000"/>
          <w:lang w:val="en-US"/>
        </w:rPr>
        <w:t xml:space="preserve">Larus canus </w:t>
      </w:r>
      <w:r>
        <w:rPr>
          <w:color w:val="000000"/>
          <w:lang w:val="en-US"/>
        </w:rPr>
        <w:t xml:space="preserve">в Мордовии // </w:t>
      </w:r>
      <w:r>
        <w:rPr>
          <w:i/>
          <w:color w:val="000000"/>
          <w:lang w:val="en-US"/>
        </w:rPr>
        <w:t>Рус. орнитол. журн</w:t>
      </w:r>
      <w:r>
        <w:rPr>
          <w:color w:val="000000"/>
          <w:lang w:val="en-US"/>
        </w:rPr>
        <w:t>. 13 (265): 610-612.</w:t>
      </w:r>
    </w:p>
    <w:p>
      <w:pPr>
        <w:pStyle w:val="Normal"/>
        <w:rPr/>
      </w:pPr>
      <w:r>
        <w:rPr/>
        <w:t xml:space="preserve">Спиридонов С.Н., Лапшин А.С., Лысенков Е.В. 2006. Современное состояние редких видов поганок </w:t>
      </w:r>
      <w:r>
        <w:rPr>
          <w:lang w:val="en-US"/>
        </w:rPr>
        <w:t>Podicipedidae</w:t>
      </w:r>
      <w:r>
        <w:rPr/>
        <w:t xml:space="preserve"> в Мордовии </w:t>
      </w:r>
      <w:r>
        <w:rPr>
          <w:spacing w:val="-2"/>
        </w:rPr>
        <w:t xml:space="preserve">// </w:t>
      </w:r>
      <w:r>
        <w:rPr>
          <w:i/>
          <w:spacing w:val="-2"/>
        </w:rPr>
        <w:t>Рус. орнитол. журн</w:t>
      </w:r>
      <w:r>
        <w:rPr>
          <w:spacing w:val="-2"/>
        </w:rPr>
        <w:t xml:space="preserve">. 15. - 338. - С. </w:t>
      </w:r>
      <w:r>
        <w:rPr/>
        <w:t>1127-1130.</w:t>
      </w:r>
    </w:p>
    <w:p>
      <w:pPr>
        <w:pStyle w:val="Normal"/>
        <w:ind w:firstLine="539"/>
        <w:rPr>
          <w:lang w:val="en-US"/>
        </w:rPr>
      </w:pPr>
      <w:r>
        <w:rPr>
          <w:lang w:val="en-US"/>
        </w:rPr>
        <w:t xml:space="preserve">Спиридонов С.Н., Лапшин А.С., Лысенков Е.В. 2006. Современое состояние редких видов поганок Podicipedidae в Мордовии // Рус. орнитол. ж. Экспресс-вып. № 338, 2006, т.15. - С. 1127-1130. Ключевые слова: поганки; редкие виды; статус видов; Мордовия. В настоящее время в Мордовии обитает 5 видов поганок, из которых 4 внесены в Красную книгу Республики Мордовия. Рассмотрен статус каждого из них. Россия, Каф. зоол. и экол., Мордовский гос. пед. ин-т, Саранск, 430007. E-mail: alcedo@rambler.ru. Библ. 18. </w:t>
      </w:r>
    </w:p>
    <w:p>
      <w:pPr>
        <w:pStyle w:val="Normal"/>
        <w:rPr>
          <w:rFonts w:eastAsia="MS Mincho;Arial Unicode MS"/>
          <w:color w:val="000000"/>
        </w:rPr>
      </w:pPr>
      <w:r>
        <w:rPr>
          <w:rFonts w:eastAsia="MS Mincho;Arial Unicode MS"/>
          <w:color w:val="000000"/>
        </w:rPr>
        <w:t>Спиридонов С.Н., Лысенков Е.В. 2003. Оологическая характеристика ушастой совы из биотопов с разной степенью антропогенного воздействия // Актуальные проблемы оологии. - 2003. - С. 123-126. - Липецк. Ключевые слова: совы; Asio otus (Aves); оология; уменьшение длины яиц; антропогенного воздействия. Анализируя оологические показатели ушастой совы (Asio otus) из лесополос и с территории очистных сооружений, можно говорить, что в последнем биотопе идет достоверно значимое уменьшение длины яиц, что, вероятно, является следствием воздействия техногенных токсикантов. Мордовский педагогич. ин-т. Табл. 1.</w:t>
      </w:r>
    </w:p>
    <w:p>
      <w:pPr>
        <w:pStyle w:val="Normal"/>
        <w:ind w:firstLine="539"/>
        <w:rPr>
          <w:lang w:val="en-US"/>
        </w:rPr>
      </w:pPr>
      <w:r>
        <w:rPr>
          <w:lang w:val="en-US"/>
        </w:rPr>
        <w:t xml:space="preserve">Спиридонов С.Н., Лысенков Е.В. 2007. Внутривековая динамика распространения ходулочника в европейской части России // Поволж. экол. ж. № 1, 2007. - С. 44-58. Ключевые слова: ходулочник; распространение; расселение; многолетняя динамика; ареалы; Россия; европейская часть. Рассматривается динамика распространения ходулочника, основанная на материалах полевых исследований в 1996-2006 гг., а также анализе литературы. Показано, что обитание приурочено к техногенным водоемам и рыборазводным прудам в пределах некоторых областей европейской России: Республике Мордовия, Нижегородской, Пензенской, Липецкой, Саратовской, Самарской, Ульяновской, Кировской, Московской областях и Республике Удмуртия. В последние годы наблюдается изменение северной границы ареала ходулочника. Причиной расселения ходулочника на север может быть его обитание там в конце ледникового периода и восстановление ареала в настоящее время. Процесс восстановления естественной среды обитания тесно связан с его размножением на техногенных водоемах, где условия жизни более благоприятны, чем в его обычных местах обитания. Россия, Мордовский гос. пед. ин-т им. М. Е. Евсевьева, 430007, Саранск. Ил. 3. Библ. 114. </w:t>
      </w:r>
    </w:p>
    <w:p>
      <w:pPr>
        <w:pStyle w:val="Normal"/>
        <w:rPr/>
      </w:pPr>
      <w:r>
        <w:rPr/>
        <w:t>Спиридонов С.Н., Лысенков Е.В., Лапшин А.С. 2006. Роль техногенных водоемов в восстановлении ареала ходулочника // Орнитологические исследования в Северной Евразии: матер. междун. конф. Ставрополь: Изд-во СГУ, 2006. - С. 498-499.</w:t>
      </w:r>
    </w:p>
    <w:p>
      <w:pPr>
        <w:pStyle w:val="Normal"/>
        <w:rPr>
          <w:color w:val="000000"/>
        </w:rPr>
      </w:pPr>
      <w:r>
        <w:rPr>
          <w:color w:val="000000"/>
        </w:rPr>
        <w:t>Список позвоночных животных Сахалина и Курильских островов/Сост. Воронов В.Г. Южно-Сахалинск: ДВНЦ СССР, 1981. 28 с.</w:t>
      </w:r>
    </w:p>
    <w:p>
      <w:pPr>
        <w:pStyle w:val="Normal"/>
        <w:rPr>
          <w:color w:val="000000"/>
          <w:lang w:val="en-US"/>
        </w:rPr>
      </w:pPr>
      <w:r>
        <w:rPr>
          <w:color w:val="000000"/>
          <w:lang w:val="en-US"/>
        </w:rPr>
        <w:t>Список редких гнездящихся птиц Европейского центра России // Редкие виды птиц Нечерноземного центра России: Материалы совещания &lt;Редкие птицы центра Европейской части России&gt;. М., 1998. С 318 - 320.</w:t>
      </w:r>
    </w:p>
    <w:p>
      <w:pPr>
        <w:pStyle w:val="Normal"/>
        <w:ind w:firstLine="539"/>
        <w:rPr>
          <w:lang w:val="en-US"/>
        </w:rPr>
      </w:pPr>
      <w:r>
        <w:rPr>
          <w:lang w:val="en-US"/>
        </w:rPr>
        <w:t xml:space="preserve">Спицин В.В., Остапенко В.А., Вершинина Т.А. Бескилевые птицы в зоопарках и питомниках // Научно-методическое пособие. - М. Ключевые слова: бескилевые птицы; содержание в неволе; зоопарки; питомники. Пособие содержит оригинальные практические подходы и методы содержания и разведения страусообразных птиц, рассмотрены вопросы кормления, профилактики и лечения инфекционных и других болезней, организации и дизайна экспозиций в зоопарках и питомниках. Книга рассчитана на специалистов зоопарков, питомников, биологических научных и учебных заведений, зоологов, зооинженеров, ветврачей и студентов-биологов. Ил. 85. Табл. 24. Библ. 61. </w:t>
      </w:r>
    </w:p>
    <w:p>
      <w:pPr>
        <w:pStyle w:val="Normal"/>
        <w:rPr>
          <w:color w:val="000000"/>
          <w:lang w:val="en-US"/>
        </w:rPr>
      </w:pPr>
      <w:r>
        <w:rPr>
          <w:color w:val="000000"/>
          <w:lang w:val="en-US"/>
        </w:rPr>
        <w:t xml:space="preserve">Справочник-определитель, том 2: птицы. 1994. Ред.: Доллингер П. М.: Мин-во охраны ОС РФ </w:t>
      </w:r>
    </w:p>
    <w:p>
      <w:pPr>
        <w:pStyle w:val="Normal"/>
        <w:rPr>
          <w:color w:val="000000"/>
          <w:lang w:val="en-US"/>
        </w:rPr>
      </w:pPr>
      <w:r>
        <w:rPr>
          <w:color w:val="000000"/>
          <w:lang w:val="en-US"/>
        </w:rPr>
        <w:t>Справочное пособие. 2000. Ред.: Сергеев М.Г. Новосибирск Госкомэкология Новосибирской области 310</w:t>
      </w:r>
      <w:r>
        <w:rPr>
          <w:color w:val="000000"/>
        </w:rPr>
        <w:t xml:space="preserve"> с.</w:t>
      </w:r>
    </w:p>
    <w:p>
      <w:pPr>
        <w:pStyle w:val="Normal"/>
        <w:rPr>
          <w:rFonts w:eastAsia="MS Mincho;Arial Unicode MS"/>
        </w:rPr>
      </w:pPr>
      <w:r>
        <w:rPr>
          <w:rFonts w:eastAsia="MS Mincho;Arial Unicode MS"/>
        </w:rPr>
        <w:t xml:space="preserve">Сребродольская Н.И., Сребродольская Е.Б., Репчак З.Н. 1983. Экология канюка на западе Украины // Экология хищных птиц. - М. Наука. 1983. - С. 94-95. канюк-распр, размн, мигр, антр. факт, троф, биотоп. </w:t>
      </w:r>
    </w:p>
    <w:p>
      <w:pPr>
        <w:pStyle w:val="Normal"/>
        <w:rPr>
          <w:color w:val="000000"/>
          <w:lang w:val="en-US"/>
        </w:rPr>
      </w:pPr>
      <w:r>
        <w:rPr>
          <w:color w:val="000000"/>
          <w:lang w:val="en-US"/>
        </w:rPr>
        <w:t>Сребродольська Є.Б. 1996. Біологія чайки на Львівщині // Матеріали II конференції молодих орнітологів України. Чернівці, 1996. С .</w:t>
      </w:r>
    </w:p>
    <w:p>
      <w:pPr>
        <w:pStyle w:val="Normal"/>
        <w:rPr>
          <w:color w:val="000000"/>
          <w:lang w:val="en-US"/>
        </w:rPr>
      </w:pPr>
      <w:r>
        <w:rPr>
          <w:color w:val="000000"/>
          <w:lang w:val="en-US"/>
        </w:rPr>
        <w:t>Ставровский Д.Д., Тишечкин А.К. 1985. Состояние охраны редких видов животных в Березинском заповеднике // Организация работ по выявлению и охране редких и находящихся под угрозой исчезновения видов животных и растений, занесен</w:t>
        <w:softHyphen/>
        <w:t>ных в Красные книги СССР и БССР. - Мн., 1985. - С. 69-71.</w:t>
      </w:r>
    </w:p>
    <w:p>
      <w:pPr>
        <w:pStyle w:val="Normal"/>
        <w:rPr>
          <w:color w:val="000000"/>
          <w:lang w:val="en-US"/>
        </w:rPr>
      </w:pPr>
      <w:r>
        <w:rPr>
          <w:color w:val="000000"/>
          <w:lang w:val="en-US"/>
        </w:rPr>
        <w:t>Ставровский К.Д. 1993. Новая гнездовая находка серебристой чайки (Larus argen-tatus) в Беларуси // Охраняемые животные Беларуси, вып. 3. - Мн., 1993. - С. 30.</w:t>
      </w:r>
    </w:p>
    <w:p>
      <w:pPr>
        <w:pStyle w:val="Normal"/>
        <w:rPr/>
      </w:pPr>
      <w:r>
        <w:rPr>
          <w:color w:val="000000"/>
          <w:lang w:val="en-US"/>
        </w:rPr>
        <w:t>Ставровский К.Д. 19993. Находки гнезд зеленой пеночки (</w:t>
      </w:r>
      <w:r>
        <w:rPr>
          <w:i/>
          <w:color w:val="000000"/>
          <w:lang w:val="en-US"/>
        </w:rPr>
        <w:t>Phylloscopus trochiloides</w:t>
      </w:r>
      <w:r>
        <w:rPr>
          <w:color w:val="000000"/>
          <w:lang w:val="en-US"/>
        </w:rPr>
        <w:t>) в Березинском заповеднике // Охраняемые животные Беларуси, вып. 3. - Мн., 1993. - С. 36.</w:t>
      </w:r>
    </w:p>
    <w:p>
      <w:pPr>
        <w:pStyle w:val="Normal"/>
        <w:rPr>
          <w:color w:val="000000"/>
          <w:lang w:val="en-US"/>
        </w:rPr>
      </w:pPr>
      <w:r>
        <w:rPr>
          <w:color w:val="000000"/>
          <w:lang w:val="en-US"/>
        </w:rPr>
        <w:t>Ставский А.В. 1971. Изучение чувствительности и восприимчивости перелетных птиц к некоторым арбовирусам группы В // Вопросы инфекционной патологии. Природноочаговые болезни. – Омск, 1971. – С. 91 – 94.</w:t>
      </w:r>
    </w:p>
    <w:p>
      <w:pPr>
        <w:pStyle w:val="Normal"/>
        <w:rPr>
          <w:color w:val="000000"/>
          <w:lang w:val="en-US"/>
        </w:rPr>
      </w:pPr>
      <w:r>
        <w:rPr>
          <w:color w:val="000000"/>
          <w:lang w:val="en-US"/>
        </w:rPr>
        <w:t>Стадниченко А.П., Вискушенко А.П., Мельниченко Р.К., Янович Л.М., Киричук Г.Е., Гирин В.К., Iваненко Л.Д., Вискушенко Д.А., Весельський М.Ф., Гарбар О.В. 2003. Редкие и исчезающие виды животных Житомирщины. Рiдкiснi i зникаючi види тварин Житомирщини. Язык: Укр // Роль природно-заповiдних територiй у пiдтриманнi бiорiзноманiття. - 2003. - С. 282-283. Канiв. Ключевые слова: млекопитающие; птицы; редкие и исчезающие виды; список видов; Украина; Житомирщина.</w:t>
      </w:r>
    </w:p>
    <w:p>
      <w:pPr>
        <w:pStyle w:val="Normal"/>
        <w:rPr>
          <w:color w:val="000000"/>
          <w:lang w:val="en-US"/>
        </w:rPr>
      </w:pPr>
      <w:r>
        <w:rPr>
          <w:color w:val="000000"/>
          <w:lang w:val="en-US"/>
        </w:rPr>
        <w:t xml:space="preserve">Станкевич О.I. 1997. Особенности орнитофауны г. Ужгорода в зимний период. Особливостi орнiтофауни м.Ужгорода в зимовий перiод  // Наук. вiсн. Ужгор. ун-ту. Сер. Бiол. № 4, 1997, 162-164. Ключевые слова: птицы городов; Ужгород; авифауна; обзор доминирующих видов. Анализ авифауны (перечень доминирующих видов) по выделенным зонам Ужгорода: лесопарковая, парковая, зоны умеренной и интенсивной урбанизации. Библ. 2. </w:t>
      </w:r>
    </w:p>
    <w:p>
      <w:pPr>
        <w:pStyle w:val="Normal"/>
        <w:rPr/>
      </w:pPr>
      <w:r>
        <w:rPr/>
        <w:t>Станкевич О.І. 2000. Процеси урбанізації та синурбанізації видів птахів родини Turdidae // Науковий вісник Ужгородського університету. – Серія біологія. – 2000. – № 7. – С. 114-117.</w:t>
      </w:r>
    </w:p>
    <w:p>
      <w:pPr>
        <w:pStyle w:val="Normal"/>
        <w:rPr>
          <w:lang w:val="uk-UA"/>
        </w:rPr>
      </w:pPr>
      <w:r>
        <w:rPr/>
        <w:t xml:space="preserve">Станкевич О.І. 2000. Процеси урбанізації та синурбанізації видів птахів родини </w:t>
      </w:r>
      <w:r>
        <w:rPr>
          <w:lang w:val="de-DE"/>
        </w:rPr>
        <w:t>Turdidae</w:t>
      </w:r>
      <w:r>
        <w:rPr/>
        <w:t xml:space="preserve"> // Наук</w:t>
      </w:r>
      <w:r>
        <w:rPr>
          <w:lang w:val="uk-UA"/>
        </w:rPr>
        <w:t>овий</w:t>
      </w:r>
      <w:r>
        <w:rPr/>
        <w:t xml:space="preserve"> вісник Ужгородського університету. – Серія біологія. – 2000. – № 7. – С. 114-117.</w:t>
      </w:r>
    </w:p>
    <w:p>
      <w:pPr>
        <w:pStyle w:val="Normal"/>
        <w:rPr/>
      </w:pPr>
      <w:r>
        <w:rPr/>
        <w:t>Станкевич О.І. 2002. Вплив урбанізації на структурно-функціональні характеристики угруповань птахів (на прикладі м. Ужгорода) // Автореферат дисертації … канд. біол. наук. – Ужгород: Ліра, 2002. – 18 с.</w:t>
      </w:r>
    </w:p>
    <w:p>
      <w:pPr>
        <w:pStyle w:val="Normal"/>
        <w:rPr/>
      </w:pPr>
      <w:r>
        <w:rPr/>
        <w:t xml:space="preserve">Станкевич </w:t>
      </w:r>
      <w:r>
        <w:rPr>
          <w:lang w:val="uk-UA"/>
        </w:rPr>
        <w:t>О.І. 2002. Вплив урбанізації на структурно-функціональні характеристики угруповань птахів (на прикладі м. Ужгорода) // Автореферат дисертації … канд. біол. наук. – Ужгород: Ліра, 2002. – 18 с.</w:t>
      </w:r>
    </w:p>
    <w:p>
      <w:pPr>
        <w:pStyle w:val="Normal"/>
        <w:rPr>
          <w:color w:val="000000"/>
          <w:lang w:val="en-US"/>
        </w:rPr>
      </w:pPr>
      <w:r>
        <w:rPr>
          <w:color w:val="000000"/>
          <w:lang w:val="en-US"/>
        </w:rPr>
        <w:t xml:space="preserve">Станчинский В.В. 2002. Зеленая пеночка Phylloscopus viridanus Blyth в Смоленской губернии // Рус. орнитол. ж. Экспресс-вып. N 187, 2002. - С. 544-545 . Ключевые слова: пеночки; Phylloscopus viridanus (Aves); гнездование; Смоленская губерния (1910 год); 2-я публикация. 2-я публикация (1-й раз опубликована в 1910 г.). Летом 1910 г. в Ельнинском уезде Смоленской губернии впервые на гнездовании была обнаружена зеленая пеночка Phylloscopus viridanus. 2 июня отмечено пение самца, 17-23 июля наблюдали вылетевших из гнезда молодых птиц. Ранее, несмотря на интенсивные исследования, этот вид в губернии не отмечался. В соседней Московской губернии находки этого вида в последнее время участились. Предполагается, что зеленая пеночка продолжает быстро расселяться с В. на З. </w:t>
      </w:r>
    </w:p>
    <w:p>
      <w:pPr>
        <w:pStyle w:val="Normal"/>
        <w:rPr/>
      </w:pPr>
      <w:r>
        <w:rPr/>
        <w:t xml:space="preserve">Станчинский В.В. 2002. Зелёная пеночка </w:t>
      </w:r>
      <w:r>
        <w:rPr>
          <w:i/>
        </w:rPr>
        <w:t>Phylloscopus viridanus</w:t>
      </w:r>
      <w:r>
        <w:rPr/>
        <w:t xml:space="preserve"> Blyth в Смоленской губернии // </w:t>
      </w:r>
      <w:r>
        <w:rPr>
          <w:i/>
        </w:rPr>
        <w:t>Рус. орнитол. журн</w:t>
      </w:r>
      <w:r>
        <w:rPr/>
        <w:t>. 11. - 187. - С. 544-545 [1910].</w:t>
      </w:r>
    </w:p>
    <w:p>
      <w:pPr>
        <w:pStyle w:val="Normal"/>
        <w:rPr/>
      </w:pPr>
      <w:r>
        <w:rPr>
          <w:color w:val="000000"/>
          <w:lang w:val="en-US"/>
        </w:rPr>
        <w:t xml:space="preserve">Станчинский В.В. 2002. Зелёная пеночка </w:t>
      </w:r>
      <w:r>
        <w:rPr>
          <w:i/>
          <w:color w:val="000000"/>
          <w:lang w:val="en-US"/>
        </w:rPr>
        <w:t>Phylloscopus viridanus</w:t>
      </w:r>
      <w:r>
        <w:rPr>
          <w:color w:val="000000"/>
          <w:lang w:val="en-US"/>
        </w:rPr>
        <w:t xml:space="preserve"> Blyth в Смоленской губернии // </w:t>
      </w:r>
      <w:r>
        <w:rPr>
          <w:i/>
          <w:color w:val="000000"/>
          <w:lang w:val="en-US"/>
        </w:rPr>
        <w:t>Рус. орнитол. журн</w:t>
      </w:r>
      <w:r>
        <w:rPr>
          <w:color w:val="000000"/>
          <w:lang w:val="en-US"/>
        </w:rPr>
        <w:t>. 11 (187): 544-545 [1910].</w:t>
      </w:r>
    </w:p>
    <w:p>
      <w:pPr>
        <w:pStyle w:val="Normal"/>
        <w:rPr>
          <w:rFonts w:eastAsia="MS Mincho;Arial Unicode MS"/>
          <w:color w:val="000000"/>
          <w:lang w:val="en-US"/>
        </w:rPr>
      </w:pPr>
      <w:r>
        <w:rPr>
          <w:rFonts w:eastAsia="MS Mincho;Arial Unicode MS"/>
          <w:color w:val="000000"/>
          <w:lang w:val="en-US"/>
        </w:rPr>
        <w:t xml:space="preserve">Стариков В.Н. 1997. Аппроксимация выборочных частот двух признаков скворца обыкновенного // Гнездов. жизнь птиц, 1997. - С. 115-118. Ключевые слова: биометрия; частота гнезд; частота пойманных молодых птиц; величина кладки; распределение. Разработана теоретическая модель, описывающая связь частоты гнезд и частоты пойманных молодых птиц в зависимости от величины кладки, хорошо соответствующая наблюдаемым данным. Для аппроксимации наблюдаемых частот использована комбинация модифицированного усеченного геометрического распределения и модифицированного усеченного распределения Пуассона. Приведены результаты расчетов. Табл. 1. Морфология птиц. </w:t>
      </w:r>
    </w:p>
    <w:p>
      <w:pPr>
        <w:pStyle w:val="Normal"/>
        <w:rPr>
          <w:color w:val="000000"/>
          <w:lang w:val="en-US"/>
        </w:rPr>
      </w:pPr>
      <w:r>
        <w:rPr>
          <w:color w:val="000000"/>
          <w:lang w:val="en-US"/>
        </w:rPr>
        <w:t>Стариков В.П., Блинова Т.К., Блинов В.Н., Кочуров В.Н., Сатин В.А., Хахалев В.И. 1987. Редкие и исчезающие виды животных Курганской области. – Тиражируемая фотовыставка с комментариями. – Курган, 1987. – 27 с.</w:t>
      </w:r>
    </w:p>
    <w:p>
      <w:pPr>
        <w:pStyle w:val="Normal"/>
        <w:rPr>
          <w:color w:val="000000"/>
          <w:lang w:val="en-US"/>
        </w:rPr>
      </w:pPr>
      <w:r>
        <w:rPr>
          <w:color w:val="000000"/>
          <w:lang w:val="en-US"/>
        </w:rPr>
        <w:t>Стариков В.П., Блинова Т.К., Кочуров В.Н., Сатин В.А., Хахалев В.И. 1989. Животный мир Курганской области. – Курган, 1989. – 33 с.</w:t>
      </w:r>
    </w:p>
    <w:p>
      <w:pPr>
        <w:pStyle w:val="Normal"/>
        <w:rPr>
          <w:color w:val="000000"/>
          <w:lang w:val="en-US"/>
        </w:rPr>
      </w:pPr>
      <w:r>
        <w:rPr>
          <w:color w:val="000000"/>
          <w:lang w:val="en-US"/>
        </w:rPr>
        <w:t>Стариков Г.В. 1974. О численности, рыбохозяйственном значении и охране чаек на озере Байкал // Природа Байкала. М., 1974.- С. 250-253.</w:t>
      </w:r>
    </w:p>
    <w:p>
      <w:pPr>
        <w:pStyle w:val="Normal"/>
        <w:rPr/>
      </w:pPr>
      <w:r>
        <w:rPr/>
        <w:t xml:space="preserve">Стариков Д.А. 2009. Опыт использования звуковых приманок для отлова птиц на Ладожской орнитологической станции </w:t>
      </w:r>
      <w:r>
        <w:rPr>
          <w:spacing w:val="-2"/>
        </w:rPr>
        <w:t xml:space="preserve">// </w:t>
      </w:r>
      <w:r>
        <w:rPr>
          <w:i/>
          <w:spacing w:val="-2"/>
        </w:rPr>
        <w:t>Рус. орнитол. журн</w:t>
      </w:r>
      <w:r>
        <w:rPr>
          <w:spacing w:val="-2"/>
        </w:rPr>
        <w:t xml:space="preserve">. 18. - 533. - С. </w:t>
      </w:r>
      <w:r>
        <w:rPr/>
        <w:t>2205-2212.</w:t>
      </w:r>
    </w:p>
    <w:p>
      <w:pPr>
        <w:pStyle w:val="Normal"/>
        <w:rPr>
          <w:color w:val="000000"/>
          <w:lang w:val="en-US"/>
        </w:rPr>
      </w:pPr>
      <w:r>
        <w:rPr>
          <w:color w:val="000000"/>
          <w:lang w:val="en-US"/>
        </w:rPr>
        <w:t>Стариков И. 2000. Гнездящаяся орнитофауна парков и городских кварталов Санкт-Петербурга // Тезисы и доклады Межрегиональной научно-практической конференции школьников "Комплексные экологические проблемы Поволжского региона и роль молодежи в их разрешении", Астрахань, март. - 2000. - 2001. - С. 9-11. Астрахань. Ключевые слова: птицы городов; Санкт-Петербург; гнездящиеся виды.</w:t>
      </w:r>
    </w:p>
    <w:p>
      <w:pPr>
        <w:pStyle w:val="Normal"/>
        <w:rPr/>
      </w:pPr>
      <w:r>
        <w:rPr/>
        <w:t xml:space="preserve">Стариков И.Ю. 1998. Зимняя встреча красноголового нырка </w:t>
      </w:r>
      <w:r>
        <w:rPr>
          <w:i/>
          <w:lang w:val="en-US"/>
        </w:rPr>
        <w:t>Aythya</w:t>
      </w:r>
      <w:r>
        <w:rPr>
          <w:i/>
        </w:rPr>
        <w:t xml:space="preserve"> </w:t>
      </w:r>
      <w:r>
        <w:rPr>
          <w:i/>
          <w:lang w:val="en-US"/>
        </w:rPr>
        <w:t>ferina</w:t>
      </w:r>
      <w:r>
        <w:rPr/>
        <w:t xml:space="preserve"> в Санкт-Петербурге // </w:t>
      </w:r>
      <w:r>
        <w:rPr>
          <w:i/>
        </w:rPr>
        <w:t>Рус. орнитол. журн.</w:t>
      </w:r>
      <w:r>
        <w:rPr/>
        <w:t xml:space="preserve"> 7. - 55. - С. 23-24.</w:t>
      </w:r>
    </w:p>
    <w:p>
      <w:pPr>
        <w:pStyle w:val="Normal"/>
        <w:rPr/>
      </w:pPr>
      <w:r>
        <w:rPr>
          <w:color w:val="000000"/>
          <w:lang w:val="en-US"/>
        </w:rPr>
        <w:t xml:space="preserve">Стариков И.Ю. 1998. Зимняя встреча красноголового нырка </w:t>
      </w:r>
      <w:r>
        <w:rPr>
          <w:i/>
          <w:color w:val="000000"/>
          <w:lang w:val="en-US"/>
        </w:rPr>
        <w:t>Aythya ferina</w:t>
      </w:r>
      <w:r>
        <w:rPr>
          <w:color w:val="000000"/>
          <w:lang w:val="en-US"/>
        </w:rPr>
        <w:t xml:space="preserve"> в Санкт-Петербурге // Рус. орнитол. ж. Экспресс-вып. N 55, 1998.- С. 23-24. Ключевые слова: птицы городов; Санкт-Петербург; нырки; Aythya ferina (Aves); зимняя встреча. Красноголовый нырок Aythya ferina начал заселять территорию нынешней Ленинградской обл. с конца XIX в. и в настоящее время в нек-рых р-нах стал обычным видом. С 70-х гг. сильнее проявляется его синантропизация. Сейчас в ограниченном кол-ве гнездится в Петербурге. Весной красноголовые нырки появляются в середине апреля, массовый пролет идет в 1-й половине мая. Отлет проходит в сентябре. Единичные особи задерживаются до поздней осени. Известны редкие случаи зимовки этих нырков в зап. частях области. 5 марта 1998 в центре Петербурга, на р. Мойке наблюдали самку красноголового нырка среди скопления &gt;100 крякв. Библ. 4. </w:t>
      </w:r>
    </w:p>
    <w:p>
      <w:pPr>
        <w:pStyle w:val="Normal"/>
        <w:rPr>
          <w:color w:val="000000"/>
          <w:lang w:val="en-US"/>
        </w:rPr>
      </w:pPr>
      <w:r>
        <w:rPr>
          <w:color w:val="000000"/>
          <w:lang w:val="en-US"/>
        </w:rPr>
        <w:t>Стариков П.С. 1978. Охотничье-промысловые звери и птицы Бурятии.- Улан-Удэ: Бурятское кн. изд-во, 1978.- 110 с.</w:t>
      </w:r>
    </w:p>
    <w:p>
      <w:pPr>
        <w:pStyle w:val="Normal"/>
        <w:rPr>
          <w:rFonts w:eastAsia="MS Mincho;Arial Unicode MS"/>
        </w:rPr>
      </w:pPr>
      <w:r>
        <w:rPr>
          <w:rFonts w:eastAsia="MS Mincho;Arial Unicode MS"/>
        </w:rPr>
        <w:t xml:space="preserve">Стариков С.В. 1984. Новые данные о птицах Тарбагатая и Алакольской котловины // Проблемы региональной экологии животных в цикле зоологических дисциплин педвуза. ч. I. Витебск. Изд. ВГПИ. 1984. - С. 160-161. пустельга-распр, размн. </w:t>
      </w:r>
    </w:p>
    <w:p>
      <w:pPr>
        <w:pStyle w:val="Normal"/>
        <w:rPr/>
      </w:pPr>
      <w:r>
        <w:rPr/>
        <w:t xml:space="preserve">Стариков С.В. 1997. Массовая гибель хищных птиц на линиях электропередач в Зайсанской котловине (Восточный Казахстан) // </w:t>
      </w:r>
      <w:r>
        <w:rPr>
          <w:lang w:val="en-US"/>
        </w:rPr>
        <w:t>Selevinia, 1996/1997. – С.</w:t>
      </w:r>
      <w:r>
        <w:rPr/>
        <w:t xml:space="preserve"> 233-234.</w:t>
      </w:r>
    </w:p>
    <w:p>
      <w:pPr>
        <w:pStyle w:val="Normal"/>
        <w:rPr/>
      </w:pPr>
      <w:r>
        <w:rPr/>
        <w:t xml:space="preserve">Стариков С.В. 2000. Распространение и экология сизоворонки на востоке Казахстана // </w:t>
      </w:r>
      <w:r>
        <w:rPr>
          <w:lang w:val="en-US"/>
        </w:rPr>
        <w:t>Selevinia, 2000. – С.</w:t>
      </w:r>
      <w:r>
        <w:rPr/>
        <w:t xml:space="preserve"> 212-213.</w:t>
      </w:r>
    </w:p>
    <w:p>
      <w:pPr>
        <w:pStyle w:val="Normal"/>
        <w:rPr>
          <w:color w:val="000000"/>
          <w:lang w:val="en-US"/>
        </w:rPr>
      </w:pPr>
      <w:r>
        <w:rPr>
          <w:color w:val="000000"/>
          <w:lang w:val="en-US"/>
        </w:rPr>
        <w:t>Стариков С.В. 2002. Краткие сообщения о розовом пеликане, кудрявом пеликане, колпице, чёрном аисте, сухоносе, лебеде-кликуне, горбоносом турпане, белохвосте, сапсане, алтайском уларе, кречётке, филине, овсянке Годлевского // Каз. орнитол. бюлл. 2002. Алматы, 2002. С. 51, 52, 53, 55, 56, 57, 58, 66, 70, 72, 81, 88, 120.</w:t>
      </w:r>
    </w:p>
    <w:p>
      <w:pPr>
        <w:pStyle w:val="Normal"/>
        <w:rPr/>
      </w:pPr>
      <w:r>
        <w:rPr/>
        <w:t xml:space="preserve">Стариков С.В. 2002. Материалы к орнитофауне северо-восточной части Алакольской котловины. - Восточный Казахстан) // </w:t>
      </w:r>
      <w:r>
        <w:rPr>
          <w:i/>
        </w:rPr>
        <w:t>Рус. орнитол. журн</w:t>
      </w:r>
      <w:r>
        <w:rPr/>
        <w:t>. 11. - 178. - С. 187-213.</w:t>
      </w:r>
    </w:p>
    <w:p>
      <w:pPr>
        <w:pStyle w:val="Normal"/>
        <w:rPr>
          <w:rFonts w:eastAsia="MS Mincho;Arial Unicode MS"/>
          <w:color w:val="000000"/>
          <w:lang w:val="en-US"/>
        </w:rPr>
      </w:pPr>
      <w:r>
        <w:rPr>
          <w:rFonts w:eastAsia="MS Mincho;Arial Unicode MS"/>
          <w:color w:val="000000"/>
          <w:lang w:val="en-US"/>
        </w:rPr>
        <w:t>Стариков С.В. 2002. Материалы к орнитофауне северо-восточной части Алакольской котловины (Восточный Казахстан) // Рус. орнитол. ж. Экспресс-вып. - № 178. - 2002. - С. 187-213. Ключевые слова: авифауна; аннотированный список; Алакольская котловина; вост. Казахстан. Аннотированный список птиц с.-в. части Алакольской котловины. Библ. 32</w:t>
      </w:r>
    </w:p>
    <w:p>
      <w:pPr>
        <w:pStyle w:val="Normal"/>
        <w:rPr>
          <w:color w:val="000000"/>
          <w:lang w:val="en-US"/>
        </w:rPr>
      </w:pPr>
      <w:r>
        <w:rPr>
          <w:color w:val="000000"/>
          <w:lang w:val="en-US"/>
        </w:rPr>
        <w:t>Стариков С.В. 2004. Материалы о птицах верхней Бухтармы и центральной части хребта Южный Алтай // Каз. орнитол. бюлл. 2004. Алматы, 2005. С. 107-112.</w:t>
      </w:r>
    </w:p>
    <w:p>
      <w:pPr>
        <w:pStyle w:val="Normal"/>
        <w:rPr>
          <w:color w:val="000000"/>
          <w:lang w:val="en-US"/>
        </w:rPr>
      </w:pPr>
      <w:r>
        <w:rPr>
          <w:color w:val="000000"/>
          <w:lang w:val="en-US"/>
        </w:rPr>
        <w:t>Стариков С.В. 2004. Наблюдения птиц в казахстанской части Центрального Алтая в 2004 г. // Каз. орнитол. бюлл. 2004. Алматы, 2005. С. 112-116.</w:t>
      </w:r>
    </w:p>
    <w:p>
      <w:pPr>
        <w:pStyle w:val="Normal"/>
        <w:rPr>
          <w:color w:val="000000"/>
          <w:lang w:val="en-US"/>
        </w:rPr>
      </w:pPr>
      <w:r>
        <w:rPr>
          <w:color w:val="000000"/>
          <w:lang w:val="en-US"/>
        </w:rPr>
        <w:t>Стариков С.В. 2004. Наблюдения птиц в окрестностях с. Катон-Карагай весной 2004 г. // Каз. орнитол. бюлл. 2004. Алматы, 2005. С. 93-95.</w:t>
      </w:r>
    </w:p>
    <w:p>
      <w:pPr>
        <w:pStyle w:val="Normal"/>
        <w:rPr>
          <w:color w:val="000000"/>
          <w:lang w:val="en-US"/>
        </w:rPr>
      </w:pPr>
      <w:r>
        <w:rPr>
          <w:color w:val="000000"/>
          <w:lang w:val="en-US"/>
        </w:rPr>
        <w:t>Стариков С.В. 2004. Орнитологические исследования на хребте Листвяга (Центральный Алтай) в 2004 г. // Каз. орнитол. бюлл. 2004. Алматы, 2005. С. 98-104.</w:t>
      </w:r>
    </w:p>
    <w:p>
      <w:pPr>
        <w:pStyle w:val="Normal"/>
        <w:rPr>
          <w:color w:val="000000"/>
          <w:lang w:val="en-US"/>
        </w:rPr>
      </w:pPr>
      <w:r>
        <w:rPr>
          <w:color w:val="000000"/>
          <w:lang w:val="en-US"/>
        </w:rPr>
        <w:t>Стариков С.В. 2004. Поздневесенние наблюдения птиц в пойме р. Бухтарма в 2004 г. // Каз. орнитол. бюлл. 2004. Алматы, 2005. С. 95-98</w:t>
      </w:r>
    </w:p>
    <w:p>
      <w:pPr>
        <w:pStyle w:val="Normal"/>
        <w:rPr>
          <w:color w:val="000000"/>
          <w:lang w:val="en-US"/>
        </w:rPr>
      </w:pPr>
      <w:r>
        <w:rPr>
          <w:color w:val="000000"/>
          <w:lang w:val="en-US"/>
        </w:rPr>
        <w:t>Стариков С.В. 2005. Заметки о птицах истоков реки Кара-Каба (Южный Алтай) // Каз. орнитол. бюлл. 2004. Алматы, 2005. С. 104-107.</w:t>
      </w:r>
    </w:p>
    <w:p>
      <w:pPr>
        <w:pStyle w:val="Normal"/>
        <w:rPr>
          <w:color w:val="000000"/>
          <w:lang w:val="en-US"/>
        </w:rPr>
      </w:pPr>
      <w:r>
        <w:rPr>
          <w:color w:val="000000"/>
          <w:lang w:val="en-US"/>
        </w:rPr>
        <w:t>Стариков С.В. 2005. Некоторые итоги по инвентаризации орнитофауны Катон-Карагайского государственного природного парка // Региональный компонент в системе экологического образования и воспитания-2005. Усть-Каменогорск, 2005. С. 14-29.</w:t>
      </w:r>
    </w:p>
    <w:p>
      <w:pPr>
        <w:pStyle w:val="Normal"/>
        <w:rPr/>
      </w:pPr>
      <w:r>
        <w:rPr/>
        <w:t xml:space="preserve">Стариков С.В. 2008. О гнездовании чернозобой гагары </w:t>
      </w:r>
      <w:r>
        <w:rPr>
          <w:i/>
          <w:lang w:val="en-US"/>
        </w:rPr>
        <w:t>Gavia</w:t>
      </w:r>
      <w:r>
        <w:rPr>
          <w:i/>
        </w:rPr>
        <w:t xml:space="preserve"> </w:t>
      </w:r>
      <w:r>
        <w:rPr>
          <w:i/>
          <w:lang w:val="en-US"/>
        </w:rPr>
        <w:t>arctica</w:t>
      </w:r>
      <w:r>
        <w:rPr/>
        <w:t xml:space="preserve"> в Бухтарминской долине </w:t>
      </w:r>
      <w:r>
        <w:rPr>
          <w:spacing w:val="-2"/>
        </w:rPr>
        <w:t xml:space="preserve">// </w:t>
      </w:r>
      <w:r>
        <w:rPr>
          <w:i/>
          <w:spacing w:val="-2"/>
        </w:rPr>
        <w:t>Рус. орнитол. журн</w:t>
      </w:r>
      <w:r>
        <w:rPr>
          <w:spacing w:val="-2"/>
        </w:rPr>
        <w:t xml:space="preserve">. 17. - 425. - С. </w:t>
      </w:r>
      <w:r>
        <w:rPr/>
        <w:t xml:space="preserve">961-962 </w:t>
      </w:r>
      <w:r>
        <w:rPr>
          <w:lang w:val="en-US"/>
        </w:rPr>
        <w:t>[</w:t>
      </w:r>
      <w:r>
        <w:rPr/>
        <w:t>2005</w:t>
      </w:r>
      <w:r>
        <w:rPr>
          <w:lang w:val="en-US"/>
        </w:rPr>
        <w:t>].</w:t>
      </w:r>
    </w:p>
    <w:p>
      <w:pPr>
        <w:pStyle w:val="Normal"/>
        <w:rPr/>
      </w:pPr>
      <w:r>
        <w:rPr/>
        <w:t xml:space="preserve">Стариков С.В. 2009. Новые данные о распространении змееяда </w:t>
      </w:r>
      <w:r>
        <w:rPr>
          <w:i/>
          <w:lang w:val="en-US"/>
        </w:rPr>
        <w:t>Circaetus gallicus</w:t>
      </w:r>
      <w:r>
        <w:rPr>
          <w:lang w:val="en-US"/>
        </w:rPr>
        <w:t xml:space="preserve">, </w:t>
      </w:r>
      <w:r>
        <w:rPr/>
        <w:t xml:space="preserve">бородача </w:t>
      </w:r>
      <w:r>
        <w:rPr>
          <w:i/>
          <w:lang w:val="en-US"/>
        </w:rPr>
        <w:t>Gypaetus barbatus</w:t>
      </w:r>
      <w:r>
        <w:rPr>
          <w:lang w:val="en-US"/>
        </w:rPr>
        <w:t xml:space="preserve"> </w:t>
      </w:r>
      <w:r>
        <w:rPr/>
        <w:t xml:space="preserve">и орла-карлика </w:t>
      </w:r>
      <w:r>
        <w:rPr>
          <w:i/>
          <w:lang w:val="en-US"/>
        </w:rPr>
        <w:t>Aquila pennata</w:t>
      </w:r>
      <w:r>
        <w:rPr>
          <w:lang w:val="en-US"/>
        </w:rPr>
        <w:t xml:space="preserve"> </w:t>
      </w:r>
      <w:r>
        <w:rPr/>
        <w:t xml:space="preserve">в Восточном Казахстане </w:t>
      </w:r>
      <w:r>
        <w:rPr>
          <w:spacing w:val="-2"/>
        </w:rPr>
        <w:t xml:space="preserve">// </w:t>
      </w:r>
      <w:r>
        <w:rPr>
          <w:i/>
          <w:spacing w:val="-2"/>
        </w:rPr>
        <w:t>Рус. орнитол. журн</w:t>
      </w:r>
      <w:r>
        <w:rPr>
          <w:spacing w:val="-2"/>
        </w:rPr>
        <w:t xml:space="preserve">. 18. - 502. - С. </w:t>
      </w:r>
      <w:r>
        <w:rPr/>
        <w:t xml:space="preserve">1356-1358 </w:t>
      </w:r>
      <w:r>
        <w:rPr>
          <w:lang w:val="en-US"/>
        </w:rPr>
        <w:t>[</w:t>
      </w:r>
      <w:r>
        <w:rPr/>
        <w:t>1997</w:t>
      </w:r>
      <w:r>
        <w:rPr>
          <w:lang w:val="en-US"/>
        </w:rPr>
        <w:t>].</w:t>
      </w:r>
    </w:p>
    <w:p>
      <w:pPr>
        <w:pStyle w:val="Normal"/>
        <w:rPr>
          <w:color w:val="000000"/>
          <w:lang w:val="en-US"/>
        </w:rPr>
      </w:pPr>
      <w:r>
        <w:rPr>
          <w:color w:val="000000"/>
          <w:lang w:val="en-US"/>
        </w:rPr>
        <w:t xml:space="preserve">Стариков С.В., Прокопов К.П. 2002. Краткие сообщения о чёрном аисте, степном орле, могильнике, беркуте, красавке, джеке // Каз. орнитол. бюлл. 2002. Алматы, 2002. </w:t>
        <w:br/>
        <w:t>С. 55, 62, 63, 64, 74, 80.</w:t>
      </w:r>
    </w:p>
    <w:p>
      <w:pPr>
        <w:pStyle w:val="Normal"/>
        <w:rPr/>
      </w:pPr>
      <w:r>
        <w:rPr>
          <w:color w:val="000000"/>
          <w:lang w:val="en-US"/>
        </w:rPr>
        <w:t xml:space="preserve">Стариков С.В., Прокопов К.П. 2002. Экспедиции: Южный Алтай // Каз. орнитол. бюлл. 2002. Алматы, 2002. С. 39-41. </w:t>
      </w:r>
    </w:p>
    <w:p>
      <w:pPr>
        <w:pStyle w:val="Normal"/>
        <w:rPr>
          <w:color w:val="000000"/>
          <w:lang w:val="en-US"/>
        </w:rPr>
      </w:pPr>
      <w:r>
        <w:rPr>
          <w:color w:val="000000"/>
          <w:lang w:val="en-US"/>
        </w:rPr>
        <w:t>Стариков С.В., Прокопов К.П. 2004. Фаунистическая характеристика регионов Восточного Казахстана // Региональный компонент в системе экологического образования и воспитания – 2004. Усть-Каменогорск, 2004. С. 20-29.</w:t>
      </w:r>
    </w:p>
    <w:p>
      <w:pPr>
        <w:pStyle w:val="Normal"/>
        <w:rPr/>
      </w:pPr>
      <w:r>
        <w:rPr/>
        <w:t xml:space="preserve">Стариков Ю.В. 2000. Использование боракса вместо мышьяка в таксидермии // </w:t>
      </w:r>
      <w:r>
        <w:rPr>
          <w:i/>
        </w:rPr>
        <w:t>Рус. орнитол. журн.</w:t>
      </w:r>
      <w:r>
        <w:rPr/>
        <w:t xml:space="preserve"> 9. - 111. - С. 20-23.</w:t>
      </w:r>
    </w:p>
    <w:p>
      <w:pPr>
        <w:pStyle w:val="Normal"/>
        <w:rPr/>
      </w:pPr>
      <w:r>
        <w:rPr>
          <w:color w:val="000000"/>
          <w:lang w:val="en-US"/>
        </w:rPr>
        <w:t xml:space="preserve">Стариков Ю.В. 2000. Использование боракса вместо мышьяка в таксидермии // </w:t>
      </w:r>
      <w:r>
        <w:rPr>
          <w:i/>
          <w:color w:val="000000"/>
          <w:lang w:val="en-US"/>
        </w:rPr>
        <w:t>Рус. орнитол. журн.</w:t>
      </w:r>
      <w:r>
        <w:rPr>
          <w:color w:val="000000"/>
          <w:lang w:val="en-US"/>
        </w:rPr>
        <w:t xml:space="preserve"> 9 (111): 20-23.</w:t>
      </w:r>
    </w:p>
    <w:p>
      <w:pPr>
        <w:pStyle w:val="Normal"/>
        <w:rPr>
          <w:color w:val="000000"/>
          <w:lang w:val="en-US"/>
        </w:rPr>
      </w:pPr>
      <w:r>
        <w:rPr>
          <w:color w:val="000000"/>
          <w:lang w:val="en-US"/>
        </w:rPr>
        <w:t xml:space="preserve">Стариков Ю.В. 2000. Использование боракса вместо мышьяка в таксидермии // Рус. орнитол. ж. Экспресс-вып. N 222, 2000. - С. 20-23. Ключевые слова: таксидермия; боракс вместо мышьяка. </w:t>
      </w:r>
    </w:p>
    <w:p>
      <w:pPr>
        <w:pStyle w:val="Normal"/>
        <w:rPr/>
      </w:pPr>
      <w:r>
        <w:rPr>
          <w:color w:val="000000"/>
          <w:lang w:val="en-US"/>
        </w:rPr>
        <w:t>Стариков Ю.В. 2000. Использование боракса вместо мышьяка в таксидермии // Рус. орнитол. журн</w:t>
      </w:r>
      <w:r>
        <w:rPr>
          <w:i/>
          <w:color w:val="000000"/>
          <w:lang w:val="en-US"/>
        </w:rPr>
        <w:t>.</w:t>
      </w:r>
      <w:r>
        <w:rPr>
          <w:color w:val="000000"/>
          <w:lang w:val="en-US"/>
        </w:rPr>
        <w:t>, 2000. Экспресс-вып. № 111. С. 20-23.</w:t>
      </w:r>
    </w:p>
    <w:p>
      <w:pPr>
        <w:pStyle w:val="Normal"/>
        <w:rPr/>
      </w:pPr>
      <w:r>
        <w:rPr/>
        <w:t xml:space="preserve">Стариков Ю.В. 2009. Зимовка большого баклана </w:t>
      </w:r>
      <w:r>
        <w:rPr>
          <w:i/>
          <w:lang w:val="en-US"/>
        </w:rPr>
        <w:t>Phalacrocorax carbo</w:t>
      </w:r>
      <w:r>
        <w:rPr>
          <w:lang w:val="en-US"/>
        </w:rPr>
        <w:t xml:space="preserve"> </w:t>
      </w:r>
      <w:r>
        <w:rPr/>
        <w:t xml:space="preserve">на Карельском перешейке </w:t>
      </w:r>
      <w:r>
        <w:rPr>
          <w:spacing w:val="-2"/>
        </w:rPr>
        <w:t xml:space="preserve">// </w:t>
      </w:r>
      <w:r>
        <w:rPr>
          <w:i/>
          <w:spacing w:val="-2"/>
        </w:rPr>
        <w:t>Рус. орнитол. журн</w:t>
      </w:r>
      <w:r>
        <w:rPr>
          <w:spacing w:val="-2"/>
        </w:rPr>
        <w:t xml:space="preserve">. 18. - 480. - С. </w:t>
      </w:r>
      <w:r>
        <w:rPr/>
        <w:t>707-708.</w:t>
      </w:r>
    </w:p>
    <w:p>
      <w:pPr>
        <w:pStyle w:val="Normal"/>
        <w:rPr/>
      </w:pPr>
      <w:r>
        <w:rPr/>
        <w:t xml:space="preserve">Стариков Ю.В. 2009. Зимовка оляпок </w:t>
      </w:r>
      <w:r>
        <w:rPr>
          <w:i/>
          <w:lang w:val="en-US"/>
        </w:rPr>
        <w:t>Cinclus cinclus</w:t>
      </w:r>
      <w:r>
        <w:rPr>
          <w:lang w:val="en-US"/>
        </w:rPr>
        <w:t xml:space="preserve"> </w:t>
      </w:r>
      <w:r>
        <w:rPr/>
        <w:t xml:space="preserve">у озера Уловное на Карельском перешейке </w:t>
      </w:r>
      <w:r>
        <w:rPr>
          <w:spacing w:val="-2"/>
        </w:rPr>
        <w:t xml:space="preserve">// </w:t>
      </w:r>
      <w:r>
        <w:rPr>
          <w:i/>
          <w:spacing w:val="-2"/>
        </w:rPr>
        <w:t>Рус. орнитол. журн</w:t>
      </w:r>
      <w:r>
        <w:rPr>
          <w:spacing w:val="-2"/>
        </w:rPr>
        <w:t xml:space="preserve">. 18. - 479. - С. </w:t>
      </w:r>
      <w:r>
        <w:rPr/>
        <w:t>688-689.</w:t>
      </w:r>
    </w:p>
    <w:p>
      <w:pPr>
        <w:pStyle w:val="Normal"/>
        <w:rPr>
          <w:color w:val="000000"/>
          <w:lang w:val="en-US"/>
        </w:rPr>
      </w:pPr>
      <w:r>
        <w:rPr>
          <w:color w:val="000000"/>
          <w:lang w:val="en-US"/>
        </w:rPr>
        <w:t>СТАРКОВ И.А., БАЛДУЕВ С.Ц. 1974. О наших птицах.- Улан-Удэ: Бурятское кн. изд-во, 1974.- 62 с.</w:t>
      </w:r>
    </w:p>
    <w:p>
      <w:pPr>
        <w:pStyle w:val="Normal"/>
        <w:rPr>
          <w:color w:val="000000"/>
          <w:lang w:val="en-US"/>
        </w:rPr>
      </w:pPr>
      <w:r>
        <w:rPr>
          <w:color w:val="000000"/>
          <w:lang w:val="en-US"/>
        </w:rPr>
        <w:t xml:space="preserve">СТАРКОВ И.А., СТАРИКОВ Н.С. 1984. Пернатые хищники Бурятии.- Улан-Удэ: Бурятское кн. изд-во, 1984.- 56 с. </w:t>
      </w:r>
    </w:p>
    <w:p>
      <w:pPr>
        <w:pStyle w:val="Normal"/>
        <w:rPr/>
      </w:pPr>
      <w:r>
        <w:rPr/>
        <w:t>Старкой И.А., Стариков Н.С. 1984. Пернатые хищники</w:t>
        <w:tab/>
        <w:t>Бурятии. - Улан-Удэ, 1984- 55 с.</w:t>
      </w:r>
    </w:p>
    <w:p>
      <w:pPr>
        <w:pStyle w:val="Normal"/>
        <w:rPr/>
      </w:pPr>
      <w:r>
        <w:rPr/>
        <w:t xml:space="preserve">Старобогатов Я.И. 2007. Естественная система, искусственные системы и некоторые принципы филогенетических и систематических исследований </w:t>
      </w:r>
      <w:r>
        <w:rPr>
          <w:spacing w:val="-2"/>
        </w:rPr>
        <w:t xml:space="preserve">// </w:t>
      </w:r>
      <w:r>
        <w:rPr>
          <w:i/>
          <w:spacing w:val="-2"/>
        </w:rPr>
        <w:t>Рус. орнитол. журн</w:t>
      </w:r>
      <w:r>
        <w:rPr>
          <w:spacing w:val="-2"/>
        </w:rPr>
        <w:t xml:space="preserve">. 16. - 391. - С. 1637-1668 </w:t>
      </w:r>
      <w:r>
        <w:rPr>
          <w:spacing w:val="-2"/>
          <w:lang w:val="en-US"/>
        </w:rPr>
        <w:t>[</w:t>
      </w:r>
      <w:r>
        <w:rPr>
          <w:spacing w:val="-2"/>
        </w:rPr>
        <w:t>1989</w:t>
      </w:r>
      <w:r>
        <w:rPr>
          <w:spacing w:val="-2"/>
          <w:lang w:val="en-US"/>
        </w:rPr>
        <w:t>].</w:t>
      </w:r>
    </w:p>
    <w:p>
      <w:pPr>
        <w:pStyle w:val="Normal"/>
        <w:rPr/>
      </w:pPr>
      <w:r>
        <w:rPr/>
        <w:t>Стахеев В., Забашта А., Родионов А. 1997. Вести из экспедиций (с Кавказа...) // Стрепет: Бюлл. Ростовского отд. СОПРа. - Ростов-на-Дону. - № 2. - С. 6.</w:t>
      </w:r>
    </w:p>
    <w:p>
      <w:pPr>
        <w:pStyle w:val="Normal"/>
        <w:rPr>
          <w:color w:val="000000"/>
          <w:lang w:val="en-US"/>
        </w:rPr>
      </w:pPr>
      <w:r>
        <w:rPr>
          <w:color w:val="000000"/>
          <w:lang w:val="en-US"/>
        </w:rPr>
        <w:t>Стахеев В.А. 1978. Особенности размещения водоплавающих у заповедных и смежных с ними побережий Телецкого озера // Пути и методы рациональной эксплуатации и повышения продуктивности охотничьих угодий. – М., 1978. – С. 263 – 264.</w:t>
      </w:r>
    </w:p>
    <w:p>
      <w:pPr>
        <w:pStyle w:val="Normal"/>
        <w:rPr>
          <w:color w:val="000000"/>
          <w:lang w:val="en-US"/>
        </w:rPr>
      </w:pPr>
      <w:r>
        <w:rPr>
          <w:color w:val="000000"/>
          <w:lang w:val="en-US"/>
        </w:rPr>
        <w:t>Стахеев В.А. 1979. К экологии размножения деревенской и городской ласточек в Северо-Восточном Алтае // Экология гнездования птиц и методы ее изучения. Тез. Всесоюзной конференции молодых ученых. – Самарканд, 1979. – С. 185 – 187.</w:t>
      </w:r>
    </w:p>
    <w:p>
      <w:pPr>
        <w:pStyle w:val="Normal"/>
        <w:rPr>
          <w:color w:val="000000"/>
          <w:lang w:val="en-US"/>
        </w:rPr>
      </w:pPr>
      <w:r>
        <w:rPr>
          <w:color w:val="000000"/>
          <w:lang w:val="en-US"/>
        </w:rPr>
        <w:t>Стахеев В.А. 1979. К экологии чернозобого и краснозобого дроздов в Алтайском заповеднике // Миграции и экология птиц Сибири. – Якутск, 1979. – С. 184 – 186.</w:t>
      </w:r>
    </w:p>
    <w:p>
      <w:pPr>
        <w:pStyle w:val="Normal"/>
        <w:rPr>
          <w:color w:val="000000"/>
          <w:lang w:val="en-US"/>
        </w:rPr>
      </w:pPr>
      <w:r>
        <w:rPr>
          <w:color w:val="000000"/>
          <w:lang w:val="en-US"/>
        </w:rPr>
        <w:t>Стахеев В.А. 1981. Гнездовая колония большого баклана (Phalacrocorax carbo L.) в Юго-Восточном Алтае // Экология и биоценотические связи перелетных птиц Западной Сибири. – Новосибирск: Наука, 1981. – С. 176 – 179.</w:t>
      </w:r>
    </w:p>
    <w:p>
      <w:pPr>
        <w:pStyle w:val="Normal"/>
        <w:rPr>
          <w:color w:val="000000"/>
          <w:lang w:val="en-US"/>
        </w:rPr>
      </w:pPr>
      <w:r>
        <w:rPr>
          <w:color w:val="000000"/>
          <w:lang w:val="en-US"/>
        </w:rPr>
        <w:t>Стахеев В.А. 1981. Состояние колониальных гнездовий околоводных птиц в Алтайском заповеднике // Размещение и состояние гнездовий околоводных птиц на территории СССР. – М.: Наука, 1981. – С. 131 – 132.</w:t>
      </w:r>
    </w:p>
    <w:p>
      <w:pPr>
        <w:pStyle w:val="Normal"/>
        <w:rPr>
          <w:color w:val="000000"/>
          <w:lang w:val="en-US"/>
        </w:rPr>
      </w:pPr>
      <w:r>
        <w:rPr>
          <w:color w:val="000000"/>
          <w:lang w:val="en-US"/>
        </w:rPr>
        <w:t>Стахеев В.А. 1981. Состояние численности рябчика, глухаря и белой куропатки в Алтайском заповеднике // Экология и охрана птиц. Тез. докладов VIII Всесоюзной орнитологической конференции. – Кишинев: Штиинца, 1981. – С. 213 – 214.</w:t>
      </w:r>
    </w:p>
    <w:p>
      <w:pPr>
        <w:pStyle w:val="Normal"/>
        <w:rPr>
          <w:color w:val="000000"/>
          <w:lang w:val="en-US"/>
        </w:rPr>
      </w:pPr>
      <w:r>
        <w:rPr>
          <w:color w:val="000000"/>
          <w:lang w:val="en-US"/>
        </w:rPr>
        <w:t>Стахеев В.А. 1981. Фенологические аспекты весенней миграции и размножения перелетных воробьиных птиц в Северо-Восточном Алтае // Экология и биоценотические связи перелетных птиц Западной Сибири. – Новосибирск: Наука, 1981. – С. 166 – 176.</w:t>
      </w:r>
    </w:p>
    <w:p>
      <w:pPr>
        <w:pStyle w:val="Normal"/>
        <w:rPr/>
      </w:pPr>
      <w:r>
        <w:rPr/>
        <w:t xml:space="preserve">Стахеев В.А. 1983. К экологии чернозобой гагары в Алтайском заповеднике // Птицы Сибири: Тезисы докладов. - Горно-Алтайск, 1983. - С. 160-162. </w:t>
      </w:r>
    </w:p>
    <w:p>
      <w:pPr>
        <w:pStyle w:val="Normal"/>
        <w:rPr>
          <w:color w:val="000000"/>
          <w:lang w:val="en-US"/>
        </w:rPr>
      </w:pPr>
      <w:r>
        <w:rPr>
          <w:color w:val="000000"/>
          <w:lang w:val="en-US"/>
        </w:rPr>
        <w:t>Стахеев В.А. 1983. К экологии чернозобой гагары в Алтайском заповеднике // Птицы Сибири. Тез. докладов II Сибирской орнитологической конференции. – Горно-Алтайск, 1983. – С. 160 – 162.</w:t>
      </w:r>
    </w:p>
    <w:p>
      <w:pPr>
        <w:pStyle w:val="Normal"/>
        <w:rPr>
          <w:rFonts w:eastAsia="MS Mincho;Arial Unicode MS"/>
        </w:rPr>
      </w:pPr>
      <w:r>
        <w:rPr>
          <w:rFonts w:eastAsia="MS Mincho;Arial Unicode MS"/>
        </w:rPr>
        <w:t xml:space="preserve">Стахеев В.А. 1983. Скопа в Алтайском и Саяно-Шушенском заповедниках // Охрана хищных птиц. - М. Наука. 1983. - С. 159-161. скопа-распр, числ, антр. факт, мигр. </w:t>
      </w:r>
    </w:p>
    <w:p>
      <w:pPr>
        <w:pStyle w:val="Normal"/>
        <w:rPr>
          <w:color w:val="000000"/>
          <w:lang w:val="en-US"/>
        </w:rPr>
      </w:pPr>
      <w:r>
        <w:rPr>
          <w:color w:val="000000"/>
          <w:lang w:val="en-US"/>
        </w:rPr>
        <w:t>Стахеев В.А. 1983. Скопа в Алтайском и Саяно-Шушенском заповедниках // Охрана хищных птиц. – М., 1983. – С. 159 – 161.</w:t>
      </w:r>
    </w:p>
    <w:p>
      <w:pPr>
        <w:pStyle w:val="Normal"/>
        <w:rPr>
          <w:color w:val="000000"/>
          <w:lang w:val="en-US"/>
        </w:rPr>
      </w:pPr>
      <w:r>
        <w:rPr>
          <w:color w:val="000000"/>
          <w:lang w:val="en-US"/>
        </w:rPr>
        <w:t>Стахеев В.А. 1984. Динамика численности водоплавающих птиц на Телецком озере (Северо-Восточный Алтай) // Современное состояние ресурсов водоплавающих птиц. Тез. Всесоюзного семинара. – М., 1984. – С. 123 – 124.</w:t>
      </w:r>
    </w:p>
    <w:p>
      <w:pPr>
        <w:pStyle w:val="Normal"/>
        <w:rPr>
          <w:color w:val="000000"/>
          <w:lang w:val="en-US"/>
        </w:rPr>
      </w:pPr>
      <w:r>
        <w:rPr>
          <w:color w:val="000000"/>
          <w:lang w:val="en-US"/>
        </w:rPr>
        <w:t>Стахеев В.А. 1984. Фауна и экология птиц Алтайского заповедника. – Автореферат диссертации на соискание уч. степ. канд. биол. наук. – М., 1984. – 24 с.</w:t>
      </w:r>
    </w:p>
    <w:p>
      <w:pPr>
        <w:pStyle w:val="Normal"/>
        <w:rPr>
          <w:color w:val="000000"/>
          <w:lang w:val="en-US"/>
        </w:rPr>
      </w:pPr>
      <w:r>
        <w:rPr>
          <w:color w:val="000000"/>
          <w:lang w:val="en-US"/>
        </w:rPr>
        <w:t>Стахеев В.А. 1988. Значение заповедников в сохранении редких животных Алтая и Саян // Редкие наземные позвоночные Сибири. – Новосибирск: Наука, 1988. – С. 226 – 231.</w:t>
      </w:r>
    </w:p>
    <w:p>
      <w:pPr>
        <w:pStyle w:val="Normal"/>
        <w:rPr>
          <w:color w:val="000000"/>
          <w:lang w:val="en-US"/>
        </w:rPr>
      </w:pPr>
      <w:r>
        <w:rPr>
          <w:color w:val="000000"/>
          <w:lang w:val="en-US"/>
        </w:rPr>
        <w:t>Стахеев В.А. 2000. Птицы Алтайского заповедника, 1970-79 Шушенское Ассоциация Енисейских заповедников и НП 192</w:t>
      </w:r>
      <w:r>
        <w:rPr>
          <w:color w:val="000000"/>
        </w:rPr>
        <w:t xml:space="preserve"> с.</w:t>
      </w:r>
    </w:p>
    <w:p>
      <w:pPr>
        <w:pStyle w:val="Normal"/>
        <w:rPr>
          <w:color w:val="000000"/>
          <w:lang w:val="en-US"/>
        </w:rPr>
      </w:pPr>
      <w:r>
        <w:rPr>
          <w:color w:val="000000"/>
          <w:lang w:val="en-US"/>
        </w:rPr>
        <w:t>Стахеев В.А. 2000. Птицы Алтайского заповедника. Итоги инвентаризации орнитофауны в 1970 – 1979 годы // Научные труды Ассоциации енисейских заповедников и национальных парков. – Шушенское, 2000. – 192 с.</w:t>
      </w:r>
    </w:p>
    <w:p>
      <w:pPr>
        <w:pStyle w:val="Normal"/>
        <w:rPr/>
      </w:pPr>
      <w:r>
        <w:rPr/>
        <w:t xml:space="preserve">Стахеев В.А. 2000. Птицы Алтайского заповедника. Итоги инвентаризации орнитофауны в 1970-1979 годы. Шушенское, 2000. - 192 с. </w:t>
      </w:r>
    </w:p>
    <w:p>
      <w:pPr>
        <w:pStyle w:val="Normal"/>
        <w:rPr/>
      </w:pPr>
      <w:r>
        <w:rPr/>
        <w:t xml:space="preserve">Стахеев В.А., Баскаков В.В., Ирисова Н.Л., Ирисов Э.А. 1979. Встречи редких и слабоизученных воробьиных птиц в Алтайском заповеднике // Биологические ресурсы Алтайского края и пути их рационального использования: Тез. докл. к конф. - Барнаул, 1979. - С. 191-193. </w:t>
      </w:r>
    </w:p>
    <w:p>
      <w:pPr>
        <w:pStyle w:val="Normal"/>
        <w:rPr>
          <w:color w:val="000000"/>
          <w:lang w:val="en-US"/>
        </w:rPr>
      </w:pPr>
      <w:r>
        <w:rPr>
          <w:color w:val="000000"/>
          <w:lang w:val="en-US"/>
        </w:rPr>
        <w:t>Стахеев В.А., Баскаков В.В., Ирисова Н.Л., Ирисов Э.А. 1979. Встречи редких и слабоизученных воробьиных птиц в Алтайском заповеднике // Биологические ресурсы Алтайского края и пути их рационального использования: Тез. докл. к конф. - Барнаул, 1979. - С. 191-193.</w:t>
      </w:r>
    </w:p>
    <w:p>
      <w:pPr>
        <w:pStyle w:val="Normal"/>
        <w:rPr>
          <w:color w:val="000000"/>
          <w:lang w:val="en-US"/>
        </w:rPr>
      </w:pPr>
      <w:r>
        <w:rPr>
          <w:color w:val="000000"/>
          <w:lang w:val="en-US"/>
        </w:rPr>
        <w:t>Стахеев В.А., Баскаков В.В., Ирисова Н.Л., Ирисов Э.А. 1979. Встречи редких и слабоизученных воробьиных птиц в Алтайском заповеднике // Биологические ресурсы Алтайского края и пути их рационального использования. – Барнаул, 1979. – С. 191 – 193.</w:t>
      </w:r>
    </w:p>
    <w:p>
      <w:pPr>
        <w:pStyle w:val="Normal"/>
        <w:rPr/>
      </w:pPr>
      <w:r>
        <w:rPr/>
        <w:t>Стахеев В.А., Баскаков В.В., Ирисова Н.Л., Ирисов Э.А. 1979. Встречи редких и слабоизученных воробьиных птиц в Алтайском заповеднике // Биологические ресурсы Алтайского края и пути их рационального использования. Тез. докл. к конф. Барнаул, 1979. - С. 191-193.</w:t>
      </w:r>
    </w:p>
    <w:p>
      <w:pPr>
        <w:pStyle w:val="Normal"/>
        <w:rPr>
          <w:color w:val="000000"/>
          <w:lang w:val="en-US"/>
        </w:rPr>
      </w:pPr>
      <w:r>
        <w:rPr>
          <w:color w:val="000000"/>
          <w:lang w:val="en-US"/>
        </w:rPr>
        <w:t>Стахеев В.А., Болгарина Л.Н. 1986. Фенология весенней миграции и размножения птиц у Телецкого озера // Фенологические исследования в государственных заповедниках. – Алма-Ата: Кайнар, 1986. – С. 96 – 98.</w:t>
      </w:r>
    </w:p>
    <w:p>
      <w:pPr>
        <w:pStyle w:val="Normal"/>
        <w:rPr>
          <w:color w:val="000000"/>
          <w:lang w:val="en-US"/>
        </w:rPr>
      </w:pPr>
      <w:r>
        <w:rPr>
          <w:color w:val="000000"/>
          <w:lang w:val="en-US"/>
        </w:rPr>
        <w:t>Стахеев В.А., Ирисов Э.А. 1984. К экологии сороки в условиях Алтайского края // Биологические ресурсы Алтайского края и перспективы их использования. – Барнаул, 1984. – С. 138 – 139.</w:t>
      </w:r>
    </w:p>
    <w:p>
      <w:pPr>
        <w:pStyle w:val="Normal"/>
        <w:rPr/>
      </w:pPr>
      <w:r>
        <w:rPr/>
        <w:t xml:space="preserve">Стахеев В.А., Ирисова Н.Л., Ирисов Э.А., Баскаков В.В. 1982. Характер пребывания и размещение птиц, внесенных в Красную книгу СССР // Исчезающие и редкие растения и животные Алтайского края и проблемы их охраны: Тез. докл. к конф. - Барнаул, 1982. - С. 30-33. </w:t>
      </w:r>
    </w:p>
    <w:p>
      <w:pPr>
        <w:pStyle w:val="Normal"/>
        <w:rPr>
          <w:color w:val="000000"/>
          <w:lang w:val="en-US"/>
        </w:rPr>
      </w:pPr>
      <w:r>
        <w:rPr>
          <w:color w:val="000000"/>
          <w:lang w:val="en-US"/>
        </w:rPr>
        <w:t xml:space="preserve">Стахеев В.А., Ирисова Н.Л., Ирисов Э.А., Баскаков В.В. 1982. Характер пребывания и размещения птиц, внесенных в Красную книгу СССР, в Алтайском заповеднике // Исчезающие и редкие растения и животные Алтайского края и проблемы их охраны: Тез. докл. к конф. - Барнаул, 1982. - С. 30-33. </w:t>
      </w:r>
    </w:p>
    <w:p>
      <w:pPr>
        <w:pStyle w:val="Normal"/>
        <w:rPr>
          <w:color w:val="000000"/>
          <w:lang w:val="en-US"/>
        </w:rPr>
      </w:pPr>
      <w:r>
        <w:rPr>
          <w:color w:val="000000"/>
          <w:lang w:val="en-US"/>
        </w:rPr>
        <w:t>Стахеев В.А., Ирисова Н.Л., Ирисов Э.А., Баскаков В.В. 1982. Характер пребывания и размещения птиц, внесенных в Красную книгу СССР, в Алтайском заповеднике // Исчезающие и редкие растения и животные Алтайского края и проблемы их охраны. – Барнаул, 1982. – С. 30 – 33.</w:t>
      </w:r>
    </w:p>
    <w:p>
      <w:pPr>
        <w:pStyle w:val="Normal"/>
        <w:rPr>
          <w:rFonts w:eastAsia="MS Mincho;Arial Unicode MS"/>
        </w:rPr>
      </w:pPr>
      <w:r>
        <w:rPr>
          <w:rFonts w:eastAsia="MS Mincho;Arial Unicode MS"/>
        </w:rPr>
        <w:t xml:space="preserve">Стахеев В.А., Ирисова Н.Л., Полушкин Д.М. 1985. Хищные птицы и совы заповедников Алтая и Саян. Хищные птицы и совы в заповедниках РСФСР // Труды ЦНИЛ Главохоты. М. 1985. - С. 30-45. скопа-распр, размн, числ, мигр. хохлатый осоед-распр, числ. чёрный коршун-распр, размн, числ. полевой лунь-распр, числ, биотоп. степной лунь, луговой лунь-распр, числ. тетеревятник-распр, размн, числ, биотоп, троф, конкур. перепелятник-распр, размн, числ, биотоп. малый перепелятник-распр, размн, числ. зимняк-распр, числ. мохноногий курганник, канюк-распр, размн, числ. орёл-карлик, степной орёл, большой подорлик-распр, числ. могильник, беркут-распр, числ, троф, размн. орлан-долгохвост-распр, числ. орлан-белохвост-распр, числ, мигр. бородач, чёрный гриф-распр, числ. кречет-распр, мигр, числ. балобан, сапсан-распр, числ, троф, размн. чеглок, дербник-распр, размн, числ. кобчик-распр, числ. степная пустельга-распр, размн, числ, биотоп. пустельга-распр, размн, числ. </w:t>
      </w:r>
    </w:p>
    <w:p>
      <w:pPr>
        <w:pStyle w:val="Normal"/>
        <w:rPr/>
      </w:pPr>
      <w:r>
        <w:rPr/>
        <w:t xml:space="preserve">Стахеев В.А., Ирисова Н.Л., Полушкин Д.М. 1985. Хищные птицы и совы заповедников Алтая и Саян // Хищные птицы и совы в заповедниках РСФСР. - М., 1985. - С. 30-45. </w:t>
      </w:r>
    </w:p>
    <w:p>
      <w:pPr>
        <w:pStyle w:val="Normal"/>
        <w:rPr>
          <w:color w:val="000000"/>
          <w:lang w:val="en-US"/>
        </w:rPr>
      </w:pPr>
      <w:r>
        <w:rPr>
          <w:color w:val="000000"/>
          <w:lang w:val="en-US"/>
        </w:rPr>
        <w:t>Стахеев В.А., Ирисова Н.Л., Полушкин Д.М. 1985. Хищные птицы и совы заповедников Алтая и Саян // Хищные птицы и совы в заповедниках РСФСР. – М., 1985. – С. 30 – 45.</w:t>
      </w:r>
    </w:p>
    <w:p>
      <w:pPr>
        <w:pStyle w:val="Normal"/>
        <w:rPr/>
      </w:pPr>
      <w:r>
        <w:rPr/>
        <w:t>Стахеев В.А., Ирисова Н.Л., Полушкин Д.М. 1985. Хищные птицы и совы заповедников Алтая и Саян // Хищные птицы и совы в заповедниках РСФСР. М., 1985. - С. 30-45.</w:t>
      </w:r>
    </w:p>
    <w:p>
      <w:pPr>
        <w:pStyle w:val="Normal"/>
        <w:rPr/>
      </w:pPr>
      <w:r>
        <w:rPr/>
        <w:t>Стахеев В.А., Петров С.Ю. 1995. Распространение и численность редких видов птиц побережий водохранилища Саяно-Шушенской ГЭС // Вопр. орнитологии: Тез. докл. V конф. орнитол. Сибири. Барнаул, 1995. - С. 120-122.</w:t>
      </w:r>
    </w:p>
    <w:p>
      <w:pPr>
        <w:pStyle w:val="Normal"/>
        <w:rPr>
          <w:rFonts w:eastAsia="MS Mincho;Arial Unicode MS"/>
        </w:rPr>
      </w:pPr>
      <w:r>
        <w:rPr>
          <w:rFonts w:eastAsia="MS Mincho;Arial Unicode MS"/>
        </w:rPr>
        <w:t xml:space="preserve">Сташайтис Ю., Шаблявичус Б. 1981. Хищные птицы Восточной Литвы и их численность // Экология и охрана птиц. - Тезисы VIII Всес. орнит. конф. Кишинёв. Штиинца. 1981. - С. 214. канюк-распр, числ, троф. чеглок-распр, числ. перепелятник, тетеревятник, чёрный коршун, скопа, осоед, пустельга-распр. </w:t>
      </w:r>
    </w:p>
    <w:p>
      <w:pPr>
        <w:pStyle w:val="Normal"/>
        <w:rPr/>
      </w:pPr>
      <w:r>
        <w:rPr/>
        <w:t>Сташайтис Ю.Н. 1982. Первые случаи гнездования вьюрка в Литве // Орнитология. М., 1982. Вып. 17. - С. 173.</w:t>
      </w:r>
    </w:p>
    <w:p>
      <w:pPr>
        <w:pStyle w:val="Normal"/>
        <w:rPr/>
      </w:pPr>
      <w:r>
        <w:rPr/>
        <w:t xml:space="preserve">Сташайтис Ю.Н. 2003. Первый случай гнездования вьюрка </w:t>
      </w:r>
      <w:r>
        <w:rPr>
          <w:i/>
          <w:lang w:val="en-US"/>
        </w:rPr>
        <w:t>Fringilla</w:t>
      </w:r>
      <w:r>
        <w:rPr>
          <w:i/>
        </w:rPr>
        <w:t xml:space="preserve"> </w:t>
      </w:r>
      <w:r>
        <w:rPr>
          <w:i/>
          <w:lang w:val="en-US"/>
        </w:rPr>
        <w:t>montifringilla</w:t>
      </w:r>
      <w:r>
        <w:rPr/>
        <w:t xml:space="preserve"> в Литве // </w:t>
      </w:r>
      <w:r>
        <w:rPr>
          <w:i/>
        </w:rPr>
        <w:t>Рус. орнитол. журн</w:t>
      </w:r>
      <w:r>
        <w:rPr/>
        <w:t>. 12. - 224. - С. 587 [1982].</w:t>
      </w:r>
    </w:p>
    <w:p>
      <w:pPr>
        <w:pStyle w:val="Normal"/>
        <w:rPr/>
      </w:pPr>
      <w:r>
        <w:rPr>
          <w:color w:val="000000"/>
          <w:lang w:val="en-US"/>
        </w:rPr>
        <w:t xml:space="preserve">Сташайтис Ю.Н. 2003. Первый случай гнездования вьюрка </w:t>
      </w:r>
      <w:r>
        <w:rPr>
          <w:i/>
          <w:color w:val="000000"/>
          <w:lang w:val="en-US"/>
        </w:rPr>
        <w:t>Fringilla montifringilla</w:t>
      </w:r>
      <w:r>
        <w:rPr>
          <w:color w:val="000000"/>
          <w:lang w:val="en-US"/>
        </w:rPr>
        <w:t xml:space="preserve"> в Литве // </w:t>
      </w:r>
      <w:r>
        <w:rPr>
          <w:i/>
          <w:color w:val="000000"/>
          <w:lang w:val="en-US"/>
        </w:rPr>
        <w:t>Рус. орнитол. журн</w:t>
      </w:r>
      <w:r>
        <w:rPr>
          <w:color w:val="000000"/>
          <w:lang w:val="en-US"/>
        </w:rPr>
        <w:t>. 12 (224): 587 [1982].</w:t>
      </w:r>
    </w:p>
    <w:p>
      <w:pPr>
        <w:pStyle w:val="Normal"/>
        <w:rPr/>
      </w:pPr>
      <w:r>
        <w:rPr/>
        <w:t>Сташайтис Ю.Н. 2008. К экологии размножения золотистой ржанки</w:t>
      </w:r>
      <w:r>
        <w:rPr>
          <w:i/>
        </w:rPr>
        <w:t xml:space="preserve"> </w:t>
      </w:r>
      <w:r>
        <w:rPr>
          <w:i/>
          <w:lang w:val="en-US"/>
        </w:rPr>
        <w:t>Pluvialis</w:t>
      </w:r>
      <w:r>
        <w:rPr>
          <w:i/>
        </w:rPr>
        <w:t xml:space="preserve"> </w:t>
      </w:r>
      <w:r>
        <w:rPr>
          <w:i/>
          <w:lang w:val="en-US"/>
        </w:rPr>
        <w:t>apricaria</w:t>
      </w:r>
      <w:r>
        <w:rPr/>
        <w:t xml:space="preserve"> в Литве </w:t>
      </w:r>
      <w:r>
        <w:rPr>
          <w:spacing w:val="-2"/>
        </w:rPr>
        <w:t xml:space="preserve">// </w:t>
      </w:r>
      <w:r>
        <w:rPr>
          <w:i/>
          <w:spacing w:val="-2"/>
        </w:rPr>
        <w:t>Рус. орнитол. журн</w:t>
      </w:r>
      <w:r>
        <w:rPr>
          <w:spacing w:val="-2"/>
        </w:rPr>
        <w:t xml:space="preserve">. 17. - 429. - С. </w:t>
      </w:r>
      <w:r>
        <w:rPr/>
        <w:t xml:space="preserve">1982-1983 </w:t>
      </w:r>
      <w:r>
        <w:rPr>
          <w:lang w:val="en-US"/>
        </w:rPr>
        <w:t>[</w:t>
      </w:r>
      <w:r>
        <w:rPr/>
        <w:t>1988</w:t>
      </w:r>
      <w:r>
        <w:rPr>
          <w:lang w:val="en-US"/>
        </w:rPr>
        <w:t>].</w:t>
      </w:r>
    </w:p>
    <w:p>
      <w:pPr>
        <w:pStyle w:val="Normal"/>
        <w:rPr>
          <w:color w:val="000000"/>
        </w:rPr>
      </w:pPr>
      <w:r>
        <w:rPr>
          <w:color w:val="000000"/>
        </w:rPr>
        <w:t>Стенно С.П., Воронов Г.А., Демидов В.В., Шепель А.И. 2000. Список опубликованных работ, выполненных полностью или частично в заказнике "Предуралье" и на прилегающей к нему территории. Млекопитающие // Вестник Пермского ун-та. Вып. 3. Заказник "Предуралье". Пермь. ПГУ, 2000. - С. 323-326.</w:t>
      </w:r>
    </w:p>
    <w:p>
      <w:pPr>
        <w:pStyle w:val="Normal"/>
        <w:rPr/>
      </w:pPr>
      <w:r>
        <w:rPr/>
        <w:t>Стенченко А.М. 1975. Миграции водоплавающих и куликов через кальдеру вулкана Узон // Мат</w:t>
        <w:noBreakHyphen/>
        <w:t>лы Всесоюз. конф. по миграциям птиц. М. Ч. 1. - С. 249</w:t>
        <w:noBreakHyphen/>
        <w:t xml:space="preserve">251. </w:t>
      </w:r>
    </w:p>
    <w:p>
      <w:pPr>
        <w:pStyle w:val="Normal"/>
        <w:rPr/>
      </w:pPr>
      <w:r>
        <w:rPr/>
        <w:t>Стенченко А.М. 1977. Птицы камчатских термоаномалий // 7</w:t>
        <w:noBreakHyphen/>
        <w:t>я Всесоюз. орнитол. конф. Киев. Ч. 1. - С. 326</w:t>
        <w:noBreakHyphen/>
        <w:t>327.</w:t>
      </w:r>
    </w:p>
    <w:p>
      <w:pPr>
        <w:pStyle w:val="Normal"/>
        <w:rPr>
          <w:rFonts w:eastAsia="MS Mincho;Arial Unicode MS"/>
        </w:rPr>
      </w:pPr>
      <w:r>
        <w:rPr>
          <w:rFonts w:eastAsia="MS Mincho;Arial Unicode MS"/>
        </w:rPr>
        <w:t xml:space="preserve">Стенченко А.М. 1980. Зимовка птиц в бухте Ольги (восточное побережье Камчатки) // Орнитология. - вып. 15. М. Изд. МГУ. 1980. - С. 42-48. белоплечий орлан-распр, мигр, числ, биотоп, троф. беркут, зимняк-распр, мигр, числ. кречет-распр, мигр, числ, биотоп, троф. </w:t>
      </w:r>
    </w:p>
    <w:p>
      <w:pPr>
        <w:pStyle w:val="Normal"/>
        <w:rPr/>
      </w:pPr>
      <w:r>
        <w:rPr/>
        <w:t>Стенченко А.М. 1980. Зимовка птиц в бухте Ольги (восточное побережье Камчатки) // Орнитология. Вып. 15. - С. 42</w:t>
        <w:noBreakHyphen/>
        <w:t xml:space="preserve">48. </w:t>
      </w:r>
    </w:p>
    <w:p>
      <w:pPr>
        <w:pStyle w:val="Normal"/>
        <w:rPr>
          <w:color w:val="000000"/>
          <w:lang w:val="en-US"/>
        </w:rPr>
      </w:pPr>
      <w:r>
        <w:rPr>
          <w:color w:val="000000"/>
          <w:lang w:val="en-US"/>
        </w:rPr>
        <w:t>СТЕПАНЕНКО В.Н. 1998. Тетерев в Байкало-Ленском заповеднике // Тр. Байкало-Ленского гос. природного заповедника.- 1998.- Вып. 1.- С. 110-111.</w:t>
      </w:r>
    </w:p>
    <w:p>
      <w:pPr>
        <w:pStyle w:val="Normal"/>
        <w:rPr/>
      </w:pPr>
      <w:r>
        <w:rPr/>
        <w:t>Степаницкая Е.В. 1987. Итоги кольцевания птиц в СССР за 1983-1984 годы // Кольцевание и мечение животных. 1983-1984 годы. - М. - С. 80-155.</w:t>
      </w:r>
    </w:p>
    <w:p>
      <w:pPr>
        <w:pStyle w:val="Normal"/>
        <w:rPr/>
      </w:pPr>
      <w:r>
        <w:rPr/>
        <w:t>Степаницкая Е.В. 1987. Итоги кольцевания птиц в СССР за 1983-1984 годы // Кольцевание и мечение животных 1983-1984. - М.: Наука, 1987. - С.80-155.</w:t>
      </w:r>
    </w:p>
    <w:p>
      <w:pPr>
        <w:pStyle w:val="Normal"/>
        <w:rPr>
          <w:color w:val="000000"/>
        </w:rPr>
      </w:pPr>
      <w:r>
        <w:rPr>
          <w:color w:val="000000"/>
        </w:rPr>
        <w:t>Степаницкая Е.В. Итоги кольцевания птиц в СССР за 1983-1984 годы // Кольцевание и мечение животных 1983-1984. - М.: Наука, 1987. - С. 80-155.</w:t>
      </w:r>
    </w:p>
    <w:p>
      <w:pPr>
        <w:pStyle w:val="Normal"/>
        <w:ind w:firstLine="539"/>
        <w:rPr>
          <w:lang w:val="en-US"/>
        </w:rPr>
      </w:pPr>
      <w:r>
        <w:rPr>
          <w:lang w:val="en-US"/>
        </w:rPr>
        <w:t xml:space="preserve">Степанкина В.Ю. 2006. К орнитофауне лесополос степного Приуралья // Тр. Ин-та биоресурсов и прикл. экол. № 6, 2006. - С. 46-48. Ключевые слова: птицы; фауна; лесополосы; степи; Оренбургская область; Россия. За период исследований во всех типах лесонасаждений установлено 30 видов птиц, постоянно встречающихся в тех или иных микробиотопах, из них 23 вида являются гнездящимися, 7 оседлыми; 15 видов относятся к временно пребывающим. Во всех обследованных лесополосах в составе фауны доминируют гнездящиеся виды. Большая синица, буроголовая гаичка, поползень, серая ворона, сорока, белоспинный дятел, большой пестрый дятел являются и гнездящимися, и оседлыми. Россия, Оренбургский гос. пед. ун-т, 460844, Оренбург. Ил. 2. Табл. 1. Библ. 2. </w:t>
      </w:r>
    </w:p>
    <w:p>
      <w:pPr>
        <w:pStyle w:val="Normal"/>
        <w:ind w:firstLine="539"/>
        <w:rPr>
          <w:lang w:val="en-US"/>
        </w:rPr>
      </w:pPr>
      <w:r>
        <w:rPr>
          <w:lang w:val="en-US"/>
        </w:rPr>
        <w:t xml:space="preserve">Степанкина В.Ю. 2006. Наблюдения за послегнездовым перемещением птиц // Материалы 3 Международной конференции "Биоразнообразие и биоресурсы Урала и сопредельных территорий", Оренбург, 25-27 мая, 2006. - С. 262-264. - Оренбург. Ключевые слова: птицы; гнездование; послегнездовые перемещения; Оренбургская область; Россия. Приведены результаты наблюдений за послегнездовым перемещением птиц на территории остепненной лесополосы в Домбаровском районе Оренбургской области. Приводятся данные по видовому составу и количественному учету. Россия, Оренбургский гос. пед. ун-т Оренбург, 460844. E-mail: Stepankina@yandex.ru. Табл. 1. Библ. 2. </w:t>
      </w:r>
    </w:p>
    <w:p>
      <w:pPr>
        <w:pStyle w:val="Normal"/>
        <w:rPr>
          <w:color w:val="000000"/>
          <w:lang w:val="en-US"/>
        </w:rPr>
      </w:pPr>
      <w:r>
        <w:rPr>
          <w:color w:val="000000"/>
          <w:lang w:val="en-US"/>
        </w:rPr>
        <w:t>Степанкина В.Ю., Гавлюк Э.В. 2005. Видовой состав и распределение птиц в лесополосах техногенных и малонарушенных территорий // Животный мир Южного Урала и Северного Прикаспия. Тез. докл. V рег. конф. Оренбург, 2005. С. 185-187.</w:t>
      </w:r>
    </w:p>
    <w:p>
      <w:pPr>
        <w:pStyle w:val="Normal"/>
        <w:ind w:firstLine="539"/>
        <w:rPr>
          <w:lang w:val="en-US"/>
        </w:rPr>
      </w:pPr>
      <w:r>
        <w:rPr>
          <w:lang w:val="en-US"/>
        </w:rPr>
        <w:t xml:space="preserve">Степанкина В.Ю., Гавлюк Э.В., Бикмаметов З.И. 2007. История создания полезащитных лесных полос и их значение для расселения птиц в степных экосистемах // Вестн. Оренбург. гос. пед. ун-та № 2, 2007. - С. 48-55. Ключевые слова: птицы; население; местообитания; расселение; полезащитные лесные полосы; степные экосистемы; Оренбургская область; Россия. Проводимые меры по созданию искусственных полезащитных лесонасаждений служат важным фактором преобразования "первичных" степного и лесостепного ландшафтов в культурные ландшафты. В условиях преобразуемых ландшафтов формируется новая весьма разнообразная фауна. По мере разрастания полезащитных лесонасаждений значительно обогащается орнитофауна степей. Большое количество видов лесных птиц заселяет посадки, если находят в них подходящие условия для гнездования и питания. Эти условия обыкновенно создаются начиная с 8-10-летнего возраста посадок. Плотность заселения полезащитных посадок некоторыми видами птиц (грач, сорока, кобчик, пустельга и др.) выше, чем в естественных лесных массивах. Это объясняется тем, что в условиях чередования полей и лесов они имеют возможность добывать более богатую и разнообразную пищу. Прослежена история комплексного создания на территории нашей страны искусственных лесополос. Сложившийся разреженный древостой привлекает опушечные виды птиц, а также виды, которые в естественных условиях населяют колки, байрачные и островные леса. Кустарниковый ярус без древостоя привлекает северную бормотушку, лугового чекана, желчную овсянку. Высокоствольные, с подлеском, с хорошим кустарниковым ярусом лесополосы имеют следующие древесные породы: сосна обыкновенная, клен ясенелистный, клен остролистный, бородавчатая и повислая береза в сочетании с кустарником - вишня, золотистая смородина, желтая акация. Эти лесополосы привлекают виды птиц не только на короткий промежуток времени, но и на время гнездования, и постоянное время пребывания для оседлых видов (сорока, синица большая, буроголовая гаичка). Лесополосы восточных и южных районов Оренбургской области как полезащитные, так и придорожные, чаще шириной 10-15 м. А искусственные насаждения центральных, северных и районов области, примыкающих к южной границе Башкирии, чаще носят характер, подобный естественным лесным массивам, с густо произрастающими древесными и кустарниковыми породами, имеют ширину 50-65 м. В настоящее время найдено 30 гнездящихся видов птиц, населяющих лесополосы, и значительное количество временно пребывающих видов. Россия, Оренбургский гос. пед. ун-т, Оренбург. Библ. 15. </w:t>
      </w:r>
    </w:p>
    <w:p>
      <w:pPr>
        <w:pStyle w:val="Normal"/>
        <w:rPr>
          <w:color w:val="000000"/>
          <w:lang w:val="en-US"/>
        </w:rPr>
      </w:pPr>
      <w:r>
        <w:rPr>
          <w:color w:val="000000"/>
          <w:lang w:val="en-US"/>
        </w:rPr>
        <w:t xml:space="preserve">Степанов А.М. 1987. Сравнительноя экология дятлообразных южной части Средней Сибири. Автореф. дис. на соиск. уч. степ. канд. биол. наук // Красноярск. Ключевые слова: дятлообразные; экология; сравнительное изучение; Средняя Сибирь. Выявлены особенности пространственного размещения и биотопических связей дятлообразных юж. части Средней Сибири. Дается сравнительный анализ фенологии и биологии размножения дятлов в условиях юж. части Средней Сибири. Изучены трофические связи в репродуктивный и внегнездовой периоды. Выявлены экол. механизмы снижения межвидовой конкуренции дятлов при территориальном размещении. Дается оценка биоценотического и хозяйственного значения дятлообразных. Впервые для региона проведена инвентаризация сведений о распространении дятлов. Изучены гнездовая биология и демографические показатели дятлообразных: плодовитость, гнездовая смертность и успешность размножения. </w:t>
      </w:r>
    </w:p>
    <w:p>
      <w:pPr>
        <w:pStyle w:val="Normal"/>
        <w:rPr/>
      </w:pPr>
      <w:r>
        <w:rPr/>
        <w:t>Степанов Б.А. 1986. Некоторые данные о размножении черного дрозда в Кавказском заповеднике // Орнитология. - М. - Вып. 21. - С. 171-172.</w:t>
      </w:r>
    </w:p>
    <w:p>
      <w:pPr>
        <w:pStyle w:val="Normal"/>
        <w:rPr>
          <w:color w:val="000000"/>
          <w:lang w:val="en-US"/>
        </w:rPr>
      </w:pPr>
      <w:r>
        <w:rPr>
          <w:color w:val="000000"/>
          <w:lang w:val="en-US"/>
        </w:rPr>
        <w:t>Степанов Е.А. 1987. Кормовые запасы и колониальность розовых скворцов в Центральном Казахстане // Орнитология. - 1987. - № 22. - С. 118-123.</w:t>
      </w:r>
    </w:p>
    <w:p>
      <w:pPr>
        <w:pStyle w:val="Normal"/>
        <w:rPr/>
      </w:pPr>
      <w:r>
        <w:rPr/>
        <w:t xml:space="preserve">Степанова Л.В. 1999. О взаимоотношениях кулика-сороки </w:t>
      </w:r>
      <w:r>
        <w:rPr>
          <w:i/>
          <w:lang w:val="en-US"/>
        </w:rPr>
        <w:t>Haematopus</w:t>
      </w:r>
      <w:r>
        <w:rPr>
          <w:i/>
        </w:rPr>
        <w:t xml:space="preserve"> </w:t>
      </w:r>
      <w:r>
        <w:rPr>
          <w:i/>
          <w:lang w:val="en-US"/>
        </w:rPr>
        <w:t>ostralegus</w:t>
      </w:r>
      <w:r>
        <w:rPr>
          <w:i/>
        </w:rPr>
        <w:t xml:space="preserve"> </w:t>
      </w:r>
      <w:r>
        <w:rPr/>
        <w:t xml:space="preserve">и врановых. - </w:t>
      </w:r>
      <w:r>
        <w:rPr>
          <w:i/>
          <w:lang w:val="en-US"/>
        </w:rPr>
        <w:t>Corvus</w:t>
      </w:r>
      <w:r>
        <w:rPr>
          <w:i/>
        </w:rPr>
        <w:t xml:space="preserve"> </w:t>
      </w:r>
      <w:r>
        <w:rPr>
          <w:i/>
          <w:lang w:val="en-US"/>
        </w:rPr>
        <w:t>corax</w:t>
      </w:r>
      <w:r>
        <w:rPr>
          <w:i/>
        </w:rPr>
        <w:t xml:space="preserve"> </w:t>
      </w:r>
      <w:r>
        <w:rPr/>
        <w:t xml:space="preserve">и </w:t>
      </w:r>
      <w:r>
        <w:rPr>
          <w:i/>
          <w:lang w:val="en-US"/>
        </w:rPr>
        <w:t>C</w:t>
      </w:r>
      <w:r>
        <w:rPr>
          <w:i/>
        </w:rPr>
        <w:t xml:space="preserve">. </w:t>
      </w:r>
      <w:r>
        <w:rPr>
          <w:i/>
          <w:lang w:val="en-US"/>
        </w:rPr>
        <w:t>cornix</w:t>
      </w:r>
      <w:r>
        <w:rPr/>
        <w:t xml:space="preserve">) в гнездовой период // </w:t>
      </w:r>
      <w:r>
        <w:rPr>
          <w:i/>
        </w:rPr>
        <w:t>Рус. орнитол. журн.</w:t>
      </w:r>
      <w:r>
        <w:rPr/>
        <w:t xml:space="preserve"> 8. - 83. - С. 15-20.</w:t>
      </w:r>
    </w:p>
    <w:p>
      <w:pPr>
        <w:pStyle w:val="Normal"/>
        <w:rPr/>
      </w:pPr>
      <w:r>
        <w:rPr>
          <w:color w:val="000000"/>
          <w:lang w:val="en-US"/>
        </w:rPr>
        <w:t xml:space="preserve">Степанова Л.В. 1999. О взаимоотношениях кулика-сороки </w:t>
      </w:r>
      <w:r>
        <w:rPr>
          <w:i/>
          <w:color w:val="000000"/>
          <w:lang w:val="en-US"/>
        </w:rPr>
        <w:t xml:space="preserve">Haematopus ostralegus </w:t>
      </w:r>
      <w:r>
        <w:rPr>
          <w:color w:val="000000"/>
          <w:lang w:val="en-US"/>
        </w:rPr>
        <w:t>и врановых (</w:t>
      </w:r>
      <w:r>
        <w:rPr>
          <w:i/>
          <w:color w:val="000000"/>
          <w:lang w:val="en-US"/>
        </w:rPr>
        <w:t xml:space="preserve">С orvus corax </w:t>
      </w:r>
      <w:r>
        <w:rPr>
          <w:color w:val="000000"/>
          <w:lang w:val="en-US"/>
        </w:rPr>
        <w:t xml:space="preserve">и </w:t>
      </w:r>
      <w:r>
        <w:rPr>
          <w:i/>
          <w:color w:val="000000"/>
          <w:lang w:val="en-US"/>
        </w:rPr>
        <w:t>С . cornix</w:t>
      </w:r>
      <w:r>
        <w:rPr>
          <w:color w:val="000000"/>
          <w:lang w:val="en-US"/>
        </w:rPr>
        <w:t xml:space="preserve">) в гнездовой период // Рус. орнитол. ж. Экспресс-вып. N 83, 1999. - С. 15-20. Ключевые слова: кулики-сороки; Haematopus ostralegus (Aves); насиживание яиц; защита гнезда; реакция на хищников; вороны и вороны. Защитное поведение насиживающих куликов-сорок (КС) изучали в течение 3-х сезонов (1995, 1997 и 1999 гг.) в 3-х регионах России (Марийская Республика, Архангельская обл., Кандалакшский залив Белого моря). Приводится описание методики наблюдений. Реакция КС на появление на гнездовом участке врановых птиц (ворон и воронов) была различной на каждом участке и зависела от опыта прошлых взаимодействий с хищником в каждом конкретном р-не, а также от характера и длительности его пребывания на гнездовой территории КС. Россия, МПГУ, Москва. Табл. 2. Библ. 7. </w:t>
      </w:r>
    </w:p>
    <w:p>
      <w:pPr>
        <w:pStyle w:val="Normal"/>
        <w:rPr/>
      </w:pPr>
      <w:r>
        <w:rPr/>
        <w:t xml:space="preserve">Степанова Л.В. 2002. Социальное поведение оляпок </w:t>
      </w:r>
      <w:r>
        <w:rPr>
          <w:i/>
        </w:rPr>
        <w:t>Cinclus cinclus</w:t>
      </w:r>
      <w:r>
        <w:rPr/>
        <w:t xml:space="preserve"> на зимовке в Предкавказье // </w:t>
      </w:r>
      <w:r>
        <w:rPr>
          <w:i/>
        </w:rPr>
        <w:t>Рус. орнитол. журн</w:t>
      </w:r>
      <w:r>
        <w:rPr/>
        <w:t>. 11. - 180. - С. 276-280.</w:t>
      </w:r>
    </w:p>
    <w:p>
      <w:pPr>
        <w:pStyle w:val="Normal"/>
        <w:rPr/>
      </w:pPr>
      <w:r>
        <w:rPr>
          <w:color w:val="000000"/>
          <w:lang w:val="en-US"/>
        </w:rPr>
        <w:t xml:space="preserve">Степанова Л.В. 2002. Социальное поведение оляпок </w:t>
      </w:r>
      <w:r>
        <w:rPr>
          <w:i/>
          <w:color w:val="000000"/>
          <w:lang w:val="en-US"/>
        </w:rPr>
        <w:t>С inclus cinclus</w:t>
      </w:r>
      <w:r>
        <w:rPr>
          <w:color w:val="000000"/>
          <w:lang w:val="en-US"/>
        </w:rPr>
        <w:t xml:space="preserve"> на зимовке в Предкавказье // Рус. орнитол. ж. Экспресс-вып. N 180, 2002. - С. 276-280. Ключевые слова: оляпки; С inclus cinclus (Aves); социальное поведение; типы взаимодействий; зимовки; Кисловодск. Наблюдения за социальным поведением зимующих оляпок проведены в январе-феврале 1997-1999 гг. в г. Кисловодске (Россия). Общее время наблюдений составило 91 ч. Зарегистрировано 107 взаимодействий. Выделены: 1) конфликты без использования демонстративных элементов поведения; 2) конфликты с их использованием; 3) неантагонистические взаимодействия; 4) копуляция; 5) совместное добывание корма. Отмечены р-ции птиц на плоские картонные макеты. Россия, каф. зоол. и экол. МПГУ, ул. Кибальчича, Москва, 129278. Табл. 2. Библ. 5. Территориальное поведение. Агрессивное поведение. </w:t>
      </w:r>
    </w:p>
    <w:p>
      <w:pPr>
        <w:pStyle w:val="Normal"/>
        <w:rPr>
          <w:color w:val="000000"/>
          <w:lang w:val="en-US"/>
        </w:rPr>
      </w:pPr>
      <w:r>
        <w:rPr>
          <w:color w:val="000000"/>
          <w:lang w:val="en-US"/>
        </w:rPr>
        <w:t xml:space="preserve">Степанова Л.В. 2003. Сигнальное значение окраски морского и малого зуйков // Научные труды Московского педагогического государственного университета: Естественные науки, 2003, С . 323-326. Ключевые слова: зуйки; С haradrius dubius (Aves); С haradrius alexandrinus (Aves); окраска оперения; сигнальное значение. Определяли элементы окраски оперения, к-рые "отвечают" за узнавание птицы, и детали рисунка, передающие сигналы агрессии. Исследование территориального поведения малых зуйков (в Чувашии) и морских зуйков (в Черноморском биосферном зап-ке). Для провоцирования территориального поведения использовали плоские и объемные макеты, различающиеся деталями окраски. Показано, что у малых зуйков в середине периода насиживания большее коммуникативное значение имеет положение противника (макета) "анфас" (рисунок горла наиболее информативен). Диапазон используемых поз увеличивается от нормального вида спереди до увеличенного вида спереди. С увеличением времени экспозиции макетов происходит эскалация агрессии. Морские зуйки приближались ко всем макетам, но не было элементов демонстраций. Дольше всего птицы замирали у макета без неполного ошейника, в этих р-циях преобладала чистка оперения. Библ. 4. </w:t>
      </w:r>
    </w:p>
    <w:p>
      <w:pPr>
        <w:pStyle w:val="Normal"/>
        <w:rPr>
          <w:color w:val="000000"/>
          <w:lang w:val="en-US"/>
        </w:rPr>
      </w:pPr>
      <w:r>
        <w:rPr>
          <w:color w:val="000000"/>
          <w:lang w:val="en-US"/>
        </w:rPr>
        <w:t xml:space="preserve">Степанова Л.В. Диссертация. Роль контрастных элементов окраски в социальном поведении куликов-сорок (р.Haematopus L.,1758) Ключевые слова: кулики-сороки; Haematopus (Aves); социальное поведение; окраска оперения; роль контрастных элементов.Впервые в условиях природного эксперимента проведен комплексный анализ социального поведения куликов-сорок, определены сигнальные элементы окраски птиц и пределы неизбирательной реакции на окрасочные раздражители. Впервые описан ряд элементов демонстративного поведения обыкновенного кулика-сороки. Выявлена зависимость реакции модельного вида на окрасочные раздражители от распределения территории в поселении, численности птиц в районе исследования и характера отношений с др. членами поселения. </w:t>
      </w:r>
    </w:p>
    <w:p>
      <w:pPr>
        <w:pStyle w:val="Normal"/>
        <w:ind w:firstLine="539"/>
        <w:rPr>
          <w:lang w:val="en-US"/>
        </w:rPr>
      </w:pPr>
      <w:r>
        <w:rPr>
          <w:lang w:val="en-US"/>
        </w:rPr>
        <w:t xml:space="preserve">Степанчук Н.А., Беликов А.С. 2007. Полиморфизм окраски голубей городской и сельской популяций // Альманах-2007, 2007. - С. 127-131. - Волгоград. Ключевые слова: Columba livia (Aves); окраска; полиморфизм; цветовые морфы; доля в популяции; городская популяция; Волгоград; Россия. Исследованиями были охвачены 3 района города Волгограда: Центральный, Краснооктябрьский и Тракторозаводский, а также х. Степной Калачевского района. Всего учтено 362 особи. Можно заключить, что микропопуляции голубей весьма полиморфны во всех местах исследования и состоят, как минимум, из 5 морф. Доминантными морфами в Центральном районе являются переходные, субдоминантными - меланисты, редкие - рыжие и гибриды, очень редкие - типичной окраски. В Краснооктябрьском районе морфы по степени доминирования распределились следующим образом: переходные, меланисты, рыжие+типичные и гибриды, соответственно. В Тракторозаводском районе: меланисты - доминантная морфа, типичные, переходные и рыжие - субдоминанты, редкая морфа - гибриды. В х. Степной, меланисты и переходные морфы, в отличие от города, составляют менее 10%. Большую долю представляют голуби с типичной окраской оперечения, которые составляют 50% микропопуляции. Также редкая морфа - рыжие. Гибриды в сельском районе распространены в значительно большей степени, чем в городе. Это связывают с возможностью диких особей скрещиваться с одомашненными голубями. По мнению большого числа специалистов, меланистические формы животных распространены в условиях с повышенной загрязненностью среды. Опираясь на эти данные, можно использовать животны в качестве объекта для биоиндикации и делать достоверные выводы об уровне фонового загрязнения среды, не прибегая к дорогостоящим методикам. Табл. 1. </w:t>
      </w:r>
    </w:p>
    <w:p>
      <w:pPr>
        <w:pStyle w:val="Normal"/>
        <w:rPr>
          <w:color w:val="000000"/>
          <w:lang w:val="en-US"/>
        </w:rPr>
      </w:pPr>
      <w:r>
        <w:rPr>
          <w:color w:val="000000"/>
          <w:lang w:val="en-US"/>
        </w:rPr>
        <w:t xml:space="preserve">Степанян И.Л. 1996. К вопросу о повреждении птицами энергосистем  // Биоповреждения, обрастание и защита от него: Климат., биохим. и экотоксикол. факторы, 1996, 34-36. Ключевые слова: биоповреждения; энергосистем; гнездование; опоры ЛЭП; приемы отпугивания. Обсуждается проблема увеличения частоты аварийных отключений энергосетей из-за проникновения птиц в силовые установки, а также использования ими опор ЛЭП для гнездования или отдыха. Установлен спектр видов, нарушающих нормальную работу энергосистем, приводятся примеры удачных и неудачных попыток их отпугивания. Предлагается разработать долгосрочную программу слежения за изменением в поведении птиц и соответственно корректировать приемы их отпугивания. Библ. 15. Этология птиц. Территориальное поведение. Агрессивное поведение. </w:t>
      </w:r>
    </w:p>
    <w:p>
      <w:pPr>
        <w:pStyle w:val="Normal"/>
        <w:rPr>
          <w:color w:val="000000"/>
          <w:lang w:val="en-US"/>
        </w:rPr>
      </w:pPr>
      <w:r>
        <w:rPr>
          <w:color w:val="000000"/>
          <w:lang w:val="en-US"/>
        </w:rPr>
        <w:t xml:space="preserve">Степанян И.Л. 1996. Особенности гнездования серой вороны на распределительных энергоподстанциях Москвы и Московской области  // Биоповреждения, обрастание и защита от него: Климат., биохим. и экотоксикол. факторы, 1996, 24-31. Ключевые слова: серая ворона; гнездовая биология; расположение и строение гнезд; сроки размножения; энергоподстанции; птицы городов; Москва и Московская обл. Материалы по гнездованию серой вороны, собранные в феврале-мае 1987-1990 гг. на энергоподстанциях Мосэнерго. В 72 случаях проанализированы форма и расположение жилых гнезд, в 58 - состав использованных птицами материалов. Кроме того, проведены наблюдения за сроками начала размножения ворон в этих условиях, за их поведением. Ил. 1. Табл. 1. Библ. 19. </w:t>
      </w:r>
    </w:p>
    <w:p>
      <w:pPr>
        <w:pStyle w:val="Normal"/>
        <w:rPr/>
      </w:pPr>
      <w:r>
        <w:rPr/>
        <w:t>Степанян Л., 1978. Состав и распределение птиц фауны СССР. Воробьинообразные. Москва, Наука, с. 1-389.</w:t>
      </w:r>
    </w:p>
    <w:p>
      <w:pPr>
        <w:pStyle w:val="Normal"/>
        <w:rPr/>
      </w:pPr>
      <w:r>
        <w:rPr/>
        <w:t>Степанян Л., 1978. Состав и распределение птиц фауны СССР. Воробьинообразные. Москва, Наука, с. 1-389.</w:t>
      </w:r>
    </w:p>
    <w:p>
      <w:pPr>
        <w:pStyle w:val="Normal"/>
        <w:rPr/>
      </w:pPr>
      <w:r>
        <w:rPr>
          <w:color w:val="000000"/>
        </w:rPr>
        <w:t xml:space="preserve">Степанян Л.С. 1835. О номенклатуре подвидов аспидной овсянки - </w:t>
      </w:r>
      <w:r>
        <w:rPr>
          <w:color w:val="000000"/>
          <w:lang w:val="en-US"/>
        </w:rPr>
        <w:t>Emberiza</w:t>
      </w:r>
      <w:r>
        <w:rPr>
          <w:color w:val="000000"/>
        </w:rPr>
        <w:t xml:space="preserve"> </w:t>
      </w:r>
      <w:r>
        <w:rPr>
          <w:color w:val="000000"/>
          <w:lang w:val="en-US"/>
        </w:rPr>
        <w:t>variabilis</w:t>
      </w:r>
      <w:r>
        <w:rPr>
          <w:color w:val="000000"/>
        </w:rPr>
        <w:t xml:space="preserve"> </w:t>
      </w:r>
      <w:r>
        <w:rPr>
          <w:color w:val="000000"/>
          <w:lang w:val="en-US"/>
        </w:rPr>
        <w:t>Temminck</w:t>
      </w:r>
      <w:r>
        <w:rPr>
          <w:color w:val="000000"/>
        </w:rPr>
        <w:t>, 1835 (</w:t>
      </w:r>
      <w:r>
        <w:rPr>
          <w:color w:val="000000"/>
          <w:lang w:val="en-US"/>
        </w:rPr>
        <w:t>Aves</w:t>
      </w:r>
      <w:r>
        <w:rPr>
          <w:color w:val="000000"/>
        </w:rPr>
        <w:t xml:space="preserve">, </w:t>
      </w:r>
      <w:r>
        <w:rPr>
          <w:color w:val="000000"/>
          <w:lang w:val="en-US"/>
        </w:rPr>
        <w:t>Emberizidae</w:t>
      </w:r>
      <w:r>
        <w:rPr>
          <w:color w:val="000000"/>
        </w:rPr>
        <w:t>)  // Зоол. журн. 1979. Т. 58, вып  12  Г 1894-1896.</w:t>
      </w:r>
    </w:p>
    <w:p>
      <w:pPr>
        <w:pStyle w:val="Normal"/>
        <w:rPr/>
      </w:pPr>
      <w:r>
        <w:rPr/>
        <w:t>Степанян Л.С. 1971. Орнитологические наблюдения весной 1961 года на юге Оренбургской области // Фауна и экология животных. М., 1971. - С. 181-219.</w:t>
      </w:r>
    </w:p>
    <w:p>
      <w:pPr>
        <w:pStyle w:val="Normal"/>
        <w:rPr/>
      </w:pPr>
      <w:r>
        <w:rPr>
          <w:color w:val="000000"/>
        </w:rPr>
        <w:t xml:space="preserve">Степанян Л.С. 1972. Новый вид рода </w:t>
      </w:r>
      <w:r>
        <w:rPr>
          <w:i/>
          <w:color w:val="000000"/>
          <w:lang w:val="en-US"/>
        </w:rPr>
        <w:t>Locustella</w:t>
      </w:r>
      <w:r>
        <w:rPr>
          <w:color w:val="000000"/>
        </w:rPr>
        <w:t xml:space="preserve"> (</w:t>
      </w:r>
      <w:r>
        <w:rPr>
          <w:color w:val="000000"/>
          <w:lang w:val="en-US"/>
        </w:rPr>
        <w:t>Sylviidae</w:t>
      </w:r>
      <w:r>
        <w:rPr>
          <w:color w:val="000000"/>
        </w:rPr>
        <w:t>) из Восточной Палеарктики // 3оол. журн. 1972. Т. 51, вып. 12. С. 1896-1897.</w:t>
      </w:r>
    </w:p>
    <w:p>
      <w:pPr>
        <w:pStyle w:val="Normal"/>
        <w:rPr/>
      </w:pPr>
      <w:r>
        <w:rPr>
          <w:color w:val="000000"/>
        </w:rPr>
        <w:t xml:space="preserve">Степанян Л.С. 1973. Таксономические заметки о </w:t>
      </w:r>
      <w:r>
        <w:rPr>
          <w:i/>
          <w:color w:val="000000"/>
          <w:lang w:val="en-US"/>
        </w:rPr>
        <w:t>Locustella</w:t>
      </w:r>
      <w:r>
        <w:rPr>
          <w:i/>
          <w:color w:val="000000"/>
        </w:rPr>
        <w:t xml:space="preserve"> </w:t>
      </w:r>
      <w:r>
        <w:rPr>
          <w:i/>
          <w:color w:val="000000"/>
          <w:lang w:val="en-US"/>
        </w:rPr>
        <w:t>amnicola</w:t>
      </w:r>
      <w:r>
        <w:rPr>
          <w:color w:val="000000"/>
        </w:rPr>
        <w:t xml:space="preserve"> </w:t>
      </w:r>
      <w:r>
        <w:rPr>
          <w:color w:val="000000"/>
          <w:lang w:val="en-US"/>
        </w:rPr>
        <w:t>Step</w:t>
      </w:r>
      <w:r>
        <w:rPr>
          <w:color w:val="000000"/>
        </w:rPr>
        <w:t xml:space="preserve">. </w:t>
      </w:r>
      <w:r>
        <w:rPr>
          <w:color w:val="000000"/>
          <w:lang w:val="en-US"/>
        </w:rPr>
        <w:t xml:space="preserve">(Sylviidae, Aves) // BKM. </w:t>
      </w:r>
      <w:r>
        <w:rPr>
          <w:color w:val="000000"/>
        </w:rPr>
        <w:t>МОИП. Отд. биол. 1973. Т. 78, вып. 3. С. 38-44.</w:t>
      </w:r>
    </w:p>
    <w:p>
      <w:pPr>
        <w:pStyle w:val="Normal"/>
        <w:rPr>
          <w:color w:val="000000"/>
        </w:rPr>
      </w:pPr>
      <w:r>
        <w:rPr>
          <w:color w:val="000000"/>
        </w:rPr>
        <w:t>Степанян Л.С. 1974. Результаты поездки с орнитологическими целями на Южный Сахалин // Фауна и экология животных. М.: МГПИ им. В. И. Ленина, 1974. С. 148-173.</w:t>
      </w:r>
    </w:p>
    <w:p>
      <w:pPr>
        <w:pStyle w:val="Normal"/>
        <w:rPr/>
      </w:pPr>
      <w:r>
        <w:rPr>
          <w:color w:val="000000"/>
        </w:rPr>
        <w:t>Степанян Л.С. 1975. Состав и распределение птиц фауны СССР. Неворобьиные</w:t>
      </w:r>
      <w:r>
        <w:rPr>
          <w:color w:val="000000"/>
          <w:lang w:val="fr-FR"/>
        </w:rPr>
        <w:t xml:space="preserve"> Non Passeriformes. M.: </w:t>
      </w:r>
      <w:r>
        <w:rPr>
          <w:color w:val="000000"/>
        </w:rPr>
        <w:t>Наука</w:t>
      </w:r>
      <w:r>
        <w:rPr>
          <w:color w:val="000000"/>
          <w:lang w:val="fr-FR"/>
        </w:rPr>
        <w:t xml:space="preserve">, 1975. </w:t>
      </w:r>
      <w:r>
        <w:rPr>
          <w:color w:val="000000"/>
        </w:rPr>
        <w:t>371 с.</w:t>
      </w:r>
    </w:p>
    <w:p>
      <w:pPr>
        <w:pStyle w:val="Normal"/>
        <w:rPr>
          <w:color w:val="000000"/>
          <w:lang w:val="en-US"/>
        </w:rPr>
      </w:pPr>
      <w:r>
        <w:rPr>
          <w:color w:val="000000"/>
          <w:lang w:val="en-US"/>
        </w:rPr>
        <w:t>Степанян Л.С. 1975. Состав и распределение птиц фауны СССР: Воробьиные Passeriformes. М.: Наука, 1975. – 390 с.</w:t>
      </w:r>
    </w:p>
    <w:p>
      <w:pPr>
        <w:pStyle w:val="Normal"/>
        <w:rPr/>
      </w:pPr>
      <w:r>
        <w:rPr>
          <w:color w:val="000000"/>
          <w:lang w:val="en-US"/>
        </w:rPr>
        <w:t>Степанян Л.С. 1975. Состав и распределение птиц фауны СССР: Неворобьиные Non-Passeriformes. М.: Наука, 1975. – 370 с.</w:t>
      </w:r>
    </w:p>
    <w:p>
      <w:pPr>
        <w:pStyle w:val="Normal"/>
        <w:rPr>
          <w:rFonts w:eastAsia="MS Mincho;Arial Unicode MS"/>
        </w:rPr>
      </w:pPr>
      <w:r>
        <w:rPr>
          <w:rFonts w:eastAsia="MS Mincho;Arial Unicode MS"/>
        </w:rPr>
        <w:t xml:space="preserve">Степанян Л.С. 1978. Материалы к орнитологической фауне юго-западной части Зангезурс- кого хребта. Птицы и пресмыкающиеся (исследования по фауне Советского Союза). Сб. Трудов Зоомузея т. 17. М. Изд. МГУ. 1978. - С. 27-28. "помощник" европейский тювик-распр, биотоп. у беркута? беркут, бородач-распр, биотоп, размн. чёрный гриф, белоголовый сип, чеглок, пустельга-распр, биотоп. </w:t>
      </w:r>
    </w:p>
    <w:p>
      <w:pPr>
        <w:pStyle w:val="Normal"/>
        <w:rPr/>
      </w:pPr>
      <w:r>
        <w:rPr>
          <w:color w:val="000000"/>
        </w:rPr>
        <w:t xml:space="preserve">Степанян Л.С. 1978. Состав и распределение птиц фауны СССР. Воробьинообразные- </w:t>
      </w:r>
      <w:r>
        <w:rPr>
          <w:color w:val="000000"/>
          <w:lang w:val="en-US"/>
        </w:rPr>
        <w:t>Passeriformes</w:t>
      </w:r>
      <w:r>
        <w:rPr>
          <w:color w:val="000000"/>
        </w:rPr>
        <w:t xml:space="preserve">. </w:t>
      </w:r>
      <w:r>
        <w:rPr>
          <w:color w:val="000000"/>
          <w:lang w:val="en-US"/>
        </w:rPr>
        <w:t>M</w:t>
      </w:r>
      <w:r>
        <w:rPr>
          <w:color w:val="000000"/>
        </w:rPr>
        <w:t>.: Наука, 1978. 391 с.</w:t>
      </w:r>
    </w:p>
    <w:p>
      <w:pPr>
        <w:pStyle w:val="Normal"/>
        <w:rPr>
          <w:rFonts w:eastAsia="MS Mincho;Arial Unicode MS"/>
        </w:rPr>
      </w:pPr>
      <w:r>
        <w:rPr>
          <w:rFonts w:eastAsia="MS Mincho;Arial Unicode MS"/>
        </w:rPr>
        <w:t xml:space="preserve">Степанян Л.С. 1980. Заметки о птицах о-ва Кунашир (Курильские острова) // Орнитология. - вып. 15. М. Изд. МГУ. 1980. - С. 16-25. Pandion haliaetus, Accipiter nisus-распр. Accipiter gularis-распр, биотоп, морф. Buteo buteo-распр, биотоп, размн. </w:t>
      </w:r>
    </w:p>
    <w:p>
      <w:pPr>
        <w:pStyle w:val="Normal"/>
        <w:rPr>
          <w:color w:val="000000"/>
        </w:rPr>
      </w:pPr>
      <w:r>
        <w:rPr>
          <w:color w:val="000000"/>
        </w:rPr>
        <w:t>Степанян Л.С. 1980. Заметки о птицах о-ва Кунашир (Курильские острова) // Орнитология. 1980. Вып. 15. С. 16-25.</w:t>
      </w:r>
    </w:p>
    <w:p>
      <w:pPr>
        <w:pStyle w:val="Normal"/>
        <w:rPr>
          <w:rFonts w:eastAsia="MS Mincho;Arial Unicode MS"/>
        </w:rPr>
      </w:pPr>
      <w:r>
        <w:rPr>
          <w:rFonts w:eastAsia="MS Mincho;Arial Unicode MS"/>
        </w:rPr>
        <w:t xml:space="preserve">Степанян Л.С. 1983. Замечания о систематическом положении шахина - Falco pelegrinoides (Falconidae, Aves). Сб. тр. Зоомузея МГУ, т. XXI. М. Изд. МГУ. 1983. - С. 191-200. Falco pelegrinoides, Falco peregrinus-распр, морф, размн. </w:t>
      </w:r>
    </w:p>
    <w:p>
      <w:pPr>
        <w:pStyle w:val="Normal"/>
        <w:rPr>
          <w:color w:val="000000"/>
          <w:lang w:val="en-US"/>
        </w:rPr>
      </w:pPr>
      <w:r>
        <w:rPr>
          <w:color w:val="000000"/>
          <w:lang w:val="en-US"/>
        </w:rPr>
        <w:t>Степанян Л.С. 1983. Надвиды и виды - двойники в авифауне СССР М.: "Наука", 295</w:t>
      </w:r>
      <w:r>
        <w:rPr>
          <w:color w:val="000000"/>
        </w:rPr>
        <w:t xml:space="preserve"> с.</w:t>
      </w:r>
    </w:p>
    <w:p>
      <w:pPr>
        <w:pStyle w:val="Normal"/>
        <w:rPr/>
      </w:pPr>
      <w:r>
        <w:rPr>
          <w:color w:val="000000"/>
        </w:rPr>
        <w:t xml:space="preserve">Степанян Л.С. 1983. Надвиды и виды-двойники в авифауне СССР. </w:t>
      </w:r>
      <w:r>
        <w:rPr>
          <w:color w:val="000000"/>
          <w:lang w:val="en-US"/>
        </w:rPr>
        <w:t>M</w:t>
      </w:r>
      <w:r>
        <w:rPr>
          <w:color w:val="000000"/>
        </w:rPr>
        <w:t xml:space="preserve">.: </w:t>
      </w:r>
      <w:r>
        <w:rPr>
          <w:color w:val="000000"/>
          <w:lang w:val="en-US"/>
        </w:rPr>
        <w:t>Ha</w:t>
      </w:r>
      <w:r>
        <w:rPr>
          <w:color w:val="000000"/>
        </w:rPr>
        <w:t>ук</w:t>
      </w:r>
      <w:r>
        <w:rPr>
          <w:color w:val="000000"/>
          <w:lang w:val="en-US"/>
        </w:rPr>
        <w:t>a</w:t>
      </w:r>
      <w:r>
        <w:rPr>
          <w:color w:val="000000"/>
        </w:rPr>
        <w:t xml:space="preserve"> 1983. 294 с.</w:t>
      </w:r>
    </w:p>
    <w:p>
      <w:pPr>
        <w:pStyle w:val="Normal"/>
        <w:rPr>
          <w:color w:val="000000"/>
          <w:lang w:val="en-US"/>
        </w:rPr>
      </w:pPr>
      <w:r>
        <w:rPr>
          <w:color w:val="000000"/>
          <w:lang w:val="en-US"/>
        </w:rPr>
        <w:t>Степанян Л.С. 1986. Птицы юга Западной Океании М.: Наука. - 120</w:t>
      </w:r>
      <w:r>
        <w:rPr>
          <w:color w:val="000000"/>
        </w:rPr>
        <w:t xml:space="preserve"> с.</w:t>
      </w:r>
    </w:p>
    <w:p>
      <w:pPr>
        <w:pStyle w:val="Normal"/>
        <w:rPr>
          <w:color w:val="000000"/>
          <w:lang w:val="en-US"/>
        </w:rPr>
      </w:pPr>
      <w:r>
        <w:rPr>
          <w:color w:val="000000"/>
          <w:lang w:val="en-US"/>
        </w:rPr>
        <w:t>Степанян Л.С. 1990. Конспект орнитологической фауны  СССР.– М.: Наука, 1990.– 728 с.</w:t>
      </w:r>
    </w:p>
    <w:p>
      <w:pPr>
        <w:pStyle w:val="Normal"/>
        <w:rPr/>
      </w:pPr>
      <w:r>
        <w:rPr/>
        <w:t>Степанян Л.С. 1990. Конспект орнитологической фауны СССР. М. 728 с.</w:t>
      </w:r>
    </w:p>
    <w:p>
      <w:pPr>
        <w:pStyle w:val="Normal"/>
        <w:rPr>
          <w:color w:val="000000"/>
        </w:rPr>
      </w:pPr>
      <w:r>
        <w:rPr>
          <w:color w:val="000000"/>
        </w:rPr>
        <w:t>Степанян Л.С. 1990. Конспект орнитологической фауны СССР. М.: Наука 1990 727 с.</w:t>
      </w:r>
    </w:p>
    <w:p>
      <w:pPr>
        <w:pStyle w:val="Normal"/>
        <w:rPr>
          <w:rFonts w:eastAsia="MS Mincho;Arial Unicode MS"/>
          <w:color w:val="000000"/>
          <w:lang w:val="en-US"/>
        </w:rPr>
      </w:pPr>
      <w:r>
        <w:rPr>
          <w:rFonts w:eastAsia="MS Mincho;Arial Unicode MS"/>
          <w:color w:val="000000"/>
          <w:lang w:val="en-US"/>
        </w:rPr>
        <w:t>Степанян Л.С. 1996. Замечания о таксономическом составе рода Myophonus (Aves, Muscicapidae) // Зоол. ж. № 12, 1996, т.75, 1815-1827. Ключевые слова: мухоловковые; Myophonus caeruleus sensu lato (Aves); сборный вид; систематические связи форм; надвидовые комплексы. Рассмотрены таксономические связи форм в пределах сборного вида Myophonus caeruleus (sensu lato). На основании изучения коллекционных материалов, лит. данных, а также полевых наблюдений в Средней Азии и вост. Индокитае сделан вывод о целесообразности разделения этой группировки форм на три самостоятельных вида: M. caeruleus (включает расы caeruleus, temminckii, turcestanicus), M. eugenei (монотипический). M. flavirostris (включает расы flavirostris, crassirostris, dicrorhynchus). В целом вся ситуация рассматривается с позиций представлений о надвидовых комплексах типа ex-conspecies и superspecies. Предложенная трактовка наиболее полно соответствует известным в настоящее время фактам. Но в связи с общей ограниченностью сведений по этому таксономически весьма сложному случаю она не может считаться окончательной. Дальнейшее накопление данных или подтвердит ее, или потребует корректировки некоторых положений в предложенной схеме.</w:t>
      </w:r>
    </w:p>
    <w:p>
      <w:pPr>
        <w:pStyle w:val="Normal"/>
        <w:rPr>
          <w:rFonts w:eastAsia="MS Mincho;Arial Unicode MS"/>
          <w:color w:val="000000"/>
          <w:lang w:val="en-US"/>
        </w:rPr>
      </w:pPr>
      <w:r>
        <w:rPr>
          <w:rFonts w:eastAsia="MS Mincho;Arial Unicode MS"/>
          <w:color w:val="000000"/>
          <w:lang w:val="en-US"/>
        </w:rPr>
        <w:t xml:space="preserve">Степанян Л.С. 1996. Массовая охота птиц на термитов в лесах Вьетнама  // Орнитология № 27, 1996, 301-302. Ключевые слова: птицы; кормовое поведение; массовая охота на термитов; тропические леса; юж. Вьетнам. Биомасса термитов (Т) в первичных влажных тропических лесах Индокитая очень велика и представляет устойчивый источник пищи для животных. Т постоянно обнаруживаются в рационе многих птиц Индокитая, но обычно как небольшой по объему компонент. Лишь нек-рые специализированные виды, напр. Micropternus brachyurus, имеют более тесные трофические связи с этой группой насекомых. При особых обстоятельствах Т оказываются объектом массовой добычи для многих насекомоядных птиц, напр., во время брачного лета этих насекомых. 15/VI 1990 г. автор наблюдал такой случай в первичном влажном тропическом лесу юж. части Центр. Аннама (Юж. Вьетнам). Подземное гнездо Т находилось на площадке выжженного леса. Этот участок, располагался на периферии массива леса. Здесь собралось многовидовое сообщество птиц: Hiruncadus cochinchinensis, Eurystomus orientalis, Dicrurus annectans, D. leucophaeus, D. aeneus, С opsychus saularis, С . malabaricus, Artamus fuscus, Lanius collurioides. Эти насекомоядные, но не узкоспециализированные виды оказались интенсивными потребителями Т. Описаны различия в приемах добывания пищи, разное поведение и распределение по вертикальным зонам. Активность птиц продолжалась до глубоких сумерек, когда появились С aprimulgus macrurus и С . asiaticus, но определенной реакции их на продолжающийся лет Т не отмечено. По-видимому, перемещающиеся бескрылые массы Т обладают хорошей хим. защитой, и их птицы не трогали. В период брачного лета крылатые особи, лишенные такой защиты, становятся массовым кормом многих неспециализированных к их добыче насекомоядных птиц. </w:t>
      </w:r>
    </w:p>
    <w:p>
      <w:pPr>
        <w:pStyle w:val="Normal"/>
        <w:rPr>
          <w:rFonts w:eastAsia="MS Mincho;Arial Unicode MS"/>
          <w:color w:val="000000"/>
          <w:lang w:val="en-US"/>
        </w:rPr>
      </w:pPr>
      <w:r>
        <w:rPr>
          <w:rFonts w:eastAsia="MS Mincho;Arial Unicode MS"/>
          <w:color w:val="000000"/>
          <w:lang w:val="en-US"/>
        </w:rPr>
        <w:t xml:space="preserve">Степанян Л.С. 1998. Regulus Ignicapillus caucasicus Stepanyan, subsp. N. (Regulidae, Aves) из западного Кавказа  // Зоол. ж. № 9, 1998, т.77, 1077-1079. Ключевые слова: корольки; Regulus ignicapillus (Aves); новый подвид; R. i. caucasicus Stepanyan, ssp. n.; Большой Кавказ. Наблюдения последнего времени (Степанян, 1965, 1966, 1981; Беме, Степанян, 1974) показали, что красноголовый королек на Кавказе, по кр. мере зап. части Большого Кавказа, оседлый вид с небольшими сезонными вертикальными миграциями. Область гнездования его лежит преимущественно в пределах пояса хвойных лесов (однако, возможно, гнездится и ниже). На зимний период птицы смещаются в широколиственные леса приморской полосы. Сравнение западно-кавказских и европейских птиц показало наличие различий между ними и выявило необходимость выделения кавказской популяции в качестве самостоятельной географической расы. На основании исследования 14 взрослых самцов и 7 взрослых самок из зап. части Большого Кавказа, а также 2 взрослых самцов и 2 взрослых самок, дается описание нового подвида Regulus ignicapillus caucasicus Stepanyan, subsp. n. Россия, ИПЭЭ, Москва. Табл. 2. Библ. 20.  </w:t>
      </w:r>
    </w:p>
    <w:p>
      <w:pPr>
        <w:pStyle w:val="Normal"/>
        <w:rPr>
          <w:rFonts w:eastAsia="MS Mincho;Arial Unicode MS"/>
          <w:color w:val="000000"/>
          <w:lang w:val="en-US"/>
        </w:rPr>
      </w:pPr>
      <w:r>
        <w:rPr>
          <w:rFonts w:eastAsia="MS Mincho;Arial Unicode MS"/>
          <w:color w:val="000000"/>
          <w:lang w:val="en-US"/>
        </w:rPr>
        <w:t xml:space="preserve">Степанян Л.С. 1998. Материалы к орнитологической фауне Корейского полуострова  // Орнитология № 28, 1998, 114-119. Ключевые слова: авифауна; Сев. Корея; зимний период; аннотированный список; оценка обилия; антропогенный ландшафт. Полевые работы проводились на территории Сев. Кореи с 13/XI по 5/XII 1989 г., в период завершения формирования зимней фауны. Очень немногие из оседлых наземных видов имеют высокую численность (черная ворона, сорока, полевой воробей), все они проявляют тесную связь с антропогенными ландшафтами. Дендрофильный комплекс оседлых птиц также небогат (тяготение большинства его представителей к парковым и декоративным насаждениям, садам). В естественных лесных формациях (гл. обр. сосновые насаждения), авифауна крайне бедна. Морские и околоводные птицы, проводящие зимний период у побережий Желтого и Японского морей, достаточно многочисленны, особенно в заливах Желтого моря у зап. побережья Корейского п-ова. Здесь сосредоточены зимовки гл. обр. представителей Anatidae. У побережья Японского моря особенно значительны зимовки чаек; в небольшом числе зимуют Phalacrocorax. Из дневных хищников обычны зимняк и пустельга, остальные редки или встречены единичные особи. Численность зимующих птиц открытых пространств (жаворонков, трясогузок) также низка. Бедность зимней авифауны, исключая часть водоплавающих, объясняется широким антропогенным освоением территории. Приведены детали наблюдений для 61 вида птиц, в т. ч. наиболее интересные для Grus japonensis и С olimba janthina. Россия, ИПЭЭ РАН, Москва. Библ. 12.  </w:t>
      </w:r>
    </w:p>
    <w:p>
      <w:pPr>
        <w:pStyle w:val="Normal"/>
        <w:rPr/>
      </w:pPr>
      <w:r>
        <w:rPr>
          <w:rFonts w:eastAsia="MS Mincho;Arial Unicode MS"/>
          <w:color w:val="000000"/>
          <w:lang w:val="en-US"/>
        </w:rPr>
        <w:t xml:space="preserve">Степанян Л.С. 1998. Новый подвид полосатой тимелии </w:t>
      </w:r>
      <w:r>
        <w:rPr>
          <w:rFonts w:eastAsia="MS Mincho;Arial Unicode MS"/>
          <w:i/>
          <w:color w:val="000000"/>
          <w:lang w:val="en-US"/>
        </w:rPr>
        <w:t>Garrulax lineatus</w:t>
      </w:r>
      <w:r>
        <w:rPr>
          <w:rFonts w:eastAsia="MS Mincho;Arial Unicode MS"/>
          <w:color w:val="000000"/>
          <w:lang w:val="en-US"/>
        </w:rPr>
        <w:t xml:space="preserve"> (Aves, Timaliidae) из горного Бадахшана (Западный Памир)  // Зоол. ж. № 5, 1998, т.77, 615-618. Ключевые слова: тимелии; Garrulax lineatus (Aves); G. l. schachdarensis ssp. n. (Aves); описание; распространение; биогеографические заметки; Горный Бадахшан (Зап. Памир). Описана новая географическая раса Garrulax lineatus schachdarensis Stepanyan ssp. n. по 5 взрослым экз. (2 самцы, 3 самки), собранным в долине р. Шахдара, Горный Бадахшан (Зап. Памир); это 1-я регистрация вида для данного региона. Описываемый подвид наиболее светло-окрашенный в пределах всего видового комплекса G. lineatus. Распространение G. l. schachdarensis ограничено бассейном верхнего Пянджа. Россия, ИПЭЭ РАН, Москва 117071. Библ. 13.  </w:t>
      </w:r>
    </w:p>
    <w:p>
      <w:pPr>
        <w:pStyle w:val="Normal"/>
        <w:rPr>
          <w:rFonts w:eastAsia="MS Mincho;Arial Unicode MS"/>
          <w:color w:val="000000"/>
          <w:lang w:val="en-US"/>
        </w:rPr>
      </w:pPr>
      <w:r>
        <w:rPr>
          <w:rFonts w:eastAsia="MS Mincho;Arial Unicode MS"/>
          <w:color w:val="000000"/>
          <w:lang w:val="en-US"/>
        </w:rPr>
        <w:t xml:space="preserve">Степанян Л.С. 1998. О видовой самостоятельности Paradoxornis polivanovi (Paradoxornithidae, Aves)  // Зоол. ж. № 10, 1998, т.77, 1158-1161. Ключевые слова: суторы; Paradoxornis polivanovi (Aves); видовая самостоятельность. На основании переисследования коллекционного материала сделано заключение о видовой самостоятельности Paradoxornis polivanovi Stepanyan, 1974. Дополнительное доказательство в обоснование этого получено при приложении к группировке форм heudei-polivanovi-mongolicus концепции правила Бергмана. P. heudei и P. polivanovi образуют надвидовой комплекс типа superspecies. Россия, ИПЭЭ РАН, Москва. Библ. 14. </w:t>
      </w:r>
    </w:p>
    <w:p>
      <w:pPr>
        <w:pStyle w:val="Normal"/>
        <w:rPr/>
      </w:pPr>
      <w:r>
        <w:rPr>
          <w:rFonts w:eastAsia="MS Mincho;Arial Unicode MS"/>
          <w:color w:val="000000"/>
          <w:lang w:val="en-US"/>
        </w:rPr>
        <w:t xml:space="preserve">Степанян Л.С. 1998. Таксономическое положение красного вьюрка </w:t>
      </w:r>
      <w:r>
        <w:rPr>
          <w:rFonts w:eastAsia="MS Mincho;Arial Unicode MS"/>
          <w:i/>
          <w:color w:val="000000"/>
          <w:lang w:val="en-US"/>
        </w:rPr>
        <w:t>Pyrrhospiza punicea</w:t>
      </w:r>
      <w:r>
        <w:rPr>
          <w:rFonts w:eastAsia="MS Mincho;Arial Unicode MS"/>
          <w:color w:val="000000"/>
          <w:lang w:val="en-US"/>
        </w:rPr>
        <w:t xml:space="preserve"> (Fringillidae, Aves) Памиро-Тяньшаньской горной страны. Зоол. ж. N 9, 1998, т.77,  1026-1031. Ключевые слова: вьюрки; Pyrrhospiza punicea (Aves); таксономическое положение; Памиро-Тянь-Шань. На основании изучения коллекционных материалов и лит. данных сделано заключение о принадлежности популяций Тянь-Шаня и Памиро-Алая к расе Pyrrhospiza punicea humii. Распространение на эти популяции имени P. p. kilianensis не имеет под собой достаточных оснований. Таксономический статус и распространение расы P. p. kilianensis нуждаются в дополнительном исследовании. Россия, ИПЭЭ РАН, Москва. Табл. 1. Библ. 12. </w:t>
      </w:r>
    </w:p>
    <w:p>
      <w:pPr>
        <w:pStyle w:val="Normal"/>
        <w:rPr>
          <w:color w:val="000000"/>
          <w:lang w:val="en-US"/>
        </w:rPr>
      </w:pPr>
      <w:r>
        <w:rPr>
          <w:color w:val="000000"/>
          <w:lang w:val="en-US"/>
        </w:rPr>
        <w:t xml:space="preserve">Степанян Л.С. 1999. Морфометрические материалы по некоторым азиатским видам рода Pitta (Aves, Pittidae) из коллекции Шведского музея естественной истории (Стокгольм) // Зоол. ж. N 3, 1999, т.78. - С. 409-412. Ключевые слова: питтовые; Pittidae (Aves); Pitta (Aves); морфометрический материал; коллекции Шведского музея естественной истории (Стокгольм). Приведены данные о длине крыла, клюва и цевки Pitta phayrei phayrei (5 экз.), P. soror petersi (34 экз.), P. oatesi castaneiceps (17 экз.), P. cyanea cyanea (10 экз.), P. ellioti (21 экз.). Сведения касаются только взрослых птиц и приведены дифференцированно по самцам и самкам. Обсужден вопрос о фактах регистрации P. moluccensis в Аннаме. Россия, ИПЭЭ РАН, Москва. Табл. 5. Библ. 9. </w:t>
      </w:r>
    </w:p>
    <w:p>
      <w:pPr>
        <w:pStyle w:val="Normal"/>
        <w:rPr>
          <w:rFonts w:eastAsia="MS Mincho;Arial Unicode MS"/>
          <w:color w:val="000000"/>
          <w:lang w:val="en-US"/>
        </w:rPr>
      </w:pPr>
      <w:r>
        <w:rPr>
          <w:rFonts w:eastAsia="MS Mincho;Arial Unicode MS"/>
          <w:color w:val="000000"/>
          <w:lang w:val="en-US"/>
        </w:rPr>
        <w:t xml:space="preserve">Степанян Л.С. 2000. Предпосылки филетической эволюции у некоторых птиц рецентной фауны. Зоол. ж. N 1, 2000, т.79,  48-57. Ключевые слова: птицы; рецентные формы; монотипические роды; Gypaetus (Aves); Ibidorhyncha (Aves); Tichodroma (Aves); анализ видов; таксономия; ареалы; географическая изменчивость; филогения; филетическая эволюция. Подвергнуты анализу некоторые х-ки 3-х монотипических родов - Gypaetus, Ibidorhyncha, Tichodroma. Рассмотрены филогенетические связи их, таксономическое положение, ареалы и географическая изменчивость составляющих их видов. Особое внимание уделено трофической специализации (Gypaetus) и способам добывания пищи (Ibidorhyncha, Tichodroma). Сопоставление этих данных привело к заключению о замедленности эволюционного процесса у всех 3-х видов или даже стагнации. Предполагается, что дальнейшая эволюционная судьба их может реализовываться только в форме филетической эволюции. Россия, ИПЭЭ РАН, Москва. Библ. 36. </w:t>
      </w:r>
    </w:p>
    <w:p>
      <w:pPr>
        <w:pStyle w:val="Normal"/>
        <w:rPr>
          <w:color w:val="000000"/>
          <w:lang w:val="en-US"/>
        </w:rPr>
      </w:pPr>
      <w:r>
        <w:rPr>
          <w:color w:val="000000"/>
          <w:lang w:val="en-US"/>
        </w:rPr>
        <w:t>Степанян Л.С. 2001. Систематический каталог приватной орнитологической коллекции автора.- М.-Улан-Удэ: Изд-во БГУ, 2001.- 108 с.</w:t>
      </w:r>
    </w:p>
    <w:p>
      <w:pPr>
        <w:pStyle w:val="Normal"/>
        <w:rPr/>
      </w:pPr>
      <w:r>
        <w:rPr/>
        <w:t xml:space="preserve">Степанян Л.С. 2002. Вид в пространстве и во времени // </w:t>
      </w:r>
      <w:r>
        <w:rPr>
          <w:i/>
        </w:rPr>
        <w:t>Рус. орнитол. журн</w:t>
      </w:r>
      <w:r>
        <w:rPr/>
        <w:t>. 11. - 193. - С. 736-742 [1983].</w:t>
      </w:r>
    </w:p>
    <w:p>
      <w:pPr>
        <w:pStyle w:val="Normal"/>
        <w:rPr/>
      </w:pPr>
      <w:r>
        <w:rPr>
          <w:color w:val="000000"/>
          <w:lang w:val="en-US"/>
        </w:rPr>
        <w:t xml:space="preserve">Степанян Л.С. 2002. Вид в пространстве и во времени // </w:t>
      </w:r>
      <w:r>
        <w:rPr>
          <w:i/>
          <w:color w:val="000000"/>
          <w:lang w:val="en-US"/>
        </w:rPr>
        <w:t>Рус. орнитол. журн</w:t>
      </w:r>
      <w:r>
        <w:rPr>
          <w:color w:val="000000"/>
          <w:lang w:val="en-US"/>
        </w:rPr>
        <w:t>. 11 (193): 736-742 [1983].</w:t>
      </w:r>
    </w:p>
    <w:p>
      <w:pPr>
        <w:pStyle w:val="Normal"/>
        <w:rPr>
          <w:color w:val="000000"/>
          <w:lang w:val="en-US"/>
        </w:rPr>
      </w:pPr>
      <w:r>
        <w:rPr>
          <w:color w:val="000000"/>
          <w:lang w:val="en-US"/>
        </w:rPr>
        <w:t xml:space="preserve">Степанян Л.С. 2002. Вид в пространстве и во времени // Рус. орнитол. ж. Экспресс-вып. N 193, 2002. - С. 736-742. Ключевые слова: таксономия; концепция вида; современные проблемы. Вид есть та функциональная единица, которая лежит в основе сложнейшей системы живого в-ва на Земле. Вид, вероятно, представляет собой универсальную форму организации живой материи. Наиболее существенные общие х-ки этого явления - это обособленность и уникальность каждого вида. Универсальность вида логически предполагает возможность существования универсального критерия вида. Однако не удается выявить какой-то универсальной мерки, приложение к-рой к любой популяции позволяет дать однозначный ответ на вопрос, имеем ли мы дело с видовой единицей или нет. Этот вывод приложим буквально ко всем свойствам и особенностям живого. Типы видов различны, виды не ~ алентны и не равнозначны друг другу. В этом, по мнению авт., сущность грандиозного парадокса в биологии: универсальность явления, кажущаяся возможность выработки универсального критерия для его обнаружения и практич. нереальность выявления такого критерия. В практич. таксономии это давно - сознательно или подсознательно - принято к сведению. Поиск частных критериев вида, адекватных для отдельных групп животных, вероятно и м. б. в перспективе тем путем, по к-рому можно пытаться двигаться, чтобы в дальнейшем дать более или менее строгое определение вида. Пока такого в биологии не существует. Однако в практич. систематике, даже в такой сложной для таксономич. изучения группе, как прокариоты, систематич. построения успешно развиваются. Палеонтологи также пользуются понятием вида, однако концепции вида в палеонтологии и неонтологии не совпадают. С т. зр. авт., вид во времени не существует, независимо от того, рассматривать ли филетич. или дивергентную эволюцию. Т. обр., палеонтол. вид есть лишь произвольно взятое звено, механически вычлененное из непрерывной филетич. линии. В настоящее время концепция вида представляет собой сложный комплекс идей и противоречий. Исследование этой проблемы требует осторожности и комплексного подхода. </w:t>
      </w:r>
    </w:p>
    <w:p>
      <w:pPr>
        <w:pStyle w:val="Normal"/>
        <w:rPr>
          <w:color w:val="000000"/>
          <w:lang w:val="en-US"/>
        </w:rPr>
      </w:pPr>
      <w:r>
        <w:rPr>
          <w:color w:val="000000"/>
          <w:lang w:val="en-US"/>
        </w:rPr>
        <w:t>Степанян Л.С. 2002. Вид в пространстве и во времени // Рус. орнитол. журн., 2002. Экспресс-вып. № 193. С. 736-742 [1983, переизд.].</w:t>
      </w:r>
    </w:p>
    <w:p>
      <w:pPr>
        <w:pStyle w:val="Normal"/>
        <w:rPr/>
      </w:pPr>
      <w:r>
        <w:rPr/>
        <w:t>Степанян Л.С. 2003. Конспект орнитологической фауны России и сопредельных территорий (в границах СССР как исторической области). М., ИКЦ «Академкнига»: 808 с.</w:t>
      </w:r>
    </w:p>
    <w:p>
      <w:pPr>
        <w:pStyle w:val="Normal"/>
        <w:rPr>
          <w:color w:val="000000"/>
          <w:lang w:val="en-US"/>
        </w:rPr>
      </w:pPr>
      <w:r>
        <w:rPr>
          <w:color w:val="000000"/>
          <w:lang w:val="en-US"/>
        </w:rPr>
        <w:t>Степанян Л.С. 2003. Конспект орнитологической фауны России и сопредельных территорий (в границах СССР как исторической области). – М.: ИКЦ «Академкнига», 2003. – 808 с.</w:t>
      </w:r>
    </w:p>
    <w:p>
      <w:pPr>
        <w:pStyle w:val="Normal"/>
        <w:rPr>
          <w:color w:val="000000"/>
          <w:lang w:val="en-US"/>
        </w:rPr>
      </w:pPr>
      <w:r>
        <w:rPr>
          <w:color w:val="000000"/>
          <w:lang w:val="en-US"/>
        </w:rPr>
        <w:t>Степанян Л.С. 2003. Конспект орнитологической фауны России и сопредельных территорий. М.: Академкнига, 2003. 808 с.</w:t>
      </w:r>
    </w:p>
    <w:p>
      <w:pPr>
        <w:pStyle w:val="Normal"/>
        <w:rPr/>
      </w:pPr>
      <w:r>
        <w:rPr/>
        <w:t xml:space="preserve">Степанян Л.С. 2004. Асимметрия репродуктивной системы у самца малой шпорцевой кукушки </w:t>
      </w:r>
      <w:r>
        <w:rPr>
          <w:i/>
          <w:lang w:val="en-US"/>
        </w:rPr>
        <w:t>Centropus</w:t>
      </w:r>
      <w:r>
        <w:rPr>
          <w:i/>
        </w:rPr>
        <w:t xml:space="preserve"> </w:t>
      </w:r>
      <w:r>
        <w:rPr>
          <w:i/>
          <w:lang w:val="en-US"/>
        </w:rPr>
        <w:t>bengalensis</w:t>
      </w:r>
      <w:r>
        <w:rPr/>
        <w:t xml:space="preserve"> // </w:t>
      </w:r>
      <w:r>
        <w:rPr>
          <w:i/>
        </w:rPr>
        <w:t>Рус. орнитол. журн</w:t>
      </w:r>
      <w:r>
        <w:rPr/>
        <w:t>. 13. - 260. - С. 428-430 [1985].</w:t>
      </w:r>
    </w:p>
    <w:p>
      <w:pPr>
        <w:pStyle w:val="Normal"/>
        <w:rPr/>
      </w:pPr>
      <w:r>
        <w:rPr>
          <w:color w:val="000000"/>
          <w:lang w:val="en-US"/>
        </w:rPr>
        <w:t xml:space="preserve">Степанян Л.С. 2004. Асимметрия репродуктивной системы у самца малой шпорцевой кукушки </w:t>
      </w:r>
      <w:r>
        <w:rPr>
          <w:i/>
          <w:color w:val="000000"/>
          <w:lang w:val="en-US"/>
        </w:rPr>
        <w:t>С entropus bengalensis</w:t>
      </w:r>
      <w:r>
        <w:rPr>
          <w:color w:val="000000"/>
          <w:lang w:val="en-US"/>
        </w:rPr>
        <w:t xml:space="preserve"> // </w:t>
      </w:r>
      <w:r>
        <w:rPr>
          <w:i/>
          <w:color w:val="000000"/>
          <w:lang w:val="en-US"/>
        </w:rPr>
        <w:t>Рус. орнитол. журн</w:t>
      </w:r>
      <w:r>
        <w:rPr>
          <w:color w:val="000000"/>
          <w:lang w:val="en-US"/>
        </w:rPr>
        <w:t>. 13 (260): 428-430 [1985].</w:t>
      </w:r>
    </w:p>
    <w:p>
      <w:pPr>
        <w:pStyle w:val="Normal"/>
        <w:rPr/>
      </w:pPr>
      <w:r>
        <w:rPr/>
        <w:t xml:space="preserve">Степанян Л.С. 2007. Сто лет полемики о характере пребывания </w:t>
      </w:r>
      <w:r>
        <w:rPr>
          <w:i/>
          <w:lang w:val="en-US"/>
        </w:rPr>
        <w:t>Falco</w:t>
      </w:r>
      <w:r>
        <w:rPr>
          <w:i/>
        </w:rPr>
        <w:t xml:space="preserve"> </w:t>
      </w:r>
      <w:r>
        <w:rPr>
          <w:i/>
          <w:lang w:val="en-US"/>
        </w:rPr>
        <w:t>peregrinus</w:t>
      </w:r>
      <w:r>
        <w:rPr/>
        <w:t xml:space="preserve"> в Средней Азии </w:t>
      </w:r>
      <w:r>
        <w:rPr>
          <w:spacing w:val="-2"/>
        </w:rPr>
        <w:t xml:space="preserve">// </w:t>
      </w:r>
      <w:r>
        <w:rPr>
          <w:i/>
          <w:spacing w:val="-2"/>
        </w:rPr>
        <w:t>Рус. орнитол. журн</w:t>
      </w:r>
      <w:r>
        <w:rPr>
          <w:spacing w:val="-2"/>
        </w:rPr>
        <w:t xml:space="preserve">. 16. - 393. - С. </w:t>
      </w:r>
      <w:r>
        <w:rPr/>
        <w:t xml:space="preserve">1727-1736 </w:t>
      </w:r>
      <w:r>
        <w:rPr>
          <w:lang w:val="en-US"/>
        </w:rPr>
        <w:t>[</w:t>
      </w:r>
      <w:r>
        <w:rPr/>
        <w:t>1997</w:t>
      </w:r>
      <w:r>
        <w:rPr>
          <w:lang w:val="en-US"/>
        </w:rPr>
        <w:t>].</w:t>
      </w:r>
    </w:p>
    <w:p>
      <w:pPr>
        <w:pStyle w:val="Normal"/>
        <w:rPr/>
      </w:pPr>
      <w:r>
        <w:rPr/>
        <w:t xml:space="preserve">Степанян Л.С. 2009. Новые данные по распространению некоторых птиц в Тянь-Шане </w:t>
      </w:r>
      <w:r>
        <w:rPr>
          <w:spacing w:val="-2"/>
        </w:rPr>
        <w:t xml:space="preserve">// </w:t>
      </w:r>
      <w:r>
        <w:rPr>
          <w:i/>
          <w:spacing w:val="-2"/>
        </w:rPr>
        <w:t>Рус. орнитол. журн</w:t>
      </w:r>
      <w:r>
        <w:rPr>
          <w:spacing w:val="-2"/>
        </w:rPr>
        <w:t xml:space="preserve">. 18. - 520. - С. </w:t>
      </w:r>
      <w:r>
        <w:rPr/>
        <w:t xml:space="preserve">1852-1855 </w:t>
      </w:r>
      <w:r>
        <w:rPr>
          <w:lang w:val="en-US"/>
        </w:rPr>
        <w:t>[</w:t>
      </w:r>
      <w:r>
        <w:rPr/>
        <w:t>1958</w:t>
      </w:r>
      <w:r>
        <w:rPr>
          <w:lang w:val="en-US"/>
        </w:rPr>
        <w:t>].</w:t>
      </w:r>
    </w:p>
    <w:p>
      <w:pPr>
        <w:pStyle w:val="Normal"/>
        <w:rPr>
          <w:rFonts w:eastAsia="MS Mincho;Arial Unicode MS"/>
        </w:rPr>
      </w:pPr>
      <w:r>
        <w:rPr>
          <w:rFonts w:eastAsia="MS Mincho;Arial Unicode MS"/>
        </w:rPr>
        <w:t xml:space="preserve">Степанян Л.С. Географическая сопряженность явлений морфизма у птиц в Централь- ной Азии // XVIII Международный орнитологический конгресс. - М. Наука. 1982. - С. 236-237. Accipiter gentilis, Falco rusticolus, Buteo buteo, Falco cherrug-распр, морф. </w:t>
      </w:r>
    </w:p>
    <w:p>
      <w:pPr>
        <w:pStyle w:val="Normal"/>
        <w:rPr>
          <w:color w:val="000000"/>
          <w:lang w:val="en-US"/>
        </w:rPr>
      </w:pPr>
      <w:r>
        <w:rPr>
          <w:color w:val="000000"/>
          <w:lang w:val="en-US"/>
        </w:rPr>
        <w:t xml:space="preserve">Степанян Л.С. Конспект орнитологической фауны России и сопредельных территорий (в границах СССР как исторической области). Ключевые слова: авифауна; Россия и сопредельные территории; (бывш. СССР); систематический каталог птиц; общий состав; классификация; номенклатура; географическое распределение; полный список; валидные синонимы таксонов видовой группы; географич. расы (диагноз, распространение). В книге обобщены все опубликованные до 2000 г. включительно материалы по общему составу, классификации, номенклатуре и географическому распространению птиц фауны России и сопредельных территорий в границах СССР как исторической области. Приводится полный авифаунистический список региона. Перечислены все валидные синонимы таксонов видовой группы. Описание каждой географической расы сопровождается дифференциальным диагнозом, подробно охарактеризован ареал в пределах территории бывшего СССР, указан характер пространственных и репродуктивных отношений со смежными подвидами. Таксономически сложные случаи сопровождаются специальными комментариями. </w:t>
      </w:r>
    </w:p>
    <w:p>
      <w:pPr>
        <w:pStyle w:val="Normal"/>
        <w:rPr>
          <w:color w:val="000000"/>
        </w:rPr>
      </w:pPr>
      <w:r>
        <w:rPr>
          <w:color w:val="000000"/>
        </w:rPr>
        <w:t>Степанян Л.С. Конспект орнитологической фауны СССР. М.: Наука, 1990. 728 с.</w:t>
      </w:r>
    </w:p>
    <w:p>
      <w:pPr>
        <w:pStyle w:val="Normal"/>
        <w:rPr/>
      </w:pPr>
      <w:r>
        <w:rPr/>
        <w:t>Степанян Л.С. Состав и распределение птиц фауны СССР. Неворобьиные. – М.: - 1975. – 370 с.</w:t>
      </w:r>
    </w:p>
    <w:p>
      <w:pPr>
        <w:pStyle w:val="Normal"/>
        <w:rPr>
          <w:rFonts w:eastAsia="MS Mincho;Arial Unicode MS"/>
        </w:rPr>
      </w:pPr>
      <w:r>
        <w:rPr>
          <w:rFonts w:eastAsia="MS Mincho;Arial Unicode MS"/>
        </w:rPr>
        <w:t xml:space="preserve">Степанян Л.С., Болд А. 1983. Материалы по гнездовой экологии птиц Тувинской АССР и Монгольской народной республики // Орнитология. - вып. 18. М. Изд. МГУ. 1983. - С. 33-39. скопа-распр, размн. чёрный коршун, распр, размн, биотоп. перепелятник, мохноногий курганник, орёл-карлик, беркут, чёрный гриф- распр, размн. </w:t>
      </w:r>
    </w:p>
    <w:p>
      <w:pPr>
        <w:pStyle w:val="Normal"/>
        <w:rPr/>
      </w:pPr>
      <w:r>
        <w:rPr/>
        <w:t xml:space="preserve">Степанян Л.С., Болд А. 1983. Материалы по гнездовой экологии птиц Тувинской АССР и Монгольской народной республики // Орнитология. - М.: Изд-во МГУ, 1983. С.п. 18. - С. 33-39. </w:t>
      </w:r>
    </w:p>
    <w:p>
      <w:pPr>
        <w:pStyle w:val="Normal"/>
        <w:rPr/>
      </w:pPr>
      <w:r>
        <w:rPr/>
        <w:t>Степанян Л.С., Васильченко А.А. 1980. Восточный воронок (Delichon dasypus .Bo</w:t>
        <w:softHyphen/>
        <w:t>naparte, 1850) [Aves, Hirundinidae] в фауне СССР // Бюлл. МОИП, 1980 - Т. 85 - Вып. 5 - С. 41 - 44.</w:t>
      </w:r>
    </w:p>
    <w:p>
      <w:pPr>
        <w:pStyle w:val="Normal"/>
        <w:rPr>
          <w:color w:val="000000"/>
          <w:lang w:val="en-US"/>
        </w:rPr>
      </w:pPr>
      <w:r>
        <w:rPr>
          <w:color w:val="000000"/>
          <w:lang w:val="en-US"/>
        </w:rPr>
        <w:t xml:space="preserve">СТЕПАНЯН Л.С., ВАСИЛЬЧЕНКО А.А. 1980. Восточный воронок Delichon dasypus (Bonaparte, 1850) (Aves, Hirundinidae) в фауне СССР // Бюл. Моск. о-ва испытателей природы. Отд. биол.- 1980.- Т.85, вып.5.- С. 41-44. </w:t>
      </w:r>
    </w:p>
    <w:p>
      <w:pPr>
        <w:pStyle w:val="Normal"/>
        <w:rPr/>
      </w:pPr>
      <w:r>
        <w:rPr>
          <w:color w:val="000000"/>
          <w:lang w:val="en-US"/>
        </w:rPr>
        <w:t xml:space="preserve">Степанян Л.С., Матюхин А.В. 1983. О встречах овсянки-ремеза в Московской области. — </w:t>
      </w:r>
      <w:r>
        <w:rPr>
          <w:i/>
          <w:color w:val="000000"/>
          <w:lang w:val="en-US"/>
        </w:rPr>
        <w:t>Орнитология</w:t>
      </w:r>
      <w:r>
        <w:rPr>
          <w:color w:val="000000"/>
          <w:lang w:val="en-US"/>
        </w:rPr>
        <w:t>, вып. 18. М., 1983. С. 180–181.</w:t>
      </w:r>
    </w:p>
    <w:p>
      <w:pPr>
        <w:pStyle w:val="Normal"/>
        <w:rPr>
          <w:rFonts w:eastAsia="MS Mincho;Arial Unicode MS"/>
        </w:rPr>
      </w:pPr>
      <w:r>
        <w:rPr>
          <w:rFonts w:eastAsia="MS Mincho;Arial Unicode MS"/>
        </w:rPr>
        <w:t xml:space="preserve">Степанян Л.С., Степанян Е.Н. 1973. Линька шахина - Falco pelegrinoides babylonicus Sclater. Исследования по фауне Советского Союза (птицы). Сб. тр. Зоомузея МГУ. т. XIV. М. Изд. МГУ. 1973. - С. 155-193. шахин-распр, морф. </w:t>
      </w:r>
    </w:p>
    <w:p>
      <w:pPr>
        <w:pStyle w:val="Normal"/>
        <w:rPr>
          <w:rFonts w:eastAsia="MS Mincho;Arial Unicode MS"/>
        </w:rPr>
      </w:pPr>
      <w:r>
        <w:rPr>
          <w:rFonts w:eastAsia="MS Mincho;Arial Unicode MS"/>
        </w:rPr>
        <w:t xml:space="preserve">Степанян Л.С., Чыонг Ван Ло. 1985. Регистрация на гнездовье в Южном Вьетнаме Pernis ptilorhyncus (Acci- pitridae, Aves) // Орнитология. - вып. 20. М. Изд. МГУ. 1985. - С. 92-95. Pernis ptilorhyncus-распр, морф, размн. </w:t>
      </w:r>
    </w:p>
    <w:p>
      <w:pPr>
        <w:pStyle w:val="Normal"/>
        <w:rPr/>
      </w:pPr>
      <w:r>
        <w:rPr>
          <w:color w:val="000000"/>
          <w:lang w:val="en-US"/>
        </w:rPr>
        <w:t>Стернберг Х., Гриньков В.Г., Иванкина Е.В., Ильина Т.А., Шварц А., Керимов А.Б., 2001. Экспериментальное изучение популяционного резерва у мухоловки-пеструшки в России и в Германии // Роль биостанций в сохранении биоразнообразия России. Мат-лы конф. М.: МГУ.  С. 150-152.</w:t>
      </w:r>
    </w:p>
    <w:p>
      <w:pPr>
        <w:pStyle w:val="Normal"/>
        <w:rPr/>
      </w:pPr>
      <w:r>
        <w:rPr/>
        <w:t>Стишковская Л.Л. 1985. Пернатые умники // Знание-сила. 1985. № 3.</w:t>
      </w:r>
    </w:p>
    <w:p>
      <w:pPr>
        <w:pStyle w:val="Normal"/>
        <w:rPr/>
      </w:pPr>
      <w:r>
        <w:rPr>
          <w:color w:val="000000"/>
          <w:lang w:val="en-US"/>
        </w:rPr>
        <w:t xml:space="preserve">Стишов М.С. 1992. Население птиц низовьев реки Эквыватап (Ванкаремская низменность, Чукотка) // </w:t>
      </w:r>
      <w:r>
        <w:rPr>
          <w:i/>
          <w:color w:val="000000"/>
          <w:lang w:val="en-US"/>
        </w:rPr>
        <w:t>Рус. орнитол. журн</w:t>
      </w:r>
      <w:r>
        <w:rPr>
          <w:color w:val="000000"/>
          <w:lang w:val="en-US"/>
        </w:rPr>
        <w:t>. Т. 1. Вып. 2: 245-251.</w:t>
      </w:r>
    </w:p>
    <w:p>
      <w:pPr>
        <w:pStyle w:val="Normal"/>
        <w:rPr/>
      </w:pPr>
      <w:r>
        <w:rPr/>
        <w:t xml:space="preserve">Стишов М.С. 1992. Население птиц низовьев реки Эквыватап. - Ванкаремская низменность, Чукотка) // </w:t>
      </w:r>
      <w:r>
        <w:rPr>
          <w:i/>
        </w:rPr>
        <w:t>Рус. орнитол. журн</w:t>
      </w:r>
      <w:r>
        <w:rPr/>
        <w:t>. Т. 1. Вып. 2: 245-251.</w:t>
      </w:r>
    </w:p>
    <w:p>
      <w:pPr>
        <w:pStyle w:val="Normal"/>
        <w:rPr>
          <w:color w:val="000000"/>
          <w:lang w:val="en-US"/>
        </w:rPr>
      </w:pPr>
      <w:r>
        <w:rPr>
          <w:color w:val="000000"/>
          <w:lang w:val="en-US"/>
        </w:rPr>
        <w:t xml:space="preserve">Стишов М.С. 1997. Ширина и перекрывание топических диапазонов куликов в северной половине тундровой зоны (на примере Западной Чукотки)  // Экология № 3, 1997, 201-206. Ключевые слова: кулики; местообитания; топические диапазоны; ширина; перекрывание; пространственная изменчивость; тундровая зона; Зап. Чукотка. В рез-те сравнительного анализа ширины и пересечения топических диапазонов куликов на С. тундровой зоны Зап. Чукотки выявлены хорошо выраженные различия топических отношений видов в арктических и сев. субарктических тундрах. Для первых характерно наличие группы видов с очень широкими и сильно перекрывающимися топическими диапазонами, создающей как бы общий фон населения куликов, в к-рый "вкраплены" остальные виды, имеющие узкие и слабо перекрывающиеся топические диапазоны. На С. субарктических тундр экологическое пространство оказывается поделенным между тремя-пятью группами видов куликов, в каждой из которых реализуются отношения, свойственные для арктических тундр в целом. Госзаповедник "Остров Врангеля" 686870 Чукотский АО, Шмидтовский р-н, с. Ушаковское. Ил. 2. Библ. 6. </w:t>
      </w:r>
    </w:p>
    <w:p>
      <w:pPr>
        <w:pStyle w:val="Normal"/>
        <w:rPr>
          <w:color w:val="000000"/>
          <w:lang w:val="en-US"/>
        </w:rPr>
      </w:pPr>
      <w:r>
        <w:rPr>
          <w:color w:val="000000"/>
          <w:lang w:val="en-US"/>
        </w:rPr>
        <w:t xml:space="preserve">Стишов М.С. 1997. Ширина и перекрывание топических диапазонов куликов в северной половине тундровой зоны (на прмере Западной Чукотки)  // Экология № 6, 1997, 457-462. Ключевые слова: кулики; местообитания; топические диапазоны; ширина и перекрывание; ландшафтная изменчивость; плотность населения; тундры; Зап. Чукотка. В рез-те анализа ландшафтной изменчивости ширины топических диапазонов куликов и их перекрывания в арктических и сев. субарктических тундрах Зап. Чукотки для обоих подразделений установлены одинаковые тенденции к увеличению ср. ширины топических диапазонов и их ср. перекрывания от наиболее мозаичных низкогорных ландшафтов к наиболее монотонным лагунно-дельтовым. В обоих подразделениях более многочисленные виды обладают более широкими топическими диапазонами. Просматриваются тенденции к увеличению общей плотности населения куликов и снижению их видового богатства и бета-разнообразия в ландшафтах с увеличением ср. перекрывания (сходства) топических диапазонов, к-рые более четко выражены в арктических тундрах. Для изменчивости плотности населения отдельных видов в связи с пространственным варьированием ширины их топических диапазонов отмечены различные ситуации - от достоверной положительной корреляции до отрицательной связи; большинству видов, в т. ч. всем многочисленным, свойственно первое. Россия, Госзаповедник "Остров Врангеля", с. Ушаковское. Ил. 2. Табл. 1. Библ. 3. </w:t>
      </w:r>
    </w:p>
    <w:p>
      <w:pPr>
        <w:pStyle w:val="Normal"/>
        <w:rPr>
          <w:color w:val="000000"/>
          <w:lang w:val="en-US"/>
        </w:rPr>
      </w:pPr>
      <w:r>
        <w:rPr>
          <w:color w:val="000000"/>
          <w:lang w:val="en-US"/>
        </w:rPr>
        <w:t>Стишов М.С., Придатко В.И., Баранюк В.В. 1991 Птицы острова Врангеля Новосибирск Наука. - 254</w:t>
      </w:r>
      <w:r>
        <w:rPr>
          <w:color w:val="000000"/>
        </w:rPr>
        <w:t xml:space="preserve"> с.</w:t>
      </w:r>
    </w:p>
    <w:p>
      <w:pPr>
        <w:pStyle w:val="Normal"/>
        <w:rPr/>
      </w:pPr>
      <w:r>
        <w:rPr/>
        <w:t>Стишов М.С., Придатко В.И., Баранюк В.В. 1991. Птицы острова Врангеля. М.: Наука, 1991. - 254 с.</w:t>
      </w:r>
    </w:p>
    <w:p>
      <w:pPr>
        <w:pStyle w:val="Normal"/>
        <w:rPr>
          <w:color w:val="000000"/>
          <w:lang w:val="en-US"/>
        </w:rPr>
      </w:pPr>
      <w:r>
        <w:rPr>
          <w:color w:val="000000"/>
          <w:lang w:val="en-US"/>
        </w:rPr>
        <w:t xml:space="preserve">Стойловский В.П. 1991. Аномальные кладки речной крачки в северо-западиом Причерноморье // Матер. 10-й Всес. орнитол. конф. Витебск, 17-20 сент. - 1991 .Ч. 2, кн.2. Стендовые сообщения. Минск. - 1991. - С. 224-226. </w:t>
      </w:r>
    </w:p>
    <w:p>
      <w:pPr>
        <w:pStyle w:val="Normal"/>
        <w:rPr>
          <w:color w:val="000000"/>
          <w:lang w:val="en-US"/>
        </w:rPr>
      </w:pPr>
      <w:r>
        <w:rPr>
          <w:color w:val="000000"/>
          <w:lang w:val="en-US"/>
        </w:rPr>
        <w:t xml:space="preserve">Стойловский В.П. 2000. Птицы озера Кагул // Бранта N 3, 2000, С . 78-87. Ключевые слова: население птиц; видовой состав; численность; биотопы; озеро Кагул (Низовья Дуная). Описание р-на исследований, размещение основных биотопов и поселений околоводных птиц на озере Кагул (бассейн низовий Дуная). Приводится видовой состав и численность гнездящихся птиц и в др. сезоны. Украина, Одесский нац. ун-т. Ил. 1. Табл. 2. Библ. 18. </w:t>
      </w:r>
    </w:p>
    <w:p>
      <w:pPr>
        <w:pStyle w:val="Normal"/>
        <w:rPr/>
      </w:pPr>
      <w:r>
        <w:rPr/>
        <w:t>Стойловский В.П. 2000. Птицы озера Кагул // Бранта: сборник научных трудов Азово-Черноморской орнитологической станции. Вып. 3. - Мелитополь: Бранта, 2000. - С. .</w:t>
      </w:r>
    </w:p>
    <w:p>
      <w:pPr>
        <w:pStyle w:val="Normal"/>
        <w:rPr>
          <w:rFonts w:eastAsia="MS Mincho;Arial Unicode MS"/>
          <w:color w:val="000000"/>
          <w:lang w:val="en-US"/>
        </w:rPr>
      </w:pPr>
      <w:r>
        <w:rPr>
          <w:rFonts w:eastAsia="MS Mincho;Arial Unicode MS"/>
          <w:color w:val="000000"/>
          <w:lang w:val="en-US"/>
        </w:rPr>
        <w:t xml:space="preserve">Столбков Ю.К., Орлов И.В. 1998. Механизмы взаимодействия углового и линейного компонентов горизонтального вестибуло-окулярного рефлекса у голубя.  // Рос. физиол. ж. N 11, 1998, т.84,  1252-1263. Ключевые слова: голуби; слух; полукружные каналы; отолитовые органы; нистагм глаз; ориентация; гравитационное поле. Интактных голубей (С olumba livia, n=30) вращали в темноте в горизонтальной плоскости при различных ориентациях относительно оси вращения. У 24 из них отличающиеся по знакам изменения длительностей противоположно направленных нистагмов (при переходе от центр. вращений к эксцентричным) наблюдали при смещениях отолитовых мембран как во фронтальной, так и в сагиттальной плоскостях. У этих голубей обнаружена прямая зависимость между изменениями длительности первичной фазы нистагма и пиковой скоростью медленного компонента на фоне возрастающей центробежной силы, тогда как на фоне убывающей центробежной силы такая закономерность не выявлена. Увеличение длительности первичной фазы сопровождалось уменьшением длительности вторичной (т. е. реверсивной) фазы, и наоборот. Данные свидетельствуют, что отолитовый компонент не затухает до нуля при вращении с постоянной угловой скоростью, а также сразу после остановки; на фоне отрицательного углового ускорения он двухфазен. Рез-ты хорошо согласуются с гипотезой [2] об отолитовом компоненте как асимметричной (неодинаковой в парных структурах мозга) нейрональной активности, модифицирующей канальный компонент даже тогда, когда уровень асимметрии сам по себе недостаточен для инициации глазных движений. Россия, Ин-т физиологии РАН. - С.-Петербург. Ил. 4. Табл. 2. Библ. 25. </w:t>
      </w:r>
    </w:p>
    <w:p>
      <w:pPr>
        <w:pStyle w:val="Normal"/>
        <w:rPr>
          <w:rFonts w:eastAsia="MS Mincho;Arial Unicode MS"/>
          <w:color w:val="000000"/>
          <w:lang w:val="en-US"/>
        </w:rPr>
      </w:pPr>
      <w:r>
        <w:rPr>
          <w:rFonts w:eastAsia="MS Mincho;Arial Unicode MS"/>
          <w:color w:val="000000"/>
          <w:lang w:val="en-US"/>
        </w:rPr>
        <w:t xml:space="preserve">Столбков Ю.К., Орлов И.В. 1998. Фрагментарное регулирование вестибулоокулярных ответов  // Рос. физиол. ж. № 12, 1998, т.84, 1350-1362. Ключевые слова: вестибулярная система; полукружные каналы; отолиты; нистагм; голуби. Интактных голубей (n=64) вращали в темноте в горизонтальной плоскости при различных ориентациях относительно оси вращения. Анализировали совокупности (общие паттерны) изменений нистагма глаз, возникающих при смещениях отолитовых мембран в нескольких направлениях. У 10 голубей все изменения нистагмов (общие паттерны типа 1) можно было объяснить динамикой периферической нейронной активности и неспецифическими (одинаковыми для любых комбинаций взаимодействующих входов) центральными влияниями. У остальных голубей часть изменений нистагмов (общие паттерны типа 2) была связана с неодинаковыми для различных комбинаций взаимодействующих входов центральными влияниями. Многократно повторяющиеся необычные комбинации вестибулярных стимулов и последующее введение нембутала приводили к трансформации общих паттернов типа 2 в общие паттерны типа 1. Данные свидетельствуют о существовании фрагментарного регулирования глазных движений, при котором из всей совокупности вестибулоокулярных ответов, возникающих при стимуляции парных вестибулярных входов, избирательно (фрагментарно) модифицируются ответы лишь на некоторые (индивидуально специфичные) комбинации канальных и отолитовых сигналов, а сама модификация обусловлена изменениями знаков отолитовых влияний на канальный компонент этих ответов. </w:t>
      </w:r>
    </w:p>
    <w:p>
      <w:pPr>
        <w:pStyle w:val="Normal"/>
        <w:ind w:firstLine="539"/>
        <w:rPr>
          <w:lang w:val="en-US"/>
        </w:rPr>
      </w:pPr>
      <w:r>
        <w:rPr>
          <w:lang w:val="en-US"/>
        </w:rPr>
        <w:t xml:space="preserve">Столбов А.С., Кассал Б.Ю. 2006. Коммуникация лысухи во внутривидовых конфликтах // Омск. биол. шк. № 3, 2006. - С. 100-106. Ключевые слова: лысуха; Fulica atra (Aves); территориальное поведение; демонстрационные позы; внутривидовые конфликты. Демонстрационные позы лысухи подвергаются группировке в определенной последовательности в соответствии с изменениями в них компонентов страха и агрессивности. В реализации территориальных конфликтов у лысухи эти позы являются основными. Территориальное поведение лысух подвергается алгоритмизации, построение алгоритма возможно с различной степенью обобщенности при различных исходах территориальных конфликтов. Россия, Омский гос. пед. ун-т, Омск. Ил. 8. Библ. 16. </w:t>
      </w:r>
    </w:p>
    <w:p>
      <w:pPr>
        <w:pStyle w:val="Normal"/>
        <w:rPr>
          <w:rFonts w:eastAsia="MS Mincho;Arial Unicode MS"/>
        </w:rPr>
      </w:pPr>
      <w:r>
        <w:rPr>
          <w:rFonts w:eastAsia="MS Mincho;Arial Unicode MS"/>
        </w:rPr>
        <w:t xml:space="preserve">Столбов И.А. 1981. Видовой и количественный состав орнитофауны оза Греблюкалис. Природа и музей. вып. 1. Рига. Авотс. 1981. - С. 60-66. канюк, кобчик-распр, биотоп, числ. </w:t>
      </w:r>
    </w:p>
    <w:p>
      <w:pPr>
        <w:pStyle w:val="Normal"/>
        <w:rPr>
          <w:color w:val="000000"/>
          <w:lang w:val="en-US"/>
        </w:rPr>
      </w:pPr>
      <w:r>
        <w:rPr>
          <w:color w:val="000000"/>
          <w:lang w:val="en-US"/>
        </w:rPr>
        <w:t>Столбов Н.М. 1972. Биоценотические отношения и связи членистоногих – эктопаразитов птиц и обитателей их гнезд – с хозяевами как факторы, способствующие циркуляции возбудителей в природных очагах арбовирусных инфекций // Трансконтинентальные связи птиц и их роль в распространении арбовирусов. Материалы V симпозиума по изучению роли перелетных птиц в распространении арбовирусов. – Новосибирск, 1972. – С. 287 – 288.</w:t>
      </w:r>
    </w:p>
    <w:p>
      <w:pPr>
        <w:pStyle w:val="Normal"/>
        <w:rPr/>
      </w:pPr>
      <w:r>
        <w:rPr>
          <w:color w:val="000000"/>
        </w:rPr>
        <w:t>Столбова Ф.С. 1979. Материалы по экологии чернобровой камышовки (</w:t>
      </w:r>
      <w:r>
        <w:rPr>
          <w:i/>
          <w:color w:val="000000"/>
        </w:rPr>
        <w:t>Асгосер</w:t>
      </w:r>
      <w:r>
        <w:rPr>
          <w:i/>
          <w:color w:val="000000"/>
          <w:lang w:val="en-US"/>
        </w:rPr>
        <w:t>halus</w:t>
      </w:r>
      <w:r>
        <w:rPr>
          <w:i/>
          <w:color w:val="000000"/>
        </w:rPr>
        <w:t xml:space="preserve"> </w:t>
      </w:r>
      <w:r>
        <w:rPr>
          <w:i/>
          <w:color w:val="000000"/>
          <w:lang w:val="en-US"/>
        </w:rPr>
        <w:t>bistrigiceps</w:t>
      </w:r>
      <w:r>
        <w:rPr>
          <w:color w:val="000000"/>
        </w:rPr>
        <w:t xml:space="preserve"> </w:t>
      </w:r>
      <w:r>
        <w:rPr>
          <w:color w:val="000000"/>
          <w:lang w:val="en-US"/>
        </w:rPr>
        <w:t>Swinh</w:t>
      </w:r>
      <w:r>
        <w:rPr>
          <w:color w:val="000000"/>
        </w:rPr>
        <w:t>.) на юге о-ва Сахалин // Вестн. ЛГУ. 1979. № 21. Биология вып. 4. С. 14-22.</w:t>
      </w:r>
    </w:p>
    <w:p>
      <w:pPr>
        <w:pStyle w:val="Normal"/>
        <w:rPr>
          <w:color w:val="000000"/>
          <w:lang w:val="en-US"/>
        </w:rPr>
      </w:pPr>
      <w:r>
        <w:rPr>
          <w:color w:val="000000"/>
          <w:lang w:val="en-US"/>
        </w:rPr>
        <w:t>Столбова Ф.С. 1995. Географическая изменчивость сроков размножения серых славок // Охотовед. и природопольз. : Тез. докл. науч.-произв. конф., посвящ. 30-летнему юбилею начала подгот. биологов-охотоведов в г. Кирове, [Киров], 3-4 июля, 1995 / Вят. гос. с.-х. акад. - Киров, 1995. - С. 80-81. В сев. и вост. частях ареала серая славка гнездится в более короткий период, и размножение происходит более синхронно, чем в южных. В пределах ареала начало репродуктивного периода варьирует до 46 дн (11/IV-27/V); массовая откладка яиц в сев. частях ареала начинается примерно на 15 дн позднее, чем в южных. Различия в общей продолжительности периода откладки яиц в разных частях ареала могут достигать 70 дн; продолжительность насиживания кладки варьирует от 9 до 15, в ср. 12 дн.</w:t>
      </w:r>
    </w:p>
    <w:p>
      <w:pPr>
        <w:pStyle w:val="Normal"/>
        <w:rPr>
          <w:color w:val="000000"/>
          <w:lang w:val="en-US"/>
        </w:rPr>
      </w:pPr>
      <w:r>
        <w:rPr>
          <w:color w:val="000000"/>
          <w:lang w:val="en-US"/>
        </w:rPr>
        <w:t>Столбова Ф.С. 1995. Географическая изменчивость сроков размножения серых славок // Охотовед. и природопольз. : Тез. докл. науч.-произв. конф., посвящ. 30-летнему юбилею начала подгот. биологов-охотоведов в г. Кирове, [Киров], 3-4 июля, 1995 / Вят. гос. с.-х. акад. - Киров, 1995. - С. 80-81.  В сев. и вост. частях ареала серая славка гнездится в более короткий период, и размножение происходит более синхронно, чем в южных. В пределах ареала начало репродуктивного периода варьирует до 46 дн (11/IV-27/V); массовая откладка яиц в сев. частях ареала начинается примерно на 15 дн позднее, чем в южных. Различия в общей продолжительности периода откладки яиц в разных частях ареала могут достигать 70 дн; продолжительность насиживания кладки варьирует от 9 до 15, в ср. 12 дн.</w:t>
      </w:r>
    </w:p>
    <w:p>
      <w:pPr>
        <w:pStyle w:val="Normal"/>
        <w:rPr>
          <w:color w:val="000000"/>
          <w:lang w:val="en-US"/>
        </w:rPr>
      </w:pPr>
      <w:r>
        <w:rPr>
          <w:color w:val="000000"/>
          <w:lang w:val="en-US"/>
        </w:rPr>
        <w:t>Стома В.И. 1976. Изучение питания птенцов некоторых видов птиц лесных биото</w:t>
        <w:softHyphen/>
        <w:t>пов Белоруссии методом лигатур и его эффективность // Биол. основы освоения, ре</w:t>
        <w:softHyphen/>
        <w:t>конструкции и охраны животного мира Белоруссии. - Мн., 1976. - С. 131-132.</w:t>
      </w:r>
    </w:p>
    <w:p>
      <w:pPr>
        <w:pStyle w:val="Normal"/>
        <w:rPr>
          <w:rFonts w:eastAsia="MS Mincho;Arial Unicode MS"/>
        </w:rPr>
      </w:pPr>
      <w:r>
        <w:rPr>
          <w:rFonts w:eastAsia="MS Mincho;Arial Unicode MS"/>
        </w:rPr>
        <w:t xml:space="preserve">Стопалов В. С., Покровская И. В. Численность и распределение хищных птиц в Нижнем Приобье // Экология хищных птиц. - М. Наука. 1983. - С. 143-145. скопа-распр, числ, биотоп, размн. орлан-белохвост-распр, размн, биотоп, числ, мигр. беркут-распр. зимняк, полевой лунь-распр, биотоп, числ. перепелятник-распр, биотоп. тетеревятник, чеглок-распр, числ, биотоп. </w:t>
      </w:r>
    </w:p>
    <w:p>
      <w:pPr>
        <w:pStyle w:val="Normal"/>
        <w:rPr>
          <w:color w:val="000000"/>
          <w:lang w:val="en-US"/>
        </w:rPr>
      </w:pPr>
      <w:r>
        <w:rPr>
          <w:color w:val="000000"/>
          <w:lang w:val="en-US"/>
        </w:rPr>
        <w:t>Стопалов В.С. 1086. Весенне-летняя динамика населения птиц Тоболо-Ишимской лесостепи // Миграции птиц в Азии. – Новосибирск, 1986. – С. 235 – 241.</w:t>
      </w:r>
    </w:p>
    <w:p>
      <w:pPr>
        <w:pStyle w:val="Normal"/>
        <w:rPr>
          <w:rFonts w:eastAsia="MS Mincho;Arial Unicode MS"/>
        </w:rPr>
      </w:pPr>
      <w:r>
        <w:rPr>
          <w:rFonts w:eastAsia="MS Mincho;Arial Unicode MS"/>
        </w:rPr>
        <w:t xml:space="preserve">Стопалов В.С. 1986. Весенне-летняя динамика населения птиц Тоболо-Ишимской лесостепи // Миграции птиц в Азии. - Новосибирск. Наука с/о. 1986. - С. 235-241. тетеревятник, пустельга, полевой лунь, кобчик, чеглок, степной лунь, канюк, болотный лунь, орлан-белохвост-распр, биотоп, числ. </w:t>
      </w:r>
    </w:p>
    <w:p>
      <w:pPr>
        <w:pStyle w:val="Normal"/>
        <w:rPr>
          <w:color w:val="000000"/>
          <w:lang w:val="en-US"/>
        </w:rPr>
      </w:pPr>
      <w:r>
        <w:rPr>
          <w:color w:val="000000"/>
          <w:lang w:val="en-US"/>
        </w:rPr>
        <w:t>Стопалов В.С., Вартапетов Л.Г., Бурский О.В. 1973. К орнитофауне Западной и Средней Сибири // Материалы научного совещания зоологов педин-тов. – Владимир, 1973. – С. 338 – 339.</w:t>
      </w:r>
    </w:p>
    <w:p>
      <w:pPr>
        <w:pStyle w:val="Normal"/>
        <w:rPr/>
      </w:pPr>
      <w:r>
        <w:rPr/>
        <w:t>Стопалов В.С., Вартапетов Л.Г., Бурский О.В. 1973. К орнитофауне Западной и Средней Сибири // Материалы науч. совещ. зоологов пед. ин-тов. Владимир, 1973. - С. 338-339.</w:t>
      </w:r>
    </w:p>
    <w:p>
      <w:pPr>
        <w:pStyle w:val="Normal"/>
        <w:rPr>
          <w:color w:val="000000"/>
          <w:lang w:val="en-US"/>
        </w:rPr>
      </w:pPr>
      <w:r>
        <w:rPr>
          <w:color w:val="000000"/>
          <w:lang w:val="en-US"/>
        </w:rPr>
        <w:t>Стопалов В.С., Покровская И.В. 1982. К экологии шилохвости и чирка-свистунка в низовьях Оби // Размещение и численность позвоночных Сибири. – Новосибирск: Наука, 1982. – С. 28 – 48.</w:t>
      </w:r>
    </w:p>
    <w:p>
      <w:pPr>
        <w:pStyle w:val="Normal"/>
        <w:rPr>
          <w:color w:val="000000"/>
          <w:lang w:val="en-US"/>
        </w:rPr>
      </w:pPr>
      <w:r>
        <w:rPr>
          <w:color w:val="000000"/>
          <w:lang w:val="en-US"/>
        </w:rPr>
        <w:t>Стопалов В.С., Покровская И.В. 1983. Численность и распределение хищных птиц в Нижнем Приобье // Экология хищных птиц. – М.: Наука, 1983. – С. 143 – 145.</w:t>
      </w:r>
    </w:p>
    <w:p>
      <w:pPr>
        <w:pStyle w:val="Normal"/>
        <w:rPr/>
      </w:pPr>
      <w:r>
        <w:rPr>
          <w:color w:val="000000"/>
          <w:lang w:val="en-US"/>
        </w:rPr>
        <w:t>Стопалова Д.А., Кривощапова О.К. 2005. Наблюдения за сезонной динамикой населения птиц смешанного леса на Костромской биостанции (с августа 2003 г. по март 2004 г.), // Вестник ВООП, 2005, вып. 11. С. 17-26.</w:t>
      </w:r>
    </w:p>
    <w:p>
      <w:pPr>
        <w:pStyle w:val="Normal"/>
        <w:rPr>
          <w:rFonts w:eastAsia="MS Mincho;Arial Unicode MS"/>
        </w:rPr>
      </w:pPr>
      <w:r>
        <w:rPr>
          <w:rFonts w:eastAsia="MS Mincho;Arial Unicode MS"/>
        </w:rPr>
        <w:t xml:space="preserve">Сторер Дж. 1983. Аэродинамика птиц. Птицы. М. Мир. 1983. - С. 38-44. сапсан, полосатый ястреб, скопа-морф. </w:t>
      </w:r>
    </w:p>
    <w:p>
      <w:pPr>
        <w:pStyle w:val="Normal"/>
        <w:rPr>
          <w:rFonts w:eastAsia="MS Mincho;Arial Unicode MS"/>
        </w:rPr>
      </w:pPr>
      <w:r>
        <w:rPr>
          <w:rFonts w:eastAsia="MS Mincho;Arial Unicode MS"/>
        </w:rPr>
        <w:t xml:space="preserve">Стоцкая Е.Э. 1985. Некоторые негативные стороны колониального образа жизни у птиц // Теоретические аспекты колониальности у птиц. - М. Наука. 1985. - С. 127-132. орёл sp, ястреб sp, канюк sp, лунь sp. -смертн. </w:t>
      </w:r>
    </w:p>
    <w:p>
      <w:pPr>
        <w:pStyle w:val="Normal"/>
        <w:rPr>
          <w:color w:val="000000"/>
          <w:lang w:val="en-US"/>
        </w:rPr>
      </w:pPr>
      <w:r>
        <w:rPr>
          <w:color w:val="000000"/>
          <w:lang w:val="en-US"/>
        </w:rPr>
        <w:t>Страдзс А. 1995. Глухая кукушка // Птицы Латвии: Территориальное размещение и численность. Под ред. Я. Виксне. Рига: Зинатне. - 1983. - С. 119.</w:t>
      </w:r>
    </w:p>
    <w:p>
      <w:pPr>
        <w:pStyle w:val="Normal"/>
        <w:rPr>
          <w:rFonts w:eastAsia="MS Mincho;Arial Unicode MS"/>
        </w:rPr>
      </w:pPr>
      <w:r>
        <w:rPr>
          <w:rFonts w:eastAsia="MS Mincho;Arial Unicode MS"/>
        </w:rPr>
        <w:t xml:space="preserve">Страздс А., Страздс М. 1982. Орнитофауна водно-болотного угодья Даугавгрива (г. Рига) // Экологические исследования и охрана птиц Прибалтийских республик. - Каунас. 1982. - С. 170-171. болотный лунь-распр, биотоп, размн, числ. сапсан-распр, мигр. </w:t>
      </w:r>
    </w:p>
    <w:p>
      <w:pPr>
        <w:pStyle w:val="Normal"/>
        <w:rPr>
          <w:rFonts w:eastAsia="MS Mincho;Arial Unicode MS"/>
          <w:color w:val="000000"/>
        </w:rPr>
      </w:pPr>
      <w:r>
        <w:rPr>
          <w:rFonts w:eastAsia="MS Mincho;Arial Unicode MS"/>
          <w:color w:val="000000"/>
        </w:rPr>
        <w:t>Страздс М. 1981. Гнездовые колонии чайковых птиц в Рижском и Лимбажском районах Латвийской ССР // 10-я Прибалт. орнитол. конфер.- Рига, 1981. Т. 1. - С. 65-68.</w:t>
      </w:r>
    </w:p>
    <w:p>
      <w:pPr>
        <w:pStyle w:val="Normal"/>
        <w:rPr>
          <w:rFonts w:eastAsia="MS Mincho;Arial Unicode MS"/>
        </w:rPr>
      </w:pPr>
      <w:r>
        <w:rPr>
          <w:rFonts w:eastAsia="MS Mincho;Arial Unicode MS"/>
        </w:rPr>
        <w:t xml:space="preserve">Страздс М., Страздс А. 1982. Охраняемые виды птиц, гнездящиеся в городе Риге // Экологические исследования и охрана птиц Прибалтийских республик. - Каунас. 1982. - С. 171-172. пустельга-распр, биотоп. дербник-распр, размн, числ. </w:t>
      </w:r>
    </w:p>
    <w:p>
      <w:pPr>
        <w:pStyle w:val="Normal"/>
        <w:rPr>
          <w:color w:val="000000"/>
          <w:lang w:val="en-US"/>
        </w:rPr>
      </w:pPr>
      <w:r>
        <w:rPr>
          <w:color w:val="000000"/>
          <w:lang w:val="en-US"/>
        </w:rPr>
        <w:t>Стратегия сохранения водно-болотных угодий РФ. 1999. Ред.: Виноградов В.Г., Кривенко В.Б. М.: Wetlands International 52</w:t>
      </w:r>
      <w:r>
        <w:rPr>
          <w:color w:val="000000"/>
        </w:rPr>
        <w:t xml:space="preserve"> с.</w:t>
      </w:r>
    </w:p>
    <w:p>
      <w:pPr>
        <w:pStyle w:val="Normal"/>
        <w:rPr>
          <w:color w:val="000000"/>
          <w:lang w:val="en-US"/>
        </w:rPr>
      </w:pPr>
      <w:r>
        <w:rPr>
          <w:color w:val="000000"/>
          <w:lang w:val="en-US"/>
        </w:rPr>
        <w:t>Стратегия сохранения Дальневосточного аиста в России. Проект 2000  М.: IUСN 30</w:t>
      </w:r>
      <w:r>
        <w:rPr>
          <w:color w:val="000000"/>
        </w:rPr>
        <w:t xml:space="preserve"> с.</w:t>
      </w:r>
    </w:p>
    <w:p>
      <w:pPr>
        <w:pStyle w:val="Normal"/>
        <w:rPr/>
      </w:pPr>
      <w:r>
        <w:rPr/>
        <w:t xml:space="preserve">Страутман Е.И., Коробкин Б.С. 2007. Орнитологические наблюдения на озере Шоиндыколь весной 1958 года </w:t>
      </w:r>
      <w:r>
        <w:rPr>
          <w:spacing w:val="-2"/>
        </w:rPr>
        <w:t xml:space="preserve">// </w:t>
      </w:r>
      <w:r>
        <w:rPr>
          <w:i/>
          <w:spacing w:val="-2"/>
        </w:rPr>
        <w:t>Рус. орнитол. журн</w:t>
      </w:r>
      <w:r>
        <w:rPr>
          <w:spacing w:val="-2"/>
        </w:rPr>
        <w:t xml:space="preserve">. 16. - 368. - С. </w:t>
      </w:r>
      <w:r>
        <w:rPr/>
        <w:t>961-962.</w:t>
      </w:r>
    </w:p>
    <w:p>
      <w:pPr>
        <w:pStyle w:val="Normal"/>
        <w:rPr/>
      </w:pPr>
      <w:r>
        <w:rPr>
          <w:color w:val="000000"/>
        </w:rPr>
        <w:t xml:space="preserve">Стрелков А.А. 1995. Морфологическая характеристика яиц массовых врановых птиц // Вопросы естествознания. Липецк: ЛГПИ, 1995. Вып. 2. </w:t>
      </w:r>
      <w:r>
        <w:rPr>
          <w:rFonts w:eastAsia="Symbol" w:cs="Symbol" w:ascii="Symbol" w:hAnsi="Symbol"/>
          <w:color w:val="000000"/>
        </w:rPr>
        <w:t></w:t>
      </w:r>
      <w:r>
        <w:rPr>
          <w:color w:val="000000"/>
        </w:rPr>
        <w:t xml:space="preserve"> С. 71-73.</w:t>
      </w:r>
    </w:p>
    <w:p>
      <w:pPr>
        <w:pStyle w:val="Normal"/>
        <w:rPr/>
      </w:pPr>
      <w:r>
        <w:rPr>
          <w:color w:val="000000"/>
        </w:rPr>
        <w:t xml:space="preserve">Стрелков А.А., Логунова Л.В., Субботин М.В. 1995. Сравнительный анализ формы и окраски яиц врановых птиц // Вопросы естествознания. Липецк: ЛГПИ, 1995. Вып. 3. </w:t>
      </w:r>
      <w:r>
        <w:rPr>
          <w:rFonts w:eastAsia="Symbol" w:cs="Symbol" w:ascii="Symbol" w:hAnsi="Symbol"/>
          <w:color w:val="000000"/>
        </w:rPr>
        <w:t></w:t>
      </w:r>
      <w:r>
        <w:rPr>
          <w:color w:val="000000"/>
        </w:rPr>
        <w:t xml:space="preserve"> С. 72.</w:t>
      </w:r>
    </w:p>
    <w:p>
      <w:pPr>
        <w:pStyle w:val="Normal"/>
        <w:rPr>
          <w:color w:val="000000"/>
          <w:lang w:val="en-US"/>
        </w:rPr>
      </w:pPr>
      <w:r>
        <w:rPr>
          <w:color w:val="000000"/>
          <w:lang w:val="en-US"/>
        </w:rPr>
        <w:t>Стрелков В.Е. 1970. Кулики и чайки равнинной тайги Западной Сибири как объект охраны // Научные основы охраны природы и их преподавание в высшей и средней школе. – Томск: Изд-во Томского ун-та, 1970. – С. 304 – 306.</w:t>
      </w:r>
    </w:p>
    <w:p>
      <w:pPr>
        <w:pStyle w:val="Normal"/>
        <w:rPr>
          <w:color w:val="000000"/>
          <w:lang w:val="en-US"/>
        </w:rPr>
      </w:pPr>
      <w:r>
        <w:rPr>
          <w:color w:val="000000"/>
          <w:lang w:val="en-US"/>
        </w:rPr>
        <w:t>Стрелков В.Е. 1970. Материалы по осеннему пролету куликов в равнинной тайге Западной Сибири // Проблемы комплексного изучения географического района и методика краеведческой работы в школе. – Новокузнецк, 1970. – С. 98 – 101.</w:t>
      </w:r>
    </w:p>
    <w:p>
      <w:pPr>
        <w:pStyle w:val="Normal"/>
        <w:rPr>
          <w:color w:val="000000"/>
          <w:lang w:val="en-US"/>
        </w:rPr>
      </w:pPr>
      <w:r>
        <w:rPr>
          <w:color w:val="000000"/>
          <w:lang w:val="en-US"/>
        </w:rPr>
        <w:t>Стрелков В.Е. 1970. Новые сведения о распространении некоторых видов птиц в Томской области // Материалы IV научной конференции зоологов пед. ин-тов. – Горький, 1970. – С. 394 – 396.</w:t>
      </w:r>
    </w:p>
    <w:p>
      <w:pPr>
        <w:pStyle w:val="Normal"/>
        <w:rPr>
          <w:color w:val="000000"/>
          <w:lang w:val="en-US"/>
        </w:rPr>
      </w:pPr>
      <w:r>
        <w:rPr>
          <w:color w:val="000000"/>
          <w:lang w:val="en-US"/>
        </w:rPr>
        <w:t>Стрелков В.Е. 1971. К экологии голубого зимородка в окрестностях Томска // Проблемы экологии. – Т. 2. – Томск: Изд-во Томского ун-та, 1971. – С. 184 – 185.</w:t>
      </w:r>
    </w:p>
    <w:p>
      <w:pPr>
        <w:pStyle w:val="Normal"/>
        <w:rPr>
          <w:color w:val="000000"/>
          <w:lang w:val="en-US"/>
        </w:rPr>
      </w:pPr>
      <w:r>
        <w:rPr>
          <w:color w:val="000000"/>
          <w:lang w:val="en-US"/>
        </w:rPr>
        <w:t>Стрелков В.Е. 1971. Охрана мест размножений куликов в пойме Оби и ее притоков // Рациональное использование и охрана живой природы. – Томск: Изд-во Томского ун-та, 1971. – С. 158 – 159.</w:t>
      </w:r>
    </w:p>
    <w:p>
      <w:pPr>
        <w:pStyle w:val="Normal"/>
        <w:rPr>
          <w:color w:val="000000"/>
          <w:lang w:val="en-US"/>
        </w:rPr>
      </w:pPr>
      <w:r>
        <w:rPr>
          <w:color w:val="000000"/>
          <w:lang w:val="en-US"/>
        </w:rPr>
        <w:t>Стрелков В.Е. 1972. К распространению и численности малой крачки на Средней Оби // Зоологические проблемы Сибири. Материалы IV совещания зоологов Сибири. – Новосибирск: Наука, 1972. – С. 339 – 340.</w:t>
      </w:r>
    </w:p>
    <w:p>
      <w:pPr>
        <w:pStyle w:val="Normal"/>
        <w:rPr>
          <w:color w:val="000000"/>
          <w:lang w:val="en-US"/>
        </w:rPr>
      </w:pPr>
      <w:r>
        <w:rPr>
          <w:color w:val="000000"/>
          <w:lang w:val="en-US"/>
        </w:rPr>
        <w:t>Стрелков В.Е. 1973. Кулики бассейна Средней Оби // Фауна и экология куликов. – Вып. 2. – М.: Изд-во МГУ, 1973. – С. 72 – 74.</w:t>
      </w:r>
    </w:p>
    <w:p>
      <w:pPr>
        <w:pStyle w:val="Normal"/>
        <w:rPr>
          <w:color w:val="000000"/>
          <w:lang w:val="en-US"/>
        </w:rPr>
      </w:pPr>
      <w:r>
        <w:rPr>
          <w:color w:val="000000"/>
          <w:lang w:val="en-US"/>
        </w:rPr>
        <w:t>Стрелков В.Е. 1973. Роль пресноводных моллюсков в питании куликов и чаек в бассейне Средней Оби // Водоемы Сибири и перспективы их рыбохозяйственного использования. – Томск, 1973. – С. 224 – 225.</w:t>
      </w:r>
    </w:p>
    <w:p>
      <w:pPr>
        <w:pStyle w:val="Normal"/>
        <w:rPr>
          <w:color w:val="000000"/>
          <w:lang w:val="en-US"/>
        </w:rPr>
      </w:pPr>
      <w:r>
        <w:rPr>
          <w:color w:val="000000"/>
          <w:lang w:val="en-US"/>
        </w:rPr>
        <w:t>Стрелков В.Е. 1974. К экологии некоторых чайковых птиц бассейна средней Оби // Материалы первой конференции молодых ученых. – Вып. 2. – Томск, 1974. – С. 78 – 80.</w:t>
      </w:r>
    </w:p>
    <w:p>
      <w:pPr>
        <w:pStyle w:val="Normal"/>
        <w:rPr>
          <w:color w:val="000000"/>
          <w:lang w:val="en-US"/>
        </w:rPr>
      </w:pPr>
      <w:r>
        <w:rPr>
          <w:color w:val="000000"/>
          <w:lang w:val="en-US"/>
        </w:rPr>
        <w:t>Стрелков В.Е. 1974. К экологии размножения куликов и чаек в бассейне Средней Оби // // Материалы VI Всесоюзной орнитологической конференции. –  Ч. II. – М.: Изд-во МГУ, 1974. – С. 141 – 143.</w:t>
      </w:r>
    </w:p>
    <w:p>
      <w:pPr>
        <w:pStyle w:val="Normal"/>
        <w:rPr>
          <w:color w:val="000000"/>
          <w:lang w:val="en-US"/>
        </w:rPr>
      </w:pPr>
      <w:r>
        <w:rPr>
          <w:color w:val="000000"/>
          <w:lang w:val="en-US"/>
        </w:rPr>
        <w:t>Стрелков В.Е. 1974. Кулики и чайки бассейна Средней Оби. – Автореферат диссертации на соискание уч. степ. канд. биол. наук. – Томск, 1974. – 16 с.</w:t>
      </w:r>
    </w:p>
    <w:p>
      <w:pPr>
        <w:pStyle w:val="Normal"/>
        <w:rPr>
          <w:color w:val="000000"/>
          <w:lang w:val="en-US"/>
        </w:rPr>
      </w:pPr>
      <w:r>
        <w:rPr>
          <w:color w:val="000000"/>
          <w:lang w:val="en-US"/>
        </w:rPr>
        <w:t>Стрелков В.Е. 1974. Распространение куликов и чаек в бассейне Средней Оби // Биология. – Т. 4. – Томск: Изд-во Томского ун-та, 1974. – С. 31 – 37.</w:t>
      </w:r>
    </w:p>
    <w:p>
      <w:pPr>
        <w:pStyle w:val="Normal"/>
        <w:rPr>
          <w:color w:val="000000"/>
          <w:lang w:val="en-US"/>
        </w:rPr>
      </w:pPr>
      <w:r>
        <w:rPr>
          <w:color w:val="000000"/>
          <w:lang w:val="en-US"/>
        </w:rPr>
        <w:t>Стрелков В.Е. 1976. Заметки по экологии и распространению турухтана и большого веретенника в бассейне Средней Оби // Проблемы экологии. – Т. 4. – Томск: Изд-во ТГУ, 1976. – С. 175 – 178.</w:t>
      </w:r>
    </w:p>
    <w:p>
      <w:pPr>
        <w:pStyle w:val="Normal"/>
        <w:rPr>
          <w:color w:val="000000"/>
          <w:lang w:val="en-US"/>
        </w:rPr>
      </w:pPr>
      <w:r>
        <w:rPr>
          <w:color w:val="000000"/>
          <w:lang w:val="en-US"/>
        </w:rPr>
        <w:t>Стрелков В.Е. 1976. Кулики и чайки бассейна реки Тыма // Биология. – Т. 7. – Томск: Изд-во ТГУ, 1976. – С. 30 – 40.</w:t>
      </w:r>
    </w:p>
    <w:p>
      <w:pPr>
        <w:pStyle w:val="Normal"/>
        <w:rPr>
          <w:color w:val="000000"/>
          <w:lang w:val="en-US"/>
        </w:rPr>
      </w:pPr>
      <w:r>
        <w:rPr>
          <w:color w:val="000000"/>
          <w:lang w:val="en-US"/>
        </w:rPr>
        <w:t>Стрелков В.Е. 1977. Новые находки ржанкообразных и некоторых других птиц в бассейне Средней Оби // Биология. – Т. 8. – Томск: Изд-во Томского ун-та, 1977. – С. 16 – 19.</w:t>
      </w:r>
    </w:p>
    <w:p>
      <w:pPr>
        <w:pStyle w:val="Normal"/>
        <w:rPr>
          <w:color w:val="000000"/>
          <w:lang w:val="en-US"/>
        </w:rPr>
      </w:pPr>
      <w:r>
        <w:rPr>
          <w:color w:val="000000"/>
          <w:lang w:val="en-US"/>
        </w:rPr>
        <w:t>Стрелков В.Е., Миловидов С.П. 1978. Общая характеристика миграций птиц в районе Нарымского орнитологического стационара // Материалы II конференции по миграциям птиц. – Алма-Ата, 1978. – С. 142.</w:t>
      </w:r>
    </w:p>
    <w:p>
      <w:pPr>
        <w:pStyle w:val="Normal"/>
        <w:rPr>
          <w:color w:val="000000"/>
          <w:lang w:val="en-US"/>
        </w:rPr>
      </w:pPr>
      <w:r>
        <w:rPr>
          <w:color w:val="000000"/>
          <w:lang w:val="en-US"/>
        </w:rPr>
        <w:t>Стрелков Е.И. 1970. Вопросы экологии и морфологии позвоночных животных равнинной тайги Западной Сибири. – Автореферат диссертации на соискание степени докт. биол. наук. – Томск, 1970.</w:t>
      </w:r>
    </w:p>
    <w:p>
      <w:pPr>
        <w:pStyle w:val="Normal"/>
        <w:rPr>
          <w:color w:val="000000"/>
          <w:lang w:val="en-US"/>
        </w:rPr>
      </w:pPr>
      <w:r>
        <w:rPr>
          <w:color w:val="000000"/>
          <w:lang w:val="en-US"/>
        </w:rPr>
        <w:t>Стрелков Е.И. 1970. Охрана промысловых птиц Западной Сибири // Вопросы охраны природы Западной Сибири. – Вып. 4. – Томск: Изд-во Томского ун-та, 1970. – С. 67 – 71.</w:t>
      </w:r>
    </w:p>
    <w:p>
      <w:pPr>
        <w:pStyle w:val="Normal"/>
        <w:rPr>
          <w:color w:val="000000"/>
          <w:lang w:val="en-US"/>
        </w:rPr>
      </w:pPr>
      <w:r>
        <w:rPr>
          <w:color w:val="000000"/>
          <w:lang w:val="en-US"/>
        </w:rPr>
        <w:t>Стрелков Е.И. 1970. Экология позвоночных животных и вопросы охраны природы // Научные основы охраны природы и их преподавание в высшей и средней школе. – Томск: Изд-во Томского ун-та, 1970. – С. 295 – 297.</w:t>
      </w:r>
    </w:p>
    <w:p>
      <w:pPr>
        <w:pStyle w:val="Normal"/>
        <w:rPr>
          <w:color w:val="000000"/>
          <w:lang w:val="en-US"/>
        </w:rPr>
      </w:pPr>
      <w:r>
        <w:rPr>
          <w:color w:val="000000"/>
          <w:lang w:val="en-US"/>
        </w:rPr>
        <w:t>Стрельников Е.Г. 1989. Орнитофауна заповедника `Юганский` // Распространение и фауна птиц Урала. - Свердловск: 1989. - С.95 - 97.</w:t>
      </w:r>
    </w:p>
    <w:p>
      <w:pPr>
        <w:pStyle w:val="Normal"/>
        <w:rPr>
          <w:color w:val="000000"/>
          <w:lang w:val="en-US"/>
        </w:rPr>
      </w:pPr>
      <w:r>
        <w:rPr>
          <w:color w:val="000000"/>
          <w:lang w:val="en-US"/>
        </w:rPr>
        <w:t>Стрельников Е.Г. 1989. Орнитофауна заповедника «Юганский» // Распространение и фауна птиц Урала. – Свердловск, 1989. – С. 95 – 97.</w:t>
      </w:r>
    </w:p>
    <w:p>
      <w:pPr>
        <w:pStyle w:val="Normal"/>
        <w:rPr>
          <w:color w:val="000000"/>
          <w:lang w:val="en-US"/>
        </w:rPr>
      </w:pPr>
      <w:r>
        <w:rPr>
          <w:color w:val="000000"/>
          <w:lang w:val="en-US"/>
        </w:rPr>
        <w:t>Стрельников Е.Г. 1995. Зимнее биотопическое распределение птиц Юганского заповедника // Вопросы орнитологии. Тез. докладов к V конференции орнитологов Сибири памяти Э.А. Ирисова. – Барнаул, 1995. – С. 173 – 175.</w:t>
      </w:r>
    </w:p>
    <w:p>
      <w:pPr>
        <w:pStyle w:val="Normal"/>
        <w:rPr>
          <w:color w:val="000000"/>
          <w:lang w:val="en-US"/>
        </w:rPr>
      </w:pPr>
      <w:r>
        <w:rPr>
          <w:color w:val="000000"/>
          <w:lang w:val="en-US"/>
        </w:rPr>
        <w:t>Стрельников Е.Г. 1996. Биотопическое распределение птиц заповедника `Юганский` // Экосистемы Среднего Приобья: Сб. науч. тр. Вып. 1 / Юганский гос. заповедник. - Екатеринбург: Изд-во `Екатеринбург`, 1996. - С.25 - 41, табл.8. - Библиогр.: 2 назв.</w:t>
      </w:r>
    </w:p>
    <w:p>
      <w:pPr>
        <w:pStyle w:val="Normal"/>
        <w:rPr>
          <w:color w:val="000000"/>
          <w:lang w:val="en-US"/>
        </w:rPr>
      </w:pPr>
      <w:r>
        <w:rPr>
          <w:color w:val="000000"/>
          <w:lang w:val="en-US"/>
        </w:rPr>
        <w:t xml:space="preserve">Стрельников Е.Г. 1996. Биотопическое распределение птиц заповедника "Юганский"  // Экосистемы Сред. Приобья № 1, 1996, 25-41. Ключевые слова: птицы; местообитания; типы; биотопическое распределение; плотность населения; заповедник Юганский; Ср. Приобье. Орнитологические исследования на территории Юганского заповедника начаты в 1985 г. Сначала они носили рекогносцированный характер, затем - постоянный, на определенных участках и маршрутах. В обследованных 15 типах местообитаний отмечено 123 вида птиц. В ср. по заповеднику суммарный показатель индексов плотности населения птиц составил 196,252 особей/км{2}. В лесах доминируют вьюрок, пухляк, лесной конек, московка; в болотном ландшафте - желтая трясогузка и дубровник. По каждому типу местообитаний приведены: список видов, плотность населения каждого вида и суммарный показатель плотности (табличные данные). Табл. 8. Библ. 2. </w:t>
      </w:r>
    </w:p>
    <w:p>
      <w:pPr>
        <w:pStyle w:val="Normal"/>
        <w:rPr/>
      </w:pPr>
      <w:r>
        <w:rPr/>
        <w:t xml:space="preserve">Стрельников Е.Г. 1998. Птицы Юганского заповедника и сопредельных территорий // </w:t>
      </w:r>
      <w:r>
        <w:rPr>
          <w:i/>
        </w:rPr>
        <w:t>Рус. орнитол. журн.</w:t>
      </w:r>
      <w:r>
        <w:rPr/>
        <w:t xml:space="preserve"> 7. - 51. - С. 3-22.</w:t>
      </w:r>
    </w:p>
    <w:p>
      <w:pPr>
        <w:pStyle w:val="Normal"/>
        <w:rPr/>
      </w:pPr>
      <w:r>
        <w:rPr>
          <w:color w:val="000000"/>
          <w:lang w:val="en-US"/>
        </w:rPr>
        <w:t xml:space="preserve">Стрельников Е.Г. 1998. Птицы Юганского заповедника и сопредельных территорий // </w:t>
      </w:r>
      <w:r>
        <w:rPr>
          <w:i/>
          <w:color w:val="000000"/>
          <w:lang w:val="en-US"/>
        </w:rPr>
        <w:t>Рус. орнитол. журн.</w:t>
      </w:r>
      <w:r>
        <w:rPr>
          <w:color w:val="000000"/>
          <w:lang w:val="en-US"/>
        </w:rPr>
        <w:t xml:space="preserve"> 7 (51): 3-22.</w:t>
      </w:r>
    </w:p>
    <w:p>
      <w:pPr>
        <w:pStyle w:val="Normal"/>
        <w:rPr>
          <w:color w:val="000000"/>
          <w:lang w:val="en-US"/>
        </w:rPr>
      </w:pPr>
      <w:r>
        <w:rPr>
          <w:color w:val="000000"/>
          <w:lang w:val="en-US"/>
        </w:rPr>
        <w:t>Стрельников Е.Г. 2002. Состояние орнитофауны в Елизаровском заказнике летом 2001 года // Материалы к распространению птиц на Урале, в Приуралье и Западной Сибири: Сб. ст. / ИЭРиЖ УрО РАН. - Екатеринбург: Екатеринбург, 2002. - С.244 - 251.</w:t>
      </w:r>
    </w:p>
    <w:p>
      <w:pPr>
        <w:pStyle w:val="Normal"/>
        <w:rPr>
          <w:color w:val="000000"/>
          <w:lang w:val="en-US"/>
        </w:rPr>
      </w:pPr>
      <w:r>
        <w:rPr>
          <w:color w:val="000000"/>
          <w:lang w:val="en-US"/>
        </w:rPr>
        <w:t>Стрельников Е.Г. 2002. Состояние орнитофауны в Елизаровском заказнике летом 2001 года // Материалы к распространению птиц на Урале, в Приуралье и Западной Сибири. – Екатеринбург, 2002. – С. 244 – 251.</w:t>
      </w:r>
    </w:p>
    <w:p>
      <w:pPr>
        <w:pStyle w:val="Normal"/>
        <w:rPr/>
      </w:pPr>
      <w:r>
        <w:rPr/>
        <w:t xml:space="preserve">Стрельников Е.Г. 2005. Совообразные Ханты-Мансийского округа </w:t>
      </w:r>
      <w:r>
        <w:rPr>
          <w:lang w:val="en-US"/>
        </w:rPr>
        <w:t xml:space="preserve">// Совы Северной Евразии (Волков С.В., Морозов В.В., Шариков А.В. – ред.).– Москва, 2005.– С. </w:t>
      </w:r>
      <w:r>
        <w:rPr/>
        <w:t>325</w:t>
      </w:r>
    </w:p>
    <w:p>
      <w:pPr>
        <w:pStyle w:val="Normal"/>
        <w:rPr/>
      </w:pPr>
      <w:r>
        <w:rPr/>
        <w:t xml:space="preserve">Стрельников Е.Г. Орнитофауна озера Нумто и его окрестностей </w:t>
      </w:r>
      <w:r>
        <w:rPr>
          <w:spacing w:val="-2"/>
        </w:rPr>
        <w:t xml:space="preserve">// </w:t>
      </w:r>
      <w:r>
        <w:rPr>
          <w:i/>
          <w:spacing w:val="-2"/>
        </w:rPr>
        <w:t>Рус. орнитол. журн</w:t>
      </w:r>
      <w:r>
        <w:rPr>
          <w:spacing w:val="-2"/>
        </w:rPr>
        <w:t>. 17. - 464. - С. 235-250.</w:t>
      </w:r>
    </w:p>
    <w:p>
      <w:pPr>
        <w:pStyle w:val="Normal"/>
        <w:rPr>
          <w:color w:val="000000"/>
          <w:lang w:val="en-US"/>
        </w:rPr>
      </w:pPr>
      <w:r>
        <w:rPr>
          <w:color w:val="000000"/>
          <w:lang w:val="en-US"/>
        </w:rPr>
        <w:t>Стрельников Е.Г., Стрельникова О.Г. 1990. Современное состояние популяции лебедя-кликуна в междуречье Большого и Малого Юганов // Экология и охрана лебедей в СССР. – Ч. 2. – Мелитополь, 1990. – С. 58 – 59.</w:t>
      </w:r>
    </w:p>
    <w:p>
      <w:pPr>
        <w:pStyle w:val="Normal"/>
        <w:rPr>
          <w:color w:val="000000"/>
          <w:lang w:val="en-US"/>
        </w:rPr>
      </w:pPr>
      <w:r>
        <w:rPr>
          <w:color w:val="000000"/>
          <w:lang w:val="en-US"/>
        </w:rPr>
        <w:t xml:space="preserve">Стрельников Е.Г., Стрельникова О.Г. 1998. Краткие комментарии к распространению некоторых видов птиц в бассейне Большого Югана // Материалы к распространению птиц на Урале, в Приуралье и Западной Сибири, 1998. - С. 173-180. Ключевые слова: авифауна; аннотированный список; бассейн Ю. Югана; Зап. Сибирь. Бассейн Б. Югана занимает центр. часть таежного Обь-Иртышского междуречья. Значительная удаленность от основных миграционный путей - Оби и Иртыша - уменьшает их влияние, что позволяет представить регион как модельный для орнитофауны таежных междуречий. Территория зап-ка "Юганский" (основная база исследований) занимает центр. часть бассейна Б. Югана. С 1985 по 1996 гг. в поле отработано ~ 1700 дн в весенне-летне-осенний период. Зарегистрировано 203 вида. Аннотированный список. </w:t>
      </w:r>
    </w:p>
    <w:p>
      <w:pPr>
        <w:pStyle w:val="Normal"/>
        <w:rPr>
          <w:color w:val="000000"/>
          <w:lang w:val="en-US"/>
        </w:rPr>
      </w:pPr>
      <w:r>
        <w:rPr>
          <w:color w:val="000000"/>
          <w:lang w:val="en-US"/>
        </w:rPr>
        <w:t>Стрельников Е.Г., Стрельникова О.Г. 1998. Краткие комментария к распространению некоторых видов птиц в бассейне Большого Югана // Материалы к распространению птиц на Урале, в приуралье и Западной Сибири. - Екатеринбург: 1998. - С.173 - 180. На территории заповедника `Юганский`.</w:t>
      </w:r>
    </w:p>
    <w:p>
      <w:pPr>
        <w:pStyle w:val="Normal"/>
        <w:rPr>
          <w:color w:val="000000"/>
          <w:lang w:val="en-US"/>
        </w:rPr>
      </w:pPr>
      <w:r>
        <w:rPr>
          <w:color w:val="000000"/>
          <w:lang w:val="en-US"/>
        </w:rPr>
        <w:t>Стремоусова Н.А., Постников С.Н. 1983. Популяционные особенности развития оперения птенцов рябинника // Птицы Сибири. Тез. докладов II Сибирской орнитологической конференции. – Горно-Алтайск, 1983. – С. 212.</w:t>
      </w:r>
    </w:p>
    <w:p>
      <w:pPr>
        <w:pStyle w:val="Normal"/>
        <w:ind w:firstLine="539"/>
        <w:rPr>
          <w:lang w:val="en-US"/>
        </w:rPr>
      </w:pPr>
      <w:r>
        <w:rPr>
          <w:lang w:val="en-US"/>
        </w:rPr>
        <w:t xml:space="preserve">Стрепет // Орнитология Юга. Ключевые слова: журналы; "Стрепет"; 2003 год; № 2. </w:t>
      </w:r>
    </w:p>
    <w:p>
      <w:pPr>
        <w:pStyle w:val="Normal"/>
        <w:ind w:firstLine="539"/>
        <w:rPr>
          <w:lang w:val="en-US"/>
        </w:rPr>
      </w:pPr>
      <w:r>
        <w:rPr>
          <w:lang w:val="en-US"/>
        </w:rPr>
        <w:t xml:space="preserve">Стрепет: Орнитология Юга. Ключевые слова: журналы; "Стрепет"; 2003 год; № 1. Новый журнал "Стрепет" планируется как научное издание, посвященное различным вопросам изучения и охраны птиц Великого пустынностепного пояса Палеарктики в понимании В. Г. Гептнера (1945). Предпочтение журнал будет отдавать обобщающим, аналитическим и обзорным работам, а также оригинальным статьям и сообщениям по фауне и населению, экологии и поведению птиц этого обширного региона. Особое внимание будет уделяться также общим и частным работам по всем проблемам сохранения птиц. В первом номере "Стрепета" публикуется несколько интересных, содержательных работ украинских и российских орнитологов о ястребе-тетеревятнике. Кроме того, в нем помещен ряд статей, специально готовившихся для "Стрепета" орнитологами Южной России, а также первые сообщения, поступившие в редакцию журнала в период его верстки. </w:t>
      </w:r>
    </w:p>
    <w:p>
      <w:pPr>
        <w:pStyle w:val="Normal"/>
        <w:ind w:firstLine="539"/>
        <w:rPr>
          <w:lang w:val="en-US"/>
        </w:rPr>
      </w:pPr>
      <w:r>
        <w:rPr>
          <w:lang w:val="en-US"/>
        </w:rPr>
        <w:t xml:space="preserve">Стрепет: Орнитология Юга. Ключевые слова: журналы; "Стрепет"; 2003 год; № 1. Новый журнал "Стрепет" планируется как научное издание, посвященное различным вопросам изучения и охраны птиц Великого пустынностепного пояса Палеарктики в понимании В. Г. Гептнера (1945). Предпочтение журнал будет отдавать обобщающим, аналитическим и обзорным работам, а также оригинальным статьям и сообщениям по фауне и населению, экологии и поведению птиц этого обширного региона. Особое внимание будет уделяться также общим и частным работам по всем проблемам сохранения птиц. В первом номере "Стрепета" публикуется несколько интересных, содержательных работ украинских и российских орнитологов о ястребе-тетеревятнике. Кроме того, в нем помещен ряд статей, специально готовившихся для "Стрепета" орнитологами Южной России, а также первые сообщения, поступившие в редакцию журнала в период его верстки. </w:t>
      </w:r>
    </w:p>
    <w:p>
      <w:pPr>
        <w:pStyle w:val="Normal"/>
        <w:rPr/>
      </w:pPr>
      <w:r>
        <w:rPr/>
        <w:t xml:space="preserve">Стригуль Н.С. 2001. Наблюдения над пищухами </w:t>
      </w:r>
      <w:r>
        <w:rPr>
          <w:i/>
        </w:rPr>
        <w:t>Certhia familiaris</w:t>
      </w:r>
      <w:r>
        <w:rPr/>
        <w:t xml:space="preserve">, успешно вырастившими два выводка за лето // </w:t>
      </w:r>
      <w:r>
        <w:rPr>
          <w:i/>
        </w:rPr>
        <w:t>Рус. орнитол. журн</w:t>
      </w:r>
      <w:r>
        <w:rPr/>
        <w:t>. 10. - 157. - С. 747-752.</w:t>
      </w:r>
    </w:p>
    <w:p>
      <w:pPr>
        <w:pStyle w:val="Normal"/>
        <w:rPr/>
      </w:pPr>
      <w:r>
        <w:rPr>
          <w:color w:val="000000"/>
          <w:lang w:val="en-US"/>
        </w:rPr>
        <w:t xml:space="preserve">Стригуль Н.С. 2001. Наблюдения над пищухами </w:t>
      </w:r>
      <w:r>
        <w:rPr>
          <w:i/>
          <w:color w:val="000000"/>
          <w:lang w:val="en-US"/>
        </w:rPr>
        <w:t>Сerthia familiaris</w:t>
      </w:r>
      <w:r>
        <w:rPr>
          <w:color w:val="000000"/>
          <w:lang w:val="en-US"/>
        </w:rPr>
        <w:t>, успешно вырастившими два выводка за лето // Рус. орнитол. ж. Экспресс-вып. N 157, 2001. - С. 747-752. Ключевые слова: пищухи; С erthia familiaris (Aves); гнездовое поведение; два выводка в сезон; выкармливание птенцов; разделение участия родителей. Наблюдения за гнездованием пищух (П) проводились в 1994-1995 гг. в ю.-в. Приладожье. Выявлено 4 случая двукратного выведения птенцов за один репродуктивный сезон. Приводится описание кладок, поведения взрослых П и т. д. Во всех 4-х случаях двукратного выведения птенцов наблюдалось частичное совмещение 1-го и 2-го циклов. Совмещение гнездовых циклов достигалось за счет разделения обязанностей родителей по выкармливанию птенцов разных выводков. Самец докармливал 1-й выводок, а самка полностью брала на себя заботу о 2-м. После распадения 1-го выводка и дисперсии молодых самец начинал послебрачную линьку. Россия. - С.-Петербургск. ун-т, биол.-почв. фак., каф. зоол. позв. Библ. 14.</w:t>
      </w:r>
    </w:p>
    <w:p>
      <w:pPr>
        <w:pStyle w:val="Normal"/>
        <w:rPr>
          <w:rFonts w:eastAsia="MS Mincho;Arial Unicode MS"/>
        </w:rPr>
      </w:pPr>
      <w:r>
        <w:rPr>
          <w:rFonts w:eastAsia="MS Mincho;Arial Unicode MS"/>
        </w:rPr>
        <w:t xml:space="preserve">Стригунов В.И. 1981. Материалы по численности хищных птиц Среднего Приднепровья // Экология и охрана птиц. - Тезисы VIII Всес. орнит. конференции. Ки- шинёв. Штиинца. 1981. - С. 215-216. канюк, тетеревятник, перепелятник, чёрный коршун, пустельга, осоед, чеглок, кобчик, болотный лунь, орёл-карлик, большой подорлик, луговой лунь-распр, биотоп, числ. </w:t>
      </w:r>
    </w:p>
    <w:p>
      <w:pPr>
        <w:pStyle w:val="Normal"/>
        <w:rPr>
          <w:rFonts w:eastAsia="MS Mincho;Arial Unicode MS"/>
        </w:rPr>
      </w:pPr>
      <w:r>
        <w:rPr>
          <w:rFonts w:eastAsia="MS Mincho;Arial Unicode MS"/>
        </w:rPr>
        <w:t xml:space="preserve">Стригунов В.И. 1982. Гнездование курганника на Украине. Вестник зоологии. N 4. Киев. Наукова думка. 1982. - С. 71-74. курганник-распр, сокр. ар, размн, биотоп, троф. </w:t>
      </w:r>
    </w:p>
    <w:p>
      <w:pPr>
        <w:pStyle w:val="Normal"/>
        <w:rPr>
          <w:rFonts w:eastAsia="MS Mincho;Arial Unicode MS"/>
        </w:rPr>
      </w:pPr>
      <w:r>
        <w:rPr>
          <w:rFonts w:eastAsia="MS Mincho;Arial Unicode MS"/>
        </w:rPr>
        <w:t xml:space="preserve">Стригунов В.И. 1984. Тетеревятник - один из возможных регуляторов численности врановых // Экология, биоценотическое и хозяйственное значение врановых птиц. М. Наука. 1984. - С. 189-192. тетеревятник-троф, антр. факт, распр. </w:t>
      </w:r>
    </w:p>
    <w:p>
      <w:pPr>
        <w:pStyle w:val="Normal"/>
        <w:rPr>
          <w:rFonts w:eastAsia="MS Mincho;Arial Unicode MS"/>
        </w:rPr>
      </w:pPr>
      <w:r>
        <w:rPr>
          <w:rFonts w:eastAsia="MS Mincho;Arial Unicode MS"/>
        </w:rPr>
        <w:t xml:space="preserve">Стригунов В.И. 1984. Численность и территориальное распределение хищных птиц в лесостепи Украины // Проблемы региональной экологии животных в цикле зоологических дисциплин педвуза. ч. I. Витебск. Изд. ВГПИ. 1984. - С. 161-162. кобчик, канюк, пустельга, чёрный коршун, тетеревятник, болотный лунь, полевой лунь, перепелятник, осоед, чеглок, луговой лунь, большой подорлик, орёл-карлик, змееяд-распр, числ, биотоп. балобан, могильник, орлан-белохвост, скопа, красный коршун, степной лунь- распр, числ. сапсан-распр. курганник-распр, числ, биотоп. </w:t>
      </w:r>
    </w:p>
    <w:p>
      <w:pPr>
        <w:pStyle w:val="Normal"/>
        <w:rPr/>
      </w:pPr>
      <w:r>
        <w:rPr>
          <w:color w:val="000000"/>
          <w:lang w:val="en-US"/>
        </w:rPr>
        <w:t>Стригунов В.И. 1987. Хищн</w:t>
      </w:r>
      <w:r>
        <w:rPr>
          <w:rFonts w:eastAsia="Times New Roman" w:cs="Times New Roman"/>
          <w:color w:val="000000"/>
          <w:lang w:val="en-US"/>
        </w:rPr>
        <w:t>ы</w:t>
      </w:r>
      <w:r>
        <w:rPr>
          <w:color w:val="000000"/>
          <w:lang w:val="en-US"/>
        </w:rPr>
        <w:t>е птиц</w:t>
      </w:r>
      <w:r>
        <w:rPr>
          <w:rFonts w:eastAsia="Times New Roman" w:cs="Times New Roman"/>
          <w:color w:val="000000"/>
          <w:lang w:val="en-US"/>
        </w:rPr>
        <w:t>ы</w:t>
      </w:r>
      <w:r>
        <w:rPr>
          <w:color w:val="000000"/>
          <w:lang w:val="en-US"/>
        </w:rPr>
        <w:t xml:space="preserve"> Лесостепи бассейна Днепра : Автореф. дисс. ... канд. биол. наук. </w:t>
      </w:r>
      <w:r>
        <w:rPr>
          <w:rFonts w:eastAsia="Times New Roman" w:cs="Times New Roman"/>
          <w:color w:val="000000"/>
          <w:lang w:val="en-US"/>
        </w:rPr>
        <w:t>–</w:t>
      </w:r>
      <w:r>
        <w:rPr>
          <w:color w:val="000000"/>
          <w:lang w:val="en-US"/>
        </w:rPr>
        <w:t xml:space="preserve"> Киев, 1987. </w:t>
      </w:r>
      <w:r>
        <w:rPr>
          <w:rFonts w:eastAsia="Times New Roman" w:cs="Times New Roman"/>
          <w:color w:val="000000"/>
          <w:lang w:val="en-US"/>
        </w:rPr>
        <w:t>–</w:t>
      </w:r>
      <w:r>
        <w:rPr>
          <w:color w:val="000000"/>
          <w:lang w:val="en-US"/>
        </w:rPr>
        <w:t xml:space="preserve"> 25 с.</w:t>
      </w:r>
    </w:p>
    <w:p>
      <w:pPr>
        <w:pStyle w:val="Normal"/>
        <w:rPr>
          <w:rFonts w:eastAsia="MS Mincho;Arial Unicode MS"/>
        </w:rPr>
      </w:pPr>
      <w:r>
        <w:rPr>
          <w:rFonts w:eastAsia="MS Mincho;Arial Unicode MS"/>
        </w:rPr>
        <w:t>Стригунов В.И. 1987. Хищные птицы лесостепи бассейна Днепра. Автореферат канд. дисс. Киев. 1987. скопа, осоед, красный коршун, чёрный коршун, полевой лунь, степной лунь, луговой лунь, болотный лунь, тетеревятник, перепелятник, зимняк-распр. курганник-распр, числ, биотоп. канюк-распр, числ. змееяд, орёл-карлик, большой подорлик, малый подорлик, могильник, беркут, орлан-белохвост, балобан, сапсан, чеглок, дербник, кобчик, пустельга-распр. методика</w:t>
      </w:r>
    </w:p>
    <w:p>
      <w:pPr>
        <w:pStyle w:val="Normal"/>
        <w:rPr/>
      </w:pPr>
      <w:r>
        <w:rPr/>
        <w:t>Стригунов В.И., Милобог Ю.В., Ветров В.В 2003. К вопросу о распространении и численности курганника (Buteo rufinus) в Украине // Бранта: Сборник трудов Азово-Черноморской орнитологической станции. - 2003. – Вып. № 6. - С.</w:t>
      </w:r>
    </w:p>
    <w:p>
      <w:pPr>
        <w:pStyle w:val="Normal"/>
        <w:ind w:firstLine="539"/>
        <w:rPr>
          <w:lang w:val="en-US"/>
        </w:rPr>
      </w:pPr>
      <w:r>
        <w:rPr>
          <w:lang w:val="en-US"/>
        </w:rPr>
        <w:t xml:space="preserve">Стригунов В.И., Милобог Ю.В., Ветров В.В. 2003. К вопросу о распространении и численности курганника (Buteo rufinus) в Украине // Бранта № 6, 2003. - С. 59-66. Ключевые слова: Buteo rufinus (Aves); численность; распространение; Украина; хищные птицы; канюки. Материал собран в весенне-летние периоды 2001-2003 гг. Полностью обследованы Правобережный и, частично, Левобережный участки степной зоны, а также южные районы центральной лесостепи Украины; всего пройдено около 15 000 км и зарегистрировано 58 встреч курганника (К), из которых 51 относится к гнездовым. На основании собранного материала сделаны выводы, что К с исторических времен гнездится на территории Украины и с конца XIX в. регулярно регистрируется в лесостепной зоне. Многовекторное расселение К происходило из Приднепровской части лесостепи, где более 100 лет существовала островная популяция. Украинская и болгарская популяции К начали возрождаться синхронно с конца 1970-х - начала 1980-х гг., имея почти равные начальные показатели численности. Численность К на Украине продолжает увеличиваться и к 2000-2003 гг. оценивалась в 150-200 пар. К объективным причинам роста численности К относится запрет на отстрел хищных птиц на Украине с 1969 г., улучшение кормовой базы, ослабление конкуренции со стороны других хищников, наличие и увеличение лесонасаждений на юге, пригодных для гнездования. Отмечается отсутствие тщательных полевых исследований вплоть до 1990-х гг. Украина, Криворожский пед. ун-т, Кривой Рог. Ил. 2. Библ. 30. </w:t>
      </w:r>
    </w:p>
    <w:p>
      <w:pPr>
        <w:pStyle w:val="Normal"/>
        <w:rPr/>
      </w:pPr>
      <w:r>
        <w:rPr>
          <w:color w:val="000000"/>
          <w:lang w:val="en-US"/>
        </w:rPr>
        <w:t xml:space="preserve">Стригунов В.И., Рева П.П., Митяй И.С., Игнатенко А.И. 1989. Встречи серого журавля в Черкасской, Полтавской и Сумской областях // Сообщения Прибалтийской комиссии по изучению миграций птиц. </w:t>
      </w:r>
      <w:r>
        <w:rPr>
          <w:rFonts w:eastAsia="Times New Roman" w:cs="Times New Roman"/>
          <w:color w:val="000000"/>
          <w:lang w:val="en-US"/>
        </w:rPr>
        <w:t>–</w:t>
      </w:r>
      <w:r>
        <w:rPr>
          <w:color w:val="000000"/>
          <w:lang w:val="en-US"/>
        </w:rPr>
        <w:t xml:space="preserve"> 1989. </w:t>
      </w:r>
      <w:r>
        <w:rPr>
          <w:rFonts w:eastAsia="Times New Roman" w:cs="Times New Roman"/>
          <w:color w:val="000000"/>
          <w:lang w:val="en-US"/>
        </w:rPr>
        <w:t>–</w:t>
      </w:r>
      <w:r>
        <w:rPr>
          <w:color w:val="000000"/>
          <w:lang w:val="en-US"/>
        </w:rPr>
        <w:t xml:space="preserve"> № 21. </w:t>
      </w:r>
      <w:r>
        <w:rPr>
          <w:rFonts w:eastAsia="Times New Roman" w:cs="Times New Roman"/>
          <w:color w:val="000000"/>
          <w:lang w:val="en-US"/>
        </w:rPr>
        <w:t>–</w:t>
      </w:r>
      <w:r>
        <w:rPr>
          <w:color w:val="000000"/>
          <w:lang w:val="en-US"/>
        </w:rPr>
        <w:t xml:space="preserve"> С. 43-44.</w:t>
      </w:r>
    </w:p>
    <w:p>
      <w:pPr>
        <w:pStyle w:val="Normal"/>
        <w:rPr>
          <w:color w:val="000000"/>
          <w:lang w:val="en-US"/>
        </w:rPr>
      </w:pPr>
      <w:r>
        <w:rPr>
          <w:color w:val="000000"/>
          <w:lang w:val="en-US"/>
        </w:rPr>
        <w:t>Стрижак В.М., Кухарчук Л.П. 1981. Роль кровососущих комаров в циркуляции вируса омской геморрагической лихорадки в орнитоценозах Барабинской низменности // Экология и биоценотические связи перелетных птиц Западной Сибири. – Новосибирск: Наука, 1981. – С. 255 – 261.</w:t>
      </w:r>
    </w:p>
    <w:p>
      <w:pPr>
        <w:pStyle w:val="Normal"/>
        <w:rPr>
          <w:color w:val="000000"/>
          <w:lang w:val="en-US"/>
        </w:rPr>
      </w:pPr>
      <w:r>
        <w:rPr>
          <w:color w:val="000000"/>
          <w:lang w:val="en-US"/>
        </w:rPr>
        <w:t>Стрижиков В.К. 1995. Макро-микроморфологические особенности иннервации желудка у различных видов птиц // Актуал. пробл. вет., животновод. и подгот. кадров на Юж. Урале : Матер. науч., науч.-метод, и метод. конф., Троицк, 1-3 февр., 1995. - Челябинск, 1995. - С. 57-59. У куро- и гусеобразных на мышечном отделе желудка (МОЖ) располагаются дорсальное и вентральное субсерозное сплетение, а у соколо- и совообразных разделения общего вагального ствола на дорсальную и вентральную ветви не происходит и формируется 1 субсерозное сплетение на вентральной поверхности МОЖ и вступающее в многочисленные соединения с одноименным сплетением симпатических нервов. Образование этих сплетений у куро- и гусеобразных происходит преимущественно за счет ветвей блуждающих нервов, а у соколо- и совообразных - за счет ветвей блуждающих и симпатических нервов, при некотором преимуществе последних.</w:t>
      </w:r>
    </w:p>
    <w:p>
      <w:pPr>
        <w:pStyle w:val="Normal"/>
        <w:rPr>
          <w:color w:val="000000"/>
          <w:lang w:val="en-US"/>
        </w:rPr>
      </w:pPr>
      <w:r>
        <w:rPr>
          <w:color w:val="000000"/>
          <w:lang w:val="en-US"/>
        </w:rPr>
        <w:t xml:space="preserve">Стрижиков В.К. 2001. Макромикроморфологические особенности вегетативного отдела нервной системы органов области таза птиц // Достижения эволюционной, возрастной и экологической морфологии - практике медицины и ветеринарии, 2001, С . 86-89. Ключевые слова: анатомия; таз; вегетативная нервная система; сельскохозяйственная птица. В строении и топографии вегетативного отдела нервной системы области таза птиц проявляются характерные особенности, которые находятся в прямой зависимости от топографии грудобрюшной аорты, ее магистральных сосудов и морфофункциональной значимости иннервируемых органов. </w:t>
      </w:r>
    </w:p>
    <w:p>
      <w:pPr>
        <w:pStyle w:val="Normal"/>
        <w:rPr>
          <w:color w:val="000000"/>
          <w:lang w:val="en-US"/>
        </w:rPr>
      </w:pPr>
      <w:r>
        <w:rPr>
          <w:color w:val="000000"/>
          <w:lang w:val="en-US"/>
        </w:rPr>
        <w:t xml:space="preserve">Стрижиков В.К., Стрижикова С.В., Шакирова Т.Ф. 1998. Сравнительная морфология кровеносных сосудов и вегетативных сплетений органов области таза птиц  // Морфология N 3, 1998, т.113. - С.117. Ключевые слова: кровеносные сосуды; нервные сплетения; таз; морфология; птицы. Провели комплексные морфологические исследования костной основы, внутренних органов, кровеносных сосудов, спинного мозга, спинальных нервов и вегетативных сплетений области таза различных видов домашних и диких птиц, относящихся к отрядам: Куриные, Совиные, Соколиные и Гусеобразные. Доказали наличие у них значительных отличий от аналогичных структур не только млекопитающих, но и близкородственных к ним рептилий. Установили, что, в связи с морфофункциональными особенностями отделов позвоночного столба, грудобрюшная аорта у птиц значительно короче, чем у млекопитающих, тогда как ее продолжение в виде срединной крестцовой и хвостовой артерии получило значительную протяженность. Вместо 2 брыжеечных (краниальной и каудальной), у птиц имеется всего лишь 1 общая брыжеечная артерия. В области ворот яичника располагается специфическая яичниково-почечно-надпочечниковая зона, к-рая характеризуется тесной взаимосвязью этих органов. Для этой зоны характерно наличие общих сосудов и пучков нервных волокон. Брюшное аортальное сплетение получило своеобразное развитие, выразившееся в концентрации ганглиозной массы на уровне чревной, общей брыжеечной и каудальной прямокишечной артерий, соединяющихся между собой кишечным нервом. Россия, Уральский гос. ин-т ветеринарной медицины, Троицк. </w:t>
      </w:r>
    </w:p>
    <w:p>
      <w:pPr>
        <w:pStyle w:val="Normal"/>
        <w:rPr/>
      </w:pPr>
      <w:r>
        <w:rPr>
          <w:color w:val="000000"/>
        </w:rPr>
        <w:t>Строков В.В. 1970. Орнитофауна некоторых городов Сов. Союза и ее динамика// Вопросы географии.- М</w:t>
      </w:r>
      <w:r>
        <w:rPr>
          <w:color w:val="000000"/>
          <w:lang w:val="en-US"/>
        </w:rPr>
        <w:t xml:space="preserve">.: 1970, N82. - </w:t>
      </w:r>
      <w:r>
        <w:rPr>
          <w:color w:val="000000"/>
        </w:rPr>
        <w:t>С</w:t>
      </w:r>
      <w:r>
        <w:rPr>
          <w:color w:val="000000"/>
          <w:lang w:val="en-US"/>
        </w:rPr>
        <w:t xml:space="preserve">. 146 - 159. </w:t>
      </w:r>
    </w:p>
    <w:p>
      <w:pPr>
        <w:pStyle w:val="Normal"/>
        <w:rPr/>
      </w:pPr>
      <w:r>
        <w:rPr/>
        <w:t>Строков В.В. 1970. Поселение птиц в городских зеленых насаждениях // Влияние антропогенных факторов на формирование зоогеографических комплексов: Материалы докладов 5 Межвузовской зоогеографической конференции. Казань, 1970. Ч. 2. - С. 142 – 143.</w:t>
      </w:r>
    </w:p>
    <w:p>
      <w:pPr>
        <w:pStyle w:val="Normal"/>
        <w:rPr/>
      </w:pPr>
      <w:r>
        <w:rPr/>
        <w:t>Строков В.В. 1970. Поселение птиц в городских зеленых насаждениях // Материалы 5-й межвузовской зоогеографической конференции. - Казань. - Ч. 2. - С. 142-143.</w:t>
      </w:r>
    </w:p>
    <w:p>
      <w:pPr>
        <w:pStyle w:val="Normal"/>
        <w:rPr>
          <w:color w:val="000000"/>
          <w:lang w:val="en-US"/>
        </w:rPr>
      </w:pPr>
      <w:r>
        <w:rPr>
          <w:color w:val="000000"/>
          <w:lang w:val="en-US"/>
        </w:rPr>
        <w:t>Строков В.В. 1970. Поселение птиц в городских зеленых насаждениях // Влияние антропогенных факторов на формирование зоогеографических комплексов: Материалы докладов 5 Межвузовской зоогеографической конференции. Казань, 1970. Ч. 2. С. 142 - 143.</w:t>
      </w:r>
    </w:p>
    <w:p>
      <w:pPr>
        <w:pStyle w:val="Normal"/>
        <w:rPr/>
      </w:pPr>
      <w:r>
        <w:rPr/>
        <w:t>Строков В.В. 1975. Пернатые друзья лесов. 2-е издание. М.: Просвещение, 1975. - 143 с.</w:t>
      </w:r>
    </w:p>
    <w:p>
      <w:pPr>
        <w:pStyle w:val="Normal"/>
        <w:rPr>
          <w:color w:val="000000"/>
          <w:lang w:val="en-US"/>
        </w:rPr>
      </w:pPr>
      <w:r>
        <w:rPr>
          <w:color w:val="000000"/>
          <w:lang w:val="en-US"/>
        </w:rPr>
        <w:t>Строков В.В. 1975. Пернатые друзья лесов. 2-е издание. М.: Просвещение, 1975. 143 с.</w:t>
      </w:r>
    </w:p>
    <w:p>
      <w:pPr>
        <w:pStyle w:val="Normal"/>
        <w:rPr>
          <w:color w:val="000000"/>
          <w:lang w:val="en-US"/>
        </w:rPr>
      </w:pPr>
      <w:r>
        <w:rPr>
          <w:color w:val="000000"/>
          <w:lang w:val="en-US"/>
        </w:rPr>
        <w:t xml:space="preserve">Строков В.В. 2003. Выбрасывание птенцов из гнезд взрослыми птицами // Рус. орнитол. ж. Экспресс-вып. N 223, 2003, т.12. - С. 565-568. Ключевые слова: гнездование; выбрасывание птенцов из гнезд; обзор наблюдений; 2-е изд. (1-е в 1968). </w:t>
      </w:r>
    </w:p>
    <w:p>
      <w:pPr>
        <w:pStyle w:val="Normal"/>
        <w:rPr/>
      </w:pPr>
      <w:r>
        <w:rPr/>
        <w:t xml:space="preserve">Строков В.В. 2003. Выбрасывание птенцов из гнёзд взрослыми птицами // </w:t>
      </w:r>
      <w:r>
        <w:rPr>
          <w:i/>
        </w:rPr>
        <w:t>Рус. орнитол. журн</w:t>
      </w:r>
      <w:r>
        <w:rPr/>
        <w:t>. 12. - 223. - С. 565-568 [1968].</w:t>
      </w:r>
    </w:p>
    <w:p>
      <w:pPr>
        <w:pStyle w:val="Normal"/>
        <w:rPr/>
      </w:pPr>
      <w:r>
        <w:rPr/>
        <w:t xml:space="preserve">Строков В.В. 2007. Население птиц города Выборга и его динамика // </w:t>
      </w:r>
      <w:r>
        <w:rPr>
          <w:i/>
        </w:rPr>
        <w:t>Рус. орнитол. журн</w:t>
      </w:r>
      <w:r>
        <w:rPr/>
        <w:t xml:space="preserve">. 16. - 359. - С. </w:t>
      </w:r>
      <w:r>
        <w:rPr>
          <w:lang w:val="en-US"/>
        </w:rPr>
        <w:t>[</w:t>
      </w:r>
      <w:r>
        <w:rPr/>
        <w:t>1970</w:t>
      </w:r>
      <w:r>
        <w:rPr>
          <w:lang w:val="en-US"/>
        </w:rPr>
        <w:t>].</w:t>
      </w:r>
    </w:p>
    <w:p>
      <w:pPr>
        <w:pStyle w:val="Normal"/>
        <w:ind w:firstLine="539"/>
        <w:rPr>
          <w:lang w:val="en-US"/>
        </w:rPr>
      </w:pPr>
      <w:r>
        <w:rPr>
          <w:lang w:val="en-US"/>
        </w:rPr>
        <w:t xml:space="preserve">Строков В.В. 2007. Население птиц города Выборга и его динамика // Рус. орнитол. ж. Экспресс-вып. № 359, 2007, т.16. - С. 685-687. Ключевые слова: птицы; население; многолетняя динамика; город Выборг; Россия. Наблюдения над видовым составом и распределением населения птиц города Выборга (Ленинградская обл.) были начаты нами в 1941 г. и продолжались с перерывами по 1968 г. Сравнение данных последних лет учета птиц в Выборге с литературными данными по учету видового состава и численности гнездящихся птиц в близких к Выборгу городах Эстонии выявило незначительные различия между ними. Население птиц Выборга стабилизировалось, и теперь в видовом составе и численности птиц этого города могут происходить лишь незначительные изменения вследствие каких-либо биотехнических мероприятий. </w:t>
      </w:r>
    </w:p>
    <w:p>
      <w:pPr>
        <w:pStyle w:val="Normal"/>
        <w:rPr/>
      </w:pPr>
      <w:r>
        <w:rPr/>
        <w:t xml:space="preserve">Строков В.В. 2008. Вертишейка </w:t>
      </w:r>
      <w:r>
        <w:rPr>
          <w:i/>
          <w:lang w:val="en-US"/>
        </w:rPr>
        <w:t>Jynx</w:t>
      </w:r>
      <w:r>
        <w:rPr>
          <w:i/>
        </w:rPr>
        <w:t xml:space="preserve"> </w:t>
      </w:r>
      <w:r>
        <w:rPr>
          <w:i/>
          <w:lang w:val="en-US"/>
        </w:rPr>
        <w:t>torquilla</w:t>
      </w:r>
      <w:r>
        <w:rPr/>
        <w:t xml:space="preserve"> в искусственных гнездовьях </w:t>
      </w:r>
      <w:r>
        <w:rPr>
          <w:spacing w:val="-2"/>
        </w:rPr>
        <w:t xml:space="preserve">// </w:t>
      </w:r>
      <w:r>
        <w:rPr>
          <w:i/>
          <w:spacing w:val="-2"/>
        </w:rPr>
        <w:t>Рус. орнитол. журн</w:t>
      </w:r>
      <w:r>
        <w:rPr>
          <w:spacing w:val="-2"/>
        </w:rPr>
        <w:t xml:space="preserve">. 17. - 412. - С. </w:t>
      </w:r>
      <w:r>
        <w:rPr/>
        <w:t xml:space="preserve">579 </w:t>
      </w:r>
      <w:r>
        <w:rPr>
          <w:lang w:val="en-US"/>
        </w:rPr>
        <w:t>[</w:t>
      </w:r>
      <w:r>
        <w:rPr/>
        <w:t>1963</w:t>
      </w:r>
      <w:r>
        <w:rPr>
          <w:lang w:val="en-US"/>
        </w:rPr>
        <w:t>].</w:t>
      </w:r>
    </w:p>
    <w:p>
      <w:pPr>
        <w:pStyle w:val="Normal"/>
        <w:rPr/>
      </w:pPr>
      <w:r>
        <w:rPr/>
        <w:t>Строков В.В., 1974. Зимовки водоплавающих птиц у черноморских берегов Кавказа // Орнитология. - М. - Вып. 11. - С. 274-277.</w:t>
      </w:r>
    </w:p>
    <w:p>
      <w:pPr>
        <w:pStyle w:val="Normal"/>
        <w:rPr/>
      </w:pPr>
      <w:r>
        <w:rPr/>
        <w:t>Струкова О.А. – см. также Шемякина О.А.</w:t>
      </w:r>
    </w:p>
    <w:p>
      <w:pPr>
        <w:pStyle w:val="Normal"/>
        <w:rPr/>
      </w:pPr>
      <w:r>
        <w:rPr/>
        <w:t xml:space="preserve">Струкова О.А. 2000. Горихвостка-чернушка </w:t>
      </w:r>
      <w:r>
        <w:rPr>
          <w:i/>
          <w:lang w:val="en-US"/>
        </w:rPr>
        <w:t>Phoenicurus</w:t>
      </w:r>
      <w:r>
        <w:rPr>
          <w:i/>
        </w:rPr>
        <w:t xml:space="preserve"> </w:t>
      </w:r>
      <w:r>
        <w:rPr>
          <w:i/>
          <w:lang w:val="en-US"/>
        </w:rPr>
        <w:t>ochruros</w:t>
      </w:r>
      <w:r>
        <w:rPr/>
        <w:t xml:space="preserve"> — новый гнездящийся вид Псковской области // </w:t>
      </w:r>
      <w:r>
        <w:rPr>
          <w:i/>
        </w:rPr>
        <w:t>Рус. орнитол. журн.</w:t>
      </w:r>
      <w:r>
        <w:rPr/>
        <w:t xml:space="preserve"> 9. - 111. - С. 19-20.</w:t>
      </w:r>
    </w:p>
    <w:p>
      <w:pPr>
        <w:pStyle w:val="Normal"/>
        <w:rPr/>
      </w:pPr>
      <w:r>
        <w:rPr>
          <w:color w:val="000000"/>
          <w:lang w:val="en-US"/>
        </w:rPr>
        <w:t xml:space="preserve">Струкова О.А. 2000. Горихвостка-чернушка </w:t>
      </w:r>
      <w:r>
        <w:rPr>
          <w:i/>
          <w:color w:val="000000"/>
          <w:lang w:val="en-US"/>
        </w:rPr>
        <w:t>Phoenicurus ochruros</w:t>
      </w:r>
      <w:r>
        <w:rPr>
          <w:color w:val="000000"/>
          <w:lang w:val="en-US"/>
        </w:rPr>
        <w:t xml:space="preserve"> — новый гнездящийся вид Псковской области Рус. орнитол. ж. Экспресс-вып. N 111, 2000. - С. 19-20. Ключевые слова: горихвостки; Phoenicurus ochruros (Aves); новый гнездящийся вид; Псковская обл. </w:t>
      </w:r>
    </w:p>
    <w:p>
      <w:pPr>
        <w:pStyle w:val="Normal"/>
        <w:rPr/>
      </w:pPr>
      <w:r>
        <w:rPr/>
        <w:t xml:space="preserve">Струкова О.А. 2000. Малая мухоловка </w:t>
      </w:r>
      <w:r>
        <w:rPr>
          <w:i/>
          <w:lang w:val="en-US"/>
        </w:rPr>
        <w:t>Ficedula</w:t>
      </w:r>
      <w:r>
        <w:rPr>
          <w:i/>
        </w:rPr>
        <w:t xml:space="preserve"> </w:t>
      </w:r>
      <w:r>
        <w:rPr>
          <w:i/>
          <w:lang w:val="en-US"/>
        </w:rPr>
        <w:t>parva</w:t>
      </w:r>
      <w:r>
        <w:rPr/>
        <w:t xml:space="preserve"> под Псковом // </w:t>
      </w:r>
      <w:r>
        <w:rPr>
          <w:i/>
        </w:rPr>
        <w:t>Рус. орнитол. журн.</w:t>
      </w:r>
      <w:r>
        <w:rPr/>
        <w:t xml:space="preserve"> 9. - 126. - С. 22-23.</w:t>
      </w:r>
    </w:p>
    <w:p>
      <w:pPr>
        <w:pStyle w:val="Normal"/>
        <w:rPr/>
      </w:pPr>
      <w:r>
        <w:rPr>
          <w:color w:val="000000"/>
          <w:lang w:val="en-US"/>
        </w:rPr>
        <w:t xml:space="preserve">Струкова О.А. 2000. Малая мухоловка </w:t>
      </w:r>
      <w:r>
        <w:rPr>
          <w:i/>
          <w:color w:val="000000"/>
          <w:lang w:val="en-US"/>
        </w:rPr>
        <w:t>Ficedula parva</w:t>
      </w:r>
      <w:r>
        <w:rPr>
          <w:color w:val="000000"/>
          <w:lang w:val="en-US"/>
        </w:rPr>
        <w:t xml:space="preserve"> под Псковом // Рус. орнитол. ж. Экспресс-вып. N 226, 2000. - С. 22-23. Ключевые слова: мухоловка; Ficedula parva (Aves); характер пребывания; плотность населения; гнездование; Псковская обл. В окр. пос. Елизарово и по реке Толбе и ее притоку Дроздихе, малых мухоловок (ММ) отмечали и ранее, но в очень незначительном числе. Во время учетов в мае-июне 2000 г. в этом р-не первые ММ появились 6 мая. На постоянном учетном маршруте длиной 9 км постоянно регистрировались 22 поющих самцов. Плотность населения 2,3 пар/км или в 5,8 пар/км{2} (с поправкой на индекс активности). 22 июня 2000 на участке березово-елового с примесью осины леса нашли гнездо ММ в полудупле трухлявого березового пня на высоте 3,5 м; самка насиживала кладку. 26 июня гнездо было разорено в рез-те долбящей деятельности желны. По данным В. И. Голованя (2983), плотность населения ММ на Ю. Псковской обл. может достигать 22-25 пар/км{2}. Неравномерность заселения ММ области зависит от размещения оптимальных гнездовых стаций (захламленных лесов со значительным участием ели). Библ. 6. </w:t>
      </w:r>
    </w:p>
    <w:p>
      <w:pPr>
        <w:pStyle w:val="Normal"/>
        <w:rPr>
          <w:color w:val="000000"/>
          <w:lang w:val="en-US"/>
        </w:rPr>
      </w:pPr>
      <w:r>
        <w:rPr>
          <w:color w:val="000000"/>
          <w:lang w:val="en-US"/>
        </w:rPr>
        <w:t xml:space="preserve">Струкова О.А. 2000. Новые подходы и методы изучения механизмов синантропизации птиц// Чтения памяти профессора В.В. Станчинского, Смоленск, 2000, 2000.- С. 94-97. Ключевые слова: синантропизация птиц; механизмы; методы исследований; антропогенный ландшафт. Рассматриваются новые подходы и методы изучения механизмов синантропизации птиц. В антропогенных ландшафтах происходит разрушение коренных биоценозов и формирование новых, отличающихся от природных сообществ животных и растений. Основной предпосылкой успеха вселения в такие ландшафты птиц является наличие корма и возможность его использования, а также условия и успех гнездования, и влияние фактора беспокойства. Наиболее успешно процесс вселения будет идти без перестройки птицами видовых стереотипов поведения. При изучении механизмов синантропизации, прежде всего, необходимо решить вопрос о преадаптивном или приспособительном характере вселения птиц. Для этого, во-первых, изучение адаптаций и преадаптаций должно основываться на сравнительном изучении различных приспособительных признаков птиц (трофические адаптации, условия гнездования, фактор хищничества, беспокойства, успех размножения и т. д.) в естественных и антропогенных условиях. Во-вторых, необходимо найти ведущие и второстепенные экологические факторы, определяющие возможность обитания видов в антропогенных условиях (определяющие структуру экологической ниши видов) и определить характер их взаимосвязи. В-третьих, для этого перспективно применение Гриннеловского подхода к изучению свойств и структуры экол. ниши животных, к-рый в настоящее время активно развивается и применяется в экологии (Grinnell, 1917). Необходимо следующее. 1. Детальное изучение кормового поведения (КП), включая последовательность кормовых маневров, т. к. КП влияет на структуру экол. ниши и характер адаптаций птиц к условиям обитания. Для изучения КП птиц обычно используют (а) тип и частоту использования различных кормовых маневров; (б) длину и направление прыжков и полетов во время поиска пищи; (в) интенсивность кормежки; (г) время высматривания добычи; (д) структуру кормовых субстратов (предпочитаемые породы деревьев и кустарников, местоположение в кроне, высота над землей) и др. Одним из главных показателей КП служит набор и частота выполняемых кормовых маневров. 2. Описание и анализ структуры кормовых субстратов (микроместообитаний, микробиотопов, конкретных мест кормежки, кормовых мест). 3. Выявление характера распределения разных кормовых субстратов в тех или иных естественных и культурных местообитаниях. 4. Изучение условий гнездования, влияния хищников и фактора беспокойства. Россия, Рязанский гос. педагогич. ун-т. </w:t>
      </w:r>
    </w:p>
    <w:p>
      <w:pPr>
        <w:pStyle w:val="Normal"/>
        <w:rPr/>
      </w:pPr>
      <w:r>
        <w:rPr/>
        <w:t xml:space="preserve">Струкова О.А. 2000. О варакушке </w:t>
      </w:r>
      <w:r>
        <w:rPr>
          <w:i/>
          <w:lang w:val="en-US"/>
        </w:rPr>
        <w:t>Luscinia</w:t>
      </w:r>
      <w:r>
        <w:rPr>
          <w:i/>
        </w:rPr>
        <w:t xml:space="preserve"> </w:t>
      </w:r>
      <w:r>
        <w:rPr>
          <w:i/>
          <w:lang w:val="en-US"/>
        </w:rPr>
        <w:t>svecica</w:t>
      </w:r>
      <w:r>
        <w:rPr>
          <w:i/>
        </w:rPr>
        <w:t xml:space="preserve"> </w:t>
      </w:r>
      <w:r>
        <w:rPr/>
        <w:t xml:space="preserve">в Пскове и его окрестностях // </w:t>
      </w:r>
      <w:r>
        <w:rPr>
          <w:i/>
        </w:rPr>
        <w:t>Рус. орнитол. журн.</w:t>
      </w:r>
      <w:r>
        <w:rPr/>
        <w:t xml:space="preserve"> 9. - 113. - С. 22-23.</w:t>
      </w:r>
    </w:p>
    <w:p>
      <w:pPr>
        <w:pStyle w:val="Normal"/>
        <w:rPr/>
      </w:pPr>
      <w:r>
        <w:rPr>
          <w:color w:val="000000"/>
          <w:lang w:val="en-US"/>
        </w:rPr>
        <w:t xml:space="preserve">Струкова О.А. 2000. О варакушке </w:t>
      </w:r>
      <w:r>
        <w:rPr>
          <w:i/>
          <w:color w:val="000000"/>
          <w:lang w:val="en-US"/>
        </w:rPr>
        <w:t xml:space="preserve">Luscinia svecica </w:t>
      </w:r>
      <w:r>
        <w:rPr>
          <w:color w:val="000000"/>
          <w:lang w:val="en-US"/>
        </w:rPr>
        <w:t xml:space="preserve">в Пскове и его окрестностях // </w:t>
      </w:r>
      <w:r>
        <w:rPr>
          <w:i/>
          <w:color w:val="000000"/>
          <w:lang w:val="en-US"/>
        </w:rPr>
        <w:t>Рус. орнитол. журн.</w:t>
      </w:r>
      <w:r>
        <w:rPr>
          <w:color w:val="000000"/>
          <w:lang w:val="en-US"/>
        </w:rPr>
        <w:t xml:space="preserve"> 9 (113): 22-23.</w:t>
      </w:r>
    </w:p>
    <w:p>
      <w:pPr>
        <w:pStyle w:val="Normal"/>
        <w:rPr>
          <w:color w:val="000000"/>
          <w:lang w:val="en-US"/>
        </w:rPr>
      </w:pPr>
      <w:r>
        <w:rPr>
          <w:color w:val="000000"/>
          <w:lang w:val="en-US"/>
        </w:rPr>
        <w:t xml:space="preserve">Струкова О.А. 2000. О варакушке Luscinia svecica в Пскове и его окрестностях // Рус. орнитол. ж. Экспресс-вып. N 113, 2000. - С. 22-23. Ключевые слова: птицы городов; Псков; варакушки; Luscinia svecica (Aves); встречаемость на весеннем пролете. </w:t>
      </w:r>
    </w:p>
    <w:p>
      <w:pPr>
        <w:pStyle w:val="Normal"/>
        <w:rPr/>
      </w:pPr>
      <w:r>
        <w:rPr/>
        <w:t xml:space="preserve">Струкова О.А. 2000. О зелёной пеночке </w:t>
      </w:r>
      <w:r>
        <w:rPr>
          <w:i/>
          <w:lang w:val="en-US"/>
        </w:rPr>
        <w:t>Phylloscopus</w:t>
      </w:r>
      <w:r>
        <w:rPr>
          <w:i/>
        </w:rPr>
        <w:t xml:space="preserve"> </w:t>
      </w:r>
      <w:r>
        <w:rPr>
          <w:i/>
          <w:lang w:val="en-US"/>
        </w:rPr>
        <w:t>trochiloides</w:t>
      </w:r>
      <w:r>
        <w:rPr/>
        <w:t xml:space="preserve"> в Пскове и его окрестностях // </w:t>
      </w:r>
      <w:r>
        <w:rPr>
          <w:i/>
        </w:rPr>
        <w:t>Рус. орнитол. журн.</w:t>
      </w:r>
      <w:r>
        <w:rPr/>
        <w:t xml:space="preserve"> 9. - 114. - С. 22-23.</w:t>
      </w:r>
    </w:p>
    <w:p>
      <w:pPr>
        <w:pStyle w:val="Normal"/>
        <w:rPr/>
      </w:pPr>
      <w:r>
        <w:rPr>
          <w:color w:val="000000"/>
          <w:lang w:val="en-US"/>
        </w:rPr>
        <w:t xml:space="preserve">Струкова О.А. 2000. О зелёной пеночке </w:t>
      </w:r>
      <w:r>
        <w:rPr>
          <w:i/>
          <w:color w:val="000000"/>
          <w:lang w:val="en-US"/>
        </w:rPr>
        <w:t>Phylloscopus trochiloides</w:t>
      </w:r>
      <w:r>
        <w:rPr>
          <w:color w:val="000000"/>
          <w:lang w:val="en-US"/>
        </w:rPr>
        <w:t xml:space="preserve"> в Пскове и его окрестностях // </w:t>
      </w:r>
      <w:r>
        <w:rPr>
          <w:i/>
          <w:color w:val="000000"/>
          <w:lang w:val="en-US"/>
        </w:rPr>
        <w:t>Рус. орнитол. журн.</w:t>
      </w:r>
      <w:r>
        <w:rPr>
          <w:color w:val="000000"/>
          <w:lang w:val="en-US"/>
        </w:rPr>
        <w:t xml:space="preserve"> 9 (114): 22-23.</w:t>
      </w:r>
    </w:p>
    <w:p>
      <w:pPr>
        <w:pStyle w:val="Normal"/>
        <w:rPr>
          <w:color w:val="000000"/>
          <w:lang w:val="en-US"/>
        </w:rPr>
      </w:pPr>
      <w:r>
        <w:rPr>
          <w:color w:val="000000"/>
          <w:lang w:val="en-US"/>
        </w:rPr>
        <w:t xml:space="preserve">Струкова О.А. 2001. Кормовое поведение зарянки // Фауна, экология и эволюция животных, 2001.- С. 79-84. Ключевые слова: зарянки; Erithacus rubecula (Aves); кормовое поведение. Кормовое поведение зарянки (Зр) исследовано в сентябре 2000 г. в лесных стациях и парках г. Рязани. Выявлено микробиотопическое распределение Зр при сборе корма, кормовые маневры на уровне дискретных локомоций: осматривание, полеты, прыжки, клевки. Соотношение клевков с земли и веток в лесу и парках различалось. Различалась также длина прыжков. Несмотря на указанные различия в поведении в природной и антропогенной среде, сохраняется стереотип кормового поведения Зр и выбор птицами характерных местообитаний. Россия. Рязанский гос. педагогический ун-т. Ил. 6. Библ. 3. </w:t>
      </w:r>
    </w:p>
    <w:p>
      <w:pPr>
        <w:pStyle w:val="Normal"/>
        <w:rPr>
          <w:color w:val="000000"/>
          <w:lang w:val="en-US"/>
        </w:rPr>
      </w:pPr>
      <w:r>
        <w:rPr>
          <w:color w:val="000000"/>
          <w:lang w:val="en-US"/>
        </w:rPr>
        <w:t>Структура и динамика лесных ландшафтов Карелии. Петрозаводск, 1985.</w:t>
      </w:r>
    </w:p>
    <w:p>
      <w:pPr>
        <w:pStyle w:val="Normal"/>
        <w:rPr>
          <w:color w:val="000000"/>
          <w:lang w:val="en-US"/>
        </w:rPr>
      </w:pPr>
      <w:r>
        <w:rPr>
          <w:color w:val="000000"/>
          <w:lang w:val="en-US"/>
        </w:rPr>
        <w:t>Структура и динамика экосистем Южнотаежного Заволжья. 1989. Ред.: Сыроечковский Е.Е. М.: Наука. - 200</w:t>
      </w:r>
      <w:r>
        <w:rPr>
          <w:color w:val="000000"/>
        </w:rPr>
        <w:t xml:space="preserve"> с.</w:t>
      </w:r>
    </w:p>
    <w:p>
      <w:pPr>
        <w:pStyle w:val="Normal"/>
        <w:rPr>
          <w:color w:val="000000"/>
          <w:lang w:val="en-US"/>
        </w:rPr>
      </w:pPr>
      <w:r>
        <w:rPr>
          <w:color w:val="000000"/>
          <w:lang w:val="en-US"/>
        </w:rPr>
        <w:t>Структура населения птиц Европейского Северо-Востока 1983. Сыктывкар, 1983. Коми филиал АН СССР. 83 с.</w:t>
      </w:r>
    </w:p>
    <w:p>
      <w:pPr>
        <w:pStyle w:val="Normal"/>
        <w:rPr/>
      </w:pPr>
      <w:r>
        <w:rPr>
          <w:color w:val="000000"/>
          <w:lang w:val="en-US"/>
        </w:rPr>
        <w:t xml:space="preserve">Струнина Л.В. 2001. Птицы и люди в Строгино. — </w:t>
      </w:r>
      <w:r>
        <w:rPr>
          <w:i/>
          <w:color w:val="000000"/>
          <w:lang w:val="en-US"/>
        </w:rPr>
        <w:t>Новости в мире птиц</w:t>
      </w:r>
      <w:r>
        <w:rPr>
          <w:color w:val="000000"/>
          <w:lang w:val="en-US"/>
        </w:rPr>
        <w:t xml:space="preserve">. Информационный бюллетень Союза охраны птиц России. №2, 2001. С.9. </w:t>
      </w:r>
    </w:p>
    <w:p>
      <w:pPr>
        <w:pStyle w:val="Normal"/>
        <w:rPr>
          <w:color w:val="000000"/>
          <w:lang w:val="en-US"/>
        </w:rPr>
      </w:pPr>
      <w:r>
        <w:rPr>
          <w:color w:val="000000"/>
          <w:lang w:val="en-US"/>
        </w:rPr>
        <w:t>Стрыгина О.В. 2001. Изучение суточной активности серой мухоловки (Muscicapa striata Pall.) в период выкармливания птенцов // Вопросы естествознания. Межвузовский сборник научн. работ. Вып. 9. Липецк, 2001. – С.46-49.</w:t>
      </w:r>
    </w:p>
    <w:p>
      <w:pPr>
        <w:pStyle w:val="Normal"/>
        <w:rPr>
          <w:color w:val="000000"/>
          <w:lang w:val="en-US"/>
        </w:rPr>
      </w:pPr>
      <w:r>
        <w:rPr>
          <w:color w:val="000000"/>
          <w:lang w:val="en-US"/>
        </w:rPr>
        <w:t>Стрыгина О.В. 2003. Изучение суточной активности некоторых видов мелких воробьиных птиц в период выкармливания птенцов // Вопросы естествознания. Межвуз. сб. науч. работ. Вып. 11. Липецк, 2003 – С. 65-68.</w:t>
      </w:r>
    </w:p>
    <w:p>
      <w:pPr>
        <w:pStyle w:val="Normal"/>
        <w:rPr>
          <w:color w:val="000000"/>
          <w:lang w:val="en-US"/>
        </w:rPr>
      </w:pPr>
      <w:r>
        <w:rPr>
          <w:color w:val="000000"/>
          <w:lang w:val="en-US"/>
        </w:rPr>
        <w:t>Студенчество и охрана природы. 1982. Ред.: Авилова К.В. М.: МГУ. - 131</w:t>
      </w:r>
      <w:r>
        <w:rPr>
          <w:color w:val="000000"/>
        </w:rPr>
        <w:t xml:space="preserve"> с.</w:t>
      </w:r>
    </w:p>
    <w:p>
      <w:pPr>
        <w:pStyle w:val="Normal"/>
        <w:rPr>
          <w:color w:val="000000"/>
          <w:lang w:val="en-US"/>
        </w:rPr>
      </w:pPr>
      <w:r>
        <w:rPr>
          <w:color w:val="000000"/>
          <w:lang w:val="en-US"/>
        </w:rPr>
        <w:t xml:space="preserve">СТУПИНА А.Г., Прокопьев В.Н. 1977. Редкие для фауны Бурятии виды гамазовых клещей // Фаунистические и экологические исследования в Забайкалье.- Улан-Удэ, 1977.- С. 69-72. (Тр. БИЕН БФ СО АН СССР. Сер. биол. Вып.15.) </w:t>
      </w:r>
    </w:p>
    <w:p>
      <w:pPr>
        <w:pStyle w:val="Normal"/>
        <w:rPr>
          <w:color w:val="000000"/>
          <w:lang w:val="en-US"/>
        </w:rPr>
      </w:pPr>
      <w:r>
        <w:rPr>
          <w:color w:val="000000"/>
          <w:lang w:val="en-US"/>
        </w:rPr>
        <w:t>Суворова Е. Н. 1997. Экология серого журавля на Урале и прилегающих территориях: (03.00.16): Автореф. дис. канд. биол. наук / Удм. гос. ун-т. - Ижевск: 1997. - 16с. - Библиогр.: 10 назв.</w:t>
      </w:r>
    </w:p>
    <w:p>
      <w:pPr>
        <w:pStyle w:val="Normal"/>
        <w:rPr>
          <w:color w:val="000000"/>
          <w:lang w:val="en-US"/>
        </w:rPr>
      </w:pPr>
      <w:r>
        <w:rPr>
          <w:color w:val="000000"/>
          <w:lang w:val="en-US"/>
        </w:rPr>
        <w:t>Суворова Е. Н., Сафина О. А. 1995. Биология размножения серого журавля на Среднем Урале // Механизмы поддержания биологического разнообразия: Матер. конф. - Екатеринбург: Изд-во `Екатеринбург`, 1995. - С.145 - 147.</w:t>
      </w:r>
    </w:p>
    <w:p>
      <w:pPr>
        <w:pStyle w:val="Normal"/>
        <w:rPr>
          <w:color w:val="000000"/>
          <w:lang w:val="en-US"/>
        </w:rPr>
      </w:pPr>
      <w:r>
        <w:rPr>
          <w:color w:val="000000"/>
          <w:lang w:val="en-US"/>
        </w:rPr>
        <w:t>Суворова Е. Н., Сафина О. А., Брауде М.И. 1987. Материалы к экологии серого журавля в Пермской области // Экология и охрана окружающей среды: Тез. Докл. II ¦еждунар. конф. Ч. IV. - Свердловск: ,1987. - С.66 - 67.</w:t>
      </w:r>
    </w:p>
    <w:p>
      <w:pPr>
        <w:pStyle w:val="Normal"/>
        <w:rPr>
          <w:color w:val="000000"/>
          <w:lang w:val="en-US"/>
        </w:rPr>
      </w:pPr>
      <w:r>
        <w:rPr>
          <w:color w:val="000000"/>
          <w:lang w:val="en-US"/>
        </w:rPr>
        <w:t>Сугробова Н. Ю. 1997. Сравнительная биология и ранний онтогенез ласточковых птиц на севере ареала (Камское Предуралье): (03.00.08): Автореф. дис. канд. биол. наук / Моск. пед. гос. ун-т. - М.: 1997. - 16с. - Библиогр.: 7 назв.</w:t>
      </w:r>
    </w:p>
    <w:p>
      <w:pPr>
        <w:pStyle w:val="Normal"/>
        <w:rPr>
          <w:color w:val="000000"/>
          <w:lang w:val="en-US"/>
        </w:rPr>
      </w:pPr>
      <w:r>
        <w:rPr>
          <w:color w:val="000000"/>
          <w:lang w:val="en-US"/>
        </w:rPr>
        <w:t>Сугробова Н. Ю., Надымов Н. Н., Кирсберг А.В. 1997. Размножение береговой ласточки в Прикамье // Гнездовая жизнь птиц: Межвуз. сб. науч. тр. / Пермский гос. пед. ун-т. - Пермь: 1997. - С.31 - 39, табл.4. - Библиогр.: 8 назв.</w:t>
      </w:r>
    </w:p>
    <w:p>
      <w:pPr>
        <w:pStyle w:val="Normal"/>
        <w:rPr/>
      </w:pPr>
      <w:r>
        <w:rPr>
          <w:color w:val="000000"/>
        </w:rPr>
        <w:t>Сугробова Н.Ю. 1998. К ооморфологической характеристике ласточковых птиц (</w:t>
      </w:r>
      <w:r>
        <w:rPr>
          <w:color w:val="000000"/>
          <w:lang w:val="en-US"/>
        </w:rPr>
        <w:t>Riparia</w:t>
      </w:r>
      <w:r>
        <w:rPr>
          <w:color w:val="000000"/>
        </w:rPr>
        <w:t xml:space="preserve"> </w:t>
      </w:r>
      <w:r>
        <w:rPr>
          <w:color w:val="000000"/>
          <w:lang w:val="en-US"/>
        </w:rPr>
        <w:t>riparia</w:t>
      </w:r>
      <w:r>
        <w:rPr>
          <w:color w:val="000000"/>
        </w:rPr>
        <w:t xml:space="preserve"> </w:t>
      </w:r>
      <w:r>
        <w:rPr>
          <w:color w:val="000000"/>
          <w:lang w:val="en-US"/>
        </w:rPr>
        <w:t>L</w:t>
      </w:r>
      <w:r>
        <w:rPr>
          <w:color w:val="000000"/>
        </w:rPr>
        <w:t xml:space="preserve">., </w:t>
      </w:r>
      <w:r>
        <w:rPr>
          <w:color w:val="000000"/>
          <w:lang w:val="en-US"/>
        </w:rPr>
        <w:t>Delichon</w:t>
      </w:r>
      <w:r>
        <w:rPr>
          <w:color w:val="000000"/>
        </w:rPr>
        <w:t xml:space="preserve"> </w:t>
      </w:r>
      <w:r>
        <w:rPr>
          <w:color w:val="000000"/>
          <w:lang w:val="en-US"/>
        </w:rPr>
        <w:t>urbica</w:t>
      </w:r>
      <w:r>
        <w:rPr>
          <w:color w:val="000000"/>
        </w:rPr>
        <w:t xml:space="preserve"> </w:t>
      </w:r>
      <w:r>
        <w:rPr>
          <w:color w:val="000000"/>
          <w:lang w:val="en-US"/>
        </w:rPr>
        <w:t>L</w:t>
      </w:r>
      <w:r>
        <w:rPr>
          <w:color w:val="000000"/>
        </w:rPr>
        <w:t xml:space="preserve">., </w:t>
      </w:r>
      <w:r>
        <w:rPr>
          <w:color w:val="000000"/>
          <w:lang w:val="en-US"/>
        </w:rPr>
        <w:t>Hirundo</w:t>
      </w:r>
      <w:r>
        <w:rPr>
          <w:color w:val="000000"/>
        </w:rPr>
        <w:t xml:space="preserve"> </w:t>
      </w:r>
      <w:r>
        <w:rPr>
          <w:color w:val="000000"/>
          <w:lang w:val="en-US"/>
        </w:rPr>
        <w:t>rustica</w:t>
      </w:r>
      <w:r>
        <w:rPr>
          <w:color w:val="000000"/>
        </w:rPr>
        <w:t xml:space="preserve"> </w:t>
      </w:r>
      <w:r>
        <w:rPr>
          <w:color w:val="000000"/>
          <w:lang w:val="en-US"/>
        </w:rPr>
        <w:t>L</w:t>
      </w:r>
      <w:r>
        <w:rPr>
          <w:color w:val="000000"/>
        </w:rPr>
        <w:t xml:space="preserve">.) // Актуальные проблемы оологии. Матер. II Межд. конф. стран СНГ. Липецк, 1998. </w:t>
      </w:r>
      <w:r>
        <w:rPr>
          <w:rFonts w:eastAsia="Symbol" w:cs="Symbol" w:ascii="Symbol" w:hAnsi="Symbol"/>
          <w:color w:val="000000"/>
        </w:rPr>
        <w:t></w:t>
      </w:r>
      <w:r>
        <w:rPr>
          <w:color w:val="000000"/>
        </w:rPr>
        <w:t xml:space="preserve"> С. 72-74.</w:t>
      </w:r>
    </w:p>
    <w:p>
      <w:pPr>
        <w:pStyle w:val="Normal"/>
        <w:rPr>
          <w:rFonts w:eastAsia="MS Mincho;Arial Unicode MS"/>
          <w:color w:val="000000"/>
          <w:lang w:val="en-US"/>
        </w:rPr>
      </w:pPr>
      <w:r>
        <w:rPr>
          <w:rFonts w:eastAsia="MS Mincho;Arial Unicode MS"/>
          <w:color w:val="000000"/>
          <w:lang w:val="en-US"/>
        </w:rPr>
        <w:t xml:space="preserve">Сугробова Н.Ю., Надымов Н.Н., Кирсберг А.В. 1997. Размножение береговой ласточки в Прикамье  // Гнездовая жизнь птиц, 1997, 31-39. Ключевые слова: ласточки; Riparia riparia (Aves); гнездовая жизнь птиц; размер колоний; норы; яйцекладка; морфометрия яиц; Прикамье. В весенне-летние сезоны 1993-1995 гг. в Кишертском р-не и в 1995-1996 гг. в окр. Соликамска изучали сроки прилета, гнездостроение, яйцекладки, гнездовой материал; проводили учет колоний береговых ласточек (БЛ). Колонии БЛ лабильны, ежегодно роют новые норы: весеннее половодье приводит к размыву и обвалу берегов. Поселение БЛ колеблется от 20 до 1238 гнездящихся пар; незаселенные и недостроенные норы составили около 10%. Скорость рытья нор в песчано-глинистом грунте составляет до 20 см в сутки, в более плотном - 5-10 см. Глубина нор от 34-37 до 110-115 см. Гнездо располагается в гнездовой камере (высота 8,4+1,07; ширина 14+2,05; глубина 15,5+1,03 см; n=11). Яйцекладка у БЛ ритмична - 1 яйцо в сутки; в кладке 3-6 яиц, доминируют кладки из 4-5 яиц (морфометрия яиц). Данные фенологии гнездовой жизни. Табл. 4. Библ. 8. </w:t>
      </w:r>
    </w:p>
    <w:p>
      <w:pPr>
        <w:pStyle w:val="Normal"/>
        <w:rPr>
          <w:color w:val="000000"/>
          <w:lang w:val="en-US"/>
        </w:rPr>
      </w:pPr>
      <w:r>
        <w:rPr>
          <w:color w:val="000000"/>
          <w:lang w:val="en-US"/>
        </w:rPr>
        <w:t xml:space="preserve">Сударев В. И. 1971. О хищных птицах Среднего Присурья //  Мат. I науч. конф. по проблеме фауны, экологии, биоценологии и охраны животных Присурья. Горький, 1971. С. 102-103. </w:t>
      </w:r>
    </w:p>
    <w:p>
      <w:pPr>
        <w:pStyle w:val="Normal"/>
        <w:rPr>
          <w:rFonts w:eastAsia="MS Mincho;Arial Unicode MS"/>
        </w:rPr>
      </w:pPr>
      <w:r>
        <w:rPr>
          <w:rFonts w:eastAsia="MS Mincho;Arial Unicode MS"/>
        </w:rPr>
        <w:t xml:space="preserve">Судиловская А.М. 1972. Дополнение к списку типов орнитологического собрания Зоологичес- кого музея Московского университета // Орнитология. - вып. 10. М. Изд. МГУ. 1972. - С. 323. дербник-распр. </w:t>
      </w:r>
    </w:p>
    <w:p>
      <w:pPr>
        <w:pStyle w:val="Normal"/>
        <w:rPr>
          <w:rFonts w:eastAsia="MS Mincho;Arial Unicode MS"/>
        </w:rPr>
      </w:pPr>
      <w:r>
        <w:rPr>
          <w:rFonts w:eastAsia="MS Mincho;Arial Unicode MS"/>
        </w:rPr>
        <w:t xml:space="preserve">Судиловская А.М. 1973. Птицы Таримского бассейна и окружающих его гор. Исследования по фауне Советского Союза (птицы). Сб. тр. Зоомузея МГУ. т. XIV. М. Изд. МГУ. 1973. - С. 50-154. скопа-распр, мигр. осоед, чёрный коршун, орлан-белохвост, орлан-долгохвост, тетеревятник, перепелятник, мохноногий курганник, курганник, канюк, орёл-карлик, степ- ной орёл, беркут, бородач, чёрный гриф, кумай, степной лунь-распр. полевой лунь-распр, размн. болотный лунь-распр, морф. балобан-распр, мигр. шахин, чеглок-распр. дербник-распр, мигр. пустельга-распр. </w:t>
      </w:r>
    </w:p>
    <w:p>
      <w:pPr>
        <w:pStyle w:val="Normal"/>
        <w:rPr>
          <w:color w:val="000000"/>
          <w:lang w:val="en-US"/>
        </w:rPr>
      </w:pPr>
      <w:r>
        <w:rPr>
          <w:color w:val="000000"/>
          <w:lang w:val="en-US"/>
        </w:rPr>
        <w:t>Судиловская А.М. 1976. Некоторые данные о распространении японского журавля // Редкие, исчезающие и малоизученные птицы СССР., под. ред. проф. Н.А.Гладкова, Рязань. Рязанское отд. изд-ва “Московский рабочий”, 1976. – С. 83-85.</w:t>
      </w:r>
    </w:p>
    <w:p>
      <w:pPr>
        <w:pStyle w:val="Normal"/>
        <w:rPr>
          <w:rFonts w:eastAsia="MS Mincho;Arial Unicode MS"/>
        </w:rPr>
      </w:pPr>
      <w:r>
        <w:rPr>
          <w:rFonts w:eastAsia="MS Mincho;Arial Unicode MS"/>
        </w:rPr>
        <w:t xml:space="preserve">Судиловская А.М. 1978. Интересные поступления в орнитологический отдел Зоологического музея МГУ за 1972-1975г. г. Птицы и пресмыкающиеся (исследования по фауне Советского Союза). сб. трудов Зоомузея т. 17. М. Изд. МГУ. 1978. - С. 180-181. хохлатый осоед, малый перепелятник, ястребиный сарыч-распр. кречет-распр, размн. балобан-распр, морф. сапсан-распр, размн. пегий лунь-распр. </w:t>
      </w:r>
    </w:p>
    <w:p>
      <w:pPr>
        <w:pStyle w:val="Normal"/>
        <w:rPr/>
      </w:pPr>
      <w:r>
        <w:rPr/>
        <w:t>Судиловская А.М. 1978. Интересные поступления в орнитологический отдел Зоологического музея МГУ за 1972-1975 гг. // Птицы и пресмыкающиеся (исследования по фауне Советского Союза). - М. - С. 178-187.</w:t>
      </w:r>
    </w:p>
    <w:p>
      <w:pPr>
        <w:pStyle w:val="Normal"/>
        <w:rPr>
          <w:rFonts w:eastAsia="MS Mincho;Arial Unicode MS"/>
        </w:rPr>
      </w:pPr>
      <w:r>
        <w:rPr>
          <w:rFonts w:eastAsia="MS Mincho;Arial Unicode MS"/>
        </w:rPr>
        <w:t xml:space="preserve">Судиловская А.М. 1978. Роль ученых Московского университета в изучении фауны (преимущественно птицы) Московской области // Птицы и пресмыкающиеся (исследования по фауне Советского Союза). сб. трудов Зоомузея т. 17. М. Изд. МГУ. 1978. - С. 6. сапсан, дербник-распр, размн. чёрный коршун, канюк, чеглок-распр. </w:t>
      </w:r>
    </w:p>
    <w:p>
      <w:pPr>
        <w:pStyle w:val="Normal"/>
        <w:rPr>
          <w:color w:val="000000"/>
          <w:lang w:val="en-US"/>
        </w:rPr>
      </w:pPr>
      <w:r>
        <w:rPr>
          <w:color w:val="000000"/>
          <w:lang w:val="en-US"/>
        </w:rPr>
        <w:t>Судник А. Шарунов А. Химин А.Н. 2003. Зимний учет птиц в сосновом бору у г. Павловска // Природа Павловского Придонья. Вып. 1 - Воронеж., 2003 – С. 47-49.</w:t>
      </w:r>
    </w:p>
    <w:p>
      <w:pPr>
        <w:pStyle w:val="Normal"/>
        <w:rPr/>
      </w:pPr>
      <w:r>
        <w:rPr>
          <w:color w:val="000000"/>
          <w:kern w:val="2"/>
          <w:lang w:val="en-US"/>
        </w:rPr>
        <w:t xml:space="preserve">Сулейманов С.А., Абакаров К. Б. </w:t>
      </w:r>
      <w:r>
        <w:rPr>
          <w:color w:val="000000"/>
          <w:spacing w:val="-4"/>
          <w:w w:val="101"/>
          <w:lang w:val="en-US"/>
        </w:rPr>
        <w:t xml:space="preserve">1999. </w:t>
      </w:r>
      <w:r>
        <w:rPr>
          <w:color w:val="000000"/>
          <w:kern w:val="2"/>
          <w:lang w:val="en-US"/>
        </w:rPr>
        <w:t xml:space="preserve">Состояние зимовок водоплавающих и околоводных птиц Дагестанского побережья Каспия // Материалы 15 научно-практической конференции по охране природы Дагестана. – Махачкала, 1999. – С. 114-115. </w:t>
      </w:r>
    </w:p>
    <w:p>
      <w:pPr>
        <w:pStyle w:val="Normal"/>
        <w:rPr>
          <w:color w:val="000000"/>
          <w:kern w:val="2"/>
          <w:lang w:val="en-US"/>
        </w:rPr>
      </w:pPr>
      <w:r>
        <w:rPr>
          <w:color w:val="000000"/>
          <w:kern w:val="2"/>
          <w:lang w:val="en-US"/>
        </w:rPr>
        <w:t xml:space="preserve">Сулейманов С.А., Гасангусейнов М.Г., Пишванов Ю.В. 1984. Водоплавающие птицы Ачикольской системы озер ДАССР // Современное состояние ресурсов водоплавающих птиц. – М., 1984. – С 97-98. </w:t>
      </w:r>
    </w:p>
    <w:p>
      <w:pPr>
        <w:pStyle w:val="Normal"/>
        <w:rPr>
          <w:color w:val="000000"/>
          <w:lang w:val="en-US"/>
        </w:rPr>
      </w:pPr>
      <w:r>
        <w:rPr>
          <w:color w:val="000000"/>
          <w:lang w:val="en-US"/>
        </w:rPr>
        <w:t>Сулимов А.Д. 1981. О колониальных околоводных птицах Омского Прииртышья // Размещение и состояние гнездовий околоводных птиц на территории СССР. – М.: Наука, 1981. – С. 129 – 130.</w:t>
      </w:r>
    </w:p>
    <w:p>
      <w:pPr>
        <w:pStyle w:val="Normal"/>
        <w:rPr>
          <w:color w:val="000000"/>
          <w:lang w:val="en-US"/>
        </w:rPr>
      </w:pPr>
      <w:r>
        <w:rPr>
          <w:color w:val="000000"/>
          <w:lang w:val="en-US"/>
        </w:rPr>
        <w:t>Сулимов А.Д. 1981. Озерная чайка в Омском Прииртышье // Распространение и численность озерной чайки. – М.: Наука, 1981. – С. 77 – 81.</w:t>
      </w:r>
    </w:p>
    <w:p>
      <w:pPr>
        <w:pStyle w:val="Normal"/>
        <w:rPr>
          <w:color w:val="000000"/>
          <w:lang w:val="en-US"/>
        </w:rPr>
      </w:pPr>
      <w:r>
        <w:rPr>
          <w:color w:val="000000"/>
          <w:lang w:val="en-US"/>
        </w:rPr>
        <w:t>Сулимов А.Д., Якименко В.В., Шутеев М.М. 1983. Изучение гельминтов птиц и млекопитающих в районе оз. Тенис Омского Прииртышья // Природноочаговые инфекции в районах народнохозяйственного освоения Сибири и Дальнего Востока. – Омск, 1983. – С. 171 – 178.</w:t>
      </w:r>
    </w:p>
    <w:p>
      <w:pPr>
        <w:pStyle w:val="Normal"/>
        <w:rPr/>
      </w:pPr>
      <w:r>
        <w:rPr>
          <w:color w:val="000000"/>
          <w:spacing w:val="-2"/>
          <w:lang w:val="en-US"/>
        </w:rPr>
        <w:t xml:space="preserve">Султанов Е.Г., Мусаев А.М., Гумбатова С.Э. </w:t>
      </w:r>
      <w:r>
        <w:rPr>
          <w:color w:val="000000"/>
          <w:spacing w:val="-4"/>
          <w:w w:val="101"/>
          <w:lang w:val="en-US"/>
        </w:rPr>
        <w:t xml:space="preserve">1998. </w:t>
      </w:r>
      <w:r>
        <w:rPr>
          <w:color w:val="000000"/>
          <w:spacing w:val="-2"/>
          <w:lang w:val="en-US"/>
        </w:rPr>
        <w:t xml:space="preserve">Эколого-фаунистическое </w:t>
      </w:r>
      <w:r>
        <w:rPr>
          <w:color w:val="000000"/>
          <w:spacing w:val="-6"/>
          <w:w w:val="101"/>
          <w:lang w:val="en-US"/>
        </w:rPr>
        <w:t>исследование птиц Апшеронского полуострова с целью уменьшения</w:t>
      </w:r>
      <w:r>
        <w:rPr>
          <w:color w:val="000000"/>
          <w:spacing w:val="-5"/>
          <w:w w:val="101"/>
          <w:lang w:val="en-US"/>
        </w:rPr>
        <w:t xml:space="preserve"> вероятности столкновения их с самолетами // Охрана жизнедеятельности. Материалы научной конференции – </w:t>
      </w:r>
      <w:r>
        <w:rPr>
          <w:color w:val="000000"/>
          <w:spacing w:val="-4"/>
          <w:w w:val="101"/>
          <w:lang w:val="en-US"/>
        </w:rPr>
        <w:t>Сумгаит, 1998. – С. 160-161.</w:t>
      </w:r>
    </w:p>
    <w:p>
      <w:pPr>
        <w:pStyle w:val="Normal"/>
        <w:rPr/>
      </w:pPr>
      <w:r>
        <w:rPr/>
        <w:t xml:space="preserve">Султанов Э.Г. (ред). 2000. Потенциальные Рамсарские угодья Азербайджана. – Баку, 2000. – 152 с. </w:t>
      </w:r>
    </w:p>
    <w:p>
      <w:pPr>
        <w:pStyle w:val="Normal"/>
        <w:rPr>
          <w:color w:val="000000"/>
          <w:lang w:val="en-US"/>
        </w:rPr>
      </w:pPr>
      <w:r>
        <w:rPr>
          <w:color w:val="000000"/>
          <w:lang w:val="en-US"/>
        </w:rPr>
        <w:t xml:space="preserve">Султанов Э.Г. 1982. Об организации песенного репертуара некоторых видов птиц Азербайджана // Тезисы докладов научной конференции аспирантов вузов Азербайджана. – Баку, 1982. – С. 141. </w:t>
      </w:r>
    </w:p>
    <w:p>
      <w:pPr>
        <w:pStyle w:val="Normal"/>
        <w:rPr>
          <w:color w:val="000000"/>
          <w:lang w:val="en-US"/>
        </w:rPr>
      </w:pPr>
      <w:r>
        <w:rPr>
          <w:color w:val="000000"/>
          <w:lang w:val="en-US"/>
        </w:rPr>
        <w:t xml:space="preserve">Султанов Э.Г. 1984. Песня птиц как маркер популяций // Доклады АН АзССР. – Баку, 1984. Том 40. № 9. – С. 70-73. </w:t>
      </w:r>
    </w:p>
    <w:p>
      <w:pPr>
        <w:pStyle w:val="Normal"/>
        <w:rPr>
          <w:color w:val="000000"/>
          <w:lang w:val="en-US"/>
        </w:rPr>
      </w:pPr>
      <w:r>
        <w:rPr>
          <w:color w:val="000000"/>
          <w:lang w:val="en-US"/>
        </w:rPr>
        <w:t xml:space="preserve">Султанов Э.Г. 1984. Сравнительный анализ типологической изменчивости песни зяблика на северо-западном Кавказе и в Восточном Закавказье // Материалы республиканской научной конференции аспирантов. – Баку, 1984. – С. 17-18. </w:t>
      </w:r>
    </w:p>
    <w:p>
      <w:pPr>
        <w:pStyle w:val="Normal"/>
        <w:rPr>
          <w:color w:val="000000"/>
          <w:lang w:val="en-US"/>
        </w:rPr>
      </w:pPr>
      <w:r>
        <w:rPr>
          <w:color w:val="000000"/>
          <w:lang w:val="en-US"/>
        </w:rPr>
        <w:t xml:space="preserve">Султанов Э.Г. 1985. Песня птиц как генетический маркер популяций // Фонетика популяций. – М., 1985. – С. 199-200. </w:t>
      </w:r>
    </w:p>
    <w:p>
      <w:pPr>
        <w:pStyle w:val="Normal"/>
        <w:rPr/>
      </w:pPr>
      <w:r>
        <w:rPr>
          <w:color w:val="000000"/>
          <w:lang w:val="en-US"/>
        </w:rPr>
        <w:t>Султанов Э.Г.</w:t>
      </w:r>
      <w:r>
        <w:rPr>
          <w:color w:val="000000"/>
          <w:sz w:val="28"/>
          <w:lang w:val="en-US"/>
        </w:rPr>
        <w:t xml:space="preserve"> </w:t>
      </w:r>
      <w:r>
        <w:rPr>
          <w:color w:val="000000"/>
          <w:lang w:val="en-US"/>
        </w:rPr>
        <w:t>1986</w:t>
      </w:r>
      <w:r>
        <w:rPr>
          <w:color w:val="000000"/>
          <w:sz w:val="28"/>
          <w:lang w:val="en-US"/>
        </w:rPr>
        <w:t xml:space="preserve">. </w:t>
      </w:r>
      <w:r>
        <w:rPr>
          <w:color w:val="000000"/>
          <w:lang w:val="en-US"/>
        </w:rPr>
        <w:t xml:space="preserve">Сравнительный анализ вокальных характеристик пяти видов птиц Кавказа с типологической структурой песни // Известия АН АзССР. № 3. – Баку, 1986. – С. 68-73. </w:t>
      </w:r>
    </w:p>
    <w:p>
      <w:pPr>
        <w:pStyle w:val="Normal"/>
        <w:rPr>
          <w:color w:val="000000"/>
          <w:lang w:val="en-US"/>
        </w:rPr>
      </w:pPr>
      <w:r>
        <w:rPr>
          <w:color w:val="000000"/>
          <w:lang w:val="en-US"/>
        </w:rPr>
        <w:t>Султанов Э.Г. 1987. Зоогеографический анализ видов птиц на основе их вокальных характеристик // Доклады АН АзССР, 1987. Том. ХFIII. № 9. – С. 72-75.</w:t>
      </w:r>
    </w:p>
    <w:p>
      <w:pPr>
        <w:pStyle w:val="Normal"/>
        <w:rPr>
          <w:color w:val="000000"/>
          <w:lang w:val="en-US"/>
        </w:rPr>
      </w:pPr>
      <w:r>
        <w:rPr>
          <w:color w:val="000000"/>
          <w:lang w:val="en-US"/>
        </w:rPr>
        <w:t xml:space="preserve">Султанов Э.Г. 1987. О популяционной структуре лесных видов птиц Кавказа // Труды конференции молодых ученых Азербайджана. – Баку, 1987. – С. 138-139. </w:t>
      </w:r>
    </w:p>
    <w:p>
      <w:pPr>
        <w:pStyle w:val="Normal"/>
        <w:rPr>
          <w:color w:val="000000"/>
          <w:lang w:val="en-US"/>
        </w:rPr>
      </w:pPr>
      <w:r>
        <w:rPr>
          <w:color w:val="000000"/>
          <w:lang w:val="en-US"/>
        </w:rPr>
        <w:t xml:space="preserve">Султанов Э.Г. 1987. Структура и изменчивость песни обыкновенной чечевицы на Кавказе // Известия АН АзССР. – Баку, 1987. – С. 43-48. </w:t>
      </w:r>
    </w:p>
    <w:p>
      <w:pPr>
        <w:pStyle w:val="Normal"/>
        <w:rPr>
          <w:color w:val="000000"/>
          <w:lang w:val="en-US"/>
        </w:rPr>
      </w:pPr>
      <w:r>
        <w:rPr>
          <w:color w:val="000000"/>
          <w:lang w:val="en-US"/>
        </w:rPr>
        <w:t xml:space="preserve">Султанов Э.Г. 1988. Закономерности формирования популяционной структуры видов птиц в связи с историей становления ландшафтов // Тезисы докладов 12 Прибалтийской орнитологической конференции. – Вильнюс, 1988.  – С. 221-223. </w:t>
      </w:r>
    </w:p>
    <w:p>
      <w:pPr>
        <w:pStyle w:val="Normal"/>
        <w:rPr>
          <w:color w:val="000000"/>
          <w:lang w:val="en-US"/>
        </w:rPr>
      </w:pPr>
      <w:r>
        <w:rPr>
          <w:color w:val="000000"/>
          <w:lang w:val="en-US"/>
        </w:rPr>
        <w:t xml:space="preserve">Султанов Э.Г. 1988. К вопросу об изучении акустического поведения птиц // Депозит ВИНИТИ № 7915-В87. РЖ 2И-1988-реф. 369. – 9 с. </w:t>
      </w:r>
    </w:p>
    <w:p>
      <w:pPr>
        <w:pStyle w:val="Normal"/>
        <w:rPr>
          <w:color w:val="000000"/>
          <w:lang w:val="en-US"/>
        </w:rPr>
      </w:pPr>
      <w:r>
        <w:rPr>
          <w:color w:val="000000"/>
          <w:lang w:val="en-US"/>
        </w:rPr>
        <w:t xml:space="preserve">Султанов Э.Г. 1988. Организация песни у обыкновенной иволги // Известия АН АзССР. – Баку, 1988. № 1. – С. 57-62. </w:t>
      </w:r>
    </w:p>
    <w:p>
      <w:pPr>
        <w:pStyle w:val="Normal"/>
        <w:rPr>
          <w:color w:val="000000"/>
          <w:lang w:val="en-US"/>
        </w:rPr>
      </w:pPr>
      <w:r>
        <w:rPr>
          <w:color w:val="000000"/>
          <w:lang w:val="en-US"/>
        </w:rPr>
        <w:t xml:space="preserve">Султанов Э.Г. 1988. Принцип организации и географический анализ песни большой синицы на Кавказе // Депозит ВИНИТИ № 8886-В87. РЖ 4И-1988-реф.406. – 22 с. </w:t>
      </w:r>
    </w:p>
    <w:p>
      <w:pPr>
        <w:pStyle w:val="Normal"/>
        <w:rPr>
          <w:color w:val="000000"/>
          <w:lang w:val="en-US"/>
        </w:rPr>
      </w:pPr>
      <w:r>
        <w:rPr>
          <w:color w:val="000000"/>
          <w:lang w:val="en-US"/>
        </w:rPr>
        <w:t xml:space="preserve">Султанов Э.Г. 1988. Принципы организации и географическая изменчивость песни московки на Кавказе // Бюллетень МОИП. Отдел биологический. Том 93. Выпуск 1. – М. , 1988. – С. 44-51. </w:t>
      </w:r>
    </w:p>
    <w:p>
      <w:pPr>
        <w:pStyle w:val="Normal"/>
        <w:rPr/>
      </w:pPr>
      <w:r>
        <w:rPr>
          <w:color w:val="000000"/>
          <w:lang w:val="en-US"/>
        </w:rPr>
        <w:t>Султанов Э.Г.</w:t>
      </w:r>
      <w:r>
        <w:rPr>
          <w:color w:val="000000"/>
          <w:sz w:val="28"/>
          <w:lang w:val="en-US"/>
        </w:rPr>
        <w:t xml:space="preserve"> </w:t>
      </w:r>
      <w:r>
        <w:rPr>
          <w:color w:val="000000"/>
          <w:lang w:val="en-US"/>
        </w:rPr>
        <w:t>1988.</w:t>
      </w:r>
      <w:r>
        <w:rPr>
          <w:color w:val="000000"/>
          <w:sz w:val="28"/>
          <w:lang w:val="en-US"/>
        </w:rPr>
        <w:t xml:space="preserve"> </w:t>
      </w:r>
      <w:r>
        <w:rPr>
          <w:color w:val="000000"/>
          <w:lang w:val="en-US"/>
        </w:rPr>
        <w:t xml:space="preserve">Сравнительный анализ песни зяблика на Кавказе и в Подмосковье // Доклады Ан АзССР. – Баку, 1988. № 6 и № 11 (поправки). – С. 62-66. </w:t>
      </w:r>
    </w:p>
    <w:p>
      <w:pPr>
        <w:pStyle w:val="Normal"/>
        <w:rPr>
          <w:color w:val="000000"/>
          <w:lang w:val="en-US"/>
        </w:rPr>
      </w:pPr>
      <w:r>
        <w:rPr>
          <w:color w:val="000000"/>
          <w:lang w:val="en-US"/>
        </w:rPr>
        <w:t xml:space="preserve">Султанов Э.Г. 1991. Песня как критерий пространственно-этологической структуры популяционных систем у птиц. – Баку, 1991. – 131 с. </w:t>
      </w:r>
    </w:p>
    <w:p>
      <w:pPr>
        <w:pStyle w:val="Normal"/>
        <w:rPr>
          <w:color w:val="000000"/>
          <w:lang w:val="en-US"/>
        </w:rPr>
      </w:pPr>
      <w:r>
        <w:rPr>
          <w:color w:val="000000"/>
          <w:lang w:val="en-US"/>
        </w:rPr>
        <w:t xml:space="preserve">Султанов Э.Г. 1997. Географическая изменчивость зяблика на Кавказе //  Изучение и охрана животного мира (материалы конференции). – Баку, 1997. – С. 167-168. </w:t>
      </w:r>
    </w:p>
    <w:p>
      <w:pPr>
        <w:pStyle w:val="Normal"/>
        <w:rPr>
          <w:color w:val="000000"/>
          <w:lang w:val="en-US"/>
        </w:rPr>
      </w:pPr>
      <w:r>
        <w:rPr>
          <w:color w:val="000000"/>
          <w:lang w:val="en-US"/>
        </w:rPr>
        <w:t>Султанов Э.Г. 1997. Основные итоги авиаучета водных птиц в Азербайджане в 1996 году // Материалы конференции «Научное наследие Н.Я.Динника и его роль в развитии современного естествознания». – Ставрополь, 1997. – С. 123-125.</w:t>
      </w:r>
    </w:p>
    <w:p>
      <w:pPr>
        <w:pStyle w:val="Normal"/>
        <w:rPr>
          <w:color w:val="000000"/>
          <w:spacing w:val="-2"/>
          <w:lang w:val="en-US"/>
        </w:rPr>
      </w:pPr>
      <w:r>
        <w:rPr>
          <w:color w:val="000000"/>
          <w:spacing w:val="-4"/>
          <w:w w:val="101"/>
          <w:lang w:val="en-US"/>
        </w:rPr>
        <w:t xml:space="preserve">Султанов Э.Г. 1998. Загрязнение среды нефтью как фактор влияющий на поведение и жизнедеятельность водных птиц </w:t>
      </w:r>
      <w:r>
        <w:rPr>
          <w:color w:val="000000"/>
          <w:spacing w:val="-5"/>
          <w:w w:val="101"/>
          <w:lang w:val="en-US"/>
        </w:rPr>
        <w:t xml:space="preserve">// Охрана жизнедеятельности. Материалы научной конференции – </w:t>
      </w:r>
      <w:r>
        <w:rPr>
          <w:color w:val="000000"/>
          <w:spacing w:val="-4"/>
          <w:w w:val="101"/>
          <w:lang w:val="en-US"/>
        </w:rPr>
        <w:t xml:space="preserve">Сумгаит, 1998. – С. 159-160.  </w:t>
      </w:r>
    </w:p>
    <w:p>
      <w:pPr>
        <w:pStyle w:val="Normal"/>
        <w:rPr/>
      </w:pPr>
      <w:r>
        <w:rPr>
          <w:color w:val="000000"/>
          <w:spacing w:val="-2"/>
          <w:lang w:val="en-US"/>
        </w:rPr>
        <w:t xml:space="preserve">Султанов Э.Г. </w:t>
      </w:r>
      <w:r>
        <w:rPr>
          <w:color w:val="000000"/>
          <w:spacing w:val="-4"/>
          <w:w w:val="101"/>
          <w:lang w:val="en-US"/>
        </w:rPr>
        <w:t xml:space="preserve">1998. </w:t>
      </w:r>
      <w:r>
        <w:rPr>
          <w:color w:val="000000"/>
          <w:spacing w:val="-2"/>
          <w:lang w:val="en-US"/>
        </w:rPr>
        <w:t xml:space="preserve">Птицы и экологические проблемы охраны жизнедеятельности человека // Материалы научно-практической конференции. – Баку, 1998. – С. 82-83. </w:t>
      </w:r>
    </w:p>
    <w:p>
      <w:pPr>
        <w:pStyle w:val="Normal"/>
        <w:rPr/>
      </w:pPr>
      <w:r>
        <w:rPr>
          <w:color w:val="000000"/>
          <w:spacing w:val="-2"/>
          <w:lang w:val="en-US"/>
        </w:rPr>
        <w:t xml:space="preserve">Султанов Э.Г. </w:t>
      </w:r>
      <w:r>
        <w:rPr>
          <w:color w:val="000000"/>
          <w:spacing w:val="-4"/>
          <w:w w:val="101"/>
          <w:lang w:val="en-US"/>
        </w:rPr>
        <w:t xml:space="preserve">1998. </w:t>
      </w:r>
      <w:r>
        <w:rPr>
          <w:color w:val="000000"/>
          <w:spacing w:val="-2"/>
          <w:lang w:val="en-US"/>
        </w:rPr>
        <w:t xml:space="preserve">Роль в биоценозе насекомоядных и зерноядных птиц Азербайджана // Кавказский орнитологический вестник. Вып. 10. – Ставрополь, 1998. – С. 126-129. </w:t>
      </w:r>
    </w:p>
    <w:p>
      <w:pPr>
        <w:pStyle w:val="Normal"/>
        <w:rPr>
          <w:color w:val="000000"/>
          <w:spacing w:val="-17"/>
          <w:w w:val="106"/>
          <w:lang w:val="en-US"/>
        </w:rPr>
      </w:pPr>
      <w:r>
        <w:rPr>
          <w:color w:val="000000"/>
          <w:spacing w:val="-17"/>
          <w:w w:val="106"/>
          <w:lang w:val="en-US"/>
        </w:rPr>
        <w:t>Султанов Э.Г. 1999. О влиянии нефтяного загрязнения на поведение птиц // Материалы съезда обшества физиологов Азербайджана. – Баку, 1999. – С. 164-165.</w:t>
      </w:r>
    </w:p>
    <w:p>
      <w:pPr>
        <w:pStyle w:val="Normal"/>
        <w:rPr>
          <w:color w:val="000000"/>
          <w:spacing w:val="-17"/>
          <w:w w:val="106"/>
          <w:lang w:val="en-US"/>
        </w:rPr>
      </w:pPr>
      <w:r>
        <w:rPr>
          <w:color w:val="000000"/>
          <w:spacing w:val="-17"/>
          <w:w w:val="106"/>
          <w:lang w:val="en-US"/>
        </w:rPr>
        <w:t xml:space="preserve">Султанов Э.Г. 2000. Птицы // Методы мониторинга в Каспийском море. – Баку, 2000. – С. 48-49. </w:t>
      </w:r>
    </w:p>
    <w:p>
      <w:pPr>
        <w:pStyle w:val="Normal"/>
        <w:rPr>
          <w:color w:val="000000"/>
          <w:spacing w:val="-5"/>
          <w:w w:val="101"/>
          <w:lang w:val="en-US"/>
        </w:rPr>
      </w:pPr>
      <w:r>
        <w:rPr>
          <w:color w:val="000000"/>
          <w:spacing w:val="-5"/>
          <w:w w:val="101"/>
          <w:lang w:val="en-US"/>
        </w:rPr>
        <w:t xml:space="preserve">Султанов Э.Г. 2001. Закономерности географической изменчивости птиц в Азербайджане и на прилегающих территориях // Материалы конференции, посвященной 80-летию академика М.Е.Мусаева. – Баку, 2001. – С. 397-400. </w:t>
      </w:r>
    </w:p>
    <w:p>
      <w:pPr>
        <w:pStyle w:val="Normal"/>
        <w:rPr>
          <w:color w:val="000000"/>
          <w:spacing w:val="-17"/>
          <w:w w:val="106"/>
          <w:lang w:val="en-US"/>
        </w:rPr>
      </w:pPr>
      <w:r>
        <w:rPr>
          <w:color w:val="000000"/>
          <w:spacing w:val="-17"/>
          <w:w w:val="106"/>
          <w:lang w:val="en-US"/>
        </w:rPr>
        <w:t xml:space="preserve">Султанов Э.Г. 2001. Состояние савки в Азербайджане // Проблемы изучения и охраны гусеобразных Восточной Европы и Северной Азии. Тезисы совещания РГГ.  – М., 2001. – С. 115-116. </w:t>
      </w:r>
    </w:p>
    <w:p>
      <w:pPr>
        <w:pStyle w:val="Normal"/>
        <w:rPr>
          <w:color w:val="000000"/>
          <w:lang w:val="en-US"/>
        </w:rPr>
      </w:pPr>
      <w:r>
        <w:rPr>
          <w:color w:val="000000"/>
          <w:spacing w:val="-5"/>
          <w:w w:val="101"/>
          <w:lang w:val="en-US"/>
        </w:rPr>
        <w:t xml:space="preserve">Султанов Э.Г. 2002. Динамика численности вводно-болотных птиц вдоль Каспийского побережья Азербайджана // Материалы конференции, посвященной 175-летию П.А.Семенова-Тянь-Шаньского. – Липецк, 2002. – С. 103-105. </w:t>
      </w:r>
    </w:p>
    <w:p>
      <w:pPr>
        <w:pStyle w:val="Normal"/>
        <w:rPr/>
      </w:pPr>
      <w:r>
        <w:rPr>
          <w:color w:val="000000"/>
          <w:spacing w:val="-17"/>
          <w:w w:val="106"/>
          <w:lang w:val="en-US"/>
        </w:rPr>
        <w:t xml:space="preserve">Султанов Э.Г., Агаева Н. </w:t>
      </w:r>
      <w:r>
        <w:rPr>
          <w:color w:val="000000"/>
          <w:spacing w:val="-4"/>
          <w:w w:val="101"/>
          <w:lang w:val="en-US"/>
        </w:rPr>
        <w:t xml:space="preserve">1999. </w:t>
      </w:r>
      <w:r>
        <w:rPr>
          <w:color w:val="000000"/>
          <w:spacing w:val="-17"/>
          <w:w w:val="106"/>
          <w:lang w:val="en-US"/>
        </w:rPr>
        <w:t>Орнитофауна Сангачальского нефтяного терминала в изменившихся экологических условиях в период гнездования птиц // Экологический мониторинг побережья Большого Баку и Сумгаита. – Баку, 1999. – С. 17-22.</w:t>
      </w:r>
    </w:p>
    <w:p>
      <w:pPr>
        <w:pStyle w:val="Normal"/>
        <w:rPr/>
      </w:pPr>
      <w:r>
        <w:rPr>
          <w:color w:val="000000"/>
          <w:spacing w:val="-2"/>
          <w:lang w:val="en-US"/>
        </w:rPr>
        <w:t xml:space="preserve">Султанов Э.Г., Агаева Н.С., Мамедова С.И., Керимов Т.А. </w:t>
      </w:r>
      <w:r>
        <w:rPr>
          <w:color w:val="000000"/>
          <w:spacing w:val="-4"/>
          <w:w w:val="101"/>
          <w:lang w:val="en-US"/>
        </w:rPr>
        <w:t xml:space="preserve">1998. </w:t>
      </w:r>
      <w:r>
        <w:rPr>
          <w:color w:val="000000"/>
          <w:spacing w:val="-2"/>
          <w:lang w:val="en-US"/>
        </w:rPr>
        <w:t xml:space="preserve">Гибель водных птиц от нефти и проблемы орнитологического мониторинга на Каспийском море </w:t>
      </w:r>
      <w:r>
        <w:rPr>
          <w:color w:val="000000"/>
          <w:spacing w:val="-5"/>
          <w:w w:val="101"/>
          <w:lang w:val="en-US"/>
        </w:rPr>
        <w:t xml:space="preserve">// Охрана жизнедеятельности. Материалы научной конференции – </w:t>
      </w:r>
      <w:r>
        <w:rPr>
          <w:color w:val="000000"/>
          <w:spacing w:val="-4"/>
          <w:w w:val="101"/>
          <w:lang w:val="en-US"/>
        </w:rPr>
        <w:t xml:space="preserve">Сумгаит, 1998. – С. 95. </w:t>
      </w:r>
    </w:p>
    <w:p>
      <w:pPr>
        <w:pStyle w:val="Normal"/>
        <w:rPr>
          <w:color w:val="000000"/>
          <w:spacing w:val="-4"/>
          <w:w w:val="101"/>
          <w:lang w:val="en-US"/>
        </w:rPr>
      </w:pPr>
      <w:r>
        <w:rPr>
          <w:color w:val="000000"/>
          <w:spacing w:val="-4"/>
          <w:w w:val="101"/>
          <w:lang w:val="en-US"/>
        </w:rPr>
        <w:t xml:space="preserve">Султанов Э.Г., Агаева Н.Ч. 1998. Данные о зимовке птиц в районе Сангачальского залива // Краеведение и защита окружающей среды в Азербайджане. – Баку, 1998. – С. 43-45. </w:t>
      </w:r>
    </w:p>
    <w:p>
      <w:pPr>
        <w:pStyle w:val="Normal"/>
        <w:rPr/>
      </w:pPr>
      <w:r>
        <w:rPr>
          <w:color w:val="000000"/>
          <w:spacing w:val="-2"/>
          <w:lang w:val="en-US"/>
        </w:rPr>
        <w:t xml:space="preserve">Султанов Э.Г., Агаева Н.Ч. </w:t>
      </w:r>
      <w:r>
        <w:rPr>
          <w:color w:val="000000"/>
          <w:spacing w:val="-4"/>
          <w:w w:val="101"/>
          <w:lang w:val="en-US"/>
        </w:rPr>
        <w:t xml:space="preserve">1998. </w:t>
      </w:r>
      <w:r>
        <w:rPr>
          <w:color w:val="000000"/>
          <w:spacing w:val="-2"/>
          <w:lang w:val="en-US"/>
        </w:rPr>
        <w:t xml:space="preserve">Некоторые результаты изучения орнитологической ситуации в районе Сангачальского нефтяного комплекса // Материалы 3 конференции молодых ученых Украины. – Черновцы, 1998. – С. 137-140. </w:t>
      </w:r>
    </w:p>
    <w:p>
      <w:pPr>
        <w:pStyle w:val="Normal"/>
        <w:rPr>
          <w:color w:val="000000"/>
          <w:lang w:val="en-US"/>
        </w:rPr>
      </w:pPr>
      <w:r>
        <w:rPr>
          <w:color w:val="000000"/>
          <w:lang w:val="en-US"/>
        </w:rPr>
        <w:t>Султанов Э.Г., Агаева Н.Ч. 1998. Некоторые результаты изучения орнитологической ситуации в районе Сангачальского нефтяного терминала // Матеріали III конференції молодих орнітологів України. Чернівці, 1998. С.</w:t>
      </w:r>
    </w:p>
    <w:p>
      <w:pPr>
        <w:pStyle w:val="Normal"/>
        <w:rPr>
          <w:color w:val="000000"/>
          <w:spacing w:val="-4"/>
          <w:w w:val="101"/>
          <w:lang w:val="en-US"/>
        </w:rPr>
      </w:pPr>
      <w:r>
        <w:rPr>
          <w:color w:val="000000"/>
          <w:spacing w:val="-4"/>
          <w:w w:val="101"/>
          <w:lang w:val="en-US"/>
        </w:rPr>
        <w:t>Султанов Э.Г., Агаева Н.Ч., Керимов Т. 1998. Состояние популяции белоглазого нырка и других редких птиц в Азербайджане // Краеведение и защита окружающей среды в Азербайджане. – Баку, 1998. – С. 60-61</w:t>
      </w:r>
    </w:p>
    <w:p>
      <w:pPr>
        <w:pStyle w:val="Normal"/>
        <w:rPr>
          <w:color w:val="000000"/>
          <w:lang w:val="en-US"/>
        </w:rPr>
      </w:pPr>
      <w:r>
        <w:rPr>
          <w:color w:val="000000"/>
          <w:spacing w:val="-3"/>
          <w:lang w:val="en-US"/>
        </w:rPr>
        <w:t xml:space="preserve">Султанов Э.Г., Алиев С., Гумбатова С.Э. 2000. Завод глубоководных </w:t>
      </w:r>
      <w:r>
        <w:rPr>
          <w:color w:val="000000"/>
          <w:lang w:val="en-US"/>
        </w:rPr>
        <w:t xml:space="preserve">оснований «Шельф» и поселок «Сахил» // Потенциальные Рамсарские </w:t>
      </w:r>
      <w:r>
        <w:rPr>
          <w:color w:val="000000"/>
          <w:spacing w:val="-3"/>
          <w:lang w:val="en-US"/>
        </w:rPr>
        <w:t>угодья Азербайджана», Баку, 2000, с.76-78.</w:t>
      </w:r>
    </w:p>
    <w:p>
      <w:pPr>
        <w:pStyle w:val="Normal"/>
        <w:rPr>
          <w:color w:val="000000"/>
          <w:lang w:val="en-US"/>
        </w:rPr>
      </w:pPr>
      <w:r>
        <w:rPr>
          <w:color w:val="000000"/>
          <w:lang w:val="en-US"/>
        </w:rPr>
        <w:t xml:space="preserve">Султанов Э.Г., Гумбатова С.Э. 1989. Структура и изменчивость песни просянки в Азербайджане // Бюллетень МОИП. Отдел биологический. – М., 1989. Том 94. Выпуск 1. – С. 3-13. </w:t>
      </w:r>
    </w:p>
    <w:p>
      <w:pPr>
        <w:pStyle w:val="Normal"/>
        <w:rPr/>
      </w:pPr>
      <w:r>
        <w:rPr>
          <w:color w:val="000000"/>
          <w:spacing w:val="-2"/>
          <w:w w:val="101"/>
          <w:lang w:val="en-US"/>
        </w:rPr>
        <w:t xml:space="preserve">Султанов Э.Г., Гумбатова С.Э. 2000. Озеро Аджигабул // Потенциальные </w:t>
      </w:r>
      <w:r>
        <w:rPr>
          <w:color w:val="000000"/>
          <w:spacing w:val="-5"/>
          <w:w w:val="101"/>
          <w:lang w:val="en-US"/>
        </w:rPr>
        <w:t>Рамсарские угодья Азербайджана», Баку, 2000, с.96-101.</w:t>
      </w:r>
    </w:p>
    <w:p>
      <w:pPr>
        <w:pStyle w:val="Normal"/>
        <w:rPr>
          <w:color w:val="000000"/>
          <w:lang w:val="en-US"/>
        </w:rPr>
      </w:pPr>
      <w:r>
        <w:rPr>
          <w:color w:val="000000"/>
          <w:lang w:val="en-US"/>
        </w:rPr>
        <w:t>Султанов Э.Г., Карабанова Н.И., Гумбатова С.Э., Карабейли Ф.А. 1998. Материалы по хищным птицам Каспийского побережья Азербайджана // Матеріали III конференції молодих орнітологів України. Чернівці, 1998. С.</w:t>
      </w:r>
    </w:p>
    <w:p>
      <w:pPr>
        <w:pStyle w:val="Normal"/>
        <w:rPr>
          <w:color w:val="000000"/>
          <w:spacing w:val="-2"/>
          <w:lang w:val="en-US"/>
        </w:rPr>
      </w:pPr>
      <w:r>
        <w:rPr>
          <w:color w:val="000000"/>
          <w:spacing w:val="-2"/>
          <w:lang w:val="en-US"/>
        </w:rPr>
        <w:t xml:space="preserve">Султанов Э.Г., Карабанова Н.И., Гумбатова С.Э., Карабейли Ф.А. 1998. Материалы по хищным птицам Каспийского побережья Азербайджана // Материалы 3 конференции молодых ученых Украины. – Черновцы, 1998. – С. 141-143. </w:t>
      </w:r>
    </w:p>
    <w:p>
      <w:pPr>
        <w:pStyle w:val="Normal"/>
        <w:rPr>
          <w:rFonts w:eastAsia="MS Mincho;Arial Unicode MS"/>
          <w:color w:val="000000"/>
          <w:lang w:val="en-US"/>
        </w:rPr>
      </w:pPr>
      <w:r>
        <w:rPr>
          <w:rFonts w:eastAsia="MS Mincho;Arial Unicode MS"/>
          <w:color w:val="000000"/>
          <w:lang w:val="en-US"/>
        </w:rPr>
        <w:t xml:space="preserve">Султанов Э.Г., Карабанова Н.И., Гумбатова С.Э., Карабейли Ф.А. 1998. Материалы по хищным птицам Каспийского побережья Азербайджана  // Матер. 3 Конф. мол. орнiтологiв Украiни, Киiв, 14-15 березня, 1998, 1998, 141-143. Ключевые слова: хищные птицы; находки; встречаемость; характер пребывания; повидовые сведения; Азербайджан; Каспийское побережье. Сведения о находках, встречаемости, характере пребывания луней (С ircus cyaneus, С . aeruginosus, С . macrourus, С . pygargus), пустельги (Falco naumanni, F. tinnunculus), белохвоста (Haliaeetus albicilla), ястреба (Accipiter gentilis) и канюка (Buteo buteo) на Каспийском побережье. Азербайджан, Ин-т зоологии, Баку. Библ. 6.  </w:t>
      </w:r>
    </w:p>
    <w:p>
      <w:pPr>
        <w:pStyle w:val="Normal"/>
        <w:rPr>
          <w:color w:val="000000"/>
          <w:lang w:val="en-US"/>
        </w:rPr>
      </w:pPr>
      <w:r>
        <w:rPr>
          <w:color w:val="000000"/>
          <w:lang w:val="en-US"/>
        </w:rPr>
        <w:t xml:space="preserve">Султанов Э.Г., Карабанова Н.И., Гумбатова С.Э., Карабейли Ф.З. 1998. </w:t>
      </w:r>
      <w:r>
        <w:rPr>
          <w:color w:val="000000"/>
          <w:spacing w:val="-9"/>
          <w:w w:val="107"/>
          <w:lang w:val="en-US"/>
        </w:rPr>
        <w:t xml:space="preserve">Материалы по хищным птицам Каспийского побережья Азербайджана // </w:t>
      </w:r>
      <w:r>
        <w:rPr>
          <w:color w:val="000000"/>
          <w:spacing w:val="-15"/>
          <w:w w:val="107"/>
          <w:lang w:val="en-US"/>
        </w:rPr>
        <w:t>Материалы III конференции орнитологов. – Черновцы, 1998. – С. 141-143.</w:t>
      </w:r>
    </w:p>
    <w:p>
      <w:pPr>
        <w:pStyle w:val="Normal"/>
        <w:rPr>
          <w:color w:val="000000"/>
          <w:lang w:val="en-US"/>
        </w:rPr>
      </w:pPr>
      <w:r>
        <w:rPr>
          <w:color w:val="000000"/>
          <w:lang w:val="en-US"/>
        </w:rPr>
        <w:t xml:space="preserve">Султанов Э.Г., Керимов Т., Клаус З., Этсольд Е. 2003. Кавказский тетерев (на азербайджанском языке). – Баку, 2003. – 32 с. (резюме на русском). </w:t>
      </w:r>
    </w:p>
    <w:p>
      <w:pPr>
        <w:pStyle w:val="Normal"/>
        <w:rPr/>
      </w:pPr>
      <w:r>
        <w:rPr/>
        <w:t xml:space="preserve">Султанов Э.Г., Керимов Т.А, Мамедов А.Ф, Исаев Ш.А. 2007. Опыт организации орнитологических исследований в заповедниках и национальных парках Азербайджана // Труды заповедника «Дагестанский». – Махачкала, 2007. – С. 20-23. </w:t>
      </w:r>
    </w:p>
    <w:p>
      <w:pPr>
        <w:pStyle w:val="Normal"/>
        <w:rPr>
          <w:color w:val="000000"/>
          <w:lang w:val="en-US"/>
        </w:rPr>
      </w:pPr>
      <w:r>
        <w:rPr>
          <w:color w:val="000000"/>
          <w:spacing w:val="-3"/>
          <w:lang w:val="en-US"/>
        </w:rPr>
        <w:t xml:space="preserve">Султанов Э.Г., Керимов Т.А., Агаева Н.Ч. 2000. Острова Бакинского </w:t>
      </w:r>
      <w:r>
        <w:rPr>
          <w:color w:val="000000"/>
          <w:spacing w:val="-4"/>
          <w:w w:val="101"/>
          <w:lang w:val="en-US"/>
        </w:rPr>
        <w:t>архипелага и Алятская бухта // Потенциальные Рамсарские угодья Азербайджана. – Баку, 2000. – С. 78-82.</w:t>
      </w:r>
    </w:p>
    <w:p>
      <w:pPr>
        <w:pStyle w:val="Normal"/>
        <w:rPr>
          <w:color w:val="000000"/>
          <w:lang w:val="en-US"/>
        </w:rPr>
      </w:pPr>
      <w:r>
        <w:rPr>
          <w:color w:val="000000"/>
          <w:lang w:val="en-US"/>
        </w:rPr>
        <w:t xml:space="preserve">Султанов Э.Г., Керимов Т.А., Агаева Н.Ч., Талыбов Ш.Т. 2002. Сохраним редких вводно-болотных птиц Азербайджана. – Баку, 2002. – 138 с. </w:t>
      </w:r>
    </w:p>
    <w:p>
      <w:pPr>
        <w:pStyle w:val="Normal"/>
        <w:rPr/>
      </w:pPr>
      <w:r>
        <w:rPr>
          <w:color w:val="000000"/>
          <w:lang w:val="en-US"/>
        </w:rPr>
        <w:t xml:space="preserve">Султанов Э.Г., Керимов Т.А., Гумбатова С.Э., Агаева Н.Ч. 1998. Случай </w:t>
      </w:r>
      <w:r>
        <w:rPr>
          <w:color w:val="000000"/>
          <w:spacing w:val="-10"/>
          <w:w w:val="106"/>
          <w:lang w:val="en-US"/>
        </w:rPr>
        <w:t xml:space="preserve">массовой гибели птиц от нефти на острове Гиль в марте 1998г // </w:t>
      </w:r>
      <w:r>
        <w:rPr>
          <w:color w:val="000000"/>
          <w:spacing w:val="-9"/>
          <w:w w:val="106"/>
          <w:lang w:val="en-US"/>
        </w:rPr>
        <w:t xml:space="preserve">Краеведение и защита окружающей среды в Азербайджане. – Баку, 1998. – С. </w:t>
      </w:r>
      <w:r>
        <w:rPr>
          <w:color w:val="000000"/>
          <w:spacing w:val="-17"/>
          <w:w w:val="106"/>
          <w:lang w:val="en-US"/>
        </w:rPr>
        <w:t>63-64.</w:t>
      </w:r>
    </w:p>
    <w:p>
      <w:pPr>
        <w:pStyle w:val="Normal"/>
        <w:rPr/>
      </w:pPr>
      <w:r>
        <w:rPr/>
        <w:t xml:space="preserve">Султанов Э.Г., Керимов Т.А., Исаев Ш.А. Численность, распространение и орнитогеографическое распределение степной пустельги в Азербайджане // Птицы Кавказа. Изучение, охрана и рациональное использование. – Ставрополь, 2007. – С. 113-116. </w:t>
      </w:r>
    </w:p>
    <w:p>
      <w:pPr>
        <w:pStyle w:val="Normal"/>
        <w:rPr>
          <w:color w:val="000000"/>
          <w:spacing w:val="-17"/>
          <w:w w:val="106"/>
          <w:lang w:val="en-US"/>
        </w:rPr>
      </w:pPr>
      <w:r>
        <w:rPr>
          <w:color w:val="000000"/>
          <w:spacing w:val="-17"/>
          <w:w w:val="106"/>
          <w:lang w:val="en-US"/>
        </w:rPr>
        <w:t xml:space="preserve">Султанов Э.Г., Мусаев А.М., Мустафаев Г.Т.   2000. Птицы // Животный мир Азербайджана. – Баку, 2000. – С. 290-430. </w:t>
      </w:r>
    </w:p>
    <w:p>
      <w:pPr>
        <w:pStyle w:val="Normal"/>
        <w:rPr>
          <w:color w:val="000000"/>
          <w:lang w:val="en-US"/>
        </w:rPr>
      </w:pPr>
      <w:r>
        <w:rPr>
          <w:color w:val="000000"/>
          <w:spacing w:val="-17"/>
          <w:w w:val="106"/>
          <w:lang w:val="en-US"/>
        </w:rPr>
        <w:t xml:space="preserve">Султанов Э.Г., Мусаев М.А. 1999. Орнитологические ресурсы Азербайджанского сектора Каспийского моря // Международная выставка нефти и газа. Публикация «MIOGE», 1999. </w:t>
      </w:r>
    </w:p>
    <w:p>
      <w:pPr>
        <w:pStyle w:val="Normal"/>
        <w:rPr>
          <w:color w:val="000000"/>
          <w:lang w:val="en-US"/>
        </w:rPr>
      </w:pPr>
      <w:r>
        <w:rPr>
          <w:color w:val="000000"/>
          <w:lang w:val="en-US"/>
        </w:rPr>
        <w:t xml:space="preserve">Султанов Э.Г., Мустафаев А.Г. 1994. Многолетняя динамика численности соколообразных птиц в Восточном Закавказье // Птицы Кавказа (материалы конференции). – Ставрополь, 1994. – С. 49-50. </w:t>
      </w:r>
    </w:p>
    <w:p>
      <w:pPr>
        <w:pStyle w:val="Normal"/>
        <w:rPr>
          <w:color w:val="000000"/>
          <w:lang w:val="en-US"/>
        </w:rPr>
      </w:pPr>
      <w:r>
        <w:rPr>
          <w:color w:val="000000"/>
          <w:lang w:val="en-US"/>
        </w:rPr>
        <w:t xml:space="preserve">Султанов Э.Г., Мустафаев Г.Т. 1994. Основные итоги зимнего авиаучета птиц в Азербайджане // Птицы Кавказа (материалы конференции). – Ставрополь, 1994. – С. 47-48. </w:t>
      </w:r>
    </w:p>
    <w:p>
      <w:pPr>
        <w:pStyle w:val="Normal"/>
        <w:rPr/>
      </w:pPr>
      <w:r>
        <w:rPr>
          <w:color w:val="000000"/>
          <w:spacing w:val="-4"/>
          <w:w w:val="101"/>
          <w:lang w:val="en-US"/>
        </w:rPr>
        <w:t xml:space="preserve">Султанов Э.Г., Мухтаров Х.С., Гусейнов Р.А. 1998. Основные причины гибели птиц в Азербайджане </w:t>
      </w:r>
      <w:r>
        <w:rPr>
          <w:color w:val="000000"/>
          <w:spacing w:val="-5"/>
          <w:w w:val="101"/>
          <w:lang w:val="en-US"/>
        </w:rPr>
        <w:t xml:space="preserve">// Охрана жизнедеятельности. Материалы научной конференции – </w:t>
      </w:r>
      <w:r>
        <w:rPr>
          <w:color w:val="000000"/>
          <w:spacing w:val="-4"/>
          <w:w w:val="101"/>
          <w:lang w:val="en-US"/>
        </w:rPr>
        <w:t>Сумгаит, 1998. – С. 157-158.</w:t>
      </w:r>
    </w:p>
    <w:p>
      <w:pPr>
        <w:pStyle w:val="Normal"/>
        <w:rPr>
          <w:color w:val="000000"/>
          <w:lang w:val="en-US"/>
        </w:rPr>
      </w:pPr>
      <w:r>
        <w:rPr>
          <w:color w:val="000000"/>
          <w:lang w:val="en-US"/>
        </w:rPr>
        <w:t>Сульдин М. П. 2000. Заметки по распространению птиц в Среднем Приобье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178 - 179. В окрестностях пос. Чеускино (Нефтеюганский район)</w:t>
      </w:r>
    </w:p>
    <w:p>
      <w:pPr>
        <w:pStyle w:val="Normal"/>
        <w:rPr>
          <w:color w:val="000000"/>
          <w:lang w:val="en-US"/>
        </w:rPr>
      </w:pPr>
      <w:r>
        <w:rPr>
          <w:color w:val="000000"/>
          <w:lang w:val="en-US"/>
        </w:rPr>
        <w:t>Сульдин М. П. 2001. Новые сведения по распространению птиц в Среднем Приобье // Материалы к распространению птиц на Урале, в Приуралье и Западной Сибири: Сб. ст. / ИЭРиЖ УрО РАН. - Екатеринбург: Екатеринбург, 2001. - С.153 - 154. - Библиогр.: 4 назв. По материалам наблюдений в окрестностях пос. Чеускино (Нефтеюганский район Ханты-Мансийского автономного округа)</w:t>
      </w:r>
    </w:p>
    <w:p>
      <w:pPr>
        <w:pStyle w:val="Normal"/>
        <w:rPr>
          <w:color w:val="000000"/>
          <w:lang w:val="en-US"/>
        </w:rPr>
      </w:pPr>
      <w:r>
        <w:rPr>
          <w:color w:val="000000"/>
          <w:lang w:val="en-US"/>
        </w:rPr>
        <w:t>Сульдин М.П. 2000. Заметки по распространению птиц в Среднем Приобье // Материалы к распространению птиц на Урале, в Приуралье и Западной Сибири. – Екатеринбург, 2000. – С. 178 – 179.</w:t>
      </w:r>
    </w:p>
    <w:p>
      <w:pPr>
        <w:pStyle w:val="Normal"/>
        <w:rPr>
          <w:color w:val="000000"/>
          <w:lang w:val="en-US"/>
        </w:rPr>
      </w:pPr>
      <w:r>
        <w:rPr>
          <w:color w:val="000000"/>
          <w:lang w:val="en-US"/>
        </w:rPr>
        <w:t>Сульдин М.П. 2001. Новые сведения по распространению птиц в Среднем Приобье // Материалы к распространению птиц на Урале, в Приуралье и Западной Сибири. – Екатеринбург, 2001. – С. 153 – 154.</w:t>
      </w:r>
    </w:p>
    <w:p>
      <w:pPr>
        <w:pStyle w:val="Normal"/>
        <w:ind w:firstLine="539"/>
        <w:rPr>
          <w:lang w:val="en-US"/>
        </w:rPr>
      </w:pPr>
      <w:r>
        <w:rPr>
          <w:lang w:val="en-US"/>
        </w:rPr>
        <w:t xml:space="preserve">Сульдин М.П. 2006. Кулик-сорока в Среднем Приобье // Орнитология № 33, 2006. - С. 222-224. Ключевые слова: Haematopus ostralegus (Aves); гнездование; экология; Среднее Приобье; Россия; кулики. Материал собран в 1998-2001 гг. в окрестностях с. Чеускино (61°07" с. ш., 72°26" в. д.), находящегося в 8 км к западу от г. Нефтеюганска. Наблюдениями охвачены пойменные и припойменные местообитания в пределах северной полосы подзоны средней тайги. Гнездовая плотность кулика-сороки в окрестностях с. Чеускино составляет от 7-8 до 14 пар в пересчете на 1 кв.км поймы. Не исключено, что кулики-сороки гнездятся в Среднем Приобье на участках с оптимальными местообитаниями шире, чем сейчас известно, и столь же плотно, как возле с. Чеускино. Россия, 7-й микрорайон, д. 25-Д, кв. 23, г. Нефтеюганск, Ханты-Мансийский автоном. округ, 628307. e-mail: maksim[-]s@wsmail.ru. Библ. 10. </w:t>
      </w:r>
    </w:p>
    <w:p>
      <w:pPr>
        <w:pStyle w:val="Normal"/>
        <w:ind w:firstLine="539"/>
        <w:rPr>
          <w:lang w:val="en-US"/>
        </w:rPr>
      </w:pPr>
      <w:r>
        <w:rPr>
          <w:lang w:val="en-US"/>
        </w:rPr>
        <w:t xml:space="preserve">Сумин М.Н., Салимов Д.Ф., Юшков Б.Г. 2007. Исследование системы красной крови воробья домового Passer domesticus при гипоксической гипоксии // Ж. эволюц. биохимии и физиол. № 2, 2007, т.43. - С. 182-186. Ключевые слова: гипоксия; гипоксическая; эритропоэз; костный мозг; селезенка; изоформы; воробей домовой; птицы. Установлено, что изменения красной крови у воробья домового Passes domesticus при гипоксической гипоксии ограничиваются эритроцитозом и макроцитозом, обеспечивая увеличение концентрации гемоглобина в крови и общей площади дыхательной поверхности крови. В основе данной реакции лежит активация эритропоэза в костном мозге при сокращении депонирующей функции и угнетении эритропоэз в селезенке. В отличие от млекопитающих описанные процессы не сопровождаются изменениями степени гемоглобинизации красных клеток и соотношения между изоформами гемоглобина. Россия, Ин-т иммунологии и физиологии Уральского отделения РАН, Екатеринбург. Библ. 6. </w:t>
      </w:r>
    </w:p>
    <w:p>
      <w:pPr>
        <w:pStyle w:val="Normal"/>
        <w:rPr>
          <w:color w:val="000000"/>
          <w:lang w:val="en-US"/>
        </w:rPr>
      </w:pPr>
      <w:r>
        <w:rPr>
          <w:color w:val="000000"/>
          <w:lang w:val="en-US"/>
        </w:rPr>
        <w:t>Сумъяа Д., Скрябин Н.Г. 1989. Птицы прихубсугулья, МНР. Иркутск: ИГУ. - 200</w:t>
      </w:r>
      <w:r>
        <w:rPr>
          <w:color w:val="000000"/>
        </w:rPr>
        <w:t xml:space="preserve"> с.</w:t>
      </w:r>
    </w:p>
    <w:p>
      <w:pPr>
        <w:pStyle w:val="Normal"/>
        <w:rPr>
          <w:color w:val="000000"/>
          <w:lang w:val="en-US"/>
        </w:rPr>
      </w:pPr>
      <w:r>
        <w:rPr>
          <w:color w:val="000000"/>
          <w:lang w:val="en-US"/>
        </w:rPr>
        <w:t>СУМЪЯА Д., Скрябин Н.Г. 1989. Птицы Прихубсугулья, МНР.- Иркутск: Изд-во Иркутского ун-та, 1989.- 199 с.</w:t>
      </w:r>
    </w:p>
    <w:p>
      <w:pPr>
        <w:pStyle w:val="Normal"/>
        <w:rPr/>
      </w:pPr>
      <w:r>
        <w:rPr/>
        <w:t>Сунчугашев Я.И., Прокофьев С.М. 1991. О фламинго на территории Минусинской котловины // Орнитологические проблемы Сибири. Барнаул, 1991. - С. 159-160.</w:t>
      </w:r>
    </w:p>
    <w:p>
      <w:pPr>
        <w:pStyle w:val="Normal"/>
        <w:rPr/>
      </w:pPr>
      <w:r>
        <w:rPr>
          <w:color w:val="000000"/>
          <w:lang w:val="en-US"/>
        </w:rPr>
        <w:t xml:space="preserve">Супранкова Н.А. 2003. Птицы лесопарка «Кусково» и прилежащих территорий. </w:t>
      </w:r>
      <w:r>
        <w:rPr>
          <w:i/>
          <w:color w:val="000000"/>
          <w:lang w:val="en-US"/>
        </w:rPr>
        <w:t>Животные в городе.</w:t>
      </w:r>
      <w:r>
        <w:rPr>
          <w:color w:val="000000"/>
          <w:lang w:val="en-US"/>
        </w:rPr>
        <w:t xml:space="preserve"> Материалы научно-практической конференции. М., РСХА, 2003. С. 40-41.</w:t>
      </w:r>
    </w:p>
    <w:p>
      <w:pPr>
        <w:pStyle w:val="Normal"/>
        <w:rPr/>
      </w:pPr>
      <w:r>
        <w:rPr>
          <w:color w:val="000000"/>
          <w:lang w:val="en-US"/>
        </w:rPr>
        <w:t xml:space="preserve">Супранкова Н.А., Захаров Р.А. 2002. Птицы лесопарка «Кусково» и прилежащих территорий. </w:t>
      </w:r>
      <w:r>
        <w:rPr>
          <w:i/>
          <w:color w:val="000000"/>
          <w:lang w:val="en-US"/>
        </w:rPr>
        <w:t>Мир птиц.</w:t>
      </w:r>
      <w:r>
        <w:rPr>
          <w:color w:val="000000"/>
          <w:lang w:val="en-US"/>
        </w:rPr>
        <w:t xml:space="preserve"> </w:t>
      </w:r>
      <w:r>
        <w:rPr>
          <w:i/>
          <w:color w:val="000000"/>
          <w:lang w:val="en-US"/>
        </w:rPr>
        <w:t>Информационный бюллетень Союза охраны птиц России</w:t>
      </w:r>
      <w:r>
        <w:rPr>
          <w:color w:val="000000"/>
          <w:lang w:val="en-US"/>
        </w:rPr>
        <w:t>. N2(23), 2002. С. 27.</w:t>
      </w:r>
    </w:p>
    <w:p>
      <w:pPr>
        <w:pStyle w:val="Normal"/>
        <w:rPr/>
      </w:pPr>
      <w:r>
        <w:rPr>
          <w:color w:val="000000"/>
          <w:lang w:val="en-US"/>
        </w:rPr>
        <w:t>Сурбанос А.Г. 1975. Распределение и численность воробьиных птиц в различных местообитаниях Южного Ямала // Актуальные вопросы зоогеографии. Тез. докладов VI Всесоюзной зоогеографической конференции. – Кишинев: Штиинца, 1975. – С. 216 – 217.</w:t>
      </w:r>
    </w:p>
    <w:p>
      <w:pPr>
        <w:pStyle w:val="Normal"/>
        <w:rPr>
          <w:rFonts w:eastAsia="MS Mincho;Arial Unicode MS"/>
        </w:rPr>
      </w:pPr>
      <w:r>
        <w:rPr>
          <w:rFonts w:eastAsia="MS Mincho;Arial Unicode MS"/>
        </w:rPr>
        <w:t xml:space="preserve">Сурвилло А.В. 1980. К экологии степного орла в центральных районах Калмыцкой АССР. М-лы 3 Всес. совещ. "Вид и его продуктивность в ареале", Паланга. Вильнюс. 1980. - С. 101-103. степной орёл-распр, числ, троф, размн, биотоп. </w:t>
      </w:r>
    </w:p>
    <w:p>
      <w:pPr>
        <w:pStyle w:val="Normal"/>
        <w:rPr>
          <w:rFonts w:eastAsia="MS Mincho;Arial Unicode MS"/>
        </w:rPr>
      </w:pPr>
      <w:r>
        <w:rPr>
          <w:rFonts w:eastAsia="MS Mincho;Arial Unicode MS"/>
        </w:rPr>
        <w:t xml:space="preserve">Сурвилло А.В. 1981. Антропогенный фактор и изменение численности степного орла на востоке Ростовской области и в Калмыцкой АССР // Экология и охрана птиц. - Тезисы VIII Всес. орнитологической конф. Кишинёв. Штиинца. 1981. - С. 216. степной орёл-распр, биотоп, числ, ЛЭП. </w:t>
      </w:r>
    </w:p>
    <w:p>
      <w:pPr>
        <w:pStyle w:val="Normal"/>
        <w:rPr>
          <w:rFonts w:eastAsia="MS Mincho;Arial Unicode MS"/>
        </w:rPr>
      </w:pPr>
      <w:r>
        <w:rPr>
          <w:rFonts w:eastAsia="MS Mincho;Arial Unicode MS"/>
        </w:rPr>
        <w:t xml:space="preserve">Сурвилло А.В. 1983. Степной орёл в северо-западном Прикаспии // Охрана хищных птиц. - М. Наука. 1983. - С. 74-77. степной орёл-распр, числ, мигр, размн, ЛЭП, антр. факт. </w:t>
      </w:r>
    </w:p>
    <w:p>
      <w:pPr>
        <w:pStyle w:val="Normal"/>
        <w:rPr>
          <w:rFonts w:eastAsia="MS Mincho;Arial Unicode MS"/>
        </w:rPr>
      </w:pPr>
      <w:r>
        <w:rPr>
          <w:rFonts w:eastAsia="MS Mincho;Arial Unicode MS"/>
        </w:rPr>
        <w:t xml:space="preserve">Сурвилло А.В. 1983. Экология степного орла в Калмыкии и восточных районах Ростовской области. Вид и его продуктивность в ареале. М. Наука. 1983. - С. 56-60. степной орёл-распр, троф, мигр, размн, соц, числ, антр. факт, конкур, ЛЭП. курганник-распр, числ. </w:t>
      </w:r>
    </w:p>
    <w:p>
      <w:pPr>
        <w:pStyle w:val="Normal"/>
        <w:rPr>
          <w:rFonts w:eastAsia="MS Mincho;Arial Unicode MS"/>
        </w:rPr>
      </w:pPr>
      <w:r>
        <w:rPr>
          <w:rFonts w:eastAsia="MS Mincho;Arial Unicode MS"/>
        </w:rPr>
        <w:t xml:space="preserve">Сурвилло А.В., Санджиев В.Б., Улюмджиев О.Ц., Черевиченко Г.И., Колесников В.Д., Мастюков М. 1977. О численности и экологии степного орла в центральных районах Калмыкии. VII Всесоюзная орнитологическая конференция ч. 2. Киев. Наукова думка. 1977. - С. 247-248. степной орёл-распр, числ, мигр. размн, антр. факт, троф, соц, конкур. курганник-распр, размн. </w:t>
      </w:r>
    </w:p>
    <w:p>
      <w:pPr>
        <w:pStyle w:val="Normal"/>
        <w:rPr>
          <w:color w:val="000000"/>
          <w:lang w:val="en-US"/>
        </w:rPr>
      </w:pPr>
      <w:r>
        <w:rPr>
          <w:color w:val="000000"/>
          <w:lang w:val="en-US"/>
        </w:rPr>
        <w:t>Сурков А.Ю., Хантемиров Р.М. 2002. Краснозобая казарка на реке Большая Варкута (Гыданский полуостров) // Материалы к распространению птиц на Урале, в Приуралье и Западной Сибири. – Екатеринбург, 2002. – С. 252.</w:t>
      </w:r>
    </w:p>
    <w:p>
      <w:pPr>
        <w:pStyle w:val="Normal"/>
        <w:rPr>
          <w:color w:val="000000"/>
          <w:lang w:val="en-US"/>
        </w:rPr>
      </w:pPr>
      <w:r>
        <w:rPr>
          <w:color w:val="000000"/>
          <w:lang w:val="en-US"/>
        </w:rPr>
        <w:t>Сурков А.Ю., Хантемиров Р.М. 2002. Краснозобая казарка на реке Большая Варкута (Гыданский полуостров) // Материалы к распространению птиц на Урале, в Приуралье и Западной Сибири: Сб. ст. / ИЭРиЖ УрО РАН. - Екатеринбург: Екатеринбург, 2002. - С.252.</w:t>
      </w:r>
    </w:p>
    <w:p>
      <w:pPr>
        <w:pStyle w:val="Normal"/>
        <w:rPr/>
      </w:pPr>
      <w:r>
        <w:rPr/>
        <w:t xml:space="preserve">Сурмач С.Г. 1992. К гнездовой биологии иглохвостого стрижа // X Всесоюзная Орнитологическая конференция: тезисы докладов. - С. </w:t>
      </w:r>
    </w:p>
    <w:p>
      <w:pPr>
        <w:pStyle w:val="Normal"/>
        <w:rPr/>
      </w:pPr>
      <w:r>
        <w:rPr/>
        <w:t xml:space="preserve">Сурмач С.Г. 1992. К гнездовой биологии иглохвостого стрижа // X Всесоюзная Орнитологическая конференция: тезисы докладов. - С. </w:t>
      </w:r>
    </w:p>
    <w:p>
      <w:pPr>
        <w:pStyle w:val="Normal"/>
        <w:rPr/>
      </w:pPr>
      <w:r>
        <w:rPr/>
        <w:t xml:space="preserve">Сурмач С.Г. 1994. Биология гнездования и поведение иглохвостого стрижа </w:t>
      </w:r>
      <w:r>
        <w:rPr>
          <w:i/>
          <w:lang w:val="en-US"/>
        </w:rPr>
        <w:t>Chaetura</w:t>
      </w:r>
      <w:r>
        <w:rPr>
          <w:i/>
        </w:rPr>
        <w:t xml:space="preserve"> </w:t>
      </w:r>
      <w:r>
        <w:rPr>
          <w:i/>
          <w:lang w:val="en-US"/>
        </w:rPr>
        <w:t>caudacutus</w:t>
      </w:r>
      <w:r>
        <w:rPr/>
        <w:t xml:space="preserve"> // </w:t>
      </w:r>
      <w:r>
        <w:rPr>
          <w:i/>
        </w:rPr>
        <w:t>Рус. орнитол. журн</w:t>
      </w:r>
      <w:r>
        <w:rPr/>
        <w:t>. Т. 3. Вып. 2/3: 221-226.</w:t>
      </w:r>
    </w:p>
    <w:p>
      <w:pPr>
        <w:pStyle w:val="Normal"/>
        <w:rPr/>
      </w:pPr>
      <w:r>
        <w:rPr>
          <w:color w:val="000000"/>
          <w:lang w:val="en-US"/>
        </w:rPr>
        <w:t xml:space="preserve">Сурмач С.Г. 1994. Биология гнездования и поведение иглохвостого стрижа </w:t>
      </w:r>
      <w:r>
        <w:rPr>
          <w:i/>
          <w:color w:val="000000"/>
          <w:lang w:val="en-US"/>
        </w:rPr>
        <w:t>С haetura caudacutus</w:t>
      </w:r>
      <w:r>
        <w:rPr>
          <w:color w:val="000000"/>
          <w:lang w:val="en-US"/>
        </w:rPr>
        <w:t xml:space="preserve"> // </w:t>
      </w:r>
      <w:r>
        <w:rPr>
          <w:i/>
          <w:color w:val="000000"/>
          <w:lang w:val="en-US"/>
        </w:rPr>
        <w:t>Рус. орнитол. журн</w:t>
      </w:r>
      <w:r>
        <w:rPr>
          <w:color w:val="000000"/>
          <w:lang w:val="en-US"/>
        </w:rPr>
        <w:t>. Т. 3. Вып. 2/3: 221-226.</w:t>
      </w:r>
    </w:p>
    <w:p>
      <w:pPr>
        <w:pStyle w:val="Normal"/>
        <w:rPr/>
      </w:pPr>
      <w:r>
        <w:rPr/>
        <w:t xml:space="preserve">Сурмач С.Г. 1995. Биология гнездования и поведение иглохвостого стрижа Chaetura caudacutus // Русский орнитологический журнал. - Т. 3. №. 2. - С. </w:t>
      </w:r>
    </w:p>
    <w:p>
      <w:pPr>
        <w:pStyle w:val="Normal"/>
        <w:rPr/>
      </w:pPr>
      <w:r>
        <w:rPr/>
        <w:t xml:space="preserve">Сурмач С.Г. 1995. Биология гнездования и поведение иглохвостого стрижа Chaetura caudacutus // Русский орнитологический журнал. - Т. 3. №. 2. - С. </w:t>
      </w:r>
    </w:p>
    <w:p>
      <w:pPr>
        <w:pStyle w:val="Normal"/>
        <w:rPr/>
      </w:pPr>
      <w:r>
        <w:rPr/>
        <w:t xml:space="preserve">Сурмач С.Г. 2001. Чешуйчатый крохаль // Красная Книга Российской Федерации. Животные. - С. 419-421. </w:t>
      </w:r>
    </w:p>
    <w:p>
      <w:pPr>
        <w:pStyle w:val="Normal"/>
        <w:rPr/>
      </w:pPr>
      <w:r>
        <w:rPr/>
        <w:t xml:space="preserve">Сурмач С.Г. 2005. Белая сова // Красная книга Приморского края. Животные. - Владивосток. - С. 292-293. </w:t>
      </w:r>
    </w:p>
    <w:p>
      <w:pPr>
        <w:pStyle w:val="Normal"/>
        <w:rPr/>
      </w:pPr>
      <w:r>
        <w:rPr/>
        <w:t xml:space="preserve">Сурмач С.Г. 2005. Рыбный филин // Красная книга Приморского края. Животные. - Владивосток. - С. 295-296. </w:t>
      </w:r>
    </w:p>
    <w:p>
      <w:pPr>
        <w:pStyle w:val="Normal"/>
        <w:rPr/>
      </w:pPr>
      <w:r>
        <w:rPr/>
        <w:t xml:space="preserve">Сурмач С.Г. 2005. Рыбный филин // Красная книга Приморского края. Животные. - Владивосток. - С. 295-296. </w:t>
      </w:r>
    </w:p>
    <w:p>
      <w:pPr>
        <w:pStyle w:val="Normal"/>
        <w:rPr/>
      </w:pPr>
      <w:r>
        <w:rPr/>
        <w:t xml:space="preserve">Сурмач С.Г. 2005. Тетерев // Красная книга Приморского края. Животные. - Владивосток. - С. 253-254. </w:t>
      </w:r>
    </w:p>
    <w:p>
      <w:pPr>
        <w:pStyle w:val="Normal"/>
        <w:rPr/>
      </w:pPr>
      <w:r>
        <w:rPr/>
        <w:t xml:space="preserve">Сурмач С.Г. 2005. Филин // Красная книга Приморского края. Животные. - Владивосток. - С. 293-294. </w:t>
      </w:r>
    </w:p>
    <w:p>
      <w:pPr>
        <w:pStyle w:val="Normal"/>
        <w:rPr/>
      </w:pPr>
      <w:r>
        <w:rPr/>
        <w:t xml:space="preserve">Сурмач С.Г. 2005. Филин // Красная книга Приморского края. Животные. - Владивосток. - С. 293-294. </w:t>
      </w:r>
    </w:p>
    <w:p>
      <w:pPr>
        <w:pStyle w:val="Normal"/>
        <w:rPr/>
      </w:pPr>
      <w:r>
        <w:rPr/>
        <w:t xml:space="preserve">Сурмач С.Г. 2005. Чешуйчатый крохаль // Красная книга Приморского края. Животные. - Владивосток. - С. 229-231. </w:t>
      </w:r>
    </w:p>
    <w:p>
      <w:pPr>
        <w:pStyle w:val="Normal"/>
        <w:rPr/>
      </w:pPr>
      <w:r>
        <w:rPr/>
        <w:t xml:space="preserve">Сурмач С.Г. 2006. Предварительные результаты изучения рыбного филина (Ketupa blakistoni) в бассейне реки Самарга в 2005 г. // Пернатые хищники и их охрана. - Vol. 5. P. 66-67. </w:t>
      </w:r>
    </w:p>
    <w:p>
      <w:pPr>
        <w:pStyle w:val="Normal"/>
        <w:rPr/>
      </w:pPr>
      <w:r>
        <w:rPr/>
        <w:t xml:space="preserve">Сурмач С.Г. 2007. Раздел по птицам // Методические указания по выделению особо защитных участков леса в местах распространения и обитания редких и охраняемых видов животных и растений, а также ценных промысловых животных в лесах юга Дальнего Востока. - Хабаровск. - С. </w:t>
      </w:r>
    </w:p>
    <w:p>
      <w:pPr>
        <w:pStyle w:val="Normal"/>
        <w:rPr/>
      </w:pPr>
      <w:r>
        <w:rPr/>
        <w:t xml:space="preserve">Сурмач С.Г. 2007. Раздел по птицам // Методические указания по выделению особо защитных участков леса в местах распространения и обитания редких и охраняемых видов животных и растений, а также ценных промысловых животных в лесах юга Дальнего Востока. - Хабаровск. - С. </w:t>
      </w:r>
    </w:p>
    <w:p>
      <w:pPr>
        <w:pStyle w:val="Normal"/>
        <w:rPr/>
      </w:pPr>
      <w:r>
        <w:rPr/>
        <w:t xml:space="preserve">Сурмач С.Г., А.В. Попов 1991. К орнитофауне Приханкайской низменности // Флора и фауна Приморского края и сопредельных территорий. - С. </w:t>
      </w:r>
    </w:p>
    <w:p>
      <w:pPr>
        <w:pStyle w:val="Normal"/>
        <w:rPr/>
      </w:pPr>
      <w:r>
        <w:rPr/>
        <w:t xml:space="preserve">Сурмач С.Г., В.Н. Бочарников 1992. Водоплавающие птицы в бассейнах крупных рек западных склонов среднего Сихоте-Алиня // X Всесоюзная Орнитологическая конференция: тезисы докладов. - С. </w:t>
      </w:r>
    </w:p>
    <w:p>
      <w:pPr>
        <w:pStyle w:val="Normal"/>
        <w:rPr/>
      </w:pPr>
      <w:r>
        <w:rPr/>
        <w:t xml:space="preserve">Сурмач С.Г., В.Н. Бочарников 1992. Водоплавающие птицы в бассейнах крупных рек западных склонов среднего Сихоте-Алиня // X Всесоюзная Орнитологическая конференция: тезисы докладов. - С. </w:t>
      </w:r>
    </w:p>
    <w:p>
      <w:pPr>
        <w:pStyle w:val="Normal"/>
        <w:rPr/>
      </w:pPr>
      <w:r>
        <w:rPr/>
        <w:t xml:space="preserve">Сурмач С.Г., Шибаев Ю.В. 2000. Дальневосточный аист в российской части бассейна реки Уссури в 1999-2000 гг. // Дальневосточный аист в России. - С. </w:t>
      </w:r>
    </w:p>
    <w:p>
      <w:pPr>
        <w:pStyle w:val="Normal"/>
        <w:rPr/>
      </w:pPr>
      <w:r>
        <w:rPr/>
        <w:t xml:space="preserve">Сурмач С.Г., Шибаев Ю.В. 2000. Дальневосточный аист в российской части бассейна реки Уссури в 1999-2000 гг. // Дальневосточный аист в России. - С. </w:t>
      </w:r>
    </w:p>
    <w:p>
      <w:pPr>
        <w:pStyle w:val="Normal"/>
        <w:rPr>
          <w:color w:val="000000"/>
          <w:lang w:val="en-US"/>
        </w:rPr>
      </w:pPr>
      <w:r>
        <w:rPr>
          <w:color w:val="000000"/>
          <w:lang w:val="en-US"/>
        </w:rPr>
        <w:t>Сурнаев В.Н. 1977. О весеннем поведении уток // Управление поведением животных. – М.: Наука, 1977. – С. 279 – 280.</w:t>
      </w:r>
    </w:p>
    <w:p>
      <w:pPr>
        <w:pStyle w:val="Normal"/>
        <w:rPr>
          <w:color w:val="000000"/>
          <w:lang w:val="en-US"/>
        </w:rPr>
      </w:pPr>
      <w:r>
        <w:rPr>
          <w:color w:val="000000"/>
          <w:lang w:val="en-US"/>
        </w:rPr>
        <w:t>Сурнаев В.Н. 1977. Поведение рябчиков на границе гнездового участка // VII Всесоюзная орнитологическая конференция. – Ч. 2. – Киев: Наукова думка, 1977. – С. 40.</w:t>
      </w:r>
    </w:p>
    <w:p>
      <w:pPr>
        <w:pStyle w:val="Normal"/>
        <w:rPr>
          <w:color w:val="000000"/>
          <w:lang w:val="en-US"/>
        </w:rPr>
      </w:pPr>
      <w:r>
        <w:rPr>
          <w:color w:val="000000"/>
          <w:lang w:val="en-US"/>
        </w:rPr>
        <w:t>Сурнаев В.Н. 1979. Возможности прогнозирования численности водоплавающих // Экология гнездования птиц и методы ее изучения. Тез. Всесоюзной конференции молодых ученых. – Самарканд, 1979. – С. 178 – 179.</w:t>
      </w:r>
    </w:p>
    <w:p>
      <w:pPr>
        <w:pStyle w:val="Normal"/>
        <w:rPr>
          <w:color w:val="000000"/>
          <w:lang w:val="en-US"/>
        </w:rPr>
      </w:pPr>
      <w:r>
        <w:rPr>
          <w:color w:val="000000"/>
          <w:lang w:val="en-US"/>
        </w:rPr>
        <w:t>Сурнаев В.Н. 1979. Материалы по экологии уток поймы Средней Оби // Вопросы зоологии Сибири. – Томск: Изд-во Томского ун-та, 1979. – С. 116 – 120.</w:t>
      </w:r>
    </w:p>
    <w:p>
      <w:pPr>
        <w:pStyle w:val="Normal"/>
        <w:rPr>
          <w:color w:val="000000"/>
          <w:lang w:val="en-US"/>
        </w:rPr>
      </w:pPr>
      <w:r>
        <w:rPr>
          <w:color w:val="000000"/>
          <w:lang w:val="en-US"/>
        </w:rPr>
        <w:t xml:space="preserve">Суровый А.Л., Богачев А.С. 2001. К экологии фазана в свете проблемы биоразнообразия // 5 Дальневосточная конференция по заповедному делу, Владивосток, 12-15 окт.. - 2001. - 2001. - С. 271-272. Ключевые слова: фазаны; экология; биоразнообразие; модель сохранения.  </w:t>
      </w:r>
    </w:p>
    <w:p>
      <w:pPr>
        <w:pStyle w:val="Normal"/>
        <w:rPr>
          <w:color w:val="000000"/>
          <w:lang w:val="en-US"/>
        </w:rPr>
      </w:pPr>
      <w:r>
        <w:rPr>
          <w:color w:val="000000"/>
          <w:lang w:val="en-US"/>
        </w:rPr>
        <w:t>Суслова Т. А. 1995. О гнездовании черного аиста и пеночки-трещетки на юге Свердловской области // Материалы к распространению птиц на Урале, в приуралье и Западной Сибири. - Екатеринбург: ,1995. - С.73.</w:t>
      </w:r>
    </w:p>
    <w:p>
      <w:pPr>
        <w:pStyle w:val="Normal"/>
        <w:rPr>
          <w:color w:val="000000"/>
          <w:lang w:val="en-US"/>
        </w:rPr>
      </w:pPr>
      <w:r>
        <w:rPr>
          <w:color w:val="000000"/>
          <w:lang w:val="en-US"/>
        </w:rPr>
        <w:t>Суслова Т.А. 2000. Новая встреча крапивника на Среднем Урале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179. - Библиогр.: 4 назв.</w:t>
      </w:r>
    </w:p>
    <w:p>
      <w:pPr>
        <w:pStyle w:val="Normal"/>
        <w:rPr/>
      </w:pPr>
      <w:r>
        <w:rPr/>
        <w:t xml:space="preserve">Суслова Т.А. 2005. Зимняя встреча зимняка </w:t>
      </w:r>
      <w:r>
        <w:rPr>
          <w:i/>
          <w:lang w:val="en-US"/>
        </w:rPr>
        <w:t>Buteo</w:t>
      </w:r>
      <w:r>
        <w:rPr>
          <w:i/>
        </w:rPr>
        <w:t xml:space="preserve"> </w:t>
      </w:r>
      <w:r>
        <w:rPr>
          <w:i/>
          <w:lang w:val="en-US"/>
        </w:rPr>
        <w:t>lagopus</w:t>
      </w:r>
      <w:r>
        <w:rPr/>
        <w:t xml:space="preserve"> на Среднем Урале </w:t>
      </w:r>
      <w:r>
        <w:rPr>
          <w:spacing w:val="-2"/>
        </w:rPr>
        <w:t xml:space="preserve">// </w:t>
      </w:r>
      <w:r>
        <w:rPr>
          <w:i/>
          <w:spacing w:val="-2"/>
        </w:rPr>
        <w:t>Рус. орнитол. журн</w:t>
      </w:r>
      <w:r>
        <w:rPr>
          <w:spacing w:val="-2"/>
        </w:rPr>
        <w:t xml:space="preserve">. 15. - 323. - С. </w:t>
      </w:r>
      <w:r>
        <w:rPr/>
        <w:t xml:space="preserve">639 </w:t>
      </w:r>
      <w:r>
        <w:rPr>
          <w:lang w:val="en-US"/>
        </w:rPr>
        <w:t>[</w:t>
      </w:r>
      <w:r>
        <w:rPr/>
        <w:t>2004</w:t>
      </w:r>
      <w:r>
        <w:rPr>
          <w:lang w:val="en-US"/>
        </w:rPr>
        <w:t>].</w:t>
      </w:r>
    </w:p>
    <w:p>
      <w:pPr>
        <w:pStyle w:val="Normal"/>
        <w:rPr/>
      </w:pPr>
      <w:r>
        <w:rPr/>
        <w:t xml:space="preserve">Суслова Т.А. 2005. О гнездовании пеночки-трещотки </w:t>
      </w:r>
      <w:r>
        <w:rPr>
          <w:i/>
          <w:lang w:val="en-US"/>
        </w:rPr>
        <w:t>Phylloscopus</w:t>
      </w:r>
      <w:r>
        <w:rPr>
          <w:i/>
        </w:rPr>
        <w:t xml:space="preserve"> </w:t>
      </w:r>
      <w:r>
        <w:rPr>
          <w:i/>
          <w:lang w:val="en-US"/>
        </w:rPr>
        <w:t>sibilatrix</w:t>
      </w:r>
      <w:r>
        <w:rPr/>
        <w:t xml:space="preserve"> на юге Свердловской области // </w:t>
      </w:r>
      <w:r>
        <w:rPr>
          <w:i/>
        </w:rPr>
        <w:t>Рус. орнитол. журн</w:t>
      </w:r>
      <w:r>
        <w:rPr/>
        <w:t>. 14. - 289. - С. 503 [1995].</w:t>
      </w:r>
    </w:p>
    <w:p>
      <w:pPr>
        <w:pStyle w:val="Normal"/>
        <w:rPr/>
      </w:pPr>
      <w:r>
        <w:rPr>
          <w:color w:val="000000"/>
          <w:lang w:val="en-US"/>
        </w:rPr>
        <w:t xml:space="preserve">Суслова Т.А. 2005. О гнездовании пеночки-трещотки </w:t>
      </w:r>
      <w:r>
        <w:rPr>
          <w:i/>
          <w:color w:val="000000"/>
          <w:lang w:val="en-US"/>
        </w:rPr>
        <w:t>Phylloscopus sibilatrix</w:t>
      </w:r>
      <w:r>
        <w:rPr>
          <w:color w:val="000000"/>
          <w:lang w:val="en-US"/>
        </w:rPr>
        <w:t xml:space="preserve"> на юге Свердловской области // </w:t>
      </w:r>
      <w:r>
        <w:rPr>
          <w:i/>
          <w:color w:val="000000"/>
          <w:lang w:val="en-US"/>
        </w:rPr>
        <w:t>Рус. орнитол. журн</w:t>
      </w:r>
      <w:r>
        <w:rPr>
          <w:color w:val="000000"/>
          <w:lang w:val="en-US"/>
        </w:rPr>
        <w:t>. 14 (289): 503 [1995].</w:t>
      </w:r>
    </w:p>
    <w:p>
      <w:pPr>
        <w:pStyle w:val="Normal"/>
        <w:rPr>
          <w:color w:val="000000"/>
          <w:lang w:val="en-US"/>
        </w:rPr>
      </w:pPr>
      <w:r>
        <w:rPr>
          <w:color w:val="000000"/>
          <w:lang w:val="en-US"/>
        </w:rPr>
        <w:t>Суханов В. В. 1995. Соотношение плодовитости и смертности у видов с территориальной регуляцией численности // Зоол. ж. - 1995. - 74, № 9. - С. 113-118.  На основе модели, описывающей территориальную регуляцию популяционной плотности, получен следующий вывод. Между удельной смертностью m и плодовитостью b должна существовать прямая пропорциональность: m=kb. Коэф. этой пропорциональности k=exp(3/[2])/2=0, 11156508007... Модель проверена на материалах по птицам и ящерицам. При этом не обнаружено статистически достоверных отличий между эмпирическим и теоретическим значениями коэффициента k. Естественный отбор изменяет популяционные параметры т. обр., чтобы скорость стабилизации численности популяции достигала максимума.</w:t>
      </w:r>
    </w:p>
    <w:p>
      <w:pPr>
        <w:pStyle w:val="Normal"/>
        <w:rPr/>
      </w:pPr>
      <w:r>
        <w:rPr>
          <w:color w:val="000000"/>
          <w:lang w:val="en-US"/>
        </w:rPr>
        <w:t>Суханова О. В. 1988. О гнездовом паразитизме нырковых уток</w:t>
      </w:r>
      <w:r>
        <w:rPr>
          <w:smallCaps/>
          <w:color w:val="000000"/>
          <w:lang w:val="en-US"/>
        </w:rPr>
        <w:t xml:space="preserve"> </w:t>
      </w:r>
      <w:r>
        <w:rPr>
          <w:color w:val="000000"/>
          <w:lang w:val="en-US"/>
        </w:rPr>
        <w:t>в Подмосковье // Тезисы докладов XII Прибалт. Орнитол. Конф. Вильнюс. - 1988. - С. 223-225.</w:t>
      </w:r>
    </w:p>
    <w:p>
      <w:pPr>
        <w:pStyle w:val="Normal"/>
        <w:rPr>
          <w:rFonts w:eastAsia="MS Mincho;Arial Unicode MS"/>
          <w:color w:val="000000"/>
          <w:lang w:val="en-US"/>
        </w:rPr>
      </w:pPr>
      <w:r>
        <w:rPr>
          <w:rFonts w:eastAsia="MS Mincho;Arial Unicode MS"/>
          <w:color w:val="000000"/>
          <w:lang w:val="en-US"/>
        </w:rPr>
        <w:t>Суханова О. В. 2000. Методика проведения учетов по проекту "Коростель" в 1995-1996 гг // Коростель в Европейской России: численность и распространение. - 2000. - С. 29-40. - Вып.2. - М. Ключевые слова: коростели; С rex crex (Aves); проект 1995-1996 гг.; учеты численности; методика; выбор областей; анкетирование; расчет плотности, численности. Для широкомасштабных учетов охвачены различные природные подзоны и экономико-географич. р-ны в пределах ареала коростеля. В 1995 г. проведены учеты в 9 регионах: Московской, Владимирской, Ивановской, Липецкой, Новгородской, Вологодской, Рязанской, Калининградской областях и в Чувашской республике (суммарная площадь 405 036 км{2}). Эти области охватывают несколько подзон: среднюю тайгу, южную тайгу, хвойно-широколиственные леса, широколиственные леса и лесостепь. В 1996 г. учеты были проведены в 9 др. регионах: Архангельской, Кировской, Псковской, Смоленской, Орловской, Курской, Саратовской, Волгоградской областях и в республике Татарстан (975 268 км{2}). Области для учетных работ в 1996 г. были выбраны таким образом, чтобы в сочетании с данными 1995 г., после проведения экстраполяции, можно было составить полную картину численности и распределения коростеля в Европейской России. Для уточнения границ ареала и оценки численности коростеля (многочислен, обычен, редок, очень редок) в краевых частях ареала в 1996 г. Были разосланы в региональные управления охотничьего х-ва для заполнения охотоведами. Учеты проводили с 16 мая по 15 июля в ночное время. Они были одноразовыми; в отдельных случаях проводился повторный учет. Средняя плотность кричащих самцов в каждом из типов с.-х. угодий определялась как частное от деления общего кол-ва учтенных самцов на общую учетную площадь в данном типе угодий. Для расчета кол-ва кричащих самцов для данного типа угодий в области ср. плотность умножалась на общую площадь данного местообитания (в Земельном кадастре). Соотв. общая расчетная численность кричащих самцов в области вычислялась путем суммирования значений численности в отдельных типах угодий. При расчете средней плотности населения коростеля в области и условного р-на расчетная численность делилась на общую площадь пригодных для вида местообитаний в области (р-не). Дается описание местообитаний коростеля</w:t>
      </w:r>
    </w:p>
    <w:p>
      <w:pPr>
        <w:pStyle w:val="Normal"/>
        <w:rPr/>
      </w:pPr>
      <w:r>
        <w:rPr>
          <w:color w:val="000000"/>
          <w:lang w:val="en-US"/>
        </w:rPr>
        <w:t>Суханова О., Мищенко А. 2001. Новости проекта «Коростель». —</w:t>
      </w:r>
      <w:r>
        <w:rPr>
          <w:i/>
          <w:color w:val="000000"/>
          <w:lang w:val="en-US"/>
        </w:rPr>
        <w:t xml:space="preserve"> Новости в мире птиц</w:t>
      </w:r>
      <w:r>
        <w:rPr>
          <w:color w:val="000000"/>
          <w:lang w:val="en-US"/>
        </w:rPr>
        <w:t>. Информационный бюллетень Союза охраны птиц России. №1, 2001. С.8.</w:t>
      </w:r>
    </w:p>
    <w:p>
      <w:pPr>
        <w:pStyle w:val="Normal"/>
        <w:rPr/>
      </w:pPr>
      <w:r>
        <w:rPr/>
        <w:t>Суханова О.В. 1986. Онтогенез птенцов дрофы при выращивании в неволе // Дрофы и пути их сохранения. М., 1986. - С. 143-157.</w:t>
      </w:r>
    </w:p>
    <w:p>
      <w:pPr>
        <w:pStyle w:val="Normal"/>
        <w:rPr>
          <w:color w:val="000000"/>
          <w:lang w:val="en-US"/>
        </w:rPr>
      </w:pPr>
      <w:r>
        <w:rPr>
          <w:color w:val="000000"/>
          <w:lang w:val="en-US"/>
        </w:rPr>
        <w:t>Суханова О.В. 1990. О гнездовании нырковых уток в Подмосковье — Ресурсы живой природы, их использование и охрана. М., 1990. С. 20–23.</w:t>
      </w:r>
    </w:p>
    <w:p>
      <w:pPr>
        <w:pStyle w:val="Normal"/>
        <w:rPr>
          <w:color w:val="000000"/>
          <w:lang w:val="en-US"/>
        </w:rPr>
      </w:pPr>
      <w:r>
        <w:rPr>
          <w:color w:val="000000"/>
          <w:lang w:val="en-US"/>
        </w:rPr>
        <w:t>Суханова О.В. 2000. Методика проведения учетов по проекту «Коростель» в 1995–1996 гг. Коростель в Европейской России: численность и распространение (ред. А.Л. Мищенко). Сер. Редкие виды птиц, вып. 2. Москва, Союз охраны птиц России. 2000. С. 29–40.</w:t>
      </w:r>
    </w:p>
    <w:p>
      <w:pPr>
        <w:pStyle w:val="Normal"/>
        <w:rPr/>
      </w:pPr>
      <w:r>
        <w:rPr/>
        <w:t xml:space="preserve">Суханова О.В. 2003. Кулики пойменных лугов Приильменья // </w:t>
      </w:r>
      <w:r>
        <w:rPr>
          <w:i/>
        </w:rPr>
        <w:t>Рус. орнитол. журн</w:t>
      </w:r>
      <w:r>
        <w:rPr/>
        <w:t>. 12. - 237. - С. 1078-1079 [1995].</w:t>
      </w:r>
    </w:p>
    <w:p>
      <w:pPr>
        <w:pStyle w:val="Normal"/>
        <w:rPr/>
      </w:pPr>
      <w:r>
        <w:rPr>
          <w:color w:val="000000"/>
          <w:lang w:val="en-US"/>
        </w:rPr>
        <w:t xml:space="preserve">Суханова О.В. 2003. Кулики пойменных лугов Приильменья // </w:t>
      </w:r>
      <w:r>
        <w:rPr>
          <w:i/>
          <w:color w:val="000000"/>
          <w:lang w:val="en-US"/>
        </w:rPr>
        <w:t>Рус. орнитол. журн</w:t>
      </w:r>
      <w:r>
        <w:rPr>
          <w:color w:val="000000"/>
          <w:lang w:val="en-US"/>
        </w:rPr>
        <w:t>. 12 (237): 1078-1079 [1995].</w:t>
      </w:r>
    </w:p>
    <w:p>
      <w:pPr>
        <w:pStyle w:val="Normal"/>
        <w:rPr/>
      </w:pPr>
      <w:r>
        <w:rPr/>
        <w:t>Суханова О.В., Мищенко А.Л. 1986. Искусственная инкубация яиц дрофы // Дрофы и пути их сохранения. М., 1986. - С. 124-132.</w:t>
      </w:r>
    </w:p>
    <w:p>
      <w:pPr>
        <w:pStyle w:val="Normal"/>
        <w:rPr/>
      </w:pPr>
      <w:r>
        <w:rPr/>
        <w:t>Суханова О.В., Мищенко А.Л. 1986. Опыт искусственного выращивания и реинтродукции дроф // Изучение птиц СССР, их охрана и рациональное использование: Тез. докл. I-го съезда ВОО и IX Всесоюз. орнитол. конф. Л., 1986. Ч. 2. - С. 267-268.</w:t>
      </w:r>
    </w:p>
    <w:p>
      <w:pPr>
        <w:pStyle w:val="Normal"/>
        <w:rPr>
          <w:rFonts w:eastAsia="MS Mincho;Arial Unicode MS"/>
          <w:color w:val="000000"/>
        </w:rPr>
      </w:pPr>
      <w:r>
        <w:rPr>
          <w:rFonts w:eastAsia="MS Mincho;Arial Unicode MS"/>
          <w:color w:val="000000"/>
        </w:rPr>
        <w:t>Суханова О.В., Мищенко А.Л. 2000. Коростель в Московской, Владимирской и Смоленской областях // Коростель в Европейской России: численность и распространение. - 2000. - С. 88-97. - Вып.2. - М. Ключевые слова: коростели; Сrex crex (Aves); учеты численности; Московская обл.; Владимирская обл.; Смоленская обл. В Московской обл. используемые коростелем с.-х. угодья занимают 34% территории, гл. обр. в юж. и с.-з. частях области. Наиболее высокая ср. плотность населения коростелей отмечена на влажных сенокосах с кустарником, болотах на с.-х. землях и чистых влажных сенокосах. Эти угодья не ведущие для коростеля в области. - т. к. их суммарные площади невелики (2, 5% от общей площади с.-х. угодий). Здесь обитает 11% всей областной популяции. Важнейшую роль для вида играют многолетние травы и улучшенные суходольные сенокосы. Плотность населения коростеля здесь относительно невысока (3, 9 самца на 1 км{2}), но общая площадь этих земель составляет &gt;=33% всех с.-х. угодий и обеспечивает 51% всей популяции. Второе и третье места по значимости для коростеля занимают чистые суходольные пастбища (14% популяции) и чистые суходольные сенокосы (8% популяции). Экстраполяция данных учетов показала, что общая численность коростелей в Московской обл. составляет от 34 000 до 50 600 кричащих самцов. Используемые с.-х. угодья во Владимирской обл. занимают 31% площади. Наиболее крупный сплошной массив с.-х. угодий в сев. части области (Владимиро-Суздальское ополье). В общем балансе с.-х. угодий на 1-м месте стоит пашня (48%). По площади мелиоративных канав (27 км{2}) Владимирская обл. почти в 3 раза уступает Московской. Наиболее высокая ср. плотность населения на низинных болотах с.-х. земель, влажных пастбищах с кустарником и чистых влажных сенокосах. Несмотря на незначительную суммарную площадь болот и влажных закустаренных пастбищ в масштабах области (&lt;1% от общей площади пригодных с.-х. угодий), здесь обитает заметная доля областной популяции коростеля (16%). Важнейшие местообитания коростеля во Владимирской обл. - чистые влажные сенокосы (без подсева трав). Высокая плотность населения коростеля и несколько более значительная протяженность угодий этого типа (4, 5% всей площади с.-х. угодий) обеспечивают обитание здесь 24% всей областной популяции вида. Значительную роль играют кустарники на с.-х. землях (18% популяции), многолетние травы и улучшенные суходольные сенокосы (16%), причем роль первого из этих двух типов угодий обусловлена высокой плотностью населения коростеля (7, 0 самцов на 1 км{2}), а второго - значительной общей площадью (23, 5% от площади всех с.-х. угодий области). Основная часть популяции сосредоточена в пойме р. Клязьмы, а также на влажных приболотных лугах Владимирской Мещеры на ю.-з. области. Ср. плотность населения коростеля в пойме Клязьмы составляла в 1995 г. 9, 2 кричащих самца на 1 км{2}. На С. области, Владимиро-Суздальском ополье (обширные монотонные площади пашни) численность коростеля очень низкая: в открытых угодьях в 1995 г. - 0, 7 кричащих самца на 1 км{2}. Общая численность коростелей во Владимирской обл. составляет от 11 600 до 18 600 кричащих самцов. С.-х. угодья занимают в Смоленской обл. ЭКВИВ40%. Во всех типах с.-х. угодий кроме полей и улучшенных суходольных пастбищ, в 1996 г. плотность населения коростеля была высокой. Наиболее высокая плотность на разных типах сухих сенокосов без подсева трав, всех видах влажных сенокосов, естественных влажных пастбищах и низинных болотах на с.-х. землях (от 6, 4 до 11, 5 самцов на 1 км{2}). Доля этих угодий в общем балансе с.-х. земель - 13%, и здесь обитает 29% областной популяции коростеля. Основная часть коростелей в области сосредоточена на многолетних травах и улучшенных суходольных сенокосах (36% популяции) и в кустарниках на с.-х. землях (16% популяции), (их площадь соотв. 27% и 11% от общей площади пригодных местообитаний); ср. плотность населения соотв. 4, 7 и 5, 0 кричащих самцов на 1 км{2}. Экстраполяция данных учетов показала, что общая численность коростелей в Смоленской обл. от 59 900 до 83 300 кричащих самцов. Россия, ВНИИ охрана природы, Москва</w:t>
      </w:r>
    </w:p>
    <w:p>
      <w:pPr>
        <w:pStyle w:val="Normal"/>
        <w:rPr/>
      </w:pPr>
      <w:r>
        <w:rPr>
          <w:color w:val="000000"/>
          <w:lang w:val="en-US"/>
        </w:rPr>
        <w:t xml:space="preserve">Суханова О.В., Мищенко А.Л. 2000. Коростель в Московской, Владимирской и Смоленской областях. — </w:t>
      </w:r>
      <w:r>
        <w:rPr>
          <w:i/>
          <w:color w:val="000000"/>
          <w:lang w:val="en-US"/>
        </w:rPr>
        <w:t>Коростель в Европейской России: численность и распространение</w:t>
      </w:r>
      <w:r>
        <w:rPr>
          <w:color w:val="000000"/>
          <w:lang w:val="en-US"/>
        </w:rPr>
        <w:t xml:space="preserve"> (ред. А.Л. Мищенко). Сер. Редкие виды птиц, вып. 2. Москва, Союз охраны птиц России. 2000. С. 88–97. </w:t>
      </w:r>
    </w:p>
    <w:p>
      <w:pPr>
        <w:pStyle w:val="Normal"/>
        <w:rPr/>
      </w:pPr>
      <w:r>
        <w:rPr>
          <w:rFonts w:eastAsia="MS Mincho;Arial Unicode MS"/>
          <w:color w:val="000000"/>
          <w:lang w:val="en-US"/>
        </w:rPr>
        <w:t xml:space="preserve">Суханова О.В., Мищенко А.Л. 2001. Некоторые сведения о редких видах птиц Новгородской области // </w:t>
      </w:r>
      <w:r>
        <w:rPr>
          <w:color w:val="000000"/>
          <w:lang w:val="en-US"/>
        </w:rPr>
        <w:t xml:space="preserve">Торфяные болота России: к анализу отраслевой информации (Под ред. А.А.Сирина и Т.Ю.Минаевой). – М., Геос. 2001. - С. </w:t>
      </w:r>
      <w:r>
        <w:rPr>
          <w:rFonts w:eastAsia="MS Mincho;Arial Unicode MS"/>
          <w:color w:val="000000"/>
          <w:lang w:val="en-US"/>
        </w:rPr>
        <w:t>98-100.</w:t>
      </w:r>
    </w:p>
    <w:p>
      <w:pPr>
        <w:pStyle w:val="Normal"/>
        <w:rPr>
          <w:rFonts w:eastAsia="MS Mincho;Arial Unicode MS"/>
          <w:color w:val="000000"/>
          <w:lang w:val="en-US"/>
        </w:rPr>
      </w:pPr>
      <w:r>
        <w:rPr>
          <w:color w:val="000000"/>
          <w:lang w:val="en-US"/>
        </w:rPr>
        <w:t>Суханова О.В., Мищенко А.Л. 2001. Перспективы выживания редких и исчезающих видов птиц Подмосковья // Торфяные болота России: к анализу отраслевой информации (Под ред. А.А.Сирина и Т.Ю.Минаевой). – М., Геос. 2001. - С. 18-22.</w:t>
      </w:r>
    </w:p>
    <w:p>
      <w:pPr>
        <w:pStyle w:val="Normal"/>
        <w:ind w:firstLine="539"/>
        <w:rPr>
          <w:lang w:val="en-US"/>
        </w:rPr>
      </w:pPr>
      <w:r>
        <w:rPr>
          <w:lang w:val="en-US"/>
        </w:rPr>
        <w:t xml:space="preserve">Сухинин А.А. Липосомальные вакцины против болезней птиц (теория, практика, технология). - Уфа. Ключевые слова: вирусные инфекции; птицы; распространение; описание; вакцины; инактивированные вакцины; липосомальные формы. Представленная монография является блестяще написанным научным трудом, в котором собраны практически все современные сведения о ряде наиболее распространенных и актуальных вирусных инфекциях птиц. Значительная часть книги посвящена сравнительно новым приемам изготовления инактивированных вакцин с использованием липосомальных технологий. Крайне привлекательной представляется вторая половина книги, освещающая современные регламенты производства вакцин против перечисленных вирусных инфекций. </w:t>
      </w:r>
    </w:p>
    <w:p>
      <w:pPr>
        <w:pStyle w:val="Normal"/>
        <w:rPr>
          <w:color w:val="000000"/>
        </w:rPr>
      </w:pPr>
      <w:r>
        <w:rPr>
          <w:color w:val="000000"/>
        </w:rPr>
        <w:t xml:space="preserve">Сухинин А.Н. 1971. Экология сов и хищных птиц Бадхыза. Ашхабад; 1971, 102 с. </w:t>
      </w:r>
    </w:p>
    <w:p>
      <w:pPr>
        <w:pStyle w:val="Normal"/>
        <w:rPr>
          <w:rFonts w:eastAsia="MS Mincho;Arial Unicode MS"/>
        </w:rPr>
      </w:pPr>
      <w:r>
        <w:rPr>
          <w:rFonts w:eastAsia="MS Mincho;Arial Unicode MS"/>
        </w:rPr>
        <w:t xml:space="preserve">Сухинин А.Н. 1974. К характеристике фауны и численности птиц культурного ландшафта подгорной равнины Копетдага. Фауна и экология птиц Туркмении. вып. 1. Ашхабад. Ылым. 1974. - С. 125-148. пустельга-распр, биотоп, числ, троф, морф. чёрный коршун, курганник, канюк, полевой лунь, чеглок, степной орёл, степ- ной лунь, дербник, перепелятник-распр, биотоп, числ. степная пустельга-распр, биотоп, числ, троф, морф. </w:t>
      </w:r>
    </w:p>
    <w:p>
      <w:pPr>
        <w:pStyle w:val="Normal"/>
        <w:rPr>
          <w:rFonts w:eastAsia="MS Mincho;Arial Unicode MS"/>
        </w:rPr>
      </w:pPr>
      <w:r>
        <w:rPr>
          <w:rFonts w:eastAsia="MS Mincho;Arial Unicode MS"/>
        </w:rPr>
        <w:t xml:space="preserve">Сухинин А.Н., Бельская Г.С., Жернов И.В. 1972. Питание домового сыча в Туркмении // Орнитология. - вып. 10. М. Изд. МГУ. 1972. - С. 225. степная пустельга-конкур. </w:t>
      </w:r>
    </w:p>
    <w:p>
      <w:pPr>
        <w:pStyle w:val="Normal"/>
        <w:rPr>
          <w:color w:val="000000"/>
        </w:rPr>
      </w:pPr>
      <w:r>
        <w:rPr>
          <w:color w:val="000000"/>
        </w:rPr>
        <w:t xml:space="preserve">Сухинин А.Н., Бельская Г.С., Жернов И.В. 1972. Питание домового сыча в Туркмении  // Орнитология. Вып. 10. М., 1972. - С. 216-227. </w:t>
      </w:r>
    </w:p>
    <w:p>
      <w:pPr>
        <w:pStyle w:val="Normal"/>
        <w:rPr>
          <w:color w:val="000000"/>
          <w:lang w:val="en-US"/>
        </w:rPr>
      </w:pPr>
      <w:r>
        <w:rPr>
          <w:color w:val="000000"/>
          <w:lang w:val="en-US"/>
        </w:rPr>
        <w:t>Сухов В.П. 1970. Особенности пролета птиц в 1965-1968 гг. // Фенология.- М., 1970. - Вып.2 (4). - С. 18-21.</w:t>
      </w:r>
    </w:p>
    <w:p>
      <w:pPr>
        <w:pStyle w:val="Normal"/>
        <w:rPr>
          <w:color w:val="000000"/>
          <w:lang w:val="en-US"/>
        </w:rPr>
      </w:pPr>
      <w:r>
        <w:rPr>
          <w:color w:val="000000"/>
          <w:lang w:val="en-US"/>
        </w:rPr>
        <w:t xml:space="preserve">Сухолозов Е.А. 2000. Эколого-фаунистический обзор орнитофауны Салтовского лесничества // 5 Региональная конференция молодых исследователей Волгоградской области, Волгоград, 21-24 нояб.. - 2000: Направление 21 "Биология и география". - 2001. - С. 70-72. Волгоград. Ключевые слова: авифауна; эколого-фаунистический обзор; Салтовское лесничество; Волгоградская обл. </w:t>
      </w:r>
    </w:p>
    <w:p>
      <w:pPr>
        <w:pStyle w:val="Normal"/>
        <w:rPr>
          <w:color w:val="000000"/>
          <w:lang w:val="en-US"/>
        </w:rPr>
      </w:pPr>
      <w:r>
        <w:rPr>
          <w:color w:val="000000"/>
          <w:lang w:val="en-US"/>
        </w:rPr>
        <w:t>Сухорослов М.С., Давыденко В.В. 1988. Результаты привлечения птиц искусственными гнездовьями в лесопарковой части земной зоны г. Воронежа / Деп. Воронеж лесотехн. ин-т. - Воронеж, 1988.- С. 8.: ил..- Библиогр.: 2 назв.- Рус. - Деп. в ЦБНТИ лесхоз 31.10.88 № 737-лх 88.</w:t>
      </w:r>
    </w:p>
    <w:p>
      <w:pPr>
        <w:pStyle w:val="Normal"/>
        <w:rPr/>
      </w:pPr>
      <w:r>
        <w:rPr>
          <w:color w:val="000000"/>
          <w:lang w:val="en-US"/>
        </w:rPr>
        <w:t xml:space="preserve">Сучасний стан мічення птахів в Україні // Бюлетень Українського центру кільцювання птахів / Укл. А.Полуда. </w:t>
      </w:r>
      <w:r>
        <w:rPr>
          <w:rFonts w:eastAsia="Times New Roman" w:cs="Times New Roman"/>
          <w:color w:val="000000"/>
          <w:lang w:val="en-US"/>
        </w:rPr>
        <w:t>–</w:t>
      </w:r>
      <w:r>
        <w:rPr>
          <w:color w:val="000000"/>
          <w:lang w:val="en-US"/>
        </w:rPr>
        <w:t xml:space="preserve"> 2000. </w:t>
      </w:r>
      <w:r>
        <w:rPr>
          <w:rFonts w:eastAsia="Times New Roman" w:cs="Times New Roman"/>
          <w:color w:val="000000"/>
          <w:lang w:val="en-US"/>
        </w:rPr>
        <w:t>–</w:t>
      </w:r>
      <w:r>
        <w:rPr>
          <w:color w:val="000000"/>
          <w:lang w:val="en-US"/>
        </w:rPr>
        <w:t xml:space="preserve"> № 1. </w:t>
      </w:r>
      <w:r>
        <w:rPr>
          <w:rFonts w:eastAsia="Times New Roman" w:cs="Times New Roman"/>
          <w:color w:val="000000"/>
          <w:lang w:val="en-US"/>
        </w:rPr>
        <w:t>–</w:t>
      </w:r>
      <w:r>
        <w:rPr>
          <w:color w:val="000000"/>
          <w:lang w:val="en-US"/>
        </w:rPr>
        <w:t xml:space="preserve"> С. 6-7. Стосовно Сумщини: протягом 1994-1998 рр. закільцьовано 110 особин птахів.</w:t>
      </w:r>
    </w:p>
    <w:p>
      <w:pPr>
        <w:pStyle w:val="Normal"/>
        <w:ind w:firstLine="539"/>
        <w:rPr>
          <w:lang w:val="en-US"/>
        </w:rPr>
      </w:pPr>
      <w:r>
        <w:rPr>
          <w:lang w:val="en-US"/>
        </w:rPr>
        <w:t xml:space="preserve">Сушкевич Д.Ю. 2005. Размножение сипухи (Tyto alba) в Калининградском зоопарке // Хищные птицы и совы в зоопарках и питомниках, 2005. - С. 40-43. - М. Ключевые слова: Tyto alba (Aves); размножение; зоопарки; Калининградский зоопарк; содержание в неволе; разведение в неволе; сипухи. </w:t>
      </w:r>
    </w:p>
    <w:p>
      <w:pPr>
        <w:pStyle w:val="Normal"/>
        <w:rPr/>
      </w:pPr>
      <w:r>
        <w:rPr/>
        <w:t xml:space="preserve">Сушкин .П. 2002. К залёту щуров </w:t>
      </w:r>
      <w:r>
        <w:rPr>
          <w:i/>
        </w:rPr>
        <w:t>Pinicola enucleator</w:t>
      </w:r>
      <w:r>
        <w:rPr/>
        <w:t xml:space="preserve"> зимою 1913/1914 г. // </w:t>
      </w:r>
      <w:r>
        <w:rPr>
          <w:i/>
        </w:rPr>
        <w:t>Рус. орнитол. журн</w:t>
      </w:r>
      <w:r>
        <w:rPr/>
        <w:t>. 11. - 188. - С. 587 [1914].</w:t>
      </w:r>
    </w:p>
    <w:p>
      <w:pPr>
        <w:pStyle w:val="Normal"/>
        <w:rPr/>
      </w:pPr>
      <w:r>
        <w:rPr>
          <w:color w:val="000000"/>
          <w:lang w:val="en-US"/>
        </w:rPr>
        <w:t xml:space="preserve">Сушкин .П. 2002. К залёту щуров </w:t>
      </w:r>
      <w:r>
        <w:rPr>
          <w:i/>
          <w:color w:val="000000"/>
          <w:lang w:val="en-US"/>
        </w:rPr>
        <w:t>Pinicola enucleator</w:t>
      </w:r>
      <w:r>
        <w:rPr>
          <w:color w:val="000000"/>
          <w:lang w:val="en-US"/>
        </w:rPr>
        <w:t xml:space="preserve"> зимою 1913/1914 г. // </w:t>
      </w:r>
      <w:r>
        <w:rPr>
          <w:i/>
          <w:color w:val="000000"/>
          <w:lang w:val="en-US"/>
        </w:rPr>
        <w:t>Рус. орнитол. журн</w:t>
      </w:r>
      <w:r>
        <w:rPr>
          <w:color w:val="000000"/>
          <w:lang w:val="en-US"/>
        </w:rPr>
        <w:t>. 11 (188): 587 [1914].</w:t>
      </w:r>
    </w:p>
    <w:p>
      <w:pPr>
        <w:pStyle w:val="Normal"/>
        <w:rPr/>
      </w:pPr>
      <w:r>
        <w:rPr/>
        <w:t xml:space="preserve">Сушкин П.П. 2002. Заметки о кавказских птицах // </w:t>
      </w:r>
      <w:r>
        <w:rPr>
          <w:i/>
        </w:rPr>
        <w:t>Рус. орнитол. журн</w:t>
      </w:r>
      <w:r>
        <w:rPr/>
        <w:t>. 11. - 185. - С. 431-452 [1914].</w:t>
      </w:r>
    </w:p>
    <w:p>
      <w:pPr>
        <w:pStyle w:val="Normal"/>
        <w:rPr/>
      </w:pPr>
      <w:r>
        <w:rPr>
          <w:color w:val="000000"/>
          <w:lang w:val="en-US"/>
        </w:rPr>
        <w:t xml:space="preserve">Сушкин П.П. 2002. Заметки о кавказских птицах // </w:t>
      </w:r>
      <w:r>
        <w:rPr>
          <w:i/>
          <w:color w:val="000000"/>
          <w:lang w:val="en-US"/>
        </w:rPr>
        <w:t>Рус. орнитол. журн</w:t>
      </w:r>
      <w:r>
        <w:rPr>
          <w:color w:val="000000"/>
          <w:lang w:val="en-US"/>
        </w:rPr>
        <w:t>. 11 (185): 431-452 [1914].</w:t>
      </w:r>
    </w:p>
    <w:p>
      <w:pPr>
        <w:pStyle w:val="Normal"/>
        <w:rPr/>
      </w:pPr>
      <w:r>
        <w:rPr/>
        <w:t xml:space="preserve">Сушкин П.П. 2002. К биологии лапландской совы </w:t>
      </w:r>
      <w:r>
        <w:rPr>
          <w:i/>
        </w:rPr>
        <w:t>Scotiaptex nebulosa lapponica</w:t>
      </w:r>
      <w:r>
        <w:rPr/>
        <w:t xml:space="preserve"> Thunb. // </w:t>
      </w:r>
      <w:r>
        <w:rPr>
          <w:i/>
        </w:rPr>
        <w:t>Рус. орнитол. журн</w:t>
      </w:r>
      <w:r>
        <w:rPr/>
        <w:t>. 11. - 199. - С. 902-904 [1917].</w:t>
      </w:r>
    </w:p>
    <w:p>
      <w:pPr>
        <w:pStyle w:val="Normal"/>
        <w:rPr/>
      </w:pPr>
      <w:r>
        <w:rPr>
          <w:color w:val="000000"/>
          <w:lang w:val="en-US"/>
        </w:rPr>
        <w:t xml:space="preserve">Сушкин П.П. 2002. К биологии лапландской совы </w:t>
      </w:r>
      <w:r>
        <w:rPr>
          <w:i/>
          <w:color w:val="000000"/>
          <w:lang w:val="en-US"/>
        </w:rPr>
        <w:t>Scotiaptex nebulosa lapponica</w:t>
      </w:r>
      <w:r>
        <w:rPr>
          <w:color w:val="000000"/>
          <w:lang w:val="en-US"/>
        </w:rPr>
        <w:t xml:space="preserve"> Thunb. // </w:t>
      </w:r>
      <w:r>
        <w:rPr>
          <w:i/>
          <w:color w:val="000000"/>
          <w:lang w:val="en-US"/>
        </w:rPr>
        <w:t>Рус. орнитол. журн</w:t>
      </w:r>
      <w:r>
        <w:rPr>
          <w:color w:val="000000"/>
          <w:lang w:val="en-US"/>
        </w:rPr>
        <w:t>. 11 (199): 902-904 [1917].</w:t>
      </w:r>
    </w:p>
    <w:p>
      <w:pPr>
        <w:pStyle w:val="Normal"/>
        <w:rPr>
          <w:color w:val="000000"/>
          <w:lang w:val="en-US"/>
        </w:rPr>
      </w:pPr>
      <w:r>
        <w:rPr>
          <w:color w:val="000000"/>
          <w:lang w:val="en-US"/>
        </w:rPr>
        <w:t xml:space="preserve">Сушкин П.П. 2002. К биологии лапландской совы Scotiaptex nebulosa lapponuica Thunb. // Рус. орнитол. ж. Экспресс-вып. N 199, 2002, С . 902-904. Ключевые слова: совы; Scotiaptex nebulosa lapponica (Aves); биология; (1917). </w:t>
      </w:r>
    </w:p>
    <w:p>
      <w:pPr>
        <w:pStyle w:val="Normal"/>
        <w:rPr>
          <w:color w:val="000000"/>
          <w:lang w:val="en-US"/>
        </w:rPr>
      </w:pPr>
      <w:r>
        <w:rPr>
          <w:color w:val="000000"/>
          <w:lang w:val="en-US"/>
        </w:rPr>
        <w:t xml:space="preserve">Сушкин П.П. 2002. К залету щуров Pinicola enuclеator зимою 1913/1914 г.  // Рус. орнитол. ж. Экспресс-вып. N 188, 2002. - С. 587. Ключевые слова: щуры; Pinicola enucleator (Aves); залеты; зима 1913/1914 г.; Харьковская губерния. </w:t>
      </w:r>
    </w:p>
    <w:p>
      <w:pPr>
        <w:pStyle w:val="Normal"/>
        <w:rPr>
          <w:color w:val="000000"/>
          <w:lang w:val="en-US"/>
        </w:rPr>
      </w:pPr>
      <w:r>
        <w:rPr>
          <w:color w:val="000000"/>
          <w:lang w:val="en-US"/>
        </w:rPr>
        <w:t>Сушкин П.П. 2002. Подвид (subspecies) и племя (natio) // Рус. орнитол. журн., 2002. Экспресс-вып. № 188. С. 560-564 [1916, переизд.].</w:t>
      </w:r>
    </w:p>
    <w:p>
      <w:pPr>
        <w:pStyle w:val="Normal"/>
        <w:rPr/>
      </w:pPr>
      <w:r>
        <w:rPr/>
        <w:t xml:space="preserve">Сушкин П.П. 2002. Подвид. - subspecies) и племя. - natio) // </w:t>
      </w:r>
      <w:r>
        <w:rPr>
          <w:i/>
        </w:rPr>
        <w:t>Рус. орнитол. журн</w:t>
      </w:r>
      <w:r>
        <w:rPr/>
        <w:t>. 11. - 188. - С. 560-564 [1916].</w:t>
      </w:r>
    </w:p>
    <w:p>
      <w:pPr>
        <w:pStyle w:val="Normal"/>
        <w:rPr>
          <w:color w:val="000000"/>
          <w:lang w:val="en-US"/>
        </w:rPr>
      </w:pPr>
      <w:r>
        <w:rPr>
          <w:color w:val="000000"/>
          <w:lang w:val="en-US"/>
        </w:rPr>
        <w:t>Сыжко В.В. 1998. Орнитологические исследования в Северном Зауралье - ретроспектива и современность // Биологическое разнообразие животных Сибири: Матер. эауч. конф. - Томск: 1998. - С.18 - 19.  В заповеднике `Малая Сосьва`</w:t>
      </w:r>
    </w:p>
    <w:p>
      <w:pPr>
        <w:pStyle w:val="Normal"/>
        <w:rPr>
          <w:color w:val="000000"/>
          <w:lang w:val="en-US"/>
        </w:rPr>
      </w:pPr>
      <w:r>
        <w:rPr>
          <w:color w:val="000000"/>
          <w:lang w:val="en-US"/>
        </w:rPr>
        <w:t>Сыжко В.В. 1999. Новые виды птиц заповедника `Малая Сосьва`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 187 - 188.</w:t>
      </w:r>
    </w:p>
    <w:p>
      <w:pPr>
        <w:pStyle w:val="Normal"/>
        <w:rPr>
          <w:color w:val="000000"/>
          <w:lang w:val="en-US"/>
        </w:rPr>
      </w:pPr>
      <w:r>
        <w:rPr>
          <w:color w:val="000000"/>
          <w:lang w:val="en-US"/>
        </w:rPr>
        <w:t>Сыжко В.В. 1999. О гнездовании вяхиря в Северном Зауралье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 186 - 187. В заповеднике `Малая Сосьва`</w:t>
      </w:r>
    </w:p>
    <w:p>
      <w:pPr>
        <w:pStyle w:val="Normal"/>
        <w:rPr>
          <w:color w:val="000000"/>
          <w:lang w:val="en-US"/>
        </w:rPr>
      </w:pPr>
      <w:r>
        <w:rPr>
          <w:color w:val="000000"/>
          <w:lang w:val="en-US"/>
        </w:rPr>
        <w:t>Сыжко В.В. 2000. Новые виды птиц Северного Зауралья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179 - 180. В окрестностях г. Советский и в заповеднике `Малая Сосьва`: зеленая пересмешка, славка-черноголовка, сибирская чечевица</w:t>
      </w:r>
    </w:p>
    <w:p>
      <w:pPr>
        <w:pStyle w:val="Normal"/>
        <w:rPr>
          <w:color w:val="000000"/>
          <w:lang w:val="en-US"/>
        </w:rPr>
      </w:pPr>
      <w:r>
        <w:rPr>
          <w:color w:val="000000"/>
          <w:lang w:val="en-US"/>
        </w:rPr>
        <w:t>Сыжко В.В. 2001. Заметки по орнитофауне Северного Урала // Материалы к распространению птиц на Урале, в Приуралье и Западной Сибири: Сб. ст. / ИЭРиЖ УрО РАН. - Екатеринбург: Екатеринбург, 2001. - С.154 - 159. - Библиогр.: 3 назв.</w:t>
      </w:r>
    </w:p>
    <w:p>
      <w:pPr>
        <w:pStyle w:val="Normal"/>
        <w:ind w:firstLine="539"/>
        <w:rPr>
          <w:lang w:val="en-US"/>
        </w:rPr>
      </w:pPr>
      <w:r>
        <w:rPr>
          <w:lang w:val="en-US"/>
        </w:rPr>
        <w:t xml:space="preserve">Сыжко В.В. 2005. Материалы по гнездованию курганника в Днепропетровской области // Беркут № 2, 2005, т.14. - С. 272-273. Ключевые слова: Buteo rufinus (Aves); курганних; гнездование; биология размножения; Днепропетровская область; Украина; хищные птицы; канюки. Исследования проведены в 1994-1995 гг. на территории 4 из 22 районов области (Верхнеднепровского, Новомосковского, Павлоградского и Юрьевского). Всего обнаружено 7 гнезд, принадлежащих 5 парам. Они были расположены в различных типах леса: пристенная дубрава (1 пара), байрачная дубрава (3 пары), пойменная дубрава (1 пара), белоакациевые насаждения (1 пара) и на гари по сосняку (1 пара). У 3 пар были жилые гнезда с птенцами. Гнезда остальных 2 пар пустовали, но при этом взрослые птицы все лето держались неподалеку. Для изучения питания под гнездом было собрано 10 погадок и пищевых остатков. Их анализ показал, что объектами питания курганника на исследованной территории являются: малый суслик (Citellus pygmaeus) - 40% встреч, прыткая ящерица (Lacerta agilis) - 100%, обыкновенная полевка (Microtus arvalis) - 10% и заяц-русак (Lepus europaeus) - 10%. В последнем случае возможно поедание падали. Отлетают местные птицы во второй половине октября. Украина, Верхнеднепровск, Днепропетровская обл., 51600. Библ. 6. </w:t>
      </w:r>
    </w:p>
    <w:p>
      <w:pPr>
        <w:pStyle w:val="Normal"/>
        <w:ind w:firstLine="539"/>
        <w:rPr>
          <w:lang w:val="en-US"/>
        </w:rPr>
      </w:pPr>
      <w:r>
        <w:rPr>
          <w:lang w:val="en-US"/>
        </w:rPr>
        <w:t xml:space="preserve">Сыжко В.В. 2005. Находки окольцованных птиц в Советском районе Тюменской области // Беркут № 2, 2005, т.14. - С. 162. Ключевые слова: Anas penelope (Aves); Aythya fuligula (Aves); миграции; данные кольцевания; Тюменская область; Россия. Свиязь (Anas penelope). В сентябре 1996 г. в окрестностях пос. Пионерский на озере был застрелен самец с кольцом BRIT. MUSEUM LONDON SW7 AT 71365. Птицы окольцована 15.02.1962 г. в Великобритании (Great Britain, Essex Abberton reservoir, near Colchester) в годовалом возрасте. Координаты места находки - 61.18 N, 62.48 E, места кольцевания - 51.49 N, 0.50 E. Дистанция - 3805 км, азимут - 74°, время - 12617 дней. Хохлатая чернеть (Aythya fuligula). Самец окольцованный 7.03.1996 г. в возрасте более 2 лет в Швейцарии, застрелен 5.05.2001 г. охотниками в окрестностях г. Советский. На нем было кольцо Vogelwarte Sempach Helvetia Z 72746. Координаты места кольцевания - 46.20 N, 6.10 E, места находки - 61.38 N, 63.40 E. Дистанция - 3963 км, азимут - 36°, время - 1886 дней. Украина, пр. Ленина, 27, кв. 33, г. Верхнеднепровск, Днепропетровская обл., 51600. </w:t>
      </w:r>
    </w:p>
    <w:p>
      <w:pPr>
        <w:pStyle w:val="Normal"/>
        <w:rPr/>
      </w:pPr>
      <w:r>
        <w:rPr/>
        <w:t xml:space="preserve">Сыжко В.В. 2006. О гнездовании вяхиря </w:t>
      </w:r>
      <w:r>
        <w:rPr>
          <w:i/>
          <w:lang w:val="en-US"/>
        </w:rPr>
        <w:t>Columba</w:t>
      </w:r>
      <w:r>
        <w:rPr>
          <w:i/>
        </w:rPr>
        <w:t xml:space="preserve"> </w:t>
      </w:r>
      <w:r>
        <w:rPr>
          <w:i/>
          <w:lang w:val="en-US"/>
        </w:rPr>
        <w:t>palumbus</w:t>
      </w:r>
      <w:r>
        <w:rPr/>
        <w:t xml:space="preserve"> в Северном Зауралье // </w:t>
      </w:r>
      <w:r>
        <w:rPr>
          <w:i/>
        </w:rPr>
        <w:t>Рус. орнитол. журн</w:t>
      </w:r>
      <w:r>
        <w:rPr/>
        <w:t xml:space="preserve">. 15. - 312. - С. 246-247 </w:t>
      </w:r>
      <w:r>
        <w:rPr>
          <w:lang w:val="en-US"/>
        </w:rPr>
        <w:t>[</w:t>
      </w:r>
      <w:r>
        <w:rPr/>
        <w:t>1999</w:t>
      </w:r>
      <w:r>
        <w:rPr>
          <w:lang w:val="en-US"/>
        </w:rPr>
        <w:t>].</w:t>
      </w:r>
    </w:p>
    <w:p>
      <w:pPr>
        <w:pStyle w:val="Normal"/>
        <w:ind w:firstLine="539"/>
        <w:rPr>
          <w:lang w:val="en-US"/>
        </w:rPr>
      </w:pPr>
      <w:r>
        <w:rPr>
          <w:lang w:val="en-US"/>
        </w:rPr>
        <w:t xml:space="preserve">Сыжко В.В. 2006. О гнездовании вяхиря Columba palumbus в Северном Зауралье // Рус. орнитол. ж. Экспресс-вып. № 312, 2006, т.15. - С. 246-247. Ключевые слова: Columba palumbus (Aves); вяхирь; гнездование; Северное Зауралье; голуби. </w:t>
      </w:r>
    </w:p>
    <w:p>
      <w:pPr>
        <w:pStyle w:val="Normal"/>
        <w:rPr/>
      </w:pPr>
      <w:r>
        <w:rPr/>
        <w:t xml:space="preserve">Сыжко В.В. 2009. Новые виды птиц Северного Зауралья </w:t>
      </w:r>
      <w:r>
        <w:rPr>
          <w:spacing w:val="-2"/>
        </w:rPr>
        <w:t xml:space="preserve">// </w:t>
      </w:r>
      <w:r>
        <w:rPr>
          <w:i/>
          <w:spacing w:val="-2"/>
        </w:rPr>
        <w:t>Рус. орнитол. журн</w:t>
      </w:r>
      <w:r>
        <w:rPr>
          <w:spacing w:val="-2"/>
        </w:rPr>
        <w:t xml:space="preserve">. 18. - 465. - С. </w:t>
      </w:r>
      <w:r>
        <w:rPr/>
        <w:t xml:space="preserve">287 </w:t>
      </w:r>
      <w:r>
        <w:rPr>
          <w:lang w:val="en-US"/>
        </w:rPr>
        <w:t>[</w:t>
      </w:r>
      <w:r>
        <w:rPr/>
        <w:t>2000</w:t>
      </w:r>
      <w:r>
        <w:rPr>
          <w:lang w:val="en-US"/>
        </w:rPr>
        <w:t>].</w:t>
      </w:r>
    </w:p>
    <w:p>
      <w:pPr>
        <w:pStyle w:val="Normal"/>
        <w:rPr>
          <w:color w:val="000000"/>
          <w:lang w:val="en-US"/>
        </w:rPr>
      </w:pPr>
      <w:r>
        <w:rPr>
          <w:color w:val="000000"/>
          <w:lang w:val="en-US"/>
        </w:rPr>
        <w:t>Сыроечковский Е. В., Калякин В.Н. 1996. Систематический статус гуменников Anser bafalis (Latham, 1787) Югорского полуострова, о. Вайгач и Новой Земли // Бюллетень Рабочей группы по гусям. - М.: ,1996. - № 2. - С.168 - 184.</w:t>
      </w:r>
    </w:p>
    <w:p>
      <w:pPr>
        <w:pStyle w:val="Normal"/>
        <w:rPr>
          <w:color w:val="000000"/>
          <w:lang w:val="en-US"/>
        </w:rPr>
      </w:pPr>
      <w:r>
        <w:rPr>
          <w:color w:val="000000"/>
          <w:lang w:val="en-US"/>
        </w:rPr>
        <w:t>Сыроечковский Е. Е. 1995. Изменения в гнездовом поведении и численности краснозобой казарки в 1980-1990-х годах // Бюллетень рабочей групы по гусям Восточной Европы ш Северной Азии. - 1995. - № 1. - С.89 - 102. На Таймыре, Гыдане и Ямале</w:t>
      </w:r>
    </w:p>
    <w:p>
      <w:pPr>
        <w:pStyle w:val="Normal"/>
        <w:rPr/>
      </w:pPr>
      <w:r>
        <w:rPr>
          <w:color w:val="000000"/>
        </w:rPr>
        <w:t>Сыроечковский Е.В. 1975. Вес яиц и его влияние на смертность птенцов белых гусей (</w:t>
      </w:r>
      <w:r>
        <w:rPr>
          <w:i/>
          <w:color w:val="000000"/>
        </w:rPr>
        <w:t>С hen caerulescens</w:t>
      </w:r>
      <w:r>
        <w:rPr>
          <w:color w:val="000000"/>
        </w:rPr>
        <w:t>) на острове Врангеля // Зоологический журнал. 1975. Т. 54, № 3. - С. 408-412.</w:t>
      </w:r>
    </w:p>
    <w:p>
      <w:pPr>
        <w:pStyle w:val="Normal"/>
        <w:rPr/>
      </w:pPr>
      <w:r>
        <w:rPr/>
        <w:t xml:space="preserve">Сыроечковский Е.В. 1977 Колонии гусеобразных около гнезд полярных сов на острове Врангеля. - Орнитология, 1977, вып. 13. - С. 211-212. </w:t>
      </w:r>
    </w:p>
    <w:p>
      <w:pPr>
        <w:pStyle w:val="Normal"/>
        <w:rPr>
          <w:color w:val="000000"/>
          <w:lang w:val="en-US"/>
        </w:rPr>
      </w:pPr>
      <w:r>
        <w:rPr>
          <w:color w:val="000000"/>
          <w:lang w:val="en-US"/>
        </w:rPr>
        <w:t>Сыроечковский Е.В. 1979. Подкладывание белыми гусями яиц в чужие гнезда // Зоол. журн. – 1979. - Т. 58, № 7. - С. 1033-1041.</w:t>
      </w:r>
    </w:p>
    <w:p>
      <w:pPr>
        <w:pStyle w:val="Normal"/>
        <w:rPr>
          <w:color w:val="000000"/>
          <w:lang w:val="en-US"/>
        </w:rPr>
      </w:pPr>
      <w:r>
        <w:rPr>
          <w:color w:val="000000"/>
          <w:lang w:val="en-US"/>
        </w:rPr>
        <w:t xml:space="preserve">Сыроечковский Е.В. 2000. Гипотеза о происхождении гуся-белошея // Бюл. Раб. группы по гусям и лебедям Вост. Европы и Сев. Азии N 6, 2000. - С.45-57. Ключевые слова: гуси; Anser canagicus (Aves); происхождение; филогенетические связи. Происхождение и филогенетические связи гуся - белошея (Б; Anser canagicus) являются предметом споров. Предлагается новая версия происхождения Б. В связи с этим рассматриваются особенности распространения малого белого гуся (МБГ; Anser caerulescens caerulescens), к-рый имеет 2 цветовые формы (фазы - белая и голубая), отличающиеся распространением. Ареал белой фазы МБГ узкой лентой тянется по прибрежным тундрам Сев. Америки; на атлантическом побережье к ареалу белой фазы с Ю. и Ю.-В., частично перекрываясь, примыкает ареал голубой фазы МБГ. В зап. части, на тихоокеанском побережье Сев. Америки и с.-в. Азии, к ареалу МБГ примыкает узкий ареал Б, очень сходного с голубой формой МБГ. С Ю.-З. и Ю.-В. к обширному ареалу белой фазы примыкают узкие ареалы голубой фазы МБГ и Б; все эти гуси тяготеют к морским побережьям; обе формы МБГ ограничены в распространении юж. тундрами. Сходные черты окраски оперения Б и светлых (гибридных) голубых МБГ указывает на общность их происхождения. Рассматриваются аргументы за и против гипотезы о происхождении Б от голубой фазы МБГ. Необходимы биохимич. и генетические исследования для окончательного заключения. Россия, Центр кольцевания птиц, ИПЭЭ РАН, Москва. Ил. 2. Библ. 6. </w:t>
      </w:r>
    </w:p>
    <w:p>
      <w:pPr>
        <w:pStyle w:val="Normal"/>
        <w:rPr>
          <w:color w:val="000000"/>
          <w:lang w:val="en-US"/>
        </w:rPr>
      </w:pPr>
      <w:r>
        <w:rPr>
          <w:color w:val="000000"/>
          <w:lang w:val="en-US"/>
        </w:rPr>
        <w:t>Сыроечковский Е.В. 2001. Подкладывание яиц в чужие гнезда тундровыми гуменниками на острове Вайгач // Проблемы изучения и охраны гусеобразных птиц Восточной Европы и Северной Азии (Тезисы докладов Первого совещания РРГ). – М., 2001. - С. 116-117.</w:t>
      </w:r>
    </w:p>
    <w:p>
      <w:pPr>
        <w:pStyle w:val="Normal"/>
        <w:ind w:firstLine="539"/>
        <w:rPr>
          <w:lang w:val="en-US"/>
        </w:rPr>
      </w:pPr>
      <w:r>
        <w:rPr>
          <w:lang w:val="en-US"/>
        </w:rPr>
        <w:t xml:space="preserve">Сыроечковский Е.В. 2004. Подкладывание яиц в чужие гнезда и структура семьи у гусей рода Anser // Казарка № 10, 2004. - С. 81-106. Ключевые слова: Anser (Aves); гуси; гнездовое поведение; структура семьи; подкладывание яиц; чужие гнезда. </w:t>
      </w:r>
    </w:p>
    <w:p>
      <w:pPr>
        <w:pStyle w:val="Normal"/>
        <w:rPr>
          <w:rFonts w:eastAsia="MS Mincho;Arial Unicode MS"/>
          <w:color w:val="000000"/>
          <w:lang w:val="en-US"/>
        </w:rPr>
      </w:pPr>
      <w:r>
        <w:rPr>
          <w:rFonts w:eastAsia="MS Mincho;Arial Unicode MS"/>
          <w:color w:val="000000"/>
          <w:lang w:val="en-US"/>
        </w:rPr>
        <w:t xml:space="preserve">Сыроечковский Е.В., Баранюк В.В., Литвин К.Е. 1996. Показатели успеха размножения белых гусей (Anser caerulescens) острова Врангеля // Зоол. ж. № 10, 1996, т.75, 1541-1550. Ключевые слова: гуси; Anser caerulescens (Aves); состояние популяции; экология гнездования; успех размножения; прогнозирование; о. Врангеля. Представлены основные показатели состояния популяции белых гусей о-ва Врангеля за период исследований, дан анализ использования традиционных и новых популяционных х-к, а также показано их применение для управления врангельской популяцией белых гусей и рассмотрены возможности использования данных х-к для прогнозирования успеха размножения др. арктических гусеобразных. Россия, Ин-т проблем экол. и эвол. РАН, Москва. Ил. 5. Табл. 1. Библ. 21. </w:t>
      </w:r>
    </w:p>
    <w:p>
      <w:pPr>
        <w:pStyle w:val="Normal"/>
        <w:rPr/>
      </w:pPr>
      <w:r>
        <w:rPr/>
        <w:t>Сыроечковский Е.Е. (младший). 1995. Изменение в гнездовом распространении и численности краснозобой казарки в 1980-1990-х годах // Казарка: Бюл. рабочей группы по гусям и лебедям Восточной Европы и Северной Азии. М., 1995. Вып. 1. - С. 89-99.</w:t>
      </w:r>
    </w:p>
    <w:p>
      <w:pPr>
        <w:pStyle w:val="Normal"/>
        <w:rPr/>
      </w:pPr>
      <w:r>
        <w:rPr/>
        <w:t>Сыроечковский Е.Е. (младший). 1996. Современное состояние популяций пискульки (Anser erythropus) на Таймыре и некоторые особенности системы миграций вида в Западной Палеарктике // Казарка: Бюл. рабочей группы по гусям и лебедям Восточной Европы и Северной Азии. М., 1996. Вып. 2. - С. 71-112.</w:t>
      </w:r>
    </w:p>
    <w:p>
      <w:pPr>
        <w:pStyle w:val="Normal"/>
        <w:rPr>
          <w:color w:val="000000"/>
          <w:lang w:val="en-US"/>
        </w:rPr>
      </w:pPr>
      <w:r>
        <w:rPr>
          <w:color w:val="000000"/>
          <w:lang w:val="en-US"/>
        </w:rPr>
        <w:t>Сыроечковский Е.Е. (младший). 2006. Перспективы развития природоохранной орнитологии в России // Орнитологические исследования в Северной Евразии: тезисы XII международ. орнитоло-гической конф. Северной Евразии. - Ставрополь, 2006. - С. 26-30.</w:t>
      </w:r>
    </w:p>
    <w:p>
      <w:pPr>
        <w:pStyle w:val="Normal"/>
        <w:rPr/>
      </w:pPr>
      <w:r>
        <w:rPr/>
        <w:t>Сыроечковский Е.Е. 1971. Ресурсы охотничье-промысловых животных кемчугской тайги (южная тайга восточной окраины Западной Сибири) // Учен. зап. Моск. обл. пед. ин-та. 1971. Т. 287, вып. 2. - С. 51-118.</w:t>
      </w:r>
    </w:p>
    <w:p>
      <w:pPr>
        <w:pStyle w:val="Normal"/>
        <w:rPr/>
      </w:pPr>
      <w:r>
        <w:rPr/>
        <w:t>Сыроечковский Е.Е. 1987. Особенности прилета птиц на среднетаежном Енисее / Е.Е. Сыроечковский, Н.В. Анзигитова, Е.А. Кузнецов, О.В. Бурский // Фауна и экология птиц и млекопитающих Средней Сибири. -  М.: Наука, 1987.  - С.181 – 201.</w:t>
      </w:r>
    </w:p>
    <w:p>
      <w:pPr>
        <w:pStyle w:val="Normal"/>
        <w:rPr>
          <w:color w:val="000000"/>
          <w:lang w:val="en-US"/>
        </w:rPr>
      </w:pPr>
      <w:r>
        <w:rPr>
          <w:color w:val="000000"/>
          <w:lang w:val="en-US"/>
        </w:rPr>
        <w:t xml:space="preserve">Сыроечковский Е.Е. 2000. О распространении белолобого гуся в таежной зоне Северо-Востока Якутии // Бюл. Раб. группы по гусям и лебедям Вост. Европы и Сев. Азии N 6, 2000. - С.108-114. Ключевые слова: гуси; Anser albifrons (Aves); распространение; численность; местообитания; Северо-Восток Якутии. Летом 1999 г. обследована Абыйская низменность в ср. течении р. Индигирки; пройдено &gt;2200 км на моторных лодках по рекам, обследовано 15 ключевых р-нов. Учеты гусей в ср. течении р. Уяндина в июне 1999 г. показали, что белолобые гуси (Anser albifrons) составляет &gt;=40% всех встреченных гусей. В равнинной части правобережья Индигирки в Абыйской низменности белолобые гуси редки. Новые данные свидетельствуют, что эти гуси в небольшом числе встречаются во многих лесотундровых и северотаежных регионах Вост. Сибири; большинство гнездовых находок связано с горными ландшафтами или предгорными участками равнин. Предполагается, что вост. популяции вида в Евразии широко используют таежные р-ны на гнездовании. Россия, ИПЭЭ РАН, Москва. Табл. 1. Библ. 4. </w:t>
      </w:r>
    </w:p>
    <w:p>
      <w:pPr>
        <w:pStyle w:val="Normal"/>
        <w:rPr/>
      </w:pPr>
      <w:r>
        <w:rPr/>
        <w:t xml:space="preserve">Сыроечковский Е.Е. 2009. Изменения ареалов птиц в Средней Сибири в результате потепления климата и воздействия человека </w:t>
      </w:r>
      <w:r>
        <w:rPr>
          <w:spacing w:val="-2"/>
        </w:rPr>
        <w:t xml:space="preserve">// </w:t>
      </w:r>
      <w:r>
        <w:rPr>
          <w:i/>
          <w:spacing w:val="-2"/>
        </w:rPr>
        <w:t>Рус. орнитол. журн</w:t>
      </w:r>
      <w:r>
        <w:rPr>
          <w:spacing w:val="-2"/>
        </w:rPr>
        <w:t xml:space="preserve">. 18. - 503. - С. </w:t>
      </w:r>
      <w:r>
        <w:rPr/>
        <w:t xml:space="preserve">1381-1388 </w:t>
      </w:r>
      <w:r>
        <w:rPr>
          <w:lang w:val="en-US"/>
        </w:rPr>
        <w:t>[</w:t>
      </w:r>
      <w:r>
        <w:rPr/>
        <w:t>1960</w:t>
      </w:r>
      <w:r>
        <w:rPr>
          <w:lang w:val="en-US"/>
        </w:rPr>
        <w:t>].</w:t>
      </w:r>
    </w:p>
    <w:p>
      <w:pPr>
        <w:pStyle w:val="Normal"/>
        <w:rPr/>
      </w:pPr>
      <w:r>
        <w:rPr/>
        <w:t>Сыроечковский Е.Е. мл., Томкович П.С., Бузун В.А., Лаппо Е.Г., Карху Х., Цёклер К. 2004. Новости в фауне куликов Чукотского полуострова // Кулики Восточной Европы и Северной Азии: изучение и охрана. Тез. докл. VI совещания 4-7 февр. 2004 г. Екатеринбург, изд-во Уральского ун-та. - С. 51.</w:t>
      </w:r>
    </w:p>
    <w:p>
      <w:pPr>
        <w:pStyle w:val="Normal"/>
        <w:rPr>
          <w:rFonts w:eastAsia="MS Mincho;Arial Unicode MS"/>
        </w:rPr>
      </w:pPr>
      <w:r>
        <w:rPr>
          <w:rFonts w:eastAsia="MS Mincho;Arial Unicode MS"/>
        </w:rPr>
        <w:t xml:space="preserve">Сыроечковский Е.Е., Анзигитова Н.В., Кузнецов Е.А., Бурский О.В., Шефтель Б.И. 1987. Особенности прилета птиц на среднетаежном Енисее // Фауна и экология птиц и млекопитающих Средней Сибири. - М. Наука. 1987. - С. 181-201. чёрный коршун, орлан-белохвост, сапсан, кобчик, чеглок, канюк, полевой лунь, тетеревятник, перепелятник, зимняк, дербник, скопа, пустельга, беркут-распр, мигр. </w:t>
      </w:r>
    </w:p>
    <w:p>
      <w:pPr>
        <w:pStyle w:val="Normal"/>
        <w:rPr/>
      </w:pPr>
      <w:r>
        <w:rPr/>
        <w:t>Сыроечковский Е.Е., Анзигитова Н.В., Кузнецов Е.А., Бурский О.В., Швфтель Б.И. Особенности прилета лтиц на среднетаежном Енисее // Фауна и экология птиц и млекопитающих Средней Сибири. М.: Наука, 1987. - С. 181-201.</w:t>
      </w:r>
    </w:p>
    <w:p>
      <w:pPr>
        <w:pStyle w:val="Normal"/>
        <w:rPr>
          <w:rFonts w:eastAsia="MS Mincho;Arial Unicode MS"/>
        </w:rPr>
      </w:pPr>
      <w:r>
        <w:rPr>
          <w:rFonts w:eastAsia="MS Mincho;Arial Unicode MS"/>
        </w:rPr>
        <w:t xml:space="preserve">Сыроечковский Е.Е., Безбородов В.И. 1987. Новые сведения по орнитофауне Западного Саяна // Фауна и экология птиц и млекопитающих Средней Сибири. - М. Наука. 1987. - С. 172-181. мохноногий курганник, орёл-карлик, большой подорлик, могильник, полевой лунь, болотный лунь-распр, биотоп. </w:t>
      </w:r>
    </w:p>
    <w:p>
      <w:pPr>
        <w:pStyle w:val="Normal"/>
        <w:rPr>
          <w:color w:val="000000"/>
          <w:lang w:val="en-US"/>
        </w:rPr>
      </w:pPr>
      <w:r>
        <w:rPr>
          <w:color w:val="000000"/>
          <w:lang w:val="en-US"/>
        </w:rPr>
        <w:t xml:space="preserve">Сыроечковский Е.Е., Лаппо Е.Г. 1994. Материалы по фауне и экологии птиц острова Свердруп и островов Известий ЦИК (Карское море) // Аркт. тундры Таймыра и островов Кар. моря: природа, живот. мир и пробл. их охраны, 1994. – С. 111-151. Ключевые слова: авифауна; население птиц; экологические особенности; повидовые очерки; острова Карского моря. Острова посещали в 1992-1993 гг. Отмечено 42 вида птиц: 37 видов встречены на о. Тройной и 36 - на о. Свердруп. Для 15 видов на о. Тройной и для 10 видов на о. Свердруп доказано гнездование. Приведены повидовые очерки. Основная систематическая группа - ржанкообразные. Впервые для Красноярского края найдена на гнездовании обыкновенная гага номинативного подвида. Найдено поселение моевок и обыкновенных чистиков. Впервые найдены на гнездовании камнешарка, кулик-воробей, тулес и, возможно, рюм. На о-вах Известий ЦИК регулярно и довольно в большом кол-ве гнездятся занесенные в Красную книгу России белые чайки. Острова также являются крупнейшим местом концентрации птиц на пролете. Ил. 2. Табл. 2. Библ. 8. </w:t>
      </w:r>
    </w:p>
    <w:p>
      <w:pPr>
        <w:pStyle w:val="Normal"/>
        <w:rPr/>
      </w:pPr>
      <w:r>
        <w:rPr>
          <w:rFonts w:eastAsia="MS Mincho;Arial Unicode MS"/>
          <w:color w:val="000000"/>
          <w:lang w:val="en-US"/>
        </w:rPr>
        <w:t>Сыроечковский Е.Е., Литвин К.Е. 1998. Миграции черной казарки (</w:t>
      </w:r>
      <w:r>
        <w:rPr>
          <w:rFonts w:eastAsia="MS Mincho;Arial Unicode MS"/>
          <w:i/>
          <w:color w:val="000000"/>
          <w:lang w:val="en-US"/>
        </w:rPr>
        <w:t>Branta bernicla bernicla</w:t>
      </w:r>
      <w:r>
        <w:rPr>
          <w:rFonts w:eastAsia="MS Mincho;Arial Unicode MS"/>
          <w:color w:val="000000"/>
          <w:lang w:val="en-US"/>
        </w:rPr>
        <w:t xml:space="preserve"> L.) в России // Бюл. Раб. группы по гусям и лебедям Вост. Европы и Сев. Азии N 4, 1998. – С. 71-95. Ключевые слова: казарки; Branta bernicla bernicla (Aves); миграции птиц; пути пролетов; динамика пролета; погодные условия; Россия. Обобщаются материалы по миграциям черных казарок, собранные за последние 20 лет. Рассматриваются трасса и фенология весеннего и осеннего пролетов; изменения трассы пролета за последние 100 лет; связь динамики пролета с погодной обстановкой. Россия, ИПЭЭ РАН, Москва. Ил. 6. Библ. 45. </w:t>
      </w:r>
    </w:p>
    <w:p>
      <w:pPr>
        <w:pStyle w:val="Normal"/>
        <w:rPr/>
      </w:pPr>
      <w:r>
        <w:rPr/>
        <w:t>Сыроечковский Е.Е., Рогачева Э.В. 1983. Орнитологические и зоогеографические исследования в Енисейской таежной Сибири: Итоги и перспективы // Животный мир енисейской тайги и лесотундры и природная зональность. М.: Наука, 1983. - С. 5-14.</w:t>
      </w:r>
    </w:p>
    <w:p>
      <w:pPr>
        <w:pStyle w:val="Normal"/>
        <w:rPr>
          <w:color w:val="000000"/>
          <w:lang w:val="en-US"/>
        </w:rPr>
      </w:pPr>
      <w:r>
        <w:rPr>
          <w:color w:val="000000"/>
          <w:lang w:val="en-US"/>
        </w:rPr>
        <w:t>Сыроечковский Е.Е., Рогачева Э.В. 2000. Верхне-Тазовский заповедник // Заповедники Сибири. – Ч. II. – М.: Логата, 2000. – С. 32 – 46.</w:t>
      </w:r>
    </w:p>
    <w:p>
      <w:pPr>
        <w:pStyle w:val="Normal"/>
        <w:rPr/>
      </w:pPr>
      <w:r>
        <w:rPr/>
        <w:t>Сыроечковский Е.Е., Рогачева Э.В., Вигилев А.М. 1978. Материалы по орнитофауне низовьев Ангары, ее охране и рационализации использования // Охрана фауны Крайнего Севера и ее рациональное использование. М., 1978. - С. 7-29.</w:t>
      </w:r>
    </w:p>
    <w:p>
      <w:pPr>
        <w:pStyle w:val="Normal"/>
        <w:rPr/>
      </w:pPr>
      <w:r>
        <w:rPr/>
        <w:t>Сыроечковский Е.Е., Рогачева Э.В., Савченко А.П., Соколов Г.А., Баранов А.А., Емельянов В.И. 2000. Красная книга Красноярского края. Редкие и находящиеся под угрозой исчезновения виды животных. Красноярск: Изд-во ин-та физики СО РАН, 2000. - 248 с.</w:t>
      </w:r>
    </w:p>
    <w:p>
      <w:pPr>
        <w:pStyle w:val="Normal"/>
        <w:rPr/>
      </w:pPr>
      <w:r>
        <w:rPr/>
        <w:t>Сыроечковский Е.Е., Рогачева Э.В., Савченко А.П., Соколов Г.А., Баранов А.А., Емельянов В.И. 2004. Красная книга Красноярского края. Редкие и находящиеся под угрозой исчезновения виды животных. 2-е изд., перераб. и доп. Красноярск: Изд-во Краснояр. гос. ун-та, 2004. - 246 с.</w:t>
      </w:r>
    </w:p>
    <w:p>
      <w:pPr>
        <w:pStyle w:val="Normal"/>
        <w:rPr>
          <w:color w:val="000000"/>
          <w:lang w:val="en-US"/>
        </w:rPr>
      </w:pPr>
      <w:r>
        <w:rPr>
          <w:color w:val="000000"/>
          <w:lang w:val="en-US"/>
        </w:rPr>
        <w:t>Сыроечковский Е.Е., Романенко Ф.А., Шиловцева О.А. 2003. Глобальные изменения климата: что ждет арктических гусей. // Современное состояние популяций, управление ресурсами и охрана гусеобразных птиц Северной Евразии. - 2003. - С. 144-146,238-240. Петрозаводск. Ключевые слова: гуси; Арктика; климат; глобальные изменения.</w:t>
      </w:r>
    </w:p>
    <w:p>
      <w:pPr>
        <w:pStyle w:val="Normal"/>
        <w:rPr>
          <w:rFonts w:eastAsia="MS Mincho;Arial Unicode MS"/>
          <w:color w:val="000000"/>
          <w:lang w:val="en-US"/>
        </w:rPr>
      </w:pPr>
      <w:r>
        <w:rPr>
          <w:rFonts w:eastAsia="MS Mincho;Arial Unicode MS"/>
          <w:color w:val="000000"/>
          <w:lang w:val="en-US"/>
        </w:rPr>
        <w:t xml:space="preserve">Сыроечковский Е.Е., Улитин А.А. 1998. Некоторые итоги и перспективы деятельности Рабочей группы по гусям и лебедям Восточной Европы и Северной Азии (1995-1998 гг).  // Бюл. Раб. группы по гусям и лебедям Вост. Европы и Сев. Азии N 4, 1998,  11-17. Ключевые слова: гусеобразные; рабочая группа; бюллетень 1998 N 4. Расширяются сферы интересов Рабочей группы по гусям (РГГ) и ее журнала. С 4-го номера в "Казарке" есть разделы по редким уткам и земляным уткам. Планируется включить вопросы, связанные с орнитологическими аспектами российских водно-болотных угодий. Концепция ветландов предусматривает экосистемный подход. В данном выпуске помещено &gt; 30 статей из разных регионов России, 5 статей о водоплавающих Казахстана, 6 статей о лебедях, 5 статей посвящено редким видам уток (клоктун, белоглазый нырок) и 3 - огарям и т. д. </w:t>
      </w:r>
    </w:p>
    <w:p>
      <w:pPr>
        <w:pStyle w:val="Normal"/>
        <w:rPr>
          <w:color w:val="000000"/>
          <w:lang w:val="en-US"/>
        </w:rPr>
      </w:pPr>
      <w:r>
        <w:rPr>
          <w:color w:val="000000"/>
          <w:lang w:val="en-US"/>
        </w:rPr>
        <w:t xml:space="preserve">Сыроечковский Е.Е., Улитин А.А. 2000. Развитие работ по изучению и охране водоплавающих птиц в России // Бюл. Раб. группы по гусям и лебедям Вост. Европы и Сев. Азии N 6, 2000.- С. 15-18. Ключевые слова: водоплавающие птицы; состояние исследований; Рабочая группа по гусям и лебедям; ежегодный журнал "Казарка"; Россия. Рабочая группа по гусям и лебедям Вост. Европы и Сев. Азии (РТГ) сформировалась в устойчивую и авторитетную организацию; ее главный печатный орган - ежегодный журнал "Казарка", направленный на специалистов по водоплавающим птицам и водно-болотным угодьям. Подготавливаются конференции по водоплавающим птицам, проводятся научные семинары, многочисленные экспедиции; - все это способствует координации и консолидации усилий всех заинтересованных в изучении, охране и рациональном использовании ресурсов водоплавающих птиц и их местообитаний. Россия, ИПЭЭ РАН, Москва. </w:t>
      </w:r>
    </w:p>
    <w:p>
      <w:pPr>
        <w:pStyle w:val="Normal"/>
        <w:rPr/>
      </w:pPr>
      <w:r>
        <w:rPr/>
        <w:t>Сыроечковский-мл. Е.Е., Томкович П.С., Бузун В.А., Лаппо Е.Г., Карху Х, Цёклер К. 2005. Новости в фауне куликов Чукотского полуострова // Кулики Восточной Европы и Северной Азии: изучение и охрана. Ред. В.К. Рябицев, Л.В. Коршиков (ред.). Екатеринбург, изд-во Уральского ун-та. - С. 190-194.</w:t>
      </w:r>
    </w:p>
    <w:p>
      <w:pPr>
        <w:pStyle w:val="Normal"/>
        <w:rPr/>
      </w:pPr>
      <w:r>
        <w:rPr/>
        <w:t>Сыроечковский-младший Е.Е. 1996. Современное состояние популяций пискульки на Таймыре и некоторые особенности системы миграции вида в Западной Палеарктике // Казарка: Бюлл. Рабочей группы по гусям Восточной Европы и Северной Азии. - М. - № 2. - С. 71-112.</w:t>
      </w:r>
    </w:p>
    <w:p>
      <w:pPr>
        <w:pStyle w:val="Normal"/>
        <w:rPr/>
      </w:pPr>
      <w:r>
        <w:rPr/>
        <w:t>Сыроечковский-младший Е.Е., Томкович П.С., Лаппо Е.Г. 2001. Мониторинг численности редких видов куликов - пример с куликом-лопатнем // Актуальные проблемы изучения и охраны птиц Восточной Европы и Северной Азии. / Матер. междунар. конф. (XI Орнит. конф.). Казань, Изд-во “Матбугат йорты”. С. 580-581.</w:t>
      </w:r>
    </w:p>
    <w:p>
      <w:pPr>
        <w:pStyle w:val="Normal"/>
        <w:rPr>
          <w:color w:val="000000"/>
          <w:lang w:val="en-US"/>
        </w:rPr>
      </w:pPr>
      <w:r>
        <w:rPr>
          <w:color w:val="000000"/>
          <w:lang w:val="en-US"/>
        </w:rPr>
        <w:t>Сысоев В.А. 1996. Новые виды птиц заповедника `Денежкин камень` // Проблемы заповедного дела: Матер. науч. конф. / Висимский гос. природный заповедник. - Екатеринбург: Изд-во `Екатеринбург`, 1996. - С.196 - 197. - 25 лет Висимскому заповеднику.</w:t>
      </w:r>
    </w:p>
    <w:p>
      <w:pPr>
        <w:pStyle w:val="Normal"/>
        <w:rPr>
          <w:rFonts w:eastAsia="MS Mincho;Arial Unicode MS"/>
          <w:color w:val="000000"/>
          <w:lang w:val="en-US"/>
        </w:rPr>
      </w:pPr>
      <w:r>
        <w:rPr>
          <w:rFonts w:eastAsia="MS Mincho;Arial Unicode MS"/>
          <w:color w:val="000000"/>
          <w:lang w:val="en-US"/>
        </w:rPr>
        <w:t xml:space="preserve">Сысоев В.А. 1997. Новое в орнитофауне заповедника "Денежкин Камень" // Матер. к распро птиц на Урале, в Приуралье и Западной Сибири № 2, 1997, 139-140. Ключевые слова: авифауна; заповедник Денежкин Камень. Перечень 9 новых видов для зап-ка Денежкин Камень. Библ. 2. </w:t>
      </w:r>
    </w:p>
    <w:p>
      <w:pPr>
        <w:pStyle w:val="Normal"/>
        <w:rPr>
          <w:color w:val="000000"/>
          <w:lang w:val="en-US"/>
        </w:rPr>
      </w:pPr>
      <w:r>
        <w:rPr>
          <w:color w:val="000000"/>
          <w:lang w:val="en-US"/>
        </w:rPr>
        <w:t>Сысоев В.А. 2000. Многолетняя динамика орнитофауны заповедника `Денежкин Камень` // Состояние и динамика природных комплексов особо юхраняемых территорий Урала: Науч.-практ. конф.: Tез. докл. - Сыктывкар: 2000. - С.162 - 164.</w:t>
      </w:r>
    </w:p>
    <w:p>
      <w:pPr>
        <w:pStyle w:val="Normal"/>
        <w:rPr>
          <w:rFonts w:eastAsia="MS Mincho;Arial Unicode MS"/>
          <w:color w:val="000000"/>
          <w:lang w:val="en-US"/>
        </w:rPr>
      </w:pPr>
      <w:r>
        <w:rPr>
          <w:rFonts w:eastAsia="MS Mincho;Arial Unicode MS"/>
          <w:color w:val="000000"/>
          <w:lang w:val="en-US"/>
        </w:rPr>
        <w:t xml:space="preserve">Сыч В.Ф. 1996. Морфо-функциональный и морфо-экологический анализ в морфологии животных // 8 Любищев. чтения, Ульяновск, 1996, 1996. - С. 53-55. Ключевые слова: птицы; морфология; локомоторный аппарат; сравнительно-морфологическое изучение; морфо-функциональный и морфо-экологический анализы; филогения; реконструкция этапов; методы исследований. В проведенном сравнительно-морфологическом изучении органов полета и наземной локомоции эволюционно древней группы птиц (76 видов курообразных, гусеобразных, журавлеобразных, ржанкообразных) впервые применен комплекс анатомических, гистологических, гистохимических, электрофизиологических и экспериментально-морфологических исследований. Полученные рез-ты были подвергнуты морфо-функциональному и морфо-экологическому - МФ и МЭ анализам, конечной целью которых являлась реконструкция этапов филогенеза этой группы птиц в форме адаптивного процесса, обусловленного конкретными экологическими факторами. Основы соотв. подхода заложены работами И. И. Шмальгаузена (1951-1064) и К. А. Юдина (1957-1978). Итоговыми задачами МФ и МЭ анализов рассматривалось установление причин и направлений эволюционных преобразований локомоторного аппарата (ЛА), определение МЭ специфики ЛА рецентных видов и реконструкция этапов филогенеза группы как адаптивного процесса, восстановление хода эволюционных преобразований ЛА как процесса смены адаптаций систем органов в изменявшихся условиях среды. Применение комплекса морфологических методов и последующий МФ и МЭ анализ позволили решить ряд др. проблем, актуальных как для орнитологии, так и морфологии в целом, установить закономерности преобразований органов ЛА на разных структурно-функциональных уровнях их организации; определить характер взаимосвязи преобразований органов ЛА; уточнить систему отряда на надвидовом уровне; установить ряд общих закономерностей эволюционных преобразований органов и элементов целостного аппарата. </w:t>
      </w:r>
    </w:p>
    <w:p>
      <w:pPr>
        <w:pStyle w:val="Normal"/>
        <w:rPr>
          <w:rFonts w:eastAsia="MS Mincho;Arial Unicode MS"/>
          <w:color w:val="000000"/>
          <w:lang w:val="en-US"/>
        </w:rPr>
      </w:pPr>
      <w:r>
        <w:rPr>
          <w:rFonts w:eastAsia="MS Mincho;Arial Unicode MS"/>
          <w:color w:val="000000"/>
          <w:lang w:val="en-US"/>
        </w:rPr>
        <w:t xml:space="preserve">Сыч В.Ф. 1996. Об эволюционной природе внутрисухожильных сесамоидов // Морфология № 2, 1996, т.109, 94. Ключевые слова: птицы; локомоция; сухожилия; внутрисухожильные сесамоиды; эволюция. В качестве модельного объекта морфофункционального исследования использован аппарат двуногой локомоции птиц. Установлено, что причиной появления сесамоидов явилась потребность в ограничении упруго-эластических характеристик сухожилий во время нециклических движений, в процессе которых аккумулированная в данной фазе упругая энергия превращалась в прямую потерю в последующей фазе. Такие движения характеризовали древнюю филогенетическую группу птиц, включавшую предков современных обладателей макс. кол-ва сесамоидов - гусеобразных, куриных и журавлеобразных. Изменение условий локомоции на последующих этапах эволюции этой группы птиц привело к частичной редукции "полного" набора сесамоидов. </w:t>
      </w:r>
    </w:p>
    <w:p>
      <w:pPr>
        <w:pStyle w:val="Normal"/>
        <w:rPr/>
      </w:pPr>
      <w:r>
        <w:rPr>
          <w:color w:val="000000"/>
          <w:lang w:val="en-US"/>
        </w:rPr>
        <w:t xml:space="preserve">Сыч В.Ф. 1999. Морфология локомоторного аппарата птиц. – Санкт-Петербург–Ульяновск: Издательство Средневолжского научного центра, 1999. – 520 с. </w:t>
      </w:r>
      <w:r>
        <w:rPr>
          <w:rFonts w:eastAsia="MS Mincho;Arial Unicode MS"/>
          <w:color w:val="000000"/>
          <w:lang w:val="en-US"/>
        </w:rPr>
        <w:t xml:space="preserve">Ключевые слова: птицы; локомоторный аппарат; функциональная морфология; скелет; мускулатура; конечности; иннервационный аппарат; курообразные; Galliformes (Aves); схема филогенеза. В книге обобщены рез-ты оригинального морфофункционального исследования скелета, мускулатуры и иннервационного аппарата грудной и тазовой конечностей 75 видов птиц. Автор впервые использовал в едином исследовании комплекс анатомических, гистологических, экспериментально-морфологических, гистохимических и электрофизиологических методов и методик, а также морфофункциональный и морфо-экологический анализы летательного аппарата и аппарата двуногой локомоции птиц. Целостная система данных морфофункционального исследования, многие из к-рых являются новыми для морфологии и зоологии, позволила автору уточнить систему отряда курообразных (Galliformes), занявшего центр. место в исследовании, а также реконструировать схему филогенеза Galliformes в виде адаптивного процесса, обусловленного конкретными экологическими факторами. Россия, ЗИН РАН. - С.-Петербург. Ил. 313. Табл. 47. Библ. 690. </w:t>
      </w:r>
    </w:p>
    <w:p>
      <w:pPr>
        <w:pStyle w:val="Normal"/>
        <w:rPr>
          <w:color w:val="000000"/>
          <w:lang w:val="en-US"/>
        </w:rPr>
      </w:pPr>
      <w:r>
        <w:rPr>
          <w:color w:val="000000"/>
          <w:lang w:val="en-US"/>
        </w:rPr>
        <w:t xml:space="preserve">Сыч В.Ф. 1999. Морфофункциональные особенности двигательного интраорганного нервного аппарата мускулатуры грудной конечности птиц // Учен. зап. Ульянов. гос. ун-та. Сер. Биол. и мед. N 1, 1999. - С.58-67. Ключевые слова: куриные; мускулатура; грудная конечность; нервный аппарат; двигательные нервные окончания; гистоморфология. Исследования гистоморфологии двигательных нервных окончаний в мышцах различных топографических и функциональных групп грудной конечности птиц свидетельствуют о существенных различиях морфологических х-к (площадь окончания, тип и степень разветвленности претерминального приводящего нервного волокна, кол-во нейроглиальных и основных ядер протоплазматического основания). Отличаются возможности использования этих х-к в качестве показателей степени дифференцированности двигательных нервных окончаний. Сравнительно-морфологический анализ моторных окончаний позволили установить существование зависимости между степенью их дифференцированности и абс. длиной иннервируемых мышечных волокон. Поскольку укорочение мышечных волокон отмечается в статодинамических и статических мышцах с двуперистой и многоперистой структурой, то можно констатировать существование взаимосвязи между развитием статической структуры мышц и уменьшением сложности строения (степени дифференцированности) их интраорганного двигательного нервного аппарата. Ил. 3. Табл. 5. Библ. 5.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Webdings">
    <w:charset w:val="0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Times New Roman" w:hAnsi="Times New Roman" w:cs="Times New Roman"/>
      <w:sz w:val="24"/>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0z0">
    <w:name w:val="WW8Num20z0"/>
    <w:qFormat/>
    <w:rPr>
      <w:sz w:val="20"/>
    </w:rPr>
  </w:style>
  <w:style w:type="character" w:styleId="WW8Num21z0">
    <w:name w:val="WW8Num21z0"/>
    <w:qFormat/>
    <w:rPr>
      <w:sz w:val="20"/>
    </w:rPr>
  </w:style>
  <w:style w:type="character" w:styleId="WW8Num22z0">
    <w:name w:val="WW8Num22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Marlett"/>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style>
  <w:style w:type="character" w:styleId="WW8Num39z0">
    <w:name w:val="WW8Num39z0"/>
    <w:qFormat/>
    <w:rPr/>
  </w:style>
  <w:style w:type="character" w:styleId="WW8Num42z0">
    <w:name w:val="WW8Num42z0"/>
    <w:qFormat/>
    <w:rPr>
      <w:u w:val="none"/>
    </w:rPr>
  </w:style>
  <w:style w:type="character" w:styleId="WW8Num43z0">
    <w:name w:val="WW8Num43z0"/>
    <w:qFormat/>
    <w:rPr>
      <w:b w:val="false"/>
      <w:i/>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Marlett" w:hAnsi="Marlett" w:cs="Marlett"/>
    </w:rPr>
  </w:style>
  <w:style w:type="character" w:styleId="WW8Num47z3">
    <w:name w:val="WW8Num47z3"/>
    <w:qFormat/>
    <w:rPr>
      <w:rFonts w:ascii="Symbol" w:hAnsi="Symbol" w:cs="Symbol"/>
    </w:rPr>
  </w:style>
  <w:style w:type="character" w:styleId="WW8Num50z0">
    <w:name w:val="WW8Num50z0"/>
    <w:qFormat/>
    <w:rPr>
      <w:rFonts w:ascii="Times New Roman" w:hAnsi="Times New Roman" w:cs="Times New Roman"/>
      <w:b w:val="false"/>
      <w:i w:val="false"/>
      <w:sz w:val="22"/>
      <w:szCs w:val="22"/>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u w:val="none"/>
    </w:rPr>
  </w:style>
  <w:style w:type="character" w:styleId="WW8Num52z1">
    <w:name w:val="WW8Num52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2z0">
    <w:name w:val="WW8Num82z0"/>
    <w:qFormat/>
    <w:rPr>
      <w:u w:val="none"/>
    </w:rPr>
  </w:style>
  <w:style w:type="character" w:styleId="WW8Num84z0">
    <w:name w:val="WW8Num84z0"/>
    <w:qFormat/>
    <w:rPr/>
  </w:style>
  <w:style w:type="character" w:styleId="WW8Num89z0">
    <w:name w:val="WW8Num89z0"/>
    <w:qFormat/>
    <w:rPr>
      <w:rFonts w:ascii="Times New Roman" w:hAnsi="Times New Roman" w:cs="Times New Roman"/>
      <w:b w:val="false"/>
      <w:i w:val="false"/>
      <w:sz w:val="22"/>
      <w:szCs w:val="22"/>
    </w:rPr>
  </w:style>
  <w:style w:type="character" w:styleId="WW8Num92z0">
    <w:name w:val="WW8Num92z0"/>
    <w:qFormat/>
    <w:rPr>
      <w:u w:val="single"/>
    </w:rPr>
  </w:style>
  <w:style w:type="character" w:styleId="WW8Num92z1">
    <w:name w:val="WW8Num92z1"/>
    <w:qFormat/>
    <w:rPr/>
  </w:style>
  <w:style w:type="character" w:styleId="WW8Num93z0">
    <w:name w:val="WW8Num93z0"/>
    <w:qFormat/>
    <w:rPr>
      <w:color w:val="000000"/>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u w:val="none"/>
    </w:rPr>
  </w:style>
  <w:style w:type="character" w:styleId="WW8Num105z0">
    <w:name w:val="WW8Num105z0"/>
    <w:qFormat/>
    <w:rPr>
      <w:color w:val="000000"/>
    </w:rPr>
  </w:style>
  <w:style w:type="character" w:styleId="WW8Num109z0">
    <w:name w:val="WW8Num109z0"/>
    <w:qFormat/>
    <w:rPr>
      <w:rFonts w:ascii="Times New Roman" w:hAnsi="Times New Roman" w:cs="Times New Roman"/>
      <w:b w:val="false"/>
      <w:i w:val="false"/>
      <w:sz w:val="22"/>
      <w:szCs w:val="22"/>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i/>
      <w:color w:val="000000"/>
    </w:rPr>
  </w:style>
  <w:style w:type="character" w:styleId="WW8Num116z0">
    <w:name w:val="WW8Num116z0"/>
    <w:qFormat/>
    <w:rPr>
      <w:b w:val="false"/>
      <w:i w:val="false"/>
      <w:sz w:val="28"/>
    </w:rPr>
  </w:style>
  <w:style w:type="character" w:styleId="WW8Num117z0">
    <w:name w:val="WW8Num117z0"/>
    <w:qFormat/>
    <w:rPr/>
  </w:style>
  <w:style w:type="character" w:styleId="WW8Num119z0">
    <w:name w:val="WW8Num119z0"/>
    <w:qFormat/>
    <w:rPr/>
  </w:style>
  <w:style w:type="character" w:styleId="WW8Num122z0">
    <w:name w:val="WW8Num122z0"/>
    <w:qFormat/>
    <w:rPr>
      <w:sz w:val="28"/>
    </w:rPr>
  </w:style>
  <w:style w:type="character" w:styleId="WW8Num123z0">
    <w:name w:val="WW8Num123z0"/>
    <w:qFormat/>
    <w:rPr/>
  </w:style>
  <w:style w:type="character" w:styleId="WW8Num124z0">
    <w:name w:val="WW8Num124z0"/>
    <w:qFormat/>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i w:val="false"/>
      <w:sz w:val="20"/>
      <w:u w:val="none"/>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u w:val="single"/>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41z0">
    <w:name w:val="WW8Num141z0"/>
    <w:qFormat/>
    <w:rPr>
      <w:u w:val="none"/>
    </w:rPr>
  </w:style>
  <w:style w:type="character" w:styleId="WW8Num142z0">
    <w:name w:val="WW8Num142z0"/>
    <w:qFormat/>
    <w:rPr/>
  </w:style>
  <w:style w:type="character" w:styleId="WW8Num143z0">
    <w:name w:val="WW8Num143z0"/>
    <w:qFormat/>
    <w:rPr/>
  </w:style>
  <w:style w:type="character" w:styleId="WW8Num149z0">
    <w:name w:val="WW8Num149z0"/>
    <w:qFormat/>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style>
  <w:style w:type="character" w:styleId="WW8Num153z0">
    <w:name w:val="WW8Num153z0"/>
    <w:qFormat/>
    <w:rPr/>
  </w:style>
  <w:style w:type="character" w:styleId="WW8Num155z0">
    <w:name w:val="WW8Num155z0"/>
    <w:qFormat/>
    <w:rPr>
      <w:u w:val="single"/>
    </w:rPr>
  </w:style>
  <w:style w:type="character" w:styleId="WW8Num155z1">
    <w:name w:val="WW8Num155z1"/>
    <w:qFormat/>
    <w:rPr/>
  </w:style>
  <w:style w:type="character" w:styleId="WW8Num156z0">
    <w:name w:val="WW8Num156z0"/>
    <w:qFormat/>
    <w:rPr>
      <w:rFonts w:ascii="Webdings" w:hAnsi="Webdings" w:cs="Webdings"/>
      <w:caps w:val="false"/>
      <w:smallCaps w:val="false"/>
      <w:strike w:val="false"/>
      <w:dstrike w:val="false"/>
      <w:outline w:val="false"/>
      <w:shadow w:val="false"/>
      <w:vanish w:val="false"/>
      <w:position w:val="0"/>
      <w:sz w:val="24"/>
      <w:sz w:val="24"/>
      <w:vertAlign w:val="baselin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61z0">
    <w:name w:val="WW8Num161z0"/>
    <w:qFormat/>
    <w:rPr/>
  </w:style>
  <w:style w:type="character" w:styleId="WW8Num165z0">
    <w:name w:val="WW8Num165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MS Mincho;Arial Unicode MS"/>
    </w:rPr>
  </w:style>
  <w:style w:type="character" w:styleId="WW8Num170z2">
    <w:name w:val="WW8Num170z2"/>
    <w:qFormat/>
    <w:rPr>
      <w:rFonts w:ascii="Wingdings" w:hAnsi="Wingdings" w:cs="Wingdings"/>
    </w:rPr>
  </w:style>
  <w:style w:type="character" w:styleId="WW8Num174z1">
    <w:name w:val="WW8Num174z1"/>
    <w:qFormat/>
    <w:rPr/>
  </w:style>
  <w:style w:type="character" w:styleId="WW8Num176z0">
    <w:name w:val="WW8Num176z0"/>
    <w:qFormat/>
    <w:rPr/>
  </w:style>
  <w:style w:type="character" w:styleId="WW8Num177z0">
    <w:name w:val="WW8Num177z0"/>
    <w:qFormat/>
    <w:rPr>
      <w:i/>
    </w:rPr>
  </w:style>
  <w:style w:type="character" w:styleId="WW8Num181z0">
    <w:name w:val="WW8Num181z0"/>
    <w:qFormat/>
    <w:rPr>
      <w:b/>
    </w:rPr>
  </w:style>
  <w:style w:type="character" w:styleId="WW8Num183z0">
    <w:name w:val="WW8Num183z0"/>
    <w:qFormat/>
    <w:rPr>
      <w:rFonts w:cs="Times New Roman"/>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1z0">
    <w:name w:val="WW8Num191z0"/>
    <w:qFormat/>
    <w:rPr>
      <w:u w:val="none"/>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St59z0">
    <w:name w:val="WW8NumSt59z0"/>
    <w:qFormat/>
    <w:rPr>
      <w:rFonts w:ascii="Symbol" w:hAnsi="Symbol" w:cs="Symbol"/>
    </w:rPr>
  </w:style>
  <w:style w:type="character" w:styleId="WW8NumSt102z0">
    <w:name w:val="WW8NumSt102z0"/>
    <w:qFormat/>
    <w:rPr>
      <w:rFonts w:ascii="Times New Roman" w:hAnsi="Times New Roman" w:cs="Times New Roman"/>
      <w:b w:val="false"/>
      <w:i w:val="false"/>
      <w:sz w:val="28"/>
      <w:u w:val="none"/>
    </w:rPr>
  </w:style>
  <w:style w:type="character" w:styleId="WW8NumSt134z0">
    <w:name w:val="WW8NumSt134z0"/>
    <w:qFormat/>
    <w:rPr>
      <w:rFonts w:ascii="Symbol" w:hAnsi="Symbol" w:cs="Symbol"/>
    </w:rPr>
  </w:style>
  <w:style w:type="character" w:styleId="WW8NumSt153z0">
    <w:name w:val="WW8NumSt153z0"/>
    <w:qFormat/>
    <w:rPr>
      <w:b w:val="false"/>
      <w:i w:val="false"/>
      <w:sz w:val="28"/>
    </w:rPr>
  </w:style>
  <w:style w:type="character" w:styleId="WW8NumSt214z0">
    <w:name w:val="WW8NumSt214z0"/>
    <w:qFormat/>
    <w:rPr>
      <w:rFonts w:ascii="Times New Roman" w:hAnsi="Times New Roman" w:cs="Times New Roman"/>
      <w:sz w:val="24"/>
    </w:rPr>
  </w:style>
  <w:style w:type="character" w:styleId="Style14">
    <w:name w:val="Основной шрифт абзаца"/>
    <w:qFormat/>
    <w:rPr/>
  </w:style>
  <w:style w:type="character" w:styleId="Style15">
    <w:name w:val="Верхний колонтитул Знак"/>
    <w:basedOn w:val="Style14"/>
    <w:qFormat/>
    <w:rPr>
      <w:sz w:val="24"/>
    </w:rPr>
  </w:style>
  <w:style w:type="character" w:styleId="Style16">
    <w:name w:val="Нижний колонтитул Знак"/>
    <w:basedOn w:val="Style14"/>
    <w:qFormat/>
    <w:rPr>
      <w:sz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_мой"/>
    <w:basedOn w:val="Normal"/>
    <w:qFormat/>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ncc.gov.uk/PDF/pub07_waterbirds_part3.3.1.2.pdf" TargetMode="External"/><Relationship Id="rId3" Type="http://schemas.openxmlformats.org/officeDocument/2006/relationships/hyperlink" Target="mailto:ms@krc.karelia.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3:49:00Z</dcterms:created>
  <dc:creator>Numerov</dc:creator>
  <dc:description/>
  <dc:language>en-US</dc:language>
  <cp:lastModifiedBy>Numerov</cp:lastModifiedBy>
  <dcterms:modified xsi:type="dcterms:W3CDTF">2010-02-11T19:42:00Z</dcterms:modified>
  <cp:revision>10</cp:revision>
  <dc:subject/>
  <dc:title>Савинич И</dc:title>
</cp:coreProperties>
</file>