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Arial Unicode MS"/>
        </w:rPr>
      </w:pPr>
      <w:r>
        <w:rPr>
          <w:rFonts w:eastAsia="MS Mincho;Arial Unicode MS"/>
        </w:rPr>
        <w:t xml:space="preserve">Randla T., Tammur E. 1992. The Golden Eagle Aquila chrysaetos Population and Breeding Produc- tivity in Estonia. IV World Conference on Birds of Prey. Berlin. 1992. p. 30. Aquila chrysaetos-распр, биотоп, числ, размн, антр. факт. </w:t>
      </w:r>
    </w:p>
    <w:p>
      <w:pPr>
        <w:pStyle w:val="Style15"/>
        <w:rPr/>
      </w:pPr>
      <w:r>
        <w:rPr>
          <w:lang w:val="en-US"/>
        </w:rPr>
        <w:t>Ravkin E.S., Byshnev I.I., Kochanov S.K., Ravkin Yu.S., Gusiy A.I., Preobrazhenskaya E.S., Sarychev V.S., Ivliev V.G. 2000. Spatial diversity of Summer Bird community in East-European // Biodiversity and Dynamics of Ecosystems in North Evrasia. - Novosibirsk, 2000. V. 5. Part. 3. P. 203-204.</w:t>
      </w:r>
    </w:p>
    <w:p>
      <w:pPr>
        <w:pStyle w:val="Normal"/>
        <w:rPr>
          <w:lang w:val="en-US"/>
        </w:rPr>
      </w:pPr>
      <w:r>
        <w:rPr>
          <w:lang w:val="en-US"/>
        </w:rPr>
        <w:t>Ravkin E.S., Byshnev I.I., Kolchanov S.K., Ravkin Y.S. at al. 2000. Spatial diversity of Sammer Bird community in East-European and West-Siberian Plain // Biodiversity and Dynamics of Ecosystems in North Eurasia. – Vol. 3. – Part 1. – Novosibirsk, 2000. – P. 203 – 204.</w:t>
      </w:r>
    </w:p>
    <w:p>
      <w:pPr>
        <w:pStyle w:val="Normal"/>
        <w:rPr>
          <w:lang w:val="en-US"/>
        </w:rPr>
      </w:pPr>
      <w:r>
        <w:rPr>
          <w:lang w:val="en-US"/>
        </w:rPr>
        <w:t>Ravkin E.S., Ravkin Y.S., Vartapetov L.G., Toropov K.V., Tsybulin S.M., Yudkin V.A., Zhukov V.S. 2001. Classification of summer bird communities of Northern Eurasia plains (by the materials of the data bank of collective using) // The First Workshop on Information Technologies Application to Problems of Biodiversity and Dynamics of Ecosystems in North Eurasia (WITA’2001). – Novosibirsk, 2001. – P. 263.</w:t>
      </w:r>
    </w:p>
    <w:p>
      <w:pPr>
        <w:pStyle w:val="Normal"/>
        <w:rPr>
          <w:lang w:val="en-US"/>
        </w:rPr>
      </w:pPr>
      <w:r>
        <w:rPr>
          <w:lang w:val="en-US"/>
        </w:rPr>
        <w:t>Ravkin E.S., Ravkin Yu.S., Vartapetov L.G., Toropov K.V., Tsybulin S.M., Yudkin V.A., Zhukov V.S. 2001. Classification of summer bird communities of Northern Euroasia plains (by the materials of the data bank of collective using) // The First Workshop on Information Technologies Application to Problems of Biodiversity and Dynamics of Ecosystems in North Eurasia (WITA’2001) (Novosibirsk, Russia, July, 2001). – Novosibirsk: IC&amp;G, 2001. P. 263.</w:t>
      </w:r>
    </w:p>
    <w:p>
      <w:pPr>
        <w:pStyle w:val="Normal"/>
        <w:rPr/>
      </w:pPr>
      <w:r>
        <w:rPr>
          <w:lang w:val="en-US"/>
        </w:rPr>
        <w:t>Ravkin E.S., Ravkin Yu.S., Vartapetov L.G., Toropov K.V., Tzybulin S.M., Zhukov V.S. 2002. Main results classification of summer bird population of the north Eurasian plains (on the materials of data bank of the collective use) // The First Workshop on Information Technologies Application to Problems of Biodiversity and Dynamics of Ecosystems in North Eurasia (WITA’2001). Selected papers. – Novosibirsk, 2002. P. 33-35.</w:t>
      </w:r>
    </w:p>
    <w:p>
      <w:pPr>
        <w:pStyle w:val="Normal"/>
        <w:rPr>
          <w:lang w:val="en-US"/>
        </w:rPr>
      </w:pPr>
      <w:r>
        <w:rPr>
          <w:lang w:val="en-US"/>
        </w:rPr>
        <w:t>Ravkin E.S., Vartapetov L.G., Toropov K.V., Ravkin Yu.S., Tzybulin S.M., Zhukov V.S., Pokrovskaja I.V., ByshnevI.I., Kochanov S.K. 2002. Spatial-typological heterogeneity of bird community of East-European and West-Siberian plains // The First Workshop on Information Technologies Application to Problems of Biodiversity and Dynamics of Ecosystems in North Eurasia (WITA’2001). Selected papers. – Novosibirsk, 2002. P. 24-32.</w:t>
      </w:r>
    </w:p>
    <w:p>
      <w:pPr>
        <w:pStyle w:val="Normal"/>
        <w:rPr/>
      </w:pPr>
      <w:r>
        <w:rPr>
          <w:lang w:val="en-US"/>
        </w:rPr>
        <w:t>Ravkin Y. S., Vartapetov L.G., Yudkin V.A., Milovidov S.P., Toropov K.V., Tsybulin S.M., Zhukov V.S., Fomin B.N., Adam A.M., Pokrovskaya I.V., Ananin A.A., Panteleyev P.A., Blinov V.N., Solovyev A.S., Vakhrushev A.A., Ravkin E.S., Blinova T.K., Shor E.L., Polushkin D.M., Kozlenko A.B., Anufriev V.M., Tertitsky G.M., Kolosova E.N. 1994. Spatio-typological structure and organization of summer bird community of the West-Siberian plain // Siberian journal of ecology. – Vol. 1. – № 4. – 1994. –  P. 295 – 312.</w:t>
      </w:r>
    </w:p>
    <w:p>
      <w:pPr>
        <w:pStyle w:val="Normal"/>
        <w:rPr/>
      </w:pPr>
      <w:r>
        <w:rPr>
          <w:lang w:val="en-US"/>
        </w:rPr>
        <w:t>Ravkin Y.S. 1985. Antropogenic transformations of avian communities in the USSR forest zone // Acta XVIII congressus internationalis ornithologici. Moscow, August 16-24, 1982. - M.: Nauka, 1985. Vol. II. P. 580-583.</w:t>
      </w:r>
    </w:p>
    <w:p>
      <w:pPr>
        <w:pStyle w:val="Normal"/>
        <w:rPr/>
      </w:pPr>
      <w:r>
        <w:rPr>
          <w:lang w:val="en-US"/>
        </w:rPr>
        <w:t>Ravkin Y.S. 1991. Number and distribution of Mute Swans (</w:t>
      </w:r>
      <w:r>
        <w:rPr>
          <w:i/>
          <w:lang w:val="en-US"/>
        </w:rPr>
        <w:t>Cygnus olor</w:t>
      </w:r>
      <w:r>
        <w:rPr>
          <w:lang w:val="en-US"/>
        </w:rPr>
        <w:t>), Bewick's Swans (</w:t>
      </w:r>
      <w:r>
        <w:rPr>
          <w:i/>
          <w:lang w:val="en-US"/>
        </w:rPr>
        <w:t>C.bewickii</w:t>
      </w:r>
      <w:r>
        <w:rPr>
          <w:lang w:val="en-US"/>
        </w:rPr>
        <w:t>), and Whooper Swans (</w:t>
      </w:r>
      <w:r>
        <w:rPr>
          <w:i/>
          <w:lang w:val="en-US"/>
        </w:rPr>
        <w:t>C.cygnus</w:t>
      </w:r>
      <w:r>
        <w:rPr>
          <w:lang w:val="en-US"/>
        </w:rPr>
        <w:t>) in the West Siberian plain // WILDFOWL-Supplement. – № 1. – 1991. – P. 68 – 72.</w:t>
      </w:r>
    </w:p>
    <w:p>
      <w:pPr>
        <w:pStyle w:val="Normal"/>
        <w:rPr/>
      </w:pPr>
      <w:r>
        <w:rPr>
          <w:lang w:val="en-US"/>
        </w:rPr>
        <w:t>Ravkin Y.S. 1992. Geographic monitoring of birds' communities in West-Siberian Plain // 12th international conference of ibcc and eoac. Bird numbers. – Noordwijkerhout, The Netherlands, 1992. – P. 167.</w:t>
      </w:r>
    </w:p>
    <w:p>
      <w:pPr>
        <w:pStyle w:val="Normal"/>
        <w:rPr/>
      </w:pPr>
      <w:r>
        <w:rPr>
          <w:lang w:val="en-US"/>
        </w:rPr>
        <w:t>Ravkin Y.S. 1993. Number and territorial distribution of the Black Stork in the Western-Siberian Lowland // 1st International Black Stork Conservation  and Ecology Symposium. – Jurmala, Latvia, 1993. – P. 72.</w:t>
      </w:r>
    </w:p>
    <w:p>
      <w:pPr>
        <w:pStyle w:val="Normal"/>
        <w:rPr/>
      </w:pPr>
      <w:r>
        <w:rPr>
          <w:lang w:val="en-US"/>
        </w:rPr>
        <w:t>Ravkin Y.S. 1994. Geographical monitoring of Bird communities in the West-Siberian Plain // Bird Numbers and ecological aspects.  Proceedings of the 12th International Conference of IBCC and EOAC/ – Noordwijkernout, The Netherland, 1994. – P. 125 – 132.</w:t>
      </w:r>
    </w:p>
    <w:p>
      <w:pPr>
        <w:pStyle w:val="Normal"/>
        <w:rPr/>
      </w:pPr>
      <w:r>
        <w:rPr>
          <w:lang w:val="en-US"/>
        </w:rPr>
        <w:t>Ravkin Y.S. 1995. Spatio-Typological structure and Organization of Summer Bird Communities of the West Siberian Plain // International Conference and 13th Meeting of the European Bird Census Comreil. Bird Numbers. – Parnu, Estonia, 1995. – Р. 41.</w:t>
      </w:r>
    </w:p>
    <w:p>
      <w:pPr>
        <w:pStyle w:val="Normal"/>
        <w:rPr/>
      </w:pPr>
      <w:r>
        <w:rPr>
          <w:lang w:val="en-US"/>
        </w:rPr>
        <w:t>Ravkin Y.S. 1999. Numbers and Distribution of Common Crane (Grus grus) in West Siberian Plain // The Ring. Abstracts of the 2</w:t>
      </w:r>
      <w:r>
        <w:rPr>
          <w:vertAlign w:val="superscript"/>
          <w:lang w:val="en-US"/>
        </w:rPr>
        <w:t>nd</w:t>
      </w:r>
      <w:r>
        <w:rPr>
          <w:lang w:val="en-US"/>
        </w:rPr>
        <w:t xml:space="preserve"> Meeting of the European Ornitologists Union and 3</w:t>
      </w:r>
      <w:r>
        <w:rPr>
          <w:vertAlign w:val="superscript"/>
          <w:lang w:val="en-US"/>
        </w:rPr>
        <w:t>rd</w:t>
      </w:r>
      <w:r>
        <w:rPr>
          <w:lang w:val="en-US"/>
        </w:rPr>
        <w:t xml:space="preserve"> International Shrike Symposium. – Vol. 21. – № 1. – Gdansk, Poland, 1999. – P. 173.</w:t>
      </w:r>
    </w:p>
    <w:p>
      <w:pPr>
        <w:pStyle w:val="Normal"/>
        <w:rPr/>
      </w:pPr>
      <w:r>
        <w:rPr>
          <w:lang w:val="en-US"/>
        </w:rPr>
        <w:t>Ravkin Y.S. 2000. Diversity structure of summer animal communities from the Russian Altai // Third Sino-Russian Symposium on Animal Diversity and Regional Sustainable Development. – Urumgi, 2000. – P. 63 – 64.</w:t>
      </w:r>
    </w:p>
    <w:p>
      <w:pPr>
        <w:pStyle w:val="Normal"/>
        <w:rPr/>
      </w:pPr>
      <w:r>
        <w:rPr>
          <w:lang w:val="en-US"/>
        </w:rPr>
        <w:t>Ravkin Y.S., Sergeev M.G., Sedelnikov V.P. 2000. ∆-diversity of natural terrestrial Ecosystems // Biodiversity and Dynamics of Ecosystems in North Eurasia. – Vol. 5. – Part 3. – Novosibirsk, 2000. – P. 87 – 88.</w:t>
      </w:r>
    </w:p>
    <w:p>
      <w:pPr>
        <w:pStyle w:val="Normal"/>
        <w:rPr/>
      </w:pPr>
      <w:r>
        <w:rPr>
          <w:lang w:val="en-US"/>
        </w:rPr>
        <w:t>Ravkin Y.S., Tsybulin S.M., Livanov S.G. 2001. Structure of a variety of the animal communities of Russian Altai // The First Workshop on Information Technologies Application to Problems of Biodiversity and Dynamics of Ecosystems in North Eurasia (WITA’2001). – Novosibirsk, 2001. – P. 262.</w:t>
      </w:r>
    </w:p>
    <w:p>
      <w:pPr>
        <w:pStyle w:val="Normal"/>
        <w:rPr/>
      </w:pPr>
      <w:r>
        <w:rPr>
          <w:lang w:val="en-US"/>
        </w:rPr>
        <w:t>Ravkin Y.S., Vartapetov L.G., Milovidov S.P. et al. 1995. Population and Distribution of the Common Crane in the West Siberian plain // Crane Research and Protection in Europe. – 1995. – P. 227 – 229.</w:t>
      </w:r>
    </w:p>
    <w:p>
      <w:pPr>
        <w:pStyle w:val="Normal"/>
        <w:rPr>
          <w:lang w:val="en-US"/>
        </w:rPr>
      </w:pPr>
      <w:r>
        <w:rPr>
          <w:lang w:val="en-US"/>
        </w:rPr>
        <w:t>Ravkin Y.S., Vartapetov L.G., Milovidov S.P., Adam A.M., Fomin B.N., Yudkin V.A., Pokrovskaya I.V., Zybulin S.M., Toropov K.V., Blinov V.N., Ananin A.A., Blinova T.K., Solovjev S.A., Tertitsky G.M., Zhukov V.S., Anufriev V.M., Vakhrushev A.A., Kosin V.G., Koslenko A.B., Nikitin V.G., Vavilikhin I.A., Polushkin D.M., Plotnikov V.N., Domozhilova I.G., Ravkin E.S. 1995. Population and distribution of the Common Crane in the West-Siberian plain // Crane research and protection in Europe. – Martin-Luther-Universität, Halle-Wittenberg, 1995. – P. 227 – 229.</w:t>
      </w:r>
    </w:p>
    <w:p>
      <w:pPr>
        <w:pStyle w:val="Normal"/>
        <w:rPr>
          <w:lang w:val="en-US"/>
        </w:rPr>
      </w:pPr>
      <w:bookmarkStart w:id="0" w:name="Р"/>
      <w:bookmarkEnd w:id="0"/>
      <w:r>
        <w:rPr>
          <w:lang w:val="en-US"/>
        </w:rPr>
        <w:t>Ravkin Y.S., Vartapetov L.G., Yudkin V.A., Pokrovskaya I.V., Bogomolova I.N., Tsybolin S.M., Blinov V.N., Zhukov V.S., Dobrotvorsky A.K., Blinova T.K., Fomin B.N., Starikov V.P., Sapogov A.V., Sheftel B.I., Anufriev V.M., Toropov K.V., Soloviev S.A., e al. 1995. Population and distribution of the Common Crane in the West-Siberian plain // Crane research and Protection in Europe. – 1995. – P. 227 – 229.</w:t>
      </w:r>
    </w:p>
    <w:p>
      <w:pPr>
        <w:pStyle w:val="Normal"/>
        <w:rPr/>
      </w:pPr>
      <w:r>
        <w:rPr>
          <w:lang w:val="en-US"/>
        </w:rPr>
        <w:t>Ravkin Y.S., Vartapetov L.G., Yudkin V.A., Pokrovskaya I.V., Toropov K.V., Zhukov V.S., Tsybulin S.M. 2001. Structure and organization of vertebrate communities of West Siberian plain // The First Workshop on Information Technologies Application to Problems of Biodiversity and Dynamics of Ecosystems in North Eurasia (WITA’2001). – Novosibirsk, 2001. – P. 270.</w:t>
      </w:r>
    </w:p>
    <w:p>
      <w:pPr>
        <w:pStyle w:val="Normal"/>
        <w:rPr/>
      </w:pPr>
      <w:r>
        <w:rPr>
          <w:lang w:val="en-US"/>
        </w:rPr>
        <w:t>Ravkin Yu. 1992. Geographic monitoring of birds' communities in West-Siberian Plain // 12th international conference of ibcc and eoac. Program &amp; Abstracts. Bird numbers. 1992 (14-18 September 1992). Noordwijkerhout. The Netherlands. P. 142.</w:t>
      </w:r>
    </w:p>
    <w:p>
      <w:pPr>
        <w:pStyle w:val="Normal"/>
        <w:rPr>
          <w:lang w:val="en-US"/>
        </w:rPr>
      </w:pPr>
      <w:r>
        <w:rPr>
          <w:lang w:val="en-US"/>
        </w:rPr>
        <w:t>Ravkin Yu.S. 1993. Number and territorial  distribution of the black stork in the Western-Siberian Lowland // 1st International Black  Stork Conservation  and Ecology Symposium  (Program Abstracts Participants). - Jurmala (Latvia), 19-23 April 1993. P. 72.</w:t>
      </w:r>
    </w:p>
    <w:p>
      <w:pPr>
        <w:pStyle w:val="Normal"/>
        <w:rPr>
          <w:lang w:val="en-US"/>
        </w:rPr>
      </w:pPr>
      <w:r>
        <w:rPr>
          <w:lang w:val="en-US"/>
        </w:rPr>
        <w:t>Ravkin Yu.S. 1994. Geographical monitoring of Bird communities in the West-Siberian Plain // Bird Numbers and ecological aspects. Proceedings of the 12th International Conference of IBCC and EOAC, Noordwijkernout, The Netherland. Statistics Netherlands, Voorburg/Heerlen &amp; SOVON, Beek-Ubbergen, 1994. P. 125-132.</w:t>
      </w:r>
    </w:p>
    <w:p>
      <w:pPr>
        <w:pStyle w:val="Normal"/>
        <w:rPr/>
      </w:pPr>
      <w:r>
        <w:rPr>
          <w:lang w:val="en-US"/>
        </w:rPr>
        <w:t>Ravkin Yu.S. 1995. Spatio-Typological structure and Organization of Summer Bird Communities of the West Siberian Plain // International Conference and 13th Meeting of the European Birb Census Comreil. Bird Numbers, 1995, Parnu, Estonia. Р. 41.</w:t>
      </w:r>
    </w:p>
    <w:p>
      <w:pPr>
        <w:pStyle w:val="Normal"/>
        <w:rPr/>
      </w:pPr>
      <w:r>
        <w:rPr>
          <w:lang w:val="en-US"/>
        </w:rPr>
        <w:t>Ravkin Yu.S., Tsybulin S.M., Livanov S.G. 2001. Structure of a variety of the animal communities of Russian Altai // The First Workshop on Information Technologies Application to Problems of Biodiversity and Dynamics of Ecosystems in North Eurasia (WITA’2001) (Novosibirsk, Russia, July, 2001). – Novosibirsk: IC&amp;G, 2001. P. 262.</w:t>
      </w:r>
    </w:p>
    <w:p>
      <w:pPr>
        <w:pStyle w:val="Normal"/>
        <w:rPr/>
      </w:pPr>
      <w:r>
        <w:rPr>
          <w:lang w:val="en-US"/>
        </w:rPr>
        <w:t>Ravkin Yu.S., Vartapetov L.G., Yudkin V.A., Pokrovskaja I.V., Toropov K.V., Zhukov V.S., Tzybulin S.M., Dobrotvorsky A.K., B.N.Fomin, Panov V.V., Blinod V.N., Blinova T.K., Adam A.M., Bogomolova I.N., Shor E.L., Lukyanova I.V., Starikov V.P., Solovyev S.A., Anufriev V.M., Ananin A.A., Tertitsky G.M. 2002. Classification of vertebrate community amphibian, birds and small mammals of the West Siberian plain // The First Workshop on Information Technologies Application to Problems of Biodiversity and Dynamics of Ecosystems in North Eurasia (WITA’2001). Selected papers. – Novosibirsk, 2002. P. 36-40.</w:t>
      </w:r>
    </w:p>
    <w:p>
      <w:pPr>
        <w:pStyle w:val="Normal"/>
        <w:rPr>
          <w:lang w:val="en-US"/>
        </w:rPr>
      </w:pPr>
      <w:r>
        <w:rPr>
          <w:lang w:val="en-US"/>
        </w:rPr>
        <w:t>Ravkin Yu.S., Vartapetov L.G., Yudkin V.A., Pokrovskaya I.V., Toropov K.V., Zhukov V.S., Tsybulin S.M. 2001. Structure and organization of vertebrate communities of West Siberian plain // The First Workshop on Information Technologies Application to Problems of Biodiversity and Dynamics of Ecosystems in North Eurasia (WITA’2001) (Novosibirsk, Russia, July, 2001). – Novosibirsk: IC&amp;G, 2001. P. 270.</w:t>
      </w:r>
    </w:p>
    <w:p>
      <w:pPr>
        <w:pStyle w:val="Normal"/>
        <w:rPr>
          <w:lang w:val="en-US"/>
        </w:rPr>
      </w:pPr>
      <w:r>
        <w:rPr>
          <w:lang w:val="en-US"/>
        </w:rPr>
        <w:t>Ravkin Yu.S., Vartapetov L.G.,Milovidov S.P. et al. 1995. Population and Listribution of the Common Crane in the West Sibirian plain // Crane Research and Protection in Europe. 1995. P. 227-229.</w:t>
      </w:r>
    </w:p>
    <w:p>
      <w:pPr>
        <w:pStyle w:val="Normal"/>
        <w:rPr/>
      </w:pPr>
      <w:r>
        <w:rPr>
          <w:lang w:val="en-US"/>
        </w:rPr>
        <w:t>Ravkin Yury S.. 1999. Numbers and Distribution of Common Crane (</w:t>
      </w:r>
      <w:r>
        <w:rPr>
          <w:i/>
          <w:lang w:val="en-US"/>
        </w:rPr>
        <w:t>Grus grus</w:t>
      </w:r>
      <w:r>
        <w:rPr>
          <w:lang w:val="en-US"/>
        </w:rPr>
        <w:t>) in West Siberian Plain // The Ring. Abstracts of the 2</w:t>
      </w:r>
      <w:r>
        <w:rPr>
          <w:vertAlign w:val="superscript"/>
          <w:lang w:val="en-US"/>
        </w:rPr>
        <w:t>nd</w:t>
      </w:r>
      <w:r>
        <w:rPr>
          <w:lang w:val="en-US"/>
        </w:rPr>
        <w:t xml:space="preserve"> Meeting of the European Ornitologists Union and 3</w:t>
      </w:r>
      <w:r>
        <w:rPr>
          <w:vertAlign w:val="superscript"/>
          <w:lang w:val="en-US"/>
        </w:rPr>
        <w:t>rd</w:t>
      </w:r>
      <w:r>
        <w:rPr>
          <w:lang w:val="en-US"/>
        </w:rPr>
        <w:t xml:space="preserve"> International Shrike Symposium. Vol. 21. № 1, 1999, Gdansk, Poland. S. 173.</w:t>
      </w:r>
    </w:p>
    <w:p>
      <w:pPr>
        <w:pStyle w:val="Normal"/>
        <w:rPr/>
      </w:pPr>
      <w:r>
        <w:rPr/>
        <w:t>Reneerkens J., Almeida J.B., Lank D.B., Jukema J., Lanctot R.B., Morrison R.I.G., Rijpstra W.I.C., Schamel D., Schekkerman H., Damsté J.S.S., Tomkovich P.S., Tracy D.M., Tulp I. &amp; Piersma T. 2007. Parental role division predicts avian preen wax cycles // Ibis 149: 721–729.</w:t>
      </w:r>
    </w:p>
    <w:p>
      <w:pPr>
        <w:pStyle w:val="Normal"/>
        <w:rPr/>
      </w:pPr>
      <w:r>
        <w:rPr/>
        <w:t>Repeated in 2001: Wader Study Group Bull. 94: 20.</w:t>
      </w:r>
    </w:p>
    <w:p>
      <w:pPr>
        <w:pStyle w:val="Normal"/>
        <w:rPr/>
      </w:pPr>
      <w:r>
        <w:rPr/>
        <w:t xml:space="preserve">Reproduced in: Wader Study Group Bull. 1995, 77: 82-91. </w:t>
      </w:r>
    </w:p>
    <w:p>
      <w:pPr>
        <w:pStyle w:val="Normal"/>
        <w:rPr/>
      </w:pPr>
      <w:r>
        <w:rPr/>
        <w:t xml:space="preserve">Reproduced in: Wader Study Group Bull., 1995, 78: 50-52. </w:t>
      </w:r>
    </w:p>
    <w:p>
      <w:pPr>
        <w:pStyle w:val="Normal"/>
        <w:rPr/>
      </w:pPr>
      <w:r>
        <w:rPr/>
        <w:t xml:space="preserve">Reproduced in: Wader Study Group Bull., 1996, 81: 88-90. </w:t>
      </w:r>
    </w:p>
    <w:p>
      <w:pPr>
        <w:pStyle w:val="Normal"/>
        <w:rPr/>
      </w:pPr>
      <w:r>
        <w:rPr/>
        <w:t>Robel D. 1986. Ornithologische Betrachtungen von Sotschi (UdSSR) // Falke. - Berlin. - Bd. 33, Ht. 11. - S. 373-378.</w:t>
      </w:r>
    </w:p>
    <w:p>
      <w:pPr>
        <w:pStyle w:val="Normal"/>
        <w:rPr/>
      </w:pPr>
      <w:r>
        <w:rPr/>
        <w:t>Romanenko O. V. &amp; Andreev A.V. 2007. Fishes, birds, amphibians and mammals of the Bering Sea ecoregion. Shared Beringian Ecoregion Program, Nat. Park Service, Anchorage, р.1- 32.</w:t>
      </w:r>
    </w:p>
    <w:p>
      <w:pPr>
        <w:pStyle w:val="Normal"/>
        <w:rPr/>
      </w:pPr>
      <w:r>
        <w:rPr>
          <w:lang w:val="en-US"/>
        </w:rPr>
        <w:t xml:space="preserve">Rubinic B., Berezovikov N.N. 2002. The fluctuation of breeding numbers of Relict Gull </w:t>
      </w:r>
      <w:r>
        <w:rPr>
          <w:i/>
          <w:lang w:val="en-US"/>
        </w:rPr>
        <w:t xml:space="preserve">Larus relictus </w:t>
      </w:r>
      <w:r>
        <w:rPr>
          <w:lang w:val="en-US"/>
        </w:rPr>
        <w:t xml:space="preserve">on Lake Alakol (SE Kazakhstan): a review of surveys from 1968 to 2001 // </w:t>
      </w:r>
      <w:r>
        <w:rPr>
          <w:i/>
          <w:lang w:val="en-US"/>
        </w:rPr>
        <w:t>Acrocephalus</w:t>
      </w:r>
      <w:r>
        <w:rPr>
          <w:lang w:val="en-US"/>
        </w:rPr>
        <w:t>, 2002, 23 (115). P. 185-188.</w:t>
      </w:r>
    </w:p>
    <w:p>
      <w:pPr>
        <w:pStyle w:val="Normal"/>
        <w:rPr>
          <w:rFonts w:eastAsia="MS Mincho;Arial Unicode MS"/>
        </w:rPr>
      </w:pPr>
      <w:r>
        <w:rPr>
          <w:rFonts w:eastAsia="MS Mincho;Arial Unicode MS"/>
        </w:rPr>
        <w:t xml:space="preserve">Rustamov A.K. 1985. Birds and man-made environmental changes in the arid zone of the USSR. Acta XVIII congressus internationalis ornitologicus. vol. II. M. 1985. p. 584-587. Accipiter badius-распр, антр. факт. </w:t>
      </w:r>
    </w:p>
    <w:p>
      <w:pPr>
        <w:pStyle w:val="Normal"/>
        <w:rPr>
          <w:lang w:val="en-US"/>
        </w:rPr>
      </w:pPr>
      <w:r>
        <w:rPr>
          <w:lang w:val="en-US"/>
        </w:rPr>
        <w:t>Ryabitsev V.K. 1995. Patterns and results of interspecific territorial relations in tundra skuas // Rus. Jour. Ornithol. – № 4(1/2). – 1995. – P. 3 – 12.</w:t>
      </w:r>
    </w:p>
    <w:p>
      <w:pPr>
        <w:pStyle w:val="Normal"/>
        <w:rPr>
          <w:lang w:val="en-US"/>
        </w:rPr>
      </w:pPr>
      <w:r>
        <w:rPr>
          <w:lang w:val="en-US"/>
        </w:rPr>
        <w:t>Ryabitsev V.K. 1998. Breeding conditions for waders in Russian tundras in 1991 // Intern. Wader Studies. Vol. 10: Migration end international conservation of waders. - 1998. - С.111 - 116. Условия гнездования куликов в тундрах России, включая Ямал</w:t>
      </w:r>
    </w:p>
    <w:p>
      <w:pPr>
        <w:pStyle w:val="Normal"/>
        <w:rPr>
          <w:lang w:val="en-US"/>
        </w:rPr>
      </w:pPr>
      <w:r>
        <w:rPr>
          <w:lang w:val="en-US"/>
        </w:rPr>
        <w:t>Ryabitsev V.K., Alekseeva N. S. 1998. Nesting density dynamics and site fidelity of waders on the middle and northern Yamal // Intern. Wader Studies. Vol. 10: Migration end international conservation of waders. - 1998. - С.195 - 200. Динамика плотности гнездования и гнездовой консерватизм куликов на Среднем и Северном Ямале</w:t>
      </w:r>
    </w:p>
    <w:p>
      <w:pPr>
        <w:pStyle w:val="Normal"/>
        <w:rPr/>
      </w:pPr>
      <w:r>
        <w:rPr>
          <w:lang w:val="en-US"/>
        </w:rPr>
        <w:t>Ryabitsev V.K., Taylor M. 2001. The plumage polymorphism and nomadism of Pomarine Skua Stercorarius pomarinus on the Yamal peninsula // Русский орнитологический журнал. Экспресс-выпуск 140. – 2001. – С. 307 – 313.</w:t>
      </w:r>
    </w:p>
    <w:p>
      <w:pPr>
        <w:pStyle w:val="Normal"/>
        <w:rPr>
          <w:lang w:val="en-US"/>
        </w:rPr>
      </w:pPr>
      <w:r>
        <w:rPr>
          <w:lang w:val="en-US"/>
        </w:rPr>
        <w:t>Ryabitsev V.K., Wilson M.G. 1999. Range extension of Long-tailed Rosefinch into the Western Palearctic // British Birds. - 1999. - Vol. 92, № 10. - С.498 - 503. Распростанение длиннохвостого Урагуса в Западной Палеарктике</w:t>
      </w:r>
    </w:p>
    <w:p>
      <w:pPr>
        <w:pStyle w:val="Normal"/>
        <w:rPr>
          <w:lang w:val="en-US"/>
        </w:rPr>
      </w:pPr>
      <w:r>
        <w:rPr>
          <w:lang w:val="en-US"/>
        </w:rPr>
        <w:t xml:space="preserve">Ryabtsev V. 2002. Saker Falcon in Pribaikalsky National Park (PNP)// Falco (Newsletter Middle East Falcon Research Group)  №20 (2002): 3. </w:t>
      </w:r>
    </w:p>
    <w:p>
      <w:pPr>
        <w:pStyle w:val="Normal"/>
        <w:rPr>
          <w:lang w:val="en-US"/>
        </w:rPr>
      </w:pPr>
      <w:r>
        <w:rPr>
          <w:lang w:val="en-US"/>
        </w:rPr>
        <w:t xml:space="preserve">Ryabtsev V. 2003. Falcons fly free// Falco (Newsletter Middle East Falcon Research Group)  №21 (2003): 5. </w:t>
      </w:r>
    </w:p>
    <w:p>
      <w:pPr>
        <w:pStyle w:val="Normal"/>
        <w:rPr>
          <w:lang w:val="en-US"/>
        </w:rPr>
      </w:pPr>
      <w:r>
        <w:rPr>
          <w:lang w:val="en-US"/>
        </w:rPr>
        <w:t xml:space="preserve">Ryabtsev V. 2003. Peregrine Falcons in Pribaikal region // Falco (Newsletter Middle East Falcon Research Group)  №22 (2003): 3-4. </w:t>
      </w:r>
    </w:p>
    <w:p>
      <w:pPr>
        <w:pStyle w:val="Normal"/>
        <w:rPr>
          <w:lang w:val="en-US"/>
        </w:rPr>
      </w:pPr>
      <w:r>
        <w:rPr>
          <w:lang w:val="en-US"/>
        </w:rPr>
        <w:t xml:space="preserve">Ryabtsev V. 2004. Illegal trapping of falcons still continues  in the Baikal region // Falco, the Newsletter of the Middle East Falcon Research Group,  №23 (2004): 12. </w:t>
      </w:r>
    </w:p>
    <w:p>
      <w:pPr>
        <w:pStyle w:val="Normal"/>
        <w:rPr>
          <w:lang w:val="en-US"/>
        </w:rPr>
      </w:pPr>
      <w:r>
        <w:rPr>
          <w:lang w:val="en-US"/>
        </w:rPr>
        <w:t>Ryabtsev V.K. 1998. Results of long-term monitoring of waterfowl in Nothern Yamal // Conserving our common heritage of the Arctic: Abstr. of the W. Barents memorial Arct. conservation Symp. (Moskov, Russia, 10 - 14 March 1998). - М.: 1998. - С.123 - 125. Результаты многолетнего мониторинга водоплавающих птиц на Северном Ямале</w:t>
      </w:r>
    </w:p>
    <w:p>
      <w:pPr>
        <w:pStyle w:val="Normal"/>
        <w:rPr/>
      </w:pPr>
      <w:r>
        <w:rPr>
          <w:lang w:val="en-US"/>
        </w:rPr>
        <w:t>Ryabtsev V.V. 2001. Saker Falcon in the Baikal region // Saker Falcon in Mongolia: research and conservation. Proceedings of the II Intern. Conf. on the Saker Falcon and Houbara Bustard, Ulaanbaatar, Mongolia 1-4 July 2000.- Ulan-Bator, 2001.- P. 58-63.</w:t>
      </w:r>
    </w:p>
    <w:p>
      <w:pPr>
        <w:pStyle w:val="Normal"/>
        <w:rPr>
          <w:lang w:val="en-US"/>
        </w:rPr>
      </w:pPr>
      <w:r>
        <w:rPr>
          <w:lang w:val="en-US"/>
        </w:rPr>
        <w:t>Ryabtsev V.V. 2001. The results of raptor counting in the Baikal region (Eastern Siberia) in 1999 // Newsletter of the Word Working Group on Birds of Prey and Owls.- 2001.- № 29-32.- P. 23-27.</w:t>
      </w:r>
    </w:p>
    <w:p>
      <w:pPr>
        <w:pStyle w:val="Normal"/>
        <w:rPr/>
      </w:pPr>
      <w:r>
        <w:rPr/>
        <w:t xml:space="preserve">Ryabtsev V.V. 2005. Orlik grubodzioby </w:t>
      </w:r>
      <w:r>
        <w:rPr>
          <w:i/>
        </w:rPr>
        <w:t>Aquila clanga</w:t>
      </w:r>
      <w:r>
        <w:rPr/>
        <w:t xml:space="preserve"> w Regionie Bajkalskim, Rosija // Int. Meeting on Spotted Eagle (</w:t>
      </w:r>
      <w:r>
        <w:rPr>
          <w:i/>
        </w:rPr>
        <w:t>Aquila clanga, A. pomarina and A. hastata</w:t>
      </w:r>
      <w:r>
        <w:rPr/>
        <w:t>) – research and conservation. Proc. of Int. Symp.- Osowiec-Poznan-Berlin, 2005.- P. 67-76.</w:t>
      </w:r>
    </w:p>
    <w:p>
      <w:pPr>
        <w:pStyle w:val="Normal"/>
        <w:rPr/>
      </w:pPr>
      <w:r>
        <w:rPr>
          <w:lang w:val="en-US"/>
        </w:rPr>
        <w:t>Ryabtsev V.V. 2005. Orlik grubodzioby Aquila clanga w Regionie Bajkalskim, Rosja // International Meeting on Spotted Eagles (</w:t>
      </w:r>
      <w:r>
        <w:rPr>
          <w:i/>
          <w:lang w:val="en-US"/>
        </w:rPr>
        <w:t>Aquila clanga</w:t>
      </w:r>
      <w:r>
        <w:rPr>
          <w:lang w:val="en-US"/>
        </w:rPr>
        <w:t xml:space="preserve">, </w:t>
      </w:r>
      <w:r>
        <w:rPr>
          <w:i/>
          <w:lang w:val="en-US"/>
        </w:rPr>
        <w:t xml:space="preserve">A. pomarina </w:t>
      </w:r>
      <w:r>
        <w:rPr>
          <w:lang w:val="en-US"/>
        </w:rPr>
        <w:t xml:space="preserve">and </w:t>
      </w:r>
      <w:r>
        <w:rPr>
          <w:i/>
          <w:lang w:val="en-US"/>
        </w:rPr>
        <w:t>A. hastata</w:t>
      </w:r>
      <w:r>
        <w:rPr>
          <w:lang w:val="en-US"/>
        </w:rPr>
        <w:t xml:space="preserve">) – Research and Conservation. Proceedings of an International Symposium, Osowiec, Poland, 16–18 September 2005. Biebrza National Park. Osowiec–Poznań–Berlin. – 2005. - P. 67-76. </w:t>
      </w:r>
    </w:p>
    <w:p>
      <w:pPr>
        <w:pStyle w:val="Normal"/>
        <w:rPr/>
      </w:pPr>
      <w:r>
        <w:rPr/>
        <w:t>Ryabtsev V.V., Katzner T.E. 2007. Severe declines of Eastern Imperial Eagle Aquila heliaca populations in the Baikal region, Russia: a modern and historical perspective.- Bird Conservation International.- 2007.- Vol. 17.- P. 197-209.</w:t>
      </w:r>
    </w:p>
    <w:p>
      <w:pPr>
        <w:pStyle w:val="Normal"/>
        <w:rPr>
          <w:rFonts w:eastAsia="MS Mincho;Arial Unicode MS"/>
          <w:lang w:val="en-US"/>
        </w:rPr>
      </w:pPr>
      <w:r>
        <w:rPr>
          <w:rFonts w:eastAsia="MS Mincho;Arial Unicode MS"/>
          <w:lang w:val="en-US"/>
        </w:rPr>
        <w:t>Равкин Е. С. Диссертация. . Население птиц равнин Северной Палеарктики. Ключевые слова: население птиц Сев. Палеарктики; распределение по местообитаниям; классификация видов; сходство распределения; зонально-подзональное распределение; орнитокомплексы; пространственно-типологическая структура; антропогенная трансформация. Впервые дана х-ка населения птиц, обитающих на всей территории Вост.-Европейской равнины и российской части Фенноскандии в 1-й половине лета. Проанализировано распределение птиц по основным по площади местообитаниям, от практически ненарушенных до полностью преобразованных в процессе хозяйственной деятельности. Проведена классификация видов птиц по сходству их распределения; выявлены предпочитаемые места обитания. Определены виды, лидирующие по обилию и биомассе, а также тенденции пространственных изменений суммарных х-к орнитокомплексов. Показана специфика зонально-подзонального распределения птиц Вост.-Европейской равнины, проведено сравнение с распределением их на Зап.-Сибирской равнине. Выявлена пространственно-типологическая структура орнитокомплексов и степень ее изменения в зависимости от антропогенной трансформации мест обитания. Определены факторы среды, их роль в организации населения птиц основных местообитаний всех природных зон Вост.-Европейской равнины. Сформированы единые концептуальные представления о неоднородности населения птиц Вост.-Европейской и Зап.-Сибирской равнин</w:t>
      </w:r>
    </w:p>
    <w:p>
      <w:pPr>
        <w:pStyle w:val="Normal"/>
        <w:rPr>
          <w:rFonts w:eastAsia="MS Mincho;Arial Unicode MS"/>
          <w:lang w:val="en-US"/>
        </w:rPr>
      </w:pPr>
      <w:r>
        <w:rPr>
          <w:rFonts w:eastAsia="MS Mincho;Arial Unicode MS"/>
          <w:lang w:val="en-US"/>
        </w:rPr>
        <w:t>Равкин Е. С., Равкин Ю. С., Вартапетов Л. Г., Торопов К. В., Цыбулин С. М., Жуков В. С., Покровская И.В., Бышнев И.И., Кочанов С.К. 2003. Классификация птиц по сходству летнего распределения на равнинах северной Евразии // Бюл. Моск. о-ва испыт. природы. Отд. биол. - № 3. - 2003, т.108. - С. 26-34. Ключевые слова: население птиц; летнее распределение; классификация по сходству; равнины; Северная Евразия. В биотопических предпочтениях у птиц четко прослеживается степень влияния природных различий и антропогенной преобразованности местообитаний на Вост.-Европейской и Зап.-Сибирской равнинах. При этом выделяются виды или группы видов, предпочитающие одновременно европейские и сибирские биотопы, или местообитания только одной из равнин. Нелесные территории в Зап. Сибири привлекательнее для птиц, чем в Вост. Европе. И это несмотря на большую климатическую комфортность и потенциальную продуктивность (кормность) биоценозов Вост.-Европейской равнины. Облесенные местообитания предпочтительнее для птиц в Вост. Европе. Несомненно, часть различий связана с незавершенностью послеледникового расселения птиц. Россия, ГУП МосНПО "Радон", ИСИЭЖ СО РАН, ИГ РАН. Табл. 2. Библ. 7</w:t>
      </w:r>
    </w:p>
    <w:p>
      <w:pPr>
        <w:pStyle w:val="Normal"/>
        <w:rPr/>
      </w:pPr>
      <w:r>
        <w:rPr>
          <w:lang w:val="en-US"/>
        </w:rPr>
        <w:t xml:space="preserve">Равкин Е.С. 1977. Динамика населения птиц смешанного леса северо-востока лесопаркового пояса г. Москвы в весенне-летний период. — </w:t>
      </w:r>
      <w:r>
        <w:rPr>
          <w:i/>
          <w:lang w:val="en-US"/>
        </w:rPr>
        <w:t>Охрана природы и рациональное использование природных ресурсов Московской области</w:t>
      </w:r>
      <w:r>
        <w:rPr>
          <w:lang w:val="en-US"/>
        </w:rPr>
        <w:t xml:space="preserve">. М., 1977. С. ???. </w:t>
      </w:r>
    </w:p>
    <w:p>
      <w:pPr>
        <w:pStyle w:val="Normal"/>
        <w:rPr/>
      </w:pPr>
      <w:r>
        <w:rPr>
          <w:color w:val="000000"/>
          <w:lang w:val="en-US"/>
        </w:rPr>
        <w:t xml:space="preserve">Равкин Е.С. 1978. Сезонные изменения численности большой синицы в смешанных лесах Подмосковья. — </w:t>
      </w:r>
      <w:r>
        <w:rPr>
          <w:i/>
          <w:color w:val="000000"/>
          <w:lang w:val="en-US"/>
        </w:rPr>
        <w:t>Растительность и животное население Москвы и Подмосковья</w:t>
      </w:r>
      <w:r>
        <w:rPr>
          <w:color w:val="000000"/>
          <w:lang w:val="en-US"/>
        </w:rPr>
        <w:t>. Мат. совещ. 21–22 сент. 1977 г. М., изд-во МГУ, 1978. С. 65–66.</w:t>
      </w:r>
    </w:p>
    <w:p>
      <w:pPr>
        <w:pStyle w:val="Normal"/>
        <w:rPr/>
      </w:pPr>
      <w:r>
        <w:rPr>
          <w:color w:val="000000"/>
          <w:lang w:val="en-US"/>
        </w:rPr>
        <w:t xml:space="preserve">Равкин Е.С. 1978. Учеты птиц в Лосиноостровском лесопарке в 1960–1961 гг. — </w:t>
      </w:r>
      <w:r>
        <w:rPr>
          <w:i/>
          <w:color w:val="000000"/>
          <w:lang w:val="en-US"/>
        </w:rPr>
        <w:t>Растительность и животное население Москвы и Подмосковья</w:t>
      </w:r>
      <w:r>
        <w:rPr>
          <w:color w:val="000000"/>
          <w:lang w:val="en-US"/>
        </w:rPr>
        <w:t>. Мат. совещ. 21–22 сент. 1977 г. М., изд-во МГУ, 1978. С. ???.</w:t>
      </w:r>
    </w:p>
    <w:p>
      <w:pPr>
        <w:pStyle w:val="Normal"/>
        <w:rPr/>
      </w:pPr>
      <w:r>
        <w:rPr>
          <w:lang w:eastAsia="ru-RU"/>
        </w:rPr>
        <w:t xml:space="preserve">Равкин Е.С. 1984. Некоторые аспекты населения птиц южной тайги Псковской области // </w:t>
      </w:r>
      <w:r>
        <w:rPr>
          <w:rFonts w:cs="CenturySchoolbook-Italic;Times New Roman" w:ascii="CenturySchoolbook-Italic;Times New Roman" w:hAnsi="CenturySchoolbook-Italic;Times New Roman"/>
          <w:lang w:eastAsia="ru-RU"/>
        </w:rPr>
        <w:t>Охрана и рациональное использование колхозных и совхозных лесов</w:t>
      </w:r>
      <w:r>
        <w:rPr>
          <w:lang w:eastAsia="ru-RU"/>
        </w:rPr>
        <w:t>. М. - С. 66-77.</w:t>
      </w:r>
    </w:p>
    <w:p>
      <w:pPr>
        <w:pStyle w:val="Normal"/>
        <w:rPr/>
      </w:pPr>
      <w:r>
        <w:rPr>
          <w:lang w:eastAsia="ru-RU"/>
        </w:rPr>
        <w:t xml:space="preserve">Равкин Е.С. 1986. О возможности включения в кадастровые характеристики животного мира материалов по населению птиц // </w:t>
      </w:r>
      <w:r>
        <w:rPr>
          <w:rFonts w:cs="CenturySchoolbook-Italic;Times New Roman" w:ascii="CenturySchoolbook-Italic;Times New Roman" w:hAnsi="CenturySchoolbook-Italic;Times New Roman"/>
          <w:lang w:eastAsia="ru-RU"/>
        </w:rPr>
        <w:t>Всесоюз. совещ. по проблеме кадастра и учёта животного мира: Тез. докл</w:t>
      </w:r>
      <w:r>
        <w:rPr>
          <w:lang w:eastAsia="ru-RU"/>
        </w:rPr>
        <w:t xml:space="preserve">. М., </w:t>
      </w:r>
      <w:r>
        <w:rPr>
          <w:rFonts w:cs="CenturySchoolbook-Bold;Times New Roman" w:ascii="CenturySchoolbook-Bold;Times New Roman" w:hAnsi="CenturySchoolbook-Bold;Times New Roman"/>
          <w:lang w:eastAsia="ru-RU"/>
        </w:rPr>
        <w:t>1</w:t>
      </w:r>
      <w:r>
        <w:rPr>
          <w:lang w:eastAsia="ru-RU"/>
        </w:rPr>
        <w:t>. - С. 185-186.</w:t>
      </w:r>
    </w:p>
    <w:p>
      <w:pPr>
        <w:pStyle w:val="Normal"/>
        <w:rPr/>
      </w:pPr>
      <w:r>
        <w:rPr>
          <w:lang w:eastAsia="ru-RU"/>
        </w:rPr>
        <w:t xml:space="preserve">Равкин Е.С. 1986. Пространственная структура орнитокомплексов юга лесной зоны Северо-Запада РСФСР // </w:t>
      </w:r>
      <w:r>
        <w:rPr>
          <w:rFonts w:cs="CenturySchoolbook-Italic;Times New Roman" w:ascii="CenturySchoolbook-Italic;Times New Roman" w:hAnsi="CenturySchoolbook-Italic;Times New Roman"/>
          <w:lang w:eastAsia="ru-RU"/>
        </w:rPr>
        <w:t>Изучение птиц СССР, их охрана и рациональное использование</w:t>
      </w:r>
      <w:r>
        <w:rPr>
          <w:lang w:eastAsia="ru-RU"/>
        </w:rPr>
        <w:t xml:space="preserve">. Л., </w:t>
      </w:r>
      <w:r>
        <w:rPr>
          <w:rFonts w:cs="CenturySchoolbook-Bold;Times New Roman" w:ascii="CenturySchoolbook-Bold;Times New Roman" w:hAnsi="CenturySchoolbook-Bold;Times New Roman"/>
          <w:lang w:eastAsia="ru-RU"/>
        </w:rPr>
        <w:t>2</w:t>
      </w:r>
      <w:r>
        <w:rPr>
          <w:lang w:eastAsia="ru-RU"/>
        </w:rPr>
        <w:t>. - С. 184-185.</w:t>
      </w:r>
    </w:p>
    <w:p>
      <w:pPr>
        <w:pStyle w:val="Normal"/>
        <w:rPr/>
      </w:pPr>
      <w:r>
        <w:rPr>
          <w:lang w:eastAsia="ru-RU"/>
        </w:rPr>
        <w:t xml:space="preserve">Равкин Е.С. 1989. Опыт оценки обилия и распределения врановых птиц Псковской и Новгородской областей // </w:t>
      </w:r>
      <w:r>
        <w:rPr>
          <w:rFonts w:cs="CenturySchoolbook-Italic;Times New Roman" w:ascii="CenturySchoolbook-Italic;Times New Roman" w:hAnsi="CenturySchoolbook-Italic;Times New Roman"/>
          <w:lang w:eastAsia="ru-RU"/>
        </w:rPr>
        <w:t>Врановые птицы в естественном и антропогенном ландшафтах</w:t>
      </w:r>
      <w:r>
        <w:rPr>
          <w:lang w:eastAsia="ru-RU"/>
        </w:rPr>
        <w:t xml:space="preserve">. Липецк, </w:t>
      </w:r>
      <w:r>
        <w:rPr>
          <w:rFonts w:cs="CenturySchoolbook-Bold;Times New Roman" w:ascii="CenturySchoolbook-Bold;Times New Roman" w:hAnsi="CenturySchoolbook-Bold;Times New Roman"/>
          <w:lang w:eastAsia="ru-RU"/>
        </w:rPr>
        <w:t>2</w:t>
      </w:r>
      <w:r>
        <w:rPr>
          <w:lang w:eastAsia="ru-RU"/>
        </w:rPr>
        <w:t>. - С. 10-12.</w:t>
      </w:r>
    </w:p>
    <w:p>
      <w:pPr>
        <w:pStyle w:val="Normal"/>
        <w:rPr/>
      </w:pPr>
      <w:r>
        <w:rPr>
          <w:lang w:eastAsia="ru-RU"/>
        </w:rPr>
        <w:t xml:space="preserve">Равкин Е.С. 1989. Опыт оценки ресурсов населения птиц на примере Псковской и Новгородской областей // </w:t>
      </w:r>
      <w:r>
        <w:rPr>
          <w:rFonts w:cs="CenturySchoolbook-Italic;Times New Roman" w:ascii="CenturySchoolbook-Italic;Times New Roman" w:hAnsi="CenturySchoolbook-Italic;Times New Roman"/>
          <w:lang w:eastAsia="ru-RU"/>
        </w:rPr>
        <w:t>Всесоюз. совещ. по проблеме кадастра и учёта животного мира: Тез. докл</w:t>
      </w:r>
      <w:r>
        <w:rPr>
          <w:lang w:eastAsia="ru-RU"/>
        </w:rPr>
        <w:t xml:space="preserve">. Уфа, </w:t>
      </w:r>
      <w:r>
        <w:rPr>
          <w:rFonts w:cs="CenturySchoolbook-Bold;Times New Roman" w:ascii="CenturySchoolbook-Bold;Times New Roman" w:hAnsi="CenturySchoolbook-Bold;Times New Roman"/>
          <w:lang w:eastAsia="ru-RU"/>
        </w:rPr>
        <w:t>3</w:t>
      </w:r>
      <w:r>
        <w:rPr>
          <w:lang w:eastAsia="ru-RU"/>
        </w:rPr>
        <w:t>. - С. 186-189.</w:t>
      </w:r>
    </w:p>
    <w:p>
      <w:pPr>
        <w:pStyle w:val="Normal"/>
        <w:rPr/>
      </w:pPr>
      <w:r>
        <w:rPr/>
        <w:t>Равкин Е.С. 1990. Методические рекомендации по комплексному маршрутному учету птиц / Е.С. Равкин, Н.Г. Челинцев. – М.: ВНИИприрода Госкомприроды СССР, 1990. – 33 с.</w:t>
      </w:r>
    </w:p>
    <w:p>
      <w:pPr>
        <w:pStyle w:val="Normal"/>
        <w:rPr>
          <w:lang w:val="en-US"/>
        </w:rPr>
      </w:pPr>
      <w:r>
        <w:rPr>
          <w:lang w:val="en-US"/>
        </w:rPr>
        <w:t xml:space="preserve">Равкин Е.С. 2000. Сезонная динамика населения птиц лесной опытной дачи МСХА им. К.А. Тимирязева // Докл. ТСХА N 272, 2000, С. 144-148. Ключевые слова: сообщества птиц; видовое богатство; плотность населения; сезонная динамика; Лесная опытная дача МСХА им. Тимирязева; сравнение с Лосиным о-вом; птицы городов; Москва. Рассматривается сезонная динамика орнитокомплексов, их основных параметров - видового богатства и суммарной плотности населения птиц Лесной опытной дачи (ЛОД) МСХА в сравнении с ближайшим Подмосковьем - Лосиным островом (по материалам учетов с апреля 1986 г. по март 1987 г.). Библ. 3. </w:t>
      </w:r>
    </w:p>
    <w:p>
      <w:pPr>
        <w:pStyle w:val="Normal"/>
        <w:rPr/>
      </w:pPr>
      <w:r>
        <w:rPr/>
        <w:t>Равкин Е.С. 2001. Классификация летнего населения птиц равнин Северной Евразии / Е.С. Равкин, Ю.С. Равкин, Л.Г. Вартапетов и др. // Сибирский экол. ж. – 2001. - №6. – С. 741-765.</w:t>
      </w:r>
    </w:p>
    <w:p>
      <w:pPr>
        <w:pStyle w:val="Normal"/>
        <w:rPr/>
      </w:pPr>
      <w:r>
        <w:rPr/>
        <w:t xml:space="preserve">Равкин Е.С. 2001. Пространственное разнообразие летнего населения птиц Восточно-европейской и Западно-Сибирской равнины / Е.С. Равкин, И.И. Бышнев, С.К. Кочанов и др. // Достижения и проблемы орнитологии Северной Евразии на рубеже веков. – Казань, 2001. – С. 214-238. </w:t>
      </w:r>
    </w:p>
    <w:p>
      <w:pPr>
        <w:pStyle w:val="Normal"/>
        <w:rPr>
          <w:lang w:val="en-US"/>
        </w:rPr>
      </w:pPr>
      <w:r>
        <w:rPr>
          <w:lang w:val="en-US"/>
        </w:rPr>
        <w:t xml:space="preserve">Равкин Е.С. 2003. Особенности летнего распределения птиц равнин Северной Евразии // Успехи соврем. биол. N 4, 2003, т.123, C. 421-429. Ключевые слова: птицы; классификация; летнее распределение; местообитания; предпочитаемые; использование ресурсов; Вост.-Европейская равнина; Зап.-Сибирская равнина. Сопоставлены классификации птиц по сходству летнего распределения на Вост.-Европейской и Зап.-Сибирской равнинах. Установлено, что различия в преференции (предпочтении птицами разных местообитаний) связаны с климатическими отличиями равнин как в прошлом, так и в настоящем, включая разницу в интенсивности и степени хозяйственного освоения обеих равнин и послеледниковое расселение птиц. Показано, что разные адаптивные способности видов обусловливают различия в стратегии освоения пространства при одинаковых изменениях среды. Активный выбор предпочитаемых местообитаний позволяет реагировать на локальную специфику регионов и за счет этого рациональнее использовать территорию в пределах зоны толерантности. Рассмотрены причины активной и пассивной оптимизации использования ресурсов птицами. Россия, ГУП МосНПО "Радон", Москва. Библ. 9. </w:t>
      </w:r>
    </w:p>
    <w:p>
      <w:pPr>
        <w:pStyle w:val="Normal"/>
        <w:ind w:firstLine="539"/>
        <w:rPr>
          <w:lang w:val="en-US"/>
        </w:rPr>
      </w:pPr>
      <w:r>
        <w:rPr>
          <w:lang w:val="en-US"/>
        </w:rPr>
        <w:t xml:space="preserve">Равкин Е.С. 2005. Некоторые особенности населения птиц Восточно-Европейской равнины // Аграр. Россия № 6, 2005. - С. 21-30. Ключевые слова: население птиц; Восточно-Европейская равнина; зонально-ландшафтные изменения; территориальное распространение; оценка орнитологических ресурсов; биомасса птиц; орнитокомплексы; Вост.-Европейская равнина; в сравнении с Зап.-Сибирской равниной. Выявляли основные тенденции распределения и численности птиц на Вост.-Европейской равнине и сравнивали орнитокомплексы 2-х крупнейших регионов мира - Вост.-Европейской и Зап.-Сибирской равнин. Описаны методические особенности исследований. Рассматривается территориальное распределение видов, зонально-ландшафтные изменения населения птиц; оценка орнитологических ресурсов (показатели биомассы птиц). Библ. 56. </w:t>
      </w:r>
    </w:p>
    <w:p>
      <w:pPr>
        <w:pStyle w:val="Normal"/>
        <w:rPr/>
      </w:pPr>
      <w:r>
        <w:rPr/>
        <w:t>Равкин Е.С. 2005. Птицы равнин Северной Евразии: Численность, распределение и пространственная организация сообществ / Е.С. Равкин, Ю.С. Равкин. – Новосибирск: Наука, 2005. -304 с.</w:t>
      </w:r>
    </w:p>
    <w:p>
      <w:pPr>
        <w:pStyle w:val="Normal"/>
        <w:rPr/>
      </w:pPr>
      <w:r>
        <w:rPr>
          <w:kern w:val="2"/>
          <w:lang w:val="en-US"/>
        </w:rPr>
        <w:t>Равкин Е.С., Бурский О.В., Вартапетов Л.Г., Фомин Б.Н. 1974. О структуре зимнего населения птиц некоторых ландшафтов Северо-восточного Кавказа // Материалы 6 Всесоюзной орнитологической конференции. – М.19 74. – Ч. 1. – С. 292-294.</w:t>
      </w:r>
    </w:p>
    <w:p>
      <w:pPr>
        <w:pStyle w:val="Normal"/>
        <w:rPr/>
      </w:pPr>
      <w:r>
        <w:rPr>
          <w:kern w:val="2"/>
          <w:lang w:val="en-US"/>
        </w:rPr>
        <w:t>Равкин Е.С., Бурский О.В., Вартапетов Л.Г., Фомин Б.Н. 1990. Зимнее население птиц некоторых ландшафтов Северо-восточного Кавказа //  Миграции и зимовки птиц Северного Кавказа. – Ставрополь, 1990. – С. 188-194.</w:t>
      </w:r>
    </w:p>
    <w:p>
      <w:pPr>
        <w:pStyle w:val="Normal"/>
        <w:rPr/>
      </w:pPr>
      <w:r>
        <w:rPr>
          <w:lang w:eastAsia="ru-RU"/>
        </w:rPr>
        <w:t xml:space="preserve">Равкин Е.С., Бышнев И.И. 1999. Население птиц болот юга лесной зоны Восточно-Европейской равнины // </w:t>
      </w:r>
      <w:r>
        <w:rPr>
          <w:rFonts w:cs="CenturySchoolbook-Italic;Times New Roman" w:ascii="CenturySchoolbook-Italic;Times New Roman" w:hAnsi="CenturySchoolbook-Italic;Times New Roman"/>
          <w:lang w:eastAsia="ru-RU"/>
        </w:rPr>
        <w:t>Болота и заболоченные леса в свете задач устойчивого природопользования</w:t>
      </w:r>
      <w:r>
        <w:rPr>
          <w:lang w:eastAsia="ru-RU"/>
        </w:rPr>
        <w:t>. М. - С. 135-138.</w:t>
      </w:r>
    </w:p>
    <w:p>
      <w:pPr>
        <w:pStyle w:val="Normal"/>
        <w:rPr/>
      </w:pPr>
      <w:r>
        <w:rPr>
          <w:lang w:val="en-US"/>
        </w:rPr>
        <w:t>Равкин Е.С., Бышнев И.И., Кочанов С.К., Равкин Ю.С. и др. 2001. Зональные изменения суммарных показателей летнего населения птиц Восточно-Европейской и Западно-Сибирской равнин // Актуальные проблемы изучения и охраны птиц Восточной Европы и Северной Азии. Материалы международной конференции. – Казань, 2001. - С. 516-518.</w:t>
      </w:r>
    </w:p>
    <w:p>
      <w:pPr>
        <w:pStyle w:val="Normal"/>
        <w:rPr/>
      </w:pPr>
      <w:r>
        <w:rPr>
          <w:lang w:val="en-US"/>
        </w:rPr>
        <w:t xml:space="preserve">Равкин Е.С., Бышнев И.И., Кочанов С.К., Равкин Ю.С., Ануфриев В.М., Гузий А.И., Преображенская Е.С., Сарычев В.С., Ивлиев В.Г. 2000. Пространственная неоднородность летнего населения птиц Восточно-Европейской и Западно-Сибирской равнины // Экология и рациональное природопользование на рубеже веков. Итоги и перспективы. Мат-лы международной конференции. Т. 1. Томск. 2000. - С. 163-164. Ключевые слова: население птиц; пространственная неоднородность; Вост.-Европейская и Зап.-Сибирская равнины; сравнительный анализ.В целом на Вост.-Европейской равнине (ВЕР) как по числу особей, так и по кол-ву видов доля арктических и сибирских форм и транспалеарктов меньше, чем за Зап.-Сибирской равнине (ЗСР), и лишь представителей европейского типа фауны больше. В качестве доминирующих видов на ВЕР чаще всего встречаются весничка и зяблик. На ЗСР столь же широко зарегистрирована лишь желтая трясогузка. В целом на ВЕР лидируют зяблик (12%), весничка (4%), пухляк, лесной конек и полевой воробей (по 3%), на ЗСР - желтая трясогузка (8%), овсянка-крошка (5%), полевой жаворонок, юрок и краснозобый конек (по 4%). По биомассе на ВЕР лидируют врановые (грач - 8%, серая ворона - 7%), гуменник (7%), глухарь и зяблик (по 4%); на ЗСР - гуменник - 9%, шилохвость - 6%, морянка и белая куропатка - по 4% и грач (6%). Чаще всего на ВЕР доминирует серая ворона (везде кроме тундры) и зяблик (от средней тайги до широколиственных лесов), а на ЗСР - свиязь и шилохвость (от лесотундры до средней тайги и в таежных подзонах). Россия, Научно-производственное объединение "Радон", Москва. </w:t>
      </w:r>
    </w:p>
    <w:p>
      <w:pPr>
        <w:pStyle w:val="Normal"/>
        <w:rPr/>
      </w:pPr>
      <w:r>
        <w:rPr>
          <w:lang w:val="en-US"/>
        </w:rPr>
        <w:t>Равкин Е.С., Бышнев И.И., Кочанов С.К., Равкин Ю.С., Ануфриев В.М., Гузий А.И., Преображенская Е.С., Сарычев В.С., Ивлиев В.Г. 2001. Зональные изменения суммарных показателей летнего населения птиц Восточно-Европейской и Западно-Сибирской равнин // Актуальные проблемы изучения и охраны птиц Восточной Европы и Северной Азии. Материалы международной конференции (XI Орнитологическая конференция). – Казань, 2001. – С. 516 – 518.</w:t>
      </w:r>
    </w:p>
    <w:p>
      <w:pPr>
        <w:pStyle w:val="Normal"/>
        <w:rPr/>
      </w:pPr>
      <w:r>
        <w:rPr>
          <w:lang w:val="en-US"/>
        </w:rPr>
        <w:t>Равкин Е.С., Бышнев И.И., Кочанов С.К., Равкин Ю.С., Ануфриев В.М., Гузий А.И., Преображенская Е.С., Сарычев В.С., Ивлиев В.Г. 2001. Пространственное разнообразие летнего населения птиц Восточно-Европейской и Западно-Сибирской равнин // Достижения и проблемы орнитологии Северной Евразии на рубеже веков. Актуальные проблемы изучения и охраны птиц Восточной Европы и Северной Азии. Тр. Международной конференции. – Казань: Магариф, 2001. – С. 212 – 236.</w:t>
      </w:r>
    </w:p>
    <w:p>
      <w:pPr>
        <w:pStyle w:val="Normal"/>
        <w:rPr>
          <w:lang w:val="en-US"/>
        </w:rPr>
      </w:pPr>
      <w:r>
        <w:rPr>
          <w:lang w:val="en-US"/>
        </w:rPr>
        <w:t xml:space="preserve">Равкин Е.С., Бышнев И.И., Кочанов С.К., Равкин Ю.С., Ануфриев В.М., Гузий А.И., Преображенская Е.С., Сарычев В.С., Ивлиев В.Г. 2000. Пространственно-типологическая структура населения птиц Восточно-Европейской и Западно-Сибирской равнин  // Проблемы региональной экологии. – Вып. 8. – Новосибирск, 2000. – С. 53. Ключевые слова: население птиц; пространственная структура; типология; Вост.-Европейская и Зап.-Сибирская равнины. Использованы материалы, собранные в пределах Европейской части бывш. СССР, накопленные в банке данных лаборатории зоологического мониторинга ИСиЭЖ СО РАН. С помощью методов факторного анализа построены структурные графы сходства орнитокомплексов (ОК) отдельно по каждой из равнин. Прослеживается наличие 3-х систем населения - незастроенной и застроенной суши и водно-околоводных сообществ. Сходство сообществ внутри этих систем выше, чем между ними. Сами системы образованы зональными рядами сообществ, однако, полного сходства границ типов населения, растительности и ландшафтов не прослеживается, т. е. реакция растительности и птиц на зональные изменения климата из-за различий в экологических потребностях и адаптационных возможностях отличается. На Зап.-Сибирской равнине на незастроенной суше выделяется 8 типов населения птиц: тундровый; лесотундровый (включающий сообщества лесотундры и сев. тайги); лесной (лесов от ср. тайги до степной зоны); луговой (лугов, луговых степей и открытых низинных болот); верхово-болотный; лесостепной (кроме населения черных паров, к-рое выделяется в отдельный тип) и степной (настоящих степей и полей на их месте). Основной тренд в ОК Зап. Сибири определяется зональными отличиями в теплообеспеченности и, соотв., продуктивности биоценозов. Отклонения от этого ряда связаны с большей или меньшей продуктивностью интразональных биоценозов по сравнению с зональными. Причины этих отличий могут быть как естественными (в луговых биоценозах и на низинных болотах, а также на верховых болотах), так и антропогенными (на черных парах). Четко выделяются 2 надтиповых группировки - сев. (тундровых, лесотундровых и северо-таежных сообществ) и срединная (от ср. тайги до степной зоны). Юж. группировку составляют ОК полупустынь и пустынь, к-рых нет на обеих равнинах. Структура населения птиц Вост.-Европейской и Зап.-Сибирской равнин похожа, но границы таксонов не совпадают. Так, в Вост. Европе выделяется бореальный тип населения, соотв. лесотундровому и лесному типу по Зап. Сибири. Луговой зап.-сибирский тип населения, напротив, соответствует в Европе 2-м самостоятельным типам - низинно- болотному и пойменному лесостепному, а часть пойменных сообществ (от тундр до широколиственных лесов) вошла в бореальный европейский тип населения. Отдельный тип образован сообществами степных внепойменных дубрав. В Зап. Сибири, где в степной зоне из лесов произрастают лишь сосняки, их население входит в лесной тип. Эти отличия определяются рядом причин. Так, из-за отепляющего влияния Атлантики и особенно течения Гольфстрим, надтиповая граница в ОК между сев. и срединной группировками смещается к С. В Зап. Сибири она проходит между ср. и сев. тайгой, а в Вост. Европе - между тундровой и лесотундровой зонами. Население лугов и открытых низинных болот в Зап. Сибири более сходно, чем в Европе, где нет широких низких луговых пойм и почти не осталось суходольных лугов. Поэтому в Европе различия ОК низинных открытых болот от сухих лугов высоких пойм и суходолов резче. Площадь их меньше, а облесенность и закустаренность выше и, соотв., их население ближе к лесным сообществам, чем в Зап. Сибири. Россия, Научно-производственное объединение "Радон", Москва. </w:t>
      </w:r>
    </w:p>
    <w:p>
      <w:pPr>
        <w:pStyle w:val="Normal"/>
        <w:rPr>
          <w:lang w:val="en-US"/>
        </w:rPr>
      </w:pPr>
      <w:r>
        <w:rPr>
          <w:lang w:val="en-US"/>
        </w:rPr>
        <w:t xml:space="preserve">Равкин Е.С., Бышнев И.И., Кочанов С.К., Ранкин Ю.С., Ануфриев В.М., Гузий А.И., Преображенская Е.С., Сарычев В.С., Ивлиев В.Г. 2002. Летнее распределение птиц Восточно-Европейской равнины // Многолетняя динамика численности птиц и млекопитающих в связи с глобальными изменениями климата. - 2002. - С. 165-172. Казань. Ключевые слова: распределение птиц; Восточно-Европейская равнина; классификация птиц по сходству распределения; местообитания.Во время учетов на Вост.-Европейской равнине встречено 288 видов птиц, предпочитающих незастроенную сушу, застроенную сушу или водно-околоводные местообитания (В-ОМ). В этих системах прослеживаются сев. и срединная надтиповые группировки и 7 типов предпочтения: тундровый, лесной, лугово-болотный, степной, синатропный, сев. и срединный В-ОМ. Больше всего птиц предпочитает незастроенную сушу (213 видов; 74% от числа встреченных); В-ОМ предпочитает 63 вида (22%); предпочитают застроенную сушу 8 видов (3%). Среди птиц незастроенной суши большинство относятся к лесному типу предпочтения (61%), меньше - к лугово-болотному, тундровому и степному типам (соотв.22; 12 и 5%). Среди водно-околоводных птиц в 3 с лишним раза больше видов предпочитают срединную надтиповую группировку по сравнению с северной. Сев. надтиповая группировка птиц, предпочитающих незастроенную сушу, на Вост.-Европейской равнине состоит из одного типа преференции - тундрового; аналогичная группировка птиц Зап.-Сибирской равнины - из 2-х: тундрового и лесотундрового. Это связано со значительно большей редкостойностью зап.-сибирских северотаежных лесов. На Вост.-Европейской равнине, часть видов, предпочитающих ерниковые тундры, закустаренные болота, лесотундровые редколесья и большую часть местообитаний сев. тайги, вошли в состав лесного типа предпочтения. Виды открытых местообитаний юж. тундры и лесотундры образуют тундровый тип преференции. Срединная надтиповая группировка птиц, предпочитающих естественные и полевые местообитания, включает на Вост.-Европейской и Зап.-Сибирской равнинах по 3 типа преференции: лесной, лугово-болотный и степной. Лесной тип - самый крупный как в Европе, так и в Сибири. На территории Вост.-Европейской равнины преобладают мелкие подтипы, состоящие из видов, предпочитающих леса в зависимости от состава лесообразующих пород. По данным, собранным на Зап.-Сибирской равнине, подтипы крупнее и формируются в связи с отличиями в предпочтении пойменных и внепойменных местообитаний. Лугово-болотный тип преференции в Европе состоит из 16 подтипов, в Сибири - из 14. На обеих равнинах в состав типа входят птицы, встречающиеся на реках, озерах и их берегах, но тяготеющие в лугово-болотным местообитаниям. Степной тип преференции на Вост.-Европейской равнине состоит из 4-х, на Зап.-Сибирской равнине - из 3-х подтипов. Срединная надтиповая группировка птиц, предпочитающих застроенную сушу, на обеих равнинах состоит из одного типа - синантропного, к-рый на Вост.-Европейской равнине включает 4 подтипа, на Зап.-Сибирской - 9. Каждая из сев. и срединной надтиповых группировок птиц, предпочитающих В-ОМ, на обеих равнинах состоит из одного типа преференции. Россия, ГУП МосНПО "Радон", Березинский зап-к. Библ. 5. </w:t>
      </w:r>
    </w:p>
    <w:p>
      <w:pPr>
        <w:pStyle w:val="Normal"/>
        <w:rPr>
          <w:lang w:val="en-US"/>
        </w:rPr>
      </w:pPr>
      <w:r>
        <w:rPr>
          <w:lang w:val="en-US"/>
        </w:rPr>
        <w:t>Равкин Е.С., Вартапетов Л.Г., Торопов К.В., Равкин Ю.С., Жуков В.С., Покровская И.В., Бышнев И.И., Кочанов С.К. 2002. Пространственно-типологическая неоднородность населения птиц Восточно-Европейской и Западно-Сибирской равнин // Многолетняя динамика численности птиц и млекопитающих в связи с глобальными изменениями климата. Материалы международного симпозиума. – Казань: Новое знание, 2002. – С. 208 – 217.</w:t>
      </w:r>
    </w:p>
    <w:p>
      <w:pPr>
        <w:pStyle w:val="Normal"/>
        <w:rPr>
          <w:rFonts w:eastAsia="MS Mincho;Arial Unicode MS"/>
        </w:rPr>
      </w:pPr>
      <w:r>
        <w:rPr>
          <w:rFonts w:eastAsia="MS Mincho;Arial Unicode MS"/>
        </w:rPr>
        <w:t xml:space="preserve">Равкин Е.С., Глейх И.И. 1981. Материалы к сравнительной характеристике населения птиц антропогенных участков приенисейской тундры. Влияние антропогенных факторов на природу тундры. Сб. трудов ВНИИ природы МСХ СССР. М. 1981. - С. 66-75. зимняк-распр, числ, биотоп. кречет-распр, биотоп. </w:t>
      </w:r>
    </w:p>
    <w:p>
      <w:pPr>
        <w:pStyle w:val="Normal"/>
        <w:rPr/>
      </w:pPr>
      <w:r>
        <w:rPr>
          <w:lang w:val="en-US"/>
        </w:rPr>
        <w:t>Равкин Е.С., Гутников В.А., Преображенская Е.С. 1999. Птицы Москвы: карта и пояснительная записка. Экологический атлас Москвы. 1999.</w:t>
      </w:r>
    </w:p>
    <w:p>
      <w:pPr>
        <w:pStyle w:val="2"/>
        <w:rPr/>
      </w:pPr>
      <w:r>
        <w:rPr/>
        <w:t>Равкин Е.С., Даниленко Е.А. 2003. Мониторинг состояния окружающей среды по наседению птиц. Животные в городе. Материалы научно-практической конференции. М., РСХА, 2003. С. 181-183.</w:t>
      </w:r>
    </w:p>
    <w:p>
      <w:pPr>
        <w:pStyle w:val="Normal"/>
        <w:rPr/>
      </w:pPr>
      <w:r>
        <w:rPr>
          <w:lang w:val="en-US"/>
        </w:rPr>
        <w:t>Равкин Е.С., Даниленко Е.А., Даниленко А.К., Аксёнова М.М., Равкин Ю.С. 2002. Классификация и структура населения птиц Московского региона // История и развитие идей П.П.Семёнова-Тян-Шанского в современной науке и практике школьного образования. – Липецк, 2002. Т. II. С. 97-98.</w:t>
      </w:r>
    </w:p>
    <w:p>
      <w:pPr>
        <w:pStyle w:val="Normal"/>
        <w:rPr/>
      </w:pPr>
      <w:r>
        <w:rPr>
          <w:lang w:val="en-US"/>
        </w:rPr>
        <w:t>Равкин Е.С., Даниленко Е.А., Минеева Н.Я., Маркелов А.В., Куприна А.В., Равкин Ю.С. 2000. Опыт использования фундаментального банка данных для оценки качества природной среды в сфере радиационного воздействия // Урал атомный, Урал промышленный. Международный экологический симпозиум. - Екатеринбург, 2000. – С. 212 – 214.</w:t>
      </w:r>
    </w:p>
    <w:p>
      <w:pPr>
        <w:pStyle w:val="Normal"/>
        <w:rPr/>
      </w:pPr>
      <w:r>
        <w:rPr>
          <w:lang w:val="en-US"/>
        </w:rPr>
        <w:t>Равкин Е.С., Куприна А.В., Даниленко Е.А., Равкин Ю.С. 2001. Радиоэкологическая сертификация качества среды на основе зоокомпонентов // Современные проблемы биоиндикации и биомониторинга. – Сыктывкар, 2001. – С. 159.</w:t>
      </w:r>
    </w:p>
    <w:p>
      <w:pPr>
        <w:pStyle w:val="2"/>
        <w:rPr/>
      </w:pPr>
      <w:r>
        <w:rPr/>
        <w:t>Равкин Е.С., Преображенская Е.С., Буйволов Ю.А. 2000. Кадастрово-ресурсная оценка некоторых куликов Ярославской области. — Томкович П.С., Лебедева Е.А. (ред.). Гнездящиеся кулики Восточной Европы — 2000. Т.2. М., 1999. - С.30–34.</w:t>
      </w:r>
    </w:p>
    <w:p>
      <w:pPr>
        <w:pStyle w:val="Normal"/>
        <w:rPr/>
      </w:pPr>
      <w:r>
        <w:rPr>
          <w:lang w:val="en-US"/>
        </w:rPr>
        <w:t>Равкин Е.С., Преображенская Е.С., Бышнев И.И., Шор Е.Л., Буйволов Ю.А. 1999. Численность и распределение врановых птиц юга Восточно-европейской равнины. Сб.: "Экология и распределение врановых птиц юга лесной зоны Восточно-европейской равнины". Мат-лы 5 конф. орнитологов стран СНГ. Ставрополь, 1999. - С. 71-74.</w:t>
      </w:r>
    </w:p>
    <w:p>
      <w:pPr>
        <w:pStyle w:val="Normal"/>
        <w:rPr>
          <w:lang w:val="en-US"/>
        </w:rPr>
      </w:pPr>
      <w:r>
        <w:rPr>
          <w:lang w:val="en-US"/>
        </w:rPr>
        <w:t>Равкин Е.С., Равкин Ю.С. 2005. Птицы равнин Северной Евразии. Новосибирск, 2005. - 304 с.</w:t>
      </w:r>
    </w:p>
    <w:p>
      <w:pPr>
        <w:pStyle w:val="Normal"/>
        <w:rPr/>
      </w:pPr>
      <w:r>
        <w:rPr>
          <w:lang w:val="en-US"/>
        </w:rPr>
        <w:t>Равкин Е.С., Равкин Ю.С., Вартапетов Л.Г. и др. 2001. Классификация летнего население птиц равнин Северной Евразии (по материалам банка данных коллективного пользования) // Первое Международное рабочее совещание «Биоразнообразие и динамика экосистем Северной Евразии: информационные технологии и моделирование», ИЦиГ. – Новосибирск, 2001. - С. 741 – 766.</w:t>
      </w:r>
    </w:p>
    <w:p>
      <w:pPr>
        <w:pStyle w:val="Normal"/>
        <w:rPr/>
      </w:pPr>
      <w:r>
        <w:rPr>
          <w:lang w:val="en-US"/>
        </w:rPr>
        <w:t>Равкин Е.С., Равкин Ю.С., Вартапетов Л.Г. и др. 2003. Классификация птиц по сходству летнего распределения на равнинах Северной Евразии // Бюллетень Московского общества испытателей природы. Отделение биология, 2003, т. 108, вып. 3, - С. 26-33.</w:t>
      </w:r>
    </w:p>
    <w:p>
      <w:pPr>
        <w:pStyle w:val="Normal"/>
        <w:rPr>
          <w:lang w:val="en-US"/>
        </w:rPr>
      </w:pPr>
      <w:r>
        <w:rPr>
          <w:lang w:val="en-US"/>
        </w:rPr>
        <w:t xml:space="preserve">Равкин Е.С., Равкин Ю.С., Вартапетов Л.Г., Богомолова И.Н., Торопов К.В., Цыбулин С.М., Жуков В.С., Покровская И.В., Бышнев И.И., Кочанов С.К. 2001. Классификация летнего населения птиц равнин Северной Евразии // Сиб. экол. ж. N 6, 2001, т.8. - С. 741-766. Ключевые слова: население птиц; летний период; классификация; Сев. Евразия. Сопоставление рез-тов кластерного анализа летнего населения птиц, проведенного отдельно и в совокупности по Вост.-Европейской и Зап.-Сибирской равнинам, показало значительные различия в объемах и границах распространения концептуальных типов орнитокомплексов. При этом границы типов и др. таксонов классификаций не совпадают с ландшафтными и геоботаническими рубежами, хотя во всех случаях определяются сходным набором факторов среды. По обобщенной классификации в природных и полевых сообществах птиц суши юж. граница сев. надтиповой группировки (между лесотундровым и лесным типом населения) в Зап. Сибири проходит между сев. и ср. тайгой, а в Европе - в пределах сев. тайги. В Европе, в рез-те отепляющего влияния Сев.-Атлантического течения, она вслед за растительностью смещена к С., а в Сибири из-за значительной площади болот и пойм, а также из-за разреженности сев. таежных лесов гипоарктические виды птиц и, соответственно, рубеж между лесотундровым и лесным типами населения существенно смещены к Ю., вплоть до границы между сев. и ср. тайгой. Сев. граница лесотундрового населения в зап. части Вост. Европы перемещается почти к берегам Сев. Ледовитого океана в соответствии с диагональным смещением типа растительности по направлению к С. </w:t>
      </w:r>
    </w:p>
    <w:p>
      <w:pPr>
        <w:pStyle w:val="Normal"/>
        <w:rPr/>
      </w:pPr>
      <w:r>
        <w:rPr>
          <w:lang w:val="en-US"/>
        </w:rPr>
        <w:t>Равкин Е.С., Равкин Ю.С., Вартапетов Л.Г., Кочанов С.К., Цыбулин С.М., Ануфриев В.М., Преображенская Е.С. 2004 Влияние антропогенных преобразований тайги Восточно-Европейской и Западно-Сибирской равнин на население птиц // Антропогенная трансформация таёжных экосистем Европы: экологические, ресурсные и хозяйственные аспекты. Материалы международной научно-практической конференции. Петрозаводск, 2004, - С. 105-109.</w:t>
      </w:r>
    </w:p>
    <w:p>
      <w:pPr>
        <w:pStyle w:val="Normal"/>
        <w:rPr>
          <w:lang w:val="en-US"/>
        </w:rPr>
      </w:pPr>
      <w:r>
        <w:rPr>
          <w:lang w:val="en-US"/>
        </w:rPr>
        <w:t>Равкин Е.С., Равкин Ю.С., Вартапетов Л.Г., Торопов К.В., Цыбулин С.М., Жуков В.С., Покровская И.В., Бышнев И.И., Кочанов К.С. 2002. Некоторые итоги классификации лесных птиц по сходству распределения на Восточно-Европейской и Западно-Сибирской равнинах в первой половине лета // История и развитие идей П.П. Семенова-Тян-Шанского в современной науке и практике школьного образования. Материалы Всероссийской научно-практической конференции. – Т. 2. – Липецк, 2002. – С. 95 – 96.</w:t>
      </w:r>
    </w:p>
    <w:p>
      <w:pPr>
        <w:pStyle w:val="Normal"/>
        <w:rPr>
          <w:lang w:val="en-US"/>
        </w:rPr>
      </w:pPr>
      <w:r>
        <w:rPr>
          <w:lang w:val="en-US"/>
        </w:rPr>
        <w:t>Равкин Е.С., Равкин Ю.С., Вартапетов Л.Г., Торопов К.В., Цыбулин С.М., Юдкин В.А., Жуков В.С.2001. Классификация летнего населения птиц равнин Северной Евразии (по материалам банка данных коллективного пользования) // Биоразнообразие и динамика экосистем Северной Евразии: информационные технологии и моделирование. Первое международное рабочее совещание (WITA’ 2001). – Новосибирск: ИЦиГ, 2001. – С. 74.</w:t>
      </w:r>
    </w:p>
    <w:p>
      <w:pPr>
        <w:pStyle w:val="Normal"/>
        <w:rPr>
          <w:lang w:val="en-US"/>
        </w:rPr>
      </w:pPr>
      <w:r>
        <w:rPr>
          <w:lang w:val="en-US"/>
        </w:rPr>
        <w:t>Равкин Е.С., Равкин Ю.С., Вартапетов Л.Г., Цыбулин С.М., Жуков В.С., Фомин Б.Н., Адам А.М., Покровская И.Н., Ананин А.А., Соловьёв С.А., Вахрушев А.А., Блинова Т.К., Шор Е.Л., Ануфриев В.М., Тертицкий Г.М. 2002. Некоторые итоги классификации лесных птиц по сходству распределения на Восточно-Европейской и Западно-Сибирской равнинах в первой половине лета // История и развитие идей П.П.Семёнова-Тян-Шанского в современной науке и практике школьного образования. – Липецк, 2002. Т. II. - С. 95-96.</w:t>
      </w:r>
    </w:p>
    <w:p>
      <w:pPr>
        <w:pStyle w:val="Normal"/>
        <w:rPr/>
      </w:pPr>
      <w:r>
        <w:rPr/>
        <w:t>Равкин Е.С., Тертицкий Г.М., Авданин В.О., Буйволов Ю.А. 1984. Численность, распределение и сезонная динамика врановых юга лесной зоны Северо-Запада РСФСР // Экология, биоценотическое и хозяйственное значение врановых птиц. М. Наука19 84. - С. 92-96</w:t>
      </w:r>
    </w:p>
    <w:p>
      <w:pPr>
        <w:pStyle w:val="Normal"/>
        <w:rPr/>
      </w:pPr>
      <w:r>
        <w:rPr>
          <w:lang w:eastAsia="ru-RU"/>
        </w:rPr>
        <w:t xml:space="preserve">Равкин Е.С., Тертицкий Г.М., Орехов Д.И. 1987. Население птиц подтаёжных лесов и роль антропогенного воздействия в его формировании // </w:t>
      </w:r>
      <w:r>
        <w:rPr>
          <w:rFonts w:cs="CenturySchoolbook-Italic;Times New Roman" w:ascii="CenturySchoolbook-Italic;Times New Roman" w:hAnsi="CenturySchoolbook-Italic;Times New Roman"/>
          <w:lang w:eastAsia="ru-RU"/>
        </w:rPr>
        <w:t>Влияние хозяйственного освоения лесных территорий Европейского Севера на население животных</w:t>
      </w:r>
      <w:r>
        <w:rPr>
          <w:lang w:eastAsia="ru-RU"/>
        </w:rPr>
        <w:t>. М. - С. 141-154.</w:t>
      </w:r>
    </w:p>
    <w:p>
      <w:pPr>
        <w:pStyle w:val="Normal"/>
        <w:rPr>
          <w:lang w:val="en-US"/>
        </w:rPr>
      </w:pPr>
      <w:r>
        <w:rPr>
          <w:lang w:val="en-US"/>
        </w:rPr>
        <w:t>Равкин Е.С., Чувашов Г.И. 1983. Особенности орнитокомплексов и антропогенное воздействие на птиц Гыдана // Птицы Сибири. Тез. докладов II орнитологической конференции. – Горно-Алтайск, 1983. – С. 249 – 250.</w:t>
      </w:r>
    </w:p>
    <w:p>
      <w:pPr>
        <w:pStyle w:val="Normal"/>
        <w:rPr>
          <w:lang w:val="en-US"/>
        </w:rPr>
      </w:pPr>
      <w:r>
        <w:rPr>
          <w:lang w:val="en-US"/>
        </w:rPr>
        <w:t>Равкин Е.С., Чувашов Г.И. 1984. Водоплавающие птицы Гыдана и антропогенное воздействие на них // Современное состояние ресурсов водоплавающих птиц. Тез. Всесоюзного семинара. – М., 1984. – С. 150 – 151.</w:t>
      </w:r>
    </w:p>
    <w:p>
      <w:pPr>
        <w:pStyle w:val="Normal"/>
        <w:rPr>
          <w:rFonts w:eastAsia="MS Mincho;Arial Unicode MS"/>
          <w:lang w:val="en-US"/>
        </w:rPr>
      </w:pPr>
      <w:r>
        <w:rPr>
          <w:rFonts w:eastAsia="MS Mincho;Arial Unicode MS"/>
          <w:lang w:val="en-US"/>
        </w:rPr>
        <w:t>Равкин Ю. С., Вартапетов Л. Г., Торопов К. В., Цыбулин С. М., Жуков В. С., Адам А. М., Покровская И. В., Ананин А. А., Соловьев С. А., Блинов В. Н., Блинова Т. К., Шор Е. Л., Ануфриев В. М., Тертицкий Г. М. 2003. Численность и распределение кукушек (С uculus canorus и С . saturatus) на Западно-Сибирской равнине // Сиб. экол. ж. - № 5. - 2003, т.10. - С. 637-640. Ключевые слова: кукушки; С uculus canorus (Aves); С uculus saturatus (Aves); численность; распределение; Зап.-Сибирская равнина. Многолетние учеты птиц показали, что в целом по Зап.-Сибирской равнине обыкновенная кукушка предпочитает поймы крупных рек, а глухая - незастроенные суходолы. Запас первой в 4-5 раз больше, чем второй. Глухая кукушка в большей степени, чем обыкновенная, избегает внепойменных болот, а также городов и поселков. Верности определенным местообитаниям у обоих видов не прослеживается, так же как направленных изменений среднего обилия с З. на В. Россия, Ин-т систем. и экологии животных СО РАН, Новосибирск. Табл. 4. Библ. 5</w:t>
      </w:r>
    </w:p>
    <w:p>
      <w:pPr>
        <w:pStyle w:val="Normal"/>
        <w:rPr/>
      </w:pPr>
      <w:r>
        <w:rPr>
          <w:lang w:val="en-US"/>
        </w:rPr>
        <w:t>Равкин Ю.C. 1967. К методике учета птиц в лесных ландшафтах // Природа очагов клещевого энцефалита на Алтае. Новосибирск: 66–75.</w:t>
      </w:r>
    </w:p>
    <w:p>
      <w:pPr>
        <w:pStyle w:val="Normal"/>
        <w:rPr>
          <w:lang w:val="en-US"/>
        </w:rPr>
      </w:pPr>
      <w:r>
        <w:rPr>
          <w:lang w:val="en-US"/>
        </w:rPr>
        <w:t>Равкин Ю.С. 1972. К проблеме классификации населения птиц // Зоологические проблемы Сибири. Материалы IV совещания зоологов Сибири. – Новосибирск: Наука, 1972. – С. 334 – 336.</w:t>
      </w:r>
    </w:p>
    <w:p>
      <w:pPr>
        <w:pStyle w:val="Normal"/>
        <w:rPr>
          <w:rFonts w:eastAsia="MS Mincho;Arial Unicode MS"/>
        </w:rPr>
      </w:pPr>
      <w:r>
        <w:rPr>
          <w:rFonts w:eastAsia="MS Mincho;Arial Unicode MS"/>
        </w:rPr>
        <w:t xml:space="preserve">Равкин Ю.С. 1972. К характеристике весеннего населения птиц северо-восточного Алтая // Орнитология. - вып. 10. М. Изд. МГУ. 1972. - С. 385-386. канюк, перепелятник, пустельга, большой подорлик-распр, биотоп, числ. </w:t>
      </w:r>
    </w:p>
    <w:p>
      <w:pPr>
        <w:pStyle w:val="Normal"/>
        <w:rPr/>
      </w:pPr>
      <w:r>
        <w:rPr>
          <w:lang w:val="en-US"/>
        </w:rPr>
        <w:t>Равкин Ю.С. 1972. К характеристике весеннего населения птиц Северо-Восточного Алтая // Орнитология. 1972, изд-во МГУ. Вып. 10. С. 384-387.</w:t>
      </w:r>
    </w:p>
    <w:p>
      <w:pPr>
        <w:pStyle w:val="Normal"/>
        <w:rPr>
          <w:lang w:val="en-US"/>
        </w:rPr>
      </w:pPr>
      <w:r>
        <w:rPr>
          <w:lang w:val="en-US"/>
        </w:rPr>
        <w:t>Равкин Ю.С. 1973. Вертлявая камышевка на Оби // Фауна Сибири. – Ч. II. – Новосибирск: Наука, 1973. – С. 260 – 262.</w:t>
      </w:r>
    </w:p>
    <w:p>
      <w:pPr>
        <w:pStyle w:val="Normal"/>
        <w:rPr/>
      </w:pPr>
      <w:r>
        <w:rPr/>
        <w:t xml:space="preserve">Равкин Ю.С. 1973. Птицы Северо-Восточного Алтая. - Новосибирск: Наука. Сиб. отд-ние, 1973. - 374 с. </w:t>
      </w:r>
    </w:p>
    <w:p>
      <w:pPr>
        <w:pStyle w:val="Normal"/>
        <w:rPr>
          <w:lang w:val="en-US"/>
        </w:rPr>
      </w:pPr>
      <w:r>
        <w:rPr>
          <w:lang w:val="en-US"/>
        </w:rPr>
        <w:t>Равкин Ю.С. 1973. Птицы Северо-Восточного Алтая. - Новосибирск: Наука, 1973. 374 С.</w:t>
      </w:r>
    </w:p>
    <w:p>
      <w:pPr>
        <w:pStyle w:val="Normal"/>
        <w:rPr>
          <w:lang w:val="en-US"/>
        </w:rPr>
      </w:pPr>
      <w:r>
        <w:rPr>
          <w:lang w:val="en-US"/>
        </w:rPr>
        <w:t>Равкин Ю.С. 1974. Влияние миграций на состав и плотность летнего населения птиц южной тайги Западной Сибири // Материалы VI Всесоюзной орнитологической конференции. – Ч. 1. – М.: Изд-во МГУ, 1974. – С. 291 – 292.</w:t>
      </w:r>
    </w:p>
    <w:p>
      <w:pPr>
        <w:pStyle w:val="Normal"/>
        <w:rPr/>
      </w:pPr>
      <w:r>
        <w:rPr>
          <w:lang w:val="en-US"/>
        </w:rPr>
        <w:t>Равкин Ю.С. 1975. Пространственная организация населения позвоночных животных южной тайги и подтаежных лесов Западной Сибири // Актуальные вопросы зоогеографии. Тез. докладов VI Всесоюзной зоогеографической конференции. – Кишинев: Штиинца, 1975. – С. 189 – 190.</w:t>
      </w:r>
    </w:p>
    <w:p>
      <w:pPr>
        <w:pStyle w:val="Normal"/>
        <w:rPr>
          <w:lang w:val="en-US"/>
        </w:rPr>
      </w:pPr>
      <w:r>
        <w:rPr>
          <w:lang w:val="en-US"/>
        </w:rPr>
        <w:t>Равкин Ю.С. 1976. Численность и распределение желтобровой овсянки в южной тайге Приангарья // Редкие исчезающие и малоизученные птицы СССР. Труды Окского государственного заповедника. 1976. Вып. XIII. С. 213-214.</w:t>
      </w:r>
    </w:p>
    <w:p>
      <w:pPr>
        <w:pStyle w:val="Normal"/>
        <w:rPr/>
      </w:pPr>
      <w:r>
        <w:rPr>
          <w:lang w:val="en-US"/>
        </w:rPr>
        <w:t>Равкин Ю.С. 1977. О ресурсах водоплавающей дичи лесной зоны Приобья // Ресурсы водоплавающих птиц СССР, их воспроизводство и использование. – М.: Наука, 1977. – С. 91 – 95.</w:t>
      </w:r>
    </w:p>
    <w:p>
      <w:pPr>
        <w:pStyle w:val="Normal"/>
        <w:rPr>
          <w:lang w:val="en-US"/>
        </w:rPr>
      </w:pPr>
      <w:r>
        <w:rPr>
          <w:lang w:val="en-US"/>
        </w:rPr>
        <w:t>Равкин Ю.С. 1978. Птицы лесной зоны Приобья. – Новосибирск: Наука, 1978. – 288 с.</w:t>
      </w:r>
    </w:p>
    <w:p>
      <w:pPr>
        <w:pStyle w:val="Normal"/>
        <w:rPr>
          <w:rFonts w:eastAsia="MS Mincho;Arial Unicode MS"/>
        </w:rPr>
      </w:pPr>
      <w:r>
        <w:rPr>
          <w:rFonts w:eastAsia="MS Mincho;Arial Unicode MS"/>
        </w:rPr>
        <w:t xml:space="preserve">Равкин Ю.С. 1978. Учеты птиц в Лосиноостровском лесопарке в 1960-1961г. г. Растительность и животное население Москвы и Подмосковья. М. Изд. МГУ. 1978. - С. 63. тетеревятник, сапсан-распр, числ. </w:t>
      </w:r>
    </w:p>
    <w:p>
      <w:pPr>
        <w:pStyle w:val="Normal"/>
        <w:rPr/>
      </w:pPr>
      <w:r>
        <w:rPr>
          <w:lang w:val="en-US"/>
        </w:rPr>
        <w:t>Равкин Ю.С. 1978. Учёты птиц в Лосиноостровском лесопарке в 1960-1961 г. Растительность и животное население Москвы и Подмосковья. - М., 1978. С. 62-63.</w:t>
      </w:r>
    </w:p>
    <w:p>
      <w:pPr>
        <w:pStyle w:val="Normal"/>
        <w:rPr/>
      </w:pPr>
      <w:r>
        <w:rPr>
          <w:lang w:val="en-US"/>
        </w:rPr>
        <w:t>Равкин Ю.С. 1979. Факторная зоогеография и экологический мониторинг (концептуальная схема и пути реализации) // VII Всесоюзная зоогеографическая конференция. - М.: Наука, 1979. С. 264-267.</w:t>
      </w:r>
    </w:p>
    <w:p>
      <w:pPr>
        <w:pStyle w:val="Normal"/>
        <w:rPr>
          <w:lang w:val="en-US"/>
        </w:rPr>
      </w:pPr>
      <w:r>
        <w:rPr>
          <w:lang w:val="en-US"/>
        </w:rPr>
        <w:t>Равкин Ю.С. 1980. К характеристике летнего населения птиц Семинского хребта и Алтын-Ту (Центральный и Северо-Восточный Алтай) // Проблемы зоогеографии и истории фауны. – Новосибирск: Наука, 1980. – С. 295 – 298.</w:t>
      </w:r>
    </w:p>
    <w:p>
      <w:pPr>
        <w:pStyle w:val="Normal"/>
        <w:rPr/>
      </w:pPr>
      <w:r>
        <w:rPr>
          <w:lang w:val="en-US"/>
        </w:rPr>
        <w:t>Равкин Ю.С. 1980. Пространственная организация населения птиц лесной зоны Западной Сибири. – Автореферат диссертации на соискание уч. степ. докт. биол. наук. – Новосибирск, 1980. – 42 С.</w:t>
      </w:r>
    </w:p>
    <w:p>
      <w:pPr>
        <w:pStyle w:val="Normal"/>
        <w:rPr/>
      </w:pPr>
      <w:r>
        <w:rPr>
          <w:lang w:val="en-US"/>
        </w:rPr>
        <w:t>Равкин Ю.С. 1982. Антропогенная трансформация сообществ птиц лесной зоны // XVIII Международный орнитологический конгресс. Тез. докладов и стендовых сообщений. – М.: Наука, 1982. – С. 29 – 30.</w:t>
      </w:r>
    </w:p>
    <w:p>
      <w:pPr>
        <w:pStyle w:val="Normal"/>
        <w:rPr>
          <w:lang w:val="en-US"/>
        </w:rPr>
      </w:pPr>
      <w:r>
        <w:rPr>
          <w:lang w:val="en-US"/>
        </w:rPr>
        <w:t>Равкин Ю.С. 1983. Кулики южной тайги Нижнего Приангарья // Орнитология. Изд-во МГУ, 1983. Вып. 18. С. 178-179.</w:t>
      </w:r>
    </w:p>
    <w:p>
      <w:pPr>
        <w:pStyle w:val="Normal"/>
        <w:rPr>
          <w:rFonts w:eastAsia="MS Mincho;Arial Unicode MS"/>
        </w:rPr>
      </w:pPr>
      <w:r>
        <w:rPr>
          <w:rFonts w:eastAsia="MS Mincho;Arial Unicode MS"/>
        </w:rPr>
        <w:t xml:space="preserve">Равкин Ю.С. 1984. Пространственная организация населения птиц лесной зоны (Западная и Средняя Сибирь). Новосибирск. Наука с/о. 1984. 259с. чёрный коршун, тетеревятник, перепелятник, малый перепелятник, канюк, большой подорлик, полевой лунь, кобчик, чеглок, сапсан-распр, числ, биотоп. пустельга, осоед, дербник, скопа, орлан-белохвост, болотный лунь, степной лунь, луговой лунь, балобан-распр, биотоп. </w:t>
      </w:r>
    </w:p>
    <w:p>
      <w:pPr>
        <w:pStyle w:val="Normal"/>
        <w:rPr/>
      </w:pPr>
      <w:r>
        <w:rPr/>
        <w:t>Равкин Ю.С. 1984. Пространственная организация населения птиц лесной зоны (Западная и Средняя Сибирь). - Новосибирск: Наука, 1984.</w:t>
      </w:r>
    </w:p>
    <w:p>
      <w:pPr>
        <w:pStyle w:val="Normal"/>
        <w:rPr/>
      </w:pPr>
      <w:r>
        <w:rPr>
          <w:lang w:val="en-US"/>
        </w:rPr>
        <w:t>Равкин Ю.С. 1984. Пространственная организация населения птиц лесной зоны (Западная и Средняя Сибирь). – Новосибирск: Наука, 1984. – 264 С.</w:t>
      </w:r>
    </w:p>
    <w:p>
      <w:pPr>
        <w:pStyle w:val="Normal"/>
        <w:rPr>
          <w:lang w:val="en-US"/>
        </w:rPr>
      </w:pPr>
      <w:r>
        <w:rPr>
          <w:lang w:val="en-US"/>
        </w:rPr>
        <w:t>Равкин Ю.С. 1985. Особенности распределения птиц Северо-Восточного Алтая в осенне-зимний период // Наземные позвоночные Сибири и их охрана. – Горно-Алтайск, 1985. – С. 4 – 13.</w:t>
      </w:r>
    </w:p>
    <w:p>
      <w:pPr>
        <w:pStyle w:val="Normal"/>
        <w:rPr/>
      </w:pPr>
      <w:r>
        <w:rPr>
          <w:lang w:val="en-US"/>
        </w:rPr>
        <w:t>Равкин Ю.С. 1986. Особенности кадастрового учета птиц // Всесоюзное совещание по проблеме кадастра и учета животного мира. – М., 1986. – С. 186 – 187.</w:t>
      </w:r>
    </w:p>
    <w:p>
      <w:pPr>
        <w:pStyle w:val="Normal"/>
        <w:rPr/>
      </w:pPr>
      <w:r>
        <w:rPr>
          <w:lang w:val="en-US"/>
        </w:rPr>
        <w:t>Равкин Ю.С. 1987. Использование ЭВМ в изучении населения птиц Западной Сибири // Экологическая конференция. Информационный бюллетень по программе III  "Охрана экосистем (биоценозов) и ландшафта". - Братислава, 1987. N 1-2. С. 153-156.</w:t>
      </w:r>
    </w:p>
    <w:p>
      <w:pPr>
        <w:pStyle w:val="Normal"/>
        <w:rPr/>
      </w:pPr>
      <w:r>
        <w:rPr>
          <w:lang w:val="en-US"/>
        </w:rPr>
        <w:t>Равкин Ю.С. 1987. Опыт создания и эксплуатации ЭВМ-банка орнитогеографических данных // Экологическая конференция. Информационный бюллетень по программе III "Охрана экосистем (биоценозов) и ландшафта". - Братислава, 1987. N 1-2. С. 149-152.</w:t>
      </w:r>
    </w:p>
    <w:p>
      <w:pPr>
        <w:pStyle w:val="Normal"/>
        <w:rPr/>
      </w:pPr>
      <w:r>
        <w:rPr>
          <w:lang w:val="en-US"/>
        </w:rPr>
        <w:t>Равкин Ю.С. 1988. Опыт организации мониторинга населения птиц // Тез. докладов XII Прибалтийской орнитологической конференции. – Вильнюс, 1988. – С. 192 – 193.</w:t>
      </w:r>
    </w:p>
    <w:p>
      <w:pPr>
        <w:pStyle w:val="Normal"/>
        <w:rPr/>
      </w:pPr>
      <w:r>
        <w:rPr>
          <w:lang w:val="en-US"/>
        </w:rPr>
        <w:t>Равкин Ю.С. 1989. Общие принципы пространственно-типологической организации животного населения // Всесоюзное совещание по проблеме кадастра и учета животного мира. – Ч. 1. – Уфа: Башкирское книжное изд-во, 1989. – С. 188 – 190.</w:t>
      </w:r>
    </w:p>
    <w:p>
      <w:pPr>
        <w:pStyle w:val="Normal"/>
        <w:rPr>
          <w:lang w:val="en-US"/>
        </w:rPr>
      </w:pPr>
      <w:r>
        <w:rPr>
          <w:lang w:val="en-US"/>
        </w:rPr>
        <w:t>Равкин Ю.С. 1989. Оценка размеров компенсации ущерба животному миру // Всесоюзное совещание по проблеме кадастра и учета животного мира. Тез. докладов. – Уфа, 1989. – С. 182 – 184.</w:t>
      </w:r>
    </w:p>
    <w:p>
      <w:pPr>
        <w:pStyle w:val="Normal"/>
        <w:rPr>
          <w:lang w:val="en-US"/>
        </w:rPr>
      </w:pPr>
      <w:r>
        <w:rPr>
          <w:lang w:val="en-US"/>
        </w:rPr>
        <w:t>Равкин Ю.С. 1989. Пространственная организация осенне-зимнего населения птиц Северо-Восточного Алтая // Фауна, экология и зоогеография позвоночных и членистоногих. – Новосибирск, 1989. – С. 10 – 22.</w:t>
      </w:r>
    </w:p>
    <w:p>
      <w:pPr>
        <w:pStyle w:val="Normal"/>
        <w:rPr/>
      </w:pPr>
      <w:r>
        <w:rPr>
          <w:lang w:val="en-US"/>
        </w:rPr>
        <w:t>Равкин Ю.С. 1991. Реализация и развитие зоогеографических представлений А.П. Кузякина в Западной Сибири // Систематика животных, практическая зоология и ландшафтная зоогеография (Чтения памяти А.П. Кузякина). – М.: Наука, 1991. – С. 47 – 58.</w:t>
      </w:r>
    </w:p>
    <w:p>
      <w:pPr>
        <w:pStyle w:val="Normal"/>
        <w:rPr/>
      </w:pPr>
      <w:r>
        <w:rPr>
          <w:lang w:val="en-US"/>
        </w:rPr>
        <w:t>Равкин Ю.С. 1993. Методы расчета ущерба животному миру (наземные животные) при проектировании и экологической экспертизе // Газопровод Ямал-Центр: прогноз изменений и приемы восстановления природной среды. Тр. Коми НЦ УрО РАН. – № 131. – Сыктывкар, 1993. – С. 70 – 79.</w:t>
      </w:r>
    </w:p>
    <w:p>
      <w:pPr>
        <w:pStyle w:val="Normal"/>
        <w:rPr/>
      </w:pPr>
      <w:r>
        <w:rPr>
          <w:lang w:val="en-US"/>
        </w:rPr>
        <w:t>Равкин Ю.С. 1993. Принципы и опыт оценки ущерба животному миру при экспертизе хозяйственных проектов, эксплуатации предприятий и авариях // Зоология и ландшафтная зоогеография (Чтения памяти А.П.Кузякина). – М.: Наука, 1993. – С. 171 – 191.</w:t>
      </w:r>
    </w:p>
    <w:p>
      <w:pPr>
        <w:pStyle w:val="Normal"/>
        <w:rPr/>
      </w:pPr>
      <w:r>
        <w:rPr>
          <w:lang w:val="en-US"/>
        </w:rPr>
        <w:t>Равкин Ю.С. 1995. Опыт оценки ущерба животному миру при экологической экспертизе проектов // Экономика сохранения биоразнообразия. – М., 1995. – С. 214 – 222.</w:t>
      </w:r>
    </w:p>
    <w:p>
      <w:pPr>
        <w:pStyle w:val="Normal"/>
        <w:rPr/>
      </w:pPr>
      <w:r>
        <w:rPr>
          <w:lang w:val="en-US"/>
        </w:rPr>
        <w:t>Равкин Ю.С. 1996. Пространственная организация летнего населения птиц гор юга Западной Сибири // Высокогорные исследования: изменения и перспективы в XXI веке. – Бишкек, 1996. – С. 210 – 211.</w:t>
      </w:r>
    </w:p>
    <w:p>
      <w:pPr>
        <w:pStyle w:val="Normal"/>
        <w:rPr>
          <w:lang w:val="en-US"/>
        </w:rPr>
      </w:pPr>
      <w:r>
        <w:rPr>
          <w:lang w:val="en-US"/>
        </w:rPr>
        <w:t>Равкин Ю.С. 1997. Особенности морфологического изучения животного населения на зональных трансектах (исходные концепции и допущения) // Известия АН. Серия биологическая. – № 5.  – 1997. – С.603 – 612.</w:t>
      </w:r>
    </w:p>
    <w:p>
      <w:pPr>
        <w:pStyle w:val="Normal"/>
        <w:rPr/>
      </w:pPr>
      <w:r>
        <w:rPr>
          <w:lang w:val="en-US"/>
        </w:rPr>
        <w:t>Равкин Ю.С. 1997. Принципы и порядок расчёта стоимостной оценки ресурсов наземных животных и ущерба, наносимого хозяйственной деятельностью // Охрана живой природы. Проблемы контроля за состоянием ООПТ и возмещения ущерба. – Вып. 3 (8). – Нижний Новгород, 1997. – С. 56 – 61.</w:t>
      </w:r>
    </w:p>
    <w:p>
      <w:pPr>
        <w:pStyle w:val="Normal"/>
        <w:rPr/>
      </w:pPr>
      <w:r>
        <w:rPr>
          <w:lang w:val="en-US"/>
        </w:rPr>
        <w:t>Равкин Ю.С. 1997. Стоимостная и ценностная оценка животного мира и ущерба, наносимого хозяйственной деятельностью, как механизм минимизации экологических потерь (принципы, методы и опыт реализации) // Сихотэ-Алинь: сохранение и устойчивое развитие уникальной экосистемы. – Владивосток, 1997. – С. 53 – 54.</w:t>
      </w:r>
    </w:p>
    <w:p>
      <w:pPr>
        <w:pStyle w:val="Normal"/>
        <w:rPr>
          <w:lang w:val="en-US"/>
        </w:rPr>
      </w:pPr>
      <w:r>
        <w:rPr>
          <w:lang w:val="en-US"/>
        </w:rPr>
        <w:t>Равкин Ю.С. 1997. Численность и распределение желтобровой овсянки в юж-ной тайге Приморья // Редкие, исчезающие и малоизученные птицы СССР., под. ред. проф. Н.А.Гладкова, Рязань. Рязанское отд. изд-ва “Московский рабочий”, 1976. – С. 213-214.</w:t>
      </w:r>
    </w:p>
    <w:p>
      <w:pPr>
        <w:pStyle w:val="Normal"/>
        <w:rPr>
          <w:lang w:val="en-US"/>
        </w:rPr>
      </w:pPr>
      <w:r>
        <w:rPr>
          <w:lang w:val="en-US"/>
        </w:rPr>
        <w:t>Равкин Ю.С. 1998. К характеристике населения птиц Московской области в начале 1960-х гг. / Авiфауна Украiни. Вып. 1, 1998. С. 40-50.</w:t>
      </w:r>
    </w:p>
    <w:p>
      <w:pPr>
        <w:pStyle w:val="Normal"/>
        <w:rPr/>
      </w:pPr>
      <w:r>
        <w:rPr>
          <w:lang w:val="en-US"/>
        </w:rPr>
        <w:t>Равкин Ю.С. 1999. Пространственно-типологическая организация населения птиц, мелких млекопитающих и земноводных Западно-Сибирской равнины // Вопросы экологии и охраны позвоночных животных. – Вып. III. – Киев-Львов, 1999. – С. 60 – 97.</w:t>
      </w:r>
    </w:p>
    <w:p>
      <w:pPr>
        <w:pStyle w:val="Normal"/>
        <w:rPr/>
      </w:pPr>
      <w:r>
        <w:rPr>
          <w:lang w:val="en-US"/>
        </w:rPr>
        <w:t>Равкин Ю.С. 2000. О некоторых ошибках использования метода учёта птиц Гайна-Равкина // Экология и рациональное природопользование на рубеже веков. Итоги и перспективы. - Томск, 2000. Т. I. С. 162-163.</w:t>
      </w:r>
    </w:p>
    <w:p>
      <w:pPr>
        <w:pStyle w:val="Normal"/>
        <w:rPr>
          <w:lang w:val="en-US"/>
        </w:rPr>
      </w:pPr>
      <w:r>
        <w:rPr>
          <w:lang w:val="en-US"/>
        </w:rPr>
        <w:t>Равкин Ю.С. 2002 Птицы, пространство и климат // Многолетняя динамика численности птиц и млекопитающих в связи с глобальными изменениями климата. Материалы международного симпозиума. – Казань: Новое знание, 2002. – С. 47 – 50.</w:t>
      </w:r>
    </w:p>
    <w:p>
      <w:pPr>
        <w:pStyle w:val="Normal"/>
        <w:rPr>
          <w:lang w:val="en-US"/>
        </w:rPr>
      </w:pPr>
      <w:r>
        <w:rPr>
          <w:lang w:val="en-US"/>
        </w:rPr>
        <w:t xml:space="preserve">Равкин Ю.С. 2002. Пространственно-типологическая организация животного населения Западно-Сибирской равнины (на примере птиц, мелких млекопитающих и земноводных) // Зоол. ж. N 9, 2002, т.81, С. 1166-1184. Ключевые слова: население животных; птицы; мелкие млекопитающие; земноводные; пространственно-типологическая организация; плотности населения; градиентные изменения; зональность; облесенность, обводненность; формирование сообществ; Западно-Сибирская равнина. На основании рез-тов многолетних учетов составлены классификации и выявлены основные тренды летнего населения птиц, мелких млекопитающих и земноводных Зап. Сибирской равнины. Оценены сила и общность связи неоднородности их сообществ и среды. Составлены классификации видов по сходству распределения. Прослежены градиентные изменения плотности населения и числа встреченных видов. Показано, что выбор местообитаний и неоднородность населения определяются в основном зональностью, продуктивностью биоценозов, облесенностью, застроенностью, обводненностью, увлажнением, влиянием половодий и распашкой. Констатируются различия в принципах формирования сообществ. Россия, Ин-т сист. и экол. животных СО РАН, Новосибирск. Библ. 29. </w:t>
      </w:r>
    </w:p>
    <w:p>
      <w:pPr>
        <w:pStyle w:val="Normal"/>
        <w:rPr/>
      </w:pPr>
      <w:r>
        <w:rPr>
          <w:lang w:val="en-US"/>
        </w:rPr>
        <w:t xml:space="preserve">Равкин Ю.С. 2002. Птицы, пространство и климат // Многолетняя динамика численности птиц и млекопитающих в связи с глобальными изменениями климата. Материалы международного симпозиума. – Казань: ЗАО «Новое знание», 2002. С. 47-50.. Ключевые слова: население птиц; Зап. Сибирь; пространственно-типологическая организация; использование территории; биотопический уровень; широтно-высотный уровень; смена местообитаний; пред- и послегнездовые миграции; расширение ареалов; климат; глобальное потепление.Птицы имеют номадную стратегию использования территории не только на биотопическом, но и на широтно-высотном уровне. При этом смещение отмечается не последовательно по всем подзонам, а внутри нек-рых блоков. В Зап. Сибири 1-й из них составляют арктические и типичные тундры, 2-й - территории от юж. субарктической тундры до сев. тайги, в 3-й входят ср. и юж. тайга, в 4-й - подтаежные и лесостепные леса с проникновением в юж. тайгу и/или низкогорные и среднегорные ландшафты на юге. Эти, как правило, парные подзоны и подпояса используются частью популяций при разных гидротермических условиях. За счет смены стаций (по Бей-Биенко, 1996) поддерживается примерно одинаковая обеспеченность кормами по годам как во время гнездования, так и особенно в период послегнездовых кочевок. Такой способ использования ресурсов, с одной стороны обеспечивает поддержание стабильной плотности популяций и щадящее использование кормовых ресурсов, когда при угнетенном размножении жертв на них ослабляется пресс хищников (Данилов и др., 1984). С др. стороны, птицами осваивается появляющийся в благоприятные периоды эпизодический ресурс, хотя и стратегически иначе, чем мелкими млекопитающими. Те используют его по лемминговому типу, резко увеличивая местную численность за счет размножения, а потом уменьшая ее с помощью внутрипопуляционных механизмов или численность их резко снижается при исчерпании ресурсов и/или эпизоотиях. Кроме того, во время пред- и послегнездовых миграций заполняются пустоты внутри ареала, образовавшиеся под влиянием эпизоотий, перепромысла или при размножения, а также осуществляется контроль за изменениями среды. Когда в рез-те естественных причин (потепления, похолодания, сукцессий) или в рез-те антропогенной трансформации ландшафтов (вырубка лесов, распашка, мелиорация) появляются местообитания, пригодные для гнездования или послегнездового пребывания, они выявляются птицами, занимаются и используются. Этим объясняется расширение ареалов, флюктуация их границ и изменение обилия птиц. Такой механизм имеет не только активный вариант как у птиц, но и пассивный - у паразитов и арбовирусов (Равкин, Сапегина, 1976). Он не только способствует экспансии видов и заполнению временных внутриареальных пустот, но и стабилизирует общую численность птиц в условиях периодических флюктуаций и на начальных стадиях глобальных изменений климата. Так, при глобальном потеплении птицы могут использовать резервные территории и вновь образующиеся ресурсы за пределами прежних ареалов. Россия, Ин-т систематики и экологии животных СО РАН, Новосибирск. </w:t>
      </w:r>
    </w:p>
    <w:p>
      <w:pPr>
        <w:pStyle w:val="Normal"/>
        <w:rPr>
          <w:lang w:val="en-US"/>
        </w:rPr>
      </w:pPr>
      <w:r>
        <w:rPr>
          <w:lang w:val="en-US"/>
        </w:rPr>
        <w:t>Равкин Ю.С. 2004 Ещё раз о некоторых ошибках в использовании метода учёта птиц по Гайну-Равкину // Oблiк птахiв: пiдходи, методики, результати. Житомир, 2004, С. 53-55.</w:t>
      </w:r>
    </w:p>
    <w:p>
      <w:pPr>
        <w:pStyle w:val="Normal"/>
        <w:rPr/>
      </w:pPr>
      <w:r>
        <w:rPr>
          <w:lang w:val="en-US"/>
        </w:rPr>
        <w:t>Равкин Ю.С. 2004 Факторная зоогеография: эмпирические и теоретические представления // Сибирская зоологическая конференция. Новосибирск, 2004, С. 175-176.</w:t>
      </w:r>
    </w:p>
    <w:p>
      <w:pPr>
        <w:pStyle w:val="Normal"/>
        <w:ind w:firstLine="539"/>
        <w:rPr>
          <w:lang w:val="en-US"/>
        </w:rPr>
      </w:pPr>
      <w:r>
        <w:rPr>
          <w:lang w:val="en-US"/>
        </w:rPr>
        <w:t xml:space="preserve">Равкин Ю.С. 2006. О некоторых проблемах изучения пространственной неоднородности животного населения // Изв. РАН. Сер. биол. № 5, 2006. - С. 564-574. Ключевые слова: методы исследований; методы сбора материала; методы обработки материала; птицы; население; пространственная неоднородность. На примере населения птиц рассмотрена эффективность использования различных приемов и методов сбора материала и его обработки. В качестве мерила использовали учтенную дисперсию коэффициентов сходства орнитокомплексов. Показано, что при средне- и мелкомасштабном изучении пространственной неоднородности населения птиц и, скорее всего, животного населения в целом, целесообразнее проводить однолетние учеты в разных местах, чем многие годы на одном ключевом участке. После усреднения данных, собранных в разные годы в различных местах и их идеализации, получаются вполне удовлетворительные результаты. Оценки информативности в этом случае ближе к действительным, чем усредненные за все годы показатели, поскольку включают ошибки репрезентативности и в пространстве, и во времени. Россия, Ин-т систематики и экол. животных СО РАН, 630091 Новосибирск. E-mail: zm@eco.nsc.ru. Табл. 1. Библ. 13. </w:t>
      </w:r>
    </w:p>
    <w:p>
      <w:pPr>
        <w:pStyle w:val="Normal"/>
        <w:rPr/>
      </w:pPr>
      <w:r>
        <w:rPr>
          <w:lang w:val="en-US"/>
        </w:rPr>
        <w:t>Равкин Ю.С. 2006. О некоторых проблемах изучения пространственной неоднородности животного населения // Известия РАН, Сер. биол., 2006, № 5, С. 504–574 (Yu.S.Ravkin. Some problems of studying spatial heterogeneity of animal communities // Biology Bulletin. Vol. 33, № 5, Oktober, 2006, p. 457–465).</w:t>
      </w:r>
    </w:p>
    <w:p>
      <w:pPr>
        <w:pStyle w:val="Normal"/>
        <w:rPr/>
      </w:pPr>
      <w:r>
        <w:rPr>
          <w:lang w:val="en-US"/>
        </w:rPr>
        <w:t>Равкин Ю.С., Адам А.М., Вартапетов Л.Г., Покровская И.В., Блинов В.Н., Юдкин В.А., Бурский О.В., Блинова Т.К., Ануфриев В.М., Торопов К.В., Цыбулин С.М., Ананин А.А., Вахрушев А.А., Жуков В.С. 1986. Опыт оценки запаса птиц в лесной и лесостепной зонах Западно-Сибирской равнины в летний период // Всесоюзное совещание по проблеме кадастра и учета животного мира. – Ч. 2. – М., 1986. – С. 377 – 378.</w:t>
      </w:r>
    </w:p>
    <w:p>
      <w:pPr>
        <w:pStyle w:val="Normal"/>
        <w:rPr/>
      </w:pPr>
      <w:r>
        <w:rPr>
          <w:lang w:val="en-US"/>
        </w:rPr>
        <w:t>Равкин Ю.С., Адам А.М., Покровская И.В., Вартапетов Л.Г, Блинов В.Н., Бурский О.В., Фомин Б.Н., Юдкин В.А., Торопов К.В., Стопалов В.С., Блинова Т.К., Цыбулин С.М., Ананин А.А., Ануфриев В.М., Вахрушев А.А., Жуков В.С. 1989. Опыт оценки численности серого журавля в лесной и лесостепной зонах Западно-Сибирской равнины // Сообщения Прибалтийской комиссии по изучению миграций птиц. – Тарту, 1989. – № 21. – С. 86 – 98.</w:t>
      </w:r>
    </w:p>
    <w:p>
      <w:pPr>
        <w:pStyle w:val="Normal"/>
        <w:rPr>
          <w:lang w:val="en-US"/>
        </w:rPr>
      </w:pPr>
      <w:r>
        <w:rPr>
          <w:lang w:val="en-US"/>
        </w:rPr>
        <w:t>Равкин Ю.С., Блинова Т.К. 1983. О встрече крапивника в окрестностях Новосибирска // Птицы Сибири. Тез. докладов II Сибирской орнитологической конференции. – Горно-Алтайск, 1983. – С. 99.</w:t>
      </w:r>
    </w:p>
    <w:p>
      <w:pPr>
        <w:pStyle w:val="Normal"/>
        <w:rPr>
          <w:lang w:val="en-US"/>
        </w:rPr>
      </w:pPr>
      <w:r>
        <w:rPr>
          <w:lang w:val="en-US"/>
        </w:rPr>
        <w:t>Равкин Ю.С., Вартапетов Л.Г., Колосова Е.Н., Жуков В.С., Миловидов С.П., Торопов К.В., Цыбулин С.М., Юдкин В.А., Фомин Б.Н., Адам А.М., Покровская И.В., Ананин А.А., Пантелеев П.А., Блинов В.Н., Соловьев А.С., Вахрушев А.А., Равкин Е.С., Блинова Т.К., Шор Е.Л., Полушкин Д.М., Козленко А.Б., Ануфриев В.М., Тертицкий Г.М. 1994. Видовое разнообразие птиц Западно-Сибирской равнины и общие особенности их летнего распределения // Сиб. экол. ж. - 1994. –Т. 1, № 6. - С. 521-535. Описаны методы классификации видов птиц по сходству их распределения. На Зап.-Сибирской равнине отмечено 385 видов птиц. По материалам, собранным в 1-й половине лета 1936, 1938 и с 1959 по 1993 гг. (339 видов) выполнена классификация птиц по сходству распределения; типы преференции сформированы по пересечению набора предпочитаемых местообитаний с понятием зонального или интра (экстра) зонального типа растительности; подтипы - по сходству распределения (перекрытия в зоне предпочтения); остальные таксоны отражают дополнительную информацию о предпочтении каких-либо иных местообитаний. Система преференции и надтиповые группировки выделены по аналогии с классификацией сообществ птиц. Россия, Ин-т систематики и экологии животных СО РАН, г. Новосибирск. Табл. 1. Библ. 19.</w:t>
      </w:r>
    </w:p>
    <w:p>
      <w:pPr>
        <w:pStyle w:val="Normal"/>
        <w:rPr>
          <w:lang w:val="en-US"/>
        </w:rPr>
      </w:pPr>
      <w:r>
        <w:rPr>
          <w:lang w:val="en-US"/>
        </w:rPr>
        <w:t>Равкин Ю.С., Вартапетов Л.Г., Колосова Е.Н., Жуков В.С., Миловидов С.П., Торопов К.В., Цыбулин С.М., Юдкин В.А., Фомин Б.Н., Адам А.М., Покровская И.В., Ананин А.А., Пантелеев П.А., Блинов В.Н., Соловьев А.С., Вахрушев А.А., Равкин Е.С., Блинова Т.К., Шор Е.Л., Полушкин Д.М., Козленко А.Б., Ануфриев В.М., Тертицкий Г.М. 1994. Видовое разнообразие птиц Западно-Сибирской равнины и общие особенности их летнего распределения // Сиб. экол. ж. - 1994. - 1, N 6. - С. 521-535. Описаны методы классификации видов птиц по сходству их распределения. На Зап.-Сибирской равнине отмечено 385 видов птиц. По материалам, собранным в 1-й половине лета 1936, 1938 и с 1959 по 1993 гг. (339 видов) выполнена классификация птиц по сходству распределения; типы преференции сформированы по пересечению набора предпочитаемых местообитаний с понятием зонального или интра (экстра) зонального типа растительности; подтипы - по сходству распределения (перекрытия в зоне предпочтения); остальные таксоны отражают дополнительную информацию о предпочтении каких-либо иных местообитаний. Система преференции и надтиповые группировки выделены по аналогии с классификацией сообществ птиц. Россия, Ин-т систематики и экологии животных СО РАН, г. Новосибирск. Табл. 1. Библ. 19.</w:t>
      </w:r>
    </w:p>
    <w:p>
      <w:pPr>
        <w:pStyle w:val="Normal"/>
        <w:rPr/>
      </w:pPr>
      <w:r>
        <w:rPr>
          <w:lang w:val="en-US"/>
        </w:rPr>
        <w:t>Равкин Ю.С., Вартапетов Л.Г., Миловидов С.П. и др. 1988. Оценка летней численности редких и исчезающих птиц Западно-Сибирской равнины // Ресурсы редких животных РСФСР, их охрана и воспроизводство (Материалы к Красной книге). Сборник  научных трудов ЦНИЛ Главохоты РСФСР. - М., 1988. С. 46-50.</w:t>
      </w:r>
    </w:p>
    <w:p>
      <w:pPr>
        <w:pStyle w:val="Normal"/>
        <w:rPr/>
      </w:pPr>
      <w:r>
        <w:rPr>
          <w:lang w:val="en-US"/>
        </w:rPr>
        <w:t>Равкин Ю.С., Вартапетов Л.Г., Миловидов С.П. и др. 1990. Летние запасы охотничье-промысловых птиц Западно-Сибирской равнины (лесотундра, лесная зона, лесостепь и степь) // Ресурсы животного мира Сибири (звери и птицы). - Новосибирск: Наука, 1990. С. 41-47.</w:t>
      </w:r>
    </w:p>
    <w:p>
      <w:pPr>
        <w:pStyle w:val="Normal"/>
        <w:rPr/>
      </w:pPr>
      <w:r>
        <w:rPr>
          <w:lang w:val="en-US"/>
        </w:rPr>
        <w:t>Равкин Ю.С., Вартапетов Л.Г., Миловидов С.П. и др. 1990. Численность и распределение лебедей на Западно-Сибирской равнине (лесотундра, лесная зона, лесостепь и степь) // Экология и охрана лебедей в СССР. - Мелитополь, 1990. Ч. II. С. 55-58.</w:t>
      </w:r>
    </w:p>
    <w:p>
      <w:pPr>
        <w:pStyle w:val="Normal"/>
        <w:rPr>
          <w:lang w:val="en-US"/>
        </w:rPr>
      </w:pPr>
      <w:r>
        <w:rPr>
          <w:lang w:val="en-US"/>
        </w:rPr>
        <w:t>Равкин Ю.С., Вартапетов Л.Г., Миловидов С.П. и др. 1991. Пространственно-типологическая структура и организация летнего населения птиц Западно-Сибирской равнины // Орнитологические проблемы Сибири. Тез. докл. к конференции. - Барнаул, 1991. С. 34-36.</w:t>
      </w:r>
    </w:p>
    <w:p>
      <w:pPr>
        <w:pStyle w:val="Normal"/>
        <w:rPr>
          <w:lang w:val="en-US"/>
        </w:rPr>
      </w:pPr>
      <w:r>
        <w:rPr>
          <w:lang w:val="en-US"/>
        </w:rPr>
        <w:t>Равкин Ю.С., Вартапетов Л.Г., Миловидов С.П. и др. 1991. Пространственно-типологическая структура и организация летнего населения птиц Срединного региона СССР // Материалы 10-й Всесоюзной орнитологической конференции. - Минск, 1991. Ч. I. С. 133-134.</w:t>
      </w:r>
    </w:p>
    <w:p>
      <w:pPr>
        <w:pStyle w:val="Normal"/>
        <w:rPr/>
      </w:pPr>
      <w:bookmarkStart w:id="1" w:name="С"/>
      <w:bookmarkEnd w:id="1"/>
      <w:r>
        <w:rPr>
          <w:lang w:val="en-US"/>
        </w:rPr>
        <w:t>Равкин Ю.С., Вартапетов Л.Г., Миловидов С.П., Адам А.М., Фомин Б.Н., Юдкин В.А., Покровская И.В., Блинов В.Н., Ананин А.А., Торопов К.В., Блинова Т.К., Цыбулин С.М., Тертицкий Г.М., Бурский О.В., Ануфриев В.М., Соловьев С.А., Вахрушев А.А., Козленко А.Б., Вавилихин И.А., Жуков В.С. 1988. Оценка летней численности редких и исчезающих птиц Западно-Сибирской равнины // Ресурсы редких животных РСФСР, их охрана и воспроизводство  (Материалы к Красной  книге). Сборник  научных трудов ЦНИЛ Главохоты РСФСР. – М., 1988. – С. 46 – 50.</w:t>
      </w:r>
    </w:p>
    <w:p>
      <w:pPr>
        <w:pStyle w:val="Normal"/>
        <w:rPr/>
      </w:pPr>
      <w:r>
        <w:rPr>
          <w:lang w:val="en-US"/>
        </w:rPr>
        <w:t>Равкин Ю.С., Вартапетов Л.Г., Миловидов С.П., Адам А.М., Фомин Б.Н., Юдкин В.А., Покровская И.В., Блинов В.Н., Ананин А.А., Торопов К.В., Блинова Т.К., Цыбулин С.М., Тертицкий Г.М., Бурский О.В., Ануфриев В.М., Соловьев С.А., Вахрушев А.А., Козленко А.Б., Вавилихин И.А., Жуков В.С. 1990. Летние запасы охотничье-промысловых птиц Западно-Сибирской равнины (лесотундра, лесная зона, лесостепь и степь) // Ресурсы животного мира Сибири. Охотничье-промысловые звери и птицы. – Новосибирск: Наука, 1990. – С. 41 – 47.</w:t>
      </w:r>
    </w:p>
    <w:p>
      <w:pPr>
        <w:pStyle w:val="Normal"/>
        <w:rPr/>
      </w:pPr>
      <w:r>
        <w:rPr>
          <w:lang w:val="en-US"/>
        </w:rPr>
        <w:t>Равкин Ю.С., Вартапетов Л.Г., Миловидов С.П., Адам А.М., Фомин Б.Н., Юдкин В.А., Покровская И.В., Блинов В.Н., Ананин А.А., Торопов К.В., Блинова Т.К., Цыбулин С.М., Тертицкий Г.М., Бурский О.В., Ануфриев В.М., Соловьев С.А., Вахрушев А.А., Козленко А.Б., Вавилихин И.А., Жуков В.С. 1990. Численность и распределение лебедей на Западно-Сибирской равнине (лесотундра, лесная зона, лесостепь и степь) // Экология и охрана лебедей в СССР. – Ч. II. – Мелитополь, 1990. – С. 55 – 58.</w:t>
      </w:r>
    </w:p>
    <w:p>
      <w:pPr>
        <w:pStyle w:val="Normal"/>
        <w:rPr>
          <w:lang w:val="en-US"/>
        </w:rPr>
      </w:pPr>
      <w:r>
        <w:rPr>
          <w:lang w:val="en-US"/>
        </w:rPr>
        <w:t>Равкин Ю.С., Вартапетов Л.Г., Миловидов С.П., Адам А.М., Фомин Б.Н., Юдкин В.А., Жуков В.С., Покровская И.В., Блинов В.Н., Ананин А.А., Торопов К.В., Блинова Т.К., Цыбулин С.М., Тертицкий Г.М., Бурский О.В., Ануфриев В.М., Соловьев С.А. и др. 1991. Летняя численность редких и исчезающих птиц Западно-Сибирской равнины // Изучение редких животных в РСФСР. – М., 1991. – С. 116 – 119.</w:t>
      </w:r>
    </w:p>
    <w:p>
      <w:pPr>
        <w:pStyle w:val="Normal"/>
        <w:rPr/>
      </w:pPr>
      <w:r>
        <w:rPr>
          <w:lang w:val="en-US"/>
        </w:rPr>
        <w:t>Равкин Ю.С., Вартапетов Л.Г., Миловидов С.П., Адам А.М., Фомин Б.Н., Юдкин В.А., Покровская И.В., Блинов В.Н., Ананин А.А., Торопов К.В., Блинова Т.К., Цыбулин С.М., Тертицкий Г.М., Бурский О.В., Ануфриев В.М., Соловьев С.А., Вахрушев А.А., Козленко А.Б., Вавилихин И.А., Жуков В.С. 1988. Оценка летней численности редких и исчезающих птиц Западно-Сибирской равнины. // Ресурсы редких животных РСФСР, их охрана и воспроизводство. Материалы к Красной книге. – М., 1988. – С. 46 – 50.</w:t>
      </w:r>
    </w:p>
    <w:p>
      <w:pPr>
        <w:pStyle w:val="Normal"/>
        <w:rPr/>
      </w:pPr>
      <w:r>
        <w:rPr>
          <w:lang w:val="en-US"/>
        </w:rPr>
        <w:t>Равкин Ю.С., Вартапетов Л.Г., Миловидов С.П., Цыбулин C.М., Покровская И.В., Фомин Б.Н., Адам А.М., Юдкин В.А., Торопов К.В., Жуков В.С., Ананин А.А., Блинов В.Н., Бурский О.В., Пантелеев П.А., Блинова Т.К., Соловьев С.А., Равкин Е.С., Вахрушев А.А., Полушкин Д.М., Козин В.Г., Ануфриев В.М., Козленко А.Б., Тертицкий Г.М., Плотников В.Н., Никитин В.Г., Стрельников Е.Г., Вавилихин И.А., Доможилова И.Г. 1991. Пространственно-типологическая структура и организация летнего населения птиц Западно-Сибирской равнины // Орнитологические проблемы Сибири. Тезисы докладов к конференции. – Барнаул, 1991. – С. 34 – 36.</w:t>
      </w:r>
    </w:p>
    <w:p>
      <w:pPr>
        <w:pStyle w:val="Normal"/>
        <w:rPr/>
      </w:pPr>
      <w:r>
        <w:rPr>
          <w:lang w:val="en-US"/>
        </w:rPr>
        <w:t>Равкин Ю.С., Вартапетов Л.Г., Миловидов С.П., Цыбулин С.М., Покровская И.В., Фомин Б.Н., Адам А.М., Юдкин В.А., Торопов К.В., Жуков В.С., Ананин А.А., Блинов В.Н., Бурский О.В., Пантелеев П.А., Блинова Т.К., Соловьев С.А., Равкин Е.С., Вахрушев А.А., Полушкин Д.М., Козин В.Г., Ануфриев В.М., Козленко А.Б., Тертицкий Г.М., Плотников В.Н., Козлов НА, Шукуров Э.Д., Никитин В.Г., Стрельников Е.Г., Вавилихин И.А., Доможилова И.Г., Атаев К.А. 1991. Пространственно-типологическая структура и организация летнего населения птиц Срединного региона СССР // Материалы 10-й Всесоюзной орнитологической конференции. – Ч. I. – Минск, 1991. – С. 133 – 134.</w:t>
      </w:r>
    </w:p>
    <w:p>
      <w:pPr>
        <w:pStyle w:val="Normal"/>
        <w:rPr>
          <w:lang w:val="en-US"/>
        </w:rPr>
      </w:pPr>
      <w:r>
        <w:rPr>
          <w:lang w:val="en-US"/>
        </w:rPr>
        <w:t>Равкин Ю.С., Вартапетов Л.Г., Торопов К.В., Цыбулин С. М., Жуков В.С., Фомин Б.Н., Адам А. М., Покровская И. В., Ананин А. А., Соловьев С. А., Вахрушев А. А., Блинова Т. К., Шор Е.Л., Ануфриев В.М., Тертицкий Г.М. 1999. Численность серого журавля (Grus grus) на Западно-Сибирской равнине //  Особо охраняемые природные территории Алтайского края и сопредельных районов, тактика сохранения видового разнообразия и генофонда. – Барнаул, 1999. – С. 115 – 117.</w:t>
      </w:r>
    </w:p>
    <w:p>
      <w:pPr>
        <w:pStyle w:val="Normal"/>
        <w:rPr/>
      </w:pPr>
      <w:r>
        <w:rPr>
          <w:lang w:val="en-US"/>
        </w:rPr>
        <w:t>Равкин Ю.С., Вартапетов Л.Г., Торопов К.В., Цыбулин С.М. и др. 1998. Численность и распределение кукушек (Cuculus canorus и C.saturatus) на Западно-Сибирской равнине // Кукушка и её изучение. – Киев-Львов, 1998. – С. 24 – 34.</w:t>
      </w:r>
    </w:p>
    <w:p>
      <w:pPr>
        <w:pStyle w:val="Normal"/>
        <w:rPr>
          <w:rFonts w:eastAsia="MS Mincho;Arial Unicode MS"/>
        </w:rPr>
      </w:pPr>
      <w:r>
        <w:rPr>
          <w:rFonts w:eastAsia="MS Mincho;Arial Unicode MS"/>
        </w:rPr>
        <w:t>Равкин Ю.С., Вартапетов Л.Г., Торопов К.В., Цыбулин С.М., Жуков В.С., Адам А.М., Покровская И.В., Ананин А.А., Соловьев С.А., Блинов В.Н., Блинова Т.К., Шор Е.Л., Ануфриев В.М., Тертицкий Г.М. 2003. Численность и распределение кукушек (Cuculus canorus и C. saturatus) на Западно-Сибирской равнине // Сиб. экол. ж. - № 5. - 2003. - т.10. - С. 637-640. Ключевые слова: кукушки; Cuculus canorus (Aves); Cuculus saturatus (Aves); численность; распределение; Зап.-Сибирская равнина. Многолетние учеты птиц показали, что в целом по Зап.-Сибирской равнине обыкновенная кукушка предпочитает поймы крупных рек, а глухая - незастроенные суходолы. Запас первой в 4-5 раз больше, чем второй. Глухая кукушка в большей степени, чем обыкновенная, избегает внепойменных болот, а также городов и поселков. Верности определенным местообитаниям у обоих видов не прослеживается, так же как направленных изменений среднего обилия с З. на В. Россия, Ин-т систем. и экологии животных СО РАН, Новосибирск. Табл. 4. Библ. 5</w:t>
      </w:r>
    </w:p>
    <w:p>
      <w:pPr>
        <w:pStyle w:val="Normal"/>
        <w:rPr>
          <w:lang w:val="en-US"/>
        </w:rPr>
      </w:pPr>
      <w:r>
        <w:rPr>
          <w:lang w:val="en-US"/>
        </w:rPr>
        <w:t xml:space="preserve">Равкин Ю.С., Вартапетов Л.Г., Торопов К.В., Цыбулин С.М., Жуков В.С., Адам А.М., Покровская И.В., Ананин А.А., Соловьев С.А., Блинова Т.К. 2003. Распределение и численность серого журавля (Grus grus) на Западно-Сибирской равнине // Сиб. экол. ж. - № 3. - 2003, т.10. - С. 367-370. Ключевые слова: журавли; Grus grus (Aves); распределение; численность; Зап.-Сибирская равнина. Многолетние учеты серых журавлей на Зап.-Сибирской равнине показали, что их средняя численность существенно превышает ранние оценки. Большая часть серых журавлей держится в степной зоне (45% общей численности), меньше - в лесостепи и подтаежных лесах (24 и 13%) и значительно меньше - в таежных подзонах (3-9%). В лесотундре и тундровой зоне серые журавли не встречены. Россия, Ин-т систематики и экологии животных СО РАН, Новосибирск. Библ. 15.  </w:t>
      </w:r>
    </w:p>
    <w:p>
      <w:pPr>
        <w:pStyle w:val="Normal"/>
        <w:rPr>
          <w:lang w:val="en-US"/>
        </w:rPr>
      </w:pPr>
      <w:r>
        <w:rPr>
          <w:lang w:val="en-US"/>
        </w:rPr>
        <w:t xml:space="preserve">Равкин Ю.С., Вартапетов Л.Г., Торопов К.В., Цыбулин С.М., Жуков В.С., Фомин Б.Н., Адам А.М., Покровская И.В., Ананин А.А., Соловьев С.А., Вахрушев А.А., Блинова Т.К., Шор Е.Л., Ануфриев В.М., Тертицкий Г.М. 2002. Численность серого журавля на Западно-Сибирской равнине // Журавли Евразии (распределение, численность, биология). - 2002, С. 82-84. М. Ключевые слова: журавли; Grus grus (Aves); местообитания; численность; причины снижения; Зап.-Сибирская равнина.В тундровой зоне и лесотундре серый журавль (СЖ) не встречен. В сев. тайге СЖ встречали больше всего в сосняках, граничащих или перемежающихся с олиготрофными болотами, и в долинах притоков крупных рек, где чередуются луга, низинные болота и леса. В средней тайге СЖ предпочитает низкорослые рямы верховых болот и долины притоков. Начиная с юж. тайги, макс. значения свойственны открытым низинным внепойменным болотам, в юж. лесостепи - еще лугам и луговым степям. В степной зоне предпочитаются настоящие степи и займища. Учеты птиц проводили в юж. тайге Прииртышья и Приобья в 1967, 1968 и 1970 гг. и в 1990-1991 гг. Запасы серого журавля по этой подзоне уменьшились за это время в 26 раз. В юж. тайге значительное снижение численности прослеживается не только у серого журавля, а фактически у всех видов птиц, как перелетных, так и зимующих, кроме синантропов, водно-околоводных видов и зяблика, к-рый продолжает экспансию на В. Причиной этого является большее иссушение юж. тайги, по сравнению с др. подзонами и зонами Зап. Сибири в связи с глобальным потеплением климата. В сев. лесостепи ср. обилие СЖ в 1993 г., по сравнению с 1978 г., увеличилось в ср. в 1,5 раза (6 и 9 особей/100 км{2}). В сев. степи в 1981 г. он не был отмечен, в 1995 г. за лето насчитывалось 2 особи/100 км{2}. Более сев. и более юж., по отношению к юж. тайге, подзоны и зоны не испытывают такого иссушения. Поэтому нет основания для экстраполяции на них столь значительного снижения численности СЖ, как в юж. тайге. Если для этих подзон взять оценку запаса начала 90-х гг., то общий запас СЖ уменьшится всего на 3 тыс. особей и составит 316 тыс. особей, что более чем втрое превышает оценки, приведенные для России, и на треть больше для мира в целом. Общие соображения о причинах этих различий сводятся к тому, что СЖ считают в основном на болотах, в то время как они нередко встречаются не только на них. Это, рассеянное по большим площадям, кол-во СЖ не учитывается. Кроме того, на Зап.-Сибирской равнине с ее меньшей освоенностью, большей заболоченностью и редкостойностью северотаежных лесов, по сравнению с европейской частью России, не может быть меньше СЖ (при площади меньшей всего на треть). Россия, Ин-т сист. и экологии животных СО РАН. Табл. 2. Библ. 3. </w:t>
      </w:r>
    </w:p>
    <w:p>
      <w:pPr>
        <w:pStyle w:val="Normal"/>
        <w:rPr/>
      </w:pPr>
      <w:r>
        <w:rPr>
          <w:lang w:val="en-US"/>
        </w:rPr>
        <w:t>Равкин Ю.С., Вартапетов Л.Г., Торопов К.В., Цыбулин С.М., Жуков В.С., Фомин Б.Н., Адам А.М., Покровская И.В., Ананин А.А., Соловьев С.А., Вахрушев А.А., Блинова Т.К., Шор Е.Л., Ануфриев В.М., Тертицкий Г.М. и др. 1999. Численность и распределение серого журавля на Западно-Сибирской равнине // Вопросы экологии и охраны позвоночных животных. – Вып. V. – Киев – Львов, 1999. – С. 24 – 33.</w:t>
      </w:r>
    </w:p>
    <w:p>
      <w:pPr>
        <w:pStyle w:val="Normal"/>
        <w:rPr/>
      </w:pPr>
      <w:r>
        <w:rPr>
          <w:lang w:val="en-US"/>
        </w:rPr>
        <w:t>Равкин Ю.С., Вартапетов Л.Г., Торопов К.В., Цыбулин С.М., Жуков В.С., Фомин Б.Н., Адам А.М., Покровская И.В., Ананин А.А., Соловиёв С.А., Вахрушев А.А., Блинова Т.К., Шор Е.Л., Ануфриев В.М., Тертицкий Г.М. 1999. Численность серого журавля (Grus grus) на Западно-Сибирской равнине // Особо охраняемые территории Алтайского края и сопредельных регионов, тактика сохранения видового разнообразия и генофонда. IV региональная научно-практическая конференция 27-29 октября 1999 г. - Барнаул, 1999. С. 115-117.</w:t>
      </w:r>
    </w:p>
    <w:p>
      <w:pPr>
        <w:pStyle w:val="Normal"/>
        <w:rPr>
          <w:lang w:val="en-US"/>
        </w:rPr>
      </w:pPr>
      <w:r>
        <w:rPr>
          <w:lang w:val="en-US"/>
        </w:rPr>
        <w:t>Равкин Ю.С., Вартапетов Л.Г., Торопов К.В., Цыбулин С.М., Жуков В.С., Адам А.М, Покровская И.В., Ананин А.А., Соловьёв С.А., Блинова Т.К., Блинов В.Н., Шор Е.Л., Ануфриев В.М., Тертицкий Г.М. 2003. Распределение и численность серого журавля (Grus grus) на Западно-Сибирской равнине // Сибирский экологический журнал, 2003, т. 10, № 3, С. 367-370.</w:t>
      </w:r>
    </w:p>
    <w:p>
      <w:pPr>
        <w:pStyle w:val="Normal"/>
        <w:rPr/>
      </w:pPr>
      <w:r>
        <w:rPr>
          <w:lang w:val="en-US"/>
        </w:rPr>
        <w:t>Равкин Ю.С., Вартапетов Л.Г., Торопов К.В., Цыбулин С.М., Жуков В.С., Адам А.М, Покровская И.В., Ананин А.А., Соловьёв С.А., Блинов В.Н., Блинова Т.К., Шор Е.Л., Ануфриев В.М., Тертицкий Г.М. 2003. Численность и распределение кукушек (</w:t>
      </w:r>
      <w:r>
        <w:rPr>
          <w:i/>
          <w:lang w:val="en-US"/>
        </w:rPr>
        <w:t>Cuculus canorus и C.saturatus</w:t>
      </w:r>
      <w:r>
        <w:rPr>
          <w:lang w:val="en-US"/>
        </w:rPr>
        <w:t>) на Западно-Сибирской равнине // Сибирский экологический журнал, 2003, № 5, С. 637-640.</w:t>
      </w:r>
    </w:p>
    <w:p>
      <w:pPr>
        <w:pStyle w:val="Normal"/>
        <w:rPr>
          <w:lang w:val="en-US"/>
        </w:rPr>
      </w:pPr>
      <w:r>
        <w:rPr>
          <w:lang w:val="en-US"/>
        </w:rPr>
        <w:t>Равкин Ю.С., Вартапетов Л.Г., Торопов К.В., Цыбулин С.М., Жуков В.С., Фомин Б.Н., Адам А.М., Покровская И.В., Ананин А.А., Соловьев С.А., Вахрушев А.А., Блинова Т.К., Шор Е.Л., Ануфриев В.М., Тертицкий Г.М. 2002. Численность серого журавля на Западно-Сибирской равнине // Журавли Евразии (распределение, численность, биология). – М., 2002. – С. 82 – 84.</w:t>
      </w:r>
    </w:p>
    <w:p>
      <w:pPr>
        <w:pStyle w:val="Normal"/>
        <w:rPr/>
      </w:pPr>
      <w:r>
        <w:rPr/>
        <w:t xml:space="preserve">Равкин Ю.С., Вартапетов Л.Г., Торопов К.В., Цыбулин С.М., Юдкин В.А., Жуков В.С., Адам А.М., Покровская И.В., Ананин А.А., Соловьёв С.А., Блинов В.Н., Блинова Т.К., Шор Е.Л., Ануфриев В.М., Тертицкий Г.М. 2005. Летнее распределение и численность сов Западно-Сибирской равнины </w:t>
      </w:r>
      <w:r>
        <w:rPr>
          <w:lang w:val="en-US"/>
        </w:rPr>
        <w:t xml:space="preserve">// Совы Северной Евразии (Волков С.В., Морозов В.В., Шариков А.В. – ред.).– Москва, 2005.– С. </w:t>
      </w:r>
      <w:r>
        <w:rPr/>
        <w:t>328</w:t>
      </w:r>
    </w:p>
    <w:p>
      <w:pPr>
        <w:pStyle w:val="Normal"/>
        <w:rPr>
          <w:rFonts w:eastAsia="MS Mincho;Arial Unicode MS"/>
          <w:lang w:val="en-US"/>
        </w:rPr>
      </w:pPr>
      <w:r>
        <w:rPr>
          <w:rFonts w:eastAsia="MS Mincho;Arial Unicode MS"/>
          <w:lang w:val="en-US"/>
        </w:rPr>
        <w:t>Равкин Ю.С., Вартапетов Л.Г., Торопов К.В., Цыбулин С.М., Юдкин В.А., Жуков В.С., Адам А.М., Покровская И.В., Ананин А.А., Соловьев С.А., Блинов В.Н., Блинова Т.К., Шор Е.Л., Ануфриев В.М., Тертицкий Г.М. 2004. Предпромысловая численность и распределение глухаря и рябчика на Западно-Сибирской равнине // Сиб. экол. ж. - № 4. - 2004, т.11. - С. 563-566. Ключевые слова: глухари; рябчики; предпромысловая численность; распределение; Зап.-Сибирская равнина. На основе летних маршрутных учетов птиц, проведенных с 1959 по 1996 г., рассчитаны показатели обилия и численности глухаря и рябчика во всех зонах и подзонах Зап. Сибири. Общий запас глухаря составляет ЭКВИВ900 тыс. особей, рябчика 10 млн 283 тыс. особей. Россия, Ин-т сист. и экол. животных СО РАН. Библ. 7</w:t>
      </w:r>
    </w:p>
    <w:p>
      <w:pPr>
        <w:pStyle w:val="Normal"/>
        <w:rPr/>
      </w:pPr>
      <w:r>
        <w:rPr>
          <w:lang w:val="en-US"/>
        </w:rPr>
        <w:t>Равкин Ю.С., Вартапетов Л.Г., Торопов К.В., Цыбулин С.М., Юдкин В.А., Жуков В.С., Адам А.М., Покровская И.В., Ананин А.А., Соловьев С.А., Блинов В.Н., Блинова Т.К., Шор Е.Л., Ануфриев В.М., Тертицкий Г.М. 2005. Летнее распределение и численность сов Западно-Сибирской равнины // Совы Северной Евразии. М., 2005, С. 335-337.</w:t>
      </w:r>
    </w:p>
    <w:p>
      <w:pPr>
        <w:pStyle w:val="Normal"/>
        <w:rPr>
          <w:lang w:val="en-US"/>
        </w:rPr>
      </w:pPr>
      <w:r>
        <w:rPr>
          <w:lang w:val="en-US"/>
        </w:rPr>
        <w:t>Равкин Ю.С., Вартапетов Л.Г., Юдкин В.А. и др. 1994. Пространственно-типологическая структура и организация летнего населения птиц Западно-Сибирской равнины // Сибирский экологический журнал, 1994. Т. 1, № 4. С. 303-320.</w:t>
      </w:r>
    </w:p>
    <w:p>
      <w:pPr>
        <w:pStyle w:val="Normal"/>
        <w:rPr/>
      </w:pPr>
      <w:r>
        <w:rPr>
          <w:lang w:val="en-US"/>
        </w:rPr>
        <w:t>Равкин Ю.С., Вартапетов Л.Г., Юдкин В.А. и др. 1998. Пространственно-типологическая организация населения позвоночных Западно-Сибирской равнины (земноводные, птицы и мелкие млекопитающие) // Биологическое разнообразие животных Сибири. Материалы научн. конф., посвящённой 110-летию начала регул. экол. исслед. и зоол. образ. в Сибири. 28-30.XI.1998 г. - Томск, 1998. С. 88-89.</w:t>
      </w:r>
    </w:p>
    <w:p>
      <w:pPr>
        <w:pStyle w:val="Normal"/>
        <w:rPr/>
      </w:pPr>
      <w:r>
        <w:rPr>
          <w:lang w:val="en-US"/>
        </w:rPr>
        <w:t>Равкин Ю.С., Вартапетов Л.Г., Юдкин В.А. и др. 2001. Классификация летнего населения птиц Западно-Сибирской равнины // Известия Академии наук. Серия биологическая. Наука, 2001. № 3. С. 362-371.</w:t>
      </w:r>
    </w:p>
    <w:p>
      <w:pPr>
        <w:pStyle w:val="Normal"/>
        <w:rPr/>
      </w:pPr>
      <w:r>
        <w:rPr>
          <w:lang w:val="en-US"/>
        </w:rPr>
        <w:t>Равкин Ю.С., Вартапетов Л.Г., Юдкин В.А. и др. 2001. Структура и организация разнообразия позвоночных Западно-Сибирской равнины // Первое Международное рабочее совещание «Биоразнообразие и динамика экосистем Северной Евразии: информационные технологии и моделирование», ИЦиГ. – Новосибирск, 2001. С. 75.</w:t>
      </w:r>
    </w:p>
    <w:p>
      <w:pPr>
        <w:pStyle w:val="Normal"/>
        <w:rPr/>
      </w:pPr>
      <w:r>
        <w:rPr>
          <w:lang w:val="en-US"/>
        </w:rPr>
        <w:t>Равкин Ю.С., Вартапетов Л.Г., Юдкин В.А., Миловидов С.П., Торопов К.В., Цыбулин С.М., Жуков В.С., Фомин Б.Н., Адам А.М., Покровская И.В., Ананин А.А., Пантелеев П.А., Блинов В.Н., Соловьев С.А., Вахрушев А.А., Равкин Е.С., Блинова Т.К., Шор Е.Л., Полушкин Д.М., Козленко А.Б., Ануфриев В.М., Тертицкий Г.М., Колосова Е.Н. 1994. Пространственно-типологическая структура и организация летнего населения птиц Западно-Сибирской равнины // Сибирский экологический журнал. – № 4. – Новосибирск: Наука, 1994. – С. 303 – 320.</w:t>
      </w:r>
    </w:p>
    <w:p>
      <w:pPr>
        <w:pStyle w:val="Normal"/>
        <w:rPr>
          <w:lang w:val="en-US"/>
        </w:rPr>
      </w:pPr>
      <w:r>
        <w:rPr>
          <w:lang w:val="en-US"/>
        </w:rPr>
        <w:t>Равкин Ю.С., Вартапетов Л.Г., Юдкин В.А., Миловидов С.П., Торопов К.В., Цыбулин С.М., Жуков В.С., Б.Н. Фомин, Адам А.М., Покровская И.В., Ананин А.А., П.А. Пантелеев,  С. А. Соловьев и др. 2001. Классификация летнего населения птиц Западно-Сибирской равнины. // Известия АН СССР. Сер.биол. – № 3 – 2001. – P. 362 – 371.</w:t>
      </w:r>
    </w:p>
    <w:p>
      <w:pPr>
        <w:pStyle w:val="Normal"/>
        <w:rPr/>
      </w:pPr>
      <w:r>
        <w:rPr>
          <w:lang w:val="en-US"/>
        </w:rPr>
        <w:t>Равкин Ю.С., Вартапетов Л.Г., Юдкин В.А., Покровская И.В. и др. 2001. Структура и организация разнообразия позвоночных Западно-Сибирской равнины // Биоразнообразие и динамика экосистем Северной Евразии: информационные технологии и моделирование. Первое Международное рабочее совещание. – Новосибирск, 2001. – С. 82.</w:t>
      </w:r>
    </w:p>
    <w:p>
      <w:pPr>
        <w:pStyle w:val="Normal"/>
        <w:rPr>
          <w:lang w:val="en-US"/>
        </w:rPr>
      </w:pPr>
      <w:r>
        <w:rPr>
          <w:lang w:val="en-US"/>
        </w:rPr>
        <w:t>Равкин Ю.С., Вартапетов Л.Г., Юдкин В.А., Покровская И.В., Торопов К.В., Жуков В.С., Цыбулин С.М., Ердаков Л.Н., Добротворский А.К., Фомин Б.Н., Панов В.В., Блинова Т.К., Адам А.М., Богомолова И.Н., Шор Е.Л., Лукьянова И.В., Стариков В.П., Соловьев С.А., Ануфриев В.М., Ананин А.А., Тертицкий Г.М., Вахрушев А.А. 1998. Пространственно-типологическая организация населения позвоночных Западно-Сибирской равнины (земноводные, птицы и мелкие млекопитающие) // Биологическое разнообразие животных Сибири. Материалы научной конференции, посвященной 110-летию начала регулярных зоологич. исследований и зоологич. образования в Сибири. – Томск, 1998. – С. 88 – 89.</w:t>
      </w:r>
    </w:p>
    <w:p>
      <w:pPr>
        <w:pStyle w:val="Normal"/>
        <w:rPr>
          <w:lang w:val="en-US"/>
        </w:rPr>
      </w:pPr>
      <w:r>
        <w:rPr>
          <w:lang w:val="en-US"/>
        </w:rPr>
        <w:t>Равкин Ю.С., Вартапетов Л.Г., Юдкин В.А., Покровская И.В., Торопов К.В., Жуков В.С., Цыбулин С.М., Добротворский А.К., Фомин Б.Н., Панов В.В., Блинов В.Н., Блинова Т.К., Адам А.М., Богомолова И.Н., Шор Е.Л., Стариков В.П., Соловьёв С.А., Ануфриев В.М., Ананин А.А., Тертицкий Г.М. 2002. Пространственно-типологическая структура и организация населения наземных позвоночных Западной Сибири (земноводные, птицы и мелкие млекопитающие) // Сибирский экологический журнал, 2002. Т. 9, № 6, С. 735-755.</w:t>
      </w:r>
    </w:p>
    <w:p>
      <w:pPr>
        <w:pStyle w:val="Normal"/>
        <w:rPr/>
      </w:pPr>
      <w:r>
        <w:rPr>
          <w:lang w:val="en-US"/>
        </w:rPr>
        <w:t>Равкин Ю.С., Грабовский М.А., Бобков Ю.В., Цыбулин С.М., Вартапетов Л.Г., Шор Е.Л., Жуков В.С. 1997. Географический мониторинг разнообразия животного мира (основные концепции и опыт реализации) // Мониторинг биоразнообразия. – М., 1997. – С. 149 – 153.</w:t>
      </w:r>
    </w:p>
    <w:p>
      <w:pPr>
        <w:pStyle w:val="Normal"/>
        <w:rPr/>
      </w:pPr>
      <w:r>
        <w:rPr>
          <w:lang w:val="en-US"/>
        </w:rPr>
        <w:t>Равкин Ю.С., Гуреев С.П., Покровская И.В. и др. 1985. Пространственно-временная динамика животного населения. - Новосибирск: Наука, 1985. 206 С.</w:t>
      </w:r>
    </w:p>
    <w:p>
      <w:pPr>
        <w:pStyle w:val="Normal"/>
        <w:rPr>
          <w:lang w:val="en-US"/>
        </w:rPr>
      </w:pPr>
      <w:r>
        <w:rPr>
          <w:lang w:val="en-US"/>
        </w:rPr>
        <w:t>Равкин Ю.С., Гуреев С.П., Цыбулин С.М., Малков Н.П., Шадрина В.И. 1985. Горы юга Западной Сибири // Пространственно-временная динамика животного населения (птицы и мелкие млекопитающие). – Новосибирск: Наука, 1985. – С. 131 – 139.</w:t>
      </w:r>
    </w:p>
    <w:p>
      <w:pPr>
        <w:pStyle w:val="Normal"/>
        <w:rPr/>
      </w:pPr>
      <w:r>
        <w:rPr>
          <w:lang w:val="en-US"/>
        </w:rPr>
        <w:t>Равкин Ю.С., Ефимов В.М. 2006. Пространственная организация животного населения: эмпирические и теоретические представления // Зоологический журнал, 2006, т. 85, № 3, С. 418-432 (английский вариант: Yu.S.Ravkin, V.M.Efimov. Spatial organization of animal communities: Empirical and theoretical concepts // Entomological Review. Vol. 86, Suppl 1 / Janyary, 2006, P. S 1–S.14).</w:t>
      </w:r>
    </w:p>
    <w:p>
      <w:pPr>
        <w:pStyle w:val="Normal"/>
        <w:rPr>
          <w:lang w:val="en-US"/>
        </w:rPr>
      </w:pPr>
      <w:r>
        <w:rPr>
          <w:lang w:val="en-US"/>
        </w:rPr>
        <w:t>Равкин Ю.С., Колосова Е.Н., Юдкин В.А., Вартапетов Л.Г., Миловидов С.П., Цыбулин С.М., Покровская И.В., Фомин Б.Н., Адам А.М., Торопов К.В., Жуков В.С., Ананин А.А., Блинов В.Н., Пантелеев П.А., Блинова Т.К.,  Соловьев С.А., Равкин Е.С., Вахрушев А.А., Полушкин Д.М., Козин В.Г., Ануфриев В.М., Козленко А.Б., Тертицкий Г.М., Шор Е.Л., Плотников В.Н., Никитин В.Г., Лесневский Ю.Ю. 1993. Орнитогеографическая карта Западно-Сибирской равнины // Ресурсно-экологическое картографирование на основе информационных технологий. Тез. докладов V научной конференции (Иркутск, окт. 1993) – Иркутск, 1993. – С. 157 – 158.</w:t>
      </w:r>
    </w:p>
    <w:p>
      <w:pPr>
        <w:pStyle w:val="Normal"/>
        <w:rPr/>
      </w:pPr>
      <w:r>
        <w:rPr>
          <w:lang w:val="en-US"/>
        </w:rPr>
        <w:t>Равкин Ю.С., Куперштох В.Л., Трофимов В.А. 1977. Методика выявления пространственной организации населения птиц в диалоговом режиме "специалист-ЭВМ" // VII Всесоюзная орнитологическая конференция. - Киев, 1977. Ч. I. С. 24-25.</w:t>
      </w:r>
    </w:p>
    <w:p>
      <w:pPr>
        <w:pStyle w:val="Normal"/>
        <w:rPr>
          <w:lang w:val="en-US"/>
        </w:rPr>
      </w:pPr>
      <w:r>
        <w:rPr>
          <w:lang w:val="en-US"/>
        </w:rPr>
        <w:t>Равкин Ю.С., Куперштох В.Л., Трофимов В.А. 1978. Пространственная организация населения птиц // Птицы лесной зоны Приобья. – Новосибирск: Наука, 1978. – С. 253 – 269.</w:t>
      </w:r>
    </w:p>
    <w:p>
      <w:pPr>
        <w:pStyle w:val="Normal"/>
        <w:rPr>
          <w:lang w:val="en-US"/>
        </w:rPr>
      </w:pPr>
      <w:r>
        <w:rPr>
          <w:lang w:val="en-US"/>
        </w:rPr>
        <w:t>Равкин Ю.С., Куперштох В.Л., Цыбулин С.М. и др. 1983. Оценка эффективности прогнозирования территориальной неоднородности населения птиц // Птицы Сибири. - Горно-Алтайск, 1983. С. 53-55.</w:t>
      </w:r>
    </w:p>
    <w:p>
      <w:pPr>
        <w:pStyle w:val="Normal"/>
        <w:rPr/>
      </w:pPr>
      <w:r>
        <w:rPr>
          <w:lang w:val="en-US"/>
        </w:rPr>
        <w:t xml:space="preserve">Равкин Ю.С., Куперштох В.Л., Цыбулин С.М., Вартапетов Л.Г., Фомин Б.Н., Покровская И.В. 1983. Оценка эффективности прогнозирования территориальной неоднородности населения птиц // Птицы Сибири. Тез. докладов II орнитологической конференции. – Горно-Алтайск, 1983. – С. 53 – 55. </w:t>
      </w:r>
    </w:p>
    <w:p>
      <w:pPr>
        <w:pStyle w:val="Normal"/>
        <w:rPr/>
      </w:pPr>
      <w:r>
        <w:rPr>
          <w:lang w:val="en-US"/>
        </w:rPr>
        <w:t>Равкин Ю.С., Лесневский Ю.Ю., Адам А.М. и др. 1985. Оценка запасов охотничье-промысловых птиц лесной и лесостепной зон Западно-Сибирской равнины // Биологические ресурсы и сельскохозяйственное производство. - Новосибирск, 1985. С. 41-42.</w:t>
      </w:r>
    </w:p>
    <w:p>
      <w:pPr>
        <w:pStyle w:val="Normal"/>
        <w:rPr/>
      </w:pPr>
      <w:r>
        <w:rPr>
          <w:lang w:val="en-US"/>
        </w:rPr>
        <w:t>Равкин Ю.С., Лесневский Ю.Ю., Адам А.М. и др. 1987. Размещение запасов охотничье-промысловых  птиц в лесной и лесостепной зонах Западно-Сибирской равнины в летний период // Фауна, таксономия, экология млекопитающих и птиц. - Новосибирск, 1987. С. 192-208.</w:t>
      </w:r>
    </w:p>
    <w:p>
      <w:pPr>
        <w:pStyle w:val="Normal"/>
        <w:rPr/>
      </w:pPr>
      <w:r>
        <w:rPr>
          <w:lang w:val="en-US"/>
        </w:rPr>
        <w:t>Равкин Ю.С., Лесневский Ю.Ю., Адам А.М. и др. 1988. Опыт оценки летней численности редких и исчезающих видов птиц лесной и лесостепной зон Западно-Сибирской равнины // Редкие наземные позвоночные Сибири. - Новосибирск: Наука, 1988. С. 186-191.</w:t>
      </w:r>
    </w:p>
    <w:p>
      <w:pPr>
        <w:pStyle w:val="Normal"/>
        <w:rPr/>
      </w:pPr>
      <w:r>
        <w:rPr>
          <w:lang w:val="en-US"/>
        </w:rPr>
        <w:t>Равкин Ю.С., Лесневский Ю.Ю., Адам А.М., Вартапетов Л.Г., Покровская И.В., Блинов В.Н., Фомин Б.Н., Юдкин В.А., Бурский О.В., Блинова Т.К., Ануфриев В.М., Торопов К.В., Стопалов В.С., Цыбулин С.М., Ананин А.А.,  Вахрушев А.А., Жуков В.С. 1987. Размещение запасов охотничье-промысловых  птиц в лесной и лесостепной зонах Западно-Сибирской равнины в летний период // Фауна, таксономия, экология млекопитающих и птиц. – Новосибирск, 1987. – С. 192 – 208.</w:t>
      </w:r>
    </w:p>
    <w:p>
      <w:pPr>
        <w:pStyle w:val="Normal"/>
        <w:rPr/>
      </w:pPr>
      <w:r>
        <w:rPr>
          <w:lang w:val="en-US"/>
        </w:rPr>
        <w:t>Равкин Ю.С., Лесневский Ю.Ю., Адам А.М., Вартапетов Л.Г., Покровская И.В., Блинов В.Н., Фомин Б.Н., Юдкин В.А., Бурский О.В., Блинова Т.К., Ануфриев В.М., Торопов К.В., Стопалов В.С., Цыбулин С.М., Ананин А.А., Вахрушев А.А., Жуков В.С., Якименко В.В. 1988. Опыт оценки летней численности редких и исчезающих видов птиц лесной и лесостепной зон Западно-Сибирской равнины // Редкие наземные позвоночные Сибири. – Новосибирск: Наука, 1988. – С. 186 – 191.</w:t>
      </w:r>
    </w:p>
    <w:p>
      <w:pPr>
        <w:pStyle w:val="Normal"/>
        <w:rPr/>
      </w:pPr>
      <w:r>
        <w:rPr>
          <w:lang w:val="en-US"/>
        </w:rPr>
        <w:t>Равкин Ю.С., Лесневский Ю.Ю., Адам А.М., Покровская И.В., Вартапетов Л.Г., Блинов В.Н., Бурский О.В., Фомин Б.Н., Юдкин В.А., Торопов К.В., Стопалов В.С., Блинова Т.К., Цыбулин С.М., Ананин А.А., Ануфриев В.М., Вахрушев А.А., Жуков В.С. 1985. Оценка запасов охотничье-промысловых птиц лесной и лесостепной зон Западно-Сибирской равнины // Биологические ресурсы и сельскохозяйственное производство. – Новосибирск, 1985. – С. 41 – 42.</w:t>
      </w:r>
    </w:p>
    <w:p>
      <w:pPr>
        <w:pStyle w:val="Normal"/>
        <w:rPr/>
      </w:pPr>
      <w:r>
        <w:rPr/>
        <w:t>Равкин Ю.С., Ливанов С.Г. 2008. Факторная зоогеография. Наука, 2008. - 205 с.</w:t>
      </w:r>
    </w:p>
    <w:p>
      <w:pPr>
        <w:pStyle w:val="Normal"/>
        <w:rPr/>
      </w:pPr>
      <w:r>
        <w:rPr>
          <w:lang w:val="en-US"/>
        </w:rPr>
        <w:t>Равкин Ю.С., Ливанов С.Г., Покровская И.В. 1999. Мониторинг разнообразия позвоночных на особо охраняемых природных территориях (информационно-методические материалы) // Организация научных исследований в заповедниках и национальных парках. – М., 1999. – С. 103 – 143.</w:t>
      </w:r>
    </w:p>
    <w:p>
      <w:pPr>
        <w:pStyle w:val="Normal"/>
        <w:rPr/>
      </w:pPr>
      <w:r>
        <w:rPr>
          <w:lang w:val="en-US"/>
        </w:rPr>
        <w:t>Равкин Ю.С., Лукьянова И.В. 1974. Значение позвоночных животных в трансформации энергии в экосистемах южной тайги Западной Сибири // Материалы VI Всесоюзной конференции. – М.: МГУ, 1974. – Ч. I. – С. 137 – 140.</w:t>
      </w:r>
    </w:p>
    <w:p>
      <w:pPr>
        <w:pStyle w:val="Normal"/>
        <w:rPr/>
      </w:pPr>
      <w:r>
        <w:rPr>
          <w:lang w:val="en-US"/>
        </w:rPr>
        <w:t>Равкин Ю.С., Лукьянова И.В. 1975. Значение позвоночных животных в трансформации энергии в экосистемах южной тайги Западной Сибири // Роль животных в функционировании экосистем. – М., 1975. – С. 137 – 140.</w:t>
      </w:r>
    </w:p>
    <w:p>
      <w:pPr>
        <w:pStyle w:val="Normal"/>
        <w:rPr>
          <w:lang w:val="en-US"/>
        </w:rPr>
      </w:pPr>
      <w:r>
        <w:rPr>
          <w:lang w:val="en-US"/>
        </w:rPr>
        <w:t>Равкин Ю.С., Лукьянова И.В. 1975. Особенности внутриландшафтного размещения населения позвоночных животных // Природные режимы и топогеосистемы приангарской тайги. – Новосибирск: Наука, 1975. – С. 201 – 209.</w:t>
      </w:r>
    </w:p>
    <w:p>
      <w:pPr>
        <w:pStyle w:val="Normal"/>
        <w:rPr/>
      </w:pPr>
      <w:r>
        <w:rPr/>
        <w:t>Равкин Ю.С., Лукьянова И.В. 1976. География позвоночных южной тайги Западной Сибири (птицы, мелкие млекопитающие и земноводные). - Новосибирск: Наука, 1976.</w:t>
      </w:r>
    </w:p>
    <w:p>
      <w:pPr>
        <w:pStyle w:val="Normal"/>
        <w:rPr/>
      </w:pPr>
      <w:r>
        <w:rPr>
          <w:lang w:val="en-US"/>
        </w:rPr>
        <w:t>Равкин Ю.С., Лукьянова И.В. 1976. География позвоночных южной тайги Западной Сибири. - Новосибирск: Наука, 1976. 360 с.</w:t>
      </w:r>
    </w:p>
    <w:p>
      <w:pPr>
        <w:pStyle w:val="Normal"/>
        <w:rPr/>
      </w:pPr>
      <w:r>
        <w:rPr>
          <w:lang w:val="en-US"/>
        </w:rPr>
        <w:t>Равкин Ю.С., Лукьянова И.В., Шадрина В.И. 1976. Количественная характеристика населения позвоночных северной тайги Приобья // Биологические проблемы Севера. – Петрозаводск, 1976. – С. 262 –264.</w:t>
      </w:r>
    </w:p>
    <w:p>
      <w:pPr>
        <w:pStyle w:val="Normal"/>
        <w:rPr>
          <w:lang w:val="en-US"/>
        </w:rPr>
      </w:pPr>
      <w:r>
        <w:rPr>
          <w:lang w:val="en-US"/>
        </w:rPr>
        <w:t>Равкин Ю.С., Миловидов С.П., Адам А.М. и др. 1986. Пространственно-типологическая  структура населения птиц лесной и лесостепной зон Западно-Сибирской равнины // Изучение  птиц СССР, их охрана и рациональное использование. - Л., 1986. Ч. 2. С. 185-186.</w:t>
      </w:r>
    </w:p>
    <w:p>
      <w:pPr>
        <w:pStyle w:val="Normal"/>
        <w:rPr/>
      </w:pPr>
      <w:r>
        <w:rPr>
          <w:lang w:val="en-US"/>
        </w:rPr>
        <w:t>Равкин Ю.С., Миловидов С.П., Адам А.М., Вартапетов Л.Г., Фомин Б.Н., Ананин А.А., Бурский О.В., Покровская И.В., Блинов В.Н., Юдкин В.А., Блинова Т.К., Торопов К.В., Вахрушев А.А., Ануфриев В.М., Козленко А.Б., Козлов Н.А., Цыбулин С.М, Жуков В.С., Шадрина В.И. 1986. Пространственно-типологическая  структура населения птиц лесной и лесостепной зон Западно-Сибирской равнины // Изучение птиц СССР, их охрана и рациональное использование. Тез. докладов I съезда Всесоюзного орнитологического общества и IX Всесоюзной орнитологической конференции. – Ч. II. – Л.: Наука, 1986. – С. 185 – 186.</w:t>
      </w:r>
    </w:p>
    <w:p>
      <w:pPr>
        <w:pStyle w:val="Normal"/>
        <w:rPr/>
      </w:pPr>
      <w:r>
        <w:rPr>
          <w:lang w:val="en-US"/>
        </w:rPr>
        <w:t>Равкин Ю.С., Миловидов С.П., Вартапетов Л.Г. и др. 1991. Летняя численность редких и исчезающих птиц Западно-Сибирской равнины // Изучение редких животных в РСФСР. - М., 1991. С. 116-119.</w:t>
      </w:r>
    </w:p>
    <w:p>
      <w:pPr>
        <w:pStyle w:val="Normal"/>
        <w:rPr>
          <w:lang w:val="en-US"/>
        </w:rPr>
      </w:pPr>
      <w:r>
        <w:rPr>
          <w:lang w:val="en-US"/>
        </w:rPr>
        <w:t>Равкин Ю.С., Миловидов С.П., Вартапетов Л.Г., Цыбулин С.М., Адам А.М., Покровская И.В., Фомин Б.С., Юдкин В.А., Жуков В.С. Торопов К.В., Ананин А.А., Блинов В.Н., Соловьев С.А., Пантелеев П.А., Блинова Т.К., Козин В.Г., Вахрушев А.А., Ануфриев В.М., Козленко А.Б., Полушкин Д.М., Тертицкий Г.М., Плотников В.Н., Никитин В.Г., Стрельников Е.Г., Вавилихин И.А., Доможилова И.Г., Якименко В.В. 1991. Летняя численность редких и исчезающих птиц Западно-Сибирской равнины // Изучение редких животных в РСФСР (Материалы к Красной книге). – М.: Изд-во ЦНИЛ охот. хоз. и зап., 1991. – С. 116 – 119.</w:t>
      </w:r>
    </w:p>
    <w:p>
      <w:pPr>
        <w:pStyle w:val="Normal"/>
        <w:rPr>
          <w:rFonts w:eastAsia="MS Mincho;Arial Unicode MS"/>
          <w:lang w:val="en-US"/>
        </w:rPr>
      </w:pPr>
      <w:r>
        <w:rPr>
          <w:rFonts w:eastAsia="MS Mincho;Arial Unicode MS"/>
          <w:lang w:val="en-US"/>
        </w:rPr>
        <w:t xml:space="preserve">Равкин Ю.С., Миловидов С.П., Вартапетов Л.Г., Юдкин В.А., Адам А.М., Торопов К.В., Жуков В.С., Фомин Б.Н., Покровская И.В., Цыбулин С.М., Ананин А.А., Пантелеев П.А., Соловьев С.А., Полушкин Д.М., Шор Е.Л., Ануфриев В.М., Козленко А.Б., Тертицкий Г.М., Вахрушев А.А., Блинова Т.К. 1997. Численность и распределение коростеля и вертлявой камышевки на Западно-Сибирской равнине  // Сиб. экол. ж. № 6, 1997, т.4, С. 631-634. Ключевые слова: коростели; Crex crex (Aves); камышовки; Acrocephalus paludicola (Aves); численность; распределение; Зап.-Сибирская равнина. Использованы материалы литературы и банка данных Лаборатории зоологического мониторинга за 1959-1991 гг. Численность коростеля (К; Crex crex) оценивается в 515-1140 тыс.; распределение К по местообитаниям: 66% на суходолах, 18% в поймах Оби и Иртыша, 16% на внепойменных болотах; по подзонам: 52% в подтаежных лесах, 23% в юж. тайге, 16% в лесостепи, 8% в ср. тайге, по 0,1% в сев. тайге и степи. В 90-е гг. численность К была значительно (в 6,5-8 раз) и достоверно ниже, чем в 60-е гг. Оценка численности вертлявой камышевки (ВК; Acrocephalus paludicola) 4-22 тыс. ВК встречалась гл. обр. на низинных осоковых болотах и (меньше) влажных лугах в зонах подтаежных лесов и лесостепи, эпизодически в степи и, возможно, юж. тайге. Видимо, ВК свойствен номадизм: то появляется в значительном кол-ве, то надолго исчезает. Россия, Ин-т систематики и экологии животных СО РАН, 630091 Новосибирск, ул. Фрунзе 11. Библ. 25. </w:t>
      </w:r>
    </w:p>
    <w:p>
      <w:pPr>
        <w:pStyle w:val="Normal"/>
        <w:rPr/>
      </w:pPr>
      <w:r>
        <w:rPr>
          <w:lang w:val="en-US"/>
        </w:rPr>
        <w:t>Равкин Ю.С., Покровская И.В., Вартапетов Л.Г. и др. 1983. Факторная классификация летнего населения птиц лесной зоны Западной Сибири // Птицы Сибири. - Горно-Алтайск, 1983. С. 55-57.</w:t>
      </w:r>
    </w:p>
    <w:p>
      <w:pPr>
        <w:pStyle w:val="Normal"/>
        <w:rPr>
          <w:lang w:val="en-US"/>
        </w:rPr>
      </w:pPr>
      <w:r>
        <w:rPr>
          <w:lang w:val="en-US"/>
        </w:rPr>
        <w:t>Равкин Ю.С., Покровская И.В., Вартапетов Л.Г., Блинов В.Н., Фомин Б.Н., Юдкин В.А., Торопов К.В., Стопалов В.С., Блинова Т.К., Цыбулин С.М., Жуков В.С. 1984. Опыт оценки запаса водоплавающих лесной и лесостепной зон Западно-Сибирской равнины // Современное состояние ресурсов водоплавающих птиц. – М., 1984. – С. 130 – 132.</w:t>
      </w:r>
    </w:p>
    <w:p>
      <w:pPr>
        <w:pStyle w:val="Normal"/>
        <w:rPr>
          <w:lang w:val="en-US"/>
        </w:rPr>
      </w:pPr>
      <w:r>
        <w:rPr>
          <w:lang w:val="en-US"/>
        </w:rPr>
        <w:t>Равкин Ю.С., Покровская И.В., Вартапетов Л.Г., Фомин Б.Н., Бурский О.В., Вахрушев А.А.. Торопов К.В., Блинов В.Н., Юдкин В.А., Цыбулин С.М., Жуков В.С. 1985. Лесная и лесостепная зоны Западно-Сибирской равнины // Пространственно-временная динамика животного населения (птицы и мелкие млекопитающие). – Новосибирск: Наука, 1985. – С. 79 – 88.</w:t>
      </w:r>
    </w:p>
    <w:p>
      <w:pPr>
        <w:pStyle w:val="Normal"/>
        <w:rPr/>
      </w:pPr>
      <w:r>
        <w:rPr>
          <w:lang w:val="en-US"/>
        </w:rPr>
        <w:t>Равкин Ю.С., Покровская И.В., Вартапетов Л.Г., Фомин Б.Н., Юдкин В.А., Цыбулин С.М. 1983. Факторная классификация летнего населения птиц лесной зоны Западной Сибири // Птицы Сибири. Тез. докладов II орнитологической конференции. – Горно-Алтайск, 1983. – С. 55 – 57.</w:t>
      </w:r>
    </w:p>
    <w:p>
      <w:pPr>
        <w:pStyle w:val="Normal"/>
        <w:rPr/>
      </w:pPr>
      <w:r>
        <w:rPr>
          <w:lang w:val="en-US"/>
        </w:rPr>
        <w:t>Равкин Ю.С., Сапегина В.Ф. 1976. Перелетные птицы и эктопаразиты как система популяционного контроля // Тез. симпозиума по изучению трансконтинентальных связей перелетных птиц и их роли в распространении арбовирусов. – Новосибирск, 1976. – С. 53 – 54.</w:t>
      </w:r>
    </w:p>
    <w:p>
      <w:pPr>
        <w:pStyle w:val="Normal"/>
        <w:rPr>
          <w:lang w:val="en-US"/>
        </w:rPr>
      </w:pPr>
      <w:r>
        <w:rPr>
          <w:lang w:val="en-US"/>
        </w:rPr>
        <w:t>Равкин ю.с., Сапегина В.Ф. 1978. Перелётные птицы и эктопаразиты как система популяционного контроля. // Трансконтинентальные связи перелетных птиц и их роль в распространении арбовирусов. - Новосибирск, 1978. С. 311-313.</w:t>
      </w:r>
    </w:p>
    <w:p>
      <w:pPr>
        <w:pStyle w:val="Normal"/>
        <w:rPr>
          <w:lang w:val="en-US"/>
        </w:rPr>
      </w:pPr>
      <w:r>
        <w:rPr>
          <w:lang w:val="en-US"/>
        </w:rPr>
        <w:t>Равкин Ю.С., Сапегина В.Ф. 1978. Эктопаразиты перелетных птиц как система популяционного контроля // Трансконтинентальные связи перелетных птиц и их роль в распространении арбовирусов. – Новосибирск: Наука, 1978. – С. 311 – 312.</w:t>
      </w:r>
    </w:p>
    <w:p>
      <w:pPr>
        <w:pStyle w:val="Normal"/>
        <w:rPr>
          <w:lang w:val="en-US"/>
        </w:rPr>
      </w:pPr>
      <w:r>
        <w:rPr>
          <w:lang w:val="en-US"/>
        </w:rPr>
        <w:t>Равкин Ю.С., Сапегина В.Ф., Докучаева Ю.И. 1972. К характеристике роли птиц в очагах клещевого энцефалита южной тайги Западной Сибири // Трансконтинентальные связи перелетных птиц и их роль в распространении арбовирусов. - Новосибирск: Наука, Сибирское отделение, 1972. С. 392-395.</w:t>
      </w:r>
    </w:p>
    <w:p>
      <w:pPr>
        <w:pStyle w:val="Normal"/>
        <w:rPr/>
      </w:pPr>
      <w:r>
        <w:rPr>
          <w:lang w:val="en-US"/>
        </w:rPr>
        <w:t>Равкин Ю.С., Сапегина В.Ф., Докучаева Ю.И. 1972. К характеристике роли птиц в очагах клещевого энцефалита южной тайги Западной Сибири // Трансконтинентальные связи птиц и их роль в распространении арбовирусов. Материалы V симпозиума по изучению роли перелетных птиц в распространении арбовирусов. – Новосибирск, 1972. – С. 392 – 394.</w:t>
      </w:r>
    </w:p>
    <w:p>
      <w:pPr>
        <w:pStyle w:val="Normal"/>
        <w:rPr>
          <w:lang w:val="en-US"/>
        </w:rPr>
      </w:pPr>
      <w:r>
        <w:rPr>
          <w:lang w:val="en-US"/>
        </w:rPr>
        <w:t>Равкин Ю.С., Сапегина В.Ф., Докучаева Ю.И. 1973. К характеристике роли птиц в очагах клещевого энцефалита южной тайги и подтаежных лесов  Западной Сибири // Итоги исследований живой природы Сибири. – Новосибирск, 1973. – С. 181 – 190.</w:t>
      </w:r>
    </w:p>
    <w:p>
      <w:pPr>
        <w:pStyle w:val="Normal"/>
        <w:rPr>
          <w:lang w:val="en-US"/>
        </w:rPr>
      </w:pPr>
      <w:r>
        <w:rPr>
          <w:lang w:val="en-US"/>
        </w:rPr>
        <w:t>Равкин Ю.С., Сапегина В.Ф., Докучаева Ю.И. 1978. К характеристике роли птиц в очагах клещевого энцефалита лесной зоны Западной и Средней Сибири // Трансконтинентальные связи перелетных птиц и их роль в распространении арбовирусов. – Новосибирск: Наука, 1978. – С. 188 – 189.</w:t>
      </w:r>
    </w:p>
    <w:p>
      <w:pPr>
        <w:pStyle w:val="Normal"/>
        <w:rPr>
          <w:lang w:val="en-US"/>
        </w:rPr>
      </w:pPr>
      <w:r>
        <w:rPr>
          <w:lang w:val="en-US"/>
        </w:rPr>
        <w:t>Равкин Ю.С., Торопов К.В., Бобков Ю.В. 1998. Изменения населения птиц северной степи Новосибирской области (Карасукский район) // Вестник ВООП. - Вып. 4. - С. 1.</w:t>
      </w:r>
    </w:p>
    <w:p>
      <w:pPr>
        <w:pStyle w:val="Normal"/>
        <w:rPr/>
      </w:pPr>
      <w:r>
        <w:rPr>
          <w:lang w:val="en-US"/>
        </w:rPr>
        <w:t>Равкин Ю.С., Фомин Б.Н., Вартапетов Л.Г., Бурский О.В., Стопалов В.С. 1972. Учёты водоплавающих птиц в Томской области // Ресурсы водоплавающих птиц СССР, их воспроизводство и использование. - М.: МГУ, 1972. Вып. 2. С. 44-45.</w:t>
      </w:r>
    </w:p>
    <w:p>
      <w:pPr>
        <w:pStyle w:val="Normal"/>
        <w:rPr/>
      </w:pPr>
      <w:r>
        <w:rPr>
          <w:lang w:val="en-US"/>
        </w:rPr>
        <w:t>Равкин Ю.С., Фомин Б.Н., Ливанов С.Г., Малков Н.П., Малков Ю.П., Цыбулин С.М., Богомолова И.Н., Швецов Ю.Г., Брунов В.В., Литвинов Ю.Н., Шор Е.Л. 1994. Оценка  ущерба охотничьему хозяйству, многоклеточным животным  и микроорганизмам от строительства Катунской и Чемальской ГЭС // Животный мир Алтае-Саянской горной страны. Материалы региональной конференции зоологов Сибири. – Горно-Алтайск, 1994. – С. 3 – 9.</w:t>
      </w:r>
    </w:p>
    <w:p>
      <w:pPr>
        <w:pStyle w:val="Normal"/>
        <w:rPr>
          <w:lang w:val="en-US"/>
        </w:rPr>
      </w:pPr>
      <w:r>
        <w:rPr>
          <w:lang w:val="en-US"/>
        </w:rPr>
        <w:t>Равкин Ю.С., Цыбулин С.М. 1984. Факторное районирование летнего населения птиц Северного и Северо-Восточного Алтая // VIII Всесоюзная зоогеографическая конференция. – М., 1984. – С. 356 – 358.</w:t>
      </w:r>
    </w:p>
    <w:p>
      <w:pPr>
        <w:pStyle w:val="Normal"/>
        <w:ind w:firstLine="539"/>
        <w:rPr>
          <w:lang w:val="en-US"/>
        </w:rPr>
      </w:pPr>
      <w:r>
        <w:rPr>
          <w:lang w:val="en-US"/>
        </w:rPr>
        <w:t xml:space="preserve">Равкин Ю.С., Цыбулин С.М., Вартапетов Л.Г., Ливанов С.Г., Торопов К.В., Жуков В.С., Юдкин В.А. 2007. Пространственная структура и организация населения птиц Алтая и Западно-Сибирской равнины // Сиб. экол. ж. № 6, 2007, т.14. - С. 877-884. Ключевые слова: птицы; население; пространственная структура; Алтай; Западная Сибирь. Проведена классификация населения птиц Западно-Сибирской равнины и Алтая и выявлена структура пространственной изменчивости орнитокомплексов. С помощью качественной линейной аппроксимации (качественного анализа регрессионной модели) рассчитана информативность полученных классификационных и структурных представлений. Россия, Ин-т систематики и экол. животных СО РАН 630091, Новосибирск. Ил. 1. Библ. 6. </w:t>
      </w:r>
    </w:p>
    <w:p>
      <w:pPr>
        <w:pStyle w:val="Normal"/>
        <w:rPr/>
      </w:pPr>
      <w:r>
        <w:rPr>
          <w:lang w:val="en-US"/>
        </w:rPr>
        <w:t>Равкин Ю.С., Цыбулин С.М., Ливанов С.Г. и др. 2001. Пространственная неоднородность животного населения Российского Алтая // Природные условия, история и культура Западной Монголии и сопредельных регионов. Тезисы докладов V Международной научной конференции (20-24 сентября 2001 г., г.Ховд, Монголия). – Томск, 2001. С. 70.</w:t>
      </w:r>
    </w:p>
    <w:p>
      <w:pPr>
        <w:pStyle w:val="Normal"/>
        <w:rPr/>
      </w:pPr>
      <w:r>
        <w:rPr>
          <w:lang w:val="en-US"/>
        </w:rPr>
        <w:t>Равкин Ю.С., Цыбулин С.М., Ливанов С.Г. и др. 2001. Структура разнообразия животного населения Российского Алтая // Первое Международное рабочее совещание «Биоразнообразие и динамика экосистем Северной Евразии: информационные технологии и моделирование», ИЦиГ, – Новосибирск, 2001. С. 73.</w:t>
      </w:r>
    </w:p>
    <w:p>
      <w:pPr>
        <w:pStyle w:val="Normal"/>
        <w:rPr/>
      </w:pPr>
      <w:r>
        <w:rPr>
          <w:lang w:val="en-US"/>
        </w:rPr>
        <w:t>Равкин Ю.С., Цыбулин С.М., Ливанов С.Г. и др. 2003. Пространственно-типологическая структура животного населения Российского Алтая // Сохранение этнокультурного и биологического разнообразия горных территорий через стратегии устойчивого развития. Горно-Алтайск, 2003, С. 103-106.</w:t>
      </w:r>
    </w:p>
    <w:p>
      <w:pPr>
        <w:pStyle w:val="Normal"/>
        <w:rPr>
          <w:lang w:val="en-US"/>
        </w:rPr>
      </w:pPr>
      <w:r>
        <w:rPr>
          <w:lang w:val="en-US"/>
        </w:rPr>
        <w:t>Равкин Ю.С., Цыбулин С.М., Ливанов С.Г., Граждан К.В., Богомолова И.Н., Малков П.Ю., Торопов К.В., Малков Н.П., Грабовский М.А., Швецов Ю.Г., Дубатолов В.В., Малков Ю.П., Бондаренко А.В., Вартапетов Л.Г., Долговых С.В., Митрофанов О.Б. 2001. Пространственная неоднородность животного населения Российского Алтая // Природные условия, история и культура Западной Монголии и сопредельных регионов. Тез. докладов V Международной научной конференции . – Томск, 2001. – С. 70.</w:t>
      </w:r>
    </w:p>
    <w:p>
      <w:pPr>
        <w:pStyle w:val="Normal"/>
        <w:rPr/>
      </w:pPr>
      <w:r>
        <w:rPr>
          <w:lang w:val="en-US"/>
        </w:rPr>
        <w:t xml:space="preserve">Равкин Ю.С., Цыбулин С.М., Ливанов С.Г., Граждан К.В., Богомолова И.Н., Малков П.Ю., Торопов К.В., Малков Н.П., Грабовский М.А., Швецов Ю.Г., Дубатолов В.В., Малков Ю.П., Бондаренко А.В., Вартапетов Л.Г., Долговых С.В., Митрофанов О.Б. 2001. Структура разнообразия животного населения Российского Алтая  // Биоразнообразие и динамика экосистем Северной Евразии: информационные технологии и моделирование (WITA’2001). Первое Международное рабочее совещание. – Новосибирск: ИЦиГ, 2001. – С.  73. </w:t>
      </w:r>
    </w:p>
    <w:p>
      <w:pPr>
        <w:pStyle w:val="Normal"/>
        <w:rPr>
          <w:lang w:val="en-US"/>
        </w:rPr>
      </w:pPr>
      <w:r>
        <w:rPr>
          <w:lang w:val="en-US"/>
        </w:rPr>
        <w:t>Равкин Ю.С., Цыбулин С.М., Ливанов С.Г., Казакова И.Г., Вартапетов Л.Г., Малков Н.П., Малков Ю.П., Богомолова И.Н., Поймуратова Т.В., Швецов Ю.Г., Брунов В.В., Сергеев М.Г., Бугров А.Г., Литвинов Ю.Н., Покровская И.В., Тертицкий Г.М., Хляп А.А., Варшавский А.А., Кузиков И.В. 1990. Оценка ущерба населению наземных животных от строительства Катунской и Чемальской ГЭС // Катунский проект: проблемы экспертизы. Материалы общественно-научной конференции. – Новосибирск, 1990. – С. 88 – 91.</w:t>
      </w:r>
    </w:p>
    <w:p>
      <w:pPr>
        <w:pStyle w:val="Normal"/>
        <w:rPr/>
      </w:pPr>
      <w:r>
        <w:rPr>
          <w:lang w:val="en-US"/>
        </w:rPr>
        <w:t>Равкин Ю.С., Цыбулин С.М., Малков Н.П. и др. 1989. Опыт использования кадастровых сведений при экологической экспертизе проекта строительства Катунской и Чемальской ГЭС // Всесоюзное совещание по проблеме кадастра и учета животного мира. – Ч. I. – Уфа, 1989. – С. 184 – 186.</w:t>
      </w:r>
    </w:p>
    <w:p>
      <w:pPr>
        <w:pStyle w:val="Normal"/>
        <w:rPr>
          <w:lang w:val="en-US"/>
        </w:rPr>
      </w:pPr>
      <w:r>
        <w:rPr>
          <w:lang w:val="en-US"/>
        </w:rPr>
        <w:t>Равкин Ю.С., Цыбулин С.М., Преображенская Е.С. 1980. Пространственная организация летнего населения птиц в южной тайге Восточной Европы, Западной и Средней Сибири // Количественные методы в экологии животных. Л.: 1980. С. 116-118.</w:t>
      </w:r>
    </w:p>
    <w:p>
      <w:pPr>
        <w:pStyle w:val="Normal"/>
        <w:rPr>
          <w:lang w:val="en-US"/>
        </w:rPr>
      </w:pPr>
      <w:r>
        <w:rPr>
          <w:lang w:val="en-US"/>
        </w:rPr>
        <w:t>Равкин Ю.С., Шадрина В.И. 1980. Градиентная структура населения птиц лесной зоны Приобья // Проблемы зоогеографии и истории фауны. - Новосибирск, 1980. С. 138-145.</w:t>
      </w:r>
    </w:p>
    <w:p>
      <w:pPr>
        <w:pStyle w:val="Normal"/>
        <w:rPr/>
      </w:pPr>
      <w:r>
        <w:rPr>
          <w:lang w:val="en-US"/>
        </w:rPr>
        <w:t>Равкин Ю.С., Шадрина В.И. 1980. Градиентная структура населения птиц лесной зоны Приобья // Проблемы зоогеографии и истории фауны. – Новосибирск: Наука, 1980. – С. 138 – 145.</w:t>
      </w:r>
    </w:p>
    <w:p>
      <w:pPr>
        <w:pStyle w:val="Normal"/>
        <w:rPr>
          <w:lang w:val="en-US"/>
        </w:rPr>
      </w:pPr>
      <w:r>
        <w:rPr>
          <w:lang w:val="en-US"/>
        </w:rPr>
        <w:t>Равкин Ю.С., Шадрина В.И. 1980. Факторная классификация птиц по характеру их распределения // Известия СО АН СССР. Серия биол. наук, 1980. Вып. 1. N 5. С. 65-69.</w:t>
      </w:r>
    </w:p>
    <w:p>
      <w:pPr>
        <w:pStyle w:val="Normal"/>
        <w:rPr>
          <w:lang w:val="en-US"/>
        </w:rPr>
      </w:pPr>
      <w:r>
        <w:rPr>
          <w:lang w:val="en-US"/>
        </w:rPr>
        <w:t>Равкин Ю.С., Шадрина В.И. 1980. Факторная классификация птиц по характеру их распределения // Известия СО АН СССР. Сер. биол. наук. – Вып. 1. – № 5. – М., 1980. – С. 65 – 69.</w:t>
      </w:r>
    </w:p>
    <w:p>
      <w:pPr>
        <w:pStyle w:val="Normal"/>
        <w:rPr>
          <w:lang w:val="en-US"/>
        </w:rPr>
      </w:pPr>
      <w:r>
        <w:rPr>
          <w:lang w:val="en-US"/>
        </w:rPr>
        <w:t>Равкин Ю.С., Шадрина В.И. 1989. Трансформируемая энергия как показатель пространственной неоднородности животного населения // Фауна, экология и зоогеография позвоночных и членистоногих. – Новосибирск, 1989. – С. 3 – 9.</w:t>
      </w:r>
    </w:p>
    <w:p>
      <w:pPr>
        <w:pStyle w:val="Normal"/>
        <w:rPr/>
      </w:pPr>
      <w:r>
        <w:rPr>
          <w:lang w:val="en-US"/>
        </w:rPr>
        <w:t>Равкин Ю.С., Швецов Ю.Г., Малков Н.П. и др. 1997. Плотность, биомасса и разнообразие летнего населения наземных позвоночных Алтая / Доклады на международном симпозиуме «Модели устойчивого социально-экологического развития Республики Алтай и стран Алтае-Саянского региона». - Горно-Алтайск, 1997. С. 20-36.</w:t>
      </w:r>
    </w:p>
    <w:p>
      <w:pPr>
        <w:pStyle w:val="Normal"/>
        <w:rPr/>
      </w:pPr>
      <w:r>
        <w:rPr>
          <w:lang w:val="en-US"/>
        </w:rPr>
        <w:t>Равкин Ю.С., Швецов Ю.Г., Малков Н.П., Цыбулин С.М, Ливанов С.Г., Малков Ю.П., Богомолова И.Н., Торопов К.В., Грабовский М.А., Бобков Ю.В., Брунов В.В., Вартапетов Л.Г., Долговых С.В. 1997. Плотность, биомасса и разнообразие летнего населения наземных позвоночных Алтая // Модели устойчивого социально-экономического развития Республики Алтай и стран Алтае-Саянского региона. Международный симпозиум. – Горно-Алтайск, 1997. – С. 20 – 36.</w:t>
      </w:r>
    </w:p>
    <w:p>
      <w:pPr>
        <w:pStyle w:val="Normal"/>
        <w:rPr>
          <w:lang w:val="en-US"/>
        </w:rPr>
      </w:pPr>
      <w:r>
        <w:rPr>
          <w:lang w:val="en-US"/>
        </w:rPr>
        <w:t>Равкин Ю.С., Юдкин В.А.,  Жуков В.С., Вартапетов Л.Г., Миловидов С.П., Торопов К.В., Покровская И.В., Цыбулин С.М., Адам А.М., Фомин Б.Н., Ананин А.А., Блинова Т.К., Соловьев С.А., Шор Е.Л., Вахрушев А.А., Ануфриев В.М., Козленко А.Б., Тертицкий Г.М., Равкин Е.С. 2000. Классификация птиц Западно-Сибирской равнины по сходству распределения // Сибирский экологический журнал. – Т. 7. – № 3. – Новосибирск, 2000. – С. 337 – 344.</w:t>
      </w:r>
    </w:p>
    <w:p>
      <w:pPr>
        <w:pStyle w:val="Normal"/>
        <w:rPr/>
      </w:pPr>
      <w:r>
        <w:rPr>
          <w:lang w:val="en-US"/>
        </w:rPr>
        <w:t>Равкин Ю.С., Юдкин В.А., Варатпетов Л.Г., Цыбулин С.М., Торопов К.В., Ануфриев В.М., Покровская И.Н. 2004 Многомерный анализ животного населения земноводных, птиц и мелких млекопитающих равнинной части Ханты-Мансийского автономного округа // Сибирский экологический журнал, 2004, № 5, С. 671-686.</w:t>
      </w:r>
    </w:p>
    <w:p>
      <w:pPr>
        <w:pStyle w:val="Normal"/>
        <w:rPr>
          <w:lang w:val="en-US"/>
        </w:rPr>
      </w:pPr>
      <w:r>
        <w:rPr>
          <w:lang w:val="en-US"/>
        </w:rPr>
        <w:t>Равкин Ю.С., Юдкин В.А., Вартапетов Л.Г. 1995. Классификация населения птиц Западно-Сибирской равнины (вторая половина лета) // Вопросы орнитологии. - Барнаул, 1995. С. 165-172.</w:t>
      </w:r>
    </w:p>
    <w:p>
      <w:pPr>
        <w:pStyle w:val="Normal"/>
        <w:rPr>
          <w:lang w:val="en-US"/>
        </w:rPr>
      </w:pPr>
      <w:r>
        <w:rPr>
          <w:lang w:val="en-US"/>
        </w:rPr>
        <w:t>Равкин Ю.С., Юдкин В.А., Вартапетов Л.Г., Миловидов С.П., Торопов К.В., Покровская И.В., Жуков В.С., Цыбулин С.М., Адам А.М., Фомин Б.Н., Ананин А.А., Блинов В.Н., Блинова Т.К., Соловьев С.А., Шор Е.Л., Вахрушев А.А., Ануфриев В.М., Козленко А.Б., Тертицкий Г.М., Равкин Е.С. 2000. Классификация населения птиц Западно-Сибирской равнины (вторая половина лета) // Сибирский экологический журнал. – Т. 7. – № 6. – Новосибирск, 2000. – С. 743 – 754.</w:t>
      </w:r>
    </w:p>
    <w:p>
      <w:pPr>
        <w:pStyle w:val="Normal"/>
        <w:rPr/>
      </w:pPr>
      <w:r>
        <w:rPr>
          <w:lang w:val="en-US"/>
        </w:rPr>
        <w:t>Равкин Ю.С., Юдкин В.А., Вартапетов Л.Г., Миловидов С.П., Торопов К.В., Покровская И.В., Жуков В.С., Цыбулин С.М., Адам А.М., Фомин Б.Н., Блинов В.М., Ананин А.А., Блинова Т.К., Соловьев С.А., Шор Е.Л., Вахрушев А.А., Ануфриев В.М., Козленко А.Б., Тертицкий Г.М., Равкин Е.С. 1995. Классификация населения птиц Западно-Сибирской равнины (вторая половина лета) // Вопросы орнитологии. Тез. докладов к V конференции орнитологов Сибири памяти Э.А. Ирисова. – Барнаул, 1995. – С. 165 – 171.</w:t>
      </w:r>
    </w:p>
    <w:p>
      <w:pPr>
        <w:pStyle w:val="Normal"/>
        <w:rPr>
          <w:lang w:val="en-US"/>
        </w:rPr>
      </w:pPr>
      <w:r>
        <w:rPr>
          <w:lang w:val="en-US"/>
        </w:rPr>
        <w:t xml:space="preserve">Равкин Ю.С., Юдкин В.А., Вартапетов Л.Г., Миловидов С.П., Торопов К.В., Покровская И.В., Жуков В.С., Цыбулин С.М., Адам А.М., Фомин Б.Н., Ананин А.А., Блинов В.Н., Блинова Т.К., Соловьев С.А., Шор Е.Л., Вахрушев А.А., Ануфриев В.М., Козленко А.Б., Тертицкий Г.М., Равкин Е.С. 2000. Классификация населения птиц Западно-Сибирской равнины (вторая половина лета) // Сиб. экол. ж. N 6, 2000, т.7. - С. 743-754. Ключевые слова: население птиц; классификация; пространственно-типологическая структура; Зап.-Сибирская равнина. Классификация орнитокомплексов, их пространственно-типологическая структура и организация для 2-й половины лета (в сравнении с 1-й (Сиб. экол. ж., 1994, N 4 и 1994, N 6). Россия, Ин-т сист. и экол. животных СО РАН, Новосибирск. </w:t>
      </w:r>
    </w:p>
    <w:p>
      <w:pPr>
        <w:pStyle w:val="Normal"/>
        <w:rPr>
          <w:rFonts w:eastAsia="MS Mincho;Arial Unicode MS"/>
          <w:lang w:val="en-US"/>
        </w:rPr>
      </w:pPr>
      <w:r>
        <w:rPr>
          <w:rFonts w:eastAsia="MS Mincho;Arial Unicode MS"/>
          <w:lang w:val="en-US"/>
        </w:rPr>
        <w:t xml:space="preserve">Равкин Ю.С., Юдкин В.А., Жуков В.С., Вартапетов Л.Г., Миловидов С.П., Торопов К.В., Покровская И.В., Цыбулин С.М., Адам А.М., Фомин Б.Н., Ананин А.А., Блинова Т.К., Соловьев С.А., Шор Е.Л., Вахрушев А.А., Ануфриев В.М., Козленко А.Б., Тертицкий Г.М., Равкин Е.С. 2000. Классификация птиц Западно-Сибирской равнины по сходству распределения. // Сиб. экол. ж. № 3, 2000, т.7. - С. 337-344. Ключевые слова: птицы; местообитания; распределение; классификация; сходство распределения; сравнительный анализ; 1-я и 2-я половины лета. Классификация птиц по сходству распределения во 2-й половине лета сравнивается с аналогичной схемой, составленной по той же территории для 1-й половины лета. Россия, Ин-т систематики и экологии животных СО РАН, Новосибирск. Библ. 6. </w:t>
      </w:r>
    </w:p>
    <w:p>
      <w:pPr>
        <w:pStyle w:val="Normal"/>
        <w:rPr>
          <w:lang w:val="en-US"/>
        </w:rPr>
      </w:pPr>
      <w:r>
        <w:rPr>
          <w:lang w:val="en-US"/>
        </w:rPr>
        <w:t>Радецкий В.Р. 1973. Заборчик для отлова птенцов куликов у гнезда // Фауна и экол. куликов, 1973, , вып.1, М., изд. МГУ - С. 128.</w:t>
      </w:r>
    </w:p>
    <w:p>
      <w:pPr>
        <w:pStyle w:val="Normal"/>
        <w:rPr>
          <w:lang w:val="en-US"/>
        </w:rPr>
      </w:pPr>
      <w:r>
        <w:rPr>
          <w:lang w:val="en-US"/>
        </w:rPr>
        <w:t>Радецкий В.Р. 1975. Усилить внимание к орнитологическим исследованиям в местах интенсивной мелиорации // Мат. Всес. конф. по миграциям птиц., 1975, ч.2, М. - С. 237-238.</w:t>
      </w:r>
    </w:p>
    <w:p>
      <w:pPr>
        <w:pStyle w:val="Normal"/>
        <w:rPr>
          <w:lang w:val="en-US"/>
        </w:rPr>
      </w:pPr>
      <w:r>
        <w:rPr>
          <w:lang w:val="en-US"/>
        </w:rPr>
        <w:t>Радецкий В.Р. 1977. Состояние и использование природных ресурсов осушаемых участков Ижевского расширения р. Оки //Актуальн. пробл. охраны природы, 1977, Иваново. - С. 77-80.</w:t>
      </w:r>
    </w:p>
    <w:p>
      <w:pPr>
        <w:pStyle w:val="Normal"/>
        <w:rPr>
          <w:lang w:val="en-US"/>
        </w:rPr>
      </w:pPr>
      <w:r>
        <w:rPr>
          <w:lang w:val="en-US"/>
        </w:rPr>
        <w:t>Радецкий В.Р. 1978. Сезонные и географические изменения рациона большого подорлика в некоторых частях его гнездового ареала // Научные основы охраны и рационального использования птиц. Тр. Окского гос. заповедника. – Вып. 14. – 1978. – С. 123 – 129.</w:t>
      </w:r>
    </w:p>
    <w:p>
      <w:pPr>
        <w:pStyle w:val="Style15"/>
        <w:tabs>
          <w:tab w:val="left" w:pos="720" w:leader="none"/>
        </w:tabs>
        <w:spacing w:lineRule="exact" w:line="300"/>
        <w:rPr/>
      </w:pPr>
      <w:r>
        <w:rPr/>
        <w:t>Радецкий В.Р. 1981. К биологии ушастой совы // Орнитология. 1981. Вып. 18. - С. 181-182.</w:t>
      </w:r>
    </w:p>
    <w:p>
      <w:pPr>
        <w:pStyle w:val="TextBodyIndent"/>
        <w:rPr>
          <w:lang w:val="en-US"/>
        </w:rPr>
      </w:pPr>
      <w:r>
        <w:rPr>
          <w:lang w:val="en-US"/>
        </w:rPr>
        <w:t>Радецкий В.Р. 1995. Особенности формирования фауны и населения птиц на мелиорированной территории Окской поймы // Научные основы охраны и рационального использования птиц. Труды Окского биосферного государственного заповедника. - Рязань: Русское слово, 1995. - Вып. 19. - 12-54.</w:t>
      </w:r>
    </w:p>
    <w:p>
      <w:pPr>
        <w:pStyle w:val="Normal"/>
        <w:rPr>
          <w:lang w:val="en-US"/>
        </w:rPr>
      </w:pPr>
      <w:r>
        <w:rPr>
          <w:lang w:val="en-US"/>
        </w:rPr>
        <w:t>Радецкий В.Р. 1995. Особенности формирования фауны и населения птиц на мелиорированной территории окской поймы // Научные основы охраны и рационального использования птиц: Труды Окского госуд. заповедника. - Рязань, 1995 - Вып. 19. -. С. 12-54.</w:t>
      </w:r>
    </w:p>
    <w:p>
      <w:pPr>
        <w:pStyle w:val="Normal"/>
        <w:rPr>
          <w:lang w:val="en-US"/>
        </w:rPr>
      </w:pPr>
      <w:r>
        <w:rPr>
          <w:lang w:val="en-US"/>
        </w:rPr>
        <w:t xml:space="preserve">Радецкий В.Р., Нумеров А.Д. 1980. Гнездование малого зуйка на мелиорированных землях//Новое в изучении биологии и распространении куликов. Материалы 2-го совещания по фауне и экологии куликов. М. - 1980. - С.161-162. </w:t>
      </w:r>
    </w:p>
    <w:p>
      <w:pPr>
        <w:pStyle w:val="Normal"/>
        <w:rPr>
          <w:lang w:val="en-US"/>
        </w:rPr>
      </w:pPr>
      <w:r>
        <w:rPr>
          <w:lang w:val="en-US"/>
        </w:rPr>
        <w:t>Радун Ф.Л., Романов В.В. 2002. Динамика сальмонеллеза среди попугаеобразных птиц г. Москвы // Научные труды РГАЗУ. Зоотехния, 2002, C. 115-116. Ключевые слова: попугаи; содержание в комнатных условиях; болезни; сальмонеллез; состояние кормов; Москва. За период с 1995 по 2001 гг. процент содержащихся в комнатных условиях больных попугаев сальмонеллезом колебался в пределах от 0,16% до 1% от всех пациентов, поступивших в госпиталь "Зеленый попугай" по различным медицинским проблемам. Однако в начале 2002 г. процент заболевших птиц сальмонеллезом увеличился в 4 раза (3,9%). Возможная причина вспышки сальмонеллеза - неудовлетворительное состояние кормов для попугаев (зерносмеси и овощи). В последнее время в качестве удобрений все больше и больше употребляется свежий навоз, а не перегной - это способствует большему распространению патогенных микробов из хозяйств до потребителя. В данном случае роль эпизоотии исключается спецификой содержания данной популяции птиц.</w:t>
      </w:r>
    </w:p>
    <w:p>
      <w:pPr>
        <w:pStyle w:val="Normal"/>
        <w:rPr>
          <w:lang w:val="en-US"/>
        </w:rPr>
      </w:pPr>
      <w:r>
        <w:rPr>
          <w:lang w:val="en-US"/>
        </w:rPr>
        <w:t>Раевский В.В. 1976. Стерх в Кондо-Сосьвинском заповеднике // Редкие, исчезающие и малоизученные птицы СССР. Тр. Окского гос. заповедника. – Вып. 13. – 1976. – С 98 – 99.</w:t>
      </w:r>
    </w:p>
    <w:p>
      <w:pPr>
        <w:pStyle w:val="Normal"/>
        <w:rPr>
          <w:lang w:val="en-US"/>
        </w:rPr>
      </w:pPr>
      <w:r>
        <w:rPr>
          <w:lang w:val="en-US"/>
        </w:rPr>
        <w:t>Раевский В.В. 1982. Позвоночные животные Северного Зауралья. – М.: Наука, 1982. – 146 С.</w:t>
      </w:r>
    </w:p>
    <w:p>
      <w:pPr>
        <w:pStyle w:val="Normal"/>
        <w:rPr>
          <w:rFonts w:eastAsia="MS Mincho;Arial Unicode MS"/>
        </w:rPr>
      </w:pPr>
      <w:r>
        <w:rPr>
          <w:rFonts w:eastAsia="MS Mincho;Arial Unicode MS"/>
        </w:rPr>
        <w:t xml:space="preserve">Раевский В.В. 1982. Позвоночные животные Северного Зауралья. М. Наука. 1982. – 145 с. сапсан-распр, биотоп, числ, мигр. кречет-распр. чеглок-распр, биотоп, числ, мигр. дербник-распр. пустельга-распр, биотоп, размн, мигр. кобчик-распр, биотоп, мигр, расш. ар. тетеревятник-распр, числ, биотоп, троф, морф. перепелятник, полевой лунь-распр, числ, биотоп, мигр. чёрный коршун-распр, биотоп, мигр. орлан-белохвост-распр, числ, мигр. стервятник-распр, биотоп. беркут-распр, биотоп, числ, размн, мигр. большой подорлик-распр, числ, мигр. канюк-распр, числ, биотоп, мигр. зимняк-распр, мигр, биотоп, троф. осоед-распр, числ, биотоп, расш. ар. скопа-распр, числ, мигр. </w:t>
      </w:r>
    </w:p>
    <w:p>
      <w:pPr>
        <w:pStyle w:val="Normal"/>
        <w:rPr/>
      </w:pPr>
      <w:r>
        <w:rPr/>
        <w:t xml:space="preserve">Разевиг В.А. 2004. К биологии саджи </w:t>
      </w:r>
      <w:r>
        <w:rPr>
          <w:i/>
          <w:lang w:val="en-US"/>
        </w:rPr>
        <w:t>Syrrhaptes</w:t>
      </w:r>
      <w:r>
        <w:rPr>
          <w:i/>
        </w:rPr>
        <w:t xml:space="preserve"> </w:t>
      </w:r>
      <w:r>
        <w:rPr>
          <w:i/>
          <w:lang w:val="en-US"/>
        </w:rPr>
        <w:t>paradoxus</w:t>
      </w:r>
      <w:r>
        <w:rPr/>
        <w:t xml:space="preserve"> // </w:t>
      </w:r>
      <w:r>
        <w:rPr>
          <w:i/>
        </w:rPr>
        <w:t>Рус. орнитол. журн</w:t>
      </w:r>
      <w:r>
        <w:rPr/>
        <w:t>. 13. - 271. - С. 828-829 [1910].</w:t>
      </w:r>
    </w:p>
    <w:p>
      <w:pPr>
        <w:pStyle w:val="Normal"/>
        <w:rPr/>
      </w:pPr>
      <w:r>
        <w:rPr>
          <w:lang w:val="en-US"/>
        </w:rPr>
        <w:t xml:space="preserve">Разевиг В.А. 2004. К биологии саджи </w:t>
      </w:r>
      <w:r>
        <w:rPr>
          <w:i/>
          <w:lang w:val="en-US"/>
        </w:rPr>
        <w:t>Syrrhaptes paradoxus</w:t>
      </w:r>
      <w:r>
        <w:rPr>
          <w:lang w:val="en-US"/>
        </w:rPr>
        <w:t xml:space="preserve"> // Рус. орнитол. журн. 2004. Экспресс-вып. 271.-  С. 828-829 [1910, переизд.].</w:t>
      </w:r>
    </w:p>
    <w:p>
      <w:pPr>
        <w:pStyle w:val="Normal"/>
        <w:rPr>
          <w:lang w:val="en-US"/>
        </w:rPr>
      </w:pPr>
      <w:r>
        <w:rPr>
          <w:lang w:val="en-US"/>
        </w:rPr>
        <w:t>РАЗМАХНИНА О.В. 1977. Питание озерной чайки на Байкале // 7-я Всесоюз. орнитол. конф.: Тез. докл. (Черкассы, 27-30 сент. 1977 г.).- Киев: Наукова думка, 1977.- Ч.1.- С. 308-309.</w:t>
      </w:r>
    </w:p>
    <w:p>
      <w:pPr>
        <w:pStyle w:val="Normal"/>
        <w:rPr>
          <w:lang w:val="en-US"/>
        </w:rPr>
      </w:pPr>
      <w:r>
        <w:rPr>
          <w:lang w:val="en-US"/>
        </w:rPr>
        <w:t xml:space="preserve">РАЗМАХНИНА О.В. 1977. Характеристика питания чайковых птиц северного Байкала // Тез. Всесоюз. конф. молодых ученых "Экология гнездования птиц и методы ее изучения".- Самарканд, 1979.- С. 175-176. </w:t>
      </w:r>
    </w:p>
    <w:p>
      <w:pPr>
        <w:pStyle w:val="Normal"/>
        <w:rPr>
          <w:lang w:val="en-US"/>
        </w:rPr>
      </w:pPr>
      <w:r>
        <w:rPr>
          <w:lang w:val="en-US"/>
        </w:rPr>
        <w:t xml:space="preserve">Размещение и состояние гнездовий околоводных птиц на территории СССР. 1981. Ред.: Флинт В.Е. </w:t>
      </w:r>
      <w:r>
        <w:rPr>
          <w:color w:val="000000"/>
          <w:lang w:val="en-US"/>
        </w:rPr>
        <w:t xml:space="preserve">М.: Наука. - </w:t>
      </w:r>
      <w:r>
        <w:rPr>
          <w:lang w:val="en-US"/>
        </w:rPr>
        <w:t>140</w:t>
      </w:r>
      <w:r>
        <w:rPr/>
        <w:t xml:space="preserve"> с.</w:t>
      </w:r>
    </w:p>
    <w:p>
      <w:pPr>
        <w:pStyle w:val="Normal"/>
        <w:rPr>
          <w:lang w:val="en-US"/>
        </w:rPr>
      </w:pPr>
      <w:r>
        <w:rPr>
          <w:lang w:val="en-US"/>
        </w:rPr>
        <w:t xml:space="preserve">Размещение и численность животных на Евразийском Севере. Сыктывкар, 1986 (Труды Коми филиала АН СССР. № 74). 84 С. </w:t>
      </w:r>
    </w:p>
    <w:p>
      <w:pPr>
        <w:pStyle w:val="Normal"/>
        <w:rPr>
          <w:lang w:val="en-US"/>
        </w:rPr>
      </w:pPr>
      <w:r>
        <w:rPr>
          <w:lang w:val="en-US"/>
        </w:rPr>
        <w:t xml:space="preserve">Размножение дневных хищных птиц и сов в зоопарках и питомниках в 1994 году // Дневные хищные птицы и совы в неволе : Ежегод., 1995. Вып. 4. - М., 1995. - С. 82-87. Сводка по размножению дневных хищных птиц и сов в зоопарках и питомниках в 1994 г. Изменения в коллекциях дневных хищных птиц и сов зоопарков и питомников в 1994 году // Дневные хищные птицы и совы в неволе : Ежегод., 1995. Вып. 4. - М., 1995. - С. 93-114. В сводке по изменениям в коллекциях дневных хищных птиц и сов зоопарков и питомников в 1994 г. представлена информация из 43 городов стран СНГ по 44 видам дневных хищных птиц и 13 видам сов. </w:t>
      </w:r>
    </w:p>
    <w:p>
      <w:pPr>
        <w:pStyle w:val="Normal"/>
        <w:rPr>
          <w:lang w:val="en-US"/>
        </w:rPr>
      </w:pPr>
      <w:r>
        <w:rPr>
          <w:lang w:val="en-US"/>
        </w:rPr>
        <w:t>Разуваев А.Е. 2003. Дополнения и замечания к списку птиц Забайкальского национального парка // Современные проблемы орнитологии Сибири и Центральной Азии: Матер. II Междунар. орнитол. конф. Ч.1.- Улан-Удэ, 2003.- С. 124-126.</w:t>
      </w:r>
    </w:p>
    <w:p>
      <w:pPr>
        <w:pStyle w:val="Normal"/>
        <w:ind w:firstLine="539"/>
        <w:rPr>
          <w:lang w:val="en-US"/>
        </w:rPr>
      </w:pPr>
      <w:r>
        <w:rPr>
          <w:lang w:val="en-US"/>
        </w:rPr>
        <w:t xml:space="preserve">Разумова Ю.В., Щелканов М.Ю., Золотых С.И., Дурыманова А.А., Терновой В.А., Беклемишев А.Б., Славский А.А., Юрлов А.К., Шестопалов А.М., Львов Д.К. 2006. Результаты мониторинга вируса гриппа A в популяциях диких птиц на юге Западной Сибири (данные 2003 г.) // Вопр. вирусол. № 3, 2006, т.51. - С. 32-37. Ключевые слова: вирус гриппа А; мониторинг; дикие птицы; Западная Сибирь; Россия. В работе приведены результаты изоляции штаммов вируса гриппа А из 97 клоакальных смывов 11 видов диких птиц водного и околоводного экологических комплексов, добытых на оз. Чаны (юг Западной Сибири, Обь-Иртышское междуречье). От крякв (Anas platyrhynchos) выделены 6 штаммов с подтипами Н2 (2 штамма), Н3 (3 штамма) и Н5 (1 штамм). Общая зараженность обследованных птиц составила 6,2%, среди уток (Anas) - 9,7%. В статье проводятся филогенетический анализ гемагглютинина (НА) генов выделенных изолятов и сопоставление полученных результатов с данными 2002 г. для этого же региона. Анализ аминокислотной последовательности сайта протеолитического расщепления НА выделенного нами изолята подтипа Н5 позволил отнести данный штамп к категории непатогенных. Россия, ГНЦ вирусологии и биотехнологии "Вектор", пос. Кольцово Новосибирской обл. Библ. 20. </w:t>
      </w:r>
    </w:p>
    <w:p>
      <w:pPr>
        <w:pStyle w:val="Normal"/>
        <w:rPr>
          <w:lang w:val="en-US"/>
        </w:rPr>
      </w:pPr>
      <w:r>
        <w:rPr>
          <w:lang w:val="en-US"/>
        </w:rPr>
        <w:t>Рак А.С. 1976. Краткие сообщения о краснозобой казарке в районе Кизлярского залива // Редкие, исчезающие и малоизученные птицы СССР., под. ред. проф. Н.А.Гладкова, Рязань. Рязанское отд. изд-ва “Московский рабочий”, 1976. – С. 60.</w:t>
      </w:r>
    </w:p>
    <w:p>
      <w:pPr>
        <w:pStyle w:val="Normal"/>
        <w:rPr>
          <w:kern w:val="2"/>
          <w:lang w:val="en-US"/>
        </w:rPr>
      </w:pPr>
      <w:r>
        <w:rPr>
          <w:kern w:val="2"/>
          <w:lang w:val="en-US"/>
        </w:rPr>
        <w:t xml:space="preserve">Рак А.С. 1976. Краткое сообщение о краснозобой казарке в Дагестане // Редкие, исчезающие и малочисленные птицы СССР. Труды Окского государственного заповедника – Вып. 13. 1976. – С 60. </w:t>
      </w:r>
    </w:p>
    <w:p>
      <w:pPr>
        <w:pStyle w:val="Normal"/>
        <w:ind w:firstLine="539"/>
        <w:rPr>
          <w:lang w:val="en-US"/>
        </w:rPr>
      </w:pPr>
      <w:r>
        <w:rPr>
          <w:lang w:val="en-US"/>
        </w:rPr>
        <w:t xml:space="preserve">Ракецкий А. 2007. Электрофизическая защита от птиц // Материалы 58 Студенческой научной конференции Челябинского государственного агроинженерного университета, Челябинск, 2007, 2007. - С. 14-17. - Челябинск. Ключевые слова: агро-промышленный комплекс; объекты АПК; средства защиты от птиц; электрофизическая защита; птицы; причиняемый вред. Известно множество защит и методов, предназначенных для защиты объектов агро-промышленного комплекса (АПК) от птиц, которые включают в себя механические, оптические, акустические и другие способы. Наиболее перспективным является направление комплексного применения различных способов отпугивания птиц для защиты объектов АПК с предварительным обоснованием требований к этим объектам. Ил. 2. </w:t>
      </w:r>
    </w:p>
    <w:p>
      <w:pPr>
        <w:pStyle w:val="Normal"/>
        <w:widowControl w:val="false"/>
        <w:rPr>
          <w:lang w:val="en-US"/>
        </w:rPr>
      </w:pPr>
      <w:r>
        <w:rPr>
          <w:lang w:val="en-US"/>
        </w:rPr>
        <w:t>Раковский Н.Н. 1989. К орнитофауне сосновых лесов Беловежской пущи // Динамика зооценозов, проблемы охраны и рац. использования животного мира Белоруссии: Тезисы докл. 6-й зоол. конфер. - Мн., 1989. - С. 256-257.</w:t>
      </w:r>
    </w:p>
    <w:p>
      <w:pPr>
        <w:pStyle w:val="Normal"/>
        <w:widowControl w:val="false"/>
        <w:rPr>
          <w:lang w:val="en-US"/>
        </w:rPr>
      </w:pPr>
      <w:r>
        <w:rPr>
          <w:lang w:val="en-US"/>
        </w:rPr>
        <w:t>Раковский Н.Н., Гайдук В.Е. 2000. Население птиц карьеров торфоразработок в гнездовой период // Фауна и флора Прибужья и сопредельных территорий на рубеже XXI столетия: Материалы междунар. науч.-практ. конфер. - Брест, 2000. - С. 138-139.</w:t>
      </w:r>
    </w:p>
    <w:p>
      <w:pPr>
        <w:pStyle w:val="Normal"/>
        <w:rPr/>
      </w:pPr>
      <w:r>
        <w:rPr>
          <w:kern w:val="2"/>
          <w:lang w:val="en-US"/>
        </w:rPr>
        <w:t>Рамазанов Х.М. 1979. Фауна охотничье-промысловых птиц и зверей охотхозяйств Дагестана // Тезисы 4 Дагестанской научно-практической конференции по охране природы. – Махачкала, 1979. – С. 23-24.</w:t>
      </w:r>
    </w:p>
    <w:p>
      <w:pPr>
        <w:pStyle w:val="Normal"/>
        <w:rPr/>
      </w:pPr>
      <w:r>
        <w:rPr>
          <w:kern w:val="2"/>
          <w:lang w:val="en-US"/>
        </w:rPr>
        <w:t>Рамазанов Х.М., Мазанаева Л.Ф., Ахмедов Э.Г. 1997. Экологическая приуроченность птиц Терско-Сулакской низменности // Материалы 19 научно-практической конференции по охране природы Дагестана. - Махачкала, 1997. – С. 76-77.</w:t>
      </w:r>
    </w:p>
    <w:p>
      <w:pPr>
        <w:pStyle w:val="Normal"/>
        <w:rPr>
          <w:rFonts w:eastAsia="MS Mincho;Arial Unicode MS"/>
        </w:rPr>
      </w:pPr>
      <w:r>
        <w:rPr>
          <w:rFonts w:eastAsia="MS Mincho;Arial Unicode MS"/>
        </w:rPr>
        <w:t xml:space="preserve">Ран Г., Ар А., Поганелли Ч. 1983. Как дышат яйца птиц. Птицы. М. Мир. 1983. - С. 231-242. </w:t>
      </w:r>
    </w:p>
    <w:p>
      <w:pPr>
        <w:pStyle w:val="Normal"/>
        <w:rPr/>
      </w:pPr>
      <w:r>
        <w:rPr/>
        <w:t>Рандла Т. 1973. [Randla Т.] Fasilaiu linde (Птицы островка Пазилайд) // Loodus vaatlusi 1972, v. 1. Tallinn, 1973, - РР. 124-126.</w:t>
      </w:r>
    </w:p>
    <w:p>
      <w:pPr>
        <w:pStyle w:val="Normal"/>
        <w:rPr>
          <w:rFonts w:eastAsia="MS Mincho;Arial Unicode MS"/>
        </w:rPr>
      </w:pPr>
      <w:r>
        <w:rPr>
          <w:rFonts w:eastAsia="MS Mincho;Arial Unicode MS"/>
        </w:rPr>
        <w:t xml:space="preserve">Рандла Т.Э. 1977. Редкие виды хищных птиц в Эстонии, их численность и охрана. VII Всесоюзная орнитологическая конференция. ч. 2. Киев. Наукова думка. 1977. - С. 246-241. орлан-белохвост-распр, числ, размн. беркут-распр, биотоп, числ, размн. змееяд-распр. скопа-распр, числ. сапсан-распр, биотоп, числ, размн. </w:t>
      </w:r>
    </w:p>
    <w:p>
      <w:pPr>
        <w:pStyle w:val="Normal"/>
        <w:rPr>
          <w:rFonts w:eastAsia="MS Mincho;Arial Unicode MS"/>
        </w:rPr>
      </w:pPr>
      <w:r>
        <w:rPr>
          <w:rFonts w:eastAsia="MS Mincho;Arial Unicode MS"/>
        </w:rPr>
        <w:t xml:space="preserve">Рандла Т.Э. 1983. Состояние редких хищных птиц Эстонии // Охрана хищных птиц. - М. Наука. 1983. - С. 154-155. скопа, орлан-белохвост, большой подорлик, малый подорлик, беркут, змееяд- распр, числ. кречет-распр, числ, мигр. сапсан, кобчик-распр, числ. красный коршун-распр. чёрный коршун-распр, числ. зимняк-распр, мигр, числ. полевой лунь, луговой лунь, чеглок, дербник-распр, числ. </w:t>
      </w:r>
    </w:p>
    <w:p>
      <w:pPr>
        <w:pStyle w:val="Normal"/>
        <w:rPr/>
      </w:pPr>
      <w:r>
        <w:rPr/>
        <w:t xml:space="preserve">Рандла Т.Э. 2009. Дубонос </w:t>
      </w:r>
      <w:r>
        <w:rPr>
          <w:i/>
          <w:lang w:val="en-US"/>
        </w:rPr>
        <w:t>Coccothraustes</w:t>
      </w:r>
      <w:r>
        <w:rPr>
          <w:i/>
        </w:rPr>
        <w:t xml:space="preserve"> </w:t>
      </w:r>
      <w:r>
        <w:rPr>
          <w:i/>
          <w:lang w:val="en-US"/>
        </w:rPr>
        <w:t>coccothraustes</w:t>
      </w:r>
      <w:r>
        <w:rPr/>
        <w:t xml:space="preserve"> в северной части Коми </w:t>
      </w:r>
      <w:r>
        <w:rPr>
          <w:spacing w:val="-2"/>
        </w:rPr>
        <w:t xml:space="preserve">// </w:t>
      </w:r>
      <w:r>
        <w:rPr>
          <w:i/>
          <w:spacing w:val="-2"/>
        </w:rPr>
        <w:t>Рус. орнитол. журн</w:t>
      </w:r>
      <w:r>
        <w:rPr>
          <w:spacing w:val="-2"/>
        </w:rPr>
        <w:t xml:space="preserve">. 18. - 488. - С. </w:t>
      </w:r>
      <w:r>
        <w:rPr/>
        <w:t xml:space="preserve">951 </w:t>
      </w:r>
      <w:r>
        <w:rPr>
          <w:lang w:val="en-US"/>
        </w:rPr>
        <w:t>[</w:t>
      </w:r>
      <w:r>
        <w:rPr/>
        <w:t>1972</w:t>
      </w:r>
      <w:r>
        <w:rPr>
          <w:lang w:val="en-US"/>
        </w:rPr>
        <w:t>].</w:t>
      </w:r>
    </w:p>
    <w:p>
      <w:pPr>
        <w:pStyle w:val="Normal"/>
        <w:rPr>
          <w:rFonts w:eastAsia="MS Mincho;Arial Unicode MS"/>
        </w:rPr>
      </w:pPr>
      <w:r>
        <w:rPr>
          <w:rFonts w:eastAsia="MS Mincho;Arial Unicode MS"/>
        </w:rPr>
        <w:t xml:space="preserve">Рандла Т.Э., Ыун А.Я. 1982. Скопа и змееяд в Эстонии. Экологические исследования и охрана птиц Прибалтийских респулик. Каунас. 1982. - С. 43-45. скопа-распр, числ, размн, антр. факт, смертн. змееяд, канюк-распр, числ. </w:t>
      </w:r>
    </w:p>
    <w:p>
      <w:pPr>
        <w:pStyle w:val="Normal"/>
        <w:rPr/>
      </w:pPr>
      <w:r>
        <w:rPr/>
        <w:t xml:space="preserve">Расин Б.В. 1995. О гнездовании черного аиста в Заилийском Алатау // </w:t>
      </w:r>
      <w:r>
        <w:rPr>
          <w:lang w:val="en-US"/>
        </w:rPr>
        <w:t>Selevinia, 1995. - № 4. – С.</w:t>
      </w:r>
      <w:r>
        <w:rPr/>
        <w:t xml:space="preserve"> </w:t>
      </w:r>
    </w:p>
    <w:p>
      <w:pPr>
        <w:pStyle w:val="Normal"/>
        <w:rPr/>
      </w:pPr>
      <w:r>
        <w:rPr/>
        <w:t>Распределение морских птиц и млекопитающих на акватории Баренцева моря в зависимости от состояния популяций мойвы и сайки (по материалам авианаблюдений в осенний период 2002-2003 гг.). 2006. // Исследования межвидовых взаимоотношений гидробионтов Баренцева и Норвежского морей. Мурманск: Изд-во ПИНРО, 2006. - С. 21-38.</w:t>
      </w:r>
    </w:p>
    <w:p>
      <w:pPr>
        <w:pStyle w:val="Normal"/>
        <w:rPr>
          <w:lang w:val="en-US"/>
        </w:rPr>
      </w:pPr>
      <w:r>
        <w:rPr>
          <w:lang w:val="en-US"/>
        </w:rPr>
        <w:t xml:space="preserve">Распространение и биология птиц Алтая и Дальнего Востока. 1986. Ред.: Скарлато О.А., Старобогатов Я.И., Балашов Ю.С., Боркин Л.Я. </w:t>
      </w:r>
      <w:r>
        <w:rPr>
          <w:color w:val="000000"/>
          <w:lang w:val="en-US"/>
        </w:rPr>
        <w:t xml:space="preserve">Ленинград </w:t>
      </w:r>
      <w:r>
        <w:rPr>
          <w:lang w:val="en-US"/>
        </w:rPr>
        <w:t>Зоологический инст-т АН СССР 178</w:t>
      </w:r>
      <w:r>
        <w:rPr/>
        <w:t xml:space="preserve"> с.</w:t>
      </w:r>
    </w:p>
    <w:p>
      <w:pPr>
        <w:pStyle w:val="Normal"/>
        <w:rPr>
          <w:lang w:val="en-US"/>
        </w:rPr>
      </w:pPr>
      <w:r>
        <w:rPr>
          <w:lang w:val="en-US"/>
        </w:rPr>
        <w:t>Распространение и биология птиц Алтая и Дальнего Востока. Л., 1986 (Труды Зоол. инст. т.150). 199 С.</w:t>
      </w:r>
    </w:p>
    <w:p>
      <w:pPr>
        <w:pStyle w:val="Normal"/>
        <w:rPr>
          <w:lang w:val="en-US"/>
        </w:rPr>
      </w:pPr>
      <w:r>
        <w:rPr>
          <w:lang w:val="en-US"/>
        </w:rPr>
        <w:t>Распространение и систематика птиц. 1983. Ред.: Россолимо О.Л., Флинт В.Е., Томкович В.С. М.: МГУ. - 200</w:t>
      </w:r>
      <w:r>
        <w:rPr/>
        <w:t xml:space="preserve"> с.</w:t>
      </w:r>
    </w:p>
    <w:p>
      <w:pPr>
        <w:pStyle w:val="Normal"/>
        <w:rPr>
          <w:lang w:val="en-US"/>
        </w:rPr>
      </w:pPr>
      <w:r>
        <w:rPr>
          <w:lang w:val="en-US"/>
        </w:rPr>
        <w:t>Распространение и численность озерной чайки. 1981. Ред.: Флинт В.Е. М.: Наука. - 115</w:t>
      </w:r>
      <w:r>
        <w:rPr/>
        <w:t xml:space="preserve"> с.</w:t>
      </w:r>
    </w:p>
    <w:p>
      <w:pPr>
        <w:pStyle w:val="Normal"/>
        <w:rPr>
          <w:lang w:val="en-US"/>
        </w:rPr>
      </w:pPr>
      <w:r>
        <w:rPr>
          <w:lang w:val="en-US"/>
        </w:rPr>
        <w:t xml:space="preserve">Распространение, численность и биология птиц Северного Кавказа. 1991. Ред.: Хохлов А.Н., Бичеров А.П., Константинов В.М. </w:t>
      </w:r>
      <w:r>
        <w:rPr>
          <w:color w:val="000000"/>
          <w:lang w:val="en-US"/>
        </w:rPr>
        <w:t xml:space="preserve">Ставрополь.: </w:t>
      </w:r>
      <w:r>
        <w:rPr>
          <w:lang w:val="en-US"/>
        </w:rPr>
        <w:t>СГПИ 110</w:t>
      </w:r>
      <w:r>
        <w:rPr/>
        <w:t xml:space="preserve"> с.</w:t>
      </w:r>
    </w:p>
    <w:p>
      <w:pPr>
        <w:pStyle w:val="Normal"/>
        <w:rPr>
          <w:spacing w:val="-2"/>
        </w:rPr>
      </w:pPr>
      <w:r>
        <w:rPr/>
        <w:t xml:space="preserve">Растворова О.Г. 2007. Влияние позвоночных животных на почву в лесостепной дубраве «Лес на Ворскле» </w:t>
      </w:r>
      <w:r>
        <w:rPr>
          <w:spacing w:val="-2"/>
        </w:rPr>
        <w:t xml:space="preserve">// </w:t>
      </w:r>
      <w:r>
        <w:rPr>
          <w:i/>
          <w:spacing w:val="-2"/>
        </w:rPr>
        <w:t>Рус. орнитол. журн</w:t>
      </w:r>
      <w:r>
        <w:rPr>
          <w:spacing w:val="-2"/>
        </w:rPr>
        <w:t xml:space="preserve">. 16. - 364. - С. 819-827 </w:t>
      </w:r>
      <w:r>
        <w:rPr>
          <w:spacing w:val="-2"/>
          <w:lang w:val="en-US"/>
        </w:rPr>
        <w:t>[</w:t>
      </w:r>
      <w:r>
        <w:rPr>
          <w:spacing w:val="-2"/>
        </w:rPr>
        <w:t>1986</w:t>
      </w:r>
      <w:r>
        <w:rPr>
          <w:spacing w:val="-2"/>
          <w:lang w:val="en-US"/>
        </w:rPr>
        <w:t>].</w:t>
      </w:r>
    </w:p>
    <w:p>
      <w:pPr>
        <w:pStyle w:val="Normal"/>
        <w:rPr>
          <w:lang w:val="en-US"/>
        </w:rPr>
      </w:pPr>
      <w:r>
        <w:rPr>
          <w:lang w:val="en-US"/>
        </w:rPr>
        <w:t xml:space="preserve">Растительность и животное население Москвы и Подмосковья. 1978. Ред.: Дунаев Т.Н., Исаков Ю.А. </w:t>
      </w:r>
      <w:r>
        <w:rPr>
          <w:color w:val="000000"/>
          <w:lang w:val="en-US"/>
        </w:rPr>
        <w:t xml:space="preserve">М.: МГУ. - </w:t>
      </w:r>
      <w:r>
        <w:rPr>
          <w:lang w:val="en-US"/>
        </w:rPr>
        <w:t>136</w:t>
      </w:r>
      <w:r>
        <w:rPr/>
        <w:t xml:space="preserve"> с.</w:t>
      </w:r>
    </w:p>
    <w:p>
      <w:pPr>
        <w:pStyle w:val="Normal"/>
        <w:rPr>
          <w:kern w:val="2"/>
          <w:lang w:val="en-US"/>
        </w:rPr>
      </w:pPr>
      <w:r>
        <w:rPr>
          <w:kern w:val="2"/>
          <w:lang w:val="en-US"/>
        </w:rPr>
        <w:t xml:space="preserve">Расулов Ш.А. 1989. Редкие и исчезающие животные фауны Дагестан, внесенные в Красную книгу СССР и РСФСР // Тезисы 10 научно практической конференции по охране природы Дагестана. – Махачкала, 1989. – С 40-41. </w:t>
      </w:r>
    </w:p>
    <w:p>
      <w:pPr>
        <w:pStyle w:val="Normal"/>
        <w:rPr/>
      </w:pPr>
      <w:r>
        <w:rPr>
          <w:spacing w:val="-2"/>
        </w:rPr>
        <w:t xml:space="preserve">Раттисте К.Э., Лиллелехт В.А. 2008. Состав и постоянство пар у сизой чайки </w:t>
      </w:r>
      <w:r>
        <w:rPr>
          <w:i/>
          <w:spacing w:val="-2"/>
          <w:lang w:val="en-US"/>
        </w:rPr>
        <w:t>Larus</w:t>
      </w:r>
      <w:r>
        <w:rPr>
          <w:i/>
          <w:spacing w:val="-2"/>
        </w:rPr>
        <w:t xml:space="preserve"> </w:t>
      </w:r>
      <w:r>
        <w:rPr>
          <w:i/>
          <w:spacing w:val="-2"/>
          <w:lang w:val="en-US"/>
        </w:rPr>
        <w:t>canus</w:t>
      </w:r>
      <w:r>
        <w:rPr>
          <w:spacing w:val="-2"/>
        </w:rPr>
        <w:t xml:space="preserve"> // </w:t>
      </w:r>
      <w:r>
        <w:rPr>
          <w:i/>
          <w:spacing w:val="-2"/>
        </w:rPr>
        <w:t>Рус. орнитол. журн</w:t>
      </w:r>
      <w:r>
        <w:rPr>
          <w:spacing w:val="-2"/>
        </w:rPr>
        <w:t xml:space="preserve">. 17. - 429. - С. 1078-1080 </w:t>
      </w:r>
      <w:r>
        <w:rPr>
          <w:spacing w:val="-2"/>
          <w:lang w:val="en-US"/>
        </w:rPr>
        <w:t>[</w:t>
      </w:r>
      <w:r>
        <w:rPr>
          <w:spacing w:val="-2"/>
        </w:rPr>
        <w:t>1986</w:t>
      </w:r>
      <w:r>
        <w:rPr>
          <w:spacing w:val="-2"/>
          <w:lang w:val="en-US"/>
        </w:rPr>
        <w:t>].</w:t>
      </w:r>
    </w:p>
    <w:p>
      <w:pPr>
        <w:pStyle w:val="Normal"/>
        <w:rPr>
          <w:rFonts w:eastAsia="MS Mincho;Arial Unicode MS"/>
        </w:rPr>
      </w:pPr>
      <w:r>
        <w:rPr>
          <w:rFonts w:eastAsia="MS Mincho;Arial Unicode MS"/>
        </w:rPr>
        <w:t xml:space="preserve">Рафес П.М. 1980. О соотношении функциональных и пространственных связей в наземном биогеоценозе. Новое в изучении диких и домашних животных и растений в СССР. Докл. МОИП IIп. 77. М. Наука. 1980. - С. 37-39. чёрный коршун, пустельга-биотоп. </w:t>
      </w:r>
    </w:p>
    <w:p>
      <w:pPr>
        <w:pStyle w:val="Normal"/>
        <w:rPr/>
      </w:pPr>
      <w:r>
        <w:rPr/>
        <w:t>Рахилин В.К. 1970. Колебания численности основных видов птиц архипелага "Семь островов" // Материалы симпозиума "Продуктивность био</w:t>
        <w:softHyphen/>
        <w:t xml:space="preserve">ценозов Субарктики" (зоологическая секция). Свердловск: УФАНСССР, 1970. - С. 164-167. </w:t>
      </w:r>
    </w:p>
    <w:p>
      <w:pPr>
        <w:pStyle w:val="Normal"/>
        <w:rPr/>
      </w:pPr>
      <w:r>
        <w:rPr/>
        <w:t xml:space="preserve">Рахилин В.К. 1972. К истории использования гаги обыкновенной на европейском севере России // Материалы II межведомственного совещания по изучению, охране и воспроизводству обыкновенной гаги: Тез. докл. Кандалакша, 1972. - С. 64-66. </w:t>
      </w:r>
    </w:p>
    <w:p>
      <w:pPr>
        <w:pStyle w:val="Normal"/>
        <w:rPr>
          <w:lang w:val="en-US"/>
        </w:rPr>
      </w:pPr>
      <w:r>
        <w:rPr>
          <w:lang w:val="en-US"/>
        </w:rPr>
        <w:t>Рахилин В.К. 1976. Краткие сообщения о бекасе-отшельнике в районе Сихоте-Алинского заповедника // Редкие, исчезающие и малоизученные птицы СССР., под. ред. проф. Н.А.Гладкова, Рязань. Рязанское отд. изд-ва “Московский рабочий”, 1976. – С. 142-143.</w:t>
      </w:r>
    </w:p>
    <w:p>
      <w:pPr>
        <w:pStyle w:val="Normal"/>
        <w:rPr>
          <w:lang w:val="en-US"/>
        </w:rPr>
      </w:pPr>
      <w:r>
        <w:rPr>
          <w:lang w:val="en-US"/>
        </w:rPr>
        <w:t>Рахилин В.К. 1976. Краткие сообщения о дальневосточном белом аисте на р. Бее (окрестности бухты Терней) // Редкие, исчезающие и малоизученные птицы СССР., под. ред. проф. Н.А.Гладкова, Рязань. Рязанское отд. изд-ва “Московский рабочий”, 1976. – С. 34-35.</w:t>
      </w:r>
    </w:p>
    <w:p>
      <w:pPr>
        <w:pStyle w:val="Normal"/>
        <w:rPr>
          <w:lang w:val="en-US"/>
        </w:rPr>
      </w:pPr>
      <w:r>
        <w:rPr>
          <w:lang w:val="en-US"/>
        </w:rPr>
        <w:t>Рахилин В.К. 1976. Краткие сообщения о красноногом ибисе в районе ключа Захаровского // Редкие, исчезающие и малоизученные птицы СССР., под. ред. проф. Н.А.Гладкова, Рязань. Рязанское отд. изд-ва “Московский рабочий”, 1976. – С. 15.</w:t>
      </w:r>
    </w:p>
    <w:p>
      <w:pPr>
        <w:pStyle w:val="Normal"/>
        <w:rPr>
          <w:lang w:val="en-US"/>
        </w:rPr>
      </w:pPr>
      <w:r>
        <w:rPr>
          <w:lang w:val="en-US"/>
        </w:rPr>
        <w:t>Рахилин В.К. 1976. Краткие сообщения о чешуйчатом крохале в районе Тернея (Сихоте-Алинский заповедник) // Редкие, исчезающие и малоизученные птицы СССР., под. ред. проф. Н.А.Гладкова, Рязань. Рязанское отд. изд-ва “Московский рабочий”, 1976. – С. 72.</w:t>
      </w:r>
    </w:p>
    <w:p>
      <w:pPr>
        <w:pStyle w:val="Normal"/>
        <w:rPr>
          <w:rFonts w:eastAsia="MS Mincho;Arial Unicode MS"/>
        </w:rPr>
      </w:pPr>
      <w:r>
        <w:rPr>
          <w:rFonts w:eastAsia="MS Mincho;Arial Unicode MS"/>
        </w:rPr>
        <w:t xml:space="preserve">Рахилин В.К. 1982. Птицы - индикаторы городского ландшафта. Биоиндикация состояния окружающей среды Москвы и Подмосковья. М. Наука. 1982. - С. 32-34. сапсан, чёрный коршун, пустельга-распр, биотоп, размн. </w:t>
      </w:r>
    </w:p>
    <w:p>
      <w:pPr>
        <w:pStyle w:val="Normal"/>
        <w:rPr/>
      </w:pPr>
      <w:r>
        <w:rPr/>
        <w:t xml:space="preserve">Рахилин В.К. 1989. Общество и живая природа: краткий очерк истории взаимодействия. М.: Наука, 1989. 215 с. </w:t>
      </w:r>
    </w:p>
    <w:p>
      <w:pPr>
        <w:pStyle w:val="Normal"/>
        <w:rPr>
          <w:lang w:val="en-US"/>
        </w:rPr>
      </w:pPr>
      <w:r>
        <w:rPr>
          <w:lang w:val="en-US"/>
        </w:rPr>
        <w:t xml:space="preserve">Рахилин В.К. 2003. К истории оологических коллекций в России // Актуальные проблемы оологии. - 2003. - С. 22-25. Липецк. Ключевые слова: оологические коллекции; история; Россия. При Петре I начался сбор зоол. коллекций на гос. уровне и планомерное всестороннее изучение природы, как основы гос. политики по использованию ресурсов. В 1716 г. открыт 1-й в России Музей натуральной истории и этнографии - Кунсткамеры. В ее каталоге (1742-1745 гг.), составленном Штеллером и И. Г. Гмелиным, упоминается 137 гнезд и 360 яиц. К 1776 г. это собрание увеличилось почти вдвое; в 1793 г. оологическая коллекция насчитывала 700 яиц. Фонды Кунсткамеры пополнялись сборами участников различных русских экспедиций и гражданами всех сословий, вплоть до солдат. Г. В. Стеллером был составлен каталог птичьих коллекций экспедиции, к-рый был первым русским оологическим исследованием, опубликованном в "Новых комментариях" Академии наук. К. Г. Разумовским, хранителем коллекций Кунсткамеры, в 1748 г. было велено зарисовать все ее экспоненты. - т.  е. это были первые шаги к созданию оологического атласа России. Развитие краеведения и создание краеведческих музеев в России (1830 г.) послужило началом формирования региональных коллекций. Вновь повысился интерес к таким сборам в начале XX в. (до 1940), когда был новый подъем в развитии краеведения в России. Середина прошлого столетия ознаменовалась и персональными увлечениями в этой области, что привело к оологическим сборам для частных коллекций. Наиболее крупные из них в Москве были коллекции В. Е. Флинта, А. П. Кузякина, В. В. Леоновича (все они поступили в фонды Зоол. Музея МГУ), Е. П. Спангенберга (продана в Новосибирский Ин-т систематики и экологии животных), Л. С. Степаняна. В коллекциях представлены не только раритеты - гнезда и яйца редких птиц, но и их внутривидовая и географическая изменчивость; кладки "хозяев", на к-рых паразитирует кукушка, отклонения в характерной окраске и размерах яиц и т. п., возможные вариации. Россия, Ин-т истории Естествознания и техники РАН, Москва. </w:t>
      </w:r>
    </w:p>
    <w:p>
      <w:pPr>
        <w:pStyle w:val="Normal"/>
        <w:ind w:firstLine="539"/>
        <w:rPr>
          <w:lang w:val="en-US"/>
        </w:rPr>
      </w:pPr>
      <w:r>
        <w:rPr>
          <w:lang w:val="en-US"/>
        </w:rPr>
        <w:t xml:space="preserve">Рахимбердиев Э.Н. Пространственно-экологические закономерности распределения куликов (подотряд Charadrii) в гнездовой период на юго-восточном Таймыре. диссертация. Ключевые слова: кулики; распределение; пространственно-экологические закономерности; гнездовой период; Таймыр. Предпринятые на Таймырском полуострове многолетние стационарные исследования экологии куликов позволили охарактеризовать закономерности пространственного распределения гнезд в локальных поселениях и видовую специфику использования местообитаний. Влияние пищевых ресурсов и абиотических факторов окружающей среды на распределение куликов было оценено для различных пространственных масштабов. Для количественной характеристики экологических факторов в местообитаниях тундровых куликов были использованы данные дистанционного зондирования (космические снимки). </w:t>
      </w:r>
    </w:p>
    <w:p>
      <w:pPr>
        <w:pStyle w:val="Normal"/>
        <w:rPr>
          <w:lang w:val="en-US"/>
        </w:rPr>
      </w:pPr>
      <w:r>
        <w:rPr>
          <w:lang w:val="en-US"/>
        </w:rPr>
        <w:t>Рахимов И. И., Мухаметзянова Л. К. 1996. Особенности зимнего питания врановых птиц // Экол. и численность вранов. птиц России и сопред. государств : Матер. 4 Совещ. по экол. вранов. птиц, [Казань, 1996]. - Казань, 1996. - С. 66-67. В местах ночевок врановых в Казани собирали погадки. Анализ ~200 погадок серой вороны и галки показал, что птицы поедали позвоночных (58% погадок), яйца птиц (54%), растения - семена яблок, рябины, злаковые и др. (98%). Врановые кормятся на городских свалках, мусорных кучах: в погадках находили мелкие камни (64%), полиэтилен (27%), бумагу (21%).</w:t>
      </w:r>
    </w:p>
    <w:p>
      <w:pPr>
        <w:pStyle w:val="Normal"/>
        <w:rPr>
          <w:rFonts w:eastAsia="MS Mincho;Arial Unicode MS"/>
        </w:rPr>
      </w:pPr>
      <w:r>
        <w:rPr>
          <w:rFonts w:eastAsia="MS Mincho;Arial Unicode MS"/>
        </w:rPr>
        <w:t>Рахимов И.И. 1984. К изучению орнитофауны городов Татарии // Птицы и урбанизированный ландшафт. - Каунас, 1984. - С. 114-115.</w:t>
      </w:r>
    </w:p>
    <w:p>
      <w:pPr>
        <w:pStyle w:val="Normal"/>
        <w:rPr>
          <w:rFonts w:eastAsia="MS Mincho;Arial Unicode MS"/>
        </w:rPr>
      </w:pPr>
      <w:r>
        <w:rPr>
          <w:rFonts w:eastAsia="MS Mincho;Arial Unicode MS"/>
        </w:rPr>
        <w:t xml:space="preserve">Рахимов И.И. 1984. К изучению орнитофауны городов Татарии. Птицы и урбанизированный ландшафт. Каунас. 1984. - С. 114-115. болотный лунь-распр, размн. тетеревятник, кобчик-распр. </w:t>
      </w:r>
    </w:p>
    <w:p>
      <w:pPr>
        <w:pStyle w:val="Normal"/>
        <w:rPr>
          <w:lang w:val="en-US"/>
        </w:rPr>
      </w:pPr>
      <w:r>
        <w:rPr>
          <w:lang w:val="en-US"/>
        </w:rPr>
        <w:t>Рахимов И.И. 1985. Некоторые изменения в составе орнитофауны Казани с конца XIX  века до 80-х годов XX века // Региональные проблемы экологии. Казань, 1985. С. 64-65.</w:t>
      </w:r>
    </w:p>
    <w:p>
      <w:pPr>
        <w:pStyle w:val="Normal"/>
        <w:rPr/>
      </w:pPr>
      <w:r>
        <w:rPr/>
        <w:t>Рахимов И.И. 1987. О некоторых неворобьиных птицах Казани // Орнитология. Вып. 22. М., 1987. - С. 194.</w:t>
      </w:r>
    </w:p>
    <w:p>
      <w:pPr>
        <w:pStyle w:val="Normal"/>
        <w:rPr>
          <w:lang w:val="en-US"/>
        </w:rPr>
      </w:pPr>
      <w:r>
        <w:rPr>
          <w:lang w:val="en-US"/>
        </w:rPr>
        <w:t>Рахимов И.И. 1987. О некоторых неворобьиных птицах Казани // Орнитология. Вып. 22. М., 1987. С. 194.</w:t>
      </w:r>
    </w:p>
    <w:p>
      <w:pPr>
        <w:pStyle w:val="Style15"/>
        <w:rPr/>
      </w:pPr>
      <w:r>
        <w:rPr/>
        <w:t>Рахимов И.И. 1988. Зимняя орнитофауна городов и поселков Татарии // Экология, охрана и воспроизводство животных Среднего Поволжья. Казань, 1988. - С. 101-108.</w:t>
      </w:r>
    </w:p>
    <w:p>
      <w:pPr>
        <w:pStyle w:val="Normal"/>
        <w:rPr>
          <w:lang w:val="en-US"/>
        </w:rPr>
      </w:pPr>
      <w:r>
        <w:rPr>
          <w:lang w:val="en-US"/>
        </w:rPr>
        <w:t>Рахимов И.И. 1988. Орнитологические комплексы урбанизированных территорий // Материалы научно-практической конф. молодых ученых-биологов КГУ «Экологические аспекты функционирования организменных систем». Деп. ВИНИТИ 31.08.88. 6797-В 88. М., 1988. С. 82-86.</w:t>
      </w:r>
    </w:p>
    <w:p>
      <w:pPr>
        <w:pStyle w:val="Normal"/>
        <w:rPr>
          <w:lang w:val="en-US"/>
        </w:rPr>
      </w:pPr>
      <w:r>
        <w:rPr>
          <w:lang w:val="en-US"/>
        </w:rPr>
        <w:t>Рахимов И.И. 1989. Город, как среда обитания птиц // Всесоюзное совещание по проблеме кадастра и учета животного мира. Ч. 3. Уфа, 1989. С. 188-190.</w:t>
      </w:r>
    </w:p>
    <w:p>
      <w:pPr>
        <w:pStyle w:val="Normal"/>
        <w:rPr>
          <w:lang w:val="en-US"/>
        </w:rPr>
      </w:pPr>
      <w:r>
        <w:rPr>
          <w:lang w:val="en-US"/>
        </w:rPr>
        <w:t>Рахимов И.И. 1989. Орнитологические комплексы урбанизированных ландшафтов Татарии: Дисс. … канд. биол. наук. Казань, 1989. 192 С.</w:t>
      </w:r>
    </w:p>
    <w:p>
      <w:pPr>
        <w:pStyle w:val="Normal"/>
        <w:rPr>
          <w:lang w:val="en-US"/>
        </w:rPr>
      </w:pPr>
      <w:r>
        <w:rPr>
          <w:lang w:val="en-US"/>
        </w:rPr>
        <w:t>Рахимов И.И. 1989. Роль полезащитных полос в распространении полезных для сельского хозяйства птиц // Защита растений и охрана природы в Татарской АССР. Казань, 1989. С. 111-115.</w:t>
      </w:r>
    </w:p>
    <w:p>
      <w:pPr>
        <w:pStyle w:val="Normal"/>
        <w:rPr>
          <w:lang w:val="en-US"/>
        </w:rPr>
      </w:pPr>
      <w:r>
        <w:rPr>
          <w:lang w:val="en-US"/>
        </w:rPr>
        <w:t>Рахимов И.И. 1989. Случаи альбинизма у врановых в антропогенных ландшафтах // Врановые птицы в естественных и антропогенных ландшафтах: Материалы 2 Всесоюзного совещания. Ч. 1. Липецк, 1989. С.89.</w:t>
      </w:r>
    </w:p>
    <w:p>
      <w:pPr>
        <w:pStyle w:val="Normal"/>
        <w:rPr>
          <w:lang w:val="en-US"/>
        </w:rPr>
      </w:pPr>
      <w:r>
        <w:rPr>
          <w:lang w:val="en-US"/>
        </w:rPr>
        <w:t>Рахимов И.И. 1990. Топологические особенности гнездования серой вороны в городских условиях // Орнитология. Вып. 24. М., 1990. С. 133.</w:t>
      </w:r>
    </w:p>
    <w:p>
      <w:pPr>
        <w:pStyle w:val="Normal"/>
        <w:rPr>
          <w:lang w:val="en-US"/>
        </w:rPr>
      </w:pPr>
      <w:r>
        <w:rPr>
          <w:lang w:val="en-US"/>
        </w:rPr>
        <w:t>Рахимов И.И. 1991. Особенности гнездования серой вороны в Казани // Материалы 10-й Всесоюзной орнитологической конференции. Ч. 2. Минск, 1991. С. 179.</w:t>
      </w:r>
    </w:p>
    <w:p>
      <w:pPr>
        <w:pStyle w:val="Normal"/>
        <w:rPr>
          <w:lang w:val="en-US"/>
        </w:rPr>
      </w:pPr>
      <w:r>
        <w:rPr>
          <w:lang w:val="en-US"/>
        </w:rPr>
        <w:t>Рахимов И.И. 1992. Изменение в составе фауны птиц г. Казани в процессе урбанизации // Экология и охрана животных Среднего Поволжья. Казань, 1992. С. 72-88.</w:t>
      </w:r>
    </w:p>
    <w:p>
      <w:pPr>
        <w:pStyle w:val="Normal"/>
        <w:rPr>
          <w:lang w:val="en-US"/>
        </w:rPr>
      </w:pPr>
      <w:r>
        <w:rPr>
          <w:lang w:val="en-US"/>
        </w:rPr>
        <w:t xml:space="preserve">Рахимов И.И. 1993. История изучения птиц урбанизированных территорий Татарстана // Материалы научной конференции студентов и выпускников биолого-почвенного факультета КГУ, посвященной 80-летию со дня рождения профессора В. А. Попова /КГУ. Казань, 1993. С. 50-53.  </w:t>
      </w:r>
    </w:p>
    <w:p>
      <w:pPr>
        <w:pStyle w:val="Normal"/>
        <w:rPr>
          <w:lang w:val="en-US"/>
        </w:rPr>
      </w:pPr>
      <w:r>
        <w:rPr>
          <w:lang w:val="en-US"/>
        </w:rPr>
        <w:t>Рахимов И.И. 1994. Влияние урбанизации на формирование орнитокомплексов городов // Экологические проблемы Предуралья: стратегия изучения и пути решения. Ижевск, 1994. С.109-111.</w:t>
      </w:r>
    </w:p>
    <w:p>
      <w:pPr>
        <w:pStyle w:val="Normal"/>
        <w:rPr>
          <w:lang w:val="en-US"/>
        </w:rPr>
      </w:pPr>
      <w:r>
        <w:rPr>
          <w:lang w:val="en-US"/>
        </w:rPr>
        <w:t>Рахимов И.И. 1994. К расселению кольчатой горлицы в Татарстане // Экол. и морфол. изменчивость животных под влиянием антроп.факторов / Волгогр. гос. пед. ун-т. - Волгоград, 1994. - С. 121-123. В настоящее время граница расселения кольчатой горлицы (КГ) охватывает всю зап., центр. и большую часть вост. р-нов европейской части России. КГ заселила почти всю территорию Татарстана, кроме крайних сев. и С.-в. р-нов. Отмечено гнездование КГ для большинства городов и поселков. При условии сухого и жаркого мая-июня происходит продвижение КГ к С. и на С.-В. Численность КГ невелика и она вошла в список редких и охраняемых птиц Татарстана. Библ. 7.</w:t>
      </w:r>
    </w:p>
    <w:p>
      <w:pPr>
        <w:pStyle w:val="Normal"/>
        <w:rPr>
          <w:lang w:val="en-US"/>
        </w:rPr>
      </w:pPr>
      <w:r>
        <w:rPr>
          <w:lang w:val="en-US"/>
        </w:rPr>
        <w:t>Рахимов И.И. 1995. Дневные хищники и совы урбанизированных территорий Татарстана // Региональные эколого-фаунистические исследования как научная основа фаунистического мониторинга. Ульяновск, 1995. С. 159-161.</w:t>
      </w:r>
    </w:p>
    <w:p>
      <w:pPr>
        <w:pStyle w:val="Normal"/>
        <w:rPr>
          <w:lang w:val="en-US"/>
        </w:rPr>
      </w:pPr>
      <w:r>
        <w:rPr>
          <w:lang w:val="en-US"/>
        </w:rPr>
        <w:t>Рахимов И.И. 1995. Закономерности формирования орнитокомплексов антропогенных ландшафтов Татарстана // Экол. и охрана окруж. среды : Тез. докл. 2 Междунар. науч.-практ. конф., [Пермь], 12-15 сент., 1995. Ч. 1. - Пермь, 1995. - С. 79-80. Доминирующее положение в орнитофауне (ОФ) урбанизированных ландшафтов Татарстана занимают европейский, сибирский типы ОФ и трансиалеаркты. Соотношение 3-х ведущих типов характерно и для гняздящихся птиц: 46, 1% - европейский тип, 40%- трансиалеаркты. Арктический, средиземноморский, китайский, монгольский и тибетский типы составляют незначительную долю. Население птиц антропогенных ландшафтов подчиняется закону зональности. В городах ОФ представлена лесными видами (черный и трехпалый дятлы, клест-еловик, хохлатая синица, поползень, пеночка-теньковка), степными (серая куропатка, перепел, лунь полевой, жаворонок полевой). Татарстан, Казанский пед. ун-т, г. Казань.</w:t>
      </w:r>
    </w:p>
    <w:p>
      <w:pPr>
        <w:pStyle w:val="Normal"/>
        <w:rPr>
          <w:lang w:val="en-US"/>
        </w:rPr>
      </w:pPr>
      <w:r>
        <w:rPr>
          <w:lang w:val="en-US"/>
        </w:rPr>
        <w:t>Рахимов И.И. 1995. Закономерности формирования орнитокомплексов антропогенных ландшафтов Татарстана // Экол. и охрана окруж. среды : Тез. докл. 2 Междунар. науч.-практ. конф., [Пермь], 12-15 сент., 1995. Ч. 1. - Пермь, 1995. - С. 79-80. Доминирующее положение в орнитофауне (ОФ) урбанизированных ландшафтов Татарстана занимают европейский, сибирский типы ОФ и трансиалеаркты. Соотношение 3-х ведущих типов характерно и для гняздящихся птиц: 46,1% - европейский тип, 40%- трансиалеаркты. Арктический, средиземноморский, китайский, монгольский и тибетский типы составляют незначительную долю. Население птиц антропогенных ландшафтов подчиняется закону зональности. В городах ОФ представлена лесными видами (черный и трехпалый дятлы, клест-еловик, хохлатая синица, поползень, пеночка-теньковка), степными (серая куропатка, перепел, лунь полевой, жаворонок полевой). Татарстан, Казанский пед. ун-т, г. Казань.</w:t>
      </w:r>
    </w:p>
    <w:p>
      <w:pPr>
        <w:pStyle w:val="Normal"/>
        <w:rPr>
          <w:lang w:val="en-US"/>
        </w:rPr>
      </w:pPr>
      <w:r>
        <w:rPr>
          <w:lang w:val="en-US"/>
        </w:rPr>
        <w:t>Рахимов И.И. 1995. История формирования орнитофауны Казани // Абу Гали Сина. Казань. 1995. № 1.С. 35-38.</w:t>
      </w:r>
    </w:p>
    <w:p>
      <w:pPr>
        <w:pStyle w:val="Normal"/>
        <w:rPr>
          <w:lang w:val="en-US"/>
        </w:rPr>
      </w:pPr>
      <w:r>
        <w:rPr>
          <w:lang w:val="en-US"/>
        </w:rPr>
        <w:t>Рахимов И.И. 1995. О влиянии элементов антропогенного ландшафта на орнитофауну Волжско-Камского гос. заповедника // Особо охраняемые природные территории Республики Татарстан. Казань, 1995. С. 66.</w:t>
      </w:r>
    </w:p>
    <w:p>
      <w:pPr>
        <w:pStyle w:val="Normal"/>
        <w:rPr>
          <w:lang w:val="en-US"/>
        </w:rPr>
      </w:pPr>
      <w:r>
        <w:rPr>
          <w:lang w:val="en-US"/>
        </w:rPr>
        <w:t>Рахимов И.И. 1995. О некоторых орнитологических находках в урбанизированных ландшафтах Татарстана // Вопросы  естествознания: Сб. науч. трудов молодых ученых. Вып. 2. Липецк, 1995. С. 45-49.</w:t>
      </w:r>
    </w:p>
    <w:p>
      <w:pPr>
        <w:pStyle w:val="Normal"/>
        <w:rPr>
          <w:lang w:val="en-US"/>
        </w:rPr>
      </w:pPr>
      <w:r>
        <w:rPr>
          <w:lang w:val="en-US"/>
        </w:rPr>
        <w:t>Рахимов И.И. 1995. Орнитологические комплексы урбанизированных ландшафтов Татарстана // Актуальные экологические проблемы Республики Татарстан. Казань, 1995. С. 68-69.</w:t>
      </w:r>
    </w:p>
    <w:p>
      <w:pPr>
        <w:pStyle w:val="Normal"/>
        <w:rPr>
          <w:lang w:val="en-US"/>
        </w:rPr>
      </w:pPr>
      <w:r>
        <w:rPr>
          <w:lang w:val="en-US"/>
        </w:rPr>
        <w:t>Рахимов И.И. 1996. Изучение врановых птиц в Татарстане: история и перспективы // Экология и численность врановых птиц России и сопредельных государств. Казань, 1996. С. 16-18</w:t>
      </w:r>
    </w:p>
    <w:p>
      <w:pPr>
        <w:pStyle w:val="Normal"/>
        <w:rPr>
          <w:lang w:val="en-US"/>
        </w:rPr>
      </w:pPr>
      <w:r>
        <w:rPr>
          <w:lang w:val="en-US"/>
        </w:rPr>
        <w:t>Рахимов И.И. 1997. Влияние антропогенных факторов на характер распределения орнитофауны республики Татарстан // Актуальные экологические проблемы республики Татарстан. Казань, 1997. С. 117-118.</w:t>
      </w:r>
    </w:p>
    <w:p>
      <w:pPr>
        <w:pStyle w:val="Normal"/>
        <w:rPr/>
      </w:pPr>
      <w:r>
        <w:rPr/>
        <w:t>Рахимов И.И. 1998. Дневные хищники в антропогенных ландшафтах Среднего Поволжья. Мат-лы III конференции по хищным птицам Восточной Европы и Северной Азии. Часть 1. Ставрополь, 1998, с. 241-243.</w:t>
      </w:r>
    </w:p>
    <w:p>
      <w:pPr>
        <w:pStyle w:val="Normal"/>
        <w:rPr>
          <w:lang w:val="en-US"/>
        </w:rPr>
      </w:pPr>
      <w:r>
        <w:rPr>
          <w:lang w:val="en-US"/>
        </w:rPr>
        <w:t xml:space="preserve">Рахимов И.И. 1998. О распространении некоторых видов птиц Татарстана // Материалы к распространению птиц на Урале, в Приуралье и Западной Сибири, 1998, С. 138-141. Ключевые слова: авифауна; Татарстан (Предуралье); аннотированный список. По территории Татарстана проходит граница леса и степи, что обуславливает разнообразие ландшафтов; здесь проходит граница ареалов многих видов птиц. Представлены материалы по видам, ареал к-рых проходит по вост. р-нам Татарстана и примыкает к Предуралью (аннотированный список). Библ. 6. </w:t>
      </w:r>
    </w:p>
    <w:p>
      <w:pPr>
        <w:pStyle w:val="Normal"/>
        <w:rPr>
          <w:lang w:val="en-US"/>
        </w:rPr>
      </w:pPr>
      <w:r>
        <w:rPr>
          <w:lang w:val="en-US"/>
        </w:rPr>
        <w:t>Рахимов И.И. 1998. Орнитофауна г. Набережные Челны // История, опыт работы и перспективы развития естественно-географического факультета: Материалы научно-практической конференции. Казань, 1998. С. 77-78.</w:t>
      </w:r>
    </w:p>
    <w:p>
      <w:pPr>
        <w:pStyle w:val="Normal"/>
        <w:rPr>
          <w:lang w:val="en-US"/>
        </w:rPr>
      </w:pPr>
      <w:r>
        <w:rPr>
          <w:lang w:val="en-US"/>
        </w:rPr>
        <w:t xml:space="preserve">Рахимов И.И. 1999. Классификация и особенности орнитофауны городских поселений Татарстана // Геогр. на рубеже веков: пробл. регион. развития, 1999, С. 208-210. Ключевые слова: птицы городов; Татарстан; классификация; особенности авифауны. На территории 10 городов и 4 поселков городского типа с 1978 по 1998 г. выявлены закономерности формирования орнитофауны. Дается классификация городских поселений - параметры, определяющие степень антропогенной трансформации городской территории и эколого-фаунистич. х-ки населения птиц городов. Из средообразующих факторов значимыми для птиц при заселении урбанизированного ландшафта оказались особенности растительного покрова города, степень освоенности территории, т. е. отношение застроенной части города к незастроенной, архитектурно-планировочные особенности городской застройки, функциональное назначение ключевых объектов города, как мест кормежки и отдыха птиц. На фауну оказывает влияние и зоогеографическое положение населенного пункта. </w:t>
      </w:r>
    </w:p>
    <w:p>
      <w:pPr>
        <w:pStyle w:val="Normal"/>
        <w:rPr/>
      </w:pPr>
      <w:r>
        <w:rPr/>
        <w:t xml:space="preserve">Рахимов И.И. 1999. Кулики в антропогенных ландшафтах Татарстана // </w:t>
      </w:r>
      <w:r>
        <w:rPr>
          <w:i/>
        </w:rPr>
        <w:t>Рус. орнитол. журн.</w:t>
      </w:r>
      <w:r>
        <w:rPr/>
        <w:t xml:space="preserve"> 8. - 78. - С. 20-23.</w:t>
      </w:r>
    </w:p>
    <w:p>
      <w:pPr>
        <w:pStyle w:val="Normal"/>
        <w:rPr>
          <w:lang w:val="en-US"/>
        </w:rPr>
      </w:pPr>
      <w:r>
        <w:rPr>
          <w:lang w:val="en-US"/>
        </w:rPr>
        <w:t xml:space="preserve">Рахимов И.И. 1999. Кулики в антропогенных ландшафтах Татарстана // Рус. орнитол. ж. Экспресс-вып. N 78, 1999. - С. 20-23. Ключевые слова: птицы городов; характер пребывания; синантропизация; Татарстан. В урбанизированном ландшафте Татарстана встречается 19 видов куликов (48,7% от общего числа их видов): 6 видов в весенне-летний период на гнездовье, 9 видов - на пролете, останавливаются для отдыха и кормежки. На очистных сооружениях (вода не замерзает) осенью скапливаются поручейники. Тяга вальдшнепа наблюдалась над старым городским кладбищем, а токование бекаса - в одном из прибрежных парков Казани (можно предполагать и гнездование последних двух видов). Чибисы отмечены на городской свалке и аэродромах, где режим охраны обеспечивает защиту гнезд. Малые зуйки охотно заселяют карьеры при наличии даже небольшого водоема. В условиях возрастающего антропогенного влияния на ландшафты птицы вовлекаются в процесс синантропизации. Кулики очень консервативны в выборе мест обитания и гнездования, но и они изменяют свое поведение и приспосабливаются к антропогенному ландшафту. Россия, Казанский гос. педагогич. ун-т, Казань, Татарстан. Библ. 16. </w:t>
      </w:r>
    </w:p>
    <w:p>
      <w:pPr>
        <w:pStyle w:val="Normal"/>
        <w:rPr>
          <w:lang w:val="en-US"/>
        </w:rPr>
      </w:pPr>
      <w:r>
        <w:rPr>
          <w:lang w:val="en-US"/>
        </w:rPr>
        <w:t xml:space="preserve">Рахимов И.И. 2000. История изучения орнитофауны антропогенных ландшафтов в Волжско-Камском крае // Животный мир Южного Урала и Северного Прикаспия, 2000, C. 59-61. Ключевые слова: авифауна; антропогенные ландшафты; история исследований; Волжско-Камский край. </w:t>
      </w:r>
    </w:p>
    <w:p>
      <w:pPr>
        <w:pStyle w:val="Normal"/>
        <w:rPr>
          <w:lang w:val="en-US"/>
        </w:rPr>
      </w:pPr>
      <w:r>
        <w:rPr>
          <w:lang w:val="en-US"/>
        </w:rPr>
        <w:t xml:space="preserve">Рахимов И.И. 2000. О встречах белого аиста в Татарстане // Белый аист в России: дальше на восток, 2000, C. 178. Ключевые слова: аисты; Ciconia ciconia (Aves); встречаемость; редкий вид; Татарстан. В 80-х гг. в юж. Татарстане отмечали редкие встречи белых аистов; последняя встреча была в Бавлинском р-не в 1996 г. Предположено, что в ближайшие годы следует ожидать расширения гнездового ареала в пределах Волжско-Камского края и продвижение аиста на С.-В. Европейской части России. Библ. 4. </w:t>
      </w:r>
    </w:p>
    <w:p>
      <w:pPr>
        <w:pStyle w:val="Normal"/>
        <w:rPr/>
      </w:pPr>
      <w:r>
        <w:rPr>
          <w:lang w:val="en-US"/>
        </w:rPr>
        <w:t xml:space="preserve">Рахимов И.И. 2001. Участие основных таксономических групп птиц (отрядов, семейств) в авифауне урбанизированных ландшафтов Среднего Поволжья // </w:t>
      </w:r>
      <w:r>
        <w:rPr>
          <w:i/>
          <w:lang w:val="en-US"/>
        </w:rPr>
        <w:t>Рус. орнитол. журн</w:t>
      </w:r>
      <w:r>
        <w:rPr>
          <w:lang w:val="en-US"/>
        </w:rPr>
        <w:t>. 10 (151): 579-589.</w:t>
      </w:r>
    </w:p>
    <w:p>
      <w:pPr>
        <w:pStyle w:val="Normal"/>
        <w:rPr/>
      </w:pPr>
      <w:r>
        <w:rPr/>
        <w:t xml:space="preserve">Рахимов И.И. 2001. Участие основных таксономических групп птиц. - отрядов, семейств) в авифауне урбанизированных ландшафтов Среднего Поволжья // </w:t>
      </w:r>
      <w:r>
        <w:rPr>
          <w:i/>
        </w:rPr>
        <w:t>Рус. орнитол. журн</w:t>
      </w:r>
      <w:r>
        <w:rPr/>
        <w:t>. 10. - 151. - С. 579-589.</w:t>
      </w:r>
    </w:p>
    <w:p>
      <w:pPr>
        <w:pStyle w:val="Normal"/>
        <w:rPr>
          <w:lang w:val="en-US"/>
        </w:rPr>
      </w:pPr>
      <w:r>
        <w:rPr>
          <w:lang w:val="en-US"/>
        </w:rPr>
        <w:t xml:space="preserve">Рахимов И.И. 2003. Дневные хищники в антропогенных ландшафтах Среднего Поволжья // Материалы 4 Конференции по хищным птицам Северной Евразии, Пенза, 1-3 февр.. - 2003. - 2003. - С. 241-243. Ростов н/Д. Ключевые слова: дневные хищные птицы; встречаемость; видовое разнообразие; антропогенный ландшафт; Среднее Поволжье. Из 32 видов дневных хищных птиц (ХП), отмеченных в Среднем Поволжье в антропогенных ландшафтах зарегистрировано 24 вида, из них 13 видов гнездится. В более юж. областях отмечено большое видовое разнообразие, чем в северных. По характеру пребывания на трансформированных территориях все ХП делятся на 3 группы. Численность всех ХП в антропогенных ландшафтах низкая (единицы гнездящихся пар). Чаще встречаются черный коршун, полевой лунь, перепелятник и пустельга. Лесопарковые зоны активно заселяют чеглок. В рыбхозах, по берегам крупных водоемов и водохранилищ чаще всего держатся болотные луни и черные коршуны. У городских свалок, мясокомбинатов, птицефабрик и зверосовхоз отмечаются скопления коршунов. Россия, Казанский гос. пед. ун-т, Казань. </w:t>
      </w:r>
    </w:p>
    <w:p>
      <w:pPr>
        <w:pStyle w:val="Normal"/>
        <w:ind w:firstLine="539"/>
        <w:rPr>
          <w:lang w:val="en-US"/>
        </w:rPr>
      </w:pPr>
      <w:r>
        <w:rPr>
          <w:lang w:val="en-US"/>
        </w:rPr>
        <w:t xml:space="preserve">Рахимов И.И. 2003. Основы функционирования городских экосистем (на примере авифауны Среднего Поволжья) // Динамика и развитие иерархических (многоуровневых) систем (теоретические и прикладные аспекты), 2003. - С. 80-85. - Казань. Ключевые слова: птицы; города; заселение; закономерности; городские экосистемы; функционирование. Современная фауна Среднего Поволжья сложилась в результате длительного исторического процесса, который отражает естественный ход становления ландшафтов и соответствует зональным особенностям региона. Авиафауна антропогенного ландшафта составляет около 70% от региональной фауны. Гнездящиеся в антропогенном ландшафте виды также многочисленны, и их доля в фауне достигает 70%. Важную роль в создании многообразия авифауны играют пролетные виды, использующие территорию города для отдыха и кормежки в период сезонных миграций. Город имеет два основных преимущества, которые привлекают птиц - наличие корма и защищенность, особенно в период гнездования. Городские биотопы более предпочтительны для видов, добывающих корм на земле, причем значительная их часть - потребляющие различных беспозвоночных. В условиях городской экосистемы формируются особые городские популяции птиц. Для образования самостоятельной популяции в новых условиях необходимо, чтобы поток мигрантов в эти нетипичные для вида биотопы превышал некоторое пороговое значение. При этом количество залетающих в новые биотопы особей может расти как за счет увеличения числа мигрантов при ухудшении условий существования материнской популяции, так и за счет роста самой популяции мигрантов при улучшении условий. Таким образом, при любом изменении численности материнской популяции возрастает вероятность попадания птиц в новые биотопы, где птицы в большинстве случаев не могут закрепиться. В городах же, где меньше конкуренции, хищников и менее четко выражены адаптации жертв, популяции многих видов получают возможность заселиться в антропогенном ландшафте. Россия, КГПУ, Казань, Татарстан. Табл. 1. Библ. 8. </w:t>
      </w:r>
    </w:p>
    <w:p>
      <w:pPr>
        <w:pStyle w:val="Normal"/>
        <w:ind w:firstLine="539"/>
        <w:rPr>
          <w:lang w:val="en-US"/>
        </w:rPr>
      </w:pPr>
      <w:r>
        <w:rPr>
          <w:lang w:val="en-US"/>
        </w:rPr>
        <w:t xml:space="preserve">Рахимов И.И. 2003. Эколого-фаунистическая характеристика орнитофауны урбанизированных ландшафтов Татарстана // Орнитологические исследования в Сибири и Монголии, 2003. - С. 72-79. - Вып.3. - Улан-Удэ. Ключевые слова: птицы; эколого-фаунистическая характеристика; урбанизированные территории; Татарстан. Приведен краткий анализ орнитофауны городов и поселков городского типа свидетельствует о большом разнообразии видового состав и населения птиц. Факторами, влияющими на разнообразие, являются зонально-географические особенности того или иного города. Фауна формируется из видов, обитающих в близлежащих к городу биотопах, и в условиях крупных населенных пунктов подвергается антропогенной трансформации. Степень и характер этих изменений определяет облик орнитофауны населенного пункта. Результаты исследований, проведенных в городах Татарстана, отражают общие закономерности процесса урбанизации фауны. Россия, Казанский гос. пед. ун-т, Казань, Татарстан. Табл. 2. Библ. 13. </w:t>
      </w:r>
    </w:p>
    <w:p>
      <w:pPr>
        <w:pStyle w:val="Normal"/>
        <w:rPr/>
      </w:pPr>
      <w:r>
        <w:rPr/>
        <w:t xml:space="preserve">Рахимов И.И. 2008. Роль антропогенных ландшафтов в расселении редких видов птиц в Татарстане </w:t>
      </w:r>
      <w:r>
        <w:rPr>
          <w:spacing w:val="-2"/>
        </w:rPr>
        <w:t xml:space="preserve">// </w:t>
      </w:r>
      <w:r>
        <w:rPr>
          <w:i/>
          <w:spacing w:val="-2"/>
        </w:rPr>
        <w:t>Рус. орнитол. журн</w:t>
      </w:r>
      <w:r>
        <w:rPr>
          <w:spacing w:val="-2"/>
        </w:rPr>
        <w:t xml:space="preserve">. 17. - 440. - С. </w:t>
      </w:r>
      <w:r>
        <w:rPr/>
        <w:t xml:space="preserve">1410-1411 </w:t>
      </w:r>
      <w:r>
        <w:rPr>
          <w:lang w:val="en-US"/>
        </w:rPr>
        <w:t>[</w:t>
      </w:r>
      <w:r>
        <w:rPr/>
        <w:t>2008</w:t>
      </w:r>
      <w:r>
        <w:rPr>
          <w:lang w:val="en-US"/>
        </w:rPr>
        <w:t>].</w:t>
      </w:r>
    </w:p>
    <w:p>
      <w:pPr>
        <w:pStyle w:val="Normal"/>
        <w:rPr/>
      </w:pPr>
      <w:r>
        <w:rPr/>
        <w:t>Рахимов И.И. Авиафауна 2002. Среднего Поволжья в условиях антропогенной трансформации естественных природных ландшафтов. Казань, ЗАО «Новое Знание», 2002, с. 141-148.</w:t>
      </w:r>
    </w:p>
    <w:p>
      <w:pPr>
        <w:pStyle w:val="Normal"/>
        <w:rPr>
          <w:rFonts w:eastAsia="MS Mincho;Arial Unicode MS"/>
          <w:lang w:val="en-US"/>
        </w:rPr>
      </w:pPr>
      <w:r>
        <w:rPr>
          <w:rFonts w:eastAsia="MS Mincho;Arial Unicode MS"/>
          <w:lang w:val="en-US"/>
        </w:rPr>
        <w:t>Рахимов И.И. Авифауна Среднего Поволжья в условиях антропогенной трансформации естественных природных ландшафтов. - Казань. Ключевые слова: авифауна; антропогенный ландшафт; городские поселения; типологизация. Монография обобщает итоги многолетних исследований экологии антропогенно-трансформированных территорий Среднего Поволжья. Содержатся рез-ты изучения авифауны на территории 10 субъектов Российской Федерации, рассмотрены механизмы синантропизации птиц в условиях активной хоз. деятельности. Анализ обширного фактического материала позволил выявить основные закономерности формирования синантропной авифауны антропогенно трансформированных экосистем. Рассмотрены основные этапы формирования современной авифауны Среднего Поволжья и особенности адаптаций птиц в антропогенно-трансформированным территориям. Впервые представлены данные по типологизации городских поселений Среднего Поволжья, проведена классификация антропогенных биотопов. Библ. 624</w:t>
      </w:r>
    </w:p>
    <w:p>
      <w:pPr>
        <w:pStyle w:val="Normal"/>
        <w:rPr/>
      </w:pPr>
      <w:r>
        <w:rPr/>
        <w:t>Рахимов И.И. Дневные хищники в антропогенных ландшафтах Среднего Поволжья. Материалы IV конференции по хищным птицам Северной Евразии. Пенза, 2003, с. 241-243.</w:t>
      </w:r>
    </w:p>
    <w:p>
      <w:pPr>
        <w:pStyle w:val="Normal"/>
        <w:rPr>
          <w:lang w:val="en-US"/>
        </w:rPr>
      </w:pPr>
      <w:r>
        <w:rPr>
          <w:lang w:val="en-US"/>
        </w:rPr>
        <w:t>Рахимов И.И., Абаева Д. А., Шакирзянова А. И. 1996. Адаптации птиц к условиям урбанизированного ландшафта // II Республиканская научная конференция молодых ученых и специалистов. Кн. 1. Биология. Казань, 1996. С. 54.</w:t>
      </w:r>
    </w:p>
    <w:p>
      <w:pPr>
        <w:pStyle w:val="Normal"/>
        <w:rPr>
          <w:lang w:val="en-US"/>
        </w:rPr>
      </w:pPr>
      <w:r>
        <w:rPr>
          <w:lang w:val="en-US"/>
        </w:rPr>
        <w:t>Рахимов И.И., Азина Э., Шакирзянова А. 1998. Хищные птицы в музейных коллекциях г. Казани // История, опыт работы и перспективы развития естественно-географического факультета. Казань, 1998. С. 94-95.</w:t>
      </w:r>
    </w:p>
    <w:p>
      <w:pPr>
        <w:pStyle w:val="Normal"/>
        <w:rPr>
          <w:lang w:val="en-US"/>
        </w:rPr>
      </w:pPr>
      <w:r>
        <w:rPr>
          <w:lang w:val="en-US"/>
        </w:rPr>
        <w:t>Рахимов И.И., Андреева Т. В., Попов А. А. 1996. Использование гидрофауны в питании некоторых врановых // Экология и численность врановых птиц России и сопредельных государств. Казань, 1996. С. 46-47.</w:t>
      </w:r>
    </w:p>
    <w:p>
      <w:pPr>
        <w:pStyle w:val="Normal"/>
        <w:rPr/>
      </w:pPr>
      <w:r>
        <w:rPr/>
        <w:t xml:space="preserve">Рахимов И.И., Аринина А.В. 2006. Пространственное размещение сизых голубей </w:t>
      </w:r>
      <w:r>
        <w:rPr>
          <w:i/>
          <w:lang w:val="en-US"/>
        </w:rPr>
        <w:t>Columba</w:t>
      </w:r>
      <w:r>
        <w:rPr>
          <w:i/>
        </w:rPr>
        <w:t xml:space="preserve"> </w:t>
      </w:r>
      <w:r>
        <w:rPr>
          <w:i/>
          <w:lang w:val="en-US"/>
        </w:rPr>
        <w:t>livia</w:t>
      </w:r>
      <w:r>
        <w:rPr/>
        <w:t xml:space="preserve"> в колонии </w:t>
      </w:r>
      <w:r>
        <w:rPr>
          <w:spacing w:val="-2"/>
        </w:rPr>
        <w:t xml:space="preserve">// </w:t>
      </w:r>
      <w:r>
        <w:rPr>
          <w:i/>
          <w:spacing w:val="-2"/>
        </w:rPr>
        <w:t>Рус. орнитол. журн</w:t>
      </w:r>
      <w:r>
        <w:rPr>
          <w:spacing w:val="-2"/>
        </w:rPr>
        <w:t xml:space="preserve">. 15. - 333. - С. </w:t>
      </w:r>
      <w:r>
        <w:rPr/>
        <w:t>939-950.</w:t>
      </w:r>
    </w:p>
    <w:p>
      <w:pPr>
        <w:pStyle w:val="Normal"/>
        <w:ind w:firstLine="539"/>
        <w:rPr>
          <w:lang w:val="en-US"/>
        </w:rPr>
      </w:pPr>
      <w:r>
        <w:rPr>
          <w:lang w:val="en-US"/>
        </w:rPr>
        <w:t xml:space="preserve">Рахимов И.И., Аринина А.В. 2006. Пространственное размещение сизых голубей Columba livia в колонии // Рус. орнитол. ж. Экспресс-вып. № 333, 2006, т.15. - С. 939-950. Ключевые слова: Columba livia (Aves); гнездование; гнездовая микропопуляция; пространственное размещение; гнезда; чердак жилого дома. На основании наблюдений за микропопуляцией сизых голубей, поселившихся на чердаке педагогического университета Казани, (2004-2006 гг.) получены данные по пространственному размещению особей, взаимоотношениям между индивидуумами, постэмбриональному развитию птенцов в гнездовой период. Россия, Татарский гос. гуманитарно-пед. ун-т, Казань, 420021, E-mail: Rakhim56@mail.ru; ArininaAlla@mail.ru. Ил. 8. Табл. 1. Библ. 54. </w:t>
      </w:r>
    </w:p>
    <w:p>
      <w:pPr>
        <w:pStyle w:val="Normal"/>
        <w:ind w:firstLine="539"/>
        <w:rPr>
          <w:lang w:val="en-US"/>
        </w:rPr>
      </w:pPr>
      <w:r>
        <w:rPr>
          <w:lang w:val="en-US"/>
        </w:rPr>
        <w:t xml:space="preserve">Рахимов И.И., Аринина А.В., Мухаметзянова Л.К. 2006. Преадаптивные возможности врановых птиц к заселению урбaнизированной среды // Экология врановых птиц в условиях естественных и антропогенных ландшафтов России, 2006. - С. 87-94. - Казань. Ключевые слова: врановые; урбанизация; заселение городской среды; адаптации. Синантропизация врановых птиц завершается появлением городских популяций, специализированных к условиям урбанизированной среды. В их составе, вероятно, особи, соответствующие им своими "эко-этологическими предпочтениями. Остальные же просто избегают высокоурбанизированных и "островных" ландшафтов, измененных и фрагментированных человеком". Здесь проявляется и играет важную роль преадаптированность популяций врановых, с приобретением ими специфических отношений с урбанизированной средой. Россия, Татарский гос. гуманитарно-пед. ун-т, Казань. Библ. 10. </w:t>
      </w:r>
    </w:p>
    <w:p>
      <w:pPr>
        <w:pStyle w:val="Normal"/>
        <w:rPr>
          <w:lang w:val="en-US"/>
        </w:rPr>
      </w:pPr>
      <w:r>
        <w:rPr>
          <w:lang w:val="en-US"/>
        </w:rPr>
        <w:t>Рахимов И.И., Водолажская Т. И. 1998. Исследования орнитофауны урбанизированных экосистем Татарстана // История, опыт работы и перспективы развития естественно-географического факультета. Казань, 1998. С. 46-47.</w:t>
      </w:r>
    </w:p>
    <w:p>
      <w:pPr>
        <w:pStyle w:val="Normal"/>
        <w:rPr>
          <w:lang w:val="en-US"/>
        </w:rPr>
      </w:pPr>
      <w:r>
        <w:rPr>
          <w:lang w:val="en-US"/>
        </w:rPr>
        <w:t>Рахимов И.И., Гайфутдинова К. Р., Константинова М. А. 1991. Формирование орнитологических комплексов на территории Наб. Челнов, Нижнекамска и Елабуги // Тезисы докладов научной конференции студентов и преподавателей ВУЗов ТССР. Ч. 2. Казань, 1991. С. 80.</w:t>
      </w:r>
    </w:p>
    <w:p>
      <w:pPr>
        <w:pStyle w:val="Normal"/>
        <w:rPr>
          <w:lang w:val="en-US"/>
        </w:rPr>
      </w:pPr>
      <w:r>
        <w:rPr>
          <w:lang w:val="en-US"/>
        </w:rPr>
        <w:t>Рахимов И.И., Горшков П. К. 1994. Материалы по экологии камышницы в условиях антропогенного ландшафта // Экологические проблемы Предуралья: стратегия изучения и пути решения. Ижевск, 1994. С. 52-54.</w:t>
      </w:r>
    </w:p>
    <w:p>
      <w:pPr>
        <w:pStyle w:val="Normal"/>
        <w:rPr>
          <w:lang w:val="en-US"/>
        </w:rPr>
      </w:pPr>
      <w:r>
        <w:rPr>
          <w:lang w:val="en-US"/>
        </w:rPr>
        <w:t>Рахимов И.И., Зиганшин И. И. 1996. Оценка численности и видового разнообразия фауны открытых ландшафтов Апастовского и Бавлинского районов Татарстана по результатам экспедиционных исследований 1995 года // II Республиканская научная конференция молодых ученых и специалистов. Кн. 1. Биология. Казань, 1996. С. 59.</w:t>
      </w:r>
    </w:p>
    <w:p>
      <w:pPr>
        <w:pStyle w:val="Normal"/>
        <w:rPr>
          <w:lang w:val="en-US"/>
        </w:rPr>
      </w:pPr>
      <w:r>
        <w:rPr>
          <w:lang w:val="en-US"/>
        </w:rPr>
        <w:t>Рахимов И.И., Муллахметов А. Г. 1995. К вопросу о гнездовании грача в г. Казани // Тезисы докладов научной конференции студентов ВУЗов республики Татарстан. Казань, 1995. С. 9.</w:t>
      </w:r>
    </w:p>
    <w:p>
      <w:pPr>
        <w:pStyle w:val="Normal"/>
        <w:rPr>
          <w:lang w:val="en-US"/>
        </w:rPr>
      </w:pPr>
      <w:r>
        <w:rPr>
          <w:lang w:val="en-US"/>
        </w:rPr>
        <w:t>Рахимов И.И., Мухаметзянова Л. К. 1996. Особенности зимнего питания врановых птиц // Экология и численность врановых птиц России и сопредельных государств. Казань, 1996. С. 66-67.</w:t>
      </w:r>
    </w:p>
    <w:p>
      <w:pPr>
        <w:pStyle w:val="Normal"/>
        <w:rPr>
          <w:lang w:val="en-US"/>
        </w:rPr>
      </w:pPr>
      <w:r>
        <w:rPr>
          <w:lang w:val="en-US"/>
        </w:rPr>
        <w:t>Рахимов И.И., Мухаметзянова Л. К. 1997. Предварительные результаты учетов грачиных колоний в Татарстане // Экология и численность врановых птиц в России и сопредельных государств: Материалы IV Всероссийской  конференции.Казань, 1997. С. 15-16.</w:t>
      </w:r>
    </w:p>
    <w:p>
      <w:pPr>
        <w:pStyle w:val="Normal"/>
        <w:rPr>
          <w:lang w:val="en-US"/>
        </w:rPr>
      </w:pPr>
      <w:r>
        <w:rPr>
          <w:lang w:val="en-US"/>
        </w:rPr>
        <w:t>Рахимов И.И., Мухаметзянова Л. К. 1998. Результаты зимних учетов птиц в сельских населенных пунктах Татарстана // История, опыт работы и перспективы развития естественно-географического факультета. Казань, 1998. С. 75-77.</w:t>
      </w:r>
    </w:p>
    <w:p>
      <w:pPr>
        <w:pStyle w:val="Normal"/>
        <w:rPr>
          <w:lang w:val="en-US"/>
        </w:rPr>
      </w:pPr>
      <w:r>
        <w:rPr>
          <w:lang w:val="en-US"/>
        </w:rPr>
        <w:t>Рахимов И.И., Павлов Ю.И. 1999 Хищные птицы и совы Татарстана Казань Татполитграф 133</w:t>
      </w:r>
      <w:r>
        <w:rPr/>
        <w:t xml:space="preserve"> с.</w:t>
      </w:r>
    </w:p>
    <w:p>
      <w:pPr>
        <w:pStyle w:val="Normal"/>
        <w:rPr/>
      </w:pPr>
      <w:r>
        <w:rPr/>
        <w:t>Рахимов И.И., Павлов Ю.И. 1999. Хищные птицы и совы Татарстана. Казань, 1999, с. 16-65; 86-123.</w:t>
      </w:r>
    </w:p>
    <w:p>
      <w:pPr>
        <w:pStyle w:val="Normal"/>
        <w:rPr/>
      </w:pPr>
      <w:r>
        <w:rPr/>
        <w:t xml:space="preserve">Рахимов И.И., Уленгов Р.А. 2003. Изменения в авифауне Среднего Поволжья в связи с созданием водохранилищ Волжско-Камского каскада // </w:t>
      </w:r>
      <w:r>
        <w:rPr>
          <w:i/>
        </w:rPr>
        <w:t>Рус. орнитол. журн</w:t>
      </w:r>
      <w:r>
        <w:rPr/>
        <w:t>. 12. - 245. - С. 1352-1357.</w:t>
      </w:r>
    </w:p>
    <w:p>
      <w:pPr>
        <w:pStyle w:val="Normal"/>
        <w:rPr/>
      </w:pPr>
      <w:r>
        <w:rPr>
          <w:lang w:val="en-US"/>
        </w:rPr>
        <w:t xml:space="preserve">Рахимов И.И., Уленгов Р.А. 2003. Изменения в авифауне Среднего Поволжья в связи с созданием водохранилищ Волжско-Камского каскада // </w:t>
      </w:r>
      <w:r>
        <w:rPr>
          <w:i/>
          <w:lang w:val="en-US"/>
        </w:rPr>
        <w:t>Рус. орнитол. журн</w:t>
      </w:r>
      <w:r>
        <w:rPr>
          <w:lang w:val="en-US"/>
        </w:rPr>
        <w:t>. 12 (245): 1352-1357.</w:t>
      </w:r>
    </w:p>
    <w:p>
      <w:pPr>
        <w:pStyle w:val="Normal"/>
        <w:rPr>
          <w:lang w:val="en-US"/>
        </w:rPr>
      </w:pPr>
      <w:r>
        <w:rPr>
          <w:lang w:val="en-US"/>
        </w:rPr>
        <w:t>Рахимов И.И., Фардеева М. Б. 1996. Изучение флоры и фауны национального парка «Нижняя Кама» // Природа и экология региона Нижнего Прикамья: Материалы III научно-краеведческой конференции. Сб. 1. Набережные Челны, 1996. С. 39-41.</w:t>
      </w:r>
    </w:p>
    <w:p>
      <w:pPr>
        <w:pStyle w:val="Normal"/>
        <w:rPr>
          <w:lang w:val="en-US"/>
        </w:rPr>
      </w:pPr>
      <w:r>
        <w:rPr>
          <w:lang w:val="en-US"/>
        </w:rPr>
        <w:t xml:space="preserve">Рахимов И.И., Хуснуллин Р. З. 1990. К изучению контактных зон обитания некоторых лесных птиц // Исследовательская студ. работа по экологии и охране окружающей среды. Рязань, 1990. С. 83-84. </w:t>
      </w:r>
    </w:p>
    <w:p>
      <w:pPr>
        <w:pStyle w:val="Normal"/>
        <w:rPr>
          <w:lang w:val="en-US"/>
        </w:rPr>
      </w:pPr>
      <w:r>
        <w:rPr>
          <w:lang w:val="en-US"/>
        </w:rPr>
        <w:t>Рахимов И.И., Яковлев В.А. 2000. Сравнительная характеристика орнитофауны садово-парковых насаждений г. Казани и г. Чебоксары // Актуальные экологические проблемы Республики Татарстан. Материалы IV республиканской научной конференции – Казань: Новое Знание, 2000. – С. 72-73.</w:t>
      </w:r>
    </w:p>
    <w:p>
      <w:pPr>
        <w:pStyle w:val="Normal"/>
        <w:rPr>
          <w:lang w:val="en-US"/>
        </w:rPr>
      </w:pPr>
      <w:r>
        <w:rPr>
          <w:lang w:val="en-US"/>
        </w:rPr>
        <w:t xml:space="preserve">Рахманов А. 2005. Мунии // Птицеводство N 1. - 2005. - С. 52. Ключевые слова: содержание птицы; певчие птицы; муния. Представлена информация о малоизвестном у нас виде птицы мунии, семейства ткачиковых, пригодном для комнатного разведения: происхождение, биология развития, размножения; разновидности; питание; условия содержания. </w:t>
      </w:r>
    </w:p>
    <w:p>
      <w:pPr>
        <w:pStyle w:val="Normal"/>
        <w:rPr>
          <w:lang w:val="en-US"/>
        </w:rPr>
      </w:pPr>
      <w:r>
        <w:rPr>
          <w:lang w:val="en-US"/>
        </w:rPr>
        <w:t xml:space="preserve">Рахманов А. 2005. Обучение молодых кенаров пению // Птицеводство N 1. - 2005. - С. 50-51. Ключевые слова: разведение птицы; певчие; канарейки; обучение пению. При содержании певчих птиц, особенно канареек, есть особые любители их пения. Описана методика обучения пению молодых кенаров при помощи пернатого учителя. Описаны характер напева, качество, количество "учителей", обучение в учебном шкафу, затемнения клетки. К 7-8-месячному возрасту песня молодого певца обычно становится полноценной. Отбирая наиболее способных молодых самцов для обучения, шлифуя их пение, любитель тем самым улучшает породу певчих канареек. Главные особенности песни кенара передаются по наследству. </w:t>
      </w:r>
    </w:p>
    <w:p>
      <w:pPr>
        <w:pStyle w:val="Normal"/>
        <w:ind w:firstLine="539"/>
        <w:rPr>
          <w:lang w:val="en-US"/>
        </w:rPr>
      </w:pPr>
      <w:r>
        <w:rPr>
          <w:lang w:val="en-US"/>
        </w:rPr>
        <w:t xml:space="preserve">Рахманов А. 2006. Экзотические птицы - амадины // Птицеводство № 1, 2006. - С. 49-52. Ключевые слова: содержание и разведение в неволе птиц; амадины. Обзор популярных для содержания в неволе в настоящее время видов амадин; особенности их содержания и разведения. </w:t>
      </w:r>
    </w:p>
    <w:p>
      <w:pPr>
        <w:pStyle w:val="Normal"/>
        <w:rPr/>
      </w:pPr>
      <w:r>
        <w:rPr/>
        <w:t xml:space="preserve">Рахманов А.И. 1989. Птицы - наши друзья. - М.: Росагропромиздат, 1989. - 224 с. </w:t>
      </w:r>
    </w:p>
    <w:p>
      <w:pPr>
        <w:pStyle w:val="Normal"/>
        <w:rPr/>
      </w:pPr>
      <w:r>
        <w:rPr/>
        <w:t xml:space="preserve">Рахманов А.И. 1990. Справочная книга по охране и разведению птиц. - К.: Урожай, 1990. - 208 с. </w:t>
      </w:r>
    </w:p>
    <w:p>
      <w:pPr>
        <w:pStyle w:val="Normal"/>
        <w:rPr/>
      </w:pPr>
      <w:r>
        <w:rPr/>
        <w:t xml:space="preserve">Рахмонова З.П. 1999. Южный соловей </w:t>
      </w:r>
      <w:r>
        <w:rPr>
          <w:i/>
          <w:lang w:val="en-US"/>
        </w:rPr>
        <w:t>Luscinia</w:t>
      </w:r>
      <w:r>
        <w:rPr>
          <w:i/>
        </w:rPr>
        <w:t xml:space="preserve"> </w:t>
      </w:r>
      <w:r>
        <w:rPr>
          <w:i/>
          <w:lang w:val="en-US"/>
        </w:rPr>
        <w:t>megarhynchos</w:t>
      </w:r>
      <w:r>
        <w:rPr/>
        <w:t xml:space="preserve">, чёрный дрозд </w:t>
      </w:r>
      <w:r>
        <w:rPr>
          <w:i/>
          <w:lang w:val="en-US"/>
        </w:rPr>
        <w:t>Turdus</w:t>
      </w:r>
      <w:r>
        <w:rPr>
          <w:i/>
        </w:rPr>
        <w:t xml:space="preserve"> </w:t>
      </w:r>
      <w:r>
        <w:rPr>
          <w:i/>
          <w:lang w:val="en-US"/>
        </w:rPr>
        <w:t>merula</w:t>
      </w:r>
      <w:r>
        <w:rPr/>
        <w:t xml:space="preserve">, буланый вьюрок </w:t>
      </w:r>
      <w:r>
        <w:rPr>
          <w:i/>
          <w:lang w:val="en-US"/>
        </w:rPr>
        <w:t>Rhodospiza</w:t>
      </w:r>
      <w:r>
        <w:rPr>
          <w:i/>
        </w:rPr>
        <w:t xml:space="preserve"> </w:t>
      </w:r>
      <w:r>
        <w:rPr>
          <w:i/>
          <w:lang w:val="en-US"/>
        </w:rPr>
        <w:t>obsoleta</w:t>
      </w:r>
      <w:r>
        <w:rPr/>
        <w:t xml:space="preserve"> и маскированная трясогузка </w:t>
      </w:r>
      <w:r>
        <w:rPr>
          <w:i/>
          <w:lang w:val="en-US"/>
        </w:rPr>
        <w:t>Motacilla</w:t>
      </w:r>
      <w:r>
        <w:rPr>
          <w:i/>
        </w:rPr>
        <w:t xml:space="preserve"> </w:t>
      </w:r>
      <w:r>
        <w:rPr>
          <w:i/>
          <w:lang w:val="en-US"/>
        </w:rPr>
        <w:t>personata</w:t>
      </w:r>
      <w:r>
        <w:rPr/>
        <w:t xml:space="preserve"> в Самарканде // </w:t>
      </w:r>
      <w:r>
        <w:rPr>
          <w:i/>
        </w:rPr>
        <w:t>Рус. орнитол. журн.</w:t>
      </w:r>
      <w:r>
        <w:rPr/>
        <w:t xml:space="preserve"> 8. - 62. - С. 18-21.</w:t>
      </w:r>
    </w:p>
    <w:p>
      <w:pPr>
        <w:pStyle w:val="Normal"/>
        <w:rPr/>
      </w:pPr>
      <w:r>
        <w:rPr>
          <w:lang w:val="en-US"/>
        </w:rPr>
        <w:t xml:space="preserve">Рахмонова З.П. 1999. Южный соловей </w:t>
      </w:r>
      <w:r>
        <w:rPr>
          <w:i/>
          <w:lang w:val="en-US"/>
        </w:rPr>
        <w:t>Luscinia megarhynchos</w:t>
      </w:r>
      <w:r>
        <w:rPr>
          <w:lang w:val="en-US"/>
        </w:rPr>
        <w:t xml:space="preserve">, чёрный дрозд </w:t>
      </w:r>
      <w:r>
        <w:rPr>
          <w:i/>
          <w:lang w:val="en-US"/>
        </w:rPr>
        <w:t>Turdus merula</w:t>
      </w:r>
      <w:r>
        <w:rPr>
          <w:lang w:val="en-US"/>
        </w:rPr>
        <w:t xml:space="preserve">, буланый вьюрок </w:t>
      </w:r>
      <w:r>
        <w:rPr>
          <w:i/>
          <w:lang w:val="en-US"/>
        </w:rPr>
        <w:t>Rhodospiza obsoleta</w:t>
      </w:r>
      <w:r>
        <w:rPr>
          <w:lang w:val="en-US"/>
        </w:rPr>
        <w:t xml:space="preserve"> и маскированная трясогузка </w:t>
      </w:r>
      <w:r>
        <w:rPr>
          <w:i/>
          <w:lang w:val="en-US"/>
        </w:rPr>
        <w:t>Motacilla personata</w:t>
      </w:r>
      <w:r>
        <w:rPr>
          <w:lang w:val="en-US"/>
        </w:rPr>
        <w:t xml:space="preserve"> в Самарканде // Рус. орнитол. ж. Экспресс-вып. N 62, 1999, C. 18-21. Ключевые слова: птицы городов; Самарканд; Luscinia megarhynchos (Aves); Turdus merula (Aves); Rhodospiza obsoleta (Aves); Motacilla personata (Aves); видовые очерки.</w:t>
      </w:r>
    </w:p>
    <w:p>
      <w:pPr>
        <w:pStyle w:val="Normal"/>
        <w:rPr/>
      </w:pPr>
      <w:r>
        <w:rPr/>
        <w:t>Рашкевич Н.А. 1970. Распределение птиц Чечено-Ингушетии по биотопам // Материалы 4 научной конференции зоологов педагогических институтов. - Грозный, 1970.</w:t>
      </w:r>
    </w:p>
    <w:p>
      <w:pPr>
        <w:pStyle w:val="Normal"/>
        <w:rPr/>
      </w:pPr>
      <w:r>
        <w:rPr/>
        <w:t>Рашкевич Н.А. 1973. Численность и распределение птиц в ландшафтных зонах ЧИ АССР // Известия СКНЦ ВШ. - № 4. - Ростов-на/Дону, 1973.</w:t>
      </w:r>
    </w:p>
    <w:p>
      <w:pPr>
        <w:pStyle w:val="Normal"/>
        <w:rPr/>
      </w:pPr>
      <w:r>
        <w:rPr/>
        <w:t>Рашкевич Н.А. 1973. Численность и характер пребывания массовых птиц в ландшафтах Чечено-Ингушетии // Известия Северо-Кавказского научного центра высшей школы. - сер.естественных наук. - № 3. - Ростов на/Дону, 1973. - С. 54-57.</w:t>
      </w:r>
    </w:p>
    <w:p>
      <w:pPr>
        <w:pStyle w:val="Normal"/>
        <w:rPr/>
      </w:pPr>
      <w:r>
        <w:rPr/>
        <w:t>Рашкевич Н.А. 1979. Опыт оценки роли полевого воробья в орнитоценозах Чечено-Ингушетии // Известия Северо-Кавказского научного центра высшей школы. - сер.естественных наук. - Ростов на/Дону, 1979. - № 1. - С. 93-96.</w:t>
      </w:r>
    </w:p>
    <w:p>
      <w:pPr>
        <w:pStyle w:val="Normal"/>
        <w:rPr/>
      </w:pPr>
      <w:r>
        <w:rPr/>
        <w:t>Рашкевич Н.А. 1980. Мир пернатых (Птицы Чечено-Ингушетии). - Грозный, 1980. - 204 с.</w:t>
      </w:r>
    </w:p>
    <w:p>
      <w:pPr>
        <w:pStyle w:val="Normal"/>
        <w:rPr/>
      </w:pPr>
      <w:r>
        <w:rPr/>
        <w:t>Рева П.П. 1989. Авиаучет птиц в Азово-Черноморском регионе // Всесоюзное совещание по проблемам кадастра и учета животного мира: Тез. докл. - Уфа. - Ч. 3. - С. 190-191.</w:t>
      </w:r>
    </w:p>
    <w:p>
      <w:pPr>
        <w:pStyle w:val="Normal"/>
        <w:rPr/>
      </w:pPr>
      <w:r>
        <w:rPr>
          <w:lang w:val="en-US"/>
        </w:rPr>
        <w:t>Рева П.П. Относительн</w:t>
      </w:r>
      <w:r>
        <w:rPr>
          <w:rFonts w:eastAsia="Times New Roman" w:cs="Times New Roman"/>
          <w:lang w:val="en-US"/>
        </w:rPr>
        <w:t>ы</w:t>
      </w:r>
      <w:r>
        <w:rPr>
          <w:lang w:val="en-US"/>
        </w:rPr>
        <w:t>й состав доб</w:t>
      </w:r>
      <w:r>
        <w:rPr>
          <w:rFonts w:eastAsia="Times New Roman" w:cs="Times New Roman"/>
          <w:lang w:val="en-US"/>
        </w:rPr>
        <w:t>ы</w:t>
      </w:r>
      <w:r>
        <w:rPr>
          <w:lang w:val="en-US"/>
        </w:rPr>
        <w:t>чи птиц на Украине в 1920-1967 гг. // Развитие охотничьего хозяйства Украинской ССР: Мат-л</w:t>
      </w:r>
      <w:r>
        <w:rPr>
          <w:rFonts w:eastAsia="Times New Roman" w:cs="Times New Roman"/>
          <w:lang w:val="en-US"/>
        </w:rPr>
        <w:t>ы</w:t>
      </w:r>
      <w:r>
        <w:rPr>
          <w:lang w:val="en-US"/>
        </w:rPr>
        <w:t xml:space="preserve"> Второй научно-практич. конфер. </w:t>
      </w:r>
      <w:r>
        <w:rPr>
          <w:rFonts w:eastAsia="Times New Roman" w:cs="Times New Roman"/>
          <w:lang w:val="en-US"/>
        </w:rPr>
        <w:t>–</w:t>
      </w:r>
      <w:r>
        <w:rPr>
          <w:lang w:val="en-US"/>
        </w:rPr>
        <w:t xml:space="preserve"> Киев, 1973. </w:t>
      </w:r>
      <w:r>
        <w:rPr>
          <w:rFonts w:eastAsia="Times New Roman" w:cs="Times New Roman"/>
          <w:lang w:val="en-US"/>
        </w:rPr>
        <w:t>–</w:t>
      </w:r>
      <w:r>
        <w:rPr>
          <w:lang w:val="en-US"/>
        </w:rPr>
        <w:t xml:space="preserve"> С. 323-325.</w:t>
      </w:r>
    </w:p>
    <w:p>
      <w:pPr>
        <w:pStyle w:val="Normal"/>
        <w:rPr/>
      </w:pPr>
      <w:r>
        <w:rPr/>
        <w:t xml:space="preserve">Ревякин Д.В. 2001. Необычная манипуляция со скорлупой яиц после вылупления птенцов у серой мухоловки </w:t>
      </w:r>
      <w:r>
        <w:rPr>
          <w:i/>
        </w:rPr>
        <w:t>Muscicapa striata</w:t>
      </w:r>
      <w:r>
        <w:rPr/>
        <w:t xml:space="preserve"> // </w:t>
      </w:r>
      <w:r>
        <w:rPr>
          <w:i/>
        </w:rPr>
        <w:t>Рус. орнитол. журн</w:t>
      </w:r>
      <w:r>
        <w:rPr/>
        <w:t>. 10. - 134. - С. 179.</w:t>
      </w:r>
    </w:p>
    <w:p>
      <w:pPr>
        <w:pStyle w:val="Normal"/>
        <w:rPr/>
      </w:pPr>
      <w:r>
        <w:rPr>
          <w:lang w:val="en-US"/>
        </w:rPr>
        <w:t xml:space="preserve">Ревякин Д.В. 2001. Необычная манипуляция со скорлупой яиц после вылупления птенцов у серой мухоловки </w:t>
      </w:r>
      <w:r>
        <w:rPr>
          <w:i/>
          <w:lang w:val="en-US"/>
        </w:rPr>
        <w:t>Muscicapa striata</w:t>
      </w:r>
      <w:r>
        <w:rPr>
          <w:lang w:val="en-US"/>
        </w:rPr>
        <w:t xml:space="preserve"> // Рус. орнитол. ж. Экспресс-вып. N 134, 2001, С. 179. Ключевые слова: мухоловки; Muscicapa striata (Aves); гнездовое поведение; вылупление птенцов; сбор скорлупы самкой в гнезде. В июле 2000 г. обнаружили гнездо серой мухоловки в полудупле; в гнезде вылуплялись птенцы (на краю гнезда были сложены половинки скорлупы; обычно скорлупа выносится из гнезда). Вероятно самка серой мухоловки, не оставляя яйца и птенцов во время вылупления, извлекала скорлупу со дна гнезда и складывала для последующей транспортировки. Россия, С.-Петербургский ун-т, биол.-почв. фак., С.-Петербург. </w:t>
      </w:r>
    </w:p>
    <w:p>
      <w:pPr>
        <w:pStyle w:val="Normal"/>
        <w:rPr>
          <w:rFonts w:eastAsia="MS Mincho;Arial Unicode MS"/>
          <w:lang w:val="en-US"/>
        </w:rPr>
      </w:pPr>
      <w:r>
        <w:rPr>
          <w:rFonts w:eastAsia="MS Mincho;Arial Unicode MS"/>
          <w:lang w:val="en-US"/>
        </w:rPr>
        <w:t xml:space="preserve">Ревякина З.В., Зыков В.Б. 1996. Пролет пластинчатоклювых на Луньском заливе (остров Сахалин) // Птицы прес. вод и мор. побережий юга Дал. Вост. России и их охрана, 1996, 170-178. Ключевые слова: пластинчатоклювые; миграции птиц; учеты численности; Луньский залив; Сахалин. Вдоль вост. побережья Сахалина проходит один из основных миграционных путей околоводных птиц. Учеты гусеобразных проводили в местах их скоплений в период миграции с марта по ноябрь 1989 г. и с мая по октябрь 1990 г. Луньский залив и прилежащая морская акватория является одним из мест конц-ии уток во время весенней и осенней миграции и летних кочевок на С.-В. Сахалина. В апреле-июне 1989 г. на пролете было учтено около 19 тыс. уток, в июле-августе - около 7 тыс., в сентябре-октябре - &gt;29 тыс. Над территорией залива проходит пролет лебедя-кликуна и гусей. Рассматривается характер весеннего и осеннего пролетов лебедей, гусей, речных и нырковых уток, морских уток (сроки пролетов, динамика численности); показано видовое соотношение уток на пролете. Россия, Сахалинский гос. комитет охраны природы, Южно-Сахалинск. Ил. 2. </w:t>
      </w:r>
    </w:p>
    <w:p>
      <w:pPr>
        <w:pStyle w:val="Normal"/>
        <w:rPr>
          <w:lang w:val="en-US"/>
        </w:rPr>
      </w:pPr>
      <w:r>
        <w:rPr>
          <w:lang w:val="en-US"/>
        </w:rPr>
        <w:t xml:space="preserve">Регель К.В. 2001. К фауне цестод сем. Hymenolepididae утиных птиц Чукотки: о валидности рода Echinatrium Паразитология N 2, 2001, т.35. - С. 114-123. Ключевые слова: Hymenolepididae (Cest.); фауна; Echinatrium (Cest.); валидность; Monosaccanthes (Cest.); младший синоним. Приведены оригинальные описания и рисунки 4 видов р. Echinatrium по материалу от нырковых уток Чаунской низменности. Впервые описана метацестода E. clanguli. Доказано наличие внутреннего добавочного мешочка (SAI) в мужском копулятивном аппарате эхинатриумов, ранее принимавшегося за "вооружение дна клоаки". Проведено сравнение родовых диагнозов Echinatrium и Monosaccanthes. Проверено единственное (с учетом новых данных) отличие в диагнозах - количество пучков во внутреннем слое мышц. Показано, что у сильно сокращенных экземпляров M. tenuirostris на поперечных срезах дифференцируются 4 пары пучков, так же как у р. Echinatrium. Предложено рассматривать, согласно правилу приоритета, р. Monosaccanthes младшим синонимом р. Echinatrium. Библ. 14. </w:t>
      </w:r>
    </w:p>
    <w:p>
      <w:pPr>
        <w:pStyle w:val="Normal"/>
        <w:rPr/>
      </w:pPr>
      <w:r>
        <w:rPr>
          <w:rFonts w:eastAsia="MS Mincho;Arial Unicode MS"/>
        </w:rPr>
        <w:t xml:space="preserve">Регель К.В. </w:t>
      </w:r>
      <w:r>
        <w:rPr>
          <w:rFonts w:eastAsia="MS Mincho;Arial Unicode MS"/>
          <w:lang w:val="en-US"/>
        </w:rPr>
        <w:t xml:space="preserve">2005. </w:t>
      </w:r>
      <w:r>
        <w:rPr>
          <w:rFonts w:eastAsia="MS Mincho;Arial Unicode MS"/>
        </w:rPr>
        <w:t>К фауне цестод семейства Hymenolepididae утиных птиц Чукотки Microsomacanthus parasobolevi sp. nov.- широко распространенный паразит гаг // Паразитология № 2. - 2005. - т.39. - С. 146-154. Ключевые слова: цестоды; фауна; Microsomacanthus parasobolevi sp. n. (Cest.); утиные; Чукотка. По материалу от гаг р. Somateria из Чаунской низменности (северо-западная Чукотка) описан новый вид цестод р. Microsomacanthus. Основным отличием нового вида от наиболее близких представителей рода служит строение копулятивного аппарата. Широкое распространение вида установлено по результатам просмотра коллекций цестод от гаг Чукотки, Якутии и Исландии и по работе канадских авторов (Bishop, Threlfall, 1974), в которой приведены описания цестод от обыкновенной гаги восточной Канады, один из которых, ошибочно определенный как M. formosoides Spasskaja et Spassky, 1961, идентичен новому виду. Россия, Ин-т биол. проблем Севера ДВО РАН, Магадан. Библ. 20</w:t>
      </w:r>
    </w:p>
    <w:p>
      <w:pPr>
        <w:pStyle w:val="Normal"/>
        <w:rPr>
          <w:lang w:val="en-US"/>
        </w:rPr>
      </w:pPr>
      <w:r>
        <w:rPr>
          <w:lang w:val="en-US"/>
        </w:rPr>
        <w:t xml:space="preserve">Региональные эколого-фаунистические исследования как научная основа фаунистического мониторинга. 1995. Ред.: Назаренко В.А., Арефьев В.Н., Каталымов Л.Л. </w:t>
      </w:r>
      <w:r>
        <w:rPr>
          <w:color w:val="000000"/>
          <w:lang w:val="en-US"/>
        </w:rPr>
        <w:t xml:space="preserve">Ульяновск </w:t>
      </w:r>
      <w:r>
        <w:rPr>
          <w:lang w:val="en-US"/>
        </w:rPr>
        <w:t>УлГПУ 208</w:t>
      </w:r>
      <w:r>
        <w:rPr/>
        <w:t xml:space="preserve"> с.</w:t>
      </w:r>
    </w:p>
    <w:p>
      <w:pPr>
        <w:pStyle w:val="Normal"/>
        <w:rPr>
          <w:rFonts w:eastAsia="MS Mincho;Arial Unicode MS"/>
          <w:lang w:val="en-US"/>
        </w:rPr>
      </w:pPr>
      <w:r>
        <w:rPr>
          <w:rFonts w:eastAsia="MS Mincho;Arial Unicode MS"/>
          <w:lang w:val="en-US"/>
        </w:rPr>
        <w:t xml:space="preserve">Регистрация коллективной ночевки у гуамских воронов. Records of communal roosting in Mariana Crows  // Wilson Bull. № 1, 1998, т.110, 126-128. Ключевые слова: вороны; Corvus kubaryi (Aves); ночевки; коллективные; Марианские о-ва. Коллективная ночевка у гуамских воронов (Corvus kubaryi) отмечена впервые на о. Гуам, Марианские о-ва. По меньшей мере 66 и 25 птиц образовали ночевку в течение 2-х нед. Причины такого изменения поведения могут быть связаны с недавно появившейся на островах коричневой бойги (Boiga irregularis). Библ. 18. </w:t>
      </w:r>
    </w:p>
    <w:p>
      <w:pPr>
        <w:pStyle w:val="Normal"/>
        <w:rPr>
          <w:rFonts w:eastAsia="MS Mincho;Arial Unicode MS"/>
          <w:lang w:val="en-US"/>
        </w:rPr>
      </w:pPr>
      <w:r>
        <w:rPr>
          <w:rFonts w:eastAsia="MS Mincho;Arial Unicode MS"/>
          <w:lang w:val="en-US"/>
        </w:rPr>
        <w:t>Редiнов К. . 2003. Птицы Красной книги Украины в заповеднике "Сланецкая степь" и на прилежащих территориях. Птахи Червоноi книги Украiни в заповiдники "Сланецький степ" та на прилеглих територiях // Роль природно-заповiдних територiй у пiдтриманнi бiорiзноманiття. - 2003. - С. 262-263. - Канiв. Ключевые слова: Красная книга; Украина; птицы; заповедник "Сланецкая степь"</w:t>
      </w:r>
    </w:p>
    <w:p>
      <w:pPr>
        <w:pStyle w:val="Normal"/>
        <w:rPr>
          <w:lang w:val="en-US"/>
        </w:rPr>
      </w:pPr>
      <w:r>
        <w:rPr>
          <w:lang w:val="en-US"/>
        </w:rPr>
        <w:t xml:space="preserve">Редiнов К.О. 2001. Интересные случаи гнездования коноплянки и горихвостки- чернушки. Цiкавi випадки гнiздування коноплянки i чорноi горихвiстки  // Беркут N 1, 2001, т.10.- С. 114. Ключевые слова: коноплянки; Acanthis cannabina (Aves); горихвостки; Phoenicurus ochruros (Aves); гнездование; необычные места расположения гнезд; Украина. Описание гнездования коноплянки Acanthis cannabina в виноградной лозе на высоте 2,3 м у входа в дом (успешно вывели 6 птенцов); было еще несколько случаев гнездования на этом месте или под навесом (разорены кошкой). Горихвостки Phoenicurus ochruros оккупировали гнездо деревенской ласточки. Все эти случаи необычного гнездования наблюдали в Миколаевской обл. Украины. Библ. 1. </w:t>
      </w:r>
    </w:p>
    <w:p>
      <w:pPr>
        <w:pStyle w:val="Normal"/>
        <w:ind w:firstLine="539"/>
        <w:rPr>
          <w:lang w:val="en-US"/>
        </w:rPr>
      </w:pPr>
      <w:r>
        <w:rPr>
          <w:lang w:val="en-US"/>
        </w:rPr>
        <w:t xml:space="preserve">Редiнов К.О. 2006. Розовый скворец (Sturnus roseus) в Николаевской области. Рожевий шпак у Миколаiвськiй областi // Беркут № 1-2, 2006, т.15. - С. 138-141. Ключевые слова: Sturnus roseus (Aves); инвазии; гнездование; Николаевская область; Украина; скворцы. Проанализированы данные за период более чем 100 лет (1886-2006) по розовому скворцу в Николаевской области. Отмечена инвазия со все более частыми случаями гнездования. Пик численности пришелся на 2002 год. Скворцы регистрировались исключительно в летний период с 21.05 (1938) по 20.07 (2003). Стаи состояли из 3-120 особей, в среднем 30,4±4,1. В 1997 г. 10 пар гнездились в природном заповеднике "Ялонецкая степь", в 2003 году около 100 пар загнездилось около деревни Широколановка. Украина, Регiональний ландшафтний парк "Кiнбурнська коса", Очакiв, Миколаиотавська обл., 57500. Ил. 1. Библ. 29. </w:t>
      </w:r>
    </w:p>
    <w:p>
      <w:pPr>
        <w:pStyle w:val="Normal"/>
        <w:ind w:firstLine="539"/>
        <w:rPr>
          <w:lang w:val="en-US"/>
        </w:rPr>
      </w:pPr>
      <w:r>
        <w:rPr>
          <w:lang w:val="en-US"/>
        </w:rPr>
        <w:t xml:space="preserve">Редiнов К.О., Петрович З.О. 2005. Встреча испанской каменки (Oenanthe hispanica) в Николаевской области. Спостереження iспанськоi кам'янки в Миколаiвськiй областi. Язык: Укр // Беркут № 2, 2005, т.14. - С. 188. Ключевые слова: Oenanthe hispanica (Aves); новые находки; Николаевская область; каменки; фауна; Украина. Самец светлогорлой морфы испанской каменки был встречен 18.04.2005 в лесной зоне около города Очаков, Николаевская область, Украина. Это третья встреча данного вида в северо-западной части Черного моря, Украина, Регiональний ландшафтний парк "Кiнбурнська коса", м. Очакiв, Миколаиотавська обл., 57500. Библ. 3. </w:t>
      </w:r>
    </w:p>
    <w:p>
      <w:pPr>
        <w:pStyle w:val="Normal"/>
        <w:rPr>
          <w:rFonts w:eastAsia="MS Mincho;Arial Unicode MS"/>
          <w:lang w:val="en-US"/>
        </w:rPr>
      </w:pPr>
      <w:r>
        <w:rPr>
          <w:rFonts w:eastAsia="MS Mincho;Arial Unicode MS"/>
          <w:lang w:val="en-US"/>
        </w:rPr>
        <w:t xml:space="preserve">Рединов К.А. 1999. К распространению черного аиста и дрофы в Николаевской области. // Беркут № 2, 1999, т.8. - С. 227-229. Ключевые слова: редкие виды; Ciconia nigra (Aves); Otis tarda (Aves); описание встреч; Николаевская обл. (Украина). Черный аист (Ciconia nigra) - редкий мигрант, иногда встречается в летне-осенний период (перечень встреч). В последнее время встречи стали чаще; в 1995-1996 гг. учитывали от 1-2 до 4-6 птиц одновременно: в мае - 1, июне - 6, июле - 12, августе - 21, сентябре - 5. Описываются наблюдения за встреченными дрофами (Otis tarda). Украина, Николаевская обл., зап-к "Еланецкая степь". Библ. 1. </w:t>
      </w:r>
    </w:p>
    <w:p>
      <w:pPr>
        <w:pStyle w:val="Normal"/>
        <w:rPr/>
      </w:pPr>
      <w:r>
        <w:rPr/>
        <w:t>Рединов К.А. 1999. Материалы по редким и малочисленным видам птиц Николаевской области // Бранта: Сб. науч. тр. Азово-Черноморск. орнитол. Станции. - 1999. - Вып.2. - Мелитополь-Симферополь. – С. .</w:t>
      </w:r>
    </w:p>
    <w:p>
      <w:pPr>
        <w:pStyle w:val="Normal"/>
        <w:rPr>
          <w:lang w:val="en-US"/>
        </w:rPr>
      </w:pPr>
      <w:r>
        <w:rPr>
          <w:lang w:val="en-US"/>
        </w:rPr>
        <w:t xml:space="preserve">Рединов К.А. 1999. Материалы по редким и малочисленным видам птиц Николаевской области // Бранта N 2, 1999, C. 152-158. Ключевые слова: редкие виды; С.-з. Причерноморье; аннотированный список. Приведены данные о 52 видах птиц, собранные в 1989-1999 гг. в Веселиновском и Николаевском р-нах: 366 учета проведено во все сезоны года. Аннотированный список редких видов. Библ. 14. </w:t>
      </w:r>
    </w:p>
    <w:p>
      <w:pPr>
        <w:pStyle w:val="Normal"/>
        <w:rPr>
          <w:lang w:val="en-US"/>
        </w:rPr>
      </w:pPr>
      <w:r>
        <w:rPr>
          <w:lang w:val="en-US"/>
        </w:rPr>
        <w:t xml:space="preserve">Рединов К.А. 2000. Необычное гнездование лебедя-шипуна в Николаевской области (Украина) // Бюл. Раб. группы по гусям и лебедям Вост. Европы и Сев. Азии N 6, 2000. - С. 177-178. Ключевые слова: лебеди; Cygnus olor (Aves); гнездование; гнезда "открытые"; Украина. В Николаевской обл. (Украина) численность и распространение лебедя-шипуна (Cygnus olor) увеличились. Птицы начали гнездиться в населенных пунктах, отдельные пары перешли к оседлому образу жизни. Обычно лебеди-шипуны строят гнезда закрытого типа, в тростниково-камышовых зарослях (плавнях). Описаны случаи "открытого" гнездования; прослежены судьба этих необычных гнезд. Предполагается такое гнездование связано с гнездовым консерватизмом шипунов, несмотря на ухудшение местообитаний. В этом проявление экол. пластичности как в выборе места для гнезда, так и в использовании строительного материала. Украина, Природный заповедник "Еланецкая степь", Калиновка, Николаевская обл. Библ. 2. </w:t>
      </w:r>
    </w:p>
    <w:p>
      <w:pPr>
        <w:pStyle w:val="Normal"/>
        <w:rPr/>
      </w:pPr>
      <w:r>
        <w:rPr/>
        <w:t>Рединов К.А. 2001. Новые данные о редких степных видах птиц в Николаевской области // Бранта: Сборник трудов Азово-Черноморской орнитологической станции. Вып. № 5. - Мелитополь: Бранта - Симферополь: Сонат, 2001. - С. 133</w:t>
      </w:r>
    </w:p>
    <w:p>
      <w:pPr>
        <w:pStyle w:val="Normal"/>
        <w:ind w:firstLine="539"/>
        <w:rPr>
          <w:lang w:val="en-US"/>
        </w:rPr>
      </w:pPr>
      <w:r>
        <w:rPr>
          <w:lang w:val="en-US"/>
        </w:rPr>
        <w:t xml:space="preserve">Рединов К.А. 2001. Новые данные о редких степных видах птиц в Николаевской области // Бранта № 4, 2001. - С. 133-137. Ключевые слова: птицы; редкие виды; современный статус; Украина; Николаевская область. Литературных данных о пребывании редких видов птиц в степной зоне Правобережной Украины за последние 20 лет очень мало. Приведенная информация о 5-ти степных видах птиц, внесенных в Красную книгу Украины (1994) несколько восполнит этот пробел. Украина, Природный зап-ник "Еланецкая степь". Библ. 12. </w:t>
      </w:r>
    </w:p>
    <w:p>
      <w:pPr>
        <w:pStyle w:val="Normal"/>
        <w:rPr/>
      </w:pPr>
      <w:r>
        <w:rPr/>
        <w:t>Рединов К.А. 2005. К вопросу о миграциях куликов на западе Николаевской области // Бранта: Сборник трудов Азово-Черноморской орнитологической станции. - 2005. – Вып. № 8. - С.</w:t>
      </w:r>
    </w:p>
    <w:p>
      <w:pPr>
        <w:pStyle w:val="Normal"/>
        <w:ind w:firstLine="539"/>
        <w:rPr>
          <w:lang w:val="en-US"/>
        </w:rPr>
      </w:pPr>
      <w:r>
        <w:rPr>
          <w:lang w:val="en-US"/>
        </w:rPr>
        <w:t xml:space="preserve">Рединов К.А. 2006. К вопросу о послегнездовых перемещениях и миграциях куликов на западе Николаевской области // Бранта № 9, 2006. - С. 114-122. Ключевые слова: кулики; миграции; послегнездовые кочевки; осенний пролет; Николаевская область; Украина. В районе наблюдений отмечено 27 видов куликов, что составляет 66% от числа известных для юго-запада Украины в последние 30 лет видов. Из них регулярно гнездятся - чибис, малый зуек; нерегулярно - ходулочник, травник. К многочисленным видам отнесены чибис и турухтан; к обычным - малый зуек, ходулочник, черныш, фифи, большой улит, травник, щеголь, поручейник, перевозчик, бекас, большой веретенник; к малочисленным - кулик-воробей, чернозобик; к редким - галстучник, хрустан, кулик-сорока, круглоносый плавунчик, белохвостый песочник, краснозобик, грязовик, гаршнеп, вальдшнеп, большой кроншнеп, луговая тиркушка. У 6 видов выражен летне-осенний пик миграции (чибис, большой веретенник, бекас, большой улит, щеголь, поручейник). У малого зуйка, ходулочника, черныша, фифи, перевозчика численность птиц в летне-осенний период только незначительно превышает весеннюю. У турухтана хорошо выражен пик миграции в весенний период. При сравнении обилия куликов в районе исследований обращает на себя внимание низкая численность песочников по сравнению, например, с улитками. Это объясняется, вероятно, особенностями миграции данных видов, а также типами кормового поведения. Для песочников, характерно формирование крупных скоплений (сотни-тысячи особей) в период миграций на Сиваше, лиманах, в устьях приморских рек. Там птицы линяют, накапливают жировые запасы для миграционного "броска". Доказано, что у краснозобика он может быть продолжительностью 2-2,5 тыс. км, а у чернозобика, возможно, и больше. Поэтому "остановка" этих видов в р-не исследований, вероятно, имеют случайный характер, так как они пролетают его транзитом. В то же время улиты, большой веретенник, бекас, как правило, не формируют крупных скоплений, а встречаются поодиночке или группами на большой территории. Вероятно, этим и объясняются их регулярные встречи в районе исследований. К середине лета пруды и реки мелеют, площадь кормовых полей и, вероятно, биомасса кормовых объектов увеличивается. Возможно, поэтому, большой улит, щеголь, поручейник в р-не исследований в летне-осенний период регистрировались чаще, чем весной. В регионе для них характерен весенний пик миграции. Украина, Региональный ландшафтный парк "Тилигульский". Ил. 2. Табл. 1. Библ. 11. </w:t>
      </w:r>
    </w:p>
    <w:p>
      <w:pPr>
        <w:pStyle w:val="Normal"/>
        <w:rPr/>
      </w:pPr>
      <w:r>
        <w:rPr/>
        <w:t>Рединов К.А., Корзюков А.И. 1999. Зимовки ушастой и болотной сов на западе Николаевской области // Бранта: Сб. науч. тр. Азово-Черноморск. орнитол. Станции. - 1999. - Вып.2. - Мелитополь-Симферополь. – С. .</w:t>
      </w:r>
    </w:p>
    <w:p>
      <w:pPr>
        <w:pStyle w:val="Normal"/>
        <w:ind w:firstLine="539"/>
        <w:rPr>
          <w:lang w:val="en-US"/>
        </w:rPr>
      </w:pPr>
      <w:r>
        <w:rPr>
          <w:lang w:val="en-US"/>
        </w:rPr>
        <w:t xml:space="preserve">Рединов К.А., Форманюк О.А., Панченко П.С. 2006. Встречи летующих аистов и журавлей на юго-западе Украины // Бранта № 9, 2006. - С. 85-96. Ключевые слова: аисты; журавли; летующие птицы; места летовок; юго-западная Украина. В настоящее время летовки белого и черного аистов на юго-западе Украины представляют собой обычное явление. Закономерности многолетних колебаний численности белого аиста в этот период года не выявлены. Наиболее вероятно, что они вызваны перераспределением летующих птиц, которое зависит от общего уровня влажности года и степени обводненности исследуемого и примыкающих регионов. Не исключено, что колебания численности зависят и от динамики демографических показателей. Для черного аиста, начиная с 1990-х гг., отмечено возрастание числа его регистраций и количества учтенных птиц в стаях, что согласуется с общим ростом численности гнездовой популяции. Серый журавль летом в районе исследований встречается изредка и в небольшом количестве. По-видимому, летнее пребывание серых журавлей в регионе определено линькой, проходящей у птиц в мае-июне, а также малым числом подходящих для них биотопов. Рост числа регистраций птиц после окончания линьки, наблюдаемый с конца июня, вероятно, связан с разлетом их как из мест гнездования, так и с мест массовых летовок, расположенных в Херсонской обл. и АР Крым. Красавка на юго-западе Украины исключительно редкий вид и его встречи в летний период не носят какого-либо закономерного характера, а статус части птиц не известен. Не исключено также и гнездование единичных пар этого вида в Николаевской области. Учитывая то, что исследованиями не были охвачены значительные по площадям северные участки Одесской и Николаевской областей, можно предположить наличие и других мест (особенно в долинах рек), где постоянно или периодически собираются на летовку аисты и серые журавли. Регулярные встречи рассмотренных видов птиц в верховьях Куяльницкого лимана служат одним из аргументов для создания здесь заповедного объекта (заказника или регионального ландшафтного парка). Украина, Региональный ландшафтный парк "Кинбурнская коса". Ил. 2. Табл. 2. Библ. 39. </w:t>
      </w:r>
    </w:p>
    <w:p>
      <w:pPr>
        <w:pStyle w:val="Normal"/>
        <w:rPr>
          <w:lang w:val="en-US"/>
        </w:rPr>
      </w:pPr>
      <w:r>
        <w:rPr>
          <w:lang w:val="en-US"/>
        </w:rPr>
        <w:t xml:space="preserve">Редкие виды птиц и ценные орнитологические территории Центрального Черноземья. 1999. Ред.: Сарычев В.С., Нумеров А.Д. </w:t>
      </w:r>
      <w:r>
        <w:rPr>
          <w:color w:val="000000"/>
          <w:lang w:val="en-US"/>
        </w:rPr>
        <w:t xml:space="preserve">Липецк </w:t>
      </w:r>
      <w:r>
        <w:rPr>
          <w:lang w:val="en-US"/>
        </w:rPr>
        <w:t>СОПР - 118</w:t>
      </w:r>
      <w:r>
        <w:rPr/>
        <w:t xml:space="preserve"> с.</w:t>
      </w:r>
    </w:p>
    <w:p>
      <w:pPr>
        <w:pStyle w:val="Normal"/>
        <w:rPr/>
      </w:pPr>
      <w:r>
        <w:rPr/>
        <w:t>Редкие виды птиц на ключевых орнитологических территориях России. 2008. М.: Союз охраны птиц России, 2008. - 64 с. В данном издании приведены очерки, посвященные одиннадцати редким видам птиц, для сохранения которых важны ключевые орнитологические территории. Для каждого из этих видов приведено краткое описание черт биологии, основные лимитирующие факторы, дан перечень ключевых территорий, выделенных для этого вида, приведены рекомендации по его охране на КОТР. Брошюра может быть полезной для участников работ по программе КОТР, в том числе для хранителей ключевых орнитологических территорий.</w:t>
      </w:r>
    </w:p>
    <w:p>
      <w:pPr>
        <w:pStyle w:val="Normal"/>
        <w:rPr>
          <w:lang w:val="en-US"/>
        </w:rPr>
      </w:pPr>
      <w:r>
        <w:rPr>
          <w:lang w:val="en-US"/>
        </w:rPr>
        <w:t>Редкие виды птиц Нечерноземного центра России. 1995. Ред.: Бутьев В.Т., Зубакин В.А., Мищенко А.Л. М.: СОПР 338</w:t>
      </w:r>
      <w:r>
        <w:rPr/>
        <w:t xml:space="preserve"> с.</w:t>
      </w:r>
    </w:p>
    <w:p>
      <w:pPr>
        <w:pStyle w:val="Normal"/>
        <w:rPr/>
      </w:pPr>
      <w:r>
        <w:rPr>
          <w:i/>
          <w:lang w:val="en-US"/>
        </w:rPr>
        <w:t>Редкие виды птиц Нечерноземного центра России</w:t>
      </w:r>
      <w:r>
        <w:rPr>
          <w:lang w:val="en-US"/>
        </w:rPr>
        <w:t>. Материалы совещ. «Редкие птицы центра Европейской части России» (г.Москва, 25-26 января 1995 г.). М., 1998. 338 С.</w:t>
      </w:r>
    </w:p>
    <w:p>
      <w:pPr>
        <w:pStyle w:val="Normal"/>
        <w:rPr/>
      </w:pPr>
      <w:r>
        <w:rPr>
          <w:i/>
          <w:color w:val="000000"/>
          <w:lang w:val="en-US"/>
        </w:rPr>
        <w:t>Редкие виды птиц центра Нечерноземья</w:t>
      </w:r>
      <w:r>
        <w:rPr>
          <w:color w:val="000000"/>
          <w:lang w:val="en-US"/>
        </w:rPr>
        <w:t xml:space="preserve">. Материалы совещ. «Современное состояние популяций редких гнездящихся птиц Нечерноземного центра СССР» (г.Пущино, 27-28 ноября 1989 г.). М., 1990. 186 С. </w:t>
      </w:r>
    </w:p>
    <w:p>
      <w:pPr>
        <w:pStyle w:val="Normal"/>
        <w:rPr>
          <w:color w:val="000000"/>
          <w:lang w:val="en-US"/>
        </w:rPr>
      </w:pPr>
      <w:r>
        <w:rPr>
          <w:lang w:val="en-US"/>
        </w:rPr>
        <w:t xml:space="preserve">Редкие виды хищных птиц севера лесной зоны Европейской части России: перспективы изучения и пути охраны 2000   </w:t>
      </w:r>
      <w:r>
        <w:rPr>
          <w:color w:val="000000"/>
          <w:lang w:val="en-US"/>
        </w:rPr>
        <w:t>Метранпаж 56</w:t>
      </w:r>
      <w:r>
        <w:rPr/>
        <w:t xml:space="preserve"> с.</w:t>
      </w:r>
    </w:p>
    <w:p>
      <w:pPr>
        <w:pStyle w:val="Normal"/>
        <w:rPr>
          <w:lang w:val="en-US"/>
        </w:rPr>
      </w:pPr>
      <w:r>
        <w:rPr>
          <w:lang w:val="en-US"/>
        </w:rPr>
        <w:t>Редкие животные и их охрана в СССР. 1977  М.: Центральная лаборатория охраны природы МСХ СССР - 152</w:t>
      </w:r>
      <w:r>
        <w:rPr/>
        <w:t xml:space="preserve"> с.</w:t>
      </w:r>
    </w:p>
    <w:p>
      <w:pPr>
        <w:pStyle w:val="Normal"/>
        <w:rPr>
          <w:lang w:val="en-US"/>
        </w:rPr>
      </w:pPr>
      <w:r>
        <w:rPr>
          <w:lang w:val="en-US"/>
        </w:rPr>
        <w:t>Редкие животные Иркутской области : Наземные позвоночные / Сост. Дворядкина Н. - М.; Иркутск : ГП "Облинформпечать", 1993. - 255 С. Книга представляет 1-е коллективное обобщение сведений о редких видах млекопитающих, птиц, пресмыкающихся и земноводных. Для внесения вида в категорию редких учитывались след. критерии: низкая численность, стенобионтность, узкий ареал, уязвимость, прямое истребление, фактор беспокойства, уязвимость к антропогенному воздействию, тенденции к резкому сокращению ареала и численности и др.</w:t>
      </w:r>
    </w:p>
    <w:p>
      <w:pPr>
        <w:pStyle w:val="Normal"/>
        <w:rPr>
          <w:lang w:val="en-US"/>
        </w:rPr>
      </w:pPr>
      <w:r>
        <w:rPr>
          <w:lang w:val="en-US"/>
        </w:rPr>
        <w:t>Редкие животные нашей страны. Л.: «Наука». 1989. 312 С.</w:t>
      </w:r>
    </w:p>
    <w:p>
      <w:pPr>
        <w:pStyle w:val="Normal"/>
        <w:rPr>
          <w:lang w:val="en-US"/>
        </w:rPr>
      </w:pPr>
      <w:r>
        <w:rPr>
          <w:lang w:val="en-US"/>
        </w:rPr>
        <w:t xml:space="preserve">Редкие и исчезающие животные суши Дальнего Востока СССР. 1981. Ред.: Бромлей Г.Ф., Юдин В.Г. </w:t>
      </w:r>
      <w:r>
        <w:rPr>
          <w:color w:val="000000"/>
          <w:lang w:val="en-US"/>
        </w:rPr>
        <w:t xml:space="preserve">Владивосток </w:t>
      </w:r>
      <w:r>
        <w:rPr>
          <w:lang w:val="en-US"/>
        </w:rPr>
        <w:t>ДВНЦ АН СССР - 192</w:t>
      </w:r>
      <w:r>
        <w:rPr/>
        <w:t xml:space="preserve"> с.</w:t>
      </w:r>
    </w:p>
    <w:p>
      <w:pPr>
        <w:pStyle w:val="Normal"/>
        <w:rPr>
          <w:lang w:val="en-US"/>
        </w:rPr>
      </w:pPr>
      <w:r>
        <w:rPr>
          <w:lang w:val="en-US"/>
        </w:rPr>
        <w:t>Редкие и исчезающие птицы Дальнего Востока. 1985. Ред.: Литвиненко Н.М. Владивосток АН СССР. - 168 с.</w:t>
      </w:r>
    </w:p>
    <w:p>
      <w:pPr>
        <w:pStyle w:val="Normal"/>
        <w:rPr>
          <w:lang w:val="en-US"/>
        </w:rPr>
      </w:pPr>
      <w:r>
        <w:rPr>
          <w:lang w:val="en-US"/>
        </w:rPr>
        <w:t>Редкие и нуждающиеся в охране растения и животные Мурманской области. Мурманск, 1990.</w:t>
      </w:r>
    </w:p>
    <w:p>
      <w:pPr>
        <w:pStyle w:val="Normal"/>
        <w:rPr>
          <w:lang w:val="en-US"/>
        </w:rPr>
      </w:pPr>
      <w:r>
        <w:rPr>
          <w:lang w:val="en-US"/>
        </w:rPr>
        <w:t xml:space="preserve">Редкие и уязвимые виды растений и животных Неруссо-Деснянского физико-географического района. 1997. Ред.: Зубакин В. А., Андриенко Т. Л. </w:t>
      </w:r>
      <w:r>
        <w:rPr>
          <w:color w:val="000000"/>
          <w:lang w:val="en-US"/>
        </w:rPr>
        <w:t xml:space="preserve">Брянск </w:t>
      </w:r>
      <w:r>
        <w:rPr>
          <w:lang w:val="en-US"/>
        </w:rPr>
        <w:t>"Грани" 272</w:t>
      </w:r>
      <w:r>
        <w:rPr/>
        <w:t xml:space="preserve"> с.</w:t>
      </w:r>
    </w:p>
    <w:p>
      <w:pPr>
        <w:pStyle w:val="Normal"/>
        <w:rPr>
          <w:lang w:val="en-US"/>
        </w:rPr>
      </w:pPr>
      <w:r>
        <w:rPr>
          <w:lang w:val="en-US"/>
        </w:rPr>
        <w:t xml:space="preserve">Редкие наземные позвоночные Сибири. 1988. Ред.: Швецов Ю.Г. Новосибирск Наука. - </w:t>
      </w:r>
    </w:p>
    <w:p>
      <w:pPr>
        <w:pStyle w:val="Normal"/>
        <w:rPr>
          <w:lang w:val="en-US"/>
        </w:rPr>
      </w:pPr>
      <w:r>
        <w:rPr>
          <w:lang w:val="en-US"/>
        </w:rPr>
        <w:t>Редкие птицы Дальнего Востока. 1981. Ред.: Литвиненко Н.М. Владивосток АН СССР 136</w:t>
      </w:r>
      <w:r>
        <w:rPr/>
        <w:t xml:space="preserve"> с.</w:t>
      </w:r>
    </w:p>
    <w:p>
      <w:pPr>
        <w:pStyle w:val="Normal"/>
        <w:rPr>
          <w:lang w:val="en-US"/>
        </w:rPr>
      </w:pPr>
      <w:r>
        <w:rPr>
          <w:lang w:val="en-US"/>
        </w:rPr>
        <w:t>Редкие птицы среднего Поволжья. 1997  Саранск МГПИ 9</w:t>
      </w:r>
      <w:r>
        <w:rPr/>
        <w:t xml:space="preserve"> с.</w:t>
      </w:r>
    </w:p>
    <w:p>
      <w:pPr>
        <w:pStyle w:val="Normal"/>
        <w:rPr>
          <w:lang w:val="en-US"/>
        </w:rPr>
      </w:pPr>
      <w:r>
        <w:rPr>
          <w:lang w:val="en-US"/>
        </w:rPr>
        <w:t>Редкие, исчезающие животные Ростовской области. 1996. Ред.: Миноранский В. А. Ростов Изд-во Рост. Ун-та 440</w:t>
      </w:r>
      <w:r>
        <w:rPr/>
        <w:t xml:space="preserve"> с.</w:t>
      </w:r>
    </w:p>
    <w:p>
      <w:pPr>
        <w:pStyle w:val="Normal"/>
        <w:rPr/>
      </w:pPr>
      <w:r>
        <w:rPr>
          <w:lang w:val="en-US"/>
        </w:rPr>
        <w:t>Редкие, исчезающие и малоизученные птицы России. 2000. Ред.: Приклонский С.Г., Зубакин В.А. М.: СОПР 188</w:t>
      </w:r>
      <w:r>
        <w:rPr/>
        <w:t xml:space="preserve"> с.</w:t>
      </w:r>
      <w:r>
        <w:rPr>
          <w:rFonts w:eastAsia="MS Mincho;Arial Unicode MS"/>
        </w:rPr>
        <w:t xml:space="preserve"> Ключевые слова: редкие и исчезающие виды; Россия; сборник статей; современное состояние птиц; биологические особенности; динамика ареалов; представленность в Красных книгах. В сборнике рассматриваются вопросы современного состояния редких и находящихся под угрозой исчезновения таксонов птиц различных регионов Российской Федерации, их численность, места концентрации, особенности биологии и динамика ареалов. Особое внимание уделено вопросам охраны птиц, в частности их представленности в федеральной и региональных Красных книгах</w:t>
      </w:r>
    </w:p>
    <w:p>
      <w:pPr>
        <w:pStyle w:val="Normal"/>
        <w:rPr>
          <w:lang w:val="en-US"/>
        </w:rPr>
      </w:pPr>
      <w:r>
        <w:rPr>
          <w:lang w:val="en-US"/>
        </w:rPr>
        <w:t>Редкие, исчезающие и малоизученные птицы СССР. 1976. Ред.: Рак А.С., Кисилев Ю.Н., Теплова Е.Н. Рязань Окский гос заповедник - 224</w:t>
      </w:r>
      <w:r>
        <w:rPr/>
        <w:t xml:space="preserve"> с.</w:t>
      </w:r>
    </w:p>
    <w:p>
      <w:pPr>
        <w:pStyle w:val="Normal"/>
        <w:rPr>
          <w:lang w:val="en-US"/>
        </w:rPr>
      </w:pPr>
      <w:r>
        <w:rPr>
          <w:lang w:val="en-US"/>
        </w:rPr>
        <w:t xml:space="preserve">Редкие, малочисленные и малоизученные птицы Северного Кавказа. 1990. Ред.: Хохлов А.Н., Бичеров А.П., Константинов В.М. </w:t>
      </w:r>
      <w:r>
        <w:rPr>
          <w:color w:val="000000"/>
          <w:lang w:val="en-US"/>
        </w:rPr>
        <w:t xml:space="preserve">Ставрополь.: </w:t>
      </w:r>
      <w:r>
        <w:rPr>
          <w:lang w:val="en-US"/>
        </w:rPr>
        <w:t>СГПИ - 153</w:t>
      </w:r>
      <w:r>
        <w:rPr/>
        <w:t xml:space="preserve"> с.</w:t>
      </w:r>
    </w:p>
    <w:p>
      <w:pPr>
        <w:pStyle w:val="Normal"/>
        <w:rPr>
          <w:lang w:val="en-US"/>
        </w:rPr>
      </w:pPr>
      <w:r>
        <w:rPr>
          <w:lang w:val="en-US"/>
        </w:rPr>
        <w:t xml:space="preserve">Редькин Я.А. 1785. Таксономические отношения форм в эволюционно молодых комплексах птиц на примере рода Motacilla L.,1785 (таксономическая ревизия подрода Budytes) Ключевые слова: трясогузки; подрод Budytes (Aves); род Metacilla (Aves); таксономическая ревизия; анализ лет ДНК; филогенетические отношения; формы желтых и желтоголовых трясогузов; таксономический статус.Впервые для оценки филогенетических и репродуктивных взаимоотношений представителей подрода Budytes использованы рез-ты анализа митохондриальной ДНК. Впервые проведен полный анализ нек-рых пластических признаков, особенностей окраски птенцового и первого зимнего нарядов молодых птиц и взрослых самок. Выполнены описания птенцового наряда для 13 форм комплекса "желтых трясогузок" (10 из них составлены впервые) и 4 форм желтоголовой трясогузки (3 впервые), а также описания первого зимнего наряда дл 11 форм "желтых трясогузок" (7 из них впервые) и 4 форм желтоголовых трясогузок. Выявлены зоны симпатрии и установлен характер репродуктивных взаимоотношений между формами M. f. beema и M. f. leucocephala, а также между тремя подвидами Motacilla citreola. Уточнены пространственные взаимоотношения форм M. f. beema и M. f. zaissanensis, M. (f.) macronyx и M. (f.) taivana, M. (f.) tschutschensis и M. (f.) plexa. Выдвинута и обоснована гипотеза гибридного происхождения североевропейских темноголовых птиц т. н. "формы" M. f. thunbergi. Предложена принципиально новая схема филогенетических отношений форм желтых и желтоголовых трясогузок. Пересмотрен таксономический статус нескольких форм. диссертация. </w:t>
      </w:r>
    </w:p>
    <w:p>
      <w:pPr>
        <w:pStyle w:val="Normal"/>
        <w:rPr/>
      </w:pPr>
      <w:r>
        <w:rPr/>
        <w:t xml:space="preserve">Редькин Я.А. 1997. Материалы по авифауне западной части Кодарского хребта и прилежащих участков Чарской долины. - север Читинской области) // </w:t>
      </w:r>
      <w:r>
        <w:rPr>
          <w:i/>
        </w:rPr>
        <w:t>Рус. орнитол. журн</w:t>
      </w:r>
      <w:r>
        <w:rPr/>
        <w:t>. Т. 6. Вып. 1: 39-43.</w:t>
      </w:r>
    </w:p>
    <w:p>
      <w:pPr>
        <w:pStyle w:val="Normal"/>
        <w:rPr/>
      </w:pPr>
      <w:r>
        <w:rPr>
          <w:lang w:val="en-US"/>
        </w:rPr>
        <w:t xml:space="preserve">Редькин Я.А. 1997. Материалы по авифауне западной части Кодарского хребта и прилежащих участков Чарской долины (север Читинской области) // </w:t>
      </w:r>
      <w:r>
        <w:rPr>
          <w:i/>
          <w:lang w:val="en-US"/>
        </w:rPr>
        <w:t>Рус. орнитол. журн</w:t>
      </w:r>
      <w:r>
        <w:rPr>
          <w:lang w:val="en-US"/>
        </w:rPr>
        <w:t>. Т. 6. Вып.1: 39-43.</w:t>
      </w:r>
    </w:p>
    <w:p>
      <w:pPr>
        <w:pStyle w:val="Normal"/>
        <w:rPr/>
      </w:pPr>
      <w:r>
        <w:rPr/>
        <w:t xml:space="preserve">Редькин Я.А. 1998. Заметки о сверчках Locustella (Sylviidae) Архангельской области // Русский орнитологический журнал, Экспресс-выпуск. № 32, C. 3-7. </w:t>
      </w:r>
    </w:p>
    <w:p>
      <w:pPr>
        <w:pStyle w:val="Style15"/>
        <w:rPr/>
      </w:pPr>
      <w:r>
        <w:rPr>
          <w:lang w:val="en-US"/>
        </w:rPr>
        <w:t xml:space="preserve">Редькин Я.А. 1998. Заметки о сверчках </w:t>
      </w:r>
      <w:r>
        <w:rPr>
          <w:i/>
          <w:lang w:val="en-US"/>
        </w:rPr>
        <w:t>Locustella</w:t>
      </w:r>
      <w:r>
        <w:rPr>
          <w:lang w:val="en-US"/>
        </w:rPr>
        <w:t xml:space="preserve"> (Sylviidae) Архангельской области // Рус. орнитол. ж. Экспресс-вып. N 32, 1998. - С. 3-7. Ключевые слова: сверчки; Locustella fluviatilis (Aves); Locustella naevia (Aves); Locustella lanceolata (Aves); локальное размещение; распространение; тенденции к расширению ареала; Архангельская обл. По материалам учетов поющих самцов, фаунистическим наблюдениям в с.-х. угодьях юж. и центр. р-нов (&gt;20 точек) Архангельской обл. рассматривается распространение, биологические особенности 3 видов сверчков: Locustella fluviatilis, L. naevia и L. lanceolata. Размещение всех трех видов сверчков в таежной зоне Архангельской обл. носит крайне локальный характер. Возможно, в последнее время наблюдается тенденция к расширению их ареалов в сев. направлении. Россия, зоол. музей МГУ, Москва. Библ. 5. </w:t>
      </w:r>
    </w:p>
    <w:p>
      <w:pPr>
        <w:pStyle w:val="Normal"/>
        <w:rPr/>
      </w:pPr>
      <w:r>
        <w:rPr/>
        <w:t xml:space="preserve">Редькин Я.А. 1998. Заметки о сверчках </w:t>
      </w:r>
      <w:r>
        <w:rPr>
          <w:i/>
          <w:lang w:val="en-US"/>
        </w:rPr>
        <w:t>Locustella</w:t>
      </w:r>
      <w:r>
        <w:rPr/>
        <w:t xml:space="preserve">. - </w:t>
      </w:r>
      <w:r>
        <w:rPr>
          <w:lang w:val="en-US"/>
        </w:rPr>
        <w:t>Sylviidae</w:t>
      </w:r>
      <w:r>
        <w:rPr/>
        <w:t xml:space="preserve">) Архангельской области // </w:t>
      </w:r>
      <w:r>
        <w:rPr>
          <w:i/>
        </w:rPr>
        <w:t>Рус. орнитол. журн.</w:t>
      </w:r>
      <w:r>
        <w:rPr/>
        <w:t xml:space="preserve"> 7. - 32. - С. 3-7.</w:t>
      </w:r>
    </w:p>
    <w:p>
      <w:pPr>
        <w:pStyle w:val="Normal"/>
        <w:rPr/>
      </w:pPr>
      <w:r>
        <w:rPr/>
        <w:t xml:space="preserve">Редькин Я.А. 1998. О новой встрече сибирской завирушки в Московской области. Редкие виды птиц Нечерноземного центра России // Материалы совещания "Редкие птицы центра Европейской части России" (Москва, 25-26 января, 1995).М.: МПГУ. - С. 246. </w:t>
      </w:r>
    </w:p>
    <w:p>
      <w:pPr>
        <w:pStyle w:val="Normal"/>
        <w:rPr/>
      </w:pPr>
      <w:r>
        <w:rPr/>
        <w:t xml:space="preserve">Редькин Я.А. 1998. Первая документированная находка среднего пестрого дятла Dendrocopos medius в Московской области в гнездовой период // Русский орнитологический журнал. Экспресс-выпуск. № 54, C. 19-21. </w:t>
      </w:r>
    </w:p>
    <w:p>
      <w:pPr>
        <w:pStyle w:val="Normal"/>
        <w:rPr/>
      </w:pPr>
      <w:r>
        <w:rPr>
          <w:lang w:val="en-US"/>
        </w:rPr>
        <w:t xml:space="preserve">Редькин Я.А. 1998. Первая документированная находка среднего пестрого дятла </w:t>
      </w:r>
      <w:r>
        <w:rPr>
          <w:i/>
          <w:lang w:val="en-US"/>
        </w:rPr>
        <w:t>Dendrocopos medius</w:t>
      </w:r>
      <w:r>
        <w:rPr>
          <w:lang w:val="en-US"/>
        </w:rPr>
        <w:t xml:space="preserve"> в Московской области в гнездовой период // Рус. орнитол. ж. Экспресс-вып. N 54, 1998, С. 19-22. Ключевые слова: дятлы; Dendrocopos medius medius (Aves); гнездовый ареал; расширение ареала; документированная находка; гнездовый период; Московская обл. </w:t>
      </w:r>
    </w:p>
    <w:p>
      <w:pPr>
        <w:pStyle w:val="Normal"/>
        <w:rPr/>
      </w:pPr>
      <w:r>
        <w:rPr/>
        <w:t xml:space="preserve">Редькин Я.А. 1998. Первая документированная находка среднего пёстрого дятла </w:t>
      </w:r>
      <w:r>
        <w:rPr>
          <w:i/>
          <w:lang w:val="en-US"/>
        </w:rPr>
        <w:t>Dendrocopos</w:t>
      </w:r>
      <w:r>
        <w:rPr>
          <w:i/>
        </w:rPr>
        <w:t xml:space="preserve"> </w:t>
      </w:r>
      <w:r>
        <w:rPr>
          <w:i/>
          <w:lang w:val="en-US"/>
        </w:rPr>
        <w:t>medius</w:t>
      </w:r>
      <w:r>
        <w:rPr/>
        <w:t xml:space="preserve"> в Московской области в гнездовой период // </w:t>
      </w:r>
      <w:r>
        <w:rPr>
          <w:i/>
        </w:rPr>
        <w:t>Рус. орнитол. журн.</w:t>
      </w:r>
      <w:r>
        <w:rPr/>
        <w:t xml:space="preserve"> 7. - 54. - С. 19-21.</w:t>
      </w:r>
    </w:p>
    <w:p>
      <w:pPr>
        <w:pStyle w:val="Normal"/>
        <w:rPr/>
      </w:pPr>
      <w:r>
        <w:rPr/>
        <w:t xml:space="preserve">Редькин Я.А. 2000. Критические замечания по поводу статьи Н. Н. Балацкого "Таксономия Трясогузковых Motacillidae птиц на территории России". Русский орнитологический журнал, Экспресс-выпуск. № 118, C. 3-13. </w:t>
      </w:r>
    </w:p>
    <w:p>
      <w:pPr>
        <w:pStyle w:val="Normal"/>
        <w:rPr>
          <w:lang w:val="en-US"/>
        </w:rPr>
      </w:pPr>
      <w:r>
        <w:rPr>
          <w:lang w:val="en-US"/>
        </w:rPr>
        <w:t xml:space="preserve">Редькин Я.А. 2000. Критические замечания по поводу статьи Н.Н. Балацкого "Ревизия трясогузковых Motacillidae авифауны России" // Рус. орнитол. ж. Экспресс-вып. N 118, 2000. - С. 3-13. Ключевые слова: трясогузки; Motacillidae (Aves); ревизия; критические замечания. </w:t>
      </w:r>
    </w:p>
    <w:p>
      <w:pPr>
        <w:pStyle w:val="Normal"/>
        <w:rPr/>
      </w:pPr>
      <w:r>
        <w:rPr/>
        <w:t xml:space="preserve">Редькин Я.А. 2000. Критические замечания по поводу статьи Н.Н.Балацкого “Ревизия трясогузковых </w:t>
      </w:r>
      <w:r>
        <w:rPr>
          <w:lang w:val="en-US"/>
        </w:rPr>
        <w:t>Motacillidae</w:t>
      </w:r>
      <w:r>
        <w:rPr/>
        <w:t xml:space="preserve"> авифауны России” // </w:t>
      </w:r>
      <w:r>
        <w:rPr>
          <w:i/>
        </w:rPr>
        <w:t>Рус. орнитол. журн.</w:t>
      </w:r>
      <w:r>
        <w:rPr/>
        <w:t xml:space="preserve"> 9. - 118. - С. 3-13.</w:t>
      </w:r>
    </w:p>
    <w:p>
      <w:pPr>
        <w:pStyle w:val="Normal"/>
        <w:rPr/>
      </w:pPr>
      <w:r>
        <w:rPr/>
        <w:t xml:space="preserve">Редькин Я.А. 2000. Материалы по авифауне западной части Кодарского хребта и прилежащих участков Чарской долины. - север Читинской области) // </w:t>
      </w:r>
      <w:r>
        <w:rPr>
          <w:i/>
        </w:rPr>
        <w:t>Рус. орнитол. журн.</w:t>
      </w:r>
      <w:r>
        <w:rPr/>
        <w:t xml:space="preserve"> 9. - 110. - С. 13-19.</w:t>
      </w:r>
    </w:p>
    <w:p>
      <w:pPr>
        <w:pStyle w:val="Normal"/>
        <w:rPr/>
      </w:pPr>
      <w:r>
        <w:rPr/>
        <w:t xml:space="preserve">Редькин Я.А. 2000. Материалы по авифауне западной части Кодарского хребта и прилежащих участков Чарской долины (Север Читинской области) // Русский орнитологический журнал, Экспресс-выпуск. № 110, C. 13-19. </w:t>
      </w:r>
    </w:p>
    <w:p>
      <w:pPr>
        <w:pStyle w:val="Normal"/>
        <w:rPr>
          <w:lang w:val="en-US"/>
        </w:rPr>
      </w:pPr>
      <w:r>
        <w:rPr>
          <w:lang w:val="en-US"/>
        </w:rPr>
        <w:t xml:space="preserve">Редькин Я.А. 2000. Материалы по авифауне западной части Кодарского хребта и прилежащих участков Чарской долины (север Читинской области) // Рус. орнитол. ж. Экспресс-вып. N 110, 2000. - С. 13-19. Ключевые слова: авифауна; аннотированный список; Читинская обл.; Кодарский хребет; Чарская долина. Приведен полный список наблюдавшихся 50 видов птиц с краткими сведениями о характере распределения, численности, фенологии, а также замечаний о внутривидовой систематике. Россия, Московский педагогический ун-т, Биол.-хим. факультет, Москва. Библ. 4. </w:t>
      </w:r>
    </w:p>
    <w:p>
      <w:pPr>
        <w:pStyle w:val="Normal"/>
        <w:rPr/>
      </w:pPr>
      <w:r>
        <w:rPr>
          <w:lang w:val="en-US"/>
        </w:rPr>
        <w:t xml:space="preserve">Редькин Я.А. 2000. Окраска ювенильного наряда у четырех подвидов желтоголовой трясогузки </w:t>
      </w:r>
      <w:r>
        <w:rPr>
          <w:i/>
          <w:lang w:val="en-US"/>
        </w:rPr>
        <w:t>Motacilla citreola</w:t>
      </w:r>
      <w:r>
        <w:rPr>
          <w:lang w:val="en-US"/>
        </w:rPr>
        <w:t xml:space="preserve"> Pallas, 1776 // Рус. орнитол. ж. Экспресс-вып. N 133, 2001, С. 135-144. Ключевые слова: трясогузки; Motacilla citreola (Aves); ювенильный наряд; окраска оперения; географические расы. Приводятся подробные описания окраски ювенильных нарядов 4-х географических рас желтоголовой трясогузки в ювенильном наряде: северной, монгольской, малой и черноспинной. Подвиды Motacilla citreola характеризуются стабильными признаками окраски ювенильного наряда. Отмечена значительная близость 2-х наиболее крупных форм: citreola и quassatrix, - и обособленное от них положение подвидов werae и calcarata. Россия, Зоол. музей МГУ, Москва. Ил. 3. Библ. 13. </w:t>
      </w:r>
    </w:p>
    <w:p>
      <w:pPr>
        <w:pStyle w:val="Normal"/>
        <w:rPr/>
      </w:pPr>
      <w:r>
        <w:rPr/>
        <w:t xml:space="preserve">Редькин Я.А. 2001. Новые представления о таксономической структуре "желтых трясогузок" // Достижения и проблемы орнитологии Северной Евразии на рубеже веков. Труды Международной конференции "Актуальные проблемы изучения и охраны птиц Восточной Европы и Северной Азии". Казань: Магариф. C. 150-165. </w:t>
      </w:r>
    </w:p>
    <w:p>
      <w:pPr>
        <w:pStyle w:val="Normal"/>
        <w:rPr/>
      </w:pPr>
      <w:r>
        <w:rPr/>
        <w:t xml:space="preserve">Редькин Я.А. 2001. Новый подвид красноголового королька Regulus ignicapillus (Temminck, 1820) (Regulidae, Passeriformes) из Горного Крыма // Орнитология. № 29, C. 98-111. </w:t>
      </w:r>
    </w:p>
    <w:p>
      <w:pPr>
        <w:pStyle w:val="Normal"/>
        <w:rPr/>
      </w:pPr>
      <w:r>
        <w:rPr/>
        <w:t>Редькин Я.А. 2001. Новый подвид красноголового королька Regulus ignicapillis (Temminck, 1820) (Regulidae, Passeriformes) из Горного Крыма // Орнитология. - М. - Вып. 29. - С. 98-104.</w:t>
      </w:r>
    </w:p>
    <w:p>
      <w:pPr>
        <w:pStyle w:val="Normal"/>
        <w:rPr/>
      </w:pPr>
      <w:r>
        <w:rPr>
          <w:lang w:val="en-US"/>
        </w:rPr>
        <w:t xml:space="preserve">Редькин Я.А. 2001. Новый подвид красноголового королька </w:t>
      </w:r>
      <w:r>
        <w:rPr>
          <w:i/>
          <w:lang w:val="en-US"/>
        </w:rPr>
        <w:t>Regulus ignicapillus</w:t>
      </w:r>
      <w:r>
        <w:rPr>
          <w:lang w:val="en-US"/>
        </w:rPr>
        <w:t xml:space="preserve"> (Temminck, 1820) (Regulidae, Passeriformes) из Горного Крыма // Орнитология N 29, 2001, С. 98-104. Ключевые слова: корольки; Regulus ignicapillus tauricus (Aves); новый подвид; R. ignicapillus tauricus ssp. n.; эндемик Крыма. На основе изучения серии красноголовых корольков из Никитского ботанического сада в Крыму, больших серий коллекционных экземпляров из др. частей ареала (всего просмотрено 84; табличные данные), описывается новый подвид, Regulus ignicapillus tauricus Redkin ssp. n. Новый подвид хорошо отличается от номинативной расы, R. ignicapillus ingnicapillus и кавказского подвида, R. i. caucasicus более темным общим тоном окраски оперения. Эндемик Крыма - горы и юж. побережье п-ова; распространен локально, численность невысока; ведет гл. обр. оседлый образ жизни, совершая сезонные вертикальные кочевки. Россия, Зоол. музей МГУ, Москва. Табл. 3. Библ. 15. </w:t>
      </w:r>
    </w:p>
    <w:p>
      <w:pPr>
        <w:pStyle w:val="Normal"/>
        <w:rPr/>
      </w:pPr>
      <w:r>
        <w:rPr/>
        <w:t xml:space="preserve">Редькин Я.А. 2001. Об изменчивости некоторых морфологических признаков в группе "желтых трясогузок" // Актуальные проблемы изучения и охраны птиц Восточной Европы и Северной Азии. Материалы Международной конференции (XI Орнитологическая конференция). Казань: Изд-во "Матбугат йорты". C. 523-524. </w:t>
      </w:r>
    </w:p>
    <w:p>
      <w:pPr>
        <w:pStyle w:val="Normal"/>
        <w:rPr/>
      </w:pPr>
      <w:r>
        <w:rPr/>
        <w:t xml:space="preserve">Редькин Я.А. 2001. Окраска оперения некоторых форм группы желтых трясогузок Motacilla flava sensu lato в ювенильном наряде // Русский орнитологический журнал, Экспресс-выпуск. № 128, C. 3-28. </w:t>
      </w:r>
    </w:p>
    <w:p>
      <w:pPr>
        <w:pStyle w:val="Normal"/>
        <w:rPr/>
      </w:pPr>
      <w:r>
        <w:rPr>
          <w:lang w:val="en-US"/>
        </w:rPr>
        <w:t xml:space="preserve">Редькин Я.А. 2001. Окраска оперения некоторых форм группы желтых трясогузок </w:t>
      </w:r>
      <w:r>
        <w:rPr>
          <w:i/>
          <w:lang w:val="en-US"/>
        </w:rPr>
        <w:t>Motacilla flava</w:t>
      </w:r>
      <w:r>
        <w:rPr>
          <w:lang w:val="en-US"/>
        </w:rPr>
        <w:t xml:space="preserve"> sensu lato в ювенильном наряде // Рус. орнитол. ж. Экспресс-вып. N 128, 2001, С. 3-27. Ключевые слова: трясогузки; Motacilla flava (Aves); комплексы форм; западный (чешуйчатый или пестрый рисунок); восточный (однотонный рисунок); филогенетическая обособленность; окраска оперения. Описано 124 экз 12 форм желтых трясогузок (Motacilla flava). Окраска верхней стороны тела дает возможность выделить в составе группировки M. flava s. l. 2-х комплексов форм: зап. (чешуйчатый или пестрый рисунок) с 6-ю формами, и вост. (однотонная окраска), к-рому близка желтоголовая трясогузка. Делается вывод о филогенетической обособленности этих групп, что возможно свидетельствует об их видовом ранге. Европейский С. - единственный регион, где встречаются птицы, типичные как для зап., так и для вост. комплексов. Описаны различия в окраске и предполагаемая степень таксономической обособленности различных форм. Россия, Зоол. музей МГУ, Москва. Библ. 57. </w:t>
      </w:r>
    </w:p>
    <w:p>
      <w:pPr>
        <w:pStyle w:val="Normal"/>
        <w:rPr/>
      </w:pPr>
      <w:r>
        <w:rPr/>
        <w:t xml:space="preserve">Редькин Я.А. 2001. Окраска оперения некоторых форм группы жёлтых трясогузок </w:t>
      </w:r>
      <w:r>
        <w:rPr>
          <w:i/>
        </w:rPr>
        <w:t>Motacilla flava</w:t>
      </w:r>
      <w:r>
        <w:rPr/>
        <w:t xml:space="preserve"> sensu lato в ювенильном наряде // </w:t>
      </w:r>
      <w:r>
        <w:rPr>
          <w:i/>
        </w:rPr>
        <w:t>Рус. орнитол. журн</w:t>
      </w:r>
      <w:r>
        <w:rPr/>
        <w:t>. 10. - 128. - С. 3-27.</w:t>
      </w:r>
    </w:p>
    <w:p>
      <w:pPr>
        <w:pStyle w:val="Normal"/>
        <w:rPr/>
      </w:pPr>
      <w:r>
        <w:rPr/>
        <w:t xml:space="preserve">Редькин Я.А. 2001. Окраска ювенильного наряда различных подвидов желтоголовой трясогузки Motacilla citreola Pallas, 1776 // Русский орнитологический журнал, Экспресс-выпуск. № 133, C. 135-144. </w:t>
      </w:r>
    </w:p>
    <w:p>
      <w:pPr>
        <w:pStyle w:val="Normal"/>
        <w:rPr/>
      </w:pPr>
      <w:r>
        <w:rPr/>
        <w:t xml:space="preserve">Редькин Я.А. 2001. Окраска ювенильного наряда у четырёх подвидов желтоголовой трясогузки </w:t>
      </w:r>
      <w:r>
        <w:rPr>
          <w:i/>
        </w:rPr>
        <w:t>Motacilla citreola</w:t>
      </w:r>
      <w:r>
        <w:rPr/>
        <w:t xml:space="preserve"> Pallas, 1776 // </w:t>
      </w:r>
      <w:r>
        <w:rPr>
          <w:i/>
        </w:rPr>
        <w:t>Рус. орнитол. журн</w:t>
      </w:r>
      <w:r>
        <w:rPr/>
        <w:t>. 10. - 133. - С. 135-144.</w:t>
      </w:r>
    </w:p>
    <w:p>
      <w:pPr>
        <w:pStyle w:val="Normal"/>
        <w:rPr>
          <w:lang w:val="en-US"/>
        </w:rPr>
      </w:pPr>
      <w:r>
        <w:rPr>
          <w:lang w:val="en-US"/>
        </w:rPr>
        <w:t xml:space="preserve">Редькин Я.А. 2001. Окраска ювенильного наряда у четырёх подвидов желтоголовой трясогузки </w:t>
      </w:r>
      <w:r>
        <w:rPr>
          <w:i/>
          <w:lang w:val="en-US"/>
        </w:rPr>
        <w:t>Motacilla citreola</w:t>
      </w:r>
      <w:r>
        <w:rPr>
          <w:lang w:val="en-US"/>
        </w:rPr>
        <w:t xml:space="preserve"> Pallas, 1776 // Рус. орнитол. журн., 2001. Экспресс-вып. </w:t>
        <w:br/>
        <w:t>№ 133. С. 135-144.</w:t>
      </w:r>
    </w:p>
    <w:p>
      <w:pPr>
        <w:pStyle w:val="Normal"/>
        <w:rPr/>
      </w:pPr>
      <w:r>
        <w:rPr/>
        <w:t xml:space="preserve">Редькин Я.А. 2002. Об определении подвидовой принадлежности желтоголовой трясогузки в Подмосковье. Птицы Москвы и Подмосковья - 2000. М.: КМК. C. 61-64. </w:t>
      </w:r>
    </w:p>
    <w:p>
      <w:pPr>
        <w:pStyle w:val="Normal"/>
        <w:rPr/>
      </w:pPr>
      <w:r>
        <w:rPr/>
        <w:t>Редькин Я.А. 2003. К описанию крымского красноголового королька Regulus ignicapillus tauricus Redkin 2001 (Regulidae, Passeriformes) // Орнитология. - М. - Вып. 30. - С. 164-171.</w:t>
      </w:r>
    </w:p>
    <w:p>
      <w:pPr>
        <w:pStyle w:val="Normal"/>
        <w:rPr/>
      </w:pPr>
      <w:r>
        <w:rPr>
          <w:lang w:val="en-US"/>
        </w:rPr>
        <w:t xml:space="preserve">Редькин Я.А. 2003. К описанию крымского красноголового королька </w:t>
      </w:r>
      <w:r>
        <w:rPr>
          <w:i/>
          <w:lang w:val="en-US"/>
        </w:rPr>
        <w:t>Regulus ignicapillus tauricus</w:t>
      </w:r>
      <w:r>
        <w:rPr>
          <w:lang w:val="en-US"/>
        </w:rPr>
        <w:t xml:space="preserve"> Redkin, 2001 (Regulidae, Passeriformes) // Орнитология - М.:МГУ, 2003. - Вып. 30. - С. 165.</w:t>
      </w:r>
    </w:p>
    <w:p>
      <w:pPr>
        <w:pStyle w:val="Normal"/>
        <w:rPr/>
      </w:pPr>
      <w:r>
        <w:rPr/>
        <w:t xml:space="preserve">Редькин Я.А. 2005. Об определении подвидовой принадлежности желтоголовой трясогузки </w:t>
      </w:r>
      <w:r>
        <w:rPr>
          <w:i/>
          <w:lang w:val="en-US"/>
        </w:rPr>
        <w:t>Motacilla</w:t>
      </w:r>
      <w:r>
        <w:rPr>
          <w:i/>
        </w:rPr>
        <w:t xml:space="preserve"> </w:t>
      </w:r>
      <w:r>
        <w:rPr>
          <w:i/>
          <w:lang w:val="en-US"/>
        </w:rPr>
        <w:t>citreola</w:t>
      </w:r>
      <w:r>
        <w:rPr>
          <w:i/>
        </w:rPr>
        <w:t xml:space="preserve"> </w:t>
      </w:r>
      <w:r>
        <w:rPr/>
        <w:t xml:space="preserve">в Подмосковье // </w:t>
      </w:r>
      <w:r>
        <w:rPr>
          <w:i/>
        </w:rPr>
        <w:t>Рус. орнитол. журн</w:t>
      </w:r>
      <w:r>
        <w:rPr/>
        <w:t>. 14. - 292. - С. 608-610 [2002].</w:t>
      </w:r>
    </w:p>
    <w:p>
      <w:pPr>
        <w:pStyle w:val="Normal"/>
        <w:rPr/>
      </w:pPr>
      <w:r>
        <w:rPr>
          <w:lang w:val="en-US"/>
        </w:rPr>
        <w:t xml:space="preserve">Редькин Я.А. 2005. Об определении подвидовой принадлежности желтоголовой трясогузки </w:t>
      </w:r>
      <w:r>
        <w:rPr>
          <w:i/>
          <w:lang w:val="en-US"/>
        </w:rPr>
        <w:t xml:space="preserve">Motacilla citreola </w:t>
      </w:r>
      <w:r>
        <w:rPr>
          <w:lang w:val="en-US"/>
        </w:rPr>
        <w:t xml:space="preserve">в Подмосковье // </w:t>
      </w:r>
      <w:r>
        <w:rPr>
          <w:i/>
          <w:lang w:val="en-US"/>
        </w:rPr>
        <w:t>Рус. орнитол. журн</w:t>
      </w:r>
      <w:r>
        <w:rPr>
          <w:lang w:val="en-US"/>
        </w:rPr>
        <w:t>. 14 (292): 608-610 [2002].</w:t>
      </w:r>
    </w:p>
    <w:p>
      <w:pPr>
        <w:pStyle w:val="Normal"/>
        <w:ind w:firstLine="539"/>
        <w:rPr>
          <w:lang w:val="en-US"/>
        </w:rPr>
      </w:pPr>
      <w:r>
        <w:rPr>
          <w:lang w:val="en-US"/>
        </w:rPr>
        <w:t xml:space="preserve">Редькин Я.А. 2005. Описание Lagopus mutus gerasimovi subsp. n. Новый подвид тундряной куропатки Lagopus mutus (Montin, 1776) (Tetraonidae, Galliformes) с острова Карагинского // Орнитология, 2005. - С. 6-12. - Вып. 32. - М. Ключевые слова: Lagopus mutus (Aves); систематика; новые подвиды; Lagopus mutus gerasimovi subsp. n. (Aves); остров Карагинского; Дальний Восток. Россия, Зоол. муз. МГУ, Москва, 125009. e-mail: yardo@mail.ru. Табл. 1. Библ. 7. </w:t>
      </w:r>
    </w:p>
    <w:p>
      <w:pPr>
        <w:pStyle w:val="Normal"/>
        <w:ind w:firstLine="539"/>
        <w:rPr>
          <w:lang w:val="en-US"/>
        </w:rPr>
      </w:pPr>
      <w:r>
        <w:rPr>
          <w:lang w:val="en-US"/>
        </w:rPr>
        <w:t xml:space="preserve">Редькин Я.А. 2006. Новый подвид синего соловья Luscinia (Larvivora) cyane nechaevi (Turdidae). Новый подвид синего соловья Luscinia (Larvivora) cyane nechaevi (Turdidae) // Зоол. ж. № 5, 2006, т.85. - С. 614-620. Ключевые слова: соловьи; Luscinia (Larvivora) cyane nechaevi Redkin subsp. n. (Aves); новый подвид, описание; Сахалин; Курильские о-ва. Традиционно в составе вида Luscinia cyane выделяют 2 подвида: cyane, населяющего Сибирь и Сев. Монголию, и bochaiensis, гнездящегося на юге Дальнего Востока и прилежащих островах Японского моря. По материалам, собранным на Сахалине и изучению тушек синих соловьев, хранящихся в основных зоологических музеях России, описан новый подвид синего соловья, L. c. nechaevi Redkin subsp. n., названный в честь выдающегося исследователя авифауны Сахалина и о-вов Курильской гряды, доктора биол. наук Виталия Андреевича Нечаева. Взрослые самца данного подвида, гнездящегося на Сахалине и о-вах Курильской гряды, отличаются большим развитием интенсивности и площади, занятой синей окраской, также более крупным размерами. Из пластических признаков наиболее выражены отличия в формуле крыла, к-рое у L. c. nechaevi более заостренное, что можно поставить в связь с более продолжительной миграцией данного подвида. Россия, Зоологический музей МГУ, Москва 125009; yardo@mail.ru. </w:t>
      </w:r>
    </w:p>
    <w:p>
      <w:pPr>
        <w:pStyle w:val="Normal"/>
        <w:rPr/>
      </w:pPr>
      <w:r>
        <w:rPr/>
        <w:t xml:space="preserve">Редькин Я.А., Бабенко В. Г., Коблик Е. А. 1999. К вопросу о географической изменчивости рябчика (Tetrastes bonasia) на юге Дальнего Востока // Русский орнитологический журнал, Экспресс-выпуск. № 100, C. 3-9. </w:t>
      </w:r>
    </w:p>
    <w:p>
      <w:pPr>
        <w:pStyle w:val="Normal"/>
        <w:rPr/>
      </w:pPr>
      <w:r>
        <w:rPr/>
        <w:t xml:space="preserve">Редькин Я.А., Бабенко В.Г. 1998. Пространственные взаимоотношения двух подвидов кукши </w:t>
      </w:r>
      <w:r>
        <w:rPr>
          <w:i/>
          <w:lang w:val="en-US"/>
        </w:rPr>
        <w:t>Perisoreus</w:t>
      </w:r>
      <w:r>
        <w:rPr>
          <w:i/>
        </w:rPr>
        <w:t xml:space="preserve"> </w:t>
      </w:r>
      <w:r>
        <w:rPr>
          <w:i/>
          <w:lang w:val="en-US"/>
        </w:rPr>
        <w:t>infaustus</w:t>
      </w:r>
      <w:r>
        <w:rPr>
          <w:i/>
        </w:rPr>
        <w:t xml:space="preserve"> </w:t>
      </w:r>
      <w:r>
        <w:rPr/>
        <w:t xml:space="preserve">в Нижнем Приамурье // </w:t>
      </w:r>
      <w:r>
        <w:rPr>
          <w:i/>
        </w:rPr>
        <w:t>Рус. орнитол. журн.</w:t>
      </w:r>
      <w:r>
        <w:rPr/>
        <w:t xml:space="preserve"> 7. - 38. - С. 9-15.</w:t>
      </w:r>
    </w:p>
    <w:p>
      <w:pPr>
        <w:pStyle w:val="Normal"/>
        <w:rPr/>
      </w:pPr>
      <w:r>
        <w:rPr/>
        <w:t xml:space="preserve">Редькин Я.А., Бабенко В.Г. 1998. Пространственные взаимоотношения континентальных и островных подвидов некоторых </w:t>
      </w:r>
      <w:r>
        <w:rPr>
          <w:lang w:val="en-US"/>
        </w:rPr>
        <w:t>Passeriformes</w:t>
      </w:r>
      <w:r>
        <w:rPr/>
        <w:t xml:space="preserve"> в Нижнем Приамурье // </w:t>
      </w:r>
      <w:r>
        <w:rPr>
          <w:i/>
        </w:rPr>
        <w:t>Рус. орнитол. журн.</w:t>
      </w:r>
      <w:r>
        <w:rPr/>
        <w:t xml:space="preserve"> 7. - 50. - С. 3-24.</w:t>
      </w:r>
    </w:p>
    <w:p>
      <w:pPr>
        <w:pStyle w:val="Normal"/>
        <w:rPr/>
      </w:pPr>
      <w:r>
        <w:rPr/>
        <w:t xml:space="preserve">Редькин Я.А., Бабенко В.Г. 1998. Пространственные взаимоотношения двух подвидов кукши Perisoreus infaustus в Нижнем Приамурье // Русский орнитологический журнал, Экспресс-выпуск. № 38, C. 9-15. </w:t>
      </w:r>
    </w:p>
    <w:p>
      <w:pPr>
        <w:pStyle w:val="Normal"/>
        <w:rPr/>
      </w:pPr>
      <w:r>
        <w:rPr/>
        <w:t xml:space="preserve">Редькин Я.А., Бабенко В.Г. 1998. Пространственные взаимоотношения континентальных и островных подвидов некоторых Passeriformes в Нижнем Приамурье // Русский орнитологический журнал, Экспресс-выпуск. № 50, C. 3-24. </w:t>
      </w:r>
    </w:p>
    <w:p>
      <w:pPr>
        <w:pStyle w:val="Normal"/>
        <w:rPr/>
      </w:pPr>
      <w:r>
        <w:rPr>
          <w:lang w:val="en-US"/>
        </w:rPr>
        <w:t xml:space="preserve">Редькин Я.А., Бабенко В.Г. 1998. Пространственные взаимоотношения континентальных и островных подвидов некоторых Passeriformes в Нижнем Приамурье // </w:t>
      </w:r>
      <w:r>
        <w:rPr>
          <w:i/>
          <w:lang w:val="en-US"/>
        </w:rPr>
        <w:t>Рус. орнитол. журн.</w:t>
      </w:r>
      <w:r>
        <w:rPr>
          <w:lang w:val="en-US"/>
        </w:rPr>
        <w:t xml:space="preserve"> 7 (50): 3-24.</w:t>
      </w:r>
    </w:p>
    <w:p>
      <w:pPr>
        <w:pStyle w:val="Normal"/>
        <w:rPr>
          <w:lang w:val="en-US"/>
        </w:rPr>
      </w:pPr>
      <w:r>
        <w:rPr>
          <w:lang w:val="en-US"/>
        </w:rPr>
        <w:t xml:space="preserve">Редькин Я.А., Бабенко В.Г. 1998. Пространственные взаимоотношения двух подвидов кукши Perisoreus infaustus в Нижнем Приамурье // Рус. орнитол. ж. Экспресс-вып. N 38, 1998, C. 9-15. Ключевые слова: кукши; Perisoreus infaustus (Aves); внутривидовая систематика; ревизия подвидовой систематики; окраска; коллекционные экземпляры; P. i. sakhalinensis (Сахалин); P. i. maritimus (Приморский край); пространственные взаимоотношения. Изучили окраску 32 коллекционных экз., собранных в разных р-нах Нижнего Приамурья, использовав для сравнения экземпляры с о. Сахалин (P. i. sakhalinensis) и из Приморского края (P. i. maritimus). Подтверждается самостоятельность расы P. i. sakhalinensis, ареал к-рой охватывает не только Сахалин, но также участок материкового побережья Охотского моря. Р-н по берегам Амура к С. примерно от 52-й параллели до побережья Сахалинского залива и, предположительно, ср. течения Амгуни представляет зону интерградации с более юж. расой P. i. maritimus. Т. обр., популяции, фенотипически чистые sakhalinensis, вероятно, населяют участок от долины Амгуни до Удской губы и более сев. участков охотского побережья, к З. распространяясь до безлесных пространств Тугур-Эворонской впадины и сев. отрогов хр. Турана (верховья Селемджи), а также Шатарские о-ва. Область распространения maritimus охватывает гл. обр. темнохвойную тайгу Сихотэ-Алиня, Буреинского (предположительно) и Баджальского хребтов, к З., видимо, до бассейна Буреи. По долине Амура эта раса проникает практически до самого устья, где интерградирует с sakhalinensis. Россия, Зоол. музей, МГУ, Москва. Библ. 5. </w:t>
      </w:r>
    </w:p>
    <w:p>
      <w:pPr>
        <w:pStyle w:val="Normal"/>
        <w:rPr>
          <w:lang w:val="en-US"/>
        </w:rPr>
      </w:pPr>
      <w:r>
        <w:rPr>
          <w:lang w:val="en-US"/>
        </w:rPr>
        <w:t xml:space="preserve">Редькин Я.А., Бабенко В.Г. 1998. Пространственные взаимоотношения континентальных и островных подвидов некоторых Passeriformes в Нижнем Приамурье // Рус. орнитол. ж. Экспресс-вып. N 50, 1998.- С. 3-24. Ключевые слова: воробьинообразные; Passeriformes (Aves); континентальные и островные подвиды; пространственные взаимоотношения; анализ коллекционных материалов; Нижнее Приамурье. По рез-там анализа коллекционных материалов и литературных данных рассматриваются взаимоотношения континентальных и островных подвидов 5 видов воробьинообразных: Alauda arvensis, Tarsiger cyanurus, Chloris sinica, Uragus sibiricus, Pinicola enucleator. Делается заключение, что характер пространственных взаимоотношений континентальных и островных форм различен: подвиды Alauda arvensis и Uragus sibiricus образуют здесь заметные зоны интерградации (аналогично двум подвидам кукши Perisoreus infaustus; Редькин, Бабенко 1998), гнездовые популяции островного подвида Pinicola enucleator sakhalinensis и, возможно, сахалинской Carpodacus roseus portenkoi, видимо, оказываются полностью изолированными географически от соседних континентальных форм. Характер отношений подвидов Tarsiger cyanurus и Chloris sinica на Нижнем Амуре в связи с недостаточностью материалов пока не ясен, однако факт гнездования здесь островных форм этих видов неоспорим. Все описанные случаи представляют собой примеры колонизации материкового побережья островными формами, свидетельствующие о существовании тесных связей авифаун Нижнего Приамурья и сев. части о. Сахалин. Россия, Биол.-хим. факультет, Моск. педагогич. ун-т, Москва. Ил. 2. Табл. 4. Библ. 24. </w:t>
      </w:r>
    </w:p>
    <w:p>
      <w:pPr>
        <w:pStyle w:val="Normal"/>
        <w:rPr/>
      </w:pPr>
      <w:r>
        <w:rPr/>
        <w:t xml:space="preserve">Редькин Я.А., Бабенко В.Г. 1999. Материалы по распространению и систематике форм группы жёлтых трясогузок. - подрод </w:t>
      </w:r>
      <w:r>
        <w:rPr>
          <w:i/>
          <w:lang w:val="en-US"/>
        </w:rPr>
        <w:t>Budytes</w:t>
      </w:r>
      <w:r>
        <w:rPr/>
        <w:t xml:space="preserve">) на Дальнем Востоке России. - по авифауне Приамурья) // </w:t>
      </w:r>
      <w:r>
        <w:rPr>
          <w:i/>
        </w:rPr>
        <w:t>Рус. орнитол. журн.</w:t>
      </w:r>
      <w:r>
        <w:rPr/>
        <w:t xml:space="preserve"> 8. - 85. - С. 3-28.</w:t>
      </w:r>
    </w:p>
    <w:p>
      <w:pPr>
        <w:pStyle w:val="Normal"/>
        <w:rPr/>
      </w:pPr>
      <w:r>
        <w:rPr/>
        <w:t xml:space="preserve">Редькин Я.А., Бабенко В.Г. 1999. Материалы по распространению и систематике форм группы желтых трясогузок (подрод Budytes) на Дальнем Востоке России (По авифауне Приамурья) // Русский орнитологический журнал, Экспресс-выпуск. № 85, C. 3-28. </w:t>
      </w:r>
    </w:p>
    <w:p>
      <w:pPr>
        <w:pStyle w:val="Normal"/>
        <w:rPr>
          <w:lang w:val="en-US"/>
        </w:rPr>
      </w:pPr>
      <w:r>
        <w:rPr>
          <w:lang w:val="en-US"/>
        </w:rPr>
        <w:t xml:space="preserve">Редькин Я.А., Бабенко В.Г. 1999. Материалы по распространению и систематике форм группы желтых трясогузок (подрод Budytes) на Дальнем Востоке России (по авифауне Приамурья) // Рус. орнитол. ж. Экспресс-вып. - № 85, 1999. - С. 3-28. Ключевые слова: трясогузки; Motacilla (Budytes) flava sensulato (Aves); комплекс форм; распространение; систематики; Приамурье. Комплекс форм Motacilla (Budytes) flava sensu lato - самый сложный случай в пределах птиц Палеарктики. Анализируется распространение, морфологические х-ки (окраска, форма и размеры ногтя заднего пальца), экологические особенности (сезонные перемещения, гнездование, форм комплекса репродуктивные отношения Motacilla flava macronyx и M. taivana - зона симпатрии, гибридные пары, особи). В заключении отмечается, что популяции taivana и macronyx обладают значительной морфол. и экол. специфичностью, имеют небольшую область симпатрии в Приамурье и достаточно репродуктивно изолированы, чтобы образовывать чистые гибридные популяции. Подтверждается достижение этими формами видового уровня. Эти 2 формы довольно резко обособлены морфологически от сев. форм: plexa, simillima и tschutschensis. Особенно наглядно это демонстрируют разные типы строения когтя заднего пальца. Этот признак в сочетании с нек-рыми особенностями окраски позволяет считать taivana и macronyx формами все же более близкими друг к другу, чем к группе сев. географических рас. Т. обр., считается возможным выделение 2-х азиатских комплексов форм: ю.-в. (taivana и macronyx) и с.-в. (plexa, simillima и tschutschensis). Вместе с тем, оба эти комплекса по форме когтя заднего пальца и по выраженности полового диморфизма в окраске хорошо отличаются от всех зап. форм (flava, thunbergi, beema, lutea, feldegg, leucocephala, zaissanensis и др.), образующих 3-й самостоятельный комплекс. Делается вывод, что объединение множества внешне очень сходных форм желтых трясогузок в состав единого комплекса видового или околовидового уровня искусственно. Представляется возможным выделить из этой группы нового комплекса типа ex-conspecies, включающего 2 единицы типа semispecies - монотипических китайскую желтую трясогузку Motacilla macronyx (Stresemann, 1920) и зеленоголовую трясогузку M. taivana (Swinhoe, 1863). Форме macronyx впервые придается статус вида; впервые отделяется данный таксон вместе с M. taivana от зап. самостоятельного надвидового комплекса форм желтых трясогузок типа semispecies - политипических M. flava, M. feldegg и, возможно, M. lutea. Не ясным остается положение северосибирских форм plexa, simillima и tschutschensis. Вероятно, они будут выделены в качестве самостоятельного политипического вида M. tschutschensis (J. F. Gmelin, 1789). Россия, Биол.-хим. фак-т, Моск. педагогич. гос. ун-т, Москва. Библ. 52.  </w:t>
      </w:r>
    </w:p>
    <w:p>
      <w:pPr>
        <w:pStyle w:val="Normal"/>
        <w:rPr/>
      </w:pPr>
      <w:r>
        <w:rPr/>
        <w:t xml:space="preserve">Редькин Я.А., Бабенко В.Г., Коблик Е.А. 2000. К вопросу о географической изменчивости рябчика </w:t>
      </w:r>
      <w:r>
        <w:rPr>
          <w:i/>
          <w:lang w:val="en-US"/>
        </w:rPr>
        <w:t>Tetrastes</w:t>
      </w:r>
      <w:r>
        <w:rPr>
          <w:i/>
        </w:rPr>
        <w:t xml:space="preserve"> </w:t>
      </w:r>
      <w:r>
        <w:rPr>
          <w:i/>
          <w:lang w:val="en-US"/>
        </w:rPr>
        <w:t>bonasia</w:t>
      </w:r>
      <w:r>
        <w:rPr/>
        <w:t xml:space="preserve"> на юге русского Дальнего Востока // </w:t>
      </w:r>
      <w:r>
        <w:rPr>
          <w:i/>
        </w:rPr>
        <w:t>Рус. орнитол. журн.</w:t>
      </w:r>
      <w:r>
        <w:rPr/>
        <w:t xml:space="preserve"> 9. - 100. - С. 3-9.</w:t>
      </w:r>
    </w:p>
    <w:p>
      <w:pPr>
        <w:pStyle w:val="Normal"/>
        <w:rPr/>
      </w:pPr>
      <w:r>
        <w:rPr/>
        <w:t xml:space="preserve">Редькин Я.А., Бабенко В.Г., Коблик Е.А. 2000. К вопросу о географической изменчивости рябчика Tetrastes bonasia на юге русского Дальнего Востока // Русский орнитологический журнал. Экспресс-выпуск № 100. - С. 3-9. </w:t>
      </w:r>
    </w:p>
    <w:p>
      <w:pPr>
        <w:pStyle w:val="Normal"/>
        <w:rPr/>
      </w:pPr>
      <w:r>
        <w:rPr>
          <w:lang w:val="en-US"/>
        </w:rPr>
        <w:t xml:space="preserve">Редькин Я.А., Бабенко В.Г., Коблик Е.А. 2000. К вопросу о географической изменчивости рябчика </w:t>
      </w:r>
      <w:r>
        <w:rPr>
          <w:i/>
          <w:lang w:val="en-US"/>
        </w:rPr>
        <w:t>Tetrastes bonasia</w:t>
      </w:r>
      <w:r>
        <w:rPr>
          <w:lang w:val="en-US"/>
        </w:rPr>
        <w:t xml:space="preserve"> на юге русского Дальнего Востока // Рус. орнитол. ж. Экспресс-вып. N 100, 2000, C. 3-9. Ключевые слова: рябчики; Tetrastes bonasia (Aves); географическая изменчивость; местообитания; распространение; подвидовые различия; юг Дальнего Востока. Анализ музейных материалов 30-90-х гг. (60 самцы, 46 самки) из различных регионов Вост. Сибири и Дальнего Востока России показал, что сибирский подвид T. b. septentrionalis населяет преимущественно темнохвойную тайгу охотского типа, лишь иногда проникая в примыкающие участки пойменных хвойно-широколиственных лесов, а маньчжурский T. b. amurensis - преимущественно равнинные хвойно-широколиственные леса неморального облика. Сибирский рябчик, как и дикуша и каменный глухарь, по горной темнохвойной тайге проникает до Среднего Сихоте-Алиня и, возможно, еще южнее. Местообитания маньчжурского подвида распространены на большей части Приморского края, к С. по долине Уссури выходят на берег Амура и идут полосой вдоль него (вплоть до устья) и нижнего течения его притоков. Хотя материал имеет существенные пробелы, предполагается, что пространственные отношения подвидов рябчика в регионе зависят от характера распространения темнохвойной тайги и неморальных лесов. Современная мозаичность лесов в регионе - причина вторичной интерградации подвидов. Россия, Зоол. музей Московского ун-та, ул. Большая Никитская, д. 6, Москва, 103009. Ил. 1. Библ. 3. </w:t>
      </w:r>
    </w:p>
    <w:p>
      <w:pPr>
        <w:pStyle w:val="Normal"/>
        <w:rPr/>
      </w:pPr>
      <w:r>
        <w:rPr/>
        <w:t xml:space="preserve">Редькин Я.А., Глухов Д.Г. 2008. Находки некоторых редких видов птиц в Смоленской области </w:t>
      </w:r>
      <w:r>
        <w:rPr>
          <w:spacing w:val="-2"/>
        </w:rPr>
        <w:t xml:space="preserve">// </w:t>
      </w:r>
      <w:r>
        <w:rPr>
          <w:i/>
          <w:spacing w:val="-2"/>
        </w:rPr>
        <w:t>Рус. орнитол. журн</w:t>
      </w:r>
      <w:r>
        <w:rPr>
          <w:spacing w:val="-2"/>
        </w:rPr>
        <w:t xml:space="preserve">. 17. - 438. - С. </w:t>
      </w:r>
      <w:r>
        <w:rPr/>
        <w:t xml:space="preserve">1343-1344 </w:t>
      </w:r>
      <w:r>
        <w:rPr>
          <w:lang w:val="en-US"/>
        </w:rPr>
        <w:t>[</w:t>
      </w:r>
      <w:r>
        <w:rPr/>
        <w:t>2008</w:t>
      </w:r>
      <w:r>
        <w:rPr>
          <w:lang w:val="en-US"/>
        </w:rPr>
        <w:t>].</w:t>
      </w:r>
    </w:p>
    <w:p>
      <w:pPr>
        <w:pStyle w:val="Normal"/>
        <w:rPr/>
      </w:pPr>
      <w:r>
        <w:rPr/>
        <w:t xml:space="preserve">Редькин Я.А., Коблик Е.А. 2001. Певчая овсянка (Melospiza melodia) и орегонский юнко (Junco (hyemalis) oreganus) - новые таксоны в авифауне России // Орнитология, Вып. 29. - С. 305-307. </w:t>
      </w:r>
    </w:p>
    <w:p>
      <w:pPr>
        <w:pStyle w:val="Normal"/>
        <w:rPr/>
      </w:pPr>
      <w:r>
        <w:rPr/>
        <w:t xml:space="preserve">Редькин Я.А., Коблик Е.А. 2001. Певчая овсянка (Melospiza melodia (Wilson, 1810)) и орегонский юнко (Junco (hyemalis) oreganus (Townsend, 1837)) - новые таксоны в авифауне России // Орнитология. № 29, C. 305-307. </w:t>
      </w:r>
    </w:p>
    <w:p>
      <w:pPr>
        <w:pStyle w:val="Normal"/>
        <w:rPr/>
      </w:pPr>
      <w:r>
        <w:rPr/>
        <w:t xml:space="preserve">Редькин Я.А., Коблик Е.А. 2001. Рыжешейная овсянка (Emberiza yessoensis) - новый гнездящийся вид в авифауне Монголии // Орнитология, Вып. 29. - С. 307. </w:t>
      </w:r>
    </w:p>
    <w:p>
      <w:pPr>
        <w:pStyle w:val="Normal"/>
        <w:rPr/>
      </w:pPr>
      <w:r>
        <w:rPr/>
        <w:t xml:space="preserve">Редькин Я.А., Коблик Е.А. 2001. Рыжешейная овсянка (Emberiza yessoensis Swinhoe, 1874) новый гнездящийся вид в авифауне Монголии // Орнитология. № 29, C. 307. </w:t>
      </w:r>
    </w:p>
    <w:p>
      <w:pPr>
        <w:pStyle w:val="Normal"/>
        <w:rPr/>
      </w:pPr>
      <w:r>
        <w:rPr/>
        <w:t xml:space="preserve">Редькин Я.А., Коновалова М.В. 2003. К вопросу о репродуктивных отношениях двух форм зарнички </w:t>
      </w:r>
      <w:r>
        <w:rPr>
          <w:i/>
          <w:lang w:val="en-US"/>
        </w:rPr>
        <w:t>Phylloscopus</w:t>
      </w:r>
      <w:r>
        <w:rPr>
          <w:i/>
        </w:rPr>
        <w:t xml:space="preserve"> </w:t>
      </w:r>
      <w:r>
        <w:rPr>
          <w:i/>
          <w:lang w:val="en-US"/>
        </w:rPr>
        <w:t>inornatus</w:t>
      </w:r>
      <w:r>
        <w:rPr>
          <w:i/>
        </w:rPr>
        <w:t xml:space="preserve">. - </w:t>
      </w:r>
      <w:r>
        <w:rPr>
          <w:lang w:val="en-US"/>
        </w:rPr>
        <w:t>Blyth</w:t>
      </w:r>
      <w:r>
        <w:rPr/>
        <w:t xml:space="preserve">, 1842) на основе анализа внешних морфологических признаков и деталей распространения // </w:t>
      </w:r>
      <w:r>
        <w:rPr>
          <w:i/>
        </w:rPr>
        <w:t>Рус. орнитол. журн</w:t>
      </w:r>
      <w:r>
        <w:rPr/>
        <w:t>. 12. - 247. - С. 1407-1430.</w:t>
      </w:r>
    </w:p>
    <w:p>
      <w:pPr>
        <w:pStyle w:val="Normal"/>
        <w:ind w:firstLine="539"/>
        <w:rPr>
          <w:lang w:val="en-US"/>
        </w:rPr>
      </w:pPr>
      <w:r>
        <w:rPr>
          <w:lang w:val="en-US"/>
        </w:rPr>
        <w:t xml:space="preserve">Редькин Я.А., Коновалова М.В. 2003. К вопросу о репродуктивных отношениях двух форм зарнички Phylloscopus inornatus (Blyth, 1842) на основе анализа внешних морфологических признаков и деталей распространения // Рус. орнитол. ж. Экспресс-вып. № 247, 2003, т.12. - С. 1407-1430. Ключевые слова: пеночки; Phylloscopus inornatus (Aves); систематика; географические расы; inornatus; humei; mandellii. Генеалогические и таксономические отношения форм зарнички (Phylloscopus inornatus) - inornatus, humei и mandellii - один из сложных вопросов систематики палеарктических птиц. В настоящее время преобладает т. зр. о том, что существует 2 вида: Ph. inornatus и политипический вид Ph. humei с двумя подвидами - humei и mandellii. На основе анализа 749 экз. зарнички из разных коллекций и данных литературы о распространении и вокализации подробно рассмотрен вопрос о взаимоотношениях данных форм. Обнаружено, что в зонах пространственного контакта форм inornatus и humei есть фенотипически промежуточные экземпляры (18,8%). Главным аргументом сторонников т. зр. о видовой самостоятельности этих форм являлись резкие отличия песни и повязок этих форм (переходные формы песен отсутствуют), причем птицы не реагируют на чужие голосовые сигналы. Но в экспериментах с проигрыванием голосов фенотипическая принадлежность птиц в большинстве случаев оставалась неизвестной. По данным полевых наблюдений и фенотипическим х-кам отловленных птиц можно предположить, что значительная часть гибридных особей наследует песню какой-нибудь из родительских форм. Рез-ты анализа митохондриальной ДНК не показали наличия экземпляров, фенотип и голос к-рых бы не соответствовал генотипу, однако, такие рез-ты получены на основе анализа всего 11 экз., причем из зоны пространственного контакта происходило всего 6 птиц. Следовательно, отделение формы inornatus от группировки mandellii-humei на основе всего лишь 2-х критериев - вокализации и ДНК-анализа - недостаточно корректно. Пока представляется более правильным рассматривать все 3 формы в качестве географических рас единого политипического вида, имевшего исторический кольцевой ареал. Россия, Зоол. музей Московского ун-та, ул. Б. Никитская, д. 6, Москва, 125009; E-mail: jardo@online.ru. Ил. 1. Табл. 8. Библ. 47. </w:t>
      </w:r>
    </w:p>
    <w:p>
      <w:pPr>
        <w:pStyle w:val="Style15"/>
        <w:rPr/>
      </w:pPr>
      <w:r>
        <w:rPr>
          <w:lang w:val="en-US"/>
        </w:rPr>
        <w:t xml:space="preserve">Редькин Я.А., Коновалова М.В. 2003. К вопросу о репродуктивных отношениях двух форм зарнички </w:t>
      </w:r>
      <w:r>
        <w:rPr>
          <w:i/>
          <w:lang w:val="en-US"/>
        </w:rPr>
        <w:t xml:space="preserve">Phylloscopus inornatus </w:t>
      </w:r>
      <w:r>
        <w:rPr>
          <w:lang w:val="en-US"/>
        </w:rPr>
        <w:t>(Blyth, 1842) на основе анализа внешних морфологических признаков и деталей распространения // Рус. орнитол. журн. Экспресс-вып.- 2003.- № 247.- С. 1407-1430.</w:t>
      </w:r>
    </w:p>
    <w:p>
      <w:pPr>
        <w:pStyle w:val="Normal"/>
        <w:ind w:firstLine="539"/>
        <w:rPr>
          <w:lang w:val="en-US"/>
        </w:rPr>
      </w:pPr>
      <w:r>
        <w:rPr>
          <w:lang w:val="en-US"/>
        </w:rPr>
        <w:t xml:space="preserve">Редькин Я.А., Коновалова М.В. 2005. К вопросу о внутривидовой систематике коноплянки Acanthis cannabina (Linnaeus, 1785) // Орнитология, 2005. - С. 13-22. - Вып. 32. - М. Ключевые слова: Acanthis cannabina (Aves); систематика; внутривидовая систематика; подвиды. Коноплянка как политипический вид должна рассматриваться в объеме 10 географических рас: A. c. autochthona, A. c. cannabina, A. c. nana, A. c. meadewaldoi, A. c. harterti, A. c. mediterranea, A. c. bella, A. c. taurica, A. c. kudashevi и A. c. fringillirostris. Среди форм, обсуждаемых в данной работе, cannabina, bella и fringillirostris представляют собой хорошо различимые подвиды, демонстрирующие крайние варианты в рядах изменчивости окраски оперения. Последние два подвида, исходно сформировавшиеся как нагорные изоляты (bella в условиях нагорий Переднеазиатской горной страны и fringillirostris в горах Средней Азии), скорее всего, представляют собой более древние формы. Относительно молодые, морфологически весьма сходные расы taurica и kudashevi, несомненно отделившиеся от предковой A. c. bella в горах Крыма и Большого Кавказа, все же достигли некоторого уровня взаимной обособленности, достаточного для признания их в качестве самостоятельных подвидов. Россия, Зоол. муз. МГУ, Москва, 125009. e-mail: yardo@mail.ru, phylloscopus@mail.ru. Табл. 4. Библ. 16. </w:t>
      </w:r>
    </w:p>
    <w:p>
      <w:pPr>
        <w:pStyle w:val="Normal"/>
        <w:rPr/>
      </w:pPr>
      <w:r>
        <w:rPr>
          <w:lang w:val="en-US"/>
        </w:rPr>
        <w:t xml:space="preserve">Редькин Я.А., Коновалова М.В. 2005. К вопросу о внутривидовой систематике коноплянки </w:t>
      </w:r>
      <w:r>
        <w:rPr>
          <w:i/>
          <w:lang w:val="en-US"/>
        </w:rPr>
        <w:t>Acanthis cannabina</w:t>
      </w:r>
      <w:r>
        <w:rPr>
          <w:lang w:val="en-US"/>
        </w:rPr>
        <w:t xml:space="preserve"> (Linnaeus, 1785) // Орнитология, 2005. Вып. 32. С.13-22.</w:t>
      </w:r>
    </w:p>
    <w:p>
      <w:pPr>
        <w:pStyle w:val="Normal"/>
        <w:rPr/>
      </w:pPr>
      <w:r>
        <w:rPr/>
        <w:t xml:space="preserve">Редькин Я.А., Шитиков Д. А. 1998. О распространении некоторых редких видов птиц в Москве и Московской области // Редкие виды птиц Нечерноземного центра России. Материалы совещания "Редкие птицы центра Европейской части России" (Москва, 25-26 января, 1995). М.: МПГУ. - С. 111-117. </w:t>
      </w:r>
    </w:p>
    <w:p>
      <w:pPr>
        <w:pStyle w:val="Normal"/>
        <w:rPr>
          <w:lang w:val="en-US"/>
        </w:rPr>
      </w:pPr>
      <w:r>
        <w:rPr>
          <w:lang w:val="en-US"/>
        </w:rPr>
        <w:t>Редько П. С. 1998 Птицы Еткульского района Челябинской области // Материалы к распространению птиц на Урале, в приуралье и Западной Сибири. - Екатеринбург: 1998. - С.141 - 148.</w:t>
      </w:r>
    </w:p>
    <w:p>
      <w:pPr>
        <w:pStyle w:val="Normal"/>
        <w:rPr>
          <w:lang w:val="en-US"/>
        </w:rPr>
      </w:pPr>
      <w:r>
        <w:rPr>
          <w:lang w:val="en-US"/>
        </w:rPr>
        <w:t xml:space="preserve">Редько П.С. 1998. Птицы Еткульского района Челябинской области // Материалы к распространению птиц на Урале, в Приуралье и Западной Сибири, 1998, С. 141-148. Ключевые слова: авифауна; аннотированный список; Челябинская обл.; Еткульский р-н. Аннотированный список 122 видов птиц Еткульского р-на; кроме того дан перечень обычных и многочисленных гнездящихся видов. </w:t>
      </w:r>
    </w:p>
    <w:p>
      <w:pPr>
        <w:pStyle w:val="Normal"/>
        <w:rPr>
          <w:lang w:val="en-US"/>
        </w:rPr>
      </w:pPr>
      <w:r>
        <w:rPr>
          <w:lang w:val="en-US"/>
        </w:rPr>
        <w:t xml:space="preserve">Резанов А.А. 2002. К методике оценки дистанции вспугивания у птиц // Экология врановых птиц в антропогенных ландшафтах, 2002, - C. 100-102. Ключевые слова: птицы; фактор беспокойства; дистанция вспугивания; методика оценки; вороны; Corvus cornix (Aves). Адекватная защитная р-ция птиц на фактор беспокойства (ФБ) со стороны человека зависит от анализа птицей конкретной ситуации и часто выражается в различной дистанции вспугивания (ДВ), являющейся своеобразным показателем толерантности птиц к ФБ. ДВ исследована на примере серой вороны (СВ). Р-ция СВ на человека рассмотрена дифференцированно. Выделено 5 показателей, выраженных в баллах. При регистрации ДВ учитывалось направление движения человека относительно СВ. В отличие от большинства мелких воробьиных, в скоплениях СВ наблюдается дифференцированная ДВ. Поскольку ДВ часто проявляется вне зависимости от сиюминутной величины ФБ, предположено, что показатель ДВ скорректирован усредненным показателем фактора для данного местообитания. Россия, Московский педагогич. гос. ун-т, каф. зоологии и экологии, Москва. </w:t>
      </w:r>
    </w:p>
    <w:p>
      <w:pPr>
        <w:pStyle w:val="Normal"/>
        <w:rPr/>
      </w:pPr>
      <w:r>
        <w:rPr>
          <w:lang w:val="en-US"/>
        </w:rPr>
        <w:t>Резанов А.А. 2003. Зона и дистанция реагирования серой вороны (</w:t>
      </w:r>
      <w:r>
        <w:rPr>
          <w:i/>
          <w:lang w:val="en-US"/>
        </w:rPr>
        <w:t>Corvus cornix</w:t>
      </w:r>
      <w:r>
        <w:rPr>
          <w:lang w:val="en-US"/>
        </w:rPr>
        <w:t xml:space="preserve">) на человека, как показатель уровня ее толерантности к фактору беспокойства // Сб. науч. тр., 2003, т.3, - C. 140-152. Ключевые слова: вороны; Corvus cornix (Aves); фактор беспокойства; дистанция вспугивания; дистанция реагирования на человека. Одним из критериев при оценке степени толерантности птиц к фактору беспокойства (ФБ) служит "дистанция вспугивания" (ДВ). За начало адекватной защитной р-ции птиц на ФБ со стороны человека принято считать любую смену рода активности на уровне элементарных двигательных актов, включая изменение скорости локомоции (если птица находилась в движении). Спектр защитных р-ций серой вороны (СВ) рассмотрен дифференцированно. Разработана специальная таблица для записи данных по оценке дистанции р-ции (фиксированное расстояние от птицы до наблюдателя на момент до начала любого вида защитной р-ции птицы по предложенной 5-бальной шкале). Введены такие понятия как зона р-ции, визуальная дистанция, зона толерантности и др. ДВ определяли при индифферентном поведении человека во время его подхода к птице, с учетом направления движения исследователя относительно птицы. Условно выделено 3 типа местообитаний, отличающихся ФБ: жилые микрорайоны, дорожки в парках; открытые пространства без дорог или выраженных троп или с неразвитой "дорожной" сетью - луга, пустыри и т. п. Показана достоверная (P&lt;0,001) генеральная тенденция - с ростом ФБ (без преследования) ДВ снижается. Проведена оценка ДВ по сезонам. Зимой СВ на уровне тенденции показали наибольшее разнообразие ДВ. Россия, Московский педагогич. гос. ун-т, каф. зоологии и экологии, Москва. Табл. 1. Библ. 14. </w:t>
      </w:r>
    </w:p>
    <w:p>
      <w:pPr>
        <w:pStyle w:val="Normal"/>
        <w:rPr>
          <w:lang w:val="en-US"/>
        </w:rPr>
      </w:pPr>
      <w:r>
        <w:rPr>
          <w:lang w:val="en-US"/>
        </w:rPr>
        <w:t xml:space="preserve">Резанов А.А. 2003. К вопросу о синантропизации серой вороны и сизого голубя на Кипре // Научные труды Московского педагогического государственного университета. - 2003. - С. 331-334. М. Ключевые слова: вороны; С orvus cornix (Aves); голуби; С olumba livia (Aves); синантропизация; наблюдения на о. Кипр. В городских ландшафтах Европы наиболее обычны серая ворона (С lrvus cornix) и сизый голубь (С olumba livia). Эти виды обладают разными стратегиями разыскивания и добывания корма, заметно отличаются по разнообразию используемых кормовых методов, пищевой специализацией, и уровнем рассудочной деятельности. Исходные (природные) местообитания и условия гнездования этих видов также различны. Наблюдения за серой вороной и сизым голубем, проведенные 2-11 августа на о. Кипр, где эти виды оседлы, не показали их сильного внедрения в населенные пункты. Библ. 10. </w:t>
      </w:r>
    </w:p>
    <w:p>
      <w:pPr>
        <w:pStyle w:val="Normal"/>
        <w:rPr/>
      </w:pPr>
      <w:r>
        <w:rPr>
          <w:lang w:val="en-US"/>
        </w:rPr>
        <w:t xml:space="preserve">Резанов А.А., Резанов А.Г. 2004. Кормёжка сизого голубя </w:t>
      </w:r>
      <w:r>
        <w:rPr>
          <w:i/>
          <w:lang w:val="en-US"/>
        </w:rPr>
        <w:t xml:space="preserve">Columba livia </w:t>
      </w:r>
      <w:r>
        <w:rPr>
          <w:lang w:val="en-US"/>
        </w:rPr>
        <w:t xml:space="preserve">ягодами черёмухи Маака </w:t>
      </w:r>
      <w:r>
        <w:rPr>
          <w:i/>
          <w:lang w:val="en-US"/>
        </w:rPr>
        <w:t>Padus maackii</w:t>
      </w:r>
      <w:r>
        <w:rPr>
          <w:lang w:val="en-US"/>
        </w:rPr>
        <w:t xml:space="preserve"> // </w:t>
      </w:r>
      <w:r>
        <w:rPr>
          <w:i/>
          <w:lang w:val="en-US"/>
        </w:rPr>
        <w:t>Рус. орнитол. журн</w:t>
      </w:r>
      <w:r>
        <w:rPr>
          <w:lang w:val="en-US"/>
        </w:rPr>
        <w:t>. 13 (249): 18-20.</w:t>
      </w:r>
    </w:p>
    <w:p>
      <w:pPr>
        <w:pStyle w:val="Normal"/>
        <w:rPr/>
      </w:pPr>
      <w:r>
        <w:rPr>
          <w:rFonts w:eastAsia="MS Mincho;Arial Unicode MS"/>
          <w:lang w:val="en-US"/>
        </w:rPr>
        <w:t xml:space="preserve">Резанов А.А., Резанов А.Г. 2004. Кормежка сизого голубя </w:t>
      </w:r>
      <w:r>
        <w:rPr>
          <w:rFonts w:eastAsia="MS Mincho;Arial Unicode MS"/>
          <w:i/>
          <w:lang w:val="en-US"/>
        </w:rPr>
        <w:t>Сolumba livia</w:t>
      </w:r>
      <w:r>
        <w:rPr>
          <w:rFonts w:eastAsia="MS Mincho;Arial Unicode MS"/>
          <w:lang w:val="en-US"/>
        </w:rPr>
        <w:t xml:space="preserve"> ягодами черемухи Mаака </w:t>
      </w:r>
      <w:r>
        <w:rPr>
          <w:rFonts w:eastAsia="MS Mincho;Arial Unicode MS"/>
          <w:i/>
          <w:lang w:val="en-US"/>
        </w:rPr>
        <w:t>Padus maackii</w:t>
      </w:r>
      <w:r>
        <w:rPr>
          <w:rFonts w:eastAsia="MS Mincho;Arial Unicode MS"/>
          <w:lang w:val="en-US"/>
        </w:rPr>
        <w:t xml:space="preserve"> // Рус. орнитол. ж. Экспресс-вып. - № 249. - 2004, т.13. - С. 18-20. Ключевые слова: сизые голуби; С olumba livia (Aves); ; кормежка на деревьях. Днем 20 августа 2003 г. в г. Королеве (Московская обл.) в р-не жилой застройки на 4-5-м дереве черемухи Маака Padus maackii (интродуцирована из Юж. Приморья) на высоте 3-4 м кормились 4 сизых голубя разных морф. В настоящее время в Москве сизые голуби постоянно отдыхают на электрических проводах и на толстых горизонтальных ветвях деревьев, собираясь иногда группами до нескольких десятков особей, особенно возле мест подкормки. Во время кормежки голуби могут использовать деревья и кустарники как субстрат для разыскивания корма. В Ленинграде отмечено 2 случая кормежки одиночных сизых голубей, передвигающихся (ходьба с балансирующими взмахами крыльями) до верхнейгоризонтальной поверхности кустов, подстриженных на высоте 75-80 см от земли. Кормежку на деревьях нельзя исключать и для диких форм голубей - обитателей "скального" ландшафта, т. к. недоступность кормов в снежный период провоцирует именно такой способ их добывания. Россия, Московский педагогич. гос. ун-т, Москва. Библ. 6</w:t>
      </w:r>
    </w:p>
    <w:p>
      <w:pPr>
        <w:pStyle w:val="Normal"/>
        <w:rPr/>
      </w:pPr>
      <w:r>
        <w:rPr>
          <w:lang w:val="en-US"/>
        </w:rPr>
        <w:t xml:space="preserve">Резанов А.А., Резанов А.Г. 2004. О зимовке водоплавающих и околоводных птиц в Коломенском (Москва) в 2001-2004 годах // </w:t>
      </w:r>
      <w:r>
        <w:rPr>
          <w:i/>
          <w:lang w:val="en-US"/>
        </w:rPr>
        <w:t>Рус. орнитол. журн</w:t>
      </w:r>
      <w:r>
        <w:rPr>
          <w:lang w:val="en-US"/>
        </w:rPr>
        <w:t>. 13 (250): 46-48.</w:t>
      </w:r>
    </w:p>
    <w:p>
      <w:pPr>
        <w:pStyle w:val="Normal"/>
        <w:rPr>
          <w:lang w:val="en-US"/>
        </w:rPr>
      </w:pPr>
      <w:r>
        <w:rPr>
          <w:lang w:val="en-US"/>
        </w:rPr>
        <w:t>Резанов А.Г. 1976. Зимовка кваквы в Азербайджане. // Фауна и экология животных. Ч.2, М.: 212-219.</w:t>
      </w:r>
    </w:p>
    <w:p>
      <w:pPr>
        <w:pStyle w:val="Normal"/>
        <w:rPr>
          <w:lang w:val="en-US"/>
        </w:rPr>
      </w:pPr>
      <w:r>
        <w:rPr>
          <w:lang w:val="en-US"/>
        </w:rPr>
        <w:t>Резанов А.Г. 1976. Некоторые данные по экологии аистообразных на стоянках во время пролёта (западное побережье Каспия) // Современные проблемы зоологии и совершенствование методики её преподавания. Пермь: 322-324.</w:t>
      </w:r>
    </w:p>
    <w:p>
      <w:pPr>
        <w:pStyle w:val="Normal"/>
        <w:rPr/>
      </w:pPr>
      <w:r>
        <w:rPr>
          <w:lang w:val="en-US"/>
        </w:rPr>
        <w:t>Резанов А.Г. 1976. Необычный способ охоты травника (</w:t>
      </w:r>
      <w:r>
        <w:rPr>
          <w:i/>
          <w:lang w:val="en-US"/>
        </w:rPr>
        <w:t>Tringa totanus</w:t>
      </w:r>
      <w:r>
        <w:rPr>
          <w:lang w:val="en-US"/>
        </w:rPr>
        <w:t xml:space="preserve"> L.) // Фауна и экология позвоночных животных. М.: - 1976 - 98-101.</w:t>
      </w:r>
    </w:p>
    <w:p>
      <w:pPr>
        <w:pStyle w:val="Normal"/>
        <w:rPr>
          <w:kern w:val="2"/>
          <w:lang w:val="en-US"/>
        </w:rPr>
      </w:pPr>
      <w:r>
        <w:rPr>
          <w:kern w:val="2"/>
          <w:lang w:val="en-US"/>
        </w:rPr>
        <w:t xml:space="preserve">Резанов А.Г. 1976. Позднеосенний пролет птиц на Аграханском заливе // Фауна и экология позвоночных животных. – М. 1976. – С. 34-49. </w:t>
      </w:r>
    </w:p>
    <w:p>
      <w:pPr>
        <w:pStyle w:val="Normal"/>
        <w:rPr>
          <w:lang w:val="en-US"/>
        </w:rPr>
      </w:pPr>
      <w:r>
        <w:rPr>
          <w:lang w:val="en-US"/>
        </w:rPr>
        <w:t>Резанов А.Г. 1977. Кормовое поведение тулеса // Управление поведением животных. М.: 256-257.</w:t>
      </w:r>
    </w:p>
    <w:p>
      <w:pPr>
        <w:pStyle w:val="Normal"/>
        <w:rPr>
          <w:lang w:val="en-US"/>
        </w:rPr>
      </w:pPr>
      <w:r>
        <w:rPr>
          <w:lang w:val="en-US"/>
        </w:rPr>
        <w:t>Резанов А.Г. 1977. Явление «беспричинных» взлётов в скоплениях ржанкообразных // Тезисы докладов 7 Всесоюзн. Орнитол. конференции.ч.2. Киев: 33-34.</w:t>
      </w:r>
    </w:p>
    <w:p>
      <w:pPr>
        <w:pStyle w:val="Normal"/>
        <w:rPr>
          <w:lang w:val="en-US"/>
        </w:rPr>
      </w:pPr>
      <w:r>
        <w:rPr>
          <w:lang w:val="en-US"/>
        </w:rPr>
        <w:t>Резанов А.Г. 1978. Докармливание молодых у крачек в период осенней миграции // Вторая Всесоюзная конференция по миграциям птиц. Ч1. Алма-Ата: 56-57; 2005. // РОЖ-экспресс, № 303: 1008-1009.</w:t>
      </w:r>
    </w:p>
    <w:p>
      <w:pPr>
        <w:pStyle w:val="Normal"/>
        <w:rPr>
          <w:lang w:val="en-US"/>
        </w:rPr>
      </w:pPr>
      <w:r>
        <w:rPr>
          <w:lang w:val="en-US"/>
        </w:rPr>
        <w:t>Резанов А.Г. 1978. Клептопаразитизм озёрной чайки и короткохвостого поморника в период осенней миграции // Вторая Всесоюзная конференция по миграциям птиц. Ч1. Алма-Ата: 58-59.</w:t>
      </w:r>
    </w:p>
    <w:p>
      <w:pPr>
        <w:pStyle w:val="Normal"/>
        <w:rPr>
          <w:lang w:val="en-US"/>
        </w:rPr>
      </w:pPr>
      <w:r>
        <w:rPr>
          <w:lang w:val="en-US"/>
        </w:rPr>
        <w:t>Резанов А.Г. 1978. Кормовое поведение и возможные механизмы снижения пищевой конкуренции куликов в период осенней миграции и зимовки // Фауна и экология позвоночных животных. М.: 59-83.</w:t>
      </w:r>
    </w:p>
    <w:p>
      <w:pPr>
        <w:pStyle w:val="Normal"/>
        <w:rPr>
          <w:lang w:val="en-US"/>
        </w:rPr>
      </w:pPr>
      <w:r>
        <w:rPr>
          <w:lang w:val="en-US"/>
        </w:rPr>
        <w:t>Резанов А.Г. 1978. Экология аистообразных (Ciconiiformes) и ржанкообразных (Charadriiformes) в период осенней миграции и зимовки (западное побережье Каспия). Автореферат диссертации на соискание уч. степени канд. биол. наук. М.: -16 с.</w:t>
      </w:r>
    </w:p>
    <w:p>
      <w:pPr>
        <w:pStyle w:val="Normal"/>
        <w:rPr>
          <w:lang w:val="en-US"/>
        </w:rPr>
      </w:pPr>
      <w:r>
        <w:rPr>
          <w:lang w:val="en-US"/>
        </w:rPr>
        <w:t>Резанов А.Г. 1979. Кормодобывательные методы большого пёстрого дятла в период выкармливания птенцов // Экология гнездования птиц и методы её изучения. Самарканд: 177-178.</w:t>
      </w:r>
    </w:p>
    <w:p>
      <w:pPr>
        <w:pStyle w:val="Normal"/>
        <w:rPr>
          <w:lang w:val="en-US"/>
        </w:rPr>
      </w:pPr>
      <w:r>
        <w:rPr>
          <w:lang w:val="en-US"/>
        </w:rPr>
        <w:t>Резанов А.Г. 1979. Характер кормодобывательной деятельности ржанкообразных в период осенней миграции и зимовки // Новые проблемы зоол.науки. ч.2. Ставрополь: 327-328.</w:t>
      </w:r>
    </w:p>
    <w:p>
      <w:pPr>
        <w:pStyle w:val="Normal"/>
        <w:rPr>
          <w:lang w:val="en-US"/>
        </w:rPr>
      </w:pPr>
      <w:r>
        <w:rPr>
          <w:lang w:val="en-US"/>
        </w:rPr>
        <w:t>Резанов А.Г. 1980. Кормовое поведение перевозчика в период осенней миграции // Новое в изучении, биологии и распространении куликов. М.: 162- 164.</w:t>
      </w:r>
    </w:p>
    <w:p>
      <w:pPr>
        <w:pStyle w:val="Normal"/>
        <w:rPr>
          <w:lang w:val="en-US"/>
        </w:rPr>
      </w:pPr>
      <w:r>
        <w:rPr>
          <w:lang w:val="en-US"/>
        </w:rPr>
        <w:t>Резанов А.Г. 1981. Интенсивность кормёжки песчанки Calidris alba Pall. // Экология и охрана птиц. Кишинев: 192.</w:t>
      </w:r>
    </w:p>
    <w:p>
      <w:pPr>
        <w:pStyle w:val="Normal"/>
        <w:rPr/>
      </w:pPr>
      <w:r>
        <w:rPr>
          <w:lang w:val="en-US"/>
        </w:rPr>
        <w:t xml:space="preserve">Резанов А.Г. 1981. Кормовое поведение и способы добывания пищи у белой трясогузки </w:t>
      </w:r>
      <w:r>
        <w:rPr>
          <w:i/>
          <w:lang w:val="en-US"/>
        </w:rPr>
        <w:t>Motacilla alba</w:t>
      </w:r>
      <w:r>
        <w:rPr>
          <w:lang w:val="en-US"/>
        </w:rPr>
        <w:t xml:space="preserve"> (Passeriformes, Motacillidae) // Зоол.ж. 60, 4: 548-556. </w:t>
      </w:r>
    </w:p>
    <w:p>
      <w:pPr>
        <w:pStyle w:val="Normal"/>
        <w:rPr>
          <w:lang w:val="en-US"/>
        </w:rPr>
      </w:pPr>
      <w:r>
        <w:rPr>
          <w:lang w:val="en-US"/>
        </w:rPr>
        <w:t xml:space="preserve">Резанов А.Г. 1981. Некоторые данные по пролёту водоплавающих и околоводных птиц на р. Онеге весной 1974 г. //Фауна и экология наземных позвоночных животных. М.: 43-47. </w:t>
      </w:r>
    </w:p>
    <w:p>
      <w:pPr>
        <w:pStyle w:val="Normal"/>
        <w:rPr>
          <w:lang w:val="en-US"/>
        </w:rPr>
      </w:pPr>
      <w:r>
        <w:rPr>
          <w:lang w:val="en-US"/>
        </w:rPr>
        <w:t>Резанов А.Г. 1981. Охотничье поведение сапсана на зимовке // Природа, № 3: 103-104.</w:t>
      </w:r>
    </w:p>
    <w:p>
      <w:pPr>
        <w:pStyle w:val="Normal"/>
        <w:rPr>
          <w:lang w:val="en-US"/>
        </w:rPr>
      </w:pPr>
      <w:r>
        <w:rPr>
          <w:lang w:val="en-US"/>
        </w:rPr>
        <w:t>Резанов А.Г. 1982. К кормовому поведению оляпки // Орнитология, вып. 17. М.: 188.</w:t>
      </w:r>
    </w:p>
    <w:p>
      <w:pPr>
        <w:pStyle w:val="Normal"/>
        <w:rPr>
          <w:lang w:val="en-US"/>
        </w:rPr>
      </w:pPr>
      <w:r>
        <w:rPr>
          <w:lang w:val="en-US"/>
        </w:rPr>
        <w:t xml:space="preserve">Резанов А.Г. 1982. Случаи воздушного кормления большого пёстрого дятла // Орнитология, вып. 17. М.: 188. </w:t>
      </w:r>
    </w:p>
    <w:p>
      <w:pPr>
        <w:pStyle w:val="Normal"/>
        <w:rPr>
          <w:rFonts w:eastAsia="MS Mincho;Arial Unicode MS"/>
        </w:rPr>
      </w:pPr>
      <w:r>
        <w:rPr>
          <w:rFonts w:eastAsia="MS Mincho;Arial Unicode MS"/>
        </w:rPr>
        <w:t xml:space="preserve">Резанов А.Г. 1983. К авифауне соколообразных предгорий и гор Юго-Восточного Дагестана // Экология хищных птиц. - М. Наука. 1983. - С. 136-137. сапсан, чеглок-распр. пустельга sp. -распр, биотоп. дербник-распр, биотоп, троф. перепелятник-распр, числ, биотоп. лунь sp., беркут-распр. орлан-белохвост, белоголовый сип-распр, биотоп. </w:t>
      </w:r>
    </w:p>
    <w:p>
      <w:pPr>
        <w:pStyle w:val="Normal"/>
        <w:rPr>
          <w:kern w:val="2"/>
          <w:lang w:val="en-US"/>
        </w:rPr>
      </w:pPr>
      <w:r>
        <w:rPr>
          <w:kern w:val="2"/>
          <w:lang w:val="en-US"/>
        </w:rPr>
        <w:t>Резанов А.Г. 1983. К авифауне соколообразных предгорий и гор юго-восточного Дагестана // Экология хищных птиц. – М., 1983. – С. 136-137.</w:t>
      </w:r>
    </w:p>
    <w:p>
      <w:pPr>
        <w:pStyle w:val="Normal"/>
        <w:rPr>
          <w:lang w:val="en-US"/>
        </w:rPr>
      </w:pPr>
      <w:r>
        <w:rPr>
          <w:lang w:val="en-US"/>
        </w:rPr>
        <w:t>Резанов А.Г. 1983. К вопросу об адаптивности кормовых скоплений у птиц // Поведение животных в сообществах. М.: 85-87.</w:t>
      </w:r>
    </w:p>
    <w:p>
      <w:pPr>
        <w:pStyle w:val="Normal"/>
        <w:rPr>
          <w:lang w:val="en-US"/>
        </w:rPr>
      </w:pPr>
      <w:r>
        <w:rPr>
          <w:lang w:val="en-US"/>
        </w:rPr>
        <w:t>Резанов А.Г. 1983. К зимней авифауне куликов Кызылагачского заповедника // Орнитология, вып. 18: 179</w:t>
      </w:r>
    </w:p>
    <w:p>
      <w:pPr>
        <w:pStyle w:val="Normal"/>
        <w:rPr>
          <w:rFonts w:eastAsia="MS Mincho;Arial Unicode MS"/>
        </w:rPr>
      </w:pPr>
      <w:r>
        <w:rPr>
          <w:rFonts w:eastAsia="MS Mincho;Arial Unicode MS"/>
        </w:rPr>
        <w:t xml:space="preserve">Резанов А.Г. 1983. К поведению чеглока при добывании насекомых // Экология хищных птиц. - М. Наука. 1983. - С. 92-93. чеглок-распр, троф. </w:t>
      </w:r>
    </w:p>
    <w:p>
      <w:pPr>
        <w:pStyle w:val="Normal"/>
        <w:rPr>
          <w:lang w:val="en-US"/>
        </w:rPr>
      </w:pPr>
      <w:r>
        <w:rPr>
          <w:lang w:val="en-US"/>
        </w:rPr>
        <w:t>Резанов А.Г. 1983. К поведению чеглока при добывании насекомых // Экология хищных птиц. М.:92-93.</w:t>
      </w:r>
    </w:p>
    <w:p>
      <w:pPr>
        <w:pStyle w:val="Normal"/>
        <w:rPr>
          <w:lang w:val="en-US"/>
        </w:rPr>
      </w:pPr>
      <w:r>
        <w:rPr>
          <w:lang w:val="en-US"/>
        </w:rPr>
        <w:t>Резанов А.Г. 1984. О хищничестве серых ворон // Экология, биоценотическое и хоз.значение врановых птиц. М.: 175-177.</w:t>
      </w:r>
    </w:p>
    <w:p>
      <w:pPr>
        <w:pStyle w:val="Normal"/>
        <w:rPr>
          <w:lang w:val="en-US"/>
        </w:rPr>
      </w:pPr>
      <w:r>
        <w:rPr>
          <w:lang w:val="en-US"/>
        </w:rPr>
        <w:t>Резанов А.Г. 1986. Кормовое поведение некоторых видов птиц в долине р. Оки // Экология животных Поволжья и Приуралья. Куйбышев: 99-105.</w:t>
      </w:r>
    </w:p>
    <w:p>
      <w:pPr>
        <w:pStyle w:val="Normal"/>
        <w:rPr>
          <w:lang w:val="en-US"/>
        </w:rPr>
      </w:pPr>
      <w:r>
        <w:rPr>
          <w:lang w:val="en-US"/>
        </w:rPr>
        <w:t>Резанов А.Г. 1986. Кормятся птицы // Природа 6: 44-49.</w:t>
      </w:r>
    </w:p>
    <w:p>
      <w:pPr>
        <w:pStyle w:val="Normal"/>
        <w:rPr>
          <w:lang w:val="en-US"/>
        </w:rPr>
      </w:pPr>
      <w:r>
        <w:rPr>
          <w:lang w:val="en-US"/>
        </w:rPr>
        <w:t>Резанов А.Г. 1987. Заметки по кормовому поведению белохохлых тимелий в условиях неволи // Орнитология, вып. 22, М.: 218-219.</w:t>
      </w:r>
    </w:p>
    <w:p>
      <w:pPr>
        <w:pStyle w:val="Normal"/>
        <w:rPr>
          <w:color w:val="000000"/>
          <w:lang w:val="en-US"/>
        </w:rPr>
      </w:pPr>
      <w:r>
        <w:rPr>
          <w:color w:val="000000"/>
          <w:lang w:val="en-US"/>
        </w:rPr>
        <w:t>Резанов А.Г. 1987. Необычайно высокая концентрация свиристелей и дроздов-рябинников в Москве зимой-весной 1984-1985 гг. — Орнитология, вып. 22. 1987. С.194.</w:t>
      </w:r>
    </w:p>
    <w:p>
      <w:pPr>
        <w:pStyle w:val="Style15"/>
        <w:rPr>
          <w:lang w:val="en-US"/>
        </w:rPr>
      </w:pPr>
      <w:r>
        <w:rPr>
          <w:lang w:val="en-US"/>
        </w:rPr>
        <w:t>Резанов А.Г. 1988. Кормовое поведение и продолжительность ныряния у чомг // животный мир лесной зоны Европейской части СССР. Калинин: 74 – 79.</w:t>
      </w:r>
    </w:p>
    <w:p>
      <w:pPr>
        <w:pStyle w:val="Normal"/>
        <w:rPr>
          <w:lang w:val="en-US"/>
        </w:rPr>
      </w:pPr>
      <w:r>
        <w:rPr>
          <w:lang w:val="en-US"/>
        </w:rPr>
        <w:t>Резанов А.Г. 1988. Методы изучения и изменчивость кормового поведения лысухи на протяжении ареала // Вид и его продуктивность в ареале. Вильнюс: 114-115.</w:t>
      </w:r>
    </w:p>
    <w:p>
      <w:pPr>
        <w:pStyle w:val="Normal"/>
        <w:rPr>
          <w:lang w:val="en-US"/>
        </w:rPr>
      </w:pPr>
      <w:r>
        <w:rPr>
          <w:lang w:val="en-US"/>
        </w:rPr>
        <w:t>Резанов А.Г. 1990. Количественные показатели кормового поведения лебедей // Экология и охрана лебедей в СССР. Мелитополь: 129-131.</w:t>
      </w:r>
    </w:p>
    <w:p>
      <w:pPr>
        <w:pStyle w:val="Normal"/>
        <w:rPr>
          <w:lang w:val="en-US"/>
        </w:rPr>
      </w:pPr>
      <w:r>
        <w:rPr>
          <w:lang w:val="en-US"/>
        </w:rPr>
        <w:t>Резанов А.Г. 1990. Кормовое поведение и некоторые аспекты экологии большого пёстрого дятла // Экология животных лесной зоны. М.: 85-96.</w:t>
      </w:r>
    </w:p>
    <w:p>
      <w:pPr>
        <w:pStyle w:val="Normal"/>
        <w:rPr>
          <w:lang w:val="en-US"/>
        </w:rPr>
      </w:pPr>
      <w:r>
        <w:rPr>
          <w:lang w:val="en-US"/>
        </w:rPr>
        <w:t>Резанов А.Г. 1990. Способы добывания корма у озерной чайки // Орнитологические исследования в Ср. Поволжье. Куйбышев: 52-65.</w:t>
      </w:r>
    </w:p>
    <w:p>
      <w:pPr>
        <w:pStyle w:val="Normal"/>
        <w:rPr>
          <w:lang w:val="en-US"/>
        </w:rPr>
      </w:pPr>
      <w:r>
        <w:rPr>
          <w:lang w:val="en-US"/>
        </w:rPr>
        <w:t>Резанов А.Г. 1991. Антропогенные кормовые методы птиц // Материалы 10 Всесоюзной орнитол.конференции. ч.2, кн.2. Минск: 180-181.</w:t>
      </w:r>
    </w:p>
    <w:p>
      <w:pPr>
        <w:pStyle w:val="Normal"/>
        <w:rPr>
          <w:lang w:val="en-US"/>
        </w:rPr>
      </w:pPr>
      <w:r>
        <w:rPr>
          <w:lang w:val="en-US"/>
        </w:rPr>
        <w:t>Резанов А.Г. 1991. Ночная охота озёрной чайки на о. Белова (Псковское озеро) // Животный мир Европейской части России, его изучение, использование и охрана. М.: 132-135.</w:t>
      </w:r>
    </w:p>
    <w:p>
      <w:pPr>
        <w:pStyle w:val="2"/>
        <w:rPr/>
      </w:pPr>
      <w:r>
        <w:rPr/>
        <w:t>Резанов А.Г. 1992. О зимовке озёрных, сизых и серебристых чаек в черте г. Москвы. — Серебристая чайка: Распространение, систематика, экология. Ставрополь, 1992. - С.125–127.</w:t>
      </w:r>
    </w:p>
    <w:p>
      <w:pPr>
        <w:pStyle w:val="Normal"/>
        <w:rPr>
          <w:lang w:val="en-US"/>
        </w:rPr>
      </w:pPr>
      <w:r>
        <w:rPr>
          <w:lang w:val="en-US"/>
        </w:rPr>
        <w:t>Резанов А.Г. 1994. Кормовое поведение озёрной чайки на Теряевских прудах // Современная орнитология 1992. М.: 149-155.</w:t>
      </w:r>
    </w:p>
    <w:p>
      <w:pPr>
        <w:pStyle w:val="Normal"/>
        <w:rPr>
          <w:lang w:val="en-US"/>
        </w:rPr>
      </w:pPr>
      <w:r>
        <w:rPr>
          <w:lang w:val="en-US"/>
        </w:rPr>
        <w:t>Резанов А.Г. 1994. Птица-мечта (о стенолазе)//Певчие и декоративные птицы, 4: 55-58.</w:t>
      </w:r>
    </w:p>
    <w:p>
      <w:pPr>
        <w:pStyle w:val="Normal"/>
        <w:rPr>
          <w:lang w:val="en-US"/>
        </w:rPr>
      </w:pPr>
      <w:r>
        <w:rPr>
          <w:lang w:val="en-US"/>
        </w:rPr>
        <w:t>Резанов А.Г. 1994. Эколого-этологический анализ трофической деятельности птиц // Биология и экология в системе современного педагогического образования, ч.1. С.-Пб.- Ставрополь: 68-69.</w:t>
      </w:r>
    </w:p>
    <w:p>
      <w:pPr>
        <w:pStyle w:val="Normal"/>
        <w:rPr>
          <w:lang w:val="en-US"/>
        </w:rPr>
      </w:pPr>
      <w:r>
        <w:rPr>
          <w:lang w:val="en-US"/>
        </w:rPr>
        <w:t>Резанов А.Г. 1995. Анализ кормовой поведенческой последовательности у птиц: стереотипность и изменчивость // Экол. и охрана окруж. среды : Тез. докл. 2 Междунар. науч.-практ. конф., [Пермь], 12-15 сент., 1995. Ч. 2. - Премь, 1995. - С. 106-107. Хронометраж кормового поведения белой трясогузки (1979, 1983, 1991-1993 гг., Московская обл.) показывает постоянную сменяемость вариантов кормовой поведенческой последовательности (КПП): 4,88'+-'0,33 смены/мин (n=324 мин.). Дается перечень, описание и характер сменяемости произвольно выбранных вариантов КПП. Кормовое поведение птиц рассматривается как многовариантная КПП, оно стереотипно в порядке следования основных компонентов КПП и изменчиво в многовариантной их реализации. Россия, МГОПУ, Москва.</w:t>
      </w:r>
    </w:p>
    <w:p>
      <w:pPr>
        <w:pStyle w:val="Normal"/>
        <w:rPr>
          <w:lang w:val="en-US"/>
        </w:rPr>
      </w:pPr>
      <w:r>
        <w:rPr>
          <w:lang w:val="en-US"/>
        </w:rPr>
        <w:t>Резанов А.Г. 1995. Анализ кормовой поведенческой последовательности у птиц: стереотипность и изменчивость // Экол. и охрана окруж. среды : Тез. докл. 2 Междунар. науч.-практ. конф., [Пермь], 12-15 сент., 1995. Ч. 2. - Премь, 1995. - С. 106-107.  Хронометраж кормового поведения белой трясогузки (1979, 1983, 1991-1993 гг., Московская обл.) показывает постоянную сменяемость вариантов кормовой поведенческой последовательности (КПП): 4, 88'+-'0, 33 смены/мин (n=324 мин.). Дается перечень, описание и характер сменяемости произвольно выбранных вариантов КПП. Кормовое поведение птиц рассматривается как многовариантная КПП, оно стереотипно в порядке следования основных компонентов КПП и изменчиво в многовариантной их реализации. Россия, МГОПУ, Москва.</w:t>
      </w:r>
    </w:p>
    <w:p>
      <w:pPr>
        <w:pStyle w:val="Style15"/>
        <w:rPr>
          <w:lang w:val="en-US"/>
        </w:rPr>
      </w:pPr>
      <w:r>
        <w:rPr>
          <w:lang w:val="en-US"/>
        </w:rPr>
        <w:t>Резанов А.Г. 1995. Зависимость кормового поведения галки от особенностей места кормежки и размера группы // Экол. и охрана окруж. среды : Тез. докл. 2 Междунар. науч.-практ. конф., [Пермь], 12-15 сент., 1995. Ч. 4. - Пермь, 1995. - С. 110-111. Синантроиная популяция галок на территории музея-заповедника Коломенское характеризуется высоким уровнем толерантности к факторуу беспокойства. При сравнении размера кормовой группы и индекса разыскивания и добывания (ИРД) строгой корреляции не обнаружено. Показано, что при комрежке на почве, покрытой опавшими листьями, птицы делали "отбрасывающие" движения, к-рые обеспечивали визуализацию добычи. На лужайках и травянистых склонах птицы подобные движения не использовали. Предполагается прямое влияние типа субстрата на ИРД галок. Наличие "отбрасывающих; движений снижает ИРД галок. Россия, Московский открытый педун-т, Москва.</w:t>
      </w:r>
    </w:p>
    <w:p>
      <w:pPr>
        <w:pStyle w:val="Normal"/>
        <w:rPr>
          <w:lang w:val="en-US"/>
        </w:rPr>
      </w:pPr>
      <w:r>
        <w:rPr>
          <w:lang w:val="en-US"/>
        </w:rPr>
        <w:t>Резанов А.Г. 1995. Зависимость кормового поведения галки от особенностей места кормежки и размера группы // Экол. и охрана окруж. среды : Тез. докл. 2 Междунар. науч.-практ. конф., [Пермь], 12-15 сент., 1995. Ч. 4. - Пермь, 1995. - С. 110-111. Синантроиная популяция галок на территории музея-заповедника Коломенское характеризуется высоким уровнем толерантности к факторуу беспокойства. При сравнении размера кормовой группы и индекса разыскивания и добывания (ИРД) строгой корреляции не обнаружено. Показано, что при комрежке на почве, покрытой опавшими листьями, птицы делали "отбрасывающие" движения, к-рые обеспечивали визуализацию добычи. На лужайках и травянистых склонах птицы подобные движения не использовали. Предполагается прямое влияние типа субстрата на ИРД галок. Наличие "отбрасывающих; движений снижает ИРД галок. Россия, Московский открытый педун-т, Москва.</w:t>
      </w:r>
    </w:p>
    <w:p>
      <w:pPr>
        <w:pStyle w:val="Normal"/>
        <w:rPr/>
      </w:pPr>
      <w:r>
        <w:rPr>
          <w:lang w:val="en-US"/>
        </w:rPr>
        <w:t xml:space="preserve">Резанов А.Г. 1995. Способы охоты серой цапли </w:t>
      </w:r>
      <w:r>
        <w:rPr>
          <w:i/>
          <w:lang w:val="en-US"/>
        </w:rPr>
        <w:t>Ardea cinerea</w:t>
      </w:r>
      <w:r>
        <w:rPr>
          <w:lang w:val="en-US"/>
        </w:rPr>
        <w:t xml:space="preserve"> при добывании рыбы на глубоководных участках // Рус. орнитол. ж. Экспресс-вып. N 1-2, 1995, т.4.- С. 25-27. Ключевые слова: цапли; Ardea cinerea (Aves); кормовое поведение; способы охоты; ловля рыбы. 20-21/VI 1989 г. отмечено необычное кормовое поведение серой цапли (СЦ), гнездящейся на о. Белова (Псковское озеро). СЦ летала низко над водой (высота 3-7 м) в 200-1000 м от берега и обнаружив снулых окуней, парашютировала на полураскрытых крыльях с опущенными вниз ногами, частично погружала их в воду или садилась на воду, складывая крылья на спине и подбирала рыбу с поверхности воды или делала резкие клевки с погружением ключа и головы. Всего за 2 дня отмечено около 15 случаев (5 попыток были успешны) такого поведения СЦ. В 1988 г. и в последующие дни 1989 г. СЦ подобным образом не охотилась. Охота СЦ, с использованием плавания, до этого описана только для Англии и Германии. Обсуждена успешность, сезонность и географическое распространение рассмотренных кормовых методов СЦ. Россия, Моск. гос. открытый педагогич. ун-т, ул. Верхняя Радищевская, 16/18, Москва, 119004. Табл. 2. Библ. 14. </w:t>
      </w:r>
    </w:p>
    <w:p>
      <w:pPr>
        <w:pStyle w:val="Normal"/>
        <w:rPr>
          <w:lang w:val="en-US"/>
        </w:rPr>
      </w:pPr>
      <w:r>
        <w:rPr>
          <w:lang w:val="en-US"/>
        </w:rPr>
        <w:t xml:space="preserve">Резанов А.Г. 1996. Индекс разнообразия кормового поведения (Ipkn) птиц // Рус. орнитол. ж. Экспресс-вып. N 5, 1996.- С. 14-17. Ключевые слова: птицы; кормовое поведение; индекс разнообразия кормового поведения. По уровню разнообразия кормового поведения животного-фуражира можно судить об уровне трофической стабильности среды. Предложен индекс разнообразия кормового поведения (ИРКП) птиц, равный K D/РАДИКАЛN[t]t, где K=N[r]/N[max] - коэф. разнообразия кормовых методов; N[r] - кол-во реально использованных кормовых методов; N[max] - макс. возможное в данном месте сбора корма число разных кормовых методов; D - кол-во смен кормовых методов; N[t] - кол-во клевков за время t; t - время хронометража (с). Низкий ИРКП является показателем оптимальности кормовой ситуации, а высокий - трофической нестабильности среды, требующей от фуражира новых кормовых методов и их постоянной сменяемости. Использование ИРКП продемонстрировано на примере оценки разнообразия кормового поведения белой трясогузки и потенциальной кормовой базы в пределах реально облавливаемого птицей пространства (в радиусе 0,5 м). Трясогузки, кормящиеся в условиях обильной и однообразной кормовой базы показали самый низкий уровень ИРКП. Россия, Моск. гос. открытый педагогич. ун-т, ул. Верхняя Радищевская, 16/18, Москва, 119004. Табл. 1. </w:t>
      </w:r>
    </w:p>
    <w:p>
      <w:pPr>
        <w:pStyle w:val="Normal"/>
        <w:rPr/>
      </w:pPr>
      <w:r>
        <w:rPr>
          <w:lang w:val="en-US"/>
        </w:rPr>
        <w:t>Резанов А.Г. 1996. Индекс разнообразия кормового поведения (</w:t>
      </w:r>
      <w:r>
        <w:rPr>
          <w:i/>
          <w:lang w:val="en-US"/>
        </w:rPr>
        <w:t>I</w:t>
      </w:r>
      <w:r>
        <w:rPr>
          <w:i/>
          <w:vertAlign w:val="subscript"/>
          <w:lang w:val="en-US"/>
        </w:rPr>
        <w:t>ркп</w:t>
      </w:r>
      <w:r>
        <w:rPr>
          <w:lang w:val="en-US"/>
        </w:rPr>
        <w:t xml:space="preserve">) птиц // </w:t>
      </w:r>
      <w:r>
        <w:rPr>
          <w:i/>
          <w:lang w:val="en-US"/>
        </w:rPr>
        <w:t>Рус. орнитол. журн.</w:t>
      </w:r>
      <w:r>
        <w:rPr>
          <w:lang w:val="en-US"/>
        </w:rPr>
        <w:t xml:space="preserve"> 5 (5): 14-17.</w:t>
      </w:r>
    </w:p>
    <w:p>
      <w:pPr>
        <w:pStyle w:val="Normal"/>
        <w:rPr/>
      </w:pPr>
      <w:r>
        <w:rPr>
          <w:lang w:val="en-US"/>
        </w:rPr>
        <w:t xml:space="preserve">Резанов А.Г. 1996. Кормовая ассоциация серебристых </w:t>
      </w:r>
      <w:r>
        <w:rPr>
          <w:i/>
          <w:lang w:val="en-US"/>
        </w:rPr>
        <w:t xml:space="preserve">Larus argentatus </w:t>
      </w:r>
      <w:r>
        <w:rPr>
          <w:lang w:val="en-US"/>
        </w:rPr>
        <w:t xml:space="preserve">и сизых </w:t>
      </w:r>
      <w:r>
        <w:rPr>
          <w:i/>
          <w:lang w:val="en-US"/>
        </w:rPr>
        <w:t xml:space="preserve">L. canus </w:t>
      </w:r>
      <w:r>
        <w:rPr>
          <w:lang w:val="en-US"/>
        </w:rPr>
        <w:t xml:space="preserve">чаек с дельфинами </w:t>
      </w:r>
      <w:r>
        <w:rPr>
          <w:i/>
          <w:lang w:val="en-US"/>
        </w:rPr>
        <w:t>Delphinus delphis pontica</w:t>
      </w:r>
      <w:r>
        <w:rPr>
          <w:lang w:val="en-US"/>
        </w:rPr>
        <w:t xml:space="preserve"> в Мраморном море // Рус. орнитол. ж. Экспресс-вып. N 1, 1996. - С. 6-8. Ключевые слова: чайки; Larus argentatus (Aves); Larus canus (Aves); дельфины; Delphinus delphis pontica (Mamm.); кормовые ассоциации; пролив Босфор. В июне 1996 г. в проливе Босфор (Турция) наблюдали кормовую ассоциацию 20-30 серебристых (Larus argentatus) и сизых (L. canus) чаек с двумя дельфинами (Delphinus delphis pontica). При выныривании дельфинов на поверхность, что сопровождалось поднятием рыб, чайки тут же пикировали в воду. Ассоциация расценивается как комменсальная со стороны чаек. Россия, Моск. гос. открытый педагогич. ун-т, Москва. Библ. 13. </w:t>
      </w:r>
    </w:p>
    <w:p>
      <w:pPr>
        <w:pStyle w:val="Normal"/>
        <w:rPr/>
      </w:pPr>
      <w:r>
        <w:rPr>
          <w:lang w:val="en-US"/>
        </w:rPr>
        <w:t xml:space="preserve">Резанов А.Г. 1996. Кормовое поведение птиц как многовариантная поведенческая последовательность: изменчивость и стереотипность // </w:t>
      </w:r>
      <w:r>
        <w:rPr>
          <w:i/>
          <w:lang w:val="en-US"/>
        </w:rPr>
        <w:t>Рус. орнитол. журн</w:t>
      </w:r>
      <w:r>
        <w:rPr>
          <w:lang w:val="en-US"/>
        </w:rPr>
        <w:t>. Т. 5. Вып. 1/2: 53-63.</w:t>
      </w:r>
    </w:p>
    <w:p>
      <w:pPr>
        <w:pStyle w:val="Style15"/>
        <w:rPr>
          <w:lang w:val="en-US"/>
        </w:rPr>
      </w:pPr>
      <w:r>
        <w:rPr>
          <w:lang w:val="en-US"/>
        </w:rPr>
        <w:t xml:space="preserve">Резанов А.Г. 1997. Гигантские летающие птицы: новый взгляд на легенду о птице Рух  // Лазурь, 1997, т.1. - С. 30-40. Ключевые слова: орнитология; легендарная птица Рух; прообраз; исторические сведения. Согласно традиционному мнению прообразом для легендарной птицы Рух (ПР), известной по арабским сказкам "Тысяча и одна ночь", а также по книге Марко Поло, послужил эпиорнис (Э; Aepyornix maximus). По свидетельству Марко Поло, ПР жила где-то на южных о-вах, названных ее именем, и питалась слонами, которых поднимала в воздух и бросала на землю. Известно, что Э был нелетающей, нехищной птицей и встречался (в историческое время) на Мадагаскаре, где слоны никогда не обитали. Неверно утверждение (Бейли, Седдон 1995), будто бы Марко Поло знал о существовании Э и предположил, что его родина - Мадагаскар (под его именем описал сомалийский берег Африки со всеми типичными представителями эфиопской зоогеографической области). Предположено, что прообразом для ПР могла послужить гигантская летающая птица (наподобие жившего 5-25 млн. лет назад на американском континенте аргентависа Argentavis magnificens), встречающаяся несколько тысяч лет назад в р-не Малых Зондских о-вов, где жили карликовые слоны (ростом с кабана!), истребленные человеком. Птица с размахом крыльев 6-8 м при весе до 8-166 кг (таковы расчетные параметры аргентависа) могла произвести неизгладимое впечатление на человека; по-видимому, она питалась либо падалью, либо сравнительно крупными живыми объектами. Гигантские летающие птицы (Анзуд, Симург, Стрефил и др.) есть в мифологиях разных народов. Россия, Моск. гос. открытый пед. ун-т, каф. биологии и экологии, Москва, ул. Верхняя Радищевская, 16/18, 119004. Ил. 4. Библ. 9. </w:t>
      </w:r>
    </w:p>
    <w:p>
      <w:pPr>
        <w:pStyle w:val="Normal"/>
        <w:rPr/>
      </w:pPr>
      <w:r>
        <w:rPr>
          <w:lang w:val="en-US"/>
        </w:rPr>
        <w:t xml:space="preserve">Резанов А.Г. 1997. Гнездование серебристой чайки </w:t>
      </w:r>
      <w:r>
        <w:rPr>
          <w:i/>
          <w:lang w:val="en-US"/>
        </w:rPr>
        <w:t xml:space="preserve">Larus argentatus </w:t>
      </w:r>
      <w:r>
        <w:rPr>
          <w:lang w:val="en-US"/>
        </w:rPr>
        <w:t xml:space="preserve">на крыше здания в Стамбуле // Рус. орнитол. ж. Экспресс-вып. N 18, 1997. - С. 18-19. Ключевые слова: чайки; Larus argentatus (Aves); гнездование; крыши зданий; птицы городов; Стамбул. Этология птиц. Территориальное поведение. Агрессивное поведение. </w:t>
      </w:r>
    </w:p>
    <w:p>
      <w:pPr>
        <w:pStyle w:val="Normal"/>
        <w:rPr/>
      </w:pPr>
      <w:r>
        <w:rPr>
          <w:lang w:val="en-US"/>
        </w:rPr>
        <w:t xml:space="preserve">Резанов А.Г. 1997. Использование большим пестрым </w:t>
      </w:r>
      <w:r>
        <w:rPr>
          <w:i/>
          <w:lang w:val="en-US"/>
        </w:rPr>
        <w:t>Dendrocopos major</w:t>
      </w:r>
      <w:r>
        <w:rPr>
          <w:lang w:val="en-US"/>
        </w:rPr>
        <w:t xml:space="preserve"> и белоспинным </w:t>
      </w:r>
      <w:r>
        <w:rPr>
          <w:i/>
          <w:lang w:val="en-US"/>
        </w:rPr>
        <w:t>D. leucotos</w:t>
      </w:r>
      <w:r>
        <w:rPr>
          <w:lang w:val="en-US"/>
        </w:rPr>
        <w:t xml:space="preserve"> дятлами метода // Рус. орнитол. ж. Экспресс-вып. N 8, 1997.- С. 19-20. Ключевые слова: дятлы; Dendrocopos major (Aves); Dendrocopos leucotos (Aves); кормовое поведение; наземное долбление субстрата; кормежка; муравьи (имаго и личинки). В Московской обл. наблюдали несколько случаев долбления дятлами (D. endrocopos major и D. leucotos) мохового покрова в сосняках в поисках имаго и личинок муравьев. Описания процесса добывания корма. На местах кормежки дятлов взяты пробы (по 8*8*3 см{3}), в к-рых обнаружили 13-36 имаго и личинок Formica sp. Россия, Моск. гос. открытый педагогич. ун-т, Москва. Табл. 1. Библ. 5.  </w:t>
      </w:r>
    </w:p>
    <w:p>
      <w:pPr>
        <w:pStyle w:val="Normal"/>
        <w:rPr/>
      </w:pPr>
      <w:r>
        <w:rPr>
          <w:lang w:val="en-US"/>
        </w:rPr>
        <w:t xml:space="preserve">Резанов А.Г. 1997. Использование большим пёстрым </w:t>
      </w:r>
      <w:r>
        <w:rPr>
          <w:i/>
          <w:lang w:val="en-US"/>
        </w:rPr>
        <w:t xml:space="preserve">Dendrocopos major </w:t>
      </w:r>
      <w:r>
        <w:rPr>
          <w:lang w:val="en-US"/>
        </w:rPr>
        <w:t xml:space="preserve">и белоспинным </w:t>
      </w:r>
      <w:r>
        <w:rPr>
          <w:i/>
          <w:lang w:val="en-US"/>
        </w:rPr>
        <w:t xml:space="preserve">D. leucotos </w:t>
      </w:r>
      <w:r>
        <w:rPr>
          <w:lang w:val="en-US"/>
        </w:rPr>
        <w:t xml:space="preserve">дятлами метода наземного долбления пищесодержащего субстрата // </w:t>
      </w:r>
      <w:r>
        <w:rPr>
          <w:i/>
          <w:lang w:val="en-US"/>
        </w:rPr>
        <w:t>Рус. орнитол. журн.</w:t>
      </w:r>
      <w:r>
        <w:rPr>
          <w:lang w:val="en-US"/>
        </w:rPr>
        <w:t xml:space="preserve"> 6 (8): 19-20.</w:t>
      </w:r>
    </w:p>
    <w:p>
      <w:pPr>
        <w:pStyle w:val="Normal"/>
        <w:rPr/>
      </w:pPr>
      <w:r>
        <w:rPr>
          <w:lang w:val="en-US"/>
        </w:rPr>
        <w:t xml:space="preserve">Резанов А.Г. 1997. Кормёжка белых трясогузок </w:t>
      </w:r>
      <w:r>
        <w:rPr>
          <w:i/>
          <w:lang w:val="en-US"/>
        </w:rPr>
        <w:t xml:space="preserve">Motacilla alba </w:t>
      </w:r>
      <w:r>
        <w:rPr>
          <w:lang w:val="en-US"/>
        </w:rPr>
        <w:t xml:space="preserve">в норах береговых ласточек </w:t>
      </w:r>
      <w:r>
        <w:rPr>
          <w:i/>
          <w:lang w:val="en-US"/>
        </w:rPr>
        <w:t>Riparia riparia</w:t>
      </w:r>
      <w:r>
        <w:rPr>
          <w:lang w:val="en-US"/>
        </w:rPr>
        <w:t xml:space="preserve"> // Рус. орнитол. ж. Экспресс-вып. N 11, 1997. - С. 22. Ключевые слова: трясогузки; Motacilla alba (Aves); кормовое поведение; сбор корма в норах береговых ласточек. 21 и 22 июля 1992 г. наблюдали несколько случаев кормежки белых трясогузок с проникновением в норы береговых ласточек, птенцы из к-рых вылетели. Жилая колония береговушек располагалась на высоком (до 25 м) обрывистом склоне старого песчаного карьера в окр. Торгашино Московской обл. Наблюдали двух молодых трясогузок, к-рые по карнизам обрыва подходили к отверстиям нор, обследовали их стенки, склевывая мелких мошек. Основная масса белых трясогузок кормилась среди куч гниющего картофеля, привлекающего огромное кол-во мелких мух. Иногда трясогузки обследовали берег пруда под колонией ласточек, где скопление птичьего помета также привлекало множество мелких двукрылых. Россия, Моск. гос. открытый педагогич. ун-т, Москва. </w:t>
      </w:r>
    </w:p>
    <w:p>
      <w:pPr>
        <w:pStyle w:val="Normal"/>
        <w:rPr/>
      </w:pPr>
      <w:r>
        <w:rPr>
          <w:lang w:val="en-US"/>
        </w:rPr>
        <w:t xml:space="preserve">Резанов А.Г. 1997. О кормовых ассоциациях белых аистов </w:t>
      </w:r>
      <w:r>
        <w:rPr>
          <w:i/>
          <w:lang w:val="en-US"/>
        </w:rPr>
        <w:t>Ciconia ciconia</w:t>
      </w:r>
      <w:r>
        <w:rPr>
          <w:lang w:val="en-US"/>
        </w:rPr>
        <w:t xml:space="preserve"> с коровами в Белоруссии // Рус. орнитол. ж. Экспресс-вып. N 22, 1997.- С. 17-19. Ключевые слова: аисты; Ciconia ciconia (Aves); кормовое поведение; ассоциации с коровами. Из зарегистрированных 102 кормящихся аистов 67 кормились в ассоциациях с коровами (59 особей), утками или сенокосилками. Рез-ты показывают, что комменсальные отношения со стадами крупного рогатого скота довольно широко распространены у белого аиста в Белоруссии. </w:t>
      </w:r>
    </w:p>
    <w:p>
      <w:pPr>
        <w:pStyle w:val="Normal"/>
        <w:rPr>
          <w:lang w:val="en-US"/>
        </w:rPr>
      </w:pPr>
      <w:r>
        <w:rPr>
          <w:lang w:val="en-US"/>
        </w:rPr>
        <w:t>Резанов А.Г. 1997. Следование за плугом: ретроспективный анализ и современные перспективы кормового метода на примере врановых и чайковых // Экология и численность врановых птиц России и сопредельных государств. Казань: 11-14.</w:t>
      </w:r>
    </w:p>
    <w:p>
      <w:pPr>
        <w:pStyle w:val="Normal"/>
        <w:rPr>
          <w:lang w:val="en-US"/>
        </w:rPr>
      </w:pPr>
      <w:r>
        <w:rPr>
          <w:lang w:val="en-US"/>
        </w:rPr>
        <w:t>Резанов А.Г. 1997. Удивительная охота: как серая цапля добывала рыбу // «Свирель», № 7: 12-13.</w:t>
      </w:r>
    </w:p>
    <w:p>
      <w:pPr>
        <w:pStyle w:val="Normal"/>
        <w:rPr>
          <w:lang w:val="en-US"/>
        </w:rPr>
      </w:pPr>
      <w:r>
        <w:rPr>
          <w:lang w:val="en-US"/>
        </w:rPr>
        <w:t>Резанов А.Г. 1997. Чайки на крышах // «Свирель», № 11: 16-17.</w:t>
      </w:r>
    </w:p>
    <w:p>
      <w:pPr>
        <w:pStyle w:val="Normal"/>
        <w:rPr>
          <w:lang w:val="en-US"/>
        </w:rPr>
      </w:pPr>
      <w:r>
        <w:rPr>
          <w:lang w:val="en-US"/>
        </w:rPr>
        <w:t>Резанов А.Г. 1997. Эколого-географическая изменчивость визуализации добычи у птиц при наземной кормёжке // Орнитол.исследования в России (к 90-летию проф. А.В. Михеева). М.-Улан-Удэ: 149-158.</w:t>
      </w:r>
    </w:p>
    <w:p>
      <w:pPr>
        <w:pStyle w:val="Normal"/>
        <w:rPr>
          <w:lang w:val="en-US"/>
        </w:rPr>
      </w:pPr>
      <w:r>
        <w:rPr>
          <w:lang w:val="en-US"/>
        </w:rPr>
        <w:t>Резанов А.Г. 1998. Встречи редких видов птиц на севере Московской области // Редкие виды птиц нечерноземного центра России. М.: 118-120.</w:t>
      </w:r>
    </w:p>
    <w:p>
      <w:pPr>
        <w:pStyle w:val="Normal"/>
        <w:rPr>
          <w:lang w:val="en-US"/>
        </w:rPr>
      </w:pPr>
      <w:r>
        <w:rPr>
          <w:lang w:val="en-US"/>
        </w:rPr>
        <w:t xml:space="preserve">Резанов А.Г. 1998. Заметки по птицам острова Белов (Псковское озеро) // Рус. орнитол. ж. Экспресс-вып. N 39, 1998.- С. 28-29. Ключевые слова: птицы; о. Белов (Псковское озеро); биологические заметки. </w:t>
      </w:r>
    </w:p>
    <w:p>
      <w:pPr>
        <w:pStyle w:val="Normal"/>
        <w:rPr>
          <w:lang w:val="en-US"/>
        </w:rPr>
      </w:pPr>
      <w:r>
        <w:rPr>
          <w:lang w:val="en-US"/>
        </w:rPr>
        <w:t>Резанов А.Г. 1998. Использование поискового полёта некоторыми соколообразными для визуализации добычи // 3 конференция по хищным птицам Вост. Европы и Сев. Азии. Ч.1. Ставрополь: 101-103.</w:t>
      </w:r>
    </w:p>
    <w:p>
      <w:pPr>
        <w:pStyle w:val="Normal"/>
        <w:rPr/>
      </w:pPr>
      <w:r>
        <w:rPr>
          <w:lang w:val="en-US"/>
        </w:rPr>
        <w:t xml:space="preserve">Резанов А.Г. 1998. Кормовая ассоциация береговых ласточек </w:t>
      </w:r>
      <w:r>
        <w:rPr>
          <w:i/>
          <w:lang w:val="en-US"/>
        </w:rPr>
        <w:t xml:space="preserve">Riparia riparia </w:t>
      </w:r>
      <w:r>
        <w:rPr>
          <w:lang w:val="en-US"/>
        </w:rPr>
        <w:t xml:space="preserve">с крупным рогатым скотом: оценка кормовой базы, бюджетов времени и энергии // Рус. орнитол. ж. Экспресс-вып. N 48, 1998.- С. 13-18. Ключевые слова: ласточки; Riparia riparia (Aves); кормовое поведение; кормовые ассоциации с крупным рогатым скотом; поведение; оценка биомассы насекомых. Наблюдения за кормовой ассоциацией береговых ласточек (БЛ) с крупным рогатым скотом проведены в июне-июле 1997 г. в Московской обл. Колония из 15-16 гнездовых пар БЛ находилась поблизости от пастбищного луга, где ежедневно выпасали стадо в 50-200 коров. Кормящиеся в ассоциации с коровами БЛ использовали 9 различных кормовых методов. Проведена визуальная оценка кол-ва насекомых на коровах, над коровами, на "лепешках" и над ними. Сделана оценка биомассы среднестатического насекомого и его энергетической ценности для птицы (0.0057 кДж). Суточная потребность БЛ в пищи оценена в 17 508 кормовых объектов (8.5 ч/сут уходит на кормежку), или 34,3 за разовую охоту продолжительностью 1 мин. Оценена зависимость активности БЛ от обилия насекомых, степень облавливаемости коров. Возникающая связь БЛ с коровами прочна - БЛ неотступно следуют за стадом. Несмотря на интенсивное вылавливание насекомых БЛ, кормовая база птиц постоянно возобновляется за счет постоянного притока новых насекомых-кровососов. Учитывая пространственно-временные параметры пасущегося стада, БЛ могут достаточно уверенно прогнозировать время и место своей кормежки. Россия, Моск. гос. открытый педагогич. ун-т ул. Верхняя Радищевская, 16/18, Москва, 119004. Табл. 2. Библ. 9. </w:t>
      </w:r>
    </w:p>
    <w:p>
      <w:pPr>
        <w:pStyle w:val="Normal"/>
        <w:rPr>
          <w:lang w:val="en-US"/>
        </w:rPr>
      </w:pPr>
      <w:r>
        <w:rPr>
          <w:lang w:val="en-US"/>
        </w:rPr>
        <w:t>Резанов А.Г. 1998. Кормовые ассоциации некоторых воробьинообразных Passeriformes c копытными домашними животными в Липецкой области // Вопросы естествознания 6,  Липецк: 95-98.</w:t>
      </w:r>
    </w:p>
    <w:p>
      <w:pPr>
        <w:pStyle w:val="Normal"/>
        <w:rPr/>
      </w:pPr>
      <w:r>
        <w:rPr>
          <w:lang w:val="en-US"/>
        </w:rPr>
        <w:t xml:space="preserve">Резанов А.Г. 1998. О кормовом поведении чибиса </w:t>
      </w:r>
      <w:r>
        <w:rPr>
          <w:i/>
          <w:lang w:val="en-US"/>
        </w:rPr>
        <w:t xml:space="preserve">Vanellus vanellus </w:t>
      </w:r>
      <w:r>
        <w:rPr>
          <w:lang w:val="en-US"/>
        </w:rPr>
        <w:t xml:space="preserve">на Украине // Рус. орнитол. ж. Экспресс-вып. N 33, 1998.- С. 18-20. Ключевые слова: чибисы; Vanellus vanellus (Aves); кормовое поведение; типы локомоций; частота клевков. Наблюдения за кормовым поведением (48 мин хронометража) чибиса (Чб) проведены в июне 1989 г. на сухом пастбищном лугу (Запорожская обл., Украина). Во время кормежки группа из 10 Чб держалась рассредоточено на расстоянии 1-10 м др. от др. Основным типом локомоций были пробежки от 0.5 до 5-6 м длиной. Клевки осуществлялись только с поверхности субстрата. Утром Чб кормились интенсивнее (8.33±3.12 клевков/мин), чем вечером (5.20±1.22 клевков/мин) и меньше делали пауз (6.18±1.12 пауз/мин vs. 9.09±0.55 пауз/мин). Продолжительность пауз к вечеру снижалась. Россия, Моск. гос. открытый педагогич. ун-т, Москва. Табл. 1. Библ. 6. </w:t>
      </w:r>
    </w:p>
    <w:p>
      <w:pPr>
        <w:pStyle w:val="Normal"/>
        <w:rPr>
          <w:lang w:val="en-US"/>
        </w:rPr>
      </w:pPr>
      <w:r>
        <w:rPr>
          <w:lang w:val="en-US"/>
        </w:rPr>
        <w:t>Резанов А.Г. 1998. Редкие птицы Коломенского и некоторые тенденции к изменению численности отдельных видов// Редкие виды птиц нечерноземного центра России. М. – С. 120-122.</w:t>
      </w:r>
    </w:p>
    <w:p>
      <w:pPr>
        <w:pStyle w:val="Normal"/>
        <w:rPr>
          <w:lang w:val="en-US"/>
        </w:rPr>
      </w:pPr>
      <w:r>
        <w:rPr>
          <w:lang w:val="en-US"/>
        </w:rPr>
        <w:t>Резанов А.Г. 1998. С камнем в клюве (о стервятнике)// «Свирель», № 7: 20-21.</w:t>
      </w:r>
    </w:p>
    <w:p>
      <w:pPr>
        <w:pStyle w:val="Normal"/>
        <w:rPr>
          <w:rFonts w:eastAsia="MS Mincho;Arial Unicode MS"/>
          <w:lang w:val="en-US"/>
        </w:rPr>
      </w:pPr>
      <w:r>
        <w:rPr>
          <w:rFonts w:eastAsia="MS Mincho;Arial Unicode MS"/>
          <w:lang w:val="en-US"/>
        </w:rPr>
        <w:t xml:space="preserve">Резанов А.Г. 1998. Таинственная дружба: нильский крокодил и бегунок. Таинственная дружба: нильский крокодил и бегунок  // Лазурь № 1, 1998, 26-29. Ключевые слова: египетский бегунок; Pluvianus aegyptius (Aves); взаимоотношения с нильским крокодилом; история описаний. Взаимоотношения нильского крокодила (НК) с бегунком, или крокодиловым сторожем (Б; Pluvianus aegyptius) впервые описаны древнегреческим историком Геродотом, к-рый в 459 г. до н. э. посетил Египет. Правда Геродот назвал птицу загадочным именем "Trochylos", но большинство современных исследователей считает, что речь шла именно о Б. В дореволюционном переводе Геродота на русский язык, "trochylos" переведен как турухтан, что вряд ли соответствует действительности. Вслед за Геродотом о дружбе НК и Б написали Аристотель, Плиний Старший, Апулей и др. В современном переводе "Истории животных" (1996) Аристотеля на русский язык опять кроется неточность, поскольку, фигурирующая здесь египетская ржанка - птица несуществующая. Дело в том, что латинское название Pluvianus (бегунок), спутано с Pluvialis (ржанка). В XVI в. о дружбе НК и Б, практически дословно цитируя Аристотеля, написал Конрад Геснер в "Общей книге животных". Последующие исследователи Африки (А. Э. Брем, Б. Гржимек) собственными глазами ничего подобного не видели. В многотомной монографии "Птицы Африки" (1986) сообщается, что Мейнертцхаген в 1907 г. наблюдал кормежку Б и чибиса (Vanellus armatus) в пасти НК, но опубликовал это лишь в 1959 г. Столь длительное молчание вызывает недоверие. Получается, что кроме Геродота и Мейнертцхагена кормежку Б в пасти НК никто не видел. Возможно, что на роль крокодилова "друга" претендует совсем др. вид куликов? Современный чешский исследователь Африки Й. Вагнер приводит наблюдения по взаимоотношениям НК и перевозчика по типу "груминга". Б. Гржимек ссылался на француза Ж. Ж. Плейера, к-рый видел перевозчика, кормящегося в пасти НК. Россия, 119004, Москва, ул. Верхняя Радищевская 16/18, МГОПУ, каф. Биол. и экол. </w:t>
      </w:r>
    </w:p>
    <w:p>
      <w:pPr>
        <w:pStyle w:val="Normal"/>
        <w:rPr>
          <w:lang w:val="en-US"/>
        </w:rPr>
      </w:pPr>
      <w:r>
        <w:rPr>
          <w:lang w:val="en-US"/>
        </w:rPr>
        <w:t>Резанов А.Г. 1998. Эволюция антропогенных кормовых методов птиц // Влияние антропогенных факторов на структуру и функционирование биоценозов и их отдельные компоненты. М.: 5-17.</w:t>
      </w:r>
    </w:p>
    <w:p>
      <w:pPr>
        <w:pStyle w:val="Normal"/>
        <w:rPr>
          <w:lang w:val="en-US"/>
        </w:rPr>
      </w:pPr>
      <w:r>
        <w:rPr>
          <w:lang w:val="en-US"/>
        </w:rPr>
        <w:t>Резанов А.Г. 1999. Антропогенные модификации кормового поведения  врановых птиц (Passeriformes: Corvidae) // Экология и распространение врановых птиц России и сопредельных государств. Ставрополь: 184-187.</w:t>
      </w:r>
    </w:p>
    <w:p>
      <w:pPr>
        <w:pStyle w:val="Normal"/>
        <w:rPr>
          <w:lang w:val="en-US"/>
        </w:rPr>
      </w:pPr>
      <w:r>
        <w:rPr>
          <w:lang w:val="en-US"/>
        </w:rPr>
        <w:t xml:space="preserve">Резанов А.Г. 1999. Заметки по кормовому поведению птиц Непала // Рус. орнитол. ж. Экспресс-вып. N 68, 1999.- С. 6-16. Ключевые слова: птицы; кормовое поведение; Непал. 6 сентября - 2 октября 1998 г. проведены наблюдения за кормовым поведением птиц в Королевстве Непал: на маршруте через Гималаи по долине р. Кали-Гандак от Джомосона до селения Биретани, в окр. Покхары и Катманду и в Королевском нац. парке Ройал-Читван, расположенном на границе с Индией в зоне муссонных тропических лесов (тераи). Очерки по кормовому поведению &gt;60 видов птиц: Bubulcus ibis, Butorides striatus, Ardeola greyi, Anastomus oscitans, Leptoptilos javanicus, Pseudibis papillosa, Elanus caeruleus, Metopidius indicus, Ibidorhyncha struthersii, Vanellus spinosus, Cerule lugubris, Dicrurus macrocercus, Dendrocitta formosae, Hemipus picatus, Cinclus pallassii, Chaimarrornis leucocephalus, Rhyocornix fuliginosus, Enicurus achistaceus, Aethopyga nipalensis, Lonchura malacca, L. punctulata и др. Россия, Моск. гос. открытый педагогич. ун-т, ул. Верхняя Радищевская, 16/18, Москва, 119004. Библ. 20. </w:t>
      </w:r>
    </w:p>
    <w:p>
      <w:pPr>
        <w:pStyle w:val="Normal"/>
        <w:rPr>
          <w:lang w:val="en-US"/>
        </w:rPr>
      </w:pPr>
      <w:r>
        <w:rPr>
          <w:lang w:val="en-US"/>
        </w:rPr>
        <w:t>Резанов А.Г. 1999. Летящие за кораблём // Биол. в школе № 6. Учителю экологии № 3: 15-16.</w:t>
      </w:r>
    </w:p>
    <w:p>
      <w:pPr>
        <w:pStyle w:val="Normal"/>
        <w:rPr>
          <w:lang w:val="en-US"/>
        </w:rPr>
      </w:pPr>
      <w:r>
        <w:rPr>
          <w:lang w:val="en-US"/>
        </w:rPr>
        <w:t>Резанов А.Г. 1999. Методы изучения и регистрации кормовой активности птиц // Бутьев В.Т., Дерим-Оглу Е.Н., Жигарев И.А., Константинов В.М., Куприянова И.Ф., Михеев А.В., Резанов А.Г., Шаталова С.П. 1999. Позвоночные животные и наблюдения за ними. Ред. Константинов В.М. и Михеев А.В. М. «Академия»: 42-55</w:t>
      </w:r>
    </w:p>
    <w:p>
      <w:pPr>
        <w:pStyle w:val="Normal"/>
        <w:rPr>
          <w:lang w:val="en-US"/>
        </w:rPr>
      </w:pPr>
      <w:r>
        <w:rPr>
          <w:lang w:val="en-US"/>
        </w:rPr>
        <w:t>Резанов А.Г. 1999. Почему грачи идут за плугом. // Биол. в школе № 4. Учителю экологии № 1: 14-16.</w:t>
      </w:r>
    </w:p>
    <w:p>
      <w:pPr>
        <w:pStyle w:val="Normal"/>
        <w:rPr>
          <w:lang w:val="en-US"/>
        </w:rPr>
      </w:pPr>
      <w:r>
        <w:rPr>
          <w:lang w:val="en-US"/>
        </w:rPr>
        <w:t>Резанов А.Г. 2000. Кормовое поведение птиц (генерализованный метод описания и эколого-географические особенности). Автореферат дис. д-ра биол. н. М.: 1 – 48.</w:t>
      </w:r>
    </w:p>
    <w:p>
      <w:pPr>
        <w:pStyle w:val="Normal"/>
        <w:rPr/>
      </w:pPr>
      <w:r>
        <w:rPr>
          <w:lang w:val="en-US"/>
        </w:rPr>
        <w:t xml:space="preserve">Резанов А.Г. 2000. Кормовое поведение птиц: метод цифрового кодирования и анализ базы данных. М.: Издат-школа. – 224 с. </w:t>
      </w:r>
      <w:r>
        <w:rPr>
          <w:rFonts w:eastAsia="MS Mincho;Arial Unicode MS"/>
          <w:lang w:val="en-US"/>
        </w:rPr>
        <w:t xml:space="preserve">Ключевые слова: птицы; кормовое поведение; метод цифрового кодирования; система классификаторов; цифровая база данных. Первое монографическое описание метода цифрового кодирования кормового поведения (КП) птиц. На базе концепции многопараметрового кормового метода разработана система классификаторов и составлена инструкция по ее пользованию. Кодирование КП позволяет получать информацию, пригодную для многостороннего анализа при помощи компьютерных статистических программ. Создана цифровая база данных пл КП около 600 видов птиц Палеарктики (по 96 видам; приложение); по 236 видам использованы собственные данные. На примере белой трясогузки (Motacilla alba) даны описания и цифровое кодирование 42 кормовых методов. Предлагаемая система предусматривает возможность оперативного кодирования КП любого вида птиц, независимо от его систематического положения и принадлежности к той или иной экол. группе. Монография предназначена для орнитологов и биологов, интересующихся методами описания и анализа КП. Книга иллюстрирована автором. Россия, МГОПУ им. М. А. Шолохова, каф. биологии и экологии. Ил. 12. Табл. 16. Библ. 436. </w:t>
      </w:r>
    </w:p>
    <w:p>
      <w:pPr>
        <w:pStyle w:val="Normal"/>
        <w:rPr>
          <w:lang w:val="en-US"/>
        </w:rPr>
      </w:pPr>
      <w:r>
        <w:rPr>
          <w:lang w:val="en-US"/>
        </w:rPr>
        <w:t>Резанов А.Г. 2000. Ночная охота птиц при искусственном освещении // Биология в школе № 5, Учителю экологии № 3: 11 – 12.</w:t>
      </w:r>
    </w:p>
    <w:p>
      <w:pPr>
        <w:pStyle w:val="Style15"/>
        <w:rPr/>
      </w:pPr>
      <w:r>
        <w:rPr>
          <w:lang w:val="en-US"/>
        </w:rPr>
        <w:t>Резанов А.Г. 2000. О кормовом поведении чаек (</w:t>
      </w:r>
      <w:r>
        <w:rPr>
          <w:i/>
          <w:lang w:val="en-US"/>
        </w:rPr>
        <w:t>Larus cachinnans</w:t>
      </w:r>
      <w:r>
        <w:rPr>
          <w:lang w:val="en-US"/>
        </w:rPr>
        <w:t xml:space="preserve">, </w:t>
      </w:r>
      <w:r>
        <w:rPr>
          <w:i/>
          <w:lang w:val="en-US"/>
        </w:rPr>
        <w:t>L. canus</w:t>
      </w:r>
      <w:r>
        <w:rPr>
          <w:lang w:val="en-US"/>
        </w:rPr>
        <w:t xml:space="preserve">, </w:t>
      </w:r>
      <w:r>
        <w:rPr>
          <w:i/>
          <w:lang w:val="en-US"/>
        </w:rPr>
        <w:t>L. ridibundus</w:t>
      </w:r>
      <w:r>
        <w:rPr>
          <w:lang w:val="en-US"/>
        </w:rPr>
        <w:t xml:space="preserve">) на побережье Мраморного моря // Рус. орнитол. ж. Экспресс-вып. N 89, 2000.- С. 18-21. Ключевые слова: чайки; Larus cachinnans (Aves); Larus canus (Aves); Larus ridibundus (Aves); кормовое поведение. Наблюдения за кормовым поведением чаек (Larus cachinnans, L. canus, L. ridibundus) проведены в конце мая - начале июня 1996-1999 гг. на сев. побережье Мраморного моря и в проливе Босфор в Стамбуле и его окрестностях (Турция). Рассмотрены: (1) наземная охота (выжидание корма на урезе воды); (2) охота на плаву (погружение в воду головы, шеи и "перевертывание"); (3) разыскивание корма на поверхности и в верхних слоях воды с воздуха (самостоятельное разыскивание корма, ассоциация с дельфинами-белобочками, сопровождение судов, кормежка возле рыбацких лодок); (4) разыскивание корма на суше с воздуха; (5) воздушная охота. Отмечена ночная воздушная охота 45 сизых чаек в свете прожекторов на берегу бухты Золотой Рог. Воздушная охота отмечена также для чаек-хохотуний. Россия, Московский гос. открытый педагогич. ун-т, Москва. Библ. 11. </w:t>
      </w:r>
    </w:p>
    <w:p>
      <w:pPr>
        <w:pStyle w:val="Normal"/>
        <w:rPr/>
      </w:pPr>
      <w:r>
        <w:rPr>
          <w:lang w:val="en-US"/>
        </w:rPr>
        <w:t xml:space="preserve">Резанов А.Г. 2000. Охота серой цапли </w:t>
      </w:r>
      <w:r>
        <w:rPr>
          <w:i/>
          <w:lang w:val="en-US"/>
        </w:rPr>
        <w:t>Ardea cinerea</w:t>
      </w:r>
      <w:r>
        <w:rPr>
          <w:lang w:val="en-US"/>
        </w:rPr>
        <w:t xml:space="preserve"> с присады // Рус. орнитол. ж. Экспресс-вып. N 124, 2000.- С. 21-22. Ключевые слова: цапли; Ardea cinerea (Aves); кормовое поведение; охота с присады. Необычное охотничье поведение серой цапли (СЦ) отмечено 9 и 22/VII 1997 г. на мелководье лесного искусственного озера (Сергиев-Посадский р-н, Московская обл.): 1) броски с полузатопленной коряги в воду; 2) резкое "приседание" в воду и схватывание добычи. Возможно, описанные методы СЦ не так уж и редки в соответствующих местообитаниях. Россия, Моск. гос. открытый педагогич. ун-т, Москва. Библ. 9. </w:t>
      </w:r>
    </w:p>
    <w:p>
      <w:pPr>
        <w:pStyle w:val="Normal"/>
        <w:rPr>
          <w:lang w:val="en-US"/>
        </w:rPr>
      </w:pPr>
      <w:r>
        <w:rPr>
          <w:lang w:val="en-US"/>
        </w:rPr>
        <w:t>Резанов А.Г. 2000. Птицы и наземный транспорт // Биология в школе № 1, Учителю экологии № 1: 14 – 16.</w:t>
      </w:r>
    </w:p>
    <w:p>
      <w:pPr>
        <w:pStyle w:val="Normal"/>
        <w:rPr/>
      </w:pPr>
      <w:r>
        <w:rPr>
          <w:lang w:val="en-US"/>
        </w:rPr>
        <w:t xml:space="preserve">Резанов А.Г. 2000. Случаи охоты большой синицы </w:t>
      </w:r>
      <w:r>
        <w:rPr>
          <w:i/>
          <w:lang w:val="en-US"/>
        </w:rPr>
        <w:t>Parus major</w:t>
      </w:r>
      <w:r>
        <w:rPr>
          <w:lang w:val="en-US"/>
        </w:rPr>
        <w:t xml:space="preserve"> за насекомыми в воздухе // Рус. орнитол. ж. Экспресс-вып. N 124, 2000. - С. 19-20. Ключевые слова: синицы; Parus major (Aves); кормовое поведение; воздушная охота за насекомыми. В августе-сентябре 1999 г. (Коломенское, Москва) в отдельные (n=3) теплые солнечные дни на опушке обширного плодово-ягодного сада отмечены многочисленные случаи охоты больших синиц (БС) с присады за пролетающими насекомыми; 4 БС и 1 лазоревка (P. caeruleus) за 11 мин хронометража сделали 94 взлета. Интенсивность взлетов составила 8,55±1,5 (lim 6-11). Обычно, заметив насекомое, птица взлетала с дерева вверх по восходящей дуге на высоту 0.5-2.0 м и схватывала добычу клювом в подлете снизу. В момент схватывания насекомого синица в трепещущем полете "зависала" в воздухе. Можно предположить, что интенсивная охота БС в манере мухоловок, прежде всего связана с обилием и доступностью летающих насекомых в прикронном пространстве деревьев и одновременным отсутствием или малочисленностью корма на самих деревьях. Россия, Моск. гос. открытый педагогич. ун-т, Москва. Табл. 1. Библ. 11. </w:t>
      </w:r>
    </w:p>
    <w:p>
      <w:pPr>
        <w:pStyle w:val="Normal"/>
        <w:rPr>
          <w:lang w:val="en-US"/>
        </w:rPr>
      </w:pPr>
      <w:r>
        <w:rPr>
          <w:lang w:val="en-US"/>
        </w:rPr>
        <w:t>Резанов А.Г. 2001. Генерализованный метод описания кормового поведения птиц (на примере Corvus corone, C.cornix).// Актуальные проблемы изучения и охраны птиц в Вост. Европе и Сев. Азии. Мат-лы международной  конференции. Казань: 524-525.</w:t>
      </w:r>
    </w:p>
    <w:p>
      <w:pPr>
        <w:pStyle w:val="Normal"/>
        <w:rPr/>
      </w:pPr>
      <w:r>
        <w:rPr>
          <w:lang w:val="en-US"/>
        </w:rPr>
        <w:t xml:space="preserve">Резанов А.Г. 2001. Кормовое поведение лысухи </w:t>
      </w:r>
      <w:r>
        <w:rPr>
          <w:i/>
          <w:lang w:val="en-US"/>
        </w:rPr>
        <w:t>Fulica atra</w:t>
      </w:r>
      <w:r>
        <w:rPr>
          <w:lang w:val="en-US"/>
        </w:rPr>
        <w:t xml:space="preserve"> в различных регионах Палеарктики: оценка стереотипа и энергетических затрат // Рус. орнитол. ж. Экспресс-вып. N 166, 2001, - C. 975-983. Ключевые слова: лысухи; Fulica atra (Aves); кормовое поведение; стереотип; энергетические затраты. Анализ соотношения 12 кормовых методов лысухи (Лх), отмеченных в различных регионах Палеарктики: Зап. Сибирь (по Кошелеву, 1984), Московская обл., Краснодарский край (Черное море) и Украина. Выделены группы: 1) "водные" кормовые методы; 2) "наземные" кормовые методы. Дана оценка энергетических затрат Лх на кормовое поведение. Обсужден географо-экологический аспект кормового поведения Лх. Россия, Московский городской педагогич. ун-т, кафедра биологии, ул. Чечулина 1, Москва, 119004; E-mail: RezanovAG@cbf.mgpu.ru. Табл. 6. Библ. 18. </w:t>
      </w:r>
    </w:p>
    <w:p>
      <w:pPr>
        <w:pStyle w:val="Normal"/>
        <w:rPr>
          <w:lang w:val="en-US"/>
        </w:rPr>
      </w:pPr>
      <w:r>
        <w:rPr>
          <w:lang w:val="en-US"/>
        </w:rPr>
        <w:t>Резанов А.Г. 2001. Кормовое поведение птиц в городском  ландшафте //Биология в школе, № 3: Учителю экологии № 2: 13-15.</w:t>
      </w:r>
    </w:p>
    <w:p>
      <w:pPr>
        <w:pStyle w:val="Normal"/>
        <w:rPr>
          <w:lang w:val="en-US"/>
        </w:rPr>
      </w:pPr>
      <w:r>
        <w:rPr>
          <w:lang w:val="en-US"/>
        </w:rPr>
        <w:t>Резанов А.Г. 2001. Метод цифрового кодирования и оценка разнообразия кормового поведения птиц (на примере Corvus cornix и C.corone) // достижения и проблемы орнитологии Сев. Евразии на рубеже веков. Тр. Международной конф. «Актуальные проблемы изучения и охраны птиц Вост. Европы и Сев. Азии». Казань: 337-353.</w:t>
      </w:r>
    </w:p>
    <w:p>
      <w:pPr>
        <w:pStyle w:val="Normal"/>
        <w:rPr/>
      </w:pPr>
      <w:r>
        <w:rPr>
          <w:color w:val="000000"/>
          <w:lang w:val="en-US"/>
        </w:rPr>
        <w:t xml:space="preserve">Резанов А.Г. 2001. О кормовом поведении большой синицы </w:t>
      </w:r>
      <w:r>
        <w:rPr>
          <w:i/>
          <w:color w:val="000000"/>
          <w:lang w:val="en-US"/>
        </w:rPr>
        <w:t>Parus major</w:t>
      </w:r>
      <w:r>
        <w:rPr>
          <w:color w:val="000000"/>
          <w:lang w:val="en-US"/>
        </w:rPr>
        <w:t xml:space="preserve"> в г. Москве. — </w:t>
      </w:r>
      <w:r>
        <w:rPr>
          <w:i/>
          <w:color w:val="000000"/>
          <w:lang w:val="en-US"/>
        </w:rPr>
        <w:t>Актуальные проблемы изучения и охраны птиц Восточной Европы и Северной Азии</w:t>
      </w:r>
      <w:r>
        <w:rPr>
          <w:color w:val="000000"/>
          <w:lang w:val="en-US"/>
        </w:rPr>
        <w:t>. Материалы международной конференции XI Орнитологическая конференция. Казань, 2001. С.525–527.</w:t>
      </w:r>
    </w:p>
    <w:p>
      <w:pPr>
        <w:pStyle w:val="Normal"/>
        <w:rPr>
          <w:lang w:val="en-US"/>
        </w:rPr>
      </w:pPr>
      <w:r>
        <w:rPr>
          <w:lang w:val="en-US"/>
        </w:rPr>
        <w:t xml:space="preserve">Резанов А.Г. 2001. О летнем использовании "кузниц" большим пестрым дятлом Dendrocopos mojor // Рус. орнитол. ж. Экспресс-вып. N 138, 2001. - С. 268-270. Ключевые слова: дятлы; Dendrocopos major (Aves); кормовое поведение; использование "кузниц". В Московской обл. дятлы начинают использовать легкое долбление ближе к середине июля. Использование "кузницы" в июне отмечено однажды - 23 июня 1993. Самка дятла принесла в клюве какой-то объект, затем &gt;1 мин раздалбливала его, поместив в "кузницу", расположенную на сушине на высоте 13 м. 15 июля молодой дятел в течение 7 мин обрабатывал шишку, закрепив ее на горизонтальной ветви сосны на высоте 15 м. Потом эта птица в течение 2 мин долбила ствол березы. Через какое-то время дятел прилетел с новой шишкой. Под кузницей найдено 300 сосновых и 20 еловых шишек. В тот же день мы наблюдали работу дятлов еще на двух "кузницах", а также долбление стволов деревьев. Наблюдали дятла, обрабатывающего еловую шишку на вершине 6-м облома сосны. Под этой "кузницей" 70% шишек были еловыми. Описанные случаи использования большими пестрыми дятлами "кузниц" летом перечислены в таблице. Россия, Моск. гос. открытый ун-т, Москва. Библ. 14. </w:t>
      </w:r>
    </w:p>
    <w:p>
      <w:pPr>
        <w:pStyle w:val="Normal"/>
        <w:rPr/>
      </w:pPr>
      <w:r>
        <w:rPr>
          <w:lang w:val="en-US"/>
        </w:rPr>
        <w:t xml:space="preserve">Резанов А.Г. 2001. Случаи воздушной охоты рябинника </w:t>
      </w:r>
      <w:r>
        <w:rPr>
          <w:i/>
          <w:lang w:val="en-US"/>
        </w:rPr>
        <w:t>Turdus pilaris</w:t>
      </w:r>
      <w:r>
        <w:rPr>
          <w:lang w:val="en-US"/>
        </w:rPr>
        <w:t xml:space="preserve"> // Рус. орнитол. ж. Экспресс-вып. N 132, 2001.- С. 116-117. Ключевые слова: дрозды; Turdus pilaris (Aves); кормовое поведение; воздушная охота; описание случаев. В Коломенском (Москва) наблюдали 2 случая воздушной охоты дрозда-рябинника (ДР). Воздушное разыскивание и добывание насекомых для ДР не известно. Описаны, в качестве редкого кормового метода (Simms 1978), взлеты с присады за пролетающими насекомыми. Указывается на невозможность безоговорочного использования метода реконструкции кормового поведения птиц по содержимому их желудков. Россия, Моск. гос. открытый педагогич. ун-т, Москва, 119004. Библ. 15. Другие типы поведения. </w:t>
      </w:r>
    </w:p>
    <w:p>
      <w:pPr>
        <w:pStyle w:val="Normal"/>
        <w:rPr/>
      </w:pPr>
      <w:r>
        <w:rPr>
          <w:lang w:val="en-US"/>
        </w:rPr>
        <w:t xml:space="preserve">Резанов А.Г. 2001. Тактолокация и визуальное обнаружение добычи аистами </w:t>
      </w:r>
      <w:r>
        <w:rPr>
          <w:i/>
          <w:lang w:val="en-US"/>
        </w:rPr>
        <w:t>Ciconia ciconia</w:t>
      </w:r>
      <w:r>
        <w:rPr>
          <w:lang w:val="en-US"/>
        </w:rPr>
        <w:t xml:space="preserve"> и </w:t>
      </w:r>
      <w:r>
        <w:rPr>
          <w:i/>
          <w:lang w:val="en-US"/>
        </w:rPr>
        <w:t>C. nigra</w:t>
      </w:r>
      <w:r>
        <w:rPr>
          <w:lang w:val="en-US"/>
        </w:rPr>
        <w:t xml:space="preserve"> при разыскивании корма на мелководье // Рус. орнитол. ж. Экспресс-вып. N 133, 2001.- С. 152-153. Ключевые слова: аисты; Ciconia ciconia (Aves); Ciconia nigra (Aves); кормовое поведение; тактолокация; визуальное обнаружение корма. По наблюдениям на Украине (Мелитопольский р-н, июнь 1989 г.) белые аисты (БА), кормясь на мелководьях с мутной водой, использовали тактолокацию. Из 2288 клевков, 2262 (98,9%) были разовыми тактильными зондированиями и только 26 (1,1%) оценены как "щелокчение". Интенсивность зондирования составила 62,2±1,9 (lim 44-90). Успешность кормежки в целом составила 2,27%. Наблюдения за кормовым поведением БА (летные птицы, гнездящиеся на одном из зданий зоопарка) и черных аистов (ЧА) проведены в августе 1997 г. в открытом вольере зоопарка Двур-Кралове (Чехия). Помимо тактолокации, аисты использовали пробежки по мутному мелководью с полураскрытыми крыльями, явно преследуя обнаруженную добычу (рыба) или стремясь визуализировать ее. Интенсивность кормежки ЧА составила 9,23±2,37 (n=13; lim 3-18). Россия, Московский гос. открытый педагогич. ун-т, ул. Верхняя Радищевская, 16/18, Москва, 119004. Библ. 6. </w:t>
      </w:r>
    </w:p>
    <w:p>
      <w:pPr>
        <w:pStyle w:val="Normal"/>
        <w:rPr/>
      </w:pPr>
      <w:r>
        <w:rPr>
          <w:lang w:val="en-US"/>
        </w:rPr>
        <w:t>Резанов А.Г. 2001. Эколого-эволюционный анализ антропогенных модификаций кормового поведения врановых птиц (</w:t>
      </w:r>
      <w:r>
        <w:rPr>
          <w:i/>
          <w:lang w:val="en-US"/>
        </w:rPr>
        <w:t>Passeriformes, Corvidae</w:t>
      </w:r>
      <w:r>
        <w:rPr>
          <w:lang w:val="en-US"/>
        </w:rPr>
        <w:t>) // Врановые птицы в антропогенном ландшафте. Вып. 4. Липецк: 84-104.</w:t>
      </w:r>
    </w:p>
    <w:p>
      <w:pPr>
        <w:pStyle w:val="Normal"/>
        <w:rPr/>
      </w:pPr>
      <w:r>
        <w:rPr>
          <w:lang w:val="en-US"/>
        </w:rPr>
        <w:t xml:space="preserve">Резанов А.Г. 2002. Воздушная охота галок </w:t>
      </w:r>
      <w:r>
        <w:rPr>
          <w:i/>
          <w:lang w:val="en-US"/>
        </w:rPr>
        <w:t>Corvus monedula</w:t>
      </w:r>
      <w:r>
        <w:rPr>
          <w:lang w:val="en-US"/>
        </w:rPr>
        <w:t xml:space="preserve"> и озёрных чаек </w:t>
      </w:r>
      <w:r>
        <w:rPr>
          <w:i/>
          <w:lang w:val="en-US"/>
        </w:rPr>
        <w:t>Larus ridibundus</w:t>
      </w:r>
      <w:r>
        <w:rPr>
          <w:lang w:val="en-US"/>
        </w:rPr>
        <w:t xml:space="preserve"> // </w:t>
      </w:r>
      <w:r>
        <w:rPr>
          <w:i/>
          <w:lang w:val="en-US"/>
        </w:rPr>
        <w:t>Рус. орнитол. журн</w:t>
      </w:r>
      <w:r>
        <w:rPr>
          <w:lang w:val="en-US"/>
        </w:rPr>
        <w:t>. 11 (179): 245-246.</w:t>
      </w:r>
    </w:p>
    <w:p>
      <w:pPr>
        <w:pStyle w:val="Normal"/>
        <w:rPr/>
      </w:pPr>
      <w:r>
        <w:rPr>
          <w:lang w:val="en-US"/>
        </w:rPr>
        <w:t xml:space="preserve">Резанов А.Г. 2002. Зависимость поведения серой вороны </w:t>
      </w:r>
      <w:r>
        <w:rPr>
          <w:i/>
          <w:lang w:val="en-US"/>
        </w:rPr>
        <w:t>Corvus cornix</w:t>
      </w:r>
      <w:r>
        <w:rPr>
          <w:lang w:val="en-US"/>
        </w:rPr>
        <w:t xml:space="preserve"> при наземном сборе корма от состояния кормовой базы // Врановые птицы: экология, поведение и фольклор. Саранск: 112-123</w:t>
      </w:r>
    </w:p>
    <w:p>
      <w:pPr>
        <w:pStyle w:val="Normal"/>
        <w:rPr>
          <w:lang w:val="en-US"/>
        </w:rPr>
      </w:pPr>
      <w:r>
        <w:rPr>
          <w:lang w:val="en-US"/>
        </w:rPr>
        <w:t>Резанов А.Г. 2002. К методике проведения сравнительного анализа кормового поведения различных видов куликов // Изучение куликов Вост. Европы и Сев. Азии на рубеже столетий. М.:156-158</w:t>
      </w:r>
    </w:p>
    <w:p>
      <w:pPr>
        <w:pStyle w:val="Normal"/>
        <w:rPr/>
      </w:pPr>
      <w:r>
        <w:rPr>
          <w:lang w:val="en-US"/>
        </w:rPr>
        <w:t xml:space="preserve">Резанов А.Г. 2002. Кормовые методы, используемые пустельгой </w:t>
      </w:r>
      <w:r>
        <w:rPr>
          <w:i/>
          <w:lang w:val="en-US"/>
        </w:rPr>
        <w:t>Falco tinnunculus</w:t>
      </w:r>
      <w:r>
        <w:rPr>
          <w:lang w:val="en-US"/>
        </w:rPr>
        <w:t xml:space="preserve"> при добывании мелких воробьиных // </w:t>
      </w:r>
      <w:r>
        <w:rPr>
          <w:i/>
          <w:lang w:val="en-US"/>
        </w:rPr>
        <w:t>Рус. орнитол. журн</w:t>
      </w:r>
      <w:r>
        <w:rPr>
          <w:lang w:val="en-US"/>
        </w:rPr>
        <w:t>. 11 (201): 968-969.</w:t>
      </w:r>
    </w:p>
    <w:p>
      <w:pPr>
        <w:pStyle w:val="Normal"/>
        <w:rPr>
          <w:lang w:val="en-US"/>
        </w:rPr>
      </w:pPr>
      <w:r>
        <w:rPr>
          <w:lang w:val="en-US"/>
        </w:rPr>
        <w:t xml:space="preserve">Резанов А.Г. 2002. Материалы по птицам и некоторым видам млекопитающих Коломенского и его окрестностей // Актуальные вопросы жкологии и биологии: наука и образование. - 2002. - С. 42-63. Т. 2. М. Ключевые слова: млекопитающие; птицы; видовой состав; численность; учеты по голосам; изменения по годам; практические рекомендации; гос. музей-зап-к "Коломенское". Материалом послужили многолетние (1970-2001 гг.) наблюдения, проведенные на территории гос. музея-зап-ка Коломенское (МЗК) и в его окр. Территория охватывает разнообразные ландшафты: постройки человека (от XVI в. до современных), р. Москва и ее луговая пойма, ручьи, старые овраги (Голосов, Дьяковский, Колотушкин; открытые - заросшие высокотравьем; закрытые - заросшие кустарниками и вековыми широколиственными деревьями - вязами, липами, ясенями), плодово-ягодные сады и огороды (остались на дне Голосова оврага недалеко от станции метро "Каширская"), луговые пространства на террасе р. Москвы (до проспекта Андропова), старинный парк и кладбище. Количественные учеты певчих птиц по голосам проведены на ограниченной площади (Голосов овраг, яблоневый сад, кладбище, берег реки) и поэтому не отражают абсолютную численность тех или иных видов птиц территории МЗК в целом. За исследованный период зарегистрировано &gt;110 видов птиц. Многолетние наблюдения за птицами МЗК также позволили выявить изменения в составе авифауны и численности отдельных видов. Особую опасность для птиц лугового (коростели, трясогузки, овсянки и др.) и садового комплекса (соловьи, камышевки, славки и пр.) представляет собой раннее (до 10-15 июля, когда происходит окончательный вылет птенцов первых кладок) механизированное кошение трав на обширных площадях. Периодическое повторное кошение на лугах и в садах лишает птиц и млекопитающих кормовой базы и укрытии. Тотальное кошение также не предусматривает "островков безопасности" и "зон покоя". Такое кошение способствует повышению и без того угрожающе высокой рекреационной нагрузки (особенно в праздники и в сезон созревания плодово-ягодных культур), поскольку увеличивает доступность для человека многих мест. Механизированное кошение в садах приводит к поломке деревьев, и уничтожению кустарника. Представляют собой опасность для природного комплекса работы, проводимые с использованием тяжелой строительной техники, в надмойменной террасе р. Москвы. Имеет место бесконтрольный выгул собак (несмотря на запрет!), что представляет угрозу не только для природного комплекса, но и для человека (загрязнение рекреационной зоны экскрементами и пр.). В качестве практических рекомендаций предложено: Не проводить раннее механизированное кошение трав, особенно с охватом всех площадей, без учета "островков безопасности". Предусмотреть комплекс мер по восстановлению садов с обязательным сохранением "зон покоя". Ограничить кошение трав (а также поросли малины) в садах и проводить эти мероприятия с большей осторожностью. Ограничить использование на природных участках Коломенского тяжелой строительной техники. Практически обеспечить запрет выгула собак. Россия, МГОПУ, Москва. Табл. 4. Библ. 9. </w:t>
      </w:r>
    </w:p>
    <w:p>
      <w:pPr>
        <w:pStyle w:val="Normal"/>
        <w:rPr>
          <w:lang w:val="en-US"/>
        </w:rPr>
      </w:pPr>
      <w:r>
        <w:rPr>
          <w:lang w:val="en-US"/>
        </w:rPr>
        <w:t>Резанов А.Г. 2002. Материалы по птицам и некоторым видам млекопитающих Коломенского и его окрестностей // Актуальные вопросы экологии и биологии: наука и образование. Т.2. М. – С. 42-63</w:t>
      </w:r>
    </w:p>
    <w:p>
      <w:pPr>
        <w:pStyle w:val="Normal"/>
        <w:rPr>
          <w:lang w:val="en-US"/>
        </w:rPr>
      </w:pPr>
      <w:r>
        <w:rPr>
          <w:lang w:val="en-US"/>
        </w:rPr>
        <w:t xml:space="preserve">Резанов А.Г. 2002. Материалы по распределению и поведению зимующих птиц на побережье Черного моря в районе Анапы (Краснодарский край) // Рус. орнитол. ж. Экспресс-вып. N 180, 2002, - C. 264-275. Ключевые слова: зимовки птиц; окр. Анапы (Краснодарский край); видовой состав; численность; распределение; кормовое поведение; аннотированный список. В феврале 1995 г. и январе 1996 г. в Анапе и окрестностях (наиболее протяженный маршрут до Малого Утриша составил 10 км) учтено &gt;60 видов зимующих птиц, в т. ч. Gavia arctia, Podiceps ruficollis, P. auritus, Phalacrocorax pygmaeus, Mergus albellus, Circus cyaneus, Calidris alba, Larus minutus, Streptopelia decaocto, Coccothraustes coccothraustes и др. Приведены сведения по численности, распределению и кормовому поведению птиц. Россия, Московский городской педагогич. ун-т, каф. биологии, Москва, 119004, E-mail: RezanovAG@cbf.mgpu.ru. Табл. 2. Библ. 6. </w:t>
      </w:r>
    </w:p>
    <w:p>
      <w:pPr>
        <w:pStyle w:val="Normal"/>
        <w:rPr>
          <w:rFonts w:eastAsia="MS Mincho;Arial Unicode MS"/>
          <w:lang w:val="en-US"/>
        </w:rPr>
      </w:pPr>
      <w:r>
        <w:rPr>
          <w:rFonts w:eastAsia="MS Mincho;Arial Unicode MS"/>
          <w:lang w:val="en-US"/>
        </w:rPr>
        <w:t>Резанов А.Г. 2002. О возможном влиянии закисления пресноводных экосистем Карелии и Кольского полуострова на экологию и птиц // Актуальные вопросы экологии и биологии: наука и образование. - 2002. - С. 5-12. - Т. 2. - М. Ключевые слова: водоплавающие и околоводные птицы; ; экология; закисление пресноводных экосистем; Карелия и Кольский п-ов. В июне-августе 1984, 1986 гг. на озерах (pH=6.5-6.2) Карелии и Кольского п-ова исследовано 27 видов водоплавающих и околоводных птиц: гагар, поганок, уток, чаек, куликов и др. Рассмотрены различные р-ции птиц (гагары, крохали, крачки), добывающих корм из воды, в ответ на ацидификацию озер, к-рая сопровождается увеличением прозрачности воды. Приведены сравнительные данные (наблюдения автора в 70-х гг. на зап. побережье Каспийского моря) по кормовому поведению пестроносых и малых крачек. Показано увеличение высоты поискового полета крачек при увеличении прозрачности воды. Россия, Московский городской педагогический ун-т, кафедра биологии животных и растений, ул. Чечулина 1, Москва, 119004, Россия; E-mail: RezanovAG@cbf.mgpu.ru. Табл. 1. Библ. 29</w:t>
      </w:r>
    </w:p>
    <w:p>
      <w:pPr>
        <w:pStyle w:val="Normal"/>
        <w:rPr>
          <w:lang w:val="en-US"/>
        </w:rPr>
      </w:pPr>
      <w:r>
        <w:rPr>
          <w:lang w:val="en-US"/>
        </w:rPr>
        <w:t>Резанов А.Г. 2002. О возможном влиянии закисления пресноводных экосистем Карелии и Кольского полуострова на экологию и кормовое поведение птиц // Актуальные вопросы экологии и биологии: наука и образование. Т.2. М.: 5-12</w:t>
      </w:r>
    </w:p>
    <w:p>
      <w:pPr>
        <w:pStyle w:val="Normal"/>
        <w:rPr/>
      </w:pPr>
      <w:r>
        <w:rPr>
          <w:lang w:val="en-US"/>
        </w:rPr>
        <w:t>Резанов А.Г. 2002. Поведение серой вороны (</w:t>
      </w:r>
      <w:r>
        <w:rPr>
          <w:i/>
          <w:lang w:val="en-US"/>
        </w:rPr>
        <w:t>Corvus cornix</w:t>
      </w:r>
      <w:r>
        <w:rPr>
          <w:lang w:val="en-US"/>
        </w:rPr>
        <w:t xml:space="preserve">) при наземном сборе корма// Экология врановых птиц в антропогенных ландшафтах, 2002, C. 33-35. Ключевые слова: вороны; Corvus cornix (Aves); кормовое поведение; наземный сбор корма; поиск беспозвоночных. Поведение серой вороны (СВ) при разыскивании и добывании напочвенных и почвенных беспозвоночных исследовано в Москве и области в 1996-1999 гг. При наземном сборе корма СВ использовала альтернативные кормовые стратегии: "зерноядную" (ведет к расширению сектора облавливания) и "насекомоядную" (ведет к сужению сектора облавливания). Оценена пространственная ориентация клевков. Абсолютно преобладали клевки "перед собой" (53%, n=6562). Исследована зависимость числа "отбрасывающих движений" (отбрасывание листьев и т. п. клювом способствует экспонированию добычи) и клевков различного типа (поверхностные, зондирующие) от плотности листового опада. Выявленные определенные зависимости между числом клевков различного типа и числом и биомассой пищевых объектов. Предположено, что во время кормежки СВ, в основном, ориентируются на количественный показатель почвенной биомассы, а также на плотность напочвенных пищевых объектов. Россия, Московский городской педагогич. ун-т, каф. биологии, Москва, 119004; E-mail: RezanovAG@cbf.mgpu.ru. </w:t>
      </w:r>
    </w:p>
    <w:p>
      <w:pPr>
        <w:pStyle w:val="Normal"/>
        <w:rPr/>
      </w:pPr>
      <w:r>
        <w:rPr>
          <w:lang w:val="en-US"/>
        </w:rPr>
        <w:t xml:space="preserve">Резанов А.Г. 2002. Поведение серой вороны </w:t>
      </w:r>
      <w:r>
        <w:rPr>
          <w:i/>
          <w:lang w:val="en-US"/>
        </w:rPr>
        <w:t>Corvus cornix</w:t>
      </w:r>
      <w:r>
        <w:rPr>
          <w:lang w:val="en-US"/>
        </w:rPr>
        <w:t xml:space="preserve"> при наземном сборе корма // Экология врановых птиц в антропогенных ландшафтах. Мат-лы международной конференции. Саранск: 33-35</w:t>
      </w:r>
    </w:p>
    <w:p>
      <w:pPr>
        <w:pStyle w:val="Normal"/>
        <w:rPr/>
      </w:pPr>
      <w:r>
        <w:rPr>
          <w:lang w:val="en-US"/>
        </w:rPr>
        <w:t xml:space="preserve">Резанов А.Г. 2003. Воздушная охота галок </w:t>
      </w:r>
      <w:r>
        <w:rPr>
          <w:i/>
          <w:lang w:val="en-US"/>
        </w:rPr>
        <w:t>Corvus monedula</w:t>
      </w:r>
      <w:r>
        <w:rPr>
          <w:lang w:val="en-US"/>
        </w:rPr>
        <w:t xml:space="preserve"> на насекомых // Актуальные вопросы биологии, химии и экологии: наука и образование. Т 3. М.: 156-157</w:t>
      </w:r>
    </w:p>
    <w:p>
      <w:pPr>
        <w:pStyle w:val="Normal"/>
        <w:rPr>
          <w:lang w:val="en-US"/>
        </w:rPr>
      </w:pPr>
      <w:r>
        <w:rPr>
          <w:lang w:val="en-US"/>
        </w:rPr>
        <w:t>Резанов А.Г. 2003. Количественная оценка некоторых показателей кормового поведения гусеобразных (Anseriformes) // Актуальные вопросы биологии, химии и экологии: наука и образование. Т 3. М.: 152-156</w:t>
      </w:r>
    </w:p>
    <w:p>
      <w:pPr>
        <w:pStyle w:val="Normal"/>
        <w:rPr>
          <w:lang w:val="en-US"/>
        </w:rPr>
      </w:pPr>
      <w:r>
        <w:rPr>
          <w:lang w:val="en-US"/>
        </w:rPr>
        <w:t xml:space="preserve">Резанов А.Г. 2003. Количественная оценка некоторых показателей кормового поведения гусеобразных (Anseriformes) // Актуальные вопросы биологии, химии и экологии: наука и образование, 2003, C. 152-157. Ключевые слова: гусеобразные; Anseriformes (Aves); кормовое поведение; кормовые акты, методы; статистическая обработка. Наблюдения за кормовым поведением гусеобразных (Гс) (около  20 видов) проведены с марта 1980 г. по март 1981 г. на прудах Московского зоопарка. Использованы данные наблюдений автора в природе за поведением ныряния хохлатых чернетей, гоголей и красноголовых нырков (Москва, Московская обл.) и кормежкой лебедей-шипунов (Чехия, р. Влтава). Проведена статистическая оценка &gt; 2200 кормовых актов Гс. Выделено 8 основных кормовых методов, используемых Гс. Россия, Моск. городской педагогич. ун-т, каф. биологии; E-mail: RezanovAG@cbf.mgpu.ru. Табл. 4. Библ. 3. </w:t>
      </w:r>
    </w:p>
    <w:p>
      <w:pPr>
        <w:pStyle w:val="Normal"/>
        <w:rPr>
          <w:lang w:val="en-US"/>
        </w:rPr>
      </w:pPr>
      <w:r>
        <w:rPr>
          <w:lang w:val="en-US"/>
        </w:rPr>
        <w:t xml:space="preserve">Резанов А.Г. 2003. Количественная оценка некоторых показателей кормового поведения гусеобразных (Anseriformes) // Сб. науч. тр., 2003, т.3, C. 152-156. Ключевые слова: гусеобразные; Anseriformes (Aves); кормовое поведение; кормовые акты; статистическая оценка; кормовые методы; описание. Наблюдения за кормовым поведением (КП) гусеобразных проведены в марте 1980-марте 1981 гг. Использованы данные по хронометражу КП хохлатых чернетей (Москва, октябрь 1994 г.), гоголей и красноголовых нырков (декабрь 2001-2002 г. Москва-река в Коломенском), лебедей-шипунов (август 1997 г., р. Влтава, Прага, Чехия). Проведена статистическая оценка &gt;2200 кормовых актов: 1630 погружений в воду шеи, 337 "перевертываний" ("up-ending"), 252 ныряний и др. Выделены следующие кормовые методы: 1) "Щелокчение" - частые фильтрующие движения половинками клюва, частично погруженного в воду; 2) погружение в воду клюва; 3-4) погружение в воду шеи из положения "на плаву" и стоя на мелководье; 5) "перевертывание" - перевертывание из положения "на плаву" головой в воду, хвостом вверх; 6) ныряние из положения "на плаву"; 7) "шлепанье, или топанье" ("foot-paddling") - быстрое переваливание птицы, стоящей на мелководье, с ноги на ногу (с бок на бок), вызывающее локальный пищевой апвеллинг - подъем пищевых объектов со дна; 8) сопровождение вплавь крупных плывущих или кормящихся птиц (напр., лебедей), создающих локальный пищевой апвеллинг; 9) общипывание участков стволов и ветвей, свисающих над водой. Россия, Московский городской пед. ун-т, каф. биол., Москва, 119004; E-mail: RezanovAG@cbf.mgpu.ru. Табл. 4. Библ. 3. </w:t>
      </w:r>
    </w:p>
    <w:p>
      <w:pPr>
        <w:pStyle w:val="Normal"/>
        <w:rPr/>
      </w:pPr>
      <w:r>
        <w:rPr>
          <w:lang w:val="en-US"/>
        </w:rPr>
        <w:t xml:space="preserve">Резанов А.Г. 2003. Кормовое поведение </w:t>
      </w:r>
      <w:r>
        <w:rPr>
          <w:i/>
          <w:lang w:val="en-US"/>
        </w:rPr>
        <w:t>Motacilla alba</w:t>
      </w:r>
      <w:r>
        <w:rPr>
          <w:lang w:val="en-US"/>
        </w:rPr>
        <w:t xml:space="preserve"> L. 1758 (Aves, Passeriformes, Motacillidae): экологический, географический и эволюционный аспекты. М.: Изд-во МГПУ: 1-390. (Монография)</w:t>
      </w:r>
    </w:p>
    <w:p>
      <w:pPr>
        <w:pStyle w:val="Normal"/>
        <w:ind w:firstLine="539"/>
        <w:rPr>
          <w:lang w:val="en-US"/>
        </w:rPr>
      </w:pPr>
      <w:r>
        <w:rPr>
          <w:lang w:val="en-US"/>
        </w:rPr>
        <w:t xml:space="preserve">Резанов А.Г. 2003. Моск. зоопарк. Поведение хищных птиц, содержащихся в неволе, при добывании подвижных кормовых объектов // Хищные птицы и совы в зоопарках и питомниках, 2003. - С. 29-37. - М. Ключевые слова: хищные птицы; содержание в неволе; зоопарки; пищевое поведение; подвижные кормовые объекты. Исследования кормового поведения хищных птиц (П, бразильская каракара и стервятник) проводили в Моск. зоопарке в январе-марте 1980 г. В качестве добычи П предлагались живые лабораторные мыши и цыплята. Установлено, что основа видоспецифического набора кормовых методов и методов манипулирования добычей является врожденной, т. е. генетически детерминированной. В зависимости от конкретных кормовых ситуаций П используют тот или иной метод з имеющегося (от рождения) видового арсенала. Видоспецифические локомоции и моторные акты, направленные на атаку и добывание подвижного кормового объекта, с опытом совершенствуются. В рез-те охотящиеся П показывают сокращение времени на исполнение тех или иных этапов кормовой поведенческой эффективности локомоций и соответствующих моторных актов. На незнакомые пищевые объекты П реагируют, демонстрируя элементы исследовательского поведения. Добывание и манипулирование незнакомыми пищевыми объектами также осуществляется с использованием видоспецифических движений. Видимо, все это свидетельствует о стабильности элементов, слагающих поведенческий стереотип. Россия, Моск. городск. пед. ун-т, Москва. Библ. 12. </w:t>
      </w:r>
    </w:p>
    <w:p>
      <w:pPr>
        <w:pStyle w:val="Normal"/>
        <w:rPr>
          <w:lang w:val="en-US"/>
        </w:rPr>
      </w:pPr>
      <w:r>
        <w:rPr>
          <w:lang w:val="en-US"/>
        </w:rPr>
        <w:t xml:space="preserve">Резанов А.Г. 2003. О кормовом поведении стрижей и ласточек во время продолжительных дождей и похолоданий // Рус. орнитол. ж. Экспресс-вып. - № 226. - 2003, т.12. - С. 660-663. Ключевые слова: стрижи; ласточки; кормовое поведение; погодные условия; похолодание. Существует мнение, что во время продолжительных похолоданий стрижи (Apus apus) и ласточки (Hirundo rustica, Delichon urbica и Riparia riparia) покидают район гнездования, либо впадают в анабиоз. Однако в нек-рых случаях стрижи и ласточки могут успешно охотиться, когда в воздухе нет насекомых. При этом птицы кормятся насекомыми, поднимаемыми в воздух (1) с помощью особого "вспугивающего" полет, (2) в рез-те особых ветровых условий, (3) движущимися крупными животными и человеком, (4) работающей техникой. Россия, Каф. биологии, Московский гос. пед. ун-т, ул. Чечулина, 1, Москва, 119004. Библ. 15.  </w:t>
      </w:r>
    </w:p>
    <w:p>
      <w:pPr>
        <w:pStyle w:val="Normal"/>
        <w:rPr/>
      </w:pPr>
      <w:r>
        <w:rPr/>
        <w:t>Резанов А.Г. 2003. Оценка качественного разнообразия кормового поведения лысухи (Fulica atra) в пределах палеарктической части ареала // Бранта: Сборник трудов Азово-Черноморской орнитологической станции. - 2003. – Вып. № 6. - С.</w:t>
      </w:r>
    </w:p>
    <w:p>
      <w:pPr>
        <w:pStyle w:val="Normal"/>
        <w:ind w:firstLine="539"/>
        <w:rPr>
          <w:lang w:val="en-US"/>
        </w:rPr>
      </w:pPr>
      <w:r>
        <w:rPr>
          <w:lang w:val="en-US"/>
        </w:rPr>
        <w:t xml:space="preserve">Резанов А.Г. 2003. Оценка качественного разнообразия кормового поведения лысухи (Fulica atra) в пределах палеарктической части ареала // Бранта № 6, 2003. - С. 96-107. Ключевые слова: Fulica atra (Aves); кормовое поведение; кормовые методы; качественное разнообразие; лысухи. Кормовое поведение лысухи (Лс) исследовано в различных регионах: Россия (Московская обл. - 1983 и 1987 гг., Краснодарский край - 1995-1996 гг.), Украина (Запорожская обл. - 1989 г.). При оценке разнообразия кормовых методов (КМ) Лс, использован метод цифрового кодирования кормового поведения птиц (Резанов 2000). На основе наблюдений авт. и литературных данных выделено 37 КМ, используемых Лс и относящимся к 4 группам: 1) наземные КМ; 2) КМ, используемые при кормежке на мелководье; 3) КМ, используемые Лс из положения "на плаву"; 4) Подводные КМ. Для оценки различий географических регионов по КМ Лс использован кластерный анализ. Россия, Московский гор. пед. ун-т, каф. биол. животных и растений, Москва, 119004. E-mail: RezanovAG@cbf.mgpu.ru. Ил. 4. Табл. 3. Библ. 14. </w:t>
      </w:r>
    </w:p>
    <w:p>
      <w:pPr>
        <w:pStyle w:val="Normal"/>
        <w:rPr/>
      </w:pPr>
      <w:r>
        <w:rPr>
          <w:lang w:val="en-US"/>
        </w:rPr>
        <w:t>Резанов А.Г. 2003. Оценка качественного разнообразия кормового поведения лысухи (</w:t>
      </w:r>
      <w:r>
        <w:rPr>
          <w:i/>
          <w:lang w:val="en-US"/>
        </w:rPr>
        <w:t>Fulica atra</w:t>
      </w:r>
      <w:r>
        <w:rPr>
          <w:lang w:val="en-US"/>
        </w:rPr>
        <w:t>) в пределах палеарктической части ареала // Бранта 6: Сборник научных трудов Азово-Черноморской орнитологической станции: 96-107</w:t>
      </w:r>
    </w:p>
    <w:p>
      <w:pPr>
        <w:pStyle w:val="Normal"/>
        <w:rPr/>
      </w:pPr>
      <w:r>
        <w:rPr/>
        <w:t>Резанов А.Г. 2003. Поведение хищных птиц, содержащихся в неволе, при добывании подвижных кормовых объектов // Хищные птицы и совы в зоопарках и питомниках. Под ред. В.В. Спицина, В.А. Остапенко. М. – 2003. - № 11. – С. 29-37.</w:t>
      </w:r>
    </w:p>
    <w:p>
      <w:pPr>
        <w:pStyle w:val="Style15"/>
        <w:rPr>
          <w:rFonts w:ascii="Courier New" w:hAnsi="Courier New" w:cs="Courier New"/>
          <w:lang w:val="en-US"/>
        </w:rPr>
      </w:pPr>
      <w:r>
        <w:rPr>
          <w:lang w:val="en-US"/>
        </w:rPr>
        <w:t>Резанов А.Г. 2003. Поведение хищных птиц, содержащихся в неволе, при добывании подвижных кормовых объектов// Ежегодник: Хищные птицы и совы в зоопарках и питомниках. Вып. 11. М.: Моск. зоопарк: 29-37</w:t>
      </w:r>
    </w:p>
    <w:p>
      <w:pPr>
        <w:pStyle w:val="Normal"/>
        <w:rPr/>
      </w:pPr>
      <w:r>
        <w:rPr>
          <w:color w:val="000000"/>
          <w:lang w:val="en-US"/>
        </w:rPr>
        <w:t xml:space="preserve">Резанов А.Г. 2003. Состояние дел и рекомендации по охране птиц и млекоитающих на территории музея-заповедника Коломенское. </w:t>
      </w:r>
      <w:r>
        <w:rPr>
          <w:i/>
          <w:color w:val="000000"/>
          <w:lang w:val="en-US"/>
        </w:rPr>
        <w:t>Животные в городе.</w:t>
      </w:r>
      <w:r>
        <w:rPr>
          <w:color w:val="000000"/>
          <w:lang w:val="en-US"/>
        </w:rPr>
        <w:t xml:space="preserve"> Материалы научно-практической конференции. М., РСХА, 2003. - С. 36-37.</w:t>
      </w:r>
    </w:p>
    <w:p>
      <w:pPr>
        <w:pStyle w:val="Normal"/>
        <w:rPr>
          <w:lang w:val="en-US"/>
        </w:rPr>
      </w:pPr>
      <w:r>
        <w:rPr>
          <w:lang w:val="en-US"/>
        </w:rPr>
        <w:t xml:space="preserve">Резанов А.Г. 2003. Экспериментальное изучение поведения птиц при добывании подвижных кормовых объектов // Рус. орнитол. ж. Экспресс-вып. N 238, 2003, т.12, C. 1097-1111. Ключевые слова: птицы; кормовое поведение; добывание подвижных объектов; последовательность поведения; наблюдения в Московском зоопарке. В январе-марте 1980 г. в Московском зоопарке наблюдали за кормовым поведением каракар (Polyborus plancus), стервятника, больших морских чаек, даурских, серых и черных журавлей, яванских марабу (Leptoptilos javanicus), абиссинских рогатых воронов (Bucorvus abyssinicus) и др. при добывании сравнительно крупных и подвижных пищевых объектов (в основном, мышей). Выделены и статистически оценены заключительные этапы кормовых поведенческих последовательностей: (1) атака добычи (сближение с добычей), (2) схватывание добычи, (3) манипулирование (удерживание и умерщвление) добычей. Рассмотрено поведение стервятника при предъявлении яиц банкивских кур. Обсуждена р-ция птиц на незнакомые пищевые объекты, проблемы стереотипности (видоспецифичности) кормового поведения. Факт приобретения новых элементов поведения (рез-т межвидового имитационного научения), скорее свидетельствует о развитии поведения по "открытой" поведенческой программе (на базе "закрытой"), чем о "расшатывании" стереотипа. Россия, Московский городской педагогич. ун-т, каф. биол., Москва, 119004; E-mail: RezanovAG@cbf.mgpu.ru. Ил. 7. Табл. 1. Библ. 26. </w:t>
      </w:r>
    </w:p>
    <w:p>
      <w:pPr>
        <w:pStyle w:val="Normal"/>
        <w:rPr/>
      </w:pPr>
      <w:r>
        <w:rPr>
          <w:rFonts w:eastAsia="MS Mincho;Arial Unicode MS"/>
        </w:rPr>
        <w:t xml:space="preserve">Резанов А.Г. 2004. Оценка качественного разнообразия кормового поведения зяблика </w:t>
      </w:r>
      <w:r>
        <w:rPr>
          <w:rFonts w:eastAsia="MS Mincho;Arial Unicode MS"/>
          <w:i/>
        </w:rPr>
        <w:t>Fringilla coelebs</w:t>
      </w:r>
      <w:r>
        <w:rPr>
          <w:rFonts w:eastAsia="MS Mincho;Arial Unicode MS"/>
        </w:rPr>
        <w:t xml:space="preserve"> // Рус. орнитол. ж. Экспресс-вып. - № 269. - 2004. - т.13. - С. 727-748. Ключевые слова: зяблики; Fringilla coelebs (Aves); ; качественное разнообразие. На основе разработанного автором метода цифрового кодирования кормового поведения птиц и системы классификаторов (Резанов. - 2000) сделано подробное описание 69 кормовых методов (КМ) зяблика. Выделены след. классификаторы: (1) среда нахождения фуражира при разыскивании корма; (2) локомоция, при помощи к-рой птица перемещается в пространстве при разыскивании корма, а) локомоции разыскивания, б) специализированные локомоции и моторные акты клювом, лапами и др. частями тела или всем телом с целью облегчения обнаружения корма и в) кормовые ассоциации, в т.ч. с работающей техникой; (3) локомоция сближения фуражира с добычей (кормом); (4) среда сближения птицы с обнаруженной добычей; (5) характер контакта с кормовым объектом при его взятии; (6) среда нахождения кормового объекта при его взятии фуражиром; (7) тип кормового объекта (напр., закрепленный, незакрепленный и т.п.). С учетом пространственного положения фуражира и добычи разработана классификация КМ по основным средам; базируясь на данном подходе, выделено 11 групп КМ зябликов. В их кормовом поведении преобладают "наземные" (n-15) и "древесные" (n-25) КМ. Приведены цифровые коды КМ зябликов. Россия, Московский городской педагогич. ун-т, каф. биологии животных и растений, ул. Чечулина 1, Москва, 119004; E-mail: RezanovAG@cbf.mgpu.ru. Табл. 2. Библ. 15</w:t>
      </w:r>
    </w:p>
    <w:p>
      <w:pPr>
        <w:pStyle w:val="Normal"/>
        <w:rPr/>
      </w:pPr>
      <w:r>
        <w:rPr>
          <w:lang w:val="en-US"/>
        </w:rPr>
        <w:t xml:space="preserve">Резанов А.Г. 2004. Оценка качественного разнообразия кормового поведения зяблика </w:t>
      </w:r>
      <w:r>
        <w:rPr>
          <w:i/>
          <w:lang w:val="en-US"/>
        </w:rPr>
        <w:t>Fringilla coelebs</w:t>
      </w:r>
      <w:r>
        <w:rPr>
          <w:lang w:val="en-US"/>
        </w:rPr>
        <w:t xml:space="preserve"> // </w:t>
      </w:r>
      <w:r>
        <w:rPr>
          <w:i/>
          <w:lang w:val="en-US"/>
        </w:rPr>
        <w:t>Рус. орнитол. журн</w:t>
      </w:r>
      <w:r>
        <w:rPr>
          <w:lang w:val="en-US"/>
        </w:rPr>
        <w:t>. 13 (269): 727-748.</w:t>
      </w:r>
    </w:p>
    <w:p>
      <w:pPr>
        <w:pStyle w:val="Normal"/>
        <w:ind w:firstLine="539"/>
        <w:rPr>
          <w:lang w:val="en-US"/>
        </w:rPr>
      </w:pPr>
      <w:r>
        <w:rPr>
          <w:lang w:val="en-US"/>
        </w:rPr>
        <w:t xml:space="preserve">Резанов А.Г. 2005. Встреча слетка кедровки Nucifraga caryocatactes в Истринском районе Московской области // Рус. орнитол. ж. Экспресс-вып. № 301, 2005, т.14. - С. 937-938. Ключевые слова: кедровка; Nucifraga caryocatactes (Aves); гнездование; Московская область; врановые. 11 июня 2005 в окрестностях села Полевшина (Московская обл., Истринский р-н, 6 км от г. Истра) в старом заболоченном ельнике недалеко от вырубки был встречен слеток кедровки. В 12 ч 45 мин видели, как его покормила взрослая кедровка. При приближении человека взрослая птица улетела, а слеток, сидевший на ветке ели на высоте 7-8 м от земли, продолжал периодически кричать. В 13 ч 10 мин прилетела взрослая кедровка. Слеток стал летать за ней, явно рассчитывая получить корм. Когда обе птицы сели, молодая вновь стала кричать в характерной манере, очевидно, требуя, чтобы ее покормили. Затем, в 13 ч 30-35 мин слетка наблюдали сидящим на вершине 30-метровой ели. Он громко кричал, но взрослая птица так и не прилетела. Вечером и в последующие дни (12-14 июня) на этом участке леса неоднократно видели 1-2 взрослых кедровок. Иногда они открыто садились на ели, растущие по краю луга, и периодически кричали. Судя по голосам, на данном участке держалось не менее 3 кедровок. Описанные наблюдения свидетельствуют о гнездовании кедровки в Истринском районе Московской области в 2005 году. Россия, Каф. биол. животных и растений, Московский гор. пед. ун-т, 119004. E-mail: RezanovAG@cbf.mgpu.ru. Библ. 5. </w:t>
      </w:r>
    </w:p>
    <w:p>
      <w:pPr>
        <w:pStyle w:val="Normal"/>
        <w:rPr/>
      </w:pPr>
      <w:r>
        <w:rPr>
          <w:lang w:val="en-US"/>
        </w:rPr>
        <w:t xml:space="preserve">Резанов А.Г. 2005. Встреча слётка кедровки </w:t>
      </w:r>
      <w:r>
        <w:rPr>
          <w:i/>
          <w:lang w:val="en-US"/>
        </w:rPr>
        <w:t>Nucifraga caryocatactes</w:t>
      </w:r>
      <w:r>
        <w:rPr>
          <w:lang w:val="en-US"/>
        </w:rPr>
        <w:t xml:space="preserve"> в Истринском районе Московской области // </w:t>
      </w:r>
      <w:r>
        <w:rPr>
          <w:i/>
          <w:lang w:val="en-US"/>
        </w:rPr>
        <w:t>Рус. орнитол. журн</w:t>
      </w:r>
      <w:r>
        <w:rPr>
          <w:lang w:val="en-US"/>
        </w:rPr>
        <w:t>. 14 (301): 937-938.</w:t>
      </w:r>
    </w:p>
    <w:p>
      <w:pPr>
        <w:pStyle w:val="Normal"/>
        <w:rPr/>
      </w:pPr>
      <w:r>
        <w:rPr>
          <w:lang w:val="en-US"/>
        </w:rPr>
        <w:t xml:space="preserve">Резанов А.Г. 2005. Докармливание молодых у крачек в период осенней миграции // </w:t>
      </w:r>
      <w:r>
        <w:rPr>
          <w:i/>
          <w:lang w:val="en-US"/>
        </w:rPr>
        <w:t>Рус. орнитол. журн</w:t>
      </w:r>
      <w:r>
        <w:rPr>
          <w:lang w:val="en-US"/>
        </w:rPr>
        <w:t>. 14 (303): 1008-1009 [1978].</w:t>
      </w:r>
    </w:p>
    <w:p>
      <w:pPr>
        <w:pStyle w:val="Normal"/>
        <w:ind w:firstLine="539"/>
        <w:rPr>
          <w:lang w:val="en-US"/>
        </w:rPr>
      </w:pPr>
      <w:r>
        <w:rPr>
          <w:lang w:val="en-US"/>
        </w:rPr>
        <w:t xml:space="preserve">Резанов А.Г. 2005. Историко-географический и микроэволюционный аспекты орудийной деятельности стервятника // Хищные птицы и совы в зоопарках и питомниках, 2005. - С. 67-72. - М. Ключевые слова: стервятники; Neophron percnopterus (Aves); кормовое поведение; орудийная деятельность; хищные птицы. Многочисленные примеры, в том числе и по другим видам птиц, свидетельствуют не только в пользу несомненной видоспецифичности, стереотипности большинства кормовых методов, но и о наличии т. н. популяционной (нередко, локально-популяционной) специфичности того или иного кормового метода. Некоторые кормовые методы, приуроченные к конкретному географическому пространству, функционируют определенные периоды времени, затем "угасают", а через какое-то время проявляются вновь. Можно предположить, что при наличии стабильных (в рамках пространственно-временного континуума) кормовых методов, у определенных группировок птиц, могут иметь место, по-видимому, стереотипные, но нестабильные во времени и пространстве кормовые методы, т. е. периодически проявляющиеся и угасающие в различные исторические отрезки времени и в различных участках видового ареала. Россия, Московский гор. пед. ун-т, Москва. Ил. 1. Библ. 19. </w:t>
      </w:r>
    </w:p>
    <w:p>
      <w:pPr>
        <w:pStyle w:val="Normal"/>
        <w:rPr/>
      </w:pPr>
      <w:r>
        <w:rPr>
          <w:lang w:val="en-US"/>
        </w:rPr>
        <w:t>Резанов А.Г. 2005. Историко-географический и микроэволюционный аспекты орудийной деятельности стервятника (</w:t>
      </w:r>
      <w:r>
        <w:rPr>
          <w:i/>
          <w:lang w:val="en-US"/>
        </w:rPr>
        <w:t>Neophron percnopterus</w:t>
      </w:r>
      <w:r>
        <w:rPr>
          <w:lang w:val="en-US"/>
        </w:rPr>
        <w:t>) //Хищные птицы и совы в зоопарках и питомниках, № 14: 67-72</w:t>
      </w:r>
    </w:p>
    <w:p>
      <w:pPr>
        <w:pStyle w:val="Normal"/>
        <w:rPr>
          <w:lang w:val="en-US"/>
        </w:rPr>
      </w:pPr>
      <w:r>
        <w:rPr>
          <w:lang w:val="en-US"/>
        </w:rPr>
        <w:t>Резанов А.Г. 2005. Когда появились первые скворечники? // Городъ, № 7: 18</w:t>
      </w:r>
    </w:p>
    <w:p>
      <w:pPr>
        <w:pStyle w:val="Normal"/>
        <w:ind w:firstLine="539"/>
        <w:rPr>
          <w:lang w:val="en-US"/>
        </w:rPr>
      </w:pPr>
      <w:r>
        <w:rPr>
          <w:lang w:val="en-US"/>
        </w:rPr>
        <w:t xml:space="preserve">Резанов А.Г. 2005. Находки гнезд козодоя Caprimulgus europaeus на севере Московской области и поведение птиц при защите яиц и птенцов // Рус. орнитол. ж. Экспресс-вып. № 302, 2005, т.14. - С. 961-963. Ключевые слова: Caprimulgus europaeus (Aves); гнездование; оборонительное поведение; защита гнезд; защита птенцов; Московская область; козодои. </w:t>
      </w:r>
    </w:p>
    <w:p>
      <w:pPr>
        <w:pStyle w:val="Normal"/>
        <w:rPr/>
      </w:pPr>
      <w:r>
        <w:rPr>
          <w:lang w:val="en-US"/>
        </w:rPr>
        <w:t xml:space="preserve">Резанов А.Г. 2005. Находки гнёзд козодоя </w:t>
      </w:r>
      <w:r>
        <w:rPr>
          <w:i/>
          <w:lang w:val="en-US"/>
        </w:rPr>
        <w:t>Caprimulgus europaeus</w:t>
      </w:r>
      <w:r>
        <w:rPr>
          <w:lang w:val="en-US"/>
        </w:rPr>
        <w:t xml:space="preserve"> на севере Московской области и поведение птиц при защите яиц и птенцов // </w:t>
      </w:r>
      <w:r>
        <w:rPr>
          <w:i/>
          <w:lang w:val="en-US"/>
        </w:rPr>
        <w:t>Рус. орнитол. журн</w:t>
      </w:r>
      <w:r>
        <w:rPr>
          <w:lang w:val="en-US"/>
        </w:rPr>
        <w:t>. 14 (302): 961-963.</w:t>
      </w:r>
    </w:p>
    <w:p>
      <w:pPr>
        <w:pStyle w:val="Normal"/>
        <w:ind w:firstLine="539"/>
        <w:rPr>
          <w:lang w:val="en-US"/>
        </w:rPr>
      </w:pPr>
      <w:r>
        <w:rPr>
          <w:lang w:val="en-US"/>
        </w:rPr>
        <w:t xml:space="preserve">Резанов А.Г. 2005. Необычный кормовой метод лесного конька Anthus trivialis // Рус. орнитол. ж. Экспресс-вып. № 292, 2005, т.14. - С. 611. Ключевые слова: Anthus trivialis (Aves); кормовое поведение; необычный метод кормодобывания; коньки. По наблюдениям в июне 2005 г. (Московская обл.) описано добывание лесным коньком, сидящим на вершине ели, мелких мошек, в массе вьющихся около его головы. При схватывании насекомых птица не взлетала. Россия, Мос. гор. пед. ун-т, каф. биол., животных и растений, Москва, 110004. Библ. 5. </w:t>
      </w:r>
    </w:p>
    <w:p>
      <w:pPr>
        <w:pStyle w:val="Normal"/>
        <w:rPr/>
      </w:pPr>
      <w:r>
        <w:rPr>
          <w:lang w:val="en-US"/>
        </w:rPr>
        <w:t xml:space="preserve">Резанов А.Г. 2005. Необычный кормовой метод лесного конька </w:t>
      </w:r>
      <w:r>
        <w:rPr>
          <w:i/>
          <w:lang w:val="en-US"/>
        </w:rPr>
        <w:t>Anthus trivialis</w:t>
      </w:r>
      <w:r>
        <w:rPr>
          <w:lang w:val="en-US"/>
        </w:rPr>
        <w:t xml:space="preserve"> // </w:t>
      </w:r>
      <w:r>
        <w:rPr>
          <w:i/>
          <w:lang w:val="en-US"/>
        </w:rPr>
        <w:t>Рус. орнитол. журн</w:t>
      </w:r>
      <w:r>
        <w:rPr>
          <w:lang w:val="en-US"/>
        </w:rPr>
        <w:t>. 14 (292): 611.</w:t>
      </w:r>
    </w:p>
    <w:p>
      <w:pPr>
        <w:pStyle w:val="Normal"/>
        <w:rPr/>
      </w:pPr>
      <w:r>
        <w:rPr>
          <w:lang w:val="en-US"/>
        </w:rPr>
        <w:t xml:space="preserve">Резанов А.Г. 2005. О территориальных группировках серой вороны </w:t>
      </w:r>
      <w:r>
        <w:rPr>
          <w:i/>
          <w:lang w:val="en-US"/>
        </w:rPr>
        <w:t>Corvus cornix</w:t>
      </w:r>
      <w:r>
        <w:rPr>
          <w:lang w:val="en-US"/>
        </w:rPr>
        <w:t>, выделенных на основе их реакции на пищесодержащие объекты антропогенного происхождения // Экология врановых птиц в условиях естественных и антропогенных ландшафтов России. Казань: 138-140</w:t>
      </w:r>
    </w:p>
    <w:p>
      <w:pPr>
        <w:pStyle w:val="Normal"/>
        <w:rPr>
          <w:lang w:val="en-US"/>
        </w:rPr>
      </w:pPr>
      <w:r>
        <w:rPr>
          <w:lang w:val="en-US"/>
        </w:rPr>
        <w:t>Резанов А.Г. 2005. Почему вымирает горный ибис //Естествознание в школе, № 5: 66-67</w:t>
      </w:r>
    </w:p>
    <w:p>
      <w:pPr>
        <w:pStyle w:val="Style15"/>
        <w:rPr>
          <w:lang w:val="en-US"/>
        </w:rPr>
      </w:pPr>
      <w:r>
        <w:rPr>
          <w:lang w:val="en-US"/>
        </w:rPr>
        <w:t>Резанов А.Г. 2006. Использование понятий «кормовой манёвр»  и «кормовой метод» в описании кормового поведения птиц // Орнитологические исследования в Северной Евразии. Ставрополь: 433-434</w:t>
      </w:r>
    </w:p>
    <w:p>
      <w:pPr>
        <w:pStyle w:val="Normal"/>
        <w:rPr>
          <w:lang w:val="en-US"/>
        </w:rPr>
      </w:pPr>
      <w:r>
        <w:rPr>
          <w:lang w:val="en-US"/>
        </w:rPr>
        <w:t>Резанов А.Г. 2006. О птицах-великанах и слонах-карликах // Биология в школе, № 5, Учителю экологии, № 3: 10-15 (излагается новый взгляд на легенду о птице Рух)</w:t>
      </w:r>
    </w:p>
    <w:p>
      <w:pPr>
        <w:pStyle w:val="Normal"/>
        <w:ind w:firstLine="539"/>
        <w:rPr>
          <w:lang w:val="en-US"/>
        </w:rPr>
      </w:pPr>
      <w:r>
        <w:rPr>
          <w:lang w:val="en-US"/>
        </w:rPr>
        <w:t xml:space="preserve">Резанов А.Г. 2006. Серые вороны Corvus cornix кормятся плодами рябины, подвешиваясь вниз головой // Рус. орнитол. ж. Экспресс-вып. № 309, 2006, т.15. - С. 130-131. Ключевые слова: Corvus cornix (Aves); кормовое поведение; врановые. </w:t>
      </w:r>
    </w:p>
    <w:p>
      <w:pPr>
        <w:pStyle w:val="Normal"/>
        <w:rPr/>
      </w:pPr>
      <w:r>
        <w:rPr>
          <w:lang w:val="en-US"/>
        </w:rPr>
        <w:t xml:space="preserve">Резанов А.Г. 2006. Серые вороны </w:t>
      </w:r>
      <w:r>
        <w:rPr>
          <w:i/>
          <w:lang w:val="en-US"/>
        </w:rPr>
        <w:t>Corvus cornix</w:t>
      </w:r>
      <w:r>
        <w:rPr>
          <w:lang w:val="en-US"/>
        </w:rPr>
        <w:t xml:space="preserve"> кормятся плодами рябины, подвешиваясь вниз головой// Рус. орнитол. журн. - Экспресс-выпуск 309: 130-131</w:t>
      </w:r>
    </w:p>
    <w:p>
      <w:pPr>
        <w:pStyle w:val="Normal"/>
        <w:rPr>
          <w:lang w:val="en-US"/>
        </w:rPr>
      </w:pPr>
      <w:r>
        <w:rPr>
          <w:lang w:val="en-US"/>
        </w:rPr>
        <w:t>Резанов А.Г. 2006. Синантропные животные Шри-Ланки // Биология в школе, № 6: 10-15, 3 страница обложки (фото)</w:t>
      </w:r>
    </w:p>
    <w:p>
      <w:pPr>
        <w:pStyle w:val="Normal"/>
        <w:ind w:firstLine="539"/>
        <w:rPr>
          <w:lang w:val="en-US"/>
        </w:rPr>
      </w:pPr>
      <w:r>
        <w:rPr>
          <w:lang w:val="en-US"/>
        </w:rPr>
        <w:t xml:space="preserve">Резанов А.Г. 2007. Добывание серой вороной Corvus cornix корма из воды // Рус. орнитол. ж. Экспресс-вып. № 352, 2007, т.16. - С. 460-461. Ключевые слова: Corvus cornix (Aves); кормовое поведение; добывание корма из воды; врановые. Добывание воронами (C. corone, C. cornix) корма из воды (обычно рыбы) описано различными авторами. Выделяется две группы кормовых методов: 1) птица берет корм из воды во время поискового полета с "зависанием"; 2) птица берет корм из воды в результате своеобразного ныряния, иногда с полным погружением в воду! в одних случаях вороны схватывают добычу клювом, в других - лапами. В целом, подобные "воздушно-водные" кормовые методы достаточно редки у серой вороны. Россия, Каф. биол. животных и растений, Московский гор. пед. ун-т, Москва, 119004. E-mail: RezanovAG@cbf.mgpu.ru. Библ. 9. </w:t>
      </w:r>
    </w:p>
    <w:p>
      <w:pPr>
        <w:pStyle w:val="Normal"/>
        <w:ind w:firstLine="539"/>
        <w:rPr>
          <w:lang w:val="en-US"/>
        </w:rPr>
      </w:pPr>
      <w:r>
        <w:rPr>
          <w:lang w:val="en-US"/>
        </w:rPr>
        <w:t xml:space="preserve">Резанов А.Г. 2007. Зимовка птиц на реке Москве в Коломенском в 2006-2007 годах // Рус. орнитол. ж. Экспресс-вып. № 375, 2007, т.16. - С. 1177-1182. Ключевые слова: птицы; зимовки; река Москва; Коломенское; данные учетов. С 9 ноября 2006 по 12 марта 2007 на отрезке берега и акватории реки Москвы (Коломенское) протяженностью более 2 км проведены учеты водоплавающих и околоводных птиц: от причала "Коломенское" вниз по течению до участка постоянного сброса теплых вод (СТВ) и ниже по изучение реки около 300-500 м. Сделано 17 полевых учетов по всей длине маршрута и 5 учетов на местах ночевок и на неполном маршруте (около 1 км). Средняя температура воздуха за 22 дня учета составила +0.6°С (от -9° до +7°). В некоторые дни декабря и января держалась рекордно высокая температура - +5...6°C. Центральная часть плеса этой зимой не замерзала, только в самые большие морозы вдоль берега образовывалась полоса льда шириной до 50-150 м. В зимние месяцы в реке заметно падает уровень воды и обнажается полоса дна шириной 10-15 м и более; таким образом, урез воды отодвигается от коренного берега. За время учетов отмечено 6 видов гусеобразных и 3 вида чаек. На местах подкормки, кроме того, учтено 5 видов наземных птиц. Приведен список видов. Россия, Каф. биол. животных и растений, Московский гор. пед. ун-т, Москва, 119004. E-mail: RezanovAG@cbf.mgpu.ru. Ил. 5. Библ. 4. </w:t>
      </w:r>
    </w:p>
    <w:p>
      <w:pPr>
        <w:pStyle w:val="Normal"/>
        <w:ind w:firstLine="539"/>
        <w:rPr>
          <w:lang w:val="en-US"/>
        </w:rPr>
      </w:pPr>
      <w:r>
        <w:rPr>
          <w:lang w:val="en-US"/>
        </w:rPr>
        <w:t xml:space="preserve">Резанов А.Г. 2007. Использование кряквами Anas platyrhynchos локального пищевoго апвеллинга // Рус. орнитол. ж. Экспресс-вып. № 362, 2007, т.16. - С. 784-785. Ключевые слова: Anas platyrhynchos (Aves); кормовое поведение; использование локального апвеллинга; Москва-река; утки. Многие виды водоплавающих и околоводных птиц используют при добывании корма т. н. локальный пищевой апвеллинг, возникающий при прохождении по мелководью крупных объектов - больших рыб, морских млекопитающих, кораблей, противотечениях и прочих явлениях, вызывающих турбулентность и подъем к поверхности пищевых объектов. По наблюдениям авт. кряквы Anas platyrhynchos, зимующие на Москве-реке (Коломенское), регулярно кормятся на мелководье у берега и стоя на урезе воды. У берега в результате ветровых и "корабельных" волн постоянно наблюдаются перемешивание придонных и поверхностных водных слоев, а также нагонные явления, создающие в этой своеобразной экотонной зоне повышенную концентрацию пищевых объектов. Кормящиеся здесь утки используют различные кормовые методы: от "щелокчения" и погружения клюва в набегающую волну до "перевертывания" ("up-ending" на мелководье). Россия, Каф. биол. животных и растений, Московский гор. пед. ун-т, Москва, 119004. E-mail: RezanovAG@cbf.mgpu.ru. Библ.6. </w:t>
      </w:r>
    </w:p>
    <w:p>
      <w:pPr>
        <w:pStyle w:val="Normal"/>
        <w:ind w:firstLine="539"/>
        <w:rPr>
          <w:lang w:val="en-US"/>
        </w:rPr>
      </w:pPr>
      <w:r>
        <w:rPr>
          <w:lang w:val="en-US"/>
        </w:rPr>
        <w:t xml:space="preserve">Резанов А.Г. 2007. Ныряние как кормовой метод кряквы Anas platyrhynchos // Рус. орнитол. ж. Экспресс-вып. № 357, 2007, т.16. - С. 621-622. Ключевые слова: кряква; кормовое поведение; ныряние; утки. В разные годы, в основном осенью и зимой, авт. наблюдал в Москве неглубокие ныряния у крякв (до 1 м с полным погружением) продолжительностью от 2-3 до 11 с. В нескольких случаях, при прозрачной воде и небольшой глубине, можно было видеть, что птицы собирали корм с поверхности дна, а также всплывали на поверхность с вегетативными частями растений в клюве. По-видимому, отмеченные ныряния могут быть квалифицированы как кормовые. Доля ныряния в видовом наборе кормовых методов кряквы невелика: из выделенных на основе цифрового кодирования 20 кормовых методов только 2 связаны с нырянием. Россия, Каф. биол. животных и растений, Мос. гор. пед. ун-т, Москва, 119004. E-mail: RezanovAG@cbf.mgpu.ru. Табл. 1. Библ. 7. </w:t>
      </w:r>
    </w:p>
    <w:p>
      <w:pPr>
        <w:pStyle w:val="Normal"/>
        <w:rPr>
          <w:lang w:val="en-US"/>
        </w:rPr>
      </w:pPr>
      <w:r>
        <w:rPr>
          <w:lang w:val="en-US"/>
        </w:rPr>
        <w:t xml:space="preserve">Резанов А.Г. Кормовое поведение птиц: генерализованный метод описания и эколого-географические особенности. Ключевые слова: птицы; кормовое поведение; эколого-географические особенности; генерализованный метод описания. Разработана концепция кормовой поведенческой последовательности, многопараметрового кормового метода (КМ) и стереотипа кормового поведения (КП) птиц. КМ рассматривается как единица описания КП. Разработан метод цифрового кодирования КП: создана система классификаторов и цифровая база данных по КП 589 видов птиц Палеарктики; по 235 видам использованы авторские данные. Сравнение КП 45 видов в пределах избранных групп проведено методом кластерного анализа, с применением корреляционных матриц и коэффициента конкордантности Кэнделла. По двум модельным видам (Motacilla alba, Corvus cornix) проанализирован характер 45 тыс. кормовых актов. Хронометраж КП 10 модельных видов составил &gt;15.5 тыс. мин. Для оценки пластичности (многосторонности) КП 589 видов птиц использован показатель Шеннона-Уивера. Рассмотрен сезонно-географический аспект КП птиц. Введено понятие "антропогенного КМ" (для &gt;120 видов из 589), оценена ретроспектива и перспектива "ключевых" антропогенных модификаций КП. Предложен гипотетический механизм и показаны уровни "изменчивости" (динамичности) стереотипа КП, позволяющие оценивать сезонно-географическую и антропогенную адаптивную изменчивость КП. Выдвинута гипотеза о "стабильных" и "нестабильных" КМ, входящих в видовой стереотип КП и существующих в пределах определенного пространственно-временного формата. В диссертации 6 глав. Общий объем диссертации 417 стр. Список цит. литературы 876 назв. (494 на ин. яз.). В диссертации 92 табл. и 52 рис. Россия, Москва, 119004, ул. Верхняя Радищевская, 16/18, Моск. гос. открытый пед. ун-т им. М. А. Шолохова. Каф. биологии и экологии. Ил. 3. Табл. 5. Библ. 67. </w:t>
      </w:r>
    </w:p>
    <w:p>
      <w:pPr>
        <w:pStyle w:val="Normal"/>
        <w:rPr>
          <w:lang w:val="en-US"/>
        </w:rPr>
      </w:pPr>
      <w:r>
        <w:rPr>
          <w:lang w:val="en-US"/>
        </w:rPr>
        <w:t>Резанов А.Г. Резанов А.А. 2005. Эколого-исторический аспект гнездования врановых птиц (Corvidae) на сооружениях и постройках человека // Экология врановых птиц в условиях естественных и антропогенных ландшафтов России. Казань: 143-145</w:t>
      </w:r>
    </w:p>
    <w:p>
      <w:pPr>
        <w:pStyle w:val="Normal"/>
        <w:rPr>
          <w:lang w:val="en-US"/>
        </w:rPr>
      </w:pPr>
      <w:r>
        <w:rPr>
          <w:lang w:val="en-US"/>
        </w:rPr>
        <w:t>Резанов А.Г., Андреев К.И. 1984. Некоторые аспекты экологии и поведения полевого воробья при сборе корма // Проблемы региональной экологии животных в цикле зоол. дисциплин педвуза. Ч.1. Витебск: 142-143.</w:t>
      </w:r>
    </w:p>
    <w:p>
      <w:pPr>
        <w:pStyle w:val="Normal"/>
        <w:ind w:firstLine="539"/>
        <w:rPr>
          <w:lang w:val="en-US"/>
        </w:rPr>
      </w:pPr>
      <w:r>
        <w:rPr>
          <w:lang w:val="en-US"/>
        </w:rPr>
        <w:t xml:space="preserve">Резанов А.Г., Егорова А.К. 2005. Серая ворона Corvus cornix aтакует черного стрижа Apus apus в воздухе // Рус. орнитол. ж. Экспресс-вып. № 293, 2005, т.14. - С. 628-629. Ключевые слова: Corvus cornix (Aves); агрессивное поведение; охотничье поведение; атака стрижа в воздухе; Apus apus (Aves); врановые. </w:t>
      </w:r>
    </w:p>
    <w:p>
      <w:pPr>
        <w:pStyle w:val="Normal"/>
        <w:rPr/>
      </w:pPr>
      <w:r>
        <w:rPr>
          <w:lang w:val="en-US"/>
        </w:rPr>
        <w:t xml:space="preserve">Резанов А.Г., Егорова А.К. 2005. Серая ворона </w:t>
      </w:r>
      <w:r>
        <w:rPr>
          <w:i/>
          <w:lang w:val="en-US"/>
        </w:rPr>
        <w:t>Corvus cornix</w:t>
      </w:r>
      <w:r>
        <w:rPr>
          <w:lang w:val="en-US"/>
        </w:rPr>
        <w:t xml:space="preserve"> атакует чёрного стрижа </w:t>
      </w:r>
      <w:r>
        <w:rPr>
          <w:i/>
          <w:lang w:val="en-US"/>
        </w:rPr>
        <w:t>Apus apus</w:t>
      </w:r>
      <w:r>
        <w:rPr>
          <w:lang w:val="en-US"/>
        </w:rPr>
        <w:t xml:space="preserve"> в воздухе // </w:t>
      </w:r>
      <w:r>
        <w:rPr>
          <w:i/>
          <w:lang w:val="en-US"/>
        </w:rPr>
        <w:t>Рус. орнитол. журн</w:t>
      </w:r>
      <w:r>
        <w:rPr>
          <w:lang w:val="en-US"/>
        </w:rPr>
        <w:t>. 14 (293): 628-629.</w:t>
      </w:r>
    </w:p>
    <w:p>
      <w:pPr>
        <w:pStyle w:val="Normal"/>
        <w:rPr>
          <w:lang w:val="en-US"/>
        </w:rPr>
      </w:pPr>
      <w:r>
        <w:rPr>
          <w:lang w:val="en-US"/>
        </w:rPr>
        <w:t>Резанов А.Г., Кошелев А.И., Фурманова В.П. 1998. Кормодобывательная активность и поведение цапель в Северном Приазовье // Исследования многообразия животного мира. Одесса: 96-102.</w:t>
      </w:r>
    </w:p>
    <w:p>
      <w:pPr>
        <w:pStyle w:val="Normal"/>
        <w:rPr/>
      </w:pPr>
      <w:r>
        <w:rPr>
          <w:lang w:val="en-US"/>
        </w:rPr>
        <w:t xml:space="preserve">Резанов А.Г., Резанов А.А. 2000. Пространственные аспекты зимнего кормового поведения большой синицы </w:t>
      </w:r>
      <w:r>
        <w:rPr>
          <w:i/>
          <w:lang w:val="en-US"/>
        </w:rPr>
        <w:t>Parus major</w:t>
      </w:r>
      <w:r>
        <w:rPr>
          <w:lang w:val="en-US"/>
        </w:rPr>
        <w:t xml:space="preserve"> в городе Москве // Рус. орнитол. ж. Экспресс-вып. N 125, 2000.- С. 9-22. Ключевые слова: синицы; Parus major (Aves); кормовое поведение; зимний период; птицы городов; Москва. Наблюдение за кормовым поведением большой синицы (БС) проведены в декабре-феврале 1996/1997 гг. и в ноябре-марте 1997/1998 гг. в жилом микрорайоне недалеко от Коломенского (Москва). При древесной кормежке БМ в течение 149 мин регистрировались (n=233) следующие параметры: 1) пространственный (определялась пространственная ячейка); 2) временной; 3) трофический (определяли тип клевка); 4) локомоционный. Ширина экологической ниши (ЭН) БС, при кормежке на различных видах деревьев, рассчитана по показателю Симпсона. С появлением первых проталин "древесная" ЭН сужается за счет расширения "наземной". Вычислены корреляции между основными показателями кормовой активности БС. Выявлено соотношение различных поз (n=1023), принимаемых БС при разыскивании корма на различных древесных породах (береза бородавчатая, ясень). На ясене (концевые ветви заметно толще и прочнее, чем у березы) синицы более свободны в выборе позы, предпочитая нормальную (90%), различным вариантам "подвешиваний". Рассмотрено использование БС деревьев в качестве присад для сканирования мест подкормки (обнаружено явление коллективного разыскивания корма) и для манипулирования крупными пищевыми объектами. Россия, Московский гос. открытый педагогический ун-т им. М. А. Шолохова, ул. Верхняя Радищевская, 16/18, Москва, 119004. Табл. 5. Библ. 43. </w:t>
      </w:r>
    </w:p>
    <w:p>
      <w:pPr>
        <w:pStyle w:val="Normal"/>
        <w:rPr/>
      </w:pPr>
      <w:r>
        <w:rPr>
          <w:lang w:val="en-US"/>
        </w:rPr>
        <w:t xml:space="preserve">Резанов А.Г., Резанов А.А. 2001. О кормовом поведении большой синицы </w:t>
      </w:r>
      <w:r>
        <w:rPr>
          <w:i/>
          <w:lang w:val="en-US"/>
        </w:rPr>
        <w:t>Parus major</w:t>
      </w:r>
      <w:r>
        <w:rPr>
          <w:lang w:val="en-US"/>
        </w:rPr>
        <w:t xml:space="preserve"> зимой в г. Москве// там же: 525-527.</w:t>
      </w:r>
    </w:p>
    <w:p>
      <w:pPr>
        <w:pStyle w:val="Normal"/>
        <w:rPr/>
      </w:pPr>
      <w:r>
        <w:rPr>
          <w:lang w:val="en-US"/>
        </w:rPr>
        <w:t>Резанов А.Г., Резанов А.А. 2002. Оценка дистанции вспугивания серой вороны (</w:t>
      </w:r>
      <w:r>
        <w:rPr>
          <w:i/>
          <w:lang w:val="en-US"/>
        </w:rPr>
        <w:t>Corvus</w:t>
      </w:r>
      <w:r>
        <w:rPr>
          <w:lang w:val="en-US"/>
        </w:rPr>
        <w:t xml:space="preserve"> </w:t>
      </w:r>
      <w:r>
        <w:rPr>
          <w:i/>
          <w:lang w:val="en-US"/>
        </w:rPr>
        <w:t>cornix</w:t>
      </w:r>
      <w:r>
        <w:rPr>
          <w:lang w:val="en-US"/>
        </w:rPr>
        <w:t xml:space="preserve">) в местах с различным уровнем фактора беспокойства // Экология врановых птиц в антропогенных ландшафтах. Мат-лы международной конференции. Саранск: 102-104 </w:t>
      </w:r>
    </w:p>
    <w:p>
      <w:pPr>
        <w:pStyle w:val="Normal"/>
        <w:rPr>
          <w:lang w:val="en-US"/>
        </w:rPr>
      </w:pPr>
      <w:r>
        <w:rPr>
          <w:lang w:val="en-US"/>
        </w:rPr>
        <w:t>Резанов А.Г., Резанов А.А. 2003. О способах охоты степной пустельги на испанских воробьев // Материалы 4 Конференции по хищным птицам Северной Евразии, Пенза, 1-3 февр.. - 2003. - 2003. - С. 78-79. Ключевые слова: пустельга; Falco naumanni (Aves); кормовое поведение; способы охоты на воробьев; о. Кипр. Степная пустельга больше известна как преимущественный энтомофаг, чем орнитофаг, добывающий мелких воробьиных птиц (Холодковский, Силантьев, 1901; Дементьев, 1951; Корелов, 1962; Иванов, 1969; С ramp, Simmons, 1982; Митропольский и др. 1987). Согласно Г. П. Дементьеву (1951) мелкие воробьиные птицы входят в состав диеты степной пустельги в период пролета. В целом, для степной пустельги характерно взятие как воздушной, так и наземной добычи (С ramp, Simmons, 1982). 3 августа 2002 г. в окрестностях Ларнаки (южное побережье о. Кипр) мы наблюдали охоту степной пустельги (пара; определение проведено по самцу) на испанских воробьев (Passer hispaniolensis). По наблюдениям 3-10 августа 2002 г. воробьи летели с предгорий в сторону моря группами по 5-10 - 30-40 и более (до 50-80) особей, собираясь на ночевку в садах, расположенных в пляжной зоне Средиземного моря. 3 августа, за период формирования ночевки (с 18.40 до 20.00) только в саду одного из отелей ("Palm Beach Hotel") собралось до 2-3 тысячи воробьев, растянувшись по фронту на 300 метров. Птицы рассаживались на высоких пальмах (Phoenix dactylifera) и эвкалиптах (Eucalyptus sp.), растущих возле отеля; у других отелей - также на фикусах, магнолиях и других деревьях и кустарниках. Анализ охотничьего поведения пустельги позволил выделить следующие кормовые методы: 1) "вспугивающий полет" при непосредственном облете крон; явление вспугивающего полета довольно характерно для различных видов соколообразных (Резанов, 1998); 2) "вспугивающий полет" с "зависанием" ("hovering") во время порхающего полета ("fluttering") у некоторых участков крон деревьев; 3) охота с присады - самец после поискового полета сел на мутовки отвалившихся листьев пальмы, прямо под розеткой листьев (рядом чуть выше были воробьи) и сканировал ("scanning") пространство между деревьями. По всей вероятности, соколок выжидал удобный момент, чтобы взять воробья на взлете или при посадке в крону. В этот момент потенциальная добыча была наиболее доступна, поскольку при выборе конкретного места для посадки воробьи заметно гасили скорость и переходили на порхающий полет. Посадки пустельги в кроны деревьев были неоднократны; 4) отмечено довольно продолжительное воздушное преследование, расцениваемое нами как вариант воздушной охоты. По-видимому, во время разведывательного полета (или во время высматривания добычи с присады) сокола замечали стайки воробьев, следующих на ночевку, и начинали их сопровождать, выбирая удобный момент для атаки. Атака пустельги, вероятнее всего, наиболее эффективна при посадке воробьев на деревья. Типичная воздушная кормежка степной пустельги, когда разыскивание и добывание корма осуществляется в воздухе, наблюдается только при охоте на насекомых, образующих плотные воздушные скопления (С ramp, Simmons, 1982). Известна воздушная охота пустельги ночью при искусственном освещении (Ferguson-Lees, 1967; Sage, 1967). При обилии добычи сокола нередко собираются в крупные скопления (Ковшарь, 1988). Вспугнутых кольчатых горлиц (Streptopelia decaocto) пустельга не преследовала. Всего нами отмечено 8 заходов (на высоте низких деревьев и кустарника) пустельги со стороны предгорий, откуда воробьи летели на ночевку. Соколки преследовали добычу в одиночку, не используя вариантов коллективной охоты. Моментов непосредственного контакта пустельги с добычей мы не наблюдали. Возможно, степную пустельгу, вид в целом насекомоядный, привлекало массовое скопление воробьев, особенно в ситуации, когда они были сравнительно доступны. 4 августа, здесь же, нами отмечено преследование стайки из 20-30 испанских воробьев темной морфой сокола Элеоноры. Россия, Московский городской педагогич. ун-т, Москва. E-mail: RezanovAG@cbf.mgpu.ru.</w:t>
      </w:r>
    </w:p>
    <w:p>
      <w:pPr>
        <w:pStyle w:val="Normal"/>
        <w:rPr/>
      </w:pPr>
      <w:r>
        <w:rPr>
          <w:lang w:val="en-US"/>
        </w:rPr>
        <w:t xml:space="preserve">Резанов А.Г., Резанов А.А. 2003. Соловей </w:t>
      </w:r>
      <w:r>
        <w:rPr>
          <w:i/>
          <w:lang w:val="en-US"/>
        </w:rPr>
        <w:t>Luscinia luscinia</w:t>
      </w:r>
      <w:r>
        <w:rPr>
          <w:lang w:val="en-US"/>
        </w:rPr>
        <w:t xml:space="preserve"> в Коломенском // Рус. орнитол. ж. Экспресс-вып. N 233, 2003, т.12, - C. 927-928. Ключевые слова: птицы городов; Москва (Коломенское); соловьи; Luscinia luscinia (Aves); гнездование. Соловей (Сл) в гнездовое время - обычная гнездящаяся птица Коломенского (Москва). По учетам 21-26/V 2003 г. на территории Музея-заповедника Коломенское (300 га) зарегистрировано 33 поющих Сл. В овраге по ул. Академика Миллионщикова (недалеко от Коломенского) отмечено 2-3 поющих Сл. Несомненный интерес представляет тот факт, что все годы существования улицы (с 1970 г.), вот уже &gt;30 лет, здесь постоянно поют Сл. Показано, что вырубка кустарника, возрастающая рекреационная нагрузка, приводят к тому, что Сл в этих местах перестает встречаться. Россия, Московский городской пед. ун-т, каф. биол., Москва, 119004; E-mail: RezanovAG@cbf.mgpu.ru. Библ. 6. </w:t>
      </w:r>
    </w:p>
    <w:p>
      <w:pPr>
        <w:pStyle w:val="Normal"/>
        <w:rPr/>
      </w:pPr>
      <w:r>
        <w:rPr>
          <w:lang w:val="en-US"/>
        </w:rPr>
        <w:t>Резанов А.Г., Резанов А.А. 2004. Гнездование и охотничье поведение пустельги</w:t>
      </w:r>
      <w:r>
        <w:rPr>
          <w:i/>
          <w:lang w:val="en-US"/>
        </w:rPr>
        <w:t xml:space="preserve"> Falco tinnunculus</w:t>
      </w:r>
      <w:r>
        <w:rPr>
          <w:lang w:val="en-US"/>
        </w:rPr>
        <w:t xml:space="preserve"> в естественном и урбанизированном ландшафте // Ежегодник: Хищные птицы и совы в зоопарках и питомниках. Вып. 12-13. М.: Моск. зоопарк: 66-75</w:t>
      </w:r>
    </w:p>
    <w:p>
      <w:pPr>
        <w:pStyle w:val="Normal"/>
        <w:ind w:firstLine="539"/>
        <w:rPr>
          <w:lang w:val="en-US"/>
        </w:rPr>
      </w:pPr>
      <w:r>
        <w:rPr>
          <w:lang w:val="en-US"/>
        </w:rPr>
        <w:t xml:space="preserve">Резанов А.Г., Резанов А.А. 2004. Моск. зоопарк. Гнездование и охотничье поведение пустельги (Falco tinnunculus) в естественном и урбанизированном ландшафте // Хищные птицы и совы в зоопарках и питомниках, 2004. - С. 66-75. - М. Ключевые слова: Falco tinnunculus (Aves); гнездование; охотничье поведение; естественная среда; городская среда; хищные птицы. На примере обыкновенной пустельги (ОП) рассматривается проблема использования "новых" местообитаний для тех или иных целей: гнездования, трофической деятельности, зимовки и пр. В естественных условиях в Московской обл. ОП гнездится на деревьях, используя старые гнезда ворон и сорок. В Москве ОП использует для гнездования различные ниши в стенах домов (вентиляционные отдушины и др.), предпочитая высотные здания. Стереотип кормового поведения отличается лабильностью и широким спектром его проявлений, что на практике реализуется в форме определенного поведенческого репертуара (разнообразия используемых кормовых методов) и набора добываемой пищи. В основе известных "городских" модификаций кормовых методов лежат их природные аналоги. Россия, Московский городской пед. ун-т, Москва. Библ. 45. </w:t>
      </w:r>
    </w:p>
    <w:p>
      <w:pPr>
        <w:pStyle w:val="Normal"/>
        <w:rPr>
          <w:rFonts w:eastAsia="MS Mincho;Arial Unicode MS"/>
          <w:lang w:val="en-US"/>
        </w:rPr>
      </w:pPr>
      <w:r>
        <w:rPr>
          <w:rFonts w:eastAsia="MS Mincho;Arial Unicode MS"/>
          <w:lang w:val="en-US"/>
        </w:rPr>
        <w:t>Резанов А.Г., Резанов А.А. 2004. О зимовке водоплавающих и околоводных птиц в Коломенском (Москва) в 2001-2004 годах // Рус. орнитол. ж. Экспресс-вып. - № 250. - 2004, т.13. - С. 46-48. Ключевые слова: птицы городов; Москва (Коломенское); зимние учеты на Москва-реке; аннотированный список. Материалы зимних учетов 2002-2004 гг. на Москве-реке ("Коломенское"). Аннотированный список 10 видов водоплавающих и околоводных птиц. Россия, Московский городской педагогич. ун-т, Москва. Библ. 4</w:t>
      </w:r>
    </w:p>
    <w:p>
      <w:pPr>
        <w:pStyle w:val="Normal"/>
        <w:rPr>
          <w:lang w:val="en-US"/>
        </w:rPr>
      </w:pPr>
      <w:r>
        <w:rPr>
          <w:lang w:val="en-US"/>
        </w:rPr>
        <w:t>Резанов А.Г., Резанов А.А. 2004. О зимовке водоплавающих и околоводных птиц в Коломенском (Москва) в 2001-2004 годах // Рус. орнитол. журн.- Экспресс-выпуск 250: 46-48</w:t>
      </w:r>
    </w:p>
    <w:p>
      <w:pPr>
        <w:pStyle w:val="Normal"/>
        <w:rPr>
          <w:lang w:val="en-US"/>
        </w:rPr>
      </w:pPr>
      <w:r>
        <w:rPr>
          <w:lang w:val="en-US"/>
        </w:rPr>
        <w:t>Резанов А.Г., Резанов А.А. 2004. Орнитологические наблюдения на Кипре в августе 2002 года // Рус. орнитол. ж. Экспресс-вып. - № 254. - 2004, т.13. - С. 189-198. Ключевые слова: авифауна; орнитологические наблюдения; Кипр. 2-11 августа 2002 г. проведены орнитологические наблюдения на о. Кипр (Средиземное море). Совершены автомобильные маршруты по юж. и зап. побережью острова, а также в горный массив Троодос. Стационарные наблюдения проведены в р-не города Ларнака (юж. берег). Отмечено 50 видов птиц, в т.ч. шпорцевый чибис, сокол Элеоноры, чайка Одуэна, ястребиный орел и др. Описано кормовое поведение малой белой цапли, степной пустельги, ходулочника, деревенской и рыжепоясничной ласточки и др. Россия, Московский городской пед. ун-т.; E-mail: RezanovAG@cbf.mgpu.ru. Библ. 14</w:t>
      </w:r>
    </w:p>
    <w:p>
      <w:pPr>
        <w:pStyle w:val="Normal"/>
        <w:ind w:firstLine="539"/>
        <w:rPr>
          <w:lang w:val="en-US"/>
        </w:rPr>
      </w:pPr>
      <w:r>
        <w:rPr>
          <w:lang w:val="en-US"/>
        </w:rPr>
        <w:t xml:space="preserve">Резанов А.Г., Резанов А.А. 2005. Гнездование сизой чайки Larus canus на крышах жилых зданий на южном берегу Кольского полуострова // Рус. орнитол. ж. Экспресс-вып. № 291, 2005, т.14. - С. 558-560. Ключевые слова: Larus canus (Aves); чайки; гнездование; крыши жилых зданий; населенные пункты; Кольский полуостров. Далеко не во всех случаях гнездование птиц на зданиях и сооружениях человека можно объяснить отсутствием подходящего субстрата. Такое объяснение, достаточно традиционное, исходит из положения, что устройство птицами гнезд на сооружениях человека есть нарушение их гнездового стереотипа. В естественных условиях сизые чайки нередко устраивают гнезда на плоских участках скал. Возможно, плоские крыши зданий расцениваются птицами как аналоги природных гнездовых биотопов. Гнездование чаек на крышах зданий не следует рассматривать как нарушение их гнездового стереотипа, как нельзя считать нарушением стереотипа гнездование на зданиях и в нишах зданий целого ряда птиц, например Delichon urbica, Apus spp. По-видимому, происходит только "переключение" в пределах видовой, популяционной нормы реакции на субстрат, аналогичный естественному. Считают, что гнездование серебристых, сизых и других видов чаек на крышах зданий в настоящее время является неотъемлемой частью их гнездового поведенческого стереотипа. Относительно изменений в гнездовой поведении птиц высказывается предположение, что становление новой "нормы" осуществляется в пределах поведенческой нормы реакции вида. Иными словами, указанный феномен полностью вписывается в стереотипное поведение, в норму реакции рассматриваемых популяций. Россия, Каф. биол., Московский гор. пед. ун-т, Москва, 119004. Библ. 23. </w:t>
      </w:r>
    </w:p>
    <w:p>
      <w:pPr>
        <w:pStyle w:val="Normal"/>
        <w:rPr/>
      </w:pPr>
      <w:r>
        <w:rPr>
          <w:lang w:val="en-US"/>
        </w:rPr>
        <w:t xml:space="preserve">Резанов А.Г., Резанов А.А. 2005. Гнездование сизой чайки </w:t>
      </w:r>
      <w:r>
        <w:rPr>
          <w:i/>
          <w:lang w:val="en-US"/>
        </w:rPr>
        <w:t>Larus canus</w:t>
      </w:r>
      <w:r>
        <w:rPr>
          <w:lang w:val="en-US"/>
        </w:rPr>
        <w:t xml:space="preserve"> на крышах жилых зданий на южном берегу Кольского полуострова // </w:t>
      </w:r>
      <w:r>
        <w:rPr>
          <w:i/>
          <w:lang w:val="en-US"/>
        </w:rPr>
        <w:t>Рус. орнитол. журн</w:t>
      </w:r>
      <w:r>
        <w:rPr>
          <w:lang w:val="en-US"/>
        </w:rPr>
        <w:t>. 14 (291): 558-560.</w:t>
      </w:r>
    </w:p>
    <w:p>
      <w:pPr>
        <w:pStyle w:val="Normal"/>
        <w:rPr>
          <w:lang w:val="en-US"/>
        </w:rPr>
      </w:pPr>
      <w:r>
        <w:rPr>
          <w:lang w:val="en-US"/>
        </w:rPr>
        <w:t>Резанов А.Г., Резанов А.А. 2005. Методы оценки городской среды как местообитания птиц // Естественнонаучное образование: методология, теория и методика. Вып.4. ч. 2. С-Пб.: 170-174</w:t>
      </w:r>
    </w:p>
    <w:p>
      <w:pPr>
        <w:pStyle w:val="Normal"/>
        <w:rPr/>
      </w:pPr>
      <w:r>
        <w:rPr>
          <w:lang w:val="en-US"/>
        </w:rPr>
        <w:t>Резанов А.Г., Резанов А.А. 2005. Московский сизый голубь (</w:t>
      </w:r>
      <w:r>
        <w:rPr>
          <w:i/>
          <w:lang w:val="en-US"/>
        </w:rPr>
        <w:t>Columba livia f.domestica</w:t>
      </w:r>
      <w:r>
        <w:rPr>
          <w:lang w:val="en-US"/>
        </w:rPr>
        <w:t>): история, экология и поведение // Городъ, № 8: 8-10</w:t>
      </w:r>
    </w:p>
    <w:p>
      <w:pPr>
        <w:pStyle w:val="Normal"/>
        <w:rPr/>
      </w:pPr>
      <w:r>
        <w:rPr>
          <w:lang w:val="en-US"/>
        </w:rPr>
        <w:t xml:space="preserve">Резанов А.Г., Резанов А.А. 2005. Перспективы существования пустельги </w:t>
      </w:r>
      <w:r>
        <w:rPr>
          <w:i/>
          <w:lang w:val="en-US"/>
        </w:rPr>
        <w:t>Falco</w:t>
      </w:r>
      <w:r>
        <w:rPr>
          <w:lang w:val="en-US"/>
        </w:rPr>
        <w:t xml:space="preserve"> </w:t>
      </w:r>
      <w:r>
        <w:rPr>
          <w:i/>
          <w:lang w:val="en-US"/>
        </w:rPr>
        <w:t>tinnunculus</w:t>
      </w:r>
      <w:r>
        <w:rPr>
          <w:lang w:val="en-US"/>
        </w:rPr>
        <w:t xml:space="preserve"> в городе // Городъ, № 7: 15-16</w:t>
      </w:r>
    </w:p>
    <w:p>
      <w:pPr>
        <w:pStyle w:val="Normal"/>
        <w:ind w:firstLine="539"/>
        <w:rPr>
          <w:lang w:val="en-US"/>
        </w:rPr>
      </w:pPr>
      <w:r>
        <w:rPr>
          <w:lang w:val="en-US"/>
        </w:rPr>
        <w:t xml:space="preserve">Резанов А.Г., Резанов А.А. 2006. Гнездование врановых птиц (Passeriformes, Corvidae) на зданиях и на сооружениях человека: экологический и историко-географический анализ // Экология врановых птиц в условиях естественных и антропогенных ландшафтов России, 2006. - С. 94-111. - Казань. Ключевые слова: врановые; гнездование; здания; синантропизация. Рассмотрены случаи "нетрадиционного" расположения гнезд врановыми, которые рассматриваются как определенное изменение гнездового поведения (а не стереотипа), осуществляемого в рамках видового гнездового стереотипа. Иными словами, гнездование птиц на постройках и сооружениях человека можно оценить как модификации гнездового поведения в рамках видоспецифического поведения. Отмеченные модификации поведения существуют параллельно естественному гнездованию в пределах естественных пространственных группировок вида. Своеобразный гнездовой поведенческий полиморфизм, проявляющийся в форме выбора для гнездования субстратов как естественного, так и антропогенного происхождения, позволяет предположить наличие у соответствующих популяций определенных перспектив для существования в урбанизированной среде, и, в частности, в селитебном ландшафте. Процесс приспособления птиц к гнездованию в селитебном ландшафте, по-видимому, может быть оценен как преадаптивно-адаптационным, когда на основе общей адаптации формируются новые частные приспособительные особенности (модификации). Данная концепция сближает точки зрения как сторонников "жесткого" стереотипного поведения, так и сторонников изменений гнездового стереотипа. Минувшее 20 столетие на пространстве Палеарктики характеризовалось ростом степени синантропизации птиц. Прежде всего, это выражалось увеличением числа видов птиц, использующих для размещения своих гнезд постройки и сооружения человека, число которых в свою очередь, в процессе урбанизации, также заметно возросло. В настоящее время явление синантропизации птиц протекает особенно интенсивно. Россия, Московский гор. пед. ун-т, Москва. Табл. 5. Библ. 81. </w:t>
      </w:r>
    </w:p>
    <w:p>
      <w:pPr>
        <w:pStyle w:val="Normal"/>
        <w:rPr/>
      </w:pPr>
      <w:r>
        <w:rPr>
          <w:lang w:val="en-US"/>
        </w:rPr>
        <w:t>Резанов А.Г., Резанов А.А. 2006. Гнездование врановых птиц (</w:t>
      </w:r>
      <w:r>
        <w:rPr>
          <w:i/>
          <w:lang w:val="en-US"/>
        </w:rPr>
        <w:t>Passeriformes, Corvidae</w:t>
      </w:r>
      <w:r>
        <w:rPr>
          <w:lang w:val="en-US"/>
        </w:rPr>
        <w:t>) на зданиях и на сооружениях человека: экологический и историко-географический анализ// Экология врановых птиц в условиях естественных и антропогенных ландшафтов России. Казань, «Новое знание»: 94-111</w:t>
      </w:r>
    </w:p>
    <w:p>
      <w:pPr>
        <w:pStyle w:val="Normal"/>
        <w:ind w:firstLine="539"/>
        <w:rPr>
          <w:lang w:val="en-US"/>
        </w:rPr>
      </w:pPr>
      <w:r>
        <w:rPr>
          <w:lang w:val="en-US"/>
        </w:rPr>
        <w:t xml:space="preserve">Резанов А.Г., Резанов А.А. 2006. Заметки по кормовому поведению большого крохаля Mergus merganser на Белом море // Рус. орнитол. ж. Экспресс-вып. № 314, 2006, т.15. - С. 322-323. Ключевые слова: Mergus merganser (Aves); кормовое поведение; Белое море; утки; крохали. </w:t>
      </w:r>
    </w:p>
    <w:p>
      <w:pPr>
        <w:pStyle w:val="Normal"/>
        <w:rPr/>
      </w:pPr>
      <w:r>
        <w:rPr>
          <w:lang w:val="en-US"/>
        </w:rPr>
        <w:t xml:space="preserve">Резанов А.Г., Резанов А.А. 2006. Заметки по кормовому поведению большого крохаля </w:t>
      </w:r>
      <w:r>
        <w:rPr>
          <w:i/>
          <w:lang w:val="en-US"/>
        </w:rPr>
        <w:t>Mergus merganser</w:t>
      </w:r>
      <w:r>
        <w:rPr>
          <w:lang w:val="en-US"/>
        </w:rPr>
        <w:t xml:space="preserve"> на Белом море // Рус. орнитол. журн. - Экспресс-выпуск 314: 322-323</w:t>
      </w:r>
    </w:p>
    <w:p>
      <w:pPr>
        <w:pStyle w:val="Normal"/>
        <w:ind w:firstLine="539"/>
        <w:rPr>
          <w:lang w:val="en-US"/>
        </w:rPr>
      </w:pPr>
      <w:r>
        <w:rPr>
          <w:lang w:val="en-US"/>
        </w:rPr>
        <w:t xml:space="preserve">Резанов А.Г., Резанов А.А. 2006. Историко-географический анализ явлений синантропизации у птиц // Современные проблемы орнитологии Сибири и Центральной Азии, 2006. - С. 165-172. - Вып. 3. - Улан-Удэ. Ключевые слова: птицы; синантропизация; историко-географический анализ; Россия. </w:t>
      </w:r>
    </w:p>
    <w:p>
      <w:pPr>
        <w:pStyle w:val="Normal"/>
        <w:rPr>
          <w:lang w:val="en-US"/>
        </w:rPr>
      </w:pPr>
      <w:r>
        <w:rPr>
          <w:lang w:val="en-US"/>
        </w:rPr>
        <w:t>Резанов А.Г., Резанов А.А. 2006. Историко-географический анализ явления синантропизации у птиц // Современные проблемы орнитологии Сибири и Центральной Азии. III Междунар.орнитол.конф. Вып.3. Ч. 2: 165-172</w:t>
      </w:r>
    </w:p>
    <w:p>
      <w:pPr>
        <w:pStyle w:val="Normal"/>
        <w:rPr>
          <w:lang w:val="en-US"/>
        </w:rPr>
      </w:pPr>
      <w:r>
        <w:rPr>
          <w:lang w:val="en-US"/>
        </w:rPr>
        <w:t>Резанов А.Г., Резанов А.А. 2006. Историко-географический аспект стереотипного кормового поведения птиц // Орнитологические исследования в Северной Евразии. Ставрополь: 434-436</w:t>
      </w:r>
    </w:p>
    <w:p>
      <w:pPr>
        <w:pStyle w:val="Normal"/>
        <w:ind w:firstLine="539"/>
        <w:rPr>
          <w:lang w:val="en-US"/>
        </w:rPr>
      </w:pPr>
      <w:r>
        <w:rPr>
          <w:lang w:val="en-US"/>
        </w:rPr>
        <w:t xml:space="preserve">Резанов А.Г., Резанов А.А. 2006. Орнитологические наблюдения на острове Шри-Ланка в августе 2005 года // Рус. орнитол. ж. Экспресс-вып. № 329, 2006, т.15. - С. 811-824. Ключевые слова: птицы; фауна; Шри-Ланка. Аннотированный список видов, отмеченных на 12 маршрутах, проведенных 13-24 августа 2005 года на острове Шри-Ланка. Россия, Кафедра биол. животных и растений, Московский гор. пед. ун-т, Москва, 119004. E-mail: RezanovAG@cbf.mgpu.ru. Библ. 6. </w:t>
      </w:r>
    </w:p>
    <w:p>
      <w:pPr>
        <w:pStyle w:val="Normal"/>
        <w:rPr>
          <w:lang w:val="en-US"/>
        </w:rPr>
      </w:pPr>
      <w:r>
        <w:rPr>
          <w:lang w:val="en-US"/>
        </w:rPr>
        <w:t>Резанов А.Г., Резанов А.А. 2006. Орнитологические наблюдения на острове Шри-Ланка в августе 2005 года // Рус. орнитол. журн. - Экспресс-выпуск 329: 811-824</w:t>
      </w:r>
    </w:p>
    <w:p>
      <w:pPr>
        <w:pStyle w:val="Normal"/>
        <w:rPr>
          <w:lang w:val="en-US"/>
        </w:rPr>
      </w:pPr>
      <w:r>
        <w:rPr>
          <w:lang w:val="en-US"/>
        </w:rPr>
        <w:t>Резанов А.Г., Резанов А.А. 2007. Околоводные птицы на острове Шри-Ланка в августе 2005 г. // Достижения в изучении куликов  Северной Евразии. Мичуринск: 68-69</w:t>
      </w:r>
    </w:p>
    <w:p>
      <w:pPr>
        <w:pStyle w:val="Normal"/>
        <w:rPr/>
      </w:pPr>
      <w:r>
        <w:rPr>
          <w:lang w:val="en-US"/>
        </w:rPr>
        <w:t>Резанов А.Г., Резанов А.А. 2007. Оценка разнообразия кормового поведения круглоносого плавунчика (</w:t>
      </w:r>
      <w:r>
        <w:rPr>
          <w:i/>
          <w:lang w:val="en-US"/>
        </w:rPr>
        <w:t>Phalaropus lobatus</w:t>
      </w:r>
      <w:r>
        <w:rPr>
          <w:lang w:val="en-US"/>
        </w:rPr>
        <w:t>) // Достижения в изучении куликов Северной Евразии. Мичуринск: 69-70</w:t>
      </w:r>
    </w:p>
    <w:p>
      <w:pPr>
        <w:pStyle w:val="Normal"/>
        <w:rPr/>
      </w:pPr>
      <w:r>
        <w:rPr/>
        <w:t xml:space="preserve">Резанов А.Г., Резанов А.А. 2008. Орнитологические наблюдения на южном побережье Кольского полуострова в конце июля 2004 года </w:t>
      </w:r>
      <w:r>
        <w:rPr>
          <w:spacing w:val="-2"/>
        </w:rPr>
        <w:t xml:space="preserve">// </w:t>
      </w:r>
      <w:r>
        <w:rPr>
          <w:i/>
          <w:spacing w:val="-2"/>
        </w:rPr>
        <w:t>Рус. орнитол. журн</w:t>
      </w:r>
      <w:r>
        <w:rPr>
          <w:spacing w:val="-2"/>
        </w:rPr>
        <w:t xml:space="preserve">. 17. - 444. - С. </w:t>
      </w:r>
      <w:r>
        <w:rPr/>
        <w:t>1511-1525.</w:t>
      </w:r>
    </w:p>
    <w:p>
      <w:pPr>
        <w:pStyle w:val="Normal"/>
        <w:rPr/>
      </w:pPr>
      <w:r>
        <w:rPr/>
        <w:t xml:space="preserve">Резанов А.Г., Резанов А.А. 2009. Египетская цапля </w:t>
      </w:r>
      <w:r>
        <w:rPr>
          <w:i/>
          <w:lang w:val="en-US"/>
        </w:rPr>
        <w:t>Bubulcus ibis</w:t>
      </w:r>
      <w:r>
        <w:rPr>
          <w:lang w:val="en-US"/>
        </w:rPr>
        <w:t xml:space="preserve"> </w:t>
      </w:r>
      <w:r>
        <w:rPr/>
        <w:t xml:space="preserve">в агроландшафтах долины Нила </w:t>
      </w:r>
      <w:r>
        <w:rPr>
          <w:spacing w:val="-2"/>
        </w:rPr>
        <w:t xml:space="preserve">// </w:t>
      </w:r>
      <w:r>
        <w:rPr>
          <w:i/>
          <w:spacing w:val="-2"/>
        </w:rPr>
        <w:t>Рус. орнитол. журн</w:t>
      </w:r>
      <w:r>
        <w:rPr>
          <w:spacing w:val="-2"/>
        </w:rPr>
        <w:t xml:space="preserve">. 18. - 512. - С. </w:t>
      </w:r>
      <w:r>
        <w:rPr/>
        <w:t>1616-1617.</w:t>
      </w:r>
    </w:p>
    <w:p>
      <w:pPr>
        <w:pStyle w:val="Normal"/>
        <w:rPr>
          <w:spacing w:val="-2"/>
        </w:rPr>
      </w:pPr>
      <w:r>
        <w:rPr/>
        <w:t xml:space="preserve">Резанов А.Г., Резанов А.А. 2009. Клёст-еловик </w:t>
      </w:r>
      <w:r>
        <w:rPr>
          <w:i/>
          <w:lang w:val="en-US"/>
        </w:rPr>
        <w:t>Loxia curvirostra</w:t>
      </w:r>
      <w:r>
        <w:rPr/>
        <w:t xml:space="preserve"> добывает корм на каменном здании </w:t>
      </w:r>
      <w:r>
        <w:rPr>
          <w:spacing w:val="-2"/>
        </w:rPr>
        <w:t xml:space="preserve">// </w:t>
      </w:r>
      <w:r>
        <w:rPr>
          <w:i/>
          <w:spacing w:val="-2"/>
        </w:rPr>
        <w:t>Рус. орнитол. журн</w:t>
      </w:r>
      <w:r>
        <w:rPr>
          <w:spacing w:val="-2"/>
        </w:rPr>
        <w:t xml:space="preserve">. 18. - 472. - С. </w:t>
      </w:r>
      <w:r>
        <w:rPr/>
        <w:t>465-467.</w:t>
      </w:r>
    </w:p>
    <w:p>
      <w:pPr>
        <w:pStyle w:val="Normal"/>
        <w:rPr/>
      </w:pPr>
      <w:r>
        <w:rPr/>
        <w:t xml:space="preserve">Резанов А.Г., Резанов А.А. 2009. Кормовые ассоциации скворца </w:t>
      </w:r>
      <w:r>
        <w:rPr>
          <w:i/>
          <w:lang w:val="en-US"/>
        </w:rPr>
        <w:t>Sturnus</w:t>
      </w:r>
      <w:r>
        <w:rPr>
          <w:i/>
        </w:rPr>
        <w:t xml:space="preserve"> </w:t>
      </w:r>
      <w:r>
        <w:rPr>
          <w:i/>
          <w:lang w:val="en-US"/>
        </w:rPr>
        <w:t>vulgaris</w:t>
      </w:r>
      <w:r>
        <w:rPr/>
        <w:t xml:space="preserve"> с пасущимися копытными </w:t>
      </w:r>
      <w:r>
        <w:rPr>
          <w:spacing w:val="-2"/>
        </w:rPr>
        <w:t xml:space="preserve">// </w:t>
      </w:r>
      <w:r>
        <w:rPr>
          <w:i/>
          <w:spacing w:val="-2"/>
        </w:rPr>
        <w:t>Рус. орнитол. журн</w:t>
      </w:r>
      <w:r>
        <w:rPr>
          <w:spacing w:val="-2"/>
        </w:rPr>
        <w:t xml:space="preserve">. 18. - 458. - С. </w:t>
      </w:r>
      <w:r>
        <w:rPr/>
        <w:t>76-82</w:t>
      </w:r>
      <w:r>
        <w:rPr>
          <w:lang w:val="en-US"/>
        </w:rPr>
        <w:t>.</w:t>
      </w:r>
    </w:p>
    <w:p>
      <w:pPr>
        <w:pStyle w:val="Normal"/>
        <w:rPr/>
      </w:pPr>
      <w:r>
        <w:rPr/>
        <w:t xml:space="preserve">Резанов А.Г., Резанов А.А. 2009. О синантропизации альпийской галки </w:t>
      </w:r>
      <w:r>
        <w:rPr>
          <w:i/>
          <w:lang w:val="en-US"/>
        </w:rPr>
        <w:t>Pyrrhocorax graculus</w:t>
      </w:r>
      <w:r>
        <w:rPr>
          <w:lang w:val="en-US"/>
        </w:rPr>
        <w:t xml:space="preserve"> </w:t>
      </w:r>
      <w:r>
        <w:rPr>
          <w:spacing w:val="-2"/>
        </w:rPr>
        <w:t xml:space="preserve">// </w:t>
      </w:r>
      <w:r>
        <w:rPr>
          <w:i/>
          <w:spacing w:val="-2"/>
        </w:rPr>
        <w:t>Рус. орнитол. журн</w:t>
      </w:r>
      <w:r>
        <w:rPr>
          <w:spacing w:val="-2"/>
        </w:rPr>
        <w:t xml:space="preserve">. 18. - 491. - С. </w:t>
      </w:r>
      <w:r>
        <w:rPr/>
        <w:t>1026-1029.</w:t>
      </w:r>
    </w:p>
    <w:p>
      <w:pPr>
        <w:pStyle w:val="Normal"/>
        <w:rPr/>
      </w:pPr>
      <w:r>
        <w:rPr/>
        <w:t xml:space="preserve">Резанов А.Г., Резанов А.А. 2009. Рифовая цапля </w:t>
      </w:r>
      <w:r>
        <w:rPr>
          <w:i/>
          <w:lang w:val="en-US"/>
        </w:rPr>
        <w:t>Egretta gularis</w:t>
      </w:r>
      <w:r>
        <w:rPr>
          <w:lang w:val="en-US"/>
        </w:rPr>
        <w:t xml:space="preserve"> </w:t>
      </w:r>
      <w:r>
        <w:rPr/>
        <w:t xml:space="preserve">охотится на рыбу, используя приманку, которую бросает человек </w:t>
      </w:r>
      <w:r>
        <w:rPr>
          <w:spacing w:val="-2"/>
        </w:rPr>
        <w:t xml:space="preserve">// </w:t>
      </w:r>
      <w:r>
        <w:rPr>
          <w:i/>
          <w:spacing w:val="-2"/>
        </w:rPr>
        <w:t>Рус. орнитол. журн</w:t>
      </w:r>
      <w:r>
        <w:rPr>
          <w:spacing w:val="-2"/>
        </w:rPr>
        <w:t xml:space="preserve">. 18. - 526. - С. </w:t>
      </w:r>
      <w:r>
        <w:rPr/>
        <w:t>2024-2028.</w:t>
      </w:r>
    </w:p>
    <w:p>
      <w:pPr>
        <w:pStyle w:val="Normal"/>
        <w:rPr/>
      </w:pPr>
      <w:r>
        <w:rPr/>
        <w:t xml:space="preserve">Резанов А.Г., Резанов А.А. 2009. Трофические связи птиц с транспортными магистралями и наземным транспортом </w:t>
      </w:r>
      <w:r>
        <w:rPr>
          <w:spacing w:val="-2"/>
        </w:rPr>
        <w:t xml:space="preserve">// </w:t>
      </w:r>
      <w:r>
        <w:rPr>
          <w:i/>
          <w:spacing w:val="-2"/>
        </w:rPr>
        <w:t>Рус. орнитол. журн</w:t>
      </w:r>
      <w:r>
        <w:rPr>
          <w:spacing w:val="-2"/>
        </w:rPr>
        <w:t>. 18. - 481. - С. 723-742.</w:t>
      </w:r>
    </w:p>
    <w:p>
      <w:pPr>
        <w:pStyle w:val="Normal"/>
        <w:rPr>
          <w:lang w:val="en-US"/>
        </w:rPr>
      </w:pPr>
      <w:r>
        <w:rPr>
          <w:lang w:val="en-US"/>
        </w:rPr>
        <w:t>Резанов А.Г., Хроков В.В. 1983. О поведении чернозобика в период осенней миграции и зимовки //Бюлл. Моск.общества испытателей природы. Отд.биол. 88, 2: 8-14.</w:t>
      </w:r>
    </w:p>
    <w:p>
      <w:pPr>
        <w:pStyle w:val="Normal"/>
        <w:rPr/>
      </w:pPr>
      <w:r>
        <w:rPr>
          <w:lang w:val="en-US"/>
        </w:rPr>
        <w:t xml:space="preserve">Резанов А.Г., Хроков В.В. 1986. Кормовое поведение и способы добывания пищи у песчанок </w:t>
      </w:r>
      <w:r>
        <w:rPr>
          <w:i/>
          <w:lang w:val="en-US"/>
        </w:rPr>
        <w:t>Crocethia alba</w:t>
      </w:r>
      <w:r>
        <w:rPr>
          <w:lang w:val="en-US"/>
        </w:rPr>
        <w:t xml:space="preserve"> Pall. в период осенней миграции //Известия АН Казахской ССР, сер.биол. 2 (134): 35-40.</w:t>
      </w:r>
    </w:p>
    <w:p>
      <w:pPr>
        <w:pStyle w:val="Normal"/>
        <w:rPr>
          <w:lang w:val="en-US"/>
        </w:rPr>
      </w:pPr>
      <w:r>
        <w:rPr>
          <w:lang w:val="en-US"/>
        </w:rPr>
        <w:t>Резанов А.Г., Хроков В.В. 1986. Кормовое поведение травника в период осенней миграции // Изучение птиц СССР, их охрана и рациональное использование. Ч.2. Л.: 190-192.</w:t>
      </w:r>
    </w:p>
    <w:p>
      <w:pPr>
        <w:pStyle w:val="Normal"/>
        <w:rPr>
          <w:lang w:val="en-US"/>
        </w:rPr>
      </w:pPr>
      <w:r>
        <w:rPr>
          <w:lang w:val="en-US"/>
        </w:rPr>
        <w:t>Резанов А.Г., Хроков В.В. 1988.  Распределение и поведение травника на местах кормёжки в период осенней миграции // Известия АН Казахской ССР, сер.биол.№ 1: 43-47.</w:t>
      </w:r>
    </w:p>
    <w:p>
      <w:pPr>
        <w:pStyle w:val="Normal"/>
        <w:rPr>
          <w:lang w:val="en-US"/>
        </w:rPr>
      </w:pPr>
      <w:r>
        <w:rPr>
          <w:lang w:val="en-US"/>
        </w:rPr>
        <w:t>Резанов А.Г., Хроков В.В. 1988. Кормодобывательное поведение травника в период осенней миграции // Кулики в СССР: распространение, биология, охрана. М.: 118-123.</w:t>
      </w:r>
    </w:p>
    <w:p>
      <w:pPr>
        <w:pStyle w:val="Normal"/>
        <w:rPr/>
      </w:pPr>
      <w:r>
        <w:rPr>
          <w:lang w:val="en-US"/>
        </w:rPr>
        <w:t xml:space="preserve">Резанов А.Г., Хроков В.В. 2003. Географическая изменчивость кормового поведения ходулочника </w:t>
      </w:r>
      <w:r>
        <w:rPr>
          <w:i/>
          <w:lang w:val="en-US"/>
        </w:rPr>
        <w:t>Himantopus himantopus</w:t>
      </w:r>
      <w:r>
        <w:rPr>
          <w:lang w:val="en-US"/>
        </w:rPr>
        <w:t xml:space="preserve"> // Современные проблемы орнитологии Сибири и Центр. Азии. Улан-Удэ, ч.2: 94-96</w:t>
      </w:r>
    </w:p>
    <w:p>
      <w:pPr>
        <w:pStyle w:val="Normal"/>
        <w:rPr>
          <w:lang w:val="en-US"/>
        </w:rPr>
      </w:pPr>
      <w:r>
        <w:rPr>
          <w:lang w:val="en-US"/>
        </w:rPr>
        <w:t xml:space="preserve">Резанов А.Г., Хроков В.В. 2003. Географическая изменчивость кормового поведения ходулочника </w:t>
      </w:r>
      <w:r>
        <w:rPr>
          <w:i/>
          <w:lang w:val="en-US"/>
        </w:rPr>
        <w:t>Himantopus himantopus</w:t>
      </w:r>
      <w:r>
        <w:rPr>
          <w:lang w:val="en-US"/>
        </w:rPr>
        <w:t xml:space="preserve"> // Современные проблемы орнитологии Сибири и Центральной Азии. Мат-лы II Международной орнитол. конф. Улан-Удэ, 2003. Ч.2. </w:t>
        <w:br/>
        <w:t>С. 94-96.</w:t>
      </w:r>
    </w:p>
    <w:p>
      <w:pPr>
        <w:pStyle w:val="Normal"/>
        <w:ind w:firstLine="539"/>
        <w:rPr>
          <w:lang w:val="en-US"/>
        </w:rPr>
      </w:pPr>
      <w:r>
        <w:rPr>
          <w:lang w:val="en-US"/>
        </w:rPr>
        <w:t xml:space="preserve">Резанов А.Г., Хроков В.В. 2006. Кормовое поведение ходулочника Himantopus himantopus на пространстве ареала // Рус. орнитол. ж. Экспресс-вып. № 338, 2006, т.15. - С. 1103-1122. Ключевые слова: Himantopus himantopus (Aves); Выявленное видовое разнообразие кормовых методов ходулочника, при сравнительном однообразии кормовых биотопов, характеризует рассматриваемый вид куликов как достаточно пластичный в выборе методов разыскивания и добывания корма. Широта микробиотопического распределения (от отмели до глубин, недоступных для других видов куликов), базирующаяся на внешней морфологии вида, может рассматриваться как возможный механизм пространственной сепарации кормящегося скопления, т. е. как механизм снижения внутривидовой конкуренции. Россия, Каф. биол., Московский гор. пед. ун-т, Москва. 119004. E-mail: Rezanov AG@cbf.mgpu.ru. Ил. 3. Табл. 8. Библ. 37. </w:t>
      </w:r>
    </w:p>
    <w:p>
      <w:pPr>
        <w:pStyle w:val="Normal"/>
        <w:rPr>
          <w:lang w:val="en-US"/>
        </w:rPr>
      </w:pPr>
      <w:r>
        <w:rPr>
          <w:lang w:val="en-US"/>
        </w:rPr>
        <w:t>Резанов А.Г., Хроков В.В. 2006. Кормовое поведение ходулочника Himantopus himantopus на пространстве ареала// Рус. орнитол. журн. - Экспресс-выпуск 338: 1103-1122</w:t>
      </w:r>
    </w:p>
    <w:p>
      <w:pPr>
        <w:pStyle w:val="Normal"/>
        <w:rPr/>
      </w:pPr>
      <w:r>
        <w:rPr/>
        <w:t>Резвый С.П. 1976. Летне-осенние миграции длиннохвостой синицы на юго-восточном берегу Ладожского озера в 1968-1975 гг. // Мат-лы IX Прибалт, орнитол. конф. Вильнюс.</w:t>
      </w:r>
    </w:p>
    <w:p>
      <w:pPr>
        <w:pStyle w:val="Normal"/>
        <w:rPr/>
      </w:pPr>
      <w:r>
        <w:rPr/>
        <w:t xml:space="preserve">Резвый С.П. 1976. Методы количественной оценки миграций птиц//В кн.: Миграции птиц. Таллин, 1976. - С. 23 - 36. (в соавторстве с К.В.Большаковым) </w:t>
      </w:r>
    </w:p>
    <w:p>
      <w:pPr>
        <w:pStyle w:val="Normal"/>
        <w:rPr/>
      </w:pPr>
      <w:r>
        <w:rPr/>
        <w:t xml:space="preserve">Резвый С.П. 1982. An analysis of prestart and start activity of the Redbreast Robin Erithacus rubecula L. during spring night migration//Ornithol. Studies in the USSR, v. 2, 1982, p. 285 - 305. (в соавторстве с К.В.Большаковым) </w:t>
      </w:r>
    </w:p>
    <w:p>
      <w:pPr>
        <w:pStyle w:val="Normal"/>
        <w:rPr/>
      </w:pPr>
      <w:r>
        <w:rPr/>
        <w:t xml:space="preserve">Резвый С.П. 1983. Летние миграции зарянки на юго-восточном берегу Ладожского озера// Сообщения Прибалт. Комиссии по изучению миграций птиц, вып. 14, Тарту, 1983. - С. 70 - 84 </w:t>
      </w:r>
    </w:p>
    <w:p>
      <w:pPr>
        <w:pStyle w:val="Normal"/>
        <w:rPr/>
      </w:pPr>
      <w:r>
        <w:rPr/>
        <w:t xml:space="preserve">Резвый С.П. 1986. Миграции птиц в июне на территории Ленинградской области// Изучение птиц СССР, их охрана и рациональное использование, II, Л., 1986. - С. 192 - 193 </w:t>
      </w:r>
    </w:p>
    <w:p>
      <w:pPr>
        <w:pStyle w:val="Normal"/>
        <w:rPr/>
      </w:pPr>
      <w:r>
        <w:rPr/>
        <w:t xml:space="preserve">Резвый С.П. 1987. Летние миграции в годовом цикле дроздов (Turdus spp.) Ленинградской области // Исследования по фауне и экологии птиц Палеарктики. Тр. Зоол. ин-та, 1987, т. 163. - С. 77 - 94. (в соавторстве с К.В. Большаковым) </w:t>
      </w:r>
    </w:p>
    <w:p>
      <w:pPr>
        <w:pStyle w:val="Normal"/>
        <w:rPr/>
      </w:pPr>
      <w:r>
        <w:rPr/>
        <w:t xml:space="preserve">Резвый С.П. 1995. Атлас миграций птиц Ленинградской области по данным кольцевания (под ред. Г.А.Носкова и С.П.Резвого), СПб, 1995, 232 с. (Труды Санкт-Петербургского об-ва естествоиспытателей, т.85, вып.4) </w:t>
      </w:r>
    </w:p>
    <w:p>
      <w:pPr>
        <w:pStyle w:val="Normal"/>
        <w:rPr>
          <w:rFonts w:eastAsia="MS Mincho;Arial Unicode MS"/>
          <w:lang w:val="en-US"/>
        </w:rPr>
      </w:pPr>
      <w:r>
        <w:rPr>
          <w:rFonts w:eastAsia="MS Mincho;Arial Unicode MS"/>
          <w:lang w:val="en-US"/>
        </w:rPr>
        <w:t xml:space="preserve">Резвый С.П. 1997. Свирская губа Ладожского озера. , англ. // Матер. 1 Семин. по прогр. "Изуч. состояния популяций мигрирующ. птиц и тенденций их изменений в России", Санкт-Петербург, 25-29 янв., 1997, 1997. - С. 33-41. Ключевые слова: водно-болотные угодья; миграции птиц; пролет; остановки; гнездование; Свирская губа Ладожского озера; Ленинградская обл.; водоплавающие птицы. Согласно Рамсарской Конвенции с 1996 г. территория Свирской губы Ладожского озера (60 500 га; Ленинградская обл.) входит в число водно-болотных угодий межд. значения; сюда входит Нижнесвирский гос. заповедник. Описание физико-географических особенностей, элементы инфраструктуры; значение этой зоны с т. зр. наследия, как одно из важнейших на С.-З. России мест остановок водоплавающих и около водных птиц на весеннем, летнем и осеннем пролетах. За весну Свирскую губу пролетает до 10-15 тыс. Gavia arctica, останавливается &gt;1000 поганок (гнездятся Podiceps cristatus, P. auritus и P. nigricollis), 3-5 тыс. Cygnus cygnus и до 500-1000 C. bewickii (осенняя миграция идет транзитом), грандиозные скопления гусей (до 100-150 тыс; около 2/3 составляют Anser fabalis и A. albifrons), &gt;=50-70 тыс. речных уток (и гнездятся сотни пар), летит до 400-600 тыс. нырковых уток, из к-рых 1/3 останавливается (Aythya fuligula, A. marila, Melanitta nigra) и др. Россия, С.-Петербургский гос. ун-т. Ил. 9. Табл. 1. </w:t>
      </w:r>
    </w:p>
    <w:p>
      <w:pPr>
        <w:pStyle w:val="Normal"/>
        <w:rPr/>
      </w:pPr>
      <w:r>
        <w:rPr/>
        <w:t xml:space="preserve">Резвый С.П. 1998. Time of nocturnal flight (take-off activity) in the European Robin Erithacus rubecula during spring migration: visual observations between sunset and darkness// Avian Ecology and Behaviour 1, 1998, pp. 37-49. (в соавторстве с .В.Большаковым) </w:t>
      </w:r>
    </w:p>
    <w:p>
      <w:pPr>
        <w:pStyle w:val="Normal"/>
        <w:rPr/>
      </w:pPr>
      <w:r>
        <w:rPr/>
        <w:t xml:space="preserve">Резвый С.П. 2004. Миграции птиц в июне на территории Ленинградской области // </w:t>
      </w:r>
      <w:r>
        <w:rPr>
          <w:i/>
        </w:rPr>
        <w:t>Рус. орнитол. журн</w:t>
      </w:r>
      <w:r>
        <w:rPr/>
        <w:t>. 13. - 253. - С. 173-175 [1986].</w:t>
      </w:r>
    </w:p>
    <w:p>
      <w:pPr>
        <w:pStyle w:val="Normal"/>
        <w:rPr/>
      </w:pPr>
      <w:r>
        <w:rPr>
          <w:lang w:val="en-US"/>
        </w:rPr>
        <w:t xml:space="preserve">Резвый С.П. 2004. Миграции птиц в июне на территории Ленинградской области // </w:t>
      </w:r>
      <w:r>
        <w:rPr>
          <w:i/>
          <w:lang w:val="en-US"/>
        </w:rPr>
        <w:t>Рус. орнитол. журн</w:t>
      </w:r>
      <w:r>
        <w:rPr>
          <w:lang w:val="en-US"/>
        </w:rPr>
        <w:t>. 13 (253): 173-175 [1986].</w:t>
      </w:r>
    </w:p>
    <w:p>
      <w:pPr>
        <w:pStyle w:val="Normal"/>
        <w:rPr/>
      </w:pPr>
      <w:r>
        <w:rPr/>
        <w:t xml:space="preserve">Резвый С.П. 2005. О миграциях сибирской кедровки Nucifraga caryocatactes macrorhynchos L. на Северо-Западе России и в прилегающих регионах// Орнитологические исследования в Приладожье /под ред. Н.П. Иовченко - СПБ.: Изд. С.-Петерб. Ун-та, 2005. - С. 61-81. (в соавторстве с Г.А.Носковым, А.Л.Рычковой, О.П.Смирновым) </w:t>
      </w:r>
    </w:p>
    <w:p>
      <w:pPr>
        <w:pStyle w:val="Normal"/>
        <w:rPr/>
      </w:pPr>
      <w:r>
        <w:rPr/>
        <w:t xml:space="preserve">Резвый С.П. 2007. О летних перемещениях и осенней миграции веснички </w:t>
      </w:r>
      <w:r>
        <w:rPr>
          <w:i/>
          <w:lang w:val="en-US"/>
        </w:rPr>
        <w:t>Phylloscopus</w:t>
      </w:r>
      <w:r>
        <w:rPr>
          <w:i/>
        </w:rPr>
        <w:t xml:space="preserve"> trochilus</w:t>
      </w:r>
      <w:r>
        <w:rPr/>
        <w:t xml:space="preserve"> на севере Ленинградской области </w:t>
      </w:r>
      <w:r>
        <w:rPr>
          <w:spacing w:val="-2"/>
        </w:rPr>
        <w:t xml:space="preserve">// </w:t>
      </w:r>
      <w:r>
        <w:rPr>
          <w:i/>
          <w:spacing w:val="-2"/>
        </w:rPr>
        <w:t>Рус. орнитол. журн</w:t>
      </w:r>
      <w:r>
        <w:rPr>
          <w:spacing w:val="-2"/>
        </w:rPr>
        <w:t xml:space="preserve">. 16. - 377. - С. </w:t>
      </w:r>
      <w:r>
        <w:rPr/>
        <w:t xml:space="preserve">1241-1242 </w:t>
      </w:r>
      <w:r>
        <w:rPr>
          <w:lang w:val="en-US"/>
        </w:rPr>
        <w:t>[</w:t>
      </w:r>
      <w:r>
        <w:rPr/>
        <w:t>1974</w:t>
      </w:r>
      <w:r>
        <w:rPr>
          <w:lang w:val="en-US"/>
        </w:rPr>
        <w:t>].</w:t>
      </w:r>
    </w:p>
    <w:p>
      <w:pPr>
        <w:pStyle w:val="Normal"/>
        <w:ind w:firstLine="539"/>
        <w:rPr>
          <w:lang w:val="en-US"/>
        </w:rPr>
      </w:pPr>
      <w:r>
        <w:rPr>
          <w:lang w:val="en-US"/>
        </w:rPr>
        <w:t xml:space="preserve">Резвый С.П. 2007. О летних перемещениях и осенней миграции веснички Phylloscopus trochilus на севере Ленинградской области // Рус. орнитол. ж. Экспресс-вып. № 377, 2007, т.16. - С. 1241-1242. Ключевые слова: Phylloscopus trochilus (Aves); миграции; осенние миграции; летние локальные перемещения; Ленинградская область; Россия; пеночки. </w:t>
      </w:r>
    </w:p>
    <w:p>
      <w:pPr>
        <w:pStyle w:val="Normal"/>
        <w:rPr/>
      </w:pPr>
      <w:r>
        <w:rPr/>
        <w:t xml:space="preserve">Резвый С.П., Большаков К.В. 1975. Наблюдения за поведением птиц в начальный период ночного миграционного полета // Сообщения Прибалт. Комиссии по изучению миграций птиц, вып. 9, Тарту, 1975. - С. 123-129. </w:t>
      </w:r>
    </w:p>
    <w:p>
      <w:pPr>
        <w:pStyle w:val="Normal"/>
        <w:rPr/>
      </w:pPr>
      <w:r>
        <w:rPr/>
        <w:t xml:space="preserve">Резвый С.П., Савинич И.Б. 2005. О летних миграциях зарянки </w:t>
      </w:r>
      <w:r>
        <w:rPr>
          <w:i/>
          <w:lang w:val="en-US"/>
        </w:rPr>
        <w:t>Erithacus</w:t>
      </w:r>
      <w:r>
        <w:rPr>
          <w:i/>
        </w:rPr>
        <w:t xml:space="preserve"> </w:t>
      </w:r>
      <w:r>
        <w:rPr>
          <w:i/>
          <w:lang w:val="en-US"/>
        </w:rPr>
        <w:t>rubecula</w:t>
      </w:r>
      <w:r>
        <w:rPr/>
        <w:t xml:space="preserve"> на юго-восточном берегу Ладожского озера // </w:t>
      </w:r>
      <w:r>
        <w:rPr>
          <w:i/>
        </w:rPr>
        <w:t>Рус. орнитол. журн</w:t>
      </w:r>
      <w:r>
        <w:rPr/>
        <w:t xml:space="preserve">. 14. - 301. - С. 935-936 </w:t>
      </w:r>
      <w:r>
        <w:rPr>
          <w:lang w:val="en-US"/>
        </w:rPr>
        <w:t>[</w:t>
      </w:r>
      <w:r>
        <w:rPr/>
        <w:t>1978</w:t>
      </w:r>
      <w:r>
        <w:rPr>
          <w:lang w:val="en-US"/>
        </w:rPr>
        <w:t>].</w:t>
      </w:r>
    </w:p>
    <w:p>
      <w:pPr>
        <w:pStyle w:val="Normal"/>
        <w:rPr/>
      </w:pPr>
      <w:r>
        <w:rPr>
          <w:lang w:val="en-US"/>
        </w:rPr>
        <w:t xml:space="preserve">Резвый С.П., Савинич И.Б. 2005. О летних миграциях зарянки </w:t>
      </w:r>
      <w:r>
        <w:rPr>
          <w:i/>
          <w:lang w:val="en-US"/>
        </w:rPr>
        <w:t>Erithacus rubecula</w:t>
      </w:r>
      <w:r>
        <w:rPr>
          <w:lang w:val="en-US"/>
        </w:rPr>
        <w:t xml:space="preserve"> на юго-восточном берегу Ладожского озера // </w:t>
      </w:r>
      <w:r>
        <w:rPr>
          <w:i/>
          <w:lang w:val="en-US"/>
        </w:rPr>
        <w:t>Рус. орнитол. журн</w:t>
      </w:r>
      <w:r>
        <w:rPr>
          <w:lang w:val="en-US"/>
        </w:rPr>
        <w:t>. 14 (301): 935-936 [1978].</w:t>
      </w:r>
    </w:p>
    <w:p>
      <w:pPr>
        <w:pStyle w:val="Normal"/>
        <w:rPr/>
      </w:pPr>
      <w:r>
        <w:rPr/>
        <w:t xml:space="preserve">Резвый С.П., Савинич И.Б., Головань В.И. 2008. О линьке некоторых воробьиных птиц в Белгородской области </w:t>
      </w:r>
      <w:r>
        <w:rPr>
          <w:spacing w:val="-2"/>
        </w:rPr>
        <w:t xml:space="preserve">// </w:t>
      </w:r>
      <w:r>
        <w:rPr>
          <w:i/>
          <w:spacing w:val="-2"/>
        </w:rPr>
        <w:t>Рус. орнитол. журн</w:t>
      </w:r>
      <w:r>
        <w:rPr>
          <w:spacing w:val="-2"/>
        </w:rPr>
        <w:t xml:space="preserve">. 17. - 452. - С. </w:t>
      </w:r>
      <w:r>
        <w:rPr/>
        <w:t xml:space="preserve">1735-1742 </w:t>
      </w:r>
      <w:r>
        <w:rPr>
          <w:lang w:val="en-US"/>
        </w:rPr>
        <w:t>[</w:t>
      </w:r>
      <w:r>
        <w:rPr/>
        <w:t>1986</w:t>
      </w:r>
      <w:r>
        <w:rPr>
          <w:lang w:val="en-US"/>
        </w:rPr>
        <w:t>].</w:t>
      </w:r>
    </w:p>
    <w:p>
      <w:pPr>
        <w:pStyle w:val="Normal"/>
        <w:rPr/>
      </w:pPr>
      <w:r>
        <w:rPr/>
        <w:t>Резвый С.П., Савннич И.Б. 1978. О летних миграциях зарянки на юго-восточном берегу Ладожского озера // Вторая Всесоюз. конф. по миграциям птиц. Тез. сообщ. Ч. 2. Алма-Ата.</w:t>
      </w:r>
    </w:p>
    <w:p>
      <w:pPr>
        <w:pStyle w:val="Normal"/>
        <w:ind w:firstLine="539"/>
        <w:rPr>
          <w:lang w:val="en-US"/>
        </w:rPr>
      </w:pPr>
      <w:r>
        <w:rPr>
          <w:lang w:val="en-US"/>
        </w:rPr>
        <w:t xml:space="preserve">Резник А. 2006. Гнездование серого журавля, Grus grus (Gruiformes, Gruidae), в Луганской области (Украина) // Вестн. зоол. № 5, 2006, т.40. - С. 452. Ключевые слова: редкие виды; журавли; Grus grus (Aves); гнездование; Луганская область; Украина. Во время обследования пойменных озер и рыборазводных прудов отмечено несколько случаев пребывания представителей этого вида в летнее время. Все эти регистрации журавля относятся к системе рыборазводных прудов Станично-Луганского рыбхоза, который включен в перечень территорий, важных для сохранения птиц (IBA) и расположен в восточной части Луганской обл. Полученные данные свидетельствуют о том, что эта территория является привлекательной для журавлей. Помимо указанного вида, здесь в гнездовой период нами также отмечены такие редкие виды околоводных птиц, как огарь (Tadorna ferruginea, одновременно до 25 птиц), ходулочник обыкновенный (Himantopus himantopus, одновременно около 20 экз.), орлан-белохвост (Haliaetus albicilla, 2 пары). Все это расширяет наши сведения о гнездовом ареале редких видов и свидетельствует о необходимости придания исследованной территории охранного статуса хотя бы на уровне орнитологического заказника местного значения. Украина, Луганский нац. пед. ун-т. E-mail: alexhelietus@mail.ru. </w:t>
      </w:r>
    </w:p>
    <w:p>
      <w:pPr>
        <w:pStyle w:val="Normal"/>
        <w:rPr>
          <w:lang w:val="en-US"/>
        </w:rPr>
      </w:pPr>
      <w:r>
        <w:rPr>
          <w:lang w:val="en-US"/>
        </w:rPr>
        <w:t>Резолюция Международной конференции по белоплечему орлану (Haliacetus pelaqicus) // Дневные хищные птицы и совы в неволе : Ежегод., 1995. Вып. 4. - М., 1995. - С. 55-57. Одна из основных целей Международной конференции (Московский зоопарк, 20-25 ноября 1994 г.) по белоплечему орлану (Haliaeetus pelagicus) - повышение надежности сохранения вида путем - создания жизнеспособной популяции в неволе на базе заповедников и питомников. В заключении, выработанном участниками конференции, приводятся задачи, к-рые необходимо решить для достижения этих целей и способы их практического исполнения.</w:t>
      </w:r>
    </w:p>
    <w:p>
      <w:pPr>
        <w:pStyle w:val="Normal"/>
        <w:rPr/>
      </w:pPr>
      <w:r>
        <w:rPr>
          <w:lang w:val="en-US"/>
        </w:rPr>
        <w:t>Резолюция Международной конференции по белоплечему орлану (</w:t>
      </w:r>
      <w:r>
        <w:rPr>
          <w:i/>
          <w:lang w:val="en-US"/>
        </w:rPr>
        <w:t>Haliacetus pelaqicus</w:t>
      </w:r>
      <w:r>
        <w:rPr>
          <w:lang w:val="en-US"/>
        </w:rPr>
        <w:t>) // Дневные хищные птицы и совы в неволе : Ежегод., 1995. Вып. 4. - М., 1995. - С. 55-57.  Одна из основных целей Международной конференции (Московский зоопарк, 20-25 ноября 1994 г.) по белоплечему орлану (Haliaeetus pelagicus) - повышение надежности сохранения вида путем - создания жизнеспособной популяции в неволе на базе заповедников и питомников. В заключении, выработанном участниками конференции, приводятся задачи, к-рые необходимо решить для достижения этих целей и способы их практического исполнения.</w:t>
      </w:r>
    </w:p>
    <w:p>
      <w:pPr>
        <w:pStyle w:val="Normal"/>
        <w:rPr>
          <w:lang w:val="en-US"/>
        </w:rPr>
      </w:pPr>
      <w:r>
        <w:rPr>
          <w:lang w:val="en-US"/>
        </w:rPr>
        <w:t>Результаты зим. учетов птиц Европ. части России и сопред. регионов. - 1994. - N 4. - 40 с. Настоящий выпуск является продолжением публикации результатов этой программы за 1986-1989 гг. и содержит данные учетов в зимний сезон 1989/90 гг. В декабре - феврале учеты проведены в 28 пунктах, в каждом из к-рых обследованы 2-6 основных, преимущественно лесных, местообитаний птиц. Данные о населении птиц сопровождаются информацией о физико-географических условиях района работ, погодных условиях в период их проведения и участниках сбора материала. Приводятся геоботанические описания биотопов, где проводились учеты.</w:t>
      </w:r>
    </w:p>
    <w:p>
      <w:pPr>
        <w:pStyle w:val="Normal"/>
        <w:rPr/>
      </w:pPr>
      <w:r>
        <w:rPr>
          <w:color w:val="000000"/>
          <w:lang w:val="en-US"/>
        </w:rPr>
        <w:t>Результаты зимнего учета птиц. (обзор А.А. Мосалова). —</w:t>
      </w:r>
      <w:r>
        <w:rPr>
          <w:i/>
          <w:color w:val="000000"/>
          <w:lang w:val="en-US"/>
        </w:rPr>
        <w:t xml:space="preserve"> Новости в мире птиц</w:t>
      </w:r>
      <w:r>
        <w:rPr>
          <w:color w:val="000000"/>
          <w:lang w:val="en-US"/>
        </w:rPr>
        <w:t xml:space="preserve">. </w:t>
      </w:r>
      <w:r>
        <w:rPr>
          <w:i/>
          <w:color w:val="000000"/>
          <w:lang w:val="en-US"/>
        </w:rPr>
        <w:t>Информационный бюллетень Союза охраны птиц России</w:t>
      </w:r>
      <w:r>
        <w:rPr>
          <w:color w:val="000000"/>
          <w:lang w:val="en-US"/>
        </w:rPr>
        <w:t>. №1, 2001. С.19.</w:t>
      </w:r>
    </w:p>
    <w:p>
      <w:pPr>
        <w:pStyle w:val="Normal"/>
        <w:rPr>
          <w:lang w:val="en-US"/>
        </w:rPr>
      </w:pPr>
      <w:r>
        <w:rPr>
          <w:lang w:val="en-US"/>
        </w:rPr>
        <w:t xml:space="preserve">Результаты зимних учетов птиц России и сопредельных регионов. Ключевые слова: птицы; учеты численности; маршрутные учеты; зимнее население; местообитания; Россия и сопредельные регионы. Работа содержит информацию о видовом и численном составе (в особях на 1 км{2} и на 10 км учетного маршрута) зимнего населения птиц в различных географических р-нах России и Украины, полученную методом маршрутных учетов в рамках программ "PARUS" и "Евроазиатский Рождественский учет" Мензбировского орнитологического об-ва РАН. Настоящий выпуск является продолжением публикации рез-тов этих программ за 1986-1995 г. и содержит данные учетов в зимний сезон 1995/96 г. В сборник включены также данные более ранних учетов, не вошедшие в предыдущие выпуски. В декабре - феврале 1995/96 г. учеты проведены в 28 пунктах, в каждом из которых обследовано 1-11 (в ср. 3-4) основных местообитаний птиц. Данные о населении птиц сопровождаются информацией о физико-географических условиях р-на работ, погодных условиях в период их проведения и участниках сбора материала. Проводится также описание биотопов, где проводились учеты. В целом изложение материала аналогично характеру публикаций данных "Популяционных исследований" в странах Зап. Европы и Сев. Америки. </w:t>
      </w:r>
    </w:p>
    <w:p>
      <w:pPr>
        <w:pStyle w:val="Normal"/>
        <w:rPr/>
      </w:pPr>
      <w:r>
        <w:rPr/>
        <w:t xml:space="preserve">Результаты кольцевания и мечения птиц. 1985 г. Ред. В.Е.Соколов, И.Н.Добрынина, М., Наука, 1991, 248 с. </w:t>
      </w:r>
    </w:p>
    <w:p>
      <w:pPr>
        <w:pStyle w:val="Normal"/>
        <w:rPr>
          <w:lang w:val="en-US"/>
        </w:rPr>
      </w:pPr>
      <w:r>
        <w:rPr>
          <w:lang w:val="en-US"/>
        </w:rPr>
        <w:t>РЕЗУЛЬТАТЫ РАБОТЫ ФАУНИСТИЧЕСКОЙ КОМИССИИ (ФК) по куликам в 1991 году // Информация Рабочей группы по куликам.- Екатеринбург, 1992.- С. 5-7. (Подтверждение определения толстоклювого зуйка из устья Верхней Ангары и переопределение пары "толстоклювых зуйков" из Муйской котловины (Толчин, 1979, 1983) как монгольских зуйков)</w:t>
      </w:r>
    </w:p>
    <w:p>
      <w:pPr>
        <w:pStyle w:val="Normal"/>
        <w:rPr>
          <w:lang w:val="en-US"/>
        </w:rPr>
      </w:pPr>
      <w:r>
        <w:rPr>
          <w:lang w:val="en-US"/>
        </w:rPr>
        <w:t>РЕЙМЕРС Н.(Ф.) 1970. Кедровка // Охота и охотничье хоз-во.- 1970.- № 1.- С. 20-22.</w:t>
      </w:r>
    </w:p>
    <w:p>
      <w:pPr>
        <w:pStyle w:val="Normal"/>
        <w:rPr>
          <w:lang w:val="en-US"/>
        </w:rPr>
      </w:pPr>
      <w:r>
        <w:rPr>
          <w:lang w:val="en-US"/>
        </w:rPr>
        <w:t xml:space="preserve">Рейт Л. 1999. Реинтродукция - способ восстановления редких видов животных. На примере сапсана, Польша Реiнтродукцiя - шлях по порятунку рiдкiсних видiв тварин. Мандрiвний сокiл у Польщi // Беркут N 2, 1999, т.8. - С. 213-216. Ключевые слова: сапсан; Falco peregrinus (Aves); реинтродукция; Польша. Для многих исчезающих видов реинтродукция - единственный шанс для восстановления. Это дорогостоящий и длительный процесс, требующий предварительных исследований, квалифицированных сотрудников и четко поставленную цель. В Польше реинтродукция сапсана проводилась около 10 лет. В течение этого периода (1990-1998 гг.) было выпущено 97 сапсанов, из к-рых 80 в лесах, 11 - в горах и 6 - в Варшаве. В 1999 г. обнаружено 3 активных гнезда реинтродуцированных сапсанов. Польша, Inst. of Zoology PAS, Wilcza 64, Warsaw; e-mail: luka@robal.miiz.waw.pl. Библ. 16. Ресурсы охотничьих птиц и их использование. </w:t>
      </w:r>
    </w:p>
    <w:p>
      <w:pPr>
        <w:pStyle w:val="Normal"/>
        <w:rPr/>
      </w:pPr>
      <w:r>
        <w:rPr/>
        <w:t>Рейф В.Э. 1998. Численность орлана-белохвоста в бассейне Волги и его адаптации к современным условиям существования. Мат-лы III конференции по хищным птицам Восточной Европы и Северной Азии. Часть 1. Ставрополь, 1998, с. 103.</w:t>
      </w:r>
    </w:p>
    <w:p>
      <w:pPr>
        <w:pStyle w:val="Normal"/>
        <w:rPr/>
      </w:pPr>
      <w:r>
        <w:rPr/>
        <w:t xml:space="preserve">Ренно О. 1976. Авифаунисгические исследования в Эстонской ССР в 1972-1975 гг // Материалы IX Прибалтийской орнитологической конференции. Вильнюс: Ин-т зоологии и паразитологии АН ЛитССР, 1976. - С. 226-227. </w:t>
      </w:r>
    </w:p>
    <w:p>
      <w:pPr>
        <w:pStyle w:val="Normal"/>
        <w:rPr>
          <w:spacing w:val="-2"/>
        </w:rPr>
      </w:pPr>
      <w:r>
        <w:rPr/>
        <w:t xml:space="preserve">Ренно О. 2007. Авифаунистические исследования в Эстонии в 1972-1975 годах </w:t>
      </w:r>
      <w:r>
        <w:rPr>
          <w:spacing w:val="-2"/>
        </w:rPr>
        <w:t xml:space="preserve">// </w:t>
      </w:r>
      <w:r>
        <w:rPr>
          <w:i/>
          <w:spacing w:val="-2"/>
        </w:rPr>
        <w:t>Рус. орнитол. журн</w:t>
      </w:r>
      <w:r>
        <w:rPr>
          <w:spacing w:val="-2"/>
        </w:rPr>
        <w:t xml:space="preserve">. 16. - 345. - С. 214-215 </w:t>
      </w:r>
      <w:r>
        <w:rPr>
          <w:spacing w:val="-2"/>
          <w:lang w:val="en-US"/>
        </w:rPr>
        <w:t>[</w:t>
      </w:r>
      <w:r>
        <w:rPr>
          <w:spacing w:val="-2"/>
        </w:rPr>
        <w:t>1976</w:t>
      </w:r>
      <w:r>
        <w:rPr>
          <w:spacing w:val="-2"/>
          <w:lang w:val="en-US"/>
        </w:rPr>
        <w:t>].</w:t>
      </w:r>
    </w:p>
    <w:p>
      <w:pPr>
        <w:pStyle w:val="Normal"/>
        <w:rPr/>
      </w:pPr>
      <w:r>
        <w:rPr/>
        <w:t>Ренно О.Я. 1972. Обыкновенная гага в южной полосе Финского залива // Материалы II межведомственного совещания по изучению, охране и воспро</w:t>
        <w:softHyphen/>
        <w:t xml:space="preserve">изводству обыкновенной гаги: Тез. докл. Кандалакша, 1972. - С. 17-18. </w:t>
      </w:r>
    </w:p>
    <w:p>
      <w:pPr>
        <w:pStyle w:val="Normal"/>
        <w:ind w:firstLine="539"/>
        <w:rPr>
          <w:lang w:val="en-US"/>
        </w:rPr>
      </w:pPr>
      <w:r>
        <w:rPr>
          <w:lang w:val="en-US"/>
        </w:rPr>
        <w:t xml:space="preserve">Репин Д.В. 2006. Некоторые особенности гнездования грaча в степях Южного Урала // Вестн. Оренбург. гос. ун-та, 2006. - С. 491-494. Ключевые слова: грач; гнездование; гнездовые деревья; степи; Южный Урал; врановые. Рассмотрены некоторые особенности гнездования грача в степях Южного Урала. В результате исследований было выделено 5 видов деревьев, на которых располагались гнезда грача: береза, тополь черный, вяз мелколистный, лиственница и тополь серебристый. Россия, Оренбургский гос. пед. ун-т, Оренбург. Ил. 4. Табл. 2. Библ. 10. </w:t>
      </w:r>
    </w:p>
    <w:p>
      <w:pPr>
        <w:pStyle w:val="Normal"/>
        <w:ind w:firstLine="539"/>
        <w:rPr>
          <w:lang w:val="en-US"/>
        </w:rPr>
      </w:pPr>
      <w:r>
        <w:rPr>
          <w:lang w:val="en-US"/>
        </w:rPr>
        <w:t xml:space="preserve">Репин Д.В. 2007. Врановые в антропогенных ландшафтах Южного Урала // Сохранение разнообразия животных и охотничье хозяйство России, 2007. - С. 390-391. - М. Ключевые слова: врановые; синантропизация; контроль численности; антропогенный ландшафт; Южный Урал. В настоящее время особое внимание исследователей уделяется видам птиц, которые активно осваивают антропогенные местообитания. В последние десятилетия происходит повсеместное увеличение численности врановых птиц в антропогенных ландшафтах, возрастает степень их синантропности, в связи с этим все острее встает вопрос об управлении популяциями этих видов. Современная сложившаяся ситуация с синантропными врановыми птицами в регионе, привела к необходимости принятия мер по контролю за их численностью. Согласно распоряжению главы администрации Оренбургской области № 750-p от 18.08.1999 года устанавливающего "Правила охоты на территории Оренбургской области" численность серой вороны и других видов врановых подлежат регулированию в течение круглого года. Россия, Оренбургский гос. пед. ун-т, Оренбург. E-mail: ElinaEE@yandex.ru. </w:t>
      </w:r>
    </w:p>
    <w:p>
      <w:pPr>
        <w:pStyle w:val="Normal"/>
        <w:ind w:firstLine="539"/>
        <w:rPr>
          <w:lang w:val="en-US"/>
        </w:rPr>
      </w:pPr>
      <w:r>
        <w:rPr>
          <w:lang w:val="en-US"/>
        </w:rPr>
        <w:t xml:space="preserve">Рерих Н.К. 2007. Второе издание. Первая публикация была в 1891 г. в "Охотничьей газете" № 40. Наблюдения проводились в окрестностях усадьбы Рерихов в Изваре (тогда Сосницкая волость Царскосельского уезда Санкт-Петербургской губернии). К вопросу о второй кладке дупеля Gallinago media и перепела Coturnix coturnix // Рус. орнитол. ж. Экспресс-вып. № 376, 2007, т.16. - С. 1214. Ключевые слова: Gallinago media (Aves); Coturnix coturnix (Aves); гнездование; вторые кладки. </w:t>
      </w:r>
    </w:p>
    <w:p>
      <w:pPr>
        <w:pStyle w:val="Normal"/>
        <w:rPr>
          <w:spacing w:val="-2"/>
        </w:rPr>
      </w:pPr>
      <w:r>
        <w:rPr>
          <w:spacing w:val="-2"/>
        </w:rPr>
        <w:t>Рерих Н.К. 2007. К вопросу о второй кладке дупеля</w:t>
      </w:r>
      <w:r>
        <w:rPr>
          <w:i/>
          <w:spacing w:val="-2"/>
        </w:rPr>
        <w:t xml:space="preserve"> </w:t>
      </w:r>
      <w:r>
        <w:rPr>
          <w:i/>
          <w:spacing w:val="-2"/>
          <w:lang w:val="en-US"/>
        </w:rPr>
        <w:t>Gallinago</w:t>
      </w:r>
      <w:r>
        <w:rPr>
          <w:i/>
          <w:spacing w:val="-2"/>
        </w:rPr>
        <w:t xml:space="preserve"> </w:t>
      </w:r>
      <w:r>
        <w:rPr>
          <w:i/>
          <w:spacing w:val="-2"/>
          <w:lang w:val="en-US"/>
        </w:rPr>
        <w:t>media</w:t>
      </w:r>
      <w:r>
        <w:rPr>
          <w:spacing w:val="-2"/>
        </w:rPr>
        <w:t xml:space="preserve"> и перепела </w:t>
      </w:r>
      <w:r>
        <w:rPr>
          <w:i/>
          <w:spacing w:val="-2"/>
          <w:lang w:val="en-US"/>
        </w:rPr>
        <w:t>Coturnix</w:t>
      </w:r>
      <w:r>
        <w:rPr>
          <w:i/>
          <w:spacing w:val="-2"/>
        </w:rPr>
        <w:t xml:space="preserve"> </w:t>
      </w:r>
      <w:r>
        <w:rPr>
          <w:i/>
          <w:spacing w:val="-2"/>
          <w:lang w:val="en-US"/>
        </w:rPr>
        <w:t>coturnix</w:t>
      </w:r>
      <w:r>
        <w:rPr>
          <w:spacing w:val="-2"/>
        </w:rPr>
        <w:t xml:space="preserve"> // </w:t>
      </w:r>
      <w:r>
        <w:rPr>
          <w:i/>
          <w:spacing w:val="-2"/>
        </w:rPr>
        <w:t>Рус. орнитол. журн</w:t>
      </w:r>
      <w:r>
        <w:rPr>
          <w:spacing w:val="-2"/>
        </w:rPr>
        <w:t xml:space="preserve">. 16. - 376. - С. 1214 </w:t>
      </w:r>
      <w:r>
        <w:rPr>
          <w:spacing w:val="-2"/>
          <w:lang w:val="en-US"/>
        </w:rPr>
        <w:t>[</w:t>
      </w:r>
      <w:r>
        <w:rPr>
          <w:spacing w:val="-2"/>
        </w:rPr>
        <w:t>1891</w:t>
      </w:r>
      <w:r>
        <w:rPr>
          <w:spacing w:val="-2"/>
          <w:lang w:val="en-US"/>
        </w:rPr>
        <w:t>].</w:t>
      </w:r>
    </w:p>
    <w:p>
      <w:pPr>
        <w:pStyle w:val="Normal"/>
        <w:rPr>
          <w:lang w:val="en-US"/>
        </w:rPr>
      </w:pPr>
      <w:r>
        <w:rPr>
          <w:lang w:val="en-US"/>
        </w:rPr>
        <w:t xml:space="preserve">Ресурсы водоплавающих птиц СССР, их воспроизводство и использование. 1977. Ред.: Исаков Ю.А. </w:t>
      </w:r>
      <w:r>
        <w:rPr>
          <w:color w:val="000000"/>
          <w:lang w:val="en-US"/>
        </w:rPr>
        <w:t xml:space="preserve">М.: Наука. - </w:t>
      </w:r>
      <w:r>
        <w:rPr>
          <w:lang w:val="en-US"/>
        </w:rPr>
        <w:t>118</w:t>
      </w:r>
      <w:r>
        <w:rPr/>
        <w:t xml:space="preserve"> с.</w:t>
      </w:r>
    </w:p>
    <w:p>
      <w:pPr>
        <w:pStyle w:val="Normal"/>
        <w:rPr>
          <w:lang w:val="en-US"/>
        </w:rPr>
      </w:pPr>
      <w:r>
        <w:rPr>
          <w:lang w:val="en-US"/>
        </w:rPr>
        <w:t>Ресурсы животного мира Сибири. Охотничье-промысловые звери и птицы: Сб. науч. тр. / Биол. ин-т; Отв. ред. В. И. Евсиков. - Новосибирск: Наука, 1990. – 288 с.</w:t>
      </w:r>
    </w:p>
    <w:p>
      <w:pPr>
        <w:pStyle w:val="Normal"/>
        <w:rPr>
          <w:lang w:val="en-US"/>
        </w:rPr>
      </w:pPr>
      <w:r>
        <w:rPr>
          <w:lang w:val="en-US"/>
        </w:rPr>
        <w:t xml:space="preserve">Реуцкий Н.Д. 1999. Влияние изменений уровня Каспийского моря на условия обитания мелких воробьиных птиц тростникового-розового комплекса в экосистемах низовьев дельты Волги // Состояние, изучение и хранение природных комплексов Астраханского биосферного заповедника в условиях повышения уровня Каспийского моря и усиливающейся антропогенной нагрузки, 1999, С. 74-76. Ключевые слова: воробьиные птицы; численность; условия обитания; тростниково-рогозовый комплекс; изменения уровня Каспийского моря. В период низкого стояния моря (1976-1980 гг.) общая численность гнездящихся мелких воробьиных птиц (ВП) составляла 1360 тыс. пар: усатая синица - (551,47 тыс. пар, дроздовидная камышевка - 457,45 тыс. пар, болотная камышевка - 109,05 тыс. пар. Суммарная численность ВП на гнездовании в комплексе зарослей тростника, лотоса и ежеголовника в култуках и ниже устьев водотоков составляла 4,26 тыс. пар, в тростниковых и рогозовых крепях вокруг осушных островов - в 71,30 пар, в куртинных и куртинно-кулисных зарослях тростника в авандельте - в 206,79 и 896,76 тыс. пар соотв. и в комплексе зарослей рогозов и тростника на границе надводной растительности - в 182,32 тыс. пар. В начале 80-х гг., когда уровень стал заметно повышаться, численность мелких ВП на гнездовании в предустьевом взморье, снизилась; в островной и култучной зонах - увеличилась (птицы начали переселяться в более благоприятные места): в култуках и ниже устьев водотоков гнездилось &gt;=5,01 тыс. пар, в тростниковых зарослях вокруг островов - 75,96 тыс. пар, в куртинных зарослях тростника в авандельте - 227,85 тыс. пар и куртинно-кулисных - 934,61 тыс. пар. В комплексе зарослей рогозов и тростника на границе надводной растительности численность мелких ВП понизилась до 73,01 тыс. пар, а суммарная их численность в экосистемах предустьевого взморья осталась приблизительно на том же уровне - 1316,44 тыс. пар. В настоящее время, из-за подъема уровня моря, ухудшились кормовые, гнездовые и защитные условия, что привело к резкому сокращению численности птиц на гнездовании (в т. ч. и ВП). В предустьевом взморье гнездится &lt;=32,36 тыс. пар: в култуках и ниже устья водотоков - 2,75 тыс. пар, в тростниковых зарослях вокруг осушных островов - 12,47 тыс. пар, в куртинных и куртинно-кулисных зарослях тростника в авандельте - соотв. 0,76 и 16,38 тыс. пар. В зарослях рогозов и тростника на границе надводной растительности гнездование мелких ВП стало невозможным. Численность дроздовидных камышевок составляет в 21,87 тыс. пар, усатой синицы - в 4,41 тыс. пар, тростниковой камышевки - в 3,13 тыс. пар и болотной - в 2,49 тыс. пар. Широкохвостка, ремез, соловьиный сверчок, тонкоклювая и индийская камышевки на гнездовании в экосистемах предустья не отмечены. Россия, Астраханский зап-ник. </w:t>
      </w:r>
    </w:p>
    <w:p>
      <w:pPr>
        <w:pStyle w:val="Normal"/>
        <w:rPr>
          <w:spacing w:val="-2"/>
        </w:rPr>
      </w:pPr>
      <w:r>
        <w:rPr>
          <w:spacing w:val="-2"/>
        </w:rPr>
        <w:t xml:space="preserve">Реуцкий Н.Д. 2007. Питание большого пёстрого дятла </w:t>
      </w:r>
      <w:r>
        <w:rPr>
          <w:i/>
          <w:spacing w:val="-2"/>
          <w:lang w:val="en-US"/>
        </w:rPr>
        <w:t>Dendrocopos</w:t>
      </w:r>
      <w:r>
        <w:rPr>
          <w:i/>
          <w:spacing w:val="-2"/>
        </w:rPr>
        <w:t xml:space="preserve"> </w:t>
      </w:r>
      <w:r>
        <w:rPr>
          <w:i/>
          <w:spacing w:val="-2"/>
          <w:lang w:val="en-US"/>
        </w:rPr>
        <w:t>major</w:t>
      </w:r>
      <w:r>
        <w:rPr>
          <w:spacing w:val="-2"/>
        </w:rPr>
        <w:t xml:space="preserve"> семенами сосны в зимний период // </w:t>
      </w:r>
      <w:r>
        <w:rPr>
          <w:i/>
          <w:spacing w:val="-2"/>
        </w:rPr>
        <w:t>Рус. орнитол. журн</w:t>
      </w:r>
      <w:r>
        <w:rPr>
          <w:spacing w:val="-2"/>
        </w:rPr>
        <w:t xml:space="preserve">. 16. - 345. - С. 219-221 </w:t>
      </w:r>
      <w:r>
        <w:rPr>
          <w:spacing w:val="-2"/>
          <w:lang w:val="en-US"/>
        </w:rPr>
        <w:t>[</w:t>
      </w:r>
      <w:r>
        <w:rPr>
          <w:spacing w:val="-2"/>
        </w:rPr>
        <w:t>1984</w:t>
      </w:r>
      <w:r>
        <w:rPr>
          <w:spacing w:val="-2"/>
          <w:lang w:val="en-US"/>
        </w:rPr>
        <w:t>].</w:t>
      </w:r>
    </w:p>
    <w:p>
      <w:pPr>
        <w:pStyle w:val="Normal"/>
        <w:rPr>
          <w:lang w:val="en-US"/>
        </w:rPr>
      </w:pPr>
      <w:r>
        <w:rPr>
          <w:lang w:val="en-US"/>
        </w:rPr>
        <w:t xml:space="preserve">Реуцкий Н.Д., Русанов Г.М. 2000. Мониторинг популяции орлана-белохвоста в дельте Волги // Редкие, исчезающие и малоизученные птицы России. - 2000. - С. 124-127. М. Ключевые слова: орланы; Haliaeetus albicilla (Aves); состояние популяции; дельта Волги.В 1995 г. в верхней и средней зонах дельты Волги число гнездящихся орланов-белохвостов (Haliaeetus albicilla) составило 34 пары, а в нижней зоне &gt;=113 пар. В зап. ильменно-бугровом р-не гнездилось 19 пар. С включением в это число птиц, продолжающих гнездиться в угодьях предустьевого взморья, общая численность орланов-белохвостов на гнездовье в дельте Волги и ильменно-бугровом районе составляет &gt;170 пар. Разработаны рекомендации по охране гнезд. Россия, Астраханский зап-к, Астрахань. Библ. 4. </w:t>
      </w:r>
    </w:p>
    <w:p>
      <w:pPr>
        <w:pStyle w:val="Normal"/>
        <w:rPr>
          <w:color w:val="000000"/>
          <w:lang w:val="en-US"/>
        </w:rPr>
      </w:pPr>
      <w:r>
        <w:rPr>
          <w:color w:val="000000"/>
          <w:lang w:val="en-US"/>
        </w:rPr>
        <w:t>Решетников А.Н., Решетникова Н.М. 2002. Чужеродные виды в заказнике «Озеро Глубокое». — Труды гидробиологической станции на Глубоком озере им. Н.Ю. Зографа. Т. 8. Москва-Тула, 2002. С. 172–193.</w:t>
      </w:r>
    </w:p>
    <w:p>
      <w:pPr>
        <w:pStyle w:val="Normal"/>
        <w:ind w:firstLine="539"/>
        <w:rPr>
          <w:lang w:val="en-US"/>
        </w:rPr>
      </w:pPr>
      <w:r>
        <w:rPr>
          <w:lang w:val="en-US"/>
        </w:rPr>
        <w:t xml:space="preserve">Решетников Ф.Ю., Морозов Н.С. 2006. Большие бакланы на Валдайском озере (Новгородская область) // Орнитология № 33, 2006. - С. 217-221. Ключевые слова: Phalacrocorax carbo (Aves); летнее пребывание; озеро Валдай; Россия; бакланы. Установлен факт пребывания больших бакланов в теплое время года на протяжении последних 10 лет в юго-восточной части Новгородской обл. на Валдайском озере (57°59" с. ш.; 33°18" в. д.). Первые в году встречи бакланов обычно приходились на июнь, реже на конец мая, самая ранняя - на 19.05.2005 г. Наиболее поздние встречи в 2004 и 2006 гг. зафиксированы 20.10. В 2005 г. во II и III декадах октября вплоть до окончания месяца по 1-3 баклана можно было постоянно наблюдать на городской литорали. Скорее всего, бакланы оставались здесь еще какое-то время после указанных дат. Очевидно, большие бакланы пока не гнездятся на Валдае. Новые колонии этого вида зачастую возникают по соседству с колониями цапель, в частности серой цапли (Ardea cinerea), как это наблюдалось, например, в прибалтийских странах. На о. Муравьином оз. Валдайского на протяжении последних по меньшей мере 25 лет существует небольшая колония последнего вида. Предпочитаемый бакланами островок находится в 3,2 км от нее. Россия, Валдайский фил. Гос. гидрол. ин-та, Валдай, Новгородская обл., 175400. Библ. 33. </w:t>
      </w:r>
    </w:p>
    <w:p>
      <w:pPr>
        <w:pStyle w:val="Normal"/>
        <w:rPr/>
      </w:pPr>
      <w:r>
        <w:rPr>
          <w:spacing w:val="-2"/>
        </w:rPr>
        <w:t>Решетникова В.В. 2008. Ещё одна встреча белой лазоревки</w:t>
      </w:r>
      <w:r>
        <w:rPr>
          <w:i/>
          <w:spacing w:val="-2"/>
        </w:rPr>
        <w:t xml:space="preserve"> </w:t>
      </w:r>
      <w:r>
        <w:rPr>
          <w:i/>
          <w:spacing w:val="-2"/>
          <w:lang w:val="en-US"/>
        </w:rPr>
        <w:t>Parus</w:t>
      </w:r>
      <w:r>
        <w:rPr>
          <w:i/>
          <w:spacing w:val="-2"/>
        </w:rPr>
        <w:t xml:space="preserve"> </w:t>
      </w:r>
      <w:r>
        <w:rPr>
          <w:i/>
          <w:spacing w:val="-2"/>
          <w:lang w:val="en-US"/>
        </w:rPr>
        <w:t>cyanus</w:t>
      </w:r>
      <w:r>
        <w:rPr>
          <w:spacing w:val="-2"/>
        </w:rPr>
        <w:t xml:space="preserve"> в Московской области // </w:t>
      </w:r>
      <w:r>
        <w:rPr>
          <w:i/>
          <w:spacing w:val="-2"/>
        </w:rPr>
        <w:t>Рус. орнитол. журн</w:t>
      </w:r>
      <w:r>
        <w:rPr>
          <w:spacing w:val="-2"/>
        </w:rPr>
        <w:t>. 17. - 421. - С. 841-842.</w:t>
      </w:r>
    </w:p>
    <w:p>
      <w:pPr>
        <w:pStyle w:val="Normal"/>
        <w:rPr/>
      </w:pPr>
      <w:r>
        <w:rPr>
          <w:lang w:val="en-US"/>
        </w:rPr>
        <w:t xml:space="preserve">Рижинашвили А.Л. 2002. Заблик </w:t>
      </w:r>
      <w:r>
        <w:rPr>
          <w:i/>
          <w:lang w:val="en-US"/>
        </w:rPr>
        <w:t>Fringilla coelebs</w:t>
      </w:r>
      <w:r>
        <w:rPr>
          <w:lang w:val="en-US"/>
        </w:rPr>
        <w:t xml:space="preserve"> поедает цветки клена остролистного Acer platonoides  // Рус. орнитол. ж. Экспресс-вып. N 185, Т. 11. 2002, С. 467. Ключевые слова: зяблики; Fringilla coelebs (Aves); питание; цветки клена. </w:t>
      </w:r>
    </w:p>
    <w:p>
      <w:pPr>
        <w:pStyle w:val="Normal"/>
        <w:rPr/>
      </w:pPr>
      <w:r>
        <w:rPr/>
        <w:t xml:space="preserve">Рижинашвили А.Л. 2002. Зимняя встреча кедровки </w:t>
      </w:r>
      <w:r>
        <w:rPr>
          <w:i/>
        </w:rPr>
        <w:t>Nucifraga caryocatactes</w:t>
      </w:r>
      <w:r>
        <w:rPr/>
        <w:t xml:space="preserve"> в Санкт-Петербурге // </w:t>
      </w:r>
      <w:r>
        <w:rPr>
          <w:i/>
        </w:rPr>
        <w:t>Рус. орнитол. журн</w:t>
      </w:r>
      <w:r>
        <w:rPr/>
        <w:t>. 11. - 195. - С. 789-790.</w:t>
      </w:r>
    </w:p>
    <w:p>
      <w:pPr>
        <w:pStyle w:val="Normal"/>
        <w:rPr/>
      </w:pPr>
      <w:r>
        <w:rPr>
          <w:lang w:val="en-US"/>
        </w:rPr>
        <w:t xml:space="preserve">Рижинашвили А.Л. 2002. Зимняя встреча кедровки </w:t>
      </w:r>
      <w:r>
        <w:rPr>
          <w:i/>
          <w:lang w:val="en-US"/>
        </w:rPr>
        <w:t>Nucifraga caryocatactes</w:t>
      </w:r>
      <w:r>
        <w:rPr>
          <w:lang w:val="en-US"/>
        </w:rPr>
        <w:t xml:space="preserve"> в Санкт-Петербурге // Рус. орнитол. ж. Экспресс-вып. - № 195. - 2002, С. 789-790. Ключевые слова: птицы городов; Санкт-Петербург; кедровки; Nucifraga caryocatactes (Aves); зимняя встреча.</w:t>
      </w:r>
    </w:p>
    <w:p>
      <w:pPr>
        <w:pStyle w:val="Normal"/>
        <w:rPr/>
      </w:pPr>
      <w:r>
        <w:rPr/>
        <w:t xml:space="preserve">Рижинашвили А.Л. 2002. Зяблик </w:t>
      </w:r>
      <w:r>
        <w:rPr>
          <w:i/>
        </w:rPr>
        <w:t>Fringilla coelebs</w:t>
      </w:r>
      <w:r>
        <w:rPr/>
        <w:t xml:space="preserve"> поедает цветки клёна остролистного </w:t>
      </w:r>
      <w:r>
        <w:rPr>
          <w:i/>
        </w:rPr>
        <w:t>Acer platanoides</w:t>
      </w:r>
      <w:r>
        <w:rPr/>
        <w:t xml:space="preserve"> // </w:t>
      </w:r>
      <w:r>
        <w:rPr>
          <w:i/>
        </w:rPr>
        <w:t>Рус. орнитол. журн</w:t>
      </w:r>
      <w:r>
        <w:rPr/>
        <w:t>. 11. - 185. - С. 467.</w:t>
      </w:r>
    </w:p>
    <w:p>
      <w:pPr>
        <w:pStyle w:val="Normal"/>
        <w:rPr/>
      </w:pPr>
      <w:r>
        <w:rPr/>
        <w:t xml:space="preserve">Робул К.П., Деметриадес К.К. 1997. Встреча малой мухоловки </w:t>
      </w:r>
      <w:r>
        <w:rPr>
          <w:i/>
        </w:rPr>
        <w:t xml:space="preserve">Ficedula parva </w:t>
      </w:r>
      <w:r>
        <w:rPr/>
        <w:t xml:space="preserve">на Среднем Тимане // </w:t>
      </w:r>
      <w:r>
        <w:rPr>
          <w:i/>
        </w:rPr>
        <w:t>Рус. орнитол. журн.</w:t>
      </w:r>
      <w:r>
        <w:rPr/>
        <w:t xml:space="preserve"> 6. - 13. - С. 21-22.</w:t>
      </w:r>
    </w:p>
    <w:p>
      <w:pPr>
        <w:pStyle w:val="Normal"/>
        <w:rPr/>
      </w:pPr>
      <w:r>
        <w:rPr>
          <w:lang w:val="en-US"/>
        </w:rPr>
        <w:t xml:space="preserve">Робул К.П., Деметриадес К.К. 1997. Встреча малой мухоловки </w:t>
      </w:r>
      <w:r>
        <w:rPr>
          <w:i/>
          <w:lang w:val="en-US"/>
        </w:rPr>
        <w:t xml:space="preserve">Ficedula parva </w:t>
      </w:r>
      <w:r>
        <w:rPr>
          <w:lang w:val="en-US"/>
        </w:rPr>
        <w:t xml:space="preserve">на Среднем Тимане // </w:t>
      </w:r>
      <w:r>
        <w:rPr>
          <w:i/>
          <w:lang w:val="en-US"/>
        </w:rPr>
        <w:t>Рус. орнитол. журн.</w:t>
      </w:r>
      <w:r>
        <w:rPr>
          <w:lang w:val="en-US"/>
        </w:rPr>
        <w:t xml:space="preserve"> 6 (13): 21-22.</w:t>
      </w:r>
    </w:p>
    <w:p>
      <w:pPr>
        <w:pStyle w:val="Normal"/>
        <w:rPr/>
      </w:pPr>
      <w:r>
        <w:rPr>
          <w:lang w:val="en-US"/>
        </w:rPr>
        <w:t xml:space="preserve">Робул К.П., Деметриадес К.К. 1997. Встреча малой мухоловки </w:t>
      </w:r>
      <w:r>
        <w:rPr>
          <w:i/>
          <w:lang w:val="en-US"/>
        </w:rPr>
        <w:t>Ficedula parva</w:t>
      </w:r>
      <w:r>
        <w:rPr>
          <w:lang w:val="en-US"/>
        </w:rPr>
        <w:t xml:space="preserve"> на Среднем Тимане Рус. орнитол. ж. Экспресс-вып. N 13, 1997. - С. 21-22. Ключевые слова: мухоловки; Ficedula parva (Aves); встреча; Средний Тиман (Коми). </w:t>
      </w:r>
    </w:p>
    <w:p>
      <w:pPr>
        <w:pStyle w:val="Normal"/>
        <w:rPr/>
      </w:pPr>
      <w:r>
        <w:rPr/>
        <w:t xml:space="preserve">Робул К.П., Деметриадес К.К. 1997. Встречи крапивника </w:t>
      </w:r>
      <w:r>
        <w:rPr>
          <w:i/>
        </w:rPr>
        <w:t xml:space="preserve">Troglodytes troglodytes </w:t>
      </w:r>
      <w:r>
        <w:rPr/>
        <w:t xml:space="preserve">на Среднем Тимане // </w:t>
      </w:r>
      <w:r>
        <w:rPr>
          <w:i/>
        </w:rPr>
        <w:t>Рус. орнитол. журн.</w:t>
      </w:r>
      <w:r>
        <w:rPr/>
        <w:t xml:space="preserve"> 6. - 11. - С. 13.</w:t>
      </w:r>
    </w:p>
    <w:p>
      <w:pPr>
        <w:pStyle w:val="Normal"/>
        <w:rPr/>
      </w:pPr>
      <w:r>
        <w:rPr>
          <w:lang w:val="en-US"/>
        </w:rPr>
        <w:t xml:space="preserve">Робул К.П., Деметриадес К.К. 1997. Встречи крапивника </w:t>
      </w:r>
      <w:r>
        <w:rPr>
          <w:i/>
          <w:lang w:val="en-US"/>
        </w:rPr>
        <w:t xml:space="preserve">Troglodytes troglodytes </w:t>
      </w:r>
      <w:r>
        <w:rPr>
          <w:lang w:val="en-US"/>
        </w:rPr>
        <w:t xml:space="preserve">на Среднем Тимане // Рус. орнитол. ж. Экспресс-вып. N 11, 1997.- С. 13. Ключевые слова: крапивники; Troglodytes troglodytes (Aves); распространение; встречаемость; первая находка близ Ухты; Коми. </w:t>
      </w:r>
    </w:p>
    <w:p>
      <w:pPr>
        <w:pStyle w:val="Normal"/>
        <w:rPr/>
      </w:pPr>
      <w:r>
        <w:rPr/>
        <w:t xml:space="preserve">Робул К.П., Деметриадес К.К. 1997. Гнездование желтоголового королька </w:t>
      </w:r>
      <w:r>
        <w:rPr>
          <w:i/>
          <w:lang w:val="en-US"/>
        </w:rPr>
        <w:t>Regulus</w:t>
      </w:r>
      <w:r>
        <w:rPr>
          <w:i/>
        </w:rPr>
        <w:t xml:space="preserve"> </w:t>
      </w:r>
      <w:r>
        <w:rPr>
          <w:i/>
          <w:lang w:val="en-US"/>
        </w:rPr>
        <w:t>regulus</w:t>
      </w:r>
      <w:r>
        <w:rPr/>
        <w:t xml:space="preserve"> в окрестностях Ухты // </w:t>
      </w:r>
      <w:r>
        <w:rPr>
          <w:i/>
        </w:rPr>
        <w:t>Рус. орнитол. журн.</w:t>
      </w:r>
      <w:r>
        <w:rPr/>
        <w:t xml:space="preserve"> 6. - 15. - С. 21-22.</w:t>
      </w:r>
    </w:p>
    <w:p>
      <w:pPr>
        <w:pStyle w:val="Normal"/>
        <w:rPr/>
      </w:pPr>
      <w:r>
        <w:rPr>
          <w:lang w:val="en-US"/>
        </w:rPr>
        <w:t xml:space="preserve">Робул К.П., Деметриадес К.К. 1997. Гнездование желтоголового королька </w:t>
      </w:r>
      <w:r>
        <w:rPr>
          <w:i/>
          <w:lang w:val="en-US"/>
        </w:rPr>
        <w:t>Regulus regulus</w:t>
      </w:r>
      <w:r>
        <w:rPr>
          <w:lang w:val="en-US"/>
        </w:rPr>
        <w:t xml:space="preserve"> в окрестностях Уxты Рус. орнитол. ж. Экспресс-вып. N 15, 1997. - С. 21-22. Ключевые слова: корольки; Regulus regulus (Aves); гнездование; окр. Ухты (Коми). </w:t>
      </w:r>
    </w:p>
    <w:p>
      <w:pPr>
        <w:pStyle w:val="Normal"/>
        <w:rPr/>
      </w:pPr>
      <w:r>
        <w:rPr>
          <w:spacing w:val="-2"/>
        </w:rPr>
        <w:t xml:space="preserve">Робул К.П., Деметриадес К.К. 1997. Синехвостка </w:t>
      </w:r>
      <w:r>
        <w:rPr>
          <w:i/>
          <w:spacing w:val="-2"/>
          <w:lang w:val="en-US"/>
        </w:rPr>
        <w:t>Tarsiger</w:t>
      </w:r>
      <w:r>
        <w:rPr>
          <w:i/>
          <w:spacing w:val="-2"/>
        </w:rPr>
        <w:t xml:space="preserve"> </w:t>
      </w:r>
      <w:r>
        <w:rPr>
          <w:i/>
          <w:spacing w:val="-2"/>
          <w:lang w:val="en-US"/>
        </w:rPr>
        <w:t>cyanurus</w:t>
      </w:r>
      <w:r>
        <w:rPr>
          <w:spacing w:val="-2"/>
        </w:rPr>
        <w:t xml:space="preserve"> в окрестностях Ухты // </w:t>
      </w:r>
      <w:r>
        <w:rPr>
          <w:i/>
          <w:spacing w:val="-2"/>
        </w:rPr>
        <w:t>Рус. орнитол. журн.</w:t>
      </w:r>
      <w:r>
        <w:rPr>
          <w:spacing w:val="-2"/>
        </w:rPr>
        <w:t xml:space="preserve"> 6. - 15. - С. 22.</w:t>
      </w:r>
    </w:p>
    <w:p>
      <w:pPr>
        <w:pStyle w:val="Normal"/>
        <w:rPr/>
      </w:pPr>
      <w:r>
        <w:rPr>
          <w:spacing w:val="-2"/>
          <w:lang w:val="en-US"/>
        </w:rPr>
        <w:t xml:space="preserve">Робул К.П., Деметриадес К.К. 1997. Синехвостка </w:t>
      </w:r>
      <w:r>
        <w:rPr>
          <w:i/>
          <w:spacing w:val="-2"/>
          <w:lang w:val="en-US"/>
        </w:rPr>
        <w:t>Tarsiger cyanurus</w:t>
      </w:r>
      <w:r>
        <w:rPr>
          <w:spacing w:val="-2"/>
          <w:lang w:val="en-US"/>
        </w:rPr>
        <w:t xml:space="preserve"> в окрестностях Ухты // </w:t>
      </w:r>
      <w:r>
        <w:rPr>
          <w:lang w:val="en-US"/>
        </w:rPr>
        <w:t xml:space="preserve">Рус. орнитол. ж. Экспресс-вып. N 15, 1997. - С. 22. Ключевые слова: соловьи; Tarsiger cyanurus (Aves); синехвостка; встречаемость; попытки гнездования; гнездо (описание); окр. Ухты (Коми). </w:t>
      </w:r>
    </w:p>
    <w:p>
      <w:pPr>
        <w:pStyle w:val="Normal"/>
        <w:rPr/>
      </w:pPr>
      <w:r>
        <w:rPr>
          <w:spacing w:val="-2"/>
        </w:rPr>
        <w:t xml:space="preserve">Робул К.П., Деметриадес К.К. 1997. Щегол </w:t>
      </w:r>
      <w:r>
        <w:rPr>
          <w:i/>
          <w:spacing w:val="-2"/>
          <w:lang w:val="en-US"/>
        </w:rPr>
        <w:t>Carduelis</w:t>
      </w:r>
      <w:r>
        <w:rPr>
          <w:i/>
          <w:spacing w:val="-2"/>
        </w:rPr>
        <w:t xml:space="preserve"> </w:t>
      </w:r>
      <w:r>
        <w:rPr>
          <w:i/>
          <w:spacing w:val="-2"/>
          <w:lang w:val="en-US"/>
        </w:rPr>
        <w:t>carduelis</w:t>
      </w:r>
      <w:r>
        <w:rPr>
          <w:i/>
          <w:spacing w:val="-2"/>
        </w:rPr>
        <w:t xml:space="preserve"> </w:t>
      </w:r>
      <w:r>
        <w:rPr>
          <w:spacing w:val="-2"/>
        </w:rPr>
        <w:t xml:space="preserve">гнездится в г. Ухта. - Коми) // </w:t>
      </w:r>
      <w:r>
        <w:rPr>
          <w:i/>
          <w:spacing w:val="-2"/>
        </w:rPr>
        <w:t>Рус. орнитол. журн.</w:t>
      </w:r>
      <w:r>
        <w:rPr>
          <w:spacing w:val="-2"/>
        </w:rPr>
        <w:t xml:space="preserve"> 6. - 20. - С. 22.</w:t>
      </w:r>
    </w:p>
    <w:p>
      <w:pPr>
        <w:pStyle w:val="Normal"/>
        <w:rPr/>
      </w:pPr>
      <w:r>
        <w:rPr>
          <w:spacing w:val="-2"/>
          <w:lang w:val="en-US"/>
        </w:rPr>
        <w:t xml:space="preserve">Робул К.П., Деметриадес К.К. 1997. Щегол </w:t>
      </w:r>
      <w:r>
        <w:rPr>
          <w:i/>
          <w:spacing w:val="-2"/>
          <w:lang w:val="en-US"/>
        </w:rPr>
        <w:t xml:space="preserve">Carduelis carduelis </w:t>
      </w:r>
      <w:r>
        <w:rPr>
          <w:spacing w:val="-2"/>
          <w:lang w:val="en-US"/>
        </w:rPr>
        <w:t xml:space="preserve">гнездится в г. Ухта (Коми) // </w:t>
      </w:r>
      <w:bookmarkStart w:id="2" w:name="Ря"/>
      <w:bookmarkEnd w:id="2"/>
      <w:r>
        <w:rPr>
          <w:lang w:val="en-US"/>
        </w:rPr>
        <w:t xml:space="preserve">Рус. орнитол. ж. Экспресс-вып. N 20, 1997.- С. 22. Ключевые слова: щеглы; Carduelis carduelis (Aves); распространение; гнездовой ареал; находки гнезд; Ухта (Коми). Сев. границу ареала щегла Carduelis carduelis в Европейской части России проводят примерно по 61-й параллели (Иванов 1976; Степанян 1978). Возможно, в настоящее время этот вид расселяется к С. В 1981 г. установлено его гнездование в Сыктывкаре. 7 июля 1994 найдено 2 гнезда щегла на вост. окраине Ухты. Гнезда были построены в густых кронах ранее подрезанных тополей на высоте 5 м. В одном гнезде родители кормили птенцов. Др. было на начальной стадии строительства; 13 августа из него вылетели 4 слетка. В 1995 г. щеглы гнездились на тех же тополях примерно в такие же сроки. В 1996 г. на тех же деревьях 2 и 3 сентября наблюдали слетка, покинувшего гнездо 4-6 сут назад. Библ. 3. </w:t>
      </w:r>
    </w:p>
    <w:p>
      <w:pPr>
        <w:pStyle w:val="Normal"/>
        <w:rPr>
          <w:rFonts w:eastAsia="MS Mincho;Arial Unicode MS"/>
        </w:rPr>
      </w:pPr>
      <w:r>
        <w:rPr>
          <w:rFonts w:eastAsia="MS Mincho;Arial Unicode MS"/>
        </w:rPr>
        <w:t xml:space="preserve">Рогачев А.И. 1974. Многолетние изменения в населении птиц Командорского архипелага // Материалы VI Всесоюзной орнитологической конференции. ч. I. М. Изд. МГУ. 1974. - С. 226-228. белоголовый орлан, белоплечий орлан, зимняк-распр, мигр. </w:t>
      </w:r>
    </w:p>
    <w:p>
      <w:pPr>
        <w:pStyle w:val="Normal"/>
        <w:rPr>
          <w:lang w:val="en-US"/>
        </w:rPr>
      </w:pPr>
      <w:r>
        <w:rPr>
          <w:lang w:val="en-US"/>
        </w:rPr>
        <w:t>Рогачёв А.И. 1974. Об участии специалистов-орнитологов в работе авиационно-орнитологической службы // Научно-организационные и методические вопросы изучения миграций птиц Волжско-Уральского региона / Материалы рабочего совещания. Спасск. - 1974. - С. 7-8.</w:t>
      </w:r>
    </w:p>
    <w:p>
      <w:pPr>
        <w:pStyle w:val="Normal"/>
        <w:rPr>
          <w:lang w:val="en-US"/>
        </w:rPr>
      </w:pPr>
      <w:r>
        <w:rPr>
          <w:lang w:val="en-US"/>
        </w:rPr>
        <w:t xml:space="preserve">Рогачев Г.Г.  Социально-экологические проблемы охоты и рыболовства. Ключевые слова: охота; рыболовство; социально-экологические проблемы. Цель исследования - изучение и анализ различных х-к ~ 12 млн. охотников и рыболовов для разработки рекомендаций по рациональному ведению охотничьего х-ва. Анализировали социальные, демографические, психологические, экономические и организационные факторы (мотивы для принятия решения по участию в охоте и рыбной ловле), изучалось воздействие на охотников и рыболовов социальных, юридических и прочих местных факторов, а также факторов окружающей среды. Дана их социально-экологическая оценка: анализ социальных реакций охотников и рыболовов на правила охоты и рыболовства, и др. подзаконные акты (запрета и ограничения доступности ресурсов рыбы и дичи, возможность физически и психологически приспособиться к данным запретам и ограничениям), анализировались затраты охотников и рыболовов на проведение охоты и рыбной ловли. Многолетние систематические данные собраны по единой методике. Исследовали труд охотников, их физиологич. состояние, определялись энергетические затраты, психологические аспекты деятельности охотников и рыболовов. Изучали и частные вопросы: в подборе приемов и методов изучения деятельности охотника, рыболова, определение физиологич. затрат на охоте. Проведенные исследования - новое в охотоведении комплексное, междисциплинарное направление. </w:t>
      </w:r>
    </w:p>
    <w:p>
      <w:pPr>
        <w:pStyle w:val="Normal"/>
        <w:rPr>
          <w:lang w:val="en-US"/>
        </w:rPr>
      </w:pPr>
      <w:r>
        <w:rPr>
          <w:lang w:val="en-US"/>
        </w:rPr>
        <w:t>Рогачева А.В., Вострецова Е.В., Антохина Т.И., Мастепанова Э.А., Урюпова Е.Ф., Шмаков А.С., Федосов А.Э., Сорокин Ю.В. 2003. Изучение биологии птиц методом отлова, кольцевания и прижизненной обработки // Флора и фауна Западного Подмосковья. - 2003, С. 164-18. Вып. 2. М. Ключевые слова: птицы; биологические особенности; результаты отлова, кольцевания и прижизненной обработки; Подмосковье; Звенигородская станция МГУ.Работа проводилась с 13 по 21 июня 2002 г. на территории Звенигородской биол. станции МГУ. Для отлова птиц использовали 48 паутинных сетей общей длиной 390 м, со стандартной ячеей 14 и 16 мм. Всего было поймано 158 птиц 35 видов. Пойманные птицы находились на разных стадиях репродуктивного цикла. Показаны существенные различия в биотопической приуроченности массовых видов птиц. Для нек-рых видов отмечена зависимость предпочитаемого биотопа от стадии жизненного цикла. Птицы открытых местообитаний имеют меньшие по размеру индивидуальные территории, чем виды, обитающие в лесу. Ритм суточной локомоторной активности исследуемых видов птиц имел 2 пика: хорошо выраженный утренний и небольшой вечерний. Отмечены межвидовые различия в характере суточной локомоторной активности: одни виды активны в сумеречное время утром и вечером, - в середине дня. Показана связь между определенными морфометрическими параметрами и особенностями биологии птиц. Обнаружено наличие гнездовой и натальной филопатрии у нек-рых исследованных видов. Показано расхождение исследованных видов, в т. ч. и близкородственных, в пространстве и/или во времени. Ил. 2. Табл. 7. Библ. 13.</w:t>
      </w:r>
    </w:p>
    <w:p>
      <w:pPr>
        <w:pStyle w:val="Normal"/>
        <w:rPr>
          <w:rFonts w:eastAsia="MS Mincho;Arial Unicode MS"/>
          <w:lang w:val="en-US"/>
        </w:rPr>
      </w:pPr>
      <w:r>
        <w:rPr>
          <w:rFonts w:eastAsia="MS Mincho;Arial Unicode MS"/>
          <w:lang w:val="en-US"/>
        </w:rPr>
        <w:t xml:space="preserve">Рогачева Е.В. 1998. Центральнопалеарктический миграционный регион: характерные природные и экономические особенности и основные географические популяции водоплавающих птиц. Бюл. Раб. группы по гусям и лебедям Вост. Европы и Сев. Азии N 4, 1998,  331-342. Ключевые слова: миграции птиц; Центр.-палеарктический регион; природные и экономические особенности; водоплавающие птицы; географические популяции. Центр.-палеарктич. миграционный регион (ЦПМР) занимает Зап. и Ср. Сибирь, часть Якутии и южнее расположенные территории Сибири; кроме России в ЦПМР входят страны Ср. и Центр. Азии, Ю.-В. Азии, Ср. и Ближнего Востока и часть С.-в. Африки. В отличие от Зап.-Палеарктического и Тихоокеанского миграционных регионов, ЦПМР имеет особенности: 1) континентальный; &gt;50% околоводных птиц летит вдоль берегов моря, скапливаясь на водно-болотных угодьях побережий; пути пролетов рассеяны и изменчивы; 2) Юж. и Вост. Азия - самый густонаселенный р-н мира; 3) значительна площадь аридных территорий; 4) слабое экономическое развитие - пресс охоты, слабая сеть охраняемых территорий; 5) слабая изученность. Дается краткая х-ка (виды, гнездовый ареал, зимовки, пути миграций) географических популяций водоплавающих птиц, которые относятся к ЦПМР: зап.-сибирская Каспийско-Нильская, сибирско-казахстанская пакистано-индийская, вост.-сибирская тибетско-гангская, якутско-амурская корейско-китайская. Россия, ИПЭЭ РАН, Москва. Ил. 3. Библ. 4. </w:t>
      </w:r>
    </w:p>
    <w:p>
      <w:pPr>
        <w:pStyle w:val="Normal"/>
        <w:rPr/>
      </w:pPr>
      <w:r>
        <w:rPr/>
        <w:t>Рогачева Э.В. 1988. Птицы Средней Сибири. М.: Наука, 1988. - 310 с.</w:t>
      </w:r>
    </w:p>
    <w:p>
      <w:pPr>
        <w:pStyle w:val="Normal"/>
        <w:rPr>
          <w:lang w:val="en-US"/>
        </w:rPr>
      </w:pPr>
      <w:r>
        <w:rPr>
          <w:lang w:val="en-US"/>
        </w:rPr>
        <w:t>Рогачева Э.В. 1998. Птицы Средней Сибири: Распространение, численность, зоогеография. - М.: Наука, 1988. 309 С.</w:t>
      </w:r>
    </w:p>
    <w:p>
      <w:pPr>
        <w:pStyle w:val="Normal"/>
        <w:rPr>
          <w:lang w:val="en-US"/>
        </w:rPr>
      </w:pPr>
      <w:r>
        <w:rPr>
          <w:lang w:val="en-US"/>
        </w:rPr>
        <w:t>Рогачева Э.В. 1998. Центральнопалеарктический миграционный регион: характерные природные и экономические особенности и основные географические популяции водоплавающих птиц // Казарка. – № 4. – М., 1998. – С. 331 – 338.</w:t>
      </w:r>
    </w:p>
    <w:p>
      <w:pPr>
        <w:pStyle w:val="Normal"/>
        <w:rPr>
          <w:lang w:val="en-US"/>
        </w:rPr>
      </w:pPr>
      <w:r>
        <w:rPr>
          <w:lang w:val="en-US"/>
        </w:rPr>
        <w:t xml:space="preserve">Рогачева Э.В. 2000. Изменение отношения Международных природоохраных организаций к Центрально-Евразиатскому миграционному региону // Бюл. Раб. группы по гусям и лебедям Вост. Европы и Сев. Азии N 6, 2000. - С. 317-319. Ключевые слова: околоводные птицы; водно-болотные угодья; мониторинг популяций; Международный проект; координация работы; Центр.-Евразиатский миграционный путь; участие России. Разработан проект (Wetland International, WI; Нидерланды) программы, основной задачей к-рой будет координировать работы в сев. части Центр.-Евразиатскому миграционному р-ну в пределах стран СНГ. Курирование программы "Стратегия охраны птиц и водно-болотных угодий на Центр.-Азиатском миграционном пути" поручено России. Цели и организация работы по проекту. Россия, ИПЭЭ РАН, Москва. </w:t>
      </w:r>
    </w:p>
    <w:p>
      <w:pPr>
        <w:pStyle w:val="Normal"/>
        <w:rPr>
          <w:lang w:val="en-US"/>
        </w:rPr>
      </w:pPr>
      <w:r>
        <w:rPr>
          <w:lang w:val="en-US"/>
        </w:rPr>
        <w:t xml:space="preserve">Рогачева Э.В. 2000. Находка краснозобой казарки в позднем плейстоцене Болгарии // Бюл. Раб. группы по гусям и лебедям Вост. Европы и Сев. Азии N 6, 2000. - С. 58-60. Ключевые слова: казарки; Branta ruficollis (Aves); зимовки; история смены мест зимовки; плейстоценовая находка; Болгария. Мигрирующая арктическая краснозобая казарка (КК; Branta ruficollis) - эндемик Зап. и Центр. Сибири. В XIX в. КК зимовала гл. обр. в Азербайджане, Иране, Ираке; с 1940 г. стали зимовать в Румынии, с 1970-х гг. - гл. обр. в Болгарии (краткий обзор плейстоценовых находок КК в Европе). Описание новой находки КК в Болгарии - в Ловечском р-не на берегу р. Осам, 250 м н. ур. м.; в пещере Деветашка в 1996 г. найдены костные остатки КК (ср. палеолит, 70 тыс. лет назад, вюрмское оледенение). Найдены остатки &gt;50 видов птиц, среди них &gt;10 видов водных; очевидно близ пещеры были пресноводные водоемы, где могли зимовать КК. (По материалам Зл. Боева, "Бранта", N 3). Россия, ИПЭЭ РАН, Москва. Библ. 8. </w:t>
      </w:r>
    </w:p>
    <w:p>
      <w:pPr>
        <w:pStyle w:val="Normal"/>
        <w:rPr/>
      </w:pPr>
      <w:r>
        <w:rPr/>
        <w:t xml:space="preserve">Рогачева Э.В. 2002. Енисейский пролетный путь птиц как часть Центральноевразиатского миграционного региона / Э.В.Рогачева, Е.Е. Сыроечковский // Изучение биологического разнообразия на Енисейском экологическом трансекте. – М., 2002 – С. 199-217. </w:t>
      </w:r>
    </w:p>
    <w:p>
      <w:pPr>
        <w:pStyle w:val="Normal"/>
        <w:rPr/>
      </w:pPr>
      <w:r>
        <w:rPr/>
        <w:t xml:space="preserve">Рогачева Э.В. 2005. Материалы к познанию фауны сов севера Центральной Сибири </w:t>
      </w:r>
      <w:r>
        <w:rPr>
          <w:lang w:val="en-US"/>
        </w:rPr>
        <w:t xml:space="preserve">// Совы Северной Евразии (Волков С.В., Морозов В.В., Шариков А.В. – ред.).– Москва, 2005.– С. </w:t>
      </w:r>
      <w:r>
        <w:rPr/>
        <w:t>361</w:t>
      </w:r>
    </w:p>
    <w:p>
      <w:pPr>
        <w:pStyle w:val="Normal"/>
        <w:rPr>
          <w:lang w:val="en-US"/>
        </w:rPr>
      </w:pPr>
      <w:r>
        <w:rPr>
          <w:lang w:val="en-US"/>
        </w:rPr>
        <w:t>Рогачева Э.В., Вахрушев А.А. 1983. Фауна и население птиц Енисейской северной тайги // Животный мир Енисейской тайги и лесотундры и природная зональность. - М.: Наука, 1983. - С. 47- 106.</w:t>
      </w:r>
    </w:p>
    <w:p>
      <w:pPr>
        <w:pStyle w:val="Normal"/>
        <w:rPr>
          <w:lang w:val="en-US"/>
        </w:rPr>
      </w:pPr>
      <w:r>
        <w:rPr>
          <w:lang w:val="en-US"/>
        </w:rPr>
        <w:t xml:space="preserve">Рогачева Э.В., Сыроечковский Е.Е. 2000. Будущее охоты зависит от рационального использования и охраны дичи (к 70-летию Международного Совета по охоте и охране дикой природы) // Бюл. Раб. группы по гусям и лебедям Вост. Европы и Сев. Азии N 6, 2000.- С. 39-44. Ключевые слова: охота; состояние охоты; охотничьи животные; рациональное использование; охрана; Международный Совет по охоте и охране дикой природы; к 70-летию МСООД. В России и большинстве стран СНГ сохраняются охотничьи симпатии, нет угрозы исчезновения охоты как хобби и способа традиционного природопользования. Однако есть возможность истощения охотничьих ресурсов, особенно мигрирующих птиц. Отсутствие действенной системы регулирования охоты на водоплавающих птиц приводит к чрезмерной их эксплуатации или нерациональному использованию. Реальна угроза резкого сокращения численности редких видов: пискульки, сухоноса, белошея, касатки, нырки Бэра, чешуйчатого крохаля и др. Не последнюю роль в этом играет широкое распространение весенней охоты. Межд. совет по охоте и охране дикой природы (МСООД) вносит заметный вклад в создание образа "охотника с человеческим лицом", в сохранении ресурсов дичи для продолжения охоты. Описана структура и деятельность МСООД. Одно из новых направлений деятельности МСООД будет поддержка в рамках 10-летней программы ЮНЕСКО малочисленных охотничьих народов. Эта проблема особенно важна для России, где традиционное х-во, связанное с охотой, является основой выживания более 30 коренных народов. Россия, ИПЭЭ РАН, Москва. </w:t>
      </w:r>
    </w:p>
    <w:p>
      <w:pPr>
        <w:pStyle w:val="Normal"/>
        <w:rPr>
          <w:lang w:val="en-US"/>
        </w:rPr>
      </w:pPr>
      <w:r>
        <w:rPr>
          <w:lang w:val="en-US"/>
        </w:rPr>
        <w:t>Рогачева Э.В., Сыроечковский Е.Е., Бурский О.В. и др. 1978. Птицы среднетаежного бассейна Енисея: Фауна, ее охрана и рациональное использование // Охрана фауны Крайнего Севера и ее рациональное использование. - М.: ВНИИ Природа, 1978. - С. 30-168.</w:t>
      </w:r>
    </w:p>
    <w:p>
      <w:pPr>
        <w:pStyle w:val="Normal"/>
        <w:rPr>
          <w:lang w:val="en-US"/>
        </w:rPr>
      </w:pPr>
      <w:r>
        <w:rPr>
          <w:lang w:val="en-US"/>
        </w:rPr>
        <w:t>Рогачева Э.В., Сыроечковский Е.Е., Бурский О.В., Мороз А.А., Шефтель Б.И. 1988. Птицы Центральносибирского биосферного заповедника. 1. Неворобьиные птицы // Охрана и рациональное использование фауны и экосистем Енисейского Севера. - М.: ИЭМЭЖ АН СССР, 1988. - С. 42-96.</w:t>
      </w:r>
    </w:p>
    <w:p>
      <w:pPr>
        <w:pStyle w:val="Normal"/>
        <w:rPr>
          <w:rFonts w:eastAsia="MS Mincho;Arial Unicode MS"/>
        </w:rPr>
      </w:pPr>
      <w:r>
        <w:rPr>
          <w:rFonts w:eastAsia="MS Mincho;Arial Unicode MS"/>
        </w:rPr>
        <w:t xml:space="preserve">Рогачева Э.В., Сыроечковский Е.Е., Черников О.А. 1987. Орнитофауна северных пределов тайги Енисейской Сибири (бассейн р. Турухан) // Фауна и экология птиц и млекопитающих Средней Сибири. - М. Наука. 1987. - С. 53-77. скопа-распр, биотоп, антр. факт, мигр, числ. полевой лунь-распр, биотоп, числ. тетеревятник-распр, троФ, биотоп, числ. перепелятник, зимняк-распр, биотоп, числ. орлан-белохвост-распр, биотоп, антр. факт, размн, числ. сапсан-распр, биотоп, числ. дербник-распр, числ. </w:t>
      </w:r>
    </w:p>
    <w:p>
      <w:pPr>
        <w:pStyle w:val="Normal"/>
        <w:rPr>
          <w:lang w:val="en-US"/>
        </w:rPr>
      </w:pPr>
      <w:r>
        <w:rPr>
          <w:lang w:val="en-US"/>
        </w:rPr>
        <w:t>Роговий Ю.Ф. 1994. До фенології мiграції птахiв у долинi р. Кагамлик // Матеріали I-ї конференції молодих орнітологів України. Чернівці, 1994. С.</w:t>
      </w:r>
    </w:p>
    <w:p>
      <w:pPr>
        <w:pStyle w:val="Normal"/>
        <w:rPr>
          <w:lang w:val="en-US"/>
        </w:rPr>
      </w:pPr>
      <w:r>
        <w:rPr>
          <w:lang w:val="en-US"/>
        </w:rPr>
        <w:t>Роговий Ю.Ф. 1994. Кiльцювання птахiв на Глобинщинi // Матеріали I-ї конференції молодих орнітологів України. Чернівці, 1994. С.</w:t>
      </w:r>
    </w:p>
    <w:p>
      <w:pPr>
        <w:pStyle w:val="Normal"/>
        <w:rPr>
          <w:lang w:val="en-US"/>
        </w:rPr>
      </w:pPr>
      <w:r>
        <w:rPr>
          <w:lang w:val="en-US"/>
        </w:rPr>
        <w:t xml:space="preserve">Роговий Ю.Ф. 1996. Гнездование лебедя-шипуна на реке Кагамлик в Полтавской области. Гнiздування лебедя-шипуна на р. Кагамлик у Полтавськой областi  // Беркут № 2, 1996, т.5, 203-204. Ключевые слова: лебеди; Cygnus olor (Aves); гнездование; размер выводка; первая регистрация; Полтавская обл. (Украина). Первая информация о лебеде-шипуне (ЛШ; Cygnus olor) на р. Кагамлик, левом притоке Днепра, была получена в 1970-1971 гг. Это были одиночные, негнездящиеся птицы. Первая гнездовая пара отмечена в 1991 г. В настоящее время численность гнездовой популяции ЛШ на р. Кагамлик оценивается в 3-4 пары. Ср. размер выводка в 1992-1996 гг. (n=6) составлял 6,5. В ноябре 1995 г. наблюдали самку с синим шейным кольцом (приводится номер) около деревни Опришки. Эта птица была окольцована в Архангельской обл., в дельте Печоры. Библ. 2. </w:t>
      </w:r>
    </w:p>
    <w:p>
      <w:pPr>
        <w:pStyle w:val="Normal"/>
        <w:rPr>
          <w:lang w:val="en-US"/>
        </w:rPr>
      </w:pPr>
      <w:r>
        <w:rPr>
          <w:lang w:val="en-US"/>
        </w:rPr>
        <w:t>Роговий Ю.Ф. 1996. До екології сільської ластівки у Глобинському районі Полтавської області // Матеріали II конференції молодих орнітологів України. Чернівці, 1996. C.</w:t>
      </w:r>
    </w:p>
    <w:p>
      <w:pPr>
        <w:pStyle w:val="Normal"/>
        <w:rPr>
          <w:rFonts w:eastAsia="MS Mincho;Arial Unicode MS"/>
          <w:lang w:val="en-US"/>
        </w:rPr>
      </w:pPr>
      <w:r>
        <w:rPr>
          <w:rFonts w:eastAsia="MS Mincho;Arial Unicode MS"/>
          <w:lang w:val="en-US"/>
        </w:rPr>
        <w:t xml:space="preserve">Роговий Ю.Ф. 1998. Гибель птиц на автодорогах Глобинского района Полтавской области. Загибель птахiв на автошляхах Глобинського району Полтавськоi областi.  // Матер. 3 Конф. мол. орнiтологiв Украiни, Киiв, 14-15 березня, 1998, 1998,  123-126.  Чернiвцi. Ключевые слова: птицы; гибель на дорогах; Полтавская обл. Данные о гибели птиц были собраны в течение 1995-1996 гг. на дороге гос. значения и на дороге местного значения, соответственно   на участках длиной 1,5 и 4 км. Было подобрано 25 птиц 8 видов: Passer montanus и P. domesticus (по 32%), Lanius minor (12%), Hirundo rustica (8%), остальные - Muscicapa striata, Jynx torquilla, Dendrocopos syriacus, Asio otus (единичны). Украина, Пирогiвська загальноосвiтня школа. Табл. 2. </w:t>
      </w:r>
    </w:p>
    <w:p>
      <w:pPr>
        <w:pStyle w:val="Normal"/>
        <w:rPr>
          <w:lang w:val="en-US"/>
        </w:rPr>
      </w:pPr>
      <w:r>
        <w:rPr>
          <w:lang w:val="en-US"/>
        </w:rPr>
        <w:t>Роговий Ю.Ф. 1998. Загибель птахів на автошляхах Глобинського району Полтавської області // Матеріали III конференції молодих орнітологів України. Чернівці, 1998. С.</w:t>
      </w:r>
    </w:p>
    <w:p>
      <w:pPr>
        <w:pStyle w:val="Normal"/>
        <w:rPr>
          <w:rFonts w:eastAsia="MS Mincho;Arial Unicode MS"/>
          <w:lang w:val="en-US"/>
        </w:rPr>
      </w:pPr>
      <w:r>
        <w:rPr>
          <w:rFonts w:eastAsia="MS Mincho;Arial Unicode MS"/>
          <w:lang w:val="en-US"/>
        </w:rPr>
        <w:t xml:space="preserve">Роговий Ю.Ф. 1998. Камышевки реки Кагамлык (Полтавская область). Очеретянки рiчки Кагамлик (Полтавська область).  // Матер. 3 Конф. мол. орнiтологiв Украiни, Киiв, 14-15 березня, 1998, 1998,  121-123.  Чернiвцi. Ключевые слова: камышевки; Acrocephalus (Aves); гнездовый период; встречаемость; фенология; видовые заметки; Полтавская обл. На р. Кагамлык гнездятся Acrocephalus arundinaceus, A. palustris, A. schoenobaenus; краткие биол. заметки. Наиболее многочислена A. palustris. Приведены сведения о сроках прилета A. arundinaceus, размерах A. palustris и A. schoenobaenus. Осенью камышевки встречаются до конца сентября - начала октября. Украина, Пирогiвська загальноосвiтня школа. Табл. 2. Библ. 5. </w:t>
      </w:r>
    </w:p>
    <w:p>
      <w:pPr>
        <w:pStyle w:val="Normal"/>
        <w:rPr>
          <w:lang w:val="en-US"/>
        </w:rPr>
      </w:pPr>
      <w:r>
        <w:rPr>
          <w:lang w:val="en-US"/>
        </w:rPr>
        <w:t>Роговий Ю.Ф. 1998. Очеретянки річки Кагамлик (Полтавська область) // Матеріали III конференції молодих орнітологів України. Чернівці, 1998. С.</w:t>
      </w:r>
    </w:p>
    <w:p>
      <w:pPr>
        <w:pStyle w:val="Normal"/>
        <w:ind w:firstLine="539"/>
        <w:rPr>
          <w:lang w:val="en-US"/>
        </w:rPr>
      </w:pPr>
      <w:r>
        <w:rPr>
          <w:lang w:val="en-US"/>
        </w:rPr>
        <w:t xml:space="preserve">Роговий Ю.Ф. 2004. Находка окольцованного в Полтавской области белого аиста возле Новороссийска. Знахiдка закiльцьованого на Полтавщинi бiлого лелеки бiля Новоросiйська. Язык: Укр // Беркут № 1, 2004, т.13. - С. 136. Ключевые слова: Ciconia ciconia (Aves); миграции; окольцованная на Украине особь; находка у Новороссийска. 26.08.1998 г. в лесу у города Новороссийска был найден белый аист (Ciconia ciconia) со сломанным левым крылом. Птица была окольцована птенцом в гнезде 13.06.1998 г. у деревни Пироги, Полтавская область, Украина. Украина, с. Пироги, Глобинський р-н, Полтавська обл., 39045. Библ. 1. </w:t>
      </w:r>
    </w:p>
    <w:p>
      <w:pPr>
        <w:pStyle w:val="Normal"/>
        <w:ind w:firstLine="539"/>
        <w:rPr>
          <w:lang w:val="en-US"/>
        </w:rPr>
      </w:pPr>
      <w:r>
        <w:rPr>
          <w:lang w:val="en-US"/>
        </w:rPr>
        <w:t xml:space="preserve">Роговий Ю.Ф. 2006. [Фауна] куликов реки Кагамлик. Кулики рiчки Кагамлик. Язык: Укр // Авiфауна Украiни № 3, 2006. - С. 54-57. Ключевые слова: кулики; фауна; река Кагамлик; Украина. По материалам 1978-2003 гг составлен список видов куликов, встроенных на реке Кагамлик с указанием дат и мест встреч и статуса видов. Украина, с. Пироги, Глобинський р-н, Полтавська обл., 39045. Библ. 7. </w:t>
      </w:r>
    </w:p>
    <w:p>
      <w:pPr>
        <w:pStyle w:val="Normal"/>
        <w:rPr>
          <w:rFonts w:eastAsia="MS Mincho;Arial Unicode MS"/>
          <w:lang w:val="en-US"/>
        </w:rPr>
      </w:pPr>
      <w:r>
        <w:rPr>
          <w:rFonts w:eastAsia="MS Mincho;Arial Unicode MS"/>
          <w:lang w:val="en-US"/>
        </w:rPr>
        <w:t xml:space="preserve">Роговин К.А. 1999. Экология сообществ родственных видов животных (подходы и методы исследований на примере наземных позвоночных). Ж. общ. биол. N 4, 1999, т.60. - С. 394-414. Ключевые слова: наземные позвоночные; сообщества; многовидовые сообщества; структурная организация; анализ исследований; обзоры; библ. 4. В обзоре рассмотрены проблемы исследований многовидовых сообществ наземных позвоночных животных. Кратко обсуждается подход Р. МакАртура. Кризис концепции "конкурентного сообщества" не привел в настоящее время к ее замене строгой теорией с новыми объяснительными возможностями. К началу 90-х гг. экология сообществ приобрела черты очень разнопланового и противоречивого направления. Ощущается недостаток сравнительных исследований сообществ на разных континентах. Рез-ты исследований говорят о том, что структурная организация каждого географически изолированного сообщества в значительной мере уникальна. Это означает, что широкие обобщения становятся проблематичными, коль скоро исследования выполняются лишь на модельных типах сообществ. Наиболее спорной остается область функциональных интерпретаций особенностей структурной организации сообществ. В этой области перспективными представляются двухфакторные эксперименты в близких к природным условиях, сочетающие манипуляции с источниками корма, защитными условиями (укрытия, освещенность) в присутствии разных видов хищников, а также прямые наблюдения за поведением животных с оценками затрат времени и энергии на разные типы активности. Смешение категорий причины и следствия в сфере объяснений остается серьезной методологической проблемой. В последнее время вновь пробудился интерес к исследованиям макроэкологических закономерностей. Многочисленные данные, накопленные в области палеозоологии, фаунистики, успехи систематики, послужили поводом к ревизии ряда известных "правил" биологического разнообразия (связь числа видов и размера территории; взаимосвязи разнообразия видов, обилия, биомассы; связи числа видов, продуктивности и структурной разнокачественности среды и пр.). Россия, ИПЭЭ РАН, Москва. Ил. 1. Табл. 1. Библ. 4 </w:t>
      </w:r>
    </w:p>
    <w:p>
      <w:pPr>
        <w:pStyle w:val="Normal"/>
        <w:rPr/>
      </w:pPr>
      <w:r>
        <w:rPr>
          <w:spacing w:val="-2"/>
        </w:rPr>
        <w:t xml:space="preserve">Роговой Ю.Ф. 2008. О некоторых изменениях в орнитофауне Полтавщины // </w:t>
      </w:r>
      <w:r>
        <w:rPr>
          <w:i/>
          <w:spacing w:val="-2"/>
        </w:rPr>
        <w:t>Рус. орнитол. журн</w:t>
      </w:r>
      <w:r>
        <w:rPr>
          <w:spacing w:val="-2"/>
        </w:rPr>
        <w:t xml:space="preserve">. 17. - 451. - С. 1726-1727 </w:t>
      </w:r>
      <w:r>
        <w:rPr>
          <w:spacing w:val="-2"/>
          <w:lang w:val="en-US"/>
        </w:rPr>
        <w:t>[</w:t>
      </w:r>
      <w:r>
        <w:rPr>
          <w:spacing w:val="-2"/>
        </w:rPr>
        <w:t>1995</w:t>
      </w:r>
      <w:r>
        <w:rPr>
          <w:spacing w:val="-2"/>
          <w:lang w:val="en-US"/>
        </w:rPr>
        <w:t>].</w:t>
      </w:r>
    </w:p>
    <w:p>
      <w:pPr>
        <w:pStyle w:val="Normal"/>
        <w:rPr>
          <w:lang w:val="en-US"/>
        </w:rPr>
      </w:pPr>
      <w:r>
        <w:rPr>
          <w:lang w:val="en-US"/>
        </w:rPr>
        <w:t xml:space="preserve">Рогожин Е.В. 2001. Некоторые адаптивные особенности поведения дневных хищных птиц // Международная научно-практическая конференция "Биосфера и человек", Майкоп, 2001, 2001, C. 213-215. Ключевые слова: хищные птицы; охотничье поведение; отлов птиц и грызунов из-под С.-х. машин; новые приемы добычи. Описывается охотничье поведение 13 видов хищных птиц, при к-ром птицы следуют за С.-х. машинами и охотниками, специализируясь на вылове спугнутых птиц и грызунов или подранков. Оскудение кормовой базы вынуждает хищников осваивать новые приемы добычи пищи. </w:t>
      </w:r>
    </w:p>
    <w:p>
      <w:pPr>
        <w:pStyle w:val="Normal"/>
        <w:rPr/>
      </w:pPr>
      <w:r>
        <w:rPr/>
        <w:t>Роджа О.О., Василенко В.І., Саламатін Р.В., Гаврилюк М.Н. 1996. Стан навколишнього середовища міста. Вип.1. - Черкаси: Черкаський НДІТЕХІМ, 1996. - С. 1-72.</w:t>
      </w:r>
    </w:p>
    <w:p>
      <w:pPr>
        <w:pStyle w:val="Normal"/>
        <w:rPr/>
      </w:pPr>
      <w:r>
        <w:rPr/>
        <w:t>Родзин Е.В. 1999. Вести из регионов. Российское Приазовье // Информационные материалы Рабочей группы по куликам. - М. - № 12. - С. 10.</w:t>
      </w:r>
    </w:p>
    <w:p>
      <w:pPr>
        <w:pStyle w:val="Normal"/>
        <w:rPr/>
      </w:pPr>
      <w:r>
        <w:rPr>
          <w:color w:val="000000"/>
          <w:lang w:val="en-US"/>
        </w:rPr>
        <w:t xml:space="preserve">Родзин Е.В., Константинов В.М. 2001. Анализ экологии гнездования врановых птиц на мазе методик таксонирования территории агломерации. — </w:t>
      </w:r>
      <w:r>
        <w:rPr>
          <w:i/>
          <w:color w:val="000000"/>
          <w:lang w:val="en-US"/>
        </w:rPr>
        <w:t>Актуальные проблемы изучения и охраны птиц Восточной Европы и Северной Азии</w:t>
      </w:r>
      <w:r>
        <w:rPr>
          <w:color w:val="000000"/>
          <w:lang w:val="en-US"/>
        </w:rPr>
        <w:t>. Материалы международной конференции XI Орнитологическая конференция. Казань, 2001. С.527–528.</w:t>
      </w:r>
    </w:p>
    <w:p>
      <w:pPr>
        <w:pStyle w:val="Normal"/>
        <w:rPr/>
      </w:pPr>
      <w:r>
        <w:rPr/>
        <w:t xml:space="preserve">Родзин Е.В., Константинов В.М. 2001. Особенности гнездовой экологии серой вороны </w:t>
      </w:r>
      <w:r>
        <w:rPr>
          <w:i/>
        </w:rPr>
        <w:t>Corvus cornix</w:t>
      </w:r>
      <w:r>
        <w:rPr/>
        <w:t xml:space="preserve"> в промышленно-городской агломерации Подмосковья // </w:t>
      </w:r>
      <w:r>
        <w:rPr>
          <w:i/>
        </w:rPr>
        <w:t>Рус. орнитол. журн</w:t>
      </w:r>
      <w:r>
        <w:rPr/>
        <w:t>. 10. - 156. - С. 722-727.</w:t>
      </w:r>
    </w:p>
    <w:p>
      <w:pPr>
        <w:pStyle w:val="Normal"/>
        <w:rPr/>
      </w:pPr>
      <w:r>
        <w:rPr>
          <w:lang w:val="en-US"/>
        </w:rPr>
        <w:t xml:space="preserve">Родзин Е.В., Константинов В.М. 2001. Особенности гнездовой экологии серой вороны </w:t>
      </w:r>
      <w:r>
        <w:rPr>
          <w:i/>
          <w:lang w:val="en-US"/>
        </w:rPr>
        <w:t>Corvus cornix</w:t>
      </w:r>
      <w:r>
        <w:rPr>
          <w:lang w:val="en-US"/>
        </w:rPr>
        <w:t xml:space="preserve"> в промышленно-городской агломерации Подмосковья // Рус. орнитол. ж. Экспресс-вып. N 156, 2001. - С. 722-727. Ключевые слова: вороны; Corvus cornix (Aves); гнездовая экология; плотность гнездования; гнездостроение; успех размножения; птицы городов; Люберцы (Московская обл.); очистные сооружения. Наблюдения и картирование гнезд проводили в 1998-2001 гг. в г. Люберцы Московской обл. и на очистных сооружениях Люберецких полях фильтрации (ЛПФ). В городе гнездование начинается на 1-2 нед. раньше, а гнезда расположены выше (12 м против 8 м на ЛПФ). Плотность гнездования во всех типах местообитаний от 5 до 30 пар/км{2}. При постройке гнезда птицы используют 12-13 типов материалов, более половины из них природного происхождения. Однако по объему до 60% материалов в городе и до 20% на ЛПФ приходится на антропогенные (веревки, провода, стекловата и т. п.). Эффективность размножения в городе стабильна - 60%. На ЛПФ эффективность в 1998 г. составила 80%, а в 1999-2001 гг. - 62%. Уменьшение эффективности авторы связывают с появлением вблизи ЛПФ свалки бытовых отходов и увеличением численности чаек, грачей и галок, а также ростом популяции самих ворон. Россия, Моск. педагогич. гос. ун-т, Москва. Табл. 2. Библ. 13. </w:t>
      </w:r>
    </w:p>
    <w:p>
      <w:pPr>
        <w:pStyle w:val="Normal"/>
        <w:rPr/>
      </w:pPr>
      <w:r>
        <w:rPr/>
        <w:t xml:space="preserve">Родзин Е.В., Константинов В.М., Н.Н.Фёдоровский. 2000. Содержание тяжёлых металлов в окружающей среде и в организме серых ворон </w:t>
      </w:r>
      <w:r>
        <w:rPr>
          <w:i/>
          <w:lang w:val="en-US"/>
        </w:rPr>
        <w:t>Corvus</w:t>
      </w:r>
      <w:r>
        <w:rPr>
          <w:i/>
        </w:rPr>
        <w:t xml:space="preserve"> </w:t>
      </w:r>
      <w:r>
        <w:rPr>
          <w:i/>
          <w:lang w:val="en-US"/>
        </w:rPr>
        <w:t>cornix</w:t>
      </w:r>
      <w:r>
        <w:rPr/>
        <w:t xml:space="preserve">, обитающих на Люберецких полях фильтрации в пригородах города Москвы // </w:t>
      </w:r>
      <w:r>
        <w:rPr>
          <w:i/>
        </w:rPr>
        <w:t>Рус. орнитол. журн.</w:t>
      </w:r>
      <w:r>
        <w:rPr/>
        <w:t xml:space="preserve"> 9. - 121. - С. 10-14.</w:t>
      </w:r>
    </w:p>
    <w:p>
      <w:pPr>
        <w:pStyle w:val="Style15"/>
        <w:rPr/>
      </w:pPr>
      <w:r>
        <w:rPr>
          <w:lang w:val="en-US"/>
        </w:rPr>
        <w:t xml:space="preserve">Родзин Е.В., Константинов В.М., Н.Н.Фёдоровский. 2000. Содержание тяжёлых металлов в окружающей среде и в организме серых ворон </w:t>
      </w:r>
      <w:r>
        <w:rPr>
          <w:i/>
          <w:lang w:val="en-US"/>
        </w:rPr>
        <w:t>Corvus cornix</w:t>
      </w:r>
      <w:r>
        <w:rPr>
          <w:lang w:val="en-US"/>
        </w:rPr>
        <w:t xml:space="preserve">, обитающих на Люберецких полях фильтрации в пригородах города Москвы // Рус. орнитол. ж. Экспресс-вып. N 121, 2000, С. 10-14. Ключевые слова: вороны; Corvus cornix (Aves); тяжелые металлы; содержание в тканях органов; Люберецкие поля фильтрации; пригороды Москвы. У птенцов обнаружили повышенное содержание Cd, Zn, Cu и Pb в почках, Fe, Cu, Zn и Pb в печени и Cd и Pb в мышцах желудка. У взрослых ворон высокие конц-ии Cu, Cd и Zn в корковом слое почек, Cd, Zn, Pb в тканях печени, Cu, Pb в мышцах желудка. Анализ содержания тяжелых металлов в тканях и органах серых ворон методом случайной выборки показал, что быстрее тяжелые металлы накапливаются у птенцов. Отмечена повышенная конц-ия Pb в костях серых ворон. Конц-ия Mn в костях серых ворон на уровне физиологической нормы. Россия, Моск. педагогич. гос. ун-т, Москва. Табл. 4. Библ. 13. </w:t>
      </w:r>
    </w:p>
    <w:p>
      <w:pPr>
        <w:pStyle w:val="Normal"/>
        <w:rPr>
          <w:rFonts w:eastAsia="MS Mincho;Arial Unicode MS"/>
          <w:lang w:val="en-US"/>
        </w:rPr>
      </w:pPr>
      <w:r>
        <w:rPr>
          <w:rFonts w:eastAsia="MS Mincho;Arial Unicode MS"/>
          <w:lang w:val="en-US"/>
        </w:rPr>
        <w:t>Родимцев А. С. 2005. Некоторые аспекты биологии размножения птиц-дуплогнездников на юго-востоке Западной Сибири // Рус. орнитол. ж. Экспресс-вып. № 292. - 2005. - т.14. - С. 602-606. Ключевые слова: птицы-дуплогнездники; гнездовые конкуренты; намокание гнезд; расстояние между гнездами; скворцы; большая синица; горихвостки и мухоловки; вертишейки; Зап. Сибирь</w:t>
      </w:r>
    </w:p>
    <w:p>
      <w:pPr>
        <w:pStyle w:val="Normal"/>
        <w:rPr>
          <w:rFonts w:eastAsia="MS Mincho;Arial Unicode MS"/>
          <w:lang w:val="en-US"/>
        </w:rPr>
      </w:pPr>
      <w:r>
        <w:rPr>
          <w:rFonts w:eastAsia="MS Mincho;Arial Unicode MS"/>
          <w:lang w:val="en-US"/>
        </w:rPr>
        <w:t>Родимцев А. С., Ваничева Л. К. 2004. Биология размножения птиц-дуплогнездников на юго-востоке Западной Сибири // Рус. орнитол. ж. Экспресс-вып. - № 266. - 2004, т.13. - С. 629-648. Ключевые слова: птицы-дуплогнездники; биология размножения; Зап. Сибирь. Экологические условия гнездования факультативных дуплогнездников вызывают проявление высокой пластичности в выборе мест для размещения гнезд, в составе и кол-ве гнездового материала. Наличие подходящих мест для гнездования и кормовых биотопов позволяет им с успехом обитать в антропогенных ландшафтах. Виды птиц, тесно связанные с гнездованием в дуплах, испытывают нехватку гнездовых укрытий, конкуренция за гнездовья выработала у них способность разорять гнезда др. дуплогнездников. Подобная картина наблюдается и у скворца. Отмечаемое у ряда видов совмещение гнездостроения и откладки яиц А. С. Мальчевский (1959) объяснял компромиссом между крупной кладкой и существованием двух репродуктивных циклов. Несмотря на то, что в Кемеровской обл. у большинства видов полноценный 2-й гнездовой цикл отсутствует, эта особенность раногнездящихся птиц имеет большое адаптивное значение для сохранения кладок в периоды неустойчивой погоды. Участие самок и самцов в строительстве гнезд у разных видов различается. У ряда видов гнезда строят только самки, несмотря на то, что этот процесс трудоемок и требует большой затраты времени, у др. в постройке гнезда участвуют оба партнера. Плотное насиживание у большинства видов наступает в конце откладки яиц, у вертишейки и галки - после откладки примерно половины яиц. В насиживании у нек-рых видов участвуют оба родителя, хотя роль самцов в этом процессе менее значима, чем самок. Относительно крупные кладки и начало инкубации до их завершения приводят к асинхронному вылуплению птенцов, продолжительность к-рого сильно варьирует у разных пар. Выводки дуплогнездников состоят из разновозрастных птенцов, что в условиях ограниченности площади гнезда часто приводит к затаптыванию и гибели младших птенцов. За гнездовой период масса тела птенцов увеличивается до 71-94% от массы взрослых птиц, лишь у мухоловок-пеструшек и поползней масса слетков превышает дефинитивную. Перед вылетом наблюдается снижение массы тела птенцов. Успешность размножения дуплогнездников в Кемеровской обл. составила 43, 9-74, 2%, отход яиц обычно превышал гибель птенцов. Россия, Мед. независимый эколого-политологический ун-т, Москва. Библ. 57</w:t>
      </w:r>
    </w:p>
    <w:p>
      <w:pPr>
        <w:pStyle w:val="Normal"/>
        <w:rPr>
          <w:lang w:val="en-US"/>
        </w:rPr>
      </w:pPr>
      <w:r>
        <w:rPr>
          <w:lang w:val="en-US"/>
        </w:rPr>
        <w:t xml:space="preserve">Родимцев А.С.  Этапность и критические периоды раннего онтогенеза птенцовых птиц. Диссертация. Ключевые слова: птенцовые птицы; онтогенез; критические периоды; эмбриональное развитие; условия инкубации; асинхронность вылупления; постэмбриогенез; периодизация; развитие птиц; внутривидовое хищничество; каннибализм. В рез-те исследования расширены представлены о роли условий инкубации в период яйцекладки, приводящих к гетерогенности эмбрионального развития, асинхронному вылуплению и неравномерному развитию птенцов в выводках птенцовых птиц (ПП). Показано сходство по уровню развития при вылуплении у птенцов разного ранга. Впервые проведены сравнительный анализ постэмбриогенеза и его периодизация у ПП. Установлены критические периоды эмбриогенеза ПП. Исследованы особенности выживания птенцов в выводках разных систематических групп, что позволило расширить представление о роли дефинитивных размеров птиц в успешности выживания птенцов. Изучены особенности развития птиц и успешность размножения модельных видов в антропогенно трансформированной среде. Показана роль внутривидового хищничества и каннибализма как внутрипопуляционных механизмов регуляции численности популяций. Впервые обоснованы представления о критических периодах раннего постнатального онтогенеза ПП. </w:t>
      </w:r>
    </w:p>
    <w:p>
      <w:pPr>
        <w:pStyle w:val="Normal"/>
        <w:rPr>
          <w:lang w:val="en-US"/>
        </w:rPr>
      </w:pPr>
      <w:r>
        <w:rPr>
          <w:lang w:val="en-US"/>
        </w:rPr>
        <w:t>Родимцев А.С. 1986. К биологии алтайского улара // Орнитология. – Вып. 21. – М.: Изд-во МГУ, 1986. – С. 169.</w:t>
      </w:r>
    </w:p>
    <w:p>
      <w:pPr>
        <w:pStyle w:val="Normal"/>
        <w:rPr>
          <w:lang w:val="en-US"/>
        </w:rPr>
      </w:pPr>
      <w:r>
        <w:rPr>
          <w:lang w:val="en-US"/>
        </w:rPr>
        <w:t>Родимцев А.С. 1986. Постнатальный онтогенез серой вороны в Кемеровской области // Изучение птиц СССР, их охрана и рациональное использование. Тез. докладов I съезда Всесоюзного орнитологического общества и IX Всесоюзной орнитологической конференции. – Ч. II. – Л.: Наука, 1986. – С. 195 – 196.</w:t>
      </w:r>
    </w:p>
    <w:p>
      <w:pPr>
        <w:pStyle w:val="Normal"/>
        <w:rPr>
          <w:lang w:val="en-US"/>
        </w:rPr>
      </w:pPr>
      <w:r>
        <w:rPr>
          <w:lang w:val="en-US"/>
        </w:rPr>
        <w:t>Родимцев А.С. 1989. Величина кладки и стратегия выживания у врановых // Врановые птицы в естественных и антропогенных ландшафтах. Материалы II Всесоюзного совещания. – Ч. I. – Липецк, 1989. – С. 96 – 97.</w:t>
      </w:r>
    </w:p>
    <w:p>
      <w:pPr>
        <w:pStyle w:val="Normal"/>
        <w:rPr/>
      </w:pPr>
      <w:r>
        <w:rPr/>
        <w:t xml:space="preserve">Родимцев А.С. 1989. Интерьерная характеристика птенцов сороки // Биологические науки. Научные доклады высшей школы. 1989. № 6. - С. 41-44. </w:t>
      </w:r>
    </w:p>
    <w:p>
      <w:pPr>
        <w:pStyle w:val="Normal"/>
        <w:rPr>
          <w:lang w:val="en-US"/>
        </w:rPr>
      </w:pPr>
      <w:r>
        <w:rPr>
          <w:lang w:val="en-US"/>
        </w:rPr>
        <w:t>Родимцев А.С. 1989. Экстерьерная окраска птенцов сороки // Гнездовая жизнь птиц. – Пермь, 1989. – С. 73 – 87.</w:t>
      </w:r>
    </w:p>
    <w:p>
      <w:pPr>
        <w:pStyle w:val="Normal"/>
        <w:rPr/>
      </w:pPr>
      <w:r>
        <w:rPr>
          <w:lang w:val="en-US"/>
        </w:rPr>
        <w:t>Родимцев А.С. 1990. Биология размножения массовых синантропных видов птиц (</w:t>
      </w:r>
      <w:r>
        <w:rPr>
          <w:i/>
          <w:lang w:val="en-US"/>
        </w:rPr>
        <w:t>Sturnus vulgaris</w:t>
      </w:r>
      <w:r>
        <w:rPr>
          <w:lang w:val="en-US"/>
        </w:rPr>
        <w:t xml:space="preserve"> </w:t>
      </w:r>
      <w:r>
        <w:rPr>
          <w:i/>
          <w:lang w:val="en-US"/>
        </w:rPr>
        <w:t>L., Pica pica L., Corvus cornix L</w:t>
      </w:r>
      <w:r>
        <w:rPr>
          <w:lang w:val="en-US"/>
        </w:rPr>
        <w:t>.) на Юге Западной Сибири: Автореф. дис. … канд. биол. наук. - Москва, 1990. – 18 С.</w:t>
      </w:r>
    </w:p>
    <w:p>
      <w:pPr>
        <w:pStyle w:val="Normal"/>
        <w:rPr/>
      </w:pPr>
      <w:r>
        <w:rPr/>
        <w:t>Родимцев А.С. 1993. Орнитофауна Кемеровской области // Территориальная комплексная программа охраны окружающей среды Кемеровской области до 2005 года. Программа охраны и рационального использования фауны и флоры. Кемерово, 1993. Т. 7. - С. 166-185.</w:t>
      </w:r>
    </w:p>
    <w:p>
      <w:pPr>
        <w:pStyle w:val="Normal"/>
        <w:rPr/>
      </w:pPr>
      <w:r>
        <w:rPr/>
        <w:t>Родимцев А.С. 1995. Критические периоды постнатального онтогенеза птиц // Вопросы орнитологии. Тезисы докладов V конференции орнитологов Сибири. Барнаул, 1995. - С. 29-33.</w:t>
      </w:r>
    </w:p>
    <w:p>
      <w:pPr>
        <w:pStyle w:val="Normal"/>
        <w:rPr>
          <w:lang w:val="en-US"/>
        </w:rPr>
      </w:pPr>
      <w:r>
        <w:rPr>
          <w:lang w:val="en-US"/>
        </w:rPr>
        <w:t>Родимцев А.С. 1995. Критические периоды постнатального онтогенеза птиц // Вопросы орнитологии. Тезисы докладов к V конференции орнитологов Сибири памяти Э.А. Ирисова. – Барнаул, 1995. – С. 29 – 31.</w:t>
      </w:r>
    </w:p>
    <w:p>
      <w:pPr>
        <w:pStyle w:val="Normal"/>
        <w:rPr>
          <w:lang w:val="en-US"/>
        </w:rPr>
      </w:pPr>
      <w:r>
        <w:rPr>
          <w:lang w:val="en-US"/>
        </w:rPr>
        <w:t>Родимцев А.С. 1996. Селективные преимущества старших птенцов в выводках массовых видов врановых птиц // Экол. и численность вранов. птиц России и сопред. государств: Матер. 4 Совещ. по экол. вранов. птиц, [Казань, 1996]. - Казань, 1996. - С. 94-95. В Кемеровской обл. Зап. Сибири в 1976-1993 гг. изучали гнездовую биологию сороки, галки, грача и серой вороны. У всех изученных врановых прерывистое насиживание и у ряда видов неустоявшееся начало плотного насиживания ведут к асинхронному вылуплению и значительной разновозрастности птенцов в выводках. Развитие старших птенцов в период вылупления во многом предопределяет их дальнейшую судьбу. Оптимальные т-ры, создаваемые самками, достаточное кол-во пищи и отсутствие конкуренции за нее приводят к их быстрому росту и развитию. Младшие птенцы начинают свое развитие в условиях конкуренции за пищу. В антропогенном ландшафте при высокой плотности гнездования врановых происходит сокращение кормовых территорий пар, изменяется поведение родителей из-за частых контактов с др. птицами, что косвенно влияет на развитие младших птенцов. При ухудшении погодных условий конкуренция в гнездах обостряется. Асинхронность роста и развития птенцов сохраняется в течение всего гнездового периода и отражается на развитии. У крупных видов последние 1-3 птенца, как правило, гибнут. У более мелких (сорока, галка) при благоприятных условиях наблюдается незначительная акселерация роста и развития младших птенцов, хотя по многим показателям (внутренние органы, оперение, поведенческие реакции) они не догоняют старших. Часть младших птенцов также погибает. У сороки и серой вороны последние птенцы нередко поедаются родителями и (или) скармливаются более крупным птенцам. Наиболее уязвима для птенцов 1-я неделя жизни и период после оставления гнезда. Большинство видов массовых врановых тяготеют к антропогенным ландшафтам, в к-рых кладки полностью не реализуются. Это связано с тем, что за время освоения врановыми трансформированных экосистем естественный отбор не привел к снижению их кладок. Поэтому редукция выводков у них носит закономерный характер, старшие птенцы имеют селективные преимущества в выживании и за счет именно этой категории птиц идет основное воспроизводство популяций.</w:t>
      </w:r>
    </w:p>
    <w:p>
      <w:pPr>
        <w:pStyle w:val="Normal"/>
        <w:rPr/>
      </w:pPr>
      <w:r>
        <w:rPr/>
        <w:t xml:space="preserve">Родимцев А.С. 1996. Успешность размножения грача </w:t>
      </w:r>
      <w:r>
        <w:rPr>
          <w:i/>
          <w:lang w:val="en-US"/>
        </w:rPr>
        <w:t>Corvus</w:t>
      </w:r>
      <w:r>
        <w:rPr>
          <w:i/>
        </w:rPr>
        <w:t xml:space="preserve"> </w:t>
      </w:r>
      <w:r>
        <w:rPr>
          <w:i/>
          <w:lang w:val="en-US"/>
        </w:rPr>
        <w:t>frugilegus</w:t>
      </w:r>
      <w:r>
        <w:rPr/>
        <w:t xml:space="preserve"> и галки </w:t>
      </w:r>
      <w:r>
        <w:rPr>
          <w:i/>
          <w:lang w:val="en-US"/>
        </w:rPr>
        <w:t>Corvus</w:t>
      </w:r>
      <w:r>
        <w:rPr>
          <w:i/>
        </w:rPr>
        <w:t xml:space="preserve"> </w:t>
      </w:r>
      <w:r>
        <w:rPr>
          <w:i/>
          <w:lang w:val="en-US"/>
        </w:rPr>
        <w:t>monedula</w:t>
      </w:r>
      <w:r>
        <w:rPr/>
        <w:t xml:space="preserve"> на юго-востоке Западной Сибири // </w:t>
      </w:r>
      <w:r>
        <w:rPr>
          <w:i/>
        </w:rPr>
        <w:t>Рус. орнитол. журн</w:t>
      </w:r>
      <w:r>
        <w:rPr/>
        <w:t>. Т. 5. Вып. 3/4: 89-94.</w:t>
      </w:r>
    </w:p>
    <w:p>
      <w:pPr>
        <w:pStyle w:val="Normal"/>
        <w:rPr/>
      </w:pPr>
      <w:r>
        <w:rPr>
          <w:lang w:val="en-US"/>
        </w:rPr>
        <w:t xml:space="preserve">Родимцев А.С. 1996. Успешность размножения грача </w:t>
      </w:r>
      <w:r>
        <w:rPr>
          <w:i/>
          <w:lang w:val="en-US"/>
        </w:rPr>
        <w:t>Corvus frugilegus</w:t>
      </w:r>
      <w:r>
        <w:rPr>
          <w:lang w:val="en-US"/>
        </w:rPr>
        <w:t xml:space="preserve"> и галки </w:t>
      </w:r>
      <w:r>
        <w:rPr>
          <w:i/>
          <w:lang w:val="en-US"/>
        </w:rPr>
        <w:t>Corvus monedula</w:t>
      </w:r>
      <w:r>
        <w:rPr>
          <w:lang w:val="en-US"/>
        </w:rPr>
        <w:t xml:space="preserve"> на юго-востоке Западной Сибири // Русский орнитологический журнал. – Т. 5. – Вып. 3-4. – 1996. – С. 89 – 94.</w:t>
      </w:r>
    </w:p>
    <w:p>
      <w:pPr>
        <w:pStyle w:val="Normal"/>
        <w:rPr/>
      </w:pPr>
      <w:r>
        <w:rPr/>
        <w:t xml:space="preserve">Родимцев А.С. 1996. Успешность размножения серой вороны </w:t>
      </w:r>
      <w:r>
        <w:rPr>
          <w:i/>
          <w:lang w:val="en-US"/>
        </w:rPr>
        <w:t>Corvus</w:t>
      </w:r>
      <w:r>
        <w:rPr>
          <w:i/>
        </w:rPr>
        <w:t xml:space="preserve"> </w:t>
      </w:r>
      <w:r>
        <w:rPr>
          <w:i/>
          <w:lang w:val="en-US"/>
        </w:rPr>
        <w:t>cornix</w:t>
      </w:r>
      <w:r>
        <w:rPr/>
        <w:t xml:space="preserve"> на юго-востоке Западной Сибири // </w:t>
      </w:r>
      <w:r>
        <w:rPr>
          <w:i/>
        </w:rPr>
        <w:t>Рус. орнитол. журн</w:t>
      </w:r>
      <w:r>
        <w:rPr/>
        <w:t>. Т. 5. Вып. 1/2: 3-10.</w:t>
      </w:r>
    </w:p>
    <w:p>
      <w:pPr>
        <w:pStyle w:val="Normal"/>
        <w:rPr/>
      </w:pPr>
      <w:r>
        <w:rPr>
          <w:rFonts w:eastAsia="MS Mincho;Arial Unicode MS"/>
          <w:lang w:val="en-US"/>
        </w:rPr>
        <w:t xml:space="preserve">Родимцев А.С. 1996. Успешность размножения серой вороны </w:t>
      </w:r>
      <w:r>
        <w:rPr>
          <w:rFonts w:eastAsia="MS Mincho;Arial Unicode MS"/>
          <w:i/>
          <w:lang w:val="en-US"/>
        </w:rPr>
        <w:t>Corvus cornix</w:t>
      </w:r>
      <w:r>
        <w:rPr>
          <w:rFonts w:eastAsia="MS Mincho;Arial Unicode MS"/>
          <w:lang w:val="en-US"/>
        </w:rPr>
        <w:t xml:space="preserve"> на юге-востоке Западной Сибири  // Рус. орнитол. журн., 1996, т.5. - С. 3-10. Ключевые слова: вороны; Corvus cornix (Aves); гнездование; плотность; размер кладки; репродуктивный успех; биотопические различия; Зап. Сибирь. Исследование выполнено в Кемеровской обл. в 1976-1992 гг. Плотность гнездования 1,4-3,3 гнезда на 1 км{2} в естественных местообитаниях (ЕМ), 6,2-18,6 в городских (ГМ) и 12,4-27,5 в С.-х. (СМ). Ср. расстояние между гнездами составило в ЕМ 552, в ГМ 317, в СМ 236 м. Отмечены значимые различия в успешности размножения в разных местообитаниях. В ГМ размножение было наиболее успешным (60,1%), в СМ - наименее успешным (42,4%). В ЕМ слетки составили 57.5% от числа отложенных яиц. Ср. величина кладки была примерно одинакова во всех типах местообитаний: в ЕМ 4.38, в ГМ 4.52, в СМ 4.42 яйца. Ср. кол-во слетков на гнездо составило 3.29 в ЕМ, 3,32 в ГМ и 2.68 в СМ. Хищничество - основной фактор, влияющий на успешность размножения, при этом ведущую роль играло хищничество со стороны конспецифичных особей. Погодные условия оказывали негативное действие на успешность размножение через усиление внутривидового хищничества: в ненастную погоду самки больше времени тратили на питание и на большее время оставляли гнезда без присмотра. Россия, каф. зоол. и экол., Моск. пед. ун-т, Москва, 129243. Табл. 3. Библ. 43. </w:t>
      </w:r>
    </w:p>
    <w:p>
      <w:pPr>
        <w:pStyle w:val="Normal"/>
        <w:rPr>
          <w:lang w:val="en-US"/>
        </w:rPr>
      </w:pPr>
      <w:r>
        <w:rPr>
          <w:lang w:val="en-US"/>
        </w:rPr>
        <w:t>Родимцев А.С. 1996. Характер вылупления птенцов в гнездах массовых видов // Экол. и численность вранов. птиц России и сопред. государств : Матер. 4 Совещ. по экол. вранов. птиц, [Казань, 1996]. - Казань, 1996. - С. 96-97. Исследовали гнездовую биологию сороки, галки, грача и серой вороны на Ю.-В. Зап. Сибири в 1976-1993 гг. Эти виды обладают недетерминированной кладкой с широкой вариабельностью. Темп вылупления птенцов неоднороден, что объясняется поведением самки в период яйцекладки, разным началом плотного насиживания, конструкцией и теплофизическими свойствами гнезд. Грач и серая ворона из-за определенных условий гнездования и насиживания имеют меньшую вариабельность вылупления. У сороки и галки, наряду с более изменчивыми размерами кладки и началом плотного насиживания, наблюдается растянутое вылупление. При разной потенциальной плодовитости и отличиях в экологии гнездования разных видов характер вылупления отражает особенности инкубации и предопределяет успешность их размножения. Табл. 1.</w:t>
      </w:r>
    </w:p>
    <w:p>
      <w:pPr>
        <w:pStyle w:val="Normal"/>
        <w:rPr/>
      </w:pPr>
      <w:r>
        <w:rPr/>
        <w:t xml:space="preserve">Родимцев А.С. 1997. Проявление внутривидового хищничества и каннибализма у врановых в гнездовой период // </w:t>
      </w:r>
      <w:r>
        <w:rPr>
          <w:i/>
        </w:rPr>
        <w:t>Рус. орнитол. журн.</w:t>
      </w:r>
      <w:r>
        <w:rPr/>
        <w:t xml:space="preserve"> 6. - 14. - С. 3-10.</w:t>
      </w:r>
    </w:p>
    <w:p>
      <w:pPr>
        <w:pStyle w:val="Normal"/>
        <w:rPr>
          <w:lang w:val="en-US"/>
        </w:rPr>
      </w:pPr>
      <w:r>
        <w:rPr>
          <w:lang w:val="en-US"/>
        </w:rPr>
        <w:t xml:space="preserve">Родимцев А.С. 1997. Проявление внутривидового хищничества и каннибализма у врановых в гнездовой период // Рус. орнитол. ж. Экспресс-вып. N 10, 1997, - C. 3-10. Ключевые слова: врановые; Corvus cornix (Aves); Corvus frugilegus (Aves); Pica pica (Aves); Corvus cormix * C. corone (Aves); каннибализм; хищничество внутривидовое; антропогенные ландшафты; Кемеровская обл. В условиях антропогенных ландшафтов (Кемеровская обл., 1976-1993 гг.) из 5 массовых видов врановых внутривидовое хищничество и каннибализм отчетливо проявляются у серой вороны (Corvus cornix), грача (C. frugilegus) и сороки (Pica pica); единичные случаи отмечены у гибридных ворон C. cornix * C. corone. Описание наблюдений внутривидового хищничества и каннибализма этих видов. Анализ материалов показывает, что существует неразрывная связь факторов внешней среды и внутрипопуляционных факторов, влияющих на возникновение и протекание внутривидового хищничества и каннибализма у массовых видов врановых. При дефиците мест для гнездования в антропогенных ландшафтах существуют территории с высокой гнездовой плотностью отдельных видов. При оптимальных погодных условиях проявление хищничества и каннибализма снижено благодаря имеющимся кормовым ресурсам, прямо связанных с деятельностью человека. В случае экстремальных погодных ситуаций, кормовые возможности биотопов уменьшаются, что ведет к недокорму птенцов, дезориентации их поведения, а также поведения взрослых птиц. Вероятно у взрослых птиц проявляются стрессовые р-ции, ведущие к росту агрессивности и непредсказуемости поведения. В рез-те усиливаются внутривидовое хищничество и каннибализм, происходит расклевывание своих яиц, выбрасывание птенцов, возникают др. аномалии поведения. Россия, Моск. педагогич. ун-т, каф. зоол. и экологии. Библ. 25. </w:t>
      </w:r>
    </w:p>
    <w:p>
      <w:pPr>
        <w:pStyle w:val="Normal"/>
        <w:rPr/>
      </w:pPr>
      <w:r>
        <w:rPr/>
        <w:t xml:space="preserve">Родимцев А.С. 1997. Соотношение полов у птенцов некоторых видов птиц // </w:t>
      </w:r>
      <w:r>
        <w:rPr>
          <w:i/>
        </w:rPr>
        <w:t>Рус. орнитол. журн.</w:t>
      </w:r>
      <w:r>
        <w:rPr/>
        <w:t xml:space="preserve"> 6. - 17. - С. 3-8.</w:t>
      </w:r>
    </w:p>
    <w:p>
      <w:pPr>
        <w:pStyle w:val="Normal"/>
        <w:rPr>
          <w:lang w:val="en-US"/>
        </w:rPr>
      </w:pPr>
      <w:r>
        <w:rPr>
          <w:lang w:val="en-US"/>
        </w:rPr>
        <w:t xml:space="preserve">Родимцев А.С. 1997. Соотношение полов у птенцов некоторых видов птиц // Рус. орнитол. ж. Экспресс-вып. N 17, 1997. - С. 3-8. Ключевые слова: гнездование; выводок; соотношение полов птенцов. На ряде модельных видов исследовали морфофизиологические особенности развивающихся птенцов. Вскрытие показало примерно равное соотношение полов в выводках, 1:1. Обзор лит. данных по вопросу также свидетельствует о примерно равном соотношении полов у диких птиц на момент вылупления. Россия, Московский педагогический ун-т, Москва. Табл. 1. Библ. 34. </w:t>
      </w:r>
    </w:p>
    <w:p>
      <w:pPr>
        <w:pStyle w:val="Normal"/>
        <w:rPr/>
      </w:pPr>
      <w:r>
        <w:rPr/>
        <w:t xml:space="preserve">Родимцев А.С. 1997. Уровень развития птенцов одного выводка во время вылупления // </w:t>
      </w:r>
      <w:r>
        <w:rPr>
          <w:i/>
        </w:rPr>
        <w:t>Рус. орнитол. журн.</w:t>
      </w:r>
      <w:r>
        <w:rPr/>
        <w:t xml:space="preserve"> 6. - 19. - С. 3-7.</w:t>
      </w:r>
    </w:p>
    <w:p>
      <w:pPr>
        <w:pStyle w:val="Normal"/>
        <w:rPr>
          <w:lang w:val="en-US"/>
        </w:rPr>
      </w:pPr>
      <w:r>
        <w:rPr>
          <w:lang w:val="en-US"/>
        </w:rPr>
        <w:t xml:space="preserve">Родимцев А.С. 1997. Уровень развития птенцов одного выводка во время вылупления // Рус. орнитол. ж. Экспресс-вып. N 19, 1997. - С. 3-7. Ключевые слова: гнездование; развитие птенцов одного выводка; длина периода вылупления. У 6 видов птиц исследовали степень развития вылупившихся птенцов. Приведены табличные данные параметров развития первых и последних птенцов в выводке сразу после вылупления. У подавляющего числа исследованных видов, различающихся продолжительностью инкубации, эмбрионального развития, периода вылупления, постнатального развития, а также экологическими условиями гнездования и дефинитивными размерами, не отмечено различий в степени созревания между вылупляющимися птенцами разного ранга. Масса тела и масса внутренних органов, длина частей тела, основные гематологические показатели сходны у первых и последних птенцов в выводках на момент вылупления. Это показывает, что гетерогенность птенцов в выводках птиц с асинхронным вылуплением определяется в основном длиной периода вылупления. Продолжительность вылупления птенцов, в свою очередь, определяется прежде всего гетерохронностью развития эмбрионов, первопричиной к-рой является прерывистое насиживание яиц в период их откладки. Россия, Моск. педагогич. ун-т, Москва. Табл. 1. Библ. 16. </w:t>
      </w:r>
    </w:p>
    <w:p>
      <w:pPr>
        <w:pStyle w:val="Normal"/>
        <w:rPr/>
      </w:pPr>
      <w:r>
        <w:rPr/>
        <w:t xml:space="preserve">Родимцев А.С. 2003. Успешность размножения сизого голубя </w:t>
      </w:r>
      <w:r>
        <w:rPr>
          <w:i/>
          <w:lang w:val="en-US"/>
        </w:rPr>
        <w:t>Columba</w:t>
      </w:r>
      <w:r>
        <w:rPr>
          <w:i/>
        </w:rPr>
        <w:t xml:space="preserve"> </w:t>
      </w:r>
      <w:r>
        <w:rPr>
          <w:i/>
          <w:lang w:val="en-US"/>
        </w:rPr>
        <w:t>livia</w:t>
      </w:r>
      <w:r>
        <w:rPr/>
        <w:t xml:space="preserve"> в населённых пунктах юго-востока Западной Сибири // </w:t>
      </w:r>
      <w:r>
        <w:rPr>
          <w:i/>
        </w:rPr>
        <w:t>Рус. орнитол. журн</w:t>
      </w:r>
      <w:r>
        <w:rPr/>
        <w:t>. 12. - 221. - С. 475-479.</w:t>
      </w:r>
    </w:p>
    <w:p>
      <w:pPr>
        <w:pStyle w:val="Normal"/>
        <w:rPr/>
      </w:pPr>
      <w:r>
        <w:rPr>
          <w:rFonts w:eastAsia="MS Mincho;Arial Unicode MS"/>
        </w:rPr>
        <w:t xml:space="preserve">Родимцев А.С. 2003. Успешность размножения сизого голубя </w:t>
      </w:r>
      <w:r>
        <w:rPr>
          <w:rFonts w:eastAsia="MS Mincho;Arial Unicode MS"/>
          <w:i/>
        </w:rPr>
        <w:t>Columba livia</w:t>
      </w:r>
      <w:r>
        <w:rPr>
          <w:rFonts w:eastAsia="MS Mincho;Arial Unicode MS"/>
        </w:rPr>
        <w:t xml:space="preserve"> в населенных пунктах юго-востока Западной Сибири // Рус. орнитол. ж. Экспресс-вып. - № 221. - 2003. - т.12. - С. 475-479. Ключевые слова: голуби; Columba livia (Aves); репродуктивный успех; населенные пункты; Зап. Сибирь</w:t>
      </w:r>
    </w:p>
    <w:p>
      <w:pPr>
        <w:pStyle w:val="Normal"/>
        <w:rPr/>
      </w:pPr>
      <w:r>
        <w:rPr>
          <w:lang w:val="en-US"/>
        </w:rPr>
        <w:t xml:space="preserve">Родимцев А.С. 2003. Успешность размножения сизого голубя </w:t>
      </w:r>
      <w:r>
        <w:rPr>
          <w:i/>
          <w:lang w:val="en-US"/>
        </w:rPr>
        <w:t>Columba livia</w:t>
      </w:r>
      <w:r>
        <w:rPr>
          <w:lang w:val="en-US"/>
        </w:rPr>
        <w:t xml:space="preserve"> в населённых пунктах юго-востока Западной Сибири // </w:t>
      </w:r>
      <w:r>
        <w:rPr>
          <w:i/>
          <w:lang w:val="en-US"/>
        </w:rPr>
        <w:t>Рус. орнитол. журн</w:t>
      </w:r>
      <w:r>
        <w:rPr>
          <w:lang w:val="en-US"/>
        </w:rPr>
        <w:t>. 12 (221): 475-479.</w:t>
      </w:r>
    </w:p>
    <w:p>
      <w:pPr>
        <w:pStyle w:val="Normal"/>
        <w:rPr/>
      </w:pPr>
      <w:r>
        <w:rPr/>
        <w:t xml:space="preserve">Родимцев А.С. 2004. Возрастная динамика показателей крови птенцов в гнездовой период // </w:t>
      </w:r>
      <w:r>
        <w:rPr>
          <w:i/>
        </w:rPr>
        <w:t>Рус. орнитол. журн</w:t>
      </w:r>
      <w:r>
        <w:rPr/>
        <w:t>. 13. - 264. - С. 543-549.</w:t>
      </w:r>
    </w:p>
    <w:p>
      <w:pPr>
        <w:pStyle w:val="Normal"/>
        <w:ind w:firstLine="539"/>
        <w:rPr>
          <w:lang w:val="en-US"/>
        </w:rPr>
      </w:pPr>
      <w:r>
        <w:rPr>
          <w:lang w:val="en-US"/>
        </w:rPr>
        <w:t xml:space="preserve">Родимцев А.С. 2004. Возрастная динамика показателей крови птенцов в гнездовой период // Рус. орнитол. ж. Экспресс-вып. № 264, 2004, т.13. - С. 543-549. Ключевые слова: кровь; гематология; возрастная динамика; птенцы; голубеобразные; В 1976-1992 годах в Кемеровской области у птенцов Columba livia и ряда видов Passeriformes в течение гнездового периода в периферической крови исследовали содержание гемоглобина, количество эритроцитов и лейкоцитов, подсчитывали лейкоцитарные формулы. У некоторых видов изучали изменение размеров эритроцитов в онтогенезе. Результаты исследования свидетельствуют, что становление лимфоидного типа крови у Passeriformes происходит после перехода птиц к самостоятельной жизни и активному полету, хотя у H. rustica и S. vulgaris кровь взрослых птиц имеет гранулоцитарный тип. Исследование динамики гематологических показателей и морфологии крови диких полуптенцовых и птенцовых видов показывают высокую видовую, возрастную и индивидуальную изменчивость. Россия, Каф. биол. и биоэкол., Международный независимый экол.-политол. ун-т, Москва, 111250. Ил. 6. Табл. 1. Библ. 26. </w:t>
      </w:r>
    </w:p>
    <w:p>
      <w:pPr>
        <w:pStyle w:val="Normal"/>
        <w:rPr/>
      </w:pPr>
      <w:r>
        <w:rPr>
          <w:lang w:val="en-US"/>
        </w:rPr>
        <w:t xml:space="preserve">Родимцев А.С. 2004. Возрастная динамика показателей крови птенцов в гнездовой период // </w:t>
      </w:r>
      <w:r>
        <w:rPr>
          <w:i/>
          <w:lang w:val="en-US"/>
        </w:rPr>
        <w:t>Рус. орнитол. журн</w:t>
      </w:r>
      <w:r>
        <w:rPr>
          <w:lang w:val="en-US"/>
        </w:rPr>
        <w:t>. 13 (264): 543-549.</w:t>
      </w:r>
    </w:p>
    <w:p>
      <w:pPr>
        <w:pStyle w:val="Normal"/>
        <w:rPr/>
      </w:pPr>
      <w:r>
        <w:rPr/>
        <w:t xml:space="preserve">Родимцев А.С. 2004. Периодизация постэмбрионального развития птиц // </w:t>
      </w:r>
      <w:r>
        <w:rPr>
          <w:i/>
        </w:rPr>
        <w:t>Рус. орнитол. журн</w:t>
      </w:r>
      <w:r>
        <w:rPr/>
        <w:t>. 13. - 263. - С. 525-536.</w:t>
      </w:r>
    </w:p>
    <w:p>
      <w:pPr>
        <w:pStyle w:val="Normal"/>
        <w:ind w:firstLine="539"/>
        <w:rPr>
          <w:lang w:val="en-US"/>
        </w:rPr>
      </w:pPr>
      <w:r>
        <w:rPr>
          <w:lang w:val="en-US"/>
        </w:rPr>
        <w:t xml:space="preserve">Родимцев А.С. 2004. Периодизация постэмбрионального развития птиц // Рус. орнитол. ж. Экспресс-вып. № 263, 2004, т.13. - С. 525-536. Ключевые слова: птицы; постэмбриональное развитие; этапы; птенцовые виды; полуптенцовые виды. Исследование позволяет выделить в постнатальном онтогенезе полуптенцовых и птенцовых видов 5 периодов, 3 из которых приходятся на время нахождения птенцов в гнезде. На границах периодов изменяются взаимоотношения организма и среды, что ведет к смене векторов органогенеза. В каждом периоде доминирующее значение имеет рост и развитие органов и структур, наиболее необходимых организму в данное время. По абсолютному времени периоды у разных видов птиц не совпадают, что определяется продолжительностью гнездовой жизни, дефинитивными размерами и временем наступления полового созревания. Россия, Международный независимый экологополитологический ун-т, Москва. Ил. 6. Табл. 1. </w:t>
      </w:r>
    </w:p>
    <w:p>
      <w:pPr>
        <w:pStyle w:val="Normal"/>
        <w:rPr/>
      </w:pPr>
      <w:r>
        <w:rPr>
          <w:lang w:val="en-US"/>
        </w:rPr>
        <w:t xml:space="preserve">Родимцев А.С. 2004. Периодизация постэмбрионального развития птиц // </w:t>
      </w:r>
      <w:r>
        <w:rPr>
          <w:i/>
          <w:lang w:val="en-US"/>
        </w:rPr>
        <w:t>Рус. орнитол. журн</w:t>
      </w:r>
      <w:r>
        <w:rPr>
          <w:lang w:val="en-US"/>
        </w:rPr>
        <w:t>. 13 (263): 525-536.</w:t>
      </w:r>
    </w:p>
    <w:p>
      <w:pPr>
        <w:pStyle w:val="Normal"/>
        <w:rPr/>
      </w:pPr>
      <w:r>
        <w:rPr/>
        <w:t xml:space="preserve">Родимцев А.С. 2004. Успешность размножения сороки </w:t>
      </w:r>
      <w:r>
        <w:rPr>
          <w:i/>
          <w:lang w:val="en-US"/>
        </w:rPr>
        <w:t>Pica</w:t>
      </w:r>
      <w:r>
        <w:rPr>
          <w:i/>
        </w:rPr>
        <w:t xml:space="preserve"> </w:t>
      </w:r>
      <w:r>
        <w:rPr>
          <w:i/>
          <w:lang w:val="en-US"/>
        </w:rPr>
        <w:t>pica</w:t>
      </w:r>
      <w:r>
        <w:rPr/>
        <w:t xml:space="preserve"> в различных ландшафтах юго-востока Западной Сибири // </w:t>
      </w:r>
      <w:r>
        <w:rPr>
          <w:i/>
        </w:rPr>
        <w:t>Рус. орнитол. журн</w:t>
      </w:r>
      <w:r>
        <w:rPr/>
        <w:t>. 13. - 255. - С. 232-242.</w:t>
      </w:r>
    </w:p>
    <w:p>
      <w:pPr>
        <w:pStyle w:val="Normal"/>
        <w:rPr/>
      </w:pPr>
      <w:r>
        <w:rPr>
          <w:rFonts w:eastAsia="MS Mincho;Arial Unicode MS"/>
        </w:rPr>
        <w:t xml:space="preserve">Родимцев А.С. 2004. Успешность размножения сороки </w:t>
      </w:r>
      <w:r>
        <w:rPr>
          <w:rFonts w:eastAsia="MS Mincho;Arial Unicode MS"/>
          <w:i/>
        </w:rPr>
        <w:t>Pica pica</w:t>
      </w:r>
      <w:r>
        <w:rPr>
          <w:rFonts w:eastAsia="MS Mincho;Arial Unicode MS"/>
        </w:rPr>
        <w:t xml:space="preserve"> в различных ландшафтах юго-востока Западной Сибири // Рус. орнитол. ж. Экспресс-вып. - № 255. - 2004. - т.13. - С. 232-242. Ключевые слова: сороки; Pica pica (Aves); размножение; успешность размножения; разные ландшафты; Зап. Сибирь. Исследование успешности размножения (УР) сороки в различных по антропогенной трансформации ландшафтах показало, что этот параметр уменьшается в ряду: слабо измененные ландшафты - урбанизированные - агроландшафты. Полученные рез-ты свидетельствуют о своеобразии этой зависимости в условиях Кемеровской обл. Лит. данные не позволяют сделать корректные сравнения с др. точками ареала. - т. к. в имеющихся работах не проводится сравнение УР в подобных типах ландшафтов. Анализ данных указывает на то, что УР макс. у сороки в слабо измененных ландшафтах. По мере с.-х. освоения территорий происходит конц-ия в них птиц в гнездовой период, что приводит к снижению УР. Подтверждением этого являются данные, полученные при изучении популяции североамериканских сорок, когда периодическое изменение обилия пищевых ресурсов приводило к быстрой смене социальной стратегии птиц (Stone, Trost 1991). При этом агрегированный тип распределения гнезд менялся на равномерный, а затем возвращался к исходному. Условия города позволяют сорокам гнездиться рассредоточено, избегать внутривидовых конфликтов и встреч с серыми воронами, что приводит к повышению УР. Ср. УР сороки в Кемеровской обл. (45, 2%) находится в пределах нормы реакции данного показателя, характерного для вида: низовья Амударьи - 56, 2% (Абдреимов 1974); Наурзумский зап-ник - 52, 3% (Сметана 1978); Узбекистан - 42, 2% (Бакаев, 1984); Ставропольский край - 47, 7% (Хохлов, Афанасова, Тельпов 1982); Зауралье - 22, 2% (Коровин, Суслова 1992). Большинство исследователей отмечают превышение отхода яиц над отходом птенцов, что наблюдается и в Кемеровской обл. В связи с этим вызывают интерес данные В. А. Коровина и Т. А. Сусловой (1992), согласно к-рым в полезащитных насаждениях Челябинской обл. птенцов гибнет втрое больше (! ), чем яиц, и успешность размножения сорок крайне низка (2-30%). Т. обр., подтверждаются наблюдения др. исследователей о сильной межгодовой вариации УР в агроландшафтах в зависимости от состояния погодных и кормовых условий сезона. Учитывая, что и отдельные популяции серых ворон, обитающие в антропогенных ландшафтах, заметно отличаются по УР (Родимцев 1996б), можно сделать вывод, что у птиц, осваивающих подобные ландшафты, существуют заметные различия в УР, к-рые прямо связаны с экол. особенностями данных ландшафтов. Россия, Московский педагогич. гос. ун-т, Москва. Табл. 3. Библ. 34</w:t>
      </w:r>
    </w:p>
    <w:p>
      <w:pPr>
        <w:pStyle w:val="Normal"/>
        <w:rPr/>
      </w:pPr>
      <w:r>
        <w:rPr>
          <w:lang w:val="en-US"/>
        </w:rPr>
        <w:t xml:space="preserve">Родимцев А.С. 2004. Успешность размножения сороки </w:t>
      </w:r>
      <w:r>
        <w:rPr>
          <w:i/>
          <w:lang w:val="en-US"/>
        </w:rPr>
        <w:t>Pica pica</w:t>
      </w:r>
      <w:r>
        <w:rPr>
          <w:lang w:val="en-US"/>
        </w:rPr>
        <w:t xml:space="preserve"> в различных ландшафтах юго-востока Западной Сибири // </w:t>
      </w:r>
      <w:r>
        <w:rPr>
          <w:i/>
          <w:lang w:val="en-US"/>
        </w:rPr>
        <w:t>Рус. орнитол. журн</w:t>
      </w:r>
      <w:r>
        <w:rPr>
          <w:lang w:val="en-US"/>
        </w:rPr>
        <w:t>. 13 (255): 232-242.</w:t>
      </w:r>
    </w:p>
    <w:p>
      <w:pPr>
        <w:pStyle w:val="Normal"/>
        <w:rPr/>
      </w:pPr>
      <w:r>
        <w:rPr/>
        <w:t xml:space="preserve">Родимцев А.С. 2005. Гнездование маскированной трясогузки </w:t>
      </w:r>
      <w:r>
        <w:rPr>
          <w:i/>
          <w:lang w:val="en-US"/>
        </w:rPr>
        <w:t>Motacilla</w:t>
      </w:r>
      <w:r>
        <w:rPr>
          <w:i/>
        </w:rPr>
        <w:t xml:space="preserve"> </w:t>
      </w:r>
      <w:r>
        <w:rPr>
          <w:i/>
          <w:lang w:val="en-US"/>
        </w:rPr>
        <w:t>personata</w:t>
      </w:r>
      <w:r>
        <w:rPr/>
        <w:t xml:space="preserve"> в субвысокогорье юго-восточного Алтая // </w:t>
      </w:r>
      <w:r>
        <w:rPr>
          <w:i/>
        </w:rPr>
        <w:t>Рус. орнитол. журн</w:t>
      </w:r>
      <w:r>
        <w:rPr/>
        <w:t>. 14. - 289. - С. 491-493.</w:t>
      </w:r>
    </w:p>
    <w:p>
      <w:pPr>
        <w:pStyle w:val="Normal"/>
        <w:rPr/>
      </w:pPr>
      <w:r>
        <w:rPr>
          <w:lang w:val="en-US"/>
        </w:rPr>
        <w:t xml:space="preserve">Родимцев А.С. 2005. Гнездование маскированной трясогузки </w:t>
      </w:r>
      <w:r>
        <w:rPr>
          <w:i/>
          <w:lang w:val="en-US"/>
        </w:rPr>
        <w:t>Motacilla personata</w:t>
      </w:r>
      <w:r>
        <w:rPr>
          <w:lang w:val="en-US"/>
        </w:rPr>
        <w:t xml:space="preserve"> в субвысокогорье юго-восточного Алтая // </w:t>
      </w:r>
      <w:r>
        <w:rPr>
          <w:i/>
          <w:lang w:val="en-US"/>
        </w:rPr>
        <w:t>Рус. орнитол. журн</w:t>
      </w:r>
      <w:r>
        <w:rPr>
          <w:lang w:val="en-US"/>
        </w:rPr>
        <w:t>. 14 (289): 491-493.</w:t>
      </w:r>
    </w:p>
    <w:p>
      <w:pPr>
        <w:pStyle w:val="Normal"/>
        <w:rPr/>
      </w:pPr>
      <w:r>
        <w:rPr/>
        <w:t xml:space="preserve">Родимцев А.С. 2005. Некоторые аспекты биологии размножения птиц-дуплогнездников на юго-востоке Западной Сибири // </w:t>
      </w:r>
      <w:r>
        <w:rPr>
          <w:i/>
        </w:rPr>
        <w:t>Рус. орнитол. журн</w:t>
      </w:r>
      <w:r>
        <w:rPr/>
        <w:t>. 14. - 292. - С. 602-606.</w:t>
      </w:r>
    </w:p>
    <w:p>
      <w:pPr>
        <w:pStyle w:val="Normal"/>
        <w:rPr/>
      </w:pPr>
      <w:r>
        <w:rPr>
          <w:lang w:val="en-US"/>
        </w:rPr>
        <w:t xml:space="preserve">Родимцев А.С. 2005. Некоторые аспекты биологии размножения птиц-дуплогнездников на юго-востоке Западной Сибири // </w:t>
      </w:r>
      <w:r>
        <w:rPr>
          <w:i/>
          <w:lang w:val="en-US"/>
        </w:rPr>
        <w:t>Рус. орнитол. журн</w:t>
      </w:r>
      <w:r>
        <w:rPr>
          <w:lang w:val="en-US"/>
        </w:rPr>
        <w:t>. 14 (292): 602-606.</w:t>
      </w:r>
    </w:p>
    <w:p>
      <w:pPr>
        <w:pStyle w:val="Normal"/>
        <w:ind w:firstLine="539"/>
        <w:rPr>
          <w:lang w:val="en-US"/>
        </w:rPr>
      </w:pPr>
      <w:r>
        <w:rPr>
          <w:lang w:val="en-US"/>
        </w:rPr>
        <w:t xml:space="preserve">Родимцев А.С. 2006. Критические периоды раннего онтогенеза врановых птиц // Экология врановых птиц в условиях естественных и антропогенных ландшафтов России, 2006. - С. 112-125. - Казань. Ключевые слова: врановые; онтогенез; критические периоды. В онтогенезе врановых имеются периоды, во время которых развивающиеся организмы особенно чувствительны к повреждающим воздействиям факторов среды. Главный критический период зародышевого звена онтогенеза приурочен к начальным стадиям эмбрионального развития. В постнатальном онтогенезе имеется, как минимум, два критических периода. Первый приходится на период вылупления птенцов, второй отмечается после оставления ими гнезд. Появление второго критического периода связано с завершением гнездового периода развития птенцов у птенцовых птиц. Россия, Московская гос. акад. вет. мед. и биотехнол. им. К. И. Скрябина, Москва. Ил. 1. Библ. 44. </w:t>
      </w:r>
    </w:p>
    <w:p>
      <w:pPr>
        <w:pStyle w:val="Normal"/>
        <w:rPr/>
      </w:pPr>
      <w:r>
        <w:rPr/>
        <w:t xml:space="preserve">Родимцев А.С. 2006. Наблюдения за экологией ворона </w:t>
      </w:r>
      <w:r>
        <w:rPr>
          <w:i/>
          <w:lang w:val="en-US"/>
        </w:rPr>
        <w:t>Corvus</w:t>
      </w:r>
      <w:r>
        <w:rPr>
          <w:i/>
        </w:rPr>
        <w:t xml:space="preserve"> </w:t>
      </w:r>
      <w:r>
        <w:rPr>
          <w:i/>
          <w:lang w:val="en-US"/>
        </w:rPr>
        <w:t>corax</w:t>
      </w:r>
      <w:r>
        <w:rPr/>
        <w:t xml:space="preserve"> в Кузьминском парке Москвы </w:t>
      </w:r>
      <w:r>
        <w:rPr>
          <w:spacing w:val="-2"/>
        </w:rPr>
        <w:t xml:space="preserve">// </w:t>
      </w:r>
      <w:r>
        <w:rPr>
          <w:i/>
          <w:spacing w:val="-2"/>
        </w:rPr>
        <w:t>Рус. орнитол. журн</w:t>
      </w:r>
      <w:r>
        <w:rPr>
          <w:spacing w:val="-2"/>
        </w:rPr>
        <w:t xml:space="preserve">. 15. - 332. - С. </w:t>
      </w:r>
      <w:r>
        <w:rPr/>
        <w:t>921-924.</w:t>
      </w:r>
    </w:p>
    <w:p>
      <w:pPr>
        <w:pStyle w:val="Normal"/>
        <w:ind w:firstLine="539"/>
        <w:rPr>
          <w:lang w:val="en-US"/>
        </w:rPr>
      </w:pPr>
      <w:r>
        <w:rPr>
          <w:lang w:val="en-US"/>
        </w:rPr>
        <w:t xml:space="preserve">Родимцев А.С. 2006. Наблюдения за экологией ворона Corvus corax в Кузьминском парке Москвы // Рус. орнитол. ж. Экспресс-вып. № 332, 2006, т.15. - С. 921-924. Ключевые слова: Corvus corax (Aves); экология; Москва; Кузьминский парк; врановые. Вороны в настоящее время весьма успешно гнездятся в парках Москвы, адаптируясь к местным условиям и проявляя черты синантропизации. Численность их на протяжении последних лет довольно стабильна. Известно несколько пар воронов, которые по несколько лет гнездятся в одних и тех же гнездах в Битцевском лесу, Тропаревском, Покровско-Глебовском и Цырицинском парках, на Воробьевых горах. По данным последней сводки на территории Москвы в настоящее время гнездится не менее 25 пар C. corax. На гнездовых участках воронов могут успешно гнездиться виды, уязвимые для серых ворон и имеющие поэтому невысокую численность в городских парках. Россия, Московская гос. акад. вет. мед. и биотехнол. им. К. И. Скрябина, Москва, 127299. E-mail: rodimtsevальфаs@rambler.ru. Библ. 10. </w:t>
      </w:r>
    </w:p>
    <w:p>
      <w:pPr>
        <w:pStyle w:val="Normal"/>
        <w:rPr/>
      </w:pPr>
      <w:r>
        <w:rPr/>
        <w:t>Родимцев А.С. 2006. Экология размножения обыкновенной пустельги</w:t>
      </w:r>
      <w:r>
        <w:rPr>
          <w:i/>
        </w:rPr>
        <w:t xml:space="preserve"> </w:t>
      </w:r>
      <w:r>
        <w:rPr>
          <w:i/>
          <w:lang w:val="en-US"/>
        </w:rPr>
        <w:t>Falco</w:t>
      </w:r>
      <w:r>
        <w:rPr>
          <w:i/>
        </w:rPr>
        <w:t xml:space="preserve"> </w:t>
      </w:r>
      <w:r>
        <w:rPr>
          <w:i/>
          <w:lang w:val="en-US"/>
        </w:rPr>
        <w:t>tinnunculus</w:t>
      </w:r>
      <w:r>
        <w:rPr/>
        <w:t xml:space="preserve"> и ушастой совы </w:t>
      </w:r>
      <w:r>
        <w:rPr>
          <w:i/>
          <w:lang w:val="en-US"/>
        </w:rPr>
        <w:t>Asio</w:t>
      </w:r>
      <w:r>
        <w:rPr>
          <w:i/>
        </w:rPr>
        <w:t xml:space="preserve"> </w:t>
      </w:r>
      <w:r>
        <w:rPr>
          <w:i/>
          <w:lang w:val="en-US"/>
        </w:rPr>
        <w:t>otus</w:t>
      </w:r>
      <w:r>
        <w:rPr/>
        <w:t xml:space="preserve"> в агроландшафтах Кемеровской области </w:t>
      </w:r>
      <w:r>
        <w:rPr>
          <w:spacing w:val="-2"/>
        </w:rPr>
        <w:t xml:space="preserve">// </w:t>
      </w:r>
      <w:r>
        <w:rPr>
          <w:i/>
          <w:spacing w:val="-2"/>
        </w:rPr>
        <w:t>Рус. орнитол. журн</w:t>
      </w:r>
      <w:r>
        <w:rPr>
          <w:spacing w:val="-2"/>
        </w:rPr>
        <w:t xml:space="preserve">. 15. - 326. - С. </w:t>
      </w:r>
      <w:r>
        <w:rPr/>
        <w:t>728-737.</w:t>
      </w:r>
    </w:p>
    <w:p>
      <w:pPr>
        <w:pStyle w:val="Normal"/>
        <w:ind w:firstLine="539"/>
        <w:rPr>
          <w:lang w:val="en-US"/>
        </w:rPr>
      </w:pPr>
      <w:r>
        <w:rPr>
          <w:lang w:val="en-US"/>
        </w:rPr>
        <w:t xml:space="preserve">Родимцев А.С. 2006. Экология размножения обыкновенной пустельги Falco tinnunculus и ушастой совы Asio otus в агроландшафтах Кемеровской области // Рус. орнитол. ж. Экспресс-вып. № 326, 2006, т.15. - С. 728-737. Ключевые слова: Falco finnunculus (Aves); Asio otus (Aves); размножение; сходство и различия; агроландшафты; Кемеровская область; Россия. Несмотря на то, что пустельга и ушастая сова далеки друг от друга в систематическом отношении и существенно различаются своей экологией, в их размножении и раннем онтогенезе обнаруживается много общих черт. Объясняется это сходством в дефинитивных размерах и, в меньшей степени, питанием. Оба вида не строят собственных гнезд, а используют для гнездования постройки других птиц, главным образом врановых. Оба вида имеют практически одинаковую величину кладки и размеры яиц. Продолжительность насиживания, эмбрионального развития, время нахождения птенцов в гнезде, особенности роста и развития птенцов во многом сходны. Послегнездовая жизнь выводков, продолжительность их нахождение вблизи родных гнезд и на гнездовых участках родителей также сходны у обоих видов. Различия заключаются в особенностях насиживания в период откладки яиц. Совы приступают к плотному насиживанию после снесения первого яйца, тогда как пустульги - 2-го или 3-го яйца. У сов такое поведение связано, по всей видимости, с ночным образом жизни и необходимостью в светлое время суток скрываться и защищать (маскировать) отложенные яйца. В результате у сов наблюдается гораздо большая разновозрастность эмбрионов в кладке и разновременность вылупления птенцов. Несомненно, это имеет адаптивное значение. У таких типичных миофагов, как ушастые совы, в годы с низкой численностью мышевидных грузынов младшие птенцы в выводках, как правило, гибнут. Уменьшение величины выводка увеличивает шансы выживания старших птенцов в условиях недостатка пищи. У пустельги рацион значительно разнообразнее. Поэтому при недостатке грызунов эти птицы легко переключаются на другие корма. На успешность размножения пустельги в антропогенных ландшафтах значительное влияние оказывают серые вороны. Гнезда ушастой совы разоряют в основном человек и хищные млекопитающие. Россия, Московская гос. акад. вет. мед. и биотехнол. им. К. И. Скрябина, Москва, 127229. E-mail: rodimtsevальфаs@rambler.ru. Библ. 31. </w:t>
      </w:r>
    </w:p>
    <w:p>
      <w:pPr>
        <w:pStyle w:val="Normal"/>
        <w:ind w:firstLine="539"/>
        <w:rPr>
          <w:lang w:val="en-US"/>
        </w:rPr>
      </w:pPr>
      <w:r>
        <w:rPr>
          <w:lang w:val="en-US"/>
        </w:rPr>
        <w:t xml:space="preserve">Родимцев А.С. Гнездование маскированной трясогузки Motacilla personata в субвысокогорье юго-восточного Алтая // Рус. орнитол. ж. Экспресс-вып. № 289, 2005, т.14. - С. 491-493. Ключевые слова: Motacilla personata (Aves); гнездование; субвысокогорье; Алтай; трясогузки. </w:t>
      </w:r>
    </w:p>
    <w:p>
      <w:pPr>
        <w:pStyle w:val="Normal"/>
        <w:rPr>
          <w:lang w:val="en-US"/>
        </w:rPr>
      </w:pPr>
      <w:r>
        <w:rPr>
          <w:lang w:val="en-US"/>
        </w:rPr>
        <w:t>Родимцев А.С., Ваничева Л.К. 1995. Динамика интерьерных признаков птенцов сизого голубя на юго-востоке Западной Сибири // Вопросы орнитологии. Тезисы докладов к V конференции орнитологов Сибири памяти Э.А. Ирисова. – Барнаул, 1995. – С. 64 – 66.</w:t>
      </w:r>
    </w:p>
    <w:p>
      <w:pPr>
        <w:pStyle w:val="Normal"/>
        <w:rPr>
          <w:lang w:val="en-US"/>
        </w:rPr>
      </w:pPr>
      <w:r>
        <w:rPr>
          <w:lang w:val="en-US"/>
        </w:rPr>
        <w:t>Родимцев А.С., Ваничева Л.К. 1996. Проявление и механизм возникновения каннибализма у врановых // Экол. и численность вранов. птиц России и сопред. государств : Матер. 4 Совещ. по экол. вранов. птиц, [Казань, 1996]. - Казань, 1996. - С. 108-110.  Возникновение каннибализма у массовых видов врановых связано с их биол. особенностями (крупные размеры, напряженная энергетика, эврифагия), а также с комплексом внутрипопуляционных факторов и факторов среды. При дефиците мест для гнездования в антропогенной среде существуют территории с высокой гнездовой плотностью и сниженными кормовыми возможностями биотопов. Это ведет к недокорму птенцов, стрессу, что приводит к росту агрессивности взрослых птиц. Усугубляется это неблагоприятными погодными условиями в период раннего гнездования птиц. В таких условиях внутривидовое хищничество и каннибализм заметно влияют на популяции врановых. Россия, Московский педун-т, Москва.</w:t>
      </w:r>
    </w:p>
    <w:p>
      <w:pPr>
        <w:pStyle w:val="Normal"/>
        <w:rPr>
          <w:lang w:val="en-US"/>
        </w:rPr>
      </w:pPr>
      <w:r>
        <w:rPr>
          <w:lang w:val="en-US"/>
        </w:rPr>
        <w:t>Родимцев А.С., Ваничева Л.К. 1996. Проявление и механизм возникновения каннибализма у врановых // Экол. и численность вранов. птиц России и сопред. государств : Матер. 4 Совещ. по экол. вранов. птиц, [Казань, 1996]. - Казань, 1996. - С. 108-110. Возникновение каннибализма у массовых видов врановых связано с их биол. особенностями (крупные размеры, напряженная энергетика, эврифагия), а также с комплексом внутрипопуляционных факторов и факторов среды. При дефиците мест для гнездования в антропогенной среде существуют территории с высокой гнездовой плотностью и сниженными кормовыми возможностями биотопов. Это ведет к недокорму птенцов, стрессу, что приводит к росту агрессивности взрослых птиц. Усугубляется это неблагоприятными погодными условиями в период раннего гнездования птиц. В таких условиях внутривидовое хищничество и каннибализм заметно влияют на популяции врановых. Россия, Московский педун-т, Москва.</w:t>
      </w:r>
    </w:p>
    <w:p>
      <w:pPr>
        <w:pStyle w:val="Normal"/>
        <w:rPr/>
      </w:pPr>
      <w:r>
        <w:rPr/>
        <w:t xml:space="preserve">Родимцев А.С., Ваничева Л.К. 2004. Биология размножения птиц-дуплогнездников на юго-востоке Западной Сибири // </w:t>
      </w:r>
      <w:r>
        <w:rPr>
          <w:i/>
        </w:rPr>
        <w:t>Рус. орнитол. журн</w:t>
      </w:r>
      <w:r>
        <w:rPr/>
        <w:t>. 13. - 266. - С. 629-648.</w:t>
      </w:r>
    </w:p>
    <w:p>
      <w:pPr>
        <w:pStyle w:val="Normal"/>
        <w:rPr/>
      </w:pPr>
      <w:r>
        <w:rPr>
          <w:lang w:val="en-US"/>
        </w:rPr>
        <w:t xml:space="preserve">Родимцев А.С., Ваничева Л.К. 2004. Биология размножения птиц-дуплогнездников на юго-востоке Западной Сибири // </w:t>
      </w:r>
      <w:r>
        <w:rPr>
          <w:i/>
          <w:lang w:val="en-US"/>
        </w:rPr>
        <w:t>Рус. орнитол. журн</w:t>
      </w:r>
      <w:r>
        <w:rPr>
          <w:lang w:val="en-US"/>
        </w:rPr>
        <w:t>. 13 (266): 629-648.</w:t>
      </w:r>
    </w:p>
    <w:p>
      <w:pPr>
        <w:pStyle w:val="Normal"/>
        <w:rPr>
          <w:lang w:val="en-US"/>
        </w:rPr>
      </w:pPr>
      <w:r>
        <w:rPr>
          <w:lang w:val="en-US"/>
        </w:rPr>
        <w:t>Родимцев А.С., Ваничева Л.К. 2004. Факторы, влияющие на рост, развитие и выживаемость птенцов врановых птиц // Сиб. зоол. конф., посв. 60-летию Ин-та систематики и экологии животных СО РАН. Новосибирск, 2004. С. 315.</w:t>
      </w:r>
    </w:p>
    <w:p>
      <w:pPr>
        <w:pStyle w:val="Normal"/>
        <w:rPr>
          <w:lang w:val="en-US"/>
        </w:rPr>
      </w:pPr>
      <w:r>
        <w:rPr>
          <w:lang w:val="en-US"/>
        </w:rPr>
        <w:t>Родимцев А.С., Ваничева Л.К., Котенков А.Л. 1995. Межвидовые взаимоотношения зимующих видов врановых в антропогенных ландшафтах юго-востока Западной Сибири // Вопросы орнитологии. Тезисы докладов к V конференции орнитологов Сибири памяти Э.А. Ирисова. – Барнаул, 1995. – С. 67 – 69.</w:t>
      </w:r>
    </w:p>
    <w:p>
      <w:pPr>
        <w:pStyle w:val="Normal"/>
        <w:rPr>
          <w:lang w:val="en-US"/>
        </w:rPr>
      </w:pPr>
      <w:r>
        <w:rPr>
          <w:lang w:val="en-US"/>
        </w:rPr>
        <w:t>Родимцев А.С., Ваничева Л.К., Якушев Ю.А., Родимцев П.Г. 1989. Взаимоотношения серых ворон и сорок в период размножения // Врановые птицы в естественных и антропогенных ландшафтах. – Ч. III. – Липецк, 1989. – С. 47 – 48.</w:t>
      </w:r>
    </w:p>
    <w:p>
      <w:pPr>
        <w:pStyle w:val="Normal"/>
        <w:rPr>
          <w:lang w:val="en-US"/>
        </w:rPr>
      </w:pPr>
      <w:r>
        <w:rPr>
          <w:lang w:val="en-US"/>
        </w:rPr>
        <w:t>Родимцев А.С., Иванов С.А.1984. Заселяемость искусственных гнездовий на юге Кемеровской области // Природа и экономика Кузбасса. – Новокузнецк, 1984. – С. 113 – 114.</w:t>
      </w:r>
    </w:p>
    <w:p>
      <w:pPr>
        <w:pStyle w:val="Normal"/>
        <w:rPr>
          <w:lang w:val="en-US"/>
        </w:rPr>
      </w:pPr>
      <w:r>
        <w:rPr>
          <w:lang w:val="en-US"/>
        </w:rPr>
        <w:t>Родимцев А.С., Лимонова М.А., Иващенко О.В. 1984. Экстерьерная характеристика птенцов сизого голубя // Природа и экономика Кузбасса. – Новокузнецк, 1984. – С. 101 – 105.</w:t>
      </w:r>
    </w:p>
    <w:p>
      <w:pPr>
        <w:pStyle w:val="Normal"/>
        <w:rPr>
          <w:lang w:val="en-US"/>
        </w:rPr>
      </w:pPr>
      <w:r>
        <w:rPr>
          <w:lang w:val="en-US"/>
        </w:rPr>
        <w:t>Родимцев А.С., Овсянников И.Н., Лимонова М.А., Меркулова Е.А., Андреева Е.Ю. 1983. К экологии синантропных вороновых в Кузбассе // Природа и экономика Кузбасса. – Новокузнецк, 1983. – С. 157 – 160.</w:t>
      </w:r>
    </w:p>
    <w:p>
      <w:pPr>
        <w:pStyle w:val="Normal"/>
        <w:rPr>
          <w:lang w:val="en-US"/>
        </w:rPr>
      </w:pPr>
      <w:r>
        <w:rPr>
          <w:lang w:val="en-US"/>
        </w:rPr>
        <w:t>Родимцев А.С., Шкарин В.С. 1984. К размножению сороки в Кузбассе // Гнездовая жизнь птиц. – Пермь, 1984. – С. 27 – 35.</w:t>
      </w:r>
    </w:p>
    <w:p>
      <w:pPr>
        <w:pStyle w:val="Normal"/>
        <w:rPr>
          <w:lang w:val="en-US"/>
        </w:rPr>
      </w:pPr>
      <w:r>
        <w:rPr>
          <w:lang w:val="en-US"/>
        </w:rPr>
        <w:t>Родимцев А.С., Шкарин В.С. 1984. Постэмбриогенез скворца в Кузбассе // Природа и экономика Кузбасса. – Новокузнецк, 1984. – С. 106 – 112.</w:t>
      </w:r>
    </w:p>
    <w:p>
      <w:pPr>
        <w:pStyle w:val="Normal"/>
        <w:rPr/>
      </w:pPr>
      <w:r>
        <w:rPr/>
        <w:t>Родимцев А.С., Шкарин В.С. 1986. Начальные этапы размножения серых ворон Кемеровской области // Экология размножения птиц. Л., 1986.</w:t>
      </w:r>
    </w:p>
    <w:p>
      <w:pPr>
        <w:pStyle w:val="Normal"/>
        <w:rPr>
          <w:lang w:val="en-US"/>
        </w:rPr>
      </w:pPr>
      <w:r>
        <w:rPr>
          <w:lang w:val="en-US"/>
        </w:rPr>
        <w:t>Родимцев А.С., Шкарин В.С. 1986. Начальные этапы размножения серых ворон (Corvus cornix L.) в Кемеровской области // Экология и размножение птиц. – Л., 1986. – С. 72 – 80.</w:t>
      </w:r>
    </w:p>
    <w:p>
      <w:pPr>
        <w:pStyle w:val="Normal"/>
        <w:rPr>
          <w:lang w:val="en-US"/>
        </w:rPr>
      </w:pPr>
      <w:r>
        <w:rPr>
          <w:lang w:val="en-US"/>
        </w:rPr>
        <w:t>Родимцев А.С., Шкарин В.С., Лимонова М.А., Меркулова Е.А. 1984. Зимовка врановых в г. Новокузнецке // Природа и экономика Кузбасса. – Новокузнецк, 1984. – С. 115 – 118.</w:t>
      </w:r>
    </w:p>
    <w:p>
      <w:pPr>
        <w:pStyle w:val="Normal"/>
        <w:rPr>
          <w:lang w:val="en-US"/>
        </w:rPr>
      </w:pPr>
      <w:r>
        <w:rPr>
          <w:lang w:val="en-US"/>
        </w:rPr>
        <w:t>Родин Ю. В. 1995. Интересные орнитологические находки в окрестностях Екатеринбурга // Материалы к распространению птиц на Урале, в приуралье и Западной Сибири. - Екатеринбург:1995. - С.63 - 64.</w:t>
      </w:r>
    </w:p>
    <w:p>
      <w:pPr>
        <w:pStyle w:val="Normal"/>
        <w:rPr>
          <w:lang w:val="en-US"/>
        </w:rPr>
      </w:pPr>
      <w:r>
        <w:rPr>
          <w:lang w:val="en-US"/>
        </w:rPr>
        <w:t xml:space="preserve">Родионов А.В., Галкина С.А., Лукина Н.А., Мякошина Ю.А., Чечик М.С., Захарова К.В. 2000. Цитогенетическое исследование генетической рекомбинации в оогенезе птиц // 2 Съезд Вавиловского общества генетиков и селекционеров, Санкт-Петербург, 1-5 февр., 2000, 2000, С. 250. Ключевые слова: птицы; оогенез; генетическая рекомбинация; цитогенетическое исследование. Хромосомы на стадии ламповых щеток - это диплотенные биваленты, в к-рых гомологи объединены в пары посредством хиазм, к-рые располагаются именно в тех местах диплотенной хромосомы, где произошел акт кроссинговера. Это позволяет использовать хиазмы для расчета частоты и распределения событий гомологичной генетической рекомбинации в оогенезе птиц. Нами построены цитологические карты хромосом-ламповых щеток курицы, индейки и перепела, изучено распределение кроссинговеров по длине хромосом, подсчитана частота хиазм на хромосомах-ламповых щетках этих видов. Обнаружены и картированы горячие точки рекомбинаций. Показано, что внутренние сайты теломеразной последовательности TTAGGG не являются горячими точками рекомбинации в мейозе у самок. Построены карты генетического сцепления хромосомных маркеров. С помощью FISH-гибридизации изучено соответствие между хромомеро-петлевым рисунком хромосом-ламповых щеток и G/R-исчерченностью митотических хромосом. Оценен относительный вклад кроссинговера и др. механизмов генетической рекомбинации в суммарную длину современных генетических карт курицы. Россия, Биол. НИИ С.-Петербургского гос. ун-та, С.-Петербург. </w:t>
      </w:r>
    </w:p>
    <w:p>
      <w:pPr>
        <w:pStyle w:val="Normal"/>
        <w:rPr>
          <w:lang w:val="en-US"/>
        </w:rPr>
      </w:pPr>
      <w:r>
        <w:rPr>
          <w:lang w:val="en-US"/>
        </w:rPr>
        <w:t>Родионов М.А. 1972. Весенние миграции птиц в Западной Сибири // Трансконтинентальные связи птиц и их роль в распространении арбовирусов. Материалы V симпозиума по изучению роли перелетных птиц в распространении арбовирусов. – Новосибирск, 1972. – С. 75 – 77.</w:t>
      </w:r>
    </w:p>
    <w:p>
      <w:pPr>
        <w:pStyle w:val="Normal"/>
        <w:rPr>
          <w:rFonts w:eastAsia="MS Mincho;Arial Unicode MS"/>
        </w:rPr>
      </w:pPr>
      <w:r>
        <w:rPr>
          <w:rFonts w:eastAsia="MS Mincho;Arial Unicode MS"/>
        </w:rPr>
        <w:t>Родионов М.А. 1972. Птицы города и садово-парковое хозяйство // 8-я Прибалт. орнитол. конф. (Тез. докл.).-Таллинн, 1972. - С. 99-100.</w:t>
      </w:r>
    </w:p>
    <w:p>
      <w:pPr>
        <w:pStyle w:val="Normal"/>
        <w:rPr>
          <w:rFonts w:eastAsia="MS Mincho;Arial Unicode MS"/>
        </w:rPr>
      </w:pPr>
      <w:r>
        <w:rPr>
          <w:rFonts w:eastAsia="MS Mincho;Arial Unicode MS"/>
        </w:rPr>
        <w:t>Родионов М.А. 1975. Антропогенное воздействие и меры по охране гнездовий и пролетных путей птиц (на примере Ленинграда и обл.).-Матер. Всесоюзн. конфер. по миграции птиц.- М., 1975. Кн. 2. - С. 280-282.</w:t>
      </w:r>
    </w:p>
    <w:p>
      <w:pPr>
        <w:pStyle w:val="Normal"/>
        <w:rPr/>
      </w:pPr>
      <w:r>
        <w:rPr>
          <w:lang w:eastAsia="ru-RU"/>
        </w:rPr>
        <w:t xml:space="preserve">Родионов М.А. 1981. Новые картографические материалы по весеннему прилёту птиц на Европейской части СССР // </w:t>
      </w:r>
      <w:r>
        <w:rPr>
          <w:rFonts w:cs="CenturySchoolbook-Italic;Times New Roman" w:ascii="CenturySchoolbook-Italic;Times New Roman" w:hAnsi="CenturySchoolbook-Italic;Times New Roman"/>
          <w:lang w:eastAsia="ru-RU"/>
        </w:rPr>
        <w:t>10-я Прибалт. орнитол. конф.: Тез. докл</w:t>
      </w:r>
      <w:r>
        <w:rPr>
          <w:lang w:eastAsia="ru-RU"/>
        </w:rPr>
        <w:t xml:space="preserve">. Рига, </w:t>
      </w:r>
      <w:r>
        <w:rPr>
          <w:rFonts w:cs="CenturySchoolbook-Bold;Times New Roman" w:ascii="CenturySchoolbook-Bold;Times New Roman" w:hAnsi="CenturySchoolbook-Bold;Times New Roman"/>
          <w:lang w:eastAsia="ru-RU"/>
        </w:rPr>
        <w:t>1</w:t>
      </w:r>
      <w:r>
        <w:rPr>
          <w:lang w:eastAsia="ru-RU"/>
        </w:rPr>
        <w:t>. - С. 167-170.</w:t>
      </w:r>
    </w:p>
    <w:p>
      <w:pPr>
        <w:pStyle w:val="Normal"/>
        <w:rPr>
          <w:lang w:val="en-US"/>
        </w:rPr>
      </w:pPr>
      <w:r>
        <w:rPr>
          <w:lang w:val="en-US"/>
        </w:rPr>
        <w:t xml:space="preserve">Родионова М. 1977. Летят перелетные птицы. 3-е изд.-е. Калининградское книжное изд-во. 152 С. </w:t>
      </w:r>
    </w:p>
    <w:p>
      <w:pPr>
        <w:pStyle w:val="Normal"/>
        <w:rPr/>
      </w:pPr>
      <w:r>
        <w:rPr/>
        <w:t xml:space="preserve">Родионова Т.И. 1997. К питанию птенцов грача в пустынной зоне // </w:t>
      </w:r>
      <w:r>
        <w:rPr>
          <w:lang w:val="en-US"/>
        </w:rPr>
        <w:t>Selevinia, 1996/1997. – С.</w:t>
      </w:r>
      <w:r>
        <w:rPr/>
        <w:t xml:space="preserve"> 239-240.</w:t>
      </w:r>
    </w:p>
    <w:p>
      <w:pPr>
        <w:pStyle w:val="Normal"/>
        <w:rPr>
          <w:rFonts w:eastAsia="MS Mincho;Arial Unicode MS"/>
          <w:lang w:val="en-US"/>
        </w:rPr>
      </w:pPr>
      <w:r>
        <w:rPr>
          <w:rFonts w:eastAsia="MS Mincho;Arial Unicode MS"/>
          <w:lang w:val="en-US"/>
        </w:rPr>
        <w:t xml:space="preserve">Рожков Г.В. 1998. Содержание и размножение турако перса (Turaco persa) в Алматинском зоопарке. // Науч. исслед. в зоол. парках № 10, 1998. - С. 292-295. Ключевые слова: турако; Turaco persa (Aves); содержание и разведение в неволе; размножение; зоопарк Эр-Рияд; Саудовская Аравия. Случаи размножения турако в неволе редки. В 1990 г. в Алматинском зоопарке были получены турако перса (ТП), а в 1995 г. образована пара. Первая попытка гнездования была предпринята в 1996 г. Было отложено 1 яйцо, из к-рого вывелся птенец, погибший на след. день, видимо, из-за того, что самка в течение дня плохо обогревала его и кормила. В 1997 г. была вторая попытка гнездования, закончившаяся появлением одного птенца. Этот птенец благополучно вырос. Срок эмбрионального развития ТП составил 18 дней, в гнезде птенец находился 20 дней. Успех размножения этой пары ТП зависел от сроков высадки птиц в летний вольер и подготовки их к размножению (соответствующее изменение в рационе). Казахстан, Алматинский зоопарк. Табл. 1. </w:t>
      </w:r>
    </w:p>
    <w:p>
      <w:pPr>
        <w:pStyle w:val="Normal"/>
        <w:rPr>
          <w:lang w:val="en-US"/>
        </w:rPr>
      </w:pPr>
      <w:r>
        <w:rPr>
          <w:lang w:val="en-US"/>
        </w:rPr>
        <w:t>Рожков Ю.И., Проняев А.В. 1994. Микроэволюционный процесс. - М. : Изд-во ЦНИЛ охот. х-ва и заповед., 1994. - 364 С. Рассмотрены наиболее важные теоретические механизмы, с помощью к-рых осуществляются процессы микроэволюции в популяциях; результаты моделирования и фактические данные. Микроэволюционный процесс представлен в виде двух основных форм: на больших временных интервалах "петельчатая" микроэволюция, когда отдельные популяции поочередно проходят периоды дифференцировки, слияния, разделения, вновь дифференцировки и т. д., в итоге общий ход процесса изображаемого обычно в виде дендрограммы оказывается подобным системе взаимосвязанных петель; на малых временных интервалах - "линейная" микроэволюция. Вводится понятие морфогенетического драйва - фактора эволюции, обусловливающего самопроизвольную (без др. факторов) эволюцию вида. На основании многочисленных данных о популяциях С.-х. и диких животных сформулирована теория отбора, включающая систематизацию его типов и форм: индивидуальный (движущий I и II - 1 или 2 вектора отбора; стабилизирующий), позиционный (дизруптивный, антидизруптивный), групповой (движущий, стабилизирующий, дизруптивный). Все типы и формы отбора возникают на основе одной элементарной формы - движущего отбора I. На основе модели "петельчатой" микроэволюции делаются выводы об ускорении скоростей эволюции, увеличении генетического разнообразия, о существовании "близкой" и "дальней" микроэволюции, выводятся новые показатели характеризующие уровни дифференциации популяций по морфологическим признакам и генам. Формулируется механизм возникновения гетерозиса на основе гашения "биохимических шумов". Рассматриваются процессы происходящие в гибридных зонах сливающихся популяций. Искусственный бессознательный отбор в промысловых популяциях почти всегда приводит к формированию вектора отрицательного движущего отбора изменяющего на протяжении ряда поколений фенооблик животных и их поведение, сокращает разнообразие и направленно изменяет фенотипы. Тем самым популяция выводится из устойчивого равновесия со средой и в большинстве случаев теряет свои продуктивные качества. Предлагается альтернативная стратегия использования эксплуатируемых популяций, основанная на микроэволюционных принципах, учитывающих сохранение эволюционно сложившегося разнообразия. Вводится понятие двухфазности формообразования, заключающейся в том, что эволюционирующие популяции самых различных видов животных в начале дифференцируются друг от друга по пропорциям тела составляющих их особей (фаза I), а затем (фаза II) по размерам тела. Россия, ЦНИЛ Департамента  ресурсов охот. животных, 103064 Москва, Тетеринский пер., д. 18. Ил. 67. Табл. 29. Библ. 285.</w:t>
      </w:r>
    </w:p>
    <w:p>
      <w:pPr>
        <w:pStyle w:val="Normal"/>
        <w:ind w:firstLine="539"/>
        <w:rPr>
          <w:lang w:val="en-US"/>
        </w:rPr>
      </w:pPr>
      <w:r>
        <w:rPr>
          <w:lang w:val="en-US"/>
        </w:rPr>
        <w:t xml:space="preserve">Рожкова А.Г. 2006. Моск. гос. зоолог. парк. Содержание и разведение голубой уссурийской сороки (Cyonopica cyana pollescens) в условиях Пензенского зоопарка // Научные исследования в зоологических парках, 2006. - С. 187-189. - Вып. 20. - М. Ключевые слова: Cyonopica cyana pollescens (Aves); содержание и разведение в неволе птиц; зоопарки; Пензенский зоопарк; Россия; врановые. Размножение голубой уссурийской сороки (Cyonopica cyana pollescens) в условиях зоопарков возможно. Для этого необходимо обеспечить пару соответствующими условиями в период размножения. Вольер должен быть недоступен для посетителей. Площадь вольера должна быть достаточной для того, чтобы гнездо располагалось как можно дальше от входа в вольер (тем самым снижается до минимума беспокойство пары при обслуживании). Наблюдение за кладкой необходимо осуществлять только визуально. Россия, Пензенский зоопарк, Пенза. </w:t>
      </w:r>
    </w:p>
    <w:p>
      <w:pPr>
        <w:pStyle w:val="Normal"/>
        <w:rPr>
          <w:lang w:val="en-US"/>
        </w:rPr>
      </w:pPr>
      <w:r>
        <w:rPr>
          <w:lang w:val="en-US"/>
        </w:rPr>
        <w:t>Рожкова Н.А., Сафронова О.В. 1981. Роль насекомых в питании чайковых птиц Байкала // Охрана и рациональное использование природных ресурсов Сибири и Дальнего Востока.- Красноярск, 1981.- С. 71-73.</w:t>
      </w:r>
    </w:p>
    <w:p>
      <w:pPr>
        <w:pStyle w:val="Normal"/>
        <w:rPr/>
      </w:pPr>
      <w:r>
        <w:rPr>
          <w:color w:val="000000"/>
          <w:lang w:val="en-US"/>
        </w:rPr>
        <w:t xml:space="preserve">Роздина О.И. 2001. Размножение журавлей в Московском зоопарке в 2001 году. — </w:t>
      </w:r>
      <w:r>
        <w:rPr>
          <w:i/>
          <w:color w:val="000000"/>
          <w:lang w:val="en-US"/>
        </w:rPr>
        <w:t>Информационный бюллетень Рабочей группы по журавлям Евразии.</w:t>
      </w:r>
      <w:r>
        <w:rPr>
          <w:color w:val="000000"/>
          <w:lang w:val="en-US"/>
        </w:rPr>
        <w:t xml:space="preserve"> №3. М., 2001. С.24.</w:t>
      </w:r>
    </w:p>
    <w:p>
      <w:pPr>
        <w:pStyle w:val="Normal"/>
        <w:rPr>
          <w:lang w:val="en-US"/>
        </w:rPr>
      </w:pPr>
      <w:r>
        <w:rPr>
          <w:lang w:val="en-US"/>
        </w:rPr>
        <w:t>Роздина О.И. 2002. Некоторые результаты бактериологических исследований журавлей Московского зоопарка // Журавли Евразии (распределение, численность, биология). - 2002, С. 286-293. М. Ключевые слова: журавли; бактериологические исследования; Московский зоопарк.Практически все выделенные патогенные микроорганизмы у журавлей относятся к группе условно патогенных. Они широко встречаются в окружающей среде. Нормальный организм, находящийся в хорошем состоянии и имеющий хороший иммунитет, невосприимчив к этим возбудителям. Однако птицы в искусственных условиях часто имеют ослабленный иммунитет. Это связано, в первую очередь, с неестественным кормлением, а также с большим кол-вом патогенной микрофлоры - запыленный и загазованный воздух, загрязненная вода (воду наливают в ведра один раз в день, а журавли обладают особенностью замачивать в воде пищу), а также регулярные контакты с большим скоплением синантропных птиц (воробьи, голуби, вороны), в среде к-рых циркулируют эти возбудители. Все эти факторы способствуют попаданию и размножению в организме журавлей патогенной микрофлоры, к-рая вытесняет нормальную. Исследовали бактериологич. посевы мазков журавлей сделанные в разные годы, лечение и описание клинических признаков и генеративного состояния соотв. пар. Наиболее показательными являются рез-ты посева мазков из зева и трахеи. Кроме того, использовали исследования кала на дисбактериоз. Для нек-рых птиц, состояние к-рых не могли объяснить по рез-там бактериологич. исследований, проводилось дополнительное обследование на туберкулез и микоплазмоз методом ПЦР. Исследования проводились гл. обр. в лаборатории Ветеринарного отдела ин-та им. Габричевского. На основании многолетних данных можно предварительно считать нормальной микрофлорой зева эпидермальный стафилококк - St. epidermidis (титр 10{3}-10{5}). Журавли с такими показателями бактериальных мазков выглядели наиболее благополучными, были нормально упитаны, хорошо размножались. Высеянный из зева здоровых журавлей стафилококк демонстрировал хорошую чувствительность к большинству антибиотиков. Россия, Московский зоопарк. Библ. 7.</w:t>
      </w:r>
    </w:p>
    <w:p>
      <w:pPr>
        <w:pStyle w:val="Normal"/>
        <w:rPr>
          <w:color w:val="000000"/>
          <w:lang w:val="en-US"/>
        </w:rPr>
      </w:pPr>
      <w:r>
        <w:rPr>
          <w:color w:val="000000"/>
          <w:lang w:val="en-US"/>
        </w:rPr>
        <w:t>Розенберг М.А., Смирнов А.Ф. 2003. Особенности экологии зимующих крякв г.Балашихи (ЛПЗ г. Москвы). Животные в городе. Материалы научно-практической конференции. М., РСХА, 2003. С. 179-181.</w:t>
      </w:r>
    </w:p>
    <w:p>
      <w:pPr>
        <w:pStyle w:val="Normal"/>
        <w:rPr>
          <w:lang w:val="en-US"/>
        </w:rPr>
      </w:pPr>
      <w:r>
        <w:rPr>
          <w:lang w:val="en-US"/>
        </w:rPr>
        <w:t>Розенфельд С.Б. 2001. Экология питания пискульки в южных тундрах Ямала (по материалам 1998 г.) // Казарка. – М., 2001. – С. 116 – 129.</w:t>
      </w:r>
    </w:p>
    <w:p>
      <w:pPr>
        <w:pStyle w:val="Normal"/>
        <w:rPr>
          <w:lang w:val="en-US"/>
        </w:rPr>
      </w:pPr>
      <w:r>
        <w:rPr>
          <w:lang w:val="en-US"/>
        </w:rPr>
        <w:t>Розенфельд С.Б. 2003. Особенности питания и распределение некоторых видов гусей в условиях крайне низкой численности лемминга на северо-западном Таймыре. // Современное состояние популяций, управление ресурсами и охрана гусеобразных птиц Северной Евразии. - 2003, С. 130-131,226. Петрозаводск. Ключевые слова: гуси; питание; распределение; лемминги; низкая численность; Таймыр.</w:t>
      </w:r>
    </w:p>
    <w:p>
      <w:pPr>
        <w:pStyle w:val="Normal"/>
        <w:rPr>
          <w:lang w:val="en-US"/>
        </w:rPr>
      </w:pPr>
      <w:r>
        <w:rPr>
          <w:lang w:val="en-US"/>
        </w:rPr>
        <w:t xml:space="preserve">Розенфельд С.Б. Особенности летнего питания арктических гусей в России. Автореф. дис. на соиск. уч. степ. канд. биол. наук // М. Ключевые слова: гуси; Арктика; питание; летний период; анализ контрологических проб. Впервые применен модифицированный для работы в гнездовой период метод М. Оуэна (1975) и сделан качественный анализ состава кормов 6 видов гусей из разных р-нов российской Арктики (Таймыр, Ямал, Якутия, Чукотка). Впервые в Российской Арктике собран и обработан материал по экологии питания гусей на основе разбора копрологических проб с учетом фенологии, особенностей сезона, спектра местообитаний и наблюдений за гусями. Проанализирован состав кормов и экология питания гусей в период гнездования. </w:t>
      </w:r>
    </w:p>
    <w:p>
      <w:pPr>
        <w:pStyle w:val="Normal"/>
        <w:rPr>
          <w:lang w:val="en-US"/>
        </w:rPr>
      </w:pPr>
      <w:r>
        <w:rPr>
          <w:lang w:val="en-US"/>
        </w:rPr>
        <w:t xml:space="preserve">Розенфельд С.Б., Волков С.В. 2001. Кормовая экология краснозобой казарки на Западном Таймыре // Бюл. Моск. о-ва испыт. природы. Отд. биол. N 3, 2001, т.106.- С. 52-57. Ключевые слова: казарки; Rufibrenta ruficollis (Aves); питание; группы кормовых растений; Таймыр. В 1996 г. в бассейнах рек Пуры и Пясины изучали питание краснозобой казарки (КК; Rufibrenta ruficollis), эндемика России. Установлено, что в рационе КК присутствуют 28 видов растений 9 семейств. Выделяются 3 категории кормовых растений в зависимости от их участия в питании КК. 1. Злаки (Poaceae) и осоки (Cyperaceae); относительная доля их в рационе не меняется в течение сезона размножения и составляет 27-40% и 12-19% соотв., это основная группа кормов. 2. Разнотравье (Polygonaceae, Caryophyllaceae, Fabaceae и др.) - замещающий корм, относительная доля к-рого в питании КК в течение сезона непостоянна (12-50%) и зависит от динамики вегетации растительного сообщества. 3. Ивы (Salicaceae) и хвощи (Equisetaceae), их роль в питании невелика, это дополнительный корм. Сезонные изменения плотности растительности в значительной степени влияют на состав пищи КК. Выбор пищи положительно коррелирует с состоянием растительности и доступностью пищевых ресурсов. Отмечается непостоянство ширины кормовой ниши КК в период размножения. Макс. значения этот показатель достигает в периоды ограниченного выбора корма, т. е. ранним летом. В питании птенцов в возрасте до 2-нед главное место занимают разнотравье (60,4%) и злаки (12,1%). Около половины (48,2%) составляют бобовые. Рацион взрослых птиц разнообразнее, чем у молодых. Отмечается пищевая адаптация у КК к недостатку или труднодоступности корма при непостоянстве среды обитания. Россия, ИПЭЭ РАН, Москва. Ил. 3. Табл. 3. Библ. 22. </w:t>
      </w:r>
    </w:p>
    <w:p>
      <w:pPr>
        <w:pStyle w:val="Normal"/>
        <w:rPr>
          <w:rFonts w:eastAsia="MS Mincho;Arial Unicode MS"/>
          <w:lang w:val="en-US"/>
        </w:rPr>
      </w:pPr>
      <w:r>
        <w:rPr>
          <w:rFonts w:eastAsia="MS Mincho;Arial Unicode MS"/>
          <w:lang w:val="en-US"/>
        </w:rPr>
        <w:t xml:space="preserve">Розенфельд С.Б., Сыроечковский Е.Е. 1998. Питание черной казарки в тундрах России в период размножения.  // Бюл. Раб. группы по гусям и лебедям Вост. Европы и Сев. Азии N 4, 1998. - С. 96-119. Ключевые слова: казарки; Branta bernicla (Aves); питание; копрологический анализ; состав кормов; географические особенности; сезонные изменения. Материалы по питанию различных популяций черной казарки (ЧК; Branta bernicla); применяли модифицированный метод копрологического анализа. Рассматриваются факторы, определяющие выбор кормов. В состав кормов ЧК входит 6 основных кормовых групп растений - злаки и ситниковые (Poaceae, Juncaceae), осоковые (Cyperaceae), разнотравье (Fabaceae, Polygonaceae, Asteraceae), кустарничковые ивы (Salicaceae), хвощи (Equisetaceae) и мхи. Приведены данные о частоте встреч разных видов растений в пище ЧК в 3-х р-нах исследований (о. Русский, о-ва Норденшельда, Карское море; бухта Медуза, С.-з. Таймыр; дельта Лены); всего ЧК используют в пищу 36 видов высших растений, наиболее обычны 12 видов злаков и 6 видов осок. Отмечены географические и сезонные закономерности использования основных кормов; воздействие ЧК на растительность; возрастные особенности питания; использование животных кормов. Россия, ИПЭЭ РАН, Москва. Ил. 5. Табл. 1. Библ. 37. </w:t>
      </w:r>
    </w:p>
    <w:p>
      <w:pPr>
        <w:pStyle w:val="Normal"/>
        <w:rPr>
          <w:color w:val="000000"/>
          <w:lang w:val="en-US"/>
        </w:rPr>
      </w:pPr>
      <w:r>
        <w:rPr>
          <w:color w:val="000000"/>
          <w:lang w:val="en-US"/>
        </w:rPr>
        <w:t>Роль биостанций в сохранении биоразнообразия России. Материалы конференции, посвящённой 250-летию Московского Государственного Университета  им. М.В.Ломоносова и 90-летию Звенигородской биологической станции им. СНСкадовского. М: «Ойкос», 2001 г.  211 С.</w:t>
      </w:r>
    </w:p>
    <w:p>
      <w:pPr>
        <w:pStyle w:val="Normal"/>
        <w:rPr>
          <w:rFonts w:eastAsia="MS Mincho;Arial Unicode MS"/>
        </w:rPr>
      </w:pPr>
      <w:r>
        <w:rPr>
          <w:rFonts w:eastAsia="MS Mincho;Arial Unicode MS"/>
        </w:rPr>
        <w:t xml:space="preserve">Романов А.А. 1991. К распространению некоторых видов птиц на плато Путорана. Орнитология, вып. 25. М. Изд. МГУ. 1991. - С. 174-175. беркут-распр. </w:t>
      </w:r>
    </w:p>
    <w:p>
      <w:pPr>
        <w:pStyle w:val="Normal"/>
        <w:rPr>
          <w:rFonts w:eastAsia="MS Mincho;Arial Unicode MS"/>
        </w:rPr>
      </w:pPr>
      <w:r>
        <w:rPr>
          <w:rFonts w:eastAsia="MS Mincho;Arial Unicode MS"/>
        </w:rPr>
        <w:t xml:space="preserve">Романов А.А. 1991. О залетах некоторых видов птиц на о-в Вайгач и Югорский п-в. Орнитология, вып. 25. М. Изд. МГУ. 1991. - С. 174. беркут-распр, биотоп. </w:t>
      </w:r>
    </w:p>
    <w:p>
      <w:pPr>
        <w:pStyle w:val="Normal"/>
        <w:rPr>
          <w:lang w:val="en-US"/>
        </w:rPr>
      </w:pPr>
      <w:r>
        <w:rPr>
          <w:lang w:val="en-US"/>
        </w:rPr>
        <w:t>Романов А.А. 1991. О залетах некоторых видов птиц на о-в Вайгач и Югорский полуостров // Орнитология. - М.: Изд-во Московского университета, 1991. - Вып. 25. - С.174.</w:t>
      </w:r>
    </w:p>
    <w:p>
      <w:pPr>
        <w:pStyle w:val="Normal"/>
        <w:rPr>
          <w:lang w:val="en-US"/>
        </w:rPr>
      </w:pPr>
      <w:r>
        <w:rPr>
          <w:lang w:val="en-US"/>
        </w:rPr>
        <w:t>Романов А.А. 1996. Птицы плато Путорана М.: Россельхозакадемия. - 297</w:t>
      </w:r>
      <w:r>
        <w:rPr/>
        <w:t xml:space="preserve"> с.</w:t>
      </w:r>
    </w:p>
    <w:p>
      <w:pPr>
        <w:pStyle w:val="Normal"/>
        <w:rPr>
          <w:rFonts w:eastAsia="MS Mincho;Arial Unicode MS"/>
          <w:lang w:val="en-US"/>
        </w:rPr>
      </w:pPr>
      <w:r>
        <w:rPr>
          <w:rFonts w:eastAsia="MS Mincho;Arial Unicode MS"/>
          <w:lang w:val="en-US"/>
        </w:rPr>
        <w:t>Романов А.А. 2002. Орнитофауна котловин озер Накомякен и Собачье (плато Путорана) // Изучение биологического разнообразия на Енисейском экологическом трансекте. - 2002. - С. 353-371. - М. Ключевые слова: авифауна; население птиц; озера Накомякен и Собачье; плато Путоран. С 16 июля по 4 сентября 199 г. был обследован обширный2 р-н на з. плато Путорана, расположенный между 68° 50" и 69°15" с. ш. и 90°30" и 92°00" в. д. Орнитологические исследования полностью охватили котловины озер Накомякен и Собачье, ю.-в. окраину котловины озера Глубокое, бассейны рек Нахта и Муксун и низовья рек Тонель, Ланга, Хоронен, Дынкенда, Кылтэллар. В обследованных р-нах отметили 82 вида птиц; с учетом опросных данных местная орнитофауна насчитывает 89 видов. Рассматриваются фауна и население птиц лесных, водных и околоводных ландшафтов лесного пояса, подгольцового и гольцового поясов. Аннотированный список видов птиц. Россия, Путоранский гос. заповедник. Табл. 3. Библ</w:t>
      </w:r>
    </w:p>
    <w:p>
      <w:pPr>
        <w:pStyle w:val="Normal"/>
        <w:rPr/>
      </w:pPr>
      <w:r>
        <w:rPr>
          <w:lang w:val="en-US"/>
        </w:rPr>
        <w:t>Романов А.А. 2003. Лебедь кликун (</w:t>
      </w:r>
      <w:r>
        <w:rPr>
          <w:i/>
          <w:lang w:val="en-US"/>
        </w:rPr>
        <w:t>Сygnus cygnus</w:t>
      </w:r>
      <w:r>
        <w:rPr>
          <w:lang w:val="en-US"/>
        </w:rPr>
        <w:t xml:space="preserve"> L.) на плато Путорана. // Современное состояние популяций, управление ресурсами и охрана гусеобразных птиц Северной Евразии. - 2003, С. 131-132,225-226. Петрозаводск. Ключевые слова: лебеди; С ygnus cygnus (Aves); плато Путорана.</w:t>
      </w:r>
    </w:p>
    <w:p>
      <w:pPr>
        <w:pStyle w:val="Normal"/>
        <w:ind w:firstLine="539"/>
        <w:rPr>
          <w:lang w:val="en-US"/>
        </w:rPr>
      </w:pPr>
      <w:r>
        <w:rPr>
          <w:lang w:val="en-US"/>
        </w:rPr>
        <w:t xml:space="preserve">Романов А.А. 2006. Наблюдения за весенним пролетом птиц в котловинах озер Агата Верхняя и Кета // Изучение и охрана животных сообществ плато Путорана, 2006. - С. 103-121. - М. Ключевые слова: птицы; миграции; весенний пролет; озеро Агата Верхняя; озеро Кета; плато Путорана; Сибирь. Сравнение весеннего пролета водных и околоводных птиц в устье р. Агата (оз. Агата Верхнее) и в устье р. Амдундакта (оз. Кета) позволил выявить следующее: в обоих обследованных районах на пролете было встречено приблизительно равное количество видов (n=43-46); почти одинаков был и видовой состав мигрантов; в расположенном южнее устье р. Агата пролет проходил в более ранние сроки и был более скоротечен, чем в расположенном севернее устье р. Амдундакта; многие виды птиц были более многочисленны в устье р. Амдундакта, где, видимо, в общей сложности ежегодно пролетает значительно больше особей, чем в устье р. Агата; повышенная численность мигрантов в дельте р. Амдундакта обусловлена большей площадью местообитаний, пригодных для кормления и отдыха птиц; основу миграционных потоков в обоих обследованных устьях составляли утки и кулики; массовое появление уток было сопряжено с появлением значительных по площади свободных ото льда поверхностей воды; основная масса куликов появлялась как только протаивал верхний слой обширных участков прибрежных илистых отмелей и грязей, а исчезала при затоплении этих местообитаний, обусловленном резким подъемом уровня воды в реках и озерах; среди видов, доминировавших в обоих районах - чирок-свистунок, свиязь, шилохвость, галстучник, кулик-воробей. Горный ландшафт плато Путорана предопределил то, что участки концентрации водных и околоводных птиц на отдых и кормление в период весенней миграции немногочисленны, разобщены, взаимоудалены и невелики по площади. Однако, несмотря на эти лимитирующие факторы, интенсивность весенней миграции птиц на юго-западе и западе Путорана, в целом, достаточно велика. В первую очередь мигрантов привлекают наиболее рано освобождающиеся от снега и льда участки речных дельт (изобилующие мелководьями и песчано-илистыми отмелями) или фрагменты русел рек, где образуются первые промоины и полыньи. Такие условия в обследованных нами в 2003 и 2004 гг. районах плато формируются на реках Агата, Някшингда, Орон, Эпекли-Сен, Северная, Амдундакта. Причем, долина р. Северной, наряду с расположенными севернее долиной р. Курейки, западными окраинами озер Хантайское, Кета, Глубокое, образует достаточно отчетливо выраженный "предгорный миграционный коридор". Восточнее, в районах плато с более выраженными горными чертами местности, весенний пролет водных и околоводных птиц заметно менее интенсивен. Россия, Гос. природный зап-к "Путоранский", E-mail: plato@norcom.ru. Табл. 6. Библ. 11. </w:t>
      </w:r>
    </w:p>
    <w:p>
      <w:pPr>
        <w:pStyle w:val="Normal"/>
        <w:rPr>
          <w:lang w:val="en-US"/>
        </w:rPr>
      </w:pPr>
      <w:r>
        <w:rPr>
          <w:lang w:val="en-US"/>
        </w:rPr>
        <w:t xml:space="preserve">Романов А.А. Орнитофауна озерных котловин запада плато Путорана. Ключевые слова: авифауна; плато Путорана; население птиц; аннотированный список; биотопическое распределение; демография; осенний пролет воробьиных; редкие виды; монография; Средняя Сибирь. В монографии на основании оригинальных полевых данных и опроса впервые описаны и проанализированы фауна и население птиц (полный аннотированный список) запада плато Путорана - котловин озер Накомякен, Собачье, Глубокое, Дюпкун, гольцового, подгольцового и лесного поясов, особенности биотопического распределения птиц на различных уровнях высотного профиля, а также демография всех видов и осенний пролет воробьиных птиц в данном районе. С учетом итогов исследований 1992-2002 гг. охарактеризована орнитофауна всего плато как единого физико-географического региона. Приведены сведения по редким видам: белоклювой гагаре, пискульке (гнездовые скопления обнаружены южнее, чем было известно раньше), малому лебедю, краснозобой казарке, клоктуну, орлану-белохвосту (один из основных очагов гнездования в Средней Сибири), беркуту (найдено гнездо), сапсану, кречету, кроншнепу-малютке. Россия, Норильск, Путоранский зап-к. Ил. 21. Табл. 14. Библ. 110. </w:t>
      </w:r>
    </w:p>
    <w:p>
      <w:pPr>
        <w:pStyle w:val="Normal"/>
        <w:rPr/>
      </w:pPr>
      <w:r>
        <w:rPr>
          <w:rFonts w:eastAsia="MS Mincho;Arial Unicode MS"/>
        </w:rPr>
        <w:t xml:space="preserve">Романов А.А., Рупасов С. В. 2004. О находке лугового луня </w:t>
      </w:r>
      <w:r>
        <w:rPr>
          <w:rFonts w:eastAsia="MS Mincho;Arial Unicode MS"/>
          <w:i/>
        </w:rPr>
        <w:t>Circus pygargus</w:t>
      </w:r>
      <w:r>
        <w:rPr>
          <w:rFonts w:eastAsia="MS Mincho;Arial Unicode MS"/>
        </w:rPr>
        <w:t xml:space="preserve"> в окрестностях Норильска // Рус. орнитол. ж. Экспресс-вып. - № 258. - 2004. - т.13. - С. 353-354. Ключевые слова: луни; Circus pygarqus (Aves); факт гнездования; лесотундровая зона; Таймырский авт. округ; Красноярский край</w:t>
      </w:r>
    </w:p>
    <w:p>
      <w:pPr>
        <w:pStyle w:val="Normal"/>
        <w:rPr/>
      </w:pPr>
      <w:r>
        <w:rPr/>
        <w:t xml:space="preserve">Романов А.А., Рупасов С.В. 2004. О находке лугового луня </w:t>
      </w:r>
      <w:r>
        <w:rPr>
          <w:i/>
          <w:lang w:val="en-US"/>
        </w:rPr>
        <w:t>Circus</w:t>
      </w:r>
      <w:r>
        <w:rPr>
          <w:i/>
        </w:rPr>
        <w:t xml:space="preserve"> </w:t>
      </w:r>
      <w:r>
        <w:rPr>
          <w:i/>
          <w:lang w:val="en-US"/>
        </w:rPr>
        <w:t>pygargus</w:t>
      </w:r>
      <w:r>
        <w:rPr>
          <w:i/>
        </w:rPr>
        <w:t xml:space="preserve"> </w:t>
      </w:r>
      <w:r>
        <w:rPr/>
        <w:t xml:space="preserve">в окрестностях Норильска // </w:t>
      </w:r>
      <w:r>
        <w:rPr>
          <w:i/>
        </w:rPr>
        <w:t>Рус. орнитол. журн</w:t>
      </w:r>
      <w:r>
        <w:rPr/>
        <w:t>. 13. - 258. - С. 353-354.</w:t>
      </w:r>
    </w:p>
    <w:p>
      <w:pPr>
        <w:pStyle w:val="Normal"/>
        <w:rPr/>
      </w:pPr>
      <w:r>
        <w:rPr>
          <w:lang w:val="en-US"/>
        </w:rPr>
        <w:t xml:space="preserve">Романов А.А., Рупасов С.В. 2004. О находке лугового луня </w:t>
      </w:r>
      <w:r>
        <w:rPr>
          <w:i/>
          <w:lang w:val="en-US"/>
        </w:rPr>
        <w:t xml:space="preserve">Circus pygargus </w:t>
      </w:r>
      <w:r>
        <w:rPr>
          <w:lang w:val="en-US"/>
        </w:rPr>
        <w:t xml:space="preserve">в окрестностях Норильска // </w:t>
      </w:r>
      <w:r>
        <w:rPr>
          <w:i/>
          <w:lang w:val="en-US"/>
        </w:rPr>
        <w:t>Рус. орнитол. журн</w:t>
      </w:r>
      <w:r>
        <w:rPr>
          <w:lang w:val="en-US"/>
        </w:rPr>
        <w:t>. 13 (258): 353-354.</w:t>
      </w:r>
    </w:p>
    <w:p>
      <w:pPr>
        <w:pStyle w:val="Style15"/>
        <w:rPr>
          <w:lang w:val="en-US"/>
        </w:rPr>
      </w:pPr>
      <w:r>
        <w:rPr>
          <w:rFonts w:eastAsia="Times New Roman"/>
          <w:lang w:val="en-US"/>
        </w:rPr>
        <w:t xml:space="preserve"> </w:t>
      </w:r>
      <w:r>
        <w:rPr>
          <w:rFonts w:eastAsia="MS Mincho;Arial Unicode MS"/>
          <w:lang w:val="en-US"/>
        </w:rPr>
        <w:t>Романов А.А., Рупасов С.В. 2004. О находке лугового луня С ircus pygargus в окрестностях Норильска // Рус. орнитол. ж. Экспресс-вып. - № 258. - 2004, т.13. - С. 353-354. Ключевые слова: луни; С ircus pygarqus (Aves); факт гнездования; лесотундровая зона; Таймырский авт. округ; Красноярский край</w:t>
      </w:r>
    </w:p>
    <w:p>
      <w:pPr>
        <w:pStyle w:val="Normal"/>
        <w:rPr/>
      </w:pPr>
      <w:r>
        <w:rPr/>
        <w:t xml:space="preserve">Романов А.А., Рупасов С.В. 2004. Хищные птицы юго-западной части плато Путорана // </w:t>
      </w:r>
      <w:r>
        <w:rPr>
          <w:i/>
        </w:rPr>
        <w:t>Рус. орнитол. журн</w:t>
      </w:r>
      <w:r>
        <w:rPr/>
        <w:t>. 13. - 257. - С. 304-308.</w:t>
      </w:r>
    </w:p>
    <w:p>
      <w:pPr>
        <w:pStyle w:val="Normal"/>
        <w:rPr>
          <w:lang w:val="en-US"/>
        </w:rPr>
      </w:pPr>
      <w:r>
        <w:rPr>
          <w:lang w:val="en-US"/>
        </w:rPr>
        <w:t xml:space="preserve">Романов А.А., Рупасов С.В. 2004. Хищные птицы юго-западной части плато Путорана // Рус. орнитол. ж. Экспресс-вып. № 257. - 2004. - т. 13. - С. 304-308. Ключевые слова: дневные хищные птицы; Falconiformes (Aves); видовые заметки; плато Путорана. Исследования проводились в период со 2 июня по 10 августа 2003 в ю.-з. части плато Путорана и на прилегающих участках Тунгусского плато. Обследован район, включающий в себя долины озер Агата-Верхнее, Агата-Нижнее, Северное, реки Северной и части нижнего течения р. Нижняя Тунгуска (67°23'-65°45' с.ш.; 93°00'-88°00' в.д.). Подробно обследованы долины озер (120 км). Обследование долин рек Сев. и Нижняя Тунгуска, а также нек-рых др. проходило в форме лодочного учета (410 км) с более подробным изучением отдельных участков. Общая протяженность водных маршрутов составила 530 км; пешеходных учетов - &gt;700 км. На обследованной территории отмечено 9 видов Falconiformes; приведены краткие видовые очерки. Россия, Гос. природный заповедник "Путоранский", Норильск. Библ. 10. </w:t>
      </w:r>
    </w:p>
    <w:p>
      <w:pPr>
        <w:pStyle w:val="Normal"/>
        <w:rPr/>
      </w:pPr>
      <w:r>
        <w:rPr>
          <w:lang w:val="en-US"/>
        </w:rPr>
        <w:t xml:space="preserve">Романов А.А., Рупасов С.В. 2004. Хищные птицы юго-западной части плато Путорана // </w:t>
      </w:r>
      <w:r>
        <w:rPr>
          <w:i/>
          <w:lang w:val="en-US"/>
        </w:rPr>
        <w:t>Рус. орнитол. журн</w:t>
      </w:r>
      <w:r>
        <w:rPr>
          <w:lang w:val="en-US"/>
        </w:rPr>
        <w:t>. 13 (257): 304-308.</w:t>
      </w:r>
    </w:p>
    <w:p>
      <w:pPr>
        <w:pStyle w:val="Normal"/>
        <w:rPr>
          <w:lang w:val="en-US"/>
        </w:rPr>
      </w:pPr>
      <w:r>
        <w:rPr>
          <w:lang w:val="en-US"/>
        </w:rPr>
        <w:t>Романов А.Н. 1974. Задачи и перспективы развития массового кольцевания тетеревиных птиц в Волжско-Уральском регионе // Научно-организационные и методические вопросы изучения миграций птиц Волжско-Уральского региона / Материалы рабочего совещания. Спасск. - 1974. -  С. 12-14.</w:t>
      </w:r>
    </w:p>
    <w:p>
      <w:pPr>
        <w:pStyle w:val="Normal"/>
        <w:rPr>
          <w:lang w:val="en-US"/>
        </w:rPr>
      </w:pPr>
      <w:r>
        <w:rPr>
          <w:lang w:val="en-US"/>
        </w:rPr>
        <w:t>Романов А.Н. 1974. Особенности экологии глухаря в южной тайге // Материалы VI Всесоюзной орнитологической конференции. М., 1974.  Ч. II.  С. 115-117.</w:t>
      </w:r>
    </w:p>
    <w:p>
      <w:pPr>
        <w:pStyle w:val="Normal"/>
        <w:rPr>
          <w:lang w:val="en-US"/>
        </w:rPr>
      </w:pPr>
      <w:r>
        <w:rPr>
          <w:lang w:val="en-US"/>
        </w:rPr>
        <w:t>Романов А.Н. 1974. Участие ВНИИОЗ в изучении миграций птиц//Научно-организационные и методические вопросы изучения миграций птиц Волжско-Уральского региона / Материалы рабочего совещания. Спасск. - 1974. -  С. 23-24.</w:t>
      </w:r>
    </w:p>
    <w:p>
      <w:pPr>
        <w:pStyle w:val="Normal"/>
        <w:rPr>
          <w:lang w:val="en-US"/>
        </w:rPr>
      </w:pPr>
      <w:r>
        <w:rPr>
          <w:lang w:val="en-US"/>
        </w:rPr>
        <w:t>Романов А.Н. 1988. Глухарь. М., 1988. - 192 с.</w:t>
      </w:r>
    </w:p>
    <w:p>
      <w:pPr>
        <w:pStyle w:val="Normal"/>
        <w:rPr/>
      </w:pPr>
      <w:r>
        <w:rPr>
          <w:lang w:val="en-US"/>
        </w:rPr>
        <w:t>Романов В. В. 2001. Опыт анализа влияния долговременных тенденций динамики лесной растительности Владимирского ополья на население птиц // Достижения и проблемы орнитологии Северной Евразии на рубеже веков: Казань: 236–250.</w:t>
      </w:r>
    </w:p>
    <w:p>
      <w:pPr>
        <w:pStyle w:val="Normal"/>
        <w:rPr/>
      </w:pPr>
      <w:r>
        <w:rPr>
          <w:lang w:val="en-US"/>
        </w:rPr>
        <w:t>Романов В. В., Быков Ю. А., Сербин В. А. 2001. О некоторых редких видах птиц Владимирской области // Актуальные проблемы изучения и охраны птиц Восточной Европы и Северной Азии. Казань: 532–534.</w:t>
      </w:r>
    </w:p>
    <w:p>
      <w:pPr>
        <w:pStyle w:val="Normal"/>
        <w:rPr>
          <w:lang w:val="en-US"/>
        </w:rPr>
      </w:pPr>
      <w:r>
        <w:rPr>
          <w:rFonts w:eastAsia="Times New Roman"/>
          <w:lang w:val="en-US"/>
        </w:rPr>
        <w:t xml:space="preserve"> </w:t>
      </w:r>
      <w:r>
        <w:rPr>
          <w:rFonts w:eastAsia="MS Mincho;Arial Unicode MS"/>
          <w:lang w:val="en-US"/>
        </w:rPr>
        <w:t>Романов В. В., Мальцев И. В. Методы исследований экологии наземных позвоночных животных: количественные учеты. Учебное пособие. - Владимир. Ключевые слова: наземные позвоночные; млекопитающие; земноводные; учеты численности; методы. Описание современных методов полевых количественных исследований сообществ наземных позвоночных. Рассматриваются площадочные, маршрутные и точечные методы учетов птиц, методика учета млекопитающих по следам, методы учета наземных амфибий</w:t>
      </w:r>
    </w:p>
    <w:p>
      <w:pPr>
        <w:pStyle w:val="Normal"/>
        <w:rPr>
          <w:rFonts w:eastAsia="MS Mincho;Arial Unicode MS"/>
          <w:lang w:val="en-US"/>
        </w:rPr>
      </w:pPr>
      <w:r>
        <w:rPr>
          <w:rFonts w:eastAsia="MS Mincho;Arial Unicode MS"/>
          <w:lang w:val="en-US"/>
        </w:rPr>
        <w:t xml:space="preserve">Романов В.В. 1998. К методике исследования многолетней динамики структуры лесных микроорнитоценозов. // Экол. и охрана окруж. среды, 1998. - С. 80-81. Ключевые слова: население птиц; микроорнитоценозы (лесные); динамика структуры; методы исследований; расчет вектора изменений; формула. Для определения общего направления изменений в микроорнитоценозе (МОЦ) от года к году предлагается показатель для сравнения выборок 2-х лет. Индекс вектора изменений структуры МОЦ рассчитывается по формуле: W=x{2}-y{2}/(x+y+z){2}, где x - число видов, увеличивших обилие; y - число видов, уменьшивших обилие; z - число видов, сохранивших неизменным обилие от года 1 к году 2. Развернутая запись формулы: W=x-y/x+y+z*x+y/x+y+z, где 1-я дробь данного произведения показывает общее направление изменений (через знак "+" или "-" в числителе) и его относительную значимость на фоне всего МОЦ; 2-я дробь характеризует значительность на фоне МОЦ всех изменений от года 1 к году 2. Индекс вектора изменений структуры МОЦ может быть использован для выявления циклических колебаний и особенностей МОЦ по их характеру; изучения сукцессий; мониторинговых исследований; возможно использование его при изучении пространственной изменчивости. Россия, Владимирский гос. пед. ун-т. </w:t>
      </w:r>
    </w:p>
    <w:p>
      <w:pPr>
        <w:pStyle w:val="Normal"/>
        <w:rPr/>
      </w:pPr>
      <w:r>
        <w:rPr>
          <w:color w:val="000000"/>
          <w:lang w:val="en-US"/>
        </w:rPr>
        <w:t xml:space="preserve">Романов В.В. 2001. Опыт анализа влияния долговременных тенденций динамики лесной растительности Владимирского ополья на население птиц. — </w:t>
      </w:r>
      <w:r>
        <w:rPr>
          <w:i/>
          <w:color w:val="000000"/>
          <w:lang w:val="en-US"/>
        </w:rPr>
        <w:t>Достижения и проблемы орнитологии Северной Евразии на рубеже веков</w:t>
      </w:r>
      <w:r>
        <w:rPr>
          <w:color w:val="000000"/>
          <w:lang w:val="en-US"/>
        </w:rPr>
        <w:t>. Труды международной конференции «Актуальные проблемы изучения и охраны птиц Восточной Европы и Северной Азии». Казань, изд-во «Магариф». 2001. С. 236–250.</w:t>
      </w:r>
    </w:p>
    <w:p>
      <w:pPr>
        <w:pStyle w:val="Normal"/>
        <w:rPr>
          <w:lang w:val="en-US"/>
        </w:rPr>
      </w:pPr>
      <w:r>
        <w:rPr>
          <w:lang w:val="en-US"/>
        </w:rPr>
        <w:t xml:space="preserve">Романов В.В. 2003. Встреча мухоловки-белошейки во Владимирской области // Орнитология - М.:МГУ, 2003. - Вып. 30. - С. </w:t>
      </w:r>
    </w:p>
    <w:p>
      <w:pPr>
        <w:pStyle w:val="Normal"/>
        <w:rPr>
          <w:lang w:val="en-US"/>
        </w:rPr>
      </w:pPr>
      <w:r>
        <w:rPr>
          <w:lang w:val="en-US"/>
        </w:rPr>
        <w:t xml:space="preserve">Романов В.В. 2003. Птицы редких урочищ Владимирского ополья // Орнитология - М.:МГУ, 2003. - Вып. 30. - С. </w:t>
      </w:r>
    </w:p>
    <w:p>
      <w:pPr>
        <w:pStyle w:val="Normal"/>
        <w:rPr>
          <w:lang w:val="en-US"/>
        </w:rPr>
      </w:pPr>
      <w:r>
        <w:rPr>
          <w:lang w:val="en-US"/>
        </w:rPr>
        <w:t xml:space="preserve">Романов В.В. 2004. Особенности поведения журавлей и попугаев, связанные с адаптацией к жизни в неволе. Ключевые слова: журавли; попугаи; особенности поведения; адаптации к неволе. Описываются особенности поведения журавлей и попугаев с учетом типов ВНД и конституций гомеопатии. Рассматриваются способы воздействия на поведение птиц в неволе при помощи гомеопатических средств. Библ. 5. 2004. N 2. </w:t>
      </w:r>
    </w:p>
    <w:p>
      <w:pPr>
        <w:pStyle w:val="Normal"/>
        <w:rPr/>
      </w:pPr>
      <w:r>
        <w:rPr/>
        <w:t xml:space="preserve">Романов В.В. 2005. Встреча мухоловки-белошейки </w:t>
      </w:r>
      <w:r>
        <w:rPr>
          <w:i/>
          <w:lang w:val="en-US"/>
        </w:rPr>
        <w:t>Ficedula</w:t>
      </w:r>
      <w:r>
        <w:rPr>
          <w:i/>
        </w:rPr>
        <w:t xml:space="preserve"> </w:t>
      </w:r>
      <w:r>
        <w:rPr>
          <w:i/>
          <w:lang w:val="en-US"/>
        </w:rPr>
        <w:t>albicollis</w:t>
      </w:r>
      <w:r>
        <w:rPr/>
        <w:t xml:space="preserve"> во Владимирской области // </w:t>
      </w:r>
      <w:r>
        <w:rPr>
          <w:i/>
        </w:rPr>
        <w:t>Рус. орнитол. журн</w:t>
      </w:r>
      <w:r>
        <w:rPr/>
        <w:t xml:space="preserve">. 14. - 295. - С. 719 </w:t>
      </w:r>
      <w:r>
        <w:rPr>
          <w:lang w:val="en-US"/>
        </w:rPr>
        <w:t>[</w:t>
      </w:r>
      <w:r>
        <w:rPr/>
        <w:t>2003</w:t>
      </w:r>
      <w:r>
        <w:rPr>
          <w:lang w:val="en-US"/>
        </w:rPr>
        <w:t>].</w:t>
      </w:r>
    </w:p>
    <w:p>
      <w:pPr>
        <w:pStyle w:val="Normal"/>
        <w:ind w:firstLine="539"/>
        <w:rPr>
          <w:lang w:val="en-US"/>
        </w:rPr>
      </w:pPr>
      <w:r>
        <w:rPr>
          <w:lang w:val="en-US"/>
        </w:rPr>
        <w:t xml:space="preserve">Романов В.В. 2005. Встреча мухоловки-белошейки Ficedula albicollis во Владимирской области // Рус. орнитол. ж. Экспресс-вып. № 295, 2005, т.14. - С. 719. Ключевые слова: Ficedula albicollis (Aves); первые находки; Владимирская область; Россия; птицы; фауна; мухоловки. Впервые на территории Владимирского Ополья в массиве "Митрюшкин лес" юго-западнее с. Небылое (юг Юрьев-Польского района на границе с Собинским районом) 19 июня 2001 встречен токующий (вероятнее всего, летующий) самец мухоловки-белошейки Ficedula albicollis. Птица пела в светлом липово-березовом лесу с умеренно развитым подлеском неподалеку от крупной вырубки. Ранее этот вид был указан для Владимирской области И. В. Измайловым как "редкий слабоизученный или нерегулярно гнездящийся". Вероятно, белошейка включена им в список птиц области на основании экстраполяции, так как фактической информации о встречах с ней до сих пор не было. Библ. 1. </w:t>
      </w:r>
    </w:p>
    <w:p>
      <w:pPr>
        <w:pStyle w:val="Normal"/>
        <w:rPr/>
      </w:pPr>
      <w:r>
        <w:rPr>
          <w:lang w:val="en-US"/>
        </w:rPr>
        <w:t xml:space="preserve">Романов В.В. 2005. Встреча мухоловки-белошейки </w:t>
      </w:r>
      <w:r>
        <w:rPr>
          <w:i/>
          <w:lang w:val="en-US"/>
        </w:rPr>
        <w:t>Ficedula albicollis</w:t>
      </w:r>
      <w:r>
        <w:rPr>
          <w:lang w:val="en-US"/>
        </w:rPr>
        <w:t xml:space="preserve"> во Владимирской области // </w:t>
      </w:r>
      <w:r>
        <w:rPr>
          <w:i/>
          <w:lang w:val="en-US"/>
        </w:rPr>
        <w:t>Рус. орнитол. журн</w:t>
      </w:r>
      <w:r>
        <w:rPr>
          <w:lang w:val="en-US"/>
        </w:rPr>
        <w:t>. 14 (295): 719 [2003].</w:t>
      </w:r>
    </w:p>
    <w:p>
      <w:pPr>
        <w:pStyle w:val="Normal"/>
        <w:rPr/>
      </w:pPr>
      <w:r>
        <w:rPr/>
        <w:t xml:space="preserve">Романов В.В. 2007. О современном статусе дубровника </w:t>
      </w:r>
      <w:r>
        <w:rPr>
          <w:i/>
          <w:lang w:val="en-US"/>
        </w:rPr>
        <w:t>Emberiza</w:t>
      </w:r>
      <w:r>
        <w:rPr>
          <w:i/>
        </w:rPr>
        <w:t xml:space="preserve"> </w:t>
      </w:r>
      <w:r>
        <w:rPr>
          <w:i/>
          <w:lang w:val="en-US"/>
        </w:rPr>
        <w:t>aureola</w:t>
      </w:r>
      <w:r>
        <w:rPr/>
        <w:t xml:space="preserve"> в долине реки Клязьмы во Владимирской области </w:t>
      </w:r>
      <w:r>
        <w:rPr>
          <w:spacing w:val="-2"/>
        </w:rPr>
        <w:t xml:space="preserve">// </w:t>
      </w:r>
      <w:r>
        <w:rPr>
          <w:i/>
          <w:spacing w:val="-2"/>
        </w:rPr>
        <w:t>Рус. орнитол. журн</w:t>
      </w:r>
      <w:r>
        <w:rPr>
          <w:spacing w:val="-2"/>
        </w:rPr>
        <w:t xml:space="preserve">. 16. - 365. - С. </w:t>
      </w:r>
      <w:r>
        <w:rPr/>
        <w:t xml:space="preserve">870-871 </w:t>
      </w:r>
      <w:r>
        <w:rPr>
          <w:lang w:val="en-US"/>
        </w:rPr>
        <w:t>[</w:t>
      </w:r>
      <w:r>
        <w:rPr/>
        <w:t>2003</w:t>
      </w:r>
      <w:r>
        <w:rPr>
          <w:lang w:val="en-US"/>
        </w:rPr>
        <w:t>].</w:t>
      </w:r>
    </w:p>
    <w:p>
      <w:pPr>
        <w:pStyle w:val="Normal"/>
        <w:ind w:firstLine="539"/>
        <w:rPr>
          <w:lang w:val="en-US"/>
        </w:rPr>
      </w:pPr>
      <w:r>
        <w:rPr>
          <w:lang w:val="en-US"/>
        </w:rPr>
        <w:t xml:space="preserve">Романов В.В. 2007. О современном статусе дубровника Emberiza aureola в долине реки Клязьмы во Владимирской области // Рус. орнитол. ж. Экспресс-вып. № 365, 2007, т.16. - С. 870-871. Ключевые слова: Emberiza aureola (Aves); новые находки; современный статус; долина реки Клязьмы; Владимирская область; Россия; овсянковые. В настоящее время восток Давыдовской поймы Клязьмы - единственное место, где достоверно отмечен дубровник во Владимирской области. Однако и здесь он - очень редкий вид, наблюдаемый не ежегодно. Библ. 4. </w:t>
      </w:r>
    </w:p>
    <w:p>
      <w:pPr>
        <w:pStyle w:val="Normal"/>
        <w:rPr/>
      </w:pPr>
      <w:r>
        <w:rPr>
          <w:color w:val="000000"/>
          <w:lang w:val="en-US"/>
        </w:rPr>
        <w:t xml:space="preserve">Романов В.В., Быков Ю.А., Сербин В.А. 2001. О некоторых редких видах птиц Владимирской области. — </w:t>
      </w:r>
      <w:r>
        <w:rPr>
          <w:i/>
          <w:color w:val="000000"/>
          <w:lang w:val="en-US"/>
        </w:rPr>
        <w:t>Актуальные проблемы изучения и охраны птиц Восточной Европы и Северной Азии</w:t>
      </w:r>
      <w:r>
        <w:rPr>
          <w:color w:val="000000"/>
          <w:lang w:val="en-US"/>
        </w:rPr>
        <w:t>. Материалы международной конференции XI Орнитологическая конференция. Казань, 2001. С. 532–534.</w:t>
      </w:r>
    </w:p>
    <w:p>
      <w:pPr>
        <w:pStyle w:val="Normal"/>
        <w:rPr/>
      </w:pPr>
      <w:r>
        <w:rPr/>
        <w:t xml:space="preserve">Романов В.В., Быков Ю.А., Сербин В.А. 2005. Заметки по совообразным Владимирской области </w:t>
      </w:r>
      <w:r>
        <w:rPr>
          <w:lang w:val="en-US"/>
        </w:rPr>
        <w:t xml:space="preserve">// Совы Северной Евразии (Волков С.В., Морозов В.В., Шариков А.В. – ред.).– Москва, 2005.– С. </w:t>
      </w:r>
      <w:r>
        <w:rPr/>
        <w:t>156</w:t>
      </w:r>
    </w:p>
    <w:p>
      <w:pPr>
        <w:pStyle w:val="Normal"/>
        <w:rPr/>
      </w:pPr>
      <w:r>
        <w:rPr>
          <w:lang w:val="en-US"/>
        </w:rPr>
        <w:t xml:space="preserve">Романов В.В., Быков Ю.А., Сербин В.А., Скулов Н.И. 2000. Встречи белого аиста во Владимирской области. — </w:t>
      </w:r>
      <w:r>
        <w:rPr>
          <w:i/>
          <w:lang w:val="en-US"/>
        </w:rPr>
        <w:t>Белый аист в России: дальше на Восток</w:t>
      </w:r>
      <w:r>
        <w:rPr>
          <w:lang w:val="en-US"/>
        </w:rPr>
        <w:t xml:space="preserve">. Калуга, 2000. С. 108–109. </w:t>
      </w:r>
    </w:p>
    <w:p>
      <w:pPr>
        <w:pStyle w:val="Normal"/>
        <w:rPr>
          <w:lang w:val="en-US"/>
        </w:rPr>
      </w:pPr>
      <w:r>
        <w:rPr>
          <w:lang w:val="en-US"/>
        </w:rPr>
        <w:t xml:space="preserve">Романов В.В., Быков Ю.А., Скулов Н.И. 2000. Кольчатая горлица Steptopelia decaocto во Владимирской области // Рус. орнитол. ж. Экспресс-вып. N 104, 2000. - С. 8-10. Ключевые слова: кольчатая горлица; Streptopelia decaocto (Aves); расселение; Русская равнина; перечень встреч; Владимирская обл. </w:t>
      </w:r>
    </w:p>
    <w:p>
      <w:pPr>
        <w:pStyle w:val="Normal"/>
        <w:rPr/>
      </w:pPr>
      <w:r>
        <w:rPr/>
        <w:t xml:space="preserve">Романов В.В., Быков Ю.А., Скулов Н.И. 2000. Кольчатая горлица </w:t>
      </w:r>
      <w:r>
        <w:rPr>
          <w:i/>
          <w:lang w:val="en-US"/>
        </w:rPr>
        <w:t>Streptopelia</w:t>
      </w:r>
      <w:r>
        <w:rPr>
          <w:i/>
        </w:rPr>
        <w:t xml:space="preserve"> </w:t>
      </w:r>
      <w:r>
        <w:rPr>
          <w:i/>
          <w:lang w:val="en-US"/>
        </w:rPr>
        <w:t>decaocto</w:t>
      </w:r>
      <w:r>
        <w:rPr>
          <w:i/>
        </w:rPr>
        <w:t xml:space="preserve"> </w:t>
      </w:r>
      <w:r>
        <w:rPr/>
        <w:t xml:space="preserve">во Владимирской области // </w:t>
      </w:r>
      <w:r>
        <w:rPr>
          <w:i/>
        </w:rPr>
        <w:t>Рус. орнитол. журн.</w:t>
      </w:r>
      <w:r>
        <w:rPr/>
        <w:t xml:space="preserve"> 9. - 104. - С. 8-10.</w:t>
      </w:r>
    </w:p>
    <w:p>
      <w:pPr>
        <w:pStyle w:val="Normal"/>
        <w:ind w:firstLine="539"/>
        <w:rPr>
          <w:lang w:val="en-US"/>
        </w:rPr>
      </w:pPr>
      <w:r>
        <w:rPr>
          <w:lang w:val="en-US"/>
        </w:rPr>
        <w:t xml:space="preserve">Романов В.В., Захаренко К.А. 2006. Некоторые особенности фауны и населения птиц окрестностей Суздаля // Бутурлинский сборник, 2006. - С. 258-268. - Ульяновск. Ключевые слова: птицы; фауна; население; видовая структура; агроландшафт; окрестности Суздаля; Россия. Рассмотрены некоторые особенности фауны и населения птиц северо-востока "ландшафтного ядра" экстразональной северолесостепной интенсивно аграрно трансформированной ландшафтной системы Владимирского ополья, расположенной в окрестностях города Суздаля. Проанализированы встречи здесь видов птиц с южным по отношению к подтайге Русской равнины оптимумом ареала. Лишь один из них - садовая овсянка (Emberiza hortulana) - отчетливо предпочитает Владимирское ополье зональным и полесским ландшафтам прилегающих территорий подтайги и может рассматриваться как авифаунистический "маркер" лесостепных условий. Длительная антропогенная трансформация территории окрестностей Суздаля привела к преобладанию населения птиц с резко обедненной и упрощенной даже по сравнению с другими частями Владимирского ополья структурой. Количественно преобладают виды, связанные с открытыми сельхозземлями и виды, преимущественно связанные с кустарниково-бурьянными экотонами. Анализируются особенности биотопического распределения и обилия у чайковых птиц в окрестностях Суздаля. Табл. 1. Библ. 14. </w:t>
      </w:r>
    </w:p>
    <w:p>
      <w:pPr>
        <w:pStyle w:val="Normal"/>
        <w:ind w:firstLine="539"/>
        <w:rPr>
          <w:lang w:val="en-US"/>
        </w:rPr>
      </w:pPr>
      <w:r>
        <w:rPr>
          <w:lang w:val="en-US"/>
        </w:rPr>
        <w:t xml:space="preserve">Романов В.В., Радун Ф.Л. 2004. Рос. гос. аграр. заоч. ун-т. Показатели крови и микрофлоры слизи гортани у птиц подотряда певчих (Muscicapa striata (Pall), Anthus trivialis (L.), Hirundo rustica (L.), Carpodacus erythrinus (Pall), Phylloscopus collybita (Vieill) для оценки экологического состояния Окского Государственного Биосферного заповедника // Вестник РГАЗУ, 2004. - С. 131-133. - М. Ключевые слова: птицы; физиологические нормы; гематологические показатели; микрофлора слизи гортани; биоиндикаторы; экосистемы; методы диагностики; заповедники; Окский биосферный заповедник; экологическое состояние; оценка. Одним из эффективных способов диагностики экосистем является диспансеризация диких видов птиц, проживающих в исследуемом районе. Определение физиологических норм различных видов птиц в экологически благополучных районах без сомнения будут служить стандартами для оценки изменений таких же показателей в неблагополучных районах. Подотряд Певчих птиц Oscines возможно применять для оценки локального состояния данного биотопа. Применение щадящих методик исследований позволяют сразу же вернуть птиц обратно в природу, не нанося ущерба исследуемой популяции. Использование в качестве теста данных клиники крови и микробиологических показателей значительно снижает субъективизм исследователей, что позволяет получать объективные данные о прессинге жизнедеятельности человека на популяции различных экосистем. Знание физиологических норм диких видов птиц позволяет оценивать состояние одного и того же биотопа по времени, а также сравнивать физиологические нормы одного биотопа с физиологическими нормами другого биотопа. Библ. 4. </w:t>
      </w:r>
    </w:p>
    <w:p>
      <w:pPr>
        <w:pStyle w:val="Normal"/>
        <w:rPr>
          <w:lang w:val="en-US"/>
        </w:rPr>
      </w:pPr>
      <w:r>
        <w:rPr>
          <w:lang w:val="en-US"/>
        </w:rPr>
        <w:t xml:space="preserve">Романов В.В., Радун Ф.Л., Родин В.И. 2000. Терапия антибиотиками и иммунимом холеры птиц // Восьмой Международный конгресс по проблемам ветеринарной медицины мелких домашних животных, Москва, 6-8 апр., 2000, 2000, С. 231-233. Ключевые слова: болезни птиц; холера (пастереллез); диагностика; клинические признаки; терапия; антибиотики; гомеопатический препарат, иммуним. Возбудитель холеры птиц (синонимы: пастереллез, куриная холера, геморрагическая септицемия) Pasteurella multocida - короткая граммотрицательная бактерия овальной, продолговатой формы. Существует несколько подвидов бактерии P. multocida и 16 различных серотипов; серотипы диких видов птиц часто отличаются от серотипов с.-х. птиц. Описаны клинические признаки 4-х форм пастереллеза: сверхострая (птицы погибают без клинических признаков), острая (анорексия, вялость, цианоз лап, диарея), хроническая (вялость, диспноэ, хромота, артриты, коньюктивит), локальная; пути заражения, диагностика, профилактика. Успешно применялась вакцинация и лечение пастереллеза среди канадских казарок. Для превентивных мер употреблялась вакцина из убитых бактерий. Колония была успешно вылечена при помощи в/м инъекций 50 мг окситетрациклина с добавлением 500 г тетрациклина на 1 т корма в течение 30 дн. Вакцинация успешно применялась белым гусям на о. Врангель (Россия) и на о. Бэнкс (Канада). Из антибиотиков в клинике Адепт употреблялись пролонгированные препараты: кламоксил, амоксициллин (пенницилинового ряда), линкоспектин (Линкомицинового ряда), с добавлением витаминов С, В12, В6 и симптоматической заместительной терапии. Антибиотики вводили птице &gt;=30-45 дн (в противном случае через несколько дней видимого выздоровления птица опять заболевала). Применение антибиотиков при острой и подострой инфекции никогда не приводила к успеху (птица погибала), при хронических случаях процент выздоровления равнялся ~ 60%. При хронических процессах с участием пастереллезного агента (артрозы, пододерматиты, дерматиты) аллопатическое лечение не приводило к успеху. Поэтому разработан для птиц комплексный гомеопатический препарат Иммуним - при помощи к-рого: (1) сократился срок лечения до 3-х нед; (2) стало возможным выздоровление части птиц с подострым течением; (3) выздоровление хронических больных составило ~ 90% птиц; (4) отсутствуют побочные эффекты (кроме возникновения после подострой инфекции опухоли под клювом, к-рая локальна и элементарно хирургически удаляется). Опыт терапии касается спонтанных инфекций отдельно живущих птиц (попугаев, кенаров, кекликов, ушастых сов), или небольшого кол-ва птиц, как контактирующих с дикими птицами так и находящихся в питомниках с ограниченным доступом (голуби, журавли) - до 100 штук. В случае содержания птиц в виде локальной тесно контактирующей популяции, лечение тяжелее, ввиду наличия многочисленных пассированных через организм птиц штаммов возбудителя и тем самым увеличивающим свою патогенность. Поэтому срок выздоровления при этом увеличивается, но процент погибших птиц при этом минимален. Россия, Ветеринарная клиника Адепт. </w:t>
      </w:r>
    </w:p>
    <w:p>
      <w:pPr>
        <w:pStyle w:val="Normal"/>
        <w:rPr/>
      </w:pPr>
      <w:r>
        <w:rPr/>
        <w:t xml:space="preserve">Романов М.H., Кутнюк П.И., Чеpников В.Ф., Гавpись Г.Г., Гончаpов Д.А. 1993. Межпопуляционная изменчивость оологических характеристик популяций озерной чайки // Вопросы естествознания. Липецк: ЛГПИ, 1993. Вып. 1. - С. 50-51. </w:t>
      </w:r>
    </w:p>
    <w:p>
      <w:pPr>
        <w:pStyle w:val="Normal"/>
        <w:rPr>
          <w:lang w:val="en-US"/>
        </w:rPr>
      </w:pPr>
      <w:r>
        <w:rPr>
          <w:lang w:val="en-US"/>
        </w:rPr>
        <w:t xml:space="preserve">Романов М.С. 2001. Топические связи лесных хищных птиц в мозаике растительного покрова. Автореферат дисс…канд. биол. наук. - М., 2001. – 21 С. Ключевые слова: хищные птицы; лесные виды; топические связи; распределение; растительный покров. Связь распределения хищных птиц со спецификой растительного покрова впервые выражена в рамках иерархической концепции его организации. На основе синтеза орнитологических и геоботанических подходов предпринят оригинальный анализ закономерностей распределения лесных хищных птиц в растительном покрове с использованием авторской методики и применением статистических и геоинформационных методов. Выявлены границы и критерии оптимальной для лесных хищных птиц мозаичности растительного покрова. Предложена авторская классификация несущих гнезда древесных структур. </w:t>
      </w:r>
    </w:p>
    <w:p>
      <w:pPr>
        <w:pStyle w:val="Normal"/>
        <w:rPr>
          <w:lang w:val="en-US"/>
        </w:rPr>
      </w:pPr>
      <w:r>
        <w:rPr>
          <w:lang w:val="en-US"/>
        </w:rPr>
        <w:t>Романов Р., Лебеш А.Л. 2000. Некоторые материалы по куликам Чувашии // Сборник исследовательских работ учащихся по экологии – Чебоксары, 2000. - С. 55-57.</w:t>
      </w:r>
    </w:p>
    <w:p>
      <w:pPr>
        <w:pStyle w:val="Normal"/>
        <w:rPr>
          <w:lang w:val="en-US"/>
        </w:rPr>
      </w:pPr>
      <w:r>
        <w:rPr>
          <w:lang w:val="en-US"/>
        </w:rPr>
        <w:t>Романова Н.А. 2000. Население птиц приречных местообитаний южнотаежного Причулымья с разным характером облесения // Проблемы региональной экологии. Материалы I региональной научно-практической конференции молодежи.– Вып. 6. – Новосибирск: Изд-во СО РАН, 2000. – С. 122 – 123.</w:t>
      </w:r>
    </w:p>
    <w:p>
      <w:pPr>
        <w:pStyle w:val="Normal"/>
        <w:rPr>
          <w:rFonts w:eastAsia="MS Mincho;Arial Unicode MS"/>
          <w:lang w:val="en-US"/>
        </w:rPr>
      </w:pPr>
      <w:r>
        <w:rPr>
          <w:rFonts w:eastAsia="MS Mincho;Arial Unicode MS"/>
          <w:lang w:val="en-US"/>
        </w:rPr>
        <w:t xml:space="preserve">Романова Н.А. 2000. Население птиц приречных местообитаний южнотаежного Причулымья с разным характером облесения. // Пробл. регион. экол. № 6, 2000. - С. 122. Ключевые слова: население птиц; приречные местообитания; разные типы леса; Томская обл. В июне-июле 1997-1998 гг. проводили учеты птиц в 9 местообитаниях с разными типами леса и разреженных участков; общая длина пеших маршрутов 70 км. Приведены количественные данные о населении птиц в лесах с преобладанием темнохвойных пород, в светлохвойных лесах, мелколиственных лесах, местообитаниях с разреженными участками леса. Для всех местообитаний южнотаежного Причулымья отмечена низкая биомасса (&lt;50 кг/км{2}): макс. для пойменных лугов (41 кг/км{2}), где доминируют по биомассе лесной дупель (15%) и кряква (13%). Во всех урочищах большая часть энергетич. затрат удовлетворяется за счет беспозвоночных (70-82%) из-за перехода птиц на животные корма в гнездовый период. Россия, Томский гос. ун-т, Томск. Библ. 2. </w:t>
      </w:r>
    </w:p>
    <w:p>
      <w:pPr>
        <w:pStyle w:val="Normal"/>
        <w:rPr>
          <w:lang w:val="en-US"/>
        </w:rPr>
      </w:pPr>
      <w:r>
        <w:rPr>
          <w:lang w:val="en-US"/>
        </w:rPr>
        <w:t>Романова Н.А., Блинов Л.В. 1998. Население птиц приречных местообитаний южно-таежного Причулымья // Студент и научно-технический прогресс. Материалы XXXVII Международной научной студенческой конференции. Биология. – Ч. II. – Новосибирск, 1998. – С. 66.</w:t>
      </w:r>
    </w:p>
    <w:p>
      <w:pPr>
        <w:pStyle w:val="Normal"/>
        <w:rPr>
          <w:lang w:val="en-US"/>
        </w:rPr>
      </w:pPr>
      <w:r>
        <w:rPr>
          <w:lang w:val="en-US"/>
        </w:rPr>
        <w:t>Романова Н.А., Блинова Т.К. 2002. Население птиц болот юга Томской области // Актуальные проблемы медицинской биологии. Сборник научных работ, посвященный 65-летию открытия кафедры биологии в Сибирском медицинском университете. – Томск, 2002. – С. 139 – 140.</w:t>
      </w:r>
    </w:p>
    <w:p>
      <w:pPr>
        <w:pStyle w:val="Normal"/>
        <w:rPr>
          <w:lang w:val="en-US"/>
        </w:rPr>
      </w:pPr>
      <w:r>
        <w:rPr>
          <w:lang w:val="en-US"/>
        </w:rPr>
        <w:t>Романова Т., Боченков С.А. 2000. Иерархические отношения в смешанной стае чечеток // Сборник исследовательских работ учащихся по экологии – Чебоксары, 2000. - С. 63-64.</w:t>
      </w:r>
    </w:p>
    <w:p>
      <w:pPr>
        <w:pStyle w:val="Normal"/>
        <w:rPr>
          <w:lang w:val="en-US"/>
        </w:rPr>
      </w:pPr>
      <w:r>
        <w:rPr>
          <w:lang w:val="en-US"/>
        </w:rPr>
        <w:t xml:space="preserve">Романовский Ю.Э. 2002. Вариабельность жизненных циклов таксона: сравнительный анализ птиц и млекопитающих // Ж. общ. биол. N 5, 2002, т.63. - С. 371-381. Ключевые слова: птицы; млекопитающие; жизненные циклы; межвидовая ковариация параметров. Данные по параметрам жизненных циклов 88 видов млекопитающих и 75 видов птиц были использованы для сравнительного анализа "полей" стратегий этих двух таксонов. Графически такие "поля" удобно представить в ортогональной плоскости логарифмов двух параметров: плодовитости (среднего кол-ва дочерей, произведенных самкой за год) и смертности взрослых самок. При допущениях стационарного состояния популяций и линейной связи между смертностью самок и репродуктивным усилием, а также между выживаемостью молоди и относительным весом потомка можно предсказать ковариацию не только демографических, но ростовых и весовых популяционных характеристик. Регрессионный анализ в целом подтвердил справедливость допущений: наблюдаемые отклонения от линейности прогнозируемы и отражают особенности метаболизма мелких птиц и млекопитающих. Существенно, что для обоих таксонов характерна инвариантность относительного веса потомка. Это свойство наряду с др. ограничивающими факторами (энергетическими и филогенетическими) сказывается на форме "поля" стратегий, определяя ковариацию большинства параметров, в т. ч. и в тех случаях, когда устраняются эффекты, связанные с варьированием массы тела. И у птиц, и у млекопитающих все сочетания параметров жизненного цикла, включая массу тела, можно рассматривать как адаптации к разным типам динамики пищевых ресурсов. Россия, МГУ, биофак, Москва. Ил. 5. Библ. 38. </w:t>
      </w:r>
    </w:p>
    <w:p>
      <w:pPr>
        <w:pStyle w:val="Normal"/>
        <w:rPr>
          <w:rFonts w:eastAsia="MS Mincho;Arial Unicode MS"/>
        </w:rPr>
      </w:pPr>
      <w:r>
        <w:rPr>
          <w:rFonts w:eastAsia="MS Mincho;Arial Unicode MS"/>
        </w:rPr>
        <w:t xml:space="preserve">Романюк Г.П. 1983. Изменение численности хищных птиц Жигулевского заповедника за 50 лет // Охрана хищных птиц. - М. Наука. 1983. - С. 65-67. скопа, осоед-распр, числ. чёрный коршун-распр, числ, антр. факт. полевой лунь, степной лунь, луговой лунь, болотный лунь-распр. тетеревятник, перепелятник-распр, числ. зимняк-распр, мигр. канюк, орёл-карлик, большой подорлик-распр, числ. беркут-распр. орлан-белохвост-распр, числ. балобан, сапсан-распр, числ, антр. факт. чеглок-распр, числ. дербник-распр. кобчик, пустельга-распр, числ. </w:t>
      </w:r>
    </w:p>
    <w:p>
      <w:pPr>
        <w:pStyle w:val="Normal"/>
        <w:rPr>
          <w:lang w:val="en-US"/>
        </w:rPr>
      </w:pPr>
      <w:r>
        <w:rPr>
          <w:lang w:val="en-US"/>
        </w:rPr>
        <w:t>Романюк Г.П. 1983. Изменение численности хищных птиц Жигулевского  заповедника за 50 лет // Охрана хищных птиц: материалы первого совещания по экологии и охране хищных птиц. - М.: Наука, 1983. - С. 65-67.</w:t>
      </w:r>
    </w:p>
    <w:p>
      <w:pPr>
        <w:pStyle w:val="Normal"/>
        <w:rPr>
          <w:lang w:val="en-US"/>
        </w:rPr>
      </w:pPr>
      <w:r>
        <w:rPr>
          <w:lang w:val="en-US"/>
        </w:rPr>
        <w:t>Романюк Г.П. 1983. Изменение численности хищных птиц Жигулевского заповедника за 50 лет // Охрана хищных птиц: Материалы I совещания по экологии и охране хищных птиц. М.: Наука, 1983.  С. 65-67.</w:t>
      </w:r>
    </w:p>
    <w:p>
      <w:pPr>
        <w:pStyle w:val="Normal"/>
        <w:rPr>
          <w:lang w:val="en-US"/>
        </w:rPr>
      </w:pPr>
      <w:r>
        <w:rPr>
          <w:lang w:val="en-US"/>
        </w:rPr>
        <w:t>Романюк Г.П. 1984. О водоплавающих Жигулевского заповедника // Современное состояние ресурсов водоплавающих птиц / МСХ СССР. М., 1984.      С. 43-44.</w:t>
      </w:r>
    </w:p>
    <w:p>
      <w:pPr>
        <w:pStyle w:val="Style15"/>
        <w:rPr>
          <w:lang w:val="en-US"/>
        </w:rPr>
      </w:pPr>
      <w:r>
        <w:rPr>
          <w:lang w:val="en-US"/>
        </w:rPr>
        <w:t>Романюк Г.П. 1984. О водоплавающих птицах Жигулевского заповедника // Современное состояние водоплавающих птиц. - М.: ВНИИ охраны природы и  заповедного дела МСХ СССР, 1984b.- С. 43-44</w:t>
      </w:r>
    </w:p>
    <w:p>
      <w:pPr>
        <w:pStyle w:val="Normal"/>
        <w:rPr>
          <w:lang w:val="en-US"/>
        </w:rPr>
      </w:pPr>
      <w:r>
        <w:rPr>
          <w:lang w:val="en-US"/>
        </w:rPr>
        <w:t xml:space="preserve">Романюк Г.П. 1984. О гнездовании лебедя-шипуна в Куйбышевской области // Современное состояние ресурсов водоплавающих птиц / МСХ СССР. М., 1984. С. 43. </w:t>
      </w:r>
    </w:p>
    <w:p>
      <w:pPr>
        <w:pStyle w:val="Normal"/>
        <w:rPr/>
      </w:pPr>
      <w:r>
        <w:rPr>
          <w:lang w:val="en-US"/>
        </w:rPr>
        <w:t>Романюк Г.П. 1985. Хищные птицы Жигулевского  заповедника // Хищные птицы и совы в заповедниках РСФСР: сб. науч. трудов. - М., 1985. - С. 70-79.</w:t>
      </w:r>
    </w:p>
    <w:p>
      <w:pPr>
        <w:pStyle w:val="Normal"/>
        <w:rPr/>
      </w:pPr>
      <w:r>
        <w:rPr/>
        <w:t>Романюк Г.П. 1985. Хищные птицы Жигулёвского заповедника // Хищные птицы и совы в заповедниках РСФСР. М., 1985.</w:t>
      </w:r>
    </w:p>
    <w:p>
      <w:pPr>
        <w:pStyle w:val="Normal"/>
        <w:rPr>
          <w:rFonts w:eastAsia="MS Mincho;Arial Unicode MS"/>
        </w:rPr>
      </w:pPr>
      <w:r>
        <w:rPr>
          <w:rFonts w:eastAsia="MS Mincho;Arial Unicode MS"/>
        </w:rPr>
        <w:t xml:space="preserve">Романюк Г.П. 1985. Хищные птицы Жигулевского заповедника. Хищные птицы и совы в заповедниках РСФСР // Труды ЦНИЛ Главохоты. М. 1985. - С. 70-79. скопа-распр, мигр, биотоп, размн, числ. осоед-распр, биотоп, размн, антр. факт. чёрный коршун-распр, биотоп, терр, размн, троф, мигр, соц. полевой лунь, степной лунь, луговой лунь, болотный лунь-распр. тетеревятник, перепелятник-распр, биотоп. зимняк-распр, мигр, биотоп. канюк-распр, биотоп, мигр, размн, числ. орёл-карлик, большой подорлик-распр, мигр. беркут-распр. орлан-белохвост-распр, мигр, размн, соц, троф. балобан-распр, исчезн. сапсан-распр, исчезн, размн, терр, троф. чеглок-распр, размн, троф. дербник-распр. кобчик-распр, размн, мигр. пустельга-распр, биотоп, размн, мигр. </w:t>
      </w:r>
    </w:p>
    <w:p>
      <w:pPr>
        <w:pStyle w:val="Normal"/>
        <w:rPr>
          <w:lang w:val="en-US"/>
        </w:rPr>
      </w:pPr>
      <w:r>
        <w:rPr>
          <w:lang w:val="en-US"/>
        </w:rPr>
        <w:t>Романюк Г.П., Любвина И.В. 1986. К биологии мухоловки-пеструшки в Куйбышевской области // Экологические исследования в Среднем Поволжье: межвуз. сб. /КуГУ. Куйбышев, 1986. С. 18-19.</w:t>
      </w:r>
    </w:p>
    <w:p>
      <w:pPr>
        <w:pStyle w:val="Normal"/>
        <w:rPr/>
      </w:pPr>
      <w:r>
        <w:rPr>
          <w:lang w:val="en-US"/>
        </w:rPr>
        <w:t xml:space="preserve">Ромашова Т.П., Сонин В.Д. 1975. Находка блохи </w:t>
      </w:r>
      <w:r>
        <w:rPr>
          <w:i/>
          <w:lang w:val="en-US"/>
        </w:rPr>
        <w:t>Ceratophyllus affinis</w:t>
      </w:r>
      <w:r>
        <w:rPr>
          <w:lang w:val="en-US"/>
        </w:rPr>
        <w:t xml:space="preserve"> ssp. на Северном Байкале // Матер. 9-го симп. "Экология вирусов", окт. 1975 г.- Душанбе: Дониш, 1975.- С. 141-142.</w:t>
      </w:r>
    </w:p>
    <w:p>
      <w:pPr>
        <w:pStyle w:val="Normal"/>
        <w:rPr/>
      </w:pPr>
      <w:r>
        <w:rPr/>
        <w:t>Роменский А.В., Чугай С.С. 1998. К вопросу о распространении и численности желтоголовой трясогузки в Донецкой области // Бранта: Сб. науч. тр. Азово-Черноморск. орнитол. Станции. - 1998. - вып.1.- Мелитополь: Бранта. - С. .</w:t>
      </w:r>
    </w:p>
    <w:p>
      <w:pPr>
        <w:pStyle w:val="Normal"/>
        <w:rPr>
          <w:lang w:val="en-US"/>
        </w:rPr>
      </w:pPr>
      <w:r>
        <w:rPr>
          <w:lang w:val="en-US"/>
        </w:rPr>
        <w:t>Роотсмяэ И., Роосмяэ Л. 1983. Орнитологическая литература Эстонии за 1656-1975. Тарту АН Эстонской ССР. - 317</w:t>
      </w:r>
      <w:r>
        <w:rPr/>
        <w:t xml:space="preserve"> с.</w:t>
      </w:r>
    </w:p>
    <w:p>
      <w:pPr>
        <w:pStyle w:val="Normal"/>
        <w:rPr>
          <w:lang w:val="en-US"/>
        </w:rPr>
      </w:pPr>
      <w:r>
        <w:rPr>
          <w:lang w:val="en-US"/>
        </w:rPr>
        <w:t>Роотсмяэ Л. 1986. Птицы-хозяева кукушки в Эстонской ССР // Изучение птиц СССР, их охрана и рациональное использование. - Л., 1986. Ч. 2. - С. 200-201.</w:t>
      </w:r>
    </w:p>
    <w:p>
      <w:pPr>
        <w:pStyle w:val="Normal"/>
        <w:rPr>
          <w:lang w:val="en-US"/>
        </w:rPr>
      </w:pPr>
      <w:r>
        <w:rPr>
          <w:lang w:val="en-US"/>
        </w:rPr>
        <w:t xml:space="preserve">Роотсмяэ Л.Т. 2002. О зимовке перелетных воробьиных птиц в Эстонии // Рус. орнитол. ж. Экспресс-вып. N 190, 2002, - C. 653-655. Ключевые слова: зимовки птиц; воробьиные; Эстония. </w:t>
      </w:r>
    </w:p>
    <w:p>
      <w:pPr>
        <w:pStyle w:val="Normal"/>
        <w:rPr/>
      </w:pPr>
      <w:r>
        <w:rPr/>
        <w:t xml:space="preserve">Роотсмяэ Л.Т. 2002. О зимовке перелётных воробьиных птиц в Эстонии // </w:t>
      </w:r>
      <w:r>
        <w:rPr>
          <w:i/>
        </w:rPr>
        <w:t>Рус. орнитол. журн</w:t>
      </w:r>
      <w:r>
        <w:rPr/>
        <w:t>. 11. - 190. - С. 653-655 [1981].</w:t>
      </w:r>
    </w:p>
    <w:p>
      <w:pPr>
        <w:pStyle w:val="Normal"/>
        <w:rPr/>
      </w:pPr>
      <w:r>
        <w:rPr/>
        <w:t xml:space="preserve">Роотсмяэ Л.Т. 2007. Птицы-хозяева кукушки </w:t>
      </w:r>
      <w:r>
        <w:rPr>
          <w:i/>
          <w:lang w:val="en-US"/>
        </w:rPr>
        <w:t>Cuculus</w:t>
      </w:r>
      <w:r>
        <w:rPr>
          <w:i/>
        </w:rPr>
        <w:t xml:space="preserve"> </w:t>
      </w:r>
      <w:r>
        <w:rPr>
          <w:i/>
          <w:lang w:val="en-US"/>
        </w:rPr>
        <w:t>canorus</w:t>
      </w:r>
      <w:r>
        <w:rPr/>
        <w:t xml:space="preserve"> в Эстонии </w:t>
      </w:r>
      <w:r>
        <w:rPr>
          <w:spacing w:val="-2"/>
        </w:rPr>
        <w:t xml:space="preserve">// </w:t>
      </w:r>
      <w:r>
        <w:rPr>
          <w:i/>
          <w:spacing w:val="-2"/>
        </w:rPr>
        <w:t>Рус. орнитол. журн</w:t>
      </w:r>
      <w:r>
        <w:rPr>
          <w:spacing w:val="-2"/>
        </w:rPr>
        <w:t xml:space="preserve">. 16. - 339. - С. </w:t>
      </w:r>
      <w:r>
        <w:rPr/>
        <w:t xml:space="preserve">28-29 </w:t>
      </w:r>
      <w:r>
        <w:rPr>
          <w:lang w:val="en-US"/>
        </w:rPr>
        <w:t>[</w:t>
      </w:r>
      <w:r>
        <w:rPr/>
        <w:t>1986</w:t>
      </w:r>
      <w:r>
        <w:rPr>
          <w:lang w:val="en-US"/>
        </w:rPr>
        <w:t>].</w:t>
      </w:r>
    </w:p>
    <w:p>
      <w:pPr>
        <w:pStyle w:val="Normal"/>
        <w:ind w:firstLine="539"/>
        <w:rPr>
          <w:lang w:val="en-US"/>
        </w:rPr>
      </w:pPr>
      <w:r>
        <w:rPr>
          <w:lang w:val="en-US"/>
        </w:rPr>
        <w:t xml:space="preserve">Роотсмяэ Л.Т. 2007. Птицы-хозяева кукушки Cuculus canorus в Эстонии // Рус. орнитол. ж. Экспресс-вып. № 339, 2007, т.16. - С. 28-29. Ключевые слова: кукушки; Cuculus canorus (Aves); виды-воспитатели; Эстония; обзор многолетних данных. Среди видов-воспитателей кукушки первое место в Эстонии занимает белая трясогузка Motacilla alba, начиная с 1950-х годов, и ее значение в этой роли все больше возрастает. В начала XX века частым воспитателем птенцов кукушки была серая мухоловка Muscicapa striata. Паразитизм кукушки на этом виде чаще отмечается в западной Эстонии (в XX в. в 13 случаях из 19). В конце XIX века главным хозяином кукушки была горихвостка-лысушка Phoenicurus phoenicurus, однако к настоящему времени она давно утратила свое былое значение. С 1960-х годов на второе место после белой трясогузки выдвинулся луговой чекан Saxicola rubetra. Очень небольшая роль зарянки Erithacus rubecula в воспитании птенцов кукушки в Эстонии, хотя во многих частях лесной зоны европейской части России, в том числе в Ленинградской области, зарянка относится к наиболее частым хозяевам кукушки. Камышовки лишь в одном случае были хозяевами кукушки в Эстонии. Лесная завирушка Prunella modularis и жулан Lanius collurio - наиболее частые воспитатели кукушки в Средней и Западной Европе, ни разу не были зарегистрированы в качестве приемных родителей кукушат в Эстонии. Табл. 1. </w:t>
      </w:r>
    </w:p>
    <w:p>
      <w:pPr>
        <w:pStyle w:val="Normal"/>
        <w:rPr/>
      </w:pPr>
      <w:r>
        <w:rPr>
          <w:lang w:val="en-US"/>
        </w:rPr>
        <w:t>Рослая И. Г., Росляков Г. Е., Магамадов А. А., Морозов В. И., Бурляева Э. М. 1978. Участие птиц Приамурья в циркуляции арбовирусов // Трансконтинентальные и биоценотические связи перелетных птиц и их роль в распространении арбовирусов. - Новосибирск, 1978. - С. 164-167.</w:t>
      </w:r>
    </w:p>
    <w:p>
      <w:pPr>
        <w:pStyle w:val="Normal"/>
        <w:rPr>
          <w:lang w:val="en-US"/>
        </w:rPr>
      </w:pPr>
      <w:r>
        <w:rPr>
          <w:lang w:val="en-US"/>
        </w:rPr>
        <w:t xml:space="preserve">Рослик Г.В., Крюков А.П. 2001. Кариологическое изучение некоторых врановых птиц (Corvidae, Aves) // Генетика N 7, 2001, т.37.- С. 962-973. Ключевые слова: кариотипы; Corvidae; дифференциальное окрашивание. Изучены кариотипы серой, черной ворон, их природных гибридов, большеклювой вороны, голубой сороки (у всех 2n=80) и сороки (2n=82). Врановые Приморского края кариотипированы впервые. Помимо сходства врановых по диплоидным числам отмечено сходство и по структуре кариотипа: у всех изученных птиц имеется 14 макрохромосом, делящихся по размеру на 3 группы. По структуре кариотипа представители одного рода близки, некоторые различия между родами обусловлены изменением положения центромеры самых крупных макрохромосом и половых хромосом. Кариотипы межвидовых гибридов ворон отличаются наличием у части особей гетероморфной (t/st) 2-й пары, что, очевидно, не отражается на их плодовитости. Дифференциальное С-окрашивание позволило идентифицировать половую W-хромосому у самок сороки. Также был выявлен гетероморфизм в С-окрашивании гомологов 4-й пары макрохромосом у серой вороны. Обнаружено яркое QH-окрашивание и G-исчерченность макрохромосом и лишь части микрохромосом у большеклювой вороны, голубой сороки и сороки. Активные Ag-NOR-области выявлены на одной паре микрохромосом сороки. В целом структура кариотипов врановых вполне сопоставима со схемой строения базисного кариотипа отряда Passeriformes, что подтверждает представление о консерватизме кариотипа птиц. Библ. 68.  </w:t>
      </w:r>
    </w:p>
    <w:p>
      <w:pPr>
        <w:pStyle w:val="Normal"/>
        <w:rPr>
          <w:lang w:val="en-US"/>
        </w:rPr>
      </w:pPr>
      <w:r>
        <w:rPr>
          <w:lang w:val="en-US"/>
        </w:rPr>
        <w:t xml:space="preserve">Росликов А.Г. 2000. Летние встречи пискульки в Хабаровском крае // Бюл. Раб. группы по гусям и лебедям Вост. Европы и Сев. Азии N 6, 2000. - С. 163-164. Ключевые слова: гуси; Anser erythropus (Aves); миграции птиц; пути пролетов; Хабаровский край. В Хабаровском крае пискулька (Anser erythropus) во время миграций летит небольшими стаями, в основном с белолобым гусем. Весной в апреле-мае по долине Амура и на озерах Болонь, Эворон, Чукчагир, Удыль, Орлих, Орель и Чля; осенью - в сентябре-октябре. Описываются встречи отдельных птиц. Россия, Ин-т водных и экол. проблем ДВО РАН, Хабаровск. </w:t>
      </w:r>
    </w:p>
    <w:p>
      <w:pPr>
        <w:pStyle w:val="Normal"/>
        <w:rPr>
          <w:lang w:val="en-US"/>
        </w:rPr>
      </w:pPr>
      <w:r>
        <w:rPr>
          <w:lang w:val="en-US"/>
        </w:rPr>
        <w:t xml:space="preserve">Росляков А.Г. 2001. Журавли Хабаровского края и ЕАО // 5 Дальневосточная конференция по заповедному делу, Владивосток, 12-15 окт.. - 2001. - 2001. - С. 235-237. Ключевые слова: журавли; состояние популяций; антропогенное воздействие; перечень уязвимых территорий; Хабаровский край и ЕАО. На территории Хабаровского края и ЕАО обитают 4 вида журавлей. Стерх встречается в крае только на пролете; уссурийский журавль, даурский журавль и черный журавль - гнездятся. Обширные низменные территории, заболоченные луга, мари, болота, старицы, протоки и озера широко распространены по краю и представляют благоприятные гнездовые биотопы. Из-за широкого хоз. освоения эти биотопы используются журавлями, едва ли на 30%. Отмечаются тенденция сокращения численности этих редких птиц. Приведены данные о состоянии популяций, местах гнездования; перечень наиболее уязвимых природных территорий. Россия, Ин-т водных и экол. проблем ДВО РАН, Хабаровск.  </w:t>
      </w:r>
    </w:p>
    <w:p>
      <w:pPr>
        <w:pStyle w:val="Normal"/>
        <w:rPr>
          <w:lang w:val="en-US"/>
        </w:rPr>
      </w:pPr>
      <w:r>
        <w:rPr>
          <w:lang w:val="en-US"/>
        </w:rPr>
        <w:t xml:space="preserve">Росляков А.Г. 2002. Журавли Хабаровского края и Еврейской автономной области // Журавли Евразии (распределение, численность, биология). - 2002, С. 130-133. М. Ключевые слова: журавли; Grus leucogeranus (Aves); Grus japonensis (Aves); Grus vipio (Aves); Grus monacha (Aves); характер пребывания; местообитания; обзор встреч; Хабаровский край и Еврейская авт. область.На территории Хабаровского края и Еврейской автономной области (ЕАО) отмечено 4 вида журавлей: стерх (Grus leucogeranus) встречается только на пролете, японский (Grus japonensis), даурский (Grus vipio) и черный (Grus monacha) журавли - гнездятся. Обширные низменные территории, изобилующие заболоченными лугами, марями, болотами, старицами, протоками и озерами, широко распространены по краю и представляют собой благоприятные гнездовые биотопы журавлей. Но широкое хоз. освоение этих мест, фактор беспокойства и обширные ежегодные пожары мешают птицам полноценно использовать удобные площади. В настоящее время подходящие биотопы используются журавлями едва ли на 30%. Прослеживается тенденция сокращения численности этих редких птиц. Обзор характера пребывания и встречаемости (заметки о численности, гнездовании, пролетах). Перечень наиболее уязвимых природных территорий. Россия, Ин-т водных и экол. проблем ДВО РАН. </w:t>
      </w:r>
    </w:p>
    <w:p>
      <w:pPr>
        <w:pStyle w:val="Normal"/>
        <w:rPr>
          <w:lang w:val="en-US"/>
        </w:rPr>
      </w:pPr>
      <w:r>
        <w:rPr>
          <w:lang w:val="en-US"/>
        </w:rPr>
        <w:t>Росляков А.Г., Воронов Б.А., Дарман Ю.А., Парилов М.П., Горобейко В.В. 2001. Черный аист (Ciconia nigra) в Северном Приамурье и на прилегающих территориях // 5 Дальневосточная конференция по заповедному делу, Владивосток, 12-15 окт., 2001, 2001, C. 238-239.</w:t>
      </w:r>
    </w:p>
    <w:p>
      <w:pPr>
        <w:pStyle w:val="Normal"/>
        <w:rPr>
          <w:rFonts w:eastAsia="MS Mincho;Arial Unicode MS"/>
        </w:rPr>
      </w:pPr>
      <w:r>
        <w:rPr>
          <w:rFonts w:eastAsia="MS Mincho;Arial Unicode MS"/>
        </w:rPr>
        <w:t xml:space="preserve">Росляков Г.Е. 1981. Дальневосточный аист - Ciconia boyciana Swinh. в нижнем Приамурье. Редкие птицы Дальнего Востока. Владивосток. 1981. - С. 97-99. чёрный коршун-распр, конкур. </w:t>
      </w:r>
    </w:p>
    <w:p>
      <w:pPr>
        <w:pStyle w:val="Normal"/>
        <w:rPr>
          <w:rFonts w:eastAsia="MS Mincho;Arial Unicode MS"/>
        </w:rPr>
      </w:pPr>
      <w:r>
        <w:rPr>
          <w:rFonts w:eastAsia="MS Mincho;Arial Unicode MS"/>
        </w:rPr>
        <w:t xml:space="preserve">Росляков Г.Е. 1981. Краткие сведения о некоторых редких и малоизученных птицах Нижне- го Приамурья. Редкие птицы Дальнего Востока. Владивосток. 1981. - С. 112-115. скопа-распр, числ. белоплечий орлан-распр, размн, троф. </w:t>
      </w:r>
    </w:p>
    <w:p>
      <w:pPr>
        <w:pStyle w:val="Normal"/>
        <w:rPr>
          <w:rFonts w:eastAsia="MS Mincho;Arial Unicode MS"/>
        </w:rPr>
      </w:pPr>
      <w:r>
        <w:rPr>
          <w:rFonts w:eastAsia="MS Mincho;Arial Unicode MS"/>
        </w:rPr>
        <w:t xml:space="preserve">Росляков Г.Е. 1984. Птицы города Хабаровска. Птицы и урбанизированный ландшафт. Каунас. 1984. - С. 117-118. пустельга-распр. </w:t>
      </w:r>
    </w:p>
    <w:p>
      <w:pPr>
        <w:pStyle w:val="Normal"/>
        <w:rPr/>
      </w:pPr>
      <w:r>
        <w:rPr/>
        <w:t xml:space="preserve">Росляков Г.Е. 2009. Колониальные поселения белокрылой крачки </w:t>
      </w:r>
      <w:r>
        <w:rPr>
          <w:i/>
          <w:lang w:val="en-US"/>
        </w:rPr>
        <w:t>Chlidonias leucopterus</w:t>
      </w:r>
      <w:r>
        <w:rPr>
          <w:lang w:val="en-US"/>
        </w:rPr>
        <w:t xml:space="preserve"> </w:t>
      </w:r>
      <w:r>
        <w:rPr/>
        <w:t xml:space="preserve">на озёрах Эворон и Чукчагирское </w:t>
      </w:r>
      <w:r>
        <w:rPr>
          <w:spacing w:val="-2"/>
        </w:rPr>
        <w:t xml:space="preserve">// </w:t>
      </w:r>
      <w:r>
        <w:rPr>
          <w:i/>
          <w:spacing w:val="-2"/>
        </w:rPr>
        <w:t>Рус. орнитол. журн</w:t>
      </w:r>
      <w:r>
        <w:rPr>
          <w:spacing w:val="-2"/>
        </w:rPr>
        <w:t xml:space="preserve">. 18. - 509. - С. </w:t>
      </w:r>
      <w:r>
        <w:rPr/>
        <w:t xml:space="preserve">1551 </w:t>
      </w:r>
      <w:r>
        <w:rPr>
          <w:lang w:val="en-US"/>
        </w:rPr>
        <w:t>[</w:t>
      </w:r>
      <w:r>
        <w:rPr/>
        <w:t>1979</w:t>
      </w:r>
      <w:r>
        <w:rPr>
          <w:lang w:val="en-US"/>
        </w:rPr>
        <w:t>].</w:t>
      </w:r>
    </w:p>
    <w:p>
      <w:pPr>
        <w:pStyle w:val="Normal"/>
        <w:rPr>
          <w:rFonts w:eastAsia="MS Mincho;Arial Unicode MS"/>
          <w:lang w:val="en-US"/>
        </w:rPr>
      </w:pPr>
      <w:r>
        <w:rPr>
          <w:rFonts w:eastAsia="MS Mincho;Arial Unicode MS"/>
          <w:lang w:val="en-US"/>
        </w:rPr>
        <w:t xml:space="preserve">Росляков Г.Е., Росляков А.Г. 1996. К орнитофауне создаваемого национального парка "Шантарские острова"  // Птицы прес. вод и мор. побережий юга Дал. Вост. России и их охрана, 1996. - С. 86-92. Ключевые слова: охраняемые территории; нац. парк; Шантарские о-ва; Хабаровский край; авифауна; видовой состав; численность; размещение. Архипелаг (Хабаровский край) состоит из 15 больших и малых островов. Площадь о. Большой Шантар 1790 км{2}, о-ва Феклистова - 393 км{2}, о-ва Малый Шантар - 112 км{2}, о-ва Беличий - 70 км{2}, остальных островов - от 2 до 20 км{2}. Большая часть территории имеет высоту 400-500 м н. ур. м. Авифауна о-вов - важный аргумент создания нац. парка. Зарегистрировано &gt;200 видов птиц. Приведены новые сведения (численность, размещение) гл. обр. о водных птицах по материалам экспедиции 1991 и 1992 гг. Скопления водоплавающих птиц и куликов на весенних и осенних миграциях приурочены в основном к бассейну оз. Большое и бухта Якшина на о. Б. Шантар, к бухте Абрек на о. Малый Шантар и бухтам Лебяжья и Лисья и на о. Феклистова. Численность водоплавающих до 50 тыс., куликов &gt;200 тыс. особей. Дана схема организуемого нац. парка. Россия, Хабаровский краеведческий музей, Хабаровск. Библ. 1. </w:t>
      </w:r>
    </w:p>
    <w:p>
      <w:pPr>
        <w:pStyle w:val="Normal"/>
        <w:rPr/>
      </w:pPr>
      <w:r>
        <w:rPr/>
        <w:t xml:space="preserve">Россиков К.Н. 2008. Очерки из жизни животных. Ковыльный, или степной орёл </w:t>
      </w:r>
      <w:r>
        <w:rPr>
          <w:i/>
          <w:lang w:val="en-US"/>
        </w:rPr>
        <w:t>Aquila</w:t>
      </w:r>
      <w:r>
        <w:rPr>
          <w:i/>
        </w:rPr>
        <w:t xml:space="preserve"> </w:t>
      </w:r>
      <w:r>
        <w:rPr>
          <w:i/>
          <w:lang w:val="en-US"/>
        </w:rPr>
        <w:t>orientalis</w:t>
      </w:r>
      <w:r>
        <w:rPr/>
        <w:t xml:space="preserve"> </w:t>
      </w:r>
      <w:r>
        <w:rPr>
          <w:spacing w:val="-2"/>
        </w:rPr>
        <w:t xml:space="preserve">// </w:t>
      </w:r>
      <w:r>
        <w:rPr>
          <w:i/>
          <w:spacing w:val="-2"/>
        </w:rPr>
        <w:t>Рус. орнитол. журн</w:t>
      </w:r>
      <w:r>
        <w:rPr>
          <w:spacing w:val="-2"/>
        </w:rPr>
        <w:t xml:space="preserve">. 17. - 402. - С. </w:t>
      </w:r>
      <w:r>
        <w:rPr/>
        <w:t xml:space="preserve">287-292 </w:t>
      </w:r>
      <w:r>
        <w:rPr>
          <w:lang w:val="en-US"/>
        </w:rPr>
        <w:t>[</w:t>
      </w:r>
      <w:r>
        <w:rPr/>
        <w:t>1906</w:t>
      </w:r>
      <w:r>
        <w:rPr>
          <w:lang w:val="en-US"/>
        </w:rPr>
        <w:t>].</w:t>
      </w:r>
    </w:p>
    <w:p>
      <w:pPr>
        <w:pStyle w:val="Normal"/>
        <w:rPr/>
      </w:pPr>
      <w:r>
        <w:rPr/>
        <w:t xml:space="preserve">Россинский А.А. 2004. К биологии бормотушки </w:t>
      </w:r>
      <w:r>
        <w:rPr>
          <w:i/>
          <w:lang w:val="en-US"/>
        </w:rPr>
        <w:t>Iduna</w:t>
      </w:r>
      <w:r>
        <w:rPr>
          <w:i/>
        </w:rPr>
        <w:t xml:space="preserve"> </w:t>
      </w:r>
      <w:r>
        <w:rPr>
          <w:i/>
          <w:lang w:val="en-US"/>
        </w:rPr>
        <w:t>caligata</w:t>
      </w:r>
      <w:r>
        <w:rPr/>
        <w:t xml:space="preserve"> </w:t>
      </w:r>
      <w:r>
        <w:rPr>
          <w:lang w:val="en-US"/>
        </w:rPr>
        <w:t>Licht</w:t>
      </w:r>
      <w:r>
        <w:rPr/>
        <w:t xml:space="preserve">. и зелёной пеночки </w:t>
      </w:r>
      <w:r>
        <w:rPr>
          <w:i/>
          <w:lang w:val="en-US"/>
        </w:rPr>
        <w:t>Acanthopneuste</w:t>
      </w:r>
      <w:r>
        <w:rPr>
          <w:i/>
        </w:rPr>
        <w:t xml:space="preserve"> </w:t>
      </w:r>
      <w:r>
        <w:rPr>
          <w:i/>
          <w:lang w:val="en-US"/>
        </w:rPr>
        <w:t>viridanus</w:t>
      </w:r>
      <w:r>
        <w:rPr/>
        <w:t xml:space="preserve"> </w:t>
      </w:r>
      <w:r>
        <w:rPr>
          <w:lang w:val="en-US"/>
        </w:rPr>
        <w:t>Blyth</w:t>
      </w:r>
      <w:r>
        <w:rPr/>
        <w:t xml:space="preserve">. // </w:t>
      </w:r>
      <w:r>
        <w:rPr>
          <w:i/>
        </w:rPr>
        <w:t>Рус. орнитол. журн</w:t>
      </w:r>
      <w:r>
        <w:rPr/>
        <w:t>. 13. - 252. - С. 122-139 [1917].</w:t>
      </w:r>
    </w:p>
    <w:p>
      <w:pPr>
        <w:pStyle w:val="Normal"/>
        <w:rPr/>
      </w:pPr>
      <w:r>
        <w:rPr>
          <w:lang w:val="en-US"/>
        </w:rPr>
        <w:t xml:space="preserve">Россинский А.А. 2004. К биологии бормотушки </w:t>
      </w:r>
      <w:r>
        <w:rPr>
          <w:i/>
          <w:lang w:val="en-US"/>
        </w:rPr>
        <w:t>Iduna caligata</w:t>
      </w:r>
      <w:r>
        <w:rPr>
          <w:lang w:val="en-US"/>
        </w:rPr>
        <w:t xml:space="preserve"> Licht. и зелёной пеночки </w:t>
      </w:r>
      <w:r>
        <w:rPr>
          <w:i/>
          <w:lang w:val="en-US"/>
        </w:rPr>
        <w:t>Acanthopneuste viridanus</w:t>
      </w:r>
      <w:r>
        <w:rPr>
          <w:lang w:val="en-US"/>
        </w:rPr>
        <w:t xml:space="preserve"> Blyth. // </w:t>
      </w:r>
      <w:r>
        <w:rPr>
          <w:i/>
          <w:lang w:val="en-US"/>
        </w:rPr>
        <w:t>Рус. орнитол. журн</w:t>
      </w:r>
      <w:r>
        <w:rPr>
          <w:lang w:val="en-US"/>
        </w:rPr>
        <w:t>. 13 (252): 122-139 [1917].</w:t>
      </w:r>
    </w:p>
    <w:p>
      <w:pPr>
        <w:pStyle w:val="Normal"/>
        <w:rPr/>
      </w:pPr>
      <w:r>
        <w:rPr/>
        <w:t xml:space="preserve">Россолимо О.Л., Томкович П.С. 2005. Памяти Рустамова Анвера Кеюшевича (1917—2005) // Бюлл. Моск. о-ва испытателей природы. Отд. биол. Т.110. Вып. 5. - С. 86-87. </w:t>
      </w:r>
    </w:p>
    <w:p>
      <w:pPr>
        <w:pStyle w:val="Normal"/>
        <w:rPr>
          <w:lang w:val="en-US"/>
        </w:rPr>
      </w:pPr>
      <w:r>
        <w:rPr>
          <w:lang w:val="en-US"/>
        </w:rPr>
        <w:t>Россолов М.А. 1979. Вирусы гриппа типа «А» у перелетных птиц Западной Сибири // Миграции и экология птиц Сибири. – Якутск, 1979. – С. 222 – 224.</w:t>
      </w:r>
    </w:p>
    <w:p>
      <w:pPr>
        <w:pStyle w:val="Normal"/>
        <w:rPr>
          <w:lang w:val="en-US"/>
        </w:rPr>
      </w:pPr>
      <w:r>
        <w:rPr>
          <w:lang w:val="en-US"/>
        </w:rPr>
        <w:t>Рощевский Ю. К. 1976. О структуре и биоценотической значимости орнитофауны Самарской Луки // Вопросы лесной биогеоценологии, экологии  и охраны природы в Степной зоне: Межвуз. сборник науч. тр. / Куйбышевский ун-т, 1976. Вып. 1. С. 65-67.</w:t>
      </w:r>
    </w:p>
    <w:p>
      <w:pPr>
        <w:pStyle w:val="Normal"/>
        <w:rPr>
          <w:lang w:val="en-US"/>
        </w:rPr>
      </w:pPr>
      <w:r>
        <w:rPr>
          <w:lang w:val="en-US"/>
        </w:rPr>
        <w:t xml:space="preserve">Рощевский Ю.К. 1976. Краткие сообщения о розовой чайке в Яно-Индигирс-кой низменности // Редкие, исчезающие и малоизученные птицы СССР., под. ред. проф. Н.А.Гладкова, Рязань. Рязанское отд. изд-ва “Московский рабочий”, 1976. – С. 176-178. </w:t>
      </w:r>
    </w:p>
    <w:p>
      <w:pPr>
        <w:pStyle w:val="Normal"/>
        <w:rPr>
          <w:lang w:val="en-US"/>
        </w:rPr>
      </w:pPr>
      <w:r>
        <w:rPr>
          <w:lang w:val="en-US"/>
        </w:rPr>
        <w:t xml:space="preserve"> </w:t>
      </w:r>
      <w:r>
        <w:rPr>
          <w:lang w:val="en-US"/>
        </w:rPr>
        <w:t>Рощевский Ю.К. 1976. О структуре и биоценотической значимости орнитофауны Самарской Луки // Вопросы лесной биогеоценологии, экологии и охраны природы в степной зоне. - Куйбышев: изд. Куйбышевского гос. ун-та, 1976. - С. 65-67.</w:t>
      </w:r>
    </w:p>
    <w:p>
      <w:pPr>
        <w:pStyle w:val="Normal"/>
        <w:rPr>
          <w:lang w:val="en-US"/>
        </w:rPr>
      </w:pPr>
      <w:r>
        <w:rPr>
          <w:lang w:val="en-US"/>
        </w:rPr>
        <w:t>Рощевский Ю.К. 1976. Тушинская колония серой цапли, необходимость и перспективы ее охраны // Вопросы лесной биогеоценологии, экологии  и охраны природы в Степной зоне: Межвуз. сборник науч. тр. / Куйбышевский ун-т, 1976. Вып. 1. С. 65-67.</w:t>
      </w:r>
    </w:p>
    <w:p>
      <w:pPr>
        <w:pStyle w:val="Normal"/>
        <w:rPr>
          <w:lang w:val="en-US"/>
        </w:rPr>
      </w:pPr>
      <w:r>
        <w:rPr>
          <w:lang w:val="en-US"/>
        </w:rPr>
        <w:t>Рощевский Ю.К. 1982. Перепись птичьих колоний // Зеленый шум. Куйбышев, 1982. С. 193.</w:t>
      </w:r>
    </w:p>
    <w:p>
      <w:pPr>
        <w:pStyle w:val="Normal"/>
        <w:rPr/>
      </w:pPr>
      <w:r>
        <w:rPr/>
        <w:t>Рощевский Ю.К., Лаухина Л.Н. 1980. Влияние плотности населения на размер кладки у настоящих крачек // Орнитология.  М.,  1980. Вып. 15. - С.  138-141.</w:t>
      </w:r>
    </w:p>
    <w:p>
      <w:pPr>
        <w:pStyle w:val="Normal"/>
        <w:rPr>
          <w:lang w:val="en-US"/>
        </w:rPr>
      </w:pPr>
      <w:r>
        <w:rPr>
          <w:lang w:val="en-US"/>
        </w:rPr>
        <w:t xml:space="preserve">Рощевский Ю.К., Маслов С.К. 1980. Обследование колонии околоводных птиц Куйбышевской области: Полевой практикум. Куйбышев, 1980. 28 С. </w:t>
      </w:r>
    </w:p>
    <w:p>
      <w:pPr>
        <w:pStyle w:val="Normal"/>
        <w:rPr/>
      </w:pPr>
      <w:r>
        <w:rPr>
          <w:lang w:val="uk-UA"/>
        </w:rPr>
        <w:t xml:space="preserve">Рубан О.А., Табачишин В.Г. 1999. Особенности экологии балобана </w:t>
      </w:r>
      <w:r>
        <w:rPr>
          <w:i/>
          <w:lang w:val="en-US"/>
        </w:rPr>
        <w:t>Falco</w:t>
      </w:r>
      <w:r>
        <w:rPr>
          <w:i/>
          <w:lang w:val="uk-UA"/>
        </w:rPr>
        <w:t xml:space="preserve"> </w:t>
      </w:r>
      <w:r>
        <w:rPr>
          <w:i/>
          <w:lang w:val="en-US"/>
        </w:rPr>
        <w:t>cherrug</w:t>
      </w:r>
      <w:r>
        <w:rPr>
          <w:lang w:val="uk-UA"/>
        </w:rPr>
        <w:t xml:space="preserve"> в условиях южной части Низкой Сыртовой равнины // Еколог</w:t>
      </w:r>
      <w:r>
        <w:rPr>
          <w:lang w:val="en-US"/>
        </w:rPr>
        <w:t>i</w:t>
      </w:r>
      <w:r>
        <w:rPr>
          <w:lang w:val="uk-UA"/>
        </w:rPr>
        <w:t>чн</w:t>
      </w:r>
      <w:r>
        <w:rPr>
          <w:lang w:val="en-US"/>
        </w:rPr>
        <w:t>i</w:t>
      </w:r>
      <w:r>
        <w:rPr>
          <w:lang w:val="uk-UA"/>
        </w:rPr>
        <w:t xml:space="preserve"> aспекти охорони птахiв: Матерш</w:t>
      </w:r>
      <w:r>
        <w:rPr>
          <w:lang w:val="en-US"/>
        </w:rPr>
        <w:t>i</w:t>
      </w:r>
      <w:r>
        <w:rPr>
          <w:lang w:val="uk-UA"/>
        </w:rPr>
        <w:t>али VII наради орнiтол. Зах. Украïни. Львiв, 1999. - С. 78.</w:t>
      </w:r>
    </w:p>
    <w:p>
      <w:pPr>
        <w:pStyle w:val="Normal"/>
        <w:rPr/>
      </w:pPr>
      <w:r>
        <w:rPr/>
        <w:t xml:space="preserve">Рубинич Б., Березовиков Н.Н. 2001. Заметки о птицах Юго-Западного Алтая, Калбы, Зайсанской котловины и восточной части Казахского мелкосопочника // </w:t>
      </w:r>
      <w:r>
        <w:rPr>
          <w:lang w:val="en-US"/>
        </w:rPr>
        <w:t>Selevinia, 2001. – С.</w:t>
      </w:r>
      <w:r>
        <w:rPr/>
        <w:t xml:space="preserve"> 77-87.</w:t>
      </w:r>
    </w:p>
    <w:p>
      <w:pPr>
        <w:pStyle w:val="Normal"/>
        <w:rPr>
          <w:lang w:val="en-US"/>
        </w:rPr>
      </w:pPr>
      <w:r>
        <w:rPr>
          <w:lang w:val="en-US"/>
        </w:rPr>
        <w:t>Рубинштейн Н.А. 1980. Изменение веса яиц у некоторых видов куликов в процессе насиживания // Новое в изучении биологии и распространения куликов. – М.: Наука, 1980. – С. 35 – 37.</w:t>
      </w:r>
    </w:p>
    <w:p>
      <w:pPr>
        <w:pStyle w:val="Normal"/>
        <w:rPr>
          <w:lang w:val="en-US"/>
        </w:rPr>
      </w:pPr>
      <w:r>
        <w:rPr>
          <w:lang w:val="en-US"/>
        </w:rPr>
        <w:t>Рубцов А. С. 1996. Биологическая концепция вида в орнитологии: анализ теоретических основ // Ж. общ. биол. - 1996. - 57, N 6. - С. 747-460. На основе эмпирических данных показано, что жесткой взаимосвязи между генетической, фенетической системами и системой репродуктивной изоляции не существует. Сделан вывод, что применение критерия репродуктивной изоляции в качестве основополагающего для выделения видов не оправдано. Несоответствие теоретических положений биол. концепции вида эмпирическим данным возникает из-за упрощенного представления о механизмах интеграции генома. Изложенные в статье факты удается объяснить, исходя из предположения о системах регуляции генной активности в онтогенезе. С этих же позиций предлагается модернизировать биологическую концепцию вида. Гос. Дарвиновский музей. Библ. 48.</w:t>
      </w:r>
    </w:p>
    <w:p>
      <w:pPr>
        <w:pStyle w:val="Normal"/>
        <w:ind w:firstLine="539"/>
        <w:rPr>
          <w:lang w:val="en-US"/>
        </w:rPr>
      </w:pPr>
      <w:r>
        <w:rPr>
          <w:lang w:val="en-US"/>
        </w:rPr>
        <w:t xml:space="preserve">Рубцов А.С. 2007. Изменчивость песни обыкновенной (Emberiza citrinella) и белошапочной (Emberiza leucocephala) овсянок как показатель структуры популяций и эволюционной истории видов // Зоол. ж. № 7, 2007, т.86. - С. 863-876. Ключевые слова: Emberiza citrinella (Aves); Emberiza leucocephala (Aves); песня; изменчивость; эволюция песни; эволюция вида; популяции; популяционная структура; смешанные популяции; овсянки. В контексте эволюционных взаимоотношений обыкновенной и белошапочной овсянок изучали внутрипопуляционную и географическую изменчивость песен этих видов. В анализ включены 395 песен от 228 самцов обыкновенной овсянки и 183 песни от 100 самцов белошапочной овсянки. Материал получен в 25 популяциях, локализованных в зоне симпатрии и за ее пределами. Репертуар каждого самца содержит обычно 2-3 варианта песни, исполняемых строго стереотипно. Разные самцы нередко исполняют сходные варианты песни, причем не только с песнями других самцов своего, но и другого вида. Наблюдаемые закономерности в характере изменчивости песен позволяют заключить, что главенствующую роль в формировании песни у овсянок в ходе онтогенеза играет импринтинг. Песенные диалекты могут служить свидетельством существования в прошлом географических изолятов, а среднюю частоту повторов однотипных песенных вариантов в популяции можно рассматривать как показатель ее обособленности от других популяций. Доля сходных вариантов в попарно сравниваемых популяциях обратно пропорциональна расстоянию между ними, причем при сравнении популяций разных видов доля сходных вариантов песни существенно ниже, чем для популяции одного вида, удаленных друг от друга на одинаковое расстояние. В большинстве смешанных популяций, где обыкновенная и белошапочная овсянки представлены в сопоставимых количествах, число вариантов песни, общих для самцов обоих видов, ниже теоретически ожидаемого при их случайном распределении. На протяжении всей зоны вторичного контакта наблюдаются сходные различия между изучаемыми видами по некоторым количественным показателям, но общий размах изменчивости песен не позволяет надежно определять видовую принадлежность птицы. Однако в смешанных популяциях, помимо этих различий, существует еще дополнительный признак (в каждой популяции свой), позволяющий четко диагностировать песни разных видов. Полученные данные косвенно свидетельствуют о наличии барьеров репродуктивной изоляции в смешанных поселениях овсянок. Россия, Гос. Дарвиновский муз., Москва 117292. e-mail: alexrub@darwin.museum.ru. Ил. 7. Табл. 4. Библ. 5. </w:t>
      </w:r>
    </w:p>
    <w:p>
      <w:pPr>
        <w:pStyle w:val="Normal"/>
        <w:rPr>
          <w:lang w:val="en-US"/>
        </w:rPr>
      </w:pPr>
      <w:r>
        <w:rPr>
          <w:lang w:val="en-US"/>
        </w:rPr>
        <w:t xml:space="preserve">Рубцов Г.А., Колпакова Т.Ю. 2004. Особенности корреляции морфологических признаков некоторых видов Passeriformes // Омская биологическая школа. - 2004: Ежегодник. - 2004. - С. 40-45.: Вып. 1. Омск. Ключевые слова: Passeriformes (Aves); морфологические признаки; структура признаков; видовой анализ; корреляционные плеяды; морфологическая изменчивость. Представлены рез-ты корреляции 13 морфологических признаков 14 видов отряда воробьинообразные, полученные на биол. материале во время осенней миграции 2003 г. на АБС ОмГПУ. Видовой анализ структуры признаков по видам птиц показал, что не у всех изученных видов проявляются все 4 морфологические корреляционные плеяды: только 3 плеяды признаков (размеры скелетных элементов медиальной части грудных и тазовых конечностей) выражены достаточно четко, а в IV плеяде (размеры клюва) - в меньшей степени. Россия, Омский гос. педагогич. ун-т, Омск. Ил. 2. Библ. 11. </w:t>
      </w:r>
    </w:p>
    <w:p>
      <w:pPr>
        <w:pStyle w:val="Normal"/>
        <w:rPr>
          <w:lang w:val="en-US"/>
        </w:rPr>
      </w:pPr>
      <w:r>
        <w:rPr>
          <w:lang w:val="en-US"/>
        </w:rPr>
        <w:t xml:space="preserve">Рубцова М.Н. 2000. Население птиц естественно нарушенных участков южной тайги // Чтения памяти профессора В.В. Станчинского, Смоленск, 2000, 2000, C. 90-94. Ключевые слова: население птиц; ветровалы; учеты численности; видовой состав; видовое разнообразие; южная тайга; Центр.-Лесной зап-к. Исследовали роль массовых ветровалов как основных региональных форм естественных нарушений в формировании и поддержании структуры орнитоценозов лесных экосистем. Приведены рез-ты учетов численности птиц на ветровалах Центр.-Лесного гос. зап-ка, проведенных в мае-июле 1994-1996 гг., методом круговых площадок: данные о плотности населения, индекс кол-ва (пар/число точек учета) 54 видов птиц. Наиболее многочислен на ветровалах отряд воробьиные (40 видов), встречаются дятлообразные (3), дневные хищные птицы (3), ржанкообразные (2), голубеобразные (2), куриные, стрижеобразные, журавлеобразные и кукушкообразные (по 1 виду). Уровень видового разнообразия птиц на ветровалах (54 вида) в первом приближении весьма высок при сравнении его с видовым разнообразием птиц в типичных ненарушенных лесных биотопах - ельниках (25 видов). Высокий уровень видового разнообразия орнитокомплекса ветровала является следствием (I) высокой структурированности угодий (представлен обычно мохово-лишайниковый, травянистый, кустарничковый ярусы, ярус подлеска и подроста, часто II и I древесные ярусы - в виде отдельно стоящих живых и сухих деревьев) и (2) повышенного по сравнению с типично лесными местообитаниями уровня кормности угодий. Наличие ветровальных участков на разных стадиях зарастания - важное условие существования ряда видов птиц в крупных массивах коренных еловых лесов. Согласно теории Gap-мозаики, естественные леса представляют собой неоднородный набор участков на разных стадиях зарастания - от стадии "окна" в лесном пологе и до типично лесного участка, что обеспечивает их биол. разнообразие и устойчивое существование коренных сообществ. </w:t>
      </w:r>
    </w:p>
    <w:p>
      <w:pPr>
        <w:pStyle w:val="Normal"/>
        <w:rPr>
          <w:rFonts w:eastAsia="MS Mincho;Arial Unicode MS"/>
          <w:lang w:val="en-US"/>
        </w:rPr>
      </w:pPr>
      <w:r>
        <w:rPr>
          <w:rFonts w:eastAsia="MS Mincho;Arial Unicode MS"/>
          <w:lang w:val="en-US"/>
        </w:rPr>
        <w:t>Руденко А. Г., Ардамацкая Т. Б. 2000. Характер сезонных скоплений куликов на морском побережье о. Тендра в Черноморском биосферном заповеднике // Чтения памяти А. А. Браунера. - 2000. - С. 169-176. - Одесса. Ключевые слова: сезонные скопления; морское побережье о Тендра; Черноморский заповедник</w:t>
      </w:r>
    </w:p>
    <w:p>
      <w:pPr>
        <w:pStyle w:val="Normal"/>
        <w:rPr>
          <w:rFonts w:eastAsia="MS Mincho;Arial Unicode MS"/>
          <w:lang w:val="en-US"/>
        </w:rPr>
      </w:pPr>
      <w:r>
        <w:rPr>
          <w:rFonts w:eastAsia="MS Mincho;Arial Unicode MS"/>
          <w:lang w:val="en-US"/>
        </w:rPr>
        <w:t>Руденко А. Г., Яремченко О. А. 2002. Результаты многолетнего мониторинга гнездовых орнитокомплексов водно-болотных угодий Черноморского биосферного заповедника (1989-2002 гг.) // Роль природно-заповiдних територiй у пiдтриманнi бiорiзноманiття. - 2003. - С. 263-265. - Канiв. Ключевые слова: водно-болотные угодья; орнитокомплексы; многолетний мониторинг; динамика численности; редкие виды; Черноморский заповедник. Рассматривается динамика общей численности птиц, гнездящихся на островах Черноморского зап-ка. В последние 20 лет в зап-ке отмечена тенденция увеличения кол-ва редких видов на гнездовании. В настоящее время в р-не зап-ка гнездится 15-16 видов редких птиц. Растет общая численность гнездовых пар, в разные годы составляет от 1900 до 3000-4000 тыс. пар. Доминируют обыкновенная гага (1500-1700 пар), розовый пеликан (40-180 пар), черноголовый хохотун (70-180 пар), морской зуек (50-100 пар), длинноносый крохаль (120-250 пар). Численность др. редких видов низкая, но стабильная. Увеличивается число гнезд орлана-белохоста (2-4 пары). Ил. 2. Библ. 9</w:t>
      </w:r>
    </w:p>
    <w:p>
      <w:pPr>
        <w:pStyle w:val="Normal"/>
        <w:rPr/>
      </w:pPr>
      <w:r>
        <w:rPr/>
        <w:t>Руденко А.Г., Яремченко О.А 2004. История гнездования и динамика колониальных поселений большого баклана в Черноморском биосферном заповеднике // Бранта: Сб. науч. трудов Азово-Черноморск. орнитол. Станции. – 2004, вып.7.- Мелитополь. - С.</w:t>
      </w:r>
    </w:p>
    <w:p>
      <w:pPr>
        <w:pStyle w:val="Normal"/>
        <w:ind w:firstLine="539"/>
        <w:rPr>
          <w:lang w:val="en-US"/>
        </w:rPr>
      </w:pPr>
      <w:r>
        <w:rPr>
          <w:lang w:val="en-US"/>
        </w:rPr>
        <w:t xml:space="preserve">Руденко А.Г., Яремченко О.А. 2004. История гнездования и динамика колониальных поселений большого баклана (Phalacrocorax carbo) в Черноморском биосферном заповеднике // Бранта № 7, 2004. - С. 193-207. Ключевые слова: Phalacrocorax carbo (Aves); гнездование; колониальные поселения; динамика численности; пространственное распределение; заповедники; Черноморский биосферный заповедник; Украина; бакланы. Данные по размещению и численности колоний большого баклана на островах заповедника получены в ходе мониторинговых работ. Проводились ежегодные абсолютные учеты гнезд в колониях. Одновременно с учетами гнездящихся пар, проводили описание биотопов и выбор контрольных гнезд, биотехнические мероприятия по сокращению потенциальной плодовитости большого баклана (Конские острова). Описывалась фенология гнездового цикла, а именно прилет птиц на острова, начало откладки яиц и вылупления птенцов. Определены такие параметры успеха размножения, как средняя величина кладки, среднее количество вылупившихся птенцов на пару размножающихся птиц, общий успех гнездования. В мягкие зимы часть птиц зимует в районе заповедника, чаще в западной глубоководной части Тендровского залива, у островов Новые и Тендра, где численность их составляет от 60 до 300 птиц. При изучении питания были использованы наиболее традиционные методы: разбор отрыжек птенцов и пищевых остатков, которые находились в колонии у гнезд. По результатам исследований в 1989-2003 гг. в рационе бакланов отмечено примерно равное количество морских (9 видов, 53,0%) и пресноводных (8 видов 47,0%) рыб. Из морских видов рыб в питании баклана доминируют Gobiidae (Neogobius melanostomus, N. fluviatilis, Zosterisessor ophiocephalus, Mesogobius batrachocephalus, Gobius niger), которые составляют около 70-80% кормового рациона. Реже в питании баклана встречаются Enggraulis encrasicholus ponticus, Mugil sp., Platichthys flesus luscus. Из пресноводных рыб в рационе чаще всего встречается Rutilus rutilus heckeli, Scardinius erythrophthalmus, Blicca bjorkna, Carassius carassius. Межвидовые отношения большого баклана изучали на протяжении всего полевого сезона. Межвидовые отношения большого баклана с другими наземногнездящимися видами птиц островов находятся сейчас на стадии развития. Наблюдается отрицательное и положительное влияние баклана на островной орнитокомплекс, однако отрицательное преобладает. Результаты многолетних наблюдений свидетельствуют о стремительном росте численности большого баклана. Это стало серьезной проблемой для рыборазводных хозяйств. Не вызывает сомнения, что в условиях прудов и рыбопитомников, большой баклан способен нанести экономические убытки рыбному хозяйству, но в то же время он не наносит урона природным популяциям рыб в естественных водоемах. Необходимо, прежде всего, разработать эффективные меры охраны рыбных прудов. Такие меры охраны могут быть разработаны в ходе серьезных комплексных научно-исследовательских и проектно-конструкторских работ, с привлечением специалистов в области орнитологии, рыбного хозяйства, инженеров и конструкторов. Украина, Черноморский биосферный зап-ник. Ил. 2. Табл. 3. Библ. 21. </w:t>
      </w:r>
    </w:p>
    <w:p>
      <w:pPr>
        <w:pStyle w:val="Normal"/>
        <w:rPr/>
      </w:pPr>
      <w:r>
        <w:rPr/>
        <w:t>Руденко А.Г., Яремченко О.А. 2005. Динамика численности и распределение скоплений розового пеликана на Тендровском и Ягорлыцком заливах Черноморского биосферного заповедника // Бранта: Сборник трудов Азово-Черноморской орнитологической станции. - 2005. – Вып. № 8. - С.</w:t>
      </w:r>
    </w:p>
    <w:p>
      <w:pPr>
        <w:pStyle w:val="Normal"/>
        <w:ind w:firstLine="539"/>
        <w:rPr>
          <w:lang w:val="en-US"/>
        </w:rPr>
      </w:pPr>
      <w:r>
        <w:rPr>
          <w:lang w:val="en-US"/>
        </w:rPr>
        <w:t xml:space="preserve">Руденко А.Г., Яремченко О.А. 2005. Динамика численности и распределение скоплений розового пеликана (Pelecanus onocrotalus) на Тендровском и Ягорлыцком заливах Черноморского биосферного заповедника // Бранта № 8, 2005. - С. 16-26. Ключевые слова: Pelecanus onocrotalus (Aues); динамика численности; пространственное распределение; заповедники; Черноморский биосферный заповедник; Украина; пеликаны. После длительного промежутка времени, когда розовый пеликан не встречался на заповедных заливах в 90-х годах начался постепенный рост его численности, достигший максимума (4 тысяч особей) в 2000-2001 годах. Начиная с 2002 года общая численность вида постепенно снижается и в настоящее время оставляет 1300-1500 особей. У островов заповедника розовый пеликан появляется во второй половине апреля - начале мая и держится до конца октября. Птицы, не приступившие к гнездованию, образуют на Тендровском и Ягорлыцком заливах пять относительно стабильных группировок, численность которых очень сильно меняется в зависимости от наличия достаточной кормовой базы и потенциальных мест для отдыха и гнездования. Для сохранения вида в условиях заповедника и привлечения его на гнездование необходимо выполнение специальных научно-практических мероприятий, а именно: всестороннее изучение биологии вида, внедрение новых охранных мер, осуществление биотехнических мероприятий для улучшения обитания вида, экологическое образование населения ближайших к заливам сел, с целью снижения отрицательной реакции людей на рыбоядных птиц. Украина, Черноморский биосферный зап-ник. Ил. 5. Табл. 3. Библ. 9. </w:t>
      </w:r>
    </w:p>
    <w:p>
      <w:pPr>
        <w:pStyle w:val="Normal"/>
        <w:rPr>
          <w:lang w:val="en-US"/>
        </w:rPr>
      </w:pPr>
      <w:r>
        <w:rPr>
          <w:lang w:val="en-US"/>
        </w:rPr>
        <w:t xml:space="preserve">Руденко А.Г., Яремченко О.А., Рыбачук К.И. 2000. Особенности зимовок водоплавающих птиц в Черноморском биосферном заповеднике // Бюл. Раб. группы по гусям и лебедям Вост. Европы и Сев. Азии N 6, 2000. - С. 302-314. Ключевые слова: водоплавающие птицы; зимовки; численность; Черноморский заповедник. Основная масса зимующих птиц сосредоточена в Тендровском и Джарылгачком заливах (60-80%). Общая численность птиц составляет 60-120 тыс. в разные годы; в суровые зимы их численность сокращается до 13-15 тыс. На зимовке растет численность белолобая казарка, свиязь, хохлатая чернеть, красноголовый нырок, морская чернеть; умеренно растет - у краснозобой казарки, гуменника, серого гуся, обыкновенной гаги, чирка-свистунка; стабильна численность у лебедей - шипуна и кликуна (8-12 тыс.), длинноносого крохаля, гоголя, лутка. Медленно сокращается численность зимующих крякв, красноносых нырков, пеганок; значительно сокращается - белоглазого нырка, большего крохаля; морянка зимует с интервалом 4-8 лет. Общая численность зимующих птиц имеет тенденцию к снижению, что связано с ухудшением состояния водоемов в рез-те хоз. деятельности человека. Украина, Черноморский заповедник, Голая Пристань, Херсонская обл. Ил. 4. Табл. 4. Библ. 10. </w:t>
      </w:r>
    </w:p>
    <w:p>
      <w:pPr>
        <w:pStyle w:val="Normal"/>
        <w:rPr/>
      </w:pPr>
      <w:r>
        <w:rPr>
          <w:lang w:val="en-US"/>
        </w:rPr>
        <w:t>Руденко Ф. А. 1986. Численность серой куропатки, тенденции и причины ее изменения // Вопросы охотничьей орнитологии. М.</w:t>
      </w:r>
    </w:p>
    <w:p>
      <w:pPr>
        <w:pStyle w:val="Normal"/>
        <w:rPr/>
      </w:pPr>
      <w:r>
        <w:rPr/>
        <w:t>Руденко Ф.А. 1986. Численность серой куропатки, тенденции и причины ее изменения // Вопросы охотничьей орнитологии: Сб. научн. трудов. - М. - С. 136-154.</w:t>
      </w:r>
    </w:p>
    <w:p>
      <w:pPr>
        <w:pStyle w:val="Normal"/>
        <w:rPr>
          <w:lang w:val="en-US"/>
        </w:rPr>
      </w:pPr>
      <w:r>
        <w:rPr>
          <w:lang w:val="en-US"/>
        </w:rPr>
        <w:t>Руди В.Н. 1989. Розовый скворец в Оренбургской области // Распространение и фауна птиц Урала: Материалы к Региональной конф. / ИЭРиЖ УрО АН СССР; Оренбург.гос. пед. ин-т иМ.В. П. Чкалова. - Оренбург: 1989. - С.24.</w:t>
      </w:r>
    </w:p>
    <w:p>
      <w:pPr>
        <w:pStyle w:val="Normal"/>
        <w:rPr>
          <w:lang w:val="en-US"/>
        </w:rPr>
      </w:pPr>
      <w:r>
        <w:rPr>
          <w:lang w:val="en-US"/>
        </w:rPr>
        <w:t>Руди В.Н., Малютина Е. В., Русаков А.В. 1989. Современное состояние авиафауны Бузулукского бора Оренбургской области // Распространение и фауна птиц Урала. - Свердловск: 1989. - С.87 - 88.</w:t>
      </w:r>
    </w:p>
    <w:p>
      <w:pPr>
        <w:pStyle w:val="Normal"/>
        <w:rPr>
          <w:rFonts w:eastAsia="MS Mincho;Arial Unicode MS"/>
        </w:rPr>
      </w:pPr>
      <w:r>
        <w:rPr>
          <w:rFonts w:eastAsia="MS Mincho;Arial Unicode MS"/>
        </w:rPr>
        <w:t xml:space="preserve">Рудковский В. П., Петров С. Ю. Зимний состав орнитофауны междуречья Казыр-Кизир // Орнитология. - вып. 20. М. Изд. МГУ. 1985. - С. 84-87. тетеревятник-распр. </w:t>
      </w:r>
    </w:p>
    <w:p>
      <w:pPr>
        <w:pStyle w:val="Normal"/>
        <w:rPr>
          <w:rFonts w:eastAsia="MS Mincho;Arial Unicode MS"/>
          <w:lang w:val="en-US"/>
        </w:rPr>
      </w:pPr>
      <w:r>
        <w:rPr>
          <w:rFonts w:eastAsia="MS Mincho;Arial Unicode MS"/>
          <w:lang w:val="en-US"/>
        </w:rPr>
        <w:t xml:space="preserve">Рудь Микола. 1998. Пустельги. Боривiтри  // Натуралiст № 1, 1998, 15-17. Ключевые слова: пустельги; Falco tinnunculus (Aves); Falco naumanni (Aves); научно-популярный очерк; Украина. Обыкновенная пустельга (ОП) объявлена на Украине в 1998 г. "птицей года". Дается краткий научно-популярный очерк: внешний вид, распространение, биологические особенности, хозяйственное значение Falco tinnunculus и F. naumanni. </w:t>
      </w:r>
    </w:p>
    <w:p>
      <w:pPr>
        <w:pStyle w:val="Normal"/>
        <w:rPr/>
      </w:pPr>
      <w:r>
        <w:rPr/>
        <w:t>Румбутис С.П. 1982. Данные о питании ушастой совы (</w:t>
      </w:r>
      <w:r>
        <w:rPr>
          <w:i/>
        </w:rPr>
        <w:t>Asio otus</w:t>
      </w:r>
      <w:r>
        <w:rPr/>
        <w:t>), серой неясыти (</w:t>
      </w:r>
      <w:r>
        <w:rPr>
          <w:i/>
        </w:rPr>
        <w:t>Strix aluco</w:t>
      </w:r>
      <w:r>
        <w:rPr/>
        <w:t>) в Среднелитовской низменности // Экологические исследования и охрана птиц Прибалтийских республик. Каунас. 1982. - С. 69-73.</w:t>
      </w:r>
    </w:p>
    <w:p>
      <w:pPr>
        <w:pStyle w:val="Normal"/>
        <w:rPr/>
      </w:pPr>
      <w:r>
        <w:rPr/>
        <w:t>Румбутис С.П. 1990. Время прилета, биология и успешность размножения ушастой совы (</w:t>
      </w:r>
      <w:r>
        <w:rPr>
          <w:i/>
        </w:rPr>
        <w:t>Asio otus</w:t>
      </w:r>
      <w:r>
        <w:rPr/>
        <w:t xml:space="preserve">) в Центральной Литве // Acta ornithological Lituanica. </w:t>
      </w:r>
      <w:r>
        <w:rPr>
          <w:lang w:val="en-US"/>
        </w:rPr>
        <w:t>Vilvus</w:t>
      </w:r>
      <w:r>
        <w:rPr/>
        <w:t xml:space="preserve">. 1990. - </w:t>
      </w:r>
      <w:r>
        <w:rPr>
          <w:lang w:val="en-US"/>
        </w:rPr>
        <w:t>P</w:t>
      </w:r>
      <w:r>
        <w:rPr/>
        <w:t>. 117-121.</w:t>
      </w:r>
    </w:p>
    <w:p>
      <w:pPr>
        <w:pStyle w:val="Normal"/>
        <w:rPr>
          <w:lang w:val="en-US"/>
        </w:rPr>
      </w:pPr>
      <w:r>
        <w:rPr>
          <w:lang w:val="en-US"/>
        </w:rPr>
        <w:t xml:space="preserve">Румянцев В.Ю., Даниленко А.К. 1998. Информационная система "Население наземных позвоночных животных // Материалы 3 Международного симпозиума "Проблемы экоинформатики", Москва, 8-9 дек., 1998, 1998. - С. 126-129. Ключевые слова: наземные позвоночные; информационные системы; базы данных; обработка данных. Информационная система (ИС) "Население наземных позвоночных животных" предназначена для создания, хранения и обработки Баз Данных (БД) о населении животных конкретных территорий - млекопитающих, птиц, рептилий и амфибий. Она реализована на платформе РСУБД FoxPro 2.6 в виде набора файлов (таблиц) формата DBF и индексных файлов, содержащихся в нескольких стандартных каталогах и объединенных в логические "блоки". Таблицы могут иметь формат DOS или WINDOWS - их имена и структуры при этом сохраняются, различие в кодировке символьных полей существенно лишь для таблиц, содержащих тест на русском языке. Основу ИС составляют конкретные БД (проекты), содержащие списки видов животных с х-ками их обилиями, привязанные к контурам (выделам - индивидуальным или типологическим) конкретных карт-основ (карт местообитаний) - бумажных или цифровых. Каждый такой список связан с базовым списком видов, встречающихся в пределах данной территории, и через него - с конкретными категориями экологической и таксономической классификации наземных позвоночных животных, содержащихся в таблицах, образующих соотв. "блоки". Обработка данных, содержащихся в ИС, может осуществляться стандартными средствами реляционных СУБД и ГИС-пакетов, позволяющих работать с данными в формате DBF. Разработан ряд оригинальных программ на платформе FoxPro 2.6, специально ориентированных на работу с этими данными. Россия, Каф. Биогеографии Географ. ф-та МГУ им. М. В. Ломоносова, Москва. E-mail: vyurum@biogeo.geogr.msu.su. Ил. 1. Библ. 2.  </w:t>
      </w:r>
    </w:p>
    <w:p>
      <w:pPr>
        <w:pStyle w:val="Normal"/>
        <w:rPr/>
      </w:pPr>
      <w:r>
        <w:rPr>
          <w:lang w:val="en-US"/>
        </w:rPr>
        <w:t>Румянцев Н.А., Преображенская Е.С. 1986. Временная и биотопическая изменчивость числа холостых самцов в поселениях пеночки-трещотки // Изучение птиц СССР, их охрана и рациональное использование. Тез. докл. 1 съезда ВОО и 9 орнитологической конференции. Л.: 1986. С. 203-204.</w:t>
      </w:r>
    </w:p>
    <w:p>
      <w:pPr>
        <w:pStyle w:val="Normal"/>
        <w:rPr/>
      </w:pPr>
      <w:r>
        <w:rPr/>
        <w:t xml:space="preserve">Рупасов С.В. 2001. Материалы по гнездованию хищных птиц на Южном Ямале в 2000 году // </w:t>
      </w:r>
      <w:r>
        <w:rPr>
          <w:i/>
        </w:rPr>
        <w:t>Рус. орнитол. журн</w:t>
      </w:r>
      <w:r>
        <w:rPr/>
        <w:t>. 10. - 166. - С. 968-971.</w:t>
      </w:r>
    </w:p>
    <w:p>
      <w:pPr>
        <w:pStyle w:val="Normal"/>
        <w:rPr>
          <w:lang w:val="en-US"/>
        </w:rPr>
      </w:pPr>
      <w:r>
        <w:rPr>
          <w:lang w:val="en-US"/>
        </w:rPr>
        <w:t xml:space="preserve">Рупасов С.В. 2001. Материалы по гнездованию хищных птиц на Южном Ямале в 2001 году // Рус. орнитол. ж. Экспресс-вып. N 166, 2001, - C. 968-971. Ключевые слова: хищные птицы; видовой состав; гнездование; Южный Ямал. Работа проводилась с 8/VI по 14/VIII 2001 г. в бассейне среднего течения р. Щучьей. Отмечено 6 видов дневных хищных птиц, из них 5 видов - на гнездовании. Среди отмеченных: орлан-белохвост (7 гнездовых участков), зимняк (26), полевой лунь (отмечен 1 раз), кречет (4 гнездовых участка), сапсан (9), дербник (14). Россия, Пущинский гос. ун-т, г. Пущино. Библ. 6. </w:t>
      </w:r>
    </w:p>
    <w:p>
      <w:pPr>
        <w:pStyle w:val="Normal"/>
        <w:rPr>
          <w:lang w:val="en-US"/>
        </w:rPr>
      </w:pPr>
      <w:r>
        <w:rPr>
          <w:lang w:val="en-US"/>
        </w:rPr>
        <w:t>Рупасов С.В. 2003. Территориальные связи соколообразных лесотундры и южной тундры полуострова Ямал // Материалы IV конференции по хищным птицам Северной Евразии, Пенза, 1-3 февраля 2003 г. / Союз охр. птиц России; Пенз.гос.пед.ун-т; Ред. В.М. Галушин. - Пенза: ,2003. - С.82 - 84.</w:t>
      </w:r>
    </w:p>
    <w:p>
      <w:pPr>
        <w:pStyle w:val="Normal"/>
        <w:rPr>
          <w:lang w:val="en-US"/>
        </w:rPr>
      </w:pPr>
      <w:r>
        <w:rPr>
          <w:lang w:val="en-US"/>
        </w:rPr>
        <w:t>Русаков А.В., Давыгора А.В., Гавлюк Э.В. 2001. О дополнении списков животных к Красной книге Оренбургской области // Интеллектуальный потенциал высшего педагогического образования. - 2001, С. 183-184. Ч.1. Оренбург. Ключевые слова: позвоночные; насекомые; редкие и исчезающие виды; Красная книга; дополнение списков видов; Оренбургская обл. Рекомендуется включить в нормативные документы к Красной книге животных, чье обитание на территории области достоверно установлено: слоник остронадкрылый, омиас бородавчатый, шмель маструкатус, гадюка Никольского, малый баклан, белоглазая чернеть, каспийский зуек, чеграва и гигантская вечерница. В Красную книгу РФ также внесен ряд видов, чье присутствие в Оренбургской обл. возможно, но достоверно не установлено.</w:t>
      </w:r>
    </w:p>
    <w:p>
      <w:pPr>
        <w:pStyle w:val="Normal"/>
        <w:rPr>
          <w:lang w:val="en-US"/>
        </w:rPr>
      </w:pPr>
      <w:r>
        <w:rPr>
          <w:lang w:val="en-US"/>
        </w:rPr>
        <w:t>Русаков О.С. 1973. Сравнительная оценка результатов учёта боровой дичи различными методами применительно к большим территориям // Учёты охотничьих животных на больших территориях. Материалы Ш всес. научно-произв. совещ. / Изд. Гл.управл. по охотн. хоз-ву и заповедн. МСХ СССР. Спасск-Рязанский, под ред. С.Г.Приклонского, 1973. - С. 93-94.</w:t>
      </w:r>
    </w:p>
    <w:p>
      <w:pPr>
        <w:pStyle w:val="Normal"/>
        <w:rPr/>
      </w:pPr>
      <w:r>
        <w:rPr>
          <w:lang w:eastAsia="ru-RU"/>
        </w:rPr>
        <w:t xml:space="preserve">Русаков О.С. 1987. Значение охотничьих заказников в динамике численности животных в условиях густонаселенных и хозяйственно освоенных территорий, пути повышения их эффективности // </w:t>
      </w:r>
      <w:r>
        <w:rPr>
          <w:rFonts w:cs="CenturySchoolbook-Italic;Times New Roman" w:ascii="CenturySchoolbook-Italic;Times New Roman" w:hAnsi="CenturySchoolbook-Italic;Times New Roman"/>
          <w:lang w:eastAsia="ru-RU"/>
        </w:rPr>
        <w:t>Влияние антропогенной трансформации ландшафта на население наземных позвоночных</w:t>
      </w:r>
      <w:r>
        <w:rPr>
          <w:lang w:eastAsia="ru-RU"/>
        </w:rPr>
        <w:t xml:space="preserve">. М., </w:t>
      </w:r>
      <w:r>
        <w:rPr>
          <w:rFonts w:cs="CenturySchoolbook-Bold;Times New Roman" w:ascii="CenturySchoolbook-Bold;Times New Roman" w:hAnsi="CenturySchoolbook-Bold;Times New Roman"/>
          <w:lang w:eastAsia="ru-RU"/>
        </w:rPr>
        <w:t>1</w:t>
      </w:r>
      <w:r>
        <w:rPr>
          <w:lang w:eastAsia="ru-RU"/>
        </w:rPr>
        <w:t>. - С. 126-128.</w:t>
      </w:r>
    </w:p>
    <w:p>
      <w:pPr>
        <w:pStyle w:val="Normal"/>
        <w:rPr/>
      </w:pPr>
      <w:r>
        <w:rPr>
          <w:lang w:eastAsia="ru-RU"/>
        </w:rPr>
        <w:t xml:space="preserve">Русаков О.С., Москалев В.А., Русакова Н.Н., Савельев В.Д., Туманов И.Л. 1988. Предварительные материалы по состоянию охотничье-промысловых ресурсов, их использованию и охране в бассейне озёр Ладожское, Онежское, Псковско-Чудское, Ильмень, Имандра // </w:t>
      </w:r>
      <w:r>
        <w:rPr>
          <w:rFonts w:cs="CenturySchoolbook-Italic;Times New Roman" w:ascii="CenturySchoolbook-Italic;Times New Roman" w:hAnsi="CenturySchoolbook-Italic;Times New Roman"/>
          <w:lang w:eastAsia="ru-RU"/>
        </w:rPr>
        <w:t>ИК 3/92 88.01.20 № 028020667</w:t>
      </w:r>
      <w:r>
        <w:rPr>
          <w:lang w:eastAsia="ru-RU"/>
        </w:rPr>
        <w:t>. - 265 с.</w:t>
      </w:r>
    </w:p>
    <w:p>
      <w:pPr>
        <w:pStyle w:val="Normal"/>
        <w:rPr/>
      </w:pPr>
      <w:r>
        <w:rPr>
          <w:lang w:eastAsia="ru-RU"/>
        </w:rPr>
        <w:t xml:space="preserve">Русаков О.С., Русакова Н.Н. 1981. Комплексный подход и рациональное освоение ресурсов – основа охраны охотничьих животных Северо-Запада СССР // </w:t>
      </w:r>
      <w:r>
        <w:rPr>
          <w:rFonts w:cs="CenturySchoolbook-Italic;Times New Roman" w:ascii="CenturySchoolbook-Italic;Times New Roman" w:hAnsi="CenturySchoolbook-Italic;Times New Roman"/>
          <w:lang w:eastAsia="ru-RU"/>
        </w:rPr>
        <w:t xml:space="preserve">Биологические проблемы Севера. IX симпозиум. Экология животных, адаптация человека к Северу, охрана природы. Тез. докл. </w:t>
      </w:r>
      <w:r>
        <w:rPr>
          <w:lang w:eastAsia="ru-RU"/>
        </w:rPr>
        <w:t>Ч. 2. Сыктывкар. - С. 203.</w:t>
      </w:r>
    </w:p>
    <w:p>
      <w:pPr>
        <w:pStyle w:val="Normal"/>
        <w:rPr/>
      </w:pPr>
      <w:r>
        <w:rPr>
          <w:lang w:eastAsia="ru-RU"/>
        </w:rPr>
        <w:t xml:space="preserve">Русаков О.С., Русакова Н.Н. 1986. Опыт проведения и результаты зимних маршрутных учётов охотничьих животных в Псковской области // </w:t>
      </w:r>
      <w:r>
        <w:rPr>
          <w:rFonts w:cs="CenturySchoolbook-Italic;Times New Roman" w:ascii="CenturySchoolbook-Italic;Times New Roman" w:hAnsi="CenturySchoolbook-Italic;Times New Roman"/>
          <w:lang w:eastAsia="ru-RU"/>
        </w:rPr>
        <w:t>Всесоюз. совещ. по проблеме кадастра и учёта животного мира: Тез. докл</w:t>
      </w:r>
      <w:r>
        <w:rPr>
          <w:lang w:eastAsia="ru-RU"/>
        </w:rPr>
        <w:t xml:space="preserve">. М., </w:t>
      </w:r>
      <w:r>
        <w:rPr>
          <w:rFonts w:cs="CenturySchoolbook-Bold;Times New Roman" w:ascii="CenturySchoolbook-Bold;Times New Roman" w:hAnsi="CenturySchoolbook-Bold;Times New Roman"/>
          <w:lang w:eastAsia="ru-RU"/>
        </w:rPr>
        <w:t>1</w:t>
      </w:r>
      <w:r>
        <w:rPr>
          <w:lang w:eastAsia="ru-RU"/>
        </w:rPr>
        <w:t>. - С. 190-191.</w:t>
      </w:r>
    </w:p>
    <w:p>
      <w:pPr>
        <w:pStyle w:val="Normal"/>
        <w:rPr/>
      </w:pPr>
      <w:r>
        <w:rPr>
          <w:lang w:eastAsia="ru-RU"/>
        </w:rPr>
        <w:t xml:space="preserve">Русакова Н.Н. 1988. Охотничье-промысловые ресурсы // </w:t>
      </w:r>
      <w:r>
        <w:rPr>
          <w:rFonts w:cs="CenturySchoolbook-Italic;Times New Roman" w:ascii="CenturySchoolbook-Italic;Times New Roman" w:hAnsi="CenturySchoolbook-Italic;Times New Roman"/>
          <w:lang w:eastAsia="ru-RU"/>
        </w:rPr>
        <w:t>Природная среда и охрана природы Псковской области</w:t>
      </w:r>
      <w:r>
        <w:rPr>
          <w:lang w:eastAsia="ru-RU"/>
        </w:rPr>
        <w:t>. М. - С. 2.</w:t>
      </w:r>
    </w:p>
    <w:p>
      <w:pPr>
        <w:pStyle w:val="Normal"/>
        <w:rPr>
          <w:lang w:val="en-US"/>
        </w:rPr>
      </w:pPr>
      <w:r>
        <w:rPr>
          <w:lang w:val="en-US"/>
        </w:rPr>
        <w:t>Русанов В.В. 2001. Основные этапы формирования эколого-природоохранного направления исследований на кафедре разработки рудных месторождений // Проблемы и перспективы развития подземной геотехнологии в XXI веке: Материалы Междунар. конф. 19-21 апр. 2001 г. / Урал. гос. горно-геол. акад. - Екатеринбург: 2001. - С.40 - 46. - Библиогр.: 15 назв. Уральская государственная горно-геологическая академия. Охрана водоемов при разработке россыпей, исследования кафедры</w:t>
      </w:r>
    </w:p>
    <w:p>
      <w:pPr>
        <w:pStyle w:val="Normal"/>
        <w:rPr>
          <w:lang w:val="en-US"/>
        </w:rPr>
      </w:pPr>
      <w:r>
        <w:rPr>
          <w:rFonts w:eastAsia="Times New Roman"/>
          <w:lang w:val="en-US"/>
        </w:rPr>
        <w:t xml:space="preserve"> </w:t>
      </w:r>
      <w:r>
        <w:rPr>
          <w:rFonts w:eastAsia="MS Mincho;Arial Unicode MS"/>
          <w:lang w:val="en-US"/>
        </w:rPr>
        <w:t>Русанов Г. М. 2004. Несколько слов об охоте в дельте Волги: свидетельства минувшего и комментарии современника // Стрепет N 1. - 2004, т.2. - С. 107-115. Ключевые слова: охота; дельта Волги; состояние численности птиц; исторический анализ</w:t>
      </w:r>
    </w:p>
    <w:p>
      <w:pPr>
        <w:pStyle w:val="Normal"/>
        <w:rPr>
          <w:rFonts w:eastAsia="MS Mincho;Arial Unicode MS"/>
        </w:rPr>
      </w:pPr>
      <w:r>
        <w:rPr>
          <w:rFonts w:eastAsia="MS Mincho;Arial Unicode MS"/>
        </w:rPr>
        <w:t>Русанов Г. М. 2004. Несколько слов об охоте в дельте Волги: свидетельства минувшего и комментарии современника // Стрепет № 1. - 2004. - т.2. - С. 107-115. Ключевые слова: охота; дельта Волги; состояние численности птиц; исторический анализ</w:t>
      </w:r>
    </w:p>
    <w:p>
      <w:pPr>
        <w:pStyle w:val="Normal"/>
        <w:rPr/>
      </w:pPr>
      <w:r>
        <w:rPr/>
        <w:t>Русанов Г.М. 1976. Рекомендации по сохранению и рациональному использованию запасов лысухи (Fulica atra L.) на основе изучения её экологии в дельте Волги и на северо-западном побережье Каспия. Астрахань, 1976.</w:t>
      </w:r>
    </w:p>
    <w:p>
      <w:pPr>
        <w:pStyle w:val="Normal"/>
        <w:rPr>
          <w:lang w:val="en-US"/>
        </w:rPr>
      </w:pPr>
      <w:r>
        <w:rPr>
          <w:lang w:val="en-US"/>
        </w:rPr>
        <w:t>Русанов Г.М. 1977. К вопросу использования ресурсов водоплавающих птиц Западносибирско-Каспийской зоны // Ресурсы пернатой дичи побережий Каспия и прилежащих районов. – Астрахань, 1977. – С. 125 – 128.</w:t>
      </w:r>
    </w:p>
    <w:p>
      <w:pPr>
        <w:pStyle w:val="Normal"/>
        <w:rPr/>
      </w:pPr>
      <w:r>
        <w:rPr/>
        <w:t xml:space="preserve">Русанов Г.М. 1979. Современные условия гнездования кряквы в западной части дельты Волги и меры по их улучшению // Природная среда и птицы побережья Каспийского моря и прилежащих низменностей. Баку, 1979. </w:t>
      </w:r>
    </w:p>
    <w:p>
      <w:pPr>
        <w:pStyle w:val="Normal"/>
        <w:rPr/>
      </w:pPr>
      <w:r>
        <w:rPr/>
        <w:t>Русанов Г.М. 1981. Ценный корм лебедей-кликунов – лотос-орехоносный // Экология и охрана птиц: Тр. восьмой всесоюз. орнитологической конф. – Кишинев: изд-во Штиинца, 1981. – С. 196.</w:t>
      </w:r>
    </w:p>
    <w:p>
      <w:pPr>
        <w:pStyle w:val="Normal"/>
        <w:rPr/>
      </w:pPr>
      <w:r>
        <w:rPr/>
        <w:t>Русанов Г.М. 1994. Современное состояние водоемов западного ильменно-бугрового района дельты Волги // Бюлл. МОИП, отдел биологический. – 1994, т. 99, вып. 3. – С. 46 – 57.</w:t>
      </w:r>
    </w:p>
    <w:p>
      <w:pPr>
        <w:pStyle w:val="Normal"/>
        <w:rPr>
          <w:rFonts w:eastAsia="MS Mincho;Arial Unicode MS"/>
          <w:lang w:val="en-US"/>
        </w:rPr>
      </w:pPr>
      <w:r>
        <w:rPr>
          <w:rFonts w:eastAsia="MS Mincho;Arial Unicode MS"/>
          <w:lang w:val="en-US"/>
        </w:rPr>
        <w:t xml:space="preserve">Русанов Г.М. 1997. Пеликаны на Северном Каспии // Бюл. Моск. о-ва испыт. природы. Отд. биол. № 5, 1997, т.102. - С. 27-30. Ключевые слова: пеликаны; Pelecanus Crispus (Aves); гнездование; численность; размещение; дельта Волги. В 1974-1991 гг. в дельте Волги гнездилось 25-242 пары кудрявых пеликанов (КП; Pelecanus crispus). Гнездование розовых пеликанов (P. onocriotalus) отмечено лишь дважды: в 1963 г. - 7 пар, в 1980 г. - 2 пары. В 40-х гг. в гнездовых колониях учитывали до 1,5 тыс. гнезд КП. Редкое сокращение пеликанов произошло из-за глубокого преобразования природной среды предустья Волги, вызванного зарегулированием речного стока, понижением уровня Каспия на 3 м за период с 1929 по 1977 гг. и в связи с этим - эфтрофикацией, сокращением запасов рыбы и др. Рассматривается размещение и численность КП по данным наземных и аэровизуальных учетов. Численность КП на Сев. Каспии составляет около 4-5 тыс. особей; в размножении участвует лишь около 6-8% птиц. Прирост поголовья не компенсирует естественную смертность птиц. Россия, Астраханский заповедник. Табл. 2 Библ. 19. </w:t>
      </w:r>
    </w:p>
    <w:p>
      <w:pPr>
        <w:pStyle w:val="Normal"/>
        <w:rPr/>
      </w:pPr>
      <w:r>
        <w:rPr/>
        <w:t>Русанов Г.М. 1999. Использование авиации как метод контроля за численностью птиц и состоянием их местообитаний на Северном Каспии // Заповедное дело. Научно-методические записки. Вып. 4. М., 1999. – С. 65-76.</w:t>
      </w:r>
    </w:p>
    <w:p>
      <w:pPr>
        <w:pStyle w:val="Normal"/>
        <w:rPr/>
      </w:pPr>
      <w:r>
        <w:rPr/>
        <w:t>Русанов Г.М. 2003. Весенне-летнее население птиц западного ильменно-бугрового района дельты Волги // Стрепет. – 2003. - т.1, вып.1. – С. 31-62.</w:t>
      </w:r>
    </w:p>
    <w:p>
      <w:pPr>
        <w:pStyle w:val="Normal"/>
        <w:rPr/>
      </w:pPr>
      <w:r>
        <w:rPr/>
        <w:t>Русанов Г.М. 2003. Весенне-летнее население птиц западного ильменно-бугрового района дельты Волги // Стрепет. – 2003. - т.1, вып.1. – С. 31-62.</w:t>
      </w:r>
    </w:p>
    <w:p>
      <w:pPr>
        <w:pStyle w:val="Normal"/>
        <w:rPr/>
      </w:pPr>
      <w:r>
        <w:rPr/>
        <w:t xml:space="preserve">Русанов Г.М. 2003. Летне-осеннее население птиц западного ильменно-бугрового района дельты Волги // Стрепет. – 2003. - т.1, вып.2. – С. 5-21. </w:t>
      </w:r>
    </w:p>
    <w:p>
      <w:pPr>
        <w:pStyle w:val="Normal"/>
        <w:rPr/>
      </w:pPr>
      <w:r>
        <w:rPr/>
        <w:t>Русанов Г.М. 2003. Летне-осеннее население птиц западного ильменно-бугрового района дельты Волги</w:t>
      </w:r>
      <w:r>
        <w:rPr>
          <w:spacing w:val="-2"/>
        </w:rPr>
        <w:t xml:space="preserve"> </w:t>
      </w:r>
      <w:r>
        <w:rPr/>
        <w:t>// Стрепет. – 2003. - т.1, вып.2. – С. 5-21.</w:t>
      </w:r>
    </w:p>
    <w:p>
      <w:pPr>
        <w:pStyle w:val="Normal"/>
        <w:rPr/>
      </w:pPr>
      <w:r>
        <w:rPr/>
        <w:t>Русанов Г.М. 2003. Мониторинг КОТР дельты Волги и Северного Каспия (2002 г.). – Ключевые орнитологические территории России. Информационный бюллетень. 2003, N 1 (17). 24-37.</w:t>
      </w:r>
    </w:p>
    <w:p>
      <w:pPr>
        <w:pStyle w:val="Normal"/>
        <w:rPr/>
      </w:pPr>
      <w:r>
        <w:rPr/>
        <w:t>Русанов Г.М. 2003. Размножение водоплавающих птиц в дельте Волги // Казарка, N 9. Бюллетень Рабочей группы по гусеобразным Северной Евразии. – М., 2003. – С. 323-343.</w:t>
      </w:r>
    </w:p>
    <w:p>
      <w:pPr>
        <w:pStyle w:val="Normal"/>
        <w:rPr/>
      </w:pPr>
      <w:r>
        <w:rPr/>
        <w:t>Русанов Г.М. 2004. Мониторинг КОТР дельты Волги и Северного Каспия (2003 г.) // Инф. Бюллетень «Ключевые орнитологические территории России». – 2004. – N 1 (19). – С. 20-32.</w:t>
      </w:r>
    </w:p>
    <w:p>
      <w:pPr>
        <w:pStyle w:val="Normal"/>
        <w:rPr/>
      </w:pPr>
      <w:r>
        <w:rPr/>
        <w:t>Русанов Г.М. 2004. Несколько слов об охоте в дельте Волги: свидетельства минувшего и комментарии современника // Стрепет. – 2004. - т. 2, вып. 1. – С. 107-115.</w:t>
      </w:r>
    </w:p>
    <w:p>
      <w:pPr>
        <w:pStyle w:val="Normal"/>
        <w:rPr/>
      </w:pPr>
      <w:r>
        <w:rPr/>
        <w:t>Русанов Г.М. 2004. Несколько слов об охоте в дельте Волги: свидетельства минувшего и комментарии современника // Стрепет. – 2004. - т. 2, вып. 1. – С. 107-115.</w:t>
      </w:r>
    </w:p>
    <w:p>
      <w:pPr>
        <w:pStyle w:val="Normal"/>
        <w:rPr>
          <w:lang w:val="en-US"/>
        </w:rPr>
      </w:pPr>
      <w:r>
        <w:rPr>
          <w:lang w:val="en-US"/>
        </w:rPr>
        <w:t>Русанов Г.М. 2004. Природные угодья побережий Северного Каспия и дельт Волги и Урала как местообитания водоплавающих птиц в конце ХХ столетия) // Тр. Ин-та зоологии. Орнитология. Алматы, 2004, т. 48. С. 228-259.</w:t>
      </w:r>
    </w:p>
    <w:p>
      <w:pPr>
        <w:pStyle w:val="Normal"/>
        <w:ind w:firstLine="539"/>
        <w:rPr>
          <w:lang w:val="en-US"/>
        </w:rPr>
      </w:pPr>
      <w:r>
        <w:rPr>
          <w:lang w:val="en-US"/>
        </w:rPr>
        <w:t xml:space="preserve">Русанов Г.М. 2004. Факторы, определяющие состояние местообитаний и численность водоплавающих птиц на побережье и мелководьях Северного Каспия в конце XX столетия // Казарка № 10, 2004. - С. 377-388. Ключевые слова: местообитания; численность; определяющие факторы; водоплавающие птицы; Северный Каспий. Повышение уровня Каспийского моря повлекло за собой глубокие изменения состояния угодий побережья Северного Каспия, прибрежных морских мелководий и низовьев дельт Волги и Урала. В одних случаях (например, в авандельте Волги) эти изменения вызвали снижение емкости угодий для гнездящихся, линяющих и отчасти мигрирующих водоплавающих птиц и сокращение их численности. Наряду с этим, на обширных участках затапливаемых побережий формируются новые угодья с благоприятными для птиц кормовыми, гнездовыми и защитными условиями, способные сохранить общую численность и видовое разнообразие водоплавающих и околоводных птиц в Северокаспийском регионе. Угодья у северного и северо-восточного побережий служили методом массовой летней линьки лебедя-шипуна, реечных и нырковых уток и фламинго, показатель общей численности которых составлял, по данным авиаучетов, 270-600 тыс. особей. Показатели численности водоплавающих птиц в разных природных районах Северного Каспия и в разные сезоны года могут служить базовыми данными для дальнейшего контроля за состоянием их популяций и прогнозирования возможного ущерба биоте в случае возникновения непредвиденных и аварийных ситуаций, связанных с разведкой и добычей углеводородного сырья на Северном Каспии. Полученные материалы характеризуют рассматриваемую территорию как крупнейший резерват птиц водного комплекса России и Казахстана. Дальнейший мониторинг птичьего населения должен стать одним из направлений научных и природоохранных исследований в мелководных зонах Северного Каспия. Необходимость мониторинга птичьего населения диктуется не только особой ролью региона как района массовой концентрации птиц водного комплекса на всех этапах годового жизненного цикла, но и активизацией в нем работ по разведке и добыче углеводородного сырья. Одним из важных направлений деятельности нефтяных компаний на Северном Каспии должно стать использование мирового природоохранного опыта в нефтяной индустрии. Россия, Астраханский биосферный гос. зап-ник, Астраханская обл. Табл. 1. Библ. 23. </w:t>
      </w:r>
    </w:p>
    <w:p>
      <w:pPr>
        <w:pStyle w:val="Normal"/>
        <w:rPr>
          <w:lang w:val="en-US"/>
        </w:rPr>
      </w:pPr>
      <w:r>
        <w:rPr>
          <w:lang w:val="en-US"/>
        </w:rPr>
        <w:t>Русанов Г.М. 2005. Красавка в антропогенных ландшафтах Астраханской области // Журавли Евразии (биология, охрана, разведение). М., 2005. Вып. 2. С. 67-72.</w:t>
      </w:r>
    </w:p>
    <w:p>
      <w:pPr>
        <w:pStyle w:val="Normal"/>
        <w:rPr/>
      </w:pPr>
      <w:r>
        <w:rPr/>
        <w:t>Русанов Г.М. 2005. Мониторинг КОТР «Дельта Волги» (2004 г.) // Инвентаризация, мониторинг и охрана ключевых орнитологических территорий России. Вып. 5. М., 2005. – С.119-133.</w:t>
      </w:r>
    </w:p>
    <w:p>
      <w:pPr>
        <w:pStyle w:val="Normal"/>
        <w:rPr/>
      </w:pPr>
      <w:r>
        <w:rPr/>
        <w:t>Русанов Г.М. 2005. Природные угодья дельты Волги в конце ХХ столетия и населяющие их водоплавающие птицы // Стрепет. – 2005. - т. 3, вып. 1-2. – С. 57-72.</w:t>
      </w:r>
    </w:p>
    <w:p>
      <w:pPr>
        <w:pStyle w:val="Normal"/>
        <w:rPr/>
      </w:pPr>
      <w:r>
        <w:rPr>
          <w:color w:val="000000"/>
        </w:rPr>
        <w:t xml:space="preserve">Русанов Г.М. </w:t>
      </w:r>
      <w:r>
        <w:rPr/>
        <w:t xml:space="preserve">2005. </w:t>
      </w:r>
      <w:r>
        <w:rPr>
          <w:color w:val="000000"/>
        </w:rPr>
        <w:t>Природные угодья дельты Волги в конце ХХ столетия и населяющие их водоплавающие птицы</w:t>
      </w:r>
      <w:r>
        <w:rPr/>
        <w:t xml:space="preserve"> // Стрепет. – 2005. - т. 3, вып. 1-2. – С.</w:t>
      </w:r>
      <w:r>
        <w:rPr>
          <w:color w:val="000000"/>
        </w:rPr>
        <w:t xml:space="preserve"> 57-72.</w:t>
      </w:r>
    </w:p>
    <w:p>
      <w:pPr>
        <w:pStyle w:val="Normal"/>
        <w:ind w:firstLine="539"/>
        <w:rPr>
          <w:lang w:val="en-US"/>
        </w:rPr>
      </w:pPr>
      <w:r>
        <w:rPr>
          <w:lang w:val="en-US"/>
        </w:rPr>
        <w:t xml:space="preserve">Русанов Г.М. 2007. Мониторинг птичьего населения в дельте Волги (2006 г.) // Материалы 2 Международной научно-практической конференции "Проблемы сохранения экосистемы Каспийского моря в условиях освоения нефтегазовых месторождений", Астрахань, 28-30 авг., 2007, 2007. - С. 105-112,158. - Астрахань. Ключевые слова: птицы; население; мониторинг; дельта Волги. В ходе проведенного мониторинга птичьего населения получены характеристики видового состава, плотности населения и территориального распространения птиц на полигоне и в пределах всего предустьевого взморья Волги. Материалы характеризуют рассматриваемую территорию как крупнейший резерват птиц водного комплекса. Россия, Астраханский гос. природный биосферный зап-ник. Табл. 3. Библ. 7. </w:t>
      </w:r>
    </w:p>
    <w:p>
      <w:pPr>
        <w:pStyle w:val="Normal"/>
        <w:ind w:firstLine="539"/>
        <w:rPr>
          <w:lang w:val="en-US"/>
        </w:rPr>
      </w:pPr>
      <w:r>
        <w:rPr>
          <w:lang w:val="en-US"/>
        </w:rPr>
        <w:t xml:space="preserve">Русанов Г.М. 2007. Факторы, определяющие состояние местообитаний и численность водоплавающих птиц на побережье и мелководьях Северного Каспия в конце XX- начале XXI столетий // Материалы 2 Международной научно-практической конференции "Проблемы сохранения экосистемы Каспийского моря в условиях освоения нефтегазовых месторождений", Астрахань, 28-30 авг., 2007, 2007. - С. 112-118,158. - Астрахань. Ключевые слова: численность; местообитания; водоплавающие птицы; современное состояние; определяющие факторы; прибрежные мелководья; Северный Каспий. Проведено изучение орнитологической обстановки в связи со случаями массовой гибели птиц от ботулизма на территории Атырауской области Казахстана; определение состава, размещения и численности птиц, населяющих угодья водного комплекса; анализ многолетней динамики состояния природных угодий в условиях изменений уровня моря; выявление факторов угрозы птичьему населению в связи с интенсификацией работ по развитию в регионе нефтяной индустрии и ростом антропогенной нагрузки. Показатели численности водоплавающих птиц в разных природных районах Северного Каспия и в разные сезоны года могут служить сравнительными данными для дальнейшего контроля за состоянием их популяций и прогнозирования возможного ущерба биоте в случае возникновения непредвиденных и аварийных ситуаций, связанных с разведкой и добычей углеводородного сырья на Северном Каспии. Полученные материалы характеризуют рассматриваемую территорию как крупнейший резерват птиц водного комплекса России и Казахстана. Дальнейший мониторинг птичьего населения должен стать одним из направлений научных и природоохранных исследований в мелководных зонах Северного Каспия. Необходимость мониторинга птичьего населения диктуется не только особой ролью региона как района массовой концентрации птиц водного комплекса на всех этапах годового жизненного цикла, но и активизацией в нем работ по разведке и добыче углеводородного сырья. Одним из важных направлений деятельности нефтяных компаний на Северном Каспии должно стать использование мирового природоохранного опыта в нефтяной индустрии. Россия, Астраханский гос. природный биосферный зап-ник. Ил. 1. Библ. 22. </w:t>
      </w:r>
    </w:p>
    <w:p>
      <w:pPr>
        <w:pStyle w:val="Normal"/>
        <w:rPr>
          <w:rFonts w:eastAsia="MS Mincho;Arial Unicode MS"/>
        </w:rPr>
      </w:pPr>
      <w:r>
        <w:rPr>
          <w:rFonts w:eastAsia="MS Mincho;Arial Unicode MS"/>
        </w:rPr>
        <w:t xml:space="preserve">Русанов Г.М., Виноградов В.В., Кривоносов Г.А. 1977. О редких видах хищных птиц в дельте Волги и западных подстепных ильменях. VII Всесоюзная орнитологическая конференция. ч. 2. Киев. Наукова думка. 1977. - С. 243. скопа-распр, биотоп, размн, соц, терр. сапсан-распр, мигр. балобан-распр, размн. </w:t>
      </w:r>
    </w:p>
    <w:p>
      <w:pPr>
        <w:pStyle w:val="Normal"/>
        <w:rPr>
          <w:rFonts w:eastAsia="MS Mincho;Arial Unicode MS"/>
          <w:lang w:val="en-US"/>
        </w:rPr>
      </w:pPr>
      <w:r>
        <w:rPr>
          <w:rFonts w:eastAsia="MS Mincho;Arial Unicode MS"/>
          <w:lang w:val="en-US"/>
        </w:rPr>
        <w:t xml:space="preserve">Русанов Г.М., Горбунов А.К. 1999. Влияние повышения уровня Каспийского моря на природные угодья и птичье население дельты Волги. // Геоэкол. Прикаспия № 3, 1999. - С. 67-78,217. Ключевые слова: птицы; местообитания; растительность; видовой состав; повышение уровня Каспия; дельта Волги. Данные многолетних орнитологических исследований в 1968-1996 гг. С 1978 г. уровень Каспийского моря повысился на 2,5 м. Это резко изменило местообитания птиц - зарастание лугов тростником, рогозом и др. гигрофитами. В видовом составе и особенно в численности мигрирующих птиц изменения продолжаются. Общая нагрузка водоплавающих птиц на угодья в периоды осенних миграций снизилась на 15,2-30,8% (от уровня 1981-90 гг.). Все больший уд. вес приобретают птицы открытых водных пространств - лебеди и нырковые утки, из к-рых резко доминирует красноголовый нырок. Многолетние учеты птиц свидетельствуют о неуклонном снижении в угодьях численности речных уток и серых гусей. Изменения в природных угодьях дельты Волги оказывают большое влияние на население птиц. К числу главнейших факторов, вызывающих глубокие изменения в угодьях экол. условий, относятся уровенный режим водоемов и состояние доминирующей растительности. Рост глубин и деградация растительности влекут за собой снижение емкости угодий как местообитаний птиц, территориальное перераспределение птиц в угодьях, глубокие структурные изменения орнитокомплексов. Важными задачами, являются мониторинг и дальнейший анализ изменений, разработка прогнозов и рекомендаций по оптимизации состояния и охраны экосистем дельты Волги в условиях колебаний уровня Каспийского моря и речного стока Волги. Привлечение геоинформационных технологий существенно расширяет возможности решения этих задач. </w:t>
      </w:r>
    </w:p>
    <w:p>
      <w:pPr>
        <w:pStyle w:val="Normal"/>
        <w:rPr>
          <w:lang w:val="en-US"/>
        </w:rPr>
      </w:pPr>
      <w:r>
        <w:rPr>
          <w:lang w:val="en-US"/>
        </w:rPr>
        <w:t>Русанов Г.М., Кеценов А.П. 2002. Сапсан в дельте Волги // Мир птиц Янв.-май. - 2002, С. 17. Ключевые слова: сапсаны; характер пребывания; зимовки; Астраханский заповедник. Во 2-й половине XX в. в Астраханском зап-ке сапсан (С) почти ежегодно отмечался на весеннем и осеннем пролетах. За последние 40 лет на 3-х участках было зарегистрировано 50 встреч С. В осенне-зимние периоды 1997-2000 гг. С был относительно обычен в Астрахани, где зимует около 10 особей С тундрового подвида. Охотятся зимующие С в основном на голубей, в т. ч. и домашних; кроме того, в их добыче отмечаются галки, летучие мыши, лысухи, а в окрестностях города - грачи, голуби, галки и утки.</w:t>
      </w:r>
    </w:p>
    <w:p>
      <w:pPr>
        <w:pStyle w:val="Normal"/>
        <w:rPr>
          <w:rFonts w:eastAsia="MS Mincho;Arial Unicode MS"/>
        </w:rPr>
      </w:pPr>
      <w:r>
        <w:rPr>
          <w:rFonts w:eastAsia="MS Mincho;Arial Unicode MS"/>
        </w:rPr>
        <w:t xml:space="preserve">Русанов Г.М., Кривоносов Г. А., Виноградов В.В. 1983. Орлан-белохвост и скопа в дельте Волги // Охрана хищных птиц. - М. Наука. 1983. - С. 155-158. орлан-белохвост-распр, числ, биотоп, размн, троф, смертн, антр. факт. скопа-распр, числ, биотоп, терр, размн. </w:t>
      </w:r>
    </w:p>
    <w:p>
      <w:pPr>
        <w:pStyle w:val="Normal"/>
        <w:rPr/>
      </w:pPr>
      <w:r>
        <w:rPr/>
        <w:t>Русанов Г.М., Кривоносов Г.А., Бондарев Д.В. и др. 1984. Численность серой вороны в низовьях дельты Волги и её роль в жизни птиц // Экология, биоценотическое и хозяйственное значение врановых птиц. М., 1984.</w:t>
      </w:r>
    </w:p>
    <w:p>
      <w:pPr>
        <w:pStyle w:val="Normal"/>
        <w:rPr>
          <w:rFonts w:eastAsia="MS Mincho;Arial Unicode MS"/>
        </w:rPr>
      </w:pPr>
      <w:r>
        <w:rPr>
          <w:rFonts w:eastAsia="MS Mincho;Arial Unicode MS"/>
        </w:rPr>
        <w:t xml:space="preserve">Русанов Г.М., Кривоносов Г.А., Бондарев Д.В., Реуцкий Н.Д., Гаврилов Н.Н. 1984. Численность серой вороны в низовьях дельты Волги и ее роль в жиз- ни птиц // Экология, биоценотическое и хозяйственное значение врановых птиц. М. Наука. 1984. - С. 143-147. орлан-белохвост-распр, конкур. </w:t>
      </w:r>
    </w:p>
    <w:p>
      <w:pPr>
        <w:pStyle w:val="Normal"/>
        <w:rPr>
          <w:lang w:val="en-US"/>
        </w:rPr>
      </w:pPr>
      <w:r>
        <w:rPr>
          <w:lang w:val="en-US"/>
        </w:rPr>
        <w:t>Русанов Г.М., Реуцкий Н.Д. 2002. Орлан-белохвост в Астраханской области // Мир птиц Июнь-авг.. - 2002. - С. 25-26. Ключевые слова: орланы; Haliacetus albicilla (Aves); распределение; численность; гнездование; меры охраны; Астраханская обл. Орланы-белохвосты (ОБ) распространены по всей Астраханской обл., где есть водоемы. Наиболее многочисленны у морского края дельты, а также на о-вах Волго-Атхубинской поймы, где есть лесные массивы. В период падения уровня Каспийского моря и его низкого стояния территория в дельте Волги, пригодная для гнездования ОБ, значительно расширилась. Приводится распределение и численность гнездящихся ОБ в различных частях и ландшафтах Астраханской обл. Учет численности ОБ, впервые проведенный в 1975 г., показал, что нижнее течение Волги - самый крупный очаг обитания и размножения ОБ в стране. В дельте Волги гнездилось 150-160 пар и &gt;100 пар - в Волго-Ахтубинской пойме. В 1982 г. и 1995 г. численность ОБ на гнездовании в дельте Волги осталась практически на прежнем уровне. Т. о., численность ОБ на территории Астраханской обл. остается стабильной на протяжении 25 лет и составляет около 270-300 гнездящихся пар. С учетом неполовозрелых и не участвующих в размножении взрослых птиц, общая численность ОБ достигает 1000 особей. Приводится перечень мер, необходимых для охраны ОБ в Астраханской обл.</w:t>
      </w:r>
    </w:p>
    <w:p>
      <w:pPr>
        <w:pStyle w:val="Normal"/>
        <w:rPr/>
      </w:pPr>
      <w:r>
        <w:rPr/>
        <w:t>Русанов Г.М., Реуцкий Н.Д., Кривоносов Г.А., Гаврилов Н.Н., Литвинова Н.А., Бондарев Д.В. 1999. Птицы // Позвоночные животные Астраханского заповедника. – М. – С. 27-64.</w:t>
      </w:r>
    </w:p>
    <w:p>
      <w:pPr>
        <w:pStyle w:val="Normal"/>
        <w:rPr/>
      </w:pPr>
      <w:r>
        <w:rPr/>
        <w:t xml:space="preserve">Русанов Г.М., Реуцкий Н.Д., Кривоносов Г.А., Гаврилов Н.Н., Литвинова Н.А., Бондарев Д.В. 1999. Птицы // Позвоночные животные Астраханского заповедника. – М. – С. 27-64. </w:t>
      </w:r>
    </w:p>
    <w:p>
      <w:pPr>
        <w:pStyle w:val="Normal"/>
        <w:rPr/>
      </w:pPr>
      <w:r>
        <w:rPr/>
        <w:t>Русанов Г.М., Реуцкий Н.Д., Литвинова Н.А., Гаврилов Н.Н. 2000. Редкие птиц дельты Волги и прилежащих к ней территорий. – Редкие, исчезающие и малоизученные птицы России. М. СОПР. 64-69.</w:t>
      </w:r>
    </w:p>
    <w:p>
      <w:pPr>
        <w:pStyle w:val="Normal"/>
        <w:rPr>
          <w:lang w:val="en-US"/>
        </w:rPr>
      </w:pPr>
      <w:r>
        <w:rPr>
          <w:lang w:val="en-US"/>
        </w:rPr>
        <w:t xml:space="preserve">Русанов Г.М., Реуцкий Н.Д., Литвинова Н.А., Гаврилов Н.Н. 2000. Редкие виды птиц дельты Волги и прилежащих к ней территорий // Редкие, исчезающие и малоизученные птицы России. - 2000, С. 64-69. М. Ключевые слова: редкие виды; дельта Волги; рекомендуемые в Красную книгу.Приведены сведения о 45 видах птиц дельты Волги, рекомендованных к внесению во 2-е изд. Красной книги. Россия, Астраханский биосферный гос. заповедник, Астрахань. Библ. 1. </w:t>
      </w:r>
    </w:p>
    <w:p>
      <w:pPr>
        <w:pStyle w:val="Normal"/>
        <w:rPr>
          <w:lang w:val="en-US"/>
        </w:rPr>
      </w:pPr>
      <w:r>
        <w:rPr>
          <w:lang w:val="en-US"/>
        </w:rPr>
        <w:t>Русанов Г.М., Чернявская С. И. 1976. Стерх в дельте Волги // Редкие, исчезающие и малоизученные птицы СССР., под. ред. проф. Н.А.Гладкова, Рязань. Рязанское отд. изд-ва “Московский рабочий”, 1976. – С. 101-107.</w:t>
      </w:r>
    </w:p>
    <w:p>
      <w:pPr>
        <w:pStyle w:val="Normal"/>
        <w:rPr>
          <w:kern w:val="2"/>
          <w:lang w:val="en-US"/>
        </w:rPr>
      </w:pPr>
      <w:r>
        <w:rPr>
          <w:kern w:val="2"/>
          <w:lang w:val="en-US"/>
        </w:rPr>
        <w:t xml:space="preserve">Русанов Г.Н. 1975. К вопросу сохранения и обогащения фауны Северо-Западного Прикаспия // Актуальные вопросы зоогеографии. Материалы конференции. – Кишинев, 1975. – С. 195-196. </w:t>
      </w:r>
    </w:p>
    <w:p>
      <w:pPr>
        <w:pStyle w:val="Normal"/>
        <w:rPr>
          <w:kern w:val="2"/>
          <w:lang w:val="en-US"/>
        </w:rPr>
      </w:pPr>
      <w:r>
        <w:rPr>
          <w:kern w:val="2"/>
          <w:lang w:val="en-US"/>
        </w:rPr>
        <w:t>Русанов Г.Н. 1987. Питание  лысухи в дельте Волги и на водоемах Северо-Западного Прикаспия // Орнитология. Вып. 22. – М., 1987. – С 109-117.</w:t>
      </w:r>
    </w:p>
    <w:p>
      <w:pPr>
        <w:pStyle w:val="Normal"/>
        <w:rPr/>
      </w:pPr>
      <w:r>
        <w:rPr/>
        <w:t>Русев И.Т. 2004. Видовой состав и численность веслоногих и голенастых птиц в дельте Днестра // Бранта: Сб. науч. трудов Азово-Черноморск. орнитол. Станции. – 2004, вып.7.- Мелитополь. - С.</w:t>
      </w:r>
    </w:p>
    <w:p>
      <w:pPr>
        <w:pStyle w:val="Normal"/>
        <w:ind w:firstLine="539"/>
        <w:rPr>
          <w:lang w:val="en-US"/>
        </w:rPr>
      </w:pPr>
      <w:r>
        <w:rPr>
          <w:lang w:val="en-US"/>
        </w:rPr>
        <w:t xml:space="preserve">Русев И.Т. 2004. Видовой состав и численность веслоногих и голенастых птиц в дельте Днестра // Бранта № 7, 2004. - С. 23-52. Ключевые слова: веслоногие; голенастые; численность; видовой состав; дельта Днестра; Украина. Водно-болотные угодья дельты Днестра вместе с обширными дунайскими и днепровскими плавнями составляют значительную часть дельтовых водно-болотных экосистем черноморской и европейской экологической сети. На протяжении длительного периода здесь сформировались крупнейшие колонии веслоногих и голенастых птиц Азово-Черноморского региона, среди которых днестровская популяция каравайки, желтой цапли, кваквы, малого баклана по численности находится на одном из первых мест. Многолетний мониторинг популяций колониально гнездящихся голенастых и веслоногих птиц и анализ динамики их численности свидетельствуют о неуклонной тенденции роста численности одних видов (большой баклан), незначительной флуктуации численности других - кваквы, большой белой, малой белой, серой, рыжей цапель и неустойчивой численности третьих - желтой цапли, каравайки. Намечается тенденция к росту численности у малого баклана. Постоянными обитателями дельты уже стали розовый и кудрявый пеликаны. Результаты массового кольцевания каравайки и кваквы в дельте Днестра позволило определить пути их пролета и места зимовок. При этом установлено, что молодые птицы предпочитают в послегнездовой период разлетаться в северном, северо-восточном и северо-западном направлениях, то есть в направлениях, противоположных пролету к местам зимовок. Зимуют они в основном в Западной Африке. Причем, вероятнее всего, как для караваек, так и для квакв, одним из основных мест зимовок является дельта реки Нигер. Многолетний мониторинг популяций околоводных птиц дельты Днестра, позволяет констатировать высокую значимость водно-болотных угодий для веслоногих и голенастых птиц и их тесную зависимость от гнездопригодности и кормности того или иного биотопа. При этом важнейшим антропогенным фактором в современных условиях является экологически неприемлемый режим функционирования Днестровской ГЭС, сооруженной 1982 г. в Черновицкой области. Украина, Украинский н.-и. противочумный ин-т им. И. И. Мечникова, лаб. экол. носителей и переносчиков возбудителей особо опасных инфекций. Ил. 4. Табл. 6. Библ. 70. </w:t>
      </w:r>
    </w:p>
    <w:p>
      <w:pPr>
        <w:pStyle w:val="Normal"/>
        <w:ind w:firstLine="539"/>
        <w:rPr>
          <w:lang w:val="en-US"/>
        </w:rPr>
      </w:pPr>
      <w:r>
        <w:rPr>
          <w:lang w:val="en-US"/>
        </w:rPr>
        <w:t xml:space="preserve">Русев И.Т. 2006. О находке тонкоклювой камышевки в дельте Днестра // Беркут № 1-2, 2006, т.15. - С. 207-208. Ключевые слова: Lusciniola melanopogon (Aves); первые находки; дельта Днестра; птицы; фауна; Украина. Отловленные 5 особей тонкоклювой камышевки в репродуктивный период и с отчетливым наседным пятном у двух самок, дают основание констатировать, что обнаружен новый гнездящийся вид птиц дельты Днестра. Украина, ул. Пастера, 42/21б Одесса, 65023. Табл. 1. библ. 3. </w:t>
      </w:r>
    </w:p>
    <w:p>
      <w:pPr>
        <w:pStyle w:val="Normal"/>
        <w:rPr>
          <w:lang w:val="en-US"/>
        </w:rPr>
      </w:pPr>
      <w:r>
        <w:rPr>
          <w:lang w:val="en-US"/>
        </w:rPr>
        <w:t xml:space="preserve">Русев И.Т., Корзюков А.И. 2000. Предзимние скопления белолобых гусей и краснозобых казарок в Северо-Западном Причерноморье в 2000 г. // Бюл. Раб. группы по гусям и лебедям Вост. Европы и Сев. Азии N 6, 2000. - С. 315-316. Ключевые слова: гуси; Anser albifrons (Aves); Branta ruficollis (Aves); предзимные скопления; распределение; поля озимой пшеницы; с.-з. Причерноморье. Хорошее прорастание посевов озимой пшеницы в с.-з. Причерноморье определило характер пространственного распределения гусей на пролете; гуси встречались повсеместно, где была озимая пшеница, иногда за 150 км от морского побережья. Конц-ии птиц на ночевках достигали до 20-22 тыс. (Днестровский лиман). В период дневных перелетов размер стай варьировал в пределах 100 особей. В настоящее время в с.-з. Причерноморье на пролете скапливается около 150 тыс. гусей, из них около 15 тыс. составляют краснозобые казарки (стаи из &gt;=50 птиц). Украина, Фонд "Природное наследие", Одесса. Библ. 4. </w:t>
      </w:r>
    </w:p>
    <w:p>
      <w:pPr>
        <w:pStyle w:val="Normal"/>
        <w:rPr/>
      </w:pPr>
      <w:r>
        <w:rPr/>
        <w:t>Русев И.Т., Сацык С.Ф. 1999. Идентификационная роль трофических связей ушастой совы для экологических и эпизоотологических целей // Бранта: Сб. науч. тр. Азово-Черноморск. орнитол. Станции. - 1999. - Вып.2. - Мелитополь-Симферополь. – С. .</w:t>
      </w:r>
    </w:p>
    <w:p>
      <w:pPr>
        <w:pStyle w:val="Style15"/>
        <w:rPr>
          <w:lang w:val="en-US"/>
        </w:rPr>
      </w:pPr>
      <w:r>
        <w:rPr>
          <w:lang w:val="en-US"/>
        </w:rPr>
        <w:t xml:space="preserve">Русев И.Т., Сацык С.Ф. 1999. Индикационная роль трофических связей ушастой совы для экологических и эпизоотологических целей // Бранта N 2, 1999, C. 50-56. Ключевые слова: хищные птицы; совы; Asio otus (Aves); анализ погадок; трофические связи; индикатор численности грызунов; эпизоотологическая информация; С.-з. Причерноморье. Погадки хищных птиц, особенно ушастых сов (Asio otus) - доступный информативный материал. Собрано 1163 погадки, которые разобраны на костные фракции, шерсти, перьев; диагностику жертв в погадках проводили гл. обр. по черепам; проводили серологические исследования. В питании ушастых сов в 1997-1998 гг. доминировала (97%) обыкновенная полевка (ОП; Microtus arvalis); в этот же период отмечался резкий рост численности ОП с пиком в 1997 г.; это привело к эпизоотии туляремии. Когда численность основной жертвы совы падает, соотношение костных остатков также меняется: зимой 1997/98 г. на 2-х участках С.-з. Причерноморья в погадках сов ОП составляли 91,7 и 90%, соотв., а зимой 1998/99 г. при спаде численности ОП - 9,4% и 5,1%, соотв. В очагах туляремии больные грызуны в погадках хищных птиц встречаются в 9-42 раза чаще (предпочитают ослабленных), чем среди отловленных в ловушки. Т. обр. трофические связи ушастой совы служат не только индикатором численности зверьков, но несут эпизоотологическую информацию. Украина, Научно-исслед. противочумный ин-т им. Мечникова. Ил. 2. Табл. 1. Библ. 11. </w:t>
      </w:r>
    </w:p>
    <w:p>
      <w:pPr>
        <w:pStyle w:val="Normal"/>
        <w:rPr/>
      </w:pPr>
      <w:r>
        <w:rPr>
          <w:lang w:val="en-US"/>
        </w:rPr>
        <w:t xml:space="preserve">Русинек О.Т., Фефелов И.В. 2005. Паразитарная система чаечного лентеца </w:t>
      </w:r>
      <w:r>
        <w:rPr>
          <w:i/>
          <w:lang w:val="en-US"/>
        </w:rPr>
        <w:t>Diphyllobothrium dendriticum</w:t>
      </w:r>
      <w:r>
        <w:rPr>
          <w:lang w:val="en-US"/>
        </w:rPr>
        <w:t xml:space="preserve"> (Nitzsch, 1824) Lьhe, 1910 в озере Байкал и вопрос о времени ее становления // Проблемы цестодологии. Вып. III: Сб. науч. тр.- СПб.: ЗИН РАН, 2005.- С. 243-258.</w:t>
      </w:r>
    </w:p>
    <w:p>
      <w:pPr>
        <w:pStyle w:val="Normal"/>
        <w:rPr>
          <w:rFonts w:eastAsia="MS Mincho;Arial Unicode MS"/>
          <w:lang w:val="en-US"/>
        </w:rPr>
      </w:pPr>
      <w:r>
        <w:rPr>
          <w:rFonts w:eastAsia="MS Mincho;Arial Unicode MS"/>
          <w:lang w:val="en-US"/>
        </w:rPr>
        <w:t xml:space="preserve">Русинов Ю.П. 1997. Биологические ресурсы суши// Использ. и охрана природ. ресурсов России N 1-3, 1998,  88-92. Ключевые слова: охотничьи животные; состояние ресурсов (1997 г.); Россия. Рассматривается состояние ресурсов охотничьих животных в России в 1997 г. Приведены данные о численности копытных, пушных зверей, куриных. </w:t>
      </w:r>
    </w:p>
    <w:p>
      <w:pPr>
        <w:pStyle w:val="Normal"/>
        <w:rPr>
          <w:lang w:val="en-US"/>
        </w:rPr>
      </w:pPr>
      <w:r>
        <w:rPr>
          <w:lang w:val="en-US"/>
        </w:rPr>
        <w:t>Русский орнитологический журнал, том 2, Вып. 3. 1993. Ред.: Бардин А.В. С-П С-П-ий ун-т 404</w:t>
      </w:r>
      <w:r>
        <w:rPr/>
        <w:t xml:space="preserve"> с.</w:t>
      </w:r>
    </w:p>
    <w:p>
      <w:pPr>
        <w:pStyle w:val="Normal"/>
        <w:rPr>
          <w:lang w:val="en-US"/>
        </w:rPr>
      </w:pPr>
      <w:r>
        <w:rPr>
          <w:lang w:val="en-US"/>
        </w:rPr>
        <w:t>Русский орнитологический журнал, том 4, Вып. 1/2. 1995. Ред.: Бардин А.В. С-П С-П-ий ун-т 74</w:t>
      </w:r>
      <w:r>
        <w:rPr/>
        <w:t xml:space="preserve"> с.</w:t>
      </w:r>
    </w:p>
    <w:p>
      <w:pPr>
        <w:pStyle w:val="Normal"/>
        <w:rPr>
          <w:lang w:val="en-US"/>
        </w:rPr>
      </w:pPr>
      <w:r>
        <w:rPr>
          <w:lang w:val="en-US"/>
        </w:rPr>
        <w:t>Русских А.М. 1970. О зимнем нахождении дрозда-рябинника на Алтае и в приалтайских регионах // Природа и природные ресурсы Алтая и Кузбасса. – Ч. 1. – Бийск, 1970. – С. 110 – 111.</w:t>
      </w:r>
    </w:p>
    <w:p>
      <w:pPr>
        <w:pStyle w:val="Normal"/>
        <w:rPr>
          <w:rFonts w:eastAsia="MS Mincho;Arial Unicode MS"/>
        </w:rPr>
      </w:pPr>
      <w:r>
        <w:rPr>
          <w:rFonts w:eastAsia="MS Mincho;Arial Unicode MS"/>
        </w:rPr>
        <w:t>Рустамов А.К. 1980. Антропогенные изменения окружающей среды и птицы // Экол. геогр. и охрана птиц.-Л., 1980. - С. 138-143.</w:t>
      </w:r>
    </w:p>
    <w:p>
      <w:pPr>
        <w:pStyle w:val="Normal"/>
        <w:rPr>
          <w:rFonts w:eastAsia="MS Mincho;Arial Unicode MS"/>
        </w:rPr>
      </w:pPr>
      <w:r>
        <w:rPr>
          <w:rFonts w:eastAsia="MS Mincho;Arial Unicode MS"/>
        </w:rPr>
        <w:t xml:space="preserve">Рустамов А.К. 1985. Птицы. Красная книга Туркменской ССР. Редкие и находящиеся под угрозой исчезновения виды животных и растений. т. I. Позвоночные животные и высшие растения. Ашхабад. Туркменистан. 1985. 414 с. скопа-распр, мигр. змееяд-распр, числ. степной орёл-распр, мигр, ЛЭП. могильник-распр, мигр. беркут-распр, числ. орлан-долгохвост, орлан-белохвост-распр. бородач, балобан, шахин-распр, числ. сапсан-распр, мигр. </w:t>
      </w:r>
    </w:p>
    <w:p>
      <w:pPr>
        <w:pStyle w:val="Normal"/>
        <w:rPr>
          <w:lang w:val="en-US"/>
        </w:rPr>
      </w:pPr>
      <w:r>
        <w:rPr>
          <w:lang w:val="en-US"/>
        </w:rPr>
        <w:t>Рустамов А.К. 2003. Экспедиция на Устюрт в 1970 г. // Каз. орнитол. бюлл. 2003. Алматы, 2003. С. 221-222.</w:t>
      </w:r>
    </w:p>
    <w:p>
      <w:pPr>
        <w:pStyle w:val="Normal"/>
        <w:rPr/>
      </w:pPr>
      <w:r>
        <w:rPr>
          <w:lang w:val="en-US"/>
        </w:rPr>
        <w:t xml:space="preserve">Рустамов А.К. 2005. Сизоворонка </w:t>
      </w:r>
      <w:r>
        <w:rPr>
          <w:i/>
          <w:lang w:val="en-US"/>
        </w:rPr>
        <w:t xml:space="preserve">Coracias garrulus </w:t>
      </w:r>
      <w:r>
        <w:rPr>
          <w:lang w:val="en-US"/>
        </w:rPr>
        <w:t>(Linnaeus, 1758) // Птицы России и сопредельных регионов. Совообразные. Козодоеобразные. Стрижеобразные. Ракшеобразные. Удодообразные. Дятлообразные. М., 2005. С. 182-193.</w:t>
      </w:r>
    </w:p>
    <w:p>
      <w:pPr>
        <w:pStyle w:val="Normal"/>
        <w:rPr/>
      </w:pPr>
      <w:r>
        <w:rPr>
          <w:lang w:val="en-US"/>
        </w:rPr>
        <w:t xml:space="preserve">Рустамов А.К. 2005. Удод </w:t>
      </w:r>
      <w:r>
        <w:rPr>
          <w:i/>
          <w:lang w:val="en-US"/>
        </w:rPr>
        <w:t>Upupa epops</w:t>
      </w:r>
      <w:r>
        <w:rPr>
          <w:lang w:val="en-US"/>
        </w:rPr>
        <w:t xml:space="preserve"> (Linnaeus, 1758) // Птицы России и сопредельных регионов. Совообразные. Козодоеобразные. Стрижеобразные. Ракшеобразные. Удодообразные. Дятлообразные. М., 2005. С. 269-280.</w:t>
      </w:r>
    </w:p>
    <w:p>
      <w:pPr>
        <w:pStyle w:val="Normal"/>
        <w:rPr/>
      </w:pPr>
      <w:r>
        <w:rPr/>
        <w:t xml:space="preserve">Рустамов А.К. 2008. Биология турача </w:t>
      </w:r>
      <w:r>
        <w:rPr>
          <w:i/>
          <w:lang w:val="en-US"/>
        </w:rPr>
        <w:t>Francolinus</w:t>
      </w:r>
      <w:r>
        <w:rPr>
          <w:i/>
        </w:rPr>
        <w:t xml:space="preserve"> </w:t>
      </w:r>
      <w:r>
        <w:rPr>
          <w:i/>
          <w:lang w:val="en-US"/>
        </w:rPr>
        <w:t>francolinus</w:t>
      </w:r>
      <w:r>
        <w:rPr/>
        <w:t xml:space="preserve"> в СССР и стратегия его охраны </w:t>
      </w:r>
      <w:r>
        <w:rPr>
          <w:spacing w:val="-2"/>
        </w:rPr>
        <w:t xml:space="preserve">// </w:t>
      </w:r>
      <w:r>
        <w:rPr>
          <w:i/>
          <w:spacing w:val="-2"/>
        </w:rPr>
        <w:t>Рус. орнитол. журн</w:t>
      </w:r>
      <w:r>
        <w:rPr>
          <w:spacing w:val="-2"/>
        </w:rPr>
        <w:t xml:space="preserve">. 17. - 439. - С. </w:t>
      </w:r>
      <w:r>
        <w:rPr/>
        <w:t xml:space="preserve">1370-1377 </w:t>
      </w:r>
      <w:r>
        <w:rPr>
          <w:lang w:val="en-US"/>
        </w:rPr>
        <w:t>[</w:t>
      </w:r>
      <w:r>
        <w:rPr/>
        <w:t>1984</w:t>
      </w:r>
      <w:r>
        <w:rPr>
          <w:lang w:val="en-US"/>
        </w:rPr>
        <w:t>].</w:t>
      </w:r>
    </w:p>
    <w:p>
      <w:pPr>
        <w:pStyle w:val="Normal"/>
        <w:rPr>
          <w:rFonts w:eastAsia="MS Mincho;Arial Unicode MS"/>
        </w:rPr>
      </w:pPr>
      <w:r>
        <w:rPr>
          <w:rFonts w:eastAsia="MS Mincho;Arial Unicode MS"/>
        </w:rPr>
        <w:t xml:space="preserve">Рустамов Э.А. 1977. Опыт картографирования весеннего населения птиц Теджено-Мургабс- кого междуречья. VII Всесоюзная орнитологическая конференция. ч. 1. Киев. Наукова думка. 1977. - С. 100-101. пустельга, степная пустельга, курганник, чёрный коршун, туркестанский тювик, степной орёл, полевой лунь, луговой лунь, чёрный гриф-распр, числ, биотоп. </w:t>
      </w:r>
    </w:p>
    <w:p>
      <w:pPr>
        <w:pStyle w:val="Normal"/>
        <w:rPr>
          <w:rFonts w:eastAsia="MS Mincho;Arial Unicode MS"/>
        </w:rPr>
      </w:pPr>
      <w:r>
        <w:rPr>
          <w:rFonts w:eastAsia="MS Mincho;Arial Unicode MS"/>
        </w:rPr>
        <w:t xml:space="preserve">Рустамов Э.А. 1983. Новые сведения о гнездовании туркестанского змееяда // Охрана хищных птиц. - М. Наука. 1983. - С. 158-159. змееяд-распр, числ, биотоп, размн, антр. факт. </w:t>
      </w:r>
    </w:p>
    <w:p>
      <w:pPr>
        <w:pStyle w:val="Normal"/>
        <w:rPr/>
      </w:pPr>
      <w:r>
        <w:rPr/>
        <w:t xml:space="preserve">Рустамов Э.А. 1995.О проникновении малой горлицы и майны на Устюрт // </w:t>
      </w:r>
      <w:r>
        <w:rPr>
          <w:lang w:val="en-US"/>
        </w:rPr>
        <w:t>Selevinia, 1995. - № 2. – С.</w:t>
      </w:r>
    </w:p>
    <w:p>
      <w:pPr>
        <w:pStyle w:val="Normal"/>
        <w:rPr>
          <w:lang w:val="en-US"/>
        </w:rPr>
      </w:pPr>
      <w:r>
        <w:rPr>
          <w:lang w:val="en-US"/>
        </w:rPr>
        <w:t>Рустамов Э.А. 2003. Экспедиция на Устюрт в 1989 г. // Каз. орнитол. бюлл. 2003. Алматы, 2003. С. 223-227.</w:t>
      </w:r>
    </w:p>
    <w:p>
      <w:pPr>
        <w:pStyle w:val="Normal"/>
        <w:rPr>
          <w:lang w:val="en-US"/>
        </w:rPr>
      </w:pPr>
      <w:r>
        <w:rPr>
          <w:lang w:val="en-US"/>
        </w:rPr>
        <w:t>Рустамов Э.А. 2004. Зимовка серых журавлей в Туркменистане // Информ. бюлл. Раб. группы по журавлям Евразии. М., 2004, № 7-8. С. 70-71.</w:t>
      </w:r>
    </w:p>
    <w:p>
      <w:pPr>
        <w:pStyle w:val="Normal"/>
        <w:rPr>
          <w:lang w:val="en-US"/>
        </w:rPr>
      </w:pPr>
      <w:r>
        <w:rPr>
          <w:lang w:val="en-US"/>
        </w:rPr>
        <w:t>Рустамов Э.А., Сапармурадов Д. 2005. Серый журавль в Туркменистане (миграции, зимовка, численность, охрана) // Журавли Евразии (биология, охрана, разведение). М., 2005. Вып. 2. С. 176-182.</w:t>
      </w:r>
    </w:p>
    <w:p>
      <w:pPr>
        <w:pStyle w:val="Normal"/>
        <w:rPr>
          <w:lang w:val="en-US"/>
        </w:rPr>
      </w:pPr>
      <w:r>
        <w:rPr>
          <w:lang w:val="en-US"/>
        </w:rPr>
        <w:t xml:space="preserve">Ручкин Н. 2001. Погоныш // Охота и охот. х-во N 10, 2001, С. 7. Ключевые слова: погоныши; Porzana porzana (Aves); местообитания; токование; гнездование; пойма р. Мжа (вост. Украина). Автор наблюдал погонышей (Porzana porzana) в пойме р. Мжа (вост. Украина) и помимо сведений из литературы популярно излагает оригинальные данные: обитание в осоковых массивах, токование и гнездование на муравьиных кочках, брачные церемонии, поведение в инкубационный и выводковый периоды, местообитания после окончания размножения. В этот период холостые погоныши и самостоятельные молодые иногда живут в нетипичных станциях (густых кустах ив, заломах высоких тростников) совместными стайками с такими же молодыми водяными пастушками и малыми погонышами. Ил. 1. </w:t>
      </w:r>
    </w:p>
    <w:p>
      <w:pPr>
        <w:pStyle w:val="Normal"/>
        <w:rPr>
          <w:lang w:val="en-US"/>
        </w:rPr>
      </w:pPr>
      <w:r>
        <w:rPr>
          <w:lang w:val="en-US"/>
        </w:rPr>
        <w:t>Ручкин Н. 2001. Серая цапля // Охота и охот. х-во N 11, 2001, C. 4-5. Ключевые слова: цапли; серая цапля; биологические особенности</w:t>
      </w:r>
    </w:p>
    <w:p>
      <w:pPr>
        <w:pStyle w:val="Normal"/>
        <w:rPr>
          <w:rFonts w:eastAsia="MS Mincho;Arial Unicode MS"/>
          <w:lang w:val="en-US"/>
        </w:rPr>
      </w:pPr>
      <w:r>
        <w:rPr>
          <w:rFonts w:eastAsia="MS Mincho;Arial Unicode MS"/>
          <w:lang w:val="en-US"/>
        </w:rPr>
        <w:t xml:space="preserve">Ручкин Н.В. 1998. Материалы по экологии насиживания малого погоныша в Харьковской области// Беркут N 1-2, 1998, т.7,  52-54. Ключевые слова: погоныши Porzana parva (Aves); гнездовый участок; гнездовое поведение; насиживание; Харьковская обл. Исследования проводились в плавнях р. Мжа, правого притока Сев. Донца, в летний сезон 1997 г. Гнездовой участок пары малых погонышей (МП; Porzana parva) составлял 180-200 м кв.. Наблюдения за процессом насиживания МП проводились ежедневно в течение 6-8 ч из засидки в 4 м от гнезда. В светлое время суток в насиживании принимают участие и САМЕЦ, и САМКА, но на долю САМЕЦ приходится 60-65% времени насиживания. Описание смены птиц на гнезде. В рацион питания МП входят только беспозвоночные животные. При насиживании МП постоянно достраивали гнездо, особенно САМЕЦ. Сидя на кладке, САМЕЦ также много времени уделяет гнездостроению. Приводится описание поведения САМЕЦ. В 2,5 м от жилого гнезда МП в зарослях камыша находилось пустое гнездо, к-рое САМЕЦ использовал для отдыха; САМЕЦ проводил в этом гнезде по 30-40 мин дважды в жаркое время дня. Библ. 1. </w:t>
      </w:r>
    </w:p>
    <w:p>
      <w:pPr>
        <w:pStyle w:val="Normal"/>
        <w:rPr>
          <w:lang w:val="en-US"/>
        </w:rPr>
      </w:pPr>
      <w:r>
        <w:rPr>
          <w:lang w:val="en-US"/>
        </w:rPr>
        <w:t>Рыбакова Т.И. 1983. Охрана водоплавающих птиц в Тюменской области // Птицы Сибири. Тез. докладов II орнитологической конференции. – Горно-Алтайск, 1983. – С. 250 – 251.</w:t>
      </w:r>
    </w:p>
    <w:p>
      <w:pPr>
        <w:pStyle w:val="Normal"/>
        <w:rPr>
          <w:lang w:val="en-US"/>
        </w:rPr>
      </w:pPr>
      <w:r>
        <w:rPr>
          <w:lang w:val="en-US"/>
        </w:rPr>
        <w:t>Рыбакова Т.И. 1983. Сезонная динамика питания некоторых видов пластинчатоклювых Срединного региона СССР // Экология животных и фаунистика. – Тюмень, 1983. – С. 72 – 76.</w:t>
      </w:r>
    </w:p>
    <w:p>
      <w:pPr>
        <w:pStyle w:val="Normal"/>
        <w:rPr>
          <w:rFonts w:eastAsia="MS Mincho;Arial Unicode MS"/>
          <w:lang w:val="en-US"/>
        </w:rPr>
      </w:pPr>
      <w:r>
        <w:rPr>
          <w:rFonts w:eastAsia="MS Mincho;Arial Unicode MS"/>
          <w:lang w:val="en-US"/>
        </w:rPr>
        <w:t xml:space="preserve">Рыбицев В.К. 2000. К популяционной экологии тулеса на севере Ямала. // Экология № 2, 2000. - С. 125-129. Ключевые слова: кулики; Pluvialis squatarola (Aves); демография популяции; плотность гнездования; плодовитость; успех гнездования; Субарктика; сев. Ямал. На стационарном контрольном участке в тундре Сев. Ямала в течение 7 лет изучали демографию тулеса (Pluvialis squatarola) с применением цветного кольцевания. Приводятся данные по плотности гнездования и ее динамике, плодовитости, успешности гнездования, территориальному консерватизму. Описаны случаи негнездования, полигинии. Обсуждаются факторы, влияющие на динамику населения. Россия, Ин-т экол. раст. и жив. УрО РАН, Екатеринбург. Библ. 16. Экология лесных, пустынно-степных и горных птиц. Куриные. </w:t>
      </w:r>
    </w:p>
    <w:p>
      <w:pPr>
        <w:pStyle w:val="Normal"/>
        <w:rPr>
          <w:lang w:val="en-US"/>
        </w:rPr>
      </w:pPr>
      <w:r>
        <w:rPr>
          <w:lang w:val="en-US"/>
        </w:rPr>
        <w:t>Рыбкин А.В. 2001. Характеристика численности и оометрических параметров околоводных и водоплавающих птиц отдельных территорий Камского и Воткинского водохранилищ // Современные проблемы популяционной, исторической и ярикладной экологии. Вып. 2: Матер. конф. молодых єченых 23 - 27 апр. 2001 г. / ИЭРиЖ УрО РАН. - Екатеринбург: 2001. - С. 208 - 209, табл. 2.</w:t>
      </w:r>
    </w:p>
    <w:p>
      <w:pPr>
        <w:pStyle w:val="Normal"/>
        <w:rPr>
          <w:rFonts w:eastAsia="MS Mincho;Arial Unicode MS"/>
          <w:lang w:val="en-US"/>
        </w:rPr>
      </w:pPr>
      <w:r>
        <w:rPr>
          <w:rFonts w:eastAsia="MS Mincho;Arial Unicode MS"/>
          <w:lang w:val="en-US"/>
        </w:rPr>
        <w:t>Рыбкин А.В. 2004. Гнездование мухоловки-пеструшки в Перми // Методы популяционной биологии. - 2004. - С. 180-181. - Ч. 1. - Сыктывкар. Ключевые слова: мухоловки; Ficedula hypoleuca (Aves); гнездование; птицы городов; Пермь</w:t>
      </w:r>
    </w:p>
    <w:p>
      <w:pPr>
        <w:pStyle w:val="Normal"/>
        <w:rPr>
          <w:lang w:val="en-US"/>
        </w:rPr>
      </w:pPr>
      <w:r>
        <w:rPr>
          <w:lang w:val="en-US"/>
        </w:rPr>
        <w:t xml:space="preserve">Рыбкин А.В. 2004. Первые результаты привлечения птиц на территорию г. Перми // Вестн. Перм. ун-та N 2. - 2004. - С. 105-106. Ключевые слова: привлечение птиц; дуплогнездники; заселенность дуплянок; Пермь. С целью привлечения в парки г. Перми птиц-дуплогнездников в 2003 г. было развешено 200 искусственных гнездовий типа "синичник" по 50 дуплянок в Черняевском лесу, Сосновом бору, саду Миндовского и на Егошихинском кладбище. Общая заселенность составила 34%. Дуплянки для гнездования использовали 4 вида птиц: мухоловка-пеструшка, большая синица, обыкновенная горихвостка и полевой воробей. Доминирующими являются мухоловка-пеструшка (54,4% заселенных гнездовий) и большая синица (38,2%). Россия, Пермской гос. ун-т, Пермь. Табл. 3. Библ. 8.  Ресурсы охотничьих птиц и их использование.  </w:t>
      </w:r>
    </w:p>
    <w:p>
      <w:pPr>
        <w:pStyle w:val="Normal"/>
        <w:ind w:firstLine="539"/>
        <w:rPr>
          <w:lang w:val="en-US"/>
        </w:rPr>
      </w:pPr>
      <w:r>
        <w:rPr>
          <w:lang w:val="en-US"/>
        </w:rPr>
        <w:t xml:space="preserve">Рыбкин А.В. 2005. Птицы, заселяющие искусственные гнездовья на озелененных территориях города Пермь // 12 Молодежная научная конференция Института биологии Коми НЦ УрО РАН "Актуальные проблемы биологии и экологии", Сыктывкар, 4-7 апр., 2005. - С. 139-141. - Сыктывкар. Ключевые слова: птицы; гнездование; искусственные гнездовья; озелененные территории; город Пермь; Россия. Искусственные гнездовья на озелененных территориях Перми заселяют пять видов птиц. Доминирующими являются мухоловка-пеструшка и большая синица. При этом в лесопарках преобладает мухоловка, а в городских садах и на кладбищах - большая синица. В старых городских парках с обилием дуплистых лип господствует полевой воробей, хотя на других территориях его доля незначительна. На видовой состав и плотность населения птиц-дуплогнездников существенное влияние оказывает характер озелененного массива, состав и возраст древостоя. Россия, Пермский гос. ин-т, Пермь, e-mail: alien@psu.ru. Табл. 2. Библ. 5. </w:t>
      </w:r>
    </w:p>
    <w:p>
      <w:pPr>
        <w:pStyle w:val="Normal"/>
        <w:ind w:firstLine="539"/>
        <w:rPr>
          <w:lang w:val="en-US"/>
        </w:rPr>
      </w:pPr>
      <w:r>
        <w:rPr>
          <w:lang w:val="en-US"/>
        </w:rPr>
        <w:t xml:space="preserve">Рыбкин А.В. 2006. Гнездовая биология мухоловки-пеструшки и большой синицы на двух участках с разным уровнем урбанизации // Материалы 3 Международной конференции "Биоразнообразие и биоресурсы Урала и сопредельных территорий", Оренбург, 25-27 мая, 2006, 2006. - С. 258-260. - Оренбург. Ключевые слова: мухоловка-пеструшка; большая синица; гнездование; лесопарки; Пермь; Россия. Исследовали плотность гнездования, сроки начала кладки, размер кладки, объем яиц и успех размножения двух фоновых видов птиц-дуплогнездников в г. Пермь. Исследуемые участки: лесопарк (120 га) и городской сад (10 га). Объем яиц у обоих видов в городском саду достоверно меньше. Показатели успеха размножения на исследуемых участках значимо не различаются. Россия, Пермский гос. ун-т Пермь, 614600. alien@psu.ru. Табл. 2. Библ. 2. </w:t>
      </w:r>
    </w:p>
    <w:p>
      <w:pPr>
        <w:pStyle w:val="Normal"/>
        <w:ind w:firstLine="539"/>
        <w:rPr>
          <w:lang w:val="en-US"/>
        </w:rPr>
      </w:pPr>
      <w:r>
        <w:rPr>
          <w:lang w:val="en-US"/>
        </w:rPr>
        <w:t xml:space="preserve">Рыбкин А.В. 2007. Гнездовая биология мухоловки-пеструшки и большой синицы в городских условиях // 13 Молодежная научная конференция Института биологии Коми НЦ УрО РАН "Актуальные проблемы биологии и экологии", Сыктывкар, 3-7 апр., 2006, 2007. - С. 214-216. - Сыктывкар. Ключевые слова: Parus major (Aves); Ficedula hypoleuca (Aves); размножение; гнездовая биология; урбанизированная среда; Пермь; Россия. В сравнительном плане в 2003-2005 г. изучены репродуктивные показатели мухоловки-пеструшки и большой синицы на участках с разным уровнем урбанизации: лесопарки, городские кладбища и периферийный городской сад. Размножение большой синицы в лесопарках г. Перми начинается позже, мухоловки-пеструшки - раньше, по сравнению с кладбищами и садом. Плотность гнездования мухоловки-пеструшки с ростом уровня урбанизации снижается из-за увеличения фрагментации городского ландшафта, большой синицы - остается неизменной, а на некоторых участках даже повышается. Отмечено достоверное уменьшение размеров кладки большой синицы и объема яиц обоих видов в городском саду по сравнению с контрольным участком (лесопарк Сосновый бор), что, вероятней всего, вызвано доминированием в локальных группировках впервые размножающихся особей, а не ухудшением условий питания. Несмотря на одинаково низкую антропогенную нагрузку в лесопарках, эти участки существенно отличаются по некоторым репродуктивным параметрам исследуемых видов, что обусловлено разницей в микроклиматических условиях и разным уровнем хищничества. Так как участки, объединенные в группы по уровню урбанизации (лесопарки и кладбища), при сравнении репродуктивных параметров обитающих на них птиц продемонстрировали высокий уровень разнородности внутри групп, можно предположить, что влияние антропогенных факторов на размножение птиц на этих участках очень слабо и во многом перекрывается естественными факторами (микроклимат, гибель одного из родителей, болезни, хищничество). Россия, Пермский гос. ун-т, Пермь. E-mail: alien@psu.ru. Табл. 3. Библ. 7. </w:t>
      </w:r>
    </w:p>
    <w:p>
      <w:pPr>
        <w:pStyle w:val="Normal"/>
        <w:rPr>
          <w:rFonts w:eastAsia="MS Mincho;Arial Unicode MS"/>
        </w:rPr>
      </w:pPr>
      <w:r>
        <w:rPr>
          <w:rFonts w:eastAsia="MS Mincho;Arial Unicode MS"/>
        </w:rPr>
        <w:t>Рыбкин А.В., Быков Д. А. 2004. Зимнее питание воробьиного сыча в некоторых районах пермской области // Методы популяционной биологии. - 2004. - С. 181-182. - Ч. 1. - Сыктывкар. Ключевые слова: свечи; Glaucidium passerinum (Aves); питание; зимний период; Пермская обл. Рез-ты осмотра искусственных гнездований и естественных дупел: 7 кладовых с запасами пищи, 8 поедей и 44 погадки. В зимнем питании воробьиного сыча (Glaucidium passerinum) преобладают мышевидные грызуны (53, 6%), реже встречаются птицы (27, 8%) и насекомоядные (18, 6%). Россия, Пермский гос. ун-т, Пермь. Табл. 1. Библ. 3</w:t>
      </w:r>
    </w:p>
    <w:p>
      <w:pPr>
        <w:pStyle w:val="Normal"/>
        <w:rPr>
          <w:rFonts w:eastAsia="MS Mincho;Arial Unicode MS"/>
          <w:lang w:val="en-US"/>
        </w:rPr>
      </w:pPr>
      <w:r>
        <w:rPr>
          <w:rFonts w:eastAsia="MS Mincho;Arial Unicode MS"/>
          <w:lang w:val="en-US"/>
        </w:rPr>
        <w:t>Рыжановский В. Н. 2005. Постювенальная линька синехвостки Tarsiger cyanurus в Нижнем Приобье // Рус. орнитол. ж. Экспресс-вып. № 297. - 2005. - т.14. - С. 759-764. Ключевые слова: синехвостки; Tarsiger cyanurus (Aves.); линька; постювенальная линька; Нижнее Приобье. Постювенальная линька синехвостки (Tarsiger cyanurus) принципиально не отличается от линьки др. видов сем. Turdidae, гнездящихся на С. Зап. Сибири. Полнота линьки не меньше, а возможно, даже больше в связи с распространением ее на все верхние кроющие второстепенных маховых. Т. к. у дроздовых не обнаружено связи полноты линьки с длиной миграционного пути, можно ожидать, что синехвостки имеют примерно такую же полноту постювенальной линьки как в Вост. Европе, так и в Вост. Сибири и на Дальнем Востоке. Поздний возраст начала линьки - 36-40 сут - свидетельствует о том, что начало постювенальной линьки регулируется фотопериодом: птицы из поздних выводков, развивающиеся в условиях сокращающегося дня, начнут линять в более раннем возрасте. ИЗ нижнеобских птиц контроль постювенальной линьки обнаружены у белобровика (возраст начала линьки - 22-40 сут в зависимости от фотопериодических условий); предположено наличие такого контроля у черноголового чекана (Saxicola torquata) при возрасте начала линьки - 31-37 сут). У варакушки, каменки и рябинника линька начинается относительно рано (в возрасте 20-25, 22-29 и 24-33 сут, соотв.) и не зависит от фотопериодических условий. Поскольку начало постювенальной линьки в раннем возрасте является адаптацией на преодоление дефицита времени у птиц в сев. тайге, следует заключить, что синехвостки ее не приобрели. В пределах основной части своего ареала, в тайге Вост. Сибири и Дальнего Востока, благодаря близости мест зимовок нет необходимости в очень раннем начале линьки при относительно высоких ее темпах. Расширение ареала этого вида в зап. направлении началось, по-видимому, недавно. Послебрачная линька у синехвостки полная; 28 августа 1979 поймали самца, заканчивающего линьку (11-я стадия). Не сменившихся перьев в его наряде не было. Отлет взрослых птиц начинается, видимо, во время 11-й стадии линьки, после отрастания маховых и рулевых перьев. Россия, Ин-т экологии растений и животных Уральского отделения РАН, Екатеринбург. Ил. 1. Библ. 12</w:t>
      </w:r>
    </w:p>
    <w:p>
      <w:pPr>
        <w:pStyle w:val="Normal"/>
        <w:rPr>
          <w:rFonts w:eastAsia="MS Mincho;Arial Unicode MS"/>
          <w:lang w:val="en-US"/>
        </w:rPr>
      </w:pPr>
      <w:r>
        <w:rPr>
          <w:rFonts w:eastAsia="MS Mincho;Arial Unicode MS"/>
          <w:lang w:val="en-US"/>
        </w:rPr>
        <w:t>Рыжановский В. Н. 2005. Сроки и продолжительность основных сезонных явлений в годовом цикле жизни воробьиных Субарктики на примере птиц Нижнего Приобья // Сиб. экол. ж. № 3. - 2005. - т.12. - С. 475-487. Ключевые слова: воробьиные; сезонные явления; сроки, продолжительность; Субарктика (на примере Приобья). На основе многолетнего изучения экологии воробьиных Нижнего Приобья приведены сведения о начале и продолжительности прилета и отлета; периодах размножения, послебрачной и постювенальной линеек. Обсуждаются влияющие на них факторы. Россия, Ин-т экологии раст. и живот. УрО РАН, Екатеринбург. Библ. 25</w:t>
      </w:r>
    </w:p>
    <w:p>
      <w:pPr>
        <w:pStyle w:val="Normal"/>
        <w:rPr>
          <w:lang w:val="en-US"/>
        </w:rPr>
      </w:pPr>
      <w:r>
        <w:rPr>
          <w:lang w:val="en-US"/>
        </w:rPr>
        <w:t>Рыжановский В.Н. 1972. Некоторые особенности территориального  поведения самцов краснозобого конька // Поведение животных. Экологические и эволюционные аспекты. – М.: Наука, 1972. – С. 141 – 142.</w:t>
      </w:r>
    </w:p>
    <w:p>
      <w:pPr>
        <w:pStyle w:val="Normal"/>
        <w:rPr>
          <w:lang w:val="en-US"/>
        </w:rPr>
      </w:pPr>
      <w:r>
        <w:rPr>
          <w:lang w:val="en-US"/>
        </w:rPr>
        <w:t>Рыжановский В.Н. 1972. Поток энергии через популяцию краснозобого конька // Материалы Коми республиканской молодежной научной конференции. – Сыктывкар, 1972. – С. 75.</w:t>
      </w:r>
    </w:p>
    <w:p>
      <w:pPr>
        <w:pStyle w:val="Normal"/>
        <w:rPr>
          <w:lang w:val="en-US"/>
        </w:rPr>
      </w:pPr>
      <w:r>
        <w:rPr>
          <w:lang w:val="en-US"/>
        </w:rPr>
        <w:t>Рыжановский В.Н. 1972. Численность воробьиных в тундре Южного Ямала // Оптимальная плотность и оптимальная структура популяций животных. – Вып. 3. – Свердловск, 1972. – С. 54.</w:t>
      </w:r>
    </w:p>
    <w:p>
      <w:pPr>
        <w:pStyle w:val="Normal"/>
        <w:rPr>
          <w:lang w:val="en-US"/>
        </w:rPr>
      </w:pPr>
      <w:r>
        <w:rPr>
          <w:lang w:val="en-US"/>
        </w:rPr>
        <w:t>Рыжановский В.Н. 1974. Особенности размножения южно-ямальской популяции краснозобого конька // Материалы VI Всесоюзной орнитологической конференции. – Ч. 2. – М.: Изд-во МГУ, 1974. – С. 120 – 122.</w:t>
      </w:r>
    </w:p>
    <w:p>
      <w:pPr>
        <w:pStyle w:val="Style15"/>
        <w:rPr>
          <w:lang w:val="en-US"/>
        </w:rPr>
      </w:pPr>
      <w:r>
        <w:rPr>
          <w:lang w:val="en-US"/>
        </w:rPr>
        <w:t>Рыжановский В.Н. 1974. Ритм инкубации лугового и краснозобого коньков // Информационные материалы Ин-та экологии растений и животных. – Свердловск, 1974. – С. 21 – 23.</w:t>
      </w:r>
    </w:p>
    <w:p>
      <w:pPr>
        <w:pStyle w:val="Normal"/>
        <w:rPr>
          <w:lang w:val="en-US"/>
        </w:rPr>
      </w:pPr>
      <w:r>
        <w:rPr>
          <w:lang w:val="en-US"/>
        </w:rPr>
        <w:t>Рыжановский В.Н. 1975. Численность и биомасса воробьиных птиц на стационаре Харп // Роль животных в функционировании экосистем. – М., 1975. – С. 198 – 199.</w:t>
      </w:r>
    </w:p>
    <w:p>
      <w:pPr>
        <w:pStyle w:val="Normal"/>
        <w:rPr>
          <w:lang w:val="en-US"/>
        </w:rPr>
      </w:pPr>
      <w:r>
        <w:rPr>
          <w:lang w:val="en-US"/>
        </w:rPr>
        <w:t>Рыжановский В.Н. 1976. Основные моменты территориального поведения краснозобого конька // Групповое поведение животных. – М.: Наука, 1976. – С. 326 – 328.</w:t>
      </w:r>
    </w:p>
    <w:p>
      <w:pPr>
        <w:pStyle w:val="Normal"/>
        <w:rPr>
          <w:lang w:val="en-US"/>
        </w:rPr>
      </w:pPr>
      <w:r>
        <w:rPr>
          <w:lang w:val="en-US"/>
        </w:rPr>
        <w:t>Рыжановский В.Н. 1977. Экология лугового и краснозобого коньков на Ямале // Сравнительная экология фоновых видов птиц ямальской тундры. – Свердловск, 1977. – С. 3 – 35.</w:t>
      </w:r>
    </w:p>
    <w:p>
      <w:pPr>
        <w:pStyle w:val="Normal"/>
        <w:rPr>
          <w:lang w:val="en-US"/>
        </w:rPr>
      </w:pPr>
      <w:r>
        <w:rPr>
          <w:lang w:val="en-US"/>
        </w:rPr>
        <w:t>Рыжановский В.Н. 1978. К сравнительной экологии лугового и краснозобого коньков. Особенности ритма насиживания // Материалы по фауне Субарктики Западной Сибири. – Свердловск, 1978. – С. 3 – 13.</w:t>
      </w:r>
    </w:p>
    <w:p>
      <w:pPr>
        <w:pStyle w:val="Normal"/>
        <w:rPr>
          <w:lang w:val="en-US"/>
        </w:rPr>
      </w:pPr>
      <w:r>
        <w:rPr>
          <w:lang w:val="en-US"/>
        </w:rPr>
        <w:t>Рыжановский В.Н. 1981. Особенности биотопического распределения птиц в период миграций в нижнем Приобье и на Полярном Урале // Численность и распределение наземных позвоночных Ямала и прилегающих территорий. – Свердловск, 1981. – С. 85 – 91.</w:t>
      </w:r>
    </w:p>
    <w:p>
      <w:pPr>
        <w:pStyle w:val="Normal"/>
        <w:rPr>
          <w:lang w:val="en-US"/>
        </w:rPr>
      </w:pPr>
      <w:r>
        <w:rPr>
          <w:lang w:val="en-US"/>
        </w:rPr>
        <w:t>Рыжановский В.Н. 1981. Особенности миграционного состояния воробьиных в Субарктике // Экология и охрана птиц. Тез. докладов VIII Всесоюзной орнитологической конференции. – Кишинев: Штиинца, 1981. – С. 197 – 198.</w:t>
      </w:r>
    </w:p>
    <w:p>
      <w:pPr>
        <w:pStyle w:val="Normal"/>
        <w:rPr/>
      </w:pPr>
      <w:r>
        <w:rPr>
          <w:lang w:val="en-US"/>
        </w:rPr>
        <w:t>Рыжановский В.Н. 1982. Изменчивость плотности гнездования воробьиных птиц в Приобской лесотундре // XVIII Международный орнитологический конгресс. Тез. докладов и стендовых сообщений. – М.: Наука, 1982. – С. 223 – 224.</w:t>
      </w:r>
    </w:p>
    <w:p>
      <w:pPr>
        <w:pStyle w:val="Style15"/>
        <w:rPr>
          <w:lang w:val="en-US"/>
        </w:rPr>
      </w:pPr>
      <w:r>
        <w:rPr>
          <w:lang w:val="en-US"/>
        </w:rPr>
        <w:t>Рыжановский В.Н. 1982. Соотношение прилета местных птиц с пролетом более северных у самцов пеночки-веснички в Нижнем Приобье // Вопросы экологии животных. – Свердловск, 1982. – С. 49 – 50.</w:t>
      </w:r>
    </w:p>
    <w:p>
      <w:pPr>
        <w:pStyle w:val="Normal"/>
        <w:rPr/>
      </w:pPr>
      <w:r>
        <w:rPr>
          <w:lang w:val="en-US"/>
        </w:rPr>
        <w:t>Рыжановский В.Н. 1984. Весенняя миграция пеночек, веснички (</w:t>
      </w:r>
      <w:r>
        <w:rPr>
          <w:i/>
          <w:lang w:val="en-US"/>
        </w:rPr>
        <w:t>Phylloscopus trochilus</w:t>
      </w:r>
      <w:r>
        <w:rPr>
          <w:lang w:val="en-US"/>
        </w:rPr>
        <w:t xml:space="preserve"> L.) и таловки (</w:t>
      </w:r>
      <w:r>
        <w:rPr>
          <w:i/>
          <w:lang w:val="en-US"/>
        </w:rPr>
        <w:t>Phylloscopus borealis</w:t>
      </w:r>
      <w:r>
        <w:rPr>
          <w:lang w:val="en-US"/>
        </w:rPr>
        <w:t xml:space="preserve"> Blas.) на северном пределе ареала // Доклады АН СССР. Сер. биологическая. – № 9. – 1984. – С. 46 – 51.</w:t>
      </w:r>
    </w:p>
    <w:p>
      <w:pPr>
        <w:pStyle w:val="Normal"/>
        <w:rPr>
          <w:lang w:val="en-US"/>
        </w:rPr>
      </w:pPr>
      <w:r>
        <w:rPr>
          <w:lang w:val="en-US"/>
        </w:rPr>
        <w:t>Рыжановский В.Н. 1984. Определение численности варакушки (Luscinia svecica) в послегнездовой период методом «мечение – повторный отлов» // Зоологический журнал. – Т. 63. – Вып. 3. – 1984. – С. 446.</w:t>
      </w:r>
    </w:p>
    <w:p>
      <w:pPr>
        <w:pStyle w:val="Normal"/>
        <w:rPr>
          <w:lang w:val="en-US"/>
        </w:rPr>
      </w:pPr>
      <w:r>
        <w:rPr>
          <w:lang w:val="en-US"/>
        </w:rPr>
        <w:t>Рыжановский В.Н. 1984. Применение метода «Мечение – повторный отлов» для учета воробьиных // Продуктивность видов в пределах ареала. Материалы 4-го совещания. – Свердловск, 1984. – С. 80 – 81.</w:t>
      </w:r>
    </w:p>
    <w:p>
      <w:pPr>
        <w:pStyle w:val="Normal"/>
        <w:rPr>
          <w:lang w:val="en-US"/>
        </w:rPr>
      </w:pPr>
      <w:r>
        <w:rPr>
          <w:lang w:val="en-US"/>
        </w:rPr>
        <w:t>Рыжановский В.Н. 1986. Возраст начала постювенальной линьки у воробьиных птиц в Субарктике // Териология, орнитология и охрана природы. Биологические проблемы Севера. Тез. докладов II Всесоюзного симпозиума. – Вып. 3. – Якутск, 1986. – С. 117.</w:t>
      </w:r>
    </w:p>
    <w:p>
      <w:pPr>
        <w:pStyle w:val="Normal"/>
        <w:rPr/>
      </w:pPr>
      <w:r>
        <w:rPr>
          <w:lang w:val="en-US"/>
        </w:rPr>
        <w:t>Рыжановский В.Н. 1986. Линька овсянки-крошки (</w:t>
      </w:r>
      <w:r>
        <w:rPr>
          <w:i/>
          <w:lang w:val="en-US"/>
        </w:rPr>
        <w:t>Emberiza pusilla</w:t>
      </w:r>
      <w:r>
        <w:rPr>
          <w:lang w:val="en-US"/>
        </w:rPr>
        <w:t>) // Зоологический журнал. – Т. 65. – Вып. 7. – 1986. – С. 1041 – 1050.</w:t>
      </w:r>
    </w:p>
    <w:p>
      <w:pPr>
        <w:pStyle w:val="Normal"/>
        <w:rPr>
          <w:lang w:val="en-US"/>
        </w:rPr>
      </w:pPr>
      <w:r>
        <w:rPr>
          <w:lang w:val="en-US"/>
        </w:rPr>
        <w:t>Рыжановский В.Н. 1986. Постювенальная линька воробьиных птиц в Субарктике // Изучение птиц СССР, их охрана и использование. Тез. докладов I съезда Всесоюзного орнитологического общества и IX Всесоюзной орнитологической конференции. – Ч. II. – Л.: Наука, 1986. – С. 207 – 208.</w:t>
      </w:r>
    </w:p>
    <w:p>
      <w:pPr>
        <w:pStyle w:val="Style15"/>
        <w:rPr>
          <w:lang w:val="en-US"/>
        </w:rPr>
      </w:pPr>
      <w:r>
        <w:rPr>
          <w:lang w:val="en-US"/>
        </w:rPr>
        <w:t>Рыжановский В.Н. 1987. К сравнительной экологии лугового и краснозобого коньков. Особенности ритма насиживания // Материалы по фауне Субарктики и Западной Сибири. – Свердловск, 1987. – С. 3 – 13.</w:t>
      </w:r>
    </w:p>
    <w:p>
      <w:pPr>
        <w:pStyle w:val="Normal"/>
        <w:rPr>
          <w:lang w:val="en-US"/>
        </w:rPr>
      </w:pPr>
      <w:r>
        <w:rPr>
          <w:lang w:val="en-US"/>
        </w:rPr>
        <w:t>Рыжановский В.Н. 1987. Связь послебрачной линьки с размножением и миграцией воробьиных в Субарктике // Экология. - 1987. - № 3. - С.31 - 36. - Библиогр.: 20 назв. Полярный Урал и Нижнее Приобье</w:t>
      </w:r>
    </w:p>
    <w:p>
      <w:pPr>
        <w:pStyle w:val="Normal"/>
        <w:rPr/>
      </w:pPr>
      <w:r>
        <w:rPr>
          <w:lang w:val="en-US"/>
        </w:rPr>
        <w:t>Рыжановский В.Н. 1988. Контроль сроков и темпов постювенальной линьки у овсянки-крошки (</w:t>
      </w:r>
      <w:r>
        <w:rPr>
          <w:i/>
          <w:lang w:val="en-US"/>
        </w:rPr>
        <w:t>Emberiza Pusilla</w:t>
      </w:r>
      <w:r>
        <w:rPr>
          <w:lang w:val="en-US"/>
        </w:rPr>
        <w:t xml:space="preserve"> Pall.) в Субарктике // Экология. - 1988. - № 4. - С.60 - 64. - Библиогр.: 12 назв. В окрестностях г. Лабытнанги</w:t>
      </w:r>
    </w:p>
    <w:p>
      <w:pPr>
        <w:pStyle w:val="Normal"/>
        <w:rPr/>
      </w:pPr>
      <w:r>
        <w:rPr>
          <w:lang w:val="en-US"/>
        </w:rPr>
        <w:t>Рыжановский В.Н. 1988. Послегнездовой период жизни варакушки (</w:t>
      </w:r>
      <w:r>
        <w:rPr>
          <w:i/>
          <w:lang w:val="en-US"/>
        </w:rPr>
        <w:t>Luscinia svecica</w:t>
      </w:r>
      <w:r>
        <w:rPr>
          <w:lang w:val="en-US"/>
        </w:rPr>
        <w:t>) // Зоологический журнал. – Т. 67. – Вып. 3. – М.: Наука, 1988. – С. 417 – 425.</w:t>
      </w:r>
    </w:p>
    <w:p>
      <w:pPr>
        <w:pStyle w:val="Normal"/>
        <w:rPr/>
      </w:pPr>
      <w:r>
        <w:rPr/>
        <w:t>Рыжановский В.Н. 1991. Особенности контроля постювенальной линьки воробьиных в высоких широтах // Материалы 10-ой Всесоюзной орнитологической конференции, Витебск, 17-20 сент., 1991. ч.1. Пленарные доклады и сообщения на симпозиуме. - Минск, 1991. - С. 104-105.</w:t>
      </w:r>
    </w:p>
    <w:p>
      <w:pPr>
        <w:pStyle w:val="Normal"/>
        <w:rPr>
          <w:lang w:val="en-US"/>
        </w:rPr>
      </w:pPr>
      <w:r>
        <w:rPr>
          <w:lang w:val="en-US"/>
        </w:rPr>
        <w:t>Рыжановский В.Н. 1991. Особенности контроля постювенильной линьки воробьиных в высоких широтах // Материалы 10-й Всесоюзной орнитологической конференции. – Ч. I. – Минск, 1991. – С. 140 – 141.</w:t>
      </w:r>
    </w:p>
    <w:p>
      <w:pPr>
        <w:pStyle w:val="Normal"/>
        <w:rPr>
          <w:lang w:val="en-US"/>
        </w:rPr>
      </w:pPr>
      <w:r>
        <w:rPr>
          <w:lang w:val="en-US"/>
        </w:rPr>
        <w:t>Рыжановский В.Н. 1995. Синехвостка в Нижнем Приобье // Материалы к распространению птиц на Урале, в Приуралье и Западной Сибири. – Екатеринбург, 1995. – С. 64.</w:t>
      </w:r>
    </w:p>
    <w:p>
      <w:pPr>
        <w:pStyle w:val="Normal"/>
        <w:rPr>
          <w:lang w:val="en-US"/>
        </w:rPr>
      </w:pPr>
      <w:r>
        <w:rPr>
          <w:lang w:val="en-US"/>
        </w:rPr>
        <w:t>Рыжановский В.Н. 1997. Послегнездовой период годового цикла жизни воробьиных птиц Субарктики и механизм его контроля: Автореф. дис. докт. биол. наук: (03.00.08) / ИЭРиЖ УрО РАН. - Екатеринбург: 1997. - 32с.</w:t>
      </w:r>
    </w:p>
    <w:p>
      <w:pPr>
        <w:pStyle w:val="Normal"/>
        <w:rPr>
          <w:lang w:val="en-US"/>
        </w:rPr>
      </w:pPr>
      <w:r>
        <w:rPr>
          <w:lang w:val="en-US"/>
        </w:rPr>
        <w:t>Рыжановский В.Н. 1997. Экология послегнездового периода жизни воробьиных птиц Субарктики. – Екатеринбург: Изд-во Ур. ун-та, 1997. – 288 С.</w:t>
      </w:r>
    </w:p>
    <w:p>
      <w:pPr>
        <w:pStyle w:val="Normal"/>
        <w:rPr>
          <w:lang w:val="en-US"/>
        </w:rPr>
      </w:pPr>
      <w:r>
        <w:rPr>
          <w:lang w:val="en-US"/>
        </w:rPr>
        <w:t xml:space="preserve">Рыжановский В.Н. 1998. Адаптивные преобразования механизмов контроля осенней линьки при освоении воробьиными птицами Субарктики // Жизнь популяций в гетерог. среде, 1998.- С. 100-101. Ключевые слова: воробьиные; линька; осенняя линька; фотопериодический контроль; механизмы; Субарктика. В умеренных широтах у воробьиных птиц постювенальная и послебрачная линьки находятся под фотопериодическим контролем (ФК). Укорочение длины дня ускоряет ее начало. При освоении высоких широт система ФК входит в противоречие с условиями Субарктики. Краткость периода положительных т-р требует раннего отлета птиц из гнездового р-на и, соотв., скорейшего завершения линьки, но круглосуточный полярный день в 1-й половине периода линьки и медленное сокращение длины дня во 2-й половине периода не должны способствовать увеличению темпов. Тем не менее, на С. Субарктики часть птиц начинает отлет до наступления темных ночей, т. е. роль ФК с продвижением к Арктике должна снижаться или не проявляться. Предположено возрастание роли эндогенного компонента контроля линьки. Изучение линьки воробьиных в окр. г. Лабытнанги (Нижнее Приобье), экспериментальное изучение постювенальной линьки птиц, взятых из гнезд, найденных в окр. Лабытнанги и на Среднем Ямале и выкормленных с 10-14-дн. возраста в разных фотопериодических условиях подтверждает такое предположение. Отличительная черта линьки большинства воробьиных Субарктики - эндогенный контроль возраста начала линьки и высокая степень автономности темпов роста новых перьев при длиннодневных фотопериодах, способствующая раннему завершению линьки. Среди нижнеобских рябинника (Turdus pilaris L), пеночки-теньковки (Phylloscopus collybitis) и камышевой овсянки (Emberisa schoeniclus) возраст начала линьки контролируется эндогенно при его ФК в Приладожье и Зап. Европе. Белые трясогузки (Motacilla alba) со Среднего Ямала отличаются от трясогузок из Нижнего Приобья относительно ранним, независимым от фотопериодических условий возрастом начала линьки и достоверно более высокими ее темпами при круглосуточном дне С. Субарктики. При этом полнота линьки у ямальских трясогузок была даже несколько выше, чем у нижнеобских, т. е. в данном случае речь, действительно, идет о различиях в темпах линьки, как о кол-ве перьев, заменяемых за единицу времени. Россия, Экол. н.-и. стационар Ин-та экологии раст. и жив. УрО РАН, Лабытнанги. </w:t>
      </w:r>
    </w:p>
    <w:p>
      <w:pPr>
        <w:pStyle w:val="Normal"/>
        <w:rPr>
          <w:lang w:val="en-US"/>
        </w:rPr>
      </w:pPr>
      <w:r>
        <w:rPr>
          <w:lang w:val="en-US"/>
        </w:rPr>
        <w:t xml:space="preserve">Рыжановский В.Н. 1998. Птицы долины р. Соби и прилегающих районов Полярного Урала // Материалы к распространению птиц на Урале, в Приуралье и Западной Сибири, 1998, С. 148-158. Ключевые слова: авифауна; аннотированный список; долина р. Собь; Полярный Урал. К настоящему времени в долине Соби (начинается на зап. склоне Полярного Урала и пересекает Уральский хр. с С.-З. на Ю.-В.) встречен 91 вид (аннотированный список). Библ. 7. </w:t>
      </w:r>
    </w:p>
    <w:p>
      <w:pPr>
        <w:pStyle w:val="Normal"/>
        <w:rPr>
          <w:lang w:val="en-US"/>
        </w:rPr>
      </w:pPr>
      <w:r>
        <w:rPr>
          <w:lang w:val="en-US"/>
        </w:rPr>
        <w:t>Рыжановский В.Н. 1998. Птицы долины р. Собь и прилегающих районов Полярного Урала // Материалы к распространению птиц на Урале, в Приуралье и Западной Сибири. – Екатеринбург, 1998. – С. 148 – 157.</w:t>
      </w:r>
    </w:p>
    <w:p>
      <w:pPr>
        <w:pStyle w:val="Normal"/>
        <w:rPr>
          <w:lang w:val="en-US"/>
        </w:rPr>
      </w:pPr>
      <w:r>
        <w:rPr>
          <w:lang w:val="en-US"/>
        </w:rPr>
        <w:t xml:space="preserve">Рыжановский В.Н. 1998. Редкие виды птиц в Нижнем Приобье // Материалы к распространению птиц на Урале, в Приуралье и Западной Сибири, 1998, С. 158-159. Ключевые слова: редкие птицы; Приобье; Grus grus (Aves); Branta bernicla (Aves). В середине июля 1998 г. серого журавля (Grus grus) наблюдали в ю.-з. углу Харбейского сора Нижнего Приобья, в одном и том же месте. В сентябре 1997 г. отмечены 2 стаи черных казарок (Branta bernicla), летевших по течению над берегом Оби; это 1-я регистрация вида на пролете в данном регионе. </w:t>
      </w:r>
    </w:p>
    <w:p>
      <w:pPr>
        <w:pStyle w:val="Normal"/>
        <w:rPr>
          <w:lang w:val="en-US"/>
        </w:rPr>
      </w:pPr>
      <w:r>
        <w:rPr>
          <w:lang w:val="en-US"/>
        </w:rPr>
        <w:t>Рыжановский В.Н. 1998. Редкие виды птиц в Нижнем Приобье // Материалы к распространению птиц на Урале, в Приуралье и Западной Сибири. – Екатеринбург, 1998. – С. 158 – 159.</w:t>
      </w:r>
    </w:p>
    <w:p>
      <w:pPr>
        <w:pStyle w:val="Normal"/>
        <w:rPr/>
      </w:pPr>
      <w:r>
        <w:rPr>
          <w:lang w:val="en-US"/>
        </w:rPr>
        <w:t xml:space="preserve">Рыжановский В.Н. 1999. Взаимоотношения чечеток </w:t>
      </w:r>
      <w:r>
        <w:rPr>
          <w:i/>
          <w:lang w:val="en-US"/>
        </w:rPr>
        <w:t>Acanthis flammea</w:t>
      </w:r>
      <w:r>
        <w:rPr>
          <w:lang w:val="en-US"/>
        </w:rPr>
        <w:t xml:space="preserve"> и дроздов-рябинников </w:t>
      </w:r>
      <w:r>
        <w:rPr>
          <w:i/>
          <w:lang w:val="en-US"/>
        </w:rPr>
        <w:t>Turdus pilaris</w:t>
      </w:r>
      <w:r>
        <w:rPr>
          <w:lang w:val="en-US"/>
        </w:rPr>
        <w:t xml:space="preserve"> в Нижнем Приобье // Рус. орнитол. ж. Экспресс-вып. N 58, 1999, - C. 9-14. Ключевые слова: чечетки; Acanthis flammea (Aves); дрозды; Turdus pilaris (Aves); межвидовые отношения; гнездовая биология. Гнездовую биологию чечеток и дроздов-рябинников изучали в Ямало-Ненецком авт. округе в 1978-1989 гг. Гнездование в колониях рябинников обеспечивает чечеткам защиту от хищников: успешность размножения здесь у чечеток выше. Однако, несмотря на очевидную выгоду, не все чечетки гнездятся по соседству с рябинниками. Чечетки прилетают в район исследования 2-мя волнами: 1-я волна состоит из птиц, зимовавших относительно недалеко, в сев. тайге (равномерно рассеиваются по пойменным лесам до прилета рябинников), 2-ю волну составляют птицы, зимовавшие в умеренных широтах (для характерно стремление жить в стае и именно они составляют основную массу в колониях дроздов). Россия, Экол. н.-и. стационар Ин-та экологии раст. и жив. УрО РАН, г. Лабытнанги, Ямало-Ненецкий авт. округ. Табл. 1. Библ. 10. </w:t>
      </w:r>
    </w:p>
    <w:p>
      <w:pPr>
        <w:pStyle w:val="Normal"/>
        <w:rPr/>
      </w:pPr>
      <w:r>
        <w:rPr/>
        <w:t xml:space="preserve">Рыжановский В.Н. 1999. Взаимоотношения чечёток </w:t>
      </w:r>
      <w:r>
        <w:rPr>
          <w:i/>
          <w:lang w:val="en-US"/>
        </w:rPr>
        <w:t>Acanthis</w:t>
      </w:r>
      <w:r>
        <w:rPr>
          <w:i/>
        </w:rPr>
        <w:t xml:space="preserve"> </w:t>
      </w:r>
      <w:r>
        <w:rPr>
          <w:i/>
          <w:lang w:val="en-US"/>
        </w:rPr>
        <w:t>flammea</w:t>
      </w:r>
      <w:r>
        <w:rPr/>
        <w:t xml:space="preserve"> и дроздов-рябинников </w:t>
      </w:r>
      <w:r>
        <w:rPr>
          <w:i/>
          <w:lang w:val="en-US"/>
        </w:rPr>
        <w:t>Turdus</w:t>
      </w:r>
      <w:r>
        <w:rPr>
          <w:i/>
        </w:rPr>
        <w:t xml:space="preserve"> </w:t>
      </w:r>
      <w:r>
        <w:rPr>
          <w:i/>
          <w:lang w:val="en-US"/>
        </w:rPr>
        <w:t>pilaris</w:t>
      </w:r>
      <w:r>
        <w:rPr/>
        <w:t xml:space="preserve"> в Нижнем Приобье // </w:t>
      </w:r>
      <w:r>
        <w:rPr>
          <w:i/>
        </w:rPr>
        <w:t>Рус. орнитол. журн.</w:t>
      </w:r>
      <w:r>
        <w:rPr/>
        <w:t xml:space="preserve"> 8. - 58. - С. 9-14.</w:t>
      </w:r>
    </w:p>
    <w:p>
      <w:pPr>
        <w:pStyle w:val="Normal"/>
        <w:rPr>
          <w:lang w:val="en-US"/>
        </w:rPr>
      </w:pPr>
      <w:r>
        <w:rPr>
          <w:lang w:val="en-US"/>
        </w:rPr>
        <w:t>Рыжановский В.Н. 2001. Гнездовой сезон как часть годового цикла жизни воробьиных птиц Субарктики // Гнездовая жизнь птиц. – Пермь, 2001. – С. 4 – 24.</w:t>
      </w:r>
    </w:p>
    <w:p>
      <w:pPr>
        <w:pStyle w:val="Style15"/>
        <w:rPr>
          <w:lang w:val="en-US"/>
        </w:rPr>
      </w:pPr>
      <w:r>
        <w:rPr>
          <w:lang w:val="en-US"/>
        </w:rPr>
        <w:t>Рыжановский В.Н. 2001. Доказательства существования и границы распространения на п-ве Ямал высокоширотной популяции белой трясогузки (Motacilla alba) // Экология. М.: - 2001. - № 2. - С. 152 - 154. - Библиогр.: 12 назв.</w:t>
      </w:r>
    </w:p>
    <w:p>
      <w:pPr>
        <w:pStyle w:val="Normal"/>
        <w:rPr/>
      </w:pPr>
      <w:r>
        <w:rPr/>
        <w:t xml:space="preserve">Рыжановский В.Н. 2004. Масса тела и жировые резервы воробьиных птиц Нижнего Приобья // </w:t>
      </w:r>
      <w:r>
        <w:rPr>
          <w:i/>
        </w:rPr>
        <w:t>Рус. орнитол. журн</w:t>
      </w:r>
      <w:r>
        <w:rPr/>
        <w:t>. 13. - 271. - С. 799-812.</w:t>
      </w:r>
    </w:p>
    <w:p>
      <w:pPr>
        <w:pStyle w:val="Normal"/>
        <w:ind w:firstLine="539"/>
        <w:rPr>
          <w:lang w:val="en-US"/>
        </w:rPr>
      </w:pPr>
      <w:r>
        <w:rPr>
          <w:lang w:val="en-US"/>
        </w:rPr>
        <w:t xml:space="preserve">Рыжановский В.Н. 2004. Масса тела и жировые резервы воробьиных птиц Нижнего Приобья // Рус. орнитол. ж. Экспресс-вып. № 271, 2004, т.13. - С. 799-812. Ключевые слова: воробьиные; масса тела; жировые запасы; Нижнее Приобье; Россия. Динамика средней массы тела воробьиных птиц в природе не демонстрирует общего для всех анализируемых видов алгоритма, но это не значит, что такого алгоритма нет. Как правило, чем больше выборка, тем больше динамика средней массы приближается к динамике массы тела особи. У большинства самцов масса тела высока в период прилета в связи с миграционным ожирением, снижается в гнездовой период в связи с утратами жировых резервов, возрастает у всех к середине линьки, снижается по ее окончанию и возрастает с началом осеннего миграционного ожирения. У самок масса тела достигает максимума в период откладки яиц. Число птиц с яйцом в яйцеводе в отловах всегда невелико, но из-за 1,5- или 2-кратного увеличения массы таких особей увеличивается и средняя масса всех самок в этот период. Условия Субарктики накладывают на динамику массы тела птиц некоторые коррективы, обусловленные краткостью лета. Часть самцов прилетает в лесотундру, будучи полностью готовыми к размножению, без значительных жировых резервов. Однако полностью жировые резервы они не утрачивают вплоть до начала линьки, особенно насекомоядные птицы. Осеннее ожирение у многих видов начинается до завершения линьки, поэтому снижения массы тела после завершения смены оперения в этом случае не происходит. Часть самок также прилетает без жировых резервов. Из-за краткости предгнездового периода формирование яиц и связанное с ним увеличение массы тела начинается рано, поэтому у самок многих видов выражен один максимум значений этого показателя - в дни насиживания. У Phylloscopus trochilus, Ph. borealis и Luscinia svecica массы тела оставалась высокой и в период выкармливания. Россия, Ин-т экол. растений и животных Уральского отд. Рос. Акад. наук, Екатеринбург, 620219. E-mail: ryzhanovsky@ecology.uran.ru. Библ. 21. </w:t>
      </w:r>
    </w:p>
    <w:p>
      <w:pPr>
        <w:pStyle w:val="Normal"/>
        <w:rPr/>
      </w:pPr>
      <w:r>
        <w:rPr>
          <w:lang w:val="en-US"/>
        </w:rPr>
        <w:t xml:space="preserve">Рыжановский В.Н. 2004. Масса тела и жировые резервы воробьиных птиц Нижнего Приобья // </w:t>
      </w:r>
      <w:r>
        <w:rPr>
          <w:i/>
          <w:lang w:val="en-US"/>
        </w:rPr>
        <w:t>Рус. орнитол. журн</w:t>
      </w:r>
      <w:r>
        <w:rPr>
          <w:lang w:val="en-US"/>
        </w:rPr>
        <w:t>. 13 (271): 799-812.</w:t>
      </w:r>
    </w:p>
    <w:p>
      <w:pPr>
        <w:pStyle w:val="Normal"/>
        <w:rPr/>
      </w:pPr>
      <w:r>
        <w:rPr/>
        <w:t xml:space="preserve">Рыжановский В.Н. 2005. Линька пуночки </w:t>
      </w:r>
      <w:r>
        <w:rPr>
          <w:i/>
          <w:lang w:val="en-US"/>
        </w:rPr>
        <w:t>Plectrophenax</w:t>
      </w:r>
      <w:r>
        <w:rPr>
          <w:i/>
        </w:rPr>
        <w:t xml:space="preserve"> </w:t>
      </w:r>
      <w:r>
        <w:rPr>
          <w:i/>
          <w:lang w:val="en-US"/>
        </w:rPr>
        <w:t>nivalis</w:t>
      </w:r>
      <w:r>
        <w:rPr/>
        <w:t xml:space="preserve"> // </w:t>
      </w:r>
      <w:r>
        <w:rPr>
          <w:i/>
        </w:rPr>
        <w:t>Рус. орнитол. журн</w:t>
      </w:r>
      <w:r>
        <w:rPr/>
        <w:t>. 14. - 295. - С. 687-696.</w:t>
      </w:r>
    </w:p>
    <w:p>
      <w:pPr>
        <w:pStyle w:val="Normal"/>
        <w:ind w:firstLine="539"/>
        <w:rPr>
          <w:lang w:val="en-US"/>
        </w:rPr>
      </w:pPr>
      <w:r>
        <w:rPr>
          <w:lang w:val="en-US"/>
        </w:rPr>
        <w:t xml:space="preserve">Рыжановский В.Н. 2005. Линька пуночки Plectrophenax nivalis // Рус. орнитол. ж. Экспресс-вып. № 295, 2005, т.14. - С. 687-696. Ключевые слова: Plectrophenax nivalis (Aves); линька; пуночки. На основании наблюдений за линькой пуночек в условиях неволи и экспериментов с фотопериодом можно высказать предположение, что и у пуночки есть популяции с полностью автономным процессом смены оперения и популяции, где линька контролируется фотопериодом. Пуночек северной Гренландии следует отнести к первым, пуночек Ямала - ко вторым. Другого объяснения обнаруженного феномена, когда при сокращающемся дне темпы линьки более низкие, чем при круглосуточном освещении, нет. Подтверждением этой гипотезы можно считать более ранние и эндогенно контролируемые сроки начала постювенальной линьки у гренландских пуночек. Россия, Ин-т экол. растений и животных, Уральское отд. Рос. Акад. наук, Екатеринбург, 620144. E-mail: ryzhanovsky@ecology.uran.ru. Ил. 1. Табл. 1. Библ. 17. </w:t>
      </w:r>
    </w:p>
    <w:p>
      <w:pPr>
        <w:pStyle w:val="Normal"/>
        <w:rPr/>
      </w:pPr>
      <w:r>
        <w:rPr>
          <w:lang w:val="en-US"/>
        </w:rPr>
        <w:t xml:space="preserve">Рыжановский В.Н. 2005. Линька пуночки </w:t>
      </w:r>
      <w:r>
        <w:rPr>
          <w:i/>
          <w:lang w:val="en-US"/>
        </w:rPr>
        <w:t>Plectrophenax nivalis</w:t>
      </w:r>
      <w:r>
        <w:rPr>
          <w:lang w:val="en-US"/>
        </w:rPr>
        <w:t xml:space="preserve"> // </w:t>
      </w:r>
      <w:r>
        <w:rPr>
          <w:i/>
          <w:lang w:val="en-US"/>
        </w:rPr>
        <w:t>Рус. орнитол. журн</w:t>
      </w:r>
      <w:r>
        <w:rPr>
          <w:lang w:val="en-US"/>
        </w:rPr>
        <w:t>. 14 (295): 687-696.</w:t>
      </w:r>
    </w:p>
    <w:p>
      <w:pPr>
        <w:pStyle w:val="Normal"/>
        <w:rPr/>
      </w:pPr>
      <w:r>
        <w:rPr/>
        <w:t xml:space="preserve">Рыжановский В.Н. 2005. Постювенальная линька синехвостки </w:t>
      </w:r>
      <w:r>
        <w:rPr>
          <w:i/>
          <w:lang w:val="en-US"/>
        </w:rPr>
        <w:t>Tarsiger</w:t>
      </w:r>
      <w:r>
        <w:rPr>
          <w:i/>
        </w:rPr>
        <w:t xml:space="preserve"> </w:t>
      </w:r>
      <w:r>
        <w:rPr>
          <w:i/>
          <w:lang w:val="en-US"/>
        </w:rPr>
        <w:t>cyanurus</w:t>
      </w:r>
      <w:r>
        <w:rPr/>
        <w:t xml:space="preserve"> // </w:t>
      </w:r>
      <w:r>
        <w:rPr>
          <w:i/>
        </w:rPr>
        <w:t>Рус. орнитол. журн</w:t>
      </w:r>
      <w:r>
        <w:rPr/>
        <w:t>. 14. - 297. - С. 759-764.</w:t>
      </w:r>
    </w:p>
    <w:p>
      <w:pPr>
        <w:pStyle w:val="Normal"/>
        <w:rPr/>
      </w:pPr>
      <w:r>
        <w:rPr>
          <w:lang w:val="en-US"/>
        </w:rPr>
        <w:t xml:space="preserve">Рыжановский В.Н. 2005. Постювенальная линька синехвостки </w:t>
      </w:r>
      <w:r>
        <w:rPr>
          <w:i/>
          <w:lang w:val="en-US"/>
        </w:rPr>
        <w:t>Tarsiger cyanurus</w:t>
      </w:r>
      <w:r>
        <w:rPr>
          <w:lang w:val="en-US"/>
        </w:rPr>
        <w:t xml:space="preserve"> // </w:t>
      </w:r>
      <w:r>
        <w:rPr>
          <w:i/>
          <w:lang w:val="en-US"/>
        </w:rPr>
        <w:t>Рус. орнитол. журн</w:t>
      </w:r>
      <w:r>
        <w:rPr>
          <w:lang w:val="en-US"/>
        </w:rPr>
        <w:t>. 14 (297): 759-764.</w:t>
      </w:r>
    </w:p>
    <w:p>
      <w:pPr>
        <w:pStyle w:val="Normal"/>
        <w:rPr/>
      </w:pPr>
      <w:r>
        <w:rPr/>
        <w:t xml:space="preserve">Рыжановский В.Н. 2005. Синехвостка </w:t>
      </w:r>
      <w:r>
        <w:rPr>
          <w:i/>
          <w:lang w:val="en-US"/>
        </w:rPr>
        <w:t>Tarsiger</w:t>
      </w:r>
      <w:r>
        <w:rPr>
          <w:i/>
        </w:rPr>
        <w:t xml:space="preserve"> </w:t>
      </w:r>
      <w:r>
        <w:rPr>
          <w:i/>
          <w:lang w:val="en-US"/>
        </w:rPr>
        <w:t>cyanurus</w:t>
      </w:r>
      <w:r>
        <w:rPr>
          <w:i/>
        </w:rPr>
        <w:t xml:space="preserve"> </w:t>
      </w:r>
      <w:r>
        <w:rPr/>
        <w:t xml:space="preserve">в Нижнем Приобье // </w:t>
      </w:r>
      <w:r>
        <w:rPr>
          <w:i/>
        </w:rPr>
        <w:t>Рус. орнитол. журн</w:t>
      </w:r>
      <w:r>
        <w:rPr/>
        <w:t>. 14. - 283. - С. 287 [1995].</w:t>
      </w:r>
    </w:p>
    <w:p>
      <w:pPr>
        <w:pStyle w:val="Normal"/>
        <w:rPr/>
      </w:pPr>
      <w:r>
        <w:rPr>
          <w:lang w:val="en-US"/>
        </w:rPr>
        <w:t xml:space="preserve">Рыжановский В.Н. 2005. Синехвостка </w:t>
      </w:r>
      <w:r>
        <w:rPr>
          <w:i/>
          <w:lang w:val="en-US"/>
        </w:rPr>
        <w:t xml:space="preserve">Tarsiger cyanurus </w:t>
      </w:r>
      <w:r>
        <w:rPr>
          <w:lang w:val="en-US"/>
        </w:rPr>
        <w:t xml:space="preserve">в Нижнем Приобье // </w:t>
      </w:r>
      <w:r>
        <w:rPr>
          <w:i/>
          <w:lang w:val="en-US"/>
        </w:rPr>
        <w:t>Рус. орнитол. журн</w:t>
      </w:r>
      <w:r>
        <w:rPr>
          <w:lang w:val="en-US"/>
        </w:rPr>
        <w:t>. 14 (283): 287 [1995].</w:t>
      </w:r>
    </w:p>
    <w:p>
      <w:pPr>
        <w:pStyle w:val="Normal"/>
        <w:ind w:firstLine="539"/>
        <w:rPr>
          <w:lang w:val="en-US"/>
        </w:rPr>
      </w:pPr>
      <w:r>
        <w:rPr>
          <w:lang w:val="en-US"/>
        </w:rPr>
        <w:t xml:space="preserve">Рыжановский В.Н. 2006. Доказательства существования и границы распространения на п-ове Ямал высокоширотной популяции белой трясогузки (Motacilla alba) // Экология № 2, 2006. - С. 134-139. Ключевые слова: трясогузки; Motacilla alba (Aves); высокоширотная популяция; границы распространения; п-ов Ямал; Субарктика. У белой трясогузки на сев. пределе ареала есть популяция или группа популяций с высокой степенью независимости от фотопериодических условий Субарктики и Южной Арктики. Граница между тундровой и бореальной популяциями проходит по лесотундре: к С. от 68-й параллели на Ямале гнездятся трясогузки тундровой популяции, к Ю. от 66-й параллели - бореальной. В полосе между этими широтами встречаются представители обеих популяций и, видимо, осуществляется активная гибридизация. Россия, Ин-т экологии раст. и животных, Екатеринбург. Табл. 2. Библ. 14. Cowan P.J., Pilcher C.W.T., Spencer S.T. Пустынные снегири Bucanetes githagines в Кувейте: докармливание молодых или ритуальная кормежка?. Trumpeter Finches Bucanetes githagineus in Kuwait: Feeding juveniles or courtship-feeding? // Sandgrouse № 2, 2004, т.26. - С. 139-140. Ключевые слова: пустынные снегири; Bucanetes githagineus (Aves); ритуальная кормежка птенцов; гнездование; Кувейт. 16/II 2001 г. и 22/III 2001 г. в Зап. Кувейте отмечены случаи передачи корма взрослой самки пустынного снегиря (Bucanetes githagines) ювенильным особям. Обсуждается возможность гнездования этого вида в Кувейте и трактовки данного поведения (или только нек-рых случаев), как ритуального подношения корма. Великобритания, School Croft, Timmerlum Lane, Newburgh, Aberdeenshire AB41 6BG. Библ. 5. </w:t>
      </w:r>
    </w:p>
    <w:p>
      <w:pPr>
        <w:pStyle w:val="Normal"/>
        <w:rPr/>
      </w:pPr>
      <w:r>
        <w:rPr/>
        <w:t xml:space="preserve">Рыжановский В.Н. 2006. Линька сероголовой гаички </w:t>
      </w:r>
      <w:r>
        <w:rPr>
          <w:i/>
          <w:lang w:val="en-US"/>
        </w:rPr>
        <w:t>Parus</w:t>
      </w:r>
      <w:r>
        <w:rPr>
          <w:i/>
        </w:rPr>
        <w:t xml:space="preserve"> </w:t>
      </w:r>
      <w:r>
        <w:rPr>
          <w:i/>
          <w:lang w:val="en-US"/>
        </w:rPr>
        <w:t>cinctus</w:t>
      </w:r>
      <w:r>
        <w:rPr/>
        <w:t xml:space="preserve"> Нижнего Приобья </w:t>
      </w:r>
      <w:r>
        <w:rPr>
          <w:spacing w:val="-2"/>
        </w:rPr>
        <w:t xml:space="preserve">// </w:t>
      </w:r>
      <w:r>
        <w:rPr>
          <w:i/>
          <w:spacing w:val="-2"/>
        </w:rPr>
        <w:t>Рус. орнитол. журн</w:t>
      </w:r>
      <w:r>
        <w:rPr>
          <w:spacing w:val="-2"/>
        </w:rPr>
        <w:t xml:space="preserve">. 15. - 331. - С. </w:t>
      </w:r>
      <w:r>
        <w:rPr/>
        <w:t>890-896.</w:t>
      </w:r>
    </w:p>
    <w:p>
      <w:pPr>
        <w:pStyle w:val="Normal"/>
        <w:ind w:firstLine="539"/>
        <w:rPr>
          <w:lang w:val="en-US"/>
        </w:rPr>
      </w:pPr>
      <w:r>
        <w:rPr>
          <w:lang w:val="en-US"/>
        </w:rPr>
        <w:t xml:space="preserve">Рыжановский В.Н. 2006. Линька сероголовой гаички Parus cinctus Нижнего Приобья // Рус. орнитол. ж. Экспресс-вып. № 331, 2006, т.15. - С. 890-896. Ключевые слова: Parus cinctus (Aves); линька; Нижнее Приобье; Сибирь; синицы. Сравнение процесса линьки у Parus cinctus из Нижнего Приобья с линькой P. montanus и P. major из Приладожья позволяет говорить о небольших различиях. В период гнездовой жизни у молодых сероголовых гаичек формируется несколько больше перьев на брюшной и спинной птерилиях, чем у большинства других воробьиных. Для сероголовой гаички формирование максимально возможного количества кроющих тела в гнездовой период с последующей их заменой в период постювенальной линьки на новые, более плотные дефинитивные перья адаптивно. При максимально полной постювенальной линьке сероголовые гаички заменяют несколько больше перьев, чем пухляки и большие синицы Приладожья. При этом темпы линьки этих самых северных синиц существенно выше, чем у пухляков северо-западной России. Продолжительность периода линьки особи составляет у сероголовой гаички 50-60 сут против 90-110 у пухляка, и близка к продолжительности линьки у большой синицы (50-70 сут). Темпы послебрачной линьки P. cinctus почти вдвое выше темпов линьки P. montanus и P. maojr Приладожья: продолжительность линьки составляет 60 сут против 100-125 при близких фотопериодических условиях второй половины лета и начала осени. Россия, Ин-т экол. растений и животных Уральского отд. Рос. Акад. наук, Екатеринбург, 620219. E-mail: ryzhanovsky@ecology.uran.ru. Ил. 2. Табл. 1. Библ. 12. </w:t>
      </w:r>
    </w:p>
    <w:p>
      <w:pPr>
        <w:pStyle w:val="Normal"/>
        <w:rPr/>
      </w:pPr>
      <w:r>
        <w:rPr/>
        <w:t xml:space="preserve">Рыжановский В.Н. 2006. Особенности структуры годовых циклов воробьиных птиц севера Западной Сибири </w:t>
      </w:r>
      <w:r>
        <w:rPr>
          <w:spacing w:val="-2"/>
        </w:rPr>
        <w:t xml:space="preserve">// </w:t>
      </w:r>
      <w:r>
        <w:rPr>
          <w:i/>
          <w:spacing w:val="-2"/>
        </w:rPr>
        <w:t>Рус. орнитол. журн</w:t>
      </w:r>
      <w:r>
        <w:rPr>
          <w:spacing w:val="-2"/>
        </w:rPr>
        <w:t>. 15. - 325. - С. 675-682.</w:t>
      </w:r>
    </w:p>
    <w:p>
      <w:pPr>
        <w:pStyle w:val="Normal"/>
        <w:ind w:firstLine="539"/>
        <w:rPr>
          <w:lang w:val="en-US"/>
        </w:rPr>
      </w:pPr>
      <w:r>
        <w:rPr>
          <w:lang w:val="en-US"/>
        </w:rPr>
        <w:t xml:space="preserve">Рыжановский В.Н. 2006. Особенности структуры годовых циклов воробьиных птиц севера Западной Сибири // Рус. орнитол. ж. Экспресс-вып. № 325, 2006, т.15. - С. 675-682. Ключевые слова: воробьиные; сезонные ритмы; годовые циклы; структура; Север. Для птиц севера Западной Сибири характерны те же варианты структуры годового цикла, что для птиц более южных широт. Годовые циклы воробьиных арктических тундр - краснозобого конька, белой трясогузки, подорожника и пуночки - состоят из максимального набора сезонных явлений, т.е. освоение видом севера Субарктики и юга Арктики (белая трясогузка) или возникновение вида в Субарктике не ведет к редукции явлений и перестройке годового цикла. Не обнаружено существенных преобразований структуры годовых циклов у перелетных видов, продвижение на север которых ограничено кустарниковыми и мохово-лишайниковыми тундрами (рогатый жаворонок, желтая и желтоголовая Motacilla citreola трясогузки, луговой конек, сибирская завирушка Prunella montanella, славка-мельничек, весничка, теньковка, черноголовый чекан, варакушка, белобровик, рябинник, юрок, тростниковая овсянка и овсянка-крошка). Исключение составляет полярная овсянка. Постювенальная линька у этого вида перенесена на зиму, как и у гнездящегося в таежной зоне региона дубровника. Утрата летних линек у дубровника связывают с далеким расселением вида на запад. Вероятно, этим же объясняется утрата постювенальной линьки не только у полярной овсянки, но и у таловки. Продвижение таловки на север ограничено лесотундрой, и она, как полярная овсянка и дубровник, расширяет ареал в западном направлении. Годовые циклы береговушки, барсучка и чечевицы из северных регионов Сибири не отличаются от годовых циклов этих видов в умеренных широтах. При освоении Субарктики не претерпела изменений структура годовых циклов ближних мигрантов, кочующих видов и видов, зимующих в Субарктике. В то же время изменения, не затрагивающие положение сезонных явлений в годовом цикле, получили значительное распространение. На уровне особи - это совмещение явлений: миграции с образованием пары, т.е. занятие гнездового участка уже сформированной парой (очень редкое событие), достраивания гнезда с откладкой яиц (редкое событие), выкармливания птенцов с послебрачной линькой (регулярно), дорастания гнездового наряда с постювенальной линькой (регулярно), линьки с миграцией (регулярно). Кроме этого, происходит сокращение продолжительности фаз годового цикла за счет увеличения темпов (линька), снижение температурного порога начала сезонного явления (откладка яиц), возрастание роли эндогенного контроля сроков и темпов линьки. На уровне популяции наблюдается повышение синхронности сроков протекания всех сезонных явлений весенне-летне-осенней части годового цикла. Виды субарктического происхождения (краснозобый конек, подорожник) и некоторые северные популяции широко распространенных видов (желтая, желтоголовая и белая трясогузки, варакушка, весничка, теньковка, камышевка-барсучок, тростниковая овсянка, овсянка-крошка) проводят весенне-летнюю часть годового цикла преимущественно под эндогенным контролем, что позволяет существенно ее сжать. Сроки начала отлета, т.е. завершения комплекса явлений, обеспечивающих воспроизводство популяции, определяются весной видоспецифичным температурным градиентом, стимулирующим формирование яиц. Сроки других событий можно довольно точно вычислить простым отсчетом дней от начала откладки яиц. Интересно, что у самого северного вида, у пуночки со Среднего Ямала, фотопериодическая реакция частично сохраняется и сроки начала, например, постювенальной линьки корректируются длиной дня. Россия, Ин-т экол. растений и животных Уральского отд. РАН, Екатеринбург, 620219. E-mail: ryzhanovsky@ecology.uran.ru. Библ. 14. </w:t>
      </w:r>
    </w:p>
    <w:p>
      <w:pPr>
        <w:pStyle w:val="Normal"/>
        <w:rPr/>
      </w:pPr>
      <w:r>
        <w:rPr/>
        <w:t xml:space="preserve">Рыжановский В.Н. 2007. Весенняя миграция воробьиных птиц на севере Западной Сибири // </w:t>
      </w:r>
      <w:r>
        <w:rPr>
          <w:i/>
        </w:rPr>
        <w:t>Рус. орнитол. журн</w:t>
      </w:r>
      <w:r>
        <w:rPr/>
        <w:t>. 16. - 359. - С. 669-685.</w:t>
      </w:r>
    </w:p>
    <w:p>
      <w:pPr>
        <w:pStyle w:val="Normal"/>
        <w:ind w:firstLine="539"/>
        <w:rPr>
          <w:lang w:val="en-US"/>
        </w:rPr>
      </w:pPr>
      <w:r>
        <w:rPr>
          <w:lang w:val="en-US"/>
        </w:rPr>
        <w:t xml:space="preserve">Рыжановский В.Н. 2007. Весенняя миграция воробьиных птиц на севере Западной Сибири // Рус. орнитол. ж. Экспресс-вып. № 359, 2007, т.16. - С. 669-685. Ключевые слова: воробьиные; миграции; весенний прилет; Западная Сибирь; северная часть. Рассмотрены погодные условия весны в 1971-1990 гг., волны прилета видов, температурные пороги прилета, особенности прилета отдельных видов, продолжительность прилета, соотношение прилета местных и более северных особей видов, географическая многолетняя изменчивость сроков прилета, направление пролета, биотопическое распределение птиц в период весенней миграции, весеннее миграционное состояние птиц. Россия, Ин-т экол. растений и животных Уральского отд. Российской Акад. наук, Екатеринбург, 620219. E-mail: ryzhanovsky@ecology.uran.ru. Табл. 3. Библ. 11. </w:t>
      </w:r>
    </w:p>
    <w:p>
      <w:pPr>
        <w:pStyle w:val="Normal"/>
        <w:rPr/>
      </w:pPr>
      <w:r>
        <w:rPr/>
        <w:t xml:space="preserve">Рыжановский В.Н. 2007. Встреча стерха </w:t>
      </w:r>
      <w:r>
        <w:rPr>
          <w:i/>
          <w:lang w:val="en-US"/>
        </w:rPr>
        <w:t>Grus</w:t>
      </w:r>
      <w:r>
        <w:rPr>
          <w:i/>
        </w:rPr>
        <w:t xml:space="preserve"> </w:t>
      </w:r>
      <w:r>
        <w:rPr>
          <w:i/>
          <w:lang w:val="en-US"/>
        </w:rPr>
        <w:t>leucogeranus</w:t>
      </w:r>
      <w:r>
        <w:rPr/>
        <w:t xml:space="preserve"> в приобской лесотундре </w:t>
      </w:r>
      <w:r>
        <w:rPr>
          <w:spacing w:val="-2"/>
        </w:rPr>
        <w:t xml:space="preserve">// </w:t>
      </w:r>
      <w:r>
        <w:rPr>
          <w:i/>
          <w:spacing w:val="-2"/>
        </w:rPr>
        <w:t>Рус. орнитол. журн</w:t>
      </w:r>
      <w:r>
        <w:rPr>
          <w:spacing w:val="-2"/>
        </w:rPr>
        <w:t xml:space="preserve">. 16. - 379. - С. </w:t>
      </w:r>
      <w:r>
        <w:rPr/>
        <w:t xml:space="preserve">1303 </w:t>
      </w:r>
      <w:r>
        <w:rPr>
          <w:lang w:val="en-US"/>
        </w:rPr>
        <w:t>[</w:t>
      </w:r>
      <w:r>
        <w:rPr/>
        <w:t>2003</w:t>
      </w:r>
      <w:r>
        <w:rPr>
          <w:lang w:val="en-US"/>
        </w:rPr>
        <w:t>].</w:t>
      </w:r>
    </w:p>
    <w:p>
      <w:pPr>
        <w:pStyle w:val="Normal"/>
        <w:ind w:firstLine="539"/>
        <w:rPr>
          <w:lang w:val="en-US"/>
        </w:rPr>
      </w:pPr>
      <w:r>
        <w:rPr>
          <w:lang w:val="en-US"/>
        </w:rPr>
        <w:t xml:space="preserve">Рыжановский В.Н. 2007. Встреча стерха Grus leucogeranus в приобской лесотундре // Рус. орнитол. ж. Экспресс-вып. № 379, 2007, т.16. - С. 1303. Ключевые слова: Grus leucogeranus (Aves); распространение; статус; север Тюменской области; лесотундра; журавли. На севере Тюменской области стерх Grus leucogeranus найден гнездящимся на болотах в бассейне реки Куноват. В пойме Оби отмечаются залетные особи. Группа из 4 птиц встречена в окрестностях Салехарда. Предполагается гнездование этого журавля в верховьях Ензор-яхи и междуречье Щучьей и Байдараты. 29 мая 1984 семь стерхов сделали круг над территорией бывшего стационара "Харп", расположенного в 13 км от Лабытнанги, и пролетели дальше на север. Библ. 2. </w:t>
      </w:r>
    </w:p>
    <w:p>
      <w:pPr>
        <w:pStyle w:val="Normal"/>
        <w:rPr/>
      </w:pPr>
      <w:r>
        <w:rPr/>
        <w:t xml:space="preserve">Рыжановский В.Н. 2007. Динамика колонии серой цапли </w:t>
      </w:r>
      <w:r>
        <w:rPr>
          <w:i/>
          <w:lang w:val="en-US"/>
        </w:rPr>
        <w:t>Ardea</w:t>
      </w:r>
      <w:r>
        <w:rPr>
          <w:i/>
        </w:rPr>
        <w:t xml:space="preserve"> </w:t>
      </w:r>
      <w:r>
        <w:rPr>
          <w:i/>
          <w:lang w:val="en-US"/>
        </w:rPr>
        <w:t>cinerea</w:t>
      </w:r>
      <w:r>
        <w:rPr/>
        <w:t xml:space="preserve"> в Нейво-Рудянке, у северных пределов распространения вида на Урале </w:t>
      </w:r>
      <w:r>
        <w:rPr>
          <w:spacing w:val="-2"/>
        </w:rPr>
        <w:t xml:space="preserve">// </w:t>
      </w:r>
      <w:r>
        <w:rPr>
          <w:i/>
          <w:spacing w:val="-2"/>
        </w:rPr>
        <w:t>Рус. орнитол. журн</w:t>
      </w:r>
      <w:r>
        <w:rPr>
          <w:spacing w:val="-2"/>
        </w:rPr>
        <w:t xml:space="preserve">. 16. - 391. - С. </w:t>
      </w:r>
      <w:r>
        <w:rPr/>
        <w:t>1671-1673.</w:t>
      </w:r>
    </w:p>
    <w:p>
      <w:pPr>
        <w:pStyle w:val="Normal"/>
        <w:rPr/>
      </w:pPr>
      <w:r>
        <w:rPr/>
        <w:t xml:space="preserve">Рыжановский В.Н. 2007. Роль фотопериодических условий высоких широт в дифференциации популяций воробьиных птиц </w:t>
      </w:r>
      <w:r>
        <w:rPr>
          <w:spacing w:val="-2"/>
        </w:rPr>
        <w:t xml:space="preserve">// </w:t>
      </w:r>
      <w:r>
        <w:rPr>
          <w:i/>
          <w:spacing w:val="-2"/>
        </w:rPr>
        <w:t>Рус. орнитол. журн</w:t>
      </w:r>
      <w:r>
        <w:rPr>
          <w:spacing w:val="-2"/>
        </w:rPr>
        <w:t>. 16. - 380. - С. 1307-1314.</w:t>
      </w:r>
    </w:p>
    <w:p>
      <w:pPr>
        <w:pStyle w:val="Normal"/>
        <w:ind w:firstLine="539"/>
        <w:rPr/>
      </w:pPr>
      <w:r>
        <w:rPr>
          <w:lang w:val="en-US"/>
        </w:rPr>
        <w:t xml:space="preserve">Рыжановский В.Н. 2007. Фотопериод Субарктики как фактор дифференциации популяций у воробьиных птиц // Современные проблемы биологической эволюции, 2007. - С. 90-91. - М. Ключевые слова: воробьиные; популяции; дифференциация; фотопериодизм; Субарктика. Роль фотопериодических условий в формировании географических популяций недооценивается. Широтные границы ареалов больших популяций могут определяться фотопериодическими интервалами, в которых созревают гонады, начинается и проходит линька. Это требует более внимательного отношения к такому фактору физической среды, как фотопериод. Россия, Ин-т экол. растений и животных УрО РАН, Екатеринбург 620219. e-mail: </w:t>
      </w:r>
      <w:hyperlink r:id="rId2">
        <w:r>
          <w:rPr>
            <w:rStyle w:val="InternetLink"/>
            <w:lang w:val="en-US"/>
          </w:rPr>
          <w:t>ryzhanovsky@ecology.uran.ru</w:t>
        </w:r>
      </w:hyperlink>
      <w:r>
        <w:rPr>
          <w:lang w:val="en-US"/>
        </w:rPr>
        <w:t xml:space="preserve">. </w:t>
      </w:r>
    </w:p>
    <w:p>
      <w:pPr>
        <w:pStyle w:val="Normal"/>
        <w:rPr/>
      </w:pPr>
      <w:r>
        <w:rPr/>
        <w:t xml:space="preserve">Рыжановский В.Н. 2008. Колония озёрной чайки </w:t>
      </w:r>
      <w:r>
        <w:rPr>
          <w:i/>
          <w:lang w:val="en-US"/>
        </w:rPr>
        <w:t>Larus</w:t>
      </w:r>
      <w:r>
        <w:rPr>
          <w:i/>
        </w:rPr>
        <w:t xml:space="preserve"> </w:t>
      </w:r>
      <w:r>
        <w:rPr>
          <w:i/>
          <w:lang w:val="en-US"/>
        </w:rPr>
        <w:t>ridibundus</w:t>
      </w:r>
      <w:r>
        <w:rPr/>
        <w:t xml:space="preserve"> на Нейво-Рудянском пруду </w:t>
      </w:r>
      <w:r>
        <w:rPr>
          <w:spacing w:val="-2"/>
        </w:rPr>
        <w:t xml:space="preserve">// </w:t>
      </w:r>
      <w:r>
        <w:rPr>
          <w:i/>
          <w:spacing w:val="-2"/>
        </w:rPr>
        <w:t>Рус. орнитол. журн</w:t>
      </w:r>
      <w:r>
        <w:rPr>
          <w:spacing w:val="-2"/>
        </w:rPr>
        <w:t xml:space="preserve">. 17. - 402. - С. </w:t>
      </w:r>
      <w:r>
        <w:rPr/>
        <w:t>299 [2007].</w:t>
      </w:r>
    </w:p>
    <w:p>
      <w:pPr>
        <w:pStyle w:val="Normal"/>
        <w:rPr/>
      </w:pPr>
      <w:r>
        <w:rPr/>
        <w:t xml:space="preserve">Рыжановский В.Н. 2008. Линька лапландского подорожника </w:t>
      </w:r>
      <w:r>
        <w:rPr>
          <w:i/>
          <w:lang w:val="en-US"/>
        </w:rPr>
        <w:t>Calcarius</w:t>
      </w:r>
      <w:r>
        <w:rPr>
          <w:i/>
        </w:rPr>
        <w:t xml:space="preserve"> </w:t>
      </w:r>
      <w:r>
        <w:rPr>
          <w:i/>
          <w:lang w:val="en-US"/>
        </w:rPr>
        <w:t>lapponicus</w:t>
      </w:r>
      <w:r>
        <w:rPr/>
        <w:t xml:space="preserve"> </w:t>
      </w:r>
      <w:r>
        <w:rPr>
          <w:spacing w:val="-2"/>
        </w:rPr>
        <w:t xml:space="preserve">// </w:t>
      </w:r>
      <w:r>
        <w:rPr>
          <w:i/>
          <w:spacing w:val="-2"/>
        </w:rPr>
        <w:t>Рус. орнитол. журн</w:t>
      </w:r>
      <w:r>
        <w:rPr>
          <w:spacing w:val="-2"/>
        </w:rPr>
        <w:t>. 17. - 424. - С. 915-925.</w:t>
      </w:r>
    </w:p>
    <w:p>
      <w:pPr>
        <w:pStyle w:val="Normal"/>
        <w:rPr>
          <w:spacing w:val="-2"/>
          <w:lang w:val="en-US"/>
        </w:rPr>
      </w:pPr>
      <w:r>
        <w:rPr/>
        <w:t xml:space="preserve">Рыжановский В.Н. 2008. О попытках гнездования некоторых вьюрковых на путях весенней миграции </w:t>
      </w:r>
      <w:r>
        <w:rPr>
          <w:spacing w:val="-2"/>
        </w:rPr>
        <w:t xml:space="preserve">// </w:t>
      </w:r>
      <w:r>
        <w:rPr>
          <w:i/>
          <w:spacing w:val="-2"/>
        </w:rPr>
        <w:t>Рус. орнитол. журн</w:t>
      </w:r>
      <w:r>
        <w:rPr>
          <w:spacing w:val="-2"/>
        </w:rPr>
        <w:t>. 17. - 418. - С. 731-733.</w:t>
      </w:r>
    </w:p>
    <w:p>
      <w:pPr>
        <w:pStyle w:val="Normal"/>
        <w:rPr/>
      </w:pPr>
      <w:r>
        <w:rPr/>
        <w:t xml:space="preserve">Рыжановский В.Н. 2008. Определение возраста молодых воробьиных птиц в послегнездовой период по состоянию оперения. - на примере птиц Нижнего Приобья и полуострова Ямал) </w:t>
      </w:r>
      <w:r>
        <w:rPr>
          <w:spacing w:val="-2"/>
        </w:rPr>
        <w:t xml:space="preserve">// </w:t>
      </w:r>
      <w:r>
        <w:rPr>
          <w:i/>
          <w:spacing w:val="-2"/>
        </w:rPr>
        <w:t>Рус. орнитол. журн</w:t>
      </w:r>
      <w:r>
        <w:rPr>
          <w:spacing w:val="-2"/>
        </w:rPr>
        <w:t>. 17. - 446. - С. 1559-1568.</w:t>
      </w:r>
    </w:p>
    <w:p>
      <w:pPr>
        <w:pStyle w:val="Normal"/>
        <w:rPr>
          <w:spacing w:val="-2"/>
        </w:rPr>
      </w:pPr>
      <w:r>
        <w:rPr/>
        <w:t xml:space="preserve">Рыжановский В.Н. 2009. К вопросу о зимней линьке воробьиных птиц – мигрантов в низкие широты </w:t>
      </w:r>
      <w:r>
        <w:rPr>
          <w:spacing w:val="-2"/>
        </w:rPr>
        <w:t xml:space="preserve">// </w:t>
      </w:r>
      <w:r>
        <w:rPr>
          <w:i/>
          <w:spacing w:val="-2"/>
        </w:rPr>
        <w:t>Рус. орнитол. журн</w:t>
      </w:r>
      <w:r>
        <w:rPr>
          <w:spacing w:val="-2"/>
        </w:rPr>
        <w:t xml:space="preserve">. 18. - 527. - С. </w:t>
      </w:r>
      <w:r>
        <w:rPr/>
        <w:t>2035-2043.</w:t>
      </w:r>
    </w:p>
    <w:p>
      <w:pPr>
        <w:pStyle w:val="Normal"/>
        <w:rPr/>
      </w:pPr>
      <w:r>
        <w:rPr/>
        <w:t xml:space="preserve">Рыжановский В.Н. 2009. Лесотундра Западной Сибири как среда обитания птиц </w:t>
      </w:r>
      <w:r>
        <w:rPr>
          <w:spacing w:val="-2"/>
        </w:rPr>
        <w:t xml:space="preserve">// </w:t>
      </w:r>
      <w:r>
        <w:rPr>
          <w:i/>
          <w:spacing w:val="-2"/>
        </w:rPr>
        <w:t>Рус. орнитол. журн</w:t>
      </w:r>
      <w:r>
        <w:rPr>
          <w:spacing w:val="-2"/>
        </w:rPr>
        <w:t>. 18. - 469. - С. 379-403.</w:t>
      </w:r>
    </w:p>
    <w:p>
      <w:pPr>
        <w:pStyle w:val="Normal"/>
        <w:rPr/>
      </w:pPr>
      <w:r>
        <w:rPr/>
        <w:t xml:space="preserve">Рыжановский В.Н. 2009. Линька краснозобого конька </w:t>
      </w:r>
      <w:r>
        <w:rPr>
          <w:i/>
          <w:lang w:val="en-US"/>
        </w:rPr>
        <w:t>Anthus cervinus</w:t>
      </w:r>
      <w:r>
        <w:rPr>
          <w:lang w:val="en-US"/>
        </w:rPr>
        <w:t xml:space="preserve"> </w:t>
      </w:r>
      <w:r>
        <w:rPr>
          <w:spacing w:val="-2"/>
        </w:rPr>
        <w:t xml:space="preserve">// </w:t>
      </w:r>
      <w:r>
        <w:rPr>
          <w:i/>
          <w:spacing w:val="-2"/>
        </w:rPr>
        <w:t>Рус. орнитол. журн</w:t>
      </w:r>
      <w:r>
        <w:rPr>
          <w:spacing w:val="-2"/>
        </w:rPr>
        <w:t>. 18. - 533. - С. 2195-2204.</w:t>
      </w:r>
    </w:p>
    <w:p>
      <w:pPr>
        <w:pStyle w:val="Normal"/>
        <w:rPr/>
      </w:pPr>
      <w:r>
        <w:rPr/>
        <w:t xml:space="preserve">Рыжановский В.Н. 2009. Постювенальная линька белой трясогузки </w:t>
      </w:r>
      <w:r>
        <w:rPr>
          <w:i/>
          <w:lang w:val="en-US"/>
        </w:rPr>
        <w:t>Motacilla</w:t>
      </w:r>
      <w:r>
        <w:rPr>
          <w:i/>
        </w:rPr>
        <w:t xml:space="preserve"> </w:t>
      </w:r>
      <w:r>
        <w:rPr>
          <w:i/>
          <w:lang w:val="en-US"/>
        </w:rPr>
        <w:t>alba</w:t>
      </w:r>
      <w:r>
        <w:rPr/>
        <w:t xml:space="preserve"> на Среднем Урале </w:t>
      </w:r>
      <w:r>
        <w:rPr>
          <w:spacing w:val="-2"/>
        </w:rPr>
        <w:t xml:space="preserve">// </w:t>
      </w:r>
      <w:r>
        <w:rPr>
          <w:i/>
          <w:spacing w:val="-2"/>
        </w:rPr>
        <w:t>Рус. орнитол. журн</w:t>
      </w:r>
      <w:r>
        <w:rPr>
          <w:spacing w:val="-2"/>
        </w:rPr>
        <w:t>. 18. - 519. - С. 1811-1817.</w:t>
      </w:r>
    </w:p>
    <w:p>
      <w:pPr>
        <w:pStyle w:val="Normal"/>
        <w:rPr>
          <w:spacing w:val="-2"/>
        </w:rPr>
      </w:pPr>
      <w:r>
        <w:rPr/>
        <w:t xml:space="preserve">Рыжановский В.Н. 2009. Серый журавль </w:t>
      </w:r>
      <w:r>
        <w:rPr>
          <w:i/>
          <w:lang w:val="en-US"/>
        </w:rPr>
        <w:t>Grus</w:t>
      </w:r>
      <w:r>
        <w:rPr>
          <w:i/>
        </w:rPr>
        <w:t xml:space="preserve"> </w:t>
      </w:r>
      <w:r>
        <w:rPr>
          <w:i/>
          <w:lang w:val="en-US"/>
        </w:rPr>
        <w:t>grus</w:t>
      </w:r>
      <w:r>
        <w:rPr/>
        <w:t xml:space="preserve"> и чёрная казарка </w:t>
      </w:r>
      <w:r>
        <w:rPr>
          <w:i/>
          <w:lang w:val="en-US"/>
        </w:rPr>
        <w:t>Branta bernicla</w:t>
      </w:r>
      <w:r>
        <w:rPr>
          <w:lang w:val="en-US"/>
        </w:rPr>
        <w:t xml:space="preserve"> </w:t>
      </w:r>
      <w:r>
        <w:rPr/>
        <w:t xml:space="preserve">в Нижнем Приобье </w:t>
      </w:r>
      <w:r>
        <w:rPr>
          <w:spacing w:val="-2"/>
        </w:rPr>
        <w:t xml:space="preserve">// </w:t>
      </w:r>
      <w:r>
        <w:rPr>
          <w:i/>
          <w:spacing w:val="-2"/>
        </w:rPr>
        <w:t>Рус. орнитол. журн</w:t>
      </w:r>
      <w:r>
        <w:rPr>
          <w:spacing w:val="-2"/>
        </w:rPr>
        <w:t xml:space="preserve">. 18. - 518. - С. </w:t>
      </w:r>
      <w:r>
        <w:rPr/>
        <w:t xml:space="preserve">1793-1794 </w:t>
      </w:r>
      <w:r>
        <w:rPr>
          <w:lang w:val="en-US"/>
        </w:rPr>
        <w:t>[</w:t>
      </w:r>
      <w:r>
        <w:rPr/>
        <w:t>1998</w:t>
      </w:r>
      <w:r>
        <w:rPr>
          <w:lang w:val="en-US"/>
        </w:rPr>
        <w:t>].</w:t>
      </w:r>
    </w:p>
    <w:p>
      <w:pPr>
        <w:pStyle w:val="Normal"/>
        <w:rPr/>
      </w:pPr>
      <w:r>
        <w:rPr/>
        <w:t>Рыжановский В.Н. 2009. Экология сибирской завирушки</w:t>
      </w:r>
      <w:r>
        <w:rPr>
          <w:i/>
        </w:rPr>
        <w:t xml:space="preserve"> </w:t>
      </w:r>
      <w:r>
        <w:rPr>
          <w:i/>
          <w:lang w:val="en-US"/>
        </w:rPr>
        <w:t>Prunella montanella</w:t>
      </w:r>
      <w:r>
        <w:rPr>
          <w:lang w:val="en-US"/>
        </w:rPr>
        <w:t xml:space="preserve"> </w:t>
      </w:r>
      <w:r>
        <w:rPr/>
        <w:t xml:space="preserve">в Нижнем Приобье </w:t>
      </w:r>
      <w:r>
        <w:rPr>
          <w:spacing w:val="-2"/>
        </w:rPr>
        <w:t xml:space="preserve">// </w:t>
      </w:r>
      <w:r>
        <w:rPr>
          <w:i/>
          <w:spacing w:val="-2"/>
        </w:rPr>
        <w:t>Рус. орнитол. журн</w:t>
      </w:r>
      <w:r>
        <w:rPr>
          <w:spacing w:val="-2"/>
        </w:rPr>
        <w:t>. 18. - 513. - С. 1635-1644.</w:t>
      </w:r>
    </w:p>
    <w:p>
      <w:pPr>
        <w:pStyle w:val="Normal"/>
        <w:rPr>
          <w:rFonts w:eastAsia="MS Mincho;Arial Unicode MS"/>
          <w:lang w:val="en-US"/>
        </w:rPr>
      </w:pPr>
      <w:r>
        <w:rPr>
          <w:rFonts w:eastAsia="MS Mincho;Arial Unicode MS"/>
          <w:lang w:val="en-US"/>
        </w:rPr>
        <w:t xml:space="preserve">Рыжановский В.Н. Экология послегнездового периода жизни воробьиных птиц Субарктики. Ключевые слова: воробьиные; экология; послегнездовый период жизни; перемещения выводков; кочевки молодых птиц; биотопическое распределение; линька; миграционное состояние; формирование; осенняя миграция; Нижнее Приобье и п-ов Ямал. В монографии излагаются рез-ты изучения послегнездового периода жизни воробьиных птиц Нижнего Приобья и п-ова Ямал. Рассматриваются послегнездовые перемещения выводков, кочевки молодых птиц за пределами гнездового района, формирование связи с территорией будущего гнездования. Приводятся материалы по биотопическому распределению птиц в конце июля - августе, прослежено ежедневное изменение численности варакушки, пеночки-веснички и таловки, овсянки-крошки и общей численности воробьиных на локальном участке в долине Оби. Приводятся сведения о полноте, сроках, темпах постювенильной и послебрачной линек в природе и при содержании птиц в разных фотопериодических условиях. Экспериментально изучено формирование миграционного состояния, прослежен ход осенней миграции. Ил. 40. Табл. 16. Библ. 341. </w:t>
      </w:r>
    </w:p>
    <w:p>
      <w:pPr>
        <w:pStyle w:val="Normal"/>
        <w:rPr>
          <w:lang w:val="en-US"/>
        </w:rPr>
      </w:pPr>
      <w:r>
        <w:rPr>
          <w:lang w:val="en-US"/>
        </w:rPr>
        <w:t>Рыжановский В.Н., Алексеев Н.С., Шутов С.В. 1977. Некоторые особенности послебрачной линьки воробьиных птиц Полярного Урала // Информационные материалы Ин-та экологии растений и животных. – Свердловск, 1977. – С. 59.</w:t>
      </w:r>
    </w:p>
    <w:p>
      <w:pPr>
        <w:pStyle w:val="Normal"/>
        <w:rPr>
          <w:lang w:val="en-US"/>
        </w:rPr>
      </w:pPr>
      <w:r>
        <w:rPr>
          <w:lang w:val="en-US"/>
        </w:rPr>
        <w:t>Рыжановский В.Н., Алексеева Н. А., Шутов С.В. 1989. Сезонная динамика видового состава воробьиных в долине Соби (Полярный Урал) // Распространение и фауна птиц Урала. - Свердловск: 1989. - С. 88 - 90.</w:t>
      </w:r>
    </w:p>
    <w:p>
      <w:pPr>
        <w:pStyle w:val="Normal"/>
        <w:rPr>
          <w:lang w:val="en-US"/>
        </w:rPr>
      </w:pPr>
      <w:r>
        <w:rPr>
          <w:lang w:val="en-US"/>
        </w:rPr>
        <w:t>Рыжановский В.Н., Алексеева Н.С. 1978. О характере пребывания обыкновенной чечетки в долине р. Собь // Информационные материалы Ин-та экологии растений и животных. – Свердловск, 1978. – С. 66 – 67.</w:t>
      </w:r>
    </w:p>
    <w:p>
      <w:pPr>
        <w:pStyle w:val="Normal"/>
        <w:rPr>
          <w:lang w:val="en-US"/>
        </w:rPr>
      </w:pPr>
      <w:r>
        <w:rPr>
          <w:lang w:val="en-US"/>
        </w:rPr>
        <w:t>Рыжановский В.Н., Алексеева Н.С. 1979. Интенсивность весеннего пролета воробьиных птиц в приобской лесотундре и на Полярном Урале // Миграции и экология птиц Сибири. – Якутск, 1979. – С. 43 – 44.</w:t>
      </w:r>
    </w:p>
    <w:p>
      <w:pPr>
        <w:pStyle w:val="Normal"/>
        <w:rPr>
          <w:lang w:val="en-US"/>
        </w:rPr>
      </w:pPr>
      <w:r>
        <w:rPr>
          <w:lang w:val="en-US"/>
        </w:rPr>
        <w:t>Рыжановский В.Н., Алексеева Н.С. 1979. О ширине фронта пролета воробьиных в Приобской лесотундре в период весенней миграции // Информационные материалы Ин-та экологии растений и животных. – Свердловск, 1979. – С. 66 – 67.</w:t>
      </w:r>
    </w:p>
    <w:p>
      <w:pPr>
        <w:pStyle w:val="Normal"/>
        <w:rPr>
          <w:lang w:val="en-US"/>
        </w:rPr>
      </w:pPr>
      <w:r>
        <w:rPr>
          <w:lang w:val="en-US"/>
        </w:rPr>
        <w:t>Рыжановский В.Н., Алексеева Н.С., Шутов С.В. 1977. Результаты отлова птиц паутинными сетями в долине р. Собь // Информационные материалы Ин-та экологии растений и животных. – Свердловск, 1977. – С. 59.</w:t>
      </w:r>
    </w:p>
    <w:p>
      <w:pPr>
        <w:pStyle w:val="Normal"/>
        <w:rPr>
          <w:lang w:val="en-US"/>
        </w:rPr>
      </w:pPr>
      <w:r>
        <w:rPr>
          <w:lang w:val="en-US"/>
        </w:rPr>
        <w:t>Рыжановский В.Н., Алексеева Н.С., Шутов С.В. 1989. Сезонная динамика видового состава воробьиных в долине Соби (Полярный Урал) // Распространение и фауна птиц Урала. – Свердловск: УрО АН СССР, 1989. – С. 88 – 89.</w:t>
      </w:r>
    </w:p>
    <w:p>
      <w:pPr>
        <w:pStyle w:val="Normal"/>
        <w:rPr>
          <w:lang w:val="en-US"/>
        </w:rPr>
      </w:pPr>
      <w:r>
        <w:rPr>
          <w:lang w:val="en-US"/>
        </w:rPr>
        <w:t>Рыжановский В.Н., Балахонов В.С., Сосин В.Ф. 1981. Краснозобая казарка на Ямале // Биологические проблемы Севера. Тез. докладов IX симпозиума. – Сыктывкар, 1981.</w:t>
      </w:r>
    </w:p>
    <w:p>
      <w:pPr>
        <w:pStyle w:val="Normal"/>
        <w:rPr>
          <w:lang w:val="en-US"/>
        </w:rPr>
      </w:pPr>
      <w:r>
        <w:rPr>
          <w:lang w:val="en-US"/>
        </w:rPr>
        <w:t>Рыжановский В.Н., Бахмутов В.А. 1986. К вопросу о выделении особо охраняемых территорий в пойме Оби // Охрана окружающей среды в районах Тюменского Севера. – Тюмень, 1986. – С. 37 – 38.</w:t>
      </w:r>
    </w:p>
    <w:p>
      <w:pPr>
        <w:pStyle w:val="Normal"/>
        <w:rPr>
          <w:lang w:val="en-US"/>
        </w:rPr>
      </w:pPr>
      <w:r>
        <w:rPr>
          <w:lang w:val="en-US"/>
        </w:rPr>
        <w:t>Рыжановский В.Н., Богачева И.А. 1974. Воздействие воробьиных птиц на личинок пилильщиков в тундрах // Материалы VI Всесоюзной орнитологической конференции. – Ч. 1. – М., 1974. – С. 259 – 260.</w:t>
      </w:r>
    </w:p>
    <w:p>
      <w:pPr>
        <w:pStyle w:val="Normal"/>
        <w:rPr/>
      </w:pPr>
      <w:r>
        <w:rPr/>
        <w:t>Рыжановский В.Н., Крючков Г.А. 2005. Серая</w:t>
      </w:r>
      <w:r>
        <w:rPr>
          <w:lang w:val="en-US"/>
        </w:rPr>
        <w:t xml:space="preserve"> </w:t>
      </w:r>
      <w:r>
        <w:rPr/>
        <w:t xml:space="preserve">цапля </w:t>
      </w:r>
      <w:r>
        <w:rPr>
          <w:i/>
          <w:lang w:val="en-US"/>
        </w:rPr>
        <w:t>Ardea</w:t>
      </w:r>
      <w:r>
        <w:rPr>
          <w:i/>
        </w:rPr>
        <w:t xml:space="preserve"> </w:t>
      </w:r>
      <w:r>
        <w:rPr>
          <w:i/>
          <w:lang w:val="en-US"/>
        </w:rPr>
        <w:t>cinerea</w:t>
      </w:r>
      <w:r>
        <w:rPr/>
        <w:t xml:space="preserve"> на Среднем Урале // </w:t>
      </w:r>
      <w:r>
        <w:rPr>
          <w:i/>
        </w:rPr>
        <w:t>Рус. орнитол. журн</w:t>
      </w:r>
      <w:r>
        <w:rPr/>
        <w:t>. 14. - 305. - С. 1067-1069.</w:t>
      </w:r>
    </w:p>
    <w:p>
      <w:pPr>
        <w:pStyle w:val="Normal"/>
        <w:ind w:firstLine="539"/>
        <w:rPr>
          <w:lang w:val="en-US"/>
        </w:rPr>
      </w:pPr>
      <w:r>
        <w:rPr>
          <w:lang w:val="en-US"/>
        </w:rPr>
        <w:t xml:space="preserve">Рыжановский В.Н., Крючков Г.А. 2006. Серая цапля Ardea cinerea на Среднем Урале // Рус. орнитол. ж. Экспресс-вып. № 305, 2006, т.14. - С. 1067-1069. Ключевые слова: цапли; Ardea cinerea (Aves); изменения границ ареала; встречаемость; гнездование; Средний Урал. </w:t>
      </w:r>
    </w:p>
    <w:p>
      <w:pPr>
        <w:pStyle w:val="Normal"/>
        <w:rPr/>
      </w:pPr>
      <w:r>
        <w:rPr>
          <w:lang w:val="en-US"/>
        </w:rPr>
        <w:t>Рыжановский В.Н., Лапшин Н.В. 1988. Сроки и полнота послебрачной и постювенальной линек у пеночки веснички в северной части ареала. // Матер. V Всесоюзн. Совещ. «Вид и его продуктивность в ареале. Вильнюс. 1988. С. 107-108</w:t>
      </w:r>
    </w:p>
    <w:p>
      <w:pPr>
        <w:pStyle w:val="Normal"/>
        <w:rPr>
          <w:lang w:val="en-US"/>
        </w:rPr>
      </w:pPr>
      <w:r>
        <w:rPr>
          <w:lang w:val="en-US"/>
        </w:rPr>
        <w:t>Рыжановский В.Н., Ольшванг В.Н. 1974. Питание птенцов лугового и краснозобого коньков в условиях Субарктики // Биомасса и динамика растительного покрова и животного населения в лесотундре. – Свердловск, 1974. – С. 162 – 166.</w:t>
      </w:r>
    </w:p>
    <w:p>
      <w:pPr>
        <w:pStyle w:val="Normal"/>
        <w:rPr>
          <w:lang w:val="en-US"/>
        </w:rPr>
      </w:pPr>
      <w:r>
        <w:rPr>
          <w:lang w:val="en-US"/>
        </w:rPr>
        <w:t>Рыжановский В.Н., Пасхальный С.П. 2000. Список птиц Ямало-Ненецкого автономного округа // Материалы к познанию фауны и флоры Ямало-Ненецкого автономного округа. Научный вестник. – Вып. 4. – Ч. 1. – Салехард, 2000. – С. 8 – 17.</w:t>
      </w:r>
    </w:p>
    <w:p>
      <w:pPr>
        <w:pStyle w:val="Normal"/>
        <w:rPr>
          <w:lang w:val="en-US"/>
        </w:rPr>
      </w:pPr>
      <w:r>
        <w:rPr>
          <w:lang w:val="en-US"/>
        </w:rPr>
        <w:t>Рыжановский В.Н., Рябицев В.К. 1975. Новые виды птиц для Северного и Среднего Ямала // Информационные материалы Ин-та экологии растений и животных. – Свердловск, 1975. – С. 39.</w:t>
      </w:r>
    </w:p>
    <w:p>
      <w:pPr>
        <w:pStyle w:val="Normal"/>
        <w:rPr>
          <w:lang w:val="en-US"/>
        </w:rPr>
      </w:pPr>
      <w:r>
        <w:rPr>
          <w:lang w:val="en-US"/>
        </w:rPr>
        <w:t>Рыжановский В.Н., Рябицев В.К. 1976. О сдвоенном гнездовании у белохвостого песочника и кулика-воробья // Информационные материалы Ин-та экологии растений и животных. – Свердловск, 1976. – С. 65 – 66.</w:t>
      </w:r>
    </w:p>
    <w:p>
      <w:pPr>
        <w:pStyle w:val="Normal"/>
        <w:rPr>
          <w:lang w:val="en-US"/>
        </w:rPr>
      </w:pPr>
      <w:r>
        <w:rPr>
          <w:lang w:val="en-US"/>
        </w:rPr>
        <w:t>Рыжановский В.Н., Рябицев В.К. 1976. Число видов и плотность гнездования птиц в различных подзонах тундры полуострова Ямал // Биологические проблемы Севера. – Петрозаводск, 1976. – С. 286 – 287.</w:t>
      </w:r>
    </w:p>
    <w:p>
      <w:pPr>
        <w:pStyle w:val="Normal"/>
        <w:rPr>
          <w:lang w:val="en-US"/>
        </w:rPr>
      </w:pPr>
      <w:r>
        <w:rPr>
          <w:lang w:val="en-US"/>
        </w:rPr>
        <w:t>Рыжановский В.Н., Рябицев В.К. 1977. Сроки прилета и яйцекладки птиц на Ямале и правило Гопкинса // VII Всесоюзная орнитологическая конференция. Тез. докладов. – Ч. 1. – Киев: Наукова думка, 1977. – С. 312 – 313.</w:t>
      </w:r>
    </w:p>
    <w:p>
      <w:pPr>
        <w:pStyle w:val="Normal"/>
        <w:rPr>
          <w:lang w:val="en-US"/>
        </w:rPr>
      </w:pPr>
      <w:r>
        <w:rPr>
          <w:lang w:val="en-US"/>
        </w:rPr>
        <w:t>Рыжановский В.Н., Рябицев В.К. 1981. Зависимость сроков прилета и яйцекладки птиц от географической широты на полуострове Ямал // Экология и биоценотические связи перелетных птиц Западной Сибири. – Новосибирск: Наука, 1981. – С. 185 – 192.</w:t>
      </w:r>
    </w:p>
    <w:p>
      <w:pPr>
        <w:pStyle w:val="Normal"/>
        <w:rPr>
          <w:lang w:val="en-US"/>
        </w:rPr>
      </w:pPr>
      <w:r>
        <w:rPr>
          <w:lang w:val="en-US"/>
        </w:rPr>
        <w:t>Рыжановский В.Н., Рябицев В.К., Малафеев Ю.М. 1974. Эффективность размножения воробьиных на Южном Ямале и факторы, ее определяющие // Зоологический журнал. – Т. 53. – Вып. 2. – М.: Наука19 74. – С. 305 – 307.</w:t>
      </w:r>
    </w:p>
    <w:p>
      <w:pPr>
        <w:pStyle w:val="Normal"/>
        <w:rPr>
          <w:lang w:val="en-US"/>
        </w:rPr>
      </w:pPr>
      <w:r>
        <w:rPr>
          <w:lang w:val="en-US"/>
        </w:rPr>
        <w:t>Рыжановский В.Н., Рябицев В.К., Шутов С.В. 1976. Влияние хищников на эффективность размножения птиц на Ямале при депрессии грызунов // Экология. – № 4. – 1976. – С. 103 – 104.</w:t>
      </w:r>
    </w:p>
    <w:p>
      <w:pPr>
        <w:pStyle w:val="Normal"/>
        <w:rPr>
          <w:lang w:val="en-US"/>
        </w:rPr>
      </w:pPr>
      <w:r>
        <w:rPr>
          <w:lang w:val="en-US"/>
        </w:rPr>
        <w:t>Рыжановский В.Н., Рябицев В.К., Шутов С.В. 1978. Плотность гнездования птиц на Среднем Ямале // Материалы по фауне Субарктики Западной Сибири. Тр. Ин-та экологии растений и животных УНЦ АН СССР. – Т. 115. – Свердловск, 1978. – С. 92 – 95.</w:t>
      </w:r>
    </w:p>
    <w:p>
      <w:pPr>
        <w:pStyle w:val="Normal"/>
        <w:rPr>
          <w:lang w:val="en-US"/>
        </w:rPr>
      </w:pPr>
      <w:r>
        <w:rPr>
          <w:lang w:val="en-US"/>
        </w:rPr>
        <w:t>Рыжановский В.Н., Рябицев В.К., Шутов С.В. 1983. Плотность гнездования птиц в тундрах полуострова Ямал // Экология. – № 4. – 1983. – С. 51 – 55.</w:t>
      </w:r>
    </w:p>
    <w:p>
      <w:pPr>
        <w:pStyle w:val="Normal"/>
        <w:rPr>
          <w:lang w:val="en-US"/>
        </w:rPr>
      </w:pPr>
      <w:r>
        <w:rPr>
          <w:lang w:val="en-US"/>
        </w:rPr>
        <w:t>Рыжановский В.Н., Рябицев В.К., Шутов С.В.1975. Новые виды птиц для Среднего и Северного Ямала // Информационный материалы Ин-та экологии растений и животных. – Свердловск, 1975. – С. 39.</w:t>
      </w:r>
    </w:p>
    <w:p>
      <w:pPr>
        <w:pStyle w:val="Normal"/>
        <w:rPr>
          <w:lang w:val="en-US"/>
        </w:rPr>
      </w:pPr>
      <w:r>
        <w:rPr>
          <w:lang w:val="en-US"/>
        </w:rPr>
        <w:t>Рыжановский В.Н., Шутов С.В. 1977. Фотоэлектрический регистратор насиживания открыто гнездящихся птиц // Экология. – № 2. – 1977. – С. 98 – 100.</w:t>
      </w:r>
    </w:p>
    <w:p>
      <w:pPr>
        <w:pStyle w:val="Normal"/>
        <w:rPr>
          <w:lang w:val="en-US"/>
        </w:rPr>
      </w:pPr>
      <w:r>
        <w:rPr>
          <w:lang w:val="en-US"/>
        </w:rPr>
        <w:t>Рыжановский В.Н., Шутов С.В. 1980. Особенности линьки пеночки-таловки в Нижнем Приобье // Информационные материалы ин-та экологии растений и животных. – Свердловск, 1980. – С. 78 – 79.</w:t>
      </w:r>
    </w:p>
    <w:p>
      <w:pPr>
        <w:pStyle w:val="Normal"/>
        <w:rPr/>
      </w:pPr>
      <w:r>
        <w:rPr/>
        <w:t>Рыжиков В.В. 1985. Картины природы Чечено-Ингушетии. - Грозный, 1985. - 15 с.</w:t>
      </w:r>
    </w:p>
    <w:p>
      <w:pPr>
        <w:pStyle w:val="Normal"/>
        <w:rPr/>
      </w:pPr>
      <w:r>
        <w:rPr/>
        <w:t>Рыжиков В.В., Анисимов П.С., Самарский Г.Г., Газарянц С.К., Голобуцкий А.А. 1991. Природа Чечено-Ингушетии, её охрана и рациональное использование. - Грозный, 1991. - 160 с.</w:t>
      </w:r>
    </w:p>
    <w:p>
      <w:pPr>
        <w:pStyle w:val="Normal"/>
        <w:rPr/>
      </w:pPr>
      <w:r>
        <w:rPr/>
        <w:t>Рыжиков В.В., Анисимов П.С., Самарский Г.Г., Газарянц С.К., Голобуцкий А.А. 1991. Природа Чечено-Ингушетии, её охрана и рациональное использование. - Грозный, 1991. - 160 с.</w:t>
      </w:r>
    </w:p>
    <w:p>
      <w:pPr>
        <w:pStyle w:val="Normal"/>
        <w:rPr>
          <w:lang w:val="en-US"/>
        </w:rPr>
      </w:pPr>
      <w:r>
        <w:rPr>
          <w:lang w:val="en-US"/>
        </w:rPr>
        <w:t>Рыжов С. А., Мариев А. Н. 1998. Сравнительный анализ населения птиц предгорий Приполярного Урала // Актуальные проблемы биологии: Тез. докл. V молодежной науч. конф. / Ин-т биологии Коми НЦ РАН. - Сыктывкар: 1998. - С.167 - 168.</w:t>
      </w:r>
    </w:p>
    <w:p>
      <w:pPr>
        <w:pStyle w:val="Normal"/>
        <w:rPr>
          <w:rFonts w:eastAsia="MS Mincho;Arial Unicode MS"/>
          <w:lang w:val="en-US"/>
        </w:rPr>
      </w:pPr>
      <w:r>
        <w:rPr>
          <w:rFonts w:eastAsia="MS Mincho;Arial Unicode MS"/>
          <w:lang w:val="en-US"/>
        </w:rPr>
        <w:t xml:space="preserve">Рыжов С.А., Мариев А.Н. 1997. Сравнительный анализ видового состава орнитокомплексов предгорий Приполярного Урала  // Матер. 13 Коми респ. молод. науч. конф., Сыктывкар, 1997. - С. 148. Ключевые слова: орнитокомплексы; видовой состав; биотопическое распределение; предгорья Приполярного Урала. Материал по видовому составу орнитокомплексов собран в нац. парке "Югыд-ва" в р-не ср. течения р. М. Паток в июне - июле 1995 г. и в ср. течении р. Щугор - в июне - августе 1996 г. Закартировано 3 участка (33, 37 и 8,5 га) в 1995 г., и 1 участок (35 га) в 1996 г. На всех участках описаны состав и структура древесной растительности и выделено 7 основных типов местообитаний. Всего отмечен 91 вид птиц, из них на учетных площадях гнездилось 33 вида. Наибольшее кол-во видов (22) гнездилось в елово-березовом лесу; на облесенных болотах - 11, в кедрово-пихтовом - 8, в ивняках по краю болот - 5, в прибрежных ивняках - 4, на пойменных лугах - 3, на открытых болотах - 2 вида. Облесенные болота - переходные местообитания между елово-березовыми лесами (8 общих видов, коэф. сходства 32,0%) и ивняками по краю болот (5 общих видов, коэф. сходства 45,5%). Кедрово-пихтовые и елово-березовые леса имеют невысокий коэф. сходства (20,0%), т. к. имеют только 5 общих видов при наличии большого числа стенотопных видов. Прибрежные ивняки обнаруживают наибольшее сходство с ивняками по краю болот (28,6%). Пойменные луга по видовому составу во многом сходны как с прибрежными ивняками (16,7%), так и с ивняками по краю болот (14,3%). Открытые болота не имеют ни одного общего вида с др. местообитаниями. Соотношения видового состава орнитокомплексов представлены на дендрограмме сходства.  </w:t>
      </w:r>
    </w:p>
    <w:p>
      <w:pPr>
        <w:pStyle w:val="Normal"/>
        <w:rPr>
          <w:rFonts w:eastAsia="MS Mincho;Arial Unicode MS"/>
        </w:rPr>
      </w:pPr>
      <w:r>
        <w:rPr>
          <w:rFonts w:eastAsia="MS Mincho;Arial Unicode MS"/>
        </w:rPr>
        <w:t xml:space="preserve">Рыкова С.Ю. 1983. Некоторые данные по экологии и охране хищных птиц Пинежского за- поведника (Архангельская область) // Экология хищных птиц. - М. Наука. 1983. - С. 45-47. скопа-распр, числ. перепелятник-распр, биотоп, числ. канюк-распр, размн, биотоп, числ. осоед-распр, числ. тетеревятник-распр. полевой лунь-распр, биотоп, числ. дербник, чеглок-распр, числ. чёрный коршун, зимняк-распр. беркут-распр, смертн. сапсан-распр, числ. </w:t>
      </w:r>
    </w:p>
    <w:p>
      <w:pPr>
        <w:pStyle w:val="Normal"/>
        <w:rPr>
          <w:rFonts w:eastAsia="MS Mincho;Arial Unicode MS"/>
          <w:lang w:val="en-US"/>
        </w:rPr>
      </w:pPr>
      <w:r>
        <w:rPr>
          <w:rFonts w:eastAsia="MS Mincho;Arial Unicode MS"/>
          <w:lang w:val="en-US"/>
        </w:rPr>
        <w:t xml:space="preserve">Рыкова С.Ю. 1998. Проблемы сохранения биоразнообразия и охраны естественных местообитаний птиц в Архангельской области  // Докл. междунар. семин. "Роль девств. назем. биоты в соврем. условиях глоб. изменений окруж. среды: Биот. регуляция окруж. среды", Петрозаводск, 12-16 окт., 1998, 1998, 350-351. Ключевые слова: птицы; местообитания; летнее население; гнездящиеся виды; распределение; биоразнообразие; таежные экосистемы; сохранение; Архангельская обл. В Пинежском зап-ке в 1977-1997 гг. изучалось летнее население птиц еловых лесов, молодых березняков, возникших на месте вырубок, а также водно-болотных угодий. Анализ распределения гнездящихся видов птиц показал, что видовой состав различных типов хвойных лесов наиболее разнообразен (49 видов). Характерно преобладание видов сибирско-таежного орнитокомплекса (19%). Большинство редких видов (Красные Книги России и Архангельской обл.) также гнездится в хвойных лесах (11); в березняках видовой состав беднее (гнездится 35), здесь преобладают виды, характерные для европейских широколиственных лесов (8), 3 вида редких. Сохранению биоразнообразия таежных экосистем и охраны популяций редких видов, исчезающих вместе с уничтожением коренных и высокоствольных лесов может способствовать (1) реализация правового статуса охраняемых территорий (кроме зап-ков); (2) применение на практике статьи Закона об охране природной окружающей среды, предусматривающей выявление местообитаний краснокнижных видов животных и исключение их из хозяйственного использования. </w:t>
      </w:r>
    </w:p>
    <w:p>
      <w:pPr>
        <w:pStyle w:val="Normal"/>
        <w:ind w:firstLine="539"/>
        <w:rPr>
          <w:lang w:val="en-US"/>
        </w:rPr>
      </w:pPr>
      <w:r>
        <w:rPr>
          <w:lang w:val="en-US"/>
        </w:rPr>
        <w:t xml:space="preserve">Рыкова С.Ю. 2000. Союз охраны птиц России. Современное состояние популяций редких видов птиц района Пинежского заповедника // Редкие, исчезающие и малоизученные птицы России, 2000. - С. 69-70. - М. Ключевые слова: редкие виды; птицы; популяции; современное состояние; заповедники; Пинежский заповедник; Россия. Список редких видов птиц Архангельской области включает 36 видов, из них 23 встречаются в районе заповедника. Приводятся данных по численности и распространению зарегистрированных видов птиц, включенных в Красную книгу Архангельской обл., и данные по видам, которые предлагается внести в список регионально редких. В районе исследований для 5 регионально редких видов с 90-х гг. наблюдается снижение численности, только один вид (оляпка) сохраняет относительно стабильную численность. 4 вида (обыкновенная пустельга, морская чайка, обыкновенная пищуха и белокрылый клест) сохраняют тенденцию к увеличению численности и расширению ареала и их занесение в региональную Красную книгу, на взгляд авт. необоснованно. Россия, Пинежский зап-ник, Архангельская обл. Библ. 26. </w:t>
      </w:r>
    </w:p>
    <w:p>
      <w:pPr>
        <w:pStyle w:val="Normal"/>
        <w:rPr>
          <w:lang w:val="en-US"/>
        </w:rPr>
      </w:pPr>
      <w:r>
        <w:rPr>
          <w:lang w:val="en-US"/>
        </w:rPr>
        <w:t xml:space="preserve">Рыкова С.Ю. 2001. Распространение, численность и некоторые особенности экологии куликов Пинежского заповедника // Орнитология N 29, 2001, С. 83-86. Ключевые слова: кулики; плотность населения; видовой состав; местообитания; распространение; Пинежский заповедник. Рез-ты учетов куликов маршрутным способом с расчетом плотности населения птиц по ср. дальности обнаружения. Отмечено 24 вида куликов (12,6% от общего числа видов) в р-не Пинежского зап-ка; повидовой обзор. Наиболее богата по видовому составу фауна куликов долины р. Пинеги, здесь гнездятся 11 видов и происходит интенсивная весенняя миграция куликов. В долине р. Сотки гнездятся 3 вида, 5 видов - на болотах, в лесных местообитаниях - 2 вида куликов. Непосредственно на территории зап-ка гнездятся 9 видов, отмечены залеты еще 3 видов. Уточнена сев. граница гнездового ареала большого кроншнепа, чибиса и вальдшнепа; впервые найден на гнездовании большой веретенник; отмечено увеличение численности чибиса и снижение численности турухтана. Приведены также сведения о причинах гибели куликов. Россия, Пинежский зап-к, пос. Пинега. Библ. 8. </w:t>
      </w:r>
    </w:p>
    <w:p>
      <w:pPr>
        <w:pStyle w:val="Normal"/>
        <w:rPr>
          <w:lang w:val="en-US"/>
        </w:rPr>
      </w:pPr>
      <w:r>
        <w:rPr>
          <w:lang w:val="en-US"/>
        </w:rPr>
        <w:t>Рыкова С.Ю. 2003. Орнитологические находки в Пинежском заповеднике (Архангельская область) // Орнитология - М.:МГУ, 2003. - Вып. 30. - С. 38-43.</w:t>
      </w:r>
    </w:p>
    <w:p>
      <w:pPr>
        <w:pStyle w:val="Normal"/>
        <w:ind w:firstLine="539"/>
        <w:rPr>
          <w:lang w:val="en-US"/>
        </w:rPr>
      </w:pPr>
      <w:r>
        <w:rPr>
          <w:lang w:val="en-US"/>
        </w:rPr>
        <w:t xml:space="preserve">Рыкова С.Ю. 2006. Проблемы охраны редких видов птиц таежной зоны Архангельской области // Современные экологические проблемы Севера, 2006. - С. 177-179. - Ч. 2. - Апатиты. Ключевые слова: охрана птиц; редкие виды; таежная зона; Архангельская область; Россия. Традиционно принято считать, что ООПТ играют значительную роль в охране редких видов животных. Это действительно так, если охраняемые территории соответствуют своему статусу. Однако в таежной зоне Архангельской области роль особо охраняемых природных территорий в сохранении популяций редких видов птиц недостаточна по ряду причин. Во-первых, редкие виды птиц гнездятся в таежной зоне спорадически. Так, на территории единственного таежного заповедника Архангельской области (Пинежский, площадь 515 кв.км) гнездятся только две пары скопы и пара филинов. Скопа и орлан-белохвост гнездятся также в Водлозерском и Кенозерском национальных парках, беркут - только на территории Водлозерского парка. Во-вторых, для их обитания необходимы большие площади, например, участки обитания беркута, орлана-белохвоста, филина могут составлять до 100 кв.км. Для поддержания жизнеспособных популяций этих видов птиц необходима сеть охраняемых территорий. В Архангельской области в настоящее время создано 35 заказников, но инвентаризационные работы в большинстве из них не осуществлялась. Необходима как ревизия самой системы заказников, так и планомерная инвентаризация биологического разнообразия наземных и водных экосистем их территорий, результаты которой станут основой долговременного мониторинга и выработки режима охраны и рационального природопользования. Эти работы могли бы способствовать и решению другой важной задачи. В настоящее время стоит проблема мониторинга редких видов птиц в Архангельской области, особенно в ее таежной части. В связи с быстро возрастающим антропогенным прессом, необходимо оценить базовое состояние популяций редких видов птиц, выявить численность и распространение этих видов, что поможет организовать их действенную охрану. Необходимо создание комплексной региональной программы мониторинга редких видов флоры и фауны Архангельской области. Россия, Гос. природный зап-ник "Пинежский", 164610, пос. Пинега, Архангельской обл. E-mail: pinzapno@atnet.ru. Табл. 1. Библ. 4. </w:t>
      </w:r>
    </w:p>
    <w:p>
      <w:pPr>
        <w:pStyle w:val="Normal"/>
        <w:rPr>
          <w:rFonts w:eastAsia="MS Mincho;Arial Unicode MS"/>
        </w:rPr>
      </w:pPr>
      <w:r>
        <w:rPr>
          <w:rFonts w:eastAsia="MS Mincho;Arial Unicode MS"/>
        </w:rPr>
        <w:t xml:space="preserve">Рыкова С.Ю., Рыков А.М. 1989. Редкие виды животных Пинежского заповедника. Экология редких, малоизученных и хозяйственно важных животных Ев- ропейского Северо-Востока СССР. Тр. Коми УРО АН СССР. N 100. Сыктыв- кар. 1989. - С. 60-66. скопа, осоед, орлан-белохвост, беркут, дербник, чеглок-распр, размн. </w:t>
      </w:r>
    </w:p>
    <w:p>
      <w:pPr>
        <w:pStyle w:val="Normal"/>
        <w:rPr/>
      </w:pPr>
      <w:r>
        <w:rPr/>
        <w:t xml:space="preserve">Рыкова С.Ю., Рыков А.М., Сивков А.В. 2005. Численность и распределение сов в районе Пинежского заповедника (Архангельская область) </w:t>
      </w:r>
      <w:r>
        <w:rPr>
          <w:lang w:val="en-US"/>
        </w:rPr>
        <w:t xml:space="preserve">// Совы Северной Евразии (Волков С.В., Морозов В.В., Шариков А.В. – ред.).– Москва, 2005.– С. </w:t>
      </w:r>
      <w:r>
        <w:rPr/>
        <w:t>61</w:t>
      </w:r>
    </w:p>
    <w:p>
      <w:pPr>
        <w:pStyle w:val="Normal"/>
        <w:ind w:firstLine="539"/>
        <w:rPr>
          <w:lang w:val="en-US"/>
        </w:rPr>
      </w:pPr>
      <w:r>
        <w:rPr>
          <w:lang w:val="en-US"/>
        </w:rPr>
        <w:t xml:space="preserve">Рымкевич Т.А. 2005. Территориальное поведение в годовом цикле обыкновенной овсянки Emberiza citrinella L // Орнитологические исследования в Приладожье, 2005. - С. 134-157,267. - СПб. Ключевые слова: миграции и зимовки птиц; овсянки; Emberiza citrinella (Aves); сроки миграций; зимнее население; Приладожье. В период с 1969 по 2004 гг. в Приладожье было отловлено и окольцовано приблизительно 5000 обыкновенных овсянок. Получены повторные отловы и дальние возвраты почти 500 птиц. Рез-ты анализа данных кольцевания показали, что молодые птицы могут оставаться на месте рождения до окончания постювенальной линьки - до конца 1-й декады октября. Вместе с тем большинство молодых птиц имеют ювенальную миграцию (в форме блужданий) и проходит до начала постювенальной линьки. Послегнездовая миграция предшествует послебрачной линьке и наблюдается в основном у самок. В отличие от ювенальной и послегнездовой миграций послелиночная миграционная активность - обязательный период годового цикла обыкновенной овсянки. В Приладожье пролет молодых птиц начинается на месяц раньше, чем у взрослых, - в 1-й половине сентября. Зимнее население овсянок в Ленинградской обл. начинает формироваться не раньше конца октября - начала ноября. Во время зимовки возможны перемещения, приуроченные к сильным снегопадам и направленные на поиск кормных мест. Предбрачная миграционная активность, как и послелиночная, является обязательным периодом годового цикла. В Приладожье первые мигрирующие овсянки появляются в середине марта - середине апреля, в зависимости от хода весны. Ил. 6. Табл. 6. Библ. 18. </w:t>
      </w:r>
    </w:p>
    <w:p>
      <w:pPr>
        <w:pStyle w:val="Normal"/>
        <w:rPr/>
      </w:pPr>
      <w:r>
        <w:rPr/>
        <w:t xml:space="preserve">Рымкевич Т.А. 2006. Овсянка-дубровник </w:t>
      </w:r>
      <w:r>
        <w:rPr>
          <w:i/>
          <w:lang w:val="en-US"/>
        </w:rPr>
        <w:t>Emberiza</w:t>
      </w:r>
      <w:r>
        <w:rPr>
          <w:i/>
        </w:rPr>
        <w:t xml:space="preserve"> </w:t>
      </w:r>
      <w:r>
        <w:rPr>
          <w:i/>
          <w:lang w:val="en-US"/>
        </w:rPr>
        <w:t>aureola</w:t>
      </w:r>
      <w:r>
        <w:rPr/>
        <w:t xml:space="preserve"> в Ленинградской области </w:t>
      </w:r>
      <w:r>
        <w:rPr>
          <w:spacing w:val="-2"/>
        </w:rPr>
        <w:t xml:space="preserve">// </w:t>
      </w:r>
      <w:r>
        <w:rPr>
          <w:i/>
          <w:spacing w:val="-2"/>
        </w:rPr>
        <w:t>Рус. орнитол. журн</w:t>
      </w:r>
      <w:r>
        <w:rPr>
          <w:spacing w:val="-2"/>
        </w:rPr>
        <w:t xml:space="preserve">. 15. - 323. - С. </w:t>
      </w:r>
      <w:r>
        <w:rPr/>
        <w:t xml:space="preserve">634-636 </w:t>
      </w:r>
      <w:r>
        <w:rPr>
          <w:lang w:val="en-US"/>
        </w:rPr>
        <w:t>[</w:t>
      </w:r>
      <w:r>
        <w:rPr/>
        <w:t>1976</w:t>
      </w:r>
      <w:r>
        <w:rPr>
          <w:lang w:val="en-US"/>
        </w:rPr>
        <w:t>].</w:t>
      </w:r>
    </w:p>
    <w:p>
      <w:pPr>
        <w:pStyle w:val="Normal"/>
        <w:rPr/>
      </w:pPr>
      <w:r>
        <w:rPr>
          <w:lang w:val="en-US"/>
        </w:rPr>
        <w:t>Рымкевич Т.А., Артемьев А.В. 1990. Большая синица (</w:t>
      </w:r>
      <w:r>
        <w:rPr>
          <w:i/>
          <w:lang w:val="en-US"/>
        </w:rPr>
        <w:t>Parus major</w:t>
      </w:r>
      <w:r>
        <w:rPr>
          <w:lang w:val="en-US"/>
        </w:rPr>
        <w:t>) // Линька воробьиных птиц Северо-Запада СССР. Л. Изд. ЛГУ, 1990. С.169-177.</w:t>
      </w:r>
    </w:p>
    <w:p>
      <w:pPr>
        <w:pStyle w:val="Normal"/>
        <w:rPr/>
      </w:pPr>
      <w:r>
        <w:rPr>
          <w:lang w:val="en-US"/>
        </w:rPr>
        <w:t>Рымкевич Т.А., Артемьев А.В. 1990. Мухоловка-пеструшка (</w:t>
      </w:r>
      <w:r>
        <w:rPr>
          <w:i/>
          <w:lang w:val="en-US"/>
        </w:rPr>
        <w:t>Ficedula hypoleuca</w:t>
      </w:r>
      <w:r>
        <w:rPr>
          <w:lang w:val="en-US"/>
        </w:rPr>
        <w:t>) // Линька воробьиных птиц Северо-Запада СССР. Л. Изд. ЛГУ, 1990. С. 145-153.</w:t>
      </w:r>
    </w:p>
    <w:p>
      <w:pPr>
        <w:pStyle w:val="Normal"/>
        <w:rPr>
          <w:lang w:val="en-US"/>
        </w:rPr>
      </w:pPr>
      <w:r>
        <w:rPr>
          <w:lang w:val="en-US"/>
        </w:rPr>
        <w:t>Рысьева Т.Г. 1983. Интенсивность кормления и состава пищи птенцов горихвостки и московки // Птицы Сибири. Тез. докладов II Сибирской орнитологической конференции. – Горно-Алтайск, 1983. – С. 209 – 211.</w:t>
      </w:r>
    </w:p>
    <w:p>
      <w:pPr>
        <w:pStyle w:val="Normal"/>
        <w:rPr>
          <w:rFonts w:eastAsia="MS Mincho;Arial Unicode MS"/>
        </w:rPr>
      </w:pPr>
      <w:r>
        <w:rPr>
          <w:rFonts w:eastAsia="MS Mincho;Arial Unicode MS"/>
        </w:rPr>
        <w:t xml:space="preserve">Рысьева Т.Г., Денисова О.И., Третьякова Е.Ю. 1984. Состав орнитофауны мелиорированных земель г. Ижевска. Фауна и экология животных УАССР и прилежащих районов. Ижевск. УГУ. 1984. - С. 90-96. чёрный коршун, тетеревятник, зимняк, болотный лунь, пустельга-распр, биотоп. </w:t>
      </w:r>
    </w:p>
    <w:p>
      <w:pPr>
        <w:pStyle w:val="Normal"/>
        <w:rPr>
          <w:lang w:val="en-US"/>
        </w:rPr>
      </w:pPr>
      <w:r>
        <w:rPr>
          <w:lang w:val="en-US"/>
        </w:rPr>
        <w:t xml:space="preserve">Рыхлова Т.Б., Мадрид Х.Л.А. 2003. Фаунистический состав и биотопическое распределение птиц в окрестностях биостанции "Малинки" // Актуал. пробл. экол. и природопольз. - № 3. - 2003, С. 142-147. Ключевые слова: авифауна; биотопическое распределение; биостанция Малинка; Московская обл. </w:t>
      </w:r>
    </w:p>
    <w:p>
      <w:pPr>
        <w:pStyle w:val="Normal"/>
        <w:rPr/>
      </w:pPr>
      <w:r>
        <w:rPr/>
        <w:t xml:space="preserve">Рычкова А.Л. 2003. Гнездование мородунки </w:t>
      </w:r>
      <w:r>
        <w:rPr>
          <w:i/>
          <w:lang w:val="en-US"/>
        </w:rPr>
        <w:t>Xenus</w:t>
      </w:r>
      <w:r>
        <w:rPr>
          <w:i/>
        </w:rPr>
        <w:t xml:space="preserve"> </w:t>
      </w:r>
      <w:r>
        <w:rPr>
          <w:i/>
          <w:lang w:val="en-US"/>
        </w:rPr>
        <w:t>cinereus</w:t>
      </w:r>
      <w:r>
        <w:rPr>
          <w:i/>
        </w:rPr>
        <w:t xml:space="preserve"> </w:t>
      </w:r>
      <w:r>
        <w:rPr/>
        <w:t xml:space="preserve">на южном побережье Невской губы // </w:t>
      </w:r>
      <w:r>
        <w:rPr>
          <w:i/>
        </w:rPr>
        <w:t>Рус. орнитол. журн</w:t>
      </w:r>
      <w:r>
        <w:rPr/>
        <w:t>. 12. - 247. - С. 1437-1438.</w:t>
      </w:r>
    </w:p>
    <w:p>
      <w:pPr>
        <w:pStyle w:val="Normal"/>
        <w:rPr/>
      </w:pPr>
      <w:r>
        <w:rPr>
          <w:lang w:val="en-US"/>
        </w:rPr>
        <w:t xml:space="preserve">Рычкова А.Л. 2003. Гнездование мородунки </w:t>
      </w:r>
      <w:r>
        <w:rPr>
          <w:i/>
          <w:lang w:val="en-US"/>
        </w:rPr>
        <w:t xml:space="preserve">Xenus cinereus </w:t>
      </w:r>
      <w:r>
        <w:rPr>
          <w:lang w:val="en-US"/>
        </w:rPr>
        <w:t xml:space="preserve">на южном побережье Невской губы // </w:t>
      </w:r>
      <w:r>
        <w:rPr>
          <w:i/>
          <w:lang w:val="en-US"/>
        </w:rPr>
        <w:t>Рус. орнитол. журн</w:t>
      </w:r>
      <w:r>
        <w:rPr>
          <w:lang w:val="en-US"/>
        </w:rPr>
        <w:t>. 12 (247): 1437-1438.</w:t>
      </w:r>
    </w:p>
    <w:p>
      <w:pPr>
        <w:pStyle w:val="Normal"/>
        <w:rPr/>
      </w:pPr>
      <w:r>
        <w:rPr/>
        <w:t xml:space="preserve">Рычкова А.Л. 2003. Осенняя встреча белоглазого нырка </w:t>
      </w:r>
      <w:r>
        <w:rPr>
          <w:i/>
          <w:lang w:val="en-US"/>
        </w:rPr>
        <w:t>Aythya</w:t>
      </w:r>
      <w:r>
        <w:rPr>
          <w:i/>
        </w:rPr>
        <w:t xml:space="preserve"> </w:t>
      </w:r>
      <w:r>
        <w:rPr>
          <w:i/>
          <w:lang w:val="en-US"/>
        </w:rPr>
        <w:t>nyroca</w:t>
      </w:r>
      <w:r>
        <w:rPr>
          <w:i/>
        </w:rPr>
        <w:t xml:space="preserve"> </w:t>
      </w:r>
      <w:r>
        <w:rPr/>
        <w:t xml:space="preserve">у южного берега Невской губы // </w:t>
      </w:r>
      <w:r>
        <w:rPr>
          <w:i/>
        </w:rPr>
        <w:t>Рус. орнитол. журн</w:t>
      </w:r>
      <w:r>
        <w:rPr/>
        <w:t>. 12. - 248. - С. 1474.</w:t>
      </w:r>
    </w:p>
    <w:p>
      <w:pPr>
        <w:pStyle w:val="Normal"/>
        <w:rPr/>
      </w:pPr>
      <w:r>
        <w:rPr>
          <w:lang w:val="en-US"/>
        </w:rPr>
        <w:t xml:space="preserve">Рычкова А.Л. 2003. Осенняя встреча белоглазого нырка </w:t>
      </w:r>
      <w:r>
        <w:rPr>
          <w:i/>
          <w:lang w:val="en-US"/>
        </w:rPr>
        <w:t xml:space="preserve">Aythya nyroca </w:t>
      </w:r>
      <w:r>
        <w:rPr>
          <w:lang w:val="en-US"/>
        </w:rPr>
        <w:t xml:space="preserve">у южного берега Невской губы // </w:t>
      </w:r>
      <w:r>
        <w:rPr>
          <w:i/>
          <w:lang w:val="en-US"/>
        </w:rPr>
        <w:t>Рус. орнитол. журн</w:t>
      </w:r>
      <w:r>
        <w:rPr>
          <w:lang w:val="en-US"/>
        </w:rPr>
        <w:t>. 12 (248): 1474.</w:t>
      </w:r>
    </w:p>
    <w:p>
      <w:pPr>
        <w:pStyle w:val="Normal"/>
        <w:rPr>
          <w:rFonts w:eastAsia="MS Mincho;Arial Unicode MS"/>
          <w:lang w:val="en-US"/>
        </w:rPr>
      </w:pPr>
      <w:r>
        <w:rPr>
          <w:rFonts w:eastAsia="MS Mincho;Arial Unicode MS"/>
          <w:lang w:val="en-US"/>
        </w:rPr>
        <w:t xml:space="preserve">Рябинцев В.К. 1998. Полиморфизм окраски, территориальный консерватизм и постоянство пар у тулеса  // Экология № 2, 1998, 127-132. Ключевые слова: тулесы; Pluvialis squatorola (Aves); цветное кольцевание; анализ возвратов; территориальный консерватизм; постоянство пар; полиморфизм окраски; тундры Ямала. На стационарном контрольном участке в тундре Ямала в течение 7 лет изучали демографию Pluvialis squatorola с применением цветного кольцевания. Ежегодно оперение меченых птиц зарисовывали. Приведены данные по ежегодному возврату тулесов на прежние места гнездования, по зависимости возврата от погоды весной и от успешности гнездования в предыдущем сезоне. В большинстве случаев каждую весну пары восстанавливались в прежнем составе благодаря возврату на прежнюю территорию и, по-видимому, в рез-те сохранения индивидуальных особенностей окраски и узнавания прежних партнеров. Особи, окольцованные птенцами, на места рождения не возвращались. Россия, Ин-т экол. раст. и животных УрО РАН, Екатеринбург. Ил. 1. Табл. 3. Библ. 7. </w:t>
      </w:r>
    </w:p>
    <w:p>
      <w:pPr>
        <w:pStyle w:val="Normal"/>
        <w:rPr/>
      </w:pPr>
      <w:r>
        <w:rPr/>
        <w:t xml:space="preserve">Рябицев А.В. 2009. Одноглазый филин </w:t>
      </w:r>
      <w:r>
        <w:rPr>
          <w:i/>
          <w:lang w:val="en-US"/>
        </w:rPr>
        <w:t>Bubo bubo</w:t>
      </w:r>
      <w:r>
        <w:rPr>
          <w:lang w:val="en-US"/>
        </w:rPr>
        <w:t xml:space="preserve"> </w:t>
      </w:r>
      <w:r>
        <w:rPr/>
        <w:t xml:space="preserve">с добычей </w:t>
      </w:r>
      <w:r>
        <w:rPr>
          <w:spacing w:val="-2"/>
        </w:rPr>
        <w:t xml:space="preserve">// </w:t>
      </w:r>
      <w:r>
        <w:rPr>
          <w:i/>
          <w:spacing w:val="-2"/>
        </w:rPr>
        <w:t>Рус. орнитол. журн</w:t>
      </w:r>
      <w:r>
        <w:rPr>
          <w:spacing w:val="-2"/>
        </w:rPr>
        <w:t xml:space="preserve">. 18. - 521. - С. </w:t>
      </w:r>
      <w:r>
        <w:rPr/>
        <w:t>1878-1879.</w:t>
      </w:r>
    </w:p>
    <w:p>
      <w:pPr>
        <w:pStyle w:val="Normal"/>
        <w:rPr>
          <w:rFonts w:eastAsia="MS Mincho;Arial Unicode MS"/>
          <w:lang w:val="en-US"/>
        </w:rPr>
      </w:pPr>
      <w:r>
        <w:rPr>
          <w:rFonts w:eastAsia="MS Mincho;Arial Unicode MS"/>
          <w:lang w:val="en-US"/>
        </w:rPr>
        <w:t>Рябицев В. К. Птицы Урала, Приуралья и Западной Сибири. Справочник-определитель. - Екатеринбург. Ключевые слова: птицы; Урал, Приуралье, Зап. Сибирь; справочники-определители. В определителе приведены описания 430 видов птиц, зарегистрированных на территории Урало-Западно-Сибирского региона. В видовых очерках дается х-ка внешних признаков, голоса, распространения (с картой области гнездования), а также подробное описание образа жизни. На 96 цветных таблицах приводится &gt;1800 изображений 410 видов птиц</w:t>
      </w:r>
    </w:p>
    <w:p>
      <w:pPr>
        <w:pStyle w:val="Normal"/>
        <w:rPr>
          <w:rFonts w:eastAsia="MS Mincho;Arial Unicode MS"/>
          <w:lang w:val="en-US"/>
        </w:rPr>
      </w:pPr>
      <w:r>
        <w:rPr>
          <w:rFonts w:eastAsia="MS Mincho;Arial Unicode MS"/>
          <w:lang w:val="en-US"/>
        </w:rPr>
        <w:t>Рябицев В. К., Алексеева Н. С., Тюлькин Ю. А., Тарасов В. В. 2005. К популяционной экологии кулика-воробья на Ямале // Сиб. экол. ж. - № 3. - 2005, т.12. - С. 497-505. Ключевые слова: ; С alidris minuta (Aves); популяционная экология; Ямал. На многолетних стационарных контрольных участках в тундре п-ова Ямал изучали демографию и гнездовую экологию кулика-воробья (С alidris minuta) с применением цветного кольцевания. Приводятся данные по плотности гнездования и ее динамике, плодовитости и успешности гнездования, привязанности к территории. Обсуждаются популяционная стратегия и популяционная структура вида, изменчивость юж. границы ареала, причины изменений гнездовой плотности. Россия, Ин-т экологии растений и животных УрО РАН, Екатеринбург. Ил. 1. Табл. 1. Библ. 17</w:t>
      </w:r>
    </w:p>
    <w:p>
      <w:pPr>
        <w:pStyle w:val="Normal"/>
        <w:rPr>
          <w:lang w:val="en-US"/>
        </w:rPr>
      </w:pPr>
      <w:r>
        <w:rPr>
          <w:lang w:val="en-US"/>
        </w:rPr>
        <w:t>Рябицев В.К. 1972. Иерархические отношения в стаях кормящихся рюмов (Eremophila alpestris) // Поведение животных. Экологические и эволюционные аспекты. – М.: Наука, 1972. – С. 142 – 143.</w:t>
      </w:r>
    </w:p>
    <w:p>
      <w:pPr>
        <w:pStyle w:val="Normal"/>
        <w:rPr>
          <w:lang w:val="en-US"/>
        </w:rPr>
      </w:pPr>
      <w:r>
        <w:rPr>
          <w:lang w:val="en-US"/>
        </w:rPr>
        <w:t>Рябицев В.К. 1972. Специфика использования территории краснозобым коньком // Оптимальная плотность и оптимальная структура популяций животных. – Вып. 3. – Свердловск, 1972. – С. 55 – 56.</w:t>
      </w:r>
    </w:p>
    <w:p>
      <w:pPr>
        <w:pStyle w:val="Normal"/>
        <w:rPr>
          <w:lang w:val="en-US"/>
        </w:rPr>
      </w:pPr>
      <w:r>
        <w:rPr>
          <w:lang w:val="en-US"/>
        </w:rPr>
        <w:t>Рябицев В.К. 1974. О территориальной привязанности некоторых воробьиных Южного Ямала // Информационные материалы ин-та экологии растений и животных. – Свердловск, 1974. – С. 23 – 24.</w:t>
      </w:r>
    </w:p>
    <w:p>
      <w:pPr>
        <w:pStyle w:val="Normal"/>
        <w:rPr>
          <w:lang w:val="en-US"/>
        </w:rPr>
      </w:pPr>
      <w:r>
        <w:rPr>
          <w:lang w:val="en-US"/>
        </w:rPr>
        <w:t>Рябицев В.К. 1974. Экологические последствия весеннего половодья в лесотундре // Материалы VI Всесоюзной орнитологической конференции. – Ч. 2. – М.: Изд-во МГУ, 1974. – С. 122 – 123.</w:t>
      </w:r>
    </w:p>
    <w:p>
      <w:pPr>
        <w:pStyle w:val="Normal"/>
        <w:rPr>
          <w:lang w:val="en-US"/>
        </w:rPr>
      </w:pPr>
      <w:r>
        <w:rPr>
          <w:lang w:val="en-US"/>
        </w:rPr>
        <w:t>Рябицев В.К. 1975. Факторы, определяющие плотность гнездования и численность птиц на Южном Ямале. – Автореферат диссертации на соискание уч. степ. канд. биол. наук. – Свердловск, 1975. – 32 С.</w:t>
      </w:r>
    </w:p>
    <w:p>
      <w:pPr>
        <w:pStyle w:val="Normal"/>
        <w:rPr>
          <w:lang w:val="en-US"/>
        </w:rPr>
      </w:pPr>
      <w:r>
        <w:rPr>
          <w:lang w:val="en-US"/>
        </w:rPr>
        <w:t>Рябицев В.К. 1976. О групповых поселениях и некоторых чертах поведения неколониальных птиц Ямала // Групповое поведение животных. – М.: Наука, 1976. – С. 330 – 332.</w:t>
      </w:r>
    </w:p>
    <w:p>
      <w:pPr>
        <w:pStyle w:val="Normal"/>
        <w:rPr>
          <w:lang w:val="en-US"/>
        </w:rPr>
      </w:pPr>
      <w:r>
        <w:rPr>
          <w:lang w:val="en-US"/>
        </w:rPr>
        <w:t>Рябицев В.К. 1977. Оценка территориального поведения птиц как фактора, ограничивающего численность популяций // Материалы VII Всесоюзной орнитологической конференции. – Ч. 2. – Киев: Наукова думка, 1977. – С. 36 – 37.</w:t>
      </w:r>
    </w:p>
    <w:p>
      <w:pPr>
        <w:pStyle w:val="Normal"/>
        <w:rPr>
          <w:lang w:val="en-US"/>
        </w:rPr>
      </w:pPr>
      <w:r>
        <w:rPr>
          <w:lang w:val="en-US"/>
        </w:rPr>
        <w:t>Рябицев В.К. 1977. Продуктивность и этологические механизмы регуляции плотности гнездования и численности птиц на Южном Ямале // Биоценотическая роль животных в лесотундре Ямала. Тр. Ин-та экологии растений и животных УНЦ АН СССР. – Т. 106. – Свердловск, 1977. – С. 104 – 133.</w:t>
      </w:r>
    </w:p>
    <w:p>
      <w:pPr>
        <w:pStyle w:val="Normal"/>
        <w:rPr>
          <w:lang w:val="en-US"/>
        </w:rPr>
      </w:pPr>
      <w:r>
        <w:rPr>
          <w:lang w:val="en-US"/>
        </w:rPr>
        <w:t>Рябицев В.К. 1979. Исследование популяционного резерва воробьиных птиц пойменного леса в южной тундре Ямала // Информационные материалы ин-та экологии растений и животных. – Свердловск, 1979. – С. 36 – 37.</w:t>
      </w:r>
    </w:p>
    <w:p>
      <w:pPr>
        <w:pStyle w:val="Normal"/>
        <w:rPr>
          <w:lang w:val="en-US"/>
        </w:rPr>
      </w:pPr>
      <w:r>
        <w:rPr>
          <w:lang w:val="en-US"/>
        </w:rPr>
        <w:t>Рябицев В.К. 1983. Значение территории как места для гнезда и как участка для сбора корма у неколониальных воробьиных // Поведение животных в сообществах. Материалы III Всесоюзной конференции по поведению животных. – М.: Наука, 1983. – С. 111 – 113.</w:t>
      </w:r>
    </w:p>
    <w:p>
      <w:pPr>
        <w:pStyle w:val="Normal"/>
        <w:rPr>
          <w:lang w:val="en-US"/>
        </w:rPr>
      </w:pPr>
      <w:r>
        <w:rPr>
          <w:lang w:val="en-US"/>
        </w:rPr>
        <w:t>Рябицев В.К. 1985. Изменения плотности гнездования птиц на севере подзоны кустарниковых тундр Ямала // Распределение и численность наземных позвоночных полуострова Ямал. Тр. Ин-та экологии растений и животных УНЦ АН СССР. – Свердловск, 1985. – С. 67 – 76.</w:t>
      </w:r>
    </w:p>
    <w:p>
      <w:pPr>
        <w:pStyle w:val="Normal"/>
        <w:rPr>
          <w:lang w:val="en-US"/>
        </w:rPr>
      </w:pPr>
      <w:r>
        <w:rPr>
          <w:lang w:val="en-US"/>
        </w:rPr>
        <w:t>Рябицев В.К. 1985. Об участии в насиживании самок круглоносого плавунчика // Орнитология. – Вып. 20. – М.: Изд-во МГУ, 1985. – С. 193.</w:t>
      </w:r>
    </w:p>
    <w:p>
      <w:pPr>
        <w:pStyle w:val="Normal"/>
        <w:rPr>
          <w:lang w:val="en-US"/>
        </w:rPr>
      </w:pPr>
      <w:r>
        <w:rPr>
          <w:lang w:val="en-US"/>
        </w:rPr>
        <w:t>Рябицев В.К. 1986. Изучение популяционного резерва у птиц Ямала // Изучение птиц СССР, их охрана и рациональное использование. Тез. докладов I съезда Всесоюзного орнитологического общества и IX Всесоюзной орнитологической конференции. – Ч. II. – Л.: Наука, 1986. – С. 210 – 211.</w:t>
      </w:r>
    </w:p>
    <w:p>
      <w:pPr>
        <w:pStyle w:val="Normal"/>
        <w:rPr>
          <w:lang w:val="en-US"/>
        </w:rPr>
      </w:pPr>
      <w:r>
        <w:rPr>
          <w:lang w:val="en-US"/>
        </w:rPr>
        <w:t>Рябицев В.К. 1986. Птицы тундры. – Свердловск: Сред.-Урал. кн. изд-во, 1986. – 192 С.</w:t>
      </w:r>
    </w:p>
    <w:p>
      <w:pPr>
        <w:pStyle w:val="Normal"/>
        <w:rPr/>
      </w:pPr>
      <w:r>
        <w:rPr/>
        <w:t>Рябицев В.К. 1986. Птицы тундры. Свердловск: Сред.-Урал. кн. изд-во, 1986. - 192с.</w:t>
      </w:r>
    </w:p>
    <w:p>
      <w:pPr>
        <w:pStyle w:val="Normal"/>
        <w:rPr>
          <w:lang w:val="en-US"/>
        </w:rPr>
      </w:pPr>
      <w:r>
        <w:rPr>
          <w:lang w:val="en-US"/>
        </w:rPr>
        <w:t>Рябицев В.К. 1986. Факторы, определяющие изменения численности птиц в Субарктике // Организмы, популяции и сообщества в экстремальных условиях. Тез. докладов к Всесоюзному совещанию. – М., 1986. – С. 109 – 110.</w:t>
      </w:r>
    </w:p>
    <w:p>
      <w:pPr>
        <w:pStyle w:val="Normal"/>
        <w:rPr>
          <w:lang w:val="en-US"/>
        </w:rPr>
      </w:pPr>
      <w:r>
        <w:rPr>
          <w:lang w:val="en-US"/>
        </w:rPr>
        <w:t>Рябицев В.К. 1987. Повторные кладки и бициклия у птиц Ямала // Экология. - 1987. - № 2. - С. 63 - 68. - Библиогр.: 16 назв.</w:t>
      </w:r>
    </w:p>
    <w:p>
      <w:pPr>
        <w:pStyle w:val="Normal"/>
        <w:rPr>
          <w:lang w:val="en-US"/>
        </w:rPr>
      </w:pPr>
      <w:r>
        <w:rPr>
          <w:lang w:val="en-US"/>
        </w:rPr>
        <w:t>Рябицев В.К. 1988. Колебания плотности гнездования и территориальный консерватизм птиц на Ямале // Изучение и охрана птиц в экосистемах Севера. – Владивосток, 1988. – С. 177 – 179.</w:t>
      </w:r>
    </w:p>
    <w:p>
      <w:pPr>
        <w:pStyle w:val="Normal"/>
        <w:rPr>
          <w:lang w:val="en-US"/>
        </w:rPr>
      </w:pPr>
      <w:r>
        <w:rPr>
          <w:lang w:val="en-US"/>
        </w:rPr>
        <w:t>Рябицев В.К. 1988. О происхождении самцовых стай и о популяционном резерве у белой куропатки // Экология. - 1988. - № 3. - С. 50 - 53. - Библиогр.: 10 назв. Исследования проводились в 1982 - 1986 гг. на стационаре `Хановэй` на севере подзоны кустарниковых тундр Ямала</w:t>
      </w:r>
    </w:p>
    <w:p>
      <w:pPr>
        <w:pStyle w:val="Normal"/>
        <w:rPr>
          <w:lang w:val="en-US"/>
        </w:rPr>
      </w:pPr>
      <w:r>
        <w:rPr>
          <w:lang w:val="en-US"/>
        </w:rPr>
        <w:t>Рябицев В.К. 1988. Роль стационарных исследований в изучении экологии птиц // Экология птиц Волжско-Уральского региона: Информ. материалы / ИЭРиЖ УрО АН СССР. - Свердловск: 1988. - С. 80 - 81.</w:t>
      </w:r>
    </w:p>
    <w:p>
      <w:pPr>
        <w:pStyle w:val="Normal"/>
        <w:rPr>
          <w:lang w:val="en-US"/>
        </w:rPr>
      </w:pPr>
      <w:r>
        <w:rPr>
          <w:lang w:val="en-US"/>
        </w:rPr>
        <w:t xml:space="preserve">Рябицев В.К. 1989. Колебания плотности и территориальный консерватизм птиц на Ямале // Изучение и охрана птиц в экосистемах севера. - Магадан: 1989. </w:t>
      </w:r>
    </w:p>
    <w:p>
      <w:pPr>
        <w:pStyle w:val="Normal"/>
        <w:rPr>
          <w:lang w:val="en-US"/>
        </w:rPr>
      </w:pPr>
      <w:r>
        <w:rPr>
          <w:lang w:val="en-US"/>
        </w:rPr>
        <w:t>Рябицев В.К. 1989. Напряженность трофических связей и нишевая структура населения птиц в тундре // Взаимодействия организмов в тундровых экосистемах. – Сыктывкар, 1989. – С. 19 – 20.</w:t>
      </w:r>
    </w:p>
    <w:p>
      <w:pPr>
        <w:pStyle w:val="Normal"/>
        <w:rPr>
          <w:lang w:val="en-US"/>
        </w:rPr>
      </w:pPr>
      <w:r>
        <w:rPr>
          <w:lang w:val="en-US"/>
        </w:rPr>
        <w:t>Рябицев В.К. 1989. Серый снегирь под Свердловском // Распространение и фауна птиц Урала: Материалы к Региональной конф. / ИЭРиЖ УрО АН СССР; Оренбург.гос. пед. ин-т иМ.В. П. Чкалова. - Оренбург: 1989. - С.24.</w:t>
      </w:r>
    </w:p>
    <w:p>
      <w:pPr>
        <w:pStyle w:val="Normal"/>
        <w:rPr>
          <w:lang w:val="en-US"/>
        </w:rPr>
      </w:pPr>
      <w:r>
        <w:rPr>
          <w:lang w:val="en-US"/>
        </w:rPr>
        <w:t>Рябицев В.К. 1989. Черный дрозд в окрестностях Верхнего Уфалея // Распространение и фауна птиц Урала: Материалы к Региональной конф. / ИЭРиЖ УрО АН СССР; Оренбург.гос. пед. ин-т иМ.В. П. Чкалова. - Оренбург: 1989. - С.24.</w:t>
      </w:r>
    </w:p>
    <w:p>
      <w:pPr>
        <w:pStyle w:val="Normal"/>
        <w:rPr>
          <w:lang w:val="en-US"/>
        </w:rPr>
      </w:pPr>
      <w:r>
        <w:rPr>
          <w:lang w:val="en-US"/>
        </w:rPr>
        <w:t>Рябицев В.К. 1990. Вторая находка гнездящегося чернозобика с европейским кольцом на Ямале // Информация рабочей группы по куликам. – Магадан, 1990. – С. 32.</w:t>
      </w:r>
    </w:p>
    <w:p>
      <w:pPr>
        <w:pStyle w:val="Normal"/>
        <w:rPr>
          <w:lang w:val="en-US"/>
        </w:rPr>
      </w:pPr>
      <w:r>
        <w:rPr>
          <w:lang w:val="en-US"/>
        </w:rPr>
        <w:t>Рябицев В.К. 1990. Итоги кольцевания куликов в СССР в 1989 году // Информация Рабочей группы по куликам. – Магадан, 1990. – С. 30 – 32.</w:t>
      </w:r>
    </w:p>
    <w:p>
      <w:pPr>
        <w:pStyle w:val="Normal"/>
        <w:rPr>
          <w:lang w:val="en-US"/>
        </w:rPr>
      </w:pPr>
      <w:r>
        <w:rPr>
          <w:lang w:val="en-US"/>
        </w:rPr>
        <w:t>Рябицев В.К. 1990. Территориальные отношения и динамика населения птиц в Субарктике. – Автореферат докторской диссертации. – Свердловск, 1990. – 32 С.</w:t>
      </w:r>
    </w:p>
    <w:p>
      <w:pPr>
        <w:pStyle w:val="Normal"/>
        <w:rPr>
          <w:lang w:val="en-US"/>
        </w:rPr>
      </w:pPr>
      <w:r>
        <w:rPr>
          <w:lang w:val="en-US"/>
        </w:rPr>
        <w:t>Рябицев В.К. 1990. Условия гнездования куликов в тундрах Советского Союза в 1989 г. На Ямале // Информация рабочей группы по куликам. – Магадан, 1990. – С. 41 – 42.</w:t>
      </w:r>
    </w:p>
    <w:p>
      <w:pPr>
        <w:pStyle w:val="Normal"/>
        <w:rPr>
          <w:lang w:val="en-US"/>
        </w:rPr>
      </w:pPr>
      <w:r>
        <w:rPr>
          <w:lang w:val="en-US"/>
        </w:rPr>
        <w:t>Рябицев В.К. 1991. Полигиния у птиц тундры // Материалы 10-й Всесоюзной орнитологической конференции. – Ч. I. – Минск, 1991. – С. 21 – 22.</w:t>
      </w:r>
    </w:p>
    <w:p>
      <w:pPr>
        <w:pStyle w:val="Normal"/>
        <w:rPr>
          <w:lang w:val="en-US"/>
        </w:rPr>
      </w:pPr>
      <w:r>
        <w:rPr>
          <w:lang w:val="en-US"/>
        </w:rPr>
        <w:t>Рябицев В.К. 1992. Трофические отношения и нишевая структура экосистем в Субарктике // Ценотические взаимодействия в тундровых экосистемах. – М.: Наука, 1992. – С. 60 – 70.</w:t>
      </w:r>
    </w:p>
    <w:p>
      <w:pPr>
        <w:pStyle w:val="Normal"/>
        <w:rPr>
          <w:lang w:val="en-US"/>
        </w:rPr>
      </w:pPr>
      <w:r>
        <w:rPr>
          <w:lang w:val="en-US"/>
        </w:rPr>
        <w:t>Рябицев В.К. 1993. Распространение гаршнепа на Урале и в Западной Сибири. Заключение // Информация Рабочей группы по куликам. – Екатеринбург: Наука, 1993. – С. 15.</w:t>
      </w:r>
    </w:p>
    <w:p>
      <w:pPr>
        <w:pStyle w:val="Normal"/>
        <w:rPr>
          <w:lang w:val="en-US"/>
        </w:rPr>
      </w:pPr>
      <w:r>
        <w:rPr>
          <w:lang w:val="en-US"/>
        </w:rPr>
        <w:t>Рябицев В.К. 1993. Территориальные отношения и динамика сообществ птиц в Субарктике. – Екатеринбург: Наука, 1993. – 296 С.</w:t>
      </w:r>
    </w:p>
    <w:p>
      <w:pPr>
        <w:pStyle w:val="Normal"/>
        <w:rPr>
          <w:lang w:val="en-US"/>
        </w:rPr>
      </w:pPr>
      <w:r>
        <w:rPr>
          <w:lang w:val="en-US"/>
        </w:rPr>
        <w:t>Рябицев В.К. 1993. Чуткая насторожка для ловчего цилиндра // Информация рабочего группы по куликам. - Екатеринбург: Наука, 1993. - С.17.</w:t>
      </w:r>
    </w:p>
    <w:p>
      <w:pPr>
        <w:pStyle w:val="Normal"/>
        <w:rPr>
          <w:lang w:val="en-US"/>
        </w:rPr>
      </w:pPr>
      <w:r>
        <w:rPr>
          <w:lang w:val="en-US"/>
        </w:rPr>
        <w:t>Рябицев В.К. 1995. Краткий обзор гусей и казарок полуострова Ямал // Бюл. Раб. группы по гусям Вост. Европы и Сев. Азии. - 1995. – N 1. - С. 164-166. Фауна гусей и казарок Ямала включает 8 видов, 5 из к-рых гнездящиеся: черная казарка (Branta bernicla), краснозобая казарка (Rufibrenta ruficollis), белолобый гусь (Anser albifrons), пискулька (A. erythropus) и гуменник (A. fabalis). Белолобый гусь наиболее обычен и широко распространен. Популяции этих видов, кроме гуменника, увеличились за последние 20-30 лет. Канадская казарка (Branta canadensis), белощекая казарка (B. leucopsis) и серый гусь (Anser anser) - залетные. Россия, Екатеринбург, Ин-т экологии растений и животных УО РАН.</w:t>
      </w:r>
    </w:p>
    <w:p>
      <w:pPr>
        <w:pStyle w:val="Normal"/>
        <w:rPr>
          <w:lang w:val="en-US"/>
        </w:rPr>
      </w:pPr>
      <w:r>
        <w:rPr>
          <w:lang w:val="en-US"/>
        </w:rPr>
        <w:t>Рябицев В.К. 1995. Краткий обзор гусей и казарок полуострова Ямал // Бюл. Раб. группы по гусям Вост. Европы и Сев. Азии. - 1995. - N1. - С. 164-166. Фауна гусей и казарок Ямала включает 8 видов, 5 из к-рых гнездящиеся: черная казарка (Branta bernicla), краснозобая казарка (Rufibrenta ruficollis), белолобый гусь (Anser albifrons), пискулька (A. erythropus) и гуменник (A. fabalis). Белолобый гусь наиболее обычен и широко распространен. Популяции этих видов, кроме гуменника, увеличились за последние 20-30 лет. Канадская казарка (Branta canadensis), белощекая казарка (B. leucopsis) и серый гусь (Anser anser) - залетные. Россия, Екатеринбург, Ин-т экологии растений и животных УО РАН.</w:t>
      </w:r>
    </w:p>
    <w:p>
      <w:pPr>
        <w:pStyle w:val="Normal"/>
        <w:rPr/>
      </w:pPr>
      <w:r>
        <w:rPr/>
        <w:t xml:space="preserve">Рябицев В.К. 1995. Механизмы и результаты межвидовых территориальных отношений у тундровых поморников // </w:t>
      </w:r>
      <w:r>
        <w:rPr>
          <w:i/>
        </w:rPr>
        <w:t>Рус. орнитол. журн</w:t>
      </w:r>
      <w:r>
        <w:rPr/>
        <w:t>. Т. 4. Вып. 1/2: 3-12. - англ.).</w:t>
      </w:r>
    </w:p>
    <w:p>
      <w:pPr>
        <w:pStyle w:val="Normal"/>
        <w:rPr>
          <w:rFonts w:eastAsia="MS Mincho;Arial Unicode MS"/>
          <w:lang w:val="en-US"/>
        </w:rPr>
      </w:pPr>
      <w:r>
        <w:rPr>
          <w:rFonts w:eastAsia="MS Mincho;Arial Unicode MS"/>
          <w:lang w:val="en-US"/>
        </w:rPr>
        <w:t xml:space="preserve">Рябицев В.К. 1995. Механизмы и результаты межвидовых территориальных отношений у тундровых поморников. Patterns and results of interspecific territorial relations in tundra skuas  // Рус. орнитол. журн., 1995, т.4. Вып. 1-2. – С. 3-12. Ключевые слова: поморники; Stercorarius pomarinus (Aves); Stercorarius parasiticus (Aves); Stercorarius longicaudus (Aves); межвидовые отношения; территориальное поведение; механизмы; тундры Аляски и Сибири. Высказывалось мнение, что в тундрах Аляски и Сибири среди поморников (П; Stercorarius pomarinus, S. parasiticus и S. longicaudus) существует межвидовая агрессивность, приводящая к территориальному взаимоисключению видов. Начиная с 70-х, гл. обр. в 1988-1993 гг., автор изучал территориальное поведение П на п-ове Ямал на стационаре "Яйбари" (юг подзоны арктических тундр). Оказалось, что П хорошо распознают видовую принадлежность птиц своего рода как в естественной обстановке, так и в опытах с чучелами. Особям своего вида они демонстрируют позы и звуки внутривидового общения. К П др. видов они относятся как к хищникам и изгоняют их из окрестностей гнезда. При этом они не используют демонстрации внутривидового общения, а издают те же звуки, что и при преследовании канюков, сов и др. хищников, или же действуют молча. У каждого вида П существует независимая сеть территорий с полным их перекрыванием у разных видов. Т. о., взаимоотношения между П разных видов нельзя считать межвидовой территориальностью. В нек-рые годы, при обилии леммингов ивысокой плотности гнездования S. pomarinus, последние вытесняли S. parasiticus и S. longicaudus в несвойственные им гнездовые стации, не нарушая, однако, территориальной структуры их населения и не препятствуя успешному размножению, как и в случае многих др. птиц-миофагов. Обсуждаются вопросы конкуренции и др. межвидовых отношений. Россия, Ин-т экол. растений и животных УО РАН, ул. 8 Марта, 202, Екатеринбург, 620144. Ил. 4. Табл. 3. Библ. 22. </w:t>
      </w:r>
    </w:p>
    <w:p>
      <w:pPr>
        <w:pStyle w:val="Normal"/>
        <w:rPr>
          <w:lang w:val="en-US"/>
        </w:rPr>
      </w:pPr>
      <w:r>
        <w:rPr>
          <w:lang w:val="en-US"/>
        </w:rPr>
        <w:t>Рябицев В.К. 1995. Фаунистика – узкое место отечественной орнитологии // Вопросы орнитологии. Тезисы докладов к V конференции орнитологов Сибири памяти Э.А. Ирисова. – Барнаул, 1995. – С. 32 – 33.</w:t>
      </w:r>
    </w:p>
    <w:p>
      <w:pPr>
        <w:pStyle w:val="Normal"/>
        <w:rPr>
          <w:lang w:val="en-US"/>
        </w:rPr>
      </w:pPr>
      <w:r>
        <w:rPr>
          <w:lang w:val="en-US"/>
        </w:rPr>
        <w:t>Рябицев В.К. 1996. Гнездовая находка чечетки на севере Челябинской области // Фауна и экология птиц Челябинской области. – Миасс, 1996. – С. 80.</w:t>
      </w:r>
    </w:p>
    <w:p>
      <w:pPr>
        <w:pStyle w:val="Style15"/>
        <w:rPr>
          <w:lang w:val="en-US"/>
        </w:rPr>
      </w:pPr>
      <w:r>
        <w:rPr>
          <w:lang w:val="en-US"/>
        </w:rPr>
        <w:t>Рябицев В.К. 1996. Гнездовая находка чечетки на севере Челябинской области // Материалы к распространению птиц на Урале, в приуралье и Западной Сибири. - Миасс: 19 96. - С. 90.</w:t>
      </w:r>
    </w:p>
    <w:p>
      <w:pPr>
        <w:pStyle w:val="Normal"/>
        <w:rPr>
          <w:rFonts w:eastAsia="MS Mincho;Arial Unicode MS"/>
          <w:lang w:val="en-US"/>
        </w:rPr>
      </w:pPr>
      <w:r>
        <w:rPr>
          <w:rFonts w:eastAsia="MS Mincho;Arial Unicode MS"/>
          <w:lang w:val="en-US"/>
        </w:rPr>
        <w:t xml:space="preserve">Рябицев В.К. 1997. Галстучник гнездится на острове Белом  // Матер. к распро птиц на Урале, в Приуралье и Западной Сибири № 2, 1997. - С. 124-125. Ключевые слова: галстучник; Charadrius hiaticula (Aves); гнездование; находка гнезда с яйцами; Ямал (о. Белый). В июле 1989 г. найдено гнездо галстучника (Charadrius hiaticula) с 4 яйцами на о. Белом у сев. побережья Ямала; это 1-я находка этого вида в регионе. Библ. 2. </w:t>
      </w:r>
    </w:p>
    <w:p>
      <w:pPr>
        <w:pStyle w:val="Normal"/>
        <w:rPr>
          <w:lang w:val="en-US"/>
        </w:rPr>
      </w:pPr>
      <w:r>
        <w:rPr>
          <w:lang w:val="en-US"/>
        </w:rPr>
        <w:t>Рябицев В.К. 1997. Результаты исследования межгодовых территориальных отношений птиц на Южном Ямале // Зоологический журнал. – Т. 56. – № 2. – 1977. – С. 232 – 242.</w:t>
      </w:r>
    </w:p>
    <w:p>
      <w:pPr>
        <w:pStyle w:val="Normal"/>
        <w:rPr>
          <w:lang w:val="en-US"/>
        </w:rPr>
      </w:pPr>
      <w:r>
        <w:rPr>
          <w:lang w:val="en-US"/>
        </w:rPr>
        <w:t xml:space="preserve">Рябицев В.К. 1998. К орнитофауне верховьев Пяку-Пура и окрестностей // Материалы к распространению птиц на Урале, в Приуралье и Западной Сибири, 1998, С. 160-165. Ключевые слова: авифауна; верховья Пяку-Пура; север Зап. Сибири; аннотированный список. В июне 1997 г. обследовано междуречье рек Пяку-Пур и Надым, ~ 50 км от мест сев. тайги, где ранее было обнаружено сообщество тундровых птиц (Виноградов и др., 1991, 1992). Обследованная территория верховых болот (~ 5 км{2}) находится на площади Сугмутского месторождения, где идет активная добыча нефти. Приведен аннотированный список птиц междуречья; отмечаются достоверно гнездящиеся виды и виды, гнездование к-рых предполагается в пойме и припойменных местообитаниях р. Пяку-Пур. Библ. 4. </w:t>
      </w:r>
    </w:p>
    <w:p>
      <w:pPr>
        <w:pStyle w:val="Normal"/>
        <w:rPr>
          <w:lang w:val="en-US"/>
        </w:rPr>
      </w:pPr>
      <w:r>
        <w:rPr>
          <w:lang w:val="en-US"/>
        </w:rPr>
        <w:t xml:space="preserve">Рябицев В.К. 1998. К фауне птиц Крайнего Севера Челябинской области // Материалы к распространению птиц на Урале, в Приуралье и Западной Сибири, 1998. - С. 159-160. Ключевые слова: авифауна; редкие виды; гнездовые находки. Короткие заметки о гнездовых находках Strix nebulosa (найдено гнездо), Anthus hodgsoni (регистрация песни, слетков), Phylloscopus collybita (песня) и Acanthis flammea (&gt;=4 пар в колонии рябинников; колония &gt;=10 пар). Библ. 2. </w:t>
      </w:r>
    </w:p>
    <w:p>
      <w:pPr>
        <w:pStyle w:val="Normal"/>
        <w:rPr>
          <w:lang w:val="en-US"/>
        </w:rPr>
      </w:pPr>
      <w:r>
        <w:rPr>
          <w:lang w:val="en-US"/>
        </w:rPr>
        <w:t>Рябицев В.К. 1998. К фауне птиц севера Челябинской области // Материалы к распространению птиц на Урале, в приуралье и Западной Сибири. - Екатеринбург: 1998. - С.159 - 160. - Библиогр.: 2 назв. В окрестностях станции Коркодин, вблизи от г. Верхний Уфалей</w:t>
      </w:r>
    </w:p>
    <w:p>
      <w:pPr>
        <w:pStyle w:val="Normal"/>
        <w:rPr/>
      </w:pPr>
      <w:r>
        <w:rPr>
          <w:lang w:val="en-US"/>
        </w:rPr>
        <w:t>Рябицев В.К. 1998. Полиморфизм окраски, территориальный консерватизм и постоянство пар у тулеса // Экология. – № 2. – 1998. – С. 127 – 132.</w:t>
      </w:r>
    </w:p>
    <w:p>
      <w:pPr>
        <w:pStyle w:val="Normal"/>
        <w:rPr>
          <w:lang w:val="en-US"/>
        </w:rPr>
      </w:pPr>
      <w:r>
        <w:rPr>
          <w:lang w:val="en-US"/>
        </w:rPr>
        <w:t>Рябицев В.К. 1998. Полиморфизм окраски, территориальный консерватизм и постоянство пар у тулеса // Экология. - 1998. - № 2. - С.102 - 108, табл.3. - Библиогр.: 7 назв. Исследования проводились на орнитологическом стационаре `Яйбари` на северо-востоке п-ва Ямал</w:t>
      </w:r>
    </w:p>
    <w:p>
      <w:pPr>
        <w:pStyle w:val="Normal"/>
        <w:rPr>
          <w:lang w:val="en-US"/>
        </w:rPr>
      </w:pPr>
      <w:r>
        <w:rPr>
          <w:lang w:val="en-US"/>
        </w:rPr>
        <w:t>Рябицев В.К. 1999. К фауне птиц Режевского района Свердловской области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181.</w:t>
      </w:r>
    </w:p>
    <w:p>
      <w:pPr>
        <w:pStyle w:val="Normal"/>
        <w:rPr>
          <w:lang w:val="en-US"/>
        </w:rPr>
      </w:pPr>
      <w:r>
        <w:rPr>
          <w:lang w:val="en-US"/>
        </w:rPr>
        <w:t>Рябицев В.К. 1999. Птицы верховьев Малой Кети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177 - 181. Красноярский край</w:t>
      </w:r>
    </w:p>
    <w:p>
      <w:pPr>
        <w:pStyle w:val="Normal"/>
        <w:rPr>
          <w:lang w:val="en-US"/>
        </w:rPr>
      </w:pPr>
      <w:r>
        <w:rPr>
          <w:lang w:val="en-US"/>
        </w:rPr>
        <w:t>Рябицев В.К. 2000. К популяционной экологии тулеса на севере Ямала // Экология. – № 2. – М., 2000. – С. 125 – 129. - Библиогр.: 16 назв.</w:t>
      </w:r>
    </w:p>
    <w:p>
      <w:pPr>
        <w:pStyle w:val="Normal"/>
        <w:rPr>
          <w:lang w:val="en-US"/>
        </w:rPr>
      </w:pPr>
      <w:r>
        <w:rPr>
          <w:lang w:val="en-US"/>
        </w:rPr>
        <w:t>Рябицев В.К. 2001. Авиафаунические исследования на Урале, в Приуралье и Западной Сибири за последнюю четверть века и взгляд на будущее // Материалы к распространению птиц на Урале, в Приуралье и Западной Сибири: Сб. ст. / ИЭРиЖ УрО РАН. - Екатеринбург: Екатеринбург, 2001. - С. 4 - 12. - Библиогр.: 29 назв.</w:t>
      </w:r>
    </w:p>
    <w:p>
      <w:pPr>
        <w:pStyle w:val="Normal"/>
        <w:rPr>
          <w:lang w:val="en-US"/>
        </w:rPr>
      </w:pPr>
      <w:r>
        <w:rPr>
          <w:lang w:val="en-US"/>
        </w:rPr>
        <w:t>Рябицев В.К. 2001. Авифаунистические исследования на Урале, в Приуралье и Западной Сибири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542 – 543.</w:t>
      </w:r>
    </w:p>
    <w:p>
      <w:pPr>
        <w:pStyle w:val="Normal"/>
        <w:rPr>
          <w:lang w:val="en-US"/>
        </w:rPr>
      </w:pPr>
      <w:r>
        <w:rPr>
          <w:lang w:val="en-US"/>
        </w:rPr>
        <w:t xml:space="preserve">Рябицев В.К. 2001. Птицы Урала, Приуралья и Западной Сибири: справочник-определитель. – Екатеринбург: Изд-во Уральского ун-та, 2001. – 608 С. Ключевые слова: птицы; Урал, Приуралье, Зап. Сибирь; справочник-определитель. В определителе приведены описания 430 видов птиц, зарегистрированных на территории Урало-Западно-Сибирского региона. В видовых очерках дается х-ка их внешних признаков, голоса, распространения (с картой области гнездования), в также подробное описание образа жизни. На 96 цветных таблицах приводится &gt;1800 изображений 410 видов птиц. </w:t>
      </w:r>
    </w:p>
    <w:p>
      <w:pPr>
        <w:pStyle w:val="Normal"/>
        <w:rPr>
          <w:lang w:val="en-US"/>
        </w:rPr>
      </w:pPr>
      <w:r>
        <w:rPr>
          <w:lang w:val="en-US"/>
        </w:rPr>
        <w:t>Рябицев В.К. 2002. Птицы Урала, Приуралья и Западной Сибири: справочник-определитель. Екатеринбург: Изд-во Уральского ун-та, 2002. 608 С.</w:t>
      </w:r>
    </w:p>
    <w:p>
      <w:pPr>
        <w:pStyle w:val="Normal"/>
        <w:rPr/>
      </w:pPr>
      <w:r>
        <w:rPr/>
        <w:t xml:space="preserve">Рябицев В.К. 2003. Значение территории как места для гнезда и как участка для сбора корма у неколониальных воробьиных // </w:t>
      </w:r>
      <w:r>
        <w:rPr>
          <w:i/>
        </w:rPr>
        <w:t>Рус. орнитол. журн</w:t>
      </w:r>
      <w:r>
        <w:rPr/>
        <w:t>. 12. - 237. - С. 1074-1076 [1983].</w:t>
      </w:r>
    </w:p>
    <w:p>
      <w:pPr>
        <w:pStyle w:val="Normal"/>
        <w:rPr/>
      </w:pPr>
      <w:r>
        <w:rPr>
          <w:lang w:val="en-US"/>
        </w:rPr>
        <w:t xml:space="preserve">Рябицев В.К. 2003. Значение территории как места для гнезда и как участка для сбора корма у неколониальных воробьиных // </w:t>
      </w:r>
      <w:r>
        <w:rPr>
          <w:i/>
          <w:lang w:val="en-US"/>
        </w:rPr>
        <w:t>Рус. орнитол. журн</w:t>
      </w:r>
      <w:r>
        <w:rPr>
          <w:lang w:val="en-US"/>
        </w:rPr>
        <w:t>. 12 (237): 1074-1076 [1983].</w:t>
      </w:r>
    </w:p>
    <w:p>
      <w:pPr>
        <w:pStyle w:val="Normal"/>
        <w:rPr/>
      </w:pPr>
      <w:r>
        <w:rPr/>
        <w:t xml:space="preserve">Рябицев В.К. 2005. Бурокрылая ржанка </w:t>
      </w:r>
      <w:r>
        <w:rPr>
          <w:i/>
          <w:lang w:val="en-US"/>
        </w:rPr>
        <w:t>Pluvialis</w:t>
      </w:r>
      <w:r>
        <w:rPr>
          <w:i/>
        </w:rPr>
        <w:t xml:space="preserve"> </w:t>
      </w:r>
      <w:r>
        <w:rPr>
          <w:i/>
          <w:lang w:val="en-US"/>
        </w:rPr>
        <w:t>fulva</w:t>
      </w:r>
      <w:r>
        <w:rPr/>
        <w:t xml:space="preserve"> на Ямале // </w:t>
      </w:r>
      <w:r>
        <w:rPr>
          <w:i/>
        </w:rPr>
        <w:t>Рус. орнитол. журн</w:t>
      </w:r>
      <w:r>
        <w:rPr/>
        <w:t>. 14. - 286. - С. 363-369.</w:t>
      </w:r>
    </w:p>
    <w:p>
      <w:pPr>
        <w:pStyle w:val="Normal"/>
        <w:ind w:firstLine="539"/>
        <w:rPr>
          <w:lang w:val="en-US"/>
        </w:rPr>
      </w:pPr>
      <w:r>
        <w:rPr>
          <w:lang w:val="en-US"/>
        </w:rPr>
        <w:t xml:space="preserve">Рябицев В.К. 2005. Бурокрылая ржанка Pluvialis fulva на Ямале // Рус. орнитол. ж. Экспресс-вып. № 286, 2005, т.14. - С. 363-369. Ключевые слова: ржанки; Pluvialis fulva (Aves); распространение; биология; Ямал; Россия; кулики. Распространение, местообитания, характер пребывания, численность, репродуктивная биология, миграции, территориальное и Россия, Ин-т экол. растений и животных Уральского отд. Российской Акад. наук, Екатеринбург, 620144. E-mail: riabits@etel.ru. Ил. 1. Библ. 12. </w:t>
      </w:r>
    </w:p>
    <w:p>
      <w:pPr>
        <w:pStyle w:val="Normal"/>
        <w:ind w:firstLine="539"/>
        <w:rPr>
          <w:lang w:val="en-US"/>
        </w:rPr>
      </w:pPr>
      <w:r>
        <w:rPr>
          <w:lang w:val="en-US"/>
        </w:rPr>
        <w:t xml:space="preserve">Рябицев В.К. 2005. Бурокрылая ржанка Pluvialis fulva на Ямале // Рус. орнитол. ж. Экспресс-вып. № 286, 2005, т.14. - С. 363-369. Ключевые слова: ржанки; Pluvialis fulva (Aves); распространение; биология; Ямал; Россия; кулики. Распространение, местообитания, характер пребывания, численность, репродуктивная биология, миграции, территориальное и Россия, Ин-т экол. растений и животных Уральского отд. Российской Акад. наук, Екатеринбург, 620144. E-mail: riabits@etel.ru. Ил. 1. Библ. 12. </w:t>
      </w:r>
    </w:p>
    <w:p>
      <w:pPr>
        <w:pStyle w:val="Normal"/>
        <w:rPr/>
      </w:pPr>
      <w:r>
        <w:rPr>
          <w:lang w:val="en-US"/>
        </w:rPr>
        <w:t xml:space="preserve">Рябицев В.К. 2005. Бурокрылая ржанка </w:t>
      </w:r>
      <w:r>
        <w:rPr>
          <w:i/>
          <w:lang w:val="en-US"/>
        </w:rPr>
        <w:t>Pluvialis fulva</w:t>
      </w:r>
      <w:r>
        <w:rPr>
          <w:lang w:val="en-US"/>
        </w:rPr>
        <w:t xml:space="preserve"> на Ямале // </w:t>
      </w:r>
      <w:r>
        <w:rPr>
          <w:i/>
          <w:lang w:val="en-US"/>
        </w:rPr>
        <w:t>Рус. орнитол. журн</w:t>
      </w:r>
      <w:r>
        <w:rPr>
          <w:lang w:val="en-US"/>
        </w:rPr>
        <w:t>. 14 (286): 363-369.</w:t>
      </w:r>
    </w:p>
    <w:p>
      <w:pPr>
        <w:pStyle w:val="Normal"/>
        <w:rPr/>
      </w:pPr>
      <w:r>
        <w:rPr/>
        <w:t xml:space="preserve">Рябицев В.К. 2005. Галстучник </w:t>
      </w:r>
      <w:r>
        <w:rPr>
          <w:i/>
          <w:lang w:val="en-US"/>
        </w:rPr>
        <w:t>Charadrius</w:t>
      </w:r>
      <w:r>
        <w:rPr>
          <w:i/>
        </w:rPr>
        <w:t xml:space="preserve"> </w:t>
      </w:r>
      <w:r>
        <w:rPr>
          <w:i/>
          <w:lang w:val="en-US"/>
        </w:rPr>
        <w:t>hiaticula</w:t>
      </w:r>
      <w:r>
        <w:rPr/>
        <w:t xml:space="preserve"> гнездится на острове Белом // </w:t>
      </w:r>
      <w:r>
        <w:rPr>
          <w:i/>
        </w:rPr>
        <w:t>Рус. орнитол. журн</w:t>
      </w:r>
      <w:r>
        <w:rPr/>
        <w:t xml:space="preserve">. 14. - 298. - С. 827 </w:t>
      </w:r>
      <w:r>
        <w:rPr>
          <w:lang w:val="en-US"/>
        </w:rPr>
        <w:t>[</w:t>
      </w:r>
      <w:r>
        <w:rPr/>
        <w:t>1997</w:t>
      </w:r>
      <w:r>
        <w:rPr>
          <w:lang w:val="en-US"/>
        </w:rPr>
        <w:t>].</w:t>
      </w:r>
    </w:p>
    <w:p>
      <w:pPr>
        <w:pStyle w:val="Normal"/>
        <w:rPr/>
      </w:pPr>
      <w:r>
        <w:rPr>
          <w:lang w:val="en-US"/>
        </w:rPr>
        <w:t xml:space="preserve">Рябицев В.К. 2005. Галстучник </w:t>
      </w:r>
      <w:r>
        <w:rPr>
          <w:i/>
          <w:lang w:val="en-US"/>
        </w:rPr>
        <w:t>Charadrius hiaticula</w:t>
      </w:r>
      <w:r>
        <w:rPr>
          <w:lang w:val="en-US"/>
        </w:rPr>
        <w:t xml:space="preserve"> гнездится на острове Белом // </w:t>
      </w:r>
      <w:r>
        <w:rPr>
          <w:i/>
          <w:lang w:val="en-US"/>
        </w:rPr>
        <w:t>Рус. орнитол. журн</w:t>
      </w:r>
      <w:r>
        <w:rPr>
          <w:lang w:val="en-US"/>
        </w:rPr>
        <w:t>. 14 (298): 827 [1997].</w:t>
      </w:r>
    </w:p>
    <w:p>
      <w:pPr>
        <w:pStyle w:val="Normal"/>
        <w:rPr/>
      </w:pPr>
      <w:r>
        <w:rPr/>
        <w:t xml:space="preserve">Рябицев В.К. 2005. Об участии в насиживании самок круглоносого плавунчика </w:t>
      </w:r>
      <w:r>
        <w:rPr>
          <w:i/>
          <w:lang w:val="en-US"/>
        </w:rPr>
        <w:t>Phalaropus</w:t>
      </w:r>
      <w:r>
        <w:rPr>
          <w:i/>
        </w:rPr>
        <w:t xml:space="preserve"> </w:t>
      </w:r>
      <w:r>
        <w:rPr>
          <w:i/>
          <w:lang w:val="en-US"/>
        </w:rPr>
        <w:t>lobatus</w:t>
      </w:r>
      <w:r>
        <w:rPr>
          <w:i/>
        </w:rPr>
        <w:t xml:space="preserve"> </w:t>
      </w:r>
      <w:r>
        <w:rPr/>
        <w:t xml:space="preserve">// </w:t>
      </w:r>
      <w:r>
        <w:rPr>
          <w:i/>
        </w:rPr>
        <w:t>Рус. орнитол. журн</w:t>
      </w:r>
      <w:r>
        <w:rPr/>
        <w:t>. 14. - 276. - С. 35 [1985].</w:t>
      </w:r>
    </w:p>
    <w:p>
      <w:pPr>
        <w:pStyle w:val="Normal"/>
        <w:rPr/>
      </w:pPr>
      <w:r>
        <w:rPr>
          <w:lang w:val="en-US"/>
        </w:rPr>
        <w:t xml:space="preserve">Рябицев В.К. 2005. Об участии в насиживании самок круглоносого плавунчика </w:t>
      </w:r>
      <w:r>
        <w:rPr>
          <w:i/>
          <w:lang w:val="en-US"/>
        </w:rPr>
        <w:t xml:space="preserve">Phalaropus lobatus </w:t>
      </w:r>
      <w:r>
        <w:rPr>
          <w:lang w:val="en-US"/>
        </w:rPr>
        <w:t xml:space="preserve">// </w:t>
      </w:r>
      <w:r>
        <w:rPr>
          <w:i/>
          <w:lang w:val="en-US"/>
        </w:rPr>
        <w:t>Рус. орнитол. журн</w:t>
      </w:r>
      <w:r>
        <w:rPr>
          <w:lang w:val="en-US"/>
        </w:rPr>
        <w:t>. 14 (276): 35 [1985].</w:t>
      </w:r>
    </w:p>
    <w:p>
      <w:pPr>
        <w:pStyle w:val="Normal"/>
        <w:rPr/>
      </w:pPr>
      <w:r>
        <w:rPr/>
        <w:t xml:space="preserve">Рябицев В.К. 2005. Послегнездовой период у кулика-воробья </w:t>
      </w:r>
      <w:r>
        <w:rPr>
          <w:i/>
          <w:lang w:val="en-US"/>
        </w:rPr>
        <w:t>Calidris</w:t>
      </w:r>
      <w:r>
        <w:rPr>
          <w:i/>
        </w:rPr>
        <w:t xml:space="preserve"> </w:t>
      </w:r>
      <w:r>
        <w:rPr>
          <w:i/>
          <w:lang w:val="en-US"/>
        </w:rPr>
        <w:t>minuta</w:t>
      </w:r>
      <w:r>
        <w:rPr>
          <w:i/>
        </w:rPr>
        <w:t xml:space="preserve"> </w:t>
      </w:r>
      <w:r>
        <w:rPr/>
        <w:t xml:space="preserve">// </w:t>
      </w:r>
      <w:r>
        <w:rPr>
          <w:i/>
        </w:rPr>
        <w:t>Рус. орнитол. журн</w:t>
      </w:r>
      <w:r>
        <w:rPr/>
        <w:t>. 14. - 279. - С. 132-136.</w:t>
      </w:r>
    </w:p>
    <w:p>
      <w:pPr>
        <w:pStyle w:val="Normal"/>
        <w:ind w:firstLine="539"/>
        <w:rPr>
          <w:lang w:val="en-US"/>
        </w:rPr>
      </w:pPr>
      <w:r>
        <w:rPr>
          <w:lang w:val="en-US"/>
        </w:rPr>
        <w:t xml:space="preserve">Рябицев В.К. 2005. Послегнездовой период у кулика-воробья Calidris minuta // Рус. орнитол. ж. Экспресс-вып. № 279, 2005, т.14. - С. 132-136. Ключевые слова: Calidris minuta (Aves); биология; послегнездовой период; тундры; Россия; кулики; песочники. Приводятся материалы к биологии кулика-воробья Calidris minuta (Charadriformes) - одного из наиболее многочисленных видов птиц во многих районах российских тундр. Основой для статьи послужили данные, полученные на полуострове Ямал при исследовании вида с помощью цветного кольцевания. Россия, Ин-т экол. растений и животных Уральского отд. Рос. Акад. наук, Екатеринбург, 620144. E-mail: riabits@tel.ru. Библ. 7. </w:t>
      </w:r>
    </w:p>
    <w:p>
      <w:pPr>
        <w:pStyle w:val="Normal"/>
        <w:ind w:firstLine="539"/>
        <w:rPr>
          <w:lang w:val="en-US"/>
        </w:rPr>
      </w:pPr>
      <w:r>
        <w:rPr>
          <w:lang w:val="en-US"/>
        </w:rPr>
        <w:t xml:space="preserve">Рябицев В.К. 2005. Послегнездовой период у кулика-воробья Calidris minuta // Рус. орнитол. ж. Экспресс-вып. № 279, 2005, т.14. - С. 132-136. Ключевые слова: Calidris minuta (Aves); биология; послегнездовой период; тундры; Россия; кулики; песочники. Приводятся материалы к биологии кулика-воробья Calidris minuta (Charadriformes) - одного из наиболее многочисленных видов птиц во многих районах российских тундр. Основой для статьи послужили данные, полученные на полуострове Ямал при исследовании вида с помощью цветного кольцевания. Россия, Ин-т экол. растений и животных Уральского отд. Рос. Акад. наук, Екатеринбург, 620144. E-mail: riabits@tel.ru. Библ. 7. </w:t>
      </w:r>
    </w:p>
    <w:p>
      <w:pPr>
        <w:pStyle w:val="Normal"/>
        <w:rPr/>
      </w:pPr>
      <w:r>
        <w:rPr>
          <w:lang w:val="en-US"/>
        </w:rPr>
        <w:t xml:space="preserve">Рябицев В.К. 2005. Послегнездовой период у кулика-воробья </w:t>
      </w:r>
      <w:r>
        <w:rPr>
          <w:i/>
          <w:lang w:val="en-US"/>
        </w:rPr>
        <w:t xml:space="preserve">Calidris minuta </w:t>
      </w:r>
      <w:r>
        <w:rPr>
          <w:lang w:val="en-US"/>
        </w:rPr>
        <w:t xml:space="preserve">// </w:t>
      </w:r>
      <w:r>
        <w:rPr>
          <w:i/>
          <w:lang w:val="en-US"/>
        </w:rPr>
        <w:t>Рус. орнитол. журн</w:t>
      </w:r>
      <w:r>
        <w:rPr>
          <w:lang w:val="en-US"/>
        </w:rPr>
        <w:t>. 14 (279): 132-136.</w:t>
      </w:r>
    </w:p>
    <w:p>
      <w:pPr>
        <w:pStyle w:val="Normal"/>
        <w:ind w:firstLine="539"/>
        <w:rPr>
          <w:lang w:val="en-US"/>
        </w:rPr>
      </w:pPr>
      <w:r>
        <w:rPr>
          <w:lang w:val="en-US"/>
        </w:rPr>
        <w:t xml:space="preserve">Рябицев В.К. 2006. О специфике популяционной экологии птиц Субарктики // Популяционная экология животных, 2006. - С. 43-44. - Томск. Ключевые слова: птицы; популяционная экология; Субарктика. На основании многолетних стационарных исследований с индивидуальным мечением птиц в различных подзонах тундр п-ва Ямал и анализа литературных данных из других регионов проведено сравнение ряда особенностей поведения и экологии птиц, обитающих в разных природных зонах. Россия, Ин-т экол. растений и животных УрО РАН. Екатеринбург. </w:t>
      </w:r>
    </w:p>
    <w:p>
      <w:pPr>
        <w:pStyle w:val="Normal"/>
        <w:rPr/>
      </w:pPr>
      <w:r>
        <w:rPr/>
        <w:t xml:space="preserve">Рябицев В.К. 2007. Белохвостый песочник </w:t>
      </w:r>
      <w:r>
        <w:rPr>
          <w:i/>
          <w:lang w:val="en-US"/>
        </w:rPr>
        <w:t>Calidris</w:t>
      </w:r>
      <w:r>
        <w:rPr>
          <w:i/>
        </w:rPr>
        <w:t xml:space="preserve"> </w:t>
      </w:r>
      <w:r>
        <w:rPr>
          <w:i/>
          <w:lang w:val="en-US"/>
        </w:rPr>
        <w:t>temminckii</w:t>
      </w:r>
      <w:r>
        <w:rPr/>
        <w:t xml:space="preserve"> на Ямале </w:t>
      </w:r>
      <w:r>
        <w:rPr>
          <w:spacing w:val="-2"/>
        </w:rPr>
        <w:t xml:space="preserve">// </w:t>
      </w:r>
      <w:r>
        <w:rPr>
          <w:i/>
          <w:spacing w:val="-2"/>
        </w:rPr>
        <w:t>Рус. орнитол. журн</w:t>
      </w:r>
      <w:r>
        <w:rPr>
          <w:spacing w:val="-2"/>
        </w:rPr>
        <w:t>. 16. - 376. - С. 1191-1208.</w:t>
      </w:r>
    </w:p>
    <w:p>
      <w:pPr>
        <w:pStyle w:val="Normal"/>
        <w:ind w:firstLine="539"/>
        <w:rPr>
          <w:lang w:val="en-US"/>
        </w:rPr>
      </w:pPr>
      <w:r>
        <w:rPr>
          <w:lang w:val="en-US"/>
        </w:rPr>
        <w:t xml:space="preserve">Рябицев В.К. 2007. Белохвостый песочник Calidris temminckii на Ямале // Рус. орнитол. ж. Экспресс-вып. № 376, 2007, т.16. - С. 1191-1208. Ключевые слова: Calidris temminckii (Aves); гнездование; численность; распространение; Ямал; кулики; песочники. Обобщены данные, полученные в ходе исследований на полуострове Ямал с 1970 по 1995 годы. В основе статьи лежат материалы, собранные на многолетних стационарах с применением мечения птиц цветными кольцами. Использованы также более ранние и более поздние данные из публикаций других авторов. Россия, Ин-т экол. растений и животных Уральского отд. Российской Акад. наук, Екатеринбург, 620144. E-mail: riabits@etel.ru. Ил. 1. Библ. 28. </w:t>
      </w:r>
    </w:p>
    <w:p>
      <w:pPr>
        <w:pStyle w:val="Normal"/>
        <w:ind w:firstLine="539"/>
        <w:rPr>
          <w:lang w:val="en-US"/>
        </w:rPr>
      </w:pPr>
      <w:r>
        <w:rPr>
          <w:lang w:val="en-US"/>
        </w:rPr>
        <w:t xml:space="preserve">Рябицев В.К. 2007. Птицы верховьев Малой Кети // Рус. орнитол. ж. Экспресс-вып. № 349, 2007, т.16. - С. 367-371. Ключевые слова: птицы; фауна; река Малая Кеть; Сибирь. </w:t>
      </w:r>
    </w:p>
    <w:p>
      <w:pPr>
        <w:pStyle w:val="Normal"/>
        <w:rPr/>
      </w:pPr>
      <w:r>
        <w:rPr/>
        <w:t xml:space="preserve">Рябицев В.К. 2007. Птицы верховьев Малой Кети // </w:t>
      </w:r>
      <w:r>
        <w:rPr>
          <w:i/>
        </w:rPr>
        <w:t>Рус. орнитол. журн</w:t>
      </w:r>
      <w:r>
        <w:rPr/>
        <w:t xml:space="preserve">. 16. - 349. - С. 367-371 </w:t>
      </w:r>
      <w:r>
        <w:rPr>
          <w:lang w:val="en-US"/>
        </w:rPr>
        <w:t>[</w:t>
      </w:r>
      <w:r>
        <w:rPr/>
        <w:t>1999</w:t>
      </w:r>
      <w:r>
        <w:rPr>
          <w:lang w:val="en-US"/>
        </w:rPr>
        <w:t>].</w:t>
      </w:r>
    </w:p>
    <w:p>
      <w:pPr>
        <w:pStyle w:val="Normal"/>
        <w:rPr/>
      </w:pPr>
      <w:r>
        <w:rPr/>
        <w:t xml:space="preserve">Рябицев В.К. 2008. К биологии тулеса </w:t>
      </w:r>
      <w:r>
        <w:rPr>
          <w:i/>
          <w:lang w:val="en-US"/>
        </w:rPr>
        <w:t>Pluvialis</w:t>
      </w:r>
      <w:r>
        <w:rPr>
          <w:i/>
        </w:rPr>
        <w:t xml:space="preserve"> </w:t>
      </w:r>
      <w:r>
        <w:rPr>
          <w:i/>
          <w:lang w:val="en-US"/>
        </w:rPr>
        <w:t>squatarola</w:t>
      </w:r>
      <w:r>
        <w:rPr/>
        <w:t xml:space="preserve"> на Ямале </w:t>
      </w:r>
      <w:r>
        <w:rPr>
          <w:spacing w:val="-2"/>
        </w:rPr>
        <w:t xml:space="preserve">// </w:t>
      </w:r>
      <w:r>
        <w:rPr>
          <w:i/>
          <w:spacing w:val="-2"/>
        </w:rPr>
        <w:t>Рус. орнитол. журн</w:t>
      </w:r>
      <w:r>
        <w:rPr>
          <w:spacing w:val="-2"/>
        </w:rPr>
        <w:t>. 17. - 417. - С. 703-717.</w:t>
      </w:r>
    </w:p>
    <w:p>
      <w:pPr>
        <w:pStyle w:val="Normal"/>
        <w:rPr/>
      </w:pPr>
      <w:r>
        <w:rPr/>
        <w:t xml:space="preserve">Рябицев В.К. 2008. К фауне птиц севера Челябинской области </w:t>
      </w:r>
      <w:r>
        <w:rPr>
          <w:spacing w:val="-2"/>
        </w:rPr>
        <w:t xml:space="preserve">// </w:t>
      </w:r>
      <w:r>
        <w:rPr>
          <w:i/>
          <w:spacing w:val="-2"/>
        </w:rPr>
        <w:t>Рус. орнитол. журн</w:t>
      </w:r>
      <w:r>
        <w:rPr>
          <w:spacing w:val="-2"/>
        </w:rPr>
        <w:t xml:space="preserve">. 17. - 413. - С. </w:t>
      </w:r>
      <w:r>
        <w:rPr/>
        <w:t xml:space="preserve">615 </w:t>
      </w:r>
      <w:r>
        <w:rPr>
          <w:lang w:val="en-US"/>
        </w:rPr>
        <w:t>[</w:t>
      </w:r>
      <w:r>
        <w:rPr/>
        <w:t>1998</w:t>
      </w:r>
      <w:r>
        <w:rPr>
          <w:lang w:val="en-US"/>
        </w:rPr>
        <w:t>].</w:t>
      </w:r>
    </w:p>
    <w:p>
      <w:pPr>
        <w:pStyle w:val="Normal"/>
        <w:rPr/>
      </w:pPr>
      <w:r>
        <w:rPr/>
        <w:t xml:space="preserve">Рябицев В.К. 2008. Краснозобик </w:t>
      </w:r>
      <w:r>
        <w:rPr>
          <w:i/>
          <w:lang w:val="en-US"/>
        </w:rPr>
        <w:t>Calidris</w:t>
      </w:r>
      <w:r>
        <w:rPr>
          <w:i/>
        </w:rPr>
        <w:t xml:space="preserve"> </w:t>
      </w:r>
      <w:r>
        <w:rPr>
          <w:i/>
          <w:lang w:val="en-US"/>
        </w:rPr>
        <w:t>ferruginea</w:t>
      </w:r>
      <w:r>
        <w:rPr/>
        <w:t xml:space="preserve"> на Ямале </w:t>
      </w:r>
      <w:r>
        <w:rPr>
          <w:spacing w:val="-2"/>
        </w:rPr>
        <w:t xml:space="preserve">// </w:t>
      </w:r>
      <w:r>
        <w:rPr>
          <w:i/>
          <w:spacing w:val="-2"/>
        </w:rPr>
        <w:t>Рус. орнитол. журн</w:t>
      </w:r>
      <w:r>
        <w:rPr>
          <w:spacing w:val="-2"/>
        </w:rPr>
        <w:t>. 17. - 405. - С. 359-368.</w:t>
      </w:r>
    </w:p>
    <w:p>
      <w:pPr>
        <w:pStyle w:val="Normal"/>
        <w:rPr/>
      </w:pPr>
      <w:r>
        <w:rPr/>
        <w:t xml:space="preserve">Рябицев В.К. 2008. Сплюшка </w:t>
      </w:r>
      <w:r>
        <w:rPr>
          <w:i/>
          <w:lang w:val="en-US"/>
        </w:rPr>
        <w:t>Otus</w:t>
      </w:r>
      <w:r>
        <w:rPr>
          <w:i/>
        </w:rPr>
        <w:t xml:space="preserve"> </w:t>
      </w:r>
      <w:r>
        <w:rPr>
          <w:i/>
          <w:lang w:val="en-US"/>
        </w:rPr>
        <w:t>scops</w:t>
      </w:r>
      <w:r>
        <w:rPr/>
        <w:t xml:space="preserve"> на юге Свердловской области </w:t>
      </w:r>
      <w:r>
        <w:rPr>
          <w:spacing w:val="-2"/>
        </w:rPr>
        <w:t xml:space="preserve">// </w:t>
      </w:r>
      <w:r>
        <w:rPr>
          <w:i/>
          <w:spacing w:val="-2"/>
        </w:rPr>
        <w:t>Рус. орнитол. журн</w:t>
      </w:r>
      <w:r>
        <w:rPr>
          <w:spacing w:val="-2"/>
        </w:rPr>
        <w:t xml:space="preserve">. 17. - 451. - С. </w:t>
      </w:r>
      <w:r>
        <w:rPr/>
        <w:t xml:space="preserve">1725-1726 </w:t>
      </w:r>
      <w:r>
        <w:rPr>
          <w:lang w:val="en-US"/>
        </w:rPr>
        <w:t>[</w:t>
      </w:r>
      <w:r>
        <w:rPr/>
        <w:t>2005</w:t>
      </w:r>
      <w:r>
        <w:rPr>
          <w:lang w:val="en-US"/>
        </w:rPr>
        <w:t>].</w:t>
      </w:r>
    </w:p>
    <w:p>
      <w:pPr>
        <w:pStyle w:val="Normal"/>
        <w:rPr>
          <w:lang w:val="en-US"/>
        </w:rPr>
      </w:pPr>
      <w:r>
        <w:rPr>
          <w:lang w:val="en-US"/>
        </w:rPr>
        <w:t>Рябицев В.К., Алексеева Н.С. 1992. Условия гнездования куликов в тундрах Советского Союза в 1990 г. На Среднем Ямале // Информация Рабочей группы по куликам. – Новосибирск: Наука, 1992. – С. 53 – 54.</w:t>
      </w:r>
    </w:p>
    <w:p>
      <w:pPr>
        <w:pStyle w:val="Normal"/>
        <w:rPr>
          <w:lang w:val="en-US"/>
        </w:rPr>
      </w:pPr>
      <w:r>
        <w:rPr>
          <w:lang w:val="en-US"/>
        </w:rPr>
        <w:t>Рябицев В.К., Алексеева Н.С. 1995. Птицы. Глава 13 // Природа Ямала. – Екатеринбург: Наука, 1995. – С. 271 – 298. ил.2. - Библиогр.: 33 назв.</w:t>
      </w:r>
    </w:p>
    <w:p>
      <w:pPr>
        <w:pStyle w:val="Normal"/>
        <w:rPr>
          <w:lang w:val="en-US"/>
        </w:rPr>
      </w:pPr>
      <w:r>
        <w:rPr>
          <w:lang w:val="en-US"/>
        </w:rPr>
        <w:t>Рябицев В.К., Алексеева Н.С., Поленц Э.А., Тюлькин Ю. А 1995. Авиафаунистические находки на Среднем Ямале // Материалы к распространению птиц на Урале, в приуралье и Западной Сибири. - Екатеринбург: 1995. - С.64 - 66.</w:t>
      </w:r>
    </w:p>
    <w:p>
      <w:pPr>
        <w:pStyle w:val="Normal"/>
        <w:rPr>
          <w:lang w:val="en-US"/>
        </w:rPr>
      </w:pPr>
      <w:r>
        <w:rPr>
          <w:lang w:val="en-US"/>
        </w:rPr>
        <w:t>Рябицев В.К., Алексеева Н.С., Поленц Э.А., Тюлькин Ю.А. 1993. Распространение гаршнепа на Урале и в Западной Сибири. 11. Стационар Хановэй на Среднем Ямале // Информация Рабочей группы по куликам. – Екатеринбург: Наука, 1993. – С. 14.</w:t>
      </w:r>
    </w:p>
    <w:p>
      <w:pPr>
        <w:pStyle w:val="Normal"/>
        <w:rPr/>
      </w:pPr>
      <w:r>
        <w:rPr/>
        <w:t xml:space="preserve">Рябицев В.К., Алексеева Н.С., Поленц Э.А., Тюлькин Ю.А. 2009. Авифаунистические находки на Среднем Ямале </w:t>
      </w:r>
      <w:r>
        <w:rPr>
          <w:spacing w:val="-2"/>
        </w:rPr>
        <w:t xml:space="preserve">// </w:t>
      </w:r>
      <w:r>
        <w:rPr>
          <w:i/>
          <w:spacing w:val="-2"/>
        </w:rPr>
        <w:t>Рус. орнитол. журн</w:t>
      </w:r>
      <w:r>
        <w:rPr>
          <w:spacing w:val="-2"/>
        </w:rPr>
        <w:t xml:space="preserve">. 18. - 481. - С. </w:t>
      </w:r>
      <w:r>
        <w:rPr/>
        <w:t xml:space="preserve">742-744 </w:t>
      </w:r>
      <w:r>
        <w:rPr>
          <w:lang w:val="en-US"/>
        </w:rPr>
        <w:t>[</w:t>
      </w:r>
      <w:r>
        <w:rPr/>
        <w:t>1995</w:t>
      </w:r>
      <w:r>
        <w:rPr>
          <w:lang w:val="en-US"/>
        </w:rPr>
        <w:t>].</w:t>
      </w:r>
    </w:p>
    <w:p>
      <w:pPr>
        <w:pStyle w:val="Normal"/>
        <w:rPr/>
      </w:pPr>
      <w:r>
        <w:rPr/>
        <w:t xml:space="preserve">Рябицев В.К., Алексеева Н.С., Тюлькин Ю.А. 2003. К распространению, биологии, экологии и поведению фифи </w:t>
      </w:r>
      <w:r>
        <w:rPr>
          <w:i/>
          <w:lang w:val="en-US"/>
        </w:rPr>
        <w:t>Tringa</w:t>
      </w:r>
      <w:r>
        <w:rPr>
          <w:i/>
        </w:rPr>
        <w:t xml:space="preserve"> </w:t>
      </w:r>
      <w:r>
        <w:rPr>
          <w:i/>
          <w:lang w:val="en-US"/>
        </w:rPr>
        <w:t>glareola</w:t>
      </w:r>
      <w:r>
        <w:rPr>
          <w:i/>
        </w:rPr>
        <w:t xml:space="preserve"> </w:t>
      </w:r>
      <w:r>
        <w:rPr/>
        <w:t xml:space="preserve">на Ямале // </w:t>
      </w:r>
      <w:r>
        <w:rPr>
          <w:i/>
        </w:rPr>
        <w:t>Рус. орнитол. журн</w:t>
      </w:r>
      <w:r>
        <w:rPr/>
        <w:t>. 12. - 227. - С. 702-711.</w:t>
      </w:r>
    </w:p>
    <w:p>
      <w:pPr>
        <w:pStyle w:val="Normal"/>
        <w:rPr/>
      </w:pPr>
      <w:r>
        <w:rPr/>
        <w:t xml:space="preserve">Рябицев В.К., Алексеева Н.С., Тюлькин Ю.А. 2003. К распространению, биологии, экологии и поведению турухтана </w:t>
      </w:r>
      <w:r>
        <w:rPr>
          <w:i/>
          <w:lang w:val="en-US"/>
        </w:rPr>
        <w:t>Philomachus</w:t>
      </w:r>
      <w:r>
        <w:rPr>
          <w:i/>
        </w:rPr>
        <w:t xml:space="preserve"> </w:t>
      </w:r>
      <w:r>
        <w:rPr>
          <w:i/>
          <w:lang w:val="en-US"/>
        </w:rPr>
        <w:t>pugnax</w:t>
      </w:r>
      <w:r>
        <w:rPr>
          <w:i/>
        </w:rPr>
        <w:t xml:space="preserve"> </w:t>
      </w:r>
      <w:r>
        <w:rPr/>
        <w:t xml:space="preserve">на Ямале // </w:t>
      </w:r>
      <w:r>
        <w:rPr>
          <w:i/>
        </w:rPr>
        <w:t>Рус. орнитол. журн</w:t>
      </w:r>
      <w:r>
        <w:rPr/>
        <w:t>. 12. - 243. - С. 1277-1290.</w:t>
      </w:r>
    </w:p>
    <w:p>
      <w:pPr>
        <w:pStyle w:val="Normal"/>
        <w:rPr/>
      </w:pPr>
      <w:r>
        <w:rPr>
          <w:lang w:val="en-US"/>
        </w:rPr>
        <w:t xml:space="preserve">Рябицев В.К., Алексеева Н.С., Тюлькин Ю.А. 2003. К распространению, биологии, экологии и поведению турухтана </w:t>
      </w:r>
      <w:r>
        <w:rPr>
          <w:i/>
          <w:lang w:val="en-US"/>
        </w:rPr>
        <w:t xml:space="preserve">Philomachus pugnax </w:t>
      </w:r>
      <w:r>
        <w:rPr>
          <w:lang w:val="en-US"/>
        </w:rPr>
        <w:t xml:space="preserve">на Ямале // </w:t>
      </w:r>
      <w:r>
        <w:rPr>
          <w:i/>
          <w:lang w:val="en-US"/>
        </w:rPr>
        <w:t>Рус. орнитол. журн</w:t>
      </w:r>
      <w:r>
        <w:rPr>
          <w:lang w:val="en-US"/>
        </w:rPr>
        <w:t>. 12 (243): 1277-1290.</w:t>
      </w:r>
    </w:p>
    <w:p>
      <w:pPr>
        <w:pStyle w:val="Normal"/>
        <w:rPr/>
      </w:pPr>
      <w:r>
        <w:rPr>
          <w:lang w:val="en-US"/>
        </w:rPr>
        <w:t xml:space="preserve">Рябицев В.К., Алексеева Н.С., Тюлькин Ю.А. 2003. К распространению, биологии, экологии и поведению фифи </w:t>
      </w:r>
      <w:r>
        <w:rPr>
          <w:i/>
          <w:lang w:val="en-US"/>
        </w:rPr>
        <w:t>Tringa glareola</w:t>
      </w:r>
      <w:r>
        <w:rPr>
          <w:lang w:val="en-US"/>
        </w:rPr>
        <w:t xml:space="preserve"> на Ямале // Рус. орнитол. ж. Экспресс-вып. N 227, 2003, т. 12, - C. 702-711. Ключевые слова: кулики; Tringa glareola (Aves); распространение; экология; поведение; Ямал. Фифи - один из фоновых видов птиц юж. тундры. Материал собран на Среднем Ямале в 1982-1993 гг. Работами охвачен весь период пребывания птиц на местах гнездования, ежегодно под наблюдением находились все гнезда на контрольной площадке площадью 1,6 км{2}. Птиц метили комбинациями цветных колец. Фифи населяет широкий спектр местообитаний, отдавая предпочтение пойменным и припойменным. Плотность гнездования колеблется от 7,7 до 28,6 пары/км{2}. Токовые участки самцов перекрываются. Соседи нередко кормятся недалеко от чужих гнезд. Фифи часто гнездятся в старых гнездах рябинников, однако могут строить гнезда сами. Приводятся описания гнезда, кладок. Успешность размножения составила 58%, основные разорители гнезд - песец, поморники и горностай. Коэф. возврата птиц на места гнездования составил 62±9%. Гнездовая дисперсия составила от 0 до 1000 м. Наблюдается постепенное продвижение на С. границы ареала вида на Ямале. Россия, Ин-т. экологии растений и животных УрО РАН, Екатеринбург. 620144; riabits@etel.ru. </w:t>
      </w:r>
    </w:p>
    <w:p>
      <w:pPr>
        <w:pStyle w:val="Normal"/>
        <w:rPr>
          <w:lang w:val="en-US"/>
        </w:rPr>
      </w:pPr>
      <w:r>
        <w:rPr>
          <w:lang w:val="en-US"/>
        </w:rPr>
        <w:t>Рябицев В.К., Бачурин Г.Н., Алексеева Н.С. и др. 1989. Краснозобая казарка // Редкие и нуждающиеся в охране животные (материалы к Красной книге). - Свердловск. - 1989. – С. 56 – 59.</w:t>
      </w:r>
    </w:p>
    <w:p>
      <w:pPr>
        <w:pStyle w:val="Normal"/>
        <w:rPr>
          <w:rFonts w:eastAsia="MS Mincho;Arial Unicode MS"/>
        </w:rPr>
      </w:pPr>
      <w:r>
        <w:rPr>
          <w:rFonts w:eastAsia="MS Mincho;Arial Unicode MS"/>
        </w:rPr>
        <w:t xml:space="preserve">Рябицев В.К., Бачурин Г.Н., Шутов С.В. 1980. К распространению птиц на западном склоне Приполярного Урала. Фауна Урала и Европейского Севера. сб. 8. Свердловск. 1980. - С. 54-59. чеглок-распр, биотоп, размн. </w:t>
      </w:r>
    </w:p>
    <w:p>
      <w:pPr>
        <w:pStyle w:val="Normal"/>
        <w:rPr/>
      </w:pPr>
      <w:r>
        <w:rPr/>
        <w:t xml:space="preserve">Рябицев В.К., Бойко Г.В., Москвитин С.С. и др. 2001. Фауна птиц регионов Западной Сибири. – Инвентаризация, мониторинг и охрана ключевых орнитологических территорий России. М. СОПР. 140-168. </w:t>
      </w:r>
    </w:p>
    <w:p>
      <w:pPr>
        <w:pStyle w:val="Normal"/>
        <w:rPr/>
      </w:pPr>
      <w:r>
        <w:rPr>
          <w:lang w:val="en-US"/>
        </w:rPr>
        <w:t>Рябицев В.К., Бойко Г.В., Москвитин С.С., Васильченко А.А., Гагина Т.Н., Гашев С.Н., Захаров В.Д., Ирисова Н.Л., Коровин В.А., Митрофанов О.Б., Петров В.Ю., Соловьев С.А., Стрельников Е.Г.,  Тарасов В.В., Цыбулин С.М., Якименко В.В. 2001. Фауна птиц регионов Западной Сибири.// Инвентаризация, мониторинг и охрана ключевых орнитологических территорий России. – Вып. 3. – М.: Союз охраны птиц России, 2001. – С. 140 – 168.</w:t>
      </w:r>
    </w:p>
    <w:p>
      <w:pPr>
        <w:pStyle w:val="Normal"/>
        <w:rPr/>
      </w:pPr>
      <w:r>
        <w:rPr>
          <w:lang w:val="en-US"/>
        </w:rPr>
        <w:t>Рябицев В.К., Брауде М.И. 1997. Птицы. Раздел 2 // Красная книга Ямало-Ненецкого авт. округа. – Екатеринбург: Изд-во УрГУ, 1997. – С. 24 – 67.</w:t>
      </w:r>
    </w:p>
    <w:p>
      <w:pPr>
        <w:pStyle w:val="Normal"/>
        <w:rPr/>
      </w:pPr>
      <w:r>
        <w:rPr>
          <w:lang w:val="en-US"/>
        </w:rPr>
        <w:t>Рябицев В.К., Головатин М.Г. 1982. Трофические ниши воробьиных птиц в Субарктике, «принцип Гаузе» и устойчивость северных экосистем // XVIII Международный орнитологический конгресс. Тез. докладов и стендовых сообщений. – М.: Наука, 1982. – С. 222 – 223.</w:t>
      </w:r>
    </w:p>
    <w:p>
      <w:pPr>
        <w:pStyle w:val="Normal"/>
        <w:rPr>
          <w:lang w:val="en-US"/>
        </w:rPr>
      </w:pPr>
      <w:r>
        <w:rPr>
          <w:lang w:val="en-US"/>
        </w:rPr>
        <w:t>Рябицев В.К., Головатин М.Г., Гордеев Ю.И., Лыхварь В.П., Стрельников Е.Г. 1997. Птицы. Глава 7 // Экология Ханты-Мансийского автономного округа. – Тюмень: Изд-во "Софт-Дизайн", 1997. – С. 100 – 112.</w:t>
      </w:r>
    </w:p>
    <w:p>
      <w:pPr>
        <w:pStyle w:val="Normal"/>
        <w:rPr>
          <w:lang w:val="en-US"/>
        </w:rPr>
      </w:pPr>
      <w:r>
        <w:rPr>
          <w:lang w:val="en-US"/>
        </w:rPr>
        <w:t>Рябицев В.К., Головатин М.Г., Якименко В.В. 1980. Территориальность воробьиных в условиях весеннего половодья и экспериментального изъятия самцов // Экологические аспекты поведения животных. – Свердловск, 1980. – С. 49 – 60.</w:t>
      </w:r>
    </w:p>
    <w:p>
      <w:pPr>
        <w:pStyle w:val="Normal"/>
        <w:rPr/>
      </w:pPr>
      <w:r>
        <w:rPr>
          <w:lang w:val="en-US"/>
        </w:rPr>
        <w:t>Рябицев В.К., Громадский М., Бейманн Х. 1993. Условия размножения куликов в тундрах России в 1993 году. На Северо-Восточном Ямале // Информационные материалы Рабочей группы по куликам. – № 7. – М., 1994. – С. 24.</w:t>
      </w:r>
    </w:p>
    <w:p>
      <w:pPr>
        <w:pStyle w:val="Normal"/>
        <w:rPr>
          <w:lang w:val="en-US"/>
        </w:rPr>
      </w:pPr>
      <w:r>
        <w:rPr>
          <w:lang w:val="en-US"/>
        </w:rPr>
        <w:t>Рябицев В.К., Громадский М., Моква Т. 1995. Условия размножения куликов в тундрах России в 1994 году. На северо-востоке Ямала // Информационные материалы Рабочей группы по куликам. – № 8. – М., 1995. – С. 30 – 31.</w:t>
      </w:r>
    </w:p>
    <w:p>
      <w:pPr>
        <w:pStyle w:val="Normal"/>
        <w:rPr>
          <w:lang w:val="en-US"/>
        </w:rPr>
      </w:pPr>
      <w:r>
        <w:rPr>
          <w:lang w:val="en-US"/>
        </w:rPr>
        <w:t>Рябицев В.К., Искандыров А.К. 1995. Инсулярность местообитания и случай инбридинга у белой трясогузки // Орнитология. – Вып. 26. – М.: Изд-во МГУ, 1995. – С. 219.</w:t>
      </w:r>
    </w:p>
    <w:p>
      <w:pPr>
        <w:pStyle w:val="Normal"/>
        <w:rPr>
          <w:lang w:val="en-US"/>
        </w:rPr>
      </w:pPr>
      <w:r>
        <w:rPr>
          <w:lang w:val="en-US"/>
        </w:rPr>
        <w:t>Рябицев В.К., Коровин В. А., Головатин М. Г. и др. 2000. Рецензия на книгу И.В. Карякина, С. В. Быстрых, Л. И. Коновалова `Орнитофауна Свердловской области` // Русский орнитологический журнал. - 2000. - № 9(117). - С.10 - 17.</w:t>
      </w:r>
    </w:p>
    <w:p>
      <w:pPr>
        <w:pStyle w:val="Normal"/>
        <w:rPr/>
      </w:pPr>
      <w:r>
        <w:rPr/>
        <w:t xml:space="preserve">Рябицев В.К., Коровин В.А., Головатин М.Г., Бойко Г.В., Бачурин Г.Н. 2000. Рецензия на книгу И.В.Карякина, С.В.Быстрых и Л.И.Коновалова “Орнитофауна Свердловской области” // </w:t>
      </w:r>
      <w:r>
        <w:rPr>
          <w:i/>
        </w:rPr>
        <w:t>Рус. орнитол. журн.</w:t>
      </w:r>
      <w:r>
        <w:rPr/>
        <w:t xml:space="preserve"> 9. - 117. - С. 10-17.</w:t>
      </w:r>
    </w:p>
    <w:p>
      <w:pPr>
        <w:pStyle w:val="Normal"/>
        <w:rPr>
          <w:lang w:val="en-US"/>
        </w:rPr>
      </w:pPr>
      <w:r>
        <w:rPr>
          <w:lang w:val="en-US"/>
        </w:rPr>
        <w:t>Рябицев В.К., Коршиков Л. В., Примак И. В., Корнев С. В. 2001. Заметки по фауне птиц Нижнего Илека // Материалы к распространению птиц на Урале, в Приуралье и Западной Сибири: Сб. ст. / ИЭРиЖ УрО РАН. - Екатеринбург: Екатеринбург, 2001. - С.132 - 141. - Библиогр.: 14 назв. В окрестностях г. Новоилецк (Соль-Илецкий район Оренбургской области)</w:t>
      </w:r>
    </w:p>
    <w:p>
      <w:pPr>
        <w:pStyle w:val="Normal"/>
        <w:rPr>
          <w:lang w:val="en-US"/>
        </w:rPr>
      </w:pPr>
      <w:r>
        <w:rPr>
          <w:lang w:val="en-US"/>
        </w:rPr>
        <w:t>Рябицев В.К., Малафеев Ю.М. 1972. Количественная оценка птиц окрестностей р. Хадыты (Южный Ямал) // Оптимальная плотность и оптимальная структура популяций животных. – Вып. 3. – Свердловск, 1972. – С. 52 – 54.</w:t>
      </w:r>
    </w:p>
    <w:p>
      <w:pPr>
        <w:pStyle w:val="Normal"/>
        <w:rPr>
          <w:lang w:val="en-US"/>
        </w:rPr>
      </w:pPr>
      <w:r>
        <w:rPr>
          <w:lang w:val="en-US"/>
        </w:rPr>
        <w:t>Рябицев В.К., Плотников В.В., Смирнов Н.Г. и др. 1991. Природа Тюменского Севера. – Свердловск: Средне-Уральское кн. изд-во, 1991. – 192 С.</w:t>
      </w:r>
    </w:p>
    <w:p>
      <w:pPr>
        <w:pStyle w:val="Normal"/>
        <w:rPr/>
      </w:pPr>
      <w:r>
        <w:rPr/>
        <w:t xml:space="preserve">Рябицев В.К., Покровская И.В. 2006. Залёт большого поморника </w:t>
      </w:r>
      <w:r>
        <w:rPr>
          <w:i/>
          <w:lang w:val="en-US"/>
        </w:rPr>
        <w:t>Stercorarius</w:t>
      </w:r>
      <w:r>
        <w:rPr>
          <w:i/>
        </w:rPr>
        <w:t xml:space="preserve"> </w:t>
      </w:r>
      <w:r>
        <w:rPr>
          <w:i/>
          <w:lang w:val="en-US"/>
        </w:rPr>
        <w:t>skua</w:t>
      </w:r>
      <w:r>
        <w:rPr/>
        <w:t xml:space="preserve"> на юг Обской губы </w:t>
      </w:r>
      <w:r>
        <w:rPr>
          <w:spacing w:val="-2"/>
        </w:rPr>
        <w:t xml:space="preserve">// </w:t>
      </w:r>
      <w:r>
        <w:rPr>
          <w:i/>
          <w:spacing w:val="-2"/>
        </w:rPr>
        <w:t>Рус. орнитол. журн</w:t>
      </w:r>
      <w:r>
        <w:rPr>
          <w:spacing w:val="-2"/>
        </w:rPr>
        <w:t xml:space="preserve">. 15. - 325. - С. </w:t>
      </w:r>
      <w:r>
        <w:rPr/>
        <w:t xml:space="preserve">707 </w:t>
      </w:r>
      <w:r>
        <w:rPr>
          <w:lang w:val="en-US"/>
        </w:rPr>
        <w:t>[</w:t>
      </w:r>
      <w:r>
        <w:rPr/>
        <w:t>1995</w:t>
      </w:r>
      <w:r>
        <w:rPr>
          <w:lang w:val="en-US"/>
        </w:rPr>
        <w:t>].</w:t>
      </w:r>
    </w:p>
    <w:p>
      <w:pPr>
        <w:pStyle w:val="Normal"/>
        <w:rPr>
          <w:rFonts w:eastAsia="MS Mincho;Arial Unicode MS"/>
          <w:lang w:val="en-US"/>
        </w:rPr>
      </w:pPr>
      <w:r>
        <w:rPr>
          <w:rFonts w:eastAsia="MS Mincho;Arial Unicode MS"/>
          <w:lang w:val="en-US"/>
        </w:rPr>
        <w:t xml:space="preserve">Рябицев В.К., Поленц Э.А., Алексеева Н.С., Тюлькин Ю.А., Тарасов В.В. 1999. Сроки гнездования воробьиных на Ямале // Экология N 3, 1999. - С. 201-205. Ключевые слова: воробьиные; гнездование; сроки начала; Ямал. По многолетним данным приведены сроки начала гнездования у нескольких наиболее массовых видов воробьиных птиц и зависимости их от времени наступления весны: Anthus cervinus, Luscinia svecica, Phyloscopus trochilus, Ph. collybita, Calcarius lapponicus, Emberiza pusilla, Eremophila alpestris. Россия, Ин-т экологии раст. и жив. УрО РАН, Екатеринбург. Ил. 3. Библ. 14. </w:t>
      </w:r>
    </w:p>
    <w:p>
      <w:pPr>
        <w:pStyle w:val="Normal"/>
        <w:rPr>
          <w:lang w:val="en-US"/>
        </w:rPr>
      </w:pPr>
      <w:r>
        <w:rPr>
          <w:lang w:val="en-US"/>
        </w:rPr>
        <w:t>Рябицев В.К., Попенко В.М., Рябицев К.В. и др. 1993. Условия размножения куликов в тундрах России в 1992 году. 6. На Северном Ямале // Информация Рабочей группы по куликам. – Екатеринбург: Наука, 1993. – С. 21 – 22.</w:t>
      </w:r>
    </w:p>
    <w:p>
      <w:pPr>
        <w:pStyle w:val="Normal"/>
        <w:rPr>
          <w:lang w:val="en-US"/>
        </w:rPr>
      </w:pPr>
      <w:r>
        <w:rPr>
          <w:lang w:val="en-US"/>
        </w:rPr>
        <w:t>Рябицев В.К., Примак И. В. 2000. Птицы окрестностей села Галанино (Средний Енисей) // Материалы к распространению птиц на Урале, в Приуралье и Западной Сибири: Сб. ст. [Вып. 5] / ИЭРиЖ УрО РАН; Урал. орнитол. о-во; Отв. ред. В. К. Рябицев. - Екатеринбург: Екатеринбург, 2000. - С.167 - 175.</w:t>
      </w:r>
    </w:p>
    <w:p>
      <w:pPr>
        <w:pStyle w:val="Normal"/>
        <w:rPr>
          <w:lang w:val="en-US"/>
        </w:rPr>
      </w:pPr>
      <w:r>
        <w:rPr>
          <w:lang w:val="en-US"/>
        </w:rPr>
        <w:t>Рябицев В.К., Рыжановский В.Н., Шутов С.В. 1976. Влияние хищников на эффективность размножения птиц на Ямале при депрессии грызунов // Экология. – № 4. – 1976. – С. 103 – 104.</w:t>
      </w:r>
    </w:p>
    <w:p>
      <w:pPr>
        <w:pStyle w:val="Normal"/>
        <w:rPr>
          <w:lang w:val="en-US"/>
        </w:rPr>
      </w:pPr>
      <w:r>
        <w:rPr>
          <w:lang w:val="en-US"/>
        </w:rPr>
        <w:t>Рябицев В.К., Рыжановский В.Н., Шутов С.В.1976. Последствия интенсивного воздействия хищников на птиц Ямала // Информационные материалы ин-та экологии растений и животных. – Свердловск, 1976. – С. 7.</w:t>
      </w:r>
    </w:p>
    <w:p>
      <w:pPr>
        <w:pStyle w:val="Normal"/>
        <w:rPr/>
      </w:pPr>
      <w:r>
        <w:rPr>
          <w:lang w:val="en-US"/>
        </w:rPr>
        <w:t>Рябицев В.К., Рябицев К.В. 1992. Условия гнездования куликов в тундрах России в 1991 году. На Северном Ямале // Информация Рабочей группы по куликам. – Екатеринбург: Наука, 1992. – С. 35.</w:t>
      </w:r>
    </w:p>
    <w:p>
      <w:pPr>
        <w:pStyle w:val="Normal"/>
        <w:rPr>
          <w:lang w:val="en-US"/>
        </w:rPr>
      </w:pPr>
      <w:r>
        <w:rPr>
          <w:lang w:val="en-US"/>
        </w:rPr>
        <w:t>Рябицев В.К., Рябицев К.В. 1993. Распространение гаршнепа на Урале и в Западной Сибири. 12. Стационар Яйбари на Северном Ямале // Информация Рабочей группы по куликам. – Екатеринбург: Наука, 1993. – С. 14.</w:t>
      </w:r>
    </w:p>
    <w:p>
      <w:pPr>
        <w:pStyle w:val="Normal"/>
        <w:rPr>
          <w:lang w:val="en-US"/>
        </w:rPr>
      </w:pPr>
      <w:r>
        <w:rPr>
          <w:lang w:val="en-US"/>
        </w:rPr>
        <w:t>Рябицев В.К., Рябицев К.В., Звозников А.Н. 1990. Интересные детали биологии кулика-воробья // Информация рабочей группы по куликам. – Магадан, 1990. – С. 49.</w:t>
      </w:r>
    </w:p>
    <w:p>
      <w:pPr>
        <w:pStyle w:val="Normal"/>
        <w:rPr/>
      </w:pPr>
      <w:r>
        <w:rPr>
          <w:lang w:val="en-US"/>
        </w:rPr>
        <w:t>Рябицев В.К., Сульдин М.П., Тарасов В.В. 1995.Условия размножения куликов в тундрах России в 1995 году. 16. На северо-востоке Ямала // Информационные материалы Рабочей группы по куликам. – М., 1996. – С. 25.</w:t>
      </w:r>
    </w:p>
    <w:p>
      <w:pPr>
        <w:pStyle w:val="Normal"/>
        <w:rPr>
          <w:lang w:val="en-US"/>
        </w:rPr>
      </w:pPr>
      <w:r>
        <w:rPr>
          <w:lang w:val="en-US"/>
        </w:rPr>
        <w:t>Рябицев В.К., Тарасов В.В. 1991. О составе летних стай у белой куропатки // Материалы 10-й Всесоюзной орнитологической конференции. – Ч. 2. – Кн. 2. – Минск, 1991. – С. 189 – 190.</w:t>
      </w:r>
    </w:p>
    <w:p>
      <w:pPr>
        <w:pStyle w:val="Normal"/>
        <w:rPr>
          <w:rFonts w:eastAsia="MS Mincho;Arial Unicode MS"/>
          <w:lang w:val="en-US"/>
        </w:rPr>
      </w:pPr>
      <w:r>
        <w:rPr>
          <w:rFonts w:eastAsia="MS Mincho;Arial Unicode MS"/>
          <w:lang w:val="en-US"/>
        </w:rPr>
        <w:t xml:space="preserve">Рябицев В.К., Тарасов В.В. 1997. Заметки к фауне птиц Полярного Урала  // Матер. к распро птиц на Урале, в Приуралье и Западной Сибири № 2, 1997, 126-127. Ключевые слова: авифауна; регистрации птиц; Полярный Урал. Краткие заметки о 10 видах птиц, зарегистрированных 13-15 июля 1996 г. в окр. ст. Красный Камень. Библ. 3. </w:t>
      </w:r>
    </w:p>
    <w:p>
      <w:pPr>
        <w:pStyle w:val="Normal"/>
        <w:rPr>
          <w:rFonts w:eastAsia="MS Mincho;Arial Unicode MS"/>
          <w:lang w:val="en-US"/>
        </w:rPr>
      </w:pPr>
      <w:r>
        <w:rPr>
          <w:rFonts w:eastAsia="MS Mincho;Arial Unicode MS"/>
          <w:lang w:val="en-US"/>
        </w:rPr>
        <w:t xml:space="preserve">Рябицев В.К., Тарасов В.В. 1997. К фауне птиц низовьев р.Полуй  // Матер. к распро птиц на Урале, в Приуралье и Западной Сибири № 2, 1997, 125-126. Ключевые слова: авифауна; окр. Салехарда; заметки о встречах. Краткие заметки о 13 видах, зарегистрированных в июне - июле 1996 г. с лодки в местности р. Полуй (к В.-Ю.-В. от Салехарда). Библ. 1. </w:t>
      </w:r>
    </w:p>
    <w:p>
      <w:pPr>
        <w:pStyle w:val="Normal"/>
        <w:rPr>
          <w:lang w:val="en-US"/>
        </w:rPr>
      </w:pPr>
      <w:r>
        <w:rPr>
          <w:lang w:val="en-US"/>
        </w:rPr>
        <w:t>Рябицев В.К., Тарасов В.В. 1998. Птицы верховьев реки Айкаеган // Материалы к распространению птиц на Урале, в приуралье и Западной Сибири. - Екатеринбург: 1998. - С.165 - 172. Ключевые слова: авифауна; тундровые сообщества; пойма р. Айкаеган; сев. тайга Зап. Сибири; аннотированный список. Аннотированный список 84 видов птиц, встреченных в малоизученной пойме Айкаеган (С. Ханты-Мансийского авт. округа). Интересно нахождение на верховых болотах гнездящихся птиц тундрового комплекса (тулес, чернозобик, короткохвостый поморник, полярная чайка и ряд др.). Очевидно, что тундровая авифауна в сев. тайге Зап. Сибири - не единичные очаги, а обширная мозаика по похожим на юж. зональные тундры верховым болотам. Библ. 3.</w:t>
      </w:r>
    </w:p>
    <w:p>
      <w:pPr>
        <w:pStyle w:val="Normal"/>
        <w:rPr>
          <w:lang w:val="en-US"/>
        </w:rPr>
      </w:pPr>
      <w:r>
        <w:rPr>
          <w:lang w:val="en-US"/>
        </w:rPr>
        <w:t>Рябицев В.К., Тарасов В.В. 1999. Заметки к орнитофауне равнинной части Кемеровской области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182 - 183.</w:t>
      </w:r>
    </w:p>
    <w:p>
      <w:pPr>
        <w:pStyle w:val="Normal"/>
        <w:rPr>
          <w:lang w:val="en-US"/>
        </w:rPr>
      </w:pPr>
      <w:r>
        <w:rPr>
          <w:lang w:val="en-US"/>
        </w:rPr>
        <w:t>Рябицев В.К., Тарасов В.В. Летняя стайность белых куропаток в условиях повышенного пресса хищников // Экология. - 1994. - № 1. - С.49 - 52. - Библиогр.: 10 назв. В тундре северного Ямала</w:t>
      </w:r>
    </w:p>
    <w:p>
      <w:pPr>
        <w:pStyle w:val="Normal"/>
        <w:rPr>
          <w:lang w:val="en-US"/>
        </w:rPr>
      </w:pPr>
      <w:r>
        <w:rPr>
          <w:lang w:val="en-US"/>
        </w:rPr>
        <w:t>Рябицев В.К., Тарасов В.В., Искандаров А. К. 1995. К распространению птиц на Северо-востоке Ямала // Материалы к распространению птиц на Урале, в приуралье и Западной Сибири. - Екатеринбург:  1995. - С. 66 - 69.</w:t>
      </w:r>
    </w:p>
    <w:p>
      <w:pPr>
        <w:pStyle w:val="Normal"/>
        <w:rPr>
          <w:lang w:val="en-US"/>
        </w:rPr>
      </w:pPr>
      <w:r>
        <w:rPr>
          <w:lang w:val="en-US"/>
        </w:rPr>
        <w:t>Рябицев В.К., Тарасов В.В., Примак И. В. и др. 2002. К фауне птиц юга Курганской области // Материалы к распространению птиц на Урале, в Приуралье и Западной Сибири: Сб. ст. / ИЭРиЖ УрО РАН. - Екатеринбург: Екатеринбург, 2002. - С.211 - 228. - Библиогр.: 9 назв.</w:t>
      </w:r>
    </w:p>
    <w:p>
      <w:pPr>
        <w:pStyle w:val="Normal"/>
        <w:rPr/>
      </w:pPr>
      <w:r>
        <w:rPr/>
        <w:t xml:space="preserve">Рябицев В.К., Тейлор М. 1997. Полиморфизм оперения и номадизм среднего поморника </w:t>
      </w:r>
      <w:r>
        <w:rPr>
          <w:i/>
          <w:lang w:val="en-US"/>
        </w:rPr>
        <w:t>Stercorarius</w:t>
      </w:r>
      <w:r>
        <w:rPr>
          <w:i/>
        </w:rPr>
        <w:t xml:space="preserve"> </w:t>
      </w:r>
      <w:r>
        <w:rPr>
          <w:i/>
          <w:lang w:val="en-US"/>
        </w:rPr>
        <w:t>pomarinus</w:t>
      </w:r>
      <w:r>
        <w:rPr/>
        <w:t xml:space="preserve"> на полуострове Ямал // </w:t>
      </w:r>
      <w:r>
        <w:rPr>
          <w:i/>
        </w:rPr>
        <w:t>Рус. орнитол. журн</w:t>
      </w:r>
      <w:r>
        <w:rPr/>
        <w:t>. Т. 6. Вып. 1: 3-7. - англ.).</w:t>
      </w:r>
    </w:p>
    <w:p>
      <w:pPr>
        <w:pStyle w:val="Normal"/>
        <w:rPr/>
      </w:pPr>
      <w:r>
        <w:rPr>
          <w:lang w:val="en-US"/>
        </w:rPr>
        <w:t xml:space="preserve">Рябицев В.К., Тейлор М. 1997. Полиморфизм оперения и номадизм среднего поморника </w:t>
      </w:r>
      <w:r>
        <w:rPr>
          <w:i/>
          <w:lang w:val="en-US"/>
        </w:rPr>
        <w:t>Stercorarius pomarinus</w:t>
      </w:r>
      <w:r>
        <w:rPr>
          <w:lang w:val="en-US"/>
        </w:rPr>
        <w:t xml:space="preserve"> на полуострове Ямал // </w:t>
      </w:r>
      <w:r>
        <w:rPr>
          <w:i/>
          <w:lang w:val="en-US"/>
        </w:rPr>
        <w:t>Рус. орнитол. журн</w:t>
      </w:r>
      <w:r>
        <w:rPr>
          <w:lang w:val="en-US"/>
        </w:rPr>
        <w:t>. Т. 6. Вып. 1: 3-7 (англ.).</w:t>
      </w:r>
    </w:p>
    <w:p>
      <w:pPr>
        <w:pStyle w:val="Normal"/>
        <w:rPr/>
      </w:pPr>
      <w:r>
        <w:rPr/>
        <w:t xml:space="preserve">Рябицев В.К., Тейлор М. 2001. Полиморфизм оперения и номадизм среднего поморника </w:t>
      </w:r>
      <w:r>
        <w:rPr>
          <w:i/>
        </w:rPr>
        <w:t>Stercorarius pomarinus</w:t>
      </w:r>
      <w:r>
        <w:rPr/>
        <w:t xml:space="preserve"> на полуострове Ямал // </w:t>
      </w:r>
      <w:r>
        <w:rPr>
          <w:i/>
        </w:rPr>
        <w:t>Рус. орнитол. журн</w:t>
      </w:r>
      <w:r>
        <w:rPr/>
        <w:t>. 10. - 140. - С. 307-313. - англ.).</w:t>
      </w:r>
    </w:p>
    <w:p>
      <w:pPr>
        <w:pStyle w:val="Normal"/>
        <w:rPr/>
      </w:pPr>
      <w:r>
        <w:rPr>
          <w:lang w:val="en-US"/>
        </w:rPr>
        <w:t xml:space="preserve">Рябицев В.К., Тейлор М. 2001. Полиморфизм оперения и номадизм среднего поморника </w:t>
      </w:r>
      <w:r>
        <w:rPr>
          <w:i/>
          <w:lang w:val="en-US"/>
        </w:rPr>
        <w:t>Stercorarius pomarinus</w:t>
      </w:r>
      <w:r>
        <w:rPr>
          <w:lang w:val="en-US"/>
        </w:rPr>
        <w:t xml:space="preserve"> на полуострове Ямал // </w:t>
      </w:r>
      <w:r>
        <w:rPr>
          <w:i/>
          <w:lang w:val="en-US"/>
        </w:rPr>
        <w:t>Рус. орнитол. журн</w:t>
      </w:r>
      <w:r>
        <w:rPr>
          <w:lang w:val="en-US"/>
        </w:rPr>
        <w:t>. 10 (140): 307-313 (англ.).</w:t>
      </w:r>
    </w:p>
    <w:p>
      <w:pPr>
        <w:pStyle w:val="Normal"/>
        <w:rPr>
          <w:lang w:val="en-US"/>
        </w:rPr>
      </w:pPr>
      <w:bookmarkStart w:id="3" w:name="Ai"/>
      <w:bookmarkEnd w:id="3"/>
      <w:r>
        <w:rPr>
          <w:lang w:val="en-US"/>
        </w:rPr>
        <w:t>Рябицев В.К., Тюлькин Ю.А. 1985. Два выводка у рогатого жаворонка в Субарктике // Орнитология. – Вып. 20. – М.: Изд-во МГУ, 1985. – С. 193 – 194.</w:t>
      </w:r>
    </w:p>
    <w:p>
      <w:pPr>
        <w:pStyle w:val="Normal"/>
        <w:rPr/>
      </w:pPr>
      <w:r>
        <w:rPr/>
        <w:t xml:space="preserve">Рябицев В.К., Тюлькин Ю.А. 2004. Два выводка у рогатого жаворонка </w:t>
      </w:r>
      <w:r>
        <w:rPr>
          <w:i/>
          <w:lang w:val="en-US"/>
        </w:rPr>
        <w:t>Eremophila</w:t>
      </w:r>
      <w:r>
        <w:rPr>
          <w:i/>
        </w:rPr>
        <w:t xml:space="preserve"> </w:t>
      </w:r>
      <w:r>
        <w:rPr>
          <w:i/>
          <w:lang w:val="en-US"/>
        </w:rPr>
        <w:t>alpestris</w:t>
      </w:r>
      <w:r>
        <w:rPr>
          <w:i/>
        </w:rPr>
        <w:t xml:space="preserve"> </w:t>
      </w:r>
      <w:r>
        <w:rPr/>
        <w:t xml:space="preserve">в Субарктике // </w:t>
      </w:r>
      <w:r>
        <w:rPr>
          <w:i/>
        </w:rPr>
        <w:t>Рус. орнитол. журн</w:t>
      </w:r>
      <w:r>
        <w:rPr/>
        <w:t>. 13. - 275. - С. 975 [1985].</w:t>
      </w:r>
    </w:p>
    <w:p>
      <w:pPr>
        <w:pStyle w:val="Normal"/>
        <w:rPr/>
      </w:pPr>
      <w:r>
        <w:rPr>
          <w:lang w:val="en-US"/>
        </w:rPr>
        <w:t xml:space="preserve">Рябицев В.К., Тюлькин Ю.А. 2004. Два выводка у рогатого жаворонка </w:t>
      </w:r>
      <w:r>
        <w:rPr>
          <w:i/>
          <w:lang w:val="en-US"/>
        </w:rPr>
        <w:t xml:space="preserve">Eremophila alpestris </w:t>
      </w:r>
      <w:r>
        <w:rPr>
          <w:lang w:val="en-US"/>
        </w:rPr>
        <w:t xml:space="preserve">в Субарктике // </w:t>
      </w:r>
      <w:r>
        <w:rPr>
          <w:i/>
          <w:lang w:val="en-US"/>
        </w:rPr>
        <w:t>Рус. орнитол. журн</w:t>
      </w:r>
      <w:r>
        <w:rPr>
          <w:lang w:val="en-US"/>
        </w:rPr>
        <w:t>. 13 (275): 975 [1985].</w:t>
      </w:r>
    </w:p>
    <w:p>
      <w:pPr>
        <w:pStyle w:val="Normal"/>
        <w:rPr>
          <w:lang w:val="en-US"/>
        </w:rPr>
      </w:pPr>
      <w:r>
        <w:rPr>
          <w:lang w:val="en-US"/>
        </w:rPr>
        <w:t>Рябицев В.К., Шубенкин В.П. 1980. О длительности насиживания у юрка // Информационные материалы ин-та экологии растений и животных. – Свердловск, 1980. – С. 80 – 81.</w:t>
      </w:r>
    </w:p>
    <w:p>
      <w:pPr>
        <w:pStyle w:val="Normal"/>
        <w:rPr>
          <w:lang w:val="en-US"/>
        </w:rPr>
      </w:pPr>
      <w:r>
        <w:rPr>
          <w:lang w:val="en-US"/>
        </w:rPr>
        <w:t>Рябицев В.К., Шубенкин В.П. 1986. Территориальное поведение как регулятор плотности и пространственной структуры популяции овсянки-крошки // Регуляция численности и плотности популяции животных Субарктики. – Свердловск, 1986. – С. 55 – 70.</w:t>
      </w:r>
    </w:p>
    <w:p>
      <w:pPr>
        <w:pStyle w:val="Normal"/>
        <w:rPr>
          <w:lang w:val="en-US"/>
        </w:rPr>
      </w:pPr>
      <w:r>
        <w:rPr>
          <w:lang w:val="en-US"/>
        </w:rPr>
        <w:t>Рябицев В.К., Шутов С.В., Ольшванг В.Н. 1980. Анализ конкурентных отношений пеночки-веснички и пеночки-таловки (с обсуждением специфики экосистем) // Экология. – № 1. – 1980. – С. 83 – 92.</w:t>
      </w:r>
    </w:p>
    <w:p>
      <w:pPr>
        <w:pStyle w:val="Normal"/>
        <w:rPr>
          <w:lang w:val="en-US"/>
        </w:rPr>
      </w:pPr>
      <w:r>
        <w:rPr>
          <w:lang w:val="en-US"/>
        </w:rPr>
        <w:t>Рябицев В.К., Шутов С.В., Пасхальный С.П. 1978. О популяционном резерве и взаимном влиянии на распределение по биотопам пеночки-веснички и пеночки-таловки // Информационные материалы Ин-та экологии растений и животных. – Свердловск, 1978. – С. 24.</w:t>
      </w:r>
    </w:p>
    <w:p>
      <w:pPr>
        <w:pStyle w:val="Normal"/>
        <w:rPr>
          <w:lang w:val="en-US"/>
        </w:rPr>
      </w:pPr>
      <w:r>
        <w:rPr>
          <w:lang w:val="en-US"/>
        </w:rPr>
        <w:t>Рябицев В.К., Шутов С.В., Рыжановский В.Н. 1976. Последствия интенсивного воздействия хищников на птиц Ямала // Информационные материалы Ин-та экологии растений и животных. – Свердловск, 1976. – С. 7.</w:t>
      </w:r>
    </w:p>
    <w:p>
      <w:pPr>
        <w:pStyle w:val="Normal"/>
        <w:rPr>
          <w:lang w:val="en-US"/>
        </w:rPr>
      </w:pPr>
      <w:r>
        <w:rPr>
          <w:lang w:val="en-US"/>
        </w:rPr>
        <w:t>Рябицев В.К., Якименко В.В. 1980. Случай полигинии варакушки на Ямале // Информационные материалы ин-та экологии растений и животных. – Свердловск, 1980. – С. 80.</w:t>
      </w:r>
    </w:p>
    <w:p>
      <w:pPr>
        <w:pStyle w:val="Normal"/>
        <w:rPr>
          <w:lang w:val="en-US"/>
        </w:rPr>
      </w:pPr>
      <w:r>
        <w:rPr>
          <w:lang w:val="en-US"/>
        </w:rPr>
        <w:t>Рябко Б.Я. 1980. Новый способ расчета фактического разнообразия животного населения // Проблемы зоогеографии и истории фауны. – Новосибирск: Наука, 1980. – С. 63 – 67.</w:t>
      </w:r>
    </w:p>
    <w:p>
      <w:pPr>
        <w:pStyle w:val="Normal"/>
        <w:rPr>
          <w:lang w:val="en-US"/>
        </w:rPr>
      </w:pPr>
      <w:r>
        <w:rPr>
          <w:lang w:val="en-US"/>
        </w:rPr>
        <w:t>Рябов А.В. 1996. Грачи города Шуи // Краеведческие исследования в регионах России 1. Орел: 126–127.</w:t>
      </w:r>
    </w:p>
    <w:p>
      <w:pPr>
        <w:pStyle w:val="Normal"/>
        <w:rPr>
          <w:lang w:val="en-US"/>
        </w:rPr>
      </w:pPr>
      <w:r>
        <w:rPr>
          <w:lang w:val="en-US"/>
        </w:rPr>
        <w:t>Рябов А.В. 1996. К экологии колониальных врановых в Ивановской области // Экол. и численность вранов. птиц России и сопред. государств : Матер. 4 Совещ. по экол. вранов. птиц, [Казань, 1996]. - Казань, 1996. - С. 69. Изучали особенности трофического поведения зимующих врановых (грачи и галки) в населенных пунктах Ивановской обл. Отмечается большая зависимость врановых от кормов антропогенного происхождения в поздне-зимний и ранне-весенний периоды (на контейнерных площадках и помойках среди др. кормящихся птиц галки составляли в ср.  около 78%). Этих врановых можно использовать в качестве индикаторов состояния окружающей среды, т. к. рост их численности непосредственно связан с хранением, удалением и утилизацией пищевых отходов в городах. Россия, Шуйский пед. ин-т, г. Шуя.</w:t>
      </w:r>
    </w:p>
    <w:p>
      <w:pPr>
        <w:pStyle w:val="Normal"/>
        <w:rPr>
          <w:lang w:val="en-US"/>
        </w:rPr>
      </w:pPr>
      <w:r>
        <w:rPr>
          <w:lang w:val="en-US"/>
        </w:rPr>
        <w:t xml:space="preserve">Рябов А.В. 2002. Дистанция вспугивания колониальных врановых в условиях антропогенного ландшафта Ивановской области // Врановые птицы: экология, поведение, фольклор, 2002, C. 130-132. Ключевые слова: врановые; грач, галка; защитное поведение; дистанция вспугивания; населенные пункты; Ивановская обл. Дистанция вспугивания (ДВ) колониальных врановых птиц (грач и галка) оценена в 2001-2002 г. в г. Шуе (60 тыс. жителей), г. Пужеке (12 тыс. жителей) и дер. Сакулино (0,8 тыс. жителей). При оценке ДВ учитывался х-р движения человека при прямом подходе к птице: быстро, медленно, с остановками. Ближе всего птицы подпускали человека при медленной ходьбе. Макс. ДВ отмечена при быстром сближении наблюдателя с птицей. Галка, как постоянный обитатель населенных пунктов, подпускала человека ближе. Россия, Шуйский гос. пед. ун-т. </w:t>
      </w:r>
    </w:p>
    <w:p>
      <w:pPr>
        <w:pStyle w:val="Normal"/>
        <w:rPr/>
      </w:pPr>
      <w:r>
        <w:rPr/>
        <w:t>Рябов В.Ф. 1970. К биологии врановых Кустанайской области. Биология грача // Вестн. МГУ, 1970. № 1.</w:t>
      </w:r>
    </w:p>
    <w:p>
      <w:pPr>
        <w:pStyle w:val="Normal"/>
        <w:rPr>
          <w:rFonts w:eastAsia="MS Mincho;Arial Unicode MS"/>
        </w:rPr>
      </w:pPr>
      <w:r>
        <w:rPr>
          <w:rFonts w:eastAsia="MS Mincho;Arial Unicode MS"/>
        </w:rPr>
        <w:t xml:space="preserve">Рябов В.Ф. 1974. Изменения авифауны степей Северного Казахстана под влиянием ант- ропогенных факторов // Орнитология. - вып. 11. М. Изд. МГУ. 1974. - С. 279-297. балобан-морф, распр, числ. пустельга, степная пустельга-морф, биотоп, числ, распр, размн. степной лунь, луговой лунь-морф, биотоп, числ, распр, антр. факт. болотный лунь-морф, распр, числ. могильник, степной орёл, курганник-морф, распр, биотоп, числ. кобчик, чёрный коршун-распр, биотоп, числ. чеглок, канюк-распр. </w:t>
      </w:r>
    </w:p>
    <w:p>
      <w:pPr>
        <w:pStyle w:val="Normal"/>
        <w:rPr>
          <w:rFonts w:eastAsia="MS Mincho;Arial Unicode MS"/>
        </w:rPr>
      </w:pPr>
      <w:r>
        <w:rPr>
          <w:rFonts w:eastAsia="MS Mincho;Arial Unicode MS"/>
        </w:rPr>
        <w:t xml:space="preserve">Рябов В.Ф. 1982. Авифауна степей Северного Казахстана. М. Наука. 1982. – 175 с. балобан-распр, биотоп, числ, размн, антр. факт. чеглок-распр, биотоп, числ. дербник, пустельга, степная пустельга, кобчик-распр, биотоп, числ, размн. тетеревятник, полевой лунь, степной лунь, луговой лунь, болотный лунь, чёрный коршун-распр, биотоп, числ. могильник-распр, биотоп, числ, антр. факт. степной орёл-распр, биотоп, числ, размн, антр. факт. канюк-распр, биотоп, числ. курганник-распр, биотоп, числ, размн. </w:t>
      </w:r>
    </w:p>
    <w:p>
      <w:pPr>
        <w:pStyle w:val="Normal"/>
        <w:rPr>
          <w:rFonts w:eastAsia="MS Mincho;Arial Unicode MS"/>
          <w:lang w:val="en-US"/>
        </w:rPr>
      </w:pPr>
      <w:r>
        <w:rPr>
          <w:rFonts w:eastAsia="MS Mincho;Arial Unicode MS"/>
          <w:lang w:val="en-US"/>
        </w:rPr>
        <w:t xml:space="preserve">Рябов В.Ф. 1997. Изменение авифауны лесонасаждений Северного Казахстана  // Сиб. экол. ж. № 6, 1997, т.4. - С. 663-676. Ключевые слова: население птиц; состав; искусственные лесонасаждения; заселение птицами; Сев. Казахстан. Расширение работ по созданию искусственных лесонасаждений (ИЛ) и плодовых садов в степях приводит к существенным изменениям состава населения птиц и их распределения. Авифауна естественных лесонасаждений служит базой для формирования орнитокомплексов лесополос и др. искусственных древесно-кустарниковых биотопов. Заселение птицами ИЛ происходит за счет регулярно гнездящихся местных видов. По мере роста и развития ИЛ авифауна их становится обильнее и разнообразнее и приближается к местной авифауне природных древесно-кустарниковых насаждений. В основу работы положены количественные учеты птиц (общая протяженность маршрутов около 2000 км), проведенные автором в течение 16 полевых сезонов в 1936-1939 гг., 1960-1969 гг. и 1971-1973 гг. в ИЛ и естественных лесонасаждениях южнее и севернее г. Кустаная. </w:t>
      </w:r>
    </w:p>
    <w:p>
      <w:pPr>
        <w:pStyle w:val="Normal"/>
        <w:rPr/>
      </w:pPr>
      <w:r>
        <w:rPr/>
        <w:t>Рябов Л.С., Лихацкий Ю.П., Бибиков Д.И. 1983. Продвижение корсака и</w:t>
      </w:r>
      <w:r>
        <w:rPr>
          <w:lang w:val="en-US"/>
        </w:rPr>
        <w:t xml:space="preserve"> </w:t>
      </w:r>
      <w:r>
        <w:rPr/>
        <w:t>огаря за байбаком на северо-запад // Охрана, рациональное</w:t>
      </w:r>
      <w:r>
        <w:rPr>
          <w:lang w:val="en-US"/>
        </w:rPr>
        <w:t xml:space="preserve"> </w:t>
      </w:r>
      <w:r>
        <w:rPr/>
        <w:t>использование и экология сурков. - М., 1983. - С. 99-101.</w:t>
      </w:r>
    </w:p>
    <w:p>
      <w:pPr>
        <w:pStyle w:val="Normal"/>
        <w:rPr/>
      </w:pPr>
      <w:r>
        <w:rPr/>
        <w:t>Рябов Л.С., Лихацкий Ю.П., Воробьев Г.П. 1984. Дрофа и стрепет в</w:t>
      </w:r>
      <w:r>
        <w:rPr>
          <w:lang w:val="en-US"/>
        </w:rPr>
        <w:t xml:space="preserve"> </w:t>
      </w:r>
      <w:r>
        <w:rPr/>
        <w:t>Воронежской области // Орнитология. - 1984. - Вып. 19. - С. 164-170.</w:t>
      </w:r>
    </w:p>
    <w:p>
      <w:pPr>
        <w:pStyle w:val="Normal"/>
        <w:rPr>
          <w:lang w:val="en-US"/>
        </w:rPr>
      </w:pPr>
      <w:r>
        <w:rPr>
          <w:lang w:val="en-US"/>
        </w:rPr>
        <w:t xml:space="preserve">Рябцев В. 1997. Орел-могильник на Байкале  // Охота и охот. х-во № 7, 1997. – С. 12-14. Ключевые слова: орлы; могильники; гнездовая биология; состояние популяции; Байкал. Крупный очаг обитания могильника (М) находится в Прибайкалье. В Байкальской котловине М обитает только на о. Ольхон и Приольхонье на площади около 1000 км{2}. В 1982-1983 гг. в Приольхонье обитало 10 пар М, в 1993 г. - 3-4 пары. В 1996 г. на Ольхоне гнездилось &lt;= 2-3 пар. Весной М появляется на Байкале в начале апреля. Выбор гнездового участка определяется наличием заселенных длиннохвостым сусликом степных массивов и пригодных участков леса. Гнезда М располагаются у опушки леса. Откладывание яиц во 2-й половине апреля - начале мая, птенцы вылупляются в конце мая - середине июня, вылет молодых из гнезда в 1982 г. проходил с 3 по 23/VIII. Кладка состоит обычно из 2-х, реже из 1-3 яиц. Из 14 случаев гнездования успешными были 13 (92,9+7,1%); ср. величина выводка на Байкале 1,54+0,22 птенца. В 1993 г. в Приольхонье в 3-х гнездах не выращено ни одного птенца, вероятно, из-за низкой численности длиннохвостых сусликов. В 1996 г. в 2-х из 3-х гнезд успешно вылетели слетки. Основная добыча М - длиннохвостый суслик (72%), мышевидные грызуны составляют 7,3%, птицы - 18,2%. Отмечались случаи кормежки М на трупах ягнят. </w:t>
      </w:r>
    </w:p>
    <w:p>
      <w:pPr>
        <w:pStyle w:val="Normal"/>
        <w:rPr>
          <w:lang w:val="en-US"/>
        </w:rPr>
      </w:pPr>
      <w:r>
        <w:rPr>
          <w:lang w:val="en-US"/>
        </w:rPr>
        <w:t xml:space="preserve"> </w:t>
      </w:r>
      <w:r>
        <w:rPr>
          <w:lang w:val="en-US"/>
        </w:rPr>
        <w:t xml:space="preserve">Рябцев В. 2000. Орел-могильник в Прибайкалье Охота и охот. х-во N 7, 2000. - С. 6-8. Ключевые слова: орлы; Aquila heliaca (Aves); состояние популяции; Прибайкалье; о. Ольхон; миграции птиц; спутниковое слежение. Наблюдения за гнездованием орла-могильника (М) проводились на о. Ольхон и в Прибайкалье. В 60-х гг. численность М на о. Ольхон была выше, чем где-либо в Прибайкалье (около 12-15 пар). В 1982-1982 гг. здесь гнездилось всего 6-9 пар. Всего на Байкале в начале 80-х гг. обитало 16-19 пар, к 1997 г. сохранилось лишь 5-7 пар. За последние 30 лет на Байкале почти не сократилась пригодная для гнездования площадь, не применялись пестициды, однако с 1983 по 1997 гг. кол-во пар М сократилось примерно в 3 раза, видимо из-за неблагоприятных условий на местах зимовки. В 1998 г. 2-х молодых М снабдили радиопередатчиками и со спутника следили за их миграцией. Один молодой М достиг в конце ноября Ю.-З. Китая, второй, видимо, погиб во внутренней Монголии. Р-н зимовки - С. пров. Юньнань, протяженность миграционного пути составила &gt;4000 км. В 1999 г. вновь вели спутниковое слежение за 2-мя молодыми М. Их пролетный путь в целом был таким же, как в 1998 г., но конечные пункты располагались южнее: у одного - крайний С. Таиланда, у др. - С.-З. Бирмы близ границы с Китаем. Т. о., область зимовок прибайкальской популяции М - китайская пров. Юньнань, прилежащие к ней зап. р-ны Бирмы и сев. р-ны Таиланда. Условия зимовок зап. и вост. популяции М сильно отличаются. Уральские М зимуют в аравийских пустынях, байкальские М - в гористых р-нах Ю.-В. Азии. В оба года молодые М долетали до Байкала. </w:t>
      </w:r>
    </w:p>
    <w:p>
      <w:pPr>
        <w:pStyle w:val="Normal"/>
        <w:rPr>
          <w:lang w:val="en-US"/>
        </w:rPr>
      </w:pPr>
      <w:r>
        <w:rPr>
          <w:lang w:val="en-US"/>
        </w:rPr>
        <w:t xml:space="preserve">Рябцев В. 2002. Угроза балобану в Прибайкальском национальном парке (ПНП) // Степ. бюл. N 11, 2002, C. 38. Ключевые слова: редкие и исчезающие виды; балобан; нелегальный отлов; ловцы и Сирии; Прибайкальский нац. парк. Реликтовые байкальские степи (110 000 га) включены в состав Прибайкальского нац. парка (ПНП) без изъятия их хоз. использования. На территории ПНП условия для балобана более благоприятны, чем в соседних прибайкальских лесостепных массивах благодаря более высокой численности сусликов. На гнездовании здесь обитает &lt;=1-2 пар балобанов, но летом сюда прикочевывают холостующие или ранее неудачно гнездившиеся птицы, привлеченные обилием добычи. Описание двух встреч в 2001 г. с "бригадами" профессиональных ловцов балобанов из Сирии в ПНП. Подчеркивается необходимость особой охраны балобана в этом регионе. Россия, Прибайкальский нац. парк Иркутск. </w:t>
      </w:r>
    </w:p>
    <w:p>
      <w:pPr>
        <w:pStyle w:val="Normal"/>
        <w:rPr>
          <w:lang w:val="en-US"/>
        </w:rPr>
      </w:pPr>
      <w:r>
        <w:rPr>
          <w:lang w:val="en-US"/>
        </w:rPr>
        <w:t xml:space="preserve">Рябцев В. 2003. Животные на Кругобайкальской  дороге (амфибии, рептилии, млекопитающее) // Земля Иркутская (100-летию Кругобайкальской железной дороги), 2003, №2-3, С. 102-104. </w:t>
      </w:r>
    </w:p>
    <w:p>
      <w:pPr>
        <w:pStyle w:val="Normal"/>
        <w:rPr>
          <w:lang w:val="en-US"/>
        </w:rPr>
      </w:pPr>
      <w:r>
        <w:rPr>
          <w:lang w:val="en-US"/>
        </w:rPr>
        <w:t xml:space="preserve">Рябцев В. 2004. Беркут на Ольхоне // Охота и охотничье хозяйство, 2004, №11, С. 22-25. </w:t>
      </w:r>
    </w:p>
    <w:p>
      <w:pPr>
        <w:pStyle w:val="Normal"/>
        <w:rPr>
          <w:lang w:val="en-US"/>
        </w:rPr>
      </w:pPr>
      <w:r>
        <w:rPr>
          <w:lang w:val="en-US"/>
        </w:rPr>
        <w:t>Рябцев В. 2004. Пресечь «соколиный промысел» на Байкале! // Охота и охотничье хозяйство, 2004,  №2, С.1-3.</w:t>
      </w:r>
    </w:p>
    <w:p>
      <w:pPr>
        <w:pStyle w:val="Normal"/>
        <w:rPr>
          <w:lang w:val="en-US"/>
        </w:rPr>
      </w:pPr>
      <w:r>
        <w:rPr>
          <w:lang w:val="en-US"/>
        </w:rPr>
        <w:t>РЯБЦЕВ В.(В.) 1985. Хищные птицы Ольхона // Охота и охотничье хоз-во.- 1985.- № 2.- С. 16-17.</w:t>
      </w:r>
    </w:p>
    <w:p>
      <w:pPr>
        <w:pStyle w:val="Normal"/>
        <w:rPr>
          <w:lang w:val="en-US"/>
        </w:rPr>
      </w:pPr>
      <w:r>
        <w:rPr>
          <w:lang w:val="en-US"/>
        </w:rPr>
        <w:t>РЯБЦЕВ В.(В.) 2000. Орел-могильник в Прибайкалье: современное состояние, проблемы охраны // Охота и охот. хоз-во.- 2000.- № 7.- С. 6-8.</w:t>
      </w:r>
    </w:p>
    <w:p>
      <w:pPr>
        <w:pStyle w:val="Normal"/>
        <w:rPr>
          <w:lang w:val="en-US"/>
        </w:rPr>
      </w:pPr>
      <w:r>
        <w:rPr>
          <w:lang w:val="en-US"/>
        </w:rPr>
        <w:t>Рябцев В.,  Кондратьев А., Сонин В. 2003. Крылья над Байкалом // Земля Иркутская (100-летию Кругобайкальской железной дороги), 2003, №2-3, С.97-101.</w:t>
      </w:r>
    </w:p>
    <w:p>
      <w:pPr>
        <w:pStyle w:val="Normal"/>
        <w:rPr>
          <w:lang w:val="en-US"/>
        </w:rPr>
      </w:pPr>
      <w:r>
        <w:rPr>
          <w:lang w:val="en-US"/>
        </w:rPr>
        <w:t>Рябцев В.В.  О необычном случае гнездования большого подорлика // Там же, С.104-105.</w:t>
      </w:r>
    </w:p>
    <w:p>
      <w:pPr>
        <w:pStyle w:val="Normal"/>
        <w:rPr>
          <w:rFonts w:eastAsia="MS Mincho;Arial Unicode MS"/>
        </w:rPr>
      </w:pPr>
      <w:r>
        <w:rPr>
          <w:rFonts w:eastAsia="MS Mincho;Arial Unicode MS"/>
        </w:rPr>
        <w:t xml:space="preserve">Рябцев В.В. 1983. Численность и размещение хищных птиц лесостепного Предбайкалья // Экология хищных птиц. - М. Наука. 1983. - С. 137-139. могильник-распр, числ. беркут-распр, размн, числ. большой подорлик, степной орёл-распр, числ. орлан-белохвост-распр, размн. гнездование п. луня чёрный коршун-распр, числ. в лесу канюк, тетеревятник-распр, биотоп, числ. перепелятник-распр, числ. полевой лунь-распр, биотоп, размн, троф. балобан, пустельга, чеглок-распр, числ. </w:t>
      </w:r>
    </w:p>
    <w:p>
      <w:pPr>
        <w:pStyle w:val="Normal"/>
        <w:rPr>
          <w:lang w:val="en-US"/>
        </w:rPr>
      </w:pPr>
      <w:r>
        <w:rPr>
          <w:lang w:val="en-US"/>
        </w:rPr>
        <w:t>Рябцев В.В. 1983. Численность и размещение хищных птиц лесостепного Предбайкалья // Экология хищных птиц: Матер. Первого совещ. по экологии и охране хищных птиц (Москва, 16-18 февраля 1983 г.).- М.: Наука, 1983.- С. 137-139.</w:t>
      </w:r>
    </w:p>
    <w:p>
      <w:pPr>
        <w:pStyle w:val="Normal"/>
        <w:rPr>
          <w:lang w:val="en-US"/>
        </w:rPr>
      </w:pPr>
      <w:r>
        <w:rPr>
          <w:lang w:val="en-US"/>
        </w:rPr>
        <w:t>Рябцев В.В. 1984. Материалы по питанию хищных птиц лесостепного Предбайкалья // Л., 1984, 32 С. – Рук. Деп. в ВНИИТИ 31 мая 1984 г., № 3559-84 Деп.</w:t>
      </w:r>
    </w:p>
    <w:p>
      <w:pPr>
        <w:pStyle w:val="Normal"/>
        <w:rPr>
          <w:rFonts w:eastAsia="MS Mincho;Arial Unicode MS"/>
        </w:rPr>
      </w:pPr>
      <w:r>
        <w:rPr>
          <w:rFonts w:eastAsia="MS Mincho;Arial Unicode MS"/>
        </w:rPr>
        <w:t xml:space="preserve">Рябцев В.В. 1984. Состояние численности, размещение и фенология гнездового периода хищных птиц лесостепных районов Предбайкалья. Фауна и экология птиц Восточной Сибири. Иркутск. Изд. ИрГУ. 1984. - С. 90-97. могильник, балобан-распр, размн, биотоп, числ. степной орёл-распр, биотоп, троф. чёрный коршун-распр, числ, биотоп, размн, синопт. реак, терр. орлан-белохвост-распр, числ, биотоп, размн, синопт. реак. канюк, тетеревятник-распр, числ, биотоп, размн. перепелятник-распр, числ, биотоп, размн, терр. полевой лунь-распр, числ, биотоп, размн. пустельга-распр, числ, биотоп, троф, размн. чеглок, беркут-распр, числ, биотоп, размн. большой подорлик, болотный лунь, кобчик-распр, биотоп. </w:t>
      </w:r>
    </w:p>
    <w:p>
      <w:pPr>
        <w:pStyle w:val="Normal"/>
        <w:rPr>
          <w:lang w:val="en-US"/>
        </w:rPr>
      </w:pPr>
      <w:r>
        <w:rPr>
          <w:lang w:val="en-US"/>
        </w:rPr>
        <w:t xml:space="preserve">Рябцев В.В. 1984. Состояние численности, размещение и фенология гнездового периода хищных птиц лесостепных районов Предбайкалья // Фауна и экология птиц Восточной Сибири.- Иркутск: Изд-во Иркутского ун-та, 1984.- С. 90-97. </w:t>
      </w:r>
    </w:p>
    <w:p>
      <w:pPr>
        <w:pStyle w:val="Normal"/>
        <w:rPr>
          <w:lang w:val="en-US"/>
        </w:rPr>
      </w:pPr>
      <w:r>
        <w:rPr>
          <w:lang w:val="en-US"/>
        </w:rPr>
        <w:t>Рябцев В.В. 1984. Численность хищных птиц лесостепного Предбайкалья и ее изменения в последние десятилетия // Л., 1984, 15 С. – Рук. Деп. в ВНИИТИ 31 мая 1984 г., № 3560-84 Деп.</w:t>
      </w:r>
    </w:p>
    <w:p>
      <w:pPr>
        <w:pStyle w:val="Normal"/>
        <w:rPr/>
      </w:pPr>
      <w:r>
        <w:rPr>
          <w:lang w:val="en-US"/>
        </w:rPr>
        <w:t>Рябцев В.В. 1984. Экология и охрана орла-могильника (</w:t>
      </w:r>
      <w:r>
        <w:rPr>
          <w:i/>
          <w:lang w:val="en-US"/>
        </w:rPr>
        <w:t>Aquila heliaca</w:t>
      </w:r>
      <w:r>
        <w:rPr>
          <w:lang w:val="en-US"/>
        </w:rPr>
        <w:t>) в Предбайкалье // Вестник ЛГУ, 1984, №9, вып.2, С. 20-27.</w:t>
      </w:r>
    </w:p>
    <w:p>
      <w:pPr>
        <w:pStyle w:val="Normal"/>
        <w:rPr>
          <w:lang w:val="en-US"/>
        </w:rPr>
      </w:pPr>
      <w:r>
        <w:rPr>
          <w:lang w:val="en-US"/>
        </w:rPr>
        <w:t>Рябцев В.В. 1984. Экология хищных птиц лесостепного Предбайкалья.- Автореф. дис. … канд. биол. наук.- Л., 1984.- 16 С.</w:t>
      </w:r>
    </w:p>
    <w:p>
      <w:pPr>
        <w:pStyle w:val="Normal"/>
        <w:rPr>
          <w:lang w:val="en-US"/>
        </w:rPr>
      </w:pPr>
      <w:r>
        <w:rPr>
          <w:lang w:val="en-US"/>
        </w:rPr>
        <w:t xml:space="preserve">Рябцев В.В. 1985. Хищные птицы Ольхона // Охота и охотничье хозяйство, 1985,  № 2, С.16-17. </w:t>
      </w:r>
    </w:p>
    <w:p>
      <w:pPr>
        <w:pStyle w:val="Normal"/>
        <w:rPr>
          <w:lang w:val="en-US"/>
        </w:rPr>
      </w:pPr>
      <w:r>
        <w:rPr>
          <w:lang w:val="en-US"/>
        </w:rPr>
        <w:t>Рябцев В.В. 1986. О трофических связях хищных птиц лесостепного Предбайкалья // Изучение птиц СССР, их охрана и рациональное использование. Тез. докл. 1-го съезда Всесоюзного орнитологического общества и 9 Всесоюзной орнитологической конференции, ч.2, Л., 1986, С.211-212.</w:t>
      </w:r>
    </w:p>
    <w:p>
      <w:pPr>
        <w:pStyle w:val="Normal"/>
        <w:rPr>
          <w:lang w:val="en-US"/>
        </w:rPr>
      </w:pPr>
      <w:r>
        <w:rPr>
          <w:lang w:val="en-US"/>
        </w:rPr>
        <w:t>Рябцев В.В. 1986. Трофические связи хищных птиц лесостепного Предбайкалья // Изучение птиц СССР, их охрана и рац. использование: Тез. докл. Первого съезда Всесоюз. орнитол. о-ва и 9-й Всесоюз. орнитол. конф. Ч.2.- Л., 1986.- С. 211-212.</w:t>
      </w:r>
    </w:p>
    <w:p>
      <w:pPr>
        <w:pStyle w:val="Normal"/>
        <w:rPr>
          <w:lang w:val="en-US"/>
        </w:rPr>
      </w:pPr>
      <w:r>
        <w:rPr>
          <w:lang w:val="en-US"/>
        </w:rPr>
        <w:t xml:space="preserve">Рябцев В.В. 1989. О факторах, влияющих на успешность размножения могильника в Предбайкалье // Экология.- 1989.- № 5.- С. 63-67. </w:t>
      </w:r>
    </w:p>
    <w:p>
      <w:pPr>
        <w:pStyle w:val="Normal"/>
        <w:rPr>
          <w:lang w:val="en-US"/>
        </w:rPr>
      </w:pPr>
      <w:r>
        <w:rPr>
          <w:lang w:val="en-US"/>
        </w:rPr>
        <w:t xml:space="preserve">Рябцев В.В. 1990. Трофические связи хищных птиц лесостепного Прибайкалья // Уникальные объекты живой природы бассейна Байкала.- Новосибирск: Наука, 1990.- С. 108-114. </w:t>
      </w:r>
    </w:p>
    <w:p>
      <w:pPr>
        <w:pStyle w:val="Normal"/>
        <w:rPr>
          <w:lang w:val="en-US"/>
        </w:rPr>
      </w:pPr>
      <w:r>
        <w:rPr>
          <w:lang w:val="en-US"/>
        </w:rPr>
        <w:t>Рябцев В.В. 1991. К экологии филина в лесостепном Предбайкалье // Орнитология.- 1991.- Вып. 25.- С. 206-207.</w:t>
      </w:r>
    </w:p>
    <w:p>
      <w:pPr>
        <w:pStyle w:val="Normal"/>
        <w:rPr>
          <w:lang w:val="en-US"/>
        </w:rPr>
      </w:pPr>
      <w:r>
        <w:rPr>
          <w:lang w:val="en-US"/>
        </w:rPr>
        <w:t>Рябцев В.В. 1991. Экология черного коршуна в лесостепных районах Предбайкалья // Экология и фауна птиц Восточной Сибири.- Улан-Удэ, 1991.- С. 152-161.</w:t>
      </w:r>
    </w:p>
    <w:p>
      <w:pPr>
        <w:pStyle w:val="Normal"/>
        <w:rPr>
          <w:lang w:val="en-US"/>
        </w:rPr>
      </w:pPr>
      <w:r>
        <w:rPr>
          <w:lang w:val="en-US"/>
        </w:rPr>
        <w:t>Рябцев В.В. 1993. Кроншнеп-малютка // Редкие животные Иркутской области (наземные позвоночные).- Иркутск, 1993.- С. 153-155.</w:t>
      </w:r>
    </w:p>
    <w:p>
      <w:pPr>
        <w:pStyle w:val="Normal"/>
        <w:rPr/>
      </w:pPr>
      <w:r>
        <w:rPr>
          <w:spacing w:val="-2"/>
        </w:rPr>
        <w:t xml:space="preserve">Рябцев В.В. 1993. Первая находка гнезда пегого луня </w:t>
      </w:r>
      <w:r>
        <w:rPr>
          <w:i/>
          <w:spacing w:val="-2"/>
          <w:lang w:val="en-US"/>
        </w:rPr>
        <w:t>Circus</w:t>
      </w:r>
      <w:r>
        <w:rPr>
          <w:i/>
          <w:spacing w:val="-2"/>
        </w:rPr>
        <w:t xml:space="preserve"> </w:t>
      </w:r>
      <w:r>
        <w:rPr>
          <w:i/>
          <w:spacing w:val="-2"/>
          <w:lang w:val="en-US"/>
        </w:rPr>
        <w:t>melanoleucos</w:t>
      </w:r>
      <w:r>
        <w:rPr>
          <w:spacing w:val="-2"/>
        </w:rPr>
        <w:t xml:space="preserve"> в Предбайкалье // </w:t>
      </w:r>
      <w:r>
        <w:rPr>
          <w:i/>
          <w:spacing w:val="-2"/>
        </w:rPr>
        <w:t>Рус. орнитол. журн</w:t>
      </w:r>
      <w:r>
        <w:rPr>
          <w:spacing w:val="-2"/>
        </w:rPr>
        <w:t>. Т. 2. Вып. 3: 394-396.</w:t>
      </w:r>
    </w:p>
    <w:p>
      <w:pPr>
        <w:pStyle w:val="Normal"/>
        <w:rPr/>
      </w:pPr>
      <w:r>
        <w:rPr>
          <w:lang w:val="en-US"/>
        </w:rPr>
        <w:t xml:space="preserve">Рябцев В.В. 1993. Первая находка гнезда пегого луня </w:t>
      </w:r>
      <w:r>
        <w:rPr>
          <w:i/>
          <w:lang w:val="en-US"/>
        </w:rPr>
        <w:t>Circus melanoleucos</w:t>
      </w:r>
      <w:r>
        <w:rPr>
          <w:lang w:val="en-US"/>
        </w:rPr>
        <w:t xml:space="preserve"> в Предбайкалье // Рус. орнитол. журн.- 1993.- Т.2, № 2.- С. 394-395.</w:t>
      </w:r>
    </w:p>
    <w:p>
      <w:pPr>
        <w:pStyle w:val="Normal"/>
        <w:rPr>
          <w:lang w:val="en-US"/>
        </w:rPr>
      </w:pPr>
      <w:r>
        <w:rPr>
          <w:lang w:val="en-US"/>
        </w:rPr>
        <w:t>Рябцев В.В. 1994. Резкое снижение численности могильника в Приольхонье (Байкал) // Raptor-Link: Инф. Вестник по хищным птицам и совам России.- 1994.- Т. 2, № 2.- С. 2. (Рус., англ.)</w:t>
      </w:r>
    </w:p>
    <w:p>
      <w:pPr>
        <w:pStyle w:val="Normal"/>
        <w:rPr>
          <w:lang w:val="en-US"/>
        </w:rPr>
      </w:pPr>
      <w:r>
        <w:rPr>
          <w:lang w:val="en-US"/>
        </w:rPr>
        <w:t>Рябцев В.В. 1995. Состояние редких и малочисленных видов птиц в Приольхонье (Байкал) // Бюлл. Моск. о-ва испытателей природы. Отд. биол.- 1995.- Т. 100, вып. 2.- С. 40-45.</w:t>
      </w:r>
    </w:p>
    <w:p>
      <w:pPr>
        <w:pStyle w:val="Normal"/>
        <w:rPr/>
      </w:pPr>
      <w:r>
        <w:rPr>
          <w:lang w:val="en-US"/>
        </w:rPr>
        <w:t xml:space="preserve">Рябцев В.В. 1996. Использование религиозных традиций, обычаев и легенд местного населения Прибайкалья в природоохранной пропаганде // </w:t>
      </w:r>
      <w:r>
        <w:rPr/>
        <w:t>Сохранение экосистем и организация мониторинга особо охраняемых территорий. Мат. Конференции, посвященной 10-летию организации Прибайкальского национального парка. Иркутск, 1996. -</w:t>
      </w:r>
      <w:r>
        <w:rPr>
          <w:lang w:val="en-US"/>
        </w:rPr>
        <w:t xml:space="preserve"> С. 183-185.</w:t>
      </w:r>
    </w:p>
    <w:p>
      <w:pPr>
        <w:pStyle w:val="Normal"/>
        <w:rPr>
          <w:lang w:val="en-US"/>
        </w:rPr>
      </w:pPr>
      <w:r>
        <w:rPr>
          <w:lang w:val="en-US"/>
        </w:rPr>
        <w:t>Рябцев В.В. 1996. Программа экологического мониторинга орнитофауны Прибайкальского национального парка // Сохранение экосистем и организация мониторинга особо охраняемых территорий: Матер конф., посвящ. 10-летию организации Прибайкальского национального парка.- Иркутск, 1996.- С. 96-98.</w:t>
      </w:r>
    </w:p>
    <w:p>
      <w:pPr>
        <w:pStyle w:val="Normal"/>
        <w:rPr>
          <w:rFonts w:eastAsia="MS Mincho;Arial Unicode MS"/>
          <w:lang w:val="en-US"/>
        </w:rPr>
      </w:pPr>
      <w:r>
        <w:rPr>
          <w:rFonts w:eastAsia="MS Mincho;Arial Unicode MS"/>
          <w:lang w:val="en-US"/>
        </w:rPr>
        <w:t xml:space="preserve">Рябцев В.В. 1996. Сохранение видового разнообразия птиц Прибайкальского национального парка  // Сохранение биол. разнообразия в Байк. регионе: пробл., подходы, практ., 1996. - С. 213-215. Ключевые слова: национальные парки; Прибайкальский; видовое разнообразие; местообитания; редкие виды; мониторинг. В Прибайкальском нац. парке (ПНП) встречается около 300 видов птиц. За последние 10-летия исчезли на гнездовье 3 вида, еще ряд видов представлен единичными парами. Разрабатываемая Программа мониторинга орнитофауны ПНП предусматривает слежение за видовым разнообразием и состоянием ключевых орнитологических участков (маршрутные учеты, особенно в наиболее подверженных антропогенному прессу степи, лесостепи, водно-болотных угодьях; виды-индикаторы). В ПНП происходит замена аборигенных видов широко распространенными (тривиализация фауны): дикие скалистые голуби ассимилируются полусинантропными сизыми, большой баклан вытеснен серебристой чайкой; этому необходимо препятствовать путем сохранения исходных биотопов. В первую очередь будет организован мониторинг 10 редких и 35 уязвимых видов птиц и в 6 ключевых орнитологических участках ПНП (места гнездовий, миграции, зимовки), большая часть которых находится в Приольхонье и на о. Ольхон. Россия, Прибайкальский нац. парк, Иркутск. Библ. 1. </w:t>
      </w:r>
    </w:p>
    <w:p>
      <w:pPr>
        <w:pStyle w:val="Normal"/>
        <w:rPr/>
      </w:pPr>
      <w:r>
        <w:rPr/>
        <w:t xml:space="preserve">Рябцев В.В. 1997. Амурский волчок </w:t>
      </w:r>
      <w:r>
        <w:rPr>
          <w:i/>
        </w:rPr>
        <w:t xml:space="preserve">Ixobrychus eurhythmus </w:t>
      </w:r>
      <w:r>
        <w:rPr/>
        <w:t xml:space="preserve">в Хинганском заповеднике // </w:t>
      </w:r>
      <w:r>
        <w:rPr>
          <w:i/>
        </w:rPr>
        <w:t>Рус. орнитол. журн.</w:t>
      </w:r>
      <w:r>
        <w:rPr/>
        <w:t xml:space="preserve"> 6. - 8. - С. 9-10.</w:t>
      </w:r>
    </w:p>
    <w:p>
      <w:pPr>
        <w:pStyle w:val="Normal"/>
        <w:rPr>
          <w:lang w:val="en-US"/>
        </w:rPr>
      </w:pPr>
      <w:r>
        <w:rPr>
          <w:lang w:val="en-US"/>
        </w:rPr>
        <w:t xml:space="preserve">Рябцев В.В. 1997. Амурский волчок Ixobrychus eurhythmus в Хинганском заповеднике // Рус. орнитол. ж. Экспресс-вып. N 8, 1997.- С. 9-10. Ключевые слова: волчки; Ixobrychus eurhythmus (Aves); встречаемость; места встреч; Хинганский заповедник. Амурский волчок Ixobrychus eurhythmus в Хинганском зап-ке (Ю.-В. Амурской обл.) регулярно отмечался летом 1994-1995 гг. в бассейне р. Борзя. Анализ погадок большого подорлика показал, что амурский волчок служит обычной его добычей. </w:t>
      </w:r>
    </w:p>
    <w:p>
      <w:pPr>
        <w:pStyle w:val="Normal"/>
        <w:rPr/>
      </w:pPr>
      <w:r>
        <w:rPr/>
        <w:t xml:space="preserve">Рябцев В.В. 1997. Балобан </w:t>
      </w:r>
      <w:r>
        <w:rPr>
          <w:i/>
        </w:rPr>
        <w:t xml:space="preserve">Falco cherrug </w:t>
      </w:r>
      <w:r>
        <w:rPr/>
        <w:t xml:space="preserve">в Прибайкалье // </w:t>
      </w:r>
      <w:r>
        <w:rPr>
          <w:i/>
        </w:rPr>
        <w:t>Рус. орнитол. журн.</w:t>
      </w:r>
      <w:r>
        <w:rPr/>
        <w:t xml:space="preserve"> 6. - 10. - С. 3-14.</w:t>
      </w:r>
    </w:p>
    <w:p>
      <w:pPr>
        <w:pStyle w:val="Normal"/>
        <w:rPr/>
      </w:pPr>
      <w:r>
        <w:rPr>
          <w:lang w:val="en-US"/>
        </w:rPr>
        <w:t xml:space="preserve">Рябцев В.В. 1997. Балобан </w:t>
      </w:r>
      <w:r>
        <w:rPr>
          <w:i/>
          <w:lang w:val="en-US"/>
        </w:rPr>
        <w:t>Falco cherrug</w:t>
      </w:r>
      <w:r>
        <w:rPr>
          <w:lang w:val="en-US"/>
        </w:rPr>
        <w:t xml:space="preserve"> в Прибайкалье // Рус. орнитол. ж. Экспресс-вып. N 10, 1997. - С. 3-14. Ключевые слова: соколы; Falco cherrug (Aves); биологические особенности; численность; гнездовая экология; редкие и исчезающие виды; Прибайкалье. Балобан (Б) - редкий вид, занесенный в Красную книгу РСФСР, включенный в список кандидатов в Красную книгу птиц Азии. Исследования велись гл. обр. в лесостепных р-нах Иркутской обл. Всего пройдено 1236 км учетных маршрутов и учтено 15 Б. В 1979-1993 гг. проведены наблюдения за 20 попытками гнездования Б. В 472 погадках и 29 поедях обнаружены остатки 634 экз позвоночных. В лесостепном Предбайкалье на 10 км учетных маршрутов (в открытых биотопах) приходилось в ср. 0,12 встреч Б. В местах гнездования Б появляется в начале апреля, осенний пролет заканчивается в конце сентября. Необходимым условием гнездования Б является наличие участков леса с крупными гнездами хищных птиц или скал с уступами или нишами, а также участков степи и луга с колониями длиннохвостого суслика. Крайние даты откладывания яиц 5-30/IV. Вылупление птенцов отмечалось с 8 по 30/V. Вылет молодых начинается в середине июня и заканчивается в 1-й декаде июля. В кладках было от 3 до 5 яиц, в ср. 4,1±0,3. Кол-во слетков в выводке 1-5, в ср. 2,31±0,47 на загнездившуюся пару или 3,36±0,36 на успешную пару. Основу питания Б составляют длиннохвостые суслики - 57,9% всех добытых позвоночных животных; птицы в ср. 22,2% всей добычи, мышевидные грызуны - 24,7% (весной их роль в питании Б увеличивается), преобладали полевки рода Microtus. Из птиц Б чаще всего добывали чибисов, черную ворону, скалистого голубя. Летом доля длиннохвостового суслика в питании Б увеличивается более, чем в 1,6 раза, а доля птиц и мелких грызунов уменьшается соотв. в 2,9 и 1,3 раза. В рез-те рацион Б следующий: 64,9% (91% по биомассе) - суслик, 8,8% (5% по биомассе) - птицы, 26,4% (4% по биомассе) - мышевидные грызуны. Перечень мер по охране. Россия, Прибайкальский нац. парк, Иркутск. Библ. 26. </w:t>
      </w:r>
    </w:p>
    <w:p>
      <w:pPr>
        <w:pStyle w:val="Normal"/>
        <w:rPr/>
      </w:pPr>
      <w:r>
        <w:rPr/>
        <w:t xml:space="preserve">Рябцев В.В. 1997. Большой подорлик </w:t>
      </w:r>
      <w:r>
        <w:rPr>
          <w:i/>
          <w:lang w:val="en-US"/>
        </w:rPr>
        <w:t>Aquila</w:t>
      </w:r>
      <w:r>
        <w:rPr>
          <w:i/>
        </w:rPr>
        <w:t xml:space="preserve"> </w:t>
      </w:r>
      <w:r>
        <w:rPr>
          <w:i/>
          <w:lang w:val="en-US"/>
        </w:rPr>
        <w:t>clanga</w:t>
      </w:r>
      <w:r>
        <w:rPr>
          <w:i/>
        </w:rPr>
        <w:t xml:space="preserve"> </w:t>
      </w:r>
      <w:r>
        <w:rPr/>
        <w:t xml:space="preserve">в Прибайкалье // </w:t>
      </w:r>
      <w:r>
        <w:rPr>
          <w:i/>
        </w:rPr>
        <w:t>Рус. орнитол. журн.</w:t>
      </w:r>
      <w:r>
        <w:rPr/>
        <w:t xml:space="preserve"> 6. - 24. - С. 3-8.</w:t>
      </w:r>
    </w:p>
    <w:p>
      <w:pPr>
        <w:pStyle w:val="Normal"/>
        <w:rPr/>
      </w:pPr>
      <w:r>
        <w:rPr>
          <w:rFonts w:eastAsia="MS Mincho;Arial Unicode MS"/>
          <w:lang w:val="en-US"/>
        </w:rPr>
        <w:t xml:space="preserve">Рябцев В.В. 1997. Большой подорлик </w:t>
      </w:r>
      <w:r>
        <w:rPr>
          <w:rFonts w:eastAsia="MS Mincho;Arial Unicode MS"/>
          <w:i/>
          <w:lang w:val="en-US"/>
        </w:rPr>
        <w:t>Aquila clanga</w:t>
      </w:r>
      <w:r>
        <w:rPr>
          <w:rFonts w:eastAsia="MS Mincho;Arial Unicode MS"/>
          <w:lang w:val="en-US"/>
        </w:rPr>
        <w:t xml:space="preserve"> в Прибайкалье // Рус. орнитол. журн. Экспресс-вып. № 24, 1997. – С. 3-8. Ключевые слова: орлы; Aquila clanga (Aves); гнездовый ареал; численность; питание; местообитания; Прибайкалье. Состояние населения большого подорлика (БП) в Иркутской обл. и Бурятии по данным за 1979-1997 гг. В настоящее время БП перестал гнездиться в лесостепных р-нах Ангары и на юж. Байкале. Достоверно размножается на Иркутско-Черемховской равнине, отдельные пары могут гнездиться на правых притоках Ангары, в верхней части бассейна Лены. В Бурятии обитает на заболоченных участках межгорных котловин - Верхне-Ангарской, Баргузинской, Тункинской, на Витимском плоскогорье, вокруг оз. Арангатуй и в дельте Селенги. Вероятно, гнездится в Уояно-Куморском расширении поймы Верхней Ангары и Баргузинском зап-ке. Численность БП в Иркутской обл. &lt;=30-40 пар, в Бурятии - несколько выше. На гнездовых участках БП появляются в апреле, осенний пролет во 2-3-й декадах сентября. Гнездится в лесах около речных пойм, озер, верховых болот. Вылупление птенцов во 2-й половине июня, вылет из гнезд в середине августа. Как правило один слеток на пару. В период выхода из нор молодых длиннохвостых сусликов (Citellus undulatus) они занимают важное место в рационе БП. Весной и во 2-й половине лета основную роль в питании играют животные влажных местообитаний. Даны рекомендации по мерам охраны. Россия, Прибайкальский нац. парк, Иркутск, 664047. Библ. 18. </w:t>
      </w:r>
    </w:p>
    <w:p>
      <w:pPr>
        <w:pStyle w:val="Normal"/>
        <w:rPr/>
      </w:pPr>
      <w:r>
        <w:rPr/>
        <w:t xml:space="preserve">Рябцев В.В. 1997. Встреча белокрылого погоныша </w:t>
      </w:r>
      <w:r>
        <w:rPr>
          <w:i/>
        </w:rPr>
        <w:t xml:space="preserve">Coturnicops exquisita </w:t>
      </w:r>
      <w:r>
        <w:rPr/>
        <w:t xml:space="preserve">в Хинганском заповеднике // </w:t>
      </w:r>
      <w:r>
        <w:rPr>
          <w:i/>
        </w:rPr>
        <w:t>Рус. орнитол. журн.</w:t>
      </w:r>
      <w:r>
        <w:rPr/>
        <w:t xml:space="preserve"> 6. - 11. - С. 12.</w:t>
      </w:r>
    </w:p>
    <w:p>
      <w:pPr>
        <w:pStyle w:val="Normal"/>
        <w:rPr/>
      </w:pPr>
      <w:r>
        <w:rPr>
          <w:lang w:val="en-US"/>
        </w:rPr>
        <w:t xml:space="preserve">Рябцев В.В. 1997. Встреча белокрылого погоныша </w:t>
      </w:r>
      <w:r>
        <w:rPr>
          <w:i/>
          <w:lang w:val="en-US"/>
        </w:rPr>
        <w:t>Coturnicops exquisita</w:t>
      </w:r>
      <w:r>
        <w:rPr>
          <w:lang w:val="en-US"/>
        </w:rPr>
        <w:t xml:space="preserve"> в Хинганском заповеднике // Рус. орнитол. ж. Экспресс-вып. N 11, 1997.- С. 12. Ключевые слова: погоныши; Coturnicops exquisita (Aves); встречаемость; новая находка; первая для Среднего Приамурья. Для территории России известны лишь несколько встреч белокрылого погоныша Coturnicops exquisita, приуроченных к двум районам - юж. Забайкалью и юж. Приморью (Курочкин, Кошелев 1987). Место новой находки - Антоновское лесничество Хинганского зап-ка (долина Амура). Это 1-я регистрация вида в Среднем Приамурье. Библ. 1. </w:t>
      </w:r>
    </w:p>
    <w:p>
      <w:pPr>
        <w:pStyle w:val="Normal"/>
        <w:rPr/>
      </w:pPr>
      <w:r>
        <w:rPr/>
        <w:t xml:space="preserve">Рябцев В.В. 1997. Кречет </w:t>
      </w:r>
      <w:r>
        <w:rPr>
          <w:i/>
          <w:lang w:val="en-US"/>
        </w:rPr>
        <w:t>Falco</w:t>
      </w:r>
      <w:r>
        <w:rPr>
          <w:i/>
        </w:rPr>
        <w:t xml:space="preserve"> </w:t>
      </w:r>
      <w:r>
        <w:rPr>
          <w:i/>
          <w:lang w:val="en-US"/>
        </w:rPr>
        <w:t>rusticolus</w:t>
      </w:r>
      <w:r>
        <w:rPr>
          <w:i/>
        </w:rPr>
        <w:t xml:space="preserve"> </w:t>
      </w:r>
      <w:r>
        <w:rPr/>
        <w:t xml:space="preserve">в Прибайкалье // </w:t>
      </w:r>
      <w:r>
        <w:rPr>
          <w:i/>
        </w:rPr>
        <w:t>Рус. орнитол. журн.</w:t>
      </w:r>
      <w:r>
        <w:rPr/>
        <w:t xml:space="preserve"> 6. - 27. - С. 3-5.</w:t>
      </w:r>
    </w:p>
    <w:p>
      <w:pPr>
        <w:pStyle w:val="Normal"/>
        <w:rPr/>
      </w:pPr>
      <w:r>
        <w:rPr>
          <w:lang w:val="en-US"/>
        </w:rPr>
        <w:t xml:space="preserve">Рябцев В.В. 1997. Кречет </w:t>
      </w:r>
      <w:r>
        <w:rPr>
          <w:i/>
          <w:lang w:val="en-US"/>
        </w:rPr>
        <w:t>Falco rusticolus</w:t>
      </w:r>
      <w:r>
        <w:rPr>
          <w:lang w:val="en-US"/>
        </w:rPr>
        <w:t xml:space="preserve"> в Прибайкалье // Рус. орнитол. ж. Экспресс-вып. N 27, 1997.- С. 3-5. Ключевые слова: соколы; Falco rusticolus (Aves); характер пребывания; описание встреч; Прибайкалье. Обзор и описание встреч кречетов в разных р-нах Прибайкалья; обсуждается характер пребывания. Россия, Прибайкальский нац. парк. Иркутск. Библ. 13.  </w:t>
      </w:r>
    </w:p>
    <w:p>
      <w:pPr>
        <w:pStyle w:val="Normal"/>
        <w:rPr/>
      </w:pPr>
      <w:r>
        <w:rPr/>
        <w:t xml:space="preserve">Рябцев В.В. 1997. Необычное гнездование большого подорлика </w:t>
      </w:r>
      <w:r>
        <w:rPr>
          <w:i/>
        </w:rPr>
        <w:t>Aquila clanga</w:t>
      </w:r>
      <w:r>
        <w:rPr/>
        <w:t xml:space="preserve"> // </w:t>
      </w:r>
      <w:r>
        <w:rPr>
          <w:i/>
        </w:rPr>
        <w:t>Рус. орнитол. журн.</w:t>
      </w:r>
      <w:r>
        <w:rPr/>
        <w:t xml:space="preserve"> 6. - 12. - С. 19-20.</w:t>
      </w:r>
    </w:p>
    <w:p>
      <w:pPr>
        <w:pStyle w:val="Normal"/>
        <w:rPr/>
      </w:pPr>
      <w:r>
        <w:rPr>
          <w:lang w:val="en-US"/>
        </w:rPr>
        <w:t xml:space="preserve">Рябцев В.В. 1997. Необычное гнездование большого подорлика </w:t>
      </w:r>
      <w:r>
        <w:rPr>
          <w:i/>
          <w:lang w:val="en-US"/>
        </w:rPr>
        <w:t>Aquila clanga</w:t>
      </w:r>
      <w:r>
        <w:rPr>
          <w:lang w:val="en-US"/>
        </w:rPr>
        <w:t xml:space="preserve"> // Рус. орнитол. ж. Экспресс-вып. N 12, 1997. - С. 19-20. Ключевые слова: орлы; Aquila clanga (Aves); гнездование; необычный случай. Большой подорлик - обычный вид Архаринской низменности в долине Амура. Описание гнездования пары подорлика. 12/V 1995 г. обнаружено новое гнездо на иве, на высоте 4,5 м (описание); 17/VI гнездо с упавшего дерева было на земле, в 1 м от него - 2 птенца в возрасте 1-2 сут; 29/VI в гнезде был 1 птенец, к-рый 15/VIII был полностью оперен. Необычны: поведение самки, не бросившей кладку, факт наземного гнездования и его успешного завершения, питание (высокая доля птиц после депрессии численности мышевидных грызунов). Россия, Прибайкальский нац. парк, Иркутск. Библ. 2. Рябки. Голуби. Попугаи. </w:t>
      </w:r>
    </w:p>
    <w:p>
      <w:pPr>
        <w:pStyle w:val="Normal"/>
        <w:rPr/>
      </w:pPr>
      <w:r>
        <w:rPr/>
        <w:t xml:space="preserve">Рябцев В.В. 1997. Новые находки редких и залетных видов птиц в Прибайкалье // </w:t>
      </w:r>
      <w:r>
        <w:rPr>
          <w:i/>
        </w:rPr>
        <w:t>Рус. орнитол. журн.</w:t>
      </w:r>
      <w:r>
        <w:rPr/>
        <w:t xml:space="preserve"> 6. - 30. - С. 8-10.</w:t>
      </w:r>
    </w:p>
    <w:p>
      <w:pPr>
        <w:pStyle w:val="Normal"/>
        <w:rPr>
          <w:lang w:val="en-US"/>
        </w:rPr>
      </w:pPr>
      <w:r>
        <w:rPr>
          <w:lang w:val="en-US"/>
        </w:rPr>
        <w:t xml:space="preserve">Рябцев В.В. 1997. Новые находки редких и залетных видов птиц в Прибайкалье // Рус. орнитол. ж. Экспресс-вып. N 29, 1997. - С. 8-10. Ключевые слова: авифауна; редкие и залетные; новые находки; Прибайкалье. </w:t>
      </w:r>
    </w:p>
    <w:p>
      <w:pPr>
        <w:pStyle w:val="Normal"/>
        <w:rPr>
          <w:lang w:val="en-US"/>
        </w:rPr>
      </w:pPr>
      <w:r>
        <w:rPr>
          <w:lang w:val="en-US"/>
        </w:rPr>
        <w:t>Рябцев В.В. 1997. Орел-могильник на Байкале // Охота и охотничье хозяйство, 1997,  №7, С.12-14.</w:t>
      </w:r>
    </w:p>
    <w:p>
      <w:pPr>
        <w:pStyle w:val="Normal"/>
        <w:rPr/>
      </w:pPr>
      <w:r>
        <w:rPr/>
        <w:t xml:space="preserve">Рябцев В.В. 1997. Орлан-белохвост </w:t>
      </w:r>
      <w:r>
        <w:rPr>
          <w:i/>
          <w:lang w:val="en-US"/>
        </w:rPr>
        <w:t>Haliaeetus</w:t>
      </w:r>
      <w:r>
        <w:rPr>
          <w:i/>
        </w:rPr>
        <w:t xml:space="preserve"> </w:t>
      </w:r>
      <w:r>
        <w:rPr>
          <w:i/>
          <w:lang w:val="en-US"/>
        </w:rPr>
        <w:t>albicilla</w:t>
      </w:r>
      <w:r>
        <w:rPr>
          <w:i/>
        </w:rPr>
        <w:t xml:space="preserve"> </w:t>
      </w:r>
      <w:r>
        <w:rPr/>
        <w:t xml:space="preserve">в Прибайкалье // </w:t>
      </w:r>
      <w:r>
        <w:rPr>
          <w:i/>
        </w:rPr>
        <w:t>Рус. орнитол. журн.</w:t>
      </w:r>
      <w:r>
        <w:rPr/>
        <w:t xml:space="preserve"> 6. - 20. - С. 3-12.</w:t>
      </w:r>
    </w:p>
    <w:p>
      <w:pPr>
        <w:pStyle w:val="Normal"/>
        <w:rPr/>
      </w:pPr>
      <w:r>
        <w:rPr>
          <w:lang w:val="en-US"/>
        </w:rPr>
        <w:t xml:space="preserve">Рябцев В.В. 1997. Орлан-белохвост </w:t>
      </w:r>
      <w:r>
        <w:rPr>
          <w:i/>
          <w:lang w:val="en-US"/>
        </w:rPr>
        <w:t>Haliaeetus albicilla</w:t>
      </w:r>
      <w:r>
        <w:rPr>
          <w:lang w:val="en-US"/>
        </w:rPr>
        <w:t xml:space="preserve"> в Прибайкалье // Рус. орнитол. ж. Экспресс-вып. N 20, 1997, - C. 3-12. Ключевые слова: орланы; Haliaeetus albicilla (Aves); состояние популяций; гнездовая биология; Прибайкалье. Рез-ты анализа лит. источников и исследований в Иркутской обл. и Бурятии в 1982-1996 гг. В прошлом орлан-белохвост (ОБ) был широко распространен в Прибайкалье; в настоящее время его распространение носит очаговый характер. На вост. побережье Байкала в середине 90-х гг. обитало &lt;=10-15 пар, на зап. - 2-4 пары ОБ. В Иркутской обл. в начале 90-х гг. было около 50 пар. В Баунтовской котоловине Бурятии самая крупная группировка насчитывает 25-30 пар. Гнездится ОБ в высокоствольных лесах вблизи богатых рыбой, околоводными птицами и грызунами рек и озер. На гнездовых участках появляются в 1-й декаде апреля, во 2-й декаде большинство самки уже сидит на кладках (обычно 2 яйца). Птенцы вылупляются в конце мая-начале июня, в конце июня - начале июля полностью оперены; способны к полету в конце июля - начале августа и весь месяц выводок держится в р-не гнезда. Лишь в одном из р-нов Байкала (озеро Арангатуй, Забайкальский нац. парк) размножение ОБ проходит успешно. Основу питания ОБ составляет рыба, добывают также уток, дятлов, кедровок, рябчиков, длиннохвостых сусликов. В сентябре - октябре идет осенний пролет ОБ, хотя в дельте Селенги встречаются до ледостава, в истоке Ангары остаются на зимовку. Угрозой для ОБ является вырубка высокоствольных лесов вблизи водоемов, уничтожение водно-болотных угодий, загрязнение водоемов. Низкий успех размножения ОБ, снижение численности возможно, связан с аккумуляцией в организме пестицидов, а также со снижением биол. продуктивности байкальских экосистем. Россия, Прибайкальский нац. парк. Библ. 29. </w:t>
      </w:r>
    </w:p>
    <w:p>
      <w:pPr>
        <w:pStyle w:val="Normal"/>
        <w:rPr>
          <w:lang w:val="en-US"/>
        </w:rPr>
      </w:pPr>
      <w:r>
        <w:rPr>
          <w:lang w:val="en-US"/>
        </w:rPr>
        <w:t>Рябцев В.В. 1997. Остров Ольхон и Приольхонье – уникальный очаг степного биоразнообразия в Прибайкальском национальном парке // Степи Евразии: сохранение природного разнообразия и мониторинг состояния экосистем. Материалы Международного симпозиума. Оренбург, 1997, С. 41-42.</w:t>
      </w:r>
    </w:p>
    <w:p>
      <w:pPr>
        <w:pStyle w:val="Normal"/>
        <w:rPr/>
      </w:pPr>
      <w:r>
        <w:rPr/>
        <w:t xml:space="preserve">Рябцев В.В. 1997. Тонкоклювый кроншнеп </w:t>
      </w:r>
      <w:r>
        <w:rPr>
          <w:i/>
          <w:lang w:val="en-US"/>
        </w:rPr>
        <w:t>Numenius</w:t>
      </w:r>
      <w:r>
        <w:rPr>
          <w:i/>
        </w:rPr>
        <w:t xml:space="preserve"> </w:t>
      </w:r>
      <w:r>
        <w:rPr>
          <w:i/>
          <w:lang w:val="en-US"/>
        </w:rPr>
        <w:t>tenuirostris</w:t>
      </w:r>
      <w:r>
        <w:rPr>
          <w:i/>
        </w:rPr>
        <w:t xml:space="preserve"> </w:t>
      </w:r>
      <w:r>
        <w:rPr/>
        <w:t xml:space="preserve">на озере Байкал // </w:t>
      </w:r>
      <w:r>
        <w:rPr>
          <w:i/>
        </w:rPr>
        <w:t>Рус. орнитол. журн.</w:t>
      </w:r>
      <w:r>
        <w:rPr/>
        <w:t xml:space="preserve"> 6. - 28. - С. 3-4.</w:t>
      </w:r>
    </w:p>
    <w:p>
      <w:pPr>
        <w:pStyle w:val="Normal"/>
        <w:rPr/>
      </w:pPr>
      <w:r>
        <w:rPr>
          <w:lang w:val="en-US"/>
        </w:rPr>
        <w:t xml:space="preserve">Рябцев В.В. 1997. Тонкоклювый кроншнеп </w:t>
      </w:r>
      <w:r>
        <w:rPr>
          <w:i/>
          <w:lang w:val="en-US"/>
        </w:rPr>
        <w:t>Numenius tenuirostris</w:t>
      </w:r>
      <w:r>
        <w:rPr>
          <w:lang w:val="en-US"/>
        </w:rPr>
        <w:t xml:space="preserve"> на озере Байкал // Рус. орнитол. ж. Экспресс-вып. N 28, 1997. - С. 3-4. Ключевые слова: кроншнепы; Numenius tenuirostris (Aves); новое местонахождение; Байкал. </w:t>
      </w:r>
    </w:p>
    <w:p>
      <w:pPr>
        <w:pStyle w:val="Normal"/>
        <w:rPr/>
      </w:pPr>
      <w:r>
        <w:rPr>
          <w:lang w:val="en-US"/>
        </w:rPr>
        <w:t>Рябцев В.В. 1998. Балобан (</w:t>
      </w:r>
      <w:r>
        <w:rPr>
          <w:i/>
          <w:lang w:val="en-US"/>
        </w:rPr>
        <w:t>Falco cherrug</w:t>
      </w:r>
      <w:r>
        <w:rPr>
          <w:lang w:val="en-US"/>
        </w:rPr>
        <w:t xml:space="preserve">) в Предбайкалье // Современная орнитология, 1998, 1998, C. 266-275. Ключевые слова: соколы; Falco cherrug (Aves); плотность гнездования; гнездовая биология; успех гнездования; Предбайкалье. Материал собран в 1979-1991 гг. в лесостепных р-нах Иркутской обл. Всего найдено 16 гнезд балобана (Б; Falco cherrug) и прослежено 18 попыток размножения. Собрано 393 погадки и 19 поедей, содержащих остатки 537 экз позвоночных. Б гнездились в лесостепном ландшафте; гнезда располагались в сосновых лесах, &lt;=200 м от опушки, либо в лесных колках или на отдельно стоящих деревьях; выбор места связан с наличием степных или луговых участков, населенных длиннохвостым сусликом. На стационарном участке в 1981-1983 гг. гнездилось 2 пары Б. Плотность гнездования составляла 3,3 пары/100 км{2} общих угодий или 10 пар/100 км{2} леса. Наиболее высокая в Предбайкалье плотность Б отмечена в Балаганско-Нукутской лесостепи (левобережье Братского вдхр.), где в начале 80-х гг. обитало ~ 70 пар. На зимовке Б не встречен. Меняя гнездовые постройки, Б обычно не покидает прошлогодних участков гнездования. Кладка яиц - 5-30/IV; в кладке 3-5 яиц; вылупление птенцов с 8 по 30/V; вылет молодых с середины июня и до 1-й декады июля. Выводки еще ~ 1 мес держатся на гнездовом участке. Успешность гнездования была 2,6 слетка/пару или 3,5 слетков/успешную пару. В питании Б длиннохвостый суслик составляет 52% от общего кол-ва добытых животных. Весной в питании Б много птиц и мышевидных грызунов, но в весовом отношении они составляют всего 17,2% и 6,5%. Отмечается и географическая изменчивость питания Б. Россия, Хингонский зап-к, пос. Архара, Амурская обл. Ил. 17 Табл. 2. Библ. 10. </w:t>
      </w:r>
    </w:p>
    <w:p>
      <w:pPr>
        <w:pStyle w:val="Normal"/>
        <w:rPr>
          <w:lang w:val="en-US"/>
        </w:rPr>
      </w:pPr>
      <w:r>
        <w:rPr>
          <w:lang w:val="en-US"/>
        </w:rPr>
        <w:t>Рябцев В.В. 1998. Белоголовый орел байкальских легенд // Волна, №3-4, 1998, С. 68-70.</w:t>
      </w:r>
    </w:p>
    <w:p>
      <w:pPr>
        <w:pStyle w:val="Normal"/>
        <w:rPr>
          <w:lang w:val="en-US"/>
        </w:rPr>
      </w:pPr>
      <w:r>
        <w:rPr>
          <w:lang w:val="en-US"/>
        </w:rPr>
        <w:t>Рябцев В.В. 1998. Большой подорлик в Прибайкалье // Вопросы сохранения ресурсов малоизученных редких животных Севера: Матер. к Красной книге. Ч. 2.- М., 1998.- С. 182-185.</w:t>
      </w:r>
    </w:p>
    <w:p>
      <w:pPr>
        <w:pStyle w:val="Normal"/>
        <w:rPr>
          <w:lang w:val="en-US"/>
        </w:rPr>
      </w:pPr>
      <w:r>
        <w:rPr>
          <w:lang w:val="en-US"/>
        </w:rPr>
        <w:t>Рябцев В.В. 1998. О зимовке хищных птиц в Предбайкалье // Труды Байкало-Ленского государственного природного заповедника, вып. 1, М., 1998, С.103-104.</w:t>
      </w:r>
    </w:p>
    <w:p>
      <w:pPr>
        <w:pStyle w:val="Normal"/>
        <w:rPr/>
      </w:pPr>
      <w:r>
        <w:rPr>
          <w:spacing w:val="-2"/>
        </w:rPr>
        <w:t xml:space="preserve">Рябцев В.В. 1998. О проекте “Сохранение могильника </w:t>
      </w:r>
      <w:r>
        <w:rPr>
          <w:i/>
          <w:spacing w:val="-2"/>
          <w:lang w:val="en-US"/>
        </w:rPr>
        <w:t>Aquila</w:t>
      </w:r>
      <w:r>
        <w:rPr>
          <w:i/>
          <w:spacing w:val="-2"/>
        </w:rPr>
        <w:t xml:space="preserve"> </w:t>
      </w:r>
      <w:r>
        <w:rPr>
          <w:i/>
          <w:spacing w:val="-2"/>
          <w:lang w:val="en-US"/>
        </w:rPr>
        <w:t>heliaca</w:t>
      </w:r>
      <w:r>
        <w:rPr>
          <w:i/>
          <w:spacing w:val="-2"/>
        </w:rPr>
        <w:t xml:space="preserve"> </w:t>
      </w:r>
      <w:r>
        <w:rPr>
          <w:spacing w:val="-2"/>
        </w:rPr>
        <w:t xml:space="preserve">на озере Байкал” // </w:t>
      </w:r>
      <w:r>
        <w:rPr>
          <w:i/>
          <w:spacing w:val="-2"/>
        </w:rPr>
        <w:t>Рус. орнитол. журн.</w:t>
      </w:r>
      <w:r>
        <w:rPr>
          <w:spacing w:val="-2"/>
        </w:rPr>
        <w:t xml:space="preserve"> 7. - 48. - С. 18-21.</w:t>
      </w:r>
    </w:p>
    <w:p>
      <w:pPr>
        <w:pStyle w:val="Normal"/>
        <w:rPr/>
      </w:pPr>
      <w:r>
        <w:rPr>
          <w:spacing w:val="-2"/>
          <w:lang w:val="en-US"/>
        </w:rPr>
        <w:t xml:space="preserve">Рябцев В.В. 1998. О проекте “Сохранение могильника </w:t>
      </w:r>
      <w:r>
        <w:rPr>
          <w:i/>
          <w:spacing w:val="-2"/>
          <w:lang w:val="en-US"/>
        </w:rPr>
        <w:t xml:space="preserve">Aquila heliaca </w:t>
      </w:r>
      <w:r>
        <w:rPr>
          <w:spacing w:val="-2"/>
          <w:lang w:val="en-US"/>
        </w:rPr>
        <w:t>на озере Байкал” //</w:t>
      </w:r>
      <w:r>
        <w:rPr>
          <w:lang w:val="en-US"/>
        </w:rPr>
        <w:t xml:space="preserve"> Рус. орнитол. журн. Экспресс-вып.- 1998.- № 48.- С. 18-21.</w:t>
      </w:r>
    </w:p>
    <w:p>
      <w:pPr>
        <w:pStyle w:val="Normal"/>
        <w:rPr>
          <w:rFonts w:eastAsia="MS Mincho;Arial Unicode MS"/>
          <w:lang w:val="en-US"/>
        </w:rPr>
      </w:pPr>
      <w:r>
        <w:rPr>
          <w:rFonts w:eastAsia="MS Mincho;Arial Unicode MS"/>
          <w:lang w:val="en-US"/>
        </w:rPr>
        <w:t xml:space="preserve">Рябцев В.В. 1998. О численности огаря в Прибайкалье // Бюл. Раб. группы по гусям и лебедям Вост. Европы и Сев. Азии N 4, 1998,  253-255. Ключевые слова: огари; Tadorna ferruginea (Aves); численность; результаты учетов; Иркутская обл. (Бурятия). В Иркутской обл. (Бурятия) наиболее многочисленны огари (60-90 пар) на о. Ольхон и лесостепной участок Байкала (осенняя численность - до 500-800 особей). В 1998 г. значительная часть группировки не размножалась. Уникальное осеннее скопление огарей наблюдали на Белых озерах в Боргойской котловине (Бурятия): 7-8 октября здесь держалось &gt;=3 тыс. птиц. Россия, Прибайкальский нац. парк, Иркутск. Библ. 2. </w:t>
      </w:r>
    </w:p>
    <w:p>
      <w:pPr>
        <w:pStyle w:val="Normal"/>
        <w:rPr>
          <w:lang w:val="en-US"/>
        </w:rPr>
      </w:pPr>
      <w:r>
        <w:rPr>
          <w:lang w:val="en-US"/>
        </w:rPr>
        <w:t>Рябцев В.В. 1998. Орел-могильник – птица байкальских легенд.- Иркутск: Изд-во Ин-та географии СО РАН, 1998.- 20 С.</w:t>
      </w:r>
    </w:p>
    <w:p>
      <w:pPr>
        <w:pStyle w:val="Normal"/>
        <w:rPr/>
      </w:pPr>
      <w:r>
        <w:rPr>
          <w:lang w:val="en-US"/>
        </w:rPr>
        <w:t>Рябцев В.В. 1998. Проект "Сохранение орла-могильника (</w:t>
      </w:r>
      <w:r>
        <w:rPr>
          <w:i/>
          <w:lang w:val="en-US"/>
        </w:rPr>
        <w:t>Aquila heliaca</w:t>
      </w:r>
      <w:r>
        <w:rPr>
          <w:lang w:val="en-US"/>
        </w:rPr>
        <w:t>) на озере Байкал" // Проблемы сохранения биоразнообразия: Матер. конф. "Проблемы экологии". Чтения памяти проф. М.М.Кожова, Иркутск, 28-30 окт. 1997.- Новосибирск, 1998.- С. 157-158.</w:t>
      </w:r>
    </w:p>
    <w:p>
      <w:pPr>
        <w:pStyle w:val="Normal"/>
        <w:rPr>
          <w:lang w:val="en-US"/>
        </w:rPr>
      </w:pPr>
      <w:r>
        <w:rPr>
          <w:lang w:val="en-US"/>
        </w:rPr>
        <w:t>Рябцев В.В. 1998. Состояние редких видов хищных птиц в Прибайкалье // 3-я конф. по хищным птицам Восточной Европы и Северной Азии: Матер. конф. Ч. 1.- Ставрополь, 1998.- С. 105-106.</w:t>
      </w:r>
    </w:p>
    <w:p>
      <w:pPr>
        <w:pStyle w:val="Normal"/>
        <w:rPr>
          <w:lang w:val="en-US"/>
        </w:rPr>
      </w:pPr>
      <w:r>
        <w:rPr>
          <w:lang w:val="en-US"/>
        </w:rPr>
        <w:t>Рябцев В.В. 1998. Состояние численности орлана-белохвоста на Байкале // Вопросы сохранения ресурсов малоизученных редких животных Севера: Матер. к Красной книге. Ч. 2.- М., 1998.- С. 186-189.</w:t>
      </w:r>
    </w:p>
    <w:p>
      <w:pPr>
        <w:pStyle w:val="Style15"/>
        <w:rPr>
          <w:rFonts w:eastAsia="MS Mincho;Arial Unicode MS"/>
          <w:lang w:val="en-US"/>
        </w:rPr>
      </w:pPr>
      <w:r>
        <w:rPr>
          <w:rFonts w:eastAsia="MS Mincho;Arial Unicode MS"/>
          <w:lang w:val="en-US"/>
        </w:rPr>
        <w:t xml:space="preserve">Рябцев В.В. 1999. Белоголовый орел Байкальских легенд. // Беркут № 2, 1999, т.8, - С.222-226. Ключевые слова: орлы; мифология; "Белоголовый Орел" о. Ольход; легенды, обряды в его честь; орел-могильник; охрана; Бурятия (Байкал); редкие и исчезающие виды. Культ Орла составляет древний пласт верований бурят, исторически связанных с о. Ольхон озера Байкал; краткий обзор легенд. Орла именовали Великим отцом Ольхона, он играл важную роль в шаманистической мифологии; перечень обрядов в честь него. Коренное население Ольхона и Приольхонья проявляют благожелательное отношение к орлам. Лесостепной ландшафт с высокой плотностью населял орел-могильник, а также беркут и орлан-белохвост; они все гнездятся, но численность могильника в 5 раз выше (в прошлом и сейчас), чем беркута и белохвоста. У беркута и белохвоста нет яркого контраста между светлоокрашенной головой и темно-бурым туловищем как у могильника. Поэтому именно могильника необходимо считать "Белоголовым Орлом", героем мифов. Библ. 13. </w:t>
      </w:r>
    </w:p>
    <w:p>
      <w:pPr>
        <w:pStyle w:val="Normal"/>
        <w:rPr/>
      </w:pPr>
      <w:r>
        <w:rPr/>
        <w:t xml:space="preserve">Рябцев В.В. 1999. Красавка </w:t>
      </w:r>
      <w:r>
        <w:rPr>
          <w:i/>
          <w:lang w:val="en-US"/>
        </w:rPr>
        <w:t>Anthropoides</w:t>
      </w:r>
      <w:r>
        <w:rPr>
          <w:i/>
        </w:rPr>
        <w:t xml:space="preserve"> </w:t>
      </w:r>
      <w:r>
        <w:rPr>
          <w:i/>
          <w:lang w:val="en-US"/>
        </w:rPr>
        <w:t>virgo</w:t>
      </w:r>
      <w:r>
        <w:rPr>
          <w:i/>
        </w:rPr>
        <w:t xml:space="preserve"> </w:t>
      </w:r>
      <w:r>
        <w:rPr/>
        <w:t xml:space="preserve">в лесостепном Предбайкалье // </w:t>
      </w:r>
      <w:r>
        <w:rPr>
          <w:i/>
        </w:rPr>
        <w:t>Рус. орнитол. журн.</w:t>
      </w:r>
      <w:r>
        <w:rPr/>
        <w:t xml:space="preserve"> 8. - 85. - С. 29-30.</w:t>
      </w:r>
    </w:p>
    <w:p>
      <w:pPr>
        <w:pStyle w:val="Normal"/>
        <w:rPr/>
      </w:pPr>
      <w:r>
        <w:rPr>
          <w:lang w:val="en-US"/>
        </w:rPr>
        <w:t xml:space="preserve">Рябцев В.В. 1999. Красавка </w:t>
      </w:r>
      <w:r>
        <w:rPr>
          <w:i/>
          <w:lang w:val="en-US"/>
        </w:rPr>
        <w:t>Anthropoides virgo</w:t>
      </w:r>
      <w:r>
        <w:rPr>
          <w:lang w:val="en-US"/>
        </w:rPr>
        <w:t xml:space="preserve"> в лесостепном Предбайкалье // Рус. орнитол. ж. Экспресс-вып. N 85, 1999.- С. 29-30. Ключевые слова: журавли; Anthropoides virgo (Aves); регистрации; гнездование; Предбайкалье. Красавка - очень редкий гнездящийся вид лесостепных р-нов Иркутской обл. Две встречи в 1998 г. произошли во время проведения автомобильных учетов птиц в июне-августе. Общая протяженность учетных маршрутов за сезон составила 2810 км. В мае-августе 1999 г. на 6300-км автомобильный маршрут пришлась только одна встреча красавок. Это самая сев. регистрация вида в Предбайкалье. Библ. 2. </w:t>
      </w:r>
    </w:p>
    <w:p>
      <w:pPr>
        <w:pStyle w:val="Normal"/>
        <w:rPr>
          <w:lang w:val="en-US"/>
        </w:rPr>
      </w:pPr>
      <w:r>
        <w:rPr>
          <w:lang w:val="en-US"/>
        </w:rPr>
        <w:t>Рябцев В.В. 1999. О сохранении могильника на восточной границе видового ареала // Материалы 3-й конференции по хищным птицам Восточной Европы и  Северной Азии, ч.2, Ставрополь, 1999, С. 135-138.</w:t>
      </w:r>
    </w:p>
    <w:p>
      <w:pPr>
        <w:pStyle w:val="Style15"/>
        <w:rPr>
          <w:lang w:val="en-US"/>
        </w:rPr>
      </w:pPr>
      <w:r>
        <w:rPr>
          <w:lang w:val="en-US"/>
        </w:rPr>
        <w:t>Рябцев В.В. 1999. Орел-могильник в Сибири // Королевский орел: Распространение, состояние популяций и перспективы охраны орла-могильника (Aquila heliaca) в России: Сборн. науч. трудов. Серия: Редкие виды птиц. Вып. 1. – М: Союз охраны птиц России. 1999, С. 54-61.</w:t>
      </w:r>
    </w:p>
    <w:p>
      <w:pPr>
        <w:pStyle w:val="Normal"/>
        <w:rPr/>
      </w:pPr>
      <w:r>
        <w:rPr>
          <w:lang w:val="en-US"/>
        </w:rPr>
        <w:t>Рябцев В.В. 1999. Экология орла-могильника в Прибайкалье // Королевский орел: Распространение, состояние популяций и перспективы охраны орла-могильника (</w:t>
      </w:r>
      <w:r>
        <w:rPr>
          <w:i/>
          <w:lang w:val="en-US"/>
        </w:rPr>
        <w:t>Aquila heliaca</w:t>
      </w:r>
      <w:r>
        <w:rPr>
          <w:lang w:val="en-US"/>
        </w:rPr>
        <w:t>) в России: Сборн. науч. трудов. Серия: Редкие виды птиц. Вып. 1. – М: Союз охраны птиц России. 1999, С. 122-128.</w:t>
      </w:r>
    </w:p>
    <w:p>
      <w:pPr>
        <w:pStyle w:val="Normal"/>
        <w:rPr>
          <w:lang w:val="en-US"/>
        </w:rPr>
      </w:pPr>
      <w:r>
        <w:rPr>
          <w:lang w:val="en-US"/>
        </w:rPr>
        <w:t xml:space="preserve">Рябцев В.В. 2000. Баргузинская долина - уникальный рефугиум редких видов птиц // Инвентаризация, мониторинг и охрана ключевых орнитологических территорий России. Вып. 2, Материалы Совещаний по программе "Ключевые орнитологические территории России" (1998-2000 гг.). М.: Союз охраны птиц России, 2000, С. 49-50. </w:t>
      </w:r>
    </w:p>
    <w:p>
      <w:pPr>
        <w:pStyle w:val="Normal"/>
        <w:rPr>
          <w:lang w:val="en-US"/>
        </w:rPr>
      </w:pPr>
      <w:r>
        <w:rPr>
          <w:lang w:val="en-US"/>
        </w:rPr>
        <w:t>Рябцев В.В. 2000. Краткие итоги проекта по сохранению могильника в Байкальском регионе // Инвентаризация, мониторинг и охрана ключевых орнитологических территорий России. Вып. 2, Материалы Совещаний по программе "Ключевые орнитологические территории России" (1998-2000 гг.). М.: Союз охраны птиц России, 2000, С. 127-130.</w:t>
      </w:r>
    </w:p>
    <w:p>
      <w:pPr>
        <w:pStyle w:val="Style15"/>
        <w:rPr>
          <w:lang w:val="en-US"/>
        </w:rPr>
      </w:pPr>
      <w:r>
        <w:rPr>
          <w:lang w:val="en-US"/>
        </w:rPr>
        <w:t xml:space="preserve">Рябцев В.В. 2000. Краткие результаты учетов хищных птиц Байкальского региона в 1999 году // Рус. орнитол. ж. Экспресс-вып. N 104, 2000. - С. 18-22. Ключевые слова: хищные птицы; совы; учеты численности; редкие и исчезающие виды; Байкальский регион. В период с 22/V по 25/IX 1999 г. проводили полевые исследования хищных птиц и сов в Байкальском регионе (лесостепное Предбайкалье, юж. Бурятия, степные и лесостепные р-ны Ю.-В. Читинской обл.). Протяженность автомобильных маршрутов 8806 км. Всего учтено 886 особей хищных птиц. Из редких видов отмечены: балобан - 9, сапсан - 2, могильник - 33, степной орел - 8 (4 особи зап. и 4 вост. подвида), беркут - 2, орел-карлик - 1, орлан-белохвост - 4, большой подорлик - 11, черный гриф - 5, мохноногий курганник - 90. Для ряда видов оценена абсолютная численность, определены популяционные тренды. Наибольшую тревогу вызывает катастрофическое сокращение прибайкальских популяций балобана и могильника. Общая численность балобана во всем Байкальском регионе в 1999 г. составила 65-130 пар, могильника - 40 пар. Отмечено гнездование сапсана, мохноногого курганника, а также встреча редчайшего в регионе вида - черного грифа. Численность филина оказалась выше, чем ожидалось. Необходимы особые меры охраны редких видов, особенно балобана и могильника. Россия, Прибайкальский нац. парк, Иркутск. Библ. 8. </w:t>
      </w:r>
    </w:p>
    <w:p>
      <w:pPr>
        <w:pStyle w:val="Normal"/>
        <w:rPr/>
      </w:pPr>
      <w:r>
        <w:rPr/>
        <w:t xml:space="preserve">Рябцев В.В. 2000. Краткие результаты учётов хищных птиц Байкальского региона в 1999 году // </w:t>
      </w:r>
      <w:r>
        <w:rPr>
          <w:i/>
        </w:rPr>
        <w:t>Рус. орнитол. журн.</w:t>
      </w:r>
      <w:r>
        <w:rPr/>
        <w:t xml:space="preserve"> 9. - 104. - С. 18-22.</w:t>
      </w:r>
    </w:p>
    <w:p>
      <w:pPr>
        <w:pStyle w:val="Normal"/>
        <w:rPr/>
      </w:pPr>
      <w:r>
        <w:rPr>
          <w:lang w:val="en-US"/>
        </w:rPr>
        <w:t>Рябцев В.В. 2000. Могильник (</w:t>
      </w:r>
      <w:r>
        <w:rPr>
          <w:i/>
          <w:lang w:val="en-US"/>
        </w:rPr>
        <w:t>Aquila heliaca</w:t>
      </w:r>
      <w:r>
        <w:rPr>
          <w:lang w:val="en-US"/>
        </w:rPr>
        <w:t>) и "культ орла" на Байкале // Орнитологические исследования в России. Вып. 2.- Улан-Удэ, 2000.- С. 160-165.</w:t>
      </w:r>
    </w:p>
    <w:p>
      <w:pPr>
        <w:pStyle w:val="Normal"/>
        <w:rPr/>
      </w:pPr>
      <w:r>
        <w:rPr>
          <w:lang w:val="en-US"/>
        </w:rPr>
        <w:t>Рябцев В.В. 2000. О территориях, имеющих  ключевое значение для сохранения могильника (</w:t>
      </w:r>
      <w:r>
        <w:rPr>
          <w:i/>
          <w:lang w:val="en-US"/>
        </w:rPr>
        <w:t>Aquila heliaca</w:t>
      </w:r>
      <w:r>
        <w:rPr>
          <w:lang w:val="en-US"/>
        </w:rPr>
        <w:t>) и балобана (</w:t>
      </w:r>
      <w:r>
        <w:rPr>
          <w:i/>
          <w:lang w:val="en-US"/>
        </w:rPr>
        <w:t>Falco cherrug</w:t>
      </w:r>
      <w:r>
        <w:rPr>
          <w:lang w:val="en-US"/>
        </w:rPr>
        <w:t xml:space="preserve">) в Предбайкалье // Инвентаризация, мониторинг и охрана ключевых орнитологических территорий России. Вып. 2, Материалы Совещаний по программе "Ключевые орнитологические территории России" (1998-2000 гг.). М.: Союз охраны птиц России, 2000, С.50-51. </w:t>
      </w:r>
    </w:p>
    <w:p>
      <w:pPr>
        <w:pStyle w:val="Normal"/>
        <w:rPr>
          <w:lang w:val="en-US"/>
        </w:rPr>
      </w:pPr>
      <w:r>
        <w:rPr>
          <w:lang w:val="en-US"/>
        </w:rPr>
        <w:t>Рябцев В.В. 2000. Орел-могильник в Прибайкалье: современное состояние, проблемы охраны. // Охота и охотничье хозяйство, 2000,  №7, С.6-8.</w:t>
      </w:r>
    </w:p>
    <w:p>
      <w:pPr>
        <w:pStyle w:val="Normal"/>
        <w:rPr>
          <w:lang w:val="en-US"/>
        </w:rPr>
      </w:pPr>
      <w:r>
        <w:rPr>
          <w:lang w:val="en-US"/>
        </w:rPr>
        <w:t>Рябцев В.В. 2000. Орлы Байкала.- Иркутск: АЭМ "Тальцы", 2000.- 128 С.</w:t>
      </w:r>
    </w:p>
    <w:p>
      <w:pPr>
        <w:pStyle w:val="Normal"/>
        <w:rPr>
          <w:lang w:val="en-US"/>
        </w:rPr>
      </w:pPr>
      <w:r>
        <w:rPr>
          <w:lang w:val="en-US"/>
        </w:rPr>
        <w:t xml:space="preserve">Рябцев В.В. 2000. Проблемы сохранения ключевых орнитологических  территорий в Прибайкальском национальном парке // Инвентаризация, мониторинг и охрана ключевых орнитологических территорий России. Вып. 2, Материалы Совещаний по программе "Ключевые орнитологические территории России" (1998-2000 гг.). М.: Союз охраны птиц России, 2000, - С.130-133. </w:t>
      </w:r>
    </w:p>
    <w:p>
      <w:pPr>
        <w:pStyle w:val="Normal"/>
        <w:rPr/>
      </w:pPr>
      <w:r>
        <w:rPr>
          <w:lang w:val="en-US"/>
        </w:rPr>
        <w:t>Рябцев В.В. 2000. Проблемы сохранения орла-могильника (</w:t>
      </w:r>
      <w:r>
        <w:rPr>
          <w:i/>
          <w:lang w:val="en-US"/>
        </w:rPr>
        <w:t>Aquila heliaca</w:t>
      </w:r>
      <w:r>
        <w:rPr>
          <w:lang w:val="en-US"/>
        </w:rPr>
        <w:t>) в Прибайкальском национальном парке и в Байкальском регионе // Заповедное дело: Науч.-методич. записки комиссии по заповедному делу. Вып. 6.- М., 2000.- С. 47-51.</w:t>
      </w:r>
    </w:p>
    <w:p>
      <w:pPr>
        <w:pStyle w:val="Normal"/>
        <w:rPr>
          <w:lang w:val="en-US"/>
        </w:rPr>
      </w:pPr>
      <w:r>
        <w:rPr>
          <w:lang w:val="en-US"/>
        </w:rPr>
        <w:t>Рябцев В.В. 2000. Редкие виды хищных птиц Прибайкалья: изменения численности, проблемы охраны // Современные проблемы орнитологии Сибири и Центральной Азии: Материалы 1 Международной орнитологической конференции, Улан-Удэ, 2000, С. 232- 235.</w:t>
      </w:r>
    </w:p>
    <w:p>
      <w:pPr>
        <w:pStyle w:val="Normal"/>
        <w:rPr/>
      </w:pPr>
      <w:r>
        <w:rPr/>
        <w:t xml:space="preserve">Рябцев В.В. 2001. Встреча чёрного грифа </w:t>
      </w:r>
      <w:r>
        <w:rPr>
          <w:i/>
        </w:rPr>
        <w:t>Aegypius monachus</w:t>
      </w:r>
      <w:r>
        <w:rPr/>
        <w:t xml:space="preserve"> в Прибайкальском национальном парке // </w:t>
      </w:r>
      <w:r>
        <w:rPr>
          <w:i/>
        </w:rPr>
        <w:t>Рус. орнитол. журн</w:t>
      </w:r>
      <w:r>
        <w:rPr/>
        <w:t>. 10. - 163. - С. 902-903.</w:t>
      </w:r>
    </w:p>
    <w:p>
      <w:pPr>
        <w:pStyle w:val="Normal"/>
        <w:rPr/>
      </w:pPr>
      <w:r>
        <w:rPr>
          <w:lang w:val="en-US"/>
        </w:rPr>
        <w:t xml:space="preserve">Рябцев В.В. 2001. Встреча чёрного грифа </w:t>
      </w:r>
      <w:r>
        <w:rPr>
          <w:i/>
          <w:lang w:val="en-US"/>
        </w:rPr>
        <w:t>Aegypius monachus</w:t>
      </w:r>
      <w:r>
        <w:rPr>
          <w:lang w:val="en-US"/>
        </w:rPr>
        <w:t xml:space="preserve"> в Прибайкальском национальном парке // Рус. орнитол. журн. Экспресс-вып.- 2001.- № 163.- С. 902-903.</w:t>
      </w:r>
    </w:p>
    <w:p>
      <w:pPr>
        <w:pStyle w:val="Normal"/>
        <w:rPr>
          <w:lang w:val="en-US"/>
        </w:rPr>
      </w:pPr>
      <w:r>
        <w:rPr>
          <w:lang w:val="en-US"/>
        </w:rPr>
        <w:t xml:space="preserve">Рябцев В.В. 2001. Прибайкальский национальный парк:  орнитологические находки 2001 г. // ООПТ и сохранение биоразнообразия Байкальского региона. Материалы региональной науч.-практ. конф., посвященной  15-летию государственного природного заповедника "Байкало-Ленский". Иркутск, 2001, С.81-82. </w:t>
      </w:r>
    </w:p>
    <w:p>
      <w:pPr>
        <w:pStyle w:val="Normal"/>
        <w:rPr/>
      </w:pPr>
      <w:r>
        <w:rPr/>
        <w:t xml:space="preserve">Рябцев В.В. 2001. Серый скворец </w:t>
      </w:r>
      <w:r>
        <w:rPr>
          <w:i/>
        </w:rPr>
        <w:t>Sturnus cineraceus</w:t>
      </w:r>
      <w:r>
        <w:rPr/>
        <w:t xml:space="preserve"> на западном побережье озера Байкал // </w:t>
      </w:r>
      <w:r>
        <w:rPr>
          <w:i/>
        </w:rPr>
        <w:t>Рус. орнитол. журн</w:t>
      </w:r>
      <w:r>
        <w:rPr/>
        <w:t>. 10. - 151. - С. 593-594.</w:t>
      </w:r>
    </w:p>
    <w:p>
      <w:pPr>
        <w:pStyle w:val="Normal"/>
        <w:rPr/>
      </w:pPr>
      <w:r>
        <w:rPr>
          <w:lang w:val="en-US"/>
        </w:rPr>
        <w:t xml:space="preserve">Рябцев В.В. 2001. Серый скворец </w:t>
      </w:r>
      <w:r>
        <w:rPr>
          <w:i/>
          <w:lang w:val="en-US"/>
        </w:rPr>
        <w:t>Sturnus cineraceus</w:t>
      </w:r>
      <w:r>
        <w:rPr>
          <w:lang w:val="en-US"/>
        </w:rPr>
        <w:t xml:space="preserve"> на западном побережье озера Байкал // Рус. орнитол. ж. Экспресс-вып. N 151, 2001.- С. 593-594. Ключевые слова: скворцы; Sturnus cineraceus (Aves); гнездование; гнезда; дупла тополя; зап. побережье Байкала. Зап. пределом ареала серого скворца Sturnus cineraceus считают озеро Байкал. При этом в Бурятии (на территории, прилегающей к Байкалу с В.) он появился недавно. В 90-х серый скворец заселял уже обширные территории вост. Прибайкалья. Западнее Байкала, в Иркутской обл., серый скворец был залетным видом. 15 июня 2001 гнездящаяся пара была обнаружена на зап. побережье Байкала в дельте р. Голоустная, на территории Прибайкальского нац. парка. Гнездовым деревом служил очень старый тополь душистый Populus suaveolens. Гнездо располагалось в дупле на высоте 9 м от земли. Взрослые птицы активно носили птенцам мелких саранчовых. На зап. побережье Байкала только в дельте и нижнем течении Голоустной можно встретить крупные (с диам. ствола &gt;1 м) деревья тополя с многочисленными дуплами. В Бурятии подавляющее большинство гнезд серого скворца обнаружено именно в дуплах тополей и древовидных ив. Библ. 4. </w:t>
      </w:r>
    </w:p>
    <w:p>
      <w:pPr>
        <w:pStyle w:val="Normal"/>
        <w:rPr>
          <w:lang w:val="en-US"/>
        </w:rPr>
      </w:pPr>
      <w:r>
        <w:rPr>
          <w:lang w:val="en-US"/>
        </w:rPr>
        <w:t xml:space="preserve">Рябцев В.В. 2002. Угроза балобану в Прибайкальском национальном парке // Степной бюллетень, 2002, №11, С. 38. </w:t>
      </w:r>
    </w:p>
    <w:p>
      <w:pPr>
        <w:pStyle w:val="Normal"/>
        <w:rPr/>
      </w:pPr>
      <w:r>
        <w:rPr>
          <w:lang w:val="en-US"/>
        </w:rPr>
        <w:t>Рябцев В.В. 2003. К экологии сапсана (</w:t>
      </w:r>
      <w:r>
        <w:rPr>
          <w:i/>
          <w:lang w:val="en-US"/>
        </w:rPr>
        <w:t>Falco peregrinus</w:t>
      </w:r>
      <w:r>
        <w:rPr>
          <w:lang w:val="en-US"/>
        </w:rPr>
        <w:t xml:space="preserve">) в Прибайкалье // Современные проблемы орнитологии Сибири и Центральной Азии: материалы II Международной  орнитологической конференции. Улан-Удэ, 2003, ч.2, С.153-157. </w:t>
      </w:r>
    </w:p>
    <w:p>
      <w:pPr>
        <w:pStyle w:val="Normal"/>
        <w:rPr>
          <w:lang w:val="en-US"/>
        </w:rPr>
      </w:pPr>
      <w:r>
        <w:rPr>
          <w:lang w:val="en-US"/>
        </w:rPr>
        <w:t xml:space="preserve">Рябцев В.В. 2003. О случаях зимовки дрофы на Байкале // Дрофиные птицы России и сопредельных стран. - 2003. - С. 119-120. Вып. 2. Саратов. Ключевые слова: дрофы; Otis tarda dybowskii (Aves.); зимовки; граница ареала; Байкал. Рассмотрены случаи встреч дрофы у зап. побережья озера Байкал в январе 2001 г. и феврале 2003 г., к-рые позволяют предполагать обитание в степной части Прибайкальского нац. парка нескольких особей или пар (1-2) дрофы. Россия, Прибайкальский нац. парк, Иркутск. Библ. 1. </w:t>
      </w:r>
    </w:p>
    <w:p>
      <w:pPr>
        <w:pStyle w:val="Normal"/>
        <w:rPr/>
      </w:pPr>
      <w:r>
        <w:rPr/>
        <w:t xml:space="preserve">Рябцев В.В. 2003. Сапсан </w:t>
      </w:r>
      <w:r>
        <w:rPr>
          <w:i/>
          <w:lang w:val="en-US"/>
        </w:rPr>
        <w:t>Falco</w:t>
      </w:r>
      <w:r>
        <w:rPr>
          <w:i/>
        </w:rPr>
        <w:t xml:space="preserve"> </w:t>
      </w:r>
      <w:r>
        <w:rPr>
          <w:i/>
          <w:lang w:val="en-US"/>
        </w:rPr>
        <w:t>peregrinus</w:t>
      </w:r>
      <w:r>
        <w:rPr/>
        <w:t xml:space="preserve"> в Прибайкалье // </w:t>
      </w:r>
      <w:r>
        <w:rPr>
          <w:i/>
        </w:rPr>
        <w:t>Рус. орнитол. журн</w:t>
      </w:r>
      <w:r>
        <w:rPr/>
        <w:t>. 12. - 237. - С. 1067-1074.</w:t>
      </w:r>
    </w:p>
    <w:p>
      <w:pPr>
        <w:pStyle w:val="Normal"/>
        <w:rPr/>
      </w:pPr>
      <w:r>
        <w:rPr>
          <w:lang w:val="en-US"/>
        </w:rPr>
        <w:t xml:space="preserve">Рябцев В.В. 2003. Сапсан </w:t>
      </w:r>
      <w:r>
        <w:rPr>
          <w:i/>
          <w:lang w:val="en-US"/>
        </w:rPr>
        <w:t>Falco peregrinus</w:t>
      </w:r>
      <w:r>
        <w:rPr>
          <w:lang w:val="en-US"/>
        </w:rPr>
        <w:t xml:space="preserve"> в Прибайкалье // Рус. орнитол. ж. Экспресс-вып. - № 237. - 2003, т.12. - С. 1067-1074. Ключевые слова: соколы; Falco peregrinus (Aves); гнездовая биология; Прибайкалье.В 1999 г. найдено 3 гнезда сапсана (С; Falco peregrinus): в степном правобережье Братского вдхр., в бассейне Верхней Лены, в Лено-Ангарском междуречье. Гнезда располагались в лесостепном ландшафте, в местообитаниях, типичных для балобана. В конце 90-х гг. увеличилась численность С в лесостепном Прибайкалье, что, возможно, связано с резким сокращением обилия более крупного и сильного балобана. Пролет С происходит поздно, обычно во 2-й и 3-й декадах сентября. На гнездовых участках С появляется в начале мая, яйца откладываются в 1-й-3-й декаде мая, вылупление птенцов происходит с 10/VII и до конца месяца. В 50-60-х гг. плодовитость С была невысокой, гнезда содержали 2-3 птенцов, в 1999 г. - 3-4 птенца. Собранные у гнезд 87 погадок и 15 остатков добычи, содержали &gt;=141 экз позвоночных, из к-рых птицы составляли 40,4%, млекопитающие 59,6% (гл. обр. узкочерепная полевка). Лимитирующими факторами для С в Прибайкалье является ограничение пригодных мест гнездования, возможно, хищничество филина и доступность гнезд для человека. Россия, Иркутск, Прибайкальский нац. парк. Библ. 39. </w:t>
      </w:r>
    </w:p>
    <w:p>
      <w:pPr>
        <w:pStyle w:val="Style15"/>
        <w:rPr>
          <w:lang w:val="en-US"/>
        </w:rPr>
      </w:pPr>
      <w:r>
        <w:rPr>
          <w:lang w:val="en-US"/>
        </w:rPr>
        <w:t>Рябцев В.В. 2003. Соколы вернулись на свободу // Степной бюллетень.- 2003.- № 13.- С. 31.</w:t>
      </w:r>
    </w:p>
    <w:p>
      <w:pPr>
        <w:pStyle w:val="Normal"/>
        <w:rPr>
          <w:lang w:val="en-US"/>
        </w:rPr>
      </w:pPr>
      <w:r>
        <w:rPr>
          <w:lang w:val="en-US"/>
        </w:rPr>
        <w:t>Рябцев В.В. 2005. Байкальские орлы – далекие, мало кому интересные, вымирающие // Охрана дикой природы, 2005, №2 (32),  С. 14-16.</w:t>
      </w:r>
    </w:p>
    <w:p>
      <w:pPr>
        <w:pStyle w:val="Normal"/>
        <w:rPr/>
      </w:pPr>
      <w:r>
        <w:rPr/>
        <w:t xml:space="preserve">Рябцев В.В. 2005. Встреча чёрного журавля </w:t>
      </w:r>
      <w:r>
        <w:rPr>
          <w:i/>
          <w:lang w:val="en-US"/>
        </w:rPr>
        <w:t>Grus</w:t>
      </w:r>
      <w:r>
        <w:rPr>
          <w:i/>
        </w:rPr>
        <w:t xml:space="preserve"> </w:t>
      </w:r>
      <w:r>
        <w:rPr>
          <w:i/>
          <w:lang w:val="en-US"/>
        </w:rPr>
        <w:t>monacha</w:t>
      </w:r>
      <w:r>
        <w:rPr/>
        <w:t xml:space="preserve"> в Предбайкалье // </w:t>
      </w:r>
      <w:r>
        <w:rPr>
          <w:i/>
        </w:rPr>
        <w:t>Рус. орнитол. журн</w:t>
      </w:r>
      <w:r>
        <w:rPr/>
        <w:t>. 14. - 283. - С. 282.</w:t>
      </w:r>
    </w:p>
    <w:p>
      <w:pPr>
        <w:pStyle w:val="Normal"/>
        <w:rPr/>
      </w:pPr>
      <w:r>
        <w:rPr>
          <w:lang w:val="en-US"/>
        </w:rPr>
        <w:t xml:space="preserve">Рябцев В.В. 2005. Встреча чёрного журавля </w:t>
      </w:r>
      <w:r>
        <w:rPr>
          <w:i/>
          <w:lang w:val="en-US"/>
        </w:rPr>
        <w:t>Grus monacha</w:t>
      </w:r>
      <w:r>
        <w:rPr>
          <w:lang w:val="en-US"/>
        </w:rPr>
        <w:t xml:space="preserve"> в Предбайкалье // Рус. орнитол. журн. Экспресс-вып.- 2005.-  № 283.- С. 282.</w:t>
      </w:r>
    </w:p>
    <w:p>
      <w:pPr>
        <w:pStyle w:val="Normal"/>
        <w:rPr/>
      </w:pPr>
      <w:r>
        <w:rPr/>
        <w:t xml:space="preserve">Рябцев В.В. 2005. Зимняя встреча полевого луня </w:t>
      </w:r>
      <w:r>
        <w:rPr>
          <w:i/>
          <w:lang w:val="en-US"/>
        </w:rPr>
        <w:t>Circus</w:t>
      </w:r>
      <w:r>
        <w:rPr>
          <w:i/>
        </w:rPr>
        <w:t xml:space="preserve"> </w:t>
      </w:r>
      <w:r>
        <w:rPr>
          <w:i/>
          <w:lang w:val="en-US"/>
        </w:rPr>
        <w:t>cyaneus</w:t>
      </w:r>
      <w:r>
        <w:rPr/>
        <w:t xml:space="preserve"> в Предбайкалье // </w:t>
      </w:r>
      <w:r>
        <w:rPr>
          <w:i/>
        </w:rPr>
        <w:t>Рус. орнитол. журн</w:t>
      </w:r>
      <w:r>
        <w:rPr/>
        <w:t>. 14. - 284. - С. 320-321.</w:t>
      </w:r>
    </w:p>
    <w:p>
      <w:pPr>
        <w:pStyle w:val="Normal"/>
        <w:ind w:firstLine="539"/>
        <w:rPr>
          <w:lang w:val="en-US"/>
        </w:rPr>
      </w:pPr>
      <w:r>
        <w:rPr>
          <w:lang w:val="en-US"/>
        </w:rPr>
        <w:t xml:space="preserve">Рябцев В.В. 2005. Зимняя встреча полевого луня Circus cyaneus в Предбайкалье // Рус. орнитол. ж. Экспресс-вып. № 284, 2005, т.14. - С. 320-321. Ключевые слова: Circus cyaneus (Aves); зимовки; Предбайкалье; хищные птицы; луни. </w:t>
      </w:r>
    </w:p>
    <w:p>
      <w:pPr>
        <w:pStyle w:val="Normal"/>
        <w:ind w:firstLine="539"/>
        <w:rPr>
          <w:lang w:val="en-US"/>
        </w:rPr>
      </w:pPr>
      <w:r>
        <w:rPr>
          <w:lang w:val="en-US"/>
        </w:rPr>
        <w:t xml:space="preserve">Рябцев В.В. 2005. Зимняя встреча полевого луня Circus cyaneus в Предбайкалье // Рус. орнитол. ж. Экспресс-вып. № 284, 2005, т.14. - С. 320-321. Ключевые слова: Circus cyaneus (Aves); зимовки; Предбайкалье; хищные птицы; луни. </w:t>
      </w:r>
    </w:p>
    <w:p>
      <w:pPr>
        <w:pStyle w:val="Normal"/>
        <w:rPr/>
      </w:pPr>
      <w:r>
        <w:rPr>
          <w:lang w:val="en-US"/>
        </w:rPr>
        <w:t xml:space="preserve">Рябцев В.В. 2005. Зимняя встреча полевого луня </w:t>
      </w:r>
      <w:r>
        <w:rPr>
          <w:i/>
          <w:lang w:val="en-US"/>
        </w:rPr>
        <w:t>Circus cyaneus</w:t>
      </w:r>
      <w:r>
        <w:rPr>
          <w:lang w:val="en-US"/>
        </w:rPr>
        <w:t xml:space="preserve"> в Предбайкалье // </w:t>
      </w:r>
      <w:r>
        <w:rPr>
          <w:i/>
          <w:lang w:val="en-US"/>
        </w:rPr>
        <w:t>Рус. орнитол. журн</w:t>
      </w:r>
      <w:r>
        <w:rPr>
          <w:lang w:val="en-US"/>
        </w:rPr>
        <w:t>. 14 (284): 320-321.</w:t>
      </w:r>
    </w:p>
    <w:p>
      <w:pPr>
        <w:pStyle w:val="Normal"/>
        <w:rPr/>
      </w:pPr>
      <w:r>
        <w:rPr/>
        <w:t xml:space="preserve">Рябцев В.В. 2005. О распределении и численности филина в лесостепных районах Западного Прибайкалья </w:t>
      </w:r>
      <w:r>
        <w:rPr>
          <w:lang w:val="en-US"/>
        </w:rPr>
        <w:t xml:space="preserve">// Совы Северной Евразии (Волков С.В., Морозов В.В., Шариков А.В. – ред.).– Москва, 2005.– С. </w:t>
      </w:r>
      <w:r>
        <w:rPr/>
        <w:t>388</w:t>
      </w:r>
    </w:p>
    <w:p>
      <w:pPr>
        <w:pStyle w:val="Normal"/>
        <w:rPr>
          <w:lang w:val="en-US"/>
        </w:rPr>
      </w:pPr>
      <w:r>
        <w:rPr>
          <w:lang w:val="en-US"/>
        </w:rPr>
        <w:t>Рябцев В.В. 2005. О распределении и численности филина в лесостепных районах Западного Прибайкалья // Совы Северной Евразии (Волков С.В., Морозов В.В., Шариков А.В. ред.).- М., 2005.- С. 396-400.</w:t>
      </w:r>
    </w:p>
    <w:p>
      <w:pPr>
        <w:pStyle w:val="Normal"/>
        <w:rPr/>
      </w:pPr>
      <w:r>
        <w:rPr/>
        <w:t xml:space="preserve">Рябцев В.В. 2006. Большой баклан </w:t>
      </w:r>
      <w:r>
        <w:rPr>
          <w:i/>
          <w:lang w:val="en-US"/>
        </w:rPr>
        <w:t>Phalacrocorax</w:t>
      </w:r>
      <w:r>
        <w:rPr>
          <w:i/>
        </w:rPr>
        <w:t xml:space="preserve"> </w:t>
      </w:r>
      <w:r>
        <w:rPr>
          <w:i/>
          <w:lang w:val="en-US"/>
        </w:rPr>
        <w:t>carbo</w:t>
      </w:r>
      <w:r>
        <w:rPr>
          <w:i/>
        </w:rPr>
        <w:t xml:space="preserve"> </w:t>
      </w:r>
      <w:r>
        <w:rPr/>
        <w:t xml:space="preserve">вновь заселяет Байкал? </w:t>
      </w:r>
      <w:r>
        <w:rPr>
          <w:spacing w:val="-2"/>
        </w:rPr>
        <w:t xml:space="preserve">// </w:t>
      </w:r>
      <w:r>
        <w:rPr>
          <w:i/>
          <w:spacing w:val="-2"/>
        </w:rPr>
        <w:t>Рус. орнитол. журн</w:t>
      </w:r>
      <w:r>
        <w:rPr>
          <w:spacing w:val="-2"/>
        </w:rPr>
        <w:t xml:space="preserve">. 15. - 331. - С. </w:t>
      </w:r>
      <w:r>
        <w:rPr/>
        <w:t>900-902.</w:t>
      </w:r>
    </w:p>
    <w:p>
      <w:pPr>
        <w:pStyle w:val="Normal"/>
        <w:ind w:firstLine="539"/>
        <w:rPr>
          <w:lang w:val="en-US"/>
        </w:rPr>
      </w:pPr>
      <w:r>
        <w:rPr>
          <w:lang w:val="en-US"/>
        </w:rPr>
        <w:t xml:space="preserve">Рябцев В.В. 2006. Большой баклан Phalacrocorax carbo вновь заселяет Байкал? // Рус. орнитол. ж. Экспресс-вып. № 331, 2006, т.15. - С. 900-902. Ключевые слова: Phalacrocorax carbo (Aves); гнездование; Байкал; бакланы. Летом 2006 г. впервые за многие годы на Байкале отмечена большая группа Phalacrocorax carbo. 4 июля 2006 в южной части Малого Моря у острова Боракчин наблюдалось не менее 25 бакланов, частью на островке, частью - на воде. Мог иметь место значительный недоучет, особенно за счет птиц, находящихся на воде и плохо видимых из-за волн. Около 15 бакланов сидели поодиночке на островке, по крайней мере один из них сидел на плоском невысоком гнезде. Таким образом, после 40-летнего перерыва баклан вновь загнездился на Байкале. Причины сравнительно недавнего исчезновения байкальских колоний большого баклана так и остались неизвестными. Вряд ли главную роль среди них следует отводить фактору беспокойства. Сейчас этот фактор на Малом Море многократно сильнее, чем был в 1940-1960-е годы. Россия, Прибайкальский нац. парк, Иркутск, 664049. E-mail: vitryab@mail.ru. Библ. 2. </w:t>
      </w:r>
    </w:p>
    <w:p>
      <w:pPr>
        <w:pStyle w:val="Normal"/>
        <w:rPr>
          <w:lang w:val="en-US"/>
        </w:rPr>
      </w:pPr>
      <w:r>
        <w:rPr>
          <w:lang w:val="en-US"/>
        </w:rPr>
        <w:t xml:space="preserve">Рябцев В.В. 2006. Прибайкальская популяция могильника: у последней черты // Орнитологические исследования в Северной Евразии:  Тезисы XII Международной орнитологической  конференции Северной Евразии. Ставрополь: Изд-во  СГУ, 2006, С. 460-461. </w:t>
      </w:r>
    </w:p>
    <w:p>
      <w:pPr>
        <w:pStyle w:val="Normal"/>
        <w:rPr/>
      </w:pPr>
      <w:r>
        <w:rPr/>
        <w:t xml:space="preserve">Рябцев В.В. 2007. Динамика орнитофауны Прибайкальского национального парка на рубеже XX-XXI веков // Труды Прибайкальского национального парка: юбилейный сб. науч. ст. к 20-летию Прибайкальского национального парка. Иркутск, 2007, Вып.2, с. 230-254. </w:t>
      </w:r>
    </w:p>
    <w:p>
      <w:pPr>
        <w:pStyle w:val="Normal"/>
        <w:rPr>
          <w:lang w:val="en-US"/>
        </w:rPr>
      </w:pPr>
      <w:r>
        <w:rPr>
          <w:lang w:val="en-US"/>
        </w:rPr>
        <w:t>Рябцев В.В. 2007. Динамика орнитофауны Прибайкальского национального парка на рубеже XX-XXI веков // Тр. Прибайкальского нац. парка. Вып. 2. - Иркутск, 2007.- С. 230-254.</w:t>
      </w:r>
    </w:p>
    <w:p>
      <w:pPr>
        <w:pStyle w:val="Normal"/>
        <w:rPr>
          <w:lang w:val="en-US"/>
        </w:rPr>
      </w:pPr>
      <w:r>
        <w:rPr>
          <w:lang w:val="en-US"/>
        </w:rPr>
        <w:t>Рябцев В.В. 2007. Зимняя встреча полевого луня Circus cyaneus в Предбайкалье //  Рус. орнитол. журн. Экспресс-вып.- 2005.- № 284.- С. 320-321.</w:t>
      </w:r>
    </w:p>
    <w:p>
      <w:pPr>
        <w:pStyle w:val="Normal"/>
        <w:rPr/>
      </w:pPr>
      <w:r>
        <w:rPr/>
        <w:t>Рябцев В.В. 2008. О встречах большого подорлика в Западном Прибайкалье летом 2007 г. // Изучение и охрана большого и малого подорликов в Сев. Евразии.- Иваново, 2008.- С. 218-219.</w:t>
      </w:r>
    </w:p>
    <w:p>
      <w:pPr>
        <w:pStyle w:val="Normal"/>
        <w:rPr>
          <w:lang w:val="en-US"/>
        </w:rPr>
      </w:pPr>
      <w:r>
        <w:rPr>
          <w:lang w:val="en-US"/>
        </w:rPr>
        <w:t>Рябцев В.В. И ДР. 1991. "Миграционный коридор" на южном Байкале: структура и масштабы осеннего пролета соколообразных / Рябцев В.В., Дурнев Ю.А., Липин С.И. и др. // Матер. 10-й Всесоюз. орнитол. конф. Витебск, 17-20 сентября 1991 г. Ч. 2., кн. 2.- Минск, 1991.- С. 190-191.</w:t>
      </w:r>
    </w:p>
    <w:p>
      <w:pPr>
        <w:pStyle w:val="Normal"/>
        <w:rPr>
          <w:lang w:val="en-US"/>
        </w:rPr>
      </w:pPr>
      <w:r>
        <w:rPr>
          <w:lang w:val="en-US"/>
        </w:rPr>
        <w:t>Рябцев В.В. И ДР. 2000. Об изменениях численности хищных птиц на Сарминском стационаре на озере Байкал / Рябцев В.В., Красноштанова М.Н., Бергер У., Пайонк К., Рихтер У. // Рус. орнитол. журн. Экспресс-вып.- 2000.- № 126.- С.13-19.</w:t>
      </w:r>
    </w:p>
    <w:p>
      <w:pPr>
        <w:pStyle w:val="Normal"/>
        <w:rPr/>
      </w:pPr>
      <w:r>
        <w:rPr/>
        <w:t xml:space="preserve">Рябцев В.В. Орлы Байкала. Иркутск, 2000. 128 с. </w:t>
      </w:r>
    </w:p>
    <w:p>
      <w:pPr>
        <w:pStyle w:val="Normal"/>
        <w:rPr/>
      </w:pPr>
      <w:r>
        <w:rPr/>
        <w:t xml:space="preserve">Рябцев В.В. Проблемы сохранения ключевых орнитологических территорий в Прибайкальском национальном парке // Инвентаризация, мониторинг и охрана ключевых орнитологических территорий России. Вып. 2, Материалы Совещаний по программе "Ключевые орнитологические территории России" (1998-2000 гг.). М.: Союз охраны птиц России, 2000, с. 130-133. </w:t>
      </w:r>
    </w:p>
    <w:p>
      <w:pPr>
        <w:pStyle w:val="Normal"/>
        <w:rPr>
          <w:lang w:val="en-US"/>
        </w:rPr>
      </w:pPr>
      <w:r>
        <w:rPr>
          <w:lang w:val="en-US"/>
        </w:rPr>
        <w:t xml:space="preserve">Рябцев В.В., Воронова С.Г. 2005. Изменения фауны зимующих птиц Предбайкалья // Орнитологические исследования в Северной Евразии: Тезисы XII Международной орнитологической  конференции Северной Евразии. Ставрополь: Изд-во  СГУ, 2006, С. 461-462. </w:t>
      </w:r>
    </w:p>
    <w:p>
      <w:pPr>
        <w:pStyle w:val="Normal"/>
        <w:rPr>
          <w:lang w:val="en-US"/>
        </w:rPr>
      </w:pPr>
      <w:r>
        <w:rPr>
          <w:lang w:val="en-US"/>
        </w:rPr>
        <w:t>Рябцев В.В., Воронова С.Г. 2005. О зимних встречах сов в лесостепном Предбайкалье // Совы Северной Евразии.- М., 2005.- С. 401-402.</w:t>
      </w:r>
    </w:p>
    <w:p>
      <w:pPr>
        <w:pStyle w:val="Normal"/>
        <w:rPr>
          <w:lang w:val="en-US"/>
        </w:rPr>
      </w:pPr>
      <w:r>
        <w:rPr>
          <w:lang w:val="en-US"/>
        </w:rPr>
        <w:t>Рябцев В.В., Воронова С.Г. 2006. Изменения фауны зимующих птиц Предбайкалья // Орнитол. исследования в Сев. Евразии: Тез. XII Междунар орнитол. конф. Сев. Евразии.- Ставрополь, 2006.- С.461-462.</w:t>
      </w:r>
    </w:p>
    <w:p>
      <w:pPr>
        <w:pStyle w:val="Normal"/>
        <w:ind w:firstLine="539"/>
        <w:rPr>
          <w:lang w:val="en-US"/>
        </w:rPr>
      </w:pPr>
      <w:r>
        <w:rPr>
          <w:lang w:val="en-US"/>
        </w:rPr>
        <w:t xml:space="preserve">Рябцев В.В., Воронова С.Г. 2006. Редкие и малоизученные птицы Усть-Ордынского Бурятского автономного округа: проблемы охраны // Бюл. Вост.-Сиб. науч. центра СО РАМН № 2, 2006. - С. 140-145. Ключевые слова: птицы; редкие виды; охрана птиц; состояние проблемы; Усть-Ордынский Бурятский АО; Россия. Материалы о редких и малоизученных птицах, собранные на территории Усть-Ордынского Бурятского автономного округа в 1998-1999 и 2001-2005 гг. Для могильника, балобана, сапсана, степного орла, мохноногого курганника, большого подорлика, филина, красавки, огаря приводятся данные о численности и ее тенденциях. Для 17 видов хищных птиц сравниваются результаты автомобильных учетов 1999 и 2005 гг. Предлагается создание особо охраняемых природных территорий на 6 участках автономного округа, имеющих важное значение для охраны редких видов птиц. Кратко анализируются основные факторы, негативно влияющие в настоящее время на биологическое разнообразие предбайкальских лесостепей, и даются предложения по их нейтрализации. Приводятся сведения о проделанной авторами эколого-пропагандистской работе по сохранению редких видов и их местообитаний. Россия, Прибайкальский национальный парк, Иркутск. Табл. 1. Библ. 15. </w:t>
      </w:r>
    </w:p>
    <w:p>
      <w:pPr>
        <w:pStyle w:val="Normal"/>
        <w:rPr>
          <w:lang w:val="en-US"/>
        </w:rPr>
      </w:pPr>
      <w:r>
        <w:rPr>
          <w:lang w:val="en-US"/>
        </w:rPr>
        <w:t>Рябцев В.В., Воронова С.Г. 2006. Редкие и малоизученные птицы Усть-Ордынского Бурятского автономного округа: проблемы охраны // Бюл. Вост.-Сиб. науч. центра СО РАМН.- 2006.- № 2 (48).- С. 140-145.</w:t>
      </w:r>
    </w:p>
    <w:p>
      <w:pPr>
        <w:pStyle w:val="Normal"/>
        <w:ind w:firstLine="539"/>
        <w:rPr>
          <w:lang w:val="en-US"/>
        </w:rPr>
      </w:pPr>
      <w:r>
        <w:rPr>
          <w:lang w:val="en-US"/>
        </w:rPr>
        <w:t xml:space="preserve">Рябцев В.В., Воронова С.Г. 2006. Современная фауна зимующих хищных птиц Западного Прибайкалья // Современные проблемы орнитологии Сибири и Центральной Азии, 2006. - С. 108-112. - Вып. 3. - Улан-Удэ. Ключевые слова: хищные птицы; зимовки; Западное Прибайкалье; Россия. На сегодняшний день считают достоверными сведения о зимовке в Западном Прибайкалье 11 видов хищных птиц: орлана-долгохвоста Haliaeetus leucoryphus, орлана-белохвоста H. albicilla, тетеревятника Accipiter gentilis, перепелятника A. nisus, беркута Aquila chrysaetos, кречета Falco rusticolus, обыкновенной пустельги F. tinnunculus, дербника F. columbarius, мохноногого курганника Buteo hemilasius, зимняка B. lagopus, полевого луня Circus cyaneus. Почти все новые виды зимующих в природных местообитаниях Прибайкалья хищников (орлан-белохвост, мохноногий курганник, полевой лунь, пустельга) являются "ближними" мигрантами. Районы их традиционных зимовок расположены в Центральной и Средней Азии сравнительно недалеко от Прибайкалья. Вероятно, в связи с глобальными климатическими изменениями все новые виды хищных птиц пытается зимовать в более северных широтах. За исключением орлана-белохвоста, все новые виды зимующих в природных местообитаниях хищников (мохноногий курганник, полевой лунь, зимняк, пустельга) являются "мышеедами". Именно для этой группы хищников в последние годы складывались условия, благоприятствовавшие зимовкам. Наблюдаемые в последние годы значительные изменения населения как гнездящихся, так и зимующих птиц свидетельствуют о важности мониторинга орнитофауны. Россия, Прибайкальский нац. парк, 664049, Иркутск. vitryab@mail.ru. </w:t>
      </w:r>
    </w:p>
    <w:p>
      <w:pPr>
        <w:pStyle w:val="Normal"/>
        <w:rPr>
          <w:lang w:val="en-US"/>
        </w:rPr>
      </w:pPr>
      <w:r>
        <w:rPr>
          <w:lang w:val="en-US"/>
        </w:rPr>
        <w:t>Рябцев В.В., Воронова С.Г. 2006. Современная фауна зимующих хищных птиц Западного Прибайкалья // Современные проблемы орнитологии Сибири и Центральной Азии: III Междунар. конф. Ч. 1.- Улан-Удэ, 2006. - C.108-112.</w:t>
      </w:r>
    </w:p>
    <w:p>
      <w:pPr>
        <w:pStyle w:val="Normal"/>
        <w:rPr>
          <w:lang w:val="en-US"/>
        </w:rPr>
      </w:pPr>
      <w:r>
        <w:rPr>
          <w:lang w:val="en-US"/>
        </w:rPr>
        <w:t>Рябцев В.В., Дурнев Ю.А., Липин С.И., Попов В.В.,  Сонин В.Д., Фефелов И.В. 1991. «Миграционный коридор» на Южном Байкале: структура и масштабы осеннего пролета соколообразных // Материалы 10-й Всесоюзной орнитологической конференции, ч.2, кн.2, Минск, 1991, - С.190-191.</w:t>
      </w:r>
    </w:p>
    <w:p>
      <w:pPr>
        <w:pStyle w:val="Normal"/>
        <w:rPr>
          <w:lang w:val="en-US"/>
        </w:rPr>
      </w:pPr>
      <w:r>
        <w:rPr>
          <w:lang w:val="en-US"/>
        </w:rPr>
        <w:t>Рябцев В.В., Дурнев Ю.А., Липин С.И., Сонин В.Д., Попов В.В. 1990. Орнитологические памятники Байкальской котловины: южный склон Приморского хребта // Уникальные объекты живой природы бассейна Байкала. Новосибирск: «Наука», 1990, - С.174-176.</w:t>
      </w:r>
    </w:p>
    <w:p>
      <w:pPr>
        <w:pStyle w:val="Normal"/>
        <w:rPr>
          <w:lang w:val="en-US"/>
        </w:rPr>
      </w:pPr>
      <w:r>
        <w:rPr>
          <w:lang w:val="en-US"/>
        </w:rPr>
        <w:t xml:space="preserve">Рябцев В.В., Дурнев Ю.А., Фефелов И.В. 2001. Осенний пролет соколообразных Falconiformes на юго-западном побережье озера Байкала // Рус. орнитол. ж. Экспресс-вып. N 130, 2001. - С. 63-68. Ключевые слова: миграции птиц; побережье Байкала; учеты численности; видовой состав. Основу работы составили наблюдения в 1986-1990 гг. в 2-х пунктах ю.-з. побережья Байкала. Учеты проводились во 2-й половине августа и сентября и в 1-й половине октября. В учеты попали птицы, летящие вдоль открытых для обозрения склонов. Всего за 32 дня учтено &gt;7,2 тыс. хищных птиц (ХП), из них до вида определено 6807 особей; всего 19 видов. Макс. пролет ХП шел в теплую безветренную погоду; в такие дни отмечено до 1649 ХП (25/IX 1988 г). Обычно пролет ХП начинался в 9 ч; макс. кол-во ХП отмечалось в середине дня. Наиболее многочисленным на пролете был обыкновенный канюк (78,4% во 2-й половине сентября и 37% - в 1-й половине октября), затем ястреб-тетеревятник (13,8% и 34,3%) и перепелятник (3,1% и 6,7%). Отмечается редкость на пролете соколов. Вдоль ю.-з. берега Байкала проходит мощная осенняя миграция ХП, очевидно, одна из самых массовых в Сибири. Наиболее многочисленны на пролете ястребиные. Число пролетающих здесь за сезон ХП в годы с благоприятными погодными условиями по примерным оценкам составляет 20-30 тыс. особей. До последнего времени серьезная антропогенная угроза этому миграционному коридору отсутствовала, т. к. он целиком лежит в границах образованного в 1986 г. Прибайкальского нац. парка. Россия, Прибайкальский нац. парк, м-р Юбилейный. Табл. 1. Библ. 5. </w:t>
      </w:r>
    </w:p>
    <w:p>
      <w:pPr>
        <w:pStyle w:val="Normal"/>
        <w:rPr/>
      </w:pPr>
      <w:r>
        <w:rPr/>
        <w:t xml:space="preserve">Рябцев В.В., Дурнев Ю.А., Фефелов И.В. 2001. Осенний пролёт соколообразных Falconiformes на юго-западном побережье озера Байкал // </w:t>
      </w:r>
      <w:r>
        <w:rPr>
          <w:i/>
        </w:rPr>
        <w:t>Рус. орнитол. журн</w:t>
      </w:r>
      <w:r>
        <w:rPr/>
        <w:t>. 10. - 130. - С. 63-68.</w:t>
      </w:r>
    </w:p>
    <w:p>
      <w:pPr>
        <w:pStyle w:val="Normal"/>
        <w:rPr>
          <w:lang w:val="en-US"/>
        </w:rPr>
      </w:pPr>
      <w:r>
        <w:rPr>
          <w:lang w:val="en-US"/>
        </w:rPr>
        <w:t>Рябцев В.В., Игнатенко С.Ю. 1999. Синхронные изменения численности хищных птиц и мышевидных грызунов в Хинганском заповеднике // Бюллетень Московского общества испытателей природы. Отделение биологии, 1999, т. 104, №  4. - С. 29-33.</w:t>
      </w:r>
    </w:p>
    <w:p>
      <w:pPr>
        <w:pStyle w:val="Normal"/>
        <w:rPr>
          <w:lang w:val="en-US"/>
        </w:rPr>
      </w:pPr>
      <w:r>
        <w:rPr>
          <w:lang w:val="en-US"/>
        </w:rPr>
        <w:t xml:space="preserve">Рябцев В.В., Игнатенко С.Ю. 2000. О численности хищных птиц в Хинганском заповеднике и ее связи с обилием мышевидных грызунов // Научные исследования в заповедниках Приамурья. – Владивосток – Хабаровск: Дальнаука, 2000. – С. 155-163. </w:t>
      </w:r>
    </w:p>
    <w:p>
      <w:pPr>
        <w:pStyle w:val="Normal"/>
        <w:rPr>
          <w:lang w:val="en-US"/>
        </w:rPr>
      </w:pPr>
      <w:r>
        <w:rPr>
          <w:lang w:val="en-US"/>
        </w:rPr>
        <w:t xml:space="preserve">Рябцев В.В., Красноштанова М.К., Бергер У., Пайонк К., Pихтер У. 2000. Об изменениях численности хищных птиц на Сарминском стационаре на озере Байкал // Рус. орнитол. ж. Экспресс-вып. N 126, 2000, С. 13-19. Ключевые слова: хищные птицы; учеты численности; колебания численности; кормовые условия (полевки); зап. побережье Байкала. Рез-ты наблюдений в 1982-1983, 1996 и 1999 гг. на зап побережье Байкала. Относительные учеты численности хищных птиц (ХП) проводили с использованием метода регистрации встреч. Всего в течение 4-х полевых сезонов пройдено 489,3 км учетных маршрутов и отмечено 178 ХП. Проводился также абс. учет гнездящихся ХП. Приводятся данные по 13 видам XII. Общая численность ХП на Сарминском стационаре на 20-40% ниже, чем в др. лесостепных р-нах Предбайкалья. Это связано с низкой численностью полевок и, соответственно, ХП, специализирующихся на их добывании (полевой лунь, обыкновенная пустельга, канюк). Данные по численности 8 видов ХП и причины ее сокращения для каждого вида. Россия, Прибайкальский нац. парк, Иркутск. Табл. 2. Библ. 7. </w:t>
      </w:r>
    </w:p>
    <w:p>
      <w:pPr>
        <w:pStyle w:val="Normal"/>
        <w:rPr/>
      </w:pPr>
      <w:r>
        <w:rPr/>
        <w:t xml:space="preserve">Рябцев В.В., Красноштанова М.К., Бергер У., Пайонк К., Рихтер У. 2000. Об изменениях численности хищных птиц на Сарминском стационаре на озере Байкал // </w:t>
      </w:r>
      <w:r>
        <w:rPr>
          <w:i/>
        </w:rPr>
        <w:t>Рус. орнитол. журн.</w:t>
      </w:r>
      <w:r>
        <w:rPr/>
        <w:t xml:space="preserve"> 9. - 126. - С. 13-19.</w:t>
      </w:r>
    </w:p>
    <w:p>
      <w:pPr>
        <w:pStyle w:val="Normal"/>
        <w:rPr/>
      </w:pPr>
      <w:r>
        <w:rPr>
          <w:lang w:val="en-US"/>
        </w:rPr>
        <w:t xml:space="preserve">Рябцев В.В., Красноштанова М.К., Бергер У., Пайонк К., Рихтер У. 2000. Об изменениях численности хищных птиц на Сарминском стационаре на озере Байкал // </w:t>
      </w:r>
      <w:r>
        <w:rPr>
          <w:i/>
          <w:lang w:val="en-US"/>
        </w:rPr>
        <w:t>Рус. орнитол. журн.</w:t>
      </w:r>
      <w:r>
        <w:rPr>
          <w:lang w:val="en-US"/>
        </w:rPr>
        <w:t xml:space="preserve"> 9 (126): 13-19.</w:t>
      </w:r>
    </w:p>
    <w:p>
      <w:pPr>
        <w:pStyle w:val="Normal"/>
        <w:rPr/>
      </w:pPr>
      <w:r>
        <w:rPr/>
        <w:t xml:space="preserve">Рябцев В.В., Медведев Д.Г. 2002. Дрофа </w:t>
      </w:r>
      <w:r>
        <w:rPr>
          <w:i/>
        </w:rPr>
        <w:t>Otis tarda dybowskii</w:t>
      </w:r>
      <w:r>
        <w:rPr/>
        <w:t xml:space="preserve"> на Байкале и в Предбайкалье // </w:t>
      </w:r>
      <w:r>
        <w:rPr>
          <w:i/>
        </w:rPr>
        <w:t>Рус. орнитол. журн</w:t>
      </w:r>
      <w:r>
        <w:rPr/>
        <w:t>. 11. - 177. - С. 171-177.</w:t>
      </w:r>
    </w:p>
    <w:p>
      <w:pPr>
        <w:pStyle w:val="Normal"/>
        <w:rPr/>
      </w:pPr>
      <w:r>
        <w:rPr>
          <w:lang w:val="en-US"/>
        </w:rPr>
        <w:t xml:space="preserve">Рябцев В.В., Медведев Д.Г. 2002. Дрофа </w:t>
      </w:r>
      <w:r>
        <w:rPr>
          <w:i/>
          <w:lang w:val="en-US"/>
        </w:rPr>
        <w:t>Otis tarda</w:t>
      </w:r>
      <w:r>
        <w:rPr>
          <w:lang w:val="en-US"/>
        </w:rPr>
        <w:t xml:space="preserve"> dybowskii на Байкале и в Прибайкалье // Рус. орнитол. ж. Экспресс-вып. N 177, 2002. - С. 171-177. Ключевые слова: дрофы; Otis tarda (Aves); распространение; прошлое и современное; перечень регистраций; Байкал, Прибайкалье. Обзор литературных и опросных данных о распространении вост. подвида дрофы (Otis tarda dybowskii) на Байкале и в Прибайкалье. Описаны недавние встречи дроф у берегов Байкала: в августе 1999 г., в январе 2001 г. Отмечается, что шансы на рост численности гнездовой популяции дроф в Прибайкалье невелики. Россия, Прибайкальский нац. парк. Библ. 22. </w:t>
      </w:r>
    </w:p>
    <w:p>
      <w:pPr>
        <w:pStyle w:val="Normal"/>
        <w:rPr/>
      </w:pPr>
      <w:r>
        <w:rPr/>
        <w:t>Рябцев В.В., Миллер С. 2008. Результаты учетов хищных птиц, проведенных летом 2007 г. в лесостепных районах Западного Прибайкалья // Изучение и охрана хищных птиц Сев. Евразии: Матер. V междунар. конф. по хищным птицам Сев. Евразии.- Иваново, 2008.- С. 295-296.</w:t>
      </w:r>
    </w:p>
    <w:p>
      <w:pPr>
        <w:pStyle w:val="Normal"/>
        <w:rPr>
          <w:lang w:val="en-US"/>
        </w:rPr>
      </w:pPr>
      <w:r>
        <w:rPr>
          <w:lang w:val="en-US"/>
        </w:rPr>
        <w:t xml:space="preserve">Рябцев В.В., Попов В.В. 1995. Весенние орнитологические наблюдения в степном массиве "Падь Крестовская" (средний Байкал) // Экол.-геогр. характеристика зооцензов Прибайкалья, 1995.- Иркутск, 1995.- С. 108-111. Ключевые слова: авифауна; видовой состав; характер пребывания; плотность населения; население птиц; степной массив; Средний Байкал. Наблюдения проводились в степном массиве (в тыс. га) в ср. части зап. побережья Байкала с 4 по 13 мая 1990 г. Рассматривается видовой состав, плотность населения в степных и лесных ландшафтах, на озерах и побережьях Байкала. Приведены данные о динамике пролета околоводных птиц на соленых озерах; о численности хищных птиц на 10 км маршрута. Всего зарегистрировано 76 видов птиц. Табл. 4. </w:t>
      </w:r>
    </w:p>
    <w:p>
      <w:pPr>
        <w:pStyle w:val="Normal"/>
        <w:rPr>
          <w:lang w:val="en-US"/>
        </w:rPr>
      </w:pPr>
      <w:r>
        <w:rPr>
          <w:lang w:val="en-US"/>
        </w:rPr>
        <w:t>Рябцев В.В., Сонин В.Д. 1993. Беркут // Редкие животные Иркутской области (наземные позвоночные).- Иркутск, 1993.- С. 179-181.</w:t>
      </w:r>
    </w:p>
    <w:p>
      <w:pPr>
        <w:pStyle w:val="Normal"/>
        <w:rPr>
          <w:lang w:val="en-US"/>
        </w:rPr>
      </w:pPr>
      <w:r>
        <w:rPr>
          <w:lang w:val="en-US"/>
        </w:rPr>
        <w:t>Рябцев В.В., Сонин В.Д. 1993. Кречет // Редкие животные Иркутской области (наземные позвоночные).- Иркутск, 1993.- С. 190-192.</w:t>
      </w:r>
    </w:p>
    <w:p>
      <w:pPr>
        <w:pStyle w:val="Normal"/>
        <w:rPr>
          <w:lang w:val="en-US"/>
        </w:rPr>
      </w:pPr>
      <w:r>
        <w:rPr>
          <w:lang w:val="en-US"/>
        </w:rPr>
        <w:t>Рябцев В.В., Сонин В.Д. 1993. Могильник // Редкие животные Иркутской области (наземные позвоночные).- Иркутск, 1993.- С. 176-178.</w:t>
      </w:r>
    </w:p>
    <w:p>
      <w:pPr>
        <w:pStyle w:val="Normal"/>
        <w:rPr>
          <w:lang w:val="en-US"/>
        </w:rPr>
      </w:pPr>
      <w:r>
        <w:rPr>
          <w:lang w:val="en-US"/>
        </w:rPr>
        <w:t>Рябцев В.В., Сонин В.Д. 1993. Орлан-белохвост // Редкие животные Иркутской области (наземные позвоночные).- Иркутск, 1993.- С. 182-185.</w:t>
      </w:r>
    </w:p>
    <w:p>
      <w:pPr>
        <w:pStyle w:val="Normal"/>
        <w:rPr>
          <w:lang w:val="en-US"/>
        </w:rPr>
      </w:pPr>
      <w:r>
        <w:rPr>
          <w:lang w:val="en-US"/>
        </w:rPr>
        <w:t>Рябцев В.В., Сонин В.Д. 1993. Скопа // Редкие животные Иркутской области (наземные позвоночные).- Иркутск, 1993.- С. 174.</w:t>
      </w:r>
    </w:p>
    <w:p>
      <w:pPr>
        <w:pStyle w:val="Normal"/>
        <w:rPr>
          <w:lang w:val="en-US"/>
        </w:rPr>
      </w:pPr>
      <w:r>
        <w:rPr>
          <w:lang w:val="en-US"/>
        </w:rPr>
        <w:t>Рябцев В.В., Сонин В.Д. 1993. Хищные птицы, совы // Редкие животные Иркутской области (наземные позвоночные), Иркутск, 1993, С.168-211.</w:t>
      </w:r>
    </w:p>
    <w:p>
      <w:pPr>
        <w:pStyle w:val="Normal"/>
        <w:rPr>
          <w:lang w:val="en-US"/>
        </w:rPr>
      </w:pPr>
      <w:r>
        <w:rPr>
          <w:lang w:val="en-US"/>
        </w:rPr>
        <w:t>Рябцев В.В., Сонин В.Д. 1993. Хохлатый осоед // Редкие животные Иркутской области (наземные позвоночные).- Иркутск, 1993.- С. 202-204.</w:t>
      </w:r>
    </w:p>
    <w:p>
      <w:pPr>
        <w:pStyle w:val="Normal"/>
        <w:rPr>
          <w:lang w:val="en-US"/>
        </w:rPr>
      </w:pPr>
      <w:r>
        <w:rPr>
          <w:lang w:val="en-US"/>
        </w:rPr>
        <w:t>Рябцев В.В., Турута А.Е. 2000. Степные экосистемы в Прибайкальском национальном парке // Степной бюллетень, № 8, осень 2000, С. 11-14.</w:t>
      </w:r>
    </w:p>
    <w:p>
      <w:pPr>
        <w:pStyle w:val="Normal"/>
        <w:rPr>
          <w:lang w:val="en-US"/>
        </w:rPr>
      </w:pPr>
      <w:r>
        <w:rPr>
          <w:lang w:val="en-US"/>
        </w:rPr>
        <w:t xml:space="preserve">Рябцев В.В., Турута А.Е. 2002. Культовые природные территории и объекты Предбайкалья (на примере Прибайкальского национального парка) //Сб. материалов Международной школы-семинара «Заповедное дело в общественном сознании – этические и культовые аспекты, 27-30 мая 2002, Киев. </w:t>
      </w:r>
    </w:p>
    <w:p>
      <w:pPr>
        <w:pStyle w:val="Normal"/>
        <w:rPr>
          <w:lang w:val="en-US"/>
        </w:rPr>
      </w:pPr>
      <w:r>
        <w:rPr>
          <w:lang w:val="en-US"/>
        </w:rPr>
        <w:t>Рябцев В.В., Турута А.Е. 2002. Сохранение редких видов флоры и фауны в микрорезерватах: опыт Прибайкальского национального парка // Заповедное дело: Науч.-метод. зап. комиссии по заповедному делу. Вып. 10.- М., 2002.- С. 5-17.</w:t>
      </w:r>
    </w:p>
    <w:p>
      <w:pPr>
        <w:pStyle w:val="Normal"/>
        <w:rPr/>
      </w:pPr>
      <w:r>
        <w:rPr/>
        <w:t xml:space="preserve">Рябцев В.В., Фефелов И.В. 1997. Редкие виды птиц на Ново-Ленинских озерах. - Иркутск) // </w:t>
      </w:r>
      <w:r>
        <w:rPr>
          <w:i/>
        </w:rPr>
        <w:t>Рус. орнитол. журн.</w:t>
      </w:r>
      <w:r>
        <w:rPr/>
        <w:t xml:space="preserve"> 6. - 25. - С. 11-18.</w:t>
      </w:r>
    </w:p>
    <w:p>
      <w:pPr>
        <w:pStyle w:val="Normal"/>
        <w:rPr>
          <w:rFonts w:eastAsia="MS Mincho;Arial Unicode MS"/>
          <w:lang w:val="en-US"/>
        </w:rPr>
      </w:pPr>
      <w:r>
        <w:rPr>
          <w:rFonts w:eastAsia="MS Mincho;Arial Unicode MS"/>
          <w:lang w:val="en-US"/>
        </w:rPr>
        <w:t xml:space="preserve">Рябцев В.В., Фефелов И.В. 1997. Редкие виды птиц на Ново-Ленинских озерах (Иркутск) // Рус. орнитол. журн. Экспресс-вып. № 25, 1997, 11-18. Ключевые слова: авифауна; редкие виды; пролет; гнездование; новые находки; Ново-Ленинские озера; Иркутск. Территория в черте г. Иркутска площадью 350 га в пойме р. Иркут около впадения в Ангару - одно из богатейших в Иркутской обл. мест обитания водоплавающих и околоводных птиц. На пролете и гнездовании отмечено 57 видов Anseriformes. Здесь обитает самая крупная в Предбайкалье гнездовая группировка Podiceps cristatus, отмечено гнездование P. nigricollis и P. auritus. Единственное в области место гнездования Limnodromus semipalmatus. Место зимовки Falco rusticolus и пролета F. peregrinus. Зарегистрировано гнездование Chlidonias hybrida, Panurus biarmicus, Acrocephalus arundinaceus, A. schoenobaenus. Всего здесь гнездится &gt;=56 видов, 19 из которых редки для региона. Россия, НИИ биол. при Иркутск. ун-те, а/я 24, Иркутск, 664003. Библ. 9. </w:t>
      </w:r>
    </w:p>
    <w:p>
      <w:pPr>
        <w:pStyle w:val="Normal"/>
        <w:rPr>
          <w:lang w:val="en-US"/>
        </w:rPr>
      </w:pPr>
      <w:r>
        <w:rPr>
          <w:lang w:val="en-US"/>
        </w:rPr>
        <w:t xml:space="preserve">Рябцев В.В., Фефелов И.В. 1997. Редкие виды птиц на Ново-Ленинских озерах (Иркутск) // Рус. орнитол. ж. Экспресс-вып. N 25, 1997.- С. 11-18. Ключевые слова: птицы городов; Иркутск; редкие виды; аннотированный список. </w:t>
      </w:r>
    </w:p>
    <w:p>
      <w:pPr>
        <w:pStyle w:val="Normal"/>
        <w:rPr>
          <w:lang w:val="en-US"/>
        </w:rPr>
      </w:pPr>
      <w:r>
        <w:rPr>
          <w:lang w:val="en-US"/>
        </w:rPr>
        <w:t>Рябцев И.А., Лебедев Н.В. 1999. Радиоэкология птиц. Ростов-на-Дону: Биос 64</w:t>
      </w:r>
      <w:r>
        <w:rPr/>
        <w:t xml:space="preserve"> с.</w:t>
      </w:r>
    </w:p>
    <w:p>
      <w:pPr>
        <w:pStyle w:val="Normal"/>
        <w:rPr>
          <w:lang w:val="en-US"/>
        </w:rPr>
      </w:pPr>
      <w:r>
        <w:rPr>
          <w:lang w:val="en-US"/>
        </w:rPr>
        <w:t xml:space="preserve">Рябцев. В. 2005. Редкие птицы реликтовых степей Байкала // Охота и охотничье хозяйство, 2005, №12, С. 10-12. </w:t>
      </w:r>
    </w:p>
    <w:p>
      <w:pPr>
        <w:pStyle w:val="Normal"/>
        <w:rPr>
          <w:lang w:val="en-US"/>
        </w:rPr>
      </w:pPr>
      <w:r>
        <w:rPr>
          <w:lang w:val="en-US"/>
        </w:rPr>
        <w:t>Рязанов А.Г. 2002. Воздушная охота галок С orvus monedula и озерных чаек Larus ridibundus // Рус. орнитол. ж. Экспресс-вып. - № 179. - 2002, С. 245-246. Ключевые слова: галки; С orvus monedula (Aves); чайки; Larus ridibundus (Aves); кормовое поведение; воздушная охота.</w:t>
      </w:r>
    </w:p>
    <w:p>
      <w:pPr>
        <w:pStyle w:val="Normal"/>
        <w:rPr>
          <w:rFonts w:eastAsia="MS Mincho;Arial Unicode MS"/>
          <w:lang w:val="en-US"/>
        </w:rPr>
      </w:pPr>
      <w:r>
        <w:rPr>
          <w:rFonts w:eastAsia="MS Mincho;Arial Unicode MS"/>
          <w:lang w:val="en-US"/>
        </w:rPr>
        <w:t>Рязанова Л.А. 2004. Сравнительная характеристика адаптационного полиморфизма по окраске оперения у полудиких голубей г. Челябинска // Материалы Всероссийской научной конференции "Адаптация биологических систем к естественным и экстремальным факторам среды", Челябинск, 11-15 окт.. - 2004. - 2004. - С. 310-311. - Челябинск. Ключевые слова: птицы городов; голуби; полудикие; окраска оперения; адаптационное полиморфизм</w:t>
      </w:r>
    </w:p>
    <w:p>
      <w:pPr>
        <w:pStyle w:val="Normal"/>
        <w:rPr>
          <w:rFonts w:eastAsia="MS Mincho;Arial Unicode MS"/>
          <w:lang w:val="en-US"/>
        </w:rPr>
      </w:pPr>
      <w:r>
        <w:rPr>
          <w:rFonts w:eastAsia="MS Mincho;Arial Unicode MS"/>
          <w:lang w:val="en-US"/>
        </w:rPr>
        <w:t>Рязанова Л.А., Салимов Р. М. 2005. Полиморфизм по окраске у синантропных сизых голубей г. Челябинска и области. Возможные адаптационные механизмы его поддержания // Вестн. Челяб. гос. пед. ун-та. Сер. 4 N 6. - 2005. - С. 169-174. Ключевые слова: голуби; С olumba livia (Aves); синантропные птицы; окраска; полиморфизм окраски; птицы городов; Челябинск и область. В синантропных популяциях голубей г. Челябинска и области распространены 3 основных окраски: синяя поясная, меланистическая, аберрантная. Показано преобладание меланистов во всех р-нах города, их доля варьировала от 70, 4% до 82, 7%. Голубей с окраской дикого типа наблюдалось от 12, 4% до 18, 4%. Кол-во особей с аберрантной окраской колебалось от 3, 2% до 11, 2%. Похожие рез-ты были получены в сельской местности, свободной от промышленных предприятий. Табл. 3. Библ. 4</w:t>
      </w:r>
    </w:p>
    <w:p>
      <w:pPr>
        <w:pStyle w:val="Normal"/>
        <w:rPr>
          <w:rFonts w:eastAsia="MS Mincho;Arial Unicode MS"/>
          <w:lang w:val="en-US"/>
        </w:rPr>
      </w:pPr>
      <w:r>
        <w:rPr>
          <w:rFonts w:eastAsia="MS Mincho;Arial Unicode MS"/>
          <w:lang w:val="en-US"/>
        </w:rPr>
        <w:t>Рязанова О.Н. Особенности экологии поганок Центрального Предкавказья. Автореф. дис. на соиск. уч. степ. канд. биол. наук. - Краснодар. Ключевые слова: поганки; экологические особенности; структура местообитаний; сроки размножения; успех гнездования; ооморфологические показатели; бюджет времени; кормовое поведение; Центр. Предкавказье. Впервые на основе комплексных исследований определено значение структуры местообитания как фактора экологической сегрегации поганок Центр. Предкавказья в условиях антропогенной трансформации. Выяснено современное состояние зимующих популяций поганок региона. Определена видовая специфичность сроков размножения и ее влияние на успех гнездования. Впервые исследованы ооморфологические показатели малочисленных видов поганок Центр. Предкавказья (малой, черношейной, серощекой). К новым рез-там относится изучение особенностей бюджета времени поганок в зимний и репродуктивный периоды. Впервые на поганках апробирован метод наблюдений за сериями кормовых маневров и составлены графические схемы кормового поведения. Выявлены различные стереотипы пищедобывательного поведения поганок, демонстрирующие из экологическую дифференциацию</w:t>
      </w:r>
    </w:p>
    <w:p>
      <w:pPr>
        <w:pStyle w:val="Normal"/>
        <w:rPr>
          <w:lang w:val="en-US"/>
        </w:rPr>
      </w:pPr>
      <w:r>
        <w:rPr>
          <w:lang w:val="en-US"/>
        </w:rPr>
        <w:t>Рязанцев А.К., Джусупов Т.К. 1998. Результаты изучения питания птенцов сизой чайки на юге Западной Сибири // Экология Южной Сибири – 2000 год. Материалы  II  Южно-Сибирской  региональной научной конференции студентов  и  молодых  ученых. – Абакан, 1998. – С. 59.</w:t>
      </w:r>
    </w:p>
    <w:p>
      <w:pPr>
        <w:pStyle w:val="Normal"/>
        <w:rPr/>
      </w:pPr>
      <w:r>
        <w:rPr/>
        <w:t xml:space="preserve">Рятти О., Хови М., Килпимаа Ж., Сиикамяки П., Алатало Р.М. 2006. Необычно большое расстояние между гнёздами политерриториального самца мухоловки-пеструшки </w:t>
      </w:r>
      <w:r>
        <w:rPr>
          <w:i/>
        </w:rPr>
        <w:t>Ficedula hypoleuca</w:t>
      </w:r>
      <w:r>
        <w:rPr/>
        <w:t xml:space="preserve"> // </w:t>
      </w:r>
      <w:r>
        <w:rPr>
          <w:i/>
        </w:rPr>
        <w:t>Рус. орнитол. журн</w:t>
      </w:r>
      <w:r>
        <w:rPr/>
        <w:t xml:space="preserve">. 15. - 308. - С. 95-98 </w:t>
      </w:r>
      <w:r>
        <w:rPr>
          <w:lang w:val="en-US"/>
        </w:rPr>
        <w:t>[</w:t>
      </w:r>
      <w:r>
        <w:rPr/>
        <w:t>1994</w:t>
      </w:r>
      <w:r>
        <w:rPr>
          <w:lang w:val="en-US"/>
        </w:rPr>
        <w:t>].</w:t>
      </w:r>
    </w:p>
    <w:p>
      <w:pPr>
        <w:pStyle w:val="Normal"/>
        <w:rPr/>
      </w:pPr>
      <w:r>
        <w:rPr>
          <w:lang w:val="en-US"/>
        </w:rPr>
        <w:t>Ряховская Е.А. 2001. К экологии серой славки (</w:t>
      </w:r>
      <w:r>
        <w:rPr>
          <w:i/>
          <w:lang w:val="en-US"/>
        </w:rPr>
        <w:t>Silvia communis</w:t>
      </w:r>
      <w:r>
        <w:rPr>
          <w:lang w:val="en-US"/>
        </w:rPr>
        <w:t>) на территории Среднерусской лесостепи // Вопросы естествознания. Межвузовский сборник научн. работ. Вып. 9. Липецк, 2001. – С.31-32.</w:t>
      </w:r>
    </w:p>
    <w:p>
      <w:pPr>
        <w:pStyle w:val="Style15"/>
        <w:rPr>
          <w:lang w:val="en-US"/>
        </w:rPr>
      </w:pPr>
      <w:r>
        <w:rPr>
          <w:lang w:val="en-US"/>
        </w:rPr>
        <w:t>Ряховская Е.А. 2001. Особенности территориального размещения славок в условиях Липецкой области // Актуальные проблемы изучения и охраны птиц Восточной Европы и Северной Азии. Мат. международной конф. – Казан: Изд-во «Матбугат йорты», 2001. – С. 543-544.</w:t>
      </w:r>
    </w:p>
    <w:p>
      <w:pPr>
        <w:pStyle w:val="Style15"/>
        <w:rPr/>
      </w:pPr>
      <w:r>
        <w:rPr>
          <w:lang w:val="en-US"/>
        </w:rPr>
        <w:t>Ряховская Е.А. 2002. К гнездовой биологии черноголовой славки (</w:t>
      </w:r>
      <w:r>
        <w:rPr>
          <w:i/>
          <w:lang w:val="en-US"/>
        </w:rPr>
        <w:t>Silvia atri</w:t>
      </w:r>
      <w:r>
        <w:rPr>
          <w:i/>
          <w:lang w:val="en-US"/>
        </w:rPr>
        <w:t>c</w:t>
      </w:r>
      <w:r>
        <w:rPr>
          <w:i/>
          <w:lang w:val="en-US"/>
        </w:rPr>
        <w:t>apilla</w:t>
      </w:r>
      <w:r>
        <w:rPr>
          <w:lang w:val="en-US"/>
        </w:rPr>
        <w:t>) в Липецкой области // История развития идей П.П.Семенова-Тян-Шанского в современной науке и практике школьного образования (Мат. Всероссийск. научн.-практ. конф). Т.2. Липецк, 2002. – С. 101-103.</w:t>
      </w:r>
    </w:p>
    <w:p>
      <w:pPr>
        <w:pStyle w:val="Normal"/>
        <w:rPr>
          <w:lang w:val="en-US"/>
        </w:rPr>
      </w:pPr>
      <w:r>
        <w:rPr>
          <w:lang w:val="en-US"/>
        </w:rPr>
        <w:t>Ряховская Е.А. 2003. Особенности территориального размещения славок в условиях Липецкой области // Вопросы естествознания. Межвуз. сб. науч. работ. Вып. 11. Липецк, 2003 – С. 54-56.</w:t>
      </w:r>
    </w:p>
    <w:p>
      <w:pPr>
        <w:pStyle w:val="Normal"/>
        <w:rPr>
          <w:lang w:val="en-US"/>
        </w:rPr>
      </w:pPr>
      <w:r>
        <w:rPr>
          <w:lang w:val="en-US"/>
        </w:rPr>
        <w:t>Ряховская Е.А., Землянухин А.И. 2000. К ооморфологии славок Среднерусской лесостепи // Эколого-фаунистические исследования в Центральном Черноземье и сопредельных территориях. Научный сборник. - Липецк: ЛГПУ, 2000. - С. 144-145.</w:t>
      </w:r>
    </w:p>
    <w:p>
      <w:pPr>
        <w:pStyle w:val="Normal"/>
        <w:rPr/>
      </w:pPr>
      <w:r>
        <w:rPr>
          <w:lang w:val="en-US"/>
        </w:rPr>
        <w:t xml:space="preserve">Ряховская Е.А., Землянухин А.И. 2000. Особенности размещения и характеристика гнезд славок Среднерусской лесостепи // Вопросы естествознания. Выпуск 8. - Липецк: ЛГПУ, 2000. </w:t>
      </w:r>
      <w:r>
        <w:rPr>
          <w:rFonts w:eastAsia="Symbol" w:cs="Symbol" w:ascii="Symbol" w:hAnsi="Symbol"/>
          <w:lang w:val="en-US"/>
        </w:rPr>
        <w:t></w:t>
      </w:r>
      <w:r>
        <w:rPr>
          <w:lang w:val="en-US"/>
        </w:rPr>
        <w:t xml:space="preserve"> С. 93-95.</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Webdings">
    <w:charset w:val="02"/>
    <w:family w:val="roman"/>
    <w:pitch w:val="variable"/>
  </w:font>
  <w:font w:name="Liberation Sans">
    <w:altName w:val="Arial"/>
    <w:charset w:val="01"/>
    <w:family w:val="swiss"/>
    <w:pitch w:val="variable"/>
  </w:font>
  <w:font w:name="CenturySchoolbook-Italic">
    <w:altName w:val="Times New Roman"/>
    <w:charset w:val="cc"/>
    <w:family w:val="auto"/>
    <w:pitch w:val="default"/>
  </w:font>
  <w:font w:name="CenturySchoolbook-Bold">
    <w:altName w:val="Times New Roman"/>
    <w:charset w:val="00"/>
    <w:family w:val="roma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Times New Roman" w:hAnsi="Times New Roman" w:cs="Times New Roman"/>
      <w:sz w:val="24"/>
    </w:rPr>
  </w:style>
  <w:style w:type="character" w:styleId="WW8Num11z0">
    <w:name w:val="WW8Num11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style>
  <w:style w:type="character" w:styleId="WW8Num20z0">
    <w:name w:val="WW8Num20z0"/>
    <w:qFormat/>
    <w:rPr>
      <w:sz w:val="20"/>
    </w:rPr>
  </w:style>
  <w:style w:type="character" w:styleId="WW8Num21z0">
    <w:name w:val="WW8Num21z0"/>
    <w:qFormat/>
    <w:rPr>
      <w:sz w:val="20"/>
    </w:rPr>
  </w:style>
  <w:style w:type="character" w:styleId="WW8Num22z0">
    <w:name w:val="WW8Num22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5z0">
    <w:name w:val="WW8Num35z0"/>
    <w:qFormat/>
    <w:rPr/>
  </w:style>
  <w:style w:type="character" w:styleId="WW8Num39z0">
    <w:name w:val="WW8Num39z0"/>
    <w:qFormat/>
    <w:rPr/>
  </w:style>
  <w:style w:type="character" w:styleId="WW8Num42z0">
    <w:name w:val="WW8Num42z0"/>
    <w:qFormat/>
    <w:rPr>
      <w:u w:val="none"/>
    </w:rPr>
  </w:style>
  <w:style w:type="character" w:styleId="WW8Num43z0">
    <w:name w:val="WW8Num43z0"/>
    <w:qFormat/>
    <w:rPr>
      <w:b w:val="false"/>
      <w:i/>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Marlett" w:hAnsi="Marlett" w:cs="Marlett"/>
    </w:rPr>
  </w:style>
  <w:style w:type="character" w:styleId="WW8Num47z3">
    <w:name w:val="WW8Num47z3"/>
    <w:qFormat/>
    <w:rPr>
      <w:rFonts w:ascii="Symbol" w:hAnsi="Symbol" w:cs="Symbol"/>
    </w:rPr>
  </w:style>
  <w:style w:type="character" w:styleId="WW8Num50z0">
    <w:name w:val="WW8Num50z0"/>
    <w:qFormat/>
    <w:rPr>
      <w:rFonts w:ascii="Times New Roman" w:hAnsi="Times New Roman" w:cs="Times New Roman"/>
      <w:b w:val="false"/>
      <w:i w:val="false"/>
      <w:sz w:val="22"/>
      <w:szCs w:val="22"/>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u w:val="none"/>
    </w:rPr>
  </w:style>
  <w:style w:type="character" w:styleId="WW8Num52z1">
    <w:name w:val="WW8Num52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7z0">
    <w:name w:val="WW8Num77z0"/>
    <w:qFormat/>
    <w:rPr/>
  </w:style>
  <w:style w:type="character" w:styleId="WW8Num78z0">
    <w:name w:val="WW8Num78z0"/>
    <w:qFormat/>
    <w:rPr>
      <w:u w:val="none"/>
    </w:rPr>
  </w:style>
  <w:style w:type="character" w:styleId="WW8Num79z0">
    <w:name w:val="WW8Num79z0"/>
    <w:qFormat/>
    <w:rPr/>
  </w:style>
  <w:style w:type="character" w:styleId="WW8Num82z0">
    <w:name w:val="WW8Num82z0"/>
    <w:qFormat/>
    <w:rPr>
      <w:u w:val="none"/>
    </w:rPr>
  </w:style>
  <w:style w:type="character" w:styleId="WW8Num84z0">
    <w:name w:val="WW8Num84z0"/>
    <w:qFormat/>
    <w:rPr/>
  </w:style>
  <w:style w:type="character" w:styleId="WW8Num89z0">
    <w:name w:val="WW8Num89z0"/>
    <w:qFormat/>
    <w:rPr>
      <w:rFonts w:ascii="Times New Roman" w:hAnsi="Times New Roman" w:cs="Times New Roman"/>
      <w:b w:val="false"/>
      <w:i w:val="false"/>
      <w:sz w:val="22"/>
      <w:szCs w:val="22"/>
    </w:rPr>
  </w:style>
  <w:style w:type="character" w:styleId="WW8Num92z0">
    <w:name w:val="WW8Num92z0"/>
    <w:qFormat/>
    <w:rPr>
      <w:u w:val="single"/>
    </w:rPr>
  </w:style>
  <w:style w:type="character" w:styleId="WW8Num92z1">
    <w:name w:val="WW8Num92z1"/>
    <w:qFormat/>
    <w:rPr/>
  </w:style>
  <w:style w:type="character" w:styleId="WW8Num93z0">
    <w:name w:val="WW8Num93z0"/>
    <w:qFormat/>
    <w:rPr>
      <w:color w:val="000000"/>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4z0">
    <w:name w:val="WW8Num104z0"/>
    <w:qFormat/>
    <w:rPr>
      <w:u w:val="none"/>
    </w:rPr>
  </w:style>
  <w:style w:type="character" w:styleId="WW8Num105z0">
    <w:name w:val="WW8Num105z0"/>
    <w:qFormat/>
    <w:rPr>
      <w:color w:val="000000"/>
    </w:rPr>
  </w:style>
  <w:style w:type="character" w:styleId="WW8Num109z0">
    <w:name w:val="WW8Num109z0"/>
    <w:qFormat/>
    <w:rPr>
      <w:rFonts w:ascii="Times New Roman" w:hAnsi="Times New Roman" w:cs="Times New Roman"/>
      <w:b w:val="false"/>
      <w:i w:val="false"/>
      <w:sz w:val="22"/>
      <w:szCs w:val="22"/>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i/>
      <w:color w:val="000000"/>
    </w:rPr>
  </w:style>
  <w:style w:type="character" w:styleId="WW8Num116z0">
    <w:name w:val="WW8Num116z0"/>
    <w:qFormat/>
    <w:rPr>
      <w:b w:val="false"/>
      <w:i w:val="false"/>
      <w:sz w:val="28"/>
    </w:rPr>
  </w:style>
  <w:style w:type="character" w:styleId="WW8Num117z0">
    <w:name w:val="WW8Num117z0"/>
    <w:qFormat/>
    <w:rPr/>
  </w:style>
  <w:style w:type="character" w:styleId="WW8Num119z0">
    <w:name w:val="WW8Num119z0"/>
    <w:qFormat/>
    <w:rPr/>
  </w:style>
  <w:style w:type="character" w:styleId="WW8Num122z0">
    <w:name w:val="WW8Num122z0"/>
    <w:qFormat/>
    <w:rPr>
      <w:sz w:val="28"/>
    </w:rPr>
  </w:style>
  <w:style w:type="character" w:styleId="WW8Num123z0">
    <w:name w:val="WW8Num123z0"/>
    <w:qFormat/>
    <w:rPr/>
  </w:style>
  <w:style w:type="character" w:styleId="WW8Num124z0">
    <w:name w:val="WW8Num124z0"/>
    <w:qFormat/>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b w:val="false"/>
      <w:i w:val="false"/>
      <w:sz w:val="20"/>
      <w:u w:val="none"/>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u w:val="single"/>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41z0">
    <w:name w:val="WW8Num141z0"/>
    <w:qFormat/>
    <w:rPr>
      <w:u w:val="none"/>
    </w:rPr>
  </w:style>
  <w:style w:type="character" w:styleId="WW8Num142z0">
    <w:name w:val="WW8Num142z0"/>
    <w:qFormat/>
    <w:rPr/>
  </w:style>
  <w:style w:type="character" w:styleId="WW8Num143z0">
    <w:name w:val="WW8Num143z0"/>
    <w:qFormat/>
    <w:rPr/>
  </w:style>
  <w:style w:type="character" w:styleId="WW8Num149z0">
    <w:name w:val="WW8Num149z0"/>
    <w:qFormat/>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style>
  <w:style w:type="character" w:styleId="WW8Num153z0">
    <w:name w:val="WW8Num153z0"/>
    <w:qFormat/>
    <w:rPr/>
  </w:style>
  <w:style w:type="character" w:styleId="WW8Num155z0">
    <w:name w:val="WW8Num155z0"/>
    <w:qFormat/>
    <w:rPr>
      <w:u w:val="single"/>
    </w:rPr>
  </w:style>
  <w:style w:type="character" w:styleId="WW8Num155z1">
    <w:name w:val="WW8Num155z1"/>
    <w:qFormat/>
    <w:rPr/>
  </w:style>
  <w:style w:type="character" w:styleId="WW8Num156z0">
    <w:name w:val="WW8Num156z0"/>
    <w:qFormat/>
    <w:rPr>
      <w:rFonts w:ascii="Webdings" w:hAnsi="Webdings" w:cs="Webdings"/>
      <w:caps w:val="false"/>
      <w:smallCaps w:val="false"/>
      <w:strike w:val="false"/>
      <w:dstrike w:val="false"/>
      <w:outline w:val="false"/>
      <w:shadow w:val="false"/>
      <w:vanish w:val="false"/>
      <w:position w:val="0"/>
      <w:sz w:val="24"/>
      <w:sz w:val="24"/>
      <w:vertAlign w:val="baselin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61z0">
    <w:name w:val="WW8Num161z0"/>
    <w:qFormat/>
    <w:rPr/>
  </w:style>
  <w:style w:type="character" w:styleId="WW8Num165z0">
    <w:name w:val="WW8Num165z0"/>
    <w:qFormat/>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MS Mincho;Arial Unicode MS"/>
    </w:rPr>
  </w:style>
  <w:style w:type="character" w:styleId="WW8Num170z2">
    <w:name w:val="WW8Num170z2"/>
    <w:qFormat/>
    <w:rPr>
      <w:rFonts w:ascii="Wingdings" w:hAnsi="Wingdings" w:cs="Wingdings"/>
    </w:rPr>
  </w:style>
  <w:style w:type="character" w:styleId="WW8Num174z1">
    <w:name w:val="WW8Num174z1"/>
    <w:qFormat/>
    <w:rPr/>
  </w:style>
  <w:style w:type="character" w:styleId="WW8Num176z0">
    <w:name w:val="WW8Num176z0"/>
    <w:qFormat/>
    <w:rPr/>
  </w:style>
  <w:style w:type="character" w:styleId="WW8Num177z0">
    <w:name w:val="WW8Num177z0"/>
    <w:qFormat/>
    <w:rPr>
      <w:i/>
    </w:rPr>
  </w:style>
  <w:style w:type="character" w:styleId="WW8Num181z0">
    <w:name w:val="WW8Num181z0"/>
    <w:qFormat/>
    <w:rPr>
      <w:b/>
    </w:rPr>
  </w:style>
  <w:style w:type="character" w:styleId="WW8Num183z0">
    <w:name w:val="WW8Num183z0"/>
    <w:qFormat/>
    <w:rPr>
      <w:rFonts w:cs="Times New Roman"/>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1z0">
    <w:name w:val="WW8Num191z0"/>
    <w:qFormat/>
    <w:rPr>
      <w:u w:val="none"/>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9z0">
    <w:name w:val="WW8Num199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St59z0">
    <w:name w:val="WW8NumSt59z0"/>
    <w:qFormat/>
    <w:rPr>
      <w:rFonts w:ascii="Symbol" w:hAnsi="Symbol" w:cs="Symbol"/>
    </w:rPr>
  </w:style>
  <w:style w:type="character" w:styleId="WW8NumSt102z0">
    <w:name w:val="WW8NumSt102z0"/>
    <w:qFormat/>
    <w:rPr>
      <w:rFonts w:ascii="Times New Roman" w:hAnsi="Times New Roman" w:cs="Times New Roman"/>
      <w:b w:val="false"/>
      <w:i w:val="false"/>
      <w:sz w:val="28"/>
      <w:u w:val="none"/>
    </w:rPr>
  </w:style>
  <w:style w:type="character" w:styleId="WW8NumSt134z0">
    <w:name w:val="WW8NumSt134z0"/>
    <w:qFormat/>
    <w:rPr>
      <w:rFonts w:ascii="Symbol" w:hAnsi="Symbol" w:cs="Symbol"/>
    </w:rPr>
  </w:style>
  <w:style w:type="character" w:styleId="WW8NumSt153z0">
    <w:name w:val="WW8NumSt153z0"/>
    <w:qFormat/>
    <w:rPr>
      <w:b w:val="false"/>
      <w:i w:val="false"/>
      <w:sz w:val="28"/>
    </w:rPr>
  </w:style>
  <w:style w:type="character" w:styleId="WW8NumSt214z0">
    <w:name w:val="WW8NumSt214z0"/>
    <w:qFormat/>
    <w:rPr>
      <w:rFonts w:ascii="Times New Roman" w:hAnsi="Times New Roman" w:cs="Times New Roman"/>
      <w:sz w:val="24"/>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_мой"/>
    <w:basedOn w:val="Normal"/>
    <w:qFormat/>
    <w:pPr/>
    <w:rPr/>
  </w:style>
  <w:style w:type="paragraph" w:styleId="TextBodyIndent">
    <w:name w:val="Body Text Indent"/>
    <w:basedOn w:val="Normal"/>
    <w:pPr>
      <w:widowControl w:val="false"/>
    </w:pPr>
    <w:rPr>
      <w:lang w:val="en-GB"/>
    </w:rPr>
  </w:style>
  <w:style w:type="paragraph" w:styleId="2">
    <w:name w:val="Основной текст с отступом 2"/>
    <w:basedOn w:val="Normal"/>
    <w:qFormat/>
    <w:pPr/>
    <w:rPr>
      <w:color w:val="00000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yzhanovsky@ecology.ura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3:56:00Z</dcterms:created>
  <dc:creator>Numerov</dc:creator>
  <dc:description/>
  <dc:language>en-US</dc:language>
  <cp:lastModifiedBy>Numerov</cp:lastModifiedBy>
  <dcterms:modified xsi:type="dcterms:W3CDTF">2010-01-30T23:06:00Z</dcterms:modified>
  <cp:revision>9</cp:revision>
  <dc:subject/>
  <dc:title>Разевиг В</dc:title>
</cp:coreProperties>
</file>