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Packert M., Martens J., Eck S., Nazarenko A., Valchuk O., Petri B., Veith M. 2005. The Great tit (Parus major)? a misclassified ring species // Biological Journal of Linnean Society. - Vol. 86. P. 153-174. </w:t>
      </w:r>
    </w:p>
    <w:p>
      <w:pPr>
        <w:pStyle w:val="Normal"/>
        <w:rPr/>
      </w:pPr>
      <w:r>
        <w:rPr/>
        <w:t xml:space="preserve">Packert M., Martens J., Kosuch J., Nazarenko A., Veit M. 2003. Phylogenetic signal in the song of Crests and Kinglets (Aves, Regulus) // Evolution. - Vol. 53. Issue 3. P. 616-629. </w:t>
      </w:r>
    </w:p>
    <w:p>
      <w:pPr>
        <w:pStyle w:val="Normal"/>
        <w:rPr/>
      </w:pPr>
      <w:r>
        <w:rPr>
          <w:lang w:val="en-US"/>
        </w:rPr>
        <w:t xml:space="preserve">Panchenko V. 1997. International Studbook Siberian Crane </w:t>
      </w:r>
      <w:r>
        <w:rPr>
          <w:i/>
          <w:lang w:val="en-US"/>
        </w:rPr>
        <w:t>Grus leucogeranus</w:t>
      </w:r>
      <w:r>
        <w:rPr>
          <w:lang w:val="en-US"/>
        </w:rPr>
        <w:t xml:space="preserve"> (Oka State Biosphere res., 31 Dec. 1996) // Sparks, v. 1.3, 16 Mar. 1997 С. 1-23.</w:t>
      </w:r>
    </w:p>
    <w:p>
      <w:pPr>
        <w:pStyle w:val="Normal"/>
        <w:rPr/>
      </w:pPr>
      <w:r>
        <w:rPr>
          <w:lang w:val="en-US"/>
        </w:rPr>
        <w:t>Panchenko V.G., Grazhdankin A.V. Use of a contact incubator for the artifical incubation of crane eggs // 1995. Results of creating a genetic bank of rare crane species at the breeding centre of the Oka State Nature Reserve // Crane Research and Protection in Europe, 1995, Europ Crane Working Group; publ. by Martin-Luter-Univ., Halle-Wittenberg - С. 369.</w:t>
      </w:r>
    </w:p>
    <w:p>
      <w:pPr>
        <w:pStyle w:val="Normal"/>
        <w:rPr/>
      </w:pPr>
      <w:r>
        <w:rPr>
          <w:lang w:val="en-US"/>
        </w:rPr>
        <w:t>Panchenko V.G., Kashentseva T.A., Markina T.A., Denis L.S., Morozova O.V. 1995. Results of creating a genetic bank of rare crane species at the breeding centre of the Oka State Nature Reserve // Crane Research and Protection in Europe, 1995, Europ Crane Working Group; publ. by Martin-Luter-Univ., Halle-Wittenberg - С. 365-368.</w:t>
      </w:r>
    </w:p>
    <w:p>
      <w:pPr>
        <w:pStyle w:val="Normal"/>
        <w:rPr/>
      </w:pPr>
      <w:r>
        <w:rPr>
          <w:lang w:val="en-US"/>
        </w:rPr>
        <w:t xml:space="preserve">Panchenko V.G., Maksudov G.Y. Some data on obtaining semen in cranes and possibilites of its cryoconservation // 1995. Results of creating a genetic bank of rare crane species at the breeding centre of the Oka State Nature Reserve // Crane Research and Protection in Europe, 1995, Europ Crane Working Group; publ. by Martin-Luter-Univ., Halle-Wittenberg. - С. 370-371. </w:t>
      </w:r>
    </w:p>
    <w:p>
      <w:pPr>
        <w:pStyle w:val="Normal"/>
        <w:rPr/>
      </w:pPr>
      <w:r>
        <w:rPr>
          <w:lang w:val="en-US"/>
        </w:rPr>
        <w:t>Panchenko V.G., Maksudov G.Yu. 2000. Assisted reproduction technique in a recovery program for the Siberian crane (</w:t>
      </w:r>
      <w:r>
        <w:rPr>
          <w:i/>
          <w:lang w:val="en-US"/>
        </w:rPr>
        <w:t>Grus leucogeranus</w:t>
      </w:r>
      <w:r>
        <w:rPr>
          <w:lang w:val="en-US"/>
        </w:rPr>
        <w:t>) // Adv. in Ethology, 35, 2000, Suppl. to Eth. 3 Int. Symp. on Physiology and Eth. of Wild and Zoo Animals (Berlin, 4-7 oct. 2000) С. 95.</w:t>
      </w:r>
    </w:p>
    <w:p>
      <w:pPr>
        <w:pStyle w:val="Normal"/>
        <w:rPr/>
      </w:pPr>
      <w:r>
        <w:rPr>
          <w:lang w:val="en-US"/>
        </w:rPr>
        <w:t>Panov E.N, Rubtsov A.S., Monzikov D.G. 2003</w:t>
      </w:r>
      <w:r>
        <w:rPr/>
        <w:t xml:space="preserve">. </w:t>
      </w:r>
      <w:r>
        <w:rPr>
          <w:lang w:val="en-US"/>
        </w:rPr>
        <w:t>Hybridization between yellowhamer and pine bunting in Russia // Dutch Birding, 2003. V. 25. № 1. P. 17-31.</w:t>
      </w:r>
    </w:p>
    <w:p>
      <w:pPr>
        <w:pStyle w:val="Normal"/>
        <w:rPr/>
      </w:pPr>
      <w:r>
        <w:rPr/>
        <w:t xml:space="preserve">Panov E.N. 2005. Wheaters of Plearctic: Ecology, Behavior and Evolution of Genus Oenanthe. Pensoft, 2005. </w:t>
      </w:r>
    </w:p>
    <w:p>
      <w:pPr>
        <w:pStyle w:val="Normal"/>
        <w:rPr/>
      </w:pPr>
      <w:r>
        <w:rPr>
          <w:lang w:val="en-US"/>
        </w:rPr>
        <w:t xml:space="preserve">Panov E.N., Monzikov D.G. 2001. Status of the form </w:t>
      </w:r>
      <w:r>
        <w:rPr>
          <w:i/>
          <w:lang w:val="en-US"/>
        </w:rPr>
        <w:t>barabensis</w:t>
      </w:r>
      <w:r>
        <w:rPr>
          <w:lang w:val="en-US"/>
        </w:rPr>
        <w:t xml:space="preserve"> within the ‘</w:t>
      </w:r>
      <w:r>
        <w:rPr>
          <w:i/>
          <w:lang w:val="en-US"/>
        </w:rPr>
        <w:t xml:space="preserve">Larus argentatus-cachinnans-fuscus </w:t>
      </w:r>
      <w:r>
        <w:rPr>
          <w:lang w:val="en-US"/>
        </w:rPr>
        <w:t>complex // Brit. Birds, 93. 2001. P. 227-241.</w:t>
      </w:r>
    </w:p>
    <w:p>
      <w:pPr>
        <w:pStyle w:val="Normal"/>
        <w:rPr/>
      </w:pPr>
      <w:bookmarkStart w:id="0" w:name="Па"/>
      <w:bookmarkEnd w:id="0"/>
      <w:r>
        <w:rPr>
          <w:lang w:val="en-US"/>
        </w:rPr>
        <w:t>Pantchenko V.G. 1985. The year Report (1979-1984) of the Crane Center at Oka Nature Preserve, USSR // Proc. Crane Workshop, 1985, Grand Island, Nebraska С. 371-376.</w:t>
      </w:r>
    </w:p>
    <w:p>
      <w:pPr>
        <w:pStyle w:val="Normal"/>
        <w:rPr/>
      </w:pPr>
      <w:r>
        <w:rPr/>
        <w:t xml:space="preserve">Panteleyev A.V. Late Pleistocene birds of Mongolia // In: Adams N.J. &amp; Slotow R.H. (eds). Proc. 22 Int. Ornithol. Congr., Durban. Ostrich. 1998. 69: 409. Пантелеев А.В. Новые виды энантиорнисов (Aves: Enantiornithes) из верхнего мела Центральных Кызылкумов // Русск. орнитол. журн. 1998. Экспресс-вып. 35: 3-15. </w:t>
      </w:r>
    </w:p>
    <w:p>
      <w:pPr>
        <w:pStyle w:val="Normal"/>
        <w:rPr/>
      </w:pPr>
      <w:r>
        <w:rPr/>
        <w:t xml:space="preserve">Panteleyev A.V. The Late Cretaceous Enantiornithes of southwestern margin of ancient Asia // VII Internat. Symp. on Mesozoic Terrestrial Ecosyst. Abstracts. Buenos Aires, 1999: 48. </w:t>
      </w:r>
    </w:p>
    <w:p>
      <w:pPr>
        <w:pStyle w:val="Normal"/>
        <w:rPr/>
      </w:pPr>
      <w:r>
        <w:rPr/>
        <w:t xml:space="preserve">Panteleyev A.V. The systematic position of the Eocene bird Asiavis phosphatica // Zoosystematica Rossica. 1999. 8 (2): 351-352. </w:t>
      </w:r>
    </w:p>
    <w:p>
      <w:pPr>
        <w:pStyle w:val="Normal"/>
        <w:rPr/>
      </w:pPr>
      <w:r>
        <w:rPr/>
        <w:t xml:space="preserve">Panteleyev A.V., Popov E.V., Averianov A.O. New record of Hesperornis rossicus (Aves, Hesperornithiformes) in the Campanian of Saratov Province, Russia// Paleontological Research. 2004. 8. 2: 115-122. </w:t>
      </w:r>
    </w:p>
    <w:p>
      <w:pPr>
        <w:pStyle w:val="Normal"/>
        <w:rPr/>
      </w:pPr>
      <w:r>
        <w:rPr/>
        <w:t xml:space="preserve">Panteleyev A.V., Popov E.V., Averianov A.O. New record of Hesperornis rossicus (Aves, Hesperornithiformes) in the Campanian of Saratov Province, Russia // Paleontological Research. 2004. 8. 2: 115-122. </w:t>
      </w:r>
    </w:p>
    <w:p>
      <w:pPr>
        <w:pStyle w:val="Normal"/>
        <w:rPr/>
      </w:pPr>
      <w:r>
        <w:rPr/>
        <w:t xml:space="preserve">Panteleyev A.V., Potapova O.R. Birds in economy and culture of ancient inhabitants of Ust' Poluysk settlement at the Lower Ob' River // Soc. of Avian Paleont. and Evol. 4th Intern. Meet. Washington, 4-7 June 1996. Progr. and abstr. 1996. P. 15. </w:t>
      </w:r>
    </w:p>
    <w:p>
      <w:pPr>
        <w:pStyle w:val="Normal"/>
        <w:rPr/>
      </w:pPr>
      <w:r>
        <w:rPr/>
        <w:t xml:space="preserve">Parish D., Lane B., Sagar P. &amp; Tomkovich P. 1987. Wader migration system in East Asia and Australasia // Wader Study Group Bull. 49, Suppl. / IWRB Special Publ. 7. 1987. p.4-14. </w:t>
      </w:r>
    </w:p>
    <w:p>
      <w:pPr>
        <w:pStyle w:val="Normal"/>
        <w:rPr/>
      </w:pPr>
      <w:r>
        <w:rPr>
          <w:lang w:val="en-US"/>
        </w:rPr>
        <w:t>Paskhalny S.P. 1993. Breeding conditions for waders in the tundras of USSR. 7. Middle Yamal - low Seyakhi-Mutnoy and Mordyyakhi rivers // Wader Study Group Bulletin. – April, 1993. – № 67. – P. 58.</w:t>
      </w:r>
    </w:p>
    <w:p>
      <w:pPr>
        <w:pStyle w:val="Normal"/>
        <w:rPr/>
      </w:pPr>
      <w:r>
        <w:rPr>
          <w:lang w:val="en-US"/>
        </w:rPr>
        <w:t>Paskhalny S.P. 2000/ Economic devellopment of the Yamal peninsula and issues of bird conservation // Heritage of the russian Arctic: Rresearch, conservation and intern. co-operation: Proc. of the Intern. sci. Willem Barents memorial Arctic conservation symp., Moscow, 10-14 march, 1988. - M.: Ecopros publ., 2000. - С.394 - 402. Экономическое развитие полоуострова Ямал и вопросы охраны птиц</w:t>
      </w:r>
    </w:p>
    <w:p>
      <w:pPr>
        <w:pStyle w:val="Normal"/>
        <w:rPr>
          <w:lang w:val="en-US"/>
        </w:rPr>
      </w:pPr>
      <w:r>
        <w:rPr>
          <w:lang w:val="en-US"/>
        </w:rPr>
        <w:t>Paskhalny S.P. Economic devellopment of the Yamal peninsula and issues of bird conservation // Heritage of the russian Arctic: Rresearch, conservation and intern. co-operation: Proc. of the Intern. sci. Willem Barents memorial Arctic conservation symp., Moscow, 10-14 march, 1988. - M.: Ecopros publ., 2000. - С.394 - 402.Экономическое развитие полоуострова Ямал и вопросы охраны птиц</w:t>
      </w:r>
    </w:p>
    <w:p>
      <w:pPr>
        <w:pStyle w:val="Normal"/>
        <w:rPr/>
      </w:pPr>
      <w:r>
        <w:rPr>
          <w:lang w:val="en-US"/>
        </w:rPr>
        <w:t>Paskhalny S.P. Economic development of the Yamal peninsula and issues of bird conservation // Heritage of Russian Arctic: Research, Conservation and International Co-operation. Proceedings of the Inter. Scientific Willem Barents Memorial Arctic Conservation Symposium. – Moscow, 2000. – P. 394 – 402.</w:t>
      </w:r>
    </w:p>
    <w:p>
      <w:pPr>
        <w:pStyle w:val="Normal"/>
        <w:rPr/>
      </w:pPr>
      <w:r>
        <w:rPr>
          <w:lang w:val="en-US"/>
        </w:rPr>
        <w:t>Paskhalny S.P., Golovatin M.G., Pavlinin V.V. 12. Polar Urals, Russia (65</w:t>
      </w:r>
      <w:r>
        <w:rPr>
          <w:rFonts w:eastAsia="Symbol" w:cs="Symbol" w:ascii="Symbol" w:hAnsi="Symbol"/>
          <w:lang w:val="en-US"/>
        </w:rPr>
        <w:t></w:t>
      </w:r>
      <w:r>
        <w:rPr>
          <w:lang w:val="en-US"/>
        </w:rPr>
        <w:t>44</w:t>
      </w:r>
      <w:r>
        <w:rPr>
          <w:rFonts w:eastAsia="Symbol" w:cs="Symbol" w:ascii="Symbol" w:hAnsi="Symbol"/>
          <w:lang w:val="en-US"/>
        </w:rPr>
        <w:t></w:t>
      </w:r>
      <w:r>
        <w:rPr>
          <w:lang w:val="en-US"/>
        </w:rPr>
        <w:t xml:space="preserve"> N, 62</w:t>
      </w:r>
      <w:r>
        <w:rPr>
          <w:rFonts w:eastAsia="Symbol" w:cs="Symbol" w:ascii="Symbol" w:hAnsi="Symbol"/>
          <w:lang w:val="en-US"/>
        </w:rPr>
        <w:t></w:t>
      </w:r>
      <w:r>
        <w:rPr>
          <w:lang w:val="en-US"/>
        </w:rPr>
        <w:t>26</w:t>
      </w:r>
      <w:r>
        <w:rPr>
          <w:rFonts w:eastAsia="Symbol" w:cs="Symbol" w:ascii="Symbol" w:hAnsi="Symbol"/>
          <w:lang w:val="en-US"/>
        </w:rPr>
        <w:t></w:t>
      </w:r>
      <w:r>
        <w:rPr>
          <w:lang w:val="en-US"/>
        </w:rPr>
        <w:t xml:space="preserve"> E) // Locality reports: in Arctic Birds. Newsletter of International Breeding Conditions Survey. – № 4. – 2002. – P. 5.</w:t>
      </w:r>
    </w:p>
    <w:p>
      <w:pPr>
        <w:pStyle w:val="Normal"/>
        <w:rPr>
          <w:lang w:val="en-US"/>
        </w:rPr>
      </w:pPr>
      <w:r>
        <w:rPr>
          <w:lang w:val="en-US"/>
        </w:rPr>
        <w:t>Paskhalny S.P. Arctic breeding conditions. 10. Labytnangi, Low Ob' area, Russia // Arctic birds. Newsletter of International Breeding Conditions Survey, 2001. – № 3. – P. 5 – 6.</w:t>
      </w:r>
    </w:p>
    <w:p>
      <w:pPr>
        <w:pStyle w:val="Normal"/>
        <w:rPr>
          <w:lang w:val="en-US"/>
        </w:rPr>
      </w:pPr>
      <w:r>
        <w:rPr>
          <w:lang w:val="en-US"/>
        </w:rPr>
        <w:t>Paskhalny S.P., Golovatin M.G. Arctic breeding conditions. 8. Paier massif, the Polar Urals, Russia // Arctic birds. Newsletter of International Breeding Conditions Survey, 2001. – № 3. – P. 4 – 5.</w:t>
      </w:r>
    </w:p>
    <w:p>
      <w:pPr>
        <w:pStyle w:val="Normal"/>
        <w:rPr>
          <w:lang w:val="en-US"/>
        </w:rPr>
      </w:pPr>
      <w:r>
        <w:rPr>
          <w:lang w:val="en-US"/>
        </w:rPr>
        <w:t>Paskhalnyi S.P. Settlement of the Yamal peninsula and problems of Avian conservation // Conserving our common heritage of the Arctic: Abstr. of the W. Barents memorial Arct. conservation Symp. (Moskov, Russia, 10 - 14 March 1998). - М.: 1998. - С.113 - 114. Освоение полуострова Ямал и проблемы охраны птиц</w:t>
      </w:r>
    </w:p>
    <w:p>
      <w:pPr>
        <w:pStyle w:val="Normal"/>
        <w:rPr>
          <w:lang w:val="en-US"/>
        </w:rPr>
      </w:pPr>
      <w:r>
        <w:rPr>
          <w:lang w:val="en-US"/>
        </w:rPr>
        <w:t>Paskhalnyi S.P. Settlement of the Yamal peninsula and problems of Avian conservation // Conserving our common heritage of the Arctic: Abstr. of the W. Barents memorial Arct. conservation Symp. (Moskov, Russia, 10 - 14  March 1998). - М.: 1998. - С.113 - 114. Освоение полуострова Ямал и проблемы охраны птиц</w:t>
      </w:r>
    </w:p>
    <w:p>
      <w:pPr>
        <w:pStyle w:val="Normal"/>
        <w:rPr/>
      </w:pPr>
      <w:r>
        <w:rPr/>
        <w:t xml:space="preserve">Patrikeev M. 2004. The Birds of Azerbaijan. – Sofia-Moscow: Pensoft. – 380 p. </w:t>
      </w:r>
    </w:p>
    <w:p>
      <w:pPr>
        <w:pStyle w:val="Normal"/>
        <w:rPr>
          <w:lang w:val="en-US"/>
        </w:rPr>
      </w:pPr>
      <w:r>
        <w:rPr>
          <w:lang w:val="en-US"/>
        </w:rPr>
        <w:t>Pavlov M., Panchenko V., Priklonsky S. Wildfowl in the Central Provinces of the European Part of the USSR // Proc. International Regional meeting on Conservation of Wildfowl Recources., 1970, M. С. 63-66.</w:t>
      </w:r>
    </w:p>
    <w:p>
      <w:pPr>
        <w:pStyle w:val="Normal"/>
        <w:rPr/>
      </w:pPr>
      <w:r>
        <w:rPr>
          <w:lang w:val="en-US"/>
        </w:rPr>
        <w:t xml:space="preserve">Pavluschik Т., Chercas N., Nikiforov М. [Павлющик Т., Черкас Н., Никифоров М.] Current status of the Capercaille </w:t>
      </w:r>
      <w:r>
        <w:rPr>
          <w:i/>
          <w:lang w:val="en-US"/>
        </w:rPr>
        <w:t>Tetrao urogallus</w:t>
      </w:r>
      <w:r>
        <w:rPr>
          <w:lang w:val="en-US"/>
        </w:rPr>
        <w:t xml:space="preserve"> populations in Southern Belarus // Vogelvelt. - 120,1999. - S. 231-233.</w:t>
      </w:r>
    </w:p>
    <w:p>
      <w:pPr>
        <w:pStyle w:val="Normal"/>
        <w:rPr/>
      </w:pPr>
      <w:r>
        <w:rPr>
          <w:lang w:val="en-US"/>
        </w:rPr>
        <w:t>Payevsky V. 2005. Consideration of population decline in some migratory species from eastern Baltic wintering in Africa // Conf. “Optimality in bird migration”. Abstracts of presentations. Wilhelmshafen, Germany. P. 45.</w:t>
      </w:r>
    </w:p>
    <w:p>
      <w:pPr>
        <w:pStyle w:val="Normal"/>
        <w:rPr/>
      </w:pPr>
      <w:r>
        <w:rPr>
          <w:lang w:val="en-US"/>
        </w:rPr>
        <w:t>Payevsky V. 2005. Long-term changes in European populations of trans-Saharan migrants: analysis of trapping numbers. 5</w:t>
      </w:r>
      <w:r>
        <w:rPr>
          <w:vertAlign w:val="superscript"/>
          <w:lang w:val="en-US"/>
        </w:rPr>
        <w:t>th</w:t>
      </w:r>
      <w:r>
        <w:rPr>
          <w:lang w:val="en-US"/>
        </w:rPr>
        <w:t xml:space="preserve"> Conf. Europ. Ornithol. Union. Abstracts. Alauda. Vol. 73. No.3. P. 315.</w:t>
      </w:r>
    </w:p>
    <w:p>
      <w:pPr>
        <w:pStyle w:val="Normal"/>
        <w:rPr/>
      </w:pPr>
      <w:r>
        <w:rPr>
          <w:lang w:val="en-US"/>
        </w:rPr>
        <w:t>Payevsky V., A. Shapoval, V. Vysotsky. 2005. Spatial distribution of  thrushes migrating through eastern Baltic area as shown by ringing recoveries. OMPO Newsletter. No. 25. P. 5-12.</w:t>
      </w:r>
    </w:p>
    <w:p>
      <w:pPr>
        <w:pStyle w:val="Normal"/>
        <w:rPr/>
      </w:pPr>
      <w:r>
        <w:rPr>
          <w:lang w:val="en-US"/>
        </w:rPr>
        <w:t xml:space="preserve">Payevsky V.A. </w:t>
      </w:r>
      <w:r>
        <w:rPr/>
        <w:t xml:space="preserve">1972. </w:t>
      </w:r>
      <w:r>
        <w:rPr>
          <w:lang w:val="en-US"/>
        </w:rPr>
        <w:t>Ringing efficiency in some European Passerines. The</w:t>
      </w:r>
      <w:r>
        <w:rPr/>
        <w:t xml:space="preserve"> </w:t>
      </w:r>
      <w:r>
        <w:rPr>
          <w:lang w:val="en-US"/>
        </w:rPr>
        <w:t>Ring</w:t>
      </w:r>
      <w:r>
        <w:rPr/>
        <w:t xml:space="preserve">. </w:t>
      </w:r>
      <w:r>
        <w:rPr>
          <w:lang w:val="en-US"/>
        </w:rPr>
        <w:t>Vol</w:t>
      </w:r>
      <w:r>
        <w:rPr/>
        <w:t xml:space="preserve">. 6. № 70. </w:t>
      </w:r>
      <w:r>
        <w:rPr>
          <w:lang w:val="en-US"/>
        </w:rPr>
        <w:t>P</w:t>
      </w:r>
      <w:r>
        <w:rPr/>
        <w:t>. 2</w:t>
      </w:r>
      <w:r>
        <w:rPr>
          <w:lang w:val="en-US"/>
        </w:rPr>
        <w:t>02-204.</w:t>
      </w:r>
    </w:p>
    <w:p>
      <w:pPr>
        <w:pStyle w:val="Normal"/>
        <w:rPr/>
      </w:pPr>
      <w:r>
        <w:rPr>
          <w:lang w:val="en-US"/>
        </w:rPr>
        <w:t>Payevsky V.A. 1973. Atlas of bird migration according to banding data at the Courland spit // B.E. Bykhovskii (Ed.). “Bird migration – ecological and physiological factors”. New</w:t>
      </w:r>
      <w:r>
        <w:rPr/>
        <w:t xml:space="preserve"> </w:t>
      </w:r>
      <w:r>
        <w:rPr>
          <w:lang w:val="en-US"/>
        </w:rPr>
        <w:t>York</w:t>
      </w:r>
      <w:r>
        <w:rPr/>
        <w:t xml:space="preserve">. </w:t>
      </w:r>
      <w:r>
        <w:rPr>
          <w:lang w:val="en-US"/>
        </w:rPr>
        <w:t>Halstead</w:t>
      </w:r>
      <w:r>
        <w:rPr/>
        <w:t xml:space="preserve"> </w:t>
      </w:r>
      <w:r>
        <w:rPr>
          <w:lang w:val="en-US"/>
        </w:rPr>
        <w:t>Press</w:t>
      </w:r>
      <w:r>
        <w:rPr/>
        <w:t xml:space="preserve"> </w:t>
      </w:r>
      <w:r>
        <w:rPr>
          <w:lang w:val="en-US"/>
        </w:rPr>
        <w:t>of</w:t>
      </w:r>
      <w:r>
        <w:rPr/>
        <w:t xml:space="preserve"> </w:t>
      </w:r>
      <w:r>
        <w:rPr>
          <w:lang w:val="en-US"/>
        </w:rPr>
        <w:t>John</w:t>
      </w:r>
      <w:r>
        <w:rPr/>
        <w:t xml:space="preserve"> </w:t>
      </w:r>
      <w:r>
        <w:rPr>
          <w:lang w:val="en-US"/>
        </w:rPr>
        <w:t>Wiley</w:t>
      </w:r>
      <w:r>
        <w:rPr/>
        <w:t xml:space="preserve"> </w:t>
      </w:r>
      <w:r>
        <w:rPr>
          <w:lang w:val="en-US"/>
        </w:rPr>
        <w:t>and</w:t>
      </w:r>
      <w:r>
        <w:rPr/>
        <w:t xml:space="preserve"> </w:t>
      </w:r>
      <w:r>
        <w:rPr>
          <w:lang w:val="en-US"/>
        </w:rPr>
        <w:t>Sons</w:t>
      </w:r>
      <w:r>
        <w:rPr/>
        <w:t xml:space="preserve">. </w:t>
      </w:r>
      <w:r>
        <w:rPr>
          <w:lang w:val="en-US"/>
        </w:rPr>
        <w:t>P</w:t>
      </w:r>
      <w:r>
        <w:rPr/>
        <w:t>. 1-124.</w:t>
      </w:r>
    </w:p>
    <w:p>
      <w:pPr>
        <w:pStyle w:val="Normal"/>
        <w:rPr/>
      </w:pPr>
      <w:r>
        <w:rPr/>
        <w:t xml:space="preserve">Payevsky V.A. </w:t>
      </w:r>
      <w:r>
        <w:rPr>
          <w:lang w:val="en-US"/>
        </w:rPr>
        <w:t>1974. Principal results of bird ringing obtained by the Rybachy biological station // Materials of the conference on the study and conservation of migratory birds of the Baltic basin. Tartu</w:t>
      </w:r>
      <w:r>
        <w:rPr/>
        <w:t xml:space="preserve">. </w:t>
      </w:r>
      <w:r>
        <w:rPr>
          <w:lang w:val="en-US"/>
        </w:rPr>
        <w:t>P</w:t>
      </w:r>
      <w:r>
        <w:rPr/>
        <w:t xml:space="preserve">. 56-58. </w:t>
      </w:r>
    </w:p>
    <w:p>
      <w:pPr>
        <w:pStyle w:val="Normal"/>
        <w:rPr/>
      </w:pPr>
      <w:r>
        <w:rPr/>
        <w:t xml:space="preserve">Payevsky V.A. </w:t>
      </w:r>
      <w:r>
        <w:rPr>
          <w:lang w:val="en-US"/>
        </w:rPr>
        <w:t xml:space="preserve">1982. Spring mortality as a mechanism in regulation of numbers of some northeastern European songbirds // “XVIII Congressus Internationalis Ornithologicus. Abstracts of Symposia and Poster Presentations. Moscow: “Nauka” Publishers. P. 263. </w:t>
      </w:r>
    </w:p>
    <w:p>
      <w:pPr>
        <w:pStyle w:val="Normal"/>
        <w:rPr/>
      </w:pPr>
      <w:r>
        <w:rPr>
          <w:lang w:val="en-US"/>
        </w:rPr>
        <w:t xml:space="preserve">Payevsky V.A. </w:t>
      </w:r>
      <w:r>
        <w:rPr/>
        <w:t xml:space="preserve">1985. </w:t>
      </w:r>
      <w:r>
        <w:rPr>
          <w:lang w:val="en-US"/>
        </w:rPr>
        <w:t>Spring mortality as a mechanism in regulation of numbers of some northeastern European songbirds. Acta XVIII Congressus Internationalis Ornithologicus. Moscow: “Nauka” Publishers. P. 1156.</w:t>
      </w:r>
    </w:p>
    <w:p>
      <w:pPr>
        <w:pStyle w:val="Normal"/>
        <w:rPr/>
      </w:pPr>
      <w:r>
        <w:rPr/>
        <w:t xml:space="preserve">Payevsky V.A. 1986. </w:t>
      </w:r>
      <w:r>
        <w:rPr>
          <w:lang w:val="en-US"/>
        </w:rPr>
        <w:t>Sex</w:t>
      </w:r>
      <w:r>
        <w:rPr/>
        <w:t xml:space="preserve"> </w:t>
      </w:r>
      <w:r>
        <w:rPr>
          <w:lang w:val="en-US"/>
        </w:rPr>
        <w:t>ratio</w:t>
      </w:r>
      <w:r>
        <w:rPr/>
        <w:t xml:space="preserve"> </w:t>
      </w:r>
      <w:r>
        <w:rPr>
          <w:lang w:val="en-US"/>
        </w:rPr>
        <w:t>and</w:t>
      </w:r>
      <w:r>
        <w:rPr/>
        <w:t xml:space="preserve"> </w:t>
      </w:r>
      <w:r>
        <w:rPr>
          <w:lang w:val="en-US"/>
        </w:rPr>
        <w:t>sex</w:t>
      </w:r>
      <w:r>
        <w:rPr/>
        <w:t>-</w:t>
      </w:r>
      <w:r>
        <w:rPr>
          <w:lang w:val="en-US"/>
        </w:rPr>
        <w:t>specific</w:t>
      </w:r>
      <w:r>
        <w:rPr/>
        <w:t xml:space="preserve"> </w:t>
      </w:r>
      <w:r>
        <w:rPr>
          <w:lang w:val="en-US"/>
        </w:rPr>
        <w:t>mortality</w:t>
      </w:r>
      <w:r>
        <w:rPr/>
        <w:t xml:space="preserve"> </w:t>
      </w:r>
      <w:r>
        <w:rPr>
          <w:lang w:val="en-US"/>
        </w:rPr>
        <w:t>in</w:t>
      </w:r>
      <w:r>
        <w:rPr/>
        <w:t xml:space="preserve"> </w:t>
      </w:r>
      <w:r>
        <w:rPr>
          <w:lang w:val="en-US"/>
        </w:rPr>
        <w:t>Chaffinch</w:t>
      </w:r>
      <w:r>
        <w:rPr/>
        <w:t xml:space="preserve"> </w:t>
      </w:r>
      <w:r>
        <w:rPr>
          <w:lang w:val="en-US"/>
        </w:rPr>
        <w:t>population</w:t>
      </w:r>
      <w:r>
        <w:rPr/>
        <w:t xml:space="preserve"> // </w:t>
      </w:r>
      <w:r>
        <w:rPr>
          <w:lang w:val="en-US"/>
        </w:rPr>
        <w:t>XIX</w:t>
      </w:r>
      <w:r>
        <w:rPr/>
        <w:t xml:space="preserve"> </w:t>
      </w:r>
      <w:r>
        <w:rPr>
          <w:lang w:val="en-US"/>
        </w:rPr>
        <w:t>Congressus</w:t>
      </w:r>
      <w:r>
        <w:rPr/>
        <w:t xml:space="preserve"> </w:t>
      </w:r>
      <w:r>
        <w:rPr>
          <w:lang w:val="en-US"/>
        </w:rPr>
        <w:t>Internationalis</w:t>
      </w:r>
      <w:r>
        <w:rPr/>
        <w:t xml:space="preserve"> </w:t>
      </w:r>
      <w:r>
        <w:rPr>
          <w:lang w:val="en-US"/>
        </w:rPr>
        <w:t>Ornithologicus. Abstracts</w:t>
      </w:r>
      <w:r>
        <w:rPr/>
        <w:t xml:space="preserve">. </w:t>
      </w:r>
      <w:r>
        <w:rPr>
          <w:lang w:val="en-US"/>
        </w:rPr>
        <w:t>Ottawa</w:t>
      </w:r>
      <w:r>
        <w:rPr/>
        <w:t xml:space="preserve">. </w:t>
      </w:r>
      <w:r>
        <w:rPr>
          <w:lang w:val="en-US"/>
        </w:rPr>
        <w:t>P</w:t>
      </w:r>
      <w:r>
        <w:rPr/>
        <w:t xml:space="preserve">. </w:t>
      </w:r>
      <w:r>
        <w:rPr>
          <w:lang w:val="en-US"/>
        </w:rPr>
        <w:t>397.</w:t>
      </w:r>
    </w:p>
    <w:p>
      <w:pPr>
        <w:pStyle w:val="Normal"/>
        <w:rPr/>
      </w:pPr>
      <w:r>
        <w:rPr>
          <w:lang w:val="en-US"/>
        </w:rPr>
        <w:t xml:space="preserve">Payevsky V.A. </w:t>
      </w:r>
      <w:r>
        <w:rPr/>
        <w:t xml:space="preserve">1989. </w:t>
      </w:r>
      <w:r>
        <w:rPr>
          <w:lang w:val="en-US"/>
        </w:rPr>
        <w:t>Long-term dynamics of some land bird populations based on trappings at the Courish spit, Baltic area // XI Internat. confer. on bird census and atlas work. Abstracts</w:t>
      </w:r>
      <w:r>
        <w:rPr/>
        <w:t xml:space="preserve">. </w:t>
      </w:r>
      <w:r>
        <w:rPr>
          <w:lang w:val="en-US"/>
        </w:rPr>
        <w:t>Prague</w:t>
      </w:r>
      <w:r>
        <w:rPr/>
        <w:t xml:space="preserve">. </w:t>
      </w:r>
      <w:r>
        <w:rPr>
          <w:lang w:val="en-US"/>
        </w:rPr>
        <w:t>P</w:t>
      </w:r>
      <w:r>
        <w:rPr/>
        <w:t>. 55.</w:t>
      </w:r>
    </w:p>
    <w:p>
      <w:pPr>
        <w:pStyle w:val="Normal"/>
        <w:rPr/>
      </w:pPr>
      <w:r>
        <w:rPr/>
        <w:t xml:space="preserve">Payevsky V.A. </w:t>
      </w:r>
      <w:r>
        <w:rPr>
          <w:lang w:val="en-US"/>
        </w:rPr>
        <w:t>1990. Population dynamics of birds during 1960-1986 according to trapping data on the Courish spit of the Baltic sea // Proceed</w:t>
      </w:r>
      <w:r>
        <w:rPr/>
        <w:t xml:space="preserve">. </w:t>
      </w:r>
      <w:r>
        <w:rPr>
          <w:lang w:val="en-US"/>
        </w:rPr>
        <w:t>confer</w:t>
      </w:r>
      <w:r>
        <w:rPr/>
        <w:t>. “</w:t>
      </w:r>
      <w:r>
        <w:rPr>
          <w:lang w:val="en-US"/>
        </w:rPr>
        <w:t>Baltic</w:t>
      </w:r>
      <w:r>
        <w:rPr/>
        <w:t xml:space="preserve"> </w:t>
      </w:r>
      <w:r>
        <w:rPr>
          <w:lang w:val="en-US"/>
        </w:rPr>
        <w:t>Birds</w:t>
      </w:r>
      <w:r>
        <w:rPr/>
        <w:t xml:space="preserve"> 5”. </w:t>
      </w:r>
      <w:r>
        <w:rPr>
          <w:lang w:val="en-US"/>
        </w:rPr>
        <w:t>Vol</w:t>
      </w:r>
      <w:r>
        <w:rPr/>
        <w:t xml:space="preserve">. 2. </w:t>
      </w:r>
      <w:r>
        <w:rPr>
          <w:lang w:val="en-US"/>
        </w:rPr>
        <w:t>Riga</w:t>
      </w:r>
      <w:r>
        <w:rPr/>
        <w:t>:”</w:t>
      </w:r>
      <w:r>
        <w:rPr>
          <w:lang w:val="en-US"/>
        </w:rPr>
        <w:t>Zinatne</w:t>
      </w:r>
      <w:r>
        <w:rPr/>
        <w:t xml:space="preserve">”. </w:t>
      </w:r>
      <w:r>
        <w:rPr>
          <w:lang w:val="en-US"/>
        </w:rPr>
        <w:t>P</w:t>
      </w:r>
      <w:r>
        <w:rPr/>
        <w:t xml:space="preserve">. </w:t>
      </w:r>
      <w:r>
        <w:rPr>
          <w:lang w:val="en-US"/>
        </w:rPr>
        <w:t>69-73.</w:t>
      </w:r>
    </w:p>
    <w:p>
      <w:pPr>
        <w:pStyle w:val="Normal"/>
        <w:rPr/>
      </w:pPr>
      <w:r>
        <w:rPr>
          <w:lang w:val="en-US"/>
        </w:rPr>
        <w:t>Payevsky V.A. 1993. The interrelations between sex structure and sex-specific survival patterns in bird populations. Abstracts of Conf. on the study and conservation of birds of the Baltic region “Baltic Birds 7”. Vilnius</w:t>
      </w:r>
      <w:r>
        <w:rPr/>
        <w:t xml:space="preserve">. </w:t>
      </w:r>
      <w:r>
        <w:rPr>
          <w:lang w:val="en-US"/>
        </w:rPr>
        <w:t>P</w:t>
      </w:r>
      <w:r>
        <w:rPr/>
        <w:t xml:space="preserve">. </w:t>
      </w:r>
      <w:r>
        <w:rPr>
          <w:lang w:val="en-US"/>
        </w:rPr>
        <w:t>51.</w:t>
      </w:r>
    </w:p>
    <w:p>
      <w:pPr>
        <w:pStyle w:val="Normal"/>
        <w:rPr>
          <w:lang w:val="en-US"/>
        </w:rPr>
      </w:pPr>
      <w:r>
        <w:rPr>
          <w:lang w:val="en-US"/>
        </w:rPr>
        <w:t>Payevsky V.A. 1994. Age and sex strucrure, mortality and spatial winter distribution of Siskins (</w:t>
      </w:r>
      <w:r>
        <w:rPr>
          <w:i/>
          <w:lang w:val="en-US"/>
        </w:rPr>
        <w:t>Carduelis spinus</w:t>
      </w:r>
      <w:r>
        <w:rPr>
          <w:lang w:val="en-US"/>
        </w:rPr>
        <w:t>) migrating through eastern Baltic area. Vogelwarte. Bd. 37. No</w:t>
      </w:r>
      <w:r>
        <w:rPr/>
        <w:t xml:space="preserve">. 3. </w:t>
      </w:r>
      <w:r>
        <w:rPr>
          <w:lang w:val="en-US"/>
        </w:rPr>
        <w:t>P</w:t>
      </w:r>
      <w:r>
        <w:rPr/>
        <w:t>. 190-198.</w:t>
      </w:r>
    </w:p>
    <w:p>
      <w:pPr>
        <w:pStyle w:val="Normal"/>
        <w:rPr/>
      </w:pPr>
      <w:r>
        <w:rPr>
          <w:lang w:val="en-US"/>
        </w:rPr>
        <w:t>Payevsky V.A. 1994. Differential migration and survival of age/sex groups in some finch species. J</w:t>
      </w:r>
      <w:r>
        <w:rPr/>
        <w:t xml:space="preserve">. </w:t>
      </w:r>
      <w:r>
        <w:rPr>
          <w:lang w:val="en-US"/>
        </w:rPr>
        <w:t>f</w:t>
      </w:r>
      <w:r>
        <w:rPr/>
        <w:t xml:space="preserve">. </w:t>
      </w:r>
      <w:r>
        <w:rPr>
          <w:lang w:val="en-US"/>
        </w:rPr>
        <w:t>Ornithologie</w:t>
      </w:r>
      <w:r>
        <w:rPr/>
        <w:t xml:space="preserve">. </w:t>
      </w:r>
      <w:r>
        <w:rPr>
          <w:lang w:val="en-US"/>
        </w:rPr>
        <w:t>Bd</w:t>
      </w:r>
      <w:r>
        <w:rPr/>
        <w:t xml:space="preserve">. 135. </w:t>
      </w:r>
      <w:r>
        <w:rPr>
          <w:lang w:val="en-US"/>
        </w:rPr>
        <w:t>Sonderheft</w:t>
      </w:r>
      <w:r>
        <w:rPr/>
        <w:t xml:space="preserve"> (</w:t>
      </w:r>
      <w:r>
        <w:rPr>
          <w:lang w:val="en-US"/>
        </w:rPr>
        <w:t>Selected</w:t>
      </w:r>
      <w:r>
        <w:rPr/>
        <w:t xml:space="preserve"> </w:t>
      </w:r>
      <w:r>
        <w:rPr>
          <w:lang w:val="en-US"/>
        </w:rPr>
        <w:t>contributions</w:t>
      </w:r>
      <w:r>
        <w:rPr/>
        <w:t xml:space="preserve"> </w:t>
      </w:r>
      <w:r>
        <w:rPr>
          <w:lang w:val="en-US"/>
        </w:rPr>
        <w:t>from</w:t>
      </w:r>
      <w:r>
        <w:rPr/>
        <w:t xml:space="preserve"> </w:t>
      </w:r>
      <w:r>
        <w:rPr>
          <w:lang w:val="en-US"/>
        </w:rPr>
        <w:t>XXIst</w:t>
      </w:r>
      <w:r>
        <w:rPr/>
        <w:t xml:space="preserve"> </w:t>
      </w:r>
      <w:r>
        <w:rPr>
          <w:lang w:val="en-US"/>
        </w:rPr>
        <w:t>Internat</w:t>
      </w:r>
      <w:r>
        <w:rPr/>
        <w:t xml:space="preserve">. </w:t>
      </w:r>
      <w:r>
        <w:rPr>
          <w:lang w:val="en-US"/>
        </w:rPr>
        <w:t>Ornithol</w:t>
      </w:r>
      <w:r>
        <w:rPr/>
        <w:t xml:space="preserve">. </w:t>
      </w:r>
      <w:r>
        <w:rPr>
          <w:lang w:val="en-US"/>
        </w:rPr>
        <w:t>Congress</w:t>
      </w:r>
      <w:r>
        <w:rPr/>
        <w:t xml:space="preserve">). </w:t>
      </w:r>
      <w:r>
        <w:rPr>
          <w:lang w:val="en-US"/>
        </w:rPr>
        <w:t>P</w:t>
      </w:r>
      <w:r>
        <w:rPr/>
        <w:t xml:space="preserve">. </w:t>
      </w:r>
      <w:r>
        <w:rPr>
          <w:lang w:val="en-US"/>
        </w:rPr>
        <w:t>26.</w:t>
      </w:r>
    </w:p>
    <w:p>
      <w:pPr>
        <w:pStyle w:val="Normal"/>
        <w:rPr/>
      </w:pPr>
      <w:r>
        <w:rPr>
          <w:lang w:val="en-US"/>
        </w:rPr>
        <w:t xml:space="preserve">Payevsky V.A. 1998. A comparison of body size in Cuckoos </w:t>
      </w:r>
      <w:r>
        <w:rPr>
          <w:i/>
          <w:lang w:val="en-US"/>
        </w:rPr>
        <w:t xml:space="preserve">Cuculus canorus </w:t>
      </w:r>
      <w:r>
        <w:rPr>
          <w:lang w:val="en-US"/>
        </w:rPr>
        <w:t>from the British Isles and the eastern Baltic area. Ringing and Migration. Vol. 19. No.1. P. 53-55.</w:t>
      </w:r>
    </w:p>
    <w:p>
      <w:pPr>
        <w:pStyle w:val="Normal"/>
        <w:rPr/>
      </w:pPr>
      <w:r>
        <w:rPr>
          <w:lang w:val="en-US"/>
        </w:rPr>
        <w:t>Payevsky V.A. 1998. Age structure of passerine migrants at the eastern  Baltic coast: the analysis of the "coastal effect". Ornis svecica. Vol. 8. No. 4. P</w:t>
      </w:r>
      <w:r>
        <w:rPr/>
        <w:t xml:space="preserve">.171-178. </w:t>
      </w:r>
    </w:p>
    <w:p>
      <w:pPr>
        <w:pStyle w:val="Normal"/>
        <w:rPr>
          <w:lang w:val="en-US"/>
        </w:rPr>
      </w:pPr>
      <w:r>
        <w:rPr>
          <w:lang w:val="en-US"/>
        </w:rPr>
        <w:t>Payevsky V.A. 1998. Bird trapping and ringing as an inexhaustible source of most valuable data for demographic investigations (with special reference to the work of the Biological Station Rybachy). Avian Ecology and Behaviour. Vol. 1. P. 76-86.</w:t>
      </w:r>
    </w:p>
    <w:p>
      <w:pPr>
        <w:pStyle w:val="Normal"/>
        <w:rPr>
          <w:lang w:val="en-US"/>
        </w:rPr>
      </w:pPr>
      <w:r>
        <w:rPr>
          <w:lang w:val="en-US"/>
        </w:rPr>
        <w:t>Payevsky V.A. 1998. Sex-specific survival in birds: Some developments and implications // N.J. Adams &amp; R.H. Slotow (eds). Proceed. 22 Internat. Ornithol. Congr., Durban.Ostrich. Vol. 69. No. 3 &amp; 4. P. 351.</w:t>
      </w:r>
    </w:p>
    <w:p>
      <w:pPr>
        <w:pStyle w:val="Normal"/>
        <w:rPr>
          <w:lang w:val="en-US"/>
        </w:rPr>
      </w:pPr>
      <w:r>
        <w:rPr>
          <w:lang w:val="en-US"/>
        </w:rPr>
        <w:t>Payevsky V.A. 1999. Adaptive significance of seasonal migrations: are annual migrations dangerous for birds? // Russian Journal of Zoology. Vol. 3. No. 1. P. 78-84.</w:t>
      </w:r>
    </w:p>
    <w:p>
      <w:pPr>
        <w:pStyle w:val="Normal"/>
        <w:rPr>
          <w:lang w:val="en-US"/>
        </w:rPr>
      </w:pPr>
      <w:r>
        <w:rPr>
          <w:lang w:val="en-US"/>
        </w:rPr>
        <w:t>Payevsky V.A. 1999. Breeding biology, morphometrics and population dynamics of Sylvia warblers in the Eastern Baltic. Avian Ecology and Behaviour. Vol. 2. P. 19-50.</w:t>
      </w:r>
    </w:p>
    <w:p>
      <w:pPr>
        <w:pStyle w:val="Normal"/>
        <w:rPr/>
      </w:pPr>
      <w:r>
        <w:rPr>
          <w:lang w:val="en-US"/>
        </w:rPr>
        <w:t>Payevsky V.A. 1999. Demographic studies of migrating bird populations: the aims and the possibilities. Abstracts of the 2</w:t>
      </w:r>
      <w:r>
        <w:rPr>
          <w:vertAlign w:val="superscript"/>
          <w:lang w:val="en-US"/>
        </w:rPr>
        <w:t>nd</w:t>
      </w:r>
      <w:r>
        <w:rPr>
          <w:lang w:val="en-US"/>
        </w:rPr>
        <w:t xml:space="preserve"> Meeting of the European Ornithol. Union and 3</w:t>
      </w:r>
      <w:r>
        <w:rPr>
          <w:vertAlign w:val="superscript"/>
          <w:lang w:val="en-US"/>
        </w:rPr>
        <w:t>rd</w:t>
      </w:r>
      <w:r>
        <w:rPr>
          <w:lang w:val="en-US"/>
        </w:rPr>
        <w:t xml:space="preserve"> Internat. Shrike Symposium. Ring. Vol. 21. No. 1. P. 11.</w:t>
      </w:r>
    </w:p>
    <w:p>
      <w:pPr>
        <w:pStyle w:val="Normal"/>
        <w:rPr>
          <w:lang w:val="en-US"/>
        </w:rPr>
      </w:pPr>
      <w:r>
        <w:rPr>
          <w:lang w:val="en-US"/>
        </w:rPr>
        <w:t xml:space="preserve">Payevsky V.A. 2000. Demographic studies of migrating bird populations: the aims and the possibilities. Ring. Vol. 22. No. 2 (Proceed. Second Meeting Eur. Ornith. Union). P. 57-66. </w:t>
      </w:r>
    </w:p>
    <w:p>
      <w:pPr>
        <w:pStyle w:val="Normal"/>
        <w:rPr>
          <w:lang w:val="en-US"/>
        </w:rPr>
      </w:pPr>
      <w:r>
        <w:rPr>
          <w:lang w:val="en-US"/>
        </w:rPr>
        <w:t>Payevsky V.A. 2000. Rybatchy-type trap // P. Busse. Bird Station Manual. Gdansk. P. 20-24.</w:t>
      </w:r>
    </w:p>
    <w:p>
      <w:pPr>
        <w:pStyle w:val="Normal"/>
        <w:rPr/>
      </w:pPr>
      <w:r>
        <w:rPr>
          <w:lang w:val="en-US"/>
        </w:rPr>
        <w:t xml:space="preserve">Payevsky V.A. 2000. Willow Warbler </w:t>
      </w:r>
      <w:r>
        <w:rPr>
          <w:i/>
          <w:lang w:val="en-US"/>
        </w:rPr>
        <w:t>Phylloscopus trochilus</w:t>
      </w:r>
      <w:r>
        <w:rPr>
          <w:lang w:val="en-US"/>
        </w:rPr>
        <w:t xml:space="preserve"> on the Courish Spit, Eastern Baltic: demographic parameters, breeding biology, and comparison of adaptations in the genus </w:t>
      </w:r>
      <w:r>
        <w:rPr>
          <w:i/>
          <w:lang w:val="en-US"/>
        </w:rPr>
        <w:t>Phylloscopus.</w:t>
      </w:r>
      <w:r>
        <w:rPr>
          <w:lang w:val="en-US"/>
        </w:rPr>
        <w:t xml:space="preserve"> Avian Ecology and Behaviour. Vol. 5. P. 1-26.</w:t>
      </w:r>
    </w:p>
    <w:p>
      <w:pPr>
        <w:pStyle w:val="Normal"/>
        <w:rPr>
          <w:lang w:val="en-US"/>
        </w:rPr>
      </w:pPr>
      <w:r>
        <w:rPr>
          <w:lang w:val="en-US"/>
        </w:rPr>
        <w:t>Payevsky V.A. 2001. Age-related aspects of territorial behaviour in passerines studied by recaptures. Abstracts Internat. Meeting “100 years Ornithol. Research on the Courish Spit”. Avian Ecology and Behaviour. Vol. 6. P. 35.</w:t>
      </w:r>
    </w:p>
    <w:p>
      <w:pPr>
        <w:pStyle w:val="Normal"/>
        <w:rPr/>
      </w:pPr>
      <w:r>
        <w:rPr>
          <w:lang w:val="en-US"/>
        </w:rPr>
        <w:t xml:space="preserve">Payevsky V.A. 2001. Age-related territorial behaviour in the Willow Warbler </w:t>
      </w:r>
      <w:r>
        <w:rPr>
          <w:i/>
          <w:lang w:val="en-US"/>
        </w:rPr>
        <w:t>Phylloscopus trochilus</w:t>
      </w:r>
      <w:r>
        <w:rPr>
          <w:lang w:val="en-US"/>
        </w:rPr>
        <w:t xml:space="preserve"> and the Chaffinch </w:t>
      </w:r>
      <w:r>
        <w:rPr>
          <w:i/>
          <w:lang w:val="en-US"/>
        </w:rPr>
        <w:t xml:space="preserve">Fringilla coelebs </w:t>
      </w:r>
      <w:r>
        <w:rPr>
          <w:lang w:val="en-US"/>
        </w:rPr>
        <w:t xml:space="preserve"> studied by recaptures. Avian Ecology and Behaviour. Vol. 7. P. 111-118.</w:t>
      </w:r>
    </w:p>
    <w:p>
      <w:pPr>
        <w:pStyle w:val="Normal"/>
        <w:rPr/>
      </w:pPr>
      <w:r>
        <w:rPr/>
        <w:t xml:space="preserve">Payevsky V.A. 2004. </w:t>
      </w:r>
      <w:r>
        <w:rPr>
          <w:lang w:val="en-US"/>
        </w:rPr>
        <w:t xml:space="preserve">Avian population parameters and diagnosing causes of population declines. </w:t>
      </w:r>
      <w:r>
        <w:rPr/>
        <w:t>1</w:t>
      </w:r>
      <w:r>
        <w:rPr>
          <w:vertAlign w:val="superscript"/>
          <w:lang w:val="en-US"/>
        </w:rPr>
        <w:t>st</w:t>
      </w:r>
      <w:r>
        <w:rPr/>
        <w:t xml:space="preserve"> </w:t>
      </w:r>
      <w:r>
        <w:rPr>
          <w:lang w:val="en-US"/>
        </w:rPr>
        <w:t>Internat</w:t>
      </w:r>
      <w:r>
        <w:rPr/>
        <w:t xml:space="preserve">. </w:t>
      </w:r>
      <w:r>
        <w:rPr>
          <w:lang w:val="en-US"/>
        </w:rPr>
        <w:t>Eurasian</w:t>
      </w:r>
      <w:r>
        <w:rPr/>
        <w:t xml:space="preserve"> </w:t>
      </w:r>
      <w:r>
        <w:rPr>
          <w:lang w:val="en-US"/>
        </w:rPr>
        <w:t>Ornithol</w:t>
      </w:r>
      <w:r>
        <w:rPr/>
        <w:t xml:space="preserve">. </w:t>
      </w:r>
      <w:r>
        <w:rPr>
          <w:lang w:val="en-US"/>
        </w:rPr>
        <w:t>Congr</w:t>
      </w:r>
      <w:r>
        <w:rPr/>
        <w:t xml:space="preserve">. </w:t>
      </w:r>
      <w:r>
        <w:rPr>
          <w:lang w:val="en-US"/>
        </w:rPr>
        <w:t>Abstracts</w:t>
      </w:r>
      <w:r>
        <w:rPr/>
        <w:t xml:space="preserve">. </w:t>
      </w:r>
      <w:r>
        <w:rPr>
          <w:lang w:val="en-US"/>
        </w:rPr>
        <w:t>Antalya</w:t>
      </w:r>
      <w:r>
        <w:rPr/>
        <w:t xml:space="preserve">, </w:t>
      </w:r>
      <w:r>
        <w:rPr>
          <w:lang w:val="en-US"/>
        </w:rPr>
        <w:t>Turkey</w:t>
      </w:r>
      <w:r>
        <w:rPr/>
        <w:t xml:space="preserve">. </w:t>
      </w:r>
      <w:r>
        <w:rPr>
          <w:lang w:val="en-US"/>
        </w:rPr>
        <w:t>P</w:t>
      </w:r>
      <w:r>
        <w:rPr/>
        <w:t>. 33-34.</w:t>
      </w:r>
    </w:p>
    <w:p>
      <w:pPr>
        <w:pStyle w:val="Normal"/>
        <w:rPr>
          <w:lang w:val="en-US"/>
        </w:rPr>
      </w:pPr>
      <w:r>
        <w:rPr>
          <w:lang w:val="en-US"/>
        </w:rPr>
        <w:t xml:space="preserve">Payevsky V.A. 2005. Population numbers of long-distant bird migrants: vulnerable periods in annual cycles. Zool. Sessions. Annual reports. Proceed. Zool. Inst. Russ. Acad. Sci. Vol. 308. P. 57-64. </w:t>
      </w:r>
    </w:p>
    <w:p>
      <w:pPr>
        <w:pStyle w:val="Normal"/>
        <w:rPr/>
      </w:pPr>
      <w:r>
        <w:rPr>
          <w:lang w:val="en-US"/>
        </w:rPr>
        <w:t>Payevsky V.A. 2006. Mechanisms of population dynamics in trans-Saharan migrant birds: A review. Entomological Review. Vol 86. Supplem. 1. P. s</w:t>
      </w:r>
      <w:r>
        <w:rPr/>
        <w:t>82-</w:t>
      </w:r>
      <w:r>
        <w:rPr>
          <w:lang w:val="en-US"/>
        </w:rPr>
        <w:t>s</w:t>
      </w:r>
      <w:r>
        <w:rPr/>
        <w:t>94.</w:t>
      </w:r>
    </w:p>
    <w:p>
      <w:pPr>
        <w:pStyle w:val="Normal"/>
        <w:rPr/>
      </w:pPr>
      <w:r>
        <w:rPr/>
        <w:t xml:space="preserve">Payevsky V.A. 2006. </w:t>
      </w:r>
      <w:r>
        <w:rPr>
          <w:lang w:val="en-US"/>
        </w:rPr>
        <w:t xml:space="preserve">Mortality rate and population density regulation in the Great Tit </w:t>
      </w:r>
      <w:r>
        <w:rPr>
          <w:i/>
          <w:lang w:val="en-US"/>
        </w:rPr>
        <w:t xml:space="preserve">Parus major </w:t>
      </w:r>
      <w:r>
        <w:rPr>
          <w:lang w:val="en-US"/>
        </w:rPr>
        <w:t>L.: A review. Russian</w:t>
      </w:r>
      <w:r>
        <w:rPr/>
        <w:t xml:space="preserve"> </w:t>
      </w:r>
      <w:r>
        <w:rPr>
          <w:lang w:val="en-US"/>
        </w:rPr>
        <w:t>Journal</w:t>
      </w:r>
      <w:r>
        <w:rPr/>
        <w:t xml:space="preserve"> </w:t>
      </w:r>
      <w:r>
        <w:rPr>
          <w:lang w:val="en-US"/>
        </w:rPr>
        <w:t>of</w:t>
      </w:r>
      <w:r>
        <w:rPr/>
        <w:t xml:space="preserve"> </w:t>
      </w:r>
      <w:r>
        <w:rPr>
          <w:lang w:val="en-US"/>
        </w:rPr>
        <w:t>Ecology</w:t>
      </w:r>
      <w:r>
        <w:rPr/>
        <w:t xml:space="preserve">. </w:t>
      </w:r>
      <w:r>
        <w:rPr>
          <w:lang w:val="en-US"/>
        </w:rPr>
        <w:t>Vol</w:t>
      </w:r>
      <w:r>
        <w:rPr/>
        <w:t xml:space="preserve">. 37. </w:t>
      </w:r>
      <w:r>
        <w:rPr>
          <w:lang w:val="en-US"/>
        </w:rPr>
        <w:t>No</w:t>
      </w:r>
      <w:r>
        <w:rPr/>
        <w:t xml:space="preserve">. 3. </w:t>
      </w:r>
      <w:r>
        <w:rPr>
          <w:lang w:val="en-US"/>
        </w:rPr>
        <w:t>P</w:t>
      </w:r>
      <w:r>
        <w:rPr/>
        <w:t xml:space="preserve">. </w:t>
      </w:r>
      <w:r>
        <w:rPr>
          <w:lang w:val="en-US"/>
        </w:rPr>
        <w:t>180-187.</w:t>
      </w:r>
    </w:p>
    <w:p>
      <w:pPr>
        <w:pStyle w:val="Normal"/>
        <w:rPr/>
      </w:pPr>
      <w:r>
        <w:rPr>
          <w:lang w:val="en-US"/>
        </w:rPr>
        <w:t xml:space="preserve">Payevsky V.A., A.P. Shapoval. 1998. Ringing efficiency of birds depending on their species, sex, age, season, and place of ringing. </w:t>
      </w:r>
      <w:r>
        <w:rPr/>
        <w:t>Орнитология</w:t>
      </w:r>
      <w:r>
        <w:rPr>
          <w:lang w:val="en-US"/>
        </w:rPr>
        <w:t xml:space="preserve">. </w:t>
      </w:r>
      <w:r>
        <w:rPr/>
        <w:t>Вып</w:t>
      </w:r>
      <w:r>
        <w:rPr>
          <w:lang w:val="en-US"/>
        </w:rPr>
        <w:t xml:space="preserve">. 28. - С. </w:t>
      </w:r>
      <w:r>
        <w:rPr/>
        <w:t>212-218.</w:t>
      </w:r>
    </w:p>
    <w:p>
      <w:pPr>
        <w:pStyle w:val="Normal"/>
        <w:rPr>
          <w:lang w:val="en-US"/>
        </w:rPr>
      </w:pPr>
      <w:r>
        <w:rPr>
          <w:lang w:val="en-US"/>
        </w:rPr>
        <w:t>Payevsky V.A., A.P. Shapoval. 1999. Survival rates and lifespans of birds: the relationship. Abstracts of Internat. Conf. “Bird Ringing 100 Years”. Wilhelmshaven &amp; Helgoland. P. 45-46.</w:t>
      </w:r>
    </w:p>
    <w:p>
      <w:pPr>
        <w:pStyle w:val="Normal"/>
        <w:rPr/>
      </w:pPr>
      <w:r>
        <w:rPr>
          <w:lang w:val="en-US"/>
        </w:rPr>
        <w:t xml:space="preserve">Payevsky V.A., A.P. Shapoval. 2000. Survival rates, life spans, and age structure of bird populations. Trudy Zool. Inst. Ross. Akad. Nauk (Proceed. Zool. Inst. Russ. Academy Sci.). Vol. 286. St. Petersburg. P. 101-106. </w:t>
      </w:r>
    </w:p>
    <w:p>
      <w:pPr>
        <w:pStyle w:val="Normal"/>
        <w:rPr/>
      </w:pPr>
      <w:r>
        <w:rPr>
          <w:lang w:val="en-US"/>
        </w:rPr>
        <w:t xml:space="preserve">Payevsky V.A., Shapoval A.P. </w:t>
      </w:r>
      <w:r>
        <w:rPr/>
        <w:t xml:space="preserve">2000. </w:t>
      </w:r>
      <w:r>
        <w:rPr>
          <w:lang w:val="en-US"/>
        </w:rPr>
        <w:t>Age</w:t>
      </w:r>
      <w:r>
        <w:rPr/>
        <w:t xml:space="preserve"> </w:t>
      </w:r>
      <w:r>
        <w:rPr>
          <w:lang w:val="en-US"/>
        </w:rPr>
        <w:t>structure</w:t>
      </w:r>
      <w:r>
        <w:rPr/>
        <w:t xml:space="preserve"> </w:t>
      </w:r>
      <w:r>
        <w:rPr>
          <w:lang w:val="en-US"/>
        </w:rPr>
        <w:t>of</w:t>
      </w:r>
      <w:r>
        <w:rPr/>
        <w:t xml:space="preserve"> </w:t>
      </w:r>
      <w:r>
        <w:rPr>
          <w:lang w:val="en-US"/>
        </w:rPr>
        <w:t>passerine</w:t>
      </w:r>
      <w:r>
        <w:rPr/>
        <w:t xml:space="preserve"> </w:t>
      </w:r>
      <w:r>
        <w:rPr>
          <w:lang w:val="en-US"/>
        </w:rPr>
        <w:t>populations according to ringing results. Avian Ecology and Behaviour. Vol. 4. P. 55-66.</w:t>
      </w:r>
    </w:p>
    <w:p>
      <w:pPr>
        <w:pStyle w:val="Normal"/>
        <w:rPr/>
      </w:pPr>
      <w:r>
        <w:rPr>
          <w:lang w:val="en-US"/>
        </w:rPr>
        <w:t>Payevsky V.A., Shapoval A.P. 2002. Long-term monitoring of annual and seasonal dofferences in age structure of migratory passerine birds // Материалы</w:t>
      </w:r>
      <w:r>
        <w:rPr/>
        <w:t xml:space="preserve"> междунар. симпозиума Многолетняя динамика численности птиц и млекопитающих в связи с глобальными изменениями климата. Казань</w:t>
      </w:r>
      <w:r>
        <w:rPr>
          <w:lang w:val="en-US"/>
        </w:rPr>
        <w:t xml:space="preserve">: </w:t>
      </w:r>
      <w:r>
        <w:rPr/>
        <w:t>Новое</w:t>
      </w:r>
      <w:r>
        <w:rPr>
          <w:lang w:val="en-US"/>
        </w:rPr>
        <w:t xml:space="preserve"> </w:t>
      </w:r>
      <w:r>
        <w:rPr/>
        <w:t>знание</w:t>
      </w:r>
      <w:r>
        <w:rPr>
          <w:lang w:val="en-US"/>
        </w:rPr>
        <w:t xml:space="preserve">. - С. </w:t>
      </w:r>
      <w:r>
        <w:rPr/>
        <w:t>83-89.</w:t>
      </w:r>
    </w:p>
    <w:p>
      <w:pPr>
        <w:pStyle w:val="Normal"/>
        <w:rPr/>
      </w:pPr>
      <w:r>
        <w:rPr>
          <w:lang w:val="en-US"/>
        </w:rPr>
        <w:t xml:space="preserve">Payevsky V.A., V.G. Vysotsky, &amp; N.P. Zelenova. 2003. Extinction of a Barred Warbler </w:t>
      </w:r>
      <w:r>
        <w:rPr>
          <w:i/>
          <w:lang w:val="en-US"/>
        </w:rPr>
        <w:t>Sylvia nisoria</w:t>
      </w:r>
      <w:r>
        <w:rPr>
          <w:lang w:val="en-US"/>
        </w:rPr>
        <w:t xml:space="preserve"> population in Eastern Baltic: long-term monitoring, demography, and biometry. Avian Ecology and Behaviour. Vol</w:t>
      </w:r>
      <w:r>
        <w:rPr/>
        <w:t xml:space="preserve">. 11. </w:t>
      </w:r>
      <w:r>
        <w:rPr>
          <w:lang w:val="en-US"/>
        </w:rPr>
        <w:t>P</w:t>
      </w:r>
      <w:r>
        <w:rPr/>
        <w:t xml:space="preserve">. 89-105. </w:t>
      </w:r>
    </w:p>
    <w:p>
      <w:pPr>
        <w:pStyle w:val="Normal"/>
        <w:rPr/>
      </w:pPr>
      <w:r>
        <w:rPr>
          <w:lang w:val="en-US"/>
        </w:rPr>
        <w:t>Payevsky V.A., V.G. Vysotsky, &amp; N.P. Zelenova. 2003. Long-term monitoring of a declining population of Barred Warbler (</w:t>
      </w:r>
      <w:r>
        <w:rPr>
          <w:i/>
          <w:lang w:val="en-US"/>
        </w:rPr>
        <w:t>Sylvia nisoria</w:t>
      </w:r>
      <w:r>
        <w:rPr>
          <w:lang w:val="en-US"/>
        </w:rPr>
        <w:t>): comparison of demographic parameters across time periods. Vogelwarte. Bd. 42. H. 1-2. Abstracts 4</w:t>
      </w:r>
      <w:r>
        <w:rPr>
          <w:vertAlign w:val="superscript"/>
          <w:lang w:val="en-US"/>
        </w:rPr>
        <w:t>th</w:t>
      </w:r>
      <w:r>
        <w:rPr>
          <w:lang w:val="en-US"/>
        </w:rPr>
        <w:t xml:space="preserve"> Conf. Europ. Ornithol. Union. P. 75-76.</w:t>
      </w:r>
    </w:p>
    <w:p>
      <w:pPr>
        <w:pStyle w:val="Normal"/>
        <w:rPr/>
      </w:pPr>
      <w:r>
        <w:rPr>
          <w:lang w:val="en-US"/>
        </w:rPr>
        <w:t xml:space="preserve">Payevsky V.A., V.G. Vysotsky, V.D. Yefremov, M.Y. Markovets, A.P. Shapoval.1997. Sex-specific survival rates in birds. </w:t>
      </w:r>
      <w:r>
        <w:rPr/>
        <w:t>Журнал</w:t>
      </w:r>
      <w:r>
        <w:rPr>
          <w:lang w:val="en-US"/>
        </w:rPr>
        <w:t xml:space="preserve"> </w:t>
      </w:r>
      <w:r>
        <w:rPr/>
        <w:t>общей</w:t>
      </w:r>
      <w:r>
        <w:rPr>
          <w:lang w:val="en-US"/>
        </w:rPr>
        <w:t xml:space="preserve"> </w:t>
      </w:r>
      <w:r>
        <w:rPr/>
        <w:t>биологии</w:t>
      </w:r>
      <w:r>
        <w:rPr>
          <w:lang w:val="en-US"/>
        </w:rPr>
        <w:t xml:space="preserve">. </w:t>
      </w:r>
      <w:r>
        <w:rPr/>
        <w:t>Т</w:t>
      </w:r>
      <w:r>
        <w:rPr>
          <w:lang w:val="en-US"/>
        </w:rPr>
        <w:t>. 58, № 6. - С. 5-20.</w:t>
      </w:r>
    </w:p>
    <w:p>
      <w:pPr>
        <w:pStyle w:val="Normal"/>
        <w:rPr/>
      </w:pPr>
      <w:r>
        <w:rPr>
          <w:lang w:val="en-US"/>
        </w:rPr>
        <w:t>Payevsky V.A., V.G. Vysotsky. 2002. Annual survival of migratory thrushes (Turdidae, Passeriformes) hunted in Europe. Zool. sessions. Annual reports. Proceed. Zool. Inst. Russ. Acad. Sci. Vol. 296. P. 95-102.</w:t>
      </w:r>
    </w:p>
    <w:p>
      <w:pPr>
        <w:pStyle w:val="Normal"/>
        <w:rPr/>
      </w:pPr>
      <w:r>
        <w:rPr>
          <w:lang w:val="en-US"/>
        </w:rPr>
        <w:t xml:space="preserve">Payevsky V.A., V.G. Vysotsky. 2003. Migratory song thrushes </w:t>
      </w:r>
      <w:r>
        <w:rPr>
          <w:i/>
          <w:lang w:val="en-US"/>
        </w:rPr>
        <w:t>Turdus philomelos</w:t>
      </w:r>
      <w:r>
        <w:rPr>
          <w:lang w:val="en-US"/>
        </w:rPr>
        <w:t xml:space="preserve"> hunted in Europe: survival rates and other demographic parameters. Avian Science. Vol. 3. No. 1. P. 13-20. </w:t>
      </w:r>
    </w:p>
    <w:p>
      <w:pPr>
        <w:pStyle w:val="Normal"/>
        <w:rPr/>
      </w:pPr>
      <w:r>
        <w:rPr/>
        <w:t xml:space="preserve">Paynter D., Aarvak T., Sultanov E. 1996. Winter counts of threatened species in Azerbaijan // TWSG news, № 9. – Slimbridge, UK. – P. 39-42. Packert M., Martens J., Eck S., Nazarenko A., Valchuk O., Petri B., Veith M. 2005. The Great tit (Parus major) ? a misclassified ring species // Biological Journal of Linnean Society. - Vol. 86. P. 153-174. </w:t>
      </w:r>
    </w:p>
    <w:p>
      <w:pPr>
        <w:pStyle w:val="Normal"/>
        <w:rPr>
          <w:color w:val="000000"/>
          <w:lang w:val="en-US"/>
        </w:rPr>
      </w:pPr>
      <w:r>
        <w:rPr>
          <w:color w:val="000000"/>
          <w:lang w:val="en-US"/>
        </w:rPr>
        <w:t xml:space="preserve">Paynter D., Aarvak T., Sultanov E. Winter counts of threatened species in Azerbaijan // TWSG news, № 9, 1996. – Slimbridge, UK. – P. 39-42. </w:t>
      </w:r>
    </w:p>
    <w:p>
      <w:pPr>
        <w:pStyle w:val="Normal"/>
        <w:rPr/>
      </w:pPr>
      <w:r>
        <w:rPr/>
        <w:t>Pearce R.L., Wood J.J, Artukhin Y. (Артюхин Ю.Б.), Birt T.P., Damus M., Friesen V.L. 2001. The population and evolutionary genetics of the Ancient Murrelet (</w:t>
      </w:r>
      <w:r>
        <w:rPr>
          <w:i/>
        </w:rPr>
        <w:t>Synthliboramphus antiquus</w:t>
      </w:r>
      <w:r>
        <w:rPr/>
        <w:t>): a summary // Gaston A.J. (ed.). Laskeek Bay Research 10. - Queen Charlotte City, B.C.: Laskeek Bay Conservation Society, 2001. - P.22-30. С помощью анализа сегмента митохондриальной ДНК (ген цитохрома b) исследована степень генетической изменчивости стариков с Дальнего Востока России и из Британской Колумбии. Уровень генетических различий между исследуемыми выборками оказался низким, на основании чего сделано предположение, что этот вид в Северной Пацифике представлен единой панмиксической популяцией</w:t>
      </w:r>
    </w:p>
    <w:p>
      <w:pPr>
        <w:pStyle w:val="Normal"/>
        <w:rPr/>
      </w:pPr>
      <w:r>
        <w:rPr/>
        <w:t xml:space="preserve">Pearce R.L., Wood J.J., Artukhin Y. (Артюхин Ю.Б.), Birt T.P., Damus M., Friesen V.L. 2002. Mithochondrial DNA suggests high gene flow in Ancient Murrelets // Condor. – 2002. – Vol.104, №1. - P.84-91. Представлены результаты генетических исследований митохондриальной ДНК стариков </w:t>
      </w:r>
      <w:r>
        <w:rPr>
          <w:i/>
        </w:rPr>
        <w:t>Synthliboramphus antiquus</w:t>
      </w:r>
      <w:r>
        <w:rPr/>
        <w:t xml:space="preserve"> с азиатского и американского побережий Северной Пацифики. На этом основании анализируется степень генетической дифференциации и потока генов между рассматриваемыми популяциями. Обсуждаются эволюционные аспекты и значение полученных результатов для природоохранной практики</w:t>
      </w:r>
    </w:p>
    <w:p>
      <w:pPr>
        <w:pStyle w:val="Normal"/>
        <w:rPr/>
      </w:pPr>
      <w:r>
        <w:rPr>
          <w:color w:val="000000"/>
          <w:lang w:val="en-US"/>
        </w:rPr>
        <w:t xml:space="preserve">Pegova A.N., Petrishcheva A.P., Zubakin V.A., Grinchenko O.S., Voloshina O.N. 1995. Status of the Common Crane population in the Moscow Region. Crane Research and Protection in Europe. Martin-Luther-Universitat Halle-Wittenberg. 1995 </w:t>
      </w:r>
      <w:r>
        <w:rPr>
          <w:color w:val="000000"/>
        </w:rPr>
        <w:t>Р</w:t>
      </w:r>
      <w:r>
        <w:rPr>
          <w:color w:val="000000"/>
          <w:lang w:val="en-US"/>
        </w:rPr>
        <w:t>. 220-224</w:t>
      </w:r>
    </w:p>
    <w:p>
      <w:pPr>
        <w:pStyle w:val="Normal"/>
        <w:rPr>
          <w:lang w:val="en-US"/>
        </w:rPr>
      </w:pPr>
      <w:r>
        <w:rPr>
          <w:lang w:val="en-US"/>
        </w:rPr>
        <w:t>Pelicans in the former USSR, 27. 1994. Ред.: Кривелли А.Г., Кривенко В.</w:t>
      </w:r>
      <w:r>
        <w:rPr/>
        <w:t>Г</w:t>
      </w:r>
      <w:r>
        <w:rPr>
          <w:lang w:val="en-US"/>
        </w:rPr>
        <w:t>., Виноградов В.Г. UK IWRB. 152</w:t>
      </w:r>
      <w:r>
        <w:rPr/>
        <w:t xml:space="preserve"> с.</w:t>
      </w:r>
    </w:p>
    <w:p>
      <w:pPr>
        <w:pStyle w:val="Normal"/>
        <w:rPr>
          <w:rFonts w:eastAsia="MS Mincho;Arial Unicode MS"/>
        </w:rPr>
      </w:pPr>
      <w:r>
        <w:rPr>
          <w:rFonts w:eastAsia="MS Mincho;Arial Unicode MS"/>
        </w:rPr>
        <w:t xml:space="preserve">Pererva V.I. 1985. Comparative geografical analysis of raptor predation impact on populations of some terrestrial vertebrates. Acta XVIII congressus internationalis ornitologicus. vol. II. M. Nauka. 1985. p. 1157. хищники sp. -распр, троф. </w:t>
      </w:r>
    </w:p>
    <w:p>
      <w:pPr>
        <w:pStyle w:val="Normal"/>
        <w:rPr/>
      </w:pPr>
      <w:r>
        <w:rPr>
          <w:rFonts w:eastAsia="MS Mincho;Arial Unicode MS"/>
        </w:rPr>
        <w:t xml:space="preserve">Pererva V.I., Grazdankin A.V. 1992. The Influense of man-made Envirinmental Changes on Morphological Variations in some Birds of Prey. IV World Conference on Birds of Prey. Berlin. 1992. p. 3-4. Falco cherrug, Accipiter gentilis, Aquila nipalensis, Aquila heliaca- антр. факт, морф. </w:t>
      </w:r>
    </w:p>
    <w:p>
      <w:pPr>
        <w:pStyle w:val="Normal"/>
        <w:rPr/>
      </w:pPr>
      <w:r>
        <w:rPr>
          <w:rFonts w:eastAsia="MS Mincho;Arial Unicode MS"/>
        </w:rPr>
        <w:t>Peters J.L., Zhuravlev Yu., Fefelov I., Logie A., Omland K.E. 2007. Nuclear loci and coalescent methods support ancient hybridization as cause of mitochondrial paraphyly between Gadwall and Falcated Duck (</w:t>
      </w:r>
      <w:r>
        <w:rPr>
          <w:rFonts w:eastAsia="MS Mincho;Arial Unicode MS"/>
          <w:i/>
        </w:rPr>
        <w:t>Anas spp.</w:t>
      </w:r>
      <w:r>
        <w:rPr>
          <w:rFonts w:eastAsia="MS Mincho;Arial Unicode MS"/>
        </w:rPr>
        <w:t>) // Evolution.- 2007.- Vol. 61, № 8.- P. 1992–2006.</w:t>
      </w:r>
    </w:p>
    <w:p>
      <w:pPr>
        <w:pStyle w:val="Normal"/>
        <w:rPr/>
      </w:pPr>
      <w:r>
        <w:rPr>
          <w:lang w:val="en-US"/>
        </w:rPr>
        <w:t>Petteri Tolvanen, Tatyana Bragina &amp; Evgeny Bragin, 2004. Conservation work for the wetlands in Kustanay region, north-western Kazakhstan, in 2001-2003 //  WWF. Finland Report  # 20. NOF Rapportserie Report # 1- 2004. Fennoscandian Lesser White-fronted Goose conservation project.  Report, 2001-2003. Helsinki-Klabu 2004, p. 41- 43.</w:t>
      </w:r>
    </w:p>
    <w:p>
      <w:pPr>
        <w:pStyle w:val="Normal"/>
        <w:rPr/>
      </w:pPr>
      <w:r>
        <w:rPr>
          <w:lang w:val="en-US"/>
        </w:rPr>
        <w:t xml:space="preserve">Pfander P., Schmigalew S. Umfangreiche Hybridisierung der Adler – </w:t>
      </w:r>
      <w:r>
        <w:rPr>
          <w:i/>
          <w:lang w:val="en-US"/>
        </w:rPr>
        <w:t>Buteo rufinus</w:t>
      </w:r>
      <w:r>
        <w:rPr>
          <w:lang w:val="en-US"/>
        </w:rPr>
        <w:t xml:space="preserve"> Cretz. Und Hochlandbussarde </w:t>
      </w:r>
      <w:r>
        <w:rPr>
          <w:i/>
          <w:lang w:val="en-US"/>
        </w:rPr>
        <w:t>B. hemilasius</w:t>
      </w:r>
      <w:r>
        <w:rPr>
          <w:lang w:val="en-US"/>
        </w:rPr>
        <w:t xml:space="preserve"> Temm. Et Schlegel // Ornithologische Mitteilungen, N 10, 2001. S. 344-349.</w:t>
      </w:r>
    </w:p>
    <w:p>
      <w:pPr>
        <w:pStyle w:val="Normal"/>
        <w:rPr/>
      </w:pPr>
      <w:r>
        <w:rPr>
          <w:lang w:val="en-US"/>
        </w:rPr>
        <w:t>PIECHOCKI R. ET AL. 1985. Beitrage zur Avifauna der Mongolei. Teil 4: Passeriformes / Piechocki R., Stubbe M., Uhlenhaut K., Sumjaa D. // Mitt. Zool. Mus. Berlin.- 1985.- Bd. 58., Suppl.- S. 3-53. (В том числе наблюдения из Прибайкалья)</w:t>
      </w:r>
    </w:p>
    <w:p>
      <w:pPr>
        <w:pStyle w:val="Normal"/>
        <w:rPr/>
      </w:pPr>
      <w:r>
        <w:rPr>
          <w:lang w:val="en-US"/>
        </w:rPr>
        <w:t xml:space="preserve">Pinchuk P., Karlionova N. Changes in Ruff </w:t>
      </w:r>
      <w:r>
        <w:rPr>
          <w:i/>
          <w:lang w:val="en-US"/>
        </w:rPr>
        <w:t xml:space="preserve">Phyllomachus pugnax </w:t>
      </w:r>
      <w:r>
        <w:rPr>
          <w:lang w:val="en-US"/>
        </w:rPr>
        <w:t xml:space="preserve">body mass during northward migration in Southern Belarus // Wader Study Group Bulletin. – 2006. – N 110. – P. 10 – 11. </w:t>
      </w:r>
    </w:p>
    <w:p>
      <w:pPr>
        <w:pStyle w:val="Normal"/>
        <w:rPr/>
      </w:pPr>
      <w:r>
        <w:rPr>
          <w:lang w:val="en-US"/>
        </w:rPr>
        <w:t xml:space="preserve">Pinchuk P., Karlionova N. Use of playback calls for catching migrating Snipes </w:t>
      </w:r>
      <w:r>
        <w:rPr>
          <w:i/>
          <w:lang w:val="en-US"/>
        </w:rPr>
        <w:t xml:space="preserve">Gallinago gallinago </w:t>
      </w:r>
      <w:r>
        <w:rPr>
          <w:lang w:val="en-US"/>
        </w:rPr>
        <w:t xml:space="preserve">in autumn // Wader Study Group Bulletin. – 2006. – N 110. – P. 64 – 65. </w:t>
      </w:r>
    </w:p>
    <w:p>
      <w:pPr>
        <w:pStyle w:val="Normal"/>
        <w:rPr>
          <w:lang w:val="en-US"/>
        </w:rPr>
      </w:pPr>
      <w:r>
        <w:rPr>
          <w:lang w:val="en-US"/>
        </w:rPr>
        <w:t>Pinchuk P., Karlionova N., Zhurauliou D. [Пинчук П., Карлионова Н., Журавлев Д.] Wader ringing an the Turov ornithological station, Pripyat valley (S Belarus) in 1996-2003 // The Ring. – 27, № 1. – 2005. – P. 101-105.</w:t>
      </w:r>
    </w:p>
    <w:p>
      <w:pPr>
        <w:pStyle w:val="Normal"/>
        <w:rPr>
          <w:lang w:val="en-US"/>
        </w:rPr>
      </w:pPr>
      <w:r>
        <w:rPr>
          <w:lang w:val="en-US"/>
        </w:rPr>
        <w:t>Pinchuk P., Mongin Е. [Пинчук П., Монгин Э.] Autumn wader migration on the floodplain meadows of the Pripyat River in Southern part of Belarus during August -October 1998 // Ring. - 1999. - Vol. 21, N 1. - P. 149.</w:t>
      </w:r>
    </w:p>
    <w:p>
      <w:pPr>
        <w:pStyle w:val="Normal"/>
        <w:rPr/>
      </w:pPr>
      <w:r>
        <w:rPr>
          <w:lang w:val="en-US"/>
        </w:rPr>
        <w:t>Pinchuk P.V. [Пинчук П.В.] Autumn migration of the Wood Sandpiper (</w:t>
      </w:r>
      <w:r>
        <w:rPr>
          <w:i/>
          <w:lang w:val="en-US"/>
        </w:rPr>
        <w:t>Tringa glareola</w:t>
      </w:r>
      <w:r>
        <w:rPr>
          <w:lang w:val="en-US"/>
        </w:rPr>
        <w:t xml:space="preserve">) in the southern Belarus (Pripyat floodplan) // Бранта: Сборник трудов Азово-Черноморской орн. станции. – Вып. 6. 2003. – С. 165-172. </w:t>
      </w:r>
    </w:p>
    <w:p>
      <w:pPr>
        <w:pStyle w:val="Normal"/>
        <w:rPr/>
      </w:pPr>
      <w:r>
        <w:rPr/>
        <w:t>Pinchuk P.V. 2003. Autumn Migration of the Wood Sandpiper (Tringa glareola) in the Southern Belarus (Pripyat Floodplain) // Бранта: Сборник трудов Азово-Черноморской орнитологической станции. - 2003. – Вып. № 6. - С.</w:t>
      </w:r>
    </w:p>
    <w:p>
      <w:pPr>
        <w:pStyle w:val="Normal"/>
        <w:rPr/>
      </w:pPr>
      <w:r>
        <w:rPr/>
        <w:t>Plath L. 1986. Ergebnisse ornithologischer Frühsommerexkursionen am Kap Pizunda // Beitr.Vogelkd. - Bd. 32, Ht. 4. - S. 219-231.</w:t>
      </w:r>
    </w:p>
    <w:p>
      <w:pPr>
        <w:pStyle w:val="Normal"/>
        <w:rPr/>
      </w:pPr>
      <w:r>
        <w:rPr/>
        <w:t xml:space="preserve">Podkovirov V.A., Pyzhyanov S.V. 1999. Waterfowl of lake Baikal: Lond-term changes in birds hunting pressure and lake conditions/Duck specialist group bulletin/- № 2, December, 1999.-P.18-26. </w:t>
      </w:r>
    </w:p>
    <w:p>
      <w:pPr>
        <w:pStyle w:val="Normal"/>
        <w:rPr/>
      </w:pPr>
      <w:r>
        <w:rPr/>
        <w:t xml:space="preserve">Podkovyrov, V.A., Tupitsyn, I.I., Pyzhyanov, S.V., Skryabin, N.G. 2006. Structure of population of hydrophilous birds of Lake Hovsgol // The Geology, Biodiversity and Ecology of Lake Hovsgol (Mongolia). Chapter 27.- Backhuys publishers, Leiden, 2006, pp.453-463 </w:t>
      </w:r>
    </w:p>
    <w:p>
      <w:pPr>
        <w:pStyle w:val="Normal"/>
        <w:rPr/>
      </w:pPr>
      <w:r>
        <w:rPr>
          <w:color w:val="000000"/>
          <w:lang w:val="en-US"/>
        </w:rPr>
        <w:t>Pogrebov</w:t>
      </w:r>
      <w:r>
        <w:rPr>
          <w:color w:val="000000"/>
        </w:rPr>
        <w:t xml:space="preserve"> </w:t>
      </w:r>
      <w:r>
        <w:rPr>
          <w:color w:val="000000"/>
          <w:lang w:val="en-US"/>
        </w:rPr>
        <w:t>V</w:t>
      </w:r>
      <w:r>
        <w:rPr>
          <w:color w:val="000000"/>
        </w:rPr>
        <w:t>.</w:t>
      </w:r>
      <w:r>
        <w:rPr>
          <w:color w:val="000000"/>
          <w:lang w:val="en-US"/>
        </w:rPr>
        <w:t>B</w:t>
      </w:r>
      <w:r>
        <w:rPr>
          <w:color w:val="000000"/>
        </w:rPr>
        <w:t xml:space="preserve">., </w:t>
      </w:r>
      <w:r>
        <w:rPr>
          <w:color w:val="000000"/>
          <w:lang w:val="en-US"/>
        </w:rPr>
        <w:t>Dmitriyev</w:t>
      </w:r>
      <w:r>
        <w:rPr>
          <w:color w:val="000000"/>
        </w:rPr>
        <w:t xml:space="preserve"> </w:t>
      </w:r>
      <w:r>
        <w:rPr>
          <w:color w:val="000000"/>
          <w:lang w:val="en-US"/>
        </w:rPr>
        <w:t>N</w:t>
      </w:r>
      <w:r>
        <w:rPr>
          <w:color w:val="000000"/>
        </w:rPr>
        <w:t>.</w:t>
      </w:r>
      <w:r>
        <w:rPr>
          <w:color w:val="000000"/>
          <w:lang w:val="en-US"/>
        </w:rPr>
        <w:t>V</w:t>
      </w:r>
      <w:r>
        <w:rPr>
          <w:color w:val="000000"/>
        </w:rPr>
        <w:t xml:space="preserve">., </w:t>
      </w:r>
      <w:r>
        <w:rPr>
          <w:color w:val="000000"/>
          <w:lang w:val="en-US"/>
        </w:rPr>
        <w:t>Kiyko</w:t>
      </w:r>
      <w:r>
        <w:rPr>
          <w:color w:val="000000"/>
        </w:rPr>
        <w:t xml:space="preserve"> </w:t>
      </w:r>
      <w:r>
        <w:rPr>
          <w:color w:val="000000"/>
          <w:lang w:val="en-US"/>
        </w:rPr>
        <w:t>O</w:t>
      </w:r>
      <w:r>
        <w:rPr>
          <w:color w:val="000000"/>
        </w:rPr>
        <w:t>.</w:t>
      </w:r>
      <w:r>
        <w:rPr>
          <w:color w:val="000000"/>
          <w:lang w:val="en-US"/>
        </w:rPr>
        <w:t>A</w:t>
      </w:r>
      <w:r>
        <w:rPr>
          <w:color w:val="000000"/>
        </w:rPr>
        <w:t xml:space="preserve">., </w:t>
      </w:r>
      <w:r>
        <w:rPr>
          <w:color w:val="000000"/>
          <w:lang w:val="en-US"/>
        </w:rPr>
        <w:t>Chernova</w:t>
      </w:r>
      <w:r>
        <w:rPr>
          <w:color w:val="000000"/>
        </w:rPr>
        <w:t xml:space="preserve"> </w:t>
      </w:r>
      <w:r>
        <w:rPr>
          <w:color w:val="000000"/>
          <w:lang w:val="en-US"/>
        </w:rPr>
        <w:t>N</w:t>
      </w:r>
      <w:r>
        <w:rPr>
          <w:color w:val="000000"/>
        </w:rPr>
        <w:t>.</w:t>
      </w:r>
      <w:r>
        <w:rPr>
          <w:color w:val="000000"/>
          <w:lang w:val="en-US"/>
        </w:rPr>
        <w:t>V</w:t>
      </w:r>
      <w:r>
        <w:rPr>
          <w:color w:val="000000"/>
        </w:rPr>
        <w:t xml:space="preserve">., </w:t>
      </w:r>
      <w:r>
        <w:rPr>
          <w:color w:val="000000"/>
          <w:lang w:val="en-US"/>
        </w:rPr>
        <w:t>Krasnov</w:t>
      </w:r>
      <w:r>
        <w:rPr>
          <w:color w:val="000000"/>
        </w:rPr>
        <w:t xml:space="preserve"> </w:t>
      </w:r>
      <w:r>
        <w:rPr>
          <w:color w:val="000000"/>
          <w:lang w:val="en-US"/>
        </w:rPr>
        <w:t>Yu</w:t>
      </w:r>
      <w:r>
        <w:rPr>
          <w:color w:val="000000"/>
        </w:rPr>
        <w:t>.</w:t>
      </w:r>
      <w:r>
        <w:rPr>
          <w:color w:val="000000"/>
          <w:lang w:val="en-US"/>
        </w:rPr>
        <w:t>V</w:t>
      </w:r>
      <w:r>
        <w:rPr>
          <w:color w:val="000000"/>
        </w:rPr>
        <w:t xml:space="preserve">., </w:t>
      </w:r>
      <w:r>
        <w:rPr>
          <w:color w:val="000000"/>
          <w:lang w:val="en-US"/>
        </w:rPr>
        <w:t>Mishin</w:t>
      </w:r>
      <w:r>
        <w:rPr>
          <w:color w:val="000000"/>
        </w:rPr>
        <w:t xml:space="preserve"> </w:t>
      </w:r>
      <w:r>
        <w:rPr>
          <w:color w:val="000000"/>
          <w:lang w:val="en-US"/>
        </w:rPr>
        <w:t>V</w:t>
      </w:r>
      <w:r>
        <w:rPr>
          <w:color w:val="000000"/>
        </w:rPr>
        <w:t>.</w:t>
      </w:r>
      <w:r>
        <w:rPr>
          <w:color w:val="000000"/>
          <w:lang w:val="en-US"/>
        </w:rPr>
        <w:t>L</w:t>
      </w:r>
      <w:r>
        <w:rPr>
          <w:color w:val="000000"/>
        </w:rPr>
        <w:t xml:space="preserve">. 2004. </w:t>
      </w:r>
      <w:r>
        <w:rPr>
          <w:color w:val="000000"/>
          <w:lang w:val="en-US"/>
        </w:rPr>
        <w:t>Environmental sensitivity of the Arkhangelsk region coast to the oil spills// Oil and Gas of Arctic Shelf – 2004. Proceedings of International Conference: Murmansk, November 17-19. Murmansk: MMBI KSC RAS. Pp. 226-228.</w:t>
      </w:r>
    </w:p>
    <w:p>
      <w:pPr>
        <w:pStyle w:val="Normal"/>
        <w:rPr/>
      </w:pPr>
      <w:r>
        <w:rPr/>
        <w:t>Pokusa R.V. 2000. Seasonal moving and migration of cormorants in Northern Priazovie (on data of ringing) // Птицы Азово-Черноморского региона на рубеже тысячелетий: Мат-лы юбилейной Международ. научн. конф., посвященной 20-летию Азово-Черноморской орнитологической рабочей группы. - Одесса. - С. 29-30.</w:t>
      </w:r>
    </w:p>
    <w:p>
      <w:pPr>
        <w:pStyle w:val="Normal"/>
        <w:rPr>
          <w:rFonts w:eastAsia="MS Mincho;Arial Unicode MS"/>
        </w:rPr>
      </w:pPr>
      <w:r>
        <w:rPr>
          <w:rFonts w:eastAsia="MS Mincho;Arial Unicode MS"/>
        </w:rPr>
        <w:t xml:space="preserve">Polozov S.A. 1992. Populations of Rare Birds of Prey in Subtropical Ecosystems of Western Kopetdag. IV World Conference on Birds of Prey. Berlin. 1992. p. 29. хищники sp. -распр, размн, биотоп, антр. факт, синопт. р, троф. Aquila sp, Falco sp. -распр. </w:t>
      </w:r>
    </w:p>
    <w:p>
      <w:pPr>
        <w:pStyle w:val="Normal"/>
        <w:rPr>
          <w:rFonts w:eastAsia="MS Mincho;Arial Unicode MS"/>
        </w:rPr>
      </w:pPr>
      <w:r>
        <w:rPr>
          <w:rFonts w:eastAsia="MS Mincho;Arial Unicode MS"/>
        </w:rPr>
        <w:t xml:space="preserve">Potapov E. 1992. Coexistence of Rodent-eating Raptors in a tipical Tundra Zone. IV World Conference on Birds of Prey. Berlin. 1992. p. 12. Buteo lagopus-распр, троф. </w:t>
      </w:r>
    </w:p>
    <w:p>
      <w:pPr>
        <w:pStyle w:val="Normal"/>
        <w:rPr>
          <w:rFonts w:eastAsia="MS Mincho;Arial Unicode MS"/>
        </w:rPr>
      </w:pPr>
      <w:r>
        <w:rPr>
          <w:rFonts w:eastAsia="MS Mincho;Arial Unicode MS"/>
        </w:rPr>
        <w:t xml:space="preserve">Potapov E. 1992. Time Budget of the Peregrine Falcon Falco peregrinus in the Koly- ma Lowlands (North-Eastern Siberia). IV World Conference on Birds of Prey. Berlin. 1992. p. 29-30. Falco peregrinus-распр, размн, антр. факт. </w:t>
      </w:r>
    </w:p>
    <w:p>
      <w:pPr>
        <w:pStyle w:val="Normal"/>
        <w:rPr/>
      </w:pPr>
      <w:r>
        <w:rPr>
          <w:lang w:val="en-US"/>
        </w:rPr>
        <w:t>Potapov E., Banzragch S., Fox N., Barton N. Saker Falcon in Mongolia^research and conservation. Proceedings of the 2</w:t>
      </w:r>
      <w:r>
        <w:rPr>
          <w:vertAlign w:val="superscript"/>
          <w:lang w:val="en-US"/>
        </w:rPr>
        <w:t>nd</w:t>
      </w:r>
      <w:r>
        <w:rPr>
          <w:lang w:val="en-US"/>
        </w:rPr>
        <w:t xml:space="preserve"> International Conference of the Middle East Falcon Research Group on Saker Falcon and Houbara Bustard. Ulaanbaator 1-4 July 2000. 240 pp.</w:t>
      </w:r>
    </w:p>
    <w:p>
      <w:pPr>
        <w:pStyle w:val="Normal"/>
        <w:rPr>
          <w:lang w:val="en-US"/>
        </w:rPr>
      </w:pPr>
      <w:r>
        <w:rPr>
          <w:lang w:val="en-US"/>
        </w:rPr>
        <w:t>Potapov E., Lobkov E. Point Soya (Japan-01) // Raptor watch: A global directory of raptor migration sites (J.I.Zalles and K.L. Bildstein, eds.). Cambridge, UK: Bird Life International and Kempnon, PA USA: Hawk Mountain Sanctuary (Birdlife Conservation Series No 9), 2000, pp. 146-147.</w:t>
      </w:r>
    </w:p>
    <w:p>
      <w:pPr>
        <w:pStyle w:val="Normal"/>
        <w:rPr>
          <w:rFonts w:eastAsia="MS Mincho;Arial Unicode MS"/>
          <w:lang w:val="en-US"/>
        </w:rPr>
      </w:pPr>
      <w:r>
        <w:rPr>
          <w:rFonts w:eastAsia="MS Mincho;Arial Unicode MS"/>
          <w:lang w:val="en-US"/>
        </w:rPr>
        <w:t>Potapov R.L. 2004. Адаптация кавказского тетерева к жизни в высокогорье. Adaptation of the Caucasian Black Grouse Lyrurus mlokosiewiczi to life in the high mountains // Рус. орнитол. ж. Экспресс-вып. № 263. - 2004. - V. 13. - PP. 507-525. Ключевые слова: тетерева; Lyrurus mlokosiewiczi (Aves); адаптации к высокогорью; Кавказ. Кавказский тетерев (КТ; Lyrurus mlokosiewiczi) - высокогорный вид. Локомоция КТ сходна с уларами - ходьба вверх и полет (в т. ч. скользящий) вниз по склону. У КТ самые относительно длинные ноги из всех тетеревиных. Крыло КТ, особенно самцов, короче, шире, с более округлой вершиной, чем у обыкновенного тетерева (ОТ; Lyrurus tetrix). Самое наружное первостепенное маховое короче и уже чем у ОТ, без расширения у основания, производит характерный свист крыльев КТ. Износ внутренних опахал 5 наружных первостепенных маховых - рез-т давления воздуха при скользящем полете. Полет самок КТ и ОТ машущий. Самки КТ оседлы, самцы подвижны, они обеспечивают обмен между популяциями ( в т. ч. Большого и Малого Кавказа) и монотипичность вида. Желобообразные рулевые предохраняют хвост от намокания при ходьбе в мокрой траве. Система спаривания КТ и ОТ - токовая полигиния. Отличие - в молчаливости токования КТ, связанной с редукцией нижней гортани. Основной элемент токовых демонстраций КТ - прыжок с хлопанием крыльями. Кульминация токования и спаривание происходят в глубоких сумерках, что затрудняет нападение хищника, но и встречу партнеров, поэтому важно постоянство места тока. Днем самцы КТ хорошо видны на фоне прошлогодней травы, но они бдительны, и атаки хищников малорезультативны. Годовалые самцы КТ по окраске сходны с самками (возможно, для избегания хищничества - единственный случай среди тетеревиных) и зимуют вместе с ними, отдельно от взрослых самцов. "Бровь" КТ не выпуклая, как у ОТ, а плоская, как у белых куропаток - приспособление к суровой зиме и указание (как и форма хвоста с укороченными средними рулевыми, иместообитания) на родство рр. Lyrurus и Lagopus. Предполагается, что горные тетерева попали на Кавказ с Балкан через п-ов Малая Азия в холодный период в плейстоцене (ЭКВИВ1 млн. лет назад), при потеплении пригодные местообитания исчезли, обусловив изоляцию. С С. Кавказ был изолирован водным пространством (Черное и Каспийское моря соединялись), а позже - широкой полосой плотных лесов предгорий. Адаптации КТ к высокогорьям могут быть предковыми чертами. Россия, Зоол. ин-т РАН 199034, С.-Петербург. Ил. 12. Табл. 2. Библ. 29</w:t>
      </w:r>
    </w:p>
    <w:p>
      <w:pPr>
        <w:pStyle w:val="Normal"/>
        <w:rPr>
          <w:rFonts w:eastAsia="MS Mincho;Arial Unicode MS"/>
          <w:lang w:val="en-US"/>
        </w:rPr>
      </w:pPr>
      <w:r>
        <w:rPr>
          <w:rFonts w:eastAsia="MS Mincho;Arial Unicode MS"/>
          <w:lang w:val="en-US"/>
        </w:rPr>
        <w:t>Potapov R.L. 2005. Род Lyrurus Swainson, 1831 (тетерев): таксономическое положение, состав, распространение, филогенетические связи и происхождение. Genus Lyrurus Swainson, 1831 (Black Grouse): Taxonomic position, composition, distribution, phylogenetic relationship and origin // Рус. орнитол. ж. Экспресс-вып. № 296. - 2005. - V. 14. - PP. 723-741. Ключевые слова: тетерев; Lyrurus (Aves); таксономический статус; распространение; филогенетические связи. Данное сообщение подготовлено автором в качестве доклада для Межд. симпозиума по тетереву в Уэльсе (Великобритания), в конце марта 2005 г. с целью ознакомить специалистов, занимающихся изучением обыкновенного тетерева Lyrurus tetrix, с систематическим положением тетеревов (род Lyrurus) и показать ошибочность представления о том, что тетерева и глухари относятся к одному и тому же роду - Tetrao. Нет детально аргументировавших такое объединение, кроме поверхностной и ошибочной статьи (Short 1967). Приводится аргументация родовой самостоятельности глухарей и тетеревов (Потапов 1978, 1982, 1985); детально анализируются признаки, сближающие роды Lyrurus и Lagopus, а также причины, обусловившие наличие особого 1-го годового наряда у кавказского тетерева L. mlokosiewiczi и отсутствие у него географической изменчивости. Россия, Зоол. музей РАН, С.-Петербург</w:t>
      </w:r>
    </w:p>
    <w:p>
      <w:pPr>
        <w:pStyle w:val="Normal"/>
        <w:rPr/>
      </w:pPr>
      <w:r>
        <w:rPr/>
        <w:t>Potapov R.L. Andreev A.V. 1985. Time and energy budgets of wintering Tetraonidae. // Acta XVIII Congressus Internatioalis Ornitologici, v.1, Moscow, Nauka, p.409-412.</w:t>
      </w:r>
    </w:p>
    <w:p>
      <w:pPr>
        <w:pStyle w:val="Normal"/>
        <w:rPr/>
      </w:pPr>
      <w:r>
        <w:rPr>
          <w:lang w:val="en-US"/>
        </w:rPr>
        <w:t>Potapova O.R., Panteleyev A.V. 1999. Birds in economy and culture of Early iron age inhabitants of Ust'Poluisk, Lower Ob river, Northwestern Siberia // Avian paleontology at the close of 20th century: Proc. of 4th Intern. meet. of Soc. of avian paleontology a. evolution (Washington, 4-7 June, 1996). - Washington: 1999. - С.129 - 137. - (Smithonian contribution to paleobiology; № 89). Птицы в хозяйстве и культуре жителей Усть-Полуйска в начале железного века (Нижнее Приобье). Приведены таблицы видового состава птиц</w:t>
      </w:r>
    </w:p>
    <w:p>
      <w:pPr>
        <w:pStyle w:val="Normal"/>
        <w:rPr/>
      </w:pPr>
      <w:r>
        <w:rPr/>
        <w:t xml:space="preserve">Potapova O.R., Panteleyev A.V. Birds in economy and culture of Early Iron Age inhabitants of Ust' Poluysk, Lower Ob' River, Northwestern Siberia // Smithson. Contrib. to Paleobiol. 1999. 89: 129-137. </w:t>
      </w:r>
    </w:p>
    <w:p>
      <w:pPr>
        <w:pStyle w:val="Normal"/>
        <w:rPr/>
      </w:pPr>
      <w:r>
        <w:rPr/>
        <w:t xml:space="preserve">Poyarkov N.D., Johnson S.R. 1996. The unique productivity of the Whooper Swan in the middle reaches of the Ob river (Khanty-Mansi autonomous district) // Казарка №2. М., 230-235. </w:t>
      </w:r>
    </w:p>
    <w:p>
      <w:pPr>
        <w:pStyle w:val="Normal"/>
        <w:rPr/>
      </w:pPr>
      <w:r>
        <w:rPr/>
        <w:t>Poyarkov Nikolay D., Kurechi Masayuki. 2001. Russian-Japanese Swan Goose Conservation Program. TWSG News // The bulletin of the threatened waterfowl specialist group. №13, 74-76.</w:t>
      </w:r>
    </w:p>
    <w:p>
      <w:pPr>
        <w:pStyle w:val="Normal"/>
        <w:rPr/>
      </w:pPr>
      <w:r>
        <w:rPr/>
        <w:t>Poyarkov Nikolay D., Syroechkovski Evgeny E. Jr. 2002. Natural history of Baikal Teal: biological preconditions to the crush of the population and problems of restoration // International Baikal Teal Symposium, 1-3 Nov. 2002, Seosan City, Korea. – РР. 56-59</w:t>
      </w:r>
    </w:p>
    <w:p>
      <w:pPr>
        <w:pStyle w:val="Normal"/>
        <w:rPr>
          <w:lang w:val="en-US"/>
        </w:rPr>
      </w:pPr>
      <w:r>
        <w:rPr>
          <w:lang w:val="en-US"/>
        </w:rPr>
        <w:t>Priklonski S.G. 1976. Use of Waterfowl kill statistics for the estimation of their Populations // Proc. Intern. conf. on conserv. of Wetlands and Waterfowl, 1976, Slimbridge (Glos) England С. 401-405.</w:t>
      </w:r>
    </w:p>
    <w:p>
      <w:pPr>
        <w:pStyle w:val="Normal"/>
        <w:rPr>
          <w:lang w:val="en-US"/>
        </w:rPr>
      </w:pPr>
      <w:r>
        <w:rPr>
          <w:lang w:val="en-US"/>
        </w:rPr>
        <w:t>Priklonski S.G. 1978. Role of USSR Reserves in Protection of Rare Birds // Abstr. poster XVll Congr. Internat. Ornitologicus, (Berlin (West) Germany 4-11 Iune 1978), 1978. С. 46.</w:t>
      </w:r>
    </w:p>
    <w:p>
      <w:pPr>
        <w:pStyle w:val="Normal"/>
        <w:rPr>
          <w:lang w:val="en-US"/>
        </w:rPr>
      </w:pPr>
      <w:r>
        <w:rPr>
          <w:lang w:val="en-US"/>
        </w:rPr>
        <w:t>Priklonski S.G. 1981. Status of the Wetlands and Waterfowl Population of the Ctntral Regions of the RSFSR // Proc. of the Symp.on the mapp. of  Waterfowl Distrib., Mig-rations and Habitats. IWR Bureau. 22 Ann.execut. Board Meeting (Aluchta, Crimea, USSR, 16-22 Nov. 1976), 1981, М С. 211-244.</w:t>
      </w:r>
    </w:p>
    <w:p>
      <w:pPr>
        <w:pStyle w:val="Normal"/>
        <w:rPr>
          <w:lang w:val="en-US"/>
        </w:rPr>
      </w:pPr>
      <w:r>
        <w:rPr>
          <w:lang w:val="en-US"/>
        </w:rPr>
        <w:t xml:space="preserve">Priklonski S.G. 1989. Нunting harvest of Waterfowl in Soviet Union // Proc. of Simp. on Manag. Waterfowl Populatoins. (Astrakhan, USSR, 29 Sent.- 6 Okt 1989), 1989, Астрахань С. 6-7. </w:t>
      </w:r>
    </w:p>
    <w:p>
      <w:pPr>
        <w:pStyle w:val="Normal"/>
        <w:rPr/>
      </w:pPr>
      <w:r>
        <w:rPr>
          <w:lang w:val="en-US"/>
        </w:rPr>
        <w:t>Priklonski S.G., Panchenko V.G., Ivanchev V.P. 1997. Methods of Waterfowl censuring // Proc. of the First Semin. on the Topic С. “Study of the State &amp; Trends of Migratory Birds Populations in Russia”, (С.Пб. 25-29.01.1997), 1997 С. 101-103.</w:t>
      </w:r>
    </w:p>
    <w:p>
      <w:pPr>
        <w:pStyle w:val="Normal"/>
        <w:rPr/>
      </w:pPr>
      <w:r>
        <w:rPr>
          <w:lang w:val="en-US"/>
        </w:rPr>
        <w:t xml:space="preserve">Priklonski S.G., Sapetina I.M. 1990. </w:t>
      </w:r>
      <w:r>
        <w:rPr>
          <w:i/>
          <w:lang w:val="en-US"/>
        </w:rPr>
        <w:t>Scolopax rusticola</w:t>
      </w:r>
      <w:r>
        <w:rPr>
          <w:lang w:val="en-US"/>
        </w:rPr>
        <w:t xml:space="preserve"> hunting bags in the European part of the USSR  // Managing Waterfowl Populations, Proc. of an IWRB Symp., (Astrakhan, USSR, 2-5 Oct., 1989), 1990, IWRB Special Publ. № 12. С. 115-116.</w:t>
      </w:r>
    </w:p>
    <w:p>
      <w:pPr>
        <w:pStyle w:val="Normal"/>
        <w:rPr>
          <w:lang w:val="en-US"/>
        </w:rPr>
      </w:pPr>
      <w:r>
        <w:rPr>
          <w:lang w:val="en-US"/>
        </w:rPr>
        <w:t>Priklonsky S.G. 1970. How many Wildfowl are Shot in the USSR // Proc. International Regional meeting on Conservation of Wildfowl Recources., 1970, M. С. 400-403.</w:t>
      </w:r>
    </w:p>
    <w:p>
      <w:pPr>
        <w:pStyle w:val="Normal"/>
        <w:rPr>
          <w:lang w:val="en-US"/>
        </w:rPr>
      </w:pPr>
      <w:r>
        <w:rPr>
          <w:lang w:val="en-US"/>
        </w:rPr>
        <w:t>Priklonsky S.G. 1974. On the necessity of the use of the uniform count method for the estimation of Wildfowl harvest in the European Countries // Finnish Game Research, 1974, v. 34, Helsinki С. 58-59.</w:t>
      </w:r>
    </w:p>
    <w:p>
      <w:pPr>
        <w:pStyle w:val="Normal"/>
        <w:rPr/>
      </w:pPr>
      <w:r>
        <w:rPr>
          <w:lang w:val="en-US"/>
        </w:rPr>
        <w:t>PRONIN N.M., NEKRASOV A.V., PRONINA S.V. Pseudophyllidea of birds in the ecological system of the Baikal // Acta XVIII Congressus Internationalis Ornithologici. Vol. 2.- Moscow, 1985.- P. 1161.</w:t>
      </w:r>
    </w:p>
    <w:p>
      <w:pPr>
        <w:pStyle w:val="Normal"/>
        <w:rPr>
          <w:lang w:val="en-US"/>
        </w:rPr>
      </w:pPr>
      <w:r>
        <w:rPr>
          <w:lang w:val="en-US"/>
        </w:rPr>
        <w:t>PYZHJANOV S.V. Changes of legs color of Herring Gull // First meeting of the European Ornithological Union, 28-30 August 1997, Bologna.- Bologna, 1997.- P. 195.</w:t>
      </w:r>
    </w:p>
    <w:p>
      <w:pPr>
        <w:pStyle w:val="Normal"/>
        <w:rPr>
          <w:lang w:val="en-US"/>
        </w:rPr>
      </w:pPr>
      <w:r>
        <w:rPr>
          <w:lang w:val="en-US"/>
        </w:rPr>
        <w:t>PYZHJANOV S.V. European connection of Baikal birds (by ringing data) // First meeting of the European Ornithological Union, 28-30 August 1997, Bologna.- Bologna, 1997.- P. 134.</w:t>
      </w:r>
    </w:p>
    <w:p>
      <w:pPr>
        <w:pStyle w:val="Normal"/>
        <w:rPr/>
      </w:pPr>
      <w:r>
        <w:rPr/>
        <w:t xml:space="preserve">Pyzhjanov S.V.&amp; Podkovyrov V.A. 1999. Waterfowl of Lake Baikal: long-term changes in birds, hunting pressure and lake conditions // Duck specialist group bulletin.-№ 2.-December 1999.-P.18-26. </w:t>
      </w:r>
    </w:p>
    <w:p>
      <w:pPr>
        <w:pStyle w:val="Normal"/>
        <w:rPr>
          <w:lang w:val="en-US"/>
        </w:rPr>
      </w:pPr>
      <w:r>
        <w:rPr>
          <w:lang w:val="en-US"/>
        </w:rPr>
        <w:t>Pyzhjanov S.V., Podkovyrov V.A. Waterfowl of Lake Baikal: long-term changes in birds, hunting pressure and lake conditions // Duck Specialist Group Bull.- 1999.- № 2.- P. 18-26.</w:t>
      </w:r>
    </w:p>
    <w:p>
      <w:pPr>
        <w:pStyle w:val="Normal"/>
        <w:rPr/>
      </w:pPr>
      <w:r>
        <w:rPr>
          <w:lang w:val="en-US"/>
        </w:rPr>
        <w:t>Pyzhjanov S.V., Podkovyrov V.A., Toupitsyn I.I. Herring gull population at Lakes Baikal and Khubsugul // 7th International Seabird Group Conference: Program and Abstracts.- Wilhelmshaven: Institut fur Vogelforschung "Vogelwarte Helgoland", 2000.- P. 35.</w:t>
      </w:r>
    </w:p>
    <w:p>
      <w:pPr>
        <w:pStyle w:val="Normal"/>
        <w:rPr>
          <w:lang w:val="en-US"/>
        </w:rPr>
      </w:pPr>
      <w:r>
        <w:rPr>
          <w:lang w:val="en-US"/>
        </w:rPr>
        <w:t>PYZHJANOV S.V., TUPITCHYN I.I. Larus argentatus mongolicus: distribution, number and ecology // Abstr. of reports of XX International Ornithological Congress.- Vienna, 1994.</w:t>
      </w:r>
    </w:p>
    <w:p>
      <w:pPr>
        <w:pStyle w:val="Normal"/>
        <w:rPr/>
      </w:pPr>
      <w:r>
        <w:rPr/>
        <w:t xml:space="preserve">Pyzhjnov S.V.,Podkovirov V.A., Tupichyn I.I. 2000. Herring gull population at Lakes Baikal and Khubsugul // 7-th International Seabird Group Conferece. Seabird reproduction. Wilhelmshaven. 2000, p. 35. </w:t>
      </w:r>
    </w:p>
    <w:p>
      <w:pPr>
        <w:pStyle w:val="Normal"/>
        <w:rPr>
          <w:lang w:val="en-US"/>
        </w:rPr>
      </w:pPr>
      <w:r>
        <w:rPr>
          <w:lang w:val="en-US"/>
        </w:rPr>
        <w:t>Pyzhyanov S.V. ET AL. Sea-gulls as consumers of production of water-ecosystems of the Great Lakes of Asia / Pyzhyanov S.V., Timoshenko T.M., Tupitscin I.I., Podkovirov V.A. // Ecologically equivalent species of hydrobionts in the Great Lakes of the world: The international symposium, Ulan-Ude, Republic of Buryatia, Russia, September 2-4.- Ulan-Ude, 1997.- P. 27-28.</w:t>
      </w:r>
    </w:p>
    <w:p>
      <w:pPr>
        <w:pStyle w:val="Normal"/>
        <w:rPr/>
      </w:pPr>
      <w:r>
        <w:rPr/>
        <w:t xml:space="preserve">Паакспуу B. 1972. [Paakspuu V.]. Randlindude saabumisest Matsalu lahele 1971. kevadel (О прилете перелетных птиц в Матсалуский залив весной 1971 г.) // Loodus vaatlusi 1971. Tallinn, 1972, s. 102-105. </w:t>
      </w:r>
    </w:p>
    <w:p>
      <w:pPr>
        <w:pStyle w:val="Normal"/>
        <w:rPr/>
      </w:pPr>
      <w:r>
        <w:rPr/>
        <w:t>Паакспуу В. 1974. [Paakspuu V.] Haha pesakondade randest (О миграции гагачь</w:t>
        <w:softHyphen/>
        <w:t xml:space="preserve">их выводков). – Loodus vaatlusi 1973, v. 1. Tallinn, 1974, - s. 158 - 161. </w:t>
      </w:r>
    </w:p>
    <w:p>
      <w:pPr>
        <w:pStyle w:val="Normal"/>
        <w:rPr/>
      </w:pPr>
      <w:r>
        <w:rPr/>
        <w:t>Паакспуу В. 1975. [Faakspuu V.} Matsalu lahe rannikute haudelinnustiku loendu-sest 1974. (Об учетах орнитофауны побережий Матсалуского залива в 1974 г.) // Loodus vaatlusi, 1974, v. 1, Tallinn. 1975, - РР. 15-21.</w:t>
      </w:r>
    </w:p>
    <w:p>
      <w:pPr>
        <w:pStyle w:val="Normal"/>
        <w:rPr/>
      </w:pPr>
      <w:r>
        <w:rPr/>
        <w:t>Паакспуу В. 1976. [Paakspuu V.] Matsalu Riikliku Looduskaitseala saarte haudelin-nustikust 1975 (О гнездовой орнитофауне островов Матсалуского заповедника в 1975 г.) // Loodus vaatlusi 1975, v. 1. Tallinn; Valgus, 1976, - РР. 11-16.</w:t>
      </w:r>
    </w:p>
    <w:p>
      <w:pPr>
        <w:pStyle w:val="Normal"/>
        <w:rPr/>
      </w:pPr>
      <w:r>
        <w:rPr/>
        <w:t>Паакспуу В. 1977. Гнездование и линька водоплавающих птиц в Матсалуском заповеднике // Ресурсы водоплавающих птиц СССР, их воспроиз</w:t>
        <w:softHyphen/>
        <w:t xml:space="preserve">водство и использование. М.: Наука, 1977. - С. 21-23. </w:t>
      </w:r>
    </w:p>
    <w:p>
      <w:pPr>
        <w:pStyle w:val="Normal"/>
        <w:rPr/>
      </w:pPr>
      <w:r>
        <w:rPr/>
        <w:t xml:space="preserve">Паакспуу В., Кастепыльд Э„ Мяги Э. 1977. [Paakspuu V., Kastepold E., Magi E.] Matsalu Riikliku Looduskaitseala saarte haudelinnustikust 1976 (О гнездовой орнитофауне островов Матсалуского заповедника в 1976г.) // Loodusvaatlusi 1976, v. 1, Tallinn: Valgus, 1977, - s. 10-16. </w:t>
      </w:r>
    </w:p>
    <w:p>
      <w:pPr>
        <w:pStyle w:val="Normal"/>
        <w:rPr>
          <w:lang w:val="en-US"/>
        </w:rPr>
      </w:pPr>
      <w:r>
        <w:rPr>
          <w:lang w:val="en-US"/>
        </w:rPr>
        <w:t>Павлий В. 1976. Краткие сообщения о краснозобой казарке в Лиманском районе Астраханской области // Редкие, исчезающие и малоизученные птицы СССР., под. ред. проф. Н.А.Гладкова, Рязань. Рязанское отд. изд-ва “Московский рабочий”, 1976. – С. 59.</w:t>
      </w:r>
    </w:p>
    <w:p>
      <w:pPr>
        <w:pStyle w:val="Normal"/>
        <w:rPr/>
      </w:pPr>
      <w:r>
        <w:rPr/>
        <w:t xml:space="preserve">Павлинов И.Я. 2006. Есть ли биологический вид, или в чём «вред» систематики? // </w:t>
      </w:r>
      <w:r>
        <w:rPr>
          <w:i/>
        </w:rPr>
        <w:t>Рус. орнитол. журн</w:t>
      </w:r>
      <w:r>
        <w:rPr/>
        <w:t xml:space="preserve">. 15. - 318. - С. 435-449 </w:t>
      </w:r>
      <w:r>
        <w:rPr>
          <w:lang w:val="en-US"/>
        </w:rPr>
        <w:t>[</w:t>
      </w:r>
      <w:r>
        <w:rPr/>
        <w:t>1992</w:t>
      </w:r>
      <w:r>
        <w:rPr>
          <w:lang w:val="en-US"/>
        </w:rPr>
        <w:t>].</w:t>
      </w:r>
    </w:p>
    <w:p>
      <w:pPr>
        <w:pStyle w:val="Normal"/>
        <w:rPr/>
      </w:pPr>
      <w:r>
        <w:rPr/>
        <w:t xml:space="preserve">Павлинов И.Я. 2009. Две концепции взвешивания в систематике: взвешивание признаков и взвешивание сходства </w:t>
      </w:r>
      <w:r>
        <w:rPr>
          <w:spacing w:val="-2"/>
        </w:rPr>
        <w:t xml:space="preserve">// </w:t>
      </w:r>
      <w:r>
        <w:rPr>
          <w:i/>
          <w:spacing w:val="-2"/>
        </w:rPr>
        <w:t>Рус. орнитол. журн</w:t>
      </w:r>
      <w:r>
        <w:rPr>
          <w:spacing w:val="-2"/>
        </w:rPr>
        <w:t xml:space="preserve">. 18. - 497. - С. 1187-1204 </w:t>
      </w:r>
      <w:r>
        <w:rPr>
          <w:spacing w:val="-2"/>
          <w:lang w:val="en-US"/>
        </w:rPr>
        <w:t>[</w:t>
      </w:r>
      <w:r>
        <w:rPr>
          <w:spacing w:val="-2"/>
        </w:rPr>
        <w:t>1988</w:t>
      </w:r>
      <w:r>
        <w:rPr>
          <w:spacing w:val="-2"/>
          <w:lang w:val="en-US"/>
        </w:rPr>
        <w:t>].</w:t>
      </w:r>
    </w:p>
    <w:p>
      <w:pPr>
        <w:pStyle w:val="Normal"/>
        <w:rPr/>
      </w:pPr>
      <w:r>
        <w:rPr/>
        <w:t xml:space="preserve">Павлов Б.М. 1974. Белая и тундряная куропатки Таймыра: Автореф. дис. ... канд. биол. наук. М.,1974. 21 с. </w:t>
      </w:r>
    </w:p>
    <w:p>
      <w:pPr>
        <w:pStyle w:val="Normal"/>
        <w:rPr/>
      </w:pPr>
      <w:r>
        <w:rPr/>
        <w:t xml:space="preserve">Павлов Б.М., Бейльман А.А., Крашевский О.Р. 1983. К орнитофауне бассейна Верхней Таймыры // Птицы Таймыра: Науч.-техн. бюл. СО ВАСХНИЛ. 1983. № 7. - С. 9-14. </w:t>
      </w:r>
    </w:p>
    <w:p>
      <w:pPr>
        <w:pStyle w:val="Normal"/>
        <w:rPr/>
      </w:pPr>
      <w:r>
        <w:rPr>
          <w:lang w:val="en-US"/>
        </w:rPr>
        <w:t>Павлов Б.М., Дорогов В.Ф. 1976. Краткие сообщения о гнездовании розовой чайки на Таймыре // Редкие, исчезающие и малоизученные птицы СССР., под. ред. проф. Н.А.Гладкова, Рязань. Рязанское отд. изд-ва “Московский рабочий”, 1976. – С. 178-179.</w:t>
      </w:r>
    </w:p>
    <w:p>
      <w:pPr>
        <w:pStyle w:val="Normal"/>
        <w:rPr/>
      </w:pPr>
      <w:r>
        <w:rPr/>
        <w:t xml:space="preserve">Павлов Б.М., Дорогов В.Ф. 1976. Розовая чайка на Таймыре // Орнитология. 1976. Вып. 12. - С. 240-241. </w:t>
      </w:r>
    </w:p>
    <w:p>
      <w:pPr>
        <w:pStyle w:val="Normal"/>
        <w:rPr>
          <w:lang w:val="en-US"/>
        </w:rPr>
      </w:pPr>
      <w:r>
        <w:rPr>
          <w:lang w:val="en-US"/>
        </w:rPr>
        <w:t>Павлов Е.И. 1976. Краткие сообщ. о кроншнепе-малютке в долине р. Борзи // Редкие, исчезающие и малоизученные птицы СССР., под. ред. проф. Н.А.Гладкова, Рязань. Рязанское отд. изд-ва “Московский рабочий”, 1976. – С. 148-149.</w:t>
      </w:r>
    </w:p>
    <w:p>
      <w:pPr>
        <w:pStyle w:val="Normal"/>
        <w:rPr>
          <w:lang w:val="en-US"/>
        </w:rPr>
      </w:pPr>
      <w:r>
        <w:rPr>
          <w:lang w:val="en-US"/>
        </w:rPr>
        <w:t xml:space="preserve">Павлов Е.И. 1976. Краткие сообщении о бекасе-отшельнике // Редкие, исчезающие и малоизученные птицы СССР.- 1976.- С. 143-144. (Тр. Окского гос. заповедника. Вып. 13) </w:t>
      </w:r>
    </w:p>
    <w:p>
      <w:pPr>
        <w:pStyle w:val="Normal"/>
        <w:rPr>
          <w:lang w:val="en-US"/>
        </w:rPr>
      </w:pPr>
      <w:r>
        <w:rPr>
          <w:lang w:val="en-US"/>
        </w:rPr>
        <w:t>Павлов Е.И. 1976. Краткие сообщения о дальневосточном кроншнепе в Верхне-Чарской котловине // Редкие, исчезающие и малоизученные птицы СССР., под. ред. проф. Н.А.Гладкова, Рязань. Рязанское отд. изд-ва “Московский рабочий”, 1976. – С. 162. (Тр. Окского гос. заповедника. Вып.13.)</w:t>
      </w:r>
    </w:p>
    <w:p>
      <w:pPr>
        <w:pStyle w:val="Normal"/>
        <w:rPr>
          <w:lang w:val="en-US"/>
        </w:rPr>
      </w:pPr>
      <w:r>
        <w:rPr>
          <w:lang w:val="en-US"/>
        </w:rPr>
        <w:t>Павлов Е.И. 1976. Краткие сообщения о кроншнепе-малютке // Peдкие исчезающие и малоизyчeнныe птицы СССР.- 1976.- С. 148-149. (Тр. Окского гос. заповедника. Вып. 13)</w:t>
      </w:r>
    </w:p>
    <w:p>
      <w:pPr>
        <w:pStyle w:val="Normal"/>
        <w:rPr>
          <w:lang w:val="en-US"/>
        </w:rPr>
      </w:pPr>
      <w:r>
        <w:rPr>
          <w:lang w:val="en-US"/>
        </w:rPr>
        <w:t>Павлов Е.И. 1976. Краткие сообщения о черном журавле // Редкие, исчезающие и малоизученные птицы СССР.- 1976.- С. 130. (Тр. Окского гос. заповедника. Вып. 13)</w:t>
      </w:r>
    </w:p>
    <w:p>
      <w:pPr>
        <w:pStyle w:val="Normal"/>
        <w:rPr>
          <w:lang w:val="en-US"/>
        </w:rPr>
      </w:pPr>
      <w:r>
        <w:rPr>
          <w:lang w:val="en-US"/>
        </w:rPr>
        <w:t>Павлов Е.И. 1976. Монгольский жаворонок в Читинской обл. // Редкие, исчезающие и малоизученные птицы СССР., под. ред. проф. Н.А.Гладкова, Рязань. Рязанское отд. изд-ва “Московский рабочий”, 1976. – С. 199. (Тр. Окского гос. заповедника. Вып.13.).</w:t>
      </w:r>
    </w:p>
    <w:p>
      <w:pPr>
        <w:pStyle w:val="Normal"/>
        <w:ind w:firstLine="539"/>
        <w:rPr>
          <w:lang w:val="en-US"/>
        </w:rPr>
      </w:pPr>
      <w:r>
        <w:rPr>
          <w:lang w:val="en-US"/>
        </w:rPr>
        <w:t xml:space="preserve">Павлов И.С. 2006. Cовременное состояние популяции европейского тювика (Accipiter brevipes) в Самарской области // Вестн. Самар. гос. ун-та № 7, 2006. - С. 139-142. Ключевые слова: Accipiter brevipes (Aves); популяции; современное состояние; Самарская область; Россия. Дан обзор находок европейского тювика (Accipiter brevipes) в центральных районах Самарской области, изучены экология вида, охотничье поведение, проанализированы тенденции увеличения обследуемой популяции. Россия, Самарский гос. ун-т, 443011, Самара. E-mail: botany@ssu.samara.ru. Библ. 9. </w:t>
      </w:r>
    </w:p>
    <w:p>
      <w:pPr>
        <w:pStyle w:val="Normal"/>
        <w:rPr/>
      </w:pPr>
      <w:r>
        <w:rPr/>
        <w:t>Павлов И.Ф., Кожевникова Л.М. 1970. Изменение флоры и фауны Каменной степи// Преобразование природы в Каменной степи. - М.: Россельхозиздат, 1970. - С. 112–125.</w:t>
      </w:r>
    </w:p>
    <w:p>
      <w:pPr>
        <w:pStyle w:val="Normal"/>
        <w:ind w:firstLine="539"/>
        <w:rPr>
          <w:lang w:val="en-US"/>
        </w:rPr>
      </w:pPr>
      <w:r>
        <w:rPr>
          <w:lang w:val="en-US"/>
        </w:rPr>
        <w:t xml:space="preserve">Павлов М. 2007. Наука о вальдшнепе // Охота и охот. х-во № 5, 2007. - С. 6-7. Ключевые слова: охота; вальдшнеп. Обсуждение книги Фокина С. Д. и Зверева П. А. "Вальдшнеп и охота на него", 2003 г. </w:t>
      </w:r>
    </w:p>
    <w:p>
      <w:pPr>
        <w:pStyle w:val="Normal"/>
        <w:rPr>
          <w:rFonts w:eastAsia="MS Mincho;Arial Unicode MS"/>
          <w:lang w:val="en-US"/>
        </w:rPr>
      </w:pPr>
      <w:r>
        <w:rPr>
          <w:rFonts w:eastAsia="MS Mincho;Arial Unicode MS"/>
          <w:lang w:val="en-US"/>
        </w:rPr>
        <w:t xml:space="preserve">Павлов М.П. Акклиматизация охотничье-промысловых зверей и птиц в СССР// Ключевые слова: охотничьи птицы; интродукция; бывш. СССР; итоги и оценка акклиматизации. Книга (ч. IV) составляет серию книг ВНИИОЗ, посвященных рез-там расселения животных в целях увеличения ресурсов охотхозяйственной отрасли. В ней помещены сведения о выпусках тетеревиных, фазановых и водоплавающей дичи, рассмотрены целесообразность и результативность этой работы. Указаны публикации, на основании которых освещено в чем заключалась такая работа, произведена оценка акклиматизационной деятельности. Это справочник для охотхозяйственных учреждений, охотоведов, зоологов, студентов охотоведческих факультетов и специалистов охотничьего хозяйства по интродукции охотничьих птиц. Она может быть полезна при планировании мероприятий по обогащению угодий пернатой дичью. Ил. 27 и 1 рис. Табл. 43. Библ. 184. </w:t>
      </w:r>
    </w:p>
    <w:p>
      <w:pPr>
        <w:pStyle w:val="Normal"/>
        <w:rPr>
          <w:lang w:val="en-US"/>
        </w:rPr>
      </w:pPr>
      <w:r>
        <w:rPr>
          <w:lang w:val="en-US"/>
        </w:rPr>
        <w:t>Павлов М.П. Материалы по учёту добычи пернатой дичи в угодьях Верхне-Волжского и Вятского края // С. 86-89.</w:t>
      </w:r>
    </w:p>
    <w:p>
      <w:pPr>
        <w:pStyle w:val="Normal"/>
        <w:rPr/>
      </w:pPr>
      <w:r>
        <w:rPr/>
        <w:t>Павлов М.П., Грачев В.А., Злобин Б.Д., 1965. Промысел ондатры и водоплавающая птица // Вопросы охотничьего хозяйства СССР: Мат-лы к 7-му конгрессу Международного союза научных работников по охотоведению. - М. - С. 106-112.</w:t>
      </w:r>
    </w:p>
    <w:p>
      <w:pPr>
        <w:pStyle w:val="Normal"/>
        <w:rPr>
          <w:lang w:val="en-US"/>
        </w:rPr>
      </w:pPr>
      <w:r>
        <w:rPr>
          <w:lang w:val="en-US"/>
        </w:rPr>
        <w:t>Павлов Н., Яковлев В.А. 1996. Наблюдение птиц на кормушке // Материалы первой детской республиканской научно-практической конференции по экологии. – Чебоксары, 1996. - С. 52-54.</w:t>
      </w:r>
    </w:p>
    <w:p>
      <w:pPr>
        <w:pStyle w:val="Normal"/>
        <w:rPr>
          <w:lang w:val="en-US"/>
        </w:rPr>
      </w:pPr>
      <w:r>
        <w:rPr>
          <w:lang w:val="en-US"/>
        </w:rPr>
        <w:t xml:space="preserve">Павлов Н.Ю. 2000. К изучению особенностей состава зимней орнитофауны государственного природного заповедника «Присурский» // Научные труды государственного природного заповедника «Присурский». Том 3. - Чебоксары-Атрат, 2000. - С. 95-96. </w:t>
      </w:r>
    </w:p>
    <w:p>
      <w:pPr>
        <w:pStyle w:val="Normal"/>
        <w:rPr>
          <w:lang w:val="en-US"/>
        </w:rPr>
      </w:pPr>
      <w:r>
        <w:rPr>
          <w:lang w:val="en-US"/>
        </w:rPr>
        <w:t xml:space="preserve">Павлов Н.Ю. 2000. О фактах гибели птиц на линиях электропередач, проходящих по территории государственного природного заповедника «Присурский» // Научные труды государственного природного заповедника «Присурский». Том 3. - Чебоксары-Атрат, 2000. - С. 96. </w:t>
      </w:r>
    </w:p>
    <w:p>
      <w:pPr>
        <w:pStyle w:val="Normal"/>
        <w:rPr>
          <w:lang w:val="en-US"/>
        </w:rPr>
      </w:pPr>
      <w:r>
        <w:rPr>
          <w:lang w:val="en-US"/>
        </w:rPr>
        <w:t>Павлов Н.Ю. 2001. Гнездовая экология певчего дрозда в Чувашской Республике // Актуальные проблемы изучения и охраны птиц Восточной Европы и Северной Азии. Материалы Международной конференции. – Казань: Из-во «Матбугат йорты», 2001. – С. 481-482.</w:t>
      </w:r>
    </w:p>
    <w:p>
      <w:pPr>
        <w:pStyle w:val="Normal"/>
        <w:rPr>
          <w:lang w:val="en-US"/>
        </w:rPr>
      </w:pPr>
      <w:r>
        <w:rPr>
          <w:lang w:val="en-US"/>
        </w:rPr>
        <w:t>Павлов Н.Ю., Яковлев В.А. 2000. О питании большого пестрого дятла зимой // Сборник исследовательских работ учащихся по экологии – Чебоксары, 2000. - С. 61-62.</w:t>
      </w:r>
    </w:p>
    <w:p>
      <w:pPr>
        <w:pStyle w:val="Normal"/>
        <w:rPr>
          <w:lang w:val="en-US"/>
        </w:rPr>
      </w:pPr>
      <w:r>
        <w:rPr>
          <w:lang w:val="en-US"/>
        </w:rPr>
        <w:t>Павлов С.И. 1999. Состояние фауны соколообразных птиц на Новинкинско-Шелехметском участке Самарской Луки // Самарская Лука на пороге третьего тысячелетия: мат-лы к докладу "Состояние природного и культурного наследия Самарской Луки". - Тольятти: ИЭВБ РАН, ОСНП «Парквей», 1999. - С.211-212.</w:t>
      </w:r>
    </w:p>
    <w:p>
      <w:pPr>
        <w:pStyle w:val="Normal"/>
        <w:rPr>
          <w:rFonts w:eastAsia="MS Mincho;Arial Unicode MS"/>
          <w:lang w:val="en-US"/>
        </w:rPr>
      </w:pPr>
      <w:r>
        <w:rPr>
          <w:rFonts w:eastAsia="MS Mincho;Arial Unicode MS"/>
          <w:lang w:val="en-US"/>
        </w:rPr>
        <w:t xml:space="preserve">Павлов Ю.И. 1997. Метод подготовки птиц рода орел к размножению в условиях зоопарка. Фауна, экол. и охрана редк. птиц Сред. Поволжья, 1997. – С. 110-114. Ключевые слова: орлы; содержание и разведение в неволе; зоопарки; методологический аспект; схема работы. Причины безуспешности размножения орлов в зоопарках: 1) стрессовые нагрузки, 2) для немногих зоопарков, не специализирующихся на пернатых хищниках, клетка - рабочее место (для уборки), а не жизненного пространства для орлов, 3) слабое методологическое освоение по разведению соколообразных. Предлагается методическая схема по физическому и поведенческому подведению орлов к кондициям, позволяющим размножать их в неволе (специально для зоопарков). Дается описание ключевых предпосылок размножения орлов (теоретический аспект); подробно описан ход работы и применяемые методы по выработке противостояния стрессу, охотничьего инстинкта, отработка агрессии самца и дробного кормления. Общий вывод заключается в возможности повышения физических и поведенческих кондиций орлов с помощью приручения, дробного кормления и разработки охотничьих инстинктов с помощью муляжей. Трудозатраты изначально велики: до 1,5 ч в день на пару. На уровне дробного кормления достаточно 10-15 мин. Россия, Казанский зооботсад. Табл. 2. </w:t>
      </w:r>
    </w:p>
    <w:p>
      <w:pPr>
        <w:pStyle w:val="Normal"/>
        <w:rPr/>
      </w:pPr>
      <w:r>
        <w:rPr/>
        <w:t xml:space="preserve">Павлов Ю.И. 2001. Птицы Волжско-Камского заповедника. – Птицы заповедников и национальных парков Ассоциации «Средняя Волга». Рязань. 143-160. </w:t>
      </w:r>
    </w:p>
    <w:p>
      <w:pPr>
        <w:pStyle w:val="Normal"/>
        <w:rPr/>
      </w:pPr>
      <w:r>
        <w:rPr/>
        <w:t>Павлов Ю.И., А.С.Аюпов, В.И.Гаранин, Л.А.Жукова 1999. Орел-могильник Волжско-Камского края: история формирования местной популяции и её современное состояние. Материалы международной научной конференции по валеологии. Пенза, 1999. - С. 245-248.</w:t>
      </w:r>
    </w:p>
    <w:p>
      <w:pPr>
        <w:pStyle w:val="Normal"/>
        <w:ind w:firstLine="539"/>
        <w:rPr>
          <w:lang w:val="en-US"/>
        </w:rPr>
      </w:pPr>
      <w:r>
        <w:rPr>
          <w:lang w:val="en-US"/>
        </w:rPr>
        <w:t xml:space="preserve">Павлов Ю.И., Жукова Л.А. 2005. Методы интенсификации содержания соколообразных птиц // Хищные птицы и совы в зоопарках и питомниках, 2005. - С. 33-35. - М. Ключевые слова: соколообразные; содержание в неволе; интенсификация содержания; методы интенсификации; хищные птицы. Улучшение физических кондиций у птиц подразумевает набор их веса за счет мышц, что является гарантией высокой двигательной и поведенческой активности птиц и запаса энергии на холодный период. В качестве тренировки хищных птиц применялись следующие методы: Дробное кормление (деление дозы корма на 20-граммовые кусочки с подкидыванием их в дальние от птицы углы вольеры). Принцип прост: летит за кусками корма птица - продолжаем кормить дальше, не летит - ждем. Кормление птиц на основе манипуляции с тушками животных, подвешенных в вольере, что создает ситуацию реальной охоты. Дача живого корма. Опрыскивание водой в жаркий период. Выноска и многоразовые подзывы на руку. Подвязка полуприрученных птиц на шнур с полетами на нем, что стимулировалось сбросом птицы с руки или спугиванием ее с земли. Создание стрессовых ситуаций, вызывающих у птицы повышенную подвижность (лучше действует чучело совы или муляж кошки). Основными интересующими в этом случае результатами являлись: длительность махового полета, бега, борьбы с добычей или противником, а также расстояние, которое удавалось достигать птице в движении. Россия, Казанский зооботанический сад, Казань. Табл. 1. </w:t>
      </w:r>
    </w:p>
    <w:p>
      <w:pPr>
        <w:pStyle w:val="Normal"/>
        <w:ind w:firstLine="539"/>
        <w:rPr>
          <w:lang w:val="en-US"/>
        </w:rPr>
      </w:pPr>
      <w:r>
        <w:rPr>
          <w:lang w:val="en-US"/>
        </w:rPr>
        <w:t xml:space="preserve">Павлов Ю.И., Жукова Л.А. 2007. Пути адаптаций птиц отряда Соколообразных // Современные проблемы биологической эволюции, 2007. - С. 119-121. - М. Ключевые слова: хищные птицы; соколы; адаптации; синантропизация; измененная человеком среда; Татарстан. В начале XXI века в Татарстане из 30 соколообразных видов только беркут, балобан, кречет, большой подорлик, змееяд пока не нашли себя в измененной человеком среде обитания. Остальные виды в различной степени проявляют синантропизацию. Список адаптаций, имеющих значение для сохранения видов, таков: питание врановыми, голубями, отбросами и использование преимуществ жизни близ колониальных врановых, активное внедрение на гнездование в антропогенную среду с выбором всего спектра предлагаемых здесь кормов, активное использование и уплотнение птиц близ водоемов, свалок, зернотоков, звероферм, ферм КРС и вообще мест, где человек оставляет корм для птиц-жертв (врановых, голубей, воробьев). Выводы не касаются пролетных, зимующих и редко залетных видов. Положение со снижающими численность пустельгой обыкновенной, коршуном черным, лунями "светлыми" неясно и, возможно, опирается на невыявленные многолетние колебания численности. Агрессивный рост численности ястребов опирается на предельную пластичность видов. Следует отметить, что биология большинства видов претерпела за 120 лет столь серьезные изменения, что уже не соответствует их "стандартным" описаниям в учебниках и определителях. Многие виды сохранили группировки "традиционалистов-консерваторов", которые, обитая вдали от человека, сохранили биологические параметры, наработанные за миллионы лет эволюционарования видов. И эти же виды имеют сейчас многообразные группировки, по-разному использующие обитание в синантропных ландшафтах, и, более того, группировки урбофилов. Вероятно, наиболее приемлемой формой признания значимости произошедших изменений будет генетическое обследование и сравнение разных по биологии группировок одного вида. Россия, Министерство экол. и природных ресурсов Республики Татарстан, Казань, 420059, Татарстан. e-mail: pavlov@tatecolog.ru. </w:t>
      </w:r>
    </w:p>
    <w:p>
      <w:pPr>
        <w:pStyle w:val="Normal"/>
        <w:rPr/>
      </w:pPr>
      <w:r>
        <w:rPr/>
        <w:t>Павлов Ю.И., Жукова Л.А., Рахимов И.И. 1999. Группировка орлана-белохвоста (Haliaeetus albicilla) Волжско – Камского государственного заповедника. Материалы международной научной конференции по валеологии/. Пенза, 1999. – С. 188-192.</w:t>
      </w:r>
    </w:p>
    <w:p>
      <w:pPr>
        <w:pStyle w:val="Normal"/>
        <w:ind w:firstLine="539"/>
        <w:rPr>
          <w:lang w:val="en-US"/>
        </w:rPr>
      </w:pPr>
      <w:r>
        <w:rPr>
          <w:lang w:val="en-US"/>
        </w:rPr>
        <w:t xml:space="preserve">Павлов Ю.И., Рахимов И.И., Аюпов А.С., Жукова Л.А. 2006. Орел - могильник (Aquila heliaca Sav.) в Республике Татарстан // Современные проблемы популяционной экологии, 2006. - С. 148-149. - Белгород. Ключевые слова: Aquila heliaca (Aves); экология; экологические адаптации; питание; гнездование; Татарстан. Орел-могильник в Татарстане до сих пор является редким гнездящимся видом (примерная численность 50 пар). Наблюдались 17 многолетних гнездовых участков и 6 занимаемых не ежегодно. Особенности приведшие к росту численности или стабильности орла заключаются в его относительной непугливости по отношению к человеку, сформированной многовековым соседством орла с зонами скотоводства и в предельной трофической пластичности. Ясно прослеживаются гнездовые скопления птиц. Здесь наиболее высоки частота размножения, плодовитость, кормление врановыми. Существует и мобильная гнездовая группировка, птицы которой имеют расширенный охотничий биотоп, и они вступают в размножение в той его части, которая имеет достаточный запас кормов в данный период. Размножение таких пар неежегодное. Данных подтверждающих инвазионный характер размножения таких пар нет. Они отличаются от стандартных пар только большей величиной участка облета. Могильник вполне освоил две новые группировки жертв. Имеются в виду околоводные обитатели (прежде всего на водохранилищах) и врановые. Совместно с традиционным сусликом эти группировки формируют в комплексе устойчивый и надежный летне-осенний рацион вида. Комплекс внутренне подвижен: группировки могут сменять друг друга в рационе в течение сезона и больших временных периодов. Для 43% обследованной части гнездовой популяции орла в Татарстане, врановые - основа рациона. Данная специализация может рассматриваться как новый этап эволюционного сближения орла и человеческого общества. Вероятно, что как для местного могильника, так и для птиц на прилегающих территориях, основополагающими моментами всплеска численности явились, с одной стороны, рост различного рода адаптаций орла к преобразованной среде (расширенные рационы, понижение требований к защищенности гнездового и охотничьего участков, формирование мобильной, поведенчески более пластичной части вида), а с другой стороны - снижение хозяйственной деятельности в регионе с конца 90-х годов. Важен природоохранный аспект. Именно усилия по охране природы позволили орлам достаточно долгий срок нарабатывать этологический механизм обитания в измененной среде. Частью же такого обитания явились микрогруппировки: вероятно, комфортность биотопа (в широком понимании) приводит к их образованию на фоне способности накапливать приемы совместного обитания с соседями. Россия, Мин. экол. и природных ресурсов Республики Татарстан, Казань, Татарстан. </w:t>
      </w:r>
    </w:p>
    <w:p>
      <w:pPr>
        <w:pStyle w:val="Normal"/>
        <w:ind w:firstLine="539"/>
        <w:rPr>
          <w:lang w:val="en-US"/>
        </w:rPr>
      </w:pPr>
      <w:r>
        <w:rPr>
          <w:lang w:val="en-US"/>
        </w:rPr>
        <w:t xml:space="preserve">Павлов Ю.И., Рахимов И.И., Аюпов А.С., Жукова Л.А. 2006. Орлан-белохвост (Haliaeetus albicilla (L.)) в Республике Татарстан // Современные проблемы популяционной экологии, 2006. - С. 147-148. - Белгород. Ключевые слова: Haliaeetus albicilla (Aves); экология; численность; гнездование; Татарстан. Структура колониального поселения орлана-белохвоста в Саралах опирается на стабильные в течение многих лет условия. Это позволило птицам предельно приспособиться к участку, найти места для гнезд и форму сожительства. Толерантность птиц друг к другу, устойчивая привязанность и приспособленность именно к своему участку, предельная приспособленность ко всему спектру местных условий, недостаточность мест для гнезд, изменение численности группировки в зависимости от кормового запаса, различная "ролевая" миссия трех групп орланов ("хозяева", "квартировать", "гости") - и есть отработанные за 50 лет (вероятно, и более) принципы внутриструктурной устойчивости группировки. Вывод по основным, слагающим межвидовую группировку Саралов, видам птиц-ихтиофагов таков: и трофически, и топически птицы разделились поведенческими уловками, подвижно распределив время, энергию и пространство друг с другом. Способность орлана к полуобщественным построениям приводит его к полуколониальному обитанию в немногочисленных стабильных участках в любом участке ареала. Для начала формирования подобной группировки необходим трофически богатый и топически минимально пригодный биотоп с низким и иногда средним уровнем освоения человеком. В перспективе биотоп должен сохранять изначальное положение вещей не менее 20 лет. За это время поселившиеся пары сформируют здесь тактику жизнь. Россия, Мин. экол. и природных ресурсов Республики Татарстан, Казань, Татарстан. </w:t>
      </w:r>
    </w:p>
    <w:p>
      <w:pPr>
        <w:pStyle w:val="Normal"/>
        <w:rPr/>
      </w:pPr>
      <w:r>
        <w:rPr/>
        <w:t xml:space="preserve">Павлова Е.А. 2008. О географической изменчивости серой куропатки </w:t>
      </w:r>
      <w:r>
        <w:rPr>
          <w:i/>
          <w:lang w:val="en-US"/>
        </w:rPr>
        <w:t>Perdix</w:t>
      </w:r>
      <w:r>
        <w:rPr>
          <w:i/>
        </w:rPr>
        <w:t xml:space="preserve"> </w:t>
      </w:r>
      <w:r>
        <w:rPr>
          <w:i/>
          <w:lang w:val="en-US"/>
        </w:rPr>
        <w:t>perdix</w:t>
      </w:r>
      <w:r>
        <w:rPr/>
        <w:t xml:space="preserve"> на территории СССР </w:t>
      </w:r>
      <w:r>
        <w:rPr>
          <w:spacing w:val="-2"/>
        </w:rPr>
        <w:t xml:space="preserve">// </w:t>
      </w:r>
      <w:r>
        <w:rPr>
          <w:i/>
          <w:spacing w:val="-2"/>
        </w:rPr>
        <w:t>Рус. орнитол. журн</w:t>
      </w:r>
      <w:r>
        <w:rPr>
          <w:spacing w:val="-2"/>
        </w:rPr>
        <w:t xml:space="preserve">. 17. - 431. - С. </w:t>
      </w:r>
      <w:r>
        <w:rPr/>
        <w:t xml:space="preserve">1139-1141 </w:t>
      </w:r>
      <w:r>
        <w:rPr>
          <w:lang w:val="en-US"/>
        </w:rPr>
        <w:t>[</w:t>
      </w:r>
      <w:r>
        <w:rPr/>
        <w:t>1986</w:t>
      </w:r>
      <w:r>
        <w:rPr>
          <w:lang w:val="en-US"/>
        </w:rPr>
        <w:t>].</w:t>
      </w:r>
    </w:p>
    <w:p>
      <w:pPr>
        <w:pStyle w:val="Normal"/>
        <w:ind w:firstLine="539"/>
        <w:rPr>
          <w:lang w:val="en-US"/>
        </w:rPr>
      </w:pPr>
      <w:r>
        <w:rPr>
          <w:lang w:val="en-US"/>
        </w:rPr>
        <w:t xml:space="preserve">Павлова Е.Ю., Панов Е.Н. 2005. Новые данные о поведении дальневосточного аиста Ciconia boyciana // Научные исследования в зоологических парках, 2005. - С. 39-42. - Вып.18. - М. Ключевые слова: Ciconia boyciana (Aves); сигнальное поведение; аисты. Описываются особенности сигнального поведения дальневосточного аиста, Ciconia boyciana, на основании анализа которых делается вывод, что этологические различия между европейским белым и дальневосточным аистами настолько существенны, что выделение второй из этих форм в качестве самостоятельного вида становится достаточно аргументированным. Россия, Московский зоопарк, Москва. Ил. 2. Библ. 3. </w:t>
      </w:r>
    </w:p>
    <w:p>
      <w:pPr>
        <w:pStyle w:val="Normal"/>
        <w:rPr>
          <w:lang w:val="en-US"/>
        </w:rPr>
      </w:pPr>
      <w:r>
        <w:rPr>
          <w:lang w:val="en-US"/>
        </w:rPr>
        <w:t>Павлова С.Ф. 2002. Редкие и охраняемые виды птиц Малоритского района Брестской области // «Красная книга Республики Беларусь: состояние, проблемы, перспективы»: Материалы респ. научной конфер. - Витебск, 2002. - С. 168.</w:t>
      </w:r>
    </w:p>
    <w:p>
      <w:pPr>
        <w:pStyle w:val="Normal"/>
        <w:rPr>
          <w:lang w:val="en-US"/>
        </w:rPr>
      </w:pPr>
      <w:r>
        <w:rPr>
          <w:lang w:val="en-US"/>
        </w:rPr>
        <w:t>Павлющик Т.Е. 1978. О размножении глухаря в питомнике Березинского заповедника // Заповедники Белоруссии: Исследования, вып. 2. - Мн., 1978. - С. 119-124.</w:t>
      </w:r>
    </w:p>
    <w:p>
      <w:pPr>
        <w:pStyle w:val="Normal"/>
        <w:rPr/>
      </w:pPr>
      <w:r>
        <w:rPr>
          <w:lang w:val="en-US"/>
        </w:rPr>
        <w:t>Павлющик Т.Е. 1979. Динамика роста глухаря (</w:t>
      </w:r>
      <w:r>
        <w:rPr>
          <w:i/>
          <w:lang w:val="en-US"/>
        </w:rPr>
        <w:t>Tetrao urogallus</w:t>
      </w:r>
      <w:r>
        <w:rPr>
          <w:lang w:val="en-US"/>
        </w:rPr>
        <w:t xml:space="preserve"> I.) при искусственном разведении // Тезисы докл. Всесоюзн. конфер. молодых ученых «Экология гнездования птиц и методы ее изучения». - Самарканд, 1979. - С. 160-161.</w:t>
      </w:r>
    </w:p>
    <w:p>
      <w:pPr>
        <w:pStyle w:val="Normal"/>
        <w:rPr>
          <w:lang w:val="en-US"/>
        </w:rPr>
      </w:pPr>
      <w:r>
        <w:rPr>
          <w:lang w:val="en-US"/>
        </w:rPr>
        <w:t>Павлющик Т.Е. 1982. Некоторые данные о химическом составе глухариных яиц // Заповедники Белоруссии: Исследования, вып. 6. - Мн., 1982. - С. 126-129.</w:t>
      </w:r>
    </w:p>
    <w:p>
      <w:pPr>
        <w:pStyle w:val="Normal"/>
        <w:rPr>
          <w:lang w:val="en-US"/>
        </w:rPr>
      </w:pPr>
      <w:r>
        <w:rPr>
          <w:lang w:val="en-US"/>
        </w:rPr>
        <w:t>Павлющик Т.Е. 1986. Биохимический состав и калорийность яиц тетеревиных птиц // Тезисы докл. 1-го съезда Всесоюзн. орнитол. общества и 9-й Всесоюзн. орнитол. конфер. - Л., 1986, - С. 128-129.</w:t>
      </w:r>
    </w:p>
    <w:p>
      <w:pPr>
        <w:pStyle w:val="Normal"/>
        <w:rPr/>
      </w:pPr>
      <w:r>
        <w:rPr>
          <w:lang w:val="en-US"/>
        </w:rPr>
        <w:t xml:space="preserve">Павлющик Т.Е. 2001. О длине кишечника </w:t>
      </w:r>
      <w:r>
        <w:rPr>
          <w:i/>
          <w:lang w:val="en-US"/>
        </w:rPr>
        <w:t xml:space="preserve">Tetrao urogallus </w:t>
      </w:r>
      <w:r>
        <w:rPr>
          <w:lang w:val="en-US"/>
        </w:rPr>
        <w:t>L. в Беларуси // Разнообразие животного мира Беларуси: Итоги изучения и перспективы сохранения. - Мн., 2001. - С.  238 - 239.</w:t>
      </w:r>
    </w:p>
    <w:p>
      <w:pPr>
        <w:pStyle w:val="Normal"/>
        <w:rPr/>
      </w:pPr>
      <w:r>
        <w:rPr>
          <w:lang w:val="en-US"/>
        </w:rPr>
        <w:t xml:space="preserve">Павлющик Т.Е. 2004. К вопросу о содержании кадмия в органах и тканях глухаря </w:t>
      </w:r>
      <w:r>
        <w:rPr>
          <w:i/>
          <w:lang w:val="en-US"/>
        </w:rPr>
        <w:t xml:space="preserve">Tetrao urogallus </w:t>
      </w:r>
      <w:r>
        <w:rPr>
          <w:lang w:val="en-US"/>
        </w:rPr>
        <w:t>// Динамика биол. разнообразия фауны, проблемы и перспективы устойчивого использования и охраны животного мира Беларуси: Тезисы докл. 9-й зоол. научн. конфер. - Мн., 2004. - С. 113.</w:t>
      </w:r>
    </w:p>
    <w:p>
      <w:pPr>
        <w:pStyle w:val="Normal"/>
        <w:rPr>
          <w:lang w:val="en-US"/>
        </w:rPr>
      </w:pPr>
      <w:r>
        <w:rPr>
          <w:lang w:val="en-US"/>
        </w:rPr>
        <w:t>Павлющик Т.Е., Литвинов В.Ф. 1981. О переваримости кормов глухарями // Заповедники Белоруссии: Исследования, вып. 5. - Мн., 1981. - С. 102-106.</w:t>
      </w:r>
    </w:p>
    <w:p>
      <w:pPr>
        <w:pStyle w:val="Normal"/>
        <w:rPr>
          <w:lang w:val="en-US"/>
        </w:rPr>
      </w:pPr>
      <w:r>
        <w:rPr>
          <w:lang w:val="en-US"/>
        </w:rPr>
        <w:t>Павлющик Т.Е., Малютина Н.В. 1983. Особенности размножения глухарок разного возраста // Биол. основы освоения, реконструкции и охраны животного мира Белоруссии: Тезисы докл. 5-й зоол. конфер. - Мн., 1983. - С. 129.</w:t>
      </w:r>
    </w:p>
    <w:p>
      <w:pPr>
        <w:pStyle w:val="Normal"/>
        <w:rPr>
          <w:lang w:val="en-US"/>
        </w:rPr>
      </w:pPr>
      <w:r>
        <w:rPr>
          <w:lang w:val="en-US"/>
        </w:rPr>
        <w:t>Павлющик Т.Е., Малютина Н.В. 1986. Фенология размножения глухаря и рябчика в Березинском заповеднике // Фенологические исследования природы Белоруссии. - Мн., 1986.-С. 162-164.</w:t>
      </w:r>
    </w:p>
    <w:p>
      <w:pPr>
        <w:pStyle w:val="Normal"/>
        <w:rPr/>
      </w:pPr>
      <w:r>
        <w:rPr>
          <w:lang w:val="en-US"/>
        </w:rPr>
        <w:t>Павлющик Т.Е., Чекас Н.Д. 1994. Оценка современного состояния глухаря (</w:t>
      </w:r>
      <w:r>
        <w:rPr>
          <w:i/>
          <w:lang w:val="en-US"/>
        </w:rPr>
        <w:t>Tetrao urogallus</w:t>
      </w:r>
      <w:r>
        <w:rPr>
          <w:lang w:val="en-US"/>
        </w:rPr>
        <w:t xml:space="preserve"> </w:t>
      </w:r>
      <w:r>
        <w:rPr>
          <w:i/>
          <w:lang w:val="en-US"/>
        </w:rPr>
        <w:t>major</w:t>
      </w:r>
      <w:r>
        <w:rPr>
          <w:lang w:val="en-US"/>
        </w:rPr>
        <w:t xml:space="preserve"> C.L.Brehm) Национального парка «Беловежская пуща» // Проблемы изучения, сохранения и использования биол. разнообразия животного мира: Тезисы докл. 7-й зоол. конфер. - Мн., 1994. - С. 311-312.</w:t>
      </w:r>
    </w:p>
    <w:p>
      <w:pPr>
        <w:pStyle w:val="Normal"/>
        <w:rPr/>
      </w:pPr>
      <w:r>
        <w:rPr>
          <w:lang w:val="en-US"/>
        </w:rPr>
        <w:t xml:space="preserve">Павлющик Т.Е., Черкас Н.Д. 1997. Весеннее питание глухаря </w:t>
      </w:r>
      <w:r>
        <w:rPr>
          <w:i/>
          <w:lang w:val="en-US"/>
        </w:rPr>
        <w:t>Tetrao urogallus</w:t>
      </w:r>
      <w:r>
        <w:rPr>
          <w:lang w:val="en-US"/>
        </w:rPr>
        <w:t xml:space="preserve"> в Беловежской пуще // Parki Narodowe i Rezerwaty Przyrodny, 16,1997, 4. - P. 47-57.</w:t>
      </w:r>
    </w:p>
    <w:p>
      <w:pPr>
        <w:pStyle w:val="Normal"/>
        <w:rPr>
          <w:lang w:val="en-US"/>
        </w:rPr>
      </w:pPr>
      <w:r>
        <w:rPr>
          <w:lang w:val="en-US"/>
        </w:rPr>
        <w:t>Павлющик Т.Е., Черкас Н.Д. 1999. Некоторые морфологические характеристики двух подвидов глухаря в Беларуси // Структурно-функциональное состояние биол. разнообразия животного мира Беларуси: Тезисы докл. 8-й зоол. научи, конфер. -Мн.,1999. -С. 136-138.</w:t>
      </w:r>
    </w:p>
    <w:p>
      <w:pPr>
        <w:pStyle w:val="Normal"/>
        <w:rPr>
          <w:lang w:val="en-US"/>
        </w:rPr>
      </w:pPr>
      <w:r>
        <w:rPr>
          <w:lang w:val="en-US"/>
        </w:rPr>
        <w:t>Падутов В.Е. 1989. Формирование околоводных орнитокомплексов на территориях с измененным гидрологическим режимом // Динамика зооценозов, проблемы охраны и рац. использования животного мира Белоруссии: Тезисы докл. 6-й зоол. кон</w:t>
        <w:softHyphen/>
        <w:t>фер. - Мн., 1989. - С. 254-255.</w:t>
      </w:r>
    </w:p>
    <w:p>
      <w:pPr>
        <w:pStyle w:val="Normal"/>
        <w:rPr>
          <w:lang w:val="en-US"/>
        </w:rPr>
      </w:pPr>
      <w:r>
        <w:rPr>
          <w:lang w:val="en-US"/>
        </w:rPr>
        <w:t>Падутов В.Е. 1999. Видовой состав, численность и энергетические потребности водных и околоводных птиц на территориях с измененным гидрологическим режи</w:t>
        <w:softHyphen/>
        <w:t>мом // Структурно-функциональное состояние биол. разнообразия животного мира Беларуси: Тезисы докл. 8-й зоол. научн. конфер. - Мн., 1999. - С. 138-139.</w:t>
      </w:r>
    </w:p>
    <w:p>
      <w:pPr>
        <w:pStyle w:val="Normal"/>
        <w:rPr>
          <w:lang w:val="en-US"/>
        </w:rPr>
      </w:pPr>
      <w:r>
        <w:rPr>
          <w:lang w:val="en-US"/>
        </w:rPr>
        <w:t>Падутов Е.Е. 1972. Экология водоплавающих птиц северо-западного Полесья: Автореф. дисс.... канд. биол. наук. - Мн., 1972. - 27с.</w:t>
      </w:r>
    </w:p>
    <w:p>
      <w:pPr>
        <w:pStyle w:val="Normal"/>
        <w:rPr>
          <w:lang w:val="en-US"/>
        </w:rPr>
      </w:pPr>
      <w:r>
        <w:rPr>
          <w:lang w:val="en-US"/>
        </w:rPr>
        <w:t>Падутов Е.Е. 1984. Численность водоплавающих птиц на рыбоводных прудах Бело</w:t>
        <w:softHyphen/>
        <w:t>русского Полесья // Соврем, состояние ресурсов водоплавающих птиц: Тезисы Всесо</w:t>
        <w:softHyphen/>
        <w:t>юзн. семинара. - М., 1984. - С. 33-34.</w:t>
      </w:r>
    </w:p>
    <w:p>
      <w:pPr>
        <w:pStyle w:val="Normal"/>
        <w:rPr/>
      </w:pPr>
      <w:r>
        <w:rPr/>
        <w:t>Падутов Е.Е., Савицкий Б.П., Аршиев Н.А. 1975. Видовой состав, численность и питание колониально гнездящихся птиц средней части Восточного Маныча (КБ АССР) // Колониальные гнездовья околоводных птиц и их охрана. - М., 1975.</w:t>
      </w:r>
    </w:p>
    <w:p>
      <w:pPr>
        <w:pStyle w:val="Normal"/>
        <w:rPr/>
      </w:pPr>
      <w:r>
        <w:rPr/>
        <w:t>Падутов Е.Е., Савицкий Б.П., Аршиев Н.А. 1975. Видовой состав, численность и питание колониально гнездящихся птиц средней части Восточного Маныча (КБ АССР) // Колониальные гнездовья околоводных птиц и их охрана. - М., 1975.</w:t>
      </w:r>
    </w:p>
    <w:p>
      <w:pPr>
        <w:pStyle w:val="Normal"/>
        <w:rPr>
          <w:lang w:val="en-US"/>
        </w:rPr>
      </w:pPr>
      <w:r>
        <w:rPr>
          <w:lang w:val="en-US"/>
        </w:rPr>
        <w:t>Падутов Е.Е., Синило А.С. 1982. Видовой и количественный состав птиц на разных типах рыбоводных прудов // Животный мир Белорусского Полесья, охрана и рац. использование. - Гомель, 1982. - С. 155-166.</w:t>
      </w:r>
    </w:p>
    <w:p>
      <w:pPr>
        <w:pStyle w:val="Normal"/>
        <w:rPr>
          <w:lang w:val="en-US"/>
        </w:rPr>
      </w:pPr>
      <w:r>
        <w:rPr>
          <w:lang w:val="en-US"/>
        </w:rPr>
        <w:t>Падутов Е.Е., Тиханский А.Д., Новиков В.П. 1982. Численность и суточные перемещения врановых птиц города Гомеля в осеннее-зимний период // Животный мир Белорусского Полесья, охрана и рац. использование. - Гомель, 1982. - С. 148-155.</w:t>
      </w:r>
    </w:p>
    <w:p>
      <w:pPr>
        <w:pStyle w:val="Normal"/>
        <w:rPr>
          <w:lang w:val="en-US"/>
        </w:rPr>
      </w:pPr>
      <w:r>
        <w:rPr>
          <w:lang w:val="en-US"/>
        </w:rPr>
        <w:t>Падутов Е.Е., Тиханский А.Д., Хильман А.В. 1983. Численность врановых птиц в разных стадиях мелиоративных систем польдерного и обычного типа // Животный мир Белорусского Полесья, охрана и рац. использование: Тезисы докл. 3-й обл. научн. конфер. - Гомель, 1983. - С. 34-35.</w:t>
      </w:r>
    </w:p>
    <w:p>
      <w:pPr>
        <w:pStyle w:val="Normal"/>
        <w:rPr/>
      </w:pPr>
      <w:r>
        <w:rPr/>
        <w:t xml:space="preserve">Паевский В.А. 1970. Естественный гибрид зяблика и юрка // Зоол. журн. Т. 49. Вып. 9. - С. 798-799. </w:t>
      </w:r>
    </w:p>
    <w:p>
      <w:pPr>
        <w:pStyle w:val="Normal"/>
        <w:rPr/>
      </w:pPr>
      <w:r>
        <w:rPr/>
        <w:t>Паевский В.А. 1970. Особенности перелетов чижей в Европе // Материалы 7-й Прибалт. орнит. конф.., кн. 1. Рига: Зинатне. - С. 69-75.</w:t>
      </w:r>
    </w:p>
    <w:p>
      <w:pPr>
        <w:pStyle w:val="Normal"/>
        <w:rPr/>
      </w:pPr>
      <w:r>
        <w:rPr/>
        <w:t>Паевский В.А. 1970. Смертность и возрастной состав популяции зяблика // Отчетн. науч. сессия Зоол. инст. АН СССР по итогам работ 1969 г. / Тезисы  докл. Л. - С. 20-21.</w:t>
      </w:r>
    </w:p>
    <w:p>
      <w:pPr>
        <w:pStyle w:val="Normal"/>
        <w:rPr/>
      </w:pPr>
      <w:r>
        <w:rPr/>
        <w:t>Паевский В.А. 1971. Атлас миграций птиц по данным кольцевания на Куршской косе // Экологические и физиологические аспекты перелетов птиц (Труды ЗИН АН СССР. Т. 50). Л.: "Наука" - С. 3-110.</w:t>
      </w:r>
    </w:p>
    <w:p>
      <w:pPr>
        <w:pStyle w:val="Normal"/>
        <w:rPr/>
      </w:pPr>
      <w:r>
        <w:rPr/>
        <w:t>Паевский В.А. 1972. Индивидуальная изменчивость миграционного распределения во времени и пространстве у некоторых видов воробьиных // Сообщ. Прибалт. комисс. по изуч. миграций птиц. № 7. Тарту. - С. 3-17.</w:t>
      </w:r>
    </w:p>
    <w:p>
      <w:pPr>
        <w:pStyle w:val="Normal"/>
        <w:rPr/>
      </w:pPr>
      <w:r>
        <w:rPr/>
        <w:t>Паевский В.А. 1972. О точности установления сроков прилета птиц в свой гнездовой район // Тезисы  докл. 8-й Прибалт. орнит. конф. Таллин. - С. 84-85.</w:t>
      </w:r>
    </w:p>
    <w:p>
      <w:pPr>
        <w:pStyle w:val="Normal"/>
        <w:rPr/>
      </w:pPr>
      <w:r>
        <w:rPr/>
        <w:t>Паевский В.А. 1973. Достоверность информации о путях миграций воробьиных птиц по данным кольцевания. Экология. № 2. - С. 98-100.</w:t>
      </w:r>
    </w:p>
    <w:p>
      <w:pPr>
        <w:pStyle w:val="Normal"/>
        <w:rPr/>
      </w:pPr>
      <w:r>
        <w:rPr/>
        <w:t>Паевский В.А. 1973. Как долго живут животные? // Наука и жизнь. № 9. - С. 60-64.</w:t>
      </w:r>
    </w:p>
    <w:p>
      <w:pPr>
        <w:pStyle w:val="Normal"/>
        <w:rPr/>
      </w:pPr>
      <w:r>
        <w:rPr/>
        <w:t>Паевский В.А. 1974. Ежегодная смертность птиц // Материалы 6-й Всесоюзн. орнит. конф. Ч. 2. М.: Изд-во МГУ. - С. 98-99.</w:t>
      </w:r>
    </w:p>
    <w:p>
      <w:pPr>
        <w:pStyle w:val="Normal"/>
        <w:rPr/>
      </w:pPr>
      <w:r>
        <w:rPr/>
        <w:t>Паевский В.А. 1974. Миграционные пути славок Восточной Прибалтики // Материалы симпоз. по экологии вирусов, связанных с птицами. Минск. - С. 65-67.</w:t>
      </w:r>
    </w:p>
    <w:p>
      <w:pPr>
        <w:pStyle w:val="Normal"/>
        <w:rPr/>
      </w:pPr>
      <w:r>
        <w:rPr/>
        <w:t>Паевский В.А. 1974. Основные результаты кольцевания птиц Биологической станцией в Рыбачьем // Материалы конф. по изуч. миграций и охраны птиц Балтийского бассейна. Тарту. - С. 44-46.</w:t>
      </w:r>
    </w:p>
    <w:p>
      <w:pPr>
        <w:pStyle w:val="Normal"/>
        <w:rPr>
          <w:lang w:val="en-US"/>
        </w:rPr>
      </w:pPr>
      <w:r>
        <w:rPr/>
        <w:t>Паевский В.А. 1974. Продолжительность жизни и ежегодная смертность птиц // "Исследования по биологии птиц" (Труды ЗИН АН СССР. Т. 55). Л.: "Наука". - С. 142-185.</w:t>
      </w:r>
    </w:p>
    <w:p>
      <w:pPr>
        <w:pStyle w:val="Normal"/>
        <w:rPr/>
      </w:pPr>
      <w:r>
        <w:rPr/>
        <w:t>Паевский В.А. 1974. Соотношение размеров зимнего ареала и внутривидовой изменчивости перелетных воробьиных птиц // Тезисы докл. Отчетн. науч. сессия Зоол. инст. АН СССР по итогам работ 1973. Л. - С. 23-24.</w:t>
      </w:r>
    </w:p>
    <w:p>
      <w:pPr>
        <w:pStyle w:val="Normal"/>
        <w:rPr/>
      </w:pPr>
      <w:r>
        <w:rPr/>
        <w:t xml:space="preserve">Паевский В.А. 1975. Соотношение между внутривидовой изменчивостью и зимним территориальным распределением у воробьиных птиц. Журнал общей биологии. Т.36, № 4.  С. 563-568. </w:t>
      </w:r>
    </w:p>
    <w:p>
      <w:pPr>
        <w:pStyle w:val="Normal"/>
        <w:rPr/>
      </w:pPr>
      <w:r>
        <w:rPr/>
        <w:t>Паевский В.А. 1975. Соотношение межпопуляционных различий весеннего пролета и прилета европейских воробьиных птиц. Сообщ. Прибалт. комисс. по изуч. миграций птиц. № 9. Тарту. - С. 3-13.</w:t>
      </w:r>
    </w:p>
    <w:p>
      <w:pPr>
        <w:pStyle w:val="Normal"/>
        <w:rPr/>
      </w:pPr>
      <w:r>
        <w:rPr/>
        <w:t>Паевский В.А. 1976. Возрастные особенности территориального поведения зябликов по данным повторных отловов // Физиологические основы миграционного состояния птиц (Труды ЗИН АН СССР. Т. 60). Л. - С. 98-101.</w:t>
      </w:r>
    </w:p>
    <w:p>
      <w:pPr>
        <w:pStyle w:val="Normal"/>
        <w:rPr/>
      </w:pPr>
      <w:r>
        <w:rPr/>
        <w:t>Паевский В.А. 1976. Встреча индиговой овсянки на Куршской косе и вопрос о реальности  подобных залетов // Материалы 9-й Прибалт. орнит. конф. Вильнюс. - С. 196-198.</w:t>
      </w:r>
    </w:p>
    <w:p>
      <w:pPr>
        <w:pStyle w:val="Normal"/>
        <w:rPr/>
      </w:pPr>
      <w:r>
        <w:rPr/>
        <w:t>Паевский В.А. 1976. Методика определения величин смертности певчих птиц по результатам кольцевания // Методы изучения миграций птиц. М. - С. 353-355.</w:t>
      </w:r>
    </w:p>
    <w:p>
      <w:pPr>
        <w:pStyle w:val="Normal"/>
        <w:rPr/>
      </w:pPr>
      <w:r>
        <w:rPr/>
        <w:t>Паевский В.А. 1976. Миграции, смертность и возрастно-половые особенности черных дроздов на Куршской косе // Материалы 9-й Прибалт. орнит. конф. Вильнюс. - С. 198-201.</w:t>
      </w:r>
    </w:p>
    <w:p>
      <w:pPr>
        <w:pStyle w:val="Normal"/>
        <w:rPr/>
      </w:pPr>
      <w:r>
        <w:rPr/>
        <w:t>Паевский В.А. 1976. Популяционно-демографические аспекты миграций птиц // Итоги науки и техники. Зоология позвоночных. Т. 9. Миграции птиц. М.: ВИНИТИ. - С. 8-60.</w:t>
      </w:r>
    </w:p>
    <w:p>
      <w:pPr>
        <w:pStyle w:val="Normal"/>
        <w:rPr/>
      </w:pPr>
      <w:r>
        <w:rPr/>
        <w:t>Паевский В.А. 1976. Предмиграционные передвижения и смертность белых трясогузок на Куршской косе // Исследования по биологии птиц (Труды ЗИН АН СССР. Т.65). Л. - С. 64-68.</w:t>
      </w:r>
    </w:p>
    <w:p>
      <w:pPr>
        <w:pStyle w:val="Normal"/>
        <w:rPr/>
      </w:pPr>
      <w:r>
        <w:rPr>
          <w:lang w:val="en-US"/>
        </w:rPr>
        <w:t>Паевский В.А. 1976. Предмиграционные передвижения и смертность белых трясогузок (</w:t>
      </w:r>
      <w:r>
        <w:rPr>
          <w:i/>
          <w:lang w:val="en-US"/>
        </w:rPr>
        <w:t>Motacilla</w:t>
      </w:r>
      <w:r>
        <w:rPr>
          <w:lang w:val="en-US"/>
        </w:rPr>
        <w:t xml:space="preserve"> </w:t>
      </w:r>
      <w:r>
        <w:rPr>
          <w:i/>
          <w:lang w:val="en-US"/>
        </w:rPr>
        <w:t>alba</w:t>
      </w:r>
      <w:r>
        <w:rPr>
          <w:lang w:val="en-US"/>
        </w:rPr>
        <w:t>) Куршской косы // Тр. Зоол. ин-та АН СССР. - Л., 1976. - Т. LXV. - С. 64-68.</w:t>
      </w:r>
    </w:p>
    <w:p>
      <w:pPr>
        <w:pStyle w:val="Normal"/>
        <w:rPr/>
      </w:pPr>
      <w:r>
        <w:rPr/>
        <w:t>Паевский В.А. 1976. Прижизненное определение возраста чижей. Орнитология. Вып. 12. М.: Изд-во МГУ. - С. 241-242.</w:t>
      </w:r>
    </w:p>
    <w:p>
      <w:pPr>
        <w:pStyle w:val="Normal"/>
        <w:rPr/>
      </w:pPr>
      <w:r>
        <w:rPr/>
        <w:t>Паевский В.А. 1976. Принципы эколого-демографического анализа при изучении миграций птиц // Методы изучения миграций птиц. М. - С. 58-68.</w:t>
      </w:r>
    </w:p>
    <w:p>
      <w:pPr>
        <w:pStyle w:val="Normal"/>
        <w:rPr/>
      </w:pPr>
      <w:r>
        <w:rPr/>
        <w:t>Паевский В.А. 1976. Результаты отлова и кольцевания птиц на Куршской косе Биологической станцией в Рыбачьем // Миграции птиц. Таллин: Валгус. - С. 250-258.</w:t>
      </w:r>
    </w:p>
    <w:p>
      <w:pPr>
        <w:pStyle w:val="Normal"/>
        <w:rPr/>
      </w:pPr>
      <w:r>
        <w:rPr/>
        <w:t>Паевский В.А. 1977. Возрастной состав и среднегодовая смертность обыкновенных овсянок на Куршской косе // Тезисы докл. 7-й Всесоюзн. орнит. конф. Ч. 1. Киев: Наукова думка. - С. 295-296.</w:t>
      </w:r>
    </w:p>
    <w:p>
      <w:pPr>
        <w:pStyle w:val="Normal"/>
        <w:rPr/>
      </w:pPr>
      <w:r>
        <w:rPr/>
        <w:t xml:space="preserve">Паевский В.А. 1977. Основные методы определения демографических параметров популяций птиц // Методики исследования продуктивности и структуры видов птиц в пределах их ареалов. Ч. 1. Вильнюс: Мокслас. - С. 70-82. </w:t>
      </w:r>
    </w:p>
    <w:p>
      <w:pPr>
        <w:pStyle w:val="Normal"/>
        <w:rPr/>
      </w:pPr>
      <w:r>
        <w:rPr/>
        <w:t>Паевский В.А. 1977. Смертность и возрастная структура европейских популяций зарянок (</w:t>
      </w:r>
      <w:r>
        <w:rPr>
          <w:i/>
        </w:rPr>
        <w:t>Erithacus rubecula</w:t>
      </w:r>
      <w:r>
        <w:rPr/>
        <w:t xml:space="preserve">) // Зоол. журнал. Т. 56. Вып. 5. - С. 753-761. </w:t>
      </w:r>
    </w:p>
    <w:p>
      <w:pPr>
        <w:pStyle w:val="Normal"/>
        <w:rPr/>
      </w:pPr>
      <w:r>
        <w:rPr/>
        <w:t xml:space="preserve">Паевский В.А. 1977. Эколого-демографический анализ мигрирующих птиц // Методы изучения миграций птиц (Материалы Всесоюзной школы-семинара), М. - С. 61-71. </w:t>
      </w:r>
    </w:p>
    <w:p>
      <w:pPr>
        <w:pStyle w:val="Normal"/>
        <w:rPr/>
      </w:pPr>
      <w:r>
        <w:rPr/>
        <w:t>Паевский В.А. 1978. Сравнение двух методов определения среднегодовой смертности птиц на примере обыкновенного скворца // Тезисы  2-й Всесоюзн. конф. по миграциям птиц. Ч. 2. Алма-Ата. - С. 198-200.</w:t>
      </w:r>
    </w:p>
    <w:p>
      <w:pPr>
        <w:pStyle w:val="Normal"/>
        <w:rPr/>
      </w:pPr>
      <w:r>
        <w:rPr/>
        <w:t xml:space="preserve">Паевский В.А. 1981. Весенняя смертность как один из главных факторов регуляции численности некоторых певчих птиц Северо-Восточной Европы // Экология и охрана птиц (Тезисы докл. VIII Всесоюзн. орнит. конф.). Кишинев: Штиинца. - С. 168-169. </w:t>
      </w:r>
    </w:p>
    <w:p>
      <w:pPr>
        <w:pStyle w:val="Normal"/>
        <w:rPr/>
      </w:pPr>
      <w:r>
        <w:rPr/>
        <w:t>Паевский В.А. 1981. Выживаемость зябликов (</w:t>
      </w:r>
      <w:r>
        <w:rPr>
          <w:i/>
        </w:rPr>
        <w:t>Fringilla c. coelebs</w:t>
      </w:r>
      <w:r>
        <w:rPr/>
        <w:t>) после достижения половозрелости в зависимости от даты их вылупления и размера выводка // Зоол. журнал. Т. 60. Вып. 1. - С. 109-114.</w:t>
      </w:r>
    </w:p>
    <w:p>
      <w:pPr>
        <w:pStyle w:val="Normal"/>
        <w:rPr/>
      </w:pPr>
      <w:r>
        <w:rPr/>
        <w:t xml:space="preserve">Паевский В.А. 1981. Демографические показатели популяции обыкновенной чечевицы на Куршской косе // Тезисы  докл. X Прибалт. орнит. конф. Т. 2. Рига. - С. 153-155. </w:t>
      </w:r>
    </w:p>
    <w:p>
      <w:pPr>
        <w:pStyle w:val="Normal"/>
        <w:rPr/>
      </w:pPr>
      <w:r>
        <w:rPr/>
        <w:t>Паевский В.А. 1981. Популяционно-демографические исследования на Биологической станции ЗИН АН СССР. Сообщ. Прибалт. комисс. по изуч. миграций птиц. № 12. Тарту. - С. 19-31.</w:t>
      </w:r>
    </w:p>
    <w:p>
      <w:pPr>
        <w:pStyle w:val="Normal"/>
        <w:rPr/>
      </w:pPr>
      <w:r>
        <w:rPr/>
        <w:t>Паевский В.А. 1981. Соотношение изменения численности и успешности размножения в популяциях зяблика и пеночки-веснички на Куршской косе // Тезисы  докл. X Прибалт. орнит. конф. Т. 2. Рига. - С. 156-158.</w:t>
      </w:r>
    </w:p>
    <w:p>
      <w:pPr>
        <w:pStyle w:val="Normal"/>
        <w:rPr/>
      </w:pPr>
      <w:r>
        <w:rPr/>
        <w:t xml:space="preserve">Паевский В.А. 1981. Сравнение разных методов определения смертности птиц. Орнитология. Вып. 16. – С. 140-146. </w:t>
      </w:r>
    </w:p>
    <w:p>
      <w:pPr>
        <w:pStyle w:val="Normal"/>
        <w:rPr/>
      </w:pPr>
      <w:r>
        <w:rPr/>
        <w:t>Паевский В.А. 1982. Весенняя смертность как один из механизмов регуляции численности некоторых певчих птиц Северо-Восточной Европы // Тезисы  докл. 18-го Междунар. орнит. конгресса. М.: Наука. - С. 211.</w:t>
      </w:r>
    </w:p>
    <w:p>
      <w:pPr>
        <w:pStyle w:val="Normal"/>
        <w:rPr/>
      </w:pPr>
      <w:r>
        <w:rPr/>
        <w:t xml:space="preserve">Паевский В.А. </w:t>
      </w:r>
      <w:r>
        <w:rPr>
          <w:lang w:val="en-US"/>
        </w:rPr>
        <w:t xml:space="preserve">1982. </w:t>
      </w:r>
      <w:r>
        <w:rPr/>
        <w:t>Возрастная</w:t>
      </w:r>
      <w:r>
        <w:rPr>
          <w:lang w:val="en-US"/>
        </w:rPr>
        <w:t xml:space="preserve"> </w:t>
      </w:r>
      <w:r>
        <w:rPr/>
        <w:t>структура</w:t>
      </w:r>
      <w:r>
        <w:rPr>
          <w:lang w:val="en-US"/>
        </w:rPr>
        <w:t xml:space="preserve"> </w:t>
      </w:r>
      <w:r>
        <w:rPr/>
        <w:t>воробьиных</w:t>
      </w:r>
      <w:r>
        <w:rPr>
          <w:lang w:val="en-US"/>
        </w:rPr>
        <w:t xml:space="preserve"> </w:t>
      </w:r>
      <w:r>
        <w:rPr/>
        <w:t>птиц</w:t>
      </w:r>
      <w:r>
        <w:rPr>
          <w:lang w:val="en-US"/>
        </w:rPr>
        <w:t xml:space="preserve"> (Passeriformes, Aves), </w:t>
      </w:r>
      <w:r>
        <w:rPr/>
        <w:t>мигрирующих</w:t>
      </w:r>
      <w:r>
        <w:rPr>
          <w:lang w:val="en-US"/>
        </w:rPr>
        <w:t xml:space="preserve"> </w:t>
      </w:r>
      <w:r>
        <w:rPr/>
        <w:t>вдоль</w:t>
      </w:r>
      <w:r>
        <w:rPr>
          <w:lang w:val="en-US"/>
        </w:rPr>
        <w:t xml:space="preserve"> </w:t>
      </w:r>
      <w:r>
        <w:rPr/>
        <w:t>восточного</w:t>
      </w:r>
      <w:r>
        <w:rPr>
          <w:lang w:val="en-US"/>
        </w:rPr>
        <w:t xml:space="preserve"> </w:t>
      </w:r>
      <w:r>
        <w:rPr/>
        <w:t>побережья</w:t>
      </w:r>
      <w:r>
        <w:rPr>
          <w:lang w:val="en-US"/>
        </w:rPr>
        <w:t xml:space="preserve"> </w:t>
      </w:r>
      <w:r>
        <w:rPr/>
        <w:t xml:space="preserve">Балтийского моря // Зоол. журнал. Т. 61. Вып. 8. - С. 1218-1227. </w:t>
      </w:r>
    </w:p>
    <w:p>
      <w:pPr>
        <w:pStyle w:val="Normal"/>
        <w:rPr/>
      </w:pPr>
      <w:r>
        <w:rPr/>
        <w:t xml:space="preserve">Паевский В.А. 1982. Перепелятник - </w:t>
      </w:r>
      <w:r>
        <w:rPr>
          <w:i/>
        </w:rPr>
        <w:t>Accipiter nisus</w:t>
      </w:r>
      <w:r>
        <w:rPr/>
        <w:t xml:space="preserve"> (L.) // Миграции птиц Восточной Европы и Северной Азии. Хищные – Журавлеобразные. М.: Наука. - С. 45-60. </w:t>
      </w:r>
    </w:p>
    <w:p>
      <w:pPr>
        <w:pStyle w:val="Normal"/>
        <w:rPr/>
      </w:pPr>
      <w:r>
        <w:rPr/>
        <w:t>Паевский В.А. 1982. Размножение и демография зяблика Куршской косы по двадцатилетним данным // Дольник В.Р. (ред.) Популяционная экология зяблика (Труды ЗИН АН СССР. Т. 90). Л.: Наука. - С. 165-190.</w:t>
      </w:r>
    </w:p>
    <w:p>
      <w:pPr>
        <w:pStyle w:val="Normal"/>
        <w:rPr/>
      </w:pPr>
      <w:r>
        <w:rPr/>
        <w:t>Паевский В.А. 1983. Основные показатели биологии размножения и демографии пересмешки (</w:t>
      </w:r>
      <w:r>
        <w:rPr>
          <w:i/>
          <w:lang w:val="en-US"/>
        </w:rPr>
        <w:t>Hippolais</w:t>
      </w:r>
      <w:r>
        <w:rPr>
          <w:i/>
        </w:rPr>
        <w:t xml:space="preserve"> </w:t>
      </w:r>
      <w:r>
        <w:rPr>
          <w:i/>
          <w:lang w:val="en-US"/>
        </w:rPr>
        <w:t>icterina</w:t>
      </w:r>
      <w:r>
        <w:rPr/>
        <w:t>) // Тезисы  докл. XI Прибалт. орнит. конф. Таллин. - С. 161-163.</w:t>
      </w:r>
    </w:p>
    <w:p>
      <w:pPr>
        <w:pStyle w:val="Normal"/>
        <w:rPr/>
      </w:pPr>
      <w:r>
        <w:rPr/>
        <w:t xml:space="preserve">Паевский В.А. 1983. Популяционная динамика птиц. Основные проблемы. Успехи соврем. биологии. Т. 96. Вып. 2(5). - С. 296-307. </w:t>
      </w:r>
    </w:p>
    <w:p>
      <w:pPr>
        <w:pStyle w:val="Normal"/>
        <w:rPr/>
      </w:pPr>
      <w:r>
        <w:rPr/>
        <w:t>Паевский В.А. 1983. Эмбриональная смертность птиц // Тезисы  докл. XI Прибалт. орнит. конф. Таллин. - С. 158-161.</w:t>
      </w:r>
    </w:p>
    <w:p>
      <w:pPr>
        <w:pStyle w:val="Normal"/>
        <w:rPr/>
      </w:pPr>
      <w:r>
        <w:rPr/>
        <w:t>Паевский В.А. 1984. Анализ географических вариаций величины кладки у 17 видов птиц в пределах Евразии // Тезисы докл. VIII Всесоюзн. зоогеограф. конф. М. - С. 344-345.</w:t>
      </w:r>
    </w:p>
    <w:p>
      <w:pPr>
        <w:pStyle w:val="Normal"/>
        <w:rPr/>
      </w:pPr>
      <w:r>
        <w:rPr/>
        <w:t>Паевский В.А. 1984. Связь величины кладки с другими демографическими параметрами птиц как отражение разных репродуктивных стратегий // Материалы 4-го Всесоюзн. совещ. Вид и его продуктивность  в ареале. Ч. 2. Свердловск. - С. 74-75.</w:t>
      </w:r>
    </w:p>
    <w:p>
      <w:pPr>
        <w:pStyle w:val="Normal"/>
        <w:rPr/>
      </w:pPr>
      <w:r>
        <w:rPr/>
        <w:t xml:space="preserve">Паевский В.А. 1985. Демография птиц. Л.: "Наука" (Труды ЗИН АН СССР. Т. 125). 285 с. </w:t>
      </w:r>
    </w:p>
    <w:p>
      <w:pPr>
        <w:pStyle w:val="Normal"/>
        <w:rPr/>
      </w:pPr>
      <w:r>
        <w:rPr/>
        <w:t xml:space="preserve">Паевский В.А. 1985. Масса тела и продолжительность жизни птиц. Вестник зоологии. № 2. - С. 70-72. </w:t>
      </w:r>
    </w:p>
    <w:p>
      <w:pPr>
        <w:pStyle w:val="Normal"/>
        <w:rPr/>
      </w:pPr>
      <w:r>
        <w:rPr/>
        <w:t xml:space="preserve">Паевский В.А. 1985. Успешность размножения птиц и методы ее определения. Орнитология. Вып. 20.  С. 161-169. </w:t>
      </w:r>
    </w:p>
    <w:p>
      <w:pPr>
        <w:pStyle w:val="Normal"/>
        <w:rPr/>
      </w:pPr>
      <w:r>
        <w:rPr/>
        <w:t xml:space="preserve">Паевский В.А. 1986. Соотношение демографических параметров птиц на видовом уровне в пределах класса // Изучение птиц СССР, их охрана и рациональное использование (Тезисы докл. </w:t>
      </w:r>
      <w:r>
        <w:rPr>
          <w:lang w:val="en-US"/>
        </w:rPr>
        <w:t>I</w:t>
      </w:r>
      <w:r>
        <w:rPr/>
        <w:t xml:space="preserve"> съезда Всесоюзн. орнитол. общ-ва и </w:t>
      </w:r>
      <w:r>
        <w:rPr>
          <w:lang w:val="en-US"/>
        </w:rPr>
        <w:t>IX</w:t>
      </w:r>
      <w:r>
        <w:rPr/>
        <w:t xml:space="preserve"> Всесоюзн. орнитол. конф.). Ч. 2. Л. - С. 129-130.</w:t>
      </w:r>
    </w:p>
    <w:p>
      <w:pPr>
        <w:pStyle w:val="Normal"/>
        <w:rPr/>
      </w:pPr>
      <w:r>
        <w:rPr/>
        <w:t>Паевский В.А. 1986. Соотношение полов в популяции зяблика на Куршской косе // Экологические и фаунистические исследования птиц (Труды ЗИН АН СССР. Т. 147). Л. - С. 39-45.</w:t>
      </w:r>
    </w:p>
    <w:p>
      <w:pPr>
        <w:pStyle w:val="Normal"/>
        <w:rPr/>
      </w:pPr>
      <w:r>
        <w:rPr/>
        <w:t xml:space="preserve">Паевский В.А. 1987. Биология размножения и демография зеленой пересмешки. Орнитология. Вып. 22. - С. 22-30. </w:t>
      </w:r>
    </w:p>
    <w:p>
      <w:pPr>
        <w:pStyle w:val="Normal"/>
        <w:rPr/>
      </w:pPr>
      <w:r>
        <w:rPr/>
        <w:t>Паевский В.А. 1988. Соотношение полов и выживаемость самцов и самок пеночки-веснички // Тезисы докл. XII Прибалт. орнит. конф. Вильнюс. - С. 167-168.</w:t>
      </w:r>
    </w:p>
    <w:p>
      <w:pPr>
        <w:pStyle w:val="Normal"/>
        <w:rPr/>
      </w:pPr>
      <w:r>
        <w:rPr/>
        <w:t xml:space="preserve">Паевский В.А. 1989. Отряд Воробьиные // Редкие животные нашей страны. Л.: Наука. - С. 131-144. </w:t>
      </w:r>
    </w:p>
    <w:p>
      <w:pPr>
        <w:pStyle w:val="Normal"/>
        <w:rPr/>
      </w:pPr>
      <w:r>
        <w:rPr/>
        <w:t>Паевский В.А. 1989. Смертность и продолжительность жизни соек по данным кольцевания // Врановые птицы в естественных и антропогенных ландшафтах (Материалы II Всесоюзн. совещ. по изуч. врановых). Ч. 1. Липецк. - С. 24-26.</w:t>
      </w:r>
    </w:p>
    <w:p>
      <w:pPr>
        <w:pStyle w:val="Normal"/>
        <w:rPr/>
      </w:pPr>
      <w:r>
        <w:rPr/>
        <w:t>Паевский В.А. 1990. Возрастно-половые особенности территориального распределения мигрирующих птиц. Сообщ. Прибалт. комисс. по изуч. миграций птиц. № 23. Тарту. - С. 46-54.</w:t>
      </w:r>
    </w:p>
    <w:p>
      <w:pPr>
        <w:pStyle w:val="Normal"/>
        <w:rPr/>
      </w:pPr>
      <w:r>
        <w:rPr/>
        <w:t>Паевский В.А. 1990. Динамика численности птиц по данным отлова  на  Куршской косе Балтийского моря в течение 27 лет // Зоол. журнал. Т.69. Вып. 2. - С. 86-93.</w:t>
      </w:r>
    </w:p>
    <w:p>
      <w:pPr>
        <w:pStyle w:val="Normal"/>
        <w:rPr/>
      </w:pPr>
      <w:r>
        <w:rPr/>
        <w:t>Паевский В.А. 1991. Биология гнездования пеночки-веснички (</w:t>
      </w:r>
      <w:r>
        <w:rPr>
          <w:i/>
          <w:lang w:val="en-US"/>
        </w:rPr>
        <w:t>Phylloscopus</w:t>
      </w:r>
      <w:r>
        <w:rPr>
          <w:i/>
        </w:rPr>
        <w:t xml:space="preserve"> </w:t>
      </w:r>
      <w:r>
        <w:rPr>
          <w:i/>
          <w:lang w:val="en-US"/>
        </w:rPr>
        <w:t>trochilus</w:t>
      </w:r>
      <w:r>
        <w:rPr/>
        <w:t xml:space="preserve">) на Куршской косе Балтийского моря // Экология и фауна птиц Евразии (Труды ЗИН АН СССР. Т. 239). СПб. - С. 108-114. </w:t>
      </w:r>
    </w:p>
    <w:p>
      <w:pPr>
        <w:pStyle w:val="Normal"/>
        <w:rPr/>
      </w:pPr>
      <w:r>
        <w:rPr/>
        <w:t>Паевский В.А. 1991. Вариации оценок успешности размножения птиц одной и той же популяции по данным разных исследователей // Эколого-популяционные исследования птиц (Труды ЗИН АН СССР. Т. 231.). Л. - С. 148-158.</w:t>
      </w:r>
    </w:p>
    <w:p>
      <w:pPr>
        <w:pStyle w:val="Normal"/>
        <w:rPr/>
      </w:pPr>
      <w:r>
        <w:rPr/>
        <w:t xml:space="preserve">Паевский В.А. 1991. Исчезнувшая популяция вертишейки: ее история и параметры // Материалы 10-й Всесоюзн. орнит. конф. Ч. 2. Минск: Навука </w:t>
      </w:r>
      <w:r>
        <w:rPr>
          <w:lang w:val="en-US"/>
        </w:rPr>
        <w:t>i</w:t>
      </w:r>
      <w:r>
        <w:rPr/>
        <w:t xml:space="preserve"> тэхн</w:t>
      </w:r>
      <w:r>
        <w:rPr>
          <w:lang w:val="en-US"/>
        </w:rPr>
        <w:t>i</w:t>
      </w:r>
      <w:r>
        <w:rPr/>
        <w:t>ка. - С. 132-133.</w:t>
      </w:r>
    </w:p>
    <w:p>
      <w:pPr>
        <w:pStyle w:val="Normal"/>
        <w:rPr/>
      </w:pPr>
      <w:r>
        <w:rPr/>
        <w:t>Паевский В.А. 1991. Определение пола, соотношение полов и смертность в популяции пеночки-веснички. Орнитология. Вып. 25. М. :Изд-во МГУ. - С. 89-93.</w:t>
      </w:r>
    </w:p>
    <w:p>
      <w:pPr>
        <w:pStyle w:val="Normal"/>
        <w:rPr/>
      </w:pPr>
      <w:r>
        <w:rPr/>
        <w:t xml:space="preserve">Паевский В.А. 1991. Принципы сравнительной демографии птиц // Материалы 10-й Всесоюзн. орнит. конф. Ч. 1. Минск: Навука </w:t>
      </w:r>
      <w:r>
        <w:rPr>
          <w:lang w:val="en-US"/>
        </w:rPr>
        <w:t>i</w:t>
      </w:r>
      <w:r>
        <w:rPr/>
        <w:t xml:space="preserve"> тэхн</w:t>
      </w:r>
      <w:r>
        <w:rPr>
          <w:lang w:val="en-US"/>
        </w:rPr>
        <w:t>i</w:t>
      </w:r>
      <w:r>
        <w:rPr/>
        <w:t>ка. - С. 17-18.</w:t>
      </w:r>
    </w:p>
    <w:p>
      <w:pPr>
        <w:pStyle w:val="Normal"/>
        <w:rPr/>
      </w:pPr>
      <w:r>
        <w:rPr/>
        <w:t xml:space="preserve">Паевский В.А. 1991. Сравнительная демография птиц: современное  состояние и основные результаты. Экология. № 4. - С. 73-78. </w:t>
      </w:r>
    </w:p>
    <w:p>
      <w:pPr>
        <w:pStyle w:val="Normal"/>
        <w:rPr/>
      </w:pPr>
      <w:r>
        <w:rPr/>
        <w:t>Паевский В.А. 1992. Влияние расположения гнезд на успешность размножения зяблика (</w:t>
      </w:r>
      <w:r>
        <w:rPr>
          <w:i/>
        </w:rPr>
        <w:t>Fringilla c. coelebs</w:t>
      </w:r>
      <w:r>
        <w:rPr/>
        <w:t>). Русск. орнитол. журнал. Т. 1. Вып. 1. - С. 103-109.</w:t>
      </w:r>
    </w:p>
    <w:p>
      <w:pPr>
        <w:pStyle w:val="Normal"/>
        <w:rPr/>
      </w:pPr>
      <w:r>
        <w:rPr/>
        <w:t>Паевский В.А. 1992. Десятая Всесоюзная орнитологическая конференция. Русск. орнитол. журнал. Т. 1. Вып. 1. - С. 119-120.</w:t>
      </w:r>
    </w:p>
    <w:p>
      <w:pPr>
        <w:pStyle w:val="Normal"/>
        <w:rPr/>
      </w:pPr>
      <w:r>
        <w:rPr/>
        <w:t>Паевский В.А. 1992. Памяти Льва Осиповича Белопольского // Вопросы экологии популяций птиц (Труды ЗИН РАН. Т. 247). СПб. - С. 3-6.</w:t>
      </w:r>
    </w:p>
    <w:p>
      <w:pPr>
        <w:pStyle w:val="Normal"/>
        <w:rPr/>
      </w:pPr>
      <w:r>
        <w:rPr/>
        <w:t>Паевский В.А. 1992. Популяционные параметры славки-завирушки (</w:t>
      </w:r>
      <w:r>
        <w:rPr>
          <w:i/>
          <w:lang w:val="en-US"/>
        </w:rPr>
        <w:t>Sylvia</w:t>
      </w:r>
      <w:r>
        <w:rPr>
          <w:i/>
        </w:rPr>
        <w:t xml:space="preserve"> </w:t>
      </w:r>
      <w:r>
        <w:rPr>
          <w:i/>
          <w:lang w:val="en-US"/>
        </w:rPr>
        <w:t>curruca</w:t>
      </w:r>
      <w:r>
        <w:rPr/>
        <w:t>) и вопросы оценки выживаемости мелких птиц // Вопросы экологии популяций птиц (Труды ЗИН РАН. Т. 247). СПб. - С. 73-83.</w:t>
      </w:r>
    </w:p>
    <w:p>
      <w:pPr>
        <w:pStyle w:val="Normal"/>
        <w:rPr/>
      </w:pPr>
      <w:r>
        <w:rPr/>
        <w:t xml:space="preserve">Паевский В.А. 1993. Встреча домового сыча, </w:t>
      </w:r>
      <w:r>
        <w:rPr>
          <w:lang w:val="en-US"/>
        </w:rPr>
        <w:t>Athene</w:t>
      </w:r>
      <w:r>
        <w:rPr/>
        <w:t xml:space="preserve"> </w:t>
      </w:r>
      <w:r>
        <w:rPr>
          <w:lang w:val="en-US"/>
        </w:rPr>
        <w:t>noctua</w:t>
      </w:r>
      <w:r>
        <w:rPr/>
        <w:t>,  в Лужском районе Ленинградской области. Руссск. орнит. журнал. Т. 2. Вып. 4. - С. 588.</w:t>
      </w:r>
    </w:p>
    <w:p>
      <w:pPr>
        <w:pStyle w:val="Normal"/>
        <w:rPr/>
      </w:pPr>
      <w:r>
        <w:rPr/>
        <w:t>Паевский В.А. 1993. Половая структура популяций птиц и ее изменчивость // Зоол. журнал. Т. 72. Вып. 1. - С. 85-97.</w:t>
      </w:r>
    </w:p>
    <w:p>
      <w:pPr>
        <w:pStyle w:val="Normal"/>
        <w:rPr/>
      </w:pPr>
      <w:r>
        <w:rPr/>
        <w:t xml:space="preserve">Паевский В.А. 1994. Встречи индиговых овсянок </w:t>
      </w:r>
      <w:r>
        <w:rPr>
          <w:i/>
          <w:lang w:val="en-US"/>
        </w:rPr>
        <w:t>Passerina</w:t>
      </w:r>
      <w:r>
        <w:rPr>
          <w:i/>
        </w:rPr>
        <w:t xml:space="preserve"> </w:t>
      </w:r>
      <w:r>
        <w:rPr>
          <w:i/>
          <w:lang w:val="en-US"/>
        </w:rPr>
        <w:t>cyanea</w:t>
      </w:r>
      <w:r>
        <w:rPr>
          <w:i/>
        </w:rPr>
        <w:t xml:space="preserve"> </w:t>
      </w:r>
      <w:r>
        <w:rPr/>
        <w:t xml:space="preserve">на Куршской косе (Прибалтика) и обзор залетов североамериканских воробьиных в Европу. Русск. орнит. журнал. Т. 3. Вып. 2. - С. 193-198.  </w:t>
      </w:r>
    </w:p>
    <w:p>
      <w:pPr>
        <w:pStyle w:val="Normal"/>
        <w:rPr/>
      </w:pPr>
      <w:r>
        <w:rPr/>
        <w:t>Паевский В.А. 1994. Сравнительно-экологический анализ трех симпатрических видов пеночек: веснички (</w:t>
      </w:r>
      <w:r>
        <w:rPr>
          <w:i/>
          <w:lang w:val="en-US"/>
        </w:rPr>
        <w:t>Phylloscopus</w:t>
      </w:r>
      <w:r>
        <w:rPr>
          <w:i/>
        </w:rPr>
        <w:t xml:space="preserve"> </w:t>
      </w:r>
      <w:r>
        <w:rPr>
          <w:i/>
          <w:lang w:val="en-US"/>
        </w:rPr>
        <w:t>trochilus</w:t>
      </w:r>
      <w:r>
        <w:rPr/>
        <w:t>), теньковки (</w:t>
      </w:r>
      <w:r>
        <w:rPr>
          <w:i/>
          <w:lang w:val="en-US"/>
        </w:rPr>
        <w:t>Ph</w:t>
      </w:r>
      <w:r>
        <w:rPr>
          <w:i/>
        </w:rPr>
        <w:t xml:space="preserve">. </w:t>
      </w:r>
      <w:r>
        <w:rPr>
          <w:i/>
          <w:lang w:val="en-US"/>
        </w:rPr>
        <w:t>collybita</w:t>
      </w:r>
      <w:r>
        <w:rPr/>
        <w:t>) и трещотки (</w:t>
      </w:r>
      <w:r>
        <w:rPr>
          <w:i/>
          <w:lang w:val="en-US"/>
        </w:rPr>
        <w:t>Ph</w:t>
      </w:r>
      <w:r>
        <w:rPr>
          <w:i/>
        </w:rPr>
        <w:t>.</w:t>
      </w:r>
      <w:r>
        <w:rPr/>
        <w:t xml:space="preserve"> </w:t>
      </w:r>
      <w:r>
        <w:rPr>
          <w:i/>
          <w:lang w:val="en-US"/>
        </w:rPr>
        <w:t>sibilatrix</w:t>
      </w:r>
      <w:r>
        <w:rPr/>
        <w:t>). Современная орнитология 1992. М.</w:t>
      </w:r>
      <w:r>
        <w:rPr>
          <w:lang w:val="en-US"/>
        </w:rPr>
        <w:t>:</w:t>
      </w:r>
      <w:r>
        <w:rPr/>
        <w:t xml:space="preserve"> Наука. - С. 187-197. </w:t>
      </w:r>
    </w:p>
    <w:p>
      <w:pPr>
        <w:pStyle w:val="Normal"/>
        <w:rPr/>
      </w:pPr>
      <w:r>
        <w:rPr/>
        <w:t xml:space="preserve">Паевский В.А. 1995. Раздельная зимовка и уровень выживаемости возрастно-половых групп некоторых вьюрковых птиц // Зоол. журнал. Т. 74. Вып. 1. - С. 129-135. </w:t>
      </w:r>
    </w:p>
    <w:p>
      <w:pPr>
        <w:pStyle w:val="Normal"/>
        <w:rPr/>
      </w:pPr>
      <w:r>
        <w:rPr/>
        <w:t>Паевский В.А. 1995. Рецензия на книгу: Т.А. Рымкевич, И.Б. Савинич, Г.А. Носков и др. Линька воробьиных птиц Северо-Запада СССР. Л.: Изд-во Ленингр. Унив-та. 1990. 304 с.  Орнитология. Вып. 26. М.: Изд-во МГУ. - С. 223-224.</w:t>
      </w:r>
    </w:p>
    <w:p>
      <w:pPr>
        <w:pStyle w:val="Normal"/>
        <w:rPr/>
      </w:pPr>
      <w:r>
        <w:rPr/>
        <w:t>Паевский В.А. 1999. Адаптивная сущность миграций: опасны ли для птиц их ежегодные перелеты? // Зоол. журнал. Т. 78. Вып</w:t>
      </w:r>
      <w:r>
        <w:rPr>
          <w:lang w:val="en-US"/>
        </w:rPr>
        <w:t xml:space="preserve">. 3. - С. 303-310. </w:t>
      </w:r>
    </w:p>
    <w:p>
      <w:pPr>
        <w:pStyle w:val="Normal"/>
        <w:rPr>
          <w:lang w:val="en-US"/>
        </w:rPr>
      </w:pPr>
      <w:r>
        <w:rPr>
          <w:lang w:val="en-US"/>
        </w:rPr>
        <w:t xml:space="preserve">Паевский В.А. 1999. Адаптивная сущность сезонных миграций: опасны ли для птиц их ежегодные перелеты? // Зоол. ж. N 3, 1999, т.78, С. 303-310. Ключевые слова: миграции птиц; адаптивное значение; смертность; сезонное распределение. Для выяснения сезонных различий в уровне смертности птиц исследовано помесячное распределение кол-ва погибших особей. Использованы опубликованные рез-ты многолетнего кольцевания 10 обычных видов, размножающихся и зимующих преимущественно в пределах Европы. Обнаружены достоверные различия в кол-ве погибших птиц в разные сезоны и достоверная видовая специфика этих различий. Половых различий сезонного распределения смертности на примере 3-х видов не выявлено, а возрастная специфика оказалась достоверной лишь у 2 из 5 исследованных видов. В целом достоверное превышение кол-ва погибших птиц во время зимовки по сравнению с временем миграций было установлено в 10 случаях, а обратное соотношение - в 3-х случаях из 18. Периоды сезонных миграций опасны для птиц не более чем др. периоды годового цикла: в общем среднем гибель в миграции составляет приблизительно треть от круглогодичного кол-ва погибших. Обсуждается адаптивное значение ежегодных перелетов. Россия, ЗИН РАН, С.-Петербург. Ил. 2. Табл. 1. Библ. 40. </w:t>
      </w:r>
    </w:p>
    <w:p>
      <w:pPr>
        <w:pStyle w:val="Normal"/>
        <w:rPr/>
      </w:pPr>
      <w:r>
        <w:rPr/>
        <w:t xml:space="preserve">Паевский В.А. </w:t>
      </w:r>
      <w:r>
        <w:rPr>
          <w:lang w:val="en-US"/>
        </w:rPr>
        <w:t xml:space="preserve">2001. </w:t>
      </w:r>
      <w:r>
        <w:rPr/>
        <w:t>Популяционные параметры и прогноз состояния популяций птиц //  Актуальные проблемы изучения и охраны птиц Восточной Европы и Северной Азии (Материалы  междунар. конф.). Казань</w:t>
      </w:r>
      <w:r>
        <w:rPr>
          <w:lang w:val="en-US"/>
        </w:rPr>
        <w:t>. - С. 484-485.</w:t>
      </w:r>
    </w:p>
    <w:p>
      <w:pPr>
        <w:pStyle w:val="Normal"/>
        <w:rPr>
          <w:lang w:val="en-US"/>
        </w:rPr>
      </w:pPr>
      <w:r>
        <w:rPr>
          <w:lang w:val="en-US"/>
        </w:rPr>
        <w:t xml:space="preserve">Паевский В.А. 2001. Птицеловы от науки (Воспоминания куршского орнитолога). С.-Петербург. 148 с. </w:t>
      </w:r>
    </w:p>
    <w:p>
      <w:pPr>
        <w:pStyle w:val="Normal"/>
        <w:rPr/>
      </w:pPr>
      <w:r>
        <w:rPr/>
        <w:t>Паевский В.А. 2004. Расселение птиц в Европе: обзор наиболее быстрых экспансий за последние два столетия // Алимов А.Ф., Богуцкая Н.Г.(ред.). Биологические инвазии в водных и наземных экосистемах. М</w:t>
      </w:r>
      <w:r>
        <w:rPr>
          <w:lang w:val="en-US"/>
        </w:rPr>
        <w:t>.-</w:t>
      </w:r>
      <w:r>
        <w:rPr/>
        <w:t>СПб</w:t>
      </w:r>
      <w:r>
        <w:rPr>
          <w:lang w:val="en-US"/>
        </w:rPr>
        <w:t xml:space="preserve">. </w:t>
      </w:r>
      <w:r>
        <w:rPr/>
        <w:t>Товарищество научных изданий</w:t>
      </w:r>
      <w:r>
        <w:rPr>
          <w:lang w:val="en-US"/>
        </w:rPr>
        <w:t xml:space="preserve"> </w:t>
      </w:r>
      <w:r>
        <w:rPr/>
        <w:t>КМК</w:t>
      </w:r>
      <w:r>
        <w:rPr>
          <w:lang w:val="en-US"/>
        </w:rPr>
        <w:t>. - С. 186-202.</w:t>
      </w:r>
    </w:p>
    <w:p>
      <w:pPr>
        <w:pStyle w:val="Normal"/>
        <w:rPr>
          <w:lang w:val="en-US"/>
        </w:rPr>
      </w:pPr>
      <w:r>
        <w:rPr>
          <w:lang w:val="en-US"/>
        </w:rPr>
        <w:t xml:space="preserve">Паевский В.А. 2004. Трудная жизнь пернатых многоженцев // Природа N 8. - 2004, С. 32-40. Ключевые слова: репродуктивные стратегии; колониальное гнездование; помощничество; распространение генов; полигиния; получение генов от качественных самцов.Птицы реализуют множество способов оставить после себя многочисленное и здоровое потомство. Одним из наиболее экстравагантным из них традиционно считают кооперативное гнездование. В этом случае у гнезда присутствуют помощники, в большинстве случаев это старшие дети размножающейся пары. Помощники участвуют в выкармливании потомства, увеличивая выживаемость птенцов. Для объяснения возникновения института помощничества привлекают социобиологическое понятие альтруизма, согласно к-рому, участвуя в воспитании своих родственников, помощники помогают распространению в популяции своих генов, в т. ч. и гипотетических генов альтруизма. Помимо такого альтруистического способа распространения своих генов существуют и более прямые, такие как различные формы полигамии. В большинстве случаев самка больше вкладывает в воспитание потомства, в то время как самцы имеют "излишек" гамет. Поэтому более распространена полигиния. Большинство гипотез объясняют происхождение полигинии от моногамии, однако полигиния свойственна в основном примитивным группам птиц. Две основные гипотезы на этот счет: 1) кол-во хороших территорий ограничено, поэтому самки предпочитают обосноваться на такой территории даже при наличии здесь соперницы, нежели оказывать внимание обладателю плохой территории; 2) гипотеза "сексуального сына" предполагает, что выбирая наиболее привлекательных самцов, самки производят столь же привлекательных сыновей, в дальнейших могущих оставить многочисленное потомство. Однако, даже у тех птиц, к-рые являются специально моногамными, это не подразумевает супружеской верности. По последним исследованиям оказалось, что супружеская верность у птиц гораздо более редкое явление, чем измены, и свойственно небольшому числу групп, среди к-рых журавли, попугаи и, отчасти, лебеди. Биологический смысл измен состоит в возможности получения генов от качественных самцов. Измены, таким образом, имеют ту же проксимальную причину, что и полигамия. Гибридизация между представителями разных видов в целом редка, однако гибриды известны для 10% видов мировой авиафауны. Тем не менее, эволюционные последствия гибридизации незначительны, и гибридогенное видообразование в птиц встречается редко. Россия, Зоологический ин-т РАН, Университетская наб. 1, Санкт-Петербург 199034; payevsky@zin.ru. Ил. 11. Библ. 13. </w:t>
      </w:r>
    </w:p>
    <w:p>
      <w:pPr>
        <w:pStyle w:val="Normal"/>
        <w:rPr/>
      </w:pPr>
      <w:r>
        <w:rPr/>
        <w:t xml:space="preserve">Паевский В.А. </w:t>
      </w:r>
      <w:r>
        <w:rPr>
          <w:lang w:val="en-US"/>
        </w:rPr>
        <w:t xml:space="preserve">2004. </w:t>
      </w:r>
      <w:r>
        <w:rPr/>
        <w:t>Трудная</w:t>
      </w:r>
      <w:r>
        <w:rPr>
          <w:lang w:val="en-US"/>
        </w:rPr>
        <w:t xml:space="preserve"> </w:t>
      </w:r>
      <w:r>
        <w:rPr/>
        <w:t>жизнь</w:t>
      </w:r>
      <w:r>
        <w:rPr>
          <w:lang w:val="en-US"/>
        </w:rPr>
        <w:t xml:space="preserve"> </w:t>
      </w:r>
      <w:r>
        <w:rPr/>
        <w:t>пернатых</w:t>
      </w:r>
      <w:r>
        <w:rPr>
          <w:lang w:val="en-US"/>
        </w:rPr>
        <w:t xml:space="preserve"> </w:t>
      </w:r>
      <w:r>
        <w:rPr/>
        <w:t>многоженцев</w:t>
      </w:r>
      <w:r>
        <w:rPr>
          <w:lang w:val="en-US"/>
        </w:rPr>
        <w:t xml:space="preserve">. </w:t>
      </w:r>
      <w:r>
        <w:rPr/>
        <w:t>Природа</w:t>
      </w:r>
      <w:r>
        <w:rPr>
          <w:lang w:val="en-US"/>
        </w:rPr>
        <w:t xml:space="preserve">. № 7. - С. 69-77. № 8. - С. </w:t>
      </w:r>
      <w:r>
        <w:rPr/>
        <w:t>32-40.</w:t>
      </w:r>
    </w:p>
    <w:p>
      <w:pPr>
        <w:pStyle w:val="Normal"/>
        <w:rPr/>
      </w:pPr>
      <w:r>
        <w:rPr/>
        <w:t xml:space="preserve">Паевский В.А. </w:t>
      </w:r>
      <w:r>
        <w:rPr>
          <w:lang w:val="en-US"/>
        </w:rPr>
        <w:t xml:space="preserve">2005. </w:t>
      </w:r>
      <w:r>
        <w:rPr/>
        <w:t>Периоды уязвимости в годовых циклах численности популяций птиц. Отчетн. научн. сессия ЗИН РАН // Тезисы  докл. СПб</w:t>
      </w:r>
      <w:r>
        <w:rPr>
          <w:lang w:val="en-US"/>
        </w:rPr>
        <w:t>. - С. 24-25.</w:t>
      </w:r>
    </w:p>
    <w:p>
      <w:pPr>
        <w:pStyle w:val="Normal"/>
        <w:rPr/>
      </w:pPr>
      <w:r>
        <w:rPr/>
        <w:t xml:space="preserve">Паевский В.А. 2006 // Материалы по орнитофауне Куйвози (Карельский перешеек) за 1995-2005 годы. Рус. орнит. журн. Т. 15. Экспресс-выпуск 319. - С. 471-483. </w:t>
      </w:r>
    </w:p>
    <w:p>
      <w:pPr>
        <w:pStyle w:val="Normal"/>
        <w:ind w:firstLine="539"/>
        <w:rPr>
          <w:lang w:val="en-US"/>
        </w:rPr>
      </w:pPr>
      <w:r>
        <w:rPr>
          <w:lang w:val="en-US"/>
        </w:rPr>
        <w:t xml:space="preserve">Паевский В.А. 2006. Cмертность и регуляция плотности в популяциях большой синицы Parus major. Обзор // Экология № 3, 2006. - С. 199-207. Ключевые слова: Parus major (Aves); популяции; плотность; регуляция; смертность; обзоры; библ. 85. Проведен сравнительный анализ опубликованных показателей выживаемости взрослых и молодых птиц большой синицы разных популяций. Обсуждается взаимосвязь условий обитания и демографических параметров в процессе популяционного воспроизводства. Россия, Зоол. ин-т РАН 199034 Санкт-Петербург. e-mail: payevsky@zin.ru. Табл. 2. Библ. 85. </w:t>
      </w:r>
    </w:p>
    <w:p>
      <w:pPr>
        <w:pStyle w:val="Normal"/>
        <w:ind w:firstLine="539"/>
        <w:rPr>
          <w:lang w:val="en-US"/>
        </w:rPr>
      </w:pPr>
      <w:r>
        <w:rPr>
          <w:lang w:val="en-US"/>
        </w:rPr>
        <w:t xml:space="preserve">Паевский В.А. 2006. Материалы по орнитофауне Куйвози (Карельский перешеек) за 1995-2005 годы // Рус. орнитол. ж. Экспресс-вып. № 319, 2006, т.15. - С. 471-483. Ключевые слова: авифауна; Куйвози; Карельский перешеек. </w:t>
      </w:r>
    </w:p>
    <w:p>
      <w:pPr>
        <w:pStyle w:val="Normal"/>
        <w:rPr/>
      </w:pPr>
      <w:r>
        <w:rPr/>
        <w:t xml:space="preserve">Паевский В.А. 2006. Механизмы динамики численности популяций птиц: проблемы изучения // Развитие современной орнитологии в Северной Евразии. Труды XII Междунар. орнитол. конф. Сев. Евразии. Изд-во Ставроп. гос. унив. - С. 12-35. </w:t>
      </w:r>
    </w:p>
    <w:p>
      <w:pPr>
        <w:pStyle w:val="Normal"/>
        <w:ind w:firstLine="539"/>
        <w:rPr>
          <w:lang w:val="en-US"/>
        </w:rPr>
      </w:pPr>
      <w:r>
        <w:rPr>
          <w:lang w:val="en-US"/>
        </w:rPr>
        <w:t xml:space="preserve">Паевский В.А. 2006. Механизмы динамики численности птиц - транссахарских мигрантов. Обзор // Зоол. ж. № 3, 2006, т.85. - С. 368-381. Ключевые слова: зимовки птиц в Африке; палеарктические птицы; транссахарские мигранты; динамика популяций; распределение на континенте; снижение выживаемости; засуха. Рассмотрены современные представления о механизмах популяционной динамики палеарктических птиц, зимующих в тропической Африке. Обсуждается распределение мигрантов на африканском континенте и влияние внешних факторов на условия зимовки птиц. Анализ 142 долговременных трендов изменения численности 18 видов на 10 орнитологических станциях в Европе показал, что 11% из них были позитивными, 34% негативными, остальные - статистически недостоверными. Доля негативных трендов у каждого вида отрицательно связана с кол-вом птиц: чем многочисленнее вид, тем меньше вероятность его долговременного популяционного спада. Динамика численности может во многом определяться внешними условиями на местах зимовок. Популяционные исследования 10 палеарктических видов показали, что причиной самых резких падений численности, доходящих иногда до локального вымирания, было не нарушение процесса размножения, а драматическое снижение выживаемости птиц на территориях африканских зимовок из-за недостатка осадков, особенно сильнейших засух в зоне Сахель. Россия, Зоол. ин-т РАН, С.-Петербург. Ил. 4. Табл. 1. Библ. 99. </w:t>
      </w:r>
    </w:p>
    <w:p>
      <w:pPr>
        <w:pStyle w:val="Normal"/>
        <w:rPr/>
      </w:pPr>
      <w:r>
        <w:rPr/>
        <w:t xml:space="preserve">Паевский В.А. 2006. Механизмы динамики численности птиц – транссахарских мигрантов: обзор // Зоол. журнал. Т. 85. № 3. - С. 368-381. </w:t>
      </w:r>
    </w:p>
    <w:p>
      <w:pPr>
        <w:pStyle w:val="Normal"/>
        <w:rPr/>
      </w:pPr>
      <w:r>
        <w:rPr/>
        <w:t xml:space="preserve">Паевский В.А. 2006. Проблемы изучения механизмов динамики численности птиц: регуляция или популяционное лимитирование? В кн.: Орнитологические исследования в Северной Евразии (Тезисы XII междунар. орнит. конф. Сев. Евразии). Ставрополь. - С. 22-23.  </w:t>
      </w:r>
    </w:p>
    <w:p>
      <w:pPr>
        <w:pStyle w:val="Normal"/>
        <w:rPr/>
      </w:pPr>
      <w:r>
        <w:rPr/>
        <w:t xml:space="preserve">Паевский В.А. 2006. Смертность и регуляция плотности в популяциях большой синицы, </w:t>
      </w:r>
      <w:r>
        <w:rPr>
          <w:i/>
        </w:rPr>
        <w:t>Parus major</w:t>
      </w:r>
      <w:r>
        <w:rPr/>
        <w:t xml:space="preserve">: обзор. Экология. № 3. - С. 199-207. </w:t>
      </w:r>
    </w:p>
    <w:p>
      <w:pPr>
        <w:pStyle w:val="Normal"/>
        <w:ind w:firstLine="539"/>
        <w:rPr/>
      </w:pPr>
      <w:r>
        <w:rPr>
          <w:lang w:val="en-US"/>
        </w:rPr>
        <w:t xml:space="preserve">Паевский В.А. 2006. Соотношение показателей смертности и возрастной структуры в популяциях воробьиных птиц // Популяционная экология животных, 2006. - С. 332-333,571. - Томск. Ключевые слова: воробьиные; популяции; возрастная структура; смертность; динамика численности. С целью выяснения различной возрастной структуры у разных видов и определения степени стабильности их популяций проанализированы результаты отлова и кольцевания в 1958-1992 гг. птиц, гнездящихся и мигрирующих на Куршской косе в Восточной Прибалтике. Сравнение доли годовалых птиц с долей среднего уровня смертности показало отсутствие достоверных различий в 19 случаях из 27. Следовательно, несмотря на наблюдаемые ежегодные колебания численности, большинство изученных популяций в среднем за 35 лет поддерживали свой популяционный уровень. Россия, Зоол. ин-т РАН, Санкт-Петербург. E-mail: payevsky@zin.ru. </w:t>
      </w:r>
    </w:p>
    <w:p>
      <w:pPr>
        <w:pStyle w:val="Normal"/>
        <w:rPr/>
      </w:pPr>
      <w:r>
        <w:rPr/>
        <w:t>Паевский В.А. 2006. Соотношение показателей смертности и возрастной структуры в популяциях воробьиных птиц // Популяционная экология животных (Материалы Междунар. конф. Проблемы популяционной экологии животных, посвящ. памяти акад. И.А. Шилова). Томск. - С. 332-333.</w:t>
      </w:r>
    </w:p>
    <w:p>
      <w:pPr>
        <w:pStyle w:val="Normal"/>
        <w:rPr/>
      </w:pPr>
      <w:r>
        <w:rPr/>
        <w:t>Паевский В.А. 2007. Демографическая структура и динамика популяций птиц отряда Passeriformes в репродуктивный и миграционный периоды. Отчетн. науч. сессия ЗИН РАН // Тезисы  докл. - С. 29-31.</w:t>
      </w:r>
    </w:p>
    <w:p>
      <w:pPr>
        <w:pStyle w:val="Normal"/>
        <w:rPr/>
      </w:pPr>
      <w:r>
        <w:rPr/>
        <w:t>Паевский В.А. 2007. Пернатые многоженцы. Научн.-попул. серия Разнообразие животных. Вып. 4. М. Товарищество научных изданий КМК.</w:t>
      </w:r>
    </w:p>
    <w:p>
      <w:pPr>
        <w:pStyle w:val="Normal"/>
        <w:rPr/>
      </w:pPr>
      <w:r>
        <w:rPr/>
        <w:t>Паевский В.А. 2008. Демографическая структура и популяционная динамика певчих птиц. М.-СПб. Товарищество научных изданий КМК. (в печати).</w:t>
      </w:r>
    </w:p>
    <w:p>
      <w:pPr>
        <w:pStyle w:val="Normal"/>
        <w:rPr/>
      </w:pPr>
      <w:r>
        <w:rPr>
          <w:lang w:val="en-US"/>
        </w:rPr>
        <w:t>Паевский В.А. Выживаемость зябликов (</w:t>
      </w:r>
      <w:r>
        <w:rPr>
          <w:i/>
          <w:lang w:val="en-US"/>
        </w:rPr>
        <w:t>Fringilla c. coelebs</w:t>
      </w:r>
      <w:r>
        <w:rPr>
          <w:lang w:val="en-US"/>
        </w:rPr>
        <w:t>) после достижения половозрелости в зависимости от даты их вылупления и размеров выводка // Зоол. журн. - 1981. - Т. 60, № 1. - С. 109-114.</w:t>
      </w:r>
    </w:p>
    <w:p>
      <w:pPr>
        <w:pStyle w:val="Normal"/>
        <w:ind w:firstLine="539"/>
        <w:rPr>
          <w:lang w:val="en-US"/>
        </w:rPr>
      </w:pPr>
      <w:r>
        <w:rPr>
          <w:lang w:val="en-US"/>
        </w:rPr>
        <w:t xml:space="preserve">Паевский В.А. Пернатые многоженцы: браки, измены и разводы в мире птиц. - М. Ключевые слова: птицы; брачное поведение; "браки, измены, разводы". В популярной форме рассказывается о поведении птиц, связанном со всеми явлениями их брачной жизни - ухаживании, пении, браках, изменах и разводах. На примерах многих видов из разных систематических групп птиц на всех континентах описываются различные формы брака - моногамия и полигамия, колониальное и кооперативное размножение. Рассказывается о демонстративном поведении, брачных церемониях птиц, их турнирных схватках. Обсуждаются преимущества разных типов супружеских связей, возрастной состав брачных пар, внебрачное отцовство, гибридизация птиц. Основа содержания книги - мировая научная орнитологическая и общебиологическая литература по проблемам размножения и брачных систем животных. Книга рассчитана на широкий круг читателей - тех, кто интересуется птицами, а также на экологов, студентов-биологов и преподавателей биологии в средних и высших учебных заведениях. </w:t>
      </w:r>
    </w:p>
    <w:p>
      <w:pPr>
        <w:pStyle w:val="Normal"/>
        <w:rPr/>
      </w:pPr>
      <w:r>
        <w:rPr/>
        <w:t>Паевский В.А., Виноградова Н.В. 1974. Биология гнездования и демография зяблика Куршской косы по десятилетним данным // Исследования по биологии птиц (Труды ЗИН АН СССР. Т. 55). Л.: Наука. - С. 186-206.</w:t>
      </w:r>
    </w:p>
    <w:p>
      <w:pPr>
        <w:pStyle w:val="Normal"/>
        <w:rPr/>
      </w:pPr>
      <w:r>
        <w:rPr/>
        <w:t>Паевский В.А., Виноградова Н.В., Ефремов В.Д. 1975. Демографические аспекты миграций певчих птиц // Материалы Всесоюзн. конф. по миграциям птиц. Ч. 1. М.: Изд-во МГУ. - С. 83-85.</w:t>
      </w:r>
    </w:p>
    <w:p>
      <w:pPr>
        <w:pStyle w:val="Normal"/>
        <w:rPr>
          <w:lang w:val="en-US"/>
        </w:rPr>
      </w:pPr>
      <w:r>
        <w:rPr>
          <w:lang w:val="en-US"/>
        </w:rPr>
        <w:t xml:space="preserve">Паевский В.А., Высоцкий В.Г., Шаповал А.П. 2004. Демографические параметры и размещение мигрирующих популяций дроздов, подверженных прессу охоты // Зоол. ж. - № 3. - 2004, т.83. - С. 342-354. Ключевые слова: зимовки птиц; миграции птиц; демографические параметры; смертность; пресс охоты; выживаемость. Места зимовок и пути миграций, возрастная структура, причины и уровень смертности 5 видов пролетных дроздов изучены по рез-там кольцевания в Калининградской обл. за 1957-2000 гг. Выяснено, что все изученные виды зимуют в пределах Зап. Европы, где подвергаются сильному прессу охоты, особенно во Франции, Италии и на Пиренейском п-ве. Были убиты ЭКВИВ80% окольцованных дроздов, о к-рых поступили сообщения с мест пролета и зимовок. В добыче охотников &gt;60-70% составляют молодые птицы. Годовая выживаемость певчих дроздов и белобровиков варьирует у молодых птиц от 0,368 до 0,420, а у взрослых от 0,561 до 0,633. Выживаемость взрослых певчих дроздов на Британских о-вах, где они обитают круглогодично и где на них не охотятся, не отличается от выживаемости прибалтийских популяций. По-видимому, охотничье изъятие птиц компенсируется более высокой продуктивностью популяций. Россия, ЗИН РАН, С.-Петербург. Ил. 7. Табл. 5. Библ. 50.  </w:t>
      </w:r>
    </w:p>
    <w:p>
      <w:pPr>
        <w:pStyle w:val="Normal"/>
        <w:rPr/>
      </w:pPr>
      <w:r>
        <w:rPr/>
        <w:t>Паевский В.А., Ефремов В.Д. 1972. О прижизненном определении пола и о соотношении полов у молодых скворцов // Тезисы  докл. 8-й Прибалт. орнит. конф. Таллин. - С. 85-87.</w:t>
      </w:r>
    </w:p>
    <w:p>
      <w:pPr>
        <w:pStyle w:val="Normal"/>
        <w:rPr/>
      </w:pPr>
      <w:r>
        <w:rPr/>
        <w:t>Паевский В.А., Карелина Л.Д. 1991. Орнитологические наблюдения на юго-восточном побережье Онежской губы. Орнитология. Вып. 25. М. :Изд-во МГУ. - С. 169-170.</w:t>
      </w:r>
    </w:p>
    <w:p>
      <w:pPr>
        <w:pStyle w:val="Normal"/>
        <w:rPr/>
      </w:pPr>
      <w:r>
        <w:rPr/>
        <w:t>Паевский В.А., Н.В. Виноградова, Шаповал А.П., М.Е. Шумаков, М.Л. Яблонкевич. 1990. Материалы по гнездовой орнитофауне низовьев Амударьи и озера Каратерен // Орнитологические исследования в Палеарктике (Труды ЗИН АН СССР. Т. 210). Л. - С. 63-72.</w:t>
      </w:r>
    </w:p>
    <w:p>
      <w:pPr>
        <w:pStyle w:val="Normal"/>
        <w:rPr/>
      </w:pPr>
      <w:r>
        <w:rPr/>
        <w:t>Паевский В.А., Чернецов Н.С. 2007. Орнитологическая станция Vogelwarte Rossitten и Биологическая станция Рыбачий // Куршская коса. Калининградское книжное изд-во.</w:t>
      </w:r>
    </w:p>
    <w:p>
      <w:pPr>
        <w:pStyle w:val="Normal"/>
        <w:rPr/>
      </w:pPr>
      <w:r>
        <w:rPr/>
        <w:t>Паевский В.А., Шаповал А.П. 1988. Возрастно-половые и сезонные аспекты гибели на шоссе в популяции зяблика // Тезисы  докл. XII Прибалт. орнит. конф. Вильнюс. - С. 169-170.</w:t>
      </w:r>
    </w:p>
    <w:p>
      <w:pPr>
        <w:pStyle w:val="Normal"/>
        <w:rPr/>
      </w:pPr>
      <w:r>
        <w:rPr/>
        <w:t>Паевский В.А., Шаповал А.П. 1990. Возрастно-половая структура мигрирующих желтоголовых корольков (</w:t>
      </w:r>
      <w:r>
        <w:rPr>
          <w:i/>
          <w:lang w:val="en-US"/>
        </w:rPr>
        <w:t>Regulus</w:t>
      </w:r>
      <w:r>
        <w:rPr>
          <w:i/>
        </w:rPr>
        <w:t xml:space="preserve"> </w:t>
      </w:r>
      <w:r>
        <w:rPr>
          <w:i/>
          <w:lang w:val="en-US"/>
        </w:rPr>
        <w:t>regulus</w:t>
      </w:r>
      <w:r>
        <w:rPr/>
        <w:t xml:space="preserve"> </w:t>
      </w:r>
      <w:r>
        <w:rPr>
          <w:lang w:val="en-US"/>
        </w:rPr>
        <w:t>L</w:t>
      </w:r>
      <w:r>
        <w:rPr/>
        <w:t>.) в соотношении с другими демографическими параметрами // Орнитологические исследования в Палеарктике (Труды ЗИН АН СССР. Т. 210). Л. - С. 73-82.</w:t>
      </w:r>
    </w:p>
    <w:p>
      <w:pPr>
        <w:pStyle w:val="Normal"/>
        <w:rPr/>
      </w:pPr>
      <w:r>
        <w:rPr/>
        <w:t xml:space="preserve">Паевский В.А., Шаповал А.П. 2000. Выживаемость птиц и возрастная структура их популяций // Тезисы  докл. отчетн. науч. сессии Зоол. инст-та РАН по итогам работ 1999 г. СПб. - С. 30-31. </w:t>
      </w:r>
    </w:p>
    <w:p>
      <w:pPr>
        <w:pStyle w:val="Normal"/>
        <w:rPr/>
      </w:pPr>
      <w:r>
        <w:rPr/>
        <w:t>Паевский В.А., Шаповал А.П.. 2001. Возрастно-половой состав мигрирующих воробьиных: эффективность изучения //  Актуальные проблемы изучения и охраны птиц Восточной Европы и Северной Азии (Материалы  междунар. конф.). Казань</w:t>
      </w:r>
      <w:r>
        <w:rPr>
          <w:lang w:val="en-US"/>
        </w:rPr>
        <w:t>. - С. 485.</w:t>
      </w:r>
    </w:p>
    <w:p>
      <w:pPr>
        <w:pStyle w:val="Normal"/>
        <w:rPr>
          <w:lang w:val="en-US"/>
        </w:rPr>
      </w:pPr>
      <w:r>
        <w:rPr>
          <w:lang w:val="en-US"/>
        </w:rPr>
        <w:t>Паженков А.С., Коржев Д.А., Хохлова Н.А. 2005. Новые сведения о крупных хищных птицах Мугоджар, Казахстан // Пернатые хищники и их охрана. Новосибирск, 2005, № 4. С. 58-60.</w:t>
      </w:r>
    </w:p>
    <w:p>
      <w:pPr>
        <w:pStyle w:val="Normal"/>
        <w:rPr/>
      </w:pPr>
      <w:r>
        <w:rPr/>
        <w:t>Пальм С.А., Рыльников В.В., Шепель А.И. и др. 1998. Новые находки колониальных птиц в Пермской области // Материалы к распространению птиц на Урале, в Приуралье и Западной Сибири.Екатеринбург, 1998. - С. 184-185.</w:t>
      </w:r>
    </w:p>
    <w:p>
      <w:pPr>
        <w:pStyle w:val="Normal"/>
        <w:rPr/>
      </w:pPr>
      <w:r>
        <w:rPr/>
        <w:t>Памятка хранителя ключевых орнитологических территорий. (Методическое пособие). 2008. Сост. Т.В. Свиридова, Т.В. Коновалова, К.А. Любимова. М.: Союз охраны птиц России, 2008. - 48 с. Брошюра является улучшенным и дополненным переизданием Памятки хранителя 2002 г. Из брошюры можно узнать, что такое КОТР и почему они важны для охраны птиц, в ней приводятся методики наблюдения за птицами и список наиболее распространенных угроз для ключевых территорий. Большой раздел посвящен законодательным основам охраны КОТР. Книга предназначена как для хранителей КОТР, так и для всех, кто интересуется охраной птиц в своем регионе.</w:t>
      </w:r>
    </w:p>
    <w:p>
      <w:pPr>
        <w:pStyle w:val="Normal"/>
        <w:rPr>
          <w:rFonts w:eastAsia="MS Mincho;Arial Unicode MS"/>
          <w:lang w:val="en-US"/>
        </w:rPr>
      </w:pPr>
      <w:r>
        <w:rPr>
          <w:rFonts w:eastAsia="MS Mincho;Arial Unicode MS"/>
          <w:lang w:val="en-US"/>
        </w:rPr>
        <w:t xml:space="preserve">Панiкар Iгор, Сэдих Тетяна, Булгакова Iрина. 1997. Применение байтрила для профилактики сальмонеллеза. Застосування байтрилу для профiлактики сальмонельозу перепелiв  // Вет. мед. Украiни № 10, 1997, 35. Ключевые слова: перепелы; разведение на фермах; болезни; сальмонеллез; смертность; лечение; препарат байтрил; Украина; дичеразведение. Вспышки сальмонеллеза отмечаются на перепелиных фермах в разных регионах Украины, появились штаммы сальмонелл, устойчивые ко многим антибактериальным препаратам. Эксперимент по применению предназначенного для борьбы с сальмонеллезом цыплят препарата байтрил фирмы "Байер". При заражении через инъекцию или питьевую воду 7-дн перепелят (П) смертность составила 80-100%, 14-дн 70-100%, при контактном заражении 40-70%. Среди 7- и 14-дн П, к-рым в течение 3 дн давали с питьевой водой байтрил в дозе 10 мг/кг живого веса (рекомендация производителя), на 4-й день заболели 10-20%, из которых умерли 10%; 20-дн П не болели. Такие же рез-ты получены при дозе 7,5 мг/кг, а при дозе 5 мг/кг заболели 20-30% П, смертность у 7-дн была 20%, у 14-дн - 10%. Библ. 6. </w:t>
      </w:r>
    </w:p>
    <w:p>
      <w:pPr>
        <w:pStyle w:val="Normal"/>
        <w:rPr>
          <w:rFonts w:eastAsia="MS Mincho;Arial Unicode MS"/>
        </w:rPr>
      </w:pPr>
      <w:r>
        <w:rPr>
          <w:rFonts w:eastAsia="MS Mincho;Arial Unicode MS"/>
        </w:rPr>
        <w:t>Панарин А.Е., Панарина Н.Г., Нестерова Н. В., Кожин М.Н., Питиримова Е. В., Ильина А. Н. 2004. Проблемы гнездования серощекой поганки (Podiceps grisegena Boddaert, 1783) в Мурманской области // Экологические проблемы северных регионов и пути их решения. - 2004. - С. 200-201. - Ч.1. - Апатиты. Ключевые слова: поганки; Podiceps grisegena (Aves); гнездование; местообитания; антропогенное воздействие; Мурманская обл. Серощекая поганка может успешно размножаться только на небольших хорошо защищенных от ветров озерах с хорошо развитыми сообществами высших водных растений. Гнездящиеся птицы сильно снижают проективное покрытие сообществ макрофитов, чем вызывают деградацию сообществ высших водных растений и ухудшают условия своего гнездования. Погодные условия, хищники и антропогенное воздействие оказывают негативное влияние на эффективность гнездования серощекой поганки. Среди тысяч озер Мурманской обл. только малая их часть может способствовать успешному размножению этой редкой птицы. Поэтому для сохранения и распространения серощекой поганки необходимо уделять больше внимания изучению ее биологии и охране немногочисленных мест гнездования. Россия, Кандалакшский гос. природный заповедник, Кандалакша, Мурманская обл</w:t>
      </w:r>
    </w:p>
    <w:p>
      <w:pPr>
        <w:pStyle w:val="Normal"/>
        <w:rPr>
          <w:rFonts w:eastAsia="MS Mincho;Arial Unicode MS"/>
          <w:lang w:val="en-US"/>
        </w:rPr>
      </w:pPr>
      <w:r>
        <w:rPr>
          <w:rFonts w:eastAsia="MS Mincho;Arial Unicode MS"/>
          <w:lang w:val="en-US"/>
        </w:rPr>
        <w:t>Панарин А.Е., Панарина Н.Г., Нестерова Н.В., Кожин М.Н., Питиримова Е.В., Ильина А.Н. 2004. Проблемы гнездования серощекой поганки (Podiceps grisegena Boddaert, 1783) в Мурманской области // Экологические проблемы северных регионов и пути их решения. - 2004. - С. 200-201. - Ч.1. - Апатиты. Ключевые слова: поганки; Podiceps grisegena (Aves); гнездование; местообитания; антропогенное воздействие; Мурманская обл. Серощекая поганка может успешно размножаться только на небольших хорошо защищенных от ветров озерах с хорошо развитыми сообществами высших водных растений. Гнездящиеся птицы сильно снижают проективное покрытие сообществ макрофитов, чем вызывают деградацию сообществ высших водных растений и ухудшают условия своего гнездования. Погодные условия, хищники и антропогенное воздействие оказывают негативное влияние на эффективность гнездования серощекой поганки. Среди тысяч озер Мурманской обл. только малая их часть может способствовать успешному размножению этой редкой птицы. Поэтому для сохранения и распространения серощекой поганки необходимо уделять больше внимания изучению ее биологии и охране немногочисленных мест гнездования. Россия, Кандалакшский гос. природный заповедник, Кандалакша, Мурманская обл</w:t>
      </w:r>
    </w:p>
    <w:p>
      <w:pPr>
        <w:pStyle w:val="Normal"/>
        <w:rPr>
          <w:lang w:val="en-US"/>
        </w:rPr>
      </w:pPr>
      <w:r>
        <w:rPr>
          <w:lang w:val="en-US"/>
        </w:rPr>
        <w:t xml:space="preserve">Панева Т.Д. 2001. Позвоночные Гавриловского архипелага и прилегающей территории (Восточный Мурман) // Международная конференция "Биоразнообразие Европейского Севера: теоретические основы изучения, социально-правовые аспекты использования и охраны", Петрозаводск, 3-7 сент., 2001, 2001, - C. 132, 294-298. Ключевые слова: позвоночные; видовой состав; редкие виды; табличные данные; Гавриловский архипелаг; Вост. Мурман. Впервые подготовлен список позвоночных (176 видов) для Гавриловского архипелага, прилегающих акваторий и приморской материковой тундры (от долины р. Териберка до гб. Порчниха). Основой для списка послужили многолетние наблюдения (1986-2000 гг.), архивные материалы Кандалакшского зап-ка, лит. сведения. Наиболее полно изучена орнитофауна. Материалы по мышевидным грызунам материковой тундры ограничены сведениями, полученными в 1953-1956 гг. (Кошкина, 1958). Заметное изменение видового состава позвоночных происходит за счет появления залетных видов птиц: за последние 10 лет зарегистрированы 15 новых видов. Россия, Кандалакшский гос. природный зап-к, Кандалакша, Мурманская обл. Табл. 1. </w:t>
      </w:r>
    </w:p>
    <w:p>
      <w:pPr>
        <w:pStyle w:val="Normal"/>
        <w:rPr>
          <w:lang w:val="en-US"/>
        </w:rPr>
      </w:pPr>
      <w:r>
        <w:rPr>
          <w:lang w:val="en-US"/>
        </w:rPr>
        <w:t xml:space="preserve">Панева Т.Д. 2002. Позвоночные Гавриловского архипелага и прилегающей территории (Восточный Мурман) // Международная конференция "Биоразнообразие Европейского Севера: теоретические основы изучения, социально-правовые аспекты использования и охраны", Петрозаводск, 3-7 сент., 2002, 2002, - С. 232, 294-295. Ключевые слова: позвоночные; фауна; авифауна; Вост. Мурман. Подготовлен список позвоночных (276 видов) для Гавриловского архипелага, прилегающих акваторий и приморской материковой тундры (от долины р. Териберка до гб. Порчниха). Основой для списка послужили многолетние наблюдения автора (2986-2000 гг.), архивные материалы Кандалакшского зап-ка, литературные сведения. Состав фауны позвоночных (на уровне отрядов и подотрядов) представлен в таблице. Наиболее полно изучена орнитофауна данного района; материалы по мышевидным грызунам материковой тундры ограничены сведениями, полученными в 2953-2956 гг. (Кошкина, 2958). Заметное изменение видового состава позвоночных происходит за счет появления залетных видов птиц: за последние 20 лет зарегистрированы 25 новых видов. Россия, Кандалакшский зап-к, Мурманская обл. </w:t>
      </w:r>
    </w:p>
    <w:p>
      <w:pPr>
        <w:pStyle w:val="Normal"/>
        <w:ind w:firstLine="539"/>
        <w:rPr>
          <w:lang w:val="en-US"/>
        </w:rPr>
      </w:pPr>
      <w:r>
        <w:rPr>
          <w:lang w:val="en-US"/>
        </w:rPr>
        <w:t xml:space="preserve">Панева Т.Д. 2006. Результаты учета морских птиц на Мурмане летом 1992 г // Материалы 10 Научной конференции Беломорской биологической станции им. Н.А. Перцова Биологического факультета МГУ, Москва, 9-10 авг., 2006. - С. 175-177. - М. Ключевые слова: морские птицы; численность; учетные данные; Мурман; летний период. Приведены результаты экспедиции 1992 г. (кроме данных по участкам Кандалакшского заповедника), в ходе которой были проведены учеты почти по всему Мурманскому побережью. Приведены данные по численности морских птиц (в парах) на Мурмане летом 1992 г. Россия, Кандалакшский гос. природный зап-ник. Табл. 1. </w:t>
      </w:r>
    </w:p>
    <w:p>
      <w:pPr>
        <w:pStyle w:val="Normal"/>
        <w:rPr>
          <w:lang w:val="en-US"/>
        </w:rPr>
      </w:pPr>
      <w:r>
        <w:rPr>
          <w:lang w:val="en-US"/>
        </w:rPr>
        <w:t>Панин А.С. 2000. Население птиц водных экосистем лесостепи Прииртышья как индикатор уровня их трансформации // Студент и научно-технический прогресс. Материалы XXXVIII Международной научной студенческой конференции. Биология. – Ч.2. – Новосибирск, 2000. – С. 89 – 90.</w:t>
      </w:r>
    </w:p>
    <w:p>
      <w:pPr>
        <w:pStyle w:val="Normal"/>
        <w:rPr>
          <w:lang w:val="en-US"/>
        </w:rPr>
      </w:pPr>
      <w:r>
        <w:rPr>
          <w:lang w:val="en-US"/>
        </w:rPr>
        <w:t>Панин А.С. 2001. Весенний пролет и выводковый период в жизни уток юга Томской области // Экология южной Сибири. Материалы Южно-Сибирской Международной научной конференции студентов и молодых ученых. – Т. 1. – Красноярск, 2001. – С. 107.</w:t>
      </w:r>
    </w:p>
    <w:p>
      <w:pPr>
        <w:pStyle w:val="Normal"/>
        <w:rPr>
          <w:lang w:val="en-US"/>
        </w:rPr>
      </w:pPr>
      <w:r>
        <w:rPr>
          <w:lang w:val="en-US"/>
        </w:rPr>
        <w:t>Панин А.С. 2002. Весенний пролет уток в пойме р. Томь и его связь с погодными условиями // Студент и научно-технический прогресс. Материалы XL Международной научной студенческой конференции. Биология. – Новосибирск, 2002. – С. 36.</w:t>
      </w:r>
    </w:p>
    <w:p>
      <w:pPr>
        <w:pStyle w:val="Normal"/>
        <w:rPr>
          <w:lang w:val="en-US"/>
        </w:rPr>
      </w:pPr>
      <w:r>
        <w:rPr>
          <w:lang w:val="en-US"/>
        </w:rPr>
        <w:t>Панин А.С. 2002. Размеры выводков уток на искусственных водоемах в окрестностях г. Томска // Экология и проблемы защиты окружающей среды. Тез. IX Всероссийской студенческой научной конференции. – Красноярск, 2002. – С. 129 – 130.</w:t>
      </w:r>
    </w:p>
    <w:p>
      <w:pPr>
        <w:pStyle w:val="Normal"/>
        <w:rPr/>
      </w:pPr>
      <w:r>
        <w:rPr>
          <w:lang w:val="en-US"/>
        </w:rPr>
        <w:t>Панин А.С., Агулова А.П. Внутрисезонная динамика населения птиц водных местообитаний г. Омска // Экология Сибири, Арктики и Дальнего Востока. Тез. докладов Международной конференции. – Томск, 2001. – C. 252.</w:t>
      </w:r>
    </w:p>
    <w:p>
      <w:pPr>
        <w:pStyle w:val="Normal"/>
        <w:rPr/>
      </w:pPr>
      <w:r>
        <w:rPr/>
        <w:t xml:space="preserve">Панов А.В. 2008. О новых находках гнёзд райской </w:t>
      </w:r>
      <w:r>
        <w:rPr>
          <w:i/>
          <w:lang w:val="en-US"/>
        </w:rPr>
        <w:t>Terpsiphone</w:t>
      </w:r>
      <w:r>
        <w:rPr>
          <w:i/>
        </w:rPr>
        <w:t xml:space="preserve"> </w:t>
      </w:r>
      <w:r>
        <w:rPr>
          <w:i/>
          <w:lang w:val="en-US"/>
        </w:rPr>
        <w:t>paradisi</w:t>
      </w:r>
      <w:r>
        <w:rPr/>
        <w:t xml:space="preserve"> и серой </w:t>
      </w:r>
      <w:r>
        <w:rPr>
          <w:i/>
          <w:lang w:val="en-US"/>
        </w:rPr>
        <w:t>Muscicapa</w:t>
      </w:r>
      <w:r>
        <w:rPr>
          <w:i/>
        </w:rPr>
        <w:t xml:space="preserve"> </w:t>
      </w:r>
      <w:r>
        <w:rPr>
          <w:i/>
          <w:lang w:val="en-US"/>
        </w:rPr>
        <w:t>striata</w:t>
      </w:r>
      <w:r>
        <w:rPr/>
        <w:t xml:space="preserve"> мухоловок в Малом Каратау </w:t>
      </w:r>
      <w:r>
        <w:rPr>
          <w:spacing w:val="-2"/>
        </w:rPr>
        <w:t xml:space="preserve">// </w:t>
      </w:r>
      <w:r>
        <w:rPr>
          <w:i/>
          <w:spacing w:val="-2"/>
        </w:rPr>
        <w:t>Рус. орнитол. журн</w:t>
      </w:r>
      <w:r>
        <w:rPr>
          <w:spacing w:val="-2"/>
        </w:rPr>
        <w:t xml:space="preserve">. 17. - 405. - С. </w:t>
      </w:r>
      <w:r>
        <w:rPr/>
        <w:t>373-374.</w:t>
      </w:r>
    </w:p>
    <w:p>
      <w:pPr>
        <w:pStyle w:val="Normal"/>
        <w:rPr>
          <w:lang w:val="en-US"/>
        </w:rPr>
      </w:pPr>
      <w:r>
        <w:rPr>
          <w:lang w:val="en-US"/>
        </w:rPr>
        <w:t>Панов А.В. Краткие сообщения о белоглазой чернети, большой чечевице, белоголовом сипе, сибирской завирушке, земляном дрозде, московке, красноухой овсянке // Каз. орнитол. бюлл. 2002. Алматы, 2002. С. 56, 90, 99, 106, 114, 121.</w:t>
      </w:r>
    </w:p>
    <w:p>
      <w:pPr>
        <w:pStyle w:val="Normal"/>
        <w:rPr>
          <w:lang w:val="en-US"/>
        </w:rPr>
      </w:pPr>
      <w:r>
        <w:rPr>
          <w:lang w:val="en-US"/>
        </w:rPr>
        <w:t>Панов А.В. О зимней встрече номинативного подвида черногорлой завирушки в Алматинской области // Каз. орнитол. бюлл. 2004. Алматы, 2005. С. 183.</w:t>
      </w:r>
    </w:p>
    <w:p>
      <w:pPr>
        <w:pStyle w:val="Normal"/>
        <w:rPr>
          <w:lang w:val="en-US"/>
        </w:rPr>
      </w:pPr>
      <w:r>
        <w:rPr>
          <w:lang w:val="en-US"/>
        </w:rPr>
        <w:t xml:space="preserve">Панов А.В., Карпов Ф.Ф. О первом нахождении земляного дрозда на Западном Алтае // Каз. орнитол. бюлл. 2003. Алматы, 2003. С. 192. </w:t>
      </w:r>
    </w:p>
    <w:p>
      <w:pPr>
        <w:pStyle w:val="Normal"/>
        <w:ind w:firstLine="539"/>
        <w:rPr>
          <w:lang w:val="en-US"/>
        </w:rPr>
      </w:pPr>
      <w:r>
        <w:rPr>
          <w:lang w:val="en-US"/>
        </w:rPr>
        <w:t xml:space="preserve">Панов Г.М. 2004. О встречах черного аиста (Ciconia nigra) в Республике Тыва и Красноярском крае // Вестн. зоол. № 4, 2004, т.38. - С. 82. Ключевые слова: Ciconia nigra (Aves); новые находки; Красноярский край; Тыва; Россия; аисты. </w:t>
      </w:r>
    </w:p>
    <w:p>
      <w:pPr>
        <w:pStyle w:val="Normal"/>
        <w:ind w:firstLine="539"/>
        <w:rPr>
          <w:lang w:val="en-US"/>
        </w:rPr>
      </w:pPr>
      <w:r>
        <w:rPr>
          <w:lang w:val="en-US"/>
        </w:rPr>
        <w:t xml:space="preserve">Панов Г.М. 2004. Пространственное распределение и численность орлана-белохвоста в Чернобыльской зоне отчуждения // Беркут № 2, 2004, т.13. - С. 226-229. Ключевые слова: орланы; Haliaeetus albicilla (Aves); пространственное распределение; численность; Чернобыльская зона. Изучение состояния популяции орлана-белохвоста (ОБ; Haliaeetus albicilla) в Чернобыльской зоне отчуждения проводилось с 1987 по 1995 гг. За 9 лет наблюдений зарегистрировано 53 встречи, на к-рых отмечено 82 ОБ. В 64% случаев отмечались взрослые ОБ, в 22% - пары. В Чернобыльской зоне среди крупных пернатых хищников ОБ наиболее многочислен: резкое ослаблен фактор беспокойства, сохраняются значительные площади старых лесов вблизи водоемов, стабильное состояние кормовых ресурсов на многочисленных водоемах. Территориальное размещение ОБ больше приурочено к с.-в. водной дуге, образованной р. Припятью, Припятским заливом и зап. частью Киевского вдхр. Численность ОБ в Чернобыльской зоне оценивается в 8 гнездящихся пар. Украина, Ин-т зоологии НАН Украины, Киев. Библ. 5. </w:t>
      </w:r>
    </w:p>
    <w:p>
      <w:pPr>
        <w:pStyle w:val="Normal"/>
        <w:rPr>
          <w:lang w:val="en-US"/>
        </w:rPr>
      </w:pPr>
      <w:r>
        <w:rPr>
          <w:lang w:val="en-US"/>
        </w:rPr>
        <w:t xml:space="preserve">Панов Г.М., Легейда I.С., Полуда А.М., Дудкiн О.В. 2002. Состояние численности тетерева и возможные причины ее изменений на севере Житомирской области. Стан чисельностi тетерука та можливi причини ii змiн на пiвночi Житомирськоi областi // Беркут N 2. - 2002. - т. 11. - С. 173-180. Ключевые слова: тетерева; Lyrurus tetrix (Aves); численность; размер и число токов; антропогенное воздействие; охота; Житомирская обл. Весной 1998 г. после длительного запрета была в порядке эксперимента открыта охота на тетерева (Т; Lyrurus tetrix) на токах в Волынской, Ровненской и Житомирской областях (с.-з. Украина). По данным учетом, проведенных лесниками в 2-х лесхозах, в одном из них (площадь 53 618 га) в 1997 г. было 34 тока (269 МАРСМАРС), в 1998 г. - 14 (77). в 1999 г. - 7 (37); в др. лесхозе (19 465 га) в 1998 г. - 16 (101), в 1999 г. - 27 (136). Ср. размер токов уменьшился с 7,9 МАРСМАРС в 1997 г. до 5,1 в 1999 г. Уменьшение токов намного превышает объем охотничьего изъятия (единичные МАРСМАРС), ухудшение происходило и на токах, где охоты не было. Рост отмечен на участках, где из-за трудности освоения сохранилось больше болот, чередующихся с лесом, в т. ч. спелым. В межхозяйственном лесхозе ситуация лучше, чем в государственном. Тока размещались на сенокосах (40%), пастбищах (24%), в лесу (14%), на полях (12%) и болотах (10%). Численность Т в регионе сократилась в конце 60-х - начале 70-х гг. и сохранялась на низком уровне до конца 80-х гг., после чего начала расти, не достигнув, однако, уровня середины XX в. Предполагается, что в основе этой динамики лежит естественная циклика при одновременном влиянии влиянии антропогенных факторов. Широкомасштабная осушительная мелиорация и рубка лесов в Полесье в 60-70-х гг. почти везде давала сначала всплеск, а затем - депрессию численности (возможно, следствие перераспределения Т и изменения просматриваемости угодий, а не истинной динамики популяции). Мелиорация сделала доступными места обитания (в т. ч. тока) Т и тем усилила пресс охоты. На землях, вовлеченных после мелиорации в с. х. регистрировались случае отравления Т протравленным зерном и гранулами удобрений. Рост численности и расширение спектра используемых местообитаний в конце 80-х гг. отчасти связан с созданием зоны отчуждения ЧАЭС. Ухудшение обусловлено комплексом факторов, в первую очередь погодными условиями, способствовавшими развитию гельминтозов. Открытие весенней охоты на Т оценивается положительно. - т.  к. позволяет создать заинтересованность в мониторинге, охране и биотехнических мероприятиях для Т. Украина, 01601, Киев, ул. Б. Хмельницкого, 15, Ин-т зоологии НАН Украины. Ил. 4. Табл. 1. Библ. 2. </w:t>
      </w:r>
    </w:p>
    <w:p>
      <w:pPr>
        <w:pStyle w:val="Normal"/>
        <w:rPr>
          <w:lang w:val="en-US"/>
        </w:rPr>
      </w:pPr>
      <w:r>
        <w:rPr>
          <w:lang w:val="en-US"/>
        </w:rPr>
        <w:t>Панов Е.И. Новые данные по биологии и размножению большого чекана // Редкие, исчезающие и малоизученные птицы СССР., под. ред. проф. Н.А.Гладкова, Рязань. Рязанское отд. изд-ва “Московский рабочий”, 1976. – С. 205-211.</w:t>
      </w:r>
    </w:p>
    <w:p>
      <w:pPr>
        <w:pStyle w:val="Normal"/>
        <w:rPr>
          <w:lang w:val="en-US"/>
        </w:rPr>
      </w:pPr>
      <w:r>
        <w:rPr>
          <w:lang w:val="en-US"/>
        </w:rPr>
        <w:t>Панов Е.Н. 1970. Общение в мире животных М.: Знание 48</w:t>
      </w:r>
      <w:r>
        <w:rPr/>
        <w:t xml:space="preserve"> с.</w:t>
      </w:r>
    </w:p>
    <w:p>
      <w:pPr>
        <w:pStyle w:val="Normal"/>
        <w:rPr/>
      </w:pPr>
      <w:r>
        <w:rPr/>
        <w:t xml:space="preserve">Панов Е.Н. 1974. Большой чекан - новый гнездящийся вид фауны СССР // Материалы VI Всесоюзной орнитолог. конф. - М., 1974. - Ч. II. - С. 101-102. </w:t>
      </w:r>
    </w:p>
    <w:p>
      <w:pPr>
        <w:pStyle w:val="Normal"/>
        <w:rPr/>
      </w:pPr>
      <w:r>
        <w:rPr/>
        <w:t>Панов Е.Н. 1978. Механизмы коммуникации у птиц. М.: Наука, 1978. 304 с.</w:t>
      </w:r>
    </w:p>
    <w:p>
      <w:pPr>
        <w:pStyle w:val="Normal"/>
        <w:rPr>
          <w:lang w:val="en-US"/>
        </w:rPr>
      </w:pPr>
      <w:r>
        <w:rPr>
          <w:lang w:val="en-US"/>
        </w:rPr>
        <w:t>Панов Е.Н. 1983. Знаки, символы, языки М.: Знание 248</w:t>
      </w:r>
      <w:r>
        <w:rPr/>
        <w:t xml:space="preserve"> с.</w:t>
      </w:r>
    </w:p>
    <w:p>
      <w:pPr>
        <w:pStyle w:val="Normal"/>
        <w:rPr>
          <w:rFonts w:eastAsia="MS Mincho;Arial Unicode MS"/>
        </w:rPr>
      </w:pPr>
      <w:r>
        <w:rPr>
          <w:rFonts w:eastAsia="MS Mincho;Arial Unicode MS"/>
        </w:rPr>
        <w:t xml:space="preserve">Панов Е.Н. 1983. Поведение животных и этологическая структура популяций. М. Наука. 1983. 385с. пустельга-соц, размн, троф. Buteo galapagoensis, Parabuteo unicinctus-соц. тетеревятник-троф. </w:t>
      </w:r>
    </w:p>
    <w:p>
      <w:pPr>
        <w:pStyle w:val="Normal"/>
        <w:rPr/>
      </w:pPr>
      <w:r>
        <w:rPr/>
        <w:t>Панов Е.Н. 1986. Поведение как фактор репродуктивной изоляции у птиц: Автореф. дис. ... д-ра биол. наук. М., 1986. - 36 с.</w:t>
      </w:r>
    </w:p>
    <w:p>
      <w:pPr>
        <w:pStyle w:val="Normal"/>
        <w:rPr/>
      </w:pPr>
      <w:r>
        <w:rPr/>
        <w:t>Панов Е.Н. 1989. Гибридизация и этологическая изоляция у птиц. М.: Наука, 1989. 512 с.</w:t>
      </w:r>
    </w:p>
    <w:p>
      <w:pPr>
        <w:pStyle w:val="Normal"/>
        <w:rPr/>
      </w:pPr>
      <w:r>
        <w:rPr/>
        <w:t xml:space="preserve">Панов Е.Н. 2001. Бегство от одиночества: индивидуальное и коллективное в природе и человеческом обществе. Лазурь, 2001. – 637 с. </w:t>
      </w:r>
    </w:p>
    <w:p>
      <w:pPr>
        <w:pStyle w:val="Normal"/>
        <w:rPr/>
      </w:pPr>
      <w:r>
        <w:rPr/>
        <w:t xml:space="preserve">Панов Е.Н. 2001. Межвидовая гибридизация у птиц: эволюция в действии // Природа, Наука, 2001, 6. - С. 51-59. </w:t>
      </w:r>
    </w:p>
    <w:p>
      <w:pPr>
        <w:pStyle w:val="Normal"/>
        <w:rPr/>
      </w:pPr>
      <w:r>
        <w:rPr/>
        <w:t xml:space="preserve">Панов Е.Н. 2003. Этология "вертлявой славки" Scotocerca inquieta, и изящной принии Prinia gracilis, в связи с вопросом о границах семейства славковых (iidae, Passeriformes) // Зоол. журнал., Наука, 2003, 82, 3. - С. 402-412. </w:t>
      </w:r>
    </w:p>
    <w:p>
      <w:pPr>
        <w:pStyle w:val="Normal"/>
        <w:rPr/>
      </w:pPr>
      <w:r>
        <w:rPr/>
        <w:t xml:space="preserve">Панов Е.Н. 2005. Судьбы сравнительной этологии // Зоол. журн., 2005, 84, 1. - С. 104-123. </w:t>
      </w:r>
    </w:p>
    <w:p>
      <w:pPr>
        <w:pStyle w:val="Normal"/>
        <w:rPr/>
      </w:pPr>
      <w:r>
        <w:rPr/>
        <w:t>Панов Е.Н. 2008. Сорокопуты (семейство Laniidae) мировой фауны: экология, поведение, эволюция. М.: Товарищество научных изданий КМК. 2008. 620 с.+64 цв. вкл. В книге дано монографическое описание семейства сорокопутов Laniidae в объеме мировой фауны. В составе огромного отряда Воробьинообразных, включающего в себя свыше половины всех рецентных пернатых, сорокопуты выделяются уникальностью своего кормового поведения. Будучи исходно типично насекомоядными птицами, они далеко продвинулись по пути превращения в настоящих хищников, каковыми, по существу, оказываются ныне наиболее крупные представители семейства, такие, например, как сорокопуты серый и клинохвостый. Во Введении обсуждается дискуссионный вопрос о границах семейства и его возможных филогенетических связях с африканскими кустарниковыми сорокопутами. В первой главе дан обзор новейших сведений по всем сторонам биологии представителей 4 родов, формирующих семейство Laniidae (внешняя морфология, линька, хромосомные наборы, местообитания, миграции, социальная организация, коммуникативное поведение, особенности гнездования, структура популяций, межвидовые отношения, роль в экосистемах, враги и паразиты, взаимоотношения с человеком). Во второй главе проведена таксономическая ревизия африканских видов семейства, во многом опирающаяся на сравнительный анализ вокализации. Он основан на материалах, полученных из всех ведущих биоакустических коллекций мира. Здесь рассматриваются возможные пути становления в Африке центрального в семействе рода Lanius («настоящие сорокопуты»), половина видов которого освоили затем Голарктику и Индо-Малайскую область. В последующих главах с третьей по 22 биология 18 видов этого рода обсуждается в контексте их эволюционных трансформаций в процессе расселения из Африки в районы современной локализации видовых ареалов. Исключение представляет собой глава 14, где речь идет о зонах вторичного контакта и гибридизации трех видов «группы жуланов», проникших в Центральную Азию двумя независимыми путями. В последней главе 23 сделана попытка реконструкции филогенеза рода Lanius с акцентированием внимания на некоторых общих вопросах эволюции окраски и поведения этих птиц. Предложена гипотеза о существовании, помимо африканского центра видообразования, вторичного, локализованного в неогене в юго-восточной Азии. В связи с начавшейся в конце прошлого века глобальной депрессией численности сорокопутов специальное внимание уделено причинам этого явления, механизмам приспособления этих птиц к антропогенным изменениям ландшафтов, а также вопросу о возможных стратегиях восстановления численности их популяций.</w:t>
      </w:r>
    </w:p>
    <w:p>
      <w:pPr>
        <w:pStyle w:val="Normal"/>
        <w:rPr>
          <w:lang w:val="en-US"/>
        </w:rPr>
      </w:pPr>
      <w:r>
        <w:rPr>
          <w:lang w:val="en-US"/>
        </w:rPr>
        <w:t>Панов Е.Н. Взаимоотношения двух близких видов овсянок (Emberiza citrinella L., E. leucosephalos Gm.) в области их совместного обитания // Проблемы эволюции. – Т. 3. – Новосибирск, 1973. – С. 261 – 294.</w:t>
      </w:r>
    </w:p>
    <w:p>
      <w:pPr>
        <w:pStyle w:val="Normal"/>
        <w:rPr/>
      </w:pPr>
      <w:r>
        <w:rPr>
          <w:lang w:val="en-US"/>
        </w:rPr>
        <w:t>Панов Е.Н. Взаимоотношения двух близких видов овсянок (</w:t>
      </w:r>
      <w:r>
        <w:rPr>
          <w:i/>
          <w:lang w:val="en-US"/>
        </w:rPr>
        <w:t xml:space="preserve">Emberiza citrinella </w:t>
      </w:r>
      <w:r>
        <w:rPr>
          <w:lang w:val="en-US"/>
        </w:rPr>
        <w:t xml:space="preserve">L. и E. </w:t>
      </w:r>
      <w:r>
        <w:rPr>
          <w:i/>
          <w:lang w:val="en-US"/>
        </w:rPr>
        <w:t>leucocephalos</w:t>
      </w:r>
      <w:r>
        <w:rPr>
          <w:lang w:val="en-US"/>
        </w:rPr>
        <w:t xml:space="preserve"> Gm.) в области их совместного обитания // Проблемы эволюции. Новосибирск: Наука, 1973. Т. 3. С. 262-294.</w:t>
      </w:r>
    </w:p>
    <w:p>
      <w:pPr>
        <w:pStyle w:val="Normal"/>
        <w:rPr>
          <w:lang w:val="en-US"/>
        </w:rPr>
      </w:pPr>
      <w:r>
        <w:rPr>
          <w:lang w:val="en-US"/>
        </w:rPr>
        <w:t>Панов Е.Н. Гибридизация и этологическая изоляция у птиц. - М.: Наука, 1989. - 512 с.</w:t>
      </w:r>
    </w:p>
    <w:p>
      <w:pPr>
        <w:pStyle w:val="Normal"/>
        <w:rPr>
          <w:lang w:val="en-US"/>
        </w:rPr>
      </w:pPr>
      <w:r>
        <w:rPr>
          <w:lang w:val="en-US"/>
        </w:rPr>
        <w:t xml:space="preserve">Панов Е.Н. Гибридизация и этологическая изоляция у птиц. М. Наука, 1989. </w:t>
        <w:br/>
        <w:t xml:space="preserve">510 с. </w:t>
      </w:r>
    </w:p>
    <w:p>
      <w:pPr>
        <w:pStyle w:val="Normal"/>
        <w:rPr/>
      </w:pPr>
      <w:r>
        <w:rPr>
          <w:lang w:val="en-US"/>
        </w:rPr>
        <w:t xml:space="preserve">Панов Е.Н. </w:t>
      </w:r>
      <w:r>
        <w:rPr>
          <w:i/>
          <w:lang w:val="en-US"/>
        </w:rPr>
        <w:t>Каменки Палеарктики. Экология, поведение, эволюция</w:t>
      </w:r>
      <w:r>
        <w:rPr>
          <w:lang w:val="en-US"/>
        </w:rPr>
        <w:t xml:space="preserve">. Москва, КМК. 1999. 342 с. </w:t>
      </w:r>
    </w:p>
    <w:p>
      <w:pPr>
        <w:pStyle w:val="Normal"/>
        <w:rPr>
          <w:rFonts w:eastAsia="MS Mincho;Arial Unicode MS"/>
          <w:lang w:val="en-US"/>
        </w:rPr>
      </w:pPr>
      <w:r>
        <w:rPr>
          <w:rFonts w:eastAsia="MS Mincho;Arial Unicode MS"/>
          <w:lang w:val="en-US"/>
        </w:rPr>
        <w:t xml:space="preserve">Панов Е.Н. Каменки Палеарктики: экология, поведение, эволюция// Ключевые слова: каменки; Denanthe (Aves); общие биологические особенности; повидовые сведения; биология и поведение; сравнительный анализ; монография. Монографическое описание биологии каменок рода Denanthe (модельный вид в орнитологии). Книга состоит из 15 глав: гл. 1 - некоторые общие биологические особенности каменок; в главах 2-16 подробно описывается образ жизни и поведение отдельных видов каменок (систематические замечания, местообитания годовой цикл и сроки гнездования, социальное поведение, гнездо-кладка-выводок, насиживание и репродуктивный успех, линька и отлет на зимовки и др. биол. заметки). В заключение сравнительного анализа биологии и поведения палеарктических представителей рода автор резюмирует наиболее существенные результаты  проведенной ревизии. Книга снабжена детализированным предметным указателем. Россия, ИПЭЭ РАН, Ил. 152. Табл. 1. Библ. 10   </w:t>
      </w:r>
    </w:p>
    <w:p>
      <w:pPr>
        <w:pStyle w:val="Normal"/>
        <w:rPr>
          <w:lang w:val="en-US"/>
        </w:rPr>
      </w:pPr>
      <w:r>
        <w:rPr>
          <w:lang w:val="en-US"/>
        </w:rPr>
        <w:t xml:space="preserve">Панов Е.Н. Межвидовая гибридизация у птиц: эволюция в действии // Природа N 6, 2001. - С.51-59. Ключевые слова: овсянки; Emberiza citrinella (Aves); Emberiza leucocephalos (Aves); местообитания; ареалы; встречное расселение; гибридизация; поглотительная; межвидовая гибридизация; эволюция. Приведены рез-ты многолетних исследований образа жизни 2-х видов овсянок - обыкновенной (Emberiza citrinella; E. c.) и белошапочной (E. leucocephalos; E. l.) - в р-нах их исконного, независимого существования, а также взаимоотношения этих видов в разных точках зоны их вторичного контакта. Изначально эти овсянки были связаны с разными природными комплексами. E. c. населяла опушечные леса речных долин Европейского континента. При расселении на В. она постепенно освоила обширные открытые пространства Зауралья и Юж. Сибири, до бассейна Лены. Родиной E. l. считаются лесостепи С.-В. Центр. Азии, откуда этот вид некогда стал распространяться на С. и З., т. е. навстречу E. c. Видимо, этот процесс начался 2-3 тысячелетия назад, когда человек приступил к освоению таежных территорий Сибири и предоставил E. l. новые места для гнездования. В рез-те встречного расселения оба вида стали обычными обитателями лесостепных и антропогенных ландшафтов Зап. Сибири и прилегающих территорий. За 30-летний процесс расселения обитающая в окр. Новосибирска популяция E. c. превратилась в некую синтетическую общность, в генетической конституции к-рой смешались наследственные признаки 2-х первоначально самостоятельных видов. Подтверждением тому стали особенности песен самцов популяции, к-рые включали гамму переходов между типичными песнями E. c. из Европы и E. l. - из Вост. Сибири. В окр. Иркутска еще в 30-х гг. XX в. желтая овсянка типа обыкновенной (местную популяцию систематики рассматривают в качестве географической расы), E. citrinella erytrogenis, (E. c. e.), была редкостью (в коллекциях сохранились единичные экз). Обычными такие птицы стали здесь лишь к концу 50-х гг. и в дальнейшем их численность начала быстро нарастать. Теперь E. c. e. самый обычный представитель фауны речных долин и опушек березняков в Прибайкалье. Эти биотопы, антропогенного происхождения, возникли на месте сосновых и лиственничных лесов. Там, где разреженные хвойные леса и участки вторичных насаждений четко разграничены, E. l. и E. c. e. придерживаются привычных местообитаний; там, где эти растительные сообщества не имеют четких границ, поселяются смешанные популяции овсянок, в к-рых пары E. l. и E. c. нередко гнездятся бок о бок. Т. обр., ситуация предоставляет все возможности для гибридизации. Тем более, что местные желтые овсянки, вероятно, должны уже обладать смешанной наследственностью со значительной примесью генов E. l. Однако, оказалось, что либо все размножающиеся пары состояли из самца и самки типичной E. l., либо оба партнера выглядели как желтые "обыкновенные" овсянки (E. c. e.). Правда, большинство "обыкновенных" самцов несли окрасочные маркеры генов E. l. и ничем не отличались от желтых птиц из популяции Новосибирска. Но они определенно не воспринимали местных E. l. как своих "родичей по крови", и те явно вели себя также. Отмечено, что среди желтых самцов (птицы типа E. c. или гибриды) оказалось немало холостяков, но почти все самцы E. l. имели пару. Явно происходит опознавание "своих" и "чужих". Оказалось, что среди 3-х категорий опознавательных признаков (песня, окраска, брачное поведение) только облик птиц по-настоящему значим. Делается вывод, что процесс перемешивания генофондов 2-х близких видов - функция времени. В пользу этой гипотезы свидетельствуют изменения за 30 лет в популяции овсянок Новосибирской обл. В данном случае имеет место т. н. поглотительная гибридизация, к-рая привела к исчезновению фенотипа E. l. и к формированию полиморфной популяции. Заместив смешанную популяцию 2-х видов с характерными для них типами окраски самцов, новая гибридная популяция овсянок дала длинный постепенный ряд изменчивости их окраски - от типичной для одного из родительских видов (E. c.) до ее вариантов, к-рые найдены в Евразии только в самом центре давней зоны гибридизации. В Зап. Сибири существуют точки, где E. l. сохранилась почти в первозданном виде (остров оз. Большие Чаны, в 400 км к Ю.-З. от Новосибирска). В этой популяции, среди 8 наблюдавшихся самцов 7 были типичные E. l. и лишь 1 был гибрид. Вероятно, есть механизмы, противодействующие полному нивелированию окрасочных и поведенческих признаков 2-х родительских видов даже в центрах локального их слияния. Россия, ИПЭЭ РАН, Москва. </w:t>
      </w:r>
    </w:p>
    <w:p>
      <w:pPr>
        <w:pStyle w:val="Normal"/>
        <w:rPr>
          <w:lang w:val="en-US"/>
        </w:rPr>
      </w:pPr>
      <w:r>
        <w:rPr>
          <w:lang w:val="en-US"/>
        </w:rPr>
        <w:t>Панов Е.Н. Поведение животных и этологическая структура популяций. - М.: Наука, 1983. - 423 с.</w:t>
      </w:r>
    </w:p>
    <w:p>
      <w:pPr>
        <w:pStyle w:val="Normal"/>
        <w:rPr>
          <w:lang w:val="en-US"/>
        </w:rPr>
      </w:pPr>
      <w:r>
        <w:rPr>
          <w:lang w:val="en-US"/>
        </w:rPr>
        <w:t>Панов Е.Н. Птицы Южного Приморья. - Новосибирск: Наука, 1973. - 376 с.</w:t>
      </w:r>
    </w:p>
    <w:p>
      <w:pPr>
        <w:pStyle w:val="Normal"/>
        <w:rPr>
          <w:lang w:val="en-US"/>
        </w:rPr>
      </w:pPr>
      <w:r>
        <w:rPr>
          <w:lang w:val="en-US"/>
        </w:rPr>
        <w:t xml:space="preserve">Панов Е.Н. Этология "вертлявой славки", Scotocerca inquieta, и изящной принии, Prinia gracilis, в связи с вопросом о границах семейства славковых (Sylviidae, Passeriformes) // Зоол. ж. N 3, 2003, т.82, C. 402-412. Ключевые слова: славковые; Sylviidae (Aves); систематика; этологический диагноз семейств; оптическая и акустическая сигнализация; единообразие у Sylvia, Hippolais, Acrocephalus, Phylloscopus; Scotocerca inquieta (Aves); Prinia gracilis (Aves); особенности поведения. Проведение границ между семействами воробьинообразных (Passeriformes) зачастую произвольно и субъективно. В частности, ни объем семейства славковых Sylviidae, ни его место в системе воробьинообразных не имеют единой трактовки. В связи с этим в систематике таксонов выше видового особенно актуальным становится использование сравнительного этологического подхода. Его ближайшая цель - эксплицитное формулирование этологического диагноза семейств, к-рый можно рассматривать как описание некоего поведенческого архетипа, характеризующего тот или иной таксон данного ранга. В работе показано значительное единообразие в структуре оптической и акустической сигнализации в родах Sylvia, Hippolais, Acrocephalus и Phylloscopus, к к-рым принадлежит около половины видов семейства. По всем поведенческим характеристикам от них резко отличается скотоцерка, Scotocerca inquieta Sundevall 1872. Своеобразие поведения этого вида (как и этологически сходной с ним изящной принии, Prinia gracilis Blyth 1844) служит дополнительным аргументом в пользу реальности семейства "африканских славок" Cisticolidae, ранее выделенного из сем. Sylviidae по ряду морфологических признаков, а также по данным гибридизации ДНК. Россия, Ин-т проблем экол. и эволюции РАН, Москва. Ил. 5. Табл. 2. Библ. 19. </w:t>
      </w:r>
    </w:p>
    <w:p>
      <w:pPr>
        <w:pStyle w:val="Normal"/>
        <w:rPr/>
      </w:pPr>
      <w:r>
        <w:rPr/>
        <w:t xml:space="preserve">Панов Е.Н., Зыкова Л.Ю. 2001. Сигнальное поведение и коммуникация у черногового хохотуна Larus ichthyaetus (Aves, Lari), как показатели его положения внутри подсемейства Larinae // Зоол. журнал., Наука, 2001, 80, 7. - С. 838-855. </w:t>
      </w:r>
    </w:p>
    <w:p>
      <w:pPr>
        <w:pStyle w:val="Normal"/>
        <w:rPr>
          <w:lang w:val="en-US"/>
        </w:rPr>
      </w:pPr>
      <w:r>
        <w:rPr>
          <w:lang w:val="en-US"/>
        </w:rPr>
        <w:t xml:space="preserve">Панов Е.Н., Зыкова Л.Ю. 2002. Сигнальное поведение и коммуникация у черноголового хохотуна, Larus ichthyaetus (Aves, Lari), как показатели его положения внутри подсемейства Larinae // Зоол. ж. N 7, 2002, т.80, С. 839-835. Ключевые слова: чайки; Larus ichthyaetus (Aves); структура поселений; репродуктивный успех; сигнальное поведение; оптические и вокальные компоненты; вокализации; позы (описание); коммуникации; систематический статус вида. По данным 7-летних исследований на озере Тенгиз (сев. Казахстан) и на о-вах ю.-в. части Каспийского моря в ю.-з. Туркменистане (285 ч наблюдений) впервые дано исчерпывающее описание моторики и акустики сигнального поведения черноголового хохотуна в контексте своеобразной социальной организации этого облигатно-колониального вида. На основе собственных и литературных данных проведено сравнение коммуникативной системы и отдельных ее составляющих с данными по сигнальному поведению ряда видов чаек мировой фауны. Сделан вывод, что "группа примитивных капюшонных чаек", к к-рой черноголового хохотуна традиционно относят вместе с 6 др. видами чаек Старого и Нового Света, является сборной, представляя собой искусственное объединение генеалогически неродственных форм. Подтверждена т. зр., согласно к-рой черноголовый хохотун может быть выделен в самостоятельный монотипический род Ichthyaetus (Wolters, 2975). Россия, ИПЭЭ РАН, Москва. Ил. 8. Табл. 2. Библ. 22. </w:t>
      </w:r>
    </w:p>
    <w:p>
      <w:pPr>
        <w:pStyle w:val="Normal"/>
        <w:rPr/>
      </w:pPr>
      <w:r>
        <w:rPr/>
        <w:t xml:space="preserve">Панов Е.Н., Зыкова Л.Ю. 2002. Сравнительный анализ коммуникативных систем в двух крупных таксонах ржанкообразных (Charadriiformes) чайки и крачки // Зоол. журнал. Наука, 2002, 81, 1. - С. 91-104. </w:t>
      </w:r>
    </w:p>
    <w:p>
      <w:pPr>
        <w:pStyle w:val="Normal"/>
        <w:rPr>
          <w:lang w:val="en-US"/>
        </w:rPr>
      </w:pPr>
      <w:r>
        <w:rPr>
          <w:lang w:val="en-US"/>
        </w:rPr>
        <w:t xml:space="preserve">Панов Е.Н., Зыкова Л.Ю. 2002. Сравнительный анализ коммуникативных систем в двух крупных таксонах ржанкообразных (Charadriiformes): чайки и крачки // Зоол. ж. N 1, 2002, т.81. - С.91-104. Ключевые слова: чайки; крачки; коммуникативные системы; брачное поведение; ритуальное кормление партнера; трофическое поведение; различия. Частью коммуникативных систем чаек и крачек является ритуальное кормление полового партнера на стадии формирования брачных пар. В дальнейшем, по ходу репродуктивного цикла это поведение преобразуется в снабжение партнера кормом при регулярных сменах насиживающих птиц на гнезде. Способы транспортировки корма различны. Чайки носят добычу в желудке и отрыгивают ее при кормлении полового партнера и, позже, птенцов; крачки приносят корм в клюве ("прямое кормление") в этом случае открыто демонстрируемая добыча сама выступает в качестве оптического стимулятора, определяющего кардинальные особенности организации коммуникативного процесса. Различия в трофическом поведении чаек и крачек определяют не только несходство в общей картине организации коммуникативного процесса, но и ряд частных особенностей сигнальных средств, используемых в их коммуникации. Для крачек характерны стереотипные ритуальные взаимодействия в воздухе, а также использование в ряде ключевых ситуаций ритмически организованных вокальных сигналов, эффективность дистантного действия к-рых обусловлена их высокочастотными х-ками и длительностью следования однотипных звуковых посылок во времени. У крачек отсутствуют нек-рые сигнальные позы, свойственные чайкам, у к-рых эти демонстрации выглядят как производные от реакции отрыгивания корма. По аналогии с тем, что мы видим у крачек, т. н. "умиротворяющие" демонстрации чаек могут оказаться не более чем формой самоохранительного поведения. Глубина различий в коммуникативных системах чаек и крачек позволяет рассматривать эти 2 группы в качестве полноценных семейств. В сфере сигнализации и гнездостроительного поведения, включенного в систему коммуникации, крачки имеют много общего с генерализованными ржанками, с к-рыми они могут быть непосредственно связаны в своем происхождении. Россия, ИПЭЭ РАН, Москва. Ил. 8. Библ. 23. </w:t>
      </w:r>
    </w:p>
    <w:p>
      <w:pPr>
        <w:pStyle w:val="Normal"/>
        <w:rPr>
          <w:lang w:val="en-US"/>
        </w:rPr>
      </w:pPr>
      <w:r>
        <w:rPr>
          <w:lang w:val="en-US"/>
        </w:rPr>
        <w:t>Панов Е.Н., Крюков А.П. Дивергенция, изолирующие механизмы и гибридизация в группе сорокопутов-жуланов (Lanius, Aves) // Зоологический журнал. – Т. 52. – Вып. 11. – М.: Наука, 1973. – С. 1683 – 1697.</w:t>
      </w:r>
    </w:p>
    <w:p>
      <w:pPr>
        <w:pStyle w:val="Normal"/>
        <w:rPr>
          <w:lang w:val="en-US"/>
        </w:rPr>
      </w:pPr>
      <w:r>
        <w:rPr>
          <w:lang w:val="en-US"/>
        </w:rPr>
        <w:t xml:space="preserve">Панов Е.Н., Монзиков Д.Г. Интеградация между серебристой чайкой Larus argentatus и хохотуньей L. cachinnans в Европейской России // Зоол. ж. N 3, 1999, т.78, С. 334-348. Ключевые слова: чайки; Larus argentatus (Aves); Larus cachinnans (Aves); интеградация; Евр. часть России. Пять популяций чаек были исследованы на трансекте длиной ~ 2000 км от Кольского побережья Баренцева моря до Нижегородской обл. Трансект пересекает вост. край ареала L. argentatus и территории в бассейне верхнего и среднего течения Волги с населением чаек, фенотипически сходных с L. cachinnans. С привлечением данных из автохтонного ареала L. cachinnans анализировали в сравнительном плане особенности внешней морфологии чаек изученных популяций, их вокализацию, а также продукты амплификации ядерной ДНК со случайным праймером. Все изученные морфологические и поведенческие признаки изменяются на трансекте клинально. Популяции Баренцева и Белого морей полностью соответствуют диагнозу L. argentatus, в популяциях бассейна Волги несомненно преобладают признаки L. cachinnans. Популяция Финского залива Балтийского моря имеет явно промежуточный характер. Сравнительный анализ ДНК по методу RAPD подтверждает возможность "миграции" генов L. argentatus с С.-З. на Ю.-В., вплоть до Нижегородской обл. и генов L. cachinnans в противоположном направлении, до побережья Балтийского моря. Обсуждаются два сценария развития интрогрессии: за счет расселения чаек формы L. cachinnans omissus из Фенноскандии вдоль бассейна Волги и в рез-те расширения ареала L. c. cachinnans в сев. направлении. Оба эти процесса могут идти одновременно. Россия, ИПЭЭ РАН, Москва. Ил. 6. Табл. 5. Библ. 19. </w:t>
      </w:r>
    </w:p>
    <w:p>
      <w:pPr>
        <w:pStyle w:val="Normal"/>
        <w:rPr/>
      </w:pPr>
      <w:r>
        <w:rPr>
          <w:lang w:val="en-US"/>
        </w:rPr>
        <w:t xml:space="preserve">Панов Е.Н., Монзиков Д.Г. Интеградация между серебристой чайкой </w:t>
      </w:r>
      <w:r>
        <w:rPr>
          <w:i/>
          <w:lang w:val="en-US"/>
        </w:rPr>
        <w:t>Larus</w:t>
      </w:r>
      <w:r>
        <w:rPr>
          <w:lang w:val="en-US"/>
        </w:rPr>
        <w:t xml:space="preserve"> </w:t>
      </w:r>
      <w:r>
        <w:rPr>
          <w:i/>
          <w:lang w:val="en-US"/>
        </w:rPr>
        <w:t>argentatus</w:t>
      </w:r>
      <w:r>
        <w:rPr>
          <w:lang w:val="en-US"/>
        </w:rPr>
        <w:t xml:space="preserve"> и хохотуньей </w:t>
      </w:r>
      <w:r>
        <w:rPr>
          <w:i/>
          <w:lang w:val="en-US"/>
        </w:rPr>
        <w:t>L. cachinnans</w:t>
      </w:r>
      <w:r>
        <w:rPr>
          <w:lang w:val="en-US"/>
        </w:rPr>
        <w:t xml:space="preserve"> в Европейской России. — </w:t>
      </w:r>
      <w:r>
        <w:rPr>
          <w:i/>
          <w:lang w:val="en-US"/>
        </w:rPr>
        <w:t>Зоологический журнал</w:t>
      </w:r>
      <w:r>
        <w:rPr>
          <w:lang w:val="en-US"/>
        </w:rPr>
        <w:t>. 1999. Т. 78, № 3. С. 334–348.</w:t>
      </w:r>
    </w:p>
    <w:p>
      <w:pPr>
        <w:pStyle w:val="Normal"/>
        <w:rPr/>
      </w:pPr>
      <w:r>
        <w:rPr/>
        <w:t xml:space="preserve">Панов Е.Н., Непомнящих В.А., Зыкова Л.Ю. 2006. Организация песни у обыкновенной овсянки Emberiza citrinella (Aves: Embeizidae) // Зоол. журнал., Наука, 2006, 85, 9. - С. 1-13. </w:t>
      </w:r>
    </w:p>
    <w:p>
      <w:pPr>
        <w:pStyle w:val="Normal"/>
        <w:ind w:firstLine="539"/>
        <w:rPr>
          <w:lang w:val="en-US"/>
        </w:rPr>
      </w:pPr>
      <w:r>
        <w:rPr>
          <w:lang w:val="en-US"/>
        </w:rPr>
        <w:t xml:space="preserve">Панов Е.Н., Непомнящих В.А., Зыкова Л.Ю. 2006. Организация песни у обыкновенной овсянки (Emberiza citrinella, Aves, Emberizidae) // Зоол. ж. № 11, 2006, т.85. - С. 1341-1353. Ключевые слова: песня; структурная организация; Emberiza citrinella (Aves); вокализация; овсянки. На основе анализа временной организации песенного поведения обыкновенной овсянки (6 самцов, 1622 песни) предпринята попытка сопоставить две гипотезы, касающиеся причин периодической смены напевов у видов с "периодической вариантивностью" пения. Согласно одной гипотезе ("максимальное число повторов песни по ходу серии") переключение на серию песен другого типа происходит в результате своего рода "утомления от монотонности". По другой гипотезе ("временное окно"), важно не то, сколько именно песен одного типа было спето до момента переключения, а какое время оказалось затраченным на исполнение песен данной серии. Анализ числа однотипных песен в сериях (1-26), длительности пауз между ними и длительностей серий в целом показал, что ни та, ни другая не дает адекватного объяснения механизмам смены напевов у обыкновенной овсянки. Сделан вывод, что количество песен в серии определяется некоторой стандартной величиной (с разбросом), а не фиксированным их максимальным числом6 как предполагает гипотеза, альтернативная гипотезе "временного окна". Показано также, что изученному виду свойствен феномен чередования инерционных и инновационных режимов, а также правило временного отказа от уже использованных нот и возвращение к ним через определенный промежуток времени (поддержание эффекта новизны). Оба эти эффекта ранее были обнаружены при анализе песен двух других видов, не родственных как друг другу, так и обыкновенной овсянке - именно, у камышовки-барсучка (Acrocephalus schoenobaenus) и лесного конька (Anthus trivialis). Поскольку структуры песенных конструкций у всех этих видов в корне различны, сделан вывод, что названные принципы могут быть фундаментальным свойством песенного поведения птиц как процесса, отвечающего общим законам самоорганизации. Россия, Ин-т проблем экол. и эвол. РАН, Москва 119071. e-mail: sevin@orc.ru. Ил. 5. Табл. 12. Библ. 8. </w:t>
      </w:r>
    </w:p>
    <w:p>
      <w:pPr>
        <w:pStyle w:val="Normal"/>
        <w:rPr/>
      </w:pPr>
      <w:r>
        <w:rPr/>
        <w:t xml:space="preserve">Панов Е.Н., Непомнящих В.А., Рубцов А.С. 2006. Организация песни у лесного конька (Anthus trivialis; Motacillidae) // Зоол. журнал., Наука, 2006, 85, 1. - С. 84-100. </w:t>
      </w:r>
    </w:p>
    <w:p>
      <w:pPr>
        <w:pStyle w:val="Normal"/>
        <w:ind w:firstLine="539"/>
        <w:rPr>
          <w:lang w:val="en-US"/>
        </w:rPr>
      </w:pPr>
      <w:r>
        <w:rPr>
          <w:lang w:val="en-US"/>
        </w:rPr>
        <w:t xml:space="preserve">Панов Е.Н., Непомнящих В.А., Рубцов А.С. 2006. Организация песни у лесного конька (Anthus trivialis, Motacillidae) // Зоол. ж. № 1, 2006, т.85. - С. 84-100. Ключевые слова: Anthus trivialis (Aves); вокализация; песня; анализ фонограмм; коньки. Изучена одноразовая запись вокализации фокального самца. Фонограмма, отображающая характер оперирования этого самца с исходным репертуаром базовых элементов песни, состоит из трех фрагментов общей длительностью 77 мин (17, 46 и 14 мин, 303 песни). Для анализа протяженных песенных последовательностей статистической обработке подвергнуты еще 4 длительные фонограммы, полученные от 2 самцов той же популяции и от 2 из других популяций, географически удаленных друг от друга (всего 46 мин, 247 песен). В целом объем первичного материала по вокализации лесного конька составил 638 песен. Репертуар элементарных строительных блоков песни фокального самца включает 9 типов звуков, относящихся к трем категориям с разными акустическими параметрами. Статистическими методами проанализированы правила комбинирования исходных элементов при воспроизведении отдельных песен, а также их чередования в составе непрерывных разных типа комбинаторики, названных инерционным и инновационным. Они различаются по структурному разнообразию отдельных блоков песен либо их терминальных фрагментов. Этот тип поведения служит ярким примером процесса самоорганизации, в котором важная роль принадлежит импровизации. Сопоставление полученных результатов с данными по 10 другим самцам из 6 разных регионов (88 песен) показало высокую степень видоспецифичности в плане организации песенных последовательностей. При этом, однако, акустическая структура элементов, из которых строится песня, подвержена заметной индивидуальной изменчивости, степень которой неодинакова для звуков разного типа. Обсуждаются возможные механизмы контроля поющего самца за генерируемой им последовательностью звуков и роль памяти в этом процессе. Россия, Ин-т проблем экол. и эвол. РАН, Москва 119071, e-mail: sevin@orc.ru. Ил. 11. Табл. 8. Библ. 15. </w:t>
      </w:r>
    </w:p>
    <w:p>
      <w:pPr>
        <w:pStyle w:val="Normal"/>
        <w:rPr/>
      </w:pPr>
      <w:r>
        <w:rPr/>
        <w:t xml:space="preserve">Панов Е.Н., Непомнящих В.А., Рубцов А.С. Организация песни у камышевки-барсучка Acrocephalus schoenobaenus (Passeriformes, Sylviidae) // Зоол. журнал., Наука, 2004, 83, 4. - С. 464-479. </w:t>
      </w:r>
    </w:p>
    <w:p>
      <w:pPr>
        <w:pStyle w:val="Normal"/>
        <w:rPr/>
      </w:pPr>
      <w:r>
        <w:rPr>
          <w:lang w:val="en-US"/>
        </w:rPr>
        <w:t xml:space="preserve">Панов Е.Н., Непомнящих В.А., Рубцов А.С. Организация песни у камышевки-барсучка, Acrocephalus schoenobaenus (Passeriformes, Sylviidae) // Зоол. ж. N 4, 2004, т.83, C. 464-479. Ключевые слова: камышевки; Acrocephalus schoenobaenus (Aves); вокализация; одноразовая запись фокального самца; организация песни; фонограмма; режим пения; типы комбинаторики; видоспецифичность блоков песни. Изучена одноразовая запись вокализации фокального самца. Фонограмма длительностью 11,5 мин содержит 3626 звуковых посылок, объединенных в 1032 гомотипические серии. Репертуар элементарных строительных блоков песни включает 42 типа нот, относящихся к трем категориям с разными акустическими параметрами. Статистическими методами проанализированы правила комбинирования исходных элементов при воспроизведении песни в целом. Режим пения у самцов лишен свойств стационарности. На протяжении каждого сеанса вокализации выявляются два существенно разных типа комбинаторики, названных инерционным и инновационным. Они различаются по структурному разнообразию соотв. фрагмента песни и по частоте чередования кластеров, состоящих из нот с разными акустическими х-ками. Это тип поведения служит ярким примером процесса самоорганизации. Сопоставление полученных рез-тов с данными по 9 др. самцам из 6 разных регионов (фонограммы общей длительностью 35,5 мин) показало высокую степень видоспецифичности репертуаров строительных блоков песни и единообразие правил комбинирования звуковых посылок (нот) в составе протяженных песенных конструкций. Обсуждаются возможные механизмы контроля поющего самца за генерируемой последовательностью звуков и роль памяти в этом процессе. Россия, Ин-т пробл. экол. и эвол. РАН, Москва. Ил. 5. Табл. 6. Библ. 11. </w:t>
      </w:r>
    </w:p>
    <w:p>
      <w:pPr>
        <w:pStyle w:val="Normal"/>
        <w:ind w:firstLine="539"/>
        <w:rPr>
          <w:lang w:val="en-US"/>
        </w:rPr>
      </w:pPr>
      <w:r>
        <w:rPr>
          <w:lang w:val="en-US"/>
        </w:rPr>
        <w:t xml:space="preserve">Панов Е.Н., Павлова Е.Ю. 2005. Сравнительный анализ сигнального поведения лебедей // Научные исследования в зоологических парках, 2005. - С. 129-160. - Вып.18. - М. Ключевые слова: сигнальное поведение; моторные компоненты; межвидовое сравнение; лебеди. В коллекции Московского зоопарка до последнего времени были представлены все шесть видов лебедей мировой фауны, что и побудило авторов использовать эту уникальную возможность для сравнительного этологического исследования, ставящего перед собой следующие цели: Разработка, на примере лебедей, целостной системы описания поведения, объединяющей т.н. "рутинные" взаимодействия (многообразие ситуаций, в которых "повседневное" поведение одной особи может, в принципе, воздействовать на линию поведения другой) с взаимодействиями, имеющими очевидную функциональную окраску - например, агрессивными либо половыми. Проверка рабочей гипотезы о том, что к повышению эффективности коммуникации в парных взаимодействиях должно вести упрощение формы коммуникативных сигналов, а также правил их использования в ходе взаимодействия. Проверка предположения о совпадении вектора эволюции сигнального поведения лебедей с расселением видов этой группы в северном направлении. Уточнение таксономического статуса и филогенетических связей лебедей. Данное сообщение, первое в серии запланированных публикаций, посвящено типологизации и сравнению моторных компонент сигнального поведения всех шести видов лебедей мировой фауны. Россия, Ин-т проблем экол. и эвол. им. А. Н. Северцова, Москва. Ил. 8. Табл. 4. Библ. 19. </w:t>
      </w:r>
    </w:p>
    <w:p>
      <w:pPr>
        <w:pStyle w:val="Normal"/>
        <w:ind w:firstLine="539"/>
        <w:rPr>
          <w:lang w:val="en-US"/>
        </w:rPr>
      </w:pPr>
      <w:r>
        <w:rPr>
          <w:lang w:val="en-US"/>
        </w:rPr>
        <w:t xml:space="preserve">Панов Е.Н., Павлова Е.Ю. 2006. Моск. гос. зоолог. парк. Сравнительный анализ сигнального поведения лебедей // Научные исследования в зоологических парках, 2006. - С. 92-133. - Вып. 20. - М. Ключевые слова: лебеди; сигнальное поведение; акустические компоненты; типологизация. Приведены результаты типологизации и сравнения акустических компонентов сигнального поведения всех 6 видов лебедей мировой фауны. Россия, Ин-т проблем экол. и эвол. РАН, Москва. Ил. 17. Табл. 6. Библ. 10. </w:t>
      </w:r>
    </w:p>
    <w:p>
      <w:pPr>
        <w:pStyle w:val="Normal"/>
        <w:rPr/>
      </w:pPr>
      <w:r>
        <w:rPr/>
        <w:t xml:space="preserve">Панов Е.Н., Павлова Е.Ю. 2006. Сравнительный анализ сигнального поведения лебедей. Сообщение 2: сравнительная характеристика акустических компонент поведения // Научные исследования в зоологических парках, Московский зоопарк, 2006, 20. - С. 92-133. </w:t>
      </w:r>
    </w:p>
    <w:p>
      <w:pPr>
        <w:pStyle w:val="Normal"/>
        <w:ind w:firstLine="539"/>
        <w:rPr>
          <w:lang w:val="en-US"/>
        </w:rPr>
      </w:pPr>
      <w:r>
        <w:rPr>
          <w:lang w:val="en-US"/>
        </w:rPr>
        <w:t xml:space="preserve">Панов Е.Н., Павлова Е.Ю. 2007. Cравнительная этология лебедей (Cygnus, Anseriformes) мировой фауны // Зоол. ж. № 6, 2007, т.86. - С. 709-738. Ключевые слова: акустическое поведение; вокализация; лебеди; сравнительный аспект. В сравнительном плане изучены особенности акустического поведения всех 6 видов лебедей мировой фауны. Межвидовые различия в вокализации изученных видов далеко не ограничиваются несходством звуковых репертуаров как таковых. Видоспецифические акустические системы заметно различаются также по общему разнообразию, степени структурной сложности звуков и по характеру использования в коммуникативном процессе сигналов разного уровня структурной сложности. Обнаружены различия в возможностях особей разных видов использовать элементы низших иерархических уровней для построения конструкции высоких уровней интеграции. Эти межвидовые различия интерпретированы как неравноценность способностей к импровизации, которая у птиц служит важным механизмом максимизации разнообразия акустической продукции. В наибольшей степени свобода комбинирования на основе базовых звуков присуща кликуну с его наиболее богатой вокализацией, в наименьшей - шипуну. Соответственно, тип организации вокального репертуара кликуна назван подвижным, а шипуна - ригидным. Наибольшую коммуникативную нагрузку несут сложно структурированные звуки, объединенные в серии и ансамбли. Они присутствуют в репертуарах лишь у трех видов северных лебедей (кликун, тундровый лебедь, трубач), где сопровождают интенсивные социальные взаимодействия, обеспечивающие консолидацию пары и охрану ее гнездовой территории. У этих видов и черного лебедя серии воспроизводятся также в ходе копуляции, знаменуя окончание телесного контакта партнеров. Показано, что дивергенция поведенческих характеристик (и акустики в том числе) далеко не равнозначна дивергенции морфологического облика видов. По особенностям вокализации наиболее близки друг другу кликун и тундровый лебедь. От них заметно отличается трубач, который бесспорно представляет собой самостоятельный, четко отграниченный вид. Россия, Ин-т проблем экол. и эвол. РАН, Москва 119071. e-mail: panoven@mail.ru. Ил. 17. Табл. 5. Библ. 9. </w:t>
      </w:r>
    </w:p>
    <w:p>
      <w:pPr>
        <w:pStyle w:val="Normal"/>
        <w:ind w:firstLine="539"/>
        <w:rPr>
          <w:lang w:val="en-US"/>
        </w:rPr>
      </w:pPr>
      <w:r>
        <w:rPr>
          <w:lang w:val="en-US"/>
        </w:rPr>
        <w:t xml:space="preserve">Панов Е.Н., Павлова Е.Ю. 2007. Сравнительная этология лебедей (Cygnus, Anseriformes) мировой фауны // Зоол. ж. № 5, 2007, т.86. - С. 600-619. Ключевые слова: лебеди; сравнительная этология; филогенетический аспект; моторные компоненты. Степень филогенетической близости 6 видов лебедей мировой фауны варьирует в широком диапазоне. Для уточнения таксономического статуса и филогенетических связей лебедей в течение четырех весенних сезонов (март-июнь) 2002-2005 гг. на прудах Московского зоопарка и на озере в питомнике зоопарка под Волоколамском проводили инвентаризацию оптических и вокальных сигналов всех представителей этой группы гусеобразных, фиксируя наблюдения на видеопленку. Показано, что лебеди Голарктики отличаются в этологическом плане от близких к ним гусей. Наиболее существенные различия касаются конфигурации поз из арсенала агонистического поведения. Межвидовые сопоставления позволяют предположить, что южноамериканский черношейный лебедь представляет собой форму, эволюционно далекую от лебедей и лишь конвергентно сходную с ними. Среди лебедей Старого Света и Северной Америки явно особняком (как друг от друга, так и от прочи видов) стоят черный лебедь и шипун, обладающие лишь поверхностным сходством по этологическим признакам. В компактной группе "северных" лебедей кликун и тундровый лебедь по характеру моторики и вокализации гораздо ближе друг к другу, чем каждый из них по отношению к трубачу. Таким образом, можно без колебаний утверждать, что кликун и трубач представляют собой самостоятельные виды, и не подвиды C. c. cygnus и C. c. buccinator, как полагают многие систематики. Россия, Институт проблем экологии и эволюции РАН, Москва 119071. E-mail: panoven@mail.ru. Ил. 8. Табл. 4. Библ. 16. </w:t>
      </w:r>
    </w:p>
    <w:p>
      <w:pPr>
        <w:pStyle w:val="Normal"/>
        <w:ind w:firstLine="539"/>
        <w:rPr/>
      </w:pPr>
      <w:r>
        <w:rPr>
          <w:lang w:val="en-US"/>
        </w:rPr>
        <w:t xml:space="preserve">Панов Е.Н., Павлова Е.Ю. 2007. Сравнительный анализ моторики полового поведения лебедей (Cygnus, Anseriformes) мировой фауны // Современные проблемы биологической эволюции, 2007. - С. 243-244. - М. Ключевые слова: Cygnus (Aves); лебеди; половое поведение; моторика. Полученные материалы свидетельствуют о явном упрощении ритуала спаривания в молодой ветви таксона лебедей (северные виды) по сравнению с видами более древними (каковыми являются черный лебедь и шипун). Этот вывод ставит под сомнение бытующие представления об имманентном усложнении сигнальных репертуаров в ходе их эволюции за счет процесса ритуализации. Россия, Ин-т проблем экол. и эвол. им. А. Н. Северцова РАН, Москва 119071. e-mail: </w:t>
      </w:r>
      <w:hyperlink r:id="rId2">
        <w:r>
          <w:rPr>
            <w:rStyle w:val="InternetLink"/>
            <w:lang w:val="en-US"/>
          </w:rPr>
          <w:t>panoven@mail.ru</w:t>
        </w:r>
      </w:hyperlink>
      <w:r>
        <w:rPr>
          <w:lang w:val="en-US"/>
        </w:rPr>
        <w:t xml:space="preserve">. </w:t>
      </w:r>
    </w:p>
    <w:p>
      <w:pPr>
        <w:pStyle w:val="Normal"/>
        <w:rPr/>
      </w:pPr>
      <w:r>
        <w:rPr/>
        <w:t xml:space="preserve">Панов Е.Н., Рубцов А.С., Монзиков Д. 2003. Взаимоотношения двух видов овсянок (Emberiza citrinella, E. leucocephala), гибридизирующих в зонах перекрывания их ареалов // Зоол. журнал. Наука, 2003, 82, 4. - С. 470-484. </w:t>
      </w:r>
    </w:p>
    <w:p>
      <w:pPr>
        <w:pStyle w:val="Normal"/>
        <w:rPr>
          <w:lang w:val="en-US"/>
        </w:rPr>
      </w:pPr>
      <w:r>
        <w:rPr>
          <w:lang w:val="en-US"/>
        </w:rPr>
        <w:t xml:space="preserve">Панов Е.Н., Рубцов А.С., Монзиков Д.Г. Взаимоотношения двух видов овсянок (Emberiza citrinella, E. leucocephalos), гибридизирующих в зонах перекрывания их ареалов // Зоол. ж. N 4, 2003, т.82, C. 470-484. Ключевые слова: овсянки; Emberiza citrinella (Aves); Emberiza leucocephalos (Aves); межвидовая гибридизация; зона вторичного контакта; расселение гибридогенных популяций; интрогрессия; нивелирование различий песен; зоны симпатрии; Зап. и Вост. Сибирь. Прослежена динамика межвидовой гибридизации между овсянками обыкновенной и белошапочной (Emberiza citrinella L., E. leucocephalos Gm.) в зонах их вторичного контакта в Зап. и Вост. Сибири. Предложен сценарий, согласно к-рому 1-й контакт видов имел место на Ю.-В. Зап. Сибири и в с.-з. предгорьях Алтая одновременно с началом сведения лесов человеком в этих регионах. К настоящему времени гибридизация привела к интенсивной интрогрессии, вплоть до ситуаций слияния видов в отдельных участках зоны вторичного контакта. Из этих регионов гибридогенные популяции с общим фенотипическим обликом обыкновенной овсянки на протяжении XX в. расселялись к В., в автохтонный ареал белошапочной овсянки. У крайнего вост. предела нынешнего распространения первого вида, в Прибайкалье, вид-резидент и популяции иммигрантов с З. оказались репродуктивно изолированными в силу эффективности действия этологических барьеров. Гибридизация носит здесь сугубо эпизодический характер, но, согласно прогнозу, должна прогрессивно углубляться с течением времени. Полученные данные подтверждают гипотезу, ранее высказанную авторами, что при вторичном контакте близких видов случайная гибридизация закономерно перерастает в регулярную, а затем в массовую. Показано также нивелирование различий между видоспецифическими песнями на всем пространстве зоны симпатрии, что противоречит предсказаниям широко принятой гипотезы "смещения признаков". Россия, Ин-т проблем экол. и эволюции РАН, Москва. Ил. 6. Табл. 7. Библ. 24. </w:t>
      </w:r>
    </w:p>
    <w:p>
      <w:pPr>
        <w:pStyle w:val="Normal"/>
        <w:rPr/>
      </w:pPr>
      <w:r>
        <w:rPr>
          <w:lang w:val="en-US"/>
        </w:rPr>
        <w:t>Панов Е.Н., Рубцов А.С., Монзиков</w:t>
      </w:r>
      <w:r>
        <w:rPr>
          <w:vertAlign w:val="superscript"/>
          <w:lang w:val="en-US"/>
        </w:rPr>
        <w:t xml:space="preserve"> </w:t>
      </w:r>
      <w:r>
        <w:rPr>
          <w:lang w:val="en-US"/>
        </w:rPr>
        <w:t>Д.Г. Взаимоотношения двух видов овсянок (</w:t>
      </w:r>
      <w:r>
        <w:rPr>
          <w:i/>
          <w:lang w:val="en-US"/>
        </w:rPr>
        <w:t>Emberiza citrinella</w:t>
      </w:r>
      <w:r>
        <w:rPr>
          <w:lang w:val="en-US"/>
        </w:rPr>
        <w:t xml:space="preserve">, </w:t>
      </w:r>
      <w:r>
        <w:rPr>
          <w:i/>
          <w:lang w:val="en-US"/>
        </w:rPr>
        <w:t>E. leucocephalos</w:t>
      </w:r>
      <w:r>
        <w:rPr>
          <w:lang w:val="en-US"/>
        </w:rPr>
        <w:t>), гибридизирующих в зонах перекрывания их ареалов // Зоол. журн., 2003. Т. 82, вып. 4. С. 470-484.</w:t>
      </w:r>
    </w:p>
    <w:p>
      <w:pPr>
        <w:pStyle w:val="Normal"/>
        <w:ind w:firstLine="539"/>
        <w:rPr>
          <w:lang w:val="en-US"/>
        </w:rPr>
      </w:pPr>
      <w:r>
        <w:rPr>
          <w:lang w:val="en-US"/>
        </w:rPr>
        <w:t xml:space="preserve">Панов Е.Н., Рубцов А.С., Мордкович М.В. 2007. Новые данные о взаимоотношениях двух видов овсянок (Emberiza citrinella, Emberiza leucocephalos), гибридизирующих в зонах перекрывания их ареалов // Зоол. ж. № 11, 2007, т.86. - С. 1362-1378. Ключевые слова: Emberiza citrinella (Aves); Emberiza leucocephalos (Aves); гибридизация; юг западной Сибири; овсянки. Исследования проводили в разгар гнездового сезона, в апреле-июле 2005 и 2006 гг. на трансекте протяженностью 980 км между Новосибирским академгородком и государственной границей России с Монголией. При учетах использовали метод подманивания птиц на видоспецифическую песню. Показана гетерогенность обследованного региона по размаху гибридизации между E. citrinella и E. leucocephalos, обусловленная неравномерностью распределения второго вида. На юге западной Сибири в межвидовой гибридизации участвуют численно доминирующая популяция обыкновенной овсянки и крайне разреженная - белошапочной; последняя находится на грани популяционного краха. Катастрофическое сокращение численности вида во многом обусловлено его гибридизацией с обыкновенной овсянкой. В низкогорьях и среднегорьях западного Алтая особи с сочетанием признаков обоих родительских видов представляют собой дериват их гибридизации, происходившей здесь ранее (гибридогенный полиморфизм). В южный высокогорьях Алтая обнаружена молодая гибридная зона, сформировавшаяся в результате экспансии E. citrinella в автохтонный ареал E. leucocephalos. Анализ структуры песен и состава гнездящихся пар показал, что различия между видами в вокализации и окраске не обеспечивают надежную этологическую изоляцию. Россия, Ин-т проблем экол. и эвол. РАН, Москва 119071. E-mail: panoven@mail.ru. Ил. 7. Табл. 4. Библ. 12. </w:t>
      </w:r>
    </w:p>
    <w:p>
      <w:pPr>
        <w:pStyle w:val="Normal"/>
        <w:rPr>
          <w:rFonts w:eastAsia="MS Mincho;Arial Unicode MS"/>
        </w:rPr>
      </w:pPr>
      <w:r>
        <w:rPr>
          <w:rFonts w:eastAsia="MS Mincho;Arial Unicode MS"/>
        </w:rPr>
        <w:t>Панов И. Н., Чернецов Н. С., Шавлохов А. К. 2004. Об оседлости зябликов (Fringilla coelebs) с территоpии Абхазии // Биологическое разнообразие Кавказа. - 2004. - С. 191-194. - Т. 1. - Нальчик. Ключевые слова: зяблики; Fringilla coelebs (Aves); оседлость; Абхазия. Получено достоверное подтверждение оседлости, по кр. мере, части популяции абхазских зябликов. Это 1-й подобный рез-т для территории бывш. СССР. Т. обр. по кр. мере, часть самцов зяблика из Абхазии ведут оседлый образ жизни. Пока неизвестно, ежегодно ли эти птицы остаются зимовать в местах своего размножения. Также еще предстоит выяснить, оседлы ли самки абхазских популяций. Зяблик - вид, для к-рого характерны существенные половозрастные различия в сезонном распределении. Такие различия выявлены для многих р-нов Европы и широко описаны в литературе (Паевский, 1995). Самки могут быть перелетными. Вероятно, не все самцы зяблика с территории Абхазии оседлы, и часть из них перемещаются в более юж. р-ны, как это делают нек-рые их сородичи из сев. части Зап. Кавказа. Именно последние птицы, формируют группу крупноклювых зябликов (близких к F. c. solomkoi), зимующих в Абхазии. Необходимо подчеркнуть, что поставленные вопросы могут быть решены исключительно при помощи кольцевания, и мы надеемся на то, что его объемы в Абхазии в дальнейшем будут расти. Россия, Центр кольцевая птиц ИПЭЭ РАН, Москва. Ил. 1. Табл. 1. Библ. 13</w:t>
      </w:r>
    </w:p>
    <w:p>
      <w:pPr>
        <w:pStyle w:val="Normal"/>
        <w:rPr>
          <w:rFonts w:eastAsia="MS Mincho;Arial Unicode MS"/>
          <w:lang w:val="en-US"/>
        </w:rPr>
      </w:pPr>
      <w:r>
        <w:rPr>
          <w:rFonts w:eastAsia="MS Mincho;Arial Unicode MS"/>
          <w:lang w:val="en-US"/>
        </w:rPr>
        <w:t>Панов И. Н., Чернецов Н. С., Шавлохов А. К. 2004. Об оседлости зябликов (Fringilla coelebs) с территоpии Абхазии // Биологическое разнообразие Кавказа. - 2004. - С. 191-194. - Т. 1. - Нальчик. Ключевые слова: зяблики; Fringilla coelebs (Aves); оседлость; Абхазия. Получено достоверное подтверждение оседлости, по кр. мере, части популяции абхазских зябликов. Это 1-й подобный рез-т для территории бывш. СССР. Т. обр. по кр. мере, часть самцов зяблика из Абхазии ведут оседлый образ жизни. Пока неизвестно, ежегодно ли эти птицы остаются зимовать в местах своего размножения. Также еще предстоит выяснить, оседлы ли самки абхазских популяций. Зяблик - вид, для к-рого характерны существенные половозрастные различия в сезонном распределении. Такие различия выявлены для многих р-нов Европы и широко описаны в литературе (Паевский, 1995). Самки могут быть перелетными. Вероятно, не все самцы зяблика с территории Абхазии оседлы, и часть из них перемещаются в более юж. р-ны, как это делают нек-рые их сородичи из сев. части Зап. Кавказа. Именно последние птицы, формируют группу крупноклювых зябликов (близких к F. c. solomkoi), зимующих в Абхазии. Необходимо подчеркнуть, что поставленные вопросы могут быть решены исключительно при помощи кольцевания, и мы надеемся на то, что его объемы в Абхазии в дальнейшем будут расти. Россия, Центр кольцевая птиц ИПЭЭ РАН, Москва. Ил. 1. Табл. 1. Библ. 13</w:t>
      </w:r>
    </w:p>
    <w:p>
      <w:pPr>
        <w:pStyle w:val="Normal"/>
        <w:rPr/>
      </w:pPr>
      <w:r>
        <w:rPr/>
        <w:t>Панов И.Н. 2002. Зимовки на Кавказе воробьиных птиц, окольцованных в Западной Европе // Биологическое разнообразие Кавказа. Труды II регион. конф. - Сухум. - С. 180-190.</w:t>
      </w:r>
    </w:p>
    <w:p>
      <w:pPr>
        <w:pStyle w:val="Normal"/>
        <w:rPr/>
      </w:pPr>
      <w:r>
        <w:rPr/>
        <w:t xml:space="preserve">Панов И.Н., Чернецов Н.С. 2003. Зимние встречи черноголовой славки </w:t>
      </w:r>
      <w:r>
        <w:rPr>
          <w:i/>
          <w:lang w:val="en-US"/>
        </w:rPr>
        <w:t>Sylvia</w:t>
      </w:r>
      <w:r>
        <w:rPr>
          <w:i/>
        </w:rPr>
        <w:t xml:space="preserve"> </w:t>
      </w:r>
      <w:r>
        <w:rPr>
          <w:i/>
          <w:lang w:val="en-US"/>
        </w:rPr>
        <w:t>atricapilla</w:t>
      </w:r>
      <w:r>
        <w:rPr/>
        <w:t xml:space="preserve"> в Абхазии // </w:t>
      </w:r>
      <w:r>
        <w:rPr>
          <w:i/>
        </w:rPr>
        <w:t>Рус. орнитол. журн</w:t>
      </w:r>
      <w:r>
        <w:rPr/>
        <w:t>. 12. - 237. - С. 1076-1077.</w:t>
      </w:r>
    </w:p>
    <w:p>
      <w:pPr>
        <w:pStyle w:val="Normal"/>
        <w:rPr/>
      </w:pPr>
      <w:r>
        <w:rPr/>
        <w:t>Панов И.Н., Чернецов Н.С. 2003. Зимние встречи черноголовой славки Sylvia atricapilla в Абхазии. Русский орнитологический журнал. Экспресс-вып. 237. - С. 1076-1077.</w:t>
      </w:r>
    </w:p>
    <w:p>
      <w:pPr>
        <w:pStyle w:val="Normal"/>
        <w:rPr>
          <w:lang w:val="en-US"/>
        </w:rPr>
      </w:pPr>
      <w:r>
        <w:rPr>
          <w:lang w:val="en-US"/>
        </w:rPr>
        <w:t xml:space="preserve">Панов И.Н., Чернецов Н.С. 2003. Зимние встречи черноголовой славки Sylvia atricapilla в Абхазии // Рус. орнитол. ж. Экспресс-вып. № 237. - 2003. - т. 12. - С. 1076-1077. Ключевые слова: славки; Sylvia atricapilla (Aves); зимние регистрации; Абхазия. </w:t>
      </w:r>
    </w:p>
    <w:p>
      <w:pPr>
        <w:pStyle w:val="Normal"/>
        <w:rPr/>
      </w:pPr>
      <w:r>
        <w:rPr>
          <w:lang w:val="en-US"/>
        </w:rPr>
        <w:t xml:space="preserve">Панов И.Н., Чернецов Н.С. 2003. Зимние встречи черноголовой славки </w:t>
      </w:r>
      <w:r>
        <w:rPr>
          <w:i/>
          <w:lang w:val="en-US"/>
        </w:rPr>
        <w:t>Sylvia atricapilla</w:t>
      </w:r>
      <w:r>
        <w:rPr>
          <w:lang w:val="en-US"/>
        </w:rPr>
        <w:t xml:space="preserve"> в Абхазии // </w:t>
      </w:r>
      <w:r>
        <w:rPr>
          <w:i/>
          <w:lang w:val="en-US"/>
        </w:rPr>
        <w:t>Рус. орнитол. журн</w:t>
      </w:r>
      <w:r>
        <w:rPr>
          <w:lang w:val="en-US"/>
        </w:rPr>
        <w:t>. 12 (237): 1076-1077.</w:t>
      </w:r>
    </w:p>
    <w:p>
      <w:pPr>
        <w:pStyle w:val="Normal"/>
        <w:rPr/>
      </w:pPr>
      <w:r>
        <w:rPr/>
        <w:t>Панов И.Н., Чернецов Н.С. 2003. Зимовки черноголовой славки Sylvia atricapilla в Абхазии // Русский орнитологический журнал. - СПб. - Экспресс выпуск, № 237. - С. 1176-1177.</w:t>
      </w:r>
    </w:p>
    <w:p>
      <w:pPr>
        <w:pStyle w:val="Normal"/>
        <w:rPr>
          <w:rFonts w:eastAsia="MS Mincho;Arial Unicode MS"/>
        </w:rPr>
      </w:pPr>
      <w:r>
        <w:rPr>
          <w:rFonts w:eastAsia="MS Mincho;Arial Unicode MS"/>
        </w:rPr>
        <w:t>Пантелеев А.В. 1984. Гнездование клуши в Ленинграде // Птицы и урбанизированный ландшафт.- Каунас, 1984. - С. 109-110.</w:t>
      </w:r>
    </w:p>
    <w:p>
      <w:pPr>
        <w:pStyle w:val="Normal"/>
        <w:rPr/>
      </w:pPr>
      <w:r>
        <w:rPr/>
        <w:t xml:space="preserve">Пантелеев А.В. 1993. Позднеголоценовые остатки птиц с острова Монерон. - Японское море) // </w:t>
      </w:r>
      <w:r>
        <w:rPr>
          <w:i/>
        </w:rPr>
        <w:t>Рус. орнитол. журн</w:t>
      </w:r>
      <w:r>
        <w:rPr/>
        <w:t>. Т. 2. Вып. 2: 258-259.</w:t>
      </w:r>
    </w:p>
    <w:p>
      <w:pPr>
        <w:pStyle w:val="Normal"/>
        <w:rPr/>
      </w:pPr>
      <w:r>
        <w:rPr>
          <w:lang w:val="en-US"/>
        </w:rPr>
        <w:t xml:space="preserve">Пантелеев А.В. 1993. Позднеголоценовые остатки птиц с острова Монерон (Японское море) // </w:t>
      </w:r>
      <w:r>
        <w:rPr>
          <w:i/>
          <w:lang w:val="en-US"/>
        </w:rPr>
        <w:t>Рус. орнитол. журн</w:t>
      </w:r>
      <w:r>
        <w:rPr>
          <w:lang w:val="en-US"/>
        </w:rPr>
        <w:t>. Т. 2. Вып. 2: 258-259.</w:t>
      </w:r>
    </w:p>
    <w:p>
      <w:pPr>
        <w:pStyle w:val="Normal"/>
        <w:rPr/>
      </w:pPr>
      <w:r>
        <w:rPr/>
        <w:t xml:space="preserve">Пантелеев А.В. 1995. Новые материалы по голоценовым птицам южного Приморья // </w:t>
      </w:r>
      <w:r>
        <w:rPr>
          <w:i/>
        </w:rPr>
        <w:t>Рус. орнитол. журн</w:t>
      </w:r>
      <w:r>
        <w:rPr/>
        <w:t>. Т. 4. Вып. 3/4: 148-149.</w:t>
      </w:r>
    </w:p>
    <w:p>
      <w:pPr>
        <w:pStyle w:val="Normal"/>
        <w:rPr/>
      </w:pPr>
      <w:r>
        <w:rPr>
          <w:lang w:val="en-US"/>
        </w:rPr>
        <w:t xml:space="preserve">Пантелеев А.В. 1995. Новые материалы по голоценовым птицам южного Приморья // </w:t>
      </w:r>
      <w:r>
        <w:rPr>
          <w:i/>
          <w:lang w:val="en-US"/>
        </w:rPr>
        <w:t>Рус. орнитол. журн</w:t>
      </w:r>
      <w:r>
        <w:rPr>
          <w:lang w:val="en-US"/>
        </w:rPr>
        <w:t>. Т. 4. Вып. 3/4: 148-149.</w:t>
      </w:r>
    </w:p>
    <w:p>
      <w:pPr>
        <w:pStyle w:val="Normal"/>
        <w:rPr/>
      </w:pPr>
      <w:r>
        <w:rPr>
          <w:spacing w:val="-2"/>
        </w:rPr>
        <w:t xml:space="preserve">Пантелеев А.В. 1997. Остатки птиц из археологического памятника Ивановка. - Сахалин) // </w:t>
      </w:r>
      <w:r>
        <w:rPr>
          <w:i/>
          <w:spacing w:val="-2"/>
        </w:rPr>
        <w:t>Рус. орнитол. журн</w:t>
      </w:r>
      <w:r>
        <w:rPr>
          <w:spacing w:val="-2"/>
        </w:rPr>
        <w:t>. 6. - 9. - С. 8-10.</w:t>
      </w:r>
    </w:p>
    <w:p>
      <w:pPr>
        <w:pStyle w:val="Normal"/>
        <w:rPr/>
      </w:pPr>
      <w:r>
        <w:rPr>
          <w:lang w:val="en-US"/>
        </w:rPr>
        <w:t xml:space="preserve">Пантелеев А.В. 1997. Остатки птиц из археологического памятника Ивановка (Сахалин) // </w:t>
      </w:r>
      <w:r>
        <w:rPr>
          <w:i/>
          <w:lang w:val="en-US"/>
        </w:rPr>
        <w:t>Рус. орнитол. журн</w:t>
      </w:r>
      <w:r>
        <w:rPr>
          <w:lang w:val="en-US"/>
        </w:rPr>
        <w:t>. 6 (9): 8-10.</w:t>
      </w:r>
    </w:p>
    <w:p>
      <w:pPr>
        <w:pStyle w:val="Normal"/>
        <w:rPr/>
      </w:pPr>
      <w:r>
        <w:rPr>
          <w:lang w:val="en-US"/>
        </w:rPr>
        <w:t xml:space="preserve">Пантелеев А.В. 1998. Новые виды энантиорнисов (Aves: Enantiornithes) из верхнего мела Центральных Кызылкумов // </w:t>
      </w:r>
      <w:r>
        <w:rPr>
          <w:i/>
          <w:lang w:val="en-US"/>
        </w:rPr>
        <w:t>Рус. орнитол. журн</w:t>
      </w:r>
      <w:r>
        <w:rPr>
          <w:lang w:val="en-US"/>
        </w:rPr>
        <w:t>. 7 (35): 3-15.</w:t>
      </w:r>
    </w:p>
    <w:p>
      <w:pPr>
        <w:pStyle w:val="Normal"/>
        <w:rPr>
          <w:lang w:val="en-US"/>
        </w:rPr>
      </w:pPr>
      <w:r>
        <w:rPr>
          <w:lang w:val="en-US"/>
        </w:rPr>
        <w:t xml:space="preserve">Пантелеев А.В. 1998. Новые виды энантиорнисов (Aves: Enantiornithes) из верхнего мела Центральных Кызылкумов // Рус. орнитол. ж. Экспресс-вып. N 35, 1998. - С.3-15. Ключевые слова: ископаемые птицы; верхний мел; Кызылкумы (Узбекистан); Enanthiornithes; новые таксоны. Из коньякских отложений местонахождения Джиракудук в Узбекистане описываются по коракоидам несколько новых родов и видов энанциорнисов. Explorornis nessovi g. et sp. n., Explorornis walkeri (Nessov et Panteleyev, 1993), Explorornis sp. 1, Explorornis sp. 2, Incolornis silvae g. et. sp. n., Incolornis martini (Nessov et Panteleyev, 1993), Abavornis bonaparti g. et. sp. n. и Abavornis sp. отнесены к сем. Alexornithidae. Для Catenoleimus anachoretus g. et. sp. n. и для еще одного экземпляра из отряда Alexornithiformes семейственный ранг остался неясным. Россия, 3ИН РАН, С.-Петербург. Ил. 1. Библ. 14. </w:t>
      </w:r>
    </w:p>
    <w:p>
      <w:pPr>
        <w:pStyle w:val="Normal"/>
        <w:rPr/>
      </w:pPr>
      <w:r>
        <w:rPr/>
        <w:t xml:space="preserve">Пантелеев А.В. 1998. Новые виды энантиорнисов. - </w:t>
      </w:r>
      <w:r>
        <w:rPr>
          <w:lang w:val="en-US"/>
        </w:rPr>
        <w:t>Aves</w:t>
      </w:r>
      <w:r>
        <w:rPr/>
        <w:t xml:space="preserve">: </w:t>
      </w:r>
      <w:r>
        <w:rPr>
          <w:lang w:val="en-US"/>
        </w:rPr>
        <w:t>Enantiornithes</w:t>
      </w:r>
      <w:r>
        <w:rPr/>
        <w:t xml:space="preserve">) из верхнего мела Центральных Кызылкумов // </w:t>
      </w:r>
      <w:r>
        <w:rPr>
          <w:i/>
        </w:rPr>
        <w:t>Рус. орнитол. журн</w:t>
      </w:r>
      <w:r>
        <w:rPr/>
        <w:t>. 7. - 35. - С. 3-15.</w:t>
      </w:r>
    </w:p>
    <w:p>
      <w:pPr>
        <w:pStyle w:val="Normal"/>
        <w:rPr/>
      </w:pPr>
      <w:r>
        <w:rPr/>
        <w:t xml:space="preserve">Пантелеев А.В. 1999. История изучения четвертичных птиц азиатской части России и Монголии // </w:t>
      </w:r>
      <w:r>
        <w:rPr>
          <w:i/>
        </w:rPr>
        <w:t>Рус. орнитол. журн</w:t>
      </w:r>
      <w:r>
        <w:rPr/>
        <w:t>. 8. - 72. - С. 3-17.</w:t>
      </w:r>
    </w:p>
    <w:p>
      <w:pPr>
        <w:pStyle w:val="Normal"/>
        <w:rPr/>
      </w:pPr>
      <w:r>
        <w:rPr>
          <w:lang w:val="en-US"/>
        </w:rPr>
        <w:t xml:space="preserve">Пантелеев А.В. 1999. История изучения четвертичных птиц азиатской части России и Монголии // </w:t>
      </w:r>
      <w:r>
        <w:rPr>
          <w:i/>
          <w:lang w:val="en-US"/>
        </w:rPr>
        <w:t>Рус. орнитол. журн</w:t>
      </w:r>
      <w:r>
        <w:rPr>
          <w:lang w:val="en-US"/>
        </w:rPr>
        <w:t>. 8 (72): 3-17.</w:t>
      </w:r>
    </w:p>
    <w:p>
      <w:pPr>
        <w:pStyle w:val="Normal"/>
        <w:rPr>
          <w:lang w:val="en-US"/>
        </w:rPr>
      </w:pPr>
      <w:r>
        <w:rPr>
          <w:lang w:val="en-US"/>
        </w:rPr>
        <w:t xml:space="preserve">Пантелеев А.В. 1999. История изучения четвертичных птиц азиатской части России и Монголии // Рус. орнитол. ж. Экспресс-вып. N 72, 1999. - С.3-17. Ключевые слова: ископаемые птицы; четвертичный период; авиафауна; история изучения; азиатская часть России и Монголия. Сборы по четвертичным птицам азиатской части России были начаты в середине XIX в., изучение их началось фактически лишь с 1930-х гг. Приводится синопсис основных публикаций, сборов и определений видов четвертичных птиц по регионам Зап. Сибирь, Алтай, Красноярский край и Иркутская область, Забайкалье, Якутия, Север Дальнего Востока, юг Дальнего Востока, а также для Монголии. Библ. 75. </w:t>
      </w:r>
    </w:p>
    <w:p>
      <w:pPr>
        <w:pStyle w:val="Normal"/>
        <w:rPr/>
      </w:pPr>
      <w:r>
        <w:rPr/>
        <w:t xml:space="preserve">Пантелеев А.В. 2001. К орнитофауне Южного Приильменья // </w:t>
      </w:r>
      <w:r>
        <w:rPr>
          <w:i/>
        </w:rPr>
        <w:t>Рус. орнитол. журн</w:t>
      </w:r>
      <w:r>
        <w:rPr/>
        <w:t>. 10. - 131. - С. 95-100.</w:t>
      </w:r>
    </w:p>
    <w:p>
      <w:pPr>
        <w:pStyle w:val="Normal"/>
        <w:rPr/>
      </w:pPr>
      <w:r>
        <w:rPr>
          <w:lang w:val="en-US"/>
        </w:rPr>
        <w:t xml:space="preserve">Пантелеев А.В. 2001. К орнитофауне Южного Приильменья // </w:t>
      </w:r>
      <w:r>
        <w:rPr>
          <w:i/>
          <w:lang w:val="en-US"/>
        </w:rPr>
        <w:t>Рус. орнитол. журн</w:t>
      </w:r>
      <w:r>
        <w:rPr>
          <w:lang w:val="en-US"/>
        </w:rPr>
        <w:t>. 10 (131): 95-100.</w:t>
      </w:r>
    </w:p>
    <w:p>
      <w:pPr>
        <w:pStyle w:val="Normal"/>
        <w:rPr/>
      </w:pPr>
      <w:r>
        <w:rPr>
          <w:lang w:val="en-US"/>
        </w:rPr>
        <w:t xml:space="preserve">Пантелеев А.В. 2001. Новый вид пастушковых (Aves: Gruiformes: Rallidae) из палеогена Таджикистана // </w:t>
      </w:r>
      <w:r>
        <w:rPr>
          <w:i/>
          <w:lang w:val="en-US"/>
        </w:rPr>
        <w:t>Рус. орнитол. журн</w:t>
      </w:r>
      <w:r>
        <w:rPr>
          <w:lang w:val="en-US"/>
        </w:rPr>
        <w:t>. 10 (135): 199-201.</w:t>
      </w:r>
    </w:p>
    <w:p>
      <w:pPr>
        <w:pStyle w:val="Normal"/>
        <w:rPr/>
      </w:pPr>
      <w:r>
        <w:rPr/>
        <w:t xml:space="preserve">Пантелеев А.В. 2001. Новый вид пастушковых. - Aves: Gruiformes: Rallidae) из палеогена Таджикистана // </w:t>
      </w:r>
      <w:r>
        <w:rPr>
          <w:i/>
        </w:rPr>
        <w:t>Рус. орнитол. журн</w:t>
      </w:r>
      <w:r>
        <w:rPr/>
        <w:t>. 10. - 135. - С. 199-201.</w:t>
      </w:r>
    </w:p>
    <w:p>
      <w:pPr>
        <w:pStyle w:val="Normal"/>
        <w:rPr/>
      </w:pPr>
      <w:r>
        <w:rPr/>
        <w:t xml:space="preserve">Пантелеев А.В. 2001. Список птиц Новгородской области // </w:t>
      </w:r>
      <w:r>
        <w:rPr>
          <w:i/>
        </w:rPr>
        <w:t>Рус. орнитол. журн</w:t>
      </w:r>
      <w:r>
        <w:rPr/>
        <w:t>. 10. - 141. - С. 331-343.</w:t>
      </w:r>
    </w:p>
    <w:p>
      <w:pPr>
        <w:pStyle w:val="Normal"/>
        <w:rPr/>
      </w:pPr>
      <w:r>
        <w:rPr>
          <w:lang w:val="en-US"/>
        </w:rPr>
        <w:t xml:space="preserve">Пантелеев А.В. 2001. Список птиц Новгородской области // </w:t>
      </w:r>
      <w:r>
        <w:rPr>
          <w:i/>
          <w:lang w:val="en-US"/>
        </w:rPr>
        <w:t>Рус. орнитол. журн</w:t>
      </w:r>
      <w:r>
        <w:rPr>
          <w:lang w:val="en-US"/>
        </w:rPr>
        <w:t>. 10 (141): 331-343.</w:t>
      </w:r>
    </w:p>
    <w:p>
      <w:pPr>
        <w:pStyle w:val="Normal"/>
        <w:rPr/>
      </w:pPr>
      <w:r>
        <w:rPr/>
        <w:t xml:space="preserve">Пантелеев А.В. 2002. Особенности распространения некоторых видов птиц в Северной, Центральной и Восточной Азии в четвертичном периоде // </w:t>
      </w:r>
      <w:r>
        <w:rPr>
          <w:i/>
        </w:rPr>
        <w:t>Рус. орнитол. журн</w:t>
      </w:r>
      <w:r>
        <w:rPr/>
        <w:t>. 11. - 186. - С. 471-484.</w:t>
      </w:r>
    </w:p>
    <w:p>
      <w:pPr>
        <w:pStyle w:val="Normal"/>
        <w:rPr/>
      </w:pPr>
      <w:r>
        <w:rPr>
          <w:lang w:val="en-US"/>
        </w:rPr>
        <w:t xml:space="preserve">Пантелеев А.В. 2002. Особенности распространения некоторых видов птиц в Северной, Центральной и Восточной Азии в четвертичном периоде // </w:t>
      </w:r>
      <w:r>
        <w:rPr>
          <w:i/>
          <w:lang w:val="en-US"/>
        </w:rPr>
        <w:t>Рус. орнитол. журн</w:t>
      </w:r>
      <w:r>
        <w:rPr>
          <w:lang w:val="en-US"/>
        </w:rPr>
        <w:t>. 11 (186): 471-484.</w:t>
      </w:r>
    </w:p>
    <w:p>
      <w:pPr>
        <w:pStyle w:val="Normal"/>
        <w:rPr/>
      </w:pPr>
      <w:r>
        <w:rPr/>
        <w:t xml:space="preserve">Пантелеев А.В. 2004. Основные признаки для определения дистальных частей цевок воробьиных птиц // </w:t>
      </w:r>
      <w:r>
        <w:rPr>
          <w:i/>
        </w:rPr>
        <w:t>Рус. орнитол. журн</w:t>
      </w:r>
      <w:r>
        <w:rPr/>
        <w:t>. 13. - 275. - С. 961-965.</w:t>
      </w:r>
    </w:p>
    <w:p>
      <w:pPr>
        <w:pStyle w:val="Normal"/>
        <w:rPr>
          <w:rFonts w:eastAsia="MS Mincho;Arial Unicode MS"/>
        </w:rPr>
      </w:pPr>
      <w:r>
        <w:rPr>
          <w:rFonts w:eastAsia="MS Mincho;Arial Unicode MS"/>
        </w:rPr>
        <w:t xml:space="preserve">Пантелеев А.В. 2004. Основные признаки для определения дистальных частей цевок воробьиных птиц // Рус. орнитол. ж. Экспресс-вып. № 275. - 2004. - т.13. - С. 961-965. Ключевые слова: воробьиные; костные остатки; скелет конечностей; цевка; дистальный эпифиз; морфологические признаки. Необходимость определения костных остатков птиц часто возникает при изучении питания животных, а также в палеонтологических и археологических исследованиях. При этом детальная морфология костей большинства современных птиц специально практически не изучалась. Рассматриваются варианты морфологии дистального эпифиза цевки (одной из наиболее часто встречающихся в погадках костей) воробьиных. Отмечено 9 морфологических признаков, по к-рым между различными таксонами часто обнаруживаются отличия, и на к-рые при определении необходимо обращать внимание в первую очередь. Также отмечается необходимость осторожного использования размеров для определения внутри семейств. Россия, Зоологический ин-т РАН, Санкт-Петербург, 199034; e-mail: pav001@hotbox.ru. Ил. 1. Библ. 5. </w:t>
      </w:r>
    </w:p>
    <w:p>
      <w:pPr>
        <w:pStyle w:val="Normal"/>
        <w:rPr/>
      </w:pPr>
      <w:r>
        <w:rPr>
          <w:lang w:val="en-US"/>
        </w:rPr>
        <w:t xml:space="preserve">Пантелеев А.В. 2004. Основные признаки для определения дистальных частей цевок воробьиных птиц // </w:t>
      </w:r>
      <w:r>
        <w:rPr>
          <w:i/>
          <w:lang w:val="en-US"/>
        </w:rPr>
        <w:t>Рус. орнитол. журн</w:t>
      </w:r>
      <w:r>
        <w:rPr>
          <w:lang w:val="en-US"/>
        </w:rPr>
        <w:t>. 13 (275): 961-965.</w:t>
      </w:r>
    </w:p>
    <w:p>
      <w:pPr>
        <w:pStyle w:val="Normal"/>
        <w:rPr/>
      </w:pPr>
      <w:r>
        <w:rPr/>
        <w:t xml:space="preserve">Пантелеев А.В. 2005. Определение семейств воробьиных птиц по дистальной части локтевой кости // </w:t>
      </w:r>
      <w:r>
        <w:rPr>
          <w:i/>
        </w:rPr>
        <w:t>Рус. орнитол. журн</w:t>
      </w:r>
      <w:r>
        <w:rPr/>
        <w:t>. 14. - 304. - С. 1033-1038.</w:t>
      </w:r>
    </w:p>
    <w:p>
      <w:pPr>
        <w:pStyle w:val="Normal"/>
        <w:ind w:firstLine="539"/>
        <w:rPr>
          <w:lang w:val="en-US"/>
        </w:rPr>
      </w:pPr>
      <w:r>
        <w:rPr>
          <w:lang w:val="en-US"/>
        </w:rPr>
        <w:t xml:space="preserve">Пантелеев А.В. 2005. Определение семейств воробьиных птиц по дистальной части локтевой кости // Рус. орнитол. ж. Экспресс-вып. № 304, 2005, т.14. - С. 1033-1038. Ключевые слова: воробьиные; определение семейств; определительные ключи; локтевая кость; дистальная часть; определители. </w:t>
      </w:r>
    </w:p>
    <w:p>
      <w:pPr>
        <w:pStyle w:val="Normal"/>
        <w:rPr/>
      </w:pPr>
      <w:r>
        <w:rPr/>
        <w:t xml:space="preserve">Пантелеев А.В. 2007. Распространение и численность чёрного аиста </w:t>
      </w:r>
      <w:r>
        <w:rPr>
          <w:i/>
          <w:lang w:val="en-US"/>
        </w:rPr>
        <w:t>Ciconia</w:t>
      </w:r>
      <w:r>
        <w:rPr>
          <w:i/>
        </w:rPr>
        <w:t xml:space="preserve"> </w:t>
      </w:r>
      <w:r>
        <w:rPr>
          <w:i/>
          <w:lang w:val="en-US"/>
        </w:rPr>
        <w:t>nigra</w:t>
      </w:r>
      <w:r>
        <w:rPr/>
        <w:t xml:space="preserve"> в Новгородской области </w:t>
      </w:r>
      <w:r>
        <w:rPr>
          <w:spacing w:val="-2"/>
        </w:rPr>
        <w:t xml:space="preserve">// </w:t>
      </w:r>
      <w:r>
        <w:rPr>
          <w:i/>
          <w:spacing w:val="-2"/>
        </w:rPr>
        <w:t>Рус. орнитол. журн</w:t>
      </w:r>
      <w:r>
        <w:rPr>
          <w:spacing w:val="-2"/>
        </w:rPr>
        <w:t xml:space="preserve">. 16. - 383. - С. </w:t>
      </w:r>
      <w:r>
        <w:rPr/>
        <w:t>1421-1425.</w:t>
      </w:r>
    </w:p>
    <w:p>
      <w:pPr>
        <w:pStyle w:val="Normal"/>
        <w:rPr/>
      </w:pPr>
      <w:r>
        <w:rPr/>
        <w:t xml:space="preserve">Пантелеев А.В. 2008. Разнообразие ложнозубых птиц. - </w:t>
      </w:r>
      <w:r>
        <w:rPr>
          <w:lang w:val="en-US"/>
        </w:rPr>
        <w:t>Pelecaniformes</w:t>
      </w:r>
      <w:r>
        <w:rPr/>
        <w:t xml:space="preserve">: </w:t>
      </w:r>
      <w:r>
        <w:rPr>
          <w:lang w:val="en-US"/>
        </w:rPr>
        <w:t>Pelagornithidae</w:t>
      </w:r>
      <w:r>
        <w:rPr/>
        <w:t xml:space="preserve">) в палеогене Каспийско-Аральского региона </w:t>
      </w:r>
      <w:r>
        <w:rPr>
          <w:spacing w:val="-2"/>
        </w:rPr>
        <w:t xml:space="preserve">// </w:t>
      </w:r>
      <w:r>
        <w:rPr>
          <w:i/>
          <w:spacing w:val="-2"/>
        </w:rPr>
        <w:t>Рус. орнитол. журн</w:t>
      </w:r>
      <w:r>
        <w:rPr>
          <w:spacing w:val="-2"/>
        </w:rPr>
        <w:t>. 17. - 447. - С. 1591-1593.</w:t>
      </w:r>
    </w:p>
    <w:p>
      <w:pPr>
        <w:pStyle w:val="Normal"/>
        <w:rPr/>
      </w:pPr>
      <w:r>
        <w:rPr/>
        <w:t xml:space="preserve">Пантелеев А.В. Гнездование клуши в городе Ленинграде // Птицы и урбанизированный ландшафт. Каунас, 1984. - С. 109-110. </w:t>
      </w:r>
    </w:p>
    <w:p>
      <w:pPr>
        <w:pStyle w:val="Normal"/>
        <w:rPr/>
      </w:pPr>
      <w:r>
        <w:rPr/>
        <w:t xml:space="preserve">Пантелеев А.В. Изучение миоценовых птиц юга Европейской России // Проблемы палеонтологии и археологии юга России и сопредельных территорий. Мат-лы междунар. конфер. Ростов-на-Дону, 2005: 73-74. </w:t>
      </w:r>
    </w:p>
    <w:p>
      <w:pPr>
        <w:pStyle w:val="Normal"/>
        <w:rPr/>
      </w:pPr>
      <w:r>
        <w:rPr/>
        <w:t xml:space="preserve">Пантелеев А.В. Ископаемые остатки воробьиных птиц как индикаторы ландшафтных и климатических условий голоцена южного склона Центрального Кавказа // Вестник ЛГУ. 1991. Сер. 7. Вып. 3. - С. 57-62. </w:t>
      </w:r>
    </w:p>
    <w:p>
      <w:pPr>
        <w:pStyle w:val="Normal"/>
        <w:rPr/>
      </w:pPr>
      <w:r>
        <w:rPr/>
        <w:t xml:space="preserve">Пантелеев А.В. История изучения четвертичных птиц азиатской части России и Монголии // Русск. орнитол. журнал. 1999. Экспресс-выпуск. 72: 3-17. </w:t>
      </w:r>
    </w:p>
    <w:p>
      <w:pPr>
        <w:pStyle w:val="Normal"/>
        <w:rPr>
          <w:lang w:val="en-US"/>
        </w:rPr>
      </w:pPr>
      <w:r>
        <w:rPr>
          <w:lang w:val="en-US"/>
        </w:rPr>
        <w:t>ПАНТЕЛЕЕВ А.В. История изучения четвертичных птиц азиатской части России и Монголии // Рус. орнитол. журн. Экспресс-вып.- 1999.- № 72.- С. 3-17.</w:t>
      </w:r>
    </w:p>
    <w:p>
      <w:pPr>
        <w:pStyle w:val="Normal"/>
        <w:rPr/>
      </w:pPr>
      <w:r>
        <w:rPr/>
        <w:t xml:space="preserve">Пантелеев А.В. К изучению орнитофауны Дудергофской возвышенности и прилежащих территорий // Тез. IV Молодежн. конф. ботаников Санкт-Петербурга. СПб. 1992. - С. 22-23. </w:t>
      </w:r>
    </w:p>
    <w:p>
      <w:pPr>
        <w:pStyle w:val="Normal"/>
        <w:rPr>
          <w:lang w:val="en-US"/>
        </w:rPr>
      </w:pPr>
      <w:r>
        <w:rPr>
          <w:lang w:val="en-US"/>
        </w:rPr>
        <w:t xml:space="preserve">Пантелеев А.В. К орнитофауне Южного Приильменья // Рус. орнитол. ж. Экспресс-вып. N 131, 2001, С. 95-100. Ключевые слова: авифауна; аннотированный список; редкие и новые виды; Новгородская обл. </w:t>
      </w:r>
    </w:p>
    <w:p>
      <w:pPr>
        <w:pStyle w:val="Normal"/>
        <w:rPr/>
      </w:pPr>
      <w:r>
        <w:rPr/>
        <w:t xml:space="preserve">Пантелеев А.В. К орнитофауне Южного Приильменья // Русск. орнитол. журн. 2001. Экспресс-выпуск. 131: 95-100. Пантелеев А.В. Новый вид пастушковых (Aves: Gruiformes: Rallidae) из палеогена Таджикистана // Русск. орнитол. журн. 2001. Экспресс-выпуск. 135: 199-201. </w:t>
      </w:r>
    </w:p>
    <w:p>
      <w:pPr>
        <w:pStyle w:val="Normal"/>
        <w:rPr/>
      </w:pPr>
      <w:r>
        <w:rPr/>
        <w:t xml:space="preserve">Пантелеев А.В. Кости птиц из поселений древнего человека на острове Сахалин // Вестник Сахалинского музея. 1997. 4: 281-285. </w:t>
      </w:r>
    </w:p>
    <w:p>
      <w:pPr>
        <w:pStyle w:val="Normal"/>
        <w:rPr/>
      </w:pPr>
      <w:r>
        <w:rPr/>
        <w:t xml:space="preserve">Пантелеев А.В. Ландшафтно-климатические изменения в плейстоцене у Денисовой пещеры (Северо-Западный Алтай) по остаткам птиц // Бюл. МОИП. Отд. биол. 2006. 111. 1:63-69. </w:t>
      </w:r>
    </w:p>
    <w:p>
      <w:pPr>
        <w:pStyle w:val="Normal"/>
        <w:rPr/>
      </w:pPr>
      <w:r>
        <w:rPr/>
        <w:t xml:space="preserve">Пантелеев А.В. Находки костей северной олуши (Sula bassana) в Крыму античной эпохи // Боспорский феномен: колонизация региона, формирование полисов, образование государства. Мат-лы междунар. научн. конф. СПб: Гос. Эрмитаж, 2001. 2: 274. </w:t>
      </w:r>
    </w:p>
    <w:p>
      <w:pPr>
        <w:pStyle w:val="Normal"/>
        <w:rPr/>
      </w:pPr>
      <w:r>
        <w:rPr/>
        <w:t xml:space="preserve">Пантелеев А.В. Находки палеогеновых позвоночных на Мангышлаке // Проблемы геологии Европейской России. Тез. Докл. Всеросс. Научн.-практ. Конф. Саратов. 2002: 54-55. </w:t>
      </w:r>
    </w:p>
    <w:p>
      <w:pPr>
        <w:pStyle w:val="Normal"/>
        <w:rPr>
          <w:rFonts w:eastAsia="MS Mincho;Arial Unicode MS"/>
          <w:lang w:val="en-US"/>
        </w:rPr>
      </w:pPr>
      <w:r>
        <w:rPr>
          <w:rFonts w:eastAsia="MS Mincho;Arial Unicode MS"/>
          <w:lang w:val="en-US"/>
        </w:rPr>
        <w:t xml:space="preserve">Пантелеев А.В. Новые материалы по голоценовым птицам южного Приморья  // Рус. орнитол. журн., 1995, т.4, 148-149. Ключевые слова: ископаемые птицы; голоцен; южное Приморье; новые материалы. </w:t>
      </w:r>
    </w:p>
    <w:p>
      <w:pPr>
        <w:pStyle w:val="Normal"/>
        <w:rPr>
          <w:lang w:val="en-US"/>
        </w:rPr>
      </w:pPr>
      <w:r>
        <w:rPr>
          <w:lang w:val="en-US"/>
        </w:rPr>
        <w:t xml:space="preserve"> </w:t>
      </w:r>
      <w:r>
        <w:rPr>
          <w:lang w:val="en-US"/>
        </w:rPr>
        <w:t xml:space="preserve">Пантелеев А.В. Новый вид пастушковых (Aves: Gruiformes: Rallidae) из палеогена Таджикистана ус. орнитол. ж. Экспресс-вып. N 135, 2001. - С.199-201. Ключевые слова: ископаемые птицы; палеоген (Таджикистан); Rallidae (Aves); Eocrex tagusevae sp. n. По дистальному эпифизу тибиотарзуса описан Eocrex tagusevae sp. n. из палеогеновых отложений Ферганской долины. Ил. 1. Библ. 3. </w:t>
      </w:r>
    </w:p>
    <w:p>
      <w:pPr>
        <w:pStyle w:val="Normal"/>
        <w:rPr/>
      </w:pPr>
      <w:r>
        <w:rPr/>
        <w:t xml:space="preserve">Пантелеев А.В. Определение семейств воробьиных птиц по дистальной части локтевой кости // Русский орнитологический журнал. 2005. Экспресс-выпуск. 304: 1033-1038. </w:t>
      </w:r>
    </w:p>
    <w:p>
      <w:pPr>
        <w:pStyle w:val="Normal"/>
        <w:rPr/>
      </w:pPr>
      <w:r>
        <w:rPr/>
        <w:t xml:space="preserve">Пантелеев А.В. Основные признаки для определения дистальных частей цевок воробьиных птиц // Русский орнитологический журнал. 2004. Экспресс-выпуск. 275: 961-965. </w:t>
      </w:r>
    </w:p>
    <w:p>
      <w:pPr>
        <w:pStyle w:val="Normal"/>
        <w:rPr>
          <w:lang w:val="en-US"/>
        </w:rPr>
      </w:pPr>
      <w:r>
        <w:rPr>
          <w:lang w:val="en-US"/>
        </w:rPr>
        <w:t>Пантелеев А.В. Основные признаки для определения дистальных частей цевок воробьиных птиц // Рус. орнитол. журн., 2004. Экспресс-вып. 275. С. 961-965.</w:t>
      </w:r>
    </w:p>
    <w:p>
      <w:pPr>
        <w:pStyle w:val="Normal"/>
        <w:rPr/>
      </w:pPr>
      <w:r>
        <w:rPr/>
        <w:t xml:space="preserve">Пантелеев А.В. Особенности распространения некоторых видов птиц в Северной, Центральной и Восточной Азии в четвертичном периоде // Русск. орнитол. журн. 2002. Экспресс-выпуск. 186: 471-484. </w:t>
      </w:r>
    </w:p>
    <w:p>
      <w:pPr>
        <w:pStyle w:val="Normal"/>
        <w:rPr>
          <w:lang w:val="en-US"/>
        </w:rPr>
      </w:pPr>
      <w:r>
        <w:rPr>
          <w:lang w:val="en-US"/>
        </w:rPr>
        <w:t xml:space="preserve">Пантелеев А.В. Особенности распространения некоторых видов птиц в Северной, Центральной и Восточной Азии в четвертичном периоде // Рус. орнитол. ж. Экспресс-вып. N 186, 2002, С. 471-484. Ключевые слова: ископаемые птицы; четвертичный период; распространение; обзор местонахождений; изменения ареалов; Азия. В минувшие 20 лет появились многочисленные новые данные по четвертичным птицам Азии из 120 местонахождений в России, 5 - в Монголии, 14 - в Китае, 2 - в Корее и 18 - в Японии. Приводятся данные по четвертичным находкам 24 видов птиц, свидетельствующие об изменении ареалов нек-рых видов птиц и в нек-рых случаях проливающие свет на время формирования видов. Ил. 3. Библ. 53. </w:t>
      </w:r>
    </w:p>
    <w:p>
      <w:pPr>
        <w:pStyle w:val="Normal"/>
        <w:rPr>
          <w:lang w:val="en-US"/>
        </w:rPr>
      </w:pPr>
      <w:r>
        <w:rPr>
          <w:lang w:val="en-US"/>
        </w:rPr>
        <w:t>Пантелеев А.В. Особенности распространения некоторых видов птиц в Северной, Центральной и Восточной Азии в четвертичном периоде // Рус. орнитол. журн., 2002. Экспресс-вып. № 186. С.471-484.</w:t>
      </w:r>
    </w:p>
    <w:p>
      <w:pPr>
        <w:pStyle w:val="Normal"/>
        <w:rPr>
          <w:lang w:val="en-US"/>
        </w:rPr>
      </w:pPr>
      <w:r>
        <w:rPr>
          <w:lang w:val="en-US"/>
        </w:rPr>
        <w:t>Пантелеев А.В. Особенности распространения некоторых видов птиц в Северной, Центральной и Восточной Азии в четвертичном периоде // Рус. орнитол. журн. Экспресс-вып.- 2002.- № 186.- С. 471-484.</w:t>
      </w:r>
    </w:p>
    <w:p>
      <w:pPr>
        <w:pStyle w:val="Normal"/>
        <w:rPr>
          <w:lang w:val="en-US"/>
        </w:rPr>
      </w:pPr>
      <w:r>
        <w:rPr>
          <w:lang w:val="en-US"/>
        </w:rPr>
        <w:t xml:space="preserve">Пантелеев А.В. Остатки птиц из археологического памятника Ивановка (Сахалин) // Рус. орнитол. ж. Экспресс-вып. N 9, 1997.- С. 8-10. Ключевые слова: ископаемые птицы; стоянка Ивановка (Сахалин); идентификация костных остатков; преобладание костей тупика-носорога. Стоянка Ивановка расположена на ю.-з. побережье Сахалина. Радиоуглеродные даты дают 1850±90 и 1280±100 лет тому назад. Из 1269 костных остатков удалось определить 905. Они представляют 18 видов птиц, из к-рых 11 сейчас гнездятся на Сахалине; 74,9% костей принадлежит тупику-носорогу, 15% - белоспинному альбатросу. Табл. 1. Библ. 7. </w:t>
      </w:r>
    </w:p>
    <w:p>
      <w:pPr>
        <w:pStyle w:val="Normal"/>
        <w:rPr/>
      </w:pPr>
      <w:r>
        <w:rPr/>
        <w:t xml:space="preserve">Пантелеев А.В. Остатки птиц из голоцена Туркменистана // Позднекайнозойская геологическая история севера аридной зоны. Мат-лы междунар. конф. Ростов-на-Дону, 2006: 242-245. </w:t>
      </w:r>
    </w:p>
    <w:p>
      <w:pPr>
        <w:pStyle w:val="Normal"/>
        <w:rPr/>
      </w:pPr>
      <w:r>
        <w:rPr/>
        <w:t xml:space="preserve">Пантелеев А.В. Птицы из двух археологических памятников Предуралья и Среднего Урала // Матер. Х Всес. орнитол. конф. Тез. докл. Ч. 2, кн. 2. Витебск, 1991. - С. 133-134. </w:t>
      </w:r>
    </w:p>
    <w:p>
      <w:pPr>
        <w:pStyle w:val="Normal"/>
        <w:rPr/>
      </w:pPr>
      <w:r>
        <w:rPr/>
        <w:t xml:space="preserve">Пантелеев А.В. Распространение и численность чёрного аиста (Ciconia nigra) в Новгородской области // Русский орнитологический журнал. 2007. Экспресс-выпуск. 383: 1421-1425. </w:t>
      </w:r>
    </w:p>
    <w:p>
      <w:pPr>
        <w:pStyle w:val="Normal"/>
        <w:rPr/>
      </w:pPr>
      <w:r>
        <w:rPr/>
        <w:t xml:space="preserve">Пантелеев А.В. Список птиц Новгородской области // Русск. орнитол. журн. 2001. Экспресс-выпуск. 141: 331-343. </w:t>
      </w:r>
    </w:p>
    <w:p>
      <w:pPr>
        <w:pStyle w:val="Normal"/>
        <w:rPr/>
      </w:pPr>
      <w:r>
        <w:rPr/>
        <w:t xml:space="preserve">Пантелеев А.В., Алексеева Э.В. 1993. Ископаемые птицы из пещеры Близнец. - южный Сихотэ-Алинь) и ландшафтно-климатические условия их обитания в голоцене // </w:t>
      </w:r>
      <w:r>
        <w:rPr>
          <w:i/>
        </w:rPr>
        <w:t>Рус. орнитол. журн</w:t>
      </w:r>
      <w:r>
        <w:rPr/>
        <w:t>. Т. 2. Вып. 2: 133-148.</w:t>
      </w:r>
    </w:p>
    <w:p>
      <w:pPr>
        <w:pStyle w:val="Normal"/>
        <w:rPr/>
      </w:pPr>
      <w:r>
        <w:rPr>
          <w:lang w:val="en-US"/>
        </w:rPr>
        <w:t xml:space="preserve">Пантелеев А.В., Алексеева Э.В. 1993. Ископаемые птицы из пещеры Близнец (южный Сихотэ-Алинь) и ландшафтно-климатические условия их обитания в голоцене // </w:t>
      </w:r>
      <w:r>
        <w:rPr>
          <w:i/>
          <w:lang w:val="en-US"/>
        </w:rPr>
        <w:t>Рус. орнитол. журн</w:t>
      </w:r>
      <w:r>
        <w:rPr>
          <w:lang w:val="en-US"/>
        </w:rPr>
        <w:t>. Т. 2. Вып. 2: 133-148.</w:t>
      </w:r>
    </w:p>
    <w:p>
      <w:pPr>
        <w:pStyle w:val="Normal"/>
        <w:rPr/>
      </w:pPr>
      <w:r>
        <w:rPr/>
        <w:t xml:space="preserve">Пантелеев А.В., Алексеева Э.В. Ископаемые птицы из пещеры Близнец (южный Сихотэ-Алинь) и ландшафтно-климатические условия их обитания в голоцене // Русск. орнитол. журн. 2 (2). 1993. C. 133-148. </w:t>
      </w:r>
    </w:p>
    <w:p>
      <w:pPr>
        <w:pStyle w:val="Normal"/>
        <w:rPr/>
      </w:pPr>
      <w:r>
        <w:rPr/>
        <w:t xml:space="preserve">Пантелеев А.В., Бурчак-Абрамович Н.И. 2000. Воробьиные птицы из бинагадинских плейстоценовых асфальтов. </w:t>
      </w:r>
      <w:r>
        <w:rPr>
          <w:lang w:val="en-US"/>
        </w:rPr>
        <w:t>I</w:t>
      </w:r>
      <w:r>
        <w:rPr/>
        <w:t xml:space="preserve">. Вводная часть // </w:t>
      </w:r>
      <w:r>
        <w:rPr>
          <w:i/>
        </w:rPr>
        <w:t>Рус. орнитол. журн</w:t>
      </w:r>
      <w:r>
        <w:rPr/>
        <w:t>. 9. - 112. - С. 3-8.</w:t>
      </w:r>
    </w:p>
    <w:p>
      <w:pPr>
        <w:pStyle w:val="Normal"/>
        <w:rPr/>
      </w:pPr>
      <w:r>
        <w:rPr/>
        <w:t xml:space="preserve">Пантелеев А.В., Бурчак-Абрамович Н.И. 2000. Воробьиные птицы из бинагадинских плейстоценовых асфальтов. </w:t>
      </w:r>
      <w:r>
        <w:rPr>
          <w:lang w:val="en-US"/>
        </w:rPr>
        <w:t>II</w:t>
      </w:r>
      <w:r>
        <w:rPr/>
        <w:t xml:space="preserve">. Мелкие врановые // </w:t>
      </w:r>
      <w:r>
        <w:rPr>
          <w:i/>
        </w:rPr>
        <w:t>Рус. орнитол. журн</w:t>
      </w:r>
      <w:r>
        <w:rPr/>
        <w:t>. 9. - 115. - С. 3-17.</w:t>
      </w:r>
    </w:p>
    <w:p>
      <w:pPr>
        <w:pStyle w:val="Normal"/>
        <w:rPr/>
      </w:pPr>
      <w:r>
        <w:rPr>
          <w:lang w:val="en-US"/>
        </w:rPr>
        <w:t xml:space="preserve">Пантелеев А.В., Бурчак-Абрамович Н.И. 2000. Воробьиные птицы из бинагадинских плейстоценовых асфальтов. I. Вводная часть // </w:t>
      </w:r>
      <w:r>
        <w:rPr>
          <w:i/>
          <w:lang w:val="en-US"/>
        </w:rPr>
        <w:t>Рус. орнитол. журн</w:t>
      </w:r>
      <w:r>
        <w:rPr>
          <w:lang w:val="en-US"/>
        </w:rPr>
        <w:t>. 9 (112): 3-8.</w:t>
      </w:r>
    </w:p>
    <w:p>
      <w:pPr>
        <w:pStyle w:val="Normal"/>
        <w:rPr/>
      </w:pPr>
      <w:r>
        <w:rPr>
          <w:lang w:val="en-US"/>
        </w:rPr>
        <w:t xml:space="preserve">Пантелеев А.В., Бурчак-Абрамович Н.И. 2000. Воробьиные птицы из бинагадинских плейстоценовых асфальтов. II. Мелкие врановые // </w:t>
      </w:r>
      <w:r>
        <w:rPr>
          <w:i/>
          <w:lang w:val="en-US"/>
        </w:rPr>
        <w:t>Рус. орнитол. журн</w:t>
      </w:r>
      <w:r>
        <w:rPr>
          <w:lang w:val="en-US"/>
        </w:rPr>
        <w:t>. 9 (115): 3-17.</w:t>
      </w:r>
    </w:p>
    <w:p>
      <w:pPr>
        <w:pStyle w:val="Normal"/>
        <w:rPr>
          <w:lang w:val="en-US"/>
        </w:rPr>
      </w:pPr>
      <w:r>
        <w:rPr>
          <w:lang w:val="en-US"/>
        </w:rPr>
        <w:t xml:space="preserve"> </w:t>
      </w:r>
      <w:r>
        <w:rPr>
          <w:lang w:val="en-US"/>
        </w:rPr>
        <w:t xml:space="preserve">Пантелеев А.В., Бурчак-Абрамович Н.И. 2000. Воробьиные птицы из бинагадинских плейстоценовых асфальтов Рус. орнитол. ж. Экспресс-вып. N 112, 2000. - С.3-8. Ключевые слова: ископаемые птицы; плейстоцен; Бинагады (Грузия); история открытия местонахождения; история изучения; воробьиные. Кратко описаны распространение наиболее известных в мире четвертичных асфальтовых местонахождений фауны и флоры, среди к-рых Бинагады (Грузия) занимают одно из первых мест по обилию и разнообразию, история открытия и изучения бинагадинского местонахождения, его расположение, условия формирования захоронения животных, геологический возраст, к-рый можно принять в интервале 120-96 тыс. лет. Кратко рассмотрена история изучения бинагадинских птиц и описана методика исследования костей птиц, использованная в данной работе. Россия, ЗИН РАН, С.-Петербург. Ил. 2. Библ. 23. </w:t>
      </w:r>
    </w:p>
    <w:p>
      <w:pPr>
        <w:pStyle w:val="Normal"/>
        <w:rPr>
          <w:lang w:val="en-US"/>
        </w:rPr>
      </w:pPr>
      <w:r>
        <w:rPr>
          <w:lang w:val="en-US"/>
        </w:rPr>
        <w:t xml:space="preserve">Пантелеев А.В., Бурчак-Абрамович Н.И. 2000. Воробьиные птицы из бинагадинских плейстоценовых асфальтовРус. орнитол. ж. Экспресс-вып. N 115, 2000. - С.3-17. Ключевые слова: ископаемые птицы; плейстоцен и плиоцен; Бинагады (Грузия); врановые; сорока; галка; сойка; Garrulus glandarius assiduus ssp. n. Анализируются ископаемые материалы из Бинагадов по сойке, сороке и галке. Описан новый подвид Garrulus glandarius assiduus ssp. n., характеризующийся спецификой в структуре коракоида и его большими размерами. Приводятся данные по этим и близким видам врановых из плейстоцена и плиоцена Евразии и Сев. Америки. Россия, ЗИН РАН, С.-Петербург. Ил. 1. Табл. 11. Библ. 26. </w:t>
      </w:r>
    </w:p>
    <w:p>
      <w:pPr>
        <w:pStyle w:val="Normal"/>
        <w:rPr/>
      </w:pPr>
      <w:r>
        <w:rPr/>
        <w:t xml:space="preserve">Пантелеев А.В., Бурчак-Абрамович Н.И. Воробьиные птицы из бинагадинских плейстоценовых асфальтов. I. Вводная часть // Русск. орнитол. журн. 2000. Экспресс-выпуск. 112: 3-8. </w:t>
      </w:r>
    </w:p>
    <w:p>
      <w:pPr>
        <w:pStyle w:val="Normal"/>
        <w:rPr/>
      </w:pPr>
      <w:r>
        <w:rPr/>
        <w:t xml:space="preserve">Пантелеев А.В., Бурчак-Абрамович Н.И. Воробьиные птицы из бинагадинских плейстоценовых асфальтов. II. Мелкие врановые // Русск. орнитол. журн. 2000. Экспресс-выпуск. 115: 3-17. </w:t>
      </w:r>
    </w:p>
    <w:p>
      <w:pPr>
        <w:pStyle w:val="Normal"/>
        <w:ind w:firstLine="539"/>
        <w:rPr>
          <w:lang w:val="en-US"/>
        </w:rPr>
      </w:pPr>
      <w:r>
        <w:rPr>
          <w:lang w:val="en-US"/>
        </w:rPr>
        <w:t xml:space="preserve">Пантелеев А.В., Денисенкова Т.В. 2007. Птицы Новгородской области в коллекциях Зоологического института РАН и Новгородского университета // Рус. орнитол. ж. Экспресс-вып. № 356, 2007, т.16. - С. 563-566. Ключевые слова: коллекции; орнитологические коллекции; высшие учебные заведения; птицы; фауна; Новгородская область; Россия. Из материалов, собранных в Новгородской области, в Зоологическом институте Российской Академии наук (ЗИН РАН) имеется 483 единицы хранения от 133 видов птиц. Эти сборы хранятся в коллекциях сухих шкурок (взрослые особи и пуховые птенцы отдельно), спиртовых коллекциях (взрослые и птенцы отдельно), остеологической и оологической коллекциях. Россия, Зоол. ин-т Российской Акад. наук, Санкт-Петербург, 199034. Ил. 1. Табл. 1. Библ. 1. </w:t>
      </w:r>
    </w:p>
    <w:p>
      <w:pPr>
        <w:pStyle w:val="Normal"/>
        <w:rPr/>
      </w:pPr>
      <w:r>
        <w:rPr/>
        <w:t xml:space="preserve">Пантелеев А.В., Денисенкова Т.В. 356. Птицы Новгородской области в коллекциях Зоологического института РАН и Новгородского университета // </w:t>
      </w:r>
      <w:r>
        <w:rPr>
          <w:i/>
        </w:rPr>
        <w:t>Рус. орнитол. журн</w:t>
      </w:r>
      <w:r>
        <w:rPr/>
        <w:t>. 16. - 356. - С. 563-566.</w:t>
      </w:r>
    </w:p>
    <w:p>
      <w:pPr>
        <w:pStyle w:val="Normal"/>
        <w:rPr/>
      </w:pPr>
      <w:r>
        <w:rPr/>
        <w:t xml:space="preserve">Пантелеев А.В., Денисенкова Т.В. Птицы Новгородской области в коллекциях Зоологического института РАН и Новгородского государственного университета // Русский орнитологический журнал. 2007. Экспресс-выпуск. 356: 563-566. </w:t>
      </w:r>
    </w:p>
    <w:p>
      <w:pPr>
        <w:pStyle w:val="Normal"/>
        <w:rPr/>
      </w:pPr>
      <w:r>
        <w:rPr/>
        <w:t xml:space="preserve">Пантелеев А.В., Несов Л.А. Мелкий представитель трубконосых (Aves: Procellariiformes) эоцена Средней Азии // Тр. Зоол. ин-та РАН, 1993. Т. 252. - С. 95-103. </w:t>
      </w:r>
    </w:p>
    <w:p>
      <w:pPr>
        <w:pStyle w:val="Normal"/>
        <w:rPr/>
      </w:pPr>
      <w:r>
        <w:rPr/>
        <w:t xml:space="preserve">Пантелеев А.В., Потапова О.Р. 2000. Позднеголоценовые птицы из археологической стоянки окрестностей г. Салехарда. - север Западной Сибири) // </w:t>
      </w:r>
      <w:r>
        <w:rPr>
          <w:i/>
        </w:rPr>
        <w:t>Рус. орнитол. журн</w:t>
      </w:r>
      <w:r>
        <w:rPr/>
        <w:t>. 9. - 106. - С. 3-31.</w:t>
      </w:r>
    </w:p>
    <w:p>
      <w:pPr>
        <w:pStyle w:val="Normal"/>
        <w:rPr/>
      </w:pPr>
      <w:r>
        <w:rPr>
          <w:lang w:val="en-US"/>
        </w:rPr>
        <w:t xml:space="preserve">Пантелеев А.В., Потапова О.Р. 2000. Позднеголоценовые птицы из археологической стоянки окрестностей г. Салехарда (север Западной Сибири) // </w:t>
      </w:r>
      <w:r>
        <w:rPr>
          <w:i/>
          <w:lang w:val="en-US"/>
        </w:rPr>
        <w:t>Рус. орнитол. журн</w:t>
      </w:r>
      <w:r>
        <w:rPr>
          <w:lang w:val="en-US"/>
        </w:rPr>
        <w:t>. 9 (106): 3-31.</w:t>
      </w:r>
    </w:p>
    <w:p>
      <w:pPr>
        <w:pStyle w:val="Normal"/>
        <w:rPr>
          <w:lang w:val="en-US"/>
        </w:rPr>
      </w:pPr>
      <w:r>
        <w:rPr>
          <w:lang w:val="en-US"/>
        </w:rPr>
        <w:t xml:space="preserve">Пантелеев А.В., Потапова О.Р. 2000. Позднеголоценовые птицы из археологической стоянки окрестностей г.Салехарда (север Западной Сибири) // Рус. орнитол. ж. Экспресс-вып. N 106, 2000. - С.3-31. Ключевые слова: ископаемые птицы; поздний голоцен; археологические стоянки; окр. Салехарда (Зап. Сибирь); авиафауна; история фауны; видовой состав. Из раскопок 30-х гг. на Усть-Полуйском городище у г. Салехарда, возраст к-рого определяется как IV-I века до н. э., по 2013 костным остаткам определено 39 видов птиц. По всем видам приводятся данные по составу остатков, по многим - размеры в сравнении с современными, сопровождаемые сведениями о современном характере пребывания и численности. Обсуждается характер использования и добывания основных видов птиц жителями этого оседлого городища. Россия, 3ИН РАН, С.-Петербург. Ил. 5. Табл. 14. Библ. 61. </w:t>
      </w:r>
    </w:p>
    <w:p>
      <w:pPr>
        <w:pStyle w:val="Normal"/>
        <w:rPr/>
      </w:pPr>
      <w:r>
        <w:rPr/>
        <w:t xml:space="preserve">Пантелеев А.В., Потапова О.Р. Позднеголоценовые птицы из археологической стоянки окрестностей г. Салехарда (север Западной Сибири) // Русск. орнитол. журн. 2000. Экспресс-выпуск. 106: 3-31. </w:t>
      </w:r>
    </w:p>
    <w:p>
      <w:pPr>
        <w:pStyle w:val="Normal"/>
        <w:rPr/>
      </w:pPr>
      <w:r>
        <w:rPr/>
        <w:t xml:space="preserve">Пантелеев А.В., Потапова О.Р. Птицы в культуре жителей Усть-Полуйского городища // Животные и растения в мифоритуальных системах. Матер. научн. конф. СПб, 1996. - С. 102-104. Пантелеев А.В. Остатки птиц из археологического памятника Ивановка (Сахалин) // Русск. орнитол. журн. Экспресс-вып. 1997. 9. - С. 8-10. </w:t>
      </w:r>
    </w:p>
    <w:p>
      <w:pPr>
        <w:pStyle w:val="Normal"/>
        <w:rPr>
          <w:lang w:val="en-US"/>
        </w:rPr>
      </w:pPr>
      <w:r>
        <w:rPr/>
        <w:t>Пантелеев А.В., Саблин М.В., Забелин В.И. 2006. Находка остатков птицы и млекопитающих в неогене Тувы. Позднекайнозойская геологическая история севера аридной зоны // Мат-лы Международного симпозиума Азов/ Ростов-на-Дону 26-29 сентября, 2006 г., Ростов-на-Дону: Изд-во ЮНЦРАН, 2006. - С. 246-248.</w:t>
      </w:r>
    </w:p>
    <w:p>
      <w:pPr>
        <w:pStyle w:val="Normal"/>
        <w:rPr/>
      </w:pPr>
      <w:r>
        <w:rPr/>
        <w:t xml:space="preserve">Пантелеев А.В., Саблин М.В., Забелин В.И. Находка остатков птицы и млекопитающих в неогене Тувы// Позднекайнозойская геологическая история севера аридной зоны. Мат-лы междунар. конф. Ростов-на-Дону, 2006: 246-248. </w:t>
      </w:r>
    </w:p>
    <w:p>
      <w:pPr>
        <w:pStyle w:val="Normal"/>
        <w:rPr/>
      </w:pPr>
      <w:r>
        <w:rPr/>
        <w:t xml:space="preserve">Пантелеев А.В., Яблонкевич М.Л. Масса скелета славки-завирушки и ее соотношение с каркасными компонентами тела // Тр. Зоол. ин-та, 1991. Т. 239. - С. 115-117. </w:t>
      </w:r>
    </w:p>
    <w:p>
      <w:pPr>
        <w:pStyle w:val="Normal"/>
        <w:rPr>
          <w:lang w:val="en-US"/>
        </w:rPr>
      </w:pPr>
      <w:r>
        <w:rPr>
          <w:lang w:val="en-US"/>
        </w:rPr>
        <w:t>Пантелеев И.В. 1990. Зимнее население птиц побережий реки Волги // Социально-экол. пробл. Самарской Луки. - Куйбышев, 1990. - С. 158-161.</w:t>
      </w:r>
    </w:p>
    <w:p>
      <w:pPr>
        <w:pStyle w:val="Normal"/>
        <w:rPr>
          <w:lang w:val="en-US"/>
        </w:rPr>
      </w:pPr>
      <w:r>
        <w:rPr>
          <w:lang w:val="en-US"/>
        </w:rPr>
        <w:t xml:space="preserve"> </w:t>
      </w:r>
      <w:r>
        <w:rPr>
          <w:lang w:val="en-US"/>
        </w:rPr>
        <w:t>Пантелеев И.В. 1992. Зимнее население птиц северной части Самарской Луки и сопредельных территорий // Самарская Лука: бюлл. - Самара, 1992. - №3. - С.100-113.</w:t>
      </w:r>
    </w:p>
    <w:p>
      <w:pPr>
        <w:pStyle w:val="Normal"/>
        <w:rPr>
          <w:lang w:val="en-US"/>
        </w:rPr>
      </w:pPr>
      <w:r>
        <w:rPr>
          <w:lang w:val="en-US"/>
        </w:rPr>
        <w:t>Пантелеев М. Ф., Полушкина П. А. Фауна и население птиц поймы рек Сылва и Лек // Распространение и фауна птиц Урала. - Свердловск: 1989. - С.78 - 79. Пермская область</w:t>
      </w:r>
    </w:p>
    <w:p>
      <w:pPr>
        <w:pStyle w:val="Normal"/>
        <w:rPr/>
      </w:pPr>
      <w:r>
        <w:rPr/>
        <w:t>Пантелеев М.Ф. 1986. Возрастная динамика некоторых интерьерных признаков у птенцов большой синицы // Гнездовая жизнь птиц. -, Пермь, 1986. - С. 98-102.</w:t>
      </w:r>
    </w:p>
    <w:p>
      <w:pPr>
        <w:pStyle w:val="Normal"/>
        <w:rPr>
          <w:rFonts w:eastAsia="MS Mincho;Arial Unicode MS"/>
        </w:rPr>
      </w:pPr>
      <w:r>
        <w:rPr>
          <w:rFonts w:eastAsia="MS Mincho;Arial Unicode MS"/>
        </w:rPr>
        <w:t xml:space="preserve">Пантелеев П.А. 1972. Материалы к количественной характеристике авифауны южной тайги Зауралья // Орнитология. - вып. 10. М. Изд. МГУ. 1972. - С. 375-377. сапсан, пустельга, канюк, чёрный коршун, орлан-белохвост-распр, биотоп, числ. </w:t>
      </w:r>
    </w:p>
    <w:p>
      <w:pPr>
        <w:pStyle w:val="Normal"/>
        <w:rPr>
          <w:rFonts w:eastAsia="MS Mincho;Arial Unicode MS"/>
        </w:rPr>
      </w:pPr>
      <w:r>
        <w:rPr>
          <w:rFonts w:eastAsia="MS Mincho;Arial Unicode MS"/>
        </w:rPr>
        <w:t xml:space="preserve">Пантелеев П.А. 1972. О птичьем населении долины Оби и прилежащих ландшафтов в Нарымс- ком крае // Орнитология. - вып. 10. М. Изд. МГУ. 1972. - С. 165-169. канюк, кобчик, пустельга, перепелятник, чеглок, чёрный коршун, тетеревятник- распр, биотоп, числ. </w:t>
      </w:r>
    </w:p>
    <w:p>
      <w:pPr>
        <w:pStyle w:val="Normal"/>
        <w:rPr>
          <w:lang w:val="en-US"/>
        </w:rPr>
      </w:pPr>
      <w:r>
        <w:rPr>
          <w:lang w:val="en-US"/>
        </w:rPr>
        <w:t>Пантелеев П.А. Материалы к количественной характеристике авифауны южной тайги Зауралья // Орнитология. – Вып. 10. – М.: Изд-во МГУ, 1972. – С. 374 – 377.</w:t>
      </w:r>
    </w:p>
    <w:p>
      <w:pPr>
        <w:pStyle w:val="Normal"/>
        <w:rPr>
          <w:lang w:val="en-US"/>
        </w:rPr>
      </w:pPr>
      <w:r>
        <w:rPr>
          <w:lang w:val="en-US"/>
        </w:rPr>
        <w:t>Пантелеев П.А. О птичьем населении долины Оби и прилежащих ландшафтов в Нарымском крае // Орнитология. – Вып. 10. – М.: Изд-во МГУ, 1972. – С. 161 – 172.</w:t>
      </w:r>
    </w:p>
    <w:p>
      <w:pPr>
        <w:pStyle w:val="Normal"/>
        <w:rPr>
          <w:rFonts w:eastAsia="MS Mincho;Arial Unicode MS"/>
          <w:lang w:val="en-US"/>
        </w:rPr>
      </w:pPr>
      <w:r>
        <w:rPr>
          <w:rFonts w:eastAsia="MS Mincho;Arial Unicode MS"/>
          <w:lang w:val="en-US"/>
        </w:rPr>
        <w:t xml:space="preserve">Пантелеева Н.Ю., Соболев С.Л., Простаков Н.И. 1998. Зоологические находки в урочище Яблочном Хохольского района Воронежской области. Тр. биол. учеб.-науч. базы Воронеж. гос. ун-та "Веневитиново" N 10, 1998,  18-22. Ключевые слова: фауна; позвоночные; насекомые; зоологические находки; редкие виды; урочище Яблочное; Воронежская обл. Некоторые результаты  кратковременного обследования урочища Яблочное (в 35 км от Воронежа), дубравы с примесью березы (описание растительности). Характерны лесные и степные виды: обнаружены 2 колонии байбаков, пара орлов-карликов темной морды (малочисленный гнездящийся вид Центр. Черноземья); возможно гнездование орла-могильника (визуальная встреча). Лугово-степной характер носит энтомокомплекс (перечень редких видов), выделено &gt;= 4-х трофических уровней. Урочище Яблочное помимо своей естественной ценности, может служить эталоном в сравнительных исследованиях фауны и флоры аналогичных экосистем с разной трансформированностью. Предлагается организовать здесь ландшафтный заказник. Россия, Воронежский гос. ун-т. Библ. 3. </w:t>
      </w:r>
    </w:p>
    <w:p>
      <w:pPr>
        <w:pStyle w:val="Normal"/>
        <w:rPr>
          <w:lang w:val="en-US"/>
        </w:rPr>
      </w:pPr>
      <w:r>
        <w:rPr>
          <w:lang w:val="en-US"/>
        </w:rPr>
        <w:t>Панченко В. 1973. Видовой состав и структура популяций уток // Ж. “Охота и охотн. х-во”, 1973,  № 6. С. 20-21; № 9. С. 12-13.</w:t>
      </w:r>
    </w:p>
    <w:p>
      <w:pPr>
        <w:pStyle w:val="Normal"/>
        <w:rPr>
          <w:lang w:val="en-US"/>
        </w:rPr>
      </w:pPr>
      <w:r>
        <w:rPr>
          <w:lang w:val="en-US"/>
        </w:rPr>
        <w:t>Панченко В. 1974. Определение вида утки по крылу // Ж. “Охота и охотн. х-во” № 8, 1974 С. 20-21.</w:t>
      </w:r>
    </w:p>
    <w:p>
      <w:pPr>
        <w:pStyle w:val="Normal"/>
        <w:rPr>
          <w:lang w:val="en-US"/>
        </w:rPr>
      </w:pPr>
      <w:r>
        <w:rPr>
          <w:lang w:val="en-US"/>
        </w:rPr>
        <w:t>Панченко В. 1974. Определение пола и возраста уток по крыльям // Ж. “Охота и охотн. х-во”, 1974, № 9. С. 20-21.</w:t>
      </w:r>
    </w:p>
    <w:p>
      <w:pPr>
        <w:pStyle w:val="Normal"/>
        <w:rPr/>
      </w:pPr>
      <w:r>
        <w:rPr>
          <w:lang w:val="en-US"/>
        </w:rPr>
        <w:t>Панченко В. 1977. Учёт водоплавающих // Ж. “Охота и охотн.х-во”, 1977, № 12. С. 41-42</w:t>
      </w:r>
    </w:p>
    <w:p>
      <w:pPr>
        <w:pStyle w:val="Normal"/>
        <w:rPr>
          <w:rFonts w:eastAsia="MS Mincho;Arial Unicode MS"/>
        </w:rPr>
      </w:pPr>
      <w:r>
        <w:rPr>
          <w:rFonts w:eastAsia="MS Mincho;Arial Unicode MS"/>
        </w:rPr>
        <w:t>Панченко В. А. 2000. Волжский глухарь - глобально редкий подвид - эндемик Среднего Поволжья // Роль особо охраняемых природных территорий в сохранении биоразнообразия. - 2000. - С. 172-174. - Казань. Ключевые слова: глухари; редкий подвид; Tetrao urogallus volgensis (Aves); Среднее Поволжье. Охрана естественных биоценозов, продекларированная в "Положении о ГПЗ "Присурский" (1996), должна стать реальной формой природоохранной деятельности, с конкретными целями. Одна из таких задач - сохранение эндемичного подвида глухаря в ЧР - T. u. volgensis, среды его обитания, как элемента природного наследия всего человечества. Библ. 7</w:t>
      </w:r>
    </w:p>
    <w:p>
      <w:pPr>
        <w:pStyle w:val="Normal"/>
        <w:rPr>
          <w:lang w:val="en-US"/>
        </w:rPr>
      </w:pPr>
      <w:r>
        <w:rPr>
          <w:lang w:val="en-US"/>
        </w:rPr>
        <w:t>Панченко В. Г. Видовой состав и структура популяций уток // Охота и охотничье хозяйство. 1973. С. 12 – 13.</w:t>
      </w:r>
    </w:p>
    <w:p>
      <w:pPr>
        <w:pStyle w:val="Normal"/>
        <w:rPr>
          <w:lang w:val="en-US"/>
        </w:rPr>
      </w:pPr>
      <w:r>
        <w:rPr>
          <w:lang w:val="en-US"/>
        </w:rPr>
        <w:t>Панченко В., Постельных А. 1979. Окрашеные гуси // Ж. “Охота и охотн. х-во”, 1979,  № 6. С. 3.</w:t>
      </w:r>
    </w:p>
    <w:p>
      <w:pPr>
        <w:pStyle w:val="Normal"/>
        <w:rPr>
          <w:lang w:val="en-US"/>
        </w:rPr>
      </w:pPr>
      <w:r>
        <w:rPr>
          <w:lang w:val="en-US"/>
        </w:rPr>
        <w:t>Панченко В.А. 1998. Новая встреча большой белой цапли в пойме Суры // Экологический  вестник Чувашской Республики. Вып. 19. - Чебоксары, 1998. - С. 71.</w:t>
      </w:r>
    </w:p>
    <w:p>
      <w:pPr>
        <w:pStyle w:val="Normal"/>
        <w:rPr>
          <w:lang w:val="en-US"/>
        </w:rPr>
      </w:pPr>
      <w:r>
        <w:rPr>
          <w:lang w:val="en-US"/>
        </w:rPr>
        <w:t>Панченко В.А. 1998. О гнездовании кулика - сороки в заповеднике "Присурский" // Экологический  вестник Чувашской Республики. Вып. 19. - Чебоксары, 1998. - С. 71-72.</w:t>
      </w:r>
    </w:p>
    <w:p>
      <w:pPr>
        <w:pStyle w:val="Normal"/>
        <w:rPr>
          <w:rFonts w:eastAsia="MS Mincho;Arial Unicode MS"/>
          <w:lang w:val="en-US"/>
        </w:rPr>
      </w:pPr>
      <w:r>
        <w:rPr>
          <w:rFonts w:eastAsia="MS Mincho;Arial Unicode MS"/>
          <w:lang w:val="en-US"/>
        </w:rPr>
        <w:t>Панченко В.А. 2000. Волжский глухарь - глобально редкий подвид - эндемик Среднего Поволжья // Роль особо охраняемых природных территорий в сохранении биоразнообразия. - 2000. - С. 172-174. - Казань. Ключевые слова: глухари; редкий подвид; Tetrao urogallus volgensis (Aves); Среднее Поволжье. Охрана естественных биоценозов, продекларированная в "Положении о ГПЗ "Присурский" (1996), должна стать реальной формой природоохранной деятельности, с конкретными целями. Одна из таких задач - сохранение эндемичного подвида глухаря в ЧР - T. u. volgensis, среды его обитания, как элемента природного наследия всего человечества. Библ. 7</w:t>
      </w:r>
    </w:p>
    <w:p>
      <w:pPr>
        <w:pStyle w:val="Normal"/>
        <w:rPr>
          <w:lang w:val="en-US"/>
        </w:rPr>
      </w:pPr>
      <w:r>
        <w:rPr>
          <w:lang w:val="en-US"/>
        </w:rPr>
        <w:t>Панченко В.А. 2000. Волжский глухарь - глобально редкий подвид-эндемик Среднего Поволжья // Роль особо охраняемых природных территорий в сохранении биоразнообразия. - Чебоксары-Казань, 2000. - С. 172-174.</w:t>
      </w:r>
    </w:p>
    <w:p>
      <w:pPr>
        <w:pStyle w:val="Normal"/>
        <w:rPr>
          <w:lang w:val="en-US"/>
        </w:rPr>
      </w:pPr>
      <w:r>
        <w:rPr>
          <w:lang w:val="en-US"/>
        </w:rPr>
        <w:t xml:space="preserve">Панченко В.А., Полякова О.В., Барейчев Д.А. 1999. Итоги зимнего маршрутного учета в ГПЗ “Присурский” // Научные труды Государственного природного заповедника “Присурский” - Том. 2. - Чебоксары-Атрат, 1999. - С. 109-111. </w:t>
      </w:r>
    </w:p>
    <w:p>
      <w:pPr>
        <w:pStyle w:val="Normal"/>
        <w:rPr>
          <w:lang w:val="en-US"/>
        </w:rPr>
      </w:pPr>
      <w:r>
        <w:rPr>
          <w:lang w:val="en-US"/>
        </w:rPr>
        <w:t>Панченко В.А., Федорова Н.К. 2001. Видовой состав, характер пребывания и оценка численности птиц заповедника «Присурский» // Научные труды государственного природного заповедника «Присурский». Т. 4. - Чебоксары-Атрат, 2001. - С. 66-71.</w:t>
      </w:r>
    </w:p>
    <w:p>
      <w:pPr>
        <w:pStyle w:val="Normal"/>
        <w:rPr/>
      </w:pPr>
      <w:r>
        <w:rPr/>
        <w:t xml:space="preserve">Панченко В.А., Яковлев В.А. 1998. Аномальная особь чёрного коршуна </w:t>
      </w:r>
      <w:r>
        <w:rPr>
          <w:i/>
          <w:lang w:val="en-US"/>
        </w:rPr>
        <w:t>Milvus</w:t>
      </w:r>
      <w:r>
        <w:rPr>
          <w:i/>
        </w:rPr>
        <w:t xml:space="preserve"> </w:t>
      </w:r>
      <w:r>
        <w:rPr>
          <w:i/>
          <w:lang w:val="en-US"/>
        </w:rPr>
        <w:t>migrans</w:t>
      </w:r>
      <w:r>
        <w:rPr>
          <w:i/>
        </w:rPr>
        <w:t xml:space="preserve"> </w:t>
      </w:r>
      <w:r>
        <w:rPr/>
        <w:t xml:space="preserve">с шестью пальцами на обеих лапах // </w:t>
      </w:r>
      <w:r>
        <w:rPr>
          <w:i/>
        </w:rPr>
        <w:t>Рус. орнитол. журн</w:t>
      </w:r>
      <w:r>
        <w:rPr/>
        <w:t>. 7. - 53. - С. 23-24.</w:t>
      </w:r>
    </w:p>
    <w:p>
      <w:pPr>
        <w:pStyle w:val="Normal"/>
        <w:rPr/>
      </w:pPr>
      <w:r>
        <w:rPr>
          <w:lang w:val="en-US"/>
        </w:rPr>
        <w:t xml:space="preserve">Панченко В.А., Яковлев В.А. 1998. Аномальная особь чёрного коршуна </w:t>
      </w:r>
      <w:r>
        <w:rPr>
          <w:i/>
          <w:lang w:val="en-US"/>
        </w:rPr>
        <w:t xml:space="preserve">Milvus migrans </w:t>
      </w:r>
      <w:r>
        <w:rPr>
          <w:lang w:val="en-US"/>
        </w:rPr>
        <w:t xml:space="preserve">с шестью пальцами на обеих лапах // </w:t>
      </w:r>
      <w:r>
        <w:rPr>
          <w:i/>
          <w:lang w:val="en-US"/>
        </w:rPr>
        <w:t>Рус. орнитол. журн</w:t>
      </w:r>
      <w:r>
        <w:rPr>
          <w:lang w:val="en-US"/>
        </w:rPr>
        <w:t>. 7 (53): 23-24.</w:t>
      </w:r>
    </w:p>
    <w:p>
      <w:pPr>
        <w:pStyle w:val="Normal"/>
        <w:rPr>
          <w:lang w:val="en-US"/>
        </w:rPr>
      </w:pPr>
      <w:r>
        <w:rPr>
          <w:lang w:val="en-US"/>
        </w:rPr>
        <w:t>Панченко В.А., Яковлев В.А. Аномальная особь черного коршуна Milvus migrans с шестью пальцами на обоих ногах // Русский орнитологический журнал, 1998, Экспресс-выпуск 53. - С. 23-24.</w:t>
      </w:r>
    </w:p>
    <w:p>
      <w:pPr>
        <w:pStyle w:val="Normal"/>
        <w:rPr>
          <w:lang w:val="en-US"/>
        </w:rPr>
      </w:pPr>
      <w:r>
        <w:rPr>
          <w:lang w:val="en-US"/>
        </w:rPr>
        <w:t xml:space="preserve">Панченко В.А., Яковлев В.А. Аномальная особь черного коршуна Milvus migrans с шестью пальцами на обеих лапах // Рус. орнитол. ж. Экспресс-вып. N 53, 1998.- С. 23-24. Ключевые слова: коршуны; Milvus migrans (Akes); аномалии развития. </w:t>
      </w:r>
    </w:p>
    <w:p>
      <w:pPr>
        <w:pStyle w:val="Normal"/>
        <w:rPr>
          <w:lang w:val="en-US"/>
        </w:rPr>
      </w:pPr>
      <w:r>
        <w:rPr>
          <w:lang w:val="en-US"/>
        </w:rPr>
        <w:t xml:space="preserve">Панченко В.А., Яковлев В.А., Панченко Н.Л. Опыт применения электронных таблиц EXCEL и создание баз данных при проведении экологических исследований. Сообщение 1. Создание базы данных: картотека полевых наблюдений, форма данных, библиографический каталог, обработка данных и создание отчета // Научные труды ГПЗ “Присурский”, т. 1. Материалы Первой межрегиональной, бассейновой научно-практической конференции “Изучение природы и биоразнообразия Присурья”. - Чебоксары-Атрат, 1999. - С. 130-138. </w:t>
      </w:r>
    </w:p>
    <w:p>
      <w:pPr>
        <w:pStyle w:val="Normal"/>
        <w:rPr/>
      </w:pPr>
      <w:r>
        <w:rPr>
          <w:lang w:val="en-US"/>
        </w:rPr>
        <w:t>Панченко В.Г. 1973. Видовой состав водоплавающих птиц в добыче охотников центральных областей РСФСР // Учеты охотничьих животных на больших территориях. Б. м., 1973. С. 81 – 83.</w:t>
      </w:r>
    </w:p>
    <w:p>
      <w:pPr>
        <w:pStyle w:val="Normal"/>
        <w:rPr>
          <w:lang w:val="en-US"/>
        </w:rPr>
      </w:pPr>
      <w:r>
        <w:rPr>
          <w:lang w:val="en-US"/>
        </w:rPr>
        <w:t>Панченко В.Г. Видовой состав водоплавающих птиц в добыче охотников центральных областей РСФСР // Учёты охотничьих животных на больших территориях. Материалы Ш всес. научно-произв. совещ. / Изд. Гл.управл. по охотн. хоз-ву и заповедн. МСХ СССР. Спасск-Рязанский, под ред. С.Г.Приклонского,1973.  С. 81-83.</w:t>
      </w:r>
    </w:p>
    <w:p>
      <w:pPr>
        <w:pStyle w:val="Normal"/>
        <w:rPr>
          <w:lang w:val="en-US"/>
        </w:rPr>
      </w:pPr>
      <w:r>
        <w:rPr>
          <w:lang w:val="en-US"/>
        </w:rPr>
        <w:t>Панченко В.Г. Видовой состав и структура добываемой части популяций водоплавающих птиц центральных областей и АССР Европейской  части РСФСР // Научные основы охраны и рационального использования птиц:Труды Окского госуд. заповедника. - Рязань, 1978 - Вып. XIV. С. 228-264.</w:t>
      </w:r>
    </w:p>
    <w:p>
      <w:pPr>
        <w:pStyle w:val="Normal"/>
        <w:rPr/>
      </w:pPr>
      <w:r>
        <w:rPr>
          <w:lang w:val="en-US"/>
        </w:rPr>
        <w:t>Панченко В.Г. Видовой состав и структура популяций уток, добываемых охотниками в осенний период // Ресурсы водопл. птиц СССР, их воспроизв. и использ., 1972, вып. 1, М, изд-во МГУ. С. 27-29.</w:t>
      </w:r>
    </w:p>
    <w:p>
      <w:pPr>
        <w:pStyle w:val="Normal"/>
        <w:rPr>
          <w:lang w:val="en-US"/>
        </w:rPr>
      </w:pPr>
      <w:r>
        <w:rPr>
          <w:lang w:val="en-US"/>
        </w:rPr>
        <w:t>Панченко В.Г. Водоплавающие птицы Окского заповедника, динамика чи-сленности,структура популяций и сезонное размещение // Автореф. канд. дисс., 1978, М.,  ВНИИ охраны природы МСХ СССР С. 1-22.</w:t>
      </w:r>
    </w:p>
    <w:p>
      <w:pPr>
        <w:pStyle w:val="Normal"/>
        <w:rPr>
          <w:lang w:val="en-US"/>
        </w:rPr>
      </w:pPr>
      <w:r>
        <w:rPr>
          <w:lang w:val="en-US"/>
        </w:rPr>
        <w:t>Панченко В.Г. Встреча краснозобой казарки на Оке в период весеннего пролёта // Научные основы охраны и рационального использования птиц: Труды Окского госуд. заповедника. - Рязань, 1984 - Вып. 15.. С.  235.</w:t>
      </w:r>
    </w:p>
    <w:p>
      <w:pPr>
        <w:pStyle w:val="Normal"/>
        <w:rPr/>
      </w:pPr>
      <w:r>
        <w:rPr>
          <w:lang w:val="en-US"/>
        </w:rPr>
        <w:t>Панченко В.Г. Гибрид кряквы и чирка-свистунка // Орнитология, 1977, вып. 13., М., изд-во МГУ. С. 208-209.</w:t>
      </w:r>
    </w:p>
    <w:p>
      <w:pPr>
        <w:pStyle w:val="Normal"/>
        <w:rPr>
          <w:lang w:val="en-US"/>
        </w:rPr>
      </w:pPr>
      <w:r>
        <w:rPr>
          <w:lang w:val="en-US"/>
        </w:rPr>
        <w:t>Панченко В.Г. Гнездование хохлатой чернети в Окском заповеднике // Научные основы охраны и рационального использования птиц: Труды Окского госуд. заповедника. - Рязань, 1984 - Вып. 15.. С. 239.</w:t>
      </w:r>
    </w:p>
    <w:p>
      <w:pPr>
        <w:pStyle w:val="Normal"/>
        <w:rPr/>
      </w:pPr>
      <w:r>
        <w:rPr>
          <w:lang w:val="en-US"/>
        </w:rPr>
        <w:t xml:space="preserve">Панченко В.Г. Дупель - </w:t>
      </w:r>
      <w:r>
        <w:rPr>
          <w:i/>
          <w:lang w:val="en-US"/>
        </w:rPr>
        <w:t>Gallinago media</w:t>
      </w:r>
      <w:r>
        <w:rPr>
          <w:lang w:val="en-US"/>
        </w:rPr>
        <w:t xml:space="preserve"> Lath. // Миграции птиц Вост. Ев-ропы и Сев.Азии. Журавлеобразные-ржанкообразные, 1985, М., изд-во “Наука”. С. 235-239.</w:t>
      </w:r>
    </w:p>
    <w:p>
      <w:pPr>
        <w:pStyle w:val="Normal"/>
        <w:rPr>
          <w:lang w:val="en-US"/>
        </w:rPr>
      </w:pPr>
      <w:r>
        <w:rPr>
          <w:lang w:val="en-US"/>
        </w:rPr>
        <w:t>Панченко В.Г. Значение отдельных видов и групп водоплавающих птиц в добыче охотников центральных областей Европейской части РСФСР в 1969-1975 гг. // Мат. совещ. по промысл. орнитол., 1976, М. С. 117-118.</w:t>
      </w:r>
    </w:p>
    <w:p>
      <w:pPr>
        <w:pStyle w:val="Normal"/>
        <w:rPr/>
      </w:pPr>
      <w:r>
        <w:rPr>
          <w:lang w:val="en-US"/>
        </w:rPr>
        <w:t>Панченко В.Г. Изучение ресурсов водоплавающей дичи в СССР и разработка мероприятий по её охране и рациональному использованию // Оптималь-ная плотность и оптим. структ. попул. животн., 1970, Свердловск. С. 66-67.</w:t>
      </w:r>
    </w:p>
    <w:p>
      <w:pPr>
        <w:pStyle w:val="Normal"/>
        <w:rPr>
          <w:lang w:val="en-US"/>
        </w:rPr>
      </w:pPr>
      <w:r>
        <w:rPr>
          <w:lang w:val="en-US"/>
        </w:rPr>
        <w:t>Панченко В.Г. К вопросу о соотношении полов у речных уток в весенний период // Научные основы охраны и рационального использования птиц: Труды Окского госуд. заповедника. - Рязань, 1984 - Вып. 15.. С. 226-228.</w:t>
      </w:r>
    </w:p>
    <w:p>
      <w:pPr>
        <w:pStyle w:val="Normal"/>
        <w:rPr>
          <w:lang w:val="en-US"/>
        </w:rPr>
      </w:pPr>
      <w:r>
        <w:rPr>
          <w:lang w:val="en-US"/>
        </w:rPr>
        <w:t>Панченко В.Г. Краткие сообщения о стерхе на Амуре // Редкие, исчезающие и малоизученные птицы СССР., под. ред. проф. Н.А.Гладкова, Рязань. Рязанское отд. изд-ва “Московский рабочий”, 1976. – С. 114.</w:t>
      </w:r>
    </w:p>
    <w:p>
      <w:pPr>
        <w:pStyle w:val="Normal"/>
        <w:rPr>
          <w:lang w:val="en-US"/>
        </w:rPr>
      </w:pPr>
      <w:r>
        <w:rPr>
          <w:lang w:val="en-US"/>
        </w:rPr>
        <w:t>Панченко В.Г. Ловушки для отлова водоплавающих птиц // Кольцевание в изуч. мигр. птиц фауны СССР, 1976, М.,  изд-во “Наука”. С. 145-149.</w:t>
      </w:r>
    </w:p>
    <w:p>
      <w:pPr>
        <w:pStyle w:val="Normal"/>
        <w:rPr>
          <w:lang w:val="en-US"/>
        </w:rPr>
      </w:pPr>
      <w:r>
        <w:rPr>
          <w:lang w:val="en-US"/>
        </w:rPr>
        <w:t xml:space="preserve">Панченко В.Г. Международная племенная книга стерха (Grus leucogeranus Pall.). Первый вып. (1 янв. 1984 г.) // Отд. по охр. прир., заповедн., лесн. и охотн. хоз-вам Госуд. агро-пром. к-та СССР; Окский заповедник, 1986, Ryazan С. 3-11. </w:t>
      </w:r>
    </w:p>
    <w:p>
      <w:pPr>
        <w:pStyle w:val="Normal"/>
        <w:rPr>
          <w:lang w:val="en-US"/>
        </w:rPr>
      </w:pPr>
      <w:r>
        <w:rPr>
          <w:lang w:val="en-US"/>
        </w:rPr>
        <w:t>Панченко В.Г. Методические указания по определению вида, пола и возраста уток центра Европ. части СССР по крыльям // 1973, М, изд. “Колос” С. 1-22.</w:t>
      </w:r>
    </w:p>
    <w:p>
      <w:pPr>
        <w:pStyle w:val="Normal"/>
        <w:rPr>
          <w:lang w:val="en-US"/>
        </w:rPr>
      </w:pPr>
      <w:r>
        <w:rPr>
          <w:lang w:val="en-US"/>
        </w:rPr>
        <w:t>Панченко В.Г. Направления осенней миграции и сезонное размещение речных уток окольцованных в Окском заповеднике // Научные основы охраны и рационального использования птиц: Труды Окского госуд. заповедника. - Рязань, 1984 - Вып. 15.. С. 36-55.</w:t>
      </w:r>
    </w:p>
    <w:p>
      <w:pPr>
        <w:pStyle w:val="Normal"/>
        <w:rPr>
          <w:lang w:val="en-US"/>
        </w:rPr>
      </w:pPr>
      <w:r>
        <w:rPr>
          <w:lang w:val="en-US"/>
        </w:rPr>
        <w:t>Панченко В.Г. Некоторые материалы по экологии дупеля в Окском заповеднике, полученные при его отлове и кольцевании // Труды Окского заповедника. Вып. 8. / Работы Центральной орнитологической станции (3). Под ред. проф. Н.А.Гладкова. М.: Лесная промышленность, 1971.  С. 231-233.</w:t>
      </w:r>
    </w:p>
    <w:p>
      <w:pPr>
        <w:pStyle w:val="Normal"/>
        <w:rPr>
          <w:lang w:val="en-US"/>
        </w:rPr>
      </w:pPr>
      <w:r>
        <w:rPr>
          <w:lang w:val="en-US"/>
        </w:rPr>
        <w:t>Панченко В.Г. Перспективы увеличения объёма кольцевания водоплавающих птиц // Научно-организационные и методические вопросы изучения миграций птиц Волжско-Уральского региона / Материалы рабочего совещания. Спасск. - 1974. -  С. 14-16.</w:t>
      </w:r>
    </w:p>
    <w:p>
      <w:pPr>
        <w:pStyle w:val="Normal"/>
        <w:rPr>
          <w:lang w:val="en-US"/>
        </w:rPr>
      </w:pPr>
      <w:r>
        <w:rPr>
          <w:lang w:val="en-US"/>
        </w:rPr>
        <w:t>Панченко В.Г. Половой и возрастной состав кряквы добываемой охотни-ками в центральных областях Европейской части РСФСР в 1969-1972 гг. // Мат. 6 Всес. орнитол. конф., 1974, ч.2, М. С. 287.</w:t>
      </w:r>
    </w:p>
    <w:p>
      <w:pPr>
        <w:pStyle w:val="Normal"/>
        <w:rPr>
          <w:lang w:val="en-US"/>
        </w:rPr>
      </w:pPr>
      <w:r>
        <w:rPr>
          <w:lang w:val="en-US"/>
        </w:rPr>
        <w:t>Панченко В.Г. Пушечная сеть // Кольцевание в изуч. мигр. птиц фауны СССР, 1976, М.,  изд-во “Наука”. С. 105-111.</w:t>
      </w:r>
    </w:p>
    <w:p>
      <w:pPr>
        <w:pStyle w:val="Normal"/>
        <w:rPr>
          <w:lang w:val="en-US"/>
        </w:rPr>
      </w:pPr>
      <w:r>
        <w:rPr>
          <w:lang w:val="en-US"/>
        </w:rPr>
        <w:t>Панченко В.Г. Результаты изучения крыльев уток, добытых охотниками // Ресурсы водопл. птиц в СССР, их воспроизв. и использ., 1977, ч.1, М. С. 6-7.</w:t>
      </w:r>
    </w:p>
    <w:p>
      <w:pPr>
        <w:pStyle w:val="Normal"/>
        <w:rPr>
          <w:lang w:val="en-US"/>
        </w:rPr>
      </w:pPr>
      <w:r>
        <w:rPr>
          <w:lang w:val="en-US"/>
        </w:rPr>
        <w:t>Панченко В.Г. Сбор и анализ крыльев водоплавающих птиц, как метод изучения структуры их популяций // Мат. 2 н.-произв. конф. по разв. охотн. хоз-ва Украинской ССР, 1973, Киев. С. 318-321.</w:t>
      </w:r>
    </w:p>
    <w:p>
      <w:pPr>
        <w:pStyle w:val="Normal"/>
        <w:rPr/>
      </w:pPr>
      <w:r>
        <w:rPr>
          <w:lang w:val="en-US"/>
        </w:rPr>
        <w:t>Панченко В.Г. Характеристика летне-осенней охоты на водоплавающих птиц в охранной зоне Окского заповедника // Научные основы охраны и рационального использования птиц: Труды Окского госуд. заповедника. - Рязань, 1984 - Вып. 15.. С. 143-157.</w:t>
      </w:r>
    </w:p>
    <w:p>
      <w:pPr>
        <w:pStyle w:val="Normal"/>
        <w:rPr>
          <w:lang w:val="en-US"/>
        </w:rPr>
      </w:pPr>
      <w:r>
        <w:rPr>
          <w:lang w:val="en-US"/>
        </w:rPr>
        <w:t>Панченко В.Г., Бём Н.Д. Внутривидовые и межвидовые взаимоотношения птенцов некоторых видов журавлей при вольерном содержании // Мат. 3 Всес. конф. по повед. животных, 1983, М., изд-во “Наука”, т.2. С. 287-289.</w:t>
      </w:r>
    </w:p>
    <w:p>
      <w:pPr>
        <w:pStyle w:val="Normal"/>
        <w:rPr>
          <w:lang w:val="en-US"/>
        </w:rPr>
      </w:pPr>
      <w:r>
        <w:rPr>
          <w:lang w:val="en-US"/>
        </w:rPr>
        <w:t>Панченко В.Г., Бем Н.Д. Размножение журавлей в питомнике Окского заповедника в 1981-1982 гг. // Сообщ. Прибалт. орнитол. комиссии по изуч. мигр. птиц, 1983, № 19, Тарту С. 200-205.</w:t>
      </w:r>
    </w:p>
    <w:p>
      <w:pPr>
        <w:pStyle w:val="Normal"/>
        <w:rPr>
          <w:lang w:val="en-US"/>
        </w:rPr>
      </w:pPr>
      <w:r>
        <w:rPr>
          <w:lang w:val="en-US"/>
        </w:rPr>
        <w:t xml:space="preserve"> </w:t>
      </w:r>
      <w:r>
        <w:rPr>
          <w:lang w:val="en-US"/>
        </w:rPr>
        <w:t>Панченко В.Г., Дробовцев В.И., Доцлова В.З. Видовой состав и структура популяций водоплавающих птиц, добываемых в лесостепи Сев. Казахстана // Мат. 6 Всес. орнитол. конф., 1974, М., изд-во МГУ, ч. 2. С. 290-291.</w:t>
      </w:r>
    </w:p>
    <w:p>
      <w:pPr>
        <w:pStyle w:val="Normal"/>
        <w:rPr>
          <w:lang w:val="en-US"/>
        </w:rPr>
      </w:pPr>
      <w:r>
        <w:rPr>
          <w:lang w:val="en-US"/>
        </w:rPr>
        <w:t xml:space="preserve"> </w:t>
      </w:r>
      <w:r>
        <w:rPr>
          <w:lang w:val="en-US"/>
        </w:rPr>
        <w:t>Панченко В.Г., Кашенцева Т.А. Некоторые итоги работы питомника ред-ких видов журавлей//Тез.докл.1 Всес.совещ.по пробл.зоокульт., 1986, ч.2, М С. 62-66.</w:t>
      </w:r>
    </w:p>
    <w:p>
      <w:pPr>
        <w:pStyle w:val="Normal"/>
        <w:rPr>
          <w:lang w:val="en-US"/>
        </w:rPr>
      </w:pPr>
      <w:r>
        <w:rPr>
          <w:lang w:val="en-US"/>
        </w:rPr>
        <w:t>Панченко В.Г., Кашенцева Т.А. Некоторые результаты работы Питомника редких видов журавлей Окского заповедника // Информ. бюлл. ЕРГЖ, 2000, № 1. С. 15.</w:t>
      </w:r>
    </w:p>
    <w:p>
      <w:pPr>
        <w:pStyle w:val="Normal"/>
        <w:rPr/>
      </w:pPr>
      <w:r>
        <w:rPr>
          <w:color w:val="000000"/>
          <w:lang w:val="en-US"/>
        </w:rPr>
        <w:t xml:space="preserve">Панченко В.Г., Кашенцева Т.А. Питомник редких видов журавлей 20 лет спустя. — </w:t>
      </w:r>
      <w:r>
        <w:rPr>
          <w:i/>
          <w:color w:val="000000"/>
          <w:lang w:val="en-US"/>
        </w:rPr>
        <w:t>Актуальные проблемы изучения и охраны птиц Восточной Европы и Северной Азии</w:t>
      </w:r>
      <w:r>
        <w:rPr>
          <w:color w:val="000000"/>
          <w:lang w:val="en-US"/>
        </w:rPr>
        <w:t>. Материалы международной конференции XI Орнитологическая конференция. Казань, 2001. С.486–487.</w:t>
      </w:r>
    </w:p>
    <w:p>
      <w:pPr>
        <w:pStyle w:val="Normal"/>
        <w:rPr>
          <w:lang w:val="en-US"/>
        </w:rPr>
      </w:pPr>
      <w:r>
        <w:rPr>
          <w:lang w:val="en-US"/>
        </w:rPr>
        <w:t>Панченко В.Г., Кашенцева Т.А. Размножение журавлей в питомнике Окского заповедника // Научные основы охраны и рационального использования птиц: Труды Окского госуд. заповедника. - Рязань, 1995 - Вып. 19. -. С. 236-270.</w:t>
      </w:r>
    </w:p>
    <w:p>
      <w:pPr>
        <w:pStyle w:val="Normal"/>
        <w:rPr/>
      </w:pPr>
      <w:r>
        <w:rPr>
          <w:lang w:val="en-US"/>
        </w:rPr>
        <w:t xml:space="preserve">Панченко В.Г., Кашенцева Т.А., Антонюк Э.В. Темп роста и смертность птенцов стерха </w:t>
      </w:r>
      <w:r>
        <w:rPr>
          <w:i/>
          <w:lang w:val="en-US"/>
        </w:rPr>
        <w:t>Grus leucogeranus</w:t>
      </w:r>
      <w:r>
        <w:rPr>
          <w:lang w:val="en-US"/>
        </w:rPr>
        <w:t xml:space="preserve"> при вольерном воспитании. // Современное состояние природных комплексов и объектов Окского заповедника и некоторх районов Европейской части России/Труды Окского биосферного госуд. природного заповедника, вып. 20, Рязань, 2000. –. С. 309-314.</w:t>
      </w:r>
    </w:p>
    <w:p>
      <w:pPr>
        <w:pStyle w:val="Normal"/>
        <w:rPr>
          <w:lang w:val="en-US"/>
        </w:rPr>
      </w:pPr>
      <w:r>
        <w:rPr>
          <w:lang w:val="en-US"/>
        </w:rPr>
        <w:t>Панченко В.Г., Кашенцева Т.А., Копнина Е.М. Размножение журавлей в питомнике Окского заповедника // Тез. докл. 9 Всес. орнитол. конф., 1986, ч.1, Л. С. 131-133.</w:t>
      </w:r>
    </w:p>
    <w:p>
      <w:pPr>
        <w:pStyle w:val="Normal"/>
        <w:rPr>
          <w:lang w:val="en-US"/>
        </w:rPr>
      </w:pPr>
      <w:r>
        <w:rPr>
          <w:lang w:val="en-US"/>
        </w:rPr>
        <w:t>Панченко В.Г., Приклонский С.Г. Видовой состав и численность гусей в период весеннего пролёта в районе Окского заповедника // Тр. междуведомств. совещ. “Гуси в СССР”, (Эстония., май 1970), 1972, Таллин. С. 98-105.</w:t>
      </w:r>
    </w:p>
    <w:p>
      <w:pPr>
        <w:pStyle w:val="Normal"/>
        <w:rPr>
          <w:lang w:val="en-US"/>
        </w:rPr>
      </w:pPr>
      <w:r>
        <w:rPr>
          <w:lang w:val="en-US"/>
        </w:rPr>
        <w:t>Панченко В.Г., Приклонский С.Г. Миграции красноголовых нырков на юге Западной Сибири // Миграции и экология птиц Сибири. – Якутск, 1979. – С. 37 – 38.</w:t>
      </w:r>
    </w:p>
    <w:p>
      <w:pPr>
        <w:pStyle w:val="Normal"/>
        <w:rPr>
          <w:lang w:val="en-US"/>
        </w:rPr>
      </w:pPr>
      <w:r>
        <w:rPr>
          <w:lang w:val="en-US"/>
        </w:rPr>
        <w:t>Панченко В.Г., Приклонский С.Г. Миграции красноголовых нырков на юге Западной Сибири // Тез. докл. конф. по мигр. и экол. птиц Сибири, 1979, Якутск, изд. Якутск. фил. Сибирск. отд. АН СССР. С. 37-38.</w:t>
      </w:r>
    </w:p>
    <w:p>
      <w:pPr>
        <w:pStyle w:val="Normal"/>
        <w:rPr>
          <w:lang w:val="en-US"/>
        </w:rPr>
      </w:pPr>
      <w:r>
        <w:rPr>
          <w:lang w:val="en-US"/>
        </w:rPr>
        <w:t>Панченко В.Г., Приклонский С.Г. Характеристика пролёта уток в Евро-пейской части СССР по материалам осенней охоты // Мат. 2 Всес. конф. по мигр. птиц, 1978, Алма-Ата, изд. “Наука”, ч. 2. С. 122-124.</w:t>
      </w:r>
    </w:p>
    <w:p>
      <w:pPr>
        <w:pStyle w:val="Normal"/>
        <w:rPr>
          <w:lang w:val="en-US"/>
        </w:rPr>
      </w:pPr>
      <w:r>
        <w:rPr>
          <w:lang w:val="en-US"/>
        </w:rPr>
        <w:t>Панченко В.Г., Смиренский С. М., Сорокин А.Г. Современное состояние и перспективы охраны журавлей //  Экол. и охр. птиц, 1981, Кишинёв. С. 210.</w:t>
      </w:r>
    </w:p>
    <w:p>
      <w:pPr>
        <w:pStyle w:val="Normal"/>
        <w:rPr>
          <w:lang w:val="en-US"/>
        </w:rPr>
      </w:pPr>
      <w:r>
        <w:rPr>
          <w:lang w:val="en-US"/>
        </w:rPr>
        <w:t>Панченко В.Г., Флинт В.Е., Приклонский С.Г., Бём Н.Д., Сорокин А.Г. Опыт работы питомника журавлей Окского заповедника // Развед. и созд. новых популяций редк. и ценн. видов животн., 1982, Ашхабад. С. 32-35.</w:t>
      </w:r>
    </w:p>
    <w:p>
      <w:pPr>
        <w:pStyle w:val="Normal"/>
        <w:rPr>
          <w:lang w:val="en-US"/>
        </w:rPr>
      </w:pPr>
      <w:r>
        <w:rPr>
          <w:lang w:val="en-US"/>
        </w:rPr>
        <w:t>Панченко В.О. 1996. Птицы в геральдике городов Украины. Птахи в геральдицi мiст Украiни // Беркут. - 1996. - 5, № 1. - С. 88-90.Известно &gt;&gt;20 случаев изображения птиц (галка, голубь, гусь, дрофа, лебедь, аист, орел, сокол) на гербах Украины.</w:t>
      </w:r>
    </w:p>
    <w:p>
      <w:pPr>
        <w:pStyle w:val="Normal"/>
        <w:rPr>
          <w:rFonts w:eastAsia="MS Mincho;Arial Unicode MS"/>
          <w:lang w:val="en-US"/>
        </w:rPr>
      </w:pPr>
      <w:r>
        <w:rPr>
          <w:rFonts w:eastAsia="MS Mincho;Arial Unicode MS"/>
          <w:lang w:val="en-US"/>
        </w:rPr>
        <w:t xml:space="preserve">Панченко В.О. Птицы в геральдике городов Украины. Птахи в геральдицi мiст Украiни // Беркут № 1, 1996, т.5, 88-90. Ключевые слова: орнитология; птицы на гербах; Украина. Известно &gt;20 случаев изображения птиц (галка, голубь, гусь, дрофа, лебедь, аист, орел, сокол) на гербах Украины. </w:t>
      </w:r>
    </w:p>
    <w:p>
      <w:pPr>
        <w:pStyle w:val="Normal"/>
        <w:rPr>
          <w:rFonts w:eastAsia="MS Mincho;Arial Unicode MS"/>
        </w:rPr>
      </w:pPr>
      <w:r>
        <w:rPr>
          <w:rFonts w:eastAsia="MS Mincho;Arial Unicode MS"/>
        </w:rPr>
        <w:t xml:space="preserve">Панченко С.Г. 1974. Современное состояние орнитофауны Юго-Востока Украины // Материалы VI Всесоюзной орнитологической конференции. ч. I. М. Изд. МГУ. 1974. - С. 224-225. тетеревятник, большой подорлик, болотный лунь, луговой лунь, степной лунь- распр, числ. могильник-исчезн. </w:t>
      </w:r>
    </w:p>
    <w:p>
      <w:pPr>
        <w:pStyle w:val="Normal"/>
        <w:rPr/>
      </w:pPr>
      <w:r>
        <w:rPr/>
        <w:t xml:space="preserve">Панченко С.Г., Лесничий В.В. 2009. О гнездовании желтоголовой трясогузки </w:t>
      </w:r>
      <w:r>
        <w:rPr>
          <w:i/>
          <w:lang w:val="en-US"/>
        </w:rPr>
        <w:t>Motacilla</w:t>
      </w:r>
      <w:r>
        <w:rPr>
          <w:i/>
        </w:rPr>
        <w:t xml:space="preserve"> </w:t>
      </w:r>
      <w:r>
        <w:rPr>
          <w:i/>
          <w:lang w:val="en-US"/>
        </w:rPr>
        <w:t>citreola</w:t>
      </w:r>
      <w:r>
        <w:rPr/>
        <w:t xml:space="preserve"> в Луганской области </w:t>
      </w:r>
      <w:r>
        <w:rPr>
          <w:spacing w:val="-2"/>
        </w:rPr>
        <w:t xml:space="preserve">// </w:t>
      </w:r>
      <w:r>
        <w:rPr>
          <w:i/>
          <w:spacing w:val="-2"/>
        </w:rPr>
        <w:t>Рус. орнитол. журн</w:t>
      </w:r>
      <w:r>
        <w:rPr>
          <w:spacing w:val="-2"/>
        </w:rPr>
        <w:t xml:space="preserve">. 18. - 465. - С. </w:t>
      </w:r>
      <w:r>
        <w:rPr/>
        <w:t xml:space="preserve">273-274 </w:t>
      </w:r>
      <w:r>
        <w:rPr>
          <w:lang w:val="en-US"/>
        </w:rPr>
        <w:t>[</w:t>
      </w:r>
      <w:r>
        <w:rPr/>
        <w:t>1985</w:t>
      </w:r>
      <w:r>
        <w:rPr>
          <w:lang w:val="en-US"/>
        </w:rPr>
        <w:t>].</w:t>
      </w:r>
    </w:p>
    <w:p>
      <w:pPr>
        <w:pStyle w:val="Normal"/>
        <w:rPr/>
      </w:pPr>
      <w:r>
        <w:rPr/>
        <w:t>Панченко С.Г., Самчук Н.Д. 1986. Размещение и численность грача на территории Ворошиловградской области // Изучение птиц СССР, их охрана и рац. использование. Тез. докл. 1-го съезда ВОО и IX Всесоюз. орнитол. конф. Л., 1986. Ч.2.</w:t>
      </w:r>
    </w:p>
    <w:p>
      <w:pPr>
        <w:pStyle w:val="Normal"/>
        <w:rPr>
          <w:rFonts w:eastAsia="MS Mincho;Arial Unicode MS"/>
        </w:rPr>
      </w:pPr>
      <w:r>
        <w:rPr>
          <w:rFonts w:eastAsia="MS Mincho;Arial Unicode MS"/>
        </w:rPr>
        <w:t xml:space="preserve">Панченко С.Г., Сулик В.Г. 1978. О зимовке перелетных птиц на юго-востоке Украины. Вторая Всесоюзная конференция по миграциям птиц. ч. 1. Алма-Ата. Наука каз. 1978. - С. 49-51. перепелятник-распр, биотоп. </w:t>
      </w:r>
    </w:p>
    <w:p>
      <w:pPr>
        <w:pStyle w:val="Normal"/>
        <w:ind w:firstLine="539"/>
        <w:rPr>
          <w:lang w:val="en-US"/>
        </w:rPr>
      </w:pPr>
      <w:r>
        <w:rPr>
          <w:lang w:val="en-US"/>
        </w:rPr>
        <w:t xml:space="preserve">Панченко С.Г., Сулик В.Г. 2007. О зимовке перелетных птиц на юго-востоке Украины // Рус. орнитол. ж. Экспресс-вып. № 340, 2007, т.16. - С. 61-63. Ключевые слова: птицы; зимовки; Украина. Собраны материалы о зимовке 64 видов птиц, из которых 23 вида относится к перелетным.Приводятся краткие сведения о зимних встречах этих птиц. </w:t>
      </w:r>
    </w:p>
    <w:p>
      <w:pPr>
        <w:pStyle w:val="Normal"/>
        <w:rPr/>
      </w:pPr>
      <w:r>
        <w:rPr/>
        <w:t xml:space="preserve">Панченко С.Г., Сулик В.Г. 2007. О зимовке перелётных птиц на юго-востоке Украины </w:t>
      </w:r>
      <w:r>
        <w:rPr>
          <w:spacing w:val="-2"/>
        </w:rPr>
        <w:t xml:space="preserve">// </w:t>
      </w:r>
      <w:r>
        <w:rPr>
          <w:i/>
          <w:spacing w:val="-2"/>
        </w:rPr>
        <w:t>Рус. орнитол. журн</w:t>
      </w:r>
      <w:r>
        <w:rPr>
          <w:spacing w:val="-2"/>
        </w:rPr>
        <w:t xml:space="preserve">. 16. - 340. - С. </w:t>
      </w:r>
      <w:r>
        <w:rPr/>
        <w:t xml:space="preserve">61-63 </w:t>
      </w:r>
      <w:r>
        <w:rPr>
          <w:lang w:val="en-US"/>
        </w:rPr>
        <w:t>[</w:t>
      </w:r>
      <w:r>
        <w:rPr/>
        <w:t>1978</w:t>
      </w:r>
      <w:r>
        <w:rPr>
          <w:lang w:val="en-US"/>
        </w:rPr>
        <w:t>].</w:t>
      </w:r>
    </w:p>
    <w:p>
      <w:pPr>
        <w:pStyle w:val="Normal"/>
        <w:rPr>
          <w:lang w:val="en-US"/>
        </w:rPr>
      </w:pPr>
      <w:r>
        <w:rPr>
          <w:lang w:val="en-US"/>
        </w:rPr>
        <w:t>Панченков В.Г. 1986. Динамика состояния утиных угодий на мелководных участках Куйбышевского водохранилища // Изучение птиц СССР, их охрана и рациональное использование. Тезисы докладов I съезда Всесоюзного орнитологического общества и IX Всесоюзной орнитологической конференции, 16-20 декабря 1986 г. Ч.II. - Ленинград, 1986. - С.135-136.</w:t>
      </w:r>
    </w:p>
    <w:p>
      <w:pPr>
        <w:pStyle w:val="Normal"/>
        <w:rPr>
          <w:lang w:val="en-US"/>
        </w:rPr>
      </w:pPr>
      <w:r>
        <w:rPr>
          <w:lang w:val="en-US"/>
        </w:rPr>
        <w:t>Панченков В.Г., Зарипов Р.З. Ресурсы животных водно-болотных охотничьих угодий Чувашской АССР и опыт их кадастровой оценки // Материалы Всесоюз. совещ. по проблемам кадастра и учету животного мира / АН СССР. М., 1986. Ч. 2. С. 373-374.</w:t>
      </w:r>
    </w:p>
    <w:p>
      <w:pPr>
        <w:pStyle w:val="Normal"/>
        <w:rPr>
          <w:rFonts w:eastAsia="MS Mincho;Arial Unicode MS"/>
        </w:rPr>
      </w:pPr>
      <w:r>
        <w:rPr>
          <w:rFonts w:eastAsia="MS Mincho;Arial Unicode MS"/>
        </w:rPr>
        <w:t xml:space="preserve">Панчешникова Е. Е. Гнездовой ареал могильника на территории Советского Союза во вто- рой половине XIX - начале XX веков // Охрана хищных птиц. - М. Наука. 1983. - С. 146-149. могильник-распр. </w:t>
      </w:r>
    </w:p>
    <w:p>
      <w:pPr>
        <w:pStyle w:val="Normal"/>
        <w:rPr>
          <w:lang w:val="en-US"/>
        </w:rPr>
      </w:pPr>
      <w:r>
        <w:rPr>
          <w:lang w:val="en-US"/>
        </w:rPr>
        <w:t>Панчешникова Е.Е. 1983. Гнездовой ареал могильника на территории Советского Союза во второй половине XIX - начале XX веков // Охрана хищных птиц: Материалы I совещания по экологии и охране хищных птиц. М.: Наука, 1983. - С. 146-149.</w:t>
      </w:r>
    </w:p>
    <w:p>
      <w:pPr>
        <w:pStyle w:val="Normal"/>
        <w:rPr>
          <w:rFonts w:eastAsia="MS Mincho;Arial Unicode MS"/>
        </w:rPr>
      </w:pPr>
      <w:r>
        <w:rPr>
          <w:rFonts w:eastAsia="MS Mincho;Arial Unicode MS"/>
        </w:rPr>
        <w:t xml:space="preserve">Панькин Н.С. 1973. К экологии ястребов в верхнем Приамурье // Материалы научного совещания зоологов педагогических институтов. Владимир. Изд. ВГПИ. 1973. - С. 234-235. тетеревятник-распр, биотоп, числ, мигр, размн, конкур. перепелятник-распр, биотоп, мигр, конкур, размн. малый перепелятник-распр, биотоп, размн. </w:t>
      </w:r>
    </w:p>
    <w:p>
      <w:pPr>
        <w:pStyle w:val="Normal"/>
        <w:rPr>
          <w:rFonts w:eastAsia="MS Mincho;Arial Unicode MS"/>
        </w:rPr>
      </w:pPr>
      <w:r>
        <w:rPr>
          <w:rFonts w:eastAsia="MS Mincho;Arial Unicode MS"/>
        </w:rPr>
        <w:t xml:space="preserve">Панькин Н.С. 1974. Гнездовое питание канюка (Buteo buteo burmanicus Oates) в Верхнем Приамурье. Биологический сборник. Благовещенск. Ротапринт сельхоз. ин-та. 1974. - С. 44-51. канюк-распр, размн, троф. </w:t>
      </w:r>
    </w:p>
    <w:p>
      <w:pPr>
        <w:pStyle w:val="Normal"/>
        <w:rPr>
          <w:rFonts w:eastAsia="MS Mincho;Arial Unicode MS"/>
        </w:rPr>
      </w:pPr>
      <w:r>
        <w:rPr>
          <w:rFonts w:eastAsia="MS Mincho;Arial Unicode MS"/>
        </w:rPr>
        <w:t xml:space="preserve">Панькин Н.С. 1974. К экологии чеглока в Приамурье. Биологический сборник. Благовещенск. Ротапринт сельхоз. ин-та. 1974. - С. 19-28. чеглок-распр, числ, мигр, размн, терр, соц, антр. факт, троф. кобчик-распр, соц. </w:t>
      </w:r>
    </w:p>
    <w:p>
      <w:pPr>
        <w:pStyle w:val="Normal"/>
        <w:rPr>
          <w:rFonts w:eastAsia="MS Mincho;Arial Unicode MS"/>
        </w:rPr>
      </w:pPr>
      <w:r>
        <w:rPr>
          <w:rFonts w:eastAsia="MS Mincho;Arial Unicode MS"/>
        </w:rPr>
        <w:t xml:space="preserve">Панькин Н.С. 1974. Экология мохноногого курганника (Buteo hemilasius Temm. et Schleg. ) в Верхнем Приамурье. Биологический сборник. Благовещенск. Ротапринт сельхоз. ин-та. 1974. - С. 29-44. мохноногий курганник-распр, числ, размн. </w:t>
      </w:r>
    </w:p>
    <w:p>
      <w:pPr>
        <w:pStyle w:val="Normal"/>
        <w:rPr>
          <w:rFonts w:eastAsia="MS Mincho;Arial Unicode MS"/>
        </w:rPr>
      </w:pPr>
      <w:r>
        <w:rPr>
          <w:rFonts w:eastAsia="MS Mincho;Arial Unicode MS"/>
        </w:rPr>
        <w:t xml:space="preserve">Панькин Н.С. 1976. Особенности динамики численности и пищевые связи некоторых хищных птиц и сов Зейско-Буреинской равнины. Современные проблемы зоологии и совершенствование методики ее преподавания в вузе и школе. Пермь. ПГПИ. 1976. - С. 308-309. пегий лунь, пустельга, мохноногий курганник, канюк, тетеревятник, боль- шой подорлик, чёрный коршун-распр, числ, троф. </w:t>
      </w:r>
    </w:p>
    <w:p>
      <w:pPr>
        <w:pStyle w:val="Normal"/>
        <w:rPr>
          <w:rFonts w:eastAsia="MS Mincho;Arial Unicode MS"/>
        </w:rPr>
      </w:pPr>
      <w:r>
        <w:rPr>
          <w:rFonts w:eastAsia="MS Mincho;Arial Unicode MS"/>
        </w:rPr>
        <w:t xml:space="preserve">Панькин Н.С. 1977. Антропогенные влияния и меры охраны и привлечения хищных птиц в Верхнем Приамурье. VII Всесоюзная орнитологическая конференция. ч. 2. Киев. Наукова думка. 1977. - С. 164-165. пегий лунь-распр, антр. факт, размн, смертн. пустельга, канюк, чёрный коршун, большой подорлик, ястреб sp, чеглок, амур- ский кобчик-распр, антр. факт, размн. </w:t>
      </w:r>
    </w:p>
    <w:p>
      <w:pPr>
        <w:pStyle w:val="Normal"/>
        <w:rPr>
          <w:rFonts w:eastAsia="MS Mincho;Arial Unicode MS"/>
        </w:rPr>
      </w:pPr>
      <w:r>
        <w:rPr>
          <w:rFonts w:eastAsia="MS Mincho;Arial Unicode MS"/>
        </w:rPr>
        <w:t xml:space="preserve">Панькин Н.С. 1981. О редких птицах Верхнего Приамурья. Редкие птицы Дальнего Востока. Владивосток. 1981. - С. 116-117. скопа-распр. орлан-белохвост-распр, троф, смертн. беркут-распр. кречет-распр, смертн, троф. сапсан-распр, троф. </w:t>
      </w:r>
    </w:p>
    <w:p>
      <w:pPr>
        <w:pStyle w:val="Normal"/>
        <w:rPr>
          <w:rFonts w:eastAsia="MS Mincho;Arial Unicode MS"/>
        </w:rPr>
      </w:pPr>
      <w:r>
        <w:rPr>
          <w:rFonts w:eastAsia="MS Mincho;Arial Unicode MS"/>
        </w:rPr>
        <w:t xml:space="preserve">Панькин Н.С. 1981. Об изменениях численности хищных птиц в антропогенных ландшафтах Зейско-Буреинской равнины // Экология и охрана птиц. - Тезисы VIII Вс. орнит. конф. Кишинёв. Штиинца. 1981. - С. 171-172. пегий лунь, пустельга, амурский кобчик, чёрный коршун-распр, числ, антр. факт. </w:t>
      </w:r>
    </w:p>
    <w:p>
      <w:pPr>
        <w:pStyle w:val="Normal"/>
        <w:rPr>
          <w:rFonts w:eastAsia="MS Mincho;Arial Unicode MS"/>
        </w:rPr>
      </w:pPr>
      <w:r>
        <w:rPr>
          <w:rFonts w:eastAsia="MS Mincho;Arial Unicode MS"/>
        </w:rPr>
        <w:t xml:space="preserve">Панькин Н.С. 1983. Редкие и исчезающие птицы Зейско-Буреинской равнины и их охрана. Птицы Сибири. Горно-Алтайск. 1983. - С. 242-244. кречет-распр, мигр. орлан-белохвост-распр, размн, биотоп, мигр. беркут-распр. скопа-распр, размн, биотоп, мигр. сапсан-распр, мигр, размн. </w:t>
      </w:r>
    </w:p>
    <w:p>
      <w:pPr>
        <w:pStyle w:val="Normal"/>
        <w:rPr>
          <w:rFonts w:eastAsia="MS Mincho;Arial Unicode MS"/>
        </w:rPr>
      </w:pPr>
      <w:r>
        <w:rPr>
          <w:rFonts w:eastAsia="MS Mincho;Arial Unicode MS"/>
        </w:rPr>
        <w:t xml:space="preserve">Панькин Н.С. 1984. Состояние и вопросы охраны редких птиц Верхнего и Среднего Приамурья // Проблемы региональной экологии животных в цикле зоологических дисциплин педвуза. ч. I. Витебск. Изд. ВГПИ. 1984. - С. 131-133. орлан-белохвост, беркут-распр, числ. сапсан-распр, числ, размн. скопа-распр. кречет-распр, мигр. ястребиный сарыч-распр. </w:t>
      </w:r>
    </w:p>
    <w:p>
      <w:pPr>
        <w:pStyle w:val="Normal"/>
        <w:rPr>
          <w:rFonts w:eastAsia="MS Mincho;Arial Unicode MS"/>
          <w:lang w:val="en-US"/>
        </w:rPr>
      </w:pPr>
      <w:r>
        <w:rPr>
          <w:rFonts w:eastAsia="MS Mincho;Arial Unicode MS"/>
          <w:lang w:val="en-US"/>
        </w:rPr>
        <w:t>Панькин Н.С. 2003. Благовещ. гос. пед. ун-т. Питание тетеревятника в Верхнем Приамурье // Проблемы экологии Верхнего Приамурья. - 2003. - С. 169-176, 240. - Вып. 7. - Благовещенск. Ключевые слова: ястребы; Accipiter gentilis (Aves); питание; Верхнее Приамурье. Питание ястреба-тетеревятника (ЯТ; Accipiter gentilis) получены в 1968-1972 и 1991-1993 гг. на ю.-в. окраине Амуро-Зейского плато и Зейско-Буреинской равнине - в р-нах с преобладанием антропогенных ландшафтов. Пищевой спектр ЯТ включает 10 видов млекопитающих (грызунов) и &gt;17 видов птиц. ЯТ, гнездящиеся близ с.-х. угодий, добывают длиннохвостых сусликов, бурундуков и др. грызунов. Грызуны составляют 49, 6% кормового спектра (70, 8% по встречаемости), птицы - 50, 4% (84%). Преобладают полевки - большая и красно-серая, длиннохвостый суслик и бурундук, мыши. Из птиц чаще добываются мелкие. Доля грызунов в рационе ЯТ за 2 периода наблюдений изменилась незначительно. Однако, имеются значительные различия в питании отдельных пар. Сезонные различия в питании ЯТ выражаются в изменении соотношения доли млекопитающих и птиц. Во внегнездовой период ЯТ значительно преобладают над млекопитающими: птицы 72%, грызуны - 28%. В это время ЯТ добывают пролетных птиц, залетают в населенные пункты, нападая на кур и голубей. В зимний сезон ЯТ охотятся на соек, голубых сорок, фазанов, зайцев. За 45 дн гнездового периода птенцу было принесено 128 жертв общим весом 8, 9 кг; в сутки в ср. 2, 8 жертв или 197 г. Главная особенность в питании ЯТ в Верхнем Приамурье - большая доля участия грызунов в пищевых спектрах и относительно широки набор видов-жертв, включающий &gt;30 видов позвоночных. Россия, Благовещенский гос. пед. ун-т, Благовещенск. Табл. 5. Библ. 10</w:t>
      </w:r>
    </w:p>
    <w:p>
      <w:pPr>
        <w:pStyle w:val="Normal"/>
        <w:rPr>
          <w:rFonts w:eastAsia="MS Mincho;Arial Unicode MS"/>
        </w:rPr>
      </w:pPr>
      <w:r>
        <w:rPr>
          <w:rFonts w:eastAsia="MS Mincho;Arial Unicode MS"/>
        </w:rPr>
        <w:t>Панькин Н.С. 2003. Питание тетеревятника в Верхнем Приамурье // Проблемы экологии Верхнего Приамурья. - 2003. - С. 169-176, 240. - Вып. 7. - Благовещенск. Ключевые слова: ястребы; Accipiter gentilis (Aves); питание; Верхнее Приамурье. Питание ястреба-тетеревятника (ЯТ; Accipiter gentilis) получены в 1968-1972 и 1991-1993 гг. на ю.-в. окраине Амуро-Зейского плато и Зейско-Буреинской равнине - в р-нах с преобладанием антропогенных ландшафтов. Пищевой спектр ЯТ включает 10 видов млекопитающих (грызунов) и &gt;17 видов птиц. ЯТ, гнездящиеся близ с.-х. угодий, добывают длиннохвостых сусликов, бурундуков и др. грызунов. Грызуны составляют 49, 6% кормового спектра (70, 8% по встречаемости), птицы - 50, 4% (84%). Преобладают полевки - большая и красно-серая, длиннохвостый суслик и бурундук, мыши. Из птиц чаще добываются мелкие. Доля грызунов в рационе ЯТ за 2 периода наблюдений изменилась незначительно. Однако, имеются значительные различия в питании отдельных пар. Сезонные различия в питании ЯТ выражаются в изменении соотношения доли млекопитающих и птиц. Во внегнездовой период ЯТ значительно преобладают над млекопитающими: птицы 72%, грызуны - 28%. В это время ЯТ добывают пролетных птиц, залетают в населенные пункты, нападая на кур и голубей. В зимний сезон ЯТ охотятся на соек, голубых сорок, фазанов, зайцев. За 45 дн гнездового периода птенцу было принесено 128 жертв общим весом 8, 9 кг; в сутки в ср. 2, 8 жертв или 197 г. Главная особенность в питании ЯТ в Верхнем Приамурье - большая доля участия грызунов в пищевых спектрах и относительно широки набор видов-жертв, включающий &gt;30 видов позвоночных. Россия, Благовещенский гос. пед. ун-т, Благовещенск. Табл. 5. Библ. 10</w:t>
      </w:r>
    </w:p>
    <w:p>
      <w:pPr>
        <w:pStyle w:val="Normal"/>
        <w:rPr/>
      </w:pPr>
      <w:r>
        <w:rPr/>
        <w:t>Панькин Н.С., Дугинцев В.А. 1977. О заселяемости гнезд врановых птиц пернатыми хищниками в антропогенных ландшафтах Зейско-Буреинской равнины // Материалы 1-го совещания по экологии и охране хищных птиц. М.: Наука. 1977. 296 с.</w:t>
      </w:r>
    </w:p>
    <w:p>
      <w:pPr>
        <w:pStyle w:val="Normal"/>
        <w:rPr>
          <w:rFonts w:eastAsia="MS Mincho;Arial Unicode MS"/>
        </w:rPr>
      </w:pPr>
      <w:r>
        <w:rPr>
          <w:rFonts w:eastAsia="MS Mincho;Arial Unicode MS"/>
        </w:rPr>
        <w:t xml:space="preserve">Панькин Н.С., Дугинцев В.А. 1983. О заселяемости гнезд врановых птиц пернатыми хищниками в антропо- генных ландшафтах Зейско-Буреинской равнины // Охрана хищных птиц. - М. Наука. 1983. - С. 63-64. пустельга-распр, биотоп, числ, размн, конкур. амурский кобчик, чеглок, тетеревятник, перепелятник-распр, биотоп, числ, размн. </w:t>
      </w:r>
    </w:p>
    <w:p>
      <w:pPr>
        <w:pStyle w:val="Normal"/>
        <w:rPr/>
      </w:pPr>
      <w:r>
        <w:rPr/>
        <w:t>Панькин Н.С., Дугинцев В.А. 1984. К распространению и численности восточно-сибирского грача на Зейско-Буреинской равнине // Экология, биоценотическое и хозяйственное значение врановых птиц. М., 1984.</w:t>
      </w:r>
    </w:p>
    <w:p>
      <w:pPr>
        <w:pStyle w:val="Normal"/>
        <w:rPr>
          <w:lang w:val="en-US"/>
        </w:rPr>
      </w:pPr>
      <w:r>
        <w:rPr>
          <w:lang w:val="en-US"/>
        </w:rPr>
        <w:t>Панькин Н.С., Дугинцев В.А. О заселяемости гнезд врановых птиц пернатыми хищниками в антропогенных ландшафтах Зейско-Буреинской равнины // Матер. 1-го совещания по экологии и охране хищных птиц. - М.: Наука, 1983. - С. 63-64.</w:t>
      </w:r>
    </w:p>
    <w:p>
      <w:pPr>
        <w:pStyle w:val="Normal"/>
        <w:rPr>
          <w:lang w:val="en-US"/>
        </w:rPr>
      </w:pPr>
      <w:r>
        <w:rPr>
          <w:lang w:val="en-US"/>
        </w:rPr>
        <w:t xml:space="preserve">Панькин Н.С., Нейфельдт И.А. Дальневосточный белый аист в Амурской области // Редкие, исчезающие и малоизученные птицы СССР., под. ред. проф. Н.А.Гладкова, Рязань. Рязанское отд. изд-ва “Московский рабочий”, 1976. – С. 19-31. </w:t>
      </w:r>
    </w:p>
    <w:p>
      <w:pPr>
        <w:pStyle w:val="Normal"/>
        <w:rPr>
          <w:lang w:val="en-US"/>
        </w:rPr>
      </w:pPr>
      <w:r>
        <w:rPr>
          <w:lang w:val="en-US"/>
        </w:rPr>
        <w:t>Панькин Н.С., Нейфельдт И.А. Даурский журавль в Амурской области // Редкие, исчезающие и малоизученные птицы СССР., под. ред. проф. Н.А.Гладкова, Рязань. Рязанское отд. изд-ва “Московский рабочий”, 1976. – С. 117-120.</w:t>
      </w:r>
    </w:p>
    <w:p>
      <w:pPr>
        <w:pStyle w:val="Normal"/>
        <w:rPr>
          <w:lang w:val="en-US"/>
        </w:rPr>
      </w:pPr>
      <w:r>
        <w:rPr>
          <w:lang w:val="en-US"/>
        </w:rPr>
        <w:t>Панькин Н.С., Нейфельдт И.А. Краткие сообщения о чёрном журавле в Амурской области // Редкие, исчезающие и малоизученные птицы СССР., под. ред. проф. Н.А.Гладкова, Рязань. Рязанское отд. изд-ва “Московский рабочий”, 1976. – С. 131.</w:t>
      </w:r>
    </w:p>
    <w:p>
      <w:pPr>
        <w:pStyle w:val="Normal"/>
        <w:rPr>
          <w:lang w:val="en-US"/>
        </w:rPr>
      </w:pPr>
      <w:r>
        <w:rPr>
          <w:lang w:val="en-US"/>
        </w:rPr>
        <w:t>Панькин Н.С., Нейфельдт И.А. Японский журавль в Амурской области // Редкие, исчезающие и малоизученные птицы СССР., под. ред. проф. Н.А.Гладкова, Рязань. Рязанское отд. изд-ва “Московский рабочий”, 1976. – С. 86-92.</w:t>
      </w:r>
    </w:p>
    <w:p>
      <w:pPr>
        <w:pStyle w:val="Normal"/>
        <w:rPr/>
      </w:pPr>
      <w:r>
        <w:rPr/>
        <w:t xml:space="preserve">Панькин Н.С., Потороча В.И. 2009. Иглоногая сова </w:t>
      </w:r>
      <w:r>
        <w:rPr>
          <w:i/>
          <w:lang w:val="en-US"/>
        </w:rPr>
        <w:t>Ninox scutulata</w:t>
      </w:r>
      <w:r>
        <w:rPr>
          <w:lang w:val="en-US"/>
        </w:rPr>
        <w:t xml:space="preserve"> </w:t>
      </w:r>
      <w:r>
        <w:rPr/>
        <w:t xml:space="preserve">на Зейско-Буреинской равнине </w:t>
      </w:r>
      <w:r>
        <w:rPr>
          <w:spacing w:val="-2"/>
        </w:rPr>
        <w:t xml:space="preserve">// </w:t>
      </w:r>
      <w:r>
        <w:rPr>
          <w:i/>
          <w:spacing w:val="-2"/>
        </w:rPr>
        <w:t>Рус. орнитол. журн</w:t>
      </w:r>
      <w:r>
        <w:rPr>
          <w:spacing w:val="-2"/>
        </w:rPr>
        <w:t xml:space="preserve">. 18. - 478. - С. </w:t>
      </w:r>
      <w:r>
        <w:rPr/>
        <w:t xml:space="preserve">663 </w:t>
      </w:r>
      <w:r>
        <w:rPr>
          <w:lang w:val="en-US"/>
        </w:rPr>
        <w:t>[</w:t>
      </w:r>
      <w:r>
        <w:rPr/>
        <w:t>1976</w:t>
      </w:r>
      <w:r>
        <w:rPr>
          <w:lang w:val="en-US"/>
        </w:rPr>
        <w:t>].</w:t>
      </w:r>
    </w:p>
    <w:p>
      <w:pPr>
        <w:pStyle w:val="Normal"/>
        <w:rPr>
          <w:lang w:val="en-US"/>
        </w:rPr>
      </w:pPr>
      <w:r>
        <w:rPr>
          <w:lang w:val="en-US"/>
        </w:rPr>
        <w:t xml:space="preserve">Паразиты позвоночных животных Европейского Северо-Востока России. Ключевые слова: паразиты; видовой состав; хозяева; распространение; экология; патогенность; рыбы; птицы; млекопитающие. Каталог содержит обобщенные данные о видовом составе паразитов (П) рыб, птиц, млекопитающих Европейского Северо-Востока России. Приведены сведения о 667 видах П. Для каждого вида П указаны хозяева, локализация, места находок, дана экологическая характеристика, отмечены П, патогенные для человека и хозяев, а также сведения о распространении П. Книга рассчитана на паразитологов, зоологов, ихтиологов, биологов широкого профиля, аспирантов и студентов. </w:t>
      </w:r>
    </w:p>
    <w:p>
      <w:pPr>
        <w:pStyle w:val="Normal"/>
        <w:rPr/>
      </w:pPr>
      <w:r>
        <w:rPr/>
        <w:t xml:space="preserve">Параушкин И.В. 2005. Встречи воробьиного сыча </w:t>
      </w:r>
      <w:r>
        <w:rPr>
          <w:i/>
          <w:lang w:val="en-US"/>
        </w:rPr>
        <w:t>Glaucidium</w:t>
      </w:r>
      <w:r>
        <w:rPr>
          <w:i/>
        </w:rPr>
        <w:t xml:space="preserve"> </w:t>
      </w:r>
      <w:r>
        <w:rPr>
          <w:i/>
          <w:lang w:val="en-US"/>
        </w:rPr>
        <w:t>passerinum</w:t>
      </w:r>
      <w:r>
        <w:rPr/>
        <w:t xml:space="preserve"> в окрестностях Калуги // </w:t>
      </w:r>
      <w:r>
        <w:rPr>
          <w:i/>
        </w:rPr>
        <w:t>Рус. орнитол. журн</w:t>
      </w:r>
      <w:r>
        <w:rPr/>
        <w:t>. 14. - 289. - С. 502-503 [2002].</w:t>
      </w:r>
    </w:p>
    <w:p>
      <w:pPr>
        <w:pStyle w:val="Normal"/>
        <w:ind w:firstLine="539"/>
        <w:rPr>
          <w:lang w:val="en-US"/>
        </w:rPr>
      </w:pPr>
      <w:r>
        <w:rPr>
          <w:lang w:val="en-US"/>
        </w:rPr>
        <w:t xml:space="preserve">Параушкин И.В. 2005. Встречи воробьиного сыча Glaucidium passerinum в окрестностях Калуги // Рус. орнитол. ж. Экспресс-вып. № 289, 2005, т.14. - С. 502-503. Ключевые слова: Glaucidium passerinum (Aves); сычи; охотничье поведение; зимний период; светлое время суток; окрестности Калуги; Россия. Во время ловли птиц тайником зимой и поздней осенью 2001 г. в окрестностях Калуги было сделано несколько наблюдений за охотой воробьиного сыча Glaucidium passerinum. В зимнее время воробьиный сыч активен в светлое время суток, когда отмечены случаи его охоты на мелких воробьиных птиц. Библ. 1. </w:t>
      </w:r>
    </w:p>
    <w:p>
      <w:pPr>
        <w:pStyle w:val="Normal"/>
        <w:rPr/>
      </w:pPr>
      <w:r>
        <w:rPr>
          <w:lang w:val="en-US"/>
        </w:rPr>
        <w:t xml:space="preserve">Параушкин И.В. 2005. Встречи воробьиного сыча </w:t>
      </w:r>
      <w:r>
        <w:rPr>
          <w:i/>
          <w:lang w:val="en-US"/>
        </w:rPr>
        <w:t>Glaucidium passerinum</w:t>
      </w:r>
      <w:r>
        <w:rPr>
          <w:lang w:val="en-US"/>
        </w:rPr>
        <w:t xml:space="preserve"> в окрестностях Калуги // </w:t>
      </w:r>
      <w:r>
        <w:rPr>
          <w:i/>
          <w:lang w:val="en-US"/>
        </w:rPr>
        <w:t>Рус. орнитол. журн</w:t>
      </w:r>
      <w:r>
        <w:rPr>
          <w:lang w:val="en-US"/>
        </w:rPr>
        <w:t>. 14 (289): 502-503 [2002].</w:t>
      </w:r>
    </w:p>
    <w:p>
      <w:pPr>
        <w:pStyle w:val="Normal"/>
        <w:rPr/>
      </w:pPr>
      <w:r>
        <w:rPr>
          <w:color w:val="000000"/>
          <w:lang w:val="en-US"/>
        </w:rPr>
        <w:t xml:space="preserve">Параушкин И.В. Встречи воробьиного сыча в окрестностях Калуги. — </w:t>
      </w:r>
      <w:r>
        <w:rPr>
          <w:i/>
          <w:color w:val="000000"/>
          <w:lang w:val="en-US"/>
        </w:rPr>
        <w:t>Калужский орнитологический вестник</w:t>
      </w:r>
      <w:r>
        <w:rPr>
          <w:color w:val="000000"/>
          <w:lang w:val="en-US"/>
        </w:rPr>
        <w:t>, вып. 3, ч. 2, 2002. С. 55.</w:t>
      </w:r>
    </w:p>
    <w:p>
      <w:pPr>
        <w:pStyle w:val="Normal"/>
        <w:rPr>
          <w:lang w:val="en-US"/>
        </w:rPr>
      </w:pPr>
      <w:r>
        <w:rPr>
          <w:lang w:val="en-US"/>
        </w:rPr>
        <w:t>Парахин Г. А. Некоторые особенности орнитофауны Копосовской дубравы Сормовского района г. Горького // Ученые записки Горьк. ун-та. 1964. Вып. 64. С. 22 – 24.</w:t>
      </w:r>
    </w:p>
    <w:p>
      <w:pPr>
        <w:pStyle w:val="Normal"/>
        <w:rPr/>
      </w:pPr>
      <w:r>
        <w:rPr>
          <w:lang w:val="en-US"/>
        </w:rPr>
        <w:t>Парейко О.А., Сидоренко О.Н., Ивановский В.В. Авиаучет белой куропатки (</w:t>
      </w:r>
      <w:r>
        <w:rPr>
          <w:i/>
          <w:lang w:val="en-US"/>
        </w:rPr>
        <w:t xml:space="preserve">Lagopus lagopus </w:t>
      </w:r>
      <w:r>
        <w:rPr>
          <w:lang w:val="en-US"/>
        </w:rPr>
        <w:t>L) в Белорусском Поозерье // Охраняемые животные Белоруссии: Обзорная информация, вып. 2. - Мн., 1990. - С. 30-33.</w:t>
      </w:r>
    </w:p>
    <w:p>
      <w:pPr>
        <w:pStyle w:val="Normal"/>
        <w:rPr/>
      </w:pPr>
      <w:r>
        <w:rPr/>
        <w:t xml:space="preserve">Паровщиков В.Я. 2008. Новые данные по воробьиным птицам Архангельского севера </w:t>
      </w:r>
      <w:r>
        <w:rPr>
          <w:spacing w:val="-2"/>
        </w:rPr>
        <w:t xml:space="preserve">// </w:t>
      </w:r>
      <w:r>
        <w:rPr>
          <w:i/>
          <w:spacing w:val="-2"/>
        </w:rPr>
        <w:t>Рус. орнитол. журн</w:t>
      </w:r>
      <w:r>
        <w:rPr>
          <w:spacing w:val="-2"/>
        </w:rPr>
        <w:t xml:space="preserve">. 17. - 394. - С. </w:t>
      </w:r>
      <w:r>
        <w:rPr/>
        <w:t xml:space="preserve">25-27 </w:t>
      </w:r>
      <w:r>
        <w:rPr>
          <w:lang w:val="en-US"/>
        </w:rPr>
        <w:t>[</w:t>
      </w:r>
      <w:r>
        <w:rPr/>
        <w:t>1959</w:t>
      </w:r>
      <w:r>
        <w:rPr>
          <w:lang w:val="en-US"/>
        </w:rPr>
        <w:t>].</w:t>
      </w:r>
    </w:p>
    <w:p>
      <w:pPr>
        <w:pStyle w:val="Normal"/>
        <w:rPr/>
      </w:pPr>
      <w:r>
        <w:rPr/>
        <w:t xml:space="preserve">Паровщиков В.Я. 2009. Систематический список птиц города Архангельска и его окрестностей </w:t>
      </w:r>
      <w:r>
        <w:rPr>
          <w:spacing w:val="-2"/>
        </w:rPr>
        <w:t xml:space="preserve">// </w:t>
      </w:r>
      <w:r>
        <w:rPr>
          <w:i/>
          <w:spacing w:val="-2"/>
        </w:rPr>
        <w:t>Рус. орнитол. журн</w:t>
      </w:r>
      <w:r>
        <w:rPr>
          <w:spacing w:val="-2"/>
        </w:rPr>
        <w:t xml:space="preserve">. 18. - 477. - С. </w:t>
      </w:r>
      <w:r>
        <w:rPr/>
        <w:t xml:space="preserve">620-630 </w:t>
      </w:r>
      <w:r>
        <w:rPr>
          <w:lang w:val="en-US"/>
        </w:rPr>
        <w:t>[</w:t>
      </w:r>
      <w:r>
        <w:rPr/>
        <w:t>1941</w:t>
      </w:r>
      <w:r>
        <w:rPr>
          <w:lang w:val="en-US"/>
        </w:rPr>
        <w:t>].</w:t>
      </w:r>
    </w:p>
    <w:p>
      <w:pPr>
        <w:pStyle w:val="Normal"/>
        <w:ind w:firstLine="539"/>
        <w:rPr>
          <w:lang w:val="en-US"/>
        </w:rPr>
      </w:pPr>
      <w:r>
        <w:rPr>
          <w:lang w:val="en-US"/>
        </w:rPr>
        <w:t xml:space="preserve">Партолин И.В. 2004. Фауна птиц массивов коллективных садов- новых ландшафтов юга Центральной лесостепи // Современные проблемы экологии и экологического образования, 2004. - С. 75-94,113,117. - Вып. 1. - Елец. Ключевые слова: птицы; фауна; садоводческие товарищества; Центральная лесостепь; окрестности Воронежа; Россия. Проанализирована история формирования садоводческих кооперативов в пригородной зоне г. Воронежа. Предлагается относить эти территории к новым типам ландшафтных образований. Приведены данные о видовом составе птиц встреченных на территории садово-огородных кооперативов в окрестностях г. Воронежа. Россия, Борисоглебский гос. пед. ин-т, Борисоглебск. E-mail: piv@bgpi.ru. Ил. 1. Табл. 4. Библ. 27. </w:t>
      </w:r>
    </w:p>
    <w:p>
      <w:pPr>
        <w:pStyle w:val="Normal"/>
        <w:ind w:firstLine="539"/>
        <w:rPr>
          <w:lang w:val="en-US"/>
        </w:rPr>
      </w:pPr>
      <w:r>
        <w:rPr>
          <w:lang w:val="en-US"/>
        </w:rPr>
        <w:t xml:space="preserve">Партолин И.В. 2006. Орнитокомплексы массивов коллективных садов - новых ландшафтов Центральной лесостепи // Современные проблемы экологии и экологического образования, 2006. - С. 41-53. - Вып.2. - Елец. Ключевые слова: птицы; население; орнитокомплексы; коллективные сады; новый агроландшафт; Центральная лесостепь. Целью исследований было установление различных орнитокомплексов массивов коллективных садов - новых пригородных ландшафтов юга Центральной Лесостепи. Определены следующие комплексы птиц: комплексы птиц по характеру пребывания в новых ландшафтах, комплексы птиц по приуроченности к основным биотопам (экологические комплексы), комплексы птиц по типу и месту расположения гнезд, комплексы птиц по месту добывания пищи, комплексы птиц по характеру потребляемого корма. Россия, Борисоглебский гос. пед. ин-т, Борисоглебск. Табл. 5. Библ. 14. </w:t>
      </w:r>
    </w:p>
    <w:p>
      <w:pPr>
        <w:pStyle w:val="Normal"/>
        <w:ind w:firstLine="539"/>
        <w:rPr>
          <w:lang w:val="en-US"/>
        </w:rPr>
      </w:pPr>
      <w:r>
        <w:rPr>
          <w:lang w:val="en-US"/>
        </w:rPr>
        <w:t xml:space="preserve">Партолин И.В. 2007. Редкие птицы Воронежского Похоперья // Роль особо охраняемых природных территорий лесостепной и степной природных зон в сохранении и изучении биологического разнообразия, 2007. - С. 200-202. - Волгоград. Ключевые слова: птицы; редкие виды; Воронежская область; Похоперье; Россия. Характеризуются некоторые редкие для условий Воронежской области птицы, отмеченные в воронежском Похоперье. Россия, Борисоглебский гос. пед. ин-т, Борисоглебск. Табл. 1. Библ. 5. </w:t>
      </w:r>
    </w:p>
    <w:p>
      <w:pPr>
        <w:pStyle w:val="Normal"/>
        <w:rPr/>
      </w:pPr>
      <w:r>
        <w:rPr>
          <w:lang w:val="en-US"/>
        </w:rPr>
        <w:t>Партолин И.В. Антропическая нагрузка в коллективных садах Центральной Лесостепи различных возрастов в связи с влиянием на птиц// Роль экологического пространства в обеспечении функционирования живых систем. Материалы Первой Международной научно-практической конференции. Елец, ЕГУ им. И.А.Бунина, 2005.- С. 31 -33.</w:t>
      </w:r>
    </w:p>
    <w:p>
      <w:pPr>
        <w:pStyle w:val="Normal"/>
        <w:rPr>
          <w:lang w:val="en-US"/>
        </w:rPr>
      </w:pPr>
      <w:r>
        <w:rPr>
          <w:lang w:val="en-US"/>
        </w:rPr>
        <w:t xml:space="preserve">Партолин И.В. Влияние лесных массивов на формирование орнитофауны прилегающих садовых насаждений  // Комплекс. продуктив. лесов и орг. многоцелев. (многопродук.) лесопольз., 1996, 171-175. Ключевые слова: авифауна; формирование; роль лесных массивов; садовые насаждения; плотность населения; центр. лесостепи; Россия. Проанализировано проникновение птиц 6 экологических комплексов на территорию коллективных садов юга центр. лесостепи, используя данные по кол-ву видов и их суммарной плотности. Выявлена зависимость этих показателей от характера прилегающих ландшафтов, в особенности лесных массивов: их размеров, породного состава, обводненности. Табл. 1. </w:t>
      </w:r>
    </w:p>
    <w:p>
      <w:pPr>
        <w:pStyle w:val="Normal"/>
        <w:rPr/>
      </w:pPr>
      <w:r>
        <w:rPr>
          <w:lang w:val="en-US"/>
        </w:rPr>
        <w:t>Партолин И.В. Опыт комплексной оценки психоэмоционального воздействия орнитофауны селитебных и рекреацоинных зон // Состояние особо охраняемых природных территорий европейской части России. Сборник. науч. статей., посвящ. 70-летию Хоперского запов. – Варварино, 21 – 22 сентября 2005. – Воронеж, Изд-во ВГУ, 2005. – с. 397 - 400.</w:t>
      </w:r>
    </w:p>
    <w:p>
      <w:pPr>
        <w:pStyle w:val="Normal"/>
        <w:rPr/>
      </w:pPr>
      <w:r>
        <w:rPr>
          <w:lang w:val="en-US"/>
        </w:rPr>
        <w:t>Партолин И.В. Сезонная динамика населения птиц в дубравах Теллермановского леса // Материалы ежегодной научной конф. преподавателей и студентов БГПИ 2005 года. - Борисоглебск, 2005. – С. 149.</w:t>
      </w:r>
    </w:p>
    <w:p>
      <w:pPr>
        <w:pStyle w:val="Normal"/>
        <w:rPr/>
      </w:pPr>
      <w:r>
        <w:rPr>
          <w:lang w:val="en-US"/>
        </w:rPr>
        <w:t>Партолин И.В. Современный состав фауны и биотопическое распределение птиц Савальского леса// Состояние особо охраняемых природных территорий европейской части России. Сборник. науч. статей., посвящ. 70-летию Хоперского запов. – Варварино, 21 – 22 сентября 2005. – Воронеж, Изд-во ВГУ, 2005. – С. 389 - 397.</w:t>
      </w:r>
    </w:p>
    <w:p>
      <w:pPr>
        <w:pStyle w:val="Normal"/>
        <w:rPr/>
      </w:pPr>
      <w:r>
        <w:rPr/>
        <w:t xml:space="preserve">Парфенов Е.А. 2007. О некоторых редких, пролетных и залетных птицах района Кавказских минеральных вод и сопредельных территорий // Птицы Кавказа. Изучение, охрана и рациональное использование. – Ставрополь, 2007. – С. 89-103. </w:t>
      </w:r>
    </w:p>
    <w:p>
      <w:pPr>
        <w:pStyle w:val="Normal"/>
        <w:rPr/>
      </w:pPr>
      <w:r>
        <w:rPr/>
        <w:t>Парфёнов Е.А. 2007. Осенние учёты птиц на автотрассах Ставропольского края и Кабардино Балкарии // Проблемы развития биологии и экологии на Северном Кавказе/Материалы 52-ой научной конференции «Университетская наука – региону». - Ставрополь, 2007. - С. 157 – 164.</w:t>
      </w:r>
    </w:p>
    <w:p>
      <w:pPr>
        <w:pStyle w:val="Normal"/>
        <w:rPr/>
      </w:pPr>
      <w:r>
        <w:rPr/>
        <w:t>Парфёнов Е.А. 2007. Осенние учёты птиц на автотрассах Ставропольского края и Кабардино- Балкарии //  Проблемы развития биологии и экологии на Северном Кавказе/Материалы 52-ой научной конференции «Университетская наука – региону». - Ставрополь, 2007. - С. 157 – 164.</w:t>
      </w:r>
    </w:p>
    <w:p>
      <w:pPr>
        <w:pStyle w:val="Normal"/>
        <w:rPr/>
      </w:pPr>
      <w:r>
        <w:rPr/>
        <w:t>Парфёнов Е.А., Григорян С.А., Умаров В.О., Оганов С.Д., Шведов Р.Н. 2005. К фауне зимующих птиц рудеральных зон некоторых населённых пунктов Кавказа // Фауна Ставрополья. - Вып.13. - Ставрополь, 2005. - С. 76-84.</w:t>
      </w:r>
    </w:p>
    <w:p>
      <w:pPr>
        <w:pStyle w:val="Normal"/>
        <w:rPr/>
      </w:pPr>
      <w:r>
        <w:rPr/>
        <w:t xml:space="preserve">Парфёнов Е.А., Григорян С.А., Умаров В.О., Оганов С.Д., Шведов Р.Н. 2005. К фауне зимующих птиц рудеральных зон некоторых населённых пунктов Кавказа // Фауна  Ставрополья. - Вып.13. - Ставрополь, 2005. - С. 76-84. </w:t>
      </w:r>
    </w:p>
    <w:p>
      <w:pPr>
        <w:pStyle w:val="Normal"/>
        <w:rPr>
          <w:lang w:val="en-US"/>
        </w:rPr>
      </w:pPr>
      <w:r>
        <w:rPr>
          <w:lang w:val="en-US"/>
        </w:rPr>
        <w:t>Паршиков В.П., Логуа М.Т., Малков А.Л. Формирование биоты лесных экосистем на рекультивируемых землях Кузбасса // Современные проблемы географии экосистем. – М., 1984. – С. 385 – 387.</w:t>
      </w:r>
    </w:p>
    <w:p>
      <w:pPr>
        <w:pStyle w:val="Normal"/>
        <w:rPr/>
      </w:pPr>
      <w:r>
        <w:rPr/>
        <w:t xml:space="preserve">Паршина Ю.Э. 1997. Межгодовая изменчивость ооморфологических характеристик певчего дрозда // Вопросы естествознания. Липецк: ЛГПИ, 1997. Вып. 5. </w:t>
      </w:r>
      <w:r>
        <w:rPr>
          <w:rFonts w:eastAsia="Symbol" w:cs="Symbol" w:ascii="Symbol" w:hAnsi="Symbol"/>
        </w:rPr>
        <w:t></w:t>
      </w:r>
      <w:r>
        <w:rPr/>
        <w:t xml:space="preserve"> С. 26-27.</w:t>
      </w:r>
    </w:p>
    <w:p>
      <w:pPr>
        <w:pStyle w:val="Normal"/>
        <w:rPr>
          <w:lang w:val="en-US"/>
        </w:rPr>
      </w:pPr>
      <w:r>
        <w:rPr>
          <w:lang w:val="en-US"/>
        </w:rPr>
        <w:t>Паршина Ю.Э. Изменения фауны и экологии дроздов Центрального Черноземья за 150 лет // Экол. и охрана окруж. среды : Тез. докл. 2 Междунар. науч.-практ. конф., [Пермь], 12-15 сент., 1995.Ч. 4. - Пермь, 1995. - С. 46-47. На территории Центр. Черноземья встречается 5 видов дроздов (все гнездятся). В порядке убывания численности: рябинник, певчий дрозд, белобровик, черный дрозд, деряба. В начале века только 3 вида обычно здесь гнездились. Россия, Липецкий педин-т, г. Липецк.</w:t>
      </w:r>
    </w:p>
    <w:p>
      <w:pPr>
        <w:pStyle w:val="Normal"/>
        <w:rPr>
          <w:lang w:val="en-US"/>
        </w:rPr>
      </w:pPr>
      <w:r>
        <w:rPr>
          <w:lang w:val="en-US"/>
        </w:rPr>
        <w:t>Паршина Ю.Э. Изменения фауны и экологии дроздов Центрального Черноземья за 150 лет // Экол. и охрана окруж. среды : Тез. докл. 2 Междунар. науч.-практ. конф., [Пермь], 12-15 сент., 1995. Ч. 4. - Пермь, 1995. - С. 46-47. На территории Центр. Черноземья встречается 5 видов дроздов (все гнездятся). В порядке убывания численности: рябинник, певчий дрозд, белобровик, черный дрозд, деряба. В начале века только 3 вида обычно здесь гнездились. Россия, Липецкий педин-т, г. Липецк.</w:t>
      </w:r>
    </w:p>
    <w:p>
      <w:pPr>
        <w:pStyle w:val="Normal"/>
        <w:rPr>
          <w:lang w:val="en-US"/>
        </w:rPr>
      </w:pPr>
      <w:r>
        <w:rPr>
          <w:lang w:val="en-US"/>
        </w:rPr>
        <w:t>Паршина Ю.Э. Изменения фауны и экологии дроздов Центрального Черноземья  // Экология и охрана окружающей среды. Тез. докл. 2-й Международной научно-практ. конф. Ч. IV. - Пермь. 1995. - С. 46-47.</w:t>
      </w:r>
    </w:p>
    <w:p>
      <w:pPr>
        <w:pStyle w:val="Normal"/>
        <w:rPr>
          <w:lang w:val="en-US"/>
        </w:rPr>
      </w:pPr>
      <w:r>
        <w:rPr>
          <w:lang w:val="en-US"/>
        </w:rPr>
        <w:t>Паршина Ю.Э. Материалы по биологии размножения певчего дрозда // Научное наследие П.П.Семенова-Тян-Шанского и его роль в развитии современной науки. - Липецк, 1997. - С. 48-49.</w:t>
      </w:r>
    </w:p>
    <w:p>
      <w:pPr>
        <w:pStyle w:val="Normal"/>
        <w:rPr>
          <w:lang w:val="en-US"/>
        </w:rPr>
      </w:pPr>
      <w:r>
        <w:rPr>
          <w:lang w:val="en-US"/>
        </w:rPr>
        <w:t>Паршина Ю.Э. Межгодовая изменчивость ооморфологических характеристик певчего дрозда // Вопросы естествознания. Вып. 5. – Липецк: ЛГПИ, 1997. – С. 26-27.</w:t>
      </w:r>
    </w:p>
    <w:p>
      <w:pPr>
        <w:pStyle w:val="Normal"/>
        <w:rPr>
          <w:lang w:val="en-US"/>
        </w:rPr>
      </w:pPr>
      <w:r>
        <w:rPr>
          <w:lang w:val="en-US"/>
        </w:rPr>
        <w:t xml:space="preserve">Паршина Ю.Э. Некоторые параметры размножения рябинника в Липецкой области // Фауна Центрального Черноземья и формирование экологической культуры. Ч. 1. - Липецк, 1996. - С. 77-79. </w:t>
      </w:r>
    </w:p>
    <w:p>
      <w:pPr>
        <w:pStyle w:val="Normal"/>
        <w:rPr>
          <w:lang w:val="en-US"/>
        </w:rPr>
      </w:pPr>
      <w:r>
        <w:rPr>
          <w:lang w:val="en-US"/>
        </w:rPr>
        <w:t>Паршина Ю.Э. Особенности размещения гнезд в различных колониях рябинника // Краеведческие исследования в регионах России. Мат. Всерос. науч.-практ. конф., посв. 100-летию со дня рожд. А.И.Куренцова. - Орел, 1996. – С. 121-123.</w:t>
      </w:r>
    </w:p>
    <w:p>
      <w:pPr>
        <w:pStyle w:val="Normal"/>
        <w:rPr>
          <w:lang w:val="en-US"/>
        </w:rPr>
      </w:pPr>
      <w:r>
        <w:rPr>
          <w:lang w:val="en-US"/>
        </w:rPr>
        <w:t>Паршина Ю.Э. Фауна дроздов Липецкой области и история ее становления // Вопросы естествознания. Вып.3. - Липецк, 1995. – С. 62.</w:t>
      </w:r>
    </w:p>
    <w:p>
      <w:pPr>
        <w:pStyle w:val="Normal"/>
        <w:rPr>
          <w:lang w:val="en-US"/>
        </w:rPr>
      </w:pPr>
      <w:r>
        <w:rPr>
          <w:lang w:val="en-US"/>
        </w:rPr>
        <w:t>Паршина Ю.Э., Мельников М.В. К гнездовой экологии рябинника в Липецкой области // Вопросы естествознания. Сборник научных трудов молодых ученых. Вып. 2. - Липецк, 1995. – С. 40-45.</w:t>
      </w:r>
    </w:p>
    <w:p>
      <w:pPr>
        <w:pStyle w:val="Normal"/>
        <w:rPr>
          <w:lang w:val="en-US"/>
        </w:rPr>
      </w:pPr>
      <w:r>
        <w:rPr>
          <w:lang w:val="en-US"/>
        </w:rPr>
        <w:t>Паршина Ю.Э., Мельников М.В., Климов С.М. Некоторые особенности орнитокомплексов промышленных отстойников // Тезисы научн.-краеведч. конференции, посвященной основателю Липецкого областного краеведческого музея Трунову М.П. - Липецк, 1995. - С. 154-156.</w:t>
      </w:r>
    </w:p>
    <w:p>
      <w:pPr>
        <w:pStyle w:val="Normal"/>
        <w:rPr>
          <w:lang w:val="en-US"/>
        </w:rPr>
      </w:pPr>
      <w:r>
        <w:rPr>
          <w:lang w:val="en-US"/>
        </w:rPr>
        <w:t>Паршина Ю.Э., Сарычев В.С. Некоторые аспекты биологии размножения дроздов в заповеднике «Галичья гора» // Материалы 9-й межвузовской научной конференции преподавателей, аспирантов и студентов. 1. Общественные и естественные науки. - Липецк, 1995. - С. 103-108.</w:t>
      </w:r>
    </w:p>
    <w:p>
      <w:pPr>
        <w:pStyle w:val="Normal"/>
        <w:rPr/>
      </w:pPr>
      <w:r>
        <w:rPr/>
        <w:t>Паршина Ю.Э., Соломыкина Е.В., Климов С.М. 1995. Сравнительная морфологическая характеристика яиц птиц подсемейства Дроздовые // Вопросы естествознания. Липецк: ЛГПИ, 1995. Вып. 3. - С. 63.</w:t>
      </w:r>
    </w:p>
    <w:p>
      <w:pPr>
        <w:pStyle w:val="Normal"/>
        <w:rPr>
          <w:lang w:val="en-US"/>
        </w:rPr>
      </w:pPr>
      <w:r>
        <w:rPr>
          <w:lang w:val="en-US"/>
        </w:rPr>
        <w:t>Паршина Ю.Э., Соломыкина Е.В., Климов С.М. Сравнительная морфологическая характеристика яиц подсемейства дроздовые // Вопросы естествознания. Вып. 3. - Липецк: ЛГПИ, 1995. - С.63.</w:t>
      </w:r>
    </w:p>
    <w:p>
      <w:pPr>
        <w:pStyle w:val="Normal"/>
        <w:rPr>
          <w:lang w:val="en-US"/>
        </w:rPr>
      </w:pPr>
      <w:r>
        <w:rPr>
          <w:lang w:val="en-US"/>
        </w:rPr>
        <w:t>Пасiчник А. О. Гнездовое размещение сороки во Львове. Гнiздове розмiщення сороки у Львовi // Беркут. - 1995. - 4, N 1-2. - С. 47-49. Исследования проводились в осенне-зимний период 1990-1991 гг. Всего было обнаружено 867 гнезд. Большая часть их находилась в городских парках и лесопарках на окраине Львова. Высота расположения гнезд колебалась от 1, 5 до 28-29 м. Ср. высота - 13, 3'+-'0, 5 м; 73, 7% гнезд находились на высоте &gt;&gt;10 м. Сороки предпочитали строить гнезда на тополе (25, 3%), клене (15, 6%), фруктовых породах (13, 6%), грабе (11, 7%), березе (11, 3%). В составе многих гнезд обнаружен техногенный строительный материал. Использование проволоки отмечалось практически повсеместно. Ил. 1. Табл. 1. Библ. 10.</w:t>
      </w:r>
    </w:p>
    <w:p>
      <w:pPr>
        <w:pStyle w:val="Normal"/>
        <w:rPr>
          <w:rFonts w:eastAsia="MS Mincho;Arial Unicode MS"/>
          <w:lang w:val="en-US"/>
        </w:rPr>
      </w:pPr>
      <w:r>
        <w:rPr>
          <w:rFonts w:eastAsia="MS Mincho;Arial Unicode MS"/>
          <w:lang w:val="en-US"/>
        </w:rPr>
        <w:t xml:space="preserve">Пасiчник А.О. Гнездовое размещение сороки во Львове. Гнiздове розмiщення сороки у Львовi // Беркут № 1-2, 1995, т.4, 47-49. Ключевые слова: сорока; Pica pica (Aves); гнездование; гнезда; расположение; гнездостроение. Исследования проводились в осенне-зимний период 1990-1991 гг. Всего было обнаружено 867 гнезд. Большая часть их находилась в городских парках и лесопарках на окраине Львова. Высота расположения гнезд колебалась от 1,5 до 28-29 м. Ср. высота - 13,3+0,5 м; 73,7% гнезд находились на высоте &gt;10 м. Сороки предпочитали строить гнезда на тополе (25,3%), клене (15,6%), фруктовых породах (13,6%), грабе (11,7%), березе (11,3%). В составе многих гнезд обнаружен техногенный строительный материал. Использование проволоки отмечалось практически повсеместно. Ил. 1. Табл. 1. Библ. 10. </w:t>
      </w:r>
    </w:p>
    <w:p>
      <w:pPr>
        <w:pStyle w:val="Normal"/>
        <w:rPr/>
      </w:pPr>
      <w:r>
        <w:rPr/>
        <w:t xml:space="preserve">Пасинелли Г. 2005. Случай помощничества у среднего дятла </w:t>
      </w:r>
      <w:r>
        <w:rPr>
          <w:i/>
          <w:lang w:val="en-US"/>
        </w:rPr>
        <w:t>Dendrocopos</w:t>
      </w:r>
      <w:r>
        <w:rPr>
          <w:i/>
        </w:rPr>
        <w:t xml:space="preserve"> </w:t>
      </w:r>
      <w:r>
        <w:rPr>
          <w:i/>
          <w:lang w:val="en-US"/>
        </w:rPr>
        <w:t>medius</w:t>
      </w:r>
      <w:r>
        <w:rPr/>
        <w:t xml:space="preserve"> // </w:t>
      </w:r>
      <w:r>
        <w:rPr>
          <w:i/>
        </w:rPr>
        <w:t>Рус. орнитол. журн</w:t>
      </w:r>
      <w:r>
        <w:rPr/>
        <w:t>. 14. - 287. - С. 427-429 [1993].</w:t>
      </w:r>
    </w:p>
    <w:p>
      <w:pPr>
        <w:pStyle w:val="Normal"/>
        <w:rPr/>
      </w:pPr>
      <w:r>
        <w:rPr>
          <w:lang w:val="en-US"/>
        </w:rPr>
        <w:t xml:space="preserve">Пасинелли Г. 2005. Случай помощничества у среднего дятла </w:t>
      </w:r>
      <w:r>
        <w:rPr>
          <w:i/>
          <w:lang w:val="en-US"/>
        </w:rPr>
        <w:t>Dendrocopos medius</w:t>
      </w:r>
      <w:r>
        <w:rPr>
          <w:lang w:val="en-US"/>
        </w:rPr>
        <w:t xml:space="preserve"> // </w:t>
      </w:r>
      <w:r>
        <w:rPr>
          <w:i/>
          <w:lang w:val="en-US"/>
        </w:rPr>
        <w:t>Рус. орнитол. журн</w:t>
      </w:r>
      <w:r>
        <w:rPr>
          <w:lang w:val="en-US"/>
        </w:rPr>
        <w:t>. 14 (287): 427-429 [1993].</w:t>
      </w:r>
    </w:p>
    <w:p>
      <w:pPr>
        <w:pStyle w:val="Normal"/>
        <w:rPr>
          <w:rFonts w:eastAsia="MS Mincho;Arial Unicode MS"/>
          <w:lang w:val="en-US"/>
        </w:rPr>
      </w:pPr>
      <w:r>
        <w:rPr>
          <w:rFonts w:eastAsia="MS Mincho;Arial Unicode MS"/>
          <w:lang w:val="en-US"/>
        </w:rPr>
        <w:t xml:space="preserve">Паславська Т.М. Александр Завадский как орнитолог (1798-1868). Олександр Завадський як орнiтолог (1798-1868). // Беркут № 2, 1999, т.8. - С.220-221. Ключевые слова: персоналии; Завадский А. (1798-1868); зоолог; ботаник; Украина. Краткий очерк жизни и деятельности известного западно-украинского ученого А. Завадского, к-рый стоял у истоков развития зоол. и ботанич. исследований в Украине. Украина, 79032 м. Львiв, вул. Дж. Вашингтона 13, кв. 105. Библ. 2. </w:t>
      </w:r>
    </w:p>
    <w:p>
      <w:pPr>
        <w:pStyle w:val="Normal"/>
        <w:rPr>
          <w:rFonts w:eastAsia="MS Mincho;Arial Unicode MS"/>
        </w:rPr>
      </w:pPr>
      <w:r>
        <w:rPr>
          <w:rFonts w:eastAsia="MS Mincho;Arial Unicode MS"/>
        </w:rPr>
        <w:t>Пастухин А. А. 2000. Коростель в Чувашии // Коростель в Европейской России: численность и распространение. - 2000. - С. 138-141. - Вып.2. - М. Ключевые слова: коростели; Crex crex (Aves); учеты численности; Чувашия. В конце прошлого века в Чувашии обитало &gt;=20 тыс. коростелей; в начале нашего века 8-6 тыс., гл. обр. на волжских лугах. В настоящее время, по рез-там экстраполяции данных учета в 1995 г. на площади соотв. местообитаний численность в республике составляет 1500-3600 кричащих самцов. Макс. для Чувашии скопления (17 самцов) найдено на сенокосе р. Алганка 22.06.1995 г. Здесь они равномерно распределились с примерной плотностью 4, 7 МАРСМАРС/км{2}. Очень редко коростели селятся по одному, обычно по 3-7 пар. Россия, Природо-исследоват. клуб "Караш", Чебоксары</w:t>
      </w:r>
    </w:p>
    <w:p>
      <w:pPr>
        <w:pStyle w:val="Normal"/>
        <w:rPr>
          <w:rFonts w:eastAsia="MS Mincho;Arial Unicode MS"/>
          <w:lang w:val="en-US"/>
        </w:rPr>
      </w:pPr>
      <w:r>
        <w:rPr>
          <w:rFonts w:eastAsia="MS Mincho;Arial Unicode MS"/>
          <w:lang w:val="en-US"/>
        </w:rPr>
        <w:t>Пастухин А.А. 2000. Коростель в Чувашии // Коростель в Европейской России: численность и распространение. - 2000. - С. 138-141. - Вып.2. - М. Ключевые слова: коростели; Crex crex (Aves); учеты численности; Чувашия. В конце прошлого века в Чувашии обитало &gt;=20 тыс. коростелей; в начале нашего века 8-6 тыс., гл. обр. на волжских лугах. В настоящее время, по рез-там экстраполяции данных учета в 1995 г. на площади соотв. местообитаний численность в республике составляет 1500-3600 кричащих самцов. Макс. для Чувашии скопления (17 самцов) найдено на сенокосе р. Алганка 22.06.1995 г. Здесь они равномерно распределились с примерной плотностью 4, 7 МАРСМАРС/км{2}. Очень редко коростели селятся по одному, обычно по 3-7 пар. Россия, Природо-исследоват. клуб "Караш", Чебоксары</w:t>
      </w:r>
    </w:p>
    <w:p>
      <w:pPr>
        <w:pStyle w:val="Normal"/>
        <w:ind w:firstLine="539"/>
        <w:rPr>
          <w:lang w:val="en-US"/>
        </w:rPr>
      </w:pPr>
      <w:r>
        <w:rPr>
          <w:lang w:val="en-US"/>
        </w:rPr>
        <w:t xml:space="preserve">Пастухов А.М., Пастухов С.А. 2006. Боровая дичь Юго-Востока Ямала // Материалы 3 Международной конференции "Биоразнообразие и биоресурсы Урала и сопредельных территорий", Оренбург, 25-27 мая, 2006. - С. 244-246. - Оренбург. Ключевые слова: пернатая дичь; ресурсы; использование; Ямал. На основе многолетних учетов дано описание промысловых куриных птиц бассейна реки Таз, в том числе размещение, численность, питание, заготовки по видам птиц. Обсуждаются причины не освоения огромных запасов боровой дичи. Россия, Гос. учреждение "Дирекция особо охраняемых природных территорий регионального значения", Пяккольский гос. заказник, ЯНАО, п. Красноселькуп. </w:t>
      </w:r>
    </w:p>
    <w:p>
      <w:pPr>
        <w:pStyle w:val="Normal"/>
        <w:ind w:firstLine="539"/>
        <w:rPr>
          <w:lang w:val="en-US"/>
        </w:rPr>
      </w:pPr>
      <w:r>
        <w:rPr>
          <w:lang w:val="en-US"/>
        </w:rPr>
        <w:t xml:space="preserve">Пастухов В.М. 2004. Тенденции изменения орнитофауны Смоленской области в конце прошлого и начале настоящего столетия // 4 Научные чтения памяти профессора В.В.Станчинского, Смоленск, 2004. - С. 244-246. - Вып.4. - Смоленск. Ключевые слова: птицы; фауна; тренды; Смоленская область; Россия. В настоящее время выявилась самая уязвимая группа птиц - дневные хищники и наиболее уязвимые орнитокомплексы Смоленской области: водно-болотный и луговой, в меньшей степени - лесной. Отмеченные изменения в структуре орнитокомплексов характеризуют основные тенденции динамики численности и видового состава орнитофауны на всей территории центра Европейской России. Россия, Смоленский гос. пед. ун-т. Библ. 6. </w:t>
      </w:r>
    </w:p>
    <w:p>
      <w:pPr>
        <w:pStyle w:val="Normal"/>
        <w:rPr>
          <w:lang w:val="en-US"/>
        </w:rPr>
      </w:pPr>
      <w:r>
        <w:rPr>
          <w:lang w:val="en-US"/>
        </w:rPr>
        <w:t xml:space="preserve"> </w:t>
      </w:r>
      <w:r>
        <w:rPr>
          <w:lang w:val="en-US"/>
        </w:rPr>
        <w:t xml:space="preserve">Пастухов В.М. О залете большого баклана (Phalacocorax cardo L.) в Смоленское Поозерье Чтения памяти профессов В.В. Станчинского, Смоленск, 2000, 2000. - С.460-461. Ключевые слова: бакланы; Phalacocorax carbo (Aves); залет; миграции; Смоленское Поозерье. 15 июля 1999 г. на оз. Чистик, к-рое расположено на С.-З. Смоленской обл. (55°30" с. ш., 31°45" в. д.), наблюдали стаю из 17 больших бакланов, летевших в сев. направлении. Наблюдали также кормившихся 3-х больших бакланов на оз. Рытое, богатое рыбой, обычное место гнездования и др. видов птиц-ихтиофагов. Случай залета большого баклана в Смоленское Поозерье в послегнездовой период дополняет материалы о дальних миграциях и изменениях пространственной структуры популяций этого вида. Россия, Смоленский гос. педагогич. ун-т, Смоленск. </w:t>
      </w:r>
    </w:p>
    <w:p>
      <w:pPr>
        <w:pStyle w:val="Normal"/>
        <w:rPr>
          <w:lang w:val="en-US"/>
        </w:rPr>
      </w:pPr>
      <w:r>
        <w:rPr>
          <w:lang w:val="en-US"/>
        </w:rPr>
        <w:t xml:space="preserve"> </w:t>
      </w:r>
      <w:r>
        <w:rPr>
          <w:lang w:val="en-US"/>
        </w:rPr>
        <w:t xml:space="preserve">Пастухов В.М. О залете большого баклана (Phalacocorax cardo L.) в Смоленское Поозерье Чтения памяти профессов В.В. Станчинского, Смоленск, 2000, 2000. - С.460-461. Ключевые слова: бакланы; Phalacocorax carbo (Aves); залет; миграции; Смоленское Поозерье. 15 июля 1999 г. на оз. Чистик, к-рое расположено на С.-З. Смоленской обл. (55°30" с. ш., 31°45" в. д.), наблюдали стаю из 17 больших бакланов, летевших в сев. направлении. Наблюдали также кормившихся 3-х больших бакланов на оз. Рытое, богатое рыбой, обычное место гнездования и др. видов птиц-ихтиофагов. Случай залета большого баклана в Смоленское Поозерье в послегнездовой период дополняет материалы о дальних миграциях и изменениях пространственной структуры популяций этого вида. Россия, Смоленский гос. педагогич. ун-т, Смоленск. </w:t>
      </w:r>
    </w:p>
    <w:p>
      <w:pPr>
        <w:pStyle w:val="Normal"/>
        <w:rPr>
          <w:lang w:val="en-US"/>
        </w:rPr>
      </w:pPr>
      <w:r>
        <w:rPr>
          <w:lang w:val="en-US"/>
        </w:rPr>
        <w:t xml:space="preserve">Пастухов Ю.Ф., Давыдов А.Ф. Природные гипометаболические адаптации млекопитающих и птиц: стратегия выживания в экстремальных условиях // Физиол. механ. природ. адапт., 1999, С. 122-123. Ключевые слова: птицы и млекопитающие; экстремальные условия; выживаемость; физиологические адаптации; природные гипометаболические адаптации; экономия энергии; терморегуляция. Основные стратегии выживания в экстремальных летних (засуха) и зимних (напр., в Субарктике) условиях направлены на экономию энергозатрат в сезонном масштабе времени и реализуются путем: 1) миграции в более благоприятные по климату регионы, богатые пищей; 2) увеличения теплоизоляции и использование теплых убежищ; 3) "ускользания" от этих экстремальных условий и периодического погружения в состояния природной гипотермии (СПГ: торпор, летняя и зимняя спячка). При изучении сезонной и годовой динамики скорости энергетического метаболизма (СЭМ) определены специфические особенности стратегии адаптации к зимним условиям Субарктики у леммингов, полевок, северных оленей, арктических сусликов. Последние экономят зимой ~ 80% энергии за счет погружения в СПГ, однако энерготраты у них в среднем за год, видимо, выше, чем у ряда гипотахиметаболических видов. Одна из древних адаптаций, свойственная всем млекопитающим и птицам - снижение СЭМ за счет увеличения длительности сна. Вклад этого механизма в экономию энергии в суточном цикле более значителен у животных с высокой СЭМ (лемминги, голуби и др.); он увеличивается в экстремальных условиях (холод, недостаток пищи). Установлены различия во вкладе терморегуляторных механизмов сна (уменьшение теплопродукции и увеличение теплоотдачи) в экономию расходов энергии между эутермными животными, не впадающими в СПГ, и зимоспящими млекопитающими: для снижения СЭМ и т-ры мозга до нижней границы "нормотермии" у первых (в неактивной фазе суток) достаточно только медленноволнового сна, тогда как у вторых (при вхождении в торпор и спячку) для этого необходим также и парадоксальный сон. </w:t>
      </w:r>
    </w:p>
    <w:p>
      <w:pPr>
        <w:pStyle w:val="Normal"/>
        <w:rPr>
          <w:lang w:val="en-US"/>
        </w:rPr>
      </w:pPr>
      <w:r>
        <w:rPr>
          <w:lang w:val="en-US"/>
        </w:rPr>
        <w:t xml:space="preserve">Пастухов Ю.Ф., Екимова И.В., Ноздрачев А.Д., Гусеельникова Е.А., Седунова Е.В., Зимин А.Л. Состояния сна вносят значительный вклад как в "охлаждение", так и "нагревание" мозга в темной фазе суток у голубей // Докл. РАН N 6, 2001, т.376, С. 836-840. Ключевые слова: голуби; терморегуляция; головной мозг; гипоталамус; температура мозга; сон; медленноволновой сон; парадоксальный сон; бодрствование; нормотермные животные. Ранее показано, что снижение т-ры тела в начале ночи (неактивной фазы суток) у голубей связано со значительным увеличением длительности медленноволнового сна (МВС). Суточные колебания т-ры тела и мозга, а также др. висцеральных параметров складываются из их различных (по величине и направлению) изменений, происходящих в последовательно сменяющих друг друга состояниях бодрствования (Б), дремоты, МВС и парадоксального сна (ПС). Задача исследования - изучить висцеральные компоненты Б, МВС и ПС и сопоставить вклад каждого из этих состояний в естественное снижение и повышение т-ры мозга в темной фазе суток у голубей (адекватный объект для подобного анализа, т. к. характеризуются высокой амплитудой суточных изменений т-ры тела и архитектуры сна. Впервые определен колич. вклад каждого из состояний сна и Б в изменения терморегуляции у голубей: в течение темной фазы суток МВС вносит основной вклад в усиление периферической вазодилатации и в снижение т-ры гипоталамуса, а Б и ПС - в усиление вазоконстрикции и повышение т-ры гипоталамуса. Расшифрованы терморегуляторные механизмы парадоксального феномена, характерного для большинства теплокровных животных, - "нагревание" мозга, происходящее на фоне большого кол-ва сна, связано с увеличением длительности ПС и его вклада в ограничение теплопотерь и повышение т-ры мозга. Предложена гипотеза об участии состояний сна и Б в гомеостатической регуляции ежедневно повторяющихся и противоположных по направлению изменений т-ры мозга у голубей и др. видов "нормотермных" животных. Так, (а) при "охлаждении" мозга - уменьшение общей длительности Б и его вклада в повышение т-ры мозга, а также увеличение длительности МВС и его вклада в ее снижение; (б) при "нагревании" мозга - дополнительное (по отношению к Б) увеличение общей длительности ПС и его вклада в ограничение теплопотерь и повышение т-ры мозга; в регуляции временных, температурных и висцеральных компонентов ПС могут принимать участие нейронные сети гипоталамуса и ствола мозга. Россия, Ин-т эвол. физиологии и биохимии РАН, С.-Петербург. Ил. 3. Библ. 14. </w:t>
      </w:r>
    </w:p>
    <w:p>
      <w:pPr>
        <w:pStyle w:val="Normal"/>
        <w:rPr/>
      </w:pPr>
      <w:r>
        <w:rPr>
          <w:lang w:val="en-US"/>
        </w:rPr>
        <w:t>Пасхальный  С.П. Использование мигрирующими куликами антропогенных ландшафтов на Ямале // Птицы Сибири. Тез. докладов II Сибирской орнитологической конференции. – Горно-Алтайск, 1983. – С. 244 – 245.</w:t>
      </w:r>
    </w:p>
    <w:p>
      <w:pPr>
        <w:pStyle w:val="Normal"/>
        <w:rPr>
          <w:lang w:val="en-US"/>
        </w:rPr>
      </w:pPr>
      <w:r>
        <w:rPr>
          <w:lang w:val="en-US"/>
        </w:rPr>
        <w:t>Пасхальный С. П. Видовой состав и численность зимующих птиц населенных пунктов юго-западной части Ямало-Ненецкого автономного округа // Наземные позвоночные естественных и антропогенных ыандшафтов Северного Приобья / ИЭРиЖ УрО АН СССР. - Свердловск: 1989. - С.18 - 40, табл.8, ил.2. - Библиогр.: 14 назв. В долине р. Оби: поселки Ярсале, Горки, Мужи, Шурышкары, станция Обская, город Лабытнанги</w:t>
      </w:r>
    </w:p>
    <w:p>
      <w:pPr>
        <w:pStyle w:val="Normal"/>
        <w:rPr>
          <w:lang w:val="en-US"/>
        </w:rPr>
      </w:pPr>
      <w:r>
        <w:rPr>
          <w:lang w:val="en-US"/>
        </w:rPr>
        <w:t>Пасхальный С. П. Видовой состав и численность зимующих птиц населенных пунктов юго-западной части Ямало-Ненецкого автономного округа // Наземные позвоночные естественных и антропогенных ыандшафтов Северного Приобья / ИЭРиЖ УрО АН СССР. - Свердловск: 1989. - С.18 - 40, табл.8, ил.2. - Библиогр.: 14 назв. В долине р. Оби: поселки Ярсале, Горки, Мужи, Шурышкары, станция Обская, город Лабытнанги</w:t>
      </w:r>
    </w:p>
    <w:p>
      <w:pPr>
        <w:pStyle w:val="Normal"/>
        <w:rPr>
          <w:lang w:val="en-US"/>
        </w:rPr>
      </w:pPr>
      <w:r>
        <w:rPr>
          <w:lang w:val="en-US"/>
        </w:rPr>
        <w:t>Пасхальный С. П. Встречи редких видов птиц в Нижнем Приобье // Материалы к распространению птиц на Урале, в приуралье и Западной Сибири. - Екатеринбург: 1998. - С.129.</w:t>
      </w:r>
    </w:p>
    <w:p>
      <w:pPr>
        <w:pStyle w:val="Normal"/>
        <w:rPr>
          <w:lang w:val="en-US"/>
        </w:rPr>
      </w:pPr>
      <w:r>
        <w:rPr>
          <w:lang w:val="en-US"/>
        </w:rPr>
        <w:t>Пасхальный С. П. Вторая находка малого зуйка у г. Лабытнанги // Материалы к распространению птиц на Урале, в приуралье и Западной Сибири: Сб. ст. и крат. сообщ. - Екатеринбург: Екатеринбург, 2000. - С.156 - 157.</w:t>
      </w:r>
    </w:p>
    <w:p>
      <w:pPr>
        <w:pStyle w:val="Normal"/>
        <w:rPr/>
      </w:pPr>
      <w:r>
        <w:rPr>
          <w:lang w:val="en-US"/>
        </w:rPr>
        <w:t>Пасхальный С. П. Вторая находка малого зуйка у г. Лабытнанги // Материалы к распространению птиц на Урале, в приуралье и Западной Сибири: Сб. ст. и крат. сообщ. - Екатеринбург: Екатеринбург, 2000. - С.156 - 157.</w:t>
      </w:r>
    </w:p>
    <w:p>
      <w:pPr>
        <w:pStyle w:val="Normal"/>
        <w:rPr>
          <w:lang w:val="en-US"/>
        </w:rPr>
      </w:pPr>
      <w:r>
        <w:rPr>
          <w:lang w:val="en-US"/>
        </w:rPr>
        <w:t>Пасхальный С. П. Зимующие птицы г. Воркуты // Распространение и фауна птиц Урала. - Свердловск: 1989. - С.80 - 81.</w:t>
      </w:r>
    </w:p>
    <w:p>
      <w:pPr>
        <w:pStyle w:val="Normal"/>
        <w:rPr>
          <w:lang w:val="en-US"/>
        </w:rPr>
      </w:pPr>
      <w:r>
        <w:rPr>
          <w:lang w:val="en-US"/>
        </w:rPr>
        <w:t>Пасхальный С. П. Интересные встречи птиц в Нижнем Приобье в 1996-99 гг. // Материалы к распространению птиц на Урале, в приуралье и Западной Сибири: Сб. ст. и крат. сообщ. - Екатеринбург: Екатеринбург, 2000. - С.154 - 156.</w:t>
      </w:r>
    </w:p>
    <w:p>
      <w:pPr>
        <w:pStyle w:val="Normal"/>
        <w:rPr>
          <w:lang w:val="en-US"/>
        </w:rPr>
      </w:pPr>
      <w:r>
        <w:rPr>
          <w:lang w:val="en-US"/>
        </w:rPr>
        <w:t>Пасхальный С. П. Интересные встречи птиц в Нижнем Приобье в 1996-99 гг. // Материалы к распространению птиц на Урале, в приуралье и Западной Сибири: Сб. ст. и крат. сообщ. - Екатеринбург: Екатеринбург, 2000. - С.154 - 156.</w:t>
      </w:r>
    </w:p>
    <w:p>
      <w:pPr>
        <w:pStyle w:val="Normal"/>
        <w:rPr>
          <w:lang w:val="en-US"/>
        </w:rPr>
      </w:pPr>
      <w:r>
        <w:rPr>
          <w:lang w:val="en-US"/>
        </w:rPr>
        <w:t>Пасхальный С. П. К орнитофауне Среднего и Южного Ямала // Наземные позвоночные естественных и антропогенных ыандшафтов Северного Приобья. - Свердловск: 1989. - С.40 - 47. - Библиогр.: 5 назв.</w:t>
      </w:r>
    </w:p>
    <w:p>
      <w:pPr>
        <w:pStyle w:val="Normal"/>
        <w:rPr>
          <w:lang w:val="en-US"/>
        </w:rPr>
      </w:pPr>
      <w:r>
        <w:rPr>
          <w:lang w:val="en-US"/>
        </w:rPr>
        <w:t>Пасхальный С. П. Осенняя миграция малой чайки в северном направлении на Ямале // Материалы к распространению птиц на Урале, в приуралье и Западной Сибири. - Екатеринбург: ,1995. - С.60 - 61.</w:t>
      </w:r>
    </w:p>
    <w:p>
      <w:pPr>
        <w:pStyle w:val="Normal"/>
        <w:rPr>
          <w:lang w:val="en-US"/>
        </w:rPr>
      </w:pPr>
      <w:r>
        <w:rPr>
          <w:lang w:val="en-US"/>
        </w:rPr>
        <w:t>Пасхальный С. П. Птицы антропогенных ландшафтов Субарктики Западной Сибири: Автореф. дис. канд. биол. наук. - Екатеринбург: ,1995. - 24с.</w:t>
      </w:r>
    </w:p>
    <w:p>
      <w:pPr>
        <w:pStyle w:val="Normal"/>
        <w:rPr>
          <w:rFonts w:eastAsia="MS Mincho;Arial Unicode MS"/>
        </w:rPr>
      </w:pPr>
      <w:r>
        <w:rPr>
          <w:rFonts w:eastAsia="MS Mincho;Arial Unicode MS"/>
        </w:rPr>
        <w:t>Пасхальный С. П. Птицы антропогенных местообитаний полуострова Ямал и прилегающих территорий. - Екатеринбург. Ключевые слова: птицы; антропогенные местообитания; история формирования; орнитокомплексы; закономерности формирования; антропогенное воздействие; п-ов Ямал. Монография посвящена изучению влияния деятельности человека на птиц Субарктики. В основу работы легли многолетние исследования автора на С. Зап. Сибири. Проанализирована степень изученности вопроса. Дан обзор истории формирования нарушенных ландшафтов в регионе, их современного состояния и тенденций развития, важнейших региональных антропогенных факторов. Изложен обширный оригинальный материал по фауне и экологии птиц антропогенных местообитаний тундры и лесотундры. Особое внимание уделено описанию летнего населения птиц разных нарушенных ландшафтов и их компонентов: населенных пунктов, буровых, карьеров, свалок, дорог и др. Рассматриваются закономерности формирования сев. орнитокомплексов в условиях антропогенного воздействия (состав фауны, видовое разнообразие, численность, структура доминирования) в зависимости от уровня нарушенности ландшафтов, их зонального положения, локальных условий. Обсуждаются проблемы охраны и рационального использования птиц п-ова Ямал. Россия, Ин-т экологии животных и растений УрО РАН, Екатеринбург. Библ. 19 стр</w:t>
      </w:r>
    </w:p>
    <w:p>
      <w:pPr>
        <w:pStyle w:val="Normal"/>
        <w:rPr>
          <w:lang w:val="en-US"/>
        </w:rPr>
      </w:pPr>
      <w:r>
        <w:rPr>
          <w:lang w:val="en-US"/>
        </w:rPr>
        <w:t>Пасхальный С. П. Редкие виды птиц бассейна р. Правый Юрибей (п-ов Ямал) // Материалы к распространению птиц на Урале, в приуралье и Западной Сибири. - Екатеринбург: Изд-во `Екатеринбург`, 1997. - С.119.</w:t>
      </w:r>
    </w:p>
    <w:p>
      <w:pPr>
        <w:pStyle w:val="Normal"/>
        <w:rPr>
          <w:lang w:val="en-US"/>
        </w:rPr>
      </w:pPr>
      <w:r>
        <w:rPr>
          <w:lang w:val="en-US"/>
        </w:rPr>
        <w:t>Пасхальный С. П. Уточнения к орнитофауне юго-восточного Ямала // Материалы к распространению птиц на Урале, в приуралье и Западной Сибири: Сб. ст. - Екатеринбург: Екатеринбург, 1999. - С.159 - 160.</w:t>
      </w:r>
    </w:p>
    <w:p>
      <w:pPr>
        <w:pStyle w:val="Normal"/>
        <w:rPr>
          <w:lang w:val="en-US"/>
        </w:rPr>
      </w:pPr>
      <w:r>
        <w:rPr>
          <w:lang w:val="en-US"/>
        </w:rPr>
        <w:t>Пасхальный С. П., Балахонов В. С. Новые и редкие виды птиц Полярного Урала и Нижнего Приобья // Распространение и фауна птиц Урала. - Свердловск: 1989. - С.81 - 84.</w:t>
      </w:r>
    </w:p>
    <w:p>
      <w:pPr>
        <w:pStyle w:val="Normal"/>
        <w:rPr>
          <w:lang w:val="en-US"/>
        </w:rPr>
      </w:pPr>
      <w:r>
        <w:rPr>
          <w:lang w:val="en-US"/>
        </w:rPr>
        <w:t>Пасхальный С. П., Головатин М. Г. Фаунистические находки в низовьях рек Сеяхи-Мутной и Мордыяхи на Среднем Ямале // Материалы к распространению птиц на Урале, в приуралье и Западной Сибири. - Екатеринбург: ,1995. - С.61 - 62.</w:t>
      </w:r>
    </w:p>
    <w:p>
      <w:pPr>
        <w:pStyle w:val="Normal"/>
        <w:rPr>
          <w:lang w:val="en-US"/>
        </w:rPr>
      </w:pPr>
      <w:r>
        <w:rPr>
          <w:lang w:val="en-US"/>
        </w:rPr>
        <w:t>Пасхальный С. П., Карагодин И. Ю., Нестеров Е. В., Головатин М. Г. Гнездование пуночки в антропогенных местообитаниях Полярного Зауралья // Материалы к распространению птиц на Урале, в приуралье и Западной Сибири. - Екатеринбург: 1998. - С.129 - 130. На Ямале</w:t>
      </w:r>
    </w:p>
    <w:p>
      <w:pPr>
        <w:pStyle w:val="Normal"/>
        <w:rPr>
          <w:lang w:val="en-US"/>
        </w:rPr>
      </w:pPr>
      <w:r>
        <w:rPr>
          <w:lang w:val="en-US"/>
        </w:rPr>
        <w:t>Пасхальный С. П., Синицын В.В. Новые сведения о редких и малоизученных птицах Нижнего Приобья и Полярного Урала // Материалы к распространению птиц на Урале, в приуралье и Западной Сибири. - Екатеринбург: Изд-во `Екатеринбург`, 1997. - С.119 - 122. - Библиогр.: 4 назв.</w:t>
      </w:r>
    </w:p>
    <w:p>
      <w:pPr>
        <w:pStyle w:val="Normal"/>
        <w:rPr/>
      </w:pPr>
      <w:r>
        <w:rPr>
          <w:lang w:val="en-US"/>
        </w:rPr>
        <w:t>Пасхальный С. П., Сосин В. Ф., Штро В.Г. Краснозобая казарка (</w:t>
      </w:r>
      <w:r>
        <w:rPr>
          <w:i/>
          <w:lang w:val="en-US"/>
        </w:rPr>
        <w:t>Rufibrenta ruficollis</w:t>
      </w:r>
      <w:r>
        <w:rPr>
          <w:lang w:val="en-US"/>
        </w:rPr>
        <w:t>) на Ямале: распространение, чисоелнность, воспроизводство популяции // Бюллетень рабочей групы по гусям Восточной Европы ш Северной Азии. - 1995. - № 1. - С.103 -109.</w:t>
      </w:r>
    </w:p>
    <w:p>
      <w:pPr>
        <w:pStyle w:val="Normal"/>
        <w:rPr>
          <w:lang w:val="en-US"/>
        </w:rPr>
      </w:pPr>
      <w:r>
        <w:rPr>
          <w:lang w:val="en-US"/>
        </w:rPr>
        <w:t>Пасхальный С. П., Черемисин В.В. Залет волчка в низовья р. Оби // Распространение и фауна птиц Урала: Материалы к Региональной конф. / ИЭРиЖ УрО АН СССР; Оренбург.гос. пед. ин-т иМ.В. П. Чкалова. - Оренбург: 1989. - С.22.</w:t>
      </w:r>
    </w:p>
    <w:p>
      <w:pPr>
        <w:pStyle w:val="Normal"/>
        <w:rPr/>
      </w:pPr>
      <w:r>
        <w:rPr/>
        <w:t xml:space="preserve">Пасхальный С.П. 1999. Аномально поздний выводок чечётки </w:t>
      </w:r>
      <w:r>
        <w:rPr>
          <w:i/>
          <w:lang w:val="en-US"/>
        </w:rPr>
        <w:t>Acanthis</w:t>
      </w:r>
      <w:r>
        <w:rPr>
          <w:i/>
        </w:rPr>
        <w:t xml:space="preserve"> </w:t>
      </w:r>
      <w:r>
        <w:rPr>
          <w:i/>
          <w:lang w:val="en-US"/>
        </w:rPr>
        <w:t>flammea</w:t>
      </w:r>
      <w:r>
        <w:rPr/>
        <w:t xml:space="preserve"> в низовьях Оби // </w:t>
      </w:r>
      <w:r>
        <w:rPr>
          <w:i/>
        </w:rPr>
        <w:t>Рус. орнитол. журн</w:t>
      </w:r>
      <w:r>
        <w:rPr/>
        <w:t>. 8. - 86. - С. 16-17.</w:t>
      </w:r>
    </w:p>
    <w:p>
      <w:pPr>
        <w:pStyle w:val="Normal"/>
        <w:rPr/>
      </w:pPr>
      <w:r>
        <w:rPr>
          <w:lang w:val="en-US"/>
        </w:rPr>
        <w:t xml:space="preserve">Пасхальный С.П. 1999. Аномально поздний выводок чечётки </w:t>
      </w:r>
      <w:r>
        <w:rPr>
          <w:i/>
          <w:lang w:val="en-US"/>
        </w:rPr>
        <w:t>Acanthis flammea</w:t>
      </w:r>
      <w:r>
        <w:rPr>
          <w:lang w:val="en-US"/>
        </w:rPr>
        <w:t xml:space="preserve"> в низовьях Оби // </w:t>
      </w:r>
      <w:r>
        <w:rPr>
          <w:i/>
          <w:lang w:val="en-US"/>
        </w:rPr>
        <w:t>Рус. орнитол. журн</w:t>
      </w:r>
      <w:r>
        <w:rPr>
          <w:lang w:val="en-US"/>
        </w:rPr>
        <w:t>. 8 (86): 16-17.</w:t>
      </w:r>
    </w:p>
    <w:p>
      <w:pPr>
        <w:pStyle w:val="Normal"/>
        <w:rPr/>
      </w:pPr>
      <w:r>
        <w:rPr/>
        <w:t xml:space="preserve">Пасхальный С.П. 2000. Залёт черноголовой славки </w:t>
      </w:r>
      <w:r>
        <w:rPr>
          <w:i/>
          <w:lang w:val="en-US"/>
        </w:rPr>
        <w:t>Sylvia</w:t>
      </w:r>
      <w:r>
        <w:rPr>
          <w:i/>
        </w:rPr>
        <w:t xml:space="preserve"> </w:t>
      </w:r>
      <w:r>
        <w:rPr>
          <w:i/>
          <w:lang w:val="en-US"/>
        </w:rPr>
        <w:t>atricapilla</w:t>
      </w:r>
      <w:r>
        <w:rPr>
          <w:i/>
        </w:rPr>
        <w:t xml:space="preserve"> </w:t>
      </w:r>
      <w:r>
        <w:rPr/>
        <w:t xml:space="preserve">в низовья Оби // </w:t>
      </w:r>
      <w:r>
        <w:rPr>
          <w:i/>
        </w:rPr>
        <w:t>Рус. орнитол. журн</w:t>
      </w:r>
      <w:r>
        <w:rPr/>
        <w:t>. 9. - 89. - С. 16-17.</w:t>
      </w:r>
    </w:p>
    <w:p>
      <w:pPr>
        <w:pStyle w:val="Normal"/>
        <w:rPr/>
      </w:pPr>
      <w:r>
        <w:rPr>
          <w:lang w:val="en-US"/>
        </w:rPr>
        <w:t xml:space="preserve">Пасхальный С.П. 2000. Залёт черноголовой славки </w:t>
      </w:r>
      <w:r>
        <w:rPr>
          <w:i/>
          <w:lang w:val="en-US"/>
        </w:rPr>
        <w:t xml:space="preserve">Sylvia atricapilla </w:t>
      </w:r>
      <w:r>
        <w:rPr>
          <w:lang w:val="en-US"/>
        </w:rPr>
        <w:t xml:space="preserve">в низовья Оби // </w:t>
      </w:r>
      <w:r>
        <w:rPr>
          <w:i/>
          <w:lang w:val="en-US"/>
        </w:rPr>
        <w:t>Рус. орнитол. журн</w:t>
      </w:r>
      <w:r>
        <w:rPr>
          <w:lang w:val="en-US"/>
        </w:rPr>
        <w:t>. 9 (89): 16-17.</w:t>
      </w:r>
    </w:p>
    <w:p>
      <w:pPr>
        <w:pStyle w:val="Normal"/>
        <w:rPr/>
      </w:pPr>
      <w:r>
        <w:rPr>
          <w:lang w:val="en-US"/>
        </w:rPr>
        <w:t xml:space="preserve">Пасхальный С.П. 2001. Заметки о птицах острова Халейнго (Байдарацкая губа) // </w:t>
      </w:r>
      <w:r>
        <w:rPr>
          <w:i/>
          <w:lang w:val="en-US"/>
        </w:rPr>
        <w:t>Рус. орнитол. журн</w:t>
      </w:r>
      <w:r>
        <w:rPr>
          <w:lang w:val="en-US"/>
        </w:rPr>
        <w:t>. 10 (136): 221-226.</w:t>
      </w:r>
    </w:p>
    <w:p>
      <w:pPr>
        <w:pStyle w:val="Normal"/>
        <w:rPr/>
      </w:pPr>
      <w:r>
        <w:rPr/>
        <w:t xml:space="preserve">Пасхальный С.П. 2001. Заметки о птицах острова Халейнго. - Байдарацкая губа) // </w:t>
      </w:r>
      <w:r>
        <w:rPr>
          <w:i/>
        </w:rPr>
        <w:t>Рус. орнитол. журн</w:t>
      </w:r>
      <w:r>
        <w:rPr/>
        <w:t>. 10. - 136. - С. 221-226.</w:t>
      </w:r>
    </w:p>
    <w:p>
      <w:pPr>
        <w:pStyle w:val="Normal"/>
        <w:rPr/>
      </w:pPr>
      <w:r>
        <w:rPr/>
        <w:t xml:space="preserve">Пасхальный С.П. 2001. Находка колонии малой чайки </w:t>
      </w:r>
      <w:r>
        <w:rPr>
          <w:i/>
        </w:rPr>
        <w:t>Larus minutus</w:t>
      </w:r>
      <w:r>
        <w:rPr/>
        <w:t xml:space="preserve"> в Приобской лесотундре // </w:t>
      </w:r>
      <w:r>
        <w:rPr>
          <w:i/>
        </w:rPr>
        <w:t>Рус. орнитол. журн</w:t>
      </w:r>
      <w:r>
        <w:rPr/>
        <w:t>. 10. - 132. - С. 111-113.</w:t>
      </w:r>
    </w:p>
    <w:p>
      <w:pPr>
        <w:pStyle w:val="Normal"/>
        <w:rPr/>
      </w:pPr>
      <w:r>
        <w:rPr>
          <w:lang w:val="en-US"/>
        </w:rPr>
        <w:t xml:space="preserve">Пасхальный С.П. 2001. Находка колонии малой чайки </w:t>
      </w:r>
      <w:r>
        <w:rPr>
          <w:i/>
          <w:lang w:val="en-US"/>
        </w:rPr>
        <w:t>Larus minutus</w:t>
      </w:r>
      <w:r>
        <w:rPr>
          <w:lang w:val="en-US"/>
        </w:rPr>
        <w:t xml:space="preserve"> в Приобской лесотундре // </w:t>
      </w:r>
      <w:r>
        <w:rPr>
          <w:i/>
          <w:lang w:val="en-US"/>
        </w:rPr>
        <w:t>Рус. орнитол. журн</w:t>
      </w:r>
      <w:r>
        <w:rPr>
          <w:lang w:val="en-US"/>
        </w:rPr>
        <w:t>. 10 (132): 111-113.</w:t>
      </w:r>
    </w:p>
    <w:p>
      <w:pPr>
        <w:pStyle w:val="Normal"/>
        <w:rPr/>
      </w:pPr>
      <w:r>
        <w:rPr/>
        <w:t xml:space="preserve">Пасхальный С.П. 2001. Позднеосенние миграции куликов в низовьях Оби // </w:t>
      </w:r>
      <w:r>
        <w:rPr>
          <w:i/>
        </w:rPr>
        <w:t>Рус. орнитол. журн</w:t>
      </w:r>
      <w:r>
        <w:rPr/>
        <w:t>. 10. - 164. - С. 919-931.</w:t>
      </w:r>
    </w:p>
    <w:p>
      <w:pPr>
        <w:pStyle w:val="Normal"/>
        <w:rPr/>
      </w:pPr>
      <w:r>
        <w:rPr>
          <w:lang w:val="en-US"/>
        </w:rPr>
        <w:t xml:space="preserve">Пасхальный С.П. 2001. Позднеосенние миграции куликов в низовьях Оби // </w:t>
      </w:r>
      <w:r>
        <w:rPr>
          <w:i/>
          <w:lang w:val="en-US"/>
        </w:rPr>
        <w:t>Рус. орнитол. журн</w:t>
      </w:r>
      <w:r>
        <w:rPr>
          <w:lang w:val="en-US"/>
        </w:rPr>
        <w:t>. 10 (164): 919-931.</w:t>
      </w:r>
    </w:p>
    <w:p>
      <w:pPr>
        <w:pStyle w:val="Normal"/>
        <w:rPr>
          <w:lang w:val="en-US"/>
        </w:rPr>
      </w:pPr>
      <w:r>
        <w:rPr>
          <w:lang w:val="en-US"/>
        </w:rPr>
        <w:t>Пасхальный С.П. 2002. Сроки прилета некоторых видов птиц в низовья Оби в 1970-2002 гг // Многолетняя динамика численности птиц и млекопитающих в связи с глобальными изменениями климата. - 2002, С. 151-156. Казань. Ключевые слова: птицы; фенология; сроки прилета; низовья Оби.</w:t>
      </w:r>
    </w:p>
    <w:p>
      <w:pPr>
        <w:pStyle w:val="Normal"/>
        <w:rPr/>
      </w:pPr>
      <w:r>
        <w:rPr/>
        <w:t xml:space="preserve">Пасхальный С.П. 2004. Зимующие птицы северных городов Западной Сибири // </w:t>
      </w:r>
      <w:r>
        <w:rPr>
          <w:i/>
        </w:rPr>
        <w:t>Рус. орнитол. журн</w:t>
      </w:r>
      <w:r>
        <w:rPr/>
        <w:t>. 13. - 254. - С. 215 [1986].</w:t>
      </w:r>
    </w:p>
    <w:p>
      <w:pPr>
        <w:pStyle w:val="Normal"/>
        <w:rPr>
          <w:lang w:val="en-US"/>
        </w:rPr>
      </w:pPr>
      <w:r>
        <w:rPr>
          <w:lang w:val="en-US"/>
        </w:rPr>
        <w:t>Пасхальный С.П. 2004. Зимующие птицы северных городов Западной Сибири // Рус. орнитол. журн. 13 (254): 215 [1986].</w:t>
      </w:r>
    </w:p>
    <w:p>
      <w:pPr>
        <w:pStyle w:val="Normal"/>
        <w:rPr/>
      </w:pPr>
      <w:r>
        <w:rPr/>
        <w:t xml:space="preserve">Пасхальный С.П. 2006. Сизый голубь </w:t>
      </w:r>
      <w:r>
        <w:rPr>
          <w:i/>
          <w:lang w:val="en-US"/>
        </w:rPr>
        <w:t>Columba</w:t>
      </w:r>
      <w:r>
        <w:rPr>
          <w:i/>
        </w:rPr>
        <w:t xml:space="preserve"> </w:t>
      </w:r>
      <w:r>
        <w:rPr>
          <w:i/>
          <w:lang w:val="en-US"/>
        </w:rPr>
        <w:t>livia</w:t>
      </w:r>
      <w:r>
        <w:rPr/>
        <w:t xml:space="preserve"> в Ямало-Ненецком автономном округе // </w:t>
      </w:r>
      <w:r>
        <w:rPr>
          <w:i/>
        </w:rPr>
        <w:t>Рус. орнитол. журн</w:t>
      </w:r>
      <w:r>
        <w:rPr/>
        <w:t>. 15. - 319. - С. 490-492.</w:t>
      </w:r>
    </w:p>
    <w:p>
      <w:pPr>
        <w:pStyle w:val="Normal"/>
        <w:ind w:firstLine="539"/>
        <w:rPr>
          <w:lang w:val="en-US"/>
        </w:rPr>
      </w:pPr>
      <w:r>
        <w:rPr>
          <w:lang w:val="en-US"/>
        </w:rPr>
        <w:t xml:space="preserve">Пасхальный С.П. 2006. Сизый голубь Columba livia в Ямало-Ненецком автономном округе // Рус. орнитол. ж. Экспресс-вып. № 319, 2006, т.15. - С. 490-492. Ключевые слова: голуби; Columba livia (Aves); заселение Ямало-Ненецкого автономного округа. </w:t>
      </w:r>
    </w:p>
    <w:p>
      <w:pPr>
        <w:pStyle w:val="Normal"/>
        <w:rPr/>
      </w:pPr>
      <w:r>
        <w:rPr/>
        <w:t xml:space="preserve">Пасхальный С.П. 2007. Гнездование речной крачки </w:t>
      </w:r>
      <w:r>
        <w:rPr>
          <w:i/>
          <w:lang w:val="en-US"/>
        </w:rPr>
        <w:t>Sterna</w:t>
      </w:r>
      <w:r>
        <w:rPr>
          <w:i/>
        </w:rPr>
        <w:t xml:space="preserve"> </w:t>
      </w:r>
      <w:r>
        <w:rPr>
          <w:i/>
          <w:lang w:val="en-US"/>
        </w:rPr>
        <w:t>hirundo</w:t>
      </w:r>
      <w:r>
        <w:rPr/>
        <w:t xml:space="preserve"> в антропогенных местообитаниях поймы Нижней Оби </w:t>
      </w:r>
      <w:r>
        <w:rPr>
          <w:spacing w:val="-2"/>
        </w:rPr>
        <w:t xml:space="preserve">// </w:t>
      </w:r>
      <w:r>
        <w:rPr>
          <w:i/>
          <w:spacing w:val="-2"/>
        </w:rPr>
        <w:t>Рус. орнитол. журн</w:t>
      </w:r>
      <w:r>
        <w:rPr>
          <w:spacing w:val="-2"/>
        </w:rPr>
        <w:t xml:space="preserve">. 16. - 379. - С. </w:t>
      </w:r>
      <w:r>
        <w:rPr/>
        <w:t>1296-1297.</w:t>
      </w:r>
    </w:p>
    <w:p>
      <w:pPr>
        <w:pStyle w:val="Normal"/>
        <w:rPr/>
      </w:pPr>
      <w:r>
        <w:rPr/>
        <w:t xml:space="preserve">Пасхальный С.П. 2007. Малый зуёк </w:t>
      </w:r>
      <w:r>
        <w:rPr>
          <w:i/>
          <w:lang w:val="en-US"/>
        </w:rPr>
        <w:t>Charadrius</w:t>
      </w:r>
      <w:r>
        <w:rPr>
          <w:i/>
        </w:rPr>
        <w:t xml:space="preserve"> </w:t>
      </w:r>
      <w:r>
        <w:rPr>
          <w:i/>
          <w:lang w:val="en-US"/>
        </w:rPr>
        <w:t>dubius</w:t>
      </w:r>
      <w:r>
        <w:rPr/>
        <w:t xml:space="preserve"> в антропогенных местообитаниях Нижней Оби </w:t>
      </w:r>
      <w:r>
        <w:rPr>
          <w:spacing w:val="-2"/>
        </w:rPr>
        <w:t xml:space="preserve">// </w:t>
      </w:r>
      <w:r>
        <w:rPr>
          <w:i/>
          <w:spacing w:val="-2"/>
        </w:rPr>
        <w:t>Рус. орнитол. журн</w:t>
      </w:r>
      <w:r>
        <w:rPr>
          <w:spacing w:val="-2"/>
        </w:rPr>
        <w:t xml:space="preserve">. 16. - 378. - С. </w:t>
      </w:r>
      <w:r>
        <w:rPr/>
        <w:t>1270-1271.</w:t>
      </w:r>
    </w:p>
    <w:p>
      <w:pPr>
        <w:pStyle w:val="Normal"/>
        <w:ind w:firstLine="539"/>
        <w:rPr>
          <w:lang w:val="en-US"/>
        </w:rPr>
      </w:pPr>
      <w:r>
        <w:rPr>
          <w:lang w:val="en-US"/>
        </w:rPr>
        <w:t xml:space="preserve">Пасхальный С.П. 2007. Новые залеты лебедя-шипуна Cygnus olor в низовья Оби // Рус. орнитол. ж. Экспресс-вып. № 372, 2007, т.16. - С. 1095. Ключевые слова: Cygnus olor (Aves); залеты; низовья Оби; Сибирь; лебеди. В июле 2006 г. одного шипуна наблюдали на большом пойменном озере у города Лабытнанги. В первых числах июля 2007 г. у Лабытнанги в течение нескольких дней держалась стая из 11 шипунов. Пара птиц в течение одного дня кормилась на большом мелководном озере в 200 м от автомагистрали. Позднее все лебеди переместились на небольшой водоем (50*200 м), вплотную примыкавший к оживленной автостраде. Через несколько дней лебеди улетели. Россия, Экол. стационар Ин-та экол. растений и животных Уральского отд. Российской Акад. наук, Лабытнанги, Ямало-Ненецкий автономный округ, 629400. </w:t>
      </w:r>
    </w:p>
    <w:p>
      <w:pPr>
        <w:pStyle w:val="Normal"/>
        <w:rPr/>
      </w:pPr>
      <w:r>
        <w:rPr/>
        <w:t>Пасхальный С.П. 2007. Новые залёты лебедя-шипуна</w:t>
      </w:r>
      <w:r>
        <w:rPr>
          <w:i/>
        </w:rPr>
        <w:t xml:space="preserve"> </w:t>
      </w:r>
      <w:r>
        <w:rPr>
          <w:i/>
          <w:lang w:val="en-US"/>
        </w:rPr>
        <w:t>Cygnus</w:t>
      </w:r>
      <w:r>
        <w:rPr>
          <w:i/>
        </w:rPr>
        <w:t xml:space="preserve"> </w:t>
      </w:r>
      <w:r>
        <w:rPr>
          <w:i/>
          <w:lang w:val="en-US"/>
        </w:rPr>
        <w:t>olor</w:t>
      </w:r>
      <w:r>
        <w:rPr/>
        <w:t xml:space="preserve"> в низовья Оби </w:t>
      </w:r>
      <w:r>
        <w:rPr>
          <w:spacing w:val="-2"/>
        </w:rPr>
        <w:t xml:space="preserve">// </w:t>
      </w:r>
      <w:r>
        <w:rPr>
          <w:i/>
          <w:spacing w:val="-2"/>
        </w:rPr>
        <w:t>Рус. орнитол. журн</w:t>
      </w:r>
      <w:r>
        <w:rPr>
          <w:spacing w:val="-2"/>
        </w:rPr>
        <w:t>. 16. - 372. - С. 1095.</w:t>
      </w:r>
    </w:p>
    <w:p>
      <w:pPr>
        <w:pStyle w:val="Normal"/>
        <w:rPr/>
      </w:pPr>
      <w:r>
        <w:rPr/>
        <w:t xml:space="preserve">Пасхальный С.П. 2008. Групповое поселение крачек и куликов на искусственной насыпи в пойме Нижней Оби </w:t>
      </w:r>
      <w:r>
        <w:rPr>
          <w:spacing w:val="-2"/>
        </w:rPr>
        <w:t xml:space="preserve">// </w:t>
      </w:r>
      <w:r>
        <w:rPr>
          <w:i/>
          <w:spacing w:val="-2"/>
        </w:rPr>
        <w:t>Рус. орнитол. журн</w:t>
      </w:r>
      <w:r>
        <w:rPr>
          <w:spacing w:val="-2"/>
        </w:rPr>
        <w:t xml:space="preserve">. 17. - 394. - С. </w:t>
      </w:r>
      <w:r>
        <w:rPr/>
        <w:t>23-25.</w:t>
      </w:r>
    </w:p>
    <w:p>
      <w:pPr>
        <w:pStyle w:val="Normal"/>
        <w:rPr>
          <w:spacing w:val="-2"/>
        </w:rPr>
      </w:pPr>
      <w:r>
        <w:rPr/>
        <w:t xml:space="preserve">Пасхальный С.П. 2008. Осенняя миграция малой чайки </w:t>
      </w:r>
      <w:r>
        <w:rPr>
          <w:i/>
          <w:lang w:val="en-US"/>
        </w:rPr>
        <w:t>Larus</w:t>
      </w:r>
      <w:r>
        <w:rPr>
          <w:i/>
        </w:rPr>
        <w:t xml:space="preserve"> </w:t>
      </w:r>
      <w:r>
        <w:rPr>
          <w:i/>
          <w:lang w:val="en-US"/>
        </w:rPr>
        <w:t>minutus</w:t>
      </w:r>
      <w:r>
        <w:rPr/>
        <w:t xml:space="preserve"> в северном направлении на Ямале </w:t>
      </w:r>
      <w:r>
        <w:rPr>
          <w:spacing w:val="-2"/>
        </w:rPr>
        <w:t xml:space="preserve">// </w:t>
      </w:r>
      <w:r>
        <w:rPr>
          <w:i/>
          <w:spacing w:val="-2"/>
        </w:rPr>
        <w:t>Рус. орнитол. журн</w:t>
      </w:r>
      <w:r>
        <w:rPr>
          <w:spacing w:val="-2"/>
        </w:rPr>
        <w:t xml:space="preserve">. 17. - 409. - С. </w:t>
      </w:r>
      <w:r>
        <w:rPr/>
        <w:t xml:space="preserve">494-495 </w:t>
      </w:r>
      <w:r>
        <w:rPr>
          <w:lang w:val="en-US"/>
        </w:rPr>
        <w:t>[</w:t>
      </w:r>
      <w:r>
        <w:rPr/>
        <w:t>1995</w:t>
      </w:r>
      <w:r>
        <w:rPr>
          <w:lang w:val="en-US"/>
        </w:rPr>
        <w:t>].</w:t>
      </w:r>
    </w:p>
    <w:p>
      <w:pPr>
        <w:pStyle w:val="Normal"/>
        <w:rPr/>
      </w:pPr>
      <w:r>
        <w:rPr>
          <w:lang w:val="en-US"/>
        </w:rPr>
        <w:t>Пасхальный С.П. Аномально поздний выводок чечетки Acanthis flammea в низовьях Оби // Русский орнитологический журнал. Экспресс-выпуск. – № 86. – 1999. – С. 16 – 17.</w:t>
      </w:r>
    </w:p>
    <w:p>
      <w:pPr>
        <w:pStyle w:val="Normal"/>
        <w:rPr>
          <w:lang w:val="en-US"/>
        </w:rPr>
      </w:pPr>
      <w:r>
        <w:rPr>
          <w:lang w:val="en-US"/>
        </w:rPr>
        <w:t xml:space="preserve">Пасхальный С.П. Аномально поздний выводок чечетки Acanthis flammea в низовьях Оби // Рус. орнитол. ж. Экспресс-вып. N 86, 1999.- С. 16-17. Ключевые слова: чечетки; Acanthis flammea (Aves); поздний выводок; низовья Оби. </w:t>
      </w:r>
    </w:p>
    <w:p>
      <w:pPr>
        <w:pStyle w:val="Normal"/>
        <w:rPr>
          <w:lang w:val="en-US"/>
        </w:rPr>
      </w:pPr>
      <w:r>
        <w:rPr>
          <w:lang w:val="en-US"/>
        </w:rPr>
        <w:t>Пасхальный С.П. Весенний пролет гусей в низовьях Оби в 1995 году // Казарка. Бюлл. Рабочей группы по гусеобразным Восточной Европы и Северной Азии. – № 2. – М., 1996. – С. 307 – 308.</w:t>
      </w:r>
    </w:p>
    <w:p>
      <w:pPr>
        <w:pStyle w:val="Normal"/>
        <w:rPr>
          <w:lang w:val="en-US"/>
        </w:rPr>
      </w:pPr>
      <w:r>
        <w:rPr>
          <w:lang w:val="en-US"/>
        </w:rPr>
        <w:t>Пасхальный С.П. Видовой состав и численность зимующих птиц населенных пунктов юго-западной части Ямало-Ненецкого автономного округа // Наземные позвоночные естественных и антропогенных ландшафтов Северного Приобья. – Свердловск, 1989. – С. 18 – 40.</w:t>
      </w:r>
    </w:p>
    <w:p>
      <w:pPr>
        <w:pStyle w:val="Normal"/>
        <w:rPr>
          <w:lang w:val="en-US"/>
        </w:rPr>
      </w:pPr>
      <w:r>
        <w:rPr>
          <w:lang w:val="en-US"/>
        </w:rPr>
        <w:t xml:space="preserve">Пасхальный С.П. Встречи редких видов птиц в Нижнем Приобье // Материалы к распространению птиц на Урале, в Приуралье и Западной Сибири, 1998, С. 129. Ключевые слова: редкие виды; Нижнее Приобье; кулик-сорока; ястребиная сова; серый сорокопут. </w:t>
      </w:r>
    </w:p>
    <w:p>
      <w:pPr>
        <w:pStyle w:val="Normal"/>
        <w:rPr>
          <w:lang w:val="en-US"/>
        </w:rPr>
      </w:pPr>
      <w:r>
        <w:rPr>
          <w:lang w:val="en-US"/>
        </w:rPr>
        <w:t>Пасхальный С.П. Встречи редких видов птиц в Нижнем Приобье // Материалы к распространению птиц на Урале, в Приуралье и Западной Сибири. – Екатеринбург, 1998. – С. 129.</w:t>
      </w:r>
    </w:p>
    <w:p>
      <w:pPr>
        <w:pStyle w:val="Normal"/>
        <w:rPr>
          <w:lang w:val="en-US"/>
        </w:rPr>
      </w:pPr>
      <w:r>
        <w:rPr>
          <w:lang w:val="en-US"/>
        </w:rPr>
        <w:t>Пасхальный С.П. Вторая находка малого зуйка у г. Лабытнанги // Материалы к распространению птиц на Урале, в Приуралье и Западной Сибири. – Екатеринбург, 2000. – С. 156 – 157.</w:t>
      </w:r>
    </w:p>
    <w:p>
      <w:pPr>
        <w:pStyle w:val="Normal"/>
        <w:rPr>
          <w:lang w:val="en-US"/>
        </w:rPr>
      </w:pPr>
      <w:r>
        <w:rPr>
          <w:lang w:val="en-US"/>
        </w:rPr>
        <w:t>Пасхальный С.П. Дневные хищные птицы в нарушенных ландшафтах Субарктики Западной Сибири // Вопросы орнитологии. Тез. докладов к V конференции орнитологов Сибири памяти Э.А. Ирисова. – Барнаул, 1995. – С. 137 – 139.</w:t>
      </w:r>
    </w:p>
    <w:p>
      <w:pPr>
        <w:pStyle w:val="Normal"/>
        <w:rPr>
          <w:lang w:val="en-US"/>
        </w:rPr>
      </w:pPr>
      <w:r>
        <w:rPr>
          <w:lang w:val="en-US"/>
        </w:rPr>
        <w:t xml:space="preserve">Пасхальный С.П. Залет черноголовой славки Sylvia atricapilla в низовья Оби  // Рус. орнитол. ж. Экспресс-вып. N 89, 2000, С. 26-27. Ключевые слова: славки; Sylvia atricapilla (Aves); залеты; низовья р. Оки. </w:t>
      </w:r>
    </w:p>
    <w:p>
      <w:pPr>
        <w:pStyle w:val="Normal"/>
        <w:rPr>
          <w:lang w:val="en-US"/>
        </w:rPr>
      </w:pPr>
      <w:r>
        <w:rPr>
          <w:lang w:val="en-US"/>
        </w:rPr>
        <w:t>Пасхальный С.П. Залет черноголовой славки Sylvia atricapilla в низовья Оби // Русский орнитологический журнал. Экспресс-выпуск. – № 89. – 2000. – С. 16 – 17.</w:t>
      </w:r>
    </w:p>
    <w:p>
      <w:pPr>
        <w:pStyle w:val="Normal"/>
        <w:rPr>
          <w:lang w:val="en-US"/>
        </w:rPr>
      </w:pPr>
      <w:r>
        <w:rPr>
          <w:lang w:val="en-US"/>
        </w:rPr>
        <w:t xml:space="preserve">Пасхальный С.П. Заметки о птицах острова Халейнго (Байдарацкая губа) // Рус. орнитол. ж. Экспресс-вып. N 136, 2001, С. 221-226. Ключевые слова: авиафауна; о. Халейнго; Байдарацкая губа; п-ов Ямал; аннотированный список. </w:t>
      </w:r>
    </w:p>
    <w:p>
      <w:pPr>
        <w:pStyle w:val="Normal"/>
        <w:rPr/>
      </w:pPr>
      <w:r>
        <w:rPr>
          <w:lang w:val="en-US"/>
        </w:rPr>
        <w:t>Пасхальный С.П. Заметки о птицах острова Халейнго (Байдарацкая губа) // Русский орнитологический журнал. Экспресс-выпуск. – № 136. – 2001. – С. 221 – 226.</w:t>
      </w:r>
    </w:p>
    <w:p>
      <w:pPr>
        <w:pStyle w:val="Normal"/>
        <w:rPr/>
      </w:pPr>
      <w:r>
        <w:rPr>
          <w:lang w:val="en-US"/>
        </w:rPr>
        <w:t>Пасхальный С.П. Зимняя орнитофауна населенных пунктов Нижнего Приобья // Научные основы охраны природы Урала и проблемы экологического мониторинга. Обл. конференция молодых ученых и специалистов. – Свердловск, 1985. – С. 43 – 44.</w:t>
      </w:r>
    </w:p>
    <w:p>
      <w:pPr>
        <w:pStyle w:val="Normal"/>
        <w:rPr>
          <w:lang w:val="en-US"/>
        </w:rPr>
      </w:pPr>
      <w:r>
        <w:rPr>
          <w:lang w:val="en-US"/>
        </w:rPr>
        <w:t>Пасхальный С.П. Зимняя фауна и экология птиц населенных пунктов Нижнего Приобья // Салехардский научно-исследовательский стационар УНЦ АН СССР. – Лабытнанги, 1986. – 48 с. Рукопись деп. в ВИНИТИ 01.07.86. – № 4741-В.</w:t>
      </w:r>
    </w:p>
    <w:p>
      <w:pPr>
        <w:pStyle w:val="Normal"/>
        <w:rPr>
          <w:lang w:val="en-US"/>
        </w:rPr>
      </w:pPr>
      <w:r>
        <w:rPr>
          <w:lang w:val="en-US"/>
        </w:rPr>
        <w:t>Пасхальный С.П. Зимующие птицы северных городов Западной Сибири // Изучение птиц СССР, их охрана и рациональное использование. Тез. докладов I съезда Всесоюзного орнитологического общества и IX Всесоюзной орнитологической конференции. – Ч. II. – Л.: Наука, 1986. – С. 136 – 137.</w:t>
      </w:r>
    </w:p>
    <w:p>
      <w:pPr>
        <w:pStyle w:val="Normal"/>
        <w:rPr>
          <w:lang w:val="en-US"/>
        </w:rPr>
      </w:pPr>
      <w:r>
        <w:rPr>
          <w:lang w:val="en-US"/>
        </w:rPr>
        <w:t>Пасхальный С.П. Интересные встречи птиц в Нижнем Приобье в 1996 – 1999 гг. // Материалы к распространению птиц на Урале, в Приуралье и Западной Сибири. – Екатеринбург, 2000. – С. 154 – 156.</w:t>
      </w:r>
    </w:p>
    <w:p>
      <w:pPr>
        <w:pStyle w:val="Normal"/>
        <w:rPr>
          <w:lang w:val="en-US"/>
        </w:rPr>
      </w:pPr>
      <w:r>
        <w:rPr>
          <w:lang w:val="en-US"/>
        </w:rPr>
        <w:t>Пасхальный С.П. К орнитофауне Среднего и Южного Ямала // Наземные позвоночные естественных и антропогенных ландшафтов Северного Приобья. – Свердловск, 1989. – С. 40 – 47.</w:t>
      </w:r>
    </w:p>
    <w:p>
      <w:pPr>
        <w:pStyle w:val="Normal"/>
        <w:rPr>
          <w:lang w:val="en-US"/>
        </w:rPr>
      </w:pPr>
      <w:r>
        <w:rPr>
          <w:lang w:val="en-US"/>
        </w:rPr>
        <w:t>Пасхальный С.П. К фауне куликов и воробьиных арктической тундры Ямала // Распределение и численность наземных позвоночных п-ова Ямал. – Свердловск, 1985. – С. 34 – 38.</w:t>
      </w:r>
    </w:p>
    <w:p>
      <w:pPr>
        <w:pStyle w:val="Normal"/>
        <w:rPr>
          <w:lang w:val="en-US"/>
        </w:rPr>
      </w:pPr>
      <w:r>
        <w:rPr>
          <w:lang w:val="en-US"/>
        </w:rPr>
        <w:t xml:space="preserve">Пасхальный С.П. Находка колонии малой чайки Larus minutus в Приобской лесотундре // Рус. орнитол. ж. Экспресс-вып. N 132, 2001.- С. 111-113. Ключевые слова: чайки; Larus minutus (Aves); колония; местообитание; гнездовая биология; Приобская лесотундра. </w:t>
      </w:r>
    </w:p>
    <w:p>
      <w:pPr>
        <w:pStyle w:val="Normal"/>
        <w:rPr>
          <w:lang w:val="en-US"/>
        </w:rPr>
      </w:pPr>
      <w:r>
        <w:rPr>
          <w:lang w:val="en-US"/>
        </w:rPr>
        <w:t>Пасхальный С.П. Некоторые особенности гнездования сороки в лесотундре // Вид и его продуктивность в ареале. – Ч. 2. Млекопитающие, птицы. – Свердловск, 1984. – С. 75.</w:t>
      </w:r>
    </w:p>
    <w:p>
      <w:pPr>
        <w:pStyle w:val="Normal"/>
        <w:rPr>
          <w:lang w:val="en-US"/>
        </w:rPr>
      </w:pPr>
      <w:r>
        <w:rPr>
          <w:lang w:val="en-US"/>
        </w:rPr>
        <w:t>Пасхальный С.П. О влиянии буровой на орнитофауну тундры // Экология нефтегазового комплекса. – М., 1988. – С. 201 – 202.</w:t>
      </w:r>
    </w:p>
    <w:p>
      <w:pPr>
        <w:pStyle w:val="Normal"/>
        <w:rPr/>
      </w:pPr>
      <w:r>
        <w:rPr>
          <w:lang w:val="en-US"/>
        </w:rPr>
        <w:t>Пасхальный С.П. О гнездовании гусей на Среднем Ямале в 1995 году (район озера Халэвто) // Казарка. Бюлл. Рабочей группы по гусям Восточной Европы и Северной Азии. – № 2. – М., 1996. – С. 305 – 306.</w:t>
      </w:r>
    </w:p>
    <w:p>
      <w:pPr>
        <w:pStyle w:val="Normal"/>
        <w:rPr/>
      </w:pPr>
      <w:r>
        <w:rPr>
          <w:lang w:val="en-US"/>
        </w:rPr>
        <w:t>Пасхальный С.П. О роли антропогенных кормов для чайковых птиц на Ямале // Экология, человек и проблемы охраны природы. Обл. научно-практ. конференция молодых ученых и специалистов. – Свердловск, 1983. – С. 80 – 81.</w:t>
      </w:r>
    </w:p>
    <w:p>
      <w:pPr>
        <w:pStyle w:val="Normal"/>
        <w:rPr/>
      </w:pPr>
      <w:r>
        <w:rPr>
          <w:lang w:val="en-US"/>
        </w:rPr>
        <w:t>Пасхальный С.П. Освоение полуострова Ямал и проблемы охраны птиц // Природное и культурное наследие Арктики: изучение и сохранение. Охрана природы Арктики. Тез. докладов симпозиума памяти Виллема Баренца. – М., 1998. – С. 113 – 114.</w:t>
      </w:r>
    </w:p>
    <w:p>
      <w:pPr>
        <w:pStyle w:val="Normal"/>
        <w:rPr/>
      </w:pPr>
      <w:r>
        <w:rPr>
          <w:lang w:val="en-US"/>
        </w:rPr>
        <w:t>Пасхальный С.П. Осенняя миграция малой чайки в северном направлении на Ямале // Материалы к распространению птиц на Урале, в Приуралье и Западной Сибири. – Екатеринбург, 1995. – С. 60 – 61.</w:t>
      </w:r>
    </w:p>
    <w:p>
      <w:pPr>
        <w:pStyle w:val="Normal"/>
        <w:rPr/>
      </w:pPr>
      <w:r>
        <w:rPr>
          <w:lang w:val="en-US"/>
        </w:rPr>
        <w:t>Пасхальный С.П. Особенности формирования орнитофауны антропогенных местообитаний Субарктики Западной Сибири // Освоение Севера и проблемы рекультивации. III Международная конференция. – Сыктывкар, 1996. – С. 145 – 147.</w:t>
      </w:r>
    </w:p>
    <w:p>
      <w:pPr>
        <w:pStyle w:val="Normal"/>
        <w:rPr>
          <w:lang w:val="en-US"/>
        </w:rPr>
      </w:pPr>
      <w:r>
        <w:rPr>
          <w:lang w:val="en-US"/>
        </w:rPr>
        <w:t xml:space="preserve">Пасхальный С.П. Позднеосенние миграции куликов в низовьях Оби // Рус. орнитол. ж. Экспресс-вып. N 164, 2001, C. 919-931. Ключевые слова: кулики; миграции птиц; позднеосенний пролет; повидовой обзор; низовья Оби. Обзор лит. данных и многолетних материалов автора, собранные в 1971-2001 гг. о позднеосенних внутриматериковых пролете куликов в низовьях Оби. Уточняются сведения о завершающем этапе отлета - видовом составе поздних мигрантов, численности, сроках отлета и деталях биологии. Дается повидовой обзор пролетных куликов &gt;15 видов. Рассматривается межгодовая изменчивость состава и численности мигрантов. Россия, Экол. н.-и. стационар Ин-та экологии раст. и жив. УрО РАН, г. Лабытнанги, Тюменская обл. Табл. 7. Библ. 39.  .  </w:t>
      </w:r>
    </w:p>
    <w:p>
      <w:pPr>
        <w:pStyle w:val="Normal"/>
        <w:rPr/>
      </w:pPr>
      <w:r>
        <w:rPr>
          <w:lang w:val="en-US"/>
        </w:rPr>
        <w:t>Пасхальный С.П. Птицы антропогенных ландшафтов Субарктики Западной Сибири // Автореферат диссертации на соискание уч. степ. канд. биол. наук. – Екатеринбург, 1995. – 18 с.</w:t>
      </w:r>
    </w:p>
    <w:p>
      <w:pPr>
        <w:pStyle w:val="Normal"/>
        <w:rPr>
          <w:rFonts w:eastAsia="MS Mincho;Arial Unicode MS"/>
          <w:lang w:val="en-US"/>
        </w:rPr>
      </w:pPr>
      <w:r>
        <w:rPr>
          <w:rFonts w:eastAsia="MS Mincho;Arial Unicode MS"/>
          <w:lang w:val="en-US"/>
        </w:rPr>
        <w:t>Пасхальный С.П. Птицы антропогенных местообитаний полуострова Ямал и прилегающих территорий. - Екатеринбург. Ключевые слова: птицы; антропогенные местообитания; история формирования; орнитокомплексы; закономерности формирования; антропогенное воздействие; п-ов Ямал. Монография посвящена изучению влияния деятельности человека на птиц Субарктики. В основу работы легли многолетние исследования автора на С. Зап. Сибири. Проанализирована степень изученности вопроса. Дан обзор истории формирования нарушенных ландшафтов в регионе, их современного состояния и тенденций развития, важнейших региональных антропогенных факторов. Изложен обширный оригинальный материал по фауне и экологии птиц антропогенных местообитаний тундры и лесотундры. Особое внимание уделено описанию летнего населения птиц разных нарушенных ландшафтов и их компонентов: населенных пунктов, буровых, карьеров, свалок, дорог и др. Рассматриваются закономерности формирования сев. орнитокомплексов в условиях антропогенного воздействия (состав фауны, видовое разнообразие, численность, структура доминирования) в зависимости от уровня нарушенности ландшафтов, их зонального положения, локальных условий. Обсуждаются проблемы охраны и рационального использования птиц п-ова Ямал. Россия, Ин-т экологии животных и растений УрО РАН, Екатеринбург. Библ. 19 стр</w:t>
      </w:r>
    </w:p>
    <w:p>
      <w:pPr>
        <w:pStyle w:val="Normal"/>
        <w:rPr/>
      </w:pPr>
      <w:r>
        <w:rPr>
          <w:lang w:val="en-US"/>
        </w:rPr>
        <w:t>Пасхальный С.П. Птицы на карьерах Южного Ямала // Освоение Севера и проблемы природовосстановления. Тез. докладов IV Международной конференции. – Сыктывкар, 1998. – С. 76 – 77.</w:t>
      </w:r>
    </w:p>
    <w:p>
      <w:pPr>
        <w:pStyle w:val="Normal"/>
        <w:rPr/>
      </w:pPr>
      <w:r>
        <w:rPr>
          <w:lang w:val="en-US"/>
        </w:rPr>
        <w:t>Пасхальный С.П. Птицы на карьерах южного Ямала // Освоение Севера и проблемы природовосстановления. Доклады IV Международной конференции. – Сыктывкар, 2000. – С. 200 – 205.</w:t>
      </w:r>
    </w:p>
    <w:p>
      <w:pPr>
        <w:pStyle w:val="Normal"/>
        <w:rPr>
          <w:lang w:val="en-US"/>
        </w:rPr>
      </w:pPr>
      <w:r>
        <w:rPr>
          <w:lang w:val="en-US"/>
        </w:rPr>
        <w:t xml:space="preserve">Пасхальный С.П. Птицы на карьерах южного Ямала // Освоение Севера и проблемы природовосстановления, 2000, C. 200-205. Ключевые слова: население птиц; карьеры; Ямал. </w:t>
      </w:r>
    </w:p>
    <w:p>
      <w:pPr>
        <w:pStyle w:val="Normal"/>
        <w:rPr/>
      </w:pPr>
      <w:r>
        <w:rPr>
          <w:lang w:val="en-US"/>
        </w:rPr>
        <w:t>Пасхальный С.П. Птицы Ямбурга и его окрестностей // Свердловск, 1991. – 32 с. – Рукопись деп. в ВИНИТИ 27.03.91. – № 1358-B91.</w:t>
      </w:r>
    </w:p>
    <w:p>
      <w:pPr>
        <w:pStyle w:val="Normal"/>
        <w:rPr>
          <w:lang w:val="en-US"/>
        </w:rPr>
      </w:pPr>
      <w:r>
        <w:rPr>
          <w:lang w:val="en-US"/>
        </w:rPr>
        <w:t>Пасхальный С.П. Размещение гнезд сороки в антропогенных местообитаниях лесотундры Нижнего Приобья // Вопросы орнитологии. Тез. докладов к V конференции орнитологов Сибири памяти Э.А. Ирисова. – Барнаул, 1995. – С. 140 – 142.</w:t>
      </w:r>
    </w:p>
    <w:p>
      <w:pPr>
        <w:pStyle w:val="Normal"/>
        <w:rPr/>
      </w:pPr>
      <w:r>
        <w:rPr>
          <w:lang w:val="en-US"/>
        </w:rPr>
        <w:t>Пасхальный С.П. Распространение гаршнепа на Урале и в Западной Сибири. Разные районы Ямало-Ненецкого округа // Информация Рабочей группы по куликам. – Екатеринбург: Наука, 1993. – С. 14.</w:t>
      </w:r>
    </w:p>
    <w:p>
      <w:pPr>
        <w:pStyle w:val="Normal"/>
        <w:rPr>
          <w:lang w:val="en-US"/>
        </w:rPr>
      </w:pPr>
      <w:r>
        <w:rPr>
          <w:lang w:val="en-US"/>
        </w:rPr>
        <w:t>Пасхальный С.П. Редкие виды птиц бассейна р. Правый Юрибей (п-ов Ямал) // Материалы к распространению птиц на Урале, в Приуралье и Западной Сибири. – Екатеринбург, 1997. – С. 119.</w:t>
      </w:r>
    </w:p>
    <w:p>
      <w:pPr>
        <w:pStyle w:val="Normal"/>
        <w:rPr>
          <w:rFonts w:eastAsia="MS Mincho;Arial Unicode MS"/>
          <w:lang w:val="en-US"/>
        </w:rPr>
      </w:pPr>
      <w:r>
        <w:rPr>
          <w:rFonts w:eastAsia="MS Mincho;Arial Unicode MS"/>
          <w:lang w:val="en-US"/>
        </w:rPr>
        <w:t xml:space="preserve">Пасхальный С.П. Редкие виды птиц бассейна р.Правый Юрибей (п-ов Ямал)  // Матер. к распро птиц на Урале, в Приуралье и Западной Сибири № 2, 1997, 119. Ключевые слова: авифауна; редкие виды; аннотированный список; п-ов Ямал. Сведения о редких видах птиц: Cygnus bewickii, Somateria spectabilis, Falco peregrinus, Falco columbarius, Tringa erythropus. </w:t>
      </w:r>
    </w:p>
    <w:p>
      <w:pPr>
        <w:pStyle w:val="Normal"/>
        <w:rPr>
          <w:lang w:val="en-US"/>
        </w:rPr>
      </w:pPr>
      <w:r>
        <w:rPr>
          <w:lang w:val="en-US"/>
        </w:rPr>
        <w:t>Пасхальный С.П. Сроки прилета некоторых видов птиц в низовья Оби в 1970 – 2002 гг. // Многолетняя динамика численности птиц и млекопитающих в связи с глобальными изменениями климата. Материалы Международного симпозиума. – Казань: Новое знание, 2002. – С. 151 – 156.</w:t>
      </w:r>
    </w:p>
    <w:p>
      <w:pPr>
        <w:pStyle w:val="Normal"/>
        <w:rPr/>
      </w:pPr>
      <w:r>
        <w:rPr>
          <w:lang w:val="en-US"/>
        </w:rPr>
        <w:t>Пасхальный С.П. Традиционная рекультивация нарушенных территорий на Севере с точки зрения орнитологии // Освоение Севера и проблемы природовосстановления. Тез. докладов V Международной конференции. – Сыктывкар, 2001. – С. 197 – 198.</w:t>
      </w:r>
    </w:p>
    <w:p>
      <w:pPr>
        <w:pStyle w:val="Normal"/>
        <w:rPr/>
      </w:pPr>
      <w:r>
        <w:rPr>
          <w:lang w:val="en-US"/>
        </w:rPr>
        <w:t>Пасхальный С.П. Условия гнездования куликов в тундрах России в 1997 г. 8. В районе Харасавэя. 9. В районе Бованенково. 11. В низовьях р. Ензор-Яхи (совместно с Карагодиным И.Ю. и Нестеровым Е.В.). 12. В восточных предгорьях Урала. 14. В районе пос. Ярсале // Информационные материалы Рабочей группы по куликам. – № 11. – М., 1998. – С. 31 – 34.</w:t>
      </w:r>
    </w:p>
    <w:p>
      <w:pPr>
        <w:pStyle w:val="Normal"/>
        <w:rPr/>
      </w:pPr>
      <w:r>
        <w:rPr>
          <w:lang w:val="en-US"/>
        </w:rPr>
        <w:t>Пасхальный С.П. Условия гнездования куликов в тундрах России в 1998 году. 10. В районе Салехарда // Информационные материалы Рабочей группы по куликам. – № 12. – М., 1999. – С. 25.</w:t>
      </w:r>
    </w:p>
    <w:p>
      <w:pPr>
        <w:pStyle w:val="Normal"/>
        <w:rPr/>
      </w:pPr>
      <w:r>
        <w:rPr>
          <w:lang w:val="en-US"/>
        </w:rPr>
        <w:t>Пасхальный С.П. Условия гнездования куликов в тундрах Советского Союза в 1990 г.  В низовьях рек Сеяхи-Мутной и Морды-Яхи на Среднем Ямале // Информация Рабочей группы по куликам. – Новосибирск, 1992. – С. 54.</w:t>
      </w:r>
    </w:p>
    <w:p>
      <w:pPr>
        <w:pStyle w:val="Normal"/>
        <w:rPr/>
      </w:pPr>
      <w:r>
        <w:rPr>
          <w:lang w:val="en-US"/>
        </w:rPr>
        <w:t>Пасхальный С.П. Условия размножения куликов в тундрах России в 1991 г. На Южном Ямале // Информация Рабочей группы по куликам. – Екатеринбург: Наука, 1992. – С. 36.</w:t>
      </w:r>
    </w:p>
    <w:p>
      <w:pPr>
        <w:pStyle w:val="Normal"/>
        <w:rPr/>
      </w:pPr>
      <w:r>
        <w:rPr>
          <w:lang w:val="en-US"/>
        </w:rPr>
        <w:t>Пасхальный С.П. Условия размножения куликов в тундрах России в 1992 г. 9. Юго-западнее Ямала // Информация Рабочей группы по куликам. – Екатеринбург: Наука, 1993. – С. 22.</w:t>
      </w:r>
    </w:p>
    <w:p>
      <w:pPr>
        <w:pStyle w:val="Normal"/>
        <w:rPr/>
      </w:pPr>
      <w:r>
        <w:rPr>
          <w:lang w:val="en-US"/>
        </w:rPr>
        <w:t>Пасхальный С.П. Условия размножения куликов в тундрах России в 1993 г. У Салехарда. На Южном Ямале в бассейне р. Щучьей // Информация Рабочей группы по куликам. – М., 1994. – С. 25.</w:t>
      </w:r>
    </w:p>
    <w:p>
      <w:pPr>
        <w:pStyle w:val="Normal"/>
        <w:rPr>
          <w:lang w:val="en-US"/>
        </w:rPr>
      </w:pPr>
      <w:r>
        <w:rPr>
          <w:lang w:val="en-US"/>
        </w:rPr>
        <w:t>Пасхальный С.П. Условия размножения куликов в тундрах России в 1994 г. 14. В Нижнем Приобье // Информационные материалы Рабочей группы по куликам. – № 8. – М., 1995. – С. 29 – 30.</w:t>
      </w:r>
    </w:p>
    <w:p>
      <w:pPr>
        <w:pStyle w:val="Normal"/>
        <w:rPr/>
      </w:pPr>
      <w:r>
        <w:rPr>
          <w:lang w:val="en-US"/>
        </w:rPr>
        <w:t>Пасхальный С.П. Условия размножения куликов в тундрах России в 1995 году.  17.  На Среднем Ямале. 19. В Нижнем Приобье // Информационные материалы Рабочей группы по куликам. – № 9. – М., 1996. – С. 25 – 26.</w:t>
      </w:r>
    </w:p>
    <w:p>
      <w:pPr>
        <w:pStyle w:val="Normal"/>
        <w:rPr/>
      </w:pPr>
      <w:r>
        <w:rPr>
          <w:lang w:val="en-US"/>
        </w:rPr>
        <w:t>Пасхальный С.П. Условия размножения куликов в тундрах России в 1996 г. В восточных предгорьях Урала // Информационные материалы рабочей группы по куликам. – № 10. – М., 1997. – С. 27.</w:t>
      </w:r>
    </w:p>
    <w:p>
      <w:pPr>
        <w:pStyle w:val="Normal"/>
        <w:rPr/>
      </w:pPr>
      <w:r>
        <w:rPr>
          <w:lang w:val="en-US"/>
        </w:rPr>
        <w:t>Пасхальный С.П. Условия размножения птиц в Арктике. 10. Нижнее Приобье, Россия // Птицы Арктики: международный банк данных по условиям размножения. Информационный бюлл. – № 2. – 2000. – С. 5.</w:t>
      </w:r>
    </w:p>
    <w:p>
      <w:pPr>
        <w:pStyle w:val="Normal"/>
        <w:rPr>
          <w:lang w:val="en-US"/>
        </w:rPr>
      </w:pPr>
      <w:r>
        <w:rPr>
          <w:lang w:val="en-US"/>
        </w:rPr>
        <w:t>Пасхальный С.П. Уточнения к орнитофауне Юго-Восточного Ямала // Материалы к распространению птиц на Урале, в Приуралье и Западной Сибири. – Екатеринбург, 1999. – С. 159 – 160.</w:t>
      </w:r>
    </w:p>
    <w:p>
      <w:pPr>
        <w:pStyle w:val="Normal"/>
        <w:rPr>
          <w:lang w:val="en-US"/>
        </w:rPr>
      </w:pPr>
      <w:r>
        <w:rPr>
          <w:lang w:val="en-US"/>
        </w:rPr>
        <w:t>Пасхальный С.П., Балахонов В.С. Новые и редкие виды птиц Полярного Урала и Нижнего Приобья // Распространение и фауна птиц Урала. – Свердловск: УрО АН СССР, 1989. – С. 81 – 84.</w:t>
      </w:r>
    </w:p>
    <w:p>
      <w:pPr>
        <w:pStyle w:val="Normal"/>
        <w:rPr/>
      </w:pPr>
      <w:r>
        <w:rPr>
          <w:spacing w:val="-2"/>
        </w:rPr>
        <w:t xml:space="preserve">Пасхальный С.П., Головатин М.Г. 1998. Население птиц карьеров на Южном Ямале // </w:t>
      </w:r>
      <w:r>
        <w:rPr>
          <w:i/>
          <w:spacing w:val="-2"/>
        </w:rPr>
        <w:t>Рус. орнитол. журн</w:t>
      </w:r>
      <w:r>
        <w:rPr>
          <w:spacing w:val="-2"/>
        </w:rPr>
        <w:t>. 7. - 39. - С. 13-27.</w:t>
      </w:r>
    </w:p>
    <w:p>
      <w:pPr>
        <w:pStyle w:val="Normal"/>
        <w:rPr/>
      </w:pPr>
      <w:r>
        <w:rPr>
          <w:lang w:val="en-US"/>
        </w:rPr>
        <w:t xml:space="preserve">Пасхальный С.П., Головатин М.Г. 1998. Население птиц карьеров на Южном Ямале // </w:t>
      </w:r>
      <w:r>
        <w:rPr>
          <w:i/>
          <w:lang w:val="en-US"/>
        </w:rPr>
        <w:t>Рус. орнитол. журн</w:t>
      </w:r>
      <w:r>
        <w:rPr>
          <w:lang w:val="en-US"/>
        </w:rPr>
        <w:t>. 7 (39): 13-27.</w:t>
      </w:r>
    </w:p>
    <w:p>
      <w:pPr>
        <w:pStyle w:val="Normal"/>
        <w:rPr/>
      </w:pPr>
      <w:r>
        <w:rPr/>
        <w:t xml:space="preserve">Пасхальный С.П., Головатин М.Г. 2003. Осенняя миграция и ночной пролёт пуночки </w:t>
      </w:r>
      <w:r>
        <w:rPr>
          <w:i/>
          <w:lang w:val="en-US"/>
        </w:rPr>
        <w:t>Plectrophenax</w:t>
      </w:r>
      <w:r>
        <w:rPr>
          <w:i/>
        </w:rPr>
        <w:t xml:space="preserve"> </w:t>
      </w:r>
      <w:r>
        <w:rPr>
          <w:i/>
          <w:lang w:val="en-US"/>
        </w:rPr>
        <w:t>nivalis</w:t>
      </w:r>
      <w:r>
        <w:rPr/>
        <w:t xml:space="preserve"> в низовьях Оби // </w:t>
      </w:r>
      <w:r>
        <w:rPr>
          <w:i/>
        </w:rPr>
        <w:t>Рус. орнитол. журн</w:t>
      </w:r>
      <w:r>
        <w:rPr/>
        <w:t>. 12. - 230. - С. 795-799.</w:t>
      </w:r>
    </w:p>
    <w:p>
      <w:pPr>
        <w:pStyle w:val="Normal"/>
        <w:rPr>
          <w:rFonts w:eastAsia="MS Mincho;Arial Unicode MS"/>
        </w:rPr>
      </w:pPr>
      <w:r>
        <w:rPr>
          <w:rFonts w:eastAsia="MS Mincho;Arial Unicode MS"/>
        </w:rPr>
        <w:t xml:space="preserve">Пасхальный С.П., Головатин М.Г. 2003. Осенняя миграция и ночной пролет пуночки Plectrophenax nivalis в низовьях Оби // Рус. орнитол. ж. Экспресс-вып. № 230. - 2003. - т.12. - С. 795-799. Ключевые слова: пуночки; Plectrophenax nivalis (Aves); миграции птиц; осенняя миграция; ночной пролет; низовья Оби. Обобщаются многолетние (1970-2002 гг.) наблюдения за осенним пролетом пуночки, Plectrophenax nivalis в заполярной части Приобья. Пуночка завершает отлет тундровых птиц. В низовьях Оби первые мигранты появляются в конце сентября или в октябре. Завершение пролета приходится обычно на 2-3 декады октября, в нек-рые годы часть птиц задерживается до ноября. По опросным данным, возможны задержки пуночек до декабря. В среднем за 17-20 лет наблюдений пролет начинался в 1-ю пятидневку октября и заканчивался в последнюю. Известны случаи появления первых мигрантов уже во 2-й декаде сентября и регистрации последних пролетных особей 20 ноября. Ср. продолжительность осенней миграции птиц в низовьях Оби составляет 23 дня, изменяясь 4-кратно от сезонов с самым растянутым пролетом до годов, когда пуночки пролетают этот район за 10-15 дн. Большое влияние на сроки миграции оказывают температурные условия на местах гнездования (севернее 67° с. ш.), движения воздушных масс, время установления снежного покрова или кол-во осадков. Обнаруживается значимая обратная зависимость между временем начала пролета и его длительностью: чем раньше начинается пролет, тем сильнее он растянут, и наоборот. Основная масса пуночек осенью пролетает ночью, останавливаясь днем на кормежку. Значение осенней ночной миграции в том, что птицы максимально стараются использовать для питания светлое время суток. В апреле, во время основного весеннего пролета пуночек, длина дня в начале месяцы (1 апреля) равна 13 ч 39 мин, в конце (30 апреля) 17 ч 18 мин.. - т. е. на 2-10 ч больше, чем осенью. Весеннюю ночную миграцию пуночек не отмечали. Почти все случаи ночного пролета фиксировались в дни с пасмурной погодой (при сплошной облачности), иногда при снегопадах и при не очень сильном сев. ветре. - т. е. в условиях, когда навигация птиц по видимым ориентирам ночного неба невозможна. Россия, Экол. н.-и. стационар ИЭРиЖ УрО РАН, Лабытнанги, Ямало-Ненецкий АО, Тюменская обл. Ил. 1. Табл. 4. Библ. 8. </w:t>
      </w:r>
    </w:p>
    <w:p>
      <w:pPr>
        <w:pStyle w:val="Normal"/>
        <w:rPr/>
      </w:pPr>
      <w:r>
        <w:rPr>
          <w:lang w:val="en-US"/>
        </w:rPr>
        <w:t xml:space="preserve">Пасхальный С.П., Головатин М.Г. 2003. Осенняя миграция и ночной пролёт пуночки </w:t>
      </w:r>
      <w:r>
        <w:rPr>
          <w:i/>
          <w:lang w:val="en-US"/>
        </w:rPr>
        <w:t>Plectrophenax nivalis</w:t>
      </w:r>
      <w:r>
        <w:rPr>
          <w:lang w:val="en-US"/>
        </w:rPr>
        <w:t xml:space="preserve"> в низовьях Оби // </w:t>
      </w:r>
      <w:r>
        <w:rPr>
          <w:i/>
          <w:lang w:val="en-US"/>
        </w:rPr>
        <w:t>Рус. орнитол. журн</w:t>
      </w:r>
      <w:r>
        <w:rPr>
          <w:lang w:val="en-US"/>
        </w:rPr>
        <w:t>. 12 (230): 795-799.</w:t>
      </w:r>
    </w:p>
    <w:p>
      <w:pPr>
        <w:pStyle w:val="Normal"/>
        <w:rPr>
          <w:lang w:val="en-US"/>
        </w:rPr>
      </w:pPr>
      <w:r>
        <w:rPr>
          <w:lang w:val="en-US"/>
        </w:rPr>
        <w:t>Пасхальный С.П., Головатин М.Г. Население птиц карьеров на Южном Ямале // Русский орнитологический журнал. Экспресс-выпуск. – № 39. – 1998. – С. 13 – 27.</w:t>
      </w:r>
    </w:p>
    <w:p>
      <w:pPr>
        <w:pStyle w:val="Normal"/>
        <w:rPr>
          <w:lang w:val="en-US"/>
        </w:rPr>
      </w:pPr>
      <w:r>
        <w:rPr>
          <w:lang w:val="en-US"/>
        </w:rPr>
        <w:t>Пасхальный С.П., Головатин М.Г. Фаунистические находки в низовьях рек Сеяхи-Мутной и Мордыяхи на Среднем Ямале // Материалы к распространению птиц на Урале, в Приуралье и Западной Сибири. – Екатеринбург, 1995. – С. 61 – 62.</w:t>
      </w:r>
    </w:p>
    <w:p>
      <w:pPr>
        <w:pStyle w:val="Normal"/>
        <w:rPr/>
      </w:pPr>
      <w:r>
        <w:rPr>
          <w:lang w:val="en-US"/>
        </w:rPr>
        <w:t>Пасхальный С.П., Головатин М.Г., Павлинин В.В. Условия размножения птиц в Арктике. Сообщения с мест. 12. Полярный Урал, Россия (65</w:t>
      </w:r>
      <w:r>
        <w:rPr>
          <w:rFonts w:eastAsia="Symbol" w:cs="Symbol" w:ascii="Symbol" w:hAnsi="Symbol"/>
          <w:lang w:val="en-US"/>
        </w:rPr>
        <w:t></w:t>
      </w:r>
      <w:r>
        <w:rPr>
          <w:lang w:val="en-US"/>
        </w:rPr>
        <w:t>44</w:t>
      </w:r>
      <w:r>
        <w:rPr>
          <w:rFonts w:eastAsia="Symbol" w:cs="Symbol" w:ascii="Symbol" w:hAnsi="Symbol"/>
          <w:lang w:val="en-US"/>
        </w:rPr>
        <w:t></w:t>
      </w:r>
      <w:r>
        <w:rPr>
          <w:lang w:val="en-US"/>
        </w:rPr>
        <w:t xml:space="preserve"> с.ш., 62</w:t>
      </w:r>
      <w:r>
        <w:rPr>
          <w:rFonts w:eastAsia="Symbol" w:cs="Symbol" w:ascii="Symbol" w:hAnsi="Symbol"/>
          <w:lang w:val="en-US"/>
        </w:rPr>
        <w:t></w:t>
      </w:r>
      <w:r>
        <w:rPr>
          <w:lang w:val="en-US"/>
        </w:rPr>
        <w:t>26</w:t>
      </w:r>
      <w:r>
        <w:rPr>
          <w:rFonts w:eastAsia="Symbol" w:cs="Symbol" w:ascii="Symbol" w:hAnsi="Symbol"/>
          <w:lang w:val="en-US"/>
        </w:rPr>
        <w:t></w:t>
      </w:r>
      <w:r>
        <w:rPr>
          <w:lang w:val="en-US"/>
        </w:rPr>
        <w:t xml:space="preserve"> в.д.) // Птицы Арктики: международный банк данных по условиям размножения. Информационный бюллетень. – № 4. – 2002. – С. 5 – 6.</w:t>
      </w:r>
    </w:p>
    <w:p>
      <w:pPr>
        <w:pStyle w:val="Normal"/>
        <w:rPr>
          <w:lang w:val="en-US"/>
        </w:rPr>
      </w:pPr>
      <w:r>
        <w:rPr>
          <w:lang w:val="en-US"/>
        </w:rPr>
        <w:t xml:space="preserve">Пасхальный С.П., Карагодин И.Ю., Нестеров Е.В., Головатин М.Г. Гнездование пуночки в антропогенных местообитаниях Полярного Зауралья // Материалы к распространению птиц на Урале, в Приуралье и Западной Сибири, 1998, С. 129-130. Ключевые слова: пуночки; Plectrophenax nivalis (Aves); гнездование; описание гнезд; антропогенный ландшафт; Полярное Зауралье. Пуночка Plectrophenax nivalis в юж. части ареала в Зап. Сибири встречается только в антропогенных ландшафтах. В июне 1997 г. новые находки сделаны вдоль трассы ж. д. Обская - Бованенково. У моста через р. Ензор-яха среди нагромождения камней 6 июня найдено гнездо с 6 насиженными яйцами; 21 июня на скальном карьере у 165 км найдено гнездо с 6 яйцами между камнями в откосе дороги на дне котлована. На скальном карьере в отрогах массива Янгана-Пэ найдено гнездо с 4 яйцами среди камней в откосе дороги на дне карьера. Встречено несколько поющих самцов. Библ. 1. </w:t>
      </w:r>
    </w:p>
    <w:p>
      <w:pPr>
        <w:pStyle w:val="Normal"/>
        <w:rPr>
          <w:lang w:val="en-US"/>
        </w:rPr>
      </w:pPr>
      <w:r>
        <w:rPr>
          <w:lang w:val="en-US"/>
        </w:rPr>
        <w:t>Пасхальный С.П., Карагодин И.Ю., Нестеров Е.В., Головатин М.Г. Гнездование пуночки в антропогенных местообитаниях Полярного Зауралья // Материалы к распространению птиц на Урале, в Приуралье и Западной Сибири. – Екатеринбург, 1998. – С. 129 – 130.</w:t>
      </w:r>
    </w:p>
    <w:p>
      <w:pPr>
        <w:pStyle w:val="Normal"/>
        <w:rPr>
          <w:lang w:val="en-US"/>
        </w:rPr>
      </w:pPr>
      <w:r>
        <w:rPr>
          <w:lang w:val="en-US"/>
        </w:rPr>
        <w:t>Пасхальный С.П., Синицын В.В. Новые сведения о редких и малоизученных птицах Нижнего Приобья и Полярного Урала // Материалы к распространению птиц на Урале, в Приуралье и Западной Сибири. – Екатеринбург, 1997. – С. 119 – 122.</w:t>
      </w:r>
    </w:p>
    <w:p>
      <w:pPr>
        <w:pStyle w:val="Normal"/>
        <w:rPr>
          <w:rFonts w:eastAsia="MS Mincho;Arial Unicode MS"/>
          <w:lang w:val="en-US"/>
        </w:rPr>
      </w:pPr>
      <w:r>
        <w:rPr>
          <w:rFonts w:eastAsia="MS Mincho;Arial Unicode MS"/>
          <w:lang w:val="en-US"/>
        </w:rPr>
        <w:t xml:space="preserve">Пасхальный С.П., Синицын В.В. Новые сведения о редких и малоизученных птицах Нижнего Приобья и Полярного Урала  // Матер. к распро птиц на Урале, в Приуралье и Западной Сибири № 2, 1997, 119-122. Ключевые слова: авифауна; редкие виды; аннотированный список; Нижнее Приобье и Полярный Урал. Сведения о 21 виде; аннотированный список. </w:t>
      </w:r>
    </w:p>
    <w:p>
      <w:pPr>
        <w:pStyle w:val="Normal"/>
        <w:rPr/>
      </w:pPr>
      <w:r>
        <w:rPr>
          <w:lang w:val="en-US"/>
        </w:rPr>
        <w:t>Пасхальный С.П., Сосин В.Ф., Штро В.Г. К методике учета леммингов по зимним гнездам и оценке численности мышевидных грызунов для задач орнитологических исследований // Птицы Арктики: международный банк данных по условиям размножения. Информационный бюлл. – № 2. – 2000. – С. 18 – 21.</w:t>
      </w:r>
    </w:p>
    <w:p>
      <w:pPr>
        <w:pStyle w:val="Normal"/>
        <w:rPr/>
      </w:pPr>
      <w:r>
        <w:rPr>
          <w:lang w:val="en-US"/>
        </w:rPr>
        <w:t>Пасхальный С.П., Сосин В.Ф., Штро В.Г. Краснозобая казарка (Rufibrenta ruficollis) на Ямале: распространение, численность, воспроизводство популяции // Бюлл. Рабочей группы по гусям Восточной Европы и Северной Азии. – № 1. – М., 1995. – С. 103 – 109.</w:t>
      </w:r>
    </w:p>
    <w:p>
      <w:pPr>
        <w:pStyle w:val="Normal"/>
        <w:rPr/>
      </w:pPr>
      <w:r>
        <w:rPr/>
        <w:t xml:space="preserve">Пасхальный С.П., Сосин В.Ф., Штро В.Г., Балахонов В.С. 2000. Численность, распределение и биология сапсана </w:t>
      </w:r>
      <w:r>
        <w:rPr>
          <w:i/>
          <w:lang w:val="en-US"/>
        </w:rPr>
        <w:t>Falco</w:t>
      </w:r>
      <w:r>
        <w:rPr>
          <w:i/>
        </w:rPr>
        <w:t xml:space="preserve"> </w:t>
      </w:r>
      <w:r>
        <w:rPr>
          <w:i/>
          <w:lang w:val="en-US"/>
        </w:rPr>
        <w:t>peregrinus</w:t>
      </w:r>
      <w:r>
        <w:rPr>
          <w:i/>
        </w:rPr>
        <w:t xml:space="preserve"> </w:t>
      </w:r>
      <w:r>
        <w:rPr/>
        <w:t xml:space="preserve">на полуострове Ямал // </w:t>
      </w:r>
      <w:r>
        <w:rPr>
          <w:i/>
        </w:rPr>
        <w:t>Рус. орнитол. журн</w:t>
      </w:r>
      <w:r>
        <w:rPr/>
        <w:t>. 9. - 105. - С. 3-31.</w:t>
      </w:r>
    </w:p>
    <w:p>
      <w:pPr>
        <w:pStyle w:val="Normal"/>
        <w:rPr/>
      </w:pPr>
      <w:r>
        <w:rPr>
          <w:lang w:val="en-US"/>
        </w:rPr>
        <w:t xml:space="preserve">Пасхальный С.П., Сосин В.Ф., Штро В.Г., Балахонов В.С. 2000. Численность, распределение и биология сапсана </w:t>
      </w:r>
      <w:r>
        <w:rPr>
          <w:i/>
          <w:lang w:val="en-US"/>
        </w:rPr>
        <w:t xml:space="preserve">Falco peregrinus </w:t>
      </w:r>
      <w:r>
        <w:rPr>
          <w:lang w:val="en-US"/>
        </w:rPr>
        <w:t xml:space="preserve">на полуострове Ямал // </w:t>
      </w:r>
      <w:r>
        <w:rPr>
          <w:i/>
          <w:lang w:val="en-US"/>
        </w:rPr>
        <w:t>Рус. орнитол. журн</w:t>
      </w:r>
      <w:r>
        <w:rPr>
          <w:lang w:val="en-US"/>
        </w:rPr>
        <w:t>. 9 (105): 3-31.</w:t>
      </w:r>
    </w:p>
    <w:p>
      <w:pPr>
        <w:pStyle w:val="Normal"/>
        <w:rPr>
          <w:lang w:val="en-US"/>
        </w:rPr>
      </w:pPr>
      <w:r>
        <w:rPr>
          <w:lang w:val="en-US"/>
        </w:rPr>
        <w:t xml:space="preserve">Пасхальный С.П., Сосин В.Ф., Штро В.Г., Балахонов В.С. Численность, распределение и биология сапсана Falco peregrinus на полуострове Ямал // Рус. орнитол. ж. Экспресс-вып. N 105, 2000, С. 3-31. Ключевые слова: соколы; Falco peregrinus (Aves); численность; гнездовая биология; п-ов Ямал. Учеты на пробных площадках и лодочных маршрутах проводились на п-ове Ямал с 1970 по 1999 гг. в кустарниковой (юж.), типичной (сев.) и арктической подзонах тундр Ямала. Общая площадь площадок составила 1850 км{2}, т. е. 1,8% площади тундр п-ова; лодочные маршруты составили 1870 км. Сапсан (С; Falco peregrinus) распространен по всему п-ову, но на крайнем С. встречался спорадически. На остальной части Ямала численность С выше, но повсеместно редок и распространен неравномерно. Оптимальные условия для С имеются только в подзоне юж. тундры. Общая численность С во всех 3-х подзонах тундры Ямала оценивается в 355-370 пар. В кустарниковой и типичной тундре Ямала занятость территорий С стабильна, но на невысоком уровне; в среднем пары С занимают лишь около половины известных участков. Нерегулярное гнездование существенно влияет на репродуктивный потенциал популяции С. Занятость гнездовых участков С на Ямале в 1979-1982 и 1984-1990 гг. не различалась (соотв. 46,2% n=119 и 45,2% n=124). Из известных 47 гнездовых территорий С 39 располагались на коренных берегах долин рек и 8 - на берегах озер. Высота обрывов (склонов), используемых С для гнездования, варьировала от 4 до 40 м и составила в ср. 16,7 м (n=28). Гнезда С чаще всего располагались в верхней трети обрывов (20 из 32), реже - на самом верху обрыва (склона) или в ср. части на высоте от 3 до 30 м (в ср. 12,8 м, n=19). Значительны различия в сроках гнездования разных пар в один сезон и в ср. сроках размножения популяции в разные годы. Число яиц в кладках С на Ямале 1-4, в ср. 3,53±0,12 яйца (размеры яиц). Число птенцов в выводках 1-4, в ср. 2,58±0,15 (n=38), что больше, чем во многих др. частях ареала; отход яиц и птенцов &gt;=27%. Состояние ямальской популяции С остается стабильным, несмотря на возросшее антропогенное воздействие. Россия, Экол. н.-и. стационар Ин-та экологии растений и животных УО РАН, г. Лабытнанаги. Ил. 3. Табл. 5. Библ. 47. </w:t>
      </w:r>
    </w:p>
    <w:p>
      <w:pPr>
        <w:pStyle w:val="Normal"/>
        <w:rPr/>
      </w:pPr>
      <w:r>
        <w:rPr>
          <w:lang w:val="en-US"/>
        </w:rPr>
        <w:t>Пасхальный С.П., Сосин В.Ф., Штро В.Г., Балахонов В.С. Численность, распределение и биология сапсана Falco peregrinus на полуострове Ямал // Русский орнитологический журнал. Экспресс-выпуск. – № 105. – 2000. – С. 3 – 31.</w:t>
      </w:r>
    </w:p>
    <w:p>
      <w:pPr>
        <w:pStyle w:val="Normal"/>
        <w:rPr/>
      </w:pPr>
      <w:r>
        <w:rPr>
          <w:lang w:val="en-US"/>
        </w:rPr>
        <w:t>Пасхальный С.П., Черемисин В.В. Залет волчка в низовья р. Оби // Распространение и фауна птиц Урала. Материалы к региональной конференции (краткие сообщения). – Оренбург, 1989. – С. 22.</w:t>
      </w:r>
    </w:p>
    <w:p>
      <w:pPr>
        <w:pStyle w:val="Normal"/>
        <w:rPr/>
      </w:pPr>
      <w:r>
        <w:rPr/>
        <w:t xml:space="preserve">Пасхальный С.П., Штро В.Г. 2009. Зимовка пустельги </w:t>
      </w:r>
      <w:r>
        <w:rPr>
          <w:i/>
          <w:lang w:val="en-US"/>
        </w:rPr>
        <w:t>Falco</w:t>
      </w:r>
      <w:r>
        <w:rPr>
          <w:i/>
        </w:rPr>
        <w:t xml:space="preserve"> </w:t>
      </w:r>
      <w:r>
        <w:rPr>
          <w:i/>
          <w:lang w:val="en-US"/>
        </w:rPr>
        <w:t>tinnunculus</w:t>
      </w:r>
      <w:r>
        <w:rPr/>
        <w:t xml:space="preserve"> в Нижнем Приобье </w:t>
      </w:r>
      <w:r>
        <w:rPr>
          <w:spacing w:val="-2"/>
        </w:rPr>
        <w:t xml:space="preserve">// </w:t>
      </w:r>
      <w:r>
        <w:rPr>
          <w:i/>
          <w:spacing w:val="-2"/>
        </w:rPr>
        <w:t>Рус. орнитол. журн</w:t>
      </w:r>
      <w:r>
        <w:rPr>
          <w:spacing w:val="-2"/>
        </w:rPr>
        <w:t xml:space="preserve">. 18. - 470. - С. </w:t>
      </w:r>
      <w:r>
        <w:rPr/>
        <w:t xml:space="preserve">431 </w:t>
      </w:r>
      <w:r>
        <w:rPr>
          <w:lang w:val="en-US"/>
        </w:rPr>
        <w:t>[</w:t>
      </w:r>
      <w:r>
        <w:rPr/>
        <w:t>1994</w:t>
      </w:r>
      <w:r>
        <w:rPr>
          <w:lang w:val="en-US"/>
        </w:rPr>
        <w:t>].</w:t>
      </w:r>
    </w:p>
    <w:p>
      <w:pPr>
        <w:pStyle w:val="Normal"/>
        <w:rPr>
          <w:lang w:val="en-US"/>
        </w:rPr>
      </w:pPr>
      <w:r>
        <w:rPr>
          <w:lang w:val="en-US"/>
        </w:rPr>
        <w:t>Пасхальный С.П., Штро В.Г. Зимовка пустельги в нижнем Приобье // Современная орнитология 1992. – М.: Наука, 1994. – С. 229.</w:t>
      </w:r>
    </w:p>
    <w:p>
      <w:pPr>
        <w:pStyle w:val="Normal"/>
        <w:rPr>
          <w:lang w:val="en-US"/>
        </w:rPr>
      </w:pPr>
      <w:r>
        <w:rPr>
          <w:lang w:val="en-US"/>
        </w:rPr>
        <w:t>Пасхальный С.П., Шутов С.В. Пролет на линьку и осенняя миграция гусей в зоне освоения газоконденсатного месторождения на Среднем Ямале // Материалы 10-й Всесоюзной орнитологической конференции. – Ч. 2. – Кн. 2. – Минск, 1991. – С. 138 – 139.</w:t>
      </w:r>
    </w:p>
    <w:p>
      <w:pPr>
        <w:pStyle w:val="Normal"/>
        <w:rPr/>
      </w:pPr>
      <w:r>
        <w:rPr>
          <w:lang w:val="en-US"/>
        </w:rPr>
        <w:t>Пасхальный С.П. Находка колонии малой чайки Larus minutus в Приобской лесотундре // Русский орнитологический журнал. Экспресс-выпуск. – № 132. – 2001. – С. 111 – 113.</w:t>
      </w:r>
    </w:p>
    <w:p>
      <w:pPr>
        <w:pStyle w:val="Normal"/>
        <w:rPr/>
      </w:pPr>
      <w:r>
        <w:rPr>
          <w:lang w:val="en-US"/>
        </w:rPr>
        <w:t>Пасхальный С.П. Позднеосенние миграции куликов в низовьях Оби // Русский орнитологический журнал. Экспресс-выпуск. – № 164. – 2001. – С. 919 – 931.</w:t>
      </w:r>
    </w:p>
    <w:p>
      <w:pPr>
        <w:pStyle w:val="Normal"/>
        <w:rPr/>
      </w:pPr>
      <w:r>
        <w:rPr>
          <w:lang w:eastAsia="ru-RU"/>
        </w:rPr>
        <w:t xml:space="preserve">Патрикеев М.В. 1987. О влиянии лесоразработок на численность и видовой состав хищных птиц юго-запада Псковской области // </w:t>
      </w:r>
      <w:r>
        <w:rPr>
          <w:rFonts w:cs="CenturySchoolbook-Italic;Times New Roman" w:ascii="CenturySchoolbook-Italic;Times New Roman" w:hAnsi="CenturySchoolbook-Italic;Times New Roman"/>
          <w:lang w:eastAsia="ru-RU"/>
        </w:rPr>
        <w:t>Влияние антропогенной трансформации ландшафта на население наземных позвоночных животных</w:t>
      </w:r>
      <w:r>
        <w:rPr>
          <w:lang w:eastAsia="ru-RU"/>
        </w:rPr>
        <w:t>. М., 2. - С. 145-146.</w:t>
      </w:r>
    </w:p>
    <w:p>
      <w:pPr>
        <w:pStyle w:val="Normal"/>
        <w:rPr>
          <w:lang w:val="en-US"/>
        </w:rPr>
      </w:pPr>
      <w:r>
        <w:rPr>
          <w:lang w:val="en-US"/>
        </w:rPr>
        <w:t>Патрикеев М.В. 1998. О гнездовании бородатой неясыти в Нижне-Свирском заповеднике // Современная орнитология, 1998, 1998, С. 243-246. М. Ключевые слова: совы; Strix nebulosa (Aves); гнездование; Нижне-Свирский заповедник; Приладожье.</w:t>
      </w:r>
    </w:p>
    <w:p>
      <w:pPr>
        <w:pStyle w:val="Normal"/>
        <w:rPr/>
      </w:pPr>
      <w:r>
        <w:rPr/>
        <w:t xml:space="preserve">Патрикеев М.В. 2004. Первая гнездовая находка черноголовой чайки </w:t>
      </w:r>
      <w:r>
        <w:rPr>
          <w:i/>
          <w:lang w:val="en-US"/>
        </w:rPr>
        <w:t>Larus</w:t>
      </w:r>
      <w:r>
        <w:rPr>
          <w:i/>
        </w:rPr>
        <w:t xml:space="preserve"> </w:t>
      </w:r>
      <w:r>
        <w:rPr>
          <w:i/>
          <w:lang w:val="en-US"/>
        </w:rPr>
        <w:t>melanocephalus</w:t>
      </w:r>
      <w:r>
        <w:rPr/>
        <w:t xml:space="preserve"> на Каспийском море в Азербайджане // </w:t>
      </w:r>
      <w:r>
        <w:rPr>
          <w:i/>
        </w:rPr>
        <w:t>Рус. орнитол. журн.</w:t>
      </w:r>
      <w:r>
        <w:rPr/>
        <w:t xml:space="preserve"> 13. - 255. - С. 244-245 [ 1990].</w:t>
      </w:r>
    </w:p>
    <w:p>
      <w:pPr>
        <w:pStyle w:val="Normal"/>
        <w:rPr/>
      </w:pPr>
      <w:r>
        <w:rPr>
          <w:lang w:val="en-US"/>
        </w:rPr>
        <w:t xml:space="preserve">Патрикеев М.В. 2004. Первая гнездовая находка черноголовой чайки </w:t>
      </w:r>
      <w:r>
        <w:rPr>
          <w:i/>
          <w:lang w:val="en-US"/>
        </w:rPr>
        <w:t>Larus melanocephalus</w:t>
      </w:r>
      <w:r>
        <w:rPr>
          <w:lang w:val="en-US"/>
        </w:rPr>
        <w:t xml:space="preserve"> на Каспийском море в Азербайджане // </w:t>
      </w:r>
      <w:r>
        <w:rPr>
          <w:i/>
          <w:lang w:val="en-US"/>
        </w:rPr>
        <w:t>Рус. орнитол. журн.</w:t>
      </w:r>
      <w:r>
        <w:rPr>
          <w:lang w:val="en-US"/>
        </w:rPr>
        <w:t xml:space="preserve"> 13 (255): 244-245 [ 1990].</w:t>
      </w:r>
    </w:p>
    <w:p>
      <w:pPr>
        <w:pStyle w:val="Normal"/>
        <w:rPr/>
      </w:pPr>
      <w:r>
        <w:rPr/>
        <w:t xml:space="preserve">Патрикеев М.В. 2008. О кормлении птенца змееяда </w:t>
      </w:r>
      <w:r>
        <w:rPr>
          <w:i/>
          <w:lang w:val="en-US"/>
        </w:rPr>
        <w:t>Circaetus</w:t>
      </w:r>
      <w:r>
        <w:rPr>
          <w:i/>
        </w:rPr>
        <w:t xml:space="preserve"> </w:t>
      </w:r>
      <w:r>
        <w:rPr>
          <w:i/>
          <w:lang w:val="en-US"/>
        </w:rPr>
        <w:t>gallicus</w:t>
      </w:r>
      <w:r>
        <w:rPr/>
        <w:t xml:space="preserve"> </w:t>
      </w:r>
      <w:r>
        <w:rPr>
          <w:spacing w:val="-2"/>
        </w:rPr>
        <w:t xml:space="preserve">// </w:t>
      </w:r>
      <w:r>
        <w:rPr>
          <w:i/>
          <w:spacing w:val="-2"/>
        </w:rPr>
        <w:t>Рус. орнитол. журн</w:t>
      </w:r>
      <w:r>
        <w:rPr>
          <w:spacing w:val="-2"/>
        </w:rPr>
        <w:t xml:space="preserve">. 17. - 419. - С. </w:t>
      </w:r>
      <w:r>
        <w:rPr/>
        <w:t xml:space="preserve">765-766 </w:t>
      </w:r>
      <w:r>
        <w:rPr>
          <w:lang w:val="en-US"/>
        </w:rPr>
        <w:t>[</w:t>
      </w:r>
      <w:r>
        <w:rPr/>
        <w:t>1988</w:t>
      </w:r>
      <w:r>
        <w:rPr>
          <w:lang w:val="en-US"/>
        </w:rPr>
        <w:t>].</w:t>
      </w:r>
    </w:p>
    <w:p>
      <w:pPr>
        <w:pStyle w:val="Normal"/>
        <w:rPr/>
      </w:pPr>
      <w:r>
        <w:rPr/>
        <w:t>Патрикеев М.В. 2009. О гнездовании бородатой неясыти</w:t>
      </w:r>
      <w:r>
        <w:rPr>
          <w:i/>
        </w:rPr>
        <w:t xml:space="preserve"> </w:t>
      </w:r>
      <w:r>
        <w:rPr>
          <w:i/>
          <w:lang w:val="en-US"/>
        </w:rPr>
        <w:t>Strix nebulosa</w:t>
      </w:r>
      <w:r>
        <w:rPr>
          <w:lang w:val="en-US"/>
        </w:rPr>
        <w:t xml:space="preserve"> </w:t>
      </w:r>
      <w:r>
        <w:rPr/>
        <w:t xml:space="preserve">в Нижнесвирском заповеднике </w:t>
      </w:r>
      <w:r>
        <w:rPr>
          <w:spacing w:val="-2"/>
        </w:rPr>
        <w:t xml:space="preserve">// </w:t>
      </w:r>
      <w:r>
        <w:rPr>
          <w:i/>
          <w:spacing w:val="-2"/>
        </w:rPr>
        <w:t>Рус. орнитол. журн</w:t>
      </w:r>
      <w:r>
        <w:rPr>
          <w:spacing w:val="-2"/>
        </w:rPr>
        <w:t xml:space="preserve">. 18. - 514. - С. </w:t>
      </w:r>
      <w:r>
        <w:rPr/>
        <w:t xml:space="preserve">1682-1684 </w:t>
      </w:r>
      <w:r>
        <w:rPr>
          <w:lang w:val="en-US"/>
        </w:rPr>
        <w:t>[</w:t>
      </w:r>
      <w:r>
        <w:rPr/>
        <w:t>1998</w:t>
      </w:r>
      <w:r>
        <w:rPr>
          <w:lang w:val="en-US"/>
        </w:rPr>
        <w:t>].</w:t>
      </w:r>
    </w:p>
    <w:p>
      <w:pPr>
        <w:pStyle w:val="Normal"/>
        <w:rPr>
          <w:lang w:val="en-US"/>
        </w:rPr>
      </w:pPr>
      <w:r>
        <w:rPr>
          <w:lang w:val="en-US"/>
        </w:rPr>
        <w:t>Патрикеев М.В. К весенне-летней орнитофауне Юго-восточной Ширвани и сопредельных территорий // Фауна, население и экология птиц Северного Кавказа. – Ставрополь, 1991. – С. 30-56.</w:t>
      </w:r>
    </w:p>
    <w:p>
      <w:pPr>
        <w:pStyle w:val="Normal"/>
        <w:rPr>
          <w:lang w:val="en-US"/>
        </w:rPr>
      </w:pPr>
      <w:r>
        <w:rPr>
          <w:lang w:val="en-US"/>
        </w:rPr>
        <w:t>Патрикеев М.В. О птицах горы Беюк-Даш // Фауна, население и экология птиц Северного Кавказа. – Ставрополь, 1991. – С. 30-56.</w:t>
      </w:r>
    </w:p>
    <w:p>
      <w:pPr>
        <w:pStyle w:val="Normal"/>
        <w:rPr>
          <w:lang w:val="en-US"/>
        </w:rPr>
      </w:pPr>
      <w:r>
        <w:rPr>
          <w:lang w:val="en-US"/>
        </w:rPr>
        <w:t>Патрикеев М.В. О птицах южной части озера Махмуд-Чала и его окрестностей  // Фауна, население и экология птиц Северного Кавказа. – Ставрополь, 1991. – С. 30-56.</w:t>
      </w:r>
    </w:p>
    <w:p>
      <w:pPr>
        <w:pStyle w:val="Normal"/>
        <w:rPr>
          <w:rFonts w:eastAsia="MS Mincho;Arial Unicode MS"/>
        </w:rPr>
      </w:pPr>
      <w:r>
        <w:rPr>
          <w:rFonts w:eastAsia="MS Mincho;Arial Unicode MS"/>
        </w:rPr>
        <w:t>Паулаускас А., Данилевичуте А., Яровикова Ю. Н. 2004. Эколого-генетический анализ популяции бекаса в Калининградской области // Вестн. Калинингр. гос. ун-та. Сер. Экол. региона Балт. моря № 5. - 2004. - С. 55-60. Ключевые слова: бекасы; Gallinago g. gallinago (Aves); гнездящаяся популяция; эколого-генетический анализ; Калининградская обл. При помощи метода RAPD проанализирована генетическая структура гнездящейся популяции бекаса (Gallinago g. gallinago) в Калининградской обл. Использованы два праймера (ol-3, ol-5). Обнаружены генетические различия среди бекасов, гнездящихся в различных типах местообитаний. На основе полученных данных построены дендрограммы, отражающие генетическое сходство изученых субпопуляций. Рез-ты анализа генетической структуры популяции бекаса в Калининградской обл. подтверждают гипотезу о существовании 2-х субпопуляций этого вида, населяющих разные группы местообитаний, выделенных в Литве и Калининградской обл. на основе данных полевых исследований гнездовой экологии. Генетическая структура гнездящейся популяции бекаса в Калининградской обл. в целом соответствует описанной ранее общей популяционной структуре вида в Балтийском регионе. Ил. 1. Табл. 5. Библ. 5</w:t>
      </w:r>
    </w:p>
    <w:p>
      <w:pPr>
        <w:pStyle w:val="Normal"/>
        <w:rPr>
          <w:rFonts w:eastAsia="MS Mincho;Arial Unicode MS"/>
          <w:lang w:val="en-US"/>
        </w:rPr>
      </w:pPr>
      <w:r>
        <w:rPr>
          <w:rFonts w:eastAsia="MS Mincho;Arial Unicode MS"/>
          <w:lang w:val="en-US"/>
        </w:rPr>
        <w:t>Паулаускас А., Данилевичуте А., Яровикова Ю.Н. 2004. Эколого-генетический анализ популяции бекаса в Калининградской области // Вестн. Калинингр. гос. ун-та. Сер. Экол. региона Балт. моря N 5. - 2004. - С. 55-60. Ключевые слова: бекасы; Gallinago g. gallinago (Aves); гнездящаяся популяция; эколого-генетический анализ; Калининградская обл. При помощи метода RAPD проанализирована генетическая структура гнездящейся популяции бекаса (Gallinago g. gallinago) в Калининградской обл. Использованы два праймера (ol-3, ol-5). Обнаружены генетические различия среди бекасов, гнездящихся в различных типах местообитаний. На основе полученных данных построены дендрограммы, отражающие генетическое сходство изученых субпопуляций. Рез-ты анализа генетической структуры популяции бекаса в Калининградской обл. подтверждают гипотезу о существовании 2-х субпопуляций этого вида, населяющих разные группы местообитаний, выделенных в Литве и Калининградской обл. на основе данных полевых исследований гнездовой экологии. Генетическая структура гнездящейся популяции бекаса в Калининградской обл. в целом соответствует описанной ранее общей популяционной структуре вида в Балтийском регионе. Ил. 1. Табл. 5. Библ. 5</w:t>
      </w:r>
    </w:p>
    <w:p>
      <w:pPr>
        <w:pStyle w:val="Normal"/>
        <w:ind w:firstLine="539"/>
        <w:rPr>
          <w:lang w:val="en-US"/>
        </w:rPr>
      </w:pPr>
      <w:r>
        <w:rPr>
          <w:lang w:val="en-US"/>
        </w:rPr>
        <w:t xml:space="preserve">Пахлеванян А., Наливайко В.П. 2006. Фотолюминесценция бактерий как возможный механизм опознавания порядка откладки яиц птицами // Докл.[Всероссийская конференция "Актуальные проблемы экологии и природопользования", Москва, 24-26 апр., 2006] // Актуал. пробл. экол. и природопольз. № 8, 2006. - С. 221-224. Ключевые слова: яйца; порядок откладки; механизм опознавания; обсемененность бактериями; фотолюминесценция; интенсивность; птицы; зрение; УФ-чувствительность. Целью работы являлось установление механизма опознавания порядка откладки яиц птицами. В связи с этим была выдвинута гипотеза о том, что на поверхности яйца с течением времени размножаются бактерии, облучение которых солнечными УФ-лучами может привести к фотолюминесценции, которая и фиксируется птицами. Опубликованные данные наблюдений подтверждают избирательное изъятие отложенных первыми яиц хозяина кукушкой при подкладке своего. Первое яйцо кукушка забирала чаще, чем это можно было ожидать при случайном изъятии. Механизм быстрого опознавания яиц по порядку откладки у птиц существует в силу специфики их зрения. В основе этого механизма лежат: фотолюминесценция бактерий на поверхности яйца при освещении ультрафиолетовым излучением; возрастание площади люминесцирующих участков и интенсивности свечения по мере увеличения интервала времени от момента кладки; возможность обнаружения птицами этого излучения при дневном свете благодаря смещению максимума спектральной кривой чувствительности глаза птицы в коротковолновую область с охватом области ближнего УФ. Фотолюминесценция носит стоксовский характер - длина волны люминесцентного излучения больше длины волны поглощаемого света. Eshirichia coli - один из возможных видов бактерий, колонии которых развиваются на поверхности скорлупы и могут вызывать фотолюминесцению при облучении солнечным ультрафиолетом. Россия, НОУ "Новое образование", Москва. Библ. 8. </w:t>
      </w:r>
    </w:p>
    <w:p>
      <w:pPr>
        <w:pStyle w:val="Normal"/>
        <w:rPr>
          <w:lang w:val="en-US"/>
        </w:rPr>
      </w:pPr>
      <w:r>
        <w:rPr>
          <w:lang w:val="en-US"/>
        </w:rPr>
        <w:t>Пашаев В.Ш., Алиев Ш.К. Клещи птиц Дагестана, вызывающие чесотку // Международная научно-практическая конференция "Биосфера и человек", Майкоп, 2001, 2001. - PP. 198-199. Ключевые слова: Kntmidocoples (Acar.); Epidermoptes bilobatus (Acar.); птицы; чесотка. Широко распространенными и важными в хозяйственном отношении клещами птиц Дагестана, входящими в р. Kntmidocoptes являются следующие виды: K. mutans, паразитирующий под роговыми щитками ног у птиц и K. laevis, паразитирующий на коже у перьевых влагалищ. Р. Kntmidocoptes включает накожных и вкожных паразитов птиц. Отмечался также вид Epidermoptes bilobatus, вызывающий кожеедную чесотку у различных пород кур. Он вначале поражает кожу шеи и груди, затем поражает голову, гребень E. bilobatus снижает упитанность и яйценоскость птиц.</w:t>
      </w:r>
    </w:p>
    <w:p>
      <w:pPr>
        <w:pStyle w:val="Normal"/>
        <w:rPr>
          <w:lang w:val="en-US"/>
        </w:rPr>
      </w:pPr>
      <w:r>
        <w:rPr>
          <w:lang w:val="en-US"/>
        </w:rPr>
        <w:t>Пашкевич В.Ю. О влиянии антропогенных факторов на численность зверей и птиц в Алтайском крае // Научно-организационные и прикладные вопросы охраны окружающей среды в Алтайском крае. – Барнаул, 1980. – С. 127.</w:t>
      </w:r>
    </w:p>
    <w:p>
      <w:pPr>
        <w:pStyle w:val="Normal"/>
        <w:rPr>
          <w:color w:val="000000"/>
        </w:rPr>
      </w:pPr>
      <w:r>
        <w:rPr>
          <w:color w:val="000000"/>
        </w:rPr>
        <w:t>Пегова А.Н., Зубакин В.А., Волошина О.Н. 1990. О перспективах организации заповедников в Московской области. Заповедники СССР – их настоящее и будущее. Часть 1. Актуальные вопросы заповедного дела. Новгород, 1990. - С. 252-255.</w:t>
      </w:r>
    </w:p>
    <w:p>
      <w:pPr>
        <w:pStyle w:val="Normal"/>
        <w:rPr>
          <w:lang w:val="en-US"/>
        </w:rPr>
      </w:pPr>
      <w:r>
        <w:rPr>
          <w:lang w:val="en-US"/>
        </w:rPr>
        <w:t>Пегова А.Н., Мечникова С.А., Симакин П.С., Беляков К.В., Ермолаев В.И. Условия гнездования куликов в тундрах Советского Союза в 1990 г. На Южном Ямале // Информация Рабочей группы по куликам. – Новосибирск: Наука, 1992. – С. 54 – 55.</w:t>
      </w:r>
    </w:p>
    <w:p>
      <w:pPr>
        <w:pStyle w:val="Normal"/>
        <w:rPr/>
      </w:pPr>
      <w:r>
        <w:rPr/>
        <w:t>Пекло А.М. 1980. Кулики рисовых систем Юго-Западного Предкавказья // Новое в изучении биологии и распространении куликов. - М. - С. 73-75.</w:t>
      </w:r>
    </w:p>
    <w:p>
      <w:pPr>
        <w:pStyle w:val="Normal"/>
        <w:rPr/>
      </w:pPr>
      <w:r>
        <w:rPr/>
        <w:t>Пекло А.М. 1982. Египетская цапля в Восточном Приазовье // Вестник зоологии. - Киев. - № 1. - С. 9.</w:t>
      </w:r>
    </w:p>
    <w:p>
      <w:pPr>
        <w:pStyle w:val="Normal"/>
        <w:rPr/>
      </w:pPr>
      <w:r>
        <w:rPr/>
        <w:t>Пекло А.М. 1997. Каталог коллекций Зоологического музея ННПМ НАН Украины. Птицы. Неворобьиные Non-Passeriformes (Пингвинообразные Sphenisciformes - Журавлеобразные Gruiformes). - Киев. - Вып. 1. - 156 с.</w:t>
      </w:r>
    </w:p>
    <w:p>
      <w:pPr>
        <w:pStyle w:val="Normal"/>
        <w:rPr/>
      </w:pPr>
      <w:r>
        <w:rPr/>
        <w:t>Пекло А.М. 1997. Каталог коллекций Зоологического музея ННПМ НАН Украины. Птицы. Неворобьиные Non-Passeriformes (Ржанкообразные Charadriiformes - Дятлообразные Piciformes). - Киев. - Вып. 2. - 235 с.</w:t>
      </w:r>
    </w:p>
    <w:p>
      <w:pPr>
        <w:pStyle w:val="Normal"/>
        <w:rPr/>
      </w:pPr>
      <w:r>
        <w:rPr/>
        <w:t>Пекло А.М. 2002. Каталог коллекций Зоологического музея ННПМ НАН Украины: Птицы. Воробьинообразные Passeriformes. - Киев. – Вып. 3. - 312 с.</w:t>
      </w:r>
    </w:p>
    <w:p>
      <w:pPr>
        <w:pStyle w:val="Normal"/>
        <w:rPr>
          <w:rFonts w:eastAsia="MS Mincho;Arial Unicode MS"/>
          <w:lang w:val="en-US"/>
        </w:rPr>
      </w:pPr>
      <w:r>
        <w:rPr>
          <w:rFonts w:eastAsia="MS Mincho;Arial Unicode MS"/>
          <w:lang w:val="en-US"/>
        </w:rPr>
        <w:t xml:space="preserve">Пекло А.М. Каталог коллекций Зоологического музея ННПМ НАН Украины. Птицы// Ключевые слова: зоологические музеи; Украина; коллекции; каталог; птицы; неворобьиные. Книга представляет собой 2-й выпуск полного каталога научной коллекции шкурок птиц 11 отрядов, собранных в Зоологическом музее ННПМ НАН Украины (Киев). Приводятся сведения о видовой принадлежности каждого экземпляра, указывается его инвентарный номер, пол, возраст, дата и место добычи, фамилия и инициалы коллектора. </w:t>
      </w:r>
    </w:p>
    <w:p>
      <w:pPr>
        <w:pStyle w:val="Normal"/>
        <w:rPr>
          <w:lang w:val="en-US"/>
        </w:rPr>
      </w:pPr>
      <w:r>
        <w:rPr>
          <w:lang w:val="en-US"/>
        </w:rPr>
        <w:t>Пекло А.М. Каталог коллекций Зоологического музея ННПМ НАН Украины. Птицы. Вып. 1. Неворобьиные – Non-Passeriformes (Пингвинообразные Sphenisciformes – Журавлеобразные Gruiformes). Киев, 1997. 156 с.</w:t>
      </w:r>
    </w:p>
    <w:p>
      <w:pPr>
        <w:pStyle w:val="Normal"/>
        <w:rPr>
          <w:lang w:val="en-US"/>
        </w:rPr>
      </w:pPr>
      <w:r>
        <w:rPr>
          <w:lang w:val="en-US"/>
        </w:rPr>
        <w:t>Пекло А.М. Каталог коллекций Зоологического музея ННПМ НАН Украины. Птицы. Вып. 2. Неворобьиные – Non-Passeriformes (Ржанкообразные Charadriiformes – Дятлообразные Piciformes). Киев, 1997. 235 с.</w:t>
      </w:r>
    </w:p>
    <w:p>
      <w:pPr>
        <w:pStyle w:val="Normal"/>
        <w:rPr>
          <w:lang w:val="en-US"/>
        </w:rPr>
      </w:pPr>
      <w:r>
        <w:rPr>
          <w:lang w:val="en-US"/>
        </w:rPr>
        <w:t>Пекло А.М. Каталог коллекций Зоологического музея ННПМ НАН Украины. Птицы. Вып. 3. Воробьинообразные – Passerifomes. Киев, 1997. 312 с.</w:t>
      </w:r>
    </w:p>
    <w:p>
      <w:pPr>
        <w:pStyle w:val="Normal"/>
        <w:rPr/>
      </w:pPr>
      <w:r>
        <w:rPr>
          <w:lang w:val="en-US"/>
        </w:rPr>
        <w:t>Пекло А.М. Мухоловки фаун</w:t>
      </w:r>
      <w:r>
        <w:rPr>
          <w:rFonts w:eastAsia="Times New Roman" w:cs="Times New Roman"/>
          <w:lang w:val="en-US"/>
        </w:rPr>
        <w:t>ы</w:t>
      </w:r>
      <w:r>
        <w:rPr>
          <w:lang w:val="en-US"/>
        </w:rPr>
        <w:t xml:space="preserve"> СССР. </w:t>
      </w:r>
      <w:r>
        <w:rPr>
          <w:rFonts w:eastAsia="Times New Roman" w:cs="Times New Roman"/>
          <w:lang w:val="en-US"/>
        </w:rPr>
        <w:t>–</w:t>
      </w:r>
      <w:r>
        <w:rPr>
          <w:lang w:val="en-US"/>
        </w:rPr>
        <w:t xml:space="preserve"> Киев: Наук. думка, 1987. </w:t>
      </w:r>
      <w:r>
        <w:rPr>
          <w:rFonts w:eastAsia="Times New Roman" w:cs="Times New Roman"/>
          <w:lang w:val="en-US"/>
        </w:rPr>
        <w:t>–</w:t>
      </w:r>
      <w:r>
        <w:rPr>
          <w:lang w:val="en-US"/>
        </w:rPr>
        <w:t xml:space="preserve"> 180 с.</w:t>
      </w:r>
    </w:p>
    <w:p>
      <w:pPr>
        <w:pStyle w:val="Normal"/>
        <w:rPr>
          <w:lang w:val="en-US"/>
        </w:rPr>
      </w:pPr>
      <w:r>
        <w:rPr>
          <w:lang w:val="en-US"/>
        </w:rPr>
        <w:t xml:space="preserve">ПЕКЛО А.М. Мухоловки фауны СССР.- Киев: Наукова думка, 1987.- 180 с. </w:t>
      </w:r>
    </w:p>
    <w:p>
      <w:pPr>
        <w:pStyle w:val="Normal"/>
        <w:rPr>
          <w:lang w:val="en-US"/>
        </w:rPr>
      </w:pPr>
      <w:r>
        <w:rPr>
          <w:lang w:val="en-US"/>
        </w:rPr>
        <w:t xml:space="preserve">Пекло А.М. О питании некоторых соколообразных птиц Туркменистана  // Беркут № 1-2, 1995, т.4, 95-96. Ключевые слова: хищные птицы; питание; состав пищи; Туркменистан. Материал собран в 1976-1981 гг. Данные о питании 5 видов хищных птиц, наиболее подробные для курганника. Основу питания курганника составляют млекопитающие (92,9% встреч) и рептилии (23,8% встреч). Значительно реже поедались крупные насекомые (11,9% встреч), бесхвостые амфибии (4,8%), птицы (2,4%) и паукообразные (2,4%). Украина, Ин-т зоологии, Киев. </w:t>
      </w:r>
    </w:p>
    <w:p>
      <w:pPr>
        <w:pStyle w:val="Normal"/>
        <w:rPr>
          <w:lang w:val="en-US"/>
        </w:rPr>
      </w:pPr>
      <w:r>
        <w:rPr>
          <w:lang w:val="en-US"/>
        </w:rPr>
        <w:t xml:space="preserve">Пекло А.М. Птицы. Ключевые слова: птицы; Sphenisciformes-Gruiformes (Aves); каталог коллекции шкурок; Зоол. музей (Киев). Книга представляет собой полный каталог научной коллекции шкурок птиц 11 отрядов Зоол. музея ННПМ НАН Украины (Киев). Приводятся сведения о видовой принадлежности каждого экземпляра, указывается его инвентарный номер, пол, возраст, дата и место добычи, фамилия и инициалы коллектора. Книга предназначена для специалистов, работающих на орнитологическом материале (морфологов, систематиков, фаунистов, экологов и т. д.), работников природоохранных учреждений, а также для преподавателей и студентов биол. факультетов высших учебных заведений. Методика и техника исследований птиц. </w:t>
      </w:r>
    </w:p>
    <w:p>
      <w:pPr>
        <w:pStyle w:val="Normal"/>
        <w:rPr/>
      </w:pPr>
      <w:r>
        <w:rPr/>
        <w:t>Пекло А.М., 1974. Новый залет кедровок сибирских (Nucifraga caryocatactes macrorhynchos Brehm) на Кубань // Вестник зоологии. - Киев. - № 1. - С. 82.</w:t>
      </w:r>
    </w:p>
    <w:p>
      <w:pPr>
        <w:pStyle w:val="Normal"/>
        <w:rPr/>
      </w:pPr>
      <w:r>
        <w:rPr/>
        <w:t>Пекло А.М., Казаков Б.А., Ломадзе Н.Х., Сорокина Т.В., Тильба П.А. 1992. О питании кавказской пеночки на Северо-Западном Кавказе // Кавказский орнитологический вестник. - Ставрополь. - Вып. 4, ч. 2. - С. 194-199.</w:t>
      </w:r>
    </w:p>
    <w:p>
      <w:pPr>
        <w:pStyle w:val="Normal"/>
        <w:rPr/>
      </w:pPr>
      <w:r>
        <w:rPr/>
        <w:t>Пекло А.М., Казаков Б.А., Тильба П.А. 1991. О питании птиц Черноморского побережья Кавказа // Актуальные вопросы экологии и охраны природы экосистемы Черноморского побережья: Мат-лы научн.-практ. конф. - Краснодар. - Ч. 1. - С. 160-164.</w:t>
      </w:r>
    </w:p>
    <w:p>
      <w:pPr>
        <w:pStyle w:val="Normal"/>
        <w:rPr/>
      </w:pPr>
      <w:r>
        <w:rPr/>
        <w:t>Пекло А.М., Казаков Б.А., Тильба П.А. 1992. О питании птиц Черноморского побережья Кавказа // Кавказский орнитологический вестник. - Ставрополь. - Вып. 4, ч. 2. - С. 200-208.</w:t>
      </w:r>
    </w:p>
    <w:p>
      <w:pPr>
        <w:pStyle w:val="Normal"/>
        <w:rPr/>
      </w:pPr>
      <w:r>
        <w:rPr/>
        <w:t>Пекло А.М., Ломадзе Н.Х., Бахтадзе Г.Б., Казаков Б.А., Тильба П.А. 1978. Экология малой мухоловки - Ficedula parva parva (Bechst.) (Aves, Muscicapidae) на Северо-Западном Кавказе // Вестник зоологии. - Киев. - № 5. - С. 21-27.</w:t>
      </w:r>
    </w:p>
    <w:p>
      <w:pPr>
        <w:pStyle w:val="Normal"/>
        <w:rPr/>
      </w:pPr>
      <w:r>
        <w:rPr/>
        <w:t>Пекло А.М., Очаповский В.С. 1984. Черный аист в Западном Предкавказье // Исследования в области заповедного дела. - М. - С. 110-111.</w:t>
      </w:r>
    </w:p>
    <w:p>
      <w:pPr>
        <w:pStyle w:val="Normal"/>
        <w:rPr/>
      </w:pPr>
      <w:r>
        <w:rPr/>
        <w:t>Пекло А.М., Очаповский В.С., 1973. Золотистая ржанка в Краснодарском крае // Фауна и экология куликов: Совещ. МОИП. - М. - Вып. 2. - С. 69-70.</w:t>
      </w:r>
    </w:p>
    <w:p>
      <w:pPr>
        <w:pStyle w:val="Normal"/>
        <w:rPr/>
      </w:pPr>
      <w:r>
        <w:rPr/>
        <w:t>Пекло А.М., Очаповский В.С., 1976. О поедании рептилий птицами Краснодарского края // Вестник зоологии. - Киев. - № 2. - С. 35-39.</w:t>
      </w:r>
    </w:p>
    <w:p>
      <w:pPr>
        <w:pStyle w:val="Normal"/>
        <w:rPr/>
      </w:pPr>
      <w:r>
        <w:rPr/>
        <w:t>Пекло А.М., Тильба П.А. 1978. О пролетных куликах Северо-Восточного Причерноморья // Вторая Всесоюзная конференция по миграциям птиц: Тез. сообщ. - Алма-Ата. - Ч. 2. - С. 126-127.</w:t>
      </w:r>
    </w:p>
    <w:p>
      <w:pPr>
        <w:pStyle w:val="Normal"/>
        <w:rPr/>
      </w:pPr>
      <w:r>
        <w:rPr/>
        <w:t>Пекло А.М., Тильба П.А. 1991. Новые виды птиц для фауны Краснодарского края // Материалы 10-й Всесоюзной орнитологической конференции. - Минск. - Ч. 2, кн. 2. - С. 141-142.</w:t>
      </w:r>
    </w:p>
    <w:p>
      <w:pPr>
        <w:pStyle w:val="Normal"/>
        <w:rPr/>
      </w:pPr>
      <w:r>
        <w:rPr/>
        <w:t>Пекло А.М., Тильба П.А. 1992. Заметки о новых птицах Краснодарского края // Кавказский орнитологический вестник. - Ставрополь. - Вып. 4, ч. 2. - С. 209-210.</w:t>
      </w:r>
    </w:p>
    <w:p>
      <w:pPr>
        <w:pStyle w:val="Normal"/>
        <w:rPr>
          <w:lang w:val="en-US"/>
        </w:rPr>
      </w:pPr>
      <w:r>
        <w:rPr>
          <w:lang w:val="en-US"/>
        </w:rPr>
        <w:t>Пензина Т. и др. Байкал: берега, степи (Буклет-календарь) / Т.Пензина, В.Рябцев, В.Саловаров, И.Фефелов, Н.Степанцова.- Иркутск-Железногорск: Прикладные технологии, 2002.- 13 с. (В том числе фото и информация о птицах)</w:t>
      </w:r>
    </w:p>
    <w:p>
      <w:pPr>
        <w:pStyle w:val="Normal"/>
        <w:rPr>
          <w:rFonts w:eastAsia="MS Mincho;Arial Unicode MS"/>
          <w:lang w:val="en-US"/>
        </w:rPr>
      </w:pPr>
      <w:r>
        <w:rPr>
          <w:rFonts w:eastAsia="MS Mincho;Arial Unicode MS"/>
          <w:lang w:val="en-US"/>
        </w:rPr>
        <w:t xml:space="preserve">Пенков Веселин. Данные о корковом происхождении интерстициальной железистой ткани в яичнике фазана. Данни за текалния произход на интерстициалната жлезиста тъкан в яйчника на фазана Phasianus colchicus L  // Год. Софийск. унив. Биол. фак. Зоол., 1994, т.84, 203-209. Ключевые слова: фазаны; Phasianus colchicus (Aves); яичник; железистая ткань; интерстициальные клетки; онтогенез; эмбриональное развитие. Интерстициальные железистые клетки (ИК) закладываются в онтогенезе дважды: во время эмбрионального развития поодиночке в строме яичников и в корковом слое растущих фолликулов на 30-й день после вывода. ИК образуют небольшие группы в яичниках взрослых самок - в корковом слое растущих и атретических (проходящих обратное развитие) фолликулов (АФ). Кол-во ИК коррелирует с динамикой атрезии. АФ оказались важным источником продуцирующей стероиды ткани коркового происхождения. Корковые ИК тесно ассоциированы с меланоцитами; возможно, пигменты формируются в ИК АФ. Болгария, Софийск. Ун-т "Св. Климент Орхидский", Биол. ф-т, Кат. по общ. цит., хист. и ембр. Ил. 2. Библ. 16. </w:t>
      </w:r>
    </w:p>
    <w:p>
      <w:pPr>
        <w:pStyle w:val="Normal"/>
        <w:ind w:firstLine="539"/>
        <w:rPr>
          <w:lang w:val="en-US"/>
        </w:rPr>
      </w:pPr>
      <w:r>
        <w:rPr>
          <w:lang w:val="en-US"/>
        </w:rPr>
        <w:t xml:space="preserve">Пенков Д.С., Блохин Г.И. 2007. Возможности предвидеть переваримость некоторых кормов дикими утками по данным опытов с домашними утками // Сохранение разнообразия животных и охотничье хозяйство России, 2007. - С. 384-387. - М. Ключевые слова: корма; переваримость; утки; кряква. Дикая утка (Anas platyrhynchos) - вид, который в настоящее время не находится под угрозой исчезновения, но почти во всех странах созданы хозяйства для поддержания популяций и для подкормки диких птиц в период размножения. В основном, для производства комбикормов для подкормки диких уток используются данные о пищевой ценности компонентов, полученные в результате опытов с курами. Намного правильнее при составлении рецептов для этих комбикормов использовать данные, которые получены в результате опытов с домашними птицами того же вида и рода. Приведены данные по энергетической и протеиновой питательности основных компонентов производства комбикормов, полученные в опытах с домашними утками. Сопоставление полученных данных по обменной энергии и по истинной переваримости аминокислот с имеющимися данными по курам показывает определенную разницу. Поэтому рекомендуется при приготовлении комбикормов как для домашних, так и для диких уток, использовать таблицы пищевой ценности кормов для данных видов птиц. Болгария, Аграрный ун-т, Пловдив. E-mail: dipe@au-plovdiv.bg. Табл. 1. </w:t>
      </w:r>
    </w:p>
    <w:p>
      <w:pPr>
        <w:pStyle w:val="Normal"/>
        <w:rPr>
          <w:lang w:val="en-US"/>
        </w:rPr>
      </w:pPr>
      <w:r>
        <w:rPr>
          <w:lang w:val="en-US"/>
        </w:rPr>
        <w:t>Пенькова О.Г., Пыжьянов С.В., Безденежных В.В. Научные ученические общества как форма экологического образования // Тез. докл. Первой межрегионал. науч.-практ. конф. "Проблемы сохранения биоразнообразия Южной Сибири".- Кемерово, 1997.- С. 250-251.</w:t>
      </w:r>
    </w:p>
    <w:p>
      <w:pPr>
        <w:pStyle w:val="Normal"/>
        <w:rPr>
          <w:lang w:val="en-US"/>
        </w:rPr>
      </w:pPr>
      <w:r>
        <w:rPr>
          <w:lang w:val="en-US"/>
        </w:rPr>
        <w:t xml:space="preserve">Первушин А.А. Находки редких птиц на юге Свердловской области // Материалы к распространению птиц на Урале, в Приуралье и Западной Сибири, 1998, С. 130. Ключевые слова: редкие виды; новые регистрации; Свердловской обл. </w:t>
      </w:r>
    </w:p>
    <w:p>
      <w:pPr>
        <w:pStyle w:val="Normal"/>
        <w:rPr>
          <w:lang w:val="en-US"/>
        </w:rPr>
      </w:pPr>
      <w:r>
        <w:rPr>
          <w:lang w:val="en-US"/>
        </w:rPr>
        <w:t>Первушин А.А. Находки редких птиц на юге Свердловской области // Материалы к распространению птиц на Урале, в приуралье и Западной Сибири. - Екатеринбург: 1998. - С.130.</w:t>
      </w:r>
    </w:p>
    <w:p>
      <w:pPr>
        <w:pStyle w:val="Normal"/>
        <w:rPr>
          <w:rFonts w:eastAsia="MS Mincho;Arial Unicode MS"/>
          <w:lang w:val="en-US"/>
        </w:rPr>
      </w:pPr>
      <w:r>
        <w:rPr>
          <w:rFonts w:eastAsia="MS Mincho;Arial Unicode MS"/>
          <w:lang w:val="en-US"/>
        </w:rPr>
        <w:t xml:space="preserve">Первушин А.А. Особенности биологии и проблемы охраны бородатой нeясыти в Свердловской области  // Пробл. регион. Крас. кн., 1997, 100-101. Ключевые слова: совы; Strix nebulosa (Aves); гнездование; гнезда; биотопы; Свердловская обл. Наблюдения проводились в пригороде Екатеринбурга (1986-1991 гг.) и в с.-в. части Артемовского р-на Свердловской обл. (1993-1997 гг.). Гнезда неясытей располагались вблизи садов на площади в 3 км{2}. Совы занимали старые гнезда тетеревятника, канюка. Находили гнезда неясытей в 250-300 м от жилого гнезда тетеревятника, в 150-200 м от жилого гнезда канюка. Гнездование завершалось успешно, несмотря на активное посещение р-на людьми. В зимний период бородатые неясыти активно посещают окраины открытых биотопов (полей, чистых болот, пойм рек и т. п.) с середины декабря - начала января. Удаляясь от опушек на значительное расстояние, неясыти используют в качестве присад одиноко стоящие деревья, телеграфные столбы и стога сена. Обычны в этот период встречи с охотящимися днем неясытями (иногда на одном поле сразу несколько сов). Во 2-й половине, в связи с началом охоты на зайца, увеличивается гибель неясытей от охотников. Россия, Свердловский обл. краеведческий музей, Екатеринбург.  </w:t>
      </w:r>
    </w:p>
    <w:p>
      <w:pPr>
        <w:pStyle w:val="Normal"/>
        <w:rPr>
          <w:lang w:val="en-US"/>
        </w:rPr>
      </w:pPr>
      <w:r>
        <w:rPr>
          <w:lang w:val="en-US"/>
        </w:rPr>
        <w:t>Первушин А.А. Особенности биологии и проблемы охраны бородатой неясыти в Свердловской области // Проблемы региональной Красной книги. - Пермь: 1997. - С.100 - 101.</w:t>
      </w:r>
    </w:p>
    <w:p>
      <w:pPr>
        <w:pStyle w:val="Normal"/>
        <w:rPr/>
      </w:pPr>
      <w:r>
        <w:rPr>
          <w:color w:val="000000"/>
          <w:lang w:val="en-US"/>
        </w:rPr>
        <w:t xml:space="preserve">Первые общие итоги учета поющих соловьев в Москве. — </w:t>
      </w:r>
      <w:r>
        <w:rPr>
          <w:i/>
          <w:color w:val="000000"/>
          <w:lang w:val="en-US"/>
        </w:rPr>
        <w:t>Новости в мире птиц</w:t>
      </w:r>
      <w:r>
        <w:rPr>
          <w:color w:val="000000"/>
          <w:lang w:val="en-US"/>
        </w:rPr>
        <w:t xml:space="preserve">. Информационный бюллетень Союза охраны птиц России. №2, 2001. С.13. </w:t>
      </w:r>
    </w:p>
    <w:p>
      <w:pPr>
        <w:pStyle w:val="Normal"/>
        <w:rPr>
          <w:lang w:val="en-US"/>
        </w:rPr>
      </w:pPr>
      <w:r>
        <w:rPr>
          <w:lang w:val="en-US"/>
        </w:rPr>
        <w:t>Переверзев Д.И., Ефимов С.В., Кузнецова Е.Н. Оологическая характеристика колоний речной крачки (Sterna hirundo L.) на промышленных отстойниках Новолипецкого металлургического комбината // Вопросы естествознания. Межвуз. сб. научн. работ. Вып. 10. Липецк, 2002. – С. 33-35.</w:t>
      </w:r>
    </w:p>
    <w:p>
      <w:pPr>
        <w:pStyle w:val="Normal"/>
        <w:rPr>
          <w:lang w:val="en-US"/>
        </w:rPr>
      </w:pPr>
      <w:r>
        <w:rPr>
          <w:lang w:val="en-US"/>
        </w:rPr>
        <w:t>Переверзев Д.И., Кузнецова Е.Н., Милованова Л.А. Гнездостроительный материал речной крачки на промышленных отстойниках // Вопросы естествознания. Межвуз. сб. науч. работ. Вып. 11. Липецк, 2003 – С. 45-46.</w:t>
      </w:r>
    </w:p>
    <w:p>
      <w:pPr>
        <w:pStyle w:val="Normal"/>
        <w:rPr>
          <w:rFonts w:eastAsia="MS Mincho;Arial Unicode MS"/>
          <w:lang w:val="en-US"/>
        </w:rPr>
      </w:pPr>
      <w:r>
        <w:rPr>
          <w:rFonts w:eastAsia="MS Mincho;Arial Unicode MS"/>
          <w:lang w:val="en-US"/>
        </w:rPr>
        <w:t xml:space="preserve">Передний мозг позвоночных (немлекопитающих): структура, функция и эволюция. Труды 2-й Европейской конференции по сравнительной нейробиологии. 23-25 марта 1998 г. The Forebrain in Nonmammalian Vertebrates: Structure, Function, and Evolution: Proc. Eur. Conf. Compar. Neurobiol. March 23-25, 1998  // Eur. J. Morphol. № 2-3, 1999, т.37, 65-214. Ключевые слова: позвоночные; немлекопитающие; передний мозг; структура; функция; эволюция; конференции; Германия; 1998 г.; труды конференции. Конференция состоялась в Германии, была представлена 7-ю странами Европы, а также США. Обобщена информация об организации, функциях и эволюции переднего мозга (ПМ) в основном птиц и амфибий, а также рептилий и рыб за последние годы. Труды Конференции группируются по разделам: сравнительная нейроанатомия ПМ (5 статей), гормоны и медиаторы (4), развитие и хемоархитектура ПМ (6), базальный ганглий (3), невральная основа сложных форм поведения (6), сенсорные системы (4). Германия, Zool. Inst. des Univ. zu Koln Cologne. </w:t>
      </w:r>
    </w:p>
    <w:p>
      <w:pPr>
        <w:pStyle w:val="Normal"/>
        <w:rPr>
          <w:rFonts w:eastAsia="MS Mincho;Arial Unicode MS"/>
        </w:rPr>
      </w:pPr>
      <w:r>
        <w:rPr>
          <w:rFonts w:eastAsia="MS Mincho;Arial Unicode MS"/>
        </w:rPr>
        <w:t xml:space="preserve">Переладов С.В., Артеменков В.П. 1977. Реакция хищных птиц на гибель грызунов в естественных условиях и после проведения полевых дератизационных обработок. VII Всесоюзная орнитологическая конференция. ч. 2. Киев. Наукова думка. 1977. - С. 166. балобан, пустельга, беркут, мохноногий курганник, чёрный коршун, дербник- распр, троф. </w:t>
      </w:r>
    </w:p>
    <w:p>
      <w:pPr>
        <w:pStyle w:val="Normal"/>
        <w:rPr>
          <w:lang w:val="en-US"/>
        </w:rPr>
      </w:pPr>
      <w:r>
        <w:rPr>
          <w:lang w:val="en-US"/>
        </w:rPr>
        <w:t>Переломов Г.Б. Краткие сообщения о стерхе в Усть-Янском районе Якутс-кой АССР // Редкие, исчезающие и малоизученные птицы СССР., под. ред. проф. Н.А.Гладкова, Рязань. Рязанское отд. изд-ва “Московский рабочий”, 1976. – С. 112.</w:t>
      </w:r>
    </w:p>
    <w:p>
      <w:pPr>
        <w:pStyle w:val="Normal"/>
        <w:rPr>
          <w:lang w:val="en-US"/>
        </w:rPr>
      </w:pPr>
      <w:r>
        <w:rPr>
          <w:lang w:val="en-US"/>
        </w:rPr>
        <w:t>Переломов Г.Б.Краткие сообщения о розовой чайке в дельте Яны // Редкие, исчезающие и малоизученные птицы СССР., под. ред. проф. Н.А.Гладкова, Рязань. Рязанское отд. изд-ва “Московский рабочий”, 1976. – С. 179.</w:t>
      </w:r>
    </w:p>
    <w:p>
      <w:pPr>
        <w:pStyle w:val="Normal"/>
        <w:rPr>
          <w:rFonts w:eastAsia="MS Mincho;Arial Unicode MS"/>
          <w:lang w:val="en-US"/>
        </w:rPr>
      </w:pPr>
      <w:r>
        <w:rPr>
          <w:rFonts w:eastAsia="MS Mincho;Arial Unicode MS"/>
          <w:lang w:val="en-US"/>
        </w:rPr>
        <w:t xml:space="preserve">Перемитин В.Г. Анализ развития птенцов белобрюшки и большой конюги на острове Талан в 1996 году. , англ  // Мор. птицы Берингии № 4, 1999, 11-13,10а-13а. Ключевые слова: чистиковые; Cyclorrhynchus psittacula (Aves); Aethia cristatella (Aves); гнездовая биология; развитие птенцов; смертность; репродуктивный успех; о. Талан (Магадан). Наблюдения за гнездованием проводились с 28/VI по 7/IX на 25 гнездах белобрюшки (Cyclorrhynchus psittacula) и 19 гнездах конюги (Aethia cristatella). Темпы прироста веса птенцов белобрюшки в первые 15 дн составляли от 2,60% до 4,09% прироста от веса взрослой птицы в сутки; затем прирост снижался, а в возрасте 26-29 дн вес птенцов снижался на 3-6% от собственного веса. Ср. темпы прироста 1,80+0,12% в сутки. Перед сходом ср. вес птенцов 215,6+9,95 г (от 170 до 257 г) или 72,6% от веса взрослой птицы. Темпы прироста веса у птенцов конюги ниже: в первые 10 дн до 3,59%, после 10-15 дн прирост снижался более чем в 2 раза, к 26-29 дню начинали худеть и к моменту схода их вес снижался на 9-13% и составлял 120-246 г, в ср. 183+16,58 г (61%). Птенцовая гибель белобрюшек 38,8%, успех схода 61,2%; у конюг - 29,7% и 70,3% соотв. В целом успех размножения (% от числа отложенных яиц) у белобрюшек 44%, конюги - 57,8%. Анализ измерений длины крыла и определения веса у сходящих птенцов конюги показал, что кол-во летных птенцов было больше с длиной крыла &gt;=115 см и весом &gt;=135 г, а с меньшими длиной крыла и весом птенцы оказались в основной массе нелетные. В целом летных птенцов было 40%, нелетных - 60% (n=216). Россия, Ин-т биол. проблем Севера ДВО РАН, Магадан. Ил. 2. Табл. 1. </w:t>
      </w:r>
    </w:p>
    <w:p>
      <w:pPr>
        <w:pStyle w:val="Normal"/>
        <w:rPr>
          <w:rFonts w:eastAsia="MS Mincho;Arial Unicode MS"/>
          <w:lang w:val="en-US"/>
        </w:rPr>
      </w:pPr>
      <w:r>
        <w:rPr>
          <w:rFonts w:eastAsia="MS Mincho;Arial Unicode MS"/>
          <w:lang w:val="en-US"/>
        </w:rPr>
        <w:t xml:space="preserve">Перемитин В.Г. Результаты размножения чистиковых птиц на острове Талан в 1996 году. , англ  // Мор. птицы Берингии № 4, 1999, 7-11,7а-10а. Ключевые слова: чистиковые; Alcidae (Aves); размножение; гнездовая биология; смертность; репродуктивный успех. Рез-ты исследований чистиковых на о. Талан в июне-сентябре 1996 г. на трансекте (около 5 м * 1 км) на зап. побережье; гнезда метили, обследовали через 3-5 дн. Дана х-ка яиц; гнездовая биология Cyclorrhynchus psittacula (обнаружено 25 гнезд и 22 яиц), Aethia cristatella (19 и 9), Fratercula corniculata (12 и 6), Lunda cirrhata (15 и 9), Synthliboramphus antiquus (37 и 73). Главные причины гибели яиц у белобрюшек и конюг - неоплодотворенные яйца (42,8 и 50% соотв.), у ипаток - исчезновение яиц (60%), у топорков - хищничество (25%) и др. причины (25%), у стариков - хищничество (32%). Причины гибели птенцов численности - хищничество (&gt;30%), голод и др. Успех размножения составил 40 и 44% у топорка и белобрюшки, 50 и 57,8% у ипатки и конюги, 63,1% - у старика. Россия, Ин-т биол. пробл. Севера ДВО РАН, Магадан. Табл. 4. Библ. 6. </w:t>
      </w:r>
    </w:p>
    <w:p>
      <w:pPr>
        <w:pStyle w:val="Normal"/>
        <w:rPr/>
      </w:pPr>
      <w:r>
        <w:rPr>
          <w:lang w:val="en-US"/>
        </w:rPr>
        <w:t xml:space="preserve">Перенечко А.В., Грищенко В.М. Орнітологічні спостереження. Лелека чорний // Беркут. </w:t>
      </w:r>
      <w:r>
        <w:rPr>
          <w:rFonts w:eastAsia="Times New Roman" w:cs="Times New Roman"/>
          <w:lang w:val="en-US"/>
        </w:rPr>
        <w:t>–</w:t>
      </w:r>
      <w:r>
        <w:rPr>
          <w:lang w:val="en-US"/>
        </w:rPr>
        <w:t xml:space="preserve"> 1992. </w:t>
      </w:r>
      <w:r>
        <w:rPr>
          <w:rFonts w:eastAsia="Times New Roman" w:cs="Times New Roman"/>
          <w:lang w:val="en-US"/>
        </w:rPr>
        <w:t>–</w:t>
      </w:r>
      <w:r>
        <w:rPr>
          <w:lang w:val="en-US"/>
        </w:rPr>
        <w:t xml:space="preserve"> № 1. </w:t>
      </w:r>
      <w:r>
        <w:rPr>
          <w:rFonts w:eastAsia="Times New Roman" w:cs="Times New Roman"/>
          <w:lang w:val="en-US"/>
        </w:rPr>
        <w:t>–</w:t>
      </w:r>
      <w:r>
        <w:rPr>
          <w:lang w:val="en-US"/>
        </w:rPr>
        <w:t xml:space="preserve"> С. 122. Дві зустрічі чорних лелек в Ямпільському і Конотопському р-нах.</w:t>
      </w:r>
    </w:p>
    <w:p>
      <w:pPr>
        <w:pStyle w:val="Normal"/>
        <w:rPr/>
      </w:pPr>
      <w:r>
        <w:rPr/>
        <w:t xml:space="preserve">Перепелкина М.В., Морозенко Н.В. 2003. Многолетние изменения структуры населения птиц г. Саратова в весенне-летний период // Вопросы биологии, экологии, химии и методики обучения. Саратов, 2003. Вып. 6. - С. 77-80. </w:t>
      </w:r>
    </w:p>
    <w:p>
      <w:pPr>
        <w:pStyle w:val="Normal"/>
        <w:rPr/>
      </w:pPr>
      <w:r>
        <w:rPr/>
        <w:t xml:space="preserve">Перепелкина М.В., Тучин А.В. 2000. Птицы антропогенного ландшафта // Вопросы биологии, экологии, химии и методики обучения. Саратов, 2000. Вып. 3. - С. 71-73. </w:t>
      </w:r>
    </w:p>
    <w:p>
      <w:pPr>
        <w:pStyle w:val="Normal"/>
        <w:rPr/>
      </w:pPr>
      <w:r>
        <w:rPr/>
        <w:t xml:space="preserve">Перепечатка: Томкович П.С. 2006. Новые факты размножения американского пепельного улита на юге Чукотки // Русский орнитол. журнал, Том 15, Экспересс-выпуск 333: 959-961. </w:t>
      </w:r>
    </w:p>
    <w:p>
      <w:pPr>
        <w:pStyle w:val="Normal"/>
        <w:rPr>
          <w:lang w:val="en-US"/>
        </w:rPr>
      </w:pPr>
      <w:r>
        <w:rPr>
          <w:lang w:val="en-US"/>
        </w:rPr>
        <w:t>Перерва В. И. Изменение экологии хищных птиц под влиянием антропогенных факторов. // Современная орнитология. М.: Наука, 1990. С.151-162.</w:t>
      </w:r>
    </w:p>
    <w:p>
      <w:pPr>
        <w:pStyle w:val="Normal"/>
        <w:rPr>
          <w:rFonts w:eastAsia="MS Mincho;Arial Unicode MS"/>
        </w:rPr>
      </w:pPr>
      <w:r>
        <w:rPr>
          <w:rFonts w:eastAsia="MS Mincho;Arial Unicode MS"/>
        </w:rPr>
        <w:t xml:space="preserve">Перерва В.И. 1976. Территориальное поведение хищных птиц соснового бора Терсек Наур- зумского заповедника. Групповое поведение животных. Докл. уч. II Всес. конф. по повед. жив. М. Наука. 1976. - С. 299-300. чёрный коршун, канюк, могильник, балобан, чеглок, дербник, кобчик, пустель- га-распр, размн, терр. </w:t>
      </w:r>
    </w:p>
    <w:p>
      <w:pPr>
        <w:pStyle w:val="Normal"/>
        <w:rPr>
          <w:rFonts w:eastAsia="MS Mincho;Arial Unicode MS"/>
        </w:rPr>
      </w:pPr>
      <w:r>
        <w:rPr>
          <w:rFonts w:eastAsia="MS Mincho;Arial Unicode MS"/>
        </w:rPr>
        <w:t xml:space="preserve">Перерва В.И. 1977. Количественная и качественная оценка роли хищных птиц в биоцено- зах Наурзумского заповедника (Казахстан). VII Всесоюзная орнитологическая конференция. ч. 1. Киев. Наукова думка. 1977. - С. 297-299. чёрный коршун-распр, биотоп, числ, троф. канюк-распр, биотоп, числ. могильник, балобан-распр, биотоп, числ, троф. чеглок-распр, биотоп, числ. кобчик-распр, биотоп, числ, троф. пустельга-распр, биотоп, числ, конкур. </w:t>
      </w:r>
    </w:p>
    <w:p>
      <w:pPr>
        <w:pStyle w:val="Normal"/>
        <w:rPr>
          <w:rFonts w:eastAsia="MS Mincho;Arial Unicode MS"/>
        </w:rPr>
      </w:pPr>
      <w:r>
        <w:rPr>
          <w:rFonts w:eastAsia="MS Mincho;Arial Unicode MS"/>
        </w:rPr>
        <w:t xml:space="preserve">Перерва В.И. 1979. Изменения границ ареалов хищных птиц в Северном Казахстане. VII Всесоюзная зоогеографическая конференция. Тезисы докладов. М. Наука. 1979. - С. 67-69. тетеревятник, перепелятник, канюк, беркут-распр, размн, троф. могильник, болотный лунь-распр, сокр. ар. </w:t>
      </w:r>
    </w:p>
    <w:p>
      <w:pPr>
        <w:pStyle w:val="Normal"/>
        <w:rPr>
          <w:rFonts w:eastAsia="MS Mincho;Arial Unicode MS"/>
        </w:rPr>
      </w:pPr>
      <w:r>
        <w:rPr>
          <w:rFonts w:eastAsia="MS Mincho;Arial Unicode MS"/>
        </w:rPr>
        <w:t xml:space="preserve">Перерва В.И. 1981. Антропогенные воздействия как фактор эволюции для хищных птиц // Экология и охрана птиц. - Тезисы VIII Вс. орнит. конф. Кишинёв. Штиинца. 1981. - С. 173-174. хищники sp. -антр. факт. </w:t>
      </w:r>
    </w:p>
    <w:p>
      <w:pPr>
        <w:pStyle w:val="Normal"/>
        <w:rPr>
          <w:rFonts w:eastAsia="MS Mincho;Arial Unicode MS"/>
        </w:rPr>
      </w:pPr>
      <w:r>
        <w:rPr>
          <w:rFonts w:eastAsia="MS Mincho;Arial Unicode MS"/>
        </w:rPr>
        <w:t xml:space="preserve">Перерва В.И. 1981. Необычный случай индивидуальной избирательности в питании кобчика // Орнитология. - вып. 16. М. Изд. МГУ. 1981. - С. 180. кобчик-распр, числ, троф. </w:t>
      </w:r>
    </w:p>
    <w:p>
      <w:pPr>
        <w:pStyle w:val="Normal"/>
        <w:rPr>
          <w:rFonts w:eastAsia="MS Mincho;Arial Unicode MS"/>
        </w:rPr>
      </w:pPr>
      <w:r>
        <w:rPr>
          <w:rFonts w:eastAsia="MS Mincho;Arial Unicode MS"/>
        </w:rPr>
        <w:t xml:space="preserve">Перерва В.И. 1982. Сравнительно-географический анализ воздействия хищных птиц на по- пуляции некоторых наземных позвоночных // XVIII Международный орнитологический конгресс. - М. Наука. 1982. - С. 211-212 хищники sp. -распр, троф. </w:t>
      </w:r>
    </w:p>
    <w:p>
      <w:pPr>
        <w:pStyle w:val="Normal"/>
        <w:rPr>
          <w:rFonts w:eastAsia="MS Mincho;Arial Unicode MS"/>
        </w:rPr>
      </w:pPr>
      <w:r>
        <w:rPr>
          <w:rFonts w:eastAsia="MS Mincho;Arial Unicode MS"/>
        </w:rPr>
        <w:t xml:space="preserve">Перерва В.И. 1983. Географическая изменчивость питания и внутривидовая дифференциа- ция хищных птиц // Экология хищных птиц. - М. Наука. 1983. - С. 39-42. чёрный коршун, тетеревятник, канюк, степной орёл, балобан, пустельга-распр, троф. </w:t>
      </w:r>
    </w:p>
    <w:p>
      <w:pPr>
        <w:pStyle w:val="Normal"/>
        <w:rPr>
          <w:lang w:val="en-US"/>
        </w:rPr>
      </w:pPr>
      <w:r>
        <w:rPr>
          <w:lang w:val="en-US"/>
        </w:rPr>
        <w:t>ПЕРЕРВА В.И. Балобан // Красная книга СССР.- М.: Лесная промышленность, 1984.- T.1.- С. 131.</w:t>
      </w:r>
    </w:p>
    <w:p>
      <w:pPr>
        <w:pStyle w:val="Normal"/>
        <w:rPr>
          <w:lang w:val="en-US"/>
        </w:rPr>
      </w:pPr>
      <w:r>
        <w:rPr>
          <w:lang w:val="en-US"/>
        </w:rPr>
        <w:t>ПЕРЕРВА В.И. Могильник // Красная книга СССР.- М.: Лесная промышленность, 1984.- T.1.- С. 124-125.</w:t>
      </w:r>
    </w:p>
    <w:p>
      <w:pPr>
        <w:pStyle w:val="Normal"/>
        <w:rPr>
          <w:lang w:val="en-US"/>
        </w:rPr>
      </w:pPr>
      <w:r>
        <w:rPr>
          <w:lang w:val="en-US"/>
        </w:rPr>
        <w:t xml:space="preserve">Перерва В.И. Особенности индивидуальной и групповой избирательности в питании хищных птиц // Современная орнитология, 1998, 1998, C. 253-262. Ключевые слова: хищные птицы; Buteo buteo (Aves); Falco tinnunculus (Aves); Falco cherrug (Aves); питание; индивидуальные и групповые особенности; Казахстан и Московская обл. Наблюдения проводились в 1973-1974 гг. в сев. Казахстане в сосновом бору Терсек Наурзумского зап-ка и в 1976-1979 гг. в Московской обл. в Приокско-Террасном зап-ке и прилежащих территориях. На Приокско-Террасном стационаре по различиям в питании выделены 2 микропопуляции у обыкновенного канюка. В сев. части стационара канюки специализировались на кротах, в юж. части больше добывали птиц, рептилий и насекомых; мышевидные грызуны добывались одинаково. Пустельги Терсеке в одной микропопуляции специализировались на рептилиях и насекомых, др. - на мышевидных грызунах и воробьиных. Отмечены различия в питании между соседними парами балобанов (Б) в Терсеке по количественному соотношению сусликов, грачей и тушканчиков. Подчеркивается значение индивидуальной избирательности, адаптации хищников к конкретным кормовым условиям мест гнездования. Несколько пар хищных пар могут образовывать группы по сходству спектра питания суточной активности. Россия, ВНИИ Охраны природы и заповедного дела, Моск. обл., Садки-Знаменское, п/о ВИЛАР. Ил. 2. Табл. 4. Библ. 6. </w:t>
      </w:r>
    </w:p>
    <w:p>
      <w:pPr>
        <w:pStyle w:val="Normal"/>
        <w:rPr>
          <w:lang w:val="en-US"/>
        </w:rPr>
      </w:pPr>
      <w:r>
        <w:rPr>
          <w:lang w:val="en-US"/>
        </w:rPr>
        <w:t>ПЕРЕРВА В.И. Степной орел // Красная книга СССР.- М.: Лесная промышленность, 1984.- T.1.- С. 123-124.</w:t>
      </w:r>
    </w:p>
    <w:p>
      <w:pPr>
        <w:pStyle w:val="Normal"/>
        <w:rPr>
          <w:rFonts w:eastAsia="MS Mincho;Arial Unicode MS"/>
        </w:rPr>
      </w:pPr>
      <w:r>
        <w:rPr>
          <w:rFonts w:eastAsia="MS Mincho;Arial Unicode MS"/>
        </w:rPr>
        <w:t xml:space="preserve">Перерва В.И., Гражданкин А.В. 1983. Экологические и поведенческие адаптации степного орла к электро- линиям // Экология хищных птиц. - М. Наука. 1983. - С. 42-45. степной орёл-распр, ЛЭП, размн. курганник-распр, размн. </w:t>
      </w:r>
    </w:p>
    <w:p>
      <w:pPr>
        <w:pStyle w:val="Normal"/>
        <w:rPr/>
      </w:pPr>
      <w:r>
        <w:rPr/>
        <w:t>Перерва В.И., Гусаков Е.С., Остапенко В.А. 1987. Хищные птицы севера Камчатской области (бассейн реки Пенжины) // Бюл. Моск. о-ва испытателей природы. Отд. биол. Т. 92. Вып. 6. - С. 3</w:t>
        <w:noBreakHyphen/>
        <w:t>10.</w:t>
      </w:r>
    </w:p>
    <w:p>
      <w:pPr>
        <w:pStyle w:val="Normal"/>
        <w:rPr>
          <w:lang w:val="en-US"/>
        </w:rPr>
      </w:pPr>
      <w:r>
        <w:rPr>
          <w:lang w:val="en-US"/>
        </w:rPr>
        <w:t>Пересадько Л.В. Гельминты редких и малочисленных куликов в районе оз. Чаны (Западная Сибирь) // Экология и биоценотические связи перелетных птиц Западной Сибири. – Новосибирск: Наука, 1981. – С. 237 – 240.</w:t>
      </w:r>
    </w:p>
    <w:p>
      <w:pPr>
        <w:pStyle w:val="Normal"/>
        <w:rPr>
          <w:lang w:val="en-US"/>
        </w:rPr>
      </w:pPr>
      <w:r>
        <w:rPr>
          <w:lang w:val="en-US"/>
        </w:rPr>
        <w:t>Пересадько Л.В. Гнездование чибиса на юге Западной Сибири // Изучение птиц СССР, их охрана и рациональное использование. Тез. докладов I съезда Всесоюзного орнитологического общества и IX Всесоюзной орнитологической конференции. – Ч. II. – Л.: Наука, 1986. – С. 139 – 140.</w:t>
      </w:r>
    </w:p>
    <w:p>
      <w:pPr>
        <w:pStyle w:val="Normal"/>
        <w:rPr>
          <w:lang w:val="en-US"/>
        </w:rPr>
      </w:pPr>
      <w:r>
        <w:rPr>
          <w:lang w:val="en-US"/>
        </w:rPr>
        <w:t>Пересадько Л.В. Зараженность гельминтами куликов в Барабинской низменности (юг Западной Сибири) // Экология и биоценотические связи перелетных птиц Западной Сибири. – Новосибирск: Наука, 1981. – С. 231 – 237.</w:t>
      </w:r>
    </w:p>
    <w:p>
      <w:pPr>
        <w:pStyle w:val="Normal"/>
        <w:rPr>
          <w:lang w:val="en-US"/>
        </w:rPr>
      </w:pPr>
      <w:r>
        <w:rPr>
          <w:lang w:val="en-US"/>
        </w:rPr>
        <w:t>Пересадько Л.В. Использование гельминтов-индикаторов для характеристики миграционных путей куликов // Вторая Всесоюзная конференция по миграциям птиц. – Ч. 2. – Алма-Ата, 1978. – С. 272 – 273.</w:t>
      </w:r>
    </w:p>
    <w:p>
      <w:pPr>
        <w:pStyle w:val="Normal"/>
        <w:rPr>
          <w:lang w:val="en-US"/>
        </w:rPr>
      </w:pPr>
      <w:r>
        <w:rPr>
          <w:lang w:val="en-US"/>
        </w:rPr>
        <w:t>Пересадько Л.В. Сезонная зараженность пролетных куликов гельминтами на юге Западной Сибири // Вторая Всесоюзная конференция по миграциям птиц. – Ч. 2. – Алма-Ата, 1978. – С. 270 – 272.</w:t>
      </w:r>
    </w:p>
    <w:p>
      <w:pPr>
        <w:pStyle w:val="Normal"/>
        <w:rPr>
          <w:lang w:val="en-US"/>
        </w:rPr>
      </w:pPr>
      <w:r>
        <w:rPr>
          <w:lang w:val="en-US"/>
        </w:rPr>
        <w:t>Пересадько Л.В., Кошелев А.И. К питанию куликов на юге Западной Сибири // Новое в изучении биологии и распространения куликов. – М.: Наука, 1980. – С. 33 – 34.</w:t>
      </w:r>
    </w:p>
    <w:p>
      <w:pPr>
        <w:pStyle w:val="Normal"/>
        <w:rPr>
          <w:lang w:val="en-US"/>
        </w:rPr>
      </w:pPr>
      <w:r>
        <w:rPr>
          <w:lang w:val="en-US"/>
        </w:rPr>
        <w:t>Пересадько Л.В., Кошелев А.И. Место и роль лысухи в орнитокомплексах водных экосистем Северной Евразии: географические и сезонные аспекты // Вид и его продуктивность в ареале. Материалы VI совещания. – СПб., 1993. – С. 119 – 120.</w:t>
      </w:r>
    </w:p>
    <w:p>
      <w:pPr>
        <w:pStyle w:val="Normal"/>
        <w:rPr>
          <w:rFonts w:eastAsia="MS Mincho;Arial Unicode MS"/>
          <w:lang w:val="en-US"/>
        </w:rPr>
      </w:pPr>
      <w:r>
        <w:rPr>
          <w:rFonts w:eastAsia="MS Mincho;Arial Unicode MS"/>
          <w:lang w:val="en-US"/>
        </w:rPr>
        <w:t>Перетолчина Т. А. 2003. К гнездовой экологии трясогузок в Забайкалье // Орнитологические исследования в Сибири и Монголии. - 2003. - С. 228-232. Вып.3. - Улан-Удэ. Ключевые слова: трясогузки; Motacilla alba (Aves); Motacilla cinerea (Aves); Motacilla citreola (Aves); экология гнездования; Забайкалье. Описание экологии гнездования (расположение гнезд, строение гнезд, размер кладки) (описание яиц), птенцовый период, динамика роста Motacilla alba (n=25 гнезд), M. cinerea (n=7), M. citreola (n=16). Россия, Бурятский гос. ун-т, Улан-Удэ. Табл. 3. Библ. 4</w:t>
      </w:r>
    </w:p>
    <w:p>
      <w:pPr>
        <w:pStyle w:val="Normal"/>
        <w:rPr>
          <w:rFonts w:eastAsia="MS Mincho;Arial Unicode MS"/>
          <w:lang w:val="en-US"/>
        </w:rPr>
      </w:pPr>
      <w:r>
        <w:rPr>
          <w:rFonts w:eastAsia="MS Mincho;Arial Unicode MS"/>
          <w:lang w:val="en-US"/>
        </w:rPr>
        <w:t>Перетолчина Т.А. Диссертация. Экология трясогузок в Забайкалье. Ключевые слова: трясогузки; экология; Забайкалье. Первое исследование экологии трясогузок в Юж. Сибири. Выявлено влияние специфики экологических условий на границе степной и таежной природных зон на характер пространственного размещения птиц, связанных с интразональными элементами ландшафтов на примере трясогузок. Установлены региональные особенности фенологии жизненных циклов, экологии размножения и питания трясогузок. Выявлены основные направления адаптаций трясогузок к условиям гнездования. Установлена слабая экологическая дифференциация разных географических популяций</w:t>
      </w:r>
    </w:p>
    <w:p>
      <w:pPr>
        <w:pStyle w:val="Normal"/>
        <w:rPr/>
      </w:pPr>
      <w:r>
        <w:rPr>
          <w:lang w:val="en-US"/>
        </w:rPr>
        <w:t>Перетолчина Т.А. К гнездовой экологии желтоголовой трясогузки (</w:t>
      </w:r>
      <w:r>
        <w:rPr>
          <w:i/>
          <w:lang w:val="en-US"/>
        </w:rPr>
        <w:t>Motacilla citreola</w:t>
      </w:r>
      <w:r>
        <w:rPr>
          <w:lang w:val="en-US"/>
        </w:rPr>
        <w:t xml:space="preserve"> Pall.) в Восточном Забайкалье // Современные проблемы орнитологии Сибири и Центральной Азии: Матер. II Междунар. орнитол. конф. Ч.1.- Улан-Удэ, 2003.- С. 203-205.</w:t>
      </w:r>
    </w:p>
    <w:p>
      <w:pPr>
        <w:pStyle w:val="Normal"/>
        <w:rPr>
          <w:lang w:val="en-US"/>
        </w:rPr>
      </w:pPr>
      <w:r>
        <w:rPr>
          <w:lang w:val="en-US"/>
        </w:rPr>
        <w:t xml:space="preserve">Перетолчина Т.А. К гнездовой экологии трясогузок в Забайкалье // Орнитол. исследования в Сибири и Монголии. Вып. 3.- Улан-Удэ, 2003.- С. 228-232. </w:t>
      </w:r>
    </w:p>
    <w:p>
      <w:pPr>
        <w:pStyle w:val="Normal"/>
        <w:rPr>
          <w:lang w:val="en-US"/>
        </w:rPr>
      </w:pPr>
      <w:r>
        <w:rPr>
          <w:lang w:val="en-US"/>
        </w:rPr>
        <w:t>Перетолчина Т.А. Экология трясогузок в Забайкалье.- Автореф. дис. … канд. биол. наук.- Улан-Удэ, 2005.- 18 с.</w:t>
      </w:r>
    </w:p>
    <w:p>
      <w:pPr>
        <w:pStyle w:val="Normal"/>
        <w:rPr>
          <w:rFonts w:eastAsia="MS Mincho;Arial Unicode MS"/>
        </w:rPr>
      </w:pPr>
      <w:r>
        <w:rPr>
          <w:rFonts w:eastAsia="MS Mincho;Arial Unicode MS"/>
        </w:rPr>
        <w:t xml:space="preserve">Перфильев В.И. 1986. Новое в орнитофауне Южной Якутии. Териология, орнитология, и охрана природы. Тез. докладов 11 Всес. симпозиума "Биологические проблемы Севера". вып. 3. Якутск. Якутский фил. СО АН СССР. 1986. - С. 111-112. мохноногий курганник-распр, размн. </w:t>
      </w:r>
    </w:p>
    <w:p>
      <w:pPr>
        <w:pStyle w:val="Normal"/>
        <w:rPr/>
      </w:pPr>
      <w:r>
        <w:rPr/>
        <w:t xml:space="preserve">Пестов М.В. 2006. Гнездование орлана-белохвоста </w:t>
      </w:r>
      <w:r>
        <w:rPr>
          <w:i/>
          <w:lang w:val="en-US"/>
        </w:rPr>
        <w:t>Haliaeetus</w:t>
      </w:r>
      <w:r>
        <w:rPr>
          <w:i/>
        </w:rPr>
        <w:t xml:space="preserve"> </w:t>
      </w:r>
      <w:r>
        <w:rPr>
          <w:i/>
          <w:lang w:val="en-US"/>
        </w:rPr>
        <w:t>albicilla</w:t>
      </w:r>
      <w:r>
        <w:rPr/>
        <w:t xml:space="preserve"> на опоре высоковольтной ЛЭП в Астраханской области // </w:t>
      </w:r>
      <w:r>
        <w:rPr>
          <w:i/>
        </w:rPr>
        <w:t>Рус. орнитол. журн</w:t>
      </w:r>
      <w:r>
        <w:rPr/>
        <w:t xml:space="preserve">. 15. - 310. - С. 173-174 </w:t>
      </w:r>
      <w:r>
        <w:rPr>
          <w:lang w:val="en-US"/>
        </w:rPr>
        <w:t>[</w:t>
      </w:r>
      <w:r>
        <w:rPr/>
        <w:t>2005</w:t>
      </w:r>
      <w:r>
        <w:rPr>
          <w:lang w:val="en-US"/>
        </w:rPr>
        <w:t>].</w:t>
      </w:r>
    </w:p>
    <w:p>
      <w:pPr>
        <w:pStyle w:val="Normal"/>
        <w:ind w:firstLine="539"/>
        <w:rPr>
          <w:lang w:val="en-US"/>
        </w:rPr>
      </w:pPr>
      <w:r>
        <w:rPr>
          <w:lang w:val="en-US"/>
        </w:rPr>
        <w:t xml:space="preserve">Пестов М.В. 2006. Гнездование орлана-белохвоста Haliaeetus albicilla на опоре высоковольтной ЛЭП в Астраханской области // Рус. орнитол. ж. Экспресс-вып. № 310, 2006, т.15. - С. 173-174. Ключевые слова: Haliaeetus albicilla (Aves); гнездование; опоры ЛЭП; Астраханская область; Россия; хищные птицы; орланы. 19 мая 2001 в окрестностях поселка Досанг Красноярского района левобережной части Астраханской области было обнаружено гнездо орлана-белохвоста, расположенное на П-образной опоре высоковольтной ЛЭП. Эта ЛЭП проходит параллельно Волго-Ахтубинской пойме. Опора с гнездом удалена от поймы на 2-3 км. Гнездо диаметром около 1,5 м и высотой около 0,5 м располагалось внутри горизонтальной составляющей опоры на высоте около2 5 м от земли. В гнезде находились 2 крупных разновозрастных птенца. Там же были обнаружены остатки задней конечности зайца и большое количество чешуи крупных рыб. 28 мая 2005 как и в 2001 году, там же снова обнаружено гнездо, где было 2 молодых, полностью оперенных орлана. В гнезде также были обнаружены свежий толстолобик весом около 1 кг, чешуя крупных рыб и кости зайца. Таким образом, гнездование крупных хищных птиц, в том числе и редких, на опорах ЛЭП - это еще один аспект проблемы "Птицы и ЛЭП", особенно актуальной для зоны степей и полупустынь юга России. Считают необходимым учет данного фактора при проектировании и строительстве ЛЭП. В оптимальном варианте при строительстве новых и реконструкции существующих ЛЭП должны быть предусмотрены не только защитные устройства, предотвращающие гибель птиц от электрического тока, но и обустройство специальных мест для гнездования на отдельно стоящих (специально установленных и не находящихся под напряжением) железобетонных опорах. Библ. 2. </w:t>
      </w:r>
    </w:p>
    <w:p>
      <w:pPr>
        <w:pStyle w:val="Normal"/>
        <w:rPr>
          <w:lang w:val="en-US"/>
        </w:rPr>
      </w:pPr>
      <w:r>
        <w:rPr>
          <w:lang w:val="en-US"/>
        </w:rPr>
        <w:t>Пестов М.В. Гнездование орлана-белохвоста на опоре высоковольтной ЛЭП в Астраханской области, Россия // Пернатые хищники и их охрана. Новосибирск, 2005, № 3. С. 65-66.</w:t>
      </w:r>
    </w:p>
    <w:p>
      <w:pPr>
        <w:pStyle w:val="Normal"/>
        <w:rPr>
          <w:lang w:val="en-US"/>
        </w:rPr>
      </w:pPr>
      <w:r>
        <w:rPr>
          <w:lang w:val="en-US"/>
        </w:rPr>
        <w:t>Пестов М.В. Проблема «Хищные птицы и ЛЭП» на территории России // Пернатые хищники и их охрана. Новосибирск, 2005, № 4. С. 11-13.</w:t>
      </w:r>
    </w:p>
    <w:p>
      <w:pPr>
        <w:pStyle w:val="Normal"/>
        <w:rPr>
          <w:lang w:val="en-US"/>
        </w:rPr>
      </w:pPr>
      <w:r>
        <w:rPr>
          <w:lang w:val="en-US"/>
        </w:rPr>
        <w:t>Пестрякова Т.С., Суковатова Л.М., Иголкин Н.И., Гынгазов А.М. Природные очаги токсоплазмоза в Среднем Приобье // Вопросы природной очаговости болезней. – Вып. 4. – Алма-Ата, 1971. – С. 65 – 72.</w:t>
      </w:r>
    </w:p>
    <w:p>
      <w:pPr>
        <w:pStyle w:val="Normal"/>
        <w:rPr>
          <w:lang w:val="en-US"/>
        </w:rPr>
      </w:pPr>
      <w:r>
        <w:rPr>
          <w:lang w:val="en-US"/>
        </w:rPr>
        <w:t>Пестрякова Т.С., Суковатова Л.М., Миловидов С.П. К вопросу о роли орнитофауны Томской области в распространении токсоплазмоза // Вопросы биологии. – Т. 5. – Томск, 1975. – С. 107 – 114.</w:t>
      </w:r>
    </w:p>
    <w:p>
      <w:pPr>
        <w:pStyle w:val="Normal"/>
        <w:rPr/>
      </w:pPr>
      <w:r>
        <w:rPr>
          <w:rFonts w:eastAsia="MS Mincho;Arial Unicode MS"/>
        </w:rPr>
        <w:t xml:space="preserve">Петер Г. 1982. Галки (Соrvus monedula) и пустельги (Falco tinnunculus) как биологические индикаторы // XVIII Международный орнитологический конгресс. - М. Наука. 1982. - С. 212. пустельга-распр, размн, троф, соц. </w:t>
      </w:r>
    </w:p>
    <w:p>
      <w:pPr>
        <w:pStyle w:val="Normal"/>
        <w:rPr>
          <w:lang w:val="en-US"/>
        </w:rPr>
      </w:pPr>
      <w:r>
        <w:rPr>
          <w:lang w:val="en-US"/>
        </w:rPr>
        <w:t>ПЕТРЕНКО В.Д. Успешность добычи рябчиков жердками // Охрана и рациональное использование животных и растительных ресурсов Сибири и Дальнего Востока.- Иркутск, 1998.- С. 211-212.</w:t>
      </w:r>
    </w:p>
    <w:p>
      <w:pPr>
        <w:pStyle w:val="Normal"/>
        <w:rPr>
          <w:lang w:val="en-US"/>
        </w:rPr>
      </w:pPr>
      <w:r>
        <w:rPr>
          <w:lang w:val="en-US"/>
        </w:rPr>
        <w:t>Петров Б. Г. Структура, влагосодержание и теплоизоляция птичьих гнезд // Экол. и охрана окруж. среды : Тез. докл. 2 Междунар. науч.-практ. конф., [Пермь], 12-15 сент., 1995. Ч. 4. - Пермь, 1995. С. 105-107. Важнейшая х-ка теплоизолирующих свойств гнезда - коэф. теплопроводности (КТ); чем он меньше, тем выше теплоизоляция гнезда. По КТ 22 вида исследованных птиц разделены на 4 группы теплоизоляторов: а) высокого качества с КТ 0, 03-0, 05 Вт/м*К (зяблик, шилохвость, болотная камышовка, коноплянка), б) хорошего качества с КТ 0, 05-0, 10 Вт/м*К (зарянка, белобровик, серая славка, чибис, травник, болотная сова), в) ср. качества с КТ 0, 10-0, 20 Вт/м*К (белая и желтая трясогузки, рябинник, сизая и серебристая чайки, перевозчик, горихвостка), г) низкого качества с КТ 0, 20-1, 00 Вт/м*К (грач, сорока, ушастая сова в сорочьем гнезде). Капиллярно-пористая структура гнездовой постройки обеспечивает наличие влаги: с увеличением влаги возрастает КТ гнезда. Интенсивность переноса теплоты и влаги через ограждения кладки определяется гл. обр. структурой, формой, размерами, расположением пор и капилляров и меньше - от хим. состава и физ. свойств гнездового материала.</w:t>
      </w:r>
    </w:p>
    <w:p>
      <w:pPr>
        <w:pStyle w:val="Normal"/>
        <w:rPr>
          <w:lang w:val="en-US"/>
        </w:rPr>
      </w:pPr>
      <w:r>
        <w:rPr>
          <w:lang w:val="en-US"/>
        </w:rPr>
        <w:t>Петров Б. Г., Болотников А. М., Борисов В.В. Пространственная модель структуры популяции сизой чайки // Экология птиц Волжско-Уральского региона: Информ. материалы / ИЭРиЖ УрО АН СССР. - Свердловск: 1988. - С.74 - 75. На острове Туренец в Камском водохранилище</w:t>
      </w:r>
    </w:p>
    <w:p>
      <w:pPr>
        <w:pStyle w:val="Normal"/>
        <w:rPr/>
      </w:pPr>
      <w:r>
        <w:rPr/>
        <w:t xml:space="preserve">Петров Б.Г. 1977. Адаптивный механизм яиц птиц к низким температурам // Гнездовая жизнь птиц. Пермь: ПГПИ, 1977. </w:t>
      </w:r>
      <w:r>
        <w:rPr>
          <w:rFonts w:eastAsia="Symbol" w:cs="Symbol" w:ascii="Symbol" w:hAnsi="Symbol"/>
        </w:rPr>
        <w:t></w:t>
      </w:r>
      <w:r>
        <w:rPr/>
        <w:t xml:space="preserve"> С.  68-69.</w:t>
      </w:r>
    </w:p>
    <w:p>
      <w:pPr>
        <w:pStyle w:val="Normal"/>
        <w:rPr/>
      </w:pPr>
      <w:r>
        <w:rPr/>
        <w:t xml:space="preserve">Петров Б.Г. 1979. Энергетическая гетерогенность яиц одной кладки // Гнездовая жизнь птиц. Пермь: ПГПИ, 1979. </w:t>
      </w:r>
      <w:r>
        <w:rPr>
          <w:rFonts w:eastAsia="Symbol" w:cs="Symbol" w:ascii="Symbol" w:hAnsi="Symbol"/>
        </w:rPr>
        <w:t></w:t>
      </w:r>
      <w:r>
        <w:rPr/>
        <w:t xml:space="preserve"> С. 98-105.</w:t>
      </w:r>
    </w:p>
    <w:p>
      <w:pPr>
        <w:pStyle w:val="Normal"/>
        <w:rPr/>
      </w:pPr>
      <w:r>
        <w:rPr/>
        <w:t>Петров Б.Г. 1980. Теплофизические свойства белка и желтка яиц некоторых видов птиц // Гнездовая жизнь птиц. Пермь, 1980.</w:t>
      </w:r>
    </w:p>
    <w:p>
      <w:pPr>
        <w:pStyle w:val="Normal"/>
        <w:rPr/>
      </w:pPr>
      <w:r>
        <w:rPr/>
        <w:t xml:space="preserve">Петров Б.Г. 1980. Теплофизические свойства белка и желтка яиц некоторых видов птиц // Гнездовая жизнь птиц. Пермь: ПГПИ, 1980. </w:t>
      </w:r>
      <w:r>
        <w:rPr>
          <w:rFonts w:eastAsia="Symbol" w:cs="Symbol" w:ascii="Symbol" w:hAnsi="Symbol"/>
        </w:rPr>
        <w:t></w:t>
      </w:r>
      <w:r>
        <w:rPr/>
        <w:t xml:space="preserve"> С. 29-44.</w:t>
      </w:r>
    </w:p>
    <w:p>
      <w:pPr>
        <w:pStyle w:val="Normal"/>
        <w:rPr/>
      </w:pPr>
      <w:r>
        <w:rPr/>
        <w:t>Петров Б.Г. 1981. Терморегуляторные механизмы яиц некоторых видов птиц и их значение в процессах насиживания: Дис. .. канд. биол. наук. М., 1981.</w:t>
      </w:r>
    </w:p>
    <w:p>
      <w:pPr>
        <w:pStyle w:val="Normal"/>
        <w:rPr/>
      </w:pPr>
      <w:r>
        <w:rPr/>
        <w:t xml:space="preserve">Петров Б.Г. 1982. Плотность содержимого яиц как показатель их качества // Гнездовая жизнь птиц. Пермь: ПГПИ, 1982. </w:t>
      </w:r>
      <w:r>
        <w:rPr>
          <w:rFonts w:eastAsia="Symbol" w:cs="Symbol" w:ascii="Symbol" w:hAnsi="Symbol"/>
        </w:rPr>
        <w:t></w:t>
      </w:r>
      <w:r>
        <w:rPr/>
        <w:t xml:space="preserve"> С. 81-85.</w:t>
      </w:r>
    </w:p>
    <w:p>
      <w:pPr>
        <w:pStyle w:val="Normal"/>
        <w:rPr>
          <w:lang w:val="en-US"/>
        </w:rPr>
      </w:pPr>
      <w:r>
        <w:rPr>
          <w:lang w:val="en-US"/>
        </w:rPr>
        <w:t>Петров Б.Г. Структура, влагосодержание и теплоизоляция птичьих гнезд // Экол. и охрана окруж. среды : Тез. докл. 2 Междунар. науч.-практ. конф., [Пермь], 12-15 сент., 1995. Ч. 4. - Пермь, 1995. - С. 105-107. Важнейшая х-ка теплоизолирующих свойств гнезда - коэф. теплопроводности (КТ); чем он меньше, тем выше теплоизоляция гнезда. По КТ 22 вида исследованных птиц разделены на 4 группы теплоизоляторов: а) высокого качества с КТ 0,03-0,05 Вт/м*К (зяблик, шилохвость, болотная камышовка, коноплянка), б) хорошего качества с КТ 0,05-0,10 Вт/м*К (зарянка, белобровик, серая славка, чибис, травник, болотная сова), в) ср. качества с КТ 0,10-0,20 Вт/м*К (белая и желтая трясогузки, рябинник, сизая и серебристая чайки, перевозчик, горихвостка), г) низкого качества с КТ 0,20-1,00 Вт/м*К (грач, сорока, ушастая сова в сорочьем гнезде). Капиллярно-пористая структура гнездовой постройки обеспечивает наличие влаги: с увеличением влаги возрастает КТ гнезда. Интенсивность переноса теплоты и влаги через ограждения кладки определяется гл. обр. структурой, формой, размерами, расположением пор и капилляров и меньше - от хим. состава и физ. свойств гнездового материала.</w:t>
      </w:r>
    </w:p>
    <w:p>
      <w:pPr>
        <w:pStyle w:val="Normal"/>
        <w:rPr>
          <w:rFonts w:eastAsia="MS Mincho;Arial Unicode MS"/>
          <w:lang w:val="en-US"/>
        </w:rPr>
      </w:pPr>
      <w:r>
        <w:rPr>
          <w:rFonts w:eastAsia="MS Mincho;Arial Unicode MS"/>
          <w:lang w:val="en-US"/>
        </w:rPr>
        <w:t xml:space="preserve">Петров Б.Г. Теплоизолирующие свойства гнезд птиц  // Гнездовая жизнь птиц, 1997, 17-30. Ключевые слова: гнездовая жизнь птиц; гнезда; теплоизолирующие свойства; удельные тепловые потоки; теплопроводность стенки. Материал собран в Камском Предуралье (62 гнезда насиживающих птиц 14 видов); изготовлены спиральные датчики для измерения теплообмена. Рассматриваются рез-ты исследований (уд. тепловые потоки в гнезде, теплопроводность стенки гнезда у различных видов птиц). Ил. 4. Табл. 5. Библ. 12. </w:t>
      </w:r>
    </w:p>
    <w:p>
      <w:pPr>
        <w:pStyle w:val="Normal"/>
        <w:rPr/>
      </w:pPr>
      <w:r>
        <w:rPr/>
        <w:t xml:space="preserve">Петров Б.Г., Абакумова А.А. 1992. Динамика некоторых биофизических параметров яиц выводковых и поувыводковых видов птиц // Гнездовая жизнь птиц. Пермь: ПГПИ, 1992. </w:t>
      </w:r>
      <w:r>
        <w:rPr>
          <w:rFonts w:eastAsia="Symbol" w:cs="Symbol" w:ascii="Symbol" w:hAnsi="Symbol"/>
        </w:rPr>
        <w:t></w:t>
      </w:r>
      <w:r>
        <w:rPr/>
        <w:t xml:space="preserve"> С. 16-24.</w:t>
      </w:r>
    </w:p>
    <w:p>
      <w:pPr>
        <w:pStyle w:val="Normal"/>
        <w:rPr/>
      </w:pPr>
      <w:r>
        <w:rPr/>
        <w:t xml:space="preserve">Петров Б.Г., Болотников А.М. 1984. О биологическом значении теплофизических свойств белка и желтка яиц в процессах насиживания // Отражение достижений орнитологической науки в учебном процессе средних школ и вузов и народном хозяйстве. Тез. 4-го совещ. орнитологов Волжско-Уральского региона. Пермь, 1984. </w:t>
      </w:r>
      <w:r>
        <w:rPr>
          <w:rFonts w:eastAsia="Symbol" w:cs="Symbol" w:ascii="Symbol" w:hAnsi="Symbol"/>
        </w:rPr>
        <w:t></w:t>
      </w:r>
      <w:r>
        <w:rPr/>
        <w:t xml:space="preserve"> С. 8-10.</w:t>
      </w:r>
    </w:p>
    <w:p>
      <w:pPr>
        <w:pStyle w:val="Normal"/>
        <w:rPr/>
      </w:pPr>
      <w:r>
        <w:rPr/>
        <w:t>Петров Б.Г., Болотников А.М., Борисов В.В. 1988. Пространственная модель структуры популяций сизой чайки // Экология птиц Волжско-Уральского региона. Свердловск, 1988.</w:t>
      </w:r>
    </w:p>
    <w:p>
      <w:pPr>
        <w:pStyle w:val="Normal"/>
        <w:rPr/>
      </w:pPr>
      <w:r>
        <w:rPr/>
        <w:t xml:space="preserve">Петров Б.Г., Болотников А.М., Ламехов Ю.Г., Марисова Ю.Г. 1993. Об оологических различиях в двух удаленных друг от друга популяциях грачей // Врановые птицы в антропогенных ландшафтах. Липецк: ЛГПИ, 1993. Вып. 1. </w:t>
      </w:r>
      <w:r>
        <w:rPr>
          <w:rFonts w:eastAsia="Symbol" w:cs="Symbol" w:ascii="Symbol" w:hAnsi="Symbol"/>
        </w:rPr>
        <w:t></w:t>
      </w:r>
      <w:r>
        <w:rPr/>
        <w:t xml:space="preserve"> С. 65-72.</w:t>
      </w:r>
    </w:p>
    <w:p>
      <w:pPr>
        <w:pStyle w:val="Normal"/>
        <w:rPr/>
      </w:pPr>
      <w:r>
        <w:rPr/>
        <w:t xml:space="preserve">Петров Б.Г., Славнов Б.Г. 1979. Плотность содержимого яиц кладки рябинника // Гнездовая жизнь птиц. Пермь: ПГПИ, 1979. </w:t>
      </w:r>
      <w:r>
        <w:rPr>
          <w:rFonts w:eastAsia="Symbol" w:cs="Symbol" w:ascii="Symbol" w:hAnsi="Symbol"/>
        </w:rPr>
        <w:t></w:t>
      </w:r>
      <w:r>
        <w:rPr/>
        <w:t xml:space="preserve"> С. 55-60. </w:t>
      </w:r>
    </w:p>
    <w:p>
      <w:pPr>
        <w:pStyle w:val="Normal"/>
        <w:rPr/>
      </w:pPr>
      <w:r>
        <w:rPr/>
        <w:t xml:space="preserve">Петров Б.Г., Федорова М.Я., Болотников А.М. 1993. Форма яиц птиц и естественный отбор // Современные проблемы оологии. Матер. 1 Межд. совещ. Липецк, 1993. </w:t>
      </w:r>
      <w:r>
        <w:rPr>
          <w:rFonts w:eastAsia="Symbol" w:cs="Symbol" w:ascii="Symbol" w:hAnsi="Symbol"/>
        </w:rPr>
        <w:t></w:t>
      </w:r>
      <w:r>
        <w:rPr/>
        <w:t xml:space="preserve"> С. 28-29.</w:t>
      </w:r>
    </w:p>
    <w:p>
      <w:pPr>
        <w:pStyle w:val="Normal"/>
        <w:rPr>
          <w:lang w:val="en-US"/>
        </w:rPr>
      </w:pPr>
      <w:r>
        <w:rPr>
          <w:lang w:val="en-US"/>
        </w:rPr>
        <w:t>Петров В. С., Гусев В. М. 1995. О питании ястребов Кавказа // Тр. Теберд. заповед. - 1995. - № 14. - С. 170-186. Данные по питанию ястреба-тетеревятника (ЯТ), ястреба-перепелятника ЯП и тювика (Т) получены в различных р-нах Кавказа, в т. ч. в Ставропольском крае, Чечено-Ингушетии, Дагестане, Грузии, Азербайджане. По кол-ву в питании на долю птиц приходится 88, 1%, млекопитающих - 6, 3%, насекомых - 5, 6%. Учитывая не только кол-во, но и массу тела, наиболее важным для ЯТ является заяц-русак (22, 3% общей массы), вяхирь (10%), грач (9, 7%), кеклик (9, 6%), сорока (7, 7%), сизоворонка (6, 9%), составляющие 2/3 от общей массы добытых животных. В питании ЯП птицы составили 85, 6%, млекопитающие 14, 4%. Чаще всего ЯП поедали скворцов (5, 9%), полевых воробьев (5, 1%) и жуланов (3, 9%). По совокупной массе всех съеденных ЯП особей наибольшее значение имели малый суслик (13, 5%), скворец (13, 2%) сизоворонка (12, 6%) и розовый скворец (6, 5%). Вместе они составляют почти половину (45, 8%) общей массы пищи. В питании Т на долю насекомых приходится 63, 6%, пресмыкающихся 13, 9%, птиц и млекопитающих - по 11, 2%. С т. зр. обеспечения потребностей Т в пище наибольшее значение имеют малый суслик (32, 2% общей массы), краснохвостая песчанка (26, 8%), общественная полевка (17, 4%) и черный дрозд (7, 3%). По результатам исследования ЯТ и ЯП относятся к орнитофагам, Т - типичный эврифаг. Табл. 4. Библ. 28.</w:t>
      </w:r>
    </w:p>
    <w:p>
      <w:pPr>
        <w:pStyle w:val="Normal"/>
        <w:rPr/>
      </w:pPr>
      <w:r>
        <w:rPr/>
        <w:t>Петров В.В. 1998. К оологии большой синицы (</w:t>
      </w:r>
      <w:r>
        <w:rPr>
          <w:lang w:val="en-US"/>
        </w:rPr>
        <w:t>Parus major</w:t>
      </w:r>
      <w:r>
        <w:rPr/>
        <w:t xml:space="preserve">) // Актуальные проблемы оологии. Матер. II Межд. конф. стран СНГ. Липецк, 1998. </w:t>
      </w:r>
      <w:r>
        <w:rPr>
          <w:rFonts w:eastAsia="Symbol" w:cs="Symbol" w:ascii="Symbol" w:hAnsi="Symbol"/>
        </w:rPr>
        <w:t></w:t>
      </w:r>
      <w:r>
        <w:rPr/>
        <w:t xml:space="preserve"> С. 70-71.</w:t>
      </w:r>
    </w:p>
    <w:p>
      <w:pPr>
        <w:pStyle w:val="Normal"/>
        <w:rPr>
          <w:lang w:val="en-US"/>
        </w:rPr>
      </w:pPr>
      <w:r>
        <w:rPr>
          <w:lang w:val="en-US"/>
        </w:rPr>
        <w:t>Петров В.В. К оологии большой синицы (Parus major) // Актуальные проблемы оологии. Мат. 2 международной конференции стран СНГ (14-16 октября 1998 г., г. Липецк). - Липецк: ЛГПИ, 1998. – С. 70-71.</w:t>
      </w:r>
    </w:p>
    <w:p>
      <w:pPr>
        <w:pStyle w:val="Normal"/>
        <w:rPr>
          <w:lang w:val="en-US"/>
        </w:rPr>
      </w:pPr>
      <w:r>
        <w:rPr>
          <w:lang w:val="en-US"/>
        </w:rPr>
        <w:t>Петров В.В. Материалы по биологии размножения дуплогнездников в заповеднике «Галичья гора» // Краеведческие исследования в регионах России. Мат. Всерос. науч.-практ. конф., посв. 100-летию со дня рожд. А.И.Куренцова. - Орел, 1996. – С. 124-125.</w:t>
      </w:r>
    </w:p>
    <w:p>
      <w:pPr>
        <w:pStyle w:val="Normal"/>
        <w:rPr>
          <w:lang w:val="en-US"/>
        </w:rPr>
      </w:pPr>
      <w:r>
        <w:rPr>
          <w:lang w:val="en-US"/>
        </w:rPr>
        <w:t>Петров В.В. Морфологический подход в изучении стабильности развития большой синицы // Фауна Центрального Черноземья и формирование экологической культуры. Мат. Первой региональной конференции. Ч. 2. - Липецк, 1996. – С. 20-21.</w:t>
      </w:r>
    </w:p>
    <w:p>
      <w:pPr>
        <w:pStyle w:val="Normal"/>
        <w:rPr>
          <w:lang w:val="en-US"/>
        </w:rPr>
      </w:pPr>
      <w:r>
        <w:rPr>
          <w:lang w:val="en-US"/>
        </w:rPr>
        <w:t>Петров В.В. Продуктивность размножения дуплогнездников в урочище Морозова гора  // Вопросы естествознания. Межвузовск. сборник науч. работ. Вып. 6. - Липецк, 1998. – С. 92-93.</w:t>
      </w:r>
    </w:p>
    <w:p>
      <w:pPr>
        <w:pStyle w:val="Normal"/>
        <w:rPr/>
      </w:pPr>
      <w:r>
        <w:rPr>
          <w:lang w:val="en-US"/>
        </w:rPr>
        <w:t xml:space="preserve">Петров В.В. Сезонная динамика численности большой синицы (Parus major L.) в условиях малых по площади биотопов // Вопросы естествознания. Выпуск 8. - Липецк: ЛГПУ, 2000. </w:t>
      </w:r>
      <w:r>
        <w:rPr>
          <w:rFonts w:eastAsia="Symbol" w:cs="Symbol" w:ascii="Symbol" w:hAnsi="Symbol"/>
          <w:lang w:val="en-US"/>
        </w:rPr>
        <w:t></w:t>
      </w:r>
      <w:r>
        <w:rPr>
          <w:lang w:val="en-US"/>
        </w:rPr>
        <w:t xml:space="preserve"> С. 89 – 91.</w:t>
      </w:r>
    </w:p>
    <w:p>
      <w:pPr>
        <w:pStyle w:val="Normal"/>
        <w:rPr>
          <w:lang w:val="en-US"/>
        </w:rPr>
      </w:pPr>
      <w:r>
        <w:rPr>
          <w:lang w:val="en-US"/>
        </w:rPr>
        <w:t>Петров В.В. Состояние гнездовой базы дуплогнездных видов животных средневозрастной дубравы // Эколого-фаунистические исследования в Центральном Черноземье и сопредельных территориях. - Липецк: ЛГПУ, 2000. - С. 142-144.</w:t>
      </w:r>
    </w:p>
    <w:p>
      <w:pPr>
        <w:pStyle w:val="Normal"/>
        <w:rPr/>
      </w:pPr>
      <w:r>
        <w:rPr>
          <w:lang w:val="en-US"/>
        </w:rPr>
        <w:t>Петров В.В. Фенетическая характеристика пиков гнездовой активности большой синицы в заповеднике «Галичья гора» // Проблемы экологии и экологической безопасности. Тез. докл. 1-й науч.-техн. конф. молодых ученых Липецкой обл. -  Липецк, 1996. - С. 53-54.</w:t>
      </w:r>
    </w:p>
    <w:p>
      <w:pPr>
        <w:pStyle w:val="Normal"/>
        <w:rPr>
          <w:lang w:val="en-US"/>
        </w:rPr>
      </w:pPr>
      <w:r>
        <w:rPr>
          <w:lang w:val="en-US"/>
        </w:rPr>
        <w:t>Петров В.В.,  Сарычев В.С., Паршина Ю.Э. Дуплогнездники в условиях малых особо охраняемых природных территорий // Тезисы научн.-краеведческой конф.,  посвящ.  основателю Липецкого областн. краеведческ. музея Трунову М.П. - Липецк, 1995. - С. 156-158.</w:t>
      </w:r>
    </w:p>
    <w:p>
      <w:pPr>
        <w:pStyle w:val="Normal"/>
        <w:rPr>
          <w:kern w:val="2"/>
          <w:lang w:val="en-US"/>
        </w:rPr>
      </w:pPr>
      <w:r>
        <w:rPr>
          <w:kern w:val="2"/>
          <w:lang w:val="en-US"/>
        </w:rPr>
        <w:t xml:space="preserve">Петров В.В., Казаков Б.А., Темботов А.К., Шхашамышев Х.Х. Птицы Северо-Кавказского региона // Ресурсы живой природы. Часть 2. Позвоночные животные суши. – Ростов-на-Дону, 1982.  </w:t>
      </w:r>
    </w:p>
    <w:p>
      <w:pPr>
        <w:pStyle w:val="Normal"/>
        <w:rPr>
          <w:lang w:val="en-US"/>
        </w:rPr>
      </w:pPr>
      <w:r>
        <w:rPr>
          <w:lang w:val="en-US"/>
        </w:rPr>
        <w:t>Петров В.Г. Теплоизолирующие свойства гнезд птиц // Гнездовая жизнь птиц: Межвуз. сб. науч. тр. / Пермский гос. пед. ун-т. - Пермь: 1997. - С.17 - 30, табл.5, ил.4. - Библиогр.: 12 назв. Исследования проводились в Пермском Прикамье</w:t>
      </w:r>
    </w:p>
    <w:p>
      <w:pPr>
        <w:pStyle w:val="Normal"/>
        <w:rPr/>
      </w:pPr>
      <w:r>
        <w:rPr/>
        <w:t>Петров В.С. 1975. Дикую фауну можно сохранить // Природа Донского края: Науч.-попул. статьи и очерки. – Ростов н/Д.: Кн. изд-во.– С.168-173.</w:t>
      </w:r>
    </w:p>
    <w:p>
      <w:pPr>
        <w:pStyle w:val="Normal"/>
        <w:rPr/>
      </w:pPr>
      <w:r>
        <w:rPr/>
        <w:t>Петров В.С. 1975. Наземные и полуводные животные Ростовской области // Природа Донского края: Науч.-попул. статьи и очерки. – Ростов н/Д: Кн. изд-во.- С.160-168.</w:t>
      </w:r>
    </w:p>
    <w:p>
      <w:pPr>
        <w:pStyle w:val="Normal"/>
        <w:rPr/>
      </w:pPr>
      <w:r>
        <w:rPr/>
        <w:t>Петров В.С. 1983. Балобан. Сапсан. Стрепет // Берегите: их осталось мало: Редкие и исчезающ. животные Дон. бассейна, требующие охраны. – Ростов н/Д.: Кн. изд-во. - С.88-93, 98-101.</w:t>
      </w:r>
    </w:p>
    <w:p>
      <w:pPr>
        <w:pStyle w:val="Normal"/>
        <w:rPr/>
      </w:pPr>
      <w:r>
        <w:rPr/>
        <w:t>Петров В.С. 1990. О некоторых редких птицах Ростовской области. Сообщение 1 //  Редкие, малочисл. и малоизуч. птицы Сев. Кавказа: Мат-лы науч.-практ. конф.- Ставрополь.- С.69-74.</w:t>
      </w:r>
    </w:p>
    <w:p>
      <w:pPr>
        <w:pStyle w:val="Normal"/>
        <w:rPr/>
      </w:pPr>
      <w:r>
        <w:rPr/>
        <w:t xml:space="preserve">Петров В.С., Гусев В.М. 1995. Материалы по питанию красноголового сорокопута // Орнитология, вып.8.- С.381-382. </w:t>
      </w:r>
    </w:p>
    <w:p>
      <w:pPr>
        <w:pStyle w:val="Normal"/>
        <w:rPr/>
      </w:pPr>
      <w:r>
        <w:rPr/>
        <w:t>Петров В.С., Гусев В.М. 1995. О питании ястребов Кавказа // Хищные птицы и совы Северного Кавказа. Труды ТГЗ. - Вып. 14. - Ставрополь, 1995. - С. 170-186.</w:t>
      </w:r>
    </w:p>
    <w:p>
      <w:pPr>
        <w:pStyle w:val="Normal"/>
        <w:rPr/>
      </w:pPr>
      <w:r>
        <w:rPr/>
        <w:t>Петров В.С., Гусев В.М. 1995. О питании ястребов Кавказа // Хищные птицы и совы Северного Кавказа. Труды ТГЗ. - Вып. 14. - Ставрополь, 1995. - С. 170-186.</w:t>
      </w:r>
    </w:p>
    <w:p>
      <w:pPr>
        <w:pStyle w:val="Normal"/>
        <w:rPr/>
      </w:pPr>
      <w:r>
        <w:rPr/>
        <w:t>Петров В.С., Гусев В.М. 1995. О питании ястребов Кавказа // Хищные птицы и совы Сев. Кавказа. – Ставрополь.- С.170-186.</w:t>
      </w:r>
    </w:p>
    <w:p>
      <w:pPr>
        <w:pStyle w:val="Normal"/>
        <w:rPr>
          <w:kern w:val="2"/>
          <w:lang w:val="en-US"/>
        </w:rPr>
      </w:pPr>
      <w:r>
        <w:rPr>
          <w:kern w:val="2"/>
          <w:lang w:val="en-US"/>
        </w:rPr>
        <w:t xml:space="preserve">Петров В.С., Гусев В.М. О питании ястребов Кавказа // Хищные птицы и совы Северного Кавказа. – Ставрополь, 1995. – С. 170-186. </w:t>
      </w:r>
    </w:p>
    <w:p>
      <w:pPr>
        <w:pStyle w:val="Normal"/>
        <w:rPr/>
      </w:pPr>
      <w:r>
        <w:rPr/>
        <w:t>Петров В.С., Заболотный Н.Л., Хохлов А.Н. 1990. О зимовке скворца (Sturnus vulgaris L.) на Северо-Западном Кавказе // Миграции и зимовки птиц Северного Кавказа: Труды Тебердинского госзаповедника. - Ставрополь. - Вып. 11. - С. 195-208.</w:t>
      </w:r>
    </w:p>
    <w:p>
      <w:pPr>
        <w:pStyle w:val="Normal"/>
        <w:rPr/>
      </w:pPr>
      <w:r>
        <w:rPr/>
        <w:t>Петров В.С., Заболотный Н.Л., Хохлов А.Н. 1990. О зимовке скворца (</w:t>
      </w:r>
      <w:r>
        <w:rPr>
          <w:i/>
        </w:rPr>
        <w:t>Sturnus vulgaris</w:t>
      </w:r>
      <w:r>
        <w:rPr/>
        <w:t xml:space="preserve"> L.) на Северо-Западном Кавказе // Миграции и зимовки птиц Сев. Кавказа. - Ставрополь: Кн. изд-во.- С.195-208.   </w:t>
      </w:r>
    </w:p>
    <w:p>
      <w:pPr>
        <w:pStyle w:val="Normal"/>
        <w:rPr/>
      </w:pPr>
      <w:r>
        <w:rPr/>
        <w:t>Петров В.С., Казаков Б.А. 1970. О гнездовании некоторых птиц в Нижнем Подонье и Западном Предкавказье // Материалы 4-й научной конференции зоологов пединститутов. - Горький. - С. 373-374.</w:t>
      </w:r>
    </w:p>
    <w:p>
      <w:pPr>
        <w:pStyle w:val="Normal"/>
        <w:rPr/>
      </w:pPr>
      <w:r>
        <w:rPr/>
        <w:t>Петров В.С., Казаков Б.А. 1970. О гнездовании некоторых птиц в Нижнем Подонье и Западном Предкавказье // Мат-лы 4 науч. конф. зоологов пед. ин-тов. -  Горький.- С.373-374.</w:t>
      </w:r>
    </w:p>
    <w:p>
      <w:pPr>
        <w:pStyle w:val="Normal"/>
        <w:rPr/>
      </w:pPr>
      <w:r>
        <w:rPr/>
        <w:t>Петров В.С., Казаков Б.А. 1970. Орнитофауна искусственных лесов северной части Западного Предкавказья // Влияние антропоген. факторов на формирование зоогеогр. комплексов: 5 межвуз. зоогеогр. конф.: Мат-лы докл., ч.2.- Казань.- С.125-126.</w:t>
      </w:r>
    </w:p>
    <w:p>
      <w:pPr>
        <w:pStyle w:val="Normal"/>
        <w:rPr/>
      </w:pPr>
      <w:r>
        <w:rPr/>
        <w:t xml:space="preserve">Петров В.С., Казаков Б.А., Ломадзе Н.Х. 1986. Способы привлечения дуплогнездящихся птиц // Наблюдай и экспериментируй. – 2-е изд. -  Ростов н/Д.: Изд-во РГУ. – С.279-284. </w:t>
      </w:r>
    </w:p>
    <w:p>
      <w:pPr>
        <w:pStyle w:val="Normal"/>
        <w:rPr/>
      </w:pPr>
      <w:r>
        <w:rPr/>
        <w:t>Петров В.С., Казаков Б.А., Ломадзе Н.Х., Языкова И.М. 1986. Птицы // Наблюдай и экспериментируй. – 2-е изд. -  Ростов н/Д.: Изд-во РГУ.- С.103-112.</w:t>
      </w:r>
    </w:p>
    <w:p>
      <w:pPr>
        <w:pStyle w:val="Normal"/>
        <w:rPr/>
      </w:pPr>
      <w:r>
        <w:rPr/>
        <w:t>Петров В.С., Казаков Б.А., Темботов А.К., Шхашамышев Х.Х. 1982. Общий обзор фауны // Ресурсы живой фауны. Позвоночные животные суши. - Ростов-на-Дону. - Ч. 2. - С. 13-36.</w:t>
      </w:r>
    </w:p>
    <w:p>
      <w:pPr>
        <w:pStyle w:val="Normal"/>
        <w:rPr/>
      </w:pPr>
      <w:r>
        <w:rPr/>
        <w:t xml:space="preserve">Петров В.С., Казаков Б.А., Темботов А.К., Шхашамышев Х.Х. 1982. Общий обзор фауны // Ресурсы живой фауны, ч.2: Позвоночные животные суши. - Ростов н/Д.: Изд-во РГУ.- С.13-36. </w:t>
      </w:r>
    </w:p>
    <w:p>
      <w:pPr>
        <w:pStyle w:val="Normal"/>
        <w:rPr/>
      </w:pPr>
      <w:r>
        <w:rPr/>
        <w:t>Петров В.С., Курдова Л.Г. 1973. К орнитофауне Донского лесхоза // Сб. науч. трудов / Донской с.-х. ин-т, ст. Персиановка, т.8, вып.2.- С.159-164.</w:t>
      </w:r>
    </w:p>
    <w:p>
      <w:pPr>
        <w:pStyle w:val="Normal"/>
        <w:rPr>
          <w:rFonts w:eastAsia="MS Mincho;Arial Unicode MS"/>
        </w:rPr>
      </w:pPr>
      <w:r>
        <w:rPr>
          <w:rFonts w:eastAsia="MS Mincho;Arial Unicode MS"/>
        </w:rPr>
        <w:t xml:space="preserve">Петров В.С., Курдова Л.Г. 1974. Об орнитофауне Донского лесхоза Ростовской области // Материалы VI Всесоюзной орнитологической конференции. ч. I. М. Изд. МГУ. 1974. - С. 225-226. чёрный коршун, перепелятник, чеглок, кобчик, пустельга-распр, биотоп. </w:t>
      </w:r>
    </w:p>
    <w:p>
      <w:pPr>
        <w:pStyle w:val="Normal"/>
        <w:rPr/>
      </w:pPr>
      <w:r>
        <w:rPr/>
        <w:t>Петров В.С., Курдова Л.Г. 1974. Об орнитофауне Донского лесхоза Ростовской области // Мат-лы 6 Всес. орнитол. конф., ч.1.- М.: Изд-во МГУ.- С.225-226.</w:t>
      </w:r>
    </w:p>
    <w:p>
      <w:pPr>
        <w:pStyle w:val="Normal"/>
        <w:rPr/>
      </w:pPr>
      <w:r>
        <w:rPr/>
        <w:t>Петров В.С., Курдова Л.Г., Красножонова Л.П. 1970. К орнитофауне города Новочеркасска и ст. Персиановки // Сб. науч. трудов / Донской с.-х. ин-т, ст. Персиановка, т.6, вып.4.- С.223-225.</w:t>
      </w:r>
    </w:p>
    <w:p>
      <w:pPr>
        <w:pStyle w:val="Normal"/>
        <w:rPr/>
      </w:pPr>
      <w:r>
        <w:rPr/>
        <w:t>Петров В.С., Ломадзе Н.Х., Лукина Г.П., Казаков Б.А. 1980. Учебная полевая практика по зоологии позвоночных. – Ростов н/Д.: Ротапринт.- 25 с.</w:t>
      </w:r>
    </w:p>
    <w:p>
      <w:pPr>
        <w:pStyle w:val="Normal"/>
        <w:rPr/>
      </w:pPr>
      <w:r>
        <w:rPr/>
        <w:t>Петров В.С., Ломадзе Н.Х., Хохлов А.Н., Белик В.П. 1992. Скворец на Северо-Западном Кавказе // Кавказ. орнитол. вестник, вып.4.- Ставрополь</w:t>
      </w:r>
      <w:r>
        <w:rPr>
          <w:lang w:val="en-US"/>
        </w:rPr>
        <w:t xml:space="preserve">. - </w:t>
      </w:r>
      <w:r>
        <w:rPr/>
        <w:t>С</w:t>
      </w:r>
      <w:r>
        <w:rPr>
          <w:lang w:val="en-US"/>
        </w:rPr>
        <w:t>.211-244.</w:t>
      </w:r>
    </w:p>
    <w:p>
      <w:pPr>
        <w:pStyle w:val="Normal"/>
        <w:rPr/>
      </w:pPr>
      <w:r>
        <w:rPr/>
        <w:t>Петров В.С., Ломадзе Н.Х., Хохлов А.Н., Белик В.П. 1992. Скворец на Северо-Западном Кавказе // Кавказ. орнитол. вестник, вып.4.- Ставрополь. - С.211-244.</w:t>
      </w:r>
    </w:p>
    <w:p>
      <w:pPr>
        <w:pStyle w:val="Normal"/>
        <w:rPr/>
      </w:pPr>
      <w:r>
        <w:rPr/>
        <w:t>Петров В.С., Ломадзе Н.Х., Хохлов А.Н., Белик В.П. 1992. Скворец на Северо-Западном Кавказе // Кавказ. орнитол. вестн., вып.4.- С.211-244.</w:t>
      </w:r>
    </w:p>
    <w:p>
      <w:pPr>
        <w:pStyle w:val="Normal"/>
        <w:rPr/>
      </w:pPr>
      <w:r>
        <w:rPr/>
        <w:t>Петров В.С., Миноранский В.А. 1975. Животный мир // Земля Донская: Очерки об истории, природе, населении, экономике и культуре Ростов. обл. – Ростов н/Д.: Кн. изд-во.- С.115-131.</w:t>
      </w:r>
    </w:p>
    <w:p>
      <w:pPr>
        <w:pStyle w:val="Normal"/>
        <w:rPr/>
      </w:pPr>
      <w:r>
        <w:rPr/>
        <w:t>Петров В.С., Миноранский В.А., Казаков Б.А., Драпкин Е.И. 1986. Животный мир // Природные условия и естеств. ресурсы. - Ростов н/Д.: Изд-во РГУ.- С.286-299.</w:t>
      </w:r>
    </w:p>
    <w:p>
      <w:pPr>
        <w:pStyle w:val="Normal"/>
        <w:rPr/>
      </w:pPr>
      <w:r>
        <w:rPr/>
        <w:t>Петров В.С., Нечаев Б.А. 1987. О гнездовании бекаса в нижнем Подонье // Орнитология, вып.22.- С.190-191.</w:t>
      </w:r>
    </w:p>
    <w:p>
      <w:pPr>
        <w:pStyle w:val="Normal"/>
        <w:rPr/>
      </w:pPr>
      <w:r>
        <w:rPr/>
        <w:t>Петров В.С., Олейников Н.С. 1973. Зоогеографическая карта // Атлас Ростовской обл. - М.- С.14.</w:t>
      </w:r>
    </w:p>
    <w:p>
      <w:pPr>
        <w:pStyle w:val="Normal"/>
        <w:rPr/>
      </w:pPr>
      <w:r>
        <w:rPr/>
        <w:t xml:space="preserve">Петров В.С., Языкова И.М., Олейников Н.С., Ломадзе Н.Х. 1970. Птицы // Наблюдай и экспериментируй. - Ростов н/Д.: Изд-во РГУ.- С.102-116. </w:t>
      </w:r>
    </w:p>
    <w:p>
      <w:pPr>
        <w:pStyle w:val="Normal"/>
        <w:ind w:firstLine="539"/>
        <w:rPr>
          <w:lang w:val="en-US"/>
        </w:rPr>
      </w:pPr>
      <w:r>
        <w:rPr>
          <w:lang w:val="en-US"/>
        </w:rPr>
        <w:t xml:space="preserve">Петров В.Ю. 2005. Ходулочник на Кулундинской равнине и Приобском плато (распространение, биотопическое распределение, состояние популяции и численность) // Изв. АГУ № 3, 2005. - С. 102-104,137. Ключевые слова: ходулочники; распространение; биотопы; численность; Алтайский край. Современные состояния на территории Алтайского края (распространение, предпочитаемые биотопы, численность, отношение к соседству с человеком). Библ. 17. </w:t>
      </w:r>
    </w:p>
    <w:p>
      <w:pPr>
        <w:pStyle w:val="Normal"/>
        <w:rPr/>
      </w:pPr>
      <w:r>
        <w:rPr>
          <w:lang w:val="en-US"/>
        </w:rPr>
        <w:t>Петров В.Ю. К зимней орнитофауне ленточных сосновых боров Приобского плато // Орнитологические проблемы Сибири. Тез. докладов к конференции. – Барнаул, 1991. – С. 188 – 189.</w:t>
      </w:r>
    </w:p>
    <w:p>
      <w:pPr>
        <w:pStyle w:val="Normal"/>
        <w:rPr>
          <w:lang w:val="en-US"/>
        </w:rPr>
      </w:pPr>
      <w:r>
        <w:rPr>
          <w:lang w:val="en-US"/>
        </w:rPr>
        <w:t>Петров В.Ю. К орнитофауне сосновых боров Обь-Иртышского междуречья // Сиб. зоол. конф., посв. 60-летию Института систематики и экологии животных СО РАН. Новосибирск, 2004. С. 168.</w:t>
      </w:r>
    </w:p>
    <w:p>
      <w:pPr>
        <w:pStyle w:val="Normal"/>
        <w:rPr>
          <w:lang w:val="en-US"/>
        </w:rPr>
      </w:pPr>
      <w:r>
        <w:rPr>
          <w:lang w:val="en-US"/>
        </w:rPr>
        <w:t>Петров В.Ю. К размещению редких околоводных колониальных птиц Алтайского края // Состояние и пути сбережения генофонда диких растений и животных в Алтайском крае. Тез. докладов к конференции. – Барнаул, 1992. – С. 44 – 46.</w:t>
      </w:r>
    </w:p>
    <w:p>
      <w:pPr>
        <w:pStyle w:val="Normal"/>
        <w:rPr>
          <w:lang w:val="en-US"/>
        </w:rPr>
      </w:pPr>
      <w:r>
        <w:rPr>
          <w:lang w:val="en-US"/>
        </w:rPr>
        <w:t xml:space="preserve">Петров В.Ю. К распространению некоторых видов воробьинообразных в ленточных борах Юго-Западной Сибири // Материалы к распространению птиц на Урале, в Приуралье и Западной Сибири, 1998, С. 130-131. Ключевые слова: воробьиные; распространение; новые регистрации; ленточные боры; Юго-Западная Сибирь. </w:t>
      </w:r>
    </w:p>
    <w:p>
      <w:pPr>
        <w:pStyle w:val="Normal"/>
        <w:rPr>
          <w:lang w:val="en-US"/>
        </w:rPr>
      </w:pPr>
      <w:r>
        <w:rPr>
          <w:lang w:val="en-US"/>
        </w:rPr>
        <w:t>Петров В.Ю. К распространению некоторых видов воробьинообразных в ленточных борах Юго-Западной Сибири // Материалы к распространению птиц на Урале, в Приуралье и Западной Сибири. – Екатеринбург, 1998. – С. 130 – 131.</w:t>
      </w:r>
    </w:p>
    <w:p>
      <w:pPr>
        <w:pStyle w:val="Normal"/>
        <w:rPr>
          <w:lang w:val="en-US"/>
        </w:rPr>
      </w:pPr>
      <w:r>
        <w:rPr>
          <w:lang w:val="en-US"/>
        </w:rPr>
        <w:t>Петров В.Ю. Материалы анкет по распространению редких наземных позвоночных Алтайского края // Особо охраняемые территории Алтайского края, тактика сохранения видового разнообразия и генофонда. – Барнаул, 1995. – С. 45 – 47.</w:t>
      </w:r>
    </w:p>
    <w:p>
      <w:pPr>
        <w:pStyle w:val="Normal"/>
        <w:rPr>
          <w:rFonts w:eastAsia="MS Mincho;Arial Unicode MS"/>
          <w:lang w:val="en-US"/>
        </w:rPr>
      </w:pPr>
      <w:r>
        <w:rPr>
          <w:rFonts w:eastAsia="MS Mincho;Arial Unicode MS"/>
          <w:lang w:val="en-US"/>
        </w:rPr>
        <w:t xml:space="preserve">Петров В.Ю. Материалы анкет по распространению редких птиц в Алтайском крае  // Пробл. сохранения биол. разнообразия Юж. Сиб., 1997, 52-53. Ключевые слова: авифауна; водно-болотные птицы; хищные птицы; редкие виды; распространение; аннотированных список; Алтайский край. Аннотированный список 15 редких видов водно-болотных и хищных птиц (описание находок, данные по распространению). Россия, Алтайский гос. ун-т. </w:t>
      </w:r>
    </w:p>
    <w:p>
      <w:pPr>
        <w:pStyle w:val="Normal"/>
        <w:rPr>
          <w:lang w:val="en-US"/>
        </w:rPr>
      </w:pPr>
      <w:r>
        <w:rPr>
          <w:lang w:val="en-US"/>
        </w:rPr>
        <w:t>Петров В.Ю. Мородунка Xenus cinereus на Кулундинской равнине // Кулики Восточной Европы и Северной Азии на рубеже столетий. V совещание по вопросам изучения и охраны куликов. – М., 2000. – С. 27 – 28.</w:t>
      </w:r>
    </w:p>
    <w:p>
      <w:pPr>
        <w:pStyle w:val="Normal"/>
        <w:rPr>
          <w:lang w:val="en-US"/>
        </w:rPr>
      </w:pPr>
      <w:r>
        <w:rPr>
          <w:lang w:val="en-US"/>
        </w:rPr>
        <w:t>Петров В.Ю. Мородунка на Кулундинской равнине // Изучение куликов Восточной Европы и Северной Азии на рубеже столетий. Материалы IV и V совещаний по вопросам изучения и охраны куликов. – М., 2002. – С. 106 – 107.</w:t>
      </w:r>
    </w:p>
    <w:p>
      <w:pPr>
        <w:pStyle w:val="Normal"/>
        <w:rPr>
          <w:lang w:val="en-US"/>
        </w:rPr>
      </w:pPr>
      <w:r>
        <w:rPr>
          <w:lang w:val="en-US"/>
        </w:rPr>
        <w:t>Петров В.Ю. Позднелетние встречи чегравы на оз. Б. Топольное Кулундинской равнины // Материалы к распространению птиц на Урале, в Приуралье и Западной Сибири. – Екатеринбург, 1999. – С. 163 – 164.</w:t>
      </w:r>
    </w:p>
    <w:p>
      <w:pPr>
        <w:pStyle w:val="Normal"/>
        <w:rPr>
          <w:lang w:val="en-US"/>
        </w:rPr>
      </w:pPr>
      <w:r>
        <w:rPr>
          <w:lang w:val="en-US"/>
        </w:rPr>
        <w:t>Петров В.Ю. Птицы верховьев реки Барнаулки (Приобское плато) // Материалы к распространению птиц на Урале, в Приуралье и Западной Сибири. – Екатеринбург, 1999. – С. 161 – 163.</w:t>
      </w:r>
    </w:p>
    <w:p>
      <w:pPr>
        <w:pStyle w:val="Normal"/>
        <w:rPr>
          <w:lang w:val="en-US"/>
        </w:rPr>
      </w:pPr>
      <w:r>
        <w:rPr>
          <w:lang w:val="en-US"/>
        </w:rPr>
        <w:t>Петров В.Ю. Современное состояние тетеревиных птиц на юге Западно-Сибирской равнины // Вопросы орнитологии. Тез. докладов к V конференции орнитологов Сибири памяти Э.А. Ирисова. – Барнаул, 1995. – С. 160 – 161.</w:t>
      </w:r>
    </w:p>
    <w:p>
      <w:pPr>
        <w:pStyle w:val="Normal"/>
        <w:rPr>
          <w:lang w:val="en-US"/>
        </w:rPr>
      </w:pPr>
      <w:r>
        <w:rPr>
          <w:lang w:val="en-US"/>
        </w:rPr>
        <w:t>Петров В.Ю., Денисов  В.Е., Денисов Е.И. Могильник и степной орел в предгорьях Северо-Западного Алтая (Бащелакский хребет) и на Приобском плато // Особо охраняемые природные территории Алтайского края и сопредельных регионов, тактика сохранения видового разнообразия и генофонда. V региональная научно-практическая конференция. – Барнаул, 2002. – С. 38.</w:t>
      </w:r>
    </w:p>
    <w:p>
      <w:pPr>
        <w:pStyle w:val="Normal"/>
        <w:rPr>
          <w:lang w:val="en-US"/>
        </w:rPr>
      </w:pPr>
      <w:r>
        <w:rPr>
          <w:lang w:val="en-US"/>
        </w:rPr>
        <w:t>Петров В.Ю., Денисов В.Е., Денисов Е.И. Могильник и степной орел в предгорьях Северо-Западного Алтая (Бащелакский хребет) и на Приобском плато // Особо охраняемые природные территории Алтайского края и сопредельных регионов, тактика сохранения видового разнообразия и генофонда. V региональная научно-практическая конференция. – Барнаул, 2002. – С. 143 – 145.</w:t>
      </w:r>
    </w:p>
    <w:p>
      <w:pPr>
        <w:pStyle w:val="Normal"/>
        <w:rPr/>
      </w:pPr>
      <w:r>
        <w:rPr/>
        <w:t>Петров В.Ю., Иноземцев А.Г., Бакка С.В., Грабовский М.А., Карякин И.В. 2006. Прослаухинская КОТР. - Ключевые орнитологические территории России. Том 2. Ключевые орнитологические территории международного значения в Западной Сибири. М. - С. 228</w:t>
      </w:r>
    </w:p>
    <w:p>
      <w:pPr>
        <w:pStyle w:val="Normal"/>
        <w:rPr>
          <w:lang w:val="en-US"/>
        </w:rPr>
      </w:pPr>
      <w:r>
        <w:rPr>
          <w:lang w:val="en-US"/>
        </w:rPr>
        <w:t>Петров В.Ю., Ирисов Э.А. Некоторые данные о нахождении редких видов птиц в заказниках Алтайского края // Особо охраняемые территории Алтайского края, тактика сохранения видового разнообразия и генофонда. – Барнаул, 1995. – С. 42 – 45.</w:t>
      </w:r>
    </w:p>
    <w:p>
      <w:pPr>
        <w:pStyle w:val="Normal"/>
        <w:rPr/>
      </w:pPr>
      <w:r>
        <w:rPr/>
        <w:t xml:space="preserve">Петров В.Ю., Кисельман Е.Я., Ирисов Э.А., Чупин И.И. 1992. Из наблюдений за птицами, внесенными в Красную книгу РСФСР, в Алтайском крае // Состояние и пути сбережения генофонда диких растений и животных в Алтайском крае: Тез. докл. к конф. - Барнаул, 1992. - С. 46-47. </w:t>
      </w:r>
    </w:p>
    <w:p>
      <w:pPr>
        <w:pStyle w:val="Normal"/>
        <w:rPr>
          <w:lang w:val="en-US"/>
        </w:rPr>
      </w:pPr>
      <w:r>
        <w:rPr>
          <w:lang w:val="en-US"/>
        </w:rPr>
        <w:t>Петров В.Ю., Кисельман Е.Я., Ирисов Э.А., Чупин И.И. Из наблюдений за птицами, внесенными в Красную книгу РСФСР, в Алтайском крае // Состояние и пути сбережения генофонда диких растений и животных в Алтайском крае. Тез. докладов к конференции. – Барнаул, 1992. – С. 46 – 47.</w:t>
      </w:r>
    </w:p>
    <w:p>
      <w:pPr>
        <w:pStyle w:val="Normal"/>
        <w:rPr>
          <w:lang w:val="en-US"/>
        </w:rPr>
      </w:pPr>
      <w:r>
        <w:rPr>
          <w:lang w:val="en-US"/>
        </w:rPr>
        <w:t>Петров В.Ю., Меркушев О.А. К распространению орла-могильника в Алтайском крае // Королевский орел. Распространение, состояние популяций и перспективы охраны орла-могильника (Aquila heliaca) в России. – Вып. 1. – М., 1999. – С. 84.</w:t>
      </w:r>
    </w:p>
    <w:p>
      <w:pPr>
        <w:pStyle w:val="Normal"/>
        <w:rPr>
          <w:lang w:val="en-US"/>
        </w:rPr>
      </w:pPr>
      <w:r>
        <w:rPr>
          <w:lang w:val="en-US"/>
        </w:rPr>
        <w:t>Петров В.Ю., Плотников В.Н., Чупин И.И., Ирисов Э.И. Из наблюдений за птицами, внесенными в Красную книгу РСФСР, в Алтайском крае // Состояние и пути сбережения генофонда диких растений и животных в Алтайском крае. – Барнаул, 1990. – С. 37 – 38.</w:t>
      </w:r>
    </w:p>
    <w:p>
      <w:pPr>
        <w:pStyle w:val="Normal"/>
        <w:rPr>
          <w:lang w:val="en-US"/>
        </w:rPr>
      </w:pPr>
      <w:r>
        <w:rPr>
          <w:lang w:val="en-US"/>
        </w:rPr>
        <w:t>Петров В.Ю., Плотников В.Н., Чупин И.И., Ирисов Э.И. Новые находки птиц на равнинной части Алтайского края // Зоологические проблемы Алтайского края. – Барнаул, 1990.</w:t>
      </w:r>
    </w:p>
    <w:p>
      <w:pPr>
        <w:pStyle w:val="Normal"/>
        <w:rPr/>
      </w:pPr>
      <w:r>
        <w:rPr>
          <w:lang w:val="en-US"/>
        </w:rPr>
        <w:t>Петров В.Ю., Торопов К.В. Птицы Кулундинского озера и его окрестностей // Материалы к распространению птиц на Урале, в Приуралье и Западной Сибири. – Екатеринбург, 2000. – С. 157 – 163.</w:t>
      </w:r>
    </w:p>
    <w:p>
      <w:pPr>
        <w:pStyle w:val="Normal"/>
        <w:rPr>
          <w:lang w:val="en-US"/>
        </w:rPr>
      </w:pPr>
      <w:r>
        <w:rPr>
          <w:lang w:val="en-US"/>
        </w:rPr>
        <w:t>Петров М., Яковлев А.А. Особенности экологии птиц на свалке ТБО г. Чебоксары  // Сборник исследовательских работ учащихся по экологии – Чебоксары, 2000. - С. 53-55.</w:t>
      </w:r>
    </w:p>
    <w:p>
      <w:pPr>
        <w:pStyle w:val="Normal"/>
        <w:rPr/>
      </w:pPr>
      <w:r>
        <w:rPr/>
        <w:t>Петров Н.Г., Нестеров А.И., Семаго Л.Л. Лесные полосы как антропогенные урочища // Каменная степь. (Опыт ландшафтно-типологической характеристики) - Воронеж. Изд-во Воронеж. ун-та, 1971. - С. 78-100.</w:t>
      </w:r>
    </w:p>
    <w:p>
      <w:pPr>
        <w:pStyle w:val="Normal"/>
        <w:rPr>
          <w:rFonts w:eastAsia="MS Mincho;Arial Unicode MS"/>
        </w:rPr>
      </w:pPr>
      <w:r>
        <w:rPr>
          <w:rFonts w:eastAsia="MS Mincho;Arial Unicode MS"/>
        </w:rPr>
        <w:t>Петров С. С. 2004. Закономерности гнездования грачей в степном Предуралье Башкортостана // Материалы Всероссийской научной конференции "Адаптация биологических систем к естественным и экстремальным факторам среды", Челябинск, 11-15 окт.. - 2004. - 2004. - С. 305-310. - Челябинск. Ключевые слова: грачи; гнездование; зашумленные биотопы; степное Предуралье; Башкортостан. Показано, что грачи хорошо адаптированы к обитанию в зашумленных биотопах. Высокая численность и плотность их гнезд в этих биотопах свидетельствует о хорошо сложившемся орнитокомплексе. Для грачей эта экологическая ниша, созданная человеком, оказалась исключительно эффективной и создала для них новые экологические возможности - укрытия и места для гнездования</w:t>
      </w:r>
    </w:p>
    <w:p>
      <w:pPr>
        <w:pStyle w:val="Normal"/>
        <w:rPr>
          <w:rFonts w:eastAsia="MS Mincho;Arial Unicode MS"/>
          <w:lang w:val="en-US"/>
        </w:rPr>
      </w:pPr>
      <w:r>
        <w:rPr>
          <w:rFonts w:eastAsia="MS Mincho;Arial Unicode MS"/>
          <w:lang w:val="en-US"/>
        </w:rPr>
        <w:t>Петров С.С. 2004. Закономерности гнездования грачей в степном Предуралье Башкортостана // Материалы Всероссийской научной конференции "Адаптация биологических систем к естественным и экстремальным факторам среды", Челябинск, 11-15 окт.. - 2004. - 2004. - С. 305-310. - Челябинск. Ключевые слова: грачи; гнездование; зашумленные биотопы; степное Предуралье; Башкортостан. Показано, что грачи хорошо адаптированы к обитанию в зашумленных биотопах. Высокая численность и плотность их гнезд в этих биотопах свидетельствует о хорошо сложившемся орнитокомплексе. Для грачей эта экологическая ниша, созданная человеком, оказалась исключительно эффективной и создала для них новые экологические возможности - укрытия и места для гнездования</w:t>
      </w:r>
    </w:p>
    <w:p>
      <w:pPr>
        <w:pStyle w:val="Normal"/>
        <w:rPr/>
      </w:pPr>
      <w:r>
        <w:rPr/>
        <w:t>Петров С.Ю., Рудковский В.В. 1983. Орнитофауна горных степей приенисейской части Западного Саяна // Птицы Сибири. Горно-Алтайск, 1983. - С. 90-92.</w:t>
      </w:r>
    </w:p>
    <w:p>
      <w:pPr>
        <w:pStyle w:val="Normal"/>
        <w:rPr>
          <w:rFonts w:eastAsia="MS Mincho;Arial Unicode MS"/>
        </w:rPr>
      </w:pPr>
      <w:r>
        <w:rPr>
          <w:rFonts w:eastAsia="MS Mincho;Arial Unicode MS"/>
        </w:rPr>
        <w:t xml:space="preserve">Петров С.Ю., Рудковский В.П. 1983. Орнитофауна горных степей приенисейской части Западного Саяна. Птицы Сибири. Горно-Алтайск. 1983. - С. 90-92. степная пустельга-распр, мигр, биотоп, размн. тетеревятник, перепелятник, чёрный коршун, орлан-белохвост-распр, биотоп. </w:t>
      </w:r>
    </w:p>
    <w:p>
      <w:pPr>
        <w:pStyle w:val="Normal"/>
        <w:rPr>
          <w:rFonts w:eastAsia="MS Mincho;Arial Unicode MS"/>
        </w:rPr>
      </w:pPr>
      <w:r>
        <w:rPr>
          <w:rFonts w:eastAsia="MS Mincho;Arial Unicode MS"/>
        </w:rPr>
        <w:t xml:space="preserve">Петров С.Ю., Рудковский В.П. 1985. Летняя орнитофауна Приенисейской части Западного Саяна // Орнитология. - вып. 20. М. Изд. МГУ. 1985. - С. 76-83. степная пустельга, скопа, чёрный коршун, орлан-белохвост, тетеревятник, перепелятник, малый перепелятник, мохноногий курганник, канюк, степной орёл, большой подорлик, могильник, беркут, бородач, чёрный гриф, полевой лунь, степной лунь, луговой лунь, пустельга, кобчик, чеглок, балобан, сап- сан-распр, биотоп. </w:t>
      </w:r>
    </w:p>
    <w:p>
      <w:pPr>
        <w:pStyle w:val="Normal"/>
        <w:rPr/>
      </w:pPr>
      <w:r>
        <w:rPr/>
        <w:t>Петров С.Ю., Рудковский В.П. 1985. Летняя орнитофауна приенисейской части Западного Саяна // Орнитология. 1985. Вып. 20. - С. 76-83.</w:t>
      </w:r>
    </w:p>
    <w:p>
      <w:pPr>
        <w:pStyle w:val="Normal"/>
        <w:rPr>
          <w:rFonts w:eastAsia="MS Mincho;Arial Unicode MS"/>
        </w:rPr>
      </w:pPr>
      <w:r>
        <w:rPr>
          <w:rFonts w:eastAsia="MS Mincho;Arial Unicode MS"/>
        </w:rPr>
        <w:t xml:space="preserve">Петров С.Ю., Стахеев В.А. 1994. Численность редких видов птиц. Саяно-Шушенский биосферный запо- ведник. Заповедники России. Сборник материалов "Летописей природы" за 1991/1992 г. г. М. Росагросервис. 1994. - С. 169. скопа, беркут, балобан, сапсан-распр, числ. </w:t>
      </w:r>
    </w:p>
    <w:p>
      <w:pPr>
        <w:pStyle w:val="Normal"/>
        <w:rPr>
          <w:lang w:val="en-US"/>
        </w:rPr>
      </w:pPr>
      <w:r>
        <w:rPr>
          <w:lang w:val="en-US"/>
        </w:rPr>
        <w:t xml:space="preserve"> </w:t>
      </w:r>
      <w:r>
        <w:rPr>
          <w:lang w:val="en-US"/>
        </w:rPr>
        <w:t xml:space="preserve">Петрова А.К., Цепелев М., Наумкин Д.В. Фауна и население птиц долины нижнего течения р. Сылвы Природ. наследие и географ. краевед. Прикамья, 1998. - С.40-41. Ключевые слова: авифауна; население птиц; видовой состав; р. Сылва, Пермская обл.; Урал. На данной территории за всю историю исследований было зарегистрировано 190 видов птиц, что составляет 84,5% орнитофауны Пермской обл.; 140 видов гнездящихся. Воробьинообразные доминируют во всех лесных биотопах. Орнитофауна стабильна (с 40-х гг. исчезло 2 вида, на гнездовании исчезло &lt;=3-4 видов, появилось 4-5 видов). Необходима организация заповедных территорий для сохранения мест гнездования нек-рых видов (филин). </w:t>
      </w:r>
    </w:p>
    <w:p>
      <w:pPr>
        <w:pStyle w:val="Normal"/>
        <w:rPr>
          <w:lang w:val="en-US"/>
        </w:rPr>
      </w:pPr>
      <w:r>
        <w:rPr>
          <w:lang w:val="en-US"/>
        </w:rPr>
        <w:t>Петрова К. И., Борисова А. И. Птицы // Природа Куйбышевской области. Куйбышев: КОГИЗ, 1951. С. 256.</w:t>
      </w:r>
    </w:p>
    <w:p>
      <w:pPr>
        <w:pStyle w:val="Normal"/>
        <w:rPr/>
      </w:pPr>
      <w:r>
        <w:rPr/>
        <w:t>Петрова Н.П., Щеголев В.И., Скрылева Л.Ф., Яценко В.Н., Херувимов В.Д., Соколов А.С., Лада Г.А., Микляева М.А., Околелов А.Ю. 2000. Опыт составления Красной книги Тамбовской области на примере позвоночных животных // Научно-философское наследие В. И. Вернадского и учение И. В. Мичурина о развитии биосферы и цивилизации: Тезисы докладов 2 областной Вернадовской научно-практической конференции. Тамбов, 2000. - С. 117 – 119.</w:t>
      </w:r>
    </w:p>
    <w:p>
      <w:pPr>
        <w:pStyle w:val="Normal"/>
        <w:rPr>
          <w:lang w:val="en-US"/>
        </w:rPr>
      </w:pPr>
      <w:r>
        <w:rPr>
          <w:lang w:val="en-US"/>
        </w:rPr>
        <w:t>Петрова Н.П., Щеголев В.И., Скрылева Л.Ф., Яценко В.Н., Херувимов В.Д., Соколов А.С., Лада Г.А., Микляева М.А., Околелов А.Ю. Опыт составления Красной книги Тамбовской области на примере позвоночных животных // Научно-философское наследие В. И. Вернадского и учение И. В. Мичурина о развитии биосферы и цивилизации: Тезисы докладов 2 областной Вернадовской научно-практической конференции. Тамбов, 2000. С. 117 - 119.</w:t>
      </w:r>
    </w:p>
    <w:p>
      <w:pPr>
        <w:pStyle w:val="Normal"/>
        <w:rPr>
          <w:lang w:val="en-US"/>
        </w:rPr>
      </w:pPr>
      <w:r>
        <w:rPr>
          <w:lang w:val="en-US"/>
        </w:rPr>
        <w:t xml:space="preserve">Петрова Т.П. 2003. Демонстративное поведение синиц и поползня в смешанной стае // Орнитология N 30. - 2003. - С. 116-126. Ключевые слова: кормовое поведение; синицы, поползни; кормушки; демонстративное поведение; регулятор структуры стаи; Санкт-Петербург и пригороды. Демонстративное поведение большой синицы, лазоревки, черноголовой гаички и поползня наблюдали в декабре-марте 1996-2000 гг. в г. Санкт-Петербурге и пригородах. Описаны особенности поведения птиц на кормушках, представлены детальные схематические рисунки различных поз синиц и поползня и дано их описание. Наибольшее разнообразие поз выделено у большой синицы. Окраска оперения птиц несет сигнальную нагрузку и демонстрируется специфическими позами. Демонстративное поведение рассматривается как эффективный регулятор поддержания структуры стаи. Россия, Ин-т эволюционной физиол. и биохим. им. И. М. Сеченова РАН, Санкт-Петербург. E-mail: petrova[-]Tatiana@mailru.com. Ил. 15. Табл. 1. Библ. 22.  </w:t>
      </w:r>
    </w:p>
    <w:p>
      <w:pPr>
        <w:pStyle w:val="Normal"/>
        <w:rPr>
          <w:lang w:val="en-US"/>
        </w:rPr>
      </w:pPr>
      <w:r>
        <w:rPr>
          <w:lang w:val="en-US"/>
        </w:rPr>
        <w:t>Петрова Т.П. 2003. Демонстративное поведение синиц и поползня в смешанной стае // Орнитология - М.:МГУ, 2003. - Вып. 30. - С. 116-126.</w:t>
      </w:r>
    </w:p>
    <w:p>
      <w:pPr>
        <w:pStyle w:val="Normal"/>
        <w:rPr/>
      </w:pPr>
      <w:r>
        <w:rPr/>
        <w:t>Петрович З.О. 1999. Гага звичайна в районі рлп "Кінбурнська коса" // Бранта: Сб. науч. тр. Азово-Черноморск. орнитол. Станции. - 1999. - Вып.2. - Мелитополь-Симферополь. – С. .</w:t>
      </w:r>
    </w:p>
    <w:p>
      <w:pPr>
        <w:pStyle w:val="Normal"/>
        <w:rPr/>
      </w:pPr>
      <w:r>
        <w:rPr/>
        <w:t>Петрович З.О. 2000. Косар в Українській частині дельти Дунаю // Бранта: сборник научных трудов Азово-Черноморской орнитологической станции. Вып. 3. - Мелитополь: Бранта, 2000. - С. .</w:t>
      </w:r>
    </w:p>
    <w:p>
      <w:pPr>
        <w:pStyle w:val="Normal"/>
        <w:ind w:firstLine="539"/>
        <w:rPr>
          <w:lang w:val="en-US"/>
        </w:rPr>
      </w:pPr>
      <w:r>
        <w:rPr>
          <w:lang w:val="en-US"/>
        </w:rPr>
        <w:t xml:space="preserve">Петрович З.О., Редiнов К.О. 2006. Встречи куликов в зимний период на Кинбурнском полуострове. Зустрiчi куликiв в зимовий перiод на Кiнбурнському пiвостровi. Язык: Укр // Бранта № 9, 2006. - С. 191-194. Ключевые слова: кулики; зимовки; Кинбурнский полуостров; Украина; Черное море. Обобщены результаты зимних учетов 1999-2006 гг. на Кинбурнском полуострове (Николаевская область, Украина). Отмечено 10 видов куликов. Регулярно зимующими были 3 вида: Pluvialis squatorola, Calidris alpina и Numenius arquata. Украина, Регiональный ландшафтный парк "Кiнбурнська коса". Ил. 1. Библ. 6. </w:t>
      </w:r>
    </w:p>
    <w:p>
      <w:pPr>
        <w:pStyle w:val="Normal"/>
        <w:ind w:firstLine="539"/>
        <w:rPr>
          <w:lang w:val="en-US"/>
        </w:rPr>
      </w:pPr>
      <w:r>
        <w:rPr>
          <w:lang w:val="en-US"/>
        </w:rPr>
        <w:t xml:space="preserve">Петровнин С.В. 2005. Синантропизация тетеревятника в г. Москве // Человек и животные, 2005. - С. 65-66. - Астрахань. Ключевые слова: ястреб-тетеревятник; синантропизация; город Москва; Россия. </w:t>
      </w:r>
    </w:p>
    <w:p>
      <w:pPr>
        <w:pStyle w:val="Normal"/>
        <w:ind w:firstLine="539"/>
        <w:rPr>
          <w:lang w:val="en-US"/>
        </w:rPr>
      </w:pPr>
      <w:r>
        <w:rPr>
          <w:lang w:val="en-US"/>
        </w:rPr>
        <w:t xml:space="preserve">Петровнин С.В. 2007. Использование средств по отпугиванию птиц // Сборник статей Международной научной конференции молодых ученых и специалистов РГАУ-МСХА, посвященной 120-летию академика Н.И.Вавилова, Москва, 31 мая-1 июня, 2007, 2007. - С. 450-453. - М. Ключевые слова: птицы; повреждающая деятельность; средства отпугивания; аппаратура; электронные биоакустические приборы; фирма Bird Gard; США. В период с мая 2006 по май 2007 г. был проведен ряд наблюдений за воздействием электронных биоакустических приборов производства фирмы Bird Gard (США), российским дистрибьютором которой является ООО "Ладья". Данные наблюдения связаны с отпугиванием сизой и озерной чаек, сизого голубя, домового воробья и серой вороны. В ряде случаев отмечены положительные результаты. Россия, РГАУ-МСХА им. К. А. Тимирязева, Москва. Онтогенез поведения. </w:t>
      </w:r>
    </w:p>
    <w:p>
      <w:pPr>
        <w:pStyle w:val="Normal"/>
        <w:ind w:firstLine="539"/>
        <w:rPr>
          <w:lang w:val="en-US"/>
        </w:rPr>
      </w:pPr>
      <w:r>
        <w:rPr>
          <w:lang w:val="en-US"/>
        </w:rPr>
        <w:t xml:space="preserve">Петровнин С.В. 2007. Содержание коростеля (Crex crex) в неволе // Сохранение разнообразия животных и охотничье хозяйство России, 2007. - С. 387-390. - М. Ключевые слова: коростель; содержание в неволе; содержание в клетке; особенности содержания. Коростель - привлекательный объект спортивной охоты, как ружейной, так и ястребиной, и охрана его экономически значима. О разведении на выпуск говорить пока не приходится, но расселение коростеля из мест, где он благополучно размножается, в места, где размножение его невозможно, но возможно существование в период осенней охоты, может быть актуальным сейчас. Может оказаться оправданной и реинтродукция коростеля в угодья, из которых он ранее исчез, но которые вновь стали пригодными для его обитания и гнездования. Все это требует необходимости содержания птиц в неволе, хотя бы кратковременногО. Описывается опыт авт. содержания коростелей в клетках с матерчатым верхом. Россия, РГАУ-МСХА им. К. А. Тимирязева, Москва. </w:t>
      </w:r>
    </w:p>
    <w:p>
      <w:pPr>
        <w:pStyle w:val="Normal"/>
        <w:rPr>
          <w:lang w:val="en-US"/>
        </w:rPr>
      </w:pPr>
      <w:r>
        <w:rPr>
          <w:lang w:val="en-US"/>
        </w:rPr>
        <w:t xml:space="preserve">Петровнин С.В. Орнитофауна территории Тимирязевской сельскохозяйственной академии // Животные в городе, 2000, С. 55-57. Ключевые слова: птицы городов; видовой состав; гнездование; территория МСХА им. Тимирязева. По наблюдениям в 1992-2000 гг. описаны наиболее интересные встречи и находки гнезд хищных птиц (ястреб-тетеревятник, пустельга, чеглок, совы), гусеобразные (огари, нырки), а также речная крачка, черный дятел, вороны, иволга и др. (всего насчитывается ~ 88 видов) на территории (606 га) МСХА им. Тимирязева на С. Москвы. </w:t>
      </w:r>
    </w:p>
    <w:p>
      <w:pPr>
        <w:pStyle w:val="Normal"/>
        <w:rPr/>
      </w:pPr>
      <w:r>
        <w:rPr>
          <w:lang w:val="en-US"/>
        </w:rPr>
        <w:t xml:space="preserve">Петровнин С.В. Орнитофауна территории Тимирязевской сельскохозяйственной академии. — </w:t>
      </w:r>
      <w:r>
        <w:rPr>
          <w:i/>
          <w:lang w:val="en-US"/>
        </w:rPr>
        <w:t>Животные в городе</w:t>
      </w:r>
      <w:r>
        <w:rPr>
          <w:lang w:val="en-US"/>
        </w:rPr>
        <w:t>. Материалы научно-практической конференции. Москва, ИПЭЭ РАН, 2000. С. 55–57.</w:t>
      </w:r>
    </w:p>
    <w:p>
      <w:pPr>
        <w:pStyle w:val="Normal"/>
        <w:rPr>
          <w:color w:val="000000"/>
          <w:lang w:val="en-US"/>
        </w:rPr>
      </w:pPr>
      <w:r>
        <w:rPr>
          <w:color w:val="000000"/>
          <w:lang w:val="en-US"/>
        </w:rPr>
        <w:t>Петровнин С.В. Охотничье поведение ловчих ястребов в условиях урбанистического ландшафта. Животные в городе. Материалы научно-практической конференции. М., РСХА, 2003. С. 166-169.</w:t>
      </w:r>
    </w:p>
    <w:p>
      <w:pPr>
        <w:pStyle w:val="Normal"/>
        <w:rPr>
          <w:rFonts w:eastAsia="MS Mincho;Arial Unicode MS"/>
        </w:rPr>
      </w:pPr>
      <w:r>
        <w:rPr>
          <w:rFonts w:eastAsia="MS Mincho;Arial Unicode MS"/>
        </w:rPr>
        <w:t xml:space="preserve">Петровских А.И. 1983. Территориальное поведение хищных птиц в условиях антропогенного ландшафта // Экология хищных птиц. - М. Наука. 1983. - С. 38-39. чёрный коршун-распр, терр, антр. факт, конкур. тетеревятник-распр, терр, антр. факт. канюк-распр, терр, антр. факт, конкур. полевой лунь-распр, терр, антр. факт. чеглок-распр, терр, антр. факт, конкур. перепелятник, пустельга-распр, терр, антр. факт. луговой лунь, осоед-распр, антр. факт. </w:t>
      </w:r>
    </w:p>
    <w:p>
      <w:pPr>
        <w:pStyle w:val="Normal"/>
        <w:rPr>
          <w:rFonts w:eastAsia="MS Mincho;Arial Unicode MS"/>
        </w:rPr>
      </w:pPr>
      <w:r>
        <w:rPr>
          <w:rFonts w:eastAsia="MS Mincho;Arial Unicode MS"/>
        </w:rPr>
        <w:t>Петросян В. Г. диссертация. Структура биосистем различных уровней организации на основе множественного анализа параметров разнообразия. Ключевые слова: позвоночные; анализ параметров биосистем; индексы использования ресурсов, разнообразия; информационная система Biosystem 96; класс математических моделей для обработки, распределения и др.; генетическая структура популяций; хорологическая структура. Разработан единый подход к множественному анализу параметров биосистем различных уровней организации на основе модифицированных методов интервальных оценок различных показателей: гетерозиготности, внутри- и межпопуляционного индексов сходства/различия, времени дивергенции видов, генетического расстояния, генетического и генного разнообразия, степени подразделенности популяций, доминирования мономорфных и полиморфных локусов, группового и индивидуального индексов использования ресурсов, иерархических и сплайновых индексов разнообразия сообществ, альфа, бета, гамма-разнообразия. Впервые разработаны фактографическая информационная система Biosystem 96 и специальный класс математических моделей для накопления, обработки и представления данных по разнообразию биосистем различных уровней организации, выявлению пространственно-временного распределения животных, описанию динамики восстановительной сукцессии лесов пихтово-еловых формаций, анализу селективного характера использования ресурсов в условиях значительных флуктуаций факторов среды. Впервые проведен сравнительный анализ генетической структуры популяций позвоночных животных, отличающихся по происхождению, эволюционной истории, условиям обитания, уровню инбредности, с применением мультилокусных RAPD-PCR, мини- и микросателлитных маркеров ДНК и разработанных методов оценки параметров разнообразия. Выявлены хорологическая структура, закономерности биотопического распределения и характер использования ресурсов биотопов белыми медведями и лосями с использованием синхронных данных космических и наземных измерений. На основе разработанной методологии комплексного анализа динамики разнообразия установлены закономерности структурных изменений сообществ лесных и травяных экосистем при различных уровнях антропогенного воздействия</w:t>
      </w:r>
    </w:p>
    <w:p>
      <w:pPr>
        <w:pStyle w:val="Normal"/>
        <w:rPr>
          <w:rFonts w:eastAsia="MS Mincho;Arial Unicode MS"/>
          <w:lang w:val="en-US"/>
        </w:rPr>
      </w:pPr>
      <w:r>
        <w:rPr>
          <w:rFonts w:eastAsia="MS Mincho;Arial Unicode MS"/>
          <w:lang w:val="en-US"/>
        </w:rPr>
        <w:t>Петросян В. Г. диссертация. Структура биосистем различных уровней организации на основе множественного анализа параметров разнообразия. Ключевые слова: позвоночные; анализ параметров биосистем; индексы использования ресурсов, разнообразия; информационная система Biosystem 96; класс математических моделей для обработки, распределения и др.; генетическая структура популяций; хорологическая структура. Разработан единый подход к множественному анализу параметров биосистем различных уровней организации на основе модифицированных методов интервальных оценок различных показателей: гетерозиготности, внутри- и межпопуляционного индексов сходства/различия, времени дивергенции видов, генетического расстояния, генетического и генного разнообразия, степени подразделенности популяций, доминирования мономорфных и полиморфных локусов, группового и индивидуального индексов использования ресурсов, иерархических и сплайновых индексов разнообразия сообществ, альфа, бета, гамма-разнообразия. Впервые разработаны фактографическая информационная система Biosystem 96 и специальный класс математических моделей для накопления, обработки и представления данных по разнообразию биосистем различных уровней организации, выявлению пространственно-временного распределения животных, описанию динамики восстановительной сукцессии лесов пихтово-еловых формаций, анализу селективного характера использования ресурсов в условиях значительных флуктуаций факторов среды. Впервые проведен сравнительный анализ генетической структуры популяций позвоночных животных, отличающихся по происхождению, эволюционной истории, условиям обитания, уровню инбредности, с применением мультилокусных RAPD-PCR, мини- и микросателлитных маркеров ДНК и разработанных методов оценки параметров разнообразия. Выявлены хорологическая структура, закономерности биотопического распределения и характер использования ресурсов биотопов белыми медведями и лосями с использованием синхронных данных космических и наземных измерений. На основе разработанной методологии комплексного анализа динамики разнообразия установлены закономерности структурных изменений сообществ лесных и травяных экосистем при различных уровнях антропогенного воздействия</w:t>
      </w:r>
    </w:p>
    <w:p>
      <w:pPr>
        <w:pStyle w:val="Normal"/>
        <w:ind w:firstLine="539"/>
        <w:rPr>
          <w:lang w:val="en-US"/>
        </w:rPr>
      </w:pPr>
      <w:r>
        <w:rPr>
          <w:lang w:val="en-US"/>
        </w:rPr>
        <w:t xml:space="preserve">Петросян В.Г., Токарская О.Н., Кашенцева Т.А., Рысков А.П. 2005. Ин-т пробл. экол. и эволюции РАН. Оценка подразделености и изолированных популяций сибирского журавля на основе данных ДНК - фингерпринтинга // Эволюционные факторы формирования разнообразия животного мира, 2005. - С. 275-282. - М. Ключевые слова: журавли; Grus leucogeranus (Aves); изолированные популяции; оценка подразделенности; данные ДНК - фингерпринтинга. Представлена методика получения несмещенных оценок межпопуляционного индекса генетического сходства и меры подразделенности популяций на основе модифицированной F[ST] - статистики Райта с применением данных мультилокусных ДНК - фингерпритинга. Приведены рез-ты анализа применения F[ST] - статистики для выявления меры дифференциации географически изолированных обской и якутской популяций сибирского журавля (Grus leucogeranus Pall.) на основе множественных критериев сравнения T{2} - Хотеллинга и процедуры Холмса. Показано, что средние значения гетерозиготности, внутрипопуляционного индекса генетического сходства и кол-ва совпадающих фрагментов для произвольных 2-х сибирских журавлей из изолированных популяций статистически не различаются (P=0.852; P=0.491; P=0.325). Однако, парные сравнения средних значений F[ST]-статистики указывают, что оценки меры дифференциации групп особей из этих популяций находится в пределах подразделенных популяций (P=0.01). Мера подразделенности (0.108-0.133) различных групп особей сибирского журавля сопоставима с межрегиональной подразделенностью горбатого кита (Megaptera novaeangliae B.) (Петросян и др., 2003). Полученные рез-ты позволяют рекомендовать предлагаемые подходы для изучения генетической структуры популяций с целью выявления степени их подразделенности на основе модифицированной F[ST]-статистики Райта. Россия, Ин-т проблем экологии и эволюции им. А. Н. Северцова РАН, Москва. Табл. 3. Библ. 28. </w:t>
      </w:r>
    </w:p>
    <w:p>
      <w:pPr>
        <w:pStyle w:val="Normal"/>
        <w:rPr>
          <w:rFonts w:eastAsia="MS Mincho;Arial Unicode MS"/>
        </w:rPr>
      </w:pPr>
      <w:r>
        <w:rPr>
          <w:rFonts w:eastAsia="MS Mincho;Arial Unicode MS"/>
        </w:rPr>
        <w:t>Петросян С. О. 2003. Необычная окраска яиц обыкновенной кукушки (Cuculus canorus) из Армении // Актуальные проблемы оологии. - 2003. - С. 118-119. - Липецк. Ключевые слова: кукушки; Cuculus canorus (Aves); яйца; необычная окраска</w:t>
      </w:r>
    </w:p>
    <w:p>
      <w:pPr>
        <w:pStyle w:val="Normal"/>
        <w:rPr>
          <w:rFonts w:eastAsia="MS Mincho;Arial Unicode MS"/>
          <w:lang w:val="en-US"/>
        </w:rPr>
      </w:pPr>
      <w:r>
        <w:rPr>
          <w:rFonts w:eastAsia="MS Mincho;Arial Unicode MS"/>
          <w:lang w:val="en-US"/>
        </w:rPr>
        <w:t>Петросян С.О. 2003. Необычная окраска яиц обыкновенной кукушки (Cuculus canorus) из Армении // Актуальные проблемы оологии. - 2003. - С. 118-119. - Липецк. Ключевые слова: кукушки; Cuculus canorus (Aves); яйца; необычная окраска</w:t>
      </w:r>
    </w:p>
    <w:p>
      <w:pPr>
        <w:pStyle w:val="Normal"/>
        <w:rPr/>
      </w:pPr>
      <w:r>
        <w:rPr/>
        <w:t xml:space="preserve">Петросян С.О., Заболотный Н.Л. 1998. Ооморфология экологических рас обыкновенной кукушки </w:t>
      </w:r>
      <w:r>
        <w:rPr>
          <w:lang w:val="en-US"/>
        </w:rPr>
        <w:t>(</w:t>
      </w:r>
      <w:r>
        <w:rPr>
          <w:i/>
          <w:lang w:val="en-US"/>
        </w:rPr>
        <w:t>Cuculus canorus canorus</w:t>
      </w:r>
      <w:r>
        <w:rPr>
          <w:lang w:val="en-US"/>
        </w:rPr>
        <w:t xml:space="preserve">) </w:t>
      </w:r>
      <w:r>
        <w:rPr/>
        <w:t xml:space="preserve">на Северном Кавказе и в Армении // Актуальные проблемы оологии. Матер. II Межд. конф. стран СНГ. Липецк, 1998. </w:t>
      </w:r>
      <w:r>
        <w:rPr>
          <w:rFonts w:eastAsia="Symbol" w:cs="Symbol" w:ascii="Symbol" w:hAnsi="Symbol"/>
        </w:rPr>
        <w:t></w:t>
      </w:r>
      <w:r>
        <w:rPr/>
        <w:t xml:space="preserve"> С. 37-38.</w:t>
      </w:r>
    </w:p>
    <w:p>
      <w:pPr>
        <w:pStyle w:val="Normal"/>
        <w:rPr/>
      </w:pPr>
      <w:r>
        <w:rPr>
          <w:lang w:val="en-US"/>
        </w:rPr>
        <w:t>Петросян С.О., Заболотный Н.Л. Ооморфология экологических рас обыкновенной кукушки (</w:t>
      </w:r>
      <w:r>
        <w:rPr>
          <w:i/>
          <w:lang w:val="en-US"/>
        </w:rPr>
        <w:t>Cuculus canorus canorus</w:t>
      </w:r>
      <w:r>
        <w:rPr>
          <w:lang w:val="en-US"/>
        </w:rPr>
        <w:t>) на Северном Кавказе и в Армении // Актуальные проблемы оологии. Материалы II Международной конференции стран СНГ (14-16 октября 1998 г., г. Липецк). - Липецк: ЛГПИ, 1998 – С. 37-38.</w:t>
      </w:r>
    </w:p>
    <w:p>
      <w:pPr>
        <w:pStyle w:val="Normal"/>
        <w:rPr/>
      </w:pPr>
      <w:r>
        <w:rPr/>
        <w:t xml:space="preserve">Петросян С.О., Петросян О.С. 1997. Оология и нидология птиц Армении. М., 1997. </w:t>
      </w:r>
      <w:r>
        <w:rPr>
          <w:rFonts w:eastAsia="Symbol" w:cs="Symbol" w:ascii="Symbol" w:hAnsi="Symbol"/>
        </w:rPr>
        <w:t></w:t>
      </w:r>
      <w:r>
        <w:rPr/>
        <w:t xml:space="preserve"> 155 С. </w:t>
      </w:r>
    </w:p>
    <w:p>
      <w:pPr>
        <w:pStyle w:val="Normal"/>
        <w:rPr>
          <w:lang w:val="en-US"/>
        </w:rPr>
      </w:pPr>
      <w:r>
        <w:rPr>
          <w:lang w:val="en-US"/>
        </w:rPr>
        <w:t>Петросян С.О., Петросян О.С. Оология и нидология птиц Армении. - М., 1997. - 155 с.</w:t>
      </w:r>
    </w:p>
    <w:p>
      <w:pPr>
        <w:pStyle w:val="Normal"/>
        <w:rPr>
          <w:rFonts w:eastAsia="MS Mincho;Arial Unicode MS"/>
          <w:lang w:val="en-US"/>
        </w:rPr>
      </w:pPr>
      <w:r>
        <w:rPr>
          <w:rFonts w:eastAsia="MS Mincho;Arial Unicode MS"/>
          <w:lang w:val="en-US"/>
        </w:rPr>
        <w:t xml:space="preserve">Петросян С.О., Петросян О.С. Оология и нидология птиц Армении. . Ключевые слова: гнездование; коллекции; оология и нидология; каталог коллекции яиц и гнезд; авифауна; Армения. Аннотированный каталог коллекций яиц и гнезд птиц Армении. Кроме этикеточных сведений, приводятся данные о расположении гнезд, их размерах, данные о весе и размерах каждого яйца кладки, степени их насиженности; приведены также общебиологические сведения. </w:t>
      </w:r>
    </w:p>
    <w:p>
      <w:pPr>
        <w:pStyle w:val="Normal"/>
        <w:rPr>
          <w:lang w:val="en-US"/>
        </w:rPr>
      </w:pPr>
      <w:r>
        <w:rPr>
          <w:lang w:val="en-US"/>
        </w:rPr>
        <w:t>Петручук Р.А. Животные из &lt;Красной книги&gt; // Памятники природы Тамбовской области. Воронеж, 1983. С. 82 - 88.</w:t>
      </w:r>
    </w:p>
    <w:p>
      <w:pPr>
        <w:pStyle w:val="Normal"/>
        <w:rPr/>
      </w:pPr>
      <w:r>
        <w:rPr/>
        <w:t>Петункин Н.И. 1978. Экология, распространение и хозяйственное значение глухаря Енисейского Севера: Автореф. дис. ... канд. биол. наук. М., 1978. 20 с.</w:t>
      </w:r>
    </w:p>
    <w:p>
      <w:pPr>
        <w:pStyle w:val="Normal"/>
        <w:rPr>
          <w:lang w:val="en-US"/>
        </w:rPr>
      </w:pPr>
      <w:r>
        <w:rPr>
          <w:lang w:val="en-US"/>
        </w:rPr>
        <w:t>Петункин Н.И., Ильяшенко В.Б., Кузичев И.Ю. Материалы по прилету птиц в зеленой зоне г. Кемерова (1975 – 1979 гг.) // Вопросы экологии и охраны природы. – Кемерово: КемГУ, 1979. – С. 58 – 62.</w:t>
      </w:r>
    </w:p>
    <w:p>
      <w:pPr>
        <w:pStyle w:val="Normal"/>
        <w:rPr>
          <w:lang w:val="en-US"/>
        </w:rPr>
      </w:pPr>
      <w:r>
        <w:rPr>
          <w:lang w:val="en-US"/>
        </w:rPr>
        <w:t>Петункин Н.И., Семянов Л.П. Влияние половой активности самцов и самок на успех размножения у тетеревиных птиц // Вопросы экологии и охраны природы. – Кемерово: КемГУ, 1979. – С. 62 – 64.</w:t>
      </w:r>
    </w:p>
    <w:p>
      <w:pPr>
        <w:pStyle w:val="Normal"/>
        <w:rPr>
          <w:lang w:val="en-US"/>
        </w:rPr>
      </w:pPr>
      <w:r>
        <w:rPr>
          <w:lang w:val="en-US"/>
        </w:rPr>
        <w:t>Петункин Н.И., Стрельников Е.Г., Штильмарк Ф.Р. Редкие наземные позвоночные среднетаежной подзоны Западной Сибири // Редкие наземные позвоночные Сибири. – Новосибирск: Наука, 1988. – С. 161 – 164.</w:t>
      </w:r>
    </w:p>
    <w:p>
      <w:pPr>
        <w:pStyle w:val="Normal"/>
        <w:rPr>
          <w:lang w:val="en-US"/>
        </w:rPr>
      </w:pPr>
      <w:r>
        <w:rPr>
          <w:lang w:val="en-US"/>
        </w:rPr>
        <w:t>ПЕШКОВ Б.И. К биологии монгольского жаворонка // Орнитология.- 1976.- Вып.12.- С. 242-244.</w:t>
      </w:r>
    </w:p>
    <w:p>
      <w:pPr>
        <w:pStyle w:val="Normal"/>
        <w:rPr>
          <w:lang w:val="en-US"/>
        </w:rPr>
      </w:pPr>
      <w:r>
        <w:rPr>
          <w:lang w:val="en-US"/>
        </w:rPr>
        <w:t>Пивкин Н.М., Пелых Н.М. Репеллентное средство для птиц : Пат. 2051578 Россия, МКИ6 A01M 29/00, A01M 29/04/.; НИИ полимер. материалов. - N 5029485/15; Заявл. 25.02.92; Опубл. 10.01.96, Бюл. N 1 В качестве репеллентного средства для птиц используют твердотопливный ракетный двигатель. Вибрационное горение, имеющее место при работе двигателя, создает звуковые колебания с частотой до 4-5 кГц и интенсивностью до 185 дБ. Предлагаемый новый принцип генерации коротких звуков большой интенсивности при относительно постоянных частотах с одновременным факелом может найти большое применение на аэродромах, в садах и т. п. Установка, генерирующая звуки, может быть стационарной и движущейся (на автомобиле, корабле, возможно ее движение за счет создания силы тяги истекающих через отверстие газов). Приведены данные результатов испытаний и схема устройства.</w:t>
      </w:r>
    </w:p>
    <w:p>
      <w:pPr>
        <w:pStyle w:val="Normal"/>
        <w:rPr>
          <w:lang w:val="en-US"/>
        </w:rPr>
      </w:pPr>
      <w:r>
        <w:rPr>
          <w:lang w:val="en-US"/>
        </w:rPr>
        <w:t>Пивкин Н.М., Пелых Н.М.; Репеллентное средство для птиц : Пат. 2051578 Россия, МКИ6 A01M 29/00, A01M 29/04 / НИИ полимер. материалов. - № 5029485/15; Заявл. 25.02.92; Опубл. 10.01.96, Бюл. № 1 В качестве репеллентного средства для птиц используют твердотопливный ракетный двигатель. Вибрационное горение, имеющее место при работе двигателя, создает звуковые колебания с частотой до 4-5 кГц и интенсивностью до 185 дБ. Предлагаемый новый принцип генерации коротких звуков большой интенсивности при относительно постоянных частотах с одновременным факелом может найти большое применение на аэродромах, в садах и т. п. Установка, генерирующая звуки, может быть стационарной и движущейся (на автомобиле, корабле, возможно ее движение за счет создания силы тяги истекающих через отверстие газов). Приведены данные результатов испытаний и схема устройства.</w:t>
      </w:r>
    </w:p>
    <w:p>
      <w:pPr>
        <w:pStyle w:val="Normal"/>
        <w:rPr>
          <w:kern w:val="2"/>
          <w:lang w:val="en-US"/>
        </w:rPr>
      </w:pPr>
      <w:r>
        <w:rPr>
          <w:kern w:val="2"/>
          <w:lang w:val="en-US"/>
        </w:rPr>
        <w:t>Пигулевский С.В. Патогенные животные Дагестана. ( Птицы – стр. 126-134). – Саратов, 1962. – 322 с.</w:t>
      </w:r>
    </w:p>
    <w:p>
      <w:pPr>
        <w:pStyle w:val="Normal"/>
        <w:rPr>
          <w:rFonts w:eastAsia="MS Mincho;Arial Unicode MS"/>
        </w:rPr>
      </w:pPr>
      <w:r>
        <w:rPr>
          <w:rFonts w:eastAsia="MS Mincho;Arial Unicode MS"/>
        </w:rPr>
        <w:t xml:space="preserve">Пиколл Д. 1983. Пестициды и размножение птиц. Птицы. М. Мир. 1983. - С. 278-286. сапсан-распр, числ, антр. факт, размн. белоголовый орлан, скопа, ястреб Купера, беркут, пустельга-распр, числ, антр. факт. </w:t>
      </w:r>
    </w:p>
    <w:p>
      <w:pPr>
        <w:pStyle w:val="Normal"/>
        <w:rPr>
          <w:lang w:val="en-US"/>
        </w:rPr>
      </w:pPr>
      <w:r>
        <w:rPr>
          <w:lang w:val="en-US"/>
        </w:rPr>
        <w:t>Пикулик М.М., Бычкова Е.И., Вязович Ю.А., Никифоров М.Е., Рождественская А.С., Сидоренко О.Н., Смирнова Т.П., Куницкий Д.Ф. Сравнительная оценка состояния основных компонентов фаунистических комплексов в зависимости от воздействия осушительной мелиорации (на примере объекта «Верховье Ясель-ды») // Мелиорация и охрана окруж. среды. - Мн., 1989. - С. 186-205.</w:t>
      </w:r>
    </w:p>
    <w:p>
      <w:pPr>
        <w:pStyle w:val="Normal"/>
        <w:rPr>
          <w:lang w:val="en-US"/>
        </w:rPr>
      </w:pPr>
      <w:r>
        <w:rPr>
          <w:lang w:val="en-US"/>
        </w:rPr>
        <w:t>Пикулик М.М., Пленим А.Е. Динамика состояния фауны в зоне аварии ЧАЭС // Проблемы изучения, сохранения и использования биол. разнообразия животного мира: Тезисы докл. 7-й зоол. конфер. - Мн., 1994. - С. 19-22.</w:t>
      </w:r>
    </w:p>
    <w:p>
      <w:pPr>
        <w:pStyle w:val="Normal"/>
        <w:rPr>
          <w:lang w:val="en-US"/>
        </w:rPr>
      </w:pPr>
      <w:r>
        <w:rPr>
          <w:lang w:val="en-US"/>
        </w:rPr>
        <w:t>Пикулик М.М., Пленин А.Е. Особенности формирования фаунистических комплексов в зоне отчуждения и отселения Чернобыльской АЭС // Проблемы сохранения биол. разнообразия Беларуси: Тезисы докл. междунар. науч.-практ. конфер. -Мн.,1993.-С. 128-130.</w:t>
      </w:r>
    </w:p>
    <w:p>
      <w:pPr>
        <w:pStyle w:val="Normal"/>
        <w:rPr/>
      </w:pPr>
      <w:r>
        <w:rPr/>
        <w:t xml:space="preserve">Пилинкус У.В. 2009. Большой баклан </w:t>
      </w:r>
      <w:r>
        <w:rPr>
          <w:i/>
          <w:lang w:val="en-US"/>
        </w:rPr>
        <w:t>Phalacrocorax</w:t>
      </w:r>
      <w:r>
        <w:rPr>
          <w:i/>
        </w:rPr>
        <w:t xml:space="preserve"> </w:t>
      </w:r>
      <w:r>
        <w:rPr>
          <w:i/>
          <w:lang w:val="en-US"/>
        </w:rPr>
        <w:t>carbo</w:t>
      </w:r>
      <w:r>
        <w:rPr/>
        <w:t xml:space="preserve"> в Литве </w:t>
      </w:r>
      <w:r>
        <w:rPr>
          <w:spacing w:val="-2"/>
        </w:rPr>
        <w:t xml:space="preserve">// </w:t>
      </w:r>
      <w:r>
        <w:rPr>
          <w:i/>
          <w:spacing w:val="-2"/>
        </w:rPr>
        <w:t>Рус. орнитол. журн</w:t>
      </w:r>
      <w:r>
        <w:rPr>
          <w:spacing w:val="-2"/>
        </w:rPr>
        <w:t xml:space="preserve">. 18. - 456. - С. </w:t>
      </w:r>
      <w:r>
        <w:rPr/>
        <w:t xml:space="preserve">27 </w:t>
      </w:r>
      <w:r>
        <w:rPr>
          <w:lang w:val="en-US"/>
        </w:rPr>
        <w:t>[</w:t>
      </w:r>
      <w:r>
        <w:rPr/>
        <w:t>1991</w:t>
      </w:r>
      <w:r>
        <w:rPr>
          <w:lang w:val="en-US"/>
        </w:rPr>
        <w:t>].</w:t>
      </w:r>
    </w:p>
    <w:p>
      <w:pPr>
        <w:pStyle w:val="Normal"/>
        <w:rPr/>
      </w:pPr>
      <w:r>
        <w:rPr/>
        <w:t xml:space="preserve">Пилипенко Д.В., Власенко В.Н., Дьяков В.А. 2007. Новые данные о московке </w:t>
      </w:r>
      <w:r>
        <w:rPr>
          <w:i/>
          <w:lang w:val="en-US"/>
        </w:rPr>
        <w:t>Parus</w:t>
      </w:r>
      <w:r>
        <w:rPr>
          <w:i/>
        </w:rPr>
        <w:t xml:space="preserve"> </w:t>
      </w:r>
      <w:r>
        <w:rPr>
          <w:i/>
          <w:lang w:val="en-US"/>
        </w:rPr>
        <w:t>ater</w:t>
      </w:r>
      <w:r>
        <w:rPr/>
        <w:t xml:space="preserve"> из Донецкой области </w:t>
      </w:r>
      <w:r>
        <w:rPr>
          <w:spacing w:val="-2"/>
        </w:rPr>
        <w:t xml:space="preserve">// </w:t>
      </w:r>
      <w:r>
        <w:rPr>
          <w:i/>
          <w:spacing w:val="-2"/>
        </w:rPr>
        <w:t>Рус. орнитол. журн</w:t>
      </w:r>
      <w:r>
        <w:rPr>
          <w:spacing w:val="-2"/>
        </w:rPr>
        <w:t xml:space="preserve">. 16. - 385. - С. </w:t>
      </w:r>
      <w:r>
        <w:rPr/>
        <w:t xml:space="preserve">1476-1477 </w:t>
      </w:r>
      <w:r>
        <w:rPr>
          <w:lang w:val="en-US"/>
        </w:rPr>
        <w:t>[</w:t>
      </w:r>
      <w:r>
        <w:rPr/>
        <w:t>2007</w:t>
      </w:r>
      <w:r>
        <w:rPr>
          <w:lang w:val="en-US"/>
        </w:rPr>
        <w:t>].</w:t>
      </w:r>
    </w:p>
    <w:p>
      <w:pPr>
        <w:pStyle w:val="Normal"/>
        <w:rPr>
          <w:lang w:val="en-US"/>
        </w:rPr>
      </w:pPr>
      <w:r>
        <w:rPr>
          <w:lang w:val="en-US"/>
        </w:rPr>
        <w:t xml:space="preserve">Пилипенко Д.В., Овечко П.А. Находки огаря, Tadorna ferruginea, в Донецкой области (Восточная Украина) // Вестн. зоол. N 2, 2003, т.37, C. 60. Ключевые слова: огари; Tadorna ferruginea (Aves); встречаемость; гнездовые находки; Донецкая обл.; Украина. В последние 20 лет встречи огаря, Tadorna ferruginea в Донецкой обл. были случайны. С 1983 по 1999 гг. этот вид отмечался в заказнике "Белосарайская коса" и на прилежащей территории. Огарь до 1970 г. гнездился на Азовском побережье в пределах Донецкой обл. С тех пор огаря отмечали ежегодно. Обнаружено гнездо глубиной около 70 см в стене оврага; выводок поднялся на крыло 24-25 июня и продержался на пруду до 20 июля. Еще одно гнездо огаря располагалось в дупле. В настоящее время численность огаря составляет 100-120 пар. Появление новых мест гнездования в Донецкой обл. на территории недавно образованного РЛП "Донецкий Кряж" имеет важное значение для сохранения вида и позволяет говорить о расширении его гнездового ареала на Украине. </w:t>
      </w:r>
    </w:p>
    <w:p>
      <w:pPr>
        <w:pStyle w:val="Normal"/>
        <w:rPr>
          <w:lang w:val="en-US"/>
        </w:rPr>
      </w:pPr>
      <w:r>
        <w:rPr>
          <w:lang w:val="en-US"/>
        </w:rPr>
        <w:t>Пиловец Г.И., Кузьменко В.Я. Особенности ландшафтной структуры Белорусского Поозерья для формирования миграционных потоков птиц // Фауна и экология птиц бассейна р. Западная Двина: Материалы междунар. научи, конфер. - Витебск, 2000. - С. 75-77.</w:t>
      </w:r>
    </w:p>
    <w:p>
      <w:pPr>
        <w:pStyle w:val="Normal"/>
        <w:rPr/>
      </w:pPr>
      <w:r>
        <w:rPr/>
        <w:t>Пилюга В.И. 1998. Новый вид орнитофауны Украины // Бранта: Сб. науч. тр. Азово-Черноморск. орнитол. Станции. - 1998. - вып.1.- Мелитополь: Бранта. - С. .</w:t>
      </w:r>
    </w:p>
    <w:p>
      <w:pPr>
        <w:pStyle w:val="Normal"/>
        <w:ind w:firstLine="539"/>
        <w:rPr>
          <w:lang w:val="en-US"/>
        </w:rPr>
      </w:pPr>
      <w:r>
        <w:rPr>
          <w:lang w:val="en-US"/>
        </w:rPr>
        <w:t xml:space="preserve">Пилюга В.И. 2002. Зимовка синьги у берегов Крыма // Бранта № 5, 2002. - С. 157-158. Ключевые слова: синьга; Melanitta nigua (Aves); зимовки; Крым; утки. 23.01.2002 г. на участке черноморского побережья протяженностью 9 км, восточнее горы Опук (Крым, Керченский п-ов, окр. с. Яковенково) учтено 3 стаи синьги общей численностью 103 особи. Утки держались в прибрежной полосе, на расстоянии 100-300 м от берега в стаях по 8, 60 и 35 птиц. Отмечено присутствие взрослых самцов. Стаи синьги держались на открытой акватории, обособлено от смешанных стай лысухи (Fulica atra) и уток - красноголовый нырок (Aythya ferina), хохлатая чернеть (Aythya fuligula), кряква (Anas platyrhynchos), державшихся в прибойной полосе каменистых бухт у подножья горы Опук. Такое количество синьги впервые отмечено в Азово-Черноморском регионе и на Украине, а вид - впервые здесь на зимовках. Возможно, появление скопления синьги в указанном районе связано с продолжительными низкими температурами в декабре-январе, приведшими к замерзанию континентальных водоемов и многих морских акваторий, в том числа Азовского моря и прибрежных участков Черного моря. Зафиксированный залет синьги, возможно, имеет инвазионную природу, учитывая его массовость (численность птиц почти на 2 порядка больше, чем при залетах в прошлом), а также редкость и нерегулярность таких залетов. Для уточнения статуса синьги в Азово-Черноморском регионе необходимы дальнейшие полевые исследования. Украина, Одесский зоопарк, Одесса. Библ. 4. </w:t>
      </w:r>
    </w:p>
    <w:p>
      <w:pPr>
        <w:pStyle w:val="Normal"/>
        <w:rPr/>
      </w:pPr>
      <w:r>
        <w:rPr/>
        <w:t>Пилюга в.И. 2002. Зимовка синьги у берегов Крыма // Бранта: Сборник трудов Азово-Черноморской орнитологической станции. Вып. № 5. - Мелитополь: Бранта - Симферополь: Сонат, 2002. - С. .</w:t>
      </w:r>
    </w:p>
    <w:p>
      <w:pPr>
        <w:pStyle w:val="Normal"/>
        <w:rPr/>
      </w:pPr>
      <w:r>
        <w:rPr/>
        <w:t xml:space="preserve">Пиминов В.Н. 2007. Залёт малой поганки </w:t>
      </w:r>
      <w:r>
        <w:rPr>
          <w:i/>
          <w:lang w:val="en-US"/>
        </w:rPr>
        <w:t>Tachybaptus</w:t>
      </w:r>
      <w:r>
        <w:rPr>
          <w:i/>
        </w:rPr>
        <w:t xml:space="preserve"> </w:t>
      </w:r>
      <w:r>
        <w:rPr>
          <w:i/>
          <w:lang w:val="en-US"/>
        </w:rPr>
        <w:t>ruficollis</w:t>
      </w:r>
      <w:r>
        <w:rPr/>
        <w:t xml:space="preserve"> на северо-восток Пермской области // </w:t>
      </w:r>
      <w:r>
        <w:rPr>
          <w:i/>
        </w:rPr>
        <w:t>Рус. орнитол. журн</w:t>
      </w:r>
      <w:r>
        <w:rPr/>
        <w:t xml:space="preserve">. 16. - 354. - С. 531 </w:t>
      </w:r>
      <w:r>
        <w:rPr>
          <w:lang w:val="en-US"/>
        </w:rPr>
        <w:t>[</w:t>
      </w:r>
      <w:r>
        <w:rPr/>
        <w:t>2001</w:t>
      </w:r>
      <w:r>
        <w:rPr>
          <w:lang w:val="en-US"/>
        </w:rPr>
        <w:t>].</w:t>
      </w:r>
    </w:p>
    <w:p>
      <w:pPr>
        <w:pStyle w:val="Normal"/>
        <w:rPr>
          <w:rFonts w:eastAsia="MS Mincho;Arial Unicode MS"/>
          <w:lang w:val="en-US"/>
        </w:rPr>
      </w:pPr>
      <w:r>
        <w:rPr>
          <w:rFonts w:eastAsia="MS Mincho;Arial Unicode MS"/>
          <w:lang w:val="en-US"/>
        </w:rPr>
        <w:t xml:space="preserve">Пиминов В.Н. К распространению птиц на Южном Ямале  // Матер. к распро птиц на Урале, в Приуралье и Западной Сибири № 2, 1997, 122-123. Ключевые слова: авифауна; Ямал; аннотированный список. Аннотированный список 8 видов птиц бассейна р. Щучьей. </w:t>
      </w:r>
    </w:p>
    <w:p>
      <w:pPr>
        <w:pStyle w:val="Normal"/>
        <w:rPr>
          <w:lang w:val="en-US"/>
        </w:rPr>
      </w:pPr>
      <w:r>
        <w:rPr>
          <w:lang w:val="en-US"/>
        </w:rPr>
        <w:t>Пиминов В.Н. К распространению птиц на Южном Ямале // Материалы к распространению птиц на Урале, в Приуралье и Западной Сибири. – Екатеринбург, 1997. – С. 122 – 123.</w:t>
      </w:r>
    </w:p>
    <w:p>
      <w:pPr>
        <w:pStyle w:val="Normal"/>
        <w:rPr>
          <w:lang w:val="en-US"/>
        </w:rPr>
      </w:pPr>
      <w:r>
        <w:rPr>
          <w:lang w:val="en-US"/>
        </w:rPr>
        <w:t>Пиминов В.Н. К распространению птиц на южном Ямале // Материалы к распространению птиц на Урале, в приуралье и Западной Сибири. - Екатеринбург: Изд-во `Екатеринбург`, 1997. - С.122 - 123. В бассейне реки Щучьей</w:t>
      </w:r>
    </w:p>
    <w:p>
      <w:pPr>
        <w:pStyle w:val="Normal"/>
        <w:rPr>
          <w:lang w:val="en-US"/>
        </w:rPr>
      </w:pPr>
      <w:r>
        <w:rPr>
          <w:lang w:val="en-US"/>
        </w:rPr>
        <w:t>Пиминов В.Н. К фауне птиц озера Унтор // Материалы к распространению птиц на Урале, в Приуралье и Западной Сибири. – Екатеринбург, 2000. – С. 163.</w:t>
      </w:r>
    </w:p>
    <w:p>
      <w:pPr>
        <w:pStyle w:val="Normal"/>
        <w:rPr>
          <w:lang w:val="en-US"/>
        </w:rPr>
      </w:pPr>
      <w:r>
        <w:rPr>
          <w:lang w:val="en-US"/>
        </w:rPr>
        <w:t>Пиминов В.Н. К фауне птиц озера Унтор // Материалы к распространению птиц на Урале, в Приуралье и Западной Сибири: Сб. ст. [Вып. 5] / ИЭРиЖ УрО РАН; Урал. орнитол. о-во; Отв. ред. В. К. Рябицев. - Екатеринбург: Екатеринбург, 2000. - С.163. Октябрьский район Тюменской области. Серая цапля и синьга</w:t>
      </w:r>
    </w:p>
    <w:p>
      <w:pPr>
        <w:pStyle w:val="Normal"/>
        <w:rPr>
          <w:lang w:val="en-US"/>
        </w:rPr>
      </w:pPr>
      <w:r>
        <w:rPr>
          <w:lang w:val="en-US"/>
        </w:rPr>
        <w:t>Пиминов В.Н. О результатах размножения белой куропатки на Южном Ямале // Экология гнездования птиц и методы ее изучения. Тез. Всесоюзной конференции молодых ученых. – Самарканд, 1979. – С. 163 – 164.</w:t>
      </w:r>
    </w:p>
    <w:p>
      <w:pPr>
        <w:pStyle w:val="Normal"/>
        <w:rPr>
          <w:lang w:val="en-US"/>
        </w:rPr>
      </w:pPr>
      <w:r>
        <w:rPr>
          <w:lang w:val="en-US"/>
        </w:rPr>
        <w:t>Пиминов В.Н. Освоение ресурсов белой куропатки на севере Тюменской области // Ресурсы животного мира Сибири. Охотничье-промысловые звери и птицы. – Новосибирск: Наука, 1990. – С. 85 – 87.</w:t>
      </w:r>
    </w:p>
    <w:p>
      <w:pPr>
        <w:pStyle w:val="Normal"/>
        <w:rPr>
          <w:lang w:val="en-US"/>
        </w:rPr>
      </w:pPr>
      <w:r>
        <w:rPr>
          <w:lang w:val="en-US"/>
        </w:rPr>
        <w:t>Пиминов В.Н. Перемещение белых куропаток в период миграций // Научные основы охраны природы Урала и проблемы экологического мониторинга. Тез. докладов конференции молодых ученых. – Свердловск, 1985. – С. 45.</w:t>
      </w:r>
    </w:p>
    <w:p>
      <w:pPr>
        <w:pStyle w:val="Normal"/>
        <w:rPr>
          <w:lang w:val="en-US"/>
        </w:rPr>
      </w:pPr>
      <w:r>
        <w:rPr>
          <w:lang w:val="en-US"/>
        </w:rPr>
        <w:t>Пиминов В.Н. Предварительные результаты автоматического мечения белой куропатки на Южном Ямале // Орнитология. – Вып. 18. – М.: Изд-во МГУ, 1983. – С. 102 – 105.</w:t>
      </w:r>
    </w:p>
    <w:p>
      <w:pPr>
        <w:pStyle w:val="Normal"/>
        <w:rPr>
          <w:lang w:val="en-US"/>
        </w:rPr>
      </w:pPr>
      <w:r>
        <w:rPr>
          <w:lang w:val="en-US"/>
        </w:rPr>
        <w:t>Пиминов В.Н. Пути увеличения закупок белой куропатки в Ямало-Ненецком автономном округе // Обогащение фауны и разведение охотничьих животных. – Киров, 1982. – С. 221.</w:t>
      </w:r>
    </w:p>
    <w:p>
      <w:pPr>
        <w:pStyle w:val="Normal"/>
        <w:rPr>
          <w:lang w:val="en-US"/>
        </w:rPr>
      </w:pPr>
      <w:r>
        <w:rPr>
          <w:lang w:val="en-US"/>
        </w:rPr>
        <w:t>Пиминов В.Н. Стациальное размещение белой куропатки // Птицы Сибири. Тез. докладов II Сибирской орнитологической конференции. – Горно-Алтайск, 1983. – С. 92 – 93.</w:t>
      </w:r>
    </w:p>
    <w:p>
      <w:pPr>
        <w:pStyle w:val="Normal"/>
        <w:rPr>
          <w:lang w:val="en-US"/>
        </w:rPr>
      </w:pPr>
      <w:r>
        <w:rPr>
          <w:lang w:val="en-US"/>
        </w:rPr>
        <w:t>Пиминов В.Н. Суточная активность белой куропатки // Биологические проблемы Севера. IX симпозиум. – Ч. II. – Сыктывкар, 1981. – С. 53.</w:t>
      </w:r>
    </w:p>
    <w:p>
      <w:pPr>
        <w:pStyle w:val="Normal"/>
        <w:rPr>
          <w:lang w:val="en-US"/>
        </w:rPr>
      </w:pPr>
      <w:r>
        <w:rPr>
          <w:lang w:val="en-US"/>
        </w:rPr>
        <w:t xml:space="preserve">Пиминов В.Н., Синицин А.А., Арефьев С.П. 2001. Коллективный автор издания: Ин-т пробл. освоения Севера СО РАН. Водоплавающие птицы природного парка "Нумто" // Вестн. экол., лесоведения и ландшафтоведения N 2. - 2001, С. 53-57. Ключевые слова: гагары; гусеобразные; характер пребывания; распространение; численность; природный парк Нумто; Зап.-Сибирская низменность.На основании обследования водоемов природного парка "Нумто" центр. часть Зап.-Сибирской низменности приводятся краткие сведения о характере пребывания, распространении и численности водоплавающих птиц (гагарообразные и гусеобразные). Россия, ВНИИОЗ, Киров. Библ. 8. </w:t>
      </w:r>
    </w:p>
    <w:p>
      <w:pPr>
        <w:pStyle w:val="Normal"/>
        <w:rPr>
          <w:lang w:val="en-US"/>
        </w:rPr>
      </w:pPr>
      <w:r>
        <w:rPr>
          <w:lang w:val="en-US"/>
        </w:rPr>
        <w:t>Пиминов В.Н., Синицын А.А. Видовой состав и размножение водоплавающих птиц на юге Тюменской области (Ишимская лесостепь) // Вопросы прикладной экологии (природопользования), юхотоведения и звероводства : Матер. науч. конф., яосв. 75-летию ВНИИОЗ им. проф. Б. М. Житкова (27-28 мая 19987 г.) / ВНИИ охот. хоз-ва и звероводства им. Б. М. Житкова. - Киров: 1997. - С.177 - 179.</w:t>
      </w:r>
    </w:p>
    <w:p>
      <w:pPr>
        <w:pStyle w:val="Normal"/>
        <w:ind w:firstLine="539"/>
        <w:rPr>
          <w:lang w:val="en-US"/>
        </w:rPr>
      </w:pPr>
      <w:r>
        <w:rPr>
          <w:lang w:val="en-US"/>
        </w:rPr>
        <w:t xml:space="preserve">Пиневич В.И. 2005. К вопросу истории изучения орнитологической фауны на Амуре и прилежащих территорий // Нов. исслед. (Биол. Экол. Образ.) № 6, 2005. - С. 51-61. Ключевые слова: фауна; птицы; Амур; история изучения. </w:t>
      </w:r>
    </w:p>
    <w:p>
      <w:pPr>
        <w:pStyle w:val="Normal"/>
        <w:ind w:firstLine="539"/>
        <w:rPr>
          <w:lang w:val="en-US"/>
        </w:rPr>
      </w:pPr>
      <w:r>
        <w:rPr>
          <w:lang w:val="en-US"/>
        </w:rPr>
        <w:t xml:space="preserve">Пиневич В.И. 2007. Птицы Приамурья в трудах Р.К.Маака и в современной транскрипции // Природные ресурсы и экологические проблемы Дальнего Востока, 2007. - С. 146-155. - Хабаровск. Ключевые слова: птицы; фауна; труды Р. К. Маака; Приамурье. Одним из первых зоологов, исследовавших биоразнообразие Приамурья, был Ричард Карлович Маак - путешественник, первооткрыватель, чьим именем названы многие растения и представители животного мира. В своих орнитологических наблюдениях Р. К. Маак применял уже тогда такие понятия как гнездящийся вид или пролетный, многочисленный или редкий. Для отдельных видов указывал места обитания или распространение. Биоразнообразие птиц, представленное в трудах Р. К. Маака, имеют для большое научное (как теоретическое, так и практическое) значение в процессе познания мониторингового состояния орнитофауны. Приведен список общих видов птиц по Р. К. Маку и их современная транскрипция с указанием характера пребывания и относительной численности. Россия, Дальневосточный гос. гуманитарный ун-т. Табл. 1. Библ. 22. </w:t>
      </w:r>
    </w:p>
    <w:p>
      <w:pPr>
        <w:pStyle w:val="Normal"/>
        <w:rPr>
          <w:lang w:val="en-US"/>
        </w:rPr>
      </w:pPr>
      <w:r>
        <w:rPr>
          <w:lang w:val="en-US"/>
        </w:rPr>
        <w:t>Пиновский Я., Равкин Ю.С., Щеголев Л.И., Иовченко Н.П., Елсуков С.В., Соловьева Н.В. Численность и ее динамика // Полевой воробей. – Л.: Изд-во ЛГУ, 1981. – С. 221 – 236.</w:t>
      </w:r>
    </w:p>
    <w:p>
      <w:pPr>
        <w:pStyle w:val="Normal"/>
        <w:rPr/>
      </w:pPr>
      <w:r>
        <w:rPr>
          <w:lang w:val="en-US"/>
        </w:rPr>
        <w:t xml:space="preserve">Пинчук П. В., Домбровский В. Ч. Желтая цапля </w:t>
      </w:r>
      <w:r>
        <w:rPr>
          <w:i/>
          <w:lang w:val="en-US"/>
        </w:rPr>
        <w:t>(Ardeola ralloides)</w:t>
      </w:r>
      <w:r>
        <w:rPr>
          <w:lang w:val="en-US"/>
        </w:rPr>
        <w:t xml:space="preserve"> - новый вид в орнитофауне Беларуси  // Subbuteo. - Т. 5, № 1. - 2002. - С. 40.</w:t>
      </w:r>
    </w:p>
    <w:p>
      <w:pPr>
        <w:pStyle w:val="Normal"/>
        <w:rPr>
          <w:lang w:val="en-US"/>
        </w:rPr>
      </w:pPr>
      <w:r>
        <w:rPr>
          <w:lang w:val="en-US"/>
        </w:rPr>
        <w:t>Пинчук П. В., Кусенков А. Н. Линейные размеры и объем яиц черной и белокрылой крачек в пойме реки Сож, загрязненной радионуклидами // Вопросы естествознания: Сб. научных работ молодых ученых. - Вып. 1. - Липецк. 1993. - С. 43.</w:t>
      </w:r>
    </w:p>
    <w:p>
      <w:pPr>
        <w:pStyle w:val="Normal"/>
        <w:rPr/>
      </w:pPr>
      <w:r>
        <w:rPr>
          <w:lang w:val="en-US"/>
        </w:rPr>
        <w:t xml:space="preserve">Пинчук П.В.  Вторая регистрация ходулочника </w:t>
      </w:r>
      <w:r>
        <w:rPr>
          <w:i/>
          <w:lang w:val="en-US"/>
        </w:rPr>
        <w:t xml:space="preserve">(Himantopus himantopus) </w:t>
      </w:r>
      <w:r>
        <w:rPr>
          <w:lang w:val="en-US"/>
        </w:rPr>
        <w:t>на гнездовании в Беларуси  // Subbuteo. - Т. 5, № 1. - 2002. - С. 52.</w:t>
      </w:r>
    </w:p>
    <w:p>
      <w:pPr>
        <w:pStyle w:val="Normal"/>
        <w:rPr>
          <w:lang w:val="en-US"/>
        </w:rPr>
      </w:pPr>
      <w:r>
        <w:rPr>
          <w:lang w:val="en-US"/>
        </w:rPr>
        <w:t>Пинчук П.В. Статус чайковых птиц в третьем издании Красной книги Республики Беларусь// «Красная книга Республики Беларусь: состояние, проблемы, перспективы»: Материалы респ. научной конфер. - Витебск, 2002. - С. 174-175.</w:t>
      </w:r>
    </w:p>
    <w:p>
      <w:pPr>
        <w:pStyle w:val="Normal"/>
        <w:rPr/>
      </w:pPr>
      <w:r>
        <w:rPr>
          <w:lang w:val="en-US"/>
        </w:rPr>
        <w:t xml:space="preserve">Пинчук П.В., Карлионова Н.В. Весенняя миграция турухтана </w:t>
      </w:r>
      <w:r>
        <w:rPr>
          <w:i/>
          <w:lang w:val="en-US"/>
        </w:rPr>
        <w:t xml:space="preserve">Philomachus pugnax </w:t>
      </w:r>
      <w:r>
        <w:rPr>
          <w:lang w:val="en-US"/>
        </w:rPr>
        <w:t>в среднем течении реки Припять // Экологические проблемы полесья и сопредельных территорий: Материалы 4-й Международной научно-практ. конфер. - Гомель, 2002. - С. 194-195.</w:t>
      </w:r>
    </w:p>
    <w:p>
      <w:pPr>
        <w:pStyle w:val="Normal"/>
        <w:rPr/>
      </w:pPr>
      <w:r>
        <w:rPr>
          <w:lang w:val="en-US"/>
        </w:rPr>
        <w:t xml:space="preserve">Пинчук П.В., Карлионова Н.В., Богданович И.А., Журавлев Д.В. Исландский песочник  </w:t>
      </w:r>
      <w:r>
        <w:rPr>
          <w:i/>
          <w:lang w:val="en-US"/>
        </w:rPr>
        <w:t xml:space="preserve">Calidris canutus </w:t>
      </w:r>
      <w:r>
        <w:rPr>
          <w:lang w:val="en-US"/>
        </w:rPr>
        <w:t xml:space="preserve">– новый вид в орнитофауне Беларуси // Subbuteo. – Т.7. – 2004. – С. 32-34. </w:t>
      </w:r>
    </w:p>
    <w:p>
      <w:pPr>
        <w:pStyle w:val="Normal"/>
        <w:rPr/>
      </w:pPr>
      <w:r>
        <w:rPr/>
        <w:t xml:space="preserve">Пинчук П.В., Кусенков А.Н. 1993. Линейные размеры и объем яиц черной и белокрылой крачек в пойме реки Сож, загрязненной радионуклидами // Вопросы естествознания. Липецк: ЛГПИ, 1993. Вып. 1. </w:t>
      </w:r>
      <w:r>
        <w:rPr>
          <w:rFonts w:eastAsia="Symbol" w:cs="Symbol" w:ascii="Symbol" w:hAnsi="Symbol"/>
        </w:rPr>
        <w:t></w:t>
      </w:r>
      <w:r>
        <w:rPr/>
        <w:t xml:space="preserve"> С. 43.</w:t>
      </w:r>
    </w:p>
    <w:p>
      <w:pPr>
        <w:pStyle w:val="Normal"/>
        <w:rPr>
          <w:lang w:val="en-US"/>
        </w:rPr>
      </w:pPr>
      <w:r>
        <w:rPr>
          <w:lang w:val="en-US"/>
        </w:rPr>
        <w:t>Пинчук П.В., Монгин Э.А., Мороз С.В. Особенности биологии размножения галстучника и мородунки в пойме реки Припяти // Изучение куликов Восточной Европы и Северной Азии на рубеже столетий: Материалы 4 и 5 совещаний по вопросам изучения и охраны куликов. - М., 2002. - С. 43-46.</w:t>
      </w:r>
    </w:p>
    <w:p>
      <w:pPr>
        <w:pStyle w:val="Normal"/>
        <w:rPr>
          <w:lang w:val="en-US"/>
        </w:rPr>
      </w:pPr>
      <w:r>
        <w:rPr>
          <w:lang w:val="en-US"/>
        </w:rPr>
        <w:t>Пинчук П.В., Монгин Э.А., Мороз С.В. Особенности биологии размножения галстучника и мородунки в пойме реки Припяти // Изучение куликов Вост. Европы и Сев. Азии на рубеже столетий. - М., 2002. - С. 43-46.</w:t>
      </w:r>
    </w:p>
    <w:p>
      <w:pPr>
        <w:pStyle w:val="Normal"/>
        <w:rPr/>
      </w:pPr>
      <w:r>
        <w:rPr>
          <w:lang w:val="en-US"/>
        </w:rPr>
        <w:t xml:space="preserve">Пинчук П.В., Мороз С.В. Новая регистрация грязовика </w:t>
      </w:r>
      <w:r>
        <w:rPr>
          <w:i/>
          <w:lang w:val="en-US"/>
        </w:rPr>
        <w:t>(Limicola falcinellus)</w:t>
      </w:r>
      <w:r>
        <w:rPr>
          <w:lang w:val="en-US"/>
        </w:rPr>
        <w:t xml:space="preserve"> в Беларуси  // Subbuteo. - Т. 5, № 1. - 2002. - С. 53. </w:t>
      </w:r>
    </w:p>
    <w:p>
      <w:pPr>
        <w:pStyle w:val="Normal"/>
        <w:rPr>
          <w:rFonts w:eastAsia="MS Mincho;Arial Unicode MS"/>
        </w:rPr>
      </w:pPr>
      <w:r>
        <w:rPr>
          <w:rFonts w:eastAsia="MS Mincho;Arial Unicode MS"/>
        </w:rPr>
        <w:t xml:space="preserve">Пирогов Н.Г. 1991. К питанию орлана-белохвоста (Haliaeetus albicilla) в Черноморском заповеднике. Орнитология, вып. 25. М. Изд. МГУ. 1991. - С. 202. орлан-белохвост-распр, троф. </w:t>
      </w:r>
    </w:p>
    <w:p>
      <w:pPr>
        <w:pStyle w:val="Normal"/>
        <w:rPr>
          <w:rFonts w:eastAsia="MS Mincho;Arial Unicode MS"/>
        </w:rPr>
      </w:pPr>
      <w:r>
        <w:rPr>
          <w:rFonts w:eastAsia="MS Mincho;Arial Unicode MS"/>
        </w:rPr>
        <w:t xml:space="preserve">Пирогов Н.Г. 1991. Орнитологические наблюдения в дельте Днепра. Орнитология, вып. 25. М. Изд. МГУ. 1991. - С. 170-171. орлан-белохвост-распр. болотный лунь-распр, числ, размн. чеглок-распр, размн. </w:t>
      </w:r>
    </w:p>
    <w:p>
      <w:pPr>
        <w:pStyle w:val="Normal"/>
        <w:rPr>
          <w:lang w:val="en-US"/>
        </w:rPr>
      </w:pPr>
      <w:r>
        <w:rPr>
          <w:lang w:val="en-US"/>
        </w:rPr>
        <w:t xml:space="preserve">Пирогов Н.Г. 2003. Некоторые сведения об окольцованных и меченых птицах, встреченных на Сахалине // Орнитология - М.:МГУ, 2003. - Вып. 30. - С. </w:t>
      </w:r>
    </w:p>
    <w:p>
      <w:pPr>
        <w:pStyle w:val="Normal"/>
        <w:rPr>
          <w:lang w:val="en-US"/>
        </w:rPr>
      </w:pPr>
      <w:r>
        <w:rPr>
          <w:lang w:val="en-US"/>
        </w:rPr>
        <w:t xml:space="preserve">Пирогов Н.Г. 2003. Редкие и малочисленные птицы Поронайского заповедника, Сахалин // Орнитология - М.:МГУ, 2003. - Вып. 30. - С. </w:t>
      </w:r>
    </w:p>
    <w:p>
      <w:pPr>
        <w:pStyle w:val="Normal"/>
        <w:rPr>
          <w:lang w:val="en-US"/>
        </w:rPr>
      </w:pPr>
      <w:r>
        <w:rPr>
          <w:lang w:val="en-US"/>
        </w:rPr>
        <w:t xml:space="preserve">Пирогов Н.Г. К изучению пролета птиц в районе Черноморского заповедника  // Заповiд. справа в Украiнi, 1996, т.2, 42-48. Ключевые слова: миграции птиц; учеты численности; Черноморский заповедник. На Кинбурнской косе (Украина) в 1987-1990 гг. в марте-апреле и сентябре-октябре проводили утренние и вечерние учеты мигрирующих птиц. Весной зарегистрировано 31,9 тыс. (доминировали вьюрковые, пластинчатоклювые, чайковые, врановые, трясогузковые, осенью - 170,5 тыс. (доминировали вьюрковые, врановые, мухоловковые, трясогузковые, скворцы, голуби, пластинчатоклювые, хищные птицы). В паутинную сеть весной поймано 190, осенью - 1054 воробьиных, в основном пеночка-теньковка, зарянка и лазоревка (осенью 1989 г. их пролетело 16,1 тыс.). Из вьюрковых (51,2 тыс.) массовым был зяблик (75,8%). В оба сезона преобладало с.-з. направление пролета. Приведены сведения (сроки, численность) по отдельным видам, составу смешанных стай. Украина, Поронайский заповедник. Ил. 2. Табл. 6. Библ. 6. Общие проблемы. </w:t>
      </w:r>
    </w:p>
    <w:p>
      <w:pPr>
        <w:pStyle w:val="Normal"/>
        <w:rPr>
          <w:rFonts w:eastAsia="MS Mincho;Arial Unicode MS"/>
          <w:lang w:val="en-US"/>
        </w:rPr>
      </w:pPr>
      <w:r>
        <w:rPr>
          <w:rFonts w:eastAsia="MS Mincho;Arial Unicode MS"/>
          <w:lang w:val="en-US"/>
        </w:rPr>
        <w:t xml:space="preserve">Пирогов Н.Г. Новые виды птиц Поронайского заповедника  // 3 Дальневост. конф. по заповед. делу, Владивосток, 9-12 сент., 1997, 1997, 88. Ключевые слова: авифауна; Поронайский заповедник; Сахалин. В авифауне зап-ка было установлено 198 видов; список дополнен до 212 видов (перечень новых для зап-ка видов). </w:t>
      </w:r>
    </w:p>
    <w:p>
      <w:pPr>
        <w:pStyle w:val="Normal"/>
        <w:rPr>
          <w:lang w:val="en-US"/>
        </w:rPr>
      </w:pPr>
      <w:r>
        <w:rPr>
          <w:lang w:val="en-US"/>
        </w:rPr>
        <w:t xml:space="preserve">Пирогов Н.Г. Новые данные о встречах и гнездовании птиц в Херсонской области  // Беркут № 1-2, 1995, т.4, 91-92. Ключевые слова: авифауна; изменения в связи с облесением; лесные виды; степная зона; заметки по 9 видам; Херсонская обл. Отмечаются изменения в орнитофауне Херсонской обл. в связи с искусственным облесением соснами песков Нижнеднепровских арен. В степную зону проникли птицы лесного комплекса; заметки по 9 видам (тетеревятник, лесной жаворонок, зарянка, черный и певчий дрозды, пеночка трещотка, мухоловка-пеструшка, пищуха). </w:t>
      </w:r>
    </w:p>
    <w:p>
      <w:pPr>
        <w:pStyle w:val="Normal"/>
        <w:rPr>
          <w:rFonts w:eastAsia="MS Mincho;Arial Unicode MS"/>
          <w:lang w:val="en-US"/>
        </w:rPr>
      </w:pPr>
      <w:r>
        <w:rPr>
          <w:rFonts w:eastAsia="MS Mincho;Arial Unicode MS"/>
          <w:lang w:val="en-US"/>
        </w:rPr>
        <w:t xml:space="preserve">Пирогов Н.Г. Численность, распределение и некоторые черты экологии куриных Черноморского заповедника // Беркут № 1-2, 1995, т.4, 34-37. Ключевые слова: куриные; Phasianus colchicus (Aves); Perdix perdix (Aves); Coturnix coturnix (Aves); состояние популяций; плотность популяции; численность; фенология; Черноморский заповедник. Фазан (Ф; Phasianus colchicus) был интродуцирован в плавни Днепра и благодаря заповедному режиму и биотехнии (водопои, подкормка зимой) расселился не только в долине реки, но и в лесополосах в степи, стал многочисленным (колебания 0,5-1,9 Ф/100 га) оседлым видом. Устойчивая тенденция роста численности Ф связывается также с теплыми малоснежными зимами и восстановлением популяции после предшествующих суровых зим. В колках зарегистрировано 43,6% общего кол-ва встреч Ф, в открытом ландшафте 31,1%, в тростниках 13,3%, в кустарниках 12%. Выражена сезонная предпочитаемость станций: половина встреч Ф в кустарниках и тростниках приходится на осень. Самцы составляли по годам 51-64% популяции Ф. Плотность населения серой куропатки (СК; Perdix perdix) составляла 0,2-1,6 СК/100 га. СК держались преимущественно в степи (74,2% встреч, в т. ч. 65,2% в сенокосных угодьях, где меньше опасность хищничества), по окраинам колков и тростниково-кустарниковых зарослей (16,2%), реже в самих колках (9,6%). Ср. размер кладки СК (n=10) - 13,6 (макс. 18) яиц, выводка 10,1-12,2 птенца, Ф соотв. 7,6 яйца и 7,5-10,5 птенцов. Перепел (Coturnix coturnix) - малочисленный пролетный вид, отдельные особи отмечаются в теплые зимы, летом встречается не ежегодно, гнездование не доказано. Х-ка местообитаний, демографии, фенологии и лимитирующих факторов для 3-х видов куриных. Россия, Сахалинская обл., г. Поронайск, Поронайский заповедник. Табл. 5. Библ. 8. </w:t>
      </w:r>
    </w:p>
    <w:p>
      <w:pPr>
        <w:pStyle w:val="Normal"/>
        <w:rPr>
          <w:lang w:val="en-US"/>
        </w:rPr>
      </w:pPr>
      <w:r>
        <w:rPr>
          <w:lang w:val="en-US"/>
        </w:rPr>
        <w:t xml:space="preserve">Пирогов Н.Г., Искандаров А.К. 2000. Редкие дневные хищные птицы заповедника "Поронайский" // Редкие, исчезающие и малоизученные птицы России. - 2000, С. 118-120. М. Ключевые слова: дневные хищные птицы; редкие виды; Красная книга России; характер пребывания; численность; местообитания; центр. Сахалин.Мониторинг внесенных в Красную книгу России скопы, орлана - белохвоста (и в Красную книгу МСОП), белоплечего орлана (эндемик России) и сапсана проводился с 1993 по 1997 гг. в зап-ке "Поронайском" (вост. побережье центр. Сахалина). Повидовые сведения о характере пребывания, местообитаниях, состоянии численности, фенологии. </w:t>
      </w:r>
    </w:p>
    <w:p>
      <w:pPr>
        <w:pStyle w:val="Normal"/>
        <w:rPr>
          <w:rFonts w:eastAsia="MS Mincho;Arial Unicode MS"/>
          <w:lang w:val="en-US"/>
        </w:rPr>
      </w:pPr>
      <w:r>
        <w:rPr>
          <w:rFonts w:eastAsia="MS Mincho;Arial Unicode MS"/>
          <w:lang w:val="en-US"/>
        </w:rPr>
        <w:t xml:space="preserve">Пирогов Н.Г., Искандеров А.К. Редкие и малочисленные виды птиц Поронайского заповедника  // 3 Дальневост. конф. по заповед. делу, Владивосток, 9-12 сент., 1997, 1997, 89. Ключевые слова: авифауна; редкие виды; Сахалин; Поронайский заповедник. Зап-ник "Поронайский" расположен на вост. побережье центр. Сахалина. С 1992 г. начаты работы по инвентаризации авифауны, составлению кадастра редких и малочисленных видов. Установлен 21 особо охраняемый вид: Красная книга МСОП - орлан-белохвост (пролетает, гнездится), охотский улит (вероятно, гнездится); Красная книга РФ - перечисленные виды, а также черная казарка (отмечена однажды на пролете), малый лебедь (пролетает), скопа (пролетает, гнездится), белоплечий орлан (эндемик, гнездится), кречет (пролетает), сапсан (пролетает), дикуша (эндемик, гнездится), ходулочник (пролетает), кулик-лопатень (отмечен на пролете), камчатская крачка (пролетает, гнездится), розовая чайка (отмечена на пролете), серокрылая чайка (отмечена на пролете), длинноклювый пыжик (пролетает). </w:t>
      </w:r>
    </w:p>
    <w:p>
      <w:pPr>
        <w:pStyle w:val="Normal"/>
        <w:rPr>
          <w:lang w:val="en-US"/>
        </w:rPr>
      </w:pPr>
      <w:r>
        <w:rPr>
          <w:lang w:val="en-US"/>
        </w:rPr>
        <w:t xml:space="preserve">Пирогова Н.Г. 2000. Некоторые сведения о редких видах птиц заповедника "Поронайский" // Редкие, исчезающие и малоизученные птицы России. - 2000, С. 63-64. М. Ключевые слова: редкие виды; список видов; даты и места встреч; зап-к "Поронайский"; Сахалин.Список 8 редких видов птиц с краткими данными о датах и местах встреч в зап-ке "Поронайский" (Сахалин). </w:t>
      </w:r>
    </w:p>
    <w:p>
      <w:pPr>
        <w:pStyle w:val="Normal"/>
        <w:rPr>
          <w:lang w:val="en-US"/>
        </w:rPr>
      </w:pPr>
      <w:r>
        <w:rPr>
          <w:lang w:val="en-US"/>
        </w:rPr>
        <w:t>Писарев С.Н., Корсун Д.А. Новые гнездящиеся виды куликов Донецкого Придонцовья // Матеріали I-ї конференції молодих орнітологів України. Чернівці, 1994. С.</w:t>
      </w:r>
    </w:p>
    <w:p>
      <w:pPr>
        <w:pStyle w:val="Normal"/>
        <w:rPr>
          <w:lang w:val="en-US"/>
        </w:rPr>
      </w:pPr>
      <w:r>
        <w:rPr>
          <w:lang w:val="en-US"/>
        </w:rPr>
        <w:t>Писарев С.Н., Корсун Д.А., Сикорский И.А. Видовой состав, численность и территориальное распределение зимующих птиц лесных массивов Донецкого Придонцовья // Матеріали I-ї конференції молодих орнітологів України. Чернівці, 1994. С.</w:t>
      </w:r>
    </w:p>
    <w:p>
      <w:pPr>
        <w:pStyle w:val="Normal"/>
        <w:rPr>
          <w:lang w:val="en-US"/>
        </w:rPr>
      </w:pPr>
      <w:r>
        <w:rPr>
          <w:lang w:val="en-US"/>
        </w:rPr>
        <w:t>Писарев С.Н., Надворный Е.С., Дорохов А.В., Назаренко Ю.Н., Высочин М.О. Материалы о новых и редких видах птиц Донецкого Придонцовья // Матеріали III конференції молодих орнітологів України. Чернівці, 1998. С.</w:t>
      </w:r>
    </w:p>
    <w:p>
      <w:pPr>
        <w:pStyle w:val="Normal"/>
        <w:rPr>
          <w:rFonts w:eastAsia="MS Mincho;Arial Unicode MS"/>
          <w:lang w:val="en-US"/>
        </w:rPr>
      </w:pPr>
      <w:r>
        <w:rPr>
          <w:rFonts w:eastAsia="MS Mincho;Arial Unicode MS"/>
          <w:lang w:val="en-US"/>
        </w:rPr>
        <w:t xml:space="preserve">Писарев С.Н., Надворный Е.С., Дорохов А.В., Назаренко Ю.Н., Высочин М.О. Материалы о новых и редких видах птиц Донецкого Придонцовья  // Матер. 3 Конф. мол. орнiтологiв Украiни, Киiв, 14-15 березня, 1998, 1998, 117-120. Ключевые слова: авифауна; редкие виды; новые находки; Донецкое Придонцовье. Новые сведения о птицах бассейна Сев. Донца, аннотированный список 16 видов. Библ. 2. </w:t>
      </w:r>
    </w:p>
    <w:p>
      <w:pPr>
        <w:pStyle w:val="Normal"/>
        <w:rPr>
          <w:lang w:val="en-US"/>
        </w:rPr>
      </w:pPr>
      <w:r>
        <w:rPr>
          <w:lang w:val="en-US"/>
        </w:rPr>
        <w:t>Писарев С.Н., Тимошенко А.А., Сикорский И.А. 1994. Зимующие птицы незамерзающих водоемов Донецкого Придонцовья // Матеріали I-ї конференції молодих орнітологів України. Чернівці, 1994. С.</w:t>
      </w:r>
    </w:p>
    <w:p>
      <w:pPr>
        <w:pStyle w:val="Normal"/>
        <w:rPr>
          <w:rFonts w:eastAsia="MS Mincho;Arial Unicode MS"/>
        </w:rPr>
      </w:pPr>
      <w:r>
        <w:rPr>
          <w:rFonts w:eastAsia="MS Mincho;Arial Unicode MS"/>
        </w:rPr>
        <w:t>Писковецкий А.А. 2003. Наблюдения миграции белолобого гуся Anser albifrons в южной части полуострова Камчатка // Биол. и охрана птиц Камчатки № 5. - 2003. - С. 116. Ключевые слова: авифауна Камчатки; гуси; Anser albifrons (Aves); миграции</w:t>
      </w:r>
    </w:p>
    <w:p>
      <w:pPr>
        <w:pStyle w:val="Normal"/>
        <w:rPr>
          <w:rFonts w:eastAsia="MS Mincho;Arial Unicode MS"/>
          <w:lang w:val="en-US"/>
        </w:rPr>
      </w:pPr>
      <w:r>
        <w:rPr>
          <w:rFonts w:eastAsia="MS Mincho;Arial Unicode MS"/>
          <w:lang w:val="en-US"/>
        </w:rPr>
        <w:t>Писковецкий А.А. 2003. Наблюдения миграции белолобого гуся Anser albifrons в южной части полуострова Камчатка // Биол. и охрана птиц Камчатки N 5. - 2003. - С. 116. Ключевые слова: авифауна Камчатки; гуси; Anser albifrons (Aves); миграции</w:t>
      </w:r>
    </w:p>
    <w:p>
      <w:pPr>
        <w:pStyle w:val="Normal"/>
        <w:rPr/>
      </w:pPr>
      <w:r>
        <w:rPr>
          <w:lang w:val="en-US"/>
        </w:rPr>
        <w:t xml:space="preserve">Писковецкий А.А. 2003. Наблюдения миграции белолобого гуся </w:t>
      </w:r>
      <w:r>
        <w:rPr>
          <w:i/>
          <w:lang w:val="en-US"/>
        </w:rPr>
        <w:t xml:space="preserve">Anser albifrons </w:t>
      </w:r>
      <w:r>
        <w:rPr>
          <w:lang w:val="en-US"/>
        </w:rPr>
        <w:t>в южной части полуострова Камчатка // Биология и охрана птиц Камчатки / Отв. ред. Ю. Б. Артюхин и Ю. Н. Герасимов. – М.: Изд-во Центра охраны дикой природы, 2003. – Вып.5. – С. 116.</w:t>
      </w:r>
    </w:p>
    <w:p>
      <w:pPr>
        <w:pStyle w:val="Normal"/>
        <w:rPr>
          <w:lang w:val="en-US"/>
        </w:rPr>
      </w:pPr>
      <w:r>
        <w:rPr>
          <w:lang w:val="en-US"/>
        </w:rPr>
        <w:t>Писковецкий А.А. 2006. Новые находки серой цапли Adrea cinerea на Камчатке // Биология и охрана птиц Камчатки / Отв. ред. Ю. Б. Артюхин и Ю. Н. Герасимов. – М.: Изд-во Центра охраны дикой природы, 2006. – Вып. 7. – С. 119.</w:t>
      </w:r>
    </w:p>
    <w:p>
      <w:pPr>
        <w:pStyle w:val="Normal"/>
        <w:rPr>
          <w:lang w:val="en-US"/>
        </w:rPr>
      </w:pPr>
      <w:r>
        <w:rPr>
          <w:lang w:val="en-US"/>
        </w:rPr>
        <w:t>Пискунов А.Н. 1995. О редких птицах окрестностей Верхнего Тагила и Висимского заповедника // Материалы к распространению птиц на Урале, в приуралье и Западной Сибири. - Екатеринбург: - 1995. - С.62 - 63.</w:t>
      </w:r>
    </w:p>
    <w:p>
      <w:pPr>
        <w:pStyle w:val="Normal"/>
        <w:rPr>
          <w:lang w:val="en-US"/>
        </w:rPr>
      </w:pPr>
      <w:r>
        <w:rPr>
          <w:lang w:val="en-US"/>
        </w:rPr>
        <w:t>Пискунов А.Н. 1999. Птицы Верхнего Тагила и его окрестностей // Материалы к распространению птиц на Урале, в Приуралье и Западной Сибири: Сб. ст. [Вып. 4] / ИЭРиЖ УрО РАН; Урал. орнитол. о-во; Отв. ред. В. К. Рябицев. - Екатеринбург: Екатеринбург, 1999. - С.164 - 174.</w:t>
      </w:r>
    </w:p>
    <w:p>
      <w:pPr>
        <w:pStyle w:val="Normal"/>
        <w:rPr/>
      </w:pPr>
      <w:r>
        <w:rPr/>
        <w:t xml:space="preserve">Пискунов А.Н. 2006. Зимовка юрков </w:t>
      </w:r>
      <w:r>
        <w:rPr>
          <w:i/>
          <w:lang w:val="en-US"/>
        </w:rPr>
        <w:t>Fringilla</w:t>
      </w:r>
      <w:r>
        <w:rPr>
          <w:i/>
        </w:rPr>
        <w:t xml:space="preserve"> </w:t>
      </w:r>
      <w:r>
        <w:rPr>
          <w:i/>
          <w:lang w:val="en-US"/>
        </w:rPr>
        <w:t>montifringilla</w:t>
      </w:r>
      <w:r>
        <w:rPr/>
        <w:t xml:space="preserve"> на Среднем Урале // </w:t>
      </w:r>
      <w:r>
        <w:rPr>
          <w:i/>
        </w:rPr>
        <w:t>Рус. орнитол. журн</w:t>
      </w:r>
      <w:r>
        <w:rPr/>
        <w:t xml:space="preserve">. 15. - 310. - С. 179 </w:t>
      </w:r>
      <w:r>
        <w:rPr>
          <w:lang w:val="en-US"/>
        </w:rPr>
        <w:t>[</w:t>
      </w:r>
      <w:r>
        <w:rPr/>
        <w:t>2004</w:t>
      </w:r>
      <w:r>
        <w:rPr>
          <w:lang w:val="en-US"/>
        </w:rPr>
        <w:t>].</w:t>
      </w:r>
    </w:p>
    <w:p>
      <w:pPr>
        <w:pStyle w:val="Normal"/>
        <w:ind w:firstLine="539"/>
        <w:rPr>
          <w:lang w:val="en-US"/>
        </w:rPr>
      </w:pPr>
      <w:r>
        <w:rPr>
          <w:lang w:val="en-US"/>
        </w:rPr>
        <w:t xml:space="preserve">Пискунов А.Н. 2006. Зимовка юрков Fringilla montifringilla на Среднем Урале // Рус. орнитол. ж. Экспресс-вып. № 310, 2006, т.15. - С. 179. Ключевые слова: юрок; Fringilla montifringilla (Aves); зимовки; Средний Урал; вьюрковые. </w:t>
      </w:r>
    </w:p>
    <w:p>
      <w:pPr>
        <w:pStyle w:val="Normal"/>
        <w:rPr/>
      </w:pPr>
      <w:r>
        <w:rPr/>
        <w:t xml:space="preserve">Пискунов А.Н. 2008. Лебеди-шипуны </w:t>
      </w:r>
      <w:r>
        <w:rPr>
          <w:i/>
          <w:lang w:val="en-US"/>
        </w:rPr>
        <w:t>Cygnus</w:t>
      </w:r>
      <w:r>
        <w:rPr>
          <w:i/>
        </w:rPr>
        <w:t xml:space="preserve"> </w:t>
      </w:r>
      <w:r>
        <w:rPr>
          <w:i/>
          <w:lang w:val="en-US"/>
        </w:rPr>
        <w:t>olor</w:t>
      </w:r>
      <w:r>
        <w:rPr/>
        <w:t xml:space="preserve"> на прудах Верхнего Тагила </w:t>
      </w:r>
      <w:r>
        <w:rPr>
          <w:spacing w:val="-2"/>
        </w:rPr>
        <w:t xml:space="preserve">// </w:t>
      </w:r>
      <w:r>
        <w:rPr>
          <w:i/>
          <w:spacing w:val="-2"/>
        </w:rPr>
        <w:t>Рус. орнитол. журн</w:t>
      </w:r>
      <w:r>
        <w:rPr>
          <w:spacing w:val="-2"/>
        </w:rPr>
        <w:t xml:space="preserve">. 17. - 435. - С. </w:t>
      </w:r>
      <w:r>
        <w:rPr/>
        <w:t xml:space="preserve">1263 </w:t>
      </w:r>
      <w:r>
        <w:rPr>
          <w:lang w:val="en-US"/>
        </w:rPr>
        <w:t>[</w:t>
      </w:r>
      <w:r>
        <w:rPr/>
        <w:t>2002</w:t>
      </w:r>
      <w:r>
        <w:rPr>
          <w:lang w:val="en-US"/>
        </w:rPr>
        <w:t>].</w:t>
      </w:r>
    </w:p>
    <w:p>
      <w:pPr>
        <w:pStyle w:val="Normal"/>
        <w:rPr>
          <w:lang w:val="en-US"/>
        </w:rPr>
      </w:pPr>
      <w:r>
        <w:rPr>
          <w:lang w:val="en-US"/>
        </w:rPr>
        <w:t>Пискунов А.С. 2003. К методике изучения птиц придорожных территорий // Современные проблемы орнитологии Сибири и Центральной Азии: Матер. II Междунар. орнитол. конф. Ч.1.- Улан-Удэ, 2003. - С. 197.</w:t>
      </w:r>
    </w:p>
    <w:p>
      <w:pPr>
        <w:pStyle w:val="Normal"/>
        <w:rPr>
          <w:lang w:val="en-US"/>
        </w:rPr>
      </w:pPr>
      <w:r>
        <w:rPr>
          <w:lang w:val="en-US"/>
        </w:rPr>
        <w:t xml:space="preserve">Пискунов А.С., Хертуев В.Н. 2003. Пространственная структура поселений обыкновенной сороки и даурской галки в Западном ЗАбайкалье // Вестн. Бурят. ун-та. Сер. 2 N 4. - 2003. - С. 143-144. Ключевые слова: сроки; Pica pica (Aves); галки; Coloeus dauricus (Aves); поселения; пространственная структура; Забайкалье.В зап. Забайкалье сорока и даурская галка распространены по всему региону, обычны, местами многочисленны. Последние 30 лет интенсивно заселяют трансформированные территории. В настоящее время 95% сорок (1989) и до 50% даурских галок образуют синантропные популяции. Сороки устраивают гнезда в лесополосах, вдоль автомобильных трасс, ж. д., на с.-х. угодьях. Расстояние между гнездами соседних пар от 30 до 120 м, в ср. (n=130) - 57 м. Высота расположения гнезд на тополях 15-20 м, на соснах 4-6 м. Ежегодно строят новое гнездо, часто используя стройматериал старых гнезд; на гнездовом участке бывает 2-4 старых гнезда. Даурская галка в гнездовой период - обитатель открытых пространств, предпочитая степные местообитания с выходами скал. Колонии галок встречаются также в тополиных и ивовых рощах по поймам рек. На трансформированных территориях начали гнездиться в круглых бетонных опорах ЛЭП с середины 70-х г. прошлого века. По расположению гнезда галок во многом зависят от местонахождения дупла: от 1 м над землей до вершины бетонной опоры ЛЭП - 30 м. Россия, Музей природы Бурятии, Улан-Удо. Библ. 8. </w:t>
      </w:r>
    </w:p>
    <w:p>
      <w:pPr>
        <w:pStyle w:val="Normal"/>
        <w:rPr/>
      </w:pPr>
      <w:r>
        <w:rPr/>
        <w:t xml:space="preserve">Пискунов В.В. 1994. Орнитофауна островов верхней и средней зон Волгоградского водохранилища. Саратов, 1994. – 16 c. Деп. в ВИНИТИ 01.12.94. № 2754-В94. </w:t>
      </w:r>
    </w:p>
    <w:p>
      <w:pPr>
        <w:pStyle w:val="Normal"/>
        <w:rPr/>
      </w:pPr>
      <w:r>
        <w:rPr/>
        <w:t xml:space="preserve">Пискунов В.В. 1996. Лебедь-шипун </w:t>
      </w:r>
      <w:r>
        <w:rPr>
          <w:i/>
        </w:rPr>
        <w:t>Cygnus olor</w:t>
      </w:r>
      <w:r>
        <w:rPr/>
        <w:t xml:space="preserve"> (Gm.) // Красная книга Саратовской области: Растения, грибы, лишайники. Животные. Саратов, 1996. - С. 217. </w:t>
      </w:r>
    </w:p>
    <w:p>
      <w:pPr>
        <w:pStyle w:val="Normal"/>
        <w:rPr>
          <w:lang w:val="en-US"/>
        </w:rPr>
      </w:pPr>
      <w:r>
        <w:rPr>
          <w:lang w:val="en-US"/>
        </w:rPr>
        <w:t>Пискунов В.В. 1996. О некоторых редких куликах Саратовской области // Матеріали II конференції молодих орнітологів України. Чернівці, 1996. C.</w:t>
      </w:r>
    </w:p>
    <w:p>
      <w:pPr>
        <w:pStyle w:val="Normal"/>
        <w:rPr/>
      </w:pPr>
      <w:r>
        <w:rPr/>
        <w:t xml:space="preserve">Пискунов В.В. 1996. О некоторых редких куликах Саратовской области // Материалы II конф. молодих орнiтологiв Украiни. Чернiвцi, 1996. - С. 138-141. </w:t>
      </w:r>
    </w:p>
    <w:p>
      <w:pPr>
        <w:pStyle w:val="Normal"/>
        <w:rPr/>
      </w:pPr>
      <w:r>
        <w:rPr/>
        <w:t xml:space="preserve">Пискунов В.В. 1996. Огарь </w:t>
      </w:r>
      <w:r>
        <w:rPr>
          <w:i/>
        </w:rPr>
        <w:t>Tadorna ferruginea</w:t>
      </w:r>
      <w:r>
        <w:rPr/>
        <w:t xml:space="preserve"> (Pall.) // Красная книга Саратовской области: Растения, грибы, лишайники. Животные. Саратов, 1996. - С. 217-218. </w:t>
      </w:r>
    </w:p>
    <w:p>
      <w:pPr>
        <w:pStyle w:val="Normal"/>
        <w:rPr>
          <w:rFonts w:eastAsia="MS Mincho;Arial Unicode MS"/>
          <w:lang w:val="en-US"/>
        </w:rPr>
      </w:pPr>
      <w:r>
        <w:rPr>
          <w:rFonts w:eastAsia="MS Mincho;Arial Unicode MS"/>
          <w:lang w:val="en-US"/>
        </w:rPr>
        <w:t xml:space="preserve">Пискунов В.В. 1996. Орнитологические находки последних лет // Фауна Сарат. обл. № 1, 1996, т.1, 113-114. Ключевые слова: авифауна; редкие виды; аннотированный список; Саратовская обл. С 1989 г. в Саратовской обл. зарегистрированы встречи редких птиц. Дается аннотированный список 13 видов. </w:t>
      </w:r>
    </w:p>
    <w:p>
      <w:pPr>
        <w:pStyle w:val="Normal"/>
        <w:rPr/>
      </w:pPr>
      <w:r>
        <w:rPr/>
        <w:t xml:space="preserve">Пискунов В.В. 1996. Орнитологические находки последних лет // Фауна Саратовской области: Проблемы сохранения редких и исчезающих видов. Саратов, 1996. Т. 1, вып. 1. - С. 113-114. </w:t>
      </w:r>
    </w:p>
    <w:p>
      <w:pPr>
        <w:pStyle w:val="Normal"/>
        <w:rPr/>
      </w:pPr>
      <w:r>
        <w:rPr/>
        <w:t xml:space="preserve">Пискунов В.В. 1996. Пеганка </w:t>
      </w:r>
      <w:r>
        <w:rPr>
          <w:i/>
        </w:rPr>
        <w:t>Tadorna tadorna</w:t>
      </w:r>
      <w:r>
        <w:rPr/>
        <w:t xml:space="preserve"> (L.) // Красная книга Саратовской области: Растения, грибы, лишайники. Животные. Саратов, 1996. - С. 218-219. </w:t>
      </w:r>
    </w:p>
    <w:p>
      <w:pPr>
        <w:pStyle w:val="Normal"/>
        <w:rPr/>
      </w:pPr>
      <w:r>
        <w:rPr/>
        <w:t xml:space="preserve">Пискунов В.В. 1996. Поганка серощекая </w:t>
      </w:r>
      <w:r>
        <w:rPr>
          <w:i/>
        </w:rPr>
        <w:t>Podiceps grisegena</w:t>
      </w:r>
      <w:r>
        <w:rPr/>
        <w:t xml:space="preserve"> (Bodd.) // Красная книга Саратовской области: Растения, грибы, лишайники. Животные. Саратов, 1996. - С. 214-215. </w:t>
      </w:r>
    </w:p>
    <w:p>
      <w:pPr>
        <w:pStyle w:val="Normal"/>
        <w:rPr>
          <w:rFonts w:eastAsia="MS Mincho;Arial Unicode MS"/>
          <w:lang w:val="en-US"/>
        </w:rPr>
      </w:pPr>
      <w:r>
        <w:rPr>
          <w:rFonts w:eastAsia="MS Mincho;Arial Unicode MS"/>
          <w:lang w:val="en-US"/>
        </w:rPr>
        <w:t xml:space="preserve">Пискунов В.В. 1996. Редкие ржанкообразные птицы (Charadriformes) // Фауна Сарат. обл. № 1, 1996, т.1, 47-62. Ключевые слова: ржанкообразные; Charadriformes (Aves); фауна; редкие виды; распространение; картосхемы; экологические особенности; Саратовская обл. Из 37 видов куликов в Саратовской обл. гнездится 17 и лишь чибис, травник, перевозчик и малый зуек - обычны и широко распространены; остальные - резко сократились в численности и нуждаются в охране. Приведены данные о распространении (картосхемы), экологии редких видов куликов и чайковых. Ил. 9. Библ. 21. </w:t>
      </w:r>
    </w:p>
    <w:p>
      <w:pPr>
        <w:pStyle w:val="Normal"/>
        <w:rPr/>
      </w:pPr>
      <w:r>
        <w:rPr/>
        <w:t xml:space="preserve">Пискунов В.В. 1996. Редкие ржанкообразные птицы // Фауна Саратовской области: Проблемы сохранения редких и исчезающих видов. Саратов, 1996. Т. 1, вып. 1. - С. 47-62. </w:t>
      </w:r>
    </w:p>
    <w:p>
      <w:pPr>
        <w:pStyle w:val="Normal"/>
        <w:rPr>
          <w:rFonts w:eastAsia="MS Mincho;Arial Unicode MS"/>
          <w:lang w:val="en-US"/>
        </w:rPr>
      </w:pPr>
      <w:r>
        <w:rPr>
          <w:rFonts w:eastAsia="MS Mincho;Arial Unicode MS"/>
          <w:lang w:val="en-US"/>
        </w:rPr>
        <w:t xml:space="preserve">Пискунов В.В. 1997. Влияние изменений пограничных зон пойменных ландшафтов на структуру сообществ гнездящихся птиц Волгоградского водохранилища // Пробл. изуч. краев. структур биоценозов, 1997. – С. 21-22. Ключевые слова: экотонные сообщества; пойменные ландшафты; антропогенное воздействие; Волгоградское водохранилище; островные биотопы; население птиц; видовое разнообразие. После создания Волгоградского вдхр. на 200-км участке Волги сохранились пойменные экосистемы, в различной степени измененные подтоплением. Площадь островных биотопов постепенно уменьшается с С. на Ю. и происходит расчленение сплошных массивов суши на отдельные фрагменты. В рез-те увеличивается протяженность и ширина экотонных (пограничных) зон между биотопами. В ходе картирования летнего населения птиц (1994-1996 гг.) на о-вах вдхр. установлено, что в сообществах птиц присутствуют виды, различно относящиеся к увеличению мозаичности пойменного ландшафта. Птицы 1-й группы (зяблик, мухоловка-белошвейка, малая мухоловка, черный дрозд, буроголовая гаичка, зарянка, горихвостка) выбирают для гнездования участки в глубине лесного массива и при возрастании мозаичности снижают свою численность; птицы 2-й группы (полевой воробей, белая трясогузка, серая ворона, славка-завирушка, синица-ремез, обыкновенная овсянка, садовая славка) занимают пограничные территории между биотопами и их обилие возрастает. На слабонарушенных участках поймы основу населения составляют представители 1-й группы, доля птиц 2-й группы в структуре сообщества редко &gt;20-30%. При расчленении сплошного массива леса на фрагменты соотношение этих групп выравнивается, при этом, как правило, происходит смена доминанта (вместо зяблика наиболее многочисленным становится полевой воробей). Сообщества птиц наиболее сильно трансформированных участков поймы включают 70-86% представителей, тяготеющих в гнездовой период к пограничным местообитаниям. Россия, Саратовский гос. ун-т. </w:t>
      </w:r>
    </w:p>
    <w:p>
      <w:pPr>
        <w:pStyle w:val="Normal"/>
        <w:rPr/>
      </w:pPr>
      <w:r>
        <w:rPr/>
        <w:t xml:space="preserve">Пискунов В.В. 1997. Влияние изменений пограничных зон пойменных ландшафтов на структуру сообществ гнездящихся птиц Волгоградского водохранилища // Проблемы изучения краевых структур биоценозов: Тез. докл. Всерос. семинара. Саратов, 1997. - С. 21-22. </w:t>
      </w:r>
    </w:p>
    <w:p>
      <w:pPr>
        <w:pStyle w:val="Normal"/>
        <w:rPr/>
      </w:pPr>
      <w:r>
        <w:rPr/>
        <w:t>Пискунов В.В. 1997. Влияние рекреации на структуру сообществ птиц пойменных дубрав Волгоградского водохранилища // Экология, здоровье и природопользование: Тез. докл. Рос. науч.-практ. конф. Саратов, 1997. - С. 129.</w:t>
      </w:r>
    </w:p>
    <w:p>
      <w:pPr>
        <w:pStyle w:val="Normal"/>
        <w:rPr>
          <w:lang w:val="en-US"/>
        </w:rPr>
      </w:pPr>
      <w:r>
        <w:rPr>
          <w:lang w:val="en-US"/>
        </w:rPr>
        <w:t>Пискунов В.В. 1998. Влияние природных и антропогенных факторов на структуру и динамику сообществ птиц в пойменно-островных экосистемах Волгоградского водохранилища: Автореф. … канд. биол. наук. Самара, 1998. 22 с.</w:t>
      </w:r>
    </w:p>
    <w:p>
      <w:pPr>
        <w:pStyle w:val="Normal"/>
        <w:rPr/>
      </w:pPr>
      <w:r>
        <w:rPr/>
        <w:t xml:space="preserve">Пискунов В.В. 1998. Влияние природных и антропогенных факторов на структуру и динамику сообществ птиц в пойменно-островных экосистемах Волгоградского водохранилища: Автореф. дис. …канд. биол. наук. Самара, 1998. 22 с. </w:t>
      </w:r>
    </w:p>
    <w:p>
      <w:pPr>
        <w:pStyle w:val="Normal"/>
        <w:rPr/>
      </w:pPr>
      <w:r>
        <w:rPr/>
        <w:t xml:space="preserve">Пискунов В.В. 1998. Изменение орнитофауны поймы р.Волги в результате создания Волгоградского водохранилища // Естественно-историческое краеведение: прошлое и настоящее. Саратов, 1998. - С. 123-125. </w:t>
      </w:r>
    </w:p>
    <w:p>
      <w:pPr>
        <w:pStyle w:val="Normal"/>
        <w:rPr>
          <w:lang w:val="en-US"/>
        </w:rPr>
      </w:pPr>
      <w:r>
        <w:rPr>
          <w:lang w:val="en-US"/>
        </w:rPr>
        <w:t xml:space="preserve">Пискунов В.В. 1998. Пространственная структура поселений обыкновенного соловья (Luscinia luscinia L., Passeriformes) в ландышевых дубравах поймы Волги в годы с различным паводковым режимом // Вопросы биоценологии, 1998. - С. 110-113. Ключевые слова: соловьи; Luscinia luscinia (Aves); структура поселений; плотность населения; паводки; ландышевые дубравы; пойма Волги. Изучение размещений гнездовых участков соловьев проводилось в дубравах о. Котлубань (верхняя зона Волгоградского вдхр.) в мае-июне 1994-1996 гг. Установлено, что чем благоприятнее условия, тем сложнее пространственная структура поселения. Первыми на места гнездования прилетают старые самцы, занимая "сверхоптимальные" микростации и располагаются на значительном расстоянии друг от друга. В период массовой миграции на этом участке появляются молодые, что приводит к столкновениям с владельцем территории. В рез-те постепенно образуется парцеллярная группировка, становление к-рой носит закономерный характер и происходит с учетом возрастных, популяционных и индивидуальных особенностей каждой птицы. Этот процесс активно регулируется основателями поселения и высокоранговыми членами группировки. В годы высоких и длительных паводков в дубравах складываются благоприятные условия для гнездования соловьев. В то время, когда большинство др. местообитаний затоплено, здесь сохраняются влажные участки суши. В 1994 г. гнездовые участки соловьев располагались в наиболее возвышенной части; соседние территории принадлежали парам одной микрогруппировки, между к-рыми поддерживался акустический контакт. В пределах участка, занятого парцеллярной группировкой, расстояние между гнездами было &lt;=50-60 м, но дистанция между соседними группами составляла несколько сотен метров. Плотность соловьев в ландышевых дубравах была макс. (20,0 ос./10 га). В конце апреля и в течение 2-х декад мая 1995 г. был подъем воды очень высоким. Организация гнездового населения происходила аналогично 1994 г., но гнездопригодная площадь уменьшилась, сократилось число самцов в каждой группировке. Сброс воды в последнюю неделю мая привел к появлению новых пригодных участков на границе дубрав и ивняковых зарослей, к-рые заселили молодые поздно прилетающие самцы. Перемещения в период организации населения привели к тому, что расстояние между самцами одной группировки возрастает и поселение приобретает рыхлый характер. Гнездовая плотность вида (14,3 ос./10 га) была в 1,4 раза ниже, чем в 1994 г. В 1996 г. в низкий паводок в ландышевых дубравах условия для гнездования соловьев были неблагоприятны. Только возле самых глубоких понижений остались старые самцы; сложная пространственная структура микрогруппировок распалась, и пары гнездились на значительном расстоянии одна от другой. Плотность снизилась в 1,2 раза по сравнению с 1995 г. и в 1,7 раз - с 1994 г. Т. обр., плотность популяций соловьев в пойменных дубравах в сезон размножения непосредственно зависит от высоты подъема воды и продолжительности половодья. Однако ежегодная динамика обилия этих птиц и структуры их поселений определяется не только экол., но и этол. особенностями, в основе к-рых лежит генетическая разнокачественность особей. Россия, Саратовский гос. ун-т. Библ. 10. </w:t>
      </w:r>
    </w:p>
    <w:p>
      <w:pPr>
        <w:pStyle w:val="Normal"/>
        <w:rPr/>
      </w:pPr>
      <w:r>
        <w:rPr/>
        <w:t>Пискунов В.В. 1998. Пространственная структура поселений обыкновенного соловья (</w:t>
      </w:r>
      <w:r>
        <w:rPr>
          <w:i/>
        </w:rPr>
        <w:t>Luscinia luscinia</w:t>
      </w:r>
      <w:r>
        <w:rPr/>
        <w:t xml:space="preserve"> L., Passeriformes) в ландышевых дубравах поймы Волги в годы с различным паводковым режимом // Вопросы биоценологии. Саратов, 1998. - С. 110-113. </w:t>
      </w:r>
    </w:p>
    <w:p>
      <w:pPr>
        <w:pStyle w:val="Normal"/>
        <w:rPr/>
      </w:pPr>
      <w:r>
        <w:rPr/>
        <w:t xml:space="preserve">Пискунов В.В. 1999. Влияние антропогенных факторов на трансформацию сообществ птиц в пойменных экосистемах // Фундаментальные и прикладные исследования саратовских ученых для процветания России и Саратовской губернии: Материалы науч. конф. Саратов, 1999. - С. 255-257. </w:t>
      </w:r>
    </w:p>
    <w:p>
      <w:pPr>
        <w:pStyle w:val="Normal"/>
        <w:rPr/>
      </w:pPr>
      <w:r>
        <w:rPr/>
        <w:t xml:space="preserve">Пискунов В.В. 1999. Метод картографирования в экологических исследованиях птиц. Саратов, 1999. - С. 1-36. </w:t>
      </w:r>
    </w:p>
    <w:p>
      <w:pPr>
        <w:pStyle w:val="Normal"/>
        <w:rPr/>
      </w:pPr>
      <w:r>
        <w:rPr/>
        <w:t xml:space="preserve">Пискунов В.В. 2001. Факторы, определяющие структуру и динамику сообществ птиц поймы Волгоградского водохранилища // Актуальные проблемы изучения и охраны птиц Восточной Европы и Северной Азии: Материалы междунар. конф. (XI Орнитол. конф.). Казань, 2001. - С. 489-490. </w:t>
      </w:r>
    </w:p>
    <w:p>
      <w:pPr>
        <w:pStyle w:val="Normal"/>
        <w:rPr/>
      </w:pPr>
      <w:r>
        <w:rPr/>
        <w:t xml:space="preserve">Пискунов В.В. 2003. Антропогенная трансформация сообществ птиц в пойменных экосистемах Волгоградского водохранилища // Экологические проблемы крупных рек – 3: Тез. докл. Междунар. и Молодежн. конф. Тольятти, 2003. - С. 219. </w:t>
      </w:r>
    </w:p>
    <w:p>
      <w:pPr>
        <w:pStyle w:val="Normal"/>
        <w:rPr/>
      </w:pPr>
      <w:r>
        <w:rPr/>
        <w:t xml:space="preserve">Пискунов В.В. 2003. Сообщества гнездящихся птиц ветловых лесов поймы Волгоградского водохранилища // Вопросы биологии, экологии, химии и методики обучения. Саратов, 2003. Вып. 6. - С. 65-69. </w:t>
      </w:r>
    </w:p>
    <w:p>
      <w:pPr>
        <w:pStyle w:val="Normal"/>
        <w:rPr>
          <w:rFonts w:eastAsia="MS Mincho;Arial Unicode MS"/>
          <w:lang w:val="en-US"/>
        </w:rPr>
      </w:pPr>
      <w:r>
        <w:rPr>
          <w:rFonts w:eastAsia="MS Mincho;Arial Unicode MS"/>
          <w:lang w:val="en-US"/>
        </w:rPr>
        <w:t>Пискунов В.В. 2005. Характеристика местообитаний в экологических исследованиях сообществ степных птиц // Изв. Сарат. гос. ун-та. Н. с. № 2. - 2005. - т.5. - С. 10-22. Ключевые слова: степные птицы; местообитания; видовая структура сообществ; экологические исследования. Проанализированы основные направления сопряженного изучения х-к местообитаний и особенностей сообществ степных птиц. Отражена видовая структура сообществ птиц в различных вариантах степей. Показано, что для выявления причин изменения плотности популяций и структурных особенностей сообществ необходима количественная х-ки местообитаний видов. Подчеркнута важность флористических исследований, показывающих, что птицы могут реагировать на присутствие определенного вида растений сильнее, чем на структурные особенности местообитаний. Обсуждаются возможности применения математического аппарата для обработки данных. Россия, Саратовский гос. ун-т. Ил. 6. Библ. 77</w:t>
      </w:r>
    </w:p>
    <w:p>
      <w:pPr>
        <w:pStyle w:val="Normal"/>
        <w:rPr/>
      </w:pPr>
      <w:r>
        <w:rPr/>
        <w:t xml:space="preserve">Пискунов В.В. 2005. Характеристика местообитаний в экологических исследованиях сообществ степных птиц // Известия Саратовского университета. Новая серия. 2005. Т. 5. Серия Химия. Биология. Экология. Вып. 2. - С. 10-22. </w:t>
      </w:r>
    </w:p>
    <w:p>
      <w:pPr>
        <w:pStyle w:val="Normal"/>
        <w:rPr/>
      </w:pPr>
      <w:r>
        <w:rPr/>
        <w:t xml:space="preserve">Пискунов В.В., Антончиков А.Н., Беляченко А.В. 2001. Современное состояние и тенденции изменений орнитофауны северной части Нижнего Поволжья // Актуальные проблемы изучения и охраны птиц Восточной Европы и Северной Азии: Материалы междунар. конф. (XI Орнитол. конф.). Казань, 2001. - С. 490-491. </w:t>
      </w:r>
    </w:p>
    <w:p>
      <w:pPr>
        <w:pStyle w:val="Normal"/>
        <w:rPr/>
      </w:pPr>
      <w:r>
        <w:rPr>
          <w:lang w:val="en-US"/>
        </w:rPr>
        <w:t xml:space="preserve">Пискунов В.В., Беляченко А.В. 1998. Влияние паводка на состав и структуру сообществ гнездящихся птиц поймы Волгоградского водохранилища // Вопросы биоценологии, 1998.- С. 17-24. Ключевые слова: сообщества птиц; видовой состав; структура; гнездовое население; пойменные биотопы; паводки; Волгоградское водохранилище. Состояние, состав и структуру сообществ птиц (СП) изучали в мае-июне 1994-1996 гг. в верхней зоне Волгоградского вдхр. на о. Котлубань (18 км к С. от Саратова). За период исследований было 3 паводка (ПВ): ср. по высоте (1994 г.), очень высокий, но короткий (1995 г.) и низки (1996 г.). В лесных местообитаниях (М) видовое разнообразие, суммарная плотность населения и состав гнездового населения изменяется по годам незначительно, а структура СП относительно стабильна. Это связано с тем, что ПВ не всегда непосредственно влияют на состояние М древесногнездящихся видов. Значительные колебания видового разнообразия птиц отмечены только в длительно затопляемых ветловых лесах и молодых осокорниках. В остальных СП происходит ежегодное изменение состава, но общее число видов меняется незначительно. Сильно меняется в зависимости от типа ПВ СП разнотравных и канареечниковых лугов, к-рые в годы с высоким ПВ заливаются полностью. На лугах низкого уровня разная продолжительность ПВ приводит к замене в репродуктивный сезон одного СП другим. На лугах высокого уровня в сезон размножения состав и структура СП стабильны. Резкие изменения численности и структуры СП могут происходить и на открытых участках мятликово-осоковых и подмаренниково-кострецовых лугов. В прибрежно-водных биотопах изменения гнездового населения носят промежуточный характер. Т. обр., в многолетнем аспекте наблюдаются колебания основных х-к СП. Главным фактором, от к-рого зависит организация СП в весенне-летний период является наличие пригодных для гнездования мест, что определяется типом ПВ. Россия, Саратовский гос. ун-т. Табл. 2. Библ. 9. </w:t>
      </w:r>
    </w:p>
    <w:p>
      <w:pPr>
        <w:pStyle w:val="Normal"/>
        <w:rPr/>
      </w:pPr>
      <w:r>
        <w:rPr/>
        <w:t>Пискунов В.В., Беляченко А.В. 1998. Влияние паводка на состав и структуру сообществ гнездящихся птиц поймы Волгоградского водохранилища // Вопросы биоценологии. Саратов, 1998. - С. 17-24.</w:t>
      </w:r>
    </w:p>
    <w:p>
      <w:pPr>
        <w:pStyle w:val="Normal"/>
        <w:rPr/>
      </w:pPr>
      <w:r>
        <w:rPr/>
        <w:t xml:space="preserve">Пискунов В.В., Беляченко А.В. 1998. Современное распространение, численность и особенности популяционной динамики некоторых куликов Саратовской области // Гнездящиеся кулики Восточной Европы – 2000. М., 1998. Т. 1. - С. 63-74. </w:t>
      </w:r>
    </w:p>
    <w:p>
      <w:pPr>
        <w:pStyle w:val="Normal"/>
        <w:rPr/>
      </w:pPr>
      <w:r>
        <w:rPr/>
        <w:t xml:space="preserve">Пискунов В.В., Беляченко А.В. 1999. Распространение и численность авдотки, чибиса, кречетки и черныша в Саратовской области // Гнездящиеся кулики Восточной Европы – 2000. М., 1999. Т. 2. - С. 68-72. </w:t>
      </w:r>
    </w:p>
    <w:p>
      <w:pPr>
        <w:pStyle w:val="Normal"/>
        <w:rPr>
          <w:lang w:val="en-US"/>
        </w:rPr>
      </w:pPr>
      <w:r>
        <w:rPr>
          <w:lang w:val="en-US"/>
        </w:rPr>
        <w:t>Пискунов В.В., Беляченко А.В. 2000. Современное распространение, численность и особенности популяционной динамики некоторых куликов Саратовской области // Гнездящиеся кулики Восточной Европы - 2000. Т. 1. М., 1998. - С. 63 - 74.</w:t>
      </w:r>
    </w:p>
    <w:p>
      <w:pPr>
        <w:pStyle w:val="Normal"/>
        <w:rPr/>
      </w:pPr>
      <w:r>
        <w:rPr/>
        <w:t>Пискунов В.В., Беляченко А.В. 2000. Современное распространение, численность и особенности популяционной динамики некоторых куликов Саратовской области // Гнездящиеся кулики Восточной Европы – 2000. Т. 1. М., 1998. - С. 63 – 74.</w:t>
      </w:r>
    </w:p>
    <w:p>
      <w:pPr>
        <w:pStyle w:val="Normal"/>
        <w:rPr>
          <w:lang w:val="en-US"/>
        </w:rPr>
      </w:pPr>
      <w:r>
        <w:rPr>
          <w:lang w:val="en-US"/>
        </w:rPr>
        <w:t xml:space="preserve">Пискунов В.В., Беляченко А.В. 2000. Статус белого аиста в Саратовской области // Белый аист в России: дальше на восток, 2000, C. 182. Ключевые слова: аисты; Ciconia ciconia (Aves); встречаемость; попытка гнездования; Саратовская обл. Зафиксировано ~ 10 встреч белого аиста. Наиболее регулярно их отмечали в пойменных биотопах на Ю.-З. Саратовской обл. Восточнее р. Хопер аиста регистрировали 3 раза. До середины 80=х гг. белый аист был в Саратовской обл. очень редким залетным видом. Наблюдения последнего 10-летия позволяют предположить, что отдельные особи могут задерживаться в летний период на более продолжительное врем, т. е. является нерегулярно летующими. В 1995 г. в регионе зафиксирована 1-я попытка гнездования. </w:t>
      </w:r>
    </w:p>
    <w:p>
      <w:pPr>
        <w:pStyle w:val="Normal"/>
        <w:rPr/>
      </w:pPr>
      <w:r>
        <w:rPr/>
        <w:t xml:space="preserve">Пискунов В.В., Беляченко А.В. 2001. Структура и динамика сообществ птиц в пойменно-островных экосистемах Волгоградского водохранилища // Изв. Сарат. гос. ун-та. Сер. Биол., 2001, C. 27-39. Ключевые слова: сообщества птиц; структура и динамика; плотность населения; экол. группы; видовой состав; Волгоградское водохранилище; пойменно-островные экосистемы. В 1987-1997 гг. было обследовано 36 местообитаний на 174 о-вах. Сообщества птиц (СП) пойменных лесов характеризуются богатым видовым составом (от 12 до 42 видов), высокой плотностью гнездящихся птиц (от 700,8 до 3082,3 особей/100 га) и сложной структурой населения. По кол-ву видов и численности преобладают воробьинообразные (&gt;90% всех особей). Среди экологических групп наиболее характерны кронники и дуплогнездники. В пойменных лесах разнообразие СП возрастает с увеличением вертикальной и горизонтальной неоднородности лесного фитоценоза, к-рая зависит от его возраста и стадии сукцессии. СП пойменных лугов характеризуются сравнительно бедным составом и простотой структуры населения: кол-во видов колеблется от 8 до 14, плотность от 453,4 до 1243,4 особей/100 га. Организация СП определяется, гл. обр. влиянием паводка и наличием древесно-кустарниковой растительности. В прибрежно-водных местообитаниях гнездовое население птиц почти ежегодно меняется по составу и структуре из-за различий экологических условий в годы высоких, средних и низких паводков. Разнообразие видов здесь невелико (от 11 до 21 вида), плотность - от 516,4 до 1824,2 особей/100 га. Состав и структура СП имеют сезонную изменчивость, что снижает внутривидовую и межвидовую конкуренцию и способствует оптимальному использованию кормовых условий разных биотопов. Рассматривается сезонная динамика в разных биотопах, а также закономерности антропогенной динамики. Ил. 6. Табл. 2. Библ. 7. </w:t>
      </w:r>
    </w:p>
    <w:p>
      <w:pPr>
        <w:pStyle w:val="Normal"/>
        <w:rPr/>
      </w:pPr>
      <w:r>
        <w:rPr/>
        <w:t xml:space="preserve">Пискунов В.В., Беляченко А.В. 2001. Структура и динамика сообществ птиц в пойменно-островных экосистемах Волгоградского водохранилища // Известия Саратовского гос. ун-та. Саратов, 2001. Сер. Биол., вып. спец. - С. 27-39. </w:t>
      </w:r>
    </w:p>
    <w:p>
      <w:pPr>
        <w:pStyle w:val="Normal"/>
        <w:rPr/>
      </w:pPr>
      <w:r>
        <w:rPr/>
        <w:t xml:space="preserve">Пискунов В.В., Беляченко А.В., Антончиков А.Н. 1998. Ключевые орнитологические территории всемирного ранга в Саратовской области // Проблемы охраны и рационального использования природных экосистем и биологических ресурсов: Материалы Всерос. научн.-практич. конф., посвящ. 125-летию И.И. Спрыгина. Пенза, 1998. - С. 350-352. </w:t>
      </w:r>
    </w:p>
    <w:p>
      <w:pPr>
        <w:pStyle w:val="Normal"/>
        <w:rPr/>
      </w:pPr>
      <w:r>
        <w:rPr>
          <w:rFonts w:eastAsia="MS Mincho;Arial Unicode MS"/>
          <w:lang w:val="en-US"/>
        </w:rPr>
        <w:t xml:space="preserve">Пискунов В.В., Беляченко А.В., Антончиков А.Н. 1999. Новые ключевые орнитологические территории по мигрирующим птицам в Саратовской и Волгоградской областях// Инвентариз., мониторинг и охрана ключ. орнитол. территорий России, 1999. – С. 10-14. Ключевые слова: ключевые орнитологические территории России; мигрирующие птицы; Саратовская и Волгоградская области. Описываются 4 новые КОТР, важные для пролетных птиц. Основным критерием для выделения двух КОТР (Красноярские луга и Черебаевская пойма) явилось наличие крупных поливидовых скоплений водоплавающих или околоводных птиц (по классификации BirdLife International - критерий А 4.3). На КОТР в Новоузенском р-не Саратовской обл. в период весенней миграции останавливается &gt;=1% европейской популяции белолобых гусей (А 4.1). Приводятся новые данные по пролету водоплавающих и околоводных птиц (А 4.3), орлану-белохвосту и коростелю (А 1) в пойме верхней зоны Волгоградского вдхр. Табл. 4. Библ. 4. </w:t>
      </w:r>
    </w:p>
    <w:p>
      <w:pPr>
        <w:pStyle w:val="Normal"/>
        <w:rPr/>
      </w:pPr>
      <w:r>
        <w:rPr/>
        <w:t xml:space="preserve">Пискунов В.В., Беляченко А.В., Антончиков А.Н. 1999. Новые ключевые орнитологические территории по мигрирующим птицам в Саратовской и Волгоградской областях // Инвентаризация, мониторинг и охрана ключевых орнитологических территорий России. М., 1999. - С. 10-14. </w:t>
      </w:r>
    </w:p>
    <w:p>
      <w:pPr>
        <w:pStyle w:val="Normal"/>
        <w:rPr/>
      </w:pPr>
      <w:r>
        <w:rPr/>
        <w:t xml:space="preserve">Пискунов В.В., Беляченко А.В., Антончиков А.Н. 2000. Агроценозы южной и восточной частей Новоузенского района // Ключевые орнитологические территории России. Т. 1. Ключевые орнитологические территории международного значения Европейской России. М., 2000. - С. 468. </w:t>
      </w:r>
    </w:p>
    <w:p>
      <w:pPr>
        <w:pStyle w:val="Normal"/>
        <w:rPr/>
      </w:pPr>
      <w:r>
        <w:rPr/>
        <w:t xml:space="preserve">Пискунов В.В., Беляченко А.В., Антончиков А.Н. 2000. Варфоломеевские лиманы // Ключевые орнитологические территории России. Т. 1. Ключевые орнитологические территории международного значения Европейской России. М., 2000. - С. 475-476. </w:t>
      </w:r>
    </w:p>
    <w:p>
      <w:pPr>
        <w:pStyle w:val="Normal"/>
        <w:rPr/>
      </w:pPr>
      <w:r>
        <w:rPr/>
        <w:t xml:space="preserve">Пискунов В.В., Беляченко А.В., Антончиков А.Н. 2000. Приерусланские пески // Ключевые орнитологические территории России. Т. 1. Ключевые орнитологические территории международного значения Европейской России. М., 2000. - С. 473-474. </w:t>
      </w:r>
    </w:p>
    <w:p>
      <w:pPr>
        <w:pStyle w:val="Normal"/>
        <w:rPr/>
      </w:pPr>
      <w:r>
        <w:rPr/>
        <w:t xml:space="preserve">Пискунов В.В., Беляченко А.В., Антончиков А.Н. 2000. Северная зона Волгоградского водохранилища // Ключевые орнитологические территории России. Т. 1. Ключевые орнитологические территории международного значения Европейской России. М., 2000. - С. 464-465. </w:t>
      </w:r>
    </w:p>
    <w:p>
      <w:pPr>
        <w:pStyle w:val="Normal"/>
        <w:rPr/>
      </w:pPr>
      <w:r>
        <w:rPr/>
        <w:t xml:space="preserve">Пискунов В.В., Беляченко А.В., Антончиков А.Н., Варламов А.Г. 2000. Полынно-злаковые степи у с. Канавка // Ключевые орнитологические территории России. Т. 1. Ключевые орнитологические территории международного значения Европейской России. М., 2000. - С. 466. </w:t>
      </w:r>
    </w:p>
    <w:p>
      <w:pPr>
        <w:pStyle w:val="Normal"/>
        <w:rPr/>
      </w:pPr>
      <w:r>
        <w:rPr/>
        <w:t xml:space="preserve">Пискунов В.В., Беляченко А.В., Шляхтин Г.В. 2001. Структура сообществ птиц пойменных дубрав Волгоградского водохранилища и ее антропогенная трансформация // Самарская лука. Самара, 2001. Бюл. № 11. - С. 49-66. </w:t>
      </w:r>
    </w:p>
    <w:p>
      <w:pPr>
        <w:pStyle w:val="Normal"/>
        <w:ind w:firstLine="539"/>
        <w:rPr>
          <w:lang w:val="en-US"/>
        </w:rPr>
      </w:pPr>
      <w:r>
        <w:rPr>
          <w:lang w:val="en-US"/>
        </w:rPr>
        <w:t xml:space="preserve">Пискунов В.В., Давиденко О.Н. 2006. Структура местообитаний степного жаворонка в гнездовой период // Проблемы сохранения и рационального использования биоразнообразия Прикаспия и сопредельных регионов, 2006. - С. 115-117. - Элиста. Ключевые слова: Melanocorypha calandra (Aves); местообитания; гнездовой период; жаворонки. Полученные результаты показывают, что, несмотря на широкий диапазон фитоценозов, маркируемых степным жаворонком в гнездовой период в качестве индивидуальных территорий, и значительный разброс количественных характеристик этих фитоценозов, они значимо отличаются по большинству структурных фитоценотических характеристик от не занимаемых видом участков. Наибольшая роль в разграничении этих двух групп данных принадлежит индексу горизонтальной неоднородности травостоя. Россия, Саратовский госун-т, Саратов. Табл. 2. Библ. 3. </w:t>
      </w:r>
    </w:p>
    <w:p>
      <w:pPr>
        <w:pStyle w:val="Normal"/>
        <w:ind w:firstLine="539"/>
        <w:rPr>
          <w:lang w:val="en-US"/>
        </w:rPr>
      </w:pPr>
      <w:r>
        <w:rPr>
          <w:lang w:val="en-US"/>
        </w:rPr>
        <w:t xml:space="preserve">Пискунов В.В., Давиденко Т.Н. 2006. Разделение экологически близких видов лесных птиц по критерию структурных особенностей их местообитаний // Современные проблемы популяционной экологии, 2006. - С. 157-158. - Белгород. Ключевые слова: зарянка; соловей; разделение экологических ниш; местообитания; структурные особенности; лесные птицы; близкие виды. Возможность сосуществования экологически близких видов - обыкновенного соловья и зарянки - определяется, во-первых, разницей в используемом спектре представленных местообитаний, а во-вторых, в условиях совместного обитания, - разницей в структурных особенностях занимаемых участков. Из всего спектра представленных лесных местообитаний соловей и зарянка используют совместно лишь немногие. Соловьи предпочитают поселяться на участках леса с густым, высоким травостоем и высоким подростом. Для участков зарянок характерно меньшее проективное покрытие травостоя и меньшая высота подроста. Россия, Саратовский гос. ун-т им. Н. Г. Чернышевского, Саратов. </w:t>
      </w:r>
    </w:p>
    <w:p>
      <w:pPr>
        <w:pStyle w:val="Normal"/>
        <w:ind w:firstLine="539"/>
        <w:rPr>
          <w:lang w:val="en-US"/>
        </w:rPr>
      </w:pPr>
      <w:r>
        <w:rPr>
          <w:lang w:val="en-US"/>
        </w:rPr>
        <w:t xml:space="preserve">Пискунов В.В., Давиденко Т.Н. 2006. Толерантность гнездящихся видов птиц к степени вертикальной структурированности лесных растительных сообществ // Антропогенная динамика природной среды, 2006. - С. 290-294. - Т. 1. - Пермь. Ключевые слова: птицы; гнездящаяся популяция; местообитания; лесные растительные сообщества; вертикальная структурированность. Из всего многообразия структурных характеристик лесных растительных сообществ вертикальная структурированность в наибольшей степени определяет уровень видового разнообразия сообществ птиц. Для подавляющего большинства видов выявлено наличие четких предпочтений в использовании структурных особенностей местообитаний, и определены оптимальные количественные значения структурированности, за пределами которых происходит значительное снижение плотности гнездования отдельных видов птиц. Россия, Саратовский гос. ун-т им. Н. Г. Чернышевского, 410012 Саратов. E-mail: davidenkotn@info.sgu.ru. Ил. 1. Табл. 1. Библ. 5. </w:t>
      </w:r>
    </w:p>
    <w:p>
      <w:pPr>
        <w:pStyle w:val="Normal"/>
        <w:ind w:firstLine="539"/>
        <w:rPr>
          <w:lang w:val="en-US"/>
        </w:rPr>
      </w:pPr>
      <w:r>
        <w:rPr>
          <w:lang w:val="en-US"/>
        </w:rPr>
        <w:t xml:space="preserve">Пискунов В.В., Давиденко Т.Н. 2007. Влияние структурного разнообразия лесных растительных сообществ на соотношение экологических групп птиц // Изв. Самар. науч. центра РАН № 1, 2007, т.9. - С. 176-180. Ключевые слова: птицы; экологические группировки; местообитания; лесные растительные сообщества; структурное разнообразие. В лесных местообитаниях значительный вклад в изменение характеристик сообществ птиц вносят особенности структурной организации фитоценозов. Степень их гетерогенности оказывает значительное влияние на соотношение экологических групп птиц. В лесах южной части Приволжской возвышенности выявлено, что при увеличении вертикальной неоднородности растительных сообществ возрастает доля участия кронников и дуплогнездников при общей тенденции снижения числа кустарниковых видов. Значимые положительные зависимости отмечены также между горизонтальной неоднородностью фитоценозов и долей участия в составе сообществ кустарниковых видов птиц. Россия, Саратовский гос. ун-т им. Н. Г. Чернышевского, Саратов. Ил. 1. Табл. 3. Библ. 15. </w:t>
      </w:r>
    </w:p>
    <w:p>
      <w:pPr>
        <w:pStyle w:val="Normal"/>
        <w:rPr/>
      </w:pPr>
      <w:r>
        <w:rPr/>
        <w:t xml:space="preserve">Пискунов В.В., Завьялов Е.В. 1996. Жаворонок белокрылый </w:t>
      </w:r>
      <w:r>
        <w:rPr>
          <w:i/>
        </w:rPr>
        <w:t>Melanocorypha leucoptera</w:t>
      </w:r>
      <w:r>
        <w:rPr/>
        <w:t xml:space="preserve"> (Pall.) // Красная книга Саратовской области: Растения, грибы, лишайники. Животные. Саратов: Региональное Приволжское издательство «Детская книга», 1996. - С. 240–241. </w:t>
      </w:r>
    </w:p>
    <w:p>
      <w:pPr>
        <w:pStyle w:val="Normal"/>
        <w:rPr/>
      </w:pPr>
      <w:r>
        <w:rPr/>
        <w:t>Пичурина Н.Л., Белик В.П. 1992. Предварительные результаты изучения эпизоотологической обстановки в Ростовской популяции зимующих врановых птиц // Экологич. проблемы врановых птиц: Мат-лы 3 совещ.- Став</w:t>
        <w:softHyphen/>
        <w:t>рополь. - С.128-130.</w:t>
      </w:r>
    </w:p>
    <w:p>
      <w:pPr>
        <w:pStyle w:val="Normal"/>
        <w:rPr>
          <w:kern w:val="2"/>
          <w:lang w:val="en-US"/>
        </w:rPr>
      </w:pPr>
      <w:r>
        <w:rPr>
          <w:kern w:val="2"/>
          <w:lang w:val="en-US"/>
        </w:rPr>
        <w:t xml:space="preserve">Пишванов Ю.В. 2001. Территориальная охрана птиц в республике Дагестан // Материалы международной конференции «Актуальные проблемы изучения и охраны птиц восточной Европы и северной Азии». – Казань, 2001. – С. 491-492. </w:t>
      </w:r>
    </w:p>
    <w:p>
      <w:pPr>
        <w:pStyle w:val="Normal"/>
        <w:rPr>
          <w:kern w:val="2"/>
          <w:lang w:val="en-US"/>
        </w:rPr>
      </w:pPr>
      <w:r>
        <w:rPr>
          <w:kern w:val="2"/>
          <w:lang w:val="en-US"/>
        </w:rPr>
        <w:t xml:space="preserve">Пишванов Ю.В. Белый журавль или стерх (краткое сообщение) // Редкие, исчезающие и малочисленные птицы СССР. Труды Окского государственного заповедника. Вып. 13. – 1976. – С. 115. </w:t>
      </w:r>
    </w:p>
    <w:p>
      <w:pPr>
        <w:pStyle w:val="Normal"/>
        <w:rPr>
          <w:kern w:val="2"/>
          <w:lang w:val="en-US"/>
        </w:rPr>
      </w:pPr>
      <w:r>
        <w:rPr>
          <w:kern w:val="2"/>
          <w:lang w:val="en-US"/>
        </w:rPr>
        <w:t>Пишванов Ю.В. Гнездование и зимовка лебедя-шипуна в Дагестане // Экология и миграции лебедей в СССР. – М. Наука. 1987.</w:t>
      </w:r>
    </w:p>
    <w:p>
      <w:pPr>
        <w:pStyle w:val="Normal"/>
        <w:rPr>
          <w:kern w:val="2"/>
          <w:lang w:val="en-US"/>
        </w:rPr>
      </w:pPr>
      <w:r>
        <w:rPr>
          <w:kern w:val="2"/>
          <w:lang w:val="en-US"/>
        </w:rPr>
        <w:t>Пишванов Ю.В. Дрофа в Дагестане // Дрофы и пути их сохранения. – М., 1986. – С. 63.</w:t>
      </w:r>
    </w:p>
    <w:p>
      <w:pPr>
        <w:pStyle w:val="Normal"/>
        <w:rPr>
          <w:kern w:val="2"/>
          <w:lang w:val="en-US"/>
        </w:rPr>
      </w:pPr>
      <w:r>
        <w:rPr>
          <w:kern w:val="2"/>
          <w:lang w:val="en-US"/>
        </w:rPr>
        <w:t xml:space="preserve">Пишванов Ю.В. Краснозобая казарка (краткое сообщение) // Редкие, исчезающие и малочисленные птицы СССР. Труды Окского государственного заповедника. Вып. 13. – 1976. – С. 59-60. </w:t>
      </w:r>
    </w:p>
    <w:p>
      <w:pPr>
        <w:pStyle w:val="Normal"/>
        <w:rPr>
          <w:lang w:val="en-US"/>
        </w:rPr>
      </w:pPr>
      <w:r>
        <w:rPr>
          <w:lang w:val="en-US"/>
        </w:rPr>
        <w:t>Пишванов Ю.В. Краткие сообщения о стерхе на пролёте в Дагестане // Редкие, исчезающие и малоизученные птицы СССР., под. ред. проф. Н.А.Гладкова, Рязань. Рязанское отд. изд-ва “Московский рабочий”, 1976. – С. 115.</w:t>
      </w:r>
    </w:p>
    <w:p>
      <w:pPr>
        <w:pStyle w:val="Normal"/>
        <w:rPr>
          <w:kern w:val="2"/>
          <w:lang w:val="en-US"/>
        </w:rPr>
      </w:pPr>
      <w:r>
        <w:rPr>
          <w:kern w:val="2"/>
          <w:lang w:val="en-US"/>
        </w:rPr>
        <w:t xml:space="preserve">Пишванов Ю.В. Некоторые данные к вопросу о колониальных гнездовьях околоводных птиц в Дагестане // Колониальные гнездовья околоводных птиц и их охрана. – М. Наука. 1975. </w:t>
      </w:r>
    </w:p>
    <w:p>
      <w:pPr>
        <w:pStyle w:val="Normal"/>
        <w:rPr>
          <w:kern w:val="2"/>
          <w:lang w:val="en-US"/>
        </w:rPr>
      </w:pPr>
      <w:r>
        <w:rPr>
          <w:kern w:val="2"/>
          <w:lang w:val="en-US"/>
        </w:rPr>
        <w:t xml:space="preserve">Пишванов Ю.В. Проблема Каспийских зимовок // Охота и охотничье хозяйство.  – М.1971. N 1. </w:t>
      </w:r>
    </w:p>
    <w:p>
      <w:pPr>
        <w:pStyle w:val="Normal"/>
        <w:rPr/>
      </w:pPr>
      <w:r>
        <w:rPr>
          <w:kern w:val="2"/>
          <w:lang w:val="en-US"/>
        </w:rPr>
        <w:t xml:space="preserve">Пишванов Ю.В. Редкие и исчезающие виды птиц в Красной книге Дагестана (автор-составитель) // Красная книга Дагестана. – Махачкала, 1998. – 336 с. </w:t>
      </w:r>
    </w:p>
    <w:p>
      <w:pPr>
        <w:pStyle w:val="Normal"/>
        <w:rPr>
          <w:kern w:val="2"/>
          <w:lang w:val="en-US"/>
        </w:rPr>
      </w:pPr>
      <w:r>
        <w:rPr>
          <w:kern w:val="2"/>
          <w:lang w:val="en-US"/>
        </w:rPr>
        <w:t>Пишванов Ю.В. Современное состояние водно-болотных угодий, их использование и охрана ресурсов пернатой дичи в Дагестане // Ресурсы пернатой дичи побережий Каспия и прилегающих р-нов. – Астрахань, 1977. – С. 76-79.</w:t>
      </w:r>
    </w:p>
    <w:p>
      <w:pPr>
        <w:pStyle w:val="Normal"/>
        <w:rPr>
          <w:kern w:val="2"/>
          <w:lang w:val="en-US"/>
        </w:rPr>
      </w:pPr>
      <w:r>
        <w:rPr>
          <w:kern w:val="2"/>
          <w:lang w:val="en-US"/>
        </w:rPr>
        <w:t>Пишванов Ю.В. Стрепет в Дагестане // Дрофы и пути их сохранения. – М., 1986. – С. 90.</w:t>
      </w:r>
    </w:p>
    <w:p>
      <w:pPr>
        <w:pStyle w:val="Normal"/>
        <w:rPr>
          <w:kern w:val="2"/>
          <w:lang w:val="en-US"/>
        </w:rPr>
      </w:pPr>
      <w:r>
        <w:rPr>
          <w:kern w:val="2"/>
          <w:lang w:val="en-US"/>
        </w:rPr>
        <w:t xml:space="preserve">Пишванов Ю.В. Хонякина З.П. Материалы по биологии кряквы в Дагестане // Ресурсы пернатой дичи побережий Каспия и прилежащих р-нов. – Астрахань, 1977. </w:t>
      </w:r>
    </w:p>
    <w:p>
      <w:pPr>
        <w:pStyle w:val="Normal"/>
        <w:rPr/>
      </w:pPr>
      <w:r>
        <w:rPr>
          <w:kern w:val="2"/>
          <w:lang w:val="en-US"/>
        </w:rPr>
        <w:t>Пишванов Ю.В., Газалиев Н.И. Численность и биомасса фоновых птиц в естественных биоценозах Терско-Кумской низменности // Известия Северо-Кавказского научного центра высшей школы. – Ростов на Дону, 1986. - №4. – С. 110-114.</w:t>
      </w:r>
    </w:p>
    <w:p>
      <w:pPr>
        <w:pStyle w:val="Normal"/>
        <w:rPr>
          <w:kern w:val="2"/>
          <w:lang w:val="en-US"/>
        </w:rPr>
      </w:pPr>
      <w:r>
        <w:rPr>
          <w:kern w:val="2"/>
          <w:lang w:val="en-US"/>
        </w:rPr>
        <w:t xml:space="preserve">Пишванов Ю.В., Прилуцкая Л.И. Краткие сведения о редких видах птиц Дагестана // Ресурсы редких животных СССР, их охрана и воспроизводство. – М., 1988. </w:t>
      </w:r>
    </w:p>
    <w:p>
      <w:pPr>
        <w:pStyle w:val="Normal"/>
        <w:rPr>
          <w:kern w:val="2"/>
          <w:lang w:val="en-US"/>
        </w:rPr>
      </w:pPr>
      <w:r>
        <w:rPr>
          <w:kern w:val="2"/>
          <w:lang w:val="en-US"/>
        </w:rPr>
        <w:t>Пишванов Ю.В., Прилуцкая Л.И. О колониальном гнездовании некоторых видов голенастых птиц в Дагестане // Тезисы докладов 10 научно-практической конференции по охране природы Дагестана. – Махачкала, 1989. – С. 41-44.</w:t>
      </w:r>
    </w:p>
    <w:p>
      <w:pPr>
        <w:pStyle w:val="Normal"/>
        <w:rPr>
          <w:kern w:val="2"/>
          <w:lang w:val="en-US"/>
        </w:rPr>
      </w:pPr>
      <w:r>
        <w:rPr>
          <w:kern w:val="2"/>
          <w:lang w:val="en-US"/>
        </w:rPr>
        <w:t xml:space="preserve">Пишванов Ю.В., Прилуцкая Л.И. Распределение охраняемых территорий для охраны фауны в Дагестане // Экология, охрана и воспроизводство животных Ставропольского края и сопредельных территорий. – Ставрополь, 1991. </w:t>
      </w:r>
    </w:p>
    <w:p>
      <w:pPr>
        <w:pStyle w:val="Normal"/>
        <w:rPr>
          <w:lang w:val="en-US"/>
        </w:rPr>
      </w:pPr>
      <w:r>
        <w:rPr>
          <w:lang w:val="en-US"/>
        </w:rPr>
        <w:t xml:space="preserve">Пишванов Ю.В., Прилуцкая Л.И. Численность водоплавающих птиц на зимовках в Дагестане // Фауна Ставрополья N 9, 2000, C. 80-89. Ключевые слова: водоплавающие птицы; зимовки; численность, распределение; табличные данные; Дагестан. Полностью формируются зимовки водоплавающих птиц (ВП) в Дагестане во 2-й декаде января, не позже 23 января. Приведены табличные данные учетов ВП (по зонам, по группам и видам ВП). Большинство ВП и лысух зимуют в равнинном Дагестане (42% всей территории) с крупными водоемами, низовьями рек и морским побережьем Каспия. На зимовках в Дагестане зарегистрировано 29 видов ВП. Кол-во птиц сильно варьирует по месяцам, достигая максимума к концу ноября, в декабре. Уже после 2-й декады февраля кол-во птиц на зимовках увеличивается за счет мигрантов с более юж. зимовок (Азербайджана) и практически начинается весенний пролет водоплавающих по республике. Фоновые виды кряква, чирок-свистунок, хохлатая и морская чернети, красноголовый нырок. В теплые зимы на зимовках остается больше птиц, чем в холодные зимы; в теплые зимы на зимовках преобладают речные утки, в холодные - нырковые. Из всех зимующих ВП речные утки составляют от 13,6 до 65,3%, в ср. 37,3%, нырковые - от 3,07 до 64,5%, в ср. 32,1%, гуси - от 0,4 до 30,7% в ср. 4%, лебеди - от 0,2 до 37,3%, в ср. 9,7%, лысухи - от 1,2 до 64,4% в ср. 14,6%. Среди речных уток кряква составляет 22,9-81,1%, в ср. 57%, чирок-свистунок 1,05-42,6% в ср. 15,3%. Среди нырковых уток хохлатая чернеть составляет 1,3-82,2%, в ср. 26,5%, морская чернеть 1-68,1%, в ср. 23,7%, красноголовый нырок 2,8-71,6%, в ср. 19,3%, др. виды от 1,1 до 68%, в ср. 16,1%. Из всех зимующих ВП в сев. зоне зимует от 32,2 до 95,2% в ср. 72,1% птиц, в юж. зоне от 3,8 до 67,3%, в ср. 21,8%, в горной зоне - от 0,04 до 6,4% в ср. 0,6%. В юж. зоне основные места зимовок птиц приурочены к морскому побережья, подводным грядам и устью р. Самур. В зависимости от суровости зимы, при благоприятных погодных условиях, в республике перезимовывают до 500 тыс. ВП и лысух. В последние годы численность зимующих птиц сокращается: осушение водоемов, снижение площадей с.-х. культур. </w:t>
      </w:r>
    </w:p>
    <w:p>
      <w:pPr>
        <w:pStyle w:val="Normal"/>
        <w:rPr/>
      </w:pPr>
      <w:r>
        <w:rPr>
          <w:kern w:val="2"/>
          <w:lang w:val="en-US"/>
        </w:rPr>
        <w:t>Пишванов Ю.В., Прилуцкая Л.И., Пишванов С.Ю. 1991. О гнездовании и зимовке орлана-белохвоста в Дагестане // Кавказский орнитологический вестник. - Ставрополь, 1991. – Вып. 2. – С. 69-71.</w:t>
      </w:r>
    </w:p>
    <w:p>
      <w:pPr>
        <w:pStyle w:val="Normal"/>
        <w:rPr/>
      </w:pPr>
      <w:r>
        <w:rPr>
          <w:kern w:val="2"/>
          <w:lang w:val="en-US"/>
        </w:rPr>
        <w:t xml:space="preserve">Пишванов Ю.В., Прилуцкая Л.И., Пишванов С.Ю. 1995. К экологии черного аиста в Дагестане // Тезисы 13 научно-практической конференции по охране природы Дагестана. – Махачкала, 1995. </w:t>
      </w:r>
    </w:p>
    <w:p>
      <w:pPr>
        <w:pStyle w:val="Normal"/>
        <w:rPr/>
      </w:pPr>
      <w:r>
        <w:rPr>
          <w:kern w:val="2"/>
          <w:lang w:val="en-US"/>
        </w:rPr>
        <w:t>Пишванов Ю.В., Прилуцкая Л.И., Пишванов С.Ю. 1995. Распространение и численность журавля-красавки в Дагестане // Тезисы 13 научно-практической конференции по охране природы Дагестана. – Махачкала, 1995. – С. 53-55.</w:t>
      </w:r>
    </w:p>
    <w:p>
      <w:pPr>
        <w:pStyle w:val="Normal"/>
        <w:rPr/>
      </w:pPr>
      <w:r>
        <w:rPr>
          <w:kern w:val="2"/>
          <w:lang w:val="en-US"/>
        </w:rPr>
        <w:t>Пишванов Ю.В., Прилуцкая Л.И., Пишванов С.Ю. 1997. К экологии авдотки в Дагестане // Актуальные вопросы экологии и охраны природы экосистем Кавказа. – Краснодар, 1997. – С. 110-112.</w:t>
      </w:r>
    </w:p>
    <w:p>
      <w:pPr>
        <w:pStyle w:val="Normal"/>
        <w:rPr/>
      </w:pPr>
      <w:r>
        <w:rPr>
          <w:kern w:val="2"/>
          <w:lang w:val="en-US"/>
        </w:rPr>
        <w:t>Пишванов Ю.В., Прилуцкая Л.И., Пишванов С.Ю. 1997. Колониальные гнездовья некоторых видов птиц в заповеднике Дагестанский // Актуальные вопросы экологии и охраны природы экосистем Кавказа. – Краснодар, 1997. – С. 129-130.</w:t>
      </w:r>
    </w:p>
    <w:p>
      <w:pPr>
        <w:pStyle w:val="Normal"/>
        <w:rPr/>
      </w:pPr>
      <w:r>
        <w:rPr>
          <w:kern w:val="2"/>
          <w:lang w:val="en-US"/>
        </w:rPr>
        <w:t>Пишванов Ю.В., Прилуцкая Л.И., Пишванов С.Ю. 1997. Колониальные гнездовья некоторых видов птиц // Материалы 14 научно-практической конференции по охране природы Дагестана. – Махачкала, 1997. – С. 70-72.</w:t>
      </w:r>
    </w:p>
    <w:p>
      <w:pPr>
        <w:pStyle w:val="Normal"/>
        <w:rPr/>
      </w:pPr>
      <w:r>
        <w:rPr>
          <w:kern w:val="2"/>
          <w:lang w:val="en-US"/>
        </w:rPr>
        <w:t>Пишванов Ю.В., Прилуцкая Л.И., Пишванов С.Ю. 1997. Султанка в Дагестане // Кавказский орнитологический вестник. – Ставрополь, 1997. – Вып. 9.</w:t>
      </w:r>
    </w:p>
    <w:p>
      <w:pPr>
        <w:pStyle w:val="Normal"/>
        <w:rPr/>
      </w:pPr>
      <w:r>
        <w:rPr/>
        <w:t xml:space="preserve">Пишванов Ю.В., Прилуцкая Л.И., Пишванов С.Ю. 1999. К экологии белоглазого нырка в Дагестане. – Тезисы 15 научно-практической конференции по охране природы Дагестана. Махачкала. 109-110. </w:t>
      </w:r>
    </w:p>
    <w:p>
      <w:pPr>
        <w:pStyle w:val="Normal"/>
        <w:rPr/>
      </w:pPr>
      <w:r>
        <w:rPr>
          <w:lang w:val="en-US"/>
        </w:rPr>
        <w:t xml:space="preserve">Пишванов Ю.В., Прилуцкая Л.И., Пишванов С.Ю. 1999. К экологии белоглазого нырка в Дагестане // Тезисы 15 научно-практической конференции по охране природы Дагестана. – Махачкала, 1999. – С. 109-110. </w:t>
      </w:r>
    </w:p>
    <w:p>
      <w:pPr>
        <w:pStyle w:val="Normal"/>
        <w:rPr>
          <w:kern w:val="2"/>
          <w:lang w:val="en-US"/>
        </w:rPr>
      </w:pPr>
      <w:r>
        <w:rPr>
          <w:kern w:val="2"/>
          <w:lang w:val="en-US"/>
        </w:rPr>
        <w:t xml:space="preserve">Пишванов Ю.В., Прилуцкая Л.И., Пишванов С.Ю. 1999. Птицы района аэродрома Уйташ // Кавказский орнитологический вестник. Вып. 11. – Ставрополь, 1999. – С 157-159. </w:t>
      </w:r>
    </w:p>
    <w:p>
      <w:pPr>
        <w:pStyle w:val="Normal"/>
        <w:rPr>
          <w:kern w:val="2"/>
          <w:lang w:val="en-US"/>
        </w:rPr>
      </w:pPr>
      <w:r>
        <w:rPr>
          <w:kern w:val="2"/>
          <w:lang w:val="en-US"/>
        </w:rPr>
        <w:t>Пишванов Ю.В., Прилуцкая Л.И., Пишванов С.Ю. 2001. Видовой состав орнитофауны заповедника «Дагестанский» на участке «Кизлярский залив» // Материалы 16 научно-практической конференции по охране природы Дагестана. – Махачкала, 2001. – С. 88-90.</w:t>
      </w:r>
    </w:p>
    <w:p>
      <w:pPr>
        <w:pStyle w:val="Normal"/>
        <w:rPr/>
      </w:pPr>
      <w:r>
        <w:rPr>
          <w:kern w:val="2"/>
          <w:lang w:val="en-US"/>
        </w:rPr>
        <w:t>Пишванов Ю.В., Расулов Ш.А. 1989. К охране фаунистического комплекса Богосского массива // Редкие и исчезающие виды растений и животных, флористические и фаунистические комплексы Северного Кавказа, нуждающиеся в охране. – Грозный, 1989. – С. 129-130.</w:t>
      </w:r>
    </w:p>
    <w:p>
      <w:pPr>
        <w:pStyle w:val="Normal"/>
        <w:rPr>
          <w:kern w:val="2"/>
          <w:lang w:val="en-US"/>
        </w:rPr>
      </w:pPr>
      <w:r>
        <w:rPr>
          <w:kern w:val="2"/>
          <w:lang w:val="en-US"/>
        </w:rPr>
        <w:t xml:space="preserve">Пишванов Ю.В., Расулов Ш.Р. 1986. Редкие и исчезающие виды птиц Дагестана // Редкие и исчезающие виды растений и животных, флористические и фаунистические комплексы Северного Кавказа, нуждающиеся в охране. – Ставрополь, 1986. – С. 112-113. </w:t>
      </w:r>
    </w:p>
    <w:p>
      <w:pPr>
        <w:pStyle w:val="Normal"/>
        <w:rPr/>
      </w:pPr>
      <w:r>
        <w:rPr/>
        <w:t>Пишванов Ю.В., Хонякина З.П., Прилуцкая Л.И. 1988. Материалы по биологии чирков в Дагестане // Сезонные перемещения и структура популяций наземных позвоночных животных. – М., 1988.</w:t>
      </w:r>
    </w:p>
    <w:p>
      <w:pPr>
        <w:pStyle w:val="Normal"/>
        <w:rPr>
          <w:kern w:val="2"/>
          <w:lang w:val="en-US"/>
        </w:rPr>
      </w:pPr>
      <w:r>
        <w:rPr>
          <w:kern w:val="2"/>
          <w:lang w:val="en-US"/>
        </w:rPr>
        <w:t xml:space="preserve">Пишванов Ю.В., Хонякина З.П., Прилуцкая Л.И. Материалы по биологии чирков в Дагестане // Сезонные перемещения и структура популяций наземных позвоночных животных. – М., 1988. </w:t>
      </w:r>
    </w:p>
    <w:p>
      <w:pPr>
        <w:pStyle w:val="Normal"/>
        <w:rPr>
          <w:lang w:val="en-US"/>
        </w:rPr>
      </w:pPr>
      <w:r>
        <w:rPr>
          <w:lang w:val="en-US"/>
        </w:rPr>
        <w:t>Пишванов Ю.Р. 1976. Краткие сообщения о краснозобой казарке в Дагестанс-кой АССР // Редкие, исчезающие и малоизученные птицы СССР., под. ред. проф. Н.А.Гладкова, Рязань. Рязанское отд. изд-ва “Московский рабочий”, 1976. – С. 59-60.</w:t>
      </w:r>
    </w:p>
    <w:p>
      <w:pPr>
        <w:pStyle w:val="Normal"/>
        <w:rPr>
          <w:lang w:val="en-US"/>
        </w:rPr>
      </w:pPr>
      <w:r>
        <w:rPr>
          <w:lang w:val="en-US"/>
        </w:rPr>
        <w:t>Пищалов В.Н. 2002. Редкие и охраняемые виды позвоночных животных Могилевской области // «Красная книга Республики Беларусь: состояние, проблемы, перспективы»: Материалы респ. научной конфер. - Витебск, 2002. - С. 176-177.</w:t>
      </w:r>
    </w:p>
    <w:p>
      <w:pPr>
        <w:pStyle w:val="Normal"/>
        <w:rPr/>
      </w:pPr>
      <w:r>
        <w:rPr/>
        <w:t>Плакса С.А., Джамирзоев Г.С. 2006. Бакасские болота // Водно-болотные угодья России. Том 6. Водно-болотные угодья Северного Кавказа (под общ. ред. А.Л.Мищенко). - М.: Wetlands International, 2006. - С. 201-207.</w:t>
      </w:r>
    </w:p>
    <w:p>
      <w:pPr>
        <w:pStyle w:val="Normal"/>
        <w:rPr>
          <w:lang w:val="en-US"/>
        </w:rPr>
      </w:pPr>
      <w:r>
        <w:rPr>
          <w:lang w:val="en-US"/>
        </w:rPr>
        <w:t>План сохранения дрофы в Азии. 1998. Ред.: Горошко О.А. Россия Даурский заповедник 20</w:t>
      </w:r>
      <w:r>
        <w:rPr/>
        <w:t xml:space="preserve"> с.</w:t>
      </w:r>
    </w:p>
    <w:p>
      <w:pPr>
        <w:pStyle w:val="Normal"/>
        <w:rPr/>
      </w:pPr>
      <w:r>
        <w:rPr/>
        <w:t xml:space="preserve">Платонов С.Г. 2002. Национальный парк «Хвалынский» – жемчужина Саратовской области // Туристический потенциал Саратовской области. Саратов, 2002. - С. 113-115. </w:t>
      </w:r>
    </w:p>
    <w:p>
      <w:pPr>
        <w:pStyle w:val="Normal"/>
        <w:rPr>
          <w:lang w:val="en-US"/>
        </w:rPr>
      </w:pPr>
      <w:r>
        <w:rPr>
          <w:lang w:val="en-US"/>
        </w:rPr>
        <w:t>Плахов К.Н. 2002. Краткие сообщения о беркуте, балобане, чёрном грифе, белоголовом сипе // Каз. орнитол. бюлл. 2002. Алматы, 2002. С. 64, 69, 97, 99, 112.</w:t>
      </w:r>
    </w:p>
    <w:p>
      <w:pPr>
        <w:pStyle w:val="Normal"/>
        <w:rPr/>
      </w:pPr>
      <w:r>
        <w:rPr>
          <w:lang w:val="en-US"/>
        </w:rPr>
        <w:t>Плескайтис А.Л. 1998. О гнездовании красного коршуна (</w:t>
      </w:r>
      <w:r>
        <w:rPr>
          <w:i/>
          <w:lang w:val="en-US"/>
        </w:rPr>
        <w:t>Milvus milvus</w:t>
      </w:r>
      <w:r>
        <w:rPr>
          <w:lang w:val="en-US"/>
        </w:rPr>
        <w:t>) в Гродненском районе // Subbuteo - 1998. - т.1, № 1. - С. 36-37.</w:t>
      </w:r>
    </w:p>
    <w:p>
      <w:pPr>
        <w:pStyle w:val="Normal"/>
        <w:rPr>
          <w:lang w:val="en-US"/>
        </w:rPr>
      </w:pPr>
      <w:r>
        <w:rPr>
          <w:lang w:val="en-US"/>
        </w:rPr>
        <w:t>Плескачева М.Г., Зорина З.А., Блинов В.Н., Блинова Т.К. 1996. Анализ формирования иерархии у врановых: агрессивные контакты серых, черных ворон и их гибридов при групповом содержании в неволе // Экология и численность врановых птиц России и сопредельных государств. – Казань: Изд-во Каз. госун-та, 1996. – С. 107 – 108.</w:t>
      </w:r>
    </w:p>
    <w:p>
      <w:pPr>
        <w:pStyle w:val="Normal"/>
        <w:rPr>
          <w:lang w:val="en-US"/>
        </w:rPr>
      </w:pPr>
      <w:r>
        <w:rPr>
          <w:lang w:val="en-US"/>
        </w:rPr>
        <w:t>Плескачева М.Г., Зорина З.А., Блинов В.Н., Блинова Т.К. 1997. Изучение социальных взаимодействий серых и черных ворон, а также их гибридов при групповом содержании в неволе // Экология и численность врановых птиц России и сопредельных государств. – Казань: Изд-во Каз. госун-та, 1997. – С. 16 – 26.</w:t>
      </w:r>
    </w:p>
    <w:p>
      <w:pPr>
        <w:pStyle w:val="Normal"/>
        <w:rPr/>
      </w:pPr>
      <w:r>
        <w:rPr/>
        <w:t xml:space="preserve">Плеске Ф.Д. 2002. По поводу статьи Я.Б.Доманиевского о дальнейшей судьбе </w:t>
      </w:r>
      <w:r>
        <w:rPr>
          <w:i/>
        </w:rPr>
        <w:t>Cyanistes pleskei</w:t>
      </w:r>
      <w:r>
        <w:rPr/>
        <w:t xml:space="preserve"> // </w:t>
      </w:r>
      <w:r>
        <w:rPr>
          <w:i/>
        </w:rPr>
        <w:t>Рус. орнитол. журн</w:t>
      </w:r>
      <w:r>
        <w:rPr/>
        <w:t>. 11. - 206. - С. 1117-1123 [1916].</w:t>
      </w:r>
    </w:p>
    <w:p>
      <w:pPr>
        <w:pStyle w:val="Normal"/>
        <w:rPr/>
      </w:pPr>
      <w:r>
        <w:rPr>
          <w:lang w:val="en-US"/>
        </w:rPr>
        <w:t xml:space="preserve">Плеске Ф.Д. 2002. По поводу статьи Я.Б.Доманиевского о дальнейшей судьбе </w:t>
      </w:r>
      <w:r>
        <w:rPr>
          <w:i/>
          <w:lang w:val="en-US"/>
        </w:rPr>
        <w:t>Cyanistes pleskei</w:t>
      </w:r>
      <w:r>
        <w:rPr>
          <w:lang w:val="en-US"/>
        </w:rPr>
        <w:t xml:space="preserve"> // </w:t>
      </w:r>
      <w:r>
        <w:rPr>
          <w:i/>
          <w:lang w:val="en-US"/>
        </w:rPr>
        <w:t>Рус. орнитол. журн</w:t>
      </w:r>
      <w:r>
        <w:rPr>
          <w:lang w:val="en-US"/>
        </w:rPr>
        <w:t>. 11 (206): 1117-1123 [1916].</w:t>
      </w:r>
    </w:p>
    <w:p>
      <w:pPr>
        <w:pStyle w:val="Normal"/>
        <w:rPr/>
      </w:pPr>
      <w:r>
        <w:rPr/>
        <w:t xml:space="preserve">Плеске Ф.Д. 2003. К вопросу о перелёте птиц через главный Кавказский хребет // </w:t>
      </w:r>
      <w:r>
        <w:rPr>
          <w:i/>
        </w:rPr>
        <w:t>Рус. орнитол. журн</w:t>
      </w:r>
      <w:r>
        <w:rPr/>
        <w:t>. 12. - 210. - С. 101-102 [1917].</w:t>
      </w:r>
    </w:p>
    <w:p>
      <w:pPr>
        <w:pStyle w:val="Normal"/>
        <w:rPr/>
      </w:pPr>
      <w:r>
        <w:rPr>
          <w:lang w:val="en-US"/>
        </w:rPr>
        <w:t xml:space="preserve">Плеске Ф.Д. 2003. К вопросу о перелёте птиц через главный Кавказский хребет // </w:t>
      </w:r>
      <w:r>
        <w:rPr>
          <w:i/>
          <w:lang w:val="en-US"/>
        </w:rPr>
        <w:t>Рус. орнитол. журн</w:t>
      </w:r>
      <w:r>
        <w:rPr>
          <w:lang w:val="en-US"/>
        </w:rPr>
        <w:t>. 12 (210): 101-102 [1917].</w:t>
      </w:r>
    </w:p>
    <w:p>
      <w:pPr>
        <w:pStyle w:val="Normal"/>
        <w:rPr>
          <w:lang w:val="en-US"/>
        </w:rPr>
      </w:pPr>
      <w:r>
        <w:rPr>
          <w:lang w:val="en-US"/>
        </w:rPr>
        <w:t>Плесский П. В. 1970. Кулики Кировской области // Труды КСХИ. Киров, 1970. Т. 22. Вып. 52. С. 38-54.</w:t>
      </w:r>
    </w:p>
    <w:p>
      <w:pPr>
        <w:pStyle w:val="Normal"/>
        <w:rPr>
          <w:lang w:val="en-US"/>
        </w:rPr>
      </w:pPr>
      <w:r>
        <w:rPr>
          <w:lang w:val="en-US"/>
        </w:rPr>
        <w:t>Плесский П. В. 1970. Орнитологические исследования в Кировской области за 50 лет Советской власти // Материалы итоговой научной конференции зоологов Волжско- Камского края. Казань, 1970. С. 463-469.</w:t>
      </w:r>
    </w:p>
    <w:p>
      <w:pPr>
        <w:pStyle w:val="Normal"/>
        <w:rPr>
          <w:lang w:val="en-US"/>
        </w:rPr>
      </w:pPr>
      <w:r>
        <w:rPr>
          <w:lang w:val="en-US"/>
        </w:rPr>
        <w:t>Плесский П. В. Дневные хищные птицы Кировской области // Труды КСХИ. Киров, 1971. Т. 28. - С. 47- 59.</w:t>
      </w:r>
    </w:p>
    <w:p>
      <w:pPr>
        <w:pStyle w:val="Normal"/>
        <w:rPr>
          <w:lang w:val="en-US"/>
        </w:rPr>
      </w:pPr>
      <w:r>
        <w:rPr>
          <w:lang w:val="en-US"/>
        </w:rPr>
        <w:t>Плесский П. В. Класс Птицы // Животный мир Кировской области.  Киров, 1976. Вып. 3. С. 49-138.</w:t>
      </w:r>
    </w:p>
    <w:p>
      <w:pPr>
        <w:pStyle w:val="Style15"/>
        <w:rPr>
          <w:lang w:val="en-US"/>
        </w:rPr>
      </w:pPr>
      <w:r>
        <w:rPr>
          <w:lang w:val="en-US"/>
        </w:rPr>
        <w:t>Плешак Т.В. 1994. Некоторые причины и размеры гибели птичьих гнезд // Современная орнитология, 1992. - М., «Наука», 1994 - С. 216-219.</w:t>
      </w:r>
    </w:p>
    <w:p>
      <w:pPr>
        <w:pStyle w:val="Style15"/>
        <w:rPr>
          <w:lang w:val="en-US"/>
        </w:rPr>
      </w:pPr>
      <w:r>
        <w:rPr>
          <w:lang w:val="en-US"/>
        </w:rPr>
        <w:t>Плешак Т.В. 1995. К гнездованию мохноногого канюка на о. Вайгач // Экол. и охрана окруж. среды : Тез. докл. 2 Междунар. науч.-практ. конф., [Пермь], 12-15 сент., 1995. Ч. 4. - Пермь, 1995. С. 107. В 1990 г. на о. Вайгач за весь период работ встречено лишь 6 канюков (почти не было лемингов); в 1991 г. за день встречали до 12 птиц (на 100 ловушко) сут в ср. приходилось 19, 3% попаданий). Наибольшая численность зимняка отмечена в юж. и ср. части о. Вайгач (до 10 экз/10 км маршрута). Плотность гнездования в юж. части острова - 1, 2 пары на 10 км2; в средней - 4 пары на 10 км2 каньона реки. Россия, Сев. отделение ВНИИ охотничьего хозяйства и звероводства, г. Архангельск.</w:t>
      </w:r>
    </w:p>
    <w:p>
      <w:pPr>
        <w:pStyle w:val="Normal"/>
        <w:rPr/>
      </w:pPr>
      <w:r>
        <w:rPr>
          <w:lang w:val="en-US"/>
        </w:rPr>
        <w:t xml:space="preserve">Плешак Т.В. 1996. Инвазия поползня </w:t>
      </w:r>
      <w:r>
        <w:rPr>
          <w:i/>
          <w:lang w:val="en-US"/>
        </w:rPr>
        <w:t>Sitta europea</w:t>
      </w:r>
      <w:r>
        <w:rPr>
          <w:lang w:val="en-US"/>
        </w:rPr>
        <w:t xml:space="preserve"> в Архангельск и его окрестности осенью 1995 // Рус. орнитол. ж. Экспресс-вып. N 3, 1996. - С.20-21. Ключевые слова: поползни; Sitta europea (Aves); инвазии; осень; Архангельск.  </w:t>
      </w:r>
    </w:p>
    <w:p>
      <w:pPr>
        <w:pStyle w:val="Style15"/>
        <w:rPr>
          <w:lang w:val="en-US"/>
        </w:rPr>
      </w:pPr>
      <w:r>
        <w:rPr>
          <w:lang w:val="en-US"/>
        </w:rPr>
        <w:t xml:space="preserve">Плешак Т.В. 1997. Гнездование некоторых птиц на острове Вайгач Рус. орнитол. ж. Экспресс-вып. N 15, 1997. - С.17-20. Ключевые слова: авифауна; гнездящиеся птицы; о. Вайгач; аннотированный список. </w:t>
      </w:r>
    </w:p>
    <w:p>
      <w:pPr>
        <w:pStyle w:val="Normal"/>
        <w:rPr/>
      </w:pPr>
      <w:r>
        <w:rPr>
          <w:lang w:val="en-US"/>
        </w:rPr>
        <w:t xml:space="preserve">Плешак Т.В. 1997. Инвазии сойки </w:t>
      </w:r>
      <w:r>
        <w:rPr>
          <w:i/>
          <w:lang w:val="en-US"/>
        </w:rPr>
        <w:t>Garrulus glandarius</w:t>
      </w:r>
      <w:r>
        <w:rPr>
          <w:lang w:val="en-US"/>
        </w:rPr>
        <w:t xml:space="preserve"> в Архангельскую область // Рус. орнитол. ж. Экспресс-вып. N 8, 1997.- С. 21-22. Ключевые слова: сойки; Garrulus glandarius (Aves); инвазии; Архангельская обл. Сойки в Архангельской обл. встречаются не ежегодно. В 1977-1982, 1984, 1991-1994 гг. она не наблюдалась; в др. годы регистрировали от 1 до 20 особей. Встречи с сойками в основном происходили во вторичных лесах вдоль проезжих дорог (48% встреч) и в окрестностях населенных пунктов (36%). Реже их можно было видеть в лесных массивах (9%) и у лесных избушек (7%). Чаще всего регистрировались одиночные птицы (74%), реже группы из 2-х (17%) или 3-х (9%) особей. Чаще соек можно встретить во время миграций - в сентябре-октябре (61% встреч) и марте (12%). Зимой их отмечали только в 1987 г. В июне-августе, встречаются редко. Инвазии соек осенью наблюдали в 1987 и 1995 гг. Россия, Сев. отд. ВНИИ охотн. х-ва и звероводства, Архангельск. Библ. 3. </w:t>
      </w:r>
    </w:p>
    <w:p>
      <w:pPr>
        <w:pStyle w:val="Normal"/>
        <w:rPr/>
      </w:pPr>
      <w:r>
        <w:rPr>
          <w:lang w:val="en-US"/>
        </w:rPr>
        <w:t xml:space="preserve">Плешак Т.В. 1997. Миграция клестов </w:t>
      </w:r>
      <w:r>
        <w:rPr>
          <w:i/>
          <w:lang w:val="en-US"/>
        </w:rPr>
        <w:t>Loxia curvirostra</w:t>
      </w:r>
      <w:r>
        <w:rPr>
          <w:lang w:val="en-US"/>
        </w:rPr>
        <w:t xml:space="preserve"> в окрестностях Архангельска в весенне-летний период 1997 года  // Рус. орнитол. журн. Экспресс-вып. № 24, 1997, - С. 21. Ключевые слова: клесты; Loxia curvirostra (Aves); миграции птиц; весенний пролет; окр. Архангельска. В мае-июне 1997 г. в окр. Архангельска наблюдался необычно сильный пролет клестов-еловиков. Россия, Сев. филиал ВНИИ охотничьего х-ва и звероводства, Архангельск, 163061. </w:t>
      </w:r>
    </w:p>
    <w:p>
      <w:pPr>
        <w:pStyle w:val="Normal"/>
        <w:rPr/>
      </w:pPr>
      <w:r>
        <w:rPr>
          <w:lang w:val="en-US"/>
        </w:rPr>
        <w:t xml:space="preserve">Плешак Т.В. 1997. Необычное гнездование рябинника </w:t>
      </w:r>
      <w:r>
        <w:rPr>
          <w:i/>
          <w:lang w:val="en-US"/>
        </w:rPr>
        <w:t>Turdus pilaris</w:t>
      </w:r>
      <w:r>
        <w:rPr>
          <w:lang w:val="en-US"/>
        </w:rPr>
        <w:t xml:space="preserve"> // Рус. орнитол. ж. Экспресс-вып. N 8, 1997.- С. 20-21. Ключевые слова: дрозды; Turdus pilaris (Aves); колония; недостроенный коровник; расположение гнезд; Архангельск; гнездование; нетипичное расположение гнезд. 14 июня 1989 в окр. Архангельска обнаружена колония рябинников Turdus pilaris в недостроенном коровнике (574 м{2}) на засеянном поле недалеко от зарослей ивняка и ольшаника. Внутрь помещения рябинники проникали через неплотно прикрытые двери и щели. Всего нашли 20 построенных гнезд и 31 недостроенное. Гнезда располагались на высоте около 3 м. В тамбуре все гнезда были построены на балках, над полом на высоте &lt;=30 см. Россия, Сев. отд. ВНИИ охотн. х-ва и звероводства, Архангельск. </w:t>
      </w:r>
    </w:p>
    <w:p>
      <w:pPr>
        <w:pStyle w:val="Normal"/>
        <w:rPr/>
      </w:pPr>
      <w:r>
        <w:rPr/>
        <w:t xml:space="preserve">Плешак Т.В. 1997. О запасании бобов сойкой </w:t>
      </w:r>
      <w:r>
        <w:rPr>
          <w:i/>
          <w:lang w:val="en-US"/>
        </w:rPr>
        <w:t>Garrulus</w:t>
      </w:r>
      <w:r>
        <w:rPr>
          <w:i/>
        </w:rPr>
        <w:t xml:space="preserve"> </w:t>
      </w:r>
      <w:r>
        <w:rPr>
          <w:i/>
          <w:lang w:val="en-US"/>
        </w:rPr>
        <w:t>glandarius</w:t>
      </w:r>
      <w:r>
        <w:rPr/>
        <w:t xml:space="preserve"> // </w:t>
      </w:r>
      <w:r>
        <w:rPr>
          <w:lang w:val="en-US"/>
        </w:rPr>
        <w:t xml:space="preserve">Рус. орнитол. ж. Экспресс-вып. N 30, 1997. - С.19-20. Ключевые слова: сойки; Garrulus glandarius (Aves); кормовое поведение; запасание бобов; огороды. </w:t>
      </w:r>
    </w:p>
    <w:p>
      <w:pPr>
        <w:pStyle w:val="Normal"/>
        <w:rPr/>
      </w:pPr>
      <w:r>
        <w:rPr/>
        <w:t xml:space="preserve">Плешак Т.В. 1997. О находках поганок в Архангельской области // </w:t>
      </w:r>
      <w:r>
        <w:rPr>
          <w:i/>
        </w:rPr>
        <w:t>Рус. орнитол. журн</w:t>
      </w:r>
      <w:r>
        <w:rPr/>
        <w:t>. 6. - 13. - С. 22.</w:t>
      </w:r>
    </w:p>
    <w:p>
      <w:pPr>
        <w:pStyle w:val="Normal"/>
        <w:rPr>
          <w:lang w:val="en-US"/>
        </w:rPr>
      </w:pPr>
      <w:r>
        <w:rPr>
          <w:lang w:val="en-US"/>
        </w:rPr>
        <w:t xml:space="preserve">Плешак Т.В. 1997. Орнитологические находки в Архангельске и его окрестностях // Рус. орнитол. ж. Экспресс-вып. N 19, 1997. - С.17-18. Ключевые слова: авифауна; перечень находок; аннотированный список; птицы городов; Архангельск. Аннотированный список видов, наблюдавшихся с мая 1997 по июнь 1997 гг. (пеганка, кобчик, горлица, белая сова, удод, иволга, черный дрозд, щегол, дубонос). Библ. 4. </w:t>
      </w:r>
    </w:p>
    <w:p>
      <w:pPr>
        <w:pStyle w:val="Normal"/>
        <w:rPr/>
      </w:pPr>
      <w:r>
        <w:rPr>
          <w:lang w:val="en-US"/>
        </w:rPr>
        <w:t xml:space="preserve">Плешак Т.В. 1997. Соловей </w:t>
      </w:r>
      <w:r>
        <w:rPr>
          <w:i/>
          <w:lang w:val="en-US"/>
        </w:rPr>
        <w:t>Luscinia luscinia</w:t>
      </w:r>
      <w:r>
        <w:rPr>
          <w:lang w:val="en-US"/>
        </w:rPr>
        <w:t xml:space="preserve"> в Архангельской области Рус. орнитол. ж. Экспресс-вып. N 9, 1997. – С. 21. Ключевые слова: соловьи; Luscinia luscinia (Aves); регистрации пения; гнездовый ареал; сев. граница. </w:t>
      </w:r>
    </w:p>
    <w:p>
      <w:pPr>
        <w:pStyle w:val="Normal"/>
        <w:rPr>
          <w:lang w:val="en-US"/>
        </w:rPr>
      </w:pPr>
      <w:r>
        <w:rPr>
          <w:lang w:val="en-US"/>
        </w:rPr>
        <w:t xml:space="preserve">Плешак Т.В. 1998. К гнездованию козодоя на востоке Кировской области // Материалы к распространению птиц на Урале, в Приуралье и Западной Сибири, 1998, С. 131-132. Ключевые слова: козодой; Caprimulgus europaeus (Aves); гнездование; гнездовые находки; Кировская обл. Caprimulgus europaeus в Кировской обл. считается обычной птицей, но о гнездовании сведений мало. В конце 60-х - начале 70-х гг. 14 июля 1969 г. (близ Кирова) в молодом сосняке на просеке электролинии найдено гнездо козодоя с 2 яйцами. 19 июля 1969 г. на опушке леса у выворотня обнаружены 2 вылупившихся птенца. 3 августа 1971 г. в спелом сосняке-зеленомошнике в гнезде найдены 2 полуоперившихся птенца. Библ. 1. </w:t>
      </w:r>
    </w:p>
    <w:p>
      <w:pPr>
        <w:pStyle w:val="Normal"/>
        <w:rPr/>
      </w:pPr>
      <w:r>
        <w:rPr>
          <w:lang w:val="en-US"/>
        </w:rPr>
        <w:t xml:space="preserve">Плешак Т.В. 1998. К экологии белой совы </w:t>
      </w:r>
      <w:r>
        <w:rPr>
          <w:i/>
          <w:lang w:val="en-US"/>
        </w:rPr>
        <w:t>Nyctea scandiaca</w:t>
      </w:r>
      <w:r>
        <w:rPr>
          <w:lang w:val="en-US"/>
        </w:rPr>
        <w:t xml:space="preserve"> // Рус. орнитол. ж. Экспресс-вып. N 44, 1998. - С. 12. Ключевые слова: совы; Nyctea scandiaca (Aves); экология; Хайпудырская губа; Баренцево море. Численность белой совы (Nyctea scandiaca) зависит от состояния популяций леммингов. Плотность населения сов миним. в фазы депрессии этих грызунов, и лишь обилие замещающих кормов (кулики, водоплавающие, белые куропатки, воробьиные) может способствовать конц-ии этих хищников. Подобное явление наблюдали в середине августа 1989 г. в устье р. Талотаяха (Синькин Нос, Хайпудырская губа Баренцева моря). Здесь на 1 км{2} приморской тундры насчитывали до 4 белых сов. 22-22 августа 1989 г. в устье р. Третья Песчаная наблюдали кормежку белой совы на туше павшего северного оленя. Большую часть времени птица проводила на падали или сидя на расположенном рядом бревне. Оставалась она здесь и на ночь. В данном районе плотность сов составляла 1 особь на 6 км{2}, а относительная плотность мелких млекопитающих - 0,5 особей на 100 ловушко-суток. 29 августа 1992 г. на берегу Хайпудырской губы во время авиаучета водоплавающих птиц наблюдали неоднократное и безуспешное нападение белой совы на нелетных гусят. Плотное "каре" из молодых и нескольких взрослых гусей (около 100 особей) двигалось по прибрежной грязевой отмели. Гуси практически не реагировали на действия хищника. </w:t>
      </w:r>
    </w:p>
    <w:p>
      <w:pPr>
        <w:pStyle w:val="Normal"/>
        <w:rPr/>
      </w:pPr>
      <w:r>
        <w:rPr/>
        <w:t xml:space="preserve">Плешак Т.В. 1998. Необычное кормовое поведение клестов-еловиков </w:t>
      </w:r>
      <w:r>
        <w:rPr>
          <w:i/>
          <w:lang w:val="en-US"/>
        </w:rPr>
        <w:t>Loxia</w:t>
      </w:r>
      <w:r>
        <w:rPr>
          <w:i/>
        </w:rPr>
        <w:t xml:space="preserve"> </w:t>
      </w:r>
      <w:r>
        <w:rPr>
          <w:i/>
          <w:lang w:val="en-US"/>
        </w:rPr>
        <w:t>curvirostra</w:t>
      </w:r>
      <w:r>
        <w:rPr/>
        <w:t xml:space="preserve"> // </w:t>
      </w:r>
      <w:r>
        <w:rPr>
          <w:i/>
        </w:rPr>
        <w:t>Рус. орнитол. журн</w:t>
      </w:r>
      <w:r>
        <w:rPr/>
        <w:t>. 7. - 44. - С. 22.</w:t>
      </w:r>
    </w:p>
    <w:p>
      <w:pPr>
        <w:pStyle w:val="Normal"/>
        <w:rPr/>
      </w:pPr>
      <w:r>
        <w:rPr/>
        <w:t xml:space="preserve">Плешак Т.В. 1998. Новые орнитологические находки в Большеземельской тундре // </w:t>
      </w:r>
      <w:r>
        <w:rPr>
          <w:i/>
        </w:rPr>
        <w:t>Рус. орнитол. журн</w:t>
      </w:r>
      <w:r>
        <w:rPr/>
        <w:t>. 7. - 45. - С. 21-22.</w:t>
      </w:r>
    </w:p>
    <w:p>
      <w:pPr>
        <w:pStyle w:val="Normal"/>
        <w:rPr/>
      </w:pPr>
      <w:r>
        <w:rPr>
          <w:spacing w:val="-2"/>
        </w:rPr>
        <w:t xml:space="preserve">Плешак Т.В. 1998. Случаи нетипичного питания воробьев </w:t>
      </w:r>
      <w:r>
        <w:rPr>
          <w:i/>
          <w:spacing w:val="-2"/>
          <w:lang w:val="en-US"/>
        </w:rPr>
        <w:t>Passer</w:t>
      </w:r>
      <w:r>
        <w:rPr>
          <w:i/>
          <w:spacing w:val="-2"/>
        </w:rPr>
        <w:t xml:space="preserve"> </w:t>
      </w:r>
      <w:r>
        <w:rPr>
          <w:i/>
          <w:spacing w:val="-2"/>
          <w:lang w:val="en-US"/>
        </w:rPr>
        <w:t>domesticus</w:t>
      </w:r>
      <w:r>
        <w:rPr>
          <w:i/>
          <w:spacing w:val="-2"/>
        </w:rPr>
        <w:t xml:space="preserve"> </w:t>
      </w:r>
      <w:r>
        <w:rPr>
          <w:spacing w:val="-2"/>
        </w:rPr>
        <w:t xml:space="preserve">и </w:t>
      </w:r>
      <w:r>
        <w:rPr>
          <w:i/>
          <w:spacing w:val="-2"/>
          <w:lang w:val="en-US"/>
        </w:rPr>
        <w:t>P</w:t>
      </w:r>
      <w:r>
        <w:rPr>
          <w:i/>
          <w:spacing w:val="-2"/>
        </w:rPr>
        <w:t xml:space="preserve">. </w:t>
      </w:r>
      <w:r>
        <w:rPr>
          <w:i/>
          <w:spacing w:val="-2"/>
          <w:lang w:val="en-US"/>
        </w:rPr>
        <w:t>montanus</w:t>
      </w:r>
      <w:r>
        <w:rPr>
          <w:spacing w:val="-2"/>
        </w:rPr>
        <w:t xml:space="preserve"> // </w:t>
      </w:r>
      <w:r>
        <w:rPr>
          <w:i/>
          <w:spacing w:val="-2"/>
        </w:rPr>
        <w:t>Рус. орнитол. журн</w:t>
      </w:r>
      <w:r>
        <w:rPr>
          <w:spacing w:val="-2"/>
        </w:rPr>
        <w:t>. 7. - 47. - С. 22.</w:t>
      </w:r>
    </w:p>
    <w:p>
      <w:pPr>
        <w:pStyle w:val="Normal"/>
        <w:rPr/>
      </w:pPr>
      <w:r>
        <w:rPr>
          <w:lang w:val="en-US"/>
        </w:rPr>
        <w:t xml:space="preserve">Плешак Т.В. 1998. Случаи нетипичного питания воробьев </w:t>
      </w:r>
      <w:r>
        <w:rPr>
          <w:i/>
          <w:lang w:val="en-US"/>
        </w:rPr>
        <w:t>Passer domesticus</w:t>
      </w:r>
      <w:r>
        <w:rPr>
          <w:lang w:val="en-US"/>
        </w:rPr>
        <w:t xml:space="preserve"> и </w:t>
      </w:r>
      <w:r>
        <w:rPr>
          <w:i/>
          <w:lang w:val="en-US"/>
        </w:rPr>
        <w:t>P. Montanus</w:t>
      </w:r>
      <w:r>
        <w:rPr>
          <w:lang w:val="en-US"/>
        </w:rPr>
        <w:t xml:space="preserve"> // Рус. орнитол. ж. Экспресс-вып. N 47, 1998.- С. 22. Ключевые слова: воробьи; питание; необычные корма. В августе 1982 г. в Архангельске наблюдали массовое поедание домовыми воробьями погибших поденок; в мае 1985 г. воробей расклевал и проглотил цветок мать-и-мачехи, в ноябре 1986 г. одиночная птица выклевывала семена березы; в декабре 1986 г. наблюдали воробьев, объедающих почки ивы в городе; в феврале 1987 г. самец срывал высохшие ягоды рябины; в апреле 1990 г. несколько воробьев в Архангельске продолжительное время лакомились нектаром из сережек ивы козьей. 28 августа 1990 г. наблюдали стайку полевых воробьев, активно объедающих зеленые листья гороха в огороде под Архангельском. </w:t>
      </w:r>
    </w:p>
    <w:p>
      <w:pPr>
        <w:pStyle w:val="Normal"/>
        <w:rPr>
          <w:lang w:val="en-US"/>
        </w:rPr>
      </w:pPr>
      <w:r>
        <w:rPr>
          <w:lang w:val="en-US"/>
        </w:rPr>
        <w:t xml:space="preserve">Плешак Т.В. 1999. Залеты голенастых птиц в Архангельскую область // Рус. орнитол. ж. Экспресс-вып. N 58, 1999, - C. 14-15. Ключевые слова: выпи; Botaurus stellaris (Aves); цапли; Ardea cinerea (Aves); залеты; Архангельская обл. В 1-й половине мая и сентябре 1997 г. в дельте Сев. Двины встречена выпь Botaurus stellaris; весной птица токовала. Ранее в Архангельской обл. отмечали серую цаплю (Ardea cinerea). Библ. 3. </w:t>
      </w:r>
    </w:p>
    <w:p>
      <w:pPr>
        <w:pStyle w:val="Normal"/>
        <w:rPr/>
      </w:pPr>
      <w:r>
        <w:rPr/>
        <w:t xml:space="preserve">Плешак Т.В. 1999. Залёты голенастых птиц в Архангельскую область // </w:t>
      </w:r>
      <w:r>
        <w:rPr>
          <w:i/>
        </w:rPr>
        <w:t>Рус. орнитол. журн</w:t>
      </w:r>
      <w:r>
        <w:rPr/>
        <w:t>. 8. - 58. - С. 14-15.</w:t>
      </w:r>
    </w:p>
    <w:p>
      <w:pPr>
        <w:pStyle w:val="Normal"/>
        <w:rPr/>
      </w:pPr>
      <w:r>
        <w:rPr/>
        <w:t xml:space="preserve">Плешак Т.В. 1999. Поздние встречи перелётных воробьиных в Архангельске и его окрестностях // </w:t>
      </w:r>
      <w:r>
        <w:rPr>
          <w:i/>
        </w:rPr>
        <w:t>Рус. орнитол. журн</w:t>
      </w:r>
      <w:r>
        <w:rPr/>
        <w:t>. 8. - 61. - С. 21-22.</w:t>
      </w:r>
    </w:p>
    <w:p>
      <w:pPr>
        <w:pStyle w:val="Normal"/>
        <w:rPr/>
      </w:pPr>
      <w:r>
        <w:rPr>
          <w:lang w:val="en-US"/>
        </w:rPr>
        <w:t xml:space="preserve">Плешак Т.В. 1999. Поздние встречи перелётных воробьиных в Архангельске и его окрестностях // </w:t>
      </w:r>
      <w:r>
        <w:rPr>
          <w:i/>
          <w:lang w:val="en-US"/>
        </w:rPr>
        <w:t>Рус. орнитол. журн</w:t>
      </w:r>
      <w:r>
        <w:rPr>
          <w:lang w:val="en-US"/>
        </w:rPr>
        <w:t>. 8 (61): 21-22.</w:t>
      </w:r>
    </w:p>
    <w:p>
      <w:pPr>
        <w:pStyle w:val="Normal"/>
        <w:rPr>
          <w:lang w:val="en-US"/>
        </w:rPr>
      </w:pPr>
      <w:r>
        <w:rPr>
          <w:lang w:val="en-US"/>
        </w:rPr>
        <w:t xml:space="preserve">Плешак Т.В. 1999. Случаи необычной гибели птиц // Рус. орнитол. ж. Экспресс-вып. N 63, 1999. - C. 22. Ключевые слова: воробьиные; пуночки; трясогузки; необычные случаи гибели. </w:t>
      </w:r>
    </w:p>
    <w:p>
      <w:pPr>
        <w:pStyle w:val="Normal"/>
        <w:rPr/>
      </w:pPr>
      <w:r>
        <w:rPr>
          <w:lang w:val="en-US"/>
        </w:rPr>
        <w:t xml:space="preserve">Плешак Т.В. 1999. Случаи нетипичного гнездования большой синицы </w:t>
      </w:r>
      <w:r>
        <w:rPr>
          <w:i/>
          <w:lang w:val="en-US"/>
        </w:rPr>
        <w:t>Parus major</w:t>
      </w:r>
      <w:r>
        <w:rPr>
          <w:lang w:val="en-US"/>
        </w:rPr>
        <w:t xml:space="preserve"> и белой трясогузки </w:t>
      </w:r>
      <w:r>
        <w:rPr>
          <w:i/>
          <w:lang w:val="en-US"/>
        </w:rPr>
        <w:t>Motacilla alba</w:t>
      </w:r>
      <w:r>
        <w:rPr>
          <w:lang w:val="en-US"/>
        </w:rPr>
        <w:t xml:space="preserve"> // Рус. орнитол. ж. Экспресс-вып. N 62, 1999, - C. 22. Ключевые слова: синицы; Parus major (Aves); трясогузки; Motacilla alba (Aves); гнездование; нетипичные случаи. </w:t>
      </w:r>
    </w:p>
    <w:p>
      <w:pPr>
        <w:pStyle w:val="Normal"/>
        <w:rPr/>
      </w:pPr>
      <w:r>
        <w:rPr/>
        <w:t xml:space="preserve">Плешак Т.В. 1999. Трофическое поведение скворца </w:t>
      </w:r>
      <w:r>
        <w:rPr>
          <w:i/>
          <w:lang w:val="en-US"/>
        </w:rPr>
        <w:t>Sturnus</w:t>
      </w:r>
      <w:r>
        <w:rPr>
          <w:i/>
        </w:rPr>
        <w:t xml:space="preserve"> </w:t>
      </w:r>
      <w:r>
        <w:rPr>
          <w:i/>
          <w:lang w:val="en-US"/>
        </w:rPr>
        <w:t>vulgaris</w:t>
      </w:r>
      <w:r>
        <w:rPr>
          <w:i/>
        </w:rPr>
        <w:t xml:space="preserve"> </w:t>
      </w:r>
      <w:r>
        <w:rPr/>
        <w:t xml:space="preserve">и его ассоциация с домашними животными // </w:t>
      </w:r>
      <w:r>
        <w:rPr>
          <w:lang w:val="en-US"/>
        </w:rPr>
        <w:t>Рус. орнитол. ж. Экспресс-вып. N 69, 1999. - С. 5-7. Ключевые слова: скворцы; Sturnus vulgaris (Aves); кормовое поведение; ассоциация с домашним скотом; Белоруссия. Наблюдения в Витебской обл. Белоруссии показали, что между населением скворцов и домашними животными сформировалась и на протяжении многих лет поддерживалась устойчивая связь, из к-рой обе стороны извлекали пользу: скворцы - обилие пищи, защита от хищных птиц, домашние животные - защита от насекомых.</w:t>
      </w:r>
    </w:p>
    <w:p>
      <w:pPr>
        <w:pStyle w:val="Normal"/>
        <w:rPr/>
      </w:pPr>
      <w:r>
        <w:rPr/>
        <w:t xml:space="preserve">Плешак Т.В. 2000. Инвазия кедровок </w:t>
      </w:r>
      <w:r>
        <w:rPr>
          <w:i/>
          <w:lang w:val="en-US"/>
        </w:rPr>
        <w:t>Nucifraga</w:t>
      </w:r>
      <w:r>
        <w:rPr>
          <w:i/>
        </w:rPr>
        <w:t xml:space="preserve"> </w:t>
      </w:r>
      <w:r>
        <w:rPr>
          <w:i/>
          <w:lang w:val="en-US"/>
        </w:rPr>
        <w:t>caryocatactes</w:t>
      </w:r>
      <w:r>
        <w:rPr>
          <w:i/>
        </w:rPr>
        <w:t xml:space="preserve"> </w:t>
      </w:r>
      <w:r>
        <w:rPr/>
        <w:t xml:space="preserve">в Архангельскую область в 1997/1998 годах // </w:t>
      </w:r>
      <w:r>
        <w:rPr>
          <w:i/>
        </w:rPr>
        <w:t>Рус. орнитол. журн</w:t>
      </w:r>
      <w:r>
        <w:rPr/>
        <w:t>. 9. - 93. - С. 21-22.</w:t>
      </w:r>
    </w:p>
    <w:p>
      <w:pPr>
        <w:pStyle w:val="Normal"/>
        <w:rPr/>
      </w:pPr>
      <w:r>
        <w:rPr/>
        <w:t xml:space="preserve">Плешак Т.В. 2000. Инвазия коростеля </w:t>
      </w:r>
      <w:r>
        <w:rPr>
          <w:i/>
          <w:lang w:val="en-US"/>
        </w:rPr>
        <w:t>Crex</w:t>
      </w:r>
      <w:r>
        <w:rPr>
          <w:i/>
        </w:rPr>
        <w:t xml:space="preserve"> </w:t>
      </w:r>
      <w:r>
        <w:rPr>
          <w:i/>
          <w:lang w:val="en-US"/>
        </w:rPr>
        <w:t>crex</w:t>
      </w:r>
      <w:r>
        <w:rPr/>
        <w:t xml:space="preserve"> в окрестности Архангельска летом 2000 года // </w:t>
      </w:r>
      <w:r>
        <w:rPr>
          <w:i/>
        </w:rPr>
        <w:t>Рус. орнитол. журн</w:t>
      </w:r>
      <w:r>
        <w:rPr/>
        <w:t>. 9. - 122. - С. 20-21.</w:t>
      </w:r>
    </w:p>
    <w:p>
      <w:pPr>
        <w:pStyle w:val="Normal"/>
        <w:rPr/>
      </w:pPr>
      <w:r>
        <w:rPr/>
        <w:t xml:space="preserve">Плешак Т.В. 2000. К кормовому поведению большого пёстрого дятла </w:t>
      </w:r>
      <w:r>
        <w:rPr>
          <w:i/>
          <w:lang w:val="en-US"/>
        </w:rPr>
        <w:t>Dendrocopos</w:t>
      </w:r>
      <w:r>
        <w:rPr>
          <w:i/>
        </w:rPr>
        <w:t xml:space="preserve"> </w:t>
      </w:r>
      <w:r>
        <w:rPr>
          <w:i/>
          <w:lang w:val="en-US"/>
        </w:rPr>
        <w:t>major</w:t>
      </w:r>
      <w:r>
        <w:rPr/>
        <w:t xml:space="preserve"> // </w:t>
      </w:r>
      <w:r>
        <w:rPr>
          <w:i/>
        </w:rPr>
        <w:t>Рус. орнитол. журн</w:t>
      </w:r>
      <w:r>
        <w:rPr/>
        <w:t>. 9. - 88. - С. 22-23.</w:t>
      </w:r>
    </w:p>
    <w:p>
      <w:pPr>
        <w:pStyle w:val="Normal"/>
        <w:rPr>
          <w:lang w:val="en-US"/>
        </w:rPr>
      </w:pPr>
      <w:r>
        <w:rPr>
          <w:lang w:val="en-US"/>
        </w:rPr>
        <w:t xml:space="preserve">Плешак Т.В. 2000. К орнитофауне Онежского полуострова и Онежского залива // Рус. орнитол. ж. Экспресс-вып. N 112, 2000, - С. 17-20. Ключевые слова: авифауна; аннотированный список; Онежский п-ов; Онежский залив. </w:t>
      </w:r>
    </w:p>
    <w:p>
      <w:pPr>
        <w:pStyle w:val="Normal"/>
        <w:rPr/>
      </w:pPr>
      <w:r>
        <w:rPr>
          <w:lang w:val="en-US"/>
        </w:rPr>
        <w:t xml:space="preserve">Плешак Т.В. 2000. Миграции ополовника </w:t>
      </w:r>
      <w:r>
        <w:rPr>
          <w:i/>
          <w:lang w:val="en-US"/>
        </w:rPr>
        <w:t>Aegithalos caudatus</w:t>
      </w:r>
      <w:r>
        <w:rPr>
          <w:lang w:val="en-US"/>
        </w:rPr>
        <w:t xml:space="preserve"> на восточном берегу Белого моря // Рус. орнитол. ж. Экспресс-вып. N 225, 2000, - С. 23. Ключевые слова: длиннохвостые синицы; Aegithalos caudatus (Aves); миграции птиц; осенний пролет; Белое море. Хорошо выраженная осенняя миграция ополовников Aegithalos caudatus у сев. границы ареала (200 км к С.-В. от Архангельска) отмечена в конце сентября и 2-й декаде октября 2000 г. Все встреченные особи имели белую окраску головы (сев. раса). С 28 сентября по 20 октября 2000 г. на вырубках наблюдали 6 стай ополовников (28 сентября, 2, 4, 5 и 6 октября). В стаях было 7, 9, ~ 30 и 23 особей. Ополовники кормились на березах или в зарослях иванчая. Общее направление движения стай ю.-з. Часть ополовников на данной территории, видимо, остается на зимовку (7 марта 2992 г. в верховьях р. Золотица видели одиночную птицу). </w:t>
      </w:r>
    </w:p>
    <w:p>
      <w:pPr>
        <w:pStyle w:val="Normal"/>
        <w:rPr>
          <w:rFonts w:eastAsia="MS Mincho;Arial Unicode MS"/>
        </w:rPr>
      </w:pPr>
      <w:r>
        <w:rPr>
          <w:rFonts w:eastAsia="MS Mincho;Arial Unicode MS"/>
        </w:rPr>
        <w:t>Плешак Т.В. 2000. Некоторые адаптивные черты поведения птиц г. Архангельска и его окрестностей // Краеведение и краеведы. - 2000. - С. 66-68. - Т.7. - СПб; Архангельск. Ключевые слова: птицы городов; Архангельск; поведение; адаптивные черты. В 1977-1999 гг. исследовано поведение (кормовое, гнездовое, комфортное) птиц г. Архангельска и его окрестностей. Конкретные примеры по кормовому поведению серой вороны (в основном, при добывании кормов антропогенного происхождения), о нетипичных случаях гнездования серой вороны, рябинника, большой синицы, белой трясогузки</w:t>
      </w:r>
    </w:p>
    <w:p>
      <w:pPr>
        <w:pStyle w:val="Normal"/>
        <w:rPr>
          <w:rFonts w:eastAsia="MS Mincho;Arial Unicode MS"/>
          <w:lang w:val="en-US"/>
        </w:rPr>
      </w:pPr>
      <w:r>
        <w:rPr>
          <w:rFonts w:eastAsia="MS Mincho;Arial Unicode MS"/>
          <w:lang w:val="en-US"/>
        </w:rPr>
        <w:t>Плешак Т.В. 2000. Некоторые адаптивные черты поведения птиц г. Архангельска и его окрестностей // Краеведение и краеведы. - 2000. - С. 66-68. - Т.7. - СПб; Архангельск. Ключевые слова: птицы городов; Архангельск; поведение; адаптивные черты. В 1977-1999 гг. исследовано поведение (кормовое, гнездовое, комфортное) птиц г. Архангельска и его окрестностей. Конкретные примеры по кормовому поведению серой вороны (в основном, при добывании кормов антропогенного происхождения), о нетипичных случаях гнездования серой вороны, рябинника, большой синицы, белой трясогузки</w:t>
      </w:r>
    </w:p>
    <w:p>
      <w:pPr>
        <w:pStyle w:val="Normal"/>
        <w:rPr/>
      </w:pPr>
      <w:r>
        <w:rPr/>
        <w:t xml:space="preserve">Плешак Т.В. 2000. О зимовке щегла </w:t>
      </w:r>
      <w:r>
        <w:rPr>
          <w:i/>
          <w:lang w:val="en-US"/>
        </w:rPr>
        <w:t>Carduelis</w:t>
      </w:r>
      <w:r>
        <w:rPr>
          <w:i/>
        </w:rPr>
        <w:t xml:space="preserve"> </w:t>
      </w:r>
      <w:r>
        <w:rPr>
          <w:i/>
          <w:lang w:val="en-US"/>
        </w:rPr>
        <w:t>carduelis</w:t>
      </w:r>
      <w:r>
        <w:rPr>
          <w:i/>
        </w:rPr>
        <w:t xml:space="preserve"> </w:t>
      </w:r>
      <w:r>
        <w:rPr/>
        <w:t xml:space="preserve">в Архангельске и его окрестностях // </w:t>
      </w:r>
      <w:r>
        <w:rPr>
          <w:i/>
        </w:rPr>
        <w:t>Рус. орнитол. журн</w:t>
      </w:r>
      <w:r>
        <w:rPr/>
        <w:t>. 9. - 107. - С. 22-23.</w:t>
      </w:r>
    </w:p>
    <w:p>
      <w:pPr>
        <w:pStyle w:val="Normal"/>
        <w:rPr>
          <w:lang w:val="en-US"/>
        </w:rPr>
      </w:pPr>
      <w:r>
        <w:rPr>
          <w:lang w:val="en-US"/>
        </w:rPr>
        <w:t xml:space="preserve">Плешак Т.В. 2000. Серый сорокопут в Архангельской области // Редкие, исчезающие и малоизученные птицы России. - 2000, С. 176-178. М. Ключевые слова: сорокопуты; Lanius excubitor (Aves); редкие виды; очаговый характер распространения; низкая численность; Красная книга; Архангельская обл. Серый сорокопут (Lanius excubitor) на территории Архангельской обл., по материалам предыдущих исследований и по данным о встречаемости, собранным в 1977-1997 гг., вид редкий и распространение носит очаговый характер, численность низкая. В связи с этим, вид включен в региональную Красную книгу (1995); рекомендуется занести серого сорокопута в Красную книгу России. Библ. 8. </w:t>
      </w:r>
    </w:p>
    <w:p>
      <w:pPr>
        <w:pStyle w:val="Normal"/>
        <w:rPr>
          <w:lang w:val="en-US"/>
        </w:rPr>
      </w:pPr>
      <w:r>
        <w:rPr>
          <w:lang w:val="en-US"/>
        </w:rPr>
        <w:t xml:space="preserve">Плешак Т.В. 2001. Влияние погодных условий весны 1999 года на пролёт и гнездование птиц в Архангельской области // Рус. орнитол. ж. Экспресс-вып. N 138, 2001, С. 266-268. Ключевые слова: миграции птиц; весенний пролет; сроки прилета; гнездование; погодные условия; Архангельская обл. </w:t>
      </w:r>
    </w:p>
    <w:p>
      <w:pPr>
        <w:pStyle w:val="Normal"/>
        <w:rPr/>
      </w:pPr>
      <w:r>
        <w:rPr/>
        <w:t xml:space="preserve">Плешак Т.В. 2001. Встреча белой совы </w:t>
      </w:r>
      <w:r>
        <w:rPr>
          <w:i/>
        </w:rPr>
        <w:t>Nyctea scandiaca</w:t>
      </w:r>
      <w:r>
        <w:rPr/>
        <w:t xml:space="preserve"> на северо-западе Белоруссии // </w:t>
      </w:r>
      <w:r>
        <w:rPr>
          <w:i/>
        </w:rPr>
        <w:t>Рус. орнитол. журн</w:t>
      </w:r>
      <w:r>
        <w:rPr/>
        <w:t>. 10. - 144. - С. 422-423.</w:t>
      </w:r>
    </w:p>
    <w:p>
      <w:pPr>
        <w:pStyle w:val="Normal"/>
        <w:rPr/>
      </w:pPr>
      <w:r>
        <w:rPr>
          <w:lang w:val="en-US"/>
        </w:rPr>
        <w:t xml:space="preserve">Плешак Т.В. 2001. Встреча белой совы </w:t>
      </w:r>
      <w:r>
        <w:rPr>
          <w:i/>
          <w:lang w:val="en-US"/>
        </w:rPr>
        <w:t>Nyctea scandiaca</w:t>
      </w:r>
      <w:r>
        <w:rPr>
          <w:lang w:val="en-US"/>
        </w:rPr>
        <w:t xml:space="preserve"> на северо-западе Белоруссии // Рус. орнитол. ж. Экспресс-вып. N 144, 2001.- С. 422-423. Ключевые слова: совы; Nyctea scandiaca (Aves); описание встреч; зимний период; с.-з. Белоруссия. </w:t>
      </w:r>
    </w:p>
    <w:p>
      <w:pPr>
        <w:pStyle w:val="Normal"/>
        <w:rPr/>
      </w:pPr>
      <w:r>
        <w:rPr>
          <w:lang w:val="en-US"/>
        </w:rPr>
        <w:t xml:space="preserve">Плешак Т.В. 2001. Добыча тетеревятником </w:t>
      </w:r>
      <w:r>
        <w:rPr>
          <w:i/>
          <w:lang w:val="en-US"/>
        </w:rPr>
        <w:t>Accipiter gentilis</w:t>
      </w:r>
      <w:r>
        <w:rPr>
          <w:lang w:val="en-US"/>
        </w:rPr>
        <w:t xml:space="preserve"> зайца-русака </w:t>
      </w:r>
      <w:r>
        <w:rPr>
          <w:i/>
          <w:lang w:val="en-US"/>
        </w:rPr>
        <w:t>Lepus europaeus</w:t>
      </w:r>
      <w:r>
        <w:rPr>
          <w:lang w:val="en-US"/>
        </w:rPr>
        <w:t xml:space="preserve"> // Рус. орнитол. ж. Экспресс-вып. N 132, 2001.- С. 123-124. Ключевые слова: ястребы; Accipiter gentilis (Aves); питание; заяц-русак; описание охоты. Описаны случаи охоты тетеревятника на зайца-русака в декабре 1964 г. в Витебской обл. Белоруссии. Библ. 7. </w:t>
      </w:r>
    </w:p>
    <w:p>
      <w:pPr>
        <w:pStyle w:val="Normal"/>
        <w:rPr/>
      </w:pPr>
      <w:r>
        <w:rPr/>
        <w:t xml:space="preserve">Плешак Т.В. 2001. Инвазия чечётки </w:t>
      </w:r>
      <w:r>
        <w:rPr>
          <w:i/>
        </w:rPr>
        <w:t>Acanthis flammea</w:t>
      </w:r>
      <w:r>
        <w:rPr/>
        <w:t xml:space="preserve"> в Архангельскую область в 2000 году // </w:t>
      </w:r>
      <w:r>
        <w:rPr>
          <w:i/>
        </w:rPr>
        <w:t>Рус. орнитол. журн</w:t>
      </w:r>
      <w:r>
        <w:rPr/>
        <w:t>. 10. - 131. - С. 94-95.</w:t>
      </w:r>
    </w:p>
    <w:p>
      <w:pPr>
        <w:pStyle w:val="Normal"/>
        <w:rPr/>
      </w:pPr>
      <w:r>
        <w:rPr>
          <w:lang w:val="en-US"/>
        </w:rPr>
        <w:t xml:space="preserve">Плешак Т.В. 2001. Инвазия чечётки </w:t>
      </w:r>
      <w:r>
        <w:rPr>
          <w:i/>
          <w:lang w:val="en-US"/>
        </w:rPr>
        <w:t>Acanthis flammea</w:t>
      </w:r>
      <w:r>
        <w:rPr>
          <w:lang w:val="en-US"/>
        </w:rPr>
        <w:t xml:space="preserve"> в Архангельскую область в 2000 году // </w:t>
      </w:r>
      <w:r>
        <w:rPr>
          <w:i/>
          <w:lang w:val="en-US"/>
        </w:rPr>
        <w:t>Рус. орнитол. журн</w:t>
      </w:r>
      <w:r>
        <w:rPr>
          <w:lang w:val="en-US"/>
        </w:rPr>
        <w:t>. 10 (131): 94-95.</w:t>
      </w:r>
    </w:p>
    <w:p>
      <w:pPr>
        <w:pStyle w:val="Normal"/>
        <w:rPr/>
      </w:pPr>
      <w:r>
        <w:rPr/>
        <w:t xml:space="preserve">Плешак Т.В. 2001. К вопросу о минеральном питании птиц // </w:t>
      </w:r>
      <w:r>
        <w:rPr>
          <w:i/>
        </w:rPr>
        <w:t>Рус. орнитол. журн</w:t>
      </w:r>
      <w:r>
        <w:rPr/>
        <w:t>. 10. - 151. - С. 589-592.</w:t>
      </w:r>
    </w:p>
    <w:p>
      <w:pPr>
        <w:pStyle w:val="Normal"/>
        <w:rPr/>
      </w:pPr>
      <w:r>
        <w:rPr>
          <w:lang w:val="en-US"/>
        </w:rPr>
        <w:t xml:space="preserve">Плешак Т.В. 2001. К вопросу о минеральном питании птиц // </w:t>
      </w:r>
      <w:r>
        <w:rPr>
          <w:i/>
          <w:lang w:val="en-US"/>
        </w:rPr>
        <w:t>Рус. орнитол. журн</w:t>
      </w:r>
      <w:r>
        <w:rPr>
          <w:lang w:val="en-US"/>
        </w:rPr>
        <w:t>. 10 (151): 589-592.</w:t>
      </w:r>
    </w:p>
    <w:p>
      <w:pPr>
        <w:pStyle w:val="Normal"/>
        <w:rPr>
          <w:lang w:val="en-US"/>
        </w:rPr>
      </w:pPr>
      <w:r>
        <w:rPr>
          <w:lang w:val="en-US"/>
        </w:rPr>
        <w:t xml:space="preserve">Плешак Т.В. 2001. К вопросу о минеральном питании птиц // Рус. орнитол. ж. Экспресс-вып. N 151, 2001.- С. 589-592. Ключевые слова: птицы; минеральное питание; солонцевание. Описано солонцевание клестов, серой вороны, кукши, галки, большой синицы, домовых и полевых воробьев (Архангельская обл.) и др. птиц (лит. обзор). Россия, Сев. филиал ВНИИ охотн. х-ва и звероводства, Архангельск. Библ. 18. </w:t>
      </w:r>
    </w:p>
    <w:p>
      <w:pPr>
        <w:pStyle w:val="Normal"/>
        <w:rPr/>
      </w:pPr>
      <w:r>
        <w:rPr/>
        <w:t xml:space="preserve">Плешак Т.В. 2001. О встрече северной олуши </w:t>
      </w:r>
      <w:r>
        <w:rPr>
          <w:i/>
        </w:rPr>
        <w:t>Morus bassanus</w:t>
      </w:r>
      <w:r>
        <w:rPr/>
        <w:t xml:space="preserve"> на юге Баренцева моря // </w:t>
      </w:r>
      <w:r>
        <w:rPr>
          <w:i/>
        </w:rPr>
        <w:t>Рус. орнитол. журн</w:t>
      </w:r>
      <w:r>
        <w:rPr/>
        <w:t>. 10. - 163. - С. 905-906.</w:t>
      </w:r>
    </w:p>
    <w:p>
      <w:pPr>
        <w:pStyle w:val="Normal"/>
        <w:rPr/>
      </w:pPr>
      <w:r>
        <w:rPr/>
        <w:t xml:space="preserve">Плешак Т.В. 2001. О способах добывания корма свиристелем </w:t>
      </w:r>
      <w:r>
        <w:rPr>
          <w:i/>
        </w:rPr>
        <w:t>Bomb</w:t>
      </w:r>
      <w:r>
        <w:rPr>
          <w:i/>
          <w:lang w:val="en-US"/>
        </w:rPr>
        <w:t>y</w:t>
      </w:r>
      <w:r>
        <w:rPr>
          <w:i/>
        </w:rPr>
        <w:t>cilla garrulus</w:t>
      </w:r>
      <w:r>
        <w:rPr/>
        <w:t xml:space="preserve"> // </w:t>
      </w:r>
      <w:r>
        <w:rPr>
          <w:i/>
        </w:rPr>
        <w:t>Рус. орнитол. журн</w:t>
      </w:r>
      <w:r>
        <w:rPr/>
        <w:t>. 10. - 146. - С. 470.</w:t>
      </w:r>
    </w:p>
    <w:p>
      <w:pPr>
        <w:pStyle w:val="Normal"/>
        <w:rPr/>
      </w:pPr>
      <w:r>
        <w:rPr/>
        <w:t xml:space="preserve">Плешак Т.В. 2001. Орнитологические наблюдения на Онежском полуострове // </w:t>
      </w:r>
      <w:r>
        <w:rPr>
          <w:i/>
        </w:rPr>
        <w:t>Рус. орнитол. журн</w:t>
      </w:r>
      <w:r>
        <w:rPr/>
        <w:t>. 10. - 154. - С. 666-669.</w:t>
      </w:r>
    </w:p>
    <w:p>
      <w:pPr>
        <w:pStyle w:val="Normal"/>
        <w:rPr/>
      </w:pPr>
      <w:r>
        <w:rPr>
          <w:lang w:val="en-US"/>
        </w:rPr>
        <w:t xml:space="preserve">Плешак Т.В. 2001. Орнитологические наблюдения на Онежском полуострове // </w:t>
      </w:r>
      <w:r>
        <w:rPr>
          <w:i/>
          <w:lang w:val="en-US"/>
        </w:rPr>
        <w:t>Рус. орнитол. журн</w:t>
      </w:r>
      <w:r>
        <w:rPr>
          <w:lang w:val="en-US"/>
        </w:rPr>
        <w:t>. 10 (154): 666-669.</w:t>
      </w:r>
    </w:p>
    <w:p>
      <w:pPr>
        <w:pStyle w:val="Normal"/>
        <w:rPr>
          <w:lang w:val="en-US"/>
        </w:rPr>
      </w:pPr>
      <w:r>
        <w:rPr>
          <w:lang w:val="en-US"/>
        </w:rPr>
        <w:t xml:space="preserve">Плешак Т.В. 2002. К орнитофауне Архангельска // Рус. орнитол. ж. Экспресс-вып. N 207, 2002, С. 1169-1170. Ключевые слова: птицы городов; Архангельск; авифауна; аннотированный список. Нек-рые интересные наблюдения в период с мая 1977 по декабрь 2001 г. Аннотированный список 11 видов птиц. Библ. 1. </w:t>
      </w:r>
    </w:p>
    <w:p>
      <w:pPr>
        <w:pStyle w:val="Normal"/>
        <w:rPr/>
      </w:pPr>
      <w:r>
        <w:rPr/>
        <w:t xml:space="preserve">Плешак Т.В. 2002. К орнитофауне Архангельска // </w:t>
      </w:r>
      <w:r>
        <w:rPr>
          <w:i/>
        </w:rPr>
        <w:t>Рус. орнитол. журн</w:t>
      </w:r>
      <w:r>
        <w:rPr/>
        <w:t>. 11. - 207. - С. 1169-1170.</w:t>
      </w:r>
    </w:p>
    <w:p>
      <w:pPr>
        <w:pStyle w:val="Normal"/>
        <w:rPr/>
      </w:pPr>
      <w:r>
        <w:rPr>
          <w:lang w:val="en-US"/>
        </w:rPr>
        <w:t xml:space="preserve">Плешак Т.В. 2002. К орнитофауне Архангельска // </w:t>
      </w:r>
      <w:r>
        <w:rPr>
          <w:i/>
          <w:lang w:val="en-US"/>
        </w:rPr>
        <w:t>Рус. орнитол. журн</w:t>
      </w:r>
      <w:r>
        <w:rPr>
          <w:lang w:val="en-US"/>
        </w:rPr>
        <w:t>. 11 (207): 1169-1170.</w:t>
      </w:r>
    </w:p>
    <w:p>
      <w:pPr>
        <w:pStyle w:val="Normal"/>
        <w:rPr/>
      </w:pPr>
      <w:r>
        <w:rPr/>
        <w:t xml:space="preserve">Плешак Т.В. 2002. Новые встречи большого поморника </w:t>
      </w:r>
      <w:r>
        <w:rPr>
          <w:i/>
        </w:rPr>
        <w:t>Catharacta skua</w:t>
      </w:r>
      <w:r>
        <w:rPr/>
        <w:t xml:space="preserve"> в Баренцевом море // </w:t>
      </w:r>
      <w:r>
        <w:rPr>
          <w:i/>
        </w:rPr>
        <w:t>Рус. орнитол. журн</w:t>
      </w:r>
      <w:r>
        <w:rPr/>
        <w:t>. 11. - 174. - С. 97.</w:t>
      </w:r>
    </w:p>
    <w:p>
      <w:pPr>
        <w:pStyle w:val="Normal"/>
        <w:rPr/>
      </w:pPr>
      <w:r>
        <w:rPr>
          <w:lang w:val="en-US"/>
        </w:rPr>
        <w:t xml:space="preserve">Плешак Т.В. 2003. Поздний выводок перепела </w:t>
      </w:r>
      <w:r>
        <w:rPr>
          <w:i/>
          <w:lang w:val="en-US"/>
        </w:rPr>
        <w:t xml:space="preserve">Coturnix coturnix </w:t>
      </w:r>
      <w:r>
        <w:rPr>
          <w:lang w:val="en-US"/>
        </w:rPr>
        <w:t xml:space="preserve">в Витебской области </w:t>
      </w:r>
      <w:r>
        <w:rPr>
          <w:i/>
          <w:lang w:val="en-US"/>
        </w:rPr>
        <w:t xml:space="preserve"> </w:t>
      </w:r>
      <w:r>
        <w:rPr>
          <w:lang w:val="en-US"/>
        </w:rPr>
        <w:t xml:space="preserve">//  Русский орнитол. журнал. - 2003. - Экспресс-выпуск № 231. т.12, - С. 853-854. Ключевые слова: перепела; Coturnix coturnix (Aves); поздний выводок; Витебская обл. 4 сентября 1968 г. в Поставском р-не (С. Белоруссии) на высохшем после жаркого лета осоковом болоте с ольшаником пойманы 2 нелетных птенца перепела из одного выводка. Россия, Сев. филиал ВНИИОЗ им. проф. Б. М. Житкова, 163061, Архангельск. Библ. 2. </w:t>
      </w:r>
    </w:p>
    <w:p>
      <w:pPr>
        <w:pStyle w:val="Normal"/>
        <w:rPr>
          <w:lang w:val="en-US"/>
        </w:rPr>
      </w:pPr>
      <w:r>
        <w:rPr>
          <w:lang w:val="en-US"/>
        </w:rPr>
        <w:t xml:space="preserve">Плешак Т.В. 2003. Птицы Земли Франца-Иосифа // Рус. орнитол. ж. Экспресс-вып. № 232. - 2003. - т. 12. - С. 881-885. Ключевые слова: авифауна; аннотированный список; Земля Франца-Иосифа; Россия. Полевые работы проводили в августе 2001 г., обобщаются литературные данные. Дается аннотированный список 40 видов, встреченных на Земле Франца-Иосифа. Россия, Сев. филиал ВНИИ охотн. х-ва и звероводства, Архангельск. Библ. 10. </w:t>
      </w:r>
    </w:p>
    <w:p>
      <w:pPr>
        <w:pStyle w:val="Normal"/>
        <w:rPr/>
      </w:pPr>
      <w:r>
        <w:rPr/>
        <w:t xml:space="preserve">Плешак Т.В. 2003. Птицы Земли Франца-Иосифа // </w:t>
      </w:r>
      <w:r>
        <w:rPr>
          <w:i/>
        </w:rPr>
        <w:t>Рус. орнитол. журн</w:t>
      </w:r>
      <w:r>
        <w:rPr/>
        <w:t>. 12. - 232. - С. 881-885.</w:t>
      </w:r>
    </w:p>
    <w:p>
      <w:pPr>
        <w:pStyle w:val="Normal"/>
        <w:ind w:firstLine="539"/>
        <w:rPr>
          <w:lang w:val="en-US"/>
        </w:rPr>
      </w:pPr>
      <w:r>
        <w:rPr>
          <w:lang w:val="en-US"/>
        </w:rPr>
        <w:t xml:space="preserve">Плешак Т.В. 2004. Дальний залет дербника Falco columbarius в Баренцево море // Рус. орнитол. ж. Экспресс-вып. № 261, 2004, т.13. - С. 466-467. Ключевые слова: дербник; Falco columbarius (Aves); залеты; Баренцево море; хищные птицы; соколы. 9 августа 2001 на бору гидрографического судна "Яков Смирницкий", находившегося в Баренцевом море в точке с координатами 72°30" с. ш., 48°50" в. д., обнаружили дербника Falco columbarius. Сокол использовал судно как прибежище при штормовой погоде. 10 августа дербник перемещался по судну, выискивая места, где можно спрятаться от ветра. Экипаж судна подкармливал птицу. Охотиться хищник не пытался, хотя внимательно следил за пролетающими моевками Rissa tridactyla и глупышами Fulmarus glacialis. Последние не обращали на него внимания. 11 августа при подходе к острову Виктория на расстояние около 50 миль дербник покинул судно. Ближайшее место, откуда он мог прилететь - южный остров архипелага Новая Земля, где предполагается гнездование этого вида. Россия, Сев. фил. ВНИИ охотничьего хоз-ва и звероводства им. проф. Б. М. Житкова, Архангельск, 163061. Библ. 1. </w:t>
      </w:r>
    </w:p>
    <w:p>
      <w:pPr>
        <w:pStyle w:val="Normal"/>
        <w:rPr/>
      </w:pPr>
      <w:r>
        <w:rPr/>
        <w:t xml:space="preserve">Плешак Т.В. 2004. Дальний залёт дербника </w:t>
      </w:r>
      <w:r>
        <w:rPr>
          <w:i/>
          <w:lang w:val="en-US"/>
        </w:rPr>
        <w:t>Falco</w:t>
      </w:r>
      <w:r>
        <w:rPr>
          <w:i/>
        </w:rPr>
        <w:t xml:space="preserve"> </w:t>
      </w:r>
      <w:r>
        <w:rPr>
          <w:i/>
          <w:lang w:val="en-US"/>
        </w:rPr>
        <w:t>columbarius</w:t>
      </w:r>
      <w:r>
        <w:rPr>
          <w:i/>
        </w:rPr>
        <w:t xml:space="preserve"> </w:t>
      </w:r>
      <w:r>
        <w:rPr/>
        <w:t xml:space="preserve">в Баренцево море // </w:t>
      </w:r>
      <w:r>
        <w:rPr>
          <w:i/>
        </w:rPr>
        <w:t>Рус. орнитол. журн</w:t>
      </w:r>
      <w:r>
        <w:rPr/>
        <w:t>. 13. - 261. - С. 466-467.</w:t>
      </w:r>
    </w:p>
    <w:p>
      <w:pPr>
        <w:pStyle w:val="Normal"/>
        <w:rPr/>
      </w:pPr>
      <w:r>
        <w:rPr/>
        <w:t>Плешак Т.В. 2004. К орнитофауне бассейна реки Пинеги // Рус. орнитол. журн. 13. - 250. - С. 66-69.</w:t>
      </w:r>
    </w:p>
    <w:p>
      <w:pPr>
        <w:pStyle w:val="Normal"/>
        <w:rPr>
          <w:lang w:val="en-US"/>
        </w:rPr>
      </w:pPr>
      <w:r>
        <w:rPr>
          <w:lang w:val="en-US"/>
        </w:rPr>
        <w:t xml:space="preserve">Плешак Т.В. 2004. К орнитофауне бассейна реки Пинеги // Рус. орнитол. ж. Экспресс-вып. № 250. - 2004. - т. 13. - С. 66-69. Ключевые слова: авифауна; бассейн р. Пинега, приток Сев. Двины; аннотированный список птиц. Наблюдения и учеты птиц проводили 22-28 мая 2001 г. в деревне Кушкопала и ее окрестностях в радиусе 20 км, а также во время сплава на лодке по р. Пинеге до поселка Белогорский (ЭКВИВ300 км). Аннотированный список 61 вида птиц. Россия, Сев. филиал ВНИИ охотн. х-ва и звероводства, Архангельск. Библ. 6. </w:t>
      </w:r>
    </w:p>
    <w:p>
      <w:pPr>
        <w:pStyle w:val="Normal"/>
        <w:rPr>
          <w:rFonts w:eastAsia="MS Mincho;Arial Unicode MS"/>
          <w:lang w:val="en-US"/>
        </w:rPr>
      </w:pPr>
      <w:r>
        <w:rPr>
          <w:rFonts w:eastAsia="MS Mincho;Arial Unicode MS"/>
          <w:lang w:val="en-US"/>
        </w:rPr>
        <w:t>Плешак Т.В. 2004. О кольцевании трехпалым дятлом Picoides tridactylus хвойных деревьев // Рус. орнитол. ж. Экспресс-вып. - № 257. - 2004, т.13. - С. 318-319. Ключевые слова: ; Picoides tridactylus (Aves); ; добывание сока; кольцевание хвойных деревьев</w:t>
      </w:r>
    </w:p>
    <w:p>
      <w:pPr>
        <w:pStyle w:val="Normal"/>
        <w:rPr/>
      </w:pPr>
      <w:r>
        <w:rPr/>
        <w:t xml:space="preserve">Плешак Т.В. 2004. О кольцевании трёхпалым дятлом </w:t>
      </w:r>
      <w:r>
        <w:rPr>
          <w:i/>
          <w:lang w:val="en-US"/>
        </w:rPr>
        <w:t>Picoides</w:t>
      </w:r>
      <w:r>
        <w:rPr>
          <w:i/>
        </w:rPr>
        <w:t xml:space="preserve"> </w:t>
      </w:r>
      <w:r>
        <w:rPr>
          <w:i/>
          <w:lang w:val="en-US"/>
        </w:rPr>
        <w:t>tridactylus</w:t>
      </w:r>
      <w:r>
        <w:rPr>
          <w:i/>
        </w:rPr>
        <w:t xml:space="preserve"> </w:t>
      </w:r>
      <w:r>
        <w:rPr/>
        <w:t xml:space="preserve">хвойных деревьев // </w:t>
      </w:r>
      <w:r>
        <w:rPr>
          <w:i/>
        </w:rPr>
        <w:t>Рус. орнитол. журн</w:t>
      </w:r>
      <w:r>
        <w:rPr/>
        <w:t>. 13. - 257. - С. 318-319.</w:t>
      </w:r>
    </w:p>
    <w:p>
      <w:pPr>
        <w:pStyle w:val="Normal"/>
        <w:rPr/>
      </w:pPr>
      <w:r>
        <w:rPr/>
        <w:t xml:space="preserve">Плешак Т.В. 2005. Инвазия свиристеля </w:t>
      </w:r>
      <w:r>
        <w:rPr>
          <w:i/>
          <w:lang w:val="en-US"/>
        </w:rPr>
        <w:t>Bombycilla</w:t>
      </w:r>
      <w:r>
        <w:rPr>
          <w:i/>
        </w:rPr>
        <w:t xml:space="preserve"> </w:t>
      </w:r>
      <w:r>
        <w:rPr>
          <w:i/>
          <w:lang w:val="en-US"/>
        </w:rPr>
        <w:t>garrulus</w:t>
      </w:r>
      <w:r>
        <w:rPr/>
        <w:t xml:space="preserve"> в Заилийский Алатау в 1970 году // </w:t>
      </w:r>
      <w:r>
        <w:rPr>
          <w:i/>
        </w:rPr>
        <w:t>Рус. орнитол. журн</w:t>
      </w:r>
      <w:r>
        <w:rPr/>
        <w:t>. 14. - 303. - С. 1009-1010.</w:t>
      </w:r>
    </w:p>
    <w:p>
      <w:pPr>
        <w:pStyle w:val="Normal"/>
        <w:ind w:firstLine="539"/>
        <w:rPr>
          <w:lang w:val="en-US"/>
        </w:rPr>
      </w:pPr>
      <w:r>
        <w:rPr>
          <w:lang w:val="en-US"/>
        </w:rPr>
        <w:t xml:space="preserve">Плешак Т.В. 2005. Инвазия свиристеля Bombycilla garrulus в Заилийский Алатау в 1970 году // Рус. орнитол. ж. Экспресс-вып. № 303, 2005, т.14. - С. 1009-1010. Ключевые слова: Bombycilla garrulus (Aves); инвазии; Заилийский Алатау; свиристели; миграции; зимний период. В 1970 году первые две стайки свиристелей (10-30 особей) встречены нами 7 ноября в урочище Каменка. Затем свиристели отмечались 12-15, 17, 18 и 24 ноября, 1, 5, 11, 13 и 20 декабря в разных урочищах. Наиболее массовый налет отмечен между 13 и 20 декабря, когда величина стай составляла 100-200, в некоторых случаях - до 500 особей. Плоды боярышника к концу второй декады декабря были уничтожены практически полностью, и свиристели начали исчезать, так как других кормов не было. Отмечено питание этих птиц хвоей ели Шренка Picea schrenkiana. 26 декабря 1970 за день удалось встретить только 5 стаек свиристелей, в каждой из которых было по 20-25 особей. Россия, Сев. фил. ВНИИ охотничьего хоз-ва и звероводства им. проф. В. М. Житкова, Архангельск, 163061. Библ. 1. </w:t>
      </w:r>
    </w:p>
    <w:p>
      <w:pPr>
        <w:pStyle w:val="Normal"/>
        <w:rPr/>
      </w:pPr>
      <w:r>
        <w:rPr>
          <w:lang w:val="en-US"/>
        </w:rPr>
        <w:t xml:space="preserve">Плешак Т.В. 2005. Инвазия свиристеля </w:t>
      </w:r>
      <w:r>
        <w:rPr>
          <w:i/>
          <w:lang w:val="en-US"/>
        </w:rPr>
        <w:t>Bombycilla garrulus</w:t>
      </w:r>
      <w:r>
        <w:rPr>
          <w:lang w:val="en-US"/>
        </w:rPr>
        <w:t xml:space="preserve"> в Заилийский Алатау в 1970 году // </w:t>
      </w:r>
      <w:r>
        <w:rPr>
          <w:i/>
          <w:lang w:val="en-US"/>
        </w:rPr>
        <w:t>Рус. орнитол. журн</w:t>
      </w:r>
      <w:r>
        <w:rPr>
          <w:lang w:val="en-US"/>
        </w:rPr>
        <w:t>. 14 (303): 1009-1010.</w:t>
      </w:r>
    </w:p>
    <w:p>
      <w:pPr>
        <w:pStyle w:val="Normal"/>
        <w:rPr/>
      </w:pPr>
      <w:r>
        <w:rPr/>
        <w:t xml:space="preserve">Плешак Т.В. 2005. К списку зимней орнитофауны Кенозерского национального парка // </w:t>
      </w:r>
      <w:r>
        <w:rPr>
          <w:i/>
        </w:rPr>
        <w:t>Рус. орнитол. журн</w:t>
      </w:r>
      <w:r>
        <w:rPr/>
        <w:t>. 14. - 285. - С. 351-352.</w:t>
      </w:r>
    </w:p>
    <w:p>
      <w:pPr>
        <w:pStyle w:val="Normal"/>
        <w:rPr/>
      </w:pPr>
      <w:r>
        <w:rPr>
          <w:lang w:val="en-US"/>
        </w:rPr>
        <w:t xml:space="preserve">Плешак Т.В. 2005. К списку зимней орнитофауны Кенозерского национального парка // </w:t>
      </w:r>
      <w:r>
        <w:rPr>
          <w:i/>
          <w:lang w:val="en-US"/>
        </w:rPr>
        <w:t>Рус. орнитол. журн</w:t>
      </w:r>
      <w:r>
        <w:rPr>
          <w:lang w:val="en-US"/>
        </w:rPr>
        <w:t>. 14 (285): 351-352.</w:t>
      </w:r>
    </w:p>
    <w:p>
      <w:pPr>
        <w:pStyle w:val="Normal"/>
        <w:ind w:firstLine="539"/>
        <w:rPr/>
      </w:pPr>
      <w:r>
        <w:rPr>
          <w:lang w:val="en-US"/>
        </w:rPr>
        <w:t xml:space="preserve">Плешак Т.В. 2006. О гнездовании чомги </w:t>
      </w:r>
      <w:r>
        <w:rPr>
          <w:i/>
          <w:lang w:val="en-US"/>
        </w:rPr>
        <w:t>Podiceps cristatus</w:t>
      </w:r>
      <w:r>
        <w:rPr>
          <w:lang w:val="en-US"/>
        </w:rPr>
        <w:t xml:space="preserve"> в Архангельской области // Рус. орнитол. ж. Экспресс-вып. № 305, 2006, т.14. - С. 1070. Ключевые слова: поганки; Podiceps cristatus (Aves); гнездование; Архангельская область. </w:t>
      </w:r>
    </w:p>
    <w:p>
      <w:pPr>
        <w:pStyle w:val="Normal"/>
        <w:rPr/>
      </w:pPr>
      <w:r>
        <w:rPr/>
        <w:t xml:space="preserve">Плешак Т.В. 2007. Зимовка рябинника </w:t>
      </w:r>
      <w:r>
        <w:rPr>
          <w:i/>
          <w:lang w:val="en-US"/>
        </w:rPr>
        <w:t>Turdus</w:t>
      </w:r>
      <w:r>
        <w:rPr>
          <w:i/>
        </w:rPr>
        <w:t xml:space="preserve"> </w:t>
      </w:r>
      <w:r>
        <w:rPr>
          <w:i/>
          <w:lang w:val="en-US"/>
        </w:rPr>
        <w:t>pilaris</w:t>
      </w:r>
      <w:r>
        <w:rPr/>
        <w:t xml:space="preserve"> на востоке Кировской области </w:t>
      </w:r>
      <w:r>
        <w:rPr>
          <w:spacing w:val="-2"/>
        </w:rPr>
        <w:t xml:space="preserve">// </w:t>
      </w:r>
      <w:r>
        <w:rPr>
          <w:i/>
          <w:spacing w:val="-2"/>
        </w:rPr>
        <w:t>Рус. орнитол. журн</w:t>
      </w:r>
      <w:r>
        <w:rPr>
          <w:spacing w:val="-2"/>
        </w:rPr>
        <w:t xml:space="preserve">. 16. - 370. - С. </w:t>
      </w:r>
      <w:r>
        <w:rPr/>
        <w:t xml:space="preserve">1027 </w:t>
      </w:r>
      <w:r>
        <w:rPr>
          <w:lang w:val="en-US"/>
        </w:rPr>
        <w:t>[</w:t>
      </w:r>
      <w:r>
        <w:rPr/>
        <w:t>1999</w:t>
      </w:r>
      <w:r>
        <w:rPr>
          <w:lang w:val="en-US"/>
        </w:rPr>
        <w:t>].</w:t>
      </w:r>
    </w:p>
    <w:p>
      <w:pPr>
        <w:pStyle w:val="Normal"/>
        <w:rPr/>
      </w:pPr>
      <w:r>
        <w:rPr/>
        <w:t xml:space="preserve">Плешак Т.В. 2008. Миграционные скопления турпана </w:t>
      </w:r>
      <w:r>
        <w:rPr>
          <w:i/>
          <w:lang w:val="en-US"/>
        </w:rPr>
        <w:t>Melanitta</w:t>
      </w:r>
      <w:r>
        <w:rPr>
          <w:i/>
        </w:rPr>
        <w:t xml:space="preserve"> </w:t>
      </w:r>
      <w:r>
        <w:rPr>
          <w:i/>
          <w:lang w:val="en-US"/>
        </w:rPr>
        <w:t>fusca</w:t>
      </w:r>
      <w:r>
        <w:rPr/>
        <w:t xml:space="preserve"> в юго-восточной части Печорского моря </w:t>
      </w:r>
      <w:r>
        <w:rPr>
          <w:spacing w:val="-2"/>
        </w:rPr>
        <w:t xml:space="preserve">// </w:t>
      </w:r>
      <w:r>
        <w:rPr>
          <w:i/>
          <w:spacing w:val="-2"/>
        </w:rPr>
        <w:t>Рус. орнитол. журн</w:t>
      </w:r>
      <w:r>
        <w:rPr>
          <w:spacing w:val="-2"/>
        </w:rPr>
        <w:t xml:space="preserve">. 17. - 441. - С. </w:t>
      </w:r>
      <w:r>
        <w:rPr/>
        <w:t xml:space="preserve">1434-1435 </w:t>
      </w:r>
      <w:r>
        <w:rPr>
          <w:lang w:val="en-US"/>
        </w:rPr>
        <w:t>[</w:t>
      </w:r>
      <w:r>
        <w:rPr/>
        <w:t>2002</w:t>
      </w:r>
      <w:r>
        <w:rPr>
          <w:lang w:val="en-US"/>
        </w:rPr>
        <w:t>].</w:t>
      </w:r>
    </w:p>
    <w:p>
      <w:pPr>
        <w:pStyle w:val="Normal"/>
        <w:rPr/>
      </w:pPr>
      <w:r>
        <w:rPr/>
        <w:t xml:space="preserve">Плешак Т.В. 2009. О некоторых орнитологических находках в Архангельской области </w:t>
      </w:r>
      <w:r>
        <w:rPr>
          <w:spacing w:val="-2"/>
        </w:rPr>
        <w:t xml:space="preserve">// </w:t>
      </w:r>
      <w:r>
        <w:rPr>
          <w:i/>
          <w:spacing w:val="-2"/>
        </w:rPr>
        <w:t>Рус. орнитол. журн</w:t>
      </w:r>
      <w:r>
        <w:rPr>
          <w:spacing w:val="-2"/>
        </w:rPr>
        <w:t xml:space="preserve">. 18. - 516. - С. </w:t>
      </w:r>
      <w:r>
        <w:rPr/>
        <w:t xml:space="preserve">1747 </w:t>
      </w:r>
      <w:r>
        <w:rPr>
          <w:lang w:val="en-US"/>
        </w:rPr>
        <w:t>[</w:t>
      </w:r>
      <w:r>
        <w:rPr/>
        <w:t>1987</w:t>
      </w:r>
      <w:r>
        <w:rPr>
          <w:lang w:val="en-US"/>
        </w:rPr>
        <w:t>].</w:t>
      </w:r>
    </w:p>
    <w:p>
      <w:pPr>
        <w:pStyle w:val="Normal"/>
        <w:rPr>
          <w:lang w:val="en-US"/>
        </w:rPr>
      </w:pPr>
      <w:r>
        <w:rPr>
          <w:lang w:val="en-US"/>
        </w:rPr>
        <w:t xml:space="preserve">Плешак Т.В. Инвазия кедровок Nucifraga caryocatactes в Архангельскую область в 2997/2998 годах // Рус. орнитол. ж. Экспресс-вып. N 93, 2000, С. 22-22. Ключевые слова: кедровки; Nucifraga caryocatactes (Aves); инвазии; Архангельская обл. </w:t>
      </w:r>
    </w:p>
    <w:p>
      <w:pPr>
        <w:pStyle w:val="Normal"/>
        <w:rPr/>
      </w:pPr>
      <w:r>
        <w:rPr>
          <w:lang w:val="en-US"/>
        </w:rPr>
        <w:t xml:space="preserve">Плешак Т.В. Инвазия свиристеля </w:t>
      </w:r>
      <w:r>
        <w:rPr>
          <w:i/>
          <w:lang w:val="en-US"/>
        </w:rPr>
        <w:t>Bombycilla garrulus</w:t>
      </w:r>
      <w:r>
        <w:rPr>
          <w:lang w:val="en-US"/>
        </w:rPr>
        <w:t xml:space="preserve"> в Заилийский Алатау в 1970 году // Рус. орнитол. журн., 2005. Т. 14, вып. 303. С. 1009-1010.</w:t>
      </w:r>
    </w:p>
    <w:p>
      <w:pPr>
        <w:pStyle w:val="Normal"/>
        <w:rPr>
          <w:lang w:val="en-US"/>
        </w:rPr>
      </w:pPr>
      <w:r>
        <w:rPr>
          <w:lang w:val="en-US"/>
        </w:rPr>
        <w:t xml:space="preserve">Плешак Т.В. Инвазия чечетки Acanthis flammea в Архангельскую область в 2000 году Рус. орнитол. ж. Экспресс-вып. N 131, 2001. - С.94-95. Ключевые слова: чечетки; Acanthis flammea (Aves); инвазии; Архангельская обл.  </w:t>
      </w:r>
    </w:p>
    <w:p>
      <w:pPr>
        <w:pStyle w:val="Normal"/>
        <w:rPr>
          <w:lang w:val="en-US"/>
        </w:rPr>
      </w:pPr>
      <w:r>
        <w:rPr>
          <w:lang w:val="en-US"/>
        </w:rPr>
        <w:t>Плешак Т.В. К гнездованию мохноногого канюка на о. Вайгач // Экол. и охрана окруж. среды : Тез. докл. 2 Междунар. науч.-практ. конф., [Пермь], 12-15 сент., 1995. Ч. 4. - Пермь, 1995. - С. 107. В 1990 г. на о. Вайгач за весь период работ встречено лишь 6 канюков (почти не было лемингов); в 1991 г. за день встречали до 12 птиц (на 100 ловушко) сут в ср. приходилось 19,3% попаданий). Наибольшая численность зимняка отмечена в юж. и ср. части о. Вайгач (до 10 экз/10 км маршрута). Плотность гнездования в юж. части острова - 1,2 пары на 10 км2; в средней - 4 пары на 10 км2 каньона реки. Россия, Сев. отделение ВНИИ охотничьего хозяйства и звероводства, г. Архангельск.</w:t>
      </w:r>
    </w:p>
    <w:p>
      <w:pPr>
        <w:pStyle w:val="Normal"/>
        <w:rPr>
          <w:lang w:val="en-US"/>
        </w:rPr>
      </w:pPr>
      <w:r>
        <w:rPr>
          <w:lang w:val="en-US"/>
        </w:rPr>
        <w:t xml:space="preserve">Плешак Т.В. К кормовому поведению большого пестрого дятла, Dendrocopos major // Рус. орнитол. ж. Экспресс-вып. N 88, 2000.- С. 22-23. Ключевые слова: дятлы; Dendrocopos major (Aves); кормовое поведение. В конце лета и осенью 1999 г. под Архангельском в условиях низкой плотности шишек на деревьях, дятлы почти не использовали постоянные "кузницы", а расклевывали шишки рядом с местом их находки. Для этих целей чаще всего дятлы использовали пеньки от срубленных или погибших деревьев. Обычно "кузницы" использовались однократно, реже 2-3 раза. Россия, Сев. филиал ВНИИ охотничьего х-ва и звероводства, Архангельск, 163061. </w:t>
      </w:r>
    </w:p>
    <w:p>
      <w:pPr>
        <w:pStyle w:val="Normal"/>
        <w:rPr>
          <w:lang w:val="en-US"/>
        </w:rPr>
      </w:pPr>
      <w:r>
        <w:rPr>
          <w:lang w:val="en-US"/>
        </w:rPr>
        <w:t xml:space="preserve">Плешак Т.В. Необычное кормовое поведение клестов-еловиков Loxia curvirostra  // Рус. орнитол. ж. Экспресс-вып. N 44, 1998.- С. 22. Ключевые слова: клесты; Loxia curvirostra (Aves); питание; насекомые. Основным кормом клестов-еловиков Loxia curvirostra служат семена хвойных (ели, сосны, лиственницы). Помимо них клесты могут использовать в пищу и семена др. растений, почки деревьев, а также насекомых. 9 сентября 1989 г. под Архангельском наблюдали за стаей клестов-еловиков, к-рые длительное время ловили насекомых в воздухе, летая над поляной у лесной избушки. </w:t>
      </w:r>
    </w:p>
    <w:p>
      <w:pPr>
        <w:pStyle w:val="Normal"/>
        <w:rPr>
          <w:rFonts w:eastAsia="MS Mincho;Arial Unicode MS"/>
          <w:lang w:val="en-US"/>
        </w:rPr>
      </w:pPr>
      <w:r>
        <w:rPr>
          <w:rFonts w:eastAsia="MS Mincho;Arial Unicode MS"/>
          <w:lang w:val="en-US"/>
        </w:rPr>
        <w:t xml:space="preserve">Плешак Т.В. Необычный налет сибирских кедровок в Архангельскую область  // Экология № 3, 1997, 231-232. Ключевые слова: кедровки; инвазии; необычный налет; Архангельская обл. Массовое и длительное по времени появление кедровок на территории области наблюдалось в 1995 г. Налет кедровок отмечен и для соседней Кировской обл., где в Зуевском р-не только за один день в середине августа встречено несколько одиночных птиц и стайка, в которой насчитывалось около 10 особей. Первые птицы на юге Архангельской обл. (Вилегодский р-н) отмечены 19 и 25 июля. В дальнейшем птицы регулярно встречались в пригородных лесах г. Архангельска стайками по 5-16 шт. Относительный учет птиц, проведенный 28 августа, показал, что на 10 км маршрута приходится 8 особей. Кедровки придерживались окр. населенных пунктов, дачных участков. Кедровки вели себя при встречах доверчиво, подпускали наблюдателя на 2-3 м и лишь тогда отлетали на небольшое расстояние. Последняя кедровка в окр. Архангельска зарегистрирована 14 сентября. После этого птицы не встречались. Высокая численность кедровок в Архангельской обл. не наблюдалась за последние 70 лет. Россия, Сев. отд. ВНИИ охот. х-ва и звероводства, Архангельск. Библ. 5. </w:t>
      </w:r>
    </w:p>
    <w:p>
      <w:pPr>
        <w:pStyle w:val="Normal"/>
        <w:rPr>
          <w:lang w:val="en-US"/>
        </w:rPr>
      </w:pPr>
      <w:r>
        <w:rPr>
          <w:lang w:val="en-US"/>
        </w:rPr>
        <w:t xml:space="preserve">Плешак Т.В. Новые встречи большого поморника Catharacta skua в Баренцевом море // Рус. орнитол. ж. Экспресс-вып. N 174, 2002, С. 97. Ключевые слова: поморники; Catharacta skua (Aves); распространение; новые встречи; Баренцево море. </w:t>
      </w:r>
    </w:p>
    <w:p>
      <w:pPr>
        <w:pStyle w:val="Normal"/>
        <w:rPr>
          <w:lang w:val="en-US"/>
        </w:rPr>
      </w:pPr>
      <w:r>
        <w:rPr>
          <w:lang w:val="en-US"/>
        </w:rPr>
        <w:t xml:space="preserve">Плешак Т.В. Новые орнитологические находки в Большеземельской тундре // Рус. орнитол. ж. Экспресс-вып. N 45, 1998.- С. 21-22. Ключевые слова: редкие виды; новые находки; аннотированный список; Большеземельская тундра. Аннотированный список 11 видов птиц, отмеченных в 1988-1994 гг. в Большеземельской тундре. Библ. 11. </w:t>
      </w:r>
    </w:p>
    <w:p>
      <w:pPr>
        <w:pStyle w:val="Normal"/>
        <w:rPr>
          <w:lang w:val="en-US"/>
        </w:rPr>
      </w:pPr>
      <w:r>
        <w:rPr>
          <w:lang w:val="en-US"/>
        </w:rPr>
        <w:t xml:space="preserve">Плешак Т.В. О встрече северной олуши Morus bassanus на юге Баренцева моря // Рус. орнитол. ж. Экспресс-вып. N 163, 2001, C. 905-906. Ключевые слова: олуши; Morus bassanus (Aves); встречаемость; Баренцево море. </w:t>
      </w:r>
    </w:p>
    <w:p>
      <w:pPr>
        <w:pStyle w:val="Normal"/>
        <w:rPr>
          <w:lang w:val="en-US"/>
        </w:rPr>
      </w:pPr>
      <w:r>
        <w:rPr>
          <w:lang w:val="en-US"/>
        </w:rPr>
        <w:t xml:space="preserve">Плешак Т.В. О зимовке щегла Carduelis carduelis в Архангельске и его окрестностях // Рус. орнитол. ж. Экспресс-вып. N 107, 2000, С. 22-23. Ключевые слова: птицы городов; Архангельск; щеглы; Carduelis carduelis (Aves); зимовки. </w:t>
      </w:r>
    </w:p>
    <w:p>
      <w:pPr>
        <w:pStyle w:val="Normal"/>
        <w:rPr>
          <w:lang w:val="en-US"/>
        </w:rPr>
      </w:pPr>
      <w:r>
        <w:rPr>
          <w:lang w:val="en-US"/>
        </w:rPr>
        <w:t xml:space="preserve">Плешак Т.В. О находках поганок в Архангельской области Рус. орнитол. ж. Экспресс-вып. N 13, 1997. - С.22. Ключевые слова: поганки; Podiceps auritus (Aves); Podiceps ruficollis (Aves); Podiceps cristatus (Aves); находки; Архангельская обл. </w:t>
      </w:r>
    </w:p>
    <w:p>
      <w:pPr>
        <w:pStyle w:val="Normal"/>
        <w:rPr>
          <w:lang w:val="en-US"/>
        </w:rPr>
      </w:pPr>
      <w:r>
        <w:rPr>
          <w:lang w:val="en-US"/>
        </w:rPr>
        <w:t>Плешак Т.В. О некоторых орнитологических находках в Архангельской области // Орнитология. - 1987. - Вып. 22. - С. 191.</w:t>
      </w:r>
    </w:p>
    <w:p>
      <w:pPr>
        <w:pStyle w:val="Normal"/>
        <w:rPr>
          <w:lang w:val="en-US"/>
        </w:rPr>
      </w:pPr>
      <w:r>
        <w:rPr>
          <w:lang w:val="en-US"/>
        </w:rPr>
        <w:t xml:space="preserve">Плешак Т.В. О способах добывания корма свиристелем Bombicilla garrulus // Рус. орнитол. ж. Экспресс-вып. N 146, 2001.- С. 470. Ключевые слова: свиристели; Bombicilla garrulus (Aves); кормовое поведение; способы добывания пищи. По наблюдениям в 1977-2000 гг. в Архангельской обл. описано кормовое поведение свиристелей: 1) наземная кормежка при поедании ягод брусники; при собирании опавших ягод рябины и пр.; 2) обрывание ягод в трепещущем полете; 3) охота за пролетающими насекомыми; 4) схватывание насекомых с водной поверхности. Россия, Сев. филиал ВНИИ охотн. х-ва и звероводства, Архангельск. </w:t>
      </w:r>
    </w:p>
    <w:p>
      <w:pPr>
        <w:pStyle w:val="Normal"/>
        <w:rPr>
          <w:lang w:val="en-US"/>
        </w:rPr>
      </w:pPr>
      <w:r>
        <w:rPr>
          <w:lang w:val="en-US"/>
        </w:rPr>
        <w:t xml:space="preserve">Плешак Т.В. Орнитологические наблюдения на Онежском полуострове // Рус. орнитол. ж. Экспресс-вып. N 154, 2001.- С. 666-669. Ключевые слова: авифауна; аннотированный список; Онежский п-ов; Белое море. </w:t>
      </w:r>
    </w:p>
    <w:p>
      <w:pPr>
        <w:pStyle w:val="Normal"/>
        <w:rPr>
          <w:lang w:val="en-US"/>
        </w:rPr>
      </w:pPr>
      <w:r>
        <w:rPr>
          <w:lang w:val="en-US"/>
        </w:rPr>
        <w:t xml:space="preserve">Плешак Т.В. Поздние встречи перелетных воробьиных в Архангельске и его окрестностях // Рус. орнитол. ж. Экспресс-вып. N 61, 1999, C. 21-22. Ключевые слова: птицы городов; Архангельск; осенний пролет; поздние сроки наблюдений. .  </w:t>
      </w:r>
    </w:p>
    <w:p>
      <w:pPr>
        <w:pStyle w:val="Normal"/>
        <w:rPr>
          <w:lang w:val="en-US"/>
        </w:rPr>
      </w:pPr>
      <w:r>
        <w:rPr>
          <w:lang w:val="en-US"/>
        </w:rPr>
        <w:t>Плешак Т.В., Голиков А.П. 1997. Ресурсы боровой дичи в Республике Коми // Вопросы прикладной экологии (природопользования), юхотоведения и звероводства : Матер. науч. конф., яосв. 75-летию ВНИИОЗ им. проф. Б. М. Житкова (27-28 мая 19987 г.) / ВНИИ охот. хоз-ва и звероводства им. Б. М. Житкова. - Киров: 1997. - С.179 - 181.</w:t>
      </w:r>
    </w:p>
    <w:p>
      <w:pPr>
        <w:pStyle w:val="Normal"/>
        <w:rPr>
          <w:rFonts w:eastAsia="MS Mincho;Arial Unicode MS"/>
        </w:rPr>
      </w:pPr>
      <w:r>
        <w:rPr>
          <w:rFonts w:eastAsia="MS Mincho;Arial Unicode MS"/>
        </w:rPr>
        <w:t>Плешак Т.В., Корепанов В.И. 2000. Боровая дичь таежной зоны Архангельской области в XX веке. Русурсы и использование // Краеведение и краеведы. - 2000. - С. 72-77. - Т.7. - СПб; Архангельск. Ключевые слова: боровая дичь; состояние ресурсов; использование ресурсов; Архангельская обл. На протяжении 1976-1989 гг. в подзоне сев. тайги установлено, что в угодьях, пройденных рубками, численность глухаря и рябчика сократилась в 1, 96 и 2, 1 раза соотв., численность тетерева возросла в 3, 9, а белой куропатки - даже в 37, 3 раза. Осветление тайги, увеличение мозаичности угодий способствовало проникновению тетерева в Заполярье, а белой куропатки на обширные пространства свежих вырубок. Благодаря этому фактору общая плотность населения боровой дичи на 1000 га трансформированных рубками угодий в 1, 2 раза выше, чем коренных (соотв. 118, 0 и 99, 6 экз.). Общий среднегодовой запас боровой дичи в Архангельской обл., по материалам бонитировки, составляет 2799 тыс. особей, из них на долю основных промысловых видов - рябчика и глухаря - приходится 65, 7%. Общий запас тетеревинных птиц в лесных угодьях области осенью 1981 г. (при пике численности) определен в 5 млн. особей, из к-рых на долю рябчика приходилось 3, 1 млн. шт., тетерева - 0, 7 млн. шт., глухаря - 0, 8 млн. шт., белой куропатки - 0, 4 млн. шт. Численность боровой дичи в таежной зоне области остается на высоком уровне. По материалам анкетного опроса охотников (в основном из сельской местности), среднегодовая добыча на одного охотника за период 1971-1980 гг. составила 18, 8 шт. рябчика; 4, 9 шт. глухаря; 8, 4 шт. тетерева; 5, 5 шт. белой куропатки при макс. показателях соотв. 200, 32, 100, 117 особей. В настоящее время сокращается численность дичи в угодьях, прилегающих к транспортным магистралям. Здесь широко распространено автобраконьерство, наблюдается "перегрузка" угодий охотниками</w:t>
      </w:r>
    </w:p>
    <w:p>
      <w:pPr>
        <w:pStyle w:val="Normal"/>
        <w:rPr>
          <w:rFonts w:eastAsia="MS Mincho;Arial Unicode MS"/>
          <w:lang w:val="en-US"/>
        </w:rPr>
      </w:pPr>
      <w:r>
        <w:rPr>
          <w:rFonts w:eastAsia="MS Mincho;Arial Unicode MS"/>
          <w:lang w:val="en-US"/>
        </w:rPr>
        <w:t>Плешак Т.В., Корепанов В.И. 2000. Боровая дичь таежной зоны Архангельской области в XX веке. Русурсы и использование // Краеведение и краеведы. - 2000. - С. 72-77. - Т.7. - СПб; Архангельск. Ключевые слова: боровая дичь; состояние ресурсов; использование ресурсов; Архангельская обл. На протяжении 1976-1989 гг. в подзоне сев. тайги установлено, что в угодьях, пройденных рубками, численность глухаря и рябчика сократилась в 1, 96 и 2, 1 раза соотв., численность тетерева возросла в 3, 9, а белой куропатки - даже в 37, 3 раза. Осветление тайги, увеличение мозаичности угодий способствовало проникновению тетерева в Заполярье, а белой куропатки на обширные пространства свежих вырубок. Благодаря этому фактору общая плотность населения боровой дичи на 1000 га трансформированных рубками угодий в 1, 2 раза выше, чем коренных (соотв. 118, 0 и 99, 6 экз.). Общий среднегодовой запас боровой дичи в Архангельской обл., по материалам бонитировки, составляет 2799 тыс. особей, из них на долю основных промысловых видов - рябчика и глухаря - приходится 65, 7%. Общий запас тетеревинных птиц в лесных угодьях области осенью 1981 г. (при пике численности) определен в 5 млн. особей, из к-рых на долю рябчика приходилось 3, 1 млн. шт., тетерева - 0, 7 млн. шт., глухаря - 0, 8 млн. шт., белой куропатки - 0, 4 млн. шт. Численность боровой дичи в таежной зоне области остается на высоком уровне. По материалам анкетного опроса охотников (в основном из сельской местности), среднегодовая добыча на одного охотника за период 1971-1980 гг. составила 18, 8 шт. рябчика; 4, 9 шт. глухаря; 8, 4 шт. тетерева; 5, 5 шт. белой куропатки при макс. показателях соотв. 200, 32, 100, 117 особей. В настоящее время сокращается численность дичи в угодьях, прилегающих к транспортным магистралям. Здесь широко распространено автобраконьерство, наблюдается "перегрузка" угодий охотниками</w:t>
      </w:r>
    </w:p>
    <w:p>
      <w:pPr>
        <w:pStyle w:val="Normal"/>
        <w:rPr/>
      </w:pPr>
      <w:r>
        <w:rPr/>
        <w:t xml:space="preserve">Плешак Т.В., Корепанов В.И. 2001. К зимней орнитофауне Кенозерского национального парка. - Архангельская область) // </w:t>
      </w:r>
      <w:r>
        <w:rPr>
          <w:i/>
        </w:rPr>
        <w:t>Рус. орнитол. журн</w:t>
      </w:r>
      <w:r>
        <w:rPr/>
        <w:t>. 10. - 142. - С. 372-374.</w:t>
      </w:r>
    </w:p>
    <w:p>
      <w:pPr>
        <w:pStyle w:val="Normal"/>
        <w:rPr>
          <w:rFonts w:eastAsia="MS Mincho;Arial Unicode MS"/>
        </w:rPr>
      </w:pPr>
      <w:r>
        <w:rPr>
          <w:rFonts w:eastAsia="MS Mincho;Arial Unicode MS"/>
        </w:rPr>
        <w:t>Плешак Т.В., Корепанов В.И. 2002. Изменение численности белой куропатки под воздействием рубок леса // Экология северных территорий России. Проблемы, прогноз ситуации, пути развития, решения. - 2002. - С. 753-754. - Т. 1. - Архангельск. Ключевые слова: белые куропатки; численность; рубки леса; Архангельская обл. Рубки леса приводят к увеличению численности белой куропатки, ее более равномерному распределению по угодьям, служат стациями переживания в зимний период для мигрирующих из тундры птиц. Табл. 2</w:t>
      </w:r>
    </w:p>
    <w:p>
      <w:pPr>
        <w:pStyle w:val="Normal"/>
        <w:rPr>
          <w:rFonts w:eastAsia="MS Mincho;Arial Unicode MS"/>
          <w:lang w:val="en-US"/>
        </w:rPr>
      </w:pPr>
      <w:r>
        <w:rPr>
          <w:rFonts w:eastAsia="MS Mincho;Arial Unicode MS"/>
          <w:lang w:val="en-US"/>
        </w:rPr>
        <w:t>Плешак Т.В., Корепанов В.И. 2002. Изменение численности белой куропатки под воздействием рубок леса // Экология северных территорий России. Проблемы, прогноз ситуации, пути развития, решения. - 2002. - С. 753-754. - Т. 1. - Архангельск. Ключевые слова: белые куропатки; численность; рубки леса; Архангельская обл. Рубки леса приводят к увеличению численности белой куропатки, ее более равномерному распределению по угодьям, служат стациями переживания в зимний период для мигрирующих из тундры птиц. Табл. 2</w:t>
      </w:r>
    </w:p>
    <w:p>
      <w:pPr>
        <w:pStyle w:val="Normal"/>
        <w:rPr>
          <w:lang w:val="en-US"/>
        </w:rPr>
      </w:pPr>
      <w:r>
        <w:rPr>
          <w:lang w:val="en-US"/>
        </w:rPr>
        <w:t>Плешак Т.В., Плешак Е.Т. Орнитофауна врановых птицефабрики "Архангельская" и ее окрестностей // Краеведение и краеведы. - 2000, С. 68-69. Т.7. СПб; Архангельск. Ключевые слова: птицы агроценозов; врановые; видовой состав; птицефабрика; Архангельская обл.Общие проблемы.</w:t>
      </w:r>
    </w:p>
    <w:p>
      <w:pPr>
        <w:pStyle w:val="Normal"/>
        <w:rPr>
          <w:lang w:val="en-US"/>
        </w:rPr>
      </w:pPr>
      <w:r>
        <w:rPr>
          <w:lang w:val="en-US"/>
        </w:rPr>
        <w:t>Плотников А.С. 1970. Об индексах скоса пера чайковых птиц // Материалы IV научной конференции зоологов педагогических институтов / Горьковский гос пед. ин-т. Горький, 1970. С. 375-376.</w:t>
      </w:r>
    </w:p>
    <w:p>
      <w:pPr>
        <w:pStyle w:val="Normal"/>
        <w:rPr>
          <w:lang w:val="en-US"/>
        </w:rPr>
      </w:pPr>
      <w:r>
        <w:rPr>
          <w:lang w:val="en-US"/>
        </w:rPr>
        <w:t>Плотников А.С., Романов Н.Д., Рыбакова С.И. 1972. О биомеханической роли некоторых структурных элементов диафиза плечевой кости птиц // Ученые записки Горьк. ун-та. 1972. Вып. 164. С. 100-111.</w:t>
      </w:r>
    </w:p>
    <w:p>
      <w:pPr>
        <w:pStyle w:val="Normal"/>
        <w:rPr>
          <w:lang w:val="en-US"/>
        </w:rPr>
      </w:pPr>
      <w:r>
        <w:rPr>
          <w:lang w:val="en-US"/>
        </w:rPr>
        <w:t>Плотников В.Н. Встречи редких соколообразных в окрестностях г. Барнаула // Состояние и пути сбережения генофонда диких растений и животных в Алтайском крае. Тез. докладов к конференции. – Барнаул, 1992. – С. 47 – 48.</w:t>
      </w:r>
    </w:p>
    <w:p>
      <w:pPr>
        <w:pStyle w:val="Normal"/>
        <w:rPr>
          <w:lang w:val="en-US"/>
        </w:rPr>
      </w:pPr>
      <w:r>
        <w:rPr>
          <w:lang w:val="en-US"/>
        </w:rPr>
        <w:t>Плотников В.Н. К вопросу о зимнем населении птиц Барнаула // Вопросы орнитологии. Тез. докладов к V конференции орнитологов Сибири памяти Э.А. Ирисова. – Барнаул, 1995. – С. 162 – 164.</w:t>
      </w:r>
    </w:p>
    <w:p>
      <w:pPr>
        <w:pStyle w:val="Normal"/>
        <w:rPr>
          <w:lang w:val="en-US"/>
        </w:rPr>
      </w:pPr>
      <w:r>
        <w:rPr>
          <w:lang w:val="en-US"/>
        </w:rPr>
        <w:t>Плотников В.Н. Некоторые особенности биологии и численности редких соколов в Барнауле // Актуальные вопросы биологии. – Барнаул, 1995. – С. 144 – 146.</w:t>
      </w:r>
    </w:p>
    <w:p>
      <w:pPr>
        <w:pStyle w:val="Normal"/>
        <w:rPr>
          <w:lang w:val="en-US"/>
        </w:rPr>
      </w:pPr>
      <w:r>
        <w:rPr>
          <w:lang w:val="en-US"/>
        </w:rPr>
        <w:t>Плотников В.Н. Особенности населения птиц массивов новой многоэтажной застройки г. Барнаула // Биоценозы Алтайского края и влияние на них антропогенных воздействия. – Барнаул, 1990. – С. 132 – 134.</w:t>
      </w:r>
    </w:p>
    <w:p>
      <w:pPr>
        <w:pStyle w:val="Normal"/>
        <w:rPr>
          <w:lang w:val="en-US"/>
        </w:rPr>
      </w:pPr>
      <w:r>
        <w:rPr>
          <w:lang w:val="en-US"/>
        </w:rPr>
        <w:t>Плотников В.Н. Сравнительная характеристика населения птиц районов старой и новой индивидуальной застройки г. Барнаула // Орнитологические проблемы Сибири. Тез. докладов к конференции. – Барнаул, 1991. – С. 100 – 103.</w:t>
      </w:r>
    </w:p>
    <w:p>
      <w:pPr>
        <w:pStyle w:val="Normal"/>
        <w:rPr>
          <w:lang w:val="en-US"/>
        </w:rPr>
      </w:pPr>
      <w:r>
        <w:rPr>
          <w:lang w:val="en-US"/>
        </w:rPr>
        <w:t>Плотников В.Н. Характер пребывания и численность птиц семейства овсянковых в Барнауле // Зоологические проблемы Алтайского края. – Барнаул, 1990. – С. 39 – 41.</w:t>
      </w:r>
    </w:p>
    <w:p>
      <w:pPr>
        <w:pStyle w:val="Normal"/>
        <w:rPr>
          <w:lang w:val="en-US"/>
        </w:rPr>
      </w:pPr>
      <w:r>
        <w:rPr>
          <w:lang w:val="en-US"/>
        </w:rPr>
        <w:t xml:space="preserve">Плотников Г.К. Биоразнообразие позвоночных животных Северо-Западного Kавказа. Ключевые слова: позвоночные; фауна; эколого-фаунистические комплексы; видовой состав; формирование фауны; изменение экологических условий; С.-З. Кавказ. Теоретически обосновано выделение на территории С.-З. Кавказа эколого-фаунистические комплексов; степной, лесостепной, горный лесной, высокогорный, Черноморское побережье, а также культурные (интразональные) ландшафты. Полный видовой состав водных и наземных позвоночных, встречающихся на территории С.-З. Кавказа, в реках, озерах и лиманах и у берегов Азовского и Черного морей, а также фауна позвоночных степной, лесостепной, горно-лесной и высокогорной зон, Черноморского побережья и культурных ландшафтов. Выявлен генезис животных, обитающих на территории С.-З. Кавказа. Статус пребывания птиц в исследуемом регионе. Исследованы изменения фаунистических комплексов в условиях антропогенных воздействий, нек-рые аспекты биологии и закономерности формирования фауны в изменяющихся экологических условиях. Россия, Кубан. гос. аграр. ун-т, Краснодар. Ил. 2. Табл. 14. Библ. 53.  </w:t>
      </w:r>
    </w:p>
    <w:p>
      <w:pPr>
        <w:pStyle w:val="Normal"/>
        <w:rPr>
          <w:lang w:val="en-US"/>
        </w:rPr>
      </w:pPr>
      <w:r>
        <w:rPr>
          <w:lang w:val="en-US"/>
        </w:rPr>
        <w:t xml:space="preserve">Плотников Г.К. Фауна позвоночных Краснодарского края. Ключевые слова: позвоночные; фауна; аннотированный список видов; распределение; генезис; Краснодарский край. Краткие данные о видах позвоночных Краснодарского края, - млекопитающих, птицах, рептилиях, амфибиях и рыбах. Сведения о местах нахождения, характере пребывания, генезисе. Россия, Кубанский гос. ун-т, Краснодар. Библ. 43 C. </w:t>
      </w:r>
    </w:p>
    <w:p>
      <w:pPr>
        <w:pStyle w:val="Normal"/>
        <w:rPr/>
      </w:pPr>
      <w:r>
        <w:rPr/>
        <w:t>Плотников Г.К., Емтыль М.Х. 1989. К экологии сойки в Краснодарском крае // Орнитологические ресурсы Северного Кавказа: Тез. докл. научн.-практ. конф. - Ставрополь. - С. 70.</w:t>
      </w:r>
    </w:p>
    <w:p>
      <w:pPr>
        <w:pStyle w:val="Normal"/>
        <w:rPr/>
      </w:pPr>
      <w:r>
        <w:rPr/>
        <w:t>Плотников Г.К., Емтыль М.Х., Долженко Е.Г., Иваненко А.М. 1994. Редкие и исчезающие животные степной зоны Краснодарского края // Актуальные вопросы экологии и охраны природы степных экосистем и сопредельных территорий: Мат-лы межреспубл. научн.-практ. конф. - Краснодар. - Ч. 2. - С. 197-203.</w:t>
      </w:r>
    </w:p>
    <w:p>
      <w:pPr>
        <w:pStyle w:val="Normal"/>
        <w:rPr/>
      </w:pPr>
      <w:r>
        <w:rPr/>
        <w:t>Плотников Г.К., Емтыль М.Х., Лохман Ю.В. 1998. Коллекционный фонд позвоночных кафедры зоологии Кубанского госуниверситета. Сообщение 2 // Коллекционный фонд фауны и флоры Северного Кавказа и проблемы его сохранения. - Ставрополь. - С. 27-29.</w:t>
      </w:r>
    </w:p>
    <w:p>
      <w:pPr>
        <w:pStyle w:val="Normal"/>
        <w:rPr/>
      </w:pPr>
      <w:r>
        <w:rPr/>
        <w:t>Плотников Г.К., Мнацеканов Р.А. 1987. Орнитофауна Лагонакского нагорья // Проблемы Лагонакского нагорья: Тез. докл. научн.-практ. конф. - Краснодар. - С. 88-92.</w:t>
      </w:r>
    </w:p>
    <w:p>
      <w:pPr>
        <w:pStyle w:val="Normal"/>
        <w:rPr>
          <w:lang w:val="en-US"/>
        </w:rPr>
      </w:pPr>
      <w:r>
        <w:rPr>
          <w:lang w:val="en-US"/>
        </w:rPr>
        <w:t xml:space="preserve">Плотников Г.К., Пашков А.Н. Фауна позвоночных - дальних вселенцев в экосистемах Северо-Западного Кавказа // Актуальные вопросы экологии и охраны природы экосистем южных регионов России и сопредельных территорий, 2002, C. 121-124. Ключевые слова: позвоночные; фауна; видовой состав; С.-З. Кавказ. Первая попытка систематизирования фауны позвоночных животных - дальних вселенцев в экосистемах С.-З. Кавказа. В изучаемом районе фауна позвоночных - дальних вселенцев представлена 3 классами - костные рыбы (21 вид), птицы (1 вид) и млекопитающие (9 видов). Россия, Кубанский гос. ун-т, Краснодар. Табл. 1. </w:t>
      </w:r>
    </w:p>
    <w:p>
      <w:pPr>
        <w:pStyle w:val="Normal"/>
        <w:rPr/>
      </w:pPr>
      <w:r>
        <w:rPr/>
        <w:t xml:space="preserve">Плотников Г.К., Стрельников В.В. 2004. Общая характеристика фауны наземных позвоночных Северо-Западного Кавказа </w:t>
      </w:r>
      <w:r>
        <w:rPr>
          <w:rFonts w:eastAsia="Times New Roman CYR" w:cs="Times New Roman CYR" w:ascii="Times New Roman CYR" w:hAnsi="Times New Roman CYR"/>
        </w:rPr>
        <w:t>//</w:t>
      </w:r>
      <w:r>
        <w:rPr/>
        <w:t xml:space="preserve"> Актуальные вопросы экологии и охраны природы экосистем южных регионов России и сопредельных территорий: Мат-лы ХVII мереспубл. научн.-практ. конф. - Краснодар. - С. 98-101.</w:t>
      </w:r>
    </w:p>
    <w:p>
      <w:pPr>
        <w:pStyle w:val="Normal"/>
        <w:rPr/>
      </w:pPr>
      <w:r>
        <w:rPr/>
        <w:t>Плотников Г.К., Фомин Г.В. 1989. О зимовке ушастой совы в черте города Краснодара // Редкие и исчезающие виды растений и животных, флористические и фаунистические комплексы Северного Кавказа, нуждающиеся в охране: Тез. докл. научн.-практ. конф. - Грозный. - С. 132-133.</w:t>
      </w:r>
    </w:p>
    <w:p>
      <w:pPr>
        <w:pStyle w:val="Normal"/>
        <w:rPr/>
      </w:pPr>
      <w:r>
        <w:rPr/>
        <w:t xml:space="preserve">Плюснин Ю.М. 2003. Генетически и культурно обусловленные стереотипы поведения: Критика концепций социобиологии // </w:t>
      </w:r>
      <w:r>
        <w:rPr>
          <w:i/>
        </w:rPr>
        <w:t>Рус. орнитол. журн</w:t>
      </w:r>
      <w:r>
        <w:rPr/>
        <w:t>. 12. - 230. - С. 799-813 [1989].</w:t>
      </w:r>
    </w:p>
    <w:p>
      <w:pPr>
        <w:pStyle w:val="Normal"/>
        <w:rPr/>
      </w:pPr>
      <w:r>
        <w:rPr>
          <w:lang w:val="en-US"/>
        </w:rPr>
        <w:t xml:space="preserve">Плюснин Ю.М. 2003. Генетически и культурно обусловленные стереотипы поведения: Критика концепций социобиологии // </w:t>
      </w:r>
      <w:r>
        <w:rPr>
          <w:i/>
          <w:lang w:val="en-US"/>
        </w:rPr>
        <w:t>Рус. орнитол. журн</w:t>
      </w:r>
      <w:r>
        <w:rPr>
          <w:lang w:val="en-US"/>
        </w:rPr>
        <w:t>. 12 (230): 799-813 [1989].</w:t>
      </w:r>
    </w:p>
    <w:p>
      <w:pPr>
        <w:pStyle w:val="Normal"/>
        <w:rPr>
          <w:rFonts w:eastAsia="MS Mincho;Arial Unicode MS"/>
        </w:rPr>
      </w:pPr>
      <w:r>
        <w:rPr>
          <w:rFonts w:eastAsia="MS Mincho;Arial Unicode MS"/>
        </w:rPr>
        <w:t xml:space="preserve">Пляскин В.Е. 1983. Редкие и исчезающие хищные птицы Чаткальской долины // Охрана хищных птиц. - М. Наука. 1983. - С. 149-150. бородач-распр, размн, троф. белоголовый сип-распр, троф. кумай-распр, троф, морф, смертн. чёрный гриф-распр, троф. беркут-распр, смертн. змееяд-распр, троф. скопа-распр, биотоп, троф, размн. балобан-распр, троф. </w:t>
      </w:r>
    </w:p>
    <w:p>
      <w:pPr>
        <w:pStyle w:val="Normal"/>
        <w:rPr>
          <w:rFonts w:eastAsia="MS Mincho;Arial Unicode MS"/>
          <w:lang w:val="en-US"/>
        </w:rPr>
      </w:pPr>
      <w:r>
        <w:rPr>
          <w:rFonts w:eastAsia="MS Mincho;Arial Unicode MS"/>
          <w:lang w:val="en-US"/>
        </w:rPr>
        <w:t xml:space="preserve">Поваренко А.В. Некоторые аспекты изучения тяги вальдшнепа на Европейской части России. Ключевые слова: вальдшнеп; брачное поведение; тяга; биологические особенности. Описана методика проведенных исследований тяги вальдшнепа в Смоленской обл. Приведены статистически обоснованные данные об интенсивности тяги в ходе сезона размножения, времени начала тяги, распределении вечерней активности тяги и ее продолжительности. Достоверно выявлены некоторые новые особенности биологии вальдшнепа; установлено, что с увеличением продолжительности светового дня вечерняя тяга начинается при большей освещенности, проходит более интенсивно и с увеличением общей продолжительности. Макс. значения продолжительности и интенсивности тяги вальдшнепа приходятся на дни с макс. световой освещенностью в период с 20 по 27 июня. </w:t>
      </w:r>
    </w:p>
    <w:p>
      <w:pPr>
        <w:pStyle w:val="Normal"/>
        <w:ind w:firstLine="539"/>
        <w:rPr>
          <w:lang w:val="en-US"/>
        </w:rPr>
      </w:pPr>
      <w:r>
        <w:rPr>
          <w:lang w:val="en-US"/>
        </w:rPr>
        <w:t xml:space="preserve">Поваренков А.В. 2004. Некоторые особенности биологии вальдшнепа // 4 Научные чтения памяти профессора В.В.Станчинского, Смоленск, 2004. - С. 742-744. - Вып.4. - Смоленск. Ключевые слова: вальдшнеп; биология; выживаемость после травм; кулики. </w:t>
      </w:r>
    </w:p>
    <w:p>
      <w:pPr>
        <w:pStyle w:val="Normal"/>
        <w:ind w:firstLine="539"/>
        <w:rPr>
          <w:lang w:val="en-US"/>
        </w:rPr>
      </w:pPr>
      <w:r>
        <w:rPr>
          <w:lang w:val="en-US"/>
        </w:rPr>
        <w:t xml:space="preserve">Поваренков А.В. 2004. Новые данные о сезонных миграциях смоленской популяции вальдшнепа // 4 Научные чтения памяти профессора В.В.Станчинского, Смоленск, 2004. - С. 465-468. - Вып.4. - Смоленск. Ключевые слова: вальдшнеп; смоленская популяция; миграции; сезонная миграция. </w:t>
      </w:r>
    </w:p>
    <w:p>
      <w:pPr>
        <w:pStyle w:val="Normal"/>
        <w:rPr>
          <w:lang w:val="en-US"/>
        </w:rPr>
      </w:pPr>
      <w:r>
        <w:rPr>
          <w:lang w:val="en-US"/>
        </w:rPr>
        <w:t>Поваренков А.В. К изучению тяги вальдшнепа в Смоленской области // Чтения памяти профессора В.В. Станчинского, Смоленск, 2000, 2000. - PP. 99-101. Ключевые слова: вальдшнеп; Scolopax rusticola (Aves); ; тяга; сроки; продолжительность; Смоленская обл. Наблюдения за тягой вальдшнепа (В; Scolopax rusticola) в Смоленской обл. проводились с одной точки в Велижском р-не в течение 2-х сезонов: в апреле-июле 1997-1998 гг. Всего проведено 71 наблюдение, зарегистрировано 1395 контактов с В. Сразу после прилета интенсивность тяги В невысока. Затем она постепенно увеличивается, достигая пика в июне (от 43 до 51 контакта за вечер). Чем интенсивнее проходит тяга В, тем раньше она начинается. В мае-июне В начинают тянуть за 20-40 мин до захода солнца, в июле - ближе к закату, а в конце июля - после захода солнца. Продолжительность тяги в хорошую погоду коррелировала с увеличением длины светового дня. Во 2-й декаде апреля тяга В длилась 42,4 мин, в 3-й декаде - 69 мин. В мае тяга длится 93 мин, в июне - 132,6 мин. В общем, продолжительность тяги В связана как с предпочтением определенных типов леса, наиболее пригодных для гнездования, так и с продолжительностью светового дня. Макс. по продолжительности и интенсивности тяга наблюдается с 20 по 27/VI</w:t>
      </w:r>
    </w:p>
    <w:p>
      <w:pPr>
        <w:pStyle w:val="Normal"/>
        <w:rPr>
          <w:lang w:val="en-US"/>
        </w:rPr>
      </w:pPr>
      <w:r>
        <w:rPr>
          <w:lang w:val="en-US"/>
        </w:rPr>
        <w:t xml:space="preserve">Поваренков А.В. Кольцевание вальдшнепа в Смоленской области // Чтения памяти профессора В.В. Станчинского, Смоленск, 2000, 2000.- С. 97-99. Ключевые слова: вальдшнеп; Scolopax rusticola (Aves); кольцевание птиц; методика отлова; анализ возврата колец; Смоленская обл. С 1925 по 1954 гг. было отловлено и окольцовано 215 В. С 1997 г. работы по отлову и кольцеванию В в рамках российско-французского проекта начали проводиться в Смоленской обл. Приводится описание методики отлова В. Осенью 1997 г. с 27/IX по 7/X было отловлено и окольцовано 19 В, в 1998 г. - с 21/VII по 14/X - 25 В, в 1999 г. с 23/VII по 20/X - 15 В. Получено 7 возвратов колец В, окольцованных в Смоленской обл., из них 6 возвратов - прямые, после одного осеннего перелета из России во Францию. Возвраты колец показали, что эта группа В в основном мигрирует на зимовку в юж. и зап. р-ны Франции, а на гнездование возвращаются в места, где вывелись. </w:t>
      </w:r>
    </w:p>
    <w:p>
      <w:pPr>
        <w:pStyle w:val="Normal"/>
        <w:rPr>
          <w:lang w:val="en-US"/>
        </w:rPr>
      </w:pPr>
      <w:r>
        <w:rPr>
          <w:lang w:val="en-US"/>
        </w:rPr>
        <w:t>Погорелов А.С. Поведение молодых больших пестрых дятлов (Dendrocopos major) при раздалбливании сосновых шишек // Экология и фауна птиц Евразии. – СПб., 1991. – С. 118 – 120.</w:t>
      </w:r>
    </w:p>
    <w:p>
      <w:pPr>
        <w:pStyle w:val="Normal"/>
        <w:rPr>
          <w:lang w:val="en-US"/>
        </w:rPr>
      </w:pPr>
      <w:r>
        <w:rPr>
          <w:lang w:val="en-US"/>
        </w:rPr>
        <w:t>Погорелова А.В. К фауне и населению беспозвоночных – обитателей птичьих гнезд // Вопросы естествознания. Межвузовский сборник научн. работ. Вып. 9. Липецк, 2001. – С.26-31.</w:t>
      </w:r>
    </w:p>
    <w:p>
      <w:pPr>
        <w:pStyle w:val="Normal"/>
        <w:rPr>
          <w:lang w:val="en-US"/>
        </w:rPr>
      </w:pPr>
      <w:r>
        <w:rPr>
          <w:lang w:val="en-US"/>
        </w:rPr>
        <w:t>Пограничний В.О., Бокотей А.А. Про необхiднiсть синхронiзації дослiджень по вивченню орнiтофауни долин рiчок Карпатського регiону // Матеріали I-ї конференції молодих орнітологів України. Чернівці, 1994. С.</w:t>
      </w:r>
    </w:p>
    <w:p>
      <w:pPr>
        <w:pStyle w:val="Normal"/>
        <w:rPr>
          <w:lang w:val="en-US"/>
        </w:rPr>
      </w:pPr>
      <w:r>
        <w:rPr>
          <w:lang w:val="en-US"/>
        </w:rPr>
        <w:t>Пограничний В.С., Паук А.А. Гнiздування лебедя-шипуна на правобережжi Днiстра у Львiвськiй областi // Матеріали I-ї конференції молодих орнітологів України. Чернівці, 1994. С.</w:t>
      </w:r>
    </w:p>
    <w:p>
      <w:pPr>
        <w:pStyle w:val="Normal"/>
        <w:rPr/>
      </w:pPr>
      <w:r>
        <w:rPr>
          <w:color w:val="000000"/>
        </w:rPr>
        <w:t>Погребенко А.Г.,</w:t>
      </w:r>
      <w:r>
        <w:rPr/>
        <w:t xml:space="preserve"> Щербин Ю.Д., Артюхов Н.И. Находки антител к арбовирусам у птиц Сахалинской области // </w:t>
      </w:r>
      <w:r>
        <w:rPr>
          <w:lang w:val="en-US"/>
        </w:rPr>
        <w:t>II</w:t>
      </w:r>
      <w:r>
        <w:rPr/>
        <w:t xml:space="preserve"> Всесоюз. конф. по миграциям птиц: Тез. сообщ. Алма-Ата: АН КгзССР, 1978. Ч. 2. С. 274-275.</w:t>
      </w:r>
    </w:p>
    <w:p>
      <w:pPr>
        <w:pStyle w:val="Normal"/>
        <w:rPr>
          <w:color w:val="000000"/>
        </w:rPr>
      </w:pPr>
      <w:r>
        <w:rPr>
          <w:color w:val="000000"/>
        </w:rPr>
        <w:t>Погребов В.Б., Дмитриев Н.В., Кийко О.А., Чернова Н.В., Краснов Ю.В., Мишин В.Л. 2004. Экологическая чувствительность биоресурсов прибрежья Архангельской области к аварийным разливам нефти// Нефть и газ арктического шельфа – 2004: Материалы международной конференции. Мурманск, 17-19 ноября. Мурманск: ММБИ КНЦ РАН. С. 221-225.</w:t>
      </w:r>
    </w:p>
    <w:p>
      <w:pPr>
        <w:pStyle w:val="Normal"/>
        <w:rPr>
          <w:lang w:val="en-US"/>
        </w:rPr>
      </w:pPr>
      <w:r>
        <w:rPr>
          <w:lang w:val="en-US"/>
        </w:rPr>
        <w:t>Подаруева В.И. Суточные ритмы пения птиц Сибири // Миграции и экология птиц Сибири. – Якутск, 1979. – С. 170 – 172.</w:t>
      </w:r>
    </w:p>
    <w:p>
      <w:pPr>
        <w:pStyle w:val="Normal"/>
        <w:rPr>
          <w:lang w:val="en-US"/>
        </w:rPr>
      </w:pPr>
      <w:r>
        <w:rPr>
          <w:lang w:val="en-US"/>
        </w:rPr>
        <w:t xml:space="preserve">Подаруева В.И., Давыдова А.С., Михеева А.Г. Внутрипопуляционная изменчивость некоторых показателй репродуктивного цикла дроздов в разных частях ареала  // Вестн. Рос. ун-та дружбы народов. Сер. С.-х. н. Животновод. № 2, 1996, 90-99. Ключевые слова: дрозды; Turdus iliacus (Aves); Turdus pilaris (Aves); размножение; изменчивость; внутрипопуляционная; размер выводка; скорость роста птенцов. У белобровика и рябинника от гипотетического центра расселения к периферии уменьшается величина выводка и степень растянутости процесса выхода птенцов из яиц, а масса новорожденных птенцов, наоборот, возрастает. В этом направлении убывает частота встречаемости птенцов с 1-м типом роста (макс. скорость в 1-й день после выклевывания), а со 2-м (макс. скорость не в 1-й день после выклевывания) растет. В одном и том же выводке по 2-му типу растут самые маленькие и самые большие по массе тела птенцы, а по 1-му - средние. В 1-й и последней возрастной группе преобладает 2-й тип роста, а в средней - 1-й. Россия, Российский ун-т дружбы народов, Москва. Табл. 10. Библ. 22. </w:t>
      </w:r>
    </w:p>
    <w:p>
      <w:pPr>
        <w:pStyle w:val="Normal"/>
        <w:rPr>
          <w:rFonts w:eastAsia="MS Mincho;Arial Unicode MS"/>
          <w:lang w:val="en-US"/>
        </w:rPr>
      </w:pPr>
      <w:r>
        <w:rPr>
          <w:rFonts w:eastAsia="MS Mincho;Arial Unicode MS"/>
          <w:lang w:val="en-US"/>
        </w:rPr>
        <w:t xml:space="preserve">Подаруева В.И., Михеева А.Г. Связь сезонных изменений суточного режима пения с сезонными циклами пения и фазами размножения у дроздовых на разных участках их ареала.  // Вестн. Рос. ун-та дружбы народов. Сер. С.-х. н. N 4, 1998,  71-82. Ключевые слова: дроздовые; пение; суточный режим; сезонные изменения; сезонные циклы пения; размножение. Соотношение сезонной интенсивности пения и фаз размножения однотипны у всех видов дроздовых. Цикл пения, соответственно   2-й кладке, как правило, начинается в пределах 1-го репродуктивного цикла, а 3-й - в пределах 2-го. Суточная активность пения в начале и конце сезона своеобразна. Сезонная изменчивость суточного ритма пения носит тот же характер, что и географическая. У всех видов дроздов и зарянки до постройки гнезд, а на С. во время нее кривая суточной активности пения бывает симметричной или почти симметричной, когда утренний и вечерний максимумы равны или вечерний едва преобладает. В это время высока и дневная активность. В период выкармливания птенцов у всех видов, кроме обыкновенной горихвостки, вечерний пик преобладает над утренним. У тех, кому свойственна 2-я кладка, в это время высока и дневная активность. Все отклонения от этого порядка изменений, вероятно, указывают на растянутость процессов размножения в популяции. Россия, Ун-т Дружбы народов, Москва. Ил. 6. Табл. 1. Библ. 12. </w:t>
      </w:r>
    </w:p>
    <w:p>
      <w:pPr>
        <w:pStyle w:val="Normal"/>
        <w:rPr>
          <w:lang w:val="en-US"/>
        </w:rPr>
      </w:pPr>
      <w:r>
        <w:rPr>
          <w:lang w:val="en-US"/>
        </w:rPr>
        <w:t xml:space="preserve">Подаруева В.И.Суточные режимы пения птиц и звуковая среда. На примере обыкновенной овсянки // Вестн. Рос. ун-та дружбы народов. Сер. С.-х. н. N 6, 2001. - С.47-53. Ключевые слова: овсянки; Emberiza cetrinella (Aves); пение; суточный ритм. Суточный ритм пения обыкновенной овсянки (Emberiza cetrinella) изучался под Свердловском и Полтавой методом 5-мин учетов поющих самцов с одного пункта в течение всего активного периода суток. В 1-м случае проведено 288 учетов, во 2-м - 222. В каждом пункте суточный ритм пения данного вида формировался на разном звуковом фоне, созданном всеми поющими видами птиц. Возле Полтавы суточный ритм пения овсянки суточный, под Свердловском - дневной. В 1-м пункте, кроме этого вида, сумеречный ритм пения доминирует и у большинства др. видов, а во 2-м - дневной. Под Полтавой относительная интенсивность пения овсянки - наибольшая среди ее главных конкурентов - видов с сумеречной активностью. Это дает ей преимущество быть услышанной партнером. Те же соотношения наблюдаются и под Свердловском. У нее среди почти всех видов, имеющих преобладающий здесь дневной тип активности, относительная интенсивность пения птиц наибольшая. Т. обр., каков бы ни был суточный ритм пения обыкновенной овсянки, пение ее, видимо, стимулируется видами со сходным суточным ритмом, доминирующим в данном пункте. Россия, Ун-т дружбы народов, Москва. Ил. 2. Табл. 1. Библ. 12. </w:t>
      </w:r>
    </w:p>
    <w:p>
      <w:pPr>
        <w:pStyle w:val="Normal"/>
        <w:rPr/>
      </w:pPr>
      <w:r>
        <w:rPr/>
        <w:t>Подболотов К</w:t>
      </w:r>
      <w:r>
        <w:rPr>
          <w:lang w:val="en-US"/>
        </w:rPr>
        <w:t>.</w:t>
      </w:r>
      <w:r>
        <w:rPr/>
        <w:t>В., Сурков В.С., Покозий А.Ю. Об эпизоотиях среди большеклювых ворон на юге Сахалина // Современные аспекты профилактики зоонозных инфекций. Иркутск, 1984. Ч. 3. С. 70-71.</w:t>
      </w:r>
    </w:p>
    <w:p>
      <w:pPr>
        <w:pStyle w:val="Normal"/>
        <w:rPr>
          <w:lang w:val="en-US"/>
        </w:rPr>
      </w:pPr>
      <w:r>
        <w:rPr>
          <w:lang w:val="en-US"/>
        </w:rPr>
        <w:t xml:space="preserve">Подгорная Я.Ю. Влияние лесонасаждений и сельскохозяйственного использования земель на авифауну степей в районе заповедника "Ростовский" // Тр. асп. и соискателей РГУ, 2002, т.8, C. 77-78. Ключевые слова: авифауна; степная зона; лесонасаждения; с.-х. использование; изменение в видом составе фауны. Со 2-й половины XX в. в степной зоне, в т. ч. и в р-не зап-ка "Ростовский" проводятся большие работы по их широкому обводнению и облесению. В 60-70-е гг. поступающая сюда по каналам пресная вода позволила обводнить мелкие реки и построить большое кол-во прудов. Степь покрылась сетью полезащитных лесных насаждений. Это привело к резкому увеличению поголовья скота и пастбищной нагрузки на степной травостой, возрастанию плотности населения, значительному озеленению населенных пунктов. Началась распашка больших массивов целинных земель и использование их для выращивания с.-х. культур, гл. обр. зерновых. По мере увеличения возраста древесно-кустарниковых насаждений, увеличения площадей распахиваемых и стравленных скотом земель происходит трансформация в степном комплексе наземных позвоночных. Появились многие виды животных, тесно связанные с древесно-кустарниковой растительностью. В большом кол-ве в лесополосах и др. насаждениях появились грачевники, обычными стали кобчики, стала размножаться пустельга, ушастая сова, горлица, вяхирь, чернолобый сорокопут, жулан, полевой воробей. Богатый дендрофильный комплекс фауны сформировался в населенных пунктах: размножаются кольчатая горлица, сойка, галка, сорока, иволга, зеленушка, черноголовый щегол, соловей; возросло кол-во деревенской ласточки, удода, скворца, домового воробья и др. видов, связанных со строениями человека и сильно нарушенным людьми ландшафтом. Трансформация естественного травостоя положительно повлияла на размножение прямокрылых, полевого жаворонка, общественной и обыкновенной полевок, домовой мыши, серого хомячка и ряда др. видов. В большом кол-ве появился розовый скворец (питается прямокрылыми), стала размножаться ушастая сова. В то же время резко сократилась численность суслика (многолетняя борьба с ним), что привело к падению числа или исчезновению степного и полевого луней, степного орла, курганника. Сократилось кол-во серого и малого жаворонков, черноголовой овсянки. Возросла численность пеганки и огаря, гнездящихся в норах лисицы и корсака. Благодаря охранным мероприятиям обычным стал журавль-красавка. В последние годы на территории зап-ка наметилась тенденция увеличения кол-ва стрепета, куропатки. Библ. 3. </w:t>
      </w:r>
    </w:p>
    <w:p>
      <w:pPr>
        <w:pStyle w:val="Normal"/>
        <w:rPr>
          <w:rFonts w:eastAsia="MS Mincho;Arial Unicode MS"/>
        </w:rPr>
      </w:pPr>
      <w:r>
        <w:rPr>
          <w:rFonts w:eastAsia="MS Mincho;Arial Unicode MS"/>
        </w:rPr>
        <w:t>Подковыркин Б.А. 1977. Влияние города Ленинграда на пернатую дичь пригородных лесов // Защита леса. - Л.. 1977. Вып. 2. - С. 88-92.</w:t>
      </w:r>
    </w:p>
    <w:p>
      <w:pPr>
        <w:pStyle w:val="Normal"/>
        <w:rPr>
          <w:rFonts w:eastAsia="MS Mincho;Arial Unicode MS"/>
        </w:rPr>
      </w:pPr>
      <w:r>
        <w:rPr>
          <w:rFonts w:eastAsia="MS Mincho;Arial Unicode MS"/>
        </w:rPr>
        <w:t>Подковыркин Б.А. 1977. Осенний пролет некоторых видов куликов через северную окраину города Ленинграда // Сообщ. Прибалт. комис. по изуч. миграций птиц. -Тарту, 1977. т. 10. - С. 53-56.</w:t>
      </w:r>
    </w:p>
    <w:p>
      <w:pPr>
        <w:pStyle w:val="Normal"/>
        <w:rPr>
          <w:rFonts w:eastAsia="MS Mincho;Arial Unicode MS"/>
        </w:rPr>
      </w:pPr>
      <w:r>
        <w:rPr>
          <w:rFonts w:eastAsia="MS Mincho;Arial Unicode MS"/>
        </w:rPr>
        <w:t>Подковыркин Б.А. 1980. Городская популяция галок и ее связь с зелеными насаждениями // Экология и защита леса. Л., 1980. т. 5. - С. 129-133.</w:t>
      </w:r>
    </w:p>
    <w:p>
      <w:pPr>
        <w:pStyle w:val="Normal"/>
        <w:rPr>
          <w:rFonts w:eastAsia="MS Mincho;Arial Unicode MS"/>
        </w:rPr>
      </w:pPr>
      <w:r>
        <w:rPr>
          <w:rFonts w:eastAsia="MS Mincho;Arial Unicode MS"/>
        </w:rPr>
        <w:t>Подковыркин Б.А. 1981. Гнездовые колонии грачей на юге Карельского перешейка и Ладожского озера // Сообщ. Прибалт. комис. по изуч. миграций птиц.- Тарту, 1981. т. 12. - С. 163-168.</w:t>
      </w:r>
    </w:p>
    <w:p>
      <w:pPr>
        <w:pStyle w:val="Normal"/>
        <w:rPr>
          <w:rFonts w:eastAsia="MS Mincho;Arial Unicode MS"/>
        </w:rPr>
      </w:pPr>
      <w:r>
        <w:rPr>
          <w:rFonts w:eastAsia="MS Mincho;Arial Unicode MS"/>
        </w:rPr>
        <w:t>Подковыркин Б.А. 1981. Городская популяции кряквы в Ленинграде // 10-я При-балт. орнитол. конфер. (Тез. докл.). - Рига, 1981. Т. I. - С. 55 58.</w:t>
      </w:r>
    </w:p>
    <w:p>
      <w:pPr>
        <w:pStyle w:val="Normal"/>
        <w:rPr>
          <w:rFonts w:eastAsia="MS Mincho;Arial Unicode MS"/>
        </w:rPr>
      </w:pPr>
      <w:r>
        <w:rPr>
          <w:rFonts w:eastAsia="MS Mincho;Arial Unicode MS"/>
        </w:rPr>
        <w:t>Подковыркин Б.А. 1985. Зимовки крякв в Ленинграде // Сообщ. Прибалт. комис. по изуч. миграций птиц. -Тарту, 1985. т. 17. - С. 142-152.</w:t>
      </w:r>
    </w:p>
    <w:p>
      <w:pPr>
        <w:pStyle w:val="Normal"/>
        <w:rPr/>
      </w:pPr>
      <w:r>
        <w:rPr/>
        <w:t xml:space="preserve">Подковыркин Б.А. 2006. О встречах птиц с травматическими повреждениями // </w:t>
      </w:r>
      <w:r>
        <w:rPr>
          <w:i/>
        </w:rPr>
        <w:t>Рус. орнитол. журн</w:t>
      </w:r>
      <w:r>
        <w:rPr/>
        <w:t xml:space="preserve">. 15. - 311. - С. 214-215 </w:t>
      </w:r>
      <w:r>
        <w:rPr>
          <w:lang w:val="en-US"/>
        </w:rPr>
        <w:t>[</w:t>
      </w:r>
      <w:r>
        <w:rPr/>
        <w:t>1972</w:t>
      </w:r>
      <w:r>
        <w:rPr>
          <w:lang w:val="en-US"/>
        </w:rPr>
        <w:t>].</w:t>
      </w:r>
    </w:p>
    <w:p>
      <w:pPr>
        <w:pStyle w:val="Normal"/>
        <w:ind w:firstLine="539"/>
        <w:rPr>
          <w:lang w:val="en-US"/>
        </w:rPr>
      </w:pPr>
      <w:r>
        <w:rPr>
          <w:lang w:val="en-US"/>
        </w:rPr>
        <w:t xml:space="preserve">Подковыркин Б.А. 2006. О встречах птиц с травматическими повреждениями // Рус. орнитол. ж. Экспресс-вып. № 311, 2006, т.15. - С. 214-215. Ключевые слова: птицы; болезни птиц; травматизм; выживаемость. Приведены примеры из которых следует, что отдельные птицы, получив серьезные травмы, не погибают. </w:t>
      </w:r>
    </w:p>
    <w:p>
      <w:pPr>
        <w:pStyle w:val="Normal"/>
        <w:rPr/>
      </w:pPr>
      <w:r>
        <w:rPr/>
        <w:t xml:space="preserve">Подковыркин Б.А. 2009. Осенний пролёт некоторых видов куликов через северную окраину города Ленинграда </w:t>
      </w:r>
      <w:r>
        <w:rPr>
          <w:spacing w:val="-2"/>
        </w:rPr>
        <w:t xml:space="preserve">// </w:t>
      </w:r>
      <w:r>
        <w:rPr>
          <w:i/>
          <w:spacing w:val="-2"/>
        </w:rPr>
        <w:t>Рус. орнитол. журн</w:t>
      </w:r>
      <w:r>
        <w:rPr>
          <w:spacing w:val="-2"/>
        </w:rPr>
        <w:t xml:space="preserve">. 18. - 494. - С. </w:t>
      </w:r>
      <w:r>
        <w:rPr/>
        <w:t xml:space="preserve">1124-1127 </w:t>
      </w:r>
      <w:r>
        <w:rPr>
          <w:lang w:val="en-US"/>
        </w:rPr>
        <w:t>[</w:t>
      </w:r>
      <w:r>
        <w:rPr/>
        <w:t>1976</w:t>
      </w:r>
      <w:r>
        <w:rPr>
          <w:lang w:val="en-US"/>
        </w:rPr>
        <w:t>].</w:t>
      </w:r>
    </w:p>
    <w:p>
      <w:pPr>
        <w:pStyle w:val="Normal"/>
        <w:rPr/>
      </w:pPr>
      <w:r>
        <w:rPr/>
        <w:t xml:space="preserve">Подковыров В.А. 1998. Антропогенное влияние в системе условий обитания водоплавающих птиц Байкала/Проблемы сохранения биоразнообразия: мат.конф."проблемы экологии".-Новосибирск:Наука, 1998. - С. 86-90. </w:t>
      </w:r>
    </w:p>
    <w:p>
      <w:pPr>
        <w:pStyle w:val="Normal"/>
        <w:rPr/>
      </w:pPr>
      <w:r>
        <w:rPr/>
        <w:t>Подковыров В.А. 2000. Очерки по биологии гагар и поганок юга Восточной Сибири/Орнитологические исследования в России.-Улан-Удэ, 2000.- С.120-148.</w:t>
      </w:r>
    </w:p>
    <w:p>
      <w:pPr>
        <w:pStyle w:val="Normal"/>
        <w:rPr>
          <w:lang w:val="en-US"/>
        </w:rPr>
      </w:pPr>
      <w:r>
        <w:rPr>
          <w:lang w:val="en-US"/>
        </w:rPr>
        <w:t>Подковыров В.А. Антропогенное влияние в системе условий обитания водоплавающих птиц Байкала // Проблемы сохранения биоразнообразия: Матер. конф. "Проблемы экологии". Чтения памяти проф. М.М.Кожова, Иркутск, 28-30 окт. 1997.- Новосибирск, 1998.- С. 86-90.</w:t>
      </w:r>
    </w:p>
    <w:p>
      <w:pPr>
        <w:pStyle w:val="Normal"/>
        <w:rPr>
          <w:lang w:val="en-US"/>
        </w:rPr>
      </w:pPr>
      <w:r>
        <w:rPr>
          <w:lang w:val="en-US"/>
        </w:rPr>
        <w:t>Подковыров В.А. Гнездование черношейной. поганки на Байкале // 3-я конф. молодых ученых: Тез. докл. Ч.2.- Иркутск: Изд-во Иркутского ун-та, 1985.- С. 15.</w:t>
      </w:r>
    </w:p>
    <w:p>
      <w:pPr>
        <w:pStyle w:val="Normal"/>
        <w:rPr>
          <w:lang w:val="en-US"/>
        </w:rPr>
      </w:pPr>
      <w:r>
        <w:rPr>
          <w:lang w:val="en-US"/>
        </w:rPr>
        <w:t>Подковыров В.А. И ДР. Состояние местообитаний околоводных птиц на Байкале и принципы их охраны / Подковыров В.А., Пыжьянов С.В., Тупицын И.И., Фефелов И.В. // Современные проблемы экологии, природопользования и ресурсосбережения: Матер. юбил. конф.- Иркутск, 1998.- С. 306-307.</w:t>
      </w:r>
    </w:p>
    <w:p>
      <w:pPr>
        <w:pStyle w:val="Normal"/>
        <w:rPr>
          <w:lang w:val="en-US"/>
        </w:rPr>
      </w:pPr>
      <w:r>
        <w:rPr>
          <w:lang w:val="en-US"/>
        </w:rPr>
        <w:t>Подковыров В.А. И ДР. Эколого-гельминтологическая характеристика поганковых птиц озера Байкал / Подковыров В.А., Некрасов А.В., Тимошенко Т.М., Санжиева С.Д. // Проблемы экологии Прибайкалья: Тез. докл. к 3-й Всесоюз. науч. конф. (Иркутск, 5-10 сент. 1988 г.). Ч.4.- Иркутск, 1988.- С. 134.</w:t>
      </w:r>
    </w:p>
    <w:p>
      <w:pPr>
        <w:pStyle w:val="Normal"/>
        <w:rPr>
          <w:lang w:val="en-US"/>
        </w:rPr>
      </w:pPr>
      <w:r>
        <w:rPr>
          <w:lang w:val="en-US"/>
        </w:rPr>
        <w:t>Подковыров В.А. Материалы по биологии поганок Южного Байкала // Материалы по экологии птиц Прибайкалья: Сб. науч. тр. / Иркут. гос. ун-т.- Иркутск, 1986.- С.36-46.- Деп. в ВИНИТИ, № 4523-В 86.</w:t>
      </w:r>
    </w:p>
    <w:p>
      <w:pPr>
        <w:pStyle w:val="Normal"/>
        <w:rPr>
          <w:lang w:val="en-US"/>
        </w:rPr>
      </w:pPr>
      <w:r>
        <w:rPr>
          <w:lang w:val="en-US"/>
        </w:rPr>
        <w:t>Подковыров В.А. Опыт очного анкетирования в оценке использования водоплавающей дичи // Всесоюз. совещ. по проблеме кадастра и учета животного мира: Тез. докл. Ч. 1.- Уфа, 1989.- С.244-246.</w:t>
      </w:r>
    </w:p>
    <w:p>
      <w:pPr>
        <w:pStyle w:val="Normal"/>
        <w:rPr>
          <w:lang w:val="en-US"/>
        </w:rPr>
      </w:pPr>
      <w:r>
        <w:rPr>
          <w:lang w:val="en-US"/>
        </w:rPr>
        <w:t>Подковыров В.А. Особенности гнездования поганок в условиях изменяющегося уровня воды в дельте р. Селенги // Изучение птиц СССР, их охрана и рац. использование: Тез. докл. Первого съезда Всесоюз. орнитол. о-ва и 9-й Всесоюз. орнитол. конф. Ч.2.- Л.: АН СССР, 1986.- С. 148-149.</w:t>
      </w:r>
    </w:p>
    <w:p>
      <w:pPr>
        <w:pStyle w:val="Normal"/>
        <w:rPr>
          <w:lang w:val="en-US"/>
        </w:rPr>
      </w:pPr>
      <w:r>
        <w:rPr>
          <w:lang w:val="en-US"/>
        </w:rPr>
        <w:t>Подковыров В.А. Очерк по биологии гагар и поганок юга Восточной Сибири // Орнитологические исследования в России. Вып. 2.- Улан-Удэ, 2000.- С.120-147.</w:t>
      </w:r>
    </w:p>
    <w:p>
      <w:pPr>
        <w:pStyle w:val="Normal"/>
        <w:rPr>
          <w:lang w:val="en-US"/>
        </w:rPr>
      </w:pPr>
      <w:r>
        <w:rPr>
          <w:lang w:val="en-US"/>
        </w:rPr>
        <w:t>Подковыров В.А. Поганки Южного Байкала // Экология и охрана птиц: Тез. докл. 8-й Всесоюз. орнитол. конф.- Кишинев: Штиинца, 1981.- С. 177.</w:t>
      </w:r>
    </w:p>
    <w:p>
      <w:pPr>
        <w:pStyle w:val="Normal"/>
        <w:rPr>
          <w:lang w:val="en-US"/>
        </w:rPr>
      </w:pPr>
      <w:r>
        <w:rPr>
          <w:lang w:val="en-US"/>
        </w:rPr>
        <w:t>Подковыров В.А. Размножение большой поганки в дельте реки Селенги // Проблемы экологии Прибайкалья: Тез. докл. к Всесоюз. науч. конф. (Иркутск, 19-22 окт. 1982 г.). IV. Экол. контроль наземных экосистем.- Иркутск, 1982.- С. 97-98.</w:t>
      </w:r>
    </w:p>
    <w:p>
      <w:pPr>
        <w:pStyle w:val="Normal"/>
        <w:rPr>
          <w:lang w:val="en-US"/>
        </w:rPr>
      </w:pPr>
      <w:r>
        <w:rPr>
          <w:lang w:val="en-US"/>
        </w:rPr>
        <w:t>Подковыров В.А. Современное использование водоплавающей дичи в дельте р. Селенги // Вклад молодых биологов Сибири в решение вопросов Продовольственной программы и охраны окружающей среды.- Улан-Удэ: БФ СО АН СССР, 1984.- С. 97.</w:t>
      </w:r>
    </w:p>
    <w:p>
      <w:pPr>
        <w:pStyle w:val="Normal"/>
        <w:rPr/>
      </w:pPr>
      <w:r>
        <w:rPr/>
        <w:t>Подковыров В.А. Фефелов И.В., Шинкаренко А.В. 1995. Динамика популяций уток в дельте Селенги/Русский орнитол журнал, 1995.-Т.4., №1/2. - С. 45-53.</w:t>
      </w:r>
    </w:p>
    <w:p>
      <w:pPr>
        <w:pStyle w:val="Normal"/>
        <w:rPr>
          <w:lang w:val="en-US"/>
        </w:rPr>
      </w:pPr>
      <w:r>
        <w:rPr>
          <w:lang w:val="en-US"/>
        </w:rPr>
        <w:t>Подковыров В.А. Численность и размещение черношейной поганки в дельте р. Селенги // Всесоюз. совещ. по проблемам кадастра и учета животного мира. Ч. 2.- М., 1986.- С. 374-375.</w:t>
      </w:r>
    </w:p>
    <w:p>
      <w:pPr>
        <w:pStyle w:val="Normal"/>
        <w:rPr>
          <w:lang w:val="en-US"/>
        </w:rPr>
      </w:pPr>
      <w:r>
        <w:rPr>
          <w:lang w:val="en-US"/>
        </w:rPr>
        <w:t xml:space="preserve">Подковыров В.А. Экология большой и черношейной поганок в дельте Селенги // Экология наземных позвоночных Восточной Сибири.- Иркутск: Изд-во Иркутского ун-та, 1988.- С. 45-58. </w:t>
      </w:r>
    </w:p>
    <w:p>
      <w:pPr>
        <w:pStyle w:val="Normal"/>
        <w:rPr>
          <w:lang w:val="en-US"/>
        </w:rPr>
      </w:pPr>
      <w:r>
        <w:rPr>
          <w:lang w:val="en-US"/>
        </w:rPr>
        <w:t>Подковыров В.А. Экология водоплавающих птиц Байкала в условиях антропогенной трансформации водно-болотных биоценозов: Автореф. дис. … канд. биол. наук.- Иркутск, 1997.- 18 с.</w:t>
      </w:r>
    </w:p>
    <w:p>
      <w:pPr>
        <w:pStyle w:val="Normal"/>
        <w:rPr>
          <w:lang w:val="en-US"/>
        </w:rPr>
      </w:pPr>
      <w:r>
        <w:rPr>
          <w:lang w:val="en-US"/>
        </w:rPr>
        <w:t>Подковыров В.А., НЕКРАСОВ А.В., Пыжьянов С.В. Большая поганка в Чивыркуйском заливе озера Байкал // Экология и фауна птиц Восточной Сибири.- Улан-Удэ, 1991.- С.140-146.</w:t>
      </w:r>
    </w:p>
    <w:p>
      <w:pPr>
        <w:pStyle w:val="Normal"/>
        <w:rPr>
          <w:lang w:val="en-US"/>
        </w:rPr>
      </w:pPr>
      <w:r>
        <w:rPr>
          <w:lang w:val="en-US"/>
        </w:rPr>
        <w:t>Подковыров В.А., Некрасов А.В., Пыжьянов С.В. Большая поганка в Чивыркуйском заливе озера Байкал // Экология и фауна птиц Восточной Сибири.- Улан-Удэ, 1991.- С. 140-146.</w:t>
      </w:r>
    </w:p>
    <w:p>
      <w:pPr>
        <w:pStyle w:val="Normal"/>
        <w:rPr>
          <w:lang w:val="en-US"/>
        </w:rPr>
      </w:pPr>
      <w:r>
        <w:rPr>
          <w:lang w:val="en-US"/>
        </w:rPr>
        <w:t>Подковыров В.А., НЕКРАСОВ А.В., Пыжьянов С.В. Численность большой поганки на озере Арангатуй (Средний Байкал) и зараженность ее гельминтами // Орнитологические проблемы Сибири: Тез. докл. к конф.- Барнаул, 1991.- С. 189-191.</w:t>
      </w:r>
    </w:p>
    <w:p>
      <w:pPr>
        <w:pStyle w:val="Normal"/>
        <w:rPr>
          <w:lang w:val="en-US"/>
        </w:rPr>
      </w:pPr>
      <w:r>
        <w:rPr>
          <w:lang w:val="en-US"/>
        </w:rPr>
        <w:t>Подковыров В.А., Тупицын И.И., Пыжьянов С.В. Оценка содержания ртути в водоплавающей дичи Братского водохранилища (р. Ангара) // Экологические проблемы бассейнов крупных рек – 2: Тез. докл. Междунар. конф. (Россия, Тольятти, 14-18 сент. 1998 г.).- Тольятти: Ин-т экологии Волжского бассейна РАН, 1998.- С. 88.</w:t>
      </w:r>
    </w:p>
    <w:p>
      <w:pPr>
        <w:pStyle w:val="Normal"/>
        <w:rPr>
          <w:lang w:val="en-US"/>
        </w:rPr>
      </w:pPr>
      <w:r>
        <w:rPr>
          <w:lang w:val="en-US"/>
        </w:rPr>
        <w:t>Подковыров В.А., ШЕИНА Л.В., ТУПИЦЫН И.И. Использование птиц отряда поганок для контроля загрязнения водно-болотных биоценозов // Экологические проблемы охраны живой природы: Тез. Всесоюз. конф. Ч. 2.- М., 1990.- С. 160.</w:t>
      </w:r>
    </w:p>
    <w:p>
      <w:pPr>
        <w:pStyle w:val="Normal"/>
        <w:rPr/>
      </w:pPr>
      <w:r>
        <w:rPr/>
        <w:t>Подковыров В.А., Шинкаренко А.В. 1986. Использование водоплавающих птиц на Байкале/Биогеографические исследования в бассейне оз. Байкал.-Иркутск, 1986. - С. 101-113.</w:t>
      </w:r>
    </w:p>
    <w:p>
      <w:pPr>
        <w:pStyle w:val="Normal"/>
        <w:rPr>
          <w:lang w:val="en-US"/>
        </w:rPr>
      </w:pPr>
      <w:r>
        <w:rPr>
          <w:lang w:val="en-US"/>
        </w:rPr>
        <w:t>Подковыров В.А., ШИНКАРЕНКО А.В. Влияние антропогенных факторов на гнездование пластинчатоклювых в дельте реки Селенги // Проблемы экологии Прибайкалья: Тез. докл. к Всесоюз. науч. конф. (Иркутск, 19-22 окт. 1982 г.). IV. Экол. контроль наземных экосистем.- Иркутск, 1982.- С. 97-98.</w:t>
      </w:r>
    </w:p>
    <w:p>
      <w:pPr>
        <w:pStyle w:val="Normal"/>
        <w:rPr>
          <w:lang w:val="en-US"/>
        </w:rPr>
      </w:pPr>
      <w:r>
        <w:rPr>
          <w:lang w:val="en-US"/>
        </w:rPr>
        <w:t>Подковыров В.А., ШИНКАРЕНКО А.В. Влияние осенней охоты на водоплавающих птиц дельты р. Селенги // Современное состояние ресурсов водоплавающих птиц: Тез. Всесоюз. семинара.- М., 1984.- С. 271-273.</w:t>
      </w:r>
    </w:p>
    <w:p>
      <w:pPr>
        <w:pStyle w:val="Normal"/>
        <w:rPr>
          <w:lang w:val="en-US"/>
        </w:rPr>
      </w:pPr>
      <w:r>
        <w:rPr>
          <w:lang w:val="en-US"/>
        </w:rPr>
        <w:t>Подковыров В.А., ШИНКАРЕНКО А.В. Изменение добычи водоплавающих птиц в дельте р. Селенги за последние десятилетия // Миграции и экология птиц Сибири: Тез. докл. орнитол. конф.- Якуток, 1979.- С. 172-173.</w:t>
      </w:r>
    </w:p>
    <w:p>
      <w:pPr>
        <w:pStyle w:val="Normal"/>
        <w:rPr>
          <w:lang w:val="en-US"/>
        </w:rPr>
      </w:pPr>
      <w:r>
        <w:rPr>
          <w:lang w:val="en-US"/>
        </w:rPr>
        <w:t xml:space="preserve">Подковыров В.А., ШИНКАРЕНКО А.В. Использование водоплавающих птиц на Байкале // Биогеографические исследования в бассейне озера Байкал.- Иркутск: СО АН СССР, 1986.- С. 101-113. </w:t>
      </w:r>
    </w:p>
    <w:p>
      <w:pPr>
        <w:pStyle w:val="Normal"/>
        <w:rPr>
          <w:lang w:val="en-US"/>
        </w:rPr>
      </w:pPr>
      <w:r>
        <w:rPr>
          <w:lang w:val="en-US"/>
        </w:rPr>
        <w:t>Подковыров В.А., ШИНКАРЕНКО А.В. Успешность размножения водоплавающих птиц в дельте Селенги при низком уровне воды // Тез. Всесоюз. конф. молодых ученых "Экология гнездования птиц и методы ее изучения".- Самарканд, 1979.- С. 239-240.</w:t>
      </w:r>
    </w:p>
    <w:p>
      <w:pPr>
        <w:pStyle w:val="Normal"/>
        <w:rPr>
          <w:lang w:val="en-US"/>
        </w:rPr>
      </w:pPr>
      <w:r>
        <w:rPr>
          <w:lang w:val="en-US"/>
        </w:rPr>
        <w:t xml:space="preserve">Подковыров В.А., ШИНКАРЕНКО А.В., САДКОВ B.C. Об использовании водоплавающей дичи на Байкале // Ресурсы животного мира Сибири: Охотничье-промысловые звери и птицы.- Новосибирск: Наука, 1990.- С. 78-80. </w:t>
      </w:r>
    </w:p>
    <w:p>
      <w:pPr>
        <w:pStyle w:val="Normal"/>
        <w:rPr/>
      </w:pPr>
      <w:r>
        <w:rPr/>
        <w:t xml:space="preserve">Подольский А.Л. 1981. Гнездование сойки в полудупле // Орнитология. М., 1981. - С. 181. </w:t>
      </w:r>
    </w:p>
    <w:p>
      <w:pPr>
        <w:pStyle w:val="Normal"/>
        <w:rPr/>
      </w:pPr>
      <w:r>
        <w:rPr/>
        <w:t xml:space="preserve">Подольский А.Л. 1981. Материалы по орнитофауне города Саратова // Экология и охрана птиц. Кишинев, 1981. - С. 178-179. </w:t>
      </w:r>
    </w:p>
    <w:p>
      <w:pPr>
        <w:pStyle w:val="Normal"/>
        <w:rPr/>
      </w:pPr>
      <w:r>
        <w:rPr/>
        <w:t>Подольский А.Л. 1981. О необычном поведении большого пестрого дятла // Орнитология. М., 1981. - С. 181.</w:t>
      </w:r>
    </w:p>
    <w:p>
      <w:pPr>
        <w:pStyle w:val="Normal"/>
        <w:rPr/>
      </w:pPr>
      <w:r>
        <w:rPr/>
        <w:t xml:space="preserve">Подольский А.Л. 1982. Формы репродуктивного поведения обыкновенного зимородка // Тез. докл. XVIII Междунар. орнитол. конгр. М., 1982. - С. 213. </w:t>
      </w:r>
    </w:p>
    <w:p>
      <w:pPr>
        <w:pStyle w:val="Normal"/>
        <w:rPr/>
      </w:pPr>
      <w:r>
        <w:rPr/>
        <w:t>Подольский А.Л. 1983. Прогнозирование плотности населения птиц на основе фитоценотических параметров // Экология, человек и проблемы охраны природы: Тез. докл. науч.-практ. конф. молод. учен. и специалист. Свердловск, 1983. - С. 31-32.</w:t>
      </w:r>
    </w:p>
    <w:p>
      <w:pPr>
        <w:pStyle w:val="Normal"/>
        <w:rPr/>
      </w:pPr>
      <w:r>
        <w:rPr/>
        <w:t>Подольский А.Л. 1984. Кольчатая горлица в Саратове // Орнитология. М., 1984. - С. 184-185.</w:t>
      </w:r>
    </w:p>
    <w:p>
      <w:pPr>
        <w:pStyle w:val="Normal"/>
        <w:rPr/>
      </w:pPr>
      <w:r>
        <w:rPr/>
        <w:t>Подольский А.Л. 1986. Оценка эффективности различных методов абсолютного учета птиц // Изучение птиц СССР, их охрана и рациональное использование: Тез. докл. I-го съезда ВОО и IX Всесоюз. орнитол. конф. Л., 1986. Ч. 2. - С. 149-150.</w:t>
      </w:r>
    </w:p>
    <w:p>
      <w:pPr>
        <w:pStyle w:val="Normal"/>
        <w:rPr/>
      </w:pPr>
      <w:r>
        <w:rPr/>
        <w:t>Подольский А.Л. 1988. К методике описания среды обитания в количественных экологических исследованиях птиц лесных биогеоценозов. Саратов, 1988. 59 С. Деп.в ВИНИТИ 17.06.88. № 4789-В88.</w:t>
      </w:r>
    </w:p>
    <w:p>
      <w:pPr>
        <w:pStyle w:val="Normal"/>
        <w:rPr/>
      </w:pPr>
      <w:r>
        <w:rPr/>
        <w:t>Подольский А.Л. 1988. К орнитофауне Саратова // Вопросы экологии и охраны природы в Нижнем Поволжье. Структура и организация популяций и экосистем. Саратов, 1988. - С. 99-105.</w:t>
      </w:r>
    </w:p>
    <w:p>
      <w:pPr>
        <w:pStyle w:val="Normal"/>
        <w:rPr/>
      </w:pPr>
      <w:r>
        <w:rPr>
          <w:spacing w:val="-4"/>
        </w:rPr>
        <w:t xml:space="preserve">Подольский А.Л. 1996. Балобан </w:t>
      </w:r>
      <w:r>
        <w:rPr>
          <w:i/>
          <w:spacing w:val="-4"/>
        </w:rPr>
        <w:t>Falco cherrug</w:t>
      </w:r>
      <w:r>
        <w:rPr>
          <w:spacing w:val="-4"/>
        </w:rPr>
        <w:t xml:space="preserve"> Gray </w:t>
      </w:r>
      <w:r>
        <w:rPr/>
        <w:t xml:space="preserve">// Красная книга Саратовской области: Растения, грибы, лишайники. Животные. Саратов, 1996. - С. 226-227. </w:t>
      </w:r>
    </w:p>
    <w:p>
      <w:pPr>
        <w:pStyle w:val="Normal"/>
        <w:rPr/>
      </w:pPr>
      <w:r>
        <w:rPr>
          <w:spacing w:val="-4"/>
        </w:rPr>
        <w:t xml:space="preserve">Подольский А.Л. 1996. Осоед обыкновенный </w:t>
      </w:r>
      <w:r>
        <w:rPr>
          <w:i/>
          <w:spacing w:val="-4"/>
        </w:rPr>
        <w:t>Pernis apivorus</w:t>
      </w:r>
      <w:r>
        <w:rPr>
          <w:spacing w:val="-4"/>
        </w:rPr>
        <w:t xml:space="preserve"> (L.) </w:t>
      </w:r>
      <w:r>
        <w:rPr/>
        <w:t xml:space="preserve">// Красная книга Саратовской области: Растения, грибы, лишайники. Животные. Саратов, 1996. - С. 220. </w:t>
      </w:r>
    </w:p>
    <w:p>
      <w:pPr>
        <w:pStyle w:val="Normal"/>
        <w:rPr/>
      </w:pPr>
      <w:r>
        <w:rPr>
          <w:spacing w:val="-4"/>
        </w:rPr>
        <w:t xml:space="preserve">Подольский А.Л. 1996. Пастушок </w:t>
      </w:r>
      <w:r>
        <w:rPr>
          <w:i/>
          <w:spacing w:val="-4"/>
        </w:rPr>
        <w:t>Rallus aquaticus</w:t>
      </w:r>
      <w:r>
        <w:rPr>
          <w:spacing w:val="-4"/>
        </w:rPr>
        <w:t xml:space="preserve"> L. </w:t>
      </w:r>
      <w:r>
        <w:rPr/>
        <w:t xml:space="preserve">// Красная книга Саратовской области: Растения, грибы, лишайники. Животные. Саратов, 1996. - С. 230. </w:t>
      </w:r>
    </w:p>
    <w:p>
      <w:pPr>
        <w:pStyle w:val="Normal"/>
        <w:rPr/>
      </w:pPr>
      <w:r>
        <w:rPr>
          <w:spacing w:val="-4"/>
        </w:rPr>
        <w:t xml:space="preserve">Подольский А.Л. 1996. Погоныш-крошка </w:t>
      </w:r>
      <w:r>
        <w:rPr>
          <w:i/>
          <w:spacing w:val="-4"/>
        </w:rPr>
        <w:t>Porzana pusilla</w:t>
      </w:r>
      <w:r>
        <w:rPr>
          <w:spacing w:val="-4"/>
        </w:rPr>
        <w:t xml:space="preserve"> (Pall.) </w:t>
      </w:r>
      <w:r>
        <w:rPr/>
        <w:t xml:space="preserve">// Красная книга Саратовской области: Растения, грибы, лишайники. Животные. Саратов, 1996. - С. 230-231. </w:t>
      </w:r>
    </w:p>
    <w:p>
      <w:pPr>
        <w:pStyle w:val="Normal"/>
        <w:rPr/>
      </w:pPr>
      <w:r>
        <w:rPr/>
        <w:t>Подольский А.Л. 1996. Редкие виды птиц отряда Голубеобразных (Columbiformes) // Фауна Саратовской области: Проблемы сохранения редких и исчезающих видов. Саратов, 1996. Т. 1, вып. 1. - С. 110-113.</w:t>
      </w:r>
    </w:p>
    <w:p>
      <w:pPr>
        <w:pStyle w:val="Normal"/>
        <w:rPr/>
      </w:pPr>
      <w:r>
        <w:rPr>
          <w:spacing w:val="-4"/>
        </w:rPr>
        <w:t xml:space="preserve">Подольский А.Л. 1996. Тетерев </w:t>
      </w:r>
      <w:r>
        <w:rPr>
          <w:i/>
          <w:spacing w:val="-4"/>
        </w:rPr>
        <w:t>Lyrurus tetrix</w:t>
      </w:r>
      <w:r>
        <w:rPr>
          <w:spacing w:val="-4"/>
        </w:rPr>
        <w:t xml:space="preserve"> (L.) </w:t>
      </w:r>
      <w:r>
        <w:rPr/>
        <w:t xml:space="preserve">// Красная книга Саратовской области: Растения, грибы, лишайники. Животные. Саратов, 1996. - С. 228. </w:t>
      </w:r>
    </w:p>
    <w:p>
      <w:pPr>
        <w:pStyle w:val="Normal"/>
        <w:rPr/>
      </w:pPr>
      <w:r>
        <w:rPr/>
        <w:t xml:space="preserve">Подольский А.Л. 2008. Гнездование сойки </w:t>
      </w:r>
      <w:r>
        <w:rPr>
          <w:i/>
          <w:lang w:val="en-US"/>
        </w:rPr>
        <w:t>Garrulus</w:t>
      </w:r>
      <w:r>
        <w:rPr>
          <w:i/>
        </w:rPr>
        <w:t xml:space="preserve"> </w:t>
      </w:r>
      <w:r>
        <w:rPr>
          <w:i/>
          <w:lang w:val="en-US"/>
        </w:rPr>
        <w:t>glandarius</w:t>
      </w:r>
      <w:r>
        <w:rPr/>
        <w:t xml:space="preserve"> в полудупле </w:t>
      </w:r>
      <w:r>
        <w:rPr>
          <w:spacing w:val="-2"/>
        </w:rPr>
        <w:t xml:space="preserve">// </w:t>
      </w:r>
      <w:r>
        <w:rPr>
          <w:i/>
          <w:spacing w:val="-2"/>
        </w:rPr>
        <w:t>Рус. орнитол. журн</w:t>
      </w:r>
      <w:r>
        <w:rPr>
          <w:spacing w:val="-2"/>
        </w:rPr>
        <w:t xml:space="preserve">. 17. - 441. - С. </w:t>
      </w:r>
      <w:r>
        <w:rPr/>
        <w:t xml:space="preserve">1439 </w:t>
      </w:r>
      <w:r>
        <w:rPr>
          <w:lang w:val="en-US"/>
        </w:rPr>
        <w:t>[</w:t>
      </w:r>
      <w:r>
        <w:rPr/>
        <w:t>1981</w:t>
      </w:r>
      <w:r>
        <w:rPr>
          <w:lang w:val="en-US"/>
        </w:rPr>
        <w:t>].</w:t>
      </w:r>
    </w:p>
    <w:p>
      <w:pPr>
        <w:pStyle w:val="Normal"/>
        <w:rPr/>
      </w:pPr>
      <w:r>
        <w:rPr/>
        <w:t xml:space="preserve">Подольский А.Л. 2008. О хищничестве большого пёстрого дятла </w:t>
      </w:r>
      <w:r>
        <w:rPr>
          <w:i/>
          <w:lang w:val="en-US"/>
        </w:rPr>
        <w:t>Dendrocopos</w:t>
      </w:r>
      <w:r>
        <w:rPr>
          <w:i/>
        </w:rPr>
        <w:t xml:space="preserve"> </w:t>
      </w:r>
      <w:r>
        <w:rPr>
          <w:i/>
          <w:lang w:val="en-US"/>
        </w:rPr>
        <w:t>major</w:t>
      </w:r>
      <w:r>
        <w:rPr/>
        <w:t xml:space="preserve"> </w:t>
      </w:r>
      <w:r>
        <w:rPr>
          <w:spacing w:val="-2"/>
        </w:rPr>
        <w:t xml:space="preserve">// </w:t>
      </w:r>
      <w:r>
        <w:rPr>
          <w:i/>
          <w:spacing w:val="-2"/>
        </w:rPr>
        <w:t>Рус. орнитол. журн</w:t>
      </w:r>
      <w:r>
        <w:rPr>
          <w:spacing w:val="-2"/>
        </w:rPr>
        <w:t xml:space="preserve">. 17. - 442. - С. </w:t>
      </w:r>
      <w:r>
        <w:rPr/>
        <w:t xml:space="preserve">1467 </w:t>
      </w:r>
      <w:r>
        <w:rPr>
          <w:lang w:val="en-US"/>
        </w:rPr>
        <w:t>[</w:t>
      </w:r>
      <w:r>
        <w:rPr/>
        <w:t>1981</w:t>
      </w:r>
      <w:r>
        <w:rPr>
          <w:lang w:val="en-US"/>
        </w:rPr>
        <w:t>].</w:t>
      </w:r>
    </w:p>
    <w:p>
      <w:pPr>
        <w:pStyle w:val="Normal"/>
        <w:rPr>
          <w:rFonts w:eastAsia="MS Mincho;Arial Unicode MS"/>
          <w:lang w:val="en-US"/>
        </w:rPr>
      </w:pPr>
      <w:r>
        <w:rPr>
          <w:rFonts w:eastAsia="MS Mincho;Arial Unicode MS"/>
          <w:lang w:val="en-US"/>
        </w:rPr>
        <w:t xml:space="preserve">Подольский А.Л. Редкие виды птиц отряда голубеобразных (Columbiformes)  // Фауна Сарат. обл. № 1, 1996, т.1, 110-113. Ключевые слова: голуби; Columbiformes (Aves); клинтух; дикий сизый голубь; экологические особенности; Саратовская обл. Краткие сведения о пролете, гнездовании, численности клинтухов, диких сизых голубей в Саратовской обл.  </w:t>
      </w:r>
    </w:p>
    <w:p>
      <w:pPr>
        <w:pStyle w:val="Normal"/>
        <w:rPr/>
      </w:pPr>
      <w:r>
        <w:rPr/>
        <w:t xml:space="preserve">Подольский А.Л., Завьялов Е.В. 1996. Журавль серый </w:t>
      </w:r>
      <w:r>
        <w:rPr>
          <w:i/>
        </w:rPr>
        <w:t>Grus grus</w:t>
      </w:r>
      <w:r>
        <w:rPr/>
        <w:t xml:space="preserve"> (L.) // Красная книга Саратовской области: Растения, грибы, лишайники. Животные. Саратов: Региональное Приволжское издательство «Детская книга», 1996. - С. 228–229. </w:t>
      </w:r>
    </w:p>
    <w:p>
      <w:pPr>
        <w:pStyle w:val="Normal"/>
        <w:rPr/>
      </w:pPr>
      <w:r>
        <w:rPr/>
        <w:t xml:space="preserve">Подольский А.Л., Завьялов Е.В. 1996. Редкие и исчезающие птицы на страницах региональной Красной книги // Фауна Саратовской области: Проблемы сохранения редких и исчезающих видов. Саратов, 1996. Т. 1, вып. 1. - С. 36–47. </w:t>
      </w:r>
    </w:p>
    <w:p>
      <w:pPr>
        <w:pStyle w:val="Normal"/>
        <w:rPr>
          <w:rFonts w:eastAsia="MS Mincho;Arial Unicode MS"/>
          <w:lang w:val="en-US"/>
        </w:rPr>
      </w:pPr>
      <w:r>
        <w:rPr>
          <w:rFonts w:eastAsia="MS Mincho;Arial Unicode MS"/>
          <w:lang w:val="en-US"/>
        </w:rPr>
        <w:t xml:space="preserve">Подольский А.Л., Завьялов Е.В. 1996. Редкие и исчезающие птицы на страницах региональной Красной книги // Фауна Сарат. обл. № 1, 1996, т.1, - С. 36-47. Ключевые слова: авифауна; редкие и исчезающие виды; категории видов; численность, распространение; редкие виды; краткие видовые очерки; Красная книга России. Выделяются категории редких видов Саратовской обл.: под угрозой исчезновения (черный аист, скопа, змееяд, степная пустельга, балобан и др.), редкие и деградирующие, уязвимые (огарь, курганник степной орел, стрепет, филин, большой кроншнеп и др.), малочисленные, угнетенные (орел-карлик, серощекая поганка, ходулочник, зеленый дятел, тювик и др.), очень редкие, малочисленные со спорадическим распространением и гнездованием (погоныш-крошка, ср. дятел, широкохвостая камышевка, сверчок, белая лазоревка и др.), восстанавливающиеся (дрофа, красавка, пеганка, тетерев, лебедь-шипун), редко встречаются на пролетах (кудрявый пеликан, пискулька, малый лебедь, сапсан, каравайка, кречет и др.). Приведены данные по биологии, распространению и численности птиц, внесенных в Красную книгу России (Pelecanus onocrotalus, P. crispus, Plegadis falcinellus, Anser erythropus, Chen caerulescens, Cygnus bewickii, Haliaeetus leucoryphus, Falco r. rusticolus, F. peregrinus, Recurvirostra avosetta, Cettia cetti, Acrocephalus agricola). Ил. 2. Библ. 20. </w:t>
      </w:r>
    </w:p>
    <w:p>
      <w:pPr>
        <w:pStyle w:val="Normal"/>
        <w:rPr/>
      </w:pPr>
      <w:r>
        <w:rPr/>
        <w:t xml:space="preserve">Подольский А.Л., Завьялов Е.В. 1996. Тювик европейский </w:t>
      </w:r>
      <w:r>
        <w:rPr>
          <w:i/>
        </w:rPr>
        <w:t>Accipiter brevipes</w:t>
      </w:r>
      <w:r>
        <w:rPr/>
        <w:t xml:space="preserve"> (Sev.) // Красная книга Саратовской области: Растения, грибы, лишайники. Животные. Саратов: Региональное Приволжское издательство «Детская книга», 1996. - С. 221. </w:t>
      </w:r>
    </w:p>
    <w:p>
      <w:pPr>
        <w:pStyle w:val="Normal"/>
        <w:rPr/>
      </w:pPr>
      <w:r>
        <w:rPr/>
        <w:t xml:space="preserve">Подольский А.Л., Завьялов Е.В., Саранцев А.Н. 1996. Пустельга степная </w:t>
      </w:r>
      <w:r>
        <w:rPr>
          <w:i/>
        </w:rPr>
        <w:t>Falco naumanni</w:t>
      </w:r>
      <w:r>
        <w:rPr/>
        <w:t xml:space="preserve"> Fleisch. // Красная книга Саратовской области: Растения, грибы, лишайники. Животные. Саратов: Региональное Приволжское издательство «Детская книга», 1996. - С. 227–228. </w:t>
      </w:r>
    </w:p>
    <w:p>
      <w:pPr>
        <w:pStyle w:val="Normal"/>
        <w:rPr/>
      </w:pPr>
      <w:r>
        <w:rPr>
          <w:spacing w:val="-4"/>
        </w:rPr>
        <w:t xml:space="preserve">Подольский А.Л., Мосейкин В.Н. 1996. </w:t>
      </w:r>
      <w:r>
        <w:rPr/>
        <w:t xml:space="preserve">Змееяд </w:t>
      </w:r>
      <w:r>
        <w:rPr>
          <w:i/>
        </w:rPr>
        <w:t>Circaetus gallicus</w:t>
      </w:r>
      <w:r>
        <w:rPr/>
        <w:t xml:space="preserve"> (Gm.)</w:t>
      </w:r>
      <w:r>
        <w:rPr>
          <w:spacing w:val="-4"/>
        </w:rPr>
        <w:t xml:space="preserve"> </w:t>
      </w:r>
      <w:r>
        <w:rPr/>
        <w:t xml:space="preserve">// Красная книга Саратовской области: Растения, грибы, лишайники. Животные. Саратов, 1996. - С. 222-223. </w:t>
      </w:r>
    </w:p>
    <w:p>
      <w:pPr>
        <w:pStyle w:val="Normal"/>
        <w:rPr>
          <w:rFonts w:eastAsia="MS Mincho;Arial Unicode MS"/>
        </w:rPr>
      </w:pPr>
      <w:r>
        <w:rPr>
          <w:rFonts w:eastAsia="MS Mincho;Arial Unicode MS"/>
        </w:rPr>
        <w:t xml:space="preserve">Подольский А.Л., Садыков О.Ф. 1984. Новые данные по орнитофауне Башкирии. Орнитология, вып. 18. М. Изд. МГУ. 1983. - С. 176-178. змееяд-распр, биотоп. </w:t>
      </w:r>
    </w:p>
    <w:p>
      <w:pPr>
        <w:pStyle w:val="Normal"/>
        <w:rPr/>
      </w:pPr>
      <w:r>
        <w:rPr/>
        <w:t xml:space="preserve">Подольский А.Л., Харин В.Л. 1984. Некоторые случаи нетипичного гнездования птиц в Саратовской и Воронежской областях // Орнитология. М., 1984. Вып. 19. - С. 209-210. </w:t>
      </w:r>
    </w:p>
    <w:p>
      <w:pPr>
        <w:pStyle w:val="Normal"/>
        <w:rPr/>
      </w:pPr>
      <w:r>
        <w:rPr>
          <w:spacing w:val="-4"/>
        </w:rPr>
        <w:t xml:space="preserve">Подольский А.Л., Шляхтин Г.В., Саранцев А.Н. 1996. </w:t>
      </w:r>
      <w:r>
        <w:rPr/>
        <w:t xml:space="preserve">Могильник </w:t>
      </w:r>
      <w:r>
        <w:rPr>
          <w:i/>
        </w:rPr>
        <w:t>Aquila heliaca</w:t>
      </w:r>
      <w:r>
        <w:rPr/>
        <w:t xml:space="preserve"> Sav.</w:t>
      </w:r>
      <w:r>
        <w:rPr>
          <w:spacing w:val="-4"/>
        </w:rPr>
        <w:t xml:space="preserve"> </w:t>
      </w:r>
      <w:r>
        <w:rPr/>
        <w:t xml:space="preserve">// Красная книга Саратовской области: Растения, грибы, лишайники. Животные. Саратов, 1996. - С. 225. </w:t>
      </w:r>
    </w:p>
    <w:p>
      <w:pPr>
        <w:pStyle w:val="Normal"/>
        <w:rPr/>
      </w:pPr>
      <w:r>
        <w:rPr>
          <w:spacing w:val="-4"/>
        </w:rPr>
        <w:t xml:space="preserve">Подольский А.Л., Шляхтин Г.В., Саранцев А.Н. 1996. </w:t>
      </w:r>
      <w:r>
        <w:rPr/>
        <w:t xml:space="preserve">Орлан-белохвост </w:t>
      </w:r>
      <w:r>
        <w:rPr>
          <w:i/>
        </w:rPr>
        <w:t>Haliaeetus albicilla</w:t>
      </w:r>
      <w:r>
        <w:rPr/>
        <w:t xml:space="preserve"> (L.)</w:t>
      </w:r>
      <w:r>
        <w:rPr>
          <w:spacing w:val="-4"/>
        </w:rPr>
        <w:t xml:space="preserve"> </w:t>
      </w:r>
      <w:r>
        <w:rPr/>
        <w:t xml:space="preserve">// Красная книга Саратовской области: Растения, грибы, лишайники. Животные. Саратов, 1996. - С. 226. </w:t>
      </w:r>
    </w:p>
    <w:p>
      <w:pPr>
        <w:pStyle w:val="Normal"/>
        <w:rPr>
          <w:lang w:val="en-US"/>
        </w:rPr>
      </w:pPr>
      <w:r>
        <w:rPr>
          <w:lang w:val="en-US"/>
        </w:rPr>
        <w:t xml:space="preserve">Подшиваев Е.Е., Масайтис В.В., Марков М.В. 2002. Изменение населения промысловых видов зверей и птиц в Ленинградской области под влиянием антропогенного фактора // Международная конференция "Разнообразие и управление ресурсами животного мира в условиях хозяйственного освоения европейского Севера", Сыктывкар, 27 нояб.-1 дек.. - 2002. - 2002. - С. 38-39, 88-89. Ключевые слова: промысловые животные; численность; плотность населения; антропогенные факторы; Ленинградская обл. Изучались тенденции движения численности и хозяйственное значение на примере отдельных промысловых зверей и птиц за 20-лет. период. В последнее 10-лет. из-за промысловой нагрузки на популяции лосей, в т. ч. браконьерской, их численность сократилась и не превышает в ср. 1,6-1,8 голов/тыс. га угодий. Кабан появился в Ленинградской обл. в конце 40-х гг. благодаря трансформации таежных ландшафтов в агролесные. В 80-х гг. он обитал на всей территории региона, достигая 7-7,5 тыс. голов. В связи с перепромыслом и неблагоприятными условиями зимовок отмечается повсеместное сокращение численности. Заяц-беляк широко распространен в Ленинградской обл., его общая численность в 80-е гг. 120 тыс. экз., при ср. плотности 20 экз/тыс. га; в настоящее время ср. плотность 4,6 экз/тыс. га. Можно говорить о падении его численности за 20-лет. ревизионный период. В настоящее время из-за нерегулируемого роста численности плотность поселений бобров близка к макс., достигая в ср. 1,2-1,8 поселений/км береговой линии. Общая численность глухаря в начале 80-х гг. 27,8 тыс. экз., при ср. плотности 7,6 экз/тыс. га общей площади; тетерева - 86,3 тыс. экз. и 25,5 экз/тыс. га; рябчика - 80 тыс. экз и 13,8 экз/га соотв. В настоящее время ср. весенняя плотность глухаря составляет от 6 в сев. р-нах до 15 экз/тыс. га на С.-В. и В. Ср. весенняя плотность рябчика по области - 14,2 экз/тыс. га общей площади; тетерева - 24,6. Следовательно, можно говорить о нек-ром увеличении численности тетеревиных птиц, имеются данные о сокращении числа птенцов в выводках. Основным фактором, определяющим численность промысловых видов зверей и птиц в Ленинградской обл., является деятельность человека. Численность зависит от промысловой нагрузки. Требуется восстановление правового поля в охоте и лесоохране. Россия, Санкт-Петерб. ГИИ лес. хозяйства, Санкт-Петербург, e-mail: silvics@NP10489.spb.edu.  </w:t>
      </w:r>
    </w:p>
    <w:p>
      <w:pPr>
        <w:pStyle w:val="Normal"/>
        <w:ind w:firstLine="539"/>
        <w:rPr>
          <w:lang w:val="en-US"/>
        </w:rPr>
      </w:pPr>
      <w:r>
        <w:rPr>
          <w:lang w:val="en-US"/>
        </w:rPr>
        <w:t xml:space="preserve">Подшивалов А.А. 2003. Кровеперазиты птиц Оренбургской области // Вестн. вет. № 1, 2003. - С. 22-28. Ключевые слова: гемоспоридии; фауна; птицы; Оренбургская обл. Сообщается, что у диких птиц в Оренбургской обл. зарегистрированы паразиты сем. Haemoproteidae, Leucocytozoidae и Plasmodiidae. Зараженность птиц леса и кустарников кровепаразитами в значительной степени определяется пригодностью природных условий того или иного места для размножения и активного лета переносчиков, сезоном года и биологией хозяина. Россия, Оренбургский гос. аграрный ун-т, Оренбург. Библ. 15. </w:t>
      </w:r>
    </w:p>
    <w:p>
      <w:pPr>
        <w:pStyle w:val="Normal"/>
        <w:ind w:firstLine="539"/>
        <w:rPr>
          <w:lang w:val="en-US"/>
        </w:rPr>
      </w:pPr>
      <w:r>
        <w:rPr>
          <w:lang w:val="en-US"/>
        </w:rPr>
        <w:t xml:space="preserve">Подшивалов А.А., Ни Г.В. 2007. Зараженность птиц кровепаразитами в зависимости от сезона года // Мед. паразитол. и паразитар. болезни № 3, 2007. - С. 39-41. Ключевые слова: кровепаразиты; паразитофауна; сезонные изменения; дикие птицы. Целью исследований было проследить общие изменения паразитофауны крови диких птиц в разные сезоны года. Сезонные изменения зараженности птиц кровепаразитами (КП) зависят от сезонных метеорологических условий и от сезонных изменений биологии хозяина. Высокий процент зараженности птиц КП отмечен в конце мая - начале июня (43,5%); всплеск инвазии отмечался в середине июля у ювенильных птиц (38,3%) с интенсивностью в 0,9%, а в августе, сентябре (12%) и октябре (4,4%) отмечался спад зараженности с некоторым снижением интенсивности инвазии до 0,5-0,7%. Большая часть обнаруженных КП принадлежала р. Haemoproteus (паразиты обнаружены у 61 экз.) (87,14%) из 75 инвазированных птиц. Сделан вывод, что весенние и летние всплески инвазии связаны с началом активности перезимовавших имаго двукрылых и многообразием видов переносчиков на Южном Урале в течение сезона. Библ. 8. </w:t>
      </w:r>
    </w:p>
    <w:p>
      <w:pPr>
        <w:pStyle w:val="Normal"/>
        <w:rPr>
          <w:rFonts w:eastAsia="MS Mincho;Arial Unicode MS"/>
          <w:lang w:val="en-US"/>
        </w:rPr>
      </w:pPr>
      <w:r>
        <w:rPr>
          <w:rFonts w:eastAsia="MS Mincho;Arial Unicode MS"/>
          <w:lang w:val="en-US"/>
        </w:rPr>
        <w:t xml:space="preserve">Позвоночные животные Северо-Востока России. Ключевые слова: позвоночные; фауна; систематический список; карты ареалов; численность; хозяйственное значение; монографии. Коллективная монография представляет собой 1-ю полную сводку о фауне пресноводных рыб, земноводных, пресмыкающихся, птиц, наземных и морских млекопитающих Северо-Востока России. Регион включает территорию к В. и Ю. от Яно-Индигирского водораздела, в т. ч. Камчатку и акватории морей, омывающих Северо-Восток России. Приведен полный систематический список таксонов фауны, к-рый насчитывает 393 вида животных, относящихся к 6 классам, 34 отрядам, 82 семействам и 226 родам. Для каждого вида даны карта ареала, сведения о характере распространения и встречаемости, основных особенностях биологии, численности, хозяйственном значении. Монография может служить основой для оценки биологического разнообразия, биогеографических построений, разработки стратегии рационального использования и охраны животного мира Северо-Востока России. Ил. 213. Библ. 192. </w:t>
      </w:r>
    </w:p>
    <w:p>
      <w:pPr>
        <w:pStyle w:val="Normal"/>
        <w:rPr>
          <w:lang w:val="en-US"/>
        </w:rPr>
      </w:pPr>
      <w:r>
        <w:rPr>
          <w:lang w:val="en-US"/>
        </w:rPr>
        <w:t xml:space="preserve">Позвоночные животные Уссурийского государственного заповедника. Ключевые слова: позвоночные; заповедники; Уссурийский заповедник; аннотированный список видов. В книге приводится аннотированный список видов рыб, амфибий, рептилий, птиц, млекопитающих, обитающих на территории Уссурийского зап-ка. Название видов даются на латинском и русском языках. Указываются их характер пребывания, численность, биотопическая приуроченность. Россия. Уссурийский гос. зап-к, Биолого-Почв. ин-т, Владивосток. Табл. 1. </w:t>
      </w:r>
    </w:p>
    <w:p>
      <w:pPr>
        <w:pStyle w:val="Normal"/>
        <w:rPr>
          <w:lang w:val="en-US"/>
        </w:rPr>
      </w:pPr>
      <w:r>
        <w:rPr>
          <w:lang w:val="en-US"/>
        </w:rPr>
        <w:t>Позднышев П.М. Значение насекомоядных птиц в борьбе с вредителями сельского хозяйства. Автореф. дисс… канд. биол. наук. - М., 1941.</w:t>
      </w:r>
    </w:p>
    <w:p>
      <w:pPr>
        <w:pStyle w:val="Normal"/>
        <w:ind w:firstLine="539"/>
        <w:rPr>
          <w:lang w:val="en-US"/>
        </w:rPr>
      </w:pPr>
      <w:r>
        <w:rPr>
          <w:lang w:val="en-US"/>
        </w:rPr>
        <w:t xml:space="preserve">Поздняков В.И. 2004. Птицы острова Жохова, Новосибирский архипелаг // Орнитология, 2004. - С. 232-237. - Вып. 31. - М. Ключевые слова: птицы; фауна; остров Жохова; Новосибирский архипелаг. Полный список включает 23 вида птиц, 9 из которых гнездится. В 2003 г. встречено 16 видов (7 гнездились). Россия, Международная биол. станция "Лета-Норденшельд", Якутск, Республика Саха (Якутия), 677000. E-mail: vpozd@mail.ru. Ил. 1. Библ. 13. </w:t>
      </w:r>
    </w:p>
    <w:p>
      <w:pPr>
        <w:pStyle w:val="Normal"/>
        <w:ind w:firstLine="539"/>
        <w:rPr>
          <w:lang w:val="en-US"/>
        </w:rPr>
      </w:pPr>
      <w:r>
        <w:rPr>
          <w:lang w:val="en-US"/>
        </w:rPr>
        <w:t xml:space="preserve">Поздняков В.И. 2006. Розовая чайка (Rhodostethia rosea) в дельте р. Лена // Бутурлинский сборник, 2006. - С. 100-117. - Ульяновск. Ключевые слова: Rhodostethia rosea (Aves); биология; миграции; размножение; дельта реки Лена; Россия. Обобщена накопленная за последние 30 лет информация о розовой чайке в дельте реки Лена и в районах, расположенных западнее границы гнездового ареала, а также на Новосибирских островах и в море Лаптевых. Показано расширение современного гнездового ареала к западу до 98° с. ш. Установлены зависимость сроков миграции от хода весенней температуры, дифференциация времени весеннего пролета половозрелой и неполовозрелой частей популяции, концентрация последней в дельте перед дальнейшей миграцией в море Лаптевых. Рассмотрены особенности послегнездовых миграций птиц этого года рождения. Репродуктивные возможности вида зависят от температурного режима в предгнездовой период. В холодные годы сроки гнездования сдвигаются на более поздние, уменьшается количество заселенных колоний и количество гнездящихся в них птиц, снижается величина кладки и успех гнездования. В дельте Лены успех гнездования выше, чем в других частях ареала за счет ландшафтной специфики территории и гнездования под защитой вилохвостой чайки. Предполагается, что современное благополучие вида определено климатическими изменениями в сторону потепления. Ил. 2. Табл. 5. Библ. 26. </w:t>
      </w:r>
    </w:p>
    <w:p>
      <w:pPr>
        <w:pStyle w:val="Normal"/>
        <w:rPr/>
      </w:pPr>
      <w:r>
        <w:rPr/>
        <w:t xml:space="preserve">Поздняков В.И., Софронов Ю.Н. 2005. Белая сова в дельте реки Лены </w:t>
      </w:r>
      <w:r>
        <w:rPr>
          <w:lang w:val="en-US"/>
        </w:rPr>
        <w:t xml:space="preserve">// Совы Северной Евразии (Волков С.В., Морозов В.В., Шариков А.В. – ред.).– Москва, 2005.– С. </w:t>
      </w:r>
      <w:r>
        <w:rPr/>
        <w:t>34</w:t>
      </w:r>
    </w:p>
    <w:p>
      <w:pPr>
        <w:pStyle w:val="Normal"/>
        <w:ind w:firstLine="539"/>
        <w:rPr>
          <w:lang w:val="en-US"/>
        </w:rPr>
      </w:pPr>
      <w:r>
        <w:rPr>
          <w:lang w:val="en-US"/>
        </w:rPr>
        <w:t xml:space="preserve">Позднякова Н., Мелехина Т., Карпенко В. 2006. Качество яиц черного африканского страуса // Птицефабрика № 10, 2006. - С. 37-38. Ключевые слова: разведение птицы; инкубация; яйца; страусы; породы; черный африканский страус. Страус - крупнейшая из современных птиц. Удобна и доходна в плане разведения, поскольку не требует особых условий для содержания, неприхотлива в еде, вынослива. Продукты переработки страусов применимы в пищевой промышленности, используются в различных областях медицины и техники. Обсуждаются биологические и биохимические характеристики яиц кур и страусов, особенности инкубации и выведения последних. Индекс формы, относительная масса белка, отношение массы белка к массе желтка были практически одинаковыми в яйцах страусов и кур. Отмечены различия по коэффициенту рефракции белка страусиных яиц по сравнению с куриными - сухих веществ здесь на 3,5% больше. Значительно различались яйца и по плотности (1,134 - у страусов и 1,082 - у кур), что, вероятнее всего, связано с большей долей скорлупы (в 1,7 раза) в яйцах страусов. Относительная масса желтка в яйцах страусов составляла только 21,5%, что в 1,4 раза меньше, чем в яйцах кур. Отличия наблюдались и по таким показателям, как содержание сырого протеина, жира, золы (как в белке, так и в желтке). Энергетическая ценность общего содержания страусиных яиц в 1,35 раза ниже, чем куриных. Имея низкую калорийность, яйца страуса отличаются высокими органолептическими показателями. Кроме того, они содержат 19,5 мкг/г витамина A, 36,6 мкг/г каротиноидов, 116,5 мкг/г витамина E, что является хорошей предпосылкой к высокой выводимости страусиных яиц. На скорлупе яиц страусов (в отличие от других видов птиц) отсутствует кутикула, защищающая яйцо от проникновения через поры различной микрофлоры. Поэтому все операции с яйцом при сборе и инкубации следует проводить чрезвычайно аккуратно, используя продезинфицированные перчатки. Инкубация страусиных яиц предусматривает те же операции, что и инкубация куриных. Отличия связаны с особенностями строения первых: так, большее содержание белка и, соответственно, большее количество влаги требует более низкой влажности в период инкубации. Масса страусят при вылуплении достигает 900-1200 г (что составляет 75-81% от массы яйца). В течение первых 24 часов страусенок лежит в лотке неподвижно, вытянув шею и закрыв глаза, в то время как цыплята уже через 12-18 часов после вылупления активны, подвижны, ищут и потребляют корм и воду. С молодняком всех видов птицы следует обращаться бережно, но особенно это относится к страусятам. Они настолько слабы и беспомощны, что в первые 3 дня даже не способны перенести транспортировку. </w:t>
      </w:r>
    </w:p>
    <w:p>
      <w:pPr>
        <w:pStyle w:val="Normal"/>
        <w:rPr>
          <w:lang w:val="en-US"/>
        </w:rPr>
      </w:pPr>
      <w:r>
        <w:rPr>
          <w:lang w:val="en-US"/>
        </w:rPr>
        <w:t>Познанин Л.П. 1978. Экологические аспекты эволюции птиц М.: Наука. - 152</w:t>
      </w:r>
      <w:r>
        <w:rPr/>
        <w:t xml:space="preserve"> с.</w:t>
      </w:r>
    </w:p>
    <w:p>
      <w:pPr>
        <w:pStyle w:val="Normal"/>
        <w:rPr>
          <w:rFonts w:eastAsia="MS Mincho;Arial Unicode MS"/>
        </w:rPr>
      </w:pPr>
      <w:r>
        <w:rPr>
          <w:rFonts w:eastAsia="MS Mincho;Arial Unicode MS"/>
        </w:rPr>
        <w:t xml:space="preserve">Познанин Л.П. 1978. Экологические аспекты эволюции птиц. М. Наука. 1978. - 82. Falconifirmes-биотоп, троф, морф, эвол. Accipiter sp. -биотоп, троф, морф. Kaupifalco sp, Micrastur sp. -биотоп, троф. гриф sp. -троф. сокол sp. -морф. </w:t>
      </w:r>
    </w:p>
    <w:p>
      <w:pPr>
        <w:pStyle w:val="Normal"/>
        <w:rPr>
          <w:rFonts w:eastAsia="MS Mincho;Arial Unicode MS"/>
        </w:rPr>
      </w:pPr>
      <w:r>
        <w:rPr>
          <w:rFonts w:eastAsia="MS Mincho;Arial Unicode MS"/>
        </w:rPr>
        <w:t>Позняк В. Г. 2004. К вопросу о формировании фауны позвоночных Калмыкии // Проблема сохранения и рационального использования биоразнообразия Прикаспия и сопредельных регионов. - 2004. - С. 95-98. - Элиста. Ключевые слова: позвоночные; фауна; Калмыкия. Решающее значение в формировании фауны Калмыкии вплоть до начала XIX в. имели естественные факторы, среди к-рых важнейшими были трансгрессии и регрессии Каспия. Нек-рое представление о масштабах, скорости и возможных последствиях таких трансгрессий дает подъем уровня моря в конце прошлого столетия. За 1978-1996 гг. он повысился на 2, 6 м, вызвав в пределах Калмыкии затопление и подтопление &gt;150 тыс. га с.-х. угодий. Колебания уровня Каспия и географическое положение Калмыкии в аридной зоне на стыке сухих степей и полупустынь предопределили облик ее современной фауны. Освобождавшаяся в рез-те последней регрессии моря территория постепенно заселялась степной и пустынной засухоустойчивой и солеустойчивой растительностью и сопутствующей ей фауной, характерной для сопредельных регионов. В зоогеографическом отношении Калмыкия относится к двум подобластям Палеарктики: Европейско-Сибирской и Центрально-Азиатской, условная граница между к-рыми проходит по вост. склону Ергенинской возвышенности. К В. от нее в фауне широко представлены животные, свойственные глинисто-песчаным пустыням, полупустыням и сухим степям Средней Азии и Казахстана (полозы, удавчики, круглоголовки, песчанки, тушканчики, корсак и др.), а к З. - характерные обитатели степной и лесостепной зон Евразии (озерная лягушка, степная гадюка, белогрудый еж, степной жаворонок и др.). Фаунистические элементы, относящиеся к др. зоогеографическим областям и подобластям, вкраплены в основной фон животного населения и их появление на описываемой территории зачастую прямо или косвенно связано с деятельностью человека (енотовидная собака, ондатра, колорадский жук и др.). На всей территории Калмыкии можно встретить эврибионтных животных, обитающих в различных зонах нашей страны (уж, волк, лисица, заяц-русак и др.). Широко представлены интразональные биотопы, приуроченные к пресным и солоноватым водоемам (участок Волги и Волго-Ахтубинской поймы, Сарпинские и Состинские озера, балочные пруды Ергеней и долина Кумо-Манычской впадины). Обитатели таких биотопов в меньшей степени зависят от аридности климат и потому представлены широко распространенными видами водных и околоводных групп организмов (пресноводные рыбы, болотная черепаха, водяной уж, комплекс околоводных птиц, водяная полевка и др.). Ирригационное строительство также способствовало увеличению водных и околоводных биотопов, тем самым улучшая условия обитания гидрофильных и мезофильных видов животных и их сообществ. Комплекс синантропных видов насчитывает несколько десятков видов. Россия, Калмыцкий гос. ун-т, Элиста. Библ. 6</w:t>
      </w:r>
    </w:p>
    <w:p>
      <w:pPr>
        <w:pStyle w:val="Normal"/>
        <w:rPr>
          <w:lang w:val="en-US"/>
        </w:rPr>
      </w:pPr>
      <w:r>
        <w:rPr>
          <w:rFonts w:eastAsia="Times New Roman"/>
          <w:lang w:val="en-US"/>
        </w:rPr>
        <w:t xml:space="preserve"> </w:t>
      </w:r>
      <w:r>
        <w:rPr>
          <w:rFonts w:eastAsia="MS Mincho;Arial Unicode MS"/>
          <w:lang w:val="en-US"/>
        </w:rPr>
        <w:t>Позняк В. Г. К вопросу о формировании фауны позвоночных Калмыкии // Проблема сохранения и рационального использования биоразнообразия Прикаспия и сопредельных регионов. - 2004. - С. 95-98. - Элиста. Ключевые слова: позвоночные; фауна; Калмыкия. Решающее значение в формировании фауны Калмыкии вплоть до начала XIX в. имели естественные факторы, среди к-рых важнейшими были трансгрессии и регрессии Каспия. Нек-рое представление о масштабах, скорости и возможных последствиях таких трансгрессий дает подъем уровня моря в конце прошлого столетия. За 1978-1996 гг. он повысился на 2, 6 м, вызвав в пределах Калмыкии затопление и подтопление &gt;150 тыс. га с.-х. угодий. Колебания уровня Каспия и географическое положение Калмыкии в аридной зоне на стыке сухих степей и полупустынь предопределили облик ее современной фауны. Освобождавшаяся в рез-те последней регрессии моря территория постепенно заселялась степной и пустынной засухоустойчивой и солеустойчивой растительностью и сопутствующей ей фауной, характерной для сопредельных регионов. В зоогеографическом отношении Калмыкия относится к двум подобластям Палеарктики: Европейско-Сибирской и Центрально-Азиатской, условная граница между к-рыми проходит по вост. склону Ергенинской возвышенности. К В. от нее в фауне широко представлены животные, свойственные глинисто-песчаным пустыням, полупустыням и сухим степям Средней Азии и Казахстана (полозы, удавчики, круглоголовки, песчанки, тушканчики, корсак и др.), а к З. - характерные обитатели степной и лесостепной зон Евразии (озерная лягушка, степная гадюка, белогрудый еж, степной жаворонок и др.). Фаунистические элементы, относящиеся к др. зоогеографическим областям и подобластям, вкраплены в основной фон животного населения и их появление на описываемой территории зачастую прямо или косвенно связано с деятельностью человека (енотовидная собака, ондатра, колорадский жук и др.). На всей территории Калмыкии можно встретить эврибионтных животных, обитающих в различных зонах нашей страны (уж, волк, лисица, заяц-русак и др.). Широко представлены интразональные биотопы, приуроченные к пресным и солоноватым водоемам (участок Волги и Волго-Ахтубинской поймы, Сарпинские и Состинские озера, балочные пруды Ергеней и долина Кумо-Манычской впадины). Обитатели таких биотопов в меньшей степени зависят от аридности климат и потому представлены широко распространенными видами водных и околоводных групп организмов (пресноводные рыбы, болотная черепаха, водяной уж, комплекс околоводных птиц, водяная полевка и др.). Ирригационное строительство также способствовало увеличению водных и околоводных биотопов, тем самым улучшая условия обитания гидрофильных и мезофильных видов животных и их сообществ. Комплекс синантропных видов насчитывает несколько десятков видов. Россия, Калмыцкий гос. ун-т, Элиста. Библ. 6</w:t>
      </w:r>
    </w:p>
    <w:p>
      <w:pPr>
        <w:pStyle w:val="Normal"/>
        <w:rPr>
          <w:lang w:val="en-US"/>
        </w:rPr>
      </w:pPr>
      <w:r>
        <w:rPr>
          <w:lang w:val="en-US"/>
        </w:rPr>
        <w:t>Покінська Д.С. До фенології прильоту птахів в околицях м. Буська Львівської області // Матеріали II конференції молодих орнітологів України. Чернівці, 1996. C.</w:t>
      </w:r>
    </w:p>
    <w:p>
      <w:pPr>
        <w:pStyle w:val="Normal"/>
        <w:rPr>
          <w:lang w:val="en-US"/>
        </w:rPr>
      </w:pPr>
      <w:r>
        <w:rPr>
          <w:lang w:val="en-US"/>
        </w:rPr>
        <w:t>Покровская И. В. Материалы по орнитофауне северной границы таежной зоны Западной-Сибирской равнины // Материалы к распространению птиц на Урале, в приуралье и Западной Сибири. - Екатеринбург: 1998. - С.132 - 135.</w:t>
      </w:r>
    </w:p>
    <w:p>
      <w:pPr>
        <w:pStyle w:val="Normal"/>
        <w:rPr/>
      </w:pPr>
      <w:r>
        <w:rPr/>
        <w:t>Покровская И.В. 1986. Некоторые особенности гнездовой экологии и поведения птиц при антропогенном воздействии // Экология и размножение птиц. – Л.: ЛГПИ, 1986. – С. 3-19.</w:t>
      </w:r>
    </w:p>
    <w:p>
      <w:pPr>
        <w:pStyle w:val="Normal"/>
        <w:rPr/>
      </w:pPr>
      <w:r>
        <w:rPr/>
        <w:t>Покровская И.В. 1986. Некоторые особенности гнездовой экологии и поведения птиц при антропогенном воздействии // Экология и размножение птиц. – Л.: ЛГПИ, 1986. – С. 3-19.</w:t>
      </w:r>
    </w:p>
    <w:p>
      <w:pPr>
        <w:pStyle w:val="Normal"/>
        <w:rPr>
          <w:lang w:val="en-US"/>
        </w:rPr>
      </w:pPr>
      <w:r>
        <w:rPr>
          <w:lang w:val="en-US"/>
        </w:rPr>
        <w:t>Покровская И.В. Влияние развития нефтегазового комплекса на состояние водоплавающей дичи в Ямало-Ненецком автономном округе // Экология нефтегазового комплекса. – М., 1988. – С. 205 – 207.</w:t>
      </w:r>
    </w:p>
    <w:p>
      <w:pPr>
        <w:pStyle w:val="Normal"/>
        <w:rPr>
          <w:lang w:val="en-US"/>
        </w:rPr>
      </w:pPr>
      <w:r>
        <w:rPr>
          <w:lang w:val="en-US"/>
        </w:rPr>
        <w:t>Покровская И.В. Летнее население птиц крупнобугристых болот Обь-Енисейского междуречья // Изучение птиц СССР, их охрана и использование. Тез. докладов I съезда Всесоюзного орнитологического общества и IX Всесоюзной орнитологической конференции. – Ч. II. – Л.: Наука, 1986. – С. 152 – 153.</w:t>
      </w:r>
    </w:p>
    <w:p>
      <w:pPr>
        <w:pStyle w:val="Normal"/>
        <w:rPr>
          <w:lang w:val="en-US"/>
        </w:rPr>
      </w:pPr>
      <w:r>
        <w:rPr>
          <w:lang w:val="en-US"/>
        </w:rPr>
        <w:t xml:space="preserve">Покровская И.В. Материалы по орнитофауне северной границы таежной зоны Западно-Сибирской равнины // Материалы к распространению птиц на Урале, в Приуралье и Западной Сибири, 1998, С. 132-135. Ключевые слова: авифауна; Зап.-Сибирская равнина; бассейн р. Таз; аннотированный список. Учеты птиц проводились в ср. части бассейна р. Таз, (65°28" с. ш., 85°17" в. д.) в 1981 г. и в ср. течении р. Надым, (65°02" с. ш., 74°01" в. д.) - в 1982 г. Выделено по 10 ландшафтных урочищ, в к-рых проводили учеты &gt;=5 км каждые 2 нед. с 1 июня по 31 августа. Аннотированный список 24 видов. </w:t>
      </w:r>
    </w:p>
    <w:p>
      <w:pPr>
        <w:pStyle w:val="Normal"/>
        <w:rPr>
          <w:lang w:val="en-US"/>
        </w:rPr>
      </w:pPr>
      <w:r>
        <w:rPr>
          <w:lang w:val="en-US"/>
        </w:rPr>
        <w:t>Покровская И.В. Материалы по орнитофауне северной границы таежной зоны Западно-Сибирской равнины // Материалы к распространению птиц на Урале, в Приуралье и Западной Сибири. – Екатеринбург, 1998. – С. 132 – 135.</w:t>
      </w:r>
    </w:p>
    <w:p>
      <w:pPr>
        <w:pStyle w:val="Normal"/>
        <w:rPr>
          <w:lang w:val="en-US"/>
        </w:rPr>
      </w:pPr>
      <w:r>
        <w:rPr>
          <w:lang w:val="en-US"/>
        </w:rPr>
        <w:t>Покровская И.В. Особенности летнего населения птиц экотонных экосистем на примере северной окраины тайги Западной Сибири // Современные проблемы орнитологии Сибири и Центральной Азии. Материалы I Международной орнитологической конференции. – Улан-Удэ, 2000. – С. 82 – 85.</w:t>
      </w:r>
    </w:p>
    <w:p>
      <w:pPr>
        <w:pStyle w:val="Normal"/>
        <w:rPr>
          <w:lang w:val="en-US"/>
        </w:rPr>
      </w:pPr>
      <w:r>
        <w:rPr>
          <w:lang w:val="en-US"/>
        </w:rPr>
        <w:t>Покровская И.В. Особенности сообществ птиц бугристых болот Западной Сибири // Актуальные проблемы изучения и охраны птиц в Восточной Европе и Северной Азии. Материалы Международной конференции (XI Орнитологическая конференция). – Казань, 2001. – С. 494 – 495.</w:t>
      </w:r>
    </w:p>
    <w:p>
      <w:pPr>
        <w:pStyle w:val="Normal"/>
        <w:rPr>
          <w:lang w:val="en-US"/>
        </w:rPr>
      </w:pPr>
      <w:r>
        <w:rPr>
          <w:lang w:val="en-US"/>
        </w:rPr>
        <w:t>Покровская И.В. Пространственно-типологическая структура и фауно-генетическая неоднородность летнего населения птиц северотаежных редкостойных лесов Западной Сибири // VIII Всесоюзная зоогеографическая конференция. – М., 1984. – С. 231 – 233.</w:t>
      </w:r>
    </w:p>
    <w:p>
      <w:pPr>
        <w:pStyle w:val="Normal"/>
        <w:rPr>
          <w:lang w:val="en-US"/>
        </w:rPr>
      </w:pPr>
      <w:r>
        <w:rPr>
          <w:lang w:val="en-US"/>
        </w:rPr>
        <w:t>Покровская И.В. Сезонная динамика населения птиц северных редколесий Приобья // Экология и охрана птиц. Тез. докладов VIII Всесоюзной орнитологической конференции. – Кишинев: Штиинца, 1981. – С. 178 – 179.</w:t>
      </w:r>
    </w:p>
    <w:p>
      <w:pPr>
        <w:pStyle w:val="Normal"/>
        <w:rPr>
          <w:lang w:val="en-US"/>
        </w:rPr>
      </w:pPr>
      <w:r>
        <w:rPr>
          <w:lang w:val="en-US"/>
        </w:rPr>
        <w:t>Покровская И.В. Структура и динамика летнего населения птиц северотаежных редкостойных лесов Западной Сибири. – Автореферат диссертации на соискание уч. степ. канд. биол. наук. – М., 1990. – 20 с.</w:t>
      </w:r>
    </w:p>
    <w:p>
      <w:pPr>
        <w:pStyle w:val="Normal"/>
        <w:rPr/>
      </w:pPr>
      <w:r>
        <w:rPr>
          <w:lang w:val="en-US"/>
        </w:rPr>
        <w:t>Покровская И.В., Жуков В.С., Плюснин Ю.М., Ануфриев В.М. О встречах стерха в Западной Сибири // Журавли Палеарктики. Биология, морфология, распространение. – Владивосток, 1988. – С. 167 – 168.</w:t>
      </w:r>
    </w:p>
    <w:p>
      <w:pPr>
        <w:pStyle w:val="Normal"/>
        <w:rPr>
          <w:lang w:val="en-US"/>
        </w:rPr>
      </w:pPr>
      <w:r>
        <w:rPr>
          <w:lang w:val="en-US"/>
        </w:rPr>
        <w:t>Покровская И.В., Тертицкий Г.М. Население водоплавающих отдельных участков долины реки Щучьей // Проблемы изучения и охраны гусеобразных птиц Восточной Европы и Северной Азии. – М., 2001. – С. 101.</w:t>
      </w:r>
    </w:p>
    <w:p>
      <w:pPr>
        <w:pStyle w:val="Normal"/>
        <w:rPr>
          <w:lang w:val="en-US"/>
        </w:rPr>
      </w:pPr>
      <w:r>
        <w:rPr>
          <w:lang w:val="en-US"/>
        </w:rPr>
        <w:t>Покровская И.В., Тертицкий Г.М. Распределение фаунистических групп птиц в северотаежных редкостойных лесах Западной Сибири // Птицы Сибири. Тез. докладов II Сибирской орнитологической конференции. – Горно-Алтайск, 1983. – С. 48 – 50.</w:t>
      </w:r>
    </w:p>
    <w:p>
      <w:pPr>
        <w:pStyle w:val="Normal"/>
        <w:rPr/>
      </w:pPr>
      <w:r>
        <w:rPr/>
        <w:t>Покуса Р.В. 1999. Причины гибели большого баклана в азово-черноморском регионе по данным кольцевания // Бранта: Сб. науч. тр. Азово-Черноморск. орнитол. Станции. - 1999. - Вып.2. - Мелитополь-Симферополь. – С. .</w:t>
      </w:r>
    </w:p>
    <w:p>
      <w:pPr>
        <w:pStyle w:val="Normal"/>
        <w:rPr/>
      </w:pPr>
      <w:r>
        <w:rPr/>
        <w:t xml:space="preserve">Покуса Р.В. Динамика ооморфологических показателей большого баклана в локальных поселениях Северного Приазовья // Актуальные проблемы оологии. Матер. II Межд. конф. стран СНГ. Липецк, 1998. </w:t>
      </w:r>
      <w:r>
        <w:rPr>
          <w:rFonts w:eastAsia="Symbol" w:cs="Symbol" w:ascii="Symbol" w:hAnsi="Symbol"/>
        </w:rPr>
        <w:t></w:t>
      </w:r>
      <w:r>
        <w:rPr/>
        <w:t xml:space="preserve"> С. 38-42.</w:t>
      </w:r>
    </w:p>
    <w:p>
      <w:pPr>
        <w:pStyle w:val="Normal"/>
        <w:rPr/>
      </w:pPr>
      <w:r>
        <w:rPr>
          <w:lang w:val="en-US"/>
        </w:rPr>
        <w:t>Покуса Р.В. Динамики ооморфологических показателей большого баклана (</w:t>
      </w:r>
      <w:r>
        <w:rPr>
          <w:i/>
          <w:lang w:val="en-US"/>
        </w:rPr>
        <w:t>Рhalacrocorax</w:t>
      </w:r>
      <w:r>
        <w:rPr>
          <w:lang w:val="en-US"/>
        </w:rPr>
        <w:t xml:space="preserve"> </w:t>
      </w:r>
      <w:r>
        <w:rPr>
          <w:i/>
          <w:lang w:val="en-US"/>
        </w:rPr>
        <w:t>carbo</w:t>
      </w:r>
      <w:r>
        <w:rPr>
          <w:lang w:val="en-US"/>
        </w:rPr>
        <w:t xml:space="preserve">) в локальных поселениях Северного Приазовья/Актуальные проблемы оологии. Материалы II Международной конференции стран СНГ 14-16 октября 1998 г., г. Липецк. - Липецк, 1998. - С. 38-41. </w:t>
      </w:r>
    </w:p>
    <w:p>
      <w:pPr>
        <w:pStyle w:val="Normal"/>
        <w:rPr/>
      </w:pPr>
      <w:r>
        <w:rPr>
          <w:lang w:val="en-US"/>
        </w:rPr>
        <w:t xml:space="preserve">Полевой воробей </w:t>
      </w:r>
      <w:r>
        <w:rPr>
          <w:i/>
          <w:lang w:val="en-US"/>
        </w:rPr>
        <w:t>Passer montanus</w:t>
      </w:r>
      <w:r>
        <w:rPr>
          <w:lang w:val="en-US"/>
        </w:rPr>
        <w:t xml:space="preserve"> L. (Характеристика вида на пространстве ареала). Л.: изд-во ЛГУ. 1981. 302 с.</w:t>
      </w:r>
    </w:p>
    <w:p>
      <w:pPr>
        <w:pStyle w:val="Normal"/>
        <w:rPr>
          <w:lang w:val="en-US"/>
        </w:rPr>
      </w:pPr>
      <w:r>
        <w:rPr>
          <w:lang w:val="en-US"/>
        </w:rPr>
        <w:t xml:space="preserve">Полевой воробей Passer montanus L. (Характеристика вида на пространстве ареала), под ред. Г.А. Носкова // 1981, Л., изд-во Ленингр. ун-та С. 1-301. </w:t>
      </w:r>
    </w:p>
    <w:p>
      <w:pPr>
        <w:pStyle w:val="Normal"/>
        <w:rPr>
          <w:rFonts w:eastAsia="MS Mincho;Arial Unicode MS"/>
          <w:lang w:val="en-US"/>
        </w:rPr>
      </w:pPr>
      <w:r>
        <w:rPr>
          <w:rFonts w:eastAsia="MS Mincho;Arial Unicode MS"/>
          <w:lang w:val="en-US"/>
        </w:rPr>
        <w:t xml:space="preserve">Полевой определитель водоплавающей дичи Украины // Жизнь птиц № 4, 1995, 10-14. Ключевые слова: водные птицы; полевые определители. Краткий полевой определитель птиц: гагар (Gavia stellata, G. arctica, G. immer), поганок (Podiceps cristatus, P. griseigena, P. ruficollis), бакланов (Phalacrocorax carbo, Ph. aristotelis, Ph. pygmaeus), пеликанов (Pelecanus crispus, P. onocrotalus). Приведены рисунки. </w:t>
      </w:r>
    </w:p>
    <w:p>
      <w:pPr>
        <w:pStyle w:val="Normal"/>
        <w:rPr>
          <w:rFonts w:eastAsia="MS Mincho;Arial Unicode MS"/>
        </w:rPr>
      </w:pPr>
      <w:r>
        <w:rPr>
          <w:rFonts w:eastAsia="MS Mincho;Arial Unicode MS"/>
        </w:rPr>
        <w:t>Полежанкина П. Г. 2004. Осенне-зимние учеты в г. Уфе (на примере северо-восточной части города) // Башк. орнитол. вестн. - № 1. - 2004. - С. 13-19. Ключевые слова: птицы городов; Уфа; осенне-зимние учеты; число видов; численность; промышленная зона; жилая зона. Кол-во видов птиц в промышленной зоне обычно превышает кол-во видов птиц в жилом секторе или, в лучшем случае, кол-во видов птиц на этих биотопах равно. В отличие от кол-ва видов, численность птиц жилого сектора, как правило, превышает численность птиц промышленной зоны. Исключение представляет лишь серая ворона, чья численность почти всегда выше в промышленной зоне. Табл. 18. Библ. 1</w:t>
      </w:r>
    </w:p>
    <w:p>
      <w:pPr>
        <w:pStyle w:val="Normal"/>
        <w:rPr>
          <w:rFonts w:eastAsia="MS Mincho;Arial Unicode MS"/>
        </w:rPr>
      </w:pPr>
      <w:r>
        <w:rPr>
          <w:rFonts w:eastAsia="MS Mincho;Arial Unicode MS"/>
        </w:rPr>
        <w:t>Полежанкина П. Г. 2004. Птицы промышленной зоны г. Уфы // Башк. орнитол. вестн. - № 1. - 2004. - С. 20-21. Ключевые слова: птицы городов; Уфа; видовой состав; численность; промышленная зона. Основные виды промышленной зоны и жилого сектора в сентябре - домовый воробей, большая синица и грач. Численность всех доминирующих видов в жилом секторе превышает их численность в промзоне</w:t>
      </w:r>
    </w:p>
    <w:p>
      <w:pPr>
        <w:pStyle w:val="Normal"/>
        <w:rPr>
          <w:rFonts w:eastAsia="MS Mincho;Arial Unicode MS"/>
          <w:lang w:val="en-US"/>
        </w:rPr>
      </w:pPr>
      <w:r>
        <w:rPr>
          <w:rFonts w:eastAsia="MS Mincho;Arial Unicode MS"/>
          <w:lang w:val="en-US"/>
        </w:rPr>
        <w:t>Полежанкина П. Г. Осенне-зимние учеты в г. Уфе (на примере северо-восточной части города) // Башк. орнитол. вестн. - № 1. - 2004. - С. 13-19. Ключевые слова: птицы городов; Уфа; осенне-зимние учеты; число видов; численность; промышленная зона; жилая зона. Кол-во видов птиц в промышленной зоне обычно превышает кол-во видов птиц в жилом секторе или, в лучшем случае, кол-во видов птиц на этих биотопах равно. В отличие от кол-ва видов, численность птиц жилого сектора, как правило, превышает численность птиц промышленной зоны. Исключение представляет лишь серая ворона, чья численность почти всегда выше в промышленной зоне. Табл. 18. Библ. 1</w:t>
      </w:r>
    </w:p>
    <w:p>
      <w:pPr>
        <w:pStyle w:val="Normal"/>
        <w:rPr>
          <w:rFonts w:eastAsia="MS Mincho;Arial Unicode MS"/>
          <w:lang w:val="en-US"/>
        </w:rPr>
      </w:pPr>
      <w:r>
        <w:rPr>
          <w:rFonts w:eastAsia="MS Mincho;Arial Unicode MS"/>
          <w:lang w:val="en-US"/>
        </w:rPr>
        <w:t>Полежанкина П. Г. Птицы промышленной зоны г. Уфы // Башк. орнитол. вестн. - № 1. - 2004. - С. 20-21. Ключевые слова: птицы городов; Уфа; видовой состав; численность; промышленная зона. Основные виды промышленной зоны и жилого сектора в сентябре - домовый воробей, большая синица и грач. Численность всех доминирующих видов в жилом секторе превышает их численность в промзоне</w:t>
      </w:r>
    </w:p>
    <w:p>
      <w:pPr>
        <w:pStyle w:val="Normal"/>
        <w:ind w:firstLine="539"/>
        <w:rPr>
          <w:lang w:val="en-US"/>
        </w:rPr>
      </w:pPr>
      <w:r>
        <w:rPr>
          <w:lang w:val="en-US"/>
        </w:rPr>
        <w:t xml:space="preserve">Полежанкина П.Г. 2004. Встреча черного стрижа на территории г. Уфы в октябре 2003 года // Башк. орнитол. вестн. № 1, 2004. - С. 19. Ключевые слова: черный стриж; миграции; фенология; поздний отлет; конец октября; необычно теплая осень; Башкортостан; Уфа. Нахождение на территории г. Уфы не характерного для сезона вида, возможно, следует объяснить столь же не характерными для сезона погодными условиями - необычайно теплой осенью. Россия, Научно-учебный муз. БашГУ, Уфа. E-mail: ValuyevVA@bsu.bashedu.ru. Библ. 1. </w:t>
      </w:r>
    </w:p>
    <w:p>
      <w:pPr>
        <w:pStyle w:val="Normal"/>
        <w:ind w:firstLine="539"/>
        <w:rPr>
          <w:lang w:val="en-US"/>
        </w:rPr>
      </w:pPr>
      <w:r>
        <w:rPr>
          <w:lang w:val="en-US"/>
        </w:rPr>
        <w:t xml:space="preserve">Полежанкина П.Г. 2005. К линьке рода канюки Buteo в Башкирии // Башк. орнитол. вестн. № 2, 2005. - С. 18-20. Ключевые слова: Buteo (Aves); канюки; линька. </w:t>
      </w:r>
    </w:p>
    <w:p>
      <w:pPr>
        <w:pStyle w:val="Normal"/>
        <w:ind w:firstLine="539"/>
        <w:rPr>
          <w:lang w:val="en-US"/>
        </w:rPr>
      </w:pPr>
      <w:r>
        <w:rPr>
          <w:lang w:val="en-US"/>
        </w:rPr>
        <w:t xml:space="preserve">Полежанкина П.Г. 2005. К орнитофауне окрестностей г. Белорецк // Башк. орнитол. вестн. № 2, 2005. - С. 20-21. Ключевые слова: птицы; фауна; окрестности города Белорецка; Башкирия. На исследуемой территории за 10 дней отмечено 17 видов. Количественные учеты проводились в течение 5 дней. К доминирующим видам на исследуемой территории отнесены буроголовая гаичка, зяблик и рябчик. Россия, Научно-учебн. муз. БашГУ, Уфа, 450074. E-mail: ValuyevVA@bsu.bashedu.ru. Табл. 1. </w:t>
      </w:r>
    </w:p>
    <w:p>
      <w:pPr>
        <w:pStyle w:val="Normal"/>
        <w:ind w:firstLine="539"/>
        <w:rPr>
          <w:lang w:val="en-US"/>
        </w:rPr>
      </w:pPr>
      <w:r>
        <w:rPr>
          <w:lang w:val="en-US"/>
        </w:rPr>
        <w:t xml:space="preserve">Полежанкина П.Г. 2006. К летней орнитофауне хребта Шайтан-Тау (Дзяутюбе) и его окрестностей // Башк. орнитол. вестн. № 3, 2006. - С. 33-35. Ключевые слова: птицы; фауна; хребет Шайтан-Тау; Башкирия. Хребет Шайтан-Тау (Дзяутюбе) является останцом древнего Южноуральского пенеплена и находится на самом юге Башкортостана (Зианчуринский и Хайбуллинский районы), простираясь на территорию Оренбургской области. Исследование западного склона хребта Шайтан-Тау и его окрестностей (р. Касмарка в окрестностях д. Утягулово и д. Юнаево, р. Казанбулак в окрестностях д. Идельбаково), расположенных на территории Зианчуринского района республики Башкортостан, проходило с 4 по 10 июня 2006 г. Учет относительной численности птиц проводился по методике Ю. - С. Равкина с применением экстраполяционного коэффициента В. А. Валуева. Общая протяженность маршрутов составила 71,25 км. За время исследования выявлено присутствие 59-ти видов птиц. Перечислены все встреченные виды и приводится количество особей на 1 кв.км, полученное при проведении учетов. Россия, Научно-учебный музей БашГУ, Уфа, 450074. E-mail: Polina.muzei@mail.ru. </w:t>
      </w:r>
    </w:p>
    <w:p>
      <w:pPr>
        <w:pStyle w:val="Normal"/>
        <w:ind w:firstLine="539"/>
        <w:rPr>
          <w:lang w:val="en-US"/>
        </w:rPr>
      </w:pPr>
      <w:r>
        <w:rPr>
          <w:lang w:val="en-US"/>
        </w:rPr>
        <w:t xml:space="preserve">Полежанкина П.Г. 2006. К орнитофауне Бурзянского района Башкирии // Материалы 3 Международной конференции "Биоразнообразие и биоресурсы Урала и сопредельных территорий", Оренбург, 25-27 мая, 2006. - С. 249-251. - Оренбург. Ключевые слова: фауна; птицы; Башкирия; Бурзянский район. </w:t>
      </w:r>
    </w:p>
    <w:p>
      <w:pPr>
        <w:pStyle w:val="Normal"/>
        <w:rPr>
          <w:lang w:val="en-US"/>
        </w:rPr>
      </w:pPr>
      <w:r>
        <w:rPr>
          <w:lang w:val="en-US"/>
        </w:rPr>
        <w:t>Поленц Э.А. Об оценках качества природных территорий на основании орнитологических исследований // Актуальные проблемы экологии: экологические системы в естественных и антропогенных условиях среды /  ИЭРиЖ УрО РАН. - Свердловск: 1989. - С.106.</w:t>
      </w:r>
    </w:p>
    <w:p>
      <w:pPr>
        <w:pStyle w:val="Normal"/>
        <w:rPr>
          <w:lang w:val="en-US"/>
        </w:rPr>
      </w:pPr>
      <w:r>
        <w:rPr>
          <w:lang w:val="en-US"/>
        </w:rPr>
        <w:t>Поленц Э.А., Алексеева Н.С., Рябицев В.К. Территориальный консерватизм лапландского подорожника на Среднем Ямале // Экология птиц Волжско-Уральского региона. – Свердловск, 1988. – С. 79 – 80.</w:t>
      </w:r>
    </w:p>
    <w:p>
      <w:pPr>
        <w:pStyle w:val="Normal"/>
        <w:rPr>
          <w:lang w:val="en-US"/>
        </w:rPr>
      </w:pPr>
      <w:r>
        <w:rPr>
          <w:lang w:val="en-US"/>
        </w:rPr>
        <w:t>Поленц Э.А., Алексеева Н.С., Рябицев В.К. Территориальный консерватизм лапландского подорожника на Среднем Ямале // Экология птиц Волжско-Уральского региона: Информ. материалы / ИЭРиЖ УрО АН СССР. - Свердловск: 1988. - С.79 - 80.</w:t>
      </w:r>
    </w:p>
    <w:p>
      <w:pPr>
        <w:pStyle w:val="Normal"/>
        <w:rPr>
          <w:lang w:val="en-US"/>
        </w:rPr>
      </w:pPr>
      <w:r>
        <w:rPr>
          <w:lang w:val="en-US"/>
        </w:rPr>
        <w:t>Поленц Э.А., Бельский Е. А. О влиянии техногенного загрязнения на репродуктивные показатели птиц // Очерки по экологической диагностике / УрО РАН. - Свердловск: ,1991. - С.68 - 74, табл.4. - Библиогр.: 13 назв. В зоне влияния Среднеуральского медеплавильного завода, на двух видах птиц - чечевице и московке</w:t>
      </w:r>
    </w:p>
    <w:p>
      <w:pPr>
        <w:pStyle w:val="Normal"/>
        <w:rPr>
          <w:lang w:val="en-US"/>
        </w:rPr>
      </w:pPr>
      <w:r>
        <w:rPr>
          <w:lang w:val="en-US"/>
        </w:rPr>
        <w:t>Поленц Э.А., Рябицев В.К., Алексеева Н.С., Тюлькин Ю. А. Плодовитость воробьиных птиц в тундре Ямала // Актуальные проблемы изучения и охраны птиц Tосточной Европы и Северной Азии: Материалы междунар. конф. (11 Орнитол. конф.), Респ. Tатарстан (29 янв.-3 февр. 2001 г.). - Казань: Матбугат йорты, 2001. - С.495 - 496.</w:t>
      </w:r>
    </w:p>
    <w:p>
      <w:pPr>
        <w:pStyle w:val="Normal"/>
        <w:rPr>
          <w:lang w:val="en-US"/>
        </w:rPr>
      </w:pPr>
      <w:r>
        <w:rPr>
          <w:lang w:val="en-US"/>
        </w:rPr>
        <w:t>Поленц Э.А., Рябицев В.К., Алексеева Н.С., Тюлькин Ю.А. Межсезонные различия плодовитости и успешности размножения птиц в тундре // Вопросы орнитологии. Тез. докладов к V конференции орнитологов Сибири памяти Э.А. Ирисова. – Барнаул, 1995. – С. 59 – 60.</w:t>
      </w:r>
    </w:p>
    <w:p>
      <w:pPr>
        <w:pStyle w:val="Normal"/>
        <w:rPr>
          <w:lang w:val="en-US"/>
        </w:rPr>
      </w:pPr>
      <w:r>
        <w:rPr>
          <w:lang w:val="en-US"/>
        </w:rPr>
        <w:t>Поленц Э.А., Рябицев В.К., Алексеева Н.С., Тюлькин Ю.А. Плодовитость воробьиных птиц в тундре Ямала // Актуальные проблемы изучения и охраны птиц в Восточной Европе и Северной Азии. Материалы Международной конференции (XI Орнитологическая конференция). – Казань, 2001. – С. 495 – 496.</w:t>
      </w:r>
    </w:p>
    <w:p>
      <w:pPr>
        <w:pStyle w:val="Normal"/>
        <w:rPr>
          <w:rFonts w:eastAsia="MS Mincho;Arial Unicode MS"/>
        </w:rPr>
      </w:pPr>
      <w:r>
        <w:rPr>
          <w:rFonts w:eastAsia="MS Mincho;Arial Unicode MS"/>
        </w:rPr>
        <w:t>Поливанов В. М., Поливанова Н. Н., Бершицкая Т. В. 2003. О гнездовых участках у птиц // Рус. орнитол. ж. Экспресс-вып. - № 244. - 2003. - т.12. - С. 1299-1305. Ключевые слова: птицы; гнездовый участок; определение термина; элемент индивидуального участка. Гнездовой участок (ГУ) птиц - территория среди заселенного видом биотопа, обладающая комплексом условий, необходимых для постройки гнезда. В репродуктивный период ГУ один из элементов общего индивидуального участка, в состав к-рого также входят охраняемый и кормовой; у ряда видов охраняемые территории отсутствуют. В одних случаях все элементы индивидуального участка территориально совпадают, полностью или частично, и образуют единое целое; др. - занимаемые ими территории резко различны. ГУ, как комплекс условий, необходимых каждому виду для гнездования, существуют независимо от их заселенности; по тем или иным причинам они могут пустовать, но потенциально всегда могут быть заселены; наоборот, вне их птицы гнездиться не могут. В относительно константных условиях ГУ могут существовать длительное время и несколько лет подряд заселяться одной и той же или разными парами; там, где сукцессионные процессы идут быстро, ГУ разрушаются и через короткий срок исчезают, но в ряде случаев возникают на новом месте. Эврибионтные виды при выборе ГУ проявляют широкую, но не безграничную экол. пластичность; стенобионтные виды обычно заселяют более специфичные ГУ; между крайними вариантами существуют переходы. Необходимость определенных условий для гнездования связывает птиц с конкретными локальными территориями, обычно более узкими, чем занимаемые видом во внегнездовой период. Связи птиц с территориями обитания в период размножения (филопатрия) и "территориализм". - т.е. охрана гнездовых территорий - разные стороны экологии птиц, а их изучение - разные проблемы, и их не следует смешивать. Употребление термина "гнездовой участок" в смысле охраняемой территории вряд ли правомерно. Россия, Тебердинский гос. биосферный заповедник, Теберда. Библ. 17</w:t>
      </w:r>
    </w:p>
    <w:p>
      <w:pPr>
        <w:pStyle w:val="Normal"/>
        <w:rPr>
          <w:lang w:val="en-US"/>
        </w:rPr>
      </w:pPr>
      <w:r>
        <w:rPr>
          <w:rFonts w:eastAsia="Times New Roman"/>
          <w:lang w:val="en-US"/>
        </w:rPr>
        <w:t xml:space="preserve"> </w:t>
      </w:r>
      <w:r>
        <w:rPr>
          <w:rFonts w:eastAsia="MS Mincho;Arial Unicode MS"/>
          <w:lang w:val="en-US"/>
        </w:rPr>
        <w:t>Поливанов В. М., Поливанова Н. Н., Бершицкая Т. В. О гнездовых участках у птиц // Рус. орнитол. ж. Экспресс-вып. - № 244. - 2003, т.12. - С. 1299-1305. Ключевые слова: птицы; гнездовый участок; определение термина; элемент индивидуального участка. Гнездовой участок (ГУ) птиц - территория среди заселенного видом биотопа, обладающая комплексом условий, необходимых для постройки гнезда. В репродуктивный период ГУ один из элементов общего индивидуального участка, в состав к-рого также входят охраняемый и кормовой; у ряда видов охраняемые территории отсутствуют. В одних случаях все элементы индивидуального участка территориально совпадают, полностью или частично, и образуют единое целое; др. - занимаемые ими территории резко различны. ГУ, как комплекс условий, необходимых каждому виду для гнездования, существуют независимо от их заселенности; по тем или иным причинам они могут пустовать, но потенциально всегда могут быть заселены; наоборот, вне их птицы гнездиться не могут. В относительно константных условиях ГУ могут существовать длительное время и несколько лет подряд заселяться одной и той же или разными парами; там, где сукцессионные процессы идут быстро, ГУ разрушаются и через короткий срок исчезают, но в ряде случаев возникают на новом месте. Эврибионтные виды при выборе ГУ проявляют широкую, но не безграничную экол. пластичность; стенобионтные виды обычно заселяют более специфичные ГУ; между крайними вариантами существуют переходы. Необходимость определенных условий для гнездования связывает птиц с конкретными локальными территориями, обычно более узкими, чем занимаемые видом во внегнездовой период. Связи птиц с территориями обитания в период размножения (филопатрия) и "территориализм", т.е. охрана гнездовых территорий - разные стороны экологии птиц, а их изучение - разные проблемы, и их не следует смешивать. Употребление термина "гнездовой участок" в смысле охраняемой территории вряд ли правомерно. Россия, Тебердинский гос. биосферный заповедник, Теберда. Библ. 17</w:t>
      </w:r>
    </w:p>
    <w:p>
      <w:pPr>
        <w:pStyle w:val="Normal"/>
        <w:rPr>
          <w:rFonts w:eastAsia="MS Mincho;Arial Unicode MS"/>
        </w:rPr>
      </w:pPr>
      <w:r>
        <w:rPr>
          <w:rFonts w:eastAsia="MS Mincho;Arial Unicode MS"/>
        </w:rPr>
        <w:t xml:space="preserve">Поливанов В.М. 1978. Горы как экологическое препятствие во время миграции птиц (на при- мере Кавказа). Вторая Всесоюзная конференция по миграциям птиц. ч. 1. Алма-Ата. Наука каз. 1978. - С. 151-153. канюк, чёрный коршун-распр, мигр, биотоп. </w:t>
      </w:r>
    </w:p>
    <w:p>
      <w:pPr>
        <w:pStyle w:val="Normal"/>
        <w:rPr>
          <w:lang w:val="en-US"/>
        </w:rPr>
      </w:pPr>
      <w:r>
        <w:rPr>
          <w:lang w:val="en-US"/>
        </w:rPr>
        <w:t>Поливанов В.М. 1981. Экология птиц-дуплогнездников Приморья М.: Наука. - 172</w:t>
      </w:r>
      <w:r>
        <w:rPr/>
        <w:t xml:space="preserve"> с.</w:t>
      </w:r>
    </w:p>
    <w:p>
      <w:pPr>
        <w:pStyle w:val="Normal"/>
        <w:rPr>
          <w:rFonts w:eastAsia="MS Mincho;Arial Unicode MS"/>
        </w:rPr>
      </w:pPr>
      <w:r>
        <w:rPr>
          <w:rFonts w:eastAsia="MS Mincho;Arial Unicode MS"/>
        </w:rPr>
        <w:t xml:space="preserve">Поливанов В.М. 1981. Экология птиц-дуплогнездников Приморья. М. Наука. 1981. 169с. пустельга-распр, размн. амурский кобчик-распр, биотоп, размн, конкур, троф. чеглок-биотоп. осоед-конкур. малый перепелятник, чёрный коршун-распр. </w:t>
      </w:r>
    </w:p>
    <w:p>
      <w:pPr>
        <w:pStyle w:val="Normal"/>
        <w:rPr>
          <w:lang w:val="en-US"/>
        </w:rPr>
      </w:pPr>
      <w:r>
        <w:rPr>
          <w:lang w:val="en-US"/>
        </w:rPr>
        <w:t xml:space="preserve">ПОЛИВАНОВ В.М. К вопросу о внутри- и межконтинентальных связях перелетных птиц Дальнего Востока и Восточной Сибири // Трансконтинент. связи перелетных птиц и их роль в распростр. арбовирусов: Матер. 5-го симп. по изуч. роли перелетных птиц в распростр. арбовирусов.- Новосибирск: Наука, 1972.- С. 77-79. </w:t>
      </w:r>
    </w:p>
    <w:p>
      <w:pPr>
        <w:pStyle w:val="Normal"/>
        <w:rPr>
          <w:lang w:val="en-US"/>
        </w:rPr>
      </w:pPr>
      <w:r>
        <w:rPr>
          <w:lang w:val="en-US"/>
        </w:rPr>
        <w:t>ПОЛИВАНОВ В.М. К вопросу о системе миграций птиц Дальнего Востока и Восточной Сибири // Матер. 6-го симп. по изучению вирусов, экологически связанных с птицами.- Омск, 1971.- С. 44-45.</w:t>
      </w:r>
    </w:p>
    <w:p>
      <w:pPr>
        <w:pStyle w:val="Normal"/>
        <w:rPr>
          <w:lang w:val="en-US"/>
        </w:rPr>
      </w:pPr>
      <w:r>
        <w:rPr>
          <w:lang w:val="en-US"/>
        </w:rPr>
        <w:t xml:space="preserve">Поливанов В.М. Состояние орнитофауны Тебердинского заповедника и сопредельных территорий // Оценка экол. состояния горн. и предгорн. экосистем Кавказа N 3, 2000, C. 200-204. Ключевые слова: авифауна; Тебердинский заповедник; аннотированный список. </w:t>
      </w:r>
    </w:p>
    <w:p>
      <w:pPr>
        <w:pStyle w:val="Normal"/>
        <w:ind w:firstLine="539"/>
        <w:rPr>
          <w:lang w:val="en-US"/>
        </w:rPr>
      </w:pPr>
      <w:r>
        <w:rPr>
          <w:lang w:val="en-US"/>
        </w:rPr>
        <w:t xml:space="preserve">Поливанов В.М., Бершицкая Т.В. 2006. Некоторые соображения по поводу эволюции гнездостроения у птиц // Биологическое и ландшафтное разнообразие Северного Кавказа и особо охраняемых природных территорий, 2006. - С. 84-90. - М.; Ставрополь. Ключевые слова: птицы; гнездостроение; эволюция. Как развивалось гнездостроение у птиц не совсем ясно и во многом гипотетично. Можно определенно говорить о том, что эволюция гнезд шла параллельно с эволюцией строящих их птиц, происходила самостоятельно в каждом отряде и была тесно связана с экологией каждого вида. Поэтому в современный период в разных отрядах много конвергентных форм гнездования. По всей вероятности эволюция гнездостроения изначально пошла по двум путям: закрытому и открытому. В первом случае постепенно использовали все более сложные укрытия, во втором усложнялась конструкции гнезда и его маскировка. В связи с приспособлением к конкретным условиям существования возникли вторичные переходы между различными формами гнездования, которые осложняют восстановление картины эволюции гнездостроения у птиц и привели к весьма разнообразному гнездованию современных пернатых. Библ. 46. </w:t>
      </w:r>
    </w:p>
    <w:p>
      <w:pPr>
        <w:pStyle w:val="Normal"/>
        <w:rPr/>
      </w:pPr>
      <w:r>
        <w:rPr/>
        <w:t>Поливанов В.М., Витович О.А., Ткаченко И.В. 2000. Птицы Скалистого хребта // Птицы различных ландшафтов России, их экология и охрана: Труды Тебердинского госзаповедника. - Вып. 18. - Ставрополь. - С. 101-129.</w:t>
      </w:r>
    </w:p>
    <w:p>
      <w:pPr>
        <w:pStyle w:val="Normal"/>
        <w:rPr>
          <w:rFonts w:eastAsia="MS Mincho;Arial Unicode MS"/>
        </w:rPr>
      </w:pPr>
      <w:r>
        <w:rPr>
          <w:rFonts w:eastAsia="MS Mincho;Arial Unicode MS"/>
        </w:rPr>
        <w:t xml:space="preserve">Поливанов В.М., Поливанова Н. Н., Витович О.А. 1985. Видимый пролет птиц через Тебердинский заповедник. Птицы Северо-Западного Кавказа. М. ЦНИЛ. 1985. - С. 19-33. скопа, осоед, чёрный коршун, полевой лунь, степной лунь, болотный лунь, зимняк, канюк, степной орёл, малый подорлик, могильник, орлан-белохвост, стервятник, пустельга, кобчик, чеглок, сапсан-распр, мигр, числ. </w:t>
      </w:r>
    </w:p>
    <w:p>
      <w:pPr>
        <w:pStyle w:val="Normal"/>
        <w:rPr/>
      </w:pPr>
      <w:r>
        <w:rPr/>
        <w:t>Поливанов В.М., Поливанова Н.Н. 1979. Методы изучения птенцового питания насекомоядных птиц.// Экология гнездования птиц и методы ее изучения. Самарканд.-1979, с. 169-171.</w:t>
      </w:r>
    </w:p>
    <w:p>
      <w:pPr>
        <w:pStyle w:val="Normal"/>
        <w:rPr/>
      </w:pPr>
      <w:r>
        <w:rPr/>
        <w:t xml:space="preserve">Поливанов В.М., Поливанова Н.Н. 1979. Методы изучения птенцового питания насекомоядных птиц // Экология гнездования птиц и методы ее изучения. Самарканд.-1979. - С. 169-171. </w:t>
      </w:r>
    </w:p>
    <w:p>
      <w:pPr>
        <w:pStyle w:val="Normal"/>
        <w:rPr/>
      </w:pPr>
      <w:r>
        <w:rPr/>
        <w:t xml:space="preserve">Поливанов В.М., Поливанова Н.Н. 1998. Об экологии горного конька </w:t>
      </w:r>
      <w:r>
        <w:rPr>
          <w:i/>
          <w:lang w:val="en-US"/>
        </w:rPr>
        <w:t>Anthus</w:t>
      </w:r>
      <w:r>
        <w:rPr>
          <w:i/>
        </w:rPr>
        <w:t xml:space="preserve"> </w:t>
      </w:r>
      <w:r>
        <w:rPr>
          <w:i/>
          <w:lang w:val="en-US"/>
        </w:rPr>
        <w:t>spinoletta</w:t>
      </w:r>
      <w:r>
        <w:rPr>
          <w:i/>
        </w:rPr>
        <w:t xml:space="preserve"> </w:t>
      </w:r>
      <w:r>
        <w:rPr>
          <w:i/>
          <w:lang w:val="en-US"/>
        </w:rPr>
        <w:t>coutellii</w:t>
      </w:r>
      <w:r>
        <w:rPr>
          <w:i/>
        </w:rPr>
        <w:t xml:space="preserve"> </w:t>
      </w:r>
      <w:r>
        <w:rPr>
          <w:lang w:val="en-US"/>
        </w:rPr>
        <w:t>Audouin</w:t>
      </w:r>
      <w:r>
        <w:rPr/>
        <w:t xml:space="preserve"> на Северном Кавказе // </w:t>
      </w:r>
      <w:r>
        <w:rPr>
          <w:i/>
        </w:rPr>
        <w:t>Рус. орнитол. журн</w:t>
      </w:r>
      <w:r>
        <w:rPr/>
        <w:t>. 7. - 49. - С. 3-10.</w:t>
      </w:r>
    </w:p>
    <w:p>
      <w:pPr>
        <w:pStyle w:val="Normal"/>
        <w:rPr/>
      </w:pPr>
      <w:r>
        <w:rPr>
          <w:lang w:val="en-US"/>
        </w:rPr>
        <w:t xml:space="preserve">Поливанов В.М., Поливанова Н.Н. 1998. Об экологии горного конька </w:t>
      </w:r>
      <w:r>
        <w:rPr>
          <w:i/>
          <w:lang w:val="en-US"/>
        </w:rPr>
        <w:t xml:space="preserve">Anthus spinoletta coutellii </w:t>
      </w:r>
      <w:r>
        <w:rPr>
          <w:lang w:val="en-US"/>
        </w:rPr>
        <w:t xml:space="preserve">Audouin на Северном Кавказе // </w:t>
      </w:r>
      <w:r>
        <w:rPr>
          <w:i/>
          <w:lang w:val="en-US"/>
        </w:rPr>
        <w:t>Рус. орнитол. журн</w:t>
      </w:r>
      <w:r>
        <w:rPr>
          <w:lang w:val="en-US"/>
        </w:rPr>
        <w:t>. 7 (49): 3-10.</w:t>
      </w:r>
    </w:p>
    <w:p>
      <w:pPr>
        <w:pStyle w:val="Normal"/>
        <w:rPr/>
      </w:pPr>
      <w:r>
        <w:rPr>
          <w:lang w:val="en-US"/>
        </w:rPr>
        <w:t xml:space="preserve">Поливанов В.М., Поливанова Н.Н. 2004. Черноголовый (рыжегрудый) поползень </w:t>
      </w:r>
      <w:r>
        <w:rPr>
          <w:i/>
          <w:lang w:val="en-US"/>
        </w:rPr>
        <w:t>Sitta krueperi</w:t>
      </w:r>
      <w:r>
        <w:rPr>
          <w:lang w:val="en-US"/>
        </w:rPr>
        <w:t xml:space="preserve"> на Кавказе // </w:t>
      </w:r>
      <w:r>
        <w:rPr>
          <w:i/>
          <w:lang w:val="en-US"/>
        </w:rPr>
        <w:t>Рус. орнитол. журн</w:t>
      </w:r>
      <w:r>
        <w:rPr>
          <w:lang w:val="en-US"/>
        </w:rPr>
        <w:t>. 13 (260): 430-431.</w:t>
      </w:r>
    </w:p>
    <w:p>
      <w:pPr>
        <w:pStyle w:val="Normal"/>
        <w:rPr/>
      </w:pPr>
      <w:r>
        <w:rPr/>
        <w:t xml:space="preserve">Поливанов В.М., Поливанова Н.Н. 2004. Черноголовый. - рыжегрудый) поползень </w:t>
      </w:r>
      <w:r>
        <w:rPr>
          <w:i/>
          <w:lang w:val="en-US"/>
        </w:rPr>
        <w:t>Sitta</w:t>
      </w:r>
      <w:r>
        <w:rPr>
          <w:i/>
        </w:rPr>
        <w:t xml:space="preserve"> </w:t>
      </w:r>
      <w:r>
        <w:rPr>
          <w:i/>
          <w:lang w:val="en-US"/>
        </w:rPr>
        <w:t>krueperi</w:t>
      </w:r>
      <w:r>
        <w:rPr/>
        <w:t xml:space="preserve"> на Кавказе // </w:t>
      </w:r>
      <w:r>
        <w:rPr>
          <w:i/>
        </w:rPr>
        <w:t>Рус. орнитол. журн</w:t>
      </w:r>
      <w:r>
        <w:rPr/>
        <w:t>. 13. - 260. - С. 430-431.</w:t>
      </w:r>
    </w:p>
    <w:p>
      <w:pPr>
        <w:pStyle w:val="Normal"/>
        <w:rPr/>
      </w:pPr>
      <w:r>
        <w:rPr/>
        <w:t xml:space="preserve">Поливанов В.М., Поливанова Н.Н. 2006. К экологии кавказской горихвостки-чернушки </w:t>
      </w:r>
      <w:r>
        <w:rPr>
          <w:i/>
          <w:lang w:val="en-US"/>
        </w:rPr>
        <w:t>Phoenicurus</w:t>
      </w:r>
      <w:r>
        <w:rPr>
          <w:i/>
        </w:rPr>
        <w:t xml:space="preserve"> </w:t>
      </w:r>
      <w:r>
        <w:rPr>
          <w:i/>
          <w:lang w:val="en-US"/>
        </w:rPr>
        <w:t>ochruros</w:t>
      </w:r>
      <w:r>
        <w:rPr>
          <w:i/>
        </w:rPr>
        <w:t xml:space="preserve"> </w:t>
      </w:r>
      <w:r>
        <w:rPr>
          <w:i/>
          <w:lang w:val="en-US"/>
        </w:rPr>
        <w:t>ochruros</w:t>
      </w:r>
      <w:r>
        <w:rPr/>
        <w:t xml:space="preserve"> // </w:t>
      </w:r>
      <w:r>
        <w:rPr>
          <w:i/>
        </w:rPr>
        <w:t>Рус. орнитол. журн</w:t>
      </w:r>
      <w:r>
        <w:rPr/>
        <w:t xml:space="preserve">. 15. - 319. - С. 498-501 </w:t>
      </w:r>
      <w:r>
        <w:rPr>
          <w:lang w:val="en-US"/>
        </w:rPr>
        <w:t>[</w:t>
      </w:r>
      <w:r>
        <w:rPr/>
        <w:t>1997</w:t>
      </w:r>
      <w:r>
        <w:rPr>
          <w:lang w:val="en-US"/>
        </w:rPr>
        <w:t>].</w:t>
      </w:r>
    </w:p>
    <w:p>
      <w:pPr>
        <w:pStyle w:val="Normal"/>
        <w:ind w:firstLine="539"/>
        <w:rPr>
          <w:lang w:val="en-US"/>
        </w:rPr>
      </w:pPr>
      <w:r>
        <w:rPr>
          <w:lang w:val="en-US"/>
        </w:rPr>
        <w:t xml:space="preserve">Поливанов В.М., Поливанова Н.Н. 2006. Орнитологические исследования в Тебердинском заповеднике за 70-летний период (1936-2006) // Тебердинский заповедник. Природоохранная и научная деятельность (1936-2006), 2006. - С. 304-325. - Кисловодск. Ключевые слова: заповедники; Тебердинский заповедник; научные исследования; онитологические исследования; Россия. За время существования Тебердинского заповедника орнитологи проделали большую работу. В первые годы его организации орнитологические исследования проводились зоологами заповедника, а также сторонними специалистами. Интенсивное изучение в нем авиафауны началось с 1958 г., когда в заповеднике стал работать орнитолог В. И. Ткаченко. Наибольший расцвет орнитологических исследований проходил с 1976 по 1992 г. включительно. В это время в Тебердинском заповеднике работали О. Л. Витович, В. М. и Н. Н. Поливановы и И. В. Ткаченко. С 1993 г., когда были сняты темы, авифаунистические исследования ведутся в рамках Летописи природы. За весь период существования Тебердинского государственного заповедника орнитологии: завершили описание авифауны Тебердинского заповедника и опубликовали аннотированные списки. Список птиц незначительно может пополниться лишь за счет редкозалетных видов; исследовали экологию высокогорных куриных птиц; исследовали экологию дневных хищных птиц и некоторых видов сов; исследовали экологию мелких видов птиц; выяснили структуру летнего населения птиц лесного и частично горно-лугового поясов; исследовали питание лесных птиц и на этих материалах дали оценку лесохозяйственного значения насекомоядных птиц; исследовали миграции птиц через Тебердинский заповедник и выяснили особенности перелетов птиц через горы; дали оценку антропогенного влияния на авиафауну заповедника; разработали дифференцированный подход к охране птиц; руководя Северокавказской орнитологической группой, орнитологии Тебердинского заповедника способствовали широкому развитию авифаунистических исследований почти по всему Северному Кавказу; на основании проведенных исследований орнитологами заповедника осуществлен ряд теоретических разработок и практических рекомендаций. Библ. 65. </w:t>
      </w:r>
    </w:p>
    <w:p>
      <w:pPr>
        <w:pStyle w:val="Normal"/>
        <w:rPr>
          <w:lang w:val="en-US"/>
        </w:rPr>
      </w:pPr>
      <w:r>
        <w:rPr>
          <w:lang w:val="en-US"/>
        </w:rPr>
        <w:t xml:space="preserve">Поливанов В.М., Поливанова Н.Н. Об экологии горного конька Anthus spinoletta coutellii Audouin на Северном Кавказе // Рус. орнитол. ж. Экспресс-вып. N 49, 1998, С. 3-10. Ключевые слова: коньки; Anthus spinoletta coutellii (Aves); распространение; характер пребывания; биотопическое распределение; численность; Тебердинский зап-к; Сев. Кавказ. Материал собран в Тебердинском зап-ке и его окрестностях с 1976 по 1998 гг. Длина маршрутов количественных учетов составила 50 км при ширине учетной ленты 100 м. Проведено 55 учетов на радиальных площадках площадью 1 га. Описано 25 гнезд. Собрано 100 проб корма, изъятых у гнездовых птенцов. Описываются экологические особенности горного конька (Anthus spinoletta coutellii): распространение, характер пребывания, биотопическое распределение, численность, линька. Россия, Тебердинский гос. зап-к, Теберда, Карачаево-Черкесская республика. Табл. 3. Библ. 17. </w:t>
      </w:r>
    </w:p>
    <w:p>
      <w:pPr>
        <w:pStyle w:val="Normal"/>
        <w:rPr>
          <w:lang w:val="en-US"/>
        </w:rPr>
      </w:pPr>
      <w:r>
        <w:rPr>
          <w:lang w:val="en-US"/>
        </w:rPr>
        <w:t>Поливанов В.М., Поливанова Н.Н. Экология лесных птиц северных макросклонов Северо-Западного Кавказа // Орнитологические исследования на Северо-Западном Кавказе. - Ставрополь: Кн. изд-во, 1986. - Вып. 10. - С. 11-164.</w:t>
      </w:r>
    </w:p>
    <w:p>
      <w:pPr>
        <w:pStyle w:val="Normal"/>
        <w:rPr/>
      </w:pPr>
      <w:r>
        <w:rPr/>
        <w:t xml:space="preserve">Поливанов В.М., Поливанова Н.Н., Бершицкая Т.В. 2003. О гнездовых участках птиц // </w:t>
      </w:r>
      <w:r>
        <w:rPr>
          <w:i/>
        </w:rPr>
        <w:t>Рус. орнитол. журн</w:t>
      </w:r>
      <w:r>
        <w:rPr/>
        <w:t>. 12. - 244. - С. 1299-1305.</w:t>
      </w:r>
    </w:p>
    <w:p>
      <w:pPr>
        <w:pStyle w:val="Normal"/>
        <w:rPr/>
      </w:pPr>
      <w:r>
        <w:rPr>
          <w:lang w:val="en-US"/>
        </w:rPr>
        <w:t xml:space="preserve">Поливанов В.М., Поливанова Н.Н., Бершицкая Т.В. 2003. О гнездовых участках птиц // </w:t>
      </w:r>
      <w:r>
        <w:rPr>
          <w:i/>
          <w:lang w:val="en-US"/>
        </w:rPr>
        <w:t>Рус. орнитол. журн</w:t>
      </w:r>
      <w:r>
        <w:rPr>
          <w:lang w:val="en-US"/>
        </w:rPr>
        <w:t>. 12 (244): 1299-1305.</w:t>
      </w:r>
    </w:p>
    <w:p>
      <w:pPr>
        <w:pStyle w:val="Normal"/>
        <w:rPr/>
      </w:pPr>
      <w:r>
        <w:rPr/>
        <w:t xml:space="preserve">Поливанов В.М., Тельпов В.А. 1998. Белозобый дрозд </w:t>
      </w:r>
      <w:r>
        <w:rPr>
          <w:i/>
          <w:lang w:val="en-US"/>
        </w:rPr>
        <w:t>Turdus</w:t>
      </w:r>
      <w:r>
        <w:rPr>
          <w:i/>
        </w:rPr>
        <w:t xml:space="preserve"> </w:t>
      </w:r>
      <w:r>
        <w:rPr>
          <w:i/>
          <w:lang w:val="en-US"/>
        </w:rPr>
        <w:t>torquatus</w:t>
      </w:r>
      <w:r>
        <w:rPr>
          <w:i/>
        </w:rPr>
        <w:t xml:space="preserve"> </w:t>
      </w:r>
      <w:r>
        <w:rPr>
          <w:i/>
          <w:lang w:val="en-US"/>
        </w:rPr>
        <w:t>amicorum</w:t>
      </w:r>
      <w:r>
        <w:rPr>
          <w:i/>
        </w:rPr>
        <w:t xml:space="preserve"> </w:t>
      </w:r>
      <w:r>
        <w:rPr>
          <w:lang w:val="en-US"/>
        </w:rPr>
        <w:t>Hartert</w:t>
      </w:r>
      <w:r>
        <w:rPr/>
        <w:t xml:space="preserve"> на Северном Кавказе // </w:t>
      </w:r>
      <w:r>
        <w:rPr>
          <w:i/>
        </w:rPr>
        <w:t>Рус. орнитол. журн</w:t>
      </w:r>
      <w:r>
        <w:rPr/>
        <w:t>. 7. - 42. - С. 17-21.</w:t>
      </w:r>
    </w:p>
    <w:p>
      <w:pPr>
        <w:pStyle w:val="Normal"/>
        <w:rPr/>
      </w:pPr>
      <w:r>
        <w:rPr>
          <w:lang w:val="en-US"/>
        </w:rPr>
        <w:t xml:space="preserve">Поливанов В.М., Тельпов В.А. 1998. Белозобый дрозд </w:t>
      </w:r>
      <w:r>
        <w:rPr>
          <w:i/>
          <w:lang w:val="en-US"/>
        </w:rPr>
        <w:t xml:space="preserve">Turdus torquatus amicorum </w:t>
      </w:r>
      <w:r>
        <w:rPr>
          <w:lang w:val="en-US"/>
        </w:rPr>
        <w:t xml:space="preserve">Hartert на Северном Кавказе // </w:t>
      </w:r>
      <w:r>
        <w:rPr>
          <w:i/>
          <w:lang w:val="en-US"/>
        </w:rPr>
        <w:t>Рус. орнитол. журн</w:t>
      </w:r>
      <w:r>
        <w:rPr>
          <w:lang w:val="en-US"/>
        </w:rPr>
        <w:t>. 7 (42): 17-21.</w:t>
      </w:r>
    </w:p>
    <w:p>
      <w:pPr>
        <w:pStyle w:val="Normal"/>
        <w:rPr>
          <w:lang w:val="en-US"/>
        </w:rPr>
      </w:pPr>
      <w:r>
        <w:rPr>
          <w:lang w:val="en-US"/>
        </w:rPr>
        <w:t xml:space="preserve">Поливанов В.М., Тельпов В.А. Белозобый дрозд Turdus torquatus amicorum Hartert на Северном Кавказе // Рус. орнитол. ж. Экспресс-вып. N 42, 1998.- С. 17-21. Ключевые слова: дрозды; Turdus torquatus (Aves); распространение; экологические особенности; Сев. Кавказ; Тебердинский зап-к. Материал собран в Тебердинском зап-ке и в окр. Кисловодска в 1976-1997 гг. Описано 40 гнезд, проведено 52 учета. Приведены данные о распространении (сев. макросклоны Главного Кавказского хр., местами предгорья), характере пребывания (гнездование, на зиму улетают), биотопическом распределении (от верхней части пихтовых лесов до нижней части субальпийских лугов), численности (обычный вид; плотность населения 8-20 экз/км{2}), гнездовании (фенология, расположение и постройка гнезд, описание яиц, птенцов выкармливают дождевыми червями, после гнездования питаются плодами рябины, черники, можжевельника). Табл. 1. Библ. 8. </w:t>
      </w:r>
    </w:p>
    <w:p>
      <w:pPr>
        <w:pStyle w:val="Normal"/>
        <w:rPr/>
      </w:pPr>
      <w:r>
        <w:rPr/>
        <w:t xml:space="preserve">Поливанов В.М., Ткаченко И.В., Поливанова Н.Н. 2001. Необычный массовый залёт белых аистов </w:t>
      </w:r>
      <w:r>
        <w:rPr>
          <w:i/>
        </w:rPr>
        <w:t>Ciconia ciconia</w:t>
      </w:r>
      <w:r>
        <w:rPr/>
        <w:t xml:space="preserve"> в долину реки Теберды // </w:t>
      </w:r>
      <w:r>
        <w:rPr>
          <w:i/>
        </w:rPr>
        <w:t>Рус. орнитол. журн</w:t>
      </w:r>
      <w:r>
        <w:rPr/>
        <w:t>. 10. - 130. - С. 73-75.</w:t>
      </w:r>
    </w:p>
    <w:p>
      <w:pPr>
        <w:pStyle w:val="Normal"/>
        <w:rPr/>
      </w:pPr>
      <w:r>
        <w:rPr>
          <w:lang w:val="en-US"/>
        </w:rPr>
        <w:t xml:space="preserve">Поливанов В.М., Ткаченко И.В., Поливанова Н.Н. 2001. Необычный массовый залет белых аистов </w:t>
      </w:r>
      <w:r>
        <w:rPr>
          <w:i/>
          <w:lang w:val="en-US"/>
        </w:rPr>
        <w:t>Ciconia ciconia</w:t>
      </w:r>
      <w:r>
        <w:rPr>
          <w:lang w:val="en-US"/>
        </w:rPr>
        <w:t xml:space="preserve"> в долину реки Теберды // Рус. орнитол. ж. Экспресс-вып. N 130, 2001, - С. 73-75. Ключевые слова: аисты; Ciconia ciconia (Aves); массовый залет; долина р. Теберды; Кавказ. </w:t>
      </w:r>
    </w:p>
    <w:p>
      <w:pPr>
        <w:pStyle w:val="Normal"/>
        <w:rPr>
          <w:lang w:val="en-US"/>
        </w:rPr>
      </w:pPr>
      <w:r>
        <w:rPr>
          <w:lang w:val="en-US"/>
        </w:rPr>
        <w:t>Поливанова Н.Н. 1997. Географические особенности экологии и охраны птиц в заповедниках Дальнего Востока, Центральной России и Кавказа Ставрополь.: СГУ 76</w:t>
      </w:r>
      <w:r>
        <w:rPr/>
        <w:t xml:space="preserve"> с.</w:t>
      </w:r>
    </w:p>
    <w:p>
      <w:pPr>
        <w:pStyle w:val="Normal"/>
        <w:rPr>
          <w:lang w:val="en-US"/>
        </w:rPr>
      </w:pPr>
      <w:r>
        <w:rPr>
          <w:lang w:val="en-US"/>
        </w:rPr>
        <w:t xml:space="preserve">Поливанова Н.Н. Миграции серых цапель, гнездящихся в Забайкалье и на Дальнем Востоке (СССР) // Миграции птиц Восточной Европы и Северной Азии: Гагарообразные – аистообразные.- М.: Наука, 1978.- С. 203-206. </w:t>
      </w:r>
    </w:p>
    <w:p>
      <w:pPr>
        <w:pStyle w:val="Normal"/>
        <w:rPr>
          <w:rFonts w:eastAsia="MS Mincho;Arial Unicode MS"/>
        </w:rPr>
      </w:pPr>
      <w:r>
        <w:rPr>
          <w:rFonts w:eastAsia="MS Mincho;Arial Unicode MS"/>
        </w:rPr>
        <w:t xml:space="preserve">Поливанова Н.Н., Глущенко Ю.Н. 1977. Новые данные о некоторых редких и малочисленных птицах Приморья. VII Всесоюзная орнитологическая конференция ч. 1. Киев. Наукова думка. 1977. - С. 95-96. чёрный гриф, большой подорлик-распр. </w:t>
      </w:r>
    </w:p>
    <w:p>
      <w:pPr>
        <w:pStyle w:val="Normal"/>
        <w:rPr/>
      </w:pPr>
      <w:r>
        <w:rPr/>
        <w:t xml:space="preserve">Поливанова Н.Н., Глущенко Ю.Н. 2009. О гнездовании ходулочника </w:t>
      </w:r>
      <w:r>
        <w:rPr>
          <w:i/>
          <w:lang w:val="en-US"/>
        </w:rPr>
        <w:t>Himantopus himantopus</w:t>
      </w:r>
      <w:r>
        <w:rPr>
          <w:lang w:val="en-US"/>
        </w:rPr>
        <w:t xml:space="preserve"> </w:t>
      </w:r>
      <w:r>
        <w:rPr/>
        <w:t xml:space="preserve">на озере Ханка </w:t>
      </w:r>
      <w:r>
        <w:rPr>
          <w:spacing w:val="-2"/>
        </w:rPr>
        <w:t xml:space="preserve">// </w:t>
      </w:r>
      <w:r>
        <w:rPr>
          <w:i/>
          <w:spacing w:val="-2"/>
        </w:rPr>
        <w:t>Рус. орнитол. журн</w:t>
      </w:r>
      <w:r>
        <w:rPr>
          <w:spacing w:val="-2"/>
        </w:rPr>
        <w:t xml:space="preserve">. 18. - 518. - С. </w:t>
      </w:r>
      <w:r>
        <w:rPr/>
        <w:t xml:space="preserve">1787-1789 </w:t>
      </w:r>
      <w:r>
        <w:rPr>
          <w:lang w:val="en-US"/>
        </w:rPr>
        <w:t>[</w:t>
      </w:r>
      <w:r>
        <w:rPr/>
        <w:t>1979</w:t>
      </w:r>
      <w:r>
        <w:rPr>
          <w:lang w:val="en-US"/>
        </w:rPr>
        <w:t>].</w:t>
      </w:r>
    </w:p>
    <w:p>
      <w:pPr>
        <w:pStyle w:val="Normal"/>
        <w:rPr/>
      </w:pPr>
      <w:r>
        <w:rPr/>
        <w:t xml:space="preserve">Поливанова Н.Н., Поливанов В.М. 2007. Особенности гнездовой биологии длиннохвостого снегиря </w:t>
      </w:r>
      <w:r>
        <w:rPr>
          <w:i/>
          <w:lang w:val="en-US"/>
        </w:rPr>
        <w:t>Uragus</w:t>
      </w:r>
      <w:r>
        <w:rPr>
          <w:i/>
        </w:rPr>
        <w:t xml:space="preserve"> </w:t>
      </w:r>
      <w:r>
        <w:rPr>
          <w:i/>
          <w:lang w:val="en-US"/>
        </w:rPr>
        <w:t>sibiricus</w:t>
      </w:r>
      <w:r>
        <w:rPr/>
        <w:t xml:space="preserve"> </w:t>
      </w:r>
      <w:r>
        <w:rPr>
          <w:spacing w:val="-2"/>
        </w:rPr>
        <w:t xml:space="preserve">// </w:t>
      </w:r>
      <w:r>
        <w:rPr>
          <w:i/>
          <w:spacing w:val="-2"/>
        </w:rPr>
        <w:t>Рус. орнитол. журн</w:t>
      </w:r>
      <w:r>
        <w:rPr>
          <w:spacing w:val="-2"/>
        </w:rPr>
        <w:t xml:space="preserve">. 16. - 388. - С. </w:t>
      </w:r>
      <w:r>
        <w:rPr/>
        <w:t xml:space="preserve">1561-1564 </w:t>
      </w:r>
      <w:r>
        <w:rPr>
          <w:lang w:val="en-US"/>
        </w:rPr>
        <w:t>[</w:t>
      </w:r>
      <w:r>
        <w:rPr/>
        <w:t>1976</w:t>
      </w:r>
      <w:r>
        <w:rPr>
          <w:lang w:val="en-US"/>
        </w:rPr>
        <w:t>].</w:t>
      </w:r>
    </w:p>
    <w:p>
      <w:pPr>
        <w:pStyle w:val="Normal"/>
        <w:rPr/>
      </w:pPr>
      <w:r>
        <w:rPr/>
        <w:t xml:space="preserve">Поливанова Н.Н., Поливанов В.М., Шибнев Ю.Б. 2009. К биологии тростникового ополовника </w:t>
      </w:r>
      <w:r>
        <w:rPr>
          <w:i/>
          <w:lang w:val="en-US"/>
        </w:rPr>
        <w:t>Paradoxornis</w:t>
      </w:r>
      <w:r>
        <w:rPr>
          <w:i/>
        </w:rPr>
        <w:t xml:space="preserve"> </w:t>
      </w:r>
      <w:r>
        <w:rPr>
          <w:i/>
          <w:lang w:val="en-US"/>
        </w:rPr>
        <w:t>heudei</w:t>
      </w:r>
      <w:r>
        <w:rPr>
          <w:i/>
        </w:rPr>
        <w:t xml:space="preserve"> </w:t>
      </w:r>
      <w:r>
        <w:rPr>
          <w:i/>
          <w:lang w:val="en-US"/>
        </w:rPr>
        <w:t>polivanovi</w:t>
      </w:r>
      <w:r>
        <w:rPr/>
        <w:t xml:space="preserve"> </w:t>
      </w:r>
      <w:r>
        <w:rPr>
          <w:spacing w:val="-2"/>
        </w:rPr>
        <w:t xml:space="preserve">// </w:t>
      </w:r>
      <w:r>
        <w:rPr>
          <w:i/>
          <w:spacing w:val="-2"/>
        </w:rPr>
        <w:t>Рус. орнитол. журн</w:t>
      </w:r>
      <w:r>
        <w:rPr>
          <w:spacing w:val="-2"/>
        </w:rPr>
        <w:t xml:space="preserve">. 18. - 460. - С. 119-131 </w:t>
      </w:r>
      <w:r>
        <w:rPr>
          <w:spacing w:val="-2"/>
          <w:lang w:val="en-US"/>
        </w:rPr>
        <w:t>[</w:t>
      </w:r>
      <w:r>
        <w:rPr>
          <w:spacing w:val="-2"/>
        </w:rPr>
        <w:t>1980</w:t>
      </w:r>
      <w:r>
        <w:rPr>
          <w:spacing w:val="-2"/>
          <w:lang w:val="en-US"/>
        </w:rPr>
        <w:t>].</w:t>
      </w:r>
    </w:p>
    <w:p>
      <w:pPr>
        <w:pStyle w:val="Normal"/>
        <w:rPr>
          <w:rFonts w:eastAsia="MS Mincho;Arial Unicode MS"/>
        </w:rPr>
      </w:pPr>
      <w:r>
        <w:rPr>
          <w:rFonts w:eastAsia="MS Mincho;Arial Unicode MS"/>
        </w:rPr>
        <w:t xml:space="preserve">Полищук И.К. 1984. К экологии степного орла в Аскании-Нова. Проблемы охраны генофонда и управления экосистемами в заповедни- ках степной и пустынной зон. М. 1984. - С. 170-171. степной орёл-распр, исчезн, антр. факт, троф. </w:t>
      </w:r>
    </w:p>
    <w:p>
      <w:pPr>
        <w:pStyle w:val="Normal"/>
        <w:rPr>
          <w:lang w:val="en-US"/>
        </w:rPr>
      </w:pPr>
      <w:r>
        <w:rPr>
          <w:lang w:val="en-US"/>
        </w:rPr>
        <w:t>Положенцев П.А., Кнорре Е.П. О лесохозяйственном значении большого пестрого дятла для Бузулукского бора // Материалы по изучению природы Среднего Поволжья. 1935. Вып. 1. С. 37-60.</w:t>
      </w:r>
    </w:p>
    <w:p>
      <w:pPr>
        <w:pStyle w:val="Normal"/>
        <w:rPr>
          <w:lang w:val="en-US"/>
        </w:rPr>
      </w:pPr>
      <w:r>
        <w:rPr>
          <w:lang w:val="en-US"/>
        </w:rPr>
        <w:t>Полозов С. 2001. Фасциатус. М.: Армада-пресс. – 480 с.</w:t>
      </w:r>
    </w:p>
    <w:p>
      <w:pPr>
        <w:pStyle w:val="Normal"/>
        <w:rPr>
          <w:rFonts w:eastAsia="MS Mincho;Arial Unicode MS"/>
        </w:rPr>
      </w:pPr>
      <w:r>
        <w:rPr>
          <w:rFonts w:eastAsia="MS Mincho;Arial Unicode MS"/>
        </w:rPr>
        <w:t xml:space="preserve">Полозов С. А. 1978. Материалы по летне-осенней авифауне севера Вологодской области // Фауна и экология позвоночных животных. М. 1978. - С. 42-58. скопа-распр, числ, биотоп, антр. факт. чёрный коршун-распр, числ, биотоп. полевой лунь-биотоп, распр. тетеревятник-распр, числ, биотоп. перепелятник-числ, биотоп, распр, троф. канюк-распр, числ, биотоп, размн. большой подорлик-распр, биотоп. орлан-белохвост-распр, числ, биотоп. чеглок-распр, числ, биотоп, размн. дербник-распр, числ, биотоп. кобчик-распр. пустельга-распр, числ, биотоп. </w:t>
      </w:r>
    </w:p>
    <w:p>
      <w:pPr>
        <w:pStyle w:val="Normal"/>
        <w:rPr>
          <w:rFonts w:eastAsia="MS Mincho;Arial Unicode MS"/>
        </w:rPr>
      </w:pPr>
      <w:r>
        <w:rPr>
          <w:rFonts w:eastAsia="MS Mincho;Arial Unicode MS"/>
        </w:rPr>
        <w:t xml:space="preserve">Полозов С.А. 1983. Соколообразные Западного Копетдага // Экология хищных птиц. - М. Наука. 1983. - С. 134-136. чёрный коршун-распр, биотоп. полевой лунь-распр. болотный лунь, перепелятник, туркестанский тювик-распр, биотоп. зимняк-распр, мигр. курганник-распр, биотоп, троф, числ. канюк-распр, биотоп. змееяд-распр. орёл-карлик-распр, биотоп, морфы. ястребиный орёл, могильник-распр, биотоп. беркут-распр, биотоп, размн, троф. бородач-распр, биотоп, размн. стервятник-распр, биотоп, размн, троф. чёрный гриф-распр, биотоп. белоголовый сип-распр, числ, размн, биотоп. балобан-распр, биотоп, троф, терр, размн. чеглок-распр, размн. степная пустельга-распр, размн, биотоп. пустельга-распр, числ, биотоп. </w:t>
      </w:r>
    </w:p>
    <w:p>
      <w:pPr>
        <w:pStyle w:val="Normal"/>
        <w:rPr>
          <w:rFonts w:eastAsia="MS Mincho;Arial Unicode MS"/>
        </w:rPr>
      </w:pPr>
      <w:r>
        <w:rPr>
          <w:rFonts w:eastAsia="MS Mincho;Arial Unicode MS"/>
        </w:rPr>
        <w:t xml:space="preserve">Полозов С.А. 1984. Предпосылки синантропизации кормовых связей врановых и хищных птиц в сельской местности // Экология, биоценотическое и хозяйственное значение врановых птиц. М. Наука. 1984. - С. 177-178. полевой лунь, болотный лунь, канюк, пустельга-распр, биотоп, троф. </w:t>
      </w:r>
    </w:p>
    <w:p>
      <w:pPr>
        <w:pStyle w:val="Normal"/>
        <w:rPr>
          <w:color w:val="000000"/>
        </w:rPr>
      </w:pPr>
      <w:r>
        <w:rPr/>
        <w:t>Полозов С.А. 1984. Предпосылки синантропизации кормовых связей врановых и хищных птиц в сельской местности // Экология, биоценотическое и хозяйственное значение врановых птиц. М.: 177 – 178.</w:t>
      </w:r>
    </w:p>
    <w:p>
      <w:pPr>
        <w:pStyle w:val="Normal"/>
        <w:rPr>
          <w:rFonts w:eastAsia="MS Mincho;Arial Unicode MS"/>
        </w:rPr>
      </w:pPr>
      <w:r>
        <w:rPr>
          <w:rFonts w:eastAsia="MS Mincho;Arial Unicode MS"/>
        </w:rPr>
        <w:t xml:space="preserve">Полозов С.А. 1984. Ястребиный орёл в Западной Туркмении // Проблемы региональной экологии животных в цикле зоологических дисциплин педвуза. ч. I. Витебск. Изд. ВГПИ. 1984. - С. 136-137. ястребиный орёл-распр, биотоп, син. р. </w:t>
      </w:r>
    </w:p>
    <w:p>
      <w:pPr>
        <w:pStyle w:val="Normal"/>
        <w:rPr/>
      </w:pPr>
      <w:r>
        <w:rPr/>
        <w:t xml:space="preserve">Полозов С.А. 2008. Гнездование ястребиного орла </w:t>
      </w:r>
      <w:r>
        <w:rPr>
          <w:i/>
          <w:lang w:val="en-US"/>
        </w:rPr>
        <w:t>Hieraaetus</w:t>
      </w:r>
      <w:r>
        <w:rPr>
          <w:i/>
        </w:rPr>
        <w:t xml:space="preserve"> </w:t>
      </w:r>
      <w:r>
        <w:rPr>
          <w:i/>
          <w:lang w:val="en-US"/>
        </w:rPr>
        <w:t>fasciatus</w:t>
      </w:r>
      <w:r>
        <w:rPr/>
        <w:t xml:space="preserve"> в СССР </w:t>
      </w:r>
      <w:r>
        <w:rPr>
          <w:spacing w:val="-2"/>
        </w:rPr>
        <w:t xml:space="preserve">// </w:t>
      </w:r>
      <w:r>
        <w:rPr>
          <w:i/>
          <w:spacing w:val="-2"/>
        </w:rPr>
        <w:t>Рус. орнитол. журн</w:t>
      </w:r>
      <w:r>
        <w:rPr>
          <w:spacing w:val="-2"/>
        </w:rPr>
        <w:t xml:space="preserve">. 17. - 397. - С. </w:t>
      </w:r>
      <w:r>
        <w:rPr/>
        <w:t xml:space="preserve">127-128 </w:t>
      </w:r>
      <w:r>
        <w:rPr>
          <w:lang w:val="en-US"/>
        </w:rPr>
        <w:t>[</w:t>
      </w:r>
      <w:r>
        <w:rPr/>
        <w:t>1986</w:t>
      </w:r>
      <w:r>
        <w:rPr>
          <w:lang w:val="en-US"/>
        </w:rPr>
        <w:t>].</w:t>
      </w:r>
    </w:p>
    <w:p>
      <w:pPr>
        <w:pStyle w:val="Normal"/>
        <w:rPr>
          <w:rFonts w:eastAsia="MS Mincho;Arial Unicode MS"/>
        </w:rPr>
      </w:pPr>
      <w:r>
        <w:rPr>
          <w:rFonts w:eastAsia="MS Mincho;Arial Unicode MS"/>
        </w:rPr>
        <w:t xml:space="preserve">Полозов С.А., Бурнашев С.И. 1983. Гнездование бородача в Юго-Западном Копетдаге // Охрана хищных птиц. - М. Наука. 1983. - С. 150-151. бородач-распр, биотоп, размн, троф. </w:t>
      </w:r>
    </w:p>
    <w:p>
      <w:pPr>
        <w:pStyle w:val="Normal"/>
        <w:rPr/>
      </w:pPr>
      <w:r>
        <w:rPr/>
        <w:t>Полозов С.А., Исаева А.В. 1992. Клептопаразитизм в кормовом поведении серой вороны // Экологические проблемы врановых птиц. Ставрополь, 1992. - С. 130-132.</w:t>
      </w:r>
    </w:p>
    <w:p>
      <w:pPr>
        <w:pStyle w:val="Normal"/>
        <w:rPr>
          <w:rFonts w:eastAsia="MS Mincho;Arial Unicode MS"/>
        </w:rPr>
      </w:pPr>
      <w:r>
        <w:rPr>
          <w:rFonts w:eastAsia="MS Mincho;Arial Unicode MS"/>
        </w:rPr>
        <w:t xml:space="preserve">Полозов С.А., Степанов А.М. 1985. Динамика структуры населения птиц Юго-Западного Копетдага в зим- не-весенний период. Растительность и животный мир Западного Копетдага. Ашхабад. Ылым. 1985. - С. 107-154. пустельга, курганник, канюк, перепелятник, чёрный коршун, стервятник, бер- кут, чеглок, балобан, белоголовый сип, зимняк, бородач, полевой лунь, чёр- ный гриф-распр, биотоп, числ. </w:t>
      </w:r>
    </w:p>
    <w:p>
      <w:pPr>
        <w:pStyle w:val="Normal"/>
        <w:rPr>
          <w:kern w:val="2"/>
          <w:lang w:val="en-US"/>
        </w:rPr>
      </w:pPr>
      <w:r>
        <w:rPr>
          <w:kern w:val="2"/>
          <w:lang w:val="en-US"/>
        </w:rPr>
        <w:t>Полозов С.А., Шубин А.О., Мустафа Л.Р. 1990. Залет украшенного чибиса в Дагестан // Орнитология. Вып. 24. – 1990. – С 158.</w:t>
      </w:r>
    </w:p>
    <w:p>
      <w:pPr>
        <w:pStyle w:val="Normal"/>
        <w:rPr/>
      </w:pPr>
      <w:r>
        <w:rPr/>
        <w:t>Полуда А.М. 1983. Некоторые закономерности сезонных миграций птиц в районе Киевского водохранилища. - Вестн. зоологии. 5: - С. 47-53.</w:t>
      </w:r>
    </w:p>
    <w:p>
      <w:pPr>
        <w:pStyle w:val="Normal"/>
        <w:rPr/>
      </w:pPr>
      <w:r>
        <w:rPr/>
        <w:t>Полуда А.М. 1991. Половозрастной состав пролетных группировок некоторых видов птиц на севере Украины // Результаты кольцевания и мечения птиц 1985 г. М., 1991. - С. 29-32.</w:t>
      </w:r>
    </w:p>
    <w:p>
      <w:pPr>
        <w:pStyle w:val="Normal"/>
        <w:ind w:firstLine="539"/>
        <w:rPr>
          <w:lang w:val="en-US"/>
        </w:rPr>
      </w:pPr>
      <w:r>
        <w:rPr>
          <w:lang w:val="en-US"/>
        </w:rPr>
        <w:t xml:space="preserve">Полуда А.М. 2007. Зимовка малого лебедя, Cygnus bewickii (Aves, Anseriformes), в Киевской обл // Вестн. зоол. № 4, 2007, т.41. - С. 376. Ключевые слова: Cygnus bewickii (Aves); зимовки; лебеди; Киевская область; Украина. Малый лебедь включен в Красную книгу Украины (категория III - редкий); на европейском уровне его относят к категории SPEC 3 (неблагоприятный охранный статус в Европе). Этот вид также включен в Красный список Международного союза охраны природы (IUCN). Гнездовая часть ареала охватывает зоны тундры и лесотундры Восточной Европы, Западной и Восточной Сибири. Птицы, гнездящиеся к западу от Таймыра, зимуют в северо-западной части Европы. Миграционные маршруты лебедей пролегают в основном вдоль побережий Белого и Балтийского морей. На территории Украины малые лебеди попадают довольно редко, и большинство встреч приходится на период сезонных миграций. Несколько раз этих лебедей регистрировали в Приазовье; в 50-х гг. их наблюдали в Полтавской обл. Одним из районов, где в последние годы довольно регулярно отмечаются эти птицы, являются Шацкие озера, что, скорее всего, связано с относительной близостью их к беломорско-балтийскому миграционному пути. 12 марта 1994 г. стая этих птиц, состоящая из 11 птиц, была отмечена выше плотины Киевской ГЭС. Эта была первая регистрация малых лебедей в Киевской обл. Известно несколько случаев зимовки этих птиц на лиманах Азовского моря. В начале февраля 2007 г. в районе Киевской ГЭС была отмечена стая, состоящая из 8 малых лебедей (6 взрослых птиц и 2 - третьего года жизни). Большую часть времени птицы держались ниже плотины ГЭС, где они и кормились. Иногда они перелетали на полынью, расположенную выше плотины. Птицы держались довольно осторожно - они не подплывали к берегу ближе, чем на 150-200 м, если там находились люди. В отдельные дни в этом районе появлялись стаи шипунов (Cygnus olor), но, что интересно, малые лебеди избегали контакта с ними, предпочитая держаться от них на расстоянии. 22 февраля стая разделилась - 4 взрослых лебедя улетали из этого района, а оставшиеся птицы держались здесь до 5 марта. Это первый случай зимовки малых лебедей в материковой части Украины. Украина, Ин-т зоол. им. И. И. Шмальгаузена НАН Украины, Киев. </w:t>
      </w:r>
    </w:p>
    <w:p>
      <w:pPr>
        <w:pStyle w:val="Normal"/>
        <w:rPr>
          <w:rFonts w:eastAsia="MS Mincho;Arial Unicode MS"/>
          <w:lang w:val="en-US"/>
        </w:rPr>
      </w:pPr>
      <w:r>
        <w:rPr>
          <w:rFonts w:eastAsia="MS Mincho;Arial Unicode MS"/>
          <w:lang w:val="en-US"/>
        </w:rPr>
        <w:t xml:space="preserve">Полуда А.М., Баев В.А., Гаврись Г.Г., Землянских И.И., Цуканова С.В. 18-й, 19-й и 20-й сезоны орнитологического стационара "Лебедивка"  // Вестн. зоол. № 3, 1997, т.31, 86-88. Ключевые слова: миграции птиц; осенний пролет; Киевское вдхр. В течение 1994-1996 гг. проводились исследования миграций птиц (визуальные наблюдения, отлов и кольцевание птиц) в период осеннего пролета на орнитологическом стационаре на вост. берегу Киевского вдхр. Рассматриваются особенности миграций птиц (данные учетов, доминирующие виды, интенсивность пролета) в каждый осенний сезон. Украина, Ин-т зоологии НАН Украины. Библ. 3. </w:t>
      </w:r>
    </w:p>
    <w:p>
      <w:pPr>
        <w:pStyle w:val="Normal"/>
        <w:ind w:firstLine="539"/>
        <w:rPr>
          <w:lang w:val="en-US"/>
        </w:rPr>
      </w:pPr>
      <w:r>
        <w:rPr>
          <w:lang w:val="en-US"/>
        </w:rPr>
        <w:t xml:space="preserve">Полуда А.М., Гаврись Г.Г., Давиденко И.В. 2007. Распространение и численность серого сорокопута, Lanius excubitor (Aves, Passeriformes), в Украине // Вестн. зоол. № 4, 2007, т.41. - С. 369-375, 384. Ключевые слова: Lanius excubitor (Aves); распространение; численность; Украина; сорокопуты. На основании литературных данных и материалов собственных исследований установлено, что на протяжении практически всего XX в. численность серых сорокопутов, гнездящихся в Украине, была крайне низкой. В тот период гнездовая часть ареала в Украине охватывала Карпатский регион (предгорья Львовской, Ивано-Франковской, Черновицкой и Закарпатской областей), а также самые северные районы Волынской, Ровенской и Житомирской областей. С 80-х гг. XX в. отмечается заметное увеличение численности птиц, гнездящихся в Полесье и значительное расширение гнездовой части ареала. Сейчас птицы гнездятся на территории всего Украинского Полесья, а также в Карпатском регионе. В Украине гнездятся серые сорокопуты, которые относятся к подвиду L. excubitor homeyeri (Карпатский регион, Волынская обл., возможно, Левобережное Полесье) и к переходной форме номинативного подвида (Волынская, Ровенская и Житомирская области). Украина, Ин-т зоол. им. И. И. Шмальгаузена НАН Украины, Киев, 01601. Ил. 1. Библ. 38. </w:t>
      </w:r>
    </w:p>
    <w:p>
      <w:pPr>
        <w:pStyle w:val="Normal"/>
        <w:rPr>
          <w:lang w:val="en-US"/>
        </w:rPr>
      </w:pPr>
      <w:r>
        <w:rPr>
          <w:rFonts w:eastAsia="Times New Roman"/>
          <w:lang w:val="en-US"/>
        </w:rPr>
        <w:t xml:space="preserve"> </w:t>
      </w:r>
      <w:r>
        <w:rPr>
          <w:rFonts w:eastAsia="MS Mincho;Arial Unicode MS"/>
          <w:lang w:val="en-US"/>
        </w:rPr>
        <w:t xml:space="preserve">Полуда А.М., Давиденко И.В., Землянских И.И., Розов С.Б., Сыпко А.В. Орнитологический стационар "Лебедивка": 21-й и 22-й сезоны.  // Вестн. зоол. N 4-5, 1999, т.33,  119-122,127. Ключевые слова: миграции птиц; особенности осенних пролетов; стационар Лебедивка; Украина. В 1997-1998 гг. во время осенних миграционных перемещений птиц на орнитологическом стационаре Ин-та зоологии НАН Украины "Лебедивка" были проведены традиционные исследования (визуальный контроль за миграцией, отлов птиц с целью их анализа и кольцевания), которые были начаты в 1976 г. Рассмотрены особенности миграций птиц в каждый из этих 2-х сезонов. Ин-т зоологии НАН Украины, Киев. Ил. 2. Библ. 2. </w:t>
      </w:r>
    </w:p>
    <w:p>
      <w:pPr>
        <w:pStyle w:val="Normal"/>
        <w:rPr/>
      </w:pPr>
      <w:r>
        <w:rPr/>
        <w:t>Полуда А.М., Дядичева Е.А., Гаврись Г.Г., Давыденко И.В. 2000. Характеристика видового состава и численности околоводных воробьиных птиц Стенсовско-Жебриянских плавней // Бранта: сборник научных трудов Азово-Черноморской орнитологической станции. Вып. 3. - Мелитополь: Бранта, 2000. - С. .</w:t>
      </w:r>
    </w:p>
    <w:p>
      <w:pPr>
        <w:pStyle w:val="Normal"/>
        <w:rPr>
          <w:lang w:val="en-US"/>
        </w:rPr>
      </w:pPr>
      <w:r>
        <w:rPr>
          <w:lang w:val="en-US"/>
        </w:rPr>
        <w:t xml:space="preserve">Полуда А.М., Дядичева Е.А., Гаврись Г.Г., Давыденко И.В. Характеристика видового состава и численности околоводных воробьиных птиц Стенсовско-Жебриянских плавней // Бранта N 3, 2000, C. 39-53. Ключевые слова: воробьиные птицы; околоводные птицы; видовой состав; численность; гнездовый период; миграции; Дунайский заповедник; Украина. Исследования видового состава, численности и распространения воробьиных птиц в Стенсовско-Жебриянских плавнях (Дунайский биосферный зап-к) проводили в гнездовый и послегнездовый периоды (июнь 1996 г., июль 2000 г.) и миграционный период (август-сентябрь 1995 г.). В ветландах региона зарегистрировано 14 видов воробьиных птиц в гнездовой период и 19 видов в период миграций. В гнездовой период доминирует Acrocephalus scirpaceus (45%); относительная численность в пределах 12,7-15,4 пар/км в Жебриянских и 10,5-17,5 пар/км в Стенсовских плавнях. Субдоминанты - Locustella luscinioides, A. arundinaceus, Panurus biarmicus. Дается количественная оценка видового разнообразия птиц (индекс Шеннона) и видового богатства на разных участках исследованного региона. Анализируется 2 типа сезонной динамики численности (по интенсивности отлова): 1) возрастание до максимума в июле и последующее снижение в августе (Locustella luscinioides, L. melanopogon, Acrocephalus agricola, Panurus biarmicus, Emberiza schoeniclus) и 2) постепенное возрастание до максимума в августе (A. schoenobaenus, A. palustris, A. scirpaceus, A. arundinaceus). Украина, Ин-т зоологии НАН Украины. Ил. 2. Табл. 8. Библ. 10. </w:t>
      </w:r>
    </w:p>
    <w:p>
      <w:pPr>
        <w:pStyle w:val="Normal"/>
        <w:rPr/>
      </w:pPr>
      <w:r>
        <w:rPr/>
        <w:t>Полуда А.М., Жмуд М.Е. 2000. Весенние миграции куликов в дунайском биосферном заповеднике // Бранта: сборник научных трудов Азово-Черноморской орнитологической станции. Вып. 3. - Мелитополь: Бранта, 2000. - С. .</w:t>
      </w:r>
    </w:p>
    <w:p>
      <w:pPr>
        <w:pStyle w:val="Normal"/>
        <w:rPr/>
      </w:pPr>
      <w:r>
        <w:rPr>
          <w:lang w:val="en-US"/>
        </w:rPr>
        <w:t>Полуда А.М., Фладе М., Давиденко И.В., Гаврись Г.Г., Горбань И.М. Современное распространение и численность вертлявой кам</w:t>
      </w:r>
      <w:r>
        <w:rPr>
          <w:rFonts w:eastAsia="Times New Roman" w:cs="Times New Roman"/>
          <w:lang w:val="en-US"/>
        </w:rPr>
        <w:t>ы</w:t>
      </w:r>
      <w:r>
        <w:rPr>
          <w:lang w:val="en-US"/>
        </w:rPr>
        <w:t>шевки (</w:t>
      </w:r>
      <w:r>
        <w:rPr>
          <w:i/>
          <w:lang w:val="en-US"/>
        </w:rPr>
        <w:t>Acrocephalus paludicola</w:t>
      </w:r>
      <w:r>
        <w:rPr>
          <w:lang w:val="en-US"/>
        </w:rPr>
        <w:t xml:space="preserve">) в Украине // Вестник зоологии. </w:t>
      </w:r>
      <w:r>
        <w:rPr>
          <w:rFonts w:eastAsia="Times New Roman" w:cs="Times New Roman"/>
          <w:lang w:val="en-US"/>
        </w:rPr>
        <w:t>–</w:t>
      </w:r>
      <w:r>
        <w:rPr>
          <w:lang w:val="en-US"/>
        </w:rPr>
        <w:t xml:space="preserve"> 2001. </w:t>
      </w:r>
      <w:r>
        <w:rPr>
          <w:rFonts w:eastAsia="Times New Roman" w:cs="Times New Roman"/>
          <w:lang w:val="en-US"/>
        </w:rPr>
        <w:t>–</w:t>
      </w:r>
      <w:r>
        <w:rPr>
          <w:lang w:val="en-US"/>
        </w:rPr>
        <w:t xml:space="preserve"> Т. 35, № 5. </w:t>
      </w:r>
      <w:r>
        <w:rPr>
          <w:rFonts w:eastAsia="Times New Roman" w:cs="Times New Roman"/>
          <w:lang w:val="en-US"/>
        </w:rPr>
        <w:t>–</w:t>
      </w:r>
      <w:r>
        <w:rPr>
          <w:lang w:val="en-US"/>
        </w:rPr>
        <w:t xml:space="preserve"> С. 51-59.</w:t>
      </w:r>
    </w:p>
    <w:p>
      <w:pPr>
        <w:pStyle w:val="Normal"/>
        <w:rPr>
          <w:lang w:val="en-US"/>
        </w:rPr>
      </w:pPr>
      <w:r>
        <w:rPr>
          <w:lang w:val="en-US"/>
        </w:rPr>
        <w:t xml:space="preserve">Полуда А.М., Фладе М., Давиденко И.В., Гаврись Г.Г., Горбань И.М.Современное распространение и численность вертлявой камышевки (Acrocephalus paludicola) в Украине // Вестн. зоол. N 5, 2001, т.35. - С.51-59. Ключевые слова: камышовки; Acrocephalus paludicola (Aves); распространение; численность; популяционные группировки; Украина. До 1995 г. практически отсутствовала информация о численности и распространении вертлявой камышевки в Украине - очень редко поступали данные о находках этих птиц в нек-рых сев. областях, а численность оценивали в 1-10 самцов. В 1995-1998 гг. проведены обследования большей части Украинского Полесья и Лесостепи с целью выяснения современного состояния этого вида. Обнаружено &gt;25 крупных поселений. Общая численность вертлявых камышевок, обитающих в Украине, сейчас оценивается в 2600-3400 поющих самцов; выделяют 2 популяционные группировки - Припятская (2100-2800 самцов) и Деснянско-Днепровская (500-600). Вследствие широкомасштабной осушительной мелиорации исчезли огромные площади осоковых болот, к-рые являются практически единственным местообитанием этого вида. В рез-те гнездовый ареал и численность вертлявой камышевки в Украине сильно сократились - несомненно, что еще 40-50 лет назад в Украине обитало &gt;=8000-9000 самцов. Украина, Ин-т Зоологии НАН, Киев. Ил. 1. Табл. 3. Библ. 11. </w:t>
      </w:r>
    </w:p>
    <w:p>
      <w:pPr>
        <w:pStyle w:val="Normal"/>
        <w:rPr/>
      </w:pPr>
      <w:r>
        <w:rPr/>
        <w:t xml:space="preserve">Полуда А.М., Цуканова С.В., Баев В.А. 2006. Случай совместного гнездования большой синицы </w:t>
      </w:r>
      <w:r>
        <w:rPr>
          <w:i/>
          <w:lang w:val="en-US"/>
        </w:rPr>
        <w:t>Parus</w:t>
      </w:r>
      <w:r>
        <w:rPr>
          <w:i/>
        </w:rPr>
        <w:t xml:space="preserve"> </w:t>
      </w:r>
      <w:r>
        <w:rPr>
          <w:i/>
          <w:lang w:val="en-US"/>
        </w:rPr>
        <w:t>major</w:t>
      </w:r>
      <w:r>
        <w:rPr>
          <w:i/>
        </w:rPr>
        <w:t xml:space="preserve"> </w:t>
      </w:r>
      <w:r>
        <w:rPr/>
        <w:t xml:space="preserve">и пухляка </w:t>
      </w:r>
      <w:r>
        <w:rPr>
          <w:i/>
          <w:lang w:val="en-US"/>
        </w:rPr>
        <w:t>Parus</w:t>
      </w:r>
      <w:r>
        <w:rPr>
          <w:i/>
        </w:rPr>
        <w:t xml:space="preserve"> </w:t>
      </w:r>
      <w:r>
        <w:rPr>
          <w:i/>
          <w:lang w:val="en-US"/>
        </w:rPr>
        <w:t>montanus</w:t>
      </w:r>
      <w:r>
        <w:rPr>
          <w:i/>
        </w:rPr>
        <w:t xml:space="preserve"> </w:t>
      </w:r>
      <w:r>
        <w:rPr/>
        <w:t xml:space="preserve">в одном синичнике </w:t>
      </w:r>
      <w:r>
        <w:rPr>
          <w:spacing w:val="-2"/>
        </w:rPr>
        <w:t xml:space="preserve">// </w:t>
      </w:r>
      <w:r>
        <w:rPr>
          <w:i/>
          <w:spacing w:val="-2"/>
        </w:rPr>
        <w:t>Рус. орнитол. журн</w:t>
      </w:r>
      <w:r>
        <w:rPr>
          <w:spacing w:val="-2"/>
        </w:rPr>
        <w:t xml:space="preserve">. 15. - 333. - С. </w:t>
      </w:r>
      <w:r>
        <w:rPr/>
        <w:t xml:space="preserve">967 </w:t>
      </w:r>
      <w:r>
        <w:rPr>
          <w:lang w:val="en-US"/>
        </w:rPr>
        <w:t>[</w:t>
      </w:r>
      <w:r>
        <w:rPr/>
        <w:t>2001</w:t>
      </w:r>
      <w:r>
        <w:rPr>
          <w:lang w:val="en-US"/>
        </w:rPr>
        <w:t>].</w:t>
      </w:r>
    </w:p>
    <w:p>
      <w:pPr>
        <w:pStyle w:val="Normal"/>
        <w:ind w:firstLine="539"/>
        <w:rPr>
          <w:lang w:val="en-US"/>
        </w:rPr>
      </w:pPr>
      <w:r>
        <w:rPr>
          <w:lang w:val="en-US"/>
        </w:rPr>
        <w:t xml:space="preserve">Полуда А.М., Цуканова С.В., Баев В.А. 2006. Случай совместного гнездования большой синицы Parus major и пухляка Parus montanus в одном синичнике // Рус. орнитол. ж. Экспресс-вып. № 333, 2006, т.15. - С. 967. Ключевые слова: Parus major (Aves); Parus montanus (Aves); гнездование; совместное гнездование; синичник. </w:t>
      </w:r>
    </w:p>
    <w:p>
      <w:pPr>
        <w:pStyle w:val="Normal"/>
        <w:rPr>
          <w:rFonts w:eastAsia="MS Mincho;Arial Unicode MS"/>
          <w:lang w:val="en-US"/>
        </w:rPr>
      </w:pPr>
      <w:r>
        <w:rPr>
          <w:rFonts w:eastAsia="MS Mincho;Arial Unicode MS"/>
          <w:lang w:val="en-US"/>
        </w:rPr>
        <w:t xml:space="preserve">Полуда А.М., Цуканова С.В., Баев В.А., Жмуд М.Е. Бледная пересмешка в заповеднике "Дунайские плавни" // Вестн. зоол. № 5-6, 1995, 85-86. Ключевые слова: славковые; Hippolais pallida (Aves); характер пребывания; местообитания; гнездование; морфометрия; Украина. Впервые для Украины С. П. Пашковский (1965) обнаружил гнездование бледной пересмешки (Hippolais pallida) в г. Белгород-Днестровский Одесской обл. После этого 70 лет не было сведений о характере пребывания этого вида в Украине. В последние годы собраны материалы о численности, характере пребывания и местообитаниях бледных пересмешек в зап-ке "Дунайские плавни". Здесь это фоновый гнездящийся вид приморских грив островов. Покидают гнездовую территорию к середине 1-й декады августа. Приведены (в таблице) морфометрическая х-ка разных половозрастных групп пересмешек. Ин-т зоол. НАН Украины, Киев. Табл. 1. Библ. 1. </w:t>
      </w:r>
    </w:p>
    <w:p>
      <w:pPr>
        <w:pStyle w:val="Normal"/>
        <w:rPr>
          <w:rFonts w:eastAsia="MS Mincho;Arial Unicode MS"/>
        </w:rPr>
      </w:pPr>
      <w:r>
        <w:rPr>
          <w:rFonts w:eastAsia="MS Mincho;Arial Unicode MS"/>
        </w:rPr>
        <w:t xml:space="preserve">Полушкин Д.М. 1983. Чёрный коршун в среднем течении реки Томь // Экология хищных птиц. - М. Наука. 1983. - С. 89-90. хохлатый осоед, большой подорлик, полевой лунь, болотный лунь-распр. чёрный коршун-распр, биотоп, числ. канюк, тетеревятник, перепелятник, малый перепелятник, скопа, пустельга, кобчик, чеглок, сапсан-распр. </w:t>
      </w:r>
    </w:p>
    <w:p>
      <w:pPr>
        <w:pStyle w:val="Normal"/>
        <w:rPr/>
      </w:pPr>
      <w:r>
        <w:rPr/>
        <w:t>Полушкин Д.М. 1988. Состояние популяций редких видов птиц в заповеднике "Столбы" и на смежных территориях // Редкие наземные позвоночные Сибири. Новосибирск, 1988. - С. 170-175.</w:t>
      </w:r>
    </w:p>
    <w:p>
      <w:pPr>
        <w:pStyle w:val="Normal"/>
        <w:rPr>
          <w:rFonts w:eastAsia="MS Mincho;Arial Unicode MS"/>
        </w:rPr>
      </w:pPr>
      <w:r>
        <w:rPr>
          <w:rFonts w:eastAsia="MS Mincho;Arial Unicode MS"/>
        </w:rPr>
        <w:t xml:space="preserve">Полушкин Д.М. 1994. Учёт редких видов гнездящихся птиц. Витимский заповедник. Заповедники России. Сборник материалов "Летописей природы" за 1991/1992 г. Г.М. Росагросервис. 1994. - С. 51. скопа, сапсан, орлан-белохвост, беркут-распр, числ. </w:t>
      </w:r>
    </w:p>
    <w:p>
      <w:pPr>
        <w:pStyle w:val="Normal"/>
        <w:rPr>
          <w:lang w:val="en-US"/>
        </w:rPr>
      </w:pPr>
      <w:r>
        <w:rPr>
          <w:lang w:val="en-US"/>
        </w:rPr>
        <w:t>ПОЛУШКИН Д.М. Встречи лесного каменного дрозда на Северном Байкале // Орнитология.- 1977.- Вып.13.- С. 193.</w:t>
      </w:r>
    </w:p>
    <w:p>
      <w:pPr>
        <w:pStyle w:val="Normal"/>
        <w:rPr>
          <w:lang w:val="en-US"/>
        </w:rPr>
      </w:pPr>
      <w:r>
        <w:rPr>
          <w:lang w:val="en-US"/>
        </w:rPr>
        <w:t>Полушкин Д.М. Краткие сообщения о черном аисте на Северо-Западном Байкале // Исследования в области заповедного дела.- М., 1984.- С. 120.</w:t>
      </w:r>
    </w:p>
    <w:p>
      <w:pPr>
        <w:pStyle w:val="Normal"/>
        <w:rPr>
          <w:lang w:val="en-US"/>
        </w:rPr>
      </w:pPr>
      <w:r>
        <w:rPr>
          <w:lang w:val="en-US"/>
        </w:rPr>
        <w:t xml:space="preserve">Полушкин Д.М. Орнитологические наблюдения на северо-западном Байкале в районе БАМа // Орнитология.- 1980.- Вып.15.- С. 201-202. </w:t>
      </w:r>
    </w:p>
    <w:p>
      <w:pPr>
        <w:pStyle w:val="Normal"/>
        <w:rPr>
          <w:lang w:val="en-US"/>
        </w:rPr>
      </w:pPr>
      <w:r>
        <w:rPr>
          <w:lang w:val="en-US"/>
        </w:rPr>
        <w:t>Полушкин Д.М. Утиные зоны строительства Крапивинского водохранилища в Кузбассе // Птицы Сибири. Тез. докладов II орнитологической конференции. – Горно-Алтайск, 1983. – С. 245 – 246.</w:t>
      </w:r>
    </w:p>
    <w:p>
      <w:pPr>
        <w:pStyle w:val="Normal"/>
        <w:rPr>
          <w:lang w:val="en-US"/>
        </w:rPr>
      </w:pPr>
      <w:r>
        <w:rPr>
          <w:lang w:val="en-US"/>
        </w:rPr>
        <w:t>Полушкин Д.М. Черный коршун в среднем течении реки Томь // Экология хищных птиц. – М.: Наука, 1983. – С. 89 – 90.</w:t>
      </w:r>
    </w:p>
    <w:p>
      <w:pPr>
        <w:pStyle w:val="Normal"/>
        <w:rPr>
          <w:lang w:val="en-US"/>
        </w:rPr>
      </w:pPr>
      <w:r>
        <w:rPr>
          <w:lang w:val="en-US"/>
        </w:rPr>
        <w:t>Полушкин Д.М. Численность рябчика в среднем течении Томи // Птицы Сибири. Тез. докладов II орнитологической конференции. – Горно-Алтайск, 1983. – С. 93 – 94.</w:t>
      </w:r>
    </w:p>
    <w:p>
      <w:pPr>
        <w:pStyle w:val="Normal"/>
        <w:rPr>
          <w:lang w:val="en-US"/>
        </w:rPr>
      </w:pPr>
      <w:r>
        <w:rPr>
          <w:lang w:val="en-US"/>
        </w:rPr>
        <w:t>Полушкин Д.М., Белянкин А.Ф., Нужнова Т.А. Современное состояние поселений ласточки-береговушки в среднем течении реки Томи // Проблемы экологии позвоночных Сибири. – Кемерово: КемГУ, 1978. – С. 49 – 53.</w:t>
      </w:r>
    </w:p>
    <w:p>
      <w:pPr>
        <w:pStyle w:val="Normal"/>
        <w:ind w:firstLine="539"/>
        <w:rPr>
          <w:lang w:val="en-US"/>
        </w:rPr>
      </w:pPr>
      <w:r>
        <w:rPr>
          <w:lang w:val="en-US"/>
        </w:rPr>
        <w:t xml:space="preserve">Полюшкевич I.M. 2002. Фауна куликов Коростишевского района Житомирской области. Фауна куликiв Коростишiвьского району Житомирськoi областi. Язык: Укр // Авiфауна Украiни № 2, 2002. - С. 23-26. Ключевые слова: фауна; кулики; гнездящиеся виды; пролетные виды; редкие залетные виды; Житомирская область; Украина. Результаты исследований 1985-2001 гг. выявили на территории района 24 вида куликов, включая гнездящихся, пролетных и редких залетных видов. Приводится аннотированный список видов. Украина, Бiлькiвцi, Коростишевський р-н, 12505, Житомирська обл. Библ. 5. </w:t>
      </w:r>
    </w:p>
    <w:p>
      <w:pPr>
        <w:pStyle w:val="Normal"/>
        <w:ind w:firstLine="539"/>
        <w:rPr>
          <w:lang w:val="en-US"/>
        </w:rPr>
      </w:pPr>
      <w:r>
        <w:rPr>
          <w:lang w:val="en-US"/>
        </w:rPr>
        <w:t xml:space="preserve">Полюшкевич I.М. 2006. Зимовки болотной собы (Asio flammeus) в Коростенском районе Житомирской области. Спостереження за зимiвлею болотяноi сови у Коростишiвському районi на Житомирщинi. Язык: Укр // Авiфауна Украiни № 3, 2006. - С. 106. Ключевые слова: совы; Asio flammeus (Aves); зимовки; Житомирская область; Украина. </w:t>
      </w:r>
    </w:p>
    <w:p>
      <w:pPr>
        <w:pStyle w:val="Normal"/>
        <w:ind w:firstLine="539"/>
        <w:rPr>
          <w:lang w:val="en-US"/>
        </w:rPr>
      </w:pPr>
      <w:r>
        <w:rPr>
          <w:lang w:val="en-US"/>
        </w:rPr>
        <w:t xml:space="preserve">Полюшкевич I.М. 2006. Материалы по экологии белокрылой крачки (Chlidonias leucoptera) в Коростенском районе Житомирской области, [Украина]. Матерiали по екологii бiлокрилого крячка на Коростишiвщинi. Язык: Укр // Авiфауна Украiни № 3, 2006. - С. 104-105. Ключевые слова: крачки; Chlidonias leucoptera (Aves); экология; Житомирская область; Украина. </w:t>
      </w:r>
    </w:p>
    <w:p>
      <w:pPr>
        <w:pStyle w:val="Normal"/>
        <w:rPr>
          <w:rFonts w:eastAsia="MS Mincho;Arial Unicode MS"/>
          <w:lang w:val="en-US"/>
        </w:rPr>
      </w:pPr>
      <w:r>
        <w:rPr>
          <w:rFonts w:eastAsia="MS Mincho;Arial Unicode MS"/>
          <w:lang w:val="en-US"/>
        </w:rPr>
        <w:t xml:space="preserve">Полюшкевич I.М. Наблюдения некоторых редких видов птиц в Коростишевском районе Житомирской области. Спостереження деяких рiдкiсних видiв птахiв у Коростишiвському районi Житомирськоi областi 1999 р. // Беркут № 2, 1999, т.8. - С.227. Ключевые слова: авифауна; редкие виды; данные регистраций; Житомирская обл. (Украина). Данные регистраций 10 видов редких птиц в Житомирской обл. (сев. Украина). </w:t>
      </w:r>
    </w:p>
    <w:p>
      <w:pPr>
        <w:pStyle w:val="Normal"/>
        <w:rPr>
          <w:lang w:val="en-US"/>
        </w:rPr>
      </w:pPr>
      <w:r>
        <w:rPr>
          <w:lang w:val="en-US"/>
        </w:rPr>
        <w:t>Поляков В. Е. Интересные встречи птиц в Ильменском заповеднике и городе Челябинске // Материалы к распространению птиц на Урале, в Приуралье и Западной Сибири: Сб. ст. / ИЭРиЖ УрО РАН. - Екатеринбург: Екатеринбург, 2002. - С.210. Трехпалый дятел и кедровка</w:t>
      </w:r>
    </w:p>
    <w:p>
      <w:pPr>
        <w:pStyle w:val="Normal"/>
        <w:ind w:firstLine="539"/>
        <w:rPr>
          <w:lang w:val="en-US"/>
        </w:rPr>
      </w:pPr>
      <w:r>
        <w:rPr>
          <w:lang w:val="en-US"/>
        </w:rPr>
        <w:t xml:space="preserve">Поляков В.Е. 2006. О причинах изменений в орнитофауне лесостепного Зауралья // Экология в меняющемся мире, 2006. - С. 189-193. - Екатеринбург. Ключевые слова: фауна; птицы; ареалы; сокращение/расширение; причины изменчивости; лесостепь; Зауралье. На основании проведенных исследований делаются следующие выводы. 1) Антропогенные факторы обусловили сокращение ареалов видов открытых биотопов (лугов, степей), подверженных антропогенной трансформации, а также охотничье-промысловых видов. Не установлено связи антропогенных факторов с расширением границ гнездовых ареалов водных и околоводных птиц на север. 2) Северная граница ареала красноносого нырка пульсирует вместе с колебанием уровня воды в водоемах лесостепного Зауралья. 3) Существует синхронность колебаний уровня воды в водоемах лесостепной и степной зон. 4) Сроки расселения степных видов птиц в лесостепь (также как и залеты в середине XX в.) совпадают с высоким уровнем воды в большинстве озер обоих зон. Таким образом, расселение не связано с ухудшением условий на прежних местах гнездования. Однако эти процессы могут быть обусловлены общими тенденциями аридизации климата на протяжении XX в. Россия, Ин-т экол. растений и животных УрО РАН, Екатеринбург. Ил. 1. Табл. 11. </w:t>
      </w:r>
    </w:p>
    <w:p>
      <w:pPr>
        <w:pStyle w:val="Normal"/>
        <w:ind w:firstLine="539"/>
        <w:rPr>
          <w:lang w:val="en-US"/>
        </w:rPr>
      </w:pPr>
      <w:r>
        <w:rPr>
          <w:lang w:val="en-US"/>
        </w:rPr>
        <w:t xml:space="preserve">Поляков В.Е. 2007. Сравнительный анализ особенностей размещения гнезд травника и поручейника в лесостепной зоне Зауралья // Экология: от Арктики до Антарктики, 2007. - С. 248-251. - Екатеринбург. Ключевые слова: травник; поручейник; гнездование; размещение гнезд; лесостепь; Зауралье; Россия; кулики. Данные виды куликов слабо различаются по требованиям к местообитаниям для размещения гнезда. Однако травник более лабилен, а поручейник более консервативен в отношении выбора мест для их устройства. Сроки размножения исследуемых видов значительно перекрываются. Для травника характерны более ранние и растянутые сроки размножения. Поскольку травник имеет преимущества в размерах и более лабилен в сроках размножения и требованиях к местообитаниям, это вид обладает явными преимуществами при расселении и в настоящее время занимает более обширный ареал и достигает большей плотности в местах совместного обитания. Однако в последние десятилетия поручейник также проявляет тенденцию к расширению ареала и увеличению численности. Это дает основания предполагать, что гнездовые и кормовые свойства биотопов не ограничивают сосуществования двух родственных и экологически сходных видов и не приводят к конкуренции. Возможно, в широком понимании экологические ниши этих видов разобщены, но в отношении размещения гнезд они сходны. Россия, Ин-т экол. растений и животных УрО РАН, Екатеринбург. Ил. 2. Библ. 7. </w:t>
      </w:r>
    </w:p>
    <w:p>
      <w:pPr>
        <w:pStyle w:val="Normal"/>
        <w:rPr>
          <w:lang w:val="en-US"/>
        </w:rPr>
      </w:pPr>
      <w:r>
        <w:rPr>
          <w:lang w:val="en-US"/>
        </w:rPr>
        <w:t>Поляков В.Е. Интересные встречи птиц в Ильменском заповеднике и городе Челябинске // Материалы к распространению птиц на Урале, в Приуралье и Западной Сибири. – Екатеринбург, 2002. – С. 210.</w:t>
      </w:r>
    </w:p>
    <w:p>
      <w:pPr>
        <w:pStyle w:val="Normal"/>
        <w:rPr/>
      </w:pPr>
      <w:r>
        <w:rPr/>
        <w:t xml:space="preserve">Поляков Г.И. 2002. К вопросу о миграциях саджи </w:t>
      </w:r>
      <w:r>
        <w:rPr>
          <w:i/>
        </w:rPr>
        <w:t>Syrrhaptes paradoxus</w:t>
      </w:r>
      <w:r>
        <w:rPr/>
        <w:t xml:space="preserve"> // </w:t>
      </w:r>
      <w:r>
        <w:rPr>
          <w:i/>
        </w:rPr>
        <w:t>Рус. орнитол. журн</w:t>
      </w:r>
      <w:r>
        <w:rPr/>
        <w:t>. 11. - 193. - С. 743 [1913].</w:t>
      </w:r>
    </w:p>
    <w:p>
      <w:pPr>
        <w:pStyle w:val="Normal"/>
        <w:rPr/>
      </w:pPr>
      <w:r>
        <w:rPr>
          <w:lang w:val="en-US"/>
        </w:rPr>
        <w:t xml:space="preserve">Поляков Г.И. 2002. К вопросу о миграциях саджи </w:t>
      </w:r>
      <w:r>
        <w:rPr>
          <w:i/>
          <w:lang w:val="en-US"/>
        </w:rPr>
        <w:t>Syrrhaptes paradoxus</w:t>
      </w:r>
      <w:r>
        <w:rPr>
          <w:lang w:val="en-US"/>
        </w:rPr>
        <w:t xml:space="preserve"> // </w:t>
      </w:r>
      <w:r>
        <w:rPr>
          <w:i/>
          <w:lang w:val="en-US"/>
        </w:rPr>
        <w:t>Рус. орнитол. журн</w:t>
      </w:r>
      <w:r>
        <w:rPr>
          <w:lang w:val="en-US"/>
        </w:rPr>
        <w:t>. 11 (193): 743 [1913].</w:t>
      </w:r>
    </w:p>
    <w:p>
      <w:pPr>
        <w:pStyle w:val="Normal"/>
        <w:rPr>
          <w:lang w:val="en-US"/>
        </w:rPr>
      </w:pPr>
      <w:r>
        <w:rPr>
          <w:lang w:val="en-US"/>
        </w:rPr>
        <w:t>Поляков Г.И. Из Змеиногорского уезда Томской губернии (Сообщение Лаврова А.И.) // Орнитологический вестник. – № 2. – 1912. – С. 185.</w:t>
      </w:r>
    </w:p>
    <w:p>
      <w:pPr>
        <w:pStyle w:val="Normal"/>
        <w:rPr>
          <w:lang w:val="en-US"/>
        </w:rPr>
      </w:pPr>
      <w:r>
        <w:rPr>
          <w:lang w:val="en-US"/>
        </w:rPr>
        <w:t xml:space="preserve"> </w:t>
      </w:r>
      <w:r>
        <w:rPr>
          <w:lang w:val="en-US"/>
        </w:rPr>
        <w:t>Поляков Г.И. К вопросу о миграциях саджи Syrrhaptes paradoxus // Рус. орнитол. ж. Экспресс-вып. - № 210. - 2003, т.12, С. 103. Ключевые слова: саджи; Syrrhaptes paradoxus (Aves); миграции птиц.</w:t>
      </w:r>
    </w:p>
    <w:p>
      <w:pPr>
        <w:pStyle w:val="Normal"/>
        <w:rPr>
          <w:color w:val="000000"/>
          <w:lang w:val="en-US"/>
        </w:rPr>
      </w:pPr>
      <w:r>
        <w:rPr>
          <w:color w:val="000000"/>
          <w:lang w:val="en-US"/>
        </w:rPr>
        <w:t>Поляков Г.И. К орнитологической фауне Московской губернии. — материалы к познанию фауны и флоры Российской империи. Отд. Зоол., вып. 9. М., 1909. С. 258–273.</w:t>
      </w:r>
    </w:p>
    <w:p>
      <w:pPr>
        <w:pStyle w:val="Normal"/>
        <w:rPr>
          <w:lang w:val="en-US"/>
        </w:rPr>
      </w:pPr>
      <w:r>
        <w:rPr>
          <w:lang w:val="en-US"/>
        </w:rPr>
        <w:t>Поляков Г.И. К орнитофауне Томской губернии // Орнитологический вестник. – № 2. – 1915. – С. 81.</w:t>
      </w:r>
    </w:p>
    <w:p>
      <w:pPr>
        <w:pStyle w:val="Normal"/>
        <w:rPr>
          <w:lang w:val="en-US"/>
        </w:rPr>
      </w:pPr>
      <w:r>
        <w:rPr>
          <w:lang w:val="en-US"/>
        </w:rPr>
        <w:t>Поляков Г.И. Орнитологические сборы А.П. Велижанина в бассейне верхнего Иртыша // Орнитологический вестник. – № 3. – 1915. – С. 1 – 32.</w:t>
      </w:r>
    </w:p>
    <w:p>
      <w:pPr>
        <w:pStyle w:val="Normal"/>
        <w:rPr>
          <w:lang w:val="en-US"/>
        </w:rPr>
      </w:pPr>
      <w:r>
        <w:rPr>
          <w:lang w:val="en-US"/>
        </w:rPr>
        <w:t>Поляков Г.И. Орнитологические сборы А.П. Велижанина в бассейне верхнего Иртыша // Орнитологический вестник. – № 4. – 1915. – С. 33 – 64.</w:t>
      </w:r>
    </w:p>
    <w:p>
      <w:pPr>
        <w:pStyle w:val="Normal"/>
        <w:rPr>
          <w:lang w:val="en-US"/>
        </w:rPr>
      </w:pPr>
      <w:r>
        <w:rPr>
          <w:lang w:val="en-US"/>
        </w:rPr>
        <w:t>Поляков Г.И. Орнитологические сборы А.П. Велижанина в бассейне верхнего Иртыша // Орнитологический вестник. – № 1. – 1916. – С. 65 – 96.</w:t>
      </w:r>
    </w:p>
    <w:p>
      <w:pPr>
        <w:pStyle w:val="Normal"/>
        <w:rPr>
          <w:lang w:val="en-US"/>
        </w:rPr>
      </w:pPr>
      <w:r>
        <w:rPr>
          <w:lang w:val="en-US"/>
        </w:rPr>
        <w:t>Поляков Г.И. Орнитологические сборы А.П. Велижанина в бассейне верхнего Иртыша // Орнитологический вестник. – № 2. – 1916. – С. 97 – 136.</w:t>
      </w:r>
    </w:p>
    <w:p>
      <w:pPr>
        <w:pStyle w:val="Normal"/>
        <w:rPr>
          <w:lang w:val="en-US"/>
        </w:rPr>
      </w:pPr>
      <w:r>
        <w:rPr>
          <w:lang w:val="en-US"/>
        </w:rPr>
        <w:t xml:space="preserve">Поляков Г.И. Фауна Богородского уезда Московской губернии. Вып. 1. Птицы. М., изд-во Богородского ин-та краеведения, 1924. </w:t>
      </w:r>
    </w:p>
    <w:p>
      <w:pPr>
        <w:pStyle w:val="Normal"/>
        <w:rPr>
          <w:lang w:val="en-US"/>
        </w:rPr>
      </w:pPr>
      <w:r>
        <w:rPr>
          <w:lang w:val="en-US"/>
        </w:rPr>
        <w:t>Поляков И.С. Письма и отчеты о путешествии в долину р. Оби // Приложение к Т. 30 Зап. АН. – 1877. – 187 с.</w:t>
      </w:r>
    </w:p>
    <w:p>
      <w:pPr>
        <w:pStyle w:val="Normal"/>
        <w:rPr>
          <w:lang w:val="en-US"/>
        </w:rPr>
      </w:pPr>
      <w:r>
        <w:rPr>
          <w:lang w:val="en-US"/>
        </w:rPr>
        <w:t>Полякова А.Д, Ардамацкая Т.Б., Ганя И.М., Езерскас Л.Й., Марисова И.В., Приклонский С.Г., Сема А.М. Численность обыкновенного скворца в СССР // Мат. ко 2 Всес. совещ. по пробл. “Вид и его продукт. в ареале”, 1976, Вильнюс. С. 105-107.</w:t>
      </w:r>
    </w:p>
    <w:p>
      <w:pPr>
        <w:pStyle w:val="Normal"/>
        <w:rPr/>
      </w:pPr>
      <w:r>
        <w:rPr/>
        <w:t>Полякова А.Д. 1970. Об условиях обитания птиц в садах // Материалы 4 научной конференции зоологов педагогических институтов. Горький, 1970б. - С. 377 – 378.</w:t>
      </w:r>
    </w:p>
    <w:p>
      <w:pPr>
        <w:pStyle w:val="Normal"/>
        <w:rPr/>
      </w:pPr>
      <w:r>
        <w:rPr/>
        <w:t>Полякова А.Д. 1970. Обработка почвы в садах и птицы // Влияние антропогенных факторов на формирование зоогеографических комплексов: Материалы докладов 5 межвузовской зоогеографической конференции. Казань, 1970а. Ч. 2. - С. 129 – 131.</w:t>
      </w:r>
    </w:p>
    <w:p>
      <w:pPr>
        <w:pStyle w:val="Normal"/>
        <w:rPr/>
      </w:pPr>
      <w:r>
        <w:rPr/>
        <w:t>Полякова А.Д. 1971. Влияние антропогенных факторов на население птиц садов // МОИП: Доклады за 2 полугодие 1968 г. и 1969 г. М., 1971. - С. 12 – 13.</w:t>
      </w:r>
    </w:p>
    <w:p>
      <w:pPr>
        <w:pStyle w:val="Normal"/>
        <w:rPr/>
      </w:pPr>
      <w:r>
        <w:rPr/>
        <w:t>Полякова А.Д. 1975. Изменения в размещении и численности бурого медведя и рыси в средней полосе РСФСР за десятилетний период // Млекопитающие. Численность, ее динамика и факторы, ее определяющие: Труды Окского государственного заповедника. Рязань, 1975. Вып. 11. - С. 289 – 311.</w:t>
      </w:r>
    </w:p>
    <w:p>
      <w:pPr>
        <w:pStyle w:val="Normal"/>
        <w:rPr>
          <w:lang w:val="en-US"/>
        </w:rPr>
      </w:pPr>
      <w:r>
        <w:rPr>
          <w:lang w:val="en-US"/>
        </w:rPr>
        <w:t>Полякова А.Д. Весенне-летний состав птиц плодово-ягодных садов совхоза "Маяк" (Никифоровский район Тамбовской области) // Сборник работ  кафедры зоологии. Ученые записки ТГПИ. Вып. 26. Тамбов, 1968. С. 178 - 185.</w:t>
      </w:r>
    </w:p>
    <w:p>
      <w:pPr>
        <w:pStyle w:val="Normal"/>
        <w:rPr>
          <w:lang w:val="en-US"/>
        </w:rPr>
      </w:pPr>
      <w:r>
        <w:rPr>
          <w:lang w:val="en-US"/>
        </w:rPr>
        <w:t>Полякова А.Д. Влияние антропогенных факторов на население птиц садов // МОИП: Доклады за 2 полугодие 1968 г. и 1969 г. М., 1971. С. 12 - 13.</w:t>
      </w:r>
    </w:p>
    <w:p>
      <w:pPr>
        <w:pStyle w:val="Normal"/>
        <w:rPr>
          <w:lang w:val="en-US"/>
        </w:rPr>
      </w:pPr>
      <w:r>
        <w:rPr>
          <w:lang w:val="en-US"/>
        </w:rPr>
        <w:t>Полякова А.Д. К экологии трясогузковых в культурном ландшафте // Орнитология в СССР. Книга 2: Материалы (тезисы) 5 Всесоюзной орнитологической конференции. Ашхабад, 1969а. С. 494 - 496.</w:t>
      </w:r>
    </w:p>
    <w:p>
      <w:pPr>
        <w:pStyle w:val="Normal"/>
        <w:rPr>
          <w:lang w:val="en-US"/>
        </w:rPr>
      </w:pPr>
      <w:r>
        <w:rPr>
          <w:lang w:val="en-US"/>
        </w:rPr>
        <w:t>Полякова А.Д. Материалы по осенней фенологии лесных птиц Окского заповедника // Научные основы охраны и рационального использования птиц:Труды Окского госуд. заповедника. - Рязань, 1978 - Вып. XIV.. С. 338-344.</w:t>
      </w:r>
    </w:p>
    <w:p>
      <w:pPr>
        <w:pStyle w:val="Normal"/>
        <w:rPr>
          <w:lang w:val="en-US"/>
        </w:rPr>
      </w:pPr>
      <w:r>
        <w:rPr>
          <w:lang w:val="en-US"/>
        </w:rPr>
        <w:t>Полякова А.Д. О гнездовании птиц в плодово-ягодных садах // Синантропизация и доместикация животного населения: Материалы к совещанию. М., 1969б. С. 72 - 73.</w:t>
      </w:r>
    </w:p>
    <w:p>
      <w:pPr>
        <w:pStyle w:val="Normal"/>
        <w:rPr>
          <w:lang w:val="en-US"/>
        </w:rPr>
      </w:pPr>
      <w:r>
        <w:rPr>
          <w:lang w:val="en-US"/>
        </w:rPr>
        <w:t>Полякова А.Д. Об условиях обитания птиц в садах // Материалы 4 научной конференции зоологов педагогических институтов. Горький, 1970б. С. 377 - 378.</w:t>
      </w:r>
    </w:p>
    <w:p>
      <w:pPr>
        <w:pStyle w:val="Normal"/>
        <w:rPr>
          <w:lang w:val="en-US"/>
        </w:rPr>
      </w:pPr>
      <w:r>
        <w:rPr>
          <w:lang w:val="en-US"/>
        </w:rPr>
        <w:t>Полякова А.Д. Обработка почвы в садах и птицы // Влияние антропогенных факторов на формирование зоогеографических комплексов: Материалы докладов 5 межвузовской зоогеографической конференции. Казань, 1970а. Ч. 2. С. 129 - 131.</w:t>
      </w:r>
    </w:p>
    <w:p>
      <w:pPr>
        <w:pStyle w:val="Normal"/>
        <w:rPr>
          <w:lang w:val="en-US"/>
        </w:rPr>
      </w:pPr>
      <w:r>
        <w:rPr>
          <w:lang w:val="en-US"/>
        </w:rPr>
        <w:t>Полякова А.Д. Ориентировочные данные по добыче птиц в Средней Азии // Научные основы охраны и рационального использования птиц: Труды Окского госуд. заповедника. - Рязань, 1984 - Вып. 15.. С. 118-127.</w:t>
      </w:r>
    </w:p>
    <w:p>
      <w:pPr>
        <w:pStyle w:val="Normal"/>
        <w:rPr>
          <w:lang w:val="en-US"/>
        </w:rPr>
      </w:pPr>
      <w:r>
        <w:rPr>
          <w:lang w:val="en-US"/>
        </w:rPr>
        <w:t>Полякова А.Д. Радецкий В.Р. Некоторые особенности гнездования куликов на мелиорированных землях // Мат. совещ. по фауне и экол. куликов (Москва, 29-30 марта 1973 г.), 1973, М., изд-во МГУ, вып. 1 С. 124-128.</w:t>
      </w:r>
    </w:p>
    <w:p>
      <w:pPr>
        <w:pStyle w:val="Normal"/>
        <w:rPr>
          <w:lang w:val="en-US"/>
        </w:rPr>
      </w:pPr>
      <w:r>
        <w:rPr>
          <w:lang w:val="en-US"/>
        </w:rPr>
        <w:t>Полякова А.Д. Результаты учёта добычи охотничьих птиц в Азербайджане в 1974-1976 гг. // Научные основы охраны и рационального использования птиц: Труды Окского госуд. заповедника. - Рязань, 1984 - Вып. 15.. С. 107-117.</w:t>
      </w:r>
    </w:p>
    <w:p>
      <w:pPr>
        <w:pStyle w:val="Normal"/>
        <w:rPr>
          <w:lang w:val="en-US"/>
        </w:rPr>
      </w:pPr>
      <w:r>
        <w:rPr>
          <w:lang w:val="en-US"/>
        </w:rPr>
        <w:t>Полякова А.Д., Ардамацкая Т.Б., Ганя И.М., Езерскас Л.И., Марисова И.В., Приклонский С.Г., Сема А.М. Численность обыкновенного скворца в СССР // Научные основы охраны и рационального птиц. Тр. Окского гос. заповедника. – Вып. 14. – 1978. – С. 315 – 327.</w:t>
      </w:r>
    </w:p>
    <w:p>
      <w:pPr>
        <w:pStyle w:val="Normal"/>
        <w:rPr/>
      </w:pPr>
      <w:r>
        <w:rPr/>
        <w:t>Полякова А.Д., Ардамацкая Т.Б., Ганя И.М., Езерскас Л.Й., Марисова И.В., Приклонский С.Г., Сема А.М. 1978. Численность обыкновенного скворца в СССР // Научные основы охраны и рационального использования птиц: Труды Окского заповедника. - Рязань. - Вып. 14. - С. 315-327.</w:t>
      </w:r>
    </w:p>
    <w:p>
      <w:pPr>
        <w:pStyle w:val="Normal"/>
        <w:rPr>
          <w:lang w:val="en-US"/>
        </w:rPr>
      </w:pPr>
      <w:r>
        <w:rPr>
          <w:lang w:val="en-US"/>
        </w:rPr>
        <w:t>Полякова А.Д., Ардамацкая Т.Б., Ганя И.М., Езерскас Л.Й., Марисова И.В., Приклонский С.Г., Сема А.М. Численность обыкновенного скворца в СССР // Научные основы охраны и рационального использования птиц:Труды Окского госуд. заповедника. - Рязань, 1978 - Вып. XIV.. С. 315-327.</w:t>
      </w:r>
    </w:p>
    <w:p>
      <w:pPr>
        <w:pStyle w:val="Normal"/>
        <w:rPr/>
      </w:pPr>
      <w:r>
        <w:rPr>
          <w:lang w:val="en-US"/>
        </w:rPr>
        <w:t>Полякова А.Д., Ардамацкая Т.Б., Ганя И.М., Езерская Л.Й., Марисова И.В., Приклонский С.Г., Сема А.М. Численность об</w:t>
      </w:r>
      <w:r>
        <w:rPr>
          <w:rFonts w:eastAsia="Times New Roman" w:cs="Times New Roman"/>
          <w:lang w:val="en-US"/>
        </w:rPr>
        <w:t>ы</w:t>
      </w:r>
      <w:r>
        <w:rPr>
          <w:lang w:val="en-US"/>
        </w:rPr>
        <w:t>кновенного скворца в СССР // Научн</w:t>
      </w:r>
      <w:r>
        <w:rPr>
          <w:rFonts w:eastAsia="Times New Roman" w:cs="Times New Roman"/>
          <w:lang w:val="en-US"/>
        </w:rPr>
        <w:t>ы</w:t>
      </w:r>
      <w:r>
        <w:rPr>
          <w:lang w:val="en-US"/>
        </w:rPr>
        <w:t>е основ</w:t>
      </w:r>
      <w:r>
        <w:rPr>
          <w:rFonts w:eastAsia="Times New Roman" w:cs="Times New Roman"/>
          <w:lang w:val="en-US"/>
        </w:rPr>
        <w:t>ы</w:t>
      </w:r>
      <w:r>
        <w:rPr>
          <w:lang w:val="en-US"/>
        </w:rPr>
        <w:t xml:space="preserve"> охран</w:t>
      </w:r>
      <w:r>
        <w:rPr>
          <w:rFonts w:eastAsia="Times New Roman" w:cs="Times New Roman"/>
          <w:lang w:val="en-US"/>
        </w:rPr>
        <w:t>ы</w:t>
      </w:r>
      <w:r>
        <w:rPr>
          <w:lang w:val="en-US"/>
        </w:rPr>
        <w:t xml:space="preserve"> и рационального использования птиц: Труд</w:t>
      </w:r>
      <w:r>
        <w:rPr>
          <w:rFonts w:eastAsia="Times New Roman" w:cs="Times New Roman"/>
          <w:lang w:val="en-US"/>
        </w:rPr>
        <w:t>ы</w:t>
      </w:r>
      <w:r>
        <w:rPr>
          <w:lang w:val="en-US"/>
        </w:rPr>
        <w:t xml:space="preserve"> Окского зап-ка. </w:t>
      </w:r>
      <w:r>
        <w:rPr>
          <w:rFonts w:eastAsia="Times New Roman" w:cs="Times New Roman"/>
          <w:lang w:val="en-US"/>
        </w:rPr>
        <w:t>–</w:t>
      </w:r>
      <w:r>
        <w:rPr>
          <w:lang w:val="en-US"/>
        </w:rPr>
        <w:t xml:space="preserve"> 1978. </w:t>
      </w:r>
      <w:r>
        <w:rPr>
          <w:rFonts w:eastAsia="Times New Roman" w:cs="Times New Roman"/>
          <w:lang w:val="en-US"/>
        </w:rPr>
        <w:t>–</w:t>
      </w:r>
      <w:r>
        <w:rPr>
          <w:lang w:val="en-US"/>
        </w:rPr>
        <w:t xml:space="preserve"> В</w:t>
      </w:r>
      <w:r>
        <w:rPr>
          <w:rFonts w:eastAsia="Times New Roman" w:cs="Times New Roman"/>
          <w:lang w:val="en-US"/>
        </w:rPr>
        <w:t>ы</w:t>
      </w:r>
      <w:r>
        <w:rPr>
          <w:lang w:val="en-US"/>
        </w:rPr>
        <w:t xml:space="preserve">п. 14. </w:t>
      </w:r>
      <w:r>
        <w:rPr>
          <w:rFonts w:eastAsia="Times New Roman" w:cs="Times New Roman"/>
          <w:lang w:val="en-US"/>
        </w:rPr>
        <w:t>–</w:t>
      </w:r>
      <w:r>
        <w:rPr>
          <w:lang w:val="en-US"/>
        </w:rPr>
        <w:t xml:space="preserve"> С. 315-327.</w:t>
      </w:r>
    </w:p>
    <w:p>
      <w:pPr>
        <w:pStyle w:val="Normal"/>
        <w:rPr>
          <w:lang w:val="en-US"/>
        </w:rPr>
      </w:pPr>
      <w:r>
        <w:rPr>
          <w:lang w:val="en-US"/>
        </w:rPr>
        <w:t>Полякова А.Д., Бианки В.В., Зимин В.Б., Естафьев А.А., Семёнов-Тян-Шанский О.И. Расширение ареала обыкновенного скворца на севере Европейской части СССР // Научные основы охраны и рационального использования птиц: Труды Окского госуд. заповедника. - Рязань, 1984 - Вып. 15.. С. 158-169.</w:t>
      </w:r>
    </w:p>
    <w:p>
      <w:pPr>
        <w:pStyle w:val="Normal"/>
        <w:rPr>
          <w:lang w:val="en-US"/>
        </w:rPr>
      </w:pPr>
      <w:r>
        <w:rPr>
          <w:lang w:val="en-US"/>
        </w:rPr>
        <w:t>Полякова А.Д., Приклонский С.Г., Гуниава Л.В. Добыча пернатой дичи в Грузинской ССР в 1963-1970 гг. // Развитие охотничьего х-ва Украинской ССР, 1973, Киев С. 282-284.</w:t>
      </w:r>
    </w:p>
    <w:p>
      <w:pPr>
        <w:pStyle w:val="Normal"/>
        <w:rPr/>
      </w:pPr>
      <w:r>
        <w:rPr/>
        <w:t>Полякова А.Д., Радецкий В.Р. 1974. К биологии обыкновенной пустельги в Тамбовской области // Орнитология. М., 1974. Вып. 11. - С. 403 – 404.</w:t>
      </w:r>
    </w:p>
    <w:p>
      <w:pPr>
        <w:pStyle w:val="Normal"/>
        <w:rPr>
          <w:lang w:val="en-US"/>
        </w:rPr>
      </w:pPr>
      <w:r>
        <w:rPr>
          <w:lang w:val="en-US"/>
        </w:rPr>
        <w:t>Полякова А.Д., Радецкий В.Р. Гибель птиц на мелиорированных землях в 1972 г. // Мат. 6 Всес. орнитол. конф., 1974, ч.2., М. С. 350-351.</w:t>
      </w:r>
    </w:p>
    <w:p>
      <w:pPr>
        <w:pStyle w:val="Normal"/>
        <w:rPr>
          <w:lang w:val="en-US"/>
        </w:rPr>
      </w:pPr>
      <w:r>
        <w:rPr>
          <w:lang w:val="en-US"/>
        </w:rPr>
        <w:t>Полякова А.Д., Радецкий В.Р. Группировки птиц в изменённом ландшафте // Актуальн. вопр. зоогеогр., 1975, Кишинёв С. 183-184.</w:t>
      </w:r>
    </w:p>
    <w:p>
      <w:pPr>
        <w:pStyle w:val="Normal"/>
        <w:rPr>
          <w:lang w:val="en-US"/>
        </w:rPr>
      </w:pPr>
      <w:r>
        <w:rPr>
          <w:lang w:val="en-US"/>
        </w:rPr>
        <w:t>Полякова А.Д., Радецкий В.Р. К биологии обыкновенной пустельги в Тамбовской области // Орнитология. М., 1974. Вып. 11. С. 403 - 404.</w:t>
      </w:r>
    </w:p>
    <w:p>
      <w:pPr>
        <w:pStyle w:val="Normal"/>
        <w:rPr>
          <w:lang w:val="en-US"/>
        </w:rPr>
      </w:pPr>
      <w:r>
        <w:rPr>
          <w:lang w:val="en-US"/>
        </w:rPr>
        <w:t>Полякова А.Д., Радецкий В.Р. К биологии обыкновенной пустельги в Тамбовской области // Орнитология, 1974, вып. 11, М., изд. МГУ. С. 403-404.</w:t>
      </w:r>
    </w:p>
    <w:p>
      <w:pPr>
        <w:pStyle w:val="Normal"/>
        <w:rPr>
          <w:lang w:val="en-US"/>
        </w:rPr>
      </w:pPr>
      <w:r>
        <w:rPr>
          <w:lang w:val="en-US"/>
        </w:rPr>
        <w:t>Полякова А.Д., Радецкий В.Р. О количестве птиц, гнездящихся на осушаемой территории в низовьях р. Пры // Мат. 6 Всес. орнитол. конф., 1974, ч.2., М. С. 352-353.</w:t>
      </w:r>
    </w:p>
    <w:p>
      <w:pPr>
        <w:pStyle w:val="Normal"/>
        <w:rPr/>
      </w:pPr>
      <w:r>
        <w:rPr>
          <w:lang w:val="en-US"/>
        </w:rPr>
        <w:t xml:space="preserve">Полякова Г.А., Гутников В.А. </w:t>
      </w:r>
      <w:r>
        <w:rPr>
          <w:i/>
          <w:lang w:val="en-US"/>
        </w:rPr>
        <w:t>Парки Москвы</w:t>
      </w:r>
      <w:r>
        <w:rPr>
          <w:lang w:val="en-US"/>
        </w:rPr>
        <w:t xml:space="preserve">: </w:t>
      </w:r>
      <w:r>
        <w:rPr>
          <w:i/>
          <w:lang w:val="en-US"/>
        </w:rPr>
        <w:t>экология и флористическая характеристика</w:t>
      </w:r>
      <w:r>
        <w:rPr>
          <w:lang w:val="en-US"/>
        </w:rPr>
        <w:t>. М.: ГЕОС, 2000. 406 с.</w:t>
      </w:r>
    </w:p>
    <w:p>
      <w:pPr>
        <w:pStyle w:val="Normal"/>
        <w:rPr>
          <w:lang w:val="en-US"/>
        </w:rPr>
      </w:pPr>
      <w:r>
        <w:rPr>
          <w:lang w:val="en-US"/>
        </w:rPr>
        <w:t>Полянина Г. Д., Патокин Л. К. Принципы сохранения устойчивости экосистем, находящихся под антропотехногенным воздействием // Экол. и охрана окруж. среды : Тез. докл. 2 Междунар. науч.-практ. конф., [Пермь], 12-15 сент., 1995. Ч. 1. - Пермь, 1995. С. 12-13. Возможность существования природно-промышленного комплекса (ППК) зависит от рез-тов взаимодействия "первичной" экосистемы региона и промышленного комплекса. Для описания взаимодействия принята модель дискретно связанной системы (ДСС) имитационно-функционального типа с балансовыми количественно-качественными уравнениями и эколого-экономическими соотношениями. Сопротивление экосистемы нагрузке и степень ее деградации зависят от интенсивности и длительности воздействия. Упрочение экосистем осуществимо за счет их усложнения.</w:t>
      </w:r>
    </w:p>
    <w:p>
      <w:pPr>
        <w:pStyle w:val="Normal"/>
        <w:ind w:firstLine="539"/>
        <w:rPr>
          <w:lang w:val="en-US"/>
        </w:rPr>
      </w:pPr>
      <w:r>
        <w:rPr>
          <w:lang w:val="en-US"/>
        </w:rPr>
        <w:t xml:space="preserve">Понамарев Н.М., Новиков Н.А., Понамарева Н.Н., Тюменцева О.В. 2007. Оценка радиационной и паразитарной ситуации в популяциях дикой водоплавающей птицы на территории Алтайского края // Вестн. Алтайск. гос. аграр. ун-та № 10, 2007. - С. 61-64,97,102. Ключевые слова: гельминтозы; дикие утки; экологический мониторинг; Алтайский край. Изложены результаты экологического мониторинга популяций диких уток в Алтайском крае. Представлены данные радиологических и паразитологических исследований. Детальная оценка гельминтозов в дикой водной фауне Алтайского края с учетом радиоактивной контаминации местности необходима для своевременного планирования и ведения лесного и охотничьего хозяйств. Анализ данных в первом приближении показывает тенденцию к увеличению инвазированности дикой птицы в водоемах на оси следа семипалатинских испытаний. Библ. 4. </w:t>
      </w:r>
    </w:p>
    <w:p>
      <w:pPr>
        <w:pStyle w:val="Normal"/>
        <w:rPr>
          <w:lang w:val="en-US"/>
        </w:rPr>
      </w:pPr>
      <w:r>
        <w:rPr>
          <w:lang w:val="en-US"/>
        </w:rPr>
        <w:t xml:space="preserve">Пониматко А.О., Курочкин Д.В., Коршунов Е.Н.Анализ динамики численности тетерева на территории государственного природного заповедника "Керженский" // Биологическое разнообразие заповедных территорий: оценка, охрана, мониторинг, 2000. - С.289-295. Ключевые слова: тетерева; Lyrurus tetrix (Aves); динамика численности; колебания плотности; коэффициенты корреляции; Нижегородская обл. Вычислены коэф. корреляции (r) показателей весенней и осенней плотности тетерева (T; Lyrurus tetrix), полученных методом маршрутных учетов, и 17 математических х-к 6 климатических факторов на С. Нижегородской обл. в 1993-1998 гг. Весенняя (миним. в течение года) плотность флюктуировала в пределах 2,78-4,07 Т/км{2}, осенняя (макс.) - 3,63-13,26. На убыль численности Т с осени до весны больше всего влияло кол-во дней с т-рой ниже -15°C (r=0,64), зависимость от числа дней с т-рой ниже -20°C и ниже -25°C менее выражена (r соотв. 0,54 и 0,33). Выявлена отрицательная корреляция убыли со ср. т-рой зимы (r=-0,33) и со ср. глубиной снега (-0,09). Прирост численности Т с весны до осени положительно коррелирует с суммой осадков с июня по июль (r=0,9) и среднесуточной т-рой этих месяцев (0,51), отрицательно - с числом дней со снежным покровом в апреле (r=-0,73) и числом дней с осадками с июня по июль (-0,4). Самый высокий уровень корреляции выявлен между убылью популяции и последующим приростом: при выражении убыли и прироста в % r=0,98; в показателях плотности - r=0,996. Россия, Гос. зап-к "Керженский", г. Нижний Новгород. Ил. 5. Табл. 4. Библ. 2. </w:t>
      </w:r>
    </w:p>
    <w:p>
      <w:pPr>
        <w:pStyle w:val="Normal"/>
        <w:ind w:firstLine="539"/>
        <w:rPr>
          <w:lang w:val="en-US"/>
        </w:rPr>
      </w:pPr>
      <w:r>
        <w:rPr>
          <w:lang w:val="en-US"/>
        </w:rPr>
        <w:t xml:space="preserve">Пономарев А.Г., Татаринова Т.Д., Бубякина В.В., Маслобоева Н.Ю., Алексеев В.А., Кашенцева Т.А., Морозов И.В. 2007. Оценка современного состояния меж- и внутрипопуляционной дивергенции популяций сибирского белого журавля (Grus leucogeranus Pallas) с использованием филогенетической сети гаплотипов митохондриальной ДНК // Сиб. экол. ж. № 4, 2007, т.14. - С. 629-634. Ключевые слова: Grus leucogeranus (Aves); популяции; генетическая структура; генетическая дивергенция; ДНК митохондриальная. Для оценки степени меж- и внутрипопуляционной дивергенции сибирского белого журавля (Grus leucogeranus Pallas) использован филогенетический анализ последовательностей фрагмента D-петли (512-513 п.н.) митохондриальной ДНК. Исследована выборка из 23 журавлей, включающая 19 происходящих из восточно-сибирской и 4 - из западно-сибирской популяции. Выявлено 16 вариабельных сайтов, формирующих 11 гаплотипов, из которых 8 принадлежат Восточно-Сибирской, 2 - западно-сибирской и один является общим для обеих популяций. Анализ филогенетической сети гаплотипов выявил небольшую степень дивергенции между популяциями. Россия, Ин-т биол. проблем криолитозоны СО РАН 677980, Якутск. Ил. 2. Табл. 1. Библ. 24. </w:t>
      </w:r>
    </w:p>
    <w:p>
      <w:pPr>
        <w:pStyle w:val="Normal"/>
        <w:rPr>
          <w:lang w:val="en-US"/>
        </w:rPr>
      </w:pPr>
      <w:r>
        <w:rPr>
          <w:lang w:val="en-US"/>
        </w:rPr>
        <w:t xml:space="preserve">Пономарев В. А.. Сальников Г. М. 1996. Материалы по изучению летнего населения врановых птиц в Ивановской области // Экология и численность врановых птиц России и сопредельных государств. Казань: 40–41. </w:t>
      </w:r>
    </w:p>
    <w:p>
      <w:pPr>
        <w:pStyle w:val="Normal"/>
        <w:rPr/>
      </w:pPr>
      <w:r>
        <w:rPr>
          <w:lang w:val="en-US"/>
        </w:rPr>
        <w:t>Пономарев В. В., Сальников Г. М., Рябов А. В. 1996. О гнездовании открытогнездящихся врановых птиц в сельских населенных пунктах Верхневолжья // Краеведческие исследования в регионах России 1. Орел: 125–126.</w:t>
      </w:r>
    </w:p>
    <w:p>
      <w:pPr>
        <w:pStyle w:val="Normal"/>
        <w:rPr/>
      </w:pPr>
      <w:r>
        <w:rPr>
          <w:lang w:val="en-US"/>
        </w:rPr>
        <w:t>Пономарев В. В., Сальников Г. М., Рябов А. В. 1997. Гнездование врановых птиц в некоторых районных центрах Ивановской области // Экологические проблемы Верхне-Волжского региона. Условия перехода к устойчивому развитию. Тез. докл. Иваново: 25–26.</w:t>
      </w:r>
    </w:p>
    <w:p>
      <w:pPr>
        <w:pStyle w:val="Normal"/>
        <w:rPr>
          <w:lang w:val="en-US"/>
        </w:rPr>
      </w:pPr>
      <w:r>
        <w:rPr>
          <w:lang w:val="en-US"/>
        </w:rPr>
        <w:t>Пономарев Г.В. Охотничье-промысловые ресурсы Сосьвинского Приобья и их использование // Сибирский географический сборник. – Вып. 15. – Новосибирск: Наука, 1980. – С. 115 – 168.</w:t>
      </w:r>
    </w:p>
    <w:p>
      <w:pPr>
        <w:pStyle w:val="Normal"/>
        <w:rPr/>
      </w:pPr>
      <w:r>
        <w:rPr/>
        <w:t>Пономарева Т.С. 1971. Роль факторов среды и свойств гнезда в поведении насиживаю</w:t>
        <w:softHyphen/>
        <w:t>щих птиц // Зоол. журн. 1971. Т. 50, № 11. - С. 1709-1719.</w:t>
      </w:r>
    </w:p>
    <w:p>
      <w:pPr>
        <w:pStyle w:val="Normal"/>
        <w:rPr/>
      </w:pPr>
      <w:r>
        <w:rPr/>
        <w:t>Пономарева Т.С. 1971. Роль факторов среды и свойств гнезда в поведении насиживаю</w:t>
        <w:softHyphen/>
        <w:t>щих птиц // Зоол. журн. 1971. Т. 50, № 11. - С. 1709-1719.</w:t>
      </w:r>
    </w:p>
    <w:p>
      <w:pPr>
        <w:pStyle w:val="Normal"/>
        <w:rPr>
          <w:rFonts w:eastAsia="MS Mincho;Arial Unicode MS"/>
        </w:rPr>
      </w:pPr>
      <w:r>
        <w:rPr>
          <w:rFonts w:eastAsia="MS Mincho;Arial Unicode MS"/>
        </w:rPr>
        <w:t xml:space="preserve">Пономарева Т.С. 1981. О географической изменчивости гнездовой биологии буланого вьюрка // Орнитология. - вып. 16. М. Изд. МГУ. 1981. - С. 16-21. туркестанский тювик-распр, троф. </w:t>
      </w:r>
    </w:p>
    <w:p>
      <w:pPr>
        <w:pStyle w:val="Normal"/>
        <w:rPr>
          <w:lang w:val="en-US"/>
        </w:rPr>
      </w:pPr>
      <w:r>
        <w:rPr>
          <w:lang w:val="en-US"/>
        </w:rPr>
        <w:t>ПОНОМАРЕВА Т.С. Дрофа // Красная книга СССР.- М.: Лесная промышленность, 1984.- T.1.- С. 144-145.</w:t>
      </w:r>
    </w:p>
    <w:p>
      <w:pPr>
        <w:pStyle w:val="Normal"/>
        <w:rPr>
          <w:lang w:val="en-US"/>
        </w:rPr>
      </w:pPr>
      <w:r>
        <w:rPr>
          <w:lang w:val="en-US"/>
        </w:rPr>
        <w:t xml:space="preserve">ПОНОМАРЕВА Т.С. Журавль-красавка в Бурятской АССР // Бюл. Моск. о-ва испытателей природы. Отд. биол.- 1985.- Т.90, вып.4.- С. 47-49. </w:t>
      </w:r>
    </w:p>
    <w:p>
      <w:pPr>
        <w:pStyle w:val="Normal"/>
        <w:rPr>
          <w:lang w:val="en-US"/>
        </w:rPr>
      </w:pPr>
      <w:r>
        <w:rPr>
          <w:lang w:val="en-US"/>
        </w:rPr>
        <w:t>ПОНОМАРЕВА Т.С. Состояние и пути сохранения восточного подвида дрофы // Дрофы и пути их сохранения.- М.: ЦНИЛ Главохоты РСФСР, 1986.- С. 52-58.</w:t>
      </w:r>
    </w:p>
    <w:p>
      <w:pPr>
        <w:pStyle w:val="Normal"/>
        <w:rPr/>
      </w:pPr>
      <w:r>
        <w:rPr/>
        <w:t xml:space="preserve">Пономарева Т.С., Сорокин А.Г. 1986. Разведение диких птиц. Хищные птицы // Разведение редких видов птиц. - М.: Агропромиздат, 1986. - С. 173-195. </w:t>
      </w:r>
    </w:p>
    <w:p>
      <w:pPr>
        <w:pStyle w:val="Normal"/>
        <w:rPr/>
      </w:pPr>
      <w:r>
        <w:rPr/>
        <w:t xml:space="preserve">Пономарева Т.С., Флинт В.Е., Габузов О.С. 1986. Разведение диких птиц. Дрофиные // Разведение редких видов птиц. - М.: Агропромиздат, 1986. - С. 148-159. </w:t>
      </w:r>
    </w:p>
    <w:p>
      <w:pPr>
        <w:pStyle w:val="Normal"/>
        <w:rPr>
          <w:lang w:val="en-US"/>
        </w:rPr>
      </w:pPr>
      <w:r>
        <w:rPr>
          <w:rFonts w:eastAsia="Times New Roman"/>
          <w:lang w:val="en-US"/>
        </w:rPr>
        <w:t xml:space="preserve"> </w:t>
      </w:r>
      <w:r>
        <w:rPr>
          <w:rFonts w:eastAsia="MS Mincho;Arial Unicode MS"/>
          <w:lang w:val="en-US"/>
        </w:rPr>
        <w:t xml:space="preserve">Пономаренко А.Л. Изменение характера консортивных связей птиц в дубравах Преднепровья под воздействием техногенного пресса.  // Заповiд. справа в Украiнi N 2, 1997, т.3,  95-97. Ключевые слова: птицы; биоморфы; консортивные связи; дубравы; слабонарушенные; трансформированные; экосистемы; антропогенное воздействие; Преднепровье. Исследования проводились в июне-июле 1993-1996 гг. в Присамарском стационаре в слабонарушенных дубравах (Д) и в трансформированных дубравах (ТД) в окр. шахты Павлоградская; дается количественная х-ка орнитоконсортивного состава автотрофа в Д и ТД. Оценивается долевое участие различных биоморф птиц (топоморфы, климаморфы, трофоморфы) в консорциях дуба Д и ТД, их распределение по концентрам. Сравнительный анализ консортивных связей птиц с автотрофом в Д и ТД показал следующее. 1. Антропогенный пресс оказывает негативное влияние на дубравные экосистемы в условиях степного Приднепровья, выражающееся прежде всего в уменьшении общей консортивной нагрузки на 1 экз. дуба в ср. в 12 раз. 2. Уменьшается роль 2-го концентра, отвечающего за сохранение первичной продукции дуба. 3. Деградация дубрав отражается гл. обр. на специализированных лесных формах птиц. Наблюдается уменьшение их участия в работе консорций, а значит - разрушение специфических лесных взаимодействий между организмами. 4. Пессимальность условий среды в дубравах выражается в замене специализированных форм менее специализированными - убиквистами-полифагами. 5. Появление и возрастающее долевое участие в работе концентров видов-опушечников свидетельствует о тенденции разрушения дубравных биогеоценозов как целостных систем. Украина, Днепропетровский ун-т. Табл. 4. Библ. 1. </w:t>
      </w:r>
    </w:p>
    <w:p>
      <w:pPr>
        <w:pStyle w:val="Normal"/>
        <w:rPr>
          <w:lang w:val="en-US"/>
        </w:rPr>
      </w:pPr>
      <w:r>
        <w:rPr>
          <w:lang w:val="en-US"/>
        </w:rPr>
        <w:t>Пономаренко А.Л. К характеристике формирования консортивных связей птиц с дубом как эдификатором дубрав степных лесов Приднепровья // Матеріали II конференції молодих орнітологів України. Чернівці, 1996. C.</w:t>
      </w:r>
    </w:p>
    <w:p>
      <w:pPr>
        <w:pStyle w:val="Normal"/>
        <w:rPr>
          <w:lang w:val="en-US"/>
        </w:rPr>
      </w:pPr>
      <w:r>
        <w:rPr>
          <w:lang w:val="en-US"/>
        </w:rPr>
        <w:t xml:space="preserve">Пономаренко А.Л. О залете стервятника (Neophron percnopterus) на территорию Днепропетровской области // Вестн. зоол. N 5, 2001, т.35, C. 96. Ключевые слова: стервятники; Neophron percnopterus (Ares); 1-я регистрация; Днепропетровская обл. Залет стервятника (Neophron percnopterus) на территорию Новомосковского р-на отмечен в июле 2000 г. Все 3 встречи одной особи произошли в окр. кошары в балке Бражино, 1,5 км на С.-В. от с. Ивано-Михайловка. Стервятник держался в этом р-не около 1 мес; его привлекал скотомогильник (в 150 м от загонов для овец), пытался нападать на ягнят. На территории Днепропетровской обл. этот вид ранее не фиксировался. Украина, Нац. ун-т, Днепропетровск. </w:t>
      </w:r>
    </w:p>
    <w:p>
      <w:pPr>
        <w:pStyle w:val="Normal"/>
        <w:rPr>
          <w:lang w:val="en-US"/>
        </w:rPr>
      </w:pPr>
      <w:r>
        <w:rPr>
          <w:lang w:val="en-US"/>
        </w:rPr>
        <w:t>Пономаренко А.Л. О роли вертикальной структуры дубравных биогеоценозов в пространственном распределении птиц // Матеріали III конференції молодих орнітологів України. Чернівці, 1998. С.</w:t>
      </w:r>
    </w:p>
    <w:p>
      <w:pPr>
        <w:pStyle w:val="Normal"/>
        <w:rPr>
          <w:rFonts w:eastAsia="MS Mincho;Arial Unicode MS"/>
          <w:lang w:val="en-US"/>
        </w:rPr>
      </w:pPr>
      <w:r>
        <w:rPr>
          <w:rFonts w:eastAsia="MS Mincho;Arial Unicode MS"/>
          <w:lang w:val="en-US"/>
        </w:rPr>
        <w:t xml:space="preserve">Пономаренко А.Л. О роли вертикальной структуры дубравных биогеоценозов в пространственном распределении птиц  // Матер. 3 Конф. мол. орнiтологiв Украiни, Киiв, 14-15 березня, 1998, 1998, 120. Ключевые слова: птицы; пространственное распределение; дубравные биогеоценозы; вертикальная структура; система биогеогоризонтов; Самарский лес; Днепропетровская обл. Исследовали распределение активности птиц в системе биогеогоризонтов (БГГ; разработана для 3-ярусных дубрав Ю. П. Бяловичем, 1960) в липо-ясеневых дубравах Самарского леса. Система БГГ отражает специфику распределения поступаемой солнечной энергии по вертикальной структуре биогеоценоза. Установлено, что 19% дисперсии пространственного распределения активности птиц объясняется особенностями вертикальной структуры древостоя. Наличие БГГ - один из основных факторов распределения птиц в дубравах. Украина, Днепропетровский ун-т. Библ. 1.  </w:t>
      </w:r>
    </w:p>
    <w:p>
      <w:pPr>
        <w:pStyle w:val="Normal"/>
        <w:rPr>
          <w:lang w:val="en-US"/>
        </w:rPr>
      </w:pPr>
      <w:r>
        <w:rPr>
          <w:lang w:val="en-US"/>
        </w:rPr>
        <w:t xml:space="preserve">Пономаренко А.Л.Об изучении консортивных связей // Международная научно-практическая конференция "Биосфера и человек", Майкоп, 2001, 2001, C. 208-209. Ключевые слова: консортивные связи; методы исследований; экологическая ниша; птицы; дубравы; степное Приднепровья. Изучение консортивных связей (КС) животных одни из фундаментальных разделов биогеоценологии, т. к. позволяет проследить направление и объемы переноса в-ва и энергии в гетеротрофном блоке экосистемы. Методика учета бюджета времени позволяет получить показатели времени для каждого типа КС (напр., трофической). При этом нерешенной остается только задача определения эффективности каждого вида деятельности консортов (в отношении трофики - кол-во корма, добываемого за единицу времени). При изучении КС птиц в дубравах степного Приднепровья был апробирован методический подход экол. ниши. В данном случае 1 экз. автотрофного растения принимался за совокупность ресурсов и для каждого вида птиц-консортов рассчитывалась ширина пространственной ниши по отношению к данному автотрофу по индексу Симпсона, нормированному по числу степеней свободы. Данный подход позволил по новому взглянуть на участие различных видов птиц в КС связях с автотрофными растениями. Напр., поползень (Sitta europaea) обладает одной из наибольших величин пространственной ниши, т. е. несмотря на внешние признаки нек-рой специализации по добыче корма, данный вид успешно осваивает все пространство ядра консорции и обеспечивает значительное свое участие в КС. Методический подход экол. ниши является перспективным в изучении консорций. Украина, Днепропетровский нац. ун-т. Многолетняя динамика численности птиц и млекопитающих в связи с глобальными изменениями климата. Ключевые слова: млекопитающие; птицы; динамика численности; климат Земли; глобальные изменения; Международный симпозиум; Казань. Материалы международного симпозиума 11-16 ноября 2002 г. Пленарные и симпозиальные доклады, посвященные многолетней динамике численности птиц и млекопитающих в связи с потеплением климата Земли в XIX-XX вв. и его проявлением в Атлантико-Европейском регионе. Россия, Ин-т экол. природ. систем, Казань. </w:t>
      </w:r>
    </w:p>
    <w:p>
      <w:pPr>
        <w:pStyle w:val="Normal"/>
        <w:rPr>
          <w:rFonts w:eastAsia="MS Mincho;Arial Unicode MS"/>
        </w:rPr>
      </w:pPr>
      <w:r>
        <w:rPr>
          <w:rFonts w:eastAsia="MS Mincho;Arial Unicode MS"/>
        </w:rPr>
        <w:t>Пономаренко О. Л. 2003. Особенности консортивных связей птиц с ясенем в липо-ясеневых дубравах заказника "Комаривщина". Особливостi консортивних зв'язкiв птахiв з ясеном у липо-ясенових дiбровах заказника "Комарiвщина" // Роль природно-заповiдних територiй у пiдтриманнi бiорiзноманiття. - 2003. - С. 319-320. - Канiв. Ключевые слова: птицы; консортивные связи с ясенем; липо-ясеневые дубравы; заказник "Комаривщина"</w:t>
      </w:r>
    </w:p>
    <w:p>
      <w:pPr>
        <w:pStyle w:val="Normal"/>
        <w:rPr>
          <w:lang w:val="en-US"/>
        </w:rPr>
      </w:pPr>
      <w:r>
        <w:rPr>
          <w:rFonts w:eastAsia="Times New Roman"/>
          <w:lang w:val="en-US"/>
        </w:rPr>
        <w:t xml:space="preserve"> </w:t>
      </w:r>
      <w:r>
        <w:rPr>
          <w:rFonts w:eastAsia="MS Mincho;Arial Unicode MS"/>
          <w:lang w:val="en-US"/>
        </w:rPr>
        <w:t>Пономаренко О. Л. Особенности консортивных связей птиц с ясенем в липо-ясеневых дубравах заказника "Комаривщина". Особливостi консортивних зв'язкiв птахiв з ясеном у липо-ясенових дiбровах заказника "Комарiвщина" // Роль природно-заповiдних територiй у пiдтриманнi бiорiзноманiття. - 2003. - С. 319-320. - Канiв. Ключевые слова: птицы; консортивные связи с ясенем; липо-ясеневые дубравы; заказник "Комаривщина"</w:t>
      </w:r>
    </w:p>
    <w:p>
      <w:pPr>
        <w:pStyle w:val="Normal"/>
        <w:rPr>
          <w:lang w:val="en-US"/>
        </w:rPr>
      </w:pPr>
      <w:r>
        <w:rPr>
          <w:lang w:val="en-US"/>
        </w:rPr>
        <w:t xml:space="preserve">Пономарчук В.В., Катранжи Г.А. Особенности орнитофауны рекреационной зоны Донецкого побережья Азовского моря и прилегающих агроценозов  // Вопр. экол. и фауны Донбасса, 1997, 65-76. Ключевые слова: авифауна; аннотированный список; антропогенное воздействие; рекреация; побережье Азовского моря. Перечень 215 видов птиц, отмеченных в разные годы на побережье Азовского моря в границах Донецкой обл. с данными об их ландшафтной привязанности, биотопическом распределении, численности, характере пребывания. Обсуждаются основные направления воздействия рекреации на состояние авифауны. Библ. 2. </w:t>
      </w:r>
    </w:p>
    <w:p>
      <w:pPr>
        <w:pStyle w:val="Normal"/>
        <w:rPr>
          <w:rFonts w:eastAsia="MS Mincho;Arial Unicode MS"/>
          <w:lang w:val="en-US"/>
        </w:rPr>
      </w:pPr>
      <w:r>
        <w:rPr>
          <w:rFonts w:eastAsia="MS Mincho;Arial Unicode MS"/>
          <w:lang w:val="en-US"/>
        </w:rPr>
        <w:t xml:space="preserve">Попа Л.Л., Тищенков А.А. Изменение зимнего состава неворобьиных птиц г. Тирасполя и его окрестностей за 25 лет (1965-1969,1991-1994 гг.)  // Вестн. Придне ун-та № 1, 1997, 58-61. Ключевые слова: птицы городов; Тирасполь; зимнее население; изменения с 60-х гг. Дается сравнительная х-ка относительной численности и распределения птиц по биотопам (город, лес и опушка, сад, поле) в 1965-1969 гг. и 1991-1994 гг. В 90-е гг. возросли видовое разнообразие, численность и ландшафтное распределение птиц. Увеличилась численность серой куропатки и фазана, сизый голубь и кольчатая горлица; появились новые виды - тювик и полевой лунь. Сократились распространение и численность среднего пестрого и сирийского дятлов. Обилие и доступность кормов на свалках привлекло в город большое число серебристой, сизой и озерной чаек. В настоящее время в Тирасполе и в его окрестностях зимуют 22 вида неворобьиных птиц. Библ. 4. </w:t>
      </w:r>
    </w:p>
    <w:p>
      <w:pPr>
        <w:pStyle w:val="Normal"/>
        <w:rPr>
          <w:lang w:val="en-US"/>
        </w:rPr>
      </w:pPr>
      <w:r>
        <w:rPr>
          <w:lang w:val="en-US"/>
        </w:rPr>
        <w:t>Попельнюх В. В. Материалы по экологии размножения тростниковой камышовки // Экол. и охрана окруж. среды : Тез. докл. 2 Междунар. науч.-практ. конф., [Пермь], 12-15 сент., 1995. Ч. 4. - Пермь, 1995. - С. 108-109. На побережье Свирской губы Ладожского оз. тростниковые камышовки (ТК; Acrocephalus scipraceus) прилетают со 2-й половины мая. ТК предпочитают прибрежную часть озера - заросли тростника. Гнездится по периферии тростника у открытых участков воды. Растянутость размножения (по срокам откладки яиц) в 106 гнездах составила 60 дн (25 мая - 24 июля). Для ТК характерна моногамия. В кладках от 3 до 5 яиц. Регулярное насиживание начинается за 1-2 дня до завершения кладки, что приводило к асинхронному вылуплению птенцов. Из 476 яиц (113 кладок), вылупилось 382 птенца (80, 3%); покинули гнездо 266 птенцов (69, 6% от числа вылупившихся). Успешность размножения в ср. 56, 9%. Причины гибели яиц и птенцов - хищники, аномалия яиц, прекращение насиживания, неблагоприятные погодные условия и др. Россия, Нижнесвирский заповедник.</w:t>
      </w:r>
    </w:p>
    <w:p>
      <w:pPr>
        <w:pStyle w:val="Normal"/>
        <w:rPr/>
      </w:pPr>
      <w:r>
        <w:rPr/>
        <w:t xml:space="preserve">Попельнюх В.В. 1994. Первая находка гнезда водяного пастушка </w:t>
      </w:r>
      <w:r>
        <w:rPr>
          <w:i/>
          <w:lang w:val="en-US"/>
        </w:rPr>
        <w:t>Rallus</w:t>
      </w:r>
      <w:r>
        <w:rPr>
          <w:i/>
        </w:rPr>
        <w:t xml:space="preserve"> </w:t>
      </w:r>
      <w:r>
        <w:rPr>
          <w:i/>
          <w:lang w:val="en-US"/>
        </w:rPr>
        <w:t>aquaticus</w:t>
      </w:r>
      <w:r>
        <w:rPr/>
        <w:t xml:space="preserve"> на Северо-Западе России // </w:t>
      </w:r>
      <w:r>
        <w:rPr>
          <w:i/>
        </w:rPr>
        <w:t>Рус. орнитол. журн</w:t>
      </w:r>
      <w:r>
        <w:rPr/>
        <w:t>. Т. 3. Вып. 2/3: 282-284.</w:t>
      </w:r>
    </w:p>
    <w:p>
      <w:pPr>
        <w:pStyle w:val="Normal"/>
        <w:rPr/>
      </w:pPr>
      <w:r>
        <w:rPr>
          <w:lang w:val="en-US"/>
        </w:rPr>
        <w:t xml:space="preserve">Попельнюх В.В. 1994. Первая находка гнезда водяного пастушка </w:t>
      </w:r>
      <w:r>
        <w:rPr>
          <w:i/>
          <w:lang w:val="en-US"/>
        </w:rPr>
        <w:t>Rallus aquaticus</w:t>
      </w:r>
      <w:r>
        <w:rPr>
          <w:lang w:val="en-US"/>
        </w:rPr>
        <w:t xml:space="preserve"> на Северо-Западе России // </w:t>
      </w:r>
      <w:r>
        <w:rPr>
          <w:i/>
          <w:lang w:val="en-US"/>
        </w:rPr>
        <w:t>Рус. орнитол. журн</w:t>
      </w:r>
      <w:r>
        <w:rPr>
          <w:lang w:val="en-US"/>
        </w:rPr>
        <w:t>. Т. 3. Вып. 2/3: 282-284.</w:t>
      </w:r>
    </w:p>
    <w:p>
      <w:pPr>
        <w:pStyle w:val="Normal"/>
        <w:rPr/>
      </w:pPr>
      <w:r>
        <w:rPr/>
        <w:t xml:space="preserve">Попельнюх В.В. 2000. Заметки о расширении ареала индийской камышевки </w:t>
      </w:r>
      <w:r>
        <w:rPr>
          <w:i/>
          <w:lang w:val="en-US"/>
        </w:rPr>
        <w:t>Acrocephalus</w:t>
      </w:r>
      <w:r>
        <w:rPr>
          <w:i/>
        </w:rPr>
        <w:t xml:space="preserve"> </w:t>
      </w:r>
      <w:r>
        <w:rPr>
          <w:i/>
          <w:lang w:val="en-US"/>
        </w:rPr>
        <w:t>agricola</w:t>
      </w:r>
      <w:r>
        <w:rPr>
          <w:i/>
        </w:rPr>
        <w:t xml:space="preserve"> </w:t>
      </w:r>
      <w:r>
        <w:rPr/>
        <w:t xml:space="preserve">и появлении её на Ладожском озере // </w:t>
      </w:r>
      <w:r>
        <w:rPr>
          <w:i/>
        </w:rPr>
        <w:t>Рус. орнитол. журн</w:t>
      </w:r>
      <w:r>
        <w:rPr/>
        <w:t>. 9. - 96. - С. 18-20.</w:t>
      </w:r>
    </w:p>
    <w:p>
      <w:pPr>
        <w:pStyle w:val="Normal"/>
        <w:rPr/>
      </w:pPr>
      <w:r>
        <w:rPr>
          <w:lang w:val="en-US"/>
        </w:rPr>
        <w:t xml:space="preserve">Попельнюх В.В. 2000. Заметки о расширении ареала индийской камышевки </w:t>
      </w:r>
      <w:r>
        <w:rPr>
          <w:i/>
          <w:lang w:val="en-US"/>
        </w:rPr>
        <w:t xml:space="preserve">Acrocephalus agricola </w:t>
      </w:r>
      <w:r>
        <w:rPr>
          <w:lang w:val="en-US"/>
        </w:rPr>
        <w:t xml:space="preserve">и появлении её на Ладожском озере // </w:t>
      </w:r>
      <w:r>
        <w:rPr>
          <w:i/>
          <w:lang w:val="en-US"/>
        </w:rPr>
        <w:t>Рус. орнитол. журн</w:t>
      </w:r>
      <w:r>
        <w:rPr>
          <w:lang w:val="en-US"/>
        </w:rPr>
        <w:t>. 9 (96): 18-20.</w:t>
      </w:r>
    </w:p>
    <w:p>
      <w:pPr>
        <w:pStyle w:val="Normal"/>
        <w:rPr/>
      </w:pPr>
      <w:r>
        <w:rPr/>
        <w:t xml:space="preserve">Попельнюх В.В. 2000. К определению возраста у камышевки-барсучка </w:t>
      </w:r>
      <w:r>
        <w:rPr>
          <w:i/>
          <w:lang w:val="en-US"/>
        </w:rPr>
        <w:t>Acrocephalus</w:t>
      </w:r>
      <w:r>
        <w:rPr>
          <w:i/>
        </w:rPr>
        <w:t xml:space="preserve"> </w:t>
      </w:r>
      <w:r>
        <w:rPr>
          <w:i/>
          <w:lang w:val="en-US"/>
        </w:rPr>
        <w:t>schoenobaenus</w:t>
      </w:r>
      <w:r>
        <w:rPr>
          <w:i/>
        </w:rPr>
        <w:t xml:space="preserve"> </w:t>
      </w:r>
      <w:r>
        <w:rPr/>
        <w:t xml:space="preserve">по состоянию пятен на языке // </w:t>
      </w:r>
      <w:r>
        <w:rPr>
          <w:i/>
        </w:rPr>
        <w:t>Рус. орнитол. журн</w:t>
      </w:r>
      <w:r>
        <w:rPr/>
        <w:t>. 9. - 99. - С. 20-22.</w:t>
      </w:r>
    </w:p>
    <w:p>
      <w:pPr>
        <w:pStyle w:val="Normal"/>
        <w:rPr/>
      </w:pPr>
      <w:r>
        <w:rPr>
          <w:lang w:val="en-US"/>
        </w:rPr>
        <w:t xml:space="preserve">Попельнюх В.В. 2000. К определению возраста у камышевки-барсучка </w:t>
      </w:r>
      <w:r>
        <w:rPr>
          <w:i/>
          <w:lang w:val="en-US"/>
        </w:rPr>
        <w:t xml:space="preserve">Acrocephalus schoenobaenus </w:t>
      </w:r>
      <w:r>
        <w:rPr>
          <w:lang w:val="en-US"/>
        </w:rPr>
        <w:t xml:space="preserve">по состоянию пятен на языке // </w:t>
      </w:r>
      <w:r>
        <w:rPr>
          <w:i/>
          <w:lang w:val="en-US"/>
        </w:rPr>
        <w:t>Рус. орнитол. журн</w:t>
      </w:r>
      <w:r>
        <w:rPr>
          <w:lang w:val="en-US"/>
        </w:rPr>
        <w:t>. 9 (99): 20-22.</w:t>
      </w:r>
    </w:p>
    <w:p>
      <w:pPr>
        <w:pStyle w:val="Normal"/>
        <w:rPr/>
      </w:pPr>
      <w:r>
        <w:rPr/>
        <w:t xml:space="preserve">Попельнюх В.В. 2002. Встреча люрика </w:t>
      </w:r>
      <w:r>
        <w:rPr>
          <w:i/>
        </w:rPr>
        <w:t>Alle alle</w:t>
      </w:r>
      <w:r>
        <w:rPr/>
        <w:t xml:space="preserve"> в Нижнесвирском заповеднике // </w:t>
      </w:r>
      <w:r>
        <w:rPr>
          <w:i/>
        </w:rPr>
        <w:t>Рус. орнитол. журн</w:t>
      </w:r>
      <w:r>
        <w:rPr/>
        <w:t>. 11. - 180. - С. 261-262.</w:t>
      </w:r>
    </w:p>
    <w:p>
      <w:pPr>
        <w:pStyle w:val="Normal"/>
        <w:rPr/>
      </w:pPr>
      <w:r>
        <w:rPr>
          <w:lang w:val="en-US"/>
        </w:rPr>
        <w:t xml:space="preserve">Попельнюх В.В. 2002. Встреча люрика </w:t>
      </w:r>
      <w:r>
        <w:rPr>
          <w:i/>
          <w:lang w:val="en-US"/>
        </w:rPr>
        <w:t>Alle alle</w:t>
      </w:r>
      <w:r>
        <w:rPr>
          <w:lang w:val="en-US"/>
        </w:rPr>
        <w:t xml:space="preserve"> в Нижнесвирском заповеднике // </w:t>
      </w:r>
      <w:r>
        <w:rPr>
          <w:i/>
          <w:lang w:val="en-US"/>
        </w:rPr>
        <w:t>Рус. орнитол. журн</w:t>
      </w:r>
      <w:r>
        <w:rPr>
          <w:lang w:val="en-US"/>
        </w:rPr>
        <w:t>. 11 (180): 261-262.</w:t>
      </w:r>
    </w:p>
    <w:p>
      <w:pPr>
        <w:pStyle w:val="Normal"/>
        <w:rPr/>
      </w:pPr>
      <w:r>
        <w:rPr/>
        <w:t xml:space="preserve">Попельнюх В.В. 2002. Случай помощничества у садовой камышевки </w:t>
      </w:r>
      <w:r>
        <w:rPr>
          <w:i/>
        </w:rPr>
        <w:t>Acrocephalus dumetorum</w:t>
      </w:r>
      <w:r>
        <w:rPr/>
        <w:t xml:space="preserve"> // </w:t>
      </w:r>
      <w:r>
        <w:rPr>
          <w:i/>
        </w:rPr>
        <w:t>Рус. орнитол. журн</w:t>
      </w:r>
      <w:r>
        <w:rPr/>
        <w:t>. 11. - 180. - С. 262-263.</w:t>
      </w:r>
    </w:p>
    <w:p>
      <w:pPr>
        <w:pStyle w:val="Normal"/>
        <w:rPr/>
      </w:pPr>
      <w:r>
        <w:rPr>
          <w:lang w:val="en-US"/>
        </w:rPr>
        <w:t xml:space="preserve">Попельнюх В.В. 2002. Случай помощничества у садовой камышевки </w:t>
      </w:r>
      <w:r>
        <w:rPr>
          <w:i/>
          <w:lang w:val="en-US"/>
        </w:rPr>
        <w:t>Acrocephalus dumetorum</w:t>
      </w:r>
      <w:r>
        <w:rPr>
          <w:lang w:val="en-US"/>
        </w:rPr>
        <w:t xml:space="preserve"> // </w:t>
      </w:r>
      <w:r>
        <w:rPr>
          <w:i/>
          <w:lang w:val="en-US"/>
        </w:rPr>
        <w:t>Рус. орнитол. журн</w:t>
      </w:r>
      <w:r>
        <w:rPr>
          <w:lang w:val="en-US"/>
        </w:rPr>
        <w:t>. 11 (180): 262-263.</w:t>
      </w:r>
    </w:p>
    <w:p>
      <w:pPr>
        <w:pStyle w:val="Normal"/>
        <w:rPr/>
      </w:pPr>
      <w:r>
        <w:rPr>
          <w:lang w:val="en-US"/>
        </w:rPr>
        <w:t xml:space="preserve">Попельнюх В.В. 2002. Экология камышевок рода </w:t>
      </w:r>
      <w:r>
        <w:rPr>
          <w:i/>
          <w:lang w:val="en-US"/>
        </w:rPr>
        <w:t xml:space="preserve">Acrocephalus </w:t>
      </w:r>
      <w:r>
        <w:rPr>
          <w:lang w:val="en-US"/>
        </w:rPr>
        <w:t>в Юго-Восточном Приладожье. С.-Петербург: изд-во С.-Петербургского университета (Труды С.-Петербургского общества естествоиспытателей, серия 4, т.87). 144 с.</w:t>
      </w:r>
    </w:p>
    <w:p>
      <w:pPr>
        <w:pStyle w:val="Normal"/>
        <w:rPr/>
      </w:pPr>
      <w:r>
        <w:rPr/>
        <w:t xml:space="preserve">Попельнюх В.В. 2004. Случай полигинии у тростниковой камышевки </w:t>
      </w:r>
      <w:r>
        <w:rPr>
          <w:i/>
          <w:lang w:val="en-US"/>
        </w:rPr>
        <w:t>Acrocephalus</w:t>
      </w:r>
      <w:r>
        <w:rPr>
          <w:i/>
        </w:rPr>
        <w:t xml:space="preserve"> </w:t>
      </w:r>
      <w:r>
        <w:rPr>
          <w:i/>
          <w:lang w:val="en-US"/>
        </w:rPr>
        <w:t>scirpaceus</w:t>
      </w:r>
      <w:r>
        <w:rPr/>
        <w:t xml:space="preserve"> // </w:t>
      </w:r>
      <w:r>
        <w:rPr>
          <w:i/>
        </w:rPr>
        <w:t>Рус. орнитол. журн</w:t>
      </w:r>
      <w:r>
        <w:rPr/>
        <w:t>. 13. - 261. - С. 463-464.</w:t>
      </w:r>
    </w:p>
    <w:p>
      <w:pPr>
        <w:pStyle w:val="Normal"/>
        <w:rPr/>
      </w:pPr>
      <w:r>
        <w:rPr>
          <w:lang w:val="en-US"/>
        </w:rPr>
        <w:t xml:space="preserve">Попельнюх В.В. 2004. Случай полигинии у тростниковой камышевки </w:t>
      </w:r>
      <w:r>
        <w:rPr>
          <w:i/>
          <w:lang w:val="en-US"/>
        </w:rPr>
        <w:t>Acrocephalus scirpaceus</w:t>
      </w:r>
      <w:r>
        <w:rPr>
          <w:lang w:val="en-US"/>
        </w:rPr>
        <w:t xml:space="preserve"> // </w:t>
      </w:r>
      <w:r>
        <w:rPr>
          <w:i/>
          <w:lang w:val="en-US"/>
        </w:rPr>
        <w:t>Рус. орнитол. журн</w:t>
      </w:r>
      <w:r>
        <w:rPr>
          <w:lang w:val="en-US"/>
        </w:rPr>
        <w:t>. 13 (261): 463-464.</w:t>
      </w:r>
    </w:p>
    <w:p>
      <w:pPr>
        <w:pStyle w:val="Normal"/>
        <w:rPr/>
      </w:pPr>
      <w:r>
        <w:rPr>
          <w:lang w:val="en-US"/>
        </w:rPr>
        <w:t xml:space="preserve">Попельнюх В.В. Бициклия размножения камышевок рода </w:t>
      </w:r>
      <w:r>
        <w:rPr>
          <w:i/>
          <w:lang w:val="en-US"/>
        </w:rPr>
        <w:t>Acrocephalus</w:t>
      </w:r>
      <w:r>
        <w:rPr>
          <w:lang w:val="en-US"/>
        </w:rPr>
        <w:t xml:space="preserve"> в Юго-Восточном Приладожье // Матеріали II конференції молодих орнітологів України. Чернівці, 1996. C.</w:t>
      </w:r>
    </w:p>
    <w:p>
      <w:pPr>
        <w:pStyle w:val="Normal"/>
        <w:rPr>
          <w:lang w:val="en-US"/>
        </w:rPr>
      </w:pPr>
      <w:r>
        <w:rPr>
          <w:lang w:val="en-US"/>
        </w:rPr>
        <w:t>Попельнюх В.В. Восстановление утраченных гнезд, судьба поздних кладок и выводков у барсучка // Матеріали II конференції молодих орнітологів України. Чернівці, 1996. C.</w:t>
      </w:r>
    </w:p>
    <w:p>
      <w:pPr>
        <w:pStyle w:val="Normal"/>
        <w:rPr>
          <w:lang w:val="en-US"/>
        </w:rPr>
      </w:pPr>
      <w:r>
        <w:rPr>
          <w:lang w:val="en-US"/>
        </w:rPr>
        <w:t>Попельнюх В.В. Встреча люрика Alle alle в Нижнесвирском заповеднике // Рус. орнитол. ж. Экспресс-вып. - № 180. - 2002, С. 261-262. Ключевые слова: люрики; Alle alle (Aves); описание встречи; Нижнесвирский заповедник.</w:t>
      </w:r>
    </w:p>
    <w:p>
      <w:pPr>
        <w:pStyle w:val="Normal"/>
        <w:rPr>
          <w:lang w:val="en-US"/>
        </w:rPr>
      </w:pPr>
      <w:r>
        <w:rPr>
          <w:lang w:val="en-US"/>
        </w:rPr>
        <w:t xml:space="preserve">Попельнюх В.В. Заметки о расширении ареала индийской камышовки Acrocephalus agricola и появлении ее на Ладожском озере // Рус. орнитол. ж. Экспресс-вып. N 96, 2000, С. 28-20. Ключевые слова: камышевки; Acrocephalus agricola (Aves); распространение; анализ находок; расширение ареала; встречи на Ладожском озере. </w:t>
      </w:r>
    </w:p>
    <w:p>
      <w:pPr>
        <w:pStyle w:val="Normal"/>
        <w:rPr>
          <w:lang w:val="en-US"/>
        </w:rPr>
      </w:pPr>
      <w:r>
        <w:rPr>
          <w:lang w:val="en-US"/>
        </w:rPr>
        <w:t xml:space="preserve">Попельнюх В.В. К определению возраста у камышевки-барсучка Acrocephalus schoenobaenus по состоянию пятен на языке // Рус. орнитол. ж. Экспресс-вып. N 99, 2000, С. 20-22. Ключевые слова: камышевки; Acrocephalus schoenobaenus (Aves); определение возраста; состояние пятен на языке. </w:t>
      </w:r>
    </w:p>
    <w:p>
      <w:pPr>
        <w:pStyle w:val="Normal"/>
        <w:rPr>
          <w:lang w:val="en-US"/>
        </w:rPr>
      </w:pPr>
      <w:r>
        <w:rPr>
          <w:lang w:val="en-US"/>
        </w:rPr>
        <w:t>Попельнюх В.В. Материалы по экологии размножения тростниковой камышовки // Экол. и охрана окруж. среды : Тез. докл. 2 Междунар. науч.-практ. конф., [Пермь], 12-15 сент., 1995. Ч. 4. - Пермь, 1995. - С. 108-109. На побережье Свирской губы Ладожского оз. тростниковые камышовки (ТК; Acrocephalus scipraceus) прилетают со 2-й половины мая. ТК предпочитают прибрежную часть озера - заросли тростника. Гнездится по периферии тростника у открытых участков воды. Растянутость размножения (по срокам откладки яиц) в 106 гнездах составила 60 дн (25 мая - 24 июля). Для ТК характерна моногамия. В кладках от 3 до 5 яиц. Регулярное насиживание начинается за 1-2 дня до завершения кладки, что приводило к асинхронному вылуплению птенцов. Из 476 яиц (113 кладок), вылупилось 382 птенца (80,3%); покинули гнездо 266 птенцов (69,6% от числа вылупившихся). Успешность размножения в ср. 56,9%. Причины гибели яиц и птенцов - хищники, аномалия яиц, прекращение насиживания, неблагоприятные погодные условия и др. Россия, Нижнесвирский заповедник.</w:t>
      </w:r>
    </w:p>
    <w:p>
      <w:pPr>
        <w:pStyle w:val="Normal"/>
        <w:rPr>
          <w:lang w:val="en-US"/>
        </w:rPr>
      </w:pPr>
      <w:r>
        <w:rPr>
          <w:lang w:val="en-US"/>
        </w:rPr>
        <w:t>Попельнюх В.В. О стациальном распределении гнезд барсучка в Юго-Восточном Приладожье // Матеріали II конференції молодих орнітологів України. Чернівці, 1996. C.</w:t>
      </w:r>
    </w:p>
    <w:p>
      <w:pPr>
        <w:pStyle w:val="Normal"/>
        <w:rPr>
          <w:lang w:val="en-US"/>
        </w:rPr>
      </w:pPr>
      <w:r>
        <w:rPr>
          <w:lang w:val="en-US"/>
        </w:rPr>
        <w:t xml:space="preserve">Попельнюх В.В. Случай помощничества у садовой камышевки Acrocephalus dumetorum. Случай помощничества у садовой камышевки Acrocephalus dumetorum // Рус. орнитол. ж. Экспресс-вып. N 180, 2002, C. 262-263. Ключевые слова: камышевки; Acrocephalus dumetorum (Aves); помощничество; описание случая. В 1987-1995 гг. на побережье Ладожского озера изучали биологию садовой камышевки. Всего прослежена судьба 93 гнезд. Обнаружен 1 случай помощничества. У гнезда с 6 птенцами отмечен 2-й самец, кормивший птенцов. Россия, Нижнесвирский зап-к, г. Лодейное поле, Ленинградская обл. </w:t>
      </w:r>
    </w:p>
    <w:p>
      <w:pPr>
        <w:pStyle w:val="Normal"/>
        <w:rPr>
          <w:rFonts w:eastAsia="MS Mincho;Arial Unicode MS"/>
          <w:lang w:val="en-US"/>
        </w:rPr>
      </w:pPr>
      <w:r>
        <w:rPr>
          <w:rFonts w:eastAsia="MS Mincho;Arial Unicode MS"/>
          <w:lang w:val="en-US"/>
        </w:rPr>
        <w:t xml:space="preserve">Попельнюх В.В. Степень постоянства территориальных связей камышевок рода Acrocephalus в Юго-Восточном Приладожье. // Фауна и экол. назем. позвоноч. живот. Респ. Карелия, 1998. - С.155-166,190. Ключевые слова: камышовки; Acrocephalus (Aves); территориальные связи; верность месту рождения; динамика состава популяции; видовые различия; Приладожье. Многолетними стационарными наблюдениями (1987-1996 гг.) за индивидуально маркированными особями установлено, что в р-н рождения возвращалось в ср. 5% (n=551) барсучков от вылетевших птенцов из гнезд и 2,8% (n=2247) от числа сеголеток, отловленных в период пролета, у тростниковой камышевки соотв. - 1,1% (n=273) и 1,7% (n=358), у болотной камышевки - 1,7% (n=179) и 0,8% (n=239), у садовой камышевки - 0,8% (n=245) и 0 (n=637). Число барсучков, возвращавшихся на предыдущее место размножения, составило 18,1% у самцов (n=321) и 9,1% у самок (n=298), у тростниковой камышевки соотв. - 24,3% (n=111) и 16,5% (n=93), у садовой камышевки - 12,4% (n=97) и 0 (n=98), у болотной камышевки - 7,6% (n=92) и 2,3% (n=87); у дроздовидной камышевки из 48 взрослых, 12 сеголеток, отловленных на пролете, и 19 птенцов, вылетевших из гнезд, в последующие годы ни одна из птиц не отловлена. Рассматривается динамика обновления местного гнездового населения камышевок и степень верности территории предыдущего размножения и местам рождения. Россия, Карельский науч. центр РАН, Петрозаводск. Табл. 6. Библ. 18. </w:t>
      </w:r>
    </w:p>
    <w:p>
      <w:pPr>
        <w:pStyle w:val="Normal"/>
        <w:rPr>
          <w:rFonts w:eastAsia="MS Mincho;Arial Unicode MS"/>
          <w:lang w:val="en-US"/>
        </w:rPr>
      </w:pPr>
      <w:r>
        <w:rPr>
          <w:rFonts w:eastAsia="MS Mincho;Arial Unicode MS"/>
          <w:lang w:val="en-US"/>
        </w:rPr>
        <w:t xml:space="preserve">Попельнюх В.В. Территориальное поведение молодых барсучков (Acrocephalus schoenobaenus) и тростниковых (A. scirpaceus) камышевок в послегнездовой период. // Фауна и экол. назем. позвоноч. живот. Респ. Карелия, 1998. - С.142-155,189. Ключевые слова: камышевки; Acrocephalus schoenobaenus (Aves); Acrocephalus scirpaceus (Aves); распадение выводков; дисперсия; Ю.-В. Приладожье. В 1987-1995 гг. в Ю.-В. Приладожье прослежена судьба 633 гнездовых птенцов барсучка и 378 тростниковой камышевки. Выводки контролировались визуально (сеголетки и индивидуально маркированные родители) и отловами на площади, контролируемой стационарными линиями паутинных сетей и др. ловушками. Примерно до 25-дн. возраста большинство молодых птиц находились рядом с гнездом. Выводки барсучка окончательно распадались при достижении сеголетками возраста 30-41 дн, у тростниковой камышевки - 30- 43 дн, после чего около 80% первых и 73% вторых сразу же покидали р-н рождения. Из оставшихся приблизительно по 28% птиц оставались на период от 4 до 36 дн. У отловленных пролетных барсучков (n=2234) и тростниковых камышевок (n=378) неизвестного происхождения лишь у 2,2% и 0,4% особей соотв., подкожные жировые резервы оценены макс. баллом. Большинство птиц не имели их совсем или запасы жира у них были минимальны. Россия, Карельский научный центр РАН. Ил. 3. Табл. 2. Библ. 23. </w:t>
      </w:r>
    </w:p>
    <w:p>
      <w:pPr>
        <w:pStyle w:val="Normal"/>
        <w:rPr>
          <w:lang w:val="en-US"/>
        </w:rPr>
      </w:pPr>
      <w:r>
        <w:rPr>
          <w:lang w:val="en-US"/>
        </w:rPr>
        <w:t>Попельнюх В.В. Фенология размножения, размеры и судьба кладок камышевки-барсучка в Юго-Восточном Приладожье // Матеріали II конференції молодих орнітологів України. Чернівці, 1996. C.</w:t>
      </w:r>
    </w:p>
    <w:p>
      <w:pPr>
        <w:pStyle w:val="Normal"/>
        <w:rPr>
          <w:lang w:val="en-US"/>
        </w:rPr>
      </w:pPr>
      <w:r>
        <w:rPr>
          <w:lang w:val="en-US"/>
        </w:rPr>
        <w:t xml:space="preserve">Попенко В.М, Ветров В.В. Бледная пересмешка, как вид-воспитатель кукушки // Бранта: сборник научных трудов Aзово-Черноморской орнитологической станции. - Мелитополь: Бранта – Симферополь: Сонат, 1999. - Вып. 2. - С. 203-204. </w:t>
      </w:r>
    </w:p>
    <w:p>
      <w:pPr>
        <w:pStyle w:val="Normal"/>
        <w:rPr/>
      </w:pPr>
      <w:r>
        <w:rPr/>
        <w:t>Попенко В.М. 2003. Тонкоклювый кроншнеп на Лебяжьих островах: Полевые заметки. //Информационные материалы рабочей группы по куликам. - М., 2003. - №16. - С.60-61.</w:t>
      </w:r>
    </w:p>
    <w:p>
      <w:pPr>
        <w:pStyle w:val="Normal"/>
        <w:rPr>
          <w:lang w:val="en-US"/>
        </w:rPr>
      </w:pPr>
      <w:r>
        <w:rPr>
          <w:lang w:val="en-US"/>
        </w:rPr>
        <w:t>Попенко В.М. О залетах оляпки в Беловежскую пущу // Животный мир Белорусского Полесья, охрана и рац. использование: Тезисы докл. 3-й обл. научи, конфер. - Гомель, 1983. - С. 37-38.</w:t>
      </w:r>
    </w:p>
    <w:p>
      <w:pPr>
        <w:pStyle w:val="Normal"/>
        <w:rPr>
          <w:lang w:val="en-US"/>
        </w:rPr>
      </w:pPr>
      <w:r>
        <w:rPr>
          <w:lang w:val="en-US"/>
        </w:rPr>
        <w:t>Попенко В.М. Распространение и численность лебедя-шипуна в Беловежской пуще // Проблемы охраны генофонда и управления экосистемами в заповедниках лесной зоны, ч. 2. - М., 1986. - С. 183-185.</w:t>
      </w:r>
    </w:p>
    <w:p>
      <w:pPr>
        <w:pStyle w:val="Normal"/>
        <w:rPr>
          <w:lang w:val="en-US"/>
        </w:rPr>
      </w:pPr>
      <w:r>
        <w:rPr>
          <w:lang w:val="en-US"/>
        </w:rPr>
        <w:t>Попенко В.М. Состояние охраны и численность черного аиста в Беловежской пуще // Организация работ по выявлению и охране редких и находящихся под угро</w:t>
        <w:softHyphen/>
        <w:t>зой исчезновения видов животных и растений, занесенных в Красные книги СССР и БССР. - Мн., 1985. - С. 127-129.</w:t>
      </w:r>
    </w:p>
    <w:p>
      <w:pPr>
        <w:pStyle w:val="Normal"/>
        <w:rPr/>
      </w:pPr>
      <w:r>
        <w:rPr/>
        <w:t>Попенко в.М., Бусел В. 2002. О гнездовании огаря в Запорожской области // Бранта: Сборник трудов Азово-Черноморской орнитологической станции. Вып. № 5. - Мелитополь: Бранта - Симферополь: Сонат, 2002. - С. .</w:t>
      </w:r>
    </w:p>
    <w:p>
      <w:pPr>
        <w:pStyle w:val="Normal"/>
        <w:ind w:firstLine="539"/>
        <w:rPr>
          <w:lang w:val="en-US"/>
        </w:rPr>
      </w:pPr>
      <w:r>
        <w:rPr>
          <w:lang w:val="en-US"/>
        </w:rPr>
        <w:t xml:space="preserve">Попенко В.М., Бусел В.А. 2002. О гнездовании огаря в Запорожской области // Бранта № 5, 2002. - С. 159-162. Ключевые слова: огарь; Tadorna ferruginea (Aves); гнездование; Запорожская область; Украина. Встречи огарей (О; Tadorna ferruginea) в Запорожской области довольно редки. В 2002 году в Васильевском районе было обнаружено 5 пар О. Гнездование 4-х из них доказано. Описываются места расположения найденных гнезд и поведение птиц в период гнездования. Происхождение группировки О из 5 пар авт. связывают с наличием в регионе двух полувольных популяций: в биосферном заповеднике "Аскания-Нова" и в зоологическом парке при АС "АвтоЗАЗ" (Николаевский район). Ил. 1. Библ. 5. </w:t>
      </w:r>
    </w:p>
    <w:p>
      <w:pPr>
        <w:pStyle w:val="Normal"/>
        <w:rPr/>
      </w:pPr>
      <w:r>
        <w:rPr/>
        <w:t>Попенко В.М., Ветров В.В. 1999. Бледная пересмешка как вид воспитатель кукушки // Бранта: Сб. науч. тр. Азово-Черноморск. орнитол. Станции. - 1999. - Вып.2. - Мелитополь-Симферополь. – С. .</w:t>
      </w:r>
    </w:p>
    <w:p>
      <w:pPr>
        <w:pStyle w:val="Normal"/>
        <w:rPr>
          <w:lang w:val="en-US"/>
        </w:rPr>
      </w:pPr>
      <w:r>
        <w:rPr>
          <w:lang w:val="en-US"/>
        </w:rPr>
        <w:t>Попенко В.М., Дацкевич В.А. Краткие сообщения о черном аисте в Речицком районе Гомельской области // Исследования в области заповедного дела, ч. 1. - М., 1984. - С. 108.</w:t>
      </w:r>
    </w:p>
    <w:p>
      <w:pPr>
        <w:pStyle w:val="Normal"/>
        <w:rPr/>
      </w:pPr>
      <w:r>
        <w:rPr/>
        <w:t>Попенко В.М., Дядичева Е.А. 1998. Некоторые аспекты весенней миграции воробьиных на косе бирючий остров // Бранта: Сб. науч. тр. Азово-Черноморск. орнитол. Станции. - 1998. - вып.1.- Мелитополь: Бранта. - С. .</w:t>
      </w:r>
    </w:p>
    <w:p>
      <w:pPr>
        <w:pStyle w:val="Normal"/>
        <w:rPr/>
      </w:pPr>
      <w:r>
        <w:rPr/>
        <w:t>Попенко В.М., Дядичева Е.А. 2000. К вопросу о летнем населении птиц древесно-кустарниковых биотопов килийской дельты р. Дунай // Бранта: сборник научных трудов Азово-Черноморской орнитологической станции. Вып. 3. - Мелитополь: Бранта, 2000. - С. .</w:t>
      </w:r>
    </w:p>
    <w:p>
      <w:pPr>
        <w:pStyle w:val="Normal"/>
        <w:rPr>
          <w:lang w:val="en-US"/>
        </w:rPr>
      </w:pPr>
      <w:r>
        <w:rPr>
          <w:lang w:val="en-US"/>
        </w:rPr>
        <w:t xml:space="preserve">Попенко В.М., Дядичева Е.А. К вопросу о летнем населении птиц древесно-кустарниковых биотопов Килийской дельты р. Дунай // Бранта N 3, 2000, C. 54-65. Ключевые слова: население птиц; летний период; видовой состав; биотопическое распределение; ивовые леса; плотность населения; Килийская дельта Дуная. По исследованиям в июне-июле 1997 г. дается х-ка летнего населения гнездящихся птиц (видовой состав, биотопическое распределение, плотность популяций) в древесно-кустарниковых местообитаниях дельты Дуная, гл. обр. в ленточных лесах из ивы белой с разной степенью антропогенного воздействия. Обсуждаются факторы, влияющие на видовое богатство и численность гнездящихся птиц: размеры биотопа (ширина лесонасаждений), видовая структура лесонасаждений и их возраст, наличие подроста и подлеска, антропогенное воздействие (выпас скота, рекреация и др.); рекомендации к менджменту. Ил. 1. Табл. 3. Библ. 6. </w:t>
      </w:r>
    </w:p>
    <w:p>
      <w:pPr>
        <w:pStyle w:val="Normal"/>
        <w:rPr/>
      </w:pPr>
      <w:r>
        <w:rPr/>
        <w:t>Попенко В.М., Кинда В.В. 2001. Красноголовый сорокопут на юге Украины // Бранта: Сборник трудов Азово-Черноморской орнитологической станции. Вып. № 5. - Мелитополь: Бранта - Симферополь: Сонат, 2001. - С. 128</w:t>
      </w:r>
    </w:p>
    <w:p>
      <w:pPr>
        <w:pStyle w:val="Normal"/>
        <w:ind w:firstLine="539"/>
        <w:rPr>
          <w:lang w:val="en-US"/>
        </w:rPr>
      </w:pPr>
      <w:r>
        <w:rPr>
          <w:lang w:val="en-US"/>
        </w:rPr>
        <w:t xml:space="preserve">Попенко В.М., Кинда В.В. 2001. Красноголовый сорокопут на Юге Украины // Бранта № 4, 2001. - С. 128-133. Ключевые слова: Lanius senator (Aves); ареалы; гнездовой ареал; расширение; Южная Украина; сорокопуты. Поскольку у данного вида гнездостроение начинается в первой декаде мая, некоторые встречи, отнесенные к периоду весенней миграции, вполне укладываются в сроки начала гнездования, тем более, что в ряде случаев одновременно были встречены самец и самка. При осенней миграции в Северном Приазовье были отмечены компактные стайки в 7 и 6 птиц. Анализируя гнездовой ареал красноголового сорокопута, можно предположить, что последние сведения о его гнездовании в Крыму могут свидетельствовать о новых "пятнах" ареала. Появление птиц, даже мигрирующих, на северном побережье Азовского моря дает повод предположить возможность гнездование вида и в Северо-Восточном Приазовье. Продвижение вида на северо-восток, включая западную часть Крыма, происходит, вероятно, из участников ареала, расположенных в Болгарии и Румынии вдоль древнего берега Черного моря по линии Добруджа-Змеиный-Тарханкут, а в Крым, Северное Приазовье и восточные части Украины - с Кавказа. Украина, Азово-Черноморская орнитол. станция, Мелитополь. Ил. 1. Библ. 26. </w:t>
      </w:r>
    </w:p>
    <w:p>
      <w:pPr>
        <w:pStyle w:val="Normal"/>
        <w:rPr>
          <w:lang w:val="en-US"/>
        </w:rPr>
      </w:pPr>
      <w:r>
        <w:rPr>
          <w:lang w:val="en-US"/>
        </w:rPr>
        <w:t>Попенко В.М., Колосей Л.К., Дацкевич В.А. Птицы населенных пунктов Беловежской пущи // Животный мир Белорус. Полесья, охрана и рац. использование: Тезисы докл. 3-й обл. научн. конфер. - Гомель, 1983. - С. 38-39.</w:t>
      </w:r>
    </w:p>
    <w:p>
      <w:pPr>
        <w:pStyle w:val="Normal"/>
        <w:rPr>
          <w:lang w:val="en-US"/>
        </w:rPr>
      </w:pPr>
      <w:r>
        <w:rPr>
          <w:lang w:val="en-US"/>
        </w:rPr>
        <w:t>Попенко В.М., Колосей Л.К., Дацкевич В.А. Характер заселения искусственных гнездовий птицами в Беловежской пуще // Животный мир Белорусского По</w:t>
        <w:softHyphen/>
        <w:t>лесья, охрана и рац. использование: Тезисы докл. 3-й обл. научн. конфер. - Гомель, 1983.-С. 39.</w:t>
      </w:r>
    </w:p>
    <w:p>
      <w:pPr>
        <w:pStyle w:val="Normal"/>
        <w:ind w:firstLine="539"/>
        <w:rPr>
          <w:lang w:val="en-US"/>
        </w:rPr>
      </w:pPr>
      <w:r>
        <w:rPr>
          <w:lang w:val="en-US"/>
        </w:rPr>
        <w:t xml:space="preserve">Попенко В.М., Форманюк О.А., Баухингер У., Трост Л. 2006. Новые сведения о редких видах (подвидах) птиц на полуострове Тарханкут (АР Крым) // Бранта № 9, 2006. - С. 194-196. Ключевые слова: птицы; редкие виды; миграции; весенний пролет; Крым. В 2004 г. в соответствии с договором о совместном сотрудничестве между межведомственной Азово-Черноморской орнитологической станцией и Отделом функциональной морфологии Мюнхенского университета (Германия) украинско-немецкая группа орнитологов занималась изучением миграций воробьиных птиц на полуострове Тарханкут (АР Крым). В период с 18 апреля по 10 июня проводились отловы птиц паутинными сетями, а также визуальные наблюдения за миграциями. Всего было отловлено 4052 птицы, среди которых были встречены: по 1 экз. белоусая славка (Sylvia mystacea), западная зеленая пеночка (Phylloscopus trochiloides viridanus), желтобрюхая пеночка (P. nitidus), а также несколько экз. пеночки-веснички (P. trochilus). Анализ особей, отловленных в апреле-июне 2004 г. на полуострове Тарханкут, позволил по комбинациям цветовых и меристических признаков, несмотря на свежее весеннее оперение, выделить три группы птиц. Наиболее часто встречаются особи, сходные с описанием русской веснички Phylloscopus t. acredula, т. е. подвида, гнездовой ареал которого расположен в непосредственной близости от Крыма. Значительно реже в отловах встречались пеночки, по окраске оперения и размерам похожие на якутских Phylloscopus t. yakutensis. Кроме того среди отловленных птиц изредка встречались особи, отличающиеся от Phylloscopus t. acredula, и Phylloscopus t. yakutensis. Возможно, они относились к номинативному подвиду Phylloscopus t. trochilus. Эту версию косвенно подтверждает то, что почти все, хотя и немногочисленные, повторно отловленные на Тарханкуте окольцованные пеночки были окольцована в Скандинавии, где номинативный подвид гнездится. Хотя абсолютной уверенности в правильности определения подвидов нет, анализ расположения мест гнездования и зимовок весничек позволяет допустить, что на пролете в Крыму встречаются все три подвида. Украина, Азово-Черноморская орнитол. станция, Мелитополь. Табл. 1. Библ. 5. </w:t>
      </w:r>
    </w:p>
    <w:p>
      <w:pPr>
        <w:pStyle w:val="Normal"/>
        <w:rPr/>
      </w:pPr>
      <w:r>
        <w:rPr/>
        <w:t>Попенко В.М., Черничко И.И., Ветров В.В. 2000. Гнездящиеся птицы древесно-кустарниковых насаждений Жебриянской гряды // Бранта: сборник научных трудов Азово-Черноморской орнитологической станции. Вып. 3. - Мелитополь: Бранта, 2000. - С. .</w:t>
      </w:r>
    </w:p>
    <w:p>
      <w:pPr>
        <w:pStyle w:val="Normal"/>
        <w:rPr/>
      </w:pPr>
      <w:r>
        <w:rPr/>
        <w:t>Попенко В.М., Черничко Р.Н., Костин С.Ю., Тарина Н.А., Багрикова Н.А. 2003. Численность и распределение мигрирующих кроншнепов на юго-восточном побережье Каркинитского залива в 2001-2002 гг // Бранта: Сборник трудов Азово-Черноморской орнитологической станции. - 2003. – Вып. №6. - С.122-136.</w:t>
      </w:r>
    </w:p>
    <w:p>
      <w:pPr>
        <w:pStyle w:val="Normal"/>
        <w:rPr/>
      </w:pPr>
      <w:r>
        <w:rPr/>
        <w:t>Попенко В.М., Черничко Р.Н., Костин С.Ю., Тарина Н.А., Багрикова Н.А. 2003. Численность и распределение мигрирующих кроншнепов на юго-восточном побережье Каркинитского залива в 2001-2002 гг. // Бранта: Сборник трудов Азово-Черноморской орнитологической станции. - 2003. – Вып. № 6. - С.</w:t>
      </w:r>
    </w:p>
    <w:p>
      <w:pPr>
        <w:pStyle w:val="Normal"/>
        <w:ind w:firstLine="539"/>
        <w:rPr>
          <w:lang w:val="en-US"/>
        </w:rPr>
      </w:pPr>
      <w:r>
        <w:rPr>
          <w:lang w:val="en-US"/>
        </w:rPr>
        <w:t xml:space="preserve">Попенко В.М., Черничко Р.Н., Костин С.Ю., Тарина Н.А., Багрикова Н.А. 2003. Численность и распределение мигрирующих кроншнепов на юго-восточном побережье Каркинитского залива в 2001-2002 гг // Бранта № 6, 2003. - С. 122-126. Ключевые слова: кроншнепы; численность; распределение; мигрирующие птицы; Южная Украина; охрана птиц. Регулярные встречи тонкоклювого кроншнепа на юге Украины дают основание предполагать, что численность мировой популяции тонкоклювого кроншнепа несколько выше указанной в некоторых публикациях. Учитывая, что все кроншнепы на Украине являются охраняемыми видами и внесены в национальную Красную книгу, необходимо больше усилий прилагать к сохранению привлекательных для кроншнепов биотопов и активизировать разъяснительную работу среди населения. Украина, Азово-Черноморская орнитол. станция, Мелитополь. Ил. 1. Табл. 6. Библ. 29. </w:t>
      </w:r>
    </w:p>
    <w:p>
      <w:pPr>
        <w:pStyle w:val="Normal"/>
        <w:rPr>
          <w:lang w:val="en-US"/>
        </w:rPr>
      </w:pPr>
      <w:r>
        <w:rPr>
          <w:lang w:val="en-US"/>
        </w:rPr>
        <w:t xml:space="preserve">Попенко В.М., Черпичко И.И., Ветров В.В. Гнездящиеся птицы древесно- кустарниковых насаждений Жебриянской гряды // Бранта N 3, 2000, C. 65-77. Ключевые слова: население птиц; гнездящиеся виды; древесно-кустарниковые биотопы; типизация биотопов, описание; Жебриянская гряда; дельта Дуная. Полевые работы проводили в мае, июне и июле 1996 г. и включали типизацию биотопов (выделено 13), маршрутные учеты птиц Жебриянского участка дельты Дуная. Зарегистрировано 68 видов птиц; данные о плотности населения и численности. Описание биотопов, биотопическое распределение; показана зависимость численности и видового состава птиц от типа биотопа. Дается прогноз вероятных изменений в орнитокомплексах; рекомендации к менджменту. Ил. 3. Табл. 5. Библ. 1. </w:t>
      </w:r>
    </w:p>
    <w:p>
      <w:pPr>
        <w:pStyle w:val="Normal"/>
        <w:rPr>
          <w:lang w:val="en-US"/>
        </w:rPr>
      </w:pPr>
      <w:r>
        <w:rPr>
          <w:lang w:val="en-US"/>
        </w:rPr>
        <w:t>Попов А. В. Материалы к суточной активности и динамике численности дневных хищных птиц // Природные ресурсы Волжско-Камского края. Животный мир. Вып. 3 /КГУ. Казань, 1971.</w:t>
      </w:r>
    </w:p>
    <w:p>
      <w:pPr>
        <w:pStyle w:val="Normal"/>
        <w:rPr>
          <w:lang w:val="en-US"/>
        </w:rPr>
      </w:pPr>
      <w:r>
        <w:rPr>
          <w:lang w:val="en-US"/>
        </w:rPr>
        <w:t>Попов А.В. 1978. К изучению биогеоценологической роли пролетных птиц в жизни побережий водохранилища // Этапы и темпы становления прибрежных биогеоценозов. - М.: Наука, 1978. - С. 94-98.</w:t>
      </w:r>
    </w:p>
    <w:p>
      <w:pPr>
        <w:pStyle w:val="Normal"/>
        <w:rPr>
          <w:lang w:val="en-US"/>
        </w:rPr>
      </w:pPr>
      <w:r>
        <w:rPr>
          <w:lang w:val="en-US"/>
        </w:rPr>
        <w:t>Попов А.В. Отряд Гагарообразные  Gaviiformes // Птицы Волжско-Камского края. Неворобьиные. М.: Наука, 1977.</w:t>
      </w:r>
    </w:p>
    <w:p>
      <w:pPr>
        <w:pStyle w:val="Normal"/>
        <w:rPr>
          <w:rFonts w:eastAsia="MS Mincho;Arial Unicode MS"/>
        </w:rPr>
      </w:pPr>
      <w:r>
        <w:rPr>
          <w:rFonts w:eastAsia="MS Mincho;Arial Unicode MS"/>
        </w:rPr>
        <w:t>Попов В. В. 2003. Осенние наблюдения за птицами на юго-восточном Алтае // Рус. орнитол. ж. Экспресс-вып. - № 214. - 2003. - т.12. - С. 237-241. Ключевые слова: птицы; осенние наблюдения; учеты численности; хищные птицы; пролет; ю.-в. Алтай. Рез-ты кратковременных наблюдений за птицами, проведенных в ю.-в. Алтае на территории Горно-Алтайского эндемичного очага чумы с 16 по 24 сентября 1991. Во время полевых работ регистрировались все встречи птиц. Проводился учет хищных птиц на маршрутах. Всего пройдено 230 км автомобильных и 180 км пеших учетных маршрутов. Рез-ты приведены в таблице. Всего зарегистрировано 64 вида птиц. Аннотированный список. Через ю.-в. Алтай не проходит магистральных пролетных путей птиц. Регистрируется отлет местных птиц в и незначительной степени пролет птиц, не характерных для данного ландшафта: пеночек, мухоловок, зябликов, сверчков и иных. Практически отсутствуют на пролете водоплавающие и ржанкообразные птицы. Более выражен пролет хищных птиц, но и они в основном представлены местными, гнездящимися на ю.-в. Алтае видами. Анализ данных учета хищных птиц показывает, что пешие маршруты более информативны по сравнению с автомобильными. На пеших маршрутах зарегистрировано в полтора раза больше видов и в 6.5 раза особей. Россия, Сиб. ин-т физиол. и биохимии растений, Сиб. отд. РАН, Иркутск. Библ. 65</w:t>
      </w:r>
    </w:p>
    <w:p>
      <w:pPr>
        <w:pStyle w:val="Normal"/>
        <w:rPr>
          <w:rFonts w:eastAsia="MS Mincho;Arial Unicode MS"/>
          <w:lang w:val="en-US"/>
        </w:rPr>
      </w:pPr>
      <w:r>
        <w:rPr>
          <w:rFonts w:eastAsia="MS Mincho;Arial Unicode MS"/>
          <w:lang w:val="en-US"/>
        </w:rPr>
        <w:t>Попов В. В. 2003. Ранневесенняя авифауна окрестностей Ниловой пустыни (Тункинский район, Бурятия) // Орнитологические исследования в Сибири и Монголии. - 2003. - С. 232-236. Вып.3. - Улан-Удэ. Ключевые слова: авифауна; ранне-весенний период; "Нилова пустынь" курорт; Бурятия; аннотированный список птиц. В марте-апреле 1997 г. и апреле 2001 г. в окр. курорта "Нилова пустынь" (Тункинский р-н Бурятии в долине р. Ихэ-Ухгунь, в 5 км от Иркута) проводили полевые исследования. Приведен аннотированный список 46 видов птиц. Отмечено низкое число видов околоводных и хищных птиц. Характерно высокое число видов воробьиных птиц, это обусловлено одновременным обитанием как зимующих, так и ранних пролетных видов. Несмотря на относительно высокое число видов птиц в ранне-весенний период характерна общая низкая численность особей, многие виды отмечены по одной-двум встречам и только несколько видов с натяжкой можно назвать обычными</w:t>
      </w:r>
    </w:p>
    <w:p>
      <w:pPr>
        <w:pStyle w:val="Normal"/>
        <w:rPr>
          <w:rFonts w:eastAsia="MS Mincho;Arial Unicode MS"/>
        </w:rPr>
      </w:pPr>
      <w:r>
        <w:rPr>
          <w:rFonts w:eastAsia="MS Mincho;Arial Unicode MS"/>
        </w:rPr>
        <w:t>Попов В. В. 2004. Залет индийского ибиса Treskiornis melanocephalus на Байкал // Рус. орнитол. ж. Экспресс-вып. - № 257. - 2004. - т.13. - С. 322-323. Ключевые слова: ибисы; Treskiornis melanocephalus (Aves); залет на Байкал; 1-я регистрация</w:t>
      </w:r>
    </w:p>
    <w:p>
      <w:pPr>
        <w:pStyle w:val="Normal"/>
        <w:rPr>
          <w:lang w:val="en-US"/>
        </w:rPr>
      </w:pPr>
      <w:r>
        <w:rPr>
          <w:rFonts w:eastAsia="Times New Roman"/>
          <w:lang w:val="en-US"/>
        </w:rPr>
        <w:t xml:space="preserve"> </w:t>
      </w:r>
      <w:r>
        <w:rPr>
          <w:rFonts w:eastAsia="MS Mincho;Arial Unicode MS"/>
          <w:lang w:val="en-US"/>
        </w:rPr>
        <w:t>Попов В. В. Залет индийского ибиса Treskiornis melanocephalus на Байкал // Рус. орнитол. ж. Экспресс-вып. - № 257. - 2004, т.13. - С. 322-323. Ключевые слова: ибисы; Treskiornis melanocephalus (Aves); залет на Байкал; 1-я регистрация</w:t>
      </w:r>
    </w:p>
    <w:p>
      <w:pPr>
        <w:pStyle w:val="Normal"/>
        <w:rPr>
          <w:lang w:val="en-US"/>
        </w:rPr>
      </w:pPr>
      <w:r>
        <w:rPr>
          <w:rFonts w:eastAsia="Times New Roman"/>
          <w:lang w:val="en-US"/>
        </w:rPr>
        <w:t xml:space="preserve"> </w:t>
      </w:r>
      <w:r>
        <w:rPr>
          <w:rFonts w:eastAsia="MS Mincho;Arial Unicode MS"/>
          <w:lang w:val="en-US"/>
        </w:rPr>
        <w:t>Попов В. В. Осенние наблюдения за птицами на юго-восточном Алтае // Рус. орнитол. ж. Экспресс-вып. - № 214. - 2003, т.12. - С. 237-241. Ключевые слова: птицы; осенние наблюдения; учеты численности; хищные птицы; пролет; ю.-в. Алтай. Рез-ты кратковременных наблюдений за птицами, проведенных в ю.-в. Алтае на территории Горно-Алтайского эндемичного очага чумы с 16 по 24 сентября 1991. Во время полевых работ регистрировались все встречи птиц. Проводился учет хищных птиц на маршрутах. Всего пройдено 230 км автомобильных и 180 км пеших учетных маршрутов. Рез-ты приведены в таблице. Всего зарегистрировано 64 вида птиц. Аннотированный список. Через ю.-в. Алтай не проходит магистральных пролетных путей птиц. Регистрируется отлет местных птиц в и незначительной степени пролет птиц, не характерных для данного ландшафта: пеночек, мухоловок, зябликов, сверчков и иных. Практически отсутствуют на пролете водоплавающие и ржанкообразные птицы. Более выражен пролет хищных птиц, но и они в основном представлены местными, гнездящимися на ю.-в. Алтае видами. Анализ данных учета хищных птиц показывает, что пешие маршруты более информативны по сравнению с автомобильными. На пеших маршрутах зарегистрировано в полтора раза больше видов и в 6.5 раза особей. Россия, Сиб. ин-т физиол. и биохимии растений, Сиб. отд. РАН, Иркутск. Библ. 65</w:t>
      </w:r>
    </w:p>
    <w:p>
      <w:pPr>
        <w:pStyle w:val="Normal"/>
        <w:rPr>
          <w:rFonts w:eastAsia="MS Mincho;Arial Unicode MS"/>
        </w:rPr>
      </w:pPr>
      <w:r>
        <w:rPr>
          <w:rFonts w:eastAsia="MS Mincho;Arial Unicode MS"/>
        </w:rPr>
        <w:t>Попов В. В., Воронова С. Г. 2003. К распространению зимняка Buteo lagopus в Прибайкалье // Орнитологические исследования в Сибири и Монголии. - 2003. - С. 236-242. - Вып.3. - Улан-Удэ. Ключевые слова: канюки; Buteo lagopus (Aves); характер пребывания; численность; зимовки; Прибайкалье. Зимняк в Прибайкалье редкий нерегулярно зимующий и пролетный вид. На осеннем пролете встречается чаще, чем на весеннем. Численность зимняка и сроки его миграций в значительной степени зависят от состояния кормовой базы, как на местах гнездования, так и на местах зимовки и пролета и могут в значительной степени колебаться по годам. В последние годы отмечены зимовки этого вида в Иркутской обл., это может быть связано с глобальными изменениями климата. Россия, Сибирский ин-т физиологии и биохимии растений СО РАН. Табл. 2. Библ. 23</w:t>
      </w:r>
    </w:p>
    <w:p>
      <w:pPr>
        <w:pStyle w:val="Normal"/>
        <w:rPr>
          <w:lang w:val="en-US"/>
        </w:rPr>
      </w:pPr>
      <w:r>
        <w:rPr>
          <w:rFonts w:eastAsia="Times New Roman"/>
          <w:lang w:val="en-US"/>
        </w:rPr>
        <w:t xml:space="preserve"> </w:t>
      </w:r>
      <w:r>
        <w:rPr>
          <w:rFonts w:eastAsia="MS Mincho;Arial Unicode MS"/>
          <w:lang w:val="en-US"/>
        </w:rPr>
        <w:t>Попов В. В., Воронова С. Г. К распространению зимняка Buteo lagopus в Прибайкалье // Орнитологические исследования в Сибири и Монголии. - 2003. - С. 236-242. - Вып.3. - Улан-Удэ. Ключевые слова: канюки; Buteo lagopus (Aves); характер пребывания; численность; зимовки; Прибайкалье. Зимняк в Прибайкалье редкий нерегулярно зимующий и пролетный вид. На осеннем пролете встречается чаще, чем на весеннем. Численность зимняка и сроки его миграций в значительной степени зависят от состояния кормовой базы, как на местах гнездования, так и на местах зимовки и пролета и могут в значительной степени колебаться по годам. В последние годы отмечены зимовки этого вида в Иркутской обл., это может быть связано с глобальными изменениями климата. Россия, Сибирский ин-т физиологии и биохимии растений СО РАН. Табл. 2. Библ. 23</w:t>
      </w:r>
    </w:p>
    <w:p>
      <w:pPr>
        <w:pStyle w:val="Normal"/>
        <w:rPr/>
      </w:pPr>
      <w:r>
        <w:rPr/>
        <w:t>Попов В.А. 1971. К вопросу о роли человека в формировании современной фауны птиц // Природные ресурсы Волжско-Камского края. Казань, 1971. - С. 32-44.</w:t>
      </w:r>
    </w:p>
    <w:p>
      <w:pPr>
        <w:pStyle w:val="Normal"/>
        <w:rPr>
          <w:lang w:val="en-US"/>
        </w:rPr>
      </w:pPr>
      <w:r>
        <w:rPr>
          <w:lang w:val="en-US"/>
        </w:rPr>
        <w:t>Попов В.А. 1978. Некоторые общие закономерности формирования прибрежных акваторий водохранилищ и береговых биогеоценозов // Этапы и темпы становления прибрежных биогеоценозов. - М.: Наука, 1978. - С. 5-16.</w:t>
      </w:r>
    </w:p>
    <w:p>
      <w:pPr>
        <w:pStyle w:val="Normal"/>
        <w:rPr/>
      </w:pPr>
      <w:r>
        <w:rPr/>
        <w:t>Попов В.А. 1978. Редкие и исчезающие животные Татарии. Казань, 1978.</w:t>
      </w:r>
    </w:p>
    <w:p>
      <w:pPr>
        <w:pStyle w:val="Normal"/>
        <w:rPr>
          <w:lang w:val="en-US"/>
        </w:rPr>
      </w:pPr>
      <w:r>
        <w:rPr>
          <w:lang w:val="en-US"/>
        </w:rPr>
        <w:t>Попов В.А. Итоги изучения птиц Волжско-Камского края за 50 лет Советской власти и задачи на ближайшие годы // Материалы итоговой научной конференции зоологов Волжско-Камского края. Казань, 1970. С. 457 – 463.</w:t>
      </w:r>
    </w:p>
    <w:p>
      <w:pPr>
        <w:pStyle w:val="Normal"/>
        <w:rPr>
          <w:lang w:val="en-US"/>
        </w:rPr>
      </w:pPr>
      <w:r>
        <w:rPr>
          <w:lang w:val="en-US"/>
        </w:rPr>
        <w:t>Попов В.А. К экологии лысухи (Fulica atra L.) // Труды об-ва естествоисп. при Казанск. гос. ун-те. 1938. Т. 55. Вып. 3-4. С. 95-122.</w:t>
      </w:r>
    </w:p>
    <w:p>
      <w:pPr>
        <w:pStyle w:val="Normal"/>
        <w:rPr>
          <w:lang w:val="en-US"/>
        </w:rPr>
      </w:pPr>
      <w:r>
        <w:rPr>
          <w:lang w:val="en-US"/>
        </w:rPr>
        <w:t xml:space="preserve">Попов В.А. Об охране, воспроизводстве и путях использования птиц Волжско-Камского края // Охрана природы и биоценология. Казань, 1975. С. 97 – 111. </w:t>
      </w:r>
    </w:p>
    <w:p>
      <w:pPr>
        <w:pStyle w:val="Normal"/>
        <w:rPr>
          <w:lang w:val="en-US"/>
        </w:rPr>
      </w:pPr>
      <w:r>
        <w:rPr>
          <w:lang w:val="en-US"/>
        </w:rPr>
        <w:t>Попов В.А. Редкие и исчезающие виды животных Татарии. Позвоночные. Казань: Таткнигоиздат, 1988.</w:t>
      </w:r>
    </w:p>
    <w:p>
      <w:pPr>
        <w:pStyle w:val="Normal"/>
        <w:rPr/>
      </w:pPr>
      <w:r>
        <w:rPr/>
        <w:t>Попов В.А., А.В.Лукин. 1988. Животный мир Татарии. Позвоночные. Казань, 1988, с. 110-130.</w:t>
      </w:r>
    </w:p>
    <w:p>
      <w:pPr>
        <w:pStyle w:val="Normal"/>
        <w:rPr>
          <w:rFonts w:eastAsia="MS Mincho;Arial Unicode MS"/>
        </w:rPr>
      </w:pPr>
      <w:r>
        <w:rPr>
          <w:rFonts w:eastAsia="MS Mincho;Arial Unicode MS"/>
        </w:rPr>
        <w:t xml:space="preserve">Попов В.А., Григорьев Н.Д., Попов Ю.К. и др. 1977. Птицы Волжско-Камского края. М. Наука. 1977. - С. 76-117. сапсан, балобан-распр, биотоп, размн, троф. кречет-мигр. чеглок-биотоп, распр, размн, троф. дербник-распр, мигр, размн, троф. пустельга-распр, числ, мигр, биотоп, размн, троф. степная пустельга-распр. кобчик-распр, числ, биотоп, размн, троф. тетеревятник-морф, распр, биотоп, размн, троф. перепелятник-мигр, биотоп, размн, троф. европейский тювик-распр. полевой лунь-распр, биотоп, размн. луговой лунь-распр, биотоп, мигр. степной лунь-распр, троф. болотный лунь-распр, биотоп, числ, троф, размн. чёрный коршун-морф, мигр, биотоп, размн, троф. орлан-белохвост-распр, размн, троф. белоголовый сип, чёрный гриф-распр, троф. беркут-морф, биотоп, размн, троф. могильник, большой подорлик-распр, числ, биотоп, размн, троф. орёл-карлик-распр, биотоп. канюк-распр, биотоп, размн, троф. зимняк-мигр, троф. осоед-распр, биотоп, троф, размн. змееяд, скопа-распр, размн, троф. </w:t>
      </w:r>
    </w:p>
    <w:p>
      <w:pPr>
        <w:pStyle w:val="Normal"/>
        <w:rPr/>
      </w:pPr>
      <w:r>
        <w:rPr/>
        <w:t xml:space="preserve">Попов В.А., Лукин А. 1971. В. Животный мир Татарии (Позвоночные) / В.А. Попов, А.В. Лукин. Изд. 2-е. Казань, 1971. 263 с. </w:t>
      </w:r>
    </w:p>
    <w:p>
      <w:pPr>
        <w:pStyle w:val="Normal"/>
        <w:rPr>
          <w:lang w:val="en-US"/>
        </w:rPr>
      </w:pPr>
      <w:r>
        <w:rPr>
          <w:lang w:val="en-US"/>
        </w:rPr>
        <w:t>Попов В.А., Лукин А.В. Животный мир Татарии. Позвоночные. Изд. 3. Казань: Таткнигоиздат, 1988.</w:t>
      </w:r>
    </w:p>
    <w:p>
      <w:pPr>
        <w:pStyle w:val="Normal"/>
        <w:rPr>
          <w:lang w:val="en-US"/>
        </w:rPr>
      </w:pPr>
      <w:r>
        <w:rPr>
          <w:lang w:val="en-US"/>
        </w:rPr>
        <w:t>Попов В.А., Лукин А.В. Животный мир Татарии. Позвоночные. Казань, 1949.</w:t>
      </w:r>
    </w:p>
    <w:p>
      <w:pPr>
        <w:pStyle w:val="Normal"/>
        <w:rPr>
          <w:lang w:val="en-US"/>
        </w:rPr>
      </w:pPr>
      <w:r>
        <w:rPr>
          <w:lang w:val="en-US"/>
        </w:rPr>
        <w:t xml:space="preserve">Попов В.А., Некрасов Б.В., Горшков П.К.,  и др.  Результаты визуального изучения пролета птиц в устьевом участке Камы за 1956-1963 гг. // Природные ресурсы Волжско-Камского края. М.: Наука, 1962. </w:t>
      </w:r>
    </w:p>
    <w:p>
      <w:pPr>
        <w:pStyle w:val="Normal"/>
        <w:rPr>
          <w:lang w:val="en-US"/>
        </w:rPr>
      </w:pPr>
      <w:r>
        <w:rPr>
          <w:lang w:val="en-US"/>
        </w:rPr>
        <w:t>Попов В.А., Попов Ю. К., Приезжаев Г. П. и др. Результаты изучения животного мира  зоны  затопления  Куйбышевской ГЭС // Труды КФАН СССР. Сер.  биология. Казань, 1954. Вып. 3. С. 7-218.</w:t>
      </w:r>
    </w:p>
    <w:p>
      <w:pPr>
        <w:pStyle w:val="Normal"/>
        <w:rPr>
          <w:rFonts w:eastAsia="MS Mincho;Arial Unicode MS"/>
        </w:rPr>
      </w:pPr>
      <w:r>
        <w:rPr>
          <w:rFonts w:eastAsia="MS Mincho;Arial Unicode MS"/>
        </w:rPr>
        <w:t xml:space="preserve">Попов В.В. 1983. К вопросу о составлении региональных списков редких видов птиц на примере Иркутской области. Птицы Сибири. Горно-Алтайск. 1983. - С. 247-248. скопа, орлан-белохвост, могильник, беркут, балобан, сапсан, хохлатый осоед, орёл-карлик, большой подорлик, степной орёл, орлан-долгохвост, бородач- распр. </w:t>
      </w:r>
    </w:p>
    <w:p>
      <w:pPr>
        <w:pStyle w:val="Normal"/>
        <w:rPr/>
      </w:pPr>
      <w:r>
        <w:rPr/>
        <w:t>Попов В.В. 1983. К вопросу о составлении региональных списков редких видов птиц на примере Иркутской области//Птицы Сибири. - Горно-Алтайск, 1983. - С. 247 - 248.</w:t>
      </w:r>
    </w:p>
    <w:p>
      <w:pPr>
        <w:pStyle w:val="Normal"/>
        <w:rPr>
          <w:lang w:val="en-US"/>
        </w:rPr>
      </w:pPr>
      <w:r>
        <w:rPr>
          <w:lang w:val="en-US"/>
        </w:rPr>
        <w:t>Попов В.В. 1983. К вопросу о составлении региональных списков редких видов птиц на примере Иркутской области // Птицы Сибири: Тез. докл. к 2-й Сиб. орнитол. конф.- Горно-Алтайск, 1983.- С. 247-248.</w:t>
      </w:r>
    </w:p>
    <w:p>
      <w:pPr>
        <w:pStyle w:val="Normal"/>
        <w:rPr>
          <w:lang w:val="en-US"/>
        </w:rPr>
      </w:pPr>
      <w:r>
        <w:rPr>
          <w:lang w:val="en-US"/>
        </w:rPr>
        <w:t xml:space="preserve">Попов В.В. 1984. Интересная находка гнезда могильника в Предбайкалье // Орнитология.- 1984.- Вып.19.- С. 185. </w:t>
      </w:r>
    </w:p>
    <w:p>
      <w:pPr>
        <w:pStyle w:val="Normal"/>
        <w:rPr>
          <w:lang w:val="en-US"/>
        </w:rPr>
      </w:pPr>
      <w:r>
        <w:rPr>
          <w:lang w:val="en-US"/>
        </w:rPr>
        <w:t>Попов В.В. 1984. К распространению редких видов птиц в долине р. Киренга // Орнитология.- 1984.- Вып.19.- С. 185.</w:t>
      </w:r>
    </w:p>
    <w:p>
      <w:pPr>
        <w:pStyle w:val="Normal"/>
        <w:rPr>
          <w:lang w:val="en-US"/>
        </w:rPr>
      </w:pPr>
      <w:r>
        <w:rPr>
          <w:lang w:val="en-US"/>
        </w:rPr>
        <w:t>Попов В.В. 1987. Новые данные по орнитофауне Баунтовской котловины //Орнитология, вып. 22, М. 1987, С. 213-214.</w:t>
      </w:r>
    </w:p>
    <w:p>
      <w:pPr>
        <w:pStyle w:val="Normal"/>
        <w:rPr>
          <w:lang w:val="en-US"/>
        </w:rPr>
      </w:pPr>
      <w:r>
        <w:rPr>
          <w:lang w:val="en-US"/>
        </w:rPr>
        <w:t xml:space="preserve">Попов В.В. 1987. Новые сведения по орнитофауне Баунтовской котловины // Орнитология.- 1987.- Вып.22.- С. 191-193. </w:t>
      </w:r>
    </w:p>
    <w:p>
      <w:pPr>
        <w:pStyle w:val="Normal"/>
        <w:rPr>
          <w:lang w:val="en-US"/>
        </w:rPr>
      </w:pPr>
      <w:r>
        <w:rPr>
          <w:lang w:val="en-US"/>
        </w:rPr>
        <w:t>Попов В.В. 1991. Заметки по распространению редких видов птиц в Хэнтейском аймане (МНР) // Экология и фауна птиц Восточной Сибири, Улан-Удэ, 1991.</w:t>
      </w:r>
    </w:p>
    <w:p>
      <w:pPr>
        <w:pStyle w:val="Normal"/>
        <w:rPr>
          <w:lang w:val="en-US"/>
        </w:rPr>
      </w:pPr>
      <w:r>
        <w:rPr>
          <w:lang w:val="en-US"/>
        </w:rPr>
        <w:t xml:space="preserve">Попов В.В. 1993. Большой баклан // Редкие животные Иркутской области (наземные позвоночные).- Иркутск, 1993.- С. 78-80. </w:t>
      </w:r>
    </w:p>
    <w:p>
      <w:pPr>
        <w:pStyle w:val="Normal"/>
        <w:rPr>
          <w:lang w:val="en-US"/>
        </w:rPr>
      </w:pPr>
      <w:r>
        <w:rPr>
          <w:lang w:val="en-US"/>
        </w:rPr>
        <w:t>Попов В.В. 1993. Бородач // Редкие животные Иркутской области (наземные позвоночные).- Иркутск, 1993.- С. 188.</w:t>
      </w:r>
    </w:p>
    <w:p>
      <w:pPr>
        <w:pStyle w:val="Normal"/>
        <w:rPr>
          <w:lang w:val="en-US"/>
        </w:rPr>
      </w:pPr>
      <w:r>
        <w:rPr>
          <w:lang w:val="en-US"/>
        </w:rPr>
        <w:t>Попов В.В. 1993. Горный гусь // Редкие животные Иркутской области (наземные позвоночные).- Иркутск, 1993.- С. 108.</w:t>
      </w:r>
    </w:p>
    <w:p>
      <w:pPr>
        <w:pStyle w:val="Normal"/>
        <w:rPr>
          <w:lang w:val="en-US"/>
        </w:rPr>
      </w:pPr>
      <w:r>
        <w:rPr>
          <w:lang w:val="en-US"/>
        </w:rPr>
        <w:t>Попов В.В. 1993. Горный дупель // Редкие животные Иркутской области (наземные позвоночные).- Иркутск, 1993.- С. 150-152.</w:t>
      </w:r>
    </w:p>
    <w:p>
      <w:pPr>
        <w:pStyle w:val="Normal"/>
        <w:rPr>
          <w:lang w:val="en-US"/>
        </w:rPr>
      </w:pPr>
      <w:r>
        <w:rPr>
          <w:lang w:val="en-US"/>
        </w:rPr>
        <w:t>Попов В.В. 1993. Длиннопалый песочник // Редкие животные Иркутской области (наземные позвоночные).- Иркутск, 1993.- С. 156-158.</w:t>
      </w:r>
    </w:p>
    <w:p>
      <w:pPr>
        <w:pStyle w:val="Normal"/>
        <w:rPr>
          <w:lang w:val="en-US"/>
        </w:rPr>
      </w:pPr>
      <w:r>
        <w:rPr>
          <w:lang w:val="en-US"/>
        </w:rPr>
        <w:t>Попов В.В. 1993. Дрофа // Редкие животные Иркутской области (наземные позвоночные).- Иркутск, 1993.- С. 135-137.</w:t>
      </w:r>
    </w:p>
    <w:p>
      <w:pPr>
        <w:pStyle w:val="Normal"/>
        <w:rPr>
          <w:lang w:val="en-US"/>
        </w:rPr>
      </w:pPr>
      <w:r>
        <w:rPr>
          <w:lang w:val="en-US"/>
        </w:rPr>
        <w:t>Попов В.В. 1993. Журавль-красавка // Редкие животные Иркутской области (наземные позвоночные).- Иркутск, 1993.- С. 132-134.</w:t>
      </w:r>
    </w:p>
    <w:p>
      <w:pPr>
        <w:pStyle w:val="Normal"/>
        <w:rPr>
          <w:lang w:val="en-US"/>
        </w:rPr>
      </w:pPr>
      <w:r>
        <w:rPr>
          <w:lang w:val="en-US"/>
        </w:rPr>
        <w:t>Попов В.В. 1993. Колпица // Редкие животные Иркутской области (наземные позвоночные).- Иркутск, 1993.- С. 70.</w:t>
      </w:r>
    </w:p>
    <w:p>
      <w:pPr>
        <w:pStyle w:val="Normal"/>
        <w:rPr>
          <w:lang w:val="en-US"/>
        </w:rPr>
      </w:pPr>
      <w:r>
        <w:rPr>
          <w:lang w:val="en-US"/>
        </w:rPr>
        <w:t>Попов В.В. 1993. Краснозобая казарка // Редкие животные Иркутской области (наземные позвоночные).- Иркутск, 1993.- С. 102.</w:t>
      </w:r>
    </w:p>
    <w:p>
      <w:pPr>
        <w:pStyle w:val="Normal"/>
        <w:rPr>
          <w:lang w:val="en-US"/>
        </w:rPr>
      </w:pPr>
      <w:r>
        <w:rPr>
          <w:lang w:val="en-US"/>
        </w:rPr>
        <w:t>Попов В.В. 1993. Кудрявый пеликан // Редкие животные Иркутской области (наземные позвоночные).- Иркутск, 1993.- С. 76.</w:t>
      </w:r>
    </w:p>
    <w:p>
      <w:pPr>
        <w:pStyle w:val="Normal"/>
        <w:rPr>
          <w:lang w:val="en-US"/>
        </w:rPr>
      </w:pPr>
      <w:r>
        <w:rPr>
          <w:lang w:val="en-US"/>
        </w:rPr>
        <w:t>Попов В.В. 1993. Малый лебедь // Редкие животные Иркутской области (наземные позвоночные).- Иркутск, 1993.- С. 112.</w:t>
      </w:r>
    </w:p>
    <w:p>
      <w:pPr>
        <w:pStyle w:val="Normal"/>
        <w:rPr>
          <w:lang w:val="en-US"/>
        </w:rPr>
      </w:pPr>
      <w:r>
        <w:rPr>
          <w:lang w:val="en-US"/>
        </w:rPr>
        <w:t>Попов В.В. 1996. Роль заповедников в сохранении биоразнообразия редких видов птиц в Байкальском регионе // Сохранение экосистем и организация мониторинга особо охраняемых территорий. Иркутск, 1996, С. 81-83.</w:t>
      </w:r>
    </w:p>
    <w:p>
      <w:pPr>
        <w:pStyle w:val="Normal"/>
        <w:rPr>
          <w:lang w:val="en-US"/>
        </w:rPr>
      </w:pPr>
      <w:r>
        <w:rPr>
          <w:lang w:val="en-US"/>
        </w:rPr>
        <w:t>Попов В.В. 1997. Редкие виды птиц лесостепей Иркутской области: сезон 1996 // Проблемы сохранения биологического разнообразия Южной Сибири, Кемерово, 1997, С. 53-55.</w:t>
      </w:r>
    </w:p>
    <w:p>
      <w:pPr>
        <w:pStyle w:val="Normal"/>
        <w:rPr>
          <w:lang w:val="en-US"/>
        </w:rPr>
      </w:pPr>
      <w:r>
        <w:rPr>
          <w:lang w:val="en-US"/>
        </w:rPr>
        <w:t>Попов В.В. 1998. Заметки по авифауне острова Конный и его окрестностей на реке Ангаре // Вестник Иркутской гос. сельскохоз. академии.- 1998.- Вып. 12.- С. 29-31.</w:t>
      </w:r>
    </w:p>
    <w:p>
      <w:pPr>
        <w:pStyle w:val="Normal"/>
        <w:rPr>
          <w:lang w:val="en-US"/>
        </w:rPr>
      </w:pPr>
      <w:r>
        <w:rPr>
          <w:lang w:val="en-US"/>
        </w:rPr>
        <w:t>Попов В.В. 1998. Заметки по орнитофауне острова Конный и его окрестностей на реке Ангара //Вестник ИГСХА, Иркутск.1998, Вып 12, С. 29-31.</w:t>
      </w:r>
    </w:p>
    <w:p>
      <w:pPr>
        <w:pStyle w:val="Normal"/>
        <w:rPr>
          <w:lang w:val="en-US"/>
        </w:rPr>
      </w:pPr>
      <w:r>
        <w:rPr>
          <w:lang w:val="en-US"/>
        </w:rPr>
        <w:t>Попов В.В. 1998. Интересные встречи хищных птиц в Прибайкалье // 3-я конф. по хищным птицам Восточной Европы и Северной Азии: Матер. конф. Ч. 1.- Ставрополь, 1998.- С. 97-98.</w:t>
      </w:r>
    </w:p>
    <w:p>
      <w:pPr>
        <w:pStyle w:val="Normal"/>
        <w:rPr/>
      </w:pPr>
      <w:r>
        <w:rPr/>
        <w:t xml:space="preserve">Попов В.В. 1999. Заметки по летней орнитофауне Восточного аймака Монголии // </w:t>
      </w:r>
      <w:r>
        <w:rPr>
          <w:i/>
        </w:rPr>
        <w:t>Рус. орнитол. журн</w:t>
      </w:r>
      <w:r>
        <w:rPr/>
        <w:t>. 8. - 64. - С. 9-17.</w:t>
      </w:r>
    </w:p>
    <w:p>
      <w:pPr>
        <w:pStyle w:val="Normal"/>
        <w:rPr/>
      </w:pPr>
      <w:r>
        <w:rPr>
          <w:lang w:val="en-US"/>
        </w:rPr>
        <w:t xml:space="preserve">Попов В.В. 1999. Заметки по летней орнитофауне Восточного аймака Монголии // </w:t>
      </w:r>
      <w:r>
        <w:rPr>
          <w:i/>
          <w:lang w:val="en-US"/>
        </w:rPr>
        <w:t>Рус. орнитол. журн</w:t>
      </w:r>
      <w:r>
        <w:rPr>
          <w:lang w:val="en-US"/>
        </w:rPr>
        <w:t>. 8 (64): 9-17.</w:t>
      </w:r>
    </w:p>
    <w:p>
      <w:pPr>
        <w:pStyle w:val="Normal"/>
        <w:rPr>
          <w:lang w:val="en-US"/>
        </w:rPr>
      </w:pPr>
      <w:r>
        <w:rPr>
          <w:lang w:val="en-US"/>
        </w:rPr>
        <w:t xml:space="preserve">Попов В.В. 1999. Заметки по летней орнитофауне Восточного аймака Монголии // Рус. орнитол. ж. Экспресс-вып. N 64, 1999, C. 9-17. Ключевые слова: авифауна; вост. Монголия; учеты; аннотированный список. </w:t>
      </w:r>
    </w:p>
    <w:p>
      <w:pPr>
        <w:pStyle w:val="Normal"/>
        <w:rPr/>
      </w:pPr>
      <w:r>
        <w:rPr/>
        <w:t xml:space="preserve">Попов В.В. 1999. Мохноногий курганник </w:t>
      </w:r>
      <w:r>
        <w:rPr>
          <w:i/>
          <w:lang w:val="en-US"/>
        </w:rPr>
        <w:t>Buteo</w:t>
      </w:r>
      <w:r>
        <w:rPr>
          <w:i/>
        </w:rPr>
        <w:t xml:space="preserve"> </w:t>
      </w:r>
      <w:r>
        <w:rPr>
          <w:i/>
          <w:lang w:val="en-US"/>
        </w:rPr>
        <w:t>hemilasius</w:t>
      </w:r>
      <w:r>
        <w:rPr/>
        <w:t xml:space="preserve"> в Прибайкалье // </w:t>
      </w:r>
      <w:r>
        <w:rPr>
          <w:i/>
        </w:rPr>
        <w:t>Рус. орнитол. журн</w:t>
      </w:r>
      <w:r>
        <w:rPr/>
        <w:t>. 8. - 62. - С. 15-17.</w:t>
      </w:r>
    </w:p>
    <w:p>
      <w:pPr>
        <w:pStyle w:val="Normal"/>
        <w:rPr/>
      </w:pPr>
      <w:r>
        <w:rPr>
          <w:lang w:val="en-US"/>
        </w:rPr>
        <w:t xml:space="preserve">Попов В.В. 1999. Мохноногий курганник </w:t>
      </w:r>
      <w:r>
        <w:rPr>
          <w:i/>
          <w:lang w:val="en-US"/>
        </w:rPr>
        <w:t>Buteo hemilasius</w:t>
      </w:r>
      <w:r>
        <w:rPr>
          <w:lang w:val="en-US"/>
        </w:rPr>
        <w:t xml:space="preserve"> в Прибайкалье // </w:t>
      </w:r>
      <w:r>
        <w:rPr>
          <w:i/>
          <w:lang w:val="en-US"/>
        </w:rPr>
        <w:t>Рус. орнитол. журн</w:t>
      </w:r>
      <w:r>
        <w:rPr>
          <w:lang w:val="en-US"/>
        </w:rPr>
        <w:t>. 8 (62): 15-17.</w:t>
      </w:r>
    </w:p>
    <w:p>
      <w:pPr>
        <w:pStyle w:val="Normal"/>
        <w:rPr>
          <w:lang w:val="en-US"/>
        </w:rPr>
      </w:pPr>
      <w:r>
        <w:rPr>
          <w:lang w:val="en-US"/>
        </w:rPr>
        <w:t xml:space="preserve">Попов В.В. 1999. Мохноногий курганник Buteo hemilasius в Прибайкалье // Рус. орнитол. ж. Экспресс-вып. N 62, 1999, C. 15-17. Ключевые слова: канюки; Buteo hemilasius (Aves); характер пребывания; встречаемость; гнездовые находки; Прибайкалье. </w:t>
      </w:r>
    </w:p>
    <w:p>
      <w:pPr>
        <w:pStyle w:val="Normal"/>
        <w:rPr>
          <w:lang w:val="en-US"/>
        </w:rPr>
      </w:pPr>
      <w:r>
        <w:rPr>
          <w:lang w:val="en-US"/>
        </w:rPr>
        <w:t>Попов В.В. 1999. Мохноногий курганник Buteo hemilasius в Прибайкалье // Рус. орнитол. журн. Экспресс-вып.- 1999.- № 62.- С.15-17.</w:t>
      </w:r>
    </w:p>
    <w:p>
      <w:pPr>
        <w:pStyle w:val="Normal"/>
        <w:rPr/>
      </w:pPr>
      <w:r>
        <w:rPr/>
        <w:t xml:space="preserve">Попов В.В. 2000. Встречи птиц-хромистов в Восточной Сибири // </w:t>
      </w:r>
      <w:r>
        <w:rPr>
          <w:i/>
        </w:rPr>
        <w:t>Рус. орнитол. журн</w:t>
      </w:r>
      <w:r>
        <w:rPr/>
        <w:t>. 9. - 122. - С. 22-23.</w:t>
      </w:r>
    </w:p>
    <w:p>
      <w:pPr>
        <w:pStyle w:val="Normal"/>
        <w:rPr/>
      </w:pPr>
      <w:r>
        <w:rPr>
          <w:lang w:val="en-US"/>
        </w:rPr>
        <w:t xml:space="preserve">Попов В.В. 2000. Встречи птиц-хромистов в Восточной Сибири // </w:t>
      </w:r>
      <w:r>
        <w:rPr>
          <w:i/>
          <w:lang w:val="en-US"/>
        </w:rPr>
        <w:t>Рус. орнитол. журн</w:t>
      </w:r>
      <w:r>
        <w:rPr>
          <w:lang w:val="en-US"/>
        </w:rPr>
        <w:t>. 9 (122): 22-23.</w:t>
      </w:r>
    </w:p>
    <w:p>
      <w:pPr>
        <w:pStyle w:val="Normal"/>
        <w:rPr>
          <w:lang w:val="en-US"/>
        </w:rPr>
      </w:pPr>
      <w:r>
        <w:rPr>
          <w:lang w:val="en-US"/>
        </w:rPr>
        <w:t>Попов В.В. 2000. Встречи птиц-хромистов в Восточной Сибири // Рус. орнитол. журн. Экспресс-вып.- 2000.- № 122.- С. 22-23.</w:t>
      </w:r>
    </w:p>
    <w:p>
      <w:pPr>
        <w:pStyle w:val="Normal"/>
        <w:rPr>
          <w:lang w:val="en-US"/>
        </w:rPr>
      </w:pPr>
      <w:r>
        <w:rPr>
          <w:lang w:val="en-US"/>
        </w:rPr>
        <w:t>Попов В.В. 2000. Интересные находки птиц в юго-западной Туве //Сохранение биологического разнообразия Приенисейской Сибири: материалы Первой межрегиональной научно-практической конференции по сохранению биоразнообразия. Ч. 1, 28-30 ноября 2000 г. Краснояр. гос.ун-т., Красноярск, 2000,  С. 57-59.</w:t>
      </w:r>
    </w:p>
    <w:p>
      <w:pPr>
        <w:pStyle w:val="Normal"/>
        <w:rPr>
          <w:lang w:val="en-US"/>
        </w:rPr>
      </w:pPr>
      <w:r>
        <w:rPr>
          <w:lang w:val="en-US"/>
        </w:rPr>
        <w:t>Попов В.В. 2000. Ключевые орнитологические территории в Прибайкалье: Балаганская лесостепь и Баунтовская котловина //Инвентаризация, мониторинг и охрана ключевых орнитологических территорий России. Вып.2. Материалы совещаний по программе "Ключевые орнитологические территории России" (1998-2000 гг.). М. 2000. С. 46-47.</w:t>
      </w:r>
    </w:p>
    <w:p>
      <w:pPr>
        <w:pStyle w:val="Normal"/>
        <w:rPr>
          <w:lang w:val="en-US"/>
        </w:rPr>
      </w:pPr>
      <w:r>
        <w:rPr>
          <w:lang w:val="en-US"/>
        </w:rPr>
        <w:t>Попов В.В. 2000. Ключевые орнитологические территории в Прибайкалье: Балаганская лесостепь и Баунтовская котловина // Инвентаризация, мониторинг и охрана ключевых орнитологических территорий России: Вып. 2. Матер. совещаний по программе "Ключевые орнитологические территории России" (1998-2000 гг.).- М., 2000.- С. 46-47.</w:t>
      </w:r>
    </w:p>
    <w:p>
      <w:pPr>
        <w:pStyle w:val="Normal"/>
        <w:rPr/>
      </w:pPr>
      <w:r>
        <w:rPr/>
        <w:t xml:space="preserve">Попов В.В. 2000. Кобчик </w:t>
      </w:r>
      <w:r>
        <w:rPr>
          <w:i/>
          <w:lang w:val="en-US"/>
        </w:rPr>
        <w:t>Falco</w:t>
      </w:r>
      <w:r>
        <w:rPr>
          <w:i/>
        </w:rPr>
        <w:t xml:space="preserve"> </w:t>
      </w:r>
      <w:r>
        <w:rPr>
          <w:i/>
          <w:lang w:val="en-US"/>
        </w:rPr>
        <w:t>vespertinus</w:t>
      </w:r>
      <w:r>
        <w:rPr/>
        <w:t xml:space="preserve"> в Прибайкалье // </w:t>
      </w:r>
      <w:r>
        <w:rPr>
          <w:i/>
        </w:rPr>
        <w:t>Рус. орнитол. журн</w:t>
      </w:r>
      <w:r>
        <w:rPr/>
        <w:t>. 9. - 123. - С. 25-27.</w:t>
      </w:r>
    </w:p>
    <w:p>
      <w:pPr>
        <w:pStyle w:val="Normal"/>
        <w:rPr/>
      </w:pPr>
      <w:r>
        <w:rPr>
          <w:lang w:val="en-US"/>
        </w:rPr>
        <w:t xml:space="preserve">Попов В.В. 2000. Кобчик </w:t>
      </w:r>
      <w:r>
        <w:rPr>
          <w:i/>
          <w:lang w:val="en-US"/>
        </w:rPr>
        <w:t>Falco vespertinus</w:t>
      </w:r>
      <w:r>
        <w:rPr>
          <w:lang w:val="en-US"/>
        </w:rPr>
        <w:t xml:space="preserve"> в Прибайкалье // </w:t>
      </w:r>
      <w:r>
        <w:rPr>
          <w:i/>
          <w:lang w:val="en-US"/>
        </w:rPr>
        <w:t>Рус. орнитол. журн</w:t>
      </w:r>
      <w:r>
        <w:rPr>
          <w:lang w:val="en-US"/>
        </w:rPr>
        <w:t>. 9 (123): 25-27.</w:t>
      </w:r>
    </w:p>
    <w:p>
      <w:pPr>
        <w:pStyle w:val="Normal"/>
        <w:rPr>
          <w:lang w:val="en-US"/>
        </w:rPr>
      </w:pPr>
      <w:r>
        <w:rPr>
          <w:lang w:val="en-US"/>
        </w:rPr>
        <w:t>Попов В.В. 2000. Кобчик Falco vespertinus в Прибайкалье // Рус. орнитол. журн. Экспресс-вып.- 2000.- № 123.- С. 25-27.</w:t>
      </w:r>
    </w:p>
    <w:p>
      <w:pPr>
        <w:pStyle w:val="Normal"/>
        <w:rPr/>
      </w:pPr>
      <w:r>
        <w:rPr>
          <w:lang w:val="en-US"/>
        </w:rPr>
        <w:t xml:space="preserve">Попов В.В. 2000. Кобчик </w:t>
      </w:r>
      <w:r>
        <w:rPr>
          <w:i/>
          <w:lang w:val="en-US"/>
        </w:rPr>
        <w:t>Falco vespertinus</w:t>
      </w:r>
      <w:r>
        <w:rPr>
          <w:lang w:val="en-US"/>
        </w:rPr>
        <w:t xml:space="preserve"> в Прибайкалье // Рус. орнитол. ж. Экспресс-вып. N 123, 2000, С. 25-27. Ключевые слова: соколы; Falco vespertinus (Aves); распространение; современное состояние; Прибайкалье. Рассматривается распространение и современное состояние кобчика Falco vespertinus в Прибайкалье. На основной части своего ареала этот вид не относится к редким. Однако в настоящее время он практически исчез. В местах прежнего обитания этого вида в Балаганской степи за время полевых работ в 1979-1998 кобчик не встречен. По всей видимости, на рубеже 60-х гг. произошло резкое сокращение численности этого вида. С тех пор его встречи носят лишь спорадический характер. Можно констатировать факт практически полного исчезновения кобчика из авифауны Прибайкалья, хотя не исключена возможность обитания единичных пар на З. Иркутской обл. в р-нах, прилегающих к Красноярскому краю, недостаточно обследованных. Встречи отдельных птиц могут относиться и к пролетным особям, гнездящимся в Якутии в долине Вилюя, где существует изолированное поселение этого вида (Лабутин 1987). Причины исчезновения кобчика, скорее всего, связаны с несколькими факторами. В степных и лесостепных р-нах сказалось антропогенное воздействие - распашка степей, вырубка степных колков, неумеренное применение адохимикатов, повлекшее за собой снижение плотности насекомых. Могла сказаться неблагоприятная ситуация на местах зимовок. Россия, Иркутский гос. ун-т. Библ. 19. </w:t>
      </w:r>
    </w:p>
    <w:p>
      <w:pPr>
        <w:pStyle w:val="Normal"/>
        <w:rPr>
          <w:lang w:val="en-US"/>
        </w:rPr>
      </w:pPr>
      <w:r>
        <w:rPr>
          <w:lang w:val="en-US"/>
        </w:rPr>
        <w:t>Попов В.В. 2001. Заметки по осенней авифауне верховий реки Лена (Качугский район, Иркутская область) ) // Тр. Байкало-Ленского гос. природного зап-ка.- 2001.- Вып. 2.- С. 107-114.</w:t>
      </w:r>
    </w:p>
    <w:p>
      <w:pPr>
        <w:pStyle w:val="Normal"/>
        <w:rPr/>
      </w:pPr>
      <w:r>
        <w:rPr/>
        <w:t xml:space="preserve">Попов В.В. 2001. Роль животноводческих стоянок в жизни птиц юго-западной Тувы и юго-восточного Алтая // </w:t>
      </w:r>
      <w:r>
        <w:rPr>
          <w:i/>
        </w:rPr>
        <w:t>Рус. орнитол. журн</w:t>
      </w:r>
      <w:r>
        <w:rPr/>
        <w:t>. 10. - 151. - С. 597-598.</w:t>
      </w:r>
    </w:p>
    <w:p>
      <w:pPr>
        <w:pStyle w:val="Normal"/>
        <w:rPr/>
      </w:pPr>
      <w:r>
        <w:rPr>
          <w:lang w:val="en-US"/>
        </w:rPr>
        <w:t xml:space="preserve">Попов В.В. 2001. Роль животноводческих стоянок в жизни птиц юго-западной Тувы и юго-восточного Алтая // </w:t>
      </w:r>
      <w:r>
        <w:rPr>
          <w:i/>
          <w:lang w:val="en-US"/>
        </w:rPr>
        <w:t>Рус. орнитол. журн</w:t>
      </w:r>
      <w:r>
        <w:rPr>
          <w:lang w:val="en-US"/>
        </w:rPr>
        <w:t>. 10 (151): 597-598.</w:t>
      </w:r>
    </w:p>
    <w:p>
      <w:pPr>
        <w:pStyle w:val="Normal"/>
        <w:rPr>
          <w:lang w:val="en-US"/>
        </w:rPr>
      </w:pPr>
      <w:r>
        <w:rPr>
          <w:lang w:val="en-US"/>
        </w:rPr>
        <w:t>Попов В.В. 2001. Роль заповедников Байкальского региона в сохранении редких видов наземных позвоночных //ООПТ и сохранение биоразнообразия Байкальского региона. Материалы региональной научно-практической конференции, посвящённой 15-летию образования государственного природного заповедника «Байкало-Ленский», 4-5 декабря 2001 г., г. Иркутск. Иркутск, 2001. С. 111-116.</w:t>
      </w:r>
    </w:p>
    <w:p>
      <w:pPr>
        <w:pStyle w:val="Normal"/>
        <w:rPr/>
      </w:pPr>
      <w:r>
        <w:rPr/>
        <w:t xml:space="preserve">Попов В.В. 2002. Заметки по ранневесенней авифауне Юго-Восточного Алтая // </w:t>
      </w:r>
      <w:r>
        <w:rPr>
          <w:i/>
        </w:rPr>
        <w:t>Рус. орнитол. журн</w:t>
      </w:r>
      <w:r>
        <w:rPr/>
        <w:t>. 11. - 206. - С. 1140-1142.</w:t>
      </w:r>
    </w:p>
    <w:p>
      <w:pPr>
        <w:pStyle w:val="Normal"/>
        <w:rPr/>
      </w:pPr>
      <w:r>
        <w:rPr>
          <w:lang w:val="en-US"/>
        </w:rPr>
        <w:t xml:space="preserve">Попов В.В. 2002. Заметки по ранневесенней авифауне Юго-Восточного Алтая // </w:t>
      </w:r>
      <w:r>
        <w:rPr>
          <w:i/>
          <w:lang w:val="en-US"/>
        </w:rPr>
        <w:t>Рус. орнитол. журн</w:t>
      </w:r>
      <w:r>
        <w:rPr>
          <w:lang w:val="en-US"/>
        </w:rPr>
        <w:t>. 11 (206): 1140-1142.</w:t>
      </w:r>
    </w:p>
    <w:p>
      <w:pPr>
        <w:pStyle w:val="Normal"/>
        <w:rPr>
          <w:lang w:val="en-US"/>
        </w:rPr>
      </w:pPr>
      <w:r>
        <w:rPr>
          <w:lang w:val="en-US"/>
        </w:rPr>
        <w:t>Попов В.В. 2002. Заметки по ранневесенней авифауне Юго-Восточного Алтая // Рус. орнитол. ж. Экспресс-вып. - № 206. - 2002, С. 1140-1142. Ключевые слова: авифауна; ранневесенний период; юго-восточный Алтай.</w:t>
      </w:r>
    </w:p>
    <w:p>
      <w:pPr>
        <w:pStyle w:val="Normal"/>
        <w:rPr/>
      </w:pPr>
      <w:r>
        <w:rPr/>
        <w:t xml:space="preserve">Попов В.В. 2002. Орлан-долгохвост </w:t>
      </w:r>
      <w:r>
        <w:rPr>
          <w:i/>
        </w:rPr>
        <w:t>Haliaeetus leucoryphus</w:t>
      </w:r>
      <w:r>
        <w:rPr/>
        <w:t xml:space="preserve"> на юге Сибири // </w:t>
      </w:r>
      <w:r>
        <w:rPr>
          <w:i/>
        </w:rPr>
        <w:t>Рус. орнитол. журн</w:t>
      </w:r>
      <w:r>
        <w:rPr/>
        <w:t>. 11. - 175. - С. 124-130.</w:t>
      </w:r>
    </w:p>
    <w:p>
      <w:pPr>
        <w:pStyle w:val="Normal"/>
        <w:rPr/>
      </w:pPr>
      <w:r>
        <w:rPr>
          <w:lang w:val="en-US"/>
        </w:rPr>
        <w:t xml:space="preserve">Попов В.В. 2002. Орлан-долгохвост </w:t>
      </w:r>
      <w:r>
        <w:rPr>
          <w:i/>
          <w:lang w:val="en-US"/>
        </w:rPr>
        <w:t>Haliaeetus leucoryphus</w:t>
      </w:r>
      <w:r>
        <w:rPr>
          <w:lang w:val="en-US"/>
        </w:rPr>
        <w:t xml:space="preserve"> на юге Сибири // </w:t>
      </w:r>
      <w:r>
        <w:rPr>
          <w:i/>
          <w:lang w:val="en-US"/>
        </w:rPr>
        <w:t>Рус. орнитол. журн</w:t>
      </w:r>
      <w:r>
        <w:rPr>
          <w:lang w:val="en-US"/>
        </w:rPr>
        <w:t>. 11 (175): 124-130.</w:t>
      </w:r>
    </w:p>
    <w:p>
      <w:pPr>
        <w:pStyle w:val="Normal"/>
        <w:rPr>
          <w:lang w:val="en-US"/>
        </w:rPr>
      </w:pPr>
      <w:r>
        <w:rPr>
          <w:lang w:val="en-US"/>
        </w:rPr>
        <w:t>Попов В.В. 2002. Птицы //Живая природа Байкала. Учебное пособие /Под редакцией В.Г. Шиленкова. Иркутск: Изд-во Иркут.ун-та, 2002, С. 116-147.</w:t>
      </w:r>
    </w:p>
    <w:p>
      <w:pPr>
        <w:pStyle w:val="Normal"/>
        <w:rPr>
          <w:lang w:val="en-US"/>
        </w:rPr>
      </w:pPr>
      <w:r>
        <w:rPr>
          <w:lang w:val="en-US"/>
        </w:rPr>
        <w:t>Попов В.В. 2002. Птицы //Природа бассейна реки Голоустной. Иркутск, 2002, С. 57-69</w:t>
      </w:r>
    </w:p>
    <w:p>
      <w:pPr>
        <w:pStyle w:val="Normal"/>
        <w:rPr>
          <w:lang w:val="en-US"/>
        </w:rPr>
      </w:pPr>
      <w:r>
        <w:rPr>
          <w:lang w:val="en-US"/>
        </w:rPr>
        <w:t>Попов В.В. 2003. Белогорлый рогатый жаворонок. //Красная книга Усть-Ордынского Бурятского автономного округа. Иркутск: ООО «Ветер странствий», 2003, с.132.</w:t>
      </w:r>
    </w:p>
    <w:p>
      <w:pPr>
        <w:pStyle w:val="Normal"/>
        <w:rPr>
          <w:lang w:val="en-US"/>
        </w:rPr>
      </w:pPr>
      <w:r>
        <w:rPr>
          <w:lang w:val="en-US"/>
        </w:rPr>
        <w:t>Попов В.В. 2003. Вид на границе ареала: проблема охраны // Современные проблемы орнитологии Сибири и Центральной Азии: Материалы II Международной орнитологической конференции. В 2-х частях. / Отв. ред. Ц.З. Доржиев.- Улан-Удэ: Изд-во Бурятского госуниверситета, 2003.-Ч. I.- С. 118 – 121</w:t>
      </w:r>
    </w:p>
    <w:p>
      <w:pPr>
        <w:pStyle w:val="Normal"/>
        <w:rPr>
          <w:lang w:val="en-US"/>
        </w:rPr>
      </w:pPr>
      <w:r>
        <w:rPr>
          <w:lang w:val="en-US"/>
        </w:rPr>
        <w:t>Попов В.В. 2003. Вид на границе ареала: проблема охраны // Современные проблемы орнитологии Сибири и Центральной Азии: Матер. II Междунар. орнитол. конф. Ч.1.- Улан-Удэ, 2003.- С. 118-121.</w:t>
      </w:r>
    </w:p>
    <w:p>
      <w:pPr>
        <w:pStyle w:val="Normal"/>
        <w:rPr>
          <w:lang w:val="en-US"/>
        </w:rPr>
      </w:pPr>
      <w:r>
        <w:rPr>
          <w:lang w:val="en-US"/>
        </w:rPr>
        <w:t>Попов В.В. 2003. Крупные сокола в Байкало-Ленском заповеднике и на сопредельных территориях // Современные проблемы орнитологии Сибири и Центральной Азии: Матер. II Междунар.  орнитол. конф. Ч.2.- Улан-Удэ, 2003.- С. 151-153.</w:t>
      </w:r>
    </w:p>
    <w:p>
      <w:pPr>
        <w:pStyle w:val="Normal"/>
        <w:rPr/>
      </w:pPr>
      <w:r>
        <w:rPr/>
        <w:t xml:space="preserve">Попов В.В. 2003. Материалы по распространению дербника </w:t>
      </w:r>
      <w:r>
        <w:rPr>
          <w:i/>
          <w:lang w:val="en-US"/>
        </w:rPr>
        <w:t>Falco</w:t>
      </w:r>
      <w:r>
        <w:rPr>
          <w:i/>
        </w:rPr>
        <w:t xml:space="preserve"> </w:t>
      </w:r>
      <w:r>
        <w:rPr>
          <w:i/>
          <w:lang w:val="en-US"/>
        </w:rPr>
        <w:t>columbarius</w:t>
      </w:r>
      <w:r>
        <w:rPr/>
        <w:t xml:space="preserve"> в Байкальском регионе // </w:t>
      </w:r>
      <w:r>
        <w:rPr>
          <w:i/>
        </w:rPr>
        <w:t>Рус. орнитол. журн</w:t>
      </w:r>
      <w:r>
        <w:rPr/>
        <w:t>. 12. - 218. - С. 374-380.</w:t>
      </w:r>
    </w:p>
    <w:p>
      <w:pPr>
        <w:pStyle w:val="Normal"/>
        <w:ind w:firstLine="539"/>
        <w:rPr>
          <w:lang w:val="en-US"/>
        </w:rPr>
      </w:pPr>
      <w:r>
        <w:rPr>
          <w:lang w:val="en-US"/>
        </w:rPr>
        <w:t xml:space="preserve">Попов В.В. 2003. Материалы по распространению дербника Falco columbarius в Байкальском регионе // Рус. орнитол. ж. Экспресс-вып. № 218, 2003, т.12. - С. 374-380. Ключевые слова: Falco columbarius (Aves); распространение; статус; Байкальский регион; хищные птицы; краснокнижные виды; редкие виды. Как показывает обзор имеющихся материалов, дербник в Байкальском регионе является редким гнездящимся и пролетным видом. Причем из-за редкости и спорадичности распространения этого сокола и малого числа наблюдений невозможно выявить тенденции изменения численности этого вида. Поэтому говорить о мерах его охраны при нынешнем состоянии его изученности очень трудно. Традиционные меры - запрет добычи и охрана месторождений - практически не будут действовать, так как известные или предполагаемые местообитания сокола находятся в пределах ООПТ или труднодоступных местах, а убивать дербника могут лишь орнитологи для коллекций. Тем не менее, целесообразно включить этот вид в региональные Красные книги, как, например, планируется сделать в Бурятии и в Иркутской области. Россия, Сибирский ин-т физиол. и биохим. СО РАН. Табл. 3. Библ. 37. </w:t>
      </w:r>
    </w:p>
    <w:p>
      <w:pPr>
        <w:pStyle w:val="Normal"/>
        <w:rPr/>
      </w:pPr>
      <w:r>
        <w:rPr>
          <w:lang w:val="en-US"/>
        </w:rPr>
        <w:t xml:space="preserve">Попов В.В. 2003. Материалы по распространению дербника </w:t>
      </w:r>
      <w:r>
        <w:rPr>
          <w:i/>
          <w:lang w:val="en-US"/>
        </w:rPr>
        <w:t>Falco columbarius</w:t>
      </w:r>
      <w:r>
        <w:rPr>
          <w:lang w:val="en-US"/>
        </w:rPr>
        <w:t xml:space="preserve"> в Байкальском регионе // </w:t>
      </w:r>
      <w:r>
        <w:rPr>
          <w:i/>
          <w:lang w:val="en-US"/>
        </w:rPr>
        <w:t>Рус. орнитол. журн</w:t>
      </w:r>
      <w:r>
        <w:rPr>
          <w:lang w:val="en-US"/>
        </w:rPr>
        <w:t>. 12 (218): 374-380.</w:t>
      </w:r>
    </w:p>
    <w:p>
      <w:pPr>
        <w:pStyle w:val="Normal"/>
        <w:rPr>
          <w:lang w:val="en-US"/>
        </w:rPr>
      </w:pPr>
      <w:r>
        <w:rPr>
          <w:lang w:val="en-US"/>
        </w:rPr>
        <w:t>Попов В.В. 2003. Материалы по распространению дербника Falco columbarius в Байкальском регионе // Рус. орнитол. журн. Экспресс-вып.- 2003.- № 218.- С. 374-380.</w:t>
      </w:r>
    </w:p>
    <w:p>
      <w:pPr>
        <w:pStyle w:val="Normal"/>
        <w:rPr/>
      </w:pPr>
      <w:r>
        <w:rPr>
          <w:lang w:val="en-US"/>
        </w:rPr>
        <w:t xml:space="preserve">Попов В.В. 2003. Орел-карлик </w:t>
      </w:r>
      <w:r>
        <w:rPr>
          <w:i/>
          <w:lang w:val="en-US"/>
        </w:rPr>
        <w:t>Hieraaetus pennatus</w:t>
      </w:r>
      <w:r>
        <w:rPr>
          <w:lang w:val="en-US"/>
        </w:rPr>
        <w:t xml:space="preserve"> в Прибайкалье // Рус. орнитол. ж. Экспресс-вып. - № 213. - 2003, т.12. - С. 201-205. Ключевые слова: орлы; Haeraaetus pennatus (Aves); встречаемость; возможно гнездование; низкая численность; кандидат в региональные Красные книги; редкие виды; Прибайкалье. Обобщение материалов об орле-карлике (ОК) в Приайкалье (Иркутская обл., Бурятия, Читинская обл.). Предполагается возможность гнездования отдельных пар ОК в Иркутской обл., более вероятно его гнездование в Бурятии и в отдельных р-нах Читинской обл. О присутствии ОК в регионе говорят постоянные встречи его на пролете. Предполагается также, что численность ОК в Прибайкалье незначительна и не превышает нескольких десятков пар. ОК должен быть включен в региональные Красные книги, что уже сделано для Иркутской обл. или Бурятии, но еще нет в Читинской обл. Россия, Сибирский ин-т физиологии и биохимии растений СО РАН. Библ. 33.</w:t>
      </w:r>
    </w:p>
    <w:p>
      <w:pPr>
        <w:pStyle w:val="Normal"/>
        <w:rPr/>
      </w:pPr>
      <w:r>
        <w:rPr/>
        <w:t xml:space="preserve">Попов В.В. 2003. Орёл-карлик </w:t>
      </w:r>
      <w:r>
        <w:rPr>
          <w:i/>
          <w:lang w:val="en-US"/>
        </w:rPr>
        <w:t>Hieraaetus</w:t>
      </w:r>
      <w:r>
        <w:rPr>
          <w:i/>
        </w:rPr>
        <w:t xml:space="preserve"> </w:t>
      </w:r>
      <w:r>
        <w:rPr>
          <w:i/>
          <w:lang w:val="en-US"/>
        </w:rPr>
        <w:t>pennatus</w:t>
      </w:r>
      <w:r>
        <w:rPr/>
        <w:t xml:space="preserve"> в Прибайкалье // </w:t>
      </w:r>
      <w:r>
        <w:rPr>
          <w:i/>
        </w:rPr>
        <w:t>Рус. орнитол. журн</w:t>
      </w:r>
      <w:r>
        <w:rPr/>
        <w:t>. 12. - 213. - С. 201-205.</w:t>
      </w:r>
    </w:p>
    <w:p>
      <w:pPr>
        <w:pStyle w:val="Normal"/>
        <w:rPr/>
      </w:pPr>
      <w:r>
        <w:rPr>
          <w:lang w:val="en-US"/>
        </w:rPr>
        <w:t xml:space="preserve">Попов В.В. 2003. Орёл-карлик </w:t>
      </w:r>
      <w:r>
        <w:rPr>
          <w:i/>
          <w:lang w:val="en-US"/>
        </w:rPr>
        <w:t>Hieraaetus pennatus</w:t>
      </w:r>
      <w:r>
        <w:rPr>
          <w:lang w:val="en-US"/>
        </w:rPr>
        <w:t xml:space="preserve"> в Прибайкалье // </w:t>
      </w:r>
      <w:r>
        <w:rPr>
          <w:i/>
          <w:lang w:val="en-US"/>
        </w:rPr>
        <w:t>Рус. орнитол. журн</w:t>
      </w:r>
      <w:r>
        <w:rPr>
          <w:lang w:val="en-US"/>
        </w:rPr>
        <w:t>. 12 (213): 201-205.</w:t>
      </w:r>
    </w:p>
    <w:p>
      <w:pPr>
        <w:pStyle w:val="Normal"/>
        <w:rPr/>
      </w:pPr>
      <w:r>
        <w:rPr/>
        <w:t xml:space="preserve">Попов В.В. 2003. Осенние наблюдения за птицами на юго-восточном Алтае // </w:t>
      </w:r>
      <w:r>
        <w:rPr>
          <w:i/>
        </w:rPr>
        <w:t>Рус. орнитол. журн</w:t>
      </w:r>
      <w:r>
        <w:rPr/>
        <w:t>. 12. - 214. - С. 237-241.</w:t>
      </w:r>
    </w:p>
    <w:p>
      <w:pPr>
        <w:pStyle w:val="Normal"/>
        <w:rPr/>
      </w:pPr>
      <w:r>
        <w:rPr>
          <w:lang w:val="en-US"/>
        </w:rPr>
        <w:t xml:space="preserve">Попов В.В. 2003. Осенние наблюдения за птицами на юго-восточном Алтае // </w:t>
      </w:r>
      <w:r>
        <w:rPr>
          <w:i/>
          <w:lang w:val="en-US"/>
        </w:rPr>
        <w:t>Рус. орнитол. журн</w:t>
      </w:r>
      <w:r>
        <w:rPr>
          <w:lang w:val="en-US"/>
        </w:rPr>
        <w:t>. 12 (214): 237-241.</w:t>
      </w:r>
    </w:p>
    <w:p>
      <w:pPr>
        <w:pStyle w:val="Normal"/>
        <w:rPr>
          <w:lang w:val="en-US"/>
        </w:rPr>
      </w:pPr>
      <w:r>
        <w:rPr>
          <w:lang w:val="en-US"/>
        </w:rPr>
        <w:t>Попов В.В. 2003. Ранневесенняя авифауна окрестностей Ниловой пустыни (Тункинский район, Бурятия) // Орнитологические исследования в Сибири и Монголии.- Вып.3.- Улан-Удэ: Изд-во Бурятского госуниверситета, 2003.- С. 232 – 236</w:t>
      </w:r>
    </w:p>
    <w:p>
      <w:pPr>
        <w:pStyle w:val="Normal"/>
        <w:rPr/>
      </w:pPr>
      <w:r>
        <w:rPr/>
        <w:t xml:space="preserve">Попов В.В. 2004. Залёт индийского ибиса </w:t>
      </w:r>
      <w:r>
        <w:rPr>
          <w:i/>
          <w:lang w:val="en-US"/>
        </w:rPr>
        <w:t>Treskiornis</w:t>
      </w:r>
      <w:r>
        <w:rPr>
          <w:i/>
        </w:rPr>
        <w:t xml:space="preserve"> </w:t>
      </w:r>
      <w:r>
        <w:rPr>
          <w:i/>
          <w:lang w:val="en-US"/>
        </w:rPr>
        <w:t>melanocephalus</w:t>
      </w:r>
      <w:r>
        <w:rPr>
          <w:i/>
        </w:rPr>
        <w:t xml:space="preserve"> </w:t>
      </w:r>
      <w:r>
        <w:rPr/>
        <w:t xml:space="preserve">на Байкал // </w:t>
      </w:r>
      <w:r>
        <w:rPr>
          <w:i/>
        </w:rPr>
        <w:t>Рус. орнитол. журн</w:t>
      </w:r>
      <w:r>
        <w:rPr/>
        <w:t>. 13. - 257. - С. 322-323.</w:t>
      </w:r>
    </w:p>
    <w:p>
      <w:pPr>
        <w:pStyle w:val="Normal"/>
        <w:rPr/>
      </w:pPr>
      <w:r>
        <w:rPr>
          <w:lang w:val="en-US"/>
        </w:rPr>
        <w:t xml:space="preserve">Попов В.В. 2004. Залёт индийского ибиса </w:t>
      </w:r>
      <w:r>
        <w:rPr>
          <w:i/>
          <w:lang w:val="en-US"/>
        </w:rPr>
        <w:t xml:space="preserve">Treskiornis melanocephalus </w:t>
      </w:r>
      <w:r>
        <w:rPr>
          <w:lang w:val="en-US"/>
        </w:rPr>
        <w:t xml:space="preserve">на Байкал // </w:t>
      </w:r>
      <w:r>
        <w:rPr>
          <w:i/>
          <w:lang w:val="en-US"/>
        </w:rPr>
        <w:t>Рус. орнитол. журн</w:t>
      </w:r>
      <w:r>
        <w:rPr>
          <w:lang w:val="en-US"/>
        </w:rPr>
        <w:t>. 13 (257): 322-323.</w:t>
      </w:r>
    </w:p>
    <w:p>
      <w:pPr>
        <w:pStyle w:val="Normal"/>
        <w:rPr/>
      </w:pPr>
      <w:r>
        <w:rPr/>
        <w:t xml:space="preserve">Попов В.В. 2004. Интересный случай зимовки сибирской горихвостки </w:t>
      </w:r>
      <w:r>
        <w:rPr>
          <w:i/>
          <w:lang w:val="en-US"/>
        </w:rPr>
        <w:t>Phoenicurus</w:t>
      </w:r>
      <w:r>
        <w:rPr>
          <w:i/>
        </w:rPr>
        <w:t xml:space="preserve"> </w:t>
      </w:r>
      <w:r>
        <w:rPr>
          <w:i/>
          <w:lang w:val="en-US"/>
        </w:rPr>
        <w:t>auroreus</w:t>
      </w:r>
      <w:r>
        <w:rPr/>
        <w:t xml:space="preserve"> в Иркутске // </w:t>
      </w:r>
      <w:r>
        <w:rPr>
          <w:i/>
        </w:rPr>
        <w:t>Рус. орнитол. журн</w:t>
      </w:r>
      <w:r>
        <w:rPr/>
        <w:t>. 13. - 253. - С. 161.</w:t>
      </w:r>
    </w:p>
    <w:p>
      <w:pPr>
        <w:pStyle w:val="Normal"/>
        <w:rPr/>
      </w:pPr>
      <w:r>
        <w:rPr>
          <w:lang w:val="en-US"/>
        </w:rPr>
        <w:t xml:space="preserve">Попов В.В. 2004. Интересный случай зимовки сибирской горихвостки </w:t>
      </w:r>
      <w:r>
        <w:rPr>
          <w:i/>
          <w:lang w:val="en-US"/>
        </w:rPr>
        <w:t>Phoenicurus auroreus</w:t>
      </w:r>
      <w:r>
        <w:rPr>
          <w:lang w:val="en-US"/>
        </w:rPr>
        <w:t xml:space="preserve"> в Иркутске // </w:t>
      </w:r>
      <w:r>
        <w:rPr>
          <w:i/>
          <w:lang w:val="en-US"/>
        </w:rPr>
        <w:t>Рус. орнитол. журн</w:t>
      </w:r>
      <w:r>
        <w:rPr>
          <w:lang w:val="en-US"/>
        </w:rPr>
        <w:t>. 13 (253): 161.</w:t>
      </w:r>
    </w:p>
    <w:p>
      <w:pPr>
        <w:pStyle w:val="Normal"/>
        <w:rPr>
          <w:lang w:val="en-US"/>
        </w:rPr>
      </w:pPr>
      <w:r>
        <w:rPr>
          <w:lang w:val="en-US"/>
        </w:rPr>
        <w:t>Попов В.В. 2004. Птицы (Aves) // Аннотированный список фауны озера Байкал и его водосборного бассейна. Том 1. Озеро Байкал. Книга 2. Новосибирск: Изд-во «Наука», 2004. – С.1062-1198.</w:t>
      </w:r>
    </w:p>
    <w:p>
      <w:pPr>
        <w:pStyle w:val="Normal"/>
        <w:rPr/>
      </w:pPr>
      <w:r>
        <w:rPr/>
        <w:t xml:space="preserve">Попов В.В. 2005. К распространению сов в Прибайкалье </w:t>
      </w:r>
      <w:r>
        <w:rPr>
          <w:lang w:val="en-US"/>
        </w:rPr>
        <w:t xml:space="preserve">// Совы Северной Евразии (Волков С.В., Морозов В.В., Шариков А.В. – ред.).– Москва, 2005.– С. </w:t>
      </w:r>
      <w:r>
        <w:rPr/>
        <w:t>395</w:t>
      </w:r>
    </w:p>
    <w:p>
      <w:pPr>
        <w:pStyle w:val="Normal"/>
        <w:rPr>
          <w:lang w:val="en-US"/>
        </w:rPr>
      </w:pPr>
      <w:r>
        <w:rPr>
          <w:lang w:val="en-US"/>
        </w:rPr>
        <w:t>Попов В.В. 2005. К распространению сов в Прибайкалье // Совы Северной Евразии.- М., 2005.- С. 403-409.</w:t>
      </w:r>
    </w:p>
    <w:p>
      <w:pPr>
        <w:pStyle w:val="Normal"/>
        <w:rPr/>
      </w:pPr>
      <w:r>
        <w:rPr/>
        <w:t xml:space="preserve">Попов В.В. 2005. Охрана сов в Байкальском регионе </w:t>
      </w:r>
      <w:r>
        <w:rPr>
          <w:lang w:val="en-US"/>
        </w:rPr>
        <w:t xml:space="preserve">// Совы Северной Евразии (Волков С.В., Морозов В.В., Шариков А.В. – ред.).– Москва, 2005.– С. </w:t>
      </w:r>
      <w:r>
        <w:rPr/>
        <w:t>402</w:t>
      </w:r>
    </w:p>
    <w:p>
      <w:pPr>
        <w:pStyle w:val="Normal"/>
        <w:rPr/>
      </w:pPr>
      <w:r>
        <w:rPr/>
        <w:t>Попов В.В. 2007. Внегнездовые скопления черноухого коршуна на юге Сибири и в Монголии // Пернатые хищники и их охрана.- 2007.- № 10. - С. 57-59.</w:t>
      </w:r>
    </w:p>
    <w:p>
      <w:pPr>
        <w:pStyle w:val="Normal"/>
        <w:rPr/>
      </w:pPr>
      <w:r>
        <w:rPr/>
        <w:t>Попов В.В. 2007. Водоплавающие птицы Баунтовской котловины (Республика Бурятия) // Бюл. Вост.-Сиб. науч. центра СО РАМН.- 2007.- № 2 (54), Приложение.- С. 130-133.</w:t>
      </w:r>
    </w:p>
    <w:p>
      <w:pPr>
        <w:pStyle w:val="Normal"/>
        <w:rPr/>
      </w:pPr>
      <w:r>
        <w:rPr/>
        <w:t>Попов В.В. 2007. Оценка факторов, влияющих на численность наземных позвоночных, на примере редких видов // Бюл. Вост.-Сиб. науч. центра СО РАМН.- 2007.- № 2 (54), Приложение.- С. 134-138.</w:t>
      </w:r>
    </w:p>
    <w:p>
      <w:pPr>
        <w:pStyle w:val="Normal"/>
        <w:rPr/>
      </w:pPr>
      <w:r>
        <w:rPr/>
        <w:t>Попов В.В. 2008. К вопросу о гнездовом консерватизме хищных птиц // Изучение и охрана хищных птиц Сев. Евразии: Матер. V междунар. конф. по хищным птицам Сев. Евразии.- Иваново, 2008.- С. 133-135.</w:t>
      </w:r>
    </w:p>
    <w:p>
      <w:pPr>
        <w:pStyle w:val="Normal"/>
        <w:rPr>
          <w:lang w:val="en-US"/>
        </w:rPr>
      </w:pPr>
      <w:r>
        <w:rPr>
          <w:lang w:val="en-US"/>
        </w:rPr>
        <w:t>Попов В.В. Залет индийского ибиса Threskiornis melanocephalus на Байкал // Рус. орнитол. журн. Экспресс-вып.- 2004.- № 257.- С. 322-323.</w:t>
      </w:r>
    </w:p>
    <w:p>
      <w:pPr>
        <w:pStyle w:val="Normal"/>
        <w:rPr>
          <w:lang w:val="en-US"/>
        </w:rPr>
      </w:pPr>
      <w:r>
        <w:rPr>
          <w:lang w:val="en-US"/>
        </w:rPr>
        <w:t>Попов В.В. Заметки по авифауне Хэнтея (Монголия) // Наземные позвоночные Даурии. Сб. научных трудов Даурского заповедника. Вып. 3. С. 134-149.</w:t>
      </w:r>
    </w:p>
    <w:p>
      <w:pPr>
        <w:pStyle w:val="Normal"/>
        <w:rPr>
          <w:lang w:val="en-US"/>
        </w:rPr>
      </w:pPr>
      <w:r>
        <w:rPr>
          <w:lang w:val="en-US"/>
        </w:rPr>
        <w:t>Попов В.В. Заметки по осенней авифауне верховий реки Лена (Качугский район, Иркутская область) // Труды Байкало-Ленского государственного природного заповедника. Вып. 2. Иркутск. 2001, С. 107- 114.</w:t>
      </w:r>
    </w:p>
    <w:p>
      <w:pPr>
        <w:pStyle w:val="Normal"/>
        <w:rPr>
          <w:lang w:val="en-US"/>
        </w:rPr>
      </w:pPr>
      <w:r>
        <w:rPr>
          <w:lang w:val="en-US"/>
        </w:rPr>
        <w:t>Попов В.В. И ДР. 1996. К распространению редких видов Байкало-Ленского заповедника / Попов В.В., Мурашов Ю.П., Оловянникова Н.М., Степаненко В.Н. // Состояние и проблемы особо охраняемых природных территорий Байкальского региона.- Улан-Удэ, 1996.- С. 60-64.</w:t>
      </w:r>
    </w:p>
    <w:p>
      <w:pPr>
        <w:pStyle w:val="Normal"/>
        <w:rPr>
          <w:lang w:val="en-US"/>
        </w:rPr>
      </w:pPr>
      <w:r>
        <w:rPr>
          <w:lang w:val="en-US"/>
        </w:rPr>
        <w:t>Попов В.В. И ДР. 1998. Редкие виды птиц Байкало-Ленского заповедника / Попов В.В., Мурашов Ю.П., Оловянникова Н.М., Степаненко В.Н., Устинов С.К. // Тр. Байкало-Ленского гос. природного заповедника.- 1998.- Вып. 1.- С. 95-98.</w:t>
      </w:r>
    </w:p>
    <w:p>
      <w:pPr>
        <w:pStyle w:val="Normal"/>
        <w:rPr>
          <w:lang w:val="en-US"/>
        </w:rPr>
      </w:pPr>
      <w:r>
        <w:rPr>
          <w:lang w:val="en-US"/>
        </w:rPr>
        <w:t>Попов В.В. И ДР. 2000. Байкало-Ленский заповедник / Попов В.В., Мельников Ю.И., Устинов С.К. и др. // Заповедники Сибири. Т.2.- М.: Логата, 2000.- С. 175-190.</w:t>
      </w:r>
    </w:p>
    <w:p>
      <w:pPr>
        <w:pStyle w:val="Normal"/>
        <w:rPr>
          <w:lang w:val="en-US"/>
        </w:rPr>
      </w:pPr>
      <w:r>
        <w:rPr>
          <w:lang w:val="en-US"/>
        </w:rPr>
        <w:t>Попов В.В. и др. Заметки по орнитофауне Витимского заповедника / В.В.Попов, И.И.Баранчук, И.С.Белянина, С.В.Иванова, Д.М.Полушкин // ООПТ и сохранение биоразнообразия Байкальского региона: Матер. региональной науч.-практич. конф.- Иркутск, 2001.- С. 78-81.</w:t>
      </w:r>
    </w:p>
    <w:p>
      <w:pPr>
        <w:pStyle w:val="Normal"/>
        <w:rPr>
          <w:lang w:val="en-US"/>
        </w:rPr>
      </w:pPr>
      <w:r>
        <w:rPr>
          <w:lang w:val="en-US"/>
        </w:rPr>
        <w:t xml:space="preserve">Попов В.В. Материалы по распространению и экологии ржанкообразных Баунтовской котловины // Экология наземных позвоночных Восточной Сибири.- Иркутск: Изд-во Иркутского ун-та, 1988.- С. 129-139. </w:t>
      </w:r>
    </w:p>
    <w:p>
      <w:pPr>
        <w:pStyle w:val="Normal"/>
        <w:rPr>
          <w:lang w:val="en-US"/>
        </w:rPr>
      </w:pPr>
      <w:r>
        <w:rPr>
          <w:lang w:val="en-US"/>
        </w:rPr>
        <w:t>Попов В.В. Орлан-белохвост на юге Восточной Сибири: опыт популяционного исследования // Матер. IV Конф. по хищным птицам Северной Евразии.- Пенза, 2003.- С. 235-236.</w:t>
      </w:r>
    </w:p>
    <w:p>
      <w:pPr>
        <w:pStyle w:val="Normal"/>
        <w:rPr/>
      </w:pPr>
      <w:r>
        <w:rPr>
          <w:lang w:val="en-US"/>
        </w:rPr>
        <w:t xml:space="preserve">Попов В.В. Орлан-дoлгохвост </w:t>
      </w:r>
      <w:r>
        <w:rPr>
          <w:i/>
          <w:lang w:val="en-US"/>
        </w:rPr>
        <w:t>Haliaeetus leucoryphus</w:t>
      </w:r>
      <w:r>
        <w:rPr>
          <w:lang w:val="en-US"/>
        </w:rPr>
        <w:t xml:space="preserve"> на юге Сибири // Рус. орнитол. ж. Экспресс-вып. N 175, 2002, C. 124-130. Ключевые слова: орланы; Haliaeetus leucoryphus (Aves); встречаемость; обзор регистраций; юг Сибири. Орлан-долгохвост (ОД; Haliaeetus leucoryphus) - один из самых редких видов хищных птиц России; до сих пор нет достоверных сведений о гнездовании ОД на территории России. Приводится обобщение сведений о встречах ОД в Горном Алтае, Кемеровской обл., Хакасии, Туве, Бурятии, Иркутской и Читинской обл. ОД встречался прежде и встречается в настоящее время на территориях слабо подверженных антропогенному воздействию - либо на охраняемых, либо в труднодоступных и малоосвоенных. Предполагается, что ОД не гнездился и не гнездится на территории России, а в Юж. Сибири встречаются кочующие особи. Причины снижения численности в начале XX в. и увеличение числа встреч в 80-90-х гг. объясняются не антропогенным воздействием, а природными процессами, проявляющимися в естественной флуктуации границ ареала по климатическим или иным причинам. Предлагается изменить стратегию охраны ОД, уделив особое внимание изучению внутрипопуляционных механизмов, определяющих флуктуации как численности птиц, так и границ ареала. Библ. 35. </w:t>
      </w:r>
    </w:p>
    <w:p>
      <w:pPr>
        <w:pStyle w:val="Normal"/>
        <w:rPr>
          <w:lang w:val="en-US"/>
        </w:rPr>
      </w:pPr>
      <w:r>
        <w:rPr>
          <w:lang w:val="en-US"/>
        </w:rPr>
        <w:t>Попов В.В. Орлан-долгохвост // Редкие животные Иркутской области (наземные позвоночные).- Иркутск, 1993.- С. 186.</w:t>
      </w:r>
    </w:p>
    <w:p>
      <w:pPr>
        <w:pStyle w:val="Normal"/>
        <w:rPr/>
      </w:pPr>
      <w:r>
        <w:rPr>
          <w:lang w:val="en-US"/>
        </w:rPr>
        <w:t xml:space="preserve">Попов В.В. Орлан-долгохвост </w:t>
      </w:r>
      <w:r>
        <w:rPr>
          <w:i/>
          <w:lang w:val="en-US"/>
        </w:rPr>
        <w:t>Haliaeetus leucoryphus</w:t>
      </w:r>
      <w:r>
        <w:rPr>
          <w:lang w:val="en-US"/>
        </w:rPr>
        <w:t xml:space="preserve"> на юге Сибири // Рус. орнитол. журн., 2002. Экспресс-вып. 175. С.124-130.</w:t>
      </w:r>
    </w:p>
    <w:p>
      <w:pPr>
        <w:pStyle w:val="Normal"/>
        <w:rPr>
          <w:lang w:val="en-US"/>
        </w:rPr>
      </w:pPr>
      <w:r>
        <w:rPr>
          <w:lang w:val="en-US"/>
        </w:rPr>
        <w:t>Попов В.В. Орлан-долгохвост Haliaeetus leucoryphus на юге Сибири // Рус. орнитол. журн. Экспресс-вып.- 2002.- № 175.- С.124-130.</w:t>
      </w:r>
    </w:p>
    <w:p>
      <w:pPr>
        <w:pStyle w:val="Normal"/>
        <w:rPr>
          <w:lang w:val="en-US"/>
        </w:rPr>
      </w:pPr>
      <w:r>
        <w:rPr>
          <w:lang w:val="en-US"/>
        </w:rPr>
        <w:t>Попов В.В. Орнитологический туризм на Байкале: перспективы и проблемы развития// Современные проблемы орнитологии Сибири и Центральной Азии: Матер. II Междунар. орнитол. конф. Ч.1.- Улан-Удэ, 2003.- С. 121-124.</w:t>
      </w:r>
    </w:p>
    <w:p>
      <w:pPr>
        <w:pStyle w:val="Normal"/>
        <w:rPr>
          <w:lang w:val="en-US"/>
        </w:rPr>
      </w:pPr>
      <w:r>
        <w:rPr>
          <w:lang w:val="en-US"/>
        </w:rPr>
        <w:t>Попов В.В. Охрана сов в Байкальском регионе // Совы Северной Евразии.- М., 2005.- С. 410-412.</w:t>
      </w:r>
    </w:p>
    <w:p>
      <w:pPr>
        <w:pStyle w:val="Normal"/>
        <w:rPr>
          <w:lang w:val="en-US"/>
        </w:rPr>
      </w:pPr>
      <w:r>
        <w:rPr>
          <w:lang w:val="en-US"/>
        </w:rPr>
        <w:t>Попов В.В. Пискулька // Редкие животные Иркутской области (наземные позвоночные).- Иркутск, 1993.- С. 104.</w:t>
      </w:r>
    </w:p>
    <w:p>
      <w:pPr>
        <w:pStyle w:val="Normal"/>
        <w:rPr>
          <w:lang w:val="en-US"/>
        </w:rPr>
      </w:pPr>
      <w:r>
        <w:rPr>
          <w:lang w:val="en-US"/>
        </w:rPr>
        <w:t>Попов В.В. Политика сохранения биоразнообразия в Байкальском регионе.- Иркутск: Изд-во ИП "Макаров С.Е.", 2002.- 124 с.</w:t>
      </w:r>
    </w:p>
    <w:p>
      <w:pPr>
        <w:pStyle w:val="Normal"/>
        <w:rPr>
          <w:lang w:val="en-US"/>
        </w:rPr>
      </w:pPr>
      <w:r>
        <w:rPr>
          <w:lang w:val="en-US"/>
        </w:rPr>
        <w:t>Попов В.В. Применение популяционных подходов при охране хищных птиц // Современные проблемы орнитологии Сибири и Центральной Азии: III Междунар. конф. Ч. 1.- Улан-Удэ, 2006.- C.142-145.</w:t>
      </w:r>
    </w:p>
    <w:p>
      <w:pPr>
        <w:pStyle w:val="Normal"/>
        <w:rPr>
          <w:lang w:val="en-US"/>
        </w:rPr>
      </w:pPr>
      <w:r>
        <w:rPr>
          <w:lang w:val="en-US"/>
        </w:rPr>
        <w:t>Попов В.В. Птицы (Aves) // Аннотированный список фауны озера Байкал и его водосборного бассейна. Т. 1. Озеро Байкал. Кн. 2.- Новосибирск: Наука, 2004.- С. 1062-1198.</w:t>
      </w:r>
    </w:p>
    <w:p>
      <w:pPr>
        <w:pStyle w:val="Normal"/>
        <w:rPr>
          <w:lang w:val="en-US"/>
        </w:rPr>
      </w:pPr>
      <w:r>
        <w:rPr>
          <w:lang w:val="en-US"/>
        </w:rPr>
        <w:t>Попов В.В. Птицы // Живая природа Байкала: Учебное пособие.- Иркутск, 2002.- С. 116-147.</w:t>
      </w:r>
    </w:p>
    <w:p>
      <w:pPr>
        <w:pStyle w:val="Normal"/>
        <w:rPr>
          <w:lang w:val="en-US"/>
        </w:rPr>
      </w:pPr>
      <w:r>
        <w:rPr>
          <w:lang w:val="en-US"/>
        </w:rPr>
        <w:t>Попов В.В. Птицы // Природа бассейна реки Голоустной.- Иркутск, 2002.- С. 57-69.</w:t>
      </w:r>
    </w:p>
    <w:p>
      <w:pPr>
        <w:pStyle w:val="Normal"/>
        <w:rPr>
          <w:lang w:val="en-US"/>
        </w:rPr>
      </w:pPr>
      <w:r>
        <w:rPr>
          <w:lang w:val="en-US"/>
        </w:rPr>
        <w:t>Попов В.В. Птицы в региональных Красных книгах Байкальского региона // Орнитол. исследования в Сев. Евразии: Тез. XII Междунар орнитол. конф. Сев. Евразии.- Ставрополь, 2006.- С. 417-418.</w:t>
      </w:r>
    </w:p>
    <w:p>
      <w:pPr>
        <w:pStyle w:val="Normal"/>
        <w:rPr>
          <w:lang w:val="en-US"/>
        </w:rPr>
      </w:pPr>
      <w:r>
        <w:rPr>
          <w:lang w:val="en-US"/>
        </w:rPr>
        <w:t xml:space="preserve">Попов В.В. Ранневесенняя авифауна окрестностей Ниловой Пустыни (Тункинский район, Бурятия) // Орнитол. исследования в Сибири и Монголии. Вып. 3.- Улан-Удэ, 2003.- С. 232-236. </w:t>
      </w:r>
    </w:p>
    <w:p>
      <w:pPr>
        <w:pStyle w:val="Normal"/>
        <w:rPr>
          <w:lang w:val="en-US"/>
        </w:rPr>
      </w:pPr>
      <w:r>
        <w:rPr>
          <w:lang w:val="en-US"/>
        </w:rPr>
        <w:t>Попов В.В. Распространение хищных птиц в Баунтовской котловине // Орнитологические проблемы Сибири: Тез. докл. к конф.- Барнаул, 1991.- С. 154-155.</w:t>
      </w:r>
    </w:p>
    <w:p>
      <w:pPr>
        <w:pStyle w:val="Normal"/>
        <w:rPr>
          <w:rFonts w:eastAsia="MS Mincho;Arial Unicode MS"/>
          <w:lang w:val="en-US"/>
        </w:rPr>
      </w:pPr>
      <w:r>
        <w:rPr>
          <w:rFonts w:eastAsia="MS Mincho;Arial Unicode MS"/>
          <w:lang w:val="en-US"/>
        </w:rPr>
        <w:t xml:space="preserve">Попов В.В. Редкие виды птиц лесостепи Иркутской области: сезон 1996 г  // Пробл. сохранения биол. разнообразия Юж. Сиб., 1997, 53-55. Ключевые слова: авифауна; редкие виды; состояние численности; описание встреч; Иркутская обл. Краткие заметки о состоянии численности серой цапли, балобана; обнаружении гнезд мохноногого курганника, могильника, филина; встречах огаря, гуменника, степного орла, болотного луня, бородатой куропатки, красавки, клинтухи. Россия, Байкало-Ленский гос. природный зап-к, Иркутск. </w:t>
      </w:r>
    </w:p>
    <w:p>
      <w:pPr>
        <w:pStyle w:val="Normal"/>
        <w:rPr>
          <w:lang w:val="en-US"/>
        </w:rPr>
      </w:pPr>
      <w:r>
        <w:rPr>
          <w:lang w:val="en-US"/>
        </w:rPr>
        <w:t>Попов В.В. Редкие виды птиц лесостепи Иркутской области: сезон 1996 г. // Проблемы сохранения биологического разнообразия Южной Сибири.- Кемерово, 1997.- С. 53-55.</w:t>
      </w:r>
    </w:p>
    <w:p>
      <w:pPr>
        <w:pStyle w:val="Normal"/>
        <w:rPr>
          <w:lang w:val="en-US"/>
        </w:rPr>
      </w:pPr>
      <w:r>
        <w:rPr>
          <w:lang w:val="en-US"/>
        </w:rPr>
        <w:t xml:space="preserve">Попов В.В. Роль животноводческих стоянок в жизни птиц юго-западной Тувы и юго-восточного Алтая // Рус. орнитол. ж. Экспресс-вып. N 252, 2002, С. 597-598. Ключевые слова: птицы агроценозов; животноводческих стоянок; видовой состав; гнездование; зимовки; кормовые и защитные станции; Тува и Алтай. На животноводческих стоянках гнездились 22 видов птиц; в зимний сезон встречается &gt;20 видов птиц. Большее значение они имеют как кормовые и защитные станции, а не как гнездовые. </w:t>
      </w:r>
    </w:p>
    <w:p>
      <w:pPr>
        <w:pStyle w:val="Normal"/>
        <w:rPr>
          <w:lang w:val="en-US"/>
        </w:rPr>
      </w:pPr>
      <w:r>
        <w:rPr>
          <w:lang w:val="en-US"/>
        </w:rPr>
        <w:t>Попов В.В. Роль животноводческих стоянок в жизни птиц юго-западной Тувы и юго-восточного Алтая // Русский орнитологический журнал. Экспресс-выпуск. – № 151. – 2001. – С. 597 – 598.</w:t>
      </w:r>
    </w:p>
    <w:p>
      <w:pPr>
        <w:pStyle w:val="Normal"/>
        <w:rPr>
          <w:lang w:val="en-US"/>
        </w:rPr>
      </w:pPr>
      <w:r>
        <w:rPr>
          <w:lang w:val="en-US"/>
        </w:rPr>
        <w:t>Попов В.В. Роль заповедников Байкальского региона в сохранении редких видов наземных позвоночных // ООПТ и сохранение биоразнообразия Байкальского региона: Матер. региональной науч.-практич. конф.- Иркутск, 2001.- С. 111-116.</w:t>
      </w:r>
    </w:p>
    <w:p>
      <w:pPr>
        <w:pStyle w:val="Normal"/>
        <w:rPr>
          <w:lang w:val="en-US"/>
        </w:rPr>
      </w:pPr>
      <w:r>
        <w:rPr>
          <w:lang w:val="en-US"/>
        </w:rPr>
        <w:t>Попов В.В. Роль заповедников в сохранении биоразнообразия редких видов птиц в Байкальском регионе // Сохранение экосистем и организация мониторинга особо охраняемых территорий.- Иркутск, 1996.- С. 81-83.</w:t>
      </w:r>
    </w:p>
    <w:p>
      <w:pPr>
        <w:pStyle w:val="Normal"/>
        <w:rPr>
          <w:lang w:val="en-US"/>
        </w:rPr>
      </w:pPr>
      <w:r>
        <w:rPr>
          <w:lang w:val="en-US"/>
        </w:rPr>
        <w:t>Попов В.В. Смена хозяина гнезд у хищных птиц // Актуальные проблемы биологии.- Иркутск, 1994.</w:t>
      </w:r>
    </w:p>
    <w:p>
      <w:pPr>
        <w:pStyle w:val="Normal"/>
        <w:rPr>
          <w:lang w:val="en-US"/>
        </w:rPr>
      </w:pPr>
      <w:r>
        <w:rPr>
          <w:lang w:val="en-US"/>
        </w:rPr>
        <w:t>Попов В.В. Стерх // Редкие животные Иркутской области (наземные позвоночные).- Иркутск, 1993.- С. 128.</w:t>
      </w:r>
    </w:p>
    <w:p>
      <w:pPr>
        <w:pStyle w:val="Normal"/>
        <w:rPr>
          <w:lang w:val="en-US"/>
        </w:rPr>
      </w:pPr>
      <w:r>
        <w:rPr>
          <w:lang w:val="en-US"/>
        </w:rPr>
        <w:t>Попов В.В. Сухонос // Редкие животные Иркутской области (наземные позвоночные).- Иркутск, 1993.- С. 110.</w:t>
      </w:r>
    </w:p>
    <w:p>
      <w:pPr>
        <w:pStyle w:val="Normal"/>
        <w:rPr>
          <w:lang w:val="en-US"/>
        </w:rPr>
      </w:pPr>
      <w:r>
        <w:rPr>
          <w:lang w:val="en-US"/>
        </w:rPr>
        <w:t>Попов В.В. Учет популяционной структуры наземных позвоночных при формировании системы ООПТ на примере Прибайкалья // Устойчивое развитие: проблемы охраняемых территорий и традиционное природопользование в Байкальском регионе: Матер. конф. (г. Чита, 12-14 мая 1999 г.).- Улан-Удэ, 1999.- С. 98-99.</w:t>
      </w:r>
    </w:p>
    <w:p>
      <w:pPr>
        <w:pStyle w:val="Normal"/>
        <w:rPr>
          <w:lang w:val="en-US"/>
        </w:rPr>
      </w:pPr>
      <w:r>
        <w:rPr>
          <w:lang w:val="en-US"/>
        </w:rPr>
        <w:t>Попов В.В. Фламинго // Редкие животные Иркутской области (наземные позвоночные).- Иркутск, 1993.- С. 211.</w:t>
      </w:r>
    </w:p>
    <w:p>
      <w:pPr>
        <w:pStyle w:val="Normal"/>
        <w:rPr>
          <w:lang w:val="en-US"/>
        </w:rPr>
      </w:pPr>
      <w:r>
        <w:rPr>
          <w:lang w:val="en-US"/>
        </w:rPr>
        <w:t>Попов В.В. Хищные птицы долины реки Онон // Природноочаговые инфекции в Забайкалье: Тез. докл.- Чита, 1983.- С. 106-108.</w:t>
      </w:r>
    </w:p>
    <w:p>
      <w:pPr>
        <w:pStyle w:val="Normal"/>
        <w:rPr>
          <w:lang w:val="en-US"/>
        </w:rPr>
      </w:pPr>
      <w:r>
        <w:rPr>
          <w:lang w:val="en-US"/>
        </w:rPr>
        <w:t>Попов В.В. Хищные птицы как индикаторы глобального изменения климата // Матер. IV Конф. по хищным птицам Северной Евразии.- Пенза, 2003.- С. 17-19</w:t>
      </w:r>
    </w:p>
    <w:p>
      <w:pPr>
        <w:pStyle w:val="Normal"/>
        <w:rPr>
          <w:rFonts w:eastAsia="MS Mincho;Arial Unicode MS"/>
          <w:lang w:val="en-US"/>
        </w:rPr>
      </w:pPr>
      <w:r>
        <w:rPr>
          <w:rFonts w:eastAsia="MS Mincho;Arial Unicode MS"/>
          <w:lang w:val="en-US"/>
        </w:rPr>
        <w:t xml:space="preserve">Попов В.В. Хищные птицы юго-восточного Алтая: осенний аспект  // Пробл. сохранения биол. разнообразия Юж. Сиб., 1997, 55-56. Ключевые слова: хищные птицы; учеты численности; осенний период; Алтай. Результаты полевых работ на ю.-в. Алтае в сентябре 1991 г. Пройдено 175 км пеших и 230 км автомобильных маршрутов по учету численности. Аннотированный список 12 видов. Россия, Байкало-Ленский гос. зап-к, Иркутск. </w:t>
      </w:r>
    </w:p>
    <w:p>
      <w:pPr>
        <w:pStyle w:val="Normal"/>
        <w:rPr>
          <w:lang w:val="en-US"/>
        </w:rPr>
      </w:pPr>
      <w:r>
        <w:rPr>
          <w:lang w:val="en-US"/>
        </w:rPr>
        <w:t>Попов В.В. Черный аист // Редкие животные Иркутской области (наземные позвоночные).- Иркутск, 1993.- С. 72-75.</w:t>
      </w:r>
    </w:p>
    <w:p>
      <w:pPr>
        <w:pStyle w:val="Normal"/>
        <w:rPr>
          <w:lang w:val="en-US"/>
        </w:rPr>
      </w:pPr>
      <w:r>
        <w:rPr>
          <w:lang w:val="en-US"/>
        </w:rPr>
        <w:t>Попов В.В. Черный журавль // Редкие животные Иркутской области (наземные позвоночные).- Иркутск, 1993.- С. 130.</w:t>
      </w:r>
    </w:p>
    <w:p>
      <w:pPr>
        <w:pStyle w:val="Normal"/>
        <w:rPr>
          <w:lang w:val="en-US"/>
        </w:rPr>
      </w:pPr>
      <w:r>
        <w:rPr>
          <w:lang w:val="en-US"/>
        </w:rPr>
        <w:t>Попов В.В., Ананин А.А. 2000. О выделении ключевых орнитологических территорий в заповедниках Байкальского региона //Инвентаризация, мониторинг и охрана ключевых орнитологических территорий России. Вып.2. Материалы совещаний по программе "Ключевые орнитологические территории России" (1998-2000 гг.). М. 2000. С. 119-120.</w:t>
      </w:r>
    </w:p>
    <w:p>
      <w:pPr>
        <w:pStyle w:val="Normal"/>
        <w:rPr>
          <w:lang w:val="en-US"/>
        </w:rPr>
      </w:pPr>
      <w:r>
        <w:rPr>
          <w:lang w:val="en-US"/>
        </w:rPr>
        <w:t>Попов В.В., Ананин А.А. О выделении ключевых орнитологических территорий в заповедниках Байкальского региона // Инвентаризация, мониторинг и охрана ключевых орнитологических территорий России: Вып. 2. Матер. совещаний по программе "Ключевые орнитологические территории России" (1998-2000 гг.).- М., 2000.- С. 119-120.</w:t>
      </w:r>
    </w:p>
    <w:p>
      <w:pPr>
        <w:pStyle w:val="Normal"/>
        <w:rPr>
          <w:lang w:val="en-US"/>
        </w:rPr>
      </w:pPr>
      <w:r>
        <w:rPr>
          <w:lang w:val="en-US"/>
        </w:rPr>
        <w:t>Попов В.В., Баранчук И.И., Белянина И.С., Иванова С.В., Полушкин Д.М. 2001. Заметки по орнитофауне Витимского заповедника //ООПТ и сохранение биоразнообразия Байкальского региона. Материалы региональной научно-практической конференции, посвящённой 15-летию образования государственного природного заповедника «Байкало-Ленский», 4-5 декабря 2001 г., г. Иркутск. Иркутск, 2001, С. 78- 81.</w:t>
      </w:r>
    </w:p>
    <w:p>
      <w:pPr>
        <w:pStyle w:val="Normal"/>
        <w:rPr>
          <w:lang w:val="en-US"/>
        </w:rPr>
      </w:pPr>
      <w:r>
        <w:rPr>
          <w:lang w:val="en-US"/>
        </w:rPr>
        <w:t>Попов В.В., Вержуцкий Д.Б. 2000. Юго-Западная Тува как ключевая орнитологическая территория //Инвентаризация, мониторинг и охрана ключевых орнитологических территорий России. Вып.2. Материалы совещаний по программе "Ключевые орнитологические территории России" (1998-2000 гг.). М. 2000. С. 43-45.</w:t>
      </w:r>
    </w:p>
    <w:p>
      <w:pPr>
        <w:pStyle w:val="Normal"/>
        <w:rPr>
          <w:lang w:val="en-US"/>
        </w:rPr>
      </w:pPr>
      <w:r>
        <w:rPr>
          <w:lang w:val="en-US"/>
        </w:rPr>
        <w:t>Попов В.В., Воронова С.Г. К распространению зимняка Buteo lagopus в Прибайкалье // Орнитол. исследования в Сибири и Монголии. Вып. 3.- Улан-Удэ, 2003.- С. 236-242.</w:t>
      </w:r>
    </w:p>
    <w:p>
      <w:pPr>
        <w:pStyle w:val="Normal"/>
        <w:rPr>
          <w:lang w:val="en-US"/>
        </w:rPr>
      </w:pPr>
      <w:r>
        <w:rPr>
          <w:lang w:val="en-US"/>
        </w:rPr>
        <w:t>Попов В.В., ЗАРУБИН А.М. Об организации степного заповедника в Предбайкалье // Современные проблемы экологии, природопользования и ресурсосбережения Прибайкалья: Матер. юбилейной конф.- Иркутск, 1998.- С. 308-309.</w:t>
      </w:r>
    </w:p>
    <w:p>
      <w:pPr>
        <w:pStyle w:val="Normal"/>
        <w:rPr>
          <w:lang w:val="en-US"/>
        </w:rPr>
      </w:pPr>
      <w:r>
        <w:rPr>
          <w:lang w:val="en-US"/>
        </w:rPr>
        <w:t>Попов В.В., ИВАНОВ С.B. Гнездование чайковых птиц в техногенных ландшафтах Приангарья // Проблемы экологии Прибайкалья: Тез. докл. к 3-й Всесоюз. науч. конф. (Иркутск, 5-10 сентября 1988 г.). Ч.4.- Иркутск, 1988.- С. 117.</w:t>
      </w:r>
    </w:p>
    <w:p>
      <w:pPr>
        <w:pStyle w:val="Normal"/>
        <w:rPr>
          <w:lang w:val="en-US"/>
        </w:rPr>
      </w:pPr>
      <w:r>
        <w:rPr>
          <w:lang w:val="en-US"/>
        </w:rPr>
        <w:t>Попов В.В., ИВАНОВ С.В. Гнездование серебристой чайки на золоотвале в окрестностях г. Ангарска // Серебристая чайка: распространение, систематика, экология.- Ставрополь, 1992.- С. 123-125.</w:t>
      </w:r>
    </w:p>
    <w:p>
      <w:pPr>
        <w:pStyle w:val="Normal"/>
        <w:ind w:firstLine="539"/>
        <w:rPr>
          <w:lang w:val="en-US"/>
        </w:rPr>
      </w:pPr>
      <w:r>
        <w:rPr>
          <w:lang w:val="en-US"/>
        </w:rPr>
        <w:t xml:space="preserve">Попов В.В., Малеев В.Г. 2006. К вопросу о внесении редких видов птиц в региональные Красные книги на примере Байкальского региона // Бюл. Вост.-Сиб. науч. центра СО РАМН № 2, 2006. - С. 129-132. Ключевые слова: птицы; редкие виды; Байкальский регион; Красные книги; Россия. Проведен критический анализ категорий редкости животных в региональных Красных книгах Байкальского региона и выделены критерии для включения видов в списки региональных редких видов. Предложено унифицировать категории и критерии в рамках Байкальского региона. Россия, Администрация Усть-Ордынского Бурятского автономного округа, Усть-Орда. Библ. 6. </w:t>
      </w:r>
    </w:p>
    <w:p>
      <w:pPr>
        <w:pStyle w:val="Normal"/>
        <w:ind w:firstLine="539"/>
        <w:rPr>
          <w:lang w:val="en-US"/>
        </w:rPr>
      </w:pPr>
      <w:r>
        <w:rPr>
          <w:lang w:val="en-US"/>
        </w:rPr>
        <w:t xml:space="preserve">Попов В.В., Малеев В.Г. 2007. К распространению чайковых птиц на территории Усть-Ордынского Бурятского автономного округа (Верхнее Приангарье) // Бюл. Моск. о-ва испыт. природы. Отд. биол. № 6, 2007, т.112. - С. 33-37. Ключевые слова: чайковые; фауна; распространение; Усть-Ордынский Бурятский автономный округ; Россия. Всего на территории УОБАО зарегистрировано 9 видов чайковых птиц: средний поморник, малая чайка, озерная чайка, халей, хохотунья, сизая чайка, белокрылая крачка, белощекая крачка и речная крачка. Халей и белощекая крачка отмечены для региона впервые. Из зарегистрированных на территории округа видов чайковых птиц два вида относятся к гнездящимся (озерная чайка и речная крачка), один - к возможно гнездящимся (сизая чайка), четыре - к пролетным (малая чайка, халей, хохотунья и белокрылая крачка) и два вида - к залетным (средний поморник и белощекая крачка). Ориентировочно численность видов согласно экспертной оценке составляет: средний поморник - залеты единичных особей: малая чайка - пролет нескольких десятков особей; озерная чайка - гнездится до сотни пар, пролет - до 500 особей; хохотунья - пролет до тысячи особей, летующих птиц до 200-300 особей; халей - пролет до нескольких сотен особей; сизая чайка - возможно гнездование нескольких десятков пар, пролет до десяти тысяч особей; белокрылая крачка - пролет до нескольких сотен особей; белощекая крачка - залет единичных особей; речная крачка - гнездование до сотни пар, пролет до двух-трех тысяч особей. В распространении чайковых птиц на территории УОБАО заметна довольно высокая роль искусственных водоемов - Братского водохранилища и прудов. Именно их наличие позволило в значительной степени обогатить фауну околоводных птиц, в том числе и чайковых. Учитывая высокую роль искусственных водоемов для околоводных птиц, рекомендуется некоторые из них взять под охрану. В первую очередь это касается прудов в окрестностях населенных пунктов Усть-Ордынский, Забитуй, Кутулик, Табарсук, Нуху-Нур, Зоны, Тургеневка, Кударейка, а также озер Ордынское и Аляты. Россия, Администрация Усть-Ордынского Бурятского автономного округа. Библ. 4. </w:t>
      </w:r>
    </w:p>
    <w:p>
      <w:pPr>
        <w:pStyle w:val="Normal"/>
        <w:rPr/>
      </w:pPr>
      <w:r>
        <w:rPr/>
        <w:t>Попов В.В., Малеев В.Г. 2007. Региональные Красные книги и их роль в сохранении наземных позвоночных в Байкальском регионе.- Иркутск:: НЦ РВХ ВСНЦ СО РАМН, 2007. - 126 с.</w:t>
      </w:r>
    </w:p>
    <w:p>
      <w:pPr>
        <w:pStyle w:val="Normal"/>
        <w:rPr/>
      </w:pPr>
      <w:r>
        <w:rPr/>
        <w:t>Попов В.В., Малеев В.Г. 2007. Хищные птицы и совы лесостепей Верхнего Приангарья, Россия // Пернатые хищники и их охрана.- 2007.- № 10. - С. 47-53.</w:t>
      </w:r>
    </w:p>
    <w:p>
      <w:pPr>
        <w:pStyle w:val="Normal"/>
        <w:rPr>
          <w:lang w:val="en-US"/>
        </w:rPr>
      </w:pPr>
      <w:r>
        <w:rPr>
          <w:lang w:val="en-US"/>
        </w:rPr>
        <w:t>Попов В.В., Малеев В.Г. К вопросу о внесении редких видов птиц в региональные Красные книги на примере Байкальского региона // Бюл. Вост.-Сиб. науч. центра СО РАМН.- 2006.- № 2 (48).- С. 129-132.</w:t>
      </w:r>
    </w:p>
    <w:p>
      <w:pPr>
        <w:pStyle w:val="Normal"/>
        <w:rPr>
          <w:lang w:val="en-US"/>
        </w:rPr>
      </w:pPr>
      <w:r>
        <w:rPr>
          <w:lang w:val="en-US"/>
        </w:rPr>
        <w:t>Попов В.В., Малеев В.Г. Оценка отрицательных факторов влияющих на птиц Байкальского региона на примере редких видов // Современные проблемы орнитологии Сибири и Центральной Азии: III Междунар. конф. Ч. 1.- Улан-Удэ, 2006.- C.145-148.</w:t>
      </w:r>
    </w:p>
    <w:p>
      <w:pPr>
        <w:pStyle w:val="Normal"/>
        <w:rPr>
          <w:lang w:val="en-US"/>
        </w:rPr>
      </w:pPr>
      <w:r>
        <w:rPr>
          <w:lang w:val="en-US"/>
        </w:rPr>
        <w:t>Попов В.В., Матвеев А.Н. 2006. Охрана позвоночных животных в Байкальском регионе. Иркутск: НЦ РВХ ВСНЦ СО РАМН, 2006. – 110 с.</w:t>
      </w:r>
    </w:p>
    <w:p>
      <w:pPr>
        <w:pStyle w:val="Normal"/>
        <w:rPr>
          <w:lang w:val="en-US"/>
        </w:rPr>
      </w:pPr>
      <w:r>
        <w:rPr>
          <w:lang w:val="en-US"/>
        </w:rPr>
        <w:t>Попов В.В., Матвеев А.Н. Охрана позвоночных животных в Байкальском регионе.- Иркутск: НЦ РВХ ВСНЦ СО РАМН, 2006.- 110 с.</w:t>
      </w:r>
    </w:p>
    <w:p>
      <w:pPr>
        <w:pStyle w:val="Normal"/>
        <w:rPr>
          <w:lang w:val="en-US"/>
        </w:rPr>
      </w:pPr>
      <w:r>
        <w:rPr>
          <w:lang w:val="en-US"/>
        </w:rPr>
        <w:t xml:space="preserve">Попов В.В., Матвеев А.Н. Позвоночные животные Байкальского региона: видовой состав и правовой статус. Иркутск: Изд-во Иркут.гос.ун-та, 2005. – 86 С. </w:t>
      </w:r>
    </w:p>
    <w:p>
      <w:pPr>
        <w:pStyle w:val="Normal"/>
        <w:rPr>
          <w:lang w:val="en-US"/>
        </w:rPr>
      </w:pPr>
      <w:r>
        <w:rPr>
          <w:lang w:val="en-US"/>
        </w:rPr>
        <w:t xml:space="preserve">Попов В.В., Матвеев А.Н. Позвоночные животные Байкальского региона: видовой состав и правовой статус.- Иркутск: Изд-во Иркутского ун-та, 2005.- 86 с. </w:t>
      </w:r>
    </w:p>
    <w:p>
      <w:pPr>
        <w:pStyle w:val="Normal"/>
        <w:rPr/>
      </w:pPr>
      <w:r>
        <w:rPr/>
        <w:t xml:space="preserve">Попов В.В., Мельников Ю.И. 1993. Серый журавль </w:t>
      </w:r>
      <w:r>
        <w:rPr>
          <w:i/>
        </w:rPr>
        <w:t>Grus grus Linnaeus,</w:t>
      </w:r>
      <w:r>
        <w:rPr/>
        <w:t xml:space="preserve"> 1758 // Редкие животные Иркутской области (наземные позвоночные).- Иркутск: Облинформпечать, 1993.- С. 138-141.</w:t>
      </w:r>
    </w:p>
    <w:p>
      <w:pPr>
        <w:pStyle w:val="Normal"/>
        <w:rPr>
          <w:lang w:val="en-US"/>
        </w:rPr>
      </w:pPr>
      <w:r>
        <w:rPr>
          <w:lang w:val="en-US"/>
        </w:rPr>
        <w:t>Попов В.В., МЕЛЬНИКОВ Ю.И. Серый журавль // Редкие животные Иркутской области (наземные позвоночные).- Иркутск, 1993.- С. 138-141.</w:t>
      </w:r>
    </w:p>
    <w:p>
      <w:pPr>
        <w:pStyle w:val="Normal"/>
        <w:rPr>
          <w:lang w:val="en-US"/>
        </w:rPr>
      </w:pPr>
      <w:r>
        <w:rPr>
          <w:lang w:val="en-US"/>
        </w:rPr>
        <w:t>Попов В.В., Мельников Ю.И., Устинов С.К., Степанцова Н.В., Степаненко В.Н., Шабурова Н.И., Швецов Ю.Г., Штильмарк Ф.Р. 2000. Байкало-Ленский заповедник // Заповедники Сибири. Т.2. М. "Логата", 2000, С. 175-190.</w:t>
      </w:r>
    </w:p>
    <w:p>
      <w:pPr>
        <w:pStyle w:val="Normal"/>
        <w:rPr>
          <w:lang w:val="en-US"/>
        </w:rPr>
      </w:pPr>
      <w:r>
        <w:rPr>
          <w:lang w:val="en-US"/>
        </w:rPr>
        <w:t>Попов В.В., Мурашов Ю.П., Оловянникова Н.М., Степаненко В.Н. 1996. К распространению редких видов Байкало-Ленского заповедника //  Состояние и проблемы особо охраняемых природных территорий Байкальского региона. Улан-Удэ 1996, С. 60-64.</w:t>
      </w:r>
    </w:p>
    <w:p>
      <w:pPr>
        <w:pStyle w:val="Style15"/>
        <w:rPr/>
      </w:pPr>
      <w:r>
        <w:rPr>
          <w:lang w:val="en-US"/>
        </w:rPr>
        <w:t xml:space="preserve">Попов В.В., Мурашов Ю.П., Степаненко В.Н. 1999. Черный аист </w:t>
      </w:r>
      <w:r>
        <w:rPr>
          <w:i/>
          <w:lang w:val="en-US"/>
        </w:rPr>
        <w:t>Ciconia nigra</w:t>
      </w:r>
      <w:r>
        <w:rPr>
          <w:lang w:val="en-US"/>
        </w:rPr>
        <w:t xml:space="preserve"> в Байкало-Ленском заповеднике // Рус. орнитол. журн. Экспресс-вып.- 1999.- № 63.- С. 7-10.</w:t>
      </w:r>
    </w:p>
    <w:p>
      <w:pPr>
        <w:pStyle w:val="Normal"/>
        <w:rPr/>
      </w:pPr>
      <w:r>
        <w:rPr/>
        <w:t xml:space="preserve">Попов В.В., Мурашов Ю.П., Степаненко В.Н. 1999. Чёрный аист </w:t>
      </w:r>
      <w:r>
        <w:rPr>
          <w:i/>
          <w:lang w:val="en-US"/>
        </w:rPr>
        <w:t>Ciconia</w:t>
      </w:r>
      <w:r>
        <w:rPr>
          <w:i/>
        </w:rPr>
        <w:t xml:space="preserve"> </w:t>
      </w:r>
      <w:r>
        <w:rPr>
          <w:i/>
          <w:lang w:val="en-US"/>
        </w:rPr>
        <w:t>nigra</w:t>
      </w:r>
      <w:r>
        <w:rPr>
          <w:i/>
        </w:rPr>
        <w:t xml:space="preserve"> </w:t>
      </w:r>
      <w:r>
        <w:rPr/>
        <w:t xml:space="preserve">в Байкало-Ленском заповеднике // </w:t>
      </w:r>
      <w:r>
        <w:rPr>
          <w:i/>
        </w:rPr>
        <w:t>Рус. орнитол. журн</w:t>
      </w:r>
      <w:r>
        <w:rPr/>
        <w:t>. 8. - 63. - С. 7-10.</w:t>
      </w:r>
    </w:p>
    <w:p>
      <w:pPr>
        <w:pStyle w:val="Normal"/>
        <w:rPr>
          <w:lang w:val="en-US"/>
        </w:rPr>
      </w:pPr>
      <w:r>
        <w:rPr>
          <w:lang w:val="en-US"/>
        </w:rPr>
        <w:t>Попов В.В., Оловяникова Н.М., Мурашов Ю.П. 2000. Ключевые орнитологические территории Байкало-Ленского государственного заповедника //Инвентаризация, мониторинг и охрана ключевых орнитологических территорий России. Вып.2. Материалы совещаний по программе "Ключевые орнитологические территории России" (1998-2000 гг.). М. 2000. С. 45-46.</w:t>
      </w:r>
    </w:p>
    <w:p>
      <w:pPr>
        <w:pStyle w:val="Normal"/>
        <w:rPr/>
      </w:pPr>
      <w:r>
        <w:rPr/>
        <w:t xml:space="preserve">Попов В.В., Оловянникова Н.М., Мурашов Ю.П. 2002. Распространение ржанкообразных птиц в Байкало-Ленском заповеднике // </w:t>
      </w:r>
      <w:r>
        <w:rPr>
          <w:i/>
        </w:rPr>
        <w:t>Рус. орнитол. журн</w:t>
      </w:r>
      <w:r>
        <w:rPr/>
        <w:t>. 11. - 203. - С. 1037-1044.</w:t>
      </w:r>
    </w:p>
    <w:p>
      <w:pPr>
        <w:pStyle w:val="Normal"/>
        <w:rPr/>
      </w:pPr>
      <w:r>
        <w:rPr>
          <w:lang w:val="en-US"/>
        </w:rPr>
        <w:t xml:space="preserve">Попов В.В., Оловянникова Н.М., Мурашов Ю.П. 2002. Распространение ржанкообразных птиц в Байкало-Ленском заповеднике // </w:t>
      </w:r>
      <w:r>
        <w:rPr>
          <w:i/>
          <w:lang w:val="en-US"/>
        </w:rPr>
        <w:t>Рус. орнитол. журн</w:t>
      </w:r>
      <w:r>
        <w:rPr>
          <w:lang w:val="en-US"/>
        </w:rPr>
        <w:t>. 11 (203): 1037-1044.</w:t>
      </w:r>
    </w:p>
    <w:p>
      <w:pPr>
        <w:pStyle w:val="Normal"/>
        <w:rPr>
          <w:lang w:val="en-US"/>
        </w:rPr>
      </w:pPr>
      <w:r>
        <w:rPr>
          <w:lang w:val="en-US"/>
        </w:rPr>
        <w:t>Попов В.В., ОЛОВЯННИКОВА Н.М., МУРАШОВ Ю.П. Ключевые орнитологические территории Байкало-Ленского государственного заповедника // Инвентаризация, мониторинг и охрана ключевых орнитологических территорий России: Вып. 2. Матер. совещаний по программе "Ключевые орнитологические территории России" (1998-2000 гг.).- М., 2000.- С. 45-46.</w:t>
      </w:r>
    </w:p>
    <w:p>
      <w:pPr>
        <w:pStyle w:val="Normal"/>
        <w:rPr>
          <w:lang w:val="en-US"/>
        </w:rPr>
      </w:pPr>
      <w:r>
        <w:rPr>
          <w:lang w:val="en-US"/>
        </w:rPr>
        <w:t xml:space="preserve">Попов В.В., Оловянникова Н.М., Мурашов Ю.П. Распространение ржанкообразных птиц в Байкало-Ленском заповеднике // Рус. орнитол. ж. Экспресс-вып. - № 203. - 2002, С. 1037-1044. Ключевые слова: ржанкообразные; Charadriiformes (Aves); распространение; экология; характер пребывания; Байкало-Ленский заповедник.Приведены сведения о распространении и экологии ржанкообразных птиц в Байкало-Ленском зап-ке и на сопредельных с ним территориях. Материалы, собраны в 1987-1999 гг. на с.-в. побережье Байкала и в верховьях р. Лены и ее притоков. Обобщены лит. сведения о ржанкообразных; использованы материалы, собранные в 1958-1959 гг. на территории будущего зап-ка. Всего в Байкало-Ленском зап-ке и на сопредельных территориях зарегистрировано 38 видов Charadriiformes; аннотированный список. Россия, Сибирский ин-т физиологии и биохимии СО РАН. Библ. 7. </w:t>
      </w:r>
    </w:p>
    <w:p>
      <w:pPr>
        <w:pStyle w:val="Normal"/>
        <w:rPr>
          <w:lang w:val="en-US"/>
        </w:rPr>
      </w:pPr>
      <w:r>
        <w:rPr>
          <w:lang w:val="en-US"/>
        </w:rPr>
        <w:t>Попов В.В., Оловянникова Н.М., Мурашов Ю.П. Распространение ржанкообразных птиц в Байкало-Ленском заповеднике // Рус. орнитол. журн. Экспресс-вып.- 2002.- № 203.- С. 1037-1044.</w:t>
      </w:r>
    </w:p>
    <w:p>
      <w:pPr>
        <w:pStyle w:val="Normal"/>
        <w:rPr>
          <w:lang w:val="en-US"/>
        </w:rPr>
      </w:pPr>
      <w:r>
        <w:rPr>
          <w:lang w:val="en-US"/>
        </w:rPr>
        <w:t>Попов В.В., Пыжьянов С.В. 2003. Белая лазоревка. //Красная книга Усть-Ордынского Бурятского автономного округа. Иркутск: ООО «Ветер странствий», 2003, С. 133.</w:t>
      </w:r>
    </w:p>
    <w:p>
      <w:pPr>
        <w:pStyle w:val="Normal"/>
        <w:rPr/>
      </w:pPr>
      <w:r>
        <w:rPr/>
        <w:t>Попов В.В., Рябцев В.В. 1982. Гнездование сокола-балобана в колонии серой цап</w:t>
        <w:softHyphen/>
        <w:t>ли // Проблемы экологии Прибайкалья: IV. Экологический контроль наземных эко</w:t>
        <w:softHyphen/>
        <w:t>систем. - Иркутск, 1982. - С. 98.</w:t>
      </w:r>
    </w:p>
    <w:p>
      <w:pPr>
        <w:pStyle w:val="Normal"/>
        <w:rPr>
          <w:lang w:val="en-US"/>
        </w:rPr>
      </w:pPr>
      <w:r>
        <w:rPr>
          <w:lang w:val="en-US"/>
        </w:rPr>
        <w:t>Попов В.В., Рябцев В.В. Гнездование сокола-балобана в колонии серой цапли // Проблемы экологии Прибайкалья: Тез. докл. к Всесоюз. науч. конф. (Иркутск, 19-22 окт. 1982 г.). IV. Экол. контроль наземных экосистем.- Иркутск, 1982.- С. 98.</w:t>
      </w:r>
    </w:p>
    <w:p>
      <w:pPr>
        <w:pStyle w:val="Normal"/>
        <w:rPr>
          <w:lang w:val="en-US"/>
        </w:rPr>
      </w:pPr>
      <w:r>
        <w:rPr>
          <w:lang w:val="en-US"/>
        </w:rPr>
        <w:t>Попов В.В., Рябцев В.В. Гнездование сокола-балобана в колонии серой цапли // Проблемы экологии Прибайкалья. Тез. докл. к Всесоюз. науч. конф. Иркутск, 1982, ч.4, с.98.</w:t>
      </w:r>
    </w:p>
    <w:p>
      <w:pPr>
        <w:pStyle w:val="Normal"/>
        <w:rPr>
          <w:lang w:val="en-US"/>
        </w:rPr>
      </w:pPr>
      <w:r>
        <w:rPr>
          <w:lang w:val="en-US"/>
        </w:rPr>
        <w:t>Попов В.В., Саловаров В.О. 2000. Ключевые орнитологические территории в техногенном ландшафте //Инвентаризация, мониторинг и охрана ключевых орнитологических территорий России. Вып.2. Материалы совещаний по программе "Ключевые орнитологические территории России" (1998-2000 гг.). М. 2000. С. 47-48.</w:t>
      </w:r>
    </w:p>
    <w:p>
      <w:pPr>
        <w:pStyle w:val="Normal"/>
        <w:rPr>
          <w:lang w:val="en-US"/>
        </w:rPr>
      </w:pPr>
      <w:r>
        <w:rPr>
          <w:lang w:val="en-US"/>
        </w:rPr>
        <w:t>Попов В.В., Саловаров В.О. 2000. Редкие виды птиц Ангарского района (Южное Прибайкалье) //Орнитологические исследования в России. Улан-Удэ. 2000, С. 191-194.</w:t>
      </w:r>
    </w:p>
    <w:p>
      <w:pPr>
        <w:pStyle w:val="Normal"/>
        <w:rPr>
          <w:lang w:val="en-US"/>
        </w:rPr>
      </w:pPr>
      <w:r>
        <w:rPr>
          <w:lang w:val="en-US"/>
        </w:rPr>
        <w:t>Попов В.В., САЛОВАРОВ В.О. К распространению хищных птиц и сов в Ангарском районе (южное Предбайкалье) // 3-я конф. по хищным птицам Восточной Европы и Северной Азии. Ч. 1.- Ставрополь, 1998.- С. 98-100.</w:t>
      </w:r>
    </w:p>
    <w:p>
      <w:pPr>
        <w:pStyle w:val="Normal"/>
        <w:rPr>
          <w:lang w:val="en-US"/>
        </w:rPr>
      </w:pPr>
      <w:r>
        <w:rPr>
          <w:lang w:val="en-US"/>
        </w:rPr>
        <w:t>Попов В.В., САЛОВАРОВ В.О. Ключевые орнитологические территории в техногенном ландшафте // Инвентаризация, мониторинг и охрана ключевых орнитологических территорий России: Вып. 2. Матер. совещаний по программе "Ключевые орнитологические территории России" (1998-2000 гг.).- М., 2000.- С. 47-48.</w:t>
      </w:r>
    </w:p>
    <w:p>
      <w:pPr>
        <w:pStyle w:val="Normal"/>
        <w:rPr>
          <w:lang w:val="en-US"/>
        </w:rPr>
      </w:pPr>
      <w:r>
        <w:rPr>
          <w:lang w:val="en-US"/>
        </w:rPr>
        <w:t>Попов В.В., САЛОВАРОВ В.О. Опыт организации ООПТ в техногенном ландшафте // Устойчивое развитие: проблемы охраняемых территорий и традиционное природопользование в Байкальском регионе: Матер. конф. (г. Чита, 12-14 мая 1999 г.).- Улан-Удэ, 1999.- С. 78-79.</w:t>
      </w:r>
    </w:p>
    <w:p>
      <w:pPr>
        <w:pStyle w:val="Normal"/>
        <w:rPr>
          <w:lang w:val="en-US"/>
        </w:rPr>
      </w:pPr>
      <w:r>
        <w:rPr>
          <w:lang w:val="en-US"/>
        </w:rPr>
        <w:t>Попов В.В., САЛОВАРОВ В.О. Редкие виды птиц Ангарского района (Южное Прибайкалье) // Орнитологические исследования в России. Вып. 2.- Улан-Удэ, 2000.- С. 191-194.</w:t>
      </w:r>
    </w:p>
    <w:p>
      <w:pPr>
        <w:pStyle w:val="Normal"/>
        <w:rPr>
          <w:lang w:val="en-US"/>
        </w:rPr>
      </w:pPr>
      <w:r>
        <w:rPr>
          <w:lang w:val="en-US"/>
        </w:rPr>
        <w:t>Попов В.В., САЛОВАРОВ В.О. Хищные птицы лесостепи Предбайкалья в послегнездовой период // Вестник Иркутской гос. сельскохоз. академии.- 1999.- Вып. 14.- С. 48-50.</w:t>
      </w:r>
    </w:p>
    <w:p>
      <w:pPr>
        <w:pStyle w:val="Normal"/>
        <w:rPr>
          <w:lang w:val="en-US"/>
        </w:rPr>
      </w:pPr>
      <w:r>
        <w:rPr>
          <w:lang w:val="en-US"/>
        </w:rPr>
        <w:t>Попов В.В., Саловаров В.О., Кузнецова Д.В. 1998. Интересные встречи птиц в лесостепи Иркутской области: сезон 1998 г. //Вестник ИГСХА, Иркутск, 1998, Вып. 13, С. 24-25.</w:t>
      </w:r>
    </w:p>
    <w:p>
      <w:pPr>
        <w:pStyle w:val="Normal"/>
        <w:rPr>
          <w:lang w:val="en-US"/>
        </w:rPr>
      </w:pPr>
      <w:r>
        <w:rPr>
          <w:lang w:val="en-US"/>
        </w:rPr>
        <w:t>Попов В.В., САЛОВАРОВ В.О., КУЗНЕЦОВА Д.В. Интересные встречи птиц в лесостепи Иркутской области: сезон 1998 г. // Вестник Иркутской гос. сельскохоз. академии.- 1998.- Вып. 13.- С. 24-25.</w:t>
      </w:r>
    </w:p>
    <w:p>
      <w:pPr>
        <w:pStyle w:val="Normal"/>
        <w:rPr>
          <w:lang w:val="en-US"/>
        </w:rPr>
      </w:pPr>
      <w:r>
        <w:rPr>
          <w:lang w:val="en-US"/>
        </w:rPr>
        <w:t>Попов В.В., САЛОВАРОВ В.О., КУЗНЕЦОВА Д.В. К орнитофауне золоотвала Ново-Иркутской ТЭЦ // Вестник Иркутской гос. сельскохоз. академии.- 1998.- Вып. 10.- С. 37-38.</w:t>
      </w:r>
    </w:p>
    <w:p>
      <w:pPr>
        <w:pStyle w:val="Normal"/>
        <w:rPr>
          <w:lang w:val="en-US"/>
        </w:rPr>
      </w:pPr>
      <w:r>
        <w:rPr>
          <w:lang w:val="en-US"/>
        </w:rPr>
        <w:t>Попов В.В., Саловаров В.О., Кузнецова Д.И. 1998. К орнитофауне золоотвала Ново-Иркутской ТЭЦ // Вестник Иркутской ГСХА, биологический выпуск Т.10, Иркутск 1998. С. 37-38</w:t>
      </w:r>
    </w:p>
    <w:p>
      <w:pPr>
        <w:pStyle w:val="Normal"/>
        <w:rPr/>
      </w:pPr>
      <w:r>
        <w:rPr/>
        <w:t xml:space="preserve">Попов В.В., Степанцова Н.В. 1999. Гнездование серебристой чайки </w:t>
      </w:r>
      <w:r>
        <w:rPr>
          <w:i/>
          <w:lang w:val="en-US"/>
        </w:rPr>
        <w:t>Larus</w:t>
      </w:r>
      <w:r>
        <w:rPr>
          <w:i/>
        </w:rPr>
        <w:t xml:space="preserve"> </w:t>
      </w:r>
      <w:r>
        <w:rPr>
          <w:i/>
          <w:lang w:val="en-US"/>
        </w:rPr>
        <w:t>argentatus</w:t>
      </w:r>
      <w:r>
        <w:rPr>
          <w:i/>
        </w:rPr>
        <w:t xml:space="preserve"> </w:t>
      </w:r>
      <w:r>
        <w:rPr/>
        <w:t xml:space="preserve">в Байкало-Ленском заповеднике // </w:t>
      </w:r>
      <w:r>
        <w:rPr>
          <w:i/>
        </w:rPr>
        <w:t>Рус. орнитол. журн</w:t>
      </w:r>
      <w:r>
        <w:rPr/>
        <w:t>. 8. - 83. - С. 20-21.</w:t>
      </w:r>
    </w:p>
    <w:p>
      <w:pPr>
        <w:pStyle w:val="Normal"/>
        <w:rPr/>
      </w:pPr>
      <w:r>
        <w:rPr>
          <w:lang w:val="en-US"/>
        </w:rPr>
        <w:t xml:space="preserve">Попов В.В., Степанцова Н.В. 1999. Гнездование серебристой чайки </w:t>
      </w:r>
      <w:r>
        <w:rPr>
          <w:i/>
          <w:lang w:val="en-US"/>
        </w:rPr>
        <w:t xml:space="preserve">Larus argentatus </w:t>
      </w:r>
      <w:r>
        <w:rPr>
          <w:lang w:val="en-US"/>
        </w:rPr>
        <w:t xml:space="preserve">в Байкало-Ленском заповеднике // </w:t>
      </w:r>
      <w:r>
        <w:rPr>
          <w:i/>
          <w:lang w:val="en-US"/>
        </w:rPr>
        <w:t>Рус. орнитол. журн</w:t>
      </w:r>
      <w:r>
        <w:rPr>
          <w:lang w:val="en-US"/>
        </w:rPr>
        <w:t>. 8 (83): 20-21.</w:t>
      </w:r>
    </w:p>
    <w:p>
      <w:pPr>
        <w:pStyle w:val="Normal"/>
        <w:rPr>
          <w:lang w:val="en-US"/>
        </w:rPr>
      </w:pPr>
      <w:r>
        <w:rPr>
          <w:lang w:val="en-US"/>
        </w:rPr>
        <w:t>Попов В.В., СТЕПАНЦОВА Н.В. Гнездование серебристой чайки Larus argentatus в Байкало-Ленском заповеднике // Рус. орнитол. журн. Экспресс-вып.- 1999.- № 83.- С. 20-21.</w:t>
      </w:r>
    </w:p>
    <w:p>
      <w:pPr>
        <w:pStyle w:val="Normal"/>
        <w:rPr>
          <w:lang w:val="en-US"/>
        </w:rPr>
      </w:pPr>
      <w:r>
        <w:rPr>
          <w:lang w:val="en-US"/>
        </w:rPr>
        <w:t xml:space="preserve">Попов В.В., Степанцова Н.В. Гнездование серебристой чайки Larus argentatus в Байкало-Ленском заповеднике // Рус. орнитол. ж. Экспресс-вып. N 83, 1999.- С. 20-21. Ключевые слова: чайки; Larus argentatus (Aves); попытки гнездования; рост численности; Байкало-Ленский заповедник; Вост. Сибирь. </w:t>
      </w:r>
    </w:p>
    <w:p>
      <w:pPr>
        <w:pStyle w:val="Normal"/>
        <w:rPr/>
      </w:pPr>
      <w:r>
        <w:rPr/>
        <w:t xml:space="preserve">Попов В.В., Хидекель В.В. 2001. Орнитологические наблюдения в долине нижнего течения реки Китой // </w:t>
      </w:r>
      <w:r>
        <w:rPr>
          <w:i/>
        </w:rPr>
        <w:t>Рус. орнитол. журн</w:t>
      </w:r>
      <w:r>
        <w:rPr/>
        <w:t>. 10. - 152. - С. 614-619.</w:t>
      </w:r>
    </w:p>
    <w:p>
      <w:pPr>
        <w:pStyle w:val="Normal"/>
        <w:rPr/>
      </w:pPr>
      <w:r>
        <w:rPr>
          <w:lang w:val="en-US"/>
        </w:rPr>
        <w:t xml:space="preserve">Попов В.В., Хидекель В.В. 2001. Орнитологические наблюдения в долине нижнего течения реки Китой // </w:t>
      </w:r>
      <w:r>
        <w:rPr>
          <w:i/>
          <w:lang w:val="en-US"/>
        </w:rPr>
        <w:t>Рус. орнитол. журн</w:t>
      </w:r>
      <w:r>
        <w:rPr>
          <w:lang w:val="en-US"/>
        </w:rPr>
        <w:t>. 10 (152): 614-619.</w:t>
      </w:r>
    </w:p>
    <w:p>
      <w:pPr>
        <w:pStyle w:val="Normal"/>
        <w:rPr>
          <w:lang w:val="en-US"/>
        </w:rPr>
      </w:pPr>
      <w:r>
        <w:rPr>
          <w:lang w:val="en-US"/>
        </w:rPr>
        <w:t>Попов В.В., Хидекель В.В. Орнитологические наблюдения в долине нижнего течения реки Китой // Рус. орнитол. журн. Экспресс-вып.- 2001.- № 152.- С. 614-619.</w:t>
      </w:r>
    </w:p>
    <w:p>
      <w:pPr>
        <w:pStyle w:val="Normal"/>
        <w:rPr>
          <w:lang w:val="en-US"/>
        </w:rPr>
      </w:pPr>
      <w:r>
        <w:rPr>
          <w:lang w:val="en-US"/>
        </w:rPr>
        <w:t xml:space="preserve">Попов В.В., Хидекель В.В. Орнитологические наблюдения в долине нижнего течения реки Китой // Рус. орнитол. ж. Экспресс-вып. N 152, 2001.- С. 614-619. Ключевые слова: авифауна; аннотированный список; течение р. Китай; приток Ангары. </w:t>
      </w:r>
    </w:p>
    <w:p>
      <w:pPr>
        <w:pStyle w:val="Normal"/>
        <w:rPr>
          <w:lang w:val="en-US"/>
        </w:rPr>
      </w:pPr>
      <w:r>
        <w:rPr>
          <w:lang w:val="en-US"/>
        </w:rPr>
        <w:t>Попов В.В., ХОРОШУН С.В. К экологии беркута в Иркутской области // Орнитология.- 1984.- Вып.19.- С. 210-211.</w:t>
      </w:r>
    </w:p>
    <w:p>
      <w:pPr>
        <w:pStyle w:val="Normal"/>
        <w:rPr>
          <w:lang w:val="en-US"/>
        </w:rPr>
      </w:pPr>
      <w:r>
        <w:rPr>
          <w:lang w:val="en-US"/>
        </w:rPr>
        <w:t>ПОПОВ В.Д. Гнездование крачек на Северном Байкале в 1978 году // Миграции и экология птиц Сибири: Тез. докл. орнитол. конф.- Якутск, 1979.- С. 173-174.</w:t>
      </w:r>
    </w:p>
    <w:p>
      <w:pPr>
        <w:pStyle w:val="Normal"/>
        <w:rPr>
          <w:lang w:val="en-US"/>
        </w:rPr>
      </w:pPr>
      <w:r>
        <w:rPr>
          <w:lang w:val="en-US"/>
        </w:rPr>
        <w:t>ПОПОВ В.Д. К экологии размножения чаек северного Байкала // Тез. Всесоюз. конф. молодых ученых "Экология гнездования птиц и методы ее изучения".- Самарканд, 1979.- С. 171-172.</w:t>
      </w:r>
    </w:p>
    <w:p>
      <w:pPr>
        <w:pStyle w:val="Normal"/>
        <w:rPr>
          <w:lang w:val="en-US"/>
        </w:rPr>
      </w:pPr>
      <w:r>
        <w:rPr>
          <w:lang w:val="en-US"/>
        </w:rPr>
        <w:t>Попов В.Д. К экологии размножения чаек северного Байкала // Экология гнездования птиц и методы ее изучения: Тез. Всесоюзной конф. молодых ученых. - Самарканд, 1979. - С. 171-172.</w:t>
      </w:r>
    </w:p>
    <w:p>
      <w:pPr>
        <w:pStyle w:val="Normal"/>
        <w:rPr>
          <w:lang w:val="en-US"/>
        </w:rPr>
      </w:pPr>
      <w:r>
        <w:rPr>
          <w:lang w:val="en-US"/>
        </w:rPr>
        <w:t>ПОПОВ В.Д., САДКОВ B.C. Чайки Северного Байкала // Экология и охрана птиц: Тез. докл. 8-й Всесоюз. орнитол. конф.- Кишинев: Штиинца, 1981.- С. 183.</w:t>
      </w:r>
    </w:p>
    <w:p>
      <w:pPr>
        <w:pStyle w:val="Normal"/>
        <w:rPr/>
      </w:pPr>
      <w:r>
        <w:rPr>
          <w:rFonts w:eastAsia="MS Mincho;Arial Unicode MS"/>
        </w:rPr>
        <w:t xml:space="preserve">Попов И. Н. </w:t>
      </w:r>
      <w:r>
        <w:rPr>
          <w:rFonts w:eastAsia="MS Mincho;Arial Unicode MS"/>
          <w:lang w:val="en-US"/>
        </w:rPr>
        <w:t xml:space="preserve">2005. </w:t>
      </w:r>
      <w:r>
        <w:rPr>
          <w:rFonts w:eastAsia="MS Mincho;Arial Unicode MS"/>
        </w:rPr>
        <w:t>Зимняя встреча зимородка Alcedo atthis в Баболовском парке города Пушкина // Рус. орнитол. ж. Экспресс-вып. - № 288. - 2005. - т.14. - С. 464-465. Ключевые слова: зимородки; Alcedo atthis (Aves); зимовка; парк; г. Пушкин</w:t>
      </w:r>
    </w:p>
    <w:p>
      <w:pPr>
        <w:pStyle w:val="Normal"/>
        <w:rPr>
          <w:lang w:val="en-US"/>
        </w:rPr>
      </w:pPr>
      <w:r>
        <w:rPr>
          <w:rFonts w:eastAsia="Times New Roman"/>
          <w:lang w:val="en-US"/>
        </w:rPr>
        <w:t xml:space="preserve"> </w:t>
      </w:r>
      <w:r>
        <w:rPr>
          <w:rFonts w:eastAsia="MS Mincho;Arial Unicode MS"/>
          <w:lang w:val="en-US"/>
        </w:rPr>
        <w:t>Попов И. Н. Зимняя встреча зимородка Alcedo atthis в Баболовском парке города Пушкина // Рус. орнитол. ж. Экспресс-вып. - № 288. - 2005, т.14. - С. 464-465. Ключевые слова: зимородки; Alcedo atthis (Aves); зимовка; парк; г. Пушкин</w:t>
      </w:r>
    </w:p>
    <w:p>
      <w:pPr>
        <w:pStyle w:val="Normal"/>
        <w:ind w:firstLine="539"/>
        <w:rPr>
          <w:lang w:val="en-US"/>
        </w:rPr>
      </w:pPr>
      <w:r>
        <w:rPr>
          <w:lang w:val="en-US"/>
        </w:rPr>
        <w:t xml:space="preserve">Попов И.Н. 2005. Встречи трехпалого дятла Picoides tridactylus в Баболовском парке города Пушкина // Рус. орнитол. ж. Экспресс-вып. № 289, 2005, т.14. - С. 501-502. Ключевые слова: Picoides tridactylus (Aves); распространение; местообитания; биотопическое распределение; город Пушкин; Баболовский парк; Ленинградская область; Россия; дятлы. В Ленинградской области трехпалый дятел обычно встречается в старых ельниках и на гарях, где имеется большое количество деревьев, заселенных насекомыми-ксилофагами. В Баболовском парке эти дятлы держались в смешанных насаждениях с большим участием широколиственных пород, где много старых деревьев, зараженных вредителями. В связи с этим интересно отметить, что в Калужских засеках, например, этот таежный вид встречается исключительно в широколиственных лесах. Россия, Каф. зоол. позвоночных, биол.-почв. фак-т, Санкт-Петербургский ун-т, Санкт-Петербург, 199034. Библ. 4. </w:t>
      </w:r>
    </w:p>
    <w:p>
      <w:pPr>
        <w:pStyle w:val="Normal"/>
        <w:rPr/>
      </w:pPr>
      <w:r>
        <w:rPr/>
        <w:t xml:space="preserve">Попов И.Н. 2005. Встречи трёхпалого дятла </w:t>
      </w:r>
      <w:r>
        <w:rPr>
          <w:i/>
          <w:lang w:val="en-US"/>
        </w:rPr>
        <w:t>Picoides</w:t>
      </w:r>
      <w:r>
        <w:rPr>
          <w:i/>
        </w:rPr>
        <w:t xml:space="preserve"> </w:t>
      </w:r>
      <w:r>
        <w:rPr>
          <w:i/>
          <w:lang w:val="en-US"/>
        </w:rPr>
        <w:t>tridactylus</w:t>
      </w:r>
      <w:r>
        <w:rPr/>
        <w:t xml:space="preserve"> в Баболовском парке города Пушкина // </w:t>
      </w:r>
      <w:r>
        <w:rPr>
          <w:i/>
        </w:rPr>
        <w:t>Рус. орнитол. журн</w:t>
      </w:r>
      <w:r>
        <w:rPr/>
        <w:t>. 14. - 289. - С. 501-502.</w:t>
      </w:r>
    </w:p>
    <w:p>
      <w:pPr>
        <w:pStyle w:val="Normal"/>
        <w:rPr/>
      </w:pPr>
      <w:r>
        <w:rPr>
          <w:lang w:val="en-US"/>
        </w:rPr>
        <w:t xml:space="preserve">Попов И.Н. 2005. Встречи трёхпалого дятла </w:t>
      </w:r>
      <w:r>
        <w:rPr>
          <w:i/>
          <w:lang w:val="en-US"/>
        </w:rPr>
        <w:t>Picoides tridactylus</w:t>
      </w:r>
      <w:r>
        <w:rPr>
          <w:lang w:val="en-US"/>
        </w:rPr>
        <w:t xml:space="preserve"> в Баболовском парке города Пушкина // </w:t>
      </w:r>
      <w:r>
        <w:rPr>
          <w:i/>
          <w:lang w:val="en-US"/>
        </w:rPr>
        <w:t>Рус. орнитол. журн</w:t>
      </w:r>
      <w:r>
        <w:rPr>
          <w:lang w:val="en-US"/>
        </w:rPr>
        <w:t>. 14 (289): 501-502.</w:t>
      </w:r>
    </w:p>
    <w:p>
      <w:pPr>
        <w:pStyle w:val="Normal"/>
        <w:rPr/>
      </w:pPr>
      <w:r>
        <w:rPr/>
        <w:t xml:space="preserve">Попов И.Н. 2005. Зимняя встреча зимородка </w:t>
      </w:r>
      <w:r>
        <w:rPr>
          <w:i/>
          <w:lang w:val="en-US"/>
        </w:rPr>
        <w:t>Alcedo</w:t>
      </w:r>
      <w:r>
        <w:rPr>
          <w:i/>
        </w:rPr>
        <w:t xml:space="preserve"> </w:t>
      </w:r>
      <w:r>
        <w:rPr>
          <w:i/>
          <w:lang w:val="en-US"/>
        </w:rPr>
        <w:t>atthis</w:t>
      </w:r>
      <w:r>
        <w:rPr/>
        <w:t xml:space="preserve"> в Баболовском парке города Пушкина // </w:t>
      </w:r>
      <w:r>
        <w:rPr>
          <w:i/>
        </w:rPr>
        <w:t>Рус. орнитол. журн</w:t>
      </w:r>
      <w:r>
        <w:rPr/>
        <w:t>. 14. - 288. - С. 464-465.</w:t>
      </w:r>
    </w:p>
    <w:p>
      <w:pPr>
        <w:pStyle w:val="Normal"/>
        <w:rPr/>
      </w:pPr>
      <w:r>
        <w:rPr>
          <w:lang w:val="en-US"/>
        </w:rPr>
        <w:t xml:space="preserve">Попов И.Н. 2005. Зимняя встреча зимородка </w:t>
      </w:r>
      <w:r>
        <w:rPr>
          <w:i/>
          <w:lang w:val="en-US"/>
        </w:rPr>
        <w:t>Alcedo atthis</w:t>
      </w:r>
      <w:r>
        <w:rPr>
          <w:lang w:val="en-US"/>
        </w:rPr>
        <w:t xml:space="preserve"> в Баболовском парке города Пушкина // </w:t>
      </w:r>
      <w:r>
        <w:rPr>
          <w:i/>
          <w:lang w:val="en-US"/>
        </w:rPr>
        <w:t>Рус. орнитол. журн</w:t>
      </w:r>
      <w:r>
        <w:rPr>
          <w:lang w:val="en-US"/>
        </w:rPr>
        <w:t>. 14 (288): 464-465.</w:t>
      </w:r>
    </w:p>
    <w:p>
      <w:pPr>
        <w:pStyle w:val="Normal"/>
        <w:ind w:firstLine="539"/>
        <w:rPr>
          <w:lang w:val="en-US"/>
        </w:rPr>
      </w:pPr>
      <w:r>
        <w:rPr>
          <w:lang w:val="en-US"/>
        </w:rPr>
        <w:t xml:space="preserve">Попов И.Н. 2005. Наблюдение на прятаньем желудей сойкой Garrulus glandarius // Рус. орнитол. ж. Экспресс-вып. № 303, 2005, т.14. - С. 1006-1007. Ключевые слова: сойка; Garrulus glandarius (Aves); кормовое поведение; запасание корма; желуди; врановые. </w:t>
      </w:r>
    </w:p>
    <w:p>
      <w:pPr>
        <w:pStyle w:val="Normal"/>
        <w:rPr/>
      </w:pPr>
      <w:r>
        <w:rPr/>
        <w:t xml:space="preserve">Попов И.Н. 2005. Наблюдение над прятаньем желудей сойкой </w:t>
      </w:r>
      <w:r>
        <w:rPr>
          <w:i/>
          <w:lang w:val="en-US"/>
        </w:rPr>
        <w:t>Garrulus</w:t>
      </w:r>
      <w:r>
        <w:rPr>
          <w:i/>
        </w:rPr>
        <w:t xml:space="preserve"> </w:t>
      </w:r>
      <w:r>
        <w:rPr>
          <w:i/>
          <w:lang w:val="en-US"/>
        </w:rPr>
        <w:t>glandarius</w:t>
      </w:r>
      <w:r>
        <w:rPr/>
        <w:t xml:space="preserve"> // </w:t>
      </w:r>
      <w:r>
        <w:rPr>
          <w:i/>
        </w:rPr>
        <w:t>Рус. орнитол. журн</w:t>
      </w:r>
      <w:r>
        <w:rPr/>
        <w:t>. 14. - 303. - С. 1006-1007.</w:t>
      </w:r>
    </w:p>
    <w:p>
      <w:pPr>
        <w:pStyle w:val="Normal"/>
        <w:rPr/>
      </w:pPr>
      <w:r>
        <w:rPr>
          <w:lang w:val="en-US"/>
        </w:rPr>
        <w:t xml:space="preserve">Попов И.Н. 2005. Наблюдение над прятаньем желудей сойкой </w:t>
      </w:r>
      <w:r>
        <w:rPr>
          <w:i/>
          <w:lang w:val="en-US"/>
        </w:rPr>
        <w:t>Garrulus glandarius</w:t>
      </w:r>
      <w:r>
        <w:rPr>
          <w:lang w:val="en-US"/>
        </w:rPr>
        <w:t xml:space="preserve"> // </w:t>
      </w:r>
      <w:r>
        <w:rPr>
          <w:i/>
          <w:lang w:val="en-US"/>
        </w:rPr>
        <w:t>Рус. орнитол. журн</w:t>
      </w:r>
      <w:r>
        <w:rPr>
          <w:lang w:val="en-US"/>
        </w:rPr>
        <w:t>. 14 (303): 1006-1007.</w:t>
      </w:r>
    </w:p>
    <w:p>
      <w:pPr>
        <w:pStyle w:val="Normal"/>
        <w:rPr/>
      </w:pPr>
      <w:r>
        <w:rPr/>
        <w:t xml:space="preserve">Попов И.Н. 2007. Встреча большого баклана </w:t>
      </w:r>
      <w:r>
        <w:rPr>
          <w:i/>
          <w:lang w:val="en-US"/>
        </w:rPr>
        <w:t>Phalacrocorax</w:t>
      </w:r>
      <w:r>
        <w:rPr>
          <w:i/>
        </w:rPr>
        <w:t xml:space="preserve"> </w:t>
      </w:r>
      <w:r>
        <w:rPr>
          <w:i/>
          <w:lang w:val="en-US"/>
        </w:rPr>
        <w:t>carbo</w:t>
      </w:r>
      <w:r>
        <w:rPr/>
        <w:t xml:space="preserve"> на озере Вялье в Ленинградской области // </w:t>
      </w:r>
      <w:r>
        <w:rPr>
          <w:i/>
        </w:rPr>
        <w:t>Рус. орнитол. журн</w:t>
      </w:r>
      <w:r>
        <w:rPr/>
        <w:t>. 16. - 357. - С. 617-618.</w:t>
      </w:r>
    </w:p>
    <w:p>
      <w:pPr>
        <w:pStyle w:val="Normal"/>
        <w:ind w:firstLine="539"/>
        <w:rPr>
          <w:lang w:val="en-US"/>
        </w:rPr>
      </w:pPr>
      <w:r>
        <w:rPr>
          <w:lang w:val="en-US"/>
        </w:rPr>
        <w:t xml:space="preserve">Попов И.Н. 2007. Встреча большого баклана Phalacrocorax carbo на озере Вялье в Ленинградской области // Рус. орнитол. ж. Экспресс-вып. № 357, 2007, т.16. - С. 617-618. Ключевые слова: Phalacrocorax carbo (Aves); расселение; первые находки; озеро Вялье; Ленинградская область; Россия; бакланы. В последние десятилетия в Прибалтике происходит резкое увеличение численности и расселение большого баклана Phalacrocorax carbo. В Ленинградской области основное число встреч с бакланами отмечается на Финском заливе, Ладожском озере, реке Неве и на озерах Карельского перешейка, где залетных бакланов время от времени наблюдали с XIX в. В связи с этим представляет интерес встреча большого баклана 25 апреля 2006 на озере Вялье, расположенном среди обширных моховых болот на юго-западе области. Россия, Каф. зоол. позвоночных, биол.-почв. фак-т, Санкт-Петербургский ун-т, Санкт-Петербург, 199034. Библ. 8. </w:t>
      </w:r>
    </w:p>
    <w:p>
      <w:pPr>
        <w:pStyle w:val="Normal"/>
        <w:ind w:firstLine="539"/>
        <w:rPr>
          <w:lang w:val="en-US"/>
        </w:rPr>
      </w:pPr>
      <w:r>
        <w:rPr>
          <w:lang w:val="en-US"/>
        </w:rPr>
        <w:t xml:space="preserve">Попов И.Н. 2007. Птицы Баболовскoго парка // Рус. орнитол. ж. Экспресс-вып. № 339, 2007, т.16. - С. 3-27. Ключевые слова: птицы; население; Баболовский парк; Санкт-Петербург; Россия. Баболовский пейзажный парк - один из крупнейших пригородных парков Санкт-Петербурга. Его площадь составляет 268 га. Он граничит с Екатерининским и Александровским парками и образует вместе с ними единый зеленый массив. Многообразие типов насаждений, их взаимопроникновение, хорошо выраженная ярусность и наличие кустарников в подлеске обусловливают значительное разнообразие населения птиц. Всего за период исследований зарегистрировано 97 видов птиц, из них для 57 видов гнездование доказано, а для 17 предполагается. Кроме того, из отмеченных видов 5 лишь зимуют, 15 встречаются только во время сезонных перемещений и 3 вида достаточно регулярно наблюдаются летом, но не гнездятся. Основу гнездовой фауны парка составляют представители отряда воробьиных Passeriformes (58 видов). Фоновыми видами являются зяблик, большая синица, пеночка-весничка, зарянка, дрозд-рябинник, садовая и серая славки, серая мухоловка. К наименее нарушенным участкам парка приурочено гнездование черного и певчего дроздов, крапивника, лесной завирушки. Приведен аннотированный список видов. Помимо данных о характере пребывания отдельных видов на территории парка, представлены и сведения по их биологии. Россия, Каф. зоол. позвоночных, биол.-почв. фак-т, Санкт-Петербургский ун-т, Санкт-Петербург, 199034. </w:t>
      </w:r>
    </w:p>
    <w:p>
      <w:pPr>
        <w:pStyle w:val="Normal"/>
        <w:rPr/>
      </w:pPr>
      <w:r>
        <w:rPr/>
        <w:t xml:space="preserve">Попов И.Н. 2007. Птицы Баболовского парка </w:t>
      </w:r>
      <w:r>
        <w:rPr>
          <w:spacing w:val="-2"/>
        </w:rPr>
        <w:t xml:space="preserve">// </w:t>
      </w:r>
      <w:r>
        <w:rPr>
          <w:i/>
          <w:spacing w:val="-2"/>
        </w:rPr>
        <w:t>Рус. орнитол. журн</w:t>
      </w:r>
      <w:r>
        <w:rPr>
          <w:spacing w:val="-2"/>
        </w:rPr>
        <w:t>. 16. - 339. - С. 3-27.</w:t>
      </w:r>
    </w:p>
    <w:p>
      <w:pPr>
        <w:pStyle w:val="Normal"/>
        <w:rPr/>
      </w:pPr>
      <w:r>
        <w:rPr/>
        <w:t>Попов И.Н. 2008. Встреча бородатой неясыти</w:t>
      </w:r>
      <w:r>
        <w:rPr>
          <w:i/>
        </w:rPr>
        <w:t xml:space="preserve"> </w:t>
      </w:r>
      <w:r>
        <w:rPr>
          <w:i/>
          <w:lang w:val="en-US"/>
        </w:rPr>
        <w:t>Strix</w:t>
      </w:r>
      <w:r>
        <w:rPr>
          <w:i/>
        </w:rPr>
        <w:t xml:space="preserve"> </w:t>
      </w:r>
      <w:r>
        <w:rPr>
          <w:i/>
          <w:lang w:val="en-US"/>
        </w:rPr>
        <w:t>nebulosa</w:t>
      </w:r>
      <w:r>
        <w:rPr/>
        <w:t xml:space="preserve"> в Гатчинском районе Ленинградской области </w:t>
      </w:r>
      <w:r>
        <w:rPr>
          <w:spacing w:val="-2"/>
        </w:rPr>
        <w:t xml:space="preserve">// </w:t>
      </w:r>
      <w:r>
        <w:rPr>
          <w:i/>
          <w:spacing w:val="-2"/>
        </w:rPr>
        <w:t>Рус. орнитол. журн</w:t>
      </w:r>
      <w:r>
        <w:rPr>
          <w:spacing w:val="-2"/>
        </w:rPr>
        <w:t xml:space="preserve">. 17. - 438. - С. </w:t>
      </w:r>
      <w:r>
        <w:rPr/>
        <w:t>1332-1333.</w:t>
      </w:r>
    </w:p>
    <w:p>
      <w:pPr>
        <w:pStyle w:val="Normal"/>
        <w:rPr>
          <w:spacing w:val="-2"/>
        </w:rPr>
      </w:pPr>
      <w:r>
        <w:rPr/>
        <w:t xml:space="preserve">Попов И.Н. 2009. Кулик-сорока </w:t>
      </w:r>
      <w:r>
        <w:rPr>
          <w:i/>
          <w:lang w:val="en-US"/>
        </w:rPr>
        <w:t>Haematopus ostralegus</w:t>
      </w:r>
      <w:r>
        <w:rPr>
          <w:lang w:val="en-US"/>
        </w:rPr>
        <w:t xml:space="preserve"> </w:t>
      </w:r>
      <w:r>
        <w:rPr/>
        <w:t xml:space="preserve">на набережной Невы в центре Санкт-Петербурга </w:t>
      </w:r>
      <w:r>
        <w:rPr>
          <w:spacing w:val="-2"/>
        </w:rPr>
        <w:t xml:space="preserve">// </w:t>
      </w:r>
      <w:r>
        <w:rPr>
          <w:i/>
          <w:spacing w:val="-2"/>
        </w:rPr>
        <w:t>Рус. орнитол. журн</w:t>
      </w:r>
      <w:r>
        <w:rPr>
          <w:spacing w:val="-2"/>
        </w:rPr>
        <w:t xml:space="preserve">. 18. - 499. - С. </w:t>
      </w:r>
      <w:r>
        <w:rPr/>
        <w:t>1252-1253.</w:t>
      </w:r>
    </w:p>
    <w:p>
      <w:pPr>
        <w:pStyle w:val="Normal"/>
        <w:ind w:firstLine="539"/>
        <w:rPr>
          <w:lang w:val="en-US"/>
        </w:rPr>
      </w:pPr>
      <w:r>
        <w:rPr>
          <w:lang w:val="en-US"/>
        </w:rPr>
        <w:t xml:space="preserve">Попов Н.В., Слудский А.А., Завьялов Е.В., Удовиков А.И., Табачишин В.Г., Аникин В.В., Коннов Н.П. 2007. Оценка возможной роли каменки-плясуньи (Oenanthe isabellina) и других птиц в механизме энзоотии чумы // Поволж. экол. ж. № 3, 2007. - С. 215-226. Ключевые слова: блохи; нематоды; эндоотия чумы; биопленки чумного микроба; почвенный биоценоз; климатические факторы; птицы; каменка-плясунья. Выполнена оценка возможной роли птиц, в частности, каменки-плясуньи, а также ее блох в механизме энзоотии чумы. Обосновано наличие дополнительной цепочки передачи чумного микроба из почвенного биоценоза к теплокровным животным. Обсуждена роль паразитов блох, в первую очередь аллантонематид, в феномене энзоотии чумы. Предложена новая гипотеза механизма энзоотии чумы, обосновывающая автономную передачу чумного микроба из почвенного экотопа к различным видам блох, в том числе и Frontopsylla frontalis. Россия, Российский н.-и. противочумный ин-т "Микроб", 410005, Саратов, Университетская, 46. Библ. 34. </w:t>
      </w:r>
    </w:p>
    <w:p>
      <w:pPr>
        <w:pStyle w:val="Normal"/>
        <w:rPr/>
      </w:pPr>
      <w:r>
        <w:rPr/>
        <w:t>Попов Н.В., Слудский А.А., Завьялов Е.В., Удовиков А.И., Табачишин В.Г., Аникин В.В., Коннов Н.П. 2007. Оценка возможной роли каменки-плясуньи (</w:t>
      </w:r>
      <w:r>
        <w:rPr>
          <w:i/>
        </w:rPr>
        <w:t>Oenanthe isabellina</w:t>
      </w:r>
      <w:r>
        <w:rPr/>
        <w:t xml:space="preserve">) и других птиц в механизме энзоотии чумы // Поволжский экол. журн. 2007. № 3. - С. 215–226. </w:t>
      </w:r>
    </w:p>
    <w:p>
      <w:pPr>
        <w:pStyle w:val="Normal"/>
        <w:rPr/>
      </w:pPr>
      <w:r>
        <w:rPr/>
        <w:t xml:space="preserve">Попов С.В. 2006. О встрече свиристеля альбиноса на юге Свердловской области // </w:t>
      </w:r>
      <w:r>
        <w:rPr>
          <w:i/>
        </w:rPr>
        <w:t>Рус. орнитол. журн</w:t>
      </w:r>
      <w:r>
        <w:rPr/>
        <w:t>. 15. - 318. - С. 467.</w:t>
      </w:r>
    </w:p>
    <w:p>
      <w:pPr>
        <w:pStyle w:val="Normal"/>
        <w:ind w:firstLine="539"/>
        <w:rPr>
          <w:lang w:val="en-US"/>
        </w:rPr>
      </w:pPr>
      <w:r>
        <w:rPr>
          <w:lang w:val="en-US"/>
        </w:rPr>
        <w:t xml:space="preserve">Попов С.В. 2006. О встрече свиристеля альбиноса на юге Свердловской области // Рус. орнитол. ж. Экспресс-вып. № 318, 2006, т.15. - С. 467. Ключевые слова: свиристели; Bombycilla garrulus (Aves); альбинизм. 28 февраля 2006 в городе Каменске-Уральском Свердловской области (100 км к юго-востоку от Екатеринбурга) в стае из 50-55 свиристелей Bombycilla garrulus был обнаружен 1 альбинос. Оперение этой особи было чисто белого цвета, за исключением небольших светло-желтых полосок на концах первостепенных маховых и рулевых перьев. По поведению эта особь ни чем не отличалась от нормально окрашенных птиц, совершающих кормовые кочевки по микрорайону. Россия, 623405 г. Каменск-Уральский, ул. Западная, д. 8А кв. 73. E-mail: larus007@yandex.ru. </w:t>
      </w:r>
    </w:p>
    <w:p>
      <w:pPr>
        <w:pStyle w:val="Normal"/>
        <w:rPr>
          <w:lang w:val="en-US"/>
        </w:rPr>
      </w:pPr>
      <w:r>
        <w:rPr>
          <w:lang w:val="en-US"/>
        </w:rPr>
        <w:t>Попов С.В. Зимние кормовые концентрации врановых птиц в некоторых населенных пунктах Липецкой области // Вопросы естествознания. Межвузовск. сборник науч. работ. Вып. 7. - Липецк, 1999. – С. 176-178.</w:t>
      </w:r>
    </w:p>
    <w:p>
      <w:pPr>
        <w:pStyle w:val="Normal"/>
        <w:rPr/>
      </w:pPr>
      <w:r>
        <w:rPr>
          <w:lang w:val="en-US"/>
        </w:rPr>
        <w:t xml:space="preserve">Попов С.В. Питание грача в послегнездовой период в сельской местности // Вопросы естествознания. Выпуск 8. - Липецк: ЛГПУ, 2000. </w:t>
      </w:r>
      <w:r>
        <w:rPr>
          <w:rFonts w:eastAsia="Symbol" w:cs="Symbol" w:ascii="Symbol" w:hAnsi="Symbol"/>
          <w:lang w:val="en-US"/>
        </w:rPr>
        <w:t></w:t>
      </w:r>
      <w:r>
        <w:rPr>
          <w:lang w:val="en-US"/>
        </w:rPr>
        <w:t xml:space="preserve">  С. 92-93.</w:t>
      </w:r>
    </w:p>
    <w:p>
      <w:pPr>
        <w:pStyle w:val="Normal"/>
        <w:rPr/>
      </w:pPr>
      <w:r>
        <w:rPr>
          <w:lang w:val="en-US"/>
        </w:rPr>
        <w:t xml:space="preserve">Попова Е.В., Воронов Л.Н. Оологические характеристики журавлиных яиц в питомнике Окского заповедника.// Сб. научных трудов ЧГПУ. Чебоксары, 2001. С. 74-77.  </w:t>
      </w:r>
    </w:p>
    <w:p>
      <w:pPr>
        <w:pStyle w:val="Normal"/>
        <w:rPr/>
      </w:pPr>
      <w:r>
        <w:rPr/>
        <w:t>Попова-Бондаренко Е.Д. 1987. Результаты кольцевания озерных чаек на озере Киево Московской области по данным за 1948-1980 гг. // Кольцевание и мечение животных. 1983-1984 годы. - М. - С. 60-68.</w:t>
      </w:r>
    </w:p>
    <w:p>
      <w:pPr>
        <w:pStyle w:val="Normal"/>
        <w:rPr/>
      </w:pPr>
      <w:r>
        <w:rPr>
          <w:lang w:eastAsia="ru-RU"/>
        </w:rPr>
        <w:t xml:space="preserve">Попова-Бондаренко Е.Д. 1987. Результаты кольцевания озёрных чаек на озере Киево Московской области по данным за 1948-1980 гг. // </w:t>
      </w:r>
      <w:r>
        <w:rPr>
          <w:rFonts w:cs="CenturySchoolbook-Italic;Times New Roman" w:ascii="CenturySchoolbook-Italic;Times New Roman" w:hAnsi="CenturySchoolbook-Italic;Times New Roman"/>
          <w:lang w:eastAsia="ru-RU"/>
        </w:rPr>
        <w:t>Кольцевание и мечение животных. 1983-1980 гг</w:t>
      </w:r>
      <w:r>
        <w:rPr>
          <w:lang w:eastAsia="ru-RU"/>
        </w:rPr>
        <w:t>. М. - С. 60-68.</w:t>
      </w:r>
    </w:p>
    <w:p>
      <w:pPr>
        <w:pStyle w:val="Normal"/>
        <w:rPr>
          <w:lang w:val="en-US"/>
        </w:rPr>
      </w:pPr>
      <w:r>
        <w:rPr>
          <w:lang w:val="en-US"/>
        </w:rPr>
        <w:t xml:space="preserve">Попова-Бондаренко Е.Д. О фауне околоводных птиц Люблинских полей фильтрации в г.Москве. Тез. докл. Х Всесоюзн. Орнитол. Конф, т. 2. Витебск. 1991. С. 162-163. </w:t>
      </w:r>
    </w:p>
    <w:p>
      <w:pPr>
        <w:pStyle w:val="Normal"/>
        <w:rPr>
          <w:rFonts w:eastAsia="MS Mincho;Arial Unicode MS"/>
          <w:lang w:val="en-US"/>
        </w:rPr>
      </w:pPr>
      <w:r>
        <w:rPr>
          <w:rFonts w:eastAsia="MS Mincho;Arial Unicode MS"/>
          <w:lang w:val="en-US"/>
        </w:rPr>
        <w:t>Поповкина А. Б. Поведение семейных групп огаря (Tadorna ferruginea Pall.) в естественных и интродуцированных популяциях. Автореф. дис. на соиск. уч. степ. канд. биол. наук. - М. Ключевые слова: огары; Tadorna ferruginea (Aves); семейные группы; поведение; естественные и интродуцированные популяции. Современные представления о распространении и динамике численности огаря, приводимые в работе, основаны на анализе автором данных, полученных в ходе осуществляемого под его руководством многолетнего проекта РГГ. В работе впервые дательно описан поведенческих репертуар (локомоторные и акустические реакции) огаря. До сих пор ни отечественными, ни зарубежными исследователями не проводилась оценка временной структуры активности огарей и ее изменчивости под влиянием определенных факторов, сделанная автором работы. Впервые предпринята попытка анализа положения вида в ряду др. гусеобразных на основании сравнения временной структуры их поведения в период вождения выводков</w:t>
      </w:r>
    </w:p>
    <w:p>
      <w:pPr>
        <w:pStyle w:val="Normal"/>
        <w:rPr/>
      </w:pPr>
      <w:r>
        <w:rPr>
          <w:lang w:val="en-US"/>
        </w:rPr>
        <w:t>Поповкина А. Б. Поведение семейных групп огаря (</w:t>
      </w:r>
      <w:r>
        <w:rPr>
          <w:i/>
          <w:lang w:val="en-US"/>
        </w:rPr>
        <w:t>Tadorna ferruginea</w:t>
      </w:r>
      <w:r>
        <w:rPr>
          <w:lang w:val="en-US"/>
        </w:rPr>
        <w:t xml:space="preserve"> Pall.) в естественных и интродуцированных популяциях. – Диссертация на соискание учёной степени кандидата биологических наук (на правах рукописи) / Московский государственный университет им. М. В. Ломоносова.– Москва, 2005.– 236 с. </w:t>
      </w:r>
    </w:p>
    <w:p>
      <w:pPr>
        <w:pStyle w:val="Normal"/>
        <w:rPr>
          <w:lang w:val="en-US"/>
        </w:rPr>
      </w:pPr>
      <w:r>
        <w:rPr>
          <w:lang w:val="en-US"/>
        </w:rPr>
        <w:t>Поповкина А. Б., Бородин О. В., Барабашин Т. О., Смирнова С. Л. Встречи огаря в Среднем и Нижнем Поволжье в сезон размножения 2003 года // Казарка (бюллетень рабочей группы по гусеобразным Северной Евразии). – № 10. – М., 2004. – С. 297-302.</w:t>
      </w:r>
    </w:p>
    <w:p>
      <w:pPr>
        <w:pStyle w:val="Normal"/>
        <w:rPr>
          <w:lang w:val="en-US"/>
        </w:rPr>
      </w:pPr>
      <w:r>
        <w:rPr>
          <w:lang w:val="en-US"/>
        </w:rPr>
        <w:t xml:space="preserve">Поповкина А.Б. 2001. Перспективы экологических исследований на Командорских островах: изучение связей птиц с литоральными сообществами // 5 Дальневосточная конференция по заповедному делу, Владивосток, 12-15 окт.. - 2001. - 2001. - С. 218-219. Ключевые слова: воробьиные; Calcarius lapponicus l.; Plectrophenax nivalis; Leucosticte tephrocotis; маршрутные учеты; плотность; местообитания; кормовые стации; штормовые выбросы моря; перспективы экол. исследований; птицы и ресурсы моря; Командорские о-ва. В июле и августе 1989 и 1990 гг. на модельных участках побережья Командорских о-вов проводили маршрутные учеты 3-х видов воробьиных (лапландского подорожника Calcarius lapponicus, пуночки Plectrophenax nivalis и американского вьюрка Leucosticte tephrocotis) в связи с изучением их питания на штормовых выбросах моря. Плотность лапландского подорожника, пуночки и американского вьюрка составила, соотв. 5,82±0,02; 5,51±0,03 и 0,93±0,01 особи/км (о. Беринга) и 0,85±0,01; 6,08±0,04 и 1,62±0,01 особи/км (о. Медный). Крайне низкое значение стандартной ошибки ср. значений плотности видов свидетельствует о постоянстве их плотности на маршрутах в течение всего периода наблюдений (конец гнездового периода - появление слетков - образование первых стаек молодых птиц). Это предоставляет возможность многолетнего мониторинга динамики состояния этих видов при ежегодном проведении даже небольшого кол-ва учетов на модельных маршрутах в определенные сроки. Изучение штормовых выбросов в качестве кормовых стаций воробьиных птиц выявило широкие перспективы исследований взаимоотношений между птицами Командорских о-вов и ресурсами моря. Дальнейшая разработка этой многогранной проблемы должна быть основана на сравнительной оценке биомассы штормовых выбросов макрофитов, биомассы населяющих их беспозвоночных и их доли, потребляемой птицами. Уникальные экол. условия Командор, сравнительная легкость обнаружения гнезд и возможность проведения учетов с высокой степенью точности делают острова прекрасным модельным полигоном для проведения подобных работ. Россия, Биофак МГУ, Москва.  </w:t>
      </w:r>
    </w:p>
    <w:p>
      <w:pPr>
        <w:pStyle w:val="Normal"/>
        <w:rPr/>
      </w:pPr>
      <w:r>
        <w:rPr>
          <w:color w:val="000000"/>
          <w:lang w:val="en-US"/>
        </w:rPr>
        <w:t xml:space="preserve">Поповкина А.Б. История формирования и современное состояние популяции обыкновенного огаря в Москве. — </w:t>
      </w:r>
      <w:r>
        <w:rPr>
          <w:i/>
          <w:color w:val="000000"/>
          <w:lang w:val="en-US"/>
        </w:rPr>
        <w:t xml:space="preserve">Казарка </w:t>
      </w:r>
      <w:r>
        <w:rPr>
          <w:color w:val="000000"/>
          <w:lang w:val="en-US"/>
        </w:rPr>
        <w:t>№ 5. М., 1999. С.240–246.</w:t>
      </w:r>
    </w:p>
    <w:p>
      <w:pPr>
        <w:pStyle w:val="Normal"/>
        <w:rPr>
          <w:color w:val="000000"/>
          <w:lang w:val="en-US"/>
        </w:rPr>
      </w:pPr>
      <w:r>
        <w:rPr>
          <w:color w:val="000000"/>
          <w:lang w:val="en-US"/>
        </w:rPr>
        <w:t>Поповкина А.Б. Рост численности обыновенного огаря в Москве: полувековая история популяции. Животные в городе. Материалы научно-практической конференции. М., РСХА, 2003. С. 66-68.</w:t>
      </w:r>
    </w:p>
    <w:p>
      <w:pPr>
        <w:pStyle w:val="Normal"/>
        <w:ind w:firstLine="539"/>
        <w:rPr>
          <w:lang w:val="en-US"/>
        </w:rPr>
      </w:pPr>
      <w:r>
        <w:rPr>
          <w:lang w:val="en-US"/>
        </w:rPr>
        <w:t xml:space="preserve">Поповкина А.Б., Бородин О.В., Барабашин Т.О., Смирнова С.Л. 2004. Встречи огаря в Среднем и Нижнем Поволжье в сезон размножения 2003 г // Казарка № 10, 2004. - С. 297-302. Ключевые слова: огарь; численность; распределение; местообитания; Поволжье; Россия. В Правобережье огари были обнаружены на 25% обследованных водоемов, тогда как в Левобережном Приволжье - лишь на 1,3% (с учетом опросных данных - 4%). Наиболее плотно заселена огарем южная часть Приволжской возвышенности, отличающаяся изрезанным рельефом с обилием холмов и оврагов. Именно здесь сохранилась довольно высокая численность степного сурка (Marmota bobac), который практически отсутствует в левобережье. Очевидно, огарь на севере ареала тесно связан с распространением и численностью байбака. В связи с исключением этого вида из Красной книги РФ и усилившегося в последние 5 лет браконьерства, численность байбака на этих землях стала снижаться. Можно прогнозировать, что и численность огаря на севере ареала будет сокращаться. Россия, Московский гос. ун-т, Москва. Ил. 1. Библ. 5. </w:t>
      </w:r>
    </w:p>
    <w:p>
      <w:pPr>
        <w:pStyle w:val="Normal"/>
        <w:rPr>
          <w:lang w:val="en-US"/>
        </w:rPr>
      </w:pPr>
      <w:r>
        <w:rPr>
          <w:lang w:val="en-US"/>
        </w:rPr>
        <w:t xml:space="preserve">Поповкина А.Б., Герасимов К.Б.Определение возраста птенцов обыкновенного огаря по степени развития оперения // Бюл. Раб. группы по гусям и лебедям Вост. Европы и Сев. Азии N 6, 2000. - С.181-185. Ключевые слова: огари; Tadorna ferruginea (Aves); определение возраста; оперение; степень развития; возрастные классы. Разработан способ определения возраста птенцов огаря (Tadorna ferruginea) по степени развития их оперения. Выделено 5 возрастных классов. Приведена таблица и рисунки для определения возраста птенцов. Предлагаемое разделение на возрастные классы сравнивается с аналогичными классификациями, разработанными для речных уток (Mosby, 1963; Исаков, 1963) и пеганки (Williams, 1974). Россия, МГУ, биофак, Москва. Ил. 1. Табл. 1. Библ. 4. Морфология птиц. </w:t>
      </w:r>
    </w:p>
    <w:p>
      <w:pPr>
        <w:pStyle w:val="Normal"/>
        <w:ind w:firstLine="539"/>
        <w:rPr>
          <w:lang w:val="en-US"/>
        </w:rPr>
      </w:pPr>
      <w:r>
        <w:rPr>
          <w:lang w:val="en-US"/>
        </w:rPr>
        <w:t xml:space="preserve">Поповкина А.Б., Зарубина Т.А. 2006. Некоторые особенности репродуктивной стратегии огаря (Tadorna ferruginea) в интродуцированной популяции // Популяционная экология животных, 2006. - С. 513-514,572. - Томск. Ключевые слова: Tadorna ferruginea (Aves); размножение; репродуктивная стратегия; городская популяция; Москва; утки; огари; урбанизация. С конца 1940-х гг. в Москве существует уникальная группировка огаря, возникшая в результате непреднамеренной интродукции и насчитывающая в настоящее время более 400 особей. Стабильное существование на протяжении более полувека, способность к самоподдержанию и изоляция от естественного ареала позволяют считать эту группировку локальной популяцией. Из-за того, что огари часто гнездятся на небольшом расстоянии друг от друга и несколько пар стремятся занять территории на одном водоеме, возникают плотные скопления. При этом некоторые приступающие к размножению птицы не имеют охраняемых территорий или утрачивают их в результате конкуренции с другими парами. Присущие виду высокая территориальность и, соответственно, агрессивность приводят к постоянным территориальным конфликтам и родители одного или нескольких выводков иногда бывают вынуждены покинуть водоем. Оставшиеся без родителей огарята образуют объединенные выводки, которые могут насчитывать до 50 птенцов и всегда выращиваются только одной парой. Кроме этого, в кладках московских огарей, насиживаемых одной птицей, иногда бывает более 20 яиц, т. е. они принадлежат нескольким самкам. Достаточно высокий уровень гнездового и выводкового паразитизма свидетельствует о том, что значительная часть птенцов огаря в Москве выращивается генетически чужими родителями. При том что в естественных популяциях объединение выводков у огарей вряд ли можно считать адаптивной репродуктивной стратегией в Москве "подбрасывание" своих птенцов в чужие семьи парами, лишенными собственных территорий, а также подкладывание яиц в чужие гнезда может со временем стать элементом поведенческой стратегии размножения. Россия, Московский гос. ун-т, Москва. </w:t>
      </w:r>
    </w:p>
    <w:p>
      <w:pPr>
        <w:pStyle w:val="Normal"/>
        <w:ind w:firstLine="539"/>
        <w:rPr>
          <w:lang w:val="en-US"/>
        </w:rPr>
      </w:pPr>
      <w:r>
        <w:rPr>
          <w:lang w:val="en-US"/>
        </w:rPr>
        <w:t xml:space="preserve">Поповкина А.Б., Краев А.В. 2004. Акустический репертуар обыкновенного огаря: описание и ситуативный анализ сигналов // Казарка № 10, 2004. - С. 253-279. Ключевые слова: огарь; звуковая сигнализация; акустический репертуар; анализ сигналов. Акустический репертуар обыкновенного огаря достаточно своеобразен, и звуки, издаваемые этими птицами, существенно отличаются от звуков как уток, так и гусей. Даже сравнение большинства звуковых сигналов огарей с сигналами пеганки (Tadorna tadorna) - одного из немногих видов гусеобразных птиц, акустический репертуар которых изучен весьма детально - почти невозможно из-за их несхожести. Вероятнее всего, наиболее близкий набор акустических сигналов можно обнаружить у других представителей рода Tadorna (T. cana, T. radja, T. variegata и T. tadornoides), репертуары локомоторных поведенческих актов которых имеют много общего друг с другом и с репертуаром обыкновенного огаря. К сожалению, не удалось обнаружить достаточно полных описаний звуковых сигналов ни одного из этих видов. Россия, Московский гос. ун-т, Москва. Ил. 8. Табл. 4. Библ. 55. </w:t>
      </w:r>
    </w:p>
    <w:p>
      <w:pPr>
        <w:pStyle w:val="Normal"/>
        <w:rPr/>
      </w:pPr>
      <w:r>
        <w:rPr/>
        <w:t xml:space="preserve">Поповкина А.Б., Поярков Н.Д. 2002. История исследований филогенетических отношений и построения систем гусеобразных (ANSERIFORMES) // Казарка № 8, М., С. 41-77.  </w:t>
      </w:r>
    </w:p>
    <w:p>
      <w:pPr>
        <w:pStyle w:val="Normal"/>
        <w:ind w:firstLine="539"/>
        <w:rPr>
          <w:lang w:val="en-US"/>
        </w:rPr>
      </w:pPr>
      <w:r>
        <w:rPr>
          <w:lang w:val="en-US"/>
        </w:rPr>
        <w:t xml:space="preserve">Поповнина А.Б. 2004. Наблюдения за выкармливанием птенцов самкой пуночки на острове Медном, Командорские острова // Орнитология, 2004. - С. 262-263. - Вып. 31. - М. Ключевые слова: пуночки; Plectrophenax nivalis townsendi (Aves); гнездование; птенцы; выкармливание; частота прилетов родителей; остров Медный; Командорские острова. Пуночки (Plectrophenax nivalis townsendi) - моногамный вид, самец и самка обычно принимают равное участие в выкармливании птенцов. Когда этим занимаются оба родителя, частота прилетов к гнезду с кормом составляет у самки в среднем 6.5, у самца - 5.6 раз/ч; в экспериментах по удалению из пар самцов одиночные самки приносили корм в среднем 7.1 раз/ч. В наблюдаемом случае, оставшаяся без партнера самка кормила птенцов в два раза чаще, что может быть связано с обилием беспозвоночных в кормовых стациях и отсутствием необходимости их поиска, поскольку в годы с высокой численностью насекомых частота кормовых прилетов пуночек увеличивается до 6.6 раз/ч у самцов и 8.5 раз/ч у самок по сравнению с 4.6 и 4.5 раз/ч в год с плохими кормовыми условиями. Пуночки, лапландские подорожники (Calcarius lapponica) и другие овсянки обычно собирают корм в пределах 20-30, редко 60 м от гнезда. Большую дальность кормовых полетов пуночки на о. Медном можно объяснить тем, что основной кормовой стацией птиц, гнездящихся на Командорских о-вах вдоль побережья моря, является зона штормовых выбросов морских водорослей на супралиторали. На о. Беринга, например, наблюдали самцов лапландских подорожников, собиравших корм для птенцов на расстоянии 200-300 м от гнезда. Россия, Каф. зоол. позвоночных, Биол. фак-т МГУ, Москва, 119899. Библ. 6. </w:t>
      </w:r>
    </w:p>
    <w:p>
      <w:pPr>
        <w:pStyle w:val="Normal"/>
        <w:rPr>
          <w:lang w:val="en-US"/>
        </w:rPr>
      </w:pPr>
      <w:r>
        <w:rPr>
          <w:lang w:val="en-US"/>
        </w:rPr>
        <w:t>Поползин А.Г. Ресурсы озер Новосибирской области и их хозяйственное значение // Оценка природных ресурсов Новосибирской области. – Новосибирск, 1972. – С. 104 – 112.</w:t>
      </w:r>
    </w:p>
    <w:p>
      <w:pPr>
        <w:pStyle w:val="Normal"/>
        <w:rPr>
          <w:lang w:val="en-US"/>
        </w:rPr>
      </w:pPr>
      <w:r>
        <w:rPr>
          <w:lang w:val="en-US"/>
        </w:rPr>
        <w:t>Популяционная экология зяблика. Л.: «Наука», 1982 (Труды Зоол. инст., т. 90). 302 с.</w:t>
      </w:r>
    </w:p>
    <w:p>
      <w:pPr>
        <w:pStyle w:val="Normal"/>
        <w:rPr>
          <w:lang w:val="en-US"/>
        </w:rPr>
      </w:pPr>
      <w:r>
        <w:rPr>
          <w:lang w:val="en-US"/>
        </w:rPr>
        <w:t>Портенко Л.А. 1972. Птицы Чукотского полуострова и острова Врангеля, часть 1 Ленинград Наука. - 424</w:t>
      </w:r>
      <w:r>
        <w:rPr/>
        <w:t xml:space="preserve"> с.</w:t>
      </w:r>
    </w:p>
    <w:p>
      <w:pPr>
        <w:pStyle w:val="Normal"/>
        <w:rPr>
          <w:lang w:val="en-US"/>
        </w:rPr>
      </w:pPr>
      <w:r>
        <w:rPr>
          <w:lang w:val="en-US"/>
        </w:rPr>
        <w:t>Портенко Л.А. 1972. Птицы Чукотского полуострова и острова Врангеля. Часть 1. Л.: «Наука». 424 с.</w:t>
      </w:r>
    </w:p>
    <w:p>
      <w:pPr>
        <w:pStyle w:val="Normal"/>
        <w:rPr>
          <w:lang w:val="en-US"/>
        </w:rPr>
      </w:pPr>
      <w:r>
        <w:rPr>
          <w:lang w:val="en-US"/>
        </w:rPr>
        <w:t>Портенко Л.А. 1973. Птицы Чукотского полуострова и острова Врангеля, часть 2 Ленинград Наука. - 324</w:t>
      </w:r>
      <w:r>
        <w:rPr/>
        <w:t xml:space="preserve"> с.</w:t>
      </w:r>
    </w:p>
    <w:p>
      <w:pPr>
        <w:pStyle w:val="Normal"/>
        <w:rPr>
          <w:lang w:val="en-US"/>
        </w:rPr>
      </w:pPr>
      <w:r>
        <w:rPr>
          <w:lang w:val="en-US"/>
        </w:rPr>
        <w:t>Портенко Л.А. 1973. Птицы Чукотского полуострова и острова Врангеля. Часть 2. Л.: «Наука». 324 с.</w:t>
      </w:r>
    </w:p>
    <w:p>
      <w:pPr>
        <w:pStyle w:val="Normal"/>
        <w:rPr/>
      </w:pPr>
      <w:r>
        <w:rPr/>
        <w:t xml:space="preserve">Портенко Л.А. 2001. Шейные мешки у птиц // </w:t>
      </w:r>
      <w:r>
        <w:rPr>
          <w:i/>
        </w:rPr>
        <w:t>Рус. орнитол. журн</w:t>
      </w:r>
      <w:r>
        <w:rPr/>
        <w:t>. 10. - 162. - С. 863-868 [1948].</w:t>
      </w:r>
    </w:p>
    <w:p>
      <w:pPr>
        <w:pStyle w:val="Normal"/>
        <w:rPr/>
      </w:pPr>
      <w:r>
        <w:rPr>
          <w:lang w:val="en-US"/>
        </w:rPr>
        <w:t xml:space="preserve">Портенко Л.А. 2001. Шейные мешки у птиц // </w:t>
      </w:r>
      <w:r>
        <w:rPr>
          <w:i/>
          <w:lang w:val="en-US"/>
        </w:rPr>
        <w:t>Рус. орнитол. журн</w:t>
      </w:r>
      <w:r>
        <w:rPr>
          <w:lang w:val="en-US"/>
        </w:rPr>
        <w:t>. 10 (162): 863-868 [1948].</w:t>
      </w:r>
    </w:p>
    <w:p>
      <w:pPr>
        <w:pStyle w:val="Normal"/>
        <w:rPr>
          <w:lang w:val="en-US"/>
        </w:rPr>
      </w:pPr>
      <w:r>
        <w:rPr>
          <w:lang w:val="en-US"/>
        </w:rPr>
        <w:t>ПОРТЕНКО Л.А. Географическая изменчивость темнозобых дроздов (Turdus ruficollis Pallas) и ее таксономическая оценка // Филогения и систематика птиц.- Л., 1981.- С. 72-109. (Тр. Зоол. ин-та АН СССР. Т. 102)</w:t>
      </w:r>
    </w:p>
    <w:p>
      <w:pPr>
        <w:pStyle w:val="Normal"/>
        <w:rPr/>
      </w:pPr>
      <w:r>
        <w:rPr/>
        <w:t>Портенко Л.А. Птицы Чукотского полуострова и острова Врангеля, ч. 1. - Л.: Наука, 1972. - 424 с.</w:t>
      </w:r>
    </w:p>
    <w:p>
      <w:pPr>
        <w:pStyle w:val="Normal"/>
        <w:rPr>
          <w:lang w:val="en-US"/>
        </w:rPr>
      </w:pPr>
      <w:r>
        <w:rPr>
          <w:lang w:val="en-US"/>
        </w:rPr>
        <w:t>Портенко Л.А. Птицы Чукотского полуострова и острова Врангеля. - Л.: Наука, 1973. - Ч. 2. - 323 с.</w:t>
      </w:r>
    </w:p>
    <w:p>
      <w:pPr>
        <w:pStyle w:val="Normal"/>
        <w:rPr/>
      </w:pPr>
      <w:r>
        <w:rPr/>
        <w:t>Портенко Л.А. Птицы Чукотского полуострова и острова Врангеля. Ч. 2. Л.: Наука, 1973. 323 с.</w:t>
      </w:r>
    </w:p>
    <w:p>
      <w:pPr>
        <w:pStyle w:val="Normal"/>
        <w:rPr>
          <w:lang w:val="en-US"/>
        </w:rPr>
      </w:pPr>
      <w:r>
        <w:rPr>
          <w:lang w:val="en-US"/>
        </w:rPr>
        <w:t xml:space="preserve">Портенко Л.А. Шейные мешки у птиц // Рус. орнитол. ж. Экспресс-вып. N 162, 2001.- С. 863-868. Ключевые слова: птицы; ротовая полость; шейные мешки (полость под языком); развивается только в период выкармливания птенцов. 2-е изд. (1-е сообщ. было в 1948). В очерке автор обращает внимание на недостаточно изученный феномен, описанный впервые Палласом в 1811 г. и представляющий общебиологический интерес. В ротовой полости под языком обнаружена полость, развивающаяся только в период выкармливания птенцов и редуцирующаяся после его окончания. Впервые она была описана автором у конюг. Остается неизвестным, у каких птиц имеется мешок или парные мешки. Неизвестна сезонная периодичность развития мешка у кедровки, функции его у кулика-дутыша и дрофы и др. Ил. 4. </w:t>
      </w:r>
    </w:p>
    <w:p>
      <w:pPr>
        <w:pStyle w:val="Normal"/>
        <w:rPr>
          <w:rFonts w:eastAsia="MS Mincho;Arial Unicode MS"/>
        </w:rPr>
      </w:pPr>
      <w:r>
        <w:rPr>
          <w:rFonts w:eastAsia="MS Mincho;Arial Unicode MS"/>
        </w:rPr>
        <w:t xml:space="preserve">Пославский А.Н. 1974. К орнитогеографической характеристике Северного Прикаспия // Орнитология. - вып. 11. М. Изд. МГУ. 1974. - С. 238-252. степной орёл, курганник, степная пустельга, чёрный коршун, пустельга, степной лунь, кобчик, чеглок, балобан, болотный лунь-распр, биотоп, числ. </w:t>
      </w:r>
    </w:p>
    <w:p>
      <w:pPr>
        <w:pStyle w:val="Normal"/>
        <w:rPr>
          <w:rFonts w:eastAsia="MS Mincho;Arial Unicode MS"/>
        </w:rPr>
      </w:pPr>
      <w:r>
        <w:rPr>
          <w:rFonts w:eastAsia="MS Mincho;Arial Unicode MS"/>
        </w:rPr>
        <w:t xml:space="preserve">Пославский А.Н. 1978. Пролет птиц в степях Восточного Предкавказья. Вторая Всесоюзная конференция по миграциям птиц. ч. 1. Алма-Ата. Наука каз. 1978. - С. 153-155. чёрный коршун, пустельга, степной орёл, степной лунь, болотный лунь, пе- репелятник, курганник, кобчик-распр, мигр, числ. </w:t>
      </w:r>
    </w:p>
    <w:p>
      <w:pPr>
        <w:pStyle w:val="Normal"/>
        <w:rPr>
          <w:kern w:val="2"/>
          <w:lang w:val="en-US"/>
        </w:rPr>
      </w:pPr>
      <w:r>
        <w:rPr>
          <w:kern w:val="2"/>
          <w:lang w:val="en-US"/>
        </w:rPr>
        <w:t xml:space="preserve">Пославский А.Н. 1978. Пролет птиц в степях Восточного Предкавказья // 2 Всесоюзное  совещание по миграциям птиц. Ч. 2. – Алма-Ата, 1978. – С 153-155. </w:t>
      </w:r>
    </w:p>
    <w:p>
      <w:pPr>
        <w:pStyle w:val="Normal"/>
        <w:rPr>
          <w:rFonts w:eastAsia="MS Mincho;Arial Unicode MS"/>
        </w:rPr>
      </w:pPr>
      <w:r>
        <w:rPr>
          <w:rFonts w:eastAsia="MS Mincho;Arial Unicode MS"/>
        </w:rPr>
        <w:t xml:space="preserve">Пославский А.Н. 1980. Население птиц некоторых ландшафтов северо-западных предгорий Горной Шории. Животный мир Сибири и его охрана. Новосибирск. 1980. - С. 75-81. канюк-распр, биотоп, числ. </w:t>
      </w:r>
    </w:p>
    <w:p>
      <w:pPr>
        <w:pStyle w:val="Normal"/>
        <w:rPr/>
      </w:pPr>
      <w:r>
        <w:rPr/>
        <w:t xml:space="preserve">Пославский А.Н. 2003. Встреча стерхов </w:t>
      </w:r>
      <w:r>
        <w:rPr>
          <w:i/>
          <w:lang w:val="en-US"/>
        </w:rPr>
        <w:t>Grus</w:t>
      </w:r>
      <w:r>
        <w:rPr>
          <w:i/>
        </w:rPr>
        <w:t xml:space="preserve"> </w:t>
      </w:r>
      <w:r>
        <w:rPr>
          <w:i/>
          <w:lang w:val="en-US"/>
        </w:rPr>
        <w:t>leucogeranus</w:t>
      </w:r>
      <w:r>
        <w:rPr/>
        <w:t xml:space="preserve"> на реке Эмбе // </w:t>
      </w:r>
      <w:r>
        <w:rPr>
          <w:i/>
        </w:rPr>
        <w:t>Рус. орнитол. журн</w:t>
      </w:r>
      <w:r>
        <w:rPr/>
        <w:t>. 12. - 225. - С. 647 [1976].</w:t>
      </w:r>
    </w:p>
    <w:p>
      <w:pPr>
        <w:pStyle w:val="Normal"/>
        <w:rPr/>
      </w:pPr>
      <w:r>
        <w:rPr>
          <w:lang w:val="en-US"/>
        </w:rPr>
        <w:t xml:space="preserve">Пославский А.Н. 2003. Встреча стерхов </w:t>
      </w:r>
      <w:r>
        <w:rPr>
          <w:i/>
          <w:lang w:val="en-US"/>
        </w:rPr>
        <w:t>Grus leucogeranus</w:t>
      </w:r>
      <w:r>
        <w:rPr>
          <w:lang w:val="en-US"/>
        </w:rPr>
        <w:t xml:space="preserve"> на реке Эмбе // </w:t>
      </w:r>
      <w:r>
        <w:rPr>
          <w:i/>
          <w:lang w:val="en-US"/>
        </w:rPr>
        <w:t>Рус. орнитол. журн</w:t>
      </w:r>
      <w:r>
        <w:rPr>
          <w:lang w:val="en-US"/>
        </w:rPr>
        <w:t>. 12 (225): 647 [1976].</w:t>
      </w:r>
    </w:p>
    <w:p>
      <w:pPr>
        <w:pStyle w:val="Normal"/>
        <w:rPr/>
      </w:pPr>
      <w:r>
        <w:rPr/>
        <w:t xml:space="preserve">Пославский А.Н. 2003. Краснозобая казарка </w:t>
      </w:r>
      <w:r>
        <w:rPr>
          <w:i/>
          <w:lang w:val="en-US"/>
        </w:rPr>
        <w:t>Rufibrenta</w:t>
      </w:r>
      <w:r>
        <w:rPr>
          <w:i/>
        </w:rPr>
        <w:t xml:space="preserve"> </w:t>
      </w:r>
      <w:r>
        <w:rPr>
          <w:i/>
          <w:lang w:val="en-US"/>
        </w:rPr>
        <w:t>ruficollis</w:t>
      </w:r>
      <w:r>
        <w:rPr/>
        <w:t xml:space="preserve"> в северо-восточном Прикаспии // </w:t>
      </w:r>
      <w:r>
        <w:rPr>
          <w:i/>
        </w:rPr>
        <w:t>Рус. орнитол. журн</w:t>
      </w:r>
      <w:r>
        <w:rPr/>
        <w:t>. 12. - 232. - С. 897-898 [1976].</w:t>
      </w:r>
    </w:p>
    <w:p>
      <w:pPr>
        <w:pStyle w:val="Normal"/>
        <w:rPr/>
      </w:pPr>
      <w:r>
        <w:rPr>
          <w:lang w:val="en-US"/>
        </w:rPr>
        <w:t xml:space="preserve">Пославский А.Н. 2003. Краснозобая казарка </w:t>
      </w:r>
      <w:r>
        <w:rPr>
          <w:i/>
          <w:lang w:val="en-US"/>
        </w:rPr>
        <w:t>Rufibrenta ruficollis</w:t>
      </w:r>
      <w:r>
        <w:rPr>
          <w:lang w:val="en-US"/>
        </w:rPr>
        <w:t xml:space="preserve"> в северо-восточном Прикаспии // </w:t>
      </w:r>
      <w:r>
        <w:rPr>
          <w:i/>
          <w:lang w:val="en-US"/>
        </w:rPr>
        <w:t>Рус. орнитол. журн</w:t>
      </w:r>
      <w:r>
        <w:rPr>
          <w:lang w:val="en-US"/>
        </w:rPr>
        <w:t>. 12 (232): 897-898 [1976].</w:t>
      </w:r>
    </w:p>
    <w:p>
      <w:pPr>
        <w:pStyle w:val="Normal"/>
        <w:rPr/>
      </w:pPr>
      <w:r>
        <w:rPr>
          <w:lang w:val="en-US"/>
        </w:rPr>
        <w:t xml:space="preserve">Пославский А.Н. Встреча стерхов </w:t>
      </w:r>
      <w:r>
        <w:rPr>
          <w:i/>
          <w:lang w:val="en-US"/>
        </w:rPr>
        <w:t>Grus leucogeranus</w:t>
      </w:r>
      <w:r>
        <w:rPr>
          <w:lang w:val="en-US"/>
        </w:rPr>
        <w:t xml:space="preserve"> на реке Эмбе // Рус. орнитол. журн., 2003. Экспресс-вып. № 225. С. 647 [1976, переизд.].</w:t>
      </w:r>
    </w:p>
    <w:p>
      <w:pPr>
        <w:pStyle w:val="Normal"/>
        <w:rPr/>
      </w:pPr>
      <w:r>
        <w:rPr>
          <w:lang w:val="en-US"/>
        </w:rPr>
        <w:t xml:space="preserve">Пославский А.Н. Краснозобая казарка </w:t>
      </w:r>
      <w:r>
        <w:rPr>
          <w:i/>
          <w:lang w:val="en-US"/>
        </w:rPr>
        <w:t xml:space="preserve">Rufibrenta ruficollis </w:t>
      </w:r>
      <w:r>
        <w:rPr>
          <w:lang w:val="en-US"/>
        </w:rPr>
        <w:t>в северо-восточном Прикаспии // Рус. орнитол. журн., 2003. Экспресс-вып. 232. С. 897-898 [1976, переизд.].</w:t>
      </w:r>
    </w:p>
    <w:p>
      <w:pPr>
        <w:pStyle w:val="Normal"/>
        <w:rPr>
          <w:lang w:val="en-US"/>
        </w:rPr>
      </w:pPr>
      <w:r>
        <w:rPr>
          <w:lang w:val="en-US"/>
        </w:rPr>
        <w:t>Пославский А.Н. Краснозобая казарка в Северо-Восточном Прикаспии // Редкие, исчезающие и малоизученные птицы СССР., под. ред. проф. Н.А.Гладкова, Рязань. Рязанское отд. изд-ва “Московский рабочий”, 1976. – С. 50-51.</w:t>
      </w:r>
    </w:p>
    <w:p>
      <w:pPr>
        <w:pStyle w:val="Normal"/>
        <w:rPr>
          <w:lang w:val="en-US"/>
        </w:rPr>
      </w:pPr>
      <w:r>
        <w:rPr>
          <w:lang w:val="en-US"/>
        </w:rPr>
        <w:t>Пославский А.Н. Краткие сообщения о стерхе на Эмбе // Редкие, исчезающие и малоизученные птицы СССР., под. ред. проф. Н.А.Гладкова, Рязань. Рязанское отд. изд-ва “Московский рабочий”, 1976. – С. 115.</w:t>
      </w:r>
    </w:p>
    <w:p>
      <w:pPr>
        <w:pStyle w:val="Normal"/>
        <w:rPr>
          <w:lang w:val="en-US"/>
        </w:rPr>
      </w:pPr>
      <w:r>
        <w:rPr>
          <w:lang w:val="en-US"/>
        </w:rPr>
        <w:t>Пославский А.Н. Теоретические основы разработки охранных и биотехнических мероприятий для орнитофауны лесной и степной зоны // Биологические ресурсы Алтайского края и пути их рационального использования. – Барнаул, 1979. – С. 47 – 50.</w:t>
      </w:r>
    </w:p>
    <w:p>
      <w:pPr>
        <w:pStyle w:val="Normal"/>
        <w:rPr>
          <w:lang w:val="en-US"/>
        </w:rPr>
      </w:pPr>
      <w:r>
        <w:rPr>
          <w:lang w:val="en-US"/>
        </w:rPr>
        <w:t>Пославский А.Н., Блинов В.Е. Структура населения птиц непромышленных поселков на юге Кузнецкой котловины // VII Всесоюзная орнитологическая конференция. – Ч. 2. – Киев: Наукова думка, 1977. – С. 167.</w:t>
      </w:r>
    </w:p>
    <w:p>
      <w:pPr>
        <w:pStyle w:val="Normal"/>
        <w:rPr/>
      </w:pPr>
      <w:r>
        <w:rPr/>
        <w:t xml:space="preserve">Пославский А.Н., Кривоносов Г.А. 2005. Экология пестроносой крачки </w:t>
      </w:r>
      <w:r>
        <w:rPr>
          <w:i/>
          <w:lang w:val="en-US"/>
        </w:rPr>
        <w:t>Thalasseus</w:t>
      </w:r>
      <w:r>
        <w:rPr>
          <w:i/>
        </w:rPr>
        <w:t xml:space="preserve"> </w:t>
      </w:r>
      <w:r>
        <w:rPr>
          <w:i/>
          <w:lang w:val="en-US"/>
        </w:rPr>
        <w:t>sandvicensis</w:t>
      </w:r>
      <w:r>
        <w:rPr/>
        <w:t xml:space="preserve"> на границе ареала // </w:t>
      </w:r>
      <w:r>
        <w:rPr>
          <w:i/>
        </w:rPr>
        <w:t>Рус. орнитол. журн</w:t>
      </w:r>
      <w:r>
        <w:rPr/>
        <w:t>. 14. - 291. - С. 566-572 [1976].</w:t>
      </w:r>
    </w:p>
    <w:p>
      <w:pPr>
        <w:pStyle w:val="Normal"/>
        <w:rPr/>
      </w:pPr>
      <w:r>
        <w:rPr>
          <w:lang w:val="en-US"/>
        </w:rPr>
        <w:t xml:space="preserve">Пославский А.Н., Кривоносов Г.А. 2005. Экология пестроносой крачки </w:t>
      </w:r>
      <w:r>
        <w:rPr>
          <w:i/>
          <w:lang w:val="en-US"/>
        </w:rPr>
        <w:t>Thalasseus sandvicensis</w:t>
      </w:r>
      <w:r>
        <w:rPr>
          <w:lang w:val="en-US"/>
        </w:rPr>
        <w:t xml:space="preserve"> на границе ареала // </w:t>
      </w:r>
      <w:r>
        <w:rPr>
          <w:i/>
          <w:lang w:val="en-US"/>
        </w:rPr>
        <w:t>Рус. орнитол. журн</w:t>
      </w:r>
      <w:r>
        <w:rPr>
          <w:lang w:val="en-US"/>
        </w:rPr>
        <w:t>. 14 (291): 566-572 [1976].</w:t>
      </w:r>
    </w:p>
    <w:p>
      <w:pPr>
        <w:pStyle w:val="Normal"/>
        <w:rPr/>
      </w:pPr>
      <w:r>
        <w:rPr>
          <w:lang w:val="en-US"/>
        </w:rPr>
        <w:t xml:space="preserve">Пославский А.Н., Кривоносов Г.А. Экология пестроносой крачки </w:t>
      </w:r>
      <w:r>
        <w:rPr>
          <w:i/>
          <w:lang w:val="en-US"/>
        </w:rPr>
        <w:t>Thalasseus sandvicensis</w:t>
      </w:r>
      <w:r>
        <w:rPr>
          <w:lang w:val="en-US"/>
        </w:rPr>
        <w:t xml:space="preserve"> на границе ареала // Рус. орнитол. журн., 2005. Т. 14, вып. 291. С. 566-572 [1976, переизд.].</w:t>
      </w:r>
    </w:p>
    <w:p>
      <w:pPr>
        <w:pStyle w:val="Normal"/>
        <w:rPr/>
      </w:pPr>
      <w:r>
        <w:rPr/>
        <w:t>Пославский А.Н., Лебедева Л.А., Неручев В.В. 1979. Географические изменения структуры населения птиц от степи к южной пустыне // Экология. 1979. № 1. - С. 56-67.</w:t>
      </w:r>
    </w:p>
    <w:p>
      <w:pPr>
        <w:pStyle w:val="Normal"/>
        <w:rPr/>
      </w:pPr>
      <w:r>
        <w:rPr/>
        <w:t xml:space="preserve">Пославский А.Н., Сабиневский Б.В., Лури В.Н. 2005. Фламинго </w:t>
      </w:r>
      <w:r>
        <w:rPr>
          <w:i/>
          <w:lang w:val="en-US"/>
        </w:rPr>
        <w:t>Phoenicopterus</w:t>
      </w:r>
      <w:r>
        <w:rPr>
          <w:i/>
        </w:rPr>
        <w:t xml:space="preserve"> </w:t>
      </w:r>
      <w:r>
        <w:rPr>
          <w:i/>
          <w:lang w:val="en-US"/>
        </w:rPr>
        <w:t>roseus</w:t>
      </w:r>
      <w:r>
        <w:rPr/>
        <w:t xml:space="preserve"> в Северо-Восточном Прикаспии // </w:t>
      </w:r>
      <w:r>
        <w:rPr>
          <w:i/>
        </w:rPr>
        <w:t>Рус. орнитол. журн</w:t>
      </w:r>
      <w:r>
        <w:rPr/>
        <w:t xml:space="preserve">. 14. - 298. - С. 821-827 </w:t>
      </w:r>
      <w:r>
        <w:rPr>
          <w:lang w:val="en-US"/>
        </w:rPr>
        <w:t>[</w:t>
      </w:r>
      <w:r>
        <w:rPr/>
        <w:t>1977</w:t>
      </w:r>
      <w:r>
        <w:rPr>
          <w:lang w:val="en-US"/>
        </w:rPr>
        <w:t>].</w:t>
      </w:r>
    </w:p>
    <w:p>
      <w:pPr>
        <w:pStyle w:val="Normal"/>
        <w:rPr/>
      </w:pPr>
      <w:r>
        <w:rPr>
          <w:lang w:val="en-US"/>
        </w:rPr>
        <w:t xml:space="preserve">Пославский А.Н., Сабиневский Б.В., Лури В.Н. 2005. Фламинго </w:t>
      </w:r>
      <w:r>
        <w:rPr>
          <w:i/>
          <w:lang w:val="en-US"/>
        </w:rPr>
        <w:t>Phoenicopterus roseus</w:t>
      </w:r>
      <w:r>
        <w:rPr>
          <w:lang w:val="en-US"/>
        </w:rPr>
        <w:t xml:space="preserve"> в Северо-Восточном Прикаспии // </w:t>
      </w:r>
      <w:r>
        <w:rPr>
          <w:i/>
          <w:lang w:val="en-US"/>
        </w:rPr>
        <w:t>Рус. орнитол. журн</w:t>
      </w:r>
      <w:r>
        <w:rPr>
          <w:lang w:val="en-US"/>
        </w:rPr>
        <w:t>. 14 (298): 821-827 [1977].</w:t>
      </w:r>
    </w:p>
    <w:p>
      <w:pPr>
        <w:pStyle w:val="Normal"/>
        <w:rPr/>
      </w:pPr>
      <w:r>
        <w:rPr>
          <w:lang w:val="en-US"/>
        </w:rPr>
        <w:t xml:space="preserve">Пославский А.Н., Сабиневский Б.В., Лури В.Н. Фламинго </w:t>
      </w:r>
      <w:r>
        <w:rPr>
          <w:i/>
          <w:lang w:val="en-US"/>
        </w:rPr>
        <w:t>Phoenicopterus roseus</w:t>
      </w:r>
      <w:r>
        <w:rPr>
          <w:lang w:val="en-US"/>
        </w:rPr>
        <w:t xml:space="preserve"> в Северо-Восточном Прикаспии // Рус. орнитол. журн., 2005. Т. 14, вып. 298. С. 821-827 [1977, переизд.].</w:t>
      </w:r>
    </w:p>
    <w:p>
      <w:pPr>
        <w:pStyle w:val="Normal"/>
        <w:rPr>
          <w:lang w:val="en-US"/>
        </w:rPr>
      </w:pPr>
      <w:r>
        <w:rPr>
          <w:lang w:val="en-US"/>
        </w:rPr>
        <w:t>Пославский А.Н., Соколов А.И. О численности и биологии лесного дупеля на юге Кузбасса // Новое в изучении биологии и распространения куликов. – М.: Наука, 1980. – С. 159 – 160.</w:t>
      </w:r>
    </w:p>
    <w:p>
      <w:pPr>
        <w:pStyle w:val="Normal"/>
        <w:rPr>
          <w:lang w:val="en-US"/>
        </w:rPr>
      </w:pPr>
      <w:r>
        <w:rPr>
          <w:lang w:val="en-US"/>
        </w:rPr>
        <w:t>Пославский А.Н., Соколов А.И., Котиков И.В. Население птиц различных типов леса на юге Кузбасса // Миграции и экология птиц Сибири. – Якутск, 1979. – С. 98 – 100.</w:t>
      </w:r>
    </w:p>
    <w:p>
      <w:pPr>
        <w:pStyle w:val="Normal"/>
        <w:rPr>
          <w:lang w:val="en-US"/>
        </w:rPr>
      </w:pPr>
      <w:r>
        <w:rPr>
          <w:lang w:val="en-US"/>
        </w:rPr>
        <w:t>Пославский А.Н., Шкарин В.С. О некоторых орнитологических проблемах Западной Сибири (на примере Кузбасса) // Миграции и экология птиц Сибири. – Якутск, 1979. – С. 174 – 176.</w:t>
      </w:r>
    </w:p>
    <w:p>
      <w:pPr>
        <w:pStyle w:val="Normal"/>
        <w:rPr>
          <w:lang w:val="en-US"/>
        </w:rPr>
      </w:pPr>
      <w:r>
        <w:rPr>
          <w:lang w:val="en-US"/>
        </w:rPr>
        <w:t>Пособие по изучению журавлей 2001. Ред.: Смиренский С.М., Харрис Дж. М.: МГУ. - 111</w:t>
      </w:r>
      <w:r>
        <w:rPr/>
        <w:t xml:space="preserve"> с.</w:t>
      </w:r>
    </w:p>
    <w:p>
      <w:pPr>
        <w:pStyle w:val="Normal"/>
        <w:rPr/>
      </w:pPr>
      <w:r>
        <w:rPr/>
        <w:t>Поспелов В.А, Хачатрян А.Т, Светликова С.Б, Воробьев В.И 1981. Структура компактного хроматина: нуклеосома - основная повторяющаяся единица хроматина эритроцитов птиц // В сб.: "Структура и транскрипции генома".Тез. докл.-Ереван . - 1981. - С.103.</w:t>
      </w:r>
    </w:p>
    <w:p>
      <w:pPr>
        <w:pStyle w:val="Normal"/>
        <w:rPr/>
      </w:pPr>
      <w:r>
        <w:rPr/>
        <w:t>Поспелов В.А, Хачатрян А.Т, Светликова С.Б, Воробьев В.И. 1981. Структура компактного хроматина: нуклеодисома - основная единица хроматина эритроцитов птиц: Тез. докл. и соробщ., предст. на 4-й двусторонний симп. (12-14 окт. Ереван. 1981) // Сб. Структура и транскрипция генома. - 1981. – С. 103.</w:t>
      </w:r>
    </w:p>
    <w:p>
      <w:pPr>
        <w:pStyle w:val="Normal"/>
        <w:ind w:firstLine="539"/>
        <w:rPr>
          <w:lang w:val="en-US"/>
        </w:rPr>
      </w:pPr>
      <w:r>
        <w:rPr>
          <w:lang w:val="en-US"/>
        </w:rPr>
        <w:t>Поспелов И.Н., Дубинин М.Ю. 2005. Выделение гнездовых местообитаний гаршнепа в большеземельской тундре по материалам космической съемки высокого разрешения // Вестн. охотовед. № 2, 2005, т.2. - С. 178-192. Ключевые слова: гаршнеп; местообитания; картирование; космическая съемка высокого разрешения; методика; Россия; Большеземельская тундра. Гаршнеп (Lymnocryptes minimus) - популярный охотничий вид в странах Западной Европы. Основные гнездовые местообитания вида находятся на северо-западе Евразии: от Фенноскандии до западной части Таймыра, в лесотундре и южной тундре. Для оценки ресурсов гаршнепа, по заказу Союза охраны птиц России, было проведено картографирование его гнездовых местообитаний в пределах Большеземельской тундры. Для этих целей использовались космические снимки высокого разрешения ETM+(Landsat 7) и ASTER. Благодаря четкой локализованности гнездового биотопа гаршнепа (гомогенные мохово-осоковые и осоково-моховые болота), удалось разработать методику полуавтоматического дешифрирования. Методика изложена и может быть использована для других регионов (Малоземельская тундра, Западная Сибирь). В результате получены данные по общей площади гнездового биотопа гаршнепа в Большеземельской тундре (около 2500 кв.км), а также раздельно по подзонам растительности и долготным секторам региона. По имеющимся данным о гнездовой плотности гаршнепа, оценено общее число гнездовых пар (около 2000). Однако, полученная цифра нуждается в уточнении по причине недостатка полевых данных о гнездовой плотности. Россия, Ин-т проблем экол. и эвол. РАН, 117071, Москва. E-mail: taimyr@orc.ru. Ил. 11. Табл. 2. Библ. 9</w:t>
      </w:r>
    </w:p>
    <w:p>
      <w:pPr>
        <w:pStyle w:val="Normal"/>
        <w:rPr/>
      </w:pPr>
      <w:r>
        <w:rPr/>
        <w:t xml:space="preserve">Поспелов С.М. 2008. О питании и хозяйственном значении синиц, пищухи и малого пёстрого дятла в Ленинградской области </w:t>
      </w:r>
      <w:r>
        <w:rPr>
          <w:spacing w:val="-2"/>
        </w:rPr>
        <w:t xml:space="preserve">// </w:t>
      </w:r>
      <w:r>
        <w:rPr>
          <w:i/>
          <w:spacing w:val="-2"/>
        </w:rPr>
        <w:t>Рус. орнитол. журн</w:t>
      </w:r>
      <w:r>
        <w:rPr>
          <w:spacing w:val="-2"/>
        </w:rPr>
        <w:t xml:space="preserve">. 17. - 431. - С. 1125-1132 </w:t>
      </w:r>
      <w:r>
        <w:rPr>
          <w:spacing w:val="-2"/>
          <w:lang w:val="en-US"/>
        </w:rPr>
        <w:t>[</w:t>
      </w:r>
      <w:r>
        <w:rPr>
          <w:spacing w:val="-2"/>
        </w:rPr>
        <w:t>1953</w:t>
      </w:r>
      <w:r>
        <w:rPr>
          <w:spacing w:val="-2"/>
          <w:lang w:val="en-US"/>
        </w:rPr>
        <w:t>].</w:t>
      </w:r>
    </w:p>
    <w:p>
      <w:pPr>
        <w:pStyle w:val="Normal"/>
        <w:rPr/>
      </w:pPr>
      <w:r>
        <w:rPr/>
        <w:t>Поставной Г.В. 1984. Необычные гнездования врановых птиц в Кустанайской области // Орнитология. М., 1984.</w:t>
      </w:r>
    </w:p>
    <w:p>
      <w:pPr>
        <w:pStyle w:val="Normal"/>
        <w:rPr>
          <w:rFonts w:eastAsia="MS Mincho;Arial Unicode MS"/>
        </w:rPr>
      </w:pPr>
      <w:r>
        <w:rPr>
          <w:rFonts w:eastAsia="MS Mincho;Arial Unicode MS"/>
        </w:rPr>
        <w:t xml:space="preserve">Поставной Г.В. 1986. Сроки сезонных миграций птиц в Ара-Карагае (Северный Казахстан) // Миграции птиц в Азии. - Новосибирск. Наука с/о. 1986. - С. 76-82. тетеревятник, беркут-распр. могильник, пустельга, кобчик, степной лунь, чёрный коршун, канюк, чеглок, болотный лунь, зимняк-распр, мигр. </w:t>
      </w:r>
    </w:p>
    <w:p>
      <w:pPr>
        <w:pStyle w:val="Normal"/>
        <w:rPr>
          <w:lang w:val="en-US"/>
        </w:rPr>
      </w:pPr>
      <w:r>
        <w:rPr>
          <w:lang w:val="en-US"/>
        </w:rPr>
        <w:t>Постельных А.В. Характеристика осеннего пролёта уток по данным многолетних учётов на днёвочном водоёме // Экол. и охр. птиц., 1981, Кишинёв. С. 183-184.</w:t>
      </w:r>
    </w:p>
    <w:p>
      <w:pPr>
        <w:pStyle w:val="Normal"/>
        <w:rPr>
          <w:lang w:val="en-US"/>
        </w:rPr>
      </w:pPr>
      <w:r>
        <w:rPr>
          <w:lang w:val="en-US"/>
        </w:rPr>
        <w:t>Постельных А.В. Чёрный коршун - Milvus korschun (Gm.) // Мигр. птиц Вост. Европы и Сев. Азии. Хищные - журавлеобразные, 1982, М.,  изд-во “Наука”. С. 32-34.</w:t>
      </w:r>
    </w:p>
    <w:p>
      <w:pPr>
        <w:pStyle w:val="Normal"/>
        <w:rPr>
          <w:lang w:val="en-US"/>
        </w:rPr>
      </w:pPr>
      <w:r>
        <w:rPr>
          <w:lang w:val="en-US"/>
        </w:rPr>
        <w:t>Постельных А.В. Численность и продуктивность Тереховской колонии серой цапли по данным многолетних наблюдений // Научные основы охраны и рационального использования птиц: Труды Окского госуд. заповедника. - Рязань, 1984 - Вып. 15.. С. 243-246.</w:t>
      </w:r>
    </w:p>
    <w:p>
      <w:pPr>
        <w:pStyle w:val="Normal"/>
        <w:rPr>
          <w:lang w:val="en-US"/>
        </w:rPr>
      </w:pPr>
      <w:r>
        <w:rPr>
          <w:lang w:val="en-US"/>
        </w:rPr>
        <w:t xml:space="preserve"> </w:t>
      </w:r>
      <w:r>
        <w:rPr>
          <w:lang w:val="en-US"/>
        </w:rPr>
        <w:t>Постельных А.В., Маркин Ю.М. Два зародыша в яйце обыкновенного канюка // Научные основы охраны и рационального использования птиц: Труды Окского госуд. заповедника. - Рязань, 1984 - Вып. 15. С. 240.</w:t>
      </w:r>
    </w:p>
    <w:p>
      <w:pPr>
        <w:pStyle w:val="Normal"/>
        <w:rPr/>
      </w:pPr>
      <w:r>
        <w:rPr>
          <w:rFonts w:eastAsia="Times New Roman"/>
        </w:rPr>
        <w:t xml:space="preserve"> </w:t>
      </w:r>
      <w:r>
        <w:rPr>
          <w:rFonts w:eastAsia="MS Mincho;Arial Unicode MS"/>
        </w:rPr>
        <w:t>Постельных К. А., Кашенцева Т. А. Эффективность методов выращивания журавлей в условиях неволи // Рус. орнитол. ж. Экспресс-вып. - № 250. - 2004. - т.13. - С. 39-46. Ключевые слова: журавли; содержание и разведение в неволе; методы выращивания птенцов; Питомник редких видов; Окский заповедник. С 1979 г. в Питомнике редких видов журавлей Окского гос. зап-ка (Рязанская обл.) выращивались птенцы журавлей: стерх Grus leucogeranus, японский G. japonensis, даурский G. vipio, черный G. monacha, серый G. grus, канадский G. canadensis, красавка Anthropoides virgo. Проведены наблюдения за ростом, развитием и поведением 46 журавлей 5 видов. Для сопоставления полученных данных в работе использованы материалы питомника по росту и развитию 317 птенцов, воспитывавшихся в питомнике в 1979-2000 годах. Период, в течение к-рого проходило вылупление птенцов в 2001 г., длился с 27 апреля по 29 июня. Описаны 3 метода выращивания птенцов: ручной (человек берет на себя заботу о вылупившемся птенце; доля гибели 22% - врожденные аномалии, нарушения обмена в-в), изолированное воспитание с целью интродукции в природу (вылупившийся птенец видит и слышит вокруг себя только особей своего вида, птенцов и взрослых; лицо и фигура человека при уходе за птенцами скрывается; 18% погибших птенцов), родительский метод (птенец получает пищу, обогрев, защиту, жизненные навыки от родителей; используется и метод приемных родителей. При родительском методе погибло 34% птенцов). В целом доля успешно выращенных журавлей в питомнике Окского зап-ка составила в среднем 77% (от 82% при изолированном до 66% при ручном воспитании птенцов). Табл. 6. Библ. 13</w:t>
      </w:r>
    </w:p>
    <w:p>
      <w:pPr>
        <w:pStyle w:val="Normal"/>
        <w:rPr>
          <w:lang w:val="en-US"/>
        </w:rPr>
      </w:pPr>
      <w:r>
        <w:rPr>
          <w:rFonts w:eastAsia="Times New Roman"/>
          <w:lang w:val="en-US"/>
        </w:rPr>
        <w:t xml:space="preserve"> </w:t>
      </w:r>
      <w:r>
        <w:rPr>
          <w:rFonts w:eastAsia="MS Mincho;Arial Unicode MS"/>
          <w:lang w:val="en-US"/>
        </w:rPr>
        <w:t>Постельных К. А., Кашенцева Т. А. Эффективность методов выращивания журавлей в условиях неволи // Рус. орнитол. ж. Экспресс-вып. - № 250. - 2004, т.13. - С. 39-46. Ключевые слова: журавли; содержание и разведение в неволе; методы выращивания птенцов; Питомник редких видов; Окский заповедник. С 1979 г. в Питомнике редких видов журавлей Окского гос. зап-ка (Рязанская обл.) выращивались птенцы журавлей: стерх Grus leucogeranus, японский G. japonensis, даурский G. vipio, черный G. monacha, серый G. grus, канадский G. canadensis, красавка Anthropoides virgo. Проведены наблюдения за ростом, развитием и поведением 46 журавлей 5 видов. Для сопоставления полученных данных в работе использованы материалы питомника по росту и развитию 317 птенцов, воспитывавшихся в питомнике в 1979-2000 годах. Период, в течение к-рого проходило вылупление птенцов в 2001 г., длился с 27 апреля по 29 июня. Описаны 3 метода выращивания птенцов: ручной (человек берет на себя заботу о вылупившемся птенце; доля гибели 22% - врожденные аномалии, нарушения обмена в-в), изолированное воспитание с целью интродукции в природу (вылупившийся птенец видит и слышит вокруг себя только особей своего вида, птенцов и взрослых; лицо и фигура человека при уходе за птенцами скрывается; 18% погибших птенцов), родительский метод (птенец получает пищу, обогрев, защиту, жизненные навыки от родителей; используется и метод приемных родителей. При родительском методе погибло 34% птенцов). В целом доля успешно выращенных журавлей в питомнике Окского зап-ка составила в среднем 77% (от 82% при изолированном до 66% при ручном воспитании птенцов). Табл. 6. Библ. 13</w:t>
      </w:r>
    </w:p>
    <w:p>
      <w:pPr>
        <w:pStyle w:val="Normal"/>
        <w:rPr/>
      </w:pPr>
      <w:r>
        <w:rPr/>
        <w:t xml:space="preserve">Постельных К.А., Кашенцева Т.А. 2004. Эффективность методов выращивания журавлей в условиях неволи // </w:t>
      </w:r>
      <w:r>
        <w:rPr>
          <w:i/>
        </w:rPr>
        <w:t>Рус. орнитол. журн</w:t>
      </w:r>
      <w:r>
        <w:rPr/>
        <w:t>. 13. - 250. - С. 39-46.</w:t>
      </w:r>
    </w:p>
    <w:p>
      <w:pPr>
        <w:pStyle w:val="Normal"/>
        <w:rPr/>
      </w:pPr>
      <w:r>
        <w:rPr>
          <w:lang w:val="en-US"/>
        </w:rPr>
        <w:t xml:space="preserve">Постельных К.А., Кашенцева Т.А. 2004. Эффективность методов выращивания журавлей в условиях неволи // </w:t>
      </w:r>
      <w:r>
        <w:rPr>
          <w:i/>
          <w:lang w:val="en-US"/>
        </w:rPr>
        <w:t>Рус. орнитол. журн</w:t>
      </w:r>
      <w:r>
        <w:rPr>
          <w:lang w:val="en-US"/>
        </w:rPr>
        <w:t>. 13 (250): 39-46.</w:t>
      </w:r>
    </w:p>
    <w:p>
      <w:pPr>
        <w:pStyle w:val="Normal"/>
        <w:ind w:firstLine="539"/>
        <w:rPr>
          <w:lang w:val="en-US"/>
        </w:rPr>
      </w:pPr>
      <w:r>
        <w:rPr>
          <w:lang w:val="en-US"/>
        </w:rPr>
        <w:t xml:space="preserve">Постельных Т.В., Постельных А.А. 2006. Новые пути восстановления угасающих популяций журавлей // Проблемы экологии в современном мире, 2006. - С. 21-26. - Тамбов. Ключевые слова: журавли; угасающие популяции; пути восстановления; оценка затрат; редкие виды; охрана птиц. В настоящее время специалисты рассматривают возможность применения более эффективного метода - изолированного воспитания и приучение птенцов следовать за техническим летальным средством - дельтапланом. Данный метод был успешно апробирован в США в рамках совместного американо-канадского проекта по спасению американского журавля (Grus amerikana). работа по созданию новой мигрирующей популяции американского журавля ведется с 2001 года и к настоящему моменту численность популяции составляет 64 птицы. Суть метода заключается в том, что птенцов журавлей, выращенных изолированным, костюмным методом, приучают следовать за дельтапланом, как за родителем практически с момента вылупления. Оценка стоимости выращивания 10 птенцов стерха методом изоляции, способных к полету а дельтапланом проводилась в начале 2005 года на базе Питомника редких видов журавлей. Оценка касается только начального этапа - выращивания птенцов до 50-ти дневного возраста их импринтинг на дельтаплан. Данная оценка показывает приблизительную величину затрат, необходимых для выполнения всего комплекса работ, на практике она может варьировать в ту или другую сторону в зависимости от изменения базовых условий. На основе проанализированного материала и сделанных расчетов можно сделать следующие выводы: Для решения современных экологических проблем регионов России в обязательном порядке необходимо учитывать стоимость экологических затрат в издержках проектов. Сохранение находящихся под угрозой исчезновения видов, как правило, проще и дешевле их восстановления, поэтому необходимо не допускать угрозы исчезновения того или иного вида и создавать условия для его нормального существования в случае, если наблюдается тенденция сокращения его численности. Восстановление утраченного биоразнообразия сложное и дорогостоящее мероприятие. При современном экономическом положении России, экологические проблемы могут быть более успешно решены при поддержке государства таких проектов развития, которые не наносят вреда окружающей среде. Для определения стоимости объектов природы должны быть использованы современные механизмы оценки компонентов природы, учитывающие наиболее полный перечень полезных свойств и функций, что позволит отразить их действительную ценность. Россия, Питомник редких видов журавлей Окского гос. природного биосферного зап-ка. e-mail: cranes@mail.ru. Ил. 2. Табл. 2. Библ. 2. </w:t>
      </w:r>
    </w:p>
    <w:p>
      <w:pPr>
        <w:pStyle w:val="Normal"/>
        <w:rPr>
          <w:lang w:val="en-US"/>
        </w:rPr>
      </w:pPr>
      <w:r>
        <w:rPr>
          <w:lang w:val="en-US"/>
        </w:rPr>
        <w:t>Постников П.Л. Опыт мониторинга птиц в лесных биоценозах Сибири // Биологическое разнообразие животных Сибири: Матер. эауч. конф. - Томск: 1998. - С.213 - 214. Западная Сибирь</w:t>
      </w:r>
    </w:p>
    <w:p>
      <w:pPr>
        <w:pStyle w:val="Normal"/>
        <w:rPr>
          <w:lang w:val="en-US"/>
        </w:rPr>
      </w:pPr>
      <w:r>
        <w:rPr>
          <w:lang w:val="en-US"/>
        </w:rPr>
        <w:t>Постников С. Н Энергетическая разнокачественность птенцов и экологическая эволюция видов /. // Экол. и охрана окруж. среды : Тез. докл. 2 Междунар. науч.-практ. конф., [Пермь], 12-15 сент., 1995. Ч. 4. - Пермь, 1995. - С. 109-110. Энергетические затраты (ЭЗ) на рост и развитие варьируют у птенцов (П) одного выводка. Интегрирующий показатель реализации ЭЗ - масса тела (МТ), к-рая связана с развитием П. В лаб. условиях изучались ЭЗ на рост и развитие, динамика увеличения МТ и развитие П зебровой амадины. На орнитологическом стационаре Таватуй исследовали гнездование скворца. В гнездах амадины 1/3 П на протяжении всего периода пребывания в гнезде имела меньшую МТ. Различия были небольшими в 1-ю треть периода роста, МТ была ниже на 20-40%, чем у бол-ва П. Отличия в МТ сохранились и на 22-24-й день, в период вылета из гнезда. Вариации в темпах увеличения МТ П из одного гнезда носят адаптивный характер: при временной недоступности пищи преимущество сохраняется за П с наименьшими ЭЗ; при неблагоприятных погодных условиях сохраняются гнезда с меньшим кол-вом П, а в них выживают П с наименьшей МТ. Россия, ИЭРиЖ РАН, г. Екатеринбург.</w:t>
      </w:r>
    </w:p>
    <w:p>
      <w:pPr>
        <w:pStyle w:val="Normal"/>
        <w:rPr>
          <w:lang w:val="en-US"/>
        </w:rPr>
      </w:pPr>
      <w:r>
        <w:rPr>
          <w:lang w:val="en-US"/>
        </w:rPr>
        <w:t>Постников С. Н. Усвоение пищи у воробьиных птиц (Passeriformes). 2. Влияние факторов среды // Экология. - 1996. - № 1. - С. 54-60. У 25 видов воробьиных птиц из 4-х семейств изучено влияние факторов среды на коэф. усвоения пищи (КУП) и калорийность экскретов (КЭ). КУП был выше на смеси кормов (0, 856'+-'0, 003), чем на подсолнечнике (0, 843'+-'0, 010); КЭ на обоих видах пищи составляла 3889'+-'76 и 3949'+-'100 кал/г соотв. При перемещении летом эксперимент. птиц со Среднего Урала в Субарктику КУП у 8 видов увеличивался, у 5 снизился и у 5 остался прежним; КЭ у 12 видов снизилась, у 5 увеличилась и у 1 не изменилась. В интервале от -30 до +30&lt;215&gt;C у 18 видов из 25 наблюдалась тенденция к увеличению КУП при понижении т-ры. Россия, Ин-т экологии раст. и животных УрО РАН, Екатеринбург. Табл. 3. Библ. 15.</w:t>
      </w:r>
    </w:p>
    <w:p>
      <w:pPr>
        <w:pStyle w:val="Normal"/>
        <w:rPr>
          <w:lang w:val="en-US"/>
        </w:rPr>
      </w:pPr>
      <w:r>
        <w:rPr>
          <w:lang w:val="en-US"/>
        </w:rPr>
        <w:t>Постников С. Н. Усвоение пищи у воробьиных птиц (Passeriformes). 2. Влияние факторов среды // Экология. - 1996. - № 1. С. 54-60. У 25 видов воробьиных птиц из 4-х семейств изучено влияние факторов среды на коэф. усвоения пищи (КУП) и калорийность экскретов (КЭ). КУП был выше на смеси кормов (0, 856'+-'0, 003), чем на подсолнечнике (0, 843'+-'0, 010); КЭ на обоих видах пищи составляла 3889'+-'76 и 3949'+-'100 кал/г соотв. При перемещении летом эксперимент. птиц со Среднего Урала в Субарктику КУП у 8 видов увеличивался, у 5 снизился и у 5 остался прежним; КЭ у 12 видов снизилась, у 5 увеличилась и у 1 не изменилась. В интервале от -30 до +30±C у 18 видов из 25 наблюдалась тенденция к увеличению КУП при понижении т-ры. Россия, Ин-т экологии раст. и животных УрО РАН, Екатеринбург. Табл. 3. Библ. 15.</w:t>
      </w:r>
    </w:p>
    <w:p>
      <w:pPr>
        <w:pStyle w:val="Normal"/>
        <w:rPr/>
      </w:pPr>
      <w:r>
        <w:rPr/>
        <w:t>Постников С.Н. 1976. Усвоение пищи у зерноядных воробьиных птиц // Зоол. журн. 1976. Т. 55, № 3. - С. 463-466.</w:t>
      </w:r>
    </w:p>
    <w:p>
      <w:pPr>
        <w:pStyle w:val="Normal"/>
        <w:rPr/>
      </w:pPr>
      <w:r>
        <w:rPr/>
        <w:t>Постников С.Н. 1976. Усвоение пищи у зерноядных воробьиных птиц // Зоол. журн. 1976. Т. 55, № 3. - С. 463-466.</w:t>
      </w:r>
    </w:p>
    <w:p>
      <w:pPr>
        <w:pStyle w:val="Normal"/>
        <w:rPr/>
      </w:pPr>
      <w:r>
        <w:rPr/>
        <w:t>Постников С.Н. 1980. Поддержание энергетическо</w:t>
        <w:softHyphen/>
        <w:t>го баланса у некоторых воробьиных птиц при низких температурах // Экологиче</w:t>
        <w:softHyphen/>
        <w:t>ская оценка энергетического баланса жи</w:t>
        <w:softHyphen/>
        <w:t>вотных. Свердловск, 1980. - С. 80-126.</w:t>
      </w:r>
    </w:p>
    <w:p>
      <w:pPr>
        <w:pStyle w:val="Normal"/>
        <w:rPr/>
      </w:pPr>
      <w:r>
        <w:rPr/>
        <w:t>Постников С.Н. 1980. Поддержание энергетическо</w:t>
        <w:softHyphen/>
        <w:t>го баланса у некоторых воробьиных птиц при низких температурах // Экологиче</w:t>
        <w:softHyphen/>
        <w:t>ская оценка энергетического баланса животных. Свердловск, 1980. - С. 80-126.</w:t>
      </w:r>
    </w:p>
    <w:p>
      <w:pPr>
        <w:pStyle w:val="Normal"/>
        <w:rPr/>
      </w:pPr>
      <w:r>
        <w:rPr/>
        <w:t xml:space="preserve">Постников С.Н. 2005. Гнездование урагуса </w:t>
      </w:r>
      <w:r>
        <w:rPr>
          <w:i/>
          <w:lang w:val="en-US"/>
        </w:rPr>
        <w:t>Uragus</w:t>
      </w:r>
      <w:r>
        <w:rPr>
          <w:i/>
        </w:rPr>
        <w:t xml:space="preserve"> </w:t>
      </w:r>
      <w:r>
        <w:rPr>
          <w:i/>
          <w:lang w:val="en-US"/>
        </w:rPr>
        <w:t>sibiricus</w:t>
      </w:r>
      <w:r>
        <w:rPr/>
        <w:t xml:space="preserve"> на Среднем Урале // </w:t>
      </w:r>
      <w:r>
        <w:rPr>
          <w:i/>
        </w:rPr>
        <w:t>Рус. орнитол. журн</w:t>
      </w:r>
      <w:r>
        <w:rPr/>
        <w:t>. 14. - 281. - С. 215 [1998].</w:t>
      </w:r>
    </w:p>
    <w:p>
      <w:pPr>
        <w:pStyle w:val="Normal"/>
        <w:rPr/>
      </w:pPr>
      <w:r>
        <w:rPr>
          <w:lang w:val="en-US"/>
        </w:rPr>
        <w:t xml:space="preserve">Постников С.Н. 2005. Гнездование урагуса </w:t>
      </w:r>
      <w:r>
        <w:rPr>
          <w:i/>
          <w:lang w:val="en-US"/>
        </w:rPr>
        <w:t>Uragus sibiricus</w:t>
      </w:r>
      <w:r>
        <w:rPr>
          <w:lang w:val="en-US"/>
        </w:rPr>
        <w:t xml:space="preserve"> на Среднем Урале // </w:t>
      </w:r>
      <w:r>
        <w:rPr>
          <w:i/>
          <w:lang w:val="en-US"/>
        </w:rPr>
        <w:t>Рус. орнитол. журн</w:t>
      </w:r>
      <w:r>
        <w:rPr>
          <w:lang w:val="en-US"/>
        </w:rPr>
        <w:t>. 14 (281): 215 [1998].</w:t>
      </w:r>
    </w:p>
    <w:p>
      <w:pPr>
        <w:pStyle w:val="Normal"/>
        <w:rPr/>
      </w:pPr>
      <w:r>
        <w:rPr/>
        <w:t xml:space="preserve">Постников С.Н. 2005. Новые находки гнёзд урагуса </w:t>
      </w:r>
      <w:r>
        <w:rPr>
          <w:i/>
          <w:lang w:val="en-US"/>
        </w:rPr>
        <w:t>Uragus</w:t>
      </w:r>
      <w:r>
        <w:rPr>
          <w:i/>
        </w:rPr>
        <w:t xml:space="preserve"> </w:t>
      </w:r>
      <w:r>
        <w:rPr>
          <w:i/>
          <w:lang w:val="en-US"/>
        </w:rPr>
        <w:t>sibiricus</w:t>
      </w:r>
      <w:r>
        <w:rPr/>
        <w:t xml:space="preserve"> на Среднем Урале // </w:t>
      </w:r>
      <w:r>
        <w:rPr>
          <w:i/>
        </w:rPr>
        <w:t>Рус. орнитол. журн</w:t>
      </w:r>
      <w:r>
        <w:rPr/>
        <w:t>. 14. - 284. - С. 321-322 [1999].</w:t>
      </w:r>
    </w:p>
    <w:p>
      <w:pPr>
        <w:pStyle w:val="Normal"/>
        <w:rPr/>
      </w:pPr>
      <w:r>
        <w:rPr>
          <w:lang w:val="en-US"/>
        </w:rPr>
        <w:t xml:space="preserve">Постников С.Н. 2005. Новые находки гнёзд урагуса </w:t>
      </w:r>
      <w:r>
        <w:rPr>
          <w:i/>
          <w:lang w:val="en-US"/>
        </w:rPr>
        <w:t>Uragus sibiricus</w:t>
      </w:r>
      <w:r>
        <w:rPr>
          <w:lang w:val="en-US"/>
        </w:rPr>
        <w:t xml:space="preserve"> на Среднем Урале // </w:t>
      </w:r>
      <w:r>
        <w:rPr>
          <w:i/>
          <w:lang w:val="en-US"/>
        </w:rPr>
        <w:t>Рус. орнитол. журн</w:t>
      </w:r>
      <w:r>
        <w:rPr>
          <w:lang w:val="en-US"/>
        </w:rPr>
        <w:t>. 14 (284): 321-322 [1999].</w:t>
      </w:r>
    </w:p>
    <w:p>
      <w:pPr>
        <w:pStyle w:val="Normal"/>
        <w:rPr/>
      </w:pPr>
      <w:r>
        <w:rPr/>
        <w:t xml:space="preserve">Постников С.Н. 2006. Юрки </w:t>
      </w:r>
      <w:r>
        <w:rPr>
          <w:i/>
          <w:lang w:val="en-US"/>
        </w:rPr>
        <w:t>Fringilla</w:t>
      </w:r>
      <w:r>
        <w:rPr>
          <w:i/>
        </w:rPr>
        <w:t xml:space="preserve"> </w:t>
      </w:r>
      <w:r>
        <w:rPr>
          <w:i/>
          <w:lang w:val="en-US"/>
        </w:rPr>
        <w:t>montifringilla</w:t>
      </w:r>
      <w:r>
        <w:rPr/>
        <w:t xml:space="preserve"> на зимовке в Предуралье </w:t>
      </w:r>
      <w:r>
        <w:rPr>
          <w:spacing w:val="-2"/>
        </w:rPr>
        <w:t xml:space="preserve">// </w:t>
      </w:r>
      <w:r>
        <w:rPr>
          <w:i/>
          <w:spacing w:val="-2"/>
        </w:rPr>
        <w:t>Рус. орнитол. журн</w:t>
      </w:r>
      <w:r>
        <w:rPr>
          <w:spacing w:val="-2"/>
        </w:rPr>
        <w:t xml:space="preserve">. 15. - 320. - С. </w:t>
      </w:r>
      <w:r>
        <w:rPr/>
        <w:t xml:space="preserve">539 </w:t>
      </w:r>
      <w:r>
        <w:rPr>
          <w:lang w:val="en-US"/>
        </w:rPr>
        <w:t>[</w:t>
      </w:r>
      <w:r>
        <w:rPr/>
        <w:t>2004</w:t>
      </w:r>
      <w:r>
        <w:rPr>
          <w:lang w:val="en-US"/>
        </w:rPr>
        <w:t>].</w:t>
      </w:r>
    </w:p>
    <w:p>
      <w:pPr>
        <w:pStyle w:val="Normal"/>
        <w:rPr>
          <w:lang w:val="en-US"/>
        </w:rPr>
      </w:pPr>
      <w:r>
        <w:rPr>
          <w:lang w:val="en-US"/>
        </w:rPr>
        <w:t>Постников С.Н. Актуальные вопросы изучения экологии птиц Сибири // Биологическое разнообразие животных Сибири: Матер. эауч. конф. - Томск: 1998. - С.16 - 17.</w:t>
      </w:r>
    </w:p>
    <w:p>
      <w:pPr>
        <w:pStyle w:val="Normal"/>
        <w:rPr>
          <w:lang w:val="en-US"/>
        </w:rPr>
      </w:pPr>
      <w:r>
        <w:rPr>
          <w:lang w:val="en-US"/>
        </w:rPr>
        <w:t>Постников С.Н. Биоэнергетика некоторых воробьиных птиц при питании различными видами пищи // Экология птиц Волжско-Уральского региона: Информ. материалы / ИЭРиЖ УрО АН СССР. - Свердловск: 1988. - С.75 - 76. На Среднем Урале</w:t>
      </w:r>
    </w:p>
    <w:p>
      <w:pPr>
        <w:pStyle w:val="Normal"/>
        <w:rPr>
          <w:lang w:val="en-US"/>
        </w:rPr>
      </w:pPr>
      <w:r>
        <w:rPr>
          <w:lang w:val="en-US"/>
        </w:rPr>
        <w:t>Постников С.Н. Биоэнергетика постэмбрионального роста и развития птиц // Отражение достижений орнитологической науки в учебном процессе средних школ и вузов в народном хозяйстве. – Пермь, 1984. – С. 65 – 67.</w:t>
      </w:r>
    </w:p>
    <w:p>
      <w:pPr>
        <w:pStyle w:val="Normal"/>
        <w:rPr>
          <w:lang w:val="en-US"/>
        </w:rPr>
      </w:pPr>
      <w:r>
        <w:rPr>
          <w:lang w:val="en-US"/>
        </w:rPr>
        <w:t>Постников С.Н. Видовой состав и численность птиц в сосновых экосистемах Западной Сибири // Миграции и экология птиц Сибири. – Якутск, 1979. – С. 100 – 101.</w:t>
      </w:r>
    </w:p>
    <w:p>
      <w:pPr>
        <w:pStyle w:val="Normal"/>
        <w:rPr>
          <w:lang w:val="en-US"/>
        </w:rPr>
      </w:pPr>
      <w:r>
        <w:rPr>
          <w:lang w:val="en-US"/>
        </w:rPr>
        <w:t>Постников С.Н. Географические вариации энергетических адаптаций воробьиных птиц // Вид и его продуктивность в ареале. Материалы VI совещания. – СПб., 1993. – С. 121 – 122.</w:t>
      </w:r>
    </w:p>
    <w:p>
      <w:pPr>
        <w:pStyle w:val="Normal"/>
        <w:rPr>
          <w:lang w:val="en-US"/>
        </w:rPr>
      </w:pPr>
      <w:r>
        <w:rPr>
          <w:lang w:val="en-US"/>
        </w:rPr>
        <w:t>Постников С.Н. Географические вариации энергетических адаптаций воробиьиных птиц // Вид и его продуктивность в ареале: Матер. VI совещания: Программа ЮНЕСКО `Человек и биосфера` / ЗИН РАН; СПб. гос. ун-т; ГосНИОРХ. - СПб.: ,1993. - С.121 - 122.</w:t>
      </w:r>
    </w:p>
    <w:p>
      <w:pPr>
        <w:pStyle w:val="Normal"/>
        <w:rPr>
          <w:lang w:val="en-US"/>
        </w:rPr>
      </w:pPr>
      <w:r>
        <w:rPr>
          <w:lang w:val="en-US"/>
        </w:rPr>
        <w:t xml:space="preserve">Постников С.Н. Гнездование обыкновенной лазоревки в Екатеринбурге // Материалы к распространению птиц на Урале, в Приуралье и Западной Сибири, 1998, С. 135. Ключевые слова: синицы; Parus caeruleus (Aves); гнездование; дуплянка; Екатеринбург; птицы городов. В мае наблюдали пару обыкновенных лазоревок (Parus caeruleus) в парке Екатеринбурга около старой дуплянки. 30 мая в ней обнаружено 8 белых с коричневым крапом насиженных яиц. 12 июня в р-не гнезда держались 4 слетка, а родители еще продолжали кормить птенцов в гнезде. </w:t>
      </w:r>
    </w:p>
    <w:p>
      <w:pPr>
        <w:pStyle w:val="Normal"/>
        <w:rPr>
          <w:lang w:val="en-US"/>
        </w:rPr>
      </w:pPr>
      <w:r>
        <w:rPr>
          <w:lang w:val="en-US"/>
        </w:rPr>
        <w:t>Постников С.Н. Гнездование обыкновенной лазоревки в Екатеринбурге // Материалы к распространению птиц на Урале, в приуралье и Западной Сибири. - Екатеринбург: 1998. - С.135.</w:t>
      </w:r>
    </w:p>
    <w:p>
      <w:pPr>
        <w:pStyle w:val="Normal"/>
        <w:rPr>
          <w:lang w:val="en-US"/>
        </w:rPr>
      </w:pPr>
      <w:r>
        <w:rPr>
          <w:lang w:val="en-US"/>
        </w:rPr>
        <w:t>Постников С.Н. Гнездование обыкновенной лазоревки в Екатеринбурге // Материалы к распространению птиц на Урале, в приуралье и Западной Сибири. - Екатеринбург: 1998. - С.135.</w:t>
      </w:r>
    </w:p>
    <w:p>
      <w:pPr>
        <w:pStyle w:val="Normal"/>
        <w:rPr>
          <w:lang w:val="en-US"/>
        </w:rPr>
      </w:pPr>
      <w:r>
        <w:rPr>
          <w:lang w:val="en-US"/>
        </w:rPr>
        <w:t xml:space="preserve">Постников С.Н. Гнездование урагуса на Среднем Урале // Материалы к распространению птиц на Урале, в Приуралье и Западной Сибири, 1998, С. 135. Ключевые слова: снегири; Uragus sibiricus (Aves); гнездование; описание гнезд; пойма р. Черная; Средний Урал. На торфянике в пойме притока р. Черной (к С.-З. от Екатеринбурга) 20 мая 1998 г. встречена пара урагусов Uragus sibiricus. Птицы кормились на лебеде, отмечено ухаживание. 24 мая в густом ивняке с березами на кусте шиповника на высоте 0,9 м найдено гнездо с 4 яйцами. 4 июня в гнезде было 4 двухдневных птенца, 16 июня взрослые кормили слетков. 1 июня наблюдали 2 пары урагусов с гнездовым поведением; в устье речки, впадающей в оз. Таватуй, с 3 по 20 июня встречено 3 пары. Причинами гнездования урагуса на Среднем Урале были поздняя весна и высокое позднее половодье на ближайших местах гнездования в поймах в бассейне Иртыша. </w:t>
      </w:r>
    </w:p>
    <w:p>
      <w:pPr>
        <w:pStyle w:val="Normal"/>
        <w:rPr>
          <w:lang w:val="en-US"/>
        </w:rPr>
      </w:pPr>
      <w:r>
        <w:rPr>
          <w:lang w:val="en-US"/>
        </w:rPr>
        <w:t>Постников С.Н. Гнездование урагуса на Среднем Урале // Материалы к распространению птиц на Урале, в приуралье и Западной Сибири. - Екатеринбург: 1998. - С.135. В пойме р. Черной (Свердловская область)</w:t>
      </w:r>
    </w:p>
    <w:p>
      <w:pPr>
        <w:pStyle w:val="Normal"/>
        <w:rPr>
          <w:lang w:val="en-US"/>
        </w:rPr>
      </w:pPr>
      <w:r>
        <w:rPr>
          <w:lang w:val="en-US"/>
        </w:rPr>
        <w:t>Постников С.Н. Годовой цикл динамики населения птиц в лесных биоценозах Среднего Урала // Животный мир Южного Урала (Информ. материалы) / ИЭРиЖ УрО АН СССР; Оренбург. гос. пед. ин-т. - Оренбург: ,1990. - С.84 - 85.</w:t>
      </w:r>
    </w:p>
    <w:p>
      <w:pPr>
        <w:pStyle w:val="Normal"/>
        <w:rPr>
          <w:lang w:val="en-US"/>
        </w:rPr>
      </w:pPr>
      <w:r>
        <w:rPr>
          <w:lang w:val="en-US"/>
        </w:rPr>
        <w:t>Постников С.Н. Двигательная активность и энергетические потребности большой синицы в зимний период // Животный мир Южного Урала (Информ. материалы) / ИЭРиЖ УрО АН СССР; Оренбург. гос. пед. ин-т. - Оренбург: ,1990. - С.85 - 86. На Среднем Урале</w:t>
      </w:r>
    </w:p>
    <w:p>
      <w:pPr>
        <w:pStyle w:val="Normal"/>
        <w:rPr>
          <w:lang w:val="en-US"/>
        </w:rPr>
      </w:pPr>
      <w:r>
        <w:rPr>
          <w:lang w:val="en-US"/>
        </w:rPr>
        <w:t>Постников С.Н. Динамика населения птиц в биоценозах Урала // Животный мир Южного Урала и Северного Прикаспия: Tез. докл. и матер. 4 регион. конф., 18-19 апр. 2000 г. - Оренбург: Изд-во ОГПУ, 2000. - С.56 - 58.</w:t>
      </w:r>
    </w:p>
    <w:p>
      <w:pPr>
        <w:pStyle w:val="Normal"/>
        <w:rPr>
          <w:lang w:val="en-US"/>
        </w:rPr>
      </w:pPr>
      <w:r>
        <w:rPr>
          <w:lang w:val="en-US"/>
        </w:rPr>
        <w:t>Постников С.Н. Динамика населения птиц в биоценозах Урала // Животный мир Южного Урала и Северного Прикаспия: Tез. докл. и матер. 4 регион. конф., 18-19 апр. 2000 г. - Оренбург: Изд-во ОГПУ, 2000. - С.56 - 58.</w:t>
      </w:r>
    </w:p>
    <w:p>
      <w:pPr>
        <w:pStyle w:val="Normal"/>
        <w:rPr>
          <w:lang w:val="en-US"/>
        </w:rPr>
      </w:pPr>
      <w:r>
        <w:rPr>
          <w:lang w:val="en-US"/>
        </w:rPr>
        <w:t xml:space="preserve">Постников С.Н. Динамика населения птиц в биоценозах Урала // Животный мир Южного Урала и Северного Прикаспия, 2000, C. 56-58. Ключевые слова: население птиц; динамика; биоценозы Урала. </w:t>
      </w:r>
    </w:p>
    <w:p>
      <w:pPr>
        <w:pStyle w:val="Normal"/>
        <w:rPr>
          <w:lang w:val="en-US"/>
        </w:rPr>
      </w:pPr>
      <w:r>
        <w:rPr>
          <w:lang w:val="en-US"/>
        </w:rPr>
        <w:t>Постников С.Н. Зимняя фауна птиц в горах Среднего Урала // Проблемы заповедного дела: Матер. науч. конф. / Висимский гос. природный заповедник. - Екатеринбург: Изд-во `Екатеринбург`, 1996. - С.183. - 25 лет Висимскому заповеднику.</w:t>
      </w:r>
    </w:p>
    <w:p>
      <w:pPr>
        <w:pStyle w:val="Normal"/>
        <w:rPr>
          <w:rFonts w:eastAsia="MS Mincho;Arial Unicode MS"/>
          <w:lang w:val="en-US"/>
        </w:rPr>
      </w:pPr>
      <w:r>
        <w:rPr>
          <w:rFonts w:eastAsia="MS Mincho;Arial Unicode MS"/>
          <w:lang w:val="en-US"/>
        </w:rPr>
        <w:t xml:space="preserve">Постников С.Н. Интересные встречи птиц на Аятском торфянике  // Матер. к распро птиц на Урале, в Приуралье и Западной Сибири № 2, 1997, 124. Ключевые слова: авифауна; редкие виды; окр. Екатеринбург. Заметки о рогатом жаворонке, сером сорокопуте, подорожнике в окр. Екатеринбурга. </w:t>
      </w:r>
    </w:p>
    <w:p>
      <w:pPr>
        <w:pStyle w:val="Normal"/>
        <w:rPr>
          <w:lang w:val="en-US"/>
        </w:rPr>
      </w:pPr>
      <w:r>
        <w:rPr>
          <w:lang w:val="en-US"/>
        </w:rPr>
        <w:t>Постников С.Н. Интересные встречи птиц на Аятском торфянике // Материалы к распространению птиц на Урале, в приуралье и Западной Сибири. - Екатеринбург: Изд-во `Екатеринбург`, 1997. - С.124.</w:t>
      </w:r>
    </w:p>
    <w:p>
      <w:pPr>
        <w:pStyle w:val="Normal"/>
        <w:rPr>
          <w:lang w:val="en-US"/>
        </w:rPr>
      </w:pPr>
      <w:r>
        <w:rPr>
          <w:lang w:val="en-US"/>
        </w:rPr>
        <w:t>Постников С.Н. К оценке энергетической роли птиц в сосновых лесах Западной Сибири // VII Всесоюзная зоогеографическая конференция. Тезисы докладов. – М., 1980. – С. 264.</w:t>
      </w:r>
    </w:p>
    <w:p>
      <w:pPr>
        <w:pStyle w:val="Normal"/>
        <w:rPr>
          <w:lang w:val="en-US"/>
        </w:rPr>
      </w:pPr>
      <w:r>
        <w:rPr>
          <w:lang w:val="en-US"/>
        </w:rPr>
        <w:t>Постников С.Н. Необычные залеты и гнездования некотрых птиц на Урале // Распространение и фауна птиц Урала: Материалы к Региональной конф. / ИЭРиЖ УрО АН СССР; Оренбург.гос. пед. ин-т иМ.В. П. Чкалова. - Оренбург: 1989. - С.23.</w:t>
      </w:r>
    </w:p>
    <w:p>
      <w:pPr>
        <w:pStyle w:val="Normal"/>
        <w:rPr>
          <w:lang w:val="en-US"/>
        </w:rPr>
      </w:pPr>
      <w:r>
        <w:rPr>
          <w:lang w:val="en-US"/>
        </w:rPr>
        <w:t>Постников С.Н. Новые находки гнезд урагуса на Среднем Урале // Материалы к распространению птиц на Урале, в приуралье и Западной Сибири: Сб. ст. - Екатеринбург: Екатеринбург, 1999. - С.176.</w:t>
      </w:r>
    </w:p>
    <w:p>
      <w:pPr>
        <w:pStyle w:val="Normal"/>
        <w:rPr>
          <w:lang w:val="en-US"/>
        </w:rPr>
      </w:pPr>
      <w:r>
        <w:rPr>
          <w:lang w:val="en-US"/>
        </w:rPr>
        <w:t>Постников С.Н. Новые регистрации урагуса в Предуралье и на Урале // Материалы к распространению птиц на Урале, в приуралье и Западной Сибири. - Екатеринбург: Изд-во `Екатеринбург`, 1997. - С.124.</w:t>
      </w:r>
    </w:p>
    <w:p>
      <w:pPr>
        <w:pStyle w:val="Normal"/>
        <w:rPr>
          <w:rFonts w:eastAsia="MS Mincho;Arial Unicode MS"/>
          <w:lang w:val="en-US"/>
        </w:rPr>
      </w:pPr>
      <w:r>
        <w:rPr>
          <w:rFonts w:eastAsia="MS Mincho;Arial Unicode MS"/>
          <w:lang w:val="en-US"/>
        </w:rPr>
        <w:t xml:space="preserve">Постников С.Н. Новые регистрации урагуса в Предуралье и на Урале  // Матер. к распро птиц на Урале, в Приуралье и Западной Сибири № 2, 1997, 124. Ключевые слова: вьюрковые; Uragus sibiricus (Aves); осенний пролет; новые регистрации; Урал. На Урале длиннохвостый снегирь (Uragus sibiricus) встречается с конца сентября по апрель, а в близком к Уралу зап-ке Малая Сосьва встречен и в мае. Ежегодно регистрировали пролетных урагусов на Аятском торфянике (57°5" с. ш. и 60°10" в. д.) в октябре 1994 и 1995 г. </w:t>
      </w:r>
    </w:p>
    <w:p>
      <w:pPr>
        <w:pStyle w:val="Normal"/>
        <w:rPr>
          <w:lang w:val="en-US"/>
        </w:rPr>
      </w:pPr>
      <w:r>
        <w:rPr>
          <w:lang w:val="en-US"/>
        </w:rPr>
        <w:t>Постников С.Н. Осенняя миграция птиц в горах Среднего Урала // Актуальные проблемы изучения и охраны птиц Tосточной Европы и Северной Азии: Материалы междунар. конф. (11 Орнитол. конф.), Респ. Tатарстан (29 янв.-3 февр. 2001 г.). - Казань: Матбугат йорты, 2001. - С.503 - 504.</w:t>
      </w:r>
    </w:p>
    <w:p>
      <w:pPr>
        <w:pStyle w:val="Normal"/>
        <w:rPr>
          <w:lang w:val="en-US"/>
        </w:rPr>
      </w:pPr>
      <w:r>
        <w:rPr>
          <w:lang w:val="en-US"/>
        </w:rPr>
        <w:t>Постников С.Н. Периодические зимовки перелетных птиц в Предуралье и на Среднем Урале // Распространение и фауна птиц Урала: Материалы к Региональной конф. / ИЭРиЖ УрО АН СССР; Оренбург.гос. пед. ин-т им. В. П. Чкалова. - Оренбург: 1989. - С.22 - 23.</w:t>
      </w:r>
    </w:p>
    <w:p>
      <w:pPr>
        <w:pStyle w:val="Normal"/>
        <w:rPr>
          <w:lang w:val="en-US"/>
        </w:rPr>
      </w:pPr>
      <w:r>
        <w:rPr>
          <w:lang w:val="en-US"/>
        </w:rPr>
        <w:t>Постников С.Н. Питание и поведение воробьиных птиц в зимний период // Животный мир Южного Урала и Северного Прикаспия: Tез. докл. и матер. 4 регион. конф., 18-19 апр. 2000 г. - Оренбург: Изд-во ОГПУ, 2000. - С.58 - 59.</w:t>
      </w:r>
    </w:p>
    <w:p>
      <w:pPr>
        <w:pStyle w:val="Normal"/>
        <w:rPr>
          <w:lang w:val="en-US"/>
        </w:rPr>
      </w:pPr>
      <w:r>
        <w:rPr>
          <w:lang w:val="en-US"/>
        </w:rPr>
        <w:t xml:space="preserve">Постников С.Н. Питание и поведение воробьиных птиц в зимний период // Животный мир Южного Урала и Северного Прикаспия, 2000, C. 58-59. Ключевые слова: воробьиные; питание; кормовое поведение; зимний период; Средний Урал. Зимующие воробьиные птицы способны поддерживать благоприятный энергетический баланс на малом кол-ве естественных кормов. Узкоспециализированные: чечетка, чиж, снегирь, щегол, зеленушка, полевой воробей могут в течение нескольких дней питаться одним видом корма. Изменения ритмов поведения - важный критерий энергетической полноценности пищи. Рябинники при урожае рябины не покидают места гнездования или зимуют значительно южнее. Зимой у них меняется тактика добывания пищи: в начале и середине зимы, при неограниченном кол-ве пищи, они кормятся стаями по 500-1000 особей, перелетая от одних богатых участков рябины к др. В середине зимы стаи уменьшаются и птицы продолжительное время находятся на участках, где еще сохранились ягоды. В конце февраля - начале марта, несмотря на увеличивающийся фотопериод, каждый рябинник предпочитает "занимать" свою рябину, на к-рой он кормится большую часть дня, активно ее защищая. В конце марта - апреле, дрозды и свиристели кормятся на земле, подбирая опавшие плоды рябины и яблонь. Чижи и чечетки при урожае семян березы в больших городах кормятся там продолжительное время; в декабре - январе в стаях чижей насчитывалось от 100 до 500 птиц. При питании больших стай в городе снижается расход времени на "охрану", что позволяет птицам за короткий день потребить необходимое кол-во пищи. При увеличении продолжительности дня в феврале до 10 ч чижи уже кормятся небольшими стайками (5-30). Воробьиные птицы на Среднем Урале успешно переживают 6-мес. зиму на очень ограниченном кол-ве кормов, гл. обр. семян деревьев, т.к. глубокий снег и сильные ветры могут им позволить питаться семенами различных трав &lt;=1 мес. Чечетки, чижи, снегири и полевые воробьи способны несколько суток кормиться семенами только березы, а снегири еще и клена или сирени. Семена березы предпочитают чечетки, чижи, а при отсутствии семян репейника, рябины и лебеды потребляют щеглы, снегири и воробьи. Питаются семенами березы и все виды синиц. Красношапочный вьюрок может успешно поддерживать массу тела при питании одной полынью, это его основной корм в зимний период. По способности поддержания энергобаланса на одной полыни за ним следует урагус, для к-рого семена полыни - один из главных зимних кормов. Россия, Ин-т экол. раст. и животных УрО РАН, Екатеринбург. </w:t>
      </w:r>
    </w:p>
    <w:p>
      <w:pPr>
        <w:pStyle w:val="Normal"/>
        <w:rPr>
          <w:lang w:val="en-US"/>
        </w:rPr>
      </w:pPr>
      <w:r>
        <w:rPr>
          <w:lang w:val="en-US"/>
        </w:rPr>
        <w:t>Постников С.Н. Популяционные особенности поддержания энергетического баланса у некоторых воробьиных птиц // Экологическая энергетика животных: Tб. науч. тр. / УрО АН СССР. - Свердловск: 1988. - С.51 - 62, табл.2. - Библиогр.: 24 назв. Изучались домовые воробьи свердловской и пермской популяций, а также перелетные виды</w:t>
      </w:r>
    </w:p>
    <w:p>
      <w:pPr>
        <w:pStyle w:val="Normal"/>
        <w:rPr>
          <w:lang w:val="en-US"/>
        </w:rPr>
      </w:pPr>
      <w:r>
        <w:rPr>
          <w:lang w:val="en-US"/>
        </w:rPr>
        <w:t>Постников С.Н. Поступление энергии из пищи у вьюрковых птиц (Fringillidae) при различных температурах // Энергетика питания и роста животных: Сб. науч. тр. / УрО АН СССР. - Свердловск: ,1990. - С.3 - 18, табл.6. - Библиогр.: 20 назв. На материале лабораторных исследований в Ин-те экологии растений и животных УрО АН при естественных температурах и фотопериодах в г. Свердловске</w:t>
      </w:r>
    </w:p>
    <w:p>
      <w:pPr>
        <w:pStyle w:val="Normal"/>
        <w:rPr>
          <w:lang w:val="en-US"/>
        </w:rPr>
      </w:pPr>
      <w:r>
        <w:rPr>
          <w:lang w:val="en-US"/>
        </w:rPr>
        <w:t>Постников С.Н. Проблемы экологической энергетики птиц в высоких широтах // Птицы Сибири. Тез. докладов II Сибирской орнитологической конференции. – Горно-Алтайск, 1983. – С. 120 – 122.</w:t>
      </w:r>
    </w:p>
    <w:p>
      <w:pPr>
        <w:pStyle w:val="Normal"/>
        <w:rPr>
          <w:lang w:val="en-US"/>
        </w:rPr>
      </w:pPr>
      <w:r>
        <w:rPr>
          <w:lang w:val="en-US"/>
        </w:rPr>
        <w:t>Постников С.Н. Птицы в лесных экосистемах Западной Сибири и Урала // Орнитологические проблемы Сибири. Тез. докладов к конференции. – Барнаул, 1991. – С. 191 – 192.</w:t>
      </w:r>
    </w:p>
    <w:p>
      <w:pPr>
        <w:pStyle w:val="Normal"/>
        <w:rPr>
          <w:lang w:val="en-US"/>
        </w:rPr>
      </w:pPr>
      <w:r>
        <w:rPr>
          <w:lang w:val="en-US"/>
        </w:rPr>
        <w:t>Постников С.Н. Расселение урагуса на Урале // Проблемы заповедного дела: Матер. науч. конф. / Висимский гос. природный заповедник. - Екатеринбург: Изд-во `Екатеринбург`, 1996. - С.184. - 25 лет Висимскому заповеднику.</w:t>
      </w:r>
    </w:p>
    <w:p>
      <w:pPr>
        <w:pStyle w:val="Normal"/>
        <w:rPr>
          <w:lang w:val="en-US"/>
        </w:rPr>
      </w:pPr>
      <w:r>
        <w:rPr>
          <w:lang w:val="en-US"/>
        </w:rPr>
        <w:t>Постников С.Н. Садовая овсянка севернее Екатеринбурга // Материалы к распространению птиц на Урале, в приуралье и Западной Сибири: Сб. ст. и крат. сообщ. - Екатеринбург: Екатеринбург, 2000. - С.166.</w:t>
      </w:r>
    </w:p>
    <w:p>
      <w:pPr>
        <w:pStyle w:val="Normal"/>
        <w:rPr>
          <w:lang w:val="en-US"/>
        </w:rPr>
      </w:pPr>
      <w:r>
        <w:rPr>
          <w:lang w:val="en-US"/>
        </w:rPr>
        <w:t>Постников С.Н. Сезонное разнообразие птиц в горах Среднего Урала // Биоразнообразие и биоресурсы Урала и сопредельных Территорий: Матер. междунар. конф., Оренбург, 30-31 янв. 2001 г. - Оренбург: Газпромпечать, 2001. - С.300 - 301.</w:t>
      </w:r>
    </w:p>
    <w:p>
      <w:pPr>
        <w:pStyle w:val="Normal"/>
        <w:rPr>
          <w:rFonts w:eastAsia="MS Mincho;Arial Unicode MS"/>
          <w:lang w:val="en-US"/>
        </w:rPr>
      </w:pPr>
      <w:r>
        <w:rPr>
          <w:rFonts w:eastAsia="MS Mincho;Arial Unicode MS"/>
          <w:lang w:val="en-US"/>
        </w:rPr>
        <w:t xml:space="preserve">Постников С.Н. Стратегия питания воробьиных птиц  // Чтения памяти проф. В.В. Станчинского № 2, 1995, 64-66. Ключевые слова: воробьиные; питание; калорийность кормов; сезонные особенности. На Ср. Урале (Россия, Екатеринбург) изучали соотношение поступлений энергии из кормов различной калорийности летом (у 28 видов воробьиных) и зимой (у 18). Птицам предлагали семена подсолнечника (7,1 ккал/г), проса (4,4) и личинок мучного хруща (2,4). Показано, что вьюрковые предпочитали подсолнечник, ткачиковые - просо, а диета овсянковых сбалансирована обоими типами пищи. Зимой птицы больше поедали калорийных семян, чем летом. В оба сезона изменение т-ры на 10° лишь незначительно изменяло соотношение потребления "жирных" и "тощих" кормов. Россия, Ин-т экол. растений и животных. УрО РАН, Екатеринбург. </w:t>
      </w:r>
    </w:p>
    <w:p>
      <w:pPr>
        <w:pStyle w:val="Normal"/>
        <w:rPr>
          <w:lang w:val="en-US"/>
        </w:rPr>
      </w:pPr>
      <w:r>
        <w:rPr>
          <w:lang w:val="en-US"/>
        </w:rPr>
        <w:t>Постников С.Н. Стратегия питания воробьиных птиц // Чтения памяти проф. В.В. Станчинского. Вып. 2. - 1995. - С.64 - 66. В Екатеринбурге, зимой и летом</w:t>
      </w:r>
    </w:p>
    <w:p>
      <w:pPr>
        <w:pStyle w:val="Normal"/>
        <w:rPr>
          <w:lang w:val="en-US"/>
        </w:rPr>
      </w:pPr>
      <w:r>
        <w:rPr>
          <w:lang w:val="en-US"/>
        </w:rPr>
        <w:t>Постников С.Н. Точки роста в физиологической экологии птиц // Экология птиц Волжско-Уральского региона: Информ. материалы / ИЭРиЖ УрО АН СССР. - Свердловск: 1988. - С.76 - 78. Исторический обзор</w:t>
      </w:r>
    </w:p>
    <w:p>
      <w:pPr>
        <w:pStyle w:val="Normal"/>
        <w:rPr>
          <w:lang w:val="en-US"/>
        </w:rPr>
      </w:pPr>
      <w:r>
        <w:rPr>
          <w:lang w:val="en-US"/>
        </w:rPr>
        <w:t xml:space="preserve">Постников С.Н. Точки роста в энергетике биогеоценотических процессов // 5 Всероссийский популяционный семинар "Популяция, сообщество, эволюция", Казань, 26-30 нояб., 2001, 2001, С. 208-209. Ключевые слова: экологическая энергетика; биогеоценотические процессы; энергопродуктивность биогеоценозов; энергетические возможности птиц; новые методы исследований; методическое обобщение В. Р. Дольника. Выделены наиболее продуктивные вопросы экологической энергетики. В биогеоценозах разного типа у птиц одного вида (группы видов) разная регуляция структуры и динамики численности, к-рые зависят от энергопродуктивности фитоценозов. В биогеоценозах с большей энергопродуктивностью сезонное изменение численности и структуры популяции птиц, обитающих в различного типа фитоценозах, всегда больше, чем с меньшей. В биогеоценозах разных энергетических уровней поселяются и гнездятся птицы одного вида, но различных энергетических возможностей. При изучении биогеоценозов недопустимы экстраполяции структуры, численности птиц с измеренных площадок с 10-20 га на 1 км{2}, т. к. они не отражают "пятнистость" энергоемкости биоценозов. Для решения этих вопросов необходимы новые подходы и методы. В. Р. Дольником опубликовано крупное методическое и теоретическое обобщение, позволяющее изучать ресурсы времени и энергии у птиц в природе. Метод позволил количественно оценить экологию и поведение диких птиц на индивидуальном, видовом и популяционном уровнях в естественной обстановке. Россия, Ин-т экол. растений и животных УрО РАН, Екатеринбург. </w:t>
      </w:r>
    </w:p>
    <w:p>
      <w:pPr>
        <w:pStyle w:val="Normal"/>
        <w:rPr>
          <w:lang w:val="en-US"/>
        </w:rPr>
      </w:pPr>
      <w:r>
        <w:rPr>
          <w:lang w:val="en-US"/>
        </w:rPr>
        <w:t>Постников С.Н. Усвоение пищи у воробьиных птиц (Passeriformes). 2. Влияние факторов среды // Экология. - 1996. - N 1. - С. 54-60. У 25 видов воробьиных птиц из 4-х семейств изучено влияние факторов среды на коэф. усвоения пищи (КУП) и калорийность экскретов (КЭ). КУП был выше на смеси кормов (0,856'+-'0,003), чем на подсолнечнике (0,843'+-'0,010); КЭ на обоих видах пищи составляла 3889'+-'76 и 3949'+-'100 кал/г соотв. При перемещении летом эксперимент. птиц со Среднего Урала в Субарктику КУП у 8 видов увеличивался, у 5 снизился и у 5 остался прежним; КЭ у 12 видов снизилась, у 5 увеличилась и у 1 не изменилась. В интервале от -30 до +30±C у 18 видов из 25 наблюдалась тенденция к увеличению КУП при понижении т-ры. Россия, Ин-т экологии раст. и животных УрО РАН, Екатеринбург. Табл. 3. Библ. 15.</w:t>
      </w:r>
    </w:p>
    <w:p>
      <w:pPr>
        <w:pStyle w:val="Normal"/>
        <w:rPr>
          <w:lang w:val="en-US"/>
        </w:rPr>
      </w:pPr>
      <w:r>
        <w:rPr>
          <w:lang w:val="en-US"/>
        </w:rPr>
        <w:t>Постников С.Н. Усвоение пищи у воробьиных птиц (Passeriformes). 2. Влияние факторов среды // Экология. - 1996. - № 1. - С.54 - 60. - Библиогр.: 16 назв. Данные были собраны в Предуралье и на Среднем Урале в 1967 - 1991 гг.</w:t>
      </w:r>
    </w:p>
    <w:p>
      <w:pPr>
        <w:pStyle w:val="Normal"/>
        <w:rPr>
          <w:lang w:val="en-US"/>
        </w:rPr>
      </w:pPr>
      <w:r>
        <w:rPr>
          <w:lang w:val="en-US"/>
        </w:rPr>
        <w:t>Постников С.Н. Усвоение пищи у воробьиных птиц (Passeriformes). I. Сезонные особенности // Экология. - 1995. - № 1. - С.81 - 85. - Библиогр.: 8 назв.</w:t>
      </w:r>
    </w:p>
    <w:p>
      <w:pPr>
        <w:pStyle w:val="Normal"/>
        <w:rPr>
          <w:lang w:val="en-US"/>
        </w:rPr>
      </w:pPr>
      <w:r>
        <w:rPr>
          <w:lang w:val="en-US"/>
        </w:rPr>
        <w:t>Постников С.Н. Усвоение пищи у воробьиных птиц и факторы среды // Доклады Академии наук. - 1993. - Т.329, № 4. - С.519 - 520.</w:t>
      </w:r>
    </w:p>
    <w:p>
      <w:pPr>
        <w:pStyle w:val="Normal"/>
        <w:rPr>
          <w:lang w:val="en-US"/>
        </w:rPr>
      </w:pPr>
      <w:r>
        <w:rPr>
          <w:lang w:val="en-US"/>
        </w:rPr>
        <w:t>Постников С.Н. Численность, плотность и энергетические потребности птиц в лесных биоценозах Среднего Урала // Распространение и фауна птиц Урала. - Свердловск: 1989. - С.85 - 86.</w:t>
      </w:r>
    </w:p>
    <w:p>
      <w:pPr>
        <w:pStyle w:val="Normal"/>
        <w:rPr>
          <w:lang w:val="en-US"/>
        </w:rPr>
      </w:pPr>
      <w:r>
        <w:rPr>
          <w:lang w:val="en-US"/>
        </w:rPr>
        <w:t>Постников С.Н. Экологическая стратегия регуляции энергетического баланса птиц // Актуальные проблемы изучения и охраны птиц Tосточной Европы и Северной Азии: Материалы междунар. конф. (11 Орнитол. конф.), Респ. Tатарстан (29 янв.-3 февр. 2001 г.). - Казань: Матбугат йорты, 2001. - С.502 - 503. В Среднем Урале и на Ямале</w:t>
      </w:r>
    </w:p>
    <w:p>
      <w:pPr>
        <w:pStyle w:val="Normal"/>
        <w:rPr>
          <w:lang w:val="en-US"/>
        </w:rPr>
      </w:pPr>
      <w:r>
        <w:rPr>
          <w:lang w:val="en-US"/>
        </w:rPr>
        <w:t>Постников С.Н. Экологическая энергетика животных в 20 веке // Физика в биологии и медицине: Вторая Всерос. конф.: Сб. науч. работ. - Екатеринбург: ,2001. - С.56 - 58.</w:t>
      </w:r>
    </w:p>
    <w:p>
      <w:pPr>
        <w:pStyle w:val="Normal"/>
        <w:rPr>
          <w:lang w:val="en-US"/>
        </w:rPr>
      </w:pPr>
      <w:r>
        <w:rPr>
          <w:lang w:val="en-US"/>
        </w:rPr>
        <w:t>Постников С.Н. Экологическая энергетика птиц в Субарктике // Орнитологические проблемы Сибири. Тез. докладов к конференции. – Барнаул, 1991. – С. 23 – 25.</w:t>
      </w:r>
    </w:p>
    <w:p>
      <w:pPr>
        <w:pStyle w:val="Normal"/>
        <w:rPr>
          <w:lang w:val="en-US"/>
        </w:rPr>
      </w:pPr>
      <w:r>
        <w:rPr>
          <w:lang w:val="en-US"/>
        </w:rPr>
        <w:t>Постников С.Н. Энергетика краснозобого и лугового коньков // Сравнительная экология фоновых видов птиц ямальской тундры. – Свердловск. 1977. – С. 36 – 47.</w:t>
      </w:r>
    </w:p>
    <w:p>
      <w:pPr>
        <w:pStyle w:val="Normal"/>
        <w:rPr>
          <w:lang w:val="en-US"/>
        </w:rPr>
      </w:pPr>
      <w:r>
        <w:rPr>
          <w:lang w:val="en-US"/>
        </w:rPr>
        <w:t>Постников С.Н. Энергетическая разнокачественность птенцов и экологическая эволюция видов // Экол. и охрана окруж. среды : Тез. докл. 2 Междунар. науч.-практ. конф., [Пермь], 12-15 сент., 1995. Ч. 4. - Пермь, 1995. - С. 109-110. Энергетические затраты (ЭЗ) на рост и развитие варьируют у птенцов (П) одного выводка. Интегрирующий показатель реализации ЭЗ - масса тела (МТ), к-рая связана с развитием П. В лаб. условиях изучались ЭЗ на рост и развитие, динамика увеличения МТ и развитие П зебровой амадины. На орнитологическом стационаре Таватуй исследовали гнездование скворца. В гнездах амадины 1/3 П на протяжении всего периода пребывания в гнезде имела меньшую МТ. Различия были небольшими в 1-ю треть периода роста, МТ была ниже на 20-40%, чем у бол-ва П. Отличия в МТ сохранились и на 22-24-й день, в период вылета из гнезда. Вариации в темпах увеличения МТ П из одного гнезда носят адаптивный характер: при временной недоступности пищи преимущество сохраняется за П с наименьшими ЭЗ; при неблагоприятных погодных условиях сохраняются гнезда с меньшим кол-вом П, а в них выживают П с наименьшей МТ. Россия, ИЭРиЖ РАН, г. Екатеринбург.</w:t>
      </w:r>
    </w:p>
    <w:p>
      <w:pPr>
        <w:pStyle w:val="Normal"/>
        <w:rPr>
          <w:lang w:val="en-US"/>
        </w:rPr>
      </w:pPr>
      <w:r>
        <w:rPr>
          <w:lang w:val="en-US"/>
        </w:rPr>
        <w:t xml:space="preserve">Постников С.Н. Энергетические затраты на развитие птенцов краснозобого конька // Информационные материалы Ин-та экологии растений и животных. – Т. 1. – Свердловск, 1974. </w:t>
      </w:r>
    </w:p>
    <w:p>
      <w:pPr>
        <w:pStyle w:val="Normal"/>
        <w:rPr>
          <w:lang w:val="en-US"/>
        </w:rPr>
      </w:pPr>
      <w:r>
        <w:rPr>
          <w:lang w:val="en-US"/>
        </w:rPr>
        <w:t>Посухов А.Д. Значение диких птиц в резервации и распространении токсоплазмоза в очагах предгорной лесостепи Западной Сибири // Вопросы медицинской географии Западной Сибири. – Вып. 2. – Новосибирск, 1970. – С. 194 – 198.</w:t>
      </w:r>
    </w:p>
    <w:p>
      <w:pPr>
        <w:pStyle w:val="Normal"/>
        <w:rPr>
          <w:lang w:val="en-US"/>
        </w:rPr>
      </w:pPr>
      <w:r>
        <w:rPr>
          <w:lang w:val="en-US"/>
        </w:rPr>
        <w:t xml:space="preserve">Потiш Л.А. 1996. Хохлатая чернеть - новый гнездящийся вид в фауне Закарпатья. Чубата чернь - новий гнiздовий вид фауни Закарпаття  // Беркут № 2, 1996, т.5, 129. Ключевые слова: авифауна; новый вид; Закарпатье; чернети; Aythya fuligula (Aves); гнездовые находки. Гнездование хохлатой чернети (Aythya fuligula) установлено в Закарпатье в 1996 г. (близ г. Берегова - 3 пары, на рыборазводных прудах близ села Бороняво - 10 особей; на водоеме близ Берегова 1ВЕНЕРА водила 6 птенцов). </w:t>
      </w:r>
    </w:p>
    <w:p>
      <w:pPr>
        <w:pStyle w:val="Normal"/>
        <w:rPr>
          <w:rFonts w:eastAsia="MS Mincho;Arial Unicode MS"/>
          <w:lang w:val="en-US"/>
        </w:rPr>
      </w:pPr>
      <w:r>
        <w:rPr>
          <w:rFonts w:eastAsia="MS Mincho;Arial Unicode MS"/>
          <w:lang w:val="en-US"/>
        </w:rPr>
        <w:t xml:space="preserve">Потiш Л.А. 1997. Сохранение разнообразия водных птиц Закарпатья. Збереження рiзноманiтностi гiдрофiльних птахiв Закарпаття  // Мiжнар. аспекти вивчення та охорони бiорiзноманiття Карпат, 1997, - С. 164-165. Ключевые слова: водные птицы; водно-болотные угодья; охрана; Закарпатская обл. За последние 50 лет произошли резкие изменения водно-болотных территорий. Из 1,5 тыс. га общего водного зеркала Закарпатской обл. площадь водно-болотных угодий составляет около 400 га; фауна водных птиц находится под сильным антропогенным прессом. Выделено 4 группы водных птиц по их состоянию и характеру пребывания: 1) виды, к-рые исчезли из гнездовой фауны области, пребывают лишь в негнездовые сезоны года; 2) виды, к-рые пока еще гнездяться в некоторых местах; 3) виды, численность которых стабильна; 4) несколько видов, состояние которых стабилизируется, иногда отмечается расширение ареала. Необходима охрана водных птиц и водно-болотных угодий. Даны рекомендации по охране: заказники на период миграций и др. Украина, Ужгородський держунiверситет, Библ. 6. </w:t>
      </w:r>
    </w:p>
    <w:p>
      <w:pPr>
        <w:pStyle w:val="Normal"/>
        <w:rPr>
          <w:rFonts w:eastAsia="MS Mincho;Arial Unicode MS"/>
          <w:lang w:val="en-US"/>
        </w:rPr>
      </w:pPr>
      <w:r>
        <w:rPr>
          <w:rFonts w:eastAsia="MS Mincho;Arial Unicode MS"/>
          <w:lang w:val="en-US"/>
        </w:rPr>
        <w:t xml:space="preserve">Потiш Л.А. 1998. Предотлетные скопления аистовых в ранневесенний и осенний периоды на территории Закарпатья. Перевiдлiтнi концентрацii лелекових в ранньовесняний та осiннiй перiоди на територii Закарпаття.  // Наук. вiсн. Ужгор. ун-ту. Сер. Бiол., 1998,  129. Ключевые слова: аисты; Ciconia ciconia (Aves); Ciconia nigra (Aves); миграции птиц; численность; сезонные скопления; пролет; Закарпатье. Приведены сведения о численности и характере предотлетных перемещений белого и черного аистов. Описывается динамика и пути перелетов. Для белого аиста характерны массовые миграции большими стаями по всей Закарпатской обл. Черный аист во время сезонных миграций не является массовым видом, его сезонные миграции ограничены долинами рек Уж и Тиса. Фенологические данные сезонных перемещений аистов в Карпатском бассейне. Библ. 12. </w:t>
      </w:r>
    </w:p>
    <w:p>
      <w:pPr>
        <w:pStyle w:val="Normal"/>
        <w:rPr>
          <w:lang w:val="en-US"/>
        </w:rPr>
      </w:pPr>
      <w:r>
        <w:rPr>
          <w:lang w:val="en-US"/>
        </w:rPr>
        <w:t>Потiш Л.А. Гнiздове поширення куликiв в долинi р. Уж // Матеріали I-ї конференції молодих орнітологів України. Чернівці, 1994. С.</w:t>
      </w:r>
    </w:p>
    <w:p>
      <w:pPr>
        <w:pStyle w:val="Normal"/>
        <w:rPr>
          <w:rFonts w:eastAsia="MS Mincho;Arial Unicode MS"/>
          <w:lang w:val="en-US"/>
        </w:rPr>
      </w:pPr>
      <w:r>
        <w:rPr>
          <w:rFonts w:eastAsia="MS Mincho;Arial Unicode MS"/>
          <w:lang w:val="en-US"/>
        </w:rPr>
        <w:t xml:space="preserve">Потiш Л.А. Динамика перелета некоторых видов птиц осенью 1993 г. в долине р. Уж. Динамiка перельоту деяких видiв птахiв восени 1993 р.у долинi р.Уж // Беркут № 1-2, 1995, т.4, 62-66. Ключевые слова: миграции птиц; осенний пролет; учет численности; врановые; долина р. Уж; Карпаты. Исследования проводились возле г. Ужгород. Учеты мигрантов проводились каждый 10-й день, начиная с 25/VIII, на протяжении 6 ч (по 2 ч утром, в середине дня и вечером). За 9 учетов зарегистрировано 13849 птиц из 15 семейств. Наиболее многочисленными мигрантами были врановые (72,4%) и голубиные (15,7%). Обсуждается методика проведения наблюдений. Полученные данные подтверждают существование в Карпатах миграционных потоков, приуроченных к речным долинам. Ил. 3. Табл. 1. Библ. 5. </w:t>
      </w:r>
    </w:p>
    <w:p>
      <w:pPr>
        <w:pStyle w:val="Normal"/>
        <w:rPr>
          <w:lang w:val="en-US"/>
        </w:rPr>
      </w:pPr>
      <w:r>
        <w:rPr>
          <w:lang w:val="en-US"/>
        </w:rPr>
        <w:t>Потiш Л.А. Матерiали до вивчення весняного перельоту птахiв в долинi р. Уж // Матеріали I-ї конференції молодих орнітологів України. Чернівці, 1994. С.</w:t>
      </w:r>
    </w:p>
    <w:p>
      <w:pPr>
        <w:pStyle w:val="Normal"/>
        <w:rPr>
          <w:lang w:val="en-US"/>
        </w:rPr>
      </w:pPr>
      <w:r>
        <w:rPr>
          <w:lang w:val="en-US"/>
        </w:rPr>
        <w:t xml:space="preserve">Потiш Л.А. Особенности зимовки утиных в условиях Закарпатья. Особливостi зимiвлi качиних в умовах Закарпаття  // Наук. вiсн. Ужгор. ун-ту. Сер. Бiол. № 4, 1997, 156-159. Ключевые слова: утиные; условия зимовок; Закарпатье. Особенности водно-болотных угодий Закарпатья неблагоприятны для зимовки большого числа видов птиц, т. к. остаются незамерзающими только отдельные участки речек с быстрым течением. Зимуют здесь в небольших кол-вах кряквы. Др. виды утиных не создают больших скоплений. Их пребывание носит характер нерегулярных залетов на короткий период. Библ. 7. </w:t>
      </w:r>
    </w:p>
    <w:p>
      <w:pPr>
        <w:pStyle w:val="Normal"/>
        <w:rPr/>
      </w:pPr>
      <w:r>
        <w:rPr>
          <w:lang w:val="en-US"/>
        </w:rPr>
        <w:t xml:space="preserve">Потапкин А. В. 1997. Орнитологическая работа с юннатами в Ялгинском детском доме // Фауна, экология и охрана редких птиц Среднего Поволжья / Мордов. гос. пед. ин-т. Саранск, 1997. - С.114-115. </w:t>
      </w:r>
      <w:r>
        <w:rPr>
          <w:rFonts w:eastAsia="MS Mincho;Arial Unicode MS"/>
          <w:lang w:val="en-US"/>
        </w:rPr>
        <w:t xml:space="preserve">Ключевые слова: орнитология; юннаты; работа в детском саду. </w:t>
      </w:r>
    </w:p>
    <w:p>
      <w:pPr>
        <w:pStyle w:val="Normal"/>
        <w:rPr>
          <w:lang w:val="en-US"/>
        </w:rPr>
      </w:pPr>
      <w:r>
        <w:rPr>
          <w:lang w:val="en-US"/>
        </w:rPr>
        <w:t>Потапкин А.В., Черентаев А.А. 1998. Орнитологические исследования в окрестностях г. Саранска // Мордовский орнитологический вестник. Саранск, 1998. - С. 103-104.</w:t>
      </w:r>
    </w:p>
    <w:p>
      <w:pPr>
        <w:pStyle w:val="Normal"/>
        <w:rPr>
          <w:rFonts w:eastAsia="MS Mincho;Arial Unicode MS"/>
        </w:rPr>
      </w:pPr>
      <w:r>
        <w:rPr>
          <w:rFonts w:eastAsia="MS Mincho;Arial Unicode MS"/>
        </w:rPr>
        <w:t xml:space="preserve">Потапов Е.Р. 1983. К экологии зимняка в Колымской тундре // Экология хищных птиц. - М. Наука. 1983. - С. 90-92. зимняк-распр, числ, размн, троф. </w:t>
      </w:r>
    </w:p>
    <w:p>
      <w:pPr>
        <w:pStyle w:val="Normal"/>
        <w:rPr/>
      </w:pPr>
      <w:r>
        <w:rPr>
          <w:lang w:val="en-US"/>
        </w:rPr>
        <w:t xml:space="preserve">Потапов Е.Р. 1992. Чарльз Элтон (1900-1991) // </w:t>
      </w:r>
      <w:r>
        <w:rPr>
          <w:i/>
          <w:lang w:val="en-US"/>
        </w:rPr>
        <w:t>Рус. орнитол. журн</w:t>
      </w:r>
      <w:r>
        <w:rPr>
          <w:lang w:val="en-US"/>
        </w:rPr>
        <w:t>. Т. 1. Вып. 2: 261-262.</w:t>
      </w:r>
    </w:p>
    <w:p>
      <w:pPr>
        <w:pStyle w:val="Normal"/>
        <w:rPr/>
      </w:pPr>
      <w:r>
        <w:rPr/>
        <w:t xml:space="preserve">Потапов Е.Р. 1992. Чарльз Элтон. - 1900-1991) // </w:t>
      </w:r>
      <w:r>
        <w:rPr>
          <w:i/>
        </w:rPr>
        <w:t>Рус. орнитол. журн</w:t>
      </w:r>
      <w:r>
        <w:rPr/>
        <w:t>. Т. 1. Вып. 2: 261-262.</w:t>
      </w:r>
    </w:p>
    <w:p>
      <w:pPr>
        <w:pStyle w:val="Normal"/>
        <w:rPr/>
      </w:pPr>
      <w:r>
        <w:rPr/>
        <w:t xml:space="preserve">Потапов Е.Р. 1993. Четвёртая Международная конференция по хищным птицам и совам. - Берлин, 10-17 мая 1992) // </w:t>
      </w:r>
      <w:r>
        <w:rPr>
          <w:i/>
        </w:rPr>
        <w:t>Рус. орнитол. журн</w:t>
      </w:r>
      <w:r>
        <w:rPr/>
        <w:t>. Т. 2. Вып. 1: 119.</w:t>
      </w:r>
    </w:p>
    <w:p>
      <w:pPr>
        <w:pStyle w:val="Normal"/>
        <w:rPr/>
      </w:pPr>
      <w:r>
        <w:rPr>
          <w:lang w:val="en-US"/>
        </w:rPr>
        <w:t xml:space="preserve">Потапов Е.Р. 1993. Четвёртая Международная конференция по хищным птицам и совам (Берлин, 10-17 мая 1992) // </w:t>
      </w:r>
      <w:r>
        <w:rPr>
          <w:i/>
          <w:lang w:val="en-US"/>
        </w:rPr>
        <w:t>Рус. орнитол. журн</w:t>
      </w:r>
      <w:r>
        <w:rPr>
          <w:lang w:val="en-US"/>
        </w:rPr>
        <w:t>. Т. 2. Вып. 1: 119.</w:t>
      </w:r>
    </w:p>
    <w:p>
      <w:pPr>
        <w:pStyle w:val="Normal"/>
        <w:rPr>
          <w:lang w:val="en-US"/>
        </w:rPr>
      </w:pPr>
      <w:r>
        <w:rPr>
          <w:lang w:val="en-US"/>
        </w:rPr>
        <w:t>ПОТАПОВ Е.Р. Проект "Хищники выше всех в мире" в странах бывшего СССР // Raptor-Link: Инф. Вестник по хищным птицам и совам России.- 1995.- Т. 3, № 4.- С. 1-2. (Рус., англ.)</w:t>
      </w:r>
    </w:p>
    <w:p>
      <w:pPr>
        <w:pStyle w:val="Normal"/>
        <w:rPr/>
      </w:pPr>
      <w:r>
        <w:rPr/>
        <w:t>Потапов Е.Р., Н. Фокс, Н. Бартон. 2003. Статус балобана в ареале. Мат-лы IV конференции по хищным птицам Северной Азии. Пенза, 2003, с. 237-238.</w:t>
      </w:r>
    </w:p>
    <w:p>
      <w:pPr>
        <w:pStyle w:val="Normal"/>
        <w:rPr>
          <w:lang w:val="en-US"/>
        </w:rPr>
      </w:pPr>
      <w:r>
        <w:rPr>
          <w:lang w:val="en-US"/>
        </w:rPr>
        <w:t>Потапов Е.Р., Фокс Н., Бартон Н. Статус балобана в ареале // Мат-лы IV конф. по хищным птицам Северной Евразии. Пенза, 2003. С. 237-238.</w:t>
      </w:r>
    </w:p>
    <w:p>
      <w:pPr>
        <w:pStyle w:val="Normal"/>
        <w:rPr/>
      </w:pPr>
      <w:r>
        <w:rPr/>
        <w:t>Потапов О.В. 2001. Орнитофауна регионального ландшафтного парка "Измаильские острова" // Бранта: Сборник трудов Азово-Черноморской орнитологической станции. Вып. № 5. - Мелитополь: Бранта - Симферополь: Сонат, 2001. - С. 25</w:t>
      </w:r>
    </w:p>
    <w:p>
      <w:pPr>
        <w:pStyle w:val="Normal"/>
        <w:ind w:firstLine="539"/>
        <w:rPr>
          <w:lang w:val="en-US"/>
        </w:rPr>
      </w:pPr>
      <w:r>
        <w:rPr>
          <w:lang w:val="en-US"/>
        </w:rPr>
        <w:t xml:space="preserve">Потапов О.В. 2001. Орнитофауна регионального ландшафтного парка "Измаильские острова" // Бранта № 4, 2001. - С. 25-41. Ключевые слова: птицы; фауна; региональный ландшафтный парк "Измаильские острова"; Украина. За период исследовательских работ на территории Регионального ландшафтного парка "Измаильские острова" отмечено присутствие 161 вида птиц. Приведены данные по численности колониально гнездящихся видов, а также списки и статус птиц. Представлен анализ состава орнитофауны для различных сезонов года. Принадлежность видов к типам фаун дана по Б. К. Штегману. Табл. 3. Библ. 7. </w:t>
      </w:r>
    </w:p>
    <w:p>
      <w:pPr>
        <w:pStyle w:val="Normal"/>
        <w:rPr>
          <w:lang w:val="en-US"/>
        </w:rPr>
      </w:pPr>
      <w:r>
        <w:rPr>
          <w:lang w:val="en-US"/>
        </w:rPr>
        <w:t>ПОТАПОВ Р.Л. 1971. Находка на Торейских озерах // Природа.- 1971.- № 5.- С. 77-81.</w:t>
      </w:r>
    </w:p>
    <w:p>
      <w:pPr>
        <w:pStyle w:val="Normal"/>
        <w:rPr>
          <w:lang w:val="en-US"/>
        </w:rPr>
      </w:pPr>
      <w:r>
        <w:rPr>
          <w:lang w:val="en-US"/>
        </w:rPr>
        <w:t>Потапов Р.Л. 1976. Тигровая балка. Неведомый Памир. Изд. 2-е. М.: «Мысль». 319 с.</w:t>
      </w:r>
    </w:p>
    <w:p>
      <w:pPr>
        <w:pStyle w:val="Normal"/>
        <w:rPr/>
      </w:pPr>
      <w:r>
        <w:rPr/>
        <w:t>Потапов Р.Л. 1978. Новые сведения о кавказском тетереве, Lyrurus mlokosiewiczi (Taczanowski) // Систематика и биология редких и малоизученных птиц: Труды ЗИН АН СССР. - Л. - Т. 76. - С. 24-35.</w:t>
      </w:r>
    </w:p>
    <w:p>
      <w:pPr>
        <w:pStyle w:val="Normal"/>
        <w:rPr/>
      </w:pPr>
      <w:r>
        <w:rPr>
          <w:lang w:eastAsia="ru-RU"/>
        </w:rPr>
        <w:t xml:space="preserve">Потапов Р.Л. 1981. </w:t>
      </w:r>
      <w:r>
        <w:rPr>
          <w:rFonts w:cs="CenturySchoolbook-Italic;Times New Roman" w:ascii="CenturySchoolbook-Italic;Times New Roman" w:hAnsi="CenturySchoolbook-Italic;Times New Roman"/>
          <w:lang w:eastAsia="ru-RU"/>
        </w:rPr>
        <w:t>Семейство тетеревиных птиц, Tetraonidae, мировой фауны (Эколого-морфологический анализ, систематика, филогения, эволюция, практическое значение)</w:t>
      </w:r>
      <w:r>
        <w:rPr>
          <w:lang w:eastAsia="ru-RU"/>
        </w:rPr>
        <w:t>. Автореф. дис. … докт. биол. наук. М. - С. 1-35.</w:t>
      </w:r>
    </w:p>
    <w:p>
      <w:pPr>
        <w:pStyle w:val="Normal"/>
        <w:rPr/>
      </w:pPr>
      <w:r>
        <w:rPr/>
        <w:t>Потапов Р.Л. 1982. Биоэнергетика тетеревиных птиц (Tetraonidae) в зимний период // Бюджеты времени и энергии у птиц в природе. Л., 1982. - С. 57-67. (Тр. Зоол. ин-та АН СССР; Т. 113).</w:t>
      </w:r>
    </w:p>
    <w:p>
      <w:pPr>
        <w:pStyle w:val="Normal"/>
        <w:rPr/>
      </w:pPr>
      <w:r>
        <w:rPr/>
        <w:t>Потапов Р.Л. 1982. Биоэнергетика тетеревиных птиц (Tetraonidae) в зимний период // Бюджеты времени и энергии у птиц в природе. Л., 1982. - С. 57-67. (Тр. Зоол. ин-та АН СССР; Т. 113).</w:t>
      </w:r>
    </w:p>
    <w:p>
      <w:pPr>
        <w:pStyle w:val="Normal"/>
        <w:rPr>
          <w:lang w:val="en-US"/>
        </w:rPr>
      </w:pPr>
      <w:r>
        <w:rPr>
          <w:lang w:val="en-US"/>
        </w:rPr>
        <w:t>Потапов Р.Л. 1985. Отряд Курообразные (Galliformes). Семейство Тетеревиные (Tetraonidae). Л.: «Наука» (Фауна СССР, нов. сер., № 133. Птицы. Том III, вып.1. ч. 2). 639 с.</w:t>
      </w:r>
    </w:p>
    <w:p>
      <w:pPr>
        <w:pStyle w:val="Normal"/>
        <w:rPr/>
      </w:pPr>
      <w:r>
        <w:rPr/>
        <w:t>Потапов Р.Л. 1985. Отряд Курообразные (Galliformes). Ч. 2: Семейство Тетеревиные (Tetraonidae)//Фауна СССР: Птицы. Л., 1985. Т. 3. вып. 1. - 638 с.</w:t>
      </w:r>
    </w:p>
    <w:p>
      <w:pPr>
        <w:pStyle w:val="Normal"/>
        <w:rPr>
          <w:lang w:val="en-US"/>
        </w:rPr>
      </w:pPr>
      <w:r>
        <w:rPr>
          <w:lang w:val="en-US"/>
        </w:rPr>
        <w:t>Потапов Р.Л. 1987. Кавказский улар / Птицы СССР. Курообразные-Журалеобразные. - Л.: Наука, 1987. - С. 100-108.</w:t>
      </w:r>
    </w:p>
    <w:p>
      <w:pPr>
        <w:pStyle w:val="Normal"/>
        <w:rPr/>
      </w:pPr>
      <w:r>
        <w:rPr/>
        <w:t xml:space="preserve">Потапов Р.Л. 1987. Отряд курообразные // Птицы СССР. Курообразные. Журавлеобразные. - Л.: Наука, 1987. - С. 7-200. </w:t>
      </w:r>
    </w:p>
    <w:p>
      <w:pPr>
        <w:pStyle w:val="Normal"/>
        <w:rPr>
          <w:lang w:val="en-US"/>
        </w:rPr>
      </w:pPr>
      <w:r>
        <w:rPr>
          <w:lang w:val="en-US"/>
        </w:rPr>
        <w:t>Потапов Р.Л. 1990. Тетеревиные птицы. Л.: изд-во ЛГУ (серия «Жизнь наших птиц и зверей», вып. 11). 240 с.</w:t>
      </w:r>
    </w:p>
    <w:p>
      <w:pPr>
        <w:pStyle w:val="Normal"/>
        <w:rPr/>
      </w:pPr>
      <w:r>
        <w:rPr/>
        <w:t>Потапов Р.Л. 1990. Тетеревиные птицы. Л.: Изд-во ЛГУ, 1990. - 240 с.</w:t>
      </w:r>
    </w:p>
    <w:p>
      <w:pPr>
        <w:pStyle w:val="Normal"/>
        <w:rPr/>
      </w:pPr>
      <w:r>
        <w:rPr/>
        <w:t xml:space="preserve">Потапов Р.Л. 1992. Несколько замечаний по поводу гипотезы Э.А.Ирисова // </w:t>
      </w:r>
      <w:r>
        <w:rPr>
          <w:i/>
        </w:rPr>
        <w:t>Рус. орнитол. журн</w:t>
      </w:r>
      <w:r>
        <w:rPr/>
        <w:t>. Т. 1. Вып. 2: 259.</w:t>
      </w:r>
    </w:p>
    <w:p>
      <w:pPr>
        <w:pStyle w:val="Normal"/>
        <w:rPr/>
      </w:pPr>
      <w:r>
        <w:rPr>
          <w:lang w:val="en-US"/>
        </w:rPr>
        <w:t xml:space="preserve">Потапов Р.Л. 1992. Несколько замечаний по поводу гипотезы Э.А.Ирисова // </w:t>
      </w:r>
      <w:r>
        <w:rPr>
          <w:i/>
          <w:lang w:val="en-US"/>
        </w:rPr>
        <w:t>Рус. орнитол. журн</w:t>
      </w:r>
      <w:r>
        <w:rPr>
          <w:lang w:val="en-US"/>
        </w:rPr>
        <w:t>. Т. 1. Вып. 2: 259.</w:t>
      </w:r>
    </w:p>
    <w:p>
      <w:pPr>
        <w:pStyle w:val="Normal"/>
        <w:rPr/>
      </w:pPr>
      <w:r>
        <w:rPr/>
        <w:t xml:space="preserve">Потапов Р.Л. 1993. Новый подвид тёмнобрюхого улара, </w:t>
      </w:r>
      <w:r>
        <w:rPr>
          <w:i/>
          <w:lang w:val="en-US"/>
        </w:rPr>
        <w:t>Tetraogallus</w:t>
      </w:r>
      <w:r>
        <w:rPr>
          <w:i/>
        </w:rPr>
        <w:t xml:space="preserve"> </w:t>
      </w:r>
      <w:r>
        <w:rPr>
          <w:i/>
          <w:lang w:val="en-US"/>
        </w:rPr>
        <w:t>himalayensis</w:t>
      </w:r>
      <w:r>
        <w:rPr>
          <w:i/>
        </w:rPr>
        <w:t xml:space="preserve"> </w:t>
      </w:r>
      <w:r>
        <w:rPr>
          <w:i/>
          <w:lang w:val="en-US"/>
        </w:rPr>
        <w:t>sauricus</w:t>
      </w:r>
      <w:r>
        <w:rPr/>
        <w:t xml:space="preserve"> </w:t>
      </w:r>
      <w:r>
        <w:rPr>
          <w:lang w:val="en-US"/>
        </w:rPr>
        <w:t>subsp</w:t>
      </w:r>
      <w:r>
        <w:rPr/>
        <w:t xml:space="preserve">. </w:t>
      </w:r>
      <w:r>
        <w:rPr>
          <w:lang w:val="en-US"/>
        </w:rPr>
        <w:t>nova</w:t>
      </w:r>
      <w:r>
        <w:rPr/>
        <w:t xml:space="preserve"> // </w:t>
      </w:r>
      <w:r>
        <w:rPr>
          <w:i/>
        </w:rPr>
        <w:t>Рус. орнитол. журн</w:t>
      </w:r>
      <w:r>
        <w:rPr/>
        <w:t>. Т. 2. Вып. 1: 3-5. - англ.).</w:t>
      </w:r>
    </w:p>
    <w:p>
      <w:pPr>
        <w:pStyle w:val="Normal"/>
        <w:rPr/>
      </w:pPr>
      <w:r>
        <w:rPr>
          <w:lang w:val="en-US"/>
        </w:rPr>
        <w:t xml:space="preserve">Потапов Р.Л. 1993. Новый подвид тёмнобрюхого улара, </w:t>
      </w:r>
      <w:r>
        <w:rPr>
          <w:i/>
          <w:lang w:val="en-US"/>
        </w:rPr>
        <w:t>Tetraogallus himalayensis sauricus</w:t>
      </w:r>
      <w:r>
        <w:rPr>
          <w:lang w:val="en-US"/>
        </w:rPr>
        <w:t xml:space="preserve"> subsp. nova // </w:t>
      </w:r>
      <w:r>
        <w:rPr>
          <w:i/>
          <w:lang w:val="en-US"/>
        </w:rPr>
        <w:t>Рус. орнитол. журн</w:t>
      </w:r>
      <w:r>
        <w:rPr>
          <w:lang w:val="en-US"/>
        </w:rPr>
        <w:t>. Т. 2. Вып. 1: 3-5 (англ.).</w:t>
      </w:r>
    </w:p>
    <w:p>
      <w:pPr>
        <w:pStyle w:val="Normal"/>
        <w:rPr>
          <w:lang w:val="en-US"/>
        </w:rPr>
      </w:pPr>
      <w:r>
        <w:rPr>
          <w:lang w:val="en-US"/>
        </w:rPr>
        <w:t xml:space="preserve">Потапов Р.Л. 1993. Новый подвид тёмнобрюхого улара, </w:t>
      </w:r>
      <w:r>
        <w:rPr>
          <w:i/>
          <w:lang w:val="en-US"/>
        </w:rPr>
        <w:t>Tetraogallus himalayensis sauricus</w:t>
      </w:r>
      <w:r>
        <w:rPr>
          <w:lang w:val="en-US"/>
        </w:rPr>
        <w:t xml:space="preserve"> subsp. nova // Рус. орнитол. журн.,1993, т. 2, вып. 1. - С. 3-5.</w:t>
      </w:r>
    </w:p>
    <w:p>
      <w:pPr>
        <w:pStyle w:val="Normal"/>
        <w:rPr/>
      </w:pPr>
      <w:r>
        <w:rPr/>
        <w:t xml:space="preserve">Потапов Р.Л. 1993. О новых данных по функционированию роговых выростов на пальцах тетеревиных птиц // </w:t>
      </w:r>
      <w:r>
        <w:rPr>
          <w:i/>
        </w:rPr>
        <w:t>Рус. орнитол. журн</w:t>
      </w:r>
      <w:r>
        <w:rPr/>
        <w:t>. Т. 2. Вып. 1: 107-109.</w:t>
      </w:r>
    </w:p>
    <w:p>
      <w:pPr>
        <w:pStyle w:val="Normal"/>
        <w:rPr/>
      </w:pPr>
      <w:r>
        <w:rPr>
          <w:lang w:val="en-US"/>
        </w:rPr>
        <w:t xml:space="preserve">Потапов Р.Л. 1993. О новых данных по функционированию роговых выростов на пальцах тетеревиных птиц // </w:t>
      </w:r>
      <w:r>
        <w:rPr>
          <w:i/>
          <w:lang w:val="en-US"/>
        </w:rPr>
        <w:t>Рус. орнитол. журн</w:t>
      </w:r>
      <w:r>
        <w:rPr>
          <w:lang w:val="en-US"/>
        </w:rPr>
        <w:t>. Т. 2. Вып. 1: 107-109.</w:t>
      </w:r>
    </w:p>
    <w:p>
      <w:pPr>
        <w:pStyle w:val="Normal"/>
        <w:rPr>
          <w:rFonts w:eastAsia="MS Mincho;Arial Unicode MS"/>
          <w:lang w:val="en-US"/>
        </w:rPr>
      </w:pPr>
      <w:r>
        <w:rPr>
          <w:rFonts w:eastAsia="MS Mincho;Arial Unicode MS"/>
          <w:lang w:val="en-US"/>
        </w:rPr>
        <w:t xml:space="preserve">Потапов Р.Л. 1997. Фауна курообразных птиц Эфиопской области (происхождение и эволюция)  // Отчет. науч. сес. Зоол. ин-та РАН по итогам работ 1996 года, Санкт-Петербург, 8-10 апр., 1997, 1997, 29-31. Ключевые слова: авифауна; Galliformes (Aves); обзор родов; число видов; филогения; эволюция. Фауна Galliformes Эфиопии бедна, мало эндемихов; представлена подсем. Numidinae (6 видов), эндемичным р. Abropavo (1 вид), р. Francolinus (36 видов), эндемичным р. Ptylopachus (1 вид), эндемичным р. Margaroperdix (1) и перепелами рр. Coturnix (2 вида) и Exalfactoria (1); недавно описан Xenoperdix udzungwensis. Всего 48 видов курообразных, из них 36 - турачи. Краткие сведения о происхождении, эволюции различных групп, родов и видов. Предки курообразных в Эфиопию проникли из Евразии, сухопутная связь с которой с конца мела, неоднократно имела место. Основными изолирующими барьерами между континентами был широкий пояс пустынь вкупе с периодически высыхавшим средиземноморским бассейном. Намечается 4 этапа вселения в Эфиопскую область курообразных птиц: 1 - в начале олигоцена, около 40 млн. лет назад (цесарки); 2 - в середине-конце олигоцена, около 30 млн. лет назад (павлины); 3 - в нижнем миоцене 20 млн. лет назад (турачи); 4 - на рубеже плиоцена-плейстоцена 1.5-2 млн. лет назад (современные виды перепелов и каменная куропатка). </w:t>
      </w:r>
    </w:p>
    <w:p>
      <w:pPr>
        <w:pStyle w:val="Normal"/>
        <w:rPr/>
      </w:pPr>
      <w:r>
        <w:rPr/>
        <w:t xml:space="preserve">Потапов Р.Л. 2002. К распространению, биологии и филогении рода </w:t>
      </w:r>
      <w:r>
        <w:rPr>
          <w:i/>
        </w:rPr>
        <w:t>Tetraophasis</w:t>
      </w:r>
      <w:r>
        <w:rPr/>
        <w:t xml:space="preserve">. - Elliot, 1872) // </w:t>
      </w:r>
      <w:r>
        <w:rPr>
          <w:i/>
        </w:rPr>
        <w:t>Рус. орнитол. журн</w:t>
      </w:r>
      <w:r>
        <w:rPr/>
        <w:t>. 11. - 204. - С. 1051-1066. - англ.; рус.).</w:t>
      </w:r>
    </w:p>
    <w:p>
      <w:pPr>
        <w:pStyle w:val="Normal"/>
        <w:rPr/>
      </w:pPr>
      <w:r>
        <w:rPr>
          <w:lang w:val="en-US"/>
        </w:rPr>
        <w:t xml:space="preserve">Потапов Р.Л. 2002. К распространению, биологии и филогении рода </w:t>
      </w:r>
      <w:r>
        <w:rPr>
          <w:i/>
          <w:lang w:val="en-US"/>
        </w:rPr>
        <w:t>Tetraophasis</w:t>
      </w:r>
      <w:r>
        <w:rPr>
          <w:lang w:val="en-US"/>
        </w:rPr>
        <w:t xml:space="preserve"> (Elliot, 1872) // </w:t>
      </w:r>
      <w:r>
        <w:rPr>
          <w:i/>
          <w:lang w:val="en-US"/>
        </w:rPr>
        <w:t>Рус. орнитол. журн</w:t>
      </w:r>
      <w:r>
        <w:rPr>
          <w:lang w:val="en-US"/>
        </w:rPr>
        <w:t>. 11 (204): 1051-1066 (англ.; рус.).</w:t>
      </w:r>
    </w:p>
    <w:p>
      <w:pPr>
        <w:pStyle w:val="Normal"/>
        <w:rPr/>
      </w:pPr>
      <w:r>
        <w:rPr/>
        <w:t xml:space="preserve">Потапов Р.Л. 2003. Новые данные о зимовке серых куропаток </w:t>
      </w:r>
      <w:r>
        <w:rPr>
          <w:i/>
          <w:lang w:val="en-US"/>
        </w:rPr>
        <w:t>Perdix</w:t>
      </w:r>
      <w:r>
        <w:rPr>
          <w:i/>
        </w:rPr>
        <w:t xml:space="preserve"> </w:t>
      </w:r>
      <w:r>
        <w:rPr>
          <w:i/>
          <w:lang w:val="en-US"/>
        </w:rPr>
        <w:t>perdix</w:t>
      </w:r>
      <w:r>
        <w:rPr/>
        <w:t xml:space="preserve"> в Ленинградской области // </w:t>
      </w:r>
      <w:r>
        <w:rPr>
          <w:i/>
        </w:rPr>
        <w:t>Рус. орнитол. журн</w:t>
      </w:r>
      <w:r>
        <w:rPr/>
        <w:t>. 12. - 225. - С. 630-636. - англ.; рус.).</w:t>
      </w:r>
    </w:p>
    <w:p>
      <w:pPr>
        <w:pStyle w:val="Normal"/>
        <w:rPr/>
      </w:pPr>
      <w:r>
        <w:rPr>
          <w:lang w:val="en-US"/>
        </w:rPr>
        <w:t xml:space="preserve">Потапов Р.Л. 2003. Новые данные о зимовке серых куропаток </w:t>
      </w:r>
      <w:r>
        <w:rPr>
          <w:i/>
          <w:lang w:val="en-US"/>
        </w:rPr>
        <w:t>Perdix perdix</w:t>
      </w:r>
      <w:r>
        <w:rPr>
          <w:lang w:val="en-US"/>
        </w:rPr>
        <w:t xml:space="preserve"> в Ленинградской области // </w:t>
      </w:r>
      <w:r>
        <w:rPr>
          <w:i/>
          <w:lang w:val="en-US"/>
        </w:rPr>
        <w:t>Рус. орнитол. журн</w:t>
      </w:r>
      <w:r>
        <w:rPr>
          <w:lang w:val="en-US"/>
        </w:rPr>
        <w:t>. 12 (225): 630-636 (англ.; рус.).</w:t>
      </w:r>
    </w:p>
    <w:p>
      <w:pPr>
        <w:pStyle w:val="Normal"/>
        <w:rPr/>
      </w:pPr>
      <w:r>
        <w:rPr/>
        <w:t xml:space="preserve">Потапов Р.Л. 2004. Адаптация кавказского тетерева </w:t>
      </w:r>
      <w:r>
        <w:rPr>
          <w:i/>
          <w:lang w:val="en-US"/>
        </w:rPr>
        <w:t>Lyrurus</w:t>
      </w:r>
      <w:r>
        <w:rPr>
          <w:i/>
        </w:rPr>
        <w:t xml:space="preserve"> </w:t>
      </w:r>
      <w:r>
        <w:rPr>
          <w:i/>
          <w:lang w:val="en-US"/>
        </w:rPr>
        <w:t>mlokosiewiczi</w:t>
      </w:r>
      <w:r>
        <w:rPr/>
        <w:t xml:space="preserve"> к жизни в высокогорье // </w:t>
      </w:r>
      <w:r>
        <w:rPr>
          <w:i/>
        </w:rPr>
        <w:t>Рус. орнитол. журн</w:t>
      </w:r>
      <w:r>
        <w:rPr/>
        <w:t>. 13. - 263. - С. 507-525. - англ., рез. рус.).</w:t>
      </w:r>
    </w:p>
    <w:p>
      <w:pPr>
        <w:pStyle w:val="Normal"/>
        <w:rPr/>
      </w:pPr>
      <w:r>
        <w:rPr>
          <w:lang w:val="en-US"/>
        </w:rPr>
        <w:t xml:space="preserve">Потапов Р.Л. 2004. Адаптация кавказского тетерева </w:t>
      </w:r>
      <w:r>
        <w:rPr>
          <w:i/>
          <w:lang w:val="en-US"/>
        </w:rPr>
        <w:t>Lyrurus mlokosiewiczi</w:t>
      </w:r>
      <w:r>
        <w:rPr>
          <w:lang w:val="en-US"/>
        </w:rPr>
        <w:t xml:space="preserve"> к жизни в высокогорье // </w:t>
      </w:r>
      <w:r>
        <w:rPr>
          <w:i/>
          <w:lang w:val="en-US"/>
        </w:rPr>
        <w:t>Рус. орнитол. журн</w:t>
      </w:r>
      <w:r>
        <w:rPr>
          <w:lang w:val="en-US"/>
        </w:rPr>
        <w:t>. 13 (263): 507-525 (англ., рез. рус.).</w:t>
      </w:r>
    </w:p>
    <w:p>
      <w:pPr>
        <w:pStyle w:val="Normal"/>
        <w:rPr/>
      </w:pPr>
      <w:r>
        <w:rPr>
          <w:lang w:val="en-US"/>
        </w:rPr>
        <w:t xml:space="preserve">Потапов Р.Л. 2005. Род </w:t>
      </w:r>
      <w:r>
        <w:rPr>
          <w:i/>
          <w:lang w:val="en-US"/>
        </w:rPr>
        <w:t>Lyrurus</w:t>
      </w:r>
      <w:r>
        <w:rPr>
          <w:lang w:val="en-US"/>
        </w:rPr>
        <w:t xml:space="preserve"> Swainson, 1831 (Тетерев): таксономическое положение, состав, распространение, филогенетические связи и происхождение // </w:t>
      </w:r>
      <w:r>
        <w:rPr>
          <w:i/>
          <w:lang w:val="en-US"/>
        </w:rPr>
        <w:t>Рус. орнитол. журн</w:t>
      </w:r>
      <w:r>
        <w:rPr>
          <w:lang w:val="en-US"/>
        </w:rPr>
        <w:t>. 14 (296): 723-741 (англ., рез. рус.).</w:t>
      </w:r>
    </w:p>
    <w:p>
      <w:pPr>
        <w:pStyle w:val="Normal"/>
        <w:rPr/>
      </w:pPr>
      <w:r>
        <w:rPr/>
        <w:t xml:space="preserve">Потапов Р.Л. 2005. Род </w:t>
      </w:r>
      <w:r>
        <w:rPr>
          <w:i/>
          <w:lang w:val="en-US"/>
        </w:rPr>
        <w:t>Lyrurus</w:t>
      </w:r>
      <w:r>
        <w:rPr/>
        <w:t xml:space="preserve"> </w:t>
      </w:r>
      <w:r>
        <w:rPr>
          <w:lang w:val="en-US"/>
        </w:rPr>
        <w:t>Swainson</w:t>
      </w:r>
      <w:r>
        <w:rPr/>
        <w:t xml:space="preserve">, 1831. - Тетерев. - С. таксономическое положение, состав, распространение, филогенетические связи и происхождение // </w:t>
      </w:r>
      <w:r>
        <w:rPr>
          <w:i/>
        </w:rPr>
        <w:t>Рус. орнитол. журн</w:t>
      </w:r>
      <w:r>
        <w:rPr/>
        <w:t>. 14. - 296. - С. 723-741. - англ., рез. рус.).</w:t>
      </w:r>
    </w:p>
    <w:p>
      <w:pPr>
        <w:pStyle w:val="Normal"/>
        <w:rPr/>
      </w:pPr>
      <w:r>
        <w:rPr/>
        <w:t xml:space="preserve">Потапов Р.Л. 2006. Встречи горной коноплянки </w:t>
      </w:r>
      <w:r>
        <w:rPr>
          <w:i/>
          <w:lang w:val="en-US"/>
        </w:rPr>
        <w:t>Cannabina</w:t>
      </w:r>
      <w:r>
        <w:rPr>
          <w:i/>
        </w:rPr>
        <w:t xml:space="preserve"> </w:t>
      </w:r>
      <w:r>
        <w:rPr>
          <w:i/>
          <w:lang w:val="en-US"/>
        </w:rPr>
        <w:t>flavirostris</w:t>
      </w:r>
      <w:r>
        <w:rPr/>
        <w:t xml:space="preserve"> в Ленинградской области // </w:t>
      </w:r>
      <w:r>
        <w:rPr>
          <w:i/>
        </w:rPr>
        <w:t>Рус. орнитол. журн</w:t>
      </w:r>
      <w:r>
        <w:rPr/>
        <w:t>. 15. - 318. - С. 449-456. - англ., рус.).</w:t>
      </w:r>
    </w:p>
    <w:p>
      <w:pPr>
        <w:pStyle w:val="Normal"/>
        <w:rPr/>
      </w:pPr>
      <w:r>
        <w:rPr/>
        <w:t xml:space="preserve">Потапов Р.Л. 2006. Гнездование пустельги </w:t>
      </w:r>
      <w:r>
        <w:rPr>
          <w:i/>
          <w:lang w:val="en-US"/>
        </w:rPr>
        <w:t>Falco</w:t>
      </w:r>
      <w:r>
        <w:rPr>
          <w:i/>
        </w:rPr>
        <w:t xml:space="preserve"> </w:t>
      </w:r>
      <w:r>
        <w:rPr>
          <w:i/>
          <w:lang w:val="en-US"/>
        </w:rPr>
        <w:t>tinnunculus</w:t>
      </w:r>
      <w:r>
        <w:rPr/>
        <w:t xml:space="preserve"> на Памире // </w:t>
      </w:r>
      <w:r>
        <w:rPr>
          <w:i/>
        </w:rPr>
        <w:t>Рус. орнитол. журн</w:t>
      </w:r>
      <w:r>
        <w:rPr/>
        <w:t>. 15. - 311. - С. 201-203 [1962].</w:t>
      </w:r>
    </w:p>
    <w:p>
      <w:pPr>
        <w:pStyle w:val="Normal"/>
        <w:ind w:firstLine="539"/>
        <w:rPr>
          <w:lang w:val="en-US"/>
        </w:rPr>
      </w:pPr>
      <w:r>
        <w:rPr>
          <w:lang w:val="en-US"/>
        </w:rPr>
        <w:t xml:space="preserve">Потапов Р.Л. 2006. Гнездование пустельги Falco tinnunculus на Памире // Рус. орнитол. ж. Экспресс-вып. № 311, 2006, т.15. - С. 201-203. Ключевые слова: Falco tinnunculus (Aves); гнездование; Памир; хищные птицы; соколы. Пустельга является обычной гнездящейся птицей Памира, хотя плотность популяции ее здесь довольно низкая. Вряд ли есть при этом основания предполагать, что на Памире этот соколок достигает своего верхнего предела гнездования. Несомненно, что при наличии благоприятных условий пустельги могут подниматься на гнездовье еще выше в горы. Шефер (Schafer 1938) сообщает о гнездовании пустельги в разреженных можжевеловых лесах верховьев Меконга на высоте 4500 м н. у. м. (гнездо, правда, найдено не было). Во время охотничьих вылетов пустельга может подниматься на очень большую высоту - в северо-восточном Тибете до 5500 м (Schafer 1938), в Ладаке - до 4800 м (Osmaston 1927). На Памире же во второй половине лета охотившихся за горными вьюрками пустельг наблюдали на высоте 4700 м н. у. м. Библ. 3. </w:t>
      </w:r>
    </w:p>
    <w:p>
      <w:pPr>
        <w:pStyle w:val="Normal"/>
        <w:ind w:firstLine="539"/>
        <w:rPr>
          <w:lang w:val="en-US"/>
        </w:rPr>
      </w:pPr>
      <w:r>
        <w:rPr>
          <w:lang w:val="en-US"/>
        </w:rPr>
        <w:t xml:space="preserve">Потапов Р.Л. 2006. Очерк летней орнитофауны заповедника "Тигровая балка" // Рус. орнитол. ж. Экспресс-вып. № 334, 2006, т.15. - С. 971-998. Ключевые слова: птицы; фауна; биотопическое распределение; экология; заповедники; "Тигровая балка"; Россия. Дано общее представление о составе летней орнитофауны заповедника, о размещении птиц по биотопам и некоторые сведения по экологии отдельных видов. Библ. 5. </w:t>
      </w:r>
    </w:p>
    <w:p>
      <w:pPr>
        <w:pStyle w:val="Normal"/>
        <w:rPr/>
      </w:pPr>
      <w:r>
        <w:rPr/>
        <w:t xml:space="preserve">Потапов Р.Л. 2006. Очерк летней орнитофауны заповедника «Тигровая балка» </w:t>
      </w:r>
      <w:r>
        <w:rPr>
          <w:spacing w:val="-2"/>
        </w:rPr>
        <w:t xml:space="preserve">// </w:t>
      </w:r>
      <w:r>
        <w:rPr>
          <w:i/>
          <w:spacing w:val="-2"/>
        </w:rPr>
        <w:t>Рус. орнитол. журн</w:t>
      </w:r>
      <w:r>
        <w:rPr>
          <w:spacing w:val="-2"/>
        </w:rPr>
        <w:t xml:space="preserve">. 15. - 334. - С. 971-998 </w:t>
      </w:r>
      <w:r>
        <w:rPr>
          <w:spacing w:val="-2"/>
          <w:lang w:val="en-US"/>
        </w:rPr>
        <w:t>[</w:t>
      </w:r>
      <w:r>
        <w:rPr>
          <w:spacing w:val="-2"/>
        </w:rPr>
        <w:t>1959</w:t>
      </w:r>
      <w:r>
        <w:rPr>
          <w:spacing w:val="-2"/>
          <w:lang w:val="en-US"/>
        </w:rPr>
        <w:t>].</w:t>
      </w:r>
    </w:p>
    <w:p>
      <w:pPr>
        <w:pStyle w:val="Normal"/>
        <w:ind w:firstLine="539"/>
        <w:rPr>
          <w:lang w:val="en-US"/>
        </w:rPr>
      </w:pPr>
      <w:r>
        <w:rPr>
          <w:lang w:val="en-US"/>
        </w:rPr>
        <w:t xml:space="preserve">Потапов Р.Л. 2007. К истории открытия нового вида чаек - реликтовой чайки Larus relictus // Рус. орнитол. ж. Экспресс-вып. № 374, 2007, т.16. - С. 1135-1150. Ключевые слова: Larus relictus (Aves); история открытия; новые виды; чайки. Дополнения и замечания по поводу как самого открытия реликтовой чайки, так и его освещения в печати. Россия, Зоол. ин-т Российской Акад. наук. Санкт-Петербург, 199034. Библ. 26. </w:t>
      </w:r>
    </w:p>
    <w:p>
      <w:pPr>
        <w:pStyle w:val="Normal"/>
        <w:rPr/>
      </w:pPr>
      <w:r>
        <w:rPr/>
        <w:t>Потапов</w:t>
      </w:r>
      <w:r>
        <w:rPr>
          <w:lang w:val="en-US"/>
        </w:rPr>
        <w:t xml:space="preserve"> </w:t>
      </w:r>
      <w:r>
        <w:rPr/>
        <w:t>Р</w:t>
      </w:r>
      <w:r>
        <w:rPr>
          <w:lang w:val="en-US"/>
        </w:rPr>
        <w:t>.</w:t>
      </w:r>
      <w:r>
        <w:rPr/>
        <w:t>Л</w:t>
      </w:r>
      <w:r>
        <w:rPr>
          <w:lang w:val="en-US"/>
        </w:rPr>
        <w:t xml:space="preserve">. 2007. </w:t>
      </w:r>
      <w:r>
        <w:rPr/>
        <w:t xml:space="preserve">К истории открытия нового вида чаек – реликтовой чайки </w:t>
      </w:r>
      <w:r>
        <w:rPr>
          <w:i/>
          <w:lang w:val="en-US"/>
        </w:rPr>
        <w:t>Larus</w:t>
      </w:r>
      <w:r>
        <w:rPr>
          <w:i/>
        </w:rPr>
        <w:t xml:space="preserve"> </w:t>
      </w:r>
      <w:r>
        <w:rPr>
          <w:i/>
          <w:lang w:val="en-US"/>
        </w:rPr>
        <w:t>relictus</w:t>
      </w:r>
      <w:r>
        <w:rPr/>
        <w:t xml:space="preserve"> </w:t>
      </w:r>
      <w:r>
        <w:rPr>
          <w:spacing w:val="-2"/>
        </w:rPr>
        <w:t xml:space="preserve">// </w:t>
      </w:r>
      <w:r>
        <w:rPr>
          <w:i/>
          <w:spacing w:val="-2"/>
        </w:rPr>
        <w:t>Рус. орнитол. журн</w:t>
      </w:r>
      <w:r>
        <w:rPr>
          <w:spacing w:val="-2"/>
        </w:rPr>
        <w:t>. 16. - 374. - С. 1135-1150.</w:t>
      </w:r>
    </w:p>
    <w:p>
      <w:pPr>
        <w:pStyle w:val="Normal"/>
        <w:rPr>
          <w:spacing w:val="-2"/>
        </w:rPr>
      </w:pPr>
      <w:r>
        <w:rPr/>
        <w:t xml:space="preserve">Потапов Р.Л. 2007. Находка реликтовой чайки </w:t>
      </w:r>
      <w:r>
        <w:rPr>
          <w:i/>
          <w:lang w:val="en-US"/>
        </w:rPr>
        <w:t>Larus</w:t>
      </w:r>
      <w:r>
        <w:rPr>
          <w:i/>
        </w:rPr>
        <w:t xml:space="preserve"> </w:t>
      </w:r>
      <w:r>
        <w:rPr>
          <w:i/>
          <w:lang w:val="en-US"/>
        </w:rPr>
        <w:t>relictus</w:t>
      </w:r>
      <w:r>
        <w:rPr/>
        <w:t xml:space="preserve"> на Торейских озёрах </w:t>
      </w:r>
      <w:r>
        <w:rPr>
          <w:spacing w:val="-2"/>
        </w:rPr>
        <w:t xml:space="preserve">// </w:t>
      </w:r>
      <w:r>
        <w:rPr>
          <w:i/>
          <w:spacing w:val="-2"/>
        </w:rPr>
        <w:t>Рус. орнитол. журн</w:t>
      </w:r>
      <w:r>
        <w:rPr>
          <w:spacing w:val="-2"/>
        </w:rPr>
        <w:t xml:space="preserve">. 16. - 375. - С. 1163-1169 </w:t>
      </w:r>
      <w:r>
        <w:rPr>
          <w:spacing w:val="-2"/>
          <w:lang w:val="en-US"/>
        </w:rPr>
        <w:t>[</w:t>
      </w:r>
      <w:r>
        <w:rPr>
          <w:spacing w:val="-2"/>
        </w:rPr>
        <w:t>1971</w:t>
      </w:r>
      <w:r>
        <w:rPr>
          <w:spacing w:val="-2"/>
          <w:lang w:val="en-US"/>
        </w:rPr>
        <w:t>].</w:t>
      </w:r>
    </w:p>
    <w:p>
      <w:pPr>
        <w:pStyle w:val="Normal"/>
        <w:ind w:firstLine="539"/>
        <w:rPr>
          <w:lang w:val="en-US"/>
        </w:rPr>
      </w:pPr>
      <w:r>
        <w:rPr>
          <w:lang w:val="en-US"/>
        </w:rPr>
        <w:t xml:space="preserve">Потапов Р.Л. 2007. Находка реликтовой чайки Larus relictus на Торейских озерах // Рус. орнитол. ж. Экспресс-вып. № 375, 2007, т.16. - С. 1163-1169. Ключевые слова: Larus relictus (Aves); история обнаружения; современный статус; Торейские озера; Читинская область; чайки. К истории обнаружения реликтовой чайки на Торейских озерах, Читинская обл. Учитывая, что реликтовая чайка - совершенно самостоятельный вид (причем, видимо, близкородственный и черноголовому хохотуну, и черноголовой чайке), можно с гораздо большей определенностью рассматривать ее как один из реликтов Тетиса. Можно предполагать, что становление этого вида происходило в восточной части громадного бассейна Тетиса, причем еще на ранних этапах эволюции реликтовые чайки перешли на граничащие с Тетисом озера Внутренней Азии, имеющие также очень древнюю историю и занимавшие в прошлом громадные площади. Здесь, на озерах, эта чайка, имея небольшой ареал, как бы законсервировалась, сохранив гораздо больше примитивных черт, чем другие упомянутые чайки. Похоже на то, что из всех чаек - реликтов Тетиса, реликтовая чайка ближе всех стоит к исходной, предковой форме, и в этом смысле видовое название новой чайки на редкость удачно. Это действительно реликтовая чайка, реликт громадного внутреннего моря Тетис, простиравшегося от северо-западной Африки через Иран Афганистан и Гималаи до Индонезии и прекратившего свое существование в виде единой системы около 20 млн. лет назад. </w:t>
      </w:r>
    </w:p>
    <w:p>
      <w:pPr>
        <w:pStyle w:val="Normal"/>
        <w:rPr/>
      </w:pPr>
      <w:r>
        <w:rPr/>
        <w:t xml:space="preserve">Потапов Р.Л. 2007. О названии нового подвида гималайского улара </w:t>
      </w:r>
      <w:r>
        <w:rPr>
          <w:i/>
          <w:lang w:val="en-US"/>
        </w:rPr>
        <w:t>Tetraogallus</w:t>
      </w:r>
      <w:r>
        <w:rPr>
          <w:i/>
        </w:rPr>
        <w:t xml:space="preserve"> </w:t>
      </w:r>
      <w:r>
        <w:rPr>
          <w:i/>
          <w:lang w:val="en-US"/>
        </w:rPr>
        <w:t>himalayensis</w:t>
      </w:r>
      <w:r>
        <w:rPr>
          <w:i/>
        </w:rPr>
        <w:t xml:space="preserve"> </w:t>
      </w:r>
      <w:r>
        <w:rPr>
          <w:i/>
          <w:lang w:val="en-US"/>
        </w:rPr>
        <w:t>sauricus</w:t>
      </w:r>
      <w:r>
        <w:rPr/>
        <w:t xml:space="preserve"> </w:t>
      </w:r>
      <w:r>
        <w:rPr>
          <w:lang w:val="en-US"/>
        </w:rPr>
        <w:t>Potapov</w:t>
      </w:r>
      <w:r>
        <w:rPr/>
        <w:t xml:space="preserve">, 1993 // </w:t>
      </w:r>
      <w:r>
        <w:rPr>
          <w:i/>
        </w:rPr>
        <w:t>Рус. орнитол. журн</w:t>
      </w:r>
      <w:r>
        <w:rPr/>
        <w:t>. 16. - 358. - С. 654-655. - англ.; рус.).</w:t>
      </w:r>
    </w:p>
    <w:p>
      <w:pPr>
        <w:pStyle w:val="Normal"/>
        <w:rPr/>
      </w:pPr>
      <w:r>
        <w:rPr/>
        <w:t xml:space="preserve">Потапов Р.Л. 2008. Биоэнергетика тетеревиных птиц </w:t>
      </w:r>
      <w:r>
        <w:rPr>
          <w:lang w:val="en-US"/>
        </w:rPr>
        <w:t>Tetraonidae</w:t>
      </w:r>
      <w:r>
        <w:rPr/>
        <w:t xml:space="preserve"> в зимний период </w:t>
      </w:r>
      <w:r>
        <w:rPr>
          <w:spacing w:val="-2"/>
        </w:rPr>
        <w:t xml:space="preserve">// </w:t>
      </w:r>
      <w:r>
        <w:rPr>
          <w:i/>
          <w:spacing w:val="-2"/>
        </w:rPr>
        <w:t>Рус. орнитол. журн</w:t>
      </w:r>
      <w:r>
        <w:rPr>
          <w:spacing w:val="-2"/>
        </w:rPr>
        <w:t xml:space="preserve">. 17. - 445. - С. </w:t>
      </w:r>
      <w:r>
        <w:rPr/>
        <w:t xml:space="preserve">1540-1554 </w:t>
      </w:r>
      <w:r>
        <w:rPr>
          <w:lang w:val="en-US"/>
        </w:rPr>
        <w:t>[</w:t>
      </w:r>
      <w:r>
        <w:rPr/>
        <w:t>1982</w:t>
      </w:r>
      <w:r>
        <w:rPr>
          <w:lang w:val="en-US"/>
        </w:rPr>
        <w:t>].</w:t>
      </w:r>
    </w:p>
    <w:p>
      <w:pPr>
        <w:pStyle w:val="Normal"/>
        <w:rPr/>
      </w:pPr>
      <w:r>
        <w:rPr/>
        <w:t xml:space="preserve">Потапов Р.Л. 2008. О времени и путях проникновения предка кавказского тетерева </w:t>
      </w:r>
      <w:r>
        <w:rPr>
          <w:i/>
          <w:lang w:val="en-US"/>
        </w:rPr>
        <w:t>Lyrurus</w:t>
      </w:r>
      <w:r>
        <w:rPr>
          <w:i/>
        </w:rPr>
        <w:t xml:space="preserve"> </w:t>
      </w:r>
      <w:r>
        <w:rPr>
          <w:i/>
          <w:lang w:val="en-US"/>
        </w:rPr>
        <w:t>mlokosiewiczi</w:t>
      </w:r>
      <w:r>
        <w:rPr/>
        <w:t xml:space="preserve"> на Кавказ </w:t>
      </w:r>
      <w:r>
        <w:rPr>
          <w:spacing w:val="-2"/>
        </w:rPr>
        <w:t xml:space="preserve">// </w:t>
      </w:r>
      <w:r>
        <w:rPr>
          <w:i/>
          <w:spacing w:val="-2"/>
        </w:rPr>
        <w:t>Рус. орнитол. журн</w:t>
      </w:r>
      <w:r>
        <w:rPr>
          <w:spacing w:val="-2"/>
        </w:rPr>
        <w:t>. 17. - 437. - С. 1295-1307. - рус., рез. англ.).</w:t>
      </w:r>
    </w:p>
    <w:p>
      <w:pPr>
        <w:pStyle w:val="Normal"/>
        <w:rPr/>
      </w:pPr>
      <w:r>
        <w:rPr/>
        <w:t xml:space="preserve">Потапов Р.Л. 2008. Токование глухаря </w:t>
      </w:r>
      <w:r>
        <w:rPr>
          <w:i/>
          <w:lang w:val="en-US"/>
        </w:rPr>
        <w:t>Tetrao</w:t>
      </w:r>
      <w:r>
        <w:rPr>
          <w:i/>
        </w:rPr>
        <w:t xml:space="preserve"> </w:t>
      </w:r>
      <w:r>
        <w:rPr>
          <w:i/>
          <w:lang w:val="en-US"/>
        </w:rPr>
        <w:t>urogallus</w:t>
      </w:r>
      <w:r>
        <w:rPr/>
        <w:t xml:space="preserve"> в непосредственной близости от посёлка Комарово на Карельском перешейке </w:t>
      </w:r>
      <w:r>
        <w:rPr>
          <w:spacing w:val="-2"/>
        </w:rPr>
        <w:t xml:space="preserve">// </w:t>
      </w:r>
      <w:r>
        <w:rPr>
          <w:i/>
          <w:spacing w:val="-2"/>
        </w:rPr>
        <w:t>Рус. орнитол. журн</w:t>
      </w:r>
      <w:r>
        <w:rPr>
          <w:spacing w:val="-2"/>
        </w:rPr>
        <w:t xml:space="preserve">. 17. - 440. - С. </w:t>
      </w:r>
      <w:r>
        <w:rPr/>
        <w:t>1400-1406</w:t>
      </w:r>
      <w:r>
        <w:rPr>
          <w:spacing w:val="-2"/>
        </w:rPr>
        <w:t>. - рус., рез. англ.).</w:t>
      </w:r>
    </w:p>
    <w:p>
      <w:pPr>
        <w:pStyle w:val="Normal"/>
        <w:rPr/>
      </w:pPr>
      <w:r>
        <w:rPr/>
        <w:t xml:space="preserve">Потапов Р.Л. 2008. Фёдор Дмитриевич Плеске. - 1858–1932) и его роль в развитии российской орнитологии. - к 150-летию со дня рождения) </w:t>
      </w:r>
      <w:r>
        <w:rPr>
          <w:spacing w:val="-2"/>
        </w:rPr>
        <w:t xml:space="preserve">// </w:t>
      </w:r>
      <w:r>
        <w:rPr>
          <w:i/>
          <w:spacing w:val="-2"/>
        </w:rPr>
        <w:t>Рус. орнитол. журн</w:t>
      </w:r>
      <w:r>
        <w:rPr>
          <w:spacing w:val="-2"/>
        </w:rPr>
        <w:t>. 17. - 415. - С. 647-668. - рус., рез. англ.).</w:t>
      </w:r>
    </w:p>
    <w:p>
      <w:pPr>
        <w:pStyle w:val="Normal"/>
        <w:rPr>
          <w:spacing w:val="-2"/>
        </w:rPr>
      </w:pPr>
      <w:r>
        <w:rPr>
          <w:spacing w:val="-2"/>
        </w:rPr>
        <w:t xml:space="preserve">Потапов Р.Л. 2009. Гнездование рябчиков </w:t>
      </w:r>
      <w:r>
        <w:rPr>
          <w:i/>
          <w:spacing w:val="-2"/>
          <w:lang w:val="en-US"/>
        </w:rPr>
        <w:t>Bonasa umbellus</w:t>
      </w:r>
      <w:r>
        <w:rPr>
          <w:spacing w:val="-2"/>
          <w:lang w:val="en-US"/>
        </w:rPr>
        <w:t xml:space="preserve"> </w:t>
      </w:r>
      <w:r>
        <w:rPr>
          <w:spacing w:val="-2"/>
        </w:rPr>
        <w:t xml:space="preserve">и </w:t>
      </w:r>
      <w:r>
        <w:rPr>
          <w:i/>
          <w:spacing w:val="-2"/>
          <w:lang w:val="en-US"/>
        </w:rPr>
        <w:t>B. bonasia</w:t>
      </w:r>
      <w:r>
        <w:rPr>
          <w:spacing w:val="-2"/>
          <w:lang w:val="en-US"/>
        </w:rPr>
        <w:t xml:space="preserve"> </w:t>
      </w:r>
      <w:r>
        <w:rPr>
          <w:spacing w:val="-2"/>
        </w:rPr>
        <w:t xml:space="preserve">и глухарей </w:t>
      </w:r>
      <w:r>
        <w:rPr>
          <w:i/>
          <w:spacing w:val="-2"/>
          <w:lang w:val="en-US"/>
        </w:rPr>
        <w:t>Tetrao urogallus</w:t>
      </w:r>
      <w:r>
        <w:rPr>
          <w:spacing w:val="-2"/>
        </w:rPr>
        <w:t xml:space="preserve"> на деревьях // </w:t>
      </w:r>
      <w:r>
        <w:rPr>
          <w:i/>
          <w:spacing w:val="-2"/>
        </w:rPr>
        <w:t>Рус. орнитол. журн</w:t>
      </w:r>
      <w:r>
        <w:rPr>
          <w:spacing w:val="-2"/>
        </w:rPr>
        <w:t xml:space="preserve">. 18. - 513. - С. 1645-1647 </w:t>
      </w:r>
      <w:r>
        <w:rPr>
          <w:spacing w:val="-2"/>
          <w:lang w:val="en-US"/>
        </w:rPr>
        <w:t>[</w:t>
      </w:r>
      <w:r>
        <w:rPr>
          <w:spacing w:val="-2"/>
        </w:rPr>
        <w:t>1972</w:t>
      </w:r>
      <w:r>
        <w:rPr>
          <w:spacing w:val="-2"/>
          <w:lang w:val="en-US"/>
        </w:rPr>
        <w:t>].</w:t>
      </w:r>
    </w:p>
    <w:p>
      <w:pPr>
        <w:pStyle w:val="Normal"/>
        <w:rPr>
          <w:spacing w:val="-2"/>
        </w:rPr>
      </w:pPr>
      <w:r>
        <w:rPr>
          <w:spacing w:val="-2"/>
        </w:rPr>
        <w:t xml:space="preserve">Потапов Р.Л. 2009. К орнитофауне Памира // </w:t>
      </w:r>
      <w:r>
        <w:rPr>
          <w:i/>
          <w:spacing w:val="-2"/>
        </w:rPr>
        <w:t>Рус. орнитол. журн</w:t>
      </w:r>
      <w:r>
        <w:rPr>
          <w:spacing w:val="-2"/>
        </w:rPr>
        <w:t xml:space="preserve">. 18. - 515. - С. 1691-1698 </w:t>
      </w:r>
      <w:r>
        <w:rPr>
          <w:spacing w:val="-2"/>
          <w:lang w:val="en-US"/>
        </w:rPr>
        <w:t>[</w:t>
      </w:r>
      <w:r>
        <w:rPr>
          <w:spacing w:val="-2"/>
        </w:rPr>
        <w:t>1956</w:t>
      </w:r>
      <w:r>
        <w:rPr>
          <w:spacing w:val="-2"/>
          <w:lang w:val="en-US"/>
        </w:rPr>
        <w:t>].</w:t>
      </w:r>
    </w:p>
    <w:p>
      <w:pPr>
        <w:pStyle w:val="Normal"/>
        <w:rPr>
          <w:spacing w:val="-2"/>
        </w:rPr>
      </w:pPr>
      <w:r>
        <w:rPr>
          <w:spacing w:val="-2"/>
        </w:rPr>
        <w:t>Потапов Р.Л. 2009. К экологии орла-змееяда</w:t>
      </w:r>
      <w:r>
        <w:rPr>
          <w:i/>
          <w:spacing w:val="-2"/>
        </w:rPr>
        <w:t xml:space="preserve"> </w:t>
      </w:r>
      <w:r>
        <w:rPr>
          <w:i/>
          <w:spacing w:val="-2"/>
          <w:lang w:val="en-US"/>
        </w:rPr>
        <w:t>Circaetus gallicus</w:t>
      </w:r>
      <w:r>
        <w:rPr>
          <w:spacing w:val="-2"/>
          <w:lang w:val="en-US"/>
        </w:rPr>
        <w:t xml:space="preserve"> </w:t>
      </w:r>
      <w:r>
        <w:rPr>
          <w:spacing w:val="-2"/>
        </w:rPr>
        <w:t xml:space="preserve">в южном Таджикистане // </w:t>
      </w:r>
      <w:r>
        <w:rPr>
          <w:i/>
          <w:spacing w:val="-2"/>
        </w:rPr>
        <w:t>Рус. орнитол. журн</w:t>
      </w:r>
      <w:r>
        <w:rPr>
          <w:spacing w:val="-2"/>
        </w:rPr>
        <w:t xml:space="preserve">. 18. - 518. - С. 1789-1792 </w:t>
      </w:r>
      <w:r>
        <w:rPr>
          <w:spacing w:val="-2"/>
          <w:lang w:val="en-US"/>
        </w:rPr>
        <w:t>[</w:t>
      </w:r>
      <w:r>
        <w:rPr>
          <w:spacing w:val="-2"/>
        </w:rPr>
        <w:t>1960</w:t>
      </w:r>
      <w:r>
        <w:rPr>
          <w:spacing w:val="-2"/>
          <w:lang w:val="en-US"/>
        </w:rPr>
        <w:t>].</w:t>
      </w:r>
    </w:p>
    <w:p>
      <w:pPr>
        <w:pStyle w:val="Normal"/>
        <w:rPr>
          <w:spacing w:val="-2"/>
        </w:rPr>
      </w:pPr>
      <w:r>
        <w:rPr/>
        <w:t xml:space="preserve">Потапов Р.Л. 2009. О функциональном значении роговой бахромы на пальцах тетеревиных птиц </w:t>
      </w:r>
      <w:r>
        <w:rPr>
          <w:spacing w:val="-2"/>
        </w:rPr>
        <w:t xml:space="preserve">// </w:t>
      </w:r>
      <w:r>
        <w:rPr>
          <w:i/>
          <w:spacing w:val="-2"/>
        </w:rPr>
        <w:t>Рус. орнитол. журн</w:t>
      </w:r>
      <w:r>
        <w:rPr>
          <w:spacing w:val="-2"/>
        </w:rPr>
        <w:t xml:space="preserve">. 18. - 512. - С. 1611-1616 </w:t>
      </w:r>
      <w:r>
        <w:rPr>
          <w:spacing w:val="-2"/>
          <w:lang w:val="en-US"/>
        </w:rPr>
        <w:t>[</w:t>
      </w:r>
      <w:r>
        <w:rPr>
          <w:spacing w:val="-2"/>
        </w:rPr>
        <w:t>1969</w:t>
      </w:r>
      <w:r>
        <w:rPr>
          <w:spacing w:val="-2"/>
          <w:lang w:val="en-US"/>
        </w:rPr>
        <w:t>].</w:t>
      </w:r>
    </w:p>
    <w:p>
      <w:pPr>
        <w:pStyle w:val="Normal"/>
        <w:rPr/>
      </w:pPr>
      <w:r>
        <w:rPr/>
        <w:t xml:space="preserve">Потапов Р.Л. Отряд курообразные </w:t>
      </w:r>
      <w:r>
        <w:rPr>
          <w:lang w:val="en-US"/>
        </w:rPr>
        <w:t xml:space="preserve">(Galliformes). </w:t>
      </w:r>
      <w:r>
        <w:rPr/>
        <w:t xml:space="preserve">Семейство тетеревиные </w:t>
      </w:r>
      <w:r>
        <w:rPr>
          <w:lang w:val="en-US"/>
        </w:rPr>
        <w:t xml:space="preserve">(Tetraonidae). </w:t>
      </w:r>
      <w:r>
        <w:rPr/>
        <w:t xml:space="preserve">Л.: Наука, 1985. Птицы. Т. 3. Вып Л, ч. 2. 639 с. (Фауна СССР). </w:t>
      </w:r>
    </w:p>
    <w:p>
      <w:pPr>
        <w:pStyle w:val="Normal"/>
        <w:rPr>
          <w:lang w:val="en-US"/>
        </w:rPr>
      </w:pPr>
      <w:r>
        <w:rPr>
          <w:lang w:val="en-US"/>
        </w:rPr>
        <w:t xml:space="preserve">Потапов Р.Л. Происхождение и эволюция фауны курообразных птиц (Galliformes) Эфиопской области // Зоол. ж. N 3, 1999, т.78, - С. 293-302. Ключевые слова: курообразные; Galliformes (Aves); фауна; происхождение; эволюция; Эфиопская обл. Фауна курообразных птиц Эфиопской обл. (Африка южнее Сахары и Мадагаскар) отличается от аналогичных фаун др. континентов незначительным таксономическим разнообразием (представлено только одно семейство Phasianidae, причем только тремя подсемействами из 5) и подавляющим преобладанием видов рода Francolinus (турачи) - 36 и 49 видов всех курообразных птиц области. Столь односторонний состав объясняется долгой изоляцией Африки, прежде всего от Евразии, в третичную эпоху (вплоть до миоцена) и неоднократным нарушением этой связи вплоть до плейстоцена. Эндемичное для Африки подсемейство цесарок (Numidinae) приходится считать реликтом предыдущих эпох, когда эти птицы были распространены и в Евразии (находка в эоценовых слоях Сев. Китая). Африканский павлин - явный реликт, по-видимому, миоценового возраста, когда павлины были широко распространены в Евразии. Род Francolinus, становление и адаптивная радиация к-рого протекали в пределах африканского континента, явно происходит от каких-то миоценовых куропаток Евразии. Единственный эндемик Мадагаскара - мадагаскарская куропатка - близка турачам и имеет, по-видимому, аналогичное происхождение. Т. обр., все курообразные птицы Африки ведут свое происхождение от евроазиатских предков, проникших сюда только в миоцене, после установления сухопутной связи между этими континентами. Россия, ЗИН РАН, С.-Петербург. Ил. 1. Табл. 1. Библ. 25. </w:t>
      </w:r>
    </w:p>
    <w:p>
      <w:pPr>
        <w:pStyle w:val="Normal"/>
        <w:rPr/>
      </w:pPr>
      <w:r>
        <w:rPr/>
        <w:t>Потапов Р.Л., Андреев А.В. 1973. К биоэнергетике тетерева Lyrurus tetrix в зимний период// ДАН СССР, сер. биол. 210, 2. - С. 499-500.</w:t>
      </w:r>
    </w:p>
    <w:p>
      <w:pPr>
        <w:pStyle w:val="Normal"/>
        <w:rPr/>
      </w:pPr>
      <w:r>
        <w:rPr/>
        <w:t>Потапов Р.Л., Андреев А.В. 1973. К биоэнергети</w:t>
        <w:softHyphen/>
        <w:t>ке тетерева, Lyrurus tetrix (L.) в зимний период // Докл. АН СССР. 1973. Т. 210, № 2. - С. 499-500.</w:t>
      </w:r>
    </w:p>
    <w:p>
      <w:pPr>
        <w:pStyle w:val="Normal"/>
        <w:rPr/>
      </w:pPr>
      <w:r>
        <w:rPr/>
        <w:t xml:space="preserve">Потапов Р.Л., Андреев А.В. 1973. К биоэнергетике тетерева, </w:t>
      </w:r>
      <w:r>
        <w:rPr>
          <w:i/>
        </w:rPr>
        <w:t>Lyrurus tetrix</w:t>
      </w:r>
      <w:r>
        <w:rPr/>
        <w:t xml:space="preserve"> (L.) в зимний период // Докл. АН СССР. 1973. Т. 210, № 2. - С. 499-500.</w:t>
      </w:r>
    </w:p>
    <w:p>
      <w:pPr>
        <w:pStyle w:val="Normal"/>
        <w:rPr/>
      </w:pPr>
      <w:r>
        <w:rPr/>
        <w:t xml:space="preserve">Потапов Р.Л., Павлова Е.А. 2009. Кавказский тетерев </w:t>
      </w:r>
      <w:r>
        <w:rPr>
          <w:i/>
          <w:lang w:val="en-US"/>
        </w:rPr>
        <w:t>Lyrurus mlokosiewiczi</w:t>
      </w:r>
      <w:r>
        <w:rPr>
          <w:lang w:val="en-US"/>
        </w:rPr>
        <w:t xml:space="preserve"> Taczanowski, 1875: </w:t>
      </w:r>
      <w:r>
        <w:rPr/>
        <w:t xml:space="preserve">хронология изучения и современные проблемы </w:t>
      </w:r>
      <w:r>
        <w:rPr>
          <w:spacing w:val="-2"/>
        </w:rPr>
        <w:t xml:space="preserve">// </w:t>
      </w:r>
      <w:r>
        <w:rPr>
          <w:i/>
          <w:spacing w:val="-2"/>
        </w:rPr>
        <w:t>Рус. орнитол. журн</w:t>
      </w:r>
      <w:r>
        <w:rPr>
          <w:spacing w:val="-2"/>
        </w:rPr>
        <w:t>. 18. - 487. - С. 887-923.</w:t>
      </w:r>
    </w:p>
    <w:p>
      <w:pPr>
        <w:pStyle w:val="Normal"/>
        <w:rPr/>
      </w:pPr>
      <w:r>
        <w:rPr/>
        <w:t xml:space="preserve">Потапов Р.Л., Павлова Е.А. 2009. Рябчик </w:t>
      </w:r>
      <w:r>
        <w:rPr>
          <w:i/>
          <w:lang w:val="en-US"/>
        </w:rPr>
        <w:t>Bonasa bonasia</w:t>
      </w:r>
      <w:r>
        <w:rPr>
          <w:lang w:val="en-US"/>
        </w:rPr>
        <w:t xml:space="preserve"> </w:t>
      </w:r>
      <w:r>
        <w:rPr/>
        <w:t xml:space="preserve">в Ленинградской области </w:t>
      </w:r>
      <w:r>
        <w:rPr>
          <w:spacing w:val="-2"/>
        </w:rPr>
        <w:t xml:space="preserve">// </w:t>
      </w:r>
      <w:r>
        <w:rPr>
          <w:i/>
          <w:spacing w:val="-2"/>
        </w:rPr>
        <w:t>Рус. орнитол. журн</w:t>
      </w:r>
      <w:r>
        <w:rPr>
          <w:spacing w:val="-2"/>
        </w:rPr>
        <w:t>. 18. - 473. - С. 491-500.</w:t>
      </w:r>
    </w:p>
    <w:p>
      <w:pPr>
        <w:pStyle w:val="Normal"/>
        <w:rPr>
          <w:lang w:val="en-US"/>
        </w:rPr>
      </w:pPr>
      <w:r>
        <w:rPr>
          <w:lang w:val="en-US"/>
        </w:rPr>
        <w:t>ПОТАПОВА Е.В. 1999. Механизмы изоляции сизого и скалистого голубей в Иркутске // Экология Байкала и Прибайкалья: Тез. докл., представленных на Всеросс. науч.-практ. молодеж. симпозиум. Ч. 1.- Иркутск, 1999.- С. 55.</w:t>
      </w:r>
    </w:p>
    <w:p>
      <w:pPr>
        <w:pStyle w:val="Normal"/>
        <w:rPr/>
      </w:pPr>
      <w:r>
        <w:rPr/>
        <w:t xml:space="preserve">Потапова Е.В. 1999. Численность голубей </w:t>
      </w:r>
      <w:r>
        <w:rPr>
          <w:i/>
          <w:lang w:val="en-US"/>
        </w:rPr>
        <w:t>Columba</w:t>
      </w:r>
      <w:r>
        <w:rPr>
          <w:i/>
        </w:rPr>
        <w:t xml:space="preserve"> </w:t>
      </w:r>
      <w:r>
        <w:rPr>
          <w:i/>
          <w:lang w:val="en-US"/>
        </w:rPr>
        <w:t>livia</w:t>
      </w:r>
      <w:r>
        <w:rPr/>
        <w:t xml:space="preserve"> и </w:t>
      </w:r>
      <w:r>
        <w:rPr>
          <w:i/>
          <w:lang w:val="en-US"/>
        </w:rPr>
        <w:t>C</w:t>
      </w:r>
      <w:r>
        <w:rPr>
          <w:i/>
        </w:rPr>
        <w:t xml:space="preserve">. </w:t>
      </w:r>
      <w:r>
        <w:rPr>
          <w:i/>
          <w:lang w:val="en-US"/>
        </w:rPr>
        <w:t>rupestris</w:t>
      </w:r>
      <w:r>
        <w:rPr/>
        <w:t xml:space="preserve"> в городе Иркутске зимой 1997/1998 годов // </w:t>
      </w:r>
      <w:r>
        <w:rPr>
          <w:i/>
        </w:rPr>
        <w:t>Рус. орнитол. журн</w:t>
      </w:r>
      <w:r>
        <w:rPr/>
        <w:t>. 8. - 62. - С. 3-8.</w:t>
      </w:r>
    </w:p>
    <w:p>
      <w:pPr>
        <w:pStyle w:val="Normal"/>
        <w:rPr/>
      </w:pPr>
      <w:r>
        <w:rPr>
          <w:lang w:val="en-US"/>
        </w:rPr>
        <w:t xml:space="preserve">Потапова Е.В. 1999. Численность голубей </w:t>
      </w:r>
      <w:r>
        <w:rPr>
          <w:i/>
          <w:lang w:val="en-US"/>
        </w:rPr>
        <w:t>Columba livia</w:t>
      </w:r>
      <w:r>
        <w:rPr>
          <w:lang w:val="en-US"/>
        </w:rPr>
        <w:t xml:space="preserve"> и </w:t>
      </w:r>
      <w:r>
        <w:rPr>
          <w:i/>
          <w:lang w:val="en-US"/>
        </w:rPr>
        <w:t>C. rupestris</w:t>
      </w:r>
      <w:r>
        <w:rPr>
          <w:lang w:val="en-US"/>
        </w:rPr>
        <w:t xml:space="preserve"> в городе Иркутске зимой 1997/1998 годов // </w:t>
      </w:r>
      <w:r>
        <w:rPr>
          <w:i/>
          <w:lang w:val="en-US"/>
        </w:rPr>
        <w:t>Рус. орнитол. журн</w:t>
      </w:r>
      <w:r>
        <w:rPr>
          <w:lang w:val="en-US"/>
        </w:rPr>
        <w:t>. 8 (62): 3-8.</w:t>
      </w:r>
    </w:p>
    <w:p>
      <w:pPr>
        <w:pStyle w:val="Normal"/>
        <w:rPr>
          <w:lang w:val="en-US"/>
        </w:rPr>
      </w:pPr>
      <w:r>
        <w:rPr>
          <w:lang w:val="en-US"/>
        </w:rPr>
        <w:t xml:space="preserve">Потапова Е.В. 1999. Численность голубей Columba livia и C. rupestris в городе Иркутске зимой 1997/1998 годов // Рус. орнитол. ж. Экспресс-вып. N 62, 1999, - C. 3-8. Ключевые слова: птицы городов; Иркутск; голуби; Columba livia (Aves); Columba rupestris (Aves); численность; зимний период. </w:t>
      </w:r>
    </w:p>
    <w:p>
      <w:pPr>
        <w:pStyle w:val="Normal"/>
        <w:rPr>
          <w:lang w:val="en-US"/>
        </w:rPr>
      </w:pPr>
      <w:r>
        <w:rPr>
          <w:lang w:val="en-US"/>
        </w:rPr>
        <w:t xml:space="preserve">ПОТАПОВА Е.В. 1999. Численность голубей в Иркутске в зимний период 1997-98 гг. // Экология Байкала и Прибайкалья: Тез. докл., представленных на Всеросс. науч.-практ. молодеж. симпозиум. Ч. 1.- Иркутск, 1999.- С. 54. </w:t>
      </w:r>
    </w:p>
    <w:p>
      <w:pPr>
        <w:pStyle w:val="Normal"/>
        <w:rPr>
          <w:lang w:val="en-US"/>
        </w:rPr>
      </w:pPr>
      <w:r>
        <w:rPr>
          <w:lang w:val="en-US"/>
        </w:rPr>
        <w:t>Потапова Е.В. 2001. Динамика численности голубей в г. Иркутске в период с 1997 по 2001 гг. // Современные проблемы байкаловедения: Сб. тр. мол. ученых.- Иркутск, 2001.- С. 49-61.</w:t>
      </w:r>
    </w:p>
    <w:p>
      <w:pPr>
        <w:pStyle w:val="Normal"/>
        <w:rPr/>
      </w:pPr>
      <w:r>
        <w:rPr/>
        <w:t xml:space="preserve">Потапова Е.В. 2001. Динамика численности голубей в городе Иркутске в 1997-2000 годах // </w:t>
      </w:r>
      <w:r>
        <w:rPr>
          <w:i/>
        </w:rPr>
        <w:t>Рус. орнитол. журн</w:t>
      </w:r>
      <w:r>
        <w:rPr/>
        <w:t>. 10. - 138. - С. 261-264.</w:t>
      </w:r>
    </w:p>
    <w:p>
      <w:pPr>
        <w:pStyle w:val="Normal"/>
        <w:rPr>
          <w:lang w:val="en-US"/>
        </w:rPr>
      </w:pPr>
      <w:r>
        <w:rPr>
          <w:lang w:val="en-US"/>
        </w:rPr>
        <w:t xml:space="preserve">Потапова Е.В. 2001. Динамика численности голубей в городе Иркутске в 1997-2000 годах // Рус. орнитол. ж. Экспресс-вып. N 138, 2001, - С. 261-264. Ключевые слова: птицы городов; Иркутск; рост численности; колебания численности. В годы проведения учетов, с 1997 по 2000, наблюдается устойчивый рост численности голубей в Иркутске; изменилось соотношение голубей, использующих разные кормовые стации (стало меньше "помоечников"); в большинстве р-нов города наблюдаются резкие сезонные колебания их численности. Россия, Н.-и. ин-т биологии, Иркутский ун-т. Ил. 5. Библ. 2. </w:t>
      </w:r>
    </w:p>
    <w:p>
      <w:pPr>
        <w:pStyle w:val="Normal"/>
        <w:rPr>
          <w:lang w:val="en-US"/>
        </w:rPr>
      </w:pPr>
      <w:r>
        <w:rPr>
          <w:lang w:val="en-US"/>
        </w:rPr>
        <w:t xml:space="preserve">Потапова Е.В. 2002. Экология сизого и скалистого голубей в зоне симпатрии.- Автореф. дис. … канд. биол. наук.- Иркутск, 2002.- 21 с. Ключевые слова: голуби; Columbia livia (Aves); Columbia rupestris (Aves); распространение; динамика численности; бюджет времени и энергии; постэмбриональное развитие; успех размножения; зона симпатрии; Иркутская обл. В 1993-2002 гг. изучали экологию сизого (СзГ; Columbia livia) и скалистого (СкГ; C. rupestris) голубей в Иркутске и природных биоценозах Иркутской обл. Приводятся данные о распространении, динамике численности, бюджетам времени и энергии, постэмбриональному развитию и успешности размножения голубей. В городе обитают дикие и домашние морфы СзГ (вид представлен в области только урбанизированной популяцией), скалистый голубь (СкГ) и их гибриды 1-го и 2-го поколений в соотношении (с учетом динамики по годам) 21-26%:53-70%:2.3-4.2%:1.3-2.5%. По годам имело место однонаправленное изменение в соотношении первых 3-х форм (снизилась численность домашней морфы и увеличилась дикой морфы СзГ и СкГ), тогда как доля гибридов лишь колебалась вокруг среднего значения. Это говорит о существовании в Иркутске стабильной гибридогенной группировки голубей. О давности гибридизации здесь говорит также формирование смешанных пар между СкГ и домашней морфой СзГ. В Забайкалье, где процесс гибридизации этих 2-х видов имеет меньшую историю, отмечено образование пар только между СкГ и дикой морфой СзГ. Стабильность численности гибридов может поддерживаться более низким успехом размножения пар с участием гибридов. Россия, Иркутск, НИИ биологии при ИГУ. </w:t>
      </w:r>
    </w:p>
    <w:p>
      <w:pPr>
        <w:pStyle w:val="Normal"/>
        <w:ind w:firstLine="539"/>
        <w:rPr>
          <w:lang w:val="en-US"/>
        </w:rPr>
      </w:pPr>
      <w:r>
        <w:rPr>
          <w:lang w:val="en-US"/>
        </w:rPr>
        <w:t xml:space="preserve">Потапова Е.В. 2006. Сизый и скалистый голуби в Иркутске // Популяционная экология животных, 2006. - С. 515,573. - Томск. Ключевые слова: Columba livia (Aves); Columba rupestris (Aves); размножение; гнездование; Иркутск; голуби; урбанизированные популяции. В г. Иркутске существуют симпатрические популяции двух видов голубей, скалистого и сизого, при скрещивании дающих плодовитое потомство. Последний вид представлен дикой (номинативно окрашенной) и домашней (разноокрашенной) формами. Наличие устойчивой гибридной прослойки говорит о незавершенности процессов видообразования аллопатрических по сути видов. Период размножения голубей в Иркутске растянут с марта по октябрь. Но за этот период голуби делают не более трех кладок. Общая успешность размножения голубей в городе низкая и составляет, в среднем, около 18%. Самые высокие репродуктивные показатели у "диких" форм - сизого (C. livia - 22%) и скалистого (C. rupestris - 23%) голубей, а самые низкие - у C. livia forma domestica - 15% и гибридов. В течение суток основное время, более 95%, голуби расходуют на отдых, кормление и комфортные движения, т. е. на низкоэнергетические формы активности. Суточный бюджет энергии, затрачиваемой на различные виды активности, меняется от 1,24-1,38 ВМ в холодный период до 1,62-1,64 ВМ в теплое время за счет перераспределения энергии на терморегуляцию. Индивидуальный рост птенцов, сходный у всех форм голубей, имеет различия по сезонам в зависимости от количества корма. Медленное и часто скачкообразное увеличение веса весной, стабильное летом и осенью - резкое увеличение массы тела птенцов в первую неделю, а потом лишь незначительные ее колебания. Соответственно, характерное для птенцов-одиночек развитие по "осеннему" типу. Россия, Иркутский гос. ун-т, Иркутск. </w:t>
      </w:r>
    </w:p>
    <w:p>
      <w:pPr>
        <w:pStyle w:val="Normal"/>
        <w:rPr>
          <w:lang w:val="en-US"/>
        </w:rPr>
      </w:pPr>
      <w:r>
        <w:rPr>
          <w:lang w:val="en-US"/>
        </w:rPr>
        <w:t>Потапова Е.В. 2006. Сизый и скалистый голуби в Иркутске // Популяционная экология животных: Матер. Междунар. конф. "Проблемы популяц. экологии животных", посвящ. памяти акад. И.А. Шилова".- Томск, 2006. - С. 515.</w:t>
      </w:r>
    </w:p>
    <w:p>
      <w:pPr>
        <w:pStyle w:val="Normal"/>
        <w:rPr>
          <w:lang w:val="en-US"/>
        </w:rPr>
      </w:pPr>
      <w:r>
        <w:rPr>
          <w:lang w:val="en-US"/>
        </w:rPr>
        <w:t>ПОТАПОВА Е.В., ДУРНЕВ Ю.А. Сравнительная экология сизого и скалистого голубей в условиях крупного города (на примере города Иркутска) // Агроэкология и устойчивое развитие регионов: Всеросс. конф. студ. и молодых ученых, посвящ. 45-летию КрасГАУ: Тез. докл. Ч. 2.- Красноярск, 1998.- С. 54-55.</w:t>
      </w:r>
    </w:p>
    <w:p>
      <w:pPr>
        <w:pStyle w:val="Normal"/>
        <w:rPr/>
      </w:pPr>
      <w:r>
        <w:rPr/>
        <w:t xml:space="preserve">Потапова Е.В., Пыжьянов С.В. 2001. Численность голубей в Иркутске зимой 1998/1999 годов // </w:t>
      </w:r>
      <w:r>
        <w:rPr>
          <w:i/>
        </w:rPr>
        <w:t>Рус. орнитол. журн</w:t>
      </w:r>
      <w:r>
        <w:rPr/>
        <w:t>. 10. - 132. - С. 117-120.</w:t>
      </w:r>
    </w:p>
    <w:p>
      <w:pPr>
        <w:pStyle w:val="Normal"/>
        <w:rPr/>
      </w:pPr>
      <w:r>
        <w:rPr>
          <w:lang w:val="en-US"/>
        </w:rPr>
        <w:t xml:space="preserve">Потапова Е.В., Пыжьянов С.В. 2001. Численность голубей в Иркутске зимой 1998/1999 годов // </w:t>
      </w:r>
      <w:r>
        <w:rPr>
          <w:i/>
          <w:lang w:val="en-US"/>
        </w:rPr>
        <w:t>Рус. орнитол. журн</w:t>
      </w:r>
      <w:r>
        <w:rPr>
          <w:lang w:val="en-US"/>
        </w:rPr>
        <w:t>. 10 (132): 117-120.</w:t>
      </w:r>
    </w:p>
    <w:p>
      <w:pPr>
        <w:pStyle w:val="Normal"/>
        <w:rPr>
          <w:lang w:val="en-US"/>
        </w:rPr>
      </w:pPr>
      <w:r>
        <w:rPr>
          <w:lang w:val="en-US"/>
        </w:rPr>
        <w:t>Потапова Е.В., Пыжьянов С.В. Численность голубей в Иркутске зимой 1998/1999 годов // Рус. орнитол. журн. Экспресс-вып.- 2001.- № 132.- С. 117-120.</w:t>
      </w:r>
    </w:p>
    <w:p>
      <w:pPr>
        <w:pStyle w:val="Normal"/>
        <w:rPr>
          <w:lang w:val="en-US"/>
        </w:rPr>
      </w:pPr>
      <w:r>
        <w:rPr>
          <w:lang w:val="en-US"/>
        </w:rPr>
        <w:t xml:space="preserve">Потапова Е.В., Пыжьянов С.В.Численность голубей в Иркутске зимой 1998/1999 годов // Рус. орнитол. ж. Экспресс-вып. N 132, 2001.- С. 117-120. Ключевые слова: птицы городов; голуби; численность; зимний период; Иркутск. </w:t>
      </w:r>
    </w:p>
    <w:p>
      <w:pPr>
        <w:pStyle w:val="Normal"/>
        <w:rPr>
          <w:lang w:val="en-US"/>
        </w:rPr>
      </w:pPr>
      <w:r>
        <w:rPr>
          <w:lang w:val="en-US"/>
        </w:rPr>
        <w:t>Потапова О. Р. Орнитофауна Северного и Среднего Урала в поздне-вюрмскую эпоху // Отчет научной сессии Зоологического института РАН яо итогам работ 1996 года, Санкт-Петербург, 8 - 10 рпр., 1997: Тез. докл. - СПб.: 1997. - С.31 - 32. Палеоорнитофауна Медвежьей пещеры</w:t>
      </w:r>
    </w:p>
    <w:p>
      <w:pPr>
        <w:pStyle w:val="Normal"/>
        <w:rPr>
          <w:lang w:val="en-US"/>
        </w:rPr>
      </w:pPr>
      <w:r>
        <w:rPr>
          <w:lang w:val="en-US"/>
        </w:rPr>
        <w:t>Потапова О. Р. Остатки птиц из плейстоценовых отложений Медвежьей пещеры на Северном Урале // Фауна млекопитающих и птиц позднего плейстоцена и уолоцена СССР. - Л.: ,1990. - С.89 - 112. - (Труды Зоологического института АН СССР; Т.212).</w:t>
      </w:r>
    </w:p>
    <w:p>
      <w:pPr>
        <w:pStyle w:val="Normal"/>
        <w:rPr>
          <w:rFonts w:eastAsia="MS Mincho;Arial Unicode MS"/>
          <w:lang w:val="en-US"/>
        </w:rPr>
      </w:pPr>
      <w:r>
        <w:rPr>
          <w:rFonts w:eastAsia="MS Mincho;Arial Unicode MS"/>
          <w:lang w:val="en-US"/>
        </w:rPr>
        <w:t xml:space="preserve">Потапова О.Р. Орнитофауна Северного и Среднего Урала в поздне-вюрмскую эпоху  // Отчет. науч. сес. Зоол. ин-та РАН по итогам работ 1996 года, Санкт-Петербург, 8-10 апр., 1997, 1997, 31-32. Ключевые слова: ископаемые птицы; поздневюрмская авифауна; анализ местонахождений; Сев. и Ср. Урал. Поздневюрмская палеорнитофауна Медвежьей пещеры, располагающейся в подзоне сев. тайги, характеризуется видами открытых биотопов, среди которых преобладающий по численности вид белая куропатка. Описаны два новых подвида вальдшнепа и турухтана, обнаружены несколько видов европейской авифауны, обитателей гл. обр. широколиственных и смешанных лесов, ареалы которых лежат западнее и южнее Уральских гор (Galinilla chloropus, Strix aluco, Lullula arborea); также найдены остатки видов, обитающих в приморской тундре (Stercorarius parasiticus, Somateria spectabilis, Buteo cf. lagopus). Общий состав орнитофауны Медвежьей пещеры позднего ледниковья может характеризоваться как смешанный в климатическом и зональном аспектах, в к-ром преобладают виды открытых биотопов с присутствием типично тундровых и теплолюбивых средиземноморских элементов. Поздневюрмская орнитофауна Грота Большого Глухого включает виды гл. обр. открытых биотопов, доминирует белая куропатка. В отложениях обнаружены многочисленные остатки воробьиных (&gt;1/2 остатков принадлежит ласточкам). Наряду с многочисленными лесными формами (вьюрковые и дроздовые), найдены индикаторы хвойных лесов (Loxia) и формы указывающие на отсутствие сплошных лесных массивов (Oenanthe oenanthe). Интересны находки обитателей сухих степей и полупустынь (Calandrella cinerea), (Anthus spinoletta). </w:t>
      </w:r>
    </w:p>
    <w:p>
      <w:pPr>
        <w:pStyle w:val="Normal"/>
        <w:rPr/>
      </w:pPr>
      <w:r>
        <w:rPr/>
        <w:t>Поярков Н.Д. 1985. Современное состояние численности и распространение сухоноса // Изучение и охрана редких и исчезающих видов животных фауны СССР. М.: Наука, 1985. - С. 93-96.</w:t>
      </w:r>
    </w:p>
    <w:p>
      <w:pPr>
        <w:pStyle w:val="Normal"/>
        <w:rPr/>
      </w:pPr>
      <w:r>
        <w:rPr/>
        <w:t xml:space="preserve">Поярков Н.Д. 1998. Опыт разработки функциональной системы охраняемых водно-болотных угодий Нижнего Приамурья для водоплавающих птиц. Бюл. МОИП. Отд. Биол. Т. 103, вып. 4. – С. 29-33.  </w:t>
      </w:r>
    </w:p>
    <w:p>
      <w:pPr>
        <w:pStyle w:val="Normal"/>
        <w:rPr/>
      </w:pPr>
      <w:r>
        <w:rPr/>
        <w:t xml:space="preserve">Поярков Н.Д. 2001. Сухонос: вопросы происхождения, динамики численности, биологии и охраны // Казарка №7, М., С. 51-67.  </w:t>
      </w:r>
    </w:p>
    <w:p>
      <w:pPr>
        <w:pStyle w:val="Normal"/>
        <w:rPr/>
      </w:pPr>
      <w:r>
        <w:rPr/>
        <w:t>Поярков Н.Д. 2001. Тенденции изменения численности гусеобразных Нижнего Приамурья за последние 20 лет. Актуальные проблемы изучения и охраны птиц Восточной Европы и Северной Азии. Материалы международной конференции (XI Орнитологическая конференция). Казань, изд-во «Матбугат йорты». – С. 504-506.</w:t>
      </w:r>
    </w:p>
    <w:p>
      <w:pPr>
        <w:pStyle w:val="Normal"/>
        <w:rPr>
          <w:rFonts w:eastAsia="MS Mincho;Arial Unicode MS"/>
          <w:lang w:val="en-US"/>
        </w:rPr>
      </w:pPr>
      <w:r>
        <w:rPr>
          <w:rFonts w:eastAsia="MS Mincho;Arial Unicode MS"/>
          <w:lang w:val="en-US"/>
        </w:rPr>
        <w:t xml:space="preserve">Поярков Н.Д. Опыт разработки функциональной системы охраняемых водно-болотных угодий для водоплавающих птиц Нижнего Приамурья. // Бюл. Моск. о-ва испыт. природы. Отд. биол. № 4, 1998, т.103. - С.29-33. Ключевые слова: водоплавающие птицы; водно-болотные угодья; охрана птиц; охраняемые территории; опыт разработки системы. Фауна гусеобразных региона необычайно разнообразна в видовом (23 вида, 5 типов фауны, ряд краеареальных, реликтовых, эндемичных и редких форм), ареалологическом и экологическом отношении. Это усложняет задачу сохранения фаунистического комплекса. Охарактеризованы экол. требования представителей различных типов фауны. Наиболее практичной признана классификация по характерным типам местообитаний: обитатели горных и быстрых рек; спокойных лесных рек; маревых водоемов; пойменных водоемов; водоемов переходного типа - от приморских мелких озер с негустой травянистой растительностью по берегам до частично маревых, частично травяных болот. Система охраняемых территорий должна охватывать все эти типы местообитаний. Выделение крайне желательно производить с запасом по площади и с буферными зонами. Значение региона для водоплавающих обусловлено сохранившимися реликтовыми биотопами и их аналогами, мозаичностью и соседством водоемов (и их частей) с разнообразными условиями обитания, наличием "терморефугиумов", концентрациями размножающихся, линяющих и мигрирующих птиц. Уязвимость связана с конц-ией хоз. деятельности человека у водных систем, усилением пресса охоты, беспокойства, рекреации, загрязнением вод, вырубкой лесов (в т. ч. в поймах), ростом числа ворон. Предложено создание 7 охраняемых территорий (зап-ки, нац. парки, заказники, зоны покоя, в т. ч. сезонные). Территориальная охрана эффективна в комплексе с др. мерами (включая международные - необходимо сотрудничество с Китаем, где расположены основные зимовки). Комплекс мер будет полезен не только водоплавающим, но и всему природному комплексу. Россия, МГУ, Биофак, Москва. Библ. 14. </w:t>
      </w:r>
    </w:p>
    <w:p>
      <w:pPr>
        <w:pStyle w:val="Normal"/>
        <w:rPr>
          <w:lang w:val="en-US"/>
        </w:rPr>
      </w:pPr>
      <w:r>
        <w:rPr>
          <w:lang w:val="en-US"/>
        </w:rPr>
        <w:t xml:space="preserve">ПОЯРКОВ Н.Д. Современное состояние численности и распространения сухоноса // Изучение и охрана редких и исчезающих видов животных фауны СССР.- М.: Наука, 1985.- С. 93-96. </w:t>
      </w:r>
    </w:p>
    <w:p>
      <w:pPr>
        <w:pStyle w:val="Normal"/>
        <w:rPr/>
      </w:pPr>
      <w:r>
        <w:rPr/>
        <w:t>Поярков Н.Д., Бабенко В.Г. 1986. Ресурсы и состояние местообитаний водоплавающей дичи в низовьях Амура и Амгуни // Вопросы охотничьей орнитологии. М., 55-60.</w:t>
      </w:r>
    </w:p>
    <w:p>
      <w:pPr>
        <w:pStyle w:val="Normal"/>
        <w:rPr/>
      </w:pPr>
      <w:r>
        <w:rPr/>
        <w:t>Поярков Н.Д., Бабенко В.Г. 1991. Гусеобразные крупных озер Нижнего Приамурья // Орнитология, вып. 25. -М., из-во МГУ, 110-115.</w:t>
      </w:r>
    </w:p>
    <w:p>
      <w:pPr>
        <w:pStyle w:val="Normal"/>
        <w:rPr>
          <w:rFonts w:eastAsia="MS Mincho;Arial Unicode MS"/>
        </w:rPr>
      </w:pPr>
      <w:r>
        <w:rPr>
          <w:rFonts w:eastAsia="MS Mincho;Arial Unicode MS"/>
        </w:rPr>
        <w:t xml:space="preserve">Поярков Н.Д., Будрис Р.Р. 1991. Заметки о птицах оз. Мухтель. Орнитология, вып. 25. М. Изд. МГУ. 1991. - С. 172-174. орлан-белохвост-распр. белоплечий орлан-распр, числ, размн. перепелятник, скопа, кречет-распр. </w:t>
      </w:r>
    </w:p>
    <w:p>
      <w:pPr>
        <w:pStyle w:val="Normal"/>
        <w:rPr>
          <w:lang w:val="en-US"/>
        </w:rPr>
      </w:pPr>
      <w:r>
        <w:rPr>
          <w:lang w:val="en-US"/>
        </w:rPr>
        <w:t>Поярков Н.Д., Джонсон С.Р. Уникальная плодовитость кликуна в пойме Средней Оби // Казарка. Бюллетень Рабочей группы по гусеобразным. – № 2. – М., 1996. – С. 230 – 236.</w:t>
      </w:r>
    </w:p>
    <w:p>
      <w:pPr>
        <w:pStyle w:val="Normal"/>
        <w:rPr/>
      </w:pPr>
      <w:r>
        <w:rPr/>
        <w:t xml:space="preserve">Поярков Н.Д., Розанов Г.С. 1998. Материалы по фауне птиц открытых ландшафтов Северного Сахалина // Орнитология. Вып. 28. М: МГУ, 108-113  </w:t>
      </w:r>
    </w:p>
    <w:p>
      <w:pPr>
        <w:pStyle w:val="Normal"/>
        <w:rPr>
          <w:rFonts w:eastAsia="MS Mincho;Arial Unicode MS"/>
          <w:lang w:val="en-US"/>
        </w:rPr>
      </w:pPr>
      <w:r>
        <w:rPr>
          <w:rFonts w:eastAsia="MS Mincho;Arial Unicode MS"/>
          <w:lang w:val="en-US"/>
        </w:rPr>
        <w:t xml:space="preserve">Поярков Н.Д., Розанов Г.С. Материалы по фауне птиц открытых ландшафтов Северного Сахалина  // Орнитология № 28, 1998, 108-113. Ключевые слова: авифауна; открытые ландшафты; Сев. Сахалин; распространение; плотность населения. Приведены данные о распространении, численности и плотности населения, биологических особенностях 25 видов птиц (из них 12 видов - Anseriformes) открытых ландшафтов. Отмечается (1) большее разнообразие и плотность населения птиц на марях зап. части Сев. Сахалина, по сравнению с вост. частью; (2) при бедности видового состава необычно высокая плотность населения на лугах (за счет полевого жаворонка, зеленоголовой трясогузки, охотского сверчка и уток, а также увеличивающих в последнее время численность травника, фифи, пятнистого сверчка). Россия, МГУ, биофак, Москва. Табл. 3. Библ. 2. </w:t>
      </w:r>
    </w:p>
    <w:p>
      <w:pPr>
        <w:pStyle w:val="Normal"/>
        <w:rPr/>
      </w:pPr>
      <w:r>
        <w:rPr/>
        <w:t xml:space="preserve">Поярков Н.Д., Ходжес Дж., Элдридж В. 2000. Атлас распределения птиц в приморских тундрах северо-востока Азии (по материалам авиаучетов 1993-1995 годов). М., издво Центра охраны дикой природы. 88 с. </w:t>
      </w:r>
    </w:p>
    <w:p>
      <w:pPr>
        <w:pStyle w:val="Normal"/>
        <w:rPr>
          <w:lang w:val="en-US"/>
        </w:rPr>
      </w:pPr>
      <w:r>
        <w:rPr>
          <w:lang w:val="en-US"/>
        </w:rPr>
        <w:t xml:space="preserve">Поярков Н.Д., Ходжес Дж., Элдридж В. 2000. Атлас распределения птиц в приморских тундрах северо-востока Азии </w:t>
      </w:r>
      <w:r>
        <w:rPr>
          <w:color w:val="000000"/>
          <w:lang w:val="en-US"/>
        </w:rPr>
        <w:t xml:space="preserve">М.: </w:t>
      </w:r>
      <w:r>
        <w:rPr>
          <w:lang w:val="en-US"/>
        </w:rPr>
        <w:t>изд-во Центра охраны дикой природы 88</w:t>
      </w:r>
      <w:r>
        <w:rPr/>
        <w:t xml:space="preserve"> с.</w:t>
      </w:r>
    </w:p>
    <w:p>
      <w:pPr>
        <w:pStyle w:val="Normal"/>
        <w:rPr>
          <w:lang w:val="en-US"/>
        </w:rPr>
      </w:pPr>
      <w:r>
        <w:rPr>
          <w:lang w:val="en-US"/>
        </w:rPr>
        <w:t xml:space="preserve">Поярков Н.Д., Ходжес Дж., Элдридж В. Атлас распределения птиц в приморских тундрах северо-востока Азии. Ключевые слова: атласы; распределение птиц; приморские тундры; Северо-Восток Азии; материалы авиаучетов. Приведены данные авиаучетов &gt;40 видов птиц в 1993-1995 гг., полученные в рез-те обследования всех основных равнин приморских тундр С.-В. Азии - от Колючинской губы до дельты Лены. Основное внимание уделяется состоянию популяций гаг и др. водоплавающих птиц. </w:t>
      </w:r>
    </w:p>
    <w:p>
      <w:pPr>
        <w:pStyle w:val="Normal"/>
        <w:rPr/>
      </w:pPr>
      <w:r>
        <w:rPr/>
        <w:t>Правосудов В.В. 1984. О запасании пищи кукшей (Perisoreus infaustus, Passeriformes, Corvidae) в весенний период // Зоол. журн. 1984. Т. 63, № 6. - С. 950-953.</w:t>
      </w:r>
    </w:p>
    <w:p>
      <w:pPr>
        <w:pStyle w:val="Normal"/>
        <w:rPr/>
      </w:pPr>
      <w:r>
        <w:rPr/>
        <w:t xml:space="preserve">Правосудов В.В. 2005. О запасании пищи кукшей </w:t>
      </w:r>
      <w:r>
        <w:rPr>
          <w:i/>
          <w:lang w:val="en-US"/>
        </w:rPr>
        <w:t>Perisoreus</w:t>
      </w:r>
      <w:r>
        <w:rPr>
          <w:i/>
        </w:rPr>
        <w:t xml:space="preserve"> </w:t>
      </w:r>
      <w:r>
        <w:rPr>
          <w:i/>
          <w:lang w:val="en-US"/>
        </w:rPr>
        <w:t>infaustus</w:t>
      </w:r>
      <w:r>
        <w:rPr/>
        <w:t xml:space="preserve"> в весенний период // </w:t>
      </w:r>
      <w:r>
        <w:rPr>
          <w:i/>
        </w:rPr>
        <w:t>Рус. орнитол. журн</w:t>
      </w:r>
      <w:r>
        <w:rPr/>
        <w:t xml:space="preserve">. 14. - 295. - С. 714-719 </w:t>
      </w:r>
      <w:r>
        <w:rPr>
          <w:lang w:val="en-US"/>
        </w:rPr>
        <w:t>[</w:t>
      </w:r>
      <w:r>
        <w:rPr/>
        <w:t>1984</w:t>
      </w:r>
      <w:r>
        <w:rPr>
          <w:lang w:val="en-US"/>
        </w:rPr>
        <w:t>].</w:t>
      </w:r>
    </w:p>
    <w:p>
      <w:pPr>
        <w:pStyle w:val="Normal"/>
        <w:rPr/>
      </w:pPr>
      <w:r>
        <w:rPr>
          <w:lang w:val="en-US"/>
        </w:rPr>
        <w:t xml:space="preserve">Правосудов В.В. 2005. О запасании пищи кукшей </w:t>
      </w:r>
      <w:r>
        <w:rPr>
          <w:i/>
          <w:lang w:val="en-US"/>
        </w:rPr>
        <w:t>Perisoreus infaustus</w:t>
      </w:r>
      <w:r>
        <w:rPr>
          <w:lang w:val="en-US"/>
        </w:rPr>
        <w:t xml:space="preserve"> в весенний период // </w:t>
      </w:r>
      <w:r>
        <w:rPr>
          <w:i/>
          <w:lang w:val="en-US"/>
        </w:rPr>
        <w:t>Рус. орнитол. журн</w:t>
      </w:r>
      <w:r>
        <w:rPr>
          <w:lang w:val="en-US"/>
        </w:rPr>
        <w:t>. 14 (295): 714-719 [1984].</w:t>
      </w:r>
    </w:p>
    <w:p>
      <w:pPr>
        <w:pStyle w:val="Normal"/>
        <w:rPr/>
      </w:pPr>
      <w:r>
        <w:rPr/>
        <w:t xml:space="preserve">Правосудов В.В. 2008. О связи оседлости с запасательным поведением птиц. - на примере пухляка </w:t>
      </w:r>
      <w:r>
        <w:rPr>
          <w:i/>
          <w:lang w:val="en-US"/>
        </w:rPr>
        <w:t>Parus</w:t>
      </w:r>
      <w:r>
        <w:rPr>
          <w:i/>
        </w:rPr>
        <w:t xml:space="preserve"> </w:t>
      </w:r>
      <w:r>
        <w:rPr>
          <w:i/>
          <w:lang w:val="en-US"/>
        </w:rPr>
        <w:t>montanus</w:t>
      </w:r>
      <w:r>
        <w:rPr/>
        <w:t xml:space="preserve"> и сероголовой гаички </w:t>
      </w:r>
      <w:r>
        <w:rPr>
          <w:i/>
          <w:lang w:val="en-US"/>
        </w:rPr>
        <w:t>P</w:t>
      </w:r>
      <w:r>
        <w:rPr>
          <w:i/>
        </w:rPr>
        <w:t xml:space="preserve">. </w:t>
      </w:r>
      <w:r>
        <w:rPr>
          <w:i/>
          <w:lang w:val="en-US"/>
        </w:rPr>
        <w:t>cinctus</w:t>
      </w:r>
      <w:r>
        <w:rPr/>
        <w:t xml:space="preserve">) </w:t>
      </w:r>
      <w:r>
        <w:rPr>
          <w:spacing w:val="-2"/>
        </w:rPr>
        <w:t xml:space="preserve">// </w:t>
      </w:r>
      <w:r>
        <w:rPr>
          <w:i/>
          <w:spacing w:val="-2"/>
        </w:rPr>
        <w:t>Рус. орнитол. журн</w:t>
      </w:r>
      <w:r>
        <w:rPr>
          <w:spacing w:val="-2"/>
        </w:rPr>
        <w:t xml:space="preserve">. 17. - 447. - С. </w:t>
      </w:r>
      <w:r>
        <w:rPr/>
        <w:t xml:space="preserve">1612-1613 </w:t>
      </w:r>
      <w:r>
        <w:rPr>
          <w:lang w:val="en-US"/>
        </w:rPr>
        <w:t>[</w:t>
      </w:r>
      <w:r>
        <w:rPr/>
        <w:t>1986</w:t>
      </w:r>
      <w:r>
        <w:rPr>
          <w:lang w:val="en-US"/>
        </w:rPr>
        <w:t>].</w:t>
      </w:r>
    </w:p>
    <w:p>
      <w:pPr>
        <w:pStyle w:val="Normal"/>
        <w:rPr>
          <w:lang w:val="en-US"/>
        </w:rPr>
      </w:pPr>
      <w:r>
        <w:rPr>
          <w:lang w:val="en-US"/>
        </w:rPr>
        <w:t xml:space="preserve">Практическое использование и охрана птиц Южно-Уральского региона. 1983. Ред.: Ильичев В.Д. </w:t>
      </w:r>
      <w:r>
        <w:rPr>
          <w:color w:val="000000"/>
          <w:lang w:val="en-US"/>
        </w:rPr>
        <w:t xml:space="preserve">М.: </w:t>
      </w:r>
      <w:r>
        <w:rPr>
          <w:lang w:val="en-US"/>
        </w:rPr>
        <w:t>Орнитологический комитет СССР 92</w:t>
      </w:r>
      <w:r>
        <w:rPr/>
        <w:t xml:space="preserve"> с.</w:t>
      </w:r>
    </w:p>
    <w:p>
      <w:pPr>
        <w:pStyle w:val="Normal"/>
        <w:rPr/>
      </w:pPr>
      <w:r>
        <w:rPr/>
        <w:t>Пранге Х. 2002. Миграция, скопления и охрана серого журавля в средней Европе (обзор) // Бранта: Сборник трудов Азово-Черноморской орнитологической станции. Вып. № 5. - Мелитополь: Бранта - Симферополь: Сонат, 2002. - С. .</w:t>
      </w:r>
    </w:p>
    <w:p>
      <w:pPr>
        <w:pStyle w:val="Normal"/>
        <w:ind w:firstLine="539"/>
        <w:rPr>
          <w:lang w:val="en-US"/>
        </w:rPr>
      </w:pPr>
      <w:r>
        <w:rPr>
          <w:lang w:val="en-US"/>
        </w:rPr>
        <w:t xml:space="preserve">Пранге Х. 2002. Миграция, скопления и охрана серого журавля в Средней Европе. Обзор // Бранта № 5, 2002. - С. 70-89. Ключевые слова: серый журавль; охрана; миграции; скопления; Европа. Обзор сведений по распределению и численности (Ч) мигрирующих журавлей (Ж) в западной и центральной Европе за период с начала 70-х годов и до настоящего времени. Западно-Европейский миграционный путь использовали в 2000 году 130 000 Ж. Около 125 000 из них останавливались на отдых в Германии. Начиная с 80-х годов Ч Ж в Германии непрерывно возрастала и в 2000 году достигла максимума. В этом году в результате раннего осеннего похолодания в Германии зимовало около 95% Ж западного миграционного пути. Наиболее крупные стаи Ж были отмечены во внутренней Германии, между побережьем Балтийского моря и Берлином. Основную массу зимующих в Германии Ж составляли птицы, окольцованные в Финляндии. Ж оставались в местах зимовок с августа по декабрь. На весенней миграции Ж делали в центральной Европе лишь короткие остановки на отдых на подходящих водно-болотных территориях. В настоящее время около 1/3 всех Ж Западно-Европейского миграционного пути останавливаются на зимовку во Франции, т. к. отсюда короче расстояние до мест размножения Ж. Обращается внимание на взаимоотношения Ж и сельского хозяйства в местах остановки птиц на миграции. Для предотвращения вреда, наносимого Ж сельхозугодьям, необходимо увеличить кормовую базу Ж и проводить отвлекающие подкормки. Первый опыт такого рода получен в Германии. Ил. 6. Табл. 9. </w:t>
      </w:r>
    </w:p>
    <w:p>
      <w:pPr>
        <w:pStyle w:val="Normal"/>
        <w:rPr>
          <w:lang w:val="en-US"/>
        </w:rPr>
      </w:pPr>
      <w:r>
        <w:rPr>
          <w:lang w:val="en-US"/>
        </w:rPr>
        <w:t xml:space="preserve">Праци украинского орнитологического товарищества, том 1. 1996. Ред.: Воинственский М.А., Клестов М.Л., Пекло О.М. </w:t>
      </w:r>
      <w:r>
        <w:rPr>
          <w:color w:val="000000"/>
          <w:lang w:val="en-US"/>
        </w:rPr>
        <w:t xml:space="preserve">Киев </w:t>
      </w:r>
      <w:r>
        <w:rPr>
          <w:lang w:val="en-US"/>
        </w:rPr>
        <w:t>Украинское орнитологическое товарищество 234</w:t>
      </w:r>
      <w:r>
        <w:rPr/>
        <w:t xml:space="preserve"> с.</w:t>
      </w:r>
    </w:p>
    <w:p>
      <w:pPr>
        <w:pStyle w:val="Normal"/>
        <w:rPr>
          <w:lang w:val="en-US"/>
        </w:rPr>
      </w:pPr>
      <w:r>
        <w:rPr>
          <w:lang w:val="en-US"/>
        </w:rPr>
        <w:t>Предтеченский С.А. О фауне наземных позвоночных Тамбовского края // Изв. Тамбовского об-ва изучения природы и культуры местного края. № 3. - Тамбов, 1928. – С. 3-</w:t>
      </w:r>
    </w:p>
    <w:p>
      <w:pPr>
        <w:pStyle w:val="Normal"/>
        <w:rPr/>
      </w:pPr>
      <w:r>
        <w:rPr/>
        <w:t xml:space="preserve">Преловский В.А. 2006. Гибель птиц на ЛЭП в дельте реки Голоустной (западное побережье Байкала) // Орнитология.- Вып. 33.- 2006.- С. 217. </w:t>
      </w:r>
    </w:p>
    <w:p>
      <w:pPr>
        <w:pStyle w:val="Normal"/>
        <w:ind w:firstLine="539"/>
        <w:rPr>
          <w:lang w:val="en-US"/>
        </w:rPr>
      </w:pPr>
      <w:r>
        <w:rPr>
          <w:lang w:val="en-US"/>
        </w:rPr>
        <w:t xml:space="preserve">Преловский В.А. 2006. Гибель птиц на ЛЭП в дельте реки Голоустной (западноe побережье Байкала) // Орнитология № 33, 2006. - С. 217. Ключевые слова: птицы; гибель на ЛЭП; дельта реки Голоустной; Байкал. Материал собран 17.09.2005 г. Практически все найденные птицы лежали под железобетонными опорами. Всего на 2 км ЛЭП найдены 11 птиц: 5 ястребов-тетеревятников (Accipiter gentilis), две пустельги (Falco tinnunculus), три черные вороны (Corvus corone) и одна галка (C. monedula). Т. обр., масштабы гибели птиц в дельте реки достаточно велики. Особенно это касается хищных птиц, среди которых чаще гибнут молодые птицы. Мероприятий, защищающих птиц от опасности быть поврежденными током, в данном районе не проводится. Россия, Ин-т геогр. СО РАН, Иркутск, 664033. E-mail: amadeo81@mail.ru. </w:t>
      </w:r>
    </w:p>
    <w:p>
      <w:pPr>
        <w:pStyle w:val="Normal"/>
        <w:ind w:firstLine="539"/>
        <w:rPr>
          <w:lang w:val="en-US"/>
        </w:rPr>
      </w:pPr>
      <w:r>
        <w:rPr>
          <w:lang w:val="en-US"/>
        </w:rPr>
        <w:t xml:space="preserve">Преловский В.А. 2007. Орнитофауна Тункинской долины // Экология в современном мире: взгляд научной молодежи: Материалы Всероссийской конференции молодых ученых, Улан-Удэ, 24-27 апр., 2007, 2007. - С. 85-86. - Улан-Удэ. Ключевые слова: птицы; фауна; Тункинская долина; Прибайкалье. Современный видовой состав (258 видов) относится к 18 отрядам: гагарообразные - 1 вид, поганкообразные - 4 вида, веслоногие - 1 вид, аистообразные - 4, гусеобразные - 24, соколообразные - 23, курообразные - 9, журавлеобразные - 9, ржанкообразные - 38, голубеобразные - 5, кукушкообразные - 2, совообразные - 10, козодеобразные - 1, стрижеобразные - 2, ракшеобразные - 1, удодообразные - 1, дятлообразные - 7, воробьинообразные - 116. По характеру пребывания в регионе отмечено гнездящихся видов птиц - 168, требуют уточнения - 10, пролетных - 149, и залетных - 16, зимующих - 42. На территории региона встречается 8 видов занесенных в красную книгу Международного Союза охраны птиц, 18 видов птиц занесенных в красную книгу России и 51 вид в красную книгу республики Бурятии. В целом, орнитофауну Тункинской долины можно охарактеризовать как богатую в видовом разнообразии, большим количеством редких и краснокнижных видов птиц встречающихся здесь на пролете и гнездовании. Список видов птиц находится на стадии инвентаризации и пополняется за счет выявления залетов новых видов, а так же за счет более детальных исследований территории долины. Россия, Ин-т географии СО РАН, Иркутск. E-mail: amadeo81@mail.ru. </w:t>
      </w:r>
    </w:p>
    <w:p>
      <w:pPr>
        <w:pStyle w:val="Normal"/>
        <w:rPr>
          <w:lang w:val="en-US"/>
        </w:rPr>
      </w:pPr>
      <w:r>
        <w:rPr>
          <w:lang w:val="en-US"/>
        </w:rPr>
        <w:t>Преловский В.А. Авифауна минеральных озер Приольхонья // Тр. Прибайкальского нац. парка. Вып. 2. - Иркутск, 2007.- С. 208-217.</w:t>
      </w:r>
    </w:p>
    <w:p>
      <w:pPr>
        <w:pStyle w:val="Normal"/>
        <w:rPr>
          <w:lang w:val="en-US"/>
        </w:rPr>
      </w:pPr>
      <w:r>
        <w:rPr>
          <w:lang w:val="en-US"/>
        </w:rPr>
        <w:t>Преловский В.А. Летние орнитологические наблюдения в пади Хоптогой (Тажеранские степи) // Ступени.- Иркутск: Изд-во Иркутского гос. пед. ун-та, 2003.-№ 4.- С. 128-131.</w:t>
      </w:r>
    </w:p>
    <w:p>
      <w:pPr>
        <w:pStyle w:val="Normal"/>
        <w:rPr>
          <w:lang w:val="en-US"/>
        </w:rPr>
      </w:pPr>
      <w:r>
        <w:rPr>
          <w:lang w:val="en-US"/>
        </w:rPr>
        <w:t>Преловский В.А. Многолетняя динамика пролета куликов на Малом Море // Ступени.- Иркутск: Изд-во Иркутского гос. пед. ун-та, 2003.- № 5.- С. 126-130.</w:t>
      </w:r>
    </w:p>
    <w:p>
      <w:pPr>
        <w:pStyle w:val="Normal"/>
        <w:rPr>
          <w:lang w:val="en-US"/>
        </w:rPr>
      </w:pPr>
      <w:r>
        <w:rPr>
          <w:lang w:val="en-US"/>
        </w:rPr>
        <w:t>Преловский В.А. Фауна околоводных птиц минеральных озер Приольхонья // Матер. VIII науч. конф. студентов и молодых ученых "Экология южной Сибири и сопредельных территорий". Т. 1.-  Абакан, 2004.- С. 103-104.</w:t>
      </w:r>
    </w:p>
    <w:p>
      <w:pPr>
        <w:pStyle w:val="Normal"/>
        <w:rPr>
          <w:lang w:val="en-US"/>
        </w:rPr>
      </w:pPr>
      <w:r>
        <w:rPr>
          <w:lang w:val="en-US"/>
        </w:rPr>
        <w:t>Преловский В.А., Демидович А.П. Новые сведения о фауне позвоночных Приольхонья // Ступени.- Иркутск: Изд-во Иркутского гос. пед. ун-та, 2003.- № 5.- С. 123-126.</w:t>
      </w:r>
    </w:p>
    <w:p>
      <w:pPr>
        <w:pStyle w:val="Normal"/>
        <w:rPr>
          <w:lang w:val="en-US"/>
        </w:rPr>
      </w:pPr>
      <w:r>
        <w:rPr>
          <w:lang w:val="en-US"/>
        </w:rPr>
        <w:t>Преображенская Е. С. 1998. Экология воробьиных птиц Приветлужья. Москва: 1–200.</w:t>
      </w:r>
    </w:p>
    <w:p>
      <w:pPr>
        <w:pStyle w:val="Normal"/>
        <w:rPr>
          <w:lang w:val="en-US"/>
        </w:rPr>
      </w:pPr>
      <w:r>
        <w:rPr>
          <w:lang w:val="en-US"/>
        </w:rPr>
        <w:t>Преображенская Е.С. 1999. Исследования численности и экологии зимующих птиц на постоянных пробных площадях // Вестник ВООП, вып. 6, 1999. - С. 30-31.</w:t>
      </w:r>
    </w:p>
    <w:p>
      <w:pPr>
        <w:pStyle w:val="Normal"/>
        <w:rPr>
          <w:lang w:val="en-US"/>
        </w:rPr>
      </w:pPr>
      <w:r>
        <w:rPr>
          <w:lang w:val="en-US"/>
        </w:rPr>
        <w:t>Преображенская Е.С. 2003. Многолетняя изменчивость численности зимующих птиц Ветлужско-Унженской низменности // Вестник ВООП, 2003, вып. 9. С. 1-13.</w:t>
      </w:r>
    </w:p>
    <w:p>
      <w:pPr>
        <w:pStyle w:val="Normal"/>
        <w:rPr>
          <w:lang w:val="en-US"/>
        </w:rPr>
      </w:pPr>
      <w:r>
        <w:rPr>
          <w:lang w:val="en-US"/>
        </w:rPr>
        <w:t>Преображенская Е.С. 2005. Динамика численности зимующих птиц Приокско-террасного заповедника в период с 1960-х по начало 2000-х годов // Вестник ВООП, 2005, вып. 11. С. 36-43.</w:t>
      </w:r>
    </w:p>
    <w:p>
      <w:pPr>
        <w:pStyle w:val="Normal"/>
        <w:ind w:firstLine="539"/>
        <w:rPr>
          <w:lang w:val="en-US"/>
        </w:rPr>
      </w:pPr>
      <w:r>
        <w:rPr>
          <w:lang w:val="en-US"/>
        </w:rPr>
        <w:t xml:space="preserve">Преображенская Е.С. 2007. Зимнее население птиц заповедника (по материалам программы зимних учетов "Parus") // Науч. тр. Гос. природ. заповед. "Больш. Кокшага" № 2, 2007. - С. 311-328. Ключевые слова: птицы; население; зимний период; заповедники; "Большая Кокшага"; Россия. Учеты зимующих птиц на территории заповедника в рамках программы "Parus" проводились в течение 10 зимних сезонов. Они были начаты еще до образования заповедника, зимой 1985-86 и 1986-87 годов. После перерыва учеты были возобновлены зимой 1998-99 года и продолжались ежегодно по настоящее время (пропущена была только зима 2000-2001 г.). Всего за весь период учетов отмечено 37 видов птиц, из которых ежегодно отмечали 20-25 видов. Обычный уровень суммарной плотности птиц составляет 100-200 особей на 1 кв.км. В среднем по годам в лесах многочисленны пухляк, ополовник, черноголовая гаичка, желтоголовый королек, чиж и большой пестрый дятел. Эти виды чаще всего доминируют по обилию (не менее 5% суммарной плотности населения), в сумме на их долю приходится в среднем около 70% плотности птичьего населения. В отдельные годы в число доминантов по обилию регулярно попадают также поползень, чечетка и клест-еловик. Плотность зимнего населения птиц испытывает значительные колебания по годам. Зимой 1986-87 и 2002-2003 годов отмечены низкие показатели плотности, что возможно связано с экстремально низкими температурами этих зим, вызвавшими, повышенную гибель птиц. В конце 1990-х годов, наоборот, показатели плотности были заметно выше, чем в другие годы. Колебания определяются отчасти, условиями обитания на территории заповедника (в основном величиной урожая еловых семян). Однако в большей степени колебания, вызваны ситуацией, складывающейся на основной части ареалов обитания видов. Причины этих колебаний, возможно, имеют климатический характер. Ил. 2. Табл. 3. Библ. 9. </w:t>
      </w:r>
    </w:p>
    <w:p>
      <w:pPr>
        <w:pStyle w:val="Normal"/>
        <w:rPr>
          <w:lang w:val="en-US"/>
        </w:rPr>
      </w:pPr>
      <w:r>
        <w:rPr>
          <w:lang w:val="en-US"/>
        </w:rPr>
        <w:t>Преображенская Е.С. Изменчивость кормового поведения и пространственного распределения некоторых массовых видов воробьиных птиц лесов восточно-европейской равнины // Актуальные проблемы изучения и охраны птиц восточной Европы и северной Азии (Мат-лы XI орнитол. конф.). Казань. 2001. С. 506-508.</w:t>
      </w:r>
    </w:p>
    <w:p>
      <w:pPr>
        <w:pStyle w:val="Normal"/>
        <w:rPr/>
      </w:pPr>
      <w:r>
        <w:rPr>
          <w:lang w:val="en-US"/>
        </w:rPr>
        <w:t>Преображенская Е.С. Кормовое поведение и биотопическое распределение воробьиных птиц Приветлужья // Экологическая ординация и сообщества. М.: Наука. 1990. С. 79-112.</w:t>
      </w:r>
    </w:p>
    <w:p>
      <w:pPr>
        <w:pStyle w:val="Normal"/>
        <w:rPr>
          <w:lang w:val="en-US"/>
        </w:rPr>
      </w:pPr>
      <w:r>
        <w:rPr>
          <w:lang w:val="en-US"/>
        </w:rPr>
        <w:t>Преображенская Е.С. Меридиональная изменчивость летнего населения птиц южной тайги // Размещение и численность позвоночных Сибири. – Новосибирск: Наука, 1982. – С. 48 – 69.</w:t>
      </w:r>
    </w:p>
    <w:p>
      <w:pPr>
        <w:pStyle w:val="Normal"/>
        <w:rPr/>
      </w:pPr>
      <w:r>
        <w:rPr>
          <w:lang w:val="en-US"/>
        </w:rPr>
        <w:t>Преображенская Е.С. Меридиональная изменчивость летнего населения птиц южной тайги // Размещение и численность позвоночных Сибири. Новосибирск: Наука. 1982. С. 48-69.</w:t>
      </w:r>
    </w:p>
    <w:p>
      <w:pPr>
        <w:pStyle w:val="Normal"/>
        <w:rPr/>
      </w:pPr>
      <w:r>
        <w:rPr>
          <w:lang w:val="en-US"/>
        </w:rPr>
        <w:t>Преображенская Е.С. Опыт работы биологического кружка Дарвиновского музея. "Роль общественных организаций в экологическом образовании". Мат-лы 5 Международной конференции по экологическому образованию. М., 1999, с.56-59.</w:t>
      </w:r>
    </w:p>
    <w:p>
      <w:pPr>
        <w:pStyle w:val="Normal"/>
        <w:rPr/>
      </w:pPr>
      <w:r>
        <w:rPr>
          <w:lang w:val="en-US"/>
        </w:rPr>
        <w:t xml:space="preserve">Преображенская Е.С. Пространственная динамика населения зимующих птиц Московской области // Тез. докл. на VII Всес. зоогеогр. Конф. М. 1979. </w:t>
      </w:r>
    </w:p>
    <w:p>
      <w:pPr>
        <w:pStyle w:val="Normal"/>
        <w:rPr/>
      </w:pPr>
      <w:r>
        <w:rPr>
          <w:lang w:val="en-US"/>
        </w:rPr>
        <w:t>Преображенская Е.С. Сукцессии населения воробьиных птиц Приветлужья // Материалы 10 Всесоюзной орнитологической конференции. Ч.2. Кн. 2. Минск: 1991. С. 168-169.</w:t>
      </w:r>
    </w:p>
    <w:p>
      <w:pPr>
        <w:pStyle w:val="Normal"/>
        <w:rPr/>
      </w:pPr>
      <w:r>
        <w:rPr>
          <w:lang w:val="en-US"/>
        </w:rPr>
        <w:t>Преображенская Е.С. Численность и распределение массовых видов птиц в гнездовое время // Животный мир южной тайги. М.: Наука. 1984. С. 73-83.</w:t>
      </w:r>
    </w:p>
    <w:p>
      <w:pPr>
        <w:pStyle w:val="Normal"/>
        <w:rPr>
          <w:lang w:val="en-US"/>
        </w:rPr>
      </w:pPr>
      <w:r>
        <w:rPr>
          <w:lang w:val="en-US"/>
        </w:rPr>
        <w:t>Преображенская Е.С. Экология воробьиных птиц Приветлужья. М. Изд-во KMK Scientific Press. 1998. 200 с.</w:t>
      </w:r>
    </w:p>
    <w:p>
      <w:pPr>
        <w:pStyle w:val="Normal"/>
        <w:rPr/>
      </w:pPr>
      <w:r>
        <w:rPr>
          <w:lang w:val="en-US"/>
        </w:rPr>
        <w:t>Преображенская Е.С. Южная тайга Волжско-Ветлужского полесья // Пространственно-временная динамика животного населения. Новосибирск: Наука. 1985. С. 20-34.</w:t>
      </w:r>
    </w:p>
    <w:p>
      <w:pPr>
        <w:pStyle w:val="Normal"/>
        <w:rPr>
          <w:lang w:val="en-US"/>
        </w:rPr>
      </w:pPr>
      <w:r>
        <w:rPr>
          <w:lang w:val="en-US"/>
        </w:rPr>
        <w:t>Преображенская Е.С., А.Б. Панков, К.И. Беловежец, Боголюбов А.С.. Результаты зимних учетов птиц России и сопредельных регионов. Вып. 11. Зимний сезон 1996/1997 г. М. 1999. 46 с.</w:t>
      </w:r>
    </w:p>
    <w:p>
      <w:pPr>
        <w:pStyle w:val="Normal"/>
        <w:rPr>
          <w:lang w:val="en-US"/>
        </w:rPr>
      </w:pPr>
      <w:r>
        <w:rPr>
          <w:lang w:val="en-US"/>
        </w:rPr>
        <w:t>Преображенская Е.С., А.Б. Панков. Географическое и биотопическое распределение массовых видов лесных зимующих птиц Восточно-европейской равнины (по данным многолетних зимних учетов). М. 2002. 45 с.</w:t>
      </w:r>
    </w:p>
    <w:p>
      <w:pPr>
        <w:pStyle w:val="Normal"/>
        <w:rPr>
          <w:lang w:val="en-US"/>
        </w:rPr>
      </w:pPr>
      <w:r>
        <w:rPr>
          <w:lang w:val="en-US"/>
        </w:rPr>
        <w:t>Преображенская Е.С., А.Б. Панков. Географическое и биотопическое распределение массовых видов лесных зимующих птиц Восточно-европейской равнины (по данным многолетних зимних учетов) // «Вестник ВООП», вып.8. 2002. с. 1-23.</w:t>
      </w:r>
    </w:p>
    <w:p>
      <w:pPr>
        <w:pStyle w:val="Normal"/>
        <w:rPr>
          <w:lang w:val="en-US"/>
        </w:rPr>
      </w:pPr>
      <w:r>
        <w:rPr>
          <w:lang w:val="en-US"/>
        </w:rPr>
        <w:t>Преображенская Е.С., А.Б. Панков. Результаты зимних учетов птиц Европейской части России и сопредельных регионов. Вып. 16-17. Зимние сезоны 2001-2002 и 2002-2003 г. М. 2003. 64 с.</w:t>
      </w:r>
    </w:p>
    <w:p>
      <w:pPr>
        <w:pStyle w:val="Normal"/>
        <w:rPr/>
      </w:pPr>
      <w:r>
        <w:rPr>
          <w:lang w:val="en-US"/>
        </w:rPr>
        <w:t>Преображенская Е.С., Андрианова Е.В. Особенности размножения мухоловки-пеструшки в разных лесных сообществах южной тайги низменного Заволжья // Изучение птиц СССР, их охрана и рациональное использование. Тез. докл. 1 съезда ВОО и 9 орнитологической конференции. Л.: 1986. С. 168-169.</w:t>
      </w:r>
    </w:p>
    <w:p>
      <w:pPr>
        <w:pStyle w:val="Normal"/>
        <w:rPr/>
      </w:pPr>
      <w:r>
        <w:rPr/>
        <w:t>Преображенская Е.С., Аулова Н.В., Шарыгина Е.О., Москаевы Г. и А., Булай В., Васильева А. 2004. Результаты зимних учетов птиц в Краснодарском крае (окрестности п. Красная поляна, г. Хоста) // Результаты зимних учетов птиц России и сопредельных регионов. Зимний сезон 2003/2004 гг. - М. - Вып. 18. - С. 41-43.</w:t>
      </w:r>
    </w:p>
    <w:p>
      <w:pPr>
        <w:pStyle w:val="Normal"/>
        <w:rPr/>
      </w:pPr>
      <w:r>
        <w:rPr>
          <w:lang w:val="en-US"/>
        </w:rPr>
        <w:t>Преображенская Е.С., Боголюбов А.С. Население зимующих птиц Московской области в разные годы // Мат-лы 2 конф. Молодых ученых ВНИИ природы МСХ СССР. Рукопись деп. В справ-инф. Фонде ВНИИТЭИСХ, № 100/14-80. 1980.</w:t>
      </w:r>
    </w:p>
    <w:p>
      <w:pPr>
        <w:pStyle w:val="Normal"/>
        <w:rPr/>
      </w:pPr>
      <w:r>
        <w:rPr>
          <w:lang w:val="en-US"/>
        </w:rPr>
        <w:t>Преображенская Е.С., Боголюбов А.С. Результаты зимних учетов птиц России и сопредельных регионов. Вып. 4. Зимний сезон 1989/1990 г. М., 1994. 52 с.</w:t>
      </w:r>
    </w:p>
    <w:p>
      <w:pPr>
        <w:pStyle w:val="Normal"/>
        <w:rPr/>
      </w:pPr>
      <w:r>
        <w:rPr>
          <w:lang w:val="en-US"/>
        </w:rPr>
        <w:t>Преображенская Е.С., Боголюбов А.С. Результаты зимних учетов птиц России и сопредельных регионов. Вып. 5. Зимний сезон 1990/1991 г. М., 1995. 48 с.</w:t>
      </w:r>
    </w:p>
    <w:p>
      <w:pPr>
        <w:pStyle w:val="Normal"/>
        <w:rPr/>
      </w:pPr>
      <w:r>
        <w:rPr>
          <w:lang w:val="en-US"/>
        </w:rPr>
        <w:t>Преображенская Е.С., Боголюбов А.С. Результаты зимних учетов птиц России и сопредельных регионов. Вып. 6. Зимний сезон 1991/1992 г. М., 1995. 32 с.</w:t>
      </w:r>
    </w:p>
    <w:p>
      <w:pPr>
        <w:pStyle w:val="Normal"/>
        <w:rPr/>
      </w:pPr>
      <w:r>
        <w:rPr>
          <w:lang w:val="en-US"/>
        </w:rPr>
        <w:t>Преображенская Е.С., Боголюбов А.С. Результаты зимних учетов птиц России и сопредельных регионов. Вып. 7. Зимний сезон 1992/1993 г. М., 1996. 44 с.</w:t>
      </w:r>
    </w:p>
    <w:p>
      <w:pPr>
        <w:pStyle w:val="Normal"/>
        <w:rPr/>
      </w:pPr>
      <w:r>
        <w:rPr>
          <w:lang w:val="en-US"/>
        </w:rPr>
        <w:t>Преображенская Е.С., Боголюбов А.С. Результаты зимних учетов птиц России и сопредельных регионов. Вып. 8–9. Зимние сезоны 1993/1994 г. и 1994/1995 г. М., 1996. 60 с.</w:t>
      </w:r>
    </w:p>
    <w:p>
      <w:pPr>
        <w:pStyle w:val="Normal"/>
        <w:rPr/>
      </w:pPr>
      <w:r>
        <w:rPr>
          <w:lang w:val="en-US"/>
        </w:rPr>
        <w:t>Преображенская Е.С., Борисов Б.И. Смены птичьего населения в ходе зарастания различных типов вырубок Приветлужья // Материалы совещания «Влияние антропогенной трансформации на население наземных позвоночных животных». М.: 1987. С.157-158.</w:t>
      </w:r>
    </w:p>
    <w:p>
      <w:pPr>
        <w:pStyle w:val="Normal"/>
        <w:ind w:firstLine="539"/>
        <w:rPr>
          <w:lang w:val="en-US"/>
        </w:rPr>
      </w:pPr>
      <w:r>
        <w:rPr>
          <w:lang w:val="en-US"/>
        </w:rPr>
        <w:t xml:space="preserve">Преображенская Е.С., Вурдова И.Ф. 2006. Динамика численности зимующих птиц Висимского заповедника в период с начала 1980-х на начало 2000-х годов // Экологические исследования в Висимском биосферном заповеднике, 2006. - С. 275-280. - Екатеринбург. Ключевые слова: птицы; зимующая популяция; динамика численности; заповедники; Висимский заповедник; Россия. Численность птиц, зимующих в лесах Висимского заповедника и его окрестностей, в период с начала 1980-х по начало 2000-х годов испытывала очень существенные колебания. Показатели обилия массовых зимующих видов и суммарной плотности населения в разные годы различались в десятки раз. Наиболее высокие значения характерны для конца 1980-х - первой половины 1990-х годов. В этот период отмечены годы массовых скоплений зимующих птиц, характеризовавшиеся необычайно высокими показателями обилия. В "обычные" годы также отмечен достаточно высокий уровень численности. Во второй половине 1990-х годов зимующих птиц стало существенно меньше, и до последних лет наблюдений уровень плотности оставался низким. Колебания плотности зимнего населения птиц определяются, с одной стороны, условиями их обитания на территории заповедника, с другой стороны ситуацией, складывающейся на основной части ареалов обитания птиц, которые у большинства зимующих птиц очень обширны. В конце 1990-х - начала 2000-х годов для ряда массовых видов зимующих птиц отмечено снижение зимней плотности на обширных территориях южной тайги и подтаежных лесов Восточно-европейской равнины и Урала. Причины этого снижения, затронувшего и Висимский заповедник, возможно, имеют климатический характер и нуждаются в дальнейшем исследовании. Россия, Менсбировское орнитол. общество, Москва. E-mail: voop21@rambler.ru. Ил. 2. Табл. 2. Библ. 4. </w:t>
      </w:r>
    </w:p>
    <w:p>
      <w:pPr>
        <w:pStyle w:val="Normal"/>
        <w:rPr>
          <w:lang w:val="en-US"/>
        </w:rPr>
      </w:pPr>
      <w:r>
        <w:rPr>
          <w:lang w:val="en-US"/>
        </w:rPr>
        <w:t>Преображенская Е.С., Лазарева Н.С. Биотопическое распределение 4 видов пеночек: роль границ растительных сообществ // Материалы 4 Всесоюзного совещания «Вид и его продуктивность в ареале». Свердловск. 1984.</w:t>
      </w:r>
    </w:p>
    <w:p>
      <w:pPr>
        <w:pStyle w:val="Normal"/>
        <w:rPr/>
      </w:pPr>
      <w:r>
        <w:rPr>
          <w:lang w:val="en-US"/>
        </w:rPr>
        <w:t xml:space="preserve">Преображенская Е.С., Лазарева Н.С. Численность и пространственное распределение пеночек (род </w:t>
      </w:r>
      <w:r>
        <w:rPr>
          <w:i/>
          <w:lang w:val="en-US"/>
        </w:rPr>
        <w:t>Phylloscopus</w:t>
      </w:r>
      <w:r>
        <w:rPr>
          <w:lang w:val="en-US"/>
        </w:rPr>
        <w:t>) в связи с динамикой растительных сообществ // Биол. науки. 1987. №4. С. 41-51.</w:t>
      </w:r>
    </w:p>
    <w:p>
      <w:pPr>
        <w:pStyle w:val="Normal"/>
        <w:rPr/>
      </w:pPr>
      <w:r>
        <w:rPr>
          <w:lang w:val="en-US"/>
        </w:rPr>
        <w:t>Преображенская Е.С., М.М. Солодовников. Динамика растительных сообществ свежих и влажных местообитаний водораздела рек Унжи и Кондобы. // "Вестник ВООП". 1997. С. 6–9.</w:t>
      </w:r>
    </w:p>
    <w:p>
      <w:pPr>
        <w:pStyle w:val="Normal"/>
        <w:rPr>
          <w:lang w:val="en-US"/>
        </w:rPr>
      </w:pPr>
      <w:r>
        <w:rPr>
          <w:lang w:val="en-US"/>
        </w:rPr>
        <w:t>Преображенская Е.С., Макулова А.И., Панков А.Б., Терентьев А.Ю., Тидеман Е.А., Мельниченко А.Л. Аннотированный список видов птиц, отмеченных в Алатырском участке государственного природного заповедника «Присурский» в начале мая // Научные труды государственного природного заповедника «Присурский». Том 7. - Чебоксары-Атрат, 2001.- С. 129-131.</w:t>
      </w:r>
    </w:p>
    <w:p>
      <w:pPr>
        <w:pStyle w:val="Normal"/>
        <w:rPr>
          <w:lang w:val="en-US"/>
        </w:rPr>
      </w:pPr>
      <w:r>
        <w:rPr>
          <w:lang w:val="en-US"/>
        </w:rPr>
        <w:t>Преображенская Е.С., Макулова А.И., Панков А.Б., Терентьев А.Ю., Тидеман Е.А., Мельниченко А.Л. Кормовое поведение массовых видов лесных птиц государственного природного заповедника «Присурский» ранней весной // Научные труды государственного природного заповедника «Присурский». Том 7. - Чебоксары-Атрат, 2001. - С. 131-139.</w:t>
      </w:r>
    </w:p>
    <w:p>
      <w:pPr>
        <w:pStyle w:val="Normal"/>
        <w:rPr>
          <w:lang w:val="en-US"/>
        </w:rPr>
      </w:pPr>
      <w:r>
        <w:rPr>
          <w:lang w:val="en-US"/>
        </w:rPr>
        <w:t>Преображенская Е.С., Макулова А.И., Панков А.Б., Терентьев А.Ю., Тидеман Е.А., Мельниченко А.Л., Димитриев А.В. Дополнительные сведения по весенним учетам птиц 1999 года в Алатырском участке заповедника «Присурский» // Научные труды государственного природного заповедника «Присурский». Т. 10. - Чебоксары-Атрат, 2002. – С. 92-97.</w:t>
      </w:r>
    </w:p>
    <w:p>
      <w:pPr>
        <w:pStyle w:val="Normal"/>
        <w:rPr>
          <w:lang w:val="en-US"/>
        </w:rPr>
      </w:pPr>
      <w:r>
        <w:rPr>
          <w:lang w:val="en-US"/>
        </w:rPr>
        <w:t>Преображенская Е.С., О.И. Макулова, Боголюбов А.С.. Результаты зимних учетов птиц России и сопредельных регионов. Вып. 10. Зимний сезон 1995/1996 г. М., 1997. 52 с.</w:t>
      </w:r>
    </w:p>
    <w:p>
      <w:pPr>
        <w:pStyle w:val="Normal"/>
        <w:rPr/>
      </w:pPr>
      <w:r>
        <w:rPr>
          <w:lang w:val="en-US"/>
        </w:rPr>
        <w:t>Преображенская Е.С., Панков А.Б. 2002. Географическое и биотопическое распределение массовых видов лесных зимующих птиц Восточно-европейской равнины (по данным многолетних зимних учетов) // Вестник ВООП, 2002, вып. 8. С. 1-22.</w:t>
      </w:r>
    </w:p>
    <w:p>
      <w:pPr>
        <w:pStyle w:val="Normal"/>
        <w:rPr/>
      </w:pPr>
      <w:r>
        <w:rPr>
          <w:lang w:val="en-US"/>
        </w:rPr>
        <w:t>Преображенская Е.С., Панков А.Б. Географическая изменчивость численности зимующих птиц лесов восточно-европейской равнины (по данным программ зимних учетов «Parus» и «Евроазиатский рождественский учет») // Актуальные проблемы изучения и охраны птиц восточной Европы и северной Азии (Мат-лы XI орнитол. конф.). Казань. 2001. С. 508-510.</w:t>
      </w:r>
    </w:p>
    <w:p>
      <w:pPr>
        <w:pStyle w:val="Normal"/>
        <w:rPr>
          <w:color w:val="000000"/>
          <w:lang w:val="en-US"/>
        </w:rPr>
      </w:pPr>
      <w:r>
        <w:rPr>
          <w:color w:val="000000"/>
          <w:lang w:val="en-US"/>
        </w:rPr>
        <w:t>Преображенская Е.С., Панков А.Б. Географическое и биотопическое распределение массовых видов лесных зимующих птиц восточно-европейской равнины. М., 2002. 45 с.</w:t>
      </w:r>
    </w:p>
    <w:p>
      <w:pPr>
        <w:pStyle w:val="Normal"/>
        <w:rPr>
          <w:lang w:val="en-US"/>
        </w:rPr>
      </w:pPr>
      <w:r>
        <w:rPr>
          <w:lang w:val="en-US"/>
        </w:rPr>
        <w:t xml:space="preserve">Преображенская Е.С., Панков А.Б., Панкова Н.Л. Результаты зимних учетов птиц Европейской части России и сопредельных регионов. Вып. 12-13. Зимние сезоны 1997-98 и 1998-99 г. М. 2002. 67 с. </w:t>
      </w:r>
    </w:p>
    <w:p>
      <w:pPr>
        <w:pStyle w:val="Normal"/>
        <w:rPr>
          <w:lang w:val="en-US"/>
        </w:rPr>
      </w:pPr>
      <w:r>
        <w:rPr>
          <w:lang w:val="en-US"/>
        </w:rPr>
        <w:t>Преображенская Е.С., Панков А.Б., Панкова Н.Л. Результаты зимних учетов птиц Европейской части России и сопредельных регионов. Вып. 14-15. Зимние сезоны 1999-2000 и 2000-2001 г. М. 2002. 67 с.</w:t>
      </w:r>
    </w:p>
    <w:p>
      <w:pPr>
        <w:pStyle w:val="Normal"/>
        <w:rPr>
          <w:lang w:val="en-US"/>
        </w:rPr>
      </w:pPr>
      <w:r>
        <w:rPr>
          <w:lang w:val="en-US"/>
        </w:rPr>
        <w:t>Преображенская Е.С., Попов С., Рабинерсон А., Снеткова Н., Вагин И., Могильнер А.А., Мамаев Д., Войтова В., Замылина Д., Ильина И., Переведенцева О. О зимних учетах птиц в рамках программы «Parus» в Алатырском участке государственного природного заповедника «Присурский». Зимний сезон 2001-2002 гг. // Научные труды государственного природного заповедника «Присурский». Т. 10. - Чебоксары-Атрат, 2002. – С. 98-110.</w:t>
      </w:r>
    </w:p>
    <w:p>
      <w:pPr>
        <w:pStyle w:val="Normal"/>
        <w:rPr/>
      </w:pPr>
      <w:r>
        <w:rPr>
          <w:lang w:val="en-US"/>
        </w:rPr>
        <w:t>Преображенская Е.С., Равкин Ю.С., Цыбулин С.М. 1980. Пространственная организация летнего населения птиц  южной тайги Восточной Европы, Западной и Средней Сибири // Количественные методы в экологии животных. - Л., 1980. С. 135-138.</w:t>
      </w:r>
    </w:p>
    <w:p>
      <w:pPr>
        <w:pStyle w:val="Normal"/>
        <w:rPr>
          <w:lang w:val="en-US"/>
        </w:rPr>
      </w:pPr>
      <w:r>
        <w:rPr>
          <w:lang w:val="en-US"/>
        </w:rPr>
        <w:t>Преображенская Е.С., Равкин Ю.С., Цыбулин С.М. Пространственная организация летнего населения птиц южной тайги Восточной Европы, Западной и Средней Сибири // Количественные методы в экологии животных. – Л., 1980. – С. 113 – 115.</w:t>
      </w:r>
    </w:p>
    <w:p>
      <w:pPr>
        <w:pStyle w:val="Normal"/>
        <w:rPr>
          <w:lang w:val="en-US"/>
        </w:rPr>
      </w:pPr>
      <w:r>
        <w:rPr>
          <w:lang w:val="en-US"/>
        </w:rPr>
        <w:t>Преображенская Е.С., Терентьев А.Ю., Панков А.Б. Население птиц основных местообитаний государственного природного заповедника «Присурский» в начале мая // Научные труды государственного природного заповедника «Присурский». Том 7. - Чебоксары-Атрат, 2001. - С. 126-129.</w:t>
      </w:r>
    </w:p>
    <w:p>
      <w:pPr>
        <w:pStyle w:val="Normal"/>
        <w:rPr>
          <w:lang w:val="en-US"/>
        </w:rPr>
      </w:pPr>
      <w:r>
        <w:rPr>
          <w:lang w:val="en-US"/>
        </w:rPr>
        <w:t>Преображенская Е.С.. Многолетняя изменчивость численности зимующих птиц Ветлужско-унженской низменности // «Вестник ВООП», вып. 9. 2003. с. 1-14.</w:t>
      </w:r>
    </w:p>
    <w:p>
      <w:pPr>
        <w:pStyle w:val="Normal"/>
        <w:rPr/>
      </w:pPr>
      <w:r>
        <w:rPr>
          <w:lang w:val="en-US"/>
        </w:rPr>
        <w:t>Преображенская Е.С.. Экология воробьиных птиц Приветлужья (анализ биотопического распределения и кормодобывания на основе динамической классификации растительности). Автореф. канд. дисс. М. 1994. 24 с.</w:t>
      </w:r>
    </w:p>
    <w:p>
      <w:pPr>
        <w:pStyle w:val="Normal"/>
        <w:ind w:firstLine="539"/>
        <w:rPr>
          <w:lang w:val="en-US"/>
        </w:rPr>
      </w:pPr>
      <w:r>
        <w:rPr>
          <w:lang w:val="en-US"/>
        </w:rPr>
        <w:t xml:space="preserve">Преображенская И.Б. 2005. К биологии бухарской синицы на юго-западе Таджикистана // Орнитология, 2005. - С. 162-164. - Вып. 32. - М. Ключевые слова: Parus bokharensis (Aves); биология; синицы; Таджикистан. </w:t>
      </w:r>
    </w:p>
    <w:p>
      <w:pPr>
        <w:pStyle w:val="Normal"/>
        <w:ind w:firstLine="539"/>
        <w:rPr>
          <w:lang w:val="en-US"/>
        </w:rPr>
      </w:pPr>
      <w:r>
        <w:rPr>
          <w:lang w:val="en-US"/>
        </w:rPr>
        <w:t xml:space="preserve">Преображенская И.Б. 2007. Водоплавающие птицы пойменных озер нижнего течения реки Вахш (Юго-Западный Таджикистан) // Сиб. экол. ж. № 4, 2007, т.14. - С. 613-623. Ключевые слова: водоплавающие птицы; население; многолетняя динамика; сезонная динамика; пойменные озера; река Вахш; Таджикистан. Проанализированы сезонные и многолетние изменения населения водоплавающих в пойме нижнего течения р. Вахш. Установлены особенности формирования орнитокомплексов в условиях мелиорации пойменных водоемов. Россия, Центр биоразнообразия 113628, Москва, Знаменское-Садки. Ил. 2. Библ. 23. </w:t>
      </w:r>
    </w:p>
    <w:p>
      <w:pPr>
        <w:pStyle w:val="Normal"/>
        <w:rPr>
          <w:lang w:val="en-US"/>
        </w:rPr>
      </w:pPr>
      <w:r>
        <w:rPr>
          <w:lang w:val="en-US"/>
        </w:rPr>
        <w:t xml:space="preserve"> </w:t>
      </w:r>
      <w:r>
        <w:rPr>
          <w:lang w:val="en-US"/>
        </w:rPr>
        <w:t xml:space="preserve">Преображенская И.Б. Влияние колебаний речного стока на население птиц долины реки Вахш (Юго-Западный Таджикистан) // Сиб. экол. ж. - № 3. - 2003, т.10, С. 363-366. Ключевые слова: население птиц; долина р. Вахш (гидрорежим); плотность гнездования; опустынивание тугаев; ю.-з. Таджикистан.Проанализированы изменения плотности гнездования птиц при опустынивании тугаев в рез-те нарушений гидрорежима р. Вахш. Россия, Центр по изучению мигрирующих животных Евразии 109544 Москва. Ил. 4. Табл. 4. Библ. 10. </w:t>
      </w:r>
    </w:p>
    <w:p>
      <w:pPr>
        <w:pStyle w:val="Normal"/>
        <w:rPr>
          <w:lang w:val="en-US"/>
        </w:rPr>
      </w:pPr>
      <w:r>
        <w:rPr>
          <w:lang w:val="en-US"/>
        </w:rPr>
        <w:t>Преображенская И.Б. К биологии бухарской синицы на юго-западе Таджикистана // Орнитология, 2005. Вып. 32. С. 162-164.</w:t>
      </w:r>
    </w:p>
    <w:p>
      <w:pPr>
        <w:pStyle w:val="Normal"/>
        <w:rPr>
          <w:lang w:val="en-US"/>
        </w:rPr>
      </w:pPr>
      <w:r>
        <w:rPr>
          <w:lang w:val="en-US"/>
        </w:rPr>
        <w:t>Пресняков А.Ю. 2002. Кормовое поведение зяблика и юрка в условиях северной тайги // Вестник ВООП, 2002, вып. 8. С. 54-57.</w:t>
      </w:r>
    </w:p>
    <w:p>
      <w:pPr>
        <w:pStyle w:val="Normal"/>
        <w:rPr>
          <w:lang w:val="en-US"/>
        </w:rPr>
      </w:pPr>
      <w:r>
        <w:rPr>
          <w:lang w:val="en-US"/>
        </w:rPr>
        <w:t xml:space="preserve">Привлечение пустельги на искусственные гнездовья // Мир птиц Янв.-май. - 2002. - С. 3-5. Ключевые слова: соколы; Falco tinnunculus (Aves); искусственные гнездовья; опыт привлечения. Обзор опыта привлечения пустельги на искусственные гнезда, накопленного в России и за рубежом. </w:t>
      </w:r>
    </w:p>
    <w:p>
      <w:pPr>
        <w:pStyle w:val="Normal"/>
        <w:rPr>
          <w:lang w:val="en-US"/>
        </w:rPr>
      </w:pPr>
      <w:r>
        <w:rPr>
          <w:lang w:val="en-US"/>
        </w:rPr>
        <w:t>Придатко В.И., Стишов М.С. 1998. Тонкоклювая кайра на острове Геральд в Чукотском море // Современная орнитология, 1998, - С. 130-134. М. Ключевые слова: кайры; Uria aalge (Aves); распространение; расширение ареала; численность; о. Геральд; Чукотское море.</w:t>
      </w:r>
    </w:p>
    <w:p>
      <w:pPr>
        <w:pStyle w:val="Normal"/>
        <w:rPr>
          <w:lang w:val="en-US"/>
        </w:rPr>
      </w:pPr>
      <w:r>
        <w:rPr>
          <w:lang w:val="en-US"/>
        </w:rPr>
        <w:t>Приедниекс Я., Куресоо А. 1986. Рекомендации к орнитологическому мониторингу в Прибалтике Рига Зинатне 66</w:t>
      </w:r>
      <w:r>
        <w:rPr/>
        <w:t xml:space="preserve"> с.</w:t>
      </w:r>
    </w:p>
    <w:p>
      <w:pPr>
        <w:pStyle w:val="Normal"/>
        <w:rPr/>
      </w:pPr>
      <w:r>
        <w:rPr/>
        <w:t xml:space="preserve">Приедниекс Я., Куресоо А., Курлавичюс П. 1986. Рекомендации к орнитологическому мониторингу в Прибалтике. - Рига: Зинатне, 1986. </w:t>
      </w:r>
    </w:p>
    <w:p>
      <w:pPr>
        <w:pStyle w:val="Normal"/>
        <w:rPr/>
      </w:pPr>
      <w:r>
        <w:rPr/>
        <w:t>Приедниекс Я., Куресоо А., Курлявичюс П. 1986. Рекомендции к орнитологическому мониторингу в Прибалтике. - Рига: Зинатне, 1986.</w:t>
      </w:r>
    </w:p>
    <w:p>
      <w:pPr>
        <w:pStyle w:val="Normal"/>
        <w:rPr/>
      </w:pPr>
      <w:r>
        <w:rPr/>
        <w:t>Приедниекс Я., Курессо А., Курлавичюс П. 1986. Рекомендации к орнитологическому мониторингу в Прибалтике. Рига, Зинатне. – 1986. - 63 с.</w:t>
      </w:r>
    </w:p>
    <w:p>
      <w:pPr>
        <w:pStyle w:val="Normal"/>
        <w:rPr>
          <w:rFonts w:eastAsia="MS Mincho;Arial Unicode MS"/>
        </w:rPr>
      </w:pPr>
      <w:r>
        <w:rPr>
          <w:rFonts w:eastAsia="MS Mincho;Arial Unicode MS"/>
        </w:rPr>
        <w:t xml:space="preserve">Приедниекс Я., Страздс М. 1982. Атлас гнездящихся птиц Латвии // Экологические исследования и охрана птиц Прибалтийских республик. - Каунас. 1982. - С. 22-23. орлан-белохвост, беркут, змееяд-распр, размн. красный коршун, сапсан, кобчик-распр. </w:t>
      </w:r>
    </w:p>
    <w:p>
      <w:pPr>
        <w:pStyle w:val="Normal"/>
        <w:rPr>
          <w:lang w:val="en-US"/>
        </w:rPr>
      </w:pPr>
      <w:r>
        <w:rPr>
          <w:lang w:val="en-US"/>
        </w:rPr>
        <w:t>Приедниекс Я., Страздс М., Страздс А., Петриныш А. 1989. Атлас гнездящихся птиц Латвии Рига Zinatne 352</w:t>
      </w:r>
      <w:r>
        <w:rPr/>
        <w:t xml:space="preserve"> с.</w:t>
      </w:r>
    </w:p>
    <w:p>
      <w:pPr>
        <w:pStyle w:val="Normal"/>
        <w:rPr>
          <w:lang w:val="en-US"/>
        </w:rPr>
      </w:pPr>
      <w:r>
        <w:rPr>
          <w:lang w:val="en-US"/>
        </w:rPr>
        <w:t>Приедниекс Я., Страздс М., Страздс А., Петриньш А. 1989. Атлас гнездящихся птиц Латвии 1980-1984. Рига: «Зинатне». 352 с.</w:t>
      </w:r>
    </w:p>
    <w:p>
      <w:pPr>
        <w:pStyle w:val="Normal"/>
        <w:rPr>
          <w:rFonts w:eastAsia="MS Mincho;Arial Unicode MS"/>
        </w:rPr>
      </w:pPr>
      <w:r>
        <w:rPr>
          <w:rFonts w:eastAsia="MS Mincho;Arial Unicode MS"/>
        </w:rPr>
        <w:t>Приедниекс Я.Я., Страздс М., Страздс А., Петриньш А. 1989. Атлас гнездящихся птиц Латвии 1980-1984.- Рига, 1989. 352 с.</w:t>
      </w:r>
    </w:p>
    <w:p>
      <w:pPr>
        <w:pStyle w:val="Normal"/>
        <w:rPr/>
      </w:pPr>
      <w:r>
        <w:rPr/>
        <w:t>Приедниекс Я.Я., Страздс М.Д. 1984. Атлас гнездящихся птиц Латвийской ССР. 1. Методика и первые результаты // Фаунистические, экологические и этологические исследования животных. Рига, 1984, с. 129-146.</w:t>
      </w:r>
    </w:p>
    <w:p>
      <w:pPr>
        <w:pStyle w:val="Normal"/>
        <w:rPr>
          <w:rFonts w:eastAsia="MS Mincho;Arial Unicode MS"/>
        </w:rPr>
      </w:pPr>
      <w:r>
        <w:rPr>
          <w:rFonts w:eastAsia="MS Mincho;Arial Unicode MS"/>
        </w:rPr>
        <w:t>Приедниекс Я.Я., Страздс М.Д. 1984. Атлас гнездящихся птиц Латвийской ССР: 1. Методика и первые результаты // Фаунистические, экологические и этнологические исследования животных.- Рига, 1984. - С. 129-146.</w:t>
      </w:r>
    </w:p>
    <w:p>
      <w:pPr>
        <w:pStyle w:val="Normal"/>
        <w:rPr>
          <w:lang w:val="en-US"/>
        </w:rPr>
      </w:pPr>
      <w:r>
        <w:rPr>
          <w:lang w:val="en-US"/>
        </w:rPr>
        <w:t xml:space="preserve">Приезжев Г. П. Материалы по орнитофауне зоны затопления Куйбышевской ГЭС // К изучению животного мира Куйбышевского водохранилища. Казань, 1953. </w:t>
      </w:r>
    </w:p>
    <w:p>
      <w:pPr>
        <w:pStyle w:val="Normal"/>
        <w:rPr>
          <w:lang w:val="en-US"/>
        </w:rPr>
      </w:pPr>
      <w:r>
        <w:rPr>
          <w:lang w:val="en-US"/>
        </w:rPr>
        <w:t>Приезжев Г.П. 1982. Заметки по биологии обыкновенной кукушки // Фауна Урала и прилежащих территорий. - Свердловск, 1982. - С. 17-24.</w:t>
      </w:r>
    </w:p>
    <w:p>
      <w:pPr>
        <w:pStyle w:val="Normal"/>
        <w:rPr>
          <w:lang w:val="en-US"/>
        </w:rPr>
      </w:pPr>
      <w:r>
        <w:rPr>
          <w:lang w:val="en-US"/>
        </w:rPr>
        <w:t>Приклонский С. Г. 1980. О налете чернозобых гагар в среднюю полосу РСФСР осенью 1971 года // Орнитология. 1980. Вып. 15. С. 201.</w:t>
      </w:r>
    </w:p>
    <w:p>
      <w:pPr>
        <w:pStyle w:val="Normal"/>
        <w:rPr>
          <w:lang w:val="en-US"/>
        </w:rPr>
      </w:pPr>
      <w:r>
        <w:rPr>
          <w:lang w:val="en-US"/>
        </w:rPr>
        <w:t>Приклонский С. Г., Маркин Ю. М. 1982. Изменение численности серого журавля в центре Европейской части РСФСР за двадцать лет // Журавли СССР: Материалы совещ.  Л., 1982. С. 84-88.</w:t>
      </w:r>
    </w:p>
    <w:p>
      <w:pPr>
        <w:pStyle w:val="Normal"/>
        <w:rPr>
          <w:lang w:val="en-US"/>
        </w:rPr>
      </w:pPr>
      <w:r>
        <w:rPr>
          <w:lang w:val="en-US"/>
        </w:rPr>
        <w:t>Приклонский С., Панченко В. 1971. Учёт водоплавающих // Ж. “Охота и охотн. х-во”, 1971,  № 6. С. 6-8.</w:t>
      </w:r>
    </w:p>
    <w:p>
      <w:pPr>
        <w:pStyle w:val="Normal"/>
        <w:rPr>
          <w:lang w:val="en-US"/>
        </w:rPr>
      </w:pPr>
      <w:r>
        <w:rPr>
          <w:lang w:val="en-US"/>
        </w:rPr>
        <w:t>Приклонский С., Сапетин Я. 1970. Весенняя охота С. да или нет // Ж. “Охота и охотн. х-во”, 1970, № 6. С. 10-12.</w:t>
      </w:r>
    </w:p>
    <w:p>
      <w:pPr>
        <w:pStyle w:val="Normal"/>
        <w:rPr>
          <w:lang w:val="en-US"/>
        </w:rPr>
      </w:pPr>
      <w:r>
        <w:rPr>
          <w:lang w:val="en-US"/>
        </w:rPr>
        <w:t>Приклонский С., Сапетин Я. 1971. Ответ оппонентам (к обсуждению вопросов весенней охоты) // Ж. “Охота и охотн. х-во”, 1971, № 10 С. 14.</w:t>
      </w:r>
    </w:p>
    <w:p>
      <w:pPr>
        <w:pStyle w:val="Normal"/>
        <w:rPr>
          <w:lang w:val="en-US"/>
        </w:rPr>
      </w:pPr>
      <w:r>
        <w:rPr>
          <w:lang w:val="en-US"/>
        </w:rPr>
        <w:t>Приклонский С., Сапетина И. 1974. Учёт добычи водоплавающих // Ж. “Охота и охотн. х-во”, 1974, № 6. - С. 19-20.</w:t>
      </w:r>
    </w:p>
    <w:p>
      <w:pPr>
        <w:pStyle w:val="Normal"/>
        <w:rPr>
          <w:lang w:val="en-US"/>
        </w:rPr>
      </w:pPr>
      <w:r>
        <w:rPr>
          <w:lang w:val="en-US"/>
        </w:rPr>
        <w:t xml:space="preserve">Приклонский С.Г, Панченко В.Г. 1973. Учёт водоплавающих птиц // Методы учёта охотничьих животных в лесной зоне. /Труды Окского биосферного госуд. природного заповедника. Рязань, Рязанское отд. изд-ва “Московский рабочий”. - 1973. Вып. 9. - С. 236-252  </w:t>
      </w:r>
    </w:p>
    <w:p>
      <w:pPr>
        <w:pStyle w:val="Normal"/>
        <w:rPr/>
      </w:pPr>
      <w:r>
        <w:rPr>
          <w:lang w:val="en-US"/>
        </w:rPr>
        <w:t xml:space="preserve">Приклонский С.Г, Сапетин Я.В., Зифке А., Нанкинов Д.Н. 1997. Чирок-свистунок  - </w:t>
      </w:r>
      <w:r>
        <w:rPr>
          <w:i/>
          <w:lang w:val="en-US"/>
        </w:rPr>
        <w:t>Anas crecca</w:t>
      </w:r>
      <w:r>
        <w:rPr>
          <w:lang w:val="en-US"/>
        </w:rPr>
        <w:t xml:space="preserve"> L. // Миграции птиц Вост. Европы и Сев. Азии. Пластинчатоклювые, Речные утки, 1997, М С. 104-161.</w:t>
      </w:r>
    </w:p>
    <w:p>
      <w:pPr>
        <w:pStyle w:val="Normal"/>
        <w:rPr>
          <w:lang w:val="en-US"/>
        </w:rPr>
      </w:pPr>
      <w:r>
        <w:rPr>
          <w:lang w:val="en-US"/>
        </w:rPr>
        <w:t xml:space="preserve">Приклонский С.Г. 1975. Тереховская колония серых цапель близ Окского заповедника // Колониальные гнездовья околоводных птиц и их охрана, 1975, М., изд-во “Наука”, Гл. ред. восточной литературы. С. 47-48. </w:t>
      </w:r>
    </w:p>
    <w:p>
      <w:pPr>
        <w:pStyle w:val="Normal"/>
        <w:rPr>
          <w:lang w:val="en-US"/>
        </w:rPr>
      </w:pPr>
      <w:r>
        <w:rPr>
          <w:lang w:val="en-US"/>
        </w:rPr>
        <w:t>Приклонский С.Г. 1977. Совещание по промысловой орнитологии // Зоол. ж., 1977, т.56, вып. 1 С. 173-174.</w:t>
      </w:r>
    </w:p>
    <w:p>
      <w:pPr>
        <w:pStyle w:val="Normal"/>
        <w:rPr>
          <w:lang w:val="en-US"/>
        </w:rPr>
      </w:pPr>
      <w:r>
        <w:rPr>
          <w:lang w:val="en-US"/>
        </w:rPr>
        <w:t>Приклонский С.Г. 1977. Численность редких дневных хищных птиц в Окском заповеднике // Тез. докл. 7 Всес. орнитол. конф., 1977, ч. 2, Киев, изд. “Наукова думка” С. 239-240.</w:t>
      </w:r>
    </w:p>
    <w:p>
      <w:pPr>
        <w:pStyle w:val="Normal"/>
        <w:rPr>
          <w:lang w:val="en-US"/>
        </w:rPr>
      </w:pPr>
      <w:r>
        <w:rPr>
          <w:lang w:val="en-US"/>
        </w:rPr>
        <w:t>Приклонский С.Г. 1977. Численность чёрного аиста в Окском заповеднике // Тез. докл. 7 Всес. орнитол. конф., 1977, ч. 2, Киев, изд. “Наукова думка” С. 240.</w:t>
      </w:r>
    </w:p>
    <w:p>
      <w:pPr>
        <w:pStyle w:val="Normal"/>
        <w:rPr>
          <w:lang w:val="en-US"/>
        </w:rPr>
      </w:pPr>
      <w:r>
        <w:rPr>
          <w:lang w:val="en-US"/>
        </w:rPr>
        <w:t>Приклонский С.Г. 1978. О налётах кедровок в районе Окского заповедника // Научные основы охраны и рационального использования птиц:Труды Окского госуд. заповедника. - Рязань, 1978 - Вып. XIV.. С. 368-369.</w:t>
      </w:r>
    </w:p>
    <w:p>
      <w:pPr>
        <w:pStyle w:val="Normal"/>
        <w:rPr>
          <w:lang w:val="en-US"/>
        </w:rPr>
      </w:pPr>
      <w:r>
        <w:rPr>
          <w:lang w:val="en-US"/>
        </w:rPr>
        <w:t>Приклонский С.Г. 1978. Реакция деревенских ласточек на резкое похолодание в весенний период // Научные основы охраны и рационального использования птиц:Труды Окского госуд. заповедника. - Рязань, 1978 - Вып. XIV.. С. 359-360.</w:t>
      </w:r>
    </w:p>
    <w:p>
      <w:pPr>
        <w:pStyle w:val="Normal"/>
        <w:rPr>
          <w:lang w:val="en-US"/>
        </w:rPr>
      </w:pPr>
      <w:r>
        <w:rPr>
          <w:lang w:val="en-US"/>
        </w:rPr>
        <w:t>Приклонский С.Г. 1984. Численность и успешность гнездования чёрного аиста в Окском заповеднике // Исследования в области заповедного дела, 1984, М.,  изд. ВНИИ охраны природы и заповедного дела МСХ СССР С. 105-107.</w:t>
      </w:r>
    </w:p>
    <w:p>
      <w:pPr>
        <w:pStyle w:val="Normal"/>
        <w:rPr>
          <w:lang w:val="en-US"/>
        </w:rPr>
      </w:pPr>
      <w:r>
        <w:rPr>
          <w:lang w:val="en-US"/>
        </w:rPr>
        <w:t xml:space="preserve">Приклонский С.Г. 2000. Численность орлана-белохвоста в миграционные периоды на стационарах Центральной орнитологической станции // Редкие, исчезающие и малоизученные птицы России. - 2000, С. 120-124. М. Ключевые слова: орланы; Haliaeetus albicilla (Aves); миграции птиц; численность; бассейн Средней Волги.Приведены данные наблюдений в 1955-1980 гг. на Окском стационаре (при впадении р. Пра в Оку), Ветлужскому (устье Ветлуги) и Бельскому (при впадении р. Белой в Каму). На Ветлужском стационаре орлан-белохвост не встречен. В период пролета орлан-белохвост придерживается мест высокой конц-ии водоплавающих птиц: кол-во мигрирующих пластинчатоклювых в устье р. Белая было в 4-6 раза выше, чем в те же годы на Оке; на Ветлуге водоплавающие были малочисленны. Отмечается снижение популяции орлана, пролетающей весной в р-не Окского зап-ка, при стабильной численности здесь местных гнездящихся птиц. Россия. Окский зап-к. Табл. 2. Библ. 5. </w:t>
      </w:r>
    </w:p>
    <w:p>
      <w:pPr>
        <w:pStyle w:val="Normal"/>
        <w:rPr/>
      </w:pPr>
      <w:r>
        <w:rPr>
          <w:lang w:val="en-US"/>
        </w:rPr>
        <w:t xml:space="preserve">Приклонский С.Г. 2001. Птицы России и сопредельных стран: домовый сыч </w:t>
      </w:r>
      <w:r>
        <w:rPr>
          <w:i/>
          <w:lang w:val="en-US"/>
        </w:rPr>
        <w:t>Athene noctua</w:t>
      </w:r>
      <w:r>
        <w:rPr>
          <w:lang w:val="en-US"/>
        </w:rPr>
        <w:t xml:space="preserve"> (Scopoli, 1769) // </w:t>
      </w:r>
      <w:r>
        <w:rPr>
          <w:i/>
          <w:lang w:val="en-US"/>
        </w:rPr>
        <w:t>Рус. орнитол. журн</w:t>
      </w:r>
      <w:r>
        <w:rPr>
          <w:lang w:val="en-US"/>
        </w:rPr>
        <w:t>. 10 (158): 763-779.</w:t>
      </w:r>
    </w:p>
    <w:p>
      <w:pPr>
        <w:pStyle w:val="Normal"/>
        <w:rPr/>
      </w:pPr>
      <w:r>
        <w:rPr>
          <w:lang w:val="en-US"/>
        </w:rPr>
        <w:t xml:space="preserve">Приклонский С.Г. 2003. О налётах кедровок </w:t>
      </w:r>
      <w:r>
        <w:rPr>
          <w:i/>
          <w:lang w:val="en-US"/>
        </w:rPr>
        <w:t>Nucifraga caryocatactes</w:t>
      </w:r>
      <w:r>
        <w:rPr>
          <w:lang w:val="en-US"/>
        </w:rPr>
        <w:t xml:space="preserve"> в район Окского заповедника // </w:t>
      </w:r>
      <w:r>
        <w:rPr>
          <w:i/>
          <w:lang w:val="en-US"/>
        </w:rPr>
        <w:t>Рус. орнитол. журн</w:t>
      </w:r>
      <w:r>
        <w:rPr>
          <w:lang w:val="en-US"/>
        </w:rPr>
        <w:t>. 12 (232): 898-899 [1978].</w:t>
      </w:r>
    </w:p>
    <w:p>
      <w:pPr>
        <w:pStyle w:val="Normal"/>
        <w:rPr/>
      </w:pPr>
      <w:r>
        <w:rPr>
          <w:lang w:val="en-US"/>
        </w:rPr>
        <w:t xml:space="preserve">Приклонский С.Г. 2003. Первая встреча кольчатой горлицы </w:t>
      </w:r>
      <w:r>
        <w:rPr>
          <w:i/>
          <w:lang w:val="en-US"/>
        </w:rPr>
        <w:t>Streptopelia decaocto</w:t>
      </w:r>
      <w:r>
        <w:rPr>
          <w:lang w:val="en-US"/>
        </w:rPr>
        <w:t xml:space="preserve"> в Окском заповеднике // </w:t>
      </w:r>
      <w:r>
        <w:rPr>
          <w:i/>
          <w:lang w:val="en-US"/>
        </w:rPr>
        <w:t>Рус. орнитол. журн</w:t>
      </w:r>
      <w:r>
        <w:rPr>
          <w:lang w:val="en-US"/>
        </w:rPr>
        <w:t>. 12 (220): 467 [1978].</w:t>
      </w:r>
    </w:p>
    <w:p>
      <w:pPr>
        <w:pStyle w:val="Normal"/>
        <w:rPr>
          <w:lang w:val="en-US"/>
        </w:rPr>
      </w:pPr>
      <w:r>
        <w:rPr>
          <w:lang w:val="en-US"/>
        </w:rPr>
        <w:t>Приклонский С.Г. Введение // Редкие, исчезающие и малоизуч. птицы России (под ред. С.Г. Приклонского и В.А. Зубакина), Сб. научн. ст., 2000,  М. - изд-во Союза охр. птиц России С. 3-4.</w:t>
      </w:r>
    </w:p>
    <w:p>
      <w:pPr>
        <w:pStyle w:val="Normal"/>
        <w:rPr>
          <w:lang w:val="en-US"/>
        </w:rPr>
      </w:pPr>
      <w:r>
        <w:rPr>
          <w:lang w:val="en-US"/>
        </w:rPr>
        <w:t>Приклонский С.Г. Визуальные наблюдения за пролётом птиц // Научно-организационные и методические вопросы изучения миграций птиц Волжско-Уральского региона / Материалы рабочего совещания. Спасск. - 1974. - С. 10-12.</w:t>
      </w:r>
    </w:p>
    <w:p>
      <w:pPr>
        <w:pStyle w:val="Normal"/>
        <w:rPr>
          <w:lang w:val="en-US"/>
        </w:rPr>
      </w:pPr>
      <w:r>
        <w:rPr>
          <w:lang w:val="en-US"/>
        </w:rPr>
        <w:t>Приклонский С.Г. Внедрение зимнего маршрутного учёта охотничьих животных в практику охотничьего хозяйства // Учёты охотничьих животных на больших территориях. Материалы Ш всес. научно-произв. совещ. / Изд. Гл.управл. по охотн. хоз-ву и заповедн. МСХ СССР. Спасск-Рязанский, под ред. С.Г. Приклонского,1973.  С. 17-20.</w:t>
      </w:r>
    </w:p>
    <w:p>
      <w:pPr>
        <w:pStyle w:val="Normal"/>
        <w:rPr/>
      </w:pPr>
      <w:r>
        <w:rPr>
          <w:lang w:val="en-US"/>
        </w:rPr>
        <w:t>Приклонский С.Г. Зеленая щурка</w:t>
      </w:r>
      <w:r>
        <w:rPr>
          <w:i/>
          <w:lang w:val="en-US"/>
        </w:rPr>
        <w:t xml:space="preserve"> Merops persicus </w:t>
      </w:r>
      <w:r>
        <w:rPr>
          <w:lang w:val="en-US"/>
        </w:rPr>
        <w:t>(Pallas, 1773) // Птицы России и сопредельных регионов. Совообразные. Козодоеобразные. Стрижеобразные. Ракшеобразные. Удодообразные. Дятлообразные. М., 2005. С. 258-267.</w:t>
      </w:r>
    </w:p>
    <w:p>
      <w:pPr>
        <w:pStyle w:val="Normal"/>
        <w:rPr>
          <w:lang w:val="en-US"/>
        </w:rPr>
      </w:pPr>
      <w:r>
        <w:rPr>
          <w:lang w:val="en-US"/>
        </w:rPr>
        <w:t>Приклонский С.Г. Зимний маршрутный учёт охотничьих животных // Методы учёта охотничьих животных в лесной зоне. /Труды Окского биосферного госуд. природного заповедника. Рязань, Рязанское отд. изд-ва “Московский рабочий”. - 1973. Вып. 9. - С. 35-62.</w:t>
      </w:r>
    </w:p>
    <w:p>
      <w:pPr>
        <w:pStyle w:val="Normal"/>
        <w:rPr/>
      </w:pPr>
      <w:r>
        <w:rPr>
          <w:lang w:val="en-US"/>
        </w:rPr>
        <w:t>Приклонский С.Г. Золотистая щурка</w:t>
      </w:r>
      <w:r>
        <w:rPr>
          <w:i/>
          <w:lang w:val="en-US"/>
        </w:rPr>
        <w:t xml:space="preserve"> Merops apiaster </w:t>
      </w:r>
      <w:r>
        <w:rPr>
          <w:lang w:val="en-US"/>
        </w:rPr>
        <w:t>(Linnaeus, 1758) // Птицы России и сопредельных регионов. Совообразные. Козодоеобразные. Стрижеобразные. Ракшеобразные. Удодообразные. Дятлообразные. М., 2005. - С. 242-258.</w:t>
      </w:r>
    </w:p>
    <w:p>
      <w:pPr>
        <w:pStyle w:val="Normal"/>
        <w:rPr>
          <w:lang w:val="en-US"/>
        </w:rPr>
      </w:pPr>
      <w:r>
        <w:rPr>
          <w:lang w:val="en-US"/>
        </w:rPr>
        <w:t>Приклонский С.Г. Изучение миграции птиц в Окском заповеднике // Ориентация и миграции птиц, 1975, М., изд-во:Наука. - С. 53-58.</w:t>
      </w:r>
    </w:p>
    <w:p>
      <w:pPr>
        <w:pStyle w:val="Normal"/>
        <w:rPr>
          <w:lang w:val="en-US"/>
        </w:rPr>
      </w:pPr>
      <w:r>
        <w:rPr>
          <w:lang w:val="en-US"/>
        </w:rPr>
        <w:t xml:space="preserve">Приклонский С.Г. Изучение миграций птиц в Окском заповеднике // Научно-организационные вопросы изучения миграций птиц, 1974, М., изд-во Госкомитета СССР по науке и технике С. 60-66. </w:t>
      </w:r>
    </w:p>
    <w:p>
      <w:pPr>
        <w:pStyle w:val="Normal"/>
        <w:rPr>
          <w:lang w:val="en-US"/>
        </w:rPr>
      </w:pPr>
      <w:r>
        <w:rPr>
          <w:lang w:val="en-US"/>
        </w:rPr>
        <w:t>Приклонский С.Г. Инструкция по зимнему маршрутному учёту охотни-чьих животных // Главприрода МСХ СССР, 1972, М, изд-во “Колос” С. 1-16.</w:t>
      </w:r>
    </w:p>
    <w:p>
      <w:pPr>
        <w:pStyle w:val="Normal"/>
        <w:rPr>
          <w:lang w:val="en-US"/>
        </w:rPr>
      </w:pPr>
      <w:r>
        <w:rPr>
          <w:lang w:val="en-US"/>
        </w:rPr>
        <w:t>Приклонский С.Г. Колония турухтанов в среднем течении р. Оки // Орнитология, 1977, вып.13, М.,  изд-во МГУ С. 209.</w:t>
      </w:r>
    </w:p>
    <w:p>
      <w:pPr>
        <w:pStyle w:val="Normal"/>
        <w:rPr>
          <w:lang w:val="en-US"/>
        </w:rPr>
      </w:pPr>
      <w:r>
        <w:rPr>
          <w:lang w:val="en-US"/>
        </w:rPr>
        <w:t>Приклонский С.Г. Краткое сообщение о белощёкой казарке // Редкие, исчезающие и малоизученные птицы СССР., под. ред. проф. Н.А.Гладкова, Рязань. Рязанское отд. изд-ва “Московский рабочий”, 1976. – С. 41.</w:t>
      </w:r>
    </w:p>
    <w:p>
      <w:pPr>
        <w:pStyle w:val="Normal"/>
        <w:rPr>
          <w:lang w:val="en-US"/>
        </w:rPr>
      </w:pPr>
      <w:r>
        <w:rPr>
          <w:lang w:val="en-US"/>
        </w:rPr>
        <w:t>Приклонский С.Г. Краткое сообщение о краснозобой казарке в устье р. Белой (Татарская АССР) // Редкие, исчезающие и малоизученные птицы СССР., под. ред. проф. Н.А.Гладкова, Рязань. Рязанское отд. изд-ва “Московский рабочий”, 1976. – С. 58-59.</w:t>
      </w:r>
    </w:p>
    <w:p>
      <w:pPr>
        <w:pStyle w:val="Normal"/>
        <w:rPr>
          <w:lang w:val="en-US"/>
        </w:rPr>
      </w:pPr>
      <w:r>
        <w:rPr>
          <w:lang w:val="en-US"/>
        </w:rPr>
        <w:t>Приклонский С.Г. Лучки // Кольцев. в изуч. мигр. птиц фауны СССР, под ред. В.Д. Ильичёва и С.Г.Приклонского, 1976, М,  изд-во:Наука. - С. 136-141.</w:t>
      </w:r>
    </w:p>
    <w:p>
      <w:pPr>
        <w:pStyle w:val="Normal"/>
        <w:rPr>
          <w:lang w:val="en-US"/>
        </w:rPr>
      </w:pPr>
      <w:r>
        <w:rPr>
          <w:lang w:val="en-US"/>
        </w:rPr>
        <w:t>Приклонский С.Г. Массовая концентрация уток в пойме р. Пры в связи с летне-осенним паводком // Труды Окского заповедника. Вып. 8. / Работы Центральной орнитологической станции (3). Под ред. проф. Н.А.Гладкова. М.: Лесная промышленность, 1971.  С. 198-204.</w:t>
      </w:r>
    </w:p>
    <w:p>
      <w:pPr>
        <w:pStyle w:val="Normal"/>
        <w:rPr>
          <w:lang w:val="en-US"/>
        </w:rPr>
      </w:pPr>
      <w:r>
        <w:rPr>
          <w:lang w:val="en-US"/>
        </w:rPr>
        <w:t>Приклонский С.Г. Методика массового сбора материала по питанию птенцов птиц-синантропов с помощью корреспондентской сети // Мат. 5 засед. межсекц. рабочей группы по проблеме С. “Исследования продуктивности вида в пределах ареала”, 1973, Вильнюс С. 116-118.</w:t>
      </w:r>
    </w:p>
    <w:p>
      <w:pPr>
        <w:pStyle w:val="Normal"/>
        <w:rPr>
          <w:lang w:val="en-US"/>
        </w:rPr>
      </w:pPr>
      <w:r>
        <w:rPr>
          <w:lang w:val="en-US"/>
        </w:rPr>
        <w:t>Приклонский С.Г. Методические основы изучения миграций охотничье-промысловых птиц // Методы изуч. мигр. птиц, 1976, М С. 69-74; и в Сб. С. - Мат. Всес. школы-семинара по теме “Методы изучения миграций птиц”, 1977, М С. 71-74.</w:t>
      </w:r>
    </w:p>
    <w:p>
      <w:pPr>
        <w:pStyle w:val="Normal"/>
        <w:rPr>
          <w:lang w:val="en-US"/>
        </w:rPr>
      </w:pPr>
      <w:r>
        <w:rPr>
          <w:lang w:val="en-US"/>
        </w:rPr>
        <w:t xml:space="preserve">Приклонский С.Г. Методические указания по обработке мёртвой птицы // Мат. 5 засед. межсекц. рабочей группы по проблеме С. “Исследования продуктивности вида в пределах ареала”, 1973, Вильнюс С. 167-170.  </w:t>
      </w:r>
    </w:p>
    <w:p>
      <w:pPr>
        <w:pStyle w:val="Normal"/>
        <w:rPr>
          <w:lang w:val="en-US"/>
        </w:rPr>
      </w:pPr>
      <w:r>
        <w:rPr>
          <w:lang w:val="en-US"/>
        </w:rPr>
        <w:t>Приклонский С.Г. Методические указания по сбору материала для главы “Численность и её динамика” // Мат. 5 засед. межсекц. рабочей группы по проблеме С. “Исследования продуктивности вида в пределах ареала”, 1973, Вильнюс С. 137-143.</w:t>
      </w:r>
    </w:p>
    <w:p>
      <w:pPr>
        <w:pStyle w:val="Normal"/>
        <w:rPr>
          <w:lang w:val="en-US"/>
        </w:rPr>
      </w:pPr>
      <w:r>
        <w:rPr>
          <w:lang w:val="en-US"/>
        </w:rPr>
        <w:t>Приклонский С.Г. Методические указания по сбору материала к главе “Место вида в биоценозе” // Мат. 5 засед. межсекц. рабочей группы по проблеме С. “Исследования продуктивности вида в пределах ареала”, 1973, Вильнюс С. 119-130.</w:t>
      </w:r>
    </w:p>
    <w:p>
      <w:pPr>
        <w:pStyle w:val="Normal"/>
        <w:rPr>
          <w:lang w:val="en-US"/>
        </w:rPr>
      </w:pPr>
      <w:r>
        <w:rPr>
          <w:lang w:val="en-US"/>
        </w:rPr>
        <w:t>Приклонский С.Г. О налёте чернозобых гагар в среднюю полосу РСФСР осенью 1971 г. // Научные основы охраны и рационального использования птиц:Труды Окского госуд. заповедника. - Рязань, 1978 - Вып. XIV.. С.  370.</w:t>
      </w:r>
    </w:p>
    <w:p>
      <w:pPr>
        <w:pStyle w:val="Normal"/>
        <w:rPr>
          <w:lang w:val="en-US"/>
        </w:rPr>
      </w:pPr>
      <w:r>
        <w:rPr>
          <w:lang w:val="en-US"/>
        </w:rPr>
        <w:t>Приклонский С.Г. О налёте чернозобых гагар в среднюю полосу РСФСР осенью 1971 г. // Орнитология, 1980, вып. 15, М.,  изд-во МГУ С. 201.</w:t>
      </w:r>
    </w:p>
    <w:p>
      <w:pPr>
        <w:pStyle w:val="Normal"/>
        <w:rPr>
          <w:rFonts w:eastAsia="MS Mincho;Arial Unicode MS"/>
          <w:lang w:val="en-US"/>
        </w:rPr>
      </w:pPr>
      <w:r>
        <w:rPr>
          <w:rFonts w:eastAsia="MS Mincho;Arial Unicode MS"/>
          <w:lang w:val="en-US"/>
        </w:rPr>
        <w:t xml:space="preserve">Приклонский С.Г. Окский государственный заповедник. Южная Мещора, среднее течение Оки.  // Матер. 1 Семин. по прогр. "Изуч. состояния популяций мигрирующ. птиц и тенденций их изменений в России", Санкт-Петербург, 25-29 янв., 1997, 1997. - С.62-67. Ключевые слова: водно-болотные угодья; среднее течение Оки; миграции птиц; массовый пролет; гнездящиеся виды; охраняемые территории; Окский заповедник; водоплавающие птицы. Окский зап-к расположен в долине Оки, Рязанская обл.; его площадь вместе с охранной зоной около 80 тыс. га. Весной водами рек Пра и Ока затапливается до 60% "ядра" зап-ка. Общая площадь водно-болотных угодий межд. значения (ср. течение Оки с шириной весеннего разлива 25 км) до 300 тыс. га. Во время весеннего пролета здесь скапливается 1,5 млн. гусей Anser albifrons (это около 1/2 европейской популяции, 3600 тыс.) и др. виды (в меньшем кол-ве); массовый пролет нырковых уток, крохалей, речных уток. Интенсивная миграция продолжается с первых чисел апреля до середины мая. В этом р-не гнездится &gt;=5% средне-русской части популяций Anas clypeata, A. querquedula и др. В значительных кол-вах в периоды миграций и гнездования представлены кулики. В Окском зап-ке проводятся наблюдения и учеты мигрирующих птиц, оценивается успешность их размножения, отлов и кольцевание, организован учет охотничьих ресурсов и, в частности, численность, продуктивность и добыча водоплавающей дичи. </w:t>
      </w:r>
    </w:p>
    <w:p>
      <w:pPr>
        <w:pStyle w:val="Normal"/>
        <w:rPr>
          <w:lang w:val="en-US"/>
        </w:rPr>
      </w:pPr>
      <w:r>
        <w:rPr>
          <w:lang w:val="en-US"/>
        </w:rPr>
        <w:t>Приклонский С.Г. Опыт использования охотников-любителей в учётах дичи // Finnish Game Res., 1970, v. 30, № 8; Intern.Congr.of Game-Biologists, Helsinki С. 225-229.</w:t>
      </w:r>
    </w:p>
    <w:p>
      <w:pPr>
        <w:pStyle w:val="Normal"/>
        <w:rPr>
          <w:lang w:val="en-US"/>
        </w:rPr>
      </w:pPr>
      <w:r>
        <w:rPr>
          <w:lang w:val="en-US"/>
        </w:rPr>
        <w:t>Приклонский С.Г. Основные направления орнитологических исследований в заповедниках СССР // Научные основы охраны и рационального использования птиц:Труды Окского госуд. заповедника. - Рязань, 1978 - Вып. XIV.. С. 8-24.</w:t>
      </w:r>
    </w:p>
    <w:p>
      <w:pPr>
        <w:pStyle w:val="Normal"/>
        <w:rPr>
          <w:lang w:val="en-US"/>
        </w:rPr>
      </w:pPr>
      <w:r>
        <w:rPr>
          <w:lang w:val="en-US"/>
        </w:rPr>
        <w:t>Приклонский С.Г. Основные требования к проведению учёта журавлей с помощью корреспондентской сети // Сообщ. Прибалт. орнитол. Комиссии по изуч. миграций птиц, № 19, Изуч. журавлей в СССР, 1987, Тарту С. 166-171.</w:t>
      </w:r>
    </w:p>
    <w:p>
      <w:pPr>
        <w:pStyle w:val="Normal"/>
        <w:rPr>
          <w:lang w:val="en-US"/>
        </w:rPr>
      </w:pPr>
      <w:r>
        <w:rPr>
          <w:lang w:val="en-US"/>
        </w:rPr>
        <w:t>Приклонский С.Г. Особенности связи золотистой щурки с территорией гнездования близ северной границы её ареала (Рязанская обл.) // Мат. 7 Прибалтийской орнитол. конф., 1970, ч. 1, Рига, изд-во “Знатне” С. 83-85.</w:t>
      </w:r>
    </w:p>
    <w:p>
      <w:pPr>
        <w:pStyle w:val="Normal"/>
        <w:rPr>
          <w:lang w:val="en-US"/>
        </w:rPr>
      </w:pPr>
      <w:r>
        <w:rPr>
          <w:lang w:val="en-US"/>
        </w:rPr>
        <w:t>Приклонский С.Г. Отряды аистообразные, фламинго и журавлеобразные // Птицы Волжско-Камского края. Неворобьиные, 1977, М., изд-во “Наука”. С. 29-43;141-146.</w:t>
      </w:r>
    </w:p>
    <w:p>
      <w:pPr>
        <w:pStyle w:val="Normal"/>
        <w:rPr>
          <w:lang w:val="en-US"/>
        </w:rPr>
      </w:pPr>
      <w:r>
        <w:rPr>
          <w:lang w:val="en-US"/>
        </w:rPr>
        <w:t xml:space="preserve">Приклонский С.Г. Первая встреча кольчатой горлицы Streptopelia decaocto в Окском заповеднике // Рус. орнитол. ж. Экспресс-вып. N 220, 2003, т.12, C. 467. Ключевые слова: горлицы; Streptopelia decaocto (Aves); 1-я регистрация (1976); Окский заповедник; 2-е изд. (1-е в 1978). </w:t>
      </w:r>
    </w:p>
    <w:p>
      <w:pPr>
        <w:pStyle w:val="Normal"/>
        <w:rPr>
          <w:lang w:val="en-US"/>
        </w:rPr>
      </w:pPr>
      <w:r>
        <w:rPr>
          <w:lang w:val="en-US"/>
        </w:rPr>
        <w:t>Приклонский С.Г. Первая встреча кольчатой горлицы в Окском заповеднике // Научные основы охраны и рационального использования птиц:Труды Окского госуд. заповедника. - Рязань, 1978 - Вып. XIV.. С. 367.</w:t>
      </w:r>
    </w:p>
    <w:p>
      <w:pPr>
        <w:pStyle w:val="Normal"/>
        <w:rPr>
          <w:lang w:val="en-US"/>
        </w:rPr>
      </w:pPr>
      <w:r>
        <w:rPr>
          <w:lang w:val="en-US"/>
        </w:rPr>
        <w:t>Приклонский С.Г. Первоочередные задачи в области промысловой орнитологии // Мат. совещ. по промысл. орнитол., 1976, М.,  изд. Госкомитета по науке и техн. СМ и АН СССР С. 1-7.</w:t>
      </w:r>
    </w:p>
    <w:p>
      <w:pPr>
        <w:pStyle w:val="Normal"/>
        <w:rPr>
          <w:lang w:val="en-US"/>
        </w:rPr>
      </w:pPr>
      <w:r>
        <w:rPr>
          <w:lang w:val="en-US"/>
        </w:rPr>
        <w:t>Приклонский С.Г. Привлечение добровольных корреспондентов для помощи в исследованиях по биологии и охотоведению // Применен. новых методов в охотн. хоз-ве, 1970, М, изд. ВНИИТЭИ сельхоз С. 107-134.</w:t>
      </w:r>
    </w:p>
    <w:p>
      <w:pPr>
        <w:pStyle w:val="Normal"/>
        <w:rPr>
          <w:lang w:val="en-US"/>
        </w:rPr>
      </w:pPr>
      <w:r>
        <w:rPr>
          <w:lang w:val="en-US"/>
        </w:rPr>
        <w:t>Приклонский С.Г. Примерный план главы “Практическое значение и рациональное использование вида” орнитологической  монографии // Мат. 5 засед. межсекц. рабочей группы по проблеме С. “Исследования продуктивности вида в пределах ареала”, 1973, Вильнюс С. 154.</w:t>
      </w:r>
    </w:p>
    <w:p>
      <w:pPr>
        <w:pStyle w:val="Normal"/>
        <w:rPr>
          <w:lang w:val="en-US"/>
        </w:rPr>
      </w:pPr>
      <w:r>
        <w:rPr>
          <w:lang w:val="en-US"/>
        </w:rPr>
        <w:t>Приклонский С.Г. Проблемы оценки численности отдельных видов птиц  в пределах ареала // Тез. Всес. совещ. “Вид и его продукт в ареале”, 1974, Л С. 70.</w:t>
      </w:r>
    </w:p>
    <w:p>
      <w:pPr>
        <w:pStyle w:val="Normal"/>
        <w:rPr>
          <w:lang w:val="en-US"/>
        </w:rPr>
      </w:pPr>
      <w:r>
        <w:rPr>
          <w:lang w:val="en-US"/>
        </w:rPr>
        <w:t xml:space="preserve">Приклонский С.Г. Птицы России и сопредельных стран: домовый сыч Athene noctua (Scopoli, 2769) // Рус. орнитол. ж. Экспресс-вып. N 258, 2002, С. 763-779. Ключевые слова: сычи; Athene noctua (Aves); биологические особенности; подвидовая систематика; распространение; гнездовая биология; питание; охрана; Россия. Монографическое описание биологии домового сыча (ДС; Athene noctua): полевые признаки, подвидовая систематика, внешний вид и размеры, распространение (картосхема), миграции, численность, местообитания, биология размножения, питание, хоз. значение и охрана. В мировой фауне выделяется ~ 20 подвидов ДС, из них на территории бывш. СССР встречается 5. ДС распространен гл. обр. в пустынях и полупустынях, а также в горах с ксерофитной растительностью в Сев. Африке, Аравии, Малой, Передней и Центр. Азии. В Европе ДС распространяется значительно севернее благодаря связи с антропогенным ландшафтом. Сев. граница ареала ДС проходит по берегу Балтийского моря. На большей части ареала ведет оседлый образ жизни, и выраженных миграций нет; отмечаются лишь небольшие кочевки. Зап. подвиды придерживаются в основном антропогенных ландшафтов, поселяясь вблизи человеческого жилья, в постройках; вост. подвиды соседства с человеком избегают. В естественных условиях ДС гнездится в различных полостях в оврагах и скалах. Дно гнездовой камеры покрыто землей, пометом, хитиновыми частями насекомых, костями грызунов и птиц. Начало брачного сезона ДС отмечается в начале-середине марта. Ср. величина кладки 3,6 яйца. У всех подвидов ДС в году бывает 2 яйцекладка, к-рую насиживают 28-30 дн; первые птенцы появляются в начале мая. Появление летных молодых отмечается с конца мая до начала августа. Кормят птенцов оба родителя. Успешность гнездования 2-4 вылетевших молодых/выводок. Особенно активны в сумерки, но могут охотиться и днем, чаще всего во 2-й половине дня. Состав пищи разнообразен: от мелких млекопитающих и птиц до различных видов насекомых и др. членистоногих; встречаются и пресмыкающиеся. Насекомые и пресмыкающиеся характерны для питания ДС в юж. частях ареала, мелкие млекопитающие и птицы в сев. частях ареала. Как все виды сов в России ДС подлежит повсеместной охране, для чего, в первую очередь, необходимо сохранение гнездовых местообитаний. Россия, Окский биосферн. гос. природный зап-к, п/о Лакаш. Ил. 2. Табл. 3. Библ. 28. </w:t>
      </w:r>
    </w:p>
    <w:p>
      <w:pPr>
        <w:pStyle w:val="Normal"/>
        <w:rPr>
          <w:lang w:val="en-US"/>
        </w:rPr>
      </w:pPr>
      <w:r>
        <w:rPr>
          <w:lang w:val="en-US"/>
        </w:rPr>
        <w:t xml:space="preserve">Приклонский С.Г. Работа Окского заповедника по изучению миграций птиц // Научно-организационные и методические вопросы изучения миграций птиц Волжско-Уральского региона / Материалы рабочего совещания. Спасск. - 1974. - С. 26-27. </w:t>
      </w:r>
    </w:p>
    <w:p>
      <w:pPr>
        <w:pStyle w:val="Normal"/>
        <w:rPr>
          <w:lang w:val="en-US"/>
        </w:rPr>
      </w:pPr>
      <w:r>
        <w:rPr>
          <w:lang w:val="en-US"/>
        </w:rPr>
        <w:t>Приклонский С.Г. Работа Центральной орнитологической станции на Каспийских зимовках и перспективы организации там научных исследований // Рес. пернатой дичи побер.Каспия и прилеж. р-нов, 1977, Астрахань, Н.-Волжск. кн. изд-во С. 14-18.</w:t>
      </w:r>
    </w:p>
    <w:p>
      <w:pPr>
        <w:pStyle w:val="Normal"/>
        <w:rPr>
          <w:lang w:val="en-US"/>
        </w:rPr>
      </w:pPr>
      <w:r>
        <w:rPr>
          <w:lang w:val="en-US"/>
        </w:rPr>
        <w:t>Приклонский С.Г. Работа Центральной орнитологической станции по охотничьим птицам в 1971-1975 гг и перспективы её развития // Мат. совещ. по промысл. орнитол., 1976, М.,  изд. Госкомитета по науке и техн. СМ и АН СССР С. 22-24.</w:t>
      </w:r>
    </w:p>
    <w:p>
      <w:pPr>
        <w:pStyle w:val="Normal"/>
        <w:rPr/>
      </w:pPr>
      <w:r>
        <w:rPr>
          <w:lang w:val="en-US"/>
        </w:rPr>
        <w:t>Приклонский С.Г. Состав гнездового материала обыкновенного скворца (</w:t>
      </w:r>
      <w:r>
        <w:rPr>
          <w:i/>
          <w:lang w:val="en-US"/>
        </w:rPr>
        <w:t>Sturnus vulgaris</w:t>
      </w:r>
      <w:r>
        <w:rPr>
          <w:lang w:val="en-US"/>
        </w:rPr>
        <w:t xml:space="preserve"> L.) бассейна верхнего Дона // Вопросы естествознания, 1999, вып. 7, Липецк, изд-во Липецкого госуд. пед. ин-та С. 178-179.</w:t>
      </w:r>
    </w:p>
    <w:p>
      <w:pPr>
        <w:pStyle w:val="Normal"/>
        <w:rPr>
          <w:lang w:val="en-US"/>
        </w:rPr>
      </w:pPr>
      <w:r>
        <w:rPr>
          <w:lang w:val="en-US"/>
        </w:rPr>
        <w:t xml:space="preserve">Приклонский С.Г., Аверина И.А., Евлампиева Н.Л. Численность некоторых видов охотничьих животных в Калининской области в l кв.1972 г. // Учёты охотничьих животных на больших территориях. Материалы Ш всес. научно-произв. совещ. / Изд. Гл.управл. по охотн. хоз-ву и заповедн. МСХ СССР. Спасск-Рязанский, под ред. С.Г.Приклонского,1973.  С. 38-40. </w:t>
      </w:r>
    </w:p>
    <w:p>
      <w:pPr>
        <w:pStyle w:val="Normal"/>
        <w:rPr>
          <w:lang w:val="en-US"/>
        </w:rPr>
      </w:pPr>
      <w:r>
        <w:rPr>
          <w:lang w:val="en-US"/>
        </w:rPr>
        <w:t>Приклонский С.Г., Зыков К.Д. 1991. Многолетняя динамика численности белолобых гусей // Мат. 10 Всес. орнитол. конф., 1991, ч. 2,  Витебск. - С. 232-233.</w:t>
      </w:r>
    </w:p>
    <w:p>
      <w:pPr>
        <w:pStyle w:val="Normal"/>
        <w:rPr>
          <w:lang w:val="en-US"/>
        </w:rPr>
      </w:pPr>
      <w:r>
        <w:rPr>
          <w:lang w:val="en-US"/>
        </w:rPr>
        <w:t xml:space="preserve">Приклонский С.Г., Иванчев В.П., Кашенцева Т.А., Котюков Ю.В., Маркин Ю.М., Постельных А.В., Сапетина И.М. 1990. Редкие птицы Окского заповедника // Редкие птицы центра Нечерноземья, 1990, М С. 51-53.  </w:t>
      </w:r>
    </w:p>
    <w:p>
      <w:pPr>
        <w:pStyle w:val="Normal"/>
        <w:rPr>
          <w:lang w:val="en-US"/>
        </w:rPr>
      </w:pPr>
      <w:r>
        <w:rPr>
          <w:lang w:val="en-US"/>
        </w:rPr>
        <w:t xml:space="preserve">Приклонский С.Г., Костин Ю. В., Полякова А.Д. Нумеров А.Д., Сема А.М. 1976. Итоги сбора материала в 1973-1975 гг. и ход подготовки монографии по обыкновенному скворцу // Материалы II Всесоюзного совещания "Вид и его продуктивность в ареале", 1976, Вильнюс, - С. 107-110. </w:t>
      </w:r>
    </w:p>
    <w:p>
      <w:pPr>
        <w:pStyle w:val="Normal"/>
        <w:rPr>
          <w:lang w:val="en-US"/>
        </w:rPr>
      </w:pPr>
      <w:r>
        <w:rPr>
          <w:lang w:val="en-US"/>
        </w:rPr>
        <w:t>Приклонский С.Г., Кревер В.Г., 1985. Изучение хищных птиц в заповедниках. Программа и методики исследований // Хищные птицы и совы в заповедниках РСФСР, 1985, М., изд. ЦНИЛ Главохоты РСФСР С. 5-21.</w:t>
      </w:r>
    </w:p>
    <w:p>
      <w:pPr>
        <w:pStyle w:val="Normal"/>
        <w:rPr>
          <w:lang w:val="en-US"/>
        </w:rPr>
      </w:pPr>
      <w:r>
        <w:rPr>
          <w:lang w:val="en-US"/>
        </w:rPr>
        <w:t>Приклонский С.Г., Кудряшова Л.М. 1977. О гибели глухарей при затоплении тока полыми водами // Орнитология, 1977, вып.13, М.,  изд-во МГУ. - С. 209-210.</w:t>
      </w:r>
    </w:p>
    <w:p>
      <w:pPr>
        <w:pStyle w:val="Normal"/>
        <w:rPr>
          <w:lang w:val="en-US"/>
        </w:rPr>
      </w:pPr>
      <w:r>
        <w:rPr>
          <w:lang w:val="en-US"/>
        </w:rPr>
        <w:t>Приклонский С.Г., Лавровский В.В. 1974. Материалы по экологии золотистой щурки и перспективы её охраны в среднем течении р. Оки // Мат. 6 Всес. орнитол. конф.(Москва, 1-5 февр. 1974 г.), 1974, ч.2, М С. 106-108.</w:t>
      </w:r>
    </w:p>
    <w:p>
      <w:pPr>
        <w:pStyle w:val="Normal"/>
        <w:rPr>
          <w:lang w:val="en-US"/>
        </w:rPr>
      </w:pPr>
      <w:r>
        <w:rPr>
          <w:lang w:val="en-US"/>
        </w:rPr>
        <w:t>Приклонский С.Г., Нумеров А.Д. 1978. Кольцевание птиц Центральной орнитологической станцией (Окский заповедник) в 1960-1975 гг. // Научные основы охраны и рационального использования птиц:Труды Окского госуд. заповедника. - Рязань, 1978 - Вып. XIV.. С. 25-48.</w:t>
      </w:r>
    </w:p>
    <w:p>
      <w:pPr>
        <w:pStyle w:val="Normal"/>
        <w:rPr>
          <w:lang w:val="en-US"/>
        </w:rPr>
      </w:pPr>
      <w:r>
        <w:rPr>
          <w:lang w:val="en-US"/>
        </w:rPr>
        <w:t xml:space="preserve">Приклонский С.Г., Нумеров А.Д., Постельных А.В. 1995. Заметки к кадастру колониальных птиц Рязанской области (чайковые, голенастые) // Научные основы охраны и рационального использования птиц: Труды Окского госуд. заповедника. - Рязань, 1995 - Вып.19. - С.182-194. </w:t>
      </w:r>
    </w:p>
    <w:p>
      <w:pPr>
        <w:pStyle w:val="Normal"/>
        <w:rPr>
          <w:rFonts w:eastAsia="MS Mincho;Arial Unicode MS"/>
          <w:lang w:val="en-US"/>
        </w:rPr>
      </w:pPr>
      <w:r>
        <w:rPr>
          <w:rFonts w:eastAsia="MS Mincho;Arial Unicode MS"/>
          <w:lang w:val="en-US"/>
        </w:rPr>
        <w:t xml:space="preserve">Приклонский С.Г., Панченко В.Г., Иванчев В.П. 1997. Методы учета водоплавающих птиц // Матер. 1 Семин. по прогр. "Изуч. состояния популяций мигрирующ. птиц и тенденций их изменений в России", Санкт-Петербург, 25-29 янв., 1997, 1997. - С.101-103. Ключевые слова: водоплавающие птицы; учеты численности; методы учета. Методика заключается в последовательном осмотре большинства водоемов региона и пересчете птиц по видам и группам (выводки, птицы с выводками и без них) по типам местообитаний на маршрутах длиной &lt;=10-15 км и с охватом &lt;=20 водоемов. Учеты лучше проводить с 5 ч до 9-10 ч утра в 3 срока: 1) в 1-ю нед. июля - учет успешности размножения (ср. размер выводка, ср. число молодых на 1 взрослую птицу и/или % взрослых птиц); 2) определение численности водоплавающих птиц перед летне-осенней охотой; 3) учет через 2-3 дня после начала охотничьего сезона (по видам или по группам видов). В пойменных угодьях Охранной зоны Окского зап-ка на территории в 7,5 тыс. га имеется 150 озер общей площадью &gt;450 га (среди них лишь два крупных площадью около 100 га) с береговой линией протяженностью около 125 км. Учет на этой территории проводится в один день. В нем бывают заняты 12-18 человек в зависимости от гидрологических условий года. Россия, Окский гос. заповедник. </w:t>
      </w:r>
    </w:p>
    <w:p>
      <w:pPr>
        <w:pStyle w:val="Normal"/>
        <w:rPr>
          <w:lang w:val="en-US"/>
        </w:rPr>
      </w:pPr>
      <w:r>
        <w:rPr>
          <w:lang w:val="en-US"/>
        </w:rPr>
        <w:t>Приклонский С.Г., Постельных А.В. 1984. Сведения о численности и распространении чёрного аиста в СССР по данным различных обследований // Исследования в области заповедного дела, 1984, М., изд. ВНИИ охраны природы и заповедного дела МСХ СССР. - С. 100-105.</w:t>
      </w:r>
    </w:p>
    <w:p>
      <w:pPr>
        <w:pStyle w:val="Normal"/>
        <w:rPr>
          <w:lang w:val="en-US"/>
        </w:rPr>
      </w:pPr>
      <w:r>
        <w:rPr>
          <w:lang w:val="en-US"/>
        </w:rPr>
        <w:t>Приклонский С.Г., Самарина Б.Ф. 1974. Опыт оценки кормности утиных угодий в охранной зоне Окского заповедника // Флора и растительность Окского заповедника. /Труды Окского биосферного госуд. природного заповедника. Под ред. доц. В.Н.Тихомирова. Рязань, Рязанское отд. изд-ва “Московский рабочий”. - 1974. Вып. 10. - С. 174-194.</w:t>
      </w:r>
    </w:p>
    <w:p>
      <w:pPr>
        <w:pStyle w:val="Normal"/>
        <w:rPr>
          <w:lang w:val="en-US"/>
        </w:rPr>
      </w:pPr>
      <w:r>
        <w:rPr>
          <w:lang w:val="en-US"/>
        </w:rPr>
        <w:t xml:space="preserve">Приклонский С.Г., Сапетин Я.В. 1974. Кольцевание птиц в СССР. Современное состояние  и перспективы // Мат. 6 Всес. орнитол. конф.(Москва, 1-5 февр. 1974 г.), 1974, ч.2, М С. 194-196. </w:t>
      </w:r>
    </w:p>
    <w:p>
      <w:pPr>
        <w:pStyle w:val="Normal"/>
        <w:rPr/>
      </w:pPr>
      <w:r>
        <w:rPr/>
        <w:t>Приклонский С.Г., Сапетин Я.В. 1978. Результаты кольцевания (серых цапель) в Рязанской области // Миграции птиц Восточной Европы и Северной Азии. Гагарообразные - Аистообразные. - М. - С. 188-191.</w:t>
      </w:r>
    </w:p>
    <w:p>
      <w:pPr>
        <w:pStyle w:val="Normal"/>
        <w:rPr>
          <w:lang w:val="en-US"/>
        </w:rPr>
      </w:pPr>
      <w:r>
        <w:rPr>
          <w:lang w:val="en-US"/>
        </w:rPr>
        <w:t>Приклонский С.Г., Сапетин Я.В. 1978. Результаты кольцевания (серых цапель) в Рязанской области // Мигр. птиц Вост.Европы и Сев. Азии. Гагарообразные-Аистообразные, 1978, М.,  изд-во:Наука. - С. 188-191.</w:t>
      </w:r>
    </w:p>
    <w:p>
      <w:pPr>
        <w:pStyle w:val="Normal"/>
        <w:rPr/>
      </w:pPr>
      <w:r>
        <w:rPr>
          <w:lang w:val="en-US"/>
        </w:rPr>
        <w:t xml:space="preserve">Приклонский С.Г., Сапетин Я.В. 1979. Миграции белого гуся - </w:t>
      </w:r>
      <w:r>
        <w:rPr>
          <w:i/>
          <w:lang w:val="en-US"/>
        </w:rPr>
        <w:t>Сhen caerulescens</w:t>
      </w:r>
      <w:r>
        <w:rPr>
          <w:lang w:val="en-US"/>
        </w:rPr>
        <w:t xml:space="preserve"> (L.) // Мигр.птиц Вост. Европы и Сев. Азии. Аистообразные - пластинчатоклювые, 1979, М., изд-во:Наука. - С. 163-173.</w:t>
      </w:r>
    </w:p>
    <w:p>
      <w:pPr>
        <w:pStyle w:val="Normal"/>
        <w:rPr>
          <w:lang w:val="en-US"/>
        </w:rPr>
      </w:pPr>
      <w:r>
        <w:rPr>
          <w:lang w:val="en-US"/>
        </w:rPr>
        <w:t>Приклонский С.Г., Сапетина И.М. 1974. Учёт добычи водоплавающей дичи на территории РСФСР // Охотоведение, 1975, М., изд. “Лесн. промышленность”. С. 146-166.</w:t>
      </w:r>
    </w:p>
    <w:p>
      <w:pPr>
        <w:pStyle w:val="Normal"/>
        <w:rPr/>
      </w:pPr>
      <w:r>
        <w:rPr/>
        <w:t>Приклонский С.Г., Сапетина И.М. 1978. Результаты учета добычи пернатой дичи в РСФСР в 1971 г. // Научные основы охраны и рационального использования птиц: Труды Окского заповедника. – Рязань. - Вып. 14. - С. 265-279.</w:t>
      </w:r>
    </w:p>
    <w:p>
      <w:pPr>
        <w:pStyle w:val="Normal"/>
        <w:rPr>
          <w:lang w:val="en-US"/>
        </w:rPr>
      </w:pPr>
      <w:r>
        <w:rPr>
          <w:lang w:val="en-US"/>
        </w:rPr>
        <w:t>Приклонский С.Г., Сапетина И.М. 1978. Результаты учета добычи пернатой дичи в РСФСР в 1971 г. // Научные основы охраны и рационального птиц / Тр. Окского гос. заповедника. – Вып. 14. – Рязань, 1978. – С. 265 – 279.</w:t>
      </w:r>
    </w:p>
    <w:p>
      <w:pPr>
        <w:pStyle w:val="Normal"/>
        <w:rPr>
          <w:lang w:val="en-US"/>
        </w:rPr>
      </w:pPr>
      <w:r>
        <w:rPr>
          <w:lang w:val="en-US"/>
        </w:rPr>
        <w:t>Приклонский С.Г., Сапетина И.М. 1995. Некоторые итоги учёта численности водоплавающих птиц на территории РСФСР в 1980 г. // Научные основы охраны и рационального использования птиц: Труды Окского госуд. заповедника. - Рязань, 1995 - Вып. 19. -. С. 226-233.</w:t>
      </w:r>
    </w:p>
    <w:p>
      <w:pPr>
        <w:pStyle w:val="Normal"/>
        <w:rPr>
          <w:lang w:val="en-US"/>
        </w:rPr>
      </w:pPr>
      <w:bookmarkStart w:id="1" w:name="Пр"/>
      <w:bookmarkEnd w:id="1"/>
      <w:r>
        <w:rPr>
          <w:lang w:val="en-US"/>
        </w:rPr>
        <w:t>Приклонский С.Г., Теплова Е.Н. 1974. Массовое кольцевание скворцов // Научно-организационные и методические вопросы изучения миграций птиц Волжско-Уральского региона / Материалы рабочего совещания. Спасск. - 1974. - С. 19-21.</w:t>
      </w:r>
    </w:p>
    <w:p>
      <w:pPr>
        <w:pStyle w:val="Normal"/>
        <w:rPr>
          <w:lang w:val="en-US"/>
        </w:rPr>
      </w:pPr>
      <w:r>
        <w:rPr>
          <w:lang w:val="en-US"/>
        </w:rPr>
        <w:t>Приклонский С.Г., Теплова Е.Н., Червонный В.В. Движение численности и промысел некоторых видов охотничьих зверей Присурья // Мат. l научн. конф. по пробл. фауны, экол., биоцен. и охраны животн. Присурья, 1971, Саранск. С. 98-102.</w:t>
      </w:r>
    </w:p>
    <w:p>
      <w:pPr>
        <w:pStyle w:val="Normal"/>
        <w:rPr>
          <w:lang w:val="en-US"/>
        </w:rPr>
      </w:pPr>
      <w:r>
        <w:rPr>
          <w:lang w:val="en-US"/>
        </w:rPr>
        <w:t xml:space="preserve">Приклонский С.Г., Фомин В.Е. Совещание орнитологов Волжско-Ураль-ского региона // Ориентация и миграции птиц, 1975, М., изд-во “Наука”. С. 200. </w:t>
      </w:r>
    </w:p>
    <w:p>
      <w:pPr>
        <w:pStyle w:val="Normal"/>
        <w:rPr>
          <w:lang w:val="en-US"/>
        </w:rPr>
      </w:pPr>
      <w:r>
        <w:rPr>
          <w:lang w:val="en-US"/>
        </w:rPr>
        <w:t>Приклонский С.Г., Червонный В.В. О плодовитости лося в центральных областях Европейской части РСФСР // Ж. “Экология”, 1970, т.1. С. 100-101.</w:t>
      </w:r>
    </w:p>
    <w:p>
      <w:pPr>
        <w:pStyle w:val="Normal"/>
        <w:rPr>
          <w:lang w:val="en-US"/>
        </w:rPr>
      </w:pPr>
      <w:r>
        <w:rPr>
          <w:lang w:val="en-US"/>
        </w:rPr>
        <w:t xml:space="preserve">Приклонский С.Г.,Иванчев В.П.,Сапетина И.М. Птицы // В брош. “Позвон. животн. Окского заповедн.”, в серии “Флора и фауна запов. СССР”, 1992, М., изд. Комиссии по запов. делу РАН С. 15-44. </w:t>
      </w:r>
    </w:p>
    <w:p>
      <w:pPr>
        <w:pStyle w:val="Normal"/>
        <w:rPr>
          <w:lang w:val="en-US"/>
        </w:rPr>
      </w:pPr>
      <w:r>
        <w:rPr>
          <w:lang w:val="en-US"/>
        </w:rPr>
        <w:t xml:space="preserve"> </w:t>
      </w:r>
      <w:r>
        <w:rPr>
          <w:lang w:val="en-US"/>
        </w:rPr>
        <w:t>Приклонский С.Г.Изменение численности бурого медведя в центре Европейской части РСФСР // Экология, морфология, охрана и использ. медведей, 1972, М., изд-во:Наука. - С. 71-73.</w:t>
      </w:r>
    </w:p>
    <w:p>
      <w:pPr>
        <w:pStyle w:val="Normal"/>
        <w:rPr>
          <w:lang w:val="en-US"/>
        </w:rPr>
      </w:pPr>
      <w:r>
        <w:rPr>
          <w:lang w:val="en-US"/>
        </w:rPr>
        <w:t>Приклонский С.Г.О численности краснозобой казарки в Кызыл-Агачском заповеднике // Редкие, исчезающие и малоизученные птицы СССР., под. ред. проф. Н.А.Гладкова, Рязань. Рязанское отд. изд-ва “Московский рабочий”, 1976. – С. 52-53.</w:t>
      </w:r>
    </w:p>
    <w:p>
      <w:pPr>
        <w:pStyle w:val="Normal"/>
        <w:rPr>
          <w:lang w:val="en-US"/>
        </w:rPr>
      </w:pPr>
      <w:r>
        <w:rPr>
          <w:lang w:val="en-US"/>
        </w:rPr>
        <w:t>Приклонский С.Г.Центральная орнитологическая станция // Кольцев. в изуч. мигр. птиц фауны СССР, под ред. В.Д. Ильичёва и С.Г.Приклонского, 1976, М, изд-во:Наука. - С. 65-68.</w:t>
      </w:r>
    </w:p>
    <w:p>
      <w:pPr>
        <w:pStyle w:val="Normal"/>
        <w:rPr>
          <w:lang w:val="en-US"/>
        </w:rPr>
      </w:pPr>
      <w:r>
        <w:rPr>
          <w:lang w:val="en-US"/>
        </w:rPr>
        <w:t>Приклонский. С. Учёт охотничьих животных // Ж. “Охота и охотн. х-во”, 1973, № 10 С. 19.</w:t>
      </w:r>
    </w:p>
    <w:p>
      <w:pPr>
        <w:pStyle w:val="Normal"/>
        <w:rPr>
          <w:lang w:val="en-US"/>
        </w:rPr>
      </w:pPr>
      <w:r>
        <w:rPr>
          <w:lang w:val="en-US"/>
        </w:rPr>
        <w:t>Приложение к Красной книге Тамбовской области // Красная книга Тамбовской области: животные. Тамбов, 2000. С. 335.</w:t>
      </w:r>
    </w:p>
    <w:p>
      <w:pPr>
        <w:pStyle w:val="Normal"/>
        <w:rPr>
          <w:kern w:val="2"/>
          <w:lang w:val="en-US"/>
        </w:rPr>
      </w:pPr>
      <w:r>
        <w:rPr>
          <w:kern w:val="2"/>
          <w:lang w:val="en-US"/>
        </w:rPr>
        <w:t>Прилуцкая Л.И., Пишванов Ю.В. 1991. Распространение и численность журавля-красавки в Дагестане // Журавль-красавка в СССР. – Алма-Ата, 1991. – С 10-12.</w:t>
      </w:r>
    </w:p>
    <w:p>
      <w:pPr>
        <w:pStyle w:val="Normal"/>
        <w:rPr>
          <w:kern w:val="2"/>
          <w:lang w:val="en-US"/>
        </w:rPr>
      </w:pPr>
      <w:r>
        <w:rPr>
          <w:kern w:val="2"/>
          <w:lang w:val="en-US"/>
        </w:rPr>
        <w:t xml:space="preserve">Прилуцкая Л.И., Пишванов Ю.В. К кадастру редких и исчезающих птиц Дагестана // Всесоюзное совещание по проблеме кадастра и учета животного мира. – Уфа, 1989. Ч.3. – С 181-184. </w:t>
      </w:r>
    </w:p>
    <w:p>
      <w:pPr>
        <w:pStyle w:val="Normal"/>
        <w:rPr>
          <w:kern w:val="2"/>
          <w:lang w:val="en-US"/>
        </w:rPr>
      </w:pPr>
      <w:r>
        <w:rPr>
          <w:kern w:val="2"/>
          <w:lang w:val="en-US"/>
        </w:rPr>
        <w:t>Прилуцкая Л.И., Пишванов Ю.В. Кудрявый пеликан в Дагестане // Орнитологические ресурсы Северного Кавказа. – Ставрополь, 1989.</w:t>
      </w:r>
    </w:p>
    <w:p>
      <w:pPr>
        <w:pStyle w:val="Normal"/>
        <w:rPr>
          <w:kern w:val="2"/>
          <w:lang w:val="en-US"/>
        </w:rPr>
      </w:pPr>
      <w:r>
        <w:rPr>
          <w:kern w:val="2"/>
          <w:lang w:val="en-US"/>
        </w:rPr>
        <w:t xml:space="preserve">Прилуцкая Л.И., Пишванов Ю.В. О численности лебедя-шипуна на гнездовании и линьке в Дагестане // Экология и охрана лебедей. – Мелитополь, 1990.  </w:t>
      </w:r>
    </w:p>
    <w:p>
      <w:pPr>
        <w:pStyle w:val="Normal"/>
        <w:rPr>
          <w:kern w:val="2"/>
          <w:lang w:val="en-US"/>
        </w:rPr>
      </w:pPr>
      <w:r>
        <w:rPr>
          <w:kern w:val="2"/>
          <w:lang w:val="en-US"/>
        </w:rPr>
        <w:t>Прилуцкая Л.И., Пишванов Ю.В. Пишванов С.Ю. 1995. Современный пролет дрофы в Дагестане // Тезисы 13 научно практической конференции по охране природы Дагестана. – Махачкала, 1995. – С 51-53.</w:t>
      </w:r>
    </w:p>
    <w:p>
      <w:pPr>
        <w:pStyle w:val="Normal"/>
        <w:rPr>
          <w:kern w:val="2"/>
          <w:lang w:val="en-US"/>
        </w:rPr>
      </w:pPr>
      <w:r>
        <w:rPr>
          <w:kern w:val="2"/>
          <w:lang w:val="en-US"/>
        </w:rPr>
        <w:t>Прилуцкая Л.И., Пишванов Ю.В. Пишванов С.Ю. 1999. Серый гусь в Дагестане // Материалы 15 научно-практической конференции по охране природы Дагестана. – Махачкала, 1999. – С.110-112.</w:t>
      </w:r>
    </w:p>
    <w:p>
      <w:pPr>
        <w:pStyle w:val="Normal"/>
        <w:rPr>
          <w:kern w:val="2"/>
          <w:lang w:val="en-US"/>
        </w:rPr>
      </w:pPr>
      <w:r>
        <w:rPr>
          <w:kern w:val="2"/>
          <w:lang w:val="en-US"/>
        </w:rPr>
        <w:t xml:space="preserve">Прилуцкая Л.И., Пишванов Ю.В. Пишванов С.Ю. Видовой состав орнитофауны заповедника «Дагестанский» на участке «Сарыкумские барханы» // Проблемы ветеринарии в Дагестане в современных условиях. – Махачкала, 2000. – С. </w:t>
      </w:r>
    </w:p>
    <w:p>
      <w:pPr>
        <w:pStyle w:val="Normal"/>
        <w:rPr>
          <w:kern w:val="2"/>
          <w:lang w:val="en-US"/>
        </w:rPr>
      </w:pPr>
      <w:r>
        <w:rPr>
          <w:kern w:val="2"/>
          <w:lang w:val="en-US"/>
        </w:rPr>
        <w:t>Прилуцкая Л.И., Пишванов Ю.В. Пишванов С.Ю. Норные утки Дагестана // Материалы 16 научно-практической конференции по охране природы Дагестана. – Махачкала, 2001. – С. 92-93.</w:t>
      </w:r>
    </w:p>
    <w:p>
      <w:pPr>
        <w:pStyle w:val="Normal"/>
        <w:rPr>
          <w:kern w:val="2"/>
          <w:lang w:val="en-US"/>
        </w:rPr>
      </w:pPr>
      <w:r>
        <w:rPr>
          <w:kern w:val="2"/>
          <w:lang w:val="en-US"/>
        </w:rPr>
        <w:t>Прилуцкая Л.И., Пишванов Ю.В. Распространение и численность куриных птиц в Дагестане // Экология и ресурсы охотничье-промысловых птиц. – Киров, 1989. – С 97-99.</w:t>
      </w:r>
    </w:p>
    <w:p>
      <w:pPr>
        <w:pStyle w:val="Normal"/>
        <w:rPr>
          <w:kern w:val="2"/>
          <w:lang w:val="en-US"/>
        </w:rPr>
      </w:pPr>
      <w:r>
        <w:rPr>
          <w:kern w:val="2"/>
          <w:lang w:val="en-US"/>
        </w:rPr>
        <w:t xml:space="preserve">Прилуцкая Л.И., Пишванов Ю.В. Чибис в сельскохозяйственных угодьях Дагестана // Актуальные проблемы ветеринарной медицины. Тезисы докладов республиканской научно-практической конференции. – Махачкала, 2001. – С. </w:t>
      </w:r>
    </w:p>
    <w:p>
      <w:pPr>
        <w:pStyle w:val="Normal"/>
        <w:rPr>
          <w:lang w:val="en-US"/>
        </w:rPr>
      </w:pPr>
      <w:r>
        <w:rPr>
          <w:lang w:val="en-US"/>
        </w:rPr>
        <w:t>Примак И. В. Веслоногие юга Тюменской области // Материалы к распространению птиц на Урале, в Приуралье и Западной Сибири: Сб. ст. / ИЭРиЖ УрО РАН. - Екатеринбург: Екатеринбург, 2001. - С.131. Кудрявый пеликан и большой баклан на озере Тундрово</w:t>
      </w:r>
    </w:p>
    <w:p>
      <w:pPr>
        <w:pStyle w:val="Normal"/>
        <w:rPr>
          <w:lang w:val="en-US"/>
        </w:rPr>
      </w:pPr>
      <w:r>
        <w:rPr>
          <w:lang w:val="en-US"/>
        </w:rPr>
        <w:t>Примак И. В. Интересные гнездовые находки в окрестностях г. Ишима // Материалы к распространению птиц на Урале, в приуралье и Западной Сибири. - Екатеринбург: 1998. - С.136 - 137. Тюменская область</w:t>
      </w:r>
    </w:p>
    <w:p>
      <w:pPr>
        <w:pStyle w:val="Normal"/>
        <w:rPr>
          <w:lang w:val="en-US"/>
        </w:rPr>
      </w:pPr>
      <w:r>
        <w:rPr>
          <w:lang w:val="en-US"/>
        </w:rPr>
        <w:t>Примак И. В. Новые гнездовые находки птиц в окрестностях Ишима // Материалы к распространению птиц на Урале, в Приуралье и Западной Сибири: Сб. ст. [Вып. 5] / ИЭРиЖ УрО РАН; Урал. орнитол. о-во; Отв. ред. В. К. Рябицев. - Екатеринбург: Екатеринбург, 2000. - С.166 - 167.</w:t>
      </w:r>
    </w:p>
    <w:p>
      <w:pPr>
        <w:pStyle w:val="Normal"/>
        <w:rPr>
          <w:lang w:val="en-US"/>
        </w:rPr>
      </w:pPr>
      <w:r>
        <w:rPr>
          <w:lang w:val="en-US"/>
        </w:rPr>
        <w:t>Примак И.В. 1998. Интересные гнездовые находки в окрестностях г. Ишима // Материалы к распространению птиц на Урале, в Приуралье и Западной Сибири. – Екатеринбург, 1998. – С. 136 – 137.</w:t>
      </w:r>
    </w:p>
    <w:p>
      <w:pPr>
        <w:pStyle w:val="Normal"/>
        <w:rPr>
          <w:lang w:val="en-US"/>
        </w:rPr>
      </w:pPr>
      <w:r>
        <w:rPr>
          <w:lang w:val="en-US"/>
        </w:rPr>
        <w:t>Примак И.В. 2000. Новые гнездовые находки птиц в окрестностях Ишима // Материалы к распространению птиц на Урале, в Приуралье и Западной Сибири. – Екатеринбург, 2000. – С. 166 – 167.</w:t>
      </w:r>
    </w:p>
    <w:p>
      <w:pPr>
        <w:pStyle w:val="Normal"/>
        <w:rPr/>
      </w:pPr>
      <w:r>
        <w:rPr/>
        <w:t xml:space="preserve">Примак И.В. 2009. Гнездование ходулочника </w:t>
      </w:r>
      <w:r>
        <w:rPr>
          <w:i/>
          <w:lang w:val="en-US"/>
        </w:rPr>
        <w:t>Himantopus himantopus</w:t>
      </w:r>
      <w:r>
        <w:rPr>
          <w:lang w:val="en-US"/>
        </w:rPr>
        <w:t xml:space="preserve"> </w:t>
      </w:r>
      <w:r>
        <w:rPr/>
        <w:t xml:space="preserve">на юге Тюменской области </w:t>
      </w:r>
      <w:r>
        <w:rPr>
          <w:spacing w:val="-2"/>
        </w:rPr>
        <w:t xml:space="preserve">// </w:t>
      </w:r>
      <w:r>
        <w:rPr>
          <w:i/>
          <w:spacing w:val="-2"/>
        </w:rPr>
        <w:t>Рус. орнитол. журн</w:t>
      </w:r>
      <w:r>
        <w:rPr>
          <w:spacing w:val="-2"/>
        </w:rPr>
        <w:t xml:space="preserve">. 18. - 478. - С. </w:t>
      </w:r>
      <w:r>
        <w:rPr/>
        <w:t xml:space="preserve">661 </w:t>
      </w:r>
      <w:r>
        <w:rPr>
          <w:lang w:val="en-US"/>
        </w:rPr>
        <w:t>[</w:t>
      </w:r>
      <w:r>
        <w:rPr/>
        <w:t>1999</w:t>
      </w:r>
      <w:r>
        <w:rPr>
          <w:lang w:val="en-US"/>
        </w:rPr>
        <w:t>].</w:t>
      </w:r>
    </w:p>
    <w:p>
      <w:pPr>
        <w:pStyle w:val="Normal"/>
        <w:rPr>
          <w:lang w:val="en-US"/>
        </w:rPr>
      </w:pPr>
      <w:r>
        <w:rPr>
          <w:lang w:val="en-US"/>
        </w:rPr>
        <w:t>Примак И.В. Веслоногие юга Тюменской области // Материалы к распространению птиц на Урале, в Приуралье и Западной Сибири. – Екатеринбург, 2001. – С. 131.</w:t>
      </w:r>
    </w:p>
    <w:p>
      <w:pPr>
        <w:pStyle w:val="Normal"/>
        <w:rPr>
          <w:lang w:val="en-US"/>
        </w:rPr>
      </w:pPr>
      <w:r>
        <w:rPr>
          <w:lang w:val="en-US"/>
        </w:rPr>
        <w:t>Примак И.В. Гнездование ходулочника на юге Тюменской области // Материалы к распространению птиц на Урале, в Приуралье и Западной Сибири. – Екатеринбург, 1999. – С. 176.</w:t>
      </w:r>
    </w:p>
    <w:p>
      <w:pPr>
        <w:pStyle w:val="Normal"/>
        <w:rPr>
          <w:lang w:val="en-US"/>
        </w:rPr>
      </w:pPr>
      <w:r>
        <w:rPr>
          <w:lang w:val="en-US"/>
        </w:rPr>
        <w:t xml:space="preserve">Примак И.В. Интересные гнездовые находки в окрестностях г. Ишима // Материалы к распространению птиц на Урале, в Приуралье и Западной Сибири, 1998, С. 136-137. Ключевые слова: авифауна; аннотированный список; окрестности г. Ишим; Тюменская обл. </w:t>
      </w:r>
    </w:p>
    <w:p>
      <w:pPr>
        <w:pStyle w:val="Style15"/>
        <w:rPr>
          <w:lang w:val="en-US"/>
        </w:rPr>
      </w:pPr>
      <w:r>
        <w:rPr>
          <w:lang w:val="en-US"/>
        </w:rPr>
        <w:t>Припадчев С.В., Самар О.О. 1998. Сезонная динамика фаунистического состава и численности воробьиных птиц в урочище Морозова гора  // Вопросы естествознания. Межвузовск. сборник науч. работ. Вып. 6. - Липецк, 1998. – С.93-94.</w:t>
      </w:r>
    </w:p>
    <w:p>
      <w:pPr>
        <w:pStyle w:val="Normal"/>
        <w:rPr>
          <w:lang w:val="en-US"/>
        </w:rPr>
      </w:pPr>
      <w:r>
        <w:rPr>
          <w:lang w:val="en-US"/>
        </w:rPr>
        <w:t>Припадчев С.В., Шубина Ю.Э. 2002. Структура фауны и населения птиц урочища Морозова гора // Вопросы естествознания. Межвуз. сб. научн. работ. Вып. 10. Липецк, 2002. – С. 38-40.</w:t>
      </w:r>
    </w:p>
    <w:p>
      <w:pPr>
        <w:pStyle w:val="Normal"/>
        <w:rPr/>
      </w:pPr>
      <w:r>
        <w:rPr>
          <w:color w:val="000000"/>
          <w:lang w:val="en-US"/>
        </w:rPr>
        <w:t xml:space="preserve">Природа Подольского края. (Д.М. Очагов, В.Н. Коротков отв. ред.). М., </w:t>
      </w:r>
      <w:r>
        <w:rPr>
          <w:caps/>
          <w:color w:val="000000"/>
          <w:lang w:val="en-US"/>
        </w:rPr>
        <w:t>Лесар</w:t>
      </w:r>
      <w:r>
        <w:rPr>
          <w:color w:val="000000"/>
          <w:lang w:val="en-US"/>
        </w:rPr>
        <w:t>арт, 2001. 192 с.</w:t>
      </w:r>
    </w:p>
    <w:p>
      <w:pPr>
        <w:pStyle w:val="Normal"/>
        <w:rPr>
          <w:lang w:val="en-US"/>
        </w:rPr>
      </w:pPr>
      <w:r>
        <w:rPr>
          <w:lang w:val="en-US"/>
        </w:rPr>
        <w:t>Природа Симбирского Поволжья 2002. Ред.: Бородина О.Е., Федоров Д.В. Ульяновск Деловые и представительские бумаги 242</w:t>
      </w:r>
      <w:r>
        <w:rPr/>
        <w:t xml:space="preserve"> с.</w:t>
      </w:r>
    </w:p>
    <w:p>
      <w:pPr>
        <w:pStyle w:val="Normal"/>
        <w:rPr/>
      </w:pPr>
      <w:r>
        <w:rPr/>
        <w:t>Природа Симбирского Поволжья. 2005. Сборник научных трудов". Вып. 6.- Ульяновск: Корпорация технологий продвижения, 2005.- 200 с.</w:t>
      </w:r>
    </w:p>
    <w:p>
      <w:pPr>
        <w:pStyle w:val="Normal"/>
        <w:rPr/>
      </w:pPr>
      <w:r>
        <w:rPr/>
        <w:t>Природа Симбирского Поволжья. 2006. Сборник научных трудов. Вып. 7. -Ульяновск: Корпорация технологий продвижения, 2006. - 240 с.</w:t>
      </w:r>
    </w:p>
    <w:p>
      <w:pPr>
        <w:pStyle w:val="Normal"/>
        <w:rPr>
          <w:lang w:val="en-US"/>
        </w:rPr>
      </w:pPr>
      <w:r>
        <w:rPr>
          <w:lang w:val="en-US"/>
        </w:rPr>
        <w:t>Природные комплексы Валаама и воздействие на них рекреации. Петрозаводск, 1983.</w:t>
      </w:r>
    </w:p>
    <w:p>
      <w:pPr>
        <w:pStyle w:val="Normal"/>
        <w:rPr>
          <w:lang w:val="en-US"/>
        </w:rPr>
      </w:pPr>
      <w:r>
        <w:rPr>
          <w:lang w:val="en-US"/>
        </w:rPr>
        <w:t>Природные ресурсы и заповедный фонд Таджикистана, 1. 1984. Ред.: Нарзикулов М.Н., Сапожников Г.Н., Кабилова М.М. Душанбе Дониш 224</w:t>
      </w:r>
      <w:r>
        <w:rPr/>
        <w:t xml:space="preserve"> с.</w:t>
      </w:r>
    </w:p>
    <w:p>
      <w:pPr>
        <w:pStyle w:val="Normal"/>
        <w:rPr>
          <w:lang w:val="en-US"/>
        </w:rPr>
      </w:pPr>
      <w:r>
        <w:rPr>
          <w:lang w:val="en-US"/>
        </w:rPr>
        <w:t>Природные ресурсы и заповедный фонд Таджикистана, 2. 1984. Ред.: Нарзикулов М.Н., Сапожников Г.Н., Кабилова М.М. Душанбе Дониш 208</w:t>
      </w:r>
      <w:r>
        <w:rPr/>
        <w:t xml:space="preserve"> с.</w:t>
      </w:r>
    </w:p>
    <w:p>
      <w:pPr>
        <w:pStyle w:val="Normal"/>
        <w:rPr>
          <w:lang w:val="en-US"/>
        </w:rPr>
      </w:pPr>
      <w:r>
        <w:rPr>
          <w:lang w:val="en-US"/>
        </w:rPr>
        <w:t>Природные ресурсы Командорских островов. 1991. Ред.: Соколов В.Е. М.: изд-во МГУ 215</w:t>
      </w:r>
      <w:r>
        <w:rPr/>
        <w:t xml:space="preserve"> с.</w:t>
      </w:r>
    </w:p>
    <w:p>
      <w:pPr>
        <w:pStyle w:val="Normal"/>
        <w:rPr>
          <w:lang w:val="en-US"/>
        </w:rPr>
      </w:pPr>
      <w:r>
        <w:rPr>
          <w:lang w:val="en-US"/>
        </w:rPr>
        <w:t>Присажнюк В.Е., Назырова Р.И., Морозов В.В., Шилин Н.И., Божанский А.Т., Кожурина Е.И. 2003. Красный список особо охраняемых редких и находящихся под угрозой исчезновения животных и растений. Вып. 2Ч. 1 М. 2003. Ключевые слова: позвоночные; редкие и исчезающие виды; красный список; инвентаризация видов; степень угрозы исчезновения; меры по охране; Россия; справочник. Красный список угрожаемых видов животных и растений России представляет собой первый опыт инвентаризации редких и находящихся под угрозой исчезновения объектов животного и растительного мира России, взятых государством под специальную охрану. Он включает виды, занесенные в Красную книгу РФ, Красные книги субъектов РФ и региональные списки видов, специальная охрана к-рых регламентирована местными законодательными актами. Материалы отражают законодательную охрану редких видов на территории страны по состоянию на 2003 г. Справочник составлен из 4-х разделов: "Позвоночные животные", "Беспозвоночные животные", "Семенные растения", "Споровые растения и грибы", публикуемых раздельно. Материалы справочника составлены по единой схеме и методике, основаны на одной базе данных. Часть 1. "Позвоночные животные": в единый список редких и находящихся под угрозой исчезновения видов позвоночных животных на территории России внесены 843 таксона на уровне вида, в т. ч. млекопитающие - 184 вида, птицы - 453 вида, пресмыкающиеся - 55 видов, земноводные - 24 вида, рыбы и круглоротые - 127 видов. Впервые показан весь спектр угрожаемых видов позвоночных животных, обеспеченных законодательной охраной в пределах страны. Для каждого вида, занесенного в инвентаризационный список, приведена оценка степени угрозы исчезновения (природоохранный статус) в границах конкретных субъектов РФ, принявших законодательные меры по его охране. Выделены виды федерального значения и глобально угрожаемые, подпадающие под действие международных конвенций. На основании новейших данных показано распространение редких и исчезающих видов животных России по административным территориям страны. Справочник предназначен для специалистов научных и административных учреждений страны, работающих в области охраны природы. Россия, ВНИИ охраны природы, Лаб. Красной книги, Москва.</w:t>
      </w:r>
    </w:p>
    <w:p>
      <w:pPr>
        <w:pStyle w:val="Normal"/>
        <w:rPr/>
      </w:pPr>
      <w:r>
        <w:rPr/>
        <w:t>Прихня С.Г., Дзуев Р.И. 2000. Европейский тювик, курганник, орлан-белохвост // Красная книга Кабардино-Балкарии. - Нальчик, 2000. - С. 60-63.</w:t>
      </w:r>
    </w:p>
    <w:p>
      <w:pPr>
        <w:pStyle w:val="Normal"/>
        <w:rPr/>
      </w:pPr>
      <w:r>
        <w:rPr/>
        <w:t>Прихня С.Г., Дзуев Р.И. 2000. Европейский тювик, курганник, орлан-белохвост // Красная книга  Кабардино-Балкарии. - Нальчик, 2000. - С. 60-63.</w:t>
      </w:r>
    </w:p>
    <w:p>
      <w:pPr>
        <w:pStyle w:val="Normal"/>
        <w:rPr/>
      </w:pPr>
      <w:r>
        <w:rPr/>
        <w:t>Прихня С.Г., Дзуев Р.И. 2000. Птицы // Красная книга Кабардино-Балкарской Республики. - Нальчик: «Эль-Фа», 2000. - С. 53-131.</w:t>
      </w:r>
    </w:p>
    <w:p>
      <w:pPr>
        <w:pStyle w:val="Normal"/>
        <w:rPr/>
      </w:pPr>
      <w:r>
        <w:rPr/>
        <w:t>Прихня С.Г., Дзуев Р.И. 2000. Птицы // Красная книга Кабардино-Балкарской Республики. - Нальчик: «Эль-Фа», 2000. - С. 53-131.</w:t>
      </w:r>
    </w:p>
    <w:p>
      <w:pPr>
        <w:pStyle w:val="Normal"/>
        <w:rPr>
          <w:lang w:val="en-US"/>
        </w:rPr>
      </w:pPr>
      <w:r>
        <w:rPr>
          <w:lang w:val="en-US"/>
        </w:rPr>
        <w:t>Приходько И.К. 1970. Птицы. К изучению природы Васюганья // Вопросы охраны природы Западной Сибири. – Вып. 4. – Томск, 1970. – С. 120 – 125.</w:t>
      </w:r>
    </w:p>
    <w:p>
      <w:pPr>
        <w:pStyle w:val="Normal"/>
        <w:rPr>
          <w:lang w:val="en-US"/>
        </w:rPr>
      </w:pPr>
      <w:r>
        <w:rPr>
          <w:lang w:val="en-US"/>
        </w:rPr>
        <w:t>Проблемы взаимодействия природы и общества. 1997. Ред.: Парначев В.П., Лаптев Н.И., Шинкин К.А. Томск Томский ун-т 90</w:t>
      </w:r>
      <w:r>
        <w:rPr/>
        <w:t xml:space="preserve"> с.</w:t>
      </w:r>
    </w:p>
    <w:p>
      <w:pPr>
        <w:pStyle w:val="Normal"/>
        <w:rPr>
          <w:lang w:val="en-US"/>
        </w:rPr>
      </w:pPr>
      <w:r>
        <w:rPr>
          <w:lang w:val="en-US"/>
        </w:rPr>
        <w:t>Проблемы доместикации растений и животных. 1972. Ред.: Матвеев Б.С. М.: Наука. - 63</w:t>
      </w:r>
      <w:r>
        <w:rPr/>
        <w:t xml:space="preserve"> с.</w:t>
      </w:r>
    </w:p>
    <w:p>
      <w:pPr>
        <w:pStyle w:val="Normal"/>
        <w:rPr>
          <w:lang w:val="en-US"/>
        </w:rPr>
      </w:pPr>
      <w:r>
        <w:rPr>
          <w:lang w:val="en-US"/>
        </w:rPr>
        <w:t>Проблемы зоогеографии и истории фауны. 1980  Новосибирск Наука. - 37</w:t>
      </w:r>
      <w:r>
        <w:rPr/>
        <w:t xml:space="preserve"> с.</w:t>
      </w:r>
    </w:p>
    <w:p>
      <w:pPr>
        <w:pStyle w:val="2"/>
        <w:rPr/>
      </w:pPr>
      <w:r>
        <w:rPr/>
        <w:t>Проблемы изучения и охраны гусеообразных птиц Восточной Европы и Северной Азии. // Тезисы докладов I Совещания Рабочей группы по гусям и лебедям Восточной Европы и Северной Азии. Москва, 25–27 января 2001 г. М., 2001. 159 с.</w:t>
      </w:r>
    </w:p>
    <w:p>
      <w:pPr>
        <w:pStyle w:val="Normal"/>
        <w:rPr>
          <w:lang w:val="en-US"/>
        </w:rPr>
      </w:pPr>
      <w:r>
        <w:rPr>
          <w:lang w:val="en-US"/>
        </w:rPr>
        <w:t>Проблемы изучения и охраны природы Прибеломорья. Мурманск, 1987.</w:t>
      </w:r>
    </w:p>
    <w:p>
      <w:pPr>
        <w:pStyle w:val="Normal"/>
        <w:rPr>
          <w:lang w:val="en-US"/>
        </w:rPr>
      </w:pPr>
      <w:r>
        <w:rPr>
          <w:lang w:val="en-US"/>
        </w:rPr>
        <w:t>Проблемы охраны природы в бассейне Белого моря. Мурманск, 1984.</w:t>
      </w:r>
    </w:p>
    <w:p>
      <w:pPr>
        <w:pStyle w:val="Normal"/>
        <w:rPr>
          <w:lang w:val="en-US"/>
        </w:rPr>
      </w:pPr>
      <w:r>
        <w:rPr>
          <w:lang w:val="en-US"/>
        </w:rPr>
        <w:t>Проблемы охраны редких животных. 1987. Ред.: Ильяшенко В.Ю., Амирханов А.М., Колосов А.М. М.: ЦНИИЛ Главохоты РФСР 164</w:t>
      </w:r>
      <w:r>
        <w:rPr/>
        <w:t xml:space="preserve"> с.</w:t>
      </w:r>
    </w:p>
    <w:p>
      <w:pPr>
        <w:pStyle w:val="Normal"/>
        <w:rPr>
          <w:lang w:val="en-US"/>
        </w:rPr>
      </w:pPr>
      <w:r>
        <w:rPr>
          <w:lang w:val="en-US"/>
        </w:rPr>
        <w:t xml:space="preserve">Проблемы природопользования и сохранения биоразнообразия в условиях опустынивания 2000. Ред.: Кулик К.Н., Калюжная Н.С., Комаров Е.В. </w:t>
      </w:r>
      <w:r>
        <w:rPr>
          <w:color w:val="000000"/>
          <w:lang w:val="en-US"/>
        </w:rPr>
        <w:t xml:space="preserve">Волгоград </w:t>
      </w:r>
      <w:r>
        <w:rPr>
          <w:lang w:val="en-US"/>
        </w:rPr>
        <w:t>ВНИАЛМИ 240</w:t>
      </w:r>
      <w:r>
        <w:rPr/>
        <w:t xml:space="preserve"> с.</w:t>
      </w:r>
    </w:p>
    <w:p>
      <w:pPr>
        <w:pStyle w:val="Normal"/>
        <w:rPr>
          <w:lang w:val="en-US"/>
        </w:rPr>
      </w:pPr>
      <w:r>
        <w:rPr>
          <w:lang w:val="en-US"/>
        </w:rPr>
        <w:t>Проблемы развития биологии на Северном Кавказе. 1996. Ред.: Тертышнеков М.Ф., Хохлов А.Н. Ставрополь.: СГУ 110</w:t>
      </w:r>
      <w:r>
        <w:rPr/>
        <w:t xml:space="preserve"> с.</w:t>
      </w:r>
    </w:p>
    <w:p>
      <w:pPr>
        <w:pStyle w:val="Normal"/>
        <w:rPr>
          <w:lang w:val="en-US"/>
        </w:rPr>
      </w:pPr>
      <w:r>
        <w:rPr>
          <w:lang w:val="en-US"/>
        </w:rPr>
        <w:t xml:space="preserve">Проблемы рационального использования и охраны природного комплекса Самарской Луки. 1983. Ред.: Кудинов К.А., Любвина И.В., Парфенов А.А. </w:t>
      </w:r>
      <w:r>
        <w:rPr>
          <w:color w:val="000000"/>
          <w:lang w:val="en-US"/>
        </w:rPr>
        <w:t xml:space="preserve">Куйбышев </w:t>
      </w:r>
      <w:r>
        <w:rPr>
          <w:lang w:val="en-US"/>
        </w:rPr>
        <w:t>Куйбышевский гос. ун-т 118</w:t>
      </w:r>
      <w:r>
        <w:rPr/>
        <w:t xml:space="preserve"> с.</w:t>
      </w:r>
    </w:p>
    <w:p>
      <w:pPr>
        <w:pStyle w:val="Normal"/>
        <w:rPr>
          <w:lang w:val="en-US"/>
        </w:rPr>
      </w:pPr>
      <w:r>
        <w:rPr>
          <w:lang w:val="en-US"/>
        </w:rPr>
        <w:t xml:space="preserve">Проблемы региональной красной книги: Межведомственный сборник научных трудов. 1997. Ред.: Есюнин С. Л., Зиновьев Е. А., Литвиненко Н.И., Овеснова С. А. </w:t>
      </w:r>
      <w:r>
        <w:rPr>
          <w:color w:val="000000"/>
          <w:lang w:val="en-US"/>
        </w:rPr>
        <w:t xml:space="preserve">Пермь </w:t>
      </w:r>
      <w:r>
        <w:rPr>
          <w:lang w:val="en-US"/>
        </w:rPr>
        <w:t>Пермский госуниверситет 152</w:t>
      </w:r>
      <w:r>
        <w:rPr/>
        <w:t xml:space="preserve"> с.</w:t>
      </w:r>
    </w:p>
    <w:p>
      <w:pPr>
        <w:pStyle w:val="Normal"/>
        <w:rPr>
          <w:lang w:val="en-US"/>
        </w:rPr>
      </w:pPr>
      <w:r>
        <w:rPr>
          <w:lang w:val="en-US"/>
        </w:rPr>
        <w:t xml:space="preserve">Проблемы экологии и рационального природопользования Северо-Запада России. 1995. Ред.: Слинчак А.И., Лебедева О.А., Кочеткова М.Т. </w:t>
      </w:r>
      <w:r>
        <w:rPr>
          <w:color w:val="000000"/>
          <w:lang w:val="en-US"/>
        </w:rPr>
        <w:t xml:space="preserve">Псков </w:t>
      </w:r>
      <w:r>
        <w:rPr>
          <w:lang w:val="en-US"/>
        </w:rPr>
        <w:t>ПГПИ 85</w:t>
      </w:r>
      <w:r>
        <w:rPr/>
        <w:t xml:space="preserve"> с.</w:t>
      </w:r>
    </w:p>
    <w:p>
      <w:pPr>
        <w:pStyle w:val="Normal"/>
        <w:rPr>
          <w:lang w:val="en-US"/>
        </w:rPr>
      </w:pPr>
      <w:r>
        <w:rPr>
          <w:lang w:val="en-US"/>
        </w:rPr>
        <w:t xml:space="preserve">Программа "Ключевые орнитологические территории России". 1996  </w:t>
      </w:r>
      <w:r>
        <w:rPr>
          <w:color w:val="000000"/>
          <w:lang w:val="en-US"/>
        </w:rPr>
        <w:t xml:space="preserve">М.: </w:t>
      </w:r>
      <w:r>
        <w:rPr>
          <w:lang w:val="en-US"/>
        </w:rPr>
        <w:t>СОПР 40</w:t>
      </w:r>
      <w:r>
        <w:rPr/>
        <w:t xml:space="preserve"> с.</w:t>
      </w:r>
    </w:p>
    <w:p>
      <w:pPr>
        <w:pStyle w:val="Normal"/>
        <w:rPr/>
      </w:pPr>
      <w:r>
        <w:rPr/>
        <w:t>Проект “Пеликан-99” (Из материалов отчета, присланного в Союз участниками проекта) // Новости в мире птиц. - М. 1999. - № 3 (13), декабрь. - С. 4.</w:t>
      </w:r>
    </w:p>
    <w:p>
      <w:pPr>
        <w:pStyle w:val="Normal"/>
        <w:ind w:firstLine="539"/>
        <w:rPr>
          <w:lang w:val="en-US"/>
        </w:rPr>
      </w:pPr>
      <w:r>
        <w:rPr>
          <w:lang w:val="en-US"/>
        </w:rPr>
        <w:t xml:space="preserve">Проектная группа по охране крупных птиц в Мекленбург-Передняя Померания: итоги результатов разведения в 2005 году. Projektgruppe GroSSvogelschutz in Mecklenburg-Vorpommern: Zusammenfassung der Brutergebnisse fur das Jahr 2005 // Naturschutzarb. Mecklenburg-Vorpommern № 1, 2006, т.49. - С. 72-74. Ключевые слова: птицы; искусственное разведение; охрана птиц; содержание в неволе птиц. </w:t>
      </w:r>
    </w:p>
    <w:p>
      <w:pPr>
        <w:pStyle w:val="Normal"/>
        <w:rPr/>
      </w:pPr>
      <w:r>
        <w:rPr/>
        <w:t xml:space="preserve">Прокопенко С.П. 2004. Балобан </w:t>
      </w:r>
      <w:r>
        <w:rPr>
          <w:i/>
          <w:lang w:val="en-US"/>
        </w:rPr>
        <w:t>Falco</w:t>
      </w:r>
      <w:r>
        <w:rPr>
          <w:i/>
        </w:rPr>
        <w:t xml:space="preserve"> </w:t>
      </w:r>
      <w:r>
        <w:rPr>
          <w:i/>
          <w:lang w:val="en-US"/>
        </w:rPr>
        <w:t>cherrug</w:t>
      </w:r>
      <w:r>
        <w:rPr/>
        <w:t xml:space="preserve"> в Крыму // </w:t>
      </w:r>
      <w:r>
        <w:rPr>
          <w:i/>
        </w:rPr>
        <w:t>Рус. орнитол. журн</w:t>
      </w:r>
      <w:r>
        <w:rPr/>
        <w:t>. 13. - 256. - С. 278-279 [1986].</w:t>
      </w:r>
    </w:p>
    <w:p>
      <w:pPr>
        <w:pStyle w:val="Normal"/>
        <w:rPr/>
      </w:pPr>
      <w:r>
        <w:rPr>
          <w:lang w:val="en-US"/>
        </w:rPr>
        <w:t xml:space="preserve">Прокопенко С.П. 2004. Балобан </w:t>
      </w:r>
      <w:r>
        <w:rPr>
          <w:i/>
          <w:lang w:val="en-US"/>
        </w:rPr>
        <w:t>Falco cherrug</w:t>
      </w:r>
      <w:r>
        <w:rPr>
          <w:lang w:val="en-US"/>
        </w:rPr>
        <w:t xml:space="preserve"> в Крыму // </w:t>
      </w:r>
      <w:r>
        <w:rPr>
          <w:i/>
          <w:lang w:val="en-US"/>
        </w:rPr>
        <w:t>Рус. орнитол. журн</w:t>
      </w:r>
      <w:r>
        <w:rPr>
          <w:lang w:val="en-US"/>
        </w:rPr>
        <w:t>. 13 (256): 278-279 [1986].</w:t>
      </w:r>
    </w:p>
    <w:p>
      <w:pPr>
        <w:pStyle w:val="Normal"/>
        <w:rPr/>
      </w:pPr>
      <w:r>
        <w:rPr/>
        <w:t>Прокопенко С.П., Гринченко А.Б. 1999. Учет хищных птиц зимой 1998-1999 года в Крыму // Бранта: Сб. науч. тр. Азово-Черноморск. орнитол. Станции. - 1999. - Вып.2. - Мелитополь-Симферополь. – С. .</w:t>
      </w:r>
    </w:p>
    <w:p>
      <w:pPr>
        <w:pStyle w:val="Normal"/>
        <w:rPr>
          <w:lang w:val="en-US"/>
        </w:rPr>
      </w:pPr>
      <w:r>
        <w:rPr>
          <w:lang w:val="en-US"/>
        </w:rPr>
        <w:t>Прокопов А.С. 1970. О значении дятловых в лесах Томской области // Вопросы охраны природы Западной Сибири. – Вып. 4. – Томск: Изд-во Томского ун-та, 1970. – С. 79 – 84.</w:t>
      </w:r>
    </w:p>
    <w:p>
      <w:pPr>
        <w:pStyle w:val="Normal"/>
        <w:rPr>
          <w:lang w:val="en-US"/>
        </w:rPr>
      </w:pPr>
      <w:r>
        <w:rPr>
          <w:lang w:val="en-US"/>
        </w:rPr>
        <w:t>Прокопов А.С. 1971. Дуплогнездники Западной Сибири, их охрана и использование в борьбе с вредителями лесного хозяйства // Рациональное использование и охрана живой природы. – Томск: Изд-во Томского ун-та, 1971. – С. 151 – 152.</w:t>
      </w:r>
    </w:p>
    <w:p>
      <w:pPr>
        <w:pStyle w:val="Normal"/>
        <w:rPr>
          <w:lang w:val="en-US"/>
        </w:rPr>
      </w:pPr>
      <w:r>
        <w:rPr>
          <w:lang w:val="en-US"/>
        </w:rPr>
        <w:t>Прокопов А.С. 1971. К изучению линьки дятловых  // Проблемы экологии. – Т. 2. – Томск: Изд-во Томского ун-та, 1971. – С. 186 – 192.</w:t>
      </w:r>
    </w:p>
    <w:p>
      <w:pPr>
        <w:pStyle w:val="Normal"/>
        <w:rPr>
          <w:lang w:val="en-US"/>
        </w:rPr>
      </w:pPr>
      <w:r>
        <w:rPr>
          <w:lang w:val="en-US"/>
        </w:rPr>
        <w:t>Прокопов А.С. 1974. Экология размножения дятловых равнинной тайги Западной Сибири // Материалы VI Всесоюзной орнитологической конференции. –  Ч. II. – М.: Изд-во МГУ, 1974. – С. 108 – 110.</w:t>
      </w:r>
    </w:p>
    <w:p>
      <w:pPr>
        <w:pStyle w:val="Normal"/>
        <w:rPr>
          <w:lang w:val="en-US"/>
        </w:rPr>
      </w:pPr>
      <w:r>
        <w:rPr>
          <w:lang w:val="en-US"/>
        </w:rPr>
        <w:t>Прокопов А.С., Шпильной Н.А. 1970. К охране лесных птиц в Западной Сибири // Научные основы охраны природы и их преподавание в высшей и средней школе. – Томск: Изд-во ТГУ, 1970. – С. 300 – 302.</w:t>
      </w:r>
    </w:p>
    <w:p>
      <w:pPr>
        <w:pStyle w:val="Normal"/>
        <w:rPr>
          <w:rFonts w:eastAsia="MS Mincho;Arial Unicode MS"/>
          <w:lang w:val="en-US"/>
        </w:rPr>
      </w:pPr>
      <w:r>
        <w:rPr>
          <w:rFonts w:eastAsia="MS Mincho;Arial Unicode MS"/>
          <w:lang w:val="en-US"/>
        </w:rPr>
        <w:t xml:space="preserve">Прокопов К.П. 1997. Проблемы охраны позвоночных Восточного Казахстана // Пробл. сохранения биол. разнообразия Юж. Сиб., 1997. С. - 57-58. Ключевые слова: позвоночные; охрана; редкие виды; Казахстан. Проблему охраны позвоночных региона можно свести к охране и восстановлению нарушенных биотопов; требуется срочное проведение в жизнь активной охраны пойменных угодий. Назрела необходимость охраны дикой фауны позвоночных животных различными средствами, в т. ч. и с помощью права. В местах конц-ии редких видов желательно организовать ряд заповедников, нац. парков, заказники: ландшафтных, охотничьих, зоологических, ботанических, геологических; следует охранять памятники природы, вести разъяснительную работу и пропаганду охраны животного мира.  </w:t>
      </w:r>
    </w:p>
    <w:p>
      <w:pPr>
        <w:pStyle w:val="Normal"/>
        <w:rPr>
          <w:lang w:val="en-US"/>
        </w:rPr>
      </w:pPr>
      <w:r>
        <w:rPr>
          <w:lang w:val="en-US"/>
        </w:rPr>
        <w:t>Прокопов К.П. 2003. Встречи некоторых птиц в Восточном Казахстане в 2003 г. // Каз. орнитол. бюлл. 2003. Алматы, 2003. С. 64-66.</w:t>
      </w:r>
    </w:p>
    <w:p>
      <w:pPr>
        <w:pStyle w:val="Normal"/>
        <w:rPr>
          <w:lang w:val="en-US"/>
        </w:rPr>
      </w:pPr>
      <w:r>
        <w:rPr>
          <w:lang w:val="en-US"/>
        </w:rPr>
        <w:t>Прокопов К.П. 2004. Орнитологические наблюдения в Восточном Казахстане в 2004 г. // Каз. орнитол. бюлл. 2004. Алматы, 2005. С. 92.</w:t>
      </w:r>
    </w:p>
    <w:p>
      <w:pPr>
        <w:pStyle w:val="Normal"/>
        <w:rPr>
          <w:lang w:val="en-US"/>
        </w:rPr>
      </w:pPr>
      <w:r>
        <w:rPr>
          <w:lang w:val="en-US"/>
        </w:rPr>
        <w:t>Прокопов К.П. 2005. О фауне позвоночных Восточного Казахстана // Региональный компонент в системе экологического образования и воспитания – 2004. Усть-Каменогорск, 2004. С. 71-75.</w:t>
      </w:r>
    </w:p>
    <w:p>
      <w:pPr>
        <w:pStyle w:val="Normal"/>
        <w:rPr/>
      </w:pPr>
      <w:r>
        <w:rPr/>
        <w:t>Прокопов К.П. 2009. Первая зимняя встреча чёрного дрозда</w:t>
      </w:r>
      <w:r>
        <w:rPr>
          <w:i/>
        </w:rPr>
        <w:t xml:space="preserve"> </w:t>
      </w:r>
      <w:r>
        <w:rPr>
          <w:i/>
          <w:lang w:val="en-US"/>
        </w:rPr>
        <w:t>Turdus</w:t>
      </w:r>
      <w:r>
        <w:rPr>
          <w:i/>
        </w:rPr>
        <w:t xml:space="preserve"> </w:t>
      </w:r>
      <w:r>
        <w:rPr>
          <w:i/>
          <w:lang w:val="en-US"/>
        </w:rPr>
        <w:t>merula</w:t>
      </w:r>
      <w:r>
        <w:rPr/>
        <w:t xml:space="preserve"> в Усть-Каменогорске </w:t>
      </w:r>
      <w:r>
        <w:rPr>
          <w:spacing w:val="-2"/>
        </w:rPr>
        <w:t xml:space="preserve">// </w:t>
      </w:r>
      <w:r>
        <w:rPr>
          <w:i/>
          <w:spacing w:val="-2"/>
        </w:rPr>
        <w:t>Рус. орнитол. журн</w:t>
      </w:r>
      <w:r>
        <w:rPr>
          <w:spacing w:val="-2"/>
        </w:rPr>
        <w:t xml:space="preserve">. 18. - 494. - С. </w:t>
      </w:r>
      <w:r>
        <w:rPr/>
        <w:t>1117-1118.</w:t>
      </w:r>
    </w:p>
    <w:p>
      <w:pPr>
        <w:pStyle w:val="Normal"/>
        <w:rPr>
          <w:lang w:val="en-US"/>
        </w:rPr>
      </w:pPr>
      <w:r>
        <w:rPr>
          <w:lang w:val="en-US"/>
        </w:rPr>
        <w:t>Прокопов К.П., Стариков С.В. 2002. Краткое сообщение о чернобрюхом рябке // Каз. орнитол. бюлл. 2002. Алматы, 2002. С. 86.</w:t>
      </w:r>
    </w:p>
    <w:p>
      <w:pPr>
        <w:pStyle w:val="Normal"/>
        <w:rPr>
          <w:lang w:val="en-US"/>
        </w:rPr>
      </w:pPr>
      <w:r>
        <w:rPr>
          <w:lang w:val="en-US"/>
        </w:rPr>
        <w:t>Прокопов К.П., Стариков С.В. Распространение краснокнижных видов позвоночных животных Восточного Казахстана // Региональный компонент в системе экологического образования и воспитания. Усть-Каменогорск, 2002. С. 100-103.</w:t>
      </w:r>
    </w:p>
    <w:p>
      <w:pPr>
        <w:pStyle w:val="Normal"/>
        <w:rPr>
          <w:lang w:val="en-US"/>
        </w:rPr>
      </w:pPr>
      <w:r>
        <w:rPr>
          <w:lang w:val="en-US"/>
        </w:rPr>
        <w:t>Прокопов К.П., Стариков С.В., Зинченко Ю.К. Фауна позвоночных животных (Verterbrata) сопки Ашутас // Региональный компонент в системе экологического образования и воспитания. Усть-Каменогорск, 2002. С. 107-109.</w:t>
      </w:r>
    </w:p>
    <w:p>
      <w:pPr>
        <w:pStyle w:val="Normal"/>
        <w:rPr>
          <w:lang w:val="en-US"/>
        </w:rPr>
      </w:pPr>
      <w:r>
        <w:rPr>
          <w:lang w:val="en-US"/>
        </w:rPr>
        <w:t xml:space="preserve">Прокопьев В.Н. 1980. Хозяинно-паразитные отношения и пути расселения блох // Экология и охрана птиц и млекопитающих Забайкалья.- Улан-Удэ: БФ СО АН СССР, 1980.- С. 60-64. </w:t>
      </w:r>
    </w:p>
    <w:p>
      <w:pPr>
        <w:pStyle w:val="Normal"/>
        <w:rPr>
          <w:lang w:val="en-US"/>
        </w:rPr>
      </w:pPr>
      <w:r>
        <w:rPr>
          <w:lang w:val="en-US"/>
        </w:rPr>
        <w:t>Прокопьев В.Н. 1988. Белая лазоревка // Красная книга Бурятской АССР.- Улан-Удэ: Бурятское кн. изд-во, 1988.- С. 172-174.</w:t>
      </w:r>
    </w:p>
    <w:p>
      <w:pPr>
        <w:pStyle w:val="Normal"/>
        <w:rPr>
          <w:lang w:val="en-US"/>
        </w:rPr>
      </w:pPr>
      <w:r>
        <w:rPr>
          <w:lang w:val="en-US"/>
        </w:rPr>
        <w:t>Прокопьев В.Н. 1988. Белогорлый дрозд // Красная книга Бурятской АССР.- Улан-Удэ: Бурятское кн. изд-во, 1988.- С. 166-167.</w:t>
      </w:r>
    </w:p>
    <w:p>
      <w:pPr>
        <w:pStyle w:val="Normal"/>
        <w:rPr>
          <w:lang w:val="en-US"/>
        </w:rPr>
      </w:pPr>
      <w:r>
        <w:rPr>
          <w:lang w:val="en-US"/>
        </w:rPr>
        <w:t>Прокопьев В.Н. 1988. Белоспинный дятел // Красная книга Бурятской АССР.- Улан-Удэ: Бурятское кн. изд-во, 1988.- С. 153-154.</w:t>
      </w:r>
    </w:p>
    <w:p>
      <w:pPr>
        <w:pStyle w:val="Normal"/>
        <w:rPr>
          <w:lang w:val="en-US"/>
        </w:rPr>
      </w:pPr>
      <w:r>
        <w:rPr>
          <w:lang w:val="en-US"/>
        </w:rPr>
        <w:t>Прокопьев В.Н. 1988. Белощекая крачка // Красная книга Бурятской АССР.- Улан-Удэ: Бурятское кн. изд-во, 1988.- С. 130-131.</w:t>
      </w:r>
    </w:p>
    <w:p>
      <w:pPr>
        <w:pStyle w:val="Normal"/>
        <w:rPr>
          <w:lang w:val="en-US"/>
        </w:rPr>
      </w:pPr>
      <w:r>
        <w:rPr>
          <w:lang w:val="en-US"/>
        </w:rPr>
        <w:t>Прокопьев В.Н. 1988. Дербник // Красная книга Бурятской АССР.- Улан-Удэ: Бурятское кн. изд-во, 1988.- С. 106-108.</w:t>
      </w:r>
    </w:p>
    <w:p>
      <w:pPr>
        <w:pStyle w:val="Normal"/>
        <w:rPr>
          <w:lang w:val="en-US"/>
        </w:rPr>
      </w:pPr>
      <w:r>
        <w:rPr>
          <w:lang w:val="en-US"/>
        </w:rPr>
        <w:t>Прокопьев В.Н. 1988. Длиннопалый песочник // Красная книга Бурятской АССР.- Улан-Удэ: Бурятское кн. изд-во, 1988.- С. 125-126.</w:t>
      </w:r>
    </w:p>
    <w:p>
      <w:pPr>
        <w:pStyle w:val="Normal"/>
        <w:rPr>
          <w:lang w:val="en-US"/>
        </w:rPr>
      </w:pPr>
      <w:r>
        <w:rPr>
          <w:lang w:val="en-US"/>
        </w:rPr>
        <w:t>Прокопьев В.Н. 1988. Клушица // Красная книга Бурятской АССР.- Улан-Удэ: Бурятское кн. изд-во, 1988.- С. 155-157.</w:t>
      </w:r>
    </w:p>
    <w:p>
      <w:pPr>
        <w:pStyle w:val="Normal"/>
        <w:rPr>
          <w:lang w:val="en-US"/>
        </w:rPr>
      </w:pPr>
      <w:r>
        <w:rPr>
          <w:lang w:val="en-US"/>
        </w:rPr>
        <w:t>Прокопьев В.Н. 1988. Коростель // Красная книга Бурятской АССР.- Улан-Удэ: Бурятское кн. изд-во, 1988.- С. 121-122.</w:t>
      </w:r>
    </w:p>
    <w:p>
      <w:pPr>
        <w:pStyle w:val="Normal"/>
        <w:rPr>
          <w:lang w:val="en-US"/>
        </w:rPr>
      </w:pPr>
      <w:r>
        <w:rPr>
          <w:lang w:val="en-US"/>
        </w:rPr>
        <w:t>Прокопьев В.Н. 1988. Крапивник // Красная книга Бурятской АССР.- Улан-Удэ: Бурятское кн. изд-во, 1988.- С. 157-158.</w:t>
      </w:r>
    </w:p>
    <w:p>
      <w:pPr>
        <w:pStyle w:val="Normal"/>
        <w:rPr>
          <w:lang w:val="en-US"/>
        </w:rPr>
      </w:pPr>
      <w:r>
        <w:rPr>
          <w:lang w:val="en-US"/>
        </w:rPr>
        <w:t>Прокопьев В.Н. 1988. Малая пестрогрудка // Красная книга Бурятской АССР.- Улан-Удэ: Бурятское кн. изд-во, 1988.- С. 158-159.</w:t>
      </w:r>
    </w:p>
    <w:p>
      <w:pPr>
        <w:pStyle w:val="Normal"/>
        <w:rPr>
          <w:lang w:val="en-US"/>
        </w:rPr>
      </w:pPr>
      <w:r>
        <w:rPr>
          <w:lang w:val="en-US"/>
        </w:rPr>
        <w:t>Прокопьев В.Н. 1988. Малый кроншнеп // Красная книга Бурятской АССР.- Улан-Удэ: Бурятское кн. изд-во, 1988.- С. 127-128.</w:t>
      </w:r>
    </w:p>
    <w:p>
      <w:pPr>
        <w:pStyle w:val="Normal"/>
        <w:rPr>
          <w:lang w:val="en-US"/>
        </w:rPr>
      </w:pPr>
      <w:r>
        <w:rPr>
          <w:lang w:val="en-US"/>
        </w:rPr>
        <w:t>Прокопьев В.Н. 1988. Малый пестрый дятел // Красная книга Бурятской АССР.- Улан-Удэ: Бурятское кн. изд-во, 1988.- С. 151-152.</w:t>
      </w:r>
    </w:p>
    <w:p>
      <w:pPr>
        <w:pStyle w:val="Normal"/>
        <w:rPr>
          <w:lang w:val="en-US"/>
        </w:rPr>
      </w:pPr>
      <w:r>
        <w:rPr>
          <w:lang w:val="en-US"/>
        </w:rPr>
        <w:t>Прокопьев В.Н. 1988. Пастушок // Красная книга Бурятской АССР.- Улан-Удэ: Бурятское кн. изд-во, 1988.- С. 119-120.</w:t>
      </w:r>
    </w:p>
    <w:p>
      <w:pPr>
        <w:pStyle w:val="Normal"/>
        <w:rPr>
          <w:lang w:val="en-US"/>
        </w:rPr>
      </w:pPr>
      <w:r>
        <w:rPr>
          <w:lang w:val="en-US"/>
        </w:rPr>
        <w:t>Прокопьев В.Н. 1988. Пестрый дрозд // Красная книга Бурятской АССР.- Улан-Удэ: Бурятское кн. изд-во, 1988.- С. 167-169.</w:t>
      </w:r>
    </w:p>
    <w:p>
      <w:pPr>
        <w:pStyle w:val="Normal"/>
        <w:rPr>
          <w:lang w:val="en-US"/>
        </w:rPr>
      </w:pPr>
      <w:r>
        <w:rPr>
          <w:lang w:val="en-US"/>
        </w:rPr>
        <w:t>Прокопьев В.Н. 1988. Сибирская пестрогрудка // Красная книга Бурятской АССР.- Улан-Удэ: Бурятское кн. изд-во, 1988.- С. 160-161.</w:t>
      </w:r>
    </w:p>
    <w:p>
      <w:pPr>
        <w:pStyle w:val="Normal"/>
        <w:rPr>
          <w:lang w:val="en-US"/>
        </w:rPr>
      </w:pPr>
      <w:r>
        <w:rPr>
          <w:lang w:val="en-US"/>
        </w:rPr>
        <w:t>Прокопьев В.Н. 1988. Степная пустельга // Красная книга Бурятской АССР.- Улан-Удэ: Бурятское кн. изд-во, 1988.- С. 109-110.</w:t>
      </w:r>
    </w:p>
    <w:p>
      <w:pPr>
        <w:pStyle w:val="Normal"/>
        <w:rPr>
          <w:lang w:val="en-US"/>
        </w:rPr>
      </w:pPr>
      <w:r>
        <w:rPr>
          <w:lang w:val="en-US"/>
        </w:rPr>
        <w:t>Прокопьев В.Н. 1988. Хохлатый осоед // Красная книга Бурятской АССР.- Улан-Удэ: Бурятское кн. изд-во, 1988.- С. 86-87.</w:t>
      </w:r>
    </w:p>
    <w:p>
      <w:pPr>
        <w:pStyle w:val="Normal"/>
        <w:rPr>
          <w:lang w:val="en-US"/>
        </w:rPr>
      </w:pPr>
      <w:r>
        <w:rPr>
          <w:lang w:val="en-US"/>
        </w:rPr>
        <w:t>Прокопьев В.Н. 1988. Чеглок // Красная книга Бурятской АССР.- Улан-Удэ: Бурятское кн. изд-во, 1988.- С. 105-106.</w:t>
      </w:r>
    </w:p>
    <w:p>
      <w:pPr>
        <w:pStyle w:val="Normal"/>
        <w:rPr>
          <w:lang w:val="en-US"/>
        </w:rPr>
      </w:pPr>
      <w:r>
        <w:rPr>
          <w:lang w:val="en-US"/>
        </w:rPr>
        <w:t>Прокопьев В.Н. СКРЯБИН Н.Г. 1988. Черная кряква // Красная книга Бурятской AССP.- Улан-Удэ: Бурятское кн. изд-во, 1988.- С. 74-76.</w:t>
      </w:r>
    </w:p>
    <w:p>
      <w:pPr>
        <w:pStyle w:val="Normal"/>
        <w:rPr/>
      </w:pPr>
      <w:r>
        <w:rPr/>
        <w:t>Прокопьев В.Н., Богородский Ю.В. 1974. Материалы к паразитофауне птиц и млекопитающих района озера Таглей (Малый Хамар-Дабан) // Таежное природо</w:t>
        <w:softHyphen/>
        <w:t>пользование. - Иркутск, 1974. - С. 65 - 71.</w:t>
      </w:r>
    </w:p>
    <w:p>
      <w:pPr>
        <w:pStyle w:val="Normal"/>
        <w:rPr>
          <w:lang w:val="en-US"/>
        </w:rPr>
      </w:pPr>
      <w:r>
        <w:rPr>
          <w:lang w:val="en-US"/>
        </w:rPr>
        <w:t xml:space="preserve">Прокопьев В.Н., БОГОРОДСКИЙ. Ю.В. 1974. Материалы к паразитофауне птиц и млекопитающих района озера Таглей (Малый Хамар-Дабан) // Таежное природопользование.- Иркутск, 1974.- С. 65-71. </w:t>
      </w:r>
    </w:p>
    <w:p>
      <w:pPr>
        <w:pStyle w:val="Normal"/>
        <w:rPr>
          <w:lang w:val="en-US"/>
        </w:rPr>
      </w:pPr>
      <w:r>
        <w:rPr>
          <w:lang w:val="en-US"/>
        </w:rPr>
        <w:t>Прокопьев В.Н., ВАСИЛЬЧЕНКО А.А. 1988.  Таежный сверчок // Красная книга Бурятской ACСP.- Улан-Удэ: Бурятское кн. изд-во, 1988.- С. 161-162.</w:t>
      </w:r>
    </w:p>
    <w:p>
      <w:pPr>
        <w:pStyle w:val="Normal"/>
        <w:rPr>
          <w:lang w:val="en-US"/>
        </w:rPr>
      </w:pPr>
      <w:r>
        <w:rPr>
          <w:lang w:val="en-US"/>
        </w:rPr>
        <w:t>Прокопьев В.Н., ВАСИЛЬЧЕНКО А.А. 1988. Болотная сова // Красная книга Бурятской АССР.- Улан-Удэ: Бурятское кн. изд-во, 1988.- С. 137-139.</w:t>
      </w:r>
    </w:p>
    <w:p>
      <w:pPr>
        <w:pStyle w:val="Normal"/>
        <w:rPr>
          <w:lang w:val="en-US"/>
        </w:rPr>
      </w:pPr>
      <w:r>
        <w:rPr>
          <w:lang w:val="en-US"/>
        </w:rPr>
        <w:t>Прокопьев В.Н., ВАСИЛЬЧЕНКО А.А. 1988. Желтоголовый королек // Красная книга Бурятской АССР.- Улан-Удэ: Бурятское кн. изд-во, 1988.- С. 162-164.</w:t>
      </w:r>
    </w:p>
    <w:p>
      <w:pPr>
        <w:pStyle w:val="Normal"/>
        <w:rPr>
          <w:lang w:val="en-US"/>
        </w:rPr>
      </w:pPr>
      <w:r>
        <w:rPr>
          <w:lang w:val="en-US"/>
        </w:rPr>
        <w:t>Прокопьев В.Н., ВАСИЛЬЧЕНКО А.А. 1988. Погоныш-крошка // Красная книга Бурятской AССP.- Улан-Удэ: Бурятское кн. изд-во, 1988.- С. 120-121.</w:t>
      </w:r>
    </w:p>
    <w:p>
      <w:pPr>
        <w:pStyle w:val="Normal"/>
        <w:rPr>
          <w:lang w:val="en-US"/>
        </w:rPr>
      </w:pPr>
      <w:r>
        <w:rPr>
          <w:lang w:val="en-US"/>
        </w:rPr>
        <w:t>Прокопьев В.Н., ВАСИЛЬЧЕНКО А.А. 1988. Сапсан // Красная книга Бурятской AССP.- Улан-Удэ: Бурятское кн. изд-во, 1988.- С. 103-105.</w:t>
      </w:r>
    </w:p>
    <w:p>
      <w:pPr>
        <w:pStyle w:val="Normal"/>
        <w:rPr>
          <w:lang w:val="en-US"/>
        </w:rPr>
      </w:pPr>
      <w:r>
        <w:rPr>
          <w:lang w:val="en-US"/>
        </w:rPr>
        <w:t>Прокопьев В.Н., ВАСИЛЬЧЕНКО А.А. 1988. Сибирская обыкновенная пищуха // Красная книга Бурятской AССP.- Улан-Удэ: Бурятское кн. изд-во, 1988.- С. 174-175.</w:t>
      </w:r>
    </w:p>
    <w:p>
      <w:pPr>
        <w:pStyle w:val="Normal"/>
        <w:rPr>
          <w:lang w:val="en-US"/>
        </w:rPr>
      </w:pPr>
      <w:r>
        <w:rPr>
          <w:lang w:val="en-US"/>
        </w:rPr>
        <w:t>Прокопьев В.Н., ДОРЖИЕВ Ц.3., СТУПИНА А.Г. 1978. Обмен эктопаразитами между перелетными и оседлыми синантропными птицами Западного Забайкалья // 2-я Всесоюз. конф. по миграциям птиц: Тез. сообщ. (Алма-Ата, 8-10 авг. 1978 г.). Ч.2.- Алма-Ата: Наука, 1978.- С. 275-277.</w:t>
      </w:r>
    </w:p>
    <w:p>
      <w:pPr>
        <w:pStyle w:val="Normal"/>
        <w:rPr/>
      </w:pPr>
      <w:r>
        <w:rPr>
          <w:lang w:val="en-US"/>
        </w:rPr>
        <w:t>Прокопьев В.Н., Доржиев Ц.З., Ступина А.Г. 1978. Обмен эктопаразитами между перелетными и оседлыми синантропными птицами Западного Забайкалья // Вторая Всесоюз. конф. по миграциям птиц. - Алма-Ата, 1978. - Ч. 2. - С. 275-277.</w:t>
      </w:r>
    </w:p>
    <w:p>
      <w:pPr>
        <w:pStyle w:val="Normal"/>
        <w:rPr>
          <w:lang w:val="en-US"/>
        </w:rPr>
      </w:pPr>
      <w:r>
        <w:rPr>
          <w:lang w:val="en-US"/>
        </w:rPr>
        <w:t>Прокопьев В.Н., ЕГОРОВ В.Г. 1988. Обыкновенный ремез // Красная книга Бурятской АССР.- Улан-Удэ: Бурятское кн. изд-во, 1988.- С. 171-172.</w:t>
      </w:r>
    </w:p>
    <w:p>
      <w:pPr>
        <w:pStyle w:val="Normal"/>
        <w:rPr>
          <w:lang w:val="en-US"/>
        </w:rPr>
      </w:pPr>
      <w:r>
        <w:rPr>
          <w:lang w:val="en-US"/>
        </w:rPr>
        <w:t>Прокопьев В.Н., ЕГОРОВ В.Г. 1988. Пестрый каменный дрозд // Красная книга Бурятской АССР.- Улан-Удэ: Бурятское кн. изд-во, 1988.- С. 164-165.</w:t>
      </w:r>
    </w:p>
    <w:p>
      <w:pPr>
        <w:pStyle w:val="Normal"/>
        <w:rPr>
          <w:lang w:val="en-US"/>
        </w:rPr>
      </w:pPr>
      <w:r>
        <w:rPr>
          <w:lang w:val="en-US"/>
        </w:rPr>
        <w:t>Прокопьев В.Н., СКРЯБИН Н.Г. 1988. Касатка // Красная книга Бурятской АССР.- Улан-Удэ: Бурятское кн. изд-во, 1988.- С. 76-78.</w:t>
      </w:r>
    </w:p>
    <w:p>
      <w:pPr>
        <w:pStyle w:val="Normal"/>
        <w:rPr>
          <w:lang w:val="en-US"/>
        </w:rPr>
      </w:pPr>
      <w:r>
        <w:rPr>
          <w:lang w:val="en-US"/>
        </w:rPr>
        <w:t xml:space="preserve">Прокопьев В.Н., СТУПИНА А.Г., ЕМЕЛЬЯНОВА Н.Д. 1979. Некоторые итоги и перспективы изучения паразитических клещей в Бурятской АССР // Паразиты животных и вредители растений Прибайкалья и Забайкалья.- Улан-Удэ: Бур. фил. СО АН СССР, 1979.- С. 94-102. </w:t>
      </w:r>
    </w:p>
    <w:p>
      <w:pPr>
        <w:pStyle w:val="Normal"/>
        <w:ind w:firstLine="539"/>
        <w:rPr>
          <w:lang w:val="en-US"/>
        </w:rPr>
      </w:pPr>
      <w:r>
        <w:rPr>
          <w:lang w:val="en-US"/>
        </w:rPr>
        <w:t xml:space="preserve">Прокофьва И.В. 2005. О гнездовании дятлов в Ленинградской области // Рус. орнитол. ж. Экспресс-вып. № 284, 2005, т.14. - С. 315-319. Ключевые слова: дятлы; гнездование; сравнительное исследование; Ленинградская область; Россия. Наблюдения проводили в разных местах Ленинградской области, преимущественно в южной ее части, в период с 1955 по 1988 г., а также в 1999 и 2000 гг. Всего удалось найти и описать 152 гнезда 3 видов дятлов. Особенности гнездования D. major и D. minor имеют много общего. Главное различие можно видеть в общей численности и плотности гнездящихся птиц, высоких у первого и очень низких у второго вида. Россия, Рос. гос. пед. ун-т, Санкт-Петербург, 191186. Табл. 2. Библ. 7. </w:t>
      </w:r>
    </w:p>
    <w:p>
      <w:pPr>
        <w:pStyle w:val="Normal"/>
        <w:ind w:firstLine="539"/>
        <w:rPr>
          <w:lang w:val="en-US"/>
        </w:rPr>
      </w:pPr>
      <w:r>
        <w:rPr>
          <w:lang w:val="en-US"/>
        </w:rPr>
        <w:t xml:space="preserve">Прокофьва И.В. 2005. О гнездовании дятлов в Ленинградской области // Рус. орнитол. ж. Экспресс-вып. № 284, 2005, т.14. - С. 315-319. Ключевые слова: дятлы; гнездование; сравнительное исследование; Ленинградская область; Россия. Наблюдения проводили в разных местах Ленинградской области, преимущественно в южной ее части, в период с 1955 по 1988 г., а также в 1999 и 2000 гг. Всего удалось найти и описать 152 гнезда 3 видов дятлов. Особенности гнездования D. major и D. minor имеют много общего. Главное различие можно видеть в общей численности и плотности гнездящихся птиц, высоких у первого и очень низких у второго вида. Россия, Рос. гос. пед. ун-т, Санкт-Петербург, 191186. Табл. 2. Библ. 7. </w:t>
      </w:r>
    </w:p>
    <w:p>
      <w:pPr>
        <w:pStyle w:val="Normal"/>
        <w:ind w:firstLine="539"/>
        <w:rPr>
          <w:lang w:val="en-US"/>
        </w:rPr>
      </w:pPr>
      <w:r>
        <w:rPr>
          <w:lang w:val="en-US"/>
        </w:rPr>
        <w:t xml:space="preserve">Прокофьев В.В. 2005. К биологии фазана обыкновенного, обитающего в дельте Волги // Человек и животные, 2005. - С. 67-68. - Астрахань. Ключевые слова: обыкновенный фазан; биология; численность; дельта Волги. Особенности строения и образ жизни, а также сходство его типичных условий обитания с условиями Астраханской области позволяют фазану увеличивать численность в регионе. Россия, Астраханский гос. ун-т, Астрахань. </w:t>
      </w:r>
    </w:p>
    <w:p>
      <w:pPr>
        <w:pStyle w:val="Normal"/>
        <w:rPr/>
      </w:pPr>
      <w:r>
        <w:rPr/>
        <w:t>Прокофьев С.М. 1975. Особенности биотипического размещения летних птиц степной зоны Хакасии // География и хозяйство Красноярского края. Красноярск, 1975. - С. 108-111.</w:t>
      </w:r>
    </w:p>
    <w:p>
      <w:pPr>
        <w:pStyle w:val="Normal"/>
        <w:rPr/>
      </w:pPr>
      <w:r>
        <w:rPr/>
        <w:t>Прокофьев С.М. 1977. Видовой состав и характер распределения охотничьих птиц в степной и лесостепной зонах Хакасии // Экология и использование охотничьих животных Красноярского края. Красноярск, 1977. - С. 33-38.</w:t>
      </w:r>
    </w:p>
    <w:p>
      <w:pPr>
        <w:pStyle w:val="Normal"/>
        <w:rPr/>
      </w:pPr>
      <w:r>
        <w:rPr/>
        <w:t>Прокофьев С.М. 1981. К характеристике колониальных поселений чаек в Ширинской озерно-котловинной степи (Хакасия) // Размещение и состояние гнездовий околоводных птиц на территории СССР. М., 1981. - С. 29- 31.</w:t>
      </w:r>
    </w:p>
    <w:p>
      <w:pPr>
        <w:pStyle w:val="Normal"/>
        <w:rPr/>
      </w:pPr>
      <w:r>
        <w:rPr/>
        <w:t>Прокофьев С.М. 1983. Птицы Минусинской котловины // Птицы Сибири. Горно-Алтайск, 1983. - С. 95-97.</w:t>
      </w:r>
    </w:p>
    <w:p>
      <w:pPr>
        <w:pStyle w:val="Normal"/>
        <w:rPr/>
      </w:pPr>
      <w:r>
        <w:rPr/>
        <w:t>Прокофьев С.М. 1984. Водоплавающие птицы степного и лесостепного пояса Хакасии // Современное состояние ресурсов водоплавающих птиц. М., 1984. - С. 172-173.</w:t>
      </w:r>
    </w:p>
    <w:p>
      <w:pPr>
        <w:pStyle w:val="Normal"/>
        <w:rPr/>
      </w:pPr>
      <w:r>
        <w:rPr/>
        <w:t>Прокофьев С.М. 1984. Распределение водоплавающих птиц на водоемах Июсо-Ширинского степного округа // Современное состояние ресурсов водоплавающих птиц. М. - 1984. - С. 174-176.</w:t>
      </w:r>
    </w:p>
    <w:p>
      <w:pPr>
        <w:pStyle w:val="Normal"/>
        <w:rPr>
          <w:rFonts w:eastAsia="MS Mincho;Arial Unicode MS"/>
        </w:rPr>
      </w:pPr>
      <w:r>
        <w:rPr>
          <w:rFonts w:eastAsia="MS Mincho;Arial Unicode MS"/>
        </w:rPr>
        <w:t xml:space="preserve">Прокофьев С.М. 1987. Орнитофауна Минусинской котловины и ее изменения за 80 лет // Фауна и экология птиц и млекопитающих Средней Сибири. - М. Наука. 1987. - С. 151-172. сапсан-распр, размн, биотоп, числ. кобчик-распр, числ. беркут, орлан-белохвост, скопа-распр, размн, числ. степной лунь, полевой лунь, болотный лунь, могильник, балобан-распр, числ. степной орёл-распр, размн, числ. чёрный коршун-распр, антр. факт, числ. малый перепелятник, мохноногий курганник-распр, числ. чёрный гриф-распр, троф, числ. большой подорлик, луговой лунь, тетеревятник, перепелятник, зимняк, канюк, степная пустельга, пустельга, дербник, чеглок, кречет-распр, числ. </w:t>
      </w:r>
    </w:p>
    <w:p>
      <w:pPr>
        <w:pStyle w:val="Normal"/>
        <w:rPr>
          <w:rFonts w:eastAsia="MS Mincho;Arial Unicode MS"/>
          <w:lang w:val="en-US"/>
        </w:rPr>
      </w:pPr>
      <w:r>
        <w:rPr>
          <w:rFonts w:eastAsia="MS Mincho;Arial Unicode MS"/>
          <w:lang w:val="en-US"/>
        </w:rPr>
        <w:t xml:space="preserve">Прокофьев С.М., Кустов Ю.И. 1997. Ключевые орнитологические территории республики Хакасия  // Вестн. Хакас. гос. ун-та. Сер. 4 № 4, 1997, 46-52. Ключевые слова: охраняемые территории; перечень; краткая характеристика; авифауна; видовой состав; Хакасия. Дается краткое описание разнообразия природных условий Хакасии (Алтае-Саянская горная обл.) по высотным поясам (степной, лесостепной, подтаежный, горнотаежный, высокогорный). Отмечено 143 вида птиц (10 - в Красной книге России, 12 - кандидаты в Красную книгу, 5 видов - глобально редкие. Перечень охраняемых территорий глобального и регионального и местного значения. Библ. 14. </w:t>
      </w:r>
    </w:p>
    <w:p>
      <w:pPr>
        <w:pStyle w:val="Style15"/>
        <w:rPr>
          <w:rFonts w:eastAsia="MS Mincho;Arial Unicode MS"/>
          <w:lang w:val="en-US"/>
        </w:rPr>
      </w:pPr>
      <w:r>
        <w:rPr>
          <w:rFonts w:eastAsia="MS Mincho;Arial Unicode MS"/>
          <w:lang w:val="en-US"/>
        </w:rPr>
        <w:t xml:space="preserve">Прокофьев С.М., Кустов Ю.И. 1997. Редкие хищные птицы, внесенные в Красную книгу Хакасии  // Пробл. сохранения биол. разнообразия Юж. Сиб., 1997, - С. 58-59. Ключевые слова: хищные птицы; редкие и исчезающие виды; состояние численности; Красные книги; Хакасия. Приведены табличные данные о характере пребывания, местах встреч, категория редкости, численности и ее изменении за 94-летний период (лит. данные) для видов редких, исчезающих и малоизученных хищных птиц, занесенных в Красную книгу Хакасии. За XX в. 7 видов (скопа, луговой и степной луни, орлан-белохвост, сапсан, кобчик и степная пустельга) сократили свою численность. Россия, Гос. зап-ки Чазы и Малый Абакан, Абакан, Хакасия. Табл. 1. </w:t>
      </w:r>
    </w:p>
    <w:p>
      <w:pPr>
        <w:pStyle w:val="Normal"/>
        <w:rPr>
          <w:lang w:val="en-US"/>
        </w:rPr>
      </w:pPr>
      <w:r>
        <w:rPr>
          <w:lang w:val="en-US"/>
        </w:rPr>
        <w:t>Прокофьева Е.В. 2004. Об отсутствии боязливости у птиц, населяющих дачные местности // Рус. орнитол. журн., 2004. Экспресс-вып. 271. С. 828-829.</w:t>
      </w:r>
    </w:p>
    <w:p>
      <w:pPr>
        <w:pStyle w:val="Normal"/>
        <w:ind w:firstLine="539"/>
        <w:rPr>
          <w:lang w:val="en-US"/>
        </w:rPr>
      </w:pPr>
      <w:r>
        <w:rPr>
          <w:lang w:val="en-US"/>
        </w:rPr>
        <w:t xml:space="preserve">Прокофьева Е.В. 2005. И.В. К экологии серой неясыти Strix aluco в период гнездования // Рус. орнитол. ж. Экспресс-вып. № 296, 2005, т.14. - С. 741-743. Ключевые слова: Strix aluco (Aves); экология; гнездование; Ленинградская область; Россия; совы. </w:t>
      </w:r>
    </w:p>
    <w:p>
      <w:pPr>
        <w:pStyle w:val="Normal"/>
        <w:rPr>
          <w:rFonts w:eastAsia="MS Mincho;Arial Unicode MS"/>
          <w:lang w:val="en-US"/>
        </w:rPr>
      </w:pPr>
      <w:r>
        <w:rPr>
          <w:rFonts w:eastAsia="MS Mincho;Arial Unicode MS"/>
          <w:lang w:val="en-US"/>
        </w:rPr>
        <w:t>Прокофьева И. В. 2003. Дополнения к материалам по птицам Ленинградской области // Рус. орнитол. ж. Экспресс-вып. - № 225. - 2003, т.12. - С. 637-645. Ключевые слова: птицы; Ленинградская обл.; гнездовая биология (видовые очерки); дополнение к книге; А. С. Мальчевский и Ю. Б. Пукинский (1983). Дополнения к книге А. С. Мальчевского и Ю. Б. Пукинского (1983): сведения, гл. обр. по гнездовой биологии 12 видов птиц (сизоворонка, зимородок, седой дятел, дупель, коростель, речной сверчок, зеленая пеночка, лесной жаворонок, иволга, дубонос, юрок, варакушка). Россия, Российский гос. педагогич. ун-т, С.-Петербург. Библ. 10</w:t>
      </w:r>
    </w:p>
    <w:p>
      <w:pPr>
        <w:pStyle w:val="Style15"/>
        <w:rPr>
          <w:rFonts w:eastAsia="MS Mincho;Arial Unicode MS"/>
          <w:lang w:val="en-US"/>
        </w:rPr>
      </w:pPr>
      <w:r>
        <w:rPr>
          <w:rFonts w:eastAsia="MS Mincho;Arial Unicode MS"/>
          <w:lang w:val="en-US"/>
        </w:rPr>
        <w:t>Прокофьева И. В. 2003. Питание врановых в летне-осенний период // Рус. орнитол. ж. Экспресс-вып. - № 230. - 2003, т.12. - С. 814-821. Ключевые слова: врановые; питание; летне-осенний период; Ленинградская обл. После окончания гнездования грачи Corvus frugilegus, серые вороны C. cornix и галки C. monedula часто объединяются и образуют смешанные стаи, к-рые кормятся в тех местах, где больше пищи. В Лужском р-не Ленинградской обл. в 1956 г. изучали питание врановых во 2-й половине лета и в начале осени; наблюдали гл. обр. за одной стаей из &gt;150 особей: 65% грачи, 25% серые вороны и 10% галки. Врановые кормились на большой территории картофельного поля и посевов клевера, ячменя, ржи, пшеницы и овса. На отдых стая направлялась в соседний лес. Анализ 35 погадок, собранных на протяжении августа в местах отдыха стаи и 29 погадок в сентябре показал, что в качественном отношении все они (и августовские, и сентябрьские) были очень сходными. Основную их массу составляла шелуха зерен культурных злаков, в нек-рых было много семян бузины. Растительные корма содержались во всех просмотренных погадках, животные - только в 80% и преимущественно состояли из жуков (68, 6%) и муравьев (26, 5%). Растительный корм стая добывала в основном на полях, где зерновые стояли еще на корню или где были уже снопы. Вследствие своей низкорослости врановым доступен на корню овес Avena sativa, а остальные зерновые становятся доступными гл. обр. в снопах. Обследование колосьев наверху снопов ячменя Hordeum vulgare в местах кормежки показало, что из большинства колосьев часть зерен была выклевана, многие из них загрязнены пометом. Кроме зерен культурных злаков врановые поедают также семена древесных и диких травянистых растений. На картофельных полях врановые (гл. обр. грачи) повреждают клубни, непокрытые полностью землей или оставленные после уборки. После уборки картофеля и зерновых кормившаяся здесь стая врановых покинула деревню Рапти и перешла к кочевому образу жизни. Всеядность, свойственная врановым, проявляется во 2-1 половине лета и осенью очень ч: етко, т. к. в это время наряду с животным кормом они имеют возможность поедать весьма разнообразную растительную пищу. Россия, Российский гос. пед. ун-т, С.-Петербург. Табл. 2. Библ. 47</w:t>
      </w:r>
    </w:p>
    <w:p>
      <w:pPr>
        <w:pStyle w:val="Normal"/>
        <w:rPr/>
      </w:pPr>
      <w:r>
        <w:rPr>
          <w:rFonts w:eastAsia="MS Mincho;Arial Unicode MS"/>
        </w:rPr>
        <w:t xml:space="preserve">Прокофьева И. В. 2004. Активность серых мухоловок </w:t>
      </w:r>
      <w:r>
        <w:rPr>
          <w:rFonts w:eastAsia="MS Mincho;Arial Unicode MS"/>
          <w:i/>
        </w:rPr>
        <w:t>Muscicapa striata</w:t>
      </w:r>
      <w:r>
        <w:rPr>
          <w:rFonts w:eastAsia="MS Mincho;Arial Unicode MS"/>
        </w:rPr>
        <w:t>, выкармливающих птенцов // Рус. орнитол. ж. Экспресс-вып. - № 275. - 2004. - т.13. - С. 967-971. Ключевые слова: мухоловки; Muscicapa striata (Aves); выкармливание воды; суточная активность</w:t>
      </w:r>
    </w:p>
    <w:p>
      <w:pPr>
        <w:pStyle w:val="Style15"/>
        <w:rPr>
          <w:rFonts w:eastAsia="MS Mincho;Arial Unicode MS"/>
        </w:rPr>
      </w:pPr>
      <w:r>
        <w:rPr>
          <w:rFonts w:eastAsia="MS Mincho;Arial Unicode MS"/>
        </w:rPr>
        <w:t xml:space="preserve">Прокофьева И. В. 2004. Об отсутствии боязливости у птиц, населяющих дачные местности // Рус. орнитол. ж. Экспресс-вып. - № 271. - 2004. - т.13. - С. 817-822. Ключевые слова: птицы; дачные местности; поведение; отсутствие боязливости; питание; </w:t>
      </w:r>
    </w:p>
    <w:p>
      <w:pPr>
        <w:pStyle w:val="Normal"/>
        <w:rPr/>
      </w:pPr>
      <w:r>
        <w:rPr>
          <w:rFonts w:eastAsia="Times New Roman"/>
          <w:lang w:val="en-US"/>
        </w:rPr>
        <w:t xml:space="preserve"> </w:t>
      </w:r>
      <w:r>
        <w:rPr>
          <w:rFonts w:eastAsia="MS Mincho;Arial Unicode MS"/>
          <w:lang w:val="en-US"/>
        </w:rPr>
        <w:t>Прокофьева И. В.</w:t>
      </w:r>
      <w:r>
        <w:rPr>
          <w:lang w:val="en-US"/>
        </w:rPr>
        <w:t xml:space="preserve"> 2004.</w:t>
      </w:r>
      <w:r>
        <w:rPr>
          <w:rFonts w:eastAsia="MS Mincho;Arial Unicode MS"/>
          <w:lang w:val="en-US"/>
        </w:rPr>
        <w:t xml:space="preserve"> Об отсутствии боязливости у птиц, населяющих дачные местности // Рус. орнитол. ж. Экспресс-вып. - № 271. - 2004, т.13. - С. 817-822. Ключевые слова: птицы; дачные местности; поведение; отсутствие боязливости; питание; </w:t>
      </w:r>
    </w:p>
    <w:p>
      <w:pPr>
        <w:pStyle w:val="Normal"/>
        <w:rPr/>
      </w:pPr>
      <w:r>
        <w:rPr>
          <w:rFonts w:eastAsia="MS Mincho;Arial Unicode MS"/>
          <w:lang w:val="en-US"/>
        </w:rPr>
        <w:t xml:space="preserve">Прокофьева И. В. 2004. Роль стрекоз </w:t>
      </w:r>
      <w:r>
        <w:rPr>
          <w:rFonts w:eastAsia="MS Mincho;Arial Unicode MS"/>
          <w:i/>
          <w:lang w:val="en-US"/>
        </w:rPr>
        <w:t xml:space="preserve">Odonata </w:t>
      </w:r>
      <w:r>
        <w:rPr>
          <w:rFonts w:eastAsia="MS Mincho;Arial Unicode MS"/>
          <w:lang w:val="en-US"/>
        </w:rPr>
        <w:t xml:space="preserve">в питании птиц </w:t>
        <w:tab/>
        <w:t>// Рус. орнитол. ж. Экспресс-вып. - № 257. - 2004, т.13. - С. 299-303. Ключевые слова: птицы; питание; стрекозы Odonata. По материалам, собранным в 1952-2000 гг. (в основном, в Ленинградской обл.) обсуждена (с привлечением нек-рых литературных источников) роль стрекоз в питании 29 видов птиц. Россия, Российский гос. пед. ун-т, Санкт-Петербург, 191118. Табл. 2. Библ. 8</w:t>
      </w:r>
    </w:p>
    <w:p>
      <w:pPr>
        <w:pStyle w:val="Normal"/>
        <w:rPr>
          <w:rFonts w:eastAsia="MS Mincho;Arial Unicode MS"/>
        </w:rPr>
      </w:pPr>
      <w:r>
        <w:rPr>
          <w:rFonts w:eastAsia="MS Mincho;Arial Unicode MS"/>
        </w:rPr>
        <w:t>Прокофьева И. В. 2004. Сравнение рационов и кормового поведения сороки Pica pica и галки Сorvus monedula в гнездовое время // Рус. орнитол. ж. Экспресс-вып. - № 258. - 2004. - т.13. - С. 327-335. Ключевые слова: сороки; Pica pica (Aves); галки; Corvus monedula (Aves); питание; ; Ленинградская обл. Сведения по составу кормов сороки и галки в гнездовой период, собранный в 1955-1970 гг. на Ю. Ленинградской обл. Приведены фрагментарные материалы по кормовому поведению (в основном, по местам сбора корма) этих видов. Россия, Российский гос. пед. ун-т, Санкт-Петербург, 191186. Табл. 2. Библ. 48</w:t>
      </w:r>
    </w:p>
    <w:p>
      <w:pPr>
        <w:pStyle w:val="Normal"/>
        <w:rPr/>
      </w:pPr>
      <w:r>
        <w:rPr>
          <w:color w:val="000000"/>
          <w:lang w:val="en-US"/>
        </w:rPr>
        <w:t>Прокофьева И.В. 1971. О кормовой пластичности птенцов насекомоядных и зерноядных птиц // Науч. докл. высш. школы. Биол. н. - 1971.</w:t>
      </w:r>
      <w:r>
        <w:rPr>
          <w:lang w:val="en-US"/>
        </w:rPr>
        <w:t xml:space="preserve"> -</w:t>
      </w:r>
      <w:r>
        <w:rPr>
          <w:color w:val="000000"/>
          <w:lang w:val="en-US"/>
        </w:rPr>
        <w:t xml:space="preserve"> № 11. - С. 14-19.</w:t>
      </w:r>
    </w:p>
    <w:p>
      <w:pPr>
        <w:pStyle w:val="Normal"/>
        <w:rPr>
          <w:lang w:val="en-US"/>
        </w:rPr>
      </w:pPr>
      <w:r>
        <w:rPr>
          <w:lang w:val="en-US"/>
        </w:rPr>
        <w:t>Прокофьева И.В. 1981. О суточной активности зарянок, выкармливающих кукушонка // Экология и экологическая физиология птиц. Тез. докл. Х Прибалт. орнитол. конф. - Рига, 1981. - Кн. 2. - С. 168-169.</w:t>
      </w:r>
    </w:p>
    <w:p>
      <w:pPr>
        <w:pStyle w:val="Normal"/>
        <w:rPr>
          <w:lang w:val="en-US"/>
        </w:rPr>
      </w:pPr>
      <w:r>
        <w:rPr>
          <w:lang w:val="en-US"/>
        </w:rPr>
        <w:t>Прокофьева И.В. 1991. О контактах северной популяции кукушки с ее основными и случайными хозяевами // Матер. 10- й Всес. орнитол. конф. Витебск, 17- 20 сент., 1991, Стендовые сообщения. - Минск, 1991. - Ч. 2, кн.2. - С. 173-174.</w:t>
      </w:r>
    </w:p>
    <w:p>
      <w:pPr>
        <w:pStyle w:val="Normal"/>
        <w:rPr/>
      </w:pPr>
      <w:r>
        <w:rPr/>
        <w:t xml:space="preserve">Прокофьева И.В. 1994. Зависимость питания птенцов мухоловки-пеструшки </w:t>
      </w:r>
      <w:r>
        <w:rPr>
          <w:i/>
          <w:lang w:val="en-US"/>
        </w:rPr>
        <w:t>Ficedula</w:t>
      </w:r>
      <w:r>
        <w:rPr>
          <w:i/>
        </w:rPr>
        <w:t xml:space="preserve"> </w:t>
      </w:r>
      <w:r>
        <w:rPr>
          <w:i/>
          <w:lang w:val="en-US"/>
        </w:rPr>
        <w:t>hypoleuca</w:t>
      </w:r>
      <w:r>
        <w:rPr/>
        <w:t xml:space="preserve"> от условий окружающей среды // </w:t>
      </w:r>
      <w:r>
        <w:rPr>
          <w:i/>
        </w:rPr>
        <w:t>Рус. орнитол. журн</w:t>
      </w:r>
      <w:r>
        <w:rPr/>
        <w:t>. Т. 3. Вып. 2/3: 199-206.</w:t>
      </w:r>
    </w:p>
    <w:p>
      <w:pPr>
        <w:pStyle w:val="Normal"/>
        <w:rPr/>
      </w:pPr>
      <w:r>
        <w:rPr>
          <w:lang w:val="en-US"/>
        </w:rPr>
        <w:t xml:space="preserve">Прокофьева И.В. 1994. Зависимость питания птенцов мухоловки-пеструшки </w:t>
      </w:r>
      <w:r>
        <w:rPr>
          <w:i/>
          <w:lang w:val="en-US"/>
        </w:rPr>
        <w:t>Ficedula hypoleuca</w:t>
      </w:r>
      <w:r>
        <w:rPr>
          <w:lang w:val="en-US"/>
        </w:rPr>
        <w:t xml:space="preserve"> от условий окружающей среды // </w:t>
      </w:r>
      <w:r>
        <w:rPr>
          <w:i/>
          <w:lang w:val="en-US"/>
        </w:rPr>
        <w:t>Рус. орнитол. журн</w:t>
      </w:r>
      <w:r>
        <w:rPr>
          <w:lang w:val="en-US"/>
        </w:rPr>
        <w:t>. Т. 3. Вып. 2/3: 199-206.</w:t>
      </w:r>
    </w:p>
    <w:p>
      <w:pPr>
        <w:pStyle w:val="Normal"/>
        <w:rPr/>
      </w:pPr>
      <w:r>
        <w:rPr/>
        <w:t xml:space="preserve">Прокофьева И.В. 1996. Питание птенцов береговой ласточки </w:t>
      </w:r>
      <w:r>
        <w:rPr>
          <w:i/>
          <w:lang w:val="en-US"/>
        </w:rPr>
        <w:t>Riparia</w:t>
      </w:r>
      <w:r>
        <w:rPr>
          <w:i/>
        </w:rPr>
        <w:t xml:space="preserve"> </w:t>
      </w:r>
      <w:r>
        <w:rPr>
          <w:i/>
          <w:lang w:val="en-US"/>
        </w:rPr>
        <w:t>riparia</w:t>
      </w:r>
      <w:r>
        <w:rPr/>
        <w:t xml:space="preserve"> // </w:t>
      </w:r>
      <w:r>
        <w:rPr>
          <w:i/>
        </w:rPr>
        <w:t>Рус. орнитол. журн</w:t>
      </w:r>
      <w:r>
        <w:rPr/>
        <w:t>. Т. 5. Вып. 3/4: 69-76.</w:t>
      </w:r>
    </w:p>
    <w:p>
      <w:pPr>
        <w:pStyle w:val="Normal"/>
        <w:rPr/>
      </w:pPr>
      <w:r>
        <w:rPr>
          <w:lang w:val="en-US"/>
        </w:rPr>
        <w:t xml:space="preserve">Прокофьева И.В. 1996. Питание птенцов береговой ласточки </w:t>
      </w:r>
      <w:r>
        <w:rPr>
          <w:i/>
          <w:lang w:val="en-US"/>
        </w:rPr>
        <w:t>Riparia riparia</w:t>
      </w:r>
      <w:r>
        <w:rPr>
          <w:lang w:val="en-US"/>
        </w:rPr>
        <w:t xml:space="preserve"> // </w:t>
      </w:r>
      <w:r>
        <w:rPr>
          <w:i/>
          <w:lang w:val="en-US"/>
        </w:rPr>
        <w:t>Рус. орнитол. журн</w:t>
      </w:r>
      <w:r>
        <w:rPr>
          <w:lang w:val="en-US"/>
        </w:rPr>
        <w:t>. Т. 5. Вып. 3/4: 69-76.</w:t>
      </w:r>
    </w:p>
    <w:p>
      <w:pPr>
        <w:pStyle w:val="Normal"/>
        <w:rPr/>
      </w:pPr>
      <w:r>
        <w:rPr/>
        <w:t xml:space="preserve">Прокофьева И.В. 1997. Роль животных кормов в питании семеноядных вьюрковых // </w:t>
      </w:r>
      <w:r>
        <w:rPr>
          <w:i/>
        </w:rPr>
        <w:t>Рус. орнитол. журн</w:t>
      </w:r>
      <w:r>
        <w:rPr/>
        <w:t>. 6. - 13. - С. 3-9.</w:t>
      </w:r>
    </w:p>
    <w:p>
      <w:pPr>
        <w:pStyle w:val="Normal"/>
        <w:rPr>
          <w:lang w:val="en-US"/>
        </w:rPr>
      </w:pPr>
      <w:r>
        <w:rPr>
          <w:lang w:val="en-US"/>
        </w:rPr>
        <w:t xml:space="preserve">Прокофьева И.В. 1997. Роль животных кормов в питании семеноядных вьюрковых // Рус. орнитол. ж. Экспресс-вып. N 13, 1997, C. 3-9. Ключевые слова: вьюрковые; Fringillidae (Aves); Carduelinae (Aves); питание; птенцы; роль животных кормов; состав кормов; частота кормления. В 50-70-х гг. на Ю. Ленинградской обл. анализировали содержимое желудков 2-х птенцов и 329 порций корма (284 объекта животной пищи), полученного методом шейных лигатур в 19 гнездах вьюрковых (В): коноплянок, чечевиц, зеленушек, снегирей и щеглов, а также содержимое желудков 8 взрослых птиц; проводили наблюдения за суточной активностью и кормовым поведением взрослых птиц. Показано, что при кормлении птенцов животная пища добавляется к семенному корму в очень небольшом кол-ве и не при каждом кормлении; добыча представлена, в основном, малоподвижными животными. В корме для птенцов 5 видов В, из насекомых были мелкие жуки и их личинки, тли, различные равнокрылые хоботные, гусеницы пядениц и др. бабочек, личинки пилильщиков и двукрылые; иногда к ним добавляются пауки и их личинки и раковинные моллюски. Кол-во поедаемых животных невелико; за одно кормление птенец получал &lt;=2-4 экз. Животная пища встречается в рационе птенцов В сразу после их вылупления. Птенцам старшего возраста родители иногда долго не дают животный корм. Кормят птенцов семеноядные В редко, значительно реже чем насекомоядные виды. Редкие кормления дают родителям возможность больше времени собирать пищу, улетая за ней довольно далеко. Россия, Российский гос. пед. ун-т, С.-Петербург. Табл. 1. Библ. 10. </w:t>
      </w:r>
    </w:p>
    <w:p>
      <w:pPr>
        <w:pStyle w:val="Normal"/>
        <w:rPr/>
      </w:pPr>
      <w:r>
        <w:rPr/>
        <w:t xml:space="preserve">Прокофьева И.В. 1998. Жалящие насекомые как корм воробьиных птиц // </w:t>
      </w:r>
      <w:r>
        <w:rPr>
          <w:i/>
        </w:rPr>
        <w:t>Рус. орнитол. журн</w:t>
      </w:r>
      <w:r>
        <w:rPr/>
        <w:t>. 7. - 40. - С. 13-18.</w:t>
      </w:r>
    </w:p>
    <w:p>
      <w:pPr>
        <w:pStyle w:val="Normal"/>
        <w:rPr>
          <w:lang w:val="en-US"/>
        </w:rPr>
      </w:pPr>
      <w:r>
        <w:rPr>
          <w:lang w:val="en-US"/>
        </w:rPr>
        <w:t xml:space="preserve">Прокофьева И.В. 1998. Жалящие насекомые как корм воробьиных птиц // Рус. орнитол. ж. Экспресс-вып. N 40, 1998.- С. 13-18. Ключевые слова: воробьиные; питание; отношение к жалящим насекомым. Жалящих насекомых (ЖН) используют в пищу разные виды птиц, но добывают их немногие виды. ЖН обнаружены в пище 11 видов из 61 исследованного; чаще они добываются случайно. Лишь жуланы проявляют склонность ловить ЖН нечасто, но регулярно. Врановые не отвергают ЖН, но особого к ним интереса не обнаруживают. В пище серых мухоловок ЖН составляли 0,6% от всех объектов питания. Почти все исследованные виды (кроме жулана) легко обходятся без ЖН. Кроме воробьиных, ЖН могут добывать др. насекомоядные птицы. Но ЖН не добывали ни сизоворонка, ни стриж, ни дятел. Россия, Рос. гос. педагогич. ун-т, С.-Петербург. Табл. 1. Библ. 9. Экология морских птиц. </w:t>
      </w:r>
    </w:p>
    <w:p>
      <w:pPr>
        <w:pStyle w:val="Normal"/>
        <w:rPr/>
      </w:pPr>
      <w:r>
        <w:rPr/>
        <w:t xml:space="preserve">Прокофьева И.В. 1998. Использование пищевых отходов человека воробьиными птицами в летнее время // </w:t>
      </w:r>
      <w:r>
        <w:rPr>
          <w:i/>
        </w:rPr>
        <w:t>Рус. орнитол. журн</w:t>
      </w:r>
      <w:r>
        <w:rPr/>
        <w:t>. 7. - 48. - С. 3-9.</w:t>
      </w:r>
    </w:p>
    <w:p>
      <w:pPr>
        <w:pStyle w:val="Normal"/>
        <w:rPr>
          <w:lang w:val="en-US"/>
        </w:rPr>
      </w:pPr>
      <w:r>
        <w:rPr>
          <w:lang w:val="en-US"/>
        </w:rPr>
        <w:t xml:space="preserve">Прокофьева И.В. 1998. Использование пищевых отходов человека воробьиными птицами в летнее время  // Рус. орнитол. ж. Экспресс-вып. N 48, 1998.- С. 3-9. Ключевые слова: воробьиные; питание; пищевые отходы. Анализ материалов по питанию 66 видов воробьиных, собранных в 1955-1989 гг. в Ленинградской обл. Поедание пищевых отходов (ПО) в летнее время отмечено для 11 видов. Особенно характерно поедание ПО для врановых (в корме грача ПО составляли 62,1%, сороки - 58,6%) и воробьев (у домового воробья - 17,6%, у полевого - 21,2%); у остальных видов воробьиных ПО в корме составляли от 3,4% (овсянка) до 1,6-1,9% (зяблик, белая трясогузка) и 0,3-0,9% (скворец, жулан, садовая овсянка). Россия, Рос. гос. педагогич. ун-т, С.-Петербург. Табл. 1. Библ. 7. </w:t>
      </w:r>
    </w:p>
    <w:p>
      <w:pPr>
        <w:pStyle w:val="Normal"/>
        <w:rPr/>
      </w:pPr>
      <w:r>
        <w:rPr>
          <w:spacing w:val="-2"/>
        </w:rPr>
        <w:t xml:space="preserve">Прокофьева И.В. 1999. О выборе птицами ветровальных деревьев для устройств гнёзд // </w:t>
      </w:r>
      <w:r>
        <w:rPr>
          <w:i/>
          <w:spacing w:val="-2"/>
        </w:rPr>
        <w:t>Рус. орнитол. журн</w:t>
      </w:r>
      <w:r>
        <w:rPr>
          <w:spacing w:val="-2"/>
        </w:rPr>
        <w:t>. 8. - 69. - С. 9-13.</w:t>
      </w:r>
    </w:p>
    <w:p>
      <w:pPr>
        <w:pStyle w:val="Normal"/>
        <w:rPr>
          <w:lang w:val="en-US"/>
        </w:rPr>
      </w:pPr>
      <w:r>
        <w:rPr>
          <w:lang w:val="en-US"/>
        </w:rPr>
        <w:t xml:space="preserve">Прокофьева И.В. 1999. О выборе птицами ветровальных деревьев для устройства гнезд // Рус. орнитол. ж. Экспресс-вып. N 69, 1999.- С. 9-13. Ключевые слова: воробьиные; гнездование; места расположения гнезд; ветровальные деревья; Ленинградская обл. Среди корней поваленных деревьев найдено 28 гнезд. Это гнезда крапивника Troglodytes troglodytes, лесной завирушки Prunella modularis, дрозда-белобровика Turdus iliacus, черного дрозда T. merula и зарянки Erithacus rubecula. Кроны вывороченных с корнями деревьев после падения какое-то время сохраняют свою свежесть и пригодны для устройства гнезд. Основное значение имеют ели. В их кронах найдены гнезда теньковки Phylloscopus collybita (3), лесной завирушки (2), певчего дрозда (2), белобровика (1) и крапивника (1). Кроме того, в ветвях упавшей березы найдено гнездо рябинника Turdus pilaris, а в кроне поваленной яблони - гнездо жулана Lanius collurio. Судьба гнезд на стволах и в кронах упавших деревьев точно такая же, как др. открыто расположенных гнезд. Однако, в этих местах в последующие годы повторное гнездование обычно не наблюдается. Библ. 9. </w:t>
      </w:r>
    </w:p>
    <w:p>
      <w:pPr>
        <w:pStyle w:val="Normal"/>
        <w:rPr/>
      </w:pPr>
      <w:r>
        <w:rPr/>
        <w:t xml:space="preserve">Прокофьева И.В. 1999. Скорлупа яиц как источник минерального корма птиц // </w:t>
      </w:r>
      <w:r>
        <w:rPr>
          <w:i/>
        </w:rPr>
        <w:t>Рус. орнитол. журн</w:t>
      </w:r>
      <w:r>
        <w:rPr/>
        <w:t>. 8. - 64. - С. 6-9.</w:t>
      </w:r>
    </w:p>
    <w:p>
      <w:pPr>
        <w:pStyle w:val="Normal"/>
        <w:rPr>
          <w:lang w:val="en-US"/>
        </w:rPr>
      </w:pPr>
      <w:r>
        <w:rPr>
          <w:lang w:val="en-US"/>
        </w:rPr>
        <w:t xml:space="preserve">Прокофьева И.В. 1999. Скорлупа яиц как источник минерального корма птиц // Рус. орнитол. ж. Экспресс-вып. N 64, 1999, C. 6-9. Ключевые слова: воробьиные; анализ питания; скорлупа яиц в пищевых пробах; список видов; минеральное питание; Ленинградская обл. Обнаружена скорлупа птичьих яиц в пищевых пробах птенцов, желудках и погадках 12 видов воробьиных из анализа питания 67 видов в Ленинградской обл. в 1955-1989 гг. В целом скорлупа встречается редко и может служить только дополнительным источником минерального корма. Это объясняется трудностью ее нахождения для птиц. Исключение составляют только нек-рые врановые, обитающие вблизи человеческого жилья и разоряющие гнезда др. птиц. В наибольшей степени это относится к серой вороне (Corvus cornix). Россия, Российский гос. пед. ун-т им. А. И. Герцена, С.-Петербург, 191186. Табл. 1. Библ. 4.  </w:t>
      </w:r>
    </w:p>
    <w:p>
      <w:pPr>
        <w:pStyle w:val="Normal"/>
        <w:rPr/>
      </w:pPr>
      <w:r>
        <w:rPr/>
        <w:t xml:space="preserve">Прокофьева И.В. 2000. Питание гнездовых птенцов домового </w:t>
      </w:r>
      <w:r>
        <w:rPr>
          <w:i/>
          <w:lang w:val="en-US"/>
        </w:rPr>
        <w:t>Passer</w:t>
      </w:r>
      <w:r>
        <w:rPr>
          <w:i/>
        </w:rPr>
        <w:t xml:space="preserve"> </w:t>
      </w:r>
      <w:r>
        <w:rPr>
          <w:i/>
          <w:lang w:val="en-US"/>
        </w:rPr>
        <w:t>domesticus</w:t>
      </w:r>
      <w:r>
        <w:rPr/>
        <w:t xml:space="preserve"> и полевого </w:t>
      </w:r>
      <w:r>
        <w:rPr>
          <w:i/>
          <w:lang w:val="en-US"/>
        </w:rPr>
        <w:t>Passer</w:t>
      </w:r>
      <w:r>
        <w:rPr>
          <w:i/>
        </w:rPr>
        <w:t xml:space="preserve"> </w:t>
      </w:r>
      <w:r>
        <w:rPr>
          <w:i/>
          <w:lang w:val="en-US"/>
        </w:rPr>
        <w:t>montanus</w:t>
      </w:r>
      <w:r>
        <w:rPr/>
        <w:t xml:space="preserve"> воробьёв // </w:t>
      </w:r>
      <w:r>
        <w:rPr>
          <w:i/>
        </w:rPr>
        <w:t>Рус. орнитол. журн</w:t>
      </w:r>
      <w:r>
        <w:rPr/>
        <w:t>. 9. - 123. - С. 7-13.</w:t>
      </w:r>
    </w:p>
    <w:p>
      <w:pPr>
        <w:pStyle w:val="Normal"/>
        <w:rPr/>
      </w:pPr>
      <w:r>
        <w:rPr>
          <w:lang w:val="en-US"/>
        </w:rPr>
        <w:t xml:space="preserve">Прокофьева И.В. 2000. Питание гнездовых птенцов домового </w:t>
      </w:r>
      <w:r>
        <w:rPr>
          <w:i/>
          <w:lang w:val="en-US"/>
        </w:rPr>
        <w:t>Passer domesticus</w:t>
      </w:r>
      <w:r>
        <w:rPr>
          <w:lang w:val="en-US"/>
        </w:rPr>
        <w:t xml:space="preserve"> и полевого </w:t>
      </w:r>
      <w:r>
        <w:rPr>
          <w:i/>
          <w:lang w:val="en-US"/>
        </w:rPr>
        <w:t>Passer montanus</w:t>
      </w:r>
      <w:r>
        <w:rPr>
          <w:lang w:val="en-US"/>
        </w:rPr>
        <w:t xml:space="preserve"> воробьев // Рус. орнитол. ж. Экспресс-вып. N 123, 2000, - С. 7-13. Ключевые слова: воробьи; Passer domesticus (Aves); Passer montanus (Aves); питание птенцов. Домовый и полевой воробьи выкармливают птенцов гл. обр. насекомыми. Подсчеты показали, что вредители с.-х. культур и древесных пород в корме птенцов домового воробья составляли &gt;61%, полевого ~ 60% от общего числа изъятых беспозвоночных. Среди них были долгоносики, щелкуны, хрущи, совки и много тлей; полевые воробьи ловили еще и комаров. Полезные насекомые (божьи коровки, жужелицы, муравьи, наездники, тахины) и пауки составляли в пище птенцов домового воробья ~ 20%, полевого - 30%. В последнем случае это были в основном личинки божьих коровок. Т. обр., значительное преобладание вредных членистоногих над полезными в рационе обоих видов воробьев свидетельствует о том, что в условиях Северо-Запада эти птицы, во всяком случае в гнездовой сезон, приносят гораздо больше пользы, нежели вреда. Россия, Российский гос. педагогич. ун-т, С.-Петербург. Библ. 18. </w:t>
      </w:r>
    </w:p>
    <w:p>
      <w:pPr>
        <w:pStyle w:val="Normal"/>
        <w:rPr/>
      </w:pPr>
      <w:r>
        <w:rPr/>
        <w:t xml:space="preserve">Прокофьева И.В. 2000. Случаи обнаружения кровососущих насекомых и клещей у птиц во время гнездования в Ленинградской области // </w:t>
      </w:r>
      <w:r>
        <w:rPr>
          <w:i/>
        </w:rPr>
        <w:t>Рус. орнитол. журн</w:t>
      </w:r>
      <w:r>
        <w:rPr/>
        <w:t>. 9. - 104. - С. 12-17.</w:t>
      </w:r>
    </w:p>
    <w:p>
      <w:pPr>
        <w:pStyle w:val="Style15"/>
        <w:rPr>
          <w:lang w:val="en-US"/>
        </w:rPr>
      </w:pPr>
      <w:r>
        <w:rPr>
          <w:lang w:val="en-US"/>
        </w:rPr>
        <w:t xml:space="preserve">Прокофьева И.В. 2000. Случаи обнаружения кровососущих насекомых и клещей у птиц во время гнездования в Ленинградской области Рус. орнитол. ж. Экспресс-вып. N 104, 2000, - С.12-17. Ключевые слова: членистоногие; кровососущие насекомые; клещи; обнаружение; птицы; гнездование; Ленинградская обл. Материалом для настоящего сообщения послужили результаты исследований, проведенных в течение 35 лет (1955-1989) на юге Ленинградской обл. Под наблюдением находились гнезда птиц с птенцовым типом развития, а именно: гнезда 60 видов воробьиных, 3 видов дятловых, козодоев, сизоворонок и стрижей. В процессе работы присутствие кровососущих членистоногих удалось обнаружить в гнездах 11 из них. Библ. 8. </w:t>
      </w:r>
    </w:p>
    <w:p>
      <w:pPr>
        <w:pStyle w:val="Normal"/>
        <w:rPr>
          <w:lang w:val="en-US"/>
        </w:rPr>
      </w:pPr>
      <w:r>
        <w:rPr>
          <w:lang w:val="en-US"/>
        </w:rPr>
        <w:t xml:space="preserve">Прокофьева И.В. 2001. Добыча птицами короедов // Рус. орнитол. ж. Экспресс-вып. N 133, 2001.- С. 145-151. Ключевые слова: птицы; питание; кормовое поведение; добывание короедов. По материалам, собранным в 1955-1989 гг. в Ленинградской обл. установлено, что короедов (Coleoptera, Ipidae) добывает 12 видов птиц (из 71 вида птиц-энтомофагов): большой пестрый дятел, малый пестрый дятел, трехпалый дятел, стриж, грач, пухляк, серая мухоловка, лесная завирушка, крапивник, береговая ласточка, деревенская и городская ласточки. По литературным источникам короедов добывает еще 13 видов птиц: белая трясогузка, лесной конек, горихвостка, белобровик, весничка, большая синица, пищуха, камышовая овсянка, юрок, кукушка (Новиков, 1952), поползень, желна и белоспинный дятел (Формозов, Осмоловская 1950). Короеды добываются птицами в небольшом кол-ве, когда пищи в целом немного, а также - при массовом размножении и вспышке численности. Это говорит о пластичности кормового поведения насекомоядных птиц. Россия, Российский гос. пед. ун-т, Санкт-Петербург. Табл. 2. Библ. 15. </w:t>
      </w:r>
    </w:p>
    <w:p>
      <w:pPr>
        <w:pStyle w:val="Normal"/>
        <w:rPr/>
      </w:pPr>
      <w:r>
        <w:rPr/>
        <w:t xml:space="preserve">Прокофьева И.В. 2001. Добыча птицами короедов // </w:t>
      </w:r>
      <w:r>
        <w:rPr>
          <w:i/>
        </w:rPr>
        <w:t>Рус. орнитол. журн</w:t>
      </w:r>
      <w:r>
        <w:rPr/>
        <w:t>. 10. - 133. - С. 145-151.</w:t>
      </w:r>
    </w:p>
    <w:p>
      <w:pPr>
        <w:pStyle w:val="Normal"/>
        <w:rPr/>
      </w:pPr>
      <w:r>
        <w:rPr/>
        <w:t xml:space="preserve">Прокофьева И.В. 2001. Забота о птенцах и питание поползней </w:t>
      </w:r>
      <w:r>
        <w:rPr>
          <w:i/>
        </w:rPr>
        <w:t>Sitta europaea</w:t>
      </w:r>
      <w:r>
        <w:rPr/>
        <w:t xml:space="preserve"> // </w:t>
      </w:r>
      <w:r>
        <w:rPr>
          <w:i/>
        </w:rPr>
        <w:t>Рус. орнитол. журн</w:t>
      </w:r>
      <w:r>
        <w:rPr/>
        <w:t>. 10. - 168. - С. 1019-1027.</w:t>
      </w:r>
    </w:p>
    <w:p>
      <w:pPr>
        <w:pStyle w:val="Normal"/>
        <w:rPr/>
      </w:pPr>
      <w:r>
        <w:rPr>
          <w:lang w:val="en-US"/>
        </w:rPr>
        <w:t xml:space="preserve">Прокофьева И.В. 2001. Забота о птенцах и питание поползней </w:t>
      </w:r>
      <w:r>
        <w:rPr>
          <w:i/>
          <w:lang w:val="en-US"/>
        </w:rPr>
        <w:t>Sitta europaea</w:t>
      </w:r>
      <w:r>
        <w:rPr>
          <w:lang w:val="en-US"/>
        </w:rPr>
        <w:t xml:space="preserve"> // Рус. орнитол. ж. Экспресс-вып. N 168, 2001, C. 1019-1027. Ключевые слова: поползни; Sitta europaea (Aves); питание; гнездовый период; Ленинградская обл. Данные по питанию гнездовых птенцов и взрослых поползней, полученные при наблюдении за 6 гнездами в Ленинградской обл. в период 1960-1980 гг. Особое внимание обращено на изменчивость и пластичность питания птиц. Россия, Российский гос. пед. ун-т, Санкт-Петербург. </w:t>
      </w:r>
    </w:p>
    <w:p>
      <w:pPr>
        <w:pStyle w:val="Normal"/>
        <w:rPr/>
      </w:pPr>
      <w:r>
        <w:rPr/>
        <w:t xml:space="preserve">Прокофьева И.В. 2001. О гнездовании камышевых овсянок </w:t>
      </w:r>
      <w:r>
        <w:rPr>
          <w:i/>
        </w:rPr>
        <w:t>Emberiza schoeniclus</w:t>
      </w:r>
      <w:r>
        <w:rPr/>
        <w:t xml:space="preserve"> и питании их птенцов // </w:t>
      </w:r>
      <w:r>
        <w:rPr>
          <w:i/>
        </w:rPr>
        <w:t>Рус. орнитол. журн</w:t>
      </w:r>
      <w:r>
        <w:rPr/>
        <w:t>. 10. - 163. - С. 887-891.</w:t>
      </w:r>
    </w:p>
    <w:p>
      <w:pPr>
        <w:pStyle w:val="Normal"/>
        <w:rPr/>
      </w:pPr>
      <w:r>
        <w:rPr>
          <w:lang w:val="en-US"/>
        </w:rPr>
        <w:t xml:space="preserve">Прокофьева И.В. 2001. О гнездовании камышевых овсянок </w:t>
      </w:r>
      <w:r>
        <w:rPr>
          <w:i/>
          <w:lang w:val="en-US"/>
        </w:rPr>
        <w:t>Emberiza schoeniclus</w:t>
      </w:r>
      <w:r>
        <w:rPr>
          <w:lang w:val="en-US"/>
        </w:rPr>
        <w:t xml:space="preserve"> и питании их птенцов  // Рус. орнитол. ж. Экспресс-вып. N 163, 2001, C. 887-891. Ключевые слова: овсянки; Emberiza schoeniclus (Aves); гнездование; питание птенцов; Ленинградская обл. На юге Ленинградской обл. собран материал по питанию птенцов в 3-х гнездах (114 экз корма). Рассматривается успех гнездования, места гнездования, гнездовая биология. Отмечена растянутость сезона размножения камышевой овсянки. В составе пищи птенцов преобладают насекомые 10 отрядов (92,1%), встречаются также пауки (5,3%) и моллюски (2,6%). Из насекомых охотнее добывают тех, личинки к-рых развиваются в воде (поденки, ручейники, веснянки) или во влажной почве (комары-долгоножки). Кормятся овсянки гл. обр. на земле; далеко от гнезд не улетают. За 1 кормление птенцам родители приносят 1-3 экз беспозвоночных; частота кормления высокая. Россия, Рос. гос. педагогич. ун-т, С.-Петербург. Табл. 1. Библ. 8. </w:t>
      </w:r>
    </w:p>
    <w:p>
      <w:pPr>
        <w:pStyle w:val="Normal"/>
        <w:rPr/>
      </w:pPr>
      <w:r>
        <w:rPr>
          <w:spacing w:val="-2"/>
        </w:rPr>
        <w:t xml:space="preserve">Прокофьева И.В. 2001. О поведении щеглов </w:t>
      </w:r>
      <w:r>
        <w:rPr>
          <w:i/>
          <w:spacing w:val="-2"/>
        </w:rPr>
        <w:t>Carduelis carduelis</w:t>
      </w:r>
      <w:r>
        <w:rPr>
          <w:spacing w:val="-2"/>
        </w:rPr>
        <w:t xml:space="preserve"> в гнездовое время // </w:t>
      </w:r>
      <w:r>
        <w:rPr>
          <w:i/>
          <w:spacing w:val="-2"/>
        </w:rPr>
        <w:t>Рус. орнитол. журн</w:t>
      </w:r>
      <w:r>
        <w:rPr>
          <w:spacing w:val="-2"/>
        </w:rPr>
        <w:t>. 10. - 144. - С. 411-417.</w:t>
      </w:r>
    </w:p>
    <w:p>
      <w:pPr>
        <w:pStyle w:val="Normal"/>
        <w:rPr/>
      </w:pPr>
      <w:r>
        <w:rPr>
          <w:lang w:val="en-US"/>
        </w:rPr>
        <w:t xml:space="preserve">Прокофьева И.В. 2001. О поведении щеглов </w:t>
      </w:r>
      <w:r>
        <w:rPr>
          <w:i/>
          <w:lang w:val="en-US"/>
        </w:rPr>
        <w:t>Carduelis carduelis</w:t>
      </w:r>
      <w:r>
        <w:rPr>
          <w:lang w:val="en-US"/>
        </w:rPr>
        <w:t xml:space="preserve"> в гнездовое время // Рус. орнитол. ж. Экспресс-вып. N 144, 2001, С. 411-417. Ключевые слова: щеглы; Carduelis carduelis (Aves); местообитания; гнездование; гнездовое поведение; кормление птенцов; Ленинградская обл. Для щеглов характерно непостоянство мест гнездования, тяга к антропогенному ландшафту. Селятся там, где вместо сплошного леса присутствуют разреженные группы высокоствольных деревьев среди открытых участков, где произрастают сорные травы, семенами к-рых щеглы питаются и кормят птенцов кормят редко - в ср. 0,7-3,8 раз/ч, что объясняется получением птенцами больших порций за один раз. Маленьким птенцам приносил корм только самец; на передачу его самке затрачивал 1-3 мин ("рабочий день" длился ~ 16,5 ч; за сутки пищу приносил ~ 12 раз). К птенцам недельного возраста и к большим птенцам одновременно прилетали с кормом оба родителя с интервалом &gt;1 ч. Общее число прилетов в сутки увеличивается по мере роста птенцов: к большим щеглы прилетали в 5,5 раз чаще, чем к маленьким (иногда кормили до 7 раз/ч). Наиболее активно щеглы выкармливали птенцов в 20-х числах июня - первых числах июля, после чего происходит вылет птенцов, к-рые не сразу оставляли р-н гнезда. Россия, Российский гос. педагогич. ун-т, С.-Петербург. Табл. 1. Библ. 16. </w:t>
      </w:r>
    </w:p>
    <w:p>
      <w:pPr>
        <w:pStyle w:val="Normal"/>
        <w:rPr/>
      </w:pPr>
      <w:r>
        <w:rPr/>
        <w:t xml:space="preserve">Прокофьева И.В. 2001. О режиме кормления птенцов вертишейки </w:t>
      </w:r>
      <w:r>
        <w:rPr>
          <w:i/>
        </w:rPr>
        <w:t>Jynx torquilla</w:t>
      </w:r>
      <w:r>
        <w:rPr/>
        <w:t xml:space="preserve"> // </w:t>
      </w:r>
      <w:r>
        <w:rPr>
          <w:i/>
        </w:rPr>
        <w:t>Рус. орнитол. журн</w:t>
      </w:r>
      <w:r>
        <w:rPr/>
        <w:t>. 10. - 146. - С. 451-458.</w:t>
      </w:r>
    </w:p>
    <w:p>
      <w:pPr>
        <w:pStyle w:val="Normal"/>
        <w:rPr/>
      </w:pPr>
      <w:r>
        <w:rPr>
          <w:lang w:val="en-US"/>
        </w:rPr>
        <w:t xml:space="preserve">Прокофьева И.В. 2001. О режиме кормления птенцов вертишейки </w:t>
      </w:r>
      <w:r>
        <w:rPr>
          <w:i/>
          <w:lang w:val="en-US"/>
        </w:rPr>
        <w:t>Jynx torquilla</w:t>
      </w:r>
      <w:r>
        <w:rPr>
          <w:lang w:val="en-US"/>
        </w:rPr>
        <w:t xml:space="preserve"> // Рус. орнитол. ж. Экспресс-вып. N 146, 2001.- С. 451-458. Ключевые слова: вертишейки; Jynx torquilla (Aves); гнездовое поведение; выкармливание птенцов; режим кормления. В 1966-1988 гг. в Лужском р-не Ленинградской обл. проведено 11 круглосуточных наблюдений у 10 гнезд вертишейки (Вр) с целью изучения выкармливания птенцов. Величина выводка 6-9 птенцов (7 гнезд). Птенцам в возрасте 5-9 дн родители приносили пищу 90-120 раз/сут, затем интенсивность приноса корма возрастала до 150-200 раз/сут. В то же время, четкая зависимость между возрастом птенцов и интенсивностью кормления прослеживается не всегда. Вр (типичные стенофаги) собирали, в основном, куколок, личинок и имаго муравьев. В условиях длинного светового дня (период "белых ночей") рабочий день Вр длился от 14,5 до 18,0 ч. Макс. число объектов питания, к-рое получал выводок птенцов в возрасте 9-13 сут за 1 ч достигало 2360 экз. С возрастом птенцов Вр-родители увеличивали долю приносимых в гнездо имаго муравьев. Россия, Российский гос. пед. ун-т, наб. Мойки 48, Санкт-Петербург, 191186. Табл. 3. Библ. 12. </w:t>
      </w:r>
    </w:p>
    <w:p>
      <w:pPr>
        <w:pStyle w:val="Normal"/>
        <w:rPr/>
      </w:pPr>
      <w:r>
        <w:rPr/>
        <w:t xml:space="preserve">Прокофьева И.В. 2001. Питание и активность каменки </w:t>
      </w:r>
      <w:r>
        <w:rPr>
          <w:i/>
        </w:rPr>
        <w:t>Oenanthe oenanthe</w:t>
      </w:r>
      <w:r>
        <w:rPr/>
        <w:t xml:space="preserve"> в гнездовой период на юге Ленинградской области // </w:t>
      </w:r>
      <w:r>
        <w:rPr>
          <w:i/>
        </w:rPr>
        <w:t>Рус. орнитол. журн</w:t>
      </w:r>
      <w:r>
        <w:rPr/>
        <w:t>. 10. - 130. - С. 69-73.</w:t>
      </w:r>
    </w:p>
    <w:p>
      <w:pPr>
        <w:pStyle w:val="Normal"/>
        <w:rPr/>
      </w:pPr>
      <w:r>
        <w:rPr>
          <w:lang w:val="en-US"/>
        </w:rPr>
        <w:t xml:space="preserve">Прокофьева И.В. 2001. Питание и активность каменки </w:t>
      </w:r>
      <w:r>
        <w:rPr>
          <w:i/>
          <w:lang w:val="en-US"/>
        </w:rPr>
        <w:t>Oenanthe oenanthe</w:t>
      </w:r>
      <w:r>
        <w:rPr>
          <w:lang w:val="en-US"/>
        </w:rPr>
        <w:t xml:space="preserve"> в гнездовой период на юге Ленинградской области // Рус. орнитол. ж. Экспресс-вып. N 130, 2001, С. 69-73. Ключевые слова: каменки; Oenanthe oenanthe (Aves); питание; активность; гнездование; Ленинградская обл. Почти весь материал по питанию птенцов каменок получен 9-12 июня по 2-м гнездам. Основной корм - жуки, особенно личинки щелкунов Elateridae; реже добывались чешуекрылые и поденки. Крылатых содержалось в пище меньше, чем бескрылых, но все-таки на их долю приходилось 39,2% от всех объектов корма (поденки, жуки, двукрылые и бабочки); малоподвижных, из насекомых - проволочники и гусеницы. Такой ассортимент кормов зависел от способов охоты, свойственных каменкам: 1) высматривание добычи с присады с последующим слетом и схватыванием жертвы и 2) поиск при передвижении по земле. Продолжительность "рабочего дня" каменок 20 ч 4 мин. Кормление началось рано - в 3 ч 36 мин.; вечером последний прилет с пищей отметили в 23 ч 40 мин, но обычно завершают кормление раньше 23 ч. Ночной отдых каменок продолжался 3 ч 56 мин. В ср. они кормили птенцов 16 раз/ч. Самка приносила пищу в 2 раза чаще самца. Наибольшее число прилетов с кормом наблюдалось утром с 10 до 11 ч и вечером с 20 до 21 ч (соотв., 28 и 23 раз/ч). Учитывая частоту кормления и число объектов питания в отдельных порциях, подсчитали, что большим птенцам родители приносили за сутки &gt;500 экз корма, за все время выкармливания каменки приносят каждому птенцу не одну тысячу объектов питания. Россия, Российск. гос. педагогич. ун-т, С.-Петербург. Библ. 9. </w:t>
      </w:r>
    </w:p>
    <w:p>
      <w:pPr>
        <w:pStyle w:val="Normal"/>
        <w:rPr/>
      </w:pPr>
      <w:r>
        <w:rPr/>
        <w:t xml:space="preserve">Прокофьева И.В. 2002. Заметки о питании редких видов дятлов в Ленинградской области // </w:t>
      </w:r>
      <w:r>
        <w:rPr>
          <w:i/>
        </w:rPr>
        <w:t>Рус. орнитол. журн</w:t>
      </w:r>
      <w:r>
        <w:rPr/>
        <w:t>. 11. - 180. - С. 251-257.</w:t>
      </w:r>
    </w:p>
    <w:p>
      <w:pPr>
        <w:pStyle w:val="Normal"/>
        <w:rPr>
          <w:rFonts w:eastAsia="MS Mincho;Arial Unicode MS"/>
        </w:rPr>
      </w:pPr>
      <w:r>
        <w:rPr>
          <w:rFonts w:eastAsia="MS Mincho;Arial Unicode MS"/>
        </w:rPr>
        <w:t xml:space="preserve">Прокофьева И.В. 2002. Заметки о питании редких видов дятлов в Ленинградской области // Рус. орнитол. ж. Экспресс-вып. № 180. - 2002. - С. 251-257. Ключевые слова: дятлы; Dryocopus martins (Aves); Picus viridis (Aves); Dendrocopos leucotos (Aves); Picoides tridactylus (Aves); питание; кормовое поведение; Ленинградская обл. Приведен анализ содержимого желудков 3-х белоспинных дятлов, 3-х трехпалых дятлов, зеленого и черного дятлов, добытых в Ленинградской обл. в период с 1955 по 1963 гг. В желудке черного дятла обнаружены муравьи р. Camponotus, а также единичные остатки жуков-дровосеков и одна личинка щелкуна. В желудке зеленого дятла были многочислены муравьи рр. Lasius и Tetramorium, а также 2 взрослых жука-долгоносика. В желудках белоспинных дятлов обнаружены остатки жуков, муравьев, двукрылых и личинки бабочек. В желудках трехпалых дятлов, в основном, присутствовали личинки жуков-короедов и дровосеков. Обсуждаются особенности кормодобывания редких для Ленинградской обл. видов дятлов. Россия, Российский гос. педагогич. ун-т, Санкт-Петербург. Библ. 33. </w:t>
      </w:r>
    </w:p>
    <w:p>
      <w:pPr>
        <w:pStyle w:val="Normal"/>
        <w:rPr/>
      </w:pPr>
      <w:r>
        <w:rPr/>
        <w:t xml:space="preserve">Прокофьева И.В. 2002. К экологии сойки </w:t>
      </w:r>
      <w:r>
        <w:rPr>
          <w:i/>
        </w:rPr>
        <w:t>Garrulus glandarius</w:t>
      </w:r>
      <w:r>
        <w:rPr/>
        <w:t xml:space="preserve"> в Ленинградской области // </w:t>
      </w:r>
      <w:r>
        <w:rPr>
          <w:i/>
        </w:rPr>
        <w:t>Рус. орнитол. журн</w:t>
      </w:r>
      <w:r>
        <w:rPr/>
        <w:t>. 11. - 172. - С. 33-40.</w:t>
      </w:r>
    </w:p>
    <w:p>
      <w:pPr>
        <w:pStyle w:val="Normal"/>
        <w:rPr/>
      </w:pPr>
      <w:r>
        <w:rPr>
          <w:lang w:val="en-US"/>
        </w:rPr>
        <w:t xml:space="preserve">Прокофьева И.В. 2002. К экологии сойки </w:t>
      </w:r>
      <w:r>
        <w:rPr>
          <w:i/>
          <w:lang w:val="en-US"/>
        </w:rPr>
        <w:t>Garrulus glandarius</w:t>
      </w:r>
      <w:r>
        <w:rPr>
          <w:lang w:val="en-US"/>
        </w:rPr>
        <w:t xml:space="preserve"> в Ленинградской области // Рус. орнитол. ж. Экспресс-вып. N 172, 2002, C. 33-40. Ключевые слова: сойки; Garrulus glandarius (Aves); гнездование; расположение гнезд; гнездовое поведение; питание; Ленинградская обл. По наблюдениям за 7 гнездами описывается гнездовая биология соек: места гнездования, расположение гнезд, гнездовое поведение, состав пищи и сезонные изменения в питании. Россия, Росс. гос. пед. ун-т, С.-Петербург. Библ. 25. </w:t>
      </w:r>
    </w:p>
    <w:p>
      <w:pPr>
        <w:pStyle w:val="Normal"/>
        <w:rPr>
          <w:lang w:val="en-US"/>
        </w:rPr>
      </w:pPr>
      <w:r>
        <w:rPr>
          <w:lang w:val="en-US"/>
        </w:rPr>
        <w:t xml:space="preserve">Прокофьева И.В. 2002. Нетипичное устройство гнезд и необычное поведение некоторых птиц в гнездовой период. Нетипичное устройство гнезд и необычное поведение некоторых птиц в гнездовой период // Рус. орнитол. ж. Экспресс-вып. N 186, 2002,- C. 484-493. Ключевые слова: гнездование; устройство гнезд; нетипичные случаи. Информация по нетипичному устройству гнезд и нетипичному поведению воробьиных птиц, кукушки и черного стрижа, собрана в Лужском р-не Лениградской обл. Отмечен случай наземного гнездования зяблика (в кладке 5 яиц), гнездо соловья на высоте 35 см над землей (в кладке 4 яйца); впоследствии кладки были брошены. Приведены др. случаи необычного гнездования птиц: белой трясогузки - в водосточной трубе, деревенской ласточки - на патронах электрических лампочек у входов в дома и др. Много фактов использования птицами при строительстве гнезда материала антропогенного происхождения. Приведен факт обнаружения гнезда зарянки с 2 яйцами кукушки. Описаны случаи активной защиты птицами своих гнезд при приближении наблюдателя. Россия, Российский гос. пед. ун-т, Набережная реки Мойки, 48, Санкт-Петербург, 191186. Библ. 16. </w:t>
      </w:r>
    </w:p>
    <w:p>
      <w:pPr>
        <w:pStyle w:val="Normal"/>
        <w:rPr/>
      </w:pPr>
      <w:r>
        <w:rPr/>
        <w:t xml:space="preserve">Прокофьева И.В. 2002. Нетипичное устройство гнёзд и необычное поведение некоторых птиц в гнездовой период // </w:t>
      </w:r>
      <w:r>
        <w:rPr>
          <w:i/>
        </w:rPr>
        <w:t>Рус. орнитол. журн</w:t>
      </w:r>
      <w:r>
        <w:rPr/>
        <w:t>. 11. - 186. - С. 484-493.</w:t>
      </w:r>
    </w:p>
    <w:p>
      <w:pPr>
        <w:pStyle w:val="Normal"/>
        <w:rPr/>
      </w:pPr>
      <w:r>
        <w:rPr/>
        <w:t xml:space="preserve">Прокофьева И.В. 2002. О суточной активности зарянок </w:t>
      </w:r>
      <w:r>
        <w:rPr>
          <w:i/>
        </w:rPr>
        <w:t>Erithacus rubecula</w:t>
      </w:r>
      <w:r>
        <w:rPr/>
        <w:t xml:space="preserve">, выкармливающих птенца кукушки </w:t>
      </w:r>
      <w:r>
        <w:rPr>
          <w:i/>
        </w:rPr>
        <w:t>Cuculus canorus</w:t>
      </w:r>
      <w:r>
        <w:rPr/>
        <w:t xml:space="preserve"> // </w:t>
      </w:r>
      <w:r>
        <w:rPr>
          <w:i/>
        </w:rPr>
        <w:t>Рус. орнитол. журн</w:t>
      </w:r>
      <w:r>
        <w:rPr/>
        <w:t>. 11. - 191. - С. 692-693 [1981].</w:t>
      </w:r>
    </w:p>
    <w:p>
      <w:pPr>
        <w:pStyle w:val="Normal"/>
        <w:rPr/>
      </w:pPr>
      <w:r>
        <w:rPr>
          <w:lang w:val="en-US"/>
        </w:rPr>
        <w:t xml:space="preserve">Прокофьева И.В. 2002. О суточной активности зарянок </w:t>
      </w:r>
      <w:r>
        <w:rPr>
          <w:i/>
          <w:lang w:val="en-US"/>
        </w:rPr>
        <w:t>Erithacus rubecula</w:t>
      </w:r>
      <w:r>
        <w:rPr>
          <w:lang w:val="en-US"/>
        </w:rPr>
        <w:t xml:space="preserve">, выкармливающих птенца кукушки </w:t>
      </w:r>
      <w:r>
        <w:rPr>
          <w:i/>
          <w:lang w:val="en-US"/>
        </w:rPr>
        <w:t>Cuculus canorus</w:t>
      </w:r>
      <w:r>
        <w:rPr>
          <w:lang w:val="en-US"/>
        </w:rPr>
        <w:t xml:space="preserve"> // </w:t>
      </w:r>
      <w:r>
        <w:rPr>
          <w:i/>
          <w:lang w:val="en-US"/>
        </w:rPr>
        <w:t>Рус. орнитол. журн</w:t>
      </w:r>
      <w:r>
        <w:rPr>
          <w:lang w:val="en-US"/>
        </w:rPr>
        <w:t>. 11 (191): 692-693 [1981].</w:t>
      </w:r>
    </w:p>
    <w:p>
      <w:pPr>
        <w:pStyle w:val="Normal"/>
        <w:rPr/>
      </w:pPr>
      <w:r>
        <w:rPr/>
        <w:t xml:space="preserve">Прокофьева И.В. 2002. Особенности питания московки </w:t>
      </w:r>
      <w:r>
        <w:rPr>
          <w:i/>
        </w:rPr>
        <w:t>Parus ater</w:t>
      </w:r>
      <w:r>
        <w:rPr/>
        <w:t xml:space="preserve"> и желтоголового королька </w:t>
      </w:r>
      <w:r>
        <w:rPr>
          <w:i/>
        </w:rPr>
        <w:t>Regulus regulus</w:t>
      </w:r>
      <w:r>
        <w:rPr/>
        <w:t xml:space="preserve"> в лесах Ленинградской области // </w:t>
      </w:r>
      <w:r>
        <w:rPr>
          <w:i/>
        </w:rPr>
        <w:t>Рус. орнитол. журн</w:t>
      </w:r>
      <w:r>
        <w:rPr/>
        <w:t>. 11. - 197. - С. 819-827.</w:t>
      </w:r>
    </w:p>
    <w:p>
      <w:pPr>
        <w:pStyle w:val="Normal"/>
        <w:rPr/>
      </w:pPr>
      <w:r>
        <w:rPr>
          <w:lang w:val="en-US"/>
        </w:rPr>
        <w:t xml:space="preserve">Прокофьева И.В. 2002. Особенности питания московки </w:t>
      </w:r>
      <w:r>
        <w:rPr>
          <w:i/>
          <w:lang w:val="en-US"/>
        </w:rPr>
        <w:t>Parus ater</w:t>
      </w:r>
      <w:r>
        <w:rPr>
          <w:lang w:val="en-US"/>
        </w:rPr>
        <w:t xml:space="preserve"> и желтоголового королька </w:t>
      </w:r>
      <w:r>
        <w:rPr>
          <w:i/>
          <w:lang w:val="en-US"/>
        </w:rPr>
        <w:t>Regulus regulus</w:t>
      </w:r>
      <w:r>
        <w:rPr>
          <w:lang w:val="en-US"/>
        </w:rPr>
        <w:t xml:space="preserve"> в лесах Ленинградской области // </w:t>
      </w:r>
      <w:r>
        <w:rPr>
          <w:i/>
          <w:lang w:val="en-US"/>
        </w:rPr>
        <w:t>Рус. орнитол. журн</w:t>
      </w:r>
      <w:r>
        <w:rPr>
          <w:lang w:val="en-US"/>
        </w:rPr>
        <w:t>. 11 (197): 819-827.</w:t>
      </w:r>
    </w:p>
    <w:p>
      <w:pPr>
        <w:pStyle w:val="Normal"/>
        <w:rPr/>
      </w:pPr>
      <w:r>
        <w:rPr/>
        <w:t xml:space="preserve">Прокофьева И.В. 2002. Поедание птицами божьих коровок Coccinellidae: личинок, куколок и имаго // </w:t>
      </w:r>
      <w:r>
        <w:rPr>
          <w:i/>
        </w:rPr>
        <w:t>Рус. орнитол. журн</w:t>
      </w:r>
      <w:r>
        <w:rPr/>
        <w:t>. 11. - 198. - С. 861-865.</w:t>
      </w:r>
    </w:p>
    <w:p>
      <w:pPr>
        <w:pStyle w:val="Normal"/>
        <w:rPr/>
      </w:pPr>
      <w:r>
        <w:rPr>
          <w:lang w:val="en-US"/>
        </w:rPr>
        <w:t xml:space="preserve">Прокофьева И.В. 2002. Поедание птицами божьих коровок </w:t>
      </w:r>
      <w:r>
        <w:rPr>
          <w:i/>
          <w:lang w:val="en-US"/>
        </w:rPr>
        <w:t>Coccinellidae</w:t>
      </w:r>
      <w:r>
        <w:rPr>
          <w:lang w:val="en-US"/>
        </w:rPr>
        <w:t xml:space="preserve">: личинок, куколок и имаго // Рус. орнитол. ж. Экспресс-вып. N 198, 2002, C. 861-865. Ключевые слова: воробьиные; питание; божьи коровки. Божьи коровки (БК) являются важными регуляторами численности насекомых. Считается, что птицы добывают БК лишь случайно. В 1955-1989 гг. в Ленинградской обл. изучали питание птенцов 71 вида птиц методом накладки шейных лигатур. В целом БК находили в 3% пищевых проб. Часть видов не потребляет их вовсе (синицы Parus), в то время как нек-рые пробы полевого воробья (Passer montanus) могут содержать до 26% личинок БК. На стадии имаго БК добывают городские ласточки (Delichon urbica). Россия, Российский гос. пед. ун-т им. А. И. Герцена, С.-Петербург. Табл. 2. Библ. 8. </w:t>
      </w:r>
    </w:p>
    <w:p>
      <w:pPr>
        <w:pStyle w:val="Normal"/>
        <w:rPr/>
      </w:pPr>
      <w:r>
        <w:rPr/>
        <w:t xml:space="preserve">Прокофьева И.В. 2002. Проявления индивидуальных особенностей питания среди воробьиных // </w:t>
      </w:r>
      <w:r>
        <w:rPr>
          <w:i/>
        </w:rPr>
        <w:t>Рус. орнитол. журн</w:t>
      </w:r>
      <w:r>
        <w:rPr/>
        <w:t>. 11. - 204. - С. 1066-1072.</w:t>
      </w:r>
    </w:p>
    <w:p>
      <w:pPr>
        <w:pStyle w:val="Normal"/>
        <w:rPr>
          <w:lang w:val="en-US"/>
        </w:rPr>
      </w:pPr>
      <w:r>
        <w:rPr>
          <w:lang w:val="en-US"/>
        </w:rPr>
        <w:t xml:space="preserve">Прокофьева И.В. 2002. Проявления индивидуальных особенностей питания среди воробьиных птиц // Рус. орнитол. ж. Экспресс-вып. N 204, 2002, - C. 1066-1072. Ключевые слова: воробьиные; питание; индивидуальные особенности. Индивидуальные особенности питания, тесно связаны со свойственной птицам кормовой пластичностью. Для насекомоядных воробьиных птиц характерен обширный пищевой рацион. Кормовая пластичность обнаруживается уже на стадии выкармливания птенцов. Однако это в большей степени относится к видам в целом, а не к отдельным особям. Напр., у зябликов выявлена возможность существования экол. групп, различающихся по характеру питания, даже в одной и той же местности (Шварц, 1948). Сравнение рационов разных особей деревенской ласточки, желтой трясогузки, серой мухоловки, горихвостки и жулана, показало их пищевую индивидуальность. Индивидуальные особенности питания выражены далеко не у всех видов птиц, а в пределах того или иного вида они сильно варьируют. Россия, Российский гос. Пед. Ун-т, Набережная реки Мойки, 48, Санкт-Петербург, 191186. Табл. 5. Библ. 6. </w:t>
      </w:r>
    </w:p>
    <w:p>
      <w:pPr>
        <w:pStyle w:val="Normal"/>
        <w:rPr/>
      </w:pPr>
      <w:r>
        <w:rPr/>
        <w:t xml:space="preserve">Прокофьева И.В. 2002. Состав пищи хохлатой синицы </w:t>
      </w:r>
      <w:r>
        <w:rPr>
          <w:i/>
        </w:rPr>
        <w:t>Parus cristatus</w:t>
      </w:r>
      <w:r>
        <w:rPr/>
        <w:t xml:space="preserve"> в сосновых и смешанных лесах Ленинградской области // </w:t>
      </w:r>
      <w:r>
        <w:rPr>
          <w:i/>
        </w:rPr>
        <w:t>Рус. орнитол. журн</w:t>
      </w:r>
      <w:r>
        <w:rPr/>
        <w:t>. 11. - 181. - С. 298-304.</w:t>
      </w:r>
    </w:p>
    <w:p>
      <w:pPr>
        <w:pStyle w:val="Normal"/>
        <w:rPr/>
      </w:pPr>
      <w:r>
        <w:rPr>
          <w:lang w:val="en-US"/>
        </w:rPr>
        <w:t xml:space="preserve">Прокофьева И.В. 2002. Состав пищи хохлатой синицы </w:t>
      </w:r>
      <w:r>
        <w:rPr>
          <w:i/>
          <w:lang w:val="en-US"/>
        </w:rPr>
        <w:t>Parus cristatus</w:t>
      </w:r>
      <w:r>
        <w:rPr>
          <w:lang w:val="en-US"/>
        </w:rPr>
        <w:t xml:space="preserve"> в сосновых и смешанных лесах Ленинградской области // Рус. орнитол. ж. Экспресс-вып. N 181, 2002, - C. 298-304.</w:t>
      </w:r>
    </w:p>
    <w:p>
      <w:pPr>
        <w:pStyle w:val="Normal"/>
        <w:rPr/>
      </w:pPr>
      <w:r>
        <w:rPr/>
        <w:t xml:space="preserve">Прокофьева И.В. 2003. Анализ суточной активности дроздов в период выкармливания птенцов // </w:t>
      </w:r>
      <w:r>
        <w:rPr>
          <w:i/>
        </w:rPr>
        <w:t>Рус. орнитол. журн</w:t>
      </w:r>
      <w:r>
        <w:rPr/>
        <w:t>. 12. - 209. - С. 47-55.</w:t>
      </w:r>
    </w:p>
    <w:p>
      <w:pPr>
        <w:pStyle w:val="Style15"/>
        <w:rPr>
          <w:lang w:val="en-US"/>
        </w:rPr>
      </w:pPr>
      <w:r>
        <w:rPr>
          <w:lang w:val="en-US"/>
        </w:rPr>
        <w:t xml:space="preserve">Прокофьева И.В. 2003. Анализ суточной активности дроздов в период выкармливания птенцов // Рус. орнитол. ж. Экспресс-вып. - № 209. - 2003, т.12, - С. 47-55. Ключевые слова: дрозды; Turdus (Aves); суточная активность; период выкармливания птенцов; ритмика кормления; белые ночи; Ленинградская обл. В зависимости от географической широты местности активность птиц может иметь специфические черты. Отмечалось, что, напр., у дроздов-белобровиков "рабочий день" на Севере на 3 ч длиннее, чем в средних широтах. Особый интерес представляет деятельность дроздов, к-рым приходится кормить птенцов в условиях белых ночей. Приведены рез-ты 10 круглосуточных сеансов наблюдений у гнезд 4-х видов дроздов с птенцами в Ленинградской обл. (табличные данные о ритмике кормления птенцов и их обсуждение). Частоту кормления птенцов у дроздов высокой назвать нельзя. Возможно, что связано отчасти с тем, что эти птицы улетают за кормом далеко от гнезда. Чаще других кормят птенцов белобровики, реже всего - певчие дрозды. Кол-во объектов в приносимых порциях у дроздов, как правило, невелико, в ср. около 2, только у черных дроздов порции корма содержали около 5 объектов. Обычно дрозды приносят птенцам крупную добычу: дождевых червей, больших жуков и т.п. Их получают и маленькие, и большие птенцы, т.е. с ростом птенцов состав корма почти не меняются. Этим дрозды отличаются от мелких воробьиных, у к-рых число прилетов с кормом в сутки по мере роста птенцов не увеличивается, а для того, чтобы удовлетворить растущие потребности птенцов в пище, родители отыскивают для них более крупную добычу. У дроздов же с возрастом птенцов частота их кормления родителями постепенно возрастает. Однако по тем или иным причинам бывает и снижение активности выкармливания, в частности перед вылетом. Продолжительность "рабочего дня" у дроздов большая. У разных видов и разных пар она колеблется в пределах 18.5-20 ч, а на ночной отдых отводится мало времени. Следовательно, дрозды определенным образом приспосабливаются кормить птенцов в условиях белых ночей. Россия, Российской гос. педагогич. ун-т, С.-Петербург. Табл. 4. Библ. 18. </w:t>
      </w:r>
    </w:p>
    <w:p>
      <w:pPr>
        <w:pStyle w:val="Normal"/>
        <w:rPr/>
      </w:pPr>
      <w:r>
        <w:rPr/>
        <w:t xml:space="preserve">Прокофьева И.В. 2003. Дополнения к материалам по птицам Ленинградской области // </w:t>
      </w:r>
      <w:r>
        <w:rPr>
          <w:i/>
        </w:rPr>
        <w:t>Рус. орнитол. журн</w:t>
      </w:r>
      <w:r>
        <w:rPr/>
        <w:t>. 12. - 225. - С. 637-645.</w:t>
      </w:r>
    </w:p>
    <w:p>
      <w:pPr>
        <w:pStyle w:val="Normal"/>
        <w:rPr/>
      </w:pPr>
      <w:r>
        <w:rPr>
          <w:lang w:val="en-US"/>
        </w:rPr>
        <w:t xml:space="preserve">Прокофьева И.В. 2003. Дополнения к материалам по птицам Ленинградской области // </w:t>
      </w:r>
      <w:r>
        <w:rPr>
          <w:i/>
          <w:lang w:val="en-US"/>
        </w:rPr>
        <w:t>Рус. орнитол. журн</w:t>
      </w:r>
      <w:r>
        <w:rPr>
          <w:lang w:val="en-US"/>
        </w:rPr>
        <w:t>. 12 (225): 637-645.</w:t>
      </w:r>
    </w:p>
    <w:p>
      <w:pPr>
        <w:pStyle w:val="Normal"/>
        <w:rPr/>
      </w:pPr>
      <w:r>
        <w:rPr/>
        <w:t xml:space="preserve">Прокофьева И.В. 2003. К питанию птенцов дерябы </w:t>
      </w:r>
      <w:r>
        <w:rPr>
          <w:i/>
          <w:lang w:val="en-US"/>
        </w:rPr>
        <w:t>Turdus</w:t>
      </w:r>
      <w:r>
        <w:rPr>
          <w:i/>
        </w:rPr>
        <w:t xml:space="preserve"> </w:t>
      </w:r>
      <w:r>
        <w:rPr>
          <w:i/>
          <w:lang w:val="en-US"/>
        </w:rPr>
        <w:t>viscivorus</w:t>
      </w:r>
      <w:r>
        <w:rPr/>
        <w:t xml:space="preserve"> и чёрного дрозда </w:t>
      </w:r>
      <w:r>
        <w:rPr>
          <w:i/>
          <w:lang w:val="en-US"/>
        </w:rPr>
        <w:t>Turdus</w:t>
      </w:r>
      <w:r>
        <w:rPr>
          <w:i/>
        </w:rPr>
        <w:t xml:space="preserve"> </w:t>
      </w:r>
      <w:r>
        <w:rPr>
          <w:i/>
          <w:lang w:val="en-US"/>
        </w:rPr>
        <w:t>merula</w:t>
      </w:r>
      <w:r>
        <w:rPr/>
        <w:t xml:space="preserve"> на юге Ленинградской области // </w:t>
      </w:r>
      <w:r>
        <w:rPr>
          <w:i/>
        </w:rPr>
        <w:t>Рус. орнитол. журн</w:t>
      </w:r>
      <w:r>
        <w:rPr/>
        <w:t>. 12. - 219. - С. 423-424 [1983].</w:t>
      </w:r>
    </w:p>
    <w:p>
      <w:pPr>
        <w:pStyle w:val="Normal"/>
        <w:rPr/>
      </w:pPr>
      <w:r>
        <w:rPr>
          <w:lang w:val="en-US"/>
        </w:rPr>
        <w:t xml:space="preserve">Прокофьева И.В. 2003. К питанию птенцов дерябы </w:t>
      </w:r>
      <w:r>
        <w:rPr>
          <w:i/>
          <w:lang w:val="en-US"/>
        </w:rPr>
        <w:t>Turdus viscivorus</w:t>
      </w:r>
      <w:r>
        <w:rPr>
          <w:lang w:val="en-US"/>
        </w:rPr>
        <w:t xml:space="preserve"> и чёрного дрозда </w:t>
      </w:r>
      <w:r>
        <w:rPr>
          <w:i/>
          <w:lang w:val="en-US"/>
        </w:rPr>
        <w:t>Turdus merula</w:t>
      </w:r>
      <w:r>
        <w:rPr>
          <w:lang w:val="en-US"/>
        </w:rPr>
        <w:t xml:space="preserve"> на юге Ленинградской области // </w:t>
      </w:r>
      <w:r>
        <w:rPr>
          <w:i/>
          <w:lang w:val="en-US"/>
        </w:rPr>
        <w:t>Рус. орнитол. журн</w:t>
      </w:r>
      <w:r>
        <w:rPr>
          <w:lang w:val="en-US"/>
        </w:rPr>
        <w:t>. 12 (219): 423-424 [1983].</w:t>
      </w:r>
    </w:p>
    <w:p>
      <w:pPr>
        <w:pStyle w:val="Normal"/>
        <w:rPr/>
      </w:pPr>
      <w:r>
        <w:rPr/>
        <w:t xml:space="preserve">Прокофьева И.В. 2003. К экологии вяхиря </w:t>
      </w:r>
      <w:r>
        <w:rPr>
          <w:i/>
          <w:lang w:val="en-US"/>
        </w:rPr>
        <w:t>Columba</w:t>
      </w:r>
      <w:r>
        <w:rPr>
          <w:i/>
        </w:rPr>
        <w:t xml:space="preserve"> </w:t>
      </w:r>
      <w:r>
        <w:rPr>
          <w:i/>
          <w:lang w:val="en-US"/>
        </w:rPr>
        <w:t>palumbus</w:t>
      </w:r>
      <w:r>
        <w:rPr/>
        <w:t xml:space="preserve"> в гнездовой период // </w:t>
      </w:r>
      <w:r>
        <w:rPr>
          <w:i/>
        </w:rPr>
        <w:t>Рус. орнитол. журн</w:t>
      </w:r>
      <w:r>
        <w:rPr/>
        <w:t>. 12. - 242. - С. 1245-1249.</w:t>
      </w:r>
    </w:p>
    <w:p>
      <w:pPr>
        <w:pStyle w:val="Normal"/>
        <w:rPr/>
      </w:pPr>
      <w:r>
        <w:rPr>
          <w:lang w:val="en-US"/>
        </w:rPr>
        <w:t xml:space="preserve">Прокофьева И.В. 2003. К экологии вяхиря </w:t>
      </w:r>
      <w:r>
        <w:rPr>
          <w:i/>
          <w:lang w:val="en-US"/>
        </w:rPr>
        <w:t>Columba palumbus</w:t>
      </w:r>
      <w:r>
        <w:rPr>
          <w:lang w:val="en-US"/>
        </w:rPr>
        <w:t xml:space="preserve"> в гнездовой период // </w:t>
      </w:r>
      <w:r>
        <w:rPr>
          <w:i/>
          <w:lang w:val="en-US"/>
        </w:rPr>
        <w:t>Рус. орнитол. журн</w:t>
      </w:r>
      <w:r>
        <w:rPr>
          <w:lang w:val="en-US"/>
        </w:rPr>
        <w:t>. 12 (242): 1245-1249.</w:t>
      </w:r>
    </w:p>
    <w:p>
      <w:pPr>
        <w:pStyle w:val="Normal"/>
        <w:rPr/>
      </w:pPr>
      <w:r>
        <w:rPr/>
        <w:t xml:space="preserve">Прокофьева И.В. 2003. Мелкие кровососущие двукрылые насекомые в пищевом рационе разных птиц // </w:t>
      </w:r>
      <w:r>
        <w:rPr>
          <w:i/>
        </w:rPr>
        <w:t>Рус. орнитол. журн</w:t>
      </w:r>
      <w:r>
        <w:rPr/>
        <w:t>. 12. - 245. - С. 1345-1350.</w:t>
      </w:r>
    </w:p>
    <w:p>
      <w:pPr>
        <w:pStyle w:val="Normal"/>
        <w:rPr/>
      </w:pPr>
      <w:r>
        <w:rPr>
          <w:lang w:val="en-US"/>
        </w:rPr>
        <w:t xml:space="preserve">Прокофьева И.В. 2003. Мелкие кровососущие двукрылые насекомые в пищевом рационе разных птиц // </w:t>
      </w:r>
      <w:r>
        <w:rPr>
          <w:i/>
          <w:lang w:val="en-US"/>
        </w:rPr>
        <w:t>Рус. орнитол. журн</w:t>
      </w:r>
      <w:r>
        <w:rPr>
          <w:lang w:val="en-US"/>
        </w:rPr>
        <w:t>. 12 (245): 1345-1350.</w:t>
      </w:r>
    </w:p>
    <w:p>
      <w:pPr>
        <w:pStyle w:val="Normal"/>
        <w:rPr/>
      </w:pPr>
      <w:r>
        <w:rPr/>
        <w:t xml:space="preserve">Прокофьева И.В. 2003. О поведении и питании сорокопутов-жуланов </w:t>
      </w:r>
      <w:r>
        <w:rPr>
          <w:i/>
          <w:lang w:val="en-US"/>
        </w:rPr>
        <w:t>Lanius</w:t>
      </w:r>
      <w:r>
        <w:rPr>
          <w:i/>
        </w:rPr>
        <w:t xml:space="preserve"> </w:t>
      </w:r>
      <w:r>
        <w:rPr>
          <w:i/>
          <w:lang w:val="en-US"/>
        </w:rPr>
        <w:t>collurio</w:t>
      </w:r>
      <w:r>
        <w:rPr/>
        <w:t xml:space="preserve"> в гнездовое время и после него // </w:t>
      </w:r>
      <w:r>
        <w:rPr>
          <w:i/>
        </w:rPr>
        <w:t>Рус. орнитол. журн</w:t>
      </w:r>
      <w:r>
        <w:rPr/>
        <w:t>. 12. - 217. - С. 343-354.</w:t>
      </w:r>
    </w:p>
    <w:p>
      <w:pPr>
        <w:pStyle w:val="Normal"/>
        <w:ind w:firstLine="539"/>
        <w:rPr>
          <w:lang w:val="en-US"/>
        </w:rPr>
      </w:pPr>
      <w:r>
        <w:rPr>
          <w:lang w:val="en-US"/>
        </w:rPr>
        <w:t xml:space="preserve">Прокофьева И.В. 2003. О поведении и питании сорокопутов-жуланов Lanius collurio в гнездовое время и после него // Рус. орнитол. ж. Экспресс-вып. № 217, 2003, т.12. - С. 343-351. Ключевые слова: Lanius collurio (Aves); питание; кормовое поведение; Ленинградская область; Россия. Приводятся сведения о составе корма взрослых жуланов, способах его добычи и о поведении птиц во время охоты и при выкармливании птенцов на юге Ленинградской области. Россия, Российский гос. пед. ун-т, Санкт-Петербург, 191186. Табл. 3. Библ. 39. </w:t>
      </w:r>
    </w:p>
    <w:p>
      <w:pPr>
        <w:pStyle w:val="Normal"/>
        <w:rPr/>
      </w:pPr>
      <w:r>
        <w:rPr>
          <w:lang w:val="en-US"/>
        </w:rPr>
        <w:t xml:space="preserve">Прокофьева И.В. 2003. О поведении и питании сорокопутов-жуланов </w:t>
      </w:r>
      <w:r>
        <w:rPr>
          <w:i/>
          <w:lang w:val="en-US"/>
        </w:rPr>
        <w:t>Lanius collurio</w:t>
      </w:r>
      <w:r>
        <w:rPr>
          <w:lang w:val="en-US"/>
        </w:rPr>
        <w:t xml:space="preserve"> в гнездовое время и после него // </w:t>
      </w:r>
      <w:r>
        <w:rPr>
          <w:i/>
          <w:lang w:val="en-US"/>
        </w:rPr>
        <w:t>Рус. орнитол. журн</w:t>
      </w:r>
      <w:r>
        <w:rPr>
          <w:lang w:val="en-US"/>
        </w:rPr>
        <w:t>. 12 (217): 343-354.</w:t>
      </w:r>
    </w:p>
    <w:p>
      <w:pPr>
        <w:pStyle w:val="Normal"/>
        <w:rPr/>
      </w:pPr>
      <w:r>
        <w:rPr>
          <w:lang w:val="en-US"/>
        </w:rPr>
        <w:t xml:space="preserve">Прокофьева И.В. 2003. О смене партнеров на гнезде у насиживающих малых зуйков </w:t>
      </w:r>
      <w:r>
        <w:rPr>
          <w:i/>
          <w:lang w:val="en-US"/>
        </w:rPr>
        <w:t>Charadrius dubius</w:t>
      </w:r>
      <w:r>
        <w:rPr>
          <w:lang w:val="en-US"/>
        </w:rPr>
        <w:t xml:space="preserve"> // Рус. орнитол. ж. Экспресс-вып. N 213, 2003, т.12, C. 184-187. Ключевые слова: зуйки; Charadrius dubius (Aves); гнездовое поведение; насиживание; смена партнеров; Ленинградская обл. В 1971-1978 гг. на Ю. Ленинградской обл. проводили наблюдения за поведением малых зуйков (Charadrius dubius) в период гнездования; под наблюдением было 8 гнезд. Описывается расположение гнезд и поведение родителей при смене партнеров (СП). За сутки непрерывных наблюдений было установлено, что СП на гнезде происходила &gt;10 раз. Ночью на яйцах сидел самец, к-рый провел в гнезде 7 ч 45 мин. Самка провела в гнезде 8 ч 31 мин. СП на гнезде происходила через разные промежутки времени. Макс. продолжительность нахождения одной птицы в гнезде около 1,5 ч, но чаще зуйки сменялись через 25-55 мин. Каждая из насиживающих птиц обычно несколько раз покидала гнездо за время своего дежурства, но отлучки были короткими. Подчеркивается, что наблюдения были проведены за 4 дня до вылупления птенцов; в более ранний период насиживания, к-рый длится 22-26 дн, поведение родителей у зуйков могло быть иным. Россия, Рос. гос. пед. ун-т, С.-Петербург. Табл. 1. Библ. 5. </w:t>
      </w:r>
    </w:p>
    <w:p>
      <w:pPr>
        <w:pStyle w:val="Normal"/>
        <w:rPr/>
      </w:pPr>
      <w:r>
        <w:rPr/>
        <w:t xml:space="preserve">Прокофьева И.В. 2003. О смене партнёров на гнезде у насиживающих малых зуйков </w:t>
      </w:r>
      <w:r>
        <w:rPr>
          <w:i/>
          <w:lang w:val="en-US"/>
        </w:rPr>
        <w:t>Charadrius</w:t>
      </w:r>
      <w:r>
        <w:rPr>
          <w:i/>
        </w:rPr>
        <w:t xml:space="preserve"> </w:t>
      </w:r>
      <w:r>
        <w:rPr>
          <w:i/>
          <w:lang w:val="en-US"/>
        </w:rPr>
        <w:t>dubius</w:t>
      </w:r>
      <w:r>
        <w:rPr/>
        <w:t xml:space="preserve"> // </w:t>
      </w:r>
      <w:r>
        <w:rPr>
          <w:i/>
        </w:rPr>
        <w:t>Рус. орнитол. журн</w:t>
      </w:r>
      <w:r>
        <w:rPr/>
        <w:t>. 12. - 213. - С. 184-187.</w:t>
      </w:r>
    </w:p>
    <w:p>
      <w:pPr>
        <w:pStyle w:val="Normal"/>
        <w:rPr/>
      </w:pPr>
      <w:r>
        <w:rPr/>
        <w:t xml:space="preserve">Прокофьева И.В. 2003. Об особенностях питания лесных коньков </w:t>
      </w:r>
      <w:r>
        <w:rPr>
          <w:i/>
          <w:lang w:val="en-US"/>
        </w:rPr>
        <w:t>Anthus</w:t>
      </w:r>
      <w:r>
        <w:rPr>
          <w:i/>
        </w:rPr>
        <w:t xml:space="preserve"> </w:t>
      </w:r>
      <w:r>
        <w:rPr>
          <w:i/>
          <w:lang w:val="en-US"/>
        </w:rPr>
        <w:t>trivialis</w:t>
      </w:r>
      <w:r>
        <w:rPr/>
        <w:t xml:space="preserve"> разного возраста // </w:t>
      </w:r>
      <w:r>
        <w:rPr>
          <w:i/>
        </w:rPr>
        <w:t>Рус. орнитол. журн</w:t>
      </w:r>
      <w:r>
        <w:rPr/>
        <w:t>. 12. - 247. - С. 1430-1437.</w:t>
      </w:r>
    </w:p>
    <w:p>
      <w:pPr>
        <w:pStyle w:val="Normal"/>
        <w:rPr/>
      </w:pPr>
      <w:r>
        <w:rPr>
          <w:lang w:val="en-US"/>
        </w:rPr>
        <w:t xml:space="preserve">Прокофьева И.В. 2003. Об особенностях питания лесных коньков </w:t>
      </w:r>
      <w:r>
        <w:rPr>
          <w:i/>
          <w:lang w:val="en-US"/>
        </w:rPr>
        <w:t>Anthus trivialis</w:t>
      </w:r>
      <w:r>
        <w:rPr>
          <w:lang w:val="en-US"/>
        </w:rPr>
        <w:t xml:space="preserve"> разного возраста // </w:t>
      </w:r>
      <w:r>
        <w:rPr>
          <w:i/>
          <w:lang w:val="en-US"/>
        </w:rPr>
        <w:t>Рус. орнитол. журн</w:t>
      </w:r>
      <w:r>
        <w:rPr>
          <w:lang w:val="en-US"/>
        </w:rPr>
        <w:t>. 12 (247): 1430-1437.</w:t>
      </w:r>
    </w:p>
    <w:p>
      <w:pPr>
        <w:pStyle w:val="Normal"/>
        <w:rPr/>
      </w:pPr>
      <w:r>
        <w:rPr/>
        <w:t xml:space="preserve">Прокофьева И.В. 2003. Об уничтожении яиц, птенцов и взрослых птиц другими животными и людьми // </w:t>
      </w:r>
      <w:r>
        <w:rPr>
          <w:i/>
        </w:rPr>
        <w:t>Рус. орнитол. журн</w:t>
      </w:r>
      <w:r>
        <w:rPr/>
        <w:t>. 12. - 246. - С. 1379-1386.</w:t>
      </w:r>
    </w:p>
    <w:p>
      <w:pPr>
        <w:pStyle w:val="Normal"/>
        <w:rPr/>
      </w:pPr>
      <w:r>
        <w:rPr>
          <w:lang w:val="en-US"/>
        </w:rPr>
        <w:t xml:space="preserve">Прокофьева И.В. 2003. Об уничтожении яиц, птенцов и взрослых птиц другими животными и людьми // </w:t>
      </w:r>
      <w:r>
        <w:rPr>
          <w:i/>
          <w:lang w:val="en-US"/>
        </w:rPr>
        <w:t>Рус. орнитол. журн</w:t>
      </w:r>
      <w:r>
        <w:rPr>
          <w:lang w:val="en-US"/>
        </w:rPr>
        <w:t>. 12 (246): 1379-1386.</w:t>
      </w:r>
    </w:p>
    <w:p>
      <w:pPr>
        <w:pStyle w:val="Normal"/>
        <w:rPr/>
      </w:pPr>
      <w:r>
        <w:rPr/>
        <w:t xml:space="preserve">Прокофьева И.В. 2003. Описание случаев гибели гнёзд, яиц и птенцов не в результате нападения врагов, а по другим причинам // </w:t>
      </w:r>
      <w:r>
        <w:rPr>
          <w:i/>
        </w:rPr>
        <w:t>Рус. орнитол. журн</w:t>
      </w:r>
      <w:r>
        <w:rPr/>
        <w:t>. 12. - 248. - С. 1459-1465.</w:t>
      </w:r>
    </w:p>
    <w:p>
      <w:pPr>
        <w:pStyle w:val="Normal"/>
        <w:rPr/>
      </w:pPr>
      <w:r>
        <w:rPr>
          <w:lang w:val="en-US"/>
        </w:rPr>
        <w:t xml:space="preserve">Прокофьева И.В. 2003. Описание случаев гибели гнёзд, яиц и птенцов не в результате нападения врагов, а по другим причинам // </w:t>
      </w:r>
      <w:r>
        <w:rPr>
          <w:i/>
          <w:lang w:val="en-US"/>
        </w:rPr>
        <w:t>Рус. орнитол. журн</w:t>
      </w:r>
      <w:r>
        <w:rPr>
          <w:lang w:val="en-US"/>
        </w:rPr>
        <w:t>. 12 (248): 1459-1465.</w:t>
      </w:r>
    </w:p>
    <w:p>
      <w:pPr>
        <w:pStyle w:val="Normal"/>
        <w:rPr/>
      </w:pPr>
      <w:r>
        <w:rPr/>
        <w:t xml:space="preserve">Прокофьева И.В. 2003. Питание врановых в летне-осенний период // </w:t>
      </w:r>
      <w:r>
        <w:rPr>
          <w:i/>
        </w:rPr>
        <w:t>Рус. орнитол. журн</w:t>
      </w:r>
      <w:r>
        <w:rPr/>
        <w:t>. 12. - 230. - С. 814-821.</w:t>
      </w:r>
    </w:p>
    <w:p>
      <w:pPr>
        <w:pStyle w:val="Normal"/>
        <w:rPr/>
      </w:pPr>
      <w:r>
        <w:rPr>
          <w:lang w:val="en-US"/>
        </w:rPr>
        <w:t xml:space="preserve">Прокофьева И.В. 2003. Питание врановых в летне-осенний период // </w:t>
      </w:r>
      <w:r>
        <w:rPr>
          <w:i/>
          <w:lang w:val="en-US"/>
        </w:rPr>
        <w:t>Рус. орнитол. журн</w:t>
      </w:r>
      <w:r>
        <w:rPr>
          <w:lang w:val="en-US"/>
        </w:rPr>
        <w:t>. 12 (230): 814-821.</w:t>
      </w:r>
    </w:p>
    <w:p>
      <w:pPr>
        <w:pStyle w:val="Normal"/>
        <w:rPr/>
      </w:pPr>
      <w:r>
        <w:rPr/>
        <w:t xml:space="preserve">Прокофьева И.В. 2003. Результаты наблюдений за питанием пищухи </w:t>
      </w:r>
      <w:r>
        <w:rPr>
          <w:i/>
          <w:lang w:val="en-US"/>
        </w:rPr>
        <w:t>Certhia</w:t>
      </w:r>
      <w:r>
        <w:rPr>
          <w:i/>
        </w:rPr>
        <w:t xml:space="preserve"> </w:t>
      </w:r>
      <w:r>
        <w:rPr>
          <w:i/>
          <w:lang w:val="en-US"/>
        </w:rPr>
        <w:t>familiaris</w:t>
      </w:r>
      <w:r>
        <w:rPr/>
        <w:t xml:space="preserve"> и длиннохвостой синицы </w:t>
      </w:r>
      <w:r>
        <w:rPr>
          <w:i/>
          <w:lang w:val="en-US"/>
        </w:rPr>
        <w:t>Aegithalos</w:t>
      </w:r>
      <w:r>
        <w:rPr>
          <w:i/>
        </w:rPr>
        <w:t xml:space="preserve"> </w:t>
      </w:r>
      <w:r>
        <w:rPr>
          <w:i/>
          <w:lang w:val="en-US"/>
        </w:rPr>
        <w:t>caudatus</w:t>
      </w:r>
      <w:r>
        <w:rPr/>
        <w:t xml:space="preserve"> // </w:t>
      </w:r>
      <w:r>
        <w:rPr>
          <w:i/>
        </w:rPr>
        <w:t>Рус. орнитол. журн</w:t>
      </w:r>
      <w:r>
        <w:rPr/>
        <w:t>. 12. - 224. - С. 597-604.</w:t>
      </w:r>
    </w:p>
    <w:p>
      <w:pPr>
        <w:pStyle w:val="Normal"/>
        <w:rPr/>
      </w:pPr>
      <w:r>
        <w:rPr>
          <w:lang w:val="en-US"/>
        </w:rPr>
        <w:t xml:space="preserve">Прокофьева И.В. 2003. Результаты наблюдений за питанием пищухи </w:t>
      </w:r>
      <w:r>
        <w:rPr>
          <w:i/>
          <w:lang w:val="en-US"/>
        </w:rPr>
        <w:t>Certhia familiaris</w:t>
      </w:r>
      <w:r>
        <w:rPr>
          <w:lang w:val="en-US"/>
        </w:rPr>
        <w:t xml:space="preserve"> и длиннохвостой синицы </w:t>
      </w:r>
      <w:r>
        <w:rPr>
          <w:i/>
          <w:lang w:val="en-US"/>
        </w:rPr>
        <w:t>Aegithalos caudatus</w:t>
      </w:r>
      <w:r>
        <w:rPr>
          <w:lang w:val="en-US"/>
        </w:rPr>
        <w:t xml:space="preserve"> // Рус. орнитол. ж. Экспресс-вып. N 224, 2003, т.12, C. 597-604. Ключевые слова: пищухи; Certhia familiaris (Aves); длиннохвостные синицы; Aegithalos caudatus (Aves); питание; кормовое поведение. Пищухи и длиннохвостые синицы в период послегнездовых кочевок нередко входят в состав смешанных стай и кормятся вблизи друг от друга. Наблюдения за их питанием и поведением проведены в разные годы на юге Ленинградской обл. Авторские и литературные данные биотопическому распределению, по составу пищи и кормовому поведению в период выкармливания птенцов, в послегнездовой период. Россия, Российский гос. пед. ун-т, С.-Петербург. Табл. 1. Библ. 40. </w:t>
      </w:r>
    </w:p>
    <w:p>
      <w:pPr>
        <w:pStyle w:val="Normal"/>
        <w:rPr/>
      </w:pPr>
      <w:r>
        <w:rPr/>
        <w:t xml:space="preserve">Прокофьева И.В. 2003. Сведения о гнездовой жизни болотных гаичек </w:t>
      </w:r>
      <w:r>
        <w:rPr>
          <w:i/>
          <w:lang w:val="en-US"/>
        </w:rPr>
        <w:t>Parus</w:t>
      </w:r>
      <w:r>
        <w:rPr>
          <w:i/>
        </w:rPr>
        <w:t xml:space="preserve"> </w:t>
      </w:r>
      <w:r>
        <w:rPr>
          <w:i/>
          <w:lang w:val="en-US"/>
        </w:rPr>
        <w:t>palustris</w:t>
      </w:r>
      <w:r>
        <w:rPr/>
        <w:t xml:space="preserve">, населяющих леса Ленинградской области // </w:t>
      </w:r>
      <w:r>
        <w:rPr>
          <w:i/>
        </w:rPr>
        <w:t>Рус. орнитол. журн</w:t>
      </w:r>
      <w:r>
        <w:rPr/>
        <w:t>. 12. - 221. - С. 471-474.</w:t>
      </w:r>
    </w:p>
    <w:p>
      <w:pPr>
        <w:pStyle w:val="Normal"/>
        <w:rPr/>
      </w:pPr>
      <w:r>
        <w:rPr>
          <w:rFonts w:eastAsia="MS Mincho;Arial Unicode MS"/>
          <w:lang w:val="en-US"/>
        </w:rPr>
        <w:t xml:space="preserve">Прокофьева И.В. 2003. Сведения о гнездовой жизни болотных гаичек </w:t>
      </w:r>
      <w:r>
        <w:rPr>
          <w:rFonts w:eastAsia="MS Mincho;Arial Unicode MS"/>
          <w:i/>
          <w:lang w:val="en-US"/>
        </w:rPr>
        <w:t>Parus palustris</w:t>
      </w:r>
      <w:r>
        <w:rPr>
          <w:rFonts w:eastAsia="MS Mincho;Arial Unicode MS"/>
          <w:lang w:val="en-US"/>
        </w:rPr>
        <w:t>, населяющих леса Ленинградской области // Рус. орнитол. ж. Экспресс-вып. - № 221. - 2003, т.12. - С. 471-474. Ключевые слова: синицы; Parus palustris (Aves); гнездовая биология; Ленинградская обл.</w:t>
      </w:r>
    </w:p>
    <w:p>
      <w:pPr>
        <w:pStyle w:val="Normal"/>
        <w:ind w:firstLine="539"/>
        <w:rPr>
          <w:lang w:val="en-US"/>
        </w:rPr>
      </w:pPr>
      <w:r>
        <w:rPr>
          <w:lang w:val="en-US"/>
        </w:rPr>
        <w:t xml:space="preserve">Прокофьева И.В. 2004. Cуточная активность и поведение галок Corvus monedula во время выкармливания птенцов // Рус. орнитол. ж. Экспресс-вып. № 262, 2004, т.13. - С. 497-499. Ключевые слова: галка; Cirvus monedula (Aves); гнездовое поведение; выкармливание птенцов; врановые. Если сравнивать поведение выкармливающих птенцов галок с таковым мелких насекомоядных птиц, то обращает на себя внимание не только редкое кормление, но и более короткий рабочий день. Все эти отличия являются весьма существенными. Россия, Российский гос. пед. ун-т, Санкт-Петербург, 191186. Библ. 4. </w:t>
      </w:r>
    </w:p>
    <w:p>
      <w:pPr>
        <w:pStyle w:val="Normal"/>
        <w:rPr/>
      </w:pPr>
      <w:r>
        <w:rPr/>
        <w:t xml:space="preserve">Прокофьева И.В. 2004. Активность серых мухоловок </w:t>
      </w:r>
      <w:r>
        <w:rPr>
          <w:i/>
          <w:lang w:val="en-US"/>
        </w:rPr>
        <w:t>Muscicapa</w:t>
      </w:r>
      <w:r>
        <w:rPr>
          <w:i/>
        </w:rPr>
        <w:t xml:space="preserve"> </w:t>
      </w:r>
      <w:r>
        <w:rPr>
          <w:i/>
          <w:lang w:val="en-US"/>
        </w:rPr>
        <w:t>striata</w:t>
      </w:r>
      <w:r>
        <w:rPr/>
        <w:t xml:space="preserve">, выкармливающих птенцов // </w:t>
      </w:r>
      <w:r>
        <w:rPr>
          <w:i/>
        </w:rPr>
        <w:t>Рус. орнитол. журн</w:t>
      </w:r>
      <w:r>
        <w:rPr/>
        <w:t>. 13. - 275. - С. 967-971.</w:t>
      </w:r>
    </w:p>
    <w:p>
      <w:pPr>
        <w:pStyle w:val="Normal"/>
        <w:rPr/>
      </w:pPr>
      <w:r>
        <w:rPr>
          <w:lang w:val="en-US"/>
        </w:rPr>
        <w:t xml:space="preserve">Прокофьева И.В. 2004. Активность серых мухоловок </w:t>
      </w:r>
      <w:r>
        <w:rPr>
          <w:i/>
          <w:lang w:val="en-US"/>
        </w:rPr>
        <w:t>Muscicapa striata</w:t>
      </w:r>
      <w:r>
        <w:rPr>
          <w:lang w:val="en-US"/>
        </w:rPr>
        <w:t xml:space="preserve">, выкармливающих птенцов // </w:t>
      </w:r>
      <w:r>
        <w:rPr>
          <w:i/>
          <w:lang w:val="en-US"/>
        </w:rPr>
        <w:t>Рус. орнитол. журн</w:t>
      </w:r>
      <w:r>
        <w:rPr>
          <w:lang w:val="en-US"/>
        </w:rPr>
        <w:t>. 13 (275): 967-971.</w:t>
      </w:r>
    </w:p>
    <w:p>
      <w:pPr>
        <w:pStyle w:val="Normal"/>
        <w:rPr/>
      </w:pPr>
      <w:r>
        <w:rPr/>
        <w:t xml:space="preserve">Прокофьева И.В. 2004. Значение одного из видов малопривлекательного корма. - жужелиц рода </w:t>
      </w:r>
      <w:r>
        <w:rPr>
          <w:i/>
          <w:lang w:val="en-US"/>
        </w:rPr>
        <w:t>Carabus</w:t>
      </w:r>
      <w:r>
        <w:rPr/>
        <w:t xml:space="preserve">) в питании птиц // </w:t>
      </w:r>
      <w:r>
        <w:rPr>
          <w:i/>
        </w:rPr>
        <w:t>Рус. орнитол. журн</w:t>
      </w:r>
      <w:r>
        <w:rPr/>
        <w:t>. 13. - 249. - С. 15-18.</w:t>
      </w:r>
    </w:p>
    <w:p>
      <w:pPr>
        <w:pStyle w:val="Normal"/>
        <w:rPr>
          <w:rFonts w:eastAsia="MS Mincho;Arial Unicode MS"/>
          <w:lang w:val="en-US"/>
        </w:rPr>
      </w:pPr>
      <w:r>
        <w:rPr>
          <w:rFonts w:eastAsia="MS Mincho;Arial Unicode MS"/>
          <w:lang w:val="en-US"/>
        </w:rPr>
        <w:t>Прокофьева И.В. 2004. Значение одного из видов малопривлекательного корма (жужелиц рода arabus) в питании птиц // Рус. орнитол. ж. Экспресс-вып. - № 249. - 2004, т.13. - С. 15-18. Ключевые слова: питание птиц; оценка роли жужелиц; анализ желудков. Анализ содержимого желудков, порций пищи, приносимой родителями птенцам, и погадок взрослых птиц и птенцов выявил потребителей жужелиц Carabus: жулан, черный дрозд, скворец, сорока, сойка и грач. В наибольшем кол-ве жужелицы содержались в пище соек (ЭКВИВ9% от всех объектов питания) и жуланов (2.2%). У остальных встречаемость в пище этих насекомых была значительно меньше. Отдельные особи не только не избегают брать жужелиц Carabus, но могут даже отчасти специализироваться на их добыче, а жуланы иногда еще и приучают птенцов питаться этим кормом. Жужелицы полностью птицами не отвергаются, их следует причислять к видам корма, к-рые могут служить резервом при неблагоприятных условиях. Чаще встречались жужелицы Carabus cancellatus tuberculatus в пище жуланов, сорок и грачей; C. granulatus поедали черные дрозды, 1 экз. C. nitens встречен в погадке на месте кормежки стаи врановых. Россия, Российск. гос. педагогич. ун-т, С.-Петербург. Библ. 7</w:t>
      </w:r>
    </w:p>
    <w:p>
      <w:pPr>
        <w:pStyle w:val="Normal"/>
        <w:rPr/>
      </w:pPr>
      <w:r>
        <w:rPr/>
        <w:t xml:space="preserve">Прокофьева И.В. 2004. К биологии размножения и питания золотистой щурки </w:t>
      </w:r>
      <w:r>
        <w:rPr>
          <w:i/>
          <w:lang w:val="en-US"/>
        </w:rPr>
        <w:t>Merops</w:t>
      </w:r>
      <w:r>
        <w:rPr>
          <w:i/>
        </w:rPr>
        <w:t xml:space="preserve"> </w:t>
      </w:r>
      <w:r>
        <w:rPr>
          <w:i/>
          <w:lang w:val="en-US"/>
        </w:rPr>
        <w:t>apiaster</w:t>
      </w:r>
      <w:r>
        <w:rPr/>
        <w:t xml:space="preserve"> // </w:t>
      </w:r>
      <w:r>
        <w:rPr>
          <w:i/>
        </w:rPr>
        <w:t>Рус. орнитол. журн</w:t>
      </w:r>
      <w:r>
        <w:rPr/>
        <w:t>. 13. - 254. - С. 183-189.</w:t>
      </w:r>
    </w:p>
    <w:p>
      <w:pPr>
        <w:pStyle w:val="Normal"/>
        <w:rPr/>
      </w:pPr>
      <w:r>
        <w:rPr/>
        <w:t>Прокофьева И.В. 2004. К биологии размножения и питания золотистой щурки Merops apiaster // Рус. орнитол. ж. Экспресс-вып. - № 254. - 2004. - т.13. - С. 183-189. Ключевые слова: щурки; Merops apiaster (Aves); гнездовая биология; питание;. Биология размножения и питания золотистой щурки исследована в 1953 г. в Воронежской обл. Гнезда ЗЩ располагались в береговых обрывах и по склонам оврагов. Наличие "ложных" нор - обычное явление. Число яиц в кладках 6-7. ЗЩ охотились в пределах радиуса 400 м от гнезда (до 4 и даже 6-7 км). За насекомыми (предпочитались крупные) ЗЩ охотились, в основном, налету. Изредка садятся на землю и берут корм с ее поверхности. Приведены данные по составу кормов ЗЩ; стрекозы, перепончатокрылые, жесткокрылые, прямокрылые, двукрылые, чешуекрылые и др. Наиболее интенсивно ЗЩ выкармливали птенцов в утренние и вечерние часы. Массовый вылет из гнезд в первых числах августа. Отмечен вред ЗЩ пчеловодству. Россия, Российский гос. пед. ун-т, Санкт-Петербург, 119186. Табл. 1. Библ. 32</w:t>
      </w:r>
    </w:p>
    <w:p>
      <w:pPr>
        <w:pStyle w:val="Normal"/>
        <w:rPr/>
      </w:pPr>
      <w:r>
        <w:rPr>
          <w:lang w:val="en-US"/>
        </w:rPr>
        <w:t xml:space="preserve">Прокофьева И.В. 2004. К биологии размножения и питания золотистой щурки </w:t>
      </w:r>
      <w:r>
        <w:rPr>
          <w:i/>
          <w:lang w:val="en-US"/>
        </w:rPr>
        <w:t>Merops apiaster</w:t>
      </w:r>
      <w:r>
        <w:rPr>
          <w:lang w:val="en-US"/>
        </w:rPr>
        <w:t xml:space="preserve"> // </w:t>
      </w:r>
      <w:r>
        <w:rPr>
          <w:i/>
          <w:lang w:val="en-US"/>
        </w:rPr>
        <w:t>Рус. орнитол. журн</w:t>
      </w:r>
      <w:r>
        <w:rPr>
          <w:lang w:val="en-US"/>
        </w:rPr>
        <w:t>. 13 (254): 183-189.</w:t>
      </w:r>
    </w:p>
    <w:p>
      <w:pPr>
        <w:pStyle w:val="Normal"/>
        <w:rPr>
          <w:rFonts w:eastAsia="MS Mincho;Arial Unicode MS"/>
        </w:rPr>
      </w:pPr>
      <w:r>
        <w:rPr>
          <w:rFonts w:eastAsia="MS Mincho;Arial Unicode MS"/>
        </w:rPr>
        <w:t>Прокофьева И.В. 2004. О методах, облегчающих работу с гнездами и птенцами во время наблюдений за питанием птиц // Рус. орнитол. ж. Экспресс-вып. - № 250. - 2004. - т.13. - С. 62-66. Ключевые слова: питание; методы исследований; гнездовые птенцы. При изучении питания гнездовых птенцов не следует ограничиваться только наложением им шейных лигатур. Описаны др. методы изучения питания птенцов разных видов птиц (щурки, дуплогнездники, зяблики, пеночки, козодои и др.). Россия, Российск. гос. пед. ун-т, С.-Петербург. Библ. 8</w:t>
      </w:r>
    </w:p>
    <w:p>
      <w:pPr>
        <w:pStyle w:val="Normal"/>
        <w:rPr/>
      </w:pPr>
      <w:r>
        <w:rPr/>
        <w:t xml:space="preserve">Прокофьева И.В. 2004. О методах, облегчающих работу с гнёздами и птенцами во время наблюдений за питанием птиц // </w:t>
      </w:r>
      <w:r>
        <w:rPr>
          <w:i/>
        </w:rPr>
        <w:t>Рус. орнитол. журн</w:t>
      </w:r>
      <w:r>
        <w:rPr/>
        <w:t>. 13. - 250. - С. 62-66.</w:t>
      </w:r>
    </w:p>
    <w:p>
      <w:pPr>
        <w:pStyle w:val="Normal"/>
        <w:rPr>
          <w:lang w:val="en-US"/>
        </w:rPr>
      </w:pPr>
      <w:r>
        <w:rPr>
          <w:lang w:val="en-US"/>
        </w:rPr>
        <w:t>Прокофьева И.В. 2004. О методах, облегчающих работу с гнёздами и птенцами во время наблюдений за питанием птиц // Рус. орнитол. журн., 2004. Экспресс-вып. 250. С. 62-66.</w:t>
      </w:r>
    </w:p>
    <w:p>
      <w:pPr>
        <w:pStyle w:val="Normal"/>
        <w:rPr/>
      </w:pPr>
      <w:r>
        <w:rPr/>
        <w:t xml:space="preserve">Прокофьева И.В. 2004. Об отсутствии боязливости у птиц, населяющих дачные местности // </w:t>
      </w:r>
      <w:r>
        <w:rPr>
          <w:i/>
        </w:rPr>
        <w:t>Рус. орнитол. журн</w:t>
      </w:r>
      <w:r>
        <w:rPr/>
        <w:t>. 13. - 271. - С. 817-822.</w:t>
      </w:r>
    </w:p>
    <w:p>
      <w:pPr>
        <w:pStyle w:val="Normal"/>
        <w:rPr/>
      </w:pPr>
      <w:r>
        <w:rPr>
          <w:lang w:val="en-US"/>
        </w:rPr>
        <w:t xml:space="preserve">Прокофьева И.В. 2004. Об отсутствии боязливости у птиц, населяющих дачные местности // </w:t>
      </w:r>
      <w:r>
        <w:rPr>
          <w:i/>
          <w:lang w:val="en-US"/>
        </w:rPr>
        <w:t>Рус. орнитол. журн</w:t>
      </w:r>
      <w:r>
        <w:rPr>
          <w:lang w:val="en-US"/>
        </w:rPr>
        <w:t>. 13 (271): 817-822.</w:t>
      </w:r>
    </w:p>
    <w:p>
      <w:pPr>
        <w:pStyle w:val="Normal"/>
        <w:rPr/>
      </w:pPr>
      <w:r>
        <w:rPr/>
        <w:t xml:space="preserve">Прокофьева И.В. 2004. Особенности питания и поведения садовых камышевок </w:t>
      </w:r>
      <w:r>
        <w:rPr>
          <w:i/>
          <w:lang w:val="en-US"/>
        </w:rPr>
        <w:t>Acrocephalus</w:t>
      </w:r>
      <w:r>
        <w:rPr>
          <w:i/>
        </w:rPr>
        <w:t xml:space="preserve"> </w:t>
      </w:r>
      <w:r>
        <w:rPr>
          <w:i/>
          <w:lang w:val="en-US"/>
        </w:rPr>
        <w:t>dumetorum</w:t>
      </w:r>
      <w:r>
        <w:rPr>
          <w:i/>
        </w:rPr>
        <w:t xml:space="preserve"> </w:t>
      </w:r>
      <w:r>
        <w:rPr/>
        <w:t xml:space="preserve">в период выкармливания птенцов // </w:t>
      </w:r>
      <w:r>
        <w:rPr>
          <w:i/>
        </w:rPr>
        <w:t>Рус. орнитол. журн</w:t>
      </w:r>
      <w:r>
        <w:rPr/>
        <w:t>. 13. - 266. - С. 624-628.</w:t>
      </w:r>
    </w:p>
    <w:p>
      <w:pPr>
        <w:pStyle w:val="Normal"/>
        <w:rPr/>
      </w:pPr>
      <w:r>
        <w:rPr>
          <w:rFonts w:eastAsia="MS Mincho;Arial Unicode MS"/>
          <w:lang w:val="en-US"/>
        </w:rPr>
        <w:t>Прокофьева И.В.</w:t>
      </w:r>
      <w:r>
        <w:rPr>
          <w:lang w:val="en-US"/>
        </w:rPr>
        <w:t xml:space="preserve"> 2004.</w:t>
      </w:r>
      <w:r>
        <w:rPr>
          <w:rFonts w:eastAsia="MS Mincho;Arial Unicode MS"/>
          <w:lang w:val="en-US"/>
        </w:rPr>
        <w:t xml:space="preserve"> Особенности питания и поведения садовых камышевок </w:t>
      </w:r>
      <w:r>
        <w:rPr>
          <w:rFonts w:eastAsia="MS Mincho;Arial Unicode MS"/>
          <w:i/>
          <w:lang w:val="en-US"/>
        </w:rPr>
        <w:t>Acrocephalus dumetorum</w:t>
      </w:r>
      <w:r>
        <w:rPr>
          <w:rFonts w:eastAsia="MS Mincho;Arial Unicode MS"/>
          <w:lang w:val="en-US"/>
        </w:rPr>
        <w:t xml:space="preserve"> в период выкармливания птенцов // Рус. орнитол. ж. Экспресс-вып. - № 266. - 2004, т.13. - С. 624-628. Ключевые слова: камышевки; Acrocephalus dumetorum (Aves); питание; выкармливание птенцов. В корме птенцов садовой камышевки обнаружили как вредных насекомых, так и полезных. Однако полезных было совсем немного, и представлены они только божьими коровками (7 экз) и сетчатокрылыми (3). Из вредных насекомых встречены как кровососущие (комары и слепни) и вредители растений (тлей - 13, 2% всех объектов питания, совки, листовертки и листоеды, клопы-слепняки, пяденицы, пилильщики). Вся эта группа представлена в рационе птенцов 98 экз. Садовые камышевки истребляют заметное кол-во вредителей лесного и с. х. Россия, Российский гос. педагогич. ун-т, Санкт-Петербург. Табл. 2. Библ. 6</w:t>
      </w:r>
    </w:p>
    <w:p>
      <w:pPr>
        <w:pStyle w:val="Normal"/>
        <w:rPr/>
      </w:pPr>
      <w:r>
        <w:rPr/>
        <w:t xml:space="preserve">Прокофьева И.В. 2004. Поведение камышевок-барсучков </w:t>
      </w:r>
      <w:r>
        <w:rPr>
          <w:i/>
          <w:lang w:val="en-US"/>
        </w:rPr>
        <w:t>Acrocephalus</w:t>
      </w:r>
      <w:r>
        <w:rPr>
          <w:i/>
        </w:rPr>
        <w:t xml:space="preserve"> </w:t>
      </w:r>
      <w:r>
        <w:rPr>
          <w:i/>
          <w:lang w:val="en-US"/>
        </w:rPr>
        <w:t>schoenobaenus</w:t>
      </w:r>
      <w:r>
        <w:rPr>
          <w:i/>
        </w:rPr>
        <w:t xml:space="preserve"> </w:t>
      </w:r>
      <w:r>
        <w:rPr/>
        <w:t xml:space="preserve">во время кормления птенцов и характеристика приносимой ими пищи // </w:t>
      </w:r>
      <w:r>
        <w:rPr>
          <w:i/>
        </w:rPr>
        <w:t>Рус. орнитол. журн</w:t>
      </w:r>
      <w:r>
        <w:rPr/>
        <w:t>. 13. - 260. - С. 402-406.</w:t>
      </w:r>
    </w:p>
    <w:p>
      <w:pPr>
        <w:pStyle w:val="Normal"/>
        <w:rPr/>
      </w:pPr>
      <w:r>
        <w:rPr>
          <w:lang w:val="en-US"/>
        </w:rPr>
        <w:t xml:space="preserve">Прокофьева И.В. 2004. Поведение камышевок-барсучков </w:t>
      </w:r>
      <w:r>
        <w:rPr>
          <w:i/>
          <w:lang w:val="en-US"/>
        </w:rPr>
        <w:t xml:space="preserve">Acrocephalus schoenobaenus </w:t>
      </w:r>
      <w:r>
        <w:rPr>
          <w:lang w:val="en-US"/>
        </w:rPr>
        <w:t xml:space="preserve">во время кормления птенцов и характеристика приносимой ими пищи // </w:t>
      </w:r>
      <w:r>
        <w:rPr>
          <w:i/>
          <w:lang w:val="en-US"/>
        </w:rPr>
        <w:t>Рус. орнитол. журн</w:t>
      </w:r>
      <w:r>
        <w:rPr>
          <w:lang w:val="en-US"/>
        </w:rPr>
        <w:t>. 13 (260): 402-406.</w:t>
      </w:r>
    </w:p>
    <w:p>
      <w:pPr>
        <w:pStyle w:val="Normal"/>
        <w:rPr/>
      </w:pPr>
      <w:r>
        <w:rPr/>
        <w:t xml:space="preserve">Прокофьева И.В. 2004. Расположение гнёзд разных птиц на одних и тех же деревьях // </w:t>
      </w:r>
      <w:r>
        <w:rPr>
          <w:i/>
        </w:rPr>
        <w:t>Рус. орнитол. журн</w:t>
      </w:r>
      <w:r>
        <w:rPr/>
        <w:t>. 13. - 253. - С. 170-173.</w:t>
      </w:r>
    </w:p>
    <w:p>
      <w:pPr>
        <w:pStyle w:val="Normal"/>
        <w:rPr/>
      </w:pPr>
      <w:r>
        <w:rPr>
          <w:lang w:val="en-US"/>
        </w:rPr>
        <w:t xml:space="preserve">Прокофьева И.В. 2004. Расположение гнёзд разных птиц на одних и тех же деревьях // </w:t>
      </w:r>
      <w:r>
        <w:rPr>
          <w:i/>
          <w:lang w:val="en-US"/>
        </w:rPr>
        <w:t>Рус. орнитол. журн</w:t>
      </w:r>
      <w:r>
        <w:rPr>
          <w:lang w:val="en-US"/>
        </w:rPr>
        <w:t>. 13 (253): 170-173.</w:t>
      </w:r>
    </w:p>
    <w:p>
      <w:pPr>
        <w:pStyle w:val="Normal"/>
        <w:rPr/>
      </w:pPr>
      <w:r>
        <w:rPr/>
        <w:t xml:space="preserve">Прокофьева И.В. 2004. Роль стрекоз </w:t>
      </w:r>
      <w:r>
        <w:rPr>
          <w:lang w:val="en-US"/>
        </w:rPr>
        <w:t>Odonata</w:t>
      </w:r>
      <w:r>
        <w:rPr/>
        <w:t xml:space="preserve"> в питании птиц // </w:t>
      </w:r>
      <w:r>
        <w:rPr>
          <w:i/>
        </w:rPr>
        <w:t>Рус. орнитол. журн</w:t>
      </w:r>
      <w:r>
        <w:rPr/>
        <w:t>. 13. - 257. - С. 299-303.</w:t>
      </w:r>
    </w:p>
    <w:p>
      <w:pPr>
        <w:pStyle w:val="Normal"/>
        <w:rPr/>
      </w:pPr>
      <w:r>
        <w:rPr>
          <w:lang w:val="en-US"/>
        </w:rPr>
        <w:t xml:space="preserve">Прокофьева И.В. 2004. Роль стрекоз Odonata в питании птиц // </w:t>
      </w:r>
      <w:r>
        <w:rPr>
          <w:i/>
          <w:lang w:val="en-US"/>
        </w:rPr>
        <w:t>Рус. орнитол. журн</w:t>
      </w:r>
      <w:r>
        <w:rPr>
          <w:lang w:val="en-US"/>
        </w:rPr>
        <w:t>. 13 (257): 299-303.</w:t>
      </w:r>
    </w:p>
    <w:p>
      <w:pPr>
        <w:pStyle w:val="Normal"/>
        <w:rPr/>
      </w:pPr>
      <w:r>
        <w:rPr/>
        <w:t xml:space="preserve">Прокофьева И.В. 2004. Сравнение рационов и кормового поведения сороки </w:t>
      </w:r>
      <w:r>
        <w:rPr>
          <w:i/>
          <w:lang w:val="en-US"/>
        </w:rPr>
        <w:t>Pica</w:t>
      </w:r>
      <w:r>
        <w:rPr>
          <w:i/>
        </w:rPr>
        <w:t xml:space="preserve"> </w:t>
      </w:r>
      <w:r>
        <w:rPr>
          <w:i/>
          <w:lang w:val="en-US"/>
        </w:rPr>
        <w:t>pica</w:t>
      </w:r>
      <w:r>
        <w:rPr>
          <w:i/>
        </w:rPr>
        <w:t xml:space="preserve"> </w:t>
      </w:r>
      <w:r>
        <w:rPr/>
        <w:t xml:space="preserve">и галки </w:t>
      </w:r>
      <w:r>
        <w:rPr>
          <w:i/>
          <w:lang w:val="en-US"/>
        </w:rPr>
        <w:t>Corvus</w:t>
      </w:r>
      <w:r>
        <w:rPr>
          <w:i/>
        </w:rPr>
        <w:t xml:space="preserve"> </w:t>
      </w:r>
      <w:r>
        <w:rPr>
          <w:i/>
          <w:lang w:val="en-US"/>
        </w:rPr>
        <w:t>monedula</w:t>
      </w:r>
      <w:r>
        <w:rPr>
          <w:i/>
        </w:rPr>
        <w:t xml:space="preserve"> </w:t>
      </w:r>
      <w:r>
        <w:rPr/>
        <w:t xml:space="preserve">в гнездовое время // </w:t>
      </w:r>
      <w:r>
        <w:rPr>
          <w:i/>
        </w:rPr>
        <w:t>Рус. орнитол. журн</w:t>
      </w:r>
      <w:r>
        <w:rPr/>
        <w:t>. 13. - 258. - С. 327-335.</w:t>
      </w:r>
    </w:p>
    <w:p>
      <w:pPr>
        <w:pStyle w:val="Normal"/>
        <w:rPr/>
      </w:pPr>
      <w:r>
        <w:rPr>
          <w:lang w:val="en-US"/>
        </w:rPr>
        <w:t xml:space="preserve">Прокофьева И.В. 2004. Сравнение рационов и кормового поведения сороки </w:t>
      </w:r>
      <w:r>
        <w:rPr>
          <w:i/>
          <w:lang w:val="en-US"/>
        </w:rPr>
        <w:t xml:space="preserve">Pica pica </w:t>
      </w:r>
      <w:r>
        <w:rPr>
          <w:lang w:val="en-US"/>
        </w:rPr>
        <w:t xml:space="preserve">и галки </w:t>
      </w:r>
      <w:r>
        <w:rPr>
          <w:i/>
          <w:lang w:val="en-US"/>
        </w:rPr>
        <w:t xml:space="preserve">Corvus monedula </w:t>
      </w:r>
      <w:r>
        <w:rPr>
          <w:lang w:val="en-US"/>
        </w:rPr>
        <w:t xml:space="preserve">в гнездовое время // </w:t>
      </w:r>
      <w:r>
        <w:rPr>
          <w:i/>
          <w:lang w:val="en-US"/>
        </w:rPr>
        <w:t>Рус. орнитол. журн</w:t>
      </w:r>
      <w:r>
        <w:rPr>
          <w:lang w:val="en-US"/>
        </w:rPr>
        <w:t>. 13 (258): 327-335.</w:t>
      </w:r>
    </w:p>
    <w:p>
      <w:pPr>
        <w:pStyle w:val="Normal"/>
        <w:rPr/>
      </w:pPr>
      <w:r>
        <w:rPr/>
        <w:t xml:space="preserve">Прокофьева И.В. 2004. Суточная активность и поведение галок </w:t>
      </w:r>
      <w:r>
        <w:rPr>
          <w:i/>
          <w:lang w:val="en-US"/>
        </w:rPr>
        <w:t>Corvus</w:t>
      </w:r>
      <w:r>
        <w:rPr>
          <w:i/>
        </w:rPr>
        <w:t xml:space="preserve"> </w:t>
      </w:r>
      <w:r>
        <w:rPr>
          <w:i/>
          <w:lang w:val="en-US"/>
        </w:rPr>
        <w:t>monedula</w:t>
      </w:r>
      <w:r>
        <w:rPr/>
        <w:t xml:space="preserve"> во время выкармливания птенцов // </w:t>
      </w:r>
      <w:r>
        <w:rPr>
          <w:i/>
        </w:rPr>
        <w:t>Рус. орнитол. журн</w:t>
      </w:r>
      <w:r>
        <w:rPr/>
        <w:t>. 13. - 262. - С. 497-499.</w:t>
      </w:r>
    </w:p>
    <w:p>
      <w:pPr>
        <w:pStyle w:val="Normal"/>
        <w:rPr/>
      </w:pPr>
      <w:r>
        <w:rPr>
          <w:lang w:val="en-US"/>
        </w:rPr>
        <w:t xml:space="preserve">Прокофьева И.В. 2004. Суточная активность и поведение галок </w:t>
      </w:r>
      <w:r>
        <w:rPr>
          <w:i/>
          <w:lang w:val="en-US"/>
        </w:rPr>
        <w:t>Corvus monedula</w:t>
      </w:r>
      <w:r>
        <w:rPr>
          <w:lang w:val="en-US"/>
        </w:rPr>
        <w:t xml:space="preserve"> во время выкармливания птенцов // </w:t>
      </w:r>
      <w:r>
        <w:rPr>
          <w:i/>
          <w:lang w:val="en-US"/>
        </w:rPr>
        <w:t>Рус. орнитол. журн</w:t>
      </w:r>
      <w:r>
        <w:rPr>
          <w:lang w:val="en-US"/>
        </w:rPr>
        <w:t>. 13 (262): 497-499.</w:t>
      </w:r>
    </w:p>
    <w:p>
      <w:pPr>
        <w:pStyle w:val="Normal"/>
        <w:ind w:firstLine="539"/>
        <w:rPr>
          <w:lang w:val="en-US"/>
        </w:rPr>
      </w:pPr>
      <w:r>
        <w:rPr>
          <w:lang w:val="en-US"/>
        </w:rPr>
        <w:t xml:space="preserve">Прокофьева И.В. 2005. Активность больших пестрых дятлов Dendrocopos major во время насиживания кладки и выкармливания птенцов // Рус. орнитол. ж. Экспресс-вып. № 285, 2005, т.14. - С. 347-351. Ключевые слова: Dendrocopus major (Aves); дятлы; гнездование; период насиживания; период выкармливание птенцов; суточная активность. </w:t>
      </w:r>
    </w:p>
    <w:p>
      <w:pPr>
        <w:pStyle w:val="Normal"/>
        <w:ind w:firstLine="539"/>
        <w:rPr>
          <w:lang w:val="en-US"/>
        </w:rPr>
      </w:pPr>
      <w:r>
        <w:rPr>
          <w:lang w:val="en-US"/>
        </w:rPr>
        <w:t xml:space="preserve">Прокофьева И.В. 2005. Активность больших пестрых дятлов Dendrocopos major во время насиживания кладки и выкармливания птенцов // Рус. орнитол. ж. Экспресс-вып. № 285, 2005, т.14. - С. 347-351. Ключевые слова: Dendrocopus major (Aves); дятлы; гнездование; период насиживания; период выкармливание птенцов; суточная активность. </w:t>
      </w:r>
    </w:p>
    <w:p>
      <w:pPr>
        <w:pStyle w:val="Normal"/>
        <w:rPr/>
      </w:pPr>
      <w:r>
        <w:rPr/>
        <w:t xml:space="preserve">Прокофьева И.В. 2005. Активность больших пёстрых дятлов </w:t>
      </w:r>
      <w:r>
        <w:rPr>
          <w:i/>
          <w:lang w:val="en-US"/>
        </w:rPr>
        <w:t>Dendrocopos</w:t>
      </w:r>
      <w:r>
        <w:rPr>
          <w:i/>
        </w:rPr>
        <w:t xml:space="preserve"> </w:t>
      </w:r>
      <w:r>
        <w:rPr>
          <w:i/>
          <w:lang w:val="en-US"/>
        </w:rPr>
        <w:t>major</w:t>
      </w:r>
      <w:r>
        <w:rPr/>
        <w:t xml:space="preserve"> во время насиживания кладки и выкармливания птенцов // </w:t>
      </w:r>
      <w:r>
        <w:rPr>
          <w:i/>
        </w:rPr>
        <w:t>Рус. орнитол. журн</w:t>
      </w:r>
      <w:r>
        <w:rPr/>
        <w:t>. 14. - 285. - С. 347-351.</w:t>
      </w:r>
    </w:p>
    <w:p>
      <w:pPr>
        <w:pStyle w:val="Normal"/>
        <w:rPr/>
      </w:pPr>
      <w:r>
        <w:rPr>
          <w:lang w:val="en-US"/>
        </w:rPr>
        <w:t xml:space="preserve">Прокофьева И.В. 2005. Активность больших пёстрых дятлов </w:t>
      </w:r>
      <w:r>
        <w:rPr>
          <w:i/>
          <w:lang w:val="en-US"/>
        </w:rPr>
        <w:t>Dendrocopos major</w:t>
      </w:r>
      <w:r>
        <w:rPr>
          <w:lang w:val="en-US"/>
        </w:rPr>
        <w:t xml:space="preserve"> во время насиживания кладки и выкармливания птенцов // </w:t>
      </w:r>
      <w:r>
        <w:rPr>
          <w:i/>
          <w:lang w:val="en-US"/>
        </w:rPr>
        <w:t>Рус. орнитол. журн</w:t>
      </w:r>
      <w:r>
        <w:rPr>
          <w:lang w:val="en-US"/>
        </w:rPr>
        <w:t>. 14 (285): 347-351.</w:t>
      </w:r>
    </w:p>
    <w:p>
      <w:pPr>
        <w:pStyle w:val="Normal"/>
        <w:rPr/>
      </w:pPr>
      <w:r>
        <w:rPr/>
        <w:t xml:space="preserve">Прокофьева И.В. 2005. Воробьиные и дятлы – потребители сочных плодов // </w:t>
      </w:r>
      <w:r>
        <w:rPr>
          <w:i/>
        </w:rPr>
        <w:t>Рус. орнитол. журн</w:t>
      </w:r>
      <w:r>
        <w:rPr/>
        <w:t>. 14. - 303. - С. 996-1001.</w:t>
      </w:r>
    </w:p>
    <w:p>
      <w:pPr>
        <w:pStyle w:val="Normal"/>
        <w:rPr/>
      </w:pPr>
      <w:r>
        <w:rPr>
          <w:lang w:val="en-US"/>
        </w:rPr>
        <w:t xml:space="preserve">Прокофьева И.В. 2005. Воробьиные и дятлы – потребители сочных плодов // </w:t>
      </w:r>
      <w:r>
        <w:rPr>
          <w:i/>
          <w:lang w:val="en-US"/>
        </w:rPr>
        <w:t>Рус. орнитол. журн</w:t>
      </w:r>
      <w:r>
        <w:rPr>
          <w:lang w:val="en-US"/>
        </w:rPr>
        <w:t>. 14 (303): 996-1001.</w:t>
      </w:r>
    </w:p>
    <w:p>
      <w:pPr>
        <w:pStyle w:val="Normal"/>
        <w:rPr/>
      </w:pPr>
      <w:r>
        <w:rPr/>
        <w:t xml:space="preserve">Прокофьева И.В. 2005. Гнездование лесных воробьиных птиц в сооружениях человека // </w:t>
      </w:r>
      <w:r>
        <w:rPr>
          <w:i/>
        </w:rPr>
        <w:t>Рус. орнитол. журн</w:t>
      </w:r>
      <w:r>
        <w:rPr/>
        <w:t>. 14. - 294. - С. 677-682.</w:t>
      </w:r>
    </w:p>
    <w:p>
      <w:pPr>
        <w:pStyle w:val="Normal"/>
        <w:ind w:firstLine="539"/>
        <w:rPr>
          <w:lang w:val="en-US"/>
        </w:rPr>
      </w:pPr>
      <w:r>
        <w:rPr>
          <w:lang w:val="en-US"/>
        </w:rPr>
        <w:t xml:space="preserve">Прокофьева И.В. 2005. Гнездование лесных воробьиных птиц в сооружениях человека // Рус. орнитол. ж. Экспресс-вып. № 294, 2005, т.14. - С. 677-682. Ключевые слова: воробьиные; гнездование; лесные воробьиные; сооружения человека. </w:t>
      </w:r>
    </w:p>
    <w:p>
      <w:pPr>
        <w:pStyle w:val="Normal"/>
        <w:rPr/>
      </w:pPr>
      <w:r>
        <w:rPr>
          <w:lang w:val="en-US"/>
        </w:rPr>
        <w:t xml:space="preserve">Прокофьева И.В. 2005. Гнездование лесных воробьиных птиц в сооружениях человека // </w:t>
      </w:r>
      <w:r>
        <w:rPr>
          <w:i/>
          <w:lang w:val="en-US"/>
        </w:rPr>
        <w:t>Рус. орнитол. журн</w:t>
      </w:r>
      <w:r>
        <w:rPr>
          <w:lang w:val="en-US"/>
        </w:rPr>
        <w:t>. 14 (294): 677-682.</w:t>
      </w:r>
    </w:p>
    <w:p>
      <w:pPr>
        <w:pStyle w:val="Normal"/>
        <w:rPr/>
      </w:pPr>
      <w:r>
        <w:rPr/>
        <w:t xml:space="preserve">Прокофьева И.В. 2005. Добыча птицами журчалок </w:t>
      </w:r>
      <w:r>
        <w:rPr>
          <w:lang w:val="en-US"/>
        </w:rPr>
        <w:t>Syrphidae</w:t>
      </w:r>
      <w:r>
        <w:rPr/>
        <w:t xml:space="preserve">, имеющих миметическое сходство с жалящими перепончатокрылыми // </w:t>
      </w:r>
      <w:r>
        <w:rPr>
          <w:i/>
        </w:rPr>
        <w:t>Рус. орнитол. журн</w:t>
      </w:r>
      <w:r>
        <w:rPr/>
        <w:t>. 14. - 286. - С. 386-390.</w:t>
      </w:r>
    </w:p>
    <w:p>
      <w:pPr>
        <w:pStyle w:val="Normal"/>
        <w:rPr/>
      </w:pPr>
      <w:r>
        <w:rPr>
          <w:rFonts w:eastAsia="MS Mincho;Arial Unicode MS"/>
          <w:lang w:val="en-US"/>
        </w:rPr>
        <w:t xml:space="preserve">Прокофьева И.В. 2005. Добыча птицами журчалок </w:t>
      </w:r>
      <w:r>
        <w:rPr>
          <w:rFonts w:eastAsia="MS Mincho;Arial Unicode MS"/>
          <w:i/>
          <w:lang w:val="en-US"/>
        </w:rPr>
        <w:t>Syrphidae</w:t>
      </w:r>
      <w:r>
        <w:rPr>
          <w:rFonts w:eastAsia="MS Mincho;Arial Unicode MS"/>
          <w:lang w:val="en-US"/>
        </w:rPr>
        <w:t>, имеющих миметическое сходство с жалящими перепончатокрылыми // Рус. орнитол. ж. Экспресс-вып. - № 286. - 2005, т.14. - С. 386-390. Ключевые слова: птицы; питание; журчалки Syrphidae; количественная оценка роли птенцы и взрослые птицы. С 1955 по 1989 гг. на Ю. Ленинградской обл. изучено питание птенцов и взрослых птиц 89 видов. Журчалки (Syrphidae) обнаружены в корме 42 видов: галка (108 проб, 323 журчалок), серая мухоловка (605 проб, 63 экз.), черный стриж (27 проб, 46 экз.), деревенская ласточка (67 проб, 27 экз.) и др. В целом, в рационе исследованных видов птиц журчалки составляют максимум до нескольких процентов. Охотясь за журчалками, большинство птиц добывает имагинальные формы, реже - личинок и куколок. Россия, Российский гос. пед. ун-т, Санкт-Петербург, 191186. Табл. 2. Библ. 8</w:t>
      </w:r>
    </w:p>
    <w:p>
      <w:pPr>
        <w:pStyle w:val="Normal"/>
        <w:rPr/>
      </w:pPr>
      <w:r>
        <w:rPr/>
        <w:t xml:space="preserve">Прокофьева И.В. 2005. Доля участия в питании птиц наездников из семейств </w:t>
      </w:r>
      <w:r>
        <w:rPr>
          <w:lang w:val="en-US"/>
        </w:rPr>
        <w:t>Ichneumonidae</w:t>
      </w:r>
      <w:r>
        <w:rPr/>
        <w:t xml:space="preserve"> и </w:t>
      </w:r>
      <w:r>
        <w:rPr>
          <w:lang w:val="en-US"/>
        </w:rPr>
        <w:t>Braconidae</w:t>
      </w:r>
      <w:r>
        <w:rPr/>
        <w:t xml:space="preserve"> // </w:t>
      </w:r>
      <w:r>
        <w:rPr>
          <w:i/>
        </w:rPr>
        <w:t>Рус. орнитол. журн</w:t>
      </w:r>
      <w:r>
        <w:rPr/>
        <w:t>. 14. - 280. - С. 170-173.</w:t>
      </w:r>
    </w:p>
    <w:p>
      <w:pPr>
        <w:pStyle w:val="Normal"/>
        <w:rPr>
          <w:rFonts w:eastAsia="MS Mincho;Arial Unicode MS"/>
          <w:lang w:val="en-US"/>
        </w:rPr>
      </w:pPr>
      <w:r>
        <w:rPr>
          <w:rFonts w:eastAsia="MS Mincho;Arial Unicode MS"/>
          <w:lang w:val="en-US"/>
        </w:rPr>
        <w:t>Прокофьева И.В. 2005. Доля участия в питании птиц наездников из семейств Ichneumonidae и Braconidae // Рус. орнитол. ж. Экспресс-вып. - № 280. - 2005, т.14. - С. 170-173. Ключевые слова: птицы; питание; наездники; Ichneumonidae (Ins.); Braconidae (Ins.); роль в питании птиц. Хотя наездники имеют много врагов среди птиц, добываются они редко. Неправильно считать, что птицы могут заметным образом снижать численность этих насекомых. В то же время они добывают наездников круглый год. В холодное время года добычей птиц становятся не имаго этих насекомых, а коконы, однако это тоже наблюдается редко. Проанализировали содержимое желудков 97 пухляков, отстрянных в разные сезоны, и нашли коконы наездников только в 2-х из них. И хотя кол-во коконов было большим, нельзя утверждать, что пухляки специализируются на добыче наездников. Врагами наездников из насекомоядных птиц являются гл. обр. , но не дятловые Picidae, сизоворонки Coracias garrulus, не говоря уже о козодоях Caprimulgus europaeus, в корме к-рых никогда не находили этих насекомых. Т. обр., многие насекомоядные птицы добывают наездников, но серьезными их врагами, тем не менее, не являются. Россия, Российский гос. педагогич. ун-т, Санкт-Петербург. Табл. 2. Библ. 7</w:t>
      </w:r>
    </w:p>
    <w:p>
      <w:pPr>
        <w:pStyle w:val="Normal"/>
        <w:rPr/>
      </w:pPr>
      <w:r>
        <w:rPr/>
        <w:t xml:space="preserve">Прокофьева И.В. 2005. Изменчивость инстинкта гнездостроения у дрозда-белобровика </w:t>
      </w:r>
      <w:r>
        <w:rPr>
          <w:i/>
          <w:lang w:val="en-US"/>
        </w:rPr>
        <w:t>Turdus</w:t>
      </w:r>
      <w:r>
        <w:rPr>
          <w:i/>
        </w:rPr>
        <w:t xml:space="preserve"> </w:t>
      </w:r>
      <w:r>
        <w:rPr>
          <w:i/>
          <w:lang w:val="en-US"/>
        </w:rPr>
        <w:t>iliacus</w:t>
      </w:r>
      <w:r>
        <w:rPr/>
        <w:t xml:space="preserve"> // </w:t>
      </w:r>
      <w:r>
        <w:rPr>
          <w:i/>
        </w:rPr>
        <w:t>Рус. орнитол. журн</w:t>
      </w:r>
      <w:r>
        <w:rPr/>
        <w:t>. 14. - 295. - С. 696-701.</w:t>
      </w:r>
    </w:p>
    <w:p>
      <w:pPr>
        <w:pStyle w:val="Normal"/>
        <w:ind w:firstLine="539"/>
        <w:rPr>
          <w:lang w:val="en-US"/>
        </w:rPr>
      </w:pPr>
      <w:r>
        <w:rPr>
          <w:lang w:val="en-US"/>
        </w:rPr>
        <w:t xml:space="preserve">Прокофьева И.В. 2005. Изменчивость инстинкта гнездостроения у дрозда-белобровника Turdus iliacus // Рус. орнитол. ж. Экспресс-вып. № 295, 2005, т.14. - С. 696-701. Ключевые слова: дрозд-белобровик; Turdus iliacus (Aves); гнездование; гнездостроение; адаптивные механизмы; средовые факторы; дрозды. Для дрозда-белобровика характерна хорошо выраженная изменчивость инстинкта гнездостроения, а многообразие способов размещения и прикрепления гнезд свидетельствует о том, что в основе пластичности гнездостроения находятся не только врожденные инстинкты, но и определенная доля индивидуального опыта птиц. Россия, Рос. гос. пед. ун-т, Санкт-Петербург, 191186. Ил. 1. Табл. 3. Библ. 8. </w:t>
      </w:r>
    </w:p>
    <w:p>
      <w:pPr>
        <w:pStyle w:val="Normal"/>
        <w:rPr/>
      </w:pPr>
      <w:r>
        <w:rPr>
          <w:lang w:val="en-US"/>
        </w:rPr>
        <w:t xml:space="preserve">Прокофьева И.В. 2005. Изменчивость инстинкта гнездостроения у дрозда-белобровика </w:t>
      </w:r>
      <w:r>
        <w:rPr>
          <w:i/>
          <w:lang w:val="en-US"/>
        </w:rPr>
        <w:t>Turdus iliacus</w:t>
      </w:r>
      <w:r>
        <w:rPr>
          <w:lang w:val="en-US"/>
        </w:rPr>
        <w:t xml:space="preserve"> // </w:t>
      </w:r>
      <w:r>
        <w:rPr>
          <w:i/>
          <w:lang w:val="en-US"/>
        </w:rPr>
        <w:t>Рус. орнитол. журн</w:t>
      </w:r>
      <w:r>
        <w:rPr>
          <w:lang w:val="en-US"/>
        </w:rPr>
        <w:t>. 14 (295): 696-701.</w:t>
      </w:r>
    </w:p>
    <w:p>
      <w:pPr>
        <w:pStyle w:val="Normal"/>
        <w:rPr/>
      </w:pPr>
      <w:r>
        <w:rPr/>
        <w:t xml:space="preserve">Прокофьева И.В. 2005. К экологии серой неясыти </w:t>
      </w:r>
      <w:r>
        <w:rPr>
          <w:i/>
          <w:lang w:val="en-US"/>
        </w:rPr>
        <w:t>Strix</w:t>
      </w:r>
      <w:r>
        <w:rPr>
          <w:i/>
        </w:rPr>
        <w:t xml:space="preserve"> </w:t>
      </w:r>
      <w:r>
        <w:rPr>
          <w:i/>
          <w:lang w:val="en-US"/>
        </w:rPr>
        <w:t>aluco</w:t>
      </w:r>
      <w:r>
        <w:rPr/>
        <w:t xml:space="preserve"> в период гнездования  // </w:t>
      </w:r>
      <w:r>
        <w:rPr>
          <w:i/>
        </w:rPr>
        <w:t>Рус. орнитол. журн</w:t>
      </w:r>
      <w:r>
        <w:rPr/>
        <w:t>. 14. - 296. - С. 741-743.</w:t>
      </w:r>
    </w:p>
    <w:p>
      <w:pPr>
        <w:pStyle w:val="Normal"/>
        <w:rPr/>
      </w:pPr>
      <w:r>
        <w:rPr>
          <w:lang w:val="en-US"/>
        </w:rPr>
        <w:t xml:space="preserve">Прокофьева И.В. 2005. К экологии серой неясыти </w:t>
      </w:r>
      <w:r>
        <w:rPr>
          <w:i/>
          <w:lang w:val="en-US"/>
        </w:rPr>
        <w:t>Strix aluco</w:t>
      </w:r>
      <w:r>
        <w:rPr>
          <w:lang w:val="en-US"/>
        </w:rPr>
        <w:t xml:space="preserve"> в период гнездования  // </w:t>
      </w:r>
      <w:r>
        <w:rPr>
          <w:i/>
          <w:lang w:val="en-US"/>
        </w:rPr>
        <w:t>Рус. орнитол. журн</w:t>
      </w:r>
      <w:r>
        <w:rPr>
          <w:lang w:val="en-US"/>
        </w:rPr>
        <w:t>. 14 (296): 741-743.</w:t>
      </w:r>
    </w:p>
    <w:p>
      <w:pPr>
        <w:pStyle w:val="Normal"/>
        <w:rPr/>
      </w:pPr>
      <w:r>
        <w:rPr/>
        <w:t xml:space="preserve">Прокофьева И.В. 2005. Некоторые особенности экологии перевозчика </w:t>
      </w:r>
      <w:r>
        <w:rPr>
          <w:i/>
          <w:lang w:val="en-US"/>
        </w:rPr>
        <w:t>Actitis</w:t>
      </w:r>
      <w:r>
        <w:rPr>
          <w:i/>
        </w:rPr>
        <w:t xml:space="preserve"> </w:t>
      </w:r>
      <w:r>
        <w:rPr>
          <w:i/>
          <w:lang w:val="en-US"/>
        </w:rPr>
        <w:t>hypoleucos</w:t>
      </w:r>
      <w:r>
        <w:rPr/>
        <w:t xml:space="preserve"> // </w:t>
      </w:r>
      <w:r>
        <w:rPr>
          <w:i/>
        </w:rPr>
        <w:t>Рус. орнитол. журн</w:t>
      </w:r>
      <w:r>
        <w:rPr/>
        <w:t>. 14. - 277. - С. 55-58.</w:t>
      </w:r>
    </w:p>
    <w:p>
      <w:pPr>
        <w:pStyle w:val="Normal"/>
        <w:ind w:firstLine="539"/>
        <w:rPr>
          <w:lang w:val="en-US"/>
        </w:rPr>
      </w:pPr>
      <w:r>
        <w:rPr>
          <w:lang w:val="en-US"/>
        </w:rPr>
        <w:t xml:space="preserve">Прокофьева И.В. 2005. Некоторые особенности экологии перевозчика Actitis hypoleucos // Рус. орнитол. ж. Экспресс-вып. № 277, 2005, т.14. - С. 55-58. Ключевые слова: Actitis hypoleucos (Aves); перевозчик; экология; Ленинградская область; Россия; кулики. Экология лесных, пустынно-степных и горных птиц. </w:t>
      </w:r>
    </w:p>
    <w:p>
      <w:pPr>
        <w:pStyle w:val="Normal"/>
        <w:ind w:firstLine="539"/>
        <w:rPr>
          <w:lang w:val="en-US"/>
        </w:rPr>
      </w:pPr>
      <w:r>
        <w:rPr>
          <w:lang w:val="en-US"/>
        </w:rPr>
        <w:t xml:space="preserve">Прокофьева И.В. 2005. Некоторые особенности экологии перевозчика Actitis hypoleucos // Рус. орнитол. ж. Экспресс-вып. № 277, 2005, т.14. - С. 55-58. Ключевые слова: Actitis hypoleucos (Aves); перевозчик; экология; Ленинградская область; Россия; кулики. Экология лесных, пустынно-степных и горных птиц. </w:t>
      </w:r>
    </w:p>
    <w:p>
      <w:pPr>
        <w:pStyle w:val="Normal"/>
        <w:rPr/>
      </w:pPr>
      <w:r>
        <w:rPr>
          <w:lang w:val="en-US"/>
        </w:rPr>
        <w:t xml:space="preserve">Прокофьева И.В. 2005. Некоторые особенности экологии перевозчика </w:t>
      </w:r>
      <w:r>
        <w:rPr>
          <w:i/>
          <w:lang w:val="en-US"/>
        </w:rPr>
        <w:t>Actitis hypoleucos</w:t>
      </w:r>
      <w:r>
        <w:rPr>
          <w:lang w:val="en-US"/>
        </w:rPr>
        <w:t xml:space="preserve"> // </w:t>
      </w:r>
      <w:r>
        <w:rPr>
          <w:i/>
          <w:lang w:val="en-US"/>
        </w:rPr>
        <w:t>Рус. орнитол. журн</w:t>
      </w:r>
      <w:r>
        <w:rPr>
          <w:lang w:val="en-US"/>
        </w:rPr>
        <w:t>. 14 (277): 55-58.</w:t>
      </w:r>
    </w:p>
    <w:p>
      <w:pPr>
        <w:pStyle w:val="Normal"/>
        <w:rPr/>
      </w:pPr>
      <w:r>
        <w:rPr/>
        <w:t xml:space="preserve">Прокофьева И.В. 2005. О гнездовании дятлов в Ленинградской области // </w:t>
      </w:r>
      <w:r>
        <w:rPr>
          <w:i/>
        </w:rPr>
        <w:t>Рус. орнитол. журн</w:t>
      </w:r>
      <w:r>
        <w:rPr/>
        <w:t>. 14. - 284. - С. 315-319.</w:t>
      </w:r>
    </w:p>
    <w:p>
      <w:pPr>
        <w:pStyle w:val="Normal"/>
        <w:rPr/>
      </w:pPr>
      <w:r>
        <w:rPr>
          <w:lang w:val="en-US"/>
        </w:rPr>
        <w:t xml:space="preserve">Прокофьева И.В. 2005. О гнездовании дятлов в Ленинградской области // </w:t>
      </w:r>
      <w:r>
        <w:rPr>
          <w:i/>
          <w:lang w:val="en-US"/>
        </w:rPr>
        <w:t>Рус. орнитол. журн</w:t>
      </w:r>
      <w:r>
        <w:rPr>
          <w:lang w:val="en-US"/>
        </w:rPr>
        <w:t>. 14 (284): 315-319.</w:t>
      </w:r>
    </w:p>
    <w:p>
      <w:pPr>
        <w:pStyle w:val="Normal"/>
        <w:rPr/>
      </w:pPr>
      <w:r>
        <w:rPr/>
        <w:t xml:space="preserve">Прокофьева И.В. 2005. О некоторых особенностях поведения и питания серой вороны </w:t>
      </w:r>
      <w:r>
        <w:rPr>
          <w:i/>
          <w:lang w:val="en-US"/>
        </w:rPr>
        <w:t>Corvus</w:t>
      </w:r>
      <w:r>
        <w:rPr>
          <w:i/>
        </w:rPr>
        <w:t xml:space="preserve"> </w:t>
      </w:r>
      <w:r>
        <w:rPr>
          <w:i/>
          <w:lang w:val="en-US"/>
        </w:rPr>
        <w:t>cornix</w:t>
      </w:r>
      <w:r>
        <w:rPr/>
        <w:t xml:space="preserve"> // </w:t>
      </w:r>
      <w:r>
        <w:rPr>
          <w:i/>
        </w:rPr>
        <w:t>Рус. орнитол. журн</w:t>
      </w:r>
      <w:r>
        <w:rPr/>
        <w:t>. 14. - 299. - С. 835-840.</w:t>
      </w:r>
    </w:p>
    <w:p>
      <w:pPr>
        <w:pStyle w:val="Normal"/>
        <w:ind w:firstLine="539"/>
        <w:rPr>
          <w:lang w:val="en-US"/>
        </w:rPr>
      </w:pPr>
      <w:r>
        <w:rPr>
          <w:lang w:val="en-US"/>
        </w:rPr>
        <w:t xml:space="preserve">Прокофьева И.В. 2005. О некоторых особенностях поведения и питания серой вороны Corvus cornix // Рус. орнитол. ж. Экспресс-вып. № 299, 2005, т.14. - С. 835-840. Ключевые слова: серая ворона; Corvus cornix (Aves); питание; пищевое поведение. Даны заключения о питании серой вороны делается не столько на основе исследования желудков и погадок (которых в распоряжении авт. было всего 4), сколько обобщая результаты 47 наблюдений за кормодобывательским поведением, сделанных в природных условиях. Россия, Рос. гос. пед. ун-т, Санкт-Петербург, 191186. Библ. 23. </w:t>
      </w:r>
    </w:p>
    <w:p>
      <w:pPr>
        <w:pStyle w:val="Normal"/>
        <w:rPr/>
      </w:pPr>
      <w:r>
        <w:rPr>
          <w:lang w:val="en-US"/>
        </w:rPr>
        <w:t xml:space="preserve">Прокофьева И.В. 2005. О некоторых особенностях поведения и питания серой вороны </w:t>
      </w:r>
      <w:r>
        <w:rPr>
          <w:i/>
          <w:lang w:val="en-US"/>
        </w:rPr>
        <w:t>Corvus cornix</w:t>
      </w:r>
      <w:r>
        <w:rPr>
          <w:lang w:val="en-US"/>
        </w:rPr>
        <w:t xml:space="preserve"> // </w:t>
      </w:r>
      <w:r>
        <w:rPr>
          <w:i/>
          <w:lang w:val="en-US"/>
        </w:rPr>
        <w:t>Рус. орнитол. журн</w:t>
      </w:r>
      <w:r>
        <w:rPr>
          <w:lang w:val="en-US"/>
        </w:rPr>
        <w:t>. 14 (299): 835-840.</w:t>
      </w:r>
    </w:p>
    <w:p>
      <w:pPr>
        <w:pStyle w:val="Normal"/>
        <w:rPr/>
      </w:pPr>
      <w:r>
        <w:rPr/>
        <w:t xml:space="preserve">Прокофьева И.В. 2005. Поведение обыкновенных горихвосток </w:t>
      </w:r>
      <w:r>
        <w:rPr>
          <w:i/>
          <w:lang w:val="en-US"/>
        </w:rPr>
        <w:t>Phoenicurus</w:t>
      </w:r>
      <w:r>
        <w:rPr>
          <w:i/>
        </w:rPr>
        <w:t xml:space="preserve"> </w:t>
      </w:r>
      <w:r>
        <w:rPr>
          <w:i/>
          <w:lang w:val="en-US"/>
        </w:rPr>
        <w:t>phoenicurus</w:t>
      </w:r>
      <w:r>
        <w:rPr/>
        <w:t xml:space="preserve"> во время гнездования // </w:t>
      </w:r>
      <w:r>
        <w:rPr>
          <w:i/>
        </w:rPr>
        <w:t>Рус. орнитол. журн</w:t>
      </w:r>
      <w:r>
        <w:rPr/>
        <w:t>. 14. - 301. - С. 915-920.</w:t>
      </w:r>
    </w:p>
    <w:p>
      <w:pPr>
        <w:pStyle w:val="Normal"/>
        <w:ind w:firstLine="539"/>
        <w:rPr>
          <w:lang w:val="en-US"/>
        </w:rPr>
      </w:pPr>
      <w:r>
        <w:rPr>
          <w:lang w:val="en-US"/>
        </w:rPr>
        <w:t xml:space="preserve">Прокофьева И.В. 2005. Поведение обыкновенных горихвосток Phoenicurus phoenicurus во время гнездования // Рус. орнитол. ж. Экспресс-вып. № 301, 2005, т.14. - С. 915-920. Ключевые слова: Phoenicurus phoenicurus (Aves); гнездовое поведение; горихвостки. </w:t>
      </w:r>
    </w:p>
    <w:p>
      <w:pPr>
        <w:pStyle w:val="Normal"/>
        <w:rPr/>
      </w:pPr>
      <w:r>
        <w:rPr>
          <w:lang w:val="en-US"/>
        </w:rPr>
        <w:t xml:space="preserve">Прокофьева И.В. 2005. Поведение обыкновенных горихвосток </w:t>
      </w:r>
      <w:r>
        <w:rPr>
          <w:i/>
          <w:lang w:val="en-US"/>
        </w:rPr>
        <w:t>Phoenicurus phoenicurus</w:t>
      </w:r>
      <w:r>
        <w:rPr>
          <w:lang w:val="en-US"/>
        </w:rPr>
        <w:t xml:space="preserve"> во время гнездования // </w:t>
      </w:r>
      <w:r>
        <w:rPr>
          <w:i/>
          <w:lang w:val="en-US"/>
        </w:rPr>
        <w:t>Рус. орнитол. журн</w:t>
      </w:r>
      <w:r>
        <w:rPr>
          <w:lang w:val="en-US"/>
        </w:rPr>
        <w:t>. 14 (301): 915-920.</w:t>
      </w:r>
    </w:p>
    <w:p>
      <w:pPr>
        <w:pStyle w:val="Normal"/>
        <w:rPr/>
      </w:pPr>
      <w:r>
        <w:rPr/>
        <w:t xml:space="preserve">Прокофьева И.В. 2005. Позвоночные животные в пище насекомоядных птиц // </w:t>
      </w:r>
      <w:r>
        <w:rPr>
          <w:i/>
        </w:rPr>
        <w:t>Рус. орнитол. журн</w:t>
      </w:r>
      <w:r>
        <w:rPr/>
        <w:t>. 14. - 278. - С. 75-81.</w:t>
      </w:r>
    </w:p>
    <w:p>
      <w:pPr>
        <w:pStyle w:val="Normal"/>
        <w:ind w:firstLine="539"/>
        <w:rPr>
          <w:lang w:val="en-US"/>
        </w:rPr>
      </w:pPr>
      <w:r>
        <w:rPr>
          <w:lang w:val="en-US"/>
        </w:rPr>
        <w:t xml:space="preserve">Прокофьева И.В. 2005. Позвоночные животные в пище насекомоядных птиц // Рус. орнитол. ж. Экспресс-вып. № 278, 2005, т.14. - С. 75-81. Ключевые слова: птицы; насекомоядные птицы; питание; кормовые объекты; позвоночные животные. Позвоночные животные составляют определенную часть рациона целого ряда птиц, питающихся преимущественно насекомыми, но в подавляющем большинстве случаев эта часть невелика. Россия, Рос. гос. пед. ун-т, Санкт-Петербург, 191186. Библ. 47. </w:t>
      </w:r>
    </w:p>
    <w:p>
      <w:pPr>
        <w:pStyle w:val="Normal"/>
        <w:ind w:firstLine="539"/>
        <w:rPr>
          <w:lang w:val="en-US"/>
        </w:rPr>
      </w:pPr>
      <w:r>
        <w:rPr>
          <w:lang w:val="en-US"/>
        </w:rPr>
        <w:t xml:space="preserve">Прокофьева И.В. 2005. Позвоночные животные в пище насекомоядных птиц // Рус. орнитол. ж. Экспресс-вып. № 278, 2005, т.14. - С. 75-81. Ключевые слова: птицы; насекомоядные птицы; питание; кормовые объекты; позвоночные животные. Позвоночные животные составляют определенную часть рациона целого ряда птиц, питающихся преимущественно насекомыми, но в подавляющем большинстве случаев эта часть невелика. Россия, Рос. гос. пед. ун-т, Санкт-Петербург, 191186. Библ. 47. </w:t>
      </w:r>
    </w:p>
    <w:p>
      <w:pPr>
        <w:pStyle w:val="Normal"/>
        <w:rPr/>
      </w:pPr>
      <w:r>
        <w:rPr>
          <w:lang w:val="en-US"/>
        </w:rPr>
        <w:t xml:space="preserve">Прокофьева И.В. 2005. Позвоночные животные в пище насекомоядных птиц // </w:t>
      </w:r>
      <w:r>
        <w:rPr>
          <w:i/>
          <w:lang w:val="en-US"/>
        </w:rPr>
        <w:t>Рус. орнитол. журн</w:t>
      </w:r>
      <w:r>
        <w:rPr>
          <w:lang w:val="en-US"/>
        </w:rPr>
        <w:t>. 14 (278): 75-81.</w:t>
      </w:r>
    </w:p>
    <w:p>
      <w:pPr>
        <w:pStyle w:val="Normal"/>
        <w:rPr/>
      </w:pPr>
      <w:r>
        <w:rPr/>
        <w:t xml:space="preserve">Прокофьева И.В. 2005. Результаты сравнения корма воробьиных птиц в разные по условиям годы // </w:t>
      </w:r>
      <w:r>
        <w:rPr>
          <w:i/>
        </w:rPr>
        <w:t>Рус. орнитол. журн</w:t>
      </w:r>
      <w:r>
        <w:rPr/>
        <w:t>. 14. - 287. - С. 421-425.</w:t>
      </w:r>
    </w:p>
    <w:p>
      <w:pPr>
        <w:pStyle w:val="Normal"/>
        <w:ind w:firstLine="539"/>
        <w:rPr>
          <w:lang w:val="en-US"/>
        </w:rPr>
      </w:pPr>
      <w:r>
        <w:rPr>
          <w:lang w:val="en-US"/>
        </w:rPr>
        <w:t xml:space="preserve">Прокофьева И.В. 2005. Результаты сравнения корма воробьиных птиц в разные по условиям годы // Рус. орнитол. ж. Экспресс-вып. № 287, 2005, т.14. - С. 421-425. Ключевые слова: воробьиные; питание; кормовая база; межгодовые изменения. Рассмотрена зависимость питания птиц от состояния кормовой базы в разные годы. Россия, Рос. гос. пед. ун-т, Санкт-Петербург, 191186. Табл. 3. </w:t>
      </w:r>
    </w:p>
    <w:p>
      <w:pPr>
        <w:pStyle w:val="Normal"/>
        <w:ind w:firstLine="539"/>
        <w:rPr>
          <w:lang w:val="en-US"/>
        </w:rPr>
      </w:pPr>
      <w:r>
        <w:rPr>
          <w:lang w:val="en-US"/>
        </w:rPr>
        <w:t xml:space="preserve">Прокофьева И.В. 2005. Результаты сравнения корма воробьиных птиц в разные по условиям годы // Рус. орнитол. ж. Экспресс-вып. № 287, 2005, т.14. - С. 421-425. Ключевые слова: воробьиные; питание; кормовая база; межгодовые изменения. Рассмотрена зависимость питания птиц от состояния кормовой базы в разные годы. Россия, Рос. гос. пед. ун-т, Санкт-Петербург, 191186. Табл. 3. </w:t>
      </w:r>
    </w:p>
    <w:p>
      <w:pPr>
        <w:pStyle w:val="Normal"/>
        <w:rPr/>
      </w:pPr>
      <w:r>
        <w:rPr>
          <w:lang w:val="en-US"/>
        </w:rPr>
        <w:t xml:space="preserve">Прокофьева И.В. 2005. Результаты сравнения корма воробьиных птиц в разные по условиям годы // </w:t>
      </w:r>
      <w:r>
        <w:rPr>
          <w:i/>
          <w:lang w:val="en-US"/>
        </w:rPr>
        <w:t>Рус. орнитол. журн</w:t>
      </w:r>
      <w:r>
        <w:rPr>
          <w:lang w:val="en-US"/>
        </w:rPr>
        <w:t>. 14 (287): 421-425.</w:t>
      </w:r>
    </w:p>
    <w:p>
      <w:pPr>
        <w:pStyle w:val="Normal"/>
        <w:rPr/>
      </w:pPr>
      <w:r>
        <w:rPr/>
        <w:t xml:space="preserve">Прокофьева И.В. 2006. Анализ частоты кормления птенцов у полевого </w:t>
      </w:r>
      <w:r>
        <w:rPr>
          <w:i/>
          <w:lang w:val="en-US"/>
        </w:rPr>
        <w:t>Passer</w:t>
      </w:r>
      <w:r>
        <w:rPr>
          <w:i/>
        </w:rPr>
        <w:t xml:space="preserve"> </w:t>
      </w:r>
      <w:r>
        <w:rPr>
          <w:i/>
          <w:lang w:val="en-US"/>
        </w:rPr>
        <w:t>montanus</w:t>
      </w:r>
      <w:r>
        <w:rPr/>
        <w:t xml:space="preserve"> и домового </w:t>
      </w:r>
      <w:r>
        <w:rPr>
          <w:i/>
          <w:lang w:val="en-US"/>
        </w:rPr>
        <w:t>Passer</w:t>
      </w:r>
      <w:r>
        <w:rPr>
          <w:i/>
        </w:rPr>
        <w:t xml:space="preserve"> </w:t>
      </w:r>
      <w:r>
        <w:rPr>
          <w:i/>
          <w:lang w:val="en-US"/>
        </w:rPr>
        <w:t>domesticus</w:t>
      </w:r>
      <w:r>
        <w:rPr/>
        <w:t xml:space="preserve"> воробьёв </w:t>
      </w:r>
      <w:r>
        <w:rPr>
          <w:spacing w:val="-2"/>
        </w:rPr>
        <w:t xml:space="preserve">// </w:t>
      </w:r>
      <w:r>
        <w:rPr>
          <w:i/>
          <w:spacing w:val="-2"/>
        </w:rPr>
        <w:t>Рус. орнитол. журн</w:t>
      </w:r>
      <w:r>
        <w:rPr>
          <w:spacing w:val="-2"/>
        </w:rPr>
        <w:t xml:space="preserve">. 15. - 324. - С. </w:t>
      </w:r>
      <w:r>
        <w:rPr/>
        <w:t>665-668.</w:t>
      </w:r>
    </w:p>
    <w:p>
      <w:pPr>
        <w:pStyle w:val="Normal"/>
        <w:ind w:firstLine="539"/>
        <w:rPr>
          <w:lang w:val="en-US"/>
        </w:rPr>
      </w:pPr>
      <w:r>
        <w:rPr>
          <w:lang w:val="en-US"/>
        </w:rPr>
        <w:t xml:space="preserve">Прокофьева И.В. 2006. Анализ частоты кормления птенцов у полевого Passer montanus и домового Passer domesticus воробьев // Рус. орнитол. ж. Экспресс-вып. № 324, 2006, т.15. - С. 665-668. Ключевые слова: воробьи; Passer montanus (Aves); Passer domesticus (Aves); частота кормления птенцов. </w:t>
      </w:r>
    </w:p>
    <w:p>
      <w:pPr>
        <w:pStyle w:val="Normal"/>
        <w:rPr/>
      </w:pPr>
      <w:r>
        <w:rPr/>
        <w:t xml:space="preserve">Прокофьева И.В. 2006. Биология лесной завирушки </w:t>
      </w:r>
      <w:r>
        <w:rPr>
          <w:i/>
          <w:lang w:val="en-US"/>
        </w:rPr>
        <w:t>Prunella</w:t>
      </w:r>
      <w:r>
        <w:rPr>
          <w:i/>
        </w:rPr>
        <w:t xml:space="preserve"> </w:t>
      </w:r>
      <w:r>
        <w:rPr>
          <w:i/>
          <w:lang w:val="en-US"/>
        </w:rPr>
        <w:t>modularis</w:t>
      </w:r>
      <w:r>
        <w:rPr/>
        <w:t xml:space="preserve"> в гнездовой период в Ленинградской области </w:t>
      </w:r>
      <w:r>
        <w:rPr>
          <w:spacing w:val="-2"/>
        </w:rPr>
        <w:t xml:space="preserve">// </w:t>
      </w:r>
      <w:r>
        <w:rPr>
          <w:i/>
          <w:spacing w:val="-2"/>
        </w:rPr>
        <w:t>Рус. орнитол. журн</w:t>
      </w:r>
      <w:r>
        <w:rPr>
          <w:spacing w:val="-2"/>
        </w:rPr>
        <w:t xml:space="preserve">. 15. - 329. - С. </w:t>
      </w:r>
      <w:r>
        <w:rPr/>
        <w:t>825-831.</w:t>
      </w:r>
    </w:p>
    <w:p>
      <w:pPr>
        <w:pStyle w:val="Normal"/>
        <w:ind w:firstLine="539"/>
        <w:rPr>
          <w:lang w:val="en-US"/>
        </w:rPr>
      </w:pPr>
      <w:r>
        <w:rPr>
          <w:lang w:val="en-US"/>
        </w:rPr>
        <w:t xml:space="preserve">Прокофьева И.В. 2006. Биология лесной завирушки Prunella modularis в гнездовой период в Ленинградской области // Рус. орнитол. ж. Экспресс-вып. № 329, 2006, т.15. - С. 825-831. Ключевые слова: Prunella modularis (Aves); гнездование; биология размножения; Лениградская область; завирушки. </w:t>
      </w:r>
    </w:p>
    <w:p>
      <w:pPr>
        <w:pStyle w:val="Normal"/>
        <w:rPr/>
      </w:pPr>
      <w:r>
        <w:rPr/>
        <w:t xml:space="preserve">Прокофьева И.В. 2006. Гнездование большой синицы </w:t>
      </w:r>
      <w:r>
        <w:rPr>
          <w:i/>
          <w:lang w:val="en-US"/>
        </w:rPr>
        <w:t>Parus</w:t>
      </w:r>
      <w:r>
        <w:rPr>
          <w:i/>
        </w:rPr>
        <w:t xml:space="preserve"> </w:t>
      </w:r>
      <w:r>
        <w:rPr>
          <w:i/>
          <w:lang w:val="en-US"/>
        </w:rPr>
        <w:t>major</w:t>
      </w:r>
      <w:r>
        <w:rPr/>
        <w:t xml:space="preserve"> </w:t>
      </w:r>
      <w:r>
        <w:rPr>
          <w:spacing w:val="-2"/>
        </w:rPr>
        <w:t xml:space="preserve">// </w:t>
      </w:r>
      <w:r>
        <w:rPr>
          <w:i/>
          <w:spacing w:val="-2"/>
        </w:rPr>
        <w:t>Рус. орнитол. журн</w:t>
      </w:r>
      <w:r>
        <w:rPr>
          <w:spacing w:val="-2"/>
        </w:rPr>
        <w:t xml:space="preserve">. 15. - 326. - С. </w:t>
      </w:r>
      <w:r>
        <w:rPr/>
        <w:t>721-727.</w:t>
      </w:r>
    </w:p>
    <w:p>
      <w:pPr>
        <w:pStyle w:val="Normal"/>
        <w:ind w:firstLine="539"/>
        <w:rPr>
          <w:lang w:val="en-US"/>
        </w:rPr>
      </w:pPr>
      <w:r>
        <w:rPr>
          <w:lang w:val="en-US"/>
        </w:rPr>
        <w:t xml:space="preserve">Прокофьева И.В. 2006. Гнездование большой синицы Parus major // Рус. орнитол. ж. Экспресс-вып. № 326, 2006, т.15. - С. 721-727. Ключевые слова: Parus major (Aves); гнездование; биология размножения; Ленинградская область; Россия; синицы. Экология большой синицы Parus major изучена достаточно подробно, однако гнездование ее в разных местностях, каждая из которых имеет свои особенности, несомненно, представляет интерес. Сравнивали особенности гнездования этих птиц в Ленинградской и бывшей Балашовской областях. В первом случае материал собирали с 1956 по 1989 гг., а также в 1999 г., когда под наблюдением было 54 гнезда. Во втором случае работа велась в 1952 г. и наблюдали за 25 гнездами. Внимание обращали на малоизвестные особенности гнездования этого вида. Россия, Российский гос. пед. ун-т, Санкт-Петербург, 191186. Табл. 4. Библ. 13. </w:t>
      </w:r>
    </w:p>
    <w:p>
      <w:pPr>
        <w:pStyle w:val="Normal"/>
        <w:rPr/>
      </w:pPr>
      <w:r>
        <w:rPr/>
        <w:t xml:space="preserve">Прокофьева И.В. 2006. Дождевые черви в рационе насекомоядных птиц // </w:t>
      </w:r>
      <w:r>
        <w:rPr>
          <w:i/>
        </w:rPr>
        <w:t>Рус. орнитол. журн</w:t>
      </w:r>
      <w:r>
        <w:rPr/>
        <w:t>. 15. - 318. - С. 457-460.</w:t>
      </w:r>
    </w:p>
    <w:p>
      <w:pPr>
        <w:pStyle w:val="Normal"/>
        <w:ind w:firstLine="539"/>
        <w:rPr>
          <w:lang w:val="en-US"/>
        </w:rPr>
      </w:pPr>
      <w:r>
        <w:rPr>
          <w:lang w:val="en-US"/>
        </w:rPr>
        <w:t xml:space="preserve">Прокофьева И.В. 2006. Дождевые черви в рационе насекомоядных птиц // Рус. орнитол. ж. Экспресс-вып. № 318, 2006, т.15. - С. 457-460. Ключевые слова: насекомоядные птицы; питание; дождевые черви. </w:t>
      </w:r>
    </w:p>
    <w:p>
      <w:pPr>
        <w:pStyle w:val="Normal"/>
        <w:rPr/>
      </w:pPr>
      <w:r>
        <w:rPr/>
        <w:t xml:space="preserve">Прокофьева И.В. 2006. Значение семян травянистых растений в питании насекомоядных воробьиных птиц </w:t>
      </w:r>
      <w:r>
        <w:rPr>
          <w:spacing w:val="-2"/>
        </w:rPr>
        <w:t xml:space="preserve">// </w:t>
      </w:r>
      <w:r>
        <w:rPr>
          <w:i/>
          <w:spacing w:val="-2"/>
        </w:rPr>
        <w:t>Рус. орнитол. журн</w:t>
      </w:r>
      <w:r>
        <w:rPr>
          <w:spacing w:val="-2"/>
        </w:rPr>
        <w:t xml:space="preserve">. 15. - 320. - С. </w:t>
      </w:r>
      <w:r>
        <w:rPr/>
        <w:t>519-523.</w:t>
      </w:r>
    </w:p>
    <w:p>
      <w:pPr>
        <w:pStyle w:val="Normal"/>
        <w:ind w:firstLine="539"/>
        <w:rPr>
          <w:lang w:val="en-US"/>
        </w:rPr>
      </w:pPr>
      <w:r>
        <w:rPr>
          <w:lang w:val="en-US"/>
        </w:rPr>
        <w:t xml:space="preserve">Прокофьева И.В. 2006. Значение семян травянистых растений в питании насекомоядных воробьиных птиц // Рус. орнитол. ж. Экспресс-вып. № 320, 2006, т.15. - С. 519-523. Ключевые слова: воробьиные; насекомоядные птицы; питание; семена травянистых растений. Оценивая деятельность насекомоядных воробьиных, связанную с добычей ими семян травянистых растений, нужно отметить, что в одних случаях ее надо считать положительной, а в других отрицательной. Положительной ее надо считать, когда птицы уничтожают семена сорняков и зерно-падалицу культурных злаков, тем самым уничтожая запасы корма мышевидных грызунов и предотвращая засорение полей, благодаря чему повышается урожайность сельскохозяйственных культур. С другой стороны, птицы могут приносить вред, уничтожая семена тех растений, которые люди выращиваю на полях. Таким образом, поеданием семян травянистых растений насекомоядные птицы приносят как пользу, так и вред. Это следует учитывать, когда приходится делать вывод об их хозяйственном значении. Россия, Рос. гос. пед. ун-т, Санкт-Петербург, 191186. Табл. 2. Библ. 8. </w:t>
      </w:r>
    </w:p>
    <w:p>
      <w:pPr>
        <w:pStyle w:val="Normal"/>
        <w:rPr/>
      </w:pPr>
      <w:r>
        <w:rPr/>
        <w:t xml:space="preserve">Прокофьева И.В. 2006. Использование ручейников </w:t>
      </w:r>
      <w:r>
        <w:rPr>
          <w:lang w:val="en-US"/>
        </w:rPr>
        <w:t>Trichoptera</w:t>
      </w:r>
      <w:r>
        <w:rPr/>
        <w:t xml:space="preserve"> в пищу насекомоядными птицами // </w:t>
      </w:r>
      <w:r>
        <w:rPr>
          <w:i/>
        </w:rPr>
        <w:t>Рус. орнитол. журн</w:t>
      </w:r>
      <w:r>
        <w:rPr/>
        <w:t>. 15. - 313. - С. 275-278.</w:t>
      </w:r>
    </w:p>
    <w:p>
      <w:pPr>
        <w:pStyle w:val="Normal"/>
        <w:ind w:firstLine="539"/>
        <w:rPr>
          <w:lang w:val="en-US"/>
        </w:rPr>
      </w:pPr>
      <w:r>
        <w:rPr>
          <w:lang w:val="en-US"/>
        </w:rPr>
        <w:t xml:space="preserve">Прокофьева И.В. 2006. Использование ручейников Trichoptera в пищу насекомоядными птицами // Рус. орнитол. ж. Экспресс-вып. № 313, 2006, т.15. - С. 275-278. Ключевые слова: насекомоядные птицы; питание; ручейники Trichoptera. Ручейников добывают многие птицы. Однако доля участия Trichoptera в питании птиц чаще всего не очень велика, хотя, конечно, бывают и исключения. В пище зяблика ручейники составляли 67,7% от всех обнаруженных в ней объектов животного происхождения, у сороки 23,5%, а у пеночки-трещотки - 14,4%. Хотя ручейники и считаются полезными насекомыми, но пользы они приносят немного, а это означает, что деятельность птиц по уничтожению ручейников нельзя считать очень вредной. Россия, Рос. гос. пед. ун-т, Санкт-Петербург, 191186. Табл. 1. Библ. 6. </w:t>
      </w:r>
    </w:p>
    <w:p>
      <w:pPr>
        <w:pStyle w:val="Normal"/>
        <w:rPr/>
      </w:pPr>
      <w:r>
        <w:rPr/>
        <w:t xml:space="preserve">Прокофьева И.В. 2006. К биологии гнездования луговых птиц Ленинградской области </w:t>
      </w:r>
      <w:r>
        <w:rPr>
          <w:spacing w:val="-2"/>
        </w:rPr>
        <w:t xml:space="preserve">// </w:t>
      </w:r>
      <w:r>
        <w:rPr>
          <w:i/>
          <w:spacing w:val="-2"/>
        </w:rPr>
        <w:t>Рус. орнитол. журн</w:t>
      </w:r>
      <w:r>
        <w:rPr>
          <w:spacing w:val="-2"/>
        </w:rPr>
        <w:t>. 15. - 336. - С. 1039-1046.</w:t>
      </w:r>
    </w:p>
    <w:p>
      <w:pPr>
        <w:pStyle w:val="Normal"/>
        <w:ind w:firstLine="539"/>
        <w:rPr>
          <w:lang w:val="en-US"/>
        </w:rPr>
      </w:pPr>
      <w:r>
        <w:rPr>
          <w:lang w:val="en-US"/>
        </w:rPr>
        <w:t xml:space="preserve">Прокофьева И.В. 2006. К биологии гнездования луговых птиц Ленинградской области // Рус. орнитол. ж. Экспресс-вып. № 336, 2006, т.15. - С. 1039-1046. Ключевые слова: луговые птицы; гнездование; Ленинградская область; Россия. Приведены сведения о гнездовой жизни луговых птиц, собранные в период с 1957 по 1986 год в Ленинградской области. Под наблюдением находилось 6 видов луговых птиц. Работа велась с 109 гнездами. Россия, Российский гос. пед. ун-т, Санкт-Петербург, 191186. Библ. 16. </w:t>
      </w:r>
    </w:p>
    <w:p>
      <w:pPr>
        <w:pStyle w:val="Normal"/>
        <w:rPr/>
      </w:pPr>
      <w:r>
        <w:rPr/>
        <w:t xml:space="preserve">Прокофьева И.В. 2006. О гнездовании зарянки </w:t>
      </w:r>
      <w:r>
        <w:rPr>
          <w:i/>
          <w:lang w:val="en-US"/>
        </w:rPr>
        <w:t>Erithacus</w:t>
      </w:r>
      <w:r>
        <w:rPr>
          <w:i/>
        </w:rPr>
        <w:t xml:space="preserve"> </w:t>
      </w:r>
      <w:r>
        <w:rPr>
          <w:i/>
          <w:lang w:val="en-US"/>
        </w:rPr>
        <w:t>rubecula</w:t>
      </w:r>
      <w:r>
        <w:rPr/>
        <w:t xml:space="preserve"> на юге Ленинградской области // </w:t>
      </w:r>
      <w:r>
        <w:rPr>
          <w:i/>
        </w:rPr>
        <w:t>Рус. орнитол. журн</w:t>
      </w:r>
      <w:r>
        <w:rPr/>
        <w:t>. 15. - 308. - С. 100-105.</w:t>
      </w:r>
    </w:p>
    <w:p>
      <w:pPr>
        <w:pStyle w:val="Normal"/>
        <w:rPr/>
      </w:pPr>
      <w:r>
        <w:rPr/>
        <w:t xml:space="preserve">Прокофьева И.В. 2006. О существовании птиц с травмами и болезнями // </w:t>
      </w:r>
      <w:r>
        <w:rPr>
          <w:i/>
        </w:rPr>
        <w:t>Рус. орнитол. журн</w:t>
      </w:r>
      <w:r>
        <w:rPr/>
        <w:t>. 15. - 311. - С. 203-205.</w:t>
      </w:r>
    </w:p>
    <w:p>
      <w:pPr>
        <w:pStyle w:val="Normal"/>
        <w:ind w:firstLine="539"/>
        <w:rPr>
          <w:lang w:val="en-US"/>
        </w:rPr>
      </w:pPr>
      <w:r>
        <w:rPr>
          <w:lang w:val="en-US"/>
        </w:rPr>
        <w:t xml:space="preserve">Прокофьева И.В. 2006. О существовании птиц с травмами и болезнями // Рус. орнитол. ж. Экспресс-вып. № 311, 2006, т.15. - С. 203-205. Ключевые слова: птицы; болезни птиц; травматизм; выживаемость. Приведены примеры, из которых следует, что больные птицы или имеющие серьезные травмы иногда выживают, но случается, что им требуется помощь людей для того, чтобы выжить. Россия, Рос. гос. пед. ун-т Санкт-Петербург, 191186. Библ. 2. </w:t>
      </w:r>
    </w:p>
    <w:p>
      <w:pPr>
        <w:pStyle w:val="Normal"/>
        <w:ind w:firstLine="539"/>
        <w:rPr>
          <w:lang w:val="en-US"/>
        </w:rPr>
      </w:pPr>
      <w:r>
        <w:rPr>
          <w:lang w:val="en-US"/>
        </w:rPr>
        <w:t xml:space="preserve">Прокофьева И.В. 2006. Особенности поведения черных стрижей Apus apus в период гнездования // Рус. орнитол. ж. Экспресс-вып. № 333, 2006, т.15. - С. 951-956. Ключевые слова: Apus apus (Aves); Наблюдения за стрижами были проведены в Ленинградской области, главным образом на юге, а также в окрестностях поселка Вырица. Работа осуществлялась в период с 1965 по 1989, а также в 1999, 200, 2005 и 2006 годы. Наблюдения велись за 63 гнездами. О поведении черных стрижей Apus apus во время гнездования известно довольно много, однако не совсем достаточно для того, чтобы составить полную характеристику их деятельности в указанный период. Приводится ряд деталей, восполняющих некоторые пробелы, имеющие место в этой характеристике. Россия, Российский гос. пед. ун-т, Санкт-Петербург, 191186. Библ. 20. </w:t>
      </w:r>
    </w:p>
    <w:p>
      <w:pPr>
        <w:pStyle w:val="Normal"/>
        <w:rPr/>
      </w:pPr>
      <w:r>
        <w:rPr/>
        <w:t xml:space="preserve">Прокофьева И.В. 2006. Особенности поведения чёрных стрижей </w:t>
      </w:r>
      <w:r>
        <w:rPr>
          <w:i/>
          <w:lang w:val="en-US"/>
        </w:rPr>
        <w:t>Apus</w:t>
      </w:r>
      <w:r>
        <w:rPr>
          <w:i/>
        </w:rPr>
        <w:t xml:space="preserve"> </w:t>
      </w:r>
      <w:r>
        <w:rPr>
          <w:i/>
          <w:lang w:val="en-US"/>
        </w:rPr>
        <w:t>apus</w:t>
      </w:r>
      <w:r>
        <w:rPr/>
        <w:t xml:space="preserve"> в период гнездования </w:t>
      </w:r>
      <w:r>
        <w:rPr>
          <w:spacing w:val="-2"/>
        </w:rPr>
        <w:t xml:space="preserve">// </w:t>
      </w:r>
      <w:r>
        <w:rPr>
          <w:i/>
          <w:spacing w:val="-2"/>
        </w:rPr>
        <w:t>Рус. орнитол. журн</w:t>
      </w:r>
      <w:r>
        <w:rPr>
          <w:spacing w:val="-2"/>
        </w:rPr>
        <w:t xml:space="preserve">. 15. - 333. - С. </w:t>
      </w:r>
      <w:r>
        <w:rPr/>
        <w:t>951-956.</w:t>
      </w:r>
    </w:p>
    <w:p>
      <w:pPr>
        <w:pStyle w:val="Normal"/>
        <w:ind w:firstLine="539"/>
        <w:rPr>
          <w:lang w:val="en-US"/>
        </w:rPr>
      </w:pPr>
      <w:r>
        <w:rPr>
          <w:lang w:val="en-US"/>
        </w:rPr>
        <w:t xml:space="preserve">Прокофьева И.В. 2006. Отношение птиц к бузине Sambucus racemosa - месту гнездования и источнику пищи // Рус. орнитол. ж. Экспресс-вып. № 315, 2006, т.15. - С. 354-358. Ключевые слова: птицы; гнездование; питание; заросли бузины красной; ягоды бузины красной. Красная бузина часто бывает необходима птицам и когда они гнездятся, и когда питаются. При этом на нее обращают внимание очень многие птицы. Россия, Рос. гос. пед. ун-т, Санкт-Петербург, 191186. Табл. 2. Библ. 6. </w:t>
      </w:r>
    </w:p>
    <w:p>
      <w:pPr>
        <w:pStyle w:val="Normal"/>
        <w:rPr/>
      </w:pPr>
      <w:r>
        <w:rPr/>
        <w:t xml:space="preserve">Прокофьева И.В. 2006. Отношение птиц к бузине </w:t>
      </w:r>
      <w:r>
        <w:rPr>
          <w:i/>
          <w:lang w:val="en-US"/>
        </w:rPr>
        <w:t>Sambucus</w:t>
      </w:r>
      <w:r>
        <w:rPr>
          <w:i/>
        </w:rPr>
        <w:t xml:space="preserve"> </w:t>
      </w:r>
      <w:r>
        <w:rPr>
          <w:i/>
          <w:lang w:val="en-US"/>
        </w:rPr>
        <w:t>racemosa</w:t>
      </w:r>
      <w:r>
        <w:rPr/>
        <w:t xml:space="preserve"> – месту гнездования и источнику пищи // </w:t>
      </w:r>
      <w:r>
        <w:rPr>
          <w:i/>
        </w:rPr>
        <w:t>Рус. орнитол. журн</w:t>
      </w:r>
      <w:r>
        <w:rPr/>
        <w:t>. 15. - 315. - С. 354-358.</w:t>
      </w:r>
    </w:p>
    <w:p>
      <w:pPr>
        <w:pStyle w:val="Normal"/>
        <w:rPr/>
      </w:pPr>
      <w:r>
        <w:rPr/>
        <w:t xml:space="preserve">Прокофьева И.В. 2006. Поедание семян деревьев насекомоядными птицами // </w:t>
      </w:r>
      <w:r>
        <w:rPr>
          <w:i/>
        </w:rPr>
        <w:t>Рус. орнитол. журн</w:t>
      </w:r>
      <w:r>
        <w:rPr/>
        <w:t>. 15. - 319. - С. 493-497.</w:t>
      </w:r>
    </w:p>
    <w:p>
      <w:pPr>
        <w:pStyle w:val="Normal"/>
        <w:ind w:firstLine="539"/>
        <w:rPr>
          <w:lang w:val="en-US"/>
        </w:rPr>
      </w:pPr>
      <w:r>
        <w:rPr>
          <w:lang w:val="en-US"/>
        </w:rPr>
        <w:t xml:space="preserve">Прокофьева И.В. 2006. Поедание семян деревьев насекомоядными птицами // Рус. орнитол. ж. Экспресс-вып. № 319, 2006, т.15. - С. 493-497. Ключевые слова: насекомоядные птицы; питание; семена деревьев. В общей сложности древесные семена были обнаружены в корме 18 видов из числа тех, что были под наблюдением. Следует добавить, что семена деревьев содержались также в погадках, собранных на месте отдыха стаи врановых, состоявшей из ворон Corvus cornix, грачей C. frugilegus и галок C. monedula. Всего удалось обнаружить в пище птиц семена 6 видов деревьев. Делая выводы о хозяйственном значении насекомоядных птиц, питающихся семенами деревьев, надо принимать во внимание как ту положительную роль, которую они играют в распространении семян деревьев, так и отрицательную, связанную с нанесением заметного урона урожаю последних. Россия, Рос. гос. пед. ун-т, Санкт-Петербург, 191186. Табл. 1. Библ. 19. </w:t>
      </w:r>
    </w:p>
    <w:p>
      <w:pPr>
        <w:pStyle w:val="Normal"/>
        <w:rPr/>
      </w:pPr>
      <w:r>
        <w:rPr/>
        <w:t xml:space="preserve">Прокофьева И.В. 2006. Рост и развитие птенцов большой синицы </w:t>
      </w:r>
      <w:r>
        <w:rPr>
          <w:i/>
          <w:lang w:val="en-US"/>
        </w:rPr>
        <w:t>Parus</w:t>
      </w:r>
      <w:r>
        <w:rPr>
          <w:i/>
        </w:rPr>
        <w:t xml:space="preserve"> </w:t>
      </w:r>
      <w:r>
        <w:rPr>
          <w:i/>
          <w:lang w:val="en-US"/>
        </w:rPr>
        <w:t>major</w:t>
      </w:r>
      <w:r>
        <w:rPr/>
        <w:t xml:space="preserve">. - по наблюдениям в Савальском лесу) </w:t>
      </w:r>
      <w:r>
        <w:rPr>
          <w:spacing w:val="-2"/>
        </w:rPr>
        <w:t xml:space="preserve">// </w:t>
      </w:r>
      <w:r>
        <w:rPr>
          <w:i/>
          <w:spacing w:val="-2"/>
        </w:rPr>
        <w:t>Рус. орнитол. журн</w:t>
      </w:r>
      <w:r>
        <w:rPr>
          <w:spacing w:val="-2"/>
        </w:rPr>
        <w:t xml:space="preserve">. 15. - 331. - С. </w:t>
      </w:r>
      <w:r>
        <w:rPr/>
        <w:t>897-900.</w:t>
      </w:r>
    </w:p>
    <w:p>
      <w:pPr>
        <w:pStyle w:val="Normal"/>
        <w:ind w:firstLine="539"/>
        <w:rPr>
          <w:lang w:val="en-US"/>
        </w:rPr>
      </w:pPr>
      <w:r>
        <w:rPr>
          <w:lang w:val="en-US"/>
        </w:rPr>
        <w:t xml:space="preserve">Прокофьева И.В. 2006. Рост и развитие птенцов большой синицы Parus major (по наблюдениям в Савальском лесу) // Рус. орнитол. ж. Экспресс-вып. № 331, 2006, т.15. - С. 897-900. Ключевые слова: Parus major (Aves); птенцы; рост; развитие; синицы. </w:t>
      </w:r>
    </w:p>
    <w:p>
      <w:pPr>
        <w:pStyle w:val="Normal"/>
        <w:rPr/>
      </w:pPr>
      <w:r>
        <w:rPr/>
        <w:t xml:space="preserve">Прокофьева И.В. 2006. Суточная активность скворцов </w:t>
      </w:r>
      <w:r>
        <w:rPr>
          <w:i/>
          <w:lang w:val="en-US"/>
        </w:rPr>
        <w:t>Sturnus</w:t>
      </w:r>
      <w:r>
        <w:rPr>
          <w:i/>
        </w:rPr>
        <w:t xml:space="preserve"> </w:t>
      </w:r>
      <w:r>
        <w:rPr>
          <w:i/>
          <w:lang w:val="en-US"/>
        </w:rPr>
        <w:t>vulgaris</w:t>
      </w:r>
      <w:r>
        <w:rPr/>
        <w:t xml:space="preserve">, выкармливающих птенцов </w:t>
      </w:r>
      <w:r>
        <w:rPr>
          <w:spacing w:val="-2"/>
        </w:rPr>
        <w:t xml:space="preserve">// </w:t>
      </w:r>
      <w:r>
        <w:rPr>
          <w:i/>
          <w:spacing w:val="-2"/>
        </w:rPr>
        <w:t>Рус. орнитол. журн</w:t>
      </w:r>
      <w:r>
        <w:rPr>
          <w:spacing w:val="-2"/>
        </w:rPr>
        <w:t xml:space="preserve">. 15. - 338. - С. </w:t>
      </w:r>
      <w:r>
        <w:rPr/>
        <w:t>1123-1126.</w:t>
      </w:r>
    </w:p>
    <w:p>
      <w:pPr>
        <w:pStyle w:val="Normal"/>
        <w:ind w:firstLine="539"/>
        <w:rPr>
          <w:lang w:val="en-US"/>
        </w:rPr>
      </w:pPr>
      <w:r>
        <w:rPr>
          <w:lang w:val="en-US"/>
        </w:rPr>
        <w:t xml:space="preserve">Прокофьева И.В. 2006. Суточная активность скворцов Sturnus vulgaris, выкармливающих птенцов // Рус. орнитол. ж. Экспресс-вып. № 338, 2006, т.15. - С. 1123-1126. Ключевые слова: Sturnus vulgaris (Aves); гнездование; суточная активность; выкармливание птенцов. </w:t>
      </w:r>
    </w:p>
    <w:p>
      <w:pPr>
        <w:pStyle w:val="Normal"/>
        <w:rPr/>
      </w:pPr>
      <w:r>
        <w:rPr/>
        <w:t xml:space="preserve">Прокофьева И.В. 2006. Уничтожение птицами тлей </w:t>
      </w:r>
      <w:r>
        <w:rPr>
          <w:lang w:val="en-US"/>
        </w:rPr>
        <w:t>Aphididae</w:t>
      </w:r>
      <w:r>
        <w:rPr/>
        <w:t xml:space="preserve"> </w:t>
      </w:r>
      <w:r>
        <w:rPr>
          <w:spacing w:val="-2"/>
        </w:rPr>
        <w:t xml:space="preserve">// </w:t>
      </w:r>
      <w:r>
        <w:rPr>
          <w:i/>
          <w:spacing w:val="-2"/>
        </w:rPr>
        <w:t>Рус. орнитол. журн</w:t>
      </w:r>
      <w:r>
        <w:rPr>
          <w:spacing w:val="-2"/>
        </w:rPr>
        <w:t xml:space="preserve">. 15. - 337. - С. </w:t>
      </w:r>
      <w:r>
        <w:rPr/>
        <w:t>1084-1087.</w:t>
      </w:r>
    </w:p>
    <w:p>
      <w:pPr>
        <w:pStyle w:val="Normal"/>
        <w:ind w:firstLine="539"/>
        <w:rPr>
          <w:lang w:val="en-US"/>
        </w:rPr>
      </w:pPr>
      <w:r>
        <w:rPr>
          <w:lang w:val="en-US"/>
        </w:rPr>
        <w:t xml:space="preserve">Прокофьева И.В. 2006. Уничтожение птицами тлей Aphididae // Рус. орнитол. ж. Экспресс-вып. № 337, 2006, т.15. - С. 1084-1087. Ключевые слова: птицы; питание; вредные насекомые; тли; Aphidiade. Работа проводилась в период с 1955 по 1989 г. на юге Ленинградской области. Наблюдения велись за 89 видами птиц. Крылатые формы тлей становятся добычей прежде всего ласточек и стрижей, отлавливающих насекомых в воздухе. Поскольку тли не имеют твердых хитиновых покровов, они пригодны для питания птенцов любого возраста. Тлей поедают не только мелкие птицы, но и относительно крупные: тли обнаружены в пище большого пестрого дятла и галки, а также сойки. За тлями охотятся не только лесные птицы, но и представители тех видов, которые очень обычны в населенных пунктах. Такими птицами являются городские и деревенские ласточки, стрижи, а также домовые и полевые воробьи. Поскольку тли являются не только вредителями растений, но еще и способны передавать им при питании вирусные заболевания очень важно, чтобы в местах их обитания жили животные, их уничтожающие. К числу последних прежде всего нужно относить птиц. Россия, Рос. гос. пед. ун-т, Санкт-Петербург, 191186. Табл. 1. Библ. 12. </w:t>
      </w:r>
    </w:p>
    <w:p>
      <w:pPr>
        <w:pStyle w:val="Normal"/>
        <w:ind w:firstLine="539"/>
        <w:rPr>
          <w:lang w:val="en-US"/>
        </w:rPr>
      </w:pPr>
      <w:r>
        <w:rPr>
          <w:lang w:val="en-US"/>
        </w:rPr>
        <w:t xml:space="preserve">Прокофьева И.В. 2006. Частота кормления птенцов у черного стрижа Apus apus // Рус. орнитол. ж. Экспресс-вып. № 306, 2006, т.15. - С. 3-7. Ключевые слова: стрижи; Apus apus (Aves); кормление птенцов; частота кормления. Кормят птенцов стрижи очень редко, чем отличаются от др. насекомоядных птиц. Родители прилетали к гнезду от 14 до 31 раза в сутки (в ср. 19,75±5,23). В среднем стрижи прилетали с кормом к гнезду редко - 1 раз/ч, макс. частота 5 раз/ч. В то же время эти птицы могли ни разу не приносить птенцам корм в течение часа. Если сравнивать интенсивность кормления птенцов у стрижей и у др. насекомоядных птиц, деятельность первых не затухает по мере приближения ночи, а иногда даже усиливается. Стрижам в сумерках легче охотиться, т. к. высоко в воздухе, где они обычно ловят насекомых, значительно светлее. Др. же насекомоядные птицы в это время суток чаще всего уже не кормят птенцов. Наблюдения за активностью стрижей во время гнездования были проведены в условиях белых ночей. Россия, Российский пед. ун-т, Санкт-Петербург. Табл. 2. Библ. 7. Дятлы. </w:t>
      </w:r>
    </w:p>
    <w:p>
      <w:pPr>
        <w:pStyle w:val="Normal"/>
        <w:rPr/>
      </w:pPr>
      <w:r>
        <w:rPr/>
        <w:t xml:space="preserve">Прокофьева И.В. 2006. Частота кормления птенцов у чёрного стрижа </w:t>
      </w:r>
      <w:r>
        <w:rPr>
          <w:i/>
          <w:lang w:val="en-US"/>
        </w:rPr>
        <w:t>Apus</w:t>
      </w:r>
      <w:r>
        <w:rPr>
          <w:i/>
        </w:rPr>
        <w:t xml:space="preserve"> </w:t>
      </w:r>
      <w:r>
        <w:rPr>
          <w:i/>
          <w:lang w:val="en-US"/>
        </w:rPr>
        <w:t>apus</w:t>
      </w:r>
      <w:r>
        <w:rPr/>
        <w:t xml:space="preserve"> // </w:t>
      </w:r>
      <w:r>
        <w:rPr>
          <w:i/>
        </w:rPr>
        <w:t>Рус. орнитол. журн</w:t>
      </w:r>
      <w:r>
        <w:rPr/>
        <w:t>. 15. - 306. - С. 3-7.</w:t>
      </w:r>
    </w:p>
    <w:p>
      <w:pPr>
        <w:pStyle w:val="Normal"/>
        <w:rPr/>
      </w:pPr>
      <w:r>
        <w:rPr/>
        <w:t xml:space="preserve">Прокофьева И.В. 2007. Величина и судьба кладок у славок </w:t>
      </w:r>
      <w:r>
        <w:rPr>
          <w:i/>
          <w:lang w:val="en-US"/>
        </w:rPr>
        <w:t>Sylvia</w:t>
      </w:r>
      <w:r>
        <w:rPr/>
        <w:t xml:space="preserve"> и пеночек </w:t>
      </w:r>
      <w:r>
        <w:rPr>
          <w:i/>
          <w:lang w:val="en-US"/>
        </w:rPr>
        <w:t>Phylloscopus</w:t>
      </w:r>
      <w:r>
        <w:rPr>
          <w:i/>
        </w:rPr>
        <w:t xml:space="preserve"> </w:t>
      </w:r>
      <w:r>
        <w:rPr/>
        <w:t xml:space="preserve">в Ленинградской области </w:t>
      </w:r>
      <w:r>
        <w:rPr>
          <w:spacing w:val="-2"/>
        </w:rPr>
        <w:t xml:space="preserve">// </w:t>
      </w:r>
      <w:r>
        <w:rPr>
          <w:i/>
          <w:spacing w:val="-2"/>
        </w:rPr>
        <w:t>Рус. орнитол. журн</w:t>
      </w:r>
      <w:r>
        <w:rPr>
          <w:spacing w:val="-2"/>
        </w:rPr>
        <w:t xml:space="preserve">. 16. - 363. - С. </w:t>
      </w:r>
      <w:r>
        <w:rPr/>
        <w:t>811-815.</w:t>
      </w:r>
    </w:p>
    <w:p>
      <w:pPr>
        <w:pStyle w:val="Normal"/>
        <w:ind w:firstLine="539"/>
        <w:rPr>
          <w:lang w:val="en-US"/>
        </w:rPr>
      </w:pPr>
      <w:r>
        <w:rPr>
          <w:lang w:val="en-US"/>
        </w:rPr>
        <w:t xml:space="preserve">Прокофьева И.В. 2007. Величина и судьба кладок у славок Sylvia и пеночек Phylloscopus в Ленинградской области // Рус. орнитол. ж. Экспресс-вып. № 363, 2007, т.16. - С. 811-815. Ключевые слова: Sylvia (Aves); Phylloscopus (Aves); гнездование; размеры кладок; успешность размножения; Ленинградская область; Россия; пеночки; славки. Данные по величине кладок (диапазон колебаний и средние величины) 4 видов пеночек (Phylloscopus) и 5 видов славок (Sylvia); всего обследовано 400 гнезд за период 1955-1989 гг. в различных районах Ленинградской области. Одна из основных причин гибели кладок и птенцов - разорение гнезд хищниками в первую очередь, млекопитающими, врановыми и большим пестрым дятлом. Россия, Рос. гос. пед. ун-т, Санкт-Петербург, 191186. Табл. 4. Библ. 6. </w:t>
      </w:r>
    </w:p>
    <w:p>
      <w:pPr>
        <w:pStyle w:val="Normal"/>
        <w:rPr/>
      </w:pPr>
      <w:r>
        <w:rPr/>
        <w:t xml:space="preserve">Прокофьева И.В. 2007. Гнездование воробьиных птиц на папоротниках </w:t>
      </w:r>
      <w:r>
        <w:rPr>
          <w:spacing w:val="-2"/>
        </w:rPr>
        <w:t xml:space="preserve">// </w:t>
      </w:r>
      <w:r>
        <w:rPr>
          <w:i/>
          <w:spacing w:val="-2"/>
        </w:rPr>
        <w:t>Рус. орнитол. журн</w:t>
      </w:r>
      <w:r>
        <w:rPr>
          <w:spacing w:val="-2"/>
        </w:rPr>
        <w:t xml:space="preserve">. 16. - 384. - С. </w:t>
      </w:r>
      <w:r>
        <w:rPr/>
        <w:t>1449-1452.</w:t>
      </w:r>
    </w:p>
    <w:p>
      <w:pPr>
        <w:pStyle w:val="Normal"/>
        <w:rPr/>
      </w:pPr>
      <w:r>
        <w:rPr/>
        <w:t xml:space="preserve">Прокофьева И.В. 2007. Значение долгоножек </w:t>
      </w:r>
      <w:r>
        <w:rPr>
          <w:lang w:val="en-US"/>
        </w:rPr>
        <w:t>Tipulidae</w:t>
      </w:r>
      <w:r>
        <w:rPr/>
        <w:t xml:space="preserve"> в питании птиц </w:t>
      </w:r>
      <w:r>
        <w:rPr>
          <w:spacing w:val="-2"/>
        </w:rPr>
        <w:t xml:space="preserve">// </w:t>
      </w:r>
      <w:r>
        <w:rPr>
          <w:i/>
          <w:spacing w:val="-2"/>
        </w:rPr>
        <w:t>Рус. орнитол. журн</w:t>
      </w:r>
      <w:r>
        <w:rPr>
          <w:spacing w:val="-2"/>
        </w:rPr>
        <w:t xml:space="preserve">. 16. - 365. - С. </w:t>
      </w:r>
      <w:r>
        <w:rPr/>
        <w:t>864-867.</w:t>
      </w:r>
    </w:p>
    <w:p>
      <w:pPr>
        <w:pStyle w:val="Normal"/>
        <w:rPr/>
      </w:pPr>
      <w:r>
        <w:rPr/>
        <w:t xml:space="preserve">Прокофьева И.В. 2007. Листоеды </w:t>
      </w:r>
      <w:r>
        <w:rPr>
          <w:lang w:val="en-US"/>
        </w:rPr>
        <w:t>Chrysomelidae</w:t>
      </w:r>
      <w:r>
        <w:rPr/>
        <w:t xml:space="preserve"> в пище насекомоядных птиц </w:t>
      </w:r>
      <w:r>
        <w:rPr>
          <w:spacing w:val="-2"/>
        </w:rPr>
        <w:t xml:space="preserve">// </w:t>
      </w:r>
      <w:r>
        <w:rPr>
          <w:i/>
          <w:spacing w:val="-2"/>
        </w:rPr>
        <w:t>Рус. орнитол. журн</w:t>
      </w:r>
      <w:r>
        <w:rPr>
          <w:spacing w:val="-2"/>
        </w:rPr>
        <w:t xml:space="preserve">. 16. - 390. - С. </w:t>
      </w:r>
      <w:r>
        <w:rPr/>
        <w:t>1627-1630.</w:t>
      </w:r>
    </w:p>
    <w:p>
      <w:pPr>
        <w:pStyle w:val="Normal"/>
        <w:rPr/>
      </w:pPr>
      <w:r>
        <w:rPr/>
        <w:t>Прокофьева И.В. 2007. Материалы по биологии размножения серой славки</w:t>
      </w:r>
      <w:r>
        <w:rPr>
          <w:i/>
        </w:rPr>
        <w:t xml:space="preserve"> </w:t>
      </w:r>
      <w:r>
        <w:rPr>
          <w:i/>
          <w:lang w:val="en-US"/>
        </w:rPr>
        <w:t>Sylvia</w:t>
      </w:r>
      <w:r>
        <w:rPr>
          <w:i/>
        </w:rPr>
        <w:t xml:space="preserve"> </w:t>
      </w:r>
      <w:r>
        <w:rPr>
          <w:i/>
          <w:lang w:val="en-US"/>
        </w:rPr>
        <w:t>communis</w:t>
      </w:r>
      <w:r>
        <w:rPr/>
        <w:t xml:space="preserve"> </w:t>
      </w:r>
      <w:r>
        <w:rPr>
          <w:spacing w:val="-2"/>
        </w:rPr>
        <w:t xml:space="preserve">// </w:t>
      </w:r>
      <w:r>
        <w:rPr>
          <w:i/>
          <w:spacing w:val="-2"/>
        </w:rPr>
        <w:t>Рус. орнитол. журн</w:t>
      </w:r>
      <w:r>
        <w:rPr>
          <w:spacing w:val="-2"/>
        </w:rPr>
        <w:t xml:space="preserve">. 16. - 379. - С. </w:t>
      </w:r>
      <w:r>
        <w:rPr/>
        <w:t>1291-1294.</w:t>
      </w:r>
    </w:p>
    <w:p>
      <w:pPr>
        <w:pStyle w:val="Normal"/>
        <w:rPr/>
      </w:pPr>
      <w:r>
        <w:rPr/>
        <w:t xml:space="preserve">Прокофьева И.В. 2007. О гнездовании садовой славки </w:t>
      </w:r>
      <w:r>
        <w:rPr>
          <w:i/>
          <w:lang w:val="en-US"/>
        </w:rPr>
        <w:t>Sylvia</w:t>
      </w:r>
      <w:r>
        <w:rPr>
          <w:i/>
        </w:rPr>
        <w:t xml:space="preserve"> </w:t>
      </w:r>
      <w:r>
        <w:rPr>
          <w:i/>
          <w:lang w:val="en-US"/>
        </w:rPr>
        <w:t>borin</w:t>
      </w:r>
      <w:r>
        <w:rPr/>
        <w:t xml:space="preserve"> </w:t>
      </w:r>
      <w:r>
        <w:rPr>
          <w:spacing w:val="-2"/>
        </w:rPr>
        <w:t xml:space="preserve">// </w:t>
      </w:r>
      <w:r>
        <w:rPr>
          <w:i/>
          <w:spacing w:val="-2"/>
        </w:rPr>
        <w:t>Рус. орнитол. журн</w:t>
      </w:r>
      <w:r>
        <w:rPr>
          <w:spacing w:val="-2"/>
        </w:rPr>
        <w:t xml:space="preserve">. 16. - 344. - С. </w:t>
      </w:r>
      <w:r>
        <w:rPr/>
        <w:t>186-191.</w:t>
      </w:r>
    </w:p>
    <w:p>
      <w:pPr>
        <w:pStyle w:val="Normal"/>
        <w:ind w:firstLine="539"/>
        <w:rPr>
          <w:lang w:val="en-US"/>
        </w:rPr>
      </w:pPr>
      <w:r>
        <w:rPr>
          <w:lang w:val="en-US"/>
        </w:rPr>
        <w:t xml:space="preserve">Прокофьева И.В. 2007. О гнездовании садовой славки Sylvia borin // Рус. орнитол. ж. Экспресс-вып. № 344, 2007, т.16. - С. 186-191. Ключевые слова: Sylvia borin (Aves); гнездование; Ленинградская область; Россия. Обобщены данные по гнездованию садовых славок в Ленинградской области за период с 1955 по 1989 г. Всего собраны сведения о 139 гнездах. Для сравнения использован также материал, полученный в 1952 г. в Балашовской области, где мы нашли 8 гнезд. Россия, Российский гос. пед. ун-тет, Санкт-Петербург, 191186. Табл. 4. Библ. 18. </w:t>
      </w:r>
    </w:p>
    <w:p>
      <w:pPr>
        <w:pStyle w:val="Normal"/>
        <w:rPr/>
      </w:pPr>
      <w:r>
        <w:rPr/>
        <w:t xml:space="preserve">Прокофьева И.В. 2007. О гнездовой жизни сорокопута-жулана </w:t>
      </w:r>
      <w:r>
        <w:rPr>
          <w:i/>
          <w:lang w:val="en-US"/>
        </w:rPr>
        <w:t>Lanius</w:t>
      </w:r>
      <w:r>
        <w:rPr>
          <w:i/>
        </w:rPr>
        <w:t xml:space="preserve"> </w:t>
      </w:r>
      <w:r>
        <w:rPr>
          <w:i/>
          <w:lang w:val="en-US"/>
        </w:rPr>
        <w:t>collurio</w:t>
      </w:r>
      <w:r>
        <w:rPr/>
        <w:t xml:space="preserve"> </w:t>
      </w:r>
      <w:r>
        <w:rPr>
          <w:spacing w:val="-2"/>
        </w:rPr>
        <w:t xml:space="preserve">// </w:t>
      </w:r>
      <w:r>
        <w:rPr>
          <w:i/>
          <w:spacing w:val="-2"/>
        </w:rPr>
        <w:t>Рус. орнитол. журн</w:t>
      </w:r>
      <w:r>
        <w:rPr>
          <w:spacing w:val="-2"/>
        </w:rPr>
        <w:t xml:space="preserve">. 16. - 342. - С. </w:t>
      </w:r>
      <w:r>
        <w:rPr/>
        <w:t>115-121.</w:t>
      </w:r>
    </w:p>
    <w:p>
      <w:pPr>
        <w:pStyle w:val="Normal"/>
        <w:rPr/>
      </w:pPr>
      <w:r>
        <w:rPr/>
        <w:t xml:space="preserve">Прокофьева И.В. 2007. Особенности гнездования славки-черноголовки </w:t>
      </w:r>
      <w:r>
        <w:rPr>
          <w:i/>
          <w:lang w:val="en-US"/>
        </w:rPr>
        <w:t>Sylvia</w:t>
      </w:r>
      <w:r>
        <w:rPr>
          <w:i/>
        </w:rPr>
        <w:t xml:space="preserve"> </w:t>
      </w:r>
      <w:r>
        <w:rPr>
          <w:i/>
          <w:lang w:val="en-US"/>
        </w:rPr>
        <w:t>atricapilla</w:t>
      </w:r>
      <w:r>
        <w:rPr/>
        <w:t xml:space="preserve"> </w:t>
      </w:r>
      <w:r>
        <w:rPr>
          <w:spacing w:val="-2"/>
        </w:rPr>
        <w:t xml:space="preserve">// </w:t>
      </w:r>
      <w:r>
        <w:rPr>
          <w:i/>
          <w:spacing w:val="-2"/>
        </w:rPr>
        <w:t>Рус. орнитол. журн</w:t>
      </w:r>
      <w:r>
        <w:rPr>
          <w:spacing w:val="-2"/>
        </w:rPr>
        <w:t xml:space="preserve">. 16. - 381. - С. </w:t>
      </w:r>
      <w:r>
        <w:rPr/>
        <w:t>1349-1353.</w:t>
      </w:r>
    </w:p>
    <w:p>
      <w:pPr>
        <w:pStyle w:val="Normal"/>
        <w:ind w:firstLine="539"/>
        <w:rPr>
          <w:lang w:val="en-US"/>
        </w:rPr>
      </w:pPr>
      <w:r>
        <w:rPr>
          <w:lang w:val="en-US"/>
        </w:rPr>
        <w:t xml:space="preserve">Прокофьева И.В. 2007. Особенности гнездования славки-черноголовки Sylvia atricapilla // Рус. орнитол. ж. Экспресс-вып. № 381, 2007, т.16. - С. 1349-1353. Ключевые слова: Silvia atricapilla (Aves); гнездование; численность; Ленинградская область; Россия. Lorenz Stephan, Butler Chris, Paz Jimmy. Первая регистрация гнездования Geothlypis poliocephala в США после 1894 года. First nesting record of the Gray-crowned Yellowthroat (Geothlypis poliocephala) in the United States since 1894 // Wilson J. Ornithol. № 4, 2006, т.118. - С. 574-576. Ключевые слова: Geothlypis poliocephala (Aves); гнездование; новые находки; Техас; США; масковые певуны. В июне 2005 г. луговой масковый певун, G. poliocephala, был обнаружен на гнездовании в Техасе, США Это первое задокументированное гнездование данного вида в США после более, чем 100-летнего перерыва. К сожалению гнездо было разорено каким-то хищником через 4 дня после обнаружения. G. poliocephala является обычным гнездящимся видом северо-востока Мексики. США, Dep. of Biol., Univ. of Texas at Tyler, 3900 Tyler, TX 75799. e-mail: slorenz@mail.com. Ил. 1. Библ. 17. </w:t>
      </w:r>
    </w:p>
    <w:p>
      <w:pPr>
        <w:pStyle w:val="Normal"/>
        <w:rPr/>
      </w:pPr>
      <w:r>
        <w:rPr/>
        <w:t xml:space="preserve">Прокофьева И.В. 2007. Садовый хрущик </w:t>
      </w:r>
      <w:r>
        <w:rPr>
          <w:i/>
          <w:lang w:val="en-US"/>
        </w:rPr>
        <w:t>Phyllopertha</w:t>
      </w:r>
      <w:r>
        <w:rPr>
          <w:i/>
        </w:rPr>
        <w:t xml:space="preserve"> </w:t>
      </w:r>
      <w:r>
        <w:rPr>
          <w:i/>
          <w:lang w:val="en-US"/>
        </w:rPr>
        <w:t>horticola</w:t>
      </w:r>
      <w:r>
        <w:rPr/>
        <w:t xml:space="preserve"> в пище птиц </w:t>
      </w:r>
      <w:r>
        <w:rPr>
          <w:spacing w:val="-2"/>
        </w:rPr>
        <w:t xml:space="preserve">// </w:t>
      </w:r>
      <w:r>
        <w:rPr>
          <w:i/>
          <w:spacing w:val="-2"/>
        </w:rPr>
        <w:t>Рус. орнитол. журн</w:t>
      </w:r>
      <w:r>
        <w:rPr>
          <w:spacing w:val="-2"/>
        </w:rPr>
        <w:t xml:space="preserve">. 16. - 377. - С. </w:t>
      </w:r>
      <w:r>
        <w:rPr/>
        <w:t>1237-1240.</w:t>
      </w:r>
    </w:p>
    <w:p>
      <w:pPr>
        <w:pStyle w:val="Normal"/>
        <w:ind w:firstLine="539"/>
        <w:rPr>
          <w:lang w:val="en-US"/>
        </w:rPr>
      </w:pPr>
      <w:r>
        <w:rPr>
          <w:lang w:val="en-US"/>
        </w:rPr>
        <w:t xml:space="preserve">Прокофьева И.В. 2007. Садовый хрущик Phyllopertha horticola в пище птиц // Рус. орнитол. ж. Экспресс-вып. № 377, 2007, т.16. - С. 1237-1240. Ключевые слова: птицы; питание; садовый хрущик. </w:t>
      </w:r>
    </w:p>
    <w:p>
      <w:pPr>
        <w:pStyle w:val="Normal"/>
        <w:rPr/>
      </w:pPr>
      <w:r>
        <w:rPr/>
        <w:t xml:space="preserve">Прокофьева И.В. 2007. Состав корма птиц разных видов, входящих в одни и те же стаи // </w:t>
      </w:r>
      <w:r>
        <w:rPr>
          <w:i/>
        </w:rPr>
        <w:t>Рус. орнитол. журн</w:t>
      </w:r>
      <w:r>
        <w:rPr/>
        <w:t>. 16. - 350. - С. 398-402.</w:t>
      </w:r>
    </w:p>
    <w:p>
      <w:pPr>
        <w:pStyle w:val="Normal"/>
        <w:ind w:firstLine="539"/>
        <w:rPr>
          <w:lang w:val="en-US"/>
        </w:rPr>
      </w:pPr>
      <w:r>
        <w:rPr>
          <w:lang w:val="en-US"/>
        </w:rPr>
        <w:t xml:space="preserve">Прокофьева И.В. 2007. Состав корма птиц разных видов, входящих в одни и те же стаи // Рус. орнитол. ж. Экспресс-вып. № 350, 2007, т.16. - С. 398-402. Ключевые слова: птицы; питание; синичьи стаи; отдельные члены стаи; состав корма. В смешанных синичьих стаях их члены не очень сильно конкурируют друг с другом, благодаря чему возможно не только их совместное существование, но оно оказывается еще и в какой-то степени выгодным для них. Россия, Российский гос. пед. ун-т, Санкт-Петербург, 191196. Табл. 1. Библ. 10. </w:t>
      </w:r>
    </w:p>
    <w:p>
      <w:pPr>
        <w:pStyle w:val="Normal"/>
        <w:rPr/>
      </w:pPr>
      <w:r>
        <w:rPr/>
        <w:t xml:space="preserve">Прокофьева И.В. 2007. Сравнение питания дроздов-деряб </w:t>
      </w:r>
      <w:r>
        <w:rPr>
          <w:i/>
          <w:lang w:val="en-US"/>
        </w:rPr>
        <w:t>Turdus</w:t>
      </w:r>
      <w:r>
        <w:rPr>
          <w:i/>
        </w:rPr>
        <w:t xml:space="preserve"> </w:t>
      </w:r>
      <w:r>
        <w:rPr>
          <w:i/>
          <w:lang w:val="en-US"/>
        </w:rPr>
        <w:t>viscivorus</w:t>
      </w:r>
      <w:r>
        <w:rPr/>
        <w:t xml:space="preserve"> в разных местностях, сильно удалённых друг от друга </w:t>
      </w:r>
      <w:r>
        <w:rPr>
          <w:spacing w:val="-2"/>
        </w:rPr>
        <w:t xml:space="preserve">// </w:t>
      </w:r>
      <w:r>
        <w:rPr>
          <w:i/>
          <w:spacing w:val="-2"/>
        </w:rPr>
        <w:t>Рус. орнитол. журн</w:t>
      </w:r>
      <w:r>
        <w:rPr>
          <w:spacing w:val="-2"/>
        </w:rPr>
        <w:t xml:space="preserve">. 16. - 340. - С. </w:t>
      </w:r>
      <w:r>
        <w:rPr/>
        <w:t>45-49.</w:t>
      </w:r>
    </w:p>
    <w:p>
      <w:pPr>
        <w:pStyle w:val="Normal"/>
        <w:ind w:firstLine="539"/>
        <w:rPr>
          <w:lang w:val="en-US"/>
        </w:rPr>
      </w:pPr>
      <w:r>
        <w:rPr>
          <w:lang w:val="en-US"/>
        </w:rPr>
        <w:t xml:space="preserve">Прокофьева И.В. 2007. Сравнение питания дроздов-деряб Turdus viscivorus в разных местностях, сильно удаленных друг от друга // Рус. орнитол. ж. Экспресс-вып. № 340, 2007, т.16. - С. 45-49. Ключевые слова: Turdus viscivorus (Aves); питание; различные географические области; сравнение; дрозды. Питание дроздов-деряб в разных местностях имеет много общего. Конечно, какие-то различия бывают, но большей частью, видимо, не очень значительные. Россия, Российский гос. пед. ун-т, Санкт-Петербург, 191186. Табл. 1. Библ. 10. </w:t>
      </w:r>
    </w:p>
    <w:p>
      <w:pPr>
        <w:pStyle w:val="Normal"/>
        <w:rPr/>
      </w:pPr>
      <w:r>
        <w:rPr/>
        <w:t xml:space="preserve">Прокофьева И.В. 2008. Долгоносики </w:t>
      </w:r>
      <w:r>
        <w:rPr>
          <w:lang w:val="en-US"/>
        </w:rPr>
        <w:t>Curculionidae</w:t>
      </w:r>
      <w:r>
        <w:rPr/>
        <w:t xml:space="preserve"> в пище птиц </w:t>
      </w:r>
      <w:r>
        <w:rPr>
          <w:spacing w:val="-2"/>
        </w:rPr>
        <w:t xml:space="preserve">// </w:t>
      </w:r>
      <w:r>
        <w:rPr>
          <w:i/>
          <w:spacing w:val="-2"/>
        </w:rPr>
        <w:t>Рус. орнитол. журн</w:t>
      </w:r>
      <w:r>
        <w:rPr>
          <w:spacing w:val="-2"/>
        </w:rPr>
        <w:t>. 17. - 431. - С. 1119-1124.</w:t>
      </w:r>
    </w:p>
    <w:p>
      <w:pPr>
        <w:pStyle w:val="Normal"/>
        <w:rPr/>
      </w:pPr>
      <w:r>
        <w:rPr/>
        <w:t xml:space="preserve">Прокофьева И.В. 2008. Использование в пищу полужесткокрылых </w:t>
      </w:r>
      <w:r>
        <w:rPr>
          <w:lang w:val="en-US"/>
        </w:rPr>
        <w:t>Heteroptera</w:t>
      </w:r>
      <w:r>
        <w:rPr/>
        <w:t xml:space="preserve"> насекомоядными птицами </w:t>
      </w:r>
      <w:r>
        <w:rPr>
          <w:spacing w:val="-2"/>
        </w:rPr>
        <w:t xml:space="preserve">// </w:t>
      </w:r>
      <w:r>
        <w:rPr>
          <w:i/>
          <w:spacing w:val="-2"/>
        </w:rPr>
        <w:t>Рус. орнитол. журн</w:t>
      </w:r>
      <w:r>
        <w:rPr>
          <w:spacing w:val="-2"/>
        </w:rPr>
        <w:t xml:space="preserve">. 17. - 438. - С. </w:t>
      </w:r>
      <w:r>
        <w:rPr/>
        <w:t>1338-1342.</w:t>
      </w:r>
    </w:p>
    <w:p>
      <w:pPr>
        <w:pStyle w:val="Normal"/>
        <w:rPr/>
      </w:pPr>
      <w:r>
        <w:rPr/>
        <w:t xml:space="preserve">Прокофьева И.В. 2008. К изучению гнездовой жизни трещотки </w:t>
      </w:r>
      <w:r>
        <w:rPr>
          <w:i/>
          <w:lang w:val="en-US"/>
        </w:rPr>
        <w:t>Phylloscopus</w:t>
      </w:r>
      <w:r>
        <w:rPr>
          <w:i/>
        </w:rPr>
        <w:t xml:space="preserve"> </w:t>
      </w:r>
      <w:r>
        <w:rPr>
          <w:i/>
          <w:lang w:val="en-US"/>
        </w:rPr>
        <w:t>sibilatrix</w:t>
      </w:r>
      <w:r>
        <w:rPr/>
        <w:t xml:space="preserve"> в Ленинградской области </w:t>
      </w:r>
      <w:r>
        <w:rPr>
          <w:spacing w:val="-2"/>
        </w:rPr>
        <w:t xml:space="preserve">// </w:t>
      </w:r>
      <w:r>
        <w:rPr>
          <w:i/>
          <w:spacing w:val="-2"/>
        </w:rPr>
        <w:t>Рус. орнитол. журн</w:t>
      </w:r>
      <w:r>
        <w:rPr>
          <w:spacing w:val="-2"/>
        </w:rPr>
        <w:t xml:space="preserve">. 17. - 398. - С. </w:t>
      </w:r>
      <w:r>
        <w:rPr/>
        <w:t>152-155.</w:t>
      </w:r>
    </w:p>
    <w:p>
      <w:pPr>
        <w:pStyle w:val="Normal"/>
        <w:rPr/>
      </w:pPr>
      <w:r>
        <w:rPr/>
        <w:t xml:space="preserve">Прокофьева И.В. 2008. Моллюски в пище воробьиных птиц и дятлов </w:t>
      </w:r>
      <w:r>
        <w:rPr>
          <w:spacing w:val="-2"/>
        </w:rPr>
        <w:t xml:space="preserve">// </w:t>
      </w:r>
      <w:r>
        <w:rPr>
          <w:i/>
          <w:spacing w:val="-2"/>
        </w:rPr>
        <w:t>Рус. орнитол. журн</w:t>
      </w:r>
      <w:r>
        <w:rPr>
          <w:spacing w:val="-2"/>
        </w:rPr>
        <w:t xml:space="preserve">. 17. - 405. - С. </w:t>
      </w:r>
      <w:r>
        <w:rPr/>
        <w:t>375-379.</w:t>
      </w:r>
    </w:p>
    <w:p>
      <w:pPr>
        <w:pStyle w:val="Normal"/>
        <w:rPr/>
      </w:pPr>
      <w:r>
        <w:rPr/>
        <w:t xml:space="preserve">Прокофьева И.В. 2008. Некоторые аспекты гнездовой биологии пеночки-теньковки </w:t>
      </w:r>
      <w:r>
        <w:rPr>
          <w:i/>
          <w:lang w:val="en-US"/>
        </w:rPr>
        <w:t>Phylloscopus</w:t>
      </w:r>
      <w:r>
        <w:rPr>
          <w:i/>
        </w:rPr>
        <w:t xml:space="preserve"> </w:t>
      </w:r>
      <w:r>
        <w:rPr>
          <w:i/>
          <w:lang w:val="en-US"/>
        </w:rPr>
        <w:t>collybita</w:t>
      </w:r>
      <w:r>
        <w:rPr/>
        <w:t xml:space="preserve"> в Ленинградской области </w:t>
      </w:r>
      <w:r>
        <w:rPr>
          <w:spacing w:val="-2"/>
        </w:rPr>
        <w:t xml:space="preserve">// </w:t>
      </w:r>
      <w:r>
        <w:rPr>
          <w:i/>
          <w:spacing w:val="-2"/>
        </w:rPr>
        <w:t>Рус. орнитол. журн</w:t>
      </w:r>
      <w:r>
        <w:rPr>
          <w:spacing w:val="-2"/>
        </w:rPr>
        <w:t xml:space="preserve">. 17. - 406. - С. </w:t>
      </w:r>
      <w:r>
        <w:rPr/>
        <w:t>405-408.</w:t>
      </w:r>
    </w:p>
    <w:p>
      <w:pPr>
        <w:pStyle w:val="Normal"/>
        <w:rPr/>
      </w:pPr>
      <w:r>
        <w:rPr/>
        <w:t xml:space="preserve">Прокофьева И.В. 2008. О гнездовании крапивника </w:t>
      </w:r>
      <w:r>
        <w:rPr>
          <w:i/>
          <w:lang w:val="en-US"/>
        </w:rPr>
        <w:t>Troglodytes</w:t>
      </w:r>
      <w:r>
        <w:rPr>
          <w:i/>
        </w:rPr>
        <w:t xml:space="preserve"> </w:t>
      </w:r>
      <w:r>
        <w:rPr>
          <w:i/>
          <w:lang w:val="en-US"/>
        </w:rPr>
        <w:t>troglodytes</w:t>
      </w:r>
      <w:r>
        <w:rPr/>
        <w:t xml:space="preserve"> в Ленинградской области </w:t>
      </w:r>
      <w:r>
        <w:rPr>
          <w:spacing w:val="-2"/>
        </w:rPr>
        <w:t xml:space="preserve">// </w:t>
      </w:r>
      <w:r>
        <w:rPr>
          <w:i/>
          <w:spacing w:val="-2"/>
        </w:rPr>
        <w:t>Рус. орнитол. журн</w:t>
      </w:r>
      <w:r>
        <w:rPr>
          <w:spacing w:val="-2"/>
        </w:rPr>
        <w:t xml:space="preserve">. 17. - 414. - С. </w:t>
      </w:r>
      <w:r>
        <w:rPr/>
        <w:t>628-632.</w:t>
      </w:r>
    </w:p>
    <w:p>
      <w:pPr>
        <w:pStyle w:val="Normal"/>
        <w:rPr/>
      </w:pPr>
      <w:r>
        <w:rPr/>
        <w:t>Прокофьева И.В. 2008. О гнездовой биологии зеленушки</w:t>
      </w:r>
      <w:r>
        <w:rPr>
          <w:i/>
        </w:rPr>
        <w:t xml:space="preserve"> </w:t>
      </w:r>
      <w:r>
        <w:rPr>
          <w:i/>
          <w:lang w:val="en-US"/>
        </w:rPr>
        <w:t>Chloris</w:t>
      </w:r>
      <w:r>
        <w:rPr>
          <w:i/>
        </w:rPr>
        <w:t xml:space="preserve"> </w:t>
      </w:r>
      <w:r>
        <w:rPr>
          <w:i/>
          <w:lang w:val="en-US"/>
        </w:rPr>
        <w:t>chloris</w:t>
      </w:r>
      <w:r>
        <w:rPr/>
        <w:t xml:space="preserve"> </w:t>
      </w:r>
      <w:r>
        <w:rPr>
          <w:spacing w:val="-2"/>
        </w:rPr>
        <w:t xml:space="preserve">// </w:t>
      </w:r>
      <w:r>
        <w:rPr>
          <w:i/>
          <w:spacing w:val="-2"/>
        </w:rPr>
        <w:t>Рус. орнитол. журн</w:t>
      </w:r>
      <w:r>
        <w:rPr>
          <w:spacing w:val="-2"/>
        </w:rPr>
        <w:t xml:space="preserve">. 17. - 450. - С. </w:t>
      </w:r>
      <w:r>
        <w:rPr/>
        <w:t>1688-1692.</w:t>
      </w:r>
    </w:p>
    <w:p>
      <w:pPr>
        <w:pStyle w:val="Normal"/>
        <w:rPr/>
      </w:pPr>
      <w:r>
        <w:rPr/>
        <w:t xml:space="preserve">Прокофьева И.В. 2008. О некоторых отклонениях в выборе условий гнездования у воробьиных птиц </w:t>
      </w:r>
      <w:r>
        <w:rPr>
          <w:spacing w:val="-2"/>
        </w:rPr>
        <w:t xml:space="preserve">// </w:t>
      </w:r>
      <w:r>
        <w:rPr>
          <w:i/>
          <w:spacing w:val="-2"/>
        </w:rPr>
        <w:t>Рус. орнитол. журн</w:t>
      </w:r>
      <w:r>
        <w:rPr>
          <w:spacing w:val="-2"/>
        </w:rPr>
        <w:t xml:space="preserve">. 17. - 419. - С. </w:t>
      </w:r>
      <w:r>
        <w:rPr/>
        <w:t>775-778.</w:t>
      </w:r>
    </w:p>
    <w:p>
      <w:pPr>
        <w:pStyle w:val="Normal"/>
        <w:rPr/>
      </w:pPr>
      <w:r>
        <w:rPr/>
        <w:t xml:space="preserve">Прокофьева И.В. 2008. О поведении сизоворонки </w:t>
      </w:r>
      <w:r>
        <w:rPr>
          <w:i/>
          <w:lang w:val="en-US"/>
        </w:rPr>
        <w:t>Coracias</w:t>
      </w:r>
      <w:r>
        <w:rPr>
          <w:i/>
        </w:rPr>
        <w:t xml:space="preserve"> </w:t>
      </w:r>
      <w:r>
        <w:rPr>
          <w:i/>
          <w:lang w:val="en-US"/>
        </w:rPr>
        <w:t>garrulus</w:t>
      </w:r>
      <w:r>
        <w:rPr/>
        <w:t xml:space="preserve"> и голубого зимородка </w:t>
      </w:r>
      <w:r>
        <w:rPr>
          <w:i/>
          <w:lang w:val="en-US"/>
        </w:rPr>
        <w:t>Alcedo</w:t>
      </w:r>
      <w:r>
        <w:rPr>
          <w:i/>
        </w:rPr>
        <w:t xml:space="preserve"> </w:t>
      </w:r>
      <w:r>
        <w:rPr>
          <w:i/>
          <w:lang w:val="en-US"/>
        </w:rPr>
        <w:t>atthis</w:t>
      </w:r>
      <w:r>
        <w:rPr>
          <w:i/>
        </w:rPr>
        <w:t xml:space="preserve"> </w:t>
      </w:r>
      <w:r>
        <w:rPr/>
        <w:t xml:space="preserve">во время гнездования </w:t>
      </w:r>
      <w:r>
        <w:rPr>
          <w:spacing w:val="-2"/>
        </w:rPr>
        <w:t xml:space="preserve">// </w:t>
      </w:r>
      <w:r>
        <w:rPr>
          <w:i/>
          <w:spacing w:val="-2"/>
        </w:rPr>
        <w:t>Рус. орнитол. журн</w:t>
      </w:r>
      <w:r>
        <w:rPr>
          <w:spacing w:val="-2"/>
        </w:rPr>
        <w:t xml:space="preserve">. 17. - 425. - С. </w:t>
      </w:r>
      <w:r>
        <w:rPr/>
        <w:t>955-959.</w:t>
      </w:r>
    </w:p>
    <w:p>
      <w:pPr>
        <w:pStyle w:val="Normal"/>
        <w:rPr/>
      </w:pPr>
      <w:r>
        <w:rPr/>
        <w:t xml:space="preserve">Прокофьева И.В. 2008. О поедании птицами жуков-щелкунов </w:t>
      </w:r>
      <w:r>
        <w:rPr>
          <w:lang w:val="en-US"/>
        </w:rPr>
        <w:t>Elateridae</w:t>
      </w:r>
      <w:r>
        <w:rPr/>
        <w:t xml:space="preserve"> </w:t>
      </w:r>
      <w:r>
        <w:rPr>
          <w:spacing w:val="-2"/>
        </w:rPr>
        <w:t xml:space="preserve">// </w:t>
      </w:r>
      <w:r>
        <w:rPr>
          <w:i/>
          <w:spacing w:val="-2"/>
        </w:rPr>
        <w:t>Рус. орнитол. журн</w:t>
      </w:r>
      <w:r>
        <w:rPr>
          <w:spacing w:val="-2"/>
        </w:rPr>
        <w:t xml:space="preserve">. 17. - 411. - С. </w:t>
      </w:r>
      <w:r>
        <w:rPr/>
        <w:t>544-548.</w:t>
      </w:r>
    </w:p>
    <w:p>
      <w:pPr>
        <w:pStyle w:val="Normal"/>
        <w:rPr/>
      </w:pPr>
      <w:r>
        <w:rPr/>
        <w:t xml:space="preserve">Прокофьева И.В. 2008. Сведения о гнездовой биологии соловья </w:t>
      </w:r>
      <w:r>
        <w:rPr>
          <w:i/>
          <w:lang w:val="en-US"/>
        </w:rPr>
        <w:t>Luscinia</w:t>
      </w:r>
      <w:r>
        <w:rPr>
          <w:i/>
        </w:rPr>
        <w:t xml:space="preserve"> </w:t>
      </w:r>
      <w:r>
        <w:rPr>
          <w:i/>
          <w:lang w:val="en-US"/>
        </w:rPr>
        <w:t>luscinia</w:t>
      </w:r>
      <w:r>
        <w:rPr/>
        <w:t xml:space="preserve"> в Ленинградской области </w:t>
      </w:r>
      <w:r>
        <w:rPr>
          <w:spacing w:val="-2"/>
        </w:rPr>
        <w:t xml:space="preserve">// </w:t>
      </w:r>
      <w:r>
        <w:rPr>
          <w:i/>
          <w:spacing w:val="-2"/>
        </w:rPr>
        <w:t>Рус. орнитол. журн</w:t>
      </w:r>
      <w:r>
        <w:rPr>
          <w:spacing w:val="-2"/>
        </w:rPr>
        <w:t>. 17. - 441. - С. 1415-1418.</w:t>
      </w:r>
    </w:p>
    <w:p>
      <w:pPr>
        <w:pStyle w:val="Normal"/>
        <w:rPr/>
      </w:pPr>
      <w:r>
        <w:rPr/>
        <w:t xml:space="preserve">Прокофьева И.В. 2008. Частота кормления птенцов у садовой </w:t>
      </w:r>
      <w:r>
        <w:rPr>
          <w:i/>
          <w:lang w:val="en-US"/>
        </w:rPr>
        <w:t>Sylvia</w:t>
      </w:r>
      <w:r>
        <w:rPr>
          <w:i/>
        </w:rPr>
        <w:t xml:space="preserve"> </w:t>
      </w:r>
      <w:r>
        <w:rPr>
          <w:i/>
          <w:lang w:val="en-US"/>
        </w:rPr>
        <w:t>borin</w:t>
      </w:r>
      <w:r>
        <w:rPr/>
        <w:t xml:space="preserve"> и серой </w:t>
      </w:r>
      <w:r>
        <w:rPr>
          <w:i/>
          <w:lang w:val="en-US"/>
        </w:rPr>
        <w:t>S</w:t>
      </w:r>
      <w:r>
        <w:rPr>
          <w:i/>
        </w:rPr>
        <w:t xml:space="preserve">. </w:t>
      </w:r>
      <w:r>
        <w:rPr>
          <w:i/>
          <w:lang w:val="en-US"/>
        </w:rPr>
        <w:t>communis</w:t>
      </w:r>
      <w:r>
        <w:rPr/>
        <w:t xml:space="preserve"> славок </w:t>
      </w:r>
      <w:r>
        <w:rPr>
          <w:spacing w:val="-2"/>
        </w:rPr>
        <w:t xml:space="preserve">// </w:t>
      </w:r>
      <w:r>
        <w:rPr>
          <w:i/>
          <w:spacing w:val="-2"/>
        </w:rPr>
        <w:t>Рус. орнитол. журн</w:t>
      </w:r>
      <w:r>
        <w:rPr>
          <w:spacing w:val="-2"/>
        </w:rPr>
        <w:t xml:space="preserve">. 17. - 432. - С. </w:t>
      </w:r>
      <w:r>
        <w:rPr/>
        <w:t>1169-1171.</w:t>
      </w:r>
    </w:p>
    <w:p>
      <w:pPr>
        <w:pStyle w:val="Normal"/>
        <w:rPr/>
      </w:pPr>
      <w:r>
        <w:rPr/>
        <w:t xml:space="preserve">Прокофьева И.В. 2009. Веснянки </w:t>
      </w:r>
      <w:r>
        <w:rPr>
          <w:lang w:val="en-US"/>
        </w:rPr>
        <w:t xml:space="preserve">Plecoptera </w:t>
      </w:r>
      <w:r>
        <w:rPr/>
        <w:t xml:space="preserve">в пище птиц </w:t>
      </w:r>
      <w:r>
        <w:rPr>
          <w:spacing w:val="-2"/>
        </w:rPr>
        <w:t xml:space="preserve">// </w:t>
      </w:r>
      <w:r>
        <w:rPr>
          <w:i/>
          <w:spacing w:val="-2"/>
        </w:rPr>
        <w:t>Рус. орнитол. журн</w:t>
      </w:r>
      <w:r>
        <w:rPr>
          <w:spacing w:val="-2"/>
        </w:rPr>
        <w:t xml:space="preserve">. 18. - 490. - С. </w:t>
      </w:r>
      <w:r>
        <w:rPr/>
        <w:t>1001-1003.</w:t>
      </w:r>
    </w:p>
    <w:p>
      <w:pPr>
        <w:pStyle w:val="Normal"/>
        <w:rPr/>
      </w:pPr>
      <w:r>
        <w:rPr/>
        <w:t xml:space="preserve">Прокофьева И.В. 2009. Гнездование сизоворонки </w:t>
      </w:r>
      <w:r>
        <w:rPr>
          <w:i/>
          <w:lang w:val="en-US"/>
        </w:rPr>
        <w:t>Coracias</w:t>
      </w:r>
      <w:r>
        <w:rPr>
          <w:i/>
        </w:rPr>
        <w:t xml:space="preserve"> </w:t>
      </w:r>
      <w:r>
        <w:rPr>
          <w:i/>
          <w:lang w:val="en-US"/>
        </w:rPr>
        <w:t>garrulus</w:t>
      </w:r>
      <w:r>
        <w:rPr/>
        <w:t xml:space="preserve"> </w:t>
      </w:r>
      <w:r>
        <w:rPr>
          <w:spacing w:val="-2"/>
        </w:rPr>
        <w:t xml:space="preserve">// </w:t>
      </w:r>
      <w:r>
        <w:rPr>
          <w:i/>
          <w:spacing w:val="-2"/>
        </w:rPr>
        <w:t>Рус. орнитол. журн</w:t>
      </w:r>
      <w:r>
        <w:rPr>
          <w:spacing w:val="-2"/>
        </w:rPr>
        <w:t xml:space="preserve">. 18. - 475. - С. </w:t>
      </w:r>
      <w:r>
        <w:rPr/>
        <w:t>562-564.</w:t>
      </w:r>
    </w:p>
    <w:p>
      <w:pPr>
        <w:pStyle w:val="Normal"/>
        <w:rPr/>
      </w:pPr>
      <w:r>
        <w:rPr/>
        <w:t xml:space="preserve">Прокофьева И.В. 2009. Мягкотелки </w:t>
      </w:r>
      <w:r>
        <w:rPr>
          <w:lang w:val="en-US"/>
        </w:rPr>
        <w:t>Cantharidae</w:t>
      </w:r>
      <w:r>
        <w:rPr/>
        <w:t xml:space="preserve"> в пище воробьиных птиц и стрижей </w:t>
      </w:r>
      <w:r>
        <w:rPr>
          <w:spacing w:val="-2"/>
        </w:rPr>
        <w:t xml:space="preserve">// </w:t>
      </w:r>
      <w:r>
        <w:rPr>
          <w:i/>
          <w:spacing w:val="-2"/>
        </w:rPr>
        <w:t>Рус. орнитол. журн</w:t>
      </w:r>
      <w:r>
        <w:rPr>
          <w:spacing w:val="-2"/>
        </w:rPr>
        <w:t xml:space="preserve">. 18. - 461. - С. </w:t>
      </w:r>
      <w:r>
        <w:rPr/>
        <w:t>151-153.</w:t>
      </w:r>
    </w:p>
    <w:p>
      <w:pPr>
        <w:pStyle w:val="Normal"/>
        <w:rPr/>
      </w:pPr>
      <w:r>
        <w:rPr/>
        <w:t xml:space="preserve">Прокофьева И.В. 2009. Наблюдения над гнездовой жизнью лугового чекана </w:t>
      </w:r>
      <w:r>
        <w:rPr>
          <w:i/>
          <w:lang w:val="en-US"/>
        </w:rPr>
        <w:t>Saxicola</w:t>
      </w:r>
      <w:r>
        <w:rPr>
          <w:i/>
        </w:rPr>
        <w:t xml:space="preserve"> </w:t>
      </w:r>
      <w:r>
        <w:rPr>
          <w:i/>
          <w:lang w:val="en-US"/>
        </w:rPr>
        <w:t>rubetra</w:t>
      </w:r>
      <w:r>
        <w:rPr/>
        <w:t xml:space="preserve"> </w:t>
      </w:r>
      <w:r>
        <w:rPr>
          <w:spacing w:val="-2"/>
        </w:rPr>
        <w:t xml:space="preserve">// </w:t>
      </w:r>
      <w:r>
        <w:rPr>
          <w:i/>
          <w:spacing w:val="-2"/>
        </w:rPr>
        <w:t>Рус. орнитол. журн</w:t>
      </w:r>
      <w:r>
        <w:rPr>
          <w:spacing w:val="-2"/>
        </w:rPr>
        <w:t xml:space="preserve">. 18. - 462. - С. </w:t>
      </w:r>
      <w:r>
        <w:rPr/>
        <w:t>200-202.</w:t>
      </w:r>
    </w:p>
    <w:p>
      <w:pPr>
        <w:pStyle w:val="Normal"/>
        <w:rPr/>
      </w:pPr>
      <w:r>
        <w:rPr/>
        <w:t xml:space="preserve">Прокофьева И.В. 2009. Навозники рода </w:t>
      </w:r>
      <w:r>
        <w:rPr>
          <w:i/>
          <w:lang w:val="en-US"/>
        </w:rPr>
        <w:t>Geotrupes</w:t>
      </w:r>
      <w:r>
        <w:rPr>
          <w:lang w:val="en-US"/>
        </w:rPr>
        <w:t xml:space="preserve"> </w:t>
      </w:r>
      <w:r>
        <w:rPr/>
        <w:t xml:space="preserve">в пище птиц </w:t>
      </w:r>
      <w:r>
        <w:rPr>
          <w:spacing w:val="-2"/>
        </w:rPr>
        <w:t xml:space="preserve">// </w:t>
      </w:r>
      <w:r>
        <w:rPr>
          <w:i/>
          <w:spacing w:val="-2"/>
        </w:rPr>
        <w:t>Рус. орнитол. журн</w:t>
      </w:r>
      <w:r>
        <w:rPr>
          <w:spacing w:val="-2"/>
        </w:rPr>
        <w:t xml:space="preserve">. 18. - 467. - С. </w:t>
      </w:r>
      <w:r>
        <w:rPr/>
        <w:t>327-328.</w:t>
      </w:r>
    </w:p>
    <w:p>
      <w:pPr>
        <w:pStyle w:val="Normal"/>
        <w:rPr/>
      </w:pPr>
      <w:r>
        <w:rPr/>
        <w:t>Прокофьева И.В. 2009. О гнездовании козодоя</w:t>
      </w:r>
      <w:r>
        <w:rPr>
          <w:i/>
        </w:rPr>
        <w:t xml:space="preserve"> </w:t>
      </w:r>
      <w:r>
        <w:rPr>
          <w:i/>
          <w:lang w:val="en-US"/>
        </w:rPr>
        <w:t>Caprimulgus europaeus</w:t>
      </w:r>
      <w:r>
        <w:rPr>
          <w:lang w:val="en-US"/>
        </w:rPr>
        <w:t xml:space="preserve"> </w:t>
      </w:r>
      <w:r>
        <w:rPr/>
        <w:t xml:space="preserve">в Ленинградской области </w:t>
      </w:r>
      <w:r>
        <w:rPr>
          <w:spacing w:val="-2"/>
        </w:rPr>
        <w:t xml:space="preserve">// </w:t>
      </w:r>
      <w:r>
        <w:rPr>
          <w:i/>
          <w:spacing w:val="-2"/>
        </w:rPr>
        <w:t>Рус. орнитол. журн</w:t>
      </w:r>
      <w:r>
        <w:rPr>
          <w:spacing w:val="-2"/>
        </w:rPr>
        <w:t xml:space="preserve">. 18. - 479. - С. </w:t>
      </w:r>
      <w:r>
        <w:rPr/>
        <w:t>689-691.</w:t>
      </w:r>
    </w:p>
    <w:p>
      <w:pPr>
        <w:pStyle w:val="Normal"/>
        <w:rPr/>
      </w:pPr>
      <w:r>
        <w:rPr/>
        <w:t xml:space="preserve">Прокофьева И.В. 2009. О гнездовании славки-завирушки </w:t>
      </w:r>
      <w:r>
        <w:rPr>
          <w:i/>
          <w:lang w:val="en-US"/>
        </w:rPr>
        <w:t>Sylvia</w:t>
      </w:r>
      <w:r>
        <w:rPr>
          <w:i/>
        </w:rPr>
        <w:t xml:space="preserve"> </w:t>
      </w:r>
      <w:r>
        <w:rPr>
          <w:i/>
          <w:lang w:val="en-US"/>
        </w:rPr>
        <w:t>curruca</w:t>
      </w:r>
      <w:r>
        <w:rPr/>
        <w:t xml:space="preserve"> </w:t>
      </w:r>
      <w:r>
        <w:rPr>
          <w:spacing w:val="-2"/>
        </w:rPr>
        <w:t xml:space="preserve">// </w:t>
      </w:r>
      <w:r>
        <w:rPr>
          <w:i/>
          <w:spacing w:val="-2"/>
        </w:rPr>
        <w:t>Рус. орнитол. журн</w:t>
      </w:r>
      <w:r>
        <w:rPr>
          <w:spacing w:val="-2"/>
        </w:rPr>
        <w:t xml:space="preserve">. 18. - 459. - С. </w:t>
      </w:r>
      <w:r>
        <w:rPr/>
        <w:t>101-104</w:t>
      </w:r>
      <w:r>
        <w:rPr>
          <w:lang w:val="en-US"/>
        </w:rPr>
        <w:t>.</w:t>
      </w:r>
    </w:p>
    <w:p>
      <w:pPr>
        <w:pStyle w:val="Normal"/>
        <w:rPr/>
      </w:pPr>
      <w:r>
        <w:rPr/>
        <w:t xml:space="preserve">Прокофьева И.В. 2009. О гнездовой биологии зелёной пересмешки </w:t>
      </w:r>
      <w:r>
        <w:rPr>
          <w:i/>
          <w:lang w:val="en-US"/>
        </w:rPr>
        <w:t>Hippolais icterina</w:t>
      </w:r>
      <w:r>
        <w:rPr>
          <w:lang w:val="en-US"/>
        </w:rPr>
        <w:t xml:space="preserve"> </w:t>
      </w:r>
      <w:r>
        <w:rPr>
          <w:spacing w:val="-2"/>
        </w:rPr>
        <w:t xml:space="preserve">// </w:t>
      </w:r>
      <w:r>
        <w:rPr>
          <w:i/>
          <w:spacing w:val="-2"/>
        </w:rPr>
        <w:t>Рус. орнитол. журн</w:t>
      </w:r>
      <w:r>
        <w:rPr>
          <w:spacing w:val="-2"/>
        </w:rPr>
        <w:t xml:space="preserve">. 18. - 485. - С. </w:t>
      </w:r>
      <w:r>
        <w:rPr/>
        <w:t>847-850.</w:t>
      </w:r>
    </w:p>
    <w:p>
      <w:pPr>
        <w:pStyle w:val="Normal"/>
        <w:rPr/>
      </w:pPr>
      <w:r>
        <w:rPr/>
        <w:t xml:space="preserve">Прокофьева И.В. 2009. О жизни зяблика </w:t>
      </w:r>
      <w:r>
        <w:rPr>
          <w:i/>
          <w:lang w:val="en-US"/>
        </w:rPr>
        <w:t>Fringilla coelebs</w:t>
      </w:r>
      <w:r>
        <w:rPr/>
        <w:t xml:space="preserve"> в гнездовое время </w:t>
      </w:r>
      <w:r>
        <w:rPr>
          <w:spacing w:val="-2"/>
        </w:rPr>
        <w:t xml:space="preserve">// </w:t>
      </w:r>
      <w:r>
        <w:rPr>
          <w:i/>
          <w:spacing w:val="-2"/>
        </w:rPr>
        <w:t>Рус. орнитол. журн</w:t>
      </w:r>
      <w:r>
        <w:rPr>
          <w:spacing w:val="-2"/>
        </w:rPr>
        <w:t xml:space="preserve">. 18. - 472. - С. </w:t>
      </w:r>
      <w:r>
        <w:rPr/>
        <w:t>475-479.</w:t>
      </w:r>
    </w:p>
    <w:p>
      <w:pPr>
        <w:pStyle w:val="Normal"/>
        <w:rPr/>
      </w:pPr>
      <w:r>
        <w:rPr/>
        <w:t xml:space="preserve">Прокофьева И.В. 2009. Об экологии горлицы </w:t>
      </w:r>
      <w:r>
        <w:rPr>
          <w:i/>
          <w:lang w:val="en-US"/>
        </w:rPr>
        <w:t>Streptopelia</w:t>
      </w:r>
      <w:r>
        <w:rPr>
          <w:i/>
        </w:rPr>
        <w:t xml:space="preserve"> </w:t>
      </w:r>
      <w:r>
        <w:rPr>
          <w:i/>
          <w:lang w:val="en-US"/>
        </w:rPr>
        <w:t>turtur</w:t>
      </w:r>
      <w:r>
        <w:rPr/>
        <w:t xml:space="preserve"> в период гнездования </w:t>
      </w:r>
      <w:r>
        <w:rPr>
          <w:spacing w:val="-2"/>
        </w:rPr>
        <w:t xml:space="preserve">// </w:t>
      </w:r>
      <w:r>
        <w:rPr>
          <w:i/>
          <w:spacing w:val="-2"/>
        </w:rPr>
        <w:t>Рус. орнитол. журн</w:t>
      </w:r>
      <w:r>
        <w:rPr>
          <w:spacing w:val="-2"/>
        </w:rPr>
        <w:t xml:space="preserve">. 18. - 499. - С. </w:t>
      </w:r>
      <w:r>
        <w:rPr/>
        <w:t>1250-1252.</w:t>
      </w:r>
    </w:p>
    <w:p>
      <w:pPr>
        <w:pStyle w:val="Normal"/>
        <w:rPr/>
      </w:pPr>
      <w:r>
        <w:rPr/>
        <w:t xml:space="preserve">Прокофьева И.В. 2009. Пластичность в выборе мест гнездования у горихвостки </w:t>
      </w:r>
      <w:r>
        <w:rPr>
          <w:i/>
          <w:lang w:val="en-US"/>
        </w:rPr>
        <w:t>Phoenicurus</w:t>
      </w:r>
      <w:r>
        <w:rPr>
          <w:i/>
        </w:rPr>
        <w:t xml:space="preserve"> </w:t>
      </w:r>
      <w:r>
        <w:rPr>
          <w:i/>
          <w:lang w:val="en-US"/>
        </w:rPr>
        <w:t>phoenicurus</w:t>
      </w:r>
      <w:r>
        <w:rPr/>
        <w:t xml:space="preserve"> </w:t>
      </w:r>
      <w:r>
        <w:rPr>
          <w:spacing w:val="-2"/>
        </w:rPr>
        <w:t xml:space="preserve">// </w:t>
      </w:r>
      <w:r>
        <w:rPr>
          <w:i/>
          <w:spacing w:val="-2"/>
        </w:rPr>
        <w:t>Рус. орнитол. журн</w:t>
      </w:r>
      <w:r>
        <w:rPr>
          <w:spacing w:val="-2"/>
        </w:rPr>
        <w:t xml:space="preserve">. 18. - 526. - С. </w:t>
      </w:r>
      <w:r>
        <w:rPr/>
        <w:t>2028-2030.</w:t>
      </w:r>
    </w:p>
    <w:p>
      <w:pPr>
        <w:pStyle w:val="Normal"/>
        <w:rPr/>
      </w:pPr>
      <w:r>
        <w:rPr/>
        <w:t xml:space="preserve">Прокофьева И.В. 2009. Подёнки </w:t>
      </w:r>
      <w:r>
        <w:rPr>
          <w:lang w:val="en-US"/>
        </w:rPr>
        <w:t xml:space="preserve">Ephemeroptera </w:t>
      </w:r>
      <w:r>
        <w:rPr/>
        <w:t xml:space="preserve">как корм птиц </w:t>
      </w:r>
      <w:r>
        <w:rPr>
          <w:spacing w:val="-2"/>
        </w:rPr>
        <w:t xml:space="preserve">// </w:t>
      </w:r>
      <w:r>
        <w:rPr>
          <w:i/>
          <w:spacing w:val="-2"/>
        </w:rPr>
        <w:t>Рус. орнитол. журн</w:t>
      </w:r>
      <w:r>
        <w:rPr>
          <w:spacing w:val="-2"/>
        </w:rPr>
        <w:t>. 18. - 502. - С. 1339-1341.</w:t>
      </w:r>
    </w:p>
    <w:p>
      <w:pPr>
        <w:pStyle w:val="Normal"/>
        <w:rPr/>
      </w:pPr>
      <w:r>
        <w:rPr/>
        <w:t xml:space="preserve">Прокофьева И.В. 2009. Суточная активность горихвосток </w:t>
      </w:r>
      <w:r>
        <w:rPr>
          <w:i/>
          <w:lang w:val="en-US"/>
        </w:rPr>
        <w:t>Phoenicurus</w:t>
      </w:r>
      <w:r>
        <w:rPr>
          <w:i/>
        </w:rPr>
        <w:t xml:space="preserve"> </w:t>
      </w:r>
      <w:r>
        <w:rPr>
          <w:i/>
          <w:lang w:val="en-US"/>
        </w:rPr>
        <w:t>phoenicurus</w:t>
      </w:r>
      <w:r>
        <w:rPr/>
        <w:t xml:space="preserve">, кормящих маленьких птенцов </w:t>
      </w:r>
      <w:r>
        <w:rPr>
          <w:spacing w:val="-2"/>
        </w:rPr>
        <w:t xml:space="preserve">// </w:t>
      </w:r>
      <w:r>
        <w:rPr>
          <w:i/>
          <w:spacing w:val="-2"/>
        </w:rPr>
        <w:t>Рус. орнитол. журн</w:t>
      </w:r>
      <w:r>
        <w:rPr>
          <w:spacing w:val="-2"/>
        </w:rPr>
        <w:t xml:space="preserve">. 18. - 488. - С. </w:t>
      </w:r>
      <w:r>
        <w:rPr/>
        <w:t>948-951.</w:t>
      </w:r>
    </w:p>
    <w:p>
      <w:pPr>
        <w:pStyle w:val="Normal"/>
        <w:rPr/>
      </w:pPr>
      <w:r>
        <w:rPr/>
        <w:t xml:space="preserve">Прокофьева И.В. 2009. Суточная активность лазоревок </w:t>
      </w:r>
      <w:r>
        <w:rPr>
          <w:i/>
          <w:lang w:val="en-US"/>
        </w:rPr>
        <w:t>Parus</w:t>
      </w:r>
      <w:r>
        <w:rPr>
          <w:i/>
        </w:rPr>
        <w:t xml:space="preserve"> </w:t>
      </w:r>
      <w:r>
        <w:rPr>
          <w:i/>
          <w:lang w:val="en-US"/>
        </w:rPr>
        <w:t>caeruleus</w:t>
      </w:r>
      <w:r>
        <w:rPr/>
        <w:t xml:space="preserve"> и пухляков </w:t>
      </w:r>
      <w:r>
        <w:rPr>
          <w:i/>
          <w:lang w:val="en-US"/>
        </w:rPr>
        <w:t>Parus</w:t>
      </w:r>
      <w:r>
        <w:rPr>
          <w:i/>
        </w:rPr>
        <w:t xml:space="preserve"> </w:t>
      </w:r>
      <w:r>
        <w:rPr>
          <w:i/>
          <w:lang w:val="en-US"/>
        </w:rPr>
        <w:t>montanus</w:t>
      </w:r>
      <w:r>
        <w:rPr/>
        <w:t xml:space="preserve"> во время выкармливания птенцов </w:t>
      </w:r>
      <w:r>
        <w:rPr>
          <w:spacing w:val="-2"/>
        </w:rPr>
        <w:t xml:space="preserve">// </w:t>
      </w:r>
      <w:r>
        <w:rPr>
          <w:i/>
          <w:spacing w:val="-2"/>
        </w:rPr>
        <w:t>Рус. орнитол. журн</w:t>
      </w:r>
      <w:r>
        <w:rPr>
          <w:spacing w:val="-2"/>
        </w:rPr>
        <w:t xml:space="preserve">. 18. - 516. - С. </w:t>
      </w:r>
      <w:r>
        <w:rPr/>
        <w:t>1743-1745.</w:t>
      </w:r>
    </w:p>
    <w:p>
      <w:pPr>
        <w:pStyle w:val="Normal"/>
        <w:ind w:firstLine="539"/>
        <w:rPr>
          <w:lang w:val="en-US"/>
        </w:rPr>
      </w:pPr>
      <w:r>
        <w:rPr>
          <w:lang w:val="en-US"/>
        </w:rPr>
        <w:t xml:space="preserve">Прокофьева И.В. О гнездовой жизни сорокопута-жулана Lanius collurio // Рус. орнитол. ж. Экспресс-вып. № 342, 2007, т.16. - С. 115-121. Ключевые слова: Lanius collurio (Aves); гнездование; биология размножения; Ленинградская область; Россия. Обобщены данные по биологии размножения жулана Lanius collurio в Балашовской области в 1952 и 1953 годах и в Ленинградской области в 1955-1988 годах (с перерывами). В Балашовской области под наблюдением находилось 13 гнезд, в Ленинградской - 34 гнезда. Россия, Российский гос. пед. ун-т, Санкт-Петербург, 191186. Ил. 8. Библ. 13. </w:t>
      </w:r>
    </w:p>
    <w:p>
      <w:pPr>
        <w:pStyle w:val="Normal"/>
        <w:rPr/>
      </w:pPr>
      <w:r>
        <w:rPr>
          <w:lang w:val="en-US"/>
        </w:rPr>
        <w:t xml:space="preserve">Прокофьева И.В., Драгункина Н.С., Огородникова Л.И. 1979. О географической изменчивости питания белой трясогузки //Тез. докл. 7-й Всесоюз. зоогеограф. конф. М. - 1979. – С. 303-305. </w:t>
      </w:r>
    </w:p>
    <w:p>
      <w:pPr>
        <w:pStyle w:val="Normal"/>
        <w:rPr>
          <w:spacing w:val="-2"/>
        </w:rPr>
      </w:pPr>
      <w:r>
        <w:rPr/>
        <w:t xml:space="preserve">Промптов А.Н. 2007. Об инстинкте гнездостроения у городской ласточки </w:t>
      </w:r>
      <w:r>
        <w:rPr>
          <w:i/>
          <w:lang w:val="en-US"/>
        </w:rPr>
        <w:t>Delichon</w:t>
      </w:r>
      <w:r>
        <w:rPr>
          <w:i/>
        </w:rPr>
        <w:t xml:space="preserve"> </w:t>
      </w:r>
      <w:r>
        <w:rPr>
          <w:i/>
          <w:lang w:val="en-US"/>
        </w:rPr>
        <w:t>urbica</w:t>
      </w:r>
      <w:r>
        <w:rPr/>
        <w:t xml:space="preserve"> </w:t>
      </w:r>
      <w:r>
        <w:rPr>
          <w:spacing w:val="-2"/>
        </w:rPr>
        <w:t xml:space="preserve">// </w:t>
      </w:r>
      <w:r>
        <w:rPr>
          <w:i/>
          <w:spacing w:val="-2"/>
        </w:rPr>
        <w:t>Рус. орнитол. журн</w:t>
      </w:r>
      <w:r>
        <w:rPr>
          <w:spacing w:val="-2"/>
        </w:rPr>
        <w:t xml:space="preserve">. 16. - 365. - С. 847-855 </w:t>
      </w:r>
      <w:r>
        <w:rPr>
          <w:spacing w:val="-2"/>
          <w:lang w:val="en-US"/>
        </w:rPr>
        <w:t>[</w:t>
      </w:r>
      <w:r>
        <w:rPr>
          <w:spacing w:val="-2"/>
        </w:rPr>
        <w:t>1940</w:t>
      </w:r>
      <w:r>
        <w:rPr>
          <w:spacing w:val="-2"/>
          <w:lang w:val="en-US"/>
        </w:rPr>
        <w:t>].</w:t>
      </w:r>
    </w:p>
    <w:p>
      <w:pPr>
        <w:pStyle w:val="Normal"/>
        <w:ind w:firstLine="539"/>
        <w:rPr>
          <w:lang w:val="en-US"/>
        </w:rPr>
      </w:pPr>
      <w:r>
        <w:rPr>
          <w:lang w:val="en-US"/>
        </w:rPr>
        <w:t xml:space="preserve">Промптов А.Н. 2007. Об инстинкте гнездостроения у городской ласточки Delichon urbica // Рус. орнитол. ж. Экспресс-вып. № 365, 2007, т.16. - С. 847-855. Ключевые слова: Delichon urbica (Aves); гнездовое поведение; гнездостроение; инстинкт; ласточки. Второе издание. Изложены опыты по искусственному повреждению гнезд городских ласточек Delichon urbica в период выкармливания птенцов. Опыты показали, что повреждения быстро исправляются птицами, причем обычно прежняя форма гнезда точно восстанавливается. При закрывании (замазывании) естественного летка новая брешь используется птицами как леток, причем никаких попыток заделки ее не бывает. Однако эта брешь залепляется тотчас же, как только естественный леток оказывается открытым. При предоставлении птицам выбора в ремонтировании двух мест повреждений производится та работа, которая приводит к восстановлению старой архитектуры гнезда и прежнего расположения летка. На основании проведенных опытов можно сделать следующий предварительный вывод. Поступки и поведение ласточек при разнообразных ситуациях во время ремонта повреждений не могут быть объяснены одним "инстинктом", т. е. врожденными рефлексами. Однако для выяснения значения условно-рефлекторных процессов при ремонте (и постройке) гнезд необходимы дальнейшие опыты. Ил. 4. Библ. 3. </w:t>
      </w:r>
    </w:p>
    <w:p>
      <w:pPr>
        <w:pStyle w:val="Normal"/>
        <w:rPr>
          <w:spacing w:val="-2"/>
        </w:rPr>
      </w:pPr>
      <w:r>
        <w:rPr/>
        <w:t xml:space="preserve">Промптов А.Н. 2008. О некоторых закономерностях онтогенетического развития поведения птиц в связи с проблемой эволюции функций нервной системы </w:t>
      </w:r>
      <w:r>
        <w:rPr>
          <w:spacing w:val="-2"/>
        </w:rPr>
        <w:t xml:space="preserve">// </w:t>
      </w:r>
      <w:r>
        <w:rPr>
          <w:i/>
          <w:spacing w:val="-2"/>
        </w:rPr>
        <w:t>Рус. орнитол. журн</w:t>
      </w:r>
      <w:r>
        <w:rPr>
          <w:spacing w:val="-2"/>
        </w:rPr>
        <w:t xml:space="preserve">. 17. - 455. - С. 1815-1834 </w:t>
      </w:r>
      <w:r>
        <w:rPr>
          <w:spacing w:val="-2"/>
          <w:lang w:val="en-US"/>
        </w:rPr>
        <w:t>[</w:t>
      </w:r>
      <w:r>
        <w:rPr>
          <w:spacing w:val="-2"/>
        </w:rPr>
        <w:t>1948</w:t>
      </w:r>
      <w:r>
        <w:rPr>
          <w:spacing w:val="-2"/>
          <w:lang w:val="en-US"/>
        </w:rPr>
        <w:t>].</w:t>
      </w:r>
    </w:p>
    <w:p>
      <w:pPr>
        <w:pStyle w:val="Normal"/>
        <w:rPr>
          <w:spacing w:val="-2"/>
        </w:rPr>
      </w:pPr>
      <w:r>
        <w:rPr/>
        <w:t xml:space="preserve">Промптов А.Н. 2008. Опыт классификации имитационных явлений на основе экспериментального изучения поведения птиц </w:t>
      </w:r>
      <w:r>
        <w:rPr>
          <w:spacing w:val="-2"/>
        </w:rPr>
        <w:t xml:space="preserve">// </w:t>
      </w:r>
      <w:r>
        <w:rPr>
          <w:i/>
          <w:spacing w:val="-2"/>
        </w:rPr>
        <w:t>Рус. орнитол. журн</w:t>
      </w:r>
      <w:r>
        <w:rPr>
          <w:spacing w:val="-2"/>
        </w:rPr>
        <w:t xml:space="preserve">. 17. - 414. - С. 619-627 </w:t>
      </w:r>
      <w:r>
        <w:rPr>
          <w:spacing w:val="-2"/>
          <w:lang w:val="en-US"/>
        </w:rPr>
        <w:t>[</w:t>
      </w:r>
      <w:r>
        <w:rPr>
          <w:spacing w:val="-2"/>
        </w:rPr>
        <w:t>1947</w:t>
      </w:r>
      <w:r>
        <w:rPr>
          <w:spacing w:val="-2"/>
          <w:lang w:val="en-US"/>
        </w:rPr>
        <w:t>].</w:t>
      </w:r>
    </w:p>
    <w:p>
      <w:pPr>
        <w:pStyle w:val="Normal"/>
        <w:rPr/>
      </w:pPr>
      <w:r>
        <w:rPr>
          <w:spacing w:val="-2"/>
        </w:rPr>
        <w:t xml:space="preserve">Промптов А.Н., Лукина Е.В. 2008. Опыты по изучению биологии и питания большой синицы </w:t>
      </w:r>
      <w:r>
        <w:rPr>
          <w:i/>
          <w:spacing w:val="-2"/>
          <w:lang w:val="en-US"/>
        </w:rPr>
        <w:t>Parus</w:t>
      </w:r>
      <w:r>
        <w:rPr>
          <w:i/>
          <w:spacing w:val="-2"/>
        </w:rPr>
        <w:t xml:space="preserve"> </w:t>
      </w:r>
      <w:r>
        <w:rPr>
          <w:i/>
          <w:spacing w:val="-2"/>
          <w:lang w:val="en-US"/>
        </w:rPr>
        <w:t>major</w:t>
      </w:r>
      <w:r>
        <w:rPr>
          <w:spacing w:val="-2"/>
        </w:rPr>
        <w:t xml:space="preserve"> в гнездовой период // </w:t>
      </w:r>
      <w:r>
        <w:rPr>
          <w:i/>
          <w:spacing w:val="-2"/>
        </w:rPr>
        <w:t>Рус. орнитол. журн</w:t>
      </w:r>
      <w:r>
        <w:rPr>
          <w:spacing w:val="-2"/>
        </w:rPr>
        <w:t xml:space="preserve">. 17. - 454. - С. 1787-1793 </w:t>
      </w:r>
      <w:r>
        <w:rPr>
          <w:spacing w:val="-2"/>
          <w:lang w:val="en-US"/>
        </w:rPr>
        <w:t>[</w:t>
      </w:r>
      <w:r>
        <w:rPr>
          <w:spacing w:val="-2"/>
        </w:rPr>
        <w:t>1938</w:t>
      </w:r>
      <w:r>
        <w:rPr>
          <w:spacing w:val="-2"/>
          <w:lang w:val="en-US"/>
        </w:rPr>
        <w:t>].</w:t>
      </w:r>
    </w:p>
    <w:p>
      <w:pPr>
        <w:pStyle w:val="Normal"/>
        <w:rPr>
          <w:lang w:val="en-US"/>
        </w:rPr>
      </w:pPr>
      <w:r>
        <w:rPr>
          <w:lang w:val="en-US"/>
        </w:rPr>
        <w:t>ПРОНИН Н.М. И ДР. 1980. Трематоды рода Diplostomum Mordman, 1832 паразиты рыб и птиц Чивыркуйского залива оз. Байкал / Пронин Н.М., Тармаханов Г.Д., Жатканбаева Д.М., Некрасов А.В. // 9-я конф. Укр. паразитол. о-ва.- Львов, 1980.</w:t>
      </w:r>
    </w:p>
    <w:p>
      <w:pPr>
        <w:pStyle w:val="Normal"/>
        <w:rPr>
          <w:lang w:val="en-US"/>
        </w:rPr>
      </w:pPr>
      <w:r>
        <w:rPr>
          <w:lang w:val="en-US"/>
        </w:rPr>
        <w:t>ПРОНИН Н.М. И ДР. 1989. Численность и распределение чайковых птиц оз. Байкал и их роль в природном очаге дифиллоботриоза / Пронин Н.М., Тимошенко Т.М., Некрасов А.В., Пыжьянов С.В., Садков В.С. // Всесоюз. совещ. по проблеме кадастра и учета животного мира: Тез. докл. Ч. 4.- Уфа, 1989.- С. 320-321.</w:t>
      </w:r>
    </w:p>
    <w:p>
      <w:pPr>
        <w:pStyle w:val="Normal"/>
        <w:rPr>
          <w:lang w:val="en-US"/>
        </w:rPr>
      </w:pPr>
      <w:r>
        <w:rPr>
          <w:lang w:val="en-US"/>
        </w:rPr>
        <w:t>ПРОНИН Н.М. И ДР. Видовая структура гельминтофаун субпопуляций серебристой чайки как отражение особенностей их ценотических связей в основных районах гнездования на озере Байкал / Пронин Н.М., Некрасов А.В., Санжиева С.Д., Тимошенко Т.М. // Современные проблемы орнитологии Сибири и Центральной Азии: Матер. Первой Междунар. конф.- Улан-Удэ, 2000.- С. 137-139.</w:t>
      </w:r>
    </w:p>
    <w:p>
      <w:pPr>
        <w:pStyle w:val="Normal"/>
        <w:rPr>
          <w:lang w:val="en-US"/>
        </w:rPr>
      </w:pPr>
      <w:r>
        <w:rPr>
          <w:lang w:val="en-US"/>
        </w:rPr>
        <w:t>ПРОНИН Н.М. И ДР. Вопросы популяционной экологии лентеца чаек в Чивыркуйском заливе оз. Байкал / Пронин Н.М., Некрасов А.В., Егоров В.Г., Пронина С.В. // Проблемы экологии Прибайкалья: Тез. докл. к республ. совещ. Ч.4.- Иркутск, 1979.- С. 91-92.</w:t>
      </w:r>
    </w:p>
    <w:p>
      <w:pPr>
        <w:pStyle w:val="Normal"/>
        <w:rPr>
          <w:lang w:val="en-US"/>
        </w:rPr>
      </w:pPr>
      <w:r>
        <w:rPr>
          <w:lang w:val="en-US"/>
        </w:rPr>
        <w:t>ПРОНИН Н.М. и др. Многолетние исследования паразитологической ситуации в популяциях позвоночных животных бассейна оз. Байкал / Пронин Н.М., Жалцанова Д.-С. Д., Некрасов А.В. и др. // Проблемы экологии Прибайкалья: Тез. докл. к Всесоюз. науч. конф. (Иркутск, 19-22 окт. 1982 г.). IV. Экол. контроль наземных экосистем.- Иркутск, 1982.- С. 140.</w:t>
      </w:r>
    </w:p>
    <w:p>
      <w:pPr>
        <w:pStyle w:val="Normal"/>
        <w:rPr>
          <w:lang w:val="en-US"/>
        </w:rPr>
      </w:pPr>
      <w:r>
        <w:rPr>
          <w:lang w:val="en-US"/>
        </w:rPr>
        <w:t>Пронин Н.М., Некрасов А.В., Пронина С.В. 1982. Псевдофиллиды птиц в экосистеме Байкала // 18-й Междунар. орнитол. конгресс: Тез. докл. и стендовых сообщ.- М.: Наука, 1982.- С. 217.</w:t>
      </w:r>
    </w:p>
    <w:p>
      <w:pPr>
        <w:pStyle w:val="Normal"/>
        <w:rPr>
          <w:lang w:val="en-US"/>
        </w:rPr>
      </w:pPr>
      <w:r>
        <w:rPr>
          <w:lang w:val="en-US"/>
        </w:rPr>
        <w:t xml:space="preserve">Пронин Н.М., Санжиева С.Д. 2001. Влияние цестоды Diphyllobothrium dendriticum (Nitzsch, 1824) на рацион и устойчивость к голоданию птенцов серебристой чайки в экспериментальных условиях // Исследования фауны водоемов Восточной Сибири. - 2001. - С. 140-146,164. Ключевые слова: Diphyllobothrium dendriticum (Cest.); экспериментальная инвазия; серебристая чайка; суточный рацион. Исследовано влияние чаечьего лентеца на суточный рацион птенцов серебристой чайки в экспериментальных условиях. Было установлено влияние голодания как стрессового фактора по изменению массы тела у экспериментально и спонтанно зараженных цестодой птенцов серебристой чайки с разной длительностью адаптации к условиям эксперимента. Россия, Ин-т общей и эксперим. биол. СО РАН. Табл. 4. Библ. 23.  </w:t>
      </w:r>
    </w:p>
    <w:p>
      <w:pPr>
        <w:pStyle w:val="Normal"/>
        <w:rPr>
          <w:lang w:val="en-US"/>
        </w:rPr>
      </w:pPr>
      <w:r>
        <w:rPr>
          <w:lang w:val="en-US"/>
        </w:rPr>
        <w:t>ПРОНИН. Н.М., НЕКРАСОВ А.В., Пыжьянов С.В. Количественная оценка роли отдельных видов птиц в циркуляции Diphyllobothrium dendriticum [Nitzsch, 1824] (на примере Чивыркуйской субпопуляции Байкала) // 11-я Всесоюз. конф. по природной очаговости болезней: Тез. докл. (18-20 сент. 1984. г., Тюмень). Ч.4.- Тюмень–Алма-Ата: Наука, 1984.- С. 133-135.</w:t>
      </w:r>
    </w:p>
    <w:p>
      <w:pPr>
        <w:pStyle w:val="Normal"/>
        <w:ind w:firstLine="539"/>
        <w:rPr>
          <w:lang w:val="en-US"/>
        </w:rPr>
      </w:pPr>
      <w:r>
        <w:rPr>
          <w:lang w:val="en-US"/>
        </w:rPr>
        <w:t xml:space="preserve">Пронина С.В., Сверкунова О.П., Толочко Л.В., Мазур О.Е. 2006. Морфофункциональные изменения в печени птенцов серебристой чайки Larus argentatus при заражении Diphyllobothrium dendriticum (Nitzsch, 1824) // Современные проблемы орнитологии Сибири и Центральной Азии, 2006. - С. 113-115. - Вып. 3. - Улан-Удэ. Ключевые слова: Larus argentatus (Aves); птенцы; печень; морфо-функциональные изменения; болезни птиц; паразитарные инвазии; дифиллоботриоз; Diphyllobothrium dendriticum (Cest.). Результаты проведенного исследования показали, что при дифиллоботриозной инвазии у птенцов серебристой чайки наблюдаются очаговые нарушения в микроцеркуляторном русле (расширение синусных капилляров, гемостаз), склероз стромы печени, очаги жировой дистрофии, некроза и лимфоидной инфильтрации. Россия, Бурятский гос. ун-т, 670002, Улан-Удэ. </w:t>
      </w:r>
    </w:p>
    <w:p>
      <w:pPr>
        <w:pStyle w:val="Normal"/>
        <w:rPr>
          <w:lang w:val="en-US"/>
        </w:rPr>
      </w:pPr>
      <w:r>
        <w:rPr>
          <w:lang w:val="en-US"/>
        </w:rPr>
        <w:t>Пронина С.В., Сверкунова О.П., Толочко Л.В., Мазур О.Е. 2006. Морфофункциональные изменения в печени птенцов серебристой чайки Larus argentatus  при заражении Diphyllobothium  dendriticum // Современные проблемы орнитологии Сибири и Центральной Азии: III Междунар. конф. Ч. 2.- Улан-Удэ, 2006.- C. 113-115</w:t>
      </w:r>
    </w:p>
    <w:p>
      <w:pPr>
        <w:pStyle w:val="Normal"/>
        <w:ind w:firstLine="539"/>
        <w:rPr>
          <w:lang w:val="en-US"/>
        </w:rPr>
      </w:pPr>
      <w:r>
        <w:rPr>
          <w:lang w:val="en-US"/>
        </w:rPr>
        <w:t xml:space="preserve">Пронина С.В., Фомина А.С., Пронин Н.М., Мазур О.С., Толочко Л.В. 2006. Микроморфологические изменения в тимусе серебристой чайки Larus argentatus в зависимости от интенсивности заражения кишечными гельминтами // Биоразнообразие экосистем Внутренней Азии, 2006. - С. 171-172. - Т. 2. - Улан-Удэ. Ключевые слова: гельминты; инвазия; серебристая чайка; тимус; структурные изменения. Цель исследования - изучить особенности структурных изменений в тимусе птенцов серебристой чайки при гельминтной инвазии у спонтанно и экспериментально зараженных. Результаты сравнительного анализа гистологического строения долей тимуса зараженных птенцов серебристой чайки с контрольной группой свидетельствуют о стимулирующем влиянии кишечных гельминтов на функциональную деятельность органа, что приводит к более раннему созреванию его морфологических структур. </w:t>
      </w:r>
    </w:p>
    <w:p>
      <w:pPr>
        <w:pStyle w:val="Normal"/>
        <w:rPr>
          <w:lang w:val="en-US"/>
        </w:rPr>
      </w:pPr>
      <w:r>
        <w:rPr>
          <w:lang w:val="en-US"/>
        </w:rPr>
        <w:t xml:space="preserve">Проничева Н.Н. 2004. Птицы Каргополья. Под ред. Э. Келломяки, Т.Хохлова. Хяменлинна. 2004. 59 с. </w:t>
      </w:r>
    </w:p>
    <w:p>
      <w:pPr>
        <w:pStyle w:val="Normal"/>
        <w:rPr>
          <w:rFonts w:eastAsia="MS Mincho;Arial Unicode MS"/>
          <w:lang w:val="en-US"/>
        </w:rPr>
      </w:pPr>
      <w:r>
        <w:rPr>
          <w:rFonts w:eastAsia="MS Mincho;Arial Unicode MS"/>
          <w:lang w:val="en-US"/>
        </w:rPr>
        <w:t xml:space="preserve">Пронкевич В.В. 1997. Население птиц Тугурского залива  // Исслед. элементов природ. среды, 1997, 21-31, 136. Ключевые слова: население птиц; типы биотопов; сезонная динамика; Тугурский залив (Дальний Восток). Дан анализ населения птиц различных типов биотопов побережий Тугурского зал. (ю.-з. Приохотье). Рассматривается сезонная динамика орнитокомплексов. Библ. 4. </w:t>
      </w:r>
    </w:p>
    <w:p>
      <w:pPr>
        <w:pStyle w:val="Normal"/>
        <w:rPr>
          <w:rFonts w:eastAsia="MS Mincho;Arial Unicode MS"/>
          <w:lang w:val="en-US"/>
        </w:rPr>
      </w:pPr>
      <w:r>
        <w:rPr>
          <w:rFonts w:eastAsia="MS Mincho;Arial Unicode MS"/>
          <w:lang w:val="en-US"/>
        </w:rPr>
        <w:t xml:space="preserve">Пронкевич В.В., Воронцов Б.А. 1996. Весенний пролет птиц на озере Эворон  // Птицы прес. вод и мор. побережий юга Дал. Вост. России и их охрана, 1996, 120-130. Ключевые слова: миграции птиц; весенний пролет; динамика и интенсивность; суточная активность; озеро Эворон (Приамурье). Рез-ты наблюдений в апреле-мае 1986 и 1988 гг. на оз. Эворон (Приамурье). Дается х-ка весеннего пролета: динамика и интенсивность пролета различных групп птиц, суточная активность. Россия, Ин-т водных и экол. проблем ДВО РАН, Хабаровск. Ил. 1. Табл. 3. Библ. 5. </w:t>
      </w:r>
    </w:p>
    <w:p>
      <w:pPr>
        <w:pStyle w:val="Normal"/>
        <w:ind w:firstLine="539"/>
        <w:rPr>
          <w:lang w:val="en-US"/>
        </w:rPr>
      </w:pPr>
      <w:r>
        <w:rPr>
          <w:lang w:val="en-US"/>
        </w:rPr>
        <w:t xml:space="preserve">Пронкевич В.В., Росляков А.Г., Иванов С.В., Аднагулов Э.В., Олейников А.Ю., Тагирова В.Т., Миронов Р., Лисов А.В., Рябкова А.В., Пиневич В.И. 2007. Первые итоги кольцевания птиц в окрестностях города Хабаровска в 2006 году // Природные ресурсы и экологические проблемы Дальнего Востока, 2007. - С. 155-163. - Хабаровск. Ключевые слова: птицы; миграции; данные кольцевания; окрестности Хабаровска; кольцевание. В результате проведенных в 2006 году работ сделано следующее. Собран значительный информационный массив о состоянии миграций птиц на надпойменной террасе реки Уссури (126 дней) и на днище долин реку Уссури - Амур (23 дня). Объем информации о состоянии отдельных животных составляет более 30 000 записей. Отловлено и окольцовано 3500 особей птиц 68 видов. Установлено, что на стационаре "Бычиха" в весенний период птицы в среднем в три раза чаще останавливались, чем в осенний период. Интенсивность остановок птиц осенью в пойме долины рек Уссури - Амур более чем в четыре раза превышала таковую на надпойменной террасе. Россия, Ин-т водных и экол. проблем ДВО РАН. Ил. 5. Табл. 1. </w:t>
      </w:r>
    </w:p>
    <w:p>
      <w:pPr>
        <w:pStyle w:val="Normal"/>
        <w:rPr>
          <w:rFonts w:eastAsia="MS Mincho;Arial Unicode MS"/>
          <w:lang w:val="en-US"/>
        </w:rPr>
      </w:pPr>
      <w:r>
        <w:rPr>
          <w:rFonts w:eastAsia="MS Mincho;Arial Unicode MS"/>
          <w:lang w:val="en-US"/>
        </w:rPr>
        <w:t xml:space="preserve">Простаков Н.И., Голуб В.Б., Пантелеева Н.Ю., Соболев С.Л. 1998. Эколого-фаунистическое разнообразие животного мира Воронежского республиканского комплексного охотничьего заказника  // Тр. биол. учеб.-науч. базы Воронеж. гос. ун-та "Веневитиново" № 12, 1998, 20-26. Ключевые слова: фауна; насекомые; герпетофауна; птицы; млекопитающие; охотничьи заказники; Воронежский; Усманский бор. Сборы по фауне ю.-з. части Усманского бора (Воронежский комплексный охотничий заказник) на водоразделе рек Усмань и Воронеж проводились во всех типах леса в полевой сезон 1997 г. Рассматриваются фаунистические комплексы насекомых (дается анализ их трофических групп), земноводных и пресмыкающихся, население гнездящихся птиц, состояние численности редких и охотничьих видов млекопитающих. Отмечается устойчивость биоценозов, благополучное состояние лесного массива. Библ. 5. </w:t>
      </w:r>
    </w:p>
    <w:p>
      <w:pPr>
        <w:pStyle w:val="Normal"/>
        <w:rPr>
          <w:lang w:val="en-US"/>
        </w:rPr>
      </w:pPr>
      <w:r>
        <w:rPr>
          <w:lang w:val="en-US"/>
        </w:rPr>
        <w:t xml:space="preserve">Простаков Н.И., Негробов В.П., Негробов В.В. Птицы авиариев и ферм мира (биология, кормление, содержание). Ключевые слова: птицы; содержание и разведение в неволе; авиарии, фермы; кормление; биология. Обобщен опыт кормления птиц в 110 авиариях, зоопарках и птичьих фермах разных стран мира. Приведено 350 рационов для 600 видов птиц (с известными поправками для 2000 видов), относящихся к 28 отрядам. В рационах использовано 250 видов кормов. Ил. 35. Табл. 55. Библ. 252.  </w:t>
      </w:r>
    </w:p>
    <w:p>
      <w:pPr>
        <w:pStyle w:val="Normal"/>
        <w:rPr>
          <w:rFonts w:eastAsia="MS Mincho;Arial Unicode MS"/>
          <w:lang w:val="en-US"/>
        </w:rPr>
      </w:pPr>
      <w:r>
        <w:rPr>
          <w:rFonts w:eastAsia="MS Mincho;Arial Unicode MS"/>
          <w:lang w:val="en-US"/>
        </w:rPr>
        <w:t xml:space="preserve">Простаков Н.И., Соболев С.Л. 1998. Устройство искусственных гнездовых платформ для хищных птиц в островных лесах Воронежской области  // Тр. биол. учеб.-науч. базы Воронеж. гос. ун-та "Веневитиново" № 12, 1998, 41-44. Ключевые слова: хищные птицы; искусственные гнездовья; устройство платформ; Воронежская обл. В Воронежской обл. отмечено 28 видов хищных птиц (ХП), гнездится 22 вида. Устройство платформ для гнездования проведено в весенне-летний период 1997 г. в условиях островных лесов; всего изготовлено и установлено 55 гнездовий. Основные р-ны установки искусственных гнездовий - Усманский и Хреновский боры и Шипова нагорная дубрава. В Усманском бору гнездится 13 видов ХП, в Хреновском бору - орел-могильник, змееяд, орел-карлик, орлан-белохвост, большой подорлик. В Шиповом лесу из редких видов ХП гнездятся орлы-карлик и могильник. Искусственные гнездовья исключат дефицит гнезд на гнездопригодных деревьях и будут способствовать стабилизации численности редких и очень редких видов ХП. Россия, Воронежский гос. ун-тет. </w:t>
      </w:r>
    </w:p>
    <w:p>
      <w:pPr>
        <w:pStyle w:val="Normal"/>
        <w:rPr>
          <w:lang w:val="en-US"/>
        </w:rPr>
      </w:pPr>
      <w:r>
        <w:rPr>
          <w:lang w:val="en-US"/>
        </w:rPr>
        <w:t>Простаков Н.И., Соколов А.Ю., 1997. Обзор фауны позвоночных животных Хреновского бора и сопредельных территорий // Состояние и проблемы экосистем Среднерусской лесостепи.- Воронеж, изд-во ВГУ.- Вып.14.- С. 56-64. (краткое описание видового состава позвоночных, в т.ч. птиц)</w:t>
      </w:r>
    </w:p>
    <w:p>
      <w:pPr>
        <w:pStyle w:val="Normal"/>
        <w:rPr>
          <w:lang w:val="en-US"/>
        </w:rPr>
      </w:pPr>
      <w:r>
        <w:rPr>
          <w:lang w:val="en-US"/>
        </w:rPr>
        <w:t>Простаков Н.И., Соколов А.Ю., Пронин В.И., 2000. Результаты фаунистического обследования северо-восточной и центральной частей Шиповой нагорной дубравы // Состояние и проблемы экосистем Среднерусской лесостепи.- Воронеж, изд-во ВГУ.- Вып.14.- С. 32-38. (краткое описание видового состава позвоночных, в т.ч. птиц)</w:t>
      </w:r>
    </w:p>
    <w:p>
      <w:pPr>
        <w:pStyle w:val="Normal"/>
        <w:rPr/>
      </w:pPr>
      <w:r>
        <w:rPr/>
        <w:t>Протопопян М.Г., Миронов А.Н., Налетов В.Г., Закруткин А.Е., Бахтинова Н.З., Белик В.П. 1993. Устойчивость к ДДТ природных популяций блох-переносчиков в Среднеазиатском пустынном очаге чумы // Изв. ВУЗов Сев.-Кавказ. региона. Сер. Естеств. наук,  № 1-2.- С.114-129.</w:t>
      </w:r>
    </w:p>
    <w:p>
      <w:pPr>
        <w:pStyle w:val="Normal"/>
        <w:rPr>
          <w:lang w:val="en-US"/>
        </w:rPr>
      </w:pPr>
      <w:r>
        <w:rPr>
          <w:lang w:val="en-US"/>
        </w:rPr>
        <w:t xml:space="preserve">Прохоров В.Г. 2002. О нахождении кедровки в Калужской области // Естеств. и техн. науки N 2. - 2002, С. 32-33. Ключевые слова: кедровки; Nucifraga caryocatactes (Aves); смешанные леса; Калужская обл. </w:t>
      </w:r>
    </w:p>
    <w:p>
      <w:pPr>
        <w:pStyle w:val="Normal"/>
        <w:rPr>
          <w:rFonts w:eastAsia="MS Mincho;Arial Unicode MS"/>
          <w:lang w:val="en-US"/>
        </w:rPr>
      </w:pPr>
      <w:r>
        <w:rPr>
          <w:rFonts w:eastAsia="MS Mincho;Arial Unicode MS"/>
          <w:lang w:val="en-US"/>
        </w:rPr>
        <w:t>Прохоров В.Г. 2002. Поведенческая проблема большого пестрого дятла: выкармливание выводка одиноким родителем // Актуал. пробл. соврем. науки N 5. - 2002. - С. 207-209. Ключевые слова: ; Dendrocopos major (Aves); выкармливание птенцов; один родитель; интенсивность кормления; временная оценка. Одна взрослая особь большого пестрого дятла (Dendrocopos major) способна выкормить небольшой выводок (2-3 птенца). За время выкармливания птенцов отмечено 3 паузы между кормлениями продолжительностью 54, 77 и 44 мин. Это время было затрачено на отдых и кормежку взрослой птицы: на интенсивность поиска корма существенно влияют погодные условия</w:t>
      </w:r>
    </w:p>
    <w:p>
      <w:pPr>
        <w:pStyle w:val="Normal"/>
        <w:ind w:firstLine="539"/>
        <w:rPr>
          <w:lang w:val="en-US"/>
        </w:rPr>
      </w:pPr>
      <w:r>
        <w:rPr>
          <w:lang w:val="en-US"/>
        </w:rPr>
        <w:t xml:space="preserve">Прохоров В.Г. 2005. Заметки по орнитофауне одного из районов Калужской области // Естеств. и техн. науки № 3, 2005. - С. 79-80. Ключевые слова: птицы; фауна; Россия; Калужская область; Малоярославецкий район. В очередной раз, в 2003 году, проводились орнитологические наблюдения с целью уточнения видового состава птиц в Малоярославецком районе Калужской области, в окрестностях дер. Курдюковка. С учетом обнаруженных 12-ти новых видов пернатых, состав орнитофауны данного района составляет 42,2% потенциального количества видов птиц, в ареал которых входит данная местность, что составляет 84 вида птиц, о 72 видах из которых сообщалось ранее. Определенный интерес представляет информация о времени наиболее позднего нахождения перелетных представителей авифауны в данном районе изучения. Россия, Мос. гос. открытый ун-т, Москва. Библ. 6. </w:t>
      </w:r>
    </w:p>
    <w:p>
      <w:pPr>
        <w:pStyle w:val="Normal"/>
        <w:rPr>
          <w:rFonts w:eastAsia="MS Mincho;Arial Unicode MS"/>
          <w:lang w:val="en-US"/>
        </w:rPr>
      </w:pPr>
      <w:r>
        <w:rPr>
          <w:rFonts w:eastAsia="MS Mincho;Arial Unicode MS"/>
          <w:lang w:val="en-US"/>
        </w:rPr>
        <w:t>Прохоров В.Г. 2005. Предпосылки к изучению орнитoфауны крайнего юга Малоярославецкого района Калужской области // Актуал. пробл. соврем. науки. № 6. - 2005. - С. 102-103. Ключевые слова: авифауна; Калужская обл.; модель экосистемы; разнообразие биотопов; антропогенное воздействие; видовое разнообразие. Предварительные данные дают полное основание о необходимости дальнейшего изучения орнитофауны данной местности в качестве модельного объекта такой экосистемы, в к-рой разнообразие биотопов при значительном воздействии антропогенных факторов способно обеспечить существование макс. кол-ва видов птиц. Дальнейшие исследования позволят определить возможности использования видового разнообразия орнитоценозов при оценке состояния экосистемы. Библ. 5</w:t>
      </w:r>
    </w:p>
    <w:p>
      <w:pPr>
        <w:pStyle w:val="Normal"/>
        <w:ind w:firstLine="539"/>
        <w:rPr>
          <w:lang w:val="en-US"/>
        </w:rPr>
      </w:pPr>
      <w:r>
        <w:rPr>
          <w:lang w:val="en-US"/>
        </w:rPr>
        <w:t xml:space="preserve">Прохоров В.Г. 2006. Дополнительные данные по орнитофауне Малоярославецкого района Калужской области // Естеств. и техн. науки № 4, 2006. - С. 110-113. Ключевые слова: птицы; фауна; Россия; Калужская область; Малоярославецкий район. </w:t>
      </w:r>
    </w:p>
    <w:p>
      <w:pPr>
        <w:pStyle w:val="Normal"/>
        <w:ind w:firstLine="539"/>
        <w:rPr>
          <w:lang w:val="en-US"/>
        </w:rPr>
      </w:pPr>
      <w:r>
        <w:rPr>
          <w:lang w:val="en-US"/>
        </w:rPr>
        <w:t xml:space="preserve">Прохоров В.Г. 2006. Орнитологические заметки на крайнем юге Малоярославецкого района (Калужская область) по данным 2005 года // Актуал. пробл. соврем. науки № 5, 2006. - С. 149-151. Ключевые слова: птицы; фауна; новые находки; Малоярославецкий район; Калужская область; Россия. В 2005 году были продолжены фрагментарные орнитологические наблюдения на юге Малоярославецкого района в окрестностях дер. Курдюковка, которые проводились 5-7 января, 3-5, 10-14, 17-20, 25-27 июня, 31 июля, 1, 13-15 августа, 18-19 сентября, 5-6 ноября. По их результатам собраны некоторые данные по уже известным видам орнитоценоза и удалось найти и добавить в видовой список авифауны района 2 новых вида - ястребиную славку (Sylvia nisoria) и щура (Pinicola enucleator). Таким образом, общий список орнитофауны изучаемого района с учетом обнаруженных новых 2-х видов птиц, составил 95 видов, что составляет в процентном отношении от потенциального количества области 40,43%. Россия, Союз охраны птиц РФ. Библ. 3. </w:t>
      </w:r>
    </w:p>
    <w:p>
      <w:pPr>
        <w:pStyle w:val="Normal"/>
        <w:ind w:firstLine="539"/>
        <w:rPr>
          <w:lang w:val="en-US"/>
        </w:rPr>
      </w:pPr>
      <w:r>
        <w:rPr>
          <w:lang w:val="en-US"/>
        </w:rPr>
        <w:t xml:space="preserve">Прохоров В.Г. 2007. Cостав орнитоценоза Курдюковского болота на северо-востоке Калужской области (по результатам наблюдений в 2002-2005 годах) // Актуал. пробл. соврем. науки № 1, 2007. - С. 135-138. Ключевые слова: птицы; население; видовой состав; болотные экосистемы; видовая емкость. Экосистема "Курдюковского болота" является стацией обитания для различных видов птиц, часть из которы являются не типичными околоводными или болотными видами. Таким образом, при разнообразных климатических условиях в разные годы данная экосистема обладает потенциалом видовой емкости, представленной 43 видами. Россия, Союз охраны птиц России. Библ. 5. </w:t>
      </w:r>
    </w:p>
    <w:p>
      <w:pPr>
        <w:pStyle w:val="Normal"/>
        <w:ind w:firstLine="539"/>
        <w:rPr>
          <w:lang w:val="en-US"/>
        </w:rPr>
      </w:pPr>
      <w:r>
        <w:rPr>
          <w:lang w:val="en-US"/>
        </w:rPr>
        <w:t xml:space="preserve">Прохоров В.Г. 2007. О гнездовании снегирей (Pyrrhula pyrrhula L.) на крайнем юге Малоярославецкого района Калужской области // Актуал. пробл. соврем. науки № 1, 2007. - С. 133-134. Ключевые слова: Pyrrhula pyrrhula (Aves); гнездование; первые находки; Малоярославецкий район; Калужская область; Россия. На основании полученных данных по поведению и сроков наблюдений за парой P. pyrrhula сделан вывод о факте гнездования в данной местности этого вида птиц. Для Малярославецкого района это первый случай гнездования снегирей. Россия, Союз охраны птиц России. Библ. 2. </w:t>
      </w:r>
    </w:p>
    <w:p>
      <w:pPr>
        <w:pStyle w:val="Normal"/>
        <w:rPr>
          <w:lang w:val="en-US"/>
        </w:rPr>
      </w:pPr>
      <w:r>
        <w:rPr>
          <w:lang w:val="en-US"/>
        </w:rPr>
        <w:t xml:space="preserve">Прохоров В.Г. Некоторые данные по орнитофауне Калужской области // Актуал. пробл. соврем. науки N 2, 2003, C. 212-215. Ключевые слова: авифауна; Калужская обл.; список видов. </w:t>
      </w:r>
    </w:p>
    <w:p>
      <w:pPr>
        <w:pStyle w:val="Normal"/>
        <w:rPr>
          <w:lang w:val="en-US"/>
        </w:rPr>
      </w:pPr>
      <w:r>
        <w:rPr>
          <w:lang w:val="en-US"/>
        </w:rPr>
        <w:t>Прушинський М.С., Шидловський І.В. До прольоту звичайного канюка на заході України // Матеріали II конференції молодих орнітологів України. Чернівці, 1996. C.</w:t>
      </w:r>
    </w:p>
    <w:p>
      <w:pPr>
        <w:pStyle w:val="Normal"/>
        <w:rPr>
          <w:lang w:val="en-US"/>
        </w:rPr>
      </w:pPr>
      <w:r>
        <w:rPr>
          <w:lang w:val="en-US"/>
        </w:rPr>
        <w:t>Птахи України під охороною Бернської конвенції / Гаврись Г.Г., Полуда А.М., Домашлінець В.Г., Фесенко Г.В., Давиденко І.В., Боярчук В.П., Кузьменко Ю.В., Цуканова С.В., Тайкова С.Ю., Сипко А.В. // Під загальною ред. Гаврися Г.Г. – Київ, 2003. – 394 с.</w:t>
      </w:r>
    </w:p>
    <w:p>
      <w:pPr>
        <w:pStyle w:val="Normal"/>
        <w:rPr>
          <w:lang w:val="en-US"/>
        </w:rPr>
      </w:pPr>
      <w:r>
        <w:rPr>
          <w:lang w:val="en-US"/>
        </w:rPr>
        <w:t xml:space="preserve">Птицы Арктики, 2000, №2 2000  Нидерланды Wetlands international </w:t>
      </w:r>
    </w:p>
    <w:p>
      <w:pPr>
        <w:pStyle w:val="Normal"/>
        <w:rPr>
          <w:lang w:val="en-US"/>
        </w:rPr>
      </w:pPr>
      <w:r>
        <w:rPr>
          <w:lang w:val="en-US"/>
        </w:rPr>
        <w:t>Птицы в сообществах тундровой зоны: Сб. науч. тр. / ИЭМЭЖ. - М.: Наука, 1989. - 211с.</w:t>
      </w:r>
    </w:p>
    <w:p>
      <w:pPr>
        <w:pStyle w:val="Normal"/>
        <w:rPr>
          <w:lang w:val="en-US"/>
        </w:rPr>
      </w:pPr>
      <w:r>
        <w:rPr>
          <w:lang w:val="en-US"/>
        </w:rPr>
        <w:t>Птицы Волжско-Камского края:  Неворобьиные / Под ред. В.А. Попова.– М.: Наука, 1977.– 296 с.</w:t>
      </w:r>
    </w:p>
    <w:p>
      <w:pPr>
        <w:pStyle w:val="Normal"/>
        <w:rPr/>
      </w:pPr>
      <w:r>
        <w:rPr>
          <w:lang w:val="en-US"/>
        </w:rPr>
        <w:t>Птицы Волжско-Камского края: Воробьиные 1978. / Под ред. В. А. Попова.– М.: Наука, 1978.– 247 с.</w:t>
      </w:r>
    </w:p>
    <w:p>
      <w:pPr>
        <w:pStyle w:val="Normal"/>
        <w:rPr>
          <w:lang w:val="en-US"/>
        </w:rPr>
      </w:pPr>
      <w:r>
        <w:rPr>
          <w:lang w:val="en-US"/>
        </w:rPr>
        <w:t>Птицы Волжско-Окского междуречья. 1986. Ред.: Измайлов И.В., Кузякин А.П. Владимир изд-во ВГПИ 92</w:t>
      </w:r>
      <w:r>
        <w:rPr/>
        <w:t xml:space="preserve"> с.</w:t>
      </w:r>
    </w:p>
    <w:p>
      <w:pPr>
        <w:pStyle w:val="Normal"/>
        <w:rPr/>
      </w:pPr>
      <w:r>
        <w:rPr>
          <w:lang w:val="en-US"/>
        </w:rPr>
        <w:t>Птицы городов Среднего Поволжья и Предуралья. 2001. Ред.: Рахимов И.И. Казань Мастер Лайн. - 272</w:t>
      </w:r>
      <w:r>
        <w:rPr/>
        <w:t xml:space="preserve"> с. </w:t>
      </w:r>
      <w:r>
        <w:rPr>
          <w:lang w:val="en-US"/>
        </w:rPr>
        <w:t xml:space="preserve">Ключевые слова: птицы городов; население птиц; современное состояние; история формирования; фауна; видовой состав; обзор по городам; Среднее Поволжье и Предуралье. Монография. Современное состояние, история формирования, изменения населения и фауны птиц городов Ижевска, Йошкар-Олы, Казани, Нижнего Новгорода, Пензы, Перми, Самары, Саранска, Ульяновска, Уфы, Чебоксар, Оренбурга, Вятских Полян. Многие сведения публикуются впервые и основаны на исследованиях, проведенных в ряде городов региона за последние годы. </w:t>
      </w:r>
    </w:p>
    <w:p>
      <w:pPr>
        <w:pStyle w:val="Normal"/>
        <w:rPr>
          <w:lang w:val="en-US"/>
        </w:rPr>
      </w:pPr>
      <w:r>
        <w:rPr>
          <w:lang w:val="en-US"/>
        </w:rPr>
        <w:t>Птицы Дагестана 2000. Ред.: Абдурахманов Г.М. Махачкала инст-т прикладной экологии 48</w:t>
      </w:r>
      <w:r>
        <w:rPr/>
        <w:t xml:space="preserve"> с.</w:t>
      </w:r>
    </w:p>
    <w:p>
      <w:pPr>
        <w:pStyle w:val="Normal"/>
        <w:rPr>
          <w:lang w:val="en-US"/>
        </w:rPr>
      </w:pPr>
      <w:r>
        <w:rPr>
          <w:lang w:val="en-US"/>
        </w:rPr>
        <w:t>Птицы дельты Селенги 2001. Ред.: Пыжьянов С.Е. Иркутск ЗАО"Восточно-Сибирская издательская компания" 320</w:t>
      </w:r>
      <w:r>
        <w:rPr/>
        <w:t xml:space="preserve"> с.</w:t>
      </w:r>
    </w:p>
    <w:p>
      <w:pPr>
        <w:pStyle w:val="Normal"/>
        <w:rPr>
          <w:lang w:val="en-US"/>
        </w:rPr>
      </w:pPr>
      <w:r>
        <w:rPr>
          <w:lang w:val="en-US"/>
        </w:rPr>
        <w:t>Птицы Европейской России 2001. Ред.: Флинт В.Е. М.: СОПР 224</w:t>
      </w:r>
      <w:r>
        <w:rPr/>
        <w:t xml:space="preserve"> с.</w:t>
      </w:r>
    </w:p>
    <w:p>
      <w:pPr>
        <w:pStyle w:val="Normal"/>
        <w:rPr>
          <w:lang w:val="en-US"/>
        </w:rPr>
      </w:pPr>
      <w:r>
        <w:rPr>
          <w:lang w:val="en-US"/>
        </w:rPr>
        <w:t>Птицы Европейской России. Полевой определитель. / Флинт В.Е., Мосалов А.А., Лебедева Е.А., Букреев С.А., Галушин В.М., Зубакин В.А., Мищенко А.Л., Свиридова Т.В., Томкович П.С., Харитонов Н.П., Шитиков Д.А.- М.: Союз охраны птиц России; Алгоритм, 2001, - 224 с.</w:t>
      </w:r>
    </w:p>
    <w:p>
      <w:pPr>
        <w:pStyle w:val="Normal"/>
        <w:rPr/>
      </w:pPr>
      <w:r>
        <w:rPr>
          <w:color w:val="000000"/>
          <w:lang w:val="en-US"/>
        </w:rPr>
        <w:t xml:space="preserve">Птицы заповедников и национальных парков Ассоциации «Средняя Волга» (аннотированные списки видов). — </w:t>
      </w:r>
      <w:r>
        <w:rPr>
          <w:i/>
          <w:color w:val="000000"/>
          <w:lang w:val="en-US"/>
        </w:rPr>
        <w:t>Труды Окского биосферного государственного природного заповедника</w:t>
      </w:r>
      <w:r>
        <w:rPr>
          <w:color w:val="000000"/>
          <w:lang w:val="en-US"/>
        </w:rPr>
        <w:t>. Вып.21. Рязань, «Узорочье», 2001.  192 с.</w:t>
      </w:r>
    </w:p>
    <w:p>
      <w:pPr>
        <w:pStyle w:val="Normal"/>
        <w:rPr>
          <w:lang w:val="en-US"/>
        </w:rPr>
      </w:pPr>
      <w:r>
        <w:rPr>
          <w:lang w:val="en-US"/>
        </w:rPr>
        <w:t xml:space="preserve">Птицы и млекопитающие Северо-Запада России (эколого-фаунистические исследования). Сброник статей // СПб. Ключевые слова: птицы и млекопитающие; Северо-Запад России; эколого-фаунистические исследования; сборник статей. В статьях сборника приводятся рез-ты изучения территориального распределения, численности и экологии различных видов птиц и млекопитающих Северо-Запада России: рукокрылых, тюленей, летяги, белого аиста, вальдшнепа, трех видов сов, дроздовидной камышевки, бормотушки и др. Обсуждаются некоторые аспекты динамики населения птиц Псковского озера и дельты р. Великой, сроки гнездования и величина кладки воробьиных птиц, плотность населения птиц во вторичных лесах Псковской области. В сборнике читатель найдет также статью с воспоминаниями о проф. Г. А. Новикове. </w:t>
      </w:r>
    </w:p>
    <w:p>
      <w:pPr>
        <w:pStyle w:val="Normal"/>
        <w:rPr>
          <w:lang w:val="en-US"/>
        </w:rPr>
      </w:pPr>
      <w:r>
        <w:rPr>
          <w:lang w:val="en-US"/>
        </w:rPr>
        <w:t>Птицы и урбанизированный ландшафт. Каунас, 1984. 148 с.</w:t>
      </w:r>
    </w:p>
    <w:p>
      <w:pPr>
        <w:pStyle w:val="Normal"/>
        <w:rPr/>
      </w:pPr>
      <w:r>
        <w:rPr/>
        <w:t xml:space="preserve">Птицы Иркутска и окрестностей: Методическое пособие / Авт.-сост. И.В.Фефелов, И.И.Тупицын.- Иркутск: Изд-во ГОУ ВПО "Иркут. гос. пед. ун-т", 2005, 36 с. </w:t>
      </w:r>
    </w:p>
    <w:p>
      <w:pPr>
        <w:pStyle w:val="Normal"/>
        <w:rPr>
          <w:lang w:val="en-US"/>
        </w:rPr>
      </w:pPr>
      <w:r>
        <w:rPr>
          <w:lang w:val="en-US"/>
        </w:rPr>
        <w:t>Птицы Кавказа. 1994. Ред.: Хохлов А.Н., Тертышников М.Ф. Ставрополь.: СГПУ 62</w:t>
      </w:r>
      <w:r>
        <w:rPr/>
        <w:t xml:space="preserve"> с.</w:t>
      </w:r>
    </w:p>
    <w:p>
      <w:pPr>
        <w:pStyle w:val="Normal"/>
        <w:rPr>
          <w:lang w:val="en-US"/>
        </w:rPr>
      </w:pPr>
      <w:r>
        <w:rPr>
          <w:lang w:val="en-US"/>
        </w:rPr>
        <w:t>Птицы Казахстана, том 3. 1970. Ред.: Долгушин И.А. Алма-ата Наука. - 648</w:t>
      </w:r>
      <w:r>
        <w:rPr/>
        <w:t xml:space="preserve"> с.</w:t>
      </w:r>
    </w:p>
    <w:p>
      <w:pPr>
        <w:pStyle w:val="Normal"/>
        <w:rPr>
          <w:lang w:val="en-US"/>
        </w:rPr>
      </w:pPr>
      <w:r>
        <w:rPr>
          <w:lang w:val="en-US"/>
        </w:rPr>
        <w:t>Птицы Казахстана, том 4. 1972. Ред.: Ковшарь А.Ф. Алма-ата Наука. - 368</w:t>
      </w:r>
      <w:r>
        <w:rPr/>
        <w:t xml:space="preserve"> с.</w:t>
      </w:r>
    </w:p>
    <w:p>
      <w:pPr>
        <w:pStyle w:val="Normal"/>
        <w:rPr>
          <w:lang w:val="en-US"/>
        </w:rPr>
      </w:pPr>
      <w:r>
        <w:rPr>
          <w:lang w:val="en-US"/>
        </w:rPr>
        <w:t>Птицы Казахстана, том 5. 1974. Ред.: Ковшарь А.Ф. Алма-ата Наука. - 480</w:t>
      </w:r>
      <w:r>
        <w:rPr/>
        <w:t xml:space="preserve"> с.</w:t>
      </w:r>
    </w:p>
    <w:p>
      <w:pPr>
        <w:pStyle w:val="Normal"/>
        <w:rPr>
          <w:lang w:val="en-US"/>
        </w:rPr>
      </w:pPr>
      <w:r>
        <w:rPr>
          <w:lang w:val="en-US"/>
        </w:rPr>
        <w:t>Птицы Латвии (территориальное размещение и численность). Рига: «Зинатне».1983. 224 с.</w:t>
      </w:r>
    </w:p>
    <w:p>
      <w:pPr>
        <w:pStyle w:val="Normal"/>
        <w:rPr>
          <w:lang w:val="en-US"/>
        </w:rPr>
      </w:pPr>
      <w:r>
        <w:rPr>
          <w:lang w:val="en-US"/>
        </w:rPr>
        <w:t>Птицы Латвии. 1983. Ред.: Виксне Я. Рига Зинатне 224</w:t>
      </w:r>
      <w:r>
        <w:rPr/>
        <w:t xml:space="preserve"> с.</w:t>
      </w:r>
    </w:p>
    <w:p>
      <w:pPr>
        <w:pStyle w:val="Normal"/>
        <w:rPr/>
      </w:pPr>
      <w:r>
        <w:rPr/>
        <w:t>Птицы Латвии. Территориальное размещение и численность / Под ред. Я.Виксне. Рига, 1983.</w:t>
      </w:r>
    </w:p>
    <w:p>
      <w:pPr>
        <w:pStyle w:val="Normal"/>
        <w:rPr>
          <w:color w:val="000000"/>
          <w:lang w:val="en-US"/>
        </w:rPr>
      </w:pPr>
      <w:r>
        <w:rPr>
          <w:color w:val="000000"/>
          <w:lang w:val="en-US"/>
        </w:rPr>
        <w:t>Птицы Москвы и Подмосковья — 1999. (сост. М.В. Калякин). М., 2000. 94 с.</w:t>
      </w:r>
    </w:p>
    <w:p>
      <w:pPr>
        <w:pStyle w:val="Normal"/>
        <w:ind w:firstLine="539"/>
        <w:rPr>
          <w:lang w:val="en-US"/>
        </w:rPr>
      </w:pPr>
      <w:r>
        <w:rPr>
          <w:lang w:val="en-US"/>
        </w:rPr>
        <w:t xml:space="preserve">Птицы Москвы и Подмосковья - 2000. - М. Зоол. музей МГУ. Ключевые слова: птицы; фауна; Москва; Подмосковье; годовой обзор; 2000 год. Второй выпуск серии, посвященной ежегодным обзорам орнитологических наблюдений в Москве и Московской области, а также в сопредельных районах соседних областей (всего 159 мест). Содержит данные о 227 видах птиц, полученные 133 наблюдателям с января по октябрь 2000 г. Приводятся сведения о местах встреч всех зарегистрированных видов, более подробные данные о встречах редких видов; количество окольцованных птиц и результаты зимнего учета водоплавающих; информация о погодных особенностях года, некоторые данные по фенологии и по обилию мелких млекопитающих в Москве и области, библиография работ о птицах региона за 2000 год. Указаны ошибки и неточности предыдущего издания, даны комментарии к некоторым из содержащихся в нем сообщений. Предлагается в последующих ежегодных обзорах уделять больше внимания особенностям размножения птиц. </w:t>
      </w:r>
    </w:p>
    <w:p>
      <w:pPr>
        <w:pStyle w:val="Normal"/>
        <w:rPr>
          <w:color w:val="000000"/>
          <w:lang w:val="en-US"/>
        </w:rPr>
      </w:pPr>
      <w:r>
        <w:rPr>
          <w:color w:val="000000"/>
          <w:lang w:val="en-US"/>
        </w:rPr>
        <w:t>Птицы Москвы и Подмосковья — 2000. (сост. М.В. Калякин). М., 2002. 134 с.</w:t>
      </w:r>
    </w:p>
    <w:p>
      <w:pPr>
        <w:pStyle w:val="Normal"/>
        <w:ind w:firstLine="539"/>
        <w:rPr>
          <w:lang w:val="en-US"/>
        </w:rPr>
      </w:pPr>
      <w:r>
        <w:rPr>
          <w:lang w:val="en-US"/>
        </w:rPr>
        <w:t xml:space="preserve">Птицы Москвы и Подмосковья - 2001. - М. Зоол. музей МГУ. Ключевые слова: птицы; фауна; Москва; Подмосковье; годовой обзор; 2001 год. Очередной, третий выпуск серии представляет собой компиляцию данных о составе, распространении, статусе и сроках основных этапов размножения птиц Москвы и Подмосковья за 2001 г., основанную на анализе данных 100 корреспондентов для 62 точек в Москве и 160 - в Подмосковье. Как и в предыдущих выпусках, приводятся краткие сведения о климатических особенностях года, урожае некоторых растительных пород, фенологии, обилии мелких млекопитающих. Представлены данные о редких для Москвы и области видах птиц, описаны результаты сбора информации о гнездовании птиц, итоги зимних и летних учетов водоплавающих в Москве, статистические показатели кольцевания птиц в регионе, расширен раздел "Другие интересные наблюдения". Состав рубрик дополнен, некоторые детали анализа данных модифицированы. Предлагается начать сбор и обработку данных, накопленных орнитологами Москвы и области до 1999 г. Кроме итогов 2001 года приводятся полные списки видов птиц трех участков Московской области (Виноградовская пойма, Лотошинские пруды, Дубненский болотный массив), ставшие первым шагом на пути к инвентаризации авифауны конкретных точек региона. Предлагается и впредь уделять повышенное внимание вопросам не только фаунистики, но и биологии птиц. Россия, E-mail: kalyakin@zmmu.msu.ru. </w:t>
      </w:r>
    </w:p>
    <w:p>
      <w:pPr>
        <w:pStyle w:val="Normal"/>
        <w:rPr>
          <w:color w:val="000000"/>
          <w:lang w:val="en-US"/>
        </w:rPr>
      </w:pPr>
      <w:r>
        <w:rPr>
          <w:color w:val="000000"/>
          <w:lang w:val="en-US"/>
        </w:rPr>
        <w:t>Птицы Москвы и Подмосковья — 2001. (сост. М.В. Калякин). М., 2003. 222 с.</w:t>
      </w:r>
    </w:p>
    <w:p>
      <w:pPr>
        <w:pStyle w:val="Normal"/>
        <w:rPr>
          <w:color w:val="000000"/>
          <w:lang w:val="en-US"/>
        </w:rPr>
      </w:pPr>
      <w:r>
        <w:rPr>
          <w:color w:val="000000"/>
          <w:lang w:val="en-US"/>
        </w:rPr>
        <w:t>Птицы Москвы и Подмосковья — 2002. (сост. М.В. Калякин). М., 2004. 268 с.</w:t>
      </w:r>
    </w:p>
    <w:p>
      <w:pPr>
        <w:pStyle w:val="Normal"/>
        <w:ind w:firstLine="539"/>
        <w:rPr>
          <w:lang w:val="en-US"/>
        </w:rPr>
      </w:pPr>
      <w:r>
        <w:rPr>
          <w:lang w:val="en-US"/>
        </w:rPr>
        <w:t xml:space="preserve">Птицы Москвы и Подмосковья - 2003. - М. Зоoл. музей МГУ. Ключевые слова: птицы; фауна; Москва; Подмосковье; годовой обзор; 2003 год. Пятый годовой обзор состояния фауны птиц Москвы и Подмосковья посвящен традиционному описанию состава отмеченных в 2003 г. видов с указанием мест регистраций и мест гнездования всех видов, дат первых и последних встреч всех видов отдельно для Москвы и Подмосковья. Данные собраны 204 участниками программы Птицы Москвы и Подмосковья в 197 пунктах в Москве, 274 - в области и 26 - в 8 районах соседних областей (всего 451 карточка наблюдений и 226 гнездовых карточек). Для Москвы зарегистрированы 163 вида (2 из них не встречены вне города), 83 из них гнездится, в Подмосковье - 237 видов, из них 135 гнездится. Подробно обсуждаются данные о редких видах Москвы и области, приводятся сведения о сезонных аспектах в жизни птиц, о размножении птиц, об итогах учетов водоплавающих, огаря, соловьев в Москве, большого кроншнепа и пролетных орланов-белохвостов в области, о кольцевании птиц, об интересных и необычных наблюдениях. Как обычно, обсуждаются погодные условия, уровень численности мелких наземных млекопитающих и урожаи важных для птиц пород растений. Приводится библиография работ о птицах региона, опубликованных в 2003 г., комментируются материалы предыдущего издания серии, подробно рассматривается статус хохотуньи в регионе и способы ее определения в полевых условиях. Россия, E-mail: kalyakin@zmmu.msu.ru. </w:t>
      </w:r>
    </w:p>
    <w:p>
      <w:pPr>
        <w:pStyle w:val="Normal"/>
        <w:rPr>
          <w:color w:val="000000"/>
          <w:lang w:val="en-US"/>
        </w:rPr>
      </w:pPr>
      <w:r>
        <w:rPr>
          <w:color w:val="000000"/>
          <w:lang w:val="en-US"/>
        </w:rPr>
        <w:t>Птицы Москвы и Подмосковья — 2003. (сост. М.В. Калякин). М., 2004. 312 с.</w:t>
      </w:r>
    </w:p>
    <w:p>
      <w:pPr>
        <w:pStyle w:val="Normal"/>
        <w:ind w:firstLine="539"/>
        <w:rPr>
          <w:lang w:val="en-US"/>
        </w:rPr>
      </w:pPr>
      <w:r>
        <w:rPr>
          <w:lang w:val="en-US"/>
        </w:rPr>
        <w:t xml:space="preserve">Птицы Москвы и Подмосковья - 2004. - М. Ключевые слова: птицы; фенология; экология; фауна; зимовки; Москва и Подмосковье. Шестой годовой обзор Программы "Птицы Москвы и Подмосковья" посвящен 2004 "орнитологическому" году (с 1 ноября 2003 г. по 31 октября 2004 г.). Выпуск включает традиционные разделы: обзор погодных условий и фенологических явлений; характеристику полученных данных; обсуждение зимовки, весеннего и осеннего пролета птиц в Москве и Подмосковье; подробное описание встреч редких видов в городе и области; результаты зимних и летних учетов водоплавающих птиц и майского учета соловьев; результаты кольцевания птиц, а также разнообразные интересные факты и наблюдения. Приводится библиография за 2004 г., обсуждаются итоги выхода в свет цветного иллюстрированного "Атласа. Птицы Москвы и Подмосковья" и материалы предыдущего годового обзора. Всего в 2004 "орнитологическом" году были зарегистрированы 242 вида птиц (164 в Москве и 240 в области), из которых 143 гнездились. Данные получены от 235 наблюдателей из 647 точек (из них 239 в городе и 408 в Подмосковье). Впервые в регионе отмечен розовый скворец, кроме того, зарегистрированы такие редкие для региона виды, как кречет, белощекая крачка, кукша, обыкновенная майна и усатая синица. </w:t>
      </w:r>
    </w:p>
    <w:p>
      <w:pPr>
        <w:pStyle w:val="Normal"/>
        <w:rPr>
          <w:color w:val="000000"/>
          <w:lang w:val="en-US"/>
        </w:rPr>
      </w:pPr>
      <w:r>
        <w:rPr>
          <w:color w:val="000000"/>
          <w:lang w:val="en-US"/>
        </w:rPr>
        <w:t>Птицы Москвы и Подмосковья — 2004. (сост. М.В. Калякин, О.В. Волцит). М., 2006. 204 с.</w:t>
      </w:r>
    </w:p>
    <w:p>
      <w:pPr>
        <w:pStyle w:val="Normal"/>
        <w:rPr>
          <w:rFonts w:eastAsia="MS Mincho;Arial Unicode MS"/>
          <w:lang w:val="en-US"/>
        </w:rPr>
      </w:pPr>
      <w:r>
        <w:rPr>
          <w:rFonts w:eastAsia="MS Mincho;Arial Unicode MS"/>
          <w:lang w:val="en-US"/>
        </w:rPr>
        <w:t xml:space="preserve">Птицы Москвы и Подмосковья-1999. . Ключевые слова: птицы городов; Москва и Подмосковье; обобщение данных о встречах; интересные находки; учет водоплавающих; кольцевание птиу; библиография. Подводится итог работы по сбору и обобщению сведений о встречах птиц за 1999 г. в Москве и Московской обл., а также в ближайших р-нах соседних областей (всего 100 мест наблюдений), полученных 86 наблюдателями. Книга включает след. разделы: х-ка полученных данных, рез-ты наблюдений, наиболее интересные находки, рез-ты зимнего учета водоплавающих птиц в Москве, кольцевание птиц, публикации о птицах Подмосковья за 1998-1999 гг. (фауна и биология). Этология птиц. </w:t>
      </w:r>
    </w:p>
    <w:p>
      <w:pPr>
        <w:pStyle w:val="Normal"/>
        <w:rPr/>
      </w:pPr>
      <w:r>
        <w:rPr/>
        <w:t xml:space="preserve">Птицы Москвы. Департамент природопользования и охраны окружающей среды г. Москвы. М. 152 с. </w:t>
      </w:r>
    </w:p>
    <w:p>
      <w:pPr>
        <w:pStyle w:val="Normal"/>
        <w:rPr>
          <w:color w:val="000000"/>
          <w:lang w:val="en-US"/>
        </w:rPr>
      </w:pPr>
      <w:r>
        <w:rPr>
          <w:color w:val="000000"/>
          <w:lang w:val="en-US"/>
        </w:rPr>
        <w:t>Птицы Москвы: 2006 год, квадрат за квадратом. 2007. М.В. Калякин, О.В. Волцит (ред.). Труды программы «Птицы Москвы и Подмосковья», Т. 1, 176 с.</w:t>
      </w:r>
    </w:p>
    <w:p>
      <w:pPr>
        <w:pStyle w:val="Normal"/>
        <w:rPr>
          <w:lang w:val="en-US"/>
        </w:rPr>
      </w:pPr>
      <w:r>
        <w:rPr>
          <w:lang w:val="en-US"/>
        </w:rPr>
        <w:t>Птицы осваиваемых территорий. 1988. Ред.: Россолимо О.Л., Флинт В.Е., Томкович В.С. М.: МГУ. - 224</w:t>
      </w:r>
      <w:r>
        <w:rPr/>
        <w:t xml:space="preserve"> с.</w:t>
      </w:r>
    </w:p>
    <w:p>
      <w:pPr>
        <w:pStyle w:val="Normal"/>
        <w:rPr>
          <w:lang w:val="en-US"/>
        </w:rPr>
      </w:pPr>
      <w:r>
        <w:rPr>
          <w:lang w:val="en-US"/>
        </w:rPr>
        <w:t>Птицы острова Великий (Кандалакшский залив Белого моря) // Вестник ВООП. – 1998, Вып. 4. - С. 31-33.</w:t>
      </w:r>
    </w:p>
    <w:p>
      <w:pPr>
        <w:pStyle w:val="Normal"/>
        <w:rPr>
          <w:rFonts w:eastAsia="MS Mincho;Arial Unicode MS"/>
          <w:lang w:val="en-US"/>
        </w:rPr>
      </w:pPr>
      <w:r>
        <w:rPr>
          <w:rFonts w:eastAsia="MS Mincho;Arial Unicode MS"/>
          <w:lang w:val="en-US"/>
        </w:rPr>
        <w:t xml:space="preserve">Птицы пресных вод и морских побережий юга Дальнего Востока России и их охрана. . Ключевые слова: птицы; биоразнообразие; водно-болотные угодья; кадастр; водоплавающие; колониальные птицы; редкие и исчезающие виды; охрана; Дальний Восток (Россия). Сборник включает рез-ты многолетних работ орнитологов Владивостока, Хабаровска, Благовещенска и Уссурийска, членов Мензбировского орнитологического об-ва (Амуро-Уссурийское отд.) и Амуро-Уссурийского центра по изучению биоразнообразия птиц. Его открывает Кадастр водно-болотных угодий юга Дальнего Востока, важных для водоплавающих птиц. Опубликованы материалы (предпроектные проработки, обоснования) о наиболее важных для сохранения биоразнообразия участках региона - оз. Ханка, р. Бикин, низовьях р. Туманган, заливе Петра Великого, о. Монерон, Шантарских о-вах. Приведена информация о современном состоянии водоплавающих, колониальных и редких птиц водно-болотных угодий. Это издание является продолжением серии книг и сборников, опубликованных орнитологами Биологопочвенного ин-та за последние 25 лет. Публикуемая информация послужит основой для создания и совершенствования сети охраняемых территорий на юге Дальнего Востока и для включения некоторых объектов в список водно-болотных угодий, имеющих межд. значение гл. обр. как места обитания водоплавающих птиц (Рамсарская конвенция, 1971).  </w:t>
      </w:r>
    </w:p>
    <w:p>
      <w:pPr>
        <w:pStyle w:val="Normal"/>
        <w:rPr>
          <w:lang w:val="en-US"/>
        </w:rPr>
      </w:pPr>
      <w:r>
        <w:rPr>
          <w:lang w:val="en-US"/>
        </w:rPr>
        <w:t xml:space="preserve">Птицы различных ландшафтов России, их экология и охрана 2000. Ред.: Поливанов В. М. </w:t>
      </w:r>
      <w:r>
        <w:rPr>
          <w:color w:val="000000"/>
          <w:lang w:val="en-US"/>
        </w:rPr>
        <w:t xml:space="preserve">Ставрополь.: </w:t>
      </w:r>
      <w:r>
        <w:rPr>
          <w:lang w:val="en-US"/>
        </w:rPr>
        <w:t>Ставропольская краевая типография 208</w:t>
      </w:r>
      <w:r>
        <w:rPr/>
        <w:t xml:space="preserve"> с.</w:t>
      </w:r>
    </w:p>
    <w:p>
      <w:pPr>
        <w:pStyle w:val="Normal"/>
        <w:rPr>
          <w:lang w:val="en-US"/>
        </w:rPr>
      </w:pPr>
      <w:r>
        <w:rPr>
          <w:lang w:val="en-US"/>
        </w:rPr>
        <w:t>Птицы России и сопредельных регионов, рябкообразные, голубеобразные, кукушкообразные, совообразные. 1993. Ред.: Ильичев В.Д., Флинт В.Е., Беме Р.Л., Гаврилов Э.И. М.: Наука. - 400</w:t>
      </w:r>
      <w:r>
        <w:rPr/>
        <w:t xml:space="preserve"> с.</w:t>
      </w:r>
    </w:p>
    <w:p>
      <w:pPr>
        <w:pStyle w:val="Normal"/>
        <w:rPr>
          <w:lang w:val="en-US"/>
        </w:rPr>
      </w:pPr>
      <w:r>
        <w:rPr>
          <w:lang w:val="en-US"/>
        </w:rPr>
        <w:t>Птицы России и сопредельных регионов. Рябкообразные, Кукушкообразные, Голубеобразные, Совообразные. (под ред. С.Г.Приклонского). 1993, М., :Наука. С. 1-398.</w:t>
      </w:r>
    </w:p>
    <w:p>
      <w:pPr>
        <w:pStyle w:val="Normal"/>
        <w:rPr/>
      </w:pPr>
      <w:r>
        <w:rPr/>
        <w:t>Птицы России и сопредельных регионов: Совообразные, Козодоеобразные, Стрижеобразные, Ракшеобразные, Удодообразные, Дятлообразные. (Бутьев В.Т., Зубков Н.И., Иванчев В.П. и др.) Ответственные редакторы тома: С.Г. Приклонский, В.П. Иванчев, В.А. Зубакин. 487 с. 24 цв. табл.</w:t>
      </w:r>
    </w:p>
    <w:p>
      <w:pPr>
        <w:pStyle w:val="Normal"/>
        <w:rPr>
          <w:lang w:val="en-US"/>
        </w:rPr>
      </w:pPr>
      <w:r>
        <w:rPr>
          <w:lang w:val="en-US"/>
        </w:rPr>
        <w:t xml:space="preserve">Птицы России и сопредельных регионов: Совообразные, Козодоеобразные, Стрижеобразные, Ракшеобразные, Удодообразные, Дятлообразные. / Бутьев В.Т., Зубков Н.И., Иванчев В.П. и др. Ответственные редакторы тома: С.Г. Приклонский, В.П. Иванчев, В.А. Зубакин. М.:Товарищество научных изданий КМК. – 2005. - 487 с. 24 цв. таблицы. </w:t>
      </w:r>
    </w:p>
    <w:p>
      <w:pPr>
        <w:pStyle w:val="Normal"/>
        <w:rPr/>
      </w:pPr>
      <w:r>
        <w:rPr/>
        <w:t>Птицы Северного Кавказа. Т.1. Гагарообразные, Поганкообразные, Трубконосые, Веслоногие, Аистообразные, Фламингообразные, Гусеообразные. Ростов-на-Дону: Изд-во РГПУ, 2004. - 398 с.</w:t>
      </w:r>
    </w:p>
    <w:p>
      <w:pPr>
        <w:pStyle w:val="Normal"/>
        <w:rPr>
          <w:lang w:val="en-US"/>
        </w:rPr>
      </w:pPr>
      <w:r>
        <w:rPr>
          <w:lang w:val="en-US"/>
        </w:rPr>
        <w:t xml:space="preserve">Птицы Северного Кавказа. Т.1. Гагарообразные, Поганкообразные, Трубконосые, Веслоногие, Аистообразные, Фламингообразные, Гусеообразные. Ростов-на-Дону: Изд-во РГПУ, 2004. 398 с. </w:t>
      </w:r>
    </w:p>
    <w:p>
      <w:pPr>
        <w:pStyle w:val="Normal"/>
        <w:rPr>
          <w:lang w:val="en-US"/>
        </w:rPr>
      </w:pPr>
      <w:r>
        <w:rPr>
          <w:lang w:val="en-US"/>
        </w:rPr>
        <w:t>Птицы Сибири. 1983. Ред.: Болотников А.М.,Ирисов Э.А., Ирисова Н.Л. Горно-Алтайск Горно-Алтайская типография 265</w:t>
      </w:r>
      <w:r>
        <w:rPr/>
        <w:t xml:space="preserve"> с.</w:t>
      </w:r>
    </w:p>
    <w:p>
      <w:pPr>
        <w:pStyle w:val="Normal"/>
        <w:rPr>
          <w:rFonts w:eastAsia="MS Mincho;Arial Unicode MS"/>
          <w:lang w:val="en-US"/>
        </w:rPr>
      </w:pPr>
      <w:r>
        <w:rPr>
          <w:rFonts w:eastAsia="MS Mincho;Arial Unicode MS"/>
          <w:lang w:val="en-US"/>
        </w:rPr>
        <w:t xml:space="preserve">Птицы Среднего Поволжья и сопредельных территорий. Ключевые слова: авифауна; Среднее Поволжье; библиографии. В библиографию (931 назв.) включены научные работы по орнитологии республик Марий-Эл, Мордовия, Чувашия, Татарстан и Ульяновской, Кировской, Нижегородской, Пензенской, Самарской областей. Разделы включают отечественные работы, опубликованные в книгах и периодических изданиях (исключая газеты). Список научных публикаций расположен в алфавитном порядке, в к-рый входит 931 назв. книг, статей и тезисов конференций по морфологии, фауне, фенологии, гнездовой биологии, экологии и охране птиц. Книга содержит тематический и региональный указатели. </w:t>
      </w:r>
    </w:p>
    <w:p>
      <w:pPr>
        <w:pStyle w:val="Normal"/>
        <w:rPr/>
      </w:pPr>
      <w:r>
        <w:rPr/>
        <w:t>Птицы Среднего Поволжья и сопредельных территорий: Библиографический указатель / Составители Лысенков Е.В., Лапшин А.С. Мордов. гос. пед. ин-т. Вып.1. Саранск, 1998. - 99 с.</w:t>
      </w:r>
    </w:p>
    <w:p>
      <w:pPr>
        <w:pStyle w:val="Normal"/>
        <w:rPr/>
      </w:pPr>
      <w:r>
        <w:rPr/>
        <w:t>Птицы Средней Азии. Т. 1. Алматы - 2007. - 574 с.</w:t>
      </w:r>
    </w:p>
    <w:p>
      <w:pPr>
        <w:pStyle w:val="Normal"/>
        <w:rPr>
          <w:lang w:val="en-US"/>
        </w:rPr>
      </w:pPr>
      <w:r>
        <w:rPr>
          <w:lang w:val="en-US"/>
        </w:rPr>
        <w:t>Птицы СССР, история изучения. Гагары, поганки, трубконосые. 1982. Ред.: Ильичев В.Д., Флинт В.Е., Беме Р.Л., Гаврилов Э.И. М.: Наука. - 446</w:t>
      </w:r>
      <w:r>
        <w:rPr/>
        <w:t xml:space="preserve"> с.</w:t>
      </w:r>
    </w:p>
    <w:p>
      <w:pPr>
        <w:pStyle w:val="Normal"/>
        <w:rPr>
          <w:lang w:val="en-US"/>
        </w:rPr>
      </w:pPr>
      <w:r>
        <w:rPr>
          <w:lang w:val="en-US"/>
        </w:rPr>
        <w:t>Птицы СССР, Курообразные, журавлеобразные. 1987. Ред.: Ильичев В.Д., Флинт В.Е., Беме Р.Л., Гаврилов Э.И. Ленинград Наука. - 528</w:t>
      </w:r>
      <w:r>
        <w:rPr/>
        <w:t xml:space="preserve"> с.</w:t>
      </w:r>
    </w:p>
    <w:p>
      <w:pPr>
        <w:pStyle w:val="Normal"/>
        <w:rPr>
          <w:lang w:val="en-US"/>
        </w:rPr>
      </w:pPr>
      <w:r>
        <w:rPr>
          <w:lang w:val="en-US"/>
        </w:rPr>
        <w:t>Птицы СССР, чайковые. 1988. Ред.: Ильичев В.Д., Флинт В.Е., Беме Р.Л., Гаврилов Э.И. М.: Наука. - 416</w:t>
      </w:r>
      <w:r>
        <w:rPr/>
        <w:t xml:space="preserve"> с.</w:t>
      </w:r>
    </w:p>
    <w:p>
      <w:pPr>
        <w:pStyle w:val="Normal"/>
        <w:rPr>
          <w:lang w:val="en-US"/>
        </w:rPr>
      </w:pPr>
      <w:r>
        <w:rPr>
          <w:lang w:val="en-US"/>
        </w:rPr>
        <w:t>Птицы СССР, чистиковые. 1990. Ред.: Ильичев В.Д., Флинт В.Е., Беме Р.Л., Гаврилов Э.И. М.: Наука. - 207</w:t>
      </w:r>
      <w:r>
        <w:rPr/>
        <w:t xml:space="preserve"> с.</w:t>
      </w:r>
    </w:p>
    <w:p>
      <w:pPr>
        <w:pStyle w:val="Normal"/>
        <w:rPr/>
      </w:pPr>
      <w:r>
        <w:rPr/>
        <w:t xml:space="preserve">Птицы СССР. / Ред. В.Д. Ильичев, В.Е.Флинт. М.: Наука, 1982. - 428 с. </w:t>
      </w:r>
    </w:p>
    <w:p>
      <w:pPr>
        <w:pStyle w:val="Normal"/>
        <w:rPr/>
      </w:pPr>
      <w:r>
        <w:rPr/>
        <w:t>Птицы СССР. История изучения. Гагары, поганки, трубконосые. М. 1982. - 446 с.</w:t>
      </w:r>
    </w:p>
    <w:p>
      <w:pPr>
        <w:pStyle w:val="Normal"/>
        <w:rPr/>
      </w:pPr>
      <w:r>
        <w:rPr/>
        <w:t xml:space="preserve">Птицы СССР. Чайковые / Отв. ред. В.Д.Ильичев, В.А.Зубакин. М.: Наука, 1988. - 415 с. (в 1990 г. опубликована на немецком языке). </w:t>
      </w:r>
    </w:p>
    <w:p>
      <w:pPr>
        <w:pStyle w:val="Normal"/>
        <w:rPr>
          <w:color w:val="000000"/>
        </w:rPr>
      </w:pPr>
      <w:r>
        <w:rPr>
          <w:color w:val="000000"/>
        </w:rPr>
        <w:t>Птицы СССР. Чайковые. Ильичев В.Д., Зубакин В.А. (ред.) М., Наука, 1988 415 с.</w:t>
      </w:r>
    </w:p>
    <w:p>
      <w:pPr>
        <w:pStyle w:val="Normal"/>
        <w:rPr/>
      </w:pPr>
      <w:r>
        <w:rPr/>
        <w:t>Птицы СССР. Чайковые. М. 1988. - 416 с.</w:t>
      </w:r>
    </w:p>
    <w:p>
      <w:pPr>
        <w:pStyle w:val="Normal"/>
        <w:rPr/>
      </w:pPr>
      <w:r>
        <w:rPr/>
        <w:t>Птицы СССР. Чистиковые. М. 1990. -207 с.</w:t>
      </w:r>
    </w:p>
    <w:p>
      <w:pPr>
        <w:pStyle w:val="Normal"/>
        <w:rPr>
          <w:lang w:val="en-US"/>
        </w:rPr>
      </w:pPr>
      <w:r>
        <w:rPr>
          <w:lang w:val="en-US"/>
        </w:rPr>
        <w:t>ПТИЦЫ СССР: Библиографический указатель. 1918-1945 / Сост. Иванов А.И., Афанасьева Л.А.; отв.ред. Иванов А.И.- Л.: Наука. Ленингр. отд., 1979.- 408 с.</w:t>
      </w:r>
    </w:p>
    <w:p>
      <w:pPr>
        <w:pStyle w:val="Normal"/>
        <w:rPr>
          <w:lang w:val="en-US"/>
        </w:rPr>
      </w:pPr>
      <w:r>
        <w:rPr>
          <w:lang w:val="en-US"/>
        </w:rPr>
        <w:t>ПТИЦЫ СССР: Библиографический указатель. 1946-1970 / Сост. Иванов А.И.; отв.ред. Скарлато О.И.- В 2-х частях.- СПб.: Биб-ка РАН, 1992.- Ч.1: 354 с.; Ч.2: 386 с.</w:t>
      </w:r>
    </w:p>
    <w:p>
      <w:pPr>
        <w:pStyle w:val="Normal"/>
        <w:rPr>
          <w:lang w:val="en-US"/>
        </w:rPr>
      </w:pPr>
      <w:r>
        <w:rPr>
          <w:lang w:val="en-US"/>
        </w:rPr>
        <w:t>ПТИЦЫ СССР: Иванов А.И., Кононова Э.А., Сыщиков А.Д.; науч.ред. Иванов А.И.- Л.: Наука. Ленингр. отд., 1972.- 195 с.</w:t>
      </w:r>
    </w:p>
    <w:p>
      <w:pPr>
        <w:pStyle w:val="Normal"/>
        <w:rPr>
          <w:lang w:val="en-US"/>
        </w:rPr>
      </w:pPr>
      <w:r>
        <w:rPr>
          <w:lang w:val="en-US"/>
        </w:rPr>
        <w:t>Птицы техногенных водоемов центральной России. 1997. Ред.: Щербаков А.Е. Химки Момент. 198</w:t>
      </w:r>
      <w:r>
        <w:rPr/>
        <w:t xml:space="preserve"> с.</w:t>
      </w:r>
    </w:p>
    <w:p>
      <w:pPr>
        <w:pStyle w:val="Normal"/>
        <w:rPr>
          <w:color w:val="000000"/>
          <w:lang w:val="en-US"/>
        </w:rPr>
      </w:pPr>
      <w:r>
        <w:rPr>
          <w:color w:val="000000"/>
          <w:lang w:val="en-US"/>
        </w:rPr>
        <w:t xml:space="preserve">Птицы техногенных водоемов Центральной России. Сборник научных статей. М., изд-во МГУ, 1997. 198 с. </w:t>
      </w:r>
    </w:p>
    <w:p>
      <w:pPr>
        <w:pStyle w:val="Normal"/>
        <w:rPr>
          <w:lang w:val="en-US"/>
        </w:rPr>
      </w:pPr>
      <w:r>
        <w:rPr>
          <w:lang w:val="en-US"/>
        </w:rPr>
        <w:t>Птицы Южной России 2002. Ред.: Салпагаров Д.С., Белик В.П. Ростов-На-Дону РПУ 181</w:t>
      </w:r>
      <w:r>
        <w:rPr/>
        <w:t xml:space="preserve"> с.</w:t>
      </w:r>
    </w:p>
    <w:p>
      <w:pPr>
        <w:pStyle w:val="Normal"/>
        <w:rPr>
          <w:lang w:val="en-US"/>
        </w:rPr>
      </w:pPr>
      <w:r>
        <w:rPr>
          <w:lang w:val="en-US"/>
        </w:rPr>
        <w:t>Птушенко Е. С. Материалы к познанию фауны птиц Мордовского заповедника //  Фауна Мордовского государственного заповедника. М., 1938. С.41-106.</w:t>
      </w:r>
    </w:p>
    <w:p>
      <w:pPr>
        <w:pStyle w:val="Normal"/>
        <w:rPr/>
      </w:pPr>
      <w:r>
        <w:rPr>
          <w:color w:val="000000"/>
          <w:lang w:val="en-US"/>
        </w:rPr>
        <w:t xml:space="preserve">Птушенко Е.С. Сравнительный список птиц западной части Кунцевского района Московской области. — </w:t>
      </w:r>
      <w:r>
        <w:rPr>
          <w:i/>
          <w:color w:val="000000"/>
          <w:lang w:val="en-US"/>
        </w:rPr>
        <w:t>Природа Звенигородской биологической станции Московского Гос. ун-та.</w:t>
      </w:r>
      <w:r>
        <w:rPr>
          <w:color w:val="000000"/>
          <w:lang w:val="en-US"/>
        </w:rPr>
        <w:t xml:space="preserve"> </w:t>
      </w:r>
      <w:r>
        <w:rPr>
          <w:i/>
          <w:color w:val="000000"/>
          <w:lang w:val="en-US"/>
        </w:rPr>
        <w:t>Методическое пособие.</w:t>
      </w:r>
      <w:r>
        <w:rPr>
          <w:color w:val="000000"/>
          <w:lang w:val="en-US"/>
        </w:rPr>
        <w:t xml:space="preserve"> Вып. III. Позвоночные животные). М., 1962. С. 1–48.</w:t>
      </w:r>
    </w:p>
    <w:p>
      <w:pPr>
        <w:pStyle w:val="Normal"/>
        <w:rPr>
          <w:color w:val="000000"/>
          <w:lang w:val="en-US"/>
        </w:rPr>
      </w:pPr>
      <w:r>
        <w:rPr>
          <w:color w:val="000000"/>
          <w:lang w:val="en-US"/>
        </w:rPr>
        <w:t>Птушенко Е.С., Иноземцев А.А. Биология и хозяйственное значение птиц Московской области и сопредельных территорий. М., изд-во МГУ, 1968.     461 с.</w:t>
      </w:r>
    </w:p>
    <w:p>
      <w:pPr>
        <w:pStyle w:val="Normal"/>
        <w:rPr>
          <w:rFonts w:eastAsia="MS Mincho;Arial Unicode MS"/>
          <w:lang w:val="en-US"/>
        </w:rPr>
      </w:pPr>
      <w:r>
        <w:rPr>
          <w:rFonts w:eastAsia="MS Mincho;Arial Unicode MS"/>
          <w:lang w:val="en-US"/>
        </w:rPr>
        <w:t xml:space="preserve">Публикации [осуществленные] штатом Треста по водоплавающим и увлажненным землям (WWT) или с использованием его возможностей, в 1995 г. 1995 publications by, or with the assistance of, The Wildfowl and Wetlands trust staff and facilities  // Wildfowl № 47, 1996, 279-281. Ключевые слова: водоплавающие птицы; содержание и разведение в неволе; WWT; Трест по водоплавающим и ветландам; Слимбридж (Англия); публикации. Библиографический список 50 публикаций, авторами и соавторами которых являются сотрудники и консультанты Треста, а также студенты, работавшие под их руководством или использовавшие данные, птиц или оборудование Треста. Библ. 50. </w:t>
      </w:r>
    </w:p>
    <w:p>
      <w:pPr>
        <w:pStyle w:val="Normal"/>
        <w:rPr>
          <w:rFonts w:eastAsia="MS Mincho;Arial Unicode MS"/>
        </w:rPr>
      </w:pPr>
      <w:r>
        <w:rPr>
          <w:rFonts w:eastAsia="MS Mincho;Arial Unicode MS"/>
        </w:rPr>
        <w:t xml:space="preserve">Пугачук Н.Н. 1972. К авифауне Дальнего Востока // Орнитология. - вып. 10. М. Изд. МГУ. 1972. - С. 379. сокол sp, тетеревятник, пегий лунь-распр, биотоп, числ. </w:t>
      </w:r>
    </w:p>
    <w:p>
      <w:pPr>
        <w:pStyle w:val="Normal"/>
        <w:rPr/>
      </w:pPr>
      <w:r>
        <w:rPr/>
        <w:t xml:space="preserve">Пугачук Н.Н. 1974. Материалы по питанию филина (южное Приморье // Мат. 6 Всес. орнитологической конференции. МГУ, 1974. Ч.2. - С. 111-112. </w:t>
      </w:r>
    </w:p>
    <w:p>
      <w:pPr>
        <w:pStyle w:val="Normal"/>
        <w:rPr/>
      </w:pPr>
      <w:r>
        <w:rPr/>
        <w:t xml:space="preserve">Пугачук Н.Н. 1974. Некоторые черты биологии чешуйчатого крохаля в Южном Приморье // Орнитология. МГУ, 1974. Вып.11. - С. 407-408. </w:t>
      </w:r>
    </w:p>
    <w:p>
      <w:pPr>
        <w:pStyle w:val="Normal"/>
        <w:rPr>
          <w:rFonts w:eastAsia="MS Mincho;Arial Unicode MS"/>
        </w:rPr>
      </w:pPr>
      <w:r>
        <w:rPr>
          <w:rFonts w:eastAsia="MS Mincho;Arial Unicode MS"/>
        </w:rPr>
        <w:t xml:space="preserve">Пугачук Н.Н. 1980. Зимняя орнитофауна бассейна р. Перекатной (Южное Приморье) // Орнитология. - вып. 15. М. Изд. МГУ. 1980. - С. 202-203. зимняк, перепелятник-распр, биотоп, числ. </w:t>
      </w:r>
    </w:p>
    <w:p>
      <w:pPr>
        <w:pStyle w:val="Normal"/>
        <w:rPr/>
      </w:pPr>
      <w:r>
        <w:rPr/>
        <w:t xml:space="preserve">Пугачук Н.Н. 1991. Биология амурского (японского) свиристеля на Партизанском хребте (Южное Приморье) // Орнитология. МГУ, 1991. - С. 206. </w:t>
      </w:r>
    </w:p>
    <w:p>
      <w:pPr>
        <w:pStyle w:val="Normal"/>
        <w:rPr>
          <w:rFonts w:eastAsia="MS Mincho;Arial Unicode MS"/>
        </w:rPr>
      </w:pPr>
      <w:r>
        <w:rPr>
          <w:rFonts w:eastAsia="MS Mincho;Arial Unicode MS"/>
        </w:rPr>
        <w:t xml:space="preserve">Пудова Г. Ф., Морозова М.И. 1983. Зимняя авифауна Перми. Птицы Сибири. Горно-Алтайск. 1983. - С. 248-249. тетеревятник-распр. </w:t>
      </w:r>
    </w:p>
    <w:p>
      <w:pPr>
        <w:pStyle w:val="Normal"/>
        <w:rPr>
          <w:lang w:val="en-US"/>
        </w:rPr>
      </w:pPr>
      <w:r>
        <w:rPr>
          <w:lang w:val="en-US"/>
        </w:rPr>
        <w:t xml:space="preserve">Пузанов И. И., Кипарисов Г. П., Козлов В. И. Звери, птицы, гады и рыбы Горьковской области. Горький, 1942. Т. 1. </w:t>
      </w:r>
    </w:p>
    <w:p>
      <w:pPr>
        <w:pStyle w:val="Normal"/>
        <w:rPr>
          <w:lang w:val="en-US"/>
        </w:rPr>
      </w:pPr>
      <w:r>
        <w:rPr>
          <w:lang w:val="en-US"/>
        </w:rPr>
        <w:t>Пузанов И. И., Козлов В. И., Кипарисов Г. П.  Животный мир Горьковской области (позвоночные). Горький, 1955.</w:t>
      </w:r>
    </w:p>
    <w:p>
      <w:pPr>
        <w:pStyle w:val="Normal"/>
        <w:ind w:firstLine="539"/>
        <w:rPr>
          <w:lang w:val="en-US"/>
        </w:rPr>
      </w:pPr>
      <w:r>
        <w:rPr>
          <w:lang w:val="en-US"/>
        </w:rPr>
        <w:t xml:space="preserve">Пузанов И.И., Козлов В.И., Кипарисов Г.П. Позвоночные животные Нижегородской области. - Н. Новгород. Ключевые слова: позвоночник; Нижегородской обл. </w:t>
      </w:r>
    </w:p>
    <w:p>
      <w:pPr>
        <w:pStyle w:val="Normal"/>
        <w:rPr>
          <w:lang w:val="en-US"/>
        </w:rPr>
      </w:pPr>
      <w:r>
        <w:rPr>
          <w:lang w:val="en-US"/>
        </w:rPr>
        <w:t>ПУЗАНСКИЙ В.Н. 1996. Орнитофауна бассейна Байкала на территории Читинской области // Сохранение биологического разнообразия в Байкальском регионе: проблемы, подходы, практика. Т. 1.- Улан-Удэ, 1996.- С. 207-208.</w:t>
      </w:r>
    </w:p>
    <w:p>
      <w:pPr>
        <w:pStyle w:val="Normal"/>
        <w:rPr>
          <w:lang w:val="en-US"/>
        </w:rPr>
      </w:pPr>
      <w:r>
        <w:rPr>
          <w:lang w:val="en-US"/>
        </w:rPr>
        <w:t>ПУЗАНСКИЙ В.Н. 1998. Редкие хищные птицы Читинской области // 3-я конф. по хищным птицам Восточной Европы и Северной Азии. Ч. 1.- Ставрополь, 1998.- С. 100-101.</w:t>
      </w:r>
    </w:p>
    <w:p>
      <w:pPr>
        <w:pStyle w:val="Normal"/>
        <w:rPr>
          <w:lang w:val="en-US"/>
        </w:rPr>
      </w:pPr>
      <w:r>
        <w:rPr>
          <w:lang w:val="en-US"/>
        </w:rPr>
        <w:t xml:space="preserve">Пузанский В.Н. 2000. Коллективный автор издания: Саратов. гос. ун-т. Распространение дрофы в Читинской области // Дрофиные птицы России и сопредельных стран. - 2000, С. 60-63. Саратов. Ключевые слова: дрофы; Otis tarda (Aves); распространение; численность; Читинская обл. Материалы полевых исследований и опросные данные за 1993-1998 гг. свидетельствуют о том, что дрофа сохранилась в 24 адм. р-нах Читинской обл. В 90-х гг. XX в. в Читинской обл. было, &gt;=85 поселений (возможно, в 2-3 раза больше), со средней численностью в каждом поселении около 4 особей. Общая численность дроф в 1998 г. по теоретическим подсчетам оценивается в Читинской обл. примерно в 340 особей (от 100 до 425 особей). Предполагается, что в Читинской обл. может проходить самая сев. граница ареала вост. подвида дрофы. Библ. 3. </w:t>
      </w:r>
    </w:p>
    <w:p>
      <w:pPr>
        <w:pStyle w:val="Normal"/>
        <w:rPr>
          <w:lang w:val="en-US"/>
        </w:rPr>
      </w:pPr>
      <w:r>
        <w:rPr>
          <w:lang w:val="en-US"/>
        </w:rPr>
        <w:t xml:space="preserve">Пузанский В.Н. Орнитофауна бассейна Байкала на территории Читинской обасти  // Сохранение биол. разнообразия в Байк. регионе: пробл., подходы, практ., 1996, 207-208. Ключевые слова: авифауна; видовой состав; редкие виды; бассейн Байкала; Читинская обл. Орнитофауна бассейна Байкала на территории Читинской обл. представлена 288 видами (к 20 отрядов и 146 родов). Наиболее многочислены воробьиные (131 вид), ржанкообразные (41) и соколообразные. К редким видам относят всех орлов, журавлей, белую цаплю, филина, неясытей, ястребиную сову, сплюшку. Россия, Ин-т природных ресурсов СО РАН, Чита. </w:t>
      </w:r>
    </w:p>
    <w:p>
      <w:pPr>
        <w:pStyle w:val="Normal"/>
        <w:rPr>
          <w:lang w:val="en-US"/>
        </w:rPr>
      </w:pPr>
      <w:r>
        <w:rPr>
          <w:lang w:val="en-US"/>
        </w:rPr>
        <w:t>Пузанченко Ю. Г., Пузанченко А. Ю. 1996. Семантические аспекты биоразнообразия // Ж. общ. биол. - 1996. - 57, № 1. - С. 5-43. Рассмотрены термостатический и "иконографический" (на базе мультифрактальных множеств) подходы к изучению семантики биоразнообразия. На примерах сезонного преобразования сообщества тропических птиц на Кубе и таксономической структуры классов Aves и Mammalia показано, что любая объяснительная модель, опирающаяся на принципы экстремальности или оптимальности, является частным случаем проявления свойств фрактальности и следствием самоподобных преобразований. Россия, Ин-т проблем экологии и эволюции РАН, Москва. Библ. 71.</w:t>
      </w:r>
    </w:p>
    <w:p>
      <w:pPr>
        <w:pStyle w:val="Normal"/>
        <w:ind w:firstLine="539"/>
        <w:rPr>
          <w:lang w:val="en-US"/>
        </w:rPr>
      </w:pPr>
      <w:r>
        <w:rPr>
          <w:lang w:val="en-US"/>
        </w:rPr>
        <w:t xml:space="preserve">Пузаченко Ю.Г., Черенков С.Е. 2007. Принципы организации сообществ птиц смешанных лесов Подмосковья // Сиб. экол. ж. № 4, 2007, т.14. - С. 567-576. Ключевые слова: птицы; сообщества; принципы организации; смешанные леса; Московская область; Россия. Рассмотрены основные элементы теории организации многовидовых сообществ. На оригинальном материале продемонстрированы различные подходы к исследованию взаиморазмещения 26 видов птиц (воробьиных и дятлообразных). Данные о размещении птиц собраны в смешанных лесах на постоянной пробной площади (юг Московской области) методом многократного картирования гнездовых территорий7 Двумя независимыми методами выявлено, что пространственное размещение видов определяется тремя-четырьмя базовыми факторами (размерность экологического пространства). Применение метода многомерного шкалирования позволило описать основную схему дифференциации видов в пространстве экологических факторов. Схема взаиморазмещения хорошо согласуется с теоретическими представлениями о дифференциации видов по двум параметрам ниши: по чувствительности к базовым факторам и по положению области оптимума на градиенте влияющих факторов. Рассматриваемую совокупность птиц можно определить как единое сообщество видов, размещающихся по градиентам условий среды таким образом, чтобы быть максимально независимыми относительно друг друга. Россия, Ин-т проблем экол. и эвол. РАН, 117071, Москва. Ил. 2. Табл. 3. Библ. 21. </w:t>
      </w:r>
    </w:p>
    <w:p>
      <w:pPr>
        <w:pStyle w:val="Normal"/>
        <w:ind w:firstLine="539"/>
        <w:rPr>
          <w:lang w:val="en-US"/>
        </w:rPr>
      </w:pPr>
      <w:r>
        <w:rPr>
          <w:lang w:val="en-US"/>
        </w:rPr>
        <w:t xml:space="preserve">Пузаченко Ю.Г., Черенков С.Е. 2008. Отображение экологического пространства сообщества птиц смешанных лесов Подмосковья // Сиб. экол. ж. № 1, 2008, т.15. - С. 133-143. Ключевые слова: птицы; сообщества; экологическое пространство; смешанные леса; Подмосковье; воробьиные; Данные о размещении 26 видов птиц (воробьиных и дятлообразных) собраны на постоянной площадке в Московской области методом многократного картирования гнездовых территорий. Проанализировано размещение видов в зависимости от условий среды. Анализ показал, что четыре фактора, определяющих размещение, достаточно хорошо интерпретируются через условия среды. При этом большинство условий (характеристик) среды нелинейно связано с координатами экологического пространства. Опираясь на качество модели, воспроизводящей размещение птиц через условия среды, можно утверждать, что социальные факторы (межвидовые взаимоотношения) не имеют существенного значения или их влияние кратковременно и не может быть выявлено при данном подходе. Показано, что виды птиц в своей совокупности более независимы друг от друга, чем определяющие их размещение характеристики среды. На примере четырех видов пеночек иллюстрируется схема экологической дифференциации видов. Россия, Ин-т проблем экол. и эвол. им. А. Н. Северцова РАН 119071, Москва. Ил. 7. Табл. 3. Библ. 6. </w:t>
      </w:r>
    </w:p>
    <w:p>
      <w:pPr>
        <w:pStyle w:val="Normal"/>
        <w:rPr>
          <w:lang w:val="en-US"/>
        </w:rPr>
      </w:pPr>
      <w:r>
        <w:rPr>
          <w:lang w:val="en-US"/>
        </w:rPr>
        <w:t>Пузнецките К.С. 2000. Оценка состояния зоопланктона оз. Шитовское // Биосфера и человечество: Сб. матер. конф. молодых ученых памяти Н. В. Тимофеева-Ресовского (24-28 апр. 2000 г. / ИЭРиЖ УрО РАН. - Екатеринбург: Екатеринбург, 2000. - С.217 - 219, ил. 2.</w:t>
      </w:r>
    </w:p>
    <w:p>
      <w:pPr>
        <w:pStyle w:val="Normal"/>
        <w:rPr>
          <w:rFonts w:eastAsia="MS Mincho;Arial Unicode MS"/>
        </w:rPr>
      </w:pPr>
      <w:r>
        <w:rPr>
          <w:rFonts w:eastAsia="MS Mincho;Arial Unicode MS"/>
        </w:rPr>
        <w:t xml:space="preserve">Пукас А.А. 1982. Особенности гнездования некоторых водоплавающих птиц в рыбхозе "Арненис" // Экологические исследования и охрана птиц Прибалтийских республик. - Каунас. 1982. - С. 94-95. болотный лунь-распр. </w:t>
      </w:r>
    </w:p>
    <w:p>
      <w:pPr>
        <w:pStyle w:val="Normal"/>
        <w:rPr>
          <w:rFonts w:eastAsia="MS Mincho;Arial Unicode MS"/>
        </w:rPr>
      </w:pPr>
      <w:r>
        <w:rPr>
          <w:rFonts w:eastAsia="MS Mincho;Arial Unicode MS"/>
        </w:rPr>
        <w:t>Пукинский Ю. Б. Жизнь сов.- Л., 1977. 240 с.</w:t>
      </w:r>
    </w:p>
    <w:p>
      <w:pPr>
        <w:pStyle w:val="Normal"/>
        <w:rPr>
          <w:rFonts w:eastAsia="MS Mincho;Arial Unicode MS"/>
        </w:rPr>
      </w:pPr>
      <w:r>
        <w:rPr>
          <w:rFonts w:eastAsia="MS Mincho;Arial Unicode MS"/>
        </w:rPr>
        <w:t>Пукинский Ю.Б. 1971. Редкие хищные птицы. Охрана природы. вып. 3. М. Просвещение. 1971. - С. 83-90. орлан-белохвост-распр, антр. факт, числ. змееяд-распр, числ. большой подорлик-распр, числ, антр. факт, троф, биотоп, размн. беркут-размн. скопа-числ. методика</w:t>
      </w:r>
    </w:p>
    <w:p>
      <w:pPr>
        <w:pStyle w:val="Normal"/>
        <w:rPr>
          <w:lang w:val="en-US"/>
        </w:rPr>
      </w:pPr>
      <w:r>
        <w:rPr>
          <w:lang w:val="en-US"/>
        </w:rPr>
        <w:t>Пукинский Ю.Б. 1975.По таежной реке Бикин (В поисках рыбного филина). М.: «Мысль».</w:t>
      </w:r>
    </w:p>
    <w:p>
      <w:pPr>
        <w:pStyle w:val="Normal"/>
        <w:rPr/>
      </w:pPr>
      <w:r>
        <w:rPr/>
        <w:t>Пукинский Ю.Б. 1977. Жизнь сов. Л.: Изд-во ЛГУ, 1977. - 240 с.</w:t>
      </w:r>
    </w:p>
    <w:p>
      <w:pPr>
        <w:pStyle w:val="Normal"/>
        <w:rPr/>
      </w:pPr>
      <w:r>
        <w:rPr/>
        <w:t>Пукинский Ю.Б. 1977. Жизнь сов. Л.: ЛГУ, 1977. - Вып. 1. - 240 с.</w:t>
      </w:r>
    </w:p>
    <w:p>
      <w:pPr>
        <w:pStyle w:val="Normal"/>
        <w:rPr/>
      </w:pPr>
      <w:r>
        <w:rPr/>
        <w:t>Пукинский Ю.Б. 1977. Жизнь сов. Серия: Жизнь наших птиц и зверей. Вып. 1. - Л., Изд-во Ленингр. ун-та. 1977. - 240 с.</w:t>
      </w:r>
    </w:p>
    <w:p>
      <w:pPr>
        <w:pStyle w:val="Normal"/>
        <w:rPr>
          <w:rFonts w:eastAsia="MS Mincho;Arial Unicode MS"/>
        </w:rPr>
      </w:pPr>
      <w:r>
        <w:rPr>
          <w:rFonts w:eastAsia="MS Mincho;Arial Unicode MS"/>
        </w:rPr>
        <w:t xml:space="preserve">Пукинский Ю.Б. 1977. О связи поведения сов с характером их лицевого диска. Управление поведением животных. Докл. II Всес. конф. по повед. жив. М. Наука. 1977. - С. 253-254. лунь sp, гарпия-морф, троф, биотоп. смеющийся сокол sp, лесной сокол sp. -морф, биотоп. </w:t>
      </w:r>
    </w:p>
    <w:p>
      <w:pPr>
        <w:pStyle w:val="Normal"/>
        <w:rPr/>
      </w:pPr>
      <w:r>
        <w:rPr/>
        <w:t>Пукинский Ю.Б. 1978. О редких и малоизученных птицах бассейна реки Бикин // Природа - 1978 - № I - С. 56 - 76.</w:t>
      </w:r>
    </w:p>
    <w:p>
      <w:pPr>
        <w:pStyle w:val="Normal"/>
        <w:rPr>
          <w:lang w:val="en-US"/>
        </w:rPr>
      </w:pPr>
      <w:r>
        <w:rPr>
          <w:lang w:val="en-US"/>
        </w:rPr>
        <w:t>Пукинский Ю.Б. 1978. О редких и малоизученных птицах бассейна реки Бикин // Природа. - 1978. - № 1. - С. 56-76.</w:t>
      </w:r>
    </w:p>
    <w:p>
      <w:pPr>
        <w:pStyle w:val="Normal"/>
        <w:rPr/>
      </w:pPr>
      <w:r>
        <w:rPr>
          <w:lang w:eastAsia="ru-RU"/>
        </w:rPr>
        <w:t xml:space="preserve">Пукинский Ю.Б. 1988. Места обитания редких и исчезающих видов птиц, требующих охраны // </w:t>
      </w:r>
      <w:r>
        <w:rPr>
          <w:rFonts w:cs="CenturySchoolbook-Italic;Times New Roman" w:ascii="CenturySchoolbook-Italic;Times New Roman" w:hAnsi="CenturySchoolbook-Italic;Times New Roman"/>
          <w:lang w:eastAsia="ru-RU"/>
        </w:rPr>
        <w:t>Природная среда и охрана природы Псковской области</w:t>
      </w:r>
      <w:r>
        <w:rPr>
          <w:lang w:eastAsia="ru-RU"/>
        </w:rPr>
        <w:t>. М. Карта 1 (Охрана природы в процессе ее использования).</w:t>
      </w:r>
    </w:p>
    <w:p>
      <w:pPr>
        <w:pStyle w:val="Normal"/>
        <w:rPr>
          <w:lang w:val="en-US"/>
        </w:rPr>
      </w:pPr>
      <w:r>
        <w:rPr>
          <w:lang w:val="en-US"/>
        </w:rPr>
        <w:t>Пукинский Ю.Б. 1988. Птицы (серия «Природа Ленинградской области»). Лениздат. 143 с.</w:t>
      </w:r>
    </w:p>
    <w:p>
      <w:pPr>
        <w:pStyle w:val="Normal"/>
        <w:rPr/>
      </w:pPr>
      <w:r>
        <w:rPr>
          <w:lang w:eastAsia="ru-RU"/>
        </w:rPr>
        <w:t xml:space="preserve">Пукинский Ю.Б. 1989. «Болотные курочки» // </w:t>
      </w:r>
      <w:r>
        <w:rPr>
          <w:rFonts w:cs="CenturySchoolbook-Italic;Times New Roman" w:ascii="CenturySchoolbook-Italic;Times New Roman" w:hAnsi="CenturySchoolbook-Italic;Times New Roman"/>
          <w:lang w:eastAsia="ru-RU"/>
        </w:rPr>
        <w:t>Наша охота</w:t>
      </w:r>
      <w:r>
        <w:rPr>
          <w:lang w:eastAsia="ru-RU"/>
        </w:rPr>
        <w:t>. Л. - С. 185-195.</w:t>
      </w:r>
    </w:p>
    <w:p>
      <w:pPr>
        <w:pStyle w:val="Normal"/>
        <w:rPr/>
      </w:pPr>
      <w:r>
        <w:rPr/>
        <w:t xml:space="preserve">Пукинский Ю.Б. 2001. Птицы России и сопредельных стран: воробьиный сыч </w:t>
      </w:r>
      <w:r>
        <w:rPr>
          <w:i/>
        </w:rPr>
        <w:t>Glaucidium passerinum</w:t>
      </w:r>
      <w:r>
        <w:rPr/>
        <w:t xml:space="preserve"> Linnaeus, 1758 // </w:t>
      </w:r>
      <w:r>
        <w:rPr>
          <w:i/>
        </w:rPr>
        <w:t>Рус. орнитол. журн</w:t>
      </w:r>
      <w:r>
        <w:rPr/>
        <w:t>. 10. - 137. - С. 231-248.</w:t>
      </w:r>
    </w:p>
    <w:p>
      <w:pPr>
        <w:pStyle w:val="Normal"/>
        <w:rPr/>
      </w:pPr>
      <w:r>
        <w:rPr>
          <w:lang w:val="en-US"/>
        </w:rPr>
        <w:t xml:space="preserve">Пукинский Ю.Б. 2001. Птицы России и сопредельных стран: воробьиный сыч </w:t>
      </w:r>
      <w:r>
        <w:rPr>
          <w:i/>
          <w:lang w:val="en-US"/>
        </w:rPr>
        <w:t>Glaucidium passerinum</w:t>
      </w:r>
      <w:r>
        <w:rPr>
          <w:lang w:val="en-US"/>
        </w:rPr>
        <w:t xml:space="preserve"> Linnaeus, 1758 // Рус. орнитол. ж. Экспресс-вып. N 137, 2001, С. 231-248. Ключевые слова: сычи; Glaucidium passerinum (Aves); монографическое описание. Монографическое описание воробьиного сыча: статус, общая х-ка и полевые признаки, описание окраски, строения и размеров; подвидовая систематика, распространение; местообитания, численность, размножение (половое созревание, брачное поведение, гнездовая биология), питание и кормовое поведение; враги; хоз. значение и охрана. Россия, Биол. н.-и. ин-т, С.-Петербургский ун-т. Ил. 3. Библ. 39. </w:t>
      </w:r>
    </w:p>
    <w:p>
      <w:pPr>
        <w:pStyle w:val="Normal"/>
        <w:rPr/>
      </w:pPr>
      <w:r>
        <w:rPr/>
        <w:t xml:space="preserve">Пукинский Ю.Б. 2001. Птицы России и сопредельных стран: иглоногая сова </w:t>
      </w:r>
      <w:r>
        <w:rPr>
          <w:i/>
        </w:rPr>
        <w:t>Ninox scutulata</w:t>
      </w:r>
      <w:r>
        <w:rPr/>
        <w:t xml:space="preserve"> Raffles, 1822 // </w:t>
      </w:r>
      <w:r>
        <w:rPr>
          <w:i/>
        </w:rPr>
        <w:t>Рус. орнитол. журн</w:t>
      </w:r>
      <w:r>
        <w:rPr/>
        <w:t>. 10. - 135. - С. 183-198.</w:t>
      </w:r>
    </w:p>
    <w:p>
      <w:pPr>
        <w:pStyle w:val="Normal"/>
        <w:rPr/>
      </w:pPr>
      <w:r>
        <w:rPr>
          <w:lang w:val="en-US"/>
        </w:rPr>
        <w:t xml:space="preserve">Пукинский Ю.Б. 2001. Птицы России и сопредельных стран: иглоногая сова </w:t>
      </w:r>
      <w:r>
        <w:rPr>
          <w:i/>
          <w:lang w:val="en-US"/>
        </w:rPr>
        <w:t>Ninox scutulata</w:t>
      </w:r>
      <w:r>
        <w:rPr>
          <w:lang w:val="en-US"/>
        </w:rPr>
        <w:t xml:space="preserve"> Raffles, 1822 // Рус. орнитол. ж. Экспресс-вып. N 135, 2001, - С. 183-198. Ключевые слова: иглоногие совы; Ninox scutulata (Aves); монографическое описание; биологические особенности. Иглоногая сова (ИС; Ninox scutulata) на основной части своего ареала в России - гнездящаяся перелетная птица. Подробные данные об окраске и размерах и линьке ИС, звуковых сигналах. Достоверные находки ИС известны из Хабаровского и Приморского края. Участок обитания ИС сохраняется на многие годы. Поселяются в исконных пойменных смешанных лесах. Численность ИС низкая и в рез-те ведущих широкомасштабных рубок разнолесья, имеет тенденцию к сокращению. Как редкий, узко распространенный вид, ИС внесена в Красную книгу России. Данные по гнездованию ИС собраны в основном в бассейне Бикина в 70-х гг. Половой зрелости в возрасте 9-10 мес. Дупло выбирают на высоте 12-20 м; оно почти всегда имеет свободный подлет, редко бывает глубже 40 см; диам. лотка 15-25 см, диам. гнездовой ниши ~ 30 см. Приводится описание брачного поведения. В Среднем Приморье кладка начинается в конце мая - первых числах июня, яйца откладываются с интервалом 48 ч, полная кладка содержит 3, реже 2 или 4 яйца, к-рые насиживаются с откладки 1-го яйца и очень плотно в течение 28 сут. Птенцы появляются с интервалом в 40-48 ч, вылупление 1 птенца - от наклева до полного освобождения от скорлупы - занимает около суток; 1-дн птенец весит 16-17 г; описано развитие совят. Всего на размножение ИС уходит ~ 120 сут (от начала токования и до распада выводка). ИС ведет в основном сумеречный и ночной образ жизни. Пища летом почти на 90% состоит из крупных бабочек и др. летающих насекомых. Определенную роль в питании ИС играют и позвоночные: мелкие воробьиные птицы, летучие мыши, мышевидные грызуны. Численность ИС резко снижается в р-нах, где ведутся сплошные рубки, уничтожаются старые дуплистые деревья. Россия, Биол. н.-и. ин-т, С.-Петербургский ун-т, С.-Петербург. Ил. 4. Библ. 27. </w:t>
      </w:r>
    </w:p>
    <w:p>
      <w:pPr>
        <w:pStyle w:val="Normal"/>
        <w:rPr/>
      </w:pPr>
      <w:r>
        <w:rPr/>
        <w:t xml:space="preserve">Пукинский Ю.Б. 2001. Птицы России и сопредельных стран: мохноногий сыч </w:t>
      </w:r>
      <w:r>
        <w:rPr>
          <w:i/>
        </w:rPr>
        <w:t>Aegolius funereus</w:t>
      </w:r>
      <w:r>
        <w:rPr/>
        <w:t xml:space="preserve"> Linnaeus, 1758 // </w:t>
      </w:r>
      <w:r>
        <w:rPr>
          <w:i/>
        </w:rPr>
        <w:t>Рус. орнитол. журн</w:t>
      </w:r>
      <w:r>
        <w:rPr/>
        <w:t>. 10. - 162. - С. 869-883.</w:t>
      </w:r>
    </w:p>
    <w:p>
      <w:pPr>
        <w:pStyle w:val="Normal"/>
        <w:rPr/>
      </w:pPr>
      <w:r>
        <w:rPr>
          <w:lang w:val="en-US"/>
        </w:rPr>
        <w:t xml:space="preserve">Пукинский Ю.Б. 2001. Птицы России и сопредельных стран: мохноногий сыч </w:t>
      </w:r>
      <w:r>
        <w:rPr>
          <w:i/>
          <w:lang w:val="en-US"/>
        </w:rPr>
        <w:t>Aegolius funereus</w:t>
      </w:r>
      <w:r>
        <w:rPr>
          <w:lang w:val="en-US"/>
        </w:rPr>
        <w:t xml:space="preserve"> Linnaeus, 1758 // Рус. орнитол. ж. Экспресс-вып. N 162, 2001, С. 869-883. Ключевые слова: сычи; Aegolius funereus (Aves); монографическое описание. Монографическое описание мохноногого сыча: статус; общая х-ка и полевые признаки, голос; описание (окраска, строение и размеры); линька; подвидовая систематика; распространение, связь с территорией; местообитания, численность; размножение; суточная активность; питание; враги; хоз. значение. Библ. 57. </w:t>
      </w:r>
    </w:p>
    <w:p>
      <w:pPr>
        <w:pStyle w:val="Normal"/>
        <w:rPr/>
      </w:pPr>
      <w:r>
        <w:rPr/>
        <w:t xml:space="preserve">Пукинский Ю.Б. 2001. Птицы России и сопредельных стран: ястребиная сова </w:t>
      </w:r>
      <w:r>
        <w:rPr>
          <w:i/>
        </w:rPr>
        <w:t>Surnia ulula</w:t>
      </w:r>
      <w:r>
        <w:rPr/>
        <w:t xml:space="preserve"> Linnaeus, 1758 // </w:t>
      </w:r>
      <w:r>
        <w:rPr>
          <w:i/>
        </w:rPr>
        <w:t>Рус. орнитол. журн</w:t>
      </w:r>
      <w:r>
        <w:rPr/>
        <w:t>. 10. - 136. - С. 207-221.</w:t>
      </w:r>
    </w:p>
    <w:p>
      <w:pPr>
        <w:pStyle w:val="Normal"/>
        <w:rPr/>
      </w:pPr>
      <w:r>
        <w:rPr>
          <w:lang w:val="en-US"/>
        </w:rPr>
        <w:t xml:space="preserve">Пукинский Ю.Б. 2001. Птицы России и сопредельных стран: ястребиная сова </w:t>
      </w:r>
      <w:r>
        <w:rPr>
          <w:i/>
          <w:lang w:val="en-US"/>
        </w:rPr>
        <w:t>Surnia ulula</w:t>
      </w:r>
      <w:r>
        <w:rPr>
          <w:lang w:val="en-US"/>
        </w:rPr>
        <w:t xml:space="preserve"> Linnaeus, 1758 // Рус. орнитол. ж. Экспресс-вып. N 136, 2001, С. 207-221. Ключевые слова: совы; Surnia ulula (Aves); монографическое описание; биологические особенности; ареал; гнездовая биология. Монографическое описание вида, Surnia ulula: общая х-ка и полевые признаки; описание (окраска, строение и размеры); подвидовая систематика (на циркумбореальном ареале образует 3 подвида - Сев. Америке S. u. caparoch, в Евразии - S. u. ulula и S. u. tianschanica) и область распространения (картосхема). Строго выраженных р-нов зимовок не имеет, зимой ведет бродячий образ жизни. Основное ядро мигрирующих ястребиных сов составляют молодые, расселяющиеся особи. Описание местообитаний, данные о численности (за последние 50 лет снизилась), размножение (брачное поведение, гнезда, гнездовая биология), суточной активности, питании, хозяйственном значении и охране. Россия С.-Петербургский ун-т, Биол. НИИ, С.-Петербург. Ил. 4. Библ. 24. </w:t>
      </w:r>
    </w:p>
    <w:p>
      <w:pPr>
        <w:pStyle w:val="Normal"/>
        <w:rPr>
          <w:lang w:val="en-US"/>
        </w:rPr>
      </w:pPr>
      <w:r>
        <w:rPr>
          <w:lang w:val="en-US"/>
        </w:rPr>
        <w:t>Пукинский Ю.Б. 2003. Гнездовая жизнь птиц бассейна реки Бикин. С.-Петербург: Изд-во СПб Университета (Труды СПб общества естествоиспытателей, сер. 4, том 86). 268 с.</w:t>
      </w:r>
    </w:p>
    <w:p>
      <w:pPr>
        <w:pStyle w:val="Normal"/>
        <w:rPr/>
      </w:pPr>
      <w:r>
        <w:rPr>
          <w:lang w:val="en-US"/>
        </w:rPr>
        <w:t xml:space="preserve">Пукинский Ю.Б. 2005. Бородатая неясыть </w:t>
      </w:r>
      <w:r>
        <w:rPr>
          <w:i/>
          <w:lang w:val="en-US"/>
        </w:rPr>
        <w:t>Strix nebulosa</w:t>
      </w:r>
      <w:r>
        <w:rPr>
          <w:lang w:val="en-US"/>
        </w:rPr>
        <w:t xml:space="preserve"> (J.R. Forster, 1772) // Птицы России и сопредельных регионов. Совообразные. Козодоеобразные. Стрижеобразные. Ракшеобразные. Удодообразные. Дятлообразные. М., 2005. С. 86-98.</w:t>
      </w:r>
    </w:p>
    <w:p>
      <w:pPr>
        <w:pStyle w:val="Normal"/>
        <w:rPr/>
      </w:pPr>
      <w:r>
        <w:rPr>
          <w:lang w:val="en-US"/>
        </w:rPr>
        <w:t xml:space="preserve">Пукинский Ю.Б. 2005. Воробьиный сыч </w:t>
      </w:r>
      <w:r>
        <w:rPr>
          <w:i/>
          <w:lang w:val="en-US"/>
        </w:rPr>
        <w:t>Glaucidium passerinum</w:t>
      </w:r>
      <w:r>
        <w:rPr>
          <w:lang w:val="en-US"/>
        </w:rPr>
        <w:t xml:space="preserve"> (Linnaeus, 1758) // Птицы России и сопредельных регионов. Совообразные. Козодоеобразные. Стрижеобразные. Ракшеобразные. Удодообразные. Дятлообразные. М., 2005. С. 28-41.</w:t>
      </w:r>
    </w:p>
    <w:p>
      <w:pPr>
        <w:pStyle w:val="Normal"/>
        <w:rPr/>
      </w:pPr>
      <w:r>
        <w:rPr>
          <w:lang w:val="en-US"/>
        </w:rPr>
        <w:t xml:space="preserve">Пукинский Ю.Б. 2005. Длиннохвостая неясыть </w:t>
      </w:r>
      <w:r>
        <w:rPr>
          <w:i/>
          <w:lang w:val="en-US"/>
        </w:rPr>
        <w:t>Strix uralensis</w:t>
      </w:r>
      <w:r>
        <w:rPr>
          <w:lang w:val="en-US"/>
        </w:rPr>
        <w:t xml:space="preserve"> (Pallas, 1771) // Птицы России и сопредельных регионов. Совообразные. Козодоеобразные. Стрижеобразные. Ракшеобразные. Удодообразные. Дятлообразные. М., 2005. С. 72-86.</w:t>
      </w:r>
    </w:p>
    <w:p>
      <w:pPr>
        <w:pStyle w:val="Normal"/>
        <w:rPr/>
      </w:pPr>
      <w:r>
        <w:rPr>
          <w:lang w:val="en-US"/>
        </w:rPr>
        <w:t>Пукинский Ю.Б. 2005. Домовый сыч A</w:t>
      </w:r>
      <w:r>
        <w:rPr>
          <w:i/>
          <w:lang w:val="en-US"/>
        </w:rPr>
        <w:t>thene</w:t>
      </w:r>
      <w:r>
        <w:rPr>
          <w:lang w:val="en-US"/>
        </w:rPr>
        <w:t xml:space="preserve"> </w:t>
      </w:r>
      <w:r>
        <w:rPr>
          <w:i/>
          <w:lang w:val="en-US"/>
        </w:rPr>
        <w:t>noctua</w:t>
      </w:r>
      <w:r>
        <w:rPr>
          <w:lang w:val="en-US"/>
        </w:rPr>
        <w:t xml:space="preserve"> (Scopoli, 1769) // Птицы России и сопредельных регионов. Совообразные. Козодоеобразные. Стрижеобразные. Ракшеобразные. Удодообразные. Дятлообразные. М., 2005. С. 16-28.</w:t>
      </w:r>
    </w:p>
    <w:p>
      <w:pPr>
        <w:pStyle w:val="Normal"/>
        <w:rPr/>
      </w:pPr>
      <w:r>
        <w:rPr>
          <w:lang w:val="en-US"/>
        </w:rPr>
        <w:t xml:space="preserve">Пукинский Ю.Б. 2005. Мохноногий сыч </w:t>
      </w:r>
      <w:r>
        <w:rPr>
          <w:i/>
          <w:lang w:val="en-US"/>
        </w:rPr>
        <w:t>Aegolius funereus</w:t>
      </w:r>
      <w:r>
        <w:rPr>
          <w:lang w:val="en-US"/>
        </w:rPr>
        <w:t xml:space="preserve"> (Linnaeus, 1758) // Птицы России и сопредельных регионов. Совообразные. Козодоеобразные. Стрижеобразные. Ракшеобразные. Удодообразные. Дятлообразные. М., 2005. С. 6-16.</w:t>
      </w:r>
    </w:p>
    <w:p>
      <w:pPr>
        <w:pStyle w:val="Normal"/>
        <w:rPr/>
      </w:pPr>
      <w:r>
        <w:rPr>
          <w:lang w:val="en-US"/>
        </w:rPr>
        <w:t xml:space="preserve">Пукинский Ю.Б. 2005. Серая неясыть </w:t>
      </w:r>
      <w:r>
        <w:rPr>
          <w:i/>
          <w:lang w:val="en-US"/>
        </w:rPr>
        <w:t>Strix aluco</w:t>
      </w:r>
      <w:r>
        <w:rPr>
          <w:lang w:val="en-US"/>
        </w:rPr>
        <w:t xml:space="preserve"> (Linnaeus, 1758) // Птицы России и сопредельных регионов. Совообразные. Козодоеобразные. Стрижеобразные. Ракшеобразные. Удодообразные. Дятлообразные. М., 2005. С. 62-72.</w:t>
      </w:r>
    </w:p>
    <w:p>
      <w:pPr>
        <w:pStyle w:val="Normal"/>
        <w:rPr/>
      </w:pPr>
      <w:r>
        <w:rPr>
          <w:lang w:val="en-US"/>
        </w:rPr>
        <w:t xml:space="preserve">Пукинский Ю.Б. 2005. Ястребиная сова </w:t>
      </w:r>
      <w:r>
        <w:rPr>
          <w:i/>
          <w:lang w:val="en-US"/>
        </w:rPr>
        <w:t>Surnia ulula</w:t>
      </w:r>
      <w:r>
        <w:rPr>
          <w:lang w:val="en-US"/>
        </w:rPr>
        <w:t xml:space="preserve"> (Linnaeus, 1758) // Птицы России и сопредельных регионов. Совообразные. Козодоеобразные. Стрижеобразные. Ракшеобразные. Удодообразные. Дятлообразные. М., 2005. С. 41-51.</w:t>
      </w:r>
    </w:p>
    <w:p>
      <w:pPr>
        <w:pStyle w:val="Normal"/>
        <w:rPr/>
      </w:pPr>
      <w:r>
        <w:rPr/>
        <w:t xml:space="preserve">Пукинский Ю.Б. 2008. «Болотные курочки» </w:t>
      </w:r>
      <w:r>
        <w:rPr>
          <w:spacing w:val="-2"/>
        </w:rPr>
        <w:t xml:space="preserve">// </w:t>
      </w:r>
      <w:r>
        <w:rPr>
          <w:i/>
          <w:spacing w:val="-2"/>
        </w:rPr>
        <w:t>Рус. орнитол. журн</w:t>
      </w:r>
      <w:r>
        <w:rPr>
          <w:spacing w:val="-2"/>
        </w:rPr>
        <w:t xml:space="preserve">. 17. - 451. - С. 1703-1713 </w:t>
      </w:r>
      <w:r>
        <w:rPr>
          <w:spacing w:val="-2"/>
          <w:lang w:val="en-US"/>
        </w:rPr>
        <w:t>[</w:t>
      </w:r>
      <w:r>
        <w:rPr>
          <w:spacing w:val="-2"/>
        </w:rPr>
        <w:t>1989</w:t>
      </w:r>
      <w:r>
        <w:rPr>
          <w:spacing w:val="-2"/>
          <w:lang w:val="en-US"/>
        </w:rPr>
        <w:t>].</w:t>
      </w:r>
    </w:p>
    <w:p>
      <w:pPr>
        <w:pStyle w:val="Normal"/>
        <w:rPr>
          <w:lang w:val="en-US"/>
        </w:rPr>
      </w:pPr>
      <w:r>
        <w:rPr>
          <w:lang w:val="en-US"/>
        </w:rPr>
        <w:t xml:space="preserve">Пукинский Ю.Б. Гнездовая жизнь птиц бассейна реки Бикин // СПб. Ключевые слова: птицы; бассейн р. Бикин (Приморье); гнездовая биология; монография. В монографии обобщаются рез-ты 10-летних (1969-1978) наблюдений автора за гнездовой жизнью птиц долины р. Бикин в Приморье. Излагается оригинальный фактический материал по биотопическому распределению, размножению, поведению и питании редких и обычных птиц региона, сведения о к-рых до сих пор немногочисленны. Описания тока, гнезд, кладок, птенцов, голосовых реакций рассматриваемых видов иллюстрируются рисунками и фотографиями. Обсуждаются тенденции в изменении численности птиц и необходимые меры по спасению исчезающих видов. </w:t>
      </w:r>
    </w:p>
    <w:p>
      <w:pPr>
        <w:pStyle w:val="Normal"/>
        <w:rPr/>
      </w:pPr>
      <w:r>
        <w:rPr>
          <w:lang w:eastAsia="ru-RU"/>
        </w:rPr>
        <w:t xml:space="preserve">Пукинский Ю.Б., Пукинская М.В. 1986. К распространению полевого конька на Северо-Западе РСФСР // </w:t>
      </w:r>
      <w:r>
        <w:rPr>
          <w:rFonts w:cs="CenturySchoolbook-Italic;Times New Roman" w:ascii="CenturySchoolbook-Italic;Times New Roman" w:hAnsi="CenturySchoolbook-Italic;Times New Roman"/>
          <w:lang w:eastAsia="ru-RU"/>
        </w:rPr>
        <w:t>Изучение птиц СССР, их охрана и рациональное использование</w:t>
      </w:r>
      <w:r>
        <w:rPr>
          <w:lang w:eastAsia="ru-RU"/>
        </w:rPr>
        <w:t xml:space="preserve">. Л., </w:t>
      </w:r>
      <w:r>
        <w:rPr>
          <w:rFonts w:cs="CenturySchoolbook-Bold;Times New Roman" w:ascii="CenturySchoolbook-Bold;Times New Roman" w:hAnsi="CenturySchoolbook-Bold;Times New Roman"/>
          <w:lang w:eastAsia="ru-RU"/>
        </w:rPr>
        <w:t>2</w:t>
      </w:r>
      <w:r>
        <w:rPr>
          <w:lang w:eastAsia="ru-RU"/>
        </w:rPr>
        <w:t>. - С. 178-179.</w:t>
      </w:r>
    </w:p>
    <w:p>
      <w:pPr>
        <w:pStyle w:val="Normal"/>
        <w:rPr/>
      </w:pPr>
      <w:r>
        <w:rPr/>
        <w:t xml:space="preserve">Пукинский Ю.Б., Пукинская М.В. 1994. Дистанционная звуковая сигнализация тетеревиных России. - </w:t>
      </w:r>
      <w:r>
        <w:rPr>
          <w:lang w:val="en-US"/>
        </w:rPr>
        <w:t>Tetraonidae</w:t>
      </w:r>
      <w:r>
        <w:rPr/>
        <w:t xml:space="preserve">, </w:t>
      </w:r>
      <w:r>
        <w:rPr>
          <w:lang w:val="en-US"/>
        </w:rPr>
        <w:t>Galliformes</w:t>
      </w:r>
      <w:r>
        <w:rPr/>
        <w:t xml:space="preserve">) // </w:t>
      </w:r>
      <w:r>
        <w:rPr>
          <w:i/>
        </w:rPr>
        <w:t>Рус. орнитол. журн</w:t>
      </w:r>
      <w:r>
        <w:rPr/>
        <w:t>. Т. 3. Вып. 2/3: 135-162.</w:t>
      </w:r>
    </w:p>
    <w:p>
      <w:pPr>
        <w:pStyle w:val="Normal"/>
        <w:rPr/>
      </w:pPr>
      <w:r>
        <w:rPr>
          <w:lang w:val="en-US"/>
        </w:rPr>
        <w:t xml:space="preserve">Пукинский Ю.Б., Пукинская М.В. 1994. Дистанционная звуковая сигнализация тетеревиных России (Tetraonidae, Galliformes) // </w:t>
      </w:r>
      <w:r>
        <w:rPr>
          <w:i/>
          <w:lang w:val="en-US"/>
        </w:rPr>
        <w:t>Рус. орнитол. журн</w:t>
      </w:r>
      <w:r>
        <w:rPr>
          <w:lang w:val="en-US"/>
        </w:rPr>
        <w:t>. Т. 3. Вып. 2/3: 135-162.</w:t>
      </w:r>
    </w:p>
    <w:p>
      <w:pPr>
        <w:pStyle w:val="Normal"/>
        <w:rPr/>
      </w:pPr>
      <w:r>
        <w:rPr/>
        <w:t xml:space="preserve">Пукинский Ю.Б., Пукинская М.В. 2003. К распространению полевого конька </w:t>
      </w:r>
      <w:r>
        <w:rPr>
          <w:i/>
          <w:lang w:val="en-US"/>
        </w:rPr>
        <w:t>Anthus</w:t>
      </w:r>
      <w:r>
        <w:rPr>
          <w:i/>
        </w:rPr>
        <w:t xml:space="preserve"> </w:t>
      </w:r>
      <w:r>
        <w:rPr>
          <w:i/>
          <w:lang w:val="en-US"/>
        </w:rPr>
        <w:t>campestris</w:t>
      </w:r>
      <w:r>
        <w:rPr/>
        <w:t xml:space="preserve"> на Северо-Западе РСФСР // </w:t>
      </w:r>
      <w:r>
        <w:rPr>
          <w:i/>
        </w:rPr>
        <w:t>Рус. орнитол. журн</w:t>
      </w:r>
      <w:r>
        <w:rPr/>
        <w:t>. 12. - 243) 1294-1295 [1986].</w:t>
      </w:r>
    </w:p>
    <w:p>
      <w:pPr>
        <w:pStyle w:val="Normal"/>
        <w:rPr/>
      </w:pPr>
      <w:r>
        <w:rPr>
          <w:lang w:val="en-US"/>
        </w:rPr>
        <w:t xml:space="preserve">Пукинский Ю.Б., Пукинская М.В. 2003. К распространению полевого конька </w:t>
      </w:r>
      <w:r>
        <w:rPr>
          <w:i/>
          <w:lang w:val="en-US"/>
        </w:rPr>
        <w:t>Anthus campestris</w:t>
      </w:r>
      <w:r>
        <w:rPr>
          <w:lang w:val="en-US"/>
        </w:rPr>
        <w:t xml:space="preserve"> на Северо-Западе РСФСР // </w:t>
      </w:r>
      <w:r>
        <w:rPr>
          <w:i/>
          <w:lang w:val="en-US"/>
        </w:rPr>
        <w:t>Рус. орнитол. журн</w:t>
      </w:r>
      <w:r>
        <w:rPr>
          <w:lang w:val="en-US"/>
        </w:rPr>
        <w:t>. 12 (243) 1294-1295 [1986].</w:t>
      </w:r>
    </w:p>
    <w:p>
      <w:pPr>
        <w:pStyle w:val="Normal"/>
        <w:rPr/>
      </w:pPr>
      <w:r>
        <w:rPr/>
        <w:t xml:space="preserve">Пукинский Ю.Б., Пукинская М.В. 2008. Особенности брачной вокализации сов как птиц с ночной и сумеречной активностью </w:t>
      </w:r>
      <w:r>
        <w:rPr>
          <w:spacing w:val="-2"/>
        </w:rPr>
        <w:t xml:space="preserve">// </w:t>
      </w:r>
      <w:r>
        <w:rPr>
          <w:i/>
          <w:spacing w:val="-2"/>
        </w:rPr>
        <w:t>Рус. орнитол. журн</w:t>
      </w:r>
      <w:r>
        <w:rPr>
          <w:spacing w:val="-2"/>
        </w:rPr>
        <w:t xml:space="preserve">. 17. - 405. - С. </w:t>
      </w:r>
      <w:r>
        <w:rPr/>
        <w:t xml:space="preserve">382-383 </w:t>
      </w:r>
      <w:r>
        <w:rPr>
          <w:lang w:val="en-US"/>
        </w:rPr>
        <w:t>[</w:t>
      </w:r>
      <w:r>
        <w:rPr/>
        <w:t>1986</w:t>
      </w:r>
      <w:r>
        <w:rPr>
          <w:lang w:val="en-US"/>
        </w:rPr>
        <w:t>].</w:t>
      </w:r>
    </w:p>
    <w:p>
      <w:pPr>
        <w:pStyle w:val="Normal"/>
        <w:rPr/>
      </w:pPr>
      <w:r>
        <w:rPr>
          <w:lang w:eastAsia="ru-RU"/>
        </w:rPr>
        <w:t>Пукинский Ю.Б., Сагитов Р.А. 1985. К распространению и биологии малого погоныша (</w:t>
      </w:r>
      <w:r>
        <w:rPr>
          <w:rFonts w:cs="CenturySchoolbook-Italic;Times New Roman" w:ascii="CenturySchoolbook-Italic;Times New Roman" w:hAnsi="CenturySchoolbook-Italic;Times New Roman"/>
          <w:i/>
          <w:lang w:eastAsia="ru-RU"/>
        </w:rPr>
        <w:t>Porzana parva</w:t>
      </w:r>
      <w:r>
        <w:rPr>
          <w:rFonts w:cs="CenturySchoolbook-Italic;Times New Roman" w:ascii="CenturySchoolbook-Italic;Times New Roman" w:hAnsi="CenturySchoolbook-Italic;Times New Roman"/>
          <w:lang w:eastAsia="ru-RU"/>
        </w:rPr>
        <w:t xml:space="preserve"> </w:t>
      </w:r>
      <w:r>
        <w:rPr>
          <w:lang w:eastAsia="ru-RU"/>
        </w:rPr>
        <w:t xml:space="preserve">Scop.) на Северо-Западе РСФСР // </w:t>
      </w:r>
      <w:r>
        <w:rPr>
          <w:rFonts w:cs="CenturySchoolbook-Italic;Times New Roman" w:ascii="CenturySchoolbook-Italic;Times New Roman" w:hAnsi="CenturySchoolbook-Italic;Times New Roman"/>
          <w:lang w:eastAsia="ru-RU"/>
        </w:rPr>
        <w:t>Экология птиц в репродуктивный период</w:t>
      </w:r>
      <w:r>
        <w:rPr>
          <w:lang w:eastAsia="ru-RU"/>
        </w:rPr>
        <w:t>. Л. - С. 23-29.</w:t>
      </w:r>
    </w:p>
    <w:p>
      <w:pPr>
        <w:pStyle w:val="Normal"/>
        <w:rPr/>
      </w:pPr>
      <w:r>
        <w:rPr/>
        <w:t xml:space="preserve">Пуллиайнен Е., Саари Л. 2006. Биология гнездования золотистой ржанки </w:t>
      </w:r>
      <w:r>
        <w:rPr>
          <w:i/>
          <w:lang w:val="en-US"/>
        </w:rPr>
        <w:t>Pluvialis</w:t>
      </w:r>
      <w:r>
        <w:rPr>
          <w:i/>
        </w:rPr>
        <w:t xml:space="preserve"> </w:t>
      </w:r>
      <w:r>
        <w:rPr>
          <w:i/>
          <w:lang w:val="en-US"/>
        </w:rPr>
        <w:t>apricaria</w:t>
      </w:r>
      <w:r>
        <w:rPr/>
        <w:t xml:space="preserve"> на востоке финской Лапландии // </w:t>
      </w:r>
      <w:r>
        <w:rPr>
          <w:i/>
        </w:rPr>
        <w:t>Рус. орнитол. журн</w:t>
      </w:r>
      <w:r>
        <w:rPr/>
        <w:t xml:space="preserve">. 15. - 313. - С. 279-284 </w:t>
      </w:r>
      <w:r>
        <w:rPr>
          <w:lang w:val="en-US"/>
        </w:rPr>
        <w:t>[</w:t>
      </w:r>
      <w:r>
        <w:rPr/>
        <w:t>1993</w:t>
      </w:r>
      <w:r>
        <w:rPr>
          <w:lang w:val="en-US"/>
        </w:rPr>
        <w:t>].</w:t>
      </w:r>
    </w:p>
    <w:p>
      <w:pPr>
        <w:pStyle w:val="Normal"/>
        <w:ind w:firstLine="539"/>
        <w:rPr>
          <w:lang w:val="en-US"/>
        </w:rPr>
      </w:pPr>
      <w:r>
        <w:rPr>
          <w:lang w:val="en-US"/>
        </w:rPr>
        <w:t xml:space="preserve">Пуллиайнен Е., Саари Л. 2006. Биология гнездования золотистой ржанки Pluvialis apricaria на востоке финской Лапландии // Рус. орнитол. ж. Экспресс-вып. № 313, 2006, т.15. - С. 279-284. Ключевые слова: Pluvialis apricaria (Aves); гнездование; Лапландия; Финляндия; кулики; ржанки. Приведены материалы о гнездовой биологии золотистой ржанки в финской Лапландии. Полученные данные сравниваются с результатами изучения вида в других регионах. Табл. 1. Библ. 11. </w:t>
      </w:r>
    </w:p>
    <w:p>
      <w:pPr>
        <w:pStyle w:val="Normal"/>
        <w:ind w:firstLine="539"/>
        <w:rPr>
          <w:lang w:val="en-US"/>
        </w:rPr>
      </w:pPr>
      <w:r>
        <w:rPr>
          <w:lang w:val="en-US"/>
        </w:rPr>
        <w:t xml:space="preserve">Пустовит Н.С. 2007. Трагедия в Керченском проливе // Вет. Кубани № 6, 2007. - С. 30. Ключевые слова: птицы; нефтяное загрязнение; Керченский пролив; разлив нефтепродуктов; аварии судов. Описываются последствия для орнитофауны крушения танкера "Волгонефть-139" в Керченском проливе 11 ноября 2007 г. Танкер перевозил 4000 т мазута и 1300 т вылилось в море. Описываются героические усилия волонтеров, призванных Всемирным фондом дикой природы (WWF), для помощи в спасении птиц. К сожалению, работы по спасению животных не были включены в план аварийных работ и не были поддержаны необходимым финансированием и оборудованием, в противном случае можно было бы спасти не десятки, а тысячи птиц. Авт. выражает надежду, что приобретенный опыт спасения птиц окажется полезным при оказании квалифицированной помощи пострадавшим птицам при повторении подобных аварий в будущем. Фото 3. </w:t>
      </w:r>
    </w:p>
    <w:p>
      <w:pPr>
        <w:pStyle w:val="Normal"/>
        <w:rPr>
          <w:lang w:val="en-US"/>
        </w:rPr>
      </w:pPr>
      <w:r>
        <w:rPr>
          <w:lang w:val="en-US"/>
        </w:rPr>
        <w:t xml:space="preserve">Путиловa Е.В. 2004. Сезонные изменения орнитоценоза степной зоны Омской области // Омская биологическая школа. - 2004: Ежегодник. - 2004. - С. 56-62. Вып. 1. Омск. Ключевые слова: орнитоценозы; степная зона (Омская обл.); сезонные изменения. При исследовании орнитоценоза степной зоны Омского Прииртышья в 1996-2004 гг. установлено обитание 133 видов 12 отрядов птиц. Соотношение птиц различных отрядов изменяется в зависимости от сезона года. Зимой наблюдается миним. число отрядов - 5 (34 вида, или 25% от общего числа видов). В прочие сезоны регистрируются представители всех 12 отрядов. Макс. кол-во видов характерно для весеннего периода (109 видов, или 82% от общего числа видов) в связи с миграцией птиц. Россия, Омский гос. педагогич. ун-т. Ил. 4. Табл. 2. Библ. 26. </w:t>
      </w:r>
    </w:p>
    <w:p>
      <w:pPr>
        <w:pStyle w:val="Normal"/>
        <w:ind w:firstLine="539"/>
        <w:rPr>
          <w:lang w:val="en-US"/>
        </w:rPr>
      </w:pPr>
      <w:r>
        <w:rPr>
          <w:lang w:val="en-US"/>
        </w:rPr>
        <w:t xml:space="preserve">Путилова Е.В. 2005. Межвидовая конкуренция в разграничении экологических ниш у птиц отряда воробьеобразные // Естеств. науки и экол. № 9, 2005. - С. 155-160. Ключевые слова: воробьиные; экологические ниши; разграничение; конкуренция; межвидовая конкуренция. Межвидовая конкуренция представляет собой процесс, нередко связанный с явлением разделения ниш. Нишевая структура биоценоза открывает возможность некоторой свободы в формировании сообществ: биологически сходные виды могут в известной степени замещать друг друга в разных экосистемах. Степень "жесткости" видового состава биоценозов, возможность замещения сходных ниш разными видами зависит от возраста данной экосистемы и связанного с ним становления сложных облигатных взаимодействий между конкретными видами. Россия, Омский гос. пед. ун-т, Омск. Табл. 2. Библ. 13. </w:t>
      </w:r>
    </w:p>
    <w:p>
      <w:pPr>
        <w:pStyle w:val="Normal"/>
        <w:ind w:firstLine="539"/>
        <w:rPr>
          <w:lang w:val="en-US"/>
        </w:rPr>
      </w:pPr>
      <w:r>
        <w:rPr>
          <w:lang w:val="en-US"/>
        </w:rPr>
        <w:t xml:space="preserve">Путилова Е.В. 2006. Динамика фауны птиц степной зоны Омского Прииртышья в 1997-2005 гг // Омск. биол. шк. № 3, 2006. - С. 90-100. Ключевые слова: фауна; птицы; Прииртышье; Омская область; Россия. Орнитофауна степной зоны Омского Прииртышья разнообразна и представлена 147 видами птиц 14 отрядов. В летний период максимальная численность наблюдалась в 1998 г., минимальная - 2000 г.; в зимний период максимальная - в 2004 г., минимальная - в 1998 г. Период 1997-2000 гг. характеризуется высокой представленностью отрядов орнитофауны по видам и численности. В 2002-2005 гг. зарегистрировано некоторое снижение биоразнообразия на фоне роста численности массовых видов. Россия, Омский гос. пед. ун-т, Омск. Ил. 7. Библ. 32. </w:t>
      </w:r>
    </w:p>
    <w:p>
      <w:pPr>
        <w:pStyle w:val="Normal"/>
        <w:ind w:firstLine="539"/>
        <w:rPr>
          <w:lang w:val="en-US"/>
        </w:rPr>
      </w:pPr>
      <w:r>
        <w:rPr>
          <w:lang w:val="en-US"/>
        </w:rPr>
        <w:t xml:space="preserve">Путилова Е.В. 2006. Орнитофауна березово-осиновых колков и плодово-ягодных садов степной зоны Омского Прииртышья // Естеств. науки и экол. № 10, 2006. - С. 107-114. Ключевые слова: птицы; фауна; население; видовое разнообразие; плотность популяции; биотопическое распределение; сезонность; березово-осиновые колки; плодово-ягодные сады; Омская область; Россия. Видовое разнообразие птиц в степной зоне Омского Прииртышья в весенне-летний период богаче в березово-осиновых колках (38 видов), в зимнее время - в плодово-ягодных садах (27 видов), что объясняется преимущественным использованием птицами в плодово-ягодных садах кормовых ресурсов, а в березово-осиновых колках - ресурсов мест гнездования и укрытий. Плотность населения птиц и биомасса в весенне-летний период выше в березово-осиновых колках (236 ос./кв.км и 950 кг/кв.км, соответственно), в зимний - в плодово-ягодных садах (68 ос./кв.км и 79 кг/кв.км). В степной зоне Омского Прииртышья для зимнего периода характерно обитание оседлых гнездящихся и зимующих видов; для весеннего - зимующих, оседлых и перелетных гнездящихся, а также видов, встречающихся на пролете; для летнего - оседлых и перелетных гнездящихся; и для осеннего - оседлых и перелетных гнездящихся, пролетных и зимующих видов. Для березово-осиновых колков степной зоны Омского Прииртышья установлено статистически достоверное совместное обитание 8 видов птиц, для плодово-ягодных садов - 3 видов. Россия, Омский гос. пед. ун-т, Омск. Ил. 9. Табл. 2. Библ. 24. </w:t>
      </w:r>
    </w:p>
    <w:p>
      <w:pPr>
        <w:pStyle w:val="Normal"/>
        <w:rPr/>
      </w:pPr>
      <w:r>
        <w:rPr>
          <w:lang w:val="en-US"/>
        </w:rPr>
        <w:t xml:space="preserve">Путинцев Н.И., Аракчаа Л.К., Прийдак Н.В. 2002. Красная книга Республики Тува </w:t>
      </w:r>
      <w:r>
        <w:rPr>
          <w:color w:val="000000"/>
          <w:lang w:val="en-US"/>
        </w:rPr>
        <w:t xml:space="preserve">Новосибирск </w:t>
      </w:r>
      <w:r>
        <w:rPr>
          <w:lang w:val="en-US"/>
        </w:rPr>
        <w:t>СО РАН. -. - 168 с.</w:t>
      </w:r>
    </w:p>
    <w:p>
      <w:pPr>
        <w:pStyle w:val="Normal"/>
        <w:rPr>
          <w:lang w:val="en-US"/>
        </w:rPr>
      </w:pPr>
      <w:r>
        <w:rPr>
          <w:lang w:val="en-US"/>
        </w:rPr>
        <w:t>Пучкова В.А. 2002. Некоторые особенности структуры маховых и рулевых перьев сизого голубя // История развития идей П.П.Семенова-Тян-Шанского в современной науке и практике школьного образования (Мат. Всероссийск. научн.-практ. конф). Т.2. Липецк, 2002. – С. 94-95.</w:t>
      </w:r>
    </w:p>
    <w:p>
      <w:pPr>
        <w:pStyle w:val="Normal"/>
        <w:rPr>
          <w:lang w:val="en-US"/>
        </w:rPr>
      </w:pPr>
      <w:r>
        <w:rPr>
          <w:lang w:val="en-US"/>
        </w:rPr>
        <w:t>Пучкова В.А. 2002. Структура маховых и рулевых перьев трех видов хищных птиц // Вопросы естествознания. Межвуз. сб. научн. работ. Вып. 10. Липецк, 2002. – С. 40-41.</w:t>
      </w:r>
    </w:p>
    <w:p>
      <w:pPr>
        <w:pStyle w:val="Normal"/>
        <w:rPr>
          <w:lang w:val="en-US"/>
        </w:rPr>
      </w:pPr>
      <w:r>
        <w:rPr>
          <w:lang w:val="en-US"/>
        </w:rPr>
        <w:t>Пушкин А., Яковлев В. А. 1996. Сравнительные зимние учеты птиц в Чувашской  Республике // Материалы первой детской республиканской научно-практической конференции по экологии. Чебоксары, 1996. С.55-57.</w:t>
      </w:r>
    </w:p>
    <w:p>
      <w:pPr>
        <w:pStyle w:val="Normal"/>
        <w:rPr>
          <w:lang w:val="en-US"/>
        </w:rPr>
      </w:pPr>
      <w:r>
        <w:rPr>
          <w:lang w:val="en-US"/>
        </w:rPr>
        <w:t xml:space="preserve">Пушкин А., Яковлев В.А. 1996. Сравнительные зимние учеты птиц в Чувашской  Республике  //  Материалы  первой  детской  республиканской научно-практической конференции по экологии. – Чебоксары, 1996. – С. 55-57. </w:t>
      </w:r>
    </w:p>
    <w:p>
      <w:pPr>
        <w:pStyle w:val="Normal"/>
        <w:ind w:firstLine="539"/>
        <w:rPr>
          <w:lang w:val="en-US"/>
        </w:rPr>
      </w:pPr>
      <w:r>
        <w:rPr>
          <w:lang w:val="en-US"/>
        </w:rPr>
        <w:t xml:space="preserve">Пушкин С.В. 2007. Питание золотисной щурки // Пчеловодство № 6, 2007. - С. 32-33. Ключевые слова: Merops apiaster (Aves); питание; щурки. При изучении питания золотистой щурки выявлено, что несмотря на большой процент медоносных пчел в погадках, золотистая щурка не является первоочередным вредителем пчеловодства, ее принято считать эврифагом. Золотистая щурка в местах своего гнездования сокращает численность вредителей сельскохозяйственных культур. Так как преобладающий способ охоты золотистой щурки - лов насекомых на лету, становится понятным, почему при огромной биомассе жесткокрылых их количественные соотношения в питании не столь велики. Экономический ущерб пчеловоду может быть нанесен этой птицей лишь после особо опасных погодных явлений: ливни, град, резкое падение температуры после которых щурки охотятся в течение всего дня. Россия, Ставропольский гос. ун-т, Ставрополь. </w:t>
      </w:r>
    </w:p>
    <w:p>
      <w:pPr>
        <w:pStyle w:val="Normal"/>
        <w:rPr>
          <w:lang w:val="en-US"/>
        </w:rPr>
      </w:pPr>
      <w:r>
        <w:rPr>
          <w:lang w:val="en-US"/>
        </w:rPr>
        <w:t>Пфандер П., Шмыгалев С. 2005. Гибридизация курганника и центрально-азиатского канюков // Каз. орнитол. бюлл. 2004. Алматы, 2005. С. 168-172.</w:t>
      </w:r>
    </w:p>
    <w:p>
      <w:pPr>
        <w:pStyle w:val="Normal"/>
        <w:rPr>
          <w:rFonts w:eastAsia="MS Mincho;Arial Unicode MS"/>
        </w:rPr>
      </w:pPr>
      <w:r>
        <w:rPr>
          <w:rFonts w:eastAsia="MS Mincho;Arial Unicode MS"/>
        </w:rPr>
        <w:t xml:space="preserve">Пфандер П.В. 1983. Новые места гнездования степного орла в Казахстане // Охрана хищных птиц. - М. Наука. 1983. - С. 151-152. степной орёл-распр, расш. ар, числ, размн, биотоп, антр. факт, троф. </w:t>
      </w:r>
    </w:p>
    <w:p>
      <w:pPr>
        <w:pStyle w:val="Normal"/>
        <w:rPr/>
      </w:pPr>
      <w:r>
        <w:rPr/>
        <w:t>Пфандер П.В. 1994. Вновь об "Алтайском кречете" // Selevinia. 1994, № 3. - С. 5-9.</w:t>
      </w:r>
    </w:p>
    <w:p>
      <w:pPr>
        <w:pStyle w:val="Normal"/>
        <w:rPr/>
      </w:pPr>
      <w:r>
        <w:rPr/>
        <w:t xml:space="preserve">Пфандер П.В. 1994. Вновь об «алтайском кречете» // </w:t>
      </w:r>
      <w:r>
        <w:rPr>
          <w:lang w:val="en-US"/>
        </w:rPr>
        <w:t>Selevinia, 1994. - № 3. – С.</w:t>
      </w:r>
      <w:r>
        <w:rPr/>
        <w:t xml:space="preserve"> 5-9.</w:t>
      </w:r>
    </w:p>
    <w:p>
      <w:pPr>
        <w:pStyle w:val="Normal"/>
        <w:rPr>
          <w:lang w:val="en-US"/>
        </w:rPr>
      </w:pPr>
      <w:r>
        <w:rPr>
          <w:lang w:val="en-US"/>
        </w:rPr>
        <w:t>Пфандер П.В. 2003. Балобан на Аральском море // Каз. орнитол. бюлл. 2003. Алматы, 2003. С. 147.</w:t>
      </w:r>
    </w:p>
    <w:p>
      <w:pPr>
        <w:pStyle w:val="Normal"/>
        <w:rPr>
          <w:lang w:val="en-US"/>
        </w:rPr>
      </w:pPr>
      <w:r>
        <w:rPr>
          <w:lang w:val="en-US"/>
        </w:rPr>
        <w:t>Пфандер П.В. 2003. Гнездящиеся хищные птицы лесного пояса Джунгарского Алатау // Каз. орнитол. бюлл. 2003. Алматы, 2003. С. 230-231.</w:t>
      </w:r>
    </w:p>
    <w:p>
      <w:pPr>
        <w:pStyle w:val="Normal"/>
        <w:rPr>
          <w:lang w:val="en-US"/>
        </w:rPr>
      </w:pPr>
      <w:r>
        <w:rPr>
          <w:lang w:val="en-US"/>
        </w:rPr>
        <w:t>Пфандер П.В. 2004. Красная книга и орнитология // Каз. орнитол. бюлл. 2004. Алматы, 2005. С. 191-193.</w:t>
      </w:r>
    </w:p>
    <w:p>
      <w:pPr>
        <w:pStyle w:val="Normal"/>
        <w:rPr>
          <w:rFonts w:eastAsia="MS Mincho;Arial Unicode MS"/>
        </w:rPr>
      </w:pPr>
      <w:r>
        <w:rPr>
          <w:rFonts w:eastAsia="MS Mincho;Arial Unicode MS"/>
        </w:rPr>
        <w:t xml:space="preserve">Пфандер П.В., Пфеффер Р.Г. 1984. Хищные птицы в городе Алма-Ате. Птицы и урбанизированный ландшафт. Каунас. 1984. - С. 111-113. перепелятник-распр, числ, размн, антр. факт, мигр, биотоп. чеглок-распр, числ. пустельга-распр, числ, мигр. орёл-карлик-распр, троф. сапсан, балобан, шахин, дербник-числ, мигр, троф. тетеревятник, канюк-терр, биотоп, троф, конкур. </w:t>
      </w:r>
    </w:p>
    <w:p>
      <w:pPr>
        <w:pStyle w:val="Normal"/>
        <w:rPr/>
      </w:pPr>
      <w:r>
        <w:rPr/>
        <w:t xml:space="preserve">Пфеффер М.Г. 2000. Гнездовая биология зимородка в Илийской долине (ЮВ Казахстан) // </w:t>
      </w:r>
      <w:r>
        <w:rPr>
          <w:lang w:val="en-US"/>
        </w:rPr>
        <w:t>Selevinia, 2000. – С.</w:t>
      </w:r>
      <w:r>
        <w:rPr/>
        <w:t>158-163</w:t>
      </w:r>
    </w:p>
    <w:p>
      <w:pPr>
        <w:pStyle w:val="Normal"/>
        <w:rPr>
          <w:rFonts w:eastAsia="MS Mincho;Arial Unicode MS"/>
        </w:rPr>
      </w:pPr>
      <w:r>
        <w:rPr>
          <w:rFonts w:eastAsia="MS Mincho;Arial Unicode MS"/>
        </w:rPr>
        <w:t xml:space="preserve">Пфеффер Р.Г. 1983. О гнездовании балобанов в Бетпак-Дале // Охрана хищных птиц. - М. Наука. 1983. - С. 153-154. балобан-распр, размн, биотоп, соц, троф, терр. курганник-распр, соц. </w:t>
      </w:r>
    </w:p>
    <w:p>
      <w:pPr>
        <w:pStyle w:val="Normal"/>
        <w:rPr/>
      </w:pPr>
      <w:r>
        <w:rPr/>
        <w:t>Пфеффер Р.Г. 1987. Сокол-балобан. Алма-Ата, "Кайнар", 1987. - 143 с.</w:t>
      </w:r>
    </w:p>
    <w:p>
      <w:pPr>
        <w:pStyle w:val="Normal"/>
        <w:rPr/>
      </w:pPr>
      <w:r>
        <w:rPr/>
        <w:t>Пфеффер Р.Г. 1990. Балобан //Редкие животные пустынь. Алма-Ата, 1990. - С. 148-172.</w:t>
      </w:r>
    </w:p>
    <w:p>
      <w:pPr>
        <w:pStyle w:val="Normal"/>
        <w:rPr/>
      </w:pPr>
      <w:r>
        <w:rPr/>
        <w:t xml:space="preserve">Пфеффер Р.Г. 1994. Некоторые аспекты кормового поведения балобанов // </w:t>
      </w:r>
      <w:r>
        <w:rPr>
          <w:lang w:val="en-US"/>
        </w:rPr>
        <w:t>Selevinia, 1994. - № 3. – С.</w:t>
      </w:r>
      <w:r>
        <w:rPr/>
        <w:t xml:space="preserve"> 85-88.</w:t>
      </w:r>
    </w:p>
    <w:p>
      <w:pPr>
        <w:pStyle w:val="Normal"/>
        <w:rPr>
          <w:lang w:val="en-US"/>
        </w:rPr>
      </w:pPr>
      <w:r>
        <w:rPr>
          <w:lang w:val="en-US"/>
        </w:rPr>
        <w:t>Пфеффер Р.Г. 2003. Краткие сообщения о черном аисте и бородаче // Каз. орнитол. бюлл. 2003. Алматы, 2003. С. 133, 141</w:t>
      </w:r>
    </w:p>
    <w:p>
      <w:pPr>
        <w:pStyle w:val="Normal"/>
        <w:rPr>
          <w:lang w:val="en-US"/>
        </w:rPr>
      </w:pPr>
      <w:r>
        <w:rPr>
          <w:lang w:val="en-US"/>
        </w:rPr>
        <w:t>Пфеффер Р.Г., Белялов О.В. 2003. Краткое сообщение о шахине // Каз. орнитол. бюлл. 2003. Алматы, 2003. С. 148.</w:t>
      </w:r>
    </w:p>
    <w:p>
      <w:pPr>
        <w:pStyle w:val="Normal"/>
        <w:rPr/>
      </w:pPr>
      <w:r>
        <w:rPr/>
        <w:t xml:space="preserve">Пфеффер Р.Г., Пфандер П.В. 1999. О гнездовании перепелятника в Алматы // </w:t>
      </w:r>
      <w:r>
        <w:rPr>
          <w:lang w:val="en-US"/>
        </w:rPr>
        <w:t>Selevinia, 1998/1999. – С.</w:t>
      </w:r>
      <w:r>
        <w:rPr/>
        <w:t xml:space="preserve"> 216-217.</w:t>
      </w:r>
    </w:p>
    <w:p>
      <w:pPr>
        <w:pStyle w:val="Normal"/>
        <w:rPr>
          <w:lang w:val="en-US"/>
        </w:rPr>
      </w:pPr>
      <w:r>
        <w:rPr>
          <w:lang w:val="en-US"/>
        </w:rPr>
        <w:t xml:space="preserve">Пчелин И.И. 2001. Исследование видового состава птиц северо-восточной части Серафимовичского района Волгоградской области в июле 2000 г // 5 Региональная конференция молодых исследователе Волгоградской области, Волгоград, 21-24 нояб.. - 2000: Направление 21 "Биология и география". - 2001, С. 57-58. Волгоград. Ключевые слова: авифауна; видовой состав; Волгоградская обл. </w:t>
      </w:r>
    </w:p>
    <w:p>
      <w:pPr>
        <w:pStyle w:val="Normal"/>
        <w:rPr>
          <w:rFonts w:eastAsia="MS Mincho;Arial Unicode MS"/>
          <w:lang w:val="en-US"/>
        </w:rPr>
      </w:pPr>
      <w:r>
        <w:rPr>
          <w:rFonts w:eastAsia="MS Mincho;Arial Unicode MS"/>
          <w:lang w:val="en-US"/>
        </w:rPr>
        <w:t>Пчелинцев В. Г. 2004. Распределение и численность некоторых видов сов в пригородных парках Санкт-Петербурга // Птицы и млекопитающие Северо-Запада России (эколого-фаунистические исследования). - 2004. - С. 121-126, 181. - СПб. Ключевые слова: совы; Strix aluco (Aves.); Strix uralensis (Aves.); Glaucidium passerinum (Aves.); распределение; численность; пригородные парки; Санкт-Петербург. В 1990-1992 гг. обследована территория пригородных парков, расположенных на юж. берегу Финского залива, общей площадью 13, 4 км{2}. Обнаружены 3 вида гнездящихся сов: серная неясыть, длиннохвостая неясыть и воробьиный сычик. На 1 пару серой неясыти пришлось в ср. 1, 49 км{2} территории парков, длиннохвостой неясыти - 2, 23 км{2} воробьиного сычика - 4, 47 км{2}. Серная неясыть поселяется на участках с разреженным широколиственным древостоем на 1-й и 2-й террасах, длиннохвостая неясыть - на участках с преобладанием хвойной растительности на 2-й террасе, воробьиный сычик - в высокоствольных участках с лиственными породами деревьев. Приводятся данные по срокам и продолжительности токования. Библ. 17</w:t>
      </w:r>
    </w:p>
    <w:p>
      <w:pPr>
        <w:pStyle w:val="Normal"/>
        <w:rPr>
          <w:rFonts w:eastAsia="MS Mincho;Arial Unicode MS"/>
          <w:lang w:val="en-US"/>
        </w:rPr>
      </w:pPr>
      <w:r>
        <w:rPr>
          <w:rFonts w:eastAsia="MS Mincho;Arial Unicode MS"/>
          <w:lang w:val="en-US"/>
        </w:rPr>
        <w:t>Пчелинцев В. Г., Ильинский И. В. 2004. Кадастр гнезд белого аиста (Ciconia ciconia L.) в Ленинградской области // Птицы и млекопитающие Северо-Запада России (эколого-фаунистические исследования). - 2004. - С. 127-139, 181. - СПб. Ключевые слова: аисты; Ciconia ciconia (Aves); кадастр гнезд; Ленинградская обл. С начала 70-х гг. на С.-З. России происходит расширение гнездового ареала белого аиста. К настоящему времени он регулярно гнездится в юж., ю.-з., и центр. р-нах Ленинградской обл. Нерегулярное размножение этого вида отмечено в вост. р-нах Ленинградской обл. и юж. Карелии. Приводится перечень гнезд, найденных в Ленинградской обл. во время учетов 1994-1998 гг., дополненный лит. данными. Ил. 2. Библ. 10</w:t>
      </w:r>
    </w:p>
    <w:p>
      <w:pPr>
        <w:pStyle w:val="Normal"/>
        <w:rPr/>
      </w:pPr>
      <w:r>
        <w:rPr>
          <w:lang w:eastAsia="ru-RU"/>
        </w:rPr>
        <w:t>Пчелинцев В.Г. 1990. К вопросу о питании большой выпи (</w:t>
      </w:r>
      <w:r>
        <w:rPr>
          <w:rFonts w:cs="CenturySchoolbook-Italic;Times New Roman" w:ascii="CenturySchoolbook-Italic;Times New Roman" w:hAnsi="CenturySchoolbook-Italic;Times New Roman"/>
          <w:i/>
          <w:lang w:eastAsia="ru-RU"/>
        </w:rPr>
        <w:t>Botaurus stellaris</w:t>
      </w:r>
      <w:r>
        <w:rPr>
          <w:rFonts w:cs="CenturySchoolbook-Italic;Times New Roman" w:ascii="CenturySchoolbook-Italic;Times New Roman" w:hAnsi="CenturySchoolbook-Italic;Times New Roman"/>
          <w:lang w:eastAsia="ru-RU"/>
        </w:rPr>
        <w:t xml:space="preserve"> </w:t>
      </w:r>
      <w:r>
        <w:rPr>
          <w:lang w:eastAsia="ru-RU"/>
        </w:rPr>
        <w:t xml:space="preserve">L.) // </w:t>
      </w:r>
      <w:r>
        <w:rPr>
          <w:rFonts w:cs="CenturySchoolbook-Italic;Times New Roman" w:ascii="CenturySchoolbook-Italic;Times New Roman" w:hAnsi="CenturySchoolbook-Italic;Times New Roman"/>
          <w:lang w:eastAsia="ru-RU"/>
        </w:rPr>
        <w:t xml:space="preserve">Тр. Зоол. ин-та АН СССР </w:t>
      </w:r>
      <w:r>
        <w:rPr>
          <w:rFonts w:cs="CenturySchoolbook-Bold;Times New Roman" w:ascii="CenturySchoolbook-Bold;Times New Roman" w:hAnsi="CenturySchoolbook-Bold;Times New Roman"/>
          <w:lang w:eastAsia="ru-RU"/>
        </w:rPr>
        <w:t>213</w:t>
      </w:r>
      <w:r>
        <w:rPr>
          <w:lang w:eastAsia="ru-RU"/>
        </w:rPr>
        <w:t>. - С. 91-93.</w:t>
      </w:r>
    </w:p>
    <w:p>
      <w:pPr>
        <w:pStyle w:val="Normal"/>
        <w:rPr/>
      </w:pPr>
      <w:r>
        <w:rPr>
          <w:lang w:val="en-US"/>
        </w:rPr>
        <w:t xml:space="preserve">Пчелинцев В.Г. 1992. Первая находка гнезда оляпки </w:t>
      </w:r>
      <w:r>
        <w:rPr>
          <w:i/>
          <w:lang w:val="en-US"/>
        </w:rPr>
        <w:t>(Cinclus cinclus)</w:t>
      </w:r>
      <w:r>
        <w:rPr>
          <w:lang w:val="en-US"/>
        </w:rPr>
        <w:t xml:space="preserve"> в Ленинградской области // </w:t>
      </w:r>
      <w:r>
        <w:rPr>
          <w:i/>
          <w:lang w:val="en-US"/>
        </w:rPr>
        <w:t>Рус. орнитол. журн</w:t>
      </w:r>
      <w:r>
        <w:rPr>
          <w:lang w:val="en-US"/>
        </w:rPr>
        <w:t>. Т. 1. Вып. 1: 114-115.</w:t>
      </w:r>
    </w:p>
    <w:p>
      <w:pPr>
        <w:pStyle w:val="Normal"/>
        <w:rPr/>
      </w:pPr>
      <w:r>
        <w:rPr/>
        <w:t xml:space="preserve">Пчелинцев В.Г. 1992. Первая находка гнезда оляпки. - </w:t>
      </w:r>
      <w:r>
        <w:rPr>
          <w:i/>
          <w:lang w:val="en-US"/>
        </w:rPr>
        <w:t>Cinclus</w:t>
      </w:r>
      <w:r>
        <w:rPr>
          <w:i/>
        </w:rPr>
        <w:t xml:space="preserve"> </w:t>
      </w:r>
      <w:r>
        <w:rPr>
          <w:i/>
          <w:lang w:val="en-US"/>
        </w:rPr>
        <w:t>cinclus</w:t>
      </w:r>
      <w:r>
        <w:rPr>
          <w:i/>
        </w:rPr>
        <w:t>)</w:t>
      </w:r>
      <w:r>
        <w:rPr/>
        <w:t xml:space="preserve"> в Ленинградской области // </w:t>
      </w:r>
      <w:r>
        <w:rPr>
          <w:i/>
        </w:rPr>
        <w:t>Рус. орнитол. журн</w:t>
      </w:r>
      <w:r>
        <w:rPr/>
        <w:t>. Т. 1. Вып. 1: 114-115.</w:t>
      </w:r>
    </w:p>
    <w:p>
      <w:pPr>
        <w:pStyle w:val="Normal"/>
        <w:rPr/>
      </w:pPr>
      <w:r>
        <w:rPr/>
        <w:t xml:space="preserve">Пчелинцев В.Г. 1996. Самая северная находка гнезда белого аиста </w:t>
      </w:r>
      <w:r>
        <w:rPr>
          <w:i/>
        </w:rPr>
        <w:t xml:space="preserve">Ciconia ciconia </w:t>
      </w:r>
      <w:r>
        <w:rPr/>
        <w:t xml:space="preserve">в Ленинградской области // </w:t>
      </w:r>
      <w:r>
        <w:rPr>
          <w:i/>
        </w:rPr>
        <w:t>Рус. орнитол. журн</w:t>
      </w:r>
      <w:r>
        <w:rPr/>
        <w:t>. 5. - 3. - С. 15.</w:t>
      </w:r>
    </w:p>
    <w:p>
      <w:pPr>
        <w:pStyle w:val="Normal"/>
        <w:rPr/>
      </w:pPr>
      <w:r>
        <w:rPr>
          <w:lang w:val="en-US"/>
        </w:rPr>
        <w:t xml:space="preserve">Пчелинцев В.Г. 1996. Самая северная находка гнезда белого аиста </w:t>
      </w:r>
      <w:r>
        <w:rPr>
          <w:i/>
          <w:lang w:val="en-US"/>
        </w:rPr>
        <w:t xml:space="preserve">Ciconia ciconia </w:t>
      </w:r>
      <w:r>
        <w:rPr>
          <w:lang w:val="en-US"/>
        </w:rPr>
        <w:t xml:space="preserve">в Ленинградской области // </w:t>
      </w:r>
      <w:r>
        <w:rPr>
          <w:i/>
          <w:lang w:val="en-US"/>
        </w:rPr>
        <w:t>Рус. орнитол. журн</w:t>
      </w:r>
      <w:r>
        <w:rPr>
          <w:lang w:val="en-US"/>
        </w:rPr>
        <w:t>. 5 (3): 15.</w:t>
      </w:r>
    </w:p>
    <w:p>
      <w:pPr>
        <w:pStyle w:val="Normal"/>
        <w:rPr/>
      </w:pPr>
      <w:r>
        <w:rPr/>
        <w:t xml:space="preserve">Пчелинцев В.Г. 1997. О миграции нырковых уток через озеро Ильмень // </w:t>
      </w:r>
      <w:r>
        <w:rPr>
          <w:i/>
        </w:rPr>
        <w:t>Рус. орнитол. журн</w:t>
      </w:r>
      <w:r>
        <w:rPr/>
        <w:t>. 6. - 27. - С. 20-22.</w:t>
      </w:r>
    </w:p>
    <w:p>
      <w:pPr>
        <w:pStyle w:val="Normal"/>
        <w:rPr/>
      </w:pPr>
      <w:r>
        <w:rPr>
          <w:lang w:val="en-US"/>
        </w:rPr>
        <w:t xml:space="preserve">Пчелинцев В.Г. 1997. О миграции нырковых уток через озеро Ильмень // </w:t>
      </w:r>
      <w:r>
        <w:rPr>
          <w:i/>
          <w:lang w:val="en-US"/>
        </w:rPr>
        <w:t>Рус. орнитол. журн</w:t>
      </w:r>
      <w:r>
        <w:rPr>
          <w:lang w:val="en-US"/>
        </w:rPr>
        <w:t>. 6 (27): 20-22.</w:t>
      </w:r>
    </w:p>
    <w:p>
      <w:pPr>
        <w:pStyle w:val="Normal"/>
        <w:rPr>
          <w:lang w:val="en-US"/>
        </w:rPr>
      </w:pPr>
      <w:r>
        <w:rPr>
          <w:lang w:val="en-US"/>
        </w:rPr>
        <w:t xml:space="preserve">Пчелинцев В.Г. 1997. О миграции нырковых уток через озеро Ильмень // Рус. орнитол. ж. Экспресс-вып. N 27, 1997.- С. 20-22. Ключевые слова: нырковые утки; миграции птиц; озеро Ильмень; Северо-Запад России. В последних декадах мая и октября 1997 г. и ю.-в. частях озера Ильмень провели учет водоплавающих птиц в зап., вост. и на р. Волхов. Учет вели с моторной лодки. Осенью один из маршрутов был проложен по местам традиционных охот. Всего учтены 2132 нырковые утки. Морянки составили 26% от общего числа, турпаны - 8%, чернети (оба вида вместе) - 42%. Наиболее значительная конц-ия стай ныровых уток обнаружена у истока Волхова и вдоль зап. берега Ильменя. На участке Юрьево-Троица в последних числах октября обнаружены скопления морской и хохлатой чернетей, морянки и гоголя Bucephala clangula общей численностью &gt;=1400 птиц. До ледостава в Аркадском заливе также скапливаются пролетные стаи нырковых уток. Наблюдения показали, что нек-рое кол-во сев. нырковых уток летит вдоль Волхова и через Ильмень. Попадают сюда они, скорее всего, из Ладожского озера. Морянка и морская чернеть, несомненно, регулярно мигрируют через Ильмень. Россия, Биол. ин-т, С.-Петербургский ун-т.  </w:t>
      </w:r>
    </w:p>
    <w:p>
      <w:pPr>
        <w:pStyle w:val="Normal"/>
        <w:rPr/>
      </w:pPr>
      <w:r>
        <w:rPr/>
        <w:t xml:space="preserve">Пчелинцев В.Г. 1999. О горлице </w:t>
      </w:r>
      <w:r>
        <w:rPr>
          <w:i/>
          <w:lang w:val="en-US"/>
        </w:rPr>
        <w:t>Streptopelia</w:t>
      </w:r>
      <w:r>
        <w:rPr>
          <w:i/>
        </w:rPr>
        <w:t xml:space="preserve"> </w:t>
      </w:r>
      <w:r>
        <w:rPr>
          <w:i/>
          <w:lang w:val="en-US"/>
        </w:rPr>
        <w:t>turtur</w:t>
      </w:r>
      <w:r>
        <w:rPr>
          <w:i/>
        </w:rPr>
        <w:t xml:space="preserve"> </w:t>
      </w:r>
      <w:r>
        <w:rPr/>
        <w:t xml:space="preserve">в Ленинградской области // </w:t>
      </w:r>
      <w:r>
        <w:rPr>
          <w:i/>
        </w:rPr>
        <w:t>Рус. орнитол. журн</w:t>
      </w:r>
      <w:r>
        <w:rPr/>
        <w:t>. 8. - 81. - С. 22-23.</w:t>
      </w:r>
    </w:p>
    <w:p>
      <w:pPr>
        <w:pStyle w:val="Normal"/>
        <w:rPr/>
      </w:pPr>
      <w:r>
        <w:rPr>
          <w:lang w:val="en-US"/>
        </w:rPr>
        <w:t xml:space="preserve">Пчелинцев В.Г. 1999. О горлице </w:t>
      </w:r>
      <w:r>
        <w:rPr>
          <w:i/>
          <w:lang w:val="en-US"/>
        </w:rPr>
        <w:t>Streptopelia turtur</w:t>
      </w:r>
      <w:r>
        <w:rPr>
          <w:lang w:val="en-US"/>
        </w:rPr>
        <w:t xml:space="preserve"> в Ленинградской области// Рус. орнитол. ж. Экспресс-вып. N 81, 1999.- С. 22-23. Ключевые слова: горлицы; Streptopelia turtur (Aves); встречаемость; численность; новые находки; Ленинградская обл. </w:t>
      </w:r>
    </w:p>
    <w:p>
      <w:pPr>
        <w:pStyle w:val="Normal"/>
        <w:rPr>
          <w:lang w:val="en-US"/>
        </w:rPr>
      </w:pPr>
      <w:r>
        <w:rPr>
          <w:lang w:val="en-US"/>
        </w:rPr>
        <w:t xml:space="preserve">Пчелинцев В.Г. 2001. Редкие хищные птицы Северо-Запада России и проблемы их охраны // Международная конференция "Биоразнообразие Европейского Севера: теоретические основы изучения, социально-правовые аспекты использования и охраны", Петрозаводск, 3-7 сент., 2001, 2001, C. 144-145. Ключевые слова: хищные птицы; состояние популяций; скопа, рост численности; большой подорлик; Орлан белохвост; луни; беркуты; Северо-Запад России. Резкий экономический спад в промышленности и с. х. России за последние 20 лет отразилась на численности рыбоядных хищников. Только в юж. Приладожье гнездится &gt;=30 пар скопы и 5 пар орлана-белохвоста. В нек-рых местах скопа гнездится с плотностью 1 пара на 35 км{2}. Лимитирующие факторы гнездования скопы и белохвоста - преследование человеком и сокращение пригодных для гнездования деревьев. Известно гнездование лишь 3-х пар беркута в Ленинградской обл., 8 пар - в Новгородской и 3-х пар в Псковской обл. Судя по находкам окольцованных птиц, на С-З. России зимуют и мигрируют молодые беркуты, родившиеся в центр. и юж. Финляндии. Численность и общее состояние популяции большого подорлика стабильны: в Новгородской обл. гнездится 15-30 пар, в Ленинградской обл. &lt;=10 пар. В последние годы отмечается увеличение встреч луней в гнездовый период. Россия, Биол. НИИ С.-Петербургского гос. ун-та, С.-Петербург. </w:t>
      </w:r>
    </w:p>
    <w:p>
      <w:pPr>
        <w:pStyle w:val="Normal"/>
        <w:rPr/>
      </w:pPr>
      <w:r>
        <w:rPr/>
        <w:t xml:space="preserve">Пчелинцев В.Г. 2002. О гнездовании кулика-сороки </w:t>
      </w:r>
      <w:r>
        <w:rPr>
          <w:i/>
        </w:rPr>
        <w:t>Haematopus ostralegus</w:t>
      </w:r>
      <w:r>
        <w:rPr/>
        <w:t xml:space="preserve"> на востоке Ленинградской области // </w:t>
      </w:r>
      <w:r>
        <w:rPr>
          <w:i/>
        </w:rPr>
        <w:t>Рус. орнитол. журн</w:t>
      </w:r>
      <w:r>
        <w:rPr/>
        <w:t>. 11. - 198. - С. 869-870.</w:t>
      </w:r>
    </w:p>
    <w:p>
      <w:pPr>
        <w:pStyle w:val="Normal"/>
        <w:rPr/>
      </w:pPr>
      <w:r>
        <w:rPr>
          <w:lang w:val="en-US"/>
        </w:rPr>
        <w:t xml:space="preserve">Пчелинцев В.Г. 2002. О гнездовании кулика-сороки </w:t>
      </w:r>
      <w:r>
        <w:rPr>
          <w:i/>
          <w:lang w:val="en-US"/>
        </w:rPr>
        <w:t>Haematopus ostralegus</w:t>
      </w:r>
      <w:r>
        <w:rPr>
          <w:lang w:val="en-US"/>
        </w:rPr>
        <w:t xml:space="preserve"> на востоке Ленинградской области // Рус. орнитол. ж. Экспресс-вып. N 198, 2002, C. 869-870. Ключевые слова: кулики-сороки; Haematopus ostralegus (Aves); гнездование; Ленинградская обл. </w:t>
      </w:r>
    </w:p>
    <w:p>
      <w:pPr>
        <w:pStyle w:val="Normal"/>
        <w:rPr>
          <w:lang w:val="en-US"/>
        </w:rPr>
      </w:pPr>
      <w:r>
        <w:rPr>
          <w:lang w:val="en-US"/>
        </w:rPr>
        <w:t>Пчелинцев В.Г. 2003. Водоплавающие Ивинского разлива (Нижнесвирское водохранилище) // Современное состояние популяций, управление ресурсами и охрана гусеобразных птиц Северной Евразии. - 2003, С. 128-130. Петрозаводск. Ключевые слова: водоплавающие птицы; состояние популяций; Ивинский разлив; Нижнесвирское водохранилище.</w:t>
      </w:r>
    </w:p>
    <w:p>
      <w:pPr>
        <w:pStyle w:val="Normal"/>
        <w:rPr/>
      </w:pPr>
      <w:r>
        <w:rPr/>
        <w:t xml:space="preserve">Пчелинцев В.Г. 2003. Орлан-белохвост </w:t>
      </w:r>
      <w:r>
        <w:rPr>
          <w:i/>
          <w:lang w:val="en-US"/>
        </w:rPr>
        <w:t>Haliaeetus</w:t>
      </w:r>
      <w:r>
        <w:rPr>
          <w:i/>
        </w:rPr>
        <w:t xml:space="preserve"> </w:t>
      </w:r>
      <w:r>
        <w:rPr>
          <w:i/>
          <w:lang w:val="en-US"/>
        </w:rPr>
        <w:t>albicilla</w:t>
      </w:r>
      <w:r>
        <w:rPr/>
        <w:t xml:space="preserve"> на Северо-Западе России. - Ленинградская, Новгородская, Псковская области) // </w:t>
      </w:r>
      <w:r>
        <w:rPr>
          <w:i/>
        </w:rPr>
        <w:t>Рус. орнитол. журн</w:t>
      </w:r>
      <w:r>
        <w:rPr/>
        <w:t>. 12. - 230. - С. 821-824 [2000].</w:t>
      </w:r>
    </w:p>
    <w:p>
      <w:pPr>
        <w:pStyle w:val="Normal"/>
        <w:rPr/>
      </w:pPr>
      <w:r>
        <w:rPr>
          <w:lang w:val="en-US"/>
        </w:rPr>
        <w:t xml:space="preserve">Пчелинцев В.Г. 2003. Орлан-белохвост </w:t>
      </w:r>
      <w:r>
        <w:rPr>
          <w:i/>
          <w:lang w:val="en-US"/>
        </w:rPr>
        <w:t>Haliaeetus albicilla</w:t>
      </w:r>
      <w:r>
        <w:rPr>
          <w:lang w:val="en-US"/>
        </w:rPr>
        <w:t xml:space="preserve"> на Северо-Западе России (Ленинградская, Новгородская, Псковская области) // </w:t>
      </w:r>
      <w:r>
        <w:rPr>
          <w:i/>
          <w:lang w:val="en-US"/>
        </w:rPr>
        <w:t>Рус. орнитол. журн</w:t>
      </w:r>
      <w:r>
        <w:rPr>
          <w:lang w:val="en-US"/>
        </w:rPr>
        <w:t>. 12 (230): 821-824 [2000].</w:t>
      </w:r>
    </w:p>
    <w:p>
      <w:pPr>
        <w:pStyle w:val="Normal"/>
        <w:rPr/>
      </w:pPr>
      <w:r>
        <w:rPr/>
        <w:t xml:space="preserve">Пчелинцев В.Г. 2005. Современное размещение и численность сов на территории Ленинградской области </w:t>
      </w:r>
      <w:r>
        <w:rPr>
          <w:lang w:val="en-US"/>
        </w:rPr>
        <w:t xml:space="preserve">// Совы Северной Евразии (Волков С.В., Морозов В.В., Шариков А.В. – ред.).– Москва, 2005.– С. </w:t>
      </w:r>
      <w:r>
        <w:rPr/>
        <w:t>65</w:t>
      </w:r>
    </w:p>
    <w:p>
      <w:pPr>
        <w:pStyle w:val="Normal"/>
        <w:rPr/>
      </w:pPr>
      <w:r>
        <w:rPr/>
        <w:t xml:space="preserve">Пчелинцев В.Г. 2008. К вопросу о питании выпи </w:t>
      </w:r>
      <w:r>
        <w:rPr>
          <w:i/>
          <w:lang w:val="en-US"/>
        </w:rPr>
        <w:t>Botaurus</w:t>
      </w:r>
      <w:r>
        <w:rPr>
          <w:i/>
        </w:rPr>
        <w:t xml:space="preserve"> </w:t>
      </w:r>
      <w:r>
        <w:rPr>
          <w:i/>
          <w:lang w:val="en-US"/>
        </w:rPr>
        <w:t>stellaris</w:t>
      </w:r>
      <w:r>
        <w:rPr/>
        <w:t xml:space="preserve"> в Псковской области </w:t>
      </w:r>
      <w:r>
        <w:rPr>
          <w:spacing w:val="-2"/>
        </w:rPr>
        <w:t xml:space="preserve">// </w:t>
      </w:r>
      <w:r>
        <w:rPr>
          <w:i/>
          <w:spacing w:val="-2"/>
        </w:rPr>
        <w:t>Рус. орнитол. журн</w:t>
      </w:r>
      <w:r>
        <w:rPr>
          <w:spacing w:val="-2"/>
        </w:rPr>
        <w:t xml:space="preserve">. 17. - 446. - С. </w:t>
      </w:r>
      <w:r>
        <w:rPr/>
        <w:t xml:space="preserve">1577-1579 </w:t>
      </w:r>
      <w:r>
        <w:rPr>
          <w:lang w:val="en-US"/>
        </w:rPr>
        <w:t>[</w:t>
      </w:r>
      <w:r>
        <w:rPr/>
        <w:t>1990</w:t>
      </w:r>
      <w:r>
        <w:rPr>
          <w:lang w:val="en-US"/>
        </w:rPr>
        <w:t>].</w:t>
      </w:r>
    </w:p>
    <w:p>
      <w:pPr>
        <w:pStyle w:val="Normal"/>
        <w:rPr>
          <w:lang w:val="en-US"/>
        </w:rPr>
      </w:pPr>
      <w:r>
        <w:rPr>
          <w:lang w:val="en-US"/>
        </w:rPr>
        <w:t xml:space="preserve">Пчелинцев В.Г., Ильинский И.В. 2000. Белый аист (Ciconia ciconia L.) в Ленинградской области: результат 30-летнего расселения // Белый аист в России: дальше на восток, 2000, C. 63-65. Ключевые слова: аисты; Ciconia ciconia (Aves.); расселение; новые места гнездования; Ленинградская обл. К концу 80-х гг. участились встречи белых аистов (БА) в вост. р-нах Ленинградской обл., случаи их гнездования. В настоящее время гнездится &gt;=100 пар; на водонапорных башнях у ферм расположено 47% известных гнезд, на деревьях со спиленной вершиной - 43% построек. Активному заселению аистами новых р-нов способствовала деятельность человека. Так, в 60-70-х гг. на территории С.-З. России осуществлялось широкомасштабное строительство металлических водонапорных башен с плоскими крышами вблизи населенных пунктов и ферм. Вскоре БА начали использовать эти башни. Местные жители также способствовали расселению птиц, сооружая для них искусственные гнезда или опоры, пригодные для строительства гнезда. Появление новых гнездящихся пар за пределами ареала в значительной мере связано с расселением молодых птиц. Подтверждением этому служит то, что часто в 1-й год БА не откладывают яйца в гнездо, построенное впервые, а лишь токуют подле него. Гнездованию БА в новых местах предшествуют частые залеты одиночных птиц и стай в р-ны будущих поселений; такие группы БА наиболее часто наблюдаются в июле и августе на полях и сенокосах. Участились встречи стай (до 10-15 особей) БА в вост. и ю.-в. р-нах области. В последние годы происходит изменение распределения БА внутри гнездового ареала и его расширение. Увеличение численности БА в вост. части ареала свидетельствует об экол. пластичности вида. Процесс расширения ареала и увеличение численности птиц в вост. его части при одновременном сокращение численности птиц в западноевропейских странах демонстрирует своеобразное "перетекание" европейской популяции БА в с.-в. направлении. </w:t>
      </w:r>
    </w:p>
    <w:p>
      <w:pPr>
        <w:pStyle w:val="Normal"/>
        <w:rPr>
          <w:lang w:val="en-US"/>
        </w:rPr>
      </w:pPr>
      <w:r>
        <w:rPr>
          <w:lang w:val="en-US"/>
        </w:rPr>
        <w:t xml:space="preserve">Пчелинцев В.Г.Самая северная находка гнезда белого аиста Ciconia ciconia в Ленинградской области // Рус. орнитол. ж. Экспресс-вып. N 3, 1996. - С.15. Ключевые слова: аисты; Ciconia ciconia (Aves); гнездование; гнездо; ареал; сев. граница; Ленинградская обл. В мае 1996 г. в юж. Приладожье с борта самолета в Волховском р-не (59°51" с. ш., 31°29" в. д.) обнаружили расположенное на водонапорной башне гнездо белого аиста. Это самая сев. точка гнездования белого аиста в Ленинградской обл. Россия, С.-Петербургский ун-т, Биол. ин-т. Библ. 1. </w:t>
      </w:r>
    </w:p>
    <w:p>
      <w:pPr>
        <w:pStyle w:val="Normal"/>
        <w:rPr>
          <w:rFonts w:eastAsia="MS Mincho;Arial Unicode MS"/>
          <w:lang w:val="en-US"/>
        </w:rPr>
      </w:pPr>
      <w:r>
        <w:rPr>
          <w:rFonts w:eastAsia="MS Mincho;Arial Unicode MS"/>
          <w:lang w:val="en-US"/>
        </w:rPr>
        <w:t>Пшегусов Р.Х. 2004. Материалы к орнитoфауне горной части Кабардино-Балкарской Республики // Биологическое разнообразие Кавказа. - 2004. - С. 197-198. - Т. 1. - Нальчик. Ключевые слова: авифауна; горы Кабардино-Балкария; список видов</w:t>
      </w:r>
    </w:p>
    <w:p>
      <w:pPr>
        <w:pStyle w:val="Normal"/>
        <w:rPr/>
      </w:pPr>
      <w:r>
        <w:rPr/>
        <w:t>Пшегусов Р.Х. 2005. К состоянию фауны хищных птиц (Falconiformes, Aves) на Центральном Кавказе // Горные экосистемы и их компоненты/Тезисы Международной конференции. - т. 2. - Нальчик, 2005. - С. 85 -87.</w:t>
      </w:r>
    </w:p>
    <w:p>
      <w:pPr>
        <w:pStyle w:val="Normal"/>
        <w:ind w:firstLine="539"/>
        <w:rPr>
          <w:lang w:val="en-US"/>
        </w:rPr>
      </w:pPr>
      <w:r>
        <w:rPr>
          <w:lang w:val="en-US"/>
        </w:rPr>
        <w:t xml:space="preserve">Пшегусов Р.Х. 2005. К состоянию фауны хищных птиц (Falconiformes, Aves) на Центральном Кавказе // Горные экосистемы и их компоненты, 2005. - С. 85-87. - Т. 2. - Нальчик. Ключевые слова: хищные птицы; фауна; Центральный Кавказ. Приводятся предварительные результаты исследований по шести наиболее крупным представителям отряда Соколообразные (Falconiformes) Центрального Кавказа: могильник Aquila heliaca; беркут Aquila chrysaetos; черный гриф Aegypus monachus; белоголовый сип Gyps fulvus; бородач Gypaetus barbatus; стервятник Neophron percnopterus. Россия, Ин-т экол. горных территорий КБНЦ РАН 360000, Нальчик. E-mail: lemt@mail.ru. Ил. 1. Табл. 1. Библ. 8. </w:t>
      </w:r>
    </w:p>
    <w:p>
      <w:pPr>
        <w:pStyle w:val="Normal"/>
        <w:rPr/>
      </w:pPr>
      <w:r>
        <w:rPr/>
        <w:t>Пшегусов Р.Х. 2005. К состоянию фауны хищных птиц (</w:t>
      </w:r>
      <w:r>
        <w:rPr>
          <w:lang w:val="en-US"/>
        </w:rPr>
        <w:t>Falconiformes</w:t>
      </w:r>
      <w:r>
        <w:rPr/>
        <w:t xml:space="preserve">, </w:t>
      </w:r>
      <w:r>
        <w:rPr>
          <w:lang w:val="en-US"/>
        </w:rPr>
        <w:t>Aves</w:t>
      </w:r>
      <w:r>
        <w:rPr/>
        <w:t>) на Центральном Кавказе // Горные экосистемы и их компоненты/Тезисы Международной конференции. - т. 2. - Нальчик, 2005. - С. 85 -87.</w:t>
      </w:r>
    </w:p>
    <w:p>
      <w:pPr>
        <w:pStyle w:val="Normal"/>
        <w:ind w:firstLine="539"/>
        <w:rPr>
          <w:lang w:val="en-US"/>
        </w:rPr>
      </w:pPr>
      <w:r>
        <w:rPr>
          <w:lang w:val="en-US"/>
        </w:rPr>
        <w:t xml:space="preserve">Пшегусов Р.Х. 2006. Результаты наблюдений за хищными птицами (Falconiformes, Aves) на Центральном Кавказе в период 2005-2006 гг // Проблемы экологии горных территорий, 2006. - С. 70-73. - М. Ключевые слова: хищные птицы; распространение; биология; миграции; Центральный Кавказ. Работа основана на наблюдениях проведенных в 2005-2006 гг. Приводятся данные по распространению, некоторым аспектам биологии, экологии и миграции хищных птиц на Центральном Кавказе в пределах Кабардино-Балкарии. Россия, Ин-т экол. горных территорий КБНЦ РАН, Нальчик, e-mail: iemt@mail.ru. Ил. 1. Табл. 1. Библ. 15. </w:t>
      </w:r>
    </w:p>
    <w:p>
      <w:pPr>
        <w:pStyle w:val="Normal"/>
        <w:rPr/>
      </w:pPr>
      <w:r>
        <w:rPr/>
        <w:t>Пшегусов Р.Х., Темботова Ф.А. 2004. Современное состояние орнитофауны как компонента биоты Центрального Кавказа // Устойчивое развитие горных территорий: проблемы и перспективы интеграции науки и образования/Материалы 5 Международной конференции 21-23 сентября 2004. - Владикавказ, 2004. - С. 500-501.</w:t>
      </w:r>
    </w:p>
    <w:p>
      <w:pPr>
        <w:pStyle w:val="Normal"/>
        <w:rPr/>
      </w:pPr>
      <w:r>
        <w:rPr/>
        <w:t>Пшегусов Р.Х., Темботова Ф.А. 2004. Современное состояние орнитофауны как компонента биоты Центрального Кавказа // Устойчивое развитие горных территорий: проблемы и перспективы интеграции науки и образования/Материалы 5 Международной конференции</w:t>
      </w:r>
      <w:r>
        <w:rPr>
          <w:lang w:val="en-US"/>
        </w:rPr>
        <w:t xml:space="preserve"> </w:t>
      </w:r>
      <w:r>
        <w:rPr/>
        <w:t>21-23 сентября 2004. - Владикавказ, 2004. - С. 500-501.</w:t>
      </w:r>
    </w:p>
    <w:p>
      <w:pPr>
        <w:pStyle w:val="Normal"/>
        <w:rPr>
          <w:rFonts w:eastAsia="MS Mincho;Arial Unicode MS"/>
        </w:rPr>
      </w:pPr>
      <w:r>
        <w:rPr>
          <w:rFonts w:eastAsia="MS Mincho;Arial Unicode MS"/>
        </w:rPr>
        <w:t>Пшенников А.Е., Лабутин Ю.В. 1982. Хищные птицы в природных очагах зоонозов // Миграции и экология птиц Сибири. - Новосибирск. Наука СЩ. 1982. - С. 34-49. сапсан, кречет-распр, троф. чеглок-распр, троф, смертн, биотоп. большой подорлик-распр, троф, биотоп. беркут-распр, троф, смертн, биотоп. орлан-белохвост-распр, троф, биотоп. канюк, чёрный коршун-троф, распр, смертн, биотоп. белоголовый орлан-троф, биотоп, распр. полевой лунь-троф, смертн, распр, биотоп. кобчик, белоголовый сип-троф. перепелятник, тетеревятник, пустельга-смертн, распр, биотоп. балобан, стервятник, бородач, степной орёл, малый подорлик-распр, смертн. болотный лунь-смертн. африканский гриф, мохноногий курганник, ширококрылый канюк-биотоп, распр. методика</w:t>
      </w:r>
    </w:p>
    <w:p>
      <w:pPr>
        <w:pStyle w:val="Normal"/>
        <w:rPr>
          <w:lang w:val="en-US"/>
        </w:rPr>
      </w:pPr>
      <w:r>
        <w:rPr>
          <w:lang w:val="en-US"/>
        </w:rPr>
        <w:t>Пыжьянов С.В. 1979. Гнездование скалистого голубя в естественных условиях на Байкале // Тез. Всесоюз. конф. молодых ученых "Экология гнездования птиц и метода ее изучения" (Самарканд, 23-25 мая 1979 года).- Самарканд, 1979.- С. 174-175.</w:t>
      </w:r>
    </w:p>
    <w:p>
      <w:pPr>
        <w:pStyle w:val="Normal"/>
        <w:rPr>
          <w:lang w:val="en-US"/>
        </w:rPr>
      </w:pPr>
      <w:r>
        <w:rPr>
          <w:lang w:val="en-US"/>
        </w:rPr>
        <w:t xml:space="preserve">Пыжьянов С.В. 1982. Адаптация серебристой чайки к повышению успешности гнездования в условиях Малого Моря // Проблемы экологии Прибайкалья: Тез. докл. к Всесоюз. науч. конф. (Иркутск, 19-22 окт. 1982 г.). IV. Экол. контроль наземных экосистем.- Иркутск, 1982.- С. 99-100. </w:t>
      </w:r>
    </w:p>
    <w:p>
      <w:pPr>
        <w:pStyle w:val="Normal"/>
        <w:rPr>
          <w:lang w:val="en-US"/>
        </w:rPr>
      </w:pPr>
      <w:r>
        <w:rPr>
          <w:lang w:val="en-US"/>
        </w:rPr>
        <w:t>Пыжьянов С.В. 1982. Динамика численности маломорской популяции серебристой чайки на Байкале и причины ее определяющие // Проблемы экологии Прибайкалья: Тез. докл. к Всесоюз. науч. конф. (Иркутск, 19-22 окт. 1982 г.). IV. Экол. контроль наземных экосистем.- Иркутск, 1982.- С. 100.</w:t>
      </w:r>
    </w:p>
    <w:p>
      <w:pPr>
        <w:pStyle w:val="Normal"/>
        <w:rPr>
          <w:lang w:val="en-US"/>
        </w:rPr>
      </w:pPr>
      <w:r>
        <w:rPr>
          <w:lang w:val="en-US"/>
        </w:rPr>
        <w:t>Пыжьянов С.В. 1984. Продуктивность серебристой чайки на островах Байкала // Вид и его продуктивность в ареале: Матер. 4-го Всесоюз. совещ. Ч.2.- Свердловск, 1984.- С. 78-79.</w:t>
      </w:r>
    </w:p>
    <w:p>
      <w:pPr>
        <w:pStyle w:val="Normal"/>
        <w:rPr>
          <w:lang w:val="en-US"/>
        </w:rPr>
      </w:pPr>
      <w:r>
        <w:rPr>
          <w:lang w:val="en-US"/>
        </w:rPr>
        <w:t>Пыжьянов С.В. 1985. Пространственная структура поселений колониальных птиц в зависимости от условий среды обитания (на примере серебристой чайки) // Теоретические аспекты колониальности у птиц: Матер. Всесоюз. совещ. по теоретич. аспектам колониальности у птиц, 16-18 окт. 1984 г.- М.: Наука, 1985.- С. 121-123.</w:t>
      </w:r>
    </w:p>
    <w:p>
      <w:pPr>
        <w:pStyle w:val="Normal"/>
        <w:rPr>
          <w:lang w:val="en-US"/>
        </w:rPr>
      </w:pPr>
      <w:r>
        <w:rPr>
          <w:lang w:val="en-US"/>
        </w:rPr>
        <w:t xml:space="preserve">Пыжьянов С.В. 1986. Скалистый голубь на Байкале // Редкие, исчезающие и малоизученные птицы СССР.- М., 1986.- С. 25-27. (Сб. науч. тр. ЦНИЛ Главохоты РСФСР) </w:t>
      </w:r>
    </w:p>
    <w:p>
      <w:pPr>
        <w:pStyle w:val="Normal"/>
        <w:rPr>
          <w:lang w:val="en-US"/>
        </w:rPr>
      </w:pPr>
      <w:r>
        <w:rPr>
          <w:lang w:val="en-US"/>
        </w:rPr>
        <w:t>Пыжьянов С.В. 1987. Популяционная экология серебристой чайки на Байкале.- Автореф. дис. … канд. биол. наук.- Свердловск, 1987.- 16 с.</w:t>
      </w:r>
    </w:p>
    <w:p>
      <w:pPr>
        <w:pStyle w:val="Normal"/>
        <w:rPr/>
      </w:pPr>
      <w:r>
        <w:rPr/>
        <w:t xml:space="preserve">Пыжьянов С.В. 1987. Серебристая чайка на Байкале. - Иркутск: Изд-во ИГПУ, 1997. - 70 с. </w:t>
      </w:r>
    </w:p>
    <w:p>
      <w:pPr>
        <w:pStyle w:val="Normal"/>
        <w:rPr>
          <w:lang w:val="en-US"/>
        </w:rPr>
      </w:pPr>
      <w:r>
        <w:rPr>
          <w:lang w:val="en-US"/>
        </w:rPr>
        <w:t xml:space="preserve">Пыжьянов С.В. 1988. Влияние различных факторов на гибель потомства у серебристой чайки // Экология наземных позвоночных Восточной Сибири.- Иркутск: Изд-во Иркутского ун-та, 1988.- С. 139-149. </w:t>
      </w:r>
    </w:p>
    <w:p>
      <w:pPr>
        <w:pStyle w:val="Normal"/>
        <w:rPr>
          <w:lang w:val="en-US"/>
        </w:rPr>
      </w:pPr>
      <w:r>
        <w:rPr>
          <w:lang w:val="en-US"/>
        </w:rPr>
        <w:t>Пыжьянов С.В. 1988. Потоки энергии через гнездящееся население серебристых чаек Малого Моря // Экологическая энергетика животных: Тез. докл. Всесоюз. совещ.- Пущино, 1988.- С. 144-145.</w:t>
      </w:r>
    </w:p>
    <w:p>
      <w:pPr>
        <w:pStyle w:val="Normal"/>
        <w:rPr>
          <w:lang w:val="en-US"/>
        </w:rPr>
      </w:pPr>
      <w:r>
        <w:rPr>
          <w:lang w:val="en-US"/>
        </w:rPr>
        <w:t xml:space="preserve">Пыжьянов С.В. 1989. Залет американского бекасовидного веретенника на Байкал // Информация рабочей группы по куликам.- Магадан: Изд-во АН СССР, 1989.- С. 61. </w:t>
      </w:r>
    </w:p>
    <w:p>
      <w:pPr>
        <w:pStyle w:val="Normal"/>
        <w:rPr>
          <w:lang w:val="en-US"/>
        </w:rPr>
      </w:pPr>
      <w:r>
        <w:rPr>
          <w:lang w:val="en-US"/>
        </w:rPr>
        <w:t>Пыжьянов С.В. 1990. Потребление и использование энергии пищи при росте и развитии птенцов серебристой чайки // Энергетика питания и роста животных.- Свердловск, 1990.- С. 19-29.</w:t>
      </w:r>
    </w:p>
    <w:p>
      <w:pPr>
        <w:pStyle w:val="Normal"/>
        <w:rPr>
          <w:lang w:val="en-US"/>
        </w:rPr>
      </w:pPr>
      <w:r>
        <w:rPr>
          <w:lang w:val="en-US"/>
        </w:rPr>
        <w:t>Пыжьянов С.В. 1991. Регуляция численности серебристой чайки в различных условиях // Матер. 10-й Всесоюз. орнитол. конф., Витебск, 17-20 сент. 1991. г. Ч. 2, кн. 2.- Минск, 1991.- С. 176-177.</w:t>
      </w:r>
    </w:p>
    <w:p>
      <w:pPr>
        <w:pStyle w:val="Normal"/>
        <w:rPr>
          <w:lang w:val="en-US"/>
        </w:rPr>
      </w:pPr>
      <w:r>
        <w:rPr>
          <w:lang w:val="en-US"/>
        </w:rPr>
        <w:t xml:space="preserve">Пыжьянов С.В. 1995. Популяционные исследования серебристой чайки Байкала с использованием кольцевания // Вопросы орнитологии: Тез. докл. к 5-й конф. орнитологов Сибири.- Барнаул, 1995.- С. 61-63. </w:t>
      </w:r>
    </w:p>
    <w:p>
      <w:pPr>
        <w:pStyle w:val="Normal"/>
        <w:rPr/>
      </w:pPr>
      <w:r>
        <w:rPr/>
        <w:t xml:space="preserve">Пыжьянов С.В. 1996. </w:t>
      </w:r>
      <w:r>
        <w:rPr>
          <w:i/>
          <w:lang w:val="en-US"/>
        </w:rPr>
        <w:t>Larus</w:t>
      </w:r>
      <w:r>
        <w:rPr>
          <w:i/>
        </w:rPr>
        <w:t xml:space="preserve"> </w:t>
      </w:r>
      <w:r>
        <w:rPr>
          <w:i/>
          <w:lang w:val="en-US"/>
        </w:rPr>
        <w:t>argentatus</w:t>
      </w:r>
      <w:r>
        <w:rPr>
          <w:i/>
        </w:rPr>
        <w:t xml:space="preserve"> </w:t>
      </w:r>
      <w:r>
        <w:rPr>
          <w:i/>
          <w:lang w:val="en-US"/>
        </w:rPr>
        <w:t>mongolicus</w:t>
      </w:r>
      <w:r>
        <w:rPr/>
        <w:t xml:space="preserve"> </w:t>
      </w:r>
      <w:r>
        <w:rPr>
          <w:lang w:val="en-US"/>
        </w:rPr>
        <w:t>Suschkin</w:t>
      </w:r>
      <w:r>
        <w:rPr/>
        <w:t xml:space="preserve">, 1925: численность и распространение // </w:t>
      </w:r>
      <w:r>
        <w:rPr>
          <w:i/>
        </w:rPr>
        <w:t>Рус. орнитол. журн</w:t>
      </w:r>
      <w:r>
        <w:rPr/>
        <w:t>. Т. 5. Вып. 3/4: 95-100.</w:t>
      </w:r>
    </w:p>
    <w:p>
      <w:pPr>
        <w:pStyle w:val="Normal"/>
        <w:rPr/>
      </w:pPr>
      <w:r>
        <w:rPr/>
        <w:t xml:space="preserve">Пыжьянов С.В. 1996. Larus argentatus mongolicus Suschkin, 1925: численность и распространение // Русский орнитологический журнал.-1996.-т. 5, вып. 3/4.- С.95-100. </w:t>
      </w:r>
    </w:p>
    <w:p>
      <w:pPr>
        <w:pStyle w:val="Normal"/>
        <w:rPr/>
      </w:pPr>
      <w:r>
        <w:rPr>
          <w:lang w:val="en-US"/>
        </w:rPr>
        <w:t xml:space="preserve">Пыжьянов С.В. 1996. </w:t>
      </w:r>
      <w:r>
        <w:rPr>
          <w:i/>
          <w:lang w:val="en-US"/>
        </w:rPr>
        <w:t>Larus argentatus mongolicus</w:t>
      </w:r>
      <w:r>
        <w:rPr>
          <w:lang w:val="en-US"/>
        </w:rPr>
        <w:t xml:space="preserve"> Suschkin, 1925: численность и распространение // Рус. орнитол. журнал.-1996.- Т. 5, вып. 3/4.- С. 95-100.</w:t>
      </w:r>
    </w:p>
    <w:p>
      <w:pPr>
        <w:pStyle w:val="Normal"/>
        <w:rPr/>
      </w:pPr>
      <w:r>
        <w:rPr/>
        <w:t xml:space="preserve">Пыжьянов С.В. 1996. К вопросу о проектировании орнитологических баз данных // </w:t>
      </w:r>
      <w:r>
        <w:rPr>
          <w:i/>
        </w:rPr>
        <w:t>Рус. орнитол. журн</w:t>
      </w:r>
      <w:r>
        <w:rPr/>
        <w:t>. 5. - 2. - С. 16-20.</w:t>
      </w:r>
    </w:p>
    <w:p>
      <w:pPr>
        <w:pStyle w:val="Normal"/>
        <w:rPr/>
      </w:pPr>
      <w:r>
        <w:rPr/>
        <w:t xml:space="preserve">Пыжьянов С.В. 1996. К вопросу о проектировании орнитологических баз данных // Русский орнитологический журнал. Экспресс-выпуск.-1996.-№2.-С.16-19. </w:t>
      </w:r>
    </w:p>
    <w:p>
      <w:pPr>
        <w:pStyle w:val="Style15"/>
        <w:rPr>
          <w:lang w:val="en-US"/>
        </w:rPr>
      </w:pPr>
      <w:r>
        <w:rPr>
          <w:lang w:val="en-US"/>
        </w:rPr>
        <w:t xml:space="preserve">Пыжьянов С.В. 1996. К вопросу о проектировании орнитологических баз данных // Рус. орнитол. ж. Экспресс-вып. N 2, 1996.- С. 16-20. Ключевые слова: орнитология; базы данных; проектирование; компьютерные технологии; массивы информации; кольцевание птиц. О применении современных компьютерных технологий при работе с большими массивами информации, каковыми, напр., являются данные кольцевания птиц. Автор приводит данные о собственной программе, реализованной в формате dBASE (CLIPPER). Рассмотрены достоинства и недостатки указанной программы. Россия, НИИ биологии при Иркутском ун-те, Иркутск. Библ. 6. </w:t>
      </w:r>
    </w:p>
    <w:p>
      <w:pPr>
        <w:pStyle w:val="Normal"/>
        <w:rPr>
          <w:lang w:val="en-US"/>
        </w:rPr>
      </w:pPr>
      <w:r>
        <w:rPr>
          <w:lang w:val="en-US"/>
        </w:rPr>
        <w:t>Пыжьянов С.В. 1996. К изменению ареалов некоторых видов воробьиных. птиц в Восточной Сибири // Птицы Сибири: Тез. докл. к 2-й Сиб. орнитол. конф.- Горно-Алтайск, 1983.- С. 97-99.</w:t>
      </w:r>
    </w:p>
    <w:p>
      <w:pPr>
        <w:pStyle w:val="Normal"/>
        <w:rPr>
          <w:lang w:val="en-US"/>
        </w:rPr>
      </w:pPr>
      <w:r>
        <w:rPr>
          <w:lang w:val="en-US"/>
        </w:rPr>
        <w:t>Пыжьянов С.В. 1997. Серебристая чайка на Байкале.- Иркутск: Изд-во Иркутского гос. пед. ун-та, 1997.- 70 с.</w:t>
      </w:r>
    </w:p>
    <w:p>
      <w:pPr>
        <w:pStyle w:val="Normal"/>
        <w:rPr>
          <w:lang w:val="en-US"/>
        </w:rPr>
      </w:pPr>
      <w:r>
        <w:rPr>
          <w:lang w:val="en-US"/>
        </w:rPr>
        <w:t>Пыжьянов С.В. 1998. Байкал как авифаунистический узел // Проблемы сохранения биоразнообразия: Матер. конф. "Проблемы экологии". Чтения памяти проф. М.М.Кожова (Иркутск, 28-30 окт. 1997 г.).- Новосибирск, 1998.- С. 81-85.</w:t>
      </w:r>
    </w:p>
    <w:p>
      <w:pPr>
        <w:pStyle w:val="Normal"/>
        <w:rPr/>
      </w:pPr>
      <w:r>
        <w:rPr>
          <w:lang w:val="en-US"/>
        </w:rPr>
        <w:t xml:space="preserve">Пыжьянов С.В. 1998. Залет белокрылой цапли </w:t>
      </w:r>
      <w:r>
        <w:rPr>
          <w:i/>
          <w:lang w:val="en-US"/>
        </w:rPr>
        <w:t>Ardeola bacchus</w:t>
      </w:r>
      <w:r>
        <w:rPr>
          <w:lang w:val="en-US"/>
        </w:rPr>
        <w:t xml:space="preserve"> на Байкал // Рус. орнитол. журн. Экспресс-вып.- 1998.- № 44.- С. 9-10. Ключевые слова: цапли; Ardeola bacchus (Akes); залеты; Байкал. </w:t>
      </w:r>
    </w:p>
    <w:p>
      <w:pPr>
        <w:pStyle w:val="Normal"/>
        <w:rPr/>
      </w:pPr>
      <w:r>
        <w:rPr/>
        <w:t xml:space="preserve">Пыжьянов С.В. 1998. Залёт белокрылой цапли </w:t>
      </w:r>
      <w:r>
        <w:rPr>
          <w:i/>
          <w:lang w:val="en-US"/>
        </w:rPr>
        <w:t>Ardeola</w:t>
      </w:r>
      <w:r>
        <w:rPr>
          <w:i/>
        </w:rPr>
        <w:t xml:space="preserve"> </w:t>
      </w:r>
      <w:r>
        <w:rPr>
          <w:i/>
          <w:lang w:val="en-US"/>
        </w:rPr>
        <w:t>bacchus</w:t>
      </w:r>
      <w:r>
        <w:rPr>
          <w:i/>
        </w:rPr>
        <w:t xml:space="preserve"> </w:t>
      </w:r>
      <w:r>
        <w:rPr/>
        <w:t xml:space="preserve">на Байкал // </w:t>
      </w:r>
      <w:r>
        <w:rPr>
          <w:i/>
        </w:rPr>
        <w:t>Рус. орнитол. журн</w:t>
      </w:r>
      <w:r>
        <w:rPr/>
        <w:t>. 7. - 44. - С. 9-10.</w:t>
      </w:r>
    </w:p>
    <w:p>
      <w:pPr>
        <w:pStyle w:val="Style15"/>
        <w:rPr>
          <w:lang w:val="en-US"/>
        </w:rPr>
      </w:pPr>
      <w:r>
        <w:rPr>
          <w:lang w:val="en-US"/>
        </w:rPr>
        <w:t>Пыжьянов С.В. 1998. Механизмы поддержания численности локальных группировок и плотности населения у факультативно-колониальных чайковых птиц.- Автореф. дисс. … докт. биол. наук.- Иркутск, 1998.- 34 с.</w:t>
      </w:r>
    </w:p>
    <w:p>
      <w:pPr>
        <w:pStyle w:val="Normal"/>
        <w:rPr/>
      </w:pPr>
      <w:r>
        <w:rPr>
          <w:lang w:val="en-US"/>
        </w:rPr>
        <w:t xml:space="preserve">Пыжьянов С.В. 1999. Случаи необычного гнездования черной вороны </w:t>
      </w:r>
      <w:r>
        <w:rPr>
          <w:i/>
          <w:lang w:val="en-US"/>
        </w:rPr>
        <w:t>Corvus corone</w:t>
      </w:r>
      <w:r>
        <w:rPr>
          <w:lang w:val="en-US"/>
        </w:rPr>
        <w:t xml:space="preserve"> и речной крачки </w:t>
      </w:r>
      <w:r>
        <w:rPr>
          <w:i/>
          <w:lang w:val="en-US"/>
        </w:rPr>
        <w:t>Sterna hirundo</w:t>
      </w:r>
      <w:r>
        <w:rPr>
          <w:lang w:val="en-US"/>
        </w:rPr>
        <w:t xml:space="preserve"> // Рус. орнитол. ж. Экспресс-вып. N 77, 1999.- С. 25-27. Ключевые слова: вороны; Corvus corone (Aves); крачки; Sterna hirundo (Aves); гнездование; необычное гнездование. </w:t>
      </w:r>
    </w:p>
    <w:p>
      <w:pPr>
        <w:pStyle w:val="Normal"/>
        <w:rPr/>
      </w:pPr>
      <w:r>
        <w:rPr/>
        <w:t xml:space="preserve">Пыжьянов С.В. 1999. Случаи необычного гнездования чёрной вороны </w:t>
      </w:r>
      <w:r>
        <w:rPr>
          <w:i/>
          <w:lang w:val="en-US"/>
        </w:rPr>
        <w:t>Corvus</w:t>
      </w:r>
      <w:r>
        <w:rPr>
          <w:i/>
        </w:rPr>
        <w:t xml:space="preserve"> </w:t>
      </w:r>
      <w:r>
        <w:rPr>
          <w:i/>
          <w:lang w:val="en-US"/>
        </w:rPr>
        <w:t>corone</w:t>
      </w:r>
      <w:r>
        <w:rPr>
          <w:i/>
        </w:rPr>
        <w:t xml:space="preserve"> </w:t>
      </w:r>
      <w:r>
        <w:rPr/>
        <w:t xml:space="preserve">и речной крачки </w:t>
      </w:r>
      <w:r>
        <w:rPr>
          <w:i/>
          <w:lang w:val="en-US"/>
        </w:rPr>
        <w:t>Sterna</w:t>
      </w:r>
      <w:r>
        <w:rPr>
          <w:i/>
        </w:rPr>
        <w:t xml:space="preserve"> </w:t>
      </w:r>
      <w:r>
        <w:rPr>
          <w:i/>
          <w:lang w:val="en-US"/>
        </w:rPr>
        <w:t>hirundo</w:t>
      </w:r>
      <w:r>
        <w:rPr/>
        <w:t xml:space="preserve"> // </w:t>
      </w:r>
      <w:r>
        <w:rPr>
          <w:i/>
        </w:rPr>
        <w:t>Рус. орнитол. журн</w:t>
      </w:r>
      <w:r>
        <w:rPr/>
        <w:t>. 8. - 77. - С. 25-27.</w:t>
      </w:r>
    </w:p>
    <w:p>
      <w:pPr>
        <w:pStyle w:val="Normal"/>
        <w:rPr/>
      </w:pPr>
      <w:r>
        <w:rPr/>
        <w:t xml:space="preserve">Пыжьянов С.В. 2000. </w:t>
      </w:r>
      <w:r>
        <w:rPr>
          <w:i/>
          <w:lang w:val="en-US"/>
        </w:rPr>
        <w:t>Larus</w:t>
      </w:r>
      <w:r>
        <w:rPr>
          <w:i/>
        </w:rPr>
        <w:t xml:space="preserve"> </w:t>
      </w:r>
      <w:r>
        <w:rPr>
          <w:i/>
          <w:lang w:val="en-US"/>
        </w:rPr>
        <w:t>argentatus</w:t>
      </w:r>
      <w:r>
        <w:rPr>
          <w:i/>
        </w:rPr>
        <w:t xml:space="preserve"> </w:t>
      </w:r>
      <w:r>
        <w:rPr>
          <w:i/>
          <w:lang w:val="en-US"/>
        </w:rPr>
        <w:t>mongolicus</w:t>
      </w:r>
      <w:r>
        <w:rPr/>
        <w:t xml:space="preserve"> </w:t>
      </w:r>
      <w:r>
        <w:rPr>
          <w:lang w:val="en-US"/>
        </w:rPr>
        <w:t>Suschkin</w:t>
      </w:r>
      <w:r>
        <w:rPr/>
        <w:t xml:space="preserve">, 1925: фенология и биология гнездования // </w:t>
      </w:r>
      <w:r>
        <w:rPr>
          <w:i/>
        </w:rPr>
        <w:t>Рус. орнитол. журн</w:t>
      </w:r>
      <w:r>
        <w:rPr/>
        <w:t>. 9. - 101. - С. 3-13.</w:t>
      </w:r>
    </w:p>
    <w:p>
      <w:pPr>
        <w:pStyle w:val="Normal"/>
        <w:rPr/>
      </w:pPr>
      <w:r>
        <w:rPr>
          <w:lang w:val="en-US"/>
        </w:rPr>
        <w:t xml:space="preserve">Пыжьянов С.В. 2000. </w:t>
      </w:r>
      <w:r>
        <w:rPr>
          <w:i/>
          <w:lang w:val="en-US"/>
        </w:rPr>
        <w:t>Larus argentatus mongolicus</w:t>
      </w:r>
      <w:r>
        <w:rPr>
          <w:lang w:val="en-US"/>
        </w:rPr>
        <w:t xml:space="preserve"> Suschkin, 1925: фенология и биология гнездования // Рус. орнитол. ж. Экспресс-вып. N 101, 2000.- С. 3-13. Ключевые слова: чайки; Larus argentatus (Aves); гнездовая биология; фенология; яйцекладки; режим вылупления; Байкал. Материал собран на оз. Байкал, гл. обр. на о-вах юж. части пролива Малое море (Ср. Байкал). Дается общая х-ка биологии гнездования вида. Серебристые чайки (СЧ) весной прилетают в конце марта - начале апреля задолго до вскрытия озер. Первые птицы распределяются по наиболее предпочитаемым местам с миним. плотностью. Сроки гнездования СЧ мало изменяются по годам - откладка яиц обычно начинается в начале мая. Тип гнезда зависит от местообитания: самые маленькие гнезда - на скалах, самые высокие - на болотах. Большинство кладок завершается за 4-5 сут. В крупных колониях, по сравнению с мелкими, процесс размножения более синхронизирован, что выражается в большей доле быстро завершенных кладок и более дружном появлении птенцов. Не обнаружено зависимости размеров яиц от порядка их откладки и различий размеров яиц между колониями. Молодые СЧ поднимаются на крыло в возрасте около 40 сут, происходит это во 2-3 декадах июля. Россия, НИИ биологии при Иркутском гос. ун-те, Иркутск-3, а/я 24 НИИБ при ИГУ, 664003. Табл. 6. Библ. 14. </w:t>
      </w:r>
    </w:p>
    <w:p>
      <w:pPr>
        <w:pStyle w:val="Normal"/>
        <w:rPr>
          <w:lang w:val="en-US"/>
        </w:rPr>
      </w:pPr>
      <w:r>
        <w:rPr>
          <w:lang w:val="en-US"/>
        </w:rPr>
        <w:t>Пыжьянов С.В. 2000. Огарь на Байкале и в Предбайкалье (Иркутская область) // Бюл. Раб. группы по гусям и лебедям Вост. Европы и Сев. Азии. Казарка.- 2000.- № 6.- С. 187-201. Ключевые слова: огари; Tadorna ferruginea (Aves); состояние популяции; распространение; численность; размножение; степной участок Братского водохранилища; Предбайкалье. Материал по распространению, численности и биологии огаря (Tadorna ferruginea) собран в 1977-1999 гг. В 1988 г. проведены учеты околоводных птиц вдоль побережья степного участка Братского вдхр. (длина маршрутов 486 км). Найдено 23 гнезда огаря, судьба 16 гнезд прослежена. Учтено 252 выводка на Байкале и 69 - на Братском вдхр. Рассматривается состояние популяции, распространение (во 2-й половине XX в. границы области обитания огаря в Предбайкалье расширились в зап. и сев. направлениях), динамика численности (гнездовая группировка огаря на Байкале оценивается в 140-170 пар), фенология и биология размножения (гнезда располагались в пещерах, нишах под камнями, в расселинах скал; кладка из 8-13 яиц; насиживание длится 28-32 дня). Увеличение численности огаря и его расселение связано с созданием Братского вдхр. и появлением оптимальных условий на лесостепном участке. О благополучии популяции свидетельствует высокая успешность размножения огаря на Байкале. Россия, Иркутский гос. педагогич. ун-т, Иркутск. Ил. 2. Табл. 4. Библ. 27.</w:t>
      </w:r>
    </w:p>
    <w:p>
      <w:pPr>
        <w:pStyle w:val="Normal"/>
        <w:rPr/>
      </w:pPr>
      <w:r>
        <w:rPr/>
        <w:t xml:space="preserve">Пыжьянов С.В. 2001. Огарь на Байкале и в Предбайкалье (Иркутская область) // Казарка.-№ 6.-М., 2001. - С. 187-201. </w:t>
      </w:r>
    </w:p>
    <w:p>
      <w:pPr>
        <w:pStyle w:val="Normal"/>
        <w:rPr>
          <w:lang w:val="en-US"/>
        </w:rPr>
      </w:pPr>
      <w:r>
        <w:rPr>
          <w:lang w:val="en-US"/>
        </w:rPr>
        <w:t>Пыжьянов С.В. 2003. Находка линного гуменника на Байкале // Казарка.- 2003.- № 9.- С. 370-371.</w:t>
      </w:r>
    </w:p>
    <w:p>
      <w:pPr>
        <w:pStyle w:val="Normal"/>
        <w:rPr>
          <w:lang w:val="en-US"/>
        </w:rPr>
      </w:pPr>
      <w:r>
        <w:rPr>
          <w:lang w:val="en-US"/>
        </w:rPr>
        <w:t>Пыжьянов С.В. 2003. Первый случай гнездования пеганки в Иркутской области // Казарка.- 2003.- № 9.- С. 249-251.</w:t>
      </w:r>
    </w:p>
    <w:p>
      <w:pPr>
        <w:pStyle w:val="Normal"/>
        <w:rPr>
          <w:rFonts w:eastAsia="MS Mincho;Arial Unicode MS"/>
          <w:lang w:val="en-US"/>
        </w:rPr>
      </w:pPr>
      <w:r>
        <w:rPr>
          <w:rFonts w:eastAsia="MS Mincho;Arial Unicode MS"/>
          <w:lang w:val="en-US"/>
        </w:rPr>
        <w:t>Пыжьянов С.В. 2003. Территориальные связи некоторых колониальных птиц Байкала // Орнитологические исследования в Сибири и Монголии. - 2003. - С. 242-244. Вып.3. - Улан-Удэ. Ключевые слова: колониальные птицы; серебристые чайки; Larus argentatus mongolicus (Aves); речные крачки; Sterna hirundo (Aves); территориальные связи; Байкал. Анализ территориальных связей серебристой чайки (СЧ) и речной крачки (РЧ). 93% выживших СЧ возвращаются для размножения в одну и ту же колонию; 7% птиц, сменивших место гнездования, переселились в ближайшие поселения на расстояние 0, 4-1, 2 км. Как правило при переселении определяющим является деградация исходного поселения, вызванная естественными или антропогенными причинами. - т. е. переселение является вынужденным. Из мелких колоний СЧ выселяются чаще, а наличие близлежащих поселений стимулируют эмиграцию. Показатель возврата в р-н предыдущего размножения у РК составляет 37%. При этом сами колонии постоянно меняют местоположение. Перемещение на новое место гнездования для РК - врожденная потребность, как адаптация к гнездованию в нестабильных условиях. Гнездовой консерватизм не является определяющим механизмом формирования колоний у РК в отличие от СЧ, у к-рой тесные территориальные связи играют ведущую роль в формировании поселений. Около половины выживших молодых СЧ возвращаются в колонию рождения, чуть меньше оседают на гнездовье в р-не рождения (ближняя дисперсия). И только ЭКВИВ5% особей переселяются в др. р-ны Байкала и Прибайкалья (дальняя дисперсия). Привязанность самцов к колониям рождения достоверно выше филопатрии самок. Это сказывается не только на доле эмигрировавших самок, но и на ср. дистанции их разлета (112, 3±10, 9 км у самцов и 160, 7+8, 6 у самок при дальней дисперсии). Натальная филопатрия у СЧ связана с плотностью и размерами поселения. Макс. число молодых птиц (63%) возвращается в крупные разреженные поселения, миним. (28%) - в плотные поселения. В мелкие поселения возвращаются ЭКВИВ1/2 слетков. Во всех типах поселений ведущая роль в пополнении населения принадлежит автохтонным самцам и аллохтонным самкам. Показатель возврата в р-н рождения у РК по данным кольцевания 2, 42%; в р-н рождения вернулось &lt;=24% молодых птиц. В пределах колоний у СЧ и РК сохраняются остатки гнездовой территории, размеры к-рой определяют размещение птиц в поселении. Миним. размер территории у СЧ (абсолютно охраняемая территория) составляет 1, 7-1, 9 м, что соотв. индексу плотности. В норме это предельная величина плотности поселений СЧ (плотность насыщения). Гнездование в стабильных и нестабильных условиях среды у СЧ отражается на пространственной структуре населения. На болотах кол-во колоний и местоположение многих из них непостоянно; плотность широко варьирует, не достигая возможной величины. В стабильных условиях кол-во колоний, их местоположение относительно постоянно, изменения численности птиц носит закономерный характер, по плотности поселения делятся на плотные (с плотностью, близкой к плотности насыщения) и разреженные. Формирование вида в нестабильных условиях среды привело к тому, что даже в стабильных условиях у РК местоположение колоний и их число меняются. В центр. Сибири и в стабильных, и в нестабильных условиях РК гнездятся небольшими колониями с низкой плотностью. Освоение новых территорий видами, территориальные связи к-рых сходны с таковыми у РК возможно без увеличения численности вида в исходных местообитаниях. Для СЧ и видов, аналогичных с нею по характеру территориальных связей, экспансия, как правило, возможна только при процветании вида в пределах основного ареала. Россия, Иркутский гос. педагогич. ун-т, Иркутск</w:t>
      </w:r>
    </w:p>
    <w:p>
      <w:pPr>
        <w:pStyle w:val="Normal"/>
        <w:rPr/>
      </w:pPr>
      <w:r>
        <w:rPr/>
        <w:t xml:space="preserve">Пыжьянов С.В. 2005. Охрана и привлечение птиц. Зимняя подкормка (методические рекомендации). - Иркутск: Изд-во ИГПУ, 2005.-18 с. </w:t>
      </w:r>
    </w:p>
    <w:p>
      <w:pPr>
        <w:pStyle w:val="Normal"/>
        <w:rPr/>
      </w:pPr>
      <w:r>
        <w:rPr/>
        <w:t xml:space="preserve">Пыжьянов С.В. 2005. Охрана и привлечение птиц. Привлечение птиц-дуплогнездников (методические рекомендации). - Иркутск: Изд-во ИГПУ, 2005.-36 с. </w:t>
      </w:r>
    </w:p>
    <w:p>
      <w:pPr>
        <w:pStyle w:val="Normal"/>
        <w:ind w:firstLine="539"/>
        <w:rPr>
          <w:lang w:val="en-US"/>
        </w:rPr>
      </w:pPr>
      <w:r>
        <w:rPr>
          <w:lang w:val="en-US"/>
        </w:rPr>
        <w:t xml:space="preserve">Пыжьянов С.В. 2006. Соотношение внутрипопуляционных и внешних факторов при формировании пространственной структуры колоний чайковых птиц // Популяционная экология животных, 2006. - С. 339. - Томск. Ключевые слова: чайковые; гнездование; гнездовые колонии; пространственная структура; закономерности формирования. В пространственной структуре популяций колониальных птиц можно выделить три уровня организации - макроструктуру популяции, или распределение очагов обитания данной популяции; мезоструктуру популяции - формирование в каждом из таких очагов отдельных скоплений или поселений (колоний); микроструктура популяции - пространственная организация поселей, т.е. распределение гнезд внутри каждой колонии. Только на уровне формирования отдельных поселей внутрипопуляционные факторы начинают играть заметную роль. Но и на этом уровне соотношение внешних и внутренних факторов изменчиво и определяется условиями обитания. Определяющим является не качество среды обитания, а ее стабильность. Данный вывод сделан на основании многолетнего изучения чайковых птиц на Байкале, где выделяются две четко дифференцированные группы биотопов: стабильный (скалы) и нестабильный (болота). Показано, что на скалах плотность и характер размещения гнезд в колонии определяется внутрипопуляционными факторами, на болотах - внешними. Как результат - структур поселений колониальных птиц в этих биотопах существенно различается. В стабильных условиях поселения четко разбиваются на две группы - плотные и разреженные. Плотность гнезд в первых близка к плотности насыщения, и численность птиц в них мало меняется по годам; динамика численности птиц во вторых закономерно отражает общепопуляционные тенденции. На болотах плотность поселений в целом ниже и варьируется в очень широких пределах, так же как и численность гнездящихся здесь птиц. Только здесь обнаруживается явление переуплотнения поселений, которое приводит, как правило, к деградации данного поселения. Россия, Иркутский гос. пед. ун-т, Иркутск. </w:t>
      </w:r>
    </w:p>
    <w:p>
      <w:pPr>
        <w:pStyle w:val="Normal"/>
        <w:rPr>
          <w:lang w:val="en-US"/>
        </w:rPr>
      </w:pPr>
      <w:r>
        <w:rPr>
          <w:lang w:val="en-US"/>
        </w:rPr>
        <w:t>Пыжьянов С.В. 2006. Соотношение внутрипопуляционных и внешних факторов при формировании пространственной структуры колоний чайковых птиц // Популяционная экология животных: Матер. Междунар. конф. "Проблемы популяц. экологии животных", посвящ. памяти акад. И.А. Шилова".- Томск, 2006.- С. 339.</w:t>
      </w:r>
    </w:p>
    <w:p>
      <w:pPr>
        <w:pStyle w:val="Normal"/>
        <w:rPr>
          <w:lang w:val="en-US"/>
        </w:rPr>
      </w:pPr>
      <w:r>
        <w:rPr>
          <w:lang w:val="en-US"/>
        </w:rPr>
        <w:t>Пыжьянов С.В. 2007. Список птиц побережья Малого Моря и прилегающих территорий // Тр. Прибайкальского нац. парка. Вып. 2. - Иркутск, 2007.- С. 218-229.</w:t>
      </w:r>
    </w:p>
    <w:p>
      <w:pPr>
        <w:pStyle w:val="Normal"/>
        <w:rPr>
          <w:lang w:val="en-US"/>
        </w:rPr>
      </w:pPr>
      <w:r>
        <w:rPr>
          <w:lang w:val="en-US"/>
        </w:rPr>
        <w:t xml:space="preserve">Пыжьянов С.В. И ДР. 1979. Дополнение к списку птиц о. Ольхон и Приольхонья / Пыжьянов С.В., Сонин В.Д., Дурнев Ю.А., Кириллов М.П. // Экология птиц бассейна оз. Байкал. Иркутск, 1979.- С. 144-147. </w:t>
      </w:r>
    </w:p>
    <w:p>
      <w:pPr>
        <w:pStyle w:val="Normal"/>
        <w:rPr>
          <w:lang w:val="en-US"/>
        </w:rPr>
      </w:pPr>
      <w:r>
        <w:rPr>
          <w:lang w:val="en-US"/>
        </w:rPr>
        <w:t>Пыжьянов С.В. И ДР. 1984. Состав гнездящихся и пролетных уток Малого Моря (Средний Байкал) / Пыжьянов С.В., Антонцева А.О., Мыслицкая Т.К., Китайский А.С., Бобровский Ю.Б. // Современное состояние ресурсов водоплавающих птиц: Тез. Всесоюз. семинара 20-23 окт. 1984 г.- М., 1984.- С. 190-191.</w:t>
      </w:r>
    </w:p>
    <w:p>
      <w:pPr>
        <w:pStyle w:val="Normal"/>
        <w:rPr>
          <w:lang w:val="en-US"/>
        </w:rPr>
      </w:pPr>
      <w:r>
        <w:rPr>
          <w:lang w:val="en-US"/>
        </w:rPr>
        <w:t>Пыжьянов С.В. И ДР. 1989. Условия обитания, размещение и численность серебристой чайки на Байкале / Пыжьянов С.В., Скрябин Н.Г., Садков В.С., Сафронов Н.Н. // Исследования по экологии и морфологии животных.- Куйбышев, 1989.- С. 69-81.</w:t>
      </w:r>
    </w:p>
    <w:p>
      <w:pPr>
        <w:pStyle w:val="Normal"/>
        <w:rPr>
          <w:lang w:val="en-US"/>
        </w:rPr>
      </w:pPr>
      <w:r>
        <w:rPr>
          <w:lang w:val="en-US"/>
        </w:rPr>
        <w:t>Пыжьянов С.В. И ДР. 1997. Чайковые птицы как потребители продукции водных экосистем крупнейших озер Азии / Пыжьянов С.В., Тимошенко Т.М., Тупицын И.И., Подковыров В.А. // Экологически эквивалентные виды гидробионтов в великих озерах мира.- Улан-Удэ: Изд-во БНЦ СО РАН, 1997.- С.26-27.</w:t>
      </w:r>
    </w:p>
    <w:p>
      <w:pPr>
        <w:pStyle w:val="Normal"/>
        <w:rPr>
          <w:lang w:val="en-US"/>
        </w:rPr>
      </w:pPr>
      <w:r>
        <w:rPr>
          <w:lang w:val="en-US"/>
        </w:rPr>
        <w:t>Пыжьянов С.В., АНТОНЦЕВА О.А., МЫСЛИЦКАЯ Т.К. 1984. Состав добычи пластинчатоклювых на Малом Море (Средний Байкал) // Вклад молодых биологов Сибири в решение вопросов Продовольственной программы и охраны окружающей среды: Тез. докл.- Улан-Удэ, 1984.- С. 99.</w:t>
      </w:r>
    </w:p>
    <w:p>
      <w:pPr>
        <w:pStyle w:val="Normal"/>
        <w:rPr>
          <w:lang w:val="en-US"/>
        </w:rPr>
      </w:pPr>
      <w:r>
        <w:rPr>
          <w:lang w:val="en-US"/>
        </w:rPr>
        <w:t>Пыжьянов С.В., Дмитриев Л.П. 1991. Выживаемость серебристой чайки на Байкале // Орнитол. проблемы Сибири: Тез. докл. 4-й конф. орнитологов Сибири.- Барнаул, 1991.- С. 29-30.</w:t>
      </w:r>
    </w:p>
    <w:p>
      <w:pPr>
        <w:pStyle w:val="Normal"/>
        <w:rPr>
          <w:lang w:val="en-US"/>
        </w:rPr>
      </w:pPr>
      <w:r>
        <w:rPr>
          <w:lang w:val="en-US"/>
        </w:rPr>
        <w:t xml:space="preserve">Пыжьянов С.В., КИТАЙСКИЙ А.С. 1988. Гнездовой консерватизм уток на Малом море // Проблемы экологии Прибайкалья: Тез. докл. к 3-й Всесоюз. науч. конф. (Иркутск, 5-10. сент. 1988 г.). Ч.4.- Иркутск, 1988.- С. 118. </w:t>
      </w:r>
    </w:p>
    <w:p>
      <w:pPr>
        <w:pStyle w:val="Normal"/>
        <w:rPr>
          <w:lang w:val="en-US"/>
        </w:rPr>
      </w:pPr>
      <w:r>
        <w:rPr>
          <w:lang w:val="en-US"/>
        </w:rPr>
        <w:t>Пыжьянов С.В., Подковыров В.А., ЖУРАВЛЕВ В.Е. 1983. Численность чайковых птиц в Чивыркуйском заливе // Первая конф. молодых ученых: Тез. докл.- Иркутск, 1983.- С. 37.</w:t>
      </w:r>
    </w:p>
    <w:p>
      <w:pPr>
        <w:pStyle w:val="Normal"/>
        <w:rPr>
          <w:lang w:val="en-US"/>
        </w:rPr>
      </w:pPr>
      <w:r>
        <w:rPr>
          <w:lang w:val="en-US"/>
        </w:rPr>
        <w:t xml:space="preserve">Пыжьянов С.В., ПОПОВ В.Д. 1978. Пролет куликов на Малом море (Байкал) // 2-я Всесоюз. конф. по миграциям птиц: Тез. сообщ. Ч.2.- Алма-Ата, 1978.- С. 127-128. </w:t>
      </w:r>
    </w:p>
    <w:p>
      <w:pPr>
        <w:pStyle w:val="Normal"/>
        <w:rPr>
          <w:lang w:val="en-US"/>
        </w:rPr>
      </w:pPr>
      <w:r>
        <w:rPr>
          <w:lang w:val="en-US"/>
        </w:rPr>
        <w:t xml:space="preserve">Пыжьянов С.В., Потапова Е.В. 2000. Скалистый голубь на Байкале // Современные проблемы орнитологии Сибири и Центральной Азии: Матер. Первой междунар. орнитол. конф.- Улан-Удэ: Изд-во Бурятского ун-та, 2000.- С. 183-185. </w:t>
      </w:r>
    </w:p>
    <w:p>
      <w:pPr>
        <w:pStyle w:val="Normal"/>
        <w:rPr>
          <w:lang w:val="en-US"/>
        </w:rPr>
      </w:pPr>
      <w:r>
        <w:rPr>
          <w:lang w:val="en-US"/>
        </w:rPr>
        <w:t xml:space="preserve">Пыжьянов С.В., СОНИН В.Д. 1979. Экология крохалей и нырковых уток на Малом море (оз. Байкал) // Экология птиц бассейна оз. Байкал.- Иркутск, 1979.- С. 65-72. </w:t>
      </w:r>
    </w:p>
    <w:p>
      <w:pPr>
        <w:pStyle w:val="Normal"/>
        <w:rPr>
          <w:lang w:val="en-US"/>
        </w:rPr>
      </w:pPr>
      <w:r>
        <w:rPr>
          <w:lang w:val="en-US"/>
        </w:rPr>
        <w:t>Пыжьянов С.В., Тупицын И.И. 1992. Изменчивость фенотипических признаков у монгольского подвида серебристой чайки // Серебристая чайка: Распространение, систематика, экология.- Ставрополь, 1992.- С. 18-20.</w:t>
      </w:r>
    </w:p>
    <w:p>
      <w:pPr>
        <w:pStyle w:val="Normal"/>
        <w:rPr>
          <w:lang w:val="en-US"/>
        </w:rPr>
      </w:pPr>
      <w:r>
        <w:rPr>
          <w:lang w:val="en-US"/>
        </w:rPr>
        <w:t>Пыжьянов С.В., Тупицын И.И. 1998. Larus argentatus mongolicus: динамика пространственной структуры в стабильных и нестабильных условиях // Проблемы сохранения биоразнообразия: Матер. конф. "Проблемы экологии". Чтения памяти проф. М.М.Кожова (Иркутск, 28-30 окт. 1997 г.).- Новосибирск, 1998.- С. 93-99.</w:t>
      </w:r>
    </w:p>
    <w:p>
      <w:pPr>
        <w:pStyle w:val="Normal"/>
        <w:rPr/>
      </w:pPr>
      <w:r>
        <w:rPr/>
        <w:t xml:space="preserve">Пыжьянов С.В., Тупицын И.И., Сафронов Н.Н. 1997. Новое в авифауне Байкальского побережья // </w:t>
      </w:r>
      <w:r>
        <w:rPr>
          <w:i/>
        </w:rPr>
        <w:t>Рус. орнитол. журн</w:t>
      </w:r>
      <w:r>
        <w:rPr/>
        <w:t>. 6. - 30. - С. 11-18.</w:t>
      </w:r>
    </w:p>
    <w:p>
      <w:pPr>
        <w:pStyle w:val="Normal"/>
        <w:rPr/>
      </w:pPr>
      <w:r>
        <w:rPr/>
        <w:t xml:space="preserve">Пыжьянов С.В., Тупицын И.И., Сафронов Н.Н. 1997. Новое в авифауне Байкальского побережья // Русский орнитологический журнал. Экспресс-выпуск N 30, Ст-Петербург, 1997. - С. 11-18. </w:t>
      </w:r>
    </w:p>
    <w:p>
      <w:pPr>
        <w:pStyle w:val="Normal"/>
        <w:rPr/>
      </w:pPr>
      <w:r>
        <w:rPr>
          <w:lang w:val="en-US"/>
        </w:rPr>
        <w:t xml:space="preserve">Пыжьянов С.В., Тупицын И.И., Сафронов Н.Н. 1997. Новое в авифауне Байкальского побережья // </w:t>
      </w:r>
      <w:r>
        <w:rPr>
          <w:i/>
          <w:lang w:val="en-US"/>
        </w:rPr>
        <w:t>Рус. орнитол. журн</w:t>
      </w:r>
      <w:r>
        <w:rPr>
          <w:lang w:val="en-US"/>
        </w:rPr>
        <w:t>. 6 (30): 11-18.</w:t>
      </w:r>
    </w:p>
    <w:p>
      <w:pPr>
        <w:pStyle w:val="Normal"/>
        <w:rPr>
          <w:lang w:val="en-US"/>
        </w:rPr>
      </w:pPr>
      <w:r>
        <w:rPr>
          <w:lang w:val="en-US"/>
        </w:rPr>
        <w:t>Пыжьянов С.В., Тупицын И.И., Сафронов Н.Н. 1997. Новое в авифауне Байкальского побережья // Рус. орнитол. журн. Экспресс-вып.- 1997.- № 30.- С. 11-18.</w:t>
      </w:r>
    </w:p>
    <w:p>
      <w:pPr>
        <w:pStyle w:val="Normal"/>
        <w:rPr>
          <w:lang w:val="en-US"/>
        </w:rPr>
      </w:pPr>
      <w:r>
        <w:rPr>
          <w:lang w:val="en-US"/>
        </w:rPr>
        <w:t xml:space="preserve">Пыжьянов С.В., Тупицын И.И., Сафронов Н.Н. 1997. Новое в авифауне Байкальского побережья // Рус. орнитол. ж. Экспресс-вып. N 29, 1997.- С. 11-18. Ключевые слова: авифауна; аннотированный список; Байкал. Дополнение к опубликованным сведениям (Толчин и др. 1979; Пыжьянов и др. 1979; Мельников 1979, 1984; Пыжьянов 1984; Тупицын, Фефелов 1995): материалы по изменениям в авифауне Байкала и Прибайкалья. Аннотированный список 36 видов. Россия, Н.-и. ин-т, Иркутский гос. ун-т, Иркутск. Библ. 14. </w:t>
      </w:r>
    </w:p>
    <w:p>
      <w:pPr>
        <w:pStyle w:val="Normal"/>
        <w:rPr>
          <w:lang w:val="en-US"/>
        </w:rPr>
      </w:pPr>
      <w:r>
        <w:rPr>
          <w:lang w:val="en-US"/>
        </w:rPr>
        <w:t>Пыжьянов С.В., Тупицын И.И., Сафронов Н.Н. 1998. Новое в авифауне Байкальского побережья // Тр. Байкало-Ленского гос. природного заповедника.- 1998.- Вып.1.- С. 99-102.</w:t>
      </w:r>
    </w:p>
    <w:p>
      <w:pPr>
        <w:pStyle w:val="Normal"/>
        <w:rPr/>
      </w:pPr>
      <w:r>
        <w:rPr/>
        <w:t xml:space="preserve">Пыжьянов С.В., Фефелов И.В. 1997. О районах зимовки околоводных птиц, гнездящихся в Байкальском регионе // Казарка.-М.,1997.-№ 3.-С.360-363. </w:t>
      </w:r>
    </w:p>
    <w:p>
      <w:pPr>
        <w:pStyle w:val="Normal"/>
        <w:rPr>
          <w:lang w:val="en-US"/>
        </w:rPr>
      </w:pPr>
      <w:r>
        <w:rPr>
          <w:lang w:val="en-US"/>
        </w:rPr>
        <w:t>Пыжьянов С.В., Фефелов И.В. 1997. О районах зимовки околоводных птиц, гнездящихся в Байкальском регионе // Казарка.- 1997.- № 3.- С. 360-363.</w:t>
      </w:r>
    </w:p>
    <w:p>
      <w:pPr>
        <w:pStyle w:val="Normal"/>
        <w:ind w:firstLine="539"/>
        <w:rPr>
          <w:lang w:val="en-US"/>
        </w:rPr>
      </w:pPr>
      <w:r>
        <w:rPr>
          <w:lang w:val="en-US"/>
        </w:rPr>
        <w:t xml:space="preserve">Пыжьянов С.В., Фильчагов А.В. 2006. Фенотипические признаки монгольского подвида серебристой чайки и их временные изменения // Современные проблемы орнитологии Сибири и Центральной Азии, 2006. - С. 88-93. - Вып. 3. - Улан-Удэ. Ключевые слова: серебристая чайка; Larus argentatus (Aves); монгольский подвид; L. a. mongolicus; фенотипические признаки; временные изменения; систематика. </w:t>
      </w:r>
    </w:p>
    <w:p>
      <w:pPr>
        <w:pStyle w:val="Normal"/>
        <w:rPr>
          <w:lang w:val="en-US"/>
        </w:rPr>
      </w:pPr>
      <w:r>
        <w:rPr>
          <w:lang w:val="en-US"/>
        </w:rPr>
        <w:t>Пыжьянов С.В., Фильчагов А.В. 2006. Фенотипические признаки монгольского подвида серебристой чайки и их временные изменения // Современные проблемы орнитологии Сибири и Центральной Азии: III Междунар. конф. Ч. 2.- Улан-Удэ, 2006.- C. 88-94.</w:t>
      </w:r>
    </w:p>
    <w:p>
      <w:pPr>
        <w:pStyle w:val="Normal"/>
        <w:rPr/>
      </w:pPr>
      <w:r>
        <w:rPr/>
        <w:t>Пыжьянов С.В., Шинкаpенко А.В. 1981. Влияние степени постоянства среды на стабильность размеров яиц уток // Экология и охрана птиц. Тез. докл. VIII Всесоюзн. оpнитол. Кишинев: Штиинца, 1981. - С. 188.</w:t>
      </w:r>
    </w:p>
    <w:p>
      <w:pPr>
        <w:pStyle w:val="Normal"/>
        <w:rPr>
          <w:lang w:val="en-US"/>
        </w:rPr>
      </w:pPr>
      <w:r>
        <w:rPr>
          <w:lang w:val="en-US"/>
        </w:rPr>
        <w:t>Пыхонина М.В. 1997. Годовая динамика численности городской ласточки (Hirunda urdica) в г. Саранске // Экология животных и проблемы регионального образования / Мордов. гос. пед. ин-т. Саранск, 1997. С. 26-27.</w:t>
      </w:r>
    </w:p>
    <w:p>
      <w:pPr>
        <w:pStyle w:val="Normal"/>
        <w:rPr>
          <w:lang w:val="en-US"/>
        </w:rPr>
      </w:pPr>
      <w:r>
        <w:rPr>
          <w:lang w:val="en-US"/>
        </w:rPr>
        <w:t>Пыхонина М.В., Скороходова Т.А. 1997. Некоторые данные по сравнительной экологии ласточек в Мордовии // Экология животных и проблемы регионального образования / Мордов. гос. пед. ин-т. Саранск, 1997. С. 27-28.</w:t>
      </w:r>
    </w:p>
    <w:p>
      <w:pPr>
        <w:pStyle w:val="Normal"/>
        <w:rPr>
          <w:lang w:val="en-US"/>
        </w:rPr>
      </w:pPr>
      <w:r>
        <w:rPr>
          <w:lang w:val="en-US"/>
        </w:rPr>
        <w:t>Пятаева Е.И. 1997. Морфометрические данные гнезд некоторых птиц Мордовии // Экология животных и проблемы регионального образования  / Мордов. гос. пед. ин-т. Саранск, 1997.  С. 28-29.</w:t>
      </w:r>
    </w:p>
    <w:p>
      <w:pPr>
        <w:pStyle w:val="Normal"/>
        <w:ind w:firstLine="539"/>
        <w:rPr>
          <w:lang w:val="en-US"/>
        </w:rPr>
      </w:pPr>
      <w:r>
        <w:rPr>
          <w:lang w:val="en-US"/>
        </w:rPr>
        <w:t xml:space="preserve">Пятак Л.П. 2007. Факт гнездования пестрого дрозда в Удмуртии // Материалы к распространению птиц на Урале, в Приуралье и Западной Сибири, 2007. - С. 207-208. - Вып.12. - Екатеринбург. Ключевые слова: Zoothera dauma (Aves); ареал; расширение; гнездование; Удмуртия; фауна; птицы; дрозды. На территории природного парка "Шаркан" в окрестностях д. Большой Билиб (восточная часть Удмуртии, 57°21{"} с.ш., 54°00{"} в.д.), на опушке темнохвойного леса 5 июля 2007 г. обнаружен плохо летающий слеток пестрого дрозда с еще не отросшими рулевыми. Наблюдение за ним велось около часа во второй половине дня, при хорошем освещении. Оперение на спине, груди, плечах характерное золотисто-чешуйчатое. Птенец вспорхнул с земли на елку, при подходе перепархивал недалеко; большей частью сидел молча, подпускал довольно близко. Взрослых птиц не видели. Данная находка доказывает успешное гнездование вида в Удмуртии и свидетельствует о расширении области распространения вида в западном направлении. Россия, Удмуртский гос. ун-т, кафедра экол. животных, Ижевск, 426034. E-mail: lp@uni.udm.ru. Библ. 2. </w:t>
      </w:r>
    </w:p>
    <w:p>
      <w:pPr>
        <w:pStyle w:val="Normal"/>
        <w:rPr>
          <w:lang w:val="en-US"/>
        </w:rPr>
      </w:pPr>
      <w:r>
        <w:rPr>
          <w:lang w:val="en-US"/>
        </w:rPr>
        <w:t>Пятков К.М., Ирисов Э.А. 1990. Содержание диких гусей на Алтае в условиях естественного температурного режима // Биоценозы Алтайского края и влияние на них антропогенных воздействий. – Барнаул, 1990. – С. 135 – 137.</w:t>
      </w:r>
    </w:p>
    <w:p>
      <w:pPr>
        <w:pStyle w:val="Normal"/>
        <w:rPr/>
      </w:pPr>
      <w:r>
        <w:rPr/>
        <w:t xml:space="preserve">Пятков К.М., Ирисова Н.Л., Петров В.Ю. 1995. Памяти Эдуарда Андреевича Ирисова. - 1935—1995) // </w:t>
      </w:r>
      <w:r>
        <w:rPr>
          <w:i/>
        </w:rPr>
        <w:t>Рус. орнитол. журн</w:t>
      </w:r>
      <w:r>
        <w:rPr/>
        <w:t>. Т. 4. Вып. 3/4: 153-154.</w:t>
      </w:r>
    </w:p>
    <w:p>
      <w:pPr>
        <w:pStyle w:val="Normal"/>
        <w:rPr/>
      </w:pPr>
      <w:r>
        <w:rPr>
          <w:lang w:val="en-US"/>
        </w:rPr>
        <w:t xml:space="preserve">Пятков К.М., Ирисова Н.Л., Петров В.Ю. 1995. Памяти Эдуарда Андреевича Ирисова (1935—1995) // </w:t>
      </w:r>
      <w:r>
        <w:rPr>
          <w:i/>
          <w:lang w:val="en-US"/>
        </w:rPr>
        <w:t>Рус. орнитол. журн</w:t>
      </w:r>
      <w:r>
        <w:rPr>
          <w:lang w:val="en-US"/>
        </w:rPr>
        <w:t>. Т. 4. Вып. 3/4: 153-154.</w:t>
      </w:r>
    </w:p>
    <w:p>
      <w:pPr>
        <w:pStyle w:val="Normal"/>
        <w:rPr>
          <w:lang w:val="en-US"/>
        </w:rPr>
      </w:pPr>
      <w:r>
        <w:rPr>
          <w:lang w:val="en-US"/>
        </w:rPr>
        <w:t>Пятков К.М., Плотников В.Н., Чупин И.И. 1995. Первые итоги работ центра по изучению и сохранению редких птиц «Фалько» // Актуальные вопросы биологии. – Барнаул, 1995. – С. 157 – 158.</w:t>
      </w:r>
    </w:p>
    <w:p>
      <w:pPr>
        <w:pStyle w:val="Normal"/>
        <w:rPr>
          <w:lang w:val="en-US"/>
        </w:rPr>
      </w:pPr>
      <w:r>
        <w:rPr>
          <w:lang w:val="en-US"/>
        </w:rPr>
        <w:t>Пятков К.М., Плотников В.Н., Чупин И.И., Трунов А.И., Кривошей К.А. 1995. Размножение алтайского балобана в питомнике центра по изучению и сохранению редких птиц «Фалько» // Особо охраняемые природные территории Алтайского края, тактика сохранения видового разнообразия и генофонда. – Барнаул, 1995. – С. 51 – 53.</w:t>
      </w:r>
    </w:p>
    <w:p>
      <w:pPr>
        <w:pStyle w:val="Normal"/>
        <w:rPr>
          <w:lang w:val="en-US"/>
        </w:rPr>
      </w:pPr>
      <w:r>
        <w:rPr>
          <w:lang w:val="en-US"/>
        </w:rPr>
        <w:t>Пятков К.М., Пяткова Т.Г. 1991. Изменение ранних поведенческих реакций гусят в результате доместикации // Орнитологические проблемы Сибири. Тез. докладов к конференции. – Барнаул, 1991. – С. 30 – 32.</w:t>
      </w:r>
    </w:p>
    <w:p>
      <w:pPr>
        <w:pStyle w:val="Normal"/>
        <w:rPr>
          <w:lang w:val="en-US"/>
        </w:rPr>
      </w:pPr>
      <w:r>
        <w:rPr>
          <w:lang w:val="en-US"/>
        </w:rPr>
        <w:t>Пятков К.М., Пяткова Т.Г. 1991. Искусственная инкубация яиц и выращивание молодняка диких гусей в неволе на Алтае // Орнитологические проблемы Сибири. Тез. докладов к конференции. – Барнаул, 1991. – С. 32 – 34.</w:t>
      </w:r>
    </w:p>
    <w:p>
      <w:pPr>
        <w:pStyle w:val="Normal"/>
        <w:rPr>
          <w:rFonts w:eastAsia="MS Mincho;Arial Unicode MS"/>
        </w:rPr>
      </w:pPr>
      <w:r>
        <w:rPr>
          <w:rFonts w:eastAsia="MS Mincho;Arial Unicode MS"/>
        </w:rPr>
        <w:t>Пятрайтис А. 1974. К экологии зимующих водоплавающих птиц в Литве // Мате-риалы конф. по изучению миграций и охраны птиц Балтийского бассейна.- Тарту. 1974. - С. 47-49.</w:t>
      </w:r>
    </w:p>
    <w:p>
      <w:pPr>
        <w:pStyle w:val="Normal"/>
        <w:rPr/>
      </w:pPr>
      <w:r>
        <w:rPr/>
        <w:t xml:space="preserve">Пятрайтис А. 2003. Зимовка водоплавающих птиц в Литве // </w:t>
      </w:r>
      <w:r>
        <w:rPr>
          <w:i/>
        </w:rPr>
        <w:t>Рус. орнитол. журн</w:t>
      </w:r>
      <w:r>
        <w:rPr/>
        <w:t>. 12. - 208. - С. 19-21 [1972].</w:t>
      </w:r>
    </w:p>
    <w:p>
      <w:pPr>
        <w:pStyle w:val="Normal"/>
        <w:rPr/>
      </w:pPr>
      <w:r>
        <w:rPr>
          <w:lang w:val="en-US"/>
        </w:rPr>
        <w:t xml:space="preserve">Пятрайтис А. 2003. Зимовка водоплавающих птиц в Литве // </w:t>
      </w:r>
      <w:r>
        <w:rPr>
          <w:i/>
          <w:lang w:val="en-US"/>
        </w:rPr>
        <w:t>Рус. орнитол. журн</w:t>
      </w:r>
      <w:r>
        <w:rPr>
          <w:lang w:val="en-US"/>
        </w:rPr>
        <w:t>. 12 (208): 19-21 [1972].</w:t>
      </w:r>
    </w:p>
    <w:p>
      <w:pPr>
        <w:pStyle w:val="Normal"/>
        <w:rPr/>
      </w:pPr>
      <w:r>
        <w:rPr/>
        <w:t xml:space="preserve">Пятрайтис А. 2005. Малая гага </w:t>
      </w:r>
      <w:r>
        <w:rPr>
          <w:i/>
          <w:lang w:val="en-US"/>
        </w:rPr>
        <w:t>Polysticta</w:t>
      </w:r>
      <w:r>
        <w:rPr>
          <w:i/>
        </w:rPr>
        <w:t xml:space="preserve"> </w:t>
      </w:r>
      <w:r>
        <w:rPr>
          <w:i/>
          <w:lang w:val="en-US"/>
        </w:rPr>
        <w:t>stelleri</w:t>
      </w:r>
      <w:r>
        <w:rPr/>
        <w:t xml:space="preserve"> в Литве // </w:t>
      </w:r>
      <w:r>
        <w:rPr>
          <w:i/>
        </w:rPr>
        <w:t>Рус. орнитол. журн</w:t>
      </w:r>
      <w:r>
        <w:rPr/>
        <w:t>. 14. - 279. - С. 138-139 [1983].</w:t>
      </w:r>
    </w:p>
    <w:p>
      <w:pPr>
        <w:pStyle w:val="Normal"/>
        <w:rPr/>
      </w:pPr>
      <w:r>
        <w:rPr>
          <w:lang w:val="en-US"/>
        </w:rPr>
        <w:t xml:space="preserve">Пятрайтис А. 2005. Малая гага </w:t>
      </w:r>
      <w:r>
        <w:rPr>
          <w:i/>
          <w:lang w:val="en-US"/>
        </w:rPr>
        <w:t>Polysticta stelleri</w:t>
      </w:r>
      <w:r>
        <w:rPr>
          <w:lang w:val="en-US"/>
        </w:rPr>
        <w:t xml:space="preserve"> в Литве // </w:t>
      </w:r>
      <w:r>
        <w:rPr>
          <w:i/>
          <w:lang w:val="en-US"/>
        </w:rPr>
        <w:t>Рус. орнитол. журн</w:t>
      </w:r>
      <w:r>
        <w:rPr>
          <w:lang w:val="en-US"/>
        </w:rPr>
        <w:t>. 14 (279): 138-139 [1983].</w:t>
      </w:r>
    </w:p>
    <w:p>
      <w:pPr>
        <w:pStyle w:val="Normal"/>
        <w:rPr/>
      </w:pPr>
      <w:r>
        <w:rPr/>
        <w:t xml:space="preserve">Пятрайтис А., Идзелис Р., Курлавичюс П. 2009. Формирование «зимующих экотипов» мигрирующих птиц в Литве </w:t>
      </w:r>
      <w:r>
        <w:rPr>
          <w:spacing w:val="-2"/>
        </w:rPr>
        <w:t xml:space="preserve">// </w:t>
      </w:r>
      <w:r>
        <w:rPr>
          <w:i/>
          <w:spacing w:val="-2"/>
        </w:rPr>
        <w:t>Рус. орнитол. журн</w:t>
      </w:r>
      <w:r>
        <w:rPr>
          <w:spacing w:val="-2"/>
        </w:rPr>
        <w:t xml:space="preserve">. 18. - 510. - С. </w:t>
      </w:r>
      <w:r>
        <w:rPr/>
        <w:t xml:space="preserve">1574-1577 </w:t>
      </w:r>
      <w:r>
        <w:rPr>
          <w:lang w:val="en-US"/>
        </w:rPr>
        <w:t>[</w:t>
      </w:r>
      <w:r>
        <w:rPr/>
        <w:t>1976</w:t>
      </w:r>
      <w:r>
        <w:rPr>
          <w:lang w:val="en-US"/>
        </w:rPr>
        <w:t>].</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arlett">
    <w:charset w:val="02"/>
    <w:family w:val="auto"/>
    <w:pitch w:val="variable"/>
  </w:font>
  <w:font w:name="Webdings">
    <w:charset w:val="02"/>
    <w:family w:val="roman"/>
    <w:pitch w:val="variable"/>
  </w:font>
  <w:font w:name="Liberation Sans">
    <w:altName w:val="Arial"/>
    <w:charset w:val="01"/>
    <w:family w:val="swiss"/>
    <w:pitch w:val="variable"/>
  </w:font>
  <w:font w:name="CenturySchoolbook-Italic">
    <w:altName w:val="Times New Roman"/>
    <w:charset w:val="cc"/>
    <w:family w:val="auto"/>
    <w:pitch w:val="default"/>
  </w:font>
  <w:font w:name="Times New Roman CYR">
    <w:charset w:val="cc"/>
    <w:family w:val="roman"/>
    <w:pitch w:val="variable"/>
  </w:font>
  <w:font w:name="CenturySchoolbook-Bold">
    <w:altName w:val="Times New Roman"/>
    <w:charset w:val="00"/>
    <w:family w:val="roman"/>
    <w:pitch w:val="default"/>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1">
    <w:name w:val="WW8Num8z1"/>
    <w:qFormat/>
    <w:rPr>
      <w:rFonts w:ascii="Times New Roman" w:hAnsi="Times New Roman" w:eastAsia="Times New Roman" w:cs="Times New Roman"/>
    </w:rPr>
  </w:style>
  <w:style w:type="character" w:styleId="WW8Num10z0">
    <w:name w:val="WW8Num10z0"/>
    <w:qFormat/>
    <w:rPr>
      <w:rFonts w:ascii="Times New Roman" w:hAnsi="Times New Roman" w:cs="Times New Roman"/>
      <w:sz w:val="24"/>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enturySchoolbook-Italic;Times New Roman"/>
    </w:rPr>
  </w:style>
  <w:style w:type="character" w:styleId="WW8Num14z2">
    <w:name w:val="WW8Num14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6z0">
    <w:name w:val="WW8Num26z0"/>
    <w:qFormat/>
    <w:rPr/>
  </w:style>
  <w:style w:type="character" w:styleId="WW8Num27z0">
    <w:name w:val="WW8Num27z0"/>
    <w:qFormat/>
    <w:rPr>
      <w:sz w:val="20"/>
    </w:rPr>
  </w:style>
  <w:style w:type="character" w:styleId="WW8Num29z0">
    <w:name w:val="WW8Num29z0"/>
    <w:qFormat/>
    <w:rPr>
      <w:sz w:val="20"/>
    </w:rPr>
  </w:style>
  <w:style w:type="character" w:styleId="WW8Num31z0">
    <w:name w:val="WW8Num31z0"/>
    <w:qFormat/>
    <w:rPr>
      <w:rFonts w:ascii="Times New Roman" w:hAnsi="Times New Roman" w:cs="Times New Roman"/>
      <w:b w:val="false"/>
      <w:i w:val="false"/>
      <w:sz w:val="24"/>
      <w:u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1z0">
    <w:name w:val="WW8Num41z0"/>
    <w:qFormat/>
    <w:rPr>
      <w:b w:val="false"/>
    </w:rPr>
  </w:style>
  <w:style w:type="character" w:styleId="WW8Num44z0">
    <w:name w:val="WW8Num44z0"/>
    <w:qFormat/>
    <w:rPr/>
  </w:style>
  <w:style w:type="character" w:styleId="WW8Num44z1">
    <w:name w:val="WW8Num44z1"/>
    <w:qFormat/>
    <w:rPr>
      <w:rFonts w:ascii="Symbol" w:hAnsi="Symbol" w:cs="Symbol"/>
    </w:rPr>
  </w:style>
  <w:style w:type="character" w:styleId="WW8Num46z0">
    <w:name w:val="WW8Num46z0"/>
    <w:qFormat/>
    <w:rPr/>
  </w:style>
  <w:style w:type="character" w:styleId="WW8Num50z0">
    <w:name w:val="WW8Num50z0"/>
    <w:qFormat/>
    <w:rPr/>
  </w:style>
  <w:style w:type="character" w:styleId="WW8Num53z0">
    <w:name w:val="WW8Num53z0"/>
    <w:qFormat/>
    <w:rPr>
      <w:u w:val="none"/>
    </w:rPr>
  </w:style>
  <w:style w:type="character" w:styleId="WW8Num54z0">
    <w:name w:val="WW8Num54z0"/>
    <w:qFormat/>
    <w:rPr>
      <w:b w:val="false"/>
      <w:i/>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Marlett" w:hAnsi="Marlett" w:cs="Marlett"/>
    </w:rPr>
  </w:style>
  <w:style w:type="character" w:styleId="WW8Num58z3">
    <w:name w:val="WW8Num58z3"/>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cs="Times New Roman"/>
      <w:b w:val="false"/>
      <w:i w:val="false"/>
      <w:sz w:val="22"/>
      <w:szCs w:val="22"/>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u w:val="none"/>
    </w:rPr>
  </w:style>
  <w:style w:type="character" w:styleId="WW8Num64z1">
    <w:name w:val="WW8Num64z1"/>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b w:val="false"/>
      <w:i w:val="false"/>
      <w:sz w:val="20"/>
      <w:u w:val="none"/>
    </w:rPr>
  </w:style>
  <w:style w:type="character" w:styleId="WW8Num70z0">
    <w:name w:val="WW8Num70z0"/>
    <w:qFormat/>
    <w:rPr/>
  </w:style>
  <w:style w:type="character" w:styleId="WW8Num71z0">
    <w:name w:val="WW8Num71z0"/>
    <w:qFormat/>
    <w:rPr/>
  </w:style>
  <w:style w:type="character" w:styleId="WW8Num75z0">
    <w:name w:val="WW8Num75z0"/>
    <w:qFormat/>
    <w:rPr>
      <w:rFonts w:ascii="Times New Roman" w:hAnsi="Times New Roman" w:cs="Times New Roman"/>
      <w:b w:val="false"/>
      <w:i w:val="false"/>
      <w:sz w:val="28"/>
      <w:u w:val="non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4z0">
    <w:name w:val="WW8Num84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cs="Times New Roman"/>
      <w:b w:val="false"/>
      <w:i w:val="false"/>
      <w:sz w:val="24"/>
      <w:u w:val="none"/>
    </w:rPr>
  </w:style>
  <w:style w:type="character" w:styleId="WW8Num93z0">
    <w:name w:val="WW8Num93z0"/>
    <w:qFormat/>
    <w:rPr/>
  </w:style>
  <w:style w:type="character" w:styleId="WW8Num94z0">
    <w:name w:val="WW8Num94z0"/>
    <w:qFormat/>
    <w:rPr>
      <w:b w:val="false"/>
    </w:rPr>
  </w:style>
  <w:style w:type="character" w:styleId="WW8Num95z0">
    <w:name w:val="WW8Num95z0"/>
    <w:qFormat/>
    <w:rPr>
      <w:u w:val="none"/>
    </w:rPr>
  </w:style>
  <w:style w:type="character" w:styleId="WW8Num96z0">
    <w:name w:val="WW8Num96z0"/>
    <w:qFormat/>
    <w:rPr/>
  </w:style>
  <w:style w:type="character" w:styleId="WW8Num99z0">
    <w:name w:val="WW8Num99z0"/>
    <w:qFormat/>
    <w:rPr>
      <w:u w:val="none"/>
    </w:rPr>
  </w:style>
  <w:style w:type="character" w:styleId="WW8Num101z0">
    <w:name w:val="WW8Num101z0"/>
    <w:qFormat/>
    <w:rPr/>
  </w:style>
  <w:style w:type="character" w:styleId="WW8Num103z0">
    <w:name w:val="WW8Num103z0"/>
    <w:qFormat/>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2"/>
      <w:szCs w:val="22"/>
    </w:rPr>
  </w:style>
  <w:style w:type="character" w:styleId="WW8Num111z0">
    <w:name w:val="WW8Num111z0"/>
    <w:qFormat/>
    <w:rPr>
      <w:u w:val="single"/>
    </w:rPr>
  </w:style>
  <w:style w:type="character" w:styleId="WW8Num111z1">
    <w:name w:val="WW8Num111z1"/>
    <w:qFormat/>
    <w:rPr/>
  </w:style>
  <w:style w:type="character" w:styleId="WW8Num112z0">
    <w:name w:val="WW8Num112z0"/>
    <w:qFormat/>
    <w:rPr>
      <w:color w:val="000000"/>
    </w:rPr>
  </w:style>
  <w:style w:type="character" w:styleId="WW8Num113z0">
    <w:name w:val="WW8Num113z0"/>
    <w:qFormat/>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b w:val="false"/>
      <w:i w:val="false"/>
      <w:sz w:val="20"/>
      <w:u w:val="none"/>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4z0">
    <w:name w:val="WW8Num124z0"/>
    <w:qFormat/>
    <w:rPr/>
  </w:style>
  <w:style w:type="character" w:styleId="WW8Num126z0">
    <w:name w:val="WW8Num126z0"/>
    <w:qFormat/>
    <w:rPr>
      <w:u w:val="none"/>
    </w:rPr>
  </w:style>
  <w:style w:type="character" w:styleId="WW8Num127z0">
    <w:name w:val="WW8Num127z0"/>
    <w:qFormat/>
    <w:rPr>
      <w:color w:val="000000"/>
    </w:rPr>
  </w:style>
  <w:style w:type="character" w:styleId="WW8Num131z0">
    <w:name w:val="WW8Num131z0"/>
    <w:qFormat/>
    <w:rPr>
      <w:rFonts w:ascii="Times New Roman" w:hAnsi="Times New Roman" w:cs="Times New Roman"/>
      <w:b w:val="false"/>
      <w:i w:val="false"/>
      <w:sz w:val="22"/>
      <w:szCs w:val="22"/>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i/>
      <w:color w:val="000000"/>
    </w:rPr>
  </w:style>
  <w:style w:type="character" w:styleId="WW8Num138z0">
    <w:name w:val="WW8Num138z0"/>
    <w:qFormat/>
    <w:rPr>
      <w:b w:val="false"/>
      <w:i w:val="false"/>
      <w:sz w:val="28"/>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5z0">
    <w:name w:val="WW8Num145z0"/>
    <w:qFormat/>
    <w:rPr>
      <w:sz w:val="28"/>
    </w:rPr>
  </w:style>
  <w:style w:type="character" w:styleId="WW8Num146z0">
    <w:name w:val="WW8Num146z0"/>
    <w:qFormat/>
    <w:rPr/>
  </w:style>
  <w:style w:type="character" w:styleId="WW8Num147z0">
    <w:name w:val="WW8Num147z0"/>
    <w:qFormat/>
    <w:rPr/>
  </w:style>
  <w:style w:type="character" w:styleId="WW8Num150z0">
    <w:name w:val="WW8Num150z0"/>
    <w:qFormat/>
    <w:rPr>
      <w:rFonts w:ascii="Symbol" w:hAnsi="Symbol" w:cs="Symbol"/>
      <w:color w:val="000000"/>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cs="Times New Roman"/>
      <w:b w:val="false"/>
      <w:i w:val="false"/>
      <w:sz w:val="20"/>
      <w:u w:val="none"/>
    </w:rPr>
  </w:style>
  <w:style w:type="character" w:styleId="WW8Num155z0">
    <w:name w:val="WW8Num155z0"/>
    <w:qFormat/>
    <w:rPr>
      <w:rFonts w:ascii="Symbol" w:hAnsi="Symbol" w:cs="Symbol"/>
      <w:color w:val="000000"/>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style>
  <w:style w:type="character" w:styleId="WW8Num159z0">
    <w:name w:val="WW8Num159z0"/>
    <w:qFormat/>
    <w:rPr>
      <w:u w:val="single"/>
    </w:rPr>
  </w:style>
  <w:style w:type="character" w:styleId="WW8Num160z0">
    <w:name w:val="WW8Num160z0"/>
    <w:qFormat/>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6z0">
    <w:name w:val="WW8Num166z0"/>
    <w:qFormat/>
    <w:rPr>
      <w:u w:val="none"/>
    </w:rPr>
  </w:style>
  <w:style w:type="character" w:styleId="WW8Num167z0">
    <w:name w:val="WW8Num167z0"/>
    <w:qFormat/>
    <w:rPr/>
  </w:style>
  <w:style w:type="character" w:styleId="WW8Num168z0">
    <w:name w:val="WW8Num168z0"/>
    <w:qFormat/>
    <w:rPr/>
  </w:style>
  <w:style w:type="character" w:styleId="WW8Num174z0">
    <w:name w:val="WW8Num174z0"/>
    <w:qFormat/>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3z0">
    <w:name w:val="WW8Num183z0"/>
    <w:qFormat/>
    <w:rPr>
      <w:u w:val="single"/>
    </w:rPr>
  </w:style>
  <w:style w:type="character" w:styleId="WW8Num183z1">
    <w:name w:val="WW8Num183z1"/>
    <w:qFormat/>
    <w:rPr/>
  </w:style>
  <w:style w:type="character" w:styleId="WW8Num184z0">
    <w:name w:val="WW8Num184z0"/>
    <w:qFormat/>
    <w:rPr>
      <w:rFonts w:ascii="Webdings" w:hAnsi="Webdings" w:cs="Webdings"/>
      <w:caps w:val="false"/>
      <w:smallCaps w:val="false"/>
      <w:strike w:val="false"/>
      <w:dstrike w:val="false"/>
      <w:outline w:val="false"/>
      <w:shadow w:val="false"/>
      <w:vanish w:val="false"/>
      <w:position w:val="0"/>
      <w:sz w:val="24"/>
      <w:sz w:val="24"/>
      <w:vertAlign w:val="baseline"/>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9z0">
    <w:name w:val="WW8Num189z0"/>
    <w:qFormat/>
    <w:rPr/>
  </w:style>
  <w:style w:type="character" w:styleId="WW8Num194z0">
    <w:name w:val="WW8Num194z0"/>
    <w:qFormat/>
    <w:rPr/>
  </w:style>
  <w:style w:type="character" w:styleId="WW8Num196z0">
    <w:name w:val="WW8Num196z0"/>
    <w:qFormat/>
    <w:rPr>
      <w:rFonts w:ascii="Times New Roman" w:hAnsi="Times New Roman" w:cs="Times New Roman"/>
    </w:rPr>
  </w:style>
  <w:style w:type="character" w:styleId="WW8Num197z0">
    <w:name w:val="WW8Num197z0"/>
    <w:qFormat/>
    <w:rPr>
      <w:rFonts w:ascii="Symbol" w:hAnsi="Symbol" w:cs="Symbol"/>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MS Mincho;Arial Unicode MS"/>
    </w:rPr>
  </w:style>
  <w:style w:type="character" w:styleId="WW8Num199z2">
    <w:name w:val="WW8Num199z2"/>
    <w:qFormat/>
    <w:rPr>
      <w:rFonts w:ascii="Wingdings" w:hAnsi="Wingdings" w:cs="Wingdings"/>
    </w:rPr>
  </w:style>
  <w:style w:type="character" w:styleId="WW8Num203z1">
    <w:name w:val="WW8Num203z1"/>
    <w:qFormat/>
    <w:rPr/>
  </w:style>
  <w:style w:type="character" w:styleId="WW8Num205z0">
    <w:name w:val="WW8Num205z0"/>
    <w:qFormat/>
    <w:rPr/>
  </w:style>
  <w:style w:type="character" w:styleId="WW8Num206z0">
    <w:name w:val="WW8Num206z0"/>
    <w:qFormat/>
    <w:rPr>
      <w:i/>
    </w:rPr>
  </w:style>
  <w:style w:type="character" w:styleId="WW8Num210z0">
    <w:name w:val="WW8Num210z0"/>
    <w:qFormat/>
    <w:rPr>
      <w:b/>
    </w:rPr>
  </w:style>
  <w:style w:type="character" w:styleId="WW8Num212z0">
    <w:name w:val="WW8Num212z0"/>
    <w:qFormat/>
    <w:rPr>
      <w:rFonts w:cs="Times New Roman"/>
    </w:rPr>
  </w:style>
  <w:style w:type="character" w:styleId="WW8Num214z0">
    <w:name w:val="WW8Num214z0"/>
    <w:qFormat/>
    <w:rPr>
      <w:rFonts w:ascii="Symbol" w:hAnsi="Symbol" w:cs="Symbol"/>
      <w:color w:val="000000"/>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7z0">
    <w:name w:val="WW8Num217z0"/>
    <w:qFormat/>
    <w:rPr/>
  </w:style>
  <w:style w:type="character" w:styleId="WW8Num218z0">
    <w:name w:val="WW8Num218z0"/>
    <w:qFormat/>
    <w:rPr/>
  </w:style>
  <w:style w:type="character" w:styleId="WW8Num221z0">
    <w:name w:val="WW8Num221z0"/>
    <w:qFormat/>
    <w:rPr>
      <w:u w:val="none"/>
    </w:rPr>
  </w:style>
  <w:style w:type="character" w:styleId="WW8Num222z0">
    <w:name w:val="WW8Num222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9z0">
    <w:name w:val="WW8Num229z0"/>
    <w:qFormat/>
    <w:rPr/>
  </w:style>
  <w:style w:type="character" w:styleId="WW8Num234z0">
    <w:name w:val="WW8Num234z0"/>
    <w:qFormat/>
    <w:rPr>
      <w:rFonts w:ascii="Symbol" w:hAnsi="Symbol" w:cs="Symbol"/>
      <w:sz w:val="20"/>
    </w:rPr>
  </w:style>
  <w:style w:type="character" w:styleId="WW8Num234z1">
    <w:name w:val="WW8Num234z1"/>
    <w:qFormat/>
    <w:rPr>
      <w:rFonts w:ascii="Courier New" w:hAnsi="Courier New" w:cs="Courier New"/>
      <w:sz w:val="20"/>
    </w:rPr>
  </w:style>
  <w:style w:type="character" w:styleId="WW8Num234z2">
    <w:name w:val="WW8Num234z2"/>
    <w:qFormat/>
    <w:rPr>
      <w:rFonts w:ascii="Wingdings" w:hAnsi="Wingdings" w:cs="Wingdings"/>
      <w:sz w:val="20"/>
    </w:rPr>
  </w:style>
  <w:style w:type="character" w:styleId="WW8NumSt3z0">
    <w:name w:val="WW8NumSt3z0"/>
    <w:qFormat/>
    <w:rPr>
      <w:rFonts w:ascii="Symbol" w:hAnsi="Symbol" w:cs="Symbol"/>
    </w:rPr>
  </w:style>
  <w:style w:type="character" w:styleId="WW8NumSt11z0">
    <w:name w:val="WW8NumSt11z0"/>
    <w:qFormat/>
    <w:rPr>
      <w:b w:val="false"/>
      <w:i w:val="false"/>
      <w:sz w:val="28"/>
    </w:rPr>
  </w:style>
  <w:style w:type="character" w:styleId="WW8NumSt159z0">
    <w:name w:val="WW8NumSt159z0"/>
    <w:qFormat/>
    <w:rPr>
      <w:rFonts w:ascii="Symbol" w:hAnsi="Symbol" w:cs="Symbol"/>
    </w:rPr>
  </w:style>
  <w:style w:type="character" w:styleId="WW8NumSt202z0">
    <w:name w:val="WW8NumSt202z0"/>
    <w:qFormat/>
    <w:rPr>
      <w:rFonts w:ascii="Times New Roman" w:hAnsi="Times New Roman" w:cs="Times New Roman"/>
      <w:b w:val="false"/>
      <w:i w:val="false"/>
      <w:sz w:val="28"/>
      <w:u w:val="none"/>
    </w:rPr>
  </w:style>
  <w:style w:type="character" w:styleId="WW8NumSt244z0">
    <w:name w:val="WW8NumSt244z0"/>
    <w:qFormat/>
    <w:rPr>
      <w:rFonts w:ascii="Times New Roman" w:hAnsi="Times New Roman" w:cs="Times New Roman"/>
      <w:sz w:val="24"/>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_мой"/>
    <w:basedOn w:val="Normal"/>
    <w:qFormat/>
    <w:pPr/>
    <w:rPr/>
  </w:style>
  <w:style w:type="paragraph" w:styleId="TextBodyIndent">
    <w:name w:val="Body Text Indent"/>
    <w:basedOn w:val="Normal"/>
    <w:pPr>
      <w:widowControl w:val="false"/>
    </w:pPr>
    <w:rPr>
      <w:lang w:val="en-GB"/>
    </w:rPr>
  </w:style>
  <w:style w:type="paragraph" w:styleId="2">
    <w:name w:val="Основной текст с отступом 2"/>
    <w:basedOn w:val="Normal"/>
    <w:qFormat/>
    <w:pPr/>
    <w:rPr>
      <w:color w:val="00000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noven@mail.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21:58:00Z</dcterms:created>
  <dc:creator>Numerov</dc:creator>
  <dc:description/>
  <dc:language>en-US</dc:language>
  <cp:lastModifiedBy>Numerov</cp:lastModifiedBy>
  <dcterms:modified xsi:type="dcterms:W3CDTF">2010-04-12T19:10:00Z</dcterms:modified>
  <cp:revision>11</cp:revision>
  <dc:subject/>
  <dc:title>Паевский В</dc:title>
</cp:coreProperties>
</file>