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aev A.S., Marova I.M., Ivanitskii V.V. 2006. Sequential organization of the song of the Great Reed Warbler // XXIV Intern. Ornithol. Congress. Hamburg 2006 // Journal of Ornithol. Vol.147. N 1. Suppl. 1. - P.223.</w:t>
      </w:r>
    </w:p>
    <w:p>
      <w:pPr>
        <w:pStyle w:val="Normal"/>
        <w:rPr/>
      </w:pPr>
      <w:r>
        <w:rPr>
          <w:lang w:val="en-US"/>
        </w:rPr>
        <w:t xml:space="preserve">Ozerskaya T., Zabelin V. 2006. Natural History of the Oriental Plover </w:t>
      </w:r>
      <w:r>
        <w:rPr>
          <w:i/>
          <w:lang w:val="en-US"/>
        </w:rPr>
        <w:t>Charadrius veredus Gould</w:t>
      </w:r>
      <w:r>
        <w:rPr>
          <w:lang w:val="en-US"/>
        </w:rPr>
        <w:t xml:space="preserve"> in Southern Tuva, Russia // Wader Study Group Bulletin 110 August 2006. - P. 46-52.</w:t>
      </w:r>
    </w:p>
    <w:p>
      <w:pPr>
        <w:pStyle w:val="Normal"/>
        <w:ind w:firstLine="539"/>
        <w:rPr>
          <w:lang w:val="en-US"/>
        </w:rPr>
      </w:pPr>
      <w:r>
        <w:rPr>
          <w:lang w:val="en-US"/>
        </w:rPr>
        <w:t xml:space="preserve">О некоторых редких видах куликов, отмеченных в Днепропетровской области в 2000-2003 гг. 2003. About some rare species of waders in Dnepropetrovsk region, 2000-2003 // Бранта № 6, 2003. - С. 205-207. Ключевые слова: кулики; редкие виды; описание встреч; Днепропетровская область; Украина. Автор сообщения в течение 2000-2003 гг. наблюдал сорок видов куликов в Днепропетровской области. В сообщении приводятся подробности о некоторых редких видах на Булаховском лимане и на территории Самарского рыбхоза. Булаховский лиман: степная тиркушка - три пары гнездились на этой территории и, по крайней мере, одна из них - успешно (15 мая - 27 июня 2003 г.); луговая тиркушка - три особи (19 мая 2001 г.). Самарский рыбхоз: кречетка - одна особь, не в брачном оперении (4 сентября 2003 г.); белохвостая пигалица - одна пара, неудачная попытка размножения (июнь 2000 г.); исландский песочник - одна особь (21 сентября 2002 г.) и две особи (4 сентября 2003 г.); средний кроншнеп - одна особь (4 и 9 мая 2003 г.); малый веретенник - одна особь (28 сентября 2003 г.); плосконосый плавунчик - одна особь, самка в брачном оперении (9 июня 2003). Украина, Ukrainian Union for Bird Conservation. </w:t>
      </w:r>
    </w:p>
    <w:p>
      <w:pPr>
        <w:pStyle w:val="Normal"/>
        <w:rPr>
          <w:lang w:val="en-US"/>
        </w:rPr>
      </w:pPr>
      <w:r>
        <w:rPr>
          <w:lang w:val="en-US"/>
        </w:rPr>
        <w:t xml:space="preserve">Обзор интернет-ресурсов по водоплавающим птицам и водно-болотным угодьям // Бюл. Раб. группы по гусям и лебедям Вост. Европы и Сев. Азии N 6, 2000. - С. 402-404. Ключевые слова: водоплавающие птицы; водно-болотные угодья; Интернет-ресурсы; web-сайты. С N 6 "Казарки" публикуется информация о web-сайтах по водоплавающим птицам, а также адреса нек-рых орнитологических и природноохранных сайтов. </w:t>
      </w:r>
    </w:p>
    <w:p>
      <w:pPr>
        <w:pStyle w:val="Normal"/>
        <w:rPr/>
      </w:pPr>
      <w:r>
        <w:rPr/>
        <w:t xml:space="preserve">Обидина В.А., Чебанов Я.В. 2002. Видовой состав и особенности распространения хищных птиц Прихоперья // Структура, состояние и охрана экосистем Прихоперья. Балашов, 2002. - С. 42-45. </w:t>
      </w:r>
    </w:p>
    <w:p>
      <w:pPr>
        <w:pStyle w:val="Normal"/>
        <w:rPr/>
      </w:pPr>
      <w:r>
        <w:rPr/>
        <w:t xml:space="preserve">Образцов Б.В. 2002. О роли животных в облесении степей // </w:t>
      </w:r>
      <w:r>
        <w:rPr>
          <w:i/>
        </w:rPr>
        <w:t>Рус. орнитол. журн</w:t>
      </w:r>
      <w:r>
        <w:rPr/>
        <w:t>. 11. - 181. - С. 308-311 [1956].</w:t>
      </w:r>
    </w:p>
    <w:p>
      <w:pPr>
        <w:pStyle w:val="Normal"/>
        <w:rPr>
          <w:lang w:val="en-US"/>
        </w:rPr>
      </w:pPr>
      <w:r>
        <w:rPr>
          <w:lang w:val="en-US"/>
        </w:rPr>
        <w:t>Обтемперанский С.И., Семаго Л.Л. 1971. Исследование фауны наземных позвоночных Центрального Черноземья // Бюлл. об-ва испыт. природы при Воронежском ун-те. - 1971. - Т. ХIV. - С. 62-66.</w:t>
      </w:r>
    </w:p>
    <w:p>
      <w:pPr>
        <w:pStyle w:val="Normal"/>
        <w:ind w:firstLine="539"/>
        <w:rPr>
          <w:lang w:val="en-US"/>
        </w:rPr>
      </w:pPr>
      <w:r>
        <w:rPr>
          <w:lang w:val="en-US"/>
        </w:rPr>
        <w:t xml:space="preserve">Обухов А.В. 2006. Влияние структуры местообитаний на видовое разнообразие орнитоценозов // Экология в меняющемся мире, 2006. - С. 171-172. - Екатеринбург. Ключевые слова: местообитания; структура; птицы; население; видовое разнообразие. Исследования проводились в Кильмезском районе Кировской области вблизи границы с Удмуртской Республикой в весенне-летние сезоны 2004-2005 гг. Наибольшее значение в определении видового разнообразия орнитоценозов исследуемого участка имели тип и состав древостоя основного яруса растительности, степень сомкнутости полога различных ярусов растительности, высота деревьев основного яруса, степень развития яруса подроста и подлеска, наличие мест пригодных для размещения гнезд. Интегральным фактором, влияющим на видовое разнообразие орнитоценозов исследуемого участка, являлась сложность структуры фитоценозов. Россия, Удмуртский госун-т, Ижевск. </w:t>
      </w:r>
    </w:p>
    <w:p>
      <w:pPr>
        <w:pStyle w:val="Normal"/>
        <w:rPr/>
      </w:pPr>
      <w:r>
        <w:rPr>
          <w:lang w:val="en-US"/>
        </w:rPr>
        <w:t>Обухова Н. Ю. 1990. Популяционно-демографическая структура сизых голубей (</w:t>
      </w:r>
      <w:r>
        <w:rPr>
          <w:i/>
          <w:lang w:val="en-US"/>
        </w:rPr>
        <w:t>Columba livia</w:t>
      </w:r>
      <w:r>
        <w:rPr>
          <w:lang w:val="en-US"/>
        </w:rPr>
        <w:t>) в колониях Киева в зоне Чернобыльской АЭС // Зоол. журнал. - 1990. - Т. 69, N 7. - С. 117-121.</w:t>
      </w:r>
    </w:p>
    <w:p>
      <w:pPr>
        <w:pStyle w:val="Normal"/>
        <w:rPr>
          <w:rFonts w:eastAsia="MS Mincho;Arial Unicode MS"/>
          <w:lang w:val="en-US"/>
        </w:rPr>
      </w:pPr>
      <w:r>
        <w:rPr>
          <w:rFonts w:eastAsia="MS Mincho;Arial Unicode MS"/>
          <w:lang w:val="en-US"/>
        </w:rPr>
        <w:t xml:space="preserve">Обухова Н.Ю. 1999. Продолжительность жизни сизых голубей в полиморфных синантропных популяциях  // Генетика № 2, 1999, т.35, 216-219. Ключевые слова: популяции природные; сизые голуби; пределы Москвы; фенотипическое разнообразие. Синантропные популяции сизых голубей г. Москвы полиморфны по окраске. Они включают три основных фенотипа - сизые, переходные и меланистические и три более редких - красные, альбиносы и сиреневые. Частота встречаемости редких форм колеблется от 1.3 до 9.3%, при этом редкие фенотипы не вытесняются из популяций. Средняя продолжительность жизни голубей в Москве составляет около двух лет, максимальная - до семи лет. Возрастная дисперсия для всех популяций велика. Не выявлено различий между всеми шестью фенотипическими классами по продолжительности жизни, а также и между популяциями в разных частях города. Аберрантная окраска не дает особям преимуществ перед другими фенотипами по продолжительности жизни. Она поддерживается за счет генной комбинаторики и поведенческих особенностей голубей различной окраски. </w:t>
      </w:r>
    </w:p>
    <w:p>
      <w:pPr>
        <w:pStyle w:val="Normal"/>
        <w:rPr>
          <w:lang w:val="en-US"/>
        </w:rPr>
      </w:pPr>
      <w:r>
        <w:rPr>
          <w:lang w:val="en-US"/>
        </w:rPr>
        <w:t>Обухова Н.Ю. 2000. Динамика фенотипической структуры сизых голубей г. Москвы. — Экополис 2000. Материалы III Международной конференции по программе «Экополис». Москва, 2000. С. 170–171.</w:t>
      </w:r>
    </w:p>
    <w:p>
      <w:pPr>
        <w:pStyle w:val="Normal"/>
        <w:rPr/>
      </w:pPr>
      <w:r>
        <w:rPr>
          <w:lang w:val="en-US"/>
        </w:rPr>
        <w:t xml:space="preserve">Обухова Н.Ю., Покровская И.В. 1997. Гнездование сизой чайки </w:t>
      </w:r>
      <w:r>
        <w:rPr>
          <w:i/>
          <w:lang w:val="en-US"/>
        </w:rPr>
        <w:t>Larus canus</w:t>
      </w:r>
      <w:r>
        <w:rPr>
          <w:lang w:val="en-US"/>
        </w:rPr>
        <w:t xml:space="preserve"> в вороньем гнезде на реке Пур (Западная Сибирь) // Рус. орнитол. ж. Экспресс-вып. N 10, 1997. - С. 22. Ключевые слова: чайки; Larus canus (Aves); гнездование; воронье гнездо; Зап. Сибирь. </w:t>
      </w:r>
    </w:p>
    <w:p>
      <w:pPr>
        <w:pStyle w:val="Normal"/>
        <w:rPr>
          <w:lang w:val="en-US"/>
        </w:rPr>
      </w:pPr>
      <w:r>
        <w:rPr>
          <w:lang w:val="en-US"/>
        </w:rPr>
        <w:t>Овдин Е.Д., Пономарев Г.В., Абалаков А.Д., Новикова Л.С. 2004. 2004. Рекреационное использование животного мира Забайкальского национального парка.- Новосибирск: Наука, 2004.- 82 с.</w:t>
      </w:r>
    </w:p>
    <w:p>
      <w:pPr>
        <w:pStyle w:val="Normal"/>
        <w:rPr>
          <w:lang w:val="en-US"/>
        </w:rPr>
      </w:pPr>
      <w:r>
        <w:rPr>
          <w:lang w:val="en-US"/>
        </w:rPr>
        <w:t>Овдин Е.Д., Разуваев А.Е. 2003. История изучения орнитофауны Забайкальского национального парка // Современные проблемы орнитологии Сибири и Центральной Азии: Матер. II Междунар. орнитол. конф. Ч.1.- Улан-Удэ, 2003. - С. 116-118.</w:t>
      </w:r>
    </w:p>
    <w:p>
      <w:pPr>
        <w:pStyle w:val="Normal"/>
        <w:ind w:firstLine="539"/>
        <w:rPr>
          <w:lang w:val="en-US"/>
        </w:rPr>
      </w:pPr>
      <w:r>
        <w:rPr>
          <w:lang w:val="en-US"/>
        </w:rPr>
        <w:t xml:space="preserve">Овчинников С.М., Ламехов Ю.Г. 2006. Биология гнездовой жизни черношейной поганки в антропогенном ландшафте // Современные проблемы орнитологии Сибири и Центральной Азии, 2006. - С. 164-165. - Вып. 3. - Улан-Удэ. Ключевые слова: Podiceps nigricollis (Aves); гнездование; антропогенный ландшафт; Челябинская область; Россия; поганки. Черношейная поганка является немногочисленным гнездящимся на территории Челябинской области видом птицы. В лесостепной зоне Челябинской области названный вид образует колонии. На оз. Курлады, в окрестностях г. Копейска, существует поливидовая колония птиц, в состав которой входят гнезда черношейных поганок. С 1992 г. колония ежегодно формируется в районе очистных сооружений. Вдоль берега, в этой части озера, расположены многочисленные поселения человека. Приводится описание биологии гнездовой жизни черношейных поганок с описанием параметров гнезд и яиц. Во время гнездового периода в гнездовой колонии между озерной чайкой и черношейной поганкой устанавливаются определенные взаимоотношения. Озерная чайка, как более агрессивный вид защищает свои гнезда от хищников, а так же гнезда черношейных поганок, что снижает вероятность элиминации гнезд. Россия, Челябинский Госпедун-т, 454091, Челябинск, а/я 13243, dobryбетаobr@mail.ru. </w:t>
      </w:r>
    </w:p>
    <w:p>
      <w:pPr>
        <w:pStyle w:val="Normal"/>
        <w:rPr>
          <w:lang w:val="en-US"/>
        </w:rPr>
      </w:pPr>
      <w:r>
        <w:rPr>
          <w:lang w:val="en-US"/>
        </w:rPr>
        <w:t xml:space="preserve">Овчинникова Н.А., Климов С.М. 1987. Полиморфизм в окраске яиц зяблика и его практическое использование // V съезд Всесоюзного общества генетиков и селекционеров. Тезисы докладов. Т. 3. - М.: Наука, 1987. - С. 147-148. </w:t>
      </w:r>
    </w:p>
    <w:p>
      <w:pPr>
        <w:pStyle w:val="Normal"/>
        <w:rPr>
          <w:lang w:val="en-US"/>
        </w:rPr>
      </w:pPr>
      <w:r>
        <w:rPr>
          <w:lang w:val="en-US"/>
        </w:rPr>
        <w:t>Овчинникова Н.А., Климов С.М. 1993. Изучение пространственной структуры популяций грача на основе оологического материала // Современные проблемы оологии. Материалы 1 Международного совещания 14-18 сентября 1993 г. - Липецк, 1993. – С. 110-111.</w:t>
      </w:r>
    </w:p>
    <w:p>
      <w:pPr>
        <w:pStyle w:val="Normal"/>
        <w:rPr>
          <w:lang w:val="en-US"/>
        </w:rPr>
      </w:pPr>
      <w:r>
        <w:rPr>
          <w:lang w:val="en-US"/>
        </w:rPr>
        <w:t>Овчинникова Н.А., Климов С.М. 1996. К истории зоологических исследований в Липецкой области // Фауна Центрального Черноземья и формирование экологической культуры. Матер. 1 регион, конф. Ч.1 - Липецк: ЛГПИ, 1996. - С. 24-26.</w:t>
      </w:r>
    </w:p>
    <w:p>
      <w:pPr>
        <w:pStyle w:val="Normal"/>
        <w:rPr/>
      </w:pPr>
      <w:r>
        <w:rPr>
          <w:lang w:val="en-US"/>
        </w:rPr>
        <w:t>Овчинникова Н.А., Климов С.М. 1998. Генетическая интерпретация окраски скорлупы яиц биотопических популяций сороки (</w:t>
      </w:r>
      <w:r>
        <w:rPr>
          <w:i/>
          <w:lang w:val="en-US"/>
        </w:rPr>
        <w:t>Pica pica</w:t>
      </w:r>
      <w:r>
        <w:rPr>
          <w:lang w:val="en-US"/>
        </w:rPr>
        <w:t>) и рябинника (</w:t>
      </w:r>
      <w:r>
        <w:rPr>
          <w:i/>
          <w:lang w:val="en-US"/>
        </w:rPr>
        <w:t>Turdus pilaris</w:t>
      </w:r>
      <w:r>
        <w:rPr>
          <w:lang w:val="en-US"/>
        </w:rPr>
        <w:t>) // Актуальные проблемы оологии. Мат. 2 международной конференции стран СНГ (14-16 октября 1998 г., г. Липецк). - Липецк: ЛГПИ, 1998. – С. 36-37.</w:t>
      </w:r>
    </w:p>
    <w:p>
      <w:pPr>
        <w:pStyle w:val="Normal"/>
        <w:rPr>
          <w:rFonts w:eastAsia="MS Mincho;Arial Unicode MS"/>
        </w:rPr>
      </w:pPr>
      <w:r>
        <w:rPr>
          <w:rFonts w:eastAsia="MS Mincho;Arial Unicode MS"/>
        </w:rPr>
        <w:t xml:space="preserve">Овчинникова Н.П. 1978. Динамика орнитофауны "Леса на Ворскле" за последнее тридцатилетие. Вестник ЛГУ, сер. биологическая. N 3. вып. 1. Л. Изд. ЛГУ. 1978. - С. 17-25. чёрный коршун-распр, биотоп, числ. </w:t>
      </w:r>
    </w:p>
    <w:p>
      <w:pPr>
        <w:pStyle w:val="Normal"/>
        <w:rPr/>
      </w:pPr>
      <w:r>
        <w:rPr/>
        <w:t xml:space="preserve">Овчинникова Н.П. 1999. Птицы водно-болотных стаций окрестностей заповедника “Лес на Ворскле” // </w:t>
      </w:r>
      <w:r>
        <w:rPr>
          <w:i/>
        </w:rPr>
        <w:t>Рус. орнитол. журн</w:t>
      </w:r>
      <w:r>
        <w:rPr/>
        <w:t>. 8. - 70. - С. 10-23.</w:t>
      </w:r>
    </w:p>
    <w:p>
      <w:pPr>
        <w:pStyle w:val="Normal"/>
        <w:rPr>
          <w:lang w:val="en-US"/>
        </w:rPr>
      </w:pPr>
      <w:r>
        <w:rPr>
          <w:lang w:val="en-US"/>
        </w:rPr>
        <w:t xml:space="preserve">Овчинникова Н.П. 1999. Птицы водно-болотных стаций окрестностей заповедника "Лес на Ворскле" (Белгородская область) // Рус. орнитол. ж. Экспресс-вып. N 70, 1999. - С. 10-23. Ключевые слова: авифауна; видовой состав; численность; характер пребывания; аннотированный список; Белгородская обл.; заповедник Лес на Ворскле. Уточняется видовой состав, характер пребывания, оценка численности, рассматриваются изменения в авифауне. Аннотированный список. В водно-болотных станциях отмечено 157 видов птиц; установлено гнездование 39 видов; пополнился список пролетных птиц. За последние 20 лет произошли значительные изменения в видовом составе и численности птиц. Библ. 15. </w:t>
      </w:r>
    </w:p>
    <w:p>
      <w:pPr>
        <w:pStyle w:val="Normal"/>
        <w:rPr/>
      </w:pPr>
      <w:r>
        <w:rPr/>
        <w:t xml:space="preserve">Овчинникова Н.П. 2005. Гнездование черноголового чекана </w:t>
      </w:r>
      <w:r>
        <w:rPr>
          <w:i/>
          <w:lang w:val="en-US"/>
        </w:rPr>
        <w:t>Saxicola</w:t>
      </w:r>
      <w:r>
        <w:rPr>
          <w:i/>
        </w:rPr>
        <w:t xml:space="preserve"> </w:t>
      </w:r>
      <w:r>
        <w:rPr>
          <w:i/>
          <w:lang w:val="en-US"/>
        </w:rPr>
        <w:t>torquata</w:t>
      </w:r>
      <w:r>
        <w:rPr/>
        <w:t xml:space="preserve"> в окрестностях “Леса на Ворскле” // </w:t>
      </w:r>
      <w:r>
        <w:rPr>
          <w:i/>
        </w:rPr>
        <w:t>Рус. орнитол. журн</w:t>
      </w:r>
      <w:r>
        <w:rPr/>
        <w:t>. 14. - 293. - С. 630-634 [1980].</w:t>
      </w:r>
    </w:p>
    <w:p>
      <w:pPr>
        <w:pStyle w:val="Normal"/>
        <w:rPr/>
      </w:pPr>
      <w:r>
        <w:rPr>
          <w:lang w:val="en-US"/>
        </w:rPr>
        <w:t xml:space="preserve">Овчинникова Н.П. 2005. Гнездование черноголового чекана </w:t>
      </w:r>
      <w:r>
        <w:rPr>
          <w:i/>
          <w:lang w:val="en-US"/>
        </w:rPr>
        <w:t>Saxicola torquata</w:t>
      </w:r>
      <w:r>
        <w:rPr>
          <w:lang w:val="en-US"/>
        </w:rPr>
        <w:t xml:space="preserve"> в окрестностях “Леса на Ворскле” // </w:t>
      </w:r>
      <w:r>
        <w:rPr>
          <w:i/>
          <w:lang w:val="en-US"/>
        </w:rPr>
        <w:t>Рус. орнитол. журн</w:t>
      </w:r>
      <w:r>
        <w:rPr>
          <w:lang w:val="en-US"/>
        </w:rPr>
        <w:t>. 14 (293): 630-634 [1980].</w:t>
      </w:r>
    </w:p>
    <w:p>
      <w:pPr>
        <w:pStyle w:val="Normal"/>
        <w:rPr/>
      </w:pPr>
      <w:r>
        <w:rPr/>
        <w:t xml:space="preserve">Овчинникова Н.П. 2006. Поведение славки-черноголовки </w:t>
      </w:r>
      <w:r>
        <w:rPr>
          <w:i/>
          <w:lang w:val="en-US"/>
        </w:rPr>
        <w:t>Sylvia</w:t>
      </w:r>
      <w:r>
        <w:rPr>
          <w:i/>
        </w:rPr>
        <w:t xml:space="preserve"> </w:t>
      </w:r>
      <w:r>
        <w:rPr>
          <w:i/>
          <w:lang w:val="en-US"/>
        </w:rPr>
        <w:t>atricapilla</w:t>
      </w:r>
      <w:r>
        <w:rPr/>
        <w:t xml:space="preserve"> в гнездовой период. - по наблюдениям в «Лесу на Ворскле») // </w:t>
      </w:r>
      <w:r>
        <w:rPr>
          <w:i/>
        </w:rPr>
        <w:t>Рус. орнитол. журн</w:t>
      </w:r>
      <w:r>
        <w:rPr/>
        <w:t xml:space="preserve">. 15. - 311. - С. 206-214 </w:t>
      </w:r>
      <w:r>
        <w:rPr>
          <w:lang w:val="en-US"/>
        </w:rPr>
        <w:t>[</w:t>
      </w:r>
      <w:r>
        <w:rPr/>
        <w:t>1961</w:t>
      </w:r>
      <w:r>
        <w:rPr>
          <w:lang w:val="en-US"/>
        </w:rPr>
        <w:t>].</w:t>
      </w:r>
    </w:p>
    <w:p>
      <w:pPr>
        <w:pStyle w:val="Normal"/>
        <w:ind w:firstLine="539"/>
        <w:rPr>
          <w:lang w:val="en-US"/>
        </w:rPr>
      </w:pPr>
      <w:r>
        <w:rPr>
          <w:lang w:val="en-US"/>
        </w:rPr>
        <w:t xml:space="preserve">Овчинникова Н.П. 2006. Поведение славки-черноголовки Sylvia atricapilla в гнездовой период (по наблюдениям в "Лесу на Ворскле") // Рус. орнитол. ж. Экспресс-вып. № 311, 2006, т.15. - С. 206-214. Ключевые слова: Sylvia atricapilla (Aves); гнездовое поведение; гнездовой период; Россия; славки. </w:t>
      </w:r>
    </w:p>
    <w:p>
      <w:pPr>
        <w:pStyle w:val="Normal"/>
        <w:rPr/>
      </w:pPr>
      <w:r>
        <w:rPr/>
        <w:t xml:space="preserve">Огнев С.И. 2002. Находка стрепета </w:t>
      </w:r>
      <w:r>
        <w:rPr>
          <w:i/>
        </w:rPr>
        <w:t>Otis tetrax</w:t>
      </w:r>
      <w:r>
        <w:rPr/>
        <w:t xml:space="preserve"> L. в Смоленской губернии // </w:t>
      </w:r>
      <w:r>
        <w:rPr>
          <w:i/>
        </w:rPr>
        <w:t>Рус. орнитол. журн</w:t>
      </w:r>
      <w:r>
        <w:rPr/>
        <w:t>. 11. - 187. - С. 546 [1910].</w:t>
      </w:r>
    </w:p>
    <w:p>
      <w:pPr>
        <w:pStyle w:val="Normal"/>
        <w:rPr/>
      </w:pPr>
      <w:r>
        <w:rPr>
          <w:lang w:val="en-US"/>
        </w:rPr>
        <w:t xml:space="preserve">Огнев С.И. 2002. Находка стрепета </w:t>
      </w:r>
      <w:r>
        <w:rPr>
          <w:i/>
          <w:lang w:val="en-US"/>
        </w:rPr>
        <w:t>Otis tetrax</w:t>
      </w:r>
      <w:r>
        <w:rPr>
          <w:lang w:val="en-US"/>
        </w:rPr>
        <w:t xml:space="preserve"> L. в Смоленской губернии // Рус. орнитол. ж. Экспресс-вып. N 187, 2002, C. 546. Ключевые слова: стрепет; Otis tetrax (Aves); находка в Смоленской обл.; 1909 г.; 2 изд (1-е 1910). </w:t>
      </w:r>
    </w:p>
    <w:p>
      <w:pPr>
        <w:pStyle w:val="Normal"/>
        <w:rPr>
          <w:lang w:val="en-US"/>
        </w:rPr>
      </w:pPr>
      <w:r>
        <w:rPr>
          <w:lang w:val="en-US"/>
        </w:rPr>
        <w:t xml:space="preserve">Огородникова Л.И. 1977. Особенности гнездования и питания голубой сороки в пойме реки Шилки (Читинская область) // Журн. "Биол. науки".- М., 1977.- 8 с. Рукопись деп. в ВИНИТИ 14 окт. 1977 г., № 4118-77 Деп. </w:t>
      </w:r>
    </w:p>
    <w:p>
      <w:pPr>
        <w:pStyle w:val="Normal"/>
        <w:rPr>
          <w:lang w:val="en-US"/>
        </w:rPr>
      </w:pPr>
      <w:r>
        <w:rPr>
          <w:lang w:val="en-US"/>
        </w:rPr>
        <w:t xml:space="preserve">Огородникова Л.И. 1981. Особенности питания птенцов некоторых насекомоядных птиц в Забайкалье // Гнездовая жизнь птиц.- Пермь, 1981. - С. 141-144. </w:t>
      </w:r>
    </w:p>
    <w:p>
      <w:pPr>
        <w:pStyle w:val="Normal"/>
        <w:rPr>
          <w:lang w:val="en-US"/>
        </w:rPr>
      </w:pPr>
      <w:r>
        <w:rPr>
          <w:lang w:val="en-US"/>
        </w:rPr>
        <w:t xml:space="preserve">Огородникова Л.И. 1991. Питание белошапочной овсянки (Emberiza leucocephalos Gm.) в Читинской области // Биология питания, развития и поведение птиц.- Л., 1976. - С. 61-63. </w:t>
      </w:r>
    </w:p>
    <w:p>
      <w:pPr>
        <w:pStyle w:val="Normal"/>
        <w:rPr>
          <w:lang w:val="en-US"/>
        </w:rPr>
      </w:pPr>
      <w:r>
        <w:rPr>
          <w:lang w:val="en-US"/>
        </w:rPr>
        <w:t>Огородникова Л.И. О питании птенцов некоторых видов лесных птиц в Читинской области // Гнездовая жизнь птиц.- Пермь, 1980. - С. 115-118.</w:t>
      </w:r>
    </w:p>
    <w:p>
      <w:pPr>
        <w:pStyle w:val="Normal"/>
        <w:rPr>
          <w:lang w:val="en-US"/>
        </w:rPr>
      </w:pPr>
      <w:r>
        <w:rPr>
          <w:lang w:val="en-US"/>
        </w:rPr>
        <w:t xml:space="preserve">Огородникова Л.И. Особенности питания пятнистого конька в Читинской области.- М., 1977.- 8 с.- Деп. в ВИНИТИ 15.10.1977, № 4123-77 Деп. </w:t>
      </w:r>
    </w:p>
    <w:p>
      <w:pPr>
        <w:pStyle w:val="Normal"/>
        <w:rPr>
          <w:lang w:val="en-US"/>
        </w:rPr>
      </w:pPr>
      <w:r>
        <w:rPr>
          <w:lang w:val="en-US"/>
        </w:rPr>
        <w:t>Огородникова Л.И., Миронова В.Е. 1989. Особенности биологии черной вороны и голубой сороки в Читинской области // Врановые птицы в естественных и антропогенных ландшафтах: Матер. 2-го Всесоюз. совещ. Ч.3.- Липецк, 1989. - С. 12-13.</w:t>
      </w:r>
    </w:p>
    <w:p>
      <w:pPr>
        <w:pStyle w:val="Normal"/>
        <w:rPr>
          <w:lang w:val="en-US"/>
        </w:rPr>
      </w:pPr>
      <w:r>
        <w:rPr>
          <w:lang w:val="en-US"/>
        </w:rPr>
        <w:t>Огородникова Л.И., Миронова В.Е. 1991. Некоторые данные по питанию дятлов в условиях Читинской области // Экология и фауна птиц Восточной Сибири.- Улан-Удэ, 1991. - С. 134-139.</w:t>
      </w:r>
    </w:p>
    <w:p>
      <w:pPr>
        <w:pStyle w:val="Normal"/>
        <w:rPr>
          <w:lang w:val="en-US"/>
        </w:rPr>
      </w:pPr>
      <w:r>
        <w:rPr>
          <w:lang w:val="en-US"/>
        </w:rPr>
        <w:t>Огородникова Л.И., Миронова В.Е. 1994. Орнитофауна Ивано-Арахлейских озер // Фауна и экология животного мира Забайкалья.- Чита, 1994. - С. 54-80.</w:t>
      </w:r>
    </w:p>
    <w:p>
      <w:pPr>
        <w:pStyle w:val="Normal"/>
        <w:rPr>
          <w:lang w:val="en-US"/>
        </w:rPr>
      </w:pPr>
      <w:r>
        <w:rPr>
          <w:lang w:val="en-US"/>
        </w:rPr>
        <w:t>Огородникова Л.И., Миронова В.Е. 1994. Редкие виды птиц Восточного Забайкалья и их охрана // География и экология Забайкалья. Записки Забайкальского фил. РГО.- 1994.- Вып. 128. - С. 132-136.</w:t>
      </w:r>
    </w:p>
    <w:p>
      <w:pPr>
        <w:pStyle w:val="Normal"/>
        <w:rPr>
          <w:lang w:val="en-US"/>
        </w:rPr>
      </w:pPr>
      <w:r>
        <w:rPr>
          <w:lang w:val="en-US"/>
        </w:rPr>
        <w:t>Огородникова Л.И., Миронова В.Е. Некоторые данные по биологии поганок Забайкалья // Орнитологические проблемы Сибири: Тез. докл. к конф.- Барнаул, 1991. - С. 70-71.</w:t>
      </w:r>
    </w:p>
    <w:p>
      <w:pPr>
        <w:pStyle w:val="Normal"/>
        <w:rPr>
          <w:lang w:val="en-US"/>
        </w:rPr>
      </w:pPr>
      <w:r>
        <w:rPr>
          <w:lang w:val="en-US"/>
        </w:rPr>
        <w:t>Огородовая Л. Я., Попова О.И. 1998. Комплексное решение экологических проблем на базе ГИС-технологий // Актуальные проблемы биологии: Тез. докл. V молодежной науч. конф. / Ин-т биологии Коми НЦ РАН. - Сыктывкар: 1998. - С.133 - 134.</w:t>
      </w:r>
    </w:p>
    <w:p>
      <w:pPr>
        <w:pStyle w:val="Normal"/>
        <w:rPr/>
      </w:pPr>
      <w:r>
        <w:rPr>
          <w:lang w:val="en-US"/>
        </w:rPr>
        <w:t>Огурцов Н.Е., Захаров В.Л., Кирюхин С.Т., Упадышев В.Э., Харитонов А.Ю., Юрлов А.К., Равкин Ю.С., Цыбулин С.М., Юдкин В.А., Торопов К.В., Куранова В.Н., Телепнев В.Г., Карякин И.В., Рыбенко А.В., Томиленко А.А., Васеньков Д.А., Смелянский И.Э. 2004 Животный мир, в том числе рыбные ресурсы // Доклад о состоянии окружающей среды Новосибирской области в 2003 году. Новосибирск, 2004. - С. 65-82, 113.</w:t>
      </w:r>
    </w:p>
    <w:p>
      <w:pPr>
        <w:pStyle w:val="Normal"/>
        <w:rPr/>
      </w:pPr>
      <w:r>
        <w:rPr>
          <w:lang w:val="en-US"/>
        </w:rPr>
        <w:t>Огурцов Н.Е., Кирюхин С.Т., Равкин Ю.С., Цыбулин С.М., Торопов К.В., Вартапетов Л.Г., Юдкин В.А., Жуков В.С., Грабовский М.А. Животный мир // Состояние окружающей природной среды Новосибирской области в 1998 г. Раздел 8. – Новосибирск, 1999. – С. 50 – 59.</w:t>
      </w:r>
    </w:p>
    <w:p>
      <w:pPr>
        <w:pStyle w:val="Normal"/>
        <w:rPr>
          <w:lang w:val="en-US"/>
        </w:rPr>
      </w:pPr>
      <w:r>
        <w:rPr>
          <w:lang w:val="en-US"/>
        </w:rPr>
        <w:t>Огурцов Н.Е., Мосягин С.В., Бобков Ю.В., Равкин Ю.С., Цыбулин С.М. и др. Животный мир // Состояние окружающей природной среды Новосибирской области в 1996 г. Раздел 8. – Новосибирск, 1997. – С. 52 – 61.</w:t>
      </w:r>
    </w:p>
    <w:p>
      <w:pPr>
        <w:pStyle w:val="Normal"/>
        <w:rPr>
          <w:rFonts w:eastAsia="MS Mincho;Arial Unicode MS"/>
          <w:lang w:val="en-US"/>
        </w:rPr>
      </w:pPr>
      <w:r>
        <w:rPr>
          <w:rFonts w:eastAsia="MS Mincho;Arial Unicode MS"/>
          <w:lang w:val="en-US"/>
        </w:rPr>
        <w:t>Одинцев О.А. 2004. Биотопическая изменчивость питания грача в Омском Прииртышье. Биотопическая изменчивость питания грача в Омском Прииртышье // Функциональная морфология, экология и жизненные циклы животных. - 2004. - С. 188-196. Вып. 4. - СПб. Ключевые слова: грачи; питание; биотопическая изменчивость; Омское Прииртышье. В 1998-2001 гг. в Омской обл. исследованная биотопическая изменчивость питания грача (Гр). Изучено содержимое 306 желудков Гр. Основу питания Гр в Омском Прииртышье составляют растительные корма (66, 8%). Выявлена биотопическая изменчивость питания (растительные корма и членистоногие) Гр, в частности, на территории сев. центр. и южн. лесостепи. Исследование морфометрии клюва и пищеварительной системы Гр показало их различия в различных физ.-географ. зонах, что предположительно является рез-том пищевой специализации Гр. Ил. 9. Библ. 7</w:t>
      </w:r>
    </w:p>
    <w:p>
      <w:pPr>
        <w:pStyle w:val="Normal"/>
        <w:ind w:firstLine="539"/>
        <w:rPr>
          <w:lang w:val="en-US"/>
        </w:rPr>
      </w:pPr>
      <w:r>
        <w:rPr>
          <w:lang w:val="en-US"/>
        </w:rPr>
        <w:t xml:space="preserve">Одинцев О.А. 2004. Рос. гос. пед. ун-т. Биотопическая изменчивость питания грача в Омском Прииртышье // Функциональная морфология, экология и жизненные циклы животных, 2004. - С. 188-196. - Вып. 4. - СПб. Ключевые слова: грач; питание; биотопическая изменчивость; Омское Прииртышье; Россия. Грач в Омской области является типичным полифагом, для которого характерно довольно широкий набор пищевых объектов. Питания грача изменяется в зависимости от биотопа. Что является следствием пищевой пластичности грача. На территории Омского Прииртышья в рационе грача преобладают растительные корма. Биоценотическое значение грача нужно рассматривать только в конкретных местообитаниях. Исследование морфометрических показателей клюва и отделов пищеварительной системы показало некоторые их различия в разных физико-географических зонах, что предположительно является результатом пищевой специализации. Ил. 12. Библ. 7. </w:t>
      </w:r>
    </w:p>
    <w:p>
      <w:pPr>
        <w:pStyle w:val="Normal"/>
        <w:ind w:firstLine="539"/>
        <w:rPr>
          <w:lang w:val="en-US"/>
        </w:rPr>
      </w:pPr>
      <w:r>
        <w:rPr>
          <w:lang w:val="en-US"/>
        </w:rPr>
        <w:t xml:space="preserve">Одинцев О.А. 2004. Рос. гос. пед. ун-т. Особенности гнездования грача в различных физико-географических зонах Омского Прииртышья // Функциональная морфология, экология и жизненные циклы животных, 2004. - С. 196-200. - Вып. 4. - СПб. Ключевые слова: грач; гнездование; биология гнездования; Омское Прииртышье; Россия. Гнезда грача значительно различаются, по массе и по размерам. Менее изменчива глубина лотка, которая тесно связана с величиной кладки и размерами самки. Мощная выстилка служит в качестве утеплителя, что объясняется адаптацией к суровым климатическим условиям Западной Сибири и ранними сроками гнездования. Плотность расположения гнезд на дереве не одинакова в различных частях ареала. Плотность расположения гнезд на одном дереве определяется как характером биотопа, так и самой колонии. Отсутствие избирательности в выборе гнездового субстрата и большая пластичность гнездования грача являются важной адаптивной особенностью, способствующей увеличению численности этого вида на облесенных и открытых территориях. Высота расположения гнезд неодинакова на всем протяжении ареала и зависит от характера биотопа, фактора беспокойства и высоты гнездового субстрата. Ил. 2. Табл. 2. Библ. 10. </w:t>
      </w:r>
    </w:p>
    <w:p>
      <w:pPr>
        <w:pStyle w:val="Normal"/>
        <w:ind w:firstLine="539"/>
        <w:rPr>
          <w:lang w:val="en-US"/>
        </w:rPr>
      </w:pPr>
      <w:r>
        <w:rPr>
          <w:lang w:val="en-US"/>
        </w:rPr>
        <w:t xml:space="preserve">Одинцев О.А. 2006. К вопросу об аритмичных кладках грача и их адаптивном значении // Адаптация биологических систем к естественным и экстремальным факторам среды, 2006. - С. 212-214. - Челябинск. Ключевые слова: грач; размножение; яйцекладка; аритмичность; адаптивность; врановые. При анализе материалов была выдвинута рабочая гипотеза: аритмичность, вероятно, не только ответная реакция на неблагоприятные условия внешней среды, но и некий комплекс адаптацией: 1) адаптация к резко изменяющимся климатическим условиям в репродуктивный период. При гибели первых яиц есть резерв в виде отложенного после паузы укрупненного яйца; 2) фактор, позволяющий депонировать истощенному организму самки энергетический и биологический материал для будущего яйца; 3) в совокупности с большой плотностью насиживания и свойством грачей насиживать кладку с момента откладки первого яйца это явление обусловливает больщую растянутость цикла яйцекладки и большую гетерохронность вылупления птенцов. Несмотря на вышеизложенное необходимо дальнейшее всестороннее исследование причин, вызывающих перерывы в откладке яиц, и биологического значения аритмичности. Россия, e-mail: odintsev@omgpu.ru. Табл. 1. Библ. 7. </w:t>
      </w:r>
    </w:p>
    <w:p>
      <w:pPr>
        <w:pStyle w:val="Normal"/>
        <w:ind w:firstLine="539"/>
        <w:rPr>
          <w:lang w:val="en-US"/>
        </w:rPr>
      </w:pPr>
      <w:r>
        <w:rPr>
          <w:lang w:val="en-US"/>
        </w:rPr>
        <w:t xml:space="preserve">Одинцев О.А. 2006. Сезонные изменения рациона грача (Corvus frugilegus L.) лесостепи и степи Омского Прииртышья // Современные проблемы орнитологии Сибири и Центральной Азии, 2006. - С. 80-83. - Вып. 3. - Улан-Удэ. Ключевые слова: Corvus frugilegus (Aves); грач; питание; сезонные изменения; Прииртышье; Омская область; Россия; врановые. На исследуемой территории грач является типичным полифагом, с преобладанием кормов растительного происхождения. Антропогенные (семена культурных растений: пшеница, рожь, горох, овес, подсолнечник) и рудеральные корма (семена конопли и чины весенней) встречены практически во всех желудках грачей, добытых в разных природных зонах Омского Прииртышья. В гнездовой период грачи потребляют как корма растительного, так и животного происхождения, подобная всеядность и сбалансированность спектра питания, возможно, является следствием дефицита времени и необходимостью обеспечения разнообразия рациона птенцов. В послегнездовой период сезонные изменения рациона, характеризующиеся возрастанием зоофагии, связаны с обилием и легкодоступностью беспозвоночных. Перед отлетом, во время внутриареальных миграций, в спектре питания грача преобладают растительные объекты. По-видимому, такое вегетарианство объясняется спецификой антропогенно-трансформированной сельскохозяйственной территории региона. Повсеместные агротехнические мероприятия, проводимые в этот период, косвенно предоставляют грачу широкий выбор антропогенных фитокормов, богатых углеводами, способствующих накоплению жиров в организме, значимых для последующих миграций. Россия, Омский гос. пед. ун-т, 644099, Омск. E-mail: olego@omskmail.ru. </w:t>
      </w:r>
    </w:p>
    <w:p>
      <w:pPr>
        <w:pStyle w:val="Normal"/>
        <w:rPr/>
      </w:pPr>
      <w:r>
        <w:rPr>
          <w:rFonts w:eastAsia="MS Mincho;Arial Unicode MS"/>
        </w:rPr>
        <w:t>Одинцев О.А. Диссертация. Экологическая-осморфологическая характеристика грача (</w:t>
      </w:r>
      <w:r>
        <w:rPr>
          <w:rFonts w:eastAsia="MS Mincho;Arial Unicode MS"/>
          <w:i/>
        </w:rPr>
        <w:t>Corvus frugilegus</w:t>
      </w:r>
      <w:r>
        <w:rPr>
          <w:rFonts w:eastAsia="MS Mincho;Arial Unicode MS"/>
        </w:rPr>
        <w:t>) лесостепи и степи Омской области. Ключевые слова: грачи; Corvus frugilegus (Aves); экологические особенности; яйцекладки; оология; гнездовый период; питания; Омская обл. Впервые для Омского Прииртышья приведены новые данные по фенологии, оологии, изменчивости ооморфологических (длина, диаметр, объем яиц) и основных экстерьерных признаков. Подробно описан гнездовой период на примере стационарных грачевников Тюкалинского, Омского, Калачинского и Павлоградского р-нов. Исследованы различные гнездовые субстраты (береза, осина, яблоня и др.), выявлены предпочитаемые для построения гнезд: деревья, высота постройки, и т. д. Выявлены особенности яйцекладки: цикличность, время и плотность насиживания, периодичность питания самки во время насиживания, морфометрические показатели яиц. Изучен спектр питания грача. Показано, что в разных биотопах и в разные сезоны года характер питания грача изменяется</w:t>
      </w:r>
    </w:p>
    <w:p>
      <w:pPr>
        <w:pStyle w:val="Normal"/>
        <w:rPr>
          <w:lang w:val="en-US"/>
        </w:rPr>
      </w:pPr>
      <w:r>
        <w:rPr>
          <w:lang w:val="en-US"/>
        </w:rPr>
        <w:t>Одинцов М.В. 1992. Кряква в верховьях Воронежского водохранилища // Тез. 6-ой межвузовской научной конф. молодых ученых. -Липецк, 1992. - С. 180.</w:t>
      </w:r>
    </w:p>
    <w:p>
      <w:pPr>
        <w:pStyle w:val="Normal"/>
        <w:rPr/>
      </w:pPr>
      <w:r>
        <w:rPr/>
        <w:t>Одинцова Н.П., Лапшин Н.В., Силецкий В.В. 1981. Некоторые сравнительные этапы миграции пеночки-веснички на Куршской косе и побережье Ладожского озера // Тезисы докладов Х Прибалтийской орнитологической конференции. Рига. Том 1. С.160-163.</w:t>
      </w:r>
    </w:p>
    <w:p>
      <w:pPr>
        <w:pStyle w:val="Normal"/>
        <w:rPr/>
      </w:pPr>
      <w:r>
        <w:rPr>
          <w:lang w:val="en-US"/>
        </w:rPr>
        <w:t>Одинцова Н.П., Силецкий В.В., Лапшин Н.В. 1981. Некоторые сравнительные этапы миграции пеночки –веснички на Куршской косе и побережье Ладожского озера. // Х Прибалт. Орнитол. Конф. Ч. 1. Рига. 1981. С. 160-163</w:t>
      </w:r>
    </w:p>
    <w:p>
      <w:pPr>
        <w:pStyle w:val="Normal"/>
        <w:rPr>
          <w:lang w:val="en-US"/>
        </w:rPr>
      </w:pPr>
      <w:r>
        <w:rPr>
          <w:lang w:val="en-US"/>
        </w:rPr>
        <w:t>Одинцова Т.М., Анисимова Е.И., Чернега Л.Н. 2001. Радиоэкологический мониторинг состояния орнитокомплексов в Полесском радиационно-экологическом заповеднике // Экол. проблемы Полесья и сопредельных территорий: М-лы 3-й Международной науч.-практ. конференции. - Гомель, 2001. - С. 123 - 124.</w:t>
      </w:r>
    </w:p>
    <w:p>
      <w:pPr>
        <w:pStyle w:val="Normal"/>
        <w:rPr>
          <w:lang w:val="en-US"/>
        </w:rPr>
      </w:pPr>
      <w:r>
        <w:rPr>
          <w:lang w:val="en-US"/>
        </w:rPr>
        <w:t xml:space="preserve">Одинцова Т.М., Воронецкий Н.Н., Бекиш О.-Я.Л. 1999. Некоторые особенности сохранения видового разнообразия животных на территории ПГРЭЗ // Соврем. паразитол.: пробл. и перспективы, 1999. - С. 151-154. Ключевые слова: радиационное загрязнение; катастрофа ЧАЭС; Полесский радиационно-экологический заповедник; фаунистические комплексы; видовое разнообразие; Гомельская обл. (Беларусь). Прекращение хоз. деятельности на загрязненной радионуклидами территории (&gt;2000 км{2}) в Гомельской обл. Беларуси привело к изменению гидрорежима и заболачиванию части территории Полесского гос. радиационно-экологического зап-ка. Эти факторы наряду с сукцессионными процессами здесь происходящими обусловили рост численности и видового разнообразия фаунистических комплексов. Реабилитация части территории ПГРЭЗ предусматривает лесозаращивание зап-ка: посадок дуба и сосны (аккумуляторов радионуклидов). В рез-те площадь лиственных и сосновых молодняков (основной корм копытных) увеличивается (&gt;20%). Отмечается рост численности копытных. В 1996 г. в зап-к был завезен зубр (Bison bonasus); в настоящее время насчитывается 21 экз. Запланирована интродукция 20 благородных оленей (Cervus elaphus). О резком росте численности копытных свидетельствует и ежегодная массовая добыча волка. Т. обр., основными экол. факторами роста численности и видового разнообразия диких животных Полесского зап-ка, являются прекращение хоз. деятельности, изменение гидрорежима и связанное с этим заболачивание части территории ПГРЭЗ, сукцессионные процессы, вызванные указанными изменениями и отсутствие фактора беспокойства. Вывод: фаунистические комплексы ПГРЭЗ неустоявшиеся и находятся в динамическом развитии. </w:t>
      </w:r>
    </w:p>
    <w:p>
      <w:pPr>
        <w:pStyle w:val="Normal"/>
        <w:rPr>
          <w:rFonts w:eastAsia="MS Mincho;Arial Unicode MS"/>
        </w:rPr>
      </w:pPr>
      <w:r>
        <w:rPr>
          <w:rFonts w:eastAsia="MS Mincho;Arial Unicode MS"/>
        </w:rPr>
        <w:t xml:space="preserve">Оевский В.В. 2003. Распределение водоплавающих и околоводных птиц среднего течения реки Сысола // 10 молодежная научная конференция "Актуальные проблемы биологии и экологии", Сыктывкар, 15-17 апр. 2003. - 2003. - С. 164. Сыктывкар. Ключевые слова: водоплавающие птицы; околоводные птицы; распределение, миграции, размножение; среднее течение р. Сысола; Сыктывкар. </w:t>
      </w:r>
    </w:p>
    <w:p>
      <w:pPr>
        <w:pStyle w:val="Normal"/>
        <w:rPr>
          <w:lang w:val="en-US"/>
        </w:rPr>
      </w:pPr>
      <w:r>
        <w:rPr>
          <w:lang w:val="en-US"/>
        </w:rPr>
        <w:t xml:space="preserve">Оевский В.В. 2003. Распределение гусеобразных среднего течения р. Сысолы (Республика Коми). // Современное состояние популяций, управление ресурсами и охрана гусеобразных птиц Северной Евразии. - 2003, С. 126-127,223-223. петрозаводск. Ключевые слова: гусеобразные; распределение; р. Сысолы (Коми). </w:t>
      </w:r>
    </w:p>
    <w:p>
      <w:pPr>
        <w:pStyle w:val="Normal"/>
        <w:rPr/>
      </w:pPr>
      <w:r>
        <w:rPr>
          <w:rFonts w:eastAsia="MS Mincho;Arial Unicode MS"/>
        </w:rPr>
        <w:t>Озерская Т. П. 2004. Сравнительная экология четырех видов настоящих ржанок (Charadrius) в Центральной и Южной Туве</w:t>
      </w:r>
      <w:r>
        <w:rPr>
          <w:rFonts w:eastAsia="MS Mincho;Arial Unicode MS"/>
          <w:lang w:val="en-US"/>
        </w:rPr>
        <w:t xml:space="preserve"> </w:t>
      </w:r>
      <w:r>
        <w:rPr>
          <w:rFonts w:eastAsia="MS Mincho;Arial Unicode MS"/>
        </w:rPr>
        <w:t>// Состояние и освоение природных ресурсов Тувы и сопредельных регионов Центральной Азии. Геоэкология природной среды и общества. - 2004. - С. 206-211, 265. - Кызыл. Ключевые слова: настоящие ржанки (зуйки); Charadrius dubius curomicus; Charadrius a. alexsandrinus; Charadrius l. leschenaultii; Charadrius veredus; сравнительная экология; Тува. Сравнительный анализ географии, нек-рых черт экологии и биологии 4-х видов зуйков (Charadrius dubius curonicus, Ch. a. alexandrinus, Ch. l. leschenaultii, Ch. veredus). Выявлены сходные и отличительные признаки. Наибольшее сходство обнаружено в структуре гнездовых поселений, расположении и строении гнезд, сроках размножения и способе питания. Однако, каждому виду свойственны отличительные особенности. Наиболее существенные различия касаются гнездовых местообитаний и, как следствие, географии распространения в области их симпатрии. Группа изучаемых зуйков демонстрирует пример широкой адаптивной радиации в пределах родового комплекса. Рассматриваемый род, предковая форма к-рого была, по-видимому, теснейшим образом связана с берегами обширных внутренних водоемов Центр. Азии, сумел занять самые разные стации от наиболее характерных для всего отряда куликов околоводных, до экстрааридных, где они часто являются единственными представителями птиц. Библ. 26</w:t>
      </w:r>
    </w:p>
    <w:p>
      <w:pPr>
        <w:pStyle w:val="Normal"/>
        <w:rPr/>
      </w:pPr>
      <w:r>
        <w:rPr/>
        <w:t>Озерская Т.П. 2001. Фауна и биология ржанковых Тувы. Материалы Южно-Сибирской международной научной конференции студентов и молодых ученых «Экология Южной Сибири» (21-24 ноября 2001 г., Абакан). Отв. ред. В.В. Анюшин; КГУ, Т.1. Красноярск, 2001. - С. 105</w:t>
      </w:r>
    </w:p>
    <w:p>
      <w:pPr>
        <w:pStyle w:val="Normal"/>
        <w:rPr/>
      </w:pPr>
      <w:r>
        <w:rPr/>
        <w:t>Озерская Т.П. 2001. Фауна и биотопическое распределение сем. Ржанкообразных в Туве // Состояние и освоение природных ресурсов Тувы и сопредельных регионов Центральной Азии. Геоэкология природной среды и общества. Сборник научных трудов ТувИКОПР СО РАН. Кызыл, ТИКОПР, 2001. - С. 198-202.</w:t>
      </w:r>
    </w:p>
    <w:p>
      <w:pPr>
        <w:pStyle w:val="Normal"/>
        <w:rPr>
          <w:lang w:val="en-US"/>
        </w:rPr>
      </w:pPr>
      <w:r>
        <w:rPr>
          <w:lang w:val="en-US"/>
        </w:rPr>
        <w:t xml:space="preserve">Озерская Т.П. 2002. Фауна и биотопическое распределение семейства ржанковых (Charadriidae) в Туве // Состояние и освоение природных ресурсов Тувы и сопредельных регионов Центральной Азии. Геоэкология природной среды и общества. - 2002. - С. 198-201, 276. Ключевые слова: ржанковые; Charadriidae (Aves); фауна; распространение; местообитания; Тува. Анализ лит. данных и материалов исследований по фауне и распространению ржанковых в Туве. Всего отмечено 12 видов, из к-рых 6 гнездятся и еще 6 встречаются во время сезонных миграций. Ржанковые занимают разнообразные биотопы - от каменистых солончаковых пустынь до высокогорных тундр. Приведены данные обследований орнитофауны в Центрально-Тувинской и Убсунурской котловинах за 1998-2000 гг. Отмечено, что распространение нек-рых видов в Туве, их биология и экология изучены крайне недостаточно. Библ. 10.  </w:t>
      </w:r>
    </w:p>
    <w:p>
      <w:pPr>
        <w:pStyle w:val="Normal"/>
        <w:rPr/>
      </w:pPr>
      <w:r>
        <w:rPr/>
        <w:t xml:space="preserve">Озерская Т.П. 2003. О летних встречах палеарктических куликов на юге Средней Сибири // Материалы </w:t>
      </w:r>
      <w:r>
        <w:rPr>
          <w:lang w:val="en-US"/>
        </w:rPr>
        <w:t>II</w:t>
      </w:r>
      <w:r>
        <w:rPr/>
        <w:t xml:space="preserve"> международной орнитологической конференции «Современные проблемы орнитологии Сибири и Центральной Азии».  Улан-Удэ, 16-19 мая 2003 г. Улан-Удэ, Изд-во Бурятского госуниверситета, 2003. - С. 90-94.</w:t>
      </w:r>
    </w:p>
    <w:p>
      <w:pPr>
        <w:pStyle w:val="Normal"/>
        <w:rPr/>
      </w:pPr>
      <w:r>
        <w:rPr/>
        <w:t xml:space="preserve">Озерская Т.П. 2003. Палеарктические кулики в Туве и смежных регионах // Тезисы докладов </w:t>
      </w:r>
      <w:r>
        <w:rPr>
          <w:lang w:val="en-US"/>
        </w:rPr>
        <w:t>VI</w:t>
      </w:r>
      <w:r>
        <w:rPr/>
        <w:t xml:space="preserve">  Международной научной конференции (18-22 сентября 2003 г., г. Ховд, Монголия), Изд-во Томского ун-та, Томск, 2003. - С. 96. </w:t>
      </w:r>
    </w:p>
    <w:p>
      <w:pPr>
        <w:pStyle w:val="Normal"/>
        <w:rPr/>
      </w:pPr>
      <w:r>
        <w:rPr/>
        <w:t>Озерская Т.П. 2004. К сравнительной экологии птиц сем. ржанковых (</w:t>
      </w:r>
      <w:r>
        <w:rPr>
          <w:lang w:val="en-US"/>
        </w:rPr>
        <w:t>Charadriidae</w:t>
      </w:r>
      <w:r>
        <w:rPr/>
        <w:t>) в Туве // Геоэкология природной среды и общества. Состояние и освоение природных ресурсов Тувы и сопредельных регионов Центральной Азии. Научные труды ТувИКОПР СО РАН. - Кызыл: ТувИКОПР СО РАН, 2004. - С. 206-212.</w:t>
      </w:r>
    </w:p>
    <w:p>
      <w:pPr>
        <w:pStyle w:val="Normal"/>
        <w:rPr/>
      </w:pPr>
      <w:r>
        <w:rPr/>
        <w:t xml:space="preserve">Озерская Т.П. 2004. О первой находке гнездящегося  восточного зуйка в Туве // «Кулики Восточной Европы и Северной Азии: изучение и охрана». Материалы VI Совещания по вопросам изучения и охраны куликов. 5-7 февраля 2004 г.,  г. Екатеринбург. Ред. В.К. Рябицев, Л.В. Коршиков - Екатеринбург: Изд-во Уральского университета, 2004 г. - </w:t>
      </w:r>
      <w:r>
        <w:rPr>
          <w:lang w:val="en-US"/>
        </w:rPr>
        <w:t>C</w:t>
      </w:r>
      <w:r>
        <w:rPr/>
        <w:t>. 166-170.</w:t>
      </w:r>
    </w:p>
    <w:p>
      <w:pPr>
        <w:pStyle w:val="Normal"/>
        <w:rPr>
          <w:rFonts w:eastAsia="MS Mincho;Arial Unicode MS"/>
          <w:lang w:val="en-US"/>
        </w:rPr>
      </w:pPr>
      <w:r>
        <w:rPr>
          <w:rFonts w:eastAsia="MS Mincho;Arial Unicode MS"/>
          <w:lang w:val="en-US"/>
        </w:rPr>
        <w:t>Озерская Т.П. 2004. Сравнительная экология четырех видов настоящих ржанок (Charadrius) в Центральной и Южной Туве // Состояние и освоение природных ресурсов Тувы и сопредельных регионов Центральной Азии. Геоэкология природной среды и общества. - 2004. - С. 206-211, 265. - Кызыл. Ключевые слова: настоящие ржанки (зуйки); Charadrius dubius curomicus; Charadrius a. alexsandrinus; Charadrius l. leschenaultii; Charadrius veredus; сравнительная экология; Тува. Сравнительный анализ географии, нек-рых черт экологии и биологии 4-х видов зуйков (Charadrius dubius curonicus, Ch. a. alexandrinus, Ch. l. leschenaultii, Ch. veredus). Выявлены сходные и отличительные признаки. Наибольшее сходство обнаружено в структуре гнездовых поселений, расположении и строении гнезд, сроках размножения и способе питания. Однако, каждому виду свойственны отличительные особенности. Наиболее существенные различия касаются гнездовых местообитаний и, как следствие, географии распространения в области их симпатрии. Группа изучаемых зуйков демонстрирует пример широкой адаптивной радиации в пределах родового комплекса. Рассматриваемый род, предковая форма к-рого была, по-видимому, теснейшим образом связана с берегами обширных внутренних водоемов Центр. Азии, сумел занять самые разные стации от наиболее характерных для всего отряда куликов околоводных, до экстрааридных, где они часто являются единственными представителями птиц. Библ. 26</w:t>
      </w:r>
    </w:p>
    <w:p>
      <w:pPr>
        <w:pStyle w:val="Normal"/>
        <w:rPr/>
      </w:pPr>
      <w:r>
        <w:rPr/>
        <w:t xml:space="preserve">Озерская Т.П. 2005. Видовое разнообразие птиц Убсу-Нурской котловины и ее горного обрамления. / Природные условия, история и культура Западной Монголии и сопредельных регионов. Материалы </w:t>
      </w:r>
      <w:r>
        <w:rPr>
          <w:lang w:val="en-US"/>
        </w:rPr>
        <w:t>VII</w:t>
      </w:r>
      <w:r>
        <w:rPr/>
        <w:t xml:space="preserve"> Международной конференции (19-23 сентября 2005 г., Кызыл). Том 1. Отв. ред.: д.г.-м.н. В.И. Лебедев, д.б.н. С.О. Ондар, д.э.н. Ю.Г. Полулях. Кызыл: Изд-во ТувИКОПР СО РАН, 2005. - С. 215-217.</w:t>
      </w:r>
    </w:p>
    <w:p>
      <w:pPr>
        <w:pStyle w:val="Normal"/>
        <w:rPr/>
      </w:pPr>
      <w:r>
        <w:rPr/>
        <w:t>Озерская Т.П. 2005. К экологии шилоклювки (</w:t>
      </w:r>
      <w:r>
        <w:rPr>
          <w:i/>
          <w:lang w:val="en-US"/>
        </w:rPr>
        <w:t>Recurvirostra</w:t>
      </w:r>
      <w:r>
        <w:rPr>
          <w:i/>
        </w:rPr>
        <w:t xml:space="preserve"> </w:t>
      </w:r>
      <w:r>
        <w:rPr>
          <w:i/>
          <w:lang w:val="en-US"/>
        </w:rPr>
        <w:t>avosetta</w:t>
      </w:r>
      <w:r>
        <w:rPr/>
        <w:t xml:space="preserve">) в Туве // Природные условия, история и культура Западной Монголии и сопредельных регионов. Материалы </w:t>
      </w:r>
      <w:r>
        <w:rPr>
          <w:lang w:val="en-US"/>
        </w:rPr>
        <w:t>VII</w:t>
      </w:r>
      <w:r>
        <w:rPr/>
        <w:t xml:space="preserve"> Международной конференции (19-23 сентября 2005 г., Кызыл). Том 1. Отв. ред.: д.г.-м.н. В.И. Лебедев, д.б.н. С.О. Ондар, д.э.н. Ю.Г. Полулях. Кызыл: Изд-во ТувИКОПР СО РАН, 2005. - С. 217-219.</w:t>
      </w:r>
    </w:p>
    <w:p>
      <w:pPr>
        <w:pStyle w:val="Normal"/>
        <w:rPr/>
      </w:pPr>
      <w:r>
        <w:rPr/>
        <w:t xml:space="preserve">Озерская Т.П. 2006. К экологии настоящих ржанок в Туве и Северо-Западной Монголии // Орнитологические исследования в Северной Евразии. Тезисы </w:t>
      </w:r>
      <w:r>
        <w:rPr>
          <w:lang w:val="en-US"/>
        </w:rPr>
        <w:t>XII</w:t>
      </w:r>
      <w:r>
        <w:rPr/>
        <w:t xml:space="preserve"> Международной орнитологической конференции Северной Евразии (Ставрополь, 31 января – 5 февраля 2006 г.). Ставрополь: Изд-во СГУ, 2006. - </w:t>
      </w:r>
      <w:r>
        <w:rPr>
          <w:lang w:val="en-US"/>
        </w:rPr>
        <w:t>C</w:t>
      </w:r>
      <w:r>
        <w:rPr/>
        <w:t>. 399-400.</w:t>
      </w:r>
    </w:p>
    <w:p>
      <w:pPr>
        <w:pStyle w:val="Normal"/>
        <w:rPr/>
      </w:pPr>
      <w:r>
        <w:rPr/>
        <w:t xml:space="preserve">Озерская Т.П. Забелин В.И. Заика В.В. 2005. Питание оляпки обыкновенной в зимний период на водоемах г. Кызыла // Горные экосистемы Южной Сибири: изучение, охрана и рациональное природопользование. </w:t>
      </w:r>
      <w:r>
        <w:rPr>
          <w:lang w:val="en-US"/>
        </w:rPr>
        <w:t>I</w:t>
      </w:r>
      <w:r>
        <w:rPr/>
        <w:t xml:space="preserve"> межрегиональная научно-практическая конференция, посвященная 5-летию организации Тигирекского заповедника. Барнаул, 15-17 марта 2005 г.</w:t>
      </w:r>
    </w:p>
    <w:p>
      <w:pPr>
        <w:pStyle w:val="Normal"/>
        <w:rPr/>
      </w:pPr>
      <w:r>
        <w:rPr/>
        <w:t xml:space="preserve">Озерская Т.П., Забелин В.И. 2001. К сравнительной экологии восточного и толстоклювого зуйков // Тезисы докладов </w:t>
      </w:r>
      <w:r>
        <w:rPr>
          <w:lang w:val="en-US"/>
        </w:rPr>
        <w:t>V</w:t>
      </w:r>
      <w:r>
        <w:rPr/>
        <w:t xml:space="preserve"> Международной конференции “Природные условия, история и культура Западной Монголии и сопредельных регионов”. (20-24 сент. 2001 г., г. Ховд, Монголия). Томск, 2001. - С. 59-60.</w:t>
      </w:r>
    </w:p>
    <w:p>
      <w:pPr>
        <w:pStyle w:val="Normal"/>
        <w:rPr/>
      </w:pPr>
      <w:r>
        <w:rPr/>
        <w:t>Озерская Т.П., Забелин В.И. 2003. Озеро Хадын как уникальный природный и бальнеологический объект // Мат-лы Республиканской научно-практической конференции «Бальнеологические ресурсы РТ, перспективы их освоения» (25 сентября 2002 г.,  Кызыл). Кызыл, 2003 г.. - С. 64-66.</w:t>
      </w:r>
    </w:p>
    <w:p>
      <w:pPr>
        <w:pStyle w:val="Normal"/>
        <w:ind w:firstLine="539"/>
        <w:rPr>
          <w:lang w:val="en-US"/>
        </w:rPr>
      </w:pPr>
      <w:r>
        <w:rPr>
          <w:lang w:val="en-US"/>
        </w:rPr>
        <w:t xml:space="preserve">Озерская Т.П., Забелин В.И. 2006. Биология восточного зуйка (Charadrius veredus gould) в Южной Туве // Современные проблемы орнитологии Сибири и Центральной Азии, 2006. - С. 83-86. - Вып. 3. - Улан-Удэ. Ключевые слова: Charadrius veredus (Aves); биология; Южная Тува; Россия; кулики; зуйки. </w:t>
      </w:r>
    </w:p>
    <w:p>
      <w:pPr>
        <w:pStyle w:val="Normal"/>
        <w:rPr/>
      </w:pPr>
      <w:r>
        <w:rPr/>
        <w:t>Озерская</w:t>
      </w:r>
      <w:r>
        <w:rPr>
          <w:lang w:val="en-US"/>
        </w:rPr>
        <w:t xml:space="preserve"> </w:t>
      </w:r>
      <w:r>
        <w:rPr/>
        <w:t>Т</w:t>
      </w:r>
      <w:r>
        <w:rPr>
          <w:lang w:val="en-US"/>
        </w:rPr>
        <w:t>.</w:t>
      </w:r>
      <w:r>
        <w:rPr/>
        <w:t>П</w:t>
      </w:r>
      <w:r>
        <w:rPr>
          <w:lang w:val="en-US"/>
        </w:rPr>
        <w:t xml:space="preserve">., </w:t>
      </w:r>
      <w:r>
        <w:rPr/>
        <w:t>Забелин</w:t>
      </w:r>
      <w:r>
        <w:rPr>
          <w:lang w:val="en-US"/>
        </w:rPr>
        <w:t xml:space="preserve"> </w:t>
      </w:r>
      <w:r>
        <w:rPr/>
        <w:t>В</w:t>
      </w:r>
      <w:r>
        <w:rPr>
          <w:lang w:val="en-US"/>
        </w:rPr>
        <w:t>.</w:t>
      </w:r>
      <w:r>
        <w:rPr/>
        <w:t>И</w:t>
      </w:r>
      <w:r>
        <w:rPr>
          <w:lang w:val="en-US"/>
        </w:rPr>
        <w:t xml:space="preserve">. 2006. </w:t>
      </w:r>
      <w:r>
        <w:rPr/>
        <w:t>Биология</w:t>
      </w:r>
      <w:r>
        <w:rPr>
          <w:lang w:val="en-US"/>
        </w:rPr>
        <w:t xml:space="preserve"> </w:t>
      </w:r>
      <w:r>
        <w:rPr/>
        <w:t>восточного</w:t>
      </w:r>
      <w:r>
        <w:rPr>
          <w:lang w:val="en-US"/>
        </w:rPr>
        <w:t xml:space="preserve"> </w:t>
      </w:r>
      <w:r>
        <w:rPr/>
        <w:t>зуйка</w:t>
      </w:r>
      <w:r>
        <w:rPr>
          <w:lang w:val="en-US"/>
        </w:rPr>
        <w:t xml:space="preserve"> (</w:t>
      </w:r>
      <w:r>
        <w:rPr>
          <w:i/>
          <w:lang w:val="en-US"/>
        </w:rPr>
        <w:t>Charadrius veredus</w:t>
      </w:r>
      <w:r>
        <w:rPr>
          <w:lang w:val="en-US"/>
        </w:rPr>
        <w:t xml:space="preserve"> Gould) </w:t>
      </w:r>
      <w:r>
        <w:rPr/>
        <w:t>в</w:t>
      </w:r>
      <w:r>
        <w:rPr>
          <w:lang w:val="en-US"/>
        </w:rPr>
        <w:t xml:space="preserve"> </w:t>
      </w:r>
      <w:r>
        <w:rPr/>
        <w:t>Южной</w:t>
      </w:r>
      <w:r>
        <w:rPr>
          <w:lang w:val="en-US"/>
        </w:rPr>
        <w:t xml:space="preserve"> </w:t>
      </w:r>
      <w:r>
        <w:rPr/>
        <w:t>Туве //</w:t>
      </w:r>
      <w:r>
        <w:rPr>
          <w:lang w:val="en-US"/>
        </w:rPr>
        <w:t xml:space="preserve"> </w:t>
      </w:r>
      <w:r>
        <w:rPr/>
        <w:t xml:space="preserve">Современные проблемы орнитологии Сибири и Центральной Азии. Материалы </w:t>
      </w:r>
      <w:r>
        <w:rPr>
          <w:lang w:val="en-US"/>
        </w:rPr>
        <w:t>III</w:t>
      </w:r>
      <w:r>
        <w:rPr/>
        <w:t xml:space="preserve"> Международной орнитологической конференции. Улан-Удэ,16 - 19 мая 2006 г., ч. 2, Улан-Удэ: Изд-во БурГУ. 2006. - </w:t>
      </w:r>
      <w:r>
        <w:rPr>
          <w:lang w:val="en-US"/>
        </w:rPr>
        <w:t>C</w:t>
      </w:r>
      <w:r>
        <w:rPr/>
        <w:t>. 83-86.</w:t>
      </w:r>
    </w:p>
    <w:p>
      <w:pPr>
        <w:pStyle w:val="Normal"/>
        <w:ind w:firstLine="539"/>
        <w:rPr>
          <w:lang w:val="en-US"/>
        </w:rPr>
      </w:pPr>
      <w:r>
        <w:rPr>
          <w:lang w:val="en-US"/>
        </w:rPr>
        <w:t xml:space="preserve">Озерская Т.П., Заика В.В. 2005. О спектрах послегнездового питания перевозчиков (Actitis hypoleucos L.) в экотонных биотопах водоемов Западной Тувы // Состояние и освоение природных ресурсов Тувы и сопредельных регионов Центральной Азии. Геоэкология природной среды и общества, 2005. - С. 225-228,275-276. - Вып. 8. - Кызыл. Ключевые слова: Actitis hypoleucos (Aves); питание; Западная Тува; кулики; перевозчики. Проанализированы данные по питанию перевозчиков в прибрежных биотопах высокогорных рек и озер Зап. Тувы, собранные в летние сезоны 2001 и 2004 гг. Детально изучен состав животных кормов, распределение их по жизненным формам. Спектры питания куликов-перевозчиков на рассматриваемых территориях довольно широки. В них включены беспозвоночные, относящиеся к 2 типам, 3 классам и 11 отрядам, а число видов равняется 63 (доступных для определения). Предпочтение в целом отдается водным беспозвоночным, живущим на поверхности донных отложений. При бедности фауны водных беспозвоночных кулики могут полностью переходить на питание наземноживущими видами, что свидетельствует об экологической пластичности вида. У некоторых особей прослеживается явная специализация в выборе определенных видов жертв, что способствует снижению внутривидовой конкуренции. Россия, ТувИКОПР СО РАН, Кызыл. Табл. 2. Библ. 9. </w:t>
      </w:r>
    </w:p>
    <w:p>
      <w:pPr>
        <w:pStyle w:val="Normal"/>
        <w:rPr/>
      </w:pPr>
      <w:r>
        <w:rPr/>
        <w:t>Озерская Т.П., Заика В.В. 2005. О спектрах послегнездового питания куликов-перевозчиков (</w:t>
      </w:r>
      <w:r>
        <w:rPr>
          <w:i/>
          <w:lang w:val="en-US"/>
        </w:rPr>
        <w:t>Actitis</w:t>
      </w:r>
      <w:r>
        <w:rPr>
          <w:i/>
        </w:rPr>
        <w:t xml:space="preserve"> </w:t>
      </w:r>
      <w:r>
        <w:rPr>
          <w:i/>
          <w:lang w:val="en-US"/>
        </w:rPr>
        <w:t>hypoleucos</w:t>
      </w:r>
      <w:r>
        <w:rPr/>
        <w:t xml:space="preserve"> </w:t>
      </w:r>
      <w:r>
        <w:rPr>
          <w:lang w:val="en-US"/>
        </w:rPr>
        <w:t>L</w:t>
      </w:r>
      <w:r>
        <w:rPr/>
        <w:t xml:space="preserve">.) в экотонных биотопах водоемов Тувы. // Состояние и освоение природных ресурсов Тувы и сопредельных регионов Центральной Азии. Геоэкология природной среды и общества: вып.8 (Отв. ред. Д.г.-м.н. В.И. Лебедев. Кызыл: ТувИКОПР СО РАН, 2005. - </w:t>
      </w:r>
      <w:r>
        <w:rPr>
          <w:lang w:val="en-US"/>
        </w:rPr>
        <w:t>C</w:t>
      </w:r>
      <w:r>
        <w:rPr/>
        <w:t>. 225-228.</w:t>
      </w:r>
    </w:p>
    <w:p>
      <w:pPr>
        <w:pStyle w:val="Normal"/>
        <w:rPr/>
      </w:pPr>
      <w:r>
        <w:rPr/>
        <w:t xml:space="preserve">Озерская Т.П., Пузикова Е.Н. 2002. Пресноводные брюхоногие моллюски в питании некоторых околоводных птиц Северо-Западной и Центральной Тувы // Материалы Международной научной школы-конференции студентов и молодых ученых «Экология Южной Сибири и сопредельных территорий» 27-30 ноября 2002 г. Абакан, 2002 г., т </w:t>
      </w:r>
      <w:r>
        <w:rPr>
          <w:lang w:val="en-US"/>
        </w:rPr>
        <w:t>I</w:t>
      </w:r>
      <w:r>
        <w:rPr/>
        <w:t>. - С. 56.</w:t>
      </w:r>
    </w:p>
    <w:p>
      <w:pPr>
        <w:pStyle w:val="Normal"/>
        <w:rPr/>
      </w:pPr>
      <w:r>
        <w:rPr/>
        <w:t xml:space="preserve">Озерская Т.П., Соболева В.А. 2000. Орнитологические экскурсии как метод изучения биоразнообразия (на примере городского парка г. Кызыла) // Материалы </w:t>
      </w:r>
      <w:r>
        <w:rPr>
          <w:lang w:val="en-US"/>
        </w:rPr>
        <w:t>I</w:t>
      </w:r>
      <w:r>
        <w:rPr/>
        <w:t xml:space="preserve"> Межрегиональной конференции «Сохранение биологического разнообразия Приенисейской Сибири». (Красноярск, 28-30 сент. 2000 г.). Ч. </w:t>
      </w:r>
      <w:r>
        <w:rPr>
          <w:lang w:val="en-US"/>
        </w:rPr>
        <w:t>I</w:t>
      </w:r>
      <w:r>
        <w:rPr/>
        <w:t xml:space="preserve">. Красноярск, 2000. - </w:t>
      </w:r>
      <w:r>
        <w:rPr>
          <w:lang w:val="en-US"/>
        </w:rPr>
        <w:t>C</w:t>
      </w:r>
      <w:r>
        <w:rPr/>
        <w:t>. 78</w:t>
      </w:r>
    </w:p>
    <w:p>
      <w:pPr>
        <w:pStyle w:val="Normal"/>
        <w:rPr>
          <w:rFonts w:eastAsia="MS Mincho;Arial Unicode MS"/>
          <w:lang w:val="en-US"/>
        </w:rPr>
      </w:pPr>
      <w:r>
        <w:rPr>
          <w:rFonts w:eastAsia="MS Mincho;Arial Unicode MS"/>
          <w:lang w:val="en-US"/>
        </w:rPr>
        <w:t>Озерский П. В., Егорова М. А., Васильева Н. А. 2005. Internet-сайт "Голоса животных Северо-Запада России" // Человек и животные. - 2005. - С. 63-64. - Астрахань. Ключевые слова: звуковая сигнализация; Интернет-сайт; "Голоса животных северо-запада, России"; интерактивный мультимедийный справочник. Создан уникальный русскоязычный Internet-сайт, содержащий интерактивный мультимедийный справочник по голосам животных природных ландшафтов С.-З. России. Россия, Ин-т эволюционной физиологии и биохимии им. И. М. Сеченова РАН, Москва. Библ. 4</w:t>
      </w:r>
    </w:p>
    <w:p>
      <w:pPr>
        <w:pStyle w:val="Normal"/>
        <w:rPr>
          <w:lang w:val="en-US"/>
        </w:rPr>
      </w:pPr>
      <w:r>
        <w:rPr>
          <w:lang w:val="en-US"/>
        </w:rPr>
        <w:t xml:space="preserve">Окаемов С.А. 2002. О проблемах сохранения балобана в Хакасии // Степ. бюл. N 11, 2002, C. 36-37. Ключевые слова: соколы; Falco cherrug (Aves); массовый отлов и вывод; охрана; меры сохранения; Автономная некоммерческая организация; "Саянский сокол" (Абакан, Хакасия). В Хакасии обитает 28 видов соколообразных; 12 видов занесены в Красную книгу России, из к-рых особого внимания заслуживают сапсан и балобан (Б). В Хакасии в 2001 г. "работало" около30 ловцов соколов из арабских стран и 12-15 ловцов с Кавказа. Ежегодно с территории Хакасии вывозится около200 крупных соколов, в основном Б. Противостоять этому хорошо организованному криминальному процессу должна коалиция силовых правоохранительных и природоохранных структур. Автономная некоммерческая организация "Саянский сокол" зарегистрирована в июне 2001 г. Центр пытается организовать изучение Б в Хакасии, к-рый по имеющимся данным повсеместно редок. Предлагаются меры для сохранения Б в Хакасии. Россия, Абакан, авт. некоммерческая организация "Саянский сокол". </w:t>
      </w:r>
    </w:p>
    <w:p>
      <w:pPr>
        <w:pStyle w:val="Normal"/>
        <w:rPr/>
      </w:pPr>
      <w:r>
        <w:rPr/>
        <w:t>Околелов А.Ю. 1999. Гнездящиеся кулики Тамбовской области // Гнездящиеся кулики Восточной Европы. М., 1999. Т. 2. - С. 45 – 53.</w:t>
      </w:r>
    </w:p>
    <w:p>
      <w:pPr>
        <w:pStyle w:val="Normal"/>
        <w:rPr>
          <w:lang w:val="en-US"/>
        </w:rPr>
      </w:pPr>
      <w:r>
        <w:rPr>
          <w:lang w:val="en-US"/>
        </w:rPr>
        <w:t>Околелов А.Ю. 1999. Гнездящиеся кулики Тамбовской области // Гнездящиеся кулики Восточной Европы. М., 1999. Т. 2. С. 45 - 53.</w:t>
      </w:r>
    </w:p>
    <w:p>
      <w:pPr>
        <w:pStyle w:val="Normal"/>
        <w:rPr/>
      </w:pPr>
      <w:r>
        <w:rPr/>
        <w:t>Околелов А.Ю. 2000. Вести из регионов. Тамбовская область // Информационные материалы рабочей группы по куликам. М., 2000a. - С. 14.</w:t>
      </w:r>
    </w:p>
    <w:p>
      <w:pPr>
        <w:pStyle w:val="Normal"/>
        <w:rPr>
          <w:lang w:val="en-US"/>
        </w:rPr>
      </w:pPr>
      <w:r>
        <w:rPr>
          <w:lang w:val="en-US"/>
        </w:rPr>
        <w:t>Околелов А.Ю. 2000. Вести из регионов. Тамбовская область // Информационные материалы рабочей группы по куликам. М., 2000. С. 14.</w:t>
      </w:r>
    </w:p>
    <w:p>
      <w:pPr>
        <w:pStyle w:val="Normal"/>
        <w:rPr/>
      </w:pPr>
      <w:r>
        <w:rPr/>
        <w:t>Околелов А.Ю. 2000. Влияние факторов среды на численность и размещение куликов в антропогенных ландшафтах Окско-Донской равнины. Автореферат дис. … канд. биол. наук. М., 2000б. 17 с.</w:t>
      </w:r>
    </w:p>
    <w:p>
      <w:pPr>
        <w:pStyle w:val="Normal"/>
        <w:rPr/>
      </w:pPr>
      <w:r>
        <w:rPr/>
        <w:t>Околелов А.Ю. 2000. Влияние факторов среды на численность и размещение куликов в антропогенных ландшафтах Окско-Донской равнины. Дис… канд. биол. наук. М.: МПГУ, 2000в. 158 с.</w:t>
      </w:r>
    </w:p>
    <w:p>
      <w:pPr>
        <w:pStyle w:val="Normal"/>
        <w:rPr>
          <w:lang w:val="en-US"/>
        </w:rPr>
      </w:pPr>
      <w:r>
        <w:rPr>
          <w:lang w:val="en-US"/>
        </w:rPr>
        <w:t>Околелов А.Ю. 2000. Влияние факторов среды на численность и размещение куликов в антропогенных ландшафтах Окско-Донской равнины. Автореферат дис. : канд. биол. наук. М., 2000. - 17 с.</w:t>
      </w:r>
    </w:p>
    <w:p>
      <w:pPr>
        <w:pStyle w:val="Normal"/>
        <w:rPr>
          <w:lang w:val="en-US"/>
        </w:rPr>
      </w:pPr>
      <w:r>
        <w:rPr>
          <w:lang w:val="en-US"/>
        </w:rPr>
        <w:t>Околелов А.Ю. 2000. Влияние факторов среды на численность и размещение куликов в антропогенных ландшафтах Окско-Донской равнины. Дис: канд. биол. наук. М.: МПГУ, 2000. 158 с.</w:t>
      </w:r>
    </w:p>
    <w:p>
      <w:pPr>
        <w:pStyle w:val="Normal"/>
        <w:rPr>
          <w:lang w:val="en-US"/>
        </w:rPr>
      </w:pPr>
      <w:r>
        <w:rPr>
          <w:lang w:val="en-US"/>
        </w:rPr>
        <w:t>Околелов А.Ю. 2000. Кулики в Тамбовской области: учет 1998 г. // Орнитологические исследования в России. - Улан-Удэ: Изд-во Бурятского госуниверситета, 2000. – Вып. 2. – С. 181-186.</w:t>
      </w:r>
    </w:p>
    <w:p>
      <w:pPr>
        <w:pStyle w:val="Normal"/>
        <w:rPr/>
      </w:pPr>
      <w:r>
        <w:rPr/>
        <w:t>Околелов А.Ю. 2002. Влияние выпаса скота на характер распределения куликов в околоводных местообитаниях Окско-Донской равнины // Растения и животные Тамбовской области: кадастр и мониторинг: Сборник научных трудов. Мичуринск, 2002а. - С. 102 – 110.</w:t>
      </w:r>
    </w:p>
    <w:p>
      <w:pPr>
        <w:pStyle w:val="Normal"/>
        <w:rPr>
          <w:lang w:val="en-US"/>
        </w:rPr>
      </w:pPr>
      <w:r>
        <w:rPr>
          <w:lang w:val="en-US"/>
        </w:rPr>
        <w:t>Околелов А.Ю. 2002. Влияние выпаса скота на характер распределения куликов в околоводных местообитаниях Окско-Донской равнины // Растения и животные Тамбовской области: кадастр и мониторинг: Сборник научных трудов. Мичуринск, 2002. С. 102 - 110.</w:t>
      </w:r>
    </w:p>
    <w:p>
      <w:pPr>
        <w:pStyle w:val="Normal"/>
        <w:rPr/>
      </w:pPr>
      <w:r>
        <w:rPr/>
        <w:t>Околелов А.Ю. 2002. Влияние факторов среды на численность и размещение куликов в антропогенных ландшафтах Окско-Донской равнины // История развития идей П.П. Семенова-Тян-Шанского в современной науке и практике школьного образования: Материалы Всероссийской научно-практической конференции. Т. 2. Липецк, 2002б. - С. 81 – 82.</w:t>
      </w:r>
    </w:p>
    <w:p>
      <w:pPr>
        <w:pStyle w:val="Normal"/>
        <w:rPr>
          <w:lang w:val="en-US"/>
        </w:rPr>
      </w:pPr>
      <w:r>
        <w:rPr>
          <w:lang w:val="en-US"/>
        </w:rPr>
        <w:t>Околелов А.Ю. 2002. Влияние факторов среды на численность и размещение куликов  в антропогенных ландшафтах Окско-Донской равнины // История развития идей П.П. Семенова-Тян-Шанского в современной науке и практике школьного образования: Материалы Всероссийской научно-практической конференции. Т. 2. Липецк, 2002. С. 81 - 82.</w:t>
      </w:r>
    </w:p>
    <w:p>
      <w:pPr>
        <w:pStyle w:val="Normal"/>
        <w:rPr/>
      </w:pPr>
      <w:r>
        <w:rPr/>
        <w:t>Околелов А.Ю. 2002. Современное распределение и численность куликов в послегнездовой период в открытых ландшафтах Окско-Донской равнины // 50 лет факультету биологии: итоги и перспективы. Мичуринск, 2002в. - С. 68 – 73.</w:t>
      </w:r>
    </w:p>
    <w:p>
      <w:pPr>
        <w:pStyle w:val="Normal"/>
        <w:rPr>
          <w:lang w:val="en-US"/>
        </w:rPr>
      </w:pPr>
      <w:r>
        <w:rPr>
          <w:lang w:val="en-US"/>
        </w:rPr>
        <w:t>Околелов А.Ю. 2002. Современное распределение и численность куликов в послегнездовой период в открытых ландшафтах Окско-Донской равнины // 50 лет факультету биологии: итоги и перспективы. Мичуринск, 2002. С. 68 - 73.</w:t>
      </w:r>
    </w:p>
    <w:p>
      <w:pPr>
        <w:pStyle w:val="Normal"/>
        <w:rPr/>
      </w:pPr>
      <w:r>
        <w:rPr/>
        <w:t>Околелов А.Ю. 2003. Вести из регионов. Тамбовская область // Информационные материалы рабочей группы по куликам. М., 2003. - С. 17 – 18.</w:t>
      </w:r>
    </w:p>
    <w:p>
      <w:pPr>
        <w:pStyle w:val="Normal"/>
        <w:rPr>
          <w:lang w:val="en-US"/>
        </w:rPr>
      </w:pPr>
      <w:r>
        <w:rPr>
          <w:lang w:val="en-US"/>
        </w:rPr>
        <w:t>Околелов А.Ю. 2003. Вести из регионов. Тамбовская область // Информационные материалы рабочей группы по куликам. М., 2003. С. 17 - 18.</w:t>
      </w:r>
    </w:p>
    <w:p>
      <w:pPr>
        <w:pStyle w:val="Normal"/>
        <w:rPr/>
      </w:pPr>
      <w:r>
        <w:rPr/>
        <w:t>Околелов А.Ю. 2004. Анализ фауны куликов Тамбовской области // Растения и животные Тамбовской области: кадастр и мониторинг: Сборник научных трудов. Вып. 2. Мичуринск, 2004. - С. 144 – 155.</w:t>
      </w:r>
    </w:p>
    <w:p>
      <w:pPr>
        <w:pStyle w:val="Normal"/>
        <w:rPr>
          <w:lang w:val="en-US"/>
        </w:rPr>
      </w:pPr>
      <w:r>
        <w:rPr>
          <w:lang w:val="en-US"/>
        </w:rPr>
        <w:t>Околелов А.Ю. 2004. Анализ фауны куликов Тамбовской области // Растения и животные Тамбовской области: кадастр и мониторинг: Сборник научных трудов. Вып. 2. Мичуринск, 2004. С. 144 - 155.</w:t>
      </w:r>
    </w:p>
    <w:p>
      <w:pPr>
        <w:pStyle w:val="Normal"/>
        <w:rPr/>
      </w:pPr>
      <w:r>
        <w:rPr/>
        <w:t>Околелов А.Ю., Буцких Р.А., Микляева М.А. 1995. Экология раннего онтогенеза чибиса // Вопросы естествознания: Сборник научных трудов молодых ученых. Липецк, 1995. Вып. 2. - С. 37 – 40.</w:t>
      </w:r>
    </w:p>
    <w:p>
      <w:pPr>
        <w:pStyle w:val="Normal"/>
        <w:rPr>
          <w:lang w:val="en-US"/>
        </w:rPr>
      </w:pPr>
      <w:r>
        <w:rPr>
          <w:lang w:val="en-US"/>
        </w:rPr>
        <w:t>Околелов А.Ю., Буцких Р.А., Микляева М.А. 1995. Экология раннего онтогенеза чибиса // Вопросы естествознания: Сборник научных трудов молодых ученых. Липецк, 1995. Вып. 2. С. 37 - 40.</w:t>
      </w:r>
    </w:p>
    <w:p>
      <w:pPr>
        <w:pStyle w:val="Normal"/>
        <w:rPr/>
      </w:pPr>
      <w:r>
        <w:rPr/>
        <w:t>Околелов А.Ю., Скрылева Л.Ф. 1996. О ключевых орнитологических территориях в ЦЧР // Научно-методические проблемы преподавания гуманитарных, естественных и математических дисциплин в школе и вузе: Материалы научно-практической конференции преподавателей студентов МГПИ. Вып. 2. Мичуринск, 1996. - С. 86.</w:t>
      </w:r>
    </w:p>
    <w:p>
      <w:pPr>
        <w:pStyle w:val="Normal"/>
        <w:rPr>
          <w:lang w:val="en-US"/>
        </w:rPr>
      </w:pPr>
      <w:r>
        <w:rPr>
          <w:lang w:val="en-US"/>
        </w:rPr>
        <w:t>Околелов А.Ю., Скрылева Л.Ф. 1996. О ключевых орнитологических территориях в ЦЧР // Научно-методические проблемы преподавания гуманитарных, естественных и математических дисциплин в школе и вузе: Материалы научно-практической конференции преподавателей студентов МГПИ. Вып. 2. Мичуринск, 1996. С. 86.</w:t>
      </w:r>
    </w:p>
    <w:p>
      <w:pPr>
        <w:pStyle w:val="Normal"/>
        <w:rPr/>
      </w:pPr>
      <w:r>
        <w:rPr/>
        <w:t>Околелов А.Ю., Сухарев Е.А., Желтиков Ю.В., Шатилов В.Н., Новоторцев А.С., Сальников Е.А., Митичкин Э.В. 2005. Новые сведения о некоторых позвоночных животных Тамбовской области // Реализация идей И.В. Мичурина в образовательном процессе: Материалы научно-практической конференции. Мичуринск, 2005. - С. 135 – 152.</w:t>
      </w:r>
    </w:p>
    <w:p>
      <w:pPr>
        <w:pStyle w:val="Normal"/>
        <w:rPr/>
      </w:pPr>
      <w:r>
        <w:rPr>
          <w:lang w:val="en-US"/>
        </w:rPr>
        <w:t>Околелов А.Ю., Сухарев Е.А., Желтиков Ю.В., Шатилов В.Н., Новоторцев А.С., Сальников Е.А., Митичкин Э.В. 2005. Новые сведения о некоторых позвоночных животных Тамбовской области // Реализация идей И.В. Мичурина в образовательном процессе: Материалы научно-практической конференции. Мичуринск, 2005. С. 135 - 152.</w:t>
      </w:r>
    </w:p>
    <w:p>
      <w:pPr>
        <w:pStyle w:val="Normal"/>
        <w:rPr>
          <w:lang w:val="en-US"/>
        </w:rPr>
      </w:pPr>
      <w:r>
        <w:rPr>
          <w:lang w:val="en-US"/>
        </w:rPr>
        <w:t xml:space="preserve">Околелов А.Ю., Шубин А.О. 2003. Влияние факторов среды на численность и распределение куликов (Charadriiformes, Charadrii) в антропогенных ландшафтах Окско-Донской равнины // Зоол. ж. N 3, 2003, т.82, - C. 388-401. Ключевые слова: кулики; динамика распределения; кормовые ресурсы; параметры местообитаний; питание; количественная оценка; Окско-Донская равнина. В 1998-1999 гг. с апреля по сентябрь в Тамбовской и Липецкой областях на 35 модельных участках изучали динамику распределения куликов, обилие их кормовых ресурсов и нек-рые параметры местообитаний. Для выяснения зависимости распределения 8 фоновых видов куликов от параметров среды был проведен пошаговый регрессионный анализ. Обилие корма оказалось главным ключевым фактором распределения большинства видов куликов как в гнездовой, так и в послегнездовой периоды. Свойства грунта и растительности слабее влияли на распределение куликов, чем обилие корма. Кормовые ресурсы куликов характеризовались большим разнообразием потенциальных пищевых объектов, однако большинство этих объектов были малочисленны или имели малые размеры. Регрессионный анализ показал генерализованное детерминирующее влияние обилия дождевых червей на распределение куликов весной и в начале лета. В гнездовой период выявлены четкие межвидовые различия куликов по составу значимых для них кормов: распределение разных видов детерминировано кормовыми объектами разных экологических групп и размерных классов. В послегнездовой период межвидовые различия куликов по составу значимых для них кормов были выражены слабее, а распределение многих видов куликов в значительной мере обусловлено обилием мелких водных животных - личинок хирономид и водных клопов. Россия, Мичуринский гос. педагогический ин-т, Мичуринск. Ил. 2. Табл. 5. Библ. 42. </w:t>
      </w:r>
    </w:p>
    <w:p>
      <w:pPr>
        <w:pStyle w:val="Normal"/>
        <w:rPr/>
      </w:pPr>
      <w:r>
        <w:rPr/>
        <w:t xml:space="preserve">Околелов А.Ю., Шубин А.О., Иванов А.П., Митина Г.Н., Сухарев Е.А., Кузнецова Е.М., Черев С.М. </w:t>
      </w:r>
      <w:r>
        <w:rPr>
          <w:caps/>
        </w:rPr>
        <w:t xml:space="preserve">2007. </w:t>
      </w:r>
      <w:r>
        <w:rPr/>
        <w:t xml:space="preserve">Влияние обилия корма на распределение пролётных куликов на озере Эльтон </w:t>
      </w:r>
      <w:r>
        <w:rPr>
          <w:caps/>
        </w:rPr>
        <w:t>// Д</w:t>
      </w:r>
      <w:r>
        <w:rPr/>
        <w:t xml:space="preserve">остижения в изучении куликов северной Евразии. – Тезисы докладов </w:t>
      </w:r>
      <w:r>
        <w:rPr>
          <w:lang w:val="en-US"/>
        </w:rPr>
        <w:t>VII</w:t>
      </w:r>
      <w:r>
        <w:rPr/>
        <w:t xml:space="preserve"> Международного совещания. – г. Мичуринск</w:t>
      </w:r>
      <w:r>
        <w:rPr>
          <w:caps/>
        </w:rPr>
        <w:t xml:space="preserve">, 5-8 </w:t>
      </w:r>
      <w:r>
        <w:rPr/>
        <w:t xml:space="preserve">февраля </w:t>
      </w:r>
      <w:r>
        <w:rPr>
          <w:caps/>
        </w:rPr>
        <w:t xml:space="preserve">2007 </w:t>
      </w:r>
      <w:r>
        <w:rPr/>
        <w:t>г</w:t>
      </w:r>
      <w:r>
        <w:rPr>
          <w:caps/>
        </w:rPr>
        <w:t>. – С. 59-60.</w:t>
      </w:r>
    </w:p>
    <w:p>
      <w:pPr>
        <w:pStyle w:val="Normal"/>
        <w:rPr>
          <w:lang w:val="en-US"/>
        </w:rPr>
      </w:pPr>
      <w:r>
        <w:rPr>
          <w:lang w:val="en-US"/>
        </w:rPr>
        <w:t>Околув Ч.В. 1975. Миграции птиц Беловежской пущи // Экология вирусов. - Вып. 3, 1975. - С. 87-90.</w:t>
      </w:r>
    </w:p>
    <w:p>
      <w:pPr>
        <w:pStyle w:val="Normal"/>
        <w:rPr>
          <w:lang w:val="en-US"/>
        </w:rPr>
      </w:pPr>
      <w:r>
        <w:rPr>
          <w:lang w:val="en-US"/>
        </w:rPr>
        <w:t>Окулова Н.М. 1989. Количественная характеристика использования территории четырьмя видами врановых птиц // Врановые птицы в естественных и антропогенных ландшафтах. Материалы II Всесоюзного совещания. – Ч. I. – Липецк, 1989. – С. 30 – 32.</w:t>
      </w:r>
    </w:p>
    <w:p>
      <w:pPr>
        <w:pStyle w:val="Normal"/>
        <w:ind w:firstLine="539"/>
        <w:rPr>
          <w:lang w:val="en-US"/>
        </w:rPr>
      </w:pPr>
      <w:r>
        <w:rPr>
          <w:lang w:val="en-US"/>
        </w:rPr>
        <w:t xml:space="preserve">Олейник Д.С., Рединов К.А. 2005. Материалы к орнитофауне Николаевской области // Беркут № 2, 2005, т.14. - С. 265-267. Ключевые слова: птицы; фауна; Николаевская область; Украина. Аннотированный список 23 видов, данные о которых собраны 2003-2005 гг., преимущественно, в окрестностях города Николаева, Украина. Украина, ул. Лазурная, 52б, кв. 150, г. Николаев, 54056. Библ. 4. </w:t>
      </w:r>
    </w:p>
    <w:p>
      <w:pPr>
        <w:pStyle w:val="Normal"/>
        <w:rPr/>
      </w:pPr>
      <w:r>
        <w:rPr/>
        <w:t>Олейников Н., Казаков Б., Мухин А. 1975. Воспроизводство водоплавающей дичи // Охотник: Информ. бюлл. ВВОО МО СССР. - М. - № 4 (52). - С. 64-65.</w:t>
      </w:r>
    </w:p>
    <w:p>
      <w:pPr>
        <w:pStyle w:val="Normal"/>
        <w:rPr/>
      </w:pPr>
      <w:r>
        <w:rPr/>
        <w:t>Олейников Н., Мухин А. 1975. Эффективность искусственных гнездовий // Охрана природы и воспроизводство дичи: Сб. статей. - М. - С. 91-100.</w:t>
      </w:r>
    </w:p>
    <w:p>
      <w:pPr>
        <w:pStyle w:val="Normal"/>
        <w:rPr/>
      </w:pPr>
      <w:r>
        <w:rPr/>
        <w:t>Олейников Н.С. 1982. Отряд Журавлеобразные // Ресурсы живой фауны. Позвоночные животные суши. - Ростов-на-Дону. - Ч. 2. - С. 201-204.</w:t>
      </w:r>
    </w:p>
    <w:p>
      <w:pPr>
        <w:pStyle w:val="Normal"/>
        <w:rPr/>
      </w:pPr>
      <w:r>
        <w:rPr/>
        <w:t>Олейников Н.С., 1971. К экологии лысухи Восточного Приазовья // 50-летие Новороссийской биостанции: Мат-лы научн. конф. - Новороссийск. - С. 104-105.</w:t>
      </w:r>
    </w:p>
    <w:p>
      <w:pPr>
        <w:pStyle w:val="Normal"/>
        <w:rPr/>
      </w:pPr>
      <w:r>
        <w:rPr/>
        <w:t>Олейников Н.С., 1971. Состояние фауны гусеобразных Предкавказья и пути ее реконструкции // Географические проблемы изучения и освоения природных ресурсов Нижнего Дона и Северного Кавказа: Мат-лы к научн. совещ. по вопр. изучения и рационального использования естеств. ресурсов. - Ростов-на-Дону. - С. 98-100.</w:t>
      </w:r>
    </w:p>
    <w:p>
      <w:pPr>
        <w:pStyle w:val="Normal"/>
        <w:rPr/>
      </w:pPr>
      <w:r>
        <w:rPr/>
        <w:t>Олейников Н.С., 1974. Влияние холодных зим на воспроизводство диких уток // Материалы VI Всесоюзной орнитологической конференции. - М. - Ч. 2. - С. 285-287.</w:t>
      </w:r>
    </w:p>
    <w:p>
      <w:pPr>
        <w:pStyle w:val="Normal"/>
        <w:rPr/>
      </w:pPr>
      <w:r>
        <w:rPr/>
        <w:t>Олейников Н.С., Казаков Б.А. 1970. К экологии усатой синицы (Panurus biarmicus L.) на Северном Кавказе // Вестник зоологии. - Киев. - № 6. - С. 50-54.</w:t>
      </w:r>
    </w:p>
    <w:p>
      <w:pPr>
        <w:pStyle w:val="Normal"/>
        <w:rPr/>
      </w:pPr>
      <w:r>
        <w:rPr/>
        <w:t>Олейников Н.С., Казаков Б.А., Белик В.П., Решетников Ю.И. 1973. О фауне куликов Предкавказья // Фауна и экология куликов: Мат-лы совещ., вып.2.- М.: Изд-во МГУ - С.63-67.</w:t>
      </w:r>
    </w:p>
    <w:p>
      <w:pPr>
        <w:pStyle w:val="Normal"/>
        <w:rPr/>
      </w:pPr>
      <w:r>
        <w:rPr/>
        <w:t>Олейников Н.С., Казаков Б.А., Белик В.П., Решетников Ю.И., 1973. О фауне куликов Предкавказья // Фауна и экология куликов: Совещ. МОИП. - М. - Вып. 2. - С. 63-67.</w:t>
      </w:r>
    </w:p>
    <w:p>
      <w:pPr>
        <w:pStyle w:val="Normal"/>
        <w:rPr/>
      </w:pPr>
      <w:r>
        <w:rPr/>
        <w:t>Олейников Н.С., Казаков Б.А., Ломадзе Н.Х., 1973. Семейство поганок в фауне Западного Предкавказья // Известия Северо-Кавказского научного центра высшей школы. Серия естественных наук. - Ростов-на-Дону. - № 3. - С. 51-54.</w:t>
      </w:r>
    </w:p>
    <w:p>
      <w:pPr>
        <w:pStyle w:val="Normal"/>
        <w:rPr/>
      </w:pPr>
      <w:r>
        <w:rPr/>
        <w:t>Олейников Н.С., Казаков Б.А., Ломадзе Н.Х., 1977. Серая ворона в Предкавказье // Известия Северо-Кавказского научного центра высшей школы. Серия естественных наук. - Ростов-на-Дону. - № 1. - С. 96-100.</w:t>
      </w:r>
    </w:p>
    <w:p>
      <w:pPr>
        <w:pStyle w:val="Normal"/>
        <w:rPr/>
      </w:pPr>
      <w:r>
        <w:rPr/>
        <w:t>Олейников Н.С., Казаков Б.А., Ломадзе Н.Х., Языкова И.М., 1975. Семейство ибисовых в Предкавказье // Известия Северо-Кавказского научного центра высшей школы. Серия естественных наук. - Ростов-на-Дону. - № 3. - С. 51-54.</w:t>
      </w:r>
    </w:p>
    <w:p>
      <w:pPr>
        <w:pStyle w:val="Normal"/>
        <w:rPr>
          <w:kern w:val="2"/>
          <w:lang w:val="en-US"/>
        </w:rPr>
      </w:pPr>
      <w:r>
        <w:rPr>
          <w:kern w:val="2"/>
          <w:lang w:val="en-US"/>
        </w:rPr>
        <w:t xml:space="preserve">Олейников Н.С., Казаков Б.А., Решетников Ю.И. 1972. О некоторых редких пластинчатоклювых Предкавказья // Ресурсы водоплавающих птиц СССР их воспроизводство и использование. – М. МГУ, 1972. Вып. 1.  – С 99-101. </w:t>
      </w:r>
    </w:p>
    <w:p>
      <w:pPr>
        <w:pStyle w:val="Normal"/>
        <w:rPr>
          <w:lang w:val="en-US"/>
        </w:rPr>
      </w:pPr>
      <w:r>
        <w:rPr>
          <w:lang w:val="en-US"/>
        </w:rPr>
        <w:t>Олейников Н.С., Казаков Б.А., Решетников Ю.И. 1976. Краснозобая казарка в Приазовье // Редкие, исчезающие и малоизученные птицы СССР., под. ред. проф. Н.А.Гладкова, Рязань. Рязанское отд. изд-ва “Московский рабочий”, 1976. – С. 49-50.</w:t>
      </w:r>
    </w:p>
    <w:p>
      <w:pPr>
        <w:pStyle w:val="Normal"/>
        <w:rPr/>
      </w:pPr>
      <w:r>
        <w:rPr/>
        <w:t>Олейников Н.С., Казаков Б.А., Решетников Ю.И., 1971. Современное состояние фауны некоторых редких пластинчатоклювых Западного Предкавказья // 50-летие Новороссийской биостанции: Мат-лы научн. конф. - Новороссийск. - С. 106-108.</w:t>
      </w:r>
    </w:p>
    <w:p>
      <w:pPr>
        <w:pStyle w:val="Normal"/>
        <w:rPr/>
      </w:pPr>
      <w:r>
        <w:rPr/>
        <w:t>Олейников Н.С., Казаков Б.А., Решетников Ю.И., 1972. О некоторых редких пластинчатоклювых Предкавказья // Ресурсы водоплавающих птиц СССР, их воспроизводство и использование: Мат-лы 3-го Всесоюз. совещ. - М. - Вып. 1. - С. 86-88.</w:t>
      </w:r>
    </w:p>
    <w:p>
      <w:pPr>
        <w:pStyle w:val="Normal"/>
        <w:rPr/>
      </w:pPr>
      <w:r>
        <w:rPr/>
        <w:t>Олейников Н.С., Казаков Б.А., Решетников Ю.И., 1976. Краснозобая казарка в Приазовье // Редкие, исчезающие и малоизученные птицы СССР. Труды Окского госзаповедника. - Вып. 13. - Рязань. - С. 49-50.</w:t>
      </w:r>
    </w:p>
    <w:p>
      <w:pPr>
        <w:pStyle w:val="Normal"/>
        <w:rPr/>
      </w:pPr>
      <w:r>
        <w:rPr/>
        <w:t>Олейников Н.С., Казаков Б.А., Языкова И.М., Ломадзе Н.Х., Белик В.П. 1972. Чайки Предкавказья // Природа Сев. Кавказа и ее охрана, вып.2: Мат-лы 2 науч. конф. по охране, использ. и расширен. воспроизводству естеств. ресурсов Сев. Кавказа. - Нальчик. - С.110-113.</w:t>
      </w:r>
    </w:p>
    <w:p>
      <w:pPr>
        <w:pStyle w:val="Normal"/>
        <w:rPr/>
      </w:pPr>
      <w:r>
        <w:rPr/>
        <w:t>Олейников Н.С., Кожевникова Ю.Я., 1977. Материалы по экологии размножения камышницы в Восточном Приазовье // VII Всесоюзная орнитологическая конференция: Тез. докл. - Киев. - Ч. 1. - С. 293-294.</w:t>
      </w:r>
    </w:p>
    <w:p>
      <w:pPr>
        <w:pStyle w:val="Normal"/>
        <w:rPr/>
      </w:pPr>
      <w:r>
        <w:rPr/>
        <w:t>Олейников Н.С., Ломадзе Н.Х., Скиртачев В.Л., 1971. К экологии кваквы, малой белой и желтой цапель в Восточном Приазовье // 50-летие Новороссийской биостанции: Мат-лы научн. конф. - Новороссийск. - С. 108-109.</w:t>
      </w:r>
    </w:p>
    <w:p>
      <w:pPr>
        <w:pStyle w:val="Normal"/>
        <w:rPr>
          <w:rFonts w:eastAsia="MS Mincho;Arial Unicode MS"/>
        </w:rPr>
      </w:pPr>
      <w:r>
        <w:rPr>
          <w:rFonts w:eastAsia="MS Mincho;Arial Unicode MS"/>
        </w:rPr>
        <w:t xml:space="preserve">Олейников Н.С., Языкова И.М. 1977. Гнездование кряквы и серой утки в естественных и искусственных укрытиях на Пролетарском водохранилище. VII Всесоюзная орнитологическая конференция ч. 2. Киев. Наукова думка. 1977. - С. 162-163. болотный лунь-распр, троф. </w:t>
      </w:r>
    </w:p>
    <w:p>
      <w:pPr>
        <w:pStyle w:val="Normal"/>
        <w:rPr>
          <w:lang w:val="en-US"/>
        </w:rPr>
      </w:pPr>
      <w:r>
        <w:rPr>
          <w:lang w:val="en-US"/>
        </w:rPr>
        <w:t>Олигер А.И. 2000. Некоторые наблюдения над особенностями питания черного дятла Dryocopus martius L. // Актуальные экологические проблемы Республики Татарстан. Материалы IV республиканской научной конференции – Казань: Новое Знание, 2000. - С. 68.</w:t>
      </w:r>
    </w:p>
    <w:p>
      <w:pPr>
        <w:pStyle w:val="Normal"/>
        <w:ind w:firstLine="539"/>
        <w:rPr>
          <w:lang w:val="en-US"/>
        </w:rPr>
      </w:pPr>
      <w:r>
        <w:rPr>
          <w:lang w:val="en-US"/>
        </w:rPr>
        <w:t xml:space="preserve">Олигер А.И. 2005. Возможное использование желной эхолокации при поисках корма // Орнитология, 2005. - С. 161. - Вып. 32. - М. Ключевые слова: кормовое поведение; эхолокация; желна; дятлы. Наблюдения за птицами в естественной среде показали, что желна точно и быстро определял места нахождения пустот в твердой древесине на глубине 1,0-1,5 см, пористая кора вызывала у него очевидные трудности с выбором точки долбления. Вскрытый седьмой ход (сухой скелет жука) на сосне и долбление на осине в сильный мороз свидетельствуют о том, что желна ориентируется не на движения насекомого, а именно на наличие полости - хода в древесине. Обнаруживая такой ход, дятел с очевидностью демонстрировал явные эхолокационные способности. Россия, Ул. Франко, д. 15, кв. 15, Чебоксары, 428008. E-mail: prisur@chtts. </w:t>
      </w:r>
    </w:p>
    <w:p>
      <w:pPr>
        <w:pStyle w:val="Normal"/>
        <w:rPr>
          <w:lang w:val="en-US"/>
        </w:rPr>
      </w:pPr>
      <w:r>
        <w:rPr>
          <w:lang w:val="en-US"/>
        </w:rPr>
        <w:t>Олигер Т.И., Приклонский С.Г. 1971. Об осенней миграции синиц//Труды Окского заповедника. Вып. 8. / Работы Центральной орнитологической станции (3). Под ред. проф. Н.А.Гладкова. М.: Лесная промышленность, 1971.  С. 243-247.</w:t>
      </w:r>
    </w:p>
    <w:p>
      <w:pPr>
        <w:pStyle w:val="Normal"/>
        <w:rPr>
          <w:lang w:val="en-US"/>
        </w:rPr>
      </w:pPr>
      <w:r>
        <w:rPr>
          <w:lang w:val="en-US"/>
        </w:rPr>
        <w:t>Оловянникова Н.М . 2003. Редкие птицы Байкальского хребта // Тр. гос. прир. зап-ка "Байкало-Ленский".- 2003.- Вып. 3. - С. 98-100.</w:t>
      </w:r>
    </w:p>
    <w:p>
      <w:pPr>
        <w:pStyle w:val="Normal"/>
        <w:rPr>
          <w:lang w:val="en-US"/>
        </w:rPr>
      </w:pPr>
      <w:r>
        <w:rPr>
          <w:lang w:val="en-US"/>
        </w:rPr>
        <w:t>Оловянникова Н.М. 1998. К экологии белопоясного стрижа на островах Малого моря (оз. Байкал) // Тр. Байкало-Ленского гос. природного заповедника.- 1998.- Вып. 1. - С. 73.</w:t>
      </w:r>
    </w:p>
    <w:p>
      <w:pPr>
        <w:pStyle w:val="Normal"/>
        <w:rPr/>
      </w:pPr>
      <w:r>
        <w:rPr/>
        <w:t xml:space="preserve">Оловянникова Н.М. 1998. Орнитологические находки на северо-западном побережье озера Байкал // </w:t>
      </w:r>
      <w:r>
        <w:rPr>
          <w:i/>
        </w:rPr>
        <w:t>Рус. орнитол. журн</w:t>
      </w:r>
      <w:r>
        <w:rPr/>
        <w:t>. 7. - 34. - С. 18-20.</w:t>
      </w:r>
    </w:p>
    <w:p>
      <w:pPr>
        <w:pStyle w:val="Normal"/>
        <w:rPr/>
      </w:pPr>
      <w:r>
        <w:rPr>
          <w:lang w:val="en-US"/>
        </w:rPr>
        <w:t xml:space="preserve">Оловянникова Н.М. 1998. Орнитологические находки на северо-западном побережье озера Байкал // </w:t>
      </w:r>
      <w:r>
        <w:rPr>
          <w:i/>
          <w:lang w:val="en-US"/>
        </w:rPr>
        <w:t>Рус. орнитол. журн</w:t>
      </w:r>
      <w:r>
        <w:rPr>
          <w:lang w:val="en-US"/>
        </w:rPr>
        <w:t>. 7 (34): 18-20.</w:t>
      </w:r>
    </w:p>
    <w:p>
      <w:pPr>
        <w:pStyle w:val="Normal"/>
        <w:rPr>
          <w:lang w:val="en-US"/>
        </w:rPr>
      </w:pPr>
      <w:r>
        <w:rPr>
          <w:lang w:val="en-US"/>
        </w:rPr>
        <w:t>Оловянникова Н.М. 1998. Орнитологические находки на северо-западном побережье Байкала // Рус. орнитол. журн. Экспресс-вып.- 1998.- № 34. - С. 18-20.</w:t>
      </w:r>
    </w:p>
    <w:p>
      <w:pPr>
        <w:pStyle w:val="Normal"/>
        <w:rPr/>
      </w:pPr>
      <w:r>
        <w:rPr/>
        <w:t xml:space="preserve">Оловянникова Н.М. 1999. Новые сведения о птицах Байкало-Ленского заповедника // </w:t>
      </w:r>
      <w:r>
        <w:rPr>
          <w:i/>
        </w:rPr>
        <w:t>Рус. орнитол. журн</w:t>
      </w:r>
      <w:r>
        <w:rPr/>
        <w:t>. 8. - 83. - С. 21-22.</w:t>
      </w:r>
    </w:p>
    <w:p>
      <w:pPr>
        <w:pStyle w:val="Normal"/>
        <w:rPr>
          <w:lang w:val="en-US"/>
        </w:rPr>
      </w:pPr>
      <w:r>
        <w:rPr>
          <w:lang w:val="en-US"/>
        </w:rPr>
        <w:t>Оловянникова Н.М. 1999. Новые сведения о птицах Байкало-Ленского заповедника // Рус. орнитол. журн. Экспресс-вып.- 1999.- № 83. - С. 21-22.</w:t>
      </w:r>
    </w:p>
    <w:p>
      <w:pPr>
        <w:pStyle w:val="Normal"/>
        <w:rPr>
          <w:lang w:val="en-US"/>
        </w:rPr>
      </w:pPr>
      <w:r>
        <w:rPr>
          <w:lang w:val="en-US"/>
        </w:rPr>
        <w:t xml:space="preserve">Оловянникова Н.М. 1999. Новые сведения о птицах Байкало-Ленского заповедника // Рус. орнитол. ж. Экспресс-вып. N 83, 1999. - С. 21-22. Ключевые слова: авифауна; Байкало-Ленский заповедник; новые сведения (6 видов). </w:t>
      </w:r>
    </w:p>
    <w:p>
      <w:pPr>
        <w:pStyle w:val="Normal"/>
        <w:rPr/>
      </w:pPr>
      <w:r>
        <w:rPr/>
        <w:t xml:space="preserve">Оловянникова Н.М. 1999. О задерживающихся до поздней осени и редко зимующих птицах Байкало-Ленского заповедника // </w:t>
      </w:r>
      <w:r>
        <w:rPr>
          <w:i/>
        </w:rPr>
        <w:t>Рус. орнитол. журн</w:t>
      </w:r>
      <w:r>
        <w:rPr/>
        <w:t>. 8. - 86. - С. 9-11.</w:t>
      </w:r>
    </w:p>
    <w:p>
      <w:pPr>
        <w:pStyle w:val="Normal"/>
        <w:rPr>
          <w:lang w:val="en-US"/>
        </w:rPr>
      </w:pPr>
      <w:r>
        <w:rPr>
          <w:lang w:val="en-US"/>
        </w:rPr>
        <w:t xml:space="preserve">Оловянникова Н.М. 1999. О задерживающихся до поздней осени и редко зимующих птицах Байкало-Ленского заповедника // Рус. орнитол. ж. Экспресс-вып. N 86, 1999. - С. 9-11. Ключевые слова: авифауна; зимовки; редкие виды; аннотированный список. </w:t>
      </w:r>
    </w:p>
    <w:p>
      <w:pPr>
        <w:pStyle w:val="Normal"/>
        <w:rPr>
          <w:lang w:val="en-US"/>
        </w:rPr>
      </w:pPr>
      <w:r>
        <w:rPr>
          <w:lang w:val="en-US"/>
        </w:rPr>
        <w:t>Оловянникова Н.М. 1999. Современное состояние природных комплексов (орнитокомплексов) северо-западного побережья Байкала // Устойчивое развитие: проблемы охраняемых территорий и традиционное природопользование в Байкальском регионе: Матер. конф. (г. Чита, 12-14 мая 1999 г.).- Улан-Удэ, 1999. - С. 147-148.</w:t>
      </w:r>
    </w:p>
    <w:p>
      <w:pPr>
        <w:pStyle w:val="Normal"/>
        <w:rPr/>
      </w:pPr>
      <w:r>
        <w:rPr>
          <w:lang w:val="en-US"/>
        </w:rPr>
        <w:t>Оловянникова Н.М. 2000. К пролету редких видов куликов на северо-западном побережье Байкала // Вестник Иркутской гос. сельскохоз. академии.- 2000.- Вып. 19. - С. 12-13.</w:t>
      </w:r>
    </w:p>
    <w:p>
      <w:pPr>
        <w:pStyle w:val="TextBodyIndent"/>
        <w:rPr/>
      </w:pPr>
      <w:r>
        <w:rPr/>
        <w:t>Оловянникова Н.М. 2000. Редкие и малоизученные птицы Байкало-Ленского заповедника // Вестник Иркутской гос. сельскохоз. академии.- 2000.- Вып. 19. - С. 11-12.</w:t>
      </w:r>
    </w:p>
    <w:p>
      <w:pPr>
        <w:pStyle w:val="Normal"/>
        <w:rPr>
          <w:lang w:val="en-US"/>
        </w:rPr>
      </w:pPr>
      <w:r>
        <w:rPr>
          <w:lang w:val="en-US"/>
        </w:rPr>
        <w:t>Оловянникова Н.М. 2001. К гнездовой орнитофауне Байкальского хребта ) // Тр. Байкало-Ленского гос. природного зап-ка.- 2001.- Вып. 2. - С. 104-107.</w:t>
      </w:r>
    </w:p>
    <w:p>
      <w:pPr>
        <w:pStyle w:val="Normal"/>
        <w:rPr>
          <w:lang w:val="en-US"/>
        </w:rPr>
      </w:pPr>
      <w:r>
        <w:rPr>
          <w:lang w:val="en-US"/>
        </w:rPr>
        <w:t>Оловянникова Н.М. 2001. Кулики северо-западного побережья оз. Байкал (Байкальский хребет) // Актуальные проблемы изучения и охраны птиц Вост. Европы и Сев. Азии: Матер. Междунар. конф.- Казань, 2001. - С. 479-480.</w:t>
      </w:r>
    </w:p>
    <w:p>
      <w:pPr>
        <w:pStyle w:val="Normal"/>
        <w:rPr>
          <w:lang w:val="en-US"/>
        </w:rPr>
      </w:pPr>
      <w:r>
        <w:rPr>
          <w:lang w:val="en-US"/>
        </w:rPr>
        <w:t>Оловянникова Н.М. 2001. Огарь в Байкало-Ленском заповеднике // ООПТ и сохранение биоразнообразия Байкальского региона: Матер. региональной науч.-практич. конф.- Иркутск, 2001. - С. 76-78.</w:t>
      </w:r>
    </w:p>
    <w:p>
      <w:pPr>
        <w:pStyle w:val="Normal"/>
        <w:rPr/>
      </w:pPr>
      <w:r>
        <w:rPr/>
        <w:t xml:space="preserve">Оловянникова Н.М. 2002. Гнездование каменушки </w:t>
      </w:r>
      <w:r>
        <w:rPr>
          <w:i/>
        </w:rPr>
        <w:t>Histrionicus histrionicus</w:t>
      </w:r>
      <w:r>
        <w:rPr/>
        <w:t xml:space="preserve"> в Байкало-Ленском заповеднике. - Байкальский хребет) // </w:t>
      </w:r>
      <w:r>
        <w:rPr>
          <w:i/>
        </w:rPr>
        <w:t>Рус. орнитол. журн</w:t>
      </w:r>
      <w:r>
        <w:rPr/>
        <w:t>. 11. - 182. - С. 329-330.</w:t>
      </w:r>
    </w:p>
    <w:p>
      <w:pPr>
        <w:pStyle w:val="Normal"/>
        <w:rPr/>
      </w:pPr>
      <w:r>
        <w:rPr>
          <w:lang w:val="en-US"/>
        </w:rPr>
        <w:t xml:space="preserve">Оловянникова Н.М. 2002. Гнездование каменушки </w:t>
      </w:r>
      <w:r>
        <w:rPr>
          <w:i/>
          <w:lang w:val="en-US"/>
        </w:rPr>
        <w:t>Histrionicus histrionicus</w:t>
      </w:r>
      <w:r>
        <w:rPr>
          <w:lang w:val="en-US"/>
        </w:rPr>
        <w:t xml:space="preserve"> в Байкало-Ленском заповеднике (Байкальский хребет) // Рус. орнитол. ж. Экспресс-вып. - № 182. - 2002, С. 329-330. Ключевые слова: каменушки; Histrionicus histrionicus (Aves); гнездование; Байкало-Ленский заповедник.</w:t>
      </w:r>
    </w:p>
    <w:p>
      <w:pPr>
        <w:pStyle w:val="Normal"/>
        <w:rPr/>
      </w:pPr>
      <w:r>
        <w:rPr/>
        <w:t xml:space="preserve">Оловянникова Н.М. 2003. О гнездовании овсянки Годлевского </w:t>
      </w:r>
      <w:r>
        <w:rPr>
          <w:i/>
          <w:lang w:val="en-US"/>
        </w:rPr>
        <w:t>Emberiza</w:t>
      </w:r>
      <w:r>
        <w:rPr>
          <w:i/>
        </w:rPr>
        <w:t xml:space="preserve"> </w:t>
      </w:r>
      <w:r>
        <w:rPr>
          <w:i/>
          <w:lang w:val="en-US"/>
        </w:rPr>
        <w:t>godlewskii</w:t>
      </w:r>
      <w:r>
        <w:rPr>
          <w:i/>
        </w:rPr>
        <w:t xml:space="preserve"> </w:t>
      </w:r>
      <w:r>
        <w:rPr/>
        <w:t xml:space="preserve">и желтобровой овсянки </w:t>
      </w:r>
      <w:r>
        <w:rPr>
          <w:i/>
          <w:lang w:val="en-US"/>
        </w:rPr>
        <w:t>E</w:t>
      </w:r>
      <w:r>
        <w:rPr>
          <w:i/>
        </w:rPr>
        <w:t xml:space="preserve">. </w:t>
      </w:r>
      <w:r>
        <w:rPr>
          <w:i/>
          <w:lang w:val="en-US"/>
        </w:rPr>
        <w:t>chrysophrys</w:t>
      </w:r>
      <w:r>
        <w:rPr>
          <w:i/>
        </w:rPr>
        <w:t xml:space="preserve"> </w:t>
      </w:r>
      <w:r>
        <w:rPr/>
        <w:t xml:space="preserve">в верховьях Лены // </w:t>
      </w:r>
      <w:r>
        <w:rPr>
          <w:i/>
        </w:rPr>
        <w:t>Рус. орнитол. журн</w:t>
      </w:r>
      <w:r>
        <w:rPr/>
        <w:t>. 12. - 245. - С. 1363.</w:t>
      </w:r>
    </w:p>
    <w:p>
      <w:pPr>
        <w:pStyle w:val="Normal"/>
        <w:rPr/>
      </w:pPr>
      <w:r>
        <w:rPr>
          <w:lang w:val="en-US"/>
        </w:rPr>
        <w:t xml:space="preserve">Оловянникова Н.М. 2003. О гнездовании овсянки Годлевского </w:t>
      </w:r>
      <w:r>
        <w:rPr>
          <w:i/>
          <w:lang w:val="en-US"/>
        </w:rPr>
        <w:t>Emberiza godlewskii</w:t>
      </w:r>
      <w:r>
        <w:rPr>
          <w:lang w:val="en-US"/>
        </w:rPr>
        <w:t xml:space="preserve"> и желтобровой овсянки</w:t>
      </w:r>
      <w:r>
        <w:rPr>
          <w:i/>
          <w:lang w:val="en-US"/>
        </w:rPr>
        <w:t xml:space="preserve"> E. chrysophrys</w:t>
      </w:r>
      <w:r>
        <w:rPr>
          <w:lang w:val="en-US"/>
        </w:rPr>
        <w:t xml:space="preserve"> в верховьях Лены // Рус. орнитол. журн. Экспресс-вып.- 2003.- № 245. - С. 1363.</w:t>
      </w:r>
    </w:p>
    <w:p>
      <w:pPr>
        <w:pStyle w:val="Normal"/>
        <w:rPr/>
      </w:pPr>
      <w:r>
        <w:rPr>
          <w:lang w:val="en-US"/>
        </w:rPr>
        <w:t xml:space="preserve">Оловянникова Н.М. 2003. О залете бургомистра </w:t>
      </w:r>
      <w:r>
        <w:rPr>
          <w:i/>
          <w:lang w:val="en-US"/>
        </w:rPr>
        <w:t>Larus hyperboreus</w:t>
      </w:r>
      <w:r>
        <w:rPr>
          <w:lang w:val="en-US"/>
        </w:rPr>
        <w:t xml:space="preserve"> на Байкал// Рус. орнитол. журн. Экспресс-вып.- 2003.- № 246. - С. 1403.</w:t>
      </w:r>
    </w:p>
    <w:p>
      <w:pPr>
        <w:pStyle w:val="Normal"/>
        <w:rPr/>
      </w:pPr>
      <w:r>
        <w:rPr/>
        <w:t xml:space="preserve">Оловянникова Н.М. 2003. О залёте бургомистра </w:t>
      </w:r>
      <w:r>
        <w:rPr>
          <w:i/>
          <w:lang w:val="en-US"/>
        </w:rPr>
        <w:t>Larus</w:t>
      </w:r>
      <w:r>
        <w:rPr>
          <w:i/>
        </w:rPr>
        <w:t xml:space="preserve"> </w:t>
      </w:r>
      <w:r>
        <w:rPr>
          <w:i/>
          <w:lang w:val="en-US"/>
        </w:rPr>
        <w:t>hyperboreus</w:t>
      </w:r>
      <w:r>
        <w:rPr>
          <w:i/>
        </w:rPr>
        <w:t xml:space="preserve"> </w:t>
      </w:r>
      <w:r>
        <w:rPr/>
        <w:t xml:space="preserve">на Байкал // </w:t>
      </w:r>
      <w:r>
        <w:rPr>
          <w:i/>
        </w:rPr>
        <w:t>Рус. орнитол. журн</w:t>
      </w:r>
      <w:r>
        <w:rPr/>
        <w:t>. 12. - 246. - С. 1403.</w:t>
      </w:r>
    </w:p>
    <w:p>
      <w:pPr>
        <w:pStyle w:val="Normal"/>
        <w:rPr/>
      </w:pPr>
      <w:r>
        <w:rPr/>
        <w:t>Оловянникова Н.М. 2006. Авифауна Байкало-Ленского заповедника // Труды ГПЗ ”Байкало-Ленский”. - Вып. 4, 2006. -. С. - 246-265.</w:t>
      </w:r>
    </w:p>
    <w:p>
      <w:pPr>
        <w:pStyle w:val="Normal"/>
        <w:rPr/>
      </w:pPr>
      <w:r>
        <w:rPr/>
        <w:t xml:space="preserve">Оловянникова Н.М. 2007. Общий обзор птиц Байкало-Ленского заповедника </w:t>
      </w:r>
      <w:r>
        <w:rPr>
          <w:rFonts w:eastAsia="MS Mincho;Arial Unicode MS"/>
        </w:rPr>
        <w:t>// Бюл. Вост.-Сиб. науч. центра СО РАМН.- 2007.- № 2 (54), Приложение.- С. 114-122.</w:t>
      </w:r>
    </w:p>
    <w:p>
      <w:pPr>
        <w:pStyle w:val="Normal"/>
        <w:rPr>
          <w:lang w:val="en-US"/>
        </w:rPr>
      </w:pPr>
      <w:r>
        <w:rPr>
          <w:lang w:val="en-US"/>
        </w:rPr>
        <w:t>Оловянникова Н.М., ГУСЕВ О.К. 1998. Некоторые сведения о биологии и систематике полярной овсянки в Северо-Западном Прибайкалье // Тр. Байкало-Ленского гос. природного заповедника.- 1998.- Вып. 1. - С. 74.</w:t>
      </w:r>
    </w:p>
    <w:p>
      <w:pPr>
        <w:pStyle w:val="Normal"/>
        <w:rPr>
          <w:lang w:val="en-US"/>
        </w:rPr>
      </w:pPr>
      <w:r>
        <w:rPr>
          <w:lang w:val="en-US"/>
        </w:rPr>
        <w:t>Оловянникова Н.М., Никулина Н.А., Пыжьянов С.В. 1986. Сведения о фауне гамазовых клещей белопоясничных стрижей в районе Малого Моря // 4-я межвузов. конф. молодых ученых: Тез. докл. Ч. 2.- Иркутск: Изд-во Иркутского ун-та, 1986. - С. 82.</w:t>
      </w:r>
    </w:p>
    <w:p>
      <w:pPr>
        <w:pStyle w:val="Normal"/>
        <w:rPr>
          <w:lang w:val="en-US"/>
        </w:rPr>
      </w:pPr>
      <w:r>
        <w:rPr>
          <w:lang w:val="en-US"/>
        </w:rPr>
        <w:t>Оловяннникова Н.М. 2002. Гнездование каменушки Histrionicus histrionicus в Байкало-Ленском заповеднике (Байкальский хребет) // Рус. орнитол. журн. Экспресс-вып.- 2002.- № 182. - С. 329-330.</w:t>
      </w:r>
    </w:p>
    <w:p>
      <w:pPr>
        <w:pStyle w:val="Normal"/>
        <w:rPr>
          <w:lang w:val="en-US"/>
        </w:rPr>
      </w:pPr>
      <w:r>
        <w:rPr>
          <w:lang w:val="en-US"/>
        </w:rPr>
        <w:t>Оловяннникова Н.М. 2003. О зимней фауне птиц Байкало-Ленского заповедника // Современные проблемы орнитологии Сибири и Центральной Азии: Матер. II Междунар. орнитол. конф. Ч.1.- Улан-Удэ, 2003. - С. 114-116.</w:t>
      </w:r>
    </w:p>
    <w:p>
      <w:pPr>
        <w:pStyle w:val="Normal"/>
        <w:rPr>
          <w:lang w:val="en-US"/>
        </w:rPr>
      </w:pPr>
      <w:r>
        <w:rPr>
          <w:lang w:val="en-US"/>
        </w:rPr>
        <w:t>Ольбергайте В.И., Гуреев С.П. 1983. Ведущая роль поведения в репродуктивной изоляции сорокопутов-жуланов в зоне симпатрии // Поведение животных в сообществах. Материалы III Всесоюзной конференции по поведению животных. – М.: Наука, 1983. – С. 179 – 181.</w:t>
      </w:r>
    </w:p>
    <w:p>
      <w:pPr>
        <w:pStyle w:val="Normal"/>
        <w:rPr/>
      </w:pPr>
      <w:r>
        <w:rPr/>
        <w:t>Ольшванг В.И. 1980. Калорийность некоторых на</w:t>
        <w:softHyphen/>
        <w:t>секомых // Экологическая оценка энер</w:t>
        <w:softHyphen/>
        <w:t>гетического баланса животных. Сверд</w:t>
        <w:softHyphen/>
        <w:t>ловск, 1980. - С. 29-36.</w:t>
      </w:r>
    </w:p>
    <w:p>
      <w:pPr>
        <w:pStyle w:val="Normal"/>
        <w:rPr/>
      </w:pPr>
      <w:r>
        <w:rPr/>
        <w:t>Ольшванг В.И. 1980. Калорийность некоторых насекомых // Экологическая оценка энер</w:t>
        <w:softHyphen/>
        <w:t>гетического баланса животных. Свердловск, 1980. - С. 29-36.</w:t>
      </w:r>
    </w:p>
    <w:p>
      <w:pPr>
        <w:pStyle w:val="Normal"/>
        <w:rPr>
          <w:lang w:val="en-US"/>
        </w:rPr>
      </w:pPr>
      <w:r>
        <w:rPr>
          <w:lang w:val="en-US"/>
        </w:rPr>
        <w:t>Ольшванг В.Н. Кровососущие личинки мух в гнездах воробьиных в тундре Южного Ямала // Материалы VI Всесоюзной орнитологической конференции. – Ч. 1. – М.: Изд-во МГУ, 1974. – С. 224 – 225.</w:t>
      </w:r>
    </w:p>
    <w:p>
      <w:pPr>
        <w:pStyle w:val="Normal"/>
        <w:rPr>
          <w:lang w:val="en-US"/>
        </w:rPr>
      </w:pPr>
      <w:r>
        <w:rPr>
          <w:lang w:val="en-US"/>
        </w:rPr>
        <w:t>Омелько М.А. 1976. Дальневосточный кроншнеп // Редкие, исчезающие и малоизученные птицы СССР., под. ред. проф. Н.А.Гладкова, Рязань. Рязанское отд. изд-ва “Московский рабочий”, 1976. – С. 159-161.</w:t>
      </w:r>
    </w:p>
    <w:p>
      <w:pPr>
        <w:pStyle w:val="Normal"/>
        <w:rPr>
          <w:lang w:val="en-US"/>
        </w:rPr>
      </w:pPr>
      <w:r>
        <w:rPr>
          <w:lang w:val="en-US"/>
        </w:rPr>
        <w:t>Омелько М.А. 1976. Краткие сообщения о дальневосточном белом аисте на полуострове Де-Фриза в Амурском заливе // Редкие, исчезающие и малоизученные птицы СССР., под. ред. проф. Н.А.Гладкова, Рязань. Рязанское отд. изд-ва “Московский рабочий”, 1976. – С. 34.</w:t>
      </w:r>
    </w:p>
    <w:p>
      <w:pPr>
        <w:pStyle w:val="Normal"/>
        <w:rPr>
          <w:lang w:val="en-US"/>
        </w:rPr>
      </w:pPr>
      <w:r>
        <w:rPr>
          <w:lang w:val="en-US"/>
        </w:rPr>
        <w:t>Омелько М.А. 1976. Краткие сообщения о даурском журавле на полуострове Де-Фриза // Редкие, исчезающие и малоизученные птицы СССР., под. ред. проф. Н.А.Гладкова, Рязань. Рязанское отд. изд-ва “Московский рабочий”, 1976. – С. 122.</w:t>
      </w:r>
    </w:p>
    <w:p>
      <w:pPr>
        <w:pStyle w:val="Normal"/>
        <w:rPr>
          <w:lang w:val="en-US"/>
        </w:rPr>
      </w:pPr>
      <w:r>
        <w:rPr>
          <w:lang w:val="en-US"/>
        </w:rPr>
        <w:t>Омелько М.А. 1976. Краткие сообщения о желтобровой овсянке в Приморье // Редкие, исчезающие и малоизученные птицы СССР., под. ред. проф. Н.А.Гладкова, Рязань. Рязанское отд. изд-ва “Московский рабочий”, 1976. – С. ,. С. 216.</w:t>
      </w:r>
    </w:p>
    <w:p>
      <w:pPr>
        <w:pStyle w:val="Normal"/>
        <w:rPr>
          <w:lang w:val="en-US"/>
        </w:rPr>
      </w:pPr>
      <w:r>
        <w:rPr>
          <w:lang w:val="en-US"/>
        </w:rPr>
        <w:t>Омелько М.А. 1976. Краткие сообщения о кроншнепе-малютке на полуострове Де-Фриза в Амурском заливе // Редкие, исчезающие и малоизученные птицы СССР., под. ред. проф. Н.А.Гладкова, Рязань. Рязанское отд. изд-ва “Московский рабочий”, 1976. – С. 148.</w:t>
      </w:r>
    </w:p>
    <w:p>
      <w:pPr>
        <w:pStyle w:val="Normal"/>
        <w:rPr>
          <w:lang w:val="en-US"/>
        </w:rPr>
      </w:pPr>
      <w:r>
        <w:rPr>
          <w:lang w:val="en-US"/>
        </w:rPr>
        <w:t>Омелько М.А. 1976. Краткие сообщения об овсянке Янковского в Приморье // Редкие, исчезающие и малоизученные птицы СССР., под. ред. проф. Н.А.Гладкова, Рязань. Рязанское отд. изд-ва “Московский рабочий”, 1976. – С. 318.</w:t>
      </w:r>
    </w:p>
    <w:p>
      <w:pPr>
        <w:pStyle w:val="Normal"/>
        <w:rPr/>
      </w:pPr>
      <w:r>
        <w:rPr/>
        <w:t xml:space="preserve">Омелько М.А. 2007. О птицах-орнитохорах Южного Приморья </w:t>
      </w:r>
      <w:r>
        <w:rPr>
          <w:spacing w:val="-2"/>
        </w:rPr>
        <w:t xml:space="preserve">// </w:t>
      </w:r>
      <w:r>
        <w:rPr>
          <w:i/>
          <w:spacing w:val="-2"/>
        </w:rPr>
        <w:t>Рус. орнитол. журн</w:t>
      </w:r>
      <w:r>
        <w:rPr>
          <w:spacing w:val="-2"/>
        </w:rPr>
        <w:t xml:space="preserve">. 16. - 340. - С. </w:t>
      </w:r>
      <w:r>
        <w:rPr/>
        <w:t xml:space="preserve">57-61 </w:t>
      </w:r>
      <w:r>
        <w:rPr>
          <w:lang w:val="en-US"/>
        </w:rPr>
        <w:t>[</w:t>
      </w:r>
      <w:r>
        <w:rPr/>
        <w:t>1979</w:t>
      </w:r>
      <w:r>
        <w:rPr>
          <w:lang w:val="en-US"/>
        </w:rPr>
        <w:t>].</w:t>
      </w:r>
    </w:p>
    <w:p>
      <w:pPr>
        <w:pStyle w:val="Normal"/>
        <w:ind w:firstLine="539"/>
        <w:rPr>
          <w:lang w:val="en-US"/>
        </w:rPr>
      </w:pPr>
      <w:r>
        <w:rPr>
          <w:lang w:val="en-US"/>
        </w:rPr>
        <w:t xml:space="preserve">Омелько М.А. 2007. О птицах-орнитохорах Южного Приморья // Рус. орнитол. ж. Экспресс-вып. № 340, 2007, т.16. - С. 57-61. Ключевые слова: птицы; виды-орнитохоры; питание; плоды растений; расселение растений; Южное Приморье. [Второе издание. Первая публикация в 1979, "Орнитология", 14: 219-221]. В 1964-1968 годах авт. имели возможность сделать в Южном Приморье (главным образом в районе Владивостока, на полуострове Де-Фриза) ряд наблюдений над птицами, поедающими плоды и способствующими расселению ряда видов деревьев и кустарников: аралии маньчжурской Aralia mandshurica, акантопанакса сидячецветкового Acanthopanax sessiliflorum, боярышника Максимовича Crataegus maximowiczii, бересклета Максимовича Euonymus maximovicziana, жимолости горбатой, жимолости раннецветущей Lonicera praeflorens, винограда амурского Vitis amurensis, бархата амурского Phellodendron amurense и мелкоплодника ольхолистного Micromeles alnifolia. Библ. 4. </w:t>
      </w:r>
    </w:p>
    <w:p>
      <w:pPr>
        <w:pStyle w:val="Normal"/>
        <w:ind w:firstLine="539"/>
        <w:rPr>
          <w:lang w:val="en-US"/>
        </w:rPr>
      </w:pPr>
      <w:r>
        <w:rPr>
          <w:lang w:val="en-US"/>
        </w:rPr>
        <w:t xml:space="preserve">Онищенко Г.Г. 2007. О ситуации и мерах по предупреждению распространения гриппа птиц на территории страны // Гигиена и сан. № 2, 2007. - С. 3-7. Ключевые слова: вирус гриппа птиц; грипп птиц; распространение; предупреждение. </w:t>
      </w:r>
    </w:p>
    <w:p>
      <w:pPr>
        <w:pStyle w:val="Normal"/>
        <w:rPr/>
      </w:pPr>
      <w:r>
        <w:rPr/>
        <w:t xml:space="preserve">Онно С. [Onno S.] 1971. Veranderungen im Bestande der in Estland briitondon Was-scrvogel und ihre Griinde (Изменения в состоянии водоплавающих птиц, гнездящихся в Эстонии, и их причины). - Beitr. Vogelk., 1971, Bd. 17, Н. 4/5, S. 339-348. </w:t>
      </w:r>
    </w:p>
    <w:p>
      <w:pPr>
        <w:pStyle w:val="Normal"/>
        <w:rPr/>
      </w:pPr>
      <w:r>
        <w:rPr/>
        <w:t>Онно С. [Onno S.] The numbers and distribution of the Estonian Waterfowl during the nesting season (Численность и распределение водоплавающих птиц в Эстонии в гнездовый период). Waterfowl in Estonia. Tallinn, - 1970, - РР. 18-46.</w:t>
      </w:r>
    </w:p>
    <w:p>
      <w:pPr>
        <w:pStyle w:val="Normal"/>
        <w:rPr/>
      </w:pPr>
      <w:r>
        <w:rPr/>
        <w:t xml:space="preserve">Онно С. 2002. Об этологических механизмах, определяющих гнездовой консерватизм у сизой чайки </w:t>
      </w:r>
      <w:r>
        <w:rPr>
          <w:i/>
        </w:rPr>
        <w:t>Larus canus</w:t>
      </w:r>
      <w:r>
        <w:rPr/>
        <w:t xml:space="preserve"> // </w:t>
      </w:r>
      <w:r>
        <w:rPr>
          <w:i/>
        </w:rPr>
        <w:t>Рус. орнитол. журн</w:t>
      </w:r>
      <w:r>
        <w:rPr/>
        <w:t>. 11. - 183. - С. 385-387 [1970].</w:t>
      </w:r>
    </w:p>
    <w:p>
      <w:pPr>
        <w:pStyle w:val="Normal"/>
        <w:rPr/>
      </w:pPr>
      <w:r>
        <w:rPr>
          <w:lang w:val="en-US"/>
        </w:rPr>
        <w:t xml:space="preserve">Онно С. 2002. Об этологических механизмах, определяющих гнездовой консерватизм у сизой чайки </w:t>
      </w:r>
      <w:r>
        <w:rPr>
          <w:i/>
          <w:lang w:val="en-US"/>
        </w:rPr>
        <w:t>Larus canus</w:t>
      </w:r>
      <w:r>
        <w:rPr>
          <w:lang w:val="en-US"/>
        </w:rPr>
        <w:t xml:space="preserve"> // Рус. орнитол. ж. Экспресс-вып. N 183, 2002, - C. 385-387. Ключевые слова: чайки; Larus canus (Aves); гнездовой консерватизм; этологические механизмы; 2-я изд. (1-я 1970). </w:t>
      </w:r>
    </w:p>
    <w:p>
      <w:pPr>
        <w:pStyle w:val="Normal"/>
        <w:rPr/>
      </w:pPr>
      <w:r>
        <w:rPr/>
        <w:t xml:space="preserve">Онно С. Бугаев Л.А. 1976. Корреляция между физическими характеристиками яйца (длина, ширина, индекс формы и вес) и возрастом самок сизой чайки // Матер. IХ Прибалт. орнитол. конф. Вильнюс, 1976. </w:t>
      </w:r>
      <w:r>
        <w:rPr>
          <w:rFonts w:eastAsia="Symbol" w:cs="Symbol" w:ascii="Symbol" w:hAnsi="Symbol"/>
        </w:rPr>
        <w:t></w:t>
      </w:r>
      <w:r>
        <w:rPr/>
        <w:t xml:space="preserve"> С. 194-196.</w:t>
      </w:r>
    </w:p>
    <w:p>
      <w:pPr>
        <w:pStyle w:val="Normal"/>
        <w:rPr/>
      </w:pPr>
      <w:r>
        <w:rPr/>
        <w:t>Онно С. Бугаев Л.А., Гоpяйнова Г.П. 1977. Изменчивость физических хаpактеpистик яиц сизой чайки // Тез. докл. VII Всесоюзн. оpнитол.  конф., Киев: Hаукова думка, 1977. Ч. 1 - С. 294-295.</w:t>
      </w:r>
    </w:p>
    <w:p>
      <w:pPr>
        <w:pStyle w:val="Normal"/>
        <w:rPr/>
      </w:pPr>
      <w:r>
        <w:rPr/>
        <w:t xml:space="preserve">Онно С.Х. 1972. Увеличение численности и ландшафтное распространение гаги в Западной Эстонии // Материалы II межведомственного совещания по изучению, охране и воспроизводству обыкновенной гаги: Тез. докл. Кандалакша, 1972. - С. 13-14. </w:t>
      </w:r>
    </w:p>
    <w:p>
      <w:pPr>
        <w:pStyle w:val="Normal"/>
        <w:rPr/>
      </w:pPr>
      <w:r>
        <w:rPr/>
        <w:t xml:space="preserve">Онно С.Х. 1975. Время гнездования у водоплавающих и прибрежных птиц в Матсалуском заповеднике (Эстонская ССР) // Сообщ. Прибалт. комис. по изучению миграций птиц, 1975, № 8. - С. 107-155. </w:t>
      </w:r>
    </w:p>
    <w:p>
      <w:pPr>
        <w:pStyle w:val="Normal"/>
        <w:rPr/>
      </w:pPr>
      <w:r>
        <w:rPr>
          <w:rFonts w:eastAsia="MS Mincho;Arial Unicode MS"/>
          <w:lang w:val="en-US"/>
        </w:rPr>
        <w:t xml:space="preserve">Онуфриев Р.А., Чегорка П.Т. 1998. О гнездовании карчек в Днепровско-Орельском природном заповеднике  // Матер. 3 Конф. мол. орнiтологiв Украiни, Киiв, 14-15 березня, 1998, 1998. - С. 115-116. Ключевые слова: крачки; Chlidonias nigra (Aves); Sterna hirundo (Aves); Sterna albifrons (Aves); гнездовые колонии; размещение; гнездовая биология; Днепровско-Орельский заповедник. В природном комплексе зап-ка гнездится 3 вида крачек. Обнаружено 2 колонии Chlidonias nigra - на плавающих куртинах в рогозовой ассоциации (12 гнезд) и в протоке среди кувшинково-рдестовой ассоциации (33 гнезда). Крачки Sterna hirundo и S. albifrons образовали смешанную колонию на песчаном острове (230 м{2}): 19 гнезд первого вида располагались гл. обр. по периферии, 35 гнезд второго вида - в центре на открытых позициях. Отмечается тенденция к зарастанию островов и озер, что сокращает площадь территорий, пригодных для гнездования. Библ. 1.  </w:t>
      </w:r>
    </w:p>
    <w:p>
      <w:pPr>
        <w:pStyle w:val="Normal"/>
        <w:rPr>
          <w:lang w:val="en-US"/>
        </w:rPr>
      </w:pPr>
      <w:r>
        <w:rPr>
          <w:lang w:val="en-US"/>
        </w:rPr>
        <w:t>Онуфриев Р.А., Чегорка П.Т. О гнездовании крачек в Днепровско-Орельском заповеднике // Матеріали III конференції молодих орнітологів України. Чернівці, 1998. С.</w:t>
      </w:r>
    </w:p>
    <w:p>
      <w:pPr>
        <w:pStyle w:val="Normal"/>
        <w:ind w:firstLine="539"/>
        <w:rPr>
          <w:lang w:val="en-US"/>
        </w:rPr>
      </w:pPr>
      <w:r>
        <w:rPr>
          <w:lang w:val="en-US"/>
        </w:rPr>
        <w:t xml:space="preserve">Опаев А.С. 2006. К эволюции социального поведения "крупных" камышевок подрода Acrocephalus // Актуальные проблемы экологии и эволюции в исследованиях молодых ученых, 2006. - С. 190-198. - М. Ключевые слова: Acrocephalus (Aves); социальное поведение; эволюция. </w:t>
      </w:r>
    </w:p>
    <w:p>
      <w:pPr>
        <w:pStyle w:val="Normal"/>
        <w:rPr/>
      </w:pPr>
      <w:r>
        <w:rPr/>
        <w:t>Опаев А.С., Марова И.М., Иваницкий В.В. 2006. Дивергенция признаков внешней морфологии и структуры рекламной песни у дроздовидной и восточной камышевок // Современные проблемы орнитологии Сибири и Центральной Азии. III Междунар. орнитол. конф. Часть 2. Улан-Удэ. Изд-во Бурятского Госуниверситета. - С. 86-88</w:t>
      </w:r>
    </w:p>
    <w:p>
      <w:pPr>
        <w:pStyle w:val="Normal"/>
        <w:ind w:firstLine="539"/>
        <w:rPr>
          <w:lang w:val="en-US"/>
        </w:rPr>
      </w:pPr>
      <w:r>
        <w:rPr>
          <w:lang w:val="en-US"/>
        </w:rPr>
        <w:t xml:space="preserve">Опаев А.С., Марова И.М., Иваницкий В.В. 2006. Дивергенция признаков внешней морфологии и структуры рекламной песни у дроздовидной и восточной камышевок // Современные проблемы орнитологии Сибири и Центральной Азии, 2006. - С. 86-88. - Вып. 3. - Улан-Удэ. Ключевые слова: Acrocephalus arundinaceus (Aves); Acrocephalus orientalis (Aves); внешняя морфология; структура песни; дивергенция признаков; Acrocephalus (Aves); камышевки; систематика; восточная камышевка; видовой статус. На материалах коллекций Зоологического музея МГУ и ЗИН РАН изучали внешнюю морфологии дроздовидной и восточной камышевок. При помощи компьютерной программы Syrinx анализировали структуру рекламных песен, записи которых получены в Восточном Приазовье (дроздовидная камышевка) и Южном Приморье (восточная камышевка). Полученные данные, по мнению авт., подтверждают видовой статус восточной камышевки. Россия, Московский гос. ун-т им. М. В. Ломоносова, Биол. фак-т, Воробьевы горы, Москва 118992 E-mail: opaev@rambler.ru. </w:t>
      </w:r>
    </w:p>
    <w:p>
      <w:pPr>
        <w:pStyle w:val="Normal"/>
        <w:rPr/>
      </w:pPr>
      <w:r>
        <w:rPr/>
        <w:t>Опаев А.С., Марова И.М., Иваницкий В.В. 2006. Дивергенция социальных систем дроздовидной (Acrocephalus a.arundinaceus), восточной (A.a.orientalis) и туркестанской (A.stentoreus) камышевок // Орнитологические исследования в Северной Евразии. Материалы международной орнитологической конференции. Ставрополь. 2006 г. - С. 401-403</w:t>
      </w:r>
    </w:p>
    <w:p>
      <w:pPr>
        <w:pStyle w:val="Normal"/>
        <w:rPr>
          <w:lang w:val="en-US"/>
        </w:rPr>
      </w:pPr>
      <w:r>
        <w:rPr>
          <w:lang w:val="en-US"/>
        </w:rPr>
        <w:t xml:space="preserve">Опарин М.Л., Кондратенков И.А., Опарина О.С. Численность заволжской популяции дрофы (Otis tarda L.) // Изв. АН. Сер. биол. N 6, 2003, C. 675-682. Ключевые слова: дрофы; Otis tarda (Aves); численность; пространственное распределение; демография популяции; Саратовское Заволжье. Рассматриваются численность, пространственная структура и демографические параметры заволжской популяции дрофы, а также связь этого вида с местообитаниями в период предмиграционных кочевок. Данные получены на основании 3-летних учетных работ, проведенных на модельном участке площадью 1 200 000 га в 1998-2000 гг. Описана динамика структуры местообитаний дрофы в саратовском Заволжье на протяжении XX в., высказаны предположения о механизмах изменения связи этого вида с местообитаниями под действием антропогенных факторов. Россия, Саратовский филиал ИПЭЭ РАН, Саратов. Ил. 2. Табл. 4. Библ. 29. </w:t>
      </w:r>
    </w:p>
    <w:p>
      <w:pPr>
        <w:pStyle w:val="Normal"/>
        <w:rPr/>
      </w:pPr>
      <w:r>
        <w:rPr/>
        <w:t xml:space="preserve">Опарин М.Л., Маликов А.Н., Алешин А.А. 1998. Особо охраняемые природные территории Саратовской области и перспективы их развития // Проблемы сохранения биоразнообразия аридных регионов России: Материалы междунар. научн.-практич. конф. Волгоград, 1998. - С. 49-50. </w:t>
      </w:r>
    </w:p>
    <w:p>
      <w:pPr>
        <w:pStyle w:val="Normal"/>
        <w:rPr/>
      </w:pPr>
      <w:r>
        <w:rPr/>
        <w:t xml:space="preserve">Опарин М.Л., Опарина О.С. 2003. Изменение природных комплексов заволжских степей в связи с динамикой климата и антропогенным преобразованием // Поволжский экол. журн. 2003. № 1. - С. 31-40. </w:t>
      </w:r>
    </w:p>
    <w:p>
      <w:pPr>
        <w:pStyle w:val="Normal"/>
        <w:rPr/>
      </w:pPr>
      <w:r>
        <w:rPr/>
        <w:t xml:space="preserve">Опарин М.Л., Опарина О.С., Вацке Х. 2002. </w:t>
      </w:r>
      <w:r>
        <w:rPr>
          <w:i/>
        </w:rPr>
        <w:t>Miliaria calandra</w:t>
      </w:r>
      <w:r>
        <w:rPr/>
        <w:t xml:space="preserve">, </w:t>
      </w:r>
      <w:r>
        <w:rPr>
          <w:i/>
        </w:rPr>
        <w:t xml:space="preserve">Saxicola torquata </w:t>
      </w:r>
      <w:r>
        <w:rPr/>
        <w:t xml:space="preserve">и </w:t>
      </w:r>
      <w:r>
        <w:rPr>
          <w:i/>
        </w:rPr>
        <w:t xml:space="preserve">Melanocorypha leucoptera </w:t>
      </w:r>
      <w:r>
        <w:rPr/>
        <w:t xml:space="preserve">в саратовском Заволжье // </w:t>
      </w:r>
      <w:r>
        <w:rPr>
          <w:i/>
        </w:rPr>
        <w:t>Рус. орнитол. журн</w:t>
      </w:r>
      <w:r>
        <w:rPr/>
        <w:t>. 11. - 186. - С. 506-507.</w:t>
      </w:r>
    </w:p>
    <w:p>
      <w:pPr>
        <w:pStyle w:val="Normal"/>
        <w:rPr/>
      </w:pPr>
      <w:r>
        <w:rPr/>
        <w:t xml:space="preserve">Опарин М.Л., Опарина О.С., Вацке Х. 2002. </w:t>
      </w:r>
      <w:r>
        <w:rPr>
          <w:i/>
        </w:rPr>
        <w:t>Miliaria calandra, Saxicola torquata</w:t>
      </w:r>
      <w:r>
        <w:rPr/>
        <w:t xml:space="preserve"> и </w:t>
      </w:r>
      <w:r>
        <w:rPr>
          <w:i/>
        </w:rPr>
        <w:t>Melanocorypha leucoptera</w:t>
      </w:r>
      <w:r>
        <w:rPr/>
        <w:t xml:space="preserve"> в саратовском Заволжье // Рус. орнитол. журн. 2002. Т. XI, экспресс-выпуск № 186. - С. 506-507. </w:t>
      </w:r>
    </w:p>
    <w:p>
      <w:pPr>
        <w:pStyle w:val="Normal"/>
        <w:rPr/>
      </w:pPr>
      <w:r>
        <w:rPr>
          <w:lang w:val="en-US"/>
        </w:rPr>
        <w:t xml:space="preserve">Опарин М.Л., Опарина О.С., Вацке Х. 2002. </w:t>
      </w:r>
      <w:r>
        <w:rPr>
          <w:i/>
          <w:lang w:val="en-US"/>
        </w:rPr>
        <w:t>Miliaria calandra</w:t>
      </w:r>
      <w:r>
        <w:rPr>
          <w:lang w:val="en-US"/>
        </w:rPr>
        <w:t xml:space="preserve">, </w:t>
      </w:r>
      <w:r>
        <w:rPr>
          <w:i/>
          <w:lang w:val="en-US"/>
        </w:rPr>
        <w:t xml:space="preserve">Saxicola torquata </w:t>
      </w:r>
      <w:r>
        <w:rPr>
          <w:lang w:val="en-US"/>
        </w:rPr>
        <w:t xml:space="preserve">и </w:t>
      </w:r>
      <w:r>
        <w:rPr>
          <w:i/>
          <w:lang w:val="en-US"/>
        </w:rPr>
        <w:t xml:space="preserve">Melanocorypha leucoptera </w:t>
      </w:r>
      <w:r>
        <w:rPr>
          <w:lang w:val="en-US"/>
        </w:rPr>
        <w:t xml:space="preserve">в саратовском Заволжье // Рус. орнитол. ж. Экспресс-вып. N 186, 2002. - С. 506-507. Ключевые слова: воробьиные; Miliaria calandra (Aves); Saxicola torquata (Aves); Melanocorypha leucoptera (Aves); первые регистрации; гнездовый период; Саратовское Заволжье. </w:t>
      </w:r>
    </w:p>
    <w:p>
      <w:pPr>
        <w:pStyle w:val="Normal"/>
        <w:rPr/>
      </w:pPr>
      <w:r>
        <w:rPr/>
        <w:t>Опарин М.Л., Опарина О.С., Кондратьев Г.П. и др. 2000. Динамика природных комплексов подзоны сухих степей Заволжья в ХХ столетии на примере Приерусланской степи // Проблемы природопользования и сохранения биоразнообразия в условиях опустынивания: Материалы Межрегион. науч.-практич. конф. Волгоград, 2000. - С. 26-30.</w:t>
      </w:r>
    </w:p>
    <w:p>
      <w:pPr>
        <w:pStyle w:val="Normal"/>
        <w:rPr>
          <w:lang w:val="en-US"/>
        </w:rPr>
      </w:pPr>
      <w:r>
        <w:rPr>
          <w:lang w:val="en-US"/>
        </w:rPr>
        <w:t xml:space="preserve">Опарин М.Л., Опарина О.С., Тихонов И.А., Ковальская Ю.М. 2002. Динамика животного населения подзоны сухих степей Заволжья под действием природных и антропогенных факторов // Поволж. экол. ж. N 2, 2002, С. 129-142. Ключевые слова: мелкие млекопитающие; птицы; наземно гнездящиеся; фаунистические комплексы; динамика населения; обилие и количество видов; гумидизация климата; антропогенизация; сухие степи Завольжья. Изучена динамика фаунистических комплексов мелких млекопитающих и наземно гнездящихся птиц в подзоне сухих степей Заволжья в 20-м столетии. Выявлена связь увеличения обилия и кол-ва широко распространенных и относящихся к лесному и таежному фаунистическим комплексам видов, а также уменьшения обилия и кол-ва степных и пустынных видов с гумидизацией климата и с восстановительными процессами в степных экосистемах, развившимися под влиянием резкого сокращения интенсивности антропогенных (с.-х.) нагрузок. Обе группы факторов, природные и антропогенные, на данном этапе их развития способствуют мезофитизации степных местообитаний. По нашему мнению, на изученной территории, на данном этапе существования степи, обе упомянутые группы факторов примерно в равной степени обусловливают наблюдающиеся изменения фаунистических комплексов птиц и млекопитающих. Россия, Саратовский филиал ИПЭЭ РАН Россия, Саратов. Табл. 3. Библ. 59. </w:t>
      </w:r>
    </w:p>
    <w:p>
      <w:pPr>
        <w:pStyle w:val="Normal"/>
        <w:rPr/>
      </w:pPr>
      <w:r>
        <w:rPr/>
        <w:t xml:space="preserve">Опарин М.Л., Опарина О.С., Трофимова Л.С. 2001. Динамика орнитокомплексов кампофилов подзоны сухих степей Заволжья // Современная динамика компонентов экосистем пустынно-степных районов России: Материалы шк.-сем. молод. уч. «Динамика восстановительных прцессов в степных экосистемах». М., 2001. - С. 129-140. </w:t>
      </w:r>
    </w:p>
    <w:p>
      <w:pPr>
        <w:pStyle w:val="Normal"/>
        <w:rPr>
          <w:lang w:val="en-US"/>
        </w:rPr>
      </w:pPr>
      <w:r>
        <w:rPr>
          <w:lang w:val="en-US"/>
        </w:rPr>
        <w:t xml:space="preserve">Опарин М.Л., Опарина О.С., Трофимова Л.С. 2001. Динамика орнитокомплексов кампофилов подзоны сухих степей Заволжья // Современная динамика компонентов экосистем пустынно-степных районов России. - 2001, С. 129-140. М. Ключевые слова: орнитокомплексы; кампофилы сухих степей; залежи; плотность населения; видовой состав; распределение гнездовых пар; местообитания; Заволжье.Наименьшая плотность гнездового населения характерна для посевов. Наибольшая плотность гнездового населения и наибольшее видовое разнообразие на средневозрастной залежи, находящейся на 21-й стадии демутационной сукцессии. Значительно ниже плотность населения гнездящихся воробьиных кампофилов на залежах 1-й и 3-й стадий сукцессии. Старая залежь, хотя и отличается от молодой залежи бурьянистой стадии более высокой плотностью населения гнездящихся на земле воробьиных птиц, но индекс видового разнообразия здесь практически в 2 раза ниже, чем на молодой залежи. Это объясняется значительным обилием полевого жаворонка и малочисленностью остальных обитающих здесь видов. Видовой состав сообщества птиц на залежах идентичен, один дополнительный вид - серая славка встречается на залежи 2-й стадии сукцессии. На обследованном участке целины населения кампофилов представлено одним видом - полевым жаворонком, плотность гнездового населения к-рого в 2,5-5,5 раза ниже, чем на залежах 1-й - 3-й стадий сукцесии. Распределение гнездовых пар различных видов на залежах неравномерно и определяется комплексной структурой покрывающей их растительности. Гнездование полевого жаворонка на залежах приурочено к пятнам полыни; бормотушки - к зарослям молочая; садовой овсянки, лугового чекана, серой славки - к высокорослым бурьянам. Изменение структуры растительного покрова залежей в ходе демутационной сукцессии определяет изменение структуры сообществ гнездящихся птиц. Растительность целины имела выраженный комплексный характер. Гнездовые пары полевого жаворонка занимали полынные пятна, хотя обычно при совместном обитании с белокрылым жаворонком этот вид гнездится в злаковых выделах, а белокрылый занимает солонцовые комплексы с чернополынно-прутняковой ассоциацией. Россия, Саратовский филиал ИПЭЭ им. А. Н. Северцова РАН. Табл. 6. Библ. 17. </w:t>
      </w:r>
    </w:p>
    <w:p>
      <w:pPr>
        <w:pStyle w:val="Normal"/>
        <w:rPr/>
      </w:pPr>
      <w:r>
        <w:rPr/>
        <w:t xml:space="preserve">Опарин М.Л., Опарина О.С., Трофимова Л.С. и др. 2000. Динамика экосистем в ходе залежной демутационной сукцессии растительности в подзоне сухих ковыльно-типчаковых степей Заволжья // Степи северной Евразии: стратегия сохранения природного разнообразия и степного природопользования в XXI веке: Материалы междунар. симпозиума. Оренбург, 2000. - С. 290-292. </w:t>
      </w:r>
    </w:p>
    <w:p>
      <w:pPr>
        <w:pStyle w:val="Normal"/>
        <w:rPr>
          <w:lang w:val="en-US"/>
        </w:rPr>
      </w:pPr>
      <w:r>
        <w:rPr>
          <w:lang w:val="en-US"/>
        </w:rPr>
        <w:t xml:space="preserve">Опарина О.С., Капранова Т.А., Опарин М.Л., Вацке Х. 2002. Обилие членистоногих на разных участках гнездового ареала дрофы в Саратовском Заволжье // Поволж. экол. ж. N 1, 2002, - C. 35-45. Ключевые слова: дрофы; Otis tarda (Aves); питание; выкармливание птенцов; членистоногие; количественный и качественный состав; гнездовые участки; Саратовское Заволжье. Рез-ты комплексных исследований количественного и качественного состава членистоногих на потенциальных участках гнездования дроф (Otis tarda) в саратовском Заволжье. Приведены конкретные материалы на 7 участках: парах, двух полях пшеницы (озимой и яровой), трех залежах разного возраста и целине. Исследования проводились в течение 3-х лет в период кормления птенцов дрофы, основной пищей к-рых являются членистоногие. Наличие благоприятных условий для выкармливания птенцов на всех участках сложилось в рез-те экстенсивного использования с.-х. угодий на протяжении десятка лет. Длительное неприменение на полях пестицидов благоприятно отразилось на обилии и разнообразии членистоногих. Россия, Саратовский фил. Ин-та проблем экол. и эвол. РАН, Саратов. Ил. 3. Табл. 4. Библ. 9. </w:t>
      </w:r>
    </w:p>
    <w:p>
      <w:pPr>
        <w:pStyle w:val="Normal"/>
        <w:rPr/>
      </w:pPr>
      <w:r>
        <w:rPr/>
        <w:t xml:space="preserve">Опарина О.С., Литцбарски Х., Опарин М.Л. и др. 2001. Первые результаты по миграции дроф саратовского Заволжья, полученные с помощью спутниковой телеметрии // Актуальные проблемы изучения и охраны птиц Восточной Европы и Северной Азии: Материалы междунар. конф. (XI Орнитол. конф.). Казань, 2001. - С. 480-481. </w:t>
      </w:r>
    </w:p>
    <w:p>
      <w:pPr>
        <w:pStyle w:val="Normal"/>
        <w:rPr/>
      </w:pPr>
      <w:r>
        <w:rPr/>
        <w:t>Опарина О.С., Опарин М.Л. 2005. Социальная структура и пространственное распределение популяции дрофы (</w:t>
      </w:r>
      <w:r>
        <w:rPr>
          <w:i/>
        </w:rPr>
        <w:t>Otis tarda</w:t>
      </w:r>
      <w:r>
        <w:rPr/>
        <w:t xml:space="preserve">) в местах гнездования // Поволжский экол. журн. 2005. № 1. - С. 36-46. </w:t>
      </w:r>
    </w:p>
    <w:p>
      <w:pPr>
        <w:pStyle w:val="Normal"/>
        <w:ind w:firstLine="539"/>
        <w:rPr>
          <w:lang w:val="en-US"/>
        </w:rPr>
      </w:pPr>
      <w:r>
        <w:rPr>
          <w:lang w:val="en-US"/>
        </w:rPr>
        <w:t xml:space="preserve">Опарина О.С., Опарин М.Л., Илиева М.Н. 2007. Сообщества мелких воробьиных птиц тростниковых зарослей саратовского Заволжья // Поволж. экол. ж. № 2, 2007. - С. 130-139. Ключевые слова: воробьиные; мелкие виды; сообщества; тростниковые заросли; Заволжье; Саратовская область. Изучены сообщества мелких воробьиных птиц тростниковых зарослей на лиманах и степных речках на территории саратовского Заволжья. Исследования были проведены весной (май) и осенью (август-сентябрь) в 1998-1999 гг. и летом (июнь-июль) в 2006 г. За весь период наблюдений на водоемах саратовского Заволжья в тростниковых зарослях было установлено 22 вида птиц, из которых наиболее характерными были 7 видов (Acrocephalus agricola, A. arundinaceus, A. scirpaceus, A. schoenobaenus, Locustella luscinioides, Panurus biarmicus, Luscinia svecica). Выявлено, что сообщества мелких воробьиных птиц тростниковых зарослей более засушливых районов (юго-восток Саратовской области) отличаются меньшим видовым разнообразием. Представлено соотношение видов в сообществах различных местообитаний и демографическая структура каждого вида в различные сезоны. Дана характеристика основных видов птиц, входящих в сообщества. Приведены морфометрические данные птиц в зависимости от пола и возраста. Россия, Саратовский фил. Ин-та проблем экол. и эвол. им. А. Н. Северцова РАН 410028, Саратов. Табл. 4. Библ. 20. </w:t>
      </w:r>
    </w:p>
    <w:p>
      <w:pPr>
        <w:pStyle w:val="Normal"/>
        <w:rPr/>
      </w:pPr>
      <w:r>
        <w:rPr/>
        <w:t xml:space="preserve">Опарина О.С., Хрустов А.В., Опарин М.Л и др. 1998. Ревизия численности дрофы в Саратовской области по данным весеннего учета 1997г. // Проблемы сохранения биоразнообразия аридных регионов России: Материалы междунар. научн.-практич. конф. Волгоград, 1998. - С. 142-143. </w:t>
      </w:r>
    </w:p>
    <w:p>
      <w:pPr>
        <w:pStyle w:val="Normal"/>
        <w:rPr>
          <w:lang w:val="en-US"/>
        </w:rPr>
      </w:pPr>
      <w:r>
        <w:rPr>
          <w:lang w:val="en-US"/>
        </w:rPr>
        <w:t>Опарина О.С., Хрустов А.В., Опарин М.Л., Земляной В.Л., Боровская Л.Ф., Боровский А.Н. 1998. Ревизия численности дрофы в Саратовской области по данным весеннего учета 1997 г. // Проблемы сохранения биоразнообразия аридных регионов России, 1998. - С. 142-144. Ключевые слова: дрофы; Otis tarda (Aves); учеты численности; распределение; рост популяции; Саратовская обл. Обсуждаются рез-ты учетов дрофы (Д) в 1997 г. в сравнении с 1987 г. (соотв.: 5130 и 2780 особей). Основная часть популяции Д обитает в левобережных р-нах Волги, где в 1997 г. учтено 4730 Д (2520 - в 1987 г.). В правобережных р-нах насчитывается около 400 Д. Такое резкое увеличение Д за 10 лет связано с уменьшением посевных площадей в Саратовской обл. и увеличением площади земель, остающихся в залежах и под чистыми парами. Кроме того, на состояние популяции Д в Саратовской обл. благоприятно влияет значительное снижение применения гербицидов (на 60%) и минеральных удобрений (на 4%). Россия, Саратовск. филиал ИПЭЭ РАН, Саратов. Табл. 1.</w:t>
      </w:r>
    </w:p>
    <w:p>
      <w:pPr>
        <w:pStyle w:val="Normal"/>
        <w:rPr/>
      </w:pPr>
      <w:r>
        <w:rPr/>
        <w:t xml:space="preserve">Опрощенко Д.Л. 1995. Эколого-морфологическая изменчивость линейных размеров у птиц семейства Мухоловковые // Вопросы естествознания. Липецк: ЛГПИ, 1995. Вып. 3. </w:t>
      </w:r>
      <w:r>
        <w:rPr>
          <w:rFonts w:eastAsia="Symbol" w:cs="Symbol" w:ascii="Symbol" w:hAnsi="Symbol"/>
        </w:rPr>
        <w:t></w:t>
      </w:r>
      <w:r>
        <w:rPr/>
        <w:t xml:space="preserve"> С. 61.</w:t>
      </w:r>
    </w:p>
    <w:p>
      <w:pPr>
        <w:pStyle w:val="Normal"/>
        <w:rPr>
          <w:rFonts w:eastAsia="MS Mincho;Arial Unicode MS"/>
        </w:rPr>
      </w:pPr>
      <w:r>
        <w:rPr>
          <w:rFonts w:eastAsia="MS Mincho;Arial Unicode MS"/>
        </w:rPr>
        <w:t>Орехов А.В., Орехов В. А. 2002. Гнездование грачей на опорах ЛЭП в г. Рузаевке // Экология врановых приц в антропогенных ландшафтах. - 2002. - С. 93-95. - Саранск. Ключевые слова: грачи; гнездование; опоры ЛЭП</w:t>
      </w:r>
    </w:p>
    <w:p>
      <w:pPr>
        <w:pStyle w:val="Normal"/>
        <w:rPr>
          <w:lang w:val="en-US"/>
        </w:rPr>
      </w:pPr>
      <w:r>
        <w:rPr>
          <w:lang w:val="en-US"/>
        </w:rPr>
        <w:t>Ориентация и территориальные связи популяций птиц. 1973. Ред.: Михельсон Х.А., Меднис А.А. Рига - 121</w:t>
      </w:r>
      <w:r>
        <w:rPr/>
        <w:t xml:space="preserve"> с.</w:t>
      </w:r>
    </w:p>
    <w:p>
      <w:pPr>
        <w:pStyle w:val="Normal"/>
        <w:rPr>
          <w:lang w:val="en-US"/>
        </w:rPr>
      </w:pPr>
      <w:r>
        <w:rPr>
          <w:lang w:val="en-US"/>
        </w:rPr>
        <w:t>Ориентация птиц. Рига: «Зинатне», 1978. - 208 с.</w:t>
      </w:r>
    </w:p>
    <w:p>
      <w:pPr>
        <w:pStyle w:val="Normal"/>
        <w:rPr/>
      </w:pPr>
      <w:r>
        <w:rPr/>
        <w:t xml:space="preserve">Орлов Е.И., Кайзер Г.А. 1993. Охотнопромысловое значение Приерусланских песков АССР Немцев Поволжья // Уч. зап. Сарат. гос. ун-та. Саратов, 1933. Т. 10, вып. 2. - С. 111-157. </w:t>
      </w:r>
    </w:p>
    <w:p>
      <w:pPr>
        <w:pStyle w:val="Normal"/>
        <w:rPr>
          <w:lang w:val="en-US"/>
        </w:rPr>
      </w:pPr>
      <w:r>
        <w:rPr>
          <w:lang w:val="en-US"/>
        </w:rPr>
        <w:t>Орлов М.И. 1983. Материалы по биологии размножения некоторых воробьиных (ordo Passeriformes) горной тайги гольца Сохондо // Природа Сохондинского заповедника: Тез. докл. к науч. конф.- Чита, 1983. - С. 114-118.</w:t>
      </w:r>
    </w:p>
    <w:p>
      <w:pPr>
        <w:pStyle w:val="Normal"/>
        <w:rPr>
          <w:lang w:val="en-US"/>
        </w:rPr>
      </w:pPr>
      <w:r>
        <w:rPr>
          <w:lang w:val="en-US"/>
        </w:rPr>
        <w:t xml:space="preserve">Орлов М.И., СМЕТАНИН В.Н. 1983. Материалы по экологии белошапочной овсянки (Emberiza leucocephala Gm.) юга Читинской области // Периодические явления в жизни животных.- М., 1983. - С. 93-96. (Сб. науч. тр. ЦНИЛ Главохоты РСФСР) </w:t>
      </w:r>
    </w:p>
    <w:p>
      <w:pPr>
        <w:pStyle w:val="Normal"/>
        <w:rPr/>
      </w:pPr>
      <w:r>
        <w:rPr/>
        <w:t xml:space="preserve">Орлова Е.А., Ильяшенко В.Ю. 1978. Материалы по питанию некоторых дневных хищных птиц и сов Юго-Восточного Алтая // Систематика и биология редких и малоизученных птиц. - Л.: Наука, 1978. - С. 94-100. </w:t>
      </w:r>
    </w:p>
    <w:p>
      <w:pPr>
        <w:pStyle w:val="Normal"/>
        <w:rPr/>
      </w:pPr>
      <w:r>
        <w:rPr>
          <w:lang w:val="en-US"/>
        </w:rPr>
        <w:t>Орлова Е.Л., Ильяшенко В.Б. 1978. Материалы по питанию некоторых дневных хищных птиц и сов Юго-Восточного Алтая // Систематика и биология редких и малоизученных птиц. – Л.: Наука, 1978. – С. 94 – 100.</w:t>
      </w:r>
    </w:p>
    <w:p>
      <w:pPr>
        <w:pStyle w:val="Normal"/>
        <w:rPr>
          <w:lang w:val="en-US"/>
        </w:rPr>
      </w:pPr>
      <w:r>
        <w:rPr>
          <w:lang w:val="en-US"/>
        </w:rPr>
        <w:t>Орлова Т.Д. 2003. Некоторые особенности экологии горихвостки-лысушки в разных географических зонах // Вестник ВООП, 2003, вып. 9. С. 43-45.</w:t>
      </w:r>
    </w:p>
    <w:p>
      <w:pPr>
        <w:pStyle w:val="Normal"/>
        <w:rPr>
          <w:lang w:val="en-US"/>
        </w:rPr>
      </w:pPr>
      <w:r>
        <w:rPr>
          <w:lang w:val="en-US"/>
        </w:rPr>
        <w:t xml:space="preserve">Орлянская Т.Я. 2003. Морфоцитохимический анализ нейронных популяций внутримозжечковых ядер птиц и млекопитающих некоторых эколого-морфологических групп // Бюл. эксперим. биол. и мед. N 7, 2003, т.136, C. 111-114. Ключевые слова: птицы; млекопитающие; головной мозг; внутримозжечковые ядра; нейронные популяции; морфоцитохимический анализ. Проведено количественное морфоцитохимич. исследование нейронных популяций латерального ядра мозжечка птиц и млекопитающих нек-рых эколого-морфологич. групп. Определены и сопоставлены морфологич. показатели плотности распределения нейронов, линейные величины и структурный ядерно-цитоплазменный коэффициент клеток. Установлены особенности показателей белкового фонда нейронов мозжечковых ядер. Полученные рез-ты позволяют говорить о комплексе объективных критериев оценки приспособительных возможностей на популяционно-клеточном уровне латеральных ядер мозжечка животных, адаптированных к разным средам обитания, а также расширяют представления о морфологии синантропных птиц и грызунов - носителей инфекций и инвазий опасных для человека. Россия, Омская гос. мед. академия, каф. мед. биологии, Омск. Табл. 1. Библ. 12. </w:t>
      </w:r>
    </w:p>
    <w:p>
      <w:pPr>
        <w:pStyle w:val="Normal"/>
        <w:rPr>
          <w:lang w:val="en-US"/>
        </w:rPr>
      </w:pPr>
      <w:r>
        <w:rPr>
          <w:lang w:val="en-US"/>
        </w:rPr>
        <w:t xml:space="preserve">Орлянская Т.Я. 2004. Морфоцитохимический анализ нейронных популяций ганглионарного слоя коры мозжечка птиц и млекопитающих, живущих в сходных средах обитания // Морфология N 6. - 2004. - т. 126. - С. 25-28. Ключевые слова: птицы; млекопитающие; головной мозг; кора мозжечка; ганглионарный слой; нейронные популяции; морфоцитохимический анализ. Исследованы нейронные популяции ганглионарного слоя коры мозжечка птиц и млекопитающих, освоивших сходные среды обитания: воздушно-наземную (белка и домовый воробей) и наземно-водную (нутрия, домашний гусь). Проанализированы морфоцитохимические показатели: плотность распределения клеток Пуркинье на единице длины извилины, размерные параметры, тинкториальные свойства, содержание белков нейронных популяций ганглионарного слоя. При оценке тинкториальных свойств нейронов выявлены общие закономерности организации ганглионарного слоя мозжечка позвоночных, при определении содержания белков - специфические особенности, характерные для конкретных классов независимо от среды обитания животных. Россия, Омская гос. медиц. академия. Табл. 1. Библ. 13. </w:t>
      </w:r>
    </w:p>
    <w:p>
      <w:pPr>
        <w:pStyle w:val="Normal"/>
        <w:rPr/>
      </w:pPr>
      <w:r>
        <w:rPr>
          <w:lang w:val="en-US"/>
        </w:rPr>
        <w:t xml:space="preserve">Орлянская Т.Я., Володичева Т.Б., Лютикова Т.М. 2000. Цитохимическая характеристика белкового фонда в разных морфофункциональных типах нейронов мозга птиц // Морфология N 3, 2000, т.117. - С. 91. Ключевые слова: птицы; Passer domesticus (Aves); Columba livia (Aves); головной мозг; гиперстриатум; зона Wulst; мозжечок; кора; внутримозжечковые ядра; нейроны; белковый фонд; цитохимическая характеристика. Изучены колич. х-ки содержания и конц-ии белков, обеспечивающих специфическую деятельность мозга на популяционно-клеточном уровне гиперстриатума и мозжечка птиц (Passer domesticus, Columba livia). Цитохимически исследованы типы нейронов зоны Wulst добавочного гиперстриатума (НГ), нейроны молекулярного (звездчатые - ЗК), ганглиозного (грушевидные клетки - Пуркинье - ГК), зернистого (клетки-зерна - КЗ) слоев коры мозжечка и нейроны внутримозжечковых ядер (НВЯ) птиц. Типы нейронов отличаются по характеру распределения, содержания и конц-ии белков в цитоплазме и ядре. По конц-ии белков морфофункциональные типы нейронов распределены в след. ряды: у воробья сравнительные ряды совпадают - НВЯ&gt;ГК&gt;ЗК&gt;КЗ&gt;НГ; у голубя отличаются (в цитоплазме - ГК&gt;НВЯ&gt;КЗ&gt;ЗК&gt;НГ, в ядре - ГК&gt;НВЯ&gt;ЗК&gt;КЗ&gt;НГ). Содержание белков на единице площади в ядре и цитоплазме нейронов клеточных популяций гиперстриатума и мозжечка у этих птиц было пропорционально размерам нейронов. В цитоплазме и ядре всех типов нейронов мозжечка конц-ии водонерастворимых белков были выше у воробья, в зоне Wulst добавочного гиперстриатума - у голубя. Специфическое проявление белкового фонда в исследуемых типах нейронов каждого вида птиц рассматривается как приспособление к среде обитания на популяционно-клеточном уровне. </w:t>
      </w:r>
    </w:p>
    <w:p>
      <w:pPr>
        <w:pStyle w:val="Normal"/>
        <w:rPr>
          <w:lang w:val="en-US"/>
        </w:rPr>
      </w:pPr>
      <w:r>
        <w:rPr>
          <w:lang w:val="en-US"/>
        </w:rPr>
        <w:t>Орлянская Т.Я., Лютикова Т.М., Шаповалова В.В. 2002. Количественный анализ нейронных популяций мозжечка птиц // Актуальные проблемы медицинской биологии. Сборник научных работ, посвященный 65-летию открытия кафедры биологии в Сибирском медицинском университете. – Томск, 2002. – С. 49.</w:t>
      </w:r>
    </w:p>
    <w:p>
      <w:pPr>
        <w:pStyle w:val="Normal"/>
        <w:ind w:firstLine="539"/>
        <w:rPr>
          <w:lang w:val="en-US"/>
        </w:rPr>
      </w:pPr>
      <w:r>
        <w:rPr>
          <w:lang w:val="en-US"/>
        </w:rPr>
        <w:t xml:space="preserve">Орнитол. ж. Экспресс-вып. № 303, 2005, т.14. - С. 996-1001. Ключевые слова: дятлы; воробьиные; питание; сочные плоды. В условиях Ленинградской области птицы питаются плодами не менее чем 15 видов растений. Чаще всего они включают в свои рационы бузину. Плоды этого растения наш в пище 16 видов птиц. Несколько реже используется рябина (9 видов птиц) и черника (7 видов). Обычно птицы не специализируются на добыче плодов какого-либо одного вида растения. Многие используют в пищу плоды разных растений. Так, поползни Sitta europaea едят ягоды и черники, и земляники, а сойки добывают бузину, рябину и клюкву. Несмотря на то, что плоды не являются основной пищей большинства птиц из числа тех, что были под наблюдением, тем не менее считается, что урожай ягод часто определяет колебания численности многих пернатых. Следовательно, нельзя недооценивать ту роль, которую сочные плоды играют в жизни птиц. Кормясь ягодами в лесу, птицы обычно не причиняют этим вреда. Другое дело, если они собирают ягоды на приусадебных участках. Выясняя, какое хозяйственное значение имеют птицы в той или иной местности, следует учитывать не только истребление ими вредных насекомых, но и тот урон, который они причиняют поеданием нужных людям плодов. Россия, Рос. гос. пед. ун-т, Санкт-Петербург, 191186. Табл. 2. Библ. 20. </w:t>
      </w:r>
    </w:p>
    <w:p>
      <w:pPr>
        <w:pStyle w:val="Normal"/>
        <w:rPr>
          <w:lang w:val="en-US"/>
        </w:rPr>
      </w:pPr>
      <w:r>
        <w:rPr>
          <w:lang w:val="en-US"/>
        </w:rPr>
        <w:t>Орнитолог Э.А. Ирисов. Изв. Алтайского отдела Русского географического общества. – Вып. 15. – Бийск, 1995. – 148 с.</w:t>
      </w:r>
    </w:p>
    <w:p>
      <w:pPr>
        <w:pStyle w:val="Normal"/>
        <w:rPr>
          <w:lang w:val="en-US"/>
        </w:rPr>
      </w:pPr>
      <w:r>
        <w:rPr>
          <w:lang w:val="en-US"/>
        </w:rPr>
        <w:t>Орнитологи Казахстана и Средней Азии: ХХ век. Биобиблиографический справочник. Составитель А.Ф. Ковшарь. Алматы, 2003. 248 с.: илл.</w:t>
      </w:r>
    </w:p>
    <w:p>
      <w:pPr>
        <w:pStyle w:val="Normal"/>
        <w:rPr>
          <w:lang w:val="en-US"/>
        </w:rPr>
      </w:pPr>
      <w:r>
        <w:rPr>
          <w:lang w:val="en-US"/>
        </w:rPr>
        <w:t>Орнитологические исследования а России. 1997. Ред.: Константинов В.М., Доржиев Ц.В., Елаев Э.Н. Улан-Уде изд-во Бурятского госун-та - 210</w:t>
      </w:r>
      <w:r>
        <w:rPr/>
        <w:t xml:space="preserve"> с.</w:t>
      </w:r>
    </w:p>
    <w:p>
      <w:pPr>
        <w:pStyle w:val="Normal"/>
        <w:rPr>
          <w:lang w:val="en-US"/>
        </w:rPr>
      </w:pPr>
      <w:r>
        <w:rPr>
          <w:lang w:val="en-US"/>
        </w:rPr>
        <w:t xml:space="preserve">Орнитологические исследования в зоопарках и питомниках. 2002. Научных сборник Орнитологической школы-семинара, Москва, 18-22 нояб.. - 2002 М. Ключевые слова: зоопарки; орнитологические исследования; содержание и разведение в неволе; бескилевые птицы; журавли; улары; вороны; амазоны; методы искусственного разведения; поведение птиц; ветеринария; Сборник научных работ; Орнитологическая школа-семинар.Научный сборник создан по рез-там работы Орнитологической школы-семинара, к-рая состоялась на базе научно-методического отдела Московского зоопарка и информационного центра Евроазиатской региональной ассоциации зоопарков и аквариумов 18-22 ноября 2002 г. В работе семинара приняли участие заведующие отделами орнитологии и специалисты-орнитологи из 25 зоопарков и питомников России, Беларуси, Казахстана, Латвии, Молдовы, Украины и Эстонии. В работе семинара приняло участие &gt;50 специалистов. В сборнике представлены материалы по истории и перспективам содержания бескилевых птиц, разведению журавлей, алтайских уларов, абиссинских рогатых воронов, амазонов, методам искусственного осеменения и определения пола, искусственной инкубации и выращивания молодняка ряда таксонов, ветеринарным проблемам и многим др. вопросам зоотехнической орнитологии. </w:t>
      </w:r>
    </w:p>
    <w:p>
      <w:pPr>
        <w:pStyle w:val="Normal"/>
        <w:rPr>
          <w:lang w:val="en-US"/>
        </w:rPr>
      </w:pPr>
      <w:r>
        <w:rPr>
          <w:lang w:val="en-US"/>
        </w:rPr>
        <w:t xml:space="preserve">Орнитологические исследования в Палеарктике. Л. 1990 (Труды Зоол. инст. т. 210). - 131 с. </w:t>
      </w:r>
    </w:p>
    <w:p>
      <w:pPr>
        <w:pStyle w:val="Normal"/>
        <w:ind w:firstLine="539"/>
        <w:rPr>
          <w:lang w:val="en-US"/>
        </w:rPr>
      </w:pPr>
      <w:r>
        <w:rPr>
          <w:lang w:val="en-US"/>
        </w:rPr>
        <w:t xml:space="preserve">Орнитологические исследования в Приладожье // Сборник. - СПб. Ключевые слова: орнитологические исследования; Приладожье; миграции птиц; территориальное поведение; линька. Сборник включает работы, выполненные в основном сотрудниками Биол. н.-и. ин-та СПбГУ на Ладожской орнитологич. станции. В сборнике отражены практически все направления исследований, проводимых на станции, основное из них - всестороннее изучение закономерностей и регуляции сезонных явлений годового цикла птиц. Представлены как обобщающие статьи по проблемам миграций и территориального поведения птиц, так и работы по анализу особенностей размножения, линьки и миграций отдельных видов. </w:t>
      </w:r>
    </w:p>
    <w:p>
      <w:pPr>
        <w:pStyle w:val="Normal"/>
        <w:rPr>
          <w:lang w:val="en-US"/>
        </w:rPr>
      </w:pPr>
      <w:r>
        <w:rPr>
          <w:lang w:val="en-US"/>
        </w:rPr>
        <w:t>Орнитологические исследования в Приладожье. С.-Петербург: Изд-во СПб Университета, 2005. - 272 с.</w:t>
      </w:r>
    </w:p>
    <w:p>
      <w:pPr>
        <w:pStyle w:val="Normal"/>
        <w:ind w:firstLine="539"/>
        <w:rPr>
          <w:lang w:val="en-US"/>
        </w:rPr>
      </w:pPr>
      <w:r>
        <w:rPr>
          <w:lang w:val="en-US"/>
        </w:rPr>
        <w:t xml:space="preserve">Орнитологические исследования в Северной Евразии // Тезисы 12 Международной орнитологической конференции Северной Евразии, Ставрополь, 31 янв.-5 февр., 2006. - Ставрополь. Ключевые слова: орнитология; научные исследования; Северная Евразия; конференции; двенадцатая международная; Россия; Ставрополь; январь-февраль; 2006 год. Сборник материалов XII Международной орнитологической конференции Северной Евразии, состоявшейся в г. Ставрополе на базе Ставропольского государственного университета 31 января-5 февраля 2006 г., содержит тезисы пленарных, симпозиальных, секционных и стендовых докладов и материалы дискуссий за круглым столом, посвященные актуальным вопросам фундаментальной орнитологии, охраны птиц и других прикладных орнитологических исследований, а также задачам орнитологического образования и просвещения. Адресован зоологам, работникам просвещения и широкому кругу любителей природы. </w:t>
      </w:r>
    </w:p>
    <w:p>
      <w:pPr>
        <w:pStyle w:val="Normal"/>
        <w:rPr>
          <w:lang w:val="en-US"/>
        </w:rPr>
      </w:pPr>
      <w:r>
        <w:rPr>
          <w:lang w:val="en-US"/>
        </w:rPr>
        <w:t xml:space="preserve">Орнитологические исследования в Сибири и Монголии. Вып.3. Улан-Удэ. Ключевые слова: орнитологические исследования; Сибирь, Монголия; орнитогеография; фауна; население птиц; экология; охрана. Третий выпуск сборника "Орнитологические исследования в Сибири и Монголии" содержит работы по различным проблемам орнитологии Сибири и Монголии, касающиеся исторической орнитогеографии, фауны и населения птиц, экологии их охраны. </w:t>
      </w:r>
    </w:p>
    <w:p>
      <w:pPr>
        <w:pStyle w:val="Normal"/>
        <w:rPr>
          <w:lang w:val="en-US"/>
        </w:rPr>
      </w:pPr>
      <w:r>
        <w:rPr>
          <w:lang w:val="en-US"/>
        </w:rPr>
        <w:t>Орнитологические исследования в Челябинской области: Сб. ст. / Ред. В. Д. Захаров. - Екатеринбург: 1993. - 70с.</w:t>
      </w:r>
    </w:p>
    <w:p>
      <w:pPr>
        <w:pStyle w:val="Normal"/>
        <w:rPr>
          <w:lang w:val="en-US"/>
        </w:rPr>
      </w:pPr>
      <w:r>
        <w:rPr>
          <w:lang w:val="en-US"/>
        </w:rPr>
        <w:t>Орнитологические исследования на юге Дальнего Востока. 1971. Ред.: Иванов А.И. Владивосток АН СССР - 219</w:t>
      </w:r>
      <w:r>
        <w:rPr/>
        <w:t xml:space="preserve"> с.</w:t>
      </w:r>
    </w:p>
    <w:p>
      <w:pPr>
        <w:pStyle w:val="Normal"/>
        <w:rPr>
          <w:lang w:val="en-US"/>
        </w:rPr>
      </w:pPr>
      <w:r>
        <w:rPr>
          <w:lang w:val="en-US"/>
        </w:rPr>
        <w:t>Орнитологические комплексы Уральского Прикамья / Болотников А. М., Еремченко М. И., Литвинов Н. А. и др.// Распространение и фауна птиц Урала. - Свердловск: 1989. - С.21 - 22.</w:t>
      </w:r>
    </w:p>
    <w:p>
      <w:pPr>
        <w:pStyle w:val="Normal"/>
        <w:rPr>
          <w:lang w:val="en-US"/>
        </w:rPr>
      </w:pPr>
      <w:r>
        <w:rPr>
          <w:lang w:val="en-US"/>
        </w:rPr>
        <w:t>Орнитологические ресурсы Северного Кавказа. 1989. Ред.: Хохлов А.Н., Поливанова Н.Н., Хозлова З.И. Ставрополь.: Ставропольский краевой совет ВООП 160</w:t>
      </w:r>
      <w:r>
        <w:rPr/>
        <w:t xml:space="preserve"> с.</w:t>
      </w:r>
    </w:p>
    <w:p>
      <w:pPr>
        <w:pStyle w:val="Normal"/>
        <w:rPr>
          <w:lang w:val="en-US"/>
        </w:rPr>
      </w:pPr>
      <w:r>
        <w:rPr>
          <w:lang w:val="en-US"/>
        </w:rPr>
        <w:t>Орнитологические экскурсии, организованные при содействии Императорского Московского Общества Испытателей Природы в 1912 году: О поездке В.Ч.Дорогостайского и К.И.Мейера в Северо-Западную Монголию и южную часть Иркутской губернии // Орнитол. вестник.- М., 1912.- № 4. - С. 323-324.</w:t>
      </w:r>
    </w:p>
    <w:p>
      <w:pPr>
        <w:pStyle w:val="Normal"/>
        <w:rPr>
          <w:lang w:val="en-US"/>
        </w:rPr>
      </w:pPr>
      <w:r>
        <w:rPr>
          <w:lang w:val="en-US"/>
        </w:rPr>
        <w:t xml:space="preserve">Орнитологическое обследование Ульяновского аэропорта: Отчет о научно-исследовательской работе (заключительный) / Ульяновский государственный  педагогический  институт;  Руководитель В. А. Назаренко; ответственный  исполнитель  О.   В.   Бородин. –  Номер   госрегистрации 01.86.0032780;   инвентарный   №  0286.0078400. –  На правах рукописи.– Ульяновск, 1986. – 92 с.  </w:t>
      </w:r>
    </w:p>
    <w:p>
      <w:pPr>
        <w:pStyle w:val="Normal"/>
        <w:rPr>
          <w:lang w:val="en-US"/>
        </w:rPr>
      </w:pPr>
      <w:r>
        <w:rPr>
          <w:lang w:val="en-US"/>
        </w:rPr>
        <w:t>Орнитология, Вып. 10. 1972. Ред.: Ларионов В.Ф., Гладков Н.А.,Немцев В.В. М.: МГУ. - 422</w:t>
      </w:r>
      <w:r>
        <w:rPr/>
        <w:t xml:space="preserve"> с.</w:t>
      </w:r>
    </w:p>
    <w:p>
      <w:pPr>
        <w:pStyle w:val="Normal"/>
        <w:rPr>
          <w:lang w:val="en-US"/>
        </w:rPr>
      </w:pPr>
      <w:r>
        <w:rPr>
          <w:lang w:val="en-US"/>
        </w:rPr>
        <w:t>Орнитология, Вып. 11. 1974. Ред.: Ларионов В.Ф., Гладков Н.А.,Немцев В.В., Ильичев В.Д. М.: МГУ. - 435</w:t>
      </w:r>
      <w:r>
        <w:rPr/>
        <w:t xml:space="preserve"> с.</w:t>
      </w:r>
    </w:p>
    <w:p>
      <w:pPr>
        <w:pStyle w:val="Normal"/>
        <w:rPr>
          <w:lang w:val="en-US"/>
        </w:rPr>
      </w:pPr>
      <w:r>
        <w:rPr>
          <w:lang w:val="en-US"/>
        </w:rPr>
        <w:t>Орнитология, Вып. 12. 1976. Ред.:  Ларионов В.Ф., Гладков Н.А.,Ильичев В.Д. М.: МГУ. - 265</w:t>
      </w:r>
      <w:r>
        <w:rPr/>
        <w:t xml:space="preserve"> с.</w:t>
      </w:r>
    </w:p>
    <w:p>
      <w:pPr>
        <w:pStyle w:val="Normal"/>
        <w:rPr>
          <w:lang w:val="en-US"/>
        </w:rPr>
      </w:pPr>
      <w:r>
        <w:rPr>
          <w:lang w:val="en-US"/>
        </w:rPr>
        <w:t>Орнитология, Вып. 13. 1977. Ред.: Гладков Н.А.,Ильичев В.Д.Гаврилов В.М., Беме Р.Л. М.: МГУ. - 239</w:t>
      </w:r>
      <w:r>
        <w:rPr/>
        <w:t xml:space="preserve"> с.</w:t>
      </w:r>
    </w:p>
    <w:p>
      <w:pPr>
        <w:pStyle w:val="Normal"/>
        <w:rPr>
          <w:lang w:val="en-US"/>
        </w:rPr>
      </w:pPr>
      <w:r>
        <w:rPr>
          <w:lang w:val="en-US"/>
        </w:rPr>
        <w:t>Орнитология, Вып. 14. 1979. Ред.: Ильичев В.Д.Гаврилов В.М., Беме Р.Л. М.: МГУ. - 231</w:t>
      </w:r>
      <w:r>
        <w:rPr/>
        <w:t xml:space="preserve"> с.</w:t>
      </w:r>
    </w:p>
    <w:p>
      <w:pPr>
        <w:pStyle w:val="Normal"/>
        <w:rPr>
          <w:lang w:val="en-US"/>
        </w:rPr>
      </w:pPr>
      <w:r>
        <w:rPr>
          <w:lang w:val="en-US"/>
        </w:rPr>
        <w:t>Орнитология, Вып. 15. 1980. Ред.: Флинт В.Е., Гаврилов В.М., Беме Р.Л. М.: МГУ. - 230</w:t>
      </w:r>
      <w:r>
        <w:rPr/>
        <w:t xml:space="preserve"> с.</w:t>
      </w:r>
    </w:p>
    <w:p>
      <w:pPr>
        <w:pStyle w:val="Normal"/>
        <w:rPr>
          <w:lang w:val="en-US"/>
        </w:rPr>
      </w:pPr>
      <w:r>
        <w:rPr>
          <w:lang w:val="en-US"/>
        </w:rPr>
        <w:t>Орнитология, Вып. 16. 1981. Ред.: Флинт В.Е., Гаврилов В.М., Беме Р.Л. М.: МГУ. - 201</w:t>
      </w:r>
      <w:r>
        <w:rPr/>
        <w:t xml:space="preserve"> с.</w:t>
      </w:r>
    </w:p>
    <w:p>
      <w:pPr>
        <w:pStyle w:val="Normal"/>
        <w:rPr>
          <w:lang w:val="en-US"/>
        </w:rPr>
      </w:pPr>
      <w:r>
        <w:rPr>
          <w:lang w:val="en-US"/>
        </w:rPr>
        <w:t>Орнитология, Вып. 17. 1982. Ред.: Флинт В.Е., Гаврилов В.М., Беме Р.Л., Ильичев В.Д. М.: МГУ. -  200</w:t>
      </w:r>
      <w:r>
        <w:rPr/>
        <w:t xml:space="preserve"> с.</w:t>
      </w:r>
    </w:p>
    <w:p>
      <w:pPr>
        <w:pStyle w:val="Normal"/>
        <w:rPr>
          <w:lang w:val="en-US"/>
        </w:rPr>
      </w:pPr>
      <w:r>
        <w:rPr>
          <w:lang w:val="en-US"/>
        </w:rPr>
        <w:t>Орнитология, Вып. 18. 1983. Ред.: Флинт В.Е., Гаврилов В.М., Беме Р.Л., Ильичев В.Д. М.: МГУ. -  216</w:t>
      </w:r>
      <w:r>
        <w:rPr/>
        <w:t xml:space="preserve"> с.</w:t>
      </w:r>
    </w:p>
    <w:p>
      <w:pPr>
        <w:pStyle w:val="Normal"/>
        <w:rPr>
          <w:lang w:val="en-US"/>
        </w:rPr>
      </w:pPr>
      <w:r>
        <w:rPr>
          <w:lang w:val="en-US"/>
        </w:rPr>
        <w:t>Орнитология, Вып. 19. 1984. Ред.: Флинт В.Е., Гаврилов В.М., Беме Р.Л., Ильичев В.Д. М.: МГУ. -  225</w:t>
      </w:r>
      <w:r>
        <w:rPr/>
        <w:t xml:space="preserve"> с.</w:t>
      </w:r>
    </w:p>
    <w:p>
      <w:pPr>
        <w:pStyle w:val="Normal"/>
        <w:rPr>
          <w:lang w:val="en-US"/>
        </w:rPr>
      </w:pPr>
      <w:r>
        <w:rPr>
          <w:lang w:val="en-US"/>
        </w:rPr>
        <w:t>Орнитология, Вып. 20. 1985. Ред.: Флинт В.Е., Гаврилов В.М., Беме Р.Л., Ильичев В.Д. М.: МГУ. -  216</w:t>
      </w:r>
      <w:r>
        <w:rPr/>
        <w:t xml:space="preserve"> с.</w:t>
      </w:r>
    </w:p>
    <w:p>
      <w:pPr>
        <w:pStyle w:val="Normal"/>
        <w:rPr>
          <w:lang w:val="en-US"/>
        </w:rPr>
      </w:pPr>
      <w:r>
        <w:rPr>
          <w:lang w:val="en-US"/>
        </w:rPr>
        <w:t>Орнитология, Вып. 21. 1986. Ред.: Флинт В.Е., Гаврилов В.М., Беме Р.Л., Ильичев В.Д. М.: МГУ. -  184</w:t>
      </w:r>
      <w:r>
        <w:rPr/>
        <w:t xml:space="preserve"> с.</w:t>
      </w:r>
    </w:p>
    <w:p>
      <w:pPr>
        <w:pStyle w:val="Normal"/>
        <w:rPr>
          <w:lang w:val="en-US"/>
        </w:rPr>
      </w:pPr>
      <w:r>
        <w:rPr>
          <w:lang w:val="en-US"/>
        </w:rPr>
        <w:t>Орнитология, Вып. 22. 1987. Ред.: Флинт В.Е., Гаврилов В.М., Беме Р.Л., Ильичев В.Д. М.: МГУ. -  228</w:t>
      </w:r>
      <w:r>
        <w:rPr/>
        <w:t xml:space="preserve"> с.</w:t>
      </w:r>
    </w:p>
    <w:p>
      <w:pPr>
        <w:pStyle w:val="Normal"/>
        <w:rPr>
          <w:lang w:val="en-US"/>
        </w:rPr>
      </w:pPr>
      <w:r>
        <w:rPr>
          <w:lang w:val="en-US"/>
        </w:rPr>
        <w:t>Орнитология, Вып. 23. 1988. Ред.: Флинт В.Е., Гаврилов В.М., Беме Р.Л., Ильичев В.Д. М.: МГУ. -  240</w:t>
      </w:r>
      <w:r>
        <w:rPr/>
        <w:t xml:space="preserve"> с.</w:t>
      </w:r>
    </w:p>
    <w:p>
      <w:pPr>
        <w:pStyle w:val="Normal"/>
        <w:rPr>
          <w:lang w:val="en-US"/>
        </w:rPr>
      </w:pPr>
      <w:r>
        <w:rPr>
          <w:lang w:val="en-US"/>
        </w:rPr>
        <w:t>Орнитология, Вып. 24. 1990. Ред.: Флинт В.Е., Гаврилов В.М., Беме Р.Л., Ильичев В.Д. М.: МГУ. -  192</w:t>
      </w:r>
      <w:r>
        <w:rPr/>
        <w:t xml:space="preserve"> с.</w:t>
      </w:r>
    </w:p>
    <w:p>
      <w:pPr>
        <w:pStyle w:val="Normal"/>
        <w:rPr>
          <w:lang w:val="en-US"/>
        </w:rPr>
      </w:pPr>
      <w:r>
        <w:rPr>
          <w:lang w:val="en-US"/>
        </w:rPr>
        <w:t>Орнитология, Вып. 25. 1991. Ред.: Флинт В.Е., Гаврилов В.М., Беме Р.Л., Ильичев В.Д. М.: МГУ. -  224</w:t>
      </w:r>
      <w:r>
        <w:rPr/>
        <w:t xml:space="preserve"> с.</w:t>
      </w:r>
    </w:p>
    <w:p>
      <w:pPr>
        <w:pStyle w:val="Normal"/>
        <w:rPr>
          <w:lang w:val="en-US"/>
        </w:rPr>
      </w:pPr>
      <w:r>
        <w:rPr>
          <w:lang w:val="en-US"/>
        </w:rPr>
        <w:t>Орнитология, Вып. 26. 1995. Ред.: Флинт В.Е., Гаврилов В.М., Беме Р.Л., Ильичев В.Д. М.: МГУ. -  230</w:t>
      </w:r>
      <w:r>
        <w:rPr/>
        <w:t xml:space="preserve"> с.</w:t>
      </w:r>
    </w:p>
    <w:p>
      <w:pPr>
        <w:pStyle w:val="Normal"/>
        <w:rPr>
          <w:lang w:val="en-US"/>
        </w:rPr>
      </w:pPr>
      <w:r>
        <w:rPr>
          <w:lang w:val="en-US"/>
        </w:rPr>
        <w:t>Орнитология, Вып. 27. 1996. Ред.: Флинт В.Е., Гаврилов В.М., Беме Р.Л., Ильичев В.Д. М.: МГУ. -  320</w:t>
      </w:r>
      <w:r>
        <w:rPr/>
        <w:t xml:space="preserve"> с.</w:t>
      </w:r>
    </w:p>
    <w:p>
      <w:pPr>
        <w:pStyle w:val="Normal"/>
        <w:rPr>
          <w:lang w:val="en-US"/>
        </w:rPr>
      </w:pPr>
      <w:r>
        <w:rPr>
          <w:lang w:val="en-US"/>
        </w:rPr>
        <w:t>Орнитология, Вып. 28. 1998. Ред.: Флинт В.Е., Гаврилов В.М., Беме Р.Л., Ильичев В.Д. М.: МГУ. -  259</w:t>
      </w:r>
      <w:r>
        <w:rPr/>
        <w:t xml:space="preserve"> с.</w:t>
      </w:r>
    </w:p>
    <w:p>
      <w:pPr>
        <w:pStyle w:val="Normal"/>
        <w:rPr>
          <w:lang w:val="en-US"/>
        </w:rPr>
      </w:pPr>
      <w:r>
        <w:rPr>
          <w:lang w:val="en-US"/>
        </w:rPr>
        <w:t>Орнитология, Вып. 29 2001. Ред.: Флинт В.Е., Гаврилов В.М., Беме Р.Л., М.: МГУ. -  364</w:t>
      </w:r>
      <w:r>
        <w:rPr/>
        <w:t xml:space="preserve"> с.</w:t>
      </w:r>
    </w:p>
    <w:p>
      <w:pPr>
        <w:pStyle w:val="Normal"/>
        <w:ind w:firstLine="539"/>
        <w:rPr>
          <w:lang w:val="en-US"/>
        </w:rPr>
      </w:pPr>
      <w:r>
        <w:rPr>
          <w:lang w:val="en-US"/>
        </w:rPr>
        <w:t xml:space="preserve">Орнитология. , англ. - Вып. 31. - М Моск. гос. ун-т им. М.В. Ломоносова.. Ключевые слова: орнитология; журналы; выпуск 31. </w:t>
      </w:r>
    </w:p>
    <w:p>
      <w:pPr>
        <w:pStyle w:val="Normal"/>
        <w:ind w:firstLine="539"/>
        <w:rPr>
          <w:lang w:val="en-US"/>
        </w:rPr>
      </w:pPr>
      <w:r>
        <w:rPr>
          <w:lang w:val="en-US"/>
        </w:rPr>
        <w:t xml:space="preserve">Орнитология. , англ. - Вып. 32. - М. Моск. гос. ун-т им. М.В. Ломоносова. Ключевые слова: орнитология; журналы; выпуск 32. </w:t>
      </w:r>
    </w:p>
    <w:p>
      <w:pPr>
        <w:pStyle w:val="Normal"/>
        <w:rPr>
          <w:lang w:val="en-US"/>
        </w:rPr>
      </w:pPr>
      <w:r>
        <w:rPr>
          <w:lang w:val="en-US"/>
        </w:rPr>
        <w:t>Орнитофауна Карелии. 1993. Ред.: Зимин В.Б. Петрозаводск КНЦ РАН - 220</w:t>
      </w:r>
      <w:r>
        <w:rPr/>
        <w:t xml:space="preserve"> с.</w:t>
      </w:r>
    </w:p>
    <w:p>
      <w:pPr>
        <w:pStyle w:val="Normal"/>
        <w:rPr>
          <w:lang w:val="en-US"/>
        </w:rPr>
      </w:pPr>
      <w:r>
        <w:rPr>
          <w:lang w:val="en-US"/>
        </w:rPr>
        <w:t>Осенний ночной пролет птиц на юге Средней Азии и Казахстана. Л., 1987 (Труды Зоол. инст. т. 169). - 189 с.</w:t>
      </w:r>
    </w:p>
    <w:p>
      <w:pPr>
        <w:pStyle w:val="Normal"/>
        <w:ind w:firstLine="539"/>
        <w:rPr>
          <w:lang w:val="en-US"/>
        </w:rPr>
      </w:pPr>
      <w:r>
        <w:rPr>
          <w:lang w:val="en-US"/>
        </w:rPr>
        <w:t xml:space="preserve">Осенняя миграция фифи на юге Беларуси (пойма реки Припять). Autumn migration of the wood sandpiper (Tringa glareola) in the southern Belarus (Pripyat floodplain) // Бранта № 6, 2003. - С. 165-172. Ключевые слова: Tringa glareola (Aves); миграции; осенний пролет; пойма реки Припять; Беларусь; кулики; улиты. Представлен предварительный анализ осенней миграции фифи (Ф) в пойме р. Припять на Ю. Беларуси в 1998-2001 гг. В 1998-2000 гг. проведено 103 маршрутных учета и учтено 1653 Ф в районе с. Туров. В 1999-2001 гг. на осеннем пролете отловлено 125 молодых и 14 взрослых Ф. Динамика осеннего пролета Ф в 2000 г. характеризуется наличием 4-х миграционных пиков (от конца июня до начала сентября). Первый пик связан с пролетом взрослых Ф, второй - с пролетом обеих возрастных групп. Третий и четвертый пики, возможно, связаны с пролетом молодых Ф из разных популяций. Приводятся морфологические черты молодых птиц. Не найдено статистически достоверных отличий в размерах и массе тела молодых Ф, отловленных на юге Беларуси, в сравнении с данными, полученными в соседних странах. Беларусь, Inst. of Zool., Belarus Nat. Acad. of Sci., Minsk. Ил. 4. Табл. 5. Библ. 12. </w:t>
      </w:r>
    </w:p>
    <w:p>
      <w:pPr>
        <w:pStyle w:val="Normal"/>
        <w:rPr>
          <w:rFonts w:eastAsia="MS Mincho;Arial Unicode MS"/>
        </w:rPr>
      </w:pPr>
      <w:r>
        <w:rPr>
          <w:rFonts w:eastAsia="MS Mincho;Arial Unicode MS"/>
        </w:rPr>
        <w:t>Осинский Л.П., Ковтун М.Ф., Кошелев А.И. 2000. Сердечно-сосудистые реакции при адаптации птиц к нырянию // Чтения памяти А. А. Браунера. - 2000. - С. 153-159. - Одесса. Ключевые слова: птицы; ныряние; адаптации; сердечно-сосудистые реакции. Организация сердечно-сосудистой системы (С-СС) и системы крови ныряющих птиц направлена на высокое обеспечение организма O[2] и его экономное расходование на время прекращения легочного дыхания в связи с их пребыванием в толще воды. Это достигается за счет приспособительных р-ций C-CC, повышенной дыхательной функции крови, высокой обеспеченности организма O[2] и его пониженном потреблении. Хотя морфологич., физиологич. и функциональные адаптации - основные звенья в приспособлении птиц к нырянию, проявляются они по-разному. Эти адаптации ныряющих птиц имеют различия на межвидовом уровне и тем не менее их приспособительные изменения направлены или векторизованы в одном общем направлении - ныряние. Морфометрич., морфо-физиологические х-ки артерий, вен и крови, морфо-функциональные р-ции сердца говорят о параллельной адаптации С-СС и системы крови представителей близкородственных и конвергенции не родственных птиц в связи с их приспособлением к плаванию и нырянию. Украина, Ин-т зоологии НАН Украины, Киев. Библ. 6</w:t>
      </w:r>
    </w:p>
    <w:p>
      <w:pPr>
        <w:pStyle w:val="Normal"/>
        <w:rPr>
          <w:rFonts w:eastAsia="MS Mincho;Arial Unicode MS"/>
          <w:lang w:val="en-US"/>
        </w:rPr>
      </w:pPr>
      <w:r>
        <w:rPr>
          <w:rFonts w:eastAsia="MS Mincho;Arial Unicode MS"/>
          <w:lang w:val="en-US"/>
        </w:rPr>
        <w:t>Осинский Л.П., Ковтун М.Ф., Кошелев А.И. 2000. Сердечно-сосудистые реакции при адаптации птиц к нырянию // Чтения памяти А. А. Браунера. - 2000. - С. 153-159. - Одесса. Ключевые слова: птицы; ныряние; адаптации; сердечно-сосудистые реакции. Организация сердечно-сосудистой системы (С-СС) и системы крови ныряющих птиц направлена на высокое обеспечение организма O[2] и его экономное расходование на время прекращения легочного дыхания в связи с их пребыванием в толще воды. Это достигается за счет приспособительных р-ций C-CC, повышенной дыхательной функции крови, высокой обеспеченности организма O[2] и его пониженном потреблении. Хотя морфологич., физиологич. и функциональные адаптации - основные звенья в приспособлении птиц к нырянию, проявляются они по-разному. Эти адаптации ныряющих птиц имеют различия на межвидовом уровне и тем не менее их приспособительные изменения направлены или векторизованы в одном общем направлении - ныряние. Морфометрич., морфо-физиологические х-ки артерий, вен и крови, морфо-функциональные р-ции сердца говорят о параллельной адаптации С-СС и системы крови представителей близкородственных и конвергенции не родственных птиц в связи с их приспособлением к плаванию и нырянию. Украина, Ин-т зоологии НАН Украины, Киев. Библ. 6.</w:t>
      </w:r>
    </w:p>
    <w:p>
      <w:pPr>
        <w:pStyle w:val="Normal"/>
        <w:rPr/>
      </w:pPr>
      <w:r>
        <w:rPr/>
        <w:t xml:space="preserve">Осипов Д.В. 2009. Обнаружение устойчивой зимовки серой куропатки </w:t>
      </w:r>
      <w:r>
        <w:rPr>
          <w:i/>
          <w:lang w:val="en-US"/>
        </w:rPr>
        <w:t>Perdix perdix</w:t>
      </w:r>
      <w:r>
        <w:rPr>
          <w:lang w:val="en-US"/>
        </w:rPr>
        <w:t xml:space="preserve"> </w:t>
      </w:r>
      <w:r>
        <w:rPr/>
        <w:t xml:space="preserve">на территории Наукограда в Петергофе. - Санкт-Петербург) </w:t>
      </w:r>
      <w:r>
        <w:rPr>
          <w:spacing w:val="-2"/>
        </w:rPr>
        <w:t xml:space="preserve">// </w:t>
      </w:r>
      <w:r>
        <w:rPr>
          <w:i/>
          <w:spacing w:val="-2"/>
        </w:rPr>
        <w:t>Рус. орнитол. журн</w:t>
      </w:r>
      <w:r>
        <w:rPr>
          <w:spacing w:val="-2"/>
        </w:rPr>
        <w:t xml:space="preserve">. 18. - 467. - С. </w:t>
      </w:r>
      <w:r>
        <w:rPr/>
        <w:t>340-343.</w:t>
      </w:r>
    </w:p>
    <w:p>
      <w:pPr>
        <w:pStyle w:val="Normal"/>
        <w:rPr>
          <w:lang w:val="en-US"/>
        </w:rPr>
      </w:pPr>
      <w:r>
        <w:rPr>
          <w:lang w:val="en-US"/>
        </w:rPr>
        <w:t>Осипова В.Б. 1996. Краеведческие естественно-научные исследования в Ульяновской области // Краеведческие исследования в регионах России: Материалы Всероссийской научно-практической конференции, посвященной столетию со дня рождения А.И. Куренцова Ч. I. Зоология. Орел, 1996. С. 120-121.</w:t>
      </w:r>
    </w:p>
    <w:p>
      <w:pPr>
        <w:pStyle w:val="Normal"/>
        <w:rPr/>
      </w:pPr>
      <w:r>
        <w:rPr>
          <w:rFonts w:eastAsia="MS Mincho;Arial Unicode MS"/>
          <w:lang w:val="en-US"/>
        </w:rPr>
        <w:t xml:space="preserve">Осипова В.Б. 1998. Изменение численности позвоночных животных Ульяновской области под влиянием деятельности человека.  // Экол. и охрана окруж. среды, 1998. - С. 182-184.  Рязань. Ключевые слова: позвоночные; фауна; история изменений; антропогенное воздействие; Ульяновская область. История антропогенного воздействия на фауну позвоночных Ульяновской обл., исчезновения ряда видов, изменения ареалов млекопитающих Поволжья. Дно долины Средней Волги - под дно долины Волги - под водой Куйбышевского вдхр. емкостью 58 км{3}, площадью 6450 км кв.. Плотина перекрыла путь рыбам, поднимавшимся ранее из Каспийского моря. Стали редкими белуга, русский осетр, почти нет сельдей, белорыбицы и др. В вдхр. с С. из Белого озера проникли снеток и ряпушка, из оз. Селигер - угорь, с низовьев Волги - пресноводная форма каспийской тюльки и бычок-кругляк. При проведении акклиматизационных работ с мизидами была завезена игла-рыба. Коренным образом изменились условия существования рыб и в самой Волге. Не стало весеннего половодья, затоплены пойменные угодья, места размножения многих видов. В настоящее время в водоемах Ульяновской обл. встречается 52 вида рыб, из которых 45 - постоянные обитатели. Из 19 видов земноводных и пресмыкающихся в открытых биотопах встречаются 9 видов (4 регулярно), в лесу - 15 видов (7 регулярно) и в приводных биотопах - 15 (5 регулярно). По берегам вдхр., где постоянно действует волнобой, обитает озерная лягушка. По мере зарастания заливов вдхр. увеличилась численность прудовой лягушки и краснобрюхой жерлянки, озерная лягушка стала встречаться реже. Загрязнение водоемов отрицательно влияет на животных, менее чувствительной к загрязнению водоемов оказалась озерная лягушка, в большей степени - краснобрюхая жерлянка и прудовая лягушка. Осваивают пригородную зону, сады и парки чесночницы, остромордые лягушки, зеленые жабы. Зимуют в подвалах и погребах обыкновенный тритон, жабы, чесночницы, обыкновенные ужи. На территории Ульяновской обл. встречается &gt;280 видов птиц, из которых гнездится около 200. Большинство видов птиц - перелетные и встречаются только в летний период. Под влиянием антропогенных факторов почти исчезли степные виды - стрепет и дрофа. Нуждаются в охране черный аист, лебедь и - кликун и шипун, серый гусь, огарь, белохвост, беркут, могильник, степной орел, змееяд, скопа, сапсан, балобан, глухарь, серый журавль, дрофа, стрепет, филин, зимородок, многие кулики, воробьиные и др. Россия, Ульяновский пед. ун-т. Орнитология. </w:t>
      </w:r>
    </w:p>
    <w:p>
      <w:pPr>
        <w:pStyle w:val="Normal"/>
        <w:rPr/>
      </w:pPr>
      <w:r>
        <w:rPr/>
        <w:t xml:space="preserve">Осипова М.А. 2008. Восточноазиатская совка </w:t>
      </w:r>
      <w:r>
        <w:rPr>
          <w:i/>
          <w:lang w:val="en-US"/>
        </w:rPr>
        <w:t>Otus</w:t>
      </w:r>
      <w:r>
        <w:rPr>
          <w:i/>
        </w:rPr>
        <w:t xml:space="preserve"> </w:t>
      </w:r>
      <w:r>
        <w:rPr>
          <w:i/>
          <w:lang w:val="en-US"/>
        </w:rPr>
        <w:t>sunia</w:t>
      </w:r>
      <w:r>
        <w:rPr/>
        <w:t xml:space="preserve"> в Даурской степи </w:t>
      </w:r>
      <w:r>
        <w:rPr>
          <w:spacing w:val="-2"/>
        </w:rPr>
        <w:t xml:space="preserve">// </w:t>
      </w:r>
      <w:r>
        <w:rPr>
          <w:i/>
          <w:spacing w:val="-2"/>
        </w:rPr>
        <w:t>Рус. орнитол. журн</w:t>
      </w:r>
      <w:r>
        <w:rPr>
          <w:spacing w:val="-2"/>
        </w:rPr>
        <w:t xml:space="preserve">. 17. - 399. - С. </w:t>
      </w:r>
      <w:r>
        <w:rPr/>
        <w:t xml:space="preserve">198-199 </w:t>
      </w:r>
      <w:r>
        <w:rPr>
          <w:lang w:val="en-US"/>
        </w:rPr>
        <w:t>[</w:t>
      </w:r>
      <w:r>
        <w:rPr/>
        <w:t>1984</w:t>
      </w:r>
      <w:r>
        <w:rPr>
          <w:lang w:val="en-US"/>
        </w:rPr>
        <w:t>].</w:t>
      </w:r>
    </w:p>
    <w:p>
      <w:pPr>
        <w:pStyle w:val="Normal"/>
        <w:rPr/>
      </w:pPr>
      <w:r>
        <w:rPr/>
        <w:t xml:space="preserve">Осипова М.А. 2008. О гнездовании азиатского бекасовидного веретенника </w:t>
      </w:r>
      <w:r>
        <w:rPr>
          <w:i/>
          <w:lang w:val="en-US"/>
        </w:rPr>
        <w:t>Limnodromus</w:t>
      </w:r>
      <w:r>
        <w:rPr>
          <w:i/>
        </w:rPr>
        <w:t xml:space="preserve"> </w:t>
      </w:r>
      <w:r>
        <w:rPr>
          <w:i/>
          <w:lang w:val="en-US"/>
        </w:rPr>
        <w:t>semipalmatus</w:t>
      </w:r>
      <w:r>
        <w:rPr/>
        <w:t xml:space="preserve"> в Юго-Восточном Забайкалье </w:t>
      </w:r>
      <w:r>
        <w:rPr>
          <w:spacing w:val="-2"/>
        </w:rPr>
        <w:t xml:space="preserve">// </w:t>
      </w:r>
      <w:r>
        <w:rPr>
          <w:i/>
          <w:spacing w:val="-2"/>
        </w:rPr>
        <w:t>Рус. орнитол. журн</w:t>
      </w:r>
      <w:r>
        <w:rPr>
          <w:spacing w:val="-2"/>
        </w:rPr>
        <w:t xml:space="preserve">. 17. - 426. - С. </w:t>
      </w:r>
      <w:r>
        <w:rPr/>
        <w:t xml:space="preserve">993-994 </w:t>
      </w:r>
      <w:r>
        <w:rPr>
          <w:lang w:val="en-US"/>
        </w:rPr>
        <w:t>[</w:t>
      </w:r>
      <w:r>
        <w:rPr/>
        <w:t>1986</w:t>
      </w:r>
      <w:r>
        <w:rPr>
          <w:lang w:val="en-US"/>
        </w:rPr>
        <w:t>].</w:t>
      </w:r>
    </w:p>
    <w:p>
      <w:pPr>
        <w:pStyle w:val="Normal"/>
        <w:rPr/>
      </w:pPr>
      <w:r>
        <w:rPr/>
        <w:t>Осипова М.А. 2009. Гнездование жёлтой цапли</w:t>
      </w:r>
      <w:r>
        <w:rPr>
          <w:i/>
        </w:rPr>
        <w:t xml:space="preserve"> </w:t>
      </w:r>
      <w:r>
        <w:rPr>
          <w:i/>
          <w:lang w:val="en-US"/>
        </w:rPr>
        <w:t>Ardeola ralloides</w:t>
      </w:r>
      <w:r>
        <w:rPr>
          <w:lang w:val="en-US"/>
        </w:rPr>
        <w:t xml:space="preserve"> </w:t>
      </w:r>
      <w:r>
        <w:rPr/>
        <w:t xml:space="preserve">на Кременчугском водохранилище </w:t>
      </w:r>
      <w:r>
        <w:rPr>
          <w:spacing w:val="-2"/>
        </w:rPr>
        <w:t xml:space="preserve">// </w:t>
      </w:r>
      <w:r>
        <w:rPr>
          <w:i/>
          <w:spacing w:val="-2"/>
        </w:rPr>
        <w:t>Рус. орнитол. журн</w:t>
      </w:r>
      <w:r>
        <w:rPr>
          <w:spacing w:val="-2"/>
        </w:rPr>
        <w:t xml:space="preserve">. 18. - 514. - С. </w:t>
      </w:r>
      <w:r>
        <w:rPr/>
        <w:t xml:space="preserve">1681-1682 </w:t>
      </w:r>
      <w:r>
        <w:rPr>
          <w:lang w:val="en-US"/>
        </w:rPr>
        <w:t>[</w:t>
      </w:r>
      <w:r>
        <w:rPr/>
        <w:t>1984</w:t>
      </w:r>
      <w:r>
        <w:rPr>
          <w:lang w:val="en-US"/>
        </w:rPr>
        <w:t>].</w:t>
      </w:r>
    </w:p>
    <w:p>
      <w:pPr>
        <w:pStyle w:val="Normal"/>
        <w:rPr>
          <w:lang w:val="en-US"/>
        </w:rPr>
      </w:pPr>
      <w:r>
        <w:rPr>
          <w:lang w:val="en-US"/>
        </w:rPr>
        <w:t>Осипова М.А. Восточноазиатская совка (Otus sunia Hodgs.) в Даурской степи // Вестник зоологии.-1984.- № 5. - С. 88.</w:t>
      </w:r>
    </w:p>
    <w:p>
      <w:pPr>
        <w:pStyle w:val="Normal"/>
        <w:rPr>
          <w:lang w:val="en-US"/>
        </w:rPr>
      </w:pPr>
      <w:r>
        <w:rPr>
          <w:lang w:val="en-US"/>
        </w:rPr>
        <w:t>Осипова М.А. О гнездовании азиатского бекасовидного веретенника в Юго-Восточном Забайкалье // Изучение птиц в СССР, их охрана и рац. использование: Тез. докл. Первого съезда Всесоюз. орнитол. о-ва и 9-й Всесоюз. орнитол. конф. Ч.2.- Л., 1986. - С. 121-122.</w:t>
      </w:r>
    </w:p>
    <w:p>
      <w:pPr>
        <w:pStyle w:val="Normal"/>
        <w:rPr>
          <w:lang w:val="en-US"/>
        </w:rPr>
      </w:pPr>
      <w:r>
        <w:rPr>
          <w:lang w:val="en-US"/>
        </w:rPr>
        <w:t xml:space="preserve">Осипова М.А. О состоянии Забайкальской популяции реликтовой чайки в 1982 году // Вестник зоологии.- 1987.- № 1. - С. 85-87. </w:t>
      </w:r>
    </w:p>
    <w:p>
      <w:pPr>
        <w:pStyle w:val="Normal"/>
        <w:rPr>
          <w:lang w:val="en-US"/>
        </w:rPr>
      </w:pPr>
      <w:r>
        <w:rPr>
          <w:lang w:val="en-US"/>
        </w:rPr>
        <w:t xml:space="preserve">Осипова М.А., ГОЛОВУШКИН М.И. Журавль-красавка в Юго-Восточном Забайкалье // Журавль-красавка в СССР.- Алма-Ата, 1991. - С. 119-129. </w:t>
      </w:r>
    </w:p>
    <w:p>
      <w:pPr>
        <w:pStyle w:val="Normal"/>
        <w:rPr>
          <w:lang w:val="en-US"/>
        </w:rPr>
      </w:pPr>
      <w:r>
        <w:rPr>
          <w:lang w:val="en-US"/>
        </w:rPr>
        <w:t>Осипова М.А., ГОЛОВУШКИН М.И. Материалы для кадастра птиц Восточного Забайкалья // Всесоюз. совещ. по проблеме кадастра и учета животного мира. Ч. 2.- М., 1986. - С. 366, 368-369.</w:t>
      </w:r>
    </w:p>
    <w:p>
      <w:pPr>
        <w:pStyle w:val="Normal"/>
        <w:rPr>
          <w:lang w:val="en-US"/>
        </w:rPr>
      </w:pPr>
      <w:r>
        <w:rPr>
          <w:lang w:val="en-US"/>
        </w:rPr>
        <w:t>Осипова М.А., ГОЛОВУШКИН М.И. Новые данные о восточной тиркушке в Южном Забайкалье // Матер. 10-й Всесоюз. орнитол. конф., Витебск, 17-20 сент. 1991. г. Ч. 2, кн. 2.- Минск, 1991. - С. 127-128.</w:t>
      </w:r>
    </w:p>
    <w:p>
      <w:pPr>
        <w:pStyle w:val="Normal"/>
        <w:rPr>
          <w:lang w:val="en-US"/>
        </w:rPr>
      </w:pPr>
      <w:r>
        <w:rPr>
          <w:lang w:val="en-US"/>
        </w:rPr>
        <w:t>Осипова М.А., ГОЛОВУШКИН М.И. Результаты учета журавлей на юге Читинской области в 1985-1986 гг. // Журавли Палеарктики.- Владивосток: ДВНЦ АН СССР, 1988. - С. 173-176.</w:t>
      </w:r>
    </w:p>
    <w:p>
      <w:pPr>
        <w:pStyle w:val="Normal"/>
        <w:rPr>
          <w:rFonts w:eastAsia="MS Mincho;Arial Unicode MS"/>
        </w:rPr>
      </w:pPr>
      <w:r>
        <w:rPr>
          <w:rFonts w:eastAsia="MS Mincho;Arial Unicode MS"/>
        </w:rPr>
        <w:t xml:space="preserve">Осипова М.А., Головушкин М.Н. 1986. Материалы для кадастра птиц Юго-Восточного Забайкалья. Всесоюзное совещание по проблеме кадастра и учета животного мира. ч. II. М. Росагропромнопт. 1986. - С. 366-369. степной орёл, балобан-распр, размн, числ. </w:t>
      </w:r>
    </w:p>
    <w:p>
      <w:pPr>
        <w:pStyle w:val="Normal"/>
        <w:rPr>
          <w:lang w:val="en-US"/>
        </w:rPr>
      </w:pPr>
      <w:r>
        <w:rPr>
          <w:lang w:val="en-US"/>
        </w:rPr>
        <w:t>Осмелкин Е. В. 1997.  Результаты орнитологических исследований в  нижнем течении р. Аниш // Фауна, экология и охрана редких птиц Среднего Поволжья. Саранск, 1997. - С.90-91.</w:t>
      </w:r>
    </w:p>
    <w:p>
      <w:pPr>
        <w:pStyle w:val="Normal"/>
        <w:rPr/>
      </w:pPr>
      <w:r>
        <w:rPr>
          <w:rFonts w:eastAsia="MS Mincho;Arial Unicode MS"/>
          <w:lang w:val="en-US"/>
        </w:rPr>
        <w:t xml:space="preserve">Осмелкин Е.В. 1997. Результаты орнитологических исследований в нижнем течении р.Аниш  // Фауна, экол. и охрана редк. птиц Сред. Поволжья, 1997. - С. 90-91. Ключевые слова: авифауна; орнитологические территории; нижнее течение р. Аниш; Чувашия. Выявлены ключевые орнитологические территории в нижнем течении р. Аниш (Чувашия): Карамышевские рыборазводные пруды, п-ов при слиянии Аниша с Волгой (пойменные луга, заболоченные кустарниковые заросли), о. Криутский (выше устья Аниша). Описание авифауны этих территорий. </w:t>
      </w:r>
    </w:p>
    <w:p>
      <w:pPr>
        <w:pStyle w:val="Normal"/>
        <w:ind w:firstLine="539"/>
        <w:rPr>
          <w:lang w:val="en-US"/>
        </w:rPr>
      </w:pPr>
      <w:r>
        <w:rPr>
          <w:lang w:val="en-US"/>
        </w:rPr>
        <w:t xml:space="preserve">Осмелкин Е.В. 2004. О гнездовании малого крохаля на территории проектируемого национального парка "Заволжье" // Проблемы лесопаркового комплекса в свете сохранения и восстановления природного и культурного наследия в современных условиях, 2004. - С. 104-106. - М. Ключевые слова: малый крохаль; гнездование; Заволжская полесская низина; Чувашия; Россия. </w:t>
      </w:r>
    </w:p>
    <w:p>
      <w:pPr>
        <w:pStyle w:val="Normal"/>
        <w:ind w:firstLine="539"/>
        <w:rPr>
          <w:lang w:val="en-US"/>
        </w:rPr>
      </w:pPr>
      <w:r>
        <w:rPr>
          <w:lang w:val="en-US"/>
        </w:rPr>
        <w:t xml:space="preserve">Осмелкин Е.В. 2004. Характеристика орнитофауны федеральных особо охраняемых природных территорий Чувашской Республики // Проблемы лесопаркового комплекса в свете сохранения и восстановления природного и культурного наследия в современных условиях, 2004. - С. 99-103. - М. Ключевые слова: птицы; фауна; охраняемые территории; Чувашия; Россия. Проанализировав данные по биогеографической структуре орнитофауны заповедника "Присурский" и национального парка "Чаваш Вармане" можно сделать следующие выводы: серьезных отличий в биогеографической структуре орнитофауны заповедника "Присурский" и национального парка "Чаваш Вармане" не обнаружено. Основу населения обеих территорий формируют виды птиц, относящиеся к европейскому, транспалеарктическому и сибирскому типу фаун. В гораздо меньшей степени состав населения формируют виды средиземноморского типа фауны, и совсем незначительное количество видов имеющих китайское, тибетское, арктическое и голарктическое происхождение. Подобное распределение в видовой структуре населения птиц обеих территорий связано с близостью их расположения по отношению друг к другу и сходной историей формирования природных условий в Присурском физико-географическом районе. Присутствие в фауне птиц заповедника "Присурский" двух видов относящихся к монгольскому типу фауны (орлан-белохвост и малая крачка) обусловлено тем, что в отличие от национального парка, территория заповедника непосредственно примыкает к реке Сура и пойменным ландшафтам, где и были отмечены указанные виды. Россия, Чувашский гос. ун-т им. И. Н. Ульянова, Чебоксары. Табл. 2. Библ. 9. </w:t>
      </w:r>
    </w:p>
    <w:p>
      <w:pPr>
        <w:pStyle w:val="Normal"/>
        <w:rPr>
          <w:lang w:val="en-US"/>
        </w:rPr>
      </w:pPr>
      <w:r>
        <w:rPr>
          <w:lang w:val="en-US"/>
        </w:rPr>
        <w:t>Осмелкин Е.В., Исаков Г.Н. 2006. Горная трясогузка в Среднем Поволжье // Орнитологические исследования в Северной Евразии: Тезисы XII международной орнитологической конференции Северной Евразии. – Ставрополь: Изд-во СГУ, 2006. – С. 403-404.</w:t>
      </w:r>
    </w:p>
    <w:p>
      <w:pPr>
        <w:pStyle w:val="Normal"/>
        <w:rPr>
          <w:lang w:val="en-US"/>
        </w:rPr>
      </w:pPr>
      <w:r>
        <w:rPr>
          <w:lang w:val="en-US"/>
        </w:rPr>
        <w:t>Осмелкин Е.В., Яковлев А.А. 2005. Состав летнего населения птиц национального парка «Чаваш вармане» (Чувашская Республика) // Экологический вестник Чувашской Республики. Вып 51. – Чебоксары, 2005. – С. 65-69.</w:t>
      </w:r>
    </w:p>
    <w:p>
      <w:pPr>
        <w:pStyle w:val="Normal"/>
        <w:rPr>
          <w:lang w:val="en-US"/>
        </w:rPr>
      </w:pPr>
      <w:r>
        <w:rPr>
          <w:lang w:val="en-US"/>
        </w:rPr>
        <w:t>Осмоловская В. И., Формозов А. Н. Очерки экологии некоторых полезных птиц леса // Формозов А. Н.и др. Птицы и вредители леса /. М., 1950. С. 34-139.</w:t>
      </w:r>
    </w:p>
    <w:p>
      <w:pPr>
        <w:pStyle w:val="Normal"/>
        <w:rPr/>
      </w:pPr>
      <w:r>
        <w:rPr/>
        <w:t>Осмоловская В.И. 1979. Вопросы разведения и расселения северокавказского и охотничьего фазанов в СССР // Орнитология. - М: МГУ, 1979. - Вып.14. - С. 164-176.</w:t>
      </w:r>
    </w:p>
    <w:p>
      <w:pPr>
        <w:pStyle w:val="Normal"/>
        <w:rPr/>
      </w:pPr>
      <w:r>
        <w:rPr/>
        <w:t>Осмоловская В.И. 1979. Вопросы разведения и расселения северокавказского и охотничьего фазанов в СССР // Орнитология. - М: МГУ, 1979. - Вып.14. - С. 164-176.</w:t>
      </w:r>
    </w:p>
    <w:p>
      <w:pPr>
        <w:pStyle w:val="Normal"/>
        <w:rPr>
          <w:lang w:val="en-US"/>
        </w:rPr>
      </w:pPr>
      <w:r>
        <w:rPr/>
        <w:t xml:space="preserve">Осмоловская В.И. 2001. Питание дятлов соком деревьев // </w:t>
      </w:r>
      <w:r>
        <w:rPr>
          <w:i/>
        </w:rPr>
        <w:t>Рус. орнитол. журн</w:t>
      </w:r>
      <w:r>
        <w:rPr/>
        <w:t>. 10. - 153. - С. 650-658 [1946].</w:t>
      </w:r>
    </w:p>
    <w:p>
      <w:pPr>
        <w:pStyle w:val="Normal"/>
        <w:rPr/>
      </w:pPr>
      <w:r>
        <w:rPr>
          <w:lang w:val="en-US"/>
        </w:rPr>
        <w:t xml:space="preserve">Осмоловская В.И. 2001. Питание дятлов соком деревьев // </w:t>
      </w:r>
      <w:r>
        <w:rPr>
          <w:i/>
          <w:lang w:val="en-US"/>
        </w:rPr>
        <w:t>Рус. орнитол. журн</w:t>
      </w:r>
      <w:r>
        <w:rPr>
          <w:lang w:val="en-US"/>
        </w:rPr>
        <w:t>. 10 (153): 650-658 [1946].</w:t>
      </w:r>
    </w:p>
    <w:p>
      <w:pPr>
        <w:pStyle w:val="Normal"/>
        <w:rPr/>
      </w:pPr>
      <w:r>
        <w:rPr/>
        <w:t>Осмоловская В.И., 1979. Вопросы разведения и расселения северокавказского и охотничьего фазанов в СССР // Орнитология. - М. - Вып. 14. - С. 64-76.</w:t>
      </w:r>
    </w:p>
    <w:p>
      <w:pPr>
        <w:pStyle w:val="Normal"/>
        <w:rPr>
          <w:spacing w:val="-2"/>
        </w:rPr>
      </w:pPr>
      <w:r>
        <w:rPr/>
        <w:t xml:space="preserve">Осмоловская В.И., Формозов А.Н. 2006. Очерки экологии некоторых полезных птиц леса: Синицы </w:t>
      </w:r>
      <w:r>
        <w:rPr>
          <w:spacing w:val="-2"/>
        </w:rPr>
        <w:t xml:space="preserve">// </w:t>
      </w:r>
      <w:r>
        <w:rPr>
          <w:i/>
          <w:spacing w:val="-2"/>
        </w:rPr>
        <w:t>Рус. орнитол. журн</w:t>
      </w:r>
      <w:r>
        <w:rPr>
          <w:spacing w:val="-2"/>
        </w:rPr>
        <w:t xml:space="preserve">. 15. - 322. - С. 579-600 </w:t>
      </w:r>
      <w:r>
        <w:rPr>
          <w:spacing w:val="-2"/>
          <w:lang w:val="en-US"/>
        </w:rPr>
        <w:t>[</w:t>
      </w:r>
      <w:r>
        <w:rPr>
          <w:spacing w:val="-2"/>
        </w:rPr>
        <w:t>1950</w:t>
      </w:r>
      <w:r>
        <w:rPr>
          <w:spacing w:val="-2"/>
          <w:lang w:val="en-US"/>
        </w:rPr>
        <w:t>].</w:t>
      </w:r>
    </w:p>
    <w:p>
      <w:pPr>
        <w:pStyle w:val="Normal"/>
        <w:rPr>
          <w:spacing w:val="-2"/>
        </w:rPr>
      </w:pPr>
      <w:r>
        <w:rPr/>
        <w:t xml:space="preserve">Осмоловская В.И., Формозов А.Н. 2009. Очерки экологии некоторых полезных птиц леса: Дятлы </w:t>
      </w:r>
      <w:r>
        <w:rPr>
          <w:spacing w:val="-2"/>
        </w:rPr>
        <w:t xml:space="preserve">// </w:t>
      </w:r>
      <w:r>
        <w:rPr>
          <w:i/>
          <w:spacing w:val="-2"/>
        </w:rPr>
        <w:t>Рус. орнитол. журн</w:t>
      </w:r>
      <w:r>
        <w:rPr>
          <w:spacing w:val="-2"/>
        </w:rPr>
        <w:t xml:space="preserve">. 18. - 476. - С. 575-605 </w:t>
      </w:r>
      <w:r>
        <w:rPr>
          <w:spacing w:val="-2"/>
          <w:lang w:val="en-US"/>
        </w:rPr>
        <w:t>[</w:t>
      </w:r>
      <w:r>
        <w:rPr>
          <w:spacing w:val="-2"/>
        </w:rPr>
        <w:t>1950</w:t>
      </w:r>
      <w:r>
        <w:rPr>
          <w:spacing w:val="-2"/>
          <w:lang w:val="en-US"/>
        </w:rPr>
        <w:t>].</w:t>
      </w:r>
    </w:p>
    <w:p>
      <w:pPr>
        <w:pStyle w:val="Normal"/>
        <w:rPr/>
      </w:pPr>
      <w:r>
        <w:rPr/>
        <w:t xml:space="preserve">Осмоловская В.И., Формозов А.Н. 2009. Очерки экологии некоторых полезных птиц леса: Удод </w:t>
      </w:r>
      <w:r>
        <w:rPr>
          <w:i/>
          <w:lang w:val="en-US"/>
        </w:rPr>
        <w:t>Upupa</w:t>
      </w:r>
      <w:r>
        <w:rPr>
          <w:i/>
        </w:rPr>
        <w:t xml:space="preserve"> </w:t>
      </w:r>
      <w:r>
        <w:rPr>
          <w:i/>
          <w:lang w:val="en-US"/>
        </w:rPr>
        <w:t>epops</w:t>
      </w:r>
      <w:r>
        <w:rPr/>
        <w:t xml:space="preserve"> </w:t>
      </w:r>
      <w:r>
        <w:rPr>
          <w:spacing w:val="-2"/>
        </w:rPr>
        <w:t xml:space="preserve">// </w:t>
      </w:r>
      <w:r>
        <w:rPr>
          <w:i/>
          <w:spacing w:val="-2"/>
        </w:rPr>
        <w:t>Рус. орнитол. журн</w:t>
      </w:r>
      <w:r>
        <w:rPr>
          <w:spacing w:val="-2"/>
        </w:rPr>
        <w:t xml:space="preserve">. 18. - 493. - С. </w:t>
      </w:r>
      <w:r>
        <w:rPr/>
        <w:t xml:space="preserve">1087-1090 </w:t>
      </w:r>
      <w:r>
        <w:rPr>
          <w:lang w:val="en-US"/>
        </w:rPr>
        <w:t>[</w:t>
      </w:r>
      <w:r>
        <w:rPr/>
        <w:t>1950</w:t>
      </w:r>
      <w:r>
        <w:rPr>
          <w:lang w:val="en-US"/>
        </w:rPr>
        <w:t>].</w:t>
      </w:r>
    </w:p>
    <w:p>
      <w:pPr>
        <w:pStyle w:val="Normal"/>
        <w:rPr>
          <w:lang w:val="en-US"/>
        </w:rPr>
      </w:pPr>
      <w:r>
        <w:rPr>
          <w:lang w:val="en-US"/>
        </w:rPr>
        <w:t>Особо охраняемые природные территории Алтае-Саянского экорегиона / Под ред А.Н. Куприянова. Кемерово: Изд. Дом “Азия”, 2001. - 176 с. (описание ООПТ Алтайского и Красноярского краёв, Кемеровской обл., Республик Алтай, Тыва и Хакасия, некоторые участки Казахстана и Монголии).</w:t>
      </w:r>
    </w:p>
    <w:p>
      <w:pPr>
        <w:pStyle w:val="Normal"/>
        <w:rPr>
          <w:lang w:val="en-US"/>
        </w:rPr>
      </w:pPr>
      <w:r>
        <w:rPr>
          <w:lang w:val="en-US"/>
        </w:rPr>
        <w:t xml:space="preserve">Особо охраняемые природные территории, растения и животные Вологодской области. 1993. Ред.: Воробьев Г. А. </w:t>
      </w:r>
      <w:r>
        <w:rPr>
          <w:color w:val="000000"/>
          <w:lang w:val="en-US"/>
        </w:rPr>
        <w:t xml:space="preserve">Вологда </w:t>
      </w:r>
      <w:r>
        <w:rPr>
          <w:lang w:val="en-US"/>
        </w:rPr>
        <w:t>"Русь" Вологодского пединститута - 256</w:t>
      </w:r>
      <w:r>
        <w:rPr/>
        <w:t xml:space="preserve"> с.</w:t>
      </w:r>
    </w:p>
    <w:p>
      <w:pPr>
        <w:pStyle w:val="Normal"/>
        <w:rPr>
          <w:lang w:val="en-US"/>
        </w:rPr>
      </w:pPr>
      <w:r>
        <w:rPr>
          <w:lang w:val="en-US"/>
        </w:rPr>
        <w:t xml:space="preserve">Осокина А.А., Тюлькин Ю.А. 2004. Результаты экспериментального изучения реакции воробьинообразных на присутствие в гнезде чужого яйца // Вестн. Удм. ун-та N 10. - 2004. - С. 219-226. Ключевые слова: кукушки; Cuculus canorus (Aves); гнездовый паразитизм; реакции хозяев на чужое яйцо; эксперименты. Приведены рез-ты полевых экспериментов. На основании реакции птиц на присутствие в их гнезде чужого яйца, выделены следующие группы. Виды, являющиеся редкими и очень редкими воспитателями кукушки, вопреки их высокой лояльности у чужому яйцу - рябинник, белобровик, лесная завирушка и обыкновенный жулан. Причины отсутствия специализации кукушек на этих видах различны: для лесной завирушки и обыкновенного жулана это, вероятно, низкая плотность гнездования и трудность обнаружения гнезд. Специализация кукушек на дроздах нет в связи с их колониальностью и др. причинами. Виды, являющиеся редкими и очень редкими воспитателями кукушки благодаря их дискриминационным мерам в отношении чужого яйца - садовая и черноголовая славки, зяблик, обыкновенная чечевица и певчий дрозд. Специализация кукушки на этих видах не выгодна по причине их высокой бдительности и эффективности дискриминационных мер. Виды, являющиеся частыми воспитателями кукушки, благодаря низкой эффективности их дискриминационных мер, связанной с закрытым гнездованием в дуплах и нишах - белая трясогузка, зарянка. Россия, Удмуртский гос. ун-т, Ижевск. Библ. 6. </w:t>
      </w:r>
    </w:p>
    <w:p>
      <w:pPr>
        <w:pStyle w:val="Normal"/>
        <w:rPr>
          <w:lang w:val="en-US"/>
        </w:rPr>
      </w:pPr>
      <w:r>
        <w:rPr>
          <w:lang w:val="en-US"/>
        </w:rPr>
        <w:t>Останин В.А. 1998. Некоторые сведения по населению водоплавающих птиц в Курганской области за 1987-1996 годы // Изучение состояния популяций мигрирующих птиц и Тенденций их изменений в России: Матер. по прогр., конф. Москва, 18-20 февр. 1998. - М.: 1998. - С.162 - 166.</w:t>
      </w:r>
    </w:p>
    <w:p>
      <w:pPr>
        <w:pStyle w:val="Normal"/>
        <w:rPr/>
      </w:pPr>
      <w:r>
        <w:rPr/>
        <w:t xml:space="preserve">Остапенко В. 1984. Разведение хищных птиц // Охота и охотн. хоз-во. - 1984. - № 12. - С. 14. </w:t>
      </w:r>
    </w:p>
    <w:p>
      <w:pPr>
        <w:pStyle w:val="Normal"/>
        <w:rPr/>
      </w:pPr>
      <w:r>
        <w:rPr>
          <w:lang w:val="en-US"/>
        </w:rPr>
        <w:t xml:space="preserve">Остапенко В., Бианки В., Евстигнеева Т., Нанкнинов Д. 1997. Свиязь - </w:t>
      </w:r>
      <w:r>
        <w:rPr>
          <w:i/>
          <w:lang w:val="en-US"/>
        </w:rPr>
        <w:t>Anas penelope</w:t>
      </w:r>
      <w:r>
        <w:rPr>
          <w:lang w:val="en-US"/>
        </w:rPr>
        <w:t xml:space="preserve"> L. “Миграции птиц Восточной Европы и Северной Азии. Пластинчатоклювые. Речные утки.”, Москва . - С. 164-210.</w:t>
      </w:r>
    </w:p>
    <w:p>
      <w:pPr>
        <w:pStyle w:val="Normal"/>
        <w:rPr/>
      </w:pPr>
      <w:r>
        <w:rPr>
          <w:lang w:val="en-US"/>
        </w:rPr>
        <w:t xml:space="preserve">Остапенко В., Бианки В., Кривоносов Г., Нанкинов Д. 1997. Шилохвость - </w:t>
      </w:r>
      <w:r>
        <w:rPr>
          <w:i/>
          <w:lang w:val="en-US"/>
        </w:rPr>
        <w:t>Anas acuta</w:t>
      </w:r>
      <w:r>
        <w:rPr>
          <w:lang w:val="en-US"/>
        </w:rPr>
        <w:t xml:space="preserve"> L. “Миграции птиц Восточной Европы и Северной Азии. Пластинчатоклювые. Речные утки”, Москва. - С. 211-246.</w:t>
      </w:r>
    </w:p>
    <w:p>
      <w:pPr>
        <w:pStyle w:val="Normal"/>
        <w:rPr/>
      </w:pPr>
      <w:r>
        <w:rPr/>
        <w:t>Остапенко В.А. 1973. Авифауна дельты реки Чаун (Западная Чукотка) // Биологические проблемы Севера, вып. 2. Магадан: Ин-т биол. проблем Севера ДВНЦ АН СССР, 1973. - С. 59-73.</w:t>
      </w:r>
    </w:p>
    <w:p>
      <w:pPr>
        <w:pStyle w:val="Normal"/>
        <w:rPr/>
      </w:pPr>
      <w:r>
        <w:rPr>
          <w:lang w:val="en-US"/>
        </w:rPr>
        <w:t>Остапенко</w:t>
      </w:r>
      <w:r>
        <w:rPr/>
        <w:t xml:space="preserve"> В.А. 1978. Миграции трубконосых - Ргосе</w:t>
      </w:r>
      <w:r>
        <w:rPr>
          <w:lang w:val="en-US"/>
        </w:rPr>
        <w:t>llariiformes</w:t>
      </w:r>
      <w:r>
        <w:rPr/>
        <w:t xml:space="preserve"> // Миграции птиц Восточной Европы и Северной Азии. Гагарообразные-аистообразные. М.: Наука, 1978. С. 52-66</w:t>
      </w:r>
    </w:p>
    <w:p>
      <w:pPr>
        <w:pStyle w:val="Normal"/>
        <w:rPr/>
      </w:pPr>
      <w:r>
        <w:rPr>
          <w:lang w:val="en-US"/>
        </w:rPr>
        <w:t>Остапенко</w:t>
      </w:r>
      <w:r>
        <w:rPr/>
        <w:t xml:space="preserve"> В.А. 1980. Новые данные по миграции куликов на востоке Азии // Новое в изучении биологии и распространении куликов.  М.: Наука, 1980. С. 114-116. </w:t>
      </w:r>
    </w:p>
    <w:p>
      <w:pPr>
        <w:pStyle w:val="Normal"/>
        <w:rPr>
          <w:lang w:val="en-US"/>
        </w:rPr>
      </w:pPr>
      <w:r>
        <w:rPr>
          <w:lang w:val="en-US"/>
        </w:rPr>
        <w:t>Остапенко В.А. 1995. Белоплечие орланы в Московском зоопарке // Дневные хищные птицы и совы в неволе : Ежегод., 1995. Вып. 4. М., 1995. - С. 35-41. История создания в Московском зоопарке размножающейся группы белоплечих орланов (Haliaeetus pelagicus). Из 11 птенцов, взятых в природе в 1980 и 1983 гг. Удалось создать 2 размножающиеся группы орланов в Московском и Алма-Атинском зоопарках. Организованное в Московском зоопарке наблюдение позволило уточнить показатели роста и развития птенцов, сроки наступления возрастных фаз, особенности формирования брачного поведения. Моск. гос. академия ветеринарии, медицины и биотехнологии им. К. И. Скрябина. Ил. 1. Библ. 9.</w:t>
      </w:r>
    </w:p>
    <w:p>
      <w:pPr>
        <w:pStyle w:val="Normal"/>
        <w:rPr>
          <w:lang w:val="en-US"/>
        </w:rPr>
      </w:pPr>
      <w:r>
        <w:rPr>
          <w:lang w:val="en-US"/>
        </w:rPr>
        <w:t>Остапенко В.А. 1995. Белоплечие орланы в Московском зоопарке // Дневные хищные птицы и совы в неволе : Ежегод., 1995. Вып. 4. - М., 1995. - С. 35-41. История создания в Московском зоопарке размножающейся группы белоплечих орланов (Haliaeetus pelagicus). Из 11 птенцов, взятых в природе в 1980 и 1983 гг. Удалось создать 2 размножающиеся группы орланов в Московском и Алма-Атинском зоопарках. Организованное в Московском зоопарке наблюдение позволило уточнить показатели роста и развития птенцов, сроки наступления возрастных фаз, особенности формирования брачного поведения. Россия, Моск. гос. академия ветеринарии, медицины и биотехнологии им. К. И. Скрябина. Ил. 1. Библ. 9.</w:t>
      </w:r>
    </w:p>
    <w:p>
      <w:pPr>
        <w:pStyle w:val="Normal"/>
        <w:rPr/>
      </w:pPr>
      <w:r>
        <w:rPr>
          <w:lang w:val="en-US"/>
        </w:rPr>
        <w:t>Остапенко В.А. 1999. Случай гибридизации домашней утки (</w:t>
      </w:r>
      <w:r>
        <w:rPr>
          <w:i/>
          <w:lang w:val="en-US"/>
        </w:rPr>
        <w:t>Anas platyrhynchos</w:t>
      </w:r>
      <w:r>
        <w:rPr>
          <w:lang w:val="en-US"/>
        </w:rPr>
        <w:t xml:space="preserve"> L., 1758 var. domestica) и нильского гуся (Alopochen aegyptiacus L., 1766) // Науч. исслед. в зоол. парках N 11, 1999. - С. 25-27. Ключевые слова: гибридизация; Anas platyrhynchos var. domestica * Alopochen aegyptiacus (Aves); описание гибридной самки; зоопарк Эр-Рияд (Саудовская Аравия). В зоопарке г. Эр-Рияда (Саудовская Аравия) обнаружена смешанная пара - самец домашней кряквы (альбинос) и самка нильского гуся; с этой парой держалось 2 молодые гибридные птицы в полном ювенильном оперении (самец и самка имели промежуточные между исходными видами экстерьер и наряд). Ген альбинизма не повлиял на распределение окраса гибридных птиц. Дается подробное описание 2-летней гибридной самка. Она была бесплодна, хотя в марте-апреле отмечено ярко выраженное гнездовое поведение: занимала поочередно домики для уток, а самец кряквы (ее отец), с к-рым гибридная самка составила пару после отделения от семьи самка нильского гуся, охранял гнездовую территорию. Известны случаи гибридизации кряквы и огарей; их потомство также было бесплодно. Случай гибридизации домашней кряквы и нильского гуся отмечается впервые. Библ. 4. </w:t>
      </w:r>
    </w:p>
    <w:p>
      <w:pPr>
        <w:pStyle w:val="Normal"/>
        <w:ind w:firstLine="539"/>
        <w:rPr>
          <w:lang w:val="en-US"/>
        </w:rPr>
      </w:pPr>
      <w:r>
        <w:rPr>
          <w:lang w:val="en-US"/>
        </w:rPr>
        <w:t xml:space="preserve">Остапенко В.А. 2003. Моск. зоопарк. Хищные птицы и совы Риядского зоопарка (КСА) // Хищные птицы и совы в зоопарках и питомниках, 2003. - С. 25-28. - М. Ключевые слова: хищные птицы; совы; содержание в неволе; зоопарки; смешанное содержание. В зоопарке Эр-Рияда в общей вольере размером 36,6*10 м и высотой 10,5-11,6 м содержались 17-18 видов хищных птиц: несколько видов грифов, змееяды, несколько видов орлов, канюки, черный коршун, сапсан, балобан и др., а также филины. Птицы разных видов занимали в вольере различные высотные уровни. В отдельной небольшой вольере 5*5*3 м содержались пара сипух, 6-7 обыкновенных пустельг, ВЕНЕРА шихина, ВЕНЕРА осоеда и МАРС певчего светлого ястреба (последние 3 птицы были травмированы). Кроме того, отдельно содержались 2 птицы-секретаря, возможно, пара. Отмечается высокая экспозиционная ценность вольер со смешанным содержанием разных видов хищных птиц и сов. Россия, Московский зоопарк, Москва. </w:t>
      </w:r>
    </w:p>
    <w:p>
      <w:pPr>
        <w:pStyle w:val="Normal"/>
        <w:rPr/>
      </w:pPr>
      <w:r>
        <w:rPr/>
        <w:t xml:space="preserve">Остапенко В.А. 2003. Хищные птицы и совы Риядского зоопарка (КСА) // Хищные птицы и совы в зоопарках и питомниках. Под ред. В.В. Спицина, В.А. Остапенко. М. – 2003. - № 11. – С. 25-28. </w:t>
      </w:r>
    </w:p>
    <w:p>
      <w:pPr>
        <w:pStyle w:val="Normal"/>
        <w:ind w:firstLine="539"/>
        <w:rPr>
          <w:lang w:val="en-US"/>
        </w:rPr>
      </w:pPr>
      <w:r>
        <w:rPr>
          <w:lang w:val="en-US"/>
        </w:rPr>
        <w:t xml:space="preserve">Остапенко В.А. 2004. Моск. зоопарк. О содержании ex-situ хищных птиц в Казахстане и Средней Азии // Хищные птицы и совы в зоопарках и питомниках, 2004. - С. 56-60. - М. Ключевые слова: хищные птицы; зоопарки; питомники; описание коллекции; Средняя Азия; Казахстан. Приводится описание коллекции хищных птиц Дюшанбинского, Алматинского, Ташкентского, Термезского зоопарков и Сункарского питомника хищных птиц в 2004 г. </w:t>
      </w:r>
    </w:p>
    <w:p>
      <w:pPr>
        <w:pStyle w:val="Normal"/>
        <w:ind w:firstLine="539"/>
        <w:rPr>
          <w:lang w:val="en-US"/>
        </w:rPr>
      </w:pPr>
      <w:r>
        <w:rPr>
          <w:lang w:val="en-US"/>
        </w:rPr>
        <w:t xml:space="preserve">Остапенко В.А. 2004. Моск. зоопарк. Синантропное поведение скопы (Pandion haliaetus) на берегу Красного моря // Хищные птицы и совы в зоопарках и питомниках, 2004. - С. 51-55. - М. Ключевые слова: скопа; гнездование; пляжные строения; Хургада; Египет; синантропизация; хищные птицы. Описание успешного гнездования скопы (С) в мае 2004 г. на крыше причала на пляже неподалеку от Хургады (Египет). В гнезде было 3 птенца. Приводятся другие случаи синантропизации С. Россия, Московский зоопарк, Москва. Ил. 2. Библ. 23. </w:t>
      </w:r>
    </w:p>
    <w:p>
      <w:pPr>
        <w:pStyle w:val="Normal"/>
        <w:ind w:firstLine="539"/>
        <w:rPr>
          <w:lang w:val="en-US"/>
        </w:rPr>
      </w:pPr>
      <w:r>
        <w:rPr>
          <w:lang w:val="en-US"/>
        </w:rPr>
        <w:t xml:space="preserve">Остапенко В.А. 2006. Эколого-географические закономерности миграции птиц на востоке Азии // Современные проблемы орнитологии Сибири и Центральной Азии, 2006. - С. 46-51. - Вып. 3. - Улан-Удэ. Ключевые слова: птицы; миграции; эколого-географические закономерности; Азия; восточная часть. Обобщены собственные более чем 20-летние исследования сезонного размещения птиц на востоке Азии - от Чукотки на севере, до Приморья, Монголии и Вьетнама - на юге. Россия, Московский зоопарк, МГАВМиБ им. К. И. Скрябина, Москва. </w:t>
      </w:r>
    </w:p>
    <w:p>
      <w:pPr>
        <w:pStyle w:val="Normal"/>
        <w:rPr>
          <w:rFonts w:eastAsia="MS Mincho;Arial Unicode MS"/>
          <w:lang w:val="en-US"/>
        </w:rPr>
      </w:pPr>
      <w:r>
        <w:rPr>
          <w:rFonts w:eastAsia="MS Mincho;Arial Unicode MS"/>
          <w:lang w:val="en-US"/>
        </w:rPr>
        <w:t xml:space="preserve">Остапенко В.А. Из опыта разведения фламинго. // Науч. исслед. в зоол. парках № 10, 1998. - С. 193-199. Ключевые слова: фламинго; розовый и малый; содержание и разведение в неволе; размножение; зоопарк Эр-Рияд; Саудовская Аравия. Рез-ты наблюдений за фламинго (Ф) в зоопарке Эр-Рияда (Саудовская Аравия) с августа 1996 по август 1998 гг. К 1/I 1997 г. в зоопарке содержалось 40 розовых Ф и 5 малых Ф. В течение года отмечено 2 сезона размножения - весеннее и предзимнее, причем весеннее размножение более продуктивно, несмотря на щадящие условия зимовки птиц в этом регионе. Всего за 3 гнездовых сезона было получено 15 и выросло 12 птенцов розовых Ф. Совместное гнездование Ф с др. водно-болотными птицами (ибисы, колпицы) невозможно, т. к. Ф проигрывают конкуренцию за гнездовые территории. Продолжительность сезона откладки яиц равна 1-1,5 мес, причем птиц в это время нельзя беспокоить. Добавление нового гнездового материала стимулирует гнездование. Саудовская Аравия, зоопарк г. Эр-Рияд. Библ. 3. </w:t>
      </w:r>
    </w:p>
    <w:p>
      <w:pPr>
        <w:pStyle w:val="Normal"/>
        <w:rPr/>
      </w:pPr>
      <w:r>
        <w:rPr>
          <w:lang w:val="en-US"/>
        </w:rPr>
        <w:t>Остапенко В.А. Колония египетских цапель (</w:t>
      </w:r>
      <w:r>
        <w:rPr>
          <w:i/>
          <w:lang w:val="en-US"/>
        </w:rPr>
        <w:t>Bubulcus ibis</w:t>
      </w:r>
      <w:r>
        <w:rPr>
          <w:lang w:val="en-US"/>
        </w:rPr>
        <w:t xml:space="preserve"> L, 1758) на территории Каирского зоопарка "Гиза" // Науч. исслед. в зоол. парках N 11, 1999, C. 22-24. Ключевые слова: цапли; Bubulcus ibis (Aves); колония; Каирский зоопарк. </w:t>
      </w:r>
    </w:p>
    <w:p>
      <w:pPr>
        <w:pStyle w:val="TextBodyIndent"/>
        <w:rPr/>
      </w:pPr>
      <w:r>
        <w:rPr/>
        <w:t>Остапенко В.А. О миграционных связях воробьиных птиц на востоке Азии // Орнитология.- 1981.- Вып. 16. - С. 179-180.</w:t>
      </w:r>
    </w:p>
    <w:p>
      <w:pPr>
        <w:pStyle w:val="Normal"/>
        <w:rPr>
          <w:rFonts w:eastAsia="MS Mincho;Arial Unicode MS"/>
        </w:rPr>
      </w:pPr>
      <w:r>
        <w:rPr>
          <w:rFonts w:eastAsia="MS Mincho;Arial Unicode MS"/>
        </w:rPr>
        <w:t xml:space="preserve">Остапенко В.А., Гаврилов В.М., Болд А., Цэвэнмедаг Н. 1977. Эколого-фаунистические исследования птиц в Монголии. VII Всесоюзная орнитологическая конференция. ч. 1. Киев. Наукова думка. 1977. - С. 92-94. пустельга-распр, биотоп. чёрный коршун-распр, биотоп, антр. факт. чёрный гриф, балобан, мохноногий курганник-распр, биотоп. </w:t>
      </w:r>
    </w:p>
    <w:p>
      <w:pPr>
        <w:pStyle w:val="Normal"/>
        <w:rPr/>
      </w:pPr>
      <w:r>
        <w:rPr/>
        <w:t>Остапенко В.А., Гаврилов В.М., Ефремов В.Д. 1975. Характер и особенности весенних миграций птиц Западной Камчатки // Мат</w:t>
        <w:noBreakHyphen/>
        <w:t>лы Всесоюз. конф. по миграциям птиц. М. Ч. 2. - С. 32</w:t>
        <w:noBreakHyphen/>
        <w:t xml:space="preserve">35. </w:t>
      </w:r>
    </w:p>
    <w:p>
      <w:pPr>
        <w:pStyle w:val="Normal"/>
        <w:rPr/>
      </w:pPr>
      <w:r>
        <w:rPr/>
        <w:t>Остапенко В.А., Гаврилов В.М., Ефремов В.Д., Голубева Т.Б. 1977. О некоторых интересных находках птиц на Камчатке и острове Кунашир // Орнитология. Вып. 13. - С. 192</w:t>
        <w:noBreakHyphen/>
        <w:t xml:space="preserve">193. </w:t>
      </w:r>
    </w:p>
    <w:p>
      <w:pPr>
        <w:pStyle w:val="Normal"/>
        <w:rPr/>
      </w:pPr>
      <w:r>
        <w:rPr/>
        <w:t xml:space="preserve">Остапенко В.А., Игнатьев Р.П. 1982. Бородача разводят в зоопарке // Природа. - 1982. - № 9. - С. 75-77. </w:t>
      </w:r>
    </w:p>
    <w:p>
      <w:pPr>
        <w:pStyle w:val="Normal"/>
        <w:rPr>
          <w:rFonts w:eastAsia="MS Mincho;Arial Unicode MS"/>
        </w:rPr>
      </w:pPr>
      <w:r>
        <w:rPr>
          <w:rFonts w:eastAsia="MS Mincho;Arial Unicode MS"/>
        </w:rPr>
        <w:t xml:space="preserve">Остапенко В.А., Резанов А.Г. 1981. Некоторые данные о продолжительности жизни птиц в Московском зоо- парке // Экология и охрана птиц. - Тезисы VIII Вс. орнит. конф. Кишинёв. Штиинца. 1981. - С. 167. кондор, степной орёл, кумай, белоголовый сип, чёрный гриф, балобан-прод. ж. </w:t>
      </w:r>
    </w:p>
    <w:p>
      <w:pPr>
        <w:pStyle w:val="Normal"/>
        <w:rPr>
          <w:lang w:val="en-US"/>
        </w:rPr>
      </w:pPr>
      <w:r>
        <w:rPr>
          <w:lang w:val="en-US"/>
        </w:rPr>
        <w:t>Остапенко В.А., Резанов А.Г. 1981. Некоторые данные о продолжительности жизни птиц в Московском зоопарке // Экология и охрана птиц. Кишинев: 167</w:t>
      </w:r>
    </w:p>
    <w:p>
      <w:pPr>
        <w:pStyle w:val="Normal"/>
        <w:rPr>
          <w:rFonts w:eastAsia="MS Mincho;Arial Unicode MS"/>
        </w:rPr>
      </w:pPr>
      <w:r>
        <w:rPr>
          <w:rFonts w:eastAsia="MS Mincho;Arial Unicode MS"/>
        </w:rPr>
        <w:t xml:space="preserve">Остапенко М.М., Гончаров Г.Ф. 1986. Осенний пролет птиц на Сырдарье // Миграции птиц в Азии. - Новосибирск. Наука с/о. 1986. - С. 67-68. луговой лунь, болотный лунь, пустельга-распр, мигр. </w:t>
      </w:r>
    </w:p>
    <w:p>
      <w:pPr>
        <w:pStyle w:val="Normal"/>
        <w:rPr>
          <w:lang w:val="en-US"/>
        </w:rPr>
      </w:pPr>
      <w:r>
        <w:rPr>
          <w:lang w:val="en-US"/>
        </w:rPr>
        <w:t>Остащенко А., Сагынбаев С., Кулагин В., Кулагин С. 2003. Гнездящиеся птицы Иссык-Кульского заповедника // Биосферная территория “Ысык-Кель”. Сб. мат-лов Иссык-Кульского симп. 3-5 октября 2002 г. Бишкек, 2003. С. 81-84.</w:t>
      </w:r>
    </w:p>
    <w:p>
      <w:pPr>
        <w:pStyle w:val="Normal"/>
        <w:rPr>
          <w:lang w:val="en-US"/>
        </w:rPr>
      </w:pPr>
      <w:r>
        <w:rPr>
          <w:lang w:val="en-US"/>
        </w:rPr>
        <w:t>Остащенко А.Н. 2005. Мониторинг биоразнообразия в экосистемах Западного Тянь-Шаня по состоянию индикаторных видов птиц и млекопитающих // Современное состояние животного мира Западного Тянь-Шаня (Кыргызстан). Бишкек, 2005. - С. 81-100.</w:t>
      </w:r>
    </w:p>
    <w:p>
      <w:pPr>
        <w:pStyle w:val="Normal"/>
        <w:rPr/>
      </w:pPr>
      <w:r>
        <w:rPr>
          <w:lang w:val="en-US"/>
        </w:rPr>
        <w:t>Остащенко А.Н. 2005. Первая в Средней Азии встреча китайской белокрылой цапли (</w:t>
      </w:r>
      <w:r>
        <w:rPr>
          <w:i/>
          <w:lang w:val="en-US"/>
        </w:rPr>
        <w:t>Ardeola bacchus</w:t>
      </w:r>
      <w:r>
        <w:rPr>
          <w:lang w:val="en-US"/>
        </w:rPr>
        <w:t>) // Каз. орнитол. бюлл. 2004. Алматы, 2005. - С. 166-167.</w:t>
      </w:r>
    </w:p>
    <w:p>
      <w:pPr>
        <w:pStyle w:val="Normal"/>
        <w:rPr>
          <w:lang w:val="en-US"/>
        </w:rPr>
      </w:pPr>
      <w:r>
        <w:rPr>
          <w:lang w:val="en-US"/>
        </w:rPr>
        <w:t>Остащенко А.Н., Кумушалиев Б.К. 2003. Гнездование большого баклана и кваквы в Чуйской долине Кыргызстана // Каз. орнитол. бюлл. 2003. Алматы, 2003. - С. 219.</w:t>
      </w:r>
    </w:p>
    <w:p>
      <w:pPr>
        <w:pStyle w:val="Normal"/>
        <w:rPr/>
      </w:pPr>
      <w:r>
        <w:rPr>
          <w:lang w:val="en-US"/>
        </w:rPr>
        <w:t>Остащенко А.Н., Кумушалиев Б.К. 2003. О возможности гнездования буланой совки в Чуйской долине // Каз. орнитол. бюлл. 2003. Алматы, 2003. - С. 174-175.</w:t>
      </w:r>
    </w:p>
    <w:p>
      <w:pPr>
        <w:pStyle w:val="Normal"/>
        <w:rPr>
          <w:lang w:val="en-US"/>
        </w:rPr>
      </w:pPr>
      <w:r>
        <w:rPr>
          <w:lang w:val="en-US"/>
        </w:rPr>
        <w:t>Островская Ю.В. 2000. Бентофауна малых горных водотоков Башкирии // Биосфера и человечество: Сб. матер. конф. молодых ученых памяти Н. В. Тимофеева-Ресовского (24-28 апр. 2000 г. / ИЭРиЖ УрО РАН. - Екатеринбург: Екатеринбург, 2000. - С.184 - 185.</w:t>
      </w:r>
    </w:p>
    <w:p>
      <w:pPr>
        <w:pStyle w:val="Normal"/>
        <w:rPr>
          <w:lang w:val="en-US"/>
        </w:rPr>
      </w:pPr>
      <w:r>
        <w:rPr>
          <w:lang w:val="en-US"/>
        </w:rPr>
        <w:t>Островская Ю.В. 2001. Зообентос малых водотоков заповедников Республики Башкортостан // Рыбные ресурсы Камско-Уральского региона и их Ёациональное использование: Матер. науч.-практ. конф. (12-13 апр. 2001 г.). - Пермь: 2001. - С.106 - 107.</w:t>
      </w:r>
    </w:p>
    <w:p>
      <w:pPr>
        <w:pStyle w:val="Normal"/>
        <w:widowControl w:val="false"/>
        <w:rPr/>
      </w:pPr>
      <w:r>
        <w:rPr>
          <w:color w:val="000000"/>
        </w:rPr>
        <w:t>Островский А.И. 1973. Некоторые материалы к размножению карпатского глухаря // Вестник зоологии. 1973. № 4. С. 21-24.</w:t>
      </w:r>
    </w:p>
    <w:p>
      <w:pPr>
        <w:pStyle w:val="Normal"/>
        <w:rPr/>
      </w:pPr>
      <w:r>
        <w:rPr>
          <w:lang w:eastAsia="ru-RU"/>
        </w:rPr>
        <w:t>Островский А.И. 1973. Некоторые материалы к размножению карпатского глухаря // Вестник зоологии. 1973. № 4. - С. 21-24.</w:t>
      </w:r>
    </w:p>
    <w:p>
      <w:pPr>
        <w:pStyle w:val="Normal"/>
        <w:rPr/>
      </w:pPr>
      <w:r>
        <w:rPr>
          <w:lang w:val="en-US"/>
        </w:rPr>
        <w:t xml:space="preserve">Островский О.А. 2001. Зимняя встреча оляпки </w:t>
      </w:r>
      <w:r>
        <w:rPr>
          <w:i/>
          <w:lang w:val="en-US"/>
        </w:rPr>
        <w:t>(Cinclus cinclus)</w:t>
      </w:r>
      <w:r>
        <w:rPr>
          <w:lang w:val="en-US"/>
        </w:rPr>
        <w:t xml:space="preserve"> в Минском районе // Subbuteo. - Т. 4, № 1. - 2001. - С. 54.</w:t>
      </w:r>
    </w:p>
    <w:p>
      <w:pPr>
        <w:pStyle w:val="Normal"/>
        <w:rPr/>
      </w:pPr>
      <w:r>
        <w:rPr>
          <w:lang w:val="en-US"/>
        </w:rPr>
        <w:t xml:space="preserve">Островский О.А. 2004. Успешность размножения хохлатой чернети </w:t>
      </w:r>
      <w:r>
        <w:rPr>
          <w:i/>
          <w:lang w:val="en-US"/>
        </w:rPr>
        <w:t>Aythya fuligula</w:t>
      </w:r>
      <w:r>
        <w:rPr>
          <w:lang w:val="en-US"/>
        </w:rPr>
        <w:t>, красноголового нырка</w:t>
      </w:r>
      <w:r>
        <w:rPr>
          <w:i/>
          <w:lang w:val="en-US"/>
        </w:rPr>
        <w:t xml:space="preserve"> Aythya ferina </w:t>
      </w:r>
      <w:r>
        <w:rPr>
          <w:lang w:val="en-US"/>
        </w:rPr>
        <w:t xml:space="preserve">и лысухи </w:t>
      </w:r>
      <w:r>
        <w:rPr>
          <w:i/>
          <w:lang w:val="en-US"/>
        </w:rPr>
        <w:t xml:space="preserve">Fulica atra </w:t>
      </w:r>
      <w:r>
        <w:rPr>
          <w:lang w:val="en-US"/>
        </w:rPr>
        <w:t xml:space="preserve">на различных водоемах Беларуси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11-113. </w:t>
      </w:r>
    </w:p>
    <w:p>
      <w:pPr>
        <w:pStyle w:val="Normal"/>
        <w:rPr/>
      </w:pPr>
      <w:r>
        <w:rPr>
          <w:lang w:val="en-US"/>
        </w:rPr>
        <w:t xml:space="preserve">Островский О.А., Дмитренок М.Г., Юрко В.В. 2004. Новые находки гнезд малой выпи </w:t>
      </w:r>
      <w:r>
        <w:rPr>
          <w:i/>
          <w:lang w:val="en-US"/>
        </w:rPr>
        <w:t xml:space="preserve">(Ixobrychus minutus) </w:t>
      </w:r>
      <w:r>
        <w:rPr>
          <w:lang w:val="en-US"/>
        </w:rPr>
        <w:t>в городе Минске // Subbuteo. – Т.7. – 2004. – С. 23-24.</w:t>
      </w:r>
    </w:p>
    <w:p>
      <w:pPr>
        <w:pStyle w:val="Normal"/>
        <w:rPr/>
      </w:pPr>
      <w:r>
        <w:rPr>
          <w:lang w:val="en-US"/>
        </w:rPr>
        <w:t xml:space="preserve">Островский О.А., Яковец Н.Н., Винчевский А.Е., Натыканец В.В. 2002. Новые встречи малого лебедя </w:t>
      </w:r>
      <w:r>
        <w:rPr>
          <w:i/>
          <w:lang w:val="en-US"/>
        </w:rPr>
        <w:t xml:space="preserve">(Cygnus columbianus) </w:t>
      </w:r>
      <w:r>
        <w:rPr>
          <w:lang w:val="en-US"/>
        </w:rPr>
        <w:t xml:space="preserve">в Беларуси  // Subbuteo. - Т. 5, № 1. - 2002. - С. 43 - 44. </w:t>
      </w:r>
    </w:p>
    <w:p>
      <w:pPr>
        <w:pStyle w:val="Normal"/>
        <w:rPr>
          <w:lang w:val="en-US"/>
        </w:rPr>
      </w:pPr>
      <w:r>
        <w:rPr>
          <w:lang w:val="en-US"/>
        </w:rPr>
        <w:t>Охота с ловчими птицами. 1995. Международный совет по охране дичи и дикой природы // Дневные хищные птицы и совы в неволе : Ежегод., 1995. Вып. 4. - М., 1995. - С. 118-123. Информация Международного Совета по Охране Дичи и Дикой Природы, включающая рекомендации и указания по разведению хищных птиц в неволе.</w:t>
      </w:r>
    </w:p>
    <w:p>
      <w:pPr>
        <w:pStyle w:val="Normal"/>
        <w:rPr>
          <w:lang w:val="en-US"/>
        </w:rPr>
      </w:pPr>
      <w:r>
        <w:rPr>
          <w:lang w:val="en-US"/>
        </w:rPr>
        <w:t>Охрана местообитаний водно-болотных птиц. 1986. Ред.: Сыроечковского Е.Е. М.: Агропромиздат 240</w:t>
      </w:r>
      <w:r>
        <w:rPr/>
        <w:t xml:space="preserve"> с.</w:t>
      </w:r>
    </w:p>
    <w:p>
      <w:pPr>
        <w:pStyle w:val="Normal"/>
        <w:rPr>
          <w:lang w:val="en-US"/>
        </w:rPr>
      </w:pPr>
      <w:r>
        <w:rPr>
          <w:lang w:val="en-US"/>
        </w:rPr>
        <w:t>Охрана природы и воспроизводство дичи. 1975. Ред.: Ермашкевич Б.К., Коваленко Н.Е. М.: Воениздат 144</w:t>
      </w:r>
      <w:r>
        <w:rPr/>
        <w:t xml:space="preserve"> с.</w:t>
      </w:r>
    </w:p>
    <w:p>
      <w:pPr>
        <w:pStyle w:val="Normal"/>
        <w:rPr>
          <w:lang w:val="en-US"/>
        </w:rPr>
      </w:pPr>
      <w:r>
        <w:rPr>
          <w:lang w:val="en-US"/>
        </w:rPr>
        <w:t>Охрана фауны Крайнего Севера и ее рациональное использование. 1978  М.: МСХ СССР Центральная лаборатория охраны природы. -. - 168 с.</w:t>
      </w:r>
    </w:p>
    <w:p>
      <w:pPr>
        <w:pStyle w:val="Normal"/>
        <w:rPr>
          <w:lang w:val="en-US"/>
        </w:rPr>
      </w:pPr>
      <w:r>
        <w:rPr>
          <w:lang w:val="en-US"/>
        </w:rPr>
        <w:t>Охрана хищных млекопитающих Дальнего Востока. 1982 Я. Ред.: зан Ю.П., Лосева Н.Г. Владивосток ВАСХНИЛ 100</w:t>
      </w:r>
      <w:r>
        <w:rPr/>
        <w:t xml:space="preserve"> с.</w:t>
      </w:r>
    </w:p>
    <w:p>
      <w:pPr>
        <w:pStyle w:val="Normal"/>
        <w:rPr>
          <w:lang w:val="en-US"/>
        </w:rPr>
      </w:pPr>
      <w:r>
        <w:rPr>
          <w:lang w:val="en-US"/>
        </w:rPr>
        <w:t>Охрана хищных птиц. 1983. Ред.: Флинт В.Е. М.: Наука. - 171</w:t>
      </w:r>
      <w:r>
        <w:rPr/>
        <w:t xml:space="preserve"> с.</w:t>
      </w:r>
    </w:p>
    <w:p>
      <w:pPr>
        <w:pStyle w:val="Normal"/>
        <w:rPr/>
      </w:pPr>
      <w:r>
        <w:rPr/>
        <w:t>Оценка численности и ее динамика для птиц европейской части России. Ред. Мищенко А.Л., Белик В.П., Равкин Е.С. – (Птицы Европы – II). - Москва, 2004. – 44с.</w:t>
      </w:r>
    </w:p>
    <w:p>
      <w:pPr>
        <w:pStyle w:val="Normal"/>
        <w:rPr>
          <w:color w:val="000000"/>
          <w:lang w:val="en-US"/>
        </w:rPr>
      </w:pPr>
      <w:r>
        <w:rPr>
          <w:rFonts w:eastAsia="MS Mincho;Arial Unicode MS"/>
          <w:color w:val="000000"/>
          <w:lang w:val="en-US"/>
        </w:rPr>
        <w:t>Оценка численности и ее динамики для птиц Европейской части России (Птицы Европы – II) / Под ред. А.Л.Мищенко. – М.: Союз охраны птиц России, 2004. – 44 с.</w:t>
      </w:r>
    </w:p>
    <w:p>
      <w:pPr>
        <w:pStyle w:val="Normal"/>
        <w:rPr/>
      </w:pPr>
      <w:r>
        <w:rPr>
          <w:color w:val="000000"/>
          <w:lang w:val="en-US"/>
        </w:rPr>
        <w:t>Очагов</w:t>
      </w:r>
      <w:r>
        <w:rPr>
          <w:lang w:val="en-US"/>
        </w:rPr>
        <w:t xml:space="preserve"> Д.М. 1982. О возможном гибриде Sterna albifrons sinensis х Sterna hirundo из дельты Селенги // Бюл. Моск. о-ва испытателей природы. Отд. биол.- 1982.- Т.87, вып.5.- C. 39-42. </w:t>
      </w:r>
    </w:p>
    <w:p>
      <w:pPr>
        <w:pStyle w:val="Normal"/>
        <w:rPr/>
      </w:pPr>
      <w:r>
        <w:rPr/>
        <w:t>Очагов Д.М. 1983. Наблюдения за малой чайкой на среднем Енисее // Птицы Сибири. Горно-Алтайск, 1983. - С. 149-151</w:t>
      </w:r>
    </w:p>
    <w:p>
      <w:pPr>
        <w:pStyle w:val="Normal"/>
        <w:rPr/>
      </w:pPr>
      <w:r>
        <w:rPr>
          <w:color w:val="000000"/>
          <w:lang w:val="en-US"/>
        </w:rPr>
        <w:t xml:space="preserve">Очагов Д.М., Ерёмкин Г.С., Иванов М.Н., Молчанов С.В., Воронков Д.В., Коновалов М.П., Колосова Е.Н., Иванова Т.В., Щёголева Т.В. 1990. Заметки о статусе некоторых редких видов птиц Центральной Мещеры. </w:t>
      </w:r>
      <w:r>
        <w:rPr>
          <w:i/>
          <w:color w:val="000000"/>
          <w:lang w:val="en-US"/>
        </w:rPr>
        <w:t>Редкие виды птиц центра Нечерноземья</w:t>
      </w:r>
      <w:r>
        <w:rPr>
          <w:color w:val="000000"/>
          <w:lang w:val="en-US"/>
        </w:rPr>
        <w:t>. М., 1990. С. 87–91.</w:t>
      </w:r>
    </w:p>
    <w:p>
      <w:pPr>
        <w:pStyle w:val="Normal"/>
        <w:rPr/>
      </w:pPr>
      <w:r>
        <w:rPr>
          <w:lang w:val="en-US"/>
        </w:rPr>
        <w:t xml:space="preserve">Очагов Д.М., Иванов М.Н., Ерёмкин Г.С., Воронков Д.В., Молчанов С.В., Иванова Т.В., Коновалов М..П., Щеголева Т.В., Титова Е.Б., Сафроненко С.Н., Колосова Е.Н. 1998. О редких хищных птицах Мещеры — </w:t>
      </w:r>
      <w:r>
        <w:rPr>
          <w:i/>
          <w:lang w:val="en-US"/>
        </w:rPr>
        <w:t>Редкие виды птиц Нечерноземного центра России</w:t>
      </w:r>
      <w:r>
        <w:rPr>
          <w:lang w:val="en-US"/>
        </w:rPr>
        <w:t>. М., 1998. С.240–245.</w:t>
      </w:r>
    </w:p>
    <w:p>
      <w:pPr>
        <w:pStyle w:val="Normal"/>
        <w:rPr/>
      </w:pPr>
      <w:r>
        <w:rPr>
          <w:color w:val="000000"/>
          <w:lang w:val="en-US"/>
        </w:rPr>
        <w:t xml:space="preserve">Очагов Д.М., Райнен Р., Бутовский Р.О., Алещенко Г.М., Ерёмкин Г.С., Есенова И.М. 2000. </w:t>
      </w:r>
      <w:r>
        <w:rPr>
          <w:i/>
          <w:color w:val="000000"/>
          <w:lang w:val="en-US"/>
        </w:rPr>
        <w:t>Экологические сети и сохранение биоразнообразия Центральной России</w:t>
      </w:r>
      <w:r>
        <w:rPr>
          <w:color w:val="000000"/>
          <w:lang w:val="en-US"/>
        </w:rPr>
        <w:t>: и</w:t>
      </w:r>
      <w:r>
        <w:rPr>
          <w:i/>
          <w:color w:val="000000"/>
          <w:lang w:val="en-US"/>
        </w:rPr>
        <w:t>сследование на примере торфяных болот Петушинского района</w:t>
      </w:r>
      <w:r>
        <w:rPr>
          <w:color w:val="000000"/>
          <w:lang w:val="en-US"/>
        </w:rPr>
        <w:t>. М., ВНИИприроды, 2000. 80 с.</w:t>
      </w:r>
    </w:p>
    <w:p>
      <w:pPr>
        <w:pStyle w:val="Normal"/>
        <w:rPr/>
      </w:pPr>
      <w:r>
        <w:rPr/>
        <w:t>Очаповский В., 1973. Сохранить Восточное Приазовье // Охота и охотничье хозяйство. - М. - № 12. - С. 20-21.</w:t>
      </w:r>
    </w:p>
    <w:p>
      <w:pPr>
        <w:pStyle w:val="Normal"/>
        <w:rPr/>
      </w:pPr>
      <w:r>
        <w:rPr/>
        <w:t>Очаповский В.С. 1986. Джек в Краснодарском крае // Дрофы и пути их сохранения. - М. - С. 98.</w:t>
      </w:r>
    </w:p>
    <w:p>
      <w:pPr>
        <w:pStyle w:val="Normal"/>
        <w:rPr/>
      </w:pPr>
      <w:r>
        <w:rPr/>
        <w:t>Очаповский В.С., 1971. Об иранском подвиде горихвостки (Phoenicurus phoenicurus samamicus Hablizl.) Северо-Западного Предкавказья // Вестник зоологии. - Киев. - № 3. - С. 31-34.</w:t>
      </w:r>
    </w:p>
    <w:p>
      <w:pPr>
        <w:pStyle w:val="Normal"/>
        <w:rPr/>
      </w:pPr>
      <w:r>
        <w:rPr/>
        <w:t>Очаповский В.С., 1971. Причины гибели птиц в Краснодарском крае // Использование биологических закономерностей в повышении продуктивности сельскохозяйственных животных. - Краснодар. - С. 308-312.</w:t>
      </w:r>
    </w:p>
    <w:p>
      <w:pPr>
        <w:pStyle w:val="Normal"/>
        <w:rPr/>
      </w:pPr>
      <w:r>
        <w:rPr/>
        <w:t>Очаповский В.С., 1971. Распределение авифауны по ландшафтам равнин Краснодарского края // Материалы научной конференции по вопросам географии Кубани. - Краснодар. - С. 74-76.</w:t>
      </w:r>
    </w:p>
    <w:p>
      <w:pPr>
        <w:pStyle w:val="Normal"/>
        <w:rPr/>
      </w:pPr>
      <w:r>
        <w:rPr/>
        <w:t>Очаповский В.С., 1971. Редкие птицы Восточного Приазовья // Вестник зоологии. - Киев. - № 5. - С. 54-59.</w:t>
      </w:r>
    </w:p>
    <w:p>
      <w:pPr>
        <w:pStyle w:val="Normal"/>
        <w:rPr/>
      </w:pPr>
      <w:r>
        <w:rPr/>
        <w:t>Очаповский В.С., 1971. Редкие птицы Восточного Приазовья // Вестник зоологии, № 5. С.34-59.</w:t>
      </w:r>
    </w:p>
    <w:p>
      <w:pPr>
        <w:pStyle w:val="Normal"/>
        <w:rPr/>
      </w:pPr>
      <w:r>
        <w:rPr/>
        <w:t>Очаповский В.С., 1972. К экологии серого гуся в Краснодарском крае // Ресурсы водоплавающих птиц СССР, их воспроизводство и использование: Мат-лы 3-го Всесоюз. совещ. - М. - Вып. 1. - С. 92-93.</w:t>
      </w:r>
    </w:p>
    <w:p>
      <w:pPr>
        <w:pStyle w:val="Normal"/>
        <w:rPr/>
      </w:pPr>
      <w:r>
        <w:rPr/>
        <w:t>Очаповский В.С., 1972. Пластинчатоклювые на рисовых полях под Краснодаром // Ресурсы водоплавающих птиц СССР, их воспроизводство и использование: Мат-лы 3-го Всесоюз. совещ. - М. - Вып. 1. - С. 91-92.</w:t>
      </w:r>
    </w:p>
    <w:p>
      <w:pPr>
        <w:pStyle w:val="Normal"/>
        <w:rPr/>
      </w:pPr>
      <w:r>
        <w:rPr/>
        <w:t>Очаповский В.С., 1972. Чем питаются птицы // Защита растений. - М. - № 6. - С. 51-52.</w:t>
      </w:r>
    </w:p>
    <w:p>
      <w:pPr>
        <w:pStyle w:val="Normal"/>
        <w:rPr/>
      </w:pPr>
      <w:r>
        <w:rPr/>
        <w:t>Очаповский В.С., 1973. Кулики в Краснодарском крае // Фауна и экология куликов: Совещ. МОИП. - М. - Вып. 2. - С. 67-69.</w:t>
      </w:r>
    </w:p>
    <w:p>
      <w:pPr>
        <w:pStyle w:val="Normal"/>
        <w:rPr/>
      </w:pPr>
      <w:r>
        <w:rPr/>
        <w:t>Очаповский В.С., Пекло А.М. 1986. Стрепет в Краснодарском крае // Дрофы и пути их сохранения. - М. - С. 90.</w:t>
      </w:r>
    </w:p>
    <w:p>
      <w:pPr>
        <w:pStyle w:val="Normal"/>
        <w:rPr/>
      </w:pPr>
      <w:r>
        <w:rPr/>
        <w:t>Очаповский В.С., Пекло А.М., 1973. Питание и хозяйственное значение болотной совы в центральной части Краснодарского края // Вопросы экологии позвоночных животных: Сб. трудов КубГУ. - Краснодар. - С. 78-80.</w:t>
      </w:r>
    </w:p>
    <w:p>
      <w:pPr>
        <w:pStyle w:val="Normal"/>
        <w:rPr>
          <w:lang w:val="en-US"/>
        </w:rPr>
      </w:pPr>
      <w:r>
        <w:rPr>
          <w:lang w:val="en-US"/>
        </w:rPr>
        <w:t>Очеретный Д.Г. 1994. Структура населения птиц грабово-дубового леса и агронасаждений в гнездовой период // Матеріали I-ї конференції молодих орнітологів України. Чернівці, 1994. С.</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8:31:00Z</dcterms:created>
  <dc:creator>Numerov</dc:creator>
  <dc:description/>
  <dc:language>en-US</dc:language>
  <cp:lastModifiedBy>Numerov</cp:lastModifiedBy>
  <dcterms:modified xsi:type="dcterms:W3CDTF">2010-04-27T21:49:00Z</dcterms:modified>
  <cp:revision>10</cp:revision>
  <dc:subject/>
  <dc:title>Образцов Б</dc:title>
</cp:coreProperties>
</file>