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GB"/>
        </w:rPr>
        <w:t>Madsen J. Reed A.&amp; A. Andreev 1996.</w:t>
      </w:r>
      <w:r>
        <w:rPr/>
        <w:t xml:space="preserve"> </w:t>
      </w:r>
      <w:r>
        <w:rPr>
          <w:lang w:val="en-GB"/>
        </w:rPr>
        <w:t>Status and trends of geese (Anser sp. Branta sp.) in the world: a review, updating and evaluation. In: Proc. of the Anatidae 2000 Conference. Gibier Faune Savage. Vol</w:t>
      </w:r>
      <w:r>
        <w:rPr/>
        <w:t>.</w:t>
      </w:r>
      <w:r>
        <w:rPr>
          <w:lang w:val="en-GB"/>
        </w:rPr>
        <w:t xml:space="preserve"> 13,</w:t>
      </w:r>
      <w:r>
        <w:rPr/>
        <w:t xml:space="preserve"> </w:t>
      </w:r>
      <w:r>
        <w:rPr>
          <w:lang w:val="en-GB"/>
        </w:rPr>
        <w:t>337-354</w:t>
      </w:r>
    </w:p>
    <w:p>
      <w:pPr>
        <w:pStyle w:val="Normal"/>
        <w:rPr/>
      </w:pPr>
      <w:r>
        <w:rPr>
          <w:lang w:val="en-US"/>
        </w:rPr>
        <w:t xml:space="preserve">Malchevsky A.S., Numerov A.D. 1985. Interrelations between the common cuckoo and its Hosts in the territory of the USSR//Acta XYIII Congr. Inter. Ornithol., Vol. II, M.: Nauka, 1985. - р.1289. </w:t>
      </w:r>
    </w:p>
    <w:p>
      <w:pPr>
        <w:pStyle w:val="Normal"/>
        <w:rPr>
          <w:lang w:val="en-US"/>
        </w:rPr>
      </w:pPr>
      <w:r>
        <w:rPr>
          <w:lang w:val="en-US"/>
        </w:rPr>
        <w:t>Markin Y., Krever V. 1995. Morphometric parameters of the Common Crane used in sex indification // Crane research and protection in Europe, 1995. С. 77-78.</w:t>
      </w:r>
    </w:p>
    <w:p>
      <w:pPr>
        <w:pStyle w:val="Normal"/>
        <w:rPr>
          <w:lang w:val="en-US"/>
        </w:rPr>
      </w:pPr>
      <w:r>
        <w:rPr>
          <w:lang w:val="en-US"/>
        </w:rPr>
        <w:t>Markin Y., Sotnikova E. 1995. Autumn restingof the Common Crane in West Russia // Crane research and protection in Europe, 1995. С. 204-205.</w:t>
      </w:r>
    </w:p>
    <w:p>
      <w:pPr>
        <w:pStyle w:val="Normal"/>
        <w:rPr>
          <w:lang w:val="en-US"/>
        </w:rPr>
      </w:pPr>
      <w:r>
        <w:rPr>
          <w:lang w:val="en-US"/>
        </w:rPr>
        <w:t>Markin Yu. M. 2000. Eurasian Crane in the European Russia // Populat. density and distribut. habitats, 4 Europ. Crane Conf., 2000, Verdun. С. 31.</w:t>
      </w:r>
    </w:p>
    <w:p>
      <w:pPr>
        <w:pStyle w:val="Normal"/>
        <w:rPr/>
      </w:pPr>
      <w:r>
        <w:rPr/>
        <w:t>Marova I. 2006. Distribution of song dialects in sympatric Siberian and European Chiffchaffs // XXIV Intern. Ornithol. Congress. Hamburg 2006. in Journal of Ornithol. Vol.147. N 1. Suppl. 1. - P.208.</w:t>
      </w:r>
    </w:p>
    <w:p>
      <w:pPr>
        <w:pStyle w:val="Normal"/>
        <w:rPr/>
      </w:pPr>
      <w:r>
        <w:rPr/>
        <w:t xml:space="preserve">Marova I., Markitan L., Kvartalynov P. &amp; Ivanitskii V. 2003. The structure of reed warbler (Acrocephalus spp.) community on the estuaries of Southern Russia // Die Vogelwarte. Bd. 42. Ht. 1-2. S. 44. </w:t>
      </w:r>
    </w:p>
    <w:p>
      <w:pPr>
        <w:pStyle w:val="Normal"/>
        <w:rPr/>
      </w:pPr>
      <w:r>
        <w:rPr/>
        <w:t>Marova I.M. 1998. Bestandsschwankungen und Arealveränderungen des Waldlaubsängers (Phylloscopus sibilatrix) (Vergleich der Daten aus einigen Regionen Russlands und Deutschlands) // 131. Jahresversammlung der Deutschen Ornithol.-Gesellschaft , Thüringen 7-12 Okt., 1998. J. Ornithol. Bd. 140. Hf. 2. S: 256.</w:t>
      </w:r>
    </w:p>
    <w:p>
      <w:pPr>
        <w:pStyle w:val="Normal"/>
        <w:rPr/>
      </w:pPr>
      <w:r>
        <w:rPr/>
        <w:t>Marova I.M. 1998. Räumliche, ökologische und reproductive Beziehungen zwishen der „grünen“ und „braunen“ Form des Zilpzalpes (Phylloscopus collybita caucasicus - Ph. lorenzii) in Sekundärkontaktzone im Kaukasus // 130. Jahresversammlung der Deutschen Ornithologen- Gesellschaft, Neubrandenburg, 24-29 Sept. 1997. J. Ornithol. Bd. 139. Hf. 2. S: 212.</w:t>
      </w:r>
    </w:p>
    <w:p>
      <w:pPr>
        <w:pStyle w:val="Normal"/>
        <w:rPr/>
      </w:pPr>
      <w:r>
        <w:rPr/>
        <w:t>Marova I.M. 1998. Zones of secondary contact and the earlier stages of speciation in Palearctic Warblers (Phylloscopus; Sylviidae) // Abstracts of 22 Int. Ornithol Congress, Durban, 18-23 August 1998. - P: 405.</w:t>
      </w:r>
    </w:p>
    <w:p>
      <w:pPr>
        <w:pStyle w:val="Normal"/>
        <w:rPr/>
      </w:pPr>
      <w:r>
        <w:rPr/>
        <w:t>Marova I.M. 2007. A large-scale forestry bird monitoring in European Russia // Bird Number 2007 “Monitoring for conservation and Management”. Abstr. оf the 17 th Intern. Conf. оf the European Bird Census Counsil, 17-22 April, Chiavenna, Italy. P. 24-25.</w:t>
      </w:r>
    </w:p>
    <w:p>
      <w:pPr>
        <w:pStyle w:val="Normal"/>
        <w:rPr/>
      </w:pPr>
      <w:r>
        <w:rPr/>
        <w:t>Marova I.M. Valtchuk O.P. 2003. Do different forms of Phylloscopus borealis breed in conditions of sympatry in the Russian Far East? // Die Vogelwarte. Bd. 42. Ht. 1-2. Suppl. P. 189.</w:t>
      </w:r>
    </w:p>
    <w:p>
      <w:pPr>
        <w:pStyle w:val="Normal"/>
        <w:rPr/>
      </w:pPr>
      <w:r>
        <w:rPr/>
        <w:t xml:space="preserve">Marova I.M., Valchuk O.P.,.Kvartalnov P.V, Ivanitskii V.V. 2005. On the taxonomic position and evolutionary interrelations of the Thick-billed Warbler, Phragmaticola aeedon (based on ecological and ethological data) // V Conference of European Ornithological Union. - Strasbourg. Vol. 73. N 3. P. </w:t>
      </w:r>
    </w:p>
    <w:p>
      <w:pPr>
        <w:pStyle w:val="Normal"/>
        <w:rPr/>
      </w:pPr>
      <w:r>
        <w:rPr/>
        <w:t xml:space="preserve">Marova I.M., Valchuk O.P.,.Kvartalnov P.V, Ivanitskii V.V. 2005. On the taxonomic position and evolutionary interrelations of the Thick-billed Warbler, Phragmaticola aeedon (based on ecological and ethological data) // V Conference of European Ornithological Union. - Strasbourg. Vol. 73. N 3. P. </w:t>
      </w:r>
    </w:p>
    <w:p>
      <w:pPr>
        <w:pStyle w:val="Normal"/>
        <w:rPr/>
      </w:pPr>
      <w:r>
        <w:rPr/>
        <w:t>Marova I.M.Leonovitch V.V. 1997. The mysterious Chiffchaff of Kopetdag: ecology, vocalisation, and relations of Phylloscopus collybita menzbieri (Shest.) // First Meeting of the European Ornithol. Union, Bologna, Italy 28-30 August 1997. P. 44.</w:t>
      </w:r>
    </w:p>
    <w:p>
      <w:pPr>
        <w:pStyle w:val="Normal"/>
        <w:rPr/>
      </w:pPr>
      <w:r>
        <w:rPr/>
        <w:t>Marova-Kleinbub I., Markitan L., Kvartalynov P., Ivanitskii V. 2003. The structure of reed warbler (Acrocephalus spp.) community on the estuaries of Southern Russia // Die Vogelwarte. – Berlin. – Bd. 42, Ht. 1-2. – S. 44.</w:t>
      </w:r>
    </w:p>
    <w:p>
      <w:pPr>
        <w:pStyle w:val="Normal"/>
        <w:rPr/>
      </w:pPr>
      <w:r>
        <w:rPr/>
        <w:t xml:space="preserve">Martens J., Nazarenko A.A. 1993. Microevolution of Eastern Palearctic Gray tits as indicated by their vocalizations // ZEITSCHRIFT FUR ZOOLOGISCHE SYSTEMATIK UND EVOLUTIONSFORSCHUNG. - Vol. 31. Issue 2. P. 127-143. </w:t>
      </w:r>
    </w:p>
    <w:p>
      <w:pPr>
        <w:pStyle w:val="Normal"/>
        <w:rPr/>
      </w:pPr>
      <w:r>
        <w:rPr/>
        <w:t xml:space="preserve">Martens J., Packert M., Nazarenko A, Valchuk O., Kawaji N. 1998. Comparative bioacoustics of territorial song in the Goldcrest (Regulus regulus) and its implications for the intrageneric phylogeny of the genus Regulus (Aves: Passeriformes: Regulidae) // Zoologische Abhandlungen. - Vol. 50. N 7. P. 99-128. </w:t>
      </w:r>
    </w:p>
    <w:p>
      <w:pPr>
        <w:pStyle w:val="Normal"/>
        <w:rPr/>
      </w:pPr>
      <w:r>
        <w:rPr/>
        <w:t xml:space="preserve">Martens J., Packert M., Nazarenko A, Valchuk O., Kawaji N. 1998. Comparative bioacoustics of territorial song in the Goldcrest (Regulus regulus) and its implications for the intrageneric phylogeny of the genus Regulus (Aves: Passeriformes: Regulidae) // Zoologische Abhandlungen. - Vol. 50. N 7. P. 99-128. </w:t>
      </w:r>
    </w:p>
    <w:p>
      <w:pPr>
        <w:pStyle w:val="Normal"/>
        <w:rPr/>
      </w:pPr>
      <w:r>
        <w:rPr>
          <w:lang w:val="en-US"/>
        </w:rPr>
        <w:t>Martens J., Petri B., Nazarenko A.A., Valtchuk O. 1994. Вокализации большой синицы (Parus major) в зоне гибридизации в районе р. Амур. Great tit vocalizations in the Amur hybrid zone : Select. Contrib. 21st Int. Ornithol. Congr., Vienna, 20-25 Aug., 1994 // J. Ornithol. - 1994. - 135, N 3. - С. 166. В среднем течении р. Амур в Сибири встречаются и гибридизуются две сильно различающиеся подвидовые группы большой синицы: большая (зап. Палеарктика) и малая (вост.). Вокализации птиц из этих групп значительно различаются, но являются гомогенными в пределах соотв. аллопатрических областей. У большой группы: имеются короткие свистовые ноты, часто с высоким уровнем частотной модуляции, изменяется высота от ноты к ноте, формируя 2-3 нотные группы; повторения формируют строфу. У малой группы: нет свистов, но каждая нота сильно модулирована по частоте по восходящей и по нисходящей. Два типа нот чередуются, формируя строфу. В области гибридизации особи могут использовать чисто большую, чисто малую, или смешанную песню. Ноты, формирующие песню, немодифицируются и по ним можно четко определить таксон, из к-рого они происходят. Германия, Inst. Zool., 55099 Mainz Univ. Ил. 1.</w:t>
      </w:r>
    </w:p>
    <w:p>
      <w:pPr>
        <w:pStyle w:val="Normal"/>
        <w:rPr/>
      </w:pPr>
      <w:r>
        <w:rPr/>
        <w:t xml:space="preserve">Martens J., Petry B., Valchuk O. 1994. Secondary contact zone of Parus major and Parus minor in the Middle Amur // Ornithol.NoteBook of the 21st Intern.Ornith. Congress. - P. . </w:t>
      </w:r>
    </w:p>
    <w:p>
      <w:pPr>
        <w:pStyle w:val="Normal"/>
        <w:rPr/>
      </w:pPr>
      <w:r>
        <w:rPr/>
        <w:t xml:space="preserve">Martens, J., Petry B., Valchuk O., Nazarenko A. 1994. Great Tit vocalization in the Amur hybrid zone // Journ. fur Ornithologie. - Vol. 135. P. 166. </w:t>
      </w:r>
    </w:p>
    <w:p>
      <w:pPr>
        <w:pStyle w:val="Normal"/>
        <w:rPr/>
      </w:pPr>
      <w:r>
        <w:rPr/>
        <w:t xml:space="preserve">Martens, J., Petry B., Valchuk O., Nazarenko A. 1994. Great Tit vocalization in the Amur hybrid zone // Journ. fur Ornithologie. - Vol. 135. P. 166. </w:t>
      </w:r>
    </w:p>
    <w:p>
      <w:pPr>
        <w:pStyle w:val="Normal"/>
        <w:rPr/>
      </w:pPr>
      <w:r>
        <w:rPr>
          <w:lang w:val="en-US"/>
        </w:rPr>
        <w:t>Martinez C., Rufino R., Belik V. 1997.</w:t>
      </w:r>
      <w:r>
        <w:rPr>
          <w:i/>
          <w:lang w:val="en-US"/>
        </w:rPr>
        <w:t xml:space="preserve"> Tetrax tetrax</w:t>
      </w:r>
      <w:r>
        <w:rPr>
          <w:lang w:val="en-US"/>
        </w:rPr>
        <w:t xml:space="preserve"> Little Bustard // Ibid.- P. 242-243.</w:t>
      </w:r>
    </w:p>
    <w:p>
      <w:pPr>
        <w:pStyle w:val="Normal"/>
        <w:rPr/>
      </w:pPr>
      <w:r>
        <w:rPr/>
        <w:t>Masterov V.B. 2000. Postnatal development of Steller’s Sea Eagles, sexing and aging techniques. In: Ueta, M. &amp; McGrady, M.J. (eds) First Symposium on Steller’s and White-tailed Sea Eagles in East Asia, pp. 17-28. Wild Bird Society of Japan, Tokyo Japan.</w:t>
      </w:r>
    </w:p>
    <w:p>
      <w:pPr>
        <w:pStyle w:val="Normal"/>
        <w:rPr/>
      </w:pPr>
      <w:r>
        <w:rPr/>
        <w:t>Masterov V.B. 2003. Resource consumption and energy expenses of Steller’s Sea eagles in the mixed settlements on the Far Eeast of Russia. In: Bjorn Helander (eds) Proceedings from the International Sea eagle Conference in Bjorko, Sweden, 13-17 September 2000. pp. 327 - 339. Swedish Society for Nature Conservation, Stockholm, Sweden</w:t>
      </w:r>
    </w:p>
    <w:p>
      <w:pPr>
        <w:pStyle w:val="Normal"/>
        <w:rPr/>
      </w:pPr>
      <w:r>
        <w:rPr/>
        <w:t>Masterov V.B. 2003. Wintering of White-tailed and Steller's sea eagles at Southern Kuril Islands in 1998-99. In: Bjorn Helander (ed.) Proceedings from the International Sea eagle Conference in Bjorko, Sweden, 13-17 September 2000. pp. 203 - 210. Swedish Society for Nature Conservation, Stockholm, Sweden</w:t>
      </w:r>
    </w:p>
    <w:p>
      <w:pPr>
        <w:pStyle w:val="Normal"/>
        <w:rPr/>
      </w:pPr>
      <w:r>
        <w:rPr/>
        <w:t>Masterov V.B., Soloviev M. U. &amp; Zykov, V.B. 2000. Number and current state of the population of Steller’s Sea Eagle at Sakhalin Island. In: Ueta, M. &amp; McGrady, M.J. (eds) First Symposium on Steller’s and White-tailed Sea Eagles in East Asia, pp. 45-58. Wild Bird Society of Japan, Tokyo Japan.</w:t>
      </w:r>
    </w:p>
    <w:p>
      <w:pPr>
        <w:pStyle w:val="Normal"/>
        <w:rPr>
          <w:lang w:val="en-US"/>
        </w:rPr>
      </w:pPr>
      <w:r>
        <w:rPr>
          <w:lang w:val="en-US"/>
        </w:rPr>
        <w:t>Masterov V.B., Soloviev M.U., Zykov V.B. 2000. Numbers and current status of the population of Steller’s Sea Eagle on Sakhalin Island. Pp. 45-57 in: Ueta, M. &amp; McGrady, M.J. (eds.). First Symposium on Steller’s and White-tailed Sea Eagles in East Asia. ©Wild Bird Society of Japan, Tokyo Japan.</w:t>
      </w:r>
    </w:p>
    <w:p>
      <w:pPr>
        <w:pStyle w:val="Normal"/>
        <w:rPr>
          <w:lang w:val="en-US"/>
        </w:rPr>
      </w:pPr>
      <w:r>
        <w:rPr>
          <w:lang w:val="en-US"/>
        </w:rPr>
        <w:t>Matsubara T. 1995. Intra and inter specific food habit variation for the breeding ducks in Selenga delta, Lake Baikal, suggested by stable isotopes // Research related to the UNESCO's Man and the Biosphere Programme in Japan.- 1994-1995 (1995).- Tokyo, 1995.- P. 39-44.</w:t>
      </w:r>
    </w:p>
    <w:p>
      <w:pPr>
        <w:pStyle w:val="Normal"/>
        <w:rPr>
          <w:i/>
          <w:i/>
          <w:lang w:val="en-US"/>
        </w:rPr>
      </w:pPr>
      <w:r>
        <w:rPr>
          <w:lang w:val="en-US"/>
        </w:rPr>
        <w:t>Matuhin A. 1994. Polygyny, infanticide and fledging cleptoparasitism in the Indian Sparrow in Southern Kazakhstan // The ornithol. Note-book of the 21 Internat. Ornithol. Congr., Vienna, August, 22-25, 1994. P. 124.</w:t>
      </w:r>
    </w:p>
    <w:p>
      <w:pPr>
        <w:pStyle w:val="Normal"/>
        <w:rPr>
          <w:lang w:val="en-US"/>
        </w:rPr>
      </w:pPr>
      <w:r>
        <w:rPr>
          <w:lang w:val="en-US"/>
        </w:rPr>
        <w:t>Matyukhina T.G., Matyukhin A.V. 1998. Polygyny in the Passeriformes in Palearctic // The Journ. of African. Ornithol., of the 22 Internat. Ornithol. Congr., 1998. P. 327.</w:t>
      </w:r>
    </w:p>
    <w:p>
      <w:pPr>
        <w:pStyle w:val="Normal"/>
        <w:rPr/>
      </w:pPr>
      <w:r>
        <w:rPr/>
        <w:t>Mauersberger G., Möckel R. 1987. Über Arealerweiterungen bei vier Vogelarten im Kaukasischen raum // Mitt. Zool. Mus. Berlin. - Berlin. – Bd. 63. - S. 97-111.</w:t>
      </w:r>
    </w:p>
    <w:p>
      <w:pPr>
        <w:pStyle w:val="Normal"/>
        <w:rPr>
          <w:lang w:val="en-US"/>
        </w:rPr>
      </w:pPr>
      <w:r>
        <w:rPr>
          <w:lang w:val="en-US"/>
        </w:rPr>
        <w:t xml:space="preserve">Mc Grady M. J., Ueta M., Potapov E., Utekhina I., Masterov V., Fuller M., Seegar W., Ladygin A., Lobkov E., Zykov V. 2000. Migration and Wintering of juvenile and immature Steller ,s Sea Eagles // First Symposium on Steller ,s and White-tailed Sea Eagles in East Asia. Ueta M., Mc Grady M.J. (eds.). Wild Bird Society of Japan. Tokyo, 2000, pp. 83-90. </w:t>
      </w:r>
    </w:p>
    <w:p>
      <w:pPr>
        <w:pStyle w:val="Normal"/>
        <w:rPr/>
      </w:pPr>
      <w:r>
        <w:rPr/>
        <w:t>McGrady M., Ueta M., Potapov E., Masterov V., Ladyguine A., Ciborg J., Fuller M., Seegar W. 2003. Movements by juvenile and immature Steller’s Sea Eagles tracked via satellite // Ibis, 2003, v.114, 16 pp.</w:t>
      </w:r>
    </w:p>
    <w:p>
      <w:pPr>
        <w:pStyle w:val="Normal"/>
        <w:rPr/>
      </w:pPr>
      <w:r>
        <w:rPr/>
        <w:t>McGrady M.J., Ueta M., Potapov E., Utekhina I., Masterov V.B., Fuller, M., Seegar, W.S., Ladyguine, A., Lobkov, E. &amp; Zykov. 2000. Migration and wintering of juvenile and immature Steller’s Sea Eagles. In: Ueta, M. &amp; McGrady, M.J. (eds) First Symposium on Steller’s and White-tailed Sea Eagles in East Asia, . pp.83-90. Wild Bird Society of Japan, Tokyo Japan.</w:t>
      </w:r>
    </w:p>
    <w:p>
      <w:pPr>
        <w:pStyle w:val="Normal"/>
        <w:rPr>
          <w:lang w:val="en-US"/>
        </w:rPr>
      </w:pPr>
      <w:r>
        <w:rPr>
          <w:lang w:val="en-US"/>
        </w:rPr>
        <w:t>McGregor R. 2001. Saker Falcons in northeast Kazakhstan: a new threat? // Brit. Birds, 94. 2001. P. 206-207.</w:t>
      </w:r>
    </w:p>
    <w:p>
      <w:pPr>
        <w:pStyle w:val="Normal"/>
        <w:rPr/>
      </w:pPr>
      <w:r>
        <w:rPr>
          <w:lang w:val="en-CA"/>
        </w:rPr>
        <w:t>Mel’nikov Yu.I. 1999. Estimation of Number of the Waterfowls in large Congestions // Waterbird Conservation and Management (Waterbird Society, 23th Annual Meeting and Worksshops, 8-12 November 1999 Palazzo Congressi, Grado, Italy).- Grado: Waterbird Society, 1999.- P. 54-55.</w:t>
      </w:r>
    </w:p>
    <w:p>
      <w:pPr>
        <w:pStyle w:val="Normal"/>
        <w:rPr/>
      </w:pPr>
      <w:r>
        <w:rPr>
          <w:lang w:val="en-CA"/>
        </w:rPr>
        <w:t>Mel’nikov Yu.I. 2000. The Shorebirds and Waterfowls of Pribaikalje: carrying capacity of Wetland Habitats during the nesting Period // Sylvia, 2000.- № 36.-Suppl.- P. 35-36.</w:t>
      </w:r>
    </w:p>
    <w:p>
      <w:pPr>
        <w:pStyle w:val="Normal"/>
        <w:rPr/>
      </w:pPr>
      <w:r>
        <w:rPr>
          <w:lang w:val="en-CA"/>
        </w:rPr>
        <w:t>Mel’nikov Yu.I. 2000. The Waterfowls of Central Palearctic Flyway Region: Migrations, Use, Protection // ISCORD 2000 – Proceedings of the Sixth International Symposium on Cold Region Development (Hobart, Tasmania, Australia 31 January – 4 February, 2000) .- Melbourne: GHD Gutteridge Haskins &amp; Davey Pty Ltd, 2000.- P. 323-326.</w:t>
      </w:r>
    </w:p>
    <w:p>
      <w:pPr>
        <w:pStyle w:val="Normal"/>
        <w:rPr/>
      </w:pPr>
      <w:r>
        <w:rPr>
          <w:lang w:val="en-CA"/>
        </w:rPr>
        <w:t>Mel’nikov Yu.I. 2001. The Census of Shorebirds Holding Large Territories: Local Monitoring and Peculiarities of its organization // Bird Numbers: Monitoring for Nature Conservation (15</w:t>
      </w:r>
      <w:r>
        <w:rPr>
          <w:vertAlign w:val="superscript"/>
          <w:lang w:val="en-CA"/>
        </w:rPr>
        <w:t>th</w:t>
      </w:r>
      <w:r>
        <w:rPr>
          <w:lang w:val="en-CA"/>
        </w:rPr>
        <w:t xml:space="preserve"> International Conference of the EBCC 26-31 March, 2001 Nyiregyhaza-Hungary).- Nyiregyhaza: Birdlife Hungary Press, 2001.- P. 43.</w:t>
      </w:r>
    </w:p>
    <w:p>
      <w:pPr>
        <w:pStyle w:val="Normal"/>
        <w:rPr/>
      </w:pPr>
      <w:r>
        <w:rPr>
          <w:lang w:val="en-CA"/>
        </w:rPr>
        <w:t>Mel’nikov Yu.I. 2001. The Climate Dynamics and Species a Diversity of Animals in East Siberia // Environment of Siberia, the Far East, and the Arctic: Selected Paper presented at the International Conference ESFEA 2001(Ed-s V.V. Zuev and Yu.P. Turov).- Tomsk: Russian Academy of Sciences, 2001.- P. 87-92.</w:t>
      </w:r>
    </w:p>
    <w:p>
      <w:pPr>
        <w:pStyle w:val="Normal"/>
        <w:rPr/>
      </w:pPr>
      <w:r>
        <w:rPr>
          <w:lang w:val="en-CA"/>
        </w:rPr>
        <w:t>Mel’nikov Yu.I. 2002. Global Climate Change and Dynamics of the Bird Fauna at the Eastern Siberia // 23</w:t>
      </w:r>
      <w:r>
        <w:rPr>
          <w:vertAlign w:val="superscript"/>
          <w:lang w:val="en-CA"/>
        </w:rPr>
        <w:t>rd</w:t>
      </w:r>
      <w:r>
        <w:rPr>
          <w:lang w:val="en-CA"/>
        </w:rPr>
        <w:t xml:space="preserve"> International Ornithological Congress, Abstract Volume (Beijing, August 11-17, Chine).- Beijing: Chine, 2002.- P. 157.</w:t>
      </w:r>
    </w:p>
    <w:p>
      <w:pPr>
        <w:pStyle w:val="Normal"/>
        <w:rPr/>
      </w:pPr>
      <w:r>
        <w:rPr>
          <w:lang w:val="en-CA"/>
        </w:rPr>
        <w:t>Mel’nikov Yu.I. 2004. Ecological networks of Northern Eurasia: problems and prospects // International Academic and Practical Conference SUNY-MSU “People and the Environment”.- M.: MSU-SUNY Press, 2004.- P. 48-49.</w:t>
      </w:r>
    </w:p>
    <w:p>
      <w:pPr>
        <w:pStyle w:val="Normal"/>
        <w:rPr>
          <w:lang w:val="en-CA"/>
        </w:rPr>
      </w:pPr>
      <w:r>
        <w:rPr>
          <w:lang w:val="en-CA"/>
        </w:rPr>
        <w:t xml:space="preserve">Mel’nikov Yu.I. 2004. Key habitats and their role in preservation of disappearing birds on steppe lakes at Northern Asia // Abstract Book of the International Symposium on Ecology and Conservation of Steppe-Land Birds (3-7 December 2004, Lleida, Spain).- Lleida: Centre Tecnologie Forestal de Catalunya Press, 2004.- P. 131. </w:t>
      </w:r>
    </w:p>
    <w:p>
      <w:pPr>
        <w:pStyle w:val="Normal"/>
        <w:rPr/>
      </w:pPr>
      <w:r>
        <w:rPr>
          <w:lang w:val="en-CA"/>
        </w:rPr>
        <w:t>Mel’nikov Yu.I. 2004. The migrations routes of the Waterfowls and their protection in Baikal Siberia // Waterbirds around the world (3-8 April 2004, Edinburgh, UK).- Edinburgh: Wetlands International, 2004.- P. 222.</w:t>
      </w:r>
    </w:p>
    <w:p>
      <w:pPr>
        <w:pStyle w:val="Normal"/>
        <w:rPr/>
      </w:pPr>
      <w:r>
        <w:rPr>
          <w:lang w:val="en-CA"/>
        </w:rPr>
        <w:t>Mel’nikov Yu.I. 2005. Wetland ecosystems dynamics and their protection in territory of the Central Asia and adjacent regions // Ecosystems of Mongolia and frontier areas of adjacent countries: natural resources, biodiversity and ecological prospects.- Ulaanbaatar: Publishing House “Bembi San”, 2005.- P. 296-297.</w:t>
      </w:r>
    </w:p>
    <w:p>
      <w:pPr>
        <w:pStyle w:val="Normal"/>
        <w:rPr>
          <w:lang w:val="en-CA"/>
        </w:rPr>
      </w:pPr>
      <w:r>
        <w:rPr>
          <w:lang w:val="en-CA"/>
        </w:rPr>
        <w:t>Mel’nikov Yu.I. 2006. The Migration Routes of Waterfowl and their Protection in Baikal Siberia // Waterbirds around the world (Proceedings Conference, Edinburgh, UK, 3-8 April 2004. Eds Gerard Boere, Colin Galbraith and David Stroud).- Edinburgh: The Stationery office, 2006.- P. 357-362.</w:t>
      </w:r>
    </w:p>
    <w:p>
      <w:pPr>
        <w:pStyle w:val="Normal"/>
        <w:rPr/>
      </w:pPr>
      <w:r>
        <w:rPr/>
        <w:t>Melnikov V.N. 2005. Wistepowanie orlika grubodziobego Aquila clanga i orlika krzykliwego Aquila pomarina w obwodzie Iwaowskim, cenralna Rosja // Badania a problemy ochorony orlika grubodziobego Aquila clanga i orlika krzykliwego Aquila pomarina. Osowiec – Twierdza, 2005. P. 63</w:t>
        <w:noBreakHyphen/>
        <w:t>65.</w:t>
      </w:r>
    </w:p>
    <w:p>
      <w:pPr>
        <w:pStyle w:val="Normal"/>
        <w:rPr/>
      </w:pPr>
      <w:r>
        <w:rPr>
          <w:lang w:val="en-CA"/>
        </w:rPr>
        <w:t>Mel'nikov Yu.I. 1982. Certain Adaptations in Coastal Birds // The Soviet Journal of Ekology, 1982.- Vol. 13.- № 2.- P. 134-139.</w:t>
      </w:r>
    </w:p>
    <w:p>
      <w:pPr>
        <w:pStyle w:val="Normal"/>
        <w:rPr/>
      </w:pPr>
      <w:r>
        <w:rPr>
          <w:lang w:val="en-CA"/>
        </w:rPr>
        <w:t xml:space="preserve">Mel'nikov Yu.I. 1985. Adaptive features of colonial nesting under fluctuating environmental conditions // Acta XYIII Congressus Internationalis Ornithologicus.- M: Nauka, 1985.- Vol. 2.- P. 1140-1141.  </w:t>
      </w:r>
    </w:p>
    <w:p>
      <w:pPr>
        <w:pStyle w:val="Normal"/>
        <w:rPr/>
      </w:pPr>
      <w:r>
        <w:rPr>
          <w:lang w:val="en-CA"/>
        </w:rPr>
        <w:t>Mel'nikov Yu.I. 1992. Compensative Reproduction and Its Role in population Dynamics of Waterfowl // 9</w:t>
      </w:r>
      <w:r>
        <w:rPr>
          <w:vertAlign w:val="superscript"/>
          <w:lang w:val="en-CA"/>
        </w:rPr>
        <w:t>th</w:t>
      </w:r>
      <w:r>
        <w:rPr>
          <w:lang w:val="en-CA"/>
        </w:rPr>
        <w:t xml:space="preserve"> International waterfowl ecology symposium (WSG-IWRB Conference, Hajduszoboszlo, Hungary, 6-11 September, 1992).- Hajduszoboszlo, 1992.- P. 21-22.</w:t>
      </w:r>
    </w:p>
    <w:p>
      <w:pPr>
        <w:pStyle w:val="Normal"/>
        <w:rPr/>
      </w:pPr>
      <w:r>
        <w:rPr>
          <w:lang w:val="en-CA"/>
        </w:rPr>
        <w:t>Mel'nikov Yu.I. 1992. Population dynamics and changes of breeding range limits of waders in the arid zone of Central Asia // Migration and International conservation of waders (conference of the Wader Study Group in Odessa, 13-17 April 1992).- Odessa, 1992.- P. 25-26.</w:t>
      </w:r>
    </w:p>
    <w:p>
      <w:pPr>
        <w:pStyle w:val="Normal"/>
        <w:rPr>
          <w:lang w:val="en-CA"/>
        </w:rPr>
      </w:pPr>
      <w:r>
        <w:rPr>
          <w:lang w:val="en-CA"/>
        </w:rPr>
        <w:t>Mel'nikov Yu.I. 1995. Large falcons of the Upper Angara River: migration and numbers // Russian Birds of  Prey and Owls Newsletter, 1995.-  Vol.  3.-  №  3.- P. 3-4.</w:t>
      </w:r>
    </w:p>
    <w:p>
      <w:pPr>
        <w:pStyle w:val="Normal"/>
        <w:rPr/>
      </w:pPr>
      <w:r>
        <w:rPr>
          <w:lang w:val="en-CA"/>
        </w:rPr>
        <w:t>Mel'nikov Yu.I. 1995. The Common Crane in the Prisajanje area // Crane research and Protection in Europe.- Halle-Wittenberg: Martin-Luter-Universitat, 1995.- P. 236-239.</w:t>
      </w:r>
    </w:p>
    <w:p>
      <w:pPr>
        <w:pStyle w:val="Normal"/>
        <w:rPr>
          <w:lang w:val="en-CA"/>
        </w:rPr>
      </w:pPr>
      <w:r>
        <w:rPr>
          <w:lang w:val="en-CA"/>
        </w:rPr>
        <w:t>Mel'nikov Yu.I. 1997. Biota of larger Lakes of the Baikal rift zone: species structure and its genesis // Ecologically equivalent species of Hydrobionths in the Great Lakes of the World.- Ulan-Ude, 1997.- P. 10-11.</w:t>
      </w:r>
    </w:p>
    <w:p>
      <w:pPr>
        <w:pStyle w:val="Normal"/>
        <w:rPr/>
      </w:pPr>
      <w:r>
        <w:rPr>
          <w:lang w:val="en-CA"/>
        </w:rPr>
        <w:t>Mel'nikov Yu.I. 1997. The game waterfowl and biodiversity indicators of the Wetlands in East Siberia // Wildlife managements and Land Use in open Landscapes (addendum № 2, Last News).- Lyon, 1997.- P. 7.</w:t>
      </w:r>
    </w:p>
    <w:p>
      <w:pPr>
        <w:pStyle w:val="Normal"/>
        <w:rPr/>
      </w:pPr>
      <w:r>
        <w:rPr>
          <w:lang w:val="en-CA"/>
        </w:rPr>
        <w:t xml:space="preserve">Mel'nikov Yu.I. 1998. Population and range fluctuations of Asian Dowitcher </w:t>
      </w:r>
      <w:r>
        <w:rPr>
          <w:i/>
          <w:lang w:val="en-CA"/>
        </w:rPr>
        <w:t>Limnodromus semipalmatus</w:t>
      </w:r>
      <w:r>
        <w:rPr>
          <w:lang w:val="en-CA"/>
        </w:rPr>
        <w:t xml:space="preserve"> in the Central Asian arid zone // International Wader Studies, 1998.- Vol. 10.- P. 351-357. </w:t>
      </w:r>
    </w:p>
    <w:p>
      <w:pPr>
        <w:pStyle w:val="Normal"/>
        <w:rPr/>
      </w:pPr>
      <w:r>
        <w:rPr>
          <w:lang w:val="en-CA"/>
        </w:rPr>
        <w:t>Mel'nikov Yu.I. 1998. The game waterfowl and biodiversity indicators of the Wetlands in East Siberia // Gibier Faune Sauvage, Game Wildl.(Proceedings of the IUGB XXIIIrd Congress, Lyons, France, 1-6 September 1997. Eds. Havet P., Taran E., Berthos J.C.).- 1998.- Vol. 15.- Part 2 (Special number).- P. 683-692.</w:t>
      </w:r>
    </w:p>
    <w:p>
      <w:pPr>
        <w:pStyle w:val="Normal"/>
        <w:rPr/>
      </w:pPr>
      <w:r>
        <w:rPr>
          <w:lang w:val="en-CA"/>
        </w:rPr>
        <w:t>Mel'nikov Yu.I., Mel'nikov M.Yu., Rad'uk A.M. 1994. Nesting of the Hen Harrier in the steppes of the Baikal Region // Russian Birds of Prey and Owls Newsletter, 1994.-Vol. 2.- № 2.- P.2.</w:t>
      </w:r>
    </w:p>
    <w:p>
      <w:pPr>
        <w:pStyle w:val="Normal"/>
        <w:rPr>
          <w:lang w:val="en-CA"/>
        </w:rPr>
      </w:pPr>
      <w:r>
        <w:rPr>
          <w:lang w:val="en-CA"/>
        </w:rPr>
        <w:t>Mel'nikov Yu.I., Mel'nikova N.I. 1995. New records of rare species of Harriers at the Upper Angara River, Baikal Region // Russian Birds of Prey and Owls Newsletter, 1995.- Vol. 3.- № 4.- P. 3.</w:t>
      </w:r>
    </w:p>
    <w:p>
      <w:pPr>
        <w:pStyle w:val="Normal"/>
        <w:rPr>
          <w:lang w:val="en-CA"/>
        </w:rPr>
      </w:pPr>
      <w:r>
        <w:rPr>
          <w:lang w:val="en-CA"/>
        </w:rPr>
        <w:t>Mel'nikov Yu.I., Pronkevich V.V. 1996. Notes on ecology of Kestrel at the mouth of the Irkut River, Baikal Region // Russian Birds of Prey and Owls Newsletter, 1996.- Vol. 4.- № 2.- P. 3.</w:t>
      </w:r>
    </w:p>
    <w:p>
      <w:pPr>
        <w:pStyle w:val="Normal"/>
        <w:rPr/>
      </w:pPr>
      <w:r>
        <w:rPr/>
        <w:t>Meltofte H., Piersma T., Boyd H., McCaffery B., Ganter B., Golovnyuk V.V., Graham K., Gratto-Trevor C.L., Morrison R.I.G., Nol E., Rösner H.-U., Schamel D., Schekkerman H., Soloviev M.Y., Tomkovich P.S., Tracy D.M., Tulp I. and Wennerberg L. 2007. Effects of climate variation on the breeding ecology of Arctic shorebirds // Meddelelser om Grønland Bioscience 59. Copenhagen, Danish Polar Center 2007. 48 pp.</w:t>
      </w:r>
    </w:p>
    <w:p>
      <w:pPr>
        <w:pStyle w:val="Normal"/>
        <w:rPr/>
      </w:pPr>
      <w:r>
        <w:rPr>
          <w:lang w:val="en-US"/>
        </w:rPr>
        <w:t xml:space="preserve">Mesozoic birds of Mongolia and the former USSR. </w:t>
      </w:r>
      <w:r>
        <w:rPr/>
        <w:t xml:space="preserve">2000. </w:t>
      </w:r>
      <w:r>
        <w:rPr>
          <w:lang w:val="en-US"/>
        </w:rPr>
        <w:t>// In: The Age of Dinosaurs in Russia and Mongolia. Editors Benton, M., M.A. Shishkin, D. Unwin, &amp; E.N. Kurochkin. Cambridge Univ. Press, 2000. Pp. 533-559. (Eng.).</w:t>
      </w:r>
    </w:p>
    <w:p>
      <w:pPr>
        <w:pStyle w:val="Normal"/>
        <w:rPr>
          <w:lang w:val="en-US"/>
        </w:rPr>
      </w:pPr>
      <w:r>
        <w:rPr>
          <w:lang w:val="en-US"/>
        </w:rPr>
        <w:t xml:space="preserve">Meyburg B.-U., Lobkov E.G. 1994. Satellite tracking of a juvenile Steller,s Sea Eagle Haliaeetus pelagicus // Ibis, vol. 136, no 1, january 1994, pp. 105-106. </w:t>
      </w:r>
    </w:p>
    <w:p>
      <w:pPr>
        <w:pStyle w:val="Normal"/>
        <w:rPr/>
      </w:pPr>
      <w:r>
        <w:rPr>
          <w:lang w:val="en-US"/>
        </w:rPr>
        <w:t xml:space="preserve">Mikhailov K.E, Shibnev Yu.B. 1998. The threatened and near-threatened birds of northern ussuriland, south-east Russia, and the role of the Bikin River basin in their conservation. </w:t>
      </w:r>
      <w:r>
        <w:rPr/>
        <w:t>Bird Consev. International, 8:141-171.</w:t>
      </w:r>
    </w:p>
    <w:p>
      <w:pPr>
        <w:pStyle w:val="Normal"/>
        <w:rPr/>
      </w:pPr>
      <w:r>
        <w:rPr>
          <w:lang w:val="en-US"/>
        </w:rPr>
        <w:t>Mikhailov</w:t>
      </w:r>
      <w:r>
        <w:rPr/>
        <w:t xml:space="preserve"> K.E. 1987. </w:t>
      </w:r>
      <w:r>
        <w:rPr>
          <w:lang w:val="en-US"/>
        </w:rPr>
        <w:t xml:space="preserve">The principal structure of the avian eggshell. Acta Zoolog. Cracoviens., (Krakov), 1987, v.30. N5, 53-70.   </w:t>
      </w:r>
    </w:p>
    <w:p>
      <w:pPr>
        <w:pStyle w:val="Normal"/>
        <w:rPr>
          <w:lang w:val="en-US"/>
        </w:rPr>
      </w:pPr>
      <w:r>
        <w:rPr>
          <w:lang w:val="en-US"/>
        </w:rPr>
        <w:t xml:space="preserve">Mikhailov K.E. 1991. Classification of fossil eggshells of amniotic vertebrates. - Acta Palaeontologica Polonica, 1991,v.36 (2), 193-238.    </w:t>
      </w:r>
    </w:p>
    <w:p>
      <w:pPr>
        <w:pStyle w:val="Normal"/>
        <w:rPr>
          <w:lang w:val="en-US"/>
        </w:rPr>
      </w:pPr>
      <w:r>
        <w:rPr>
          <w:lang w:val="en-US"/>
        </w:rPr>
        <w:t xml:space="preserve">Mikhailov K.E. 1992. The microstructure of avian and dinosaurian eggshell: phylogenetic implications\ In: Papers on avian Paleontology honored to Pierce Brodkorb (Ed. Campbell K Science Series Natural History  Museum Los Angeles County. 1992.,361-373. </w:t>
      </w:r>
    </w:p>
    <w:p>
      <w:pPr>
        <w:pStyle w:val="Normal"/>
        <w:rPr>
          <w:lang w:val="en-US"/>
        </w:rPr>
      </w:pPr>
      <w:r>
        <w:rPr>
          <w:lang w:val="en-US"/>
        </w:rPr>
        <w:t>Mikhailov K.E. 1995. Eggshell structure in the Shoebil and pelecaniform birds: comparison with Hamercop, herons, ibise, and storks. Canadian J. of Zoology, v.73: 1754-1770, 12 Figs.</w:t>
      </w:r>
    </w:p>
    <w:p>
      <w:pPr>
        <w:pStyle w:val="Normal"/>
        <w:rPr/>
      </w:pPr>
      <w:r>
        <w:rPr>
          <w:lang w:val="en-US"/>
        </w:rPr>
        <w:t xml:space="preserve">Mikhailov K.E. 1995. Systematic, faunistic and stratigraphic diversity of Cretaceous eggs in Mongolia: comparison with China. Sixth Symposium on Mesozoic Terrestrial Ecosystems and Biota, Short Papers, A. Sun and Y. Wang (eds.). </w:t>
      </w:r>
      <w:r>
        <w:rPr/>
        <w:t>1995, China Ocean Press, Beijing, 165-168.</w:t>
      </w:r>
    </w:p>
    <w:p>
      <w:pPr>
        <w:pStyle w:val="Normal"/>
        <w:rPr>
          <w:lang w:val="en-US"/>
        </w:rPr>
      </w:pPr>
      <w:r>
        <w:rPr>
          <w:lang w:val="en-US"/>
        </w:rPr>
        <w:t>Mikhailov K.E. 1995. The evolutionary implications of eggshell structure in Ciconiiform and Falconiform birds. Courier Forschungsinstitut Senckenberg, Frankfurt am Main, v. 181, p. 337-355, 30 Figs.</w:t>
      </w:r>
    </w:p>
    <w:p>
      <w:pPr>
        <w:pStyle w:val="Normal"/>
        <w:rPr>
          <w:lang w:val="en-US"/>
        </w:rPr>
      </w:pPr>
      <w:r>
        <w:rPr>
          <w:lang w:val="en-US"/>
        </w:rPr>
        <w:t xml:space="preserve">Mikhailov K.E. 1997. Avian Egg-shells: an Atlas of Scanning Electron Micrographs. British Ornitologist’s Club Occasional Publications, No 3, pp.88. </w:t>
      </w:r>
    </w:p>
    <w:p>
      <w:pPr>
        <w:pStyle w:val="Normal"/>
        <w:rPr/>
      </w:pPr>
      <w:r>
        <w:rPr>
          <w:lang w:val="en-US"/>
        </w:rPr>
        <w:t xml:space="preserve">Mikhailov K.E. 1997. Bird taxonomy based on egg-shell structure. </w:t>
      </w:r>
      <w:r>
        <w:rPr/>
        <w:t xml:space="preserve">Bull. B.O.C. 117(2):149-150. </w:t>
      </w:r>
    </w:p>
    <w:p>
      <w:pPr>
        <w:pStyle w:val="Normal"/>
        <w:rPr/>
      </w:pPr>
      <w:r>
        <w:rPr>
          <w:lang w:val="en-US"/>
        </w:rPr>
        <w:t>Mikhailov</w:t>
      </w:r>
      <w:r>
        <w:rPr/>
        <w:t xml:space="preserve"> </w:t>
      </w:r>
      <w:r>
        <w:rPr>
          <w:lang w:val="en-US"/>
        </w:rPr>
        <w:t>K</w:t>
      </w:r>
      <w:r>
        <w:rPr/>
        <w:t>.</w:t>
      </w:r>
      <w:r>
        <w:rPr>
          <w:lang w:val="en-US"/>
        </w:rPr>
        <w:t>E</w:t>
      </w:r>
      <w:r>
        <w:rPr/>
        <w:t xml:space="preserve">. 1997. </w:t>
      </w:r>
      <w:r>
        <w:rPr>
          <w:lang w:val="en-US"/>
        </w:rPr>
        <w:t>Fossil and Recent Eggshell in Amniotic Vertebrates: fine structure, comparative morphology and classification. Special Papers in Paleontology , No 56; The Paleontological Association, London; pp.80.</w:t>
      </w:r>
    </w:p>
    <w:p>
      <w:pPr>
        <w:pStyle w:val="Normal"/>
        <w:rPr>
          <w:lang w:val="en-US"/>
        </w:rPr>
      </w:pPr>
      <w:r>
        <w:rPr>
          <w:lang w:val="en-US"/>
        </w:rPr>
        <w:t>Mikhailov K.E. 19XX. Eggs and Eggshells in the Cretaceous of Mongolia: a Synopsis. In: The Age of Dinosaurs in Russian and Mongolia (eds. M. Benton, M.A.Shishkin, E.N.Kurochnkin, and D. Unwin). Cambridge University Press.</w:t>
      </w:r>
    </w:p>
    <w:p>
      <w:pPr>
        <w:pStyle w:val="Normal"/>
        <w:rPr/>
      </w:pPr>
      <w:r>
        <w:rPr/>
        <w:t xml:space="preserve">Mikhailov K.E. 19XX. </w:t>
      </w:r>
      <w:r>
        <w:rPr>
          <w:lang w:val="en-US"/>
        </w:rPr>
        <w:t>Eggs, Eggshells and Nests. Encyclopedia of Dinosaurs (eds. Ph.Currie and K. Padian), Academic Press.</w:t>
      </w:r>
    </w:p>
    <w:p>
      <w:pPr>
        <w:pStyle w:val="Normal"/>
        <w:rPr>
          <w:lang w:val="en-US"/>
        </w:rPr>
      </w:pPr>
      <w:r>
        <w:rPr>
          <w:lang w:val="en-US"/>
        </w:rPr>
        <w:t>Mikhailov K.E., Bray E.S., Hirsch K.F. 1996. Parataxonomy of fossil egg remains (Veterovata): principles and applications . Journal of Vertebrate Paleontology,  16(4):763-769.</w:t>
      </w:r>
    </w:p>
    <w:p>
      <w:pPr>
        <w:pStyle w:val="Normal"/>
        <w:rPr>
          <w:lang w:val="en-US"/>
        </w:rPr>
      </w:pPr>
      <w:r>
        <w:rPr>
          <w:lang w:val="en-US"/>
        </w:rPr>
        <w:t xml:space="preserve">Mikhailov K.E., Sabath K., Kurzanov S.M. 1994. Eggs and nests from the Cretaceous of Mongolia // In: (eds. Carpenter K., HornerJ., Hirsch K.F.) Dinosaur Eggs and Babies, Cambridge UniversityPress, 1994.  </w:t>
      </w:r>
    </w:p>
    <w:p>
      <w:pPr>
        <w:pStyle w:val="Normal"/>
        <w:rPr>
          <w:lang w:val="en-US"/>
        </w:rPr>
      </w:pPr>
      <w:r>
        <w:rPr>
          <w:lang w:val="en-US"/>
        </w:rPr>
        <w:t>Mikhailov K.E.1994. Higher taxonomic categories in birds: an investigation based on  eggshell structure // Journal fur Ornithologie, Band 135, Heft 3, p.319.</w:t>
      </w:r>
    </w:p>
    <w:p>
      <w:pPr>
        <w:pStyle w:val="Normal"/>
        <w:rPr/>
      </w:pPr>
      <w:r>
        <w:rPr>
          <w:lang w:val="en-US"/>
        </w:rPr>
        <w:t xml:space="preserve">Mikhalevich I., Serebryakov V., Grishchenko V. 1994. Atlas of breeding herons in Ukraine // Bird Census News. </w:t>
      </w:r>
      <w:r>
        <w:rPr>
          <w:rFonts w:eastAsia="Times New Roman" w:cs="Times New Roman"/>
          <w:lang w:val="en-US"/>
        </w:rPr>
        <w:t>–</w:t>
      </w:r>
      <w:r>
        <w:rPr>
          <w:lang w:val="en-US"/>
        </w:rPr>
        <w:t xml:space="preserve"> 1994. </w:t>
      </w:r>
      <w:r>
        <w:rPr>
          <w:rFonts w:eastAsia="Times New Roman" w:cs="Times New Roman"/>
          <w:lang w:val="en-US"/>
        </w:rPr>
        <w:t>–</w:t>
      </w:r>
      <w:r>
        <w:rPr>
          <w:lang w:val="en-US"/>
        </w:rPr>
        <w:t xml:space="preserve"> Vol. 7, № 1. </w:t>
      </w:r>
      <w:r>
        <w:rPr>
          <w:rFonts w:eastAsia="Times New Roman" w:cs="Times New Roman"/>
          <w:lang w:val="en-US"/>
        </w:rPr>
        <w:t>–</w:t>
      </w:r>
      <w:r>
        <w:rPr>
          <w:lang w:val="en-US"/>
        </w:rPr>
        <w:t xml:space="preserve"> P. 32-37.</w:t>
      </w:r>
    </w:p>
    <w:p>
      <w:pPr>
        <w:pStyle w:val="Normal"/>
        <w:rPr>
          <w:lang w:val="en-US"/>
        </w:rPr>
      </w:pPr>
      <w:r>
        <w:rPr>
          <w:lang w:val="en-US"/>
        </w:rPr>
        <w:t>Mild K. 1987. Soviet bird songs (Two cassettes and booklet).- Stockholm: published by the author, 1987. (записи из р-на Братска и с Байкала)</w:t>
      </w:r>
    </w:p>
    <w:p>
      <w:pPr>
        <w:pStyle w:val="Normal"/>
        <w:rPr/>
      </w:pPr>
      <w:r>
        <w:rPr>
          <w:smallCaps/>
          <w:lang w:val="en-US"/>
        </w:rPr>
        <w:t>M</w:t>
      </w:r>
      <w:r>
        <w:rPr>
          <w:lang w:val="en-US"/>
        </w:rPr>
        <w:t>ing</w:t>
      </w:r>
      <w:r>
        <w:rPr>
          <w:smallCaps/>
          <w:lang w:val="en-US"/>
        </w:rPr>
        <w:t xml:space="preserve"> M</w:t>
      </w:r>
      <w:r>
        <w:rPr>
          <w:lang w:val="en-US"/>
        </w:rPr>
        <w:t>a</w:t>
      </w:r>
      <w:r>
        <w:rPr>
          <w:smallCaps/>
          <w:lang w:val="en-US"/>
        </w:rPr>
        <w:t>.</w:t>
      </w:r>
      <w:r>
        <w:rPr>
          <w:lang w:val="en-US"/>
        </w:rPr>
        <w:t xml:space="preserve"> 2003. Important Bird Areas (IBAs) and Bird Species Diversity in Xinjiang, China // Орнитология - М.:МГУ, 2003. - Вып. 30. - С.</w:t>
      </w:r>
    </w:p>
    <w:p>
      <w:pPr>
        <w:pStyle w:val="Normal"/>
        <w:rPr>
          <w:lang w:val="en-US"/>
        </w:rPr>
      </w:pPr>
      <w:r>
        <w:rPr>
          <w:lang w:val="en-US"/>
        </w:rPr>
        <w:t xml:space="preserve">Mironov S.V., Perez T.M. 2003. Обзор перьевых клещей родовой группы Rhytidelasma, специфических паразитов попугаев. A review of feather mites of the Rhytidelasma generic group (Pterolichoidea Pterolichidae), specific parasites of parrots (Aves Psittaciformes) // Bull. Inst. roy. sci. natur. Belg. Entomol.. - 2003. - v. 73. - PP. 135-175. Ключевые слова: Rhytidelasma (Acar.); новые виды; новые роды; морфология; систематика; попугаи; эволюция; обзоры; библ. 25. Систематический обзор всех известных в настоящее время родов и видов перьевых клещей родовой группы Rhytidelasma, специфических эктопаразитов попугаев. В пределах этой группы описывается 4 новых рода и 2 новых вида. В настоящее время эта группа объединяет 9 родов и 33 вида клещей. Приводятся определительные таблицы для определения всех этих родов и видов. Обсуждаются особенности взаимоотношений указанных клещей и их хозяев, к-рые характеризуются явными признаками совместной взаимозависимой эволюции. Россия, Зоол. Ин-т РАН, Университетская наб. 1, Сант-Петер-бург 199034. E-mail: acari@zin.ru. Библ. 25.  </w:t>
      </w:r>
    </w:p>
    <w:p>
      <w:pPr>
        <w:pStyle w:val="Normal"/>
        <w:rPr>
          <w:lang w:val="en-US"/>
        </w:rPr>
      </w:pPr>
      <w:r>
        <w:rPr>
          <w:lang w:val="en-US"/>
        </w:rPr>
        <w:t xml:space="preserve">Mironov Serge V. 2003. Обзор перьевых клещей рода Neopteronyssus, связанных с дятлами Старого Света. A review of feather mites of the genus Neopteronyssis (Astigmata Pteronyssidae) associated with woodpeckers (Piciformes Picidae) of the Old World // Belg. J. Entomol. - № 1-2. - 2003. - v. 5. - PP. 37-77. Ключевые слова: Neopteronyssus (Acar.); фауна; систематика; птицы; дятловые; Старый Свет. Приводятся описания 8 новых для науки видов перьевых клещей р. Neopteronyssus от различных видов дятловых птиц из Африки, Азии и Индонезии. Даны уточненный диагноз р. Neopteronyssus и определительная таблица всех известных видов. Указаны хозяева и распространение клещей р. Neopteronyssus в Старом Свете. Россия, Zool. Inst., Russian Acad. of Sci., Universitetskaya emb. 1, Saint-Petersburg, 199034; e-mail: acari@zin.ru. Библ. 34.  </w:t>
      </w:r>
    </w:p>
    <w:p>
      <w:pPr>
        <w:pStyle w:val="Normal"/>
        <w:rPr>
          <w:lang w:val="en-US"/>
        </w:rPr>
      </w:pPr>
      <w:r>
        <w:rPr>
          <w:lang w:val="en-US"/>
        </w:rPr>
        <w:t xml:space="preserve">Mironov Serge V., Fain Alex 2003. Новые перьевые клещи сем. Ascouracaridae некоторых попугаев и козодоев. New feather mites of the family ascouracaridae (Astigmata: Pterolichoidea) from some parrots and nightjars // Acarologia N 1-2. - 2003. - v. 43. - PP. 97-109. Ключевые слова: Ascouracaridae (Acar.); новые виды; морфология; систематика; попугаи; козодои. Описание 4 новых видов перьевых клещей: Ascouracarus chordeili sp. n. (найден на Chordeiles r. rupestris), Cystoidosoma aratingae sp. n. (Aratinga jandaya), C. myiopsittae sp. n. (Myiopsitta monachus) и Vassilevascus trapezoids sp. n. (Trichoglossus haematodus forsteini). Дифференциальный диагноз новых видов с близкими формами и список видов перьевых клещей, зарегистрированных у попугаев и козоедов к настоящему времени.  </w:t>
      </w:r>
    </w:p>
    <w:p>
      <w:pPr>
        <w:pStyle w:val="Normal"/>
        <w:rPr/>
      </w:pPr>
      <w:r>
        <w:rPr>
          <w:color w:val="000000"/>
          <w:lang w:val="en-US"/>
        </w:rPr>
        <w:t>Mischenko A. 1999. Hope at last? (Greater Spotted Eagle). Birdwatch, 79, 1999. P. 6-9.</w:t>
      </w:r>
    </w:p>
    <w:p>
      <w:pPr>
        <w:pStyle w:val="Normal"/>
        <w:rPr/>
      </w:pPr>
      <w:r>
        <w:rPr>
          <w:color w:val="000000"/>
          <w:lang w:val="en-US"/>
        </w:rPr>
        <w:t>Mischenko A.</w:t>
      </w:r>
      <w:r>
        <w:rPr>
          <w:i/>
          <w:color w:val="000000"/>
          <w:lang w:val="en-US"/>
        </w:rPr>
        <w:t xml:space="preserve"> </w:t>
      </w:r>
      <w:r>
        <w:rPr>
          <w:color w:val="000000"/>
          <w:lang w:val="en-US"/>
        </w:rPr>
        <w:t>2004. Numbers and trends of birds in European Russia (by results of the project ‘Birds in Europe-II’) // Bird Numbers 2004. Program and abstract book of the 16</w:t>
      </w:r>
      <w:r>
        <w:rPr>
          <w:color w:val="000000"/>
          <w:vertAlign w:val="superscript"/>
          <w:lang w:val="en-US"/>
        </w:rPr>
        <w:t>th</w:t>
      </w:r>
      <w:r>
        <w:rPr>
          <w:color w:val="000000"/>
          <w:lang w:val="en-US"/>
        </w:rPr>
        <w:t xml:space="preserve"> International Conference of the EBCC. P. 16-17.</w:t>
      </w:r>
    </w:p>
    <w:p>
      <w:pPr>
        <w:pStyle w:val="Normal"/>
        <w:rPr/>
      </w:pPr>
      <w:r>
        <w:rPr>
          <w:color w:val="000000"/>
          <w:lang w:val="en-US"/>
        </w:rPr>
        <w:t>Mischenko A.</w:t>
      </w:r>
      <w:r>
        <w:rPr>
          <w:i/>
          <w:color w:val="000000"/>
          <w:lang w:val="en-US"/>
        </w:rPr>
        <w:t xml:space="preserve"> </w:t>
      </w:r>
      <w:r>
        <w:rPr>
          <w:color w:val="000000"/>
          <w:lang w:val="en-US"/>
        </w:rPr>
        <w:t>2004. Results of voluntary based corncrake monitoring in European Russia, 2002-2003 // Bird Numbers 2004. Program and abstract book of the 16</w:t>
      </w:r>
      <w:r>
        <w:rPr>
          <w:color w:val="000000"/>
          <w:vertAlign w:val="superscript"/>
          <w:lang w:val="en-US"/>
        </w:rPr>
        <w:t>th</w:t>
      </w:r>
      <w:r>
        <w:rPr>
          <w:color w:val="000000"/>
          <w:lang w:val="en-US"/>
        </w:rPr>
        <w:t xml:space="preserve"> International Conference of the EBCC. P. 14.</w:t>
      </w:r>
    </w:p>
    <w:p>
      <w:pPr>
        <w:pStyle w:val="Normal"/>
        <w:rPr>
          <w:rFonts w:eastAsia="MS Mincho;Arial Unicode MS"/>
          <w:color w:val="000000"/>
          <w:lang w:val="en-US"/>
        </w:rPr>
      </w:pPr>
      <w:r>
        <w:rPr>
          <w:color w:val="000000"/>
          <w:lang w:val="en-US"/>
        </w:rPr>
        <w:t>Mischenko A. Starting of farmland bird monitoring in European Russia. Bird Census News. Newsletter of the European Bird Census Council. 2006, vol. 19, no. 1, P. 34-36.</w:t>
      </w:r>
    </w:p>
    <w:p>
      <w:pPr>
        <w:pStyle w:val="Normal"/>
        <w:rPr>
          <w:color w:val="000000"/>
        </w:rPr>
      </w:pPr>
      <w:r>
        <w:rPr>
          <w:color w:val="000000"/>
          <w:lang w:val="en-US"/>
        </w:rPr>
        <w:t>Mischenko A., Belik V., Borodin O., Bakka S., Sarychev V., Galushin V., Ravkin E., Krasnov J., Lebedeva E., Sukhanova O., Volkov A. &amp; Mezhnev A. Russia. In: BirdLife International. 2004. Birds in Europe: population estimates, trends and conservation status. l. Cambridge, UK. 375 p.</w:t>
      </w:r>
    </w:p>
    <w:p>
      <w:pPr>
        <w:pStyle w:val="Normal"/>
        <w:rPr>
          <w:rFonts w:eastAsia="MS Mincho;Arial Unicode MS"/>
          <w:color w:val="000000"/>
          <w:lang w:val="en-US"/>
        </w:rPr>
      </w:pPr>
      <w:r>
        <w:rPr>
          <w:color w:val="000000"/>
          <w:lang w:val="en-US"/>
        </w:rPr>
        <w:t>Mischenko A., Sukhanova O. 2006. Changes in agricultural land-use in Russia and their impacts on wildwowl: an owerview. OMPO Newsletter: Migratory Birds  of the Western Palearctic, No. 26 – April 2006. P. 33-39.</w:t>
      </w:r>
    </w:p>
    <w:p>
      <w:pPr>
        <w:pStyle w:val="Normal"/>
        <w:rPr>
          <w:rFonts w:eastAsia="MS Mincho;Arial Unicode MS"/>
          <w:color w:val="000000"/>
          <w:lang w:val="en-US"/>
        </w:rPr>
      </w:pPr>
      <w:r>
        <w:rPr>
          <w:color w:val="000000"/>
          <w:lang w:val="en-US"/>
        </w:rPr>
        <w:t>Mischenko A., Sukhanova O. 2006. Fishponds as the main refuges of waterbirds of the Moscow region. OMPO Newsletter: Migratory Birds of the Western Palearctic, No. 26 – April 2006. - P. 47-50.</w:t>
      </w:r>
    </w:p>
    <w:p>
      <w:pPr>
        <w:pStyle w:val="Normal"/>
        <w:rPr/>
      </w:pPr>
      <w:r>
        <w:rPr>
          <w:lang w:val="en-US"/>
        </w:rPr>
        <w:t>Mischenko A., Sukhanova O., Kharitonov S.P. 2004. Monito</w:t>
        <w:softHyphen/>
        <w:t>ring of geese in Vinogradovo flood-plain - the core stop-over site in Moscow Region. Abstracts book. Water</w:t>
        <w:softHyphen/>
        <w:t>birds Around the World. A global review of the conservati</w:t>
        <w:softHyphen/>
        <w:t>on, management and research of the world's major flyways. 3-8 April 2004, Edinburgh, UK, p.230.</w:t>
      </w:r>
    </w:p>
    <w:p>
      <w:pPr>
        <w:pStyle w:val="Normal"/>
        <w:rPr/>
      </w:pPr>
      <w:r>
        <w:rPr>
          <w:lang w:val="en-US"/>
        </w:rPr>
        <w:t>Mischenko A., Sukha№va O., Kharitonov S.P. 2004. Monitoring of geese in Vinogradovo flood-plain - the core stop-over site in Moscow Region. Abstracts book. Waterbirds Around the World. A global review of the conservati</w:t>
        <w:softHyphen/>
        <w:t>on, management and research of the world's major flyways. 3-8 April 2004, Edinburgh, UK, p.230.</w:t>
      </w:r>
    </w:p>
    <w:p>
      <w:pPr>
        <w:pStyle w:val="Normal"/>
        <w:rPr/>
      </w:pPr>
      <w:r>
        <w:rPr>
          <w:color w:val="000000"/>
          <w:lang w:val="en-US"/>
        </w:rPr>
        <w:t xml:space="preserve">Mischenko A.L. 2002. The importance of artificial wetlands for conservation of bird species diversity in Central Russia. </w:t>
      </w:r>
      <w:r>
        <w:rPr>
          <w:i/>
          <w:color w:val="000000"/>
          <w:lang w:val="en-US"/>
        </w:rPr>
        <w:t>In:</w:t>
      </w:r>
      <w:r>
        <w:rPr>
          <w:color w:val="000000"/>
          <w:lang w:val="en-US"/>
        </w:rPr>
        <w:t xml:space="preserve"> Birds of Wetlands and Grasslands: Proceedings of Salim Ali Centenary Seminar on Conservation  of Avifauna of Wetlands and Grasslands. Mumbai, 2002. Pp. 130-133.</w:t>
      </w:r>
    </w:p>
    <w:p>
      <w:pPr>
        <w:pStyle w:val="Normal"/>
        <w:rPr>
          <w:color w:val="000000"/>
          <w:lang w:val="en-US"/>
        </w:rPr>
      </w:pPr>
      <w:r>
        <w:rPr>
          <w:color w:val="000000"/>
          <w:lang w:val="en-US"/>
        </w:rPr>
        <w:t>Mischenko A.L., Ochagov D.M., Kostin A.B., Galushin V.M., Nikolaev V.I., Sukchanova O.V., Eremkin G.S. 1997. Spotted eagles in the central part of European Russia: preliminary assessment of their ranges and population status. Newsletter of the Worls Working Groupo on Birds of Prey and Owls (WWGBP), No 25/26, 1997. P. 1-6.</w:t>
      </w:r>
    </w:p>
    <w:p>
      <w:pPr>
        <w:pStyle w:val="Normal"/>
        <w:rPr/>
      </w:pPr>
      <w:r>
        <w:rPr>
          <w:color w:val="000000"/>
          <w:lang w:val="en-US"/>
        </w:rPr>
        <w:t xml:space="preserve">Mischenko A.L., Sukhanova O.V. 1990. The characteristics of few major wetlands in the Moscow Region. </w:t>
      </w:r>
      <w:r>
        <w:rPr>
          <w:i/>
          <w:color w:val="000000"/>
          <w:lang w:val="en-US"/>
        </w:rPr>
        <w:t>In</w:t>
      </w:r>
      <w:r>
        <w:rPr>
          <w:color w:val="000000"/>
          <w:lang w:val="en-US"/>
        </w:rPr>
        <w:t>:  Matthews, G.V.T. (Ed.). Managing Waterfowl Populations. IWRB Spec. Publ., Slimbridge, 1990. Pp. 194-195.</w:t>
      </w:r>
    </w:p>
    <w:p>
      <w:pPr>
        <w:pStyle w:val="Normal"/>
        <w:rPr/>
      </w:pPr>
      <w:r>
        <w:rPr>
          <w:lang w:val="en-US"/>
        </w:rPr>
        <w:t xml:space="preserve">Mischenko A.L., Sukhanova O.V. 1999. Corncrake </w:t>
      </w:r>
      <w:r>
        <w:rPr>
          <w:i/>
          <w:lang w:val="en-US"/>
        </w:rPr>
        <w:t>Crex crex</w:t>
      </w:r>
      <w:r>
        <w:rPr>
          <w:lang w:val="en-US"/>
        </w:rPr>
        <w:t xml:space="preserve"> in European Russia: methods and results of a census on large territories. — </w:t>
      </w:r>
      <w:r>
        <w:rPr>
          <w:i/>
          <w:lang w:val="en-US"/>
        </w:rPr>
        <w:t>Vogelwelt</w:t>
      </w:r>
      <w:r>
        <w:rPr>
          <w:lang w:val="en-US"/>
        </w:rPr>
        <w:t>, Bd. 120. Supplement 1999. S. 323–327.</w:t>
      </w:r>
    </w:p>
    <w:p>
      <w:pPr>
        <w:pStyle w:val="Normal"/>
        <w:rPr/>
      </w:pPr>
      <w:r>
        <w:rPr>
          <w:color w:val="000000"/>
          <w:lang w:val="en-US"/>
        </w:rPr>
        <w:t xml:space="preserve">Mischenko A.L., Sukhanova O.V. 1999. Rare bird species in Central Russia: some reasons for rarity and survival perspectives.  </w:t>
      </w:r>
      <w:r>
        <w:rPr>
          <w:i/>
          <w:color w:val="000000"/>
          <w:lang w:val="en-US"/>
        </w:rPr>
        <w:t xml:space="preserve">The Ring. </w:t>
      </w:r>
      <w:r>
        <w:rPr>
          <w:color w:val="000000"/>
          <w:lang w:val="en-US"/>
        </w:rPr>
        <w:t>1999,</w:t>
      </w:r>
      <w:r>
        <w:rPr>
          <w:i/>
          <w:color w:val="000000"/>
          <w:lang w:val="en-US"/>
        </w:rPr>
        <w:t xml:space="preserve"> </w:t>
      </w:r>
      <w:r>
        <w:rPr>
          <w:color w:val="000000"/>
          <w:lang w:val="en-US"/>
        </w:rPr>
        <w:t>Vol. 21, No. 1. P. 115.</w:t>
      </w:r>
    </w:p>
    <w:p>
      <w:pPr>
        <w:pStyle w:val="Normal"/>
        <w:rPr>
          <w:lang w:val="en-US"/>
        </w:rPr>
      </w:pPr>
      <w:r>
        <w:rPr>
          <w:lang w:val="en-US"/>
        </w:rPr>
        <w:t>Mischenko A.L., Sukhanova O.V., Butjev V.T., Mosalov A.A., Mezhnev A.P. 1997. Results of Corncrake surveys in European Russian in 1995 // Vogelwelt.  - 1997. - 118. - P. 215-222.</w:t>
      </w:r>
    </w:p>
    <w:p>
      <w:pPr>
        <w:pStyle w:val="Normal"/>
        <w:rPr/>
      </w:pPr>
      <w:r>
        <w:rPr>
          <w:color w:val="000000"/>
          <w:lang w:val="en-US"/>
        </w:rPr>
        <w:t xml:space="preserve">Mischenko A.L., Sukhanova, O.V. 1998. Breeding waders of the Novgorod Region. Pp. 28-33 in Tomkovich P.S. and Lebedeva E.A., eds. Breeding waders in Eastern Europe – 2000. Vol. 1. Russian Bird Conservation Union, Moscow. </w:t>
      </w:r>
      <w:r>
        <w:rPr>
          <w:rFonts w:eastAsia="MS Mincho;Arial Unicode MS"/>
          <w:color w:val="000000"/>
          <w:lang w:val="en-US"/>
        </w:rPr>
        <w:t xml:space="preserve">(in Russian)  </w:t>
      </w:r>
      <w:r>
        <w:rPr>
          <w:color w:val="000000"/>
          <w:lang w:val="en-US"/>
        </w:rPr>
        <w:t xml:space="preserve"> </w:t>
      </w:r>
    </w:p>
    <w:p>
      <w:pPr>
        <w:pStyle w:val="Normal"/>
        <w:rPr>
          <w:color w:val="000000"/>
          <w:lang w:val="en-US"/>
        </w:rPr>
      </w:pPr>
      <w:r>
        <w:rPr>
          <w:color w:val="000000"/>
          <w:lang w:val="en-US"/>
        </w:rPr>
        <w:t>Mischenko A.L., Sukhanova, O.V. 1998. Waders of the Novgorod Region: peculiarities of their distribution and important breeding areas. Pp. 285-290 in Hötker H., Lebedeva E., Tomkovich P.S., Gromadzka J, Davidson N.C., Evans J., Stroud D.A. and West R.B., eds. Migration and international conservation of waders. International Waders Studies 10.</w:t>
      </w:r>
    </w:p>
    <w:p>
      <w:pPr>
        <w:pStyle w:val="Normal"/>
        <w:rPr/>
      </w:pPr>
      <w:r>
        <w:rPr>
          <w:color w:val="000000"/>
          <w:lang w:val="en-US"/>
        </w:rPr>
        <w:t xml:space="preserve">Mischenko A.L., Sukhanova, O.V. 1999. Corncrake </w:t>
      </w:r>
      <w:r>
        <w:rPr>
          <w:i/>
          <w:color w:val="000000"/>
          <w:lang w:val="en-US"/>
        </w:rPr>
        <w:t>Crex crex</w:t>
      </w:r>
      <w:r>
        <w:rPr>
          <w:color w:val="000000"/>
          <w:lang w:val="en-US"/>
        </w:rPr>
        <w:t xml:space="preserve"> in European Russia: methods and results of a census on large territories. Die Vogelwelt 120: 323-327. </w:t>
      </w:r>
    </w:p>
    <w:p>
      <w:pPr>
        <w:pStyle w:val="Normal"/>
        <w:rPr>
          <w:color w:val="000000"/>
          <w:lang w:val="en-US"/>
        </w:rPr>
      </w:pPr>
      <w:r>
        <w:rPr>
          <w:color w:val="000000"/>
          <w:lang w:val="en-US"/>
        </w:rPr>
        <w:t>Mischenko A.L., Sukhanova, O.V. Buttjev, V.T., Mosalov, A.A. &amp; Mezhnev, A.P.1997: Results of Corncrake surveys in European Russia in 1995. Vogelwelt 118: 215-222.</w:t>
      </w:r>
    </w:p>
    <w:p>
      <w:pPr>
        <w:pStyle w:val="Normal"/>
        <w:rPr>
          <w:lang w:val="en-US"/>
        </w:rPr>
      </w:pPr>
      <w:r>
        <w:rPr>
          <w:lang w:val="en-US"/>
        </w:rPr>
        <w:t>Mischenko Alexander L., Sukhanova Olga L., Kharitonov Ser</w:t>
        <w:softHyphen/>
        <w:t>gej P. 2006. Monitoring geese in the Vinogradovo floodp</w:t>
        <w:softHyphen/>
        <w:t>lain - the core stop-over site in Moscow region. Water</w:t>
        <w:softHyphen/>
        <w:t>birds around the world. A global overview of the conserva</w:t>
        <w:softHyphen/>
        <w:t>tion, management and research of the world's waterbird flyways. Boere G.C., Galbraith C.A., Stroud D.A. (eds.) Edinburgh, UK: The Stationery Office. - P. 471-472.</w:t>
      </w:r>
    </w:p>
    <w:p>
      <w:pPr>
        <w:pStyle w:val="Normal"/>
        <w:rPr/>
      </w:pPr>
      <w:r>
        <w:rPr>
          <w:color w:val="000000"/>
          <w:lang w:val="en-US"/>
        </w:rPr>
        <w:t xml:space="preserve">Mischenko Alexander L., Sukhanova Olga V. &amp; Sergej P. Kharitonov. 2006. Monitoring geese in the Vinogradovo floodplain - the core stop-over site in Moscow region. Pp. 471-472 // Boere, G.C., Galbraith, C.A. &amp; Stroud, D.A. (eds). 2006. </w:t>
      </w:r>
      <w:r>
        <w:rPr>
          <w:i/>
          <w:color w:val="000000"/>
          <w:lang w:val="en-US"/>
        </w:rPr>
        <w:t>Waterbirds around the world</w:t>
      </w:r>
      <w:r>
        <w:rPr>
          <w:color w:val="000000"/>
          <w:lang w:val="en-US"/>
        </w:rPr>
        <w:t>. The Stationery Office, Edinburgh, UK. 960 pp.</w:t>
      </w:r>
    </w:p>
    <w:p>
      <w:pPr>
        <w:pStyle w:val="Normal"/>
        <w:rPr>
          <w:lang w:val="en-US"/>
        </w:rPr>
      </w:pPr>
      <w:r>
        <w:rPr>
          <w:lang w:val="en-US"/>
        </w:rPr>
        <w:t>Mischenko S.V. 2005. To the question about the preservation of the birds’ variety of the ponds in Krolevets region Sumska oblast // Наукова спадщина академіка М.М.Гришка: Мат-ли конфер., присвячені пам’яті акад. М.М.Гришка – видатного селекціонера, генетика, ботаніка та громадського діяча. – Глухів: ГДПУ, 2005. – С. 99-101.</w:t>
      </w:r>
    </w:p>
    <w:p>
      <w:pPr>
        <w:pStyle w:val="Normal"/>
        <w:rPr/>
      </w:pPr>
      <w:r>
        <w:rPr>
          <w:color w:val="000000"/>
          <w:lang w:val="en-US"/>
        </w:rPr>
        <w:t>Mischenko А., Sukhanova O., Kharitonov S. 2004. Monitoring of geese in Vinogradovo flood-plain - the core stop-over site in Moscow Region. Abstracts book of the conference “Waterbirds around the world”. Edinburgh, 2004. P. 230.</w:t>
      </w:r>
    </w:p>
    <w:p>
      <w:pPr>
        <w:pStyle w:val="Normal"/>
        <w:rPr>
          <w:lang w:val="en-US"/>
        </w:rPr>
      </w:pPr>
      <w:r>
        <w:rPr>
          <w:lang w:val="en-US"/>
        </w:rPr>
        <w:t>Mishenko A.I., Ochagov D.M., Kostin A.B., Galushin V.M., Nikolaev V.I., Sukhanova O.V., Eremkin G.S. 1997. Spotted Eagles in the Central of European Russia С. preliminary assesment of  their ranges and populations status // World Working Group on Birds of Prey and Owls, 1997, Newsletter № 25/26. С. 1-6.</w:t>
      </w:r>
    </w:p>
    <w:p>
      <w:pPr>
        <w:pStyle w:val="Normal"/>
        <w:rPr>
          <w:lang w:val="en-US"/>
        </w:rPr>
      </w:pPr>
      <w:r>
        <w:rPr>
          <w:lang w:val="en-US"/>
        </w:rPr>
        <w:t>Mitropolskiy O.V. 2004. Studyng shoulder bones of mammals and birds to evaluate the use of game resources in the West-Tian Shan // Information bulletin Digest, 2004, № 1. S. 10-12.</w:t>
      </w:r>
    </w:p>
    <w:p>
      <w:pPr>
        <w:pStyle w:val="Normal"/>
        <w:rPr>
          <w:lang w:val="en-US"/>
        </w:rPr>
      </w:pPr>
      <w:r>
        <w:rPr>
          <w:lang w:val="en-US"/>
        </w:rPr>
        <w:t>Miyabayashi Y., Mundkur T. 1999. Atlas of key sites for Anatidae in the East Asian flyway.- Tokyo; Kuala-Lumpur: Wetlands International, 1999.- 146 p. (Дельта Селенги выделена как ключевой пункт для ряда видов уток)</w:t>
      </w:r>
    </w:p>
    <w:p>
      <w:pPr>
        <w:pStyle w:val="Normal"/>
        <w:rPr/>
      </w:pPr>
      <w:r>
        <w:rPr>
          <w:lang w:val="en-US"/>
        </w:rPr>
        <w:t>Mlikovsky J. 1992. Population status and food of the White-tailed Fish Eagle Haliaeetus albicilla (Aves: Accipitridae) in the Svjatoj Nos wetlands, Lake Baikal // Ecology of the Svjatoj Nos wetlands, Lake Baikal: Results of the Svjatoj Nos 1991 expedition.- Praha, 1992.- P. 79-88.</w:t>
      </w:r>
    </w:p>
    <w:p>
      <w:pPr>
        <w:pStyle w:val="Normal"/>
        <w:rPr/>
      </w:pPr>
      <w:r>
        <w:rPr/>
        <w:t>Mlikovsky J. 1996. New data on the food of the White-tailed Sea Eagle (</w:t>
      </w:r>
      <w:r>
        <w:rPr>
          <w:i/>
        </w:rPr>
        <w:t>Haliaeetus albicilla</w:t>
      </w:r>
      <w:r>
        <w:rPr/>
        <w:t xml:space="preserve">) in the Svjatoj Nos wetlands, Lake Baikal // Buteo.- 1996.- Vol. 8.- P. 115-118. </w:t>
      </w:r>
    </w:p>
    <w:p>
      <w:pPr>
        <w:pStyle w:val="Normal"/>
        <w:rPr/>
      </w:pPr>
      <w:r>
        <w:rPr/>
        <w:t xml:space="preserve">Mlikovsky J. 2002. Ornithology at Lake Baikal: a brief history of research // OBC Bull.- 2002.- № 35. – P. 33-35. </w:t>
      </w:r>
    </w:p>
    <w:p>
      <w:pPr>
        <w:pStyle w:val="Normal"/>
        <w:rPr/>
      </w:pPr>
      <w:r>
        <w:rPr>
          <w:lang w:val="en-US"/>
        </w:rPr>
        <w:t xml:space="preserve">Mlikovsky J., Chenzychenova F., Filippov A. 1997. Quaternary birds </w:t>
      </w:r>
      <w:r>
        <w:rPr>
          <w:lang w:val="en-US"/>
        </w:rPr>
        <w:t>of</w:t>
      </w:r>
      <w:r>
        <w:rPr>
          <w:lang w:val="en-US"/>
        </w:rPr>
        <w:t xml:space="preserve"> the Baikal region, East Siberia // Acta Soc. Zool. Bohem.- 1997.- Vol. 61, № 2.- P. 151-156.</w:t>
      </w:r>
    </w:p>
    <w:p>
      <w:pPr>
        <w:pStyle w:val="Normal"/>
        <w:rPr/>
      </w:pPr>
      <w:r>
        <w:rPr/>
        <w:t xml:space="preserve">Mlikovsky J., Heyrovsky D., Styblo P. 2002. Ornithologicaly important wetlands of the Lake Baikal area, East Siberia // OBC Bull.- 2002.- № 36.- P. 36-43. </w:t>
      </w:r>
    </w:p>
    <w:p>
      <w:pPr>
        <w:pStyle w:val="Normal"/>
        <w:rPr/>
      </w:pPr>
      <w:r>
        <w:rPr/>
        <w:t>Mlikovsky J., Styblo P. 1995. Comments on the birds of southern Barguzinskaja Valley, East Siberia // Siberian naturalist. Vol. 1.- Praha, 1995.- P. 31-39.</w:t>
      </w:r>
    </w:p>
    <w:p>
      <w:pPr>
        <w:pStyle w:val="Normal"/>
        <w:rPr/>
      </w:pPr>
      <w:r>
        <w:rPr/>
        <w:t>Mokievsky V.O., Popovkina A.B., Poyarkov N.D., Tzetlin A.B., Zhadan A.E. 2003. On the feeding habits and diet of common eiders (Somateria mollissima) wintering in the Kandalaksha Bay, the White Sea. Vogelwarte, B. 42, H. 1-2: 147-148</w:t>
      </w:r>
    </w:p>
    <w:p>
      <w:pPr>
        <w:pStyle w:val="Normal"/>
        <w:rPr/>
      </w:pPr>
      <w:r>
        <w:rPr/>
        <w:t>Mollers F. Englander W. Klaus S. Andreev A.V.1995. Ein Rauchfusshuhn im dichten Wald - Variabilitat im Ausdrucksverhgalten Journal fur Ornitologie 136 (3): 24-34</w:t>
      </w:r>
    </w:p>
    <w:p>
      <w:pPr>
        <w:pStyle w:val="Normal"/>
        <w:rPr/>
      </w:pPr>
      <w:r>
        <w:rPr>
          <w:lang w:val="en-US"/>
        </w:rPr>
        <w:t xml:space="preserve">Mongin E. [Монгин Э.] 2002. Snipes </w:t>
      </w:r>
      <w:r>
        <w:rPr>
          <w:i/>
          <w:lang w:val="en-US"/>
        </w:rPr>
        <w:t>Gallinago gallinago</w:t>
      </w:r>
      <w:r>
        <w:rPr>
          <w:lang w:val="en-US"/>
        </w:rPr>
        <w:t xml:space="preserve">, </w:t>
      </w:r>
      <w:r>
        <w:rPr>
          <w:i/>
          <w:lang w:val="en-US"/>
        </w:rPr>
        <w:t>Gallinago media</w:t>
      </w:r>
      <w:r>
        <w:rPr>
          <w:lang w:val="en-US"/>
        </w:rPr>
        <w:t xml:space="preserve">, </w:t>
      </w:r>
      <w:r>
        <w:rPr>
          <w:i/>
          <w:lang w:val="en-US"/>
        </w:rPr>
        <w:t xml:space="preserve">Lymnocryptes minimus </w:t>
      </w:r>
      <w:r>
        <w:rPr>
          <w:lang w:val="en-US"/>
        </w:rPr>
        <w:t>in Belarus // Snipes of the Eastern Baltic region and Belarus. - Vilnus,2002. - P. 15 - 35.</w:t>
      </w:r>
    </w:p>
    <w:p>
      <w:pPr>
        <w:pStyle w:val="Normal"/>
        <w:rPr/>
      </w:pPr>
      <w:r>
        <w:rPr>
          <w:lang w:val="en-US"/>
        </w:rPr>
        <w:t xml:space="preserve">Mongin E. 2001. Snipe population estimates in Byelorussia // Newsletter Woodcock and Snipe specialist group. - N 27. - 2001. - P. 11. </w:t>
      </w:r>
    </w:p>
    <w:p>
      <w:pPr>
        <w:pStyle w:val="Normal"/>
        <w:rPr>
          <w:lang w:val="en-US"/>
        </w:rPr>
      </w:pPr>
      <w:r>
        <w:rPr>
          <w:lang w:val="en-US"/>
        </w:rPr>
        <w:t xml:space="preserve">Mongin E. 2002. Aspects of post-nuptial migration of Common Snipe in Southern part of Belarus // Newsletter Woodcock and Snipe specialist group. - N 28. - 2002. - P. 22-28. </w:t>
      </w:r>
    </w:p>
    <w:p>
      <w:pPr>
        <w:pStyle w:val="Normal"/>
        <w:rPr/>
      </w:pPr>
      <w:r>
        <w:rPr>
          <w:lang w:val="en-US"/>
        </w:rPr>
        <w:t xml:space="preserve">Mongin E. 2002. Current numbers of Great Snipe </w:t>
      </w:r>
      <w:r>
        <w:rPr>
          <w:i/>
          <w:lang w:val="en-US"/>
        </w:rPr>
        <w:t xml:space="preserve">Gallinago media </w:t>
      </w:r>
      <w:r>
        <w:rPr>
          <w:lang w:val="en-US"/>
        </w:rPr>
        <w:t xml:space="preserve">in Belarus: probable trends and causes of population decline // Wader Study Group Bulletin. - 2002. - Vol. 99. - P. 9.    </w:t>
      </w:r>
    </w:p>
    <w:p>
      <w:pPr>
        <w:pStyle w:val="Normal"/>
        <w:rPr>
          <w:lang w:val="en-US"/>
        </w:rPr>
      </w:pPr>
      <w:r>
        <w:rPr>
          <w:lang w:val="en-US"/>
        </w:rPr>
        <w:t xml:space="preserve">Mongin E. 2003. Some results of the study on Great Snipe migration in the southern part of Belarus // Newsletter Woodcock and Snipe specialist group. - N 29. - 2003. - P. 13-16. </w:t>
      </w:r>
    </w:p>
    <w:p>
      <w:pPr>
        <w:pStyle w:val="Normal"/>
        <w:rPr>
          <w:lang w:val="en-US"/>
        </w:rPr>
      </w:pPr>
      <w:r>
        <w:rPr>
          <w:lang w:val="en-US"/>
        </w:rPr>
        <w:t xml:space="preserve">Mongin E. 2003. Waders in the new edition of the Red Data Book of Belarus: current numbers, trends and distribution // Wader Study Group Bulletin, 2003. - Vol. 101/102. - P. 25. </w:t>
      </w:r>
    </w:p>
    <w:p>
      <w:pPr>
        <w:pStyle w:val="Normal"/>
        <w:rPr>
          <w:lang w:val="en-US"/>
        </w:rPr>
      </w:pPr>
      <w:r>
        <w:rPr>
          <w:lang w:val="en-US"/>
        </w:rPr>
        <w:t>Mongin E. 2004. Progress report for the project «Habitat inventory, identification of  sites following the IBA criteria and development of National Conservation Action Plan for the Great Snipe in Belarus» // Newsletter Woodcock and Snipe specialist group. - N 30. - 2004. - P.  22-23.</w:t>
      </w:r>
      <w:r>
        <w:rPr>
          <w:i/>
          <w:lang w:val="en-US"/>
        </w:rPr>
        <w:t xml:space="preserve"> </w:t>
      </w:r>
    </w:p>
    <w:p>
      <w:pPr>
        <w:pStyle w:val="Normal"/>
        <w:rPr>
          <w:lang w:val="en-US"/>
        </w:rPr>
      </w:pPr>
      <w:r>
        <w:rPr>
          <w:lang w:val="en-US"/>
        </w:rPr>
        <w:t xml:space="preserve">Mongin E., Ferrand Y., Gossman F. 2004. First results of Woodcock ringing in Belarus // Newsletter Woodcock and Snipe specialist group. - N 30. - 2004. - P. 24. </w:t>
      </w:r>
    </w:p>
    <w:p>
      <w:pPr>
        <w:pStyle w:val="Normal"/>
        <w:rPr/>
      </w:pPr>
      <w:r>
        <w:rPr>
          <w:lang w:val="en-US"/>
        </w:rPr>
        <w:t>Mongin E., Pinchuk P. [Монгин Э., Пинчук П.] 1994. A survey of spring wader migration on the f loodplain meadows of the Pripyat River in Southern part of Belarus during 1994 - 1998 // Ring. - 1999. - Vol. 21, N 1. - P. 149.</w:t>
      </w:r>
    </w:p>
    <w:p>
      <w:pPr>
        <w:pStyle w:val="Normal"/>
        <w:rPr/>
      </w:pPr>
      <w:r>
        <w:rPr>
          <w:lang w:val="en-US"/>
        </w:rPr>
        <w:t xml:space="preserve">Mongin E., Pinchuk P. [Монгин Э., Пинчук П.] 1998. Breeding of Ringed Plover </w:t>
      </w:r>
      <w:r>
        <w:rPr>
          <w:i/>
          <w:lang w:val="en-US"/>
        </w:rPr>
        <w:t>Charadrius hiaticula</w:t>
      </w:r>
      <w:r>
        <w:rPr>
          <w:lang w:val="en-US"/>
        </w:rPr>
        <w:t xml:space="preserve"> and Terek Sandpiper </w:t>
      </w:r>
      <w:r>
        <w:rPr>
          <w:i/>
          <w:lang w:val="en-US"/>
        </w:rPr>
        <w:t>Xenus cinereus</w:t>
      </w:r>
      <w:r>
        <w:rPr>
          <w:lang w:val="en-US"/>
        </w:rPr>
        <w:t xml:space="preserve"> in Belarus: status, numbers and distribution // 14 Int. Conf. of the EBCC, Bird Numbers 1998. - Cottbus. - 1998. - P. 143.</w:t>
      </w:r>
    </w:p>
    <w:p>
      <w:pPr>
        <w:pStyle w:val="Normal"/>
        <w:rPr/>
      </w:pPr>
      <w:r>
        <w:rPr>
          <w:lang w:val="en-US"/>
        </w:rPr>
        <w:t>Mongin E., Sandakov S., Bogutski Y. [Монгин Э., Сандаков С., Богуцкий Ю.] A few results of the research program in Belarus // Newsletter Woodcock and Snipe specialist group. - N 31. – P. 13-14.</w:t>
      </w:r>
    </w:p>
    <w:p>
      <w:pPr>
        <w:pStyle w:val="Normal"/>
        <w:rPr/>
      </w:pPr>
      <w:r>
        <w:rPr/>
        <w:t xml:space="preserve">Morozov Nicholai S. 1995. Расхождения среди аналитиков при использовании комбинированной версии картографического метода: роль опыта. </w:t>
      </w:r>
      <w:r>
        <w:rPr>
          <w:lang w:val="en-US"/>
        </w:rPr>
        <w:t xml:space="preserve">Inter-analyst variation in the combined version of the mapping method: The role of experience // Acta ornithol. - 1995. - 29, N 2. - </w:t>
      </w:r>
      <w:r>
        <w:rPr/>
        <w:t>С</w:t>
      </w:r>
      <w:r>
        <w:rPr>
          <w:lang w:val="en-US"/>
        </w:rPr>
        <w:t xml:space="preserve">. 89-99. </w:t>
      </w:r>
      <w:r>
        <w:rPr/>
        <w:t>Изменчивость результатов при использовании картографического метода, связанную с расхождениями среди аналитиков при интерпретации видовых карт, изучали на основе данных, полученных в 1992 г. после 15 посещений 30-га площадки в дубовом лесу в Москве. Особое внимание во время учетов обращалось на получение одновременных регистраций поющих самцов. Ср. скорость во время учета составляла 2,0-3,8 ч/10 га. Видовые карты 14 видов воробьиных птиц были интерпретированы 5-ю европейскими аналитиками с большим опытом и 6-ю российскими орнитологами, не имевшими опыта использования картографического метода. Кроме того, несколько орнитологов, имевших опыт в изучении территориального поведения зяблика, большой синицы и лазоревки анализировали карты соотв. видов. Внутри каждой из групп исследователей обнаружилась высокая степень расхождений. Коэф. изменчивости оценок для 14 видов варьировал от 21% до 87% среди опытных аналитиков и от 45% до 90% среди неопытных. Для каждого из 14 видов изменчивость имела тенденцию к повышению во 2-й группе. Тем не менее, изменчивость оценок между опытными и неопытными аналитиками значимо различалась только для одного из 14 видов. Влияние "географического опыта" на интерпретацию результатов было не очевидным. Россия, ИЭМЭЖ РАН, Москва. Ил</w:t>
      </w:r>
      <w:r>
        <w:rPr>
          <w:lang w:val="en-US"/>
        </w:rPr>
        <w:t xml:space="preserve">. 3. </w:t>
      </w:r>
      <w:r>
        <w:rPr/>
        <w:t>Табл</w:t>
      </w:r>
      <w:r>
        <w:rPr>
          <w:lang w:val="en-US"/>
        </w:rPr>
        <w:t xml:space="preserve">. 2. </w:t>
      </w:r>
      <w:r>
        <w:rPr/>
        <w:t>Библ</w:t>
      </w:r>
      <w:r>
        <w:rPr>
          <w:lang w:val="en-US"/>
        </w:rPr>
        <w:t>. 33.</w:t>
      </w:r>
    </w:p>
    <w:p>
      <w:pPr>
        <w:pStyle w:val="Normal"/>
        <w:rPr/>
      </w:pPr>
      <w:r>
        <w:rPr>
          <w:lang w:val="en-US"/>
        </w:rPr>
        <w:t>Morozov V.V. 2004. Current state of Lesser White-Fronted Goose breeding populations in Russia // 8</w:t>
      </w:r>
      <w:r>
        <w:rPr>
          <w:vertAlign w:val="superscript"/>
          <w:lang w:val="en-US"/>
        </w:rPr>
        <w:t>th</w:t>
      </w:r>
      <w:r>
        <w:rPr>
          <w:lang w:val="en-US"/>
        </w:rPr>
        <w:t xml:space="preserve"> Annual meeting of the Goose Specialist Group 5-10 March 2004. Odessa, 2004. P. 92-94.</w:t>
      </w:r>
    </w:p>
    <w:p>
      <w:pPr>
        <w:pStyle w:val="Normal"/>
        <w:rPr/>
      </w:pPr>
      <w:r>
        <w:rPr/>
        <w:t>Mukhin A., Chernetsov N. 2005. Habitat assessement by migrating passerines at landfall. - PP. the role of acoustic cues. Optimality in bird migration Programme final conference 'Migration in the life-history of birds'. Wilhelmshaven, Germany. Abstractbook. - PP. 14.</w:t>
      </w:r>
    </w:p>
    <w:p>
      <w:pPr>
        <w:pStyle w:val="Normal"/>
        <w:rPr/>
      </w:pPr>
      <w:r>
        <w:rPr/>
        <w:t>Mukhin A., Chernetsov N.. Kishkinev D. 2003. Song of reed warbler as a marker of a wetland habitat. Vogelwarte 42 (1-2). - PP. 157.</w:t>
      </w:r>
    </w:p>
    <w:p>
      <w:pPr>
        <w:pStyle w:val="Normal"/>
        <w:rPr/>
      </w:pPr>
      <w:r>
        <w:rPr/>
        <w:t>Mukhin A., Chernetsov N.. Kishkinev D. 2008. Acoustic information as a distant cue for habitat recognition by nocturnally migrating passerines during landfall // Behav. Ecol. - 19 (4). - PP. 716-723.</w:t>
      </w:r>
    </w:p>
    <w:p>
      <w:pPr>
        <w:pStyle w:val="Normal"/>
        <w:rPr/>
      </w:pPr>
      <w:r>
        <w:rPr/>
        <w:t xml:space="preserve">Myers J.P., Hilden O., Tomkovich P. 1982. Exotic Calidris species of the Siberian tundra // Ornis Fennica, 1982, 59(6): 175-182. </w:t>
      </w:r>
    </w:p>
    <w:p>
      <w:pPr>
        <w:pStyle w:val="Normal"/>
        <w:rPr>
          <w:lang w:val="en-US"/>
        </w:rPr>
      </w:pPr>
      <w:r>
        <w:rPr>
          <w:lang w:val="en-US"/>
        </w:rPr>
        <w:t>MсCLURE H.E. 1974. Migration and survival of the birds of Asia. Bangkok: SEATO Med.-Res. Lab., 1974.- 477 p. (Указан ряд возвратов колец из Байкальского региона)</w:t>
      </w:r>
    </w:p>
    <w:p>
      <w:pPr>
        <w:pStyle w:val="Normal"/>
        <w:rPr>
          <w:rFonts w:eastAsia="MS Mincho;Arial Unicode MS"/>
          <w:lang w:val="en-US"/>
        </w:rPr>
      </w:pPr>
      <w:r>
        <w:rPr>
          <w:rFonts w:eastAsia="MS Mincho;Arial Unicode MS"/>
          <w:lang w:val="en-US"/>
        </w:rPr>
        <w:t xml:space="preserve">Мiстркова Л.М. 1998. К изучению орнитофауны городских и пригородных зеленых насаждений в условиях центрального правобережья Лесостепи Украины. До вивчення орнiтофауни мiських та примiських зелених насаджень в умовах центрального правобережжя Лiсостепу Украiни  // Вестн. зоол. № 5-6, 1998, т.32, 107-113. Ключевые слова: птицы городов; пригороды; авифауна; анализ населения; экологические грунты; Украина. В течение 1994-1997 г.г. в 26 городских и пригородных урбоценозах региона установлено гнездование 90 видов птиц, в т. ч: в дендрологических парках - 71 (ср. численность - 4,19 экз/га), в городских парках - 59 (4,10), в скверах - 28 (15,18); в пригородных лесных зонах - 72 вида ср. численностью 3,49 экз/га. При х-ке заселения видами птиц определенных типов урбоценозов вводится индекс поселения. По способу гнездования орнитофауна подразделяется на 5 экологических групп: кроногнездящиеся - 34 (37,78%), дуплогнездящиеся - 23 (25,56%), наземногнездящиеся - 22 (24,44%), норниковые - 3 (3,33%), связанные со строениями - 8 (8,88%) видов. Украина, Уманьский педгогич. iнститут, Умань. Табл. 1. Библ. 23. </w:t>
      </w:r>
    </w:p>
    <w:p>
      <w:pPr>
        <w:pStyle w:val="Normal"/>
        <w:rPr>
          <w:lang w:val="en-US"/>
        </w:rPr>
      </w:pPr>
      <w:r>
        <w:rPr>
          <w:lang w:val="en-US"/>
        </w:rPr>
        <w:t xml:space="preserve">Мiстрюкова Л.М. 1996. Гнездование певчего дрозда в дуплянке. Гнiздування спiвочного дрозда в ящику  // Беркут № 1, 1996, т.5, 90. Ключевые слова: дрозды; Turdus philomelos (Aves); гнездование; птенцы; дуплянка; Черкасский р-н (Украина). В Черкасском р-не найдено гнездо Turdus philomelos в полуразрушенной дуплянке (23*16*13 см) с 5 птенцами 7-8-дн птенцами. </w:t>
      </w:r>
    </w:p>
    <w:p>
      <w:pPr>
        <w:pStyle w:val="Normal"/>
        <w:rPr>
          <w:rFonts w:eastAsia="MS Mincho;Arial Unicode MS"/>
          <w:lang w:val="en-US"/>
        </w:rPr>
      </w:pPr>
      <w:r>
        <w:rPr>
          <w:rFonts w:eastAsia="MS Mincho;Arial Unicode MS"/>
          <w:lang w:val="en-US"/>
        </w:rPr>
        <w:t xml:space="preserve">Мiщенко М.О. 1996. К питанию серой вороны в течение осенне-зимнего периода на территориях с разной степенью урбанизации. До питання про живлення сiроi ворони протягом осiнньо-зимового перiоду на територiях з рiзним ступенем урбанiзацii.  // Матер. 3 Конф. мол. орнiтологiв Украiни, Киiв, 14-15 березня, 1998, 1998. - С. 109-111.  Чернiвцi. Ключевые слова: вороны; Corvus cornix (Aves); питание; осенне-зимний период; городские популяции. Материал собран в осенне-зимний периоды 1994-1995 и 1997-1998 гг. в Киеве и в Пущино Московской обл. В местах ночевок серой вороны (Corvus cornix) проанализировано 200 погадок. В с.-х. ландшафте в пище ворон преобладали зерна злаков (65%) и мелкие грызуны (20%), изредка встречались шерсть и кости крупных животных, перья птиц; в 27% образцов найдены гастролиты. В условиях городской застройки остатки грызунов выявлены в 10% погадок, зерна злаков - в 7%; преобладали антропогенные объекты (яичная скорлупа, шкурка от колбасы, кости, пластиковые предметы): гастролиты найдены в 5% погадок. Россия, Пущинский ун-т. Библ. 3. </w:t>
      </w:r>
    </w:p>
    <w:p>
      <w:pPr>
        <w:pStyle w:val="Normal"/>
        <w:rPr/>
      </w:pPr>
      <w:r>
        <w:rPr/>
        <w:t>Ма. 1989. Птицы из Красной книги РСФСР в Китае // Редкие и нуждающиеся в охране животные. Материалы к Красной книге: Сб. науч. тр. ЦНИЛ Главохоты РСФСР. М., 1989. - С. 35-39.</w:t>
      </w:r>
    </w:p>
    <w:p>
      <w:pPr>
        <w:pStyle w:val="Normal"/>
        <w:rPr/>
      </w:pPr>
      <w:r>
        <w:rPr/>
        <w:t xml:space="preserve">Маpкс Л.П. 1986. Мофологическая характеристика кладок береговой ласточки // Гнездовая жизнь птиц. Пеpмь: ПГПИ, 1986. - С. 52-57. </w:t>
      </w:r>
    </w:p>
    <w:p>
      <w:pPr>
        <w:pStyle w:val="Normal"/>
        <w:rPr>
          <w:lang w:val="en-US"/>
        </w:rPr>
      </w:pPr>
      <w:r>
        <w:rPr>
          <w:lang w:val="en-US"/>
        </w:rPr>
        <w:t xml:space="preserve">Магеррамова Н.А. 2002. Комплексный экологический анализ орнитофауны Гобустана // Вестн. Бакин. ун-та. Сер. естеств. н. N 2, 2002, C. 94-97. Ключевые слова: авифауна; Гобустан (Азербайджан); экологический анализ; местообитания; гнездование; синантропность; кормодобывание, питание; зоогеографический анализ. Экологический анализ орнитофауны Гобустана проводится впервые. Работа содержит комплексный анализ исследований по орнитофауне, проведенных автором за последние 5 лет. В анализ включены такие параметры орнитофауны, как таксономический спектр, типы фауны, макроструктура видов, сезонная динамика, биотопы, синантропность, плотность популяций, условия репродукции, социальность, полевые отношения, тип развития, суточная активность, кермодобывание, характер питания. Библ. 12. </w:t>
      </w:r>
    </w:p>
    <w:p>
      <w:pPr>
        <w:pStyle w:val="Normal"/>
        <w:rPr>
          <w:lang w:val="en-US"/>
        </w:rPr>
      </w:pPr>
      <w:r>
        <w:rPr>
          <w:lang w:val="en-US"/>
        </w:rPr>
        <w:t xml:space="preserve">Магеррамова Н.А. 2002. Практическое значение и состояние охраны позвоночных животных Гобустана // Вестн. Бакин. ун-та. Сер. естеств. н. N 2, 2002, С. 63-67. Ключевые слова: позвоночные; Гобустан; практическое значение; охотничье значение; экологическое значение; охрана животных; Азербайджан. Фауна наземных позвоночных Гобустана содержит 30 видов животных, имеющих важное практическое значение (перечень с краткой х-кой их значения как охотничьих, как истребителей вредителей с. х.). Оценка состояния охраны позвоночных в Гобустане (Азербайджан). Библ. 13. </w:t>
      </w:r>
    </w:p>
    <w:p>
      <w:pPr>
        <w:pStyle w:val="Normal"/>
        <w:rPr>
          <w:rFonts w:eastAsia="MS Mincho;Arial Unicode MS"/>
        </w:rPr>
      </w:pPr>
      <w:r>
        <w:rPr>
          <w:rFonts w:eastAsia="MS Mincho;Arial Unicode MS"/>
        </w:rPr>
        <w:t xml:space="preserve">Магомедов М. Р. Д. 1986. Численность и распределение фоновых видов грызунов пустынных сообществ северного Дагестана. Всесоюзное совещание по проблеме кадастра и учета животного мира. ч. II. М. Росагропромнопт. 1986. - С. 337-338. степной орёл, могильник, курганник-распр, числ, размн. </w:t>
      </w:r>
    </w:p>
    <w:p>
      <w:pPr>
        <w:pStyle w:val="Normal"/>
        <w:rPr>
          <w:kern w:val="2"/>
          <w:lang w:val="en-US"/>
        </w:rPr>
      </w:pPr>
      <w:r>
        <w:rPr>
          <w:kern w:val="2"/>
          <w:lang w:val="en-US"/>
        </w:rPr>
        <w:t xml:space="preserve">Магомедов М-Р. Д., Омаров К.З., Яровенко Ю.А., и др. 2002. Предлагаемые дополнения к Красной книге Дагестана </w:t>
      </w:r>
      <w:r>
        <w:rPr>
          <w:lang w:val="en-US"/>
        </w:rPr>
        <w:t xml:space="preserve">// Материалы международной конференции «биологическое разнообразие Кавказа», посвященной 60-летию академика РЭА, профессора Г.М. Абдурахманова. – Махачкала, 2002. – С. 18-20.  </w:t>
      </w:r>
    </w:p>
    <w:p>
      <w:pPr>
        <w:pStyle w:val="Normal"/>
        <w:rPr/>
      </w:pPr>
      <w:r>
        <w:rPr>
          <w:lang w:val="en-US"/>
        </w:rPr>
        <w:t>Мадж С.К., Коастон П.К. 1993. Иранская пеночка (</w:t>
      </w:r>
      <w:r>
        <w:rPr>
          <w:i/>
          <w:lang w:val="en-US"/>
        </w:rPr>
        <w:t>Phylloscopus neglectus</w:t>
      </w:r>
      <w:r>
        <w:rPr>
          <w:lang w:val="en-US"/>
        </w:rPr>
        <w:t xml:space="preserve">): самая северная находка в Узбекистане // </w:t>
      </w:r>
      <w:r>
        <w:rPr>
          <w:i/>
          <w:lang w:val="en-US"/>
        </w:rPr>
        <w:t>Рус. орнитол. журн</w:t>
      </w:r>
      <w:r>
        <w:rPr>
          <w:lang w:val="en-US"/>
        </w:rPr>
        <w:t>. Т. 2. Вып. 1. – С. 93-94.</w:t>
      </w:r>
    </w:p>
    <w:p>
      <w:pPr>
        <w:pStyle w:val="Normal"/>
        <w:rPr/>
      </w:pPr>
      <w:r>
        <w:rPr/>
        <w:t xml:space="preserve">Мадсен Д. 1997. Состояние и тенденции изменения численности в популяциях гусей Западной Палеарктики в 80-е годы // </w:t>
      </w:r>
      <w:r>
        <w:rPr>
          <w:i/>
        </w:rPr>
        <w:t>Рус. орнитол. журн</w:t>
      </w:r>
      <w:r>
        <w:rPr/>
        <w:t>. Т. 6. Вып. 1: 23-30.</w:t>
      </w:r>
    </w:p>
    <w:p>
      <w:pPr>
        <w:pStyle w:val="Normal"/>
        <w:rPr>
          <w:rFonts w:eastAsia="MS Mincho;Arial Unicode MS"/>
        </w:rPr>
      </w:pPr>
      <w:r>
        <w:rPr>
          <w:rFonts w:eastAsia="MS Mincho;Arial Unicode MS"/>
        </w:rPr>
        <w:t xml:space="preserve">Мажюлис Д., Мажюлис С. 1982. Сравнительное поведение тетеревятника и канюка в неволе // Экологические исследования и охрана птиц Прибалтийских республик. - Каунас. 1982. - С. 121-122. канюк, тетеревятник-соц. </w:t>
      </w:r>
    </w:p>
    <w:p>
      <w:pPr>
        <w:pStyle w:val="Normal"/>
        <w:rPr>
          <w:rFonts w:eastAsia="MS Mincho;Arial Unicode MS"/>
        </w:rPr>
      </w:pPr>
      <w:r>
        <w:rPr>
          <w:rFonts w:eastAsia="MS Mincho;Arial Unicode MS"/>
        </w:rPr>
        <w:t>Мажюлис С., Мажюлис Д. 1982. Ловушки шведского типа для отлова хищных птиц и их применение в наших условиях // Экологические исследования и охрана птиц Прибалтийских республик. - Каунас. 1982. - С. 19. хищники sp. методика</w:t>
      </w:r>
    </w:p>
    <w:p>
      <w:pPr>
        <w:pStyle w:val="Normal"/>
        <w:rPr>
          <w:rFonts w:eastAsia="MS Mincho;Arial Unicode MS"/>
          <w:lang w:val="en-US"/>
        </w:rPr>
      </w:pPr>
      <w:r>
        <w:rPr>
          <w:rFonts w:eastAsia="MS Mincho;Arial Unicode MS"/>
          <w:lang w:val="en-US"/>
        </w:rPr>
        <w:t xml:space="preserve">Мазин Л.Н. 1997. Значение диких животных в жизни людей  // Подмосковье: природа и х-во, 1997, 3-18. Ключевые слова: дикие животные; роль в жизни людей; исторический обзор; Подмосковье. В историческом аспекте рассматривается роль диких животных в жизни людей в разные эпохи Подмосковья. Показано значение охоты, охотничьего х-ва, охотничьего и рыбного промысла различных групп животных в жизни первобытного об-ва, в эпоху становления и развития Русского государства, в XVIII-XIX в. и в настоящее время. Проблема защиты леса от вредных насекомых и грызунов, воздействие копытных на лес была и остается во все времена. Освещается история безопасности людей в связи с дикими животными (волк, медведь и др.). В настоящее время стала актуальной проблема отношений природы и человека; перечень мероприятий по охране и использованию животного мира, типов охраняемых территорий Московского региона. Библ. 29. </w:t>
      </w:r>
    </w:p>
    <w:p>
      <w:pPr>
        <w:pStyle w:val="Normal"/>
        <w:ind w:firstLine="539"/>
        <w:rPr/>
      </w:pPr>
      <w:r>
        <w:rPr>
          <w:lang w:val="en-US"/>
        </w:rPr>
        <w:t xml:space="preserve">Мазур О.Е. 2006. Особенности гематологических реакций серебристой чайки Larus argentatus при экспериментальном заражении Diphyllobothrium dendriticum (Cestoda: Pseudophyllidae) // Биоразнообразие экосистем Внутренней Азии, 2006. - С. 161-162. - Т. 2. - Улан-Удэ. Ключевые слова: Diphyllobothreim argentatus (Cest.); экспериментальная инвазия; серебристая чайка; гематологическая реакция. Целью работы явилось определение особенностей развития гематологических и иммунологических реакций организма чайки серебристой при заражении D. dendriticum. Объектом исследования служили птенцы серебристой чайки, собранные в однодневном возрасте из колоний на о. Малый Калтыгей Чивыркуйского зал. оз. Байкал. Экспериментальное заражение лентецом чаечным подопытных птенцов (n=6) проводили скармливанием плероцеркоидов, выделенных от байкальского омуля в дозе по 10 экз. на 1 птицу. Гематологические показатели, иммунный статус и зараженность лентецом оценивали в 2 срока: I - через 4 сут и II - через 9 сут после заражения. На I этапе развития D. dendriticum в организме птенцов происходит дестабилизация клеточных и гуморальных звеньев иммунитета, которая выражается умеренным лейкоцитозом за счет зрелых форм псевдоэозинофилов и увеличением концентрации альфа-глобулинов. На II этапе характерными особенностями гематологических и иммунологических реакций хозяина является количественная недостаточность лимфоцитов крови и низкая функциональная активность Т- и В-популяций иммунокомпетентных клеток на фоне снижения общего числа лейкоцитов. Реакция псевдоэозинофильного звена неспецифической резистентности свидетельствует о слабом развитии воспалительного процесса. Лентец чаечный стимулирует активность некоторых гуморальных компонентов иммунной системы, что отражается повышением уровня альфа- и бета-глобулиновых фракций белка. Россия, ИОЭБ СО РАН, Улан-Удэ, e-mail: olmaz@biol.bsc.buryatia.ru. </w:t>
      </w:r>
    </w:p>
    <w:p>
      <w:pPr>
        <w:pStyle w:val="Normal"/>
        <w:ind w:firstLine="539"/>
        <w:rPr>
          <w:lang w:val="en-US"/>
        </w:rPr>
      </w:pPr>
      <w:r>
        <w:rPr>
          <w:lang w:val="en-US"/>
        </w:rPr>
        <w:t xml:space="preserve">Мазур О.Е., Пронин Н.М., Толочко Л.В. 2007. Гематологические и иммунологические характеристики птенцов серебристой чайки (Larus argentatus) при экспериментальном заражении Diphyllobothrium dendriticum (Cestoda: Pseudophyllidae) // Изв. РАН. Сер. биол. № 4, 2007. - С. 420-427. Ключевые слова: Diphyllobothrium dendriticum (Cest.); экспериментальная инвазия; серебристая чайка; состав крови; иммунная система. Приведены результаты исследования морфологического состава крови и реакции иммунной системы птенцов серебристой чайки при экспериментальном заражении лентецом D. dendriticum. Характер лейкоцитарной реакции крови, динамика синтеза иммуноглобулинов, T- и B-популяций иммунокомпетентных клеток крови зараженных птенцов на раннем этапе инвазионного процесса свидетельствовали о кратковременности клеточного иммунного ответа и слабо выраженном развитии гуморального ответа. Установлен четкий тренд снижения уровня гемоглобина в крови зараженных птенцов, который частично компенсируется интенсификацией эритропоэза. Показано, что изменение гематологических и иммунологичесих реакций организма облигатного дефинитивного хозяина обеспечивает взаимную адаптацию паразита и хозяина. Россия, Ин-т общей и эксперимент. биол. СО РАН, 670047 Улан-Удэ, E-mail: olmaz@biol.bsc.buryatia.ru. Библ. 46. </w:t>
      </w:r>
    </w:p>
    <w:p>
      <w:pPr>
        <w:pStyle w:val="Normal"/>
        <w:rPr>
          <w:rFonts w:eastAsia="MS Mincho;Arial Unicode MS"/>
          <w:lang w:val="en-US"/>
        </w:rPr>
      </w:pPr>
      <w:r>
        <w:rPr>
          <w:rFonts w:eastAsia="MS Mincho;Arial Unicode MS"/>
          <w:lang w:val="en-US"/>
        </w:rPr>
        <w:t xml:space="preserve">Мазютинець Я.В. 1997. Динамика встречаемости врановых в Закарпатье на автомаршруте Ужгород-Середне в 1997 г. (послегнездовый, осенний и раннезимний периоды). Динамiка зустрiчальностi воронових птахiв у Закарпаттi на автомаршрутi Ужгород - Середне у 1997 р. (пiслягнiздовий, осiннiй та ранньозимовий перiоди).  // Матер. 3 Конф. мол. орнiтологiв Украiни, Киiв, 14-15 березня, 1998, 1998,  106-109.  Чернiвцi. Ключевые слова: врановые; Corvidae (Aves); учеты численности; автомобильный учет; встречаемость; послегнездовый - осенний период; Закарпатье. Учеты проводились из окна автомобиля при скорости 60 км/ч. Ширина наблюдаемой полосы была равна 50-200 м и зависела от местности. Всего проведено 124 учета: с 10/VI по 31/VIII - 33 (встречаемость врановых 5 видов составляла 2,38/20 км маршрута), с 1/IX по 16/X - 51 (27,9/20 км), с 17/X по 13/XI - 19 (199,7/20 км), с 14/XI по 15/XII - 21 (23,6/20 км); во все периоды учетов преобладал грач. Украина, Ужгородський унiв. Табл. 1. Библ. 1. </w:t>
      </w:r>
    </w:p>
    <w:p>
      <w:pPr>
        <w:pStyle w:val="Normal"/>
        <w:rPr>
          <w:lang w:val="en-US"/>
        </w:rPr>
      </w:pPr>
      <w:r>
        <w:rPr>
          <w:lang w:val="en-US"/>
        </w:rPr>
        <w:t>Мазютинець Я.В. 1997. Динаміка зустрічальності воронових птахів у Закарпатті на автомаршруті Ужгород - Середнє у 1997 р. (післягніздовий, осінній та ранньозимовий періоди) // Матеріали III конференції молодих орнітологів України. Чернівці, 1998. С.</w:t>
      </w:r>
    </w:p>
    <w:p>
      <w:pPr>
        <w:pStyle w:val="Normal"/>
        <w:ind w:firstLine="539"/>
        <w:rPr>
          <w:lang w:val="en-US"/>
        </w:rPr>
      </w:pPr>
      <w:r>
        <w:rPr>
          <w:lang w:val="en-US"/>
        </w:rPr>
        <w:t xml:space="preserve">Мазютинець Я.В. 2006. Птицы горных и низинных населенных пунктов Закарпатья. Зимний аспект. Птахи гiрського та низинних населених пунктiв Закарпаття. Зимовий аспект. Язык: Укр // Авiфауна Украiни № 3, 2006. - С. 40-43. Ключевые слова: птицы; население; зимний период; населенные пункты; Закарпатье; Украина. Учеты птиц в населенных пунктах проводили в зимний сезон 1997/1998 гг. Всего обнаружено 38 видов птиц - 25 из них обитают в горных населенных пунктах, 36 - в низинных. Домовой воробей доминирует во всех типах биотопов. Полевой воробей - второй вид в низинных поселках; в горных населенных пунктах он замещается большой синицей. Имеются различия в видовом составе сообществ птиц деревень и небольших городов. Украина, вул. Возз'еднання, 9, смт Середне, Ужгородський р-н, Закарпатська обл., 89452. Табл. 1. Библ. 2. </w:t>
      </w:r>
    </w:p>
    <w:p>
      <w:pPr>
        <w:pStyle w:val="Normal"/>
        <w:rPr>
          <w:rFonts w:eastAsia="MS Mincho;Arial Unicode MS"/>
          <w:lang w:val="en-US"/>
        </w:rPr>
      </w:pPr>
      <w:r>
        <w:rPr>
          <w:rFonts w:eastAsia="MS Mincho;Arial Unicode MS"/>
          <w:lang w:val="en-US"/>
        </w:rPr>
        <w:t xml:space="preserve">Маилян Э.С. 1999. Пододерматит у птиц отряда Falconiformes и подходы к его лечению. // Ветеринар № 10-12, 1999. - С. 4-10. Ключевые слова: хищные птицы; болезни; бактериальные болезни; пододерматит; симптомы, диагностика; методы лечения; профилактика; содержание в неволе. Пододерматит (ПД) - распространенное заболевание плантарной части конечностей содержащихся в неволе хищных птиц (ХП). Заболевание характеризуется изъязвлением, нагноением, переходящим в абсцедирование, или пролиферацией эпителия на плантарной поверхности конечностей. Вторичные осложнения: поражение суставов или сухожильных влагалищ, а также клапанного аппарата сердца вследствие развития эндокардита бактериальной природы. Предрасполагающие факторы: колотые раны от укусов животных (жертвы), травмирование подушечек когтями, ожоги, травмы (капканы, ловушки и др.), нарушение рациона, несоблюдение санитарных правил содержания и ухода за птицами). У свободноживущих ХП заболеваний ПД не наблюдали, и попытка выделить стафилокк оказалась безуспешной. Рассматриваются симптомы, диагностика и основные методы лечения ПД и профилактики. Россия, Рос. ун-т дружбы народов, каф. ветеринарной патологии. Ил. 11. Библ. 21. </w:t>
      </w:r>
    </w:p>
    <w:p>
      <w:pPr>
        <w:pStyle w:val="Normal"/>
        <w:rPr/>
      </w:pPr>
      <w:r>
        <w:rPr>
          <w:lang w:val="en-US"/>
        </w:rPr>
        <w:t>Маилян Э.С. 2001. Мочекислый диатез (</w:t>
      </w:r>
      <w:r>
        <w:rPr>
          <w:i/>
          <w:lang w:val="en-US"/>
        </w:rPr>
        <w:t>Diathesis urica</w:t>
      </w:r>
      <w:r>
        <w:rPr>
          <w:lang w:val="en-US"/>
        </w:rPr>
        <w:t xml:space="preserve">) у хищных птиц // Ветеринар N 6, 2001, C. 16-19. Ключевые слова: хищные птицы; содержание и разведение в неволе; болезни; мочекислый диатез; нарушение белкового обмена; клиническая картина; профилактика; лечение. Молодые и взрослые особи всех видов хищных птиц, содержащихся в неволе, подвержены заболеванию мочекислым диатезом (МД) или падагрой, что обуславливается нарушением белкового обмена в-в. Заболевание сопровождается избыточным накоплением в крови мочевой к-ты и отложением ее солей (уратов) в тканях, на оболочках внутренних органов, в суставах. Приводится этиология и патогенез. Возникновение МД довольно часто регистрируется в р-нах с жарким климатом (в частности в арабских странах). Выдерживание на голодной диете при подготовке к охоте влечет дегидратацию у многих видов соколов. Как следствие, это приводит к повышению в крови содержания мочевины и мочевой к-ты. Продолжительное содержание птицы в таких условиях очень быстро вызывает азотемию и гиперурекемию, что приводит к смерти. Приводится клиническая картина протекания болезни, патологоанатомические изменения и диагностика. Основное значение в профилактике МД имеет полное удовлетворение потребностей птицы в витаминах и воде, особенно в летний период. Приводится несколько методов лечения МД. Россия, Российский ун-т дружбы народов, каф. ветеринарной патологии. Библ. 7. </w:t>
      </w:r>
    </w:p>
    <w:p>
      <w:pPr>
        <w:pStyle w:val="Normal"/>
        <w:rPr>
          <w:lang w:val="en-US"/>
        </w:rPr>
      </w:pPr>
      <w:r>
        <w:rPr>
          <w:lang w:val="en-US"/>
        </w:rPr>
        <w:t xml:space="preserve">Маилян Э.С. 2002. Орнитоз (хламидиоз птиц) // Ветеринар N 3, 2002, C. 4-10. Ключевые слова: болезни птиц; орнитоз; хламидиоз птиц; история регистраций; природные очаги; возбудители; патогенез; клинические признаки; диагностика, симптомы; лечение. </w:t>
      </w:r>
    </w:p>
    <w:p>
      <w:pPr>
        <w:pStyle w:val="Normal"/>
        <w:rPr>
          <w:lang w:val="en-US"/>
        </w:rPr>
      </w:pPr>
      <w:r>
        <w:rPr>
          <w:lang w:val="en-US"/>
        </w:rPr>
        <w:t xml:space="preserve">Маилян Э.С. 2002. Расстройства центральной нервной системы у дневных хищных птиц // Ветеринар N 1, 2002, C. 12-18. Ключевые слова: птицы; содержание и разведение в неволе; болезни; расстройства ЦНС; клиника; диагностика; лечение. Расстройства ЦНС издавна наблюдаются у содержащихся в неволе хищных птиц. Основные причины расстройств ЦНС: отравления, метаболические, травматические, инфекционные. Рассматриваются различные заболевания ЦНС, их причины и клинические проявления, диагностические процедуры, профилактика и лечение. Заболевания ЦНС отличаются затрудненной диагностикой и лечением. В нек-рых случаях примененная терапия оказывается нерезультативной, часто птицы погибают еще до начала лечения. Россия, Русский соколиный центр, Москва. Ил. 9. Библ. 13. </w:t>
      </w:r>
    </w:p>
    <w:p>
      <w:pPr>
        <w:pStyle w:val="Normal"/>
        <w:rPr>
          <w:lang w:val="en-US"/>
        </w:rPr>
      </w:pPr>
      <w:r>
        <w:rPr>
          <w:lang w:val="en-US"/>
        </w:rPr>
        <w:t xml:space="preserve">Маилян Эдуард Самвелович. 2000. Оспа птиц отряда Falconiformes. Диагностика, лечение и профилактика // Ветеринар N 6, 2000, С. 30-36. Ключевые слова: хищные птицы; Falconiformes (Aves); болезни птиц; оспа; диагностика, лечение, профилактика. Для оспы птиц (возбудитель Poxvirus avium), инфекционного контагиозного вирусного заболевания, характерно образование поражений в виде узелков и струпьев на коже конечностей, восковицы и век. Редкую дифтерическую форму отмечают в верхних отделах пищеварительного и респираторного трактов. По лит. данным среди дневных хищных птиц клинические признаки наблюдали у канюков (Buteo lagopus, B. platypterus, B. jamaicensis), беркута (Aquila crysaetos), орлана-белохвоста (Haliaaetus albicilla), пустельги (F. tinnunculus), балобана (Falco cherrug), лаггара (F. jugger), сапсана (F. peregrinus), кречета (F. rusticolus) и др. Совы не восприимчивы к оспе птиц. Возбудитель оспы имеет как трансмиссивный способ передачи, через укусы насекомыми (москиты, комары из сем. Psychodidae и Culicidae), так и прямой - через открытые раны или поврежденные слизистые оболочки. Вирус, персистирующий в слюнных железах москитов, способен сохранять жизнеспособность в течение нескольких недель. Чаще заболевание регистрируют в теплых регионах юж. широт (арабские страны региона Персидского залива), или же в странах с умеренным климатом, преимущественно в летний период, в разгар массового вылета насекомых. По Cooper (1969), вспышки оспы хищных птиц в Европе отмечают после импортирования соколов из арабских стран. Описаны формы заболевания, их диагностика, лечение и профилактика. Подробно описано лечение соколов, пораженных оспой, в соколином госпитале Бахрейна (доктор Samour J. H.). </w:t>
      </w:r>
    </w:p>
    <w:p>
      <w:pPr>
        <w:pStyle w:val="Normal"/>
        <w:rPr/>
      </w:pPr>
      <w:r>
        <w:rPr/>
        <w:t xml:space="preserve">Май А.И., Нарушин В.Г. 1998. К вопросу об упрощении методики оценки формы птичьих яиц // Актуальные проблемы оологии. Матер. II Межд. конф. стран СНГ. Липецк, 1998. </w:t>
      </w:r>
      <w:r>
        <w:rPr>
          <w:rFonts w:eastAsia="Symbol" w:cs="Symbol" w:ascii="Symbol" w:hAnsi="Symbol"/>
        </w:rPr>
        <w:t></w:t>
      </w:r>
      <w:r>
        <w:rPr/>
        <w:t xml:space="preserve"> С. 91-92.</w:t>
      </w:r>
    </w:p>
    <w:p>
      <w:pPr>
        <w:pStyle w:val="Normal"/>
        <w:rPr>
          <w:rFonts w:eastAsia="MS Mincho;Arial Unicode MS"/>
        </w:rPr>
      </w:pPr>
      <w:r>
        <w:rPr>
          <w:rFonts w:eastAsia="MS Mincho;Arial Unicode MS"/>
        </w:rPr>
        <w:t xml:space="preserve">Май Р.И. 2002. Пространственное распределение и экологическая роль морских птиц в Норвежском море // Тезисы докладов Всероссийской конференции молодых ученых, посвященной 140-летию со дня рождения Н.М. Книповича, Мурманск, 23-25 апр.. - 2002. - 2002. - С. 130-131. Мурманск. Ключевые слова: морские птицы; пространственное распределение; экологическая роль; Норвежское море. </w:t>
      </w:r>
    </w:p>
    <w:p>
      <w:pPr>
        <w:pStyle w:val="Normal"/>
        <w:rPr/>
      </w:pPr>
      <w:r>
        <w:rPr>
          <w:rFonts w:eastAsia="MS Mincho;Arial Unicode MS"/>
        </w:rPr>
        <w:t xml:space="preserve">Майнжаргал Г. 2003. Ареал, распространение и биометрия монгольского жаворонка </w:t>
      </w:r>
      <w:r>
        <w:rPr>
          <w:rFonts w:eastAsia="MS Mincho;Arial Unicode MS"/>
          <w:i/>
        </w:rPr>
        <w:t>Мelanocorypha mongolica</w:t>
      </w:r>
      <w:r>
        <w:rPr>
          <w:rFonts w:eastAsia="MS Mincho;Arial Unicode MS"/>
        </w:rPr>
        <w:t xml:space="preserve"> pallas, 1776 в Монголии // Орнитологические исследования в Сибири и Монголии. - 2003. - С. 146-160. - Вып.3. - Улан-Удэ. Ключевые слова: жаворонки; Мelanocorypha mongolica (Aves); ареал; распространение; биометрия; Монголия. Кроме Монголии монгольский жаворонок обитает в пределах Бурятии, где имеются участки нераспаханной степи по р. Зэлтэр (Джида), в Агинском нац. округе - Даурской степи, на территории КНР - в котловине оз. Далай нур и в степях Внутренней Монголии до оз. Куку-нор в Тянь-Шане. В зимний период монгольский жаворонок скапливаясь в огромные стаи до 2000-3000 особей, обитает в тех же регионах, выбирая малоснежные места с обилием корма, ведет полукочевой образ жизни. Приведены данные вычислений арифметической и математической средней по каждому из параметров измерений с нахождением коэффициентного отклонения, стандартного колебания, с вероятностью до 95%. Монголия, ин-т биологии АН, Улаанбаатар. Ил. 2. Табл. 2. Библ. 15</w:t>
      </w:r>
    </w:p>
    <w:p>
      <w:pPr>
        <w:pStyle w:val="TextBodyIndent"/>
        <w:rPr/>
      </w:pPr>
      <w:r>
        <w:rPr/>
        <w:t xml:space="preserve">Майорова Л.Н. 1996. Содержание тяжелых металлов в живых организмах Республики Мордовия  // Вопр. мед.-биол. наук, 1996, 83-85. Ключевые слова: позвоночные; наземные и водные; тяжелые металлы; уровни содержания; Мордовия. Определяли (колориметрический метод) содержание Hg, Pb, Zn, Cu, Cr и Ni в животных из р. Сура и ее поймы, в окр. Саранска: в рыбах (щука, карась, плотва), птицах (нырок, глухарь, тетерев, ворона, галка), мышах и жужелицах. У животных обнаружены Hg, Pb, Zn, Cu. Конц-ии Pb превышают допустимые, особенно у наземных животных, у лесных животных - выше нормы (кроме глухаря - не превышает фонового значения); содержание Zn - ниже допустимого. У зоофагов содержание тяжелых металлов ниже, чем у всеядных и фитофагов. Табл. 1. Библ. 5. </w:t>
      </w:r>
    </w:p>
    <w:p>
      <w:pPr>
        <w:pStyle w:val="Normal"/>
        <w:rPr/>
      </w:pPr>
      <w:r>
        <w:rPr/>
        <w:t xml:space="preserve">Майр Э. 2005. Причина и следствие в биологии // </w:t>
      </w:r>
      <w:r>
        <w:rPr>
          <w:i/>
        </w:rPr>
        <w:t>Рус. орнитол. журн</w:t>
      </w:r>
      <w:r>
        <w:rPr/>
        <w:t>. 14. - 289. - С. 471-484 [1968].</w:t>
      </w:r>
    </w:p>
    <w:p>
      <w:pPr>
        <w:pStyle w:val="Normal"/>
        <w:rPr>
          <w:lang w:val="en-US"/>
        </w:rPr>
      </w:pPr>
      <w:r>
        <w:rPr>
          <w:lang w:val="en-US"/>
        </w:rPr>
        <w:t>Майр Э. 2005. Причина и следствие в биологии // Рус. орнитол. журн., 2005, т. 14, вып. 289. С. 471-484 [1968].</w:t>
      </w:r>
    </w:p>
    <w:p>
      <w:pPr>
        <w:pStyle w:val="Normal"/>
        <w:rPr>
          <w:lang w:val="en-US"/>
        </w:rPr>
      </w:pPr>
      <w:r>
        <w:rPr>
          <w:lang w:val="en-US"/>
        </w:rPr>
        <w:t>Майхрук М. И. 1970. Дополнительные данные по биологии полудомашнего сизого голубя в г. Саранске // Материалы IV научной конф. зоологов пед. ин-тов. Горький, 1970. С. 361.</w:t>
      </w:r>
    </w:p>
    <w:p>
      <w:pPr>
        <w:pStyle w:val="Normal"/>
        <w:rPr>
          <w:lang w:val="en-US"/>
        </w:rPr>
      </w:pPr>
      <w:r>
        <w:rPr>
          <w:lang w:val="en-US"/>
        </w:rPr>
        <w:t>Майхрук М. И. 1970. Питание полудомашнего сизого голубя // Материалы IV научной конф. зоологов пед. ин-тов / Горьков. гос пед ин-т. Горький, 1970. С. 361-362.</w:t>
      </w:r>
    </w:p>
    <w:p>
      <w:pPr>
        <w:pStyle w:val="Normal"/>
        <w:rPr>
          <w:rFonts w:eastAsia="MS Mincho;Arial Unicode MS"/>
        </w:rPr>
      </w:pPr>
      <w:r>
        <w:rPr>
          <w:rFonts w:eastAsia="MS Mincho;Arial Unicode MS"/>
        </w:rPr>
        <w:t>Майхрук М. И. 1975. Птицы городского ландшафта (на примере г. Саранска): Автореф. дис. ... канд. биол. наук.- М., 1975. 20 с.</w:t>
      </w:r>
    </w:p>
    <w:p>
      <w:pPr>
        <w:pStyle w:val="Normal"/>
        <w:rPr>
          <w:lang w:val="en-US"/>
        </w:rPr>
      </w:pPr>
      <w:r>
        <w:rPr>
          <w:lang w:val="en-US"/>
        </w:rPr>
        <w:t>Майхрук М.И. 1970. Сизый голубь в городском ландшафте // Материалы докладов V межвузовской конференции. Казань, 1970. Ч. II.</w:t>
      </w:r>
    </w:p>
    <w:p>
      <w:pPr>
        <w:pStyle w:val="Normal"/>
        <w:rPr>
          <w:lang w:val="en-US"/>
        </w:rPr>
      </w:pPr>
      <w:r>
        <w:rPr>
          <w:lang w:val="en-US"/>
        </w:rPr>
        <w:t>Майхрук М.И. 1972. Динамика населения птиц в городском ландшафте (на примере г.Саранска) // География и экология наземных позвоночных / Владимир. пед. ин-т. Владимир, 1972. Вып. 1. С. 25-33.</w:t>
      </w:r>
    </w:p>
    <w:p>
      <w:pPr>
        <w:pStyle w:val="Normal"/>
        <w:rPr/>
      </w:pPr>
      <w:r>
        <w:rPr/>
        <w:t>Майхрук М.И. 1972. Динамика населения птиц в городском ландшафте ( на примере г.Саранска) // География и экология наземных позвоночных. Владимир, 1972. Вып.1. - С.25-33.</w:t>
      </w:r>
    </w:p>
    <w:p>
      <w:pPr>
        <w:pStyle w:val="Normal"/>
        <w:rPr>
          <w:lang w:val="en-US"/>
        </w:rPr>
      </w:pPr>
      <w:r>
        <w:rPr>
          <w:lang w:val="en-US"/>
        </w:rPr>
        <w:t>Майхрук М.И. 1974. К биологии полевого воробья // Материалы VI Всесоюзной орнитологической конференции. М., 1974.  Ч. II. С. 78-79.</w:t>
      </w:r>
    </w:p>
    <w:p>
      <w:pPr>
        <w:pStyle w:val="Normal"/>
        <w:rPr>
          <w:lang w:val="en-US"/>
        </w:rPr>
      </w:pPr>
      <w:r>
        <w:rPr>
          <w:lang w:val="en-US"/>
        </w:rPr>
        <w:t>Майхрук М.И. 1998. К экологии полевого воробья в Мордовии // Мордовский орнитологический вестник. Саранск, 1998. С. 98-103.</w:t>
      </w:r>
    </w:p>
    <w:p>
      <w:pPr>
        <w:pStyle w:val="Normal"/>
        <w:rPr>
          <w:lang w:val="en-US"/>
        </w:rPr>
      </w:pPr>
      <w:r>
        <w:rPr>
          <w:lang w:val="en-US"/>
        </w:rPr>
        <w:t xml:space="preserve">Майхрук М.И., Кузнецов И.П. 1977. О привлечении птиц-дуплогнездников в пригородные леса Саранска // VII  Всесоюзная орнитологическая конференция. Ч. II. Киев, 1977. </w:t>
      </w:r>
    </w:p>
    <w:p>
      <w:pPr>
        <w:pStyle w:val="Normal"/>
        <w:rPr>
          <w:lang w:val="en-US"/>
        </w:rPr>
      </w:pPr>
      <w:r>
        <w:rPr>
          <w:lang w:val="en-US"/>
        </w:rPr>
        <w:t>Майхрук М.И., Лысенков Е. В. 1995. Гнездовой материал вьюрковых птиц // Регион. эколого-фаунист. исслед. как науч. основа фаунист. мониторинга / УлГПУ. Ульяновск, 1995. С. 151-153.</w:t>
      </w:r>
    </w:p>
    <w:p>
      <w:pPr>
        <w:pStyle w:val="Normal"/>
        <w:rPr>
          <w:lang w:val="en-US"/>
        </w:rPr>
      </w:pPr>
      <w:r>
        <w:rPr>
          <w:lang w:val="en-US"/>
        </w:rPr>
        <w:t>Майхрук М.И., Лысенков Е. В. 1997. К гнездовой биологии степной пустельги в Мордовии // Фауна, экология и охрана редких птиц Среднего Поволжья / Мордов. гос. пед. ин-т. Саранск, 1997. С. 88-89.</w:t>
      </w:r>
    </w:p>
    <w:p>
      <w:pPr>
        <w:pStyle w:val="Normal"/>
        <w:rPr>
          <w:lang w:val="en-US"/>
        </w:rPr>
      </w:pPr>
      <w:r>
        <w:rPr>
          <w:lang w:val="en-US"/>
        </w:rPr>
        <w:t>Майхрук М.И., Лысенков Е.В. 1993. Трофические связи щегла// Рукопись деп. в ОНП НПЭЦ "Верес - Эко" и ИЗ АН Беларуси. Библ. указ. 14.05.1993. 13-07. N 274. Рус. 7 с.</w:t>
      </w:r>
    </w:p>
    <w:p>
      <w:pPr>
        <w:pStyle w:val="Normal"/>
        <w:rPr>
          <w:rFonts w:eastAsia="MS Mincho;Arial Unicode MS"/>
          <w:lang w:val="en-US"/>
        </w:rPr>
      </w:pPr>
      <w:r>
        <w:rPr>
          <w:rFonts w:eastAsia="MS Mincho;Arial Unicode MS"/>
          <w:lang w:val="en-US"/>
        </w:rPr>
        <w:t xml:space="preserve">Майхрук М.И., Лысенков Е.В. 1997. К гнездовой биологии степной пустельги в Мордовии  // Фауна, экол. и охрана редк. птиц Сред. Поволжья, 1997, 88-89. Ключевые слова: пустельга; Falco naumanni (Aves); гнездовая биология; встречаемость; редкие виды; Мордовия. Falco naumanni - очень редкий гнездящийся вид в Мордовии и во всем Среднем Поволжье. По данным наблюдений в 1975-1979 гг. описаны местообитания, гнездовая биология (кладка яиц, рост и развитие птенцов), питание (млекопитающие составляли 89%, птицы - 9%). Россия, Тернопольский педагогич. ун-т. Библ. 1. </w:t>
      </w:r>
    </w:p>
    <w:p>
      <w:pPr>
        <w:pStyle w:val="Normal"/>
        <w:rPr/>
      </w:pPr>
      <w:r>
        <w:rPr/>
        <w:t>Макаров В.А. 1987. Успех размножения, половой и возрастной состав серой вороны // Экология. 1987. № 6.</w:t>
      </w:r>
    </w:p>
    <w:p>
      <w:pPr>
        <w:pStyle w:val="Normal"/>
        <w:rPr>
          <w:lang w:val="en-US"/>
        </w:rPr>
      </w:pPr>
      <w:r>
        <w:rPr>
          <w:lang w:val="en-US"/>
        </w:rPr>
        <w:t xml:space="preserve">Макаров В.А. 1997. Беспокойство на зимних ночевках - один из путей управления популяциями врановых птиц // Вопросы прикладной экологии (природопользования), охотоведения и звероводства, 1997, С. 157-157. Ключевые слова: птицы городов; Киров; врановые; ночевки; управление популяциями. Ядро зимних ночевок врановых в г. Кирове составляют оседлые серые вороны; впоследствии к ним присоединяются залетающие в город мигрирующие стаи. Отмечено 3-4 волны осенней миграции, причем меньшая часть мигрантов предшествующей волны остается на всю зиму в городе, большая же часть откочевывает в ю.-з. направлении. Зимующая популяция врановых окончательно формируется к середине декабря. На одно место ночевки собираются стаи, кормящиеся днем в разных местах (свалка, откормочные комплексы, очистные сооружения и пр.). Хотя птицы ночуют совместно, смещения их не происходит. Проводились работы по снижению численности: птиц распугивали в ночное время выстрелами, а также трансляцией "крика бедствия". После распугивания стаи смешивались, разделялись, рассредоточивались по городу. Их преследование продолжалось обычно с 19 до 23 ч каждый вечер. Уже через 3 дня птицы перестали посещать ночевки, снизилась их численность в городе. Преследование птиц продолжалось, пока большинство не покинуло город. Определяли упитанность серых ворон по 5-балльной шкале. Доля птиц с высокой упитанностью, выше среди взрослых самцов. Лишь малое число особей во всех половозрастных группах имело упитанность ниже средней и низкую. Т. обр. пищевых ресурсов в городе было достаточно. Однако регулярное беспокойство птиц на ночевках, привело к дестабилизации структуры зимующей популяции, и к увеличению конкуренции при поиске корма. Через месяц упитанность птиц оказалась на 1-2 балла ниже, чем в начальный период работ, т. е. условия обитания ворон в городе стали не оптимальные, и птицы покинули город. Делается вывод, что беспокойство врановых на ночевках - действенный метод управления их численностью. </w:t>
      </w:r>
    </w:p>
    <w:p>
      <w:pPr>
        <w:pStyle w:val="Normal"/>
        <w:rPr/>
      </w:pPr>
      <w:r>
        <w:rPr/>
        <w:t>Макаров В.А. 1997. Диссертация. Биологические предпосылки мероприятий по регулированию численности серой вороны в Волжско-Камском междуречье Киров. Работа выполнена и защищена в научно-исследовательском институте охотничьего хозяйства и звероводства им. проф. Б.М Житкова РА СХН Научный руководитель д.б.н., проф. В.Т. Сафонов, официальные оппоненты д.б н, проф. В.А. Чащухин, к.б.н., доц. П.Л. Бородин, ведущая организация Институт биологии Коми научного центра УроРАН. Исследования проводили в 1977 - 1996 гг. Для выяснения особенностей размещения описано 314 гнезд. Успех размножения выяснен у 200 пар. О поло</w:t>
        <w:softHyphen/>
        <w:t>вой и возрастной структуре популяции судили по 2058 особям. Питание изучали по содержимому желудков более 200 особей Обследовано 86 разоренных воронами гнезд и 270 расклеванных яиц. Сезонную динамику численности определяли по данным маршрутных учетов: пешеходных - 1100 км, лодочных - 130 км, автомобильных - 700 км. Были выбраны 2 модельные площадки около 8 тыс га в пойме рек Вятка и Чейун. Относительную численность птиц определяли после вспугивания птиц ружейным выстрелом и трансляцией магнитофонной записи крика бедствия. Для выяснения эффективности добычи ворон апробировано 17 различных способов в разных охотохозяйствах. Опрошено 120 охотников и проанализировано 217 анкет. Эффективность различных способов определяли по числу птиц, отстреленных или отловленных за какое-то время (день, сезон) и по стоимости израсходованных патронов и снаряжения. Установлено, что ведущее место в территориальном распределении ворон в естественных ландшафтах имеют трофические связи. Наиболее благоприятны для обитания птиц слабо облесенные, используемые для выпаса скота и сенокошения, поймы рек с ранним и непродолжительным паводком, изобилующие озерами и старицами, находящимися поблизости с населенными пунктами и закрытыми для охоты. Как в поймах рек, так и в городе, вороны не отдают предпочтения для гнездования каким-либо видам деревьев. Принципиальное значение имеет защищенность гнезд от хищников. Устойчивость возрастной и половой структуры популяции свидетельствуют о близких к оптимальным условиям обитания и могут свидетельствовать о возможностях дальнейшего роста численности ворон. Суммарный ущерб от ворон воспроизводству утиных достигает 55-60 % потенциального приплода. На кладки и выводки боровой и болотной дичи серая ворона не оказывает заметного негативного воздействия. Целесообразно сокращение численности ворон в охотничьих хозяйствах, специализирующихся на водоплавающей дичи, лишь весной, до начала массового гнездования уток. Особое при этом внимание следует уделять участкам с повы</w:t>
        <w:softHyphen/>
        <w:t>шенной концентрацией вредных птиц, которые определяются по предполагаемой автором бальной оценке. Исследования показали, что невозможно повсеместно снижать численность ворон каким-либо одним способом, необходимо применение различных методов и правильное чередование мер уничтожения и отпугивания. Кроме этого, за данный период выполнено большое число исследований, которые были оформлены в качестве кандидатских и докторских диссертаций, где врановые занимают значительное место.</w:t>
      </w:r>
    </w:p>
    <w:p>
      <w:pPr>
        <w:pStyle w:val="Normal"/>
        <w:rPr>
          <w:lang w:val="en-US"/>
        </w:rPr>
      </w:pPr>
      <w:r>
        <w:rPr>
          <w:lang w:val="en-US"/>
        </w:rPr>
        <w:t>Макаров В.В. 1974. Кольчатая горлица в Курской области // Матер. VI Всесоюзн. орнитол. конф. - М.: Изд-во МГУ, 1974. - Ч.I. - С. 215.</w:t>
      </w:r>
    </w:p>
    <w:p>
      <w:pPr>
        <w:pStyle w:val="Normal"/>
        <w:rPr>
          <w:lang w:val="en-US"/>
        </w:rPr>
      </w:pPr>
      <w:r>
        <w:rPr>
          <w:lang w:val="en-US"/>
        </w:rPr>
        <w:t>Макаров В.В. 1980. Матер. по биологии птиц Курской области в гнездовой период // Охрана фауны позвоночных лесостепной и степной зон европейской зон европейской части СССР.- Курск: Гос. пед. ин-т, 1980. - С. 49-57.</w:t>
      </w:r>
    </w:p>
    <w:p>
      <w:pPr>
        <w:pStyle w:val="Normal"/>
        <w:rPr>
          <w:rFonts w:eastAsia="MS Mincho;Arial Unicode MS"/>
        </w:rPr>
      </w:pPr>
      <w:r>
        <w:rPr>
          <w:rFonts w:eastAsia="MS Mincho;Arial Unicode MS"/>
        </w:rPr>
        <w:t xml:space="preserve">Макаров В.В. 1980. Материалы по биологии птиц Курской области в гнездовой период. Охрана фауны позвоночных животных лесостепной и степной зон Европейской части СССР // Труды Курского ГПИ, т. 202. Курск. 1980. - С. 49-57. пустельга-распр, размн, биотоп. </w:t>
      </w:r>
    </w:p>
    <w:p>
      <w:pPr>
        <w:pStyle w:val="Normal"/>
        <w:rPr/>
      </w:pPr>
      <w:r>
        <w:rPr>
          <w:spacing w:val="-2"/>
        </w:rPr>
        <w:t xml:space="preserve">Макаров В.В. 2003. Кольчатая горлица </w:t>
      </w:r>
      <w:r>
        <w:rPr>
          <w:i/>
          <w:spacing w:val="-2"/>
          <w:lang w:val="en-US"/>
        </w:rPr>
        <w:t>Streptopelia</w:t>
      </w:r>
      <w:r>
        <w:rPr>
          <w:i/>
          <w:spacing w:val="-2"/>
        </w:rPr>
        <w:t xml:space="preserve"> </w:t>
      </w:r>
      <w:r>
        <w:rPr>
          <w:i/>
          <w:spacing w:val="-2"/>
          <w:lang w:val="en-US"/>
        </w:rPr>
        <w:t>decaocto</w:t>
      </w:r>
      <w:r>
        <w:rPr>
          <w:spacing w:val="-2"/>
        </w:rPr>
        <w:t xml:space="preserve"> в Курской области // </w:t>
      </w:r>
      <w:r>
        <w:rPr>
          <w:i/>
          <w:spacing w:val="-2"/>
        </w:rPr>
        <w:t>Рус. орнитол. журн</w:t>
      </w:r>
      <w:r>
        <w:rPr>
          <w:spacing w:val="-2"/>
        </w:rPr>
        <w:t>. 12. - 241. - С. 1223 [1974].</w:t>
      </w:r>
    </w:p>
    <w:p>
      <w:pPr>
        <w:pStyle w:val="Normal"/>
        <w:rPr>
          <w:lang w:val="en-US"/>
        </w:rPr>
      </w:pPr>
      <w:r>
        <w:rPr>
          <w:spacing w:val="-2"/>
          <w:lang w:val="en-US"/>
        </w:rPr>
        <w:t xml:space="preserve">Макаров В.В. 2003. Кольчатая горлица </w:t>
      </w:r>
      <w:r>
        <w:rPr>
          <w:i/>
          <w:spacing w:val="-2"/>
          <w:lang w:val="en-US"/>
        </w:rPr>
        <w:t>Streptopelia decaocto</w:t>
      </w:r>
      <w:r>
        <w:rPr>
          <w:spacing w:val="-2"/>
          <w:lang w:val="en-US"/>
        </w:rPr>
        <w:t xml:space="preserve"> в Курской области // </w:t>
      </w:r>
      <w:r>
        <w:rPr>
          <w:i/>
          <w:spacing w:val="-2"/>
          <w:lang w:val="en-US"/>
        </w:rPr>
        <w:t>Рус. орнитол. журн</w:t>
      </w:r>
      <w:r>
        <w:rPr>
          <w:spacing w:val="-2"/>
          <w:lang w:val="en-US"/>
        </w:rPr>
        <w:t>. 12 (241): 1223 [1974].</w:t>
      </w:r>
    </w:p>
    <w:p>
      <w:pPr>
        <w:pStyle w:val="Normal"/>
        <w:rPr>
          <w:lang w:val="en-US"/>
        </w:rPr>
      </w:pPr>
      <w:r>
        <w:rPr>
          <w:lang w:val="en-US"/>
        </w:rPr>
        <w:t>Макаров В.В., Миронов В.И. 1988. Матер. по орнитофауне Курской области // Фауна и экология животных лесостепной зоны ЦЧО. Курск: Изд-во КГПИ, 1988. - С. 92-104. Деп. ВИНИТИ 29.11.1988 г. № : 8398 - В88.</w:t>
      </w:r>
    </w:p>
    <w:p>
      <w:pPr>
        <w:pStyle w:val="Normal"/>
        <w:rPr>
          <w:lang w:val="en-US"/>
        </w:rPr>
      </w:pPr>
      <w:r>
        <w:rPr>
          <w:lang w:val="en-US"/>
        </w:rPr>
        <w:t>Макаров В.В., Миронов В.И. 1988. Матер. по орнитофауне Курской области. Кур. гос. пед. ин-т. - Курск, 1988. - С. 92-104: ил.. - Библиогр.: 1 назв.. - Рус.. – Деп. в ВИНИТИ 29.11.88., № 8398 - В 88.</w:t>
      </w:r>
    </w:p>
    <w:p>
      <w:pPr>
        <w:pStyle w:val="Normal"/>
        <w:rPr>
          <w:lang w:val="en-US"/>
        </w:rPr>
      </w:pPr>
      <w:r>
        <w:rPr>
          <w:lang w:val="en-US"/>
        </w:rPr>
        <w:t>Макаров В.В., Сердюк В.Н., Баранов Г.Н. 1980. Распространение кольчатой горлицы в Курской области // Научные труды Курского пед. института. Курск: Изд-во КГПИ, 1980. Т.202. - С. 58-60.</w:t>
      </w:r>
    </w:p>
    <w:p>
      <w:pPr>
        <w:pStyle w:val="Normal"/>
        <w:rPr>
          <w:lang w:val="en-US"/>
        </w:rPr>
      </w:pPr>
      <w:r>
        <w:rPr>
          <w:lang w:val="en-US"/>
        </w:rPr>
        <w:t>Макаров В.И. 1990. Редкие птицы Курской области // Региональные эколого-фаунистические исследования как научная основа фаунистического использования животных / Тез. совещания зоологов педагогических институтов. Курск: Изд-во КГПИ, 1990. - С. 98-99.</w:t>
      </w:r>
    </w:p>
    <w:p>
      <w:pPr>
        <w:pStyle w:val="Normal"/>
        <w:rPr>
          <w:lang w:val="en-US"/>
        </w:rPr>
      </w:pPr>
      <w:r>
        <w:rPr>
          <w:lang w:val="en-US"/>
        </w:rPr>
        <w:t>Макаров С. В. 1976. Красноногая говорушка // Редкие, исчезающие и малоизученные птицы СССР., под. ред. проф. Н.А.Гладкова, Рязань. Рязанское отд. изд-ва “Московский рабочий”, 1976. – С. 171-174.</w:t>
      </w:r>
    </w:p>
    <w:p>
      <w:pPr>
        <w:pStyle w:val="Normal"/>
        <w:rPr/>
      </w:pPr>
      <w:r>
        <w:rPr/>
        <w:t>Макарова О.А. (ред.). 2003. Особо охраняемые природные территории Мурманской области. Апатиты. 72 с.</w:t>
      </w:r>
    </w:p>
    <w:p>
      <w:pPr>
        <w:pStyle w:val="Normal"/>
        <w:rPr>
          <w:lang w:val="en-US"/>
        </w:rPr>
      </w:pPr>
      <w:r>
        <w:rPr>
          <w:lang w:val="en-US"/>
        </w:rPr>
        <w:t xml:space="preserve">Макарова О.А. 2001. Значение сезонности в сохранении биоразнообразия // Международная конференция и выездная сессия Отделения общей биологии Российской академии наук "Проблемы сохранения биоразнообразия в наземных и морских экосистемах Севера", Апатиты, 26-31 авг., 2001, 2001, - C. 26. Ключевые слова: млекопитающие; птицы; сезонное размещение; биоразнообразие. Изучили сезонное размещение как один из важных аспектов сохранения биологического разнообразия. Ареал распространения лося (Alces alces) в зимний период может сократиться до 1/3 от летнего, а бурый медведь (Ursus arctos) залегает в спячку на несколько зимних месяцев, практически прекращая воздействие на занятую им площадь. То же происходит с перелетными птицами и с др. мигрирующими животными. Одновременно воздействие видов на местах зимовок резко увеличивается на определенный период. Следовательно, выбирая территории для заповедника, надо попытаться оценить степень биологического разнообразия по разным сезонам. Отсюда значение заповедных территорий может возрастать, если эта территория является либо местом зимовок, либо местом для отдыха, размножения или одновременно для всего жизненного цикла того или иного вида. Вероятно, что редкие виды являются наиболее привлекательными для начала работы. Однако не менее важно получить такие оценки при изучении наиболее распространенных видов. Россия, Гос. природ. зап-к "Пасвик", Мурманская область. </w:t>
      </w:r>
    </w:p>
    <w:p>
      <w:pPr>
        <w:pStyle w:val="Normal"/>
        <w:ind w:firstLine="539"/>
        <w:rPr>
          <w:lang w:val="en-US"/>
        </w:rPr>
      </w:pPr>
      <w:r>
        <w:rPr>
          <w:lang w:val="en-US"/>
        </w:rPr>
        <w:t xml:space="preserve">Макги Генри, Логунов Д. 2006. Генри Дрессер и Сергей Бутурлин: друзья и коллеги // Бутурлинский сборник, 2006. - С. 40-53. - Ульяновск. Ключевые слова: персоналия; Дрессер Генри; Бутурлин Сергей; орнитология. Генри Дрессер (1838-1915) был выдающимся английским орнитологом. Жизнь его была полна приключений, он даже участвовал в Американской гражданской войне. Г. Дрессер и С. А. Бутурлин переписывались по поводу птиц с 1890-х годов и были большими друзьями. Они впервые встретились в 1904 году, когда Дрессер посетил Бутурлина в Везенберге. Дрессер помогал Бутурлину публиковать его статьи в британском журнале "Ибис", в том числе и его известную заметку о гнездовьях розовой чайки (1906). Лоббируемый Дрессером, Бутурлин был избран иностранным членом элитарного Союза Британских Орнитологов в 1906 году. Бутурлин переслал большую часть яиц розовой чайки и многих птиц Дрессеру, для продажи от его имени. В музеях Европы и США найдено всего 45 яиц, 34 шкурки взрослых птиц и 3 птенца, собранных в Колымской экспедиции 1905-1906 года. Самые большие коллекции из сборов Колымской экспедиции в настоящее время хранятся в Ульяновске, Москве, Стокгольме и Манчестере. В Манчестерском Музее имеются также рукописи и фотографии, присланные Бутурлиным Дрессеру. Дружба двух известных орнитологов была взаимополезной: Бутурлин обеспечивал Дрессера информацией о распространении птиц России и Сибири для книг последнего, а Бутурлин получил доступ в элитарный Союз Британских Орнитологов. Ил. 3. Табл. 2. Библ. 25. </w:t>
      </w:r>
    </w:p>
    <w:p>
      <w:pPr>
        <w:pStyle w:val="Normal"/>
        <w:rPr>
          <w:rFonts w:eastAsia="MS Mincho;Arial Unicode MS"/>
        </w:rPr>
      </w:pPr>
      <w:r>
        <w:rPr>
          <w:rFonts w:eastAsia="MS Mincho;Arial Unicode MS"/>
        </w:rPr>
        <w:t>Максимов А.А. 1984. Многолетние колебания численности животных, их причины и прогноз. Новосибирск. Наука СО. 1984. 249с. зимняк-числ, троф, распр. Astur articopillus, тетеревятник-распр, числ. методика</w:t>
      </w:r>
    </w:p>
    <w:p>
      <w:pPr>
        <w:pStyle w:val="Normal"/>
        <w:rPr>
          <w:lang w:val="en-US"/>
        </w:rPr>
      </w:pPr>
      <w:r>
        <w:rPr>
          <w:lang w:val="en-US"/>
        </w:rPr>
        <w:t>Максимов А.А., Абашкин С.А. 1976. Циклы водного режима болот и озер в Барабинском регионе массовых концентраций водоплавающих птиц // Тез. симпозиума по изучению трансконтинентальных связей перелетных птиц и их роли в распространении арбовирусов. – Новосибирск, 1976. – С. 42 – 43.</w:t>
      </w:r>
    </w:p>
    <w:p>
      <w:pPr>
        <w:pStyle w:val="Normal"/>
        <w:rPr>
          <w:lang w:val="en-US"/>
        </w:rPr>
      </w:pPr>
      <w:r>
        <w:rPr>
          <w:lang w:val="en-US"/>
        </w:rPr>
        <w:t xml:space="preserve">Максимов В.Н. 2004. О ранговых распределениях в экологии сообществ с точки зрения статистики // Изв. АН. Сер. биол. - № 3. - 2004. - С. 352-361. Ключевые слова: сообщества птиц; распределение обилия; численность; биомасса; продуктивность; описания эмпирических функций; статистические методы. Традиционные статистические методы описания эмпирических функций распределения обилия (численности, биомассы, продуктивности и др.) видов в сообществе вполне пригодны для анализа многомерной информации, содержащейся в указанных количественных х-ках сообществ. В частности, при необходимости свертки информации, содержащейся в списке видов с данными по их обилию, достаточно использовать оценки статистических моментов распределений. При этом следует ранжировать виды в списке не по убыванию, а по возрастанию численностей и анализировать модели распределения, принимая во внимание лишь данные о достаточно многочисленных видах. Россия, МГУ, биофак. Ил. 7. Табл. 2. Библ. 14.  </w:t>
      </w:r>
    </w:p>
    <w:p>
      <w:pPr>
        <w:pStyle w:val="Normal"/>
        <w:rPr>
          <w:lang w:val="en-US"/>
        </w:rPr>
      </w:pPr>
      <w:r>
        <w:rPr>
          <w:lang w:val="en-US"/>
        </w:rPr>
        <w:t>Максимов С. А. 1989. К уточнению границ ареалов птиц на Урале // Распространение и фауна птиц Урала. - Свердловск: 1989. - С.63 - 64.</w:t>
      </w:r>
    </w:p>
    <w:p>
      <w:pPr>
        <w:pStyle w:val="Normal"/>
        <w:rPr>
          <w:lang w:val="en-US"/>
        </w:rPr>
      </w:pPr>
      <w:r>
        <w:rPr>
          <w:lang w:val="en-US"/>
        </w:rPr>
        <w:t>Максимов С. А. 1995. Встречи птиц у границ ареалов на Урале // Материалы к распространению птиц на Урале, в приуралье и Западной Сибири. - Екатеринбург: ,1995. - С.51.</w:t>
      </w:r>
    </w:p>
    <w:p>
      <w:pPr>
        <w:pStyle w:val="Normal"/>
        <w:rPr>
          <w:lang w:val="en-US"/>
        </w:rPr>
      </w:pPr>
      <w:r>
        <w:rPr>
          <w:lang w:val="en-US"/>
        </w:rPr>
        <w:t>Максимов С. А. 1999. О гнездовании кольчатой горлицы на юге Челябинской области // Материалы к распространению птиц на Урале, в Приуралье и Западной Сибири: Сб. ст. [Вып. 4] / ИЭРиЖ УрО РАН; Урал. орнитол. о-во; Отв. ред. В. К. Рябицев. - Екатеринбург: Екатеринбург, 1999. - С.147. На станции Карталы</w:t>
      </w:r>
    </w:p>
    <w:p>
      <w:pPr>
        <w:pStyle w:val="Normal"/>
        <w:rPr>
          <w:lang w:val="en-US"/>
        </w:rPr>
      </w:pPr>
      <w:r>
        <w:rPr>
          <w:lang w:val="en-US"/>
        </w:rPr>
        <w:t>Максимов С. А., Коровин В.А. 1995. Кольчатая горлица на Южном Урале // Материалы  к распространению птиц на Урале, в приуралье и Западной Сибири. - Екатеринбург: ,1995. - С.52.</w:t>
      </w:r>
    </w:p>
    <w:p>
      <w:pPr>
        <w:pStyle w:val="Normal"/>
        <w:rPr>
          <w:lang w:val="en-US"/>
        </w:rPr>
      </w:pPr>
      <w:r>
        <w:rPr>
          <w:lang w:val="en-US"/>
        </w:rPr>
        <w:t>Максимов С.А. 1999. О гнездовании кольчатой горлицы на юге Челябинской области // Материалы к распространению птиц на Урале, в Приуралье и Западной Сибири. – Екатеринбург, 1999. – С. 147.</w:t>
      </w:r>
    </w:p>
    <w:p>
      <w:pPr>
        <w:pStyle w:val="Normal"/>
        <w:rPr>
          <w:lang w:val="en-US"/>
        </w:rPr>
      </w:pPr>
      <w:r>
        <w:rPr>
          <w:lang w:val="en-US"/>
        </w:rPr>
        <w:t>Максимов С.А., Коровин В.А. 1995. Кольчатая горлица на Южном Урале // Материалы к распространению птиц на Урале, в Приуралье и Западной Сибири. – Екатеринбург, 1995. – С. 52.</w:t>
      </w:r>
    </w:p>
    <w:p>
      <w:pPr>
        <w:pStyle w:val="Normal"/>
        <w:rPr/>
      </w:pPr>
      <w:r>
        <w:rPr>
          <w:spacing w:val="-2"/>
        </w:rPr>
        <w:t xml:space="preserve">Максимов С.А., Коровин В.А. 2005. Кольчатая горлица </w:t>
      </w:r>
      <w:r>
        <w:rPr>
          <w:i/>
          <w:spacing w:val="-2"/>
          <w:lang w:val="en-US"/>
        </w:rPr>
        <w:t>Streptopelia</w:t>
      </w:r>
      <w:r>
        <w:rPr>
          <w:i/>
          <w:spacing w:val="-2"/>
        </w:rPr>
        <w:t xml:space="preserve"> </w:t>
      </w:r>
      <w:r>
        <w:rPr>
          <w:i/>
          <w:spacing w:val="-2"/>
          <w:lang w:val="en-US"/>
        </w:rPr>
        <w:t>decaocto</w:t>
      </w:r>
      <w:r>
        <w:rPr>
          <w:spacing w:val="-2"/>
        </w:rPr>
        <w:t xml:space="preserve"> на Южном Урале // </w:t>
      </w:r>
      <w:r>
        <w:rPr>
          <w:i/>
          <w:spacing w:val="-2"/>
        </w:rPr>
        <w:t>Рус. орнитол. журн</w:t>
      </w:r>
      <w:r>
        <w:rPr>
          <w:spacing w:val="-2"/>
        </w:rPr>
        <w:t xml:space="preserve">. 14. - 304. - С. 1024-1025 </w:t>
      </w:r>
      <w:r>
        <w:rPr>
          <w:spacing w:val="-2"/>
          <w:lang w:val="en-US"/>
        </w:rPr>
        <w:t>[</w:t>
      </w:r>
      <w:r>
        <w:rPr>
          <w:spacing w:val="-2"/>
        </w:rPr>
        <w:t>1995</w:t>
      </w:r>
      <w:r>
        <w:rPr>
          <w:spacing w:val="-2"/>
          <w:lang w:val="en-US"/>
        </w:rPr>
        <w:t>].</w:t>
      </w:r>
    </w:p>
    <w:p>
      <w:pPr>
        <w:pStyle w:val="Normal"/>
        <w:rPr>
          <w:lang w:val="en-US"/>
        </w:rPr>
      </w:pPr>
      <w:r>
        <w:rPr>
          <w:lang w:val="en-US"/>
        </w:rPr>
        <w:t>Максимова О., Жданова О.В. 1996. О расселении лесной завирушки в Чувашской Республике // Материалы первой детской республиканской научно-практической конференции по экологии. – Чебоксары, 1996. - С. 43-45.</w:t>
      </w:r>
    </w:p>
    <w:p>
      <w:pPr>
        <w:pStyle w:val="Normal"/>
        <w:rPr>
          <w:rFonts w:eastAsia="MS Mincho;Arial Unicode MS"/>
          <w:lang w:val="en-US"/>
        </w:rPr>
      </w:pPr>
      <w:r>
        <w:rPr>
          <w:rFonts w:eastAsia="MS Mincho;Arial Unicode MS"/>
          <w:lang w:val="en-US"/>
        </w:rPr>
        <w:t xml:space="preserve">Максудов Г.Ю. 1998. Криоконсервация спермы диких видов птиц: попытка анализа. Науч. исслед. в зоол. парках N 10, 1998,  38-52. Ключевые слова: птиц; дикие виды; криоконсервация спермы; методика; обзоры; библ. 27. В обзоре освещены следующие вопросы: получение спермы, оценка качества сперматозоидов, разбавление спермы, эквилибрация и замораживание образца, оттаивание и последующее использование спермы. При осеменении замороженной-оттаянной спермой удавалось получать потомство от хищных птиц, казарки, попугайчика, журавлей. При осеменении самок даурского журавля спермой стерха после ее годичного хранения в жидком азоте получили межвидовой гибрид. Россия, Московский зоопарк. Библ. 27. </w:t>
      </w:r>
    </w:p>
    <w:p>
      <w:pPr>
        <w:pStyle w:val="Normal"/>
        <w:rPr/>
      </w:pPr>
      <w:r>
        <w:rPr>
          <w:lang w:val="en-US"/>
        </w:rPr>
        <w:t xml:space="preserve">Максудов Г.Ю., Ерохин А.С., Нестеренко О.Н., Панченко В.Г. 2002. Содержание АТФ в криоконсервированной сперме сибирских журавлей </w:t>
      </w:r>
      <w:r>
        <w:rPr>
          <w:i/>
          <w:lang w:val="en-US"/>
        </w:rPr>
        <w:t>Grus leucogeranus</w:t>
      </w:r>
      <w:r>
        <w:rPr>
          <w:lang w:val="en-US"/>
        </w:rPr>
        <w:t xml:space="preserve"> (Aves: Gruiformes) // Изв. РАН. Сер. биол. N 3, 2002. - С. 380-382. Ключевые слова: журавли; Grus leucogeranus (Aves); сперма; криоконсервация; процесс замораживания-оттаивания; содержание АТФ в сперматозоидах. С помощью биолюминисцентного анализа изучалось содержание АТФ в нативной и криоконсервированной сперме сибирских журавлей (стерхов) Grus leucogeranus. Содержание АТФ в свежеполученных сперматозоидах составляло 12,7 нмоль/10{8} клеток. В семенной плазме стерхов наличие АТФ не выявлено. Показано, что в процессе замораживания-оттаивания конц-ия АТФ в сперматозоидах снижается на 30% по сравнению с первоначальной конц-ией. Обсуждаются различия в динамике содержания АТФ при криоконсервации спермы стерхов и др. видов птиц и млекопитающих. Россия, Московский зоопарк, Москва. Табл. 1. Библ. 10. </w:t>
      </w:r>
    </w:p>
    <w:p>
      <w:pPr>
        <w:pStyle w:val="Normal"/>
        <w:rPr>
          <w:lang w:val="en-US"/>
        </w:rPr>
      </w:pPr>
      <w:r>
        <w:rPr>
          <w:lang w:val="en-US"/>
        </w:rPr>
        <w:t>Максудов Г.Ю., Маркина Т.А., Панченко В.Г. 1991. Переживание спермы у самки канадского журавля // Орнитология, вып. 25, 1991 С. 198-200.</w:t>
      </w:r>
    </w:p>
    <w:p>
      <w:pPr>
        <w:pStyle w:val="Normal"/>
        <w:rPr>
          <w:lang w:val="en-US"/>
        </w:rPr>
      </w:pPr>
      <w:r>
        <w:rPr>
          <w:lang w:val="en-US"/>
        </w:rPr>
        <w:t xml:space="preserve">Максудов Г.Ю., Нестеренко О.Н., Панченко В.Г. 1997. Опыт сотрудничества между лабораторией искусственного размножения животных и питомником редких видов журавлей Окского биосферного заповедника // Научн. иссл. в зоол. парках., М., 1997, вып. 9 С. 170-180. </w:t>
      </w:r>
    </w:p>
    <w:p>
      <w:pPr>
        <w:pStyle w:val="Normal"/>
        <w:rPr>
          <w:rFonts w:eastAsia="MS Mincho;Arial Unicode MS"/>
          <w:lang w:val="en-US"/>
        </w:rPr>
      </w:pPr>
      <w:r>
        <w:rPr>
          <w:rFonts w:eastAsia="MS Mincho;Arial Unicode MS"/>
          <w:lang w:val="en-US"/>
        </w:rPr>
        <w:t xml:space="preserve">Максудов Г.Ю., Нестеренко О.Н., Панченко В.Г. 1997. Опыт сотрудничества между лабораторией искусственного размножения животных Московского зоопарка и питомником редких видов журавлей Окского биосферного заповедника  // Науч. исслед. в зоол. парках № 9, 1997, 170-180. Ключевые слова: зоопарки; лаборатория искусственных методов разведения животных; журавли; искусственное осеменение; криоконсервация; методические рекомендации; Московский зоопарк. В научном отделе Московского зоопарка в 1995 г. создана лаборатория искусственных методов разведения животных. Ведется совместная работа с коллективом питомника редких видов журавлей (Ж) Окского заповедника. Рассматриваются методические аспекты исследований: искусственное осеменение и криоконсервация спермы Ж (получение спермы, искусственное осеменение, криоконсервация и хранение спермы), кариотипическое определение пола Ж (определен пол у 15 стерхов, 1 экз Grus antigona, 8 экз. G. japonensis, 6 экз. G. vipio). Россия, Московский зоопарк. Библ. 10. </w:t>
      </w:r>
    </w:p>
    <w:p>
      <w:pPr>
        <w:pStyle w:val="Normal"/>
        <w:rPr>
          <w:lang w:val="en-US"/>
        </w:rPr>
      </w:pPr>
      <w:r>
        <w:rPr>
          <w:lang w:val="en-US"/>
        </w:rPr>
        <w:t>Максудов Г.Ю., Панченко В.Г. 1990. Опыт криоконсервации спермы журавлей // Криобиология, 1990, № 1 С. 44-47.</w:t>
      </w:r>
    </w:p>
    <w:p>
      <w:pPr>
        <w:pStyle w:val="Normal"/>
        <w:rPr>
          <w:lang w:val="en-US"/>
        </w:rPr>
      </w:pPr>
      <w:r>
        <w:rPr>
          <w:lang w:val="en-US"/>
        </w:rPr>
        <w:t xml:space="preserve">Максудов Г.Ю., Панченко В.Г. 2002. Получение межвидового гибрида журавлей методом искусственного осеменения замороженно-оттаянной спермой // Изв. РАН. Сер. биол. N 2, 2002, С. 243-247. Ключевые слова: журавли; Grus vipio (Aves); искусственное осеменение; замороженно-оттаянная сперма; Grus leucogeranus (Aves); гибриды; межвидовые; редкие и исчезающие виды. В питомнике редких видов журавлей Окского биосферного зап-ка много лет проводятся работы по искусственному осеменению журавлей и по криоконсервации их спермы. Критерий успешности при криоконсервации спермы - получение оплодотворенных яиц при искусственном осеменении оттаянной спермой. Описан опыт по искусственному осеменению самок даурского журавля Grus vipio замороженно-оттаянной спермой стерхов Grus leucogeranus после годичного хранения спермы в жидком азоте. В рез-те был получен межвидовой гибрид журавлей, что подтвердило возможность создания банка криоконсервированной спермы журавлей. Использование самок даурского журавля было вызвано отсутствием самцов этого вида и занятостью всех самок стерха в размножении. Обсуждаются проблемы искусственного осеменения и криоконсервации спермы редких видов журавлей. Россия, Московский зоопарк, Москва. Табл. 2. Библ. 28. </w:t>
      </w:r>
    </w:p>
    <w:p>
      <w:pPr>
        <w:pStyle w:val="TextBodyIndent"/>
        <w:rPr/>
      </w:pPr>
      <w:r>
        <w:rPr/>
        <w:t>Максудов Г.Ю., Панченко В.Г., Зудов В.К. 1986. К возможности криоконсерва-ции спермы журавлей // Тез. докл. 1 Всес. совещ. по пробл. зоокултуры, 1986, ч.1, М. - С.  285-286.</w:t>
      </w:r>
    </w:p>
    <w:p>
      <w:pPr>
        <w:pStyle w:val="Normal"/>
        <w:rPr/>
      </w:pPr>
      <w:r>
        <w:rPr>
          <w:lang w:val="en-US"/>
        </w:rPr>
        <w:t>Мал</w:t>
      </w:r>
      <w:r>
        <w:rPr>
          <w:rFonts w:eastAsia="Times New Roman" w:cs="Times New Roman"/>
          <w:lang w:val="en-US"/>
        </w:rPr>
        <w:t>ы</w:t>
      </w:r>
      <w:r>
        <w:rPr>
          <w:lang w:val="en-US"/>
        </w:rPr>
        <w:t>шок В.М., Кн</w:t>
      </w:r>
      <w:r>
        <w:rPr>
          <w:rFonts w:eastAsia="Times New Roman" w:cs="Times New Roman"/>
          <w:lang w:val="en-US"/>
        </w:rPr>
        <w:t>ы</w:t>
      </w:r>
      <w:r>
        <w:rPr>
          <w:lang w:val="en-US"/>
        </w:rPr>
        <w:t xml:space="preserve">ш Н.П. 2000. Случай гнездования филина в Сумском Полесье // Беркут. </w:t>
      </w:r>
      <w:r>
        <w:rPr>
          <w:rFonts w:eastAsia="Times New Roman" w:cs="Times New Roman"/>
          <w:lang w:val="en-US"/>
        </w:rPr>
        <w:t>–</w:t>
      </w:r>
      <w:r>
        <w:rPr>
          <w:lang w:val="en-US"/>
        </w:rPr>
        <w:t xml:space="preserve"> 2000. </w:t>
      </w:r>
      <w:r>
        <w:rPr>
          <w:rFonts w:eastAsia="Times New Roman" w:cs="Times New Roman"/>
          <w:lang w:val="en-US"/>
        </w:rPr>
        <w:t>–</w:t>
      </w:r>
      <w:r>
        <w:rPr>
          <w:lang w:val="en-US"/>
        </w:rPr>
        <w:t xml:space="preserve"> Т. 9, вип. 1-2. </w:t>
      </w:r>
      <w:r>
        <w:rPr>
          <w:rFonts w:eastAsia="Times New Roman" w:cs="Times New Roman"/>
          <w:lang w:val="en-US"/>
        </w:rPr>
        <w:t>–</w:t>
      </w:r>
      <w:r>
        <w:rPr>
          <w:lang w:val="en-US"/>
        </w:rPr>
        <w:t xml:space="preserve"> С. 125-126.</w:t>
      </w:r>
    </w:p>
    <w:p>
      <w:pPr>
        <w:pStyle w:val="Normal"/>
        <w:rPr/>
      </w:pPr>
      <w:r>
        <w:rPr>
          <w:lang w:val="en-US"/>
        </w:rPr>
        <w:t>Мал</w:t>
      </w:r>
      <w:r>
        <w:rPr>
          <w:rFonts w:eastAsia="Times New Roman" w:cs="Times New Roman"/>
          <w:lang w:val="en-US"/>
        </w:rPr>
        <w:t>ы</w:t>
      </w:r>
      <w:r>
        <w:rPr>
          <w:lang w:val="en-US"/>
        </w:rPr>
        <w:t>шок В.М., Кн</w:t>
      </w:r>
      <w:r>
        <w:rPr>
          <w:rFonts w:eastAsia="Times New Roman" w:cs="Times New Roman"/>
          <w:lang w:val="en-US"/>
        </w:rPr>
        <w:t>ы</w:t>
      </w:r>
      <w:r>
        <w:rPr>
          <w:lang w:val="en-US"/>
        </w:rPr>
        <w:t>ш Н.П. 2001. О гнездовании длиннохвостой неяс</w:t>
      </w:r>
      <w:r>
        <w:rPr>
          <w:rFonts w:eastAsia="Times New Roman" w:cs="Times New Roman"/>
          <w:lang w:val="en-US"/>
        </w:rPr>
        <w:t>ы</w:t>
      </w:r>
      <w:r>
        <w:rPr>
          <w:lang w:val="en-US"/>
        </w:rPr>
        <w:t xml:space="preserve">ти на границе Брянской и Сумской областей // Беркут. </w:t>
      </w:r>
      <w:r>
        <w:rPr>
          <w:rFonts w:eastAsia="Times New Roman" w:cs="Times New Roman"/>
          <w:lang w:val="en-US"/>
        </w:rPr>
        <w:t>–</w:t>
      </w:r>
      <w:r>
        <w:rPr>
          <w:lang w:val="en-US"/>
        </w:rPr>
        <w:t xml:space="preserve"> 2001. </w:t>
      </w:r>
      <w:r>
        <w:rPr>
          <w:rFonts w:eastAsia="Times New Roman" w:cs="Times New Roman"/>
          <w:lang w:val="en-US"/>
        </w:rPr>
        <w:t>–</w:t>
      </w:r>
      <w:r>
        <w:rPr>
          <w:lang w:val="en-US"/>
        </w:rPr>
        <w:t xml:space="preserve"> Т. 10, вип. 2. </w:t>
      </w:r>
      <w:r>
        <w:rPr>
          <w:rFonts w:eastAsia="Times New Roman" w:cs="Times New Roman"/>
          <w:lang w:val="en-US"/>
        </w:rPr>
        <w:t>–</w:t>
      </w:r>
      <w:r>
        <w:rPr>
          <w:lang w:val="en-US"/>
        </w:rPr>
        <w:t xml:space="preserve"> С. 243-244.</w:t>
      </w:r>
    </w:p>
    <w:p>
      <w:pPr>
        <w:pStyle w:val="Normal"/>
        <w:rPr>
          <w:rFonts w:eastAsia="MS Mincho;Arial Unicode MS"/>
        </w:rPr>
      </w:pPr>
      <w:r>
        <w:rPr>
          <w:rFonts w:eastAsia="MS Mincho;Arial Unicode MS"/>
        </w:rPr>
        <w:t>Маландзия В. И., Вардиашвили И. Р. 2004. Электронная база данных по фаунистическому разнообразию наземных позвоночных Абхазии // Биологическое разнообразие Кавказа. - 2004. - С. 160-170.- Т. 1. - Нальчик. Ключевые слова: наземные позвоночные; фаунистическое разнообразие; электронная база данных; Абхазия. Создание электронной базы данных по разнообразию наземных позвоночных Абхазии, с целью внедрение ее в научный, образовательный и практический оборот. В процессе работы решались следующие задачи: анализ и систематизация материалов по фаунистическому разнообразию Абхазии; разработка структуры электронной базы данных; подготовка пакета компьютерных программ обслуживающих базу данных на основе стандартных технологий и адаптации их к решению поставленных задач; наполнение программной среды фактическими материалами; разработка и защита сетевой и Интернет версий базы данных; внедрение базы данных в научный оборот, образовательные программы средних и высших учебных заведений, а также для решения практических задач охраны природы и рационального природопользования</w:t>
      </w:r>
    </w:p>
    <w:p>
      <w:pPr>
        <w:pStyle w:val="Normal"/>
        <w:rPr>
          <w:rFonts w:eastAsia="MS Mincho;Arial Unicode MS"/>
          <w:lang w:val="en-US"/>
        </w:rPr>
      </w:pPr>
      <w:r>
        <w:rPr>
          <w:rFonts w:eastAsia="MS Mincho;Arial Unicode MS"/>
          <w:lang w:val="en-US"/>
        </w:rPr>
        <w:t>Маландзия В. И., Вардиашвили И. Р. 2004. Электронная база данных по фаунистическому разнообразию наземных позвоночных Абхазии // Биологическое разнообразие Кавказа. - 2004. - С. 160-170.- Т. 1. - Нальчик. Ключевые слова: наземные позвоночные; фаунистическое разнообразие; электронная база данных; Абхазия. Создание электронной базы данных по разнообразию наземных позвоночных Абхазии, с целью внедрение ее в научный, образовательный и практический оборот. В процессе работы решались следующие задачи: анализ и систематизация материалов по фаунистическому разнообразию Абхазии; разработка структуры электронной базы данных; подготовка пакета компьютерных программ обслуживающих базу данных на основе стандартных технологий и адаптации их к решению поставленных задач; наполнение программной среды фактическими материалами; разработка и защита сетевой и Интернет версий базы данных; внедрение базы данных в научный оборот, образовательные программы средних и высших учебных заведений, а также для решения практических задач охраны природы и рационального природопользования</w:t>
      </w:r>
    </w:p>
    <w:p>
      <w:pPr>
        <w:pStyle w:val="Normal"/>
        <w:rPr/>
      </w:pPr>
      <w:r>
        <w:rPr/>
        <w:t xml:space="preserve">Маландзия В.И. 2004. Залёт савки </w:t>
      </w:r>
      <w:r>
        <w:rPr>
          <w:i/>
          <w:lang w:val="en-US"/>
        </w:rPr>
        <w:t>Oxyura</w:t>
      </w:r>
      <w:r>
        <w:rPr>
          <w:i/>
        </w:rPr>
        <w:t xml:space="preserve"> </w:t>
      </w:r>
      <w:r>
        <w:rPr>
          <w:i/>
          <w:lang w:val="en-US"/>
        </w:rPr>
        <w:t>leucocephala</w:t>
      </w:r>
      <w:r>
        <w:rPr/>
        <w:t xml:space="preserve"> на Черноморское побережье Абхазии // </w:t>
      </w:r>
      <w:r>
        <w:rPr>
          <w:i/>
        </w:rPr>
        <w:t>Рус. орнитол. журн</w:t>
      </w:r>
      <w:r>
        <w:rPr/>
        <w:t>. 13. - 252. - С. 143 [1992].</w:t>
      </w:r>
    </w:p>
    <w:p>
      <w:pPr>
        <w:pStyle w:val="Normal"/>
        <w:rPr/>
      </w:pPr>
      <w:r>
        <w:rPr>
          <w:lang w:val="en-US"/>
        </w:rPr>
        <w:t xml:space="preserve">Маландзия В.И. 2004. Залёт савки </w:t>
      </w:r>
      <w:r>
        <w:rPr>
          <w:i/>
          <w:lang w:val="en-US"/>
        </w:rPr>
        <w:t>Oxyura leucocephala</w:t>
      </w:r>
      <w:r>
        <w:rPr>
          <w:lang w:val="en-US"/>
        </w:rPr>
        <w:t xml:space="preserve"> на Черноморское побережье Абхазии // </w:t>
      </w:r>
      <w:r>
        <w:rPr>
          <w:i/>
          <w:lang w:val="en-US"/>
        </w:rPr>
        <w:t>Рус. орнитол. журн</w:t>
      </w:r>
      <w:r>
        <w:rPr>
          <w:lang w:val="en-US"/>
        </w:rPr>
        <w:t>. 13 (252): 143 [1992].</w:t>
      </w:r>
    </w:p>
    <w:p>
      <w:pPr>
        <w:pStyle w:val="Normal"/>
        <w:rPr>
          <w:lang w:val="en-US"/>
        </w:rPr>
      </w:pPr>
      <w:r>
        <w:rPr>
          <w:lang w:val="en-US"/>
        </w:rPr>
        <w:t xml:space="preserve">Маландзия В.И., Ратия А.В. 2001. К изучению ресурсов охотничьих птиц Абхазии // Международная научно-практическая конференция "Биосфера и человек", Майкоп, 2001, 2001, C. 175-177. Ключевые слова: охотничьи птицы; ресурсы; Абхазия. </w:t>
      </w:r>
    </w:p>
    <w:p>
      <w:pPr>
        <w:pStyle w:val="Normal"/>
        <w:rPr>
          <w:lang w:val="en-US"/>
        </w:rPr>
      </w:pPr>
      <w:r>
        <w:rPr>
          <w:lang w:val="en-US"/>
        </w:rPr>
        <w:t xml:space="preserve">Маландзия В.И., Ратия А.В., Шавлохов А.К. 2003. Миграции и зимовки гусеобразных (Anseriformes) Абхазии // Международная научно-практическая конференция "Биосфера и человек", Майкоп, 2003, 2003, C. 60-63. Ключевые слова: миграции птиц; зимовки; Абхазия; численность; фенология пролетов. Географическое положение Абхазии, наличие незамерзающих внутренних водоемов и теплого Черного моря создают благоприятные условия для зимовок водно-болотных птиц. Из 8,7 тыс. км{2} на приморские низменности, основные места водно-болотных угодий приходится лишь около 20%. Однако, их быстрое освоение и мелиоративные работы привели к сокращению заболоченных территорий на 30 тыс. га. В Абхазии отмечено 27 видов гусеобразных: гнездящихся 2 вида (7,4%), зимующих 13 (48,2%), пролетных 4 (14,8%), залетных 8 (29,6%). Пик численности зимующих гусеобразных в 1996/97 г. приходился на 3-ю декаду декабря - середину января. Увеличение численности происходило за счет кряквы, белолобого и серого гусей. В 2001/02 г. наиболее высокая численность с конца декабря - в январе, в 2002/03 г. в середине декабря - середине января. Численность увеличивалась гл. обр. за счет красноголовой и хохлатой чернетей. На осеннем пролете отмечено 11 видов. Осенняя миграция охватывает период с конца сентября до начала декабря, отдельные особи и небольшие группы встречаются уже с августа-сентября (кряква, чирки, широконоска). Во 2-й половине декабря, после наступления устойчивых похолоданий на азовочерноморских зимовках наблюдаются массовые перемещения гусеобразных, носящие миграционный характер. На весеннем пролете отмечено 16 видов. Слабо выраженный пролет начинается уже в конце февраля (чирки, широконоска, шилохвость) и продолжается до конца апреля - начала мая, отдельные не размножающиеся особи и группы отмечаются и в начале июня. Выраженная весенняя миграция проходит с марта до середины апреля. Во время пролета птицы подвергаются влиянию неблагоприятных условий среды (метеоусловия, слабая кормовая база), антропогенному воздействию (беспокойство, охота, браконьерство и др.). Необходима организация заказников в местах скоплений, охрана редких видов и борьба с браконьерством. </w:t>
      </w:r>
    </w:p>
    <w:p>
      <w:pPr>
        <w:pStyle w:val="Normal"/>
        <w:ind w:firstLine="539"/>
        <w:rPr>
          <w:lang w:val="en-US"/>
        </w:rPr>
      </w:pPr>
      <w:r>
        <w:rPr>
          <w:lang w:val="en-US"/>
        </w:rPr>
        <w:t xml:space="preserve">Маландзия В.И., Тильба П.А. 2004. Фауна и население птиц Рицинского национального парка // Биологическое разнообразие Кавказа, 2004. - С. 171-184. - Т. 1. - Нальчик. Ключевые слова: птицы; фауна; Национальный парки; Рицинский национальный парк; Кавказ. На территории Рицинского национального парка зарегистрировано 96 видов птиц еще 19 видов отмечены на смежной территории, или их пребывание в пределах района исследований вызывает сомнения. В частности, вблизи границ национального парка обнаружены свиязь, чирок-трескунок, сизоворонка, альпийская завирушка, черноголовый чекан, короткопалая пищуха, домовый воробей. В Рицинском нацпарке сохраняется весь спектр и полнота горных орнитокомплексов Западного Кавказа. Однако горные экосистемы и отдельные их элементы легко уязвимы и восстанавливаются медленным темпами, что необходимо учитывать при рекреационном и других видах использования территории. Табл. 5. Библ. 20. </w:t>
      </w:r>
    </w:p>
    <w:p>
      <w:pPr>
        <w:pStyle w:val="Normal"/>
        <w:rPr>
          <w:lang w:val="en-US"/>
        </w:rPr>
      </w:pPr>
      <w:r>
        <w:rPr>
          <w:lang w:val="en-US"/>
        </w:rPr>
        <w:t>Малафеев Ю.М. 1975. К вопросу о размножении серой вороны на территории Западно-Сибирской равнины // Инф. материалы Ин-та экологии растений и животных. – Свердловск, 1975. – С. 17 – 21.</w:t>
      </w:r>
    </w:p>
    <w:p>
      <w:pPr>
        <w:pStyle w:val="Normal"/>
        <w:rPr>
          <w:lang w:val="en-US"/>
        </w:rPr>
      </w:pPr>
      <w:r>
        <w:rPr>
          <w:lang w:val="en-US"/>
        </w:rPr>
        <w:t xml:space="preserve">Малафеева Е.Ф. 2003. Орнитофауна дендрария города Арзамаса Нижегородской области // Охрана растительного и животного мира Поволжья и сопредельных территорий. - 2003. - С. 357-359. Ключевые слова: птицы городов; Арзамас; авифауна; дендрарий; Нижнегородская обл. </w:t>
      </w:r>
    </w:p>
    <w:p>
      <w:pPr>
        <w:pStyle w:val="Normal"/>
        <w:rPr>
          <w:lang w:val="en-US"/>
        </w:rPr>
      </w:pPr>
      <w:r>
        <w:rPr>
          <w:lang w:val="en-US"/>
        </w:rPr>
        <w:t>Малафеева Е.Ф., Марина А.В. 1990. Динамика и причины изменения орнитофауны Пустынского заказника // Материалы Всесоюз. научно-методического совещ. зоол. педвузов /Дагестанский гос. пед. ин-т. Махачкала, 1990. Ч. 2. С. 168-169.</w:t>
      </w:r>
    </w:p>
    <w:p>
      <w:pPr>
        <w:pStyle w:val="Normal"/>
        <w:rPr/>
      </w:pPr>
      <w:r>
        <w:rPr/>
        <w:t xml:space="preserve">Малашичев Е.Б. 1997. </w:t>
      </w:r>
      <w:r>
        <w:rPr>
          <w:spacing w:val="-4"/>
        </w:rPr>
        <w:t xml:space="preserve">Опыт анализа питания серебристой чайки </w:t>
      </w:r>
      <w:r>
        <w:rPr>
          <w:i/>
          <w:spacing w:val="-4"/>
          <w:lang w:val="en-US"/>
        </w:rPr>
        <w:t>Larus</w:t>
      </w:r>
      <w:r>
        <w:rPr>
          <w:i/>
          <w:spacing w:val="-4"/>
        </w:rPr>
        <w:t xml:space="preserve"> </w:t>
      </w:r>
      <w:r>
        <w:rPr>
          <w:i/>
          <w:spacing w:val="-4"/>
          <w:lang w:val="en-US"/>
        </w:rPr>
        <w:t>argentatus</w:t>
      </w:r>
      <w:r>
        <w:rPr>
          <w:i/>
          <w:spacing w:val="-4"/>
        </w:rPr>
        <w:t xml:space="preserve"> </w:t>
      </w:r>
      <w:r>
        <w:rPr>
          <w:spacing w:val="-4"/>
        </w:rPr>
        <w:t xml:space="preserve">на </w:t>
      </w:r>
      <w:r>
        <w:rPr/>
        <w:t xml:space="preserve">островах Кандалакшского залива Белого моря по результатам разбора погадок // </w:t>
      </w:r>
      <w:r>
        <w:rPr>
          <w:i/>
        </w:rPr>
        <w:t>Рус. орнитол. журн</w:t>
      </w:r>
      <w:r>
        <w:rPr/>
        <w:t>. 6. - 26. - С. 5-21.</w:t>
      </w:r>
    </w:p>
    <w:p>
      <w:pPr>
        <w:pStyle w:val="Normal"/>
        <w:rPr/>
      </w:pPr>
      <w:r>
        <w:rPr>
          <w:lang w:val="en-US"/>
        </w:rPr>
        <w:t xml:space="preserve">Малашичев Е.Б. 1997. </w:t>
      </w:r>
      <w:r>
        <w:rPr>
          <w:spacing w:val="-4"/>
          <w:lang w:val="en-US"/>
        </w:rPr>
        <w:t xml:space="preserve">Опыт анализа питания серебристой чайки </w:t>
      </w:r>
      <w:r>
        <w:rPr>
          <w:i/>
          <w:spacing w:val="-4"/>
          <w:lang w:val="en-US"/>
        </w:rPr>
        <w:t xml:space="preserve">Larus argentatus </w:t>
      </w:r>
      <w:r>
        <w:rPr>
          <w:spacing w:val="-4"/>
          <w:lang w:val="en-US"/>
        </w:rPr>
        <w:t xml:space="preserve">на </w:t>
      </w:r>
      <w:r>
        <w:rPr>
          <w:lang w:val="en-US"/>
        </w:rPr>
        <w:t xml:space="preserve">островах Кандалакшского залива Белого моря по результатам разбора погадок // Рус. орнитол. ж. Экспресс-вып. N 26, 1997. - С. 5-21. Ключевые слова: чайки; Larus argentatus (Aves); питание; анализ погадок; Кандалакшский залив. Сбор погадок (П) серебристых чаек (СЧ) проводили в июле августе 1992 г. Всего собрано 626 П, в них выделен 21 компонент (К). В рационе СЧ в Кандалакшском заливе часто встречаются мидии, ягоды вороники, пищевые отходы, отходы со свалок, нереиды, литторины и морские звезды. По доле занимаемого в П объема основными кормами можно считать мидий, ягоды вороники и пищевые отходы. Теоретическое число возможных комбинаций К - 286, из них реально встречается лишь 48 комбинаций. Показано, что попадание в П 4 наиболее часто встречающихся К (мидии, ягоды вороники, антропогенные корма и нереиды) не случайно. Характер связи между К: чем больше в П остатков мидий, тем меньше антропогенного корма и ягод вороники, чем больше кормов со свалки, тем больше нереид. Есть сезонная изменчивость числа компонентов - о мере созревания ягод, их доля в П СЧ увеличивается. Обсуждается кормовое поведение СЧ. Россия, Каф. зоол. позвоноч., биол.-почв. фак-т, С.-Петербургский ун-т, С.-Петербург. Ил. 7. Табл. 2. Библ. 44. </w:t>
      </w:r>
    </w:p>
    <w:p>
      <w:pPr>
        <w:pStyle w:val="Normal"/>
        <w:rPr>
          <w:rFonts w:eastAsia="MS Mincho;Arial Unicode MS"/>
          <w:lang w:val="en-US"/>
        </w:rPr>
      </w:pPr>
      <w:r>
        <w:rPr>
          <w:rFonts w:eastAsia="MS Mincho;Arial Unicode MS"/>
          <w:lang w:val="en-US"/>
        </w:rPr>
        <w:t xml:space="preserve">Малашичев Е.Б. 1997. Опыт анализа питания серебристой чайки Larus argentatus на островах Кандалакшского залива Белого моря по результатам разбора погадок // Рус. орнитол. журн. Экспресс-вып. № 26, 1997. - С. 5-21. Ключевые слова: чайки; Larus argentatus (Aves); питание; анализ погадок; перечень кормов; сезонная смена; размерный состав; методы исследований; Кандалакшский залив; Белое море. В июле-августе 1992 г. на лудах Северного арх. Кандалакшского залива (КЗ) собрали 626 погадок серебристых чаек (СС) и определили составляющие их компоненты. СС - типичный эврифаг, способный к быстрой смене кормов и использующий разнообразные способы добывания пищи. В КЗ основу питания СС составляют мидии Мytilus edulus, пищевые отходы со свалок, ягоды вороники Empetrum hermaphroditum, а также морские звезды Asterias rubens и полихеты Nereis virens. Остальные компоненты представлены дополнительными, сезонными или случайными кормовыми объектами. В настоящее время рыбы занимают незначительное место в рационе СС в КЗ, что связано с резким сокращением численности колюшки Pungitius pungitius; ведущая роль в питании СС перешла к мидиям. В погадках преобладают молодые моллюски, достаточно крупные и в то же время доступные для глотания целиком. Подробно анализируются сочетаемость кормов в погодках, сезонные изменения рациона, размерный состав компонентов. Критически рассматриваются различные методы изучения питания птиц и формы представления материала. Россия, Каф. зоол. позвоночных, Санкт-Петербургский ун-т, Санкт-Петербург, 199034. Ил. 7. Табл. 2. Библ. 45. </w:t>
      </w:r>
    </w:p>
    <w:p>
      <w:pPr>
        <w:pStyle w:val="Normal"/>
        <w:rPr>
          <w:spacing w:val="-4"/>
        </w:rPr>
      </w:pPr>
      <w:r>
        <w:rPr/>
        <w:t>Малашичев Е.Б.</w:t>
      </w:r>
      <w:r>
        <w:rPr>
          <w:spacing w:val="-4"/>
        </w:rPr>
        <w:t xml:space="preserve"> </w:t>
      </w:r>
      <w:r>
        <w:rPr>
          <w:spacing w:val="4"/>
        </w:rPr>
        <w:t>2000. Какие позвонки слагают сложный крестец птиц</w:t>
      </w:r>
      <w:r>
        <w:rPr/>
        <w:t xml:space="preserve">? // </w:t>
      </w:r>
      <w:r>
        <w:rPr>
          <w:i/>
        </w:rPr>
        <w:t>Рус. орнитол. журн</w:t>
      </w:r>
      <w:r>
        <w:rPr/>
        <w:t>. 9. - 124. - С. 3-18.</w:t>
      </w:r>
    </w:p>
    <w:p>
      <w:pPr>
        <w:pStyle w:val="Normal"/>
        <w:rPr/>
      </w:pPr>
      <w:r>
        <w:rPr>
          <w:lang w:val="en-US"/>
        </w:rPr>
        <w:t xml:space="preserve">Малашичев Е.Б. 2000. Какие позвонки слагают сложный крестец птиц? // Рус. орнитол. ж. Экспресс-вып. N 124, 2000. - С. 3-18. Ключевые слова: птицы; позвоночник; крестец; строение; развитие; номенклатура позвонков. Исследовано строение и развитие крестцового отдела позвоночника и ряда морфологических маркеров крестцовой области. Предпринята попытка анализа состава сложного крестца птиц. Проведена ревизия представлений об анатомическом строении сложного крестца. Предлагается простая номенклатура слагающих его позвонков. Исследовали сложный крестец 3-х видов: домашней курицы, японского перепела и дрозда-рябинника. Область, соответствующая крестцу др. позвоночных, не соответствует полностью длине сложного крестца, а смещена каудально, занимая &gt;2-х сегментов. В сложный крестец входит один заднегрудной позвонок, 3-4 поясничных, 8-11 крестцовых позвонков, причем 2 крестцовых позвонка рептилий теряют свою индивидуальность и соответствуют целой зоне крестцовых позвонков. Крестец, как и его основные маркеры, подвержен изменчивости строения и положения. Россия, С.-Петербургский ун-т. Библ. 22. </w:t>
      </w:r>
    </w:p>
    <w:p>
      <w:pPr>
        <w:pStyle w:val="Normal"/>
        <w:rPr>
          <w:lang w:val="en-US"/>
        </w:rPr>
      </w:pPr>
      <w:r>
        <w:rPr>
          <w:lang w:val="en-US"/>
        </w:rPr>
        <w:t xml:space="preserve">Малашичев Е.Б. 2000. Рецензия на монографию В.Ф. Сыча "Морфология локомоторного аппарата птиц" // Рус. орнитол. ж. Экспресс-вып. N 121, 2000. - С. 16-22. Ключевые слова: птицы; локомоции; локомоторный аппарат; морфология; рецензия на монографию. Книга обобщает опыт автора в изучении аппаратов наземной и воздушной локомоции птиц. Впервые поставлена и решена задача морфо-функциональной интерпретации комплекса скелетной, мышечной и нервной систем верхних, нижних конечностей и их поясов. В монографии уделяется мало внимания эмбриологическим работам, допущены пропуски в отношении работ, посвященных пояснично-крестцовому сплетению, скелету и мускулатуре тазового пояса птиц. Локомоторный аппарат описан по схеме скелет - связки - мускулатура - иннервация, т. е. по анатомическому, а не зоологическому принципу. Не уделяется внимания соотношению хрящевых и костных элементов скелета. Части монографии, посвященные связкам, спинномозговым нервам и устройству нервных сплетений, могут быть использованы в учебных пособиях по сравнительной анатомии. Библ. 690 назв., гл. обр. иностранных; табл. 47; ил. 300; приложения содержат разнообразные сведения о локомоторном аппарате птиц. Россия, С.-Петербургский ун-т. Библ. 15. </w:t>
      </w:r>
    </w:p>
    <w:p>
      <w:pPr>
        <w:pStyle w:val="Normal"/>
        <w:rPr/>
      </w:pPr>
      <w:r>
        <w:rPr/>
        <w:t xml:space="preserve">Малашичев Е.Б. 2000. Рецензия на монографию В.Ф.Сыча “Морфология локомоторного аппарата птиц” // </w:t>
      </w:r>
      <w:r>
        <w:rPr>
          <w:i/>
        </w:rPr>
        <w:t>Рус. орнитол. журн</w:t>
      </w:r>
      <w:r>
        <w:rPr/>
        <w:t>. 9. - 121. - С. 16-22.</w:t>
      </w:r>
    </w:p>
    <w:p>
      <w:pPr>
        <w:pStyle w:val="Normal"/>
        <w:rPr/>
      </w:pPr>
      <w:r>
        <w:rPr/>
        <w:t xml:space="preserve">Малашичев Е.Б. 2001. Необычное расположение гнезда речной крачки </w:t>
      </w:r>
      <w:r>
        <w:rPr>
          <w:i/>
        </w:rPr>
        <w:t>Sterna hirundo</w:t>
      </w:r>
      <w:r>
        <w:rPr/>
        <w:t xml:space="preserve"> // </w:t>
      </w:r>
      <w:r>
        <w:rPr>
          <w:i/>
        </w:rPr>
        <w:t>Рус. орнитол. журн</w:t>
      </w:r>
      <w:r>
        <w:rPr/>
        <w:t>. 10. - 138. - С. 270-272.</w:t>
      </w:r>
    </w:p>
    <w:p>
      <w:pPr>
        <w:pStyle w:val="Normal"/>
        <w:rPr/>
      </w:pPr>
      <w:r>
        <w:rPr>
          <w:lang w:val="en-US"/>
        </w:rPr>
        <w:t xml:space="preserve">Малашичев Е.Б. 2001. Необычное расположение гнезда речной крачки </w:t>
      </w:r>
      <w:r>
        <w:rPr>
          <w:i/>
          <w:lang w:val="en-US"/>
        </w:rPr>
        <w:t>Sterna hirundo</w:t>
      </w:r>
      <w:r>
        <w:rPr>
          <w:lang w:val="en-US"/>
        </w:rPr>
        <w:t xml:space="preserve"> // Рус. орнитол. ж. Экспресс-вып. N 138, 2001. - С. 270-271. Ключевые слова: крачки; Sterna hirundo (Aves); гнездо; расположение гнезда. </w:t>
      </w:r>
    </w:p>
    <w:p>
      <w:pPr>
        <w:pStyle w:val="Normal"/>
        <w:ind w:firstLine="539"/>
        <w:rPr>
          <w:lang w:val="en-US"/>
        </w:rPr>
      </w:pPr>
      <w:r>
        <w:rPr>
          <w:lang w:val="en-US"/>
        </w:rPr>
        <w:t xml:space="preserve">Малега А.М. 2006. Mosesia riparia sp. n. (Trematoda, Pleurogenidae) - паразит кишечника береговой ласточки с территории Украины // Вестн. зоол. № 3, 2006, т.40. - С. 263-266,288. Ключевые слова: Mosesia riparia sp. n. (Trem.); дифференциальный диагноз; морфология; Украина. Описан новый вид трематод M. riparia sp. n., паразитирующего в кишечнике береговых ласточек. На тотальных препаратах и гистосрезах детально изучена морфология половой и выделительной систем. От близкого вида, M. monedulae, новый вид отличается значительно более крупными размерами тела и внутренних органов. Зарегистрирован в Украине только в Винницкой обл. У других видов ласточек, гнездящихся в этом районе, не обнаружен. Зараженными оказались как взрослые, так и молодые птицы. Библ. 3. </w:t>
      </w:r>
    </w:p>
    <w:p>
      <w:pPr>
        <w:pStyle w:val="Normal"/>
        <w:ind w:firstLine="539"/>
        <w:rPr>
          <w:lang w:val="en-US"/>
        </w:rPr>
      </w:pPr>
      <w:r>
        <w:rPr>
          <w:lang w:val="en-US"/>
        </w:rPr>
        <w:t xml:space="preserve">Малеев А.Г., Попов В.В. 2006. Изменение орнитофауны Веpхнего Приангарья // Бюл. Вост.-Сиб. науч. центра СО РАМН № 2, 2006. - С. 79-84. Ключевые слова: птицы; фауна; Верхнее Приангарье; Россия. Рассмотрены изменения орнитофауны Верхнего Приангарья в пределах УОБАО. Выявлены как положительные, так и отрицательные тенденции этого процесса. К положительным относятся появление новых местообитаний в связи с появлением искусственных водоемов и сельскохозяйственным освоением земель, снижение применения ядохимикатов и удобрений, глобальное потепление. К отрицательным - уничтожение местообитаний и браконьерство, ситуация на зимовках. Россия, Администрация Усть-Ордынского Бурятского автономного округа, Усть-Орда. Библ. 26. </w:t>
      </w:r>
    </w:p>
    <w:p>
      <w:pPr>
        <w:pStyle w:val="Normal"/>
        <w:rPr>
          <w:lang w:val="en-US"/>
        </w:rPr>
      </w:pPr>
      <w:r>
        <w:rPr>
          <w:lang w:val="en-US"/>
        </w:rPr>
        <w:t>МАЛЕЕВ В.Г. 2000. К экологии огаря в Западном Забайкалье // Марш парков и охраняемые территории Байкальского региона. Марш парков и охраняемые территории Байкальского региона: Матер. регионал. науч. конф. студентов, аспирантов и молодых ученых.- Улан-Удэ, 2000. - С. 95-96.</w:t>
      </w:r>
    </w:p>
    <w:p>
      <w:pPr>
        <w:pStyle w:val="Normal"/>
        <w:rPr>
          <w:lang w:val="en-US"/>
        </w:rPr>
      </w:pPr>
      <w:r>
        <w:rPr>
          <w:lang w:val="en-US"/>
        </w:rPr>
        <w:t>Малеев В.Г. 2006. Современное состояние охотничье-промысловых видов на территории Усть-Ордынского Бурятского автономного округа// Бюл. Вост.-Сиб. науч. центра СО РАМН.- 2006.- № 2 (48). - С. 75-79.</w:t>
      </w:r>
    </w:p>
    <w:p>
      <w:pPr>
        <w:pStyle w:val="Normal"/>
        <w:ind w:firstLine="539"/>
        <w:rPr>
          <w:lang w:val="en-US"/>
        </w:rPr>
      </w:pPr>
      <w:r>
        <w:rPr>
          <w:lang w:val="en-US"/>
        </w:rPr>
        <w:t xml:space="preserve">Малеев В.Г. 2006. Состав орнитофауны Усть-Ордынского Бурятского автономного округа и ее охрана // Современные проблемы орнитологии Сибири и Центральной Азии, 2006. - С. 105-107. - Вып. 3. - Улан-Удэ. Ключевые слова: фауна; птицы; редкие виды; исчезающие виды; охрана птиц; Красные книги; Усть-Ордынский Бурятский АО; Россия. Всего на территории округа на настоящий момент по предварительным итогам зарегистрировано 266 видов птиц относящихся к 17 отрядам. Из них 167 видов (64,8%) гнездятся или возможно гнездятся, 68 (25,6%) видов встречаются только на пролете, 7 (2,6%) видов только на зимовке и 24 (9%) вида относятся к залетным. В 2003 году постановлением главы Администрации округа была учреждена Красная книга Усть-Ордынского Бурятского автономного округа. В этом же году она была издана. В Красную книгу УОБАО было внесено 36 видов птиц (13,5% от общего числа, встреченных на территории округа). В Красной книге УОБАО выделено 7 категорий: 0 - вероятно исчезнувшие виды (2 вида); 1 - виды, находящиеся под угрозой исчезновения (3 вида); 2 - сокращающиеся в численности виды (5 видов); 3 - редкие виды (12 видов); 4 - неопределенные по статусу виды (9 видов); 5 - восстановленные и восстанавливающиеся виды (2 вида); 6 - залетные виды, включенные в Красную книгу Российской Федерации (3 вида). Кроме этого было принято Приложение № 2 "Перечень объектов животного и растительного мира Усть-Ордынского Бурятского автономного округа, нуждающихся в особом внимании" в который было включено 8 видов птиц (3%). Россия, Администрация Усть-Ордынского Бурятского АО, Усть-Орда. Табл. 1. </w:t>
      </w:r>
    </w:p>
    <w:p>
      <w:pPr>
        <w:pStyle w:val="Normal"/>
        <w:rPr>
          <w:lang w:val="en-US"/>
        </w:rPr>
      </w:pPr>
      <w:r>
        <w:rPr>
          <w:lang w:val="en-US"/>
        </w:rPr>
        <w:t>Малеев В.Г. 2006. Состав орнитофауны Усть-Ордынского Бурятского автономного округа и ее охрана // Современные проблемы орнитологии Сибири и Центральной Азии: III Междунар. конф. Ч. 1.- Улан-Удэ, 2006.- C. 105-107.</w:t>
      </w:r>
    </w:p>
    <w:p>
      <w:pPr>
        <w:pStyle w:val="Normal"/>
        <w:rPr/>
      </w:pPr>
      <w:r>
        <w:rPr/>
        <w:t xml:space="preserve">Малеев В.Г. 2007. Альтернативные способы использования наземных позвоночных в Верхнем Приангарье </w:t>
      </w:r>
      <w:r>
        <w:rPr>
          <w:rFonts w:eastAsia="MS Mincho;Arial Unicode MS"/>
        </w:rPr>
        <w:t>// Бюл. Вост.-Сиб. науч. центра СО РАМН.- 2007.- № 2 (54), Приложение.- С. 73-75.</w:t>
      </w:r>
    </w:p>
    <w:p>
      <w:pPr>
        <w:pStyle w:val="Normal"/>
        <w:rPr/>
      </w:pPr>
      <w:r>
        <w:rPr/>
        <w:t>Малеев В.Г. 2007. Беркут в Усть-Ордынском Бурятском автономном округе, Россия // Пернатые хищники и их охрана.- 2007.- № 8.- С. 76-77.</w:t>
      </w:r>
    </w:p>
    <w:p>
      <w:pPr>
        <w:pStyle w:val="Normal"/>
        <w:rPr/>
      </w:pPr>
      <w:r>
        <w:rPr/>
        <w:t xml:space="preserve">Малеев В.Г. 2007. Методические подходы к сохранению наземных позвоночных лесостепей Верхнего Приангарья </w:t>
      </w:r>
      <w:r>
        <w:rPr>
          <w:rFonts w:eastAsia="MS Mincho;Arial Unicode MS"/>
        </w:rPr>
        <w:t>// Бюл. Вост.-Сиб. науч. центра СО РАМН.- 2007.- № 2 (54), Приложение.- С. 76-78.</w:t>
      </w:r>
    </w:p>
    <w:p>
      <w:pPr>
        <w:pStyle w:val="Normal"/>
        <w:rPr/>
      </w:pPr>
      <w:r>
        <w:rPr/>
        <w:t xml:space="preserve">Малеев В.Г. 2007. Факторы, определяющие динамику авифауны лесостепей Верхнего Приангарья </w:t>
      </w:r>
      <w:r>
        <w:rPr>
          <w:rFonts w:eastAsia="MS Mincho;Arial Unicode MS"/>
        </w:rPr>
        <w:t>// Бюл. Вост.-Сиб. науч. центра СО РАМН.- 2007.- № 2 (54), Приложение.- С. 79-82.</w:t>
      </w:r>
    </w:p>
    <w:p>
      <w:pPr>
        <w:pStyle w:val="Normal"/>
        <w:rPr/>
      </w:pPr>
      <w:r>
        <w:rPr/>
        <w:t>Малеев В.Г. 2008. Тенденции изменения численности хищных птиц в лесостепях Верхнего Приангарья (Усть-Ордынский Бурятский автономный округ) // Изучение и охрана хищных птиц Сев. Евразии: Матер. V междунар. конф. по хищным птицам Сев. Евразии.- Иваново, 2008.- С.114-116.</w:t>
      </w:r>
    </w:p>
    <w:p>
      <w:pPr>
        <w:pStyle w:val="Normal"/>
        <w:rPr/>
      </w:pPr>
      <w:r>
        <w:rPr>
          <w:lang w:val="en-US"/>
        </w:rPr>
        <w:t xml:space="preserve">Малеев В.Г., Доржиев Ц.З. 2000. К экологии кряквы в Западном Забайкалье // Вестник Бурятского ун-та. Сер.2: Биология.- 2000.- Вып. 3. - С. 121-124. Ключевые слова: кряква; экология; зап. Забайкалье. Обзор литературных источников за 1975-1997 гг. и собственных материалов, собранных в 1998-2000 гг. по осенне-весенней миграции и биологии размножения кряквы (К) в Зап. Забайкалье. Рассматривается фенология, кормовое поведение, особенности размножения. Откладка яиц начинается в начале мая, последние кладки отмечены 9 июня. Размеры кладки от 5 до 12 яиц, в ср. 8,1 яйца. Приводятся промеры яиц (n=42). Молодые поднимаются на крыло с конца июля, массовый подъем - 5-16 августа. Данные по осеннему пролету. Россия, Бурятский гос. ун-т, Улан-Удэ. Табл. 1. Библ. 5. </w:t>
      </w:r>
    </w:p>
    <w:p>
      <w:pPr>
        <w:pStyle w:val="Normal"/>
        <w:rPr>
          <w:lang w:val="en-US"/>
        </w:rPr>
      </w:pPr>
      <w:r>
        <w:rPr>
          <w:lang w:val="en-US"/>
        </w:rPr>
        <w:t>Малеев В.Г., Ешеев В.Е. 2003. Динамика летнего населения околоводных и воодоплавающих птиц степных озер Забайкалья // Современные проблемы орнитологии Сибири и Центральной Азии: Матер. II Междунар. орнитол. конф. Ч.2.- Улан-Удэ, 2003. - С. 69-70.</w:t>
      </w:r>
    </w:p>
    <w:p>
      <w:pPr>
        <w:pStyle w:val="Normal"/>
        <w:rPr>
          <w:lang w:val="en-US"/>
        </w:rPr>
      </w:pPr>
      <w:r>
        <w:rPr>
          <w:lang w:val="en-US"/>
        </w:rPr>
        <w:t>Малеев В.Г., Попов В.В. 2006. Изменение орнитофауны Верхнего Приангарья // Бюл. Вост.-Сиб. науч. центра СО РАМН.- 2006.- № 2 (48). - С. 79-84.</w:t>
      </w:r>
    </w:p>
    <w:p>
      <w:pPr>
        <w:pStyle w:val="Normal"/>
        <w:rPr/>
      </w:pPr>
      <w:r>
        <w:rPr/>
        <w:t>Малеев В.Г., Попов В.В. 2007. Птицы лесостепей Верхнего Приангарья.- Иркутск:НЦ ВСНЦ СО РАМН, "Время странствий", 2007. - 120 с.</w:t>
      </w:r>
    </w:p>
    <w:p>
      <w:pPr>
        <w:pStyle w:val="Normal"/>
        <w:ind w:firstLine="539"/>
        <w:rPr>
          <w:lang w:val="en-US"/>
        </w:rPr>
      </w:pPr>
      <w:r>
        <w:rPr>
          <w:lang w:val="en-US"/>
        </w:rPr>
        <w:t xml:space="preserve">Малеев В.Г., Попов В.В. Птицы лесостепей Верхнего Приангарья. - Иркутск. Ключевые слова: птицы; фауна; экология; охрана; Приангарье; Россия. Представлены результаты многолетних орнитологических исследований лесостепей Верхнего Приангарья на территории Усть-Ордынского Бурятского автономного округа и прилегающих районов Иркутской области. Отмечено обитание 273 видов птиц, дано описание их распространения и экологии. Предложены меры по охране. Книга предназначена для зоологов, экологов, преподавателей вузов и школ, студентов, а также для широкого круга специалистов, связанных с проблемами охраны природы - работников природоохранных учреждений, особо охраняемых природных территорий и для всех, не равнодушных к судьбе родной природы. </w:t>
      </w:r>
    </w:p>
    <w:p>
      <w:pPr>
        <w:pStyle w:val="Normal"/>
        <w:rPr>
          <w:lang w:val="en-US"/>
        </w:rPr>
      </w:pPr>
      <w:r>
        <w:rPr>
          <w:lang w:val="en-US"/>
        </w:rPr>
        <w:t>Малешин Н.А. 1987. Журавль-красавка в долине р. Чулышман // Исчезающие, редкие и слабо изученные растения и животные Алтайского края и проблемы их охраны. – Барнаул, 1987. – С. 85 – 86.</w:t>
      </w:r>
    </w:p>
    <w:p>
      <w:pPr>
        <w:pStyle w:val="Normal"/>
        <w:rPr/>
      </w:pPr>
      <w:r>
        <w:rPr/>
        <w:t xml:space="preserve">Малешин Н.А. 1987. Журавль-красавка в долине р.Чулышман // Исчезающие, редкие и слабо изученные растения и животные Алтайского края и проблемы их охраны: Тез. докл. к конф. - Барнаул, 1987. - С. 85-86. </w:t>
      </w:r>
    </w:p>
    <w:p>
      <w:pPr>
        <w:pStyle w:val="Normal"/>
        <w:rPr>
          <w:lang w:val="en-US"/>
        </w:rPr>
      </w:pPr>
      <w:r>
        <w:rPr>
          <w:lang w:val="en-US"/>
        </w:rPr>
        <w:t>Малешин Н.А. 1987. Новые данные о редких птицах в Алтайском заповеднике и на прилежащих территориях // Исчезающие, редкие и слабоизученные растения и животные Алтайского края и проблемы их охраны. – Барнаул, 1987. – С. 87 – 88.</w:t>
      </w:r>
    </w:p>
    <w:p>
      <w:pPr>
        <w:pStyle w:val="Normal"/>
        <w:rPr/>
      </w:pPr>
      <w:r>
        <w:rPr/>
        <w:t xml:space="preserve">Малешин Н.А. 1991. О гнездовании журавля-красавки в долине р.Чулышман // Журавль-красавка в СССР. - Алма-Ата: Гылым, 1991. - С. 116-117. </w:t>
      </w:r>
    </w:p>
    <w:p>
      <w:pPr>
        <w:pStyle w:val="Normal"/>
        <w:rPr>
          <w:lang w:val="en-US"/>
        </w:rPr>
      </w:pPr>
      <w:r>
        <w:rPr>
          <w:lang w:val="en-US"/>
        </w:rPr>
        <w:t>Малешин Н.А., Золотухин Н.А., Яковлев В.А., Собанский Г.Г., Стахеев В.А., Сыроечковский Е.Е., Рогачева Э.В. 2000. Алтайский заповедник // Заповедники Сибири. – Ч. II. – М.: Логата, 2000. – С. 58 – 72.</w:t>
      </w:r>
    </w:p>
    <w:p>
      <w:pPr>
        <w:pStyle w:val="Normal"/>
        <w:rPr>
          <w:lang w:val="en-US"/>
        </w:rPr>
      </w:pPr>
      <w:r>
        <w:rPr>
          <w:lang w:val="en-US"/>
        </w:rPr>
        <w:t>Малешин Н.А., Стахеев В.А. 1986. Особенности гнездования и размещения алтайского улара в Восточном Алтае // Редкие, исчезающие и малоизученные птицы СССР. – М., 1986. – С. 19 – 22.</w:t>
      </w:r>
    </w:p>
    <w:p>
      <w:pPr>
        <w:pStyle w:val="Normal"/>
        <w:rPr>
          <w:lang w:val="en-US"/>
        </w:rPr>
      </w:pPr>
      <w:r>
        <w:rPr>
          <w:lang w:val="en-US"/>
        </w:rPr>
        <w:t>Малешин Н.А., Стахеев В.А. 1987. Алтайский улар в долине р. Чулышман // Орнитология. – Вып. 21. – М.: Изд-во МГУ, 1987. – С. 138 – 139.</w:t>
      </w:r>
    </w:p>
    <w:p>
      <w:pPr>
        <w:pStyle w:val="Normal"/>
        <w:rPr/>
      </w:pPr>
      <w:r>
        <w:rPr/>
        <w:t>Маликов А.Н., Хрустов А.В., Шляхтин Г.В., Завьялов Е.В., Табачишин В.Г. 2000. Современное состояние и перспективы сохранения восточно-европейской популяции дрофы (</w:t>
      </w:r>
      <w:r>
        <w:rPr>
          <w:i/>
        </w:rPr>
        <w:t>Otis tarda</w:t>
      </w:r>
      <w:r>
        <w:rPr/>
        <w:t xml:space="preserve"> L.) // Дрофиные птицы России и сопредельных стран. Саратов, 2000. - С. 47–56. </w:t>
      </w:r>
      <w:r>
        <w:rPr>
          <w:lang w:val="en-US"/>
        </w:rPr>
        <w:t xml:space="preserve">Ключевые слова: дрофы; Otis tarda (Aves); восточно-европейская популяция; современное состояние; численность; обзоры; библ. 119. Обзор литературных данных о распространении и численности дрофы (Otis tarda) на Восточно-Европейской равнине, начиная с XVIII в. до настоящего времени. Общая численность восточно-европейской популяции сейчас &lt;=8000 особей. В большинстве локальных группировок численность колеблется от нескольких десятков до нескольких сотен особей и лишь в Саратовском Заволжье популяции дроф составляет около 4000 особей в предмиграционный период. Ил. 1. Библ. 119. </w:t>
      </w:r>
    </w:p>
    <w:p>
      <w:pPr>
        <w:pStyle w:val="Normal"/>
        <w:rPr/>
      </w:pPr>
      <w:r>
        <w:rPr/>
        <w:t xml:space="preserve">Маликов А.Н., Шляхтин Г.В., Завьялов Е.В. 1996. Современные направления и методология изучения изменчивости животных природных популяций // Фауна Саратовской области: Проблемы изучения популяционного биоразнообразия и изменчивости животных. Саратов, 1996. Т. 1, вып. 2. - С. 7–17. </w:t>
      </w:r>
    </w:p>
    <w:p>
      <w:pPr>
        <w:pStyle w:val="Normal"/>
        <w:rPr/>
      </w:pPr>
      <w:r>
        <w:rPr>
          <w:lang w:val="en-US"/>
        </w:rPr>
        <w:t>Малиновский Э. В. 2002. Птицы дельты реки Авачи // Биология и охрана птиц Камчатки / Отв. ред. Ю. Б. Артюхин и Ю. Н. Герасимов. – М.: Изд-во Центра охраны дикой природы, 2002. – Вып.4. – С. 37-43.</w:t>
      </w:r>
    </w:p>
    <w:p>
      <w:pPr>
        <w:pStyle w:val="Normal"/>
        <w:rPr/>
      </w:pPr>
      <w:r>
        <w:rPr>
          <w:lang w:val="en-US"/>
        </w:rPr>
        <w:t xml:space="preserve">Малиновский Э.В. 2002. Встречи американского бекасовидного веретенника </w:t>
      </w:r>
      <w:r>
        <w:rPr>
          <w:i/>
          <w:lang w:val="en-US"/>
        </w:rPr>
        <w:t>Limnodromus scolopaceus</w:t>
      </w:r>
      <w:r>
        <w:rPr>
          <w:lang w:val="en-US"/>
        </w:rPr>
        <w:t xml:space="preserve"> на Западной Камчатке // Биология и охрана птиц Камчатки / Отв. ред. Ю. Б. Артюхин и Ю. Н. Герасимов. – М.: Изд-во Центра охраны дикой природы, 2002. – Вып.4. – С. 118.</w:t>
      </w:r>
    </w:p>
    <w:p>
      <w:pPr>
        <w:pStyle w:val="Normal"/>
        <w:rPr/>
      </w:pPr>
      <w:r>
        <w:rPr>
          <w:lang w:val="en-US"/>
        </w:rPr>
        <w:t xml:space="preserve">Малиновский Э.В. 2004. Новая встреча азиатских бекасовидных веретенников </w:t>
      </w:r>
      <w:r>
        <w:rPr>
          <w:i/>
          <w:lang w:val="en-US"/>
        </w:rPr>
        <w:t>Limnodromus scolopaceus</w:t>
      </w:r>
      <w:r>
        <w:rPr>
          <w:lang w:val="en-US"/>
        </w:rPr>
        <w:t xml:space="preserve"> на юго-востоке Камчатки // Биология и охрана птиц Камчатки / Отв. ред. Ю. Б. Артюхин и Ю. Н. Герасимов. - М.: Изд-во Центра охраны дикой природы, 2004. - Вып.6. – С. 109.</w:t>
      </w:r>
    </w:p>
    <w:p>
      <w:pPr>
        <w:pStyle w:val="Normal"/>
        <w:rPr>
          <w:lang w:val="en-US"/>
        </w:rPr>
      </w:pPr>
      <w:r>
        <w:rPr>
          <w:lang w:val="en-US"/>
        </w:rPr>
        <w:t>Малков В.Н. 1987. К биологии слабоизученных воробьиных птиц Юго-Восточного Алтая // Исчезающие, редкие и слабо изученные растения и животные Алтайского края и проблемы их охраны. – Барнаул, 1987. – С. 89 – 91.</w:t>
      </w:r>
    </w:p>
    <w:p>
      <w:pPr>
        <w:pStyle w:val="Normal"/>
        <w:rPr/>
      </w:pPr>
      <w:r>
        <w:rPr/>
        <w:t xml:space="preserve">Малков В.Н. 1987. О биологи некоторых соколообразных Алтая // Исчезающие, редкие и слабо изученнные растения и животные Алтайского края и проблемы их охраны: Тез. докл. к конф. - Барнаул, 1987. - С. 92-94. </w:t>
      </w:r>
    </w:p>
    <w:p>
      <w:pPr>
        <w:pStyle w:val="Normal"/>
        <w:rPr>
          <w:lang w:val="en-US"/>
        </w:rPr>
      </w:pPr>
      <w:r>
        <w:rPr>
          <w:lang w:val="en-US"/>
        </w:rPr>
        <w:t>Малков В.Н. 1987. О биологии некоторых соколообразных Алтая // Исчезающие, редкие и слабо изученные растения и животные Алтайского края и проблемы их охраны. – Барнаул, 1987. – С. 92 – 94.</w:t>
      </w:r>
    </w:p>
    <w:p>
      <w:pPr>
        <w:pStyle w:val="Normal"/>
        <w:rPr>
          <w:lang w:val="en-US"/>
        </w:rPr>
      </w:pPr>
      <w:r>
        <w:rPr>
          <w:lang w:val="en-US"/>
        </w:rPr>
        <w:t>Малков В.Н. 1989. Население птиц-норовиков в Горно-Алтайском природном очаге чумы // Экологические аспекты изучения, практического использования и охраны птиц в горных экосистемах. – Фрунзе, 1989. – С. 74 – 75.</w:t>
      </w:r>
    </w:p>
    <w:p>
      <w:pPr>
        <w:pStyle w:val="Normal"/>
        <w:rPr/>
      </w:pPr>
      <w:r>
        <w:rPr>
          <w:lang w:val="en-US"/>
        </w:rPr>
        <w:t>Малков В.Н. 1989. Сезонные аспекты населения птиц смешанных лесов Центрального Алтая // Фауна, экология и зоогеография позвоночных и членистоногих. – Новосибирск: Наука, 1989. – С. 30 – 37.</w:t>
      </w:r>
    </w:p>
    <w:p>
      <w:pPr>
        <w:pStyle w:val="Normal"/>
        <w:rPr/>
      </w:pPr>
      <w:r>
        <w:rPr>
          <w:lang w:val="en-US"/>
        </w:rPr>
        <w:t>Малков В.Н. 1991. Монгольский земляной воробей (</w:t>
      </w:r>
      <w:r>
        <w:rPr>
          <w:i/>
          <w:lang w:val="en-US"/>
        </w:rPr>
        <w:t>Pyrgilauda davidiana</w:t>
      </w:r>
      <w:r>
        <w:rPr>
          <w:lang w:val="en-US"/>
        </w:rPr>
        <w:t>) в Горно-Алтайском природном очаге чумы // Орнитология. – Вып. 25. – М.: Изд-во МГУ, 1991. – С. 76 – 79.</w:t>
      </w:r>
    </w:p>
    <w:p>
      <w:pPr>
        <w:pStyle w:val="Normal"/>
        <w:rPr/>
      </w:pPr>
      <w:r>
        <w:rPr/>
        <w:t xml:space="preserve">Малков В.Н., Малков Н.П. 1995. Краткие сообщения о встречах редких видов птиц // Материалы к Красной книге Республики Алтай (животные). - Горно-Алтайск, 1995. - С. 52-55. </w:t>
      </w:r>
    </w:p>
    <w:p>
      <w:pPr>
        <w:pStyle w:val="Normal"/>
        <w:rPr>
          <w:lang w:val="en-US"/>
        </w:rPr>
      </w:pPr>
      <w:r>
        <w:rPr>
          <w:lang w:val="en-US"/>
        </w:rPr>
        <w:t>Малков В.Н., Малков Н.П. 1995. Краткие сообщения о встречах редких видов птиц // Материалы к Красной книге Республики Алтай (животные). – Горно-Алтайск, 1995. – С. 52 – 55.</w:t>
      </w:r>
    </w:p>
    <w:p>
      <w:pPr>
        <w:pStyle w:val="Normal"/>
        <w:rPr>
          <w:lang w:val="en-US"/>
        </w:rPr>
      </w:pPr>
      <w:r>
        <w:rPr>
          <w:lang w:val="en-US"/>
        </w:rPr>
        <w:t>Малков В.Н., Малков Н.П., Грабовский М.А. 1996. Особенности пространственно-временной организации летнего населения птиц некоторых ландшафтов Юго-Восточного Алтая // Сибирский экологический журнал. – Вып. 4. – 1996. – С. 121 – 129.</w:t>
      </w:r>
    </w:p>
    <w:p>
      <w:pPr>
        <w:pStyle w:val="Normal"/>
        <w:rPr>
          <w:rFonts w:eastAsia="MS Mincho;Arial Unicode MS"/>
          <w:lang w:val="en-US"/>
        </w:rPr>
      </w:pPr>
      <w:r>
        <w:rPr>
          <w:rFonts w:eastAsia="MS Mincho;Arial Unicode MS"/>
          <w:lang w:val="en-US"/>
        </w:rPr>
        <w:t xml:space="preserve">Малков В.Н., Малков Н.П., Грабовский М.А. 1996. Особенности пространственно-временной организации лентнего населения птиц некоторых ландшафтов Юго-Восточного Алтая // Сиб. экол. ж. № 2, 1996, т.3, 121-129. Ключевые слова: население птиц; пространственно-временная организация; зоогеографический анализ; доминирующие виды; горные степи и тундры; экспозиция склонов; хоз. деятельность; Ю.-В. Алтай. Приведены рез-ты анализа летнего населения птиц горно-степных и тундровых ландшафтов Ю.-В. Алтая. Выявлены основные направления пространственно-временных изменений орнитокомплексов и факторы среды, связанные с ними. Обнаружены провинциальные особенности населения птиц Ю.-В. Алтая, проявляющиеся в преобладании представителей арктического и монгольского типов фауны и в составе доминирующих видов. Установлено, что наибольшее влияние на организацию населения оказывают экспозиция склонов, наличие скал, влагообеспеченность, высотная поясность и хозяйственная деятельность человека. Россия, Горно-Алтайский гос. ун-т, Горно-Алтайск. Ил. 1. Табл. 1. Библ. 15. </w:t>
      </w:r>
    </w:p>
    <w:p>
      <w:pPr>
        <w:pStyle w:val="Normal"/>
        <w:rPr>
          <w:lang w:val="en-US"/>
        </w:rPr>
      </w:pPr>
      <w:r>
        <w:rPr>
          <w:lang w:val="en-US"/>
        </w:rPr>
        <w:t>Малков В.Н., Малков Н.П., Грабовский М.А. 1999. Сезонная динамика населения птиц степного пояса Юго-Восточного Алтая // Сибирский экологический журнал. – Т. 6. – № 5. – Новосибирск, 1999. – С. 545 – 552.</w:t>
      </w:r>
    </w:p>
    <w:p>
      <w:pPr>
        <w:pStyle w:val="Normal"/>
        <w:rPr>
          <w:lang w:val="en-US"/>
        </w:rPr>
      </w:pPr>
      <w:r>
        <w:rPr>
          <w:lang w:val="en-US"/>
        </w:rPr>
        <w:t>Малков Е.Э. 1996. К пространственной структуре популяции черного аиста в Южном Забайкалье (на примере Алтано-Кыринской котловины) // Забайкалье: судьба провинции.- Чита, 1996. - С. 90-91.</w:t>
      </w:r>
    </w:p>
    <w:p>
      <w:pPr>
        <w:pStyle w:val="Normal"/>
        <w:rPr>
          <w:lang w:val="en-US"/>
        </w:rPr>
      </w:pPr>
      <w:r>
        <w:rPr>
          <w:lang w:val="en-US"/>
        </w:rPr>
        <w:t>Малков Е.Э. 1996. О встречах зяблика и обыкновенной зеленушки в Южном Забайкалье // Забайкалье: судьба провинции.- Чита, 1996. - С. 89-90.</w:t>
      </w:r>
    </w:p>
    <w:p>
      <w:pPr>
        <w:pStyle w:val="Normal"/>
        <w:rPr>
          <w:lang w:val="en-US"/>
        </w:rPr>
      </w:pPr>
      <w:r>
        <w:rPr>
          <w:lang w:val="en-US"/>
        </w:rPr>
        <w:t>Малков Е.Э. 1998. К орнитофауне бассейна р. Хилок // Вестник Бурятского ун-та. Сер.2: Биология.- 1998.- Вып.1. - С. 113-118.</w:t>
      </w:r>
    </w:p>
    <w:p>
      <w:pPr>
        <w:pStyle w:val="Normal"/>
        <w:rPr>
          <w:lang w:val="en-US"/>
        </w:rPr>
      </w:pPr>
      <w:r>
        <w:rPr>
          <w:lang w:val="en-US"/>
        </w:rPr>
        <w:t>Малков Е.Э. 1999. Современное состояние и проблемы охраны редких видов птиц бассейна рек Байкальского региона Читинской области // Устойчивое развитие: проблемы охраняемых территорий и традиционное природопользование в Байкальском регионе: Матер. конф. (г. Чита, 12-14 мая 1999 г.).- Улан-Удэ, 1999. - С. 139.</w:t>
      </w:r>
    </w:p>
    <w:p>
      <w:pPr>
        <w:pStyle w:val="Normal"/>
        <w:rPr>
          <w:lang w:val="en-US"/>
        </w:rPr>
      </w:pPr>
      <w:r>
        <w:rPr>
          <w:lang w:val="en-US"/>
        </w:rPr>
        <w:t>Малков Е.Э. 2000. К орнитофауне пойменных комплексов Байкальского бассейна Читинской области // Вопросы изучения биоразнообразия и мониторинг состояния наземных экосистем Байкальского региона.- Улан-Удэ, 2000. - С. 124-125.</w:t>
      </w:r>
    </w:p>
    <w:p>
      <w:pPr>
        <w:pStyle w:val="TextBodyIndent"/>
        <w:rPr/>
      </w:pPr>
      <w:r>
        <w:rPr/>
        <w:t>Малков Е.Э. 2000. Особенности токового поведения каменного глухаря в южном Забайкалье // // Современные проблемы орнитологии Сибири и Центральной Азии: Матер. Первой Междунар. конф.- Улан-Удэ, 2000. - С. 174-176.</w:t>
      </w:r>
    </w:p>
    <w:p>
      <w:pPr>
        <w:pStyle w:val="Normal"/>
        <w:rPr>
          <w:lang w:val="en-US"/>
        </w:rPr>
      </w:pPr>
      <w:r>
        <w:rPr>
          <w:lang w:val="en-US"/>
        </w:rPr>
        <w:t>Малков Е.Э. 2001. Структура и динамика населения птиц пойменных комплексов рек Хэнтей-Чикойского нагорья // Актуальные проблемы изучения и охраны птиц Вост. Европы и Сев. Азии: Матер. Междунар. конф.- Казань, 2001. - С. 390-391.</w:t>
      </w:r>
    </w:p>
    <w:p>
      <w:pPr>
        <w:pStyle w:val="Normal"/>
        <w:rPr>
          <w:lang w:val="en-US"/>
        </w:rPr>
      </w:pPr>
      <w:r>
        <w:rPr>
          <w:lang w:val="en-US"/>
        </w:rPr>
        <w:t>Малков Е.Э. 2001. Структура летнего населения птиц пойменных комплексов рек Хэнтей-Чикойского нагорья.- Автореф. дис. … канд. биол. наук.- Улан-Удэ, 2001.- 19 с.</w:t>
      </w:r>
    </w:p>
    <w:p>
      <w:pPr>
        <w:pStyle w:val="Normal"/>
        <w:rPr>
          <w:lang w:val="en-US"/>
        </w:rPr>
      </w:pPr>
      <w:r>
        <w:rPr>
          <w:lang w:val="en-US"/>
        </w:rPr>
        <w:t>Малков Е.Э. 2003. Предварительные итоги второго этапа инвентаризации орнитофауны Хэнтей-Чикойского нагорья // Современные проблемы орнитологии Сибири и Центральной Азии: Матер. II Междунар. орнитол. конф. Ч.1.- Улан-Удэ, 2003. - С. 110-111.</w:t>
      </w:r>
    </w:p>
    <w:p>
      <w:pPr>
        <w:pStyle w:val="Normal"/>
        <w:rPr>
          <w:lang w:val="en-US"/>
        </w:rPr>
      </w:pPr>
      <w:r>
        <w:rPr>
          <w:lang w:val="en-US"/>
        </w:rPr>
        <w:t>Малков Е.Э. 2003. Птицы Aves // Растительный и животный мир Сохондинского биосферного заповедника.- Чита, 2003. - С. 104-132. (Тр. Сохондинского биосферного зап-ка. Вып. 1)</w:t>
      </w:r>
    </w:p>
    <w:p>
      <w:pPr>
        <w:pStyle w:val="Normal"/>
        <w:rPr>
          <w:lang w:val="en-US"/>
        </w:rPr>
      </w:pPr>
      <w:r>
        <w:rPr>
          <w:lang w:val="en-US"/>
        </w:rPr>
        <w:t xml:space="preserve">Малков Е.Э. Диссертация. Структура летнего населения птиц пойменных комплексов рек Хэнтей-Чикойского нагорья // Ключевые слова: население птиц; структура; пойменные комплексы; реки Хэнтей-Чикойского нагорья. Впервые изучена структура и динамика населения птиц пойменных комплексов гор Юж. Забайкалья (Хэнтэй-Чикойское нагорье). Определены особенности видового разнообразия населения птиц в пойменных комплексах горных рек Хэнтэй-Чикойского нагорья; выявлены закономерности ландшафтного распределения птиц в пойме, плотность и динамика численности населения птиц за 10-летний период (1989-1998 гг.). Оценена структура летнего населения птиц. </w:t>
      </w:r>
    </w:p>
    <w:p>
      <w:pPr>
        <w:pStyle w:val="Normal"/>
        <w:rPr>
          <w:lang w:val="en-US"/>
        </w:rPr>
      </w:pPr>
      <w:r>
        <w:rPr>
          <w:lang w:val="en-US"/>
        </w:rPr>
        <w:t>Малков Е.Э. И ДР. 2000. Позвоночные / Малков Е.Э., Ткаченко Е.Э., Бриних В.А., Куртова О.Г. // Алханай: природные и духовные сокровища.- Новосибирск, 2000. - С. 86-92.</w:t>
      </w:r>
    </w:p>
    <w:p>
      <w:pPr>
        <w:pStyle w:val="Normal"/>
        <w:rPr/>
      </w:pPr>
      <w:r>
        <w:rPr/>
        <w:t xml:space="preserve">Малков Н.П. 1979. Заметки о редких птицах Центрального и пограничных частей Юго-Восточного Алтая // Биологические ресурсы Алтайского края и пути их рационального использования: Тез. докл. к конф. - Барнаул, 1979. - С. 143-145. </w:t>
      </w:r>
    </w:p>
    <w:p>
      <w:pPr>
        <w:pStyle w:val="Normal"/>
        <w:rPr>
          <w:lang w:val="en-US"/>
        </w:rPr>
      </w:pPr>
      <w:r>
        <w:rPr>
          <w:lang w:val="en-US"/>
        </w:rPr>
        <w:t>Малков Н.П. 1979. Заметки по редким птицам Центрального и пограничных частей Юго-Восточного Алтая // Биологические ресурсы Алтайского края и пути их рационального использования. – Барнаул, 1979. – С. 143 – 145.</w:t>
      </w:r>
    </w:p>
    <w:p>
      <w:pPr>
        <w:pStyle w:val="Normal"/>
        <w:rPr>
          <w:lang w:val="en-US"/>
        </w:rPr>
      </w:pPr>
      <w:r>
        <w:rPr>
          <w:lang w:val="en-US"/>
        </w:rPr>
        <w:t>Малков Н.П. 1981. Эколого-географический анализ авифауны Центрального Алтая. – Автореферат диссертации на соискание уч. степ. канд. биол. наук. – М., 1981. – 22 с.</w:t>
      </w:r>
    </w:p>
    <w:p>
      <w:pPr>
        <w:pStyle w:val="Normal"/>
        <w:rPr>
          <w:lang w:val="en-US"/>
        </w:rPr>
      </w:pPr>
      <w:r>
        <w:rPr>
          <w:lang w:val="en-US"/>
        </w:rPr>
        <w:t>Малков Н.П. 1985. Орнитологическая коллекция Горно-Алтайского пединститута // Наземные позвоночные Сибири и их охрана. – Горно-Алтайск, 1985. – С. 23 – 39.</w:t>
      </w:r>
    </w:p>
    <w:p>
      <w:pPr>
        <w:pStyle w:val="Normal"/>
        <w:rPr/>
      </w:pPr>
      <w:r>
        <w:rPr/>
        <w:t xml:space="preserve">Малков Н.П. 1986. Население птиц смешанных лесов Центрального Алтая // Биологические науки. - 1986. - № 2. - С. 39-44. </w:t>
      </w:r>
    </w:p>
    <w:p>
      <w:pPr>
        <w:pStyle w:val="Normal"/>
        <w:rPr>
          <w:lang w:val="en-US"/>
        </w:rPr>
      </w:pPr>
      <w:r>
        <w:rPr>
          <w:lang w:val="en-US"/>
        </w:rPr>
        <w:t>Малков Н.П. 1986. Население птиц смешанных лесов Центрального Алтая // Биологические науки. – № 2. – 1986. – С. 39 – 44.</w:t>
      </w:r>
    </w:p>
    <w:p>
      <w:pPr>
        <w:pStyle w:val="Normal"/>
        <w:rPr>
          <w:lang w:val="en-US"/>
        </w:rPr>
      </w:pPr>
      <w:r>
        <w:rPr>
          <w:lang w:val="en-US"/>
        </w:rPr>
        <w:t>Малков Н.П. 1989. Сезонные аспекты населения птиц смешанных лесов Центрального Алтая // Фауна, экология и зоогеография позвоночных и членистоногих. – Новосибирск, 1989. – С. 30 – 37.</w:t>
      </w:r>
    </w:p>
    <w:p>
      <w:pPr>
        <w:pStyle w:val="Normal"/>
        <w:rPr>
          <w:lang w:val="en-US"/>
        </w:rPr>
      </w:pPr>
      <w:r>
        <w:rPr>
          <w:lang w:val="en-US"/>
        </w:rPr>
        <w:t>Малков Н.П. 1989. Эколого-географические аспекты населения птиц в высокогорьях Центрального и Юго-Восточного Алтая // Экологические аспекты изучения, практического использования и охраны птиц в горных экосистемах. – Фрунзе, 1989. – С. 72 – 74.</w:t>
      </w:r>
    </w:p>
    <w:p>
      <w:pPr>
        <w:pStyle w:val="Normal"/>
        <w:rPr>
          <w:lang w:val="en-US"/>
        </w:rPr>
      </w:pPr>
      <w:r>
        <w:rPr>
          <w:lang w:val="en-US"/>
        </w:rPr>
        <w:t>Малков Н.П. 1995. Фрагменты наблюдений за ржанкообразными на плато Укок в Юго-Восточном Алтае // Вопросы орнитологии. Тез. докладов к V конференции орнитологов Сибири памяти Э.А. Ирисова. – Барнаул, 1995. – С. 154 – 155.</w:t>
      </w:r>
    </w:p>
    <w:p>
      <w:pPr>
        <w:pStyle w:val="Normal"/>
        <w:rPr>
          <w:lang w:val="en-US"/>
        </w:rPr>
      </w:pPr>
      <w:r>
        <w:rPr>
          <w:lang w:val="en-US"/>
        </w:rPr>
        <w:t>Малков Н.П. 1996. Гнездование большого чекана на Алтае // Мир птиц. Информационный бюлл. Союза охраны птиц России. – № 2 (5). – 1996. – С. 7.</w:t>
      </w:r>
    </w:p>
    <w:p>
      <w:pPr>
        <w:pStyle w:val="Normal"/>
        <w:rPr>
          <w:lang w:val="en-US"/>
        </w:rPr>
      </w:pPr>
      <w:r>
        <w:rPr>
          <w:lang w:val="en-US"/>
        </w:rPr>
        <w:t>Малков Н.П., Беликов  В.И., Малков В.Н. 1983. К экологии азиатского бекаса в репродуктивный период (Центральный Алтай) // Птицы Сибири. Тез. докладов II Сибирской орнитологической конференции. – Горно-Алтайск, 1983. – С. 197 – 199.</w:t>
      </w:r>
    </w:p>
    <w:p>
      <w:pPr>
        <w:pStyle w:val="Normal"/>
        <w:rPr>
          <w:lang w:val="en-US"/>
        </w:rPr>
      </w:pPr>
      <w:r>
        <w:rPr>
          <w:lang w:val="en-US"/>
        </w:rPr>
        <w:t>Малков Н.П., Жинкин А.С. 1979. Влияние микроусловий и соседствующих фаун на население птиц в ландшафтах Центрального Алтая // Биологические ресурсы Алтайского края и пути их рационального использования. – Барнаул, 1979. – С. 151 – 153.</w:t>
      </w:r>
    </w:p>
    <w:p>
      <w:pPr>
        <w:pStyle w:val="Normal"/>
        <w:rPr/>
      </w:pPr>
      <w:r>
        <w:rPr/>
        <w:t xml:space="preserve">Малков Н.П., Ирисов Э.А., Ирисова Н.Л. 1984. Новые авифаунистические наблюдения на Алтае // Биологические ресурсы Алтайского края и перспективы их использования: Тез. докл. к конф. - Барнаул, 1984. - С. 125-126. </w:t>
      </w:r>
    </w:p>
    <w:p>
      <w:pPr>
        <w:pStyle w:val="Normal"/>
        <w:rPr>
          <w:lang w:val="en-US"/>
        </w:rPr>
      </w:pPr>
      <w:r>
        <w:rPr>
          <w:lang w:val="en-US"/>
        </w:rPr>
        <w:t>Малков Н.П., Ирисов Э.А., Ирисова Н.Л. 1984. Новые авифаунистические наблюдения на Алтае // Биологические ресурсы Алтайского края и перспективы их использования: Тез. докл. к конф. - Барнаул, 1984. - С. 125-126.</w:t>
      </w:r>
    </w:p>
    <w:p>
      <w:pPr>
        <w:pStyle w:val="Normal"/>
        <w:rPr>
          <w:lang w:val="en-US"/>
        </w:rPr>
      </w:pPr>
      <w:r>
        <w:rPr>
          <w:lang w:val="en-US"/>
        </w:rPr>
        <w:t>Малков Н.П., Ирисов Э.А., Ирисова Н.Л. 1984. Новые авифаунистические наблюдения на Алтае // Биологические ресурсы Алтайского края и перспективы их использования. – Барнаул, 1984. – С. 125 – 126.</w:t>
      </w:r>
    </w:p>
    <w:p>
      <w:pPr>
        <w:pStyle w:val="Normal"/>
        <w:rPr>
          <w:lang w:val="en-US"/>
        </w:rPr>
      </w:pPr>
      <w:r>
        <w:rPr>
          <w:lang w:val="en-US"/>
        </w:rPr>
        <w:t>Малков Н.П., Ирисов Э.А., Малков Ю.П., Яковлев В.А., Кучин А.П., Ирисова Н.Л., Равкин Ю.С., Цыбулин С.М., Малков В.Н., Деревщиков А.Г., Ешелкин И.И., Юдин Б.С., Филус И.А., Беликов В.И., Ярыгин А.В.. Кучина Н.А. 1988. Исчезающие, редкие и слабоизученные виды наземных позвоночных Алтайского края // Редкие позвоночные животные Сибири. - Новосибирск: Наука. Сиб. отд-ние, 1988.  - С. 142-145.</w:t>
      </w:r>
    </w:p>
    <w:p>
      <w:pPr>
        <w:pStyle w:val="Normal"/>
        <w:rPr/>
      </w:pPr>
      <w:r>
        <w:rPr/>
        <w:t xml:space="preserve">Малков Н.П., Малков В.Н. 1982. Наблюдения за животными Алтая, внесенными в Красную книгу СССР // Растения и животные Алтайского края и проблемы их охраны: Тез докл. к конф. - Барнаул, 1982. - С. 26-29. </w:t>
      </w:r>
    </w:p>
    <w:p>
      <w:pPr>
        <w:pStyle w:val="Normal"/>
        <w:rPr>
          <w:lang w:val="en-US"/>
        </w:rPr>
      </w:pPr>
      <w:r>
        <w:rPr>
          <w:lang w:val="en-US"/>
        </w:rPr>
        <w:t>Малков Н.П., Малков В.Н. 1982. Наблюдения за животными Алтая, внесенными в Красную книгу СССР // Исчезающие и редкие растения и животные Алтайского края и проблемы их охраны. – Барнаул, 1982. – С. 26 – 29.</w:t>
      </w:r>
    </w:p>
    <w:p>
      <w:pPr>
        <w:pStyle w:val="Normal"/>
        <w:rPr>
          <w:lang w:val="en-US"/>
        </w:rPr>
      </w:pPr>
      <w:r>
        <w:rPr>
          <w:lang w:val="en-US"/>
        </w:rPr>
        <w:t>Малков Н.П., Малков В.Н. 1983. Результаты наблюдений за токованием азиатского бекаса в Центральном Алтае // Птицы Сибири. Тез. докладов II Сибирской орнитологической конференции. – Горно-Алтайск, 1983. – С. 200 – 201.</w:t>
      </w:r>
    </w:p>
    <w:p>
      <w:pPr>
        <w:pStyle w:val="Normal"/>
        <w:rPr>
          <w:lang w:val="en-US"/>
        </w:rPr>
      </w:pPr>
      <w:r>
        <w:rPr>
          <w:lang w:val="en-US"/>
        </w:rPr>
        <w:t>Малков Н.П., Малков В.Н. 1991. Авифауна города Горно-Алтайска // Орнитологические проблемы Сибири. Тез. докладов к конференции. – Барнаул, 1991. – С. 182 – 184.</w:t>
      </w:r>
    </w:p>
    <w:p>
      <w:pPr>
        <w:pStyle w:val="Normal"/>
        <w:rPr>
          <w:lang w:val="en-US"/>
        </w:rPr>
      </w:pPr>
      <w:r>
        <w:rPr>
          <w:lang w:val="en-US"/>
        </w:rPr>
        <w:t>Малков Н.П., Малков В.Н. 2002. Некоторые детали географии и биологии бекасов и дупелей на Алтае // Изучение куликов Восточной Европы и Северной Азии на рубеже столетий. Материалы IV и V совещаний по вопросам изучения и охраны куликов. – М., 2002. – С. 143 – 144.</w:t>
      </w:r>
    </w:p>
    <w:p>
      <w:pPr>
        <w:pStyle w:val="Normal"/>
        <w:rPr/>
      </w:pPr>
      <w:r>
        <w:rPr/>
        <w:t xml:space="preserve">Малков Н.П., Малков Ю.П. 1980. Комплексы населения позвоночных животных в экосистемах района будущего затопления Еландинским водохранилищем на Катуни // Природные ресурсы Горного Алтая и их хозяйственное использование. - Барнаул, 1980. - С. 33-46. </w:t>
      </w:r>
    </w:p>
    <w:p>
      <w:pPr>
        <w:pStyle w:val="Normal"/>
        <w:rPr>
          <w:lang w:val="en-US"/>
        </w:rPr>
      </w:pPr>
      <w:r>
        <w:rPr>
          <w:lang w:val="en-US"/>
        </w:rPr>
        <w:t>Малков Н.П., Малков Ю.П. 1980. Комплексы населения позвоночных животных в экосистемах района будущего затопления Еландинским водохранилищем на Катуни // Природные ресурсы Горного Алтая и их хозяйственное использование. – Барнаул, 1980. – С. 33 – 46.</w:t>
      </w:r>
    </w:p>
    <w:p>
      <w:pPr>
        <w:pStyle w:val="Normal"/>
        <w:rPr>
          <w:lang w:val="en-US"/>
        </w:rPr>
      </w:pPr>
      <w:r>
        <w:rPr>
          <w:lang w:val="en-US"/>
        </w:rPr>
        <w:t>Малков Н.П., Равкин Ю.С. 1985. Центральный Алтай: Пространственная структура населения // Пространственно-временная динамика животного населения. – Новосибирск: Наука, 1985. – С. 115 – 131.</w:t>
      </w:r>
    </w:p>
    <w:p>
      <w:pPr>
        <w:pStyle w:val="Normal"/>
        <w:rPr/>
      </w:pPr>
      <w:r>
        <w:rPr>
          <w:lang w:val="en-US"/>
        </w:rPr>
        <w:t>Малков Н.П., Равкин Ю.С. 2006. Класс птицы (список видов позвоночных животных) // Оценка биоресурсов трансграничной биосферной территории «Алтай»: Россия, Монголия, Казахстан, Китай. Часть I Список  видов. Горно-Алтайск: РИО Горно-Алтайского университета, 2006, с. 139-156.</w:t>
      </w:r>
    </w:p>
    <w:p>
      <w:pPr>
        <w:pStyle w:val="Normal"/>
        <w:ind w:firstLine="539"/>
        <w:rPr>
          <w:lang w:val="en-US"/>
        </w:rPr>
      </w:pPr>
      <w:r>
        <w:rPr>
          <w:lang w:val="en-US"/>
        </w:rPr>
        <w:t xml:space="preserve">Малкова А.Н. 2006. Сезонные аспекты населения птиц Новосибирска и Горно-Алтайска // Современные проблемы орнитологии Сибири и Центральной Азии, 2006. - С. 161-164. - Вып. 3. - Улан-Удэ. Ключевые слова: птицы; население; сезонные изменения; Новосибирск; Горно-Алтайск; Россия. В орнитокомплексах Новосибирска и Горно-Алтайска наиболее переломные в течение года события связаны с формированием летнего и зимнего населения. В эти периоды происходит стабилизация численности оседлых видов (сизого голубя, полевого и домового воробьев) и сезонные перемещения больших синиц, которые отмечены в населении птиц других городов Западной Сибири. Установление весеннего аспекта населения птиц в пределах городской территории проходит не в середине апреля, что характерно для Среднего Урала, северной лесостепи Приобья и Центрального Алтая, а на две недели раньше, т. е. в начале месяца. Очевидно, что связано с микроклиматическими условиями урболандшафта, специфика которого отражается в первую очередь на оседлых птицах. Россия, ГОУ "Экобиоцентр", 649000, Горно-Алтайск. </w:t>
      </w:r>
    </w:p>
    <w:p>
      <w:pPr>
        <w:pStyle w:val="Normal"/>
        <w:ind w:firstLine="539"/>
        <w:rPr>
          <w:lang w:val="en-US"/>
        </w:rPr>
      </w:pPr>
      <w:r>
        <w:rPr>
          <w:lang w:val="en-US"/>
        </w:rPr>
        <w:t xml:space="preserve">Маловичко Л. 2006. Зеленый дятел - санитар леса // Охота и охот. х-во № 6, 2006. - С. 27. Ключевые слова: зеленый дятел; гнездование; гнездовая биология. Популярный очерк о гнездовой биологии зеленого дятла. Ил. 2. </w:t>
      </w:r>
    </w:p>
    <w:p>
      <w:pPr>
        <w:pStyle w:val="Normal"/>
        <w:ind w:firstLine="539"/>
        <w:rPr>
          <w:lang w:val="en-US"/>
        </w:rPr>
      </w:pPr>
      <w:r>
        <w:rPr>
          <w:lang w:val="en-US"/>
        </w:rPr>
        <w:t xml:space="preserve">Маловичко Л. 2007. Знакомьтесь: зеленая щурка // Охота и охот. х-во № 4, 2007. - С. 18-19. Ключевые слова: зеленая щурка; распространение; биология. Популярный очерк о распространении и биологии зеленой щурки. Фото 4. </w:t>
      </w:r>
    </w:p>
    <w:p>
      <w:pPr>
        <w:pStyle w:val="Normal"/>
        <w:rPr/>
      </w:pPr>
      <w:r>
        <w:rPr/>
        <w:t>Маловичко Л. В., Федосов В.Н, Мосейкин Е.В., Рожков П.С. 2002. Авифауна степного урочища «Дунда» // Кавказский орнитологический вестник. Вып. 14, Ставрополь 2002 г. - С. 63-76.</w:t>
      </w:r>
    </w:p>
    <w:p>
      <w:pPr>
        <w:pStyle w:val="Normal"/>
        <w:rPr/>
      </w:pPr>
      <w:r>
        <w:rPr/>
        <w:t>Маловичко Л.В. 1993. О необычном гнездовании обыкновенного скворца в г. Ставрополе. Современные проблемы экологии и природопользования на Ставрополье // Материалы научно-практической конференции 28-29 декабря 1993г. Ставрополь, 1993. - С. 56-57.</w:t>
      </w:r>
    </w:p>
    <w:p>
      <w:pPr>
        <w:pStyle w:val="Normal"/>
        <w:rPr/>
      </w:pPr>
      <w:r>
        <w:rPr/>
        <w:t>Маловичко Л.В. 1993. Территориальное распределение и структура гнездовых поселений птиц береговых обрывов // Фауна Ставрополья. Вып. 5, Ставрополь, 1993. - С. 52-59.</w:t>
      </w:r>
    </w:p>
    <w:p>
      <w:pPr>
        <w:pStyle w:val="Normal"/>
        <w:rPr/>
      </w:pPr>
      <w:r>
        <w:rPr/>
        <w:t>Маловичко Л.В. 1995. Особенности гнездостроительной деятельности золотистой щурки // Фауна Ставрополья. Вып. 6. Ставрополь, 1995.С. 156-158.</w:t>
      </w:r>
    </w:p>
    <w:p>
      <w:pPr>
        <w:pStyle w:val="Normal"/>
        <w:rPr/>
      </w:pPr>
      <w:r>
        <w:rPr/>
        <w:t xml:space="preserve">Маловичко Л.В. 1996. Трофические связи птиц-норников. Проблемы развития биологии на Северном Кавказе. Мат. Науч. конф. «Университетская наука </w:t>
      </w:r>
      <w:r>
        <w:rPr>
          <w:rFonts w:eastAsia="Symbol" w:cs="Symbol" w:ascii="Symbol" w:hAnsi="Symbol"/>
        </w:rPr>
        <w:t></w:t>
      </w:r>
      <w:r>
        <w:rPr/>
        <w:t xml:space="preserve"> региону». Ставрополь</w:t>
      </w:r>
      <w:r>
        <w:rPr>
          <w:lang w:val="en-US"/>
        </w:rPr>
        <w:t xml:space="preserve">, 1996. - С. </w:t>
      </w:r>
      <w:r>
        <w:rPr/>
        <w:t>58-59.</w:t>
      </w:r>
    </w:p>
    <w:p>
      <w:pPr>
        <w:pStyle w:val="Normal"/>
        <w:rPr/>
      </w:pPr>
      <w:r>
        <w:rPr/>
        <w:t xml:space="preserve">Маловичко Л.В. 1999. Современное состояние и причины сокращения численности сизоворонки </w:t>
      </w:r>
      <w:r>
        <w:rPr>
          <w:i/>
          <w:lang w:val="en-US"/>
        </w:rPr>
        <w:t>Coracias</w:t>
      </w:r>
      <w:r>
        <w:rPr>
          <w:i/>
        </w:rPr>
        <w:t xml:space="preserve"> </w:t>
      </w:r>
      <w:r>
        <w:rPr>
          <w:i/>
          <w:lang w:val="en-US"/>
        </w:rPr>
        <w:t>garrulus</w:t>
      </w:r>
      <w:r>
        <w:rPr/>
        <w:t xml:space="preserve"> // </w:t>
      </w:r>
      <w:r>
        <w:rPr>
          <w:i/>
        </w:rPr>
        <w:t>Рус. орнитол. журн</w:t>
      </w:r>
      <w:r>
        <w:rPr/>
        <w:t>. 8. - 68. - С. 17-23.</w:t>
      </w:r>
    </w:p>
    <w:p>
      <w:pPr>
        <w:pStyle w:val="Normal"/>
        <w:rPr/>
      </w:pPr>
      <w:r>
        <w:rPr>
          <w:lang w:val="en-US"/>
        </w:rPr>
        <w:t xml:space="preserve">Маловичко Л.В. 1999. Современное состояние и причины сокращения численности сизоворонки </w:t>
      </w:r>
      <w:r>
        <w:rPr>
          <w:i/>
          <w:lang w:val="en-US"/>
        </w:rPr>
        <w:t>Coracias garrulus</w:t>
      </w:r>
      <w:r>
        <w:rPr>
          <w:lang w:val="en-US"/>
        </w:rPr>
        <w:t xml:space="preserve"> // Рус. орнитол. ж. Экспресс-вып. N 68, 1999. - С. 17-23. Ключевые слова: сизоворонки; Coracias garrulus (Aves); состояние популяции; снижение численности; определяющие факторы; меры по охране; Ставропольский край. Анализ сведений о современном состоянии популяции сизоворонки (С) в разных регионах, в т. ч. и данные автора по Центр. Предкавказью, собранные в 1986-1998 гг. На численность С отрицательно влияют (1) затяжные дожди; (2) резкое и продолжительное похолодание или, наоборот, периоды жары, когда сокращается кол-во доступных насекомых; (3) интенсивное использование искусственных удобрений и ядохимикатов на полях; (4) столкновения с автотранспортом; (5) разрушение гнезд при гнездовании в силосных ямах; (6) вырубка старых дуплистых деревьев; (7) прямое преследование человеком. Для восстановления численности С необходимо сохранение мест гнездования - дуплистых деревьев, обрывистых склонов карьеров и силосных ям. У сев. границ ареала целесообразно вывешивать искусственные гнездовья. В Ставропольском крае, в качестве ключевой орнитологической территории местного значения, необходимо выделить местность по долине, где еще сохранились стабильные поселения С. Россия, МГПУ, Каф. зоол. и экол., Москва. Табл. 3. Библ. 35. </w:t>
      </w:r>
    </w:p>
    <w:p>
      <w:pPr>
        <w:pStyle w:val="Normal"/>
        <w:rPr/>
      </w:pPr>
      <w:r>
        <w:rPr/>
        <w:t>Маловичко Л.В. 2000. Пчелы и другие жалящие насекомые в питании птиц // Пчеловодство, 2000. № 6 - С. 59-60</w:t>
      </w:r>
    </w:p>
    <w:p>
      <w:pPr>
        <w:pStyle w:val="Normal"/>
        <w:rPr/>
      </w:pPr>
      <w:r>
        <w:rPr/>
        <w:t xml:space="preserve">Маловичко Л.В. 2000. Экологические и морфологические адаптации птиц к норному образу жизни. Автореф. дисс. …доктора биол. наук. М., 2000. - 53 с. </w:t>
      </w:r>
      <w:r>
        <w:rPr>
          <w:rFonts w:eastAsia="MS Mincho;Arial Unicode MS"/>
          <w:lang w:val="en-US"/>
        </w:rPr>
        <w:t xml:space="preserve">Ключевые слова: птицы-норники; адаптации; норный образ жизни; характер использования нор; классификация; гнездовая экология; роющая деятельность; морфологические адаптации; структура популяции. Работа состоит из 7 глав, введения и выводов. Изучены представители 41 семейства и 160 родов современных птиц. Цель работы - выявление экологических и морфологических адаптаций склерофилов, установление этапов формирования норного способа гнездования, особенностей трофического, социального, репродуктивного поведения, межвидовые связи, роль эктопаразитов, выявление причин и эволюции норного образа жизни в разных группах птиц. Изучены условия инкубации, ранний онтогенез птиц-норников, причины увеличения кладок и высокой эмбриональной смертности. Разработаны схемы классификации птиц по характеру использования нор. Дана оценка роли норников в биогеоценозах. Выявлены лимитирующие норников факторы среды. Исследована их роль в очагах распространения трансмиссионных заболеваний. Разработаны рекомендации по регулированию численности щурок вблизи пасек. В работе широко использованы приемы индивидуального мечения птиц. Ил. 3. </w:t>
      </w:r>
    </w:p>
    <w:p>
      <w:pPr>
        <w:pStyle w:val="Normal"/>
        <w:rPr/>
      </w:pPr>
      <w:r>
        <w:rPr/>
        <w:t>Маловичко Л.В. 2001. Палеонтологические и географические свидетельства о ранней эволюции ракшеобразных // Материалы XI Междунар. орнитолог. Конф. «Актуальные проблемы изучения и охраны птиц Восточной Европы и Северной Азии», Казань, 2001. С.391- 394.</w:t>
      </w:r>
    </w:p>
    <w:p>
      <w:pPr>
        <w:pStyle w:val="Normal"/>
        <w:rPr/>
      </w:pPr>
      <w:r>
        <w:rPr/>
        <w:t>Маловичко Л.В. 2005. Развитие экологического туризма в Ставропольском крае//</w:t>
      </w:r>
      <w:r>
        <w:rPr>
          <w:lang w:val="en-US"/>
        </w:rPr>
        <w:t>VII</w:t>
      </w:r>
      <w:r>
        <w:rPr/>
        <w:t xml:space="preserve"> Междунароный промышленный форум «Великие реки России». Нижний Новгород, 2005.-С.311-314. </w:t>
      </w:r>
    </w:p>
    <w:p>
      <w:pPr>
        <w:pStyle w:val="Normal"/>
        <w:rPr/>
      </w:pPr>
      <w:r>
        <w:rPr/>
        <w:t>Маловичко Л.В. 2006. Зеленый дятел-санитар леса // Охота и охотничье хозяйство. М., 2006. № 6. - С.27.</w:t>
      </w:r>
    </w:p>
    <w:p>
      <w:pPr>
        <w:pStyle w:val="Normal"/>
        <w:rPr/>
      </w:pPr>
      <w:r>
        <w:rPr/>
        <w:t xml:space="preserve">Маловичко Л.В. 2006. О перспективах развитие экологического туризма в Ставропольском крае //Современное гуманитарное знание о проблемах социального развития // Материалы </w:t>
      </w:r>
      <w:r>
        <w:rPr>
          <w:lang w:val="en-US"/>
        </w:rPr>
        <w:t>VIII</w:t>
      </w:r>
      <w:r>
        <w:rPr/>
        <w:t xml:space="preserve"> годичного научного собрания СКСИ. Ставрополь, 2006. - С. 199-201.</w:t>
      </w:r>
    </w:p>
    <w:p>
      <w:pPr>
        <w:pStyle w:val="Normal"/>
        <w:rPr/>
      </w:pPr>
      <w:r>
        <w:rPr/>
        <w:t>Маловичко Л.В. 2006. О роли краеведческого музея в организации экологического туризма в Ставропольском крае //Прозрителевские чтения: Сборник материалов научно-практической конференции /под ред. С.Н. Савенко. Ставрополь: Вестник Кавказа, 2006. Вып. 2.-С. 174-176.</w:t>
      </w:r>
    </w:p>
    <w:p>
      <w:pPr>
        <w:pStyle w:val="Normal"/>
        <w:rPr/>
      </w:pPr>
      <w:r>
        <w:rPr/>
        <w:t xml:space="preserve">Маловичко Л.В. 2006. Современное состояние популяций ракшеобразных и удодообразных на Ставрополье // Орнитологические исследования в Северной Евразии. Тез. </w:t>
      </w:r>
      <w:r>
        <w:rPr>
          <w:lang w:val="en-US"/>
        </w:rPr>
        <w:t>XII</w:t>
      </w:r>
      <w:r>
        <w:rPr/>
        <w:t xml:space="preserve"> Межд. Орнит. Конфер. Северной Евразии. Ставрополь. 2006. С.322-323.</w:t>
      </w:r>
    </w:p>
    <w:p>
      <w:pPr>
        <w:pStyle w:val="Normal"/>
        <w:rPr/>
      </w:pPr>
      <w:r>
        <w:rPr/>
        <w:t xml:space="preserve">Маловичко Л.В. 2007. Знакомьтесь: зеленая щурка // Охота и охотничье хозяйство.- М., 2007.- № 4.-С. 18-19. </w:t>
      </w:r>
    </w:p>
    <w:p>
      <w:pPr>
        <w:pStyle w:val="Normal"/>
        <w:ind w:firstLine="539"/>
        <w:rPr>
          <w:lang w:val="en-US"/>
        </w:rPr>
      </w:pPr>
      <w:r>
        <w:rPr>
          <w:lang w:val="en-US"/>
        </w:rPr>
        <w:t xml:space="preserve">Маловичко Л.В. 2007. Опыт и перспективы использования серой куропатки в качестве охотничье-промыслового вида в Ставропольском крае // Докл. ТСХА № 279, 2007. - С. 150-153. Ключевые слова: пернатая дичь; серая куропатка; численность; искусственное увеличение численности; биотехнология; Ставропольский край; Россия. Серая куропатка - обычный, оседлый вид Ставропольского края. В 1998 г. численность составила около 88 тыс. особей. В Андроповском районе Ставропольского края начаты работы по увеличению численности серой куропатки. При соблюдении биотехнических рекомендаций по расчетным данным Д. Поттса, численность ее за 5 лет может быть увеличена на 70%. Это позволит ежедневно добывать 400-700 особей в течение 9-12 дней охотничьего сезона (3600-8400 особей за период охоты). Библ. 8. </w:t>
      </w:r>
    </w:p>
    <w:p>
      <w:pPr>
        <w:pStyle w:val="Normal"/>
        <w:rPr/>
      </w:pPr>
      <w:r>
        <w:rPr/>
        <w:t>Маловичко Л.В. 2007. Опыт и перспективы использования серой куропатки в качестве охотничье-промыслового вида в Ставропольском крае //Доклады МСХА им. К.А.Тимирязева.-М., 2007.-Вып. 279.-Ч. 2.-С. 150-153.</w:t>
      </w:r>
    </w:p>
    <w:p>
      <w:pPr>
        <w:pStyle w:val="Normal"/>
        <w:rPr/>
      </w:pPr>
      <w:r>
        <w:rPr/>
        <w:t xml:space="preserve">Маловичко Л.В., Константинов В.М. 1998. Взаимные поведенческие адаптации хищных птиц и их жертв-береговых ласточек. </w:t>
      </w:r>
      <w:r>
        <w:rPr>
          <w:lang w:val="en-US"/>
        </w:rPr>
        <w:t>III</w:t>
      </w:r>
      <w:r>
        <w:rPr/>
        <w:t xml:space="preserve"> конференция по хищным птицам вост. Европы и Сев. Азии</w:t>
      </w:r>
      <w:r>
        <w:rPr>
          <w:rFonts w:eastAsia="Symbol" w:cs="Symbol" w:ascii="Symbol" w:hAnsi="Symbol"/>
        </w:rPr>
        <w:t></w:t>
      </w:r>
      <w:r>
        <w:rPr/>
        <w:t xml:space="preserve"> Мат. конф. Ч.1. Ставрополь, 1998. - С. 74-76.</w:t>
      </w:r>
    </w:p>
    <w:p>
      <w:pPr>
        <w:pStyle w:val="Normal"/>
        <w:rPr/>
      </w:pPr>
      <w:r>
        <w:rPr/>
        <w:t xml:space="preserve">Маловичко Л.В., Константинов В.М. 1999. О биоценотических связях между врановыми и птицами-норниками // Экология и распространение врановых птиц России и сопредельных государств. Мат. </w:t>
      </w:r>
      <w:r>
        <w:rPr>
          <w:lang w:val="en-US"/>
        </w:rPr>
        <w:t>V</w:t>
      </w:r>
      <w:r>
        <w:rPr/>
        <w:t xml:space="preserve"> конф. орнитологов стран СНГ. Ставрополь, 1999. - С. 121-123.</w:t>
      </w:r>
    </w:p>
    <w:p>
      <w:pPr>
        <w:pStyle w:val="Normal"/>
        <w:rPr/>
      </w:pPr>
      <w:r>
        <w:rPr/>
        <w:t>Маловичко Л.В., Константинов В.М. 1999. Особенности питания и кормового поведения золотистой щурки // Вестник Бурятского ун-та. Вып. 2. Улан-Уде, 1999. - С. 21-35.</w:t>
      </w:r>
    </w:p>
    <w:p>
      <w:pPr>
        <w:pStyle w:val="Normal"/>
        <w:rPr/>
      </w:pPr>
      <w:r>
        <w:rPr/>
        <w:t>Маловичко Л.В., Константинов В.М. 2000. Сравнительная экология птиц-норников: экологические и морфологические адаптации. Ставрополь-Москва: Изд-во СГУ, 2000. 288 с.</w:t>
      </w:r>
    </w:p>
    <w:p>
      <w:pPr>
        <w:pStyle w:val="Normal"/>
        <w:rPr/>
      </w:pPr>
      <w:r>
        <w:rPr/>
        <w:t xml:space="preserve">Маловичко Л.В., Константинов В.М. 2007. К экологии зеленой щурки на Ставрополье //Матер. Международ. Конференции «Биология </w:t>
      </w:r>
      <w:r>
        <w:rPr>
          <w:lang w:val="en-US"/>
        </w:rPr>
        <w:t>XXI</w:t>
      </w:r>
      <w:r>
        <w:rPr/>
        <w:t xml:space="preserve"> столетия: теория, практика, обучение. Киев, Черкассы, Канев, 2007.-С. 230 - 232.</w:t>
      </w:r>
    </w:p>
    <w:p>
      <w:pPr>
        <w:pStyle w:val="Normal"/>
        <w:rPr/>
      </w:pPr>
      <w:r>
        <w:rPr/>
        <w:t>Маловичко Л.В., Константинов В.М., Хохлов А.Н. 1992. Программа исследований гнездового периода птиц-склерофилов. Общие принципы организации // Социально-орнитологические идеи и предложения. Вып. 2, Ставрополь, 1992. - С. 12-14.</w:t>
      </w:r>
    </w:p>
    <w:p>
      <w:pPr>
        <w:pStyle w:val="Normal"/>
        <w:rPr/>
      </w:pPr>
      <w:r>
        <w:rPr/>
        <w:t xml:space="preserve">Маловичко Л.В., Костенко А.В. 2007. О сезонных миграциях и зимовках некоторых вьюрковых птиц на Ставрополье //Матер. Международ. Конференции «Биология </w:t>
      </w:r>
      <w:r>
        <w:rPr>
          <w:lang w:val="en-US"/>
        </w:rPr>
        <w:t>XXI</w:t>
      </w:r>
      <w:r>
        <w:rPr/>
        <w:t xml:space="preserve"> столетия: теория, практика, обучение.-Киев, Черкассы, Канев, 2007.-С. 232-234.</w:t>
      </w:r>
    </w:p>
    <w:p>
      <w:pPr>
        <w:pStyle w:val="Normal"/>
        <w:rPr/>
      </w:pPr>
      <w:r>
        <w:rPr/>
        <w:t xml:space="preserve">Маловичко Л.В., Мосейкин В.Н., Мосейкин Е.В., Федосов В.Н. О формировании миграционных скоплений соколообразных в Восточном Предкавказье // Материалы </w:t>
      </w:r>
      <w:r>
        <w:rPr>
          <w:lang w:val="en-US"/>
        </w:rPr>
        <w:t>IV</w:t>
      </w:r>
      <w:r>
        <w:rPr/>
        <w:t xml:space="preserve"> Конференции по хищным птицам Северной Евразии. Пенза. 2003. - С. 220-225.</w:t>
      </w:r>
    </w:p>
    <w:p>
      <w:pPr>
        <w:pStyle w:val="Normal"/>
        <w:rPr/>
      </w:pPr>
      <w:r>
        <w:rPr/>
        <w:t>Маловичко Л.В., Плешанов М.Н., Борзилов П.Н., Чернышов М.С., Костенко А.В., Калашникова Ю.А. 2006. О зимовке водоплавающих и околоводных птиц на внутренних водоемах ставропольского края // Проблемы развития биологии и экологии на Северном Кавказе // Материалы 51 научно-практич. Конференции «Университетская наука-региону», посвященной 75-летию СГУ, Ставрополь, 2006. - С. 122-126.</w:t>
      </w:r>
    </w:p>
    <w:p>
      <w:pPr>
        <w:pStyle w:val="Normal"/>
        <w:rPr/>
      </w:pPr>
      <w:r>
        <w:rPr/>
        <w:t>Маловичко Л.В., Федосов В.Н 2002. Биотопическое распределение врановых на севере Ставропольского края // Экология врановых птиц антропогенных ландшафтов // Материалы Международной конференции. Саранск. 2002 г. - С. 29-31</w:t>
      </w:r>
    </w:p>
    <w:p>
      <w:pPr>
        <w:pStyle w:val="Normal"/>
        <w:rPr/>
      </w:pPr>
      <w:r>
        <w:rPr/>
        <w:t>Маловичко Л.В., Федосов В.Н. 2005. Осенний пролет вальдшнепов // Охота и охотничье хозяйство. М., 2005. № 8. С. 14 -15.</w:t>
      </w:r>
    </w:p>
    <w:p>
      <w:pPr>
        <w:pStyle w:val="Normal"/>
        <w:rPr/>
      </w:pPr>
      <w:r>
        <w:rPr/>
        <w:t xml:space="preserve">Маловичко Л.В., Федосов В.Н. 2005. Распределение врановых птиц в Центральном Предкавказье // Экология врановых птиц в условиях естественных и антропогенных ландшафтов России. Мат. </w:t>
      </w:r>
      <w:r>
        <w:rPr>
          <w:lang w:val="en-US"/>
        </w:rPr>
        <w:t>VII</w:t>
      </w:r>
      <w:r>
        <w:rPr/>
        <w:t xml:space="preserve"> Всероссийской научн. конфер. по изучению врановых птиц России. Казань. 2005. С. 106-111.</w:t>
      </w:r>
    </w:p>
    <w:p>
      <w:pPr>
        <w:pStyle w:val="Normal"/>
        <w:rPr/>
      </w:pPr>
      <w:r>
        <w:rPr/>
        <w:t>Маловичко Л.В., Федосов В.Н. 2005. Распределение жаворонков на севере Центрального Предкавказья в зимний период //Современная биогеография. Вып. 2. Москва - Ставрополь, 2005.-С. 227-235.</w:t>
      </w:r>
    </w:p>
    <w:p>
      <w:pPr>
        <w:pStyle w:val="Normal"/>
        <w:rPr/>
      </w:pPr>
      <w:r>
        <w:rPr/>
        <w:t>Маловичко Л.В., Федосов В.Н. 2006. Особенности зимней авифауны Восточного Приманычья // Стрепет. – 2006 - т. 4, вып. 2. – С. 5-27.</w:t>
      </w:r>
    </w:p>
    <w:p>
      <w:pPr>
        <w:pStyle w:val="Normal"/>
        <w:rPr/>
      </w:pPr>
      <w:r>
        <w:rPr>
          <w:color w:val="000000"/>
        </w:rPr>
        <w:t xml:space="preserve">Маловичко Л.В., Федосов В.Н. </w:t>
      </w:r>
      <w:r>
        <w:rPr/>
        <w:t xml:space="preserve">2006. </w:t>
      </w:r>
      <w:r>
        <w:rPr>
          <w:color w:val="000000"/>
        </w:rPr>
        <w:t>Особенности зимней авифауны Восточного Приманычья</w:t>
      </w:r>
      <w:r>
        <w:rPr/>
        <w:t xml:space="preserve"> // Стрепет. – 2006. - т. 4, вып. 2. – С</w:t>
      </w:r>
      <w:r>
        <w:rPr>
          <w:color w:val="000000"/>
        </w:rPr>
        <w:t xml:space="preserve"> 5-27.</w:t>
      </w:r>
    </w:p>
    <w:p>
      <w:pPr>
        <w:pStyle w:val="Normal"/>
        <w:rPr/>
      </w:pPr>
      <w:r>
        <w:rPr/>
        <w:t xml:space="preserve">Маловичко Л.В., Федосов В.Н. 2006. Современное состояние популяции стрепета в Ставропольском крае //Развитие современной орнитологии в Северной Евразии. Труды </w:t>
      </w:r>
      <w:r>
        <w:rPr>
          <w:lang w:val="en-US"/>
        </w:rPr>
        <w:t>XII</w:t>
      </w:r>
      <w:r>
        <w:rPr/>
        <w:t xml:space="preserve"> Международной орнитологической конференции Северной Евразии (Ставрополь, 31 января-5 февраля 2006 г.), Ставрополь, 2006.-С.485-497.</w:t>
      </w:r>
    </w:p>
    <w:p>
      <w:pPr>
        <w:pStyle w:val="Normal"/>
        <w:rPr/>
      </w:pPr>
      <w:r>
        <w:rPr/>
        <w:t>Маловичко Л.В., Федосов В.Н. 2007. Особенности осенней миграции степной тиркушки (</w:t>
      </w:r>
      <w:r>
        <w:rPr>
          <w:i/>
          <w:lang w:val="en-US"/>
        </w:rPr>
        <w:t>Glareola</w:t>
      </w:r>
      <w:r>
        <w:rPr>
          <w:i/>
        </w:rPr>
        <w:t xml:space="preserve"> </w:t>
      </w:r>
      <w:r>
        <w:rPr>
          <w:i/>
          <w:lang w:val="en-US"/>
        </w:rPr>
        <w:t>normanni</w:t>
      </w:r>
      <w:r>
        <w:rPr/>
        <w:t xml:space="preserve">) в Кумо-Манычской впадине // Достижения в изучении куликов Северной Евразии. Тезисы докладов </w:t>
      </w:r>
      <w:r>
        <w:rPr>
          <w:lang w:val="en-US"/>
        </w:rPr>
        <w:t>VII</w:t>
      </w:r>
      <w:r>
        <w:rPr/>
        <w:t xml:space="preserve"> Междун. Совещания г. Мичуринск, 2007.-С. 47-48.</w:t>
      </w:r>
    </w:p>
    <w:p>
      <w:pPr>
        <w:pStyle w:val="Normal"/>
        <w:rPr/>
      </w:pPr>
      <w:r>
        <w:rPr/>
        <w:t>Маловичко Л.В., Федосов В.Н. 2007. Привлечение местного населения к изучению и охране птиц в Ставропольском крае // Юг России: экология, развитие. Махачкала, 2007. - № 2, 2007.</w:t>
      </w:r>
    </w:p>
    <w:p>
      <w:pPr>
        <w:pStyle w:val="Normal"/>
        <w:rPr/>
      </w:pPr>
      <w:r>
        <w:rPr/>
        <w:t>Маловичко Л.В., Федосов В.Н. Биотопические связи жаворонков на гнездовании в Кумо-Манычской впадине // Современная биогеография. Вып. 2. Москва - Ставрополь, 2005.-С. 235-242.</w:t>
      </w:r>
    </w:p>
    <w:p>
      <w:pPr>
        <w:pStyle w:val="Normal"/>
        <w:rPr/>
      </w:pPr>
      <w:r>
        <w:rPr/>
        <w:t>Маловичко Л.В., Федосов В.Н. Особенности зимней авифауны Восточного Приманычья //Стрепет: Фауна, экология и охрана птиц Южной Палеарктики. Ростов н/Д., 2006. Т.4. Вып. 2.-С. 5-27.</w:t>
      </w:r>
    </w:p>
    <w:p>
      <w:pPr>
        <w:pStyle w:val="Normal"/>
        <w:rPr/>
      </w:pPr>
      <w:r>
        <w:rPr/>
        <w:t>Маловичко Л.В., Федосов В.Н., Курочкин Е.Н., Елтышев С.Д., Слинько А.В. 2006. Новые сведения о пребывании кречёток на Ставрополье // Информ. материалы РГК. №19. – М., 2006. – с. 45 – 47.</w:t>
      </w:r>
    </w:p>
    <w:p>
      <w:pPr>
        <w:pStyle w:val="Normal"/>
        <w:rPr/>
      </w:pPr>
      <w:r>
        <w:rPr/>
        <w:t>Маловичко Л.В., Федосов В.Н., Курочкин Е.Н., Елтышев С.Д., Слинько А.В. 2005. Новые сведения о кречетках на Ставрополье: вести из экспедиций // Мир птиц. Информационный бюллетень Союза охраны птиц России. № 2-3 (32-33). М. 2005. - С. 22-23.</w:t>
      </w:r>
    </w:p>
    <w:p>
      <w:pPr>
        <w:pStyle w:val="Normal"/>
        <w:rPr/>
      </w:pPr>
      <w:r>
        <w:rPr/>
        <w:t>Маловичко Л.В., Федосов В.Н., Курочкин Е.Н., Елтышев С.Д., Слинько А.В. 2006. Новые сведения о пребывании кречеток на Ставрополье // Информационные материалы рабочей группы по куликам. М. № 19. 2006. - С. 45-47.</w:t>
      </w:r>
    </w:p>
    <w:p>
      <w:pPr>
        <w:pStyle w:val="Normal"/>
        <w:rPr/>
      </w:pPr>
      <w:r>
        <w:rPr/>
        <w:t xml:space="preserve">Маловичко Л.В., Федосов В.Н., Мосейкин В.Н. 2006. Современное состояние популяции стрепета в Ставропольском крае // Орнитологические исследования в Северной Евразии. Тез. </w:t>
      </w:r>
      <w:r>
        <w:rPr>
          <w:lang w:val="en-US"/>
        </w:rPr>
        <w:t>XII</w:t>
      </w:r>
      <w:r>
        <w:rPr/>
        <w:t xml:space="preserve"> Межд. Орнитол. Конфер. Северной Евразии. Ставрополь. 2006. - С. 323-324.</w:t>
      </w:r>
    </w:p>
    <w:p>
      <w:pPr>
        <w:pStyle w:val="Normal"/>
        <w:rPr/>
      </w:pPr>
      <w:r>
        <w:rPr/>
        <w:t>Маловичко Л.В., Федосов В.Н., Мосейкин В.Н., Мосейкин Е.В. 2003. Об осеннем пролете дневных хищных птиц в Центральном Предкавказье // Кавказский орнитологический вестник. Ставрополь. 2003. Вып. 15. - С. 76-79.</w:t>
      </w:r>
    </w:p>
    <w:p>
      <w:pPr>
        <w:pStyle w:val="Normal"/>
        <w:rPr/>
      </w:pPr>
      <w:r>
        <w:rPr/>
        <w:t>Маловичко Л.В., Федосов В.Н., Плеснявых А.С. 2005. Некоторые особенности динамики авифауны степного урочища «Дунда» //Фауна Ставрополья. Ставрополь, 2005. вып.13. - С. 50-62.</w:t>
      </w:r>
    </w:p>
    <w:p>
      <w:pPr>
        <w:pStyle w:val="Normal"/>
        <w:rPr/>
      </w:pPr>
      <w:r>
        <w:rPr/>
        <w:t>Маловичко Л.В., Хайдаров Д.Х. 2005. Врановые птицы России. Атлас-определитель. Казань. 2005. - 20 с.</w:t>
      </w:r>
    </w:p>
    <w:p>
      <w:pPr>
        <w:pStyle w:val="Normal"/>
        <w:rPr/>
      </w:pPr>
      <w:r>
        <w:rPr/>
        <w:t>Маловичко Л.В., Хохлов А.Н. 1995. Птицы береговых обрывов Центрального Предкавказья и ближайший прогноз численности отдельных видов // Проблемы сохранения разнообразия   степных и лесостепных регионов/ Мат. Российско-Украинской научной конф. М., 1995. - С. 210-212.</w:t>
      </w:r>
    </w:p>
    <w:p>
      <w:pPr>
        <w:pStyle w:val="Normal"/>
        <w:rPr>
          <w:rFonts w:eastAsia="MS Mincho;Arial Unicode MS"/>
          <w:lang w:val="en-US"/>
        </w:rPr>
      </w:pPr>
      <w:r>
        <w:rPr>
          <w:rFonts w:eastAsia="MS Mincho;Arial Unicode MS"/>
          <w:lang w:val="en-US"/>
        </w:rPr>
        <w:t xml:space="preserve">Малтугуева М.Х. 1999. Распространение возбудителей колибактериоза и сальмонеллеза на объектах внешней среды в местах гнездования диких гусей в Заполярье Крайнего Севера. // Пробл. вет. сан., гигиены и экол. (дезинфекция, дезинсекция, дератизация), 1999. - С. 178-179. Ключевые слова: гуси; места гнездования; болезни; колибактериоз; сальмонеллез; Заполярье Крайнего Севера. В различные периоды года исследованы 204 пробы почвы, помета, воды с прибрежной части водоемов, пуха и пера, мышечной ткани, ткани сердца, печени, легких от трупов диких гусей и уток, смывов с поверхности скорлупы. Установлено, что почва обсеменена бактериями группы кишечной палочки в 16-25%, вода - в 20%, скорлупа яиц, пух и перо - в 30% и помет - в 33-41% случаев. Мышечная ткань трупов птиц обсеменена бактериями группы кишечной палочки в 25-33%, сердце и печень - в 33-41%, легкие - в 16-25% случаев от числа исследованных проб. Пробы также обсеменены сальмонеллами различных серотипов: сальмонеллы в почве 8%, воды - в 10%, скорлупы яиц, пуха и пера - в 20%, в помете - в 25-33%; в мышечной ткани сердца, легких и печени трупов гусей обнаружена в 16-25% проб в зависимости от сезона года. Т. обр., из проб и смывов, отобранных из объектов внешней среды в местах гнездования диких гусей, в 56 (27,4%) обнаружены бактерии группы кишечной палочки. При этом изолирована 81 культура, отнесенная к 11 серогруппам. Сальмонеллы выявлены в 41 пробе (20%). В выделенные культуры отнесены к 7 серотипам: S. typhimurium, S. pullorum, S. london, S. dublin, S. anatum, S. saint-paul, S. enteridis. Россия, Якутская гос. с.-х. академия. </w:t>
      </w:r>
    </w:p>
    <w:p>
      <w:pPr>
        <w:pStyle w:val="Normal"/>
        <w:rPr/>
      </w:pPr>
      <w:r>
        <w:rPr>
          <w:lang w:val="en-US"/>
        </w:rPr>
        <w:t xml:space="preserve">Малых А.Г., Журов В.Г., Сайфитдинова А.Ф., Дерюшева С.Е., Гагинская Е.Р. 2001. Анализ структурно-функциональных особенностей высокоповторяющейся центромерной последовательности из генома </w:t>
      </w:r>
      <w:r>
        <w:rPr>
          <w:i/>
          <w:lang w:val="en-US"/>
        </w:rPr>
        <w:t>Fringilla coelebs</w:t>
      </w:r>
      <w:r>
        <w:rPr>
          <w:lang w:val="en-US"/>
        </w:rPr>
        <w:t xml:space="preserve"> L. (Aves: Passeriformes) Молекул. биол. N 3, 2001, т.35. - С. 391-396. Ключевые слова: геном эукариотический; центромера; ДНК; высокоповторяющаяся; характеристика; зяблики; Fringilla coelebs. Клонирована и секвенирована высокоповторяющаяся ДНК из центромерных районов генома зяблика, названная FCP (Fringilla coelebs PstI-элемент). FCP представляет собой тандемный повтор, занимающий около 0.9% генома, с длиной повторяющейся единицы 505-506 п.н. Среднее содержание G+C в повторе составляет 57%. Методом прямого геномного секвенирования при использовании специфичных для FCP праймеров и комплекса ферментов, выделенных из термофильных микроорганизмов, ThermoFidelase 2A ("Fidelity Systems, Inc.", США), определена консенсусная последовательность мономера и выявлены пять позиций наиболее типичных однонуклеотидных замен. Обсуждается возможная транскрипционная активность FCP и роль повтора в поддержании пространственной организации генома. Россия, Биологический ин-т Санкт-Петербургского гос. ун-та, Старый Петергоф, 198504. Библ. 21. Морфология птиц. </w:t>
      </w:r>
    </w:p>
    <w:p>
      <w:pPr>
        <w:pStyle w:val="Normal"/>
        <w:rPr>
          <w:lang w:val="en-US"/>
        </w:rPr>
      </w:pPr>
      <w:r>
        <w:rPr>
          <w:lang w:val="en-US"/>
        </w:rPr>
        <w:t>Малышев Р.А., Ляхов А.Г. 1986. Опыт анализа гнездовой орнитофауны Южного Зауралья за период 100 лет // Изучение птиц СССР, их охрана и рациональное использование. Тез. докладов I съезда Всесоюзного орнитологического общества и IX Всесоюзной орнитологической конференции. – Ч. II. – Л.: Наука, 1986. – С. 50 – 51.</w:t>
      </w:r>
    </w:p>
    <w:p>
      <w:pPr>
        <w:pStyle w:val="TextBodyIndent"/>
        <w:rPr/>
      </w:pPr>
      <w:r>
        <w:rPr/>
        <w:t>Малышев Р.А., Ляхов А.Г. 1989. К орнитофауне севера Челябинской области // Распространение и фауна птиц Урала. - Свердловск: 1989. - С.64 - 65.</w:t>
      </w:r>
    </w:p>
    <w:p>
      <w:pPr>
        <w:pStyle w:val="Normal"/>
        <w:rPr>
          <w:lang w:val="en-US"/>
        </w:rPr>
      </w:pPr>
      <w:r>
        <w:rPr>
          <w:lang w:val="en-US"/>
        </w:rPr>
        <w:t>Малышев Р.А., Ляхов А.Г. 1989. К орнитофауне севера Челябинской области // Распространение и фауна птиц Урала. – Свердловск: УрО АН СССР, 1989. – С. 64 – 65.</w:t>
      </w:r>
    </w:p>
    <w:p>
      <w:pPr>
        <w:pStyle w:val="Normal"/>
        <w:rPr>
          <w:rFonts w:eastAsia="MS Mincho;Arial Unicode MS"/>
        </w:rPr>
      </w:pPr>
      <w:r>
        <w:rPr>
          <w:rFonts w:eastAsia="MS Mincho;Arial Unicode MS"/>
        </w:rPr>
        <w:t xml:space="preserve">Малышев Р.А., Попова М.А. 1977. Изменение в фауне птиц в связи с осушением болот в Тюменской об- ласти. VII Всесоюзная орнитологическая конференция. ч. 2. Киев. Наукова думка. 1977. - С. 153-154. пустельга, канюк, полевой лунь-распр, антр. факт. </w:t>
      </w:r>
    </w:p>
    <w:p>
      <w:pPr>
        <w:pStyle w:val="Normal"/>
        <w:rPr>
          <w:lang w:val="en-US"/>
        </w:rPr>
      </w:pPr>
      <w:r>
        <w:rPr>
          <w:lang w:val="en-US"/>
        </w:rPr>
        <w:t>Малышев Р.А., Попова М.А. 1977. Изменения в фауне птиц в связи с осушением болот в Тюменской области // VII Всесоюзная орнитологическая конференция. – Ч. 2. – Киев: Наукова думка, 1977. – С. 153 – 154.</w:t>
      </w:r>
    </w:p>
    <w:p>
      <w:pPr>
        <w:pStyle w:val="Normal"/>
        <w:rPr>
          <w:lang w:val="en-US"/>
        </w:rPr>
      </w:pPr>
      <w:r>
        <w:rPr>
          <w:lang w:val="en-US"/>
        </w:rPr>
        <w:t>Малышевский Р.И. 2005. Орнитологические наблюдения в долине нижней Сыр-Дарьи // Каз. орнитол. бюлл. 2004. Алматы, 2005. С.211-213.</w:t>
      </w:r>
    </w:p>
    <w:p>
      <w:pPr>
        <w:pStyle w:val="Normal"/>
        <w:rPr>
          <w:lang w:val="en-US"/>
        </w:rPr>
      </w:pPr>
      <w:r>
        <w:rPr>
          <w:lang w:val="en-US"/>
        </w:rPr>
        <w:t xml:space="preserve">Малышок В.М., Кныш Н.П. 2001. О гнездовании длиннохвостой неясыти на границе Брянской и Сумской областей // Беркут N 2, 2001, т.10, C. 243-244. Ключевые слова: совы; Strix uralensis (Aves); гнездование; дупло ольхи; Брянская обл. Первый случай гнездования длиннохвостой неясыти (ДН; Strix uralensis) на юж. окраине Трубчевского р-на Брянской обл. отмечен в 1998 г. (охотничий участок пары ДН простирался в приграничье Сумщины). Гнездилась ДН в просторном дупле толстой ольхи (на опушке) на высоте 5 м от земли. В этом же дупле ДН гнездились в 1999 и 2000 гг. Описание гнезда и кладок. Библ. 9. </w:t>
      </w:r>
    </w:p>
    <w:p>
      <w:pPr>
        <w:pStyle w:val="Normal"/>
        <w:ind w:firstLine="539"/>
        <w:rPr>
          <w:lang w:val="en-US"/>
        </w:rPr>
      </w:pPr>
      <w:r>
        <w:rPr>
          <w:lang w:val="en-US"/>
        </w:rPr>
        <w:t xml:space="preserve">Малько С.В., Лысенко В.И. 2006. Биохимические предпосылки определения уровня адаптаций на примере антиоксидантной системы у крыквы и домашней утки // Бранта № 9, 2006. - С. 7-12. Ключевые слова: физиологические адаптации; определение уровня; биохимические критерии; доместикация; кряква; домашняя утка; антиоксидантная система. Известно, что доместикация (действие искусственного отбора) формирует различные полезные для человека признаки, одновременно снижая адаптивные потенции соответствующих видов. Адаптации чаще всего подразделяют на этологические, анатомические, физиологические, биохимические, причем глубинные процессы адаптационных механизмов, проходящих на биохимическом уровне, обычно неизвестны. Проведено отслеживание некоторых глубинных механизмов этого явления: изучение состояния антиоксидантной системы как индикатора адаптационных потенций в постнатальном онтогенезе. Объектом исследования были кряква (Anas platyrhynchos), дикий предок домашних уток и пекинская утка, как разные формы одного вида, близкие по ряду биологических особенностей. Доместикация приводит к снижению антиоксидантного статуса и адаптивных возможностей у домашних форм по сравнению с их дикими предками. На основании этого можно предположить, что виды, имеющие низкий антиоксидантный статус обладают и пониженной экологической валентностью. Считают целесообразным, использовать результаты данного исследования для разработки метода определения степени экологической валентности с целью прогнозирования эволюционной судьбы различных видов, что открывает перспективы более рационального природопользования; применение адекватных методов сохранения биоразнообразия, определение потенциальных кандидатов в международные и региональные красные книги. Украина, Таврическая агротехническая акад., Мелитополь. Ил. 1. Табл. 1. Библ. 8. </w:t>
      </w:r>
    </w:p>
    <w:p>
      <w:pPr>
        <w:pStyle w:val="Normal"/>
        <w:rPr>
          <w:lang w:val="en-US"/>
        </w:rPr>
      </w:pPr>
      <w:r>
        <w:rPr>
          <w:lang w:val="en-US"/>
        </w:rPr>
        <w:t xml:space="preserve">Малькова М.Г., Якименко В.В. 2003. Коллективный автор издания: Администрация Ямало-Ненец. авт. окр. Спектр питания и избирательность добычи птиц-миофагов в различных ландшафтных зонах Западной Сибири // Науч. вестн. - № 3. - 2003, С. 82-90. Ключевые слова: хищные птицы; миофаги; спектр питания; избирательность добычи; Зап. Сибирь.Сбор материала проводился в 2000-2001 гг. в Ямальском и Приуральском р-нах Ямало-Ненецкого авт. округа и на территории Оконешниковского и Большеуковского р-нов Омской обл. Учетные работы выполнены в объеме 10 060 л/с, отловлено 493 мелких млекопитающих 11 видов, собрано и исследовано 274 погадки хищных птиц 7 видов, в погадках обнаружены фрагменты черепов и изолированные зубы 369 зверьков 16 видов. Проведен анализ данных по видовому составу мелких млекопитающих в отловах давилками-плашками и содержанию костных остатков в погадках мохноногого канюка (Buteo lagopus), длиннохвостой неясыти (Strix uralensis), белой (Nyctea scandiaca), болотной (Asio flammeus) и ушастой (Asio otus()cob, полевого (Circus cyaneus) и степного (C. macrourus) луней в различных ландшафтных зонах и подзонах Зап. Сибири. Исследования проводились в юж. тундрах Ямала, равнинных тундрах отрогов сев. и с.-в. склонов Полярного Урала, в подзоне лиственных лесов (подтайге) и степной зоне Омской обл. Табл. 8. Библ. 16. </w:t>
      </w:r>
    </w:p>
    <w:p>
      <w:pPr>
        <w:pStyle w:val="Normal"/>
        <w:rPr/>
      </w:pPr>
      <w:r>
        <w:rPr/>
        <w:t xml:space="preserve">Мальцев В.В. 2009. Гнездование и биология дубровника </w:t>
      </w:r>
      <w:r>
        <w:rPr>
          <w:i/>
          <w:lang w:val="en-US"/>
        </w:rPr>
        <w:t>Emberiza</w:t>
      </w:r>
      <w:r>
        <w:rPr>
          <w:i/>
        </w:rPr>
        <w:t xml:space="preserve"> </w:t>
      </w:r>
      <w:r>
        <w:rPr>
          <w:i/>
          <w:lang w:val="en-US"/>
        </w:rPr>
        <w:t>aureola</w:t>
      </w:r>
      <w:r>
        <w:rPr/>
        <w:t xml:space="preserve"> в пойме реки Оки </w:t>
      </w:r>
      <w:r>
        <w:rPr>
          <w:spacing w:val="-2"/>
        </w:rPr>
        <w:t xml:space="preserve">// </w:t>
      </w:r>
      <w:r>
        <w:rPr>
          <w:i/>
          <w:spacing w:val="-2"/>
        </w:rPr>
        <w:t>Рус. орнитол. журн</w:t>
      </w:r>
      <w:r>
        <w:rPr>
          <w:spacing w:val="-2"/>
        </w:rPr>
        <w:t xml:space="preserve">. 18. - 461. - С. </w:t>
      </w:r>
      <w:r>
        <w:rPr/>
        <w:t xml:space="preserve">156-173 </w:t>
      </w:r>
      <w:r>
        <w:rPr>
          <w:lang w:val="en-US"/>
        </w:rPr>
        <w:t>[</w:t>
      </w:r>
      <w:r>
        <w:rPr/>
        <w:t>1941</w:t>
      </w:r>
      <w:r>
        <w:rPr>
          <w:lang w:val="en-US"/>
        </w:rPr>
        <w:t>].</w:t>
      </w:r>
    </w:p>
    <w:p>
      <w:pPr>
        <w:pStyle w:val="Normal"/>
        <w:rPr>
          <w:rFonts w:eastAsia="MS Mincho;Arial Unicode MS"/>
        </w:rPr>
      </w:pPr>
      <w:r>
        <w:rPr>
          <w:rFonts w:eastAsia="MS Mincho;Arial Unicode MS"/>
        </w:rPr>
        <w:t xml:space="preserve">Мальцева С.М. 1983. Гнездование орла-карлика в Каркаралинских горах (Центральный Ка- захстан) // Экология хищных птиц. - М. Наука. 1983. - С. 80-82. орёл-карлик-распр, биотоп, размн, троф. </w:t>
      </w:r>
    </w:p>
    <w:p>
      <w:pPr>
        <w:pStyle w:val="Normal"/>
        <w:rPr>
          <w:lang w:val="en-US"/>
        </w:rPr>
      </w:pPr>
      <w:r>
        <w:rPr>
          <w:lang w:val="en-US"/>
        </w:rPr>
        <w:t>Мальчевский А.С. 1950. Гнездование птиц в лесных полосах Заволжья // Ученые записки ЛГУ. 1950. Вып. 25. С. 64-87.</w:t>
      </w:r>
    </w:p>
    <w:p>
      <w:pPr>
        <w:pStyle w:val="Normal"/>
        <w:rPr>
          <w:lang w:val="en-US"/>
        </w:rPr>
      </w:pPr>
      <w:r>
        <w:rPr>
          <w:lang w:val="en-US"/>
        </w:rPr>
        <w:t>Мальчевский А.С. 1974. Изучение популяционной структуры вида у птиц // Тез. Всес. совещания по проблеме «Вид и его продуктивность в ареале». - Л., 1974. - С. 15-17.</w:t>
      </w:r>
    </w:p>
    <w:p>
      <w:pPr>
        <w:pStyle w:val="Normal"/>
        <w:rPr/>
      </w:pPr>
      <w:r>
        <w:rPr/>
        <w:t>Мальчевский А.С. 1974. Отношение животных к территории как фактор эволюции (на примере птиц) // Вестн. Ленингр. ун-та. -1974. - Вып.3. - С. 5-15.</w:t>
      </w:r>
    </w:p>
    <w:p>
      <w:pPr>
        <w:pStyle w:val="Normal"/>
        <w:rPr/>
      </w:pPr>
      <w:r>
        <w:rPr/>
        <w:t>Мальчевский А.С. 1974. Отношение животных к территории как фактор эволюции (на примере птиц)// Вестн. Ленингр. ун-та. -1974. - Вып.3. - С. 5-15.</w:t>
      </w:r>
    </w:p>
    <w:p>
      <w:pPr>
        <w:pStyle w:val="Normal"/>
        <w:rPr/>
      </w:pPr>
      <w:r>
        <w:rPr/>
        <w:t>Мальчевский А.С. 1977. Об эволюционном значении подвижности территориальных связей птиц в гнездовой области// Адаптивные особенности и эволюция птиц. - М.: Наука, 1977. - С. 72-77.</w:t>
      </w:r>
    </w:p>
    <w:p>
      <w:pPr>
        <w:pStyle w:val="Normal"/>
        <w:rPr>
          <w:lang w:val="en-US"/>
        </w:rPr>
      </w:pPr>
      <w:r>
        <w:rPr>
          <w:lang w:val="en-US"/>
        </w:rPr>
        <w:t xml:space="preserve">Мальчевский А.С. 1977. Об эволюционном значении подвижности территориальных связей птиц в гнездовой области // Адаптивные особенности и эволюция птиц. - М., 1977. - С. 72-77. </w:t>
      </w:r>
    </w:p>
    <w:p>
      <w:pPr>
        <w:pStyle w:val="Normal"/>
        <w:rPr/>
      </w:pPr>
      <w:r>
        <w:rPr/>
        <w:t>Мальчевский А.С. 1977. Об эволюционном значении подвижности территориальных связей птиц в гнездовой области// Адаптивные особенности и эволюция птиц. - М.: Наука, 1977. - С. 72-77.</w:t>
      </w:r>
    </w:p>
    <w:p>
      <w:pPr>
        <w:pStyle w:val="Normal"/>
        <w:rPr>
          <w:lang w:val="en-US"/>
        </w:rPr>
      </w:pPr>
      <w:r>
        <w:rPr>
          <w:lang w:val="en-US"/>
        </w:rPr>
        <w:t>Мальчевский А.С. 1981. Орнитологические экскурсии. Л.: изд-во ЛГУ (серия «Жизнь наших птиц и зверей», вып. 4). - 296 с.</w:t>
      </w:r>
    </w:p>
    <w:p>
      <w:pPr>
        <w:pStyle w:val="Normal"/>
        <w:rPr/>
      </w:pPr>
      <w:r>
        <w:rPr>
          <w:lang w:eastAsia="ru-RU"/>
        </w:rPr>
        <w:t xml:space="preserve">Мальчевский А.С. 1983. Развитие орнитологических исследований и охраны птиц в Ленинградской области в 1980-1983 гг. // </w:t>
      </w:r>
      <w:r>
        <w:rPr>
          <w:rFonts w:cs="CenturySchoolbook-Italic;Times New Roman" w:ascii="CenturySchoolbook-Italic;Times New Roman" w:hAnsi="CenturySchoolbook-Italic;Times New Roman"/>
          <w:lang w:eastAsia="ru-RU"/>
        </w:rPr>
        <w:t>Тез. докл. 11-й Прибалт. орнитол. конф</w:t>
      </w:r>
      <w:r>
        <w:rPr>
          <w:lang w:eastAsia="ru-RU"/>
        </w:rPr>
        <w:t>. Таллин. - С. 15-18.</w:t>
      </w:r>
    </w:p>
    <w:p>
      <w:pPr>
        <w:pStyle w:val="Normal"/>
        <w:rPr>
          <w:lang w:val="en-US"/>
        </w:rPr>
      </w:pPr>
      <w:r>
        <w:rPr>
          <w:lang w:val="en-US"/>
        </w:rPr>
        <w:t>Мальчевский А.С. 1987. Кукушка и ее воспитатели. Л.: изд-во ЛГУ (серия «Жизнь наших птиц и зверей», вып. 9). - 264 с.</w:t>
      </w:r>
    </w:p>
    <w:p>
      <w:pPr>
        <w:pStyle w:val="Normal"/>
        <w:rPr/>
      </w:pPr>
      <w:r>
        <w:rPr/>
        <w:t>Мальчевский А.С. 1988. Дисперсия особей и контакт поколений как фактор и движущая сила эволюции высших позвоночных (на примере птиц) // Дарвинизм: история и современность. - Л., 1988. - С. 65-71.</w:t>
      </w:r>
    </w:p>
    <w:p>
      <w:pPr>
        <w:pStyle w:val="Normal"/>
        <w:rPr/>
      </w:pPr>
      <w:r>
        <w:rPr/>
        <w:t>Мальчевский А.С. 1988. Дисперсия особей и контакт поколений как фактор и движущая сила эволюции высших позвоночных (на примере птиц)// Дарвинизм: история и современность. - Л., 1988. - С. 65-71.</w:t>
      </w:r>
    </w:p>
    <w:p>
      <w:pPr>
        <w:pStyle w:val="Normal"/>
        <w:rPr/>
      </w:pPr>
      <w:r>
        <w:rPr/>
        <w:t xml:space="preserve">Мальчевский А.С. 1994. О птенцовых признаках воробьиных // </w:t>
      </w:r>
      <w:r>
        <w:rPr>
          <w:i/>
        </w:rPr>
        <w:t>Рус. орнитол. журн</w:t>
      </w:r>
      <w:r>
        <w:rPr/>
        <w:t>. Т. 3. Вып. 2/3: 235-273.</w:t>
      </w:r>
    </w:p>
    <w:p>
      <w:pPr>
        <w:pStyle w:val="Normal"/>
        <w:rPr/>
      </w:pPr>
      <w:r>
        <w:rPr>
          <w:lang w:val="en-US"/>
        </w:rPr>
        <w:t xml:space="preserve">Мальчевский А.С. 1994. О птенцовых признаках воробьиных // </w:t>
      </w:r>
      <w:r>
        <w:rPr>
          <w:i/>
          <w:lang w:val="en-US"/>
        </w:rPr>
        <w:t>Рус. орнитол. журн</w:t>
      </w:r>
      <w:r>
        <w:rPr>
          <w:lang w:val="en-US"/>
        </w:rPr>
        <w:t>. Т. 3. Вып. 2/3: 235-273.</w:t>
      </w:r>
    </w:p>
    <w:p>
      <w:pPr>
        <w:pStyle w:val="Normal"/>
        <w:rPr/>
      </w:pPr>
      <w:r>
        <w:rPr/>
        <w:t xml:space="preserve">Мальчевский А.С. 2001. К вопросу о степени постоянства территориальных связей у птиц // </w:t>
      </w:r>
      <w:r>
        <w:rPr>
          <w:i/>
        </w:rPr>
        <w:t>Рус. орнитол. журн</w:t>
      </w:r>
      <w:r>
        <w:rPr/>
        <w:t>. 10. - 150. - С. 547-555 [1973].</w:t>
      </w:r>
    </w:p>
    <w:p>
      <w:pPr>
        <w:pStyle w:val="Normal"/>
        <w:rPr/>
      </w:pPr>
      <w:r>
        <w:rPr>
          <w:lang w:val="en-US"/>
        </w:rPr>
        <w:t xml:space="preserve">Мальчевский А.С. 2001. К вопросу о степени постоянства территориальных связей у птиц // </w:t>
      </w:r>
      <w:r>
        <w:rPr>
          <w:i/>
          <w:lang w:val="en-US"/>
        </w:rPr>
        <w:t>Рус. орнитол. журн</w:t>
      </w:r>
      <w:r>
        <w:rPr>
          <w:lang w:val="en-US"/>
        </w:rPr>
        <w:t>. 10 (150): 547-555 [1973].</w:t>
      </w:r>
    </w:p>
    <w:p>
      <w:pPr>
        <w:pStyle w:val="Normal"/>
        <w:rPr/>
      </w:pPr>
      <w:r>
        <w:rPr/>
        <w:t xml:space="preserve">Мальчевский А.С. 2001. О путях и методах изучения популяционной структуры вида у птиц // </w:t>
      </w:r>
      <w:r>
        <w:rPr>
          <w:i/>
        </w:rPr>
        <w:t>Рус. орнитол. журн</w:t>
      </w:r>
      <w:r>
        <w:rPr/>
        <w:t>. 10. - 150. - С. 555-563 [1975].</w:t>
      </w:r>
    </w:p>
    <w:p>
      <w:pPr>
        <w:pStyle w:val="TextBodyIndent"/>
        <w:rPr/>
      </w:pPr>
      <w:r>
        <w:rPr/>
        <w:t>Мальчевский А.С. 2001. О путях и методах изучения популяционной структуры вида у птиц // Рус. орнитол. журн., 2001. Экспресс-вып. № 150. С. 555-563 [1975, переизд.].</w:t>
      </w:r>
    </w:p>
    <w:p>
      <w:pPr>
        <w:pStyle w:val="Normal"/>
        <w:rPr/>
      </w:pPr>
      <w:r>
        <w:rPr/>
        <w:t xml:space="preserve">Мальчевский А.С. 2001. Отношение животных к территории как фактор эволюции. - на примере птиц) // </w:t>
      </w:r>
      <w:r>
        <w:rPr>
          <w:i/>
        </w:rPr>
        <w:t>Рус. орнитол. журн</w:t>
      </w:r>
      <w:r>
        <w:rPr/>
        <w:t>. 10. - 150. - С. 564-575 [1974].</w:t>
      </w:r>
    </w:p>
    <w:p>
      <w:pPr>
        <w:pStyle w:val="Normal"/>
        <w:rPr>
          <w:lang w:val="en-US"/>
        </w:rPr>
      </w:pPr>
      <w:r>
        <w:rPr>
          <w:lang w:val="en-US"/>
        </w:rPr>
        <w:t xml:space="preserve">Мальчевский А.С. 2001. Отношение животных к территории как фактор эволюции (на примере птиц) // Рус. орнитол. ж. Экспресс-вып. N 150, 2001. - С. 564-575 . [1974, переизд.]. Ключевые слова: птицы; территориальные связи; консерватизм; дисперсия (стадия онтогенеза); микроэволюция. Повторная публикация статьи А. С. Мальчевского (1974; "Вестн. Ленингр. ун-та, 3"). Отношение птиц к территории определяется видовыми и возрастными особенностями, а также зависит от экологических условий, географического положения и размеров ареала. Территориальные связи складываются из территориального консерватизма и дисперсии. Дисперсия не определяется только перенаселением и конкуренцией за гнездовые участки и происходит также при низких плотностях населения. В наибольшей степени она характерна для молодых птиц-первогодков, более подвижных и склонных к расселению. Дисперсию следует понимать как присущую виду подвижную стадию онтогенеза. Консерватизм типичен для взрослых, удачно размножавшихся особей, использующих преимущество своего опыта в привычных для них условиях. Оба этих явления - две неразрывно связанные стороны процесса микроэволюции. Консерватизм сохраняет эволюционные достижения вида, способствует изоляции популяций, внутривидовой дифференциации и видообразованию. Дисперсия обусловливает возможность новых завоеваний, препятствует изоляции, осуществляет панмиксию и тем самым повышает общий уровень экологической пластичности особей и всей организации вида на пространстве ареала. Преобладание консервативной стороны поведения птиц в течение длительного времени при усугублении условий и разбросанности популяций может привести к постепенному сокращению ареала, ослаблению вида и его угасанию. Россия, Каф. зоологии позвоночных, биол.-почв. фак. С.-Петербургский ун-т, С.-Петербург, 199034. Библ. 41. Численность. Население птиц. </w:t>
      </w:r>
    </w:p>
    <w:p>
      <w:pPr>
        <w:pStyle w:val="Normal"/>
        <w:rPr/>
      </w:pPr>
      <w:r>
        <w:rPr/>
        <w:t xml:space="preserve">Мальчевский А.С. 2002. Дисперсия особей и контакт поколений как фактор и движущая сила эволюции высших позвоночных. - на примере птиц) // </w:t>
      </w:r>
      <w:r>
        <w:rPr>
          <w:i/>
        </w:rPr>
        <w:t>Рус. орнитол. журн</w:t>
      </w:r>
      <w:r>
        <w:rPr/>
        <w:t>. 11. - 185. - С. 457-463 [1988].</w:t>
      </w:r>
    </w:p>
    <w:p>
      <w:pPr>
        <w:pStyle w:val="Normal"/>
        <w:rPr>
          <w:lang w:val="en-US"/>
        </w:rPr>
      </w:pPr>
      <w:r>
        <w:rPr>
          <w:lang w:val="en-US"/>
        </w:rPr>
        <w:t>Мальчевский А.С. 2002. Дисперсия особей и контакт поколений как фактор и движущая сила эволюции высших позвоночных (на примере птиц) // Рус. орнитол. журн., 2002. Экспресс-вып. № 185. - С. 457-463 [1988, переизд.].</w:t>
      </w:r>
    </w:p>
    <w:p>
      <w:pPr>
        <w:pStyle w:val="Normal"/>
        <w:rPr>
          <w:lang w:val="en-US"/>
        </w:rPr>
      </w:pPr>
      <w:r>
        <w:rPr>
          <w:lang w:val="en-US"/>
        </w:rPr>
        <w:t>Мальчевский А.С. 2003. Звуковое общение животных (на примере птиц) // Рус. орнитол. журн. 2003. Экспресс-вып. № 209. С. 35-47 [1976, переизд.].</w:t>
      </w:r>
    </w:p>
    <w:p>
      <w:pPr>
        <w:pStyle w:val="Normal"/>
        <w:rPr/>
      </w:pPr>
      <w:r>
        <w:rPr/>
        <w:t xml:space="preserve">Мальчевский А.С. 2003. Звуковое общение животных. - на примере птиц) // </w:t>
      </w:r>
      <w:r>
        <w:rPr>
          <w:i/>
        </w:rPr>
        <w:t>Рус. орнитол. журн</w:t>
      </w:r>
      <w:r>
        <w:rPr/>
        <w:t>. 12. - 209. - С. 35-47 [1976].</w:t>
      </w:r>
    </w:p>
    <w:p>
      <w:pPr>
        <w:pStyle w:val="Normal"/>
        <w:rPr/>
      </w:pPr>
      <w:r>
        <w:rPr/>
        <w:t xml:space="preserve">Мальчевский А.С. 2003. К распространению жёлчной овсянки </w:t>
      </w:r>
      <w:r>
        <w:rPr>
          <w:i/>
          <w:lang w:val="en-US"/>
        </w:rPr>
        <w:t>Emberiza</w:t>
      </w:r>
      <w:r>
        <w:rPr>
          <w:i/>
        </w:rPr>
        <w:t xml:space="preserve"> </w:t>
      </w:r>
      <w:r>
        <w:rPr>
          <w:i/>
          <w:lang w:val="en-US"/>
        </w:rPr>
        <w:t>bruniceps</w:t>
      </w:r>
      <w:r>
        <w:rPr/>
        <w:t xml:space="preserve"> // </w:t>
      </w:r>
      <w:r>
        <w:rPr>
          <w:i/>
        </w:rPr>
        <w:t>Рус. орнитол. журн</w:t>
      </w:r>
      <w:r>
        <w:rPr/>
        <w:t>. 12. - 234. - С. 967 [1946].</w:t>
      </w:r>
    </w:p>
    <w:p>
      <w:pPr>
        <w:pStyle w:val="Normal"/>
        <w:rPr/>
      </w:pPr>
      <w:r>
        <w:rPr>
          <w:lang w:val="en-US"/>
        </w:rPr>
        <w:t>Мальчевский А.С. 2003. К распространению жёлчной овсянки</w:t>
      </w:r>
      <w:r>
        <w:rPr>
          <w:i/>
          <w:lang w:val="en-US"/>
        </w:rPr>
        <w:t xml:space="preserve"> Emberiza bruniceps </w:t>
      </w:r>
      <w:r>
        <w:rPr>
          <w:lang w:val="en-US"/>
        </w:rPr>
        <w:t>[оз. Баскунчак, ст. Богдо] // Рус. орнитол. журн., 2003. Экспресс-вып. № 234. С. 967 [1946, переизд.].</w:t>
      </w:r>
    </w:p>
    <w:p>
      <w:pPr>
        <w:pStyle w:val="Normal"/>
        <w:rPr/>
      </w:pPr>
      <w:r>
        <w:rPr/>
        <w:t xml:space="preserve">Мальчевский А.С. 2003. О залёте клеста-еловика </w:t>
      </w:r>
      <w:r>
        <w:rPr>
          <w:i/>
          <w:lang w:val="en-US"/>
        </w:rPr>
        <w:t>Loxia</w:t>
      </w:r>
      <w:r>
        <w:rPr>
          <w:i/>
        </w:rPr>
        <w:t xml:space="preserve"> </w:t>
      </w:r>
      <w:r>
        <w:rPr>
          <w:i/>
          <w:lang w:val="en-US"/>
        </w:rPr>
        <w:t>curvirostra</w:t>
      </w:r>
      <w:r>
        <w:rPr/>
        <w:t xml:space="preserve"> в южное Заволжье // </w:t>
      </w:r>
      <w:r>
        <w:rPr>
          <w:i/>
        </w:rPr>
        <w:t>Рус. орнитол. журн</w:t>
      </w:r>
      <w:r>
        <w:rPr/>
        <w:t>. 12. - 232. - С. 891-892 [1946].</w:t>
      </w:r>
    </w:p>
    <w:p>
      <w:pPr>
        <w:pStyle w:val="Normal"/>
        <w:rPr>
          <w:lang w:val="en-US"/>
        </w:rPr>
      </w:pPr>
      <w:r>
        <w:rPr>
          <w:lang w:val="en-US"/>
        </w:rPr>
        <w:t xml:space="preserve">Мальчевский А.С. 2003. О залёте клеста-еловика </w:t>
      </w:r>
      <w:r>
        <w:rPr>
          <w:i/>
          <w:lang w:val="en-US"/>
        </w:rPr>
        <w:t xml:space="preserve">Loxia curvirostra </w:t>
      </w:r>
      <w:r>
        <w:rPr>
          <w:lang w:val="en-US"/>
        </w:rPr>
        <w:t xml:space="preserve">в южное Заволжье [оз. Баскунчак] // Рус. орнитол. журн., 2003. Экспресс-вып. № 232. - С. 891-892 [1946, переизд.] </w:t>
      </w:r>
    </w:p>
    <w:p>
      <w:pPr>
        <w:pStyle w:val="Normal"/>
        <w:rPr/>
      </w:pPr>
      <w:r>
        <w:rPr/>
        <w:t xml:space="preserve">Мальчевский А.С. 2005. Биологические основы звуковой коммуникации птиц // </w:t>
      </w:r>
      <w:r>
        <w:rPr>
          <w:i/>
        </w:rPr>
        <w:t>Рус. орнитол. журн</w:t>
      </w:r>
      <w:r>
        <w:rPr/>
        <w:t xml:space="preserve">. 14. - 303. - С. 979-989 </w:t>
      </w:r>
      <w:r>
        <w:rPr>
          <w:lang w:val="en-US"/>
        </w:rPr>
        <w:t>[</w:t>
      </w:r>
      <w:r>
        <w:rPr/>
        <w:t>1982</w:t>
      </w:r>
      <w:r>
        <w:rPr>
          <w:lang w:val="en-US"/>
        </w:rPr>
        <w:t>].</w:t>
      </w:r>
    </w:p>
    <w:p>
      <w:pPr>
        <w:pStyle w:val="Normal"/>
        <w:rPr>
          <w:lang w:val="en-US"/>
        </w:rPr>
      </w:pPr>
      <w:r>
        <w:rPr>
          <w:lang w:val="en-US"/>
        </w:rPr>
        <w:t>Мальчевский А.С. 2005. Биологические основы звуковой коммуникации птиц // Рус. орнитол. журн., 2005. Т. 14, вып. 303: С. 979-989 [1982, переизд.].</w:t>
      </w:r>
    </w:p>
    <w:p>
      <w:pPr>
        <w:pStyle w:val="Normal"/>
        <w:rPr/>
      </w:pPr>
      <w:r>
        <w:rPr/>
        <w:t xml:space="preserve">Мальчевский А.С. 2005. Звуковое общение птиц и опыт классификации издаваемых ими звуков // </w:t>
      </w:r>
      <w:r>
        <w:rPr>
          <w:i/>
        </w:rPr>
        <w:t>Рус. орнитол. журн</w:t>
      </w:r>
      <w:r>
        <w:rPr/>
        <w:t>. 14. - 288. - С. 454-456 [1974].</w:t>
      </w:r>
    </w:p>
    <w:p>
      <w:pPr>
        <w:pStyle w:val="Normal"/>
        <w:rPr>
          <w:lang w:val="en-US"/>
        </w:rPr>
      </w:pPr>
      <w:r>
        <w:rPr>
          <w:lang w:val="en-US"/>
        </w:rPr>
        <w:t>Мальчевский А.С. 2005. Звуковое общение птиц и опыт классификации издаваемых ими звуков // Рус. орнитол. журн., 2005. Т. 14, вып. 288: С. 454-456 [1974, переизд.].</w:t>
      </w:r>
    </w:p>
    <w:p>
      <w:pPr>
        <w:pStyle w:val="Normal"/>
        <w:rPr/>
      </w:pPr>
      <w:r>
        <w:rPr/>
        <w:t xml:space="preserve">Мальчевский А.С. 2005. К биологии и охране перепела </w:t>
      </w:r>
      <w:r>
        <w:rPr>
          <w:i/>
          <w:lang w:val="en-US"/>
        </w:rPr>
        <w:t>Coturnix</w:t>
      </w:r>
      <w:r>
        <w:rPr>
          <w:i/>
        </w:rPr>
        <w:t xml:space="preserve"> </w:t>
      </w:r>
      <w:r>
        <w:rPr>
          <w:i/>
          <w:lang w:val="en-US"/>
        </w:rPr>
        <w:t>coturnix</w:t>
      </w:r>
      <w:r>
        <w:rPr/>
        <w:t xml:space="preserve"> // </w:t>
      </w:r>
      <w:r>
        <w:rPr>
          <w:i/>
        </w:rPr>
        <w:t>Рус. орнитол. журн</w:t>
      </w:r>
      <w:r>
        <w:rPr/>
        <w:t>. 14. - 287. - С. 411-417 [1961].</w:t>
      </w:r>
    </w:p>
    <w:p>
      <w:pPr>
        <w:pStyle w:val="Normal"/>
        <w:rPr/>
      </w:pPr>
      <w:r>
        <w:rPr>
          <w:lang w:val="en-US"/>
        </w:rPr>
        <w:t xml:space="preserve">Мальчевский А.С. 2005. К биологии и охране перепела </w:t>
      </w:r>
      <w:r>
        <w:rPr>
          <w:i/>
          <w:lang w:val="en-US"/>
        </w:rPr>
        <w:t>Coturnix coturnix</w:t>
      </w:r>
      <w:r>
        <w:rPr>
          <w:lang w:val="en-US"/>
        </w:rPr>
        <w:t xml:space="preserve"> // Рус. орнитол. журн., 2005. Т. 14, вып. 287: С. 411-417 [1961, переизд.].</w:t>
      </w:r>
    </w:p>
    <w:p>
      <w:pPr>
        <w:pStyle w:val="Normal"/>
        <w:rPr>
          <w:lang w:val="en-US"/>
        </w:rPr>
      </w:pPr>
      <w:r>
        <w:rPr>
          <w:lang w:val="en-US"/>
        </w:rPr>
        <w:t>Мальчевский А.С. 2005. К вопросу о степени постоянства территориальных связей у птиц // Рус. орнитол. журн., 2001. Экспресс-вып. № 150. С. 547-555 [1973, переизд.].</w:t>
      </w:r>
    </w:p>
    <w:p>
      <w:pPr>
        <w:pStyle w:val="Normal"/>
        <w:rPr/>
      </w:pPr>
      <w:r>
        <w:rPr/>
        <w:t xml:space="preserve">Мальчевский А.С. 2005. Явление гнездового консерватизма у воробьиных птиц // </w:t>
      </w:r>
      <w:r>
        <w:rPr>
          <w:i/>
        </w:rPr>
        <w:t>Рус. орнитол. журн</w:t>
      </w:r>
      <w:r>
        <w:rPr/>
        <w:t xml:space="preserve">. 14. - 305. - С. 1051-1066 </w:t>
      </w:r>
      <w:r>
        <w:rPr>
          <w:lang w:val="en-US"/>
        </w:rPr>
        <w:t>[</w:t>
      </w:r>
      <w:r>
        <w:rPr/>
        <w:t>1957</w:t>
      </w:r>
      <w:r>
        <w:rPr>
          <w:lang w:val="en-US"/>
        </w:rPr>
        <w:t>].</w:t>
      </w:r>
    </w:p>
    <w:p>
      <w:pPr>
        <w:pStyle w:val="Normal"/>
        <w:ind w:firstLine="539"/>
        <w:rPr>
          <w:lang w:val="en-US"/>
        </w:rPr>
      </w:pPr>
      <w:r>
        <w:rPr>
          <w:lang w:val="en-US"/>
        </w:rPr>
        <w:t xml:space="preserve">Мальчевский А.С. 2007. Белый аист Ciconia ciconia в Ленинградской области // Рус. орнитол. ж. Экспресс-вып. № 341, 2007, т.16. - С. 83-87. Ключевые слова: Ciconia ciconia (Aves); расселение; случаи гнездования; Ленинградская область; Россия; аисты; ареалы. Появление белого аиста в Ленинградской области на гнездовье связано, несомненно, с общим процессом расселения этого вида в северо-восточном и восточном направлениях. Процесс освоения новых районов шел параллельно с резким сокращением числа гнездящихся птиц на западе Европы при одновременном возрастании числа аистов, прилетающих на гнездование в восточные части ареала, в частности, в прилегающие к Ленинградской области Эстонию и Псковскую область. Анализ данных литературы показывает, что в характере распределения гнездящихся аистов в европейской части ареала в последние десятилетия произошли существенные изменения: перераспределение особей внутри ареала и выселение части птиц за его пределы. Вероятно, по причине ежегодного расселения молодых птиц перемещения особей внутри ареала у белого аиста происходили постоянно, но в последнее время в связи с изменением экологической обстановки на определенных участках ареала эти перемещения приобрели направленный характер. Несмотря на свой внешний консерватизм, свойственный в основном старым птицам, белые аисты оказались достаточно пластичными в отношении территориального поведения. В целом как вид белый аист показал способность уходить от плохих условий и находить в постоянно меняющейся экологической обстановке новые благоприятные места для размножения. Данный пример может служить хорошей иллюстрацией эволюционного значения явления дисперсии. Библ. 9. </w:t>
      </w:r>
    </w:p>
    <w:p>
      <w:pPr>
        <w:pStyle w:val="Normal"/>
        <w:rPr/>
      </w:pPr>
      <w:r>
        <w:rPr/>
        <w:t xml:space="preserve">Мальчевский А.С. 2007. Белый аист </w:t>
      </w:r>
      <w:r>
        <w:rPr>
          <w:i/>
          <w:lang w:val="en-US"/>
        </w:rPr>
        <w:t>Ciconia</w:t>
      </w:r>
      <w:r>
        <w:rPr>
          <w:i/>
        </w:rPr>
        <w:t xml:space="preserve"> </w:t>
      </w:r>
      <w:r>
        <w:rPr>
          <w:i/>
          <w:lang w:val="en-US"/>
        </w:rPr>
        <w:t>ciconia</w:t>
      </w:r>
      <w:r>
        <w:rPr/>
        <w:t xml:space="preserve"> в Ленинградской области </w:t>
      </w:r>
      <w:r>
        <w:rPr>
          <w:spacing w:val="-2"/>
        </w:rPr>
        <w:t xml:space="preserve">// </w:t>
      </w:r>
      <w:r>
        <w:rPr>
          <w:i/>
          <w:spacing w:val="-2"/>
        </w:rPr>
        <w:t>Рус. орнитол. журн</w:t>
      </w:r>
      <w:r>
        <w:rPr>
          <w:spacing w:val="-2"/>
        </w:rPr>
        <w:t xml:space="preserve">. 16. - 341. - С. </w:t>
      </w:r>
      <w:r>
        <w:rPr/>
        <w:t xml:space="preserve">83-87 </w:t>
      </w:r>
      <w:r>
        <w:rPr>
          <w:lang w:val="en-US"/>
        </w:rPr>
        <w:t>[</w:t>
      </w:r>
      <w:r>
        <w:rPr/>
        <w:t>1983</w:t>
      </w:r>
      <w:r>
        <w:rPr>
          <w:lang w:val="en-US"/>
        </w:rPr>
        <w:t>].</w:t>
      </w:r>
    </w:p>
    <w:p>
      <w:pPr>
        <w:pStyle w:val="Normal"/>
        <w:rPr>
          <w:spacing w:val="-2"/>
        </w:rPr>
      </w:pPr>
      <w:r>
        <w:rPr/>
        <w:t xml:space="preserve">Мальчевский А.С. 2007. Птицы Пушкинского заповедника </w:t>
      </w:r>
      <w:r>
        <w:rPr>
          <w:spacing w:val="-2"/>
        </w:rPr>
        <w:t xml:space="preserve">// </w:t>
      </w:r>
      <w:r>
        <w:rPr>
          <w:i/>
          <w:spacing w:val="-2"/>
        </w:rPr>
        <w:t>Рус. орнитол. журн</w:t>
      </w:r>
      <w:r>
        <w:rPr>
          <w:spacing w:val="-2"/>
        </w:rPr>
        <w:t xml:space="preserve">. 16. - 378. - С. 1247-1269 </w:t>
      </w:r>
      <w:r>
        <w:rPr>
          <w:spacing w:val="-2"/>
          <w:lang w:val="en-US"/>
        </w:rPr>
        <w:t>[</w:t>
      </w:r>
      <w:r>
        <w:rPr>
          <w:spacing w:val="-2"/>
        </w:rPr>
        <w:t>1981</w:t>
      </w:r>
      <w:r>
        <w:rPr>
          <w:spacing w:val="-2"/>
          <w:lang w:val="en-US"/>
        </w:rPr>
        <w:t>].</w:t>
      </w:r>
    </w:p>
    <w:p>
      <w:pPr>
        <w:pStyle w:val="Normal"/>
        <w:ind w:firstLine="539"/>
        <w:rPr>
          <w:lang w:val="en-US"/>
        </w:rPr>
      </w:pPr>
      <w:r>
        <w:rPr>
          <w:lang w:val="en-US"/>
        </w:rPr>
        <w:t xml:space="preserve">Мальчевский А.С. 2007. Птицы Пушкинского заповедника // Рус. орнитол. ж. Экспресс-вып. № 378, 2007, т.16. - С. 1247-1269. Ключевые слова: птицы; фауна; Пушкинские горы; Псковская область; Россия. Второе издание. Описывается фауна и население птиц района Пушкинских гор в Псковской области на период конца 70-х - начала 80-х гг. прошлого столетия. </w:t>
      </w:r>
    </w:p>
    <w:p>
      <w:pPr>
        <w:pStyle w:val="Normal"/>
        <w:rPr>
          <w:spacing w:val="-2"/>
        </w:rPr>
      </w:pPr>
      <w:r>
        <w:rPr/>
        <w:t xml:space="preserve">Мальчевский А.С. 2008. О консервативном и дисперсном типах эволюции популяций птиц </w:t>
      </w:r>
      <w:r>
        <w:rPr>
          <w:spacing w:val="-2"/>
        </w:rPr>
        <w:t xml:space="preserve">// </w:t>
      </w:r>
      <w:r>
        <w:rPr>
          <w:i/>
          <w:spacing w:val="-2"/>
        </w:rPr>
        <w:t>Рус. орнитол. журн</w:t>
      </w:r>
      <w:r>
        <w:rPr>
          <w:spacing w:val="-2"/>
        </w:rPr>
        <w:t xml:space="preserve">. 17. - 404. - С. 331-343 </w:t>
      </w:r>
      <w:r>
        <w:rPr>
          <w:spacing w:val="-2"/>
          <w:lang w:val="en-US"/>
        </w:rPr>
        <w:t>[</w:t>
      </w:r>
      <w:r>
        <w:rPr>
          <w:spacing w:val="-2"/>
        </w:rPr>
        <w:t>1968</w:t>
      </w:r>
      <w:r>
        <w:rPr>
          <w:spacing w:val="-2"/>
          <w:lang w:val="en-US"/>
        </w:rPr>
        <w:t>].</w:t>
      </w:r>
    </w:p>
    <w:p>
      <w:pPr>
        <w:pStyle w:val="Normal"/>
        <w:rPr>
          <w:spacing w:val="-2"/>
        </w:rPr>
      </w:pPr>
      <w:r>
        <w:rPr/>
        <w:t xml:space="preserve">Мальчевский А.С. 2008. Об охране птиц в Ленинградской области </w:t>
      </w:r>
      <w:r>
        <w:rPr>
          <w:spacing w:val="-2"/>
        </w:rPr>
        <w:t xml:space="preserve">// </w:t>
      </w:r>
      <w:r>
        <w:rPr>
          <w:i/>
          <w:spacing w:val="-2"/>
        </w:rPr>
        <w:t>Рус. орнитол. журн</w:t>
      </w:r>
      <w:r>
        <w:rPr>
          <w:spacing w:val="-2"/>
        </w:rPr>
        <w:t xml:space="preserve">. 17. - 450. - С. 1675-1684 </w:t>
      </w:r>
      <w:r>
        <w:rPr>
          <w:spacing w:val="-2"/>
          <w:lang w:val="en-US"/>
        </w:rPr>
        <w:t>[</w:t>
      </w:r>
      <w:r>
        <w:rPr>
          <w:spacing w:val="-2"/>
        </w:rPr>
        <w:t>1989</w:t>
      </w:r>
      <w:r>
        <w:rPr>
          <w:spacing w:val="-2"/>
          <w:lang w:val="en-US"/>
        </w:rPr>
        <w:t>].</w:t>
      </w:r>
    </w:p>
    <w:p>
      <w:pPr>
        <w:pStyle w:val="Normal"/>
        <w:rPr/>
      </w:pPr>
      <w:r>
        <w:rPr/>
        <w:t xml:space="preserve">Мальчевский А.С. 2009. Гнездование птиц в лесных полосах Заволжья </w:t>
      </w:r>
      <w:r>
        <w:rPr>
          <w:spacing w:val="-2"/>
        </w:rPr>
        <w:t xml:space="preserve">// </w:t>
      </w:r>
      <w:r>
        <w:rPr>
          <w:i/>
          <w:spacing w:val="-2"/>
        </w:rPr>
        <w:t>Рус. орнитол. журн</w:t>
      </w:r>
      <w:r>
        <w:rPr>
          <w:spacing w:val="-2"/>
        </w:rPr>
        <w:t xml:space="preserve">. 18. - 463. - С. </w:t>
      </w:r>
      <w:r>
        <w:rPr/>
        <w:t xml:space="preserve">207-225 </w:t>
      </w:r>
      <w:r>
        <w:rPr>
          <w:lang w:val="en-US"/>
        </w:rPr>
        <w:t>[</w:t>
      </w:r>
      <w:r>
        <w:rPr/>
        <w:t>1950</w:t>
      </w:r>
      <w:r>
        <w:rPr>
          <w:lang w:val="en-US"/>
        </w:rPr>
        <w:t>].</w:t>
      </w:r>
    </w:p>
    <w:p>
      <w:pPr>
        <w:pStyle w:val="Normal"/>
        <w:rPr/>
      </w:pPr>
      <w:r>
        <w:rPr/>
        <w:t xml:space="preserve">Мальчевский А.С. 2009. О разнообразии и классификации звуков, издаваемых птицами </w:t>
      </w:r>
      <w:r>
        <w:rPr>
          <w:spacing w:val="-2"/>
        </w:rPr>
        <w:t xml:space="preserve">// </w:t>
      </w:r>
      <w:r>
        <w:rPr>
          <w:i/>
          <w:spacing w:val="-2"/>
        </w:rPr>
        <w:t>Рус. орнитол. журн</w:t>
      </w:r>
      <w:r>
        <w:rPr>
          <w:spacing w:val="-2"/>
        </w:rPr>
        <w:t xml:space="preserve">. 18. - 500. - С. 1267-1311 </w:t>
      </w:r>
      <w:r>
        <w:rPr>
          <w:spacing w:val="-2"/>
          <w:lang w:val="en-US"/>
        </w:rPr>
        <w:t>[</w:t>
      </w:r>
      <w:r>
        <w:rPr>
          <w:spacing w:val="-2"/>
        </w:rPr>
        <w:t>1972</w:t>
      </w:r>
      <w:r>
        <w:rPr>
          <w:spacing w:val="-2"/>
          <w:lang w:val="en-US"/>
        </w:rPr>
        <w:t>].</w:t>
      </w:r>
    </w:p>
    <w:p>
      <w:pPr>
        <w:pStyle w:val="Normal"/>
        <w:rPr>
          <w:lang w:val="en-US"/>
        </w:rPr>
      </w:pPr>
      <w:r>
        <w:rPr>
          <w:lang w:val="en-US"/>
        </w:rPr>
        <w:t>Мальчевский А.С., Голованова Э.Н., Пукинский Ю.Б. 1972. Птицы перед микрофоном и фотоаппаратом. Л.: изд-во ЛГУ. 208 с.</w:t>
      </w:r>
    </w:p>
    <w:p>
      <w:pPr>
        <w:pStyle w:val="Normal"/>
        <w:rPr/>
      </w:pPr>
      <w:r>
        <w:rPr/>
        <w:t xml:space="preserve">Мальчевский А.С., Кадочников Н.П. 2005. Методика прижизненного изучения питания гнездовых птенцов насекомоядных птиц // </w:t>
      </w:r>
      <w:r>
        <w:rPr>
          <w:i/>
        </w:rPr>
        <w:t>Рус. орнитол. журн</w:t>
      </w:r>
      <w:r>
        <w:rPr/>
        <w:t xml:space="preserve">. 14. - 301. - С. 907-914 </w:t>
      </w:r>
      <w:r>
        <w:rPr>
          <w:lang w:val="en-US"/>
        </w:rPr>
        <w:t>[</w:t>
      </w:r>
      <w:r>
        <w:rPr/>
        <w:t>1953</w:t>
      </w:r>
      <w:r>
        <w:rPr>
          <w:lang w:val="en-US"/>
        </w:rPr>
        <w:t>].</w:t>
      </w:r>
    </w:p>
    <w:p>
      <w:pPr>
        <w:pStyle w:val="Normal"/>
        <w:rPr>
          <w:lang w:val="en-US"/>
        </w:rPr>
      </w:pPr>
      <w:r>
        <w:rPr>
          <w:lang w:val="en-US"/>
        </w:rPr>
        <w:t>Мальчевский А.С., Кадочников Н.П. 2005. Методика прижизненного изучения питания гнездовых птенцов насекомоядных птиц // Рус. орнитол. журн., 2005. Т. 14, вып. 301. - С. 907-914 [1953, переизд.].</w:t>
      </w:r>
    </w:p>
    <w:p>
      <w:pPr>
        <w:pStyle w:val="Normal"/>
        <w:rPr/>
      </w:pPr>
      <w:r>
        <w:rPr>
          <w:lang w:val="en-US"/>
        </w:rPr>
        <w:t xml:space="preserve">Мальчевский А.С., Нумеров А.Д. 1981. Взаимоотношения кукушки с ее воспитателями на территории СССР // Тез. докл. </w:t>
      </w:r>
      <w:r>
        <w:rPr>
          <w:lang w:val="en-US"/>
        </w:rPr>
        <w:t xml:space="preserve">VIII </w:t>
      </w:r>
      <w:r>
        <w:rPr>
          <w:lang w:val="en-US"/>
        </w:rPr>
        <w:t>Всесоюз. орнитол. конф. - Кишинев: Штиинца, 1981. - С. 146-147.</w:t>
      </w:r>
    </w:p>
    <w:p>
      <w:pPr>
        <w:pStyle w:val="Normal"/>
        <w:rPr>
          <w:lang w:val="en-US"/>
        </w:rPr>
      </w:pPr>
      <w:r>
        <w:rPr>
          <w:lang w:val="en-US"/>
        </w:rPr>
        <w:t xml:space="preserve">Мальчевский А.С., Нумеров А.Д. 1982. Взаимоотношения между обыкновенной кукушкой и ее воспитателями на территории СССР//Тезисы докладов XVIII Международного орнитологического конгресса. - М.:Наука, 1982. - С.79-80. </w:t>
      </w:r>
    </w:p>
    <w:p>
      <w:pPr>
        <w:pStyle w:val="Normal"/>
        <w:rPr>
          <w:rFonts w:eastAsia="MS Mincho;Arial Unicode MS"/>
        </w:rPr>
      </w:pPr>
      <w:r>
        <w:rPr>
          <w:rFonts w:eastAsia="MS Mincho;Arial Unicode MS"/>
        </w:rPr>
        <w:t xml:space="preserve">Мальчевский А.С., Пукинский Ю.Б. 1980. Звуковая среда и голосовое поведение птиц // Экология, география и охрана птиц. - Л. Изд. ЗИН. 1980. - С. 98-112. Butastur indicus, Pernis sp, Buteo sp, Accipiter virgatus, Pandion hali- aetus-соц. </w:t>
      </w:r>
    </w:p>
    <w:p>
      <w:pPr>
        <w:pStyle w:val="Normal"/>
        <w:rPr/>
      </w:pPr>
      <w:r>
        <w:rPr>
          <w:lang w:eastAsia="ru-RU"/>
        </w:rPr>
        <w:t xml:space="preserve">Мальчевский А.С., Пукинский Ю.Б. 1983. </w:t>
      </w:r>
      <w:r>
        <w:rPr>
          <w:rFonts w:cs="CenturySchoolbook-Italic;Times New Roman" w:ascii="CenturySchoolbook-Italic;Times New Roman" w:hAnsi="CenturySchoolbook-Italic;Times New Roman"/>
          <w:lang w:eastAsia="ru-RU"/>
        </w:rPr>
        <w:t>Птицы Ленинградской области и сопредельных территорий: История, биология, охрана</w:t>
      </w:r>
      <w:r>
        <w:rPr>
          <w:lang w:eastAsia="ru-RU"/>
        </w:rPr>
        <w:t xml:space="preserve">. Л., </w:t>
      </w:r>
      <w:r>
        <w:rPr>
          <w:rFonts w:cs="CenturySchoolbook-Bold;Times New Roman" w:ascii="CenturySchoolbook-Bold;Times New Roman" w:hAnsi="CenturySchoolbook-Bold;Times New Roman"/>
          <w:lang w:eastAsia="ru-RU"/>
        </w:rPr>
        <w:t>1</w:t>
      </w:r>
      <w:r>
        <w:rPr>
          <w:lang w:eastAsia="ru-RU"/>
        </w:rPr>
        <w:t xml:space="preserve">. - С. 1-480; </w:t>
      </w:r>
      <w:r>
        <w:rPr>
          <w:rFonts w:cs="CenturySchoolbook-Bold;Times New Roman" w:ascii="CenturySchoolbook-Bold;Times New Roman" w:hAnsi="CenturySchoolbook-Bold;Times New Roman"/>
          <w:lang w:eastAsia="ru-RU"/>
        </w:rPr>
        <w:t>2</w:t>
      </w:r>
      <w:r>
        <w:rPr>
          <w:lang w:eastAsia="ru-RU"/>
        </w:rPr>
        <w:t>. - С. 1-504.</w:t>
      </w:r>
    </w:p>
    <w:p>
      <w:pPr>
        <w:pStyle w:val="Normal"/>
        <w:rPr/>
      </w:pPr>
      <w:r>
        <w:rPr/>
        <w:t>Мальчевский А.С., Пукинский Ю.Б. 1983. Птицы Ленинградской области и сопре</w:t>
        <w:softHyphen/>
        <w:t>дельных территорий. Л.: ЛГУ, 1983. - Т. I. - 480 с.; Т. 2. - 504 с.</w:t>
      </w:r>
    </w:p>
    <w:p>
      <w:pPr>
        <w:pStyle w:val="Normal"/>
        <w:rPr/>
      </w:pPr>
      <w:r>
        <w:rPr>
          <w:lang w:val="en-US"/>
        </w:rPr>
        <w:t>Мальчевский А.С., Пукинский Ю.Б. 1983. Птицы Ленинградской области и сопредельных территорий. История, биология, охрана. Л.: Изд. Ленингр. ун-та. Т. 2. - 504 с.</w:t>
      </w:r>
    </w:p>
    <w:p>
      <w:pPr>
        <w:pStyle w:val="Normal"/>
        <w:rPr>
          <w:lang w:val="en-US"/>
        </w:rPr>
      </w:pPr>
      <w:r>
        <w:rPr>
          <w:lang w:val="en-US"/>
        </w:rPr>
        <w:t>Мальчевский А.С., Пукинский Ю.Б. 1983. Птицы Ленинградской области и сопредельных территорий: История, биология, охрана. - Л.: ЛГУ, 1983. - Т. 1. - 480 с.</w:t>
      </w:r>
    </w:p>
    <w:p>
      <w:pPr>
        <w:pStyle w:val="Normal"/>
        <w:rPr/>
      </w:pPr>
      <w:r>
        <w:rPr/>
        <w:t xml:space="preserve">Мальчевский А.С., Пукинский Ю.Б. 2002. О гнездовании малой поганки </w:t>
      </w:r>
      <w:r>
        <w:rPr>
          <w:i/>
        </w:rPr>
        <w:t>Tachybaptus ruficollis</w:t>
      </w:r>
      <w:r>
        <w:rPr/>
        <w:t xml:space="preserve"> на Северо-Западе РСФСР // </w:t>
      </w:r>
      <w:r>
        <w:rPr>
          <w:i/>
        </w:rPr>
        <w:t>Рус. орнитол. журн</w:t>
      </w:r>
      <w:r>
        <w:rPr/>
        <w:t>. 11. - 189. - С. 624-625 [1983].</w:t>
      </w:r>
    </w:p>
    <w:p>
      <w:pPr>
        <w:pStyle w:val="Normal"/>
        <w:rPr/>
      </w:pPr>
      <w:r>
        <w:rPr>
          <w:lang w:val="en-US"/>
        </w:rPr>
        <w:t xml:space="preserve">Мальчевский А.С., Пукинский Ю.Б. 2002. О гнездовании малой поганки </w:t>
      </w:r>
      <w:r>
        <w:rPr>
          <w:i/>
          <w:lang w:val="en-US"/>
        </w:rPr>
        <w:t>Tachybaptus ruficollis</w:t>
      </w:r>
      <w:r>
        <w:rPr>
          <w:lang w:val="en-US"/>
        </w:rPr>
        <w:t xml:space="preserve"> на Северо-Западе РСФСР // </w:t>
      </w:r>
      <w:r>
        <w:rPr>
          <w:i/>
          <w:lang w:val="en-US"/>
        </w:rPr>
        <w:t>Рус. орнитол. журн</w:t>
      </w:r>
      <w:r>
        <w:rPr>
          <w:lang w:val="en-US"/>
        </w:rPr>
        <w:t>. 11 (189): 624-625 [1983].</w:t>
      </w:r>
    </w:p>
    <w:p>
      <w:pPr>
        <w:pStyle w:val="Normal"/>
        <w:rPr>
          <w:spacing w:val="-2"/>
        </w:rPr>
      </w:pPr>
      <w:r>
        <w:rPr/>
        <w:t xml:space="preserve">Мальчевский А.С., Пукинский Ю.Б. 2007. Лебеди, гуси и казарки в Ленинградской области </w:t>
      </w:r>
      <w:r>
        <w:rPr>
          <w:spacing w:val="-2"/>
        </w:rPr>
        <w:t xml:space="preserve">// </w:t>
      </w:r>
      <w:r>
        <w:rPr>
          <w:i/>
          <w:spacing w:val="-2"/>
        </w:rPr>
        <w:t>Рус. орнитол. журн</w:t>
      </w:r>
      <w:r>
        <w:rPr>
          <w:spacing w:val="-2"/>
        </w:rPr>
        <w:t xml:space="preserve">. 16. - 343. - С. 141-156 </w:t>
      </w:r>
      <w:r>
        <w:rPr>
          <w:spacing w:val="-2"/>
          <w:lang w:val="en-US"/>
        </w:rPr>
        <w:t>[</w:t>
      </w:r>
      <w:r>
        <w:rPr>
          <w:spacing w:val="-2"/>
        </w:rPr>
        <w:t>1983</w:t>
      </w:r>
      <w:r>
        <w:rPr>
          <w:spacing w:val="-2"/>
          <w:lang w:val="en-US"/>
        </w:rPr>
        <w:t>].</w:t>
      </w:r>
    </w:p>
    <w:p>
      <w:pPr>
        <w:pStyle w:val="Normal"/>
        <w:ind w:firstLine="539"/>
        <w:rPr>
          <w:lang w:val="en-US"/>
        </w:rPr>
      </w:pPr>
      <w:r>
        <w:rPr>
          <w:lang w:val="en-US"/>
        </w:rPr>
        <w:t xml:space="preserve">Мальчевский А.С., Пукинский Ю.Б. 2007. Обобщены данные по видам родов Cygnus, Anser и Branta в Ленинградской области, начиная с 1945 года. Библ. 53. Лебеди, гуси и казарки в Ленинградской области // Рус. орнитол. ж. Экспресс-вып. № 343, 2007, т.16. - С. 141-156. Ключевые слова: лебеди; гуси; казарки; численность; распределение; экология; Ленинградская область; Россия. </w:t>
      </w:r>
    </w:p>
    <w:p>
      <w:pPr>
        <w:pStyle w:val="Normal"/>
        <w:rPr/>
      </w:pPr>
      <w:r>
        <w:rPr/>
        <w:t xml:space="preserve">Мальчевский А.С., Пукинский Ю.Б. 2009. Роль звуковой индукции в голосовом поведении птиц </w:t>
      </w:r>
      <w:r>
        <w:rPr>
          <w:spacing w:val="-2"/>
        </w:rPr>
        <w:t xml:space="preserve">// </w:t>
      </w:r>
      <w:r>
        <w:rPr>
          <w:i/>
          <w:spacing w:val="-2"/>
        </w:rPr>
        <w:t>Рус. орнитол. журн</w:t>
      </w:r>
      <w:r>
        <w:rPr>
          <w:spacing w:val="-2"/>
        </w:rPr>
        <w:t xml:space="preserve">. 18. - 483. - С. 779-801 </w:t>
      </w:r>
      <w:r>
        <w:rPr>
          <w:spacing w:val="-2"/>
          <w:lang w:val="en-US"/>
        </w:rPr>
        <w:t>[</w:t>
      </w:r>
      <w:r>
        <w:rPr>
          <w:spacing w:val="-2"/>
        </w:rPr>
        <w:t>1980</w:t>
      </w:r>
      <w:r>
        <w:rPr>
          <w:spacing w:val="-2"/>
          <w:lang w:val="en-US"/>
        </w:rPr>
        <w:t>].</w:t>
      </w:r>
    </w:p>
    <w:p>
      <w:pPr>
        <w:pStyle w:val="Normal"/>
        <w:rPr/>
      </w:pPr>
      <w:r>
        <w:rPr>
          <w:lang w:eastAsia="ru-RU"/>
        </w:rPr>
        <w:t xml:space="preserve">Мальчевский А.С., Пукинский Ю.Б., Ильинский И.В., Фетисов С.А. 1984. Соловьиный сверчок </w:t>
      </w:r>
      <w:r>
        <w:rPr>
          <w:rFonts w:cs="CenturySchoolbook-Italic;Times New Roman" w:ascii="CenturySchoolbook-Italic;Times New Roman" w:hAnsi="CenturySchoolbook-Italic;Times New Roman"/>
          <w:lang w:eastAsia="ru-RU"/>
        </w:rPr>
        <w:t>(</w:t>
      </w:r>
      <w:r>
        <w:rPr>
          <w:rFonts w:cs="CenturySchoolbook-Italic;Times New Roman" w:ascii="CenturySchoolbook-Italic;Times New Roman" w:hAnsi="CenturySchoolbook-Italic;Times New Roman"/>
          <w:i/>
          <w:lang w:eastAsia="ru-RU"/>
        </w:rPr>
        <w:t>Locustella luscinioides</w:t>
      </w:r>
      <w:r>
        <w:rPr>
          <w:rFonts w:cs="CenturySchoolbook-Italic;Times New Roman" w:ascii="CenturySchoolbook-Italic;Times New Roman" w:hAnsi="CenturySchoolbook-Italic;Times New Roman"/>
          <w:lang w:eastAsia="ru-RU"/>
        </w:rPr>
        <w:t xml:space="preserve">) </w:t>
      </w:r>
      <w:r>
        <w:rPr>
          <w:lang w:eastAsia="ru-RU"/>
        </w:rPr>
        <w:t xml:space="preserve">– новый вид гнездовой фауны Северо-Запада РСФСР // </w:t>
      </w:r>
      <w:r>
        <w:rPr>
          <w:rFonts w:cs="CenturySchoolbook-Italic;Times New Roman" w:ascii="CenturySchoolbook-Italic;Times New Roman" w:hAnsi="CenturySchoolbook-Italic;Times New Roman"/>
          <w:lang w:eastAsia="ru-RU"/>
        </w:rPr>
        <w:t xml:space="preserve">Вестн. Ленингр. ун-та </w:t>
      </w:r>
      <w:r>
        <w:rPr>
          <w:lang w:eastAsia="ru-RU"/>
        </w:rPr>
        <w:t>21. - С. 94.</w:t>
      </w:r>
    </w:p>
    <w:p>
      <w:pPr>
        <w:pStyle w:val="Normal"/>
        <w:rPr/>
      </w:pPr>
      <w:r>
        <w:rPr>
          <w:lang w:eastAsia="ru-RU"/>
        </w:rPr>
        <w:t xml:space="preserve">Мальчевский А.С., Фетисов С.А., Ильинский И.В. 1984. </w:t>
      </w:r>
      <w:r>
        <w:rPr>
          <w:rFonts w:cs="CenturySchoolbook-Italic;Times New Roman" w:ascii="CenturySchoolbook-Italic;Times New Roman" w:hAnsi="CenturySchoolbook-Italic;Times New Roman"/>
          <w:lang w:eastAsia="ru-RU"/>
        </w:rPr>
        <w:t>Фауна высших позвоночных Себежского края</w:t>
      </w:r>
      <w:r>
        <w:rPr>
          <w:lang w:eastAsia="ru-RU"/>
        </w:rPr>
        <w:t>. Отчёт по хоз. дог. за 1984 г. между Псковским музеем-заповедником и Биологическим НИИ ЛГУ. (Рукопись.) Себеж; Л. - С. 1-172.</w:t>
      </w:r>
    </w:p>
    <w:p>
      <w:pPr>
        <w:pStyle w:val="Normal"/>
        <w:rPr>
          <w:rFonts w:eastAsia="MS Mincho;Arial Unicode MS"/>
        </w:rPr>
      </w:pPr>
      <w:r>
        <w:rPr>
          <w:rFonts w:eastAsia="MS Mincho;Arial Unicode MS"/>
        </w:rPr>
        <w:t>Мальчевский А.С., Часовенная А.А., Лебеткина К.М., Ильинский И.В., Борхвардт В.Г. 1978. Обследование животного мира и растительности Павловского парка. - Л., 1978.- 84 с.</w:t>
      </w:r>
    </w:p>
    <w:p>
      <w:pPr>
        <w:pStyle w:val="Normal"/>
        <w:rPr/>
      </w:pPr>
      <w:r>
        <w:rPr>
          <w:lang w:val="en-US"/>
        </w:rPr>
        <w:t>Малютина Н.В. 1982. Пищевое поведение птенцов коростеля (</w:t>
      </w:r>
      <w:r>
        <w:rPr>
          <w:i/>
          <w:lang w:val="en-US"/>
        </w:rPr>
        <w:t>Сгех crех</w:t>
      </w:r>
      <w:r>
        <w:rPr>
          <w:lang w:val="en-US"/>
        </w:rPr>
        <w:t xml:space="preserve"> L.) // Заповедники Белоруссии: Исследования, вып. 6. - 1982. - С. 118-120.</w:t>
      </w:r>
    </w:p>
    <w:p>
      <w:pPr>
        <w:pStyle w:val="Normal"/>
        <w:rPr>
          <w:lang w:val="en-US"/>
        </w:rPr>
      </w:pPr>
      <w:r>
        <w:rPr>
          <w:lang w:val="en-US"/>
        </w:rPr>
        <w:t>Малютина Н.В. 1989. Динамика численности глухаря и тетерева и факторы, ее определяющие, в Березинском биосферном заповеднике // Тезисы докл. Всесоюзн. совещания по проблеме кадастра и учета животного мира, ч. 2. - Уфа, 1989. -С. 359-360.</w:t>
      </w:r>
    </w:p>
    <w:p>
      <w:pPr>
        <w:pStyle w:val="Normal"/>
        <w:rPr>
          <w:lang w:val="en-US"/>
        </w:rPr>
      </w:pPr>
      <w:r>
        <w:rPr>
          <w:lang w:val="en-US"/>
        </w:rPr>
        <w:t>Малютина Н.В. 1990. Некоторые результаты изучения биологии глухаря в питомнике Березинского биосферного заповедника // Состояние природных комплексов Беловежской пущи и других заповедных территорий, их изучение и охрана: Материалы науч.-техн. конфер. - Мн., 1990. - С. 177-178.</w:t>
      </w:r>
    </w:p>
    <w:p>
      <w:pPr>
        <w:pStyle w:val="Normal"/>
        <w:rPr/>
      </w:pPr>
      <w:r>
        <w:rPr>
          <w:lang w:val="en-US"/>
        </w:rPr>
        <w:t>Малютина Н.В. 1991. Фенология размножения глухаря (</w:t>
      </w:r>
      <w:r>
        <w:rPr>
          <w:i/>
          <w:lang w:val="en-US"/>
        </w:rPr>
        <w:t>Tetrao urogallus</w:t>
      </w:r>
      <w:r>
        <w:rPr>
          <w:lang w:val="en-US"/>
        </w:rPr>
        <w:t xml:space="preserve"> L.) в Березинском заповеднике//Заповедники Белоруссии: Исследования, вып. 14. - Мн.,1991. - С. 137-143.</w:t>
      </w:r>
    </w:p>
    <w:p>
      <w:pPr>
        <w:pStyle w:val="Normal"/>
        <w:rPr>
          <w:rFonts w:eastAsia="MS Mincho;Arial Unicode MS"/>
        </w:rPr>
      </w:pPr>
      <w:r>
        <w:rPr>
          <w:rFonts w:eastAsia="MS Mincho;Arial Unicode MS"/>
        </w:rPr>
        <w:t>Малярова А.В. 2002. Некоторые особенности пространственной структуры популяции грача // Экология врановых приц в антропогенных ландшафтах. - 2002. - С. 87-88. - Саранск. Ключевые слова: грачи; популяции; пространственная структура</w:t>
      </w:r>
    </w:p>
    <w:p>
      <w:pPr>
        <w:pStyle w:val="Normal"/>
        <w:rPr>
          <w:rFonts w:eastAsia="MS Mincho;Arial Unicode MS"/>
          <w:lang w:val="en-US"/>
        </w:rPr>
      </w:pPr>
      <w:r>
        <w:rPr>
          <w:rFonts w:eastAsia="MS Mincho;Arial Unicode MS"/>
          <w:lang w:val="en-US"/>
        </w:rPr>
        <w:t>Малярова А.В. 2002. Некоторые особенности пространственной структуры популяции грача // Экология врановых приц в антропогенных ландшафтах. - 2002. - С. 87-88. - Саранск. Ключевые слова: грачи; популяции; пространственная структура</w:t>
      </w:r>
    </w:p>
    <w:p>
      <w:pPr>
        <w:pStyle w:val="Normal"/>
        <w:rPr/>
      </w:pPr>
      <w:r>
        <w:rPr>
          <w:lang w:val="en-US"/>
        </w:rPr>
        <w:t xml:space="preserve">Мамаев Е. Г. 2002. Залет воронков </w:t>
      </w:r>
      <w:r>
        <w:rPr>
          <w:i/>
          <w:lang w:val="en-US"/>
        </w:rPr>
        <w:t>Delichon urbica</w:t>
      </w:r>
      <w:r>
        <w:rPr>
          <w:lang w:val="en-US"/>
        </w:rPr>
        <w:t xml:space="preserve"> на о. Медный, Командорские острова // Биология и охрана птиц Камчатки / Отв. ред. Ю. Б. Артюхин и Ю. Н. Герасимов. – М.: Изд-во Центра охраны дикой природы, 2002. – Вып.4. – С. 118.</w:t>
      </w:r>
    </w:p>
    <w:p>
      <w:pPr>
        <w:pStyle w:val="Normal"/>
        <w:rPr/>
      </w:pPr>
      <w:r>
        <w:rPr>
          <w:lang w:val="en-US"/>
        </w:rPr>
        <w:t xml:space="preserve">Мамаев Е. Г. 2004. Регистрация чернохвостой чайки </w:t>
      </w:r>
      <w:r>
        <w:rPr>
          <w:i/>
          <w:lang w:val="en-US"/>
        </w:rPr>
        <w:t>Larus crassirostris</w:t>
      </w:r>
      <w:r>
        <w:rPr>
          <w:lang w:val="en-US"/>
        </w:rPr>
        <w:t xml:space="preserve"> на острове Медном // Биология и охрана птиц Камчатки / Отв. ред. Ю. Б. Артюхин и Ю. Н. Герасимов. - М.: Изд-во Центра охраны дикой природы, 2004. - Вып.6. – С. 107.</w:t>
      </w:r>
    </w:p>
    <w:p>
      <w:pPr>
        <w:pStyle w:val="Normal"/>
        <w:rPr/>
      </w:pPr>
      <w:r>
        <w:rPr/>
        <w:t xml:space="preserve">Мамаев Е.Г. 1997. Встречи розовой чайки </w:t>
      </w:r>
      <w:r>
        <w:rPr>
          <w:i/>
          <w:lang w:val="en-US"/>
        </w:rPr>
        <w:t>Rhodostethia</w:t>
      </w:r>
      <w:r>
        <w:rPr>
          <w:i/>
        </w:rPr>
        <w:t xml:space="preserve"> </w:t>
      </w:r>
      <w:r>
        <w:rPr>
          <w:i/>
          <w:lang w:val="en-US"/>
        </w:rPr>
        <w:t>rosea</w:t>
      </w:r>
      <w:r>
        <w:rPr>
          <w:i/>
        </w:rPr>
        <w:t xml:space="preserve"> </w:t>
      </w:r>
      <w:r>
        <w:rPr/>
        <w:t xml:space="preserve">в юго-западной части Берингова моря // </w:t>
      </w:r>
      <w:r>
        <w:rPr>
          <w:i/>
        </w:rPr>
        <w:t>Рус. орнитол. журн</w:t>
      </w:r>
      <w:r>
        <w:rPr/>
        <w:t>. 6. - 25. - С. 5-6.</w:t>
      </w:r>
    </w:p>
    <w:p>
      <w:pPr>
        <w:pStyle w:val="Normal"/>
        <w:rPr/>
      </w:pPr>
      <w:r>
        <w:rPr>
          <w:lang w:val="en-US"/>
        </w:rPr>
        <w:t xml:space="preserve">Мамаев Е.Г. 1997. Встречи розовой чайки </w:t>
      </w:r>
      <w:r>
        <w:rPr>
          <w:i/>
          <w:lang w:val="en-US"/>
        </w:rPr>
        <w:t xml:space="preserve">Rhodostethia rosea </w:t>
      </w:r>
      <w:r>
        <w:rPr>
          <w:lang w:val="en-US"/>
        </w:rPr>
        <w:t xml:space="preserve">в юго-западной части Берингова моря // </w:t>
      </w:r>
      <w:r>
        <w:rPr>
          <w:i/>
          <w:lang w:val="en-US"/>
        </w:rPr>
        <w:t>Рус. орнитол. журн</w:t>
      </w:r>
      <w:r>
        <w:rPr>
          <w:lang w:val="en-US"/>
        </w:rPr>
        <w:t>. 6 (25): 5-6.</w:t>
      </w:r>
    </w:p>
    <w:p>
      <w:pPr>
        <w:pStyle w:val="Normal"/>
        <w:rPr>
          <w:lang w:val="en-US"/>
        </w:rPr>
      </w:pPr>
      <w:r>
        <w:rPr>
          <w:lang w:val="en-US"/>
        </w:rPr>
        <w:t xml:space="preserve">Мамаев Е.Г. 1997. Встречи розовой чайки Rhodostethia rosea в юго-западной части Берингова моря  // Рус. орнитол. журн. Экспресс-вып. № 25, 1997, 5-6. Ключевые слова: чайки; Rhodostethia rosea (Aves); обзор встреч; Берингово море. Обзор встреч розовых чаек в ю.-з. части Берингова моря. Камчатский ин-т экологии и природопользования ДВО АН, Петропавловск-Камчатский, 683024. Библ. 5. </w:t>
      </w:r>
    </w:p>
    <w:p>
      <w:pPr>
        <w:pStyle w:val="Normal"/>
        <w:rPr/>
      </w:pPr>
      <w:r>
        <w:rPr>
          <w:rFonts w:eastAsia="MS Mincho;Arial Unicode MS"/>
          <w:lang w:val="en-US"/>
        </w:rPr>
        <w:t xml:space="preserve">Мамаев Е.Г. 1997. Встречи розовой чайки </w:t>
      </w:r>
      <w:r>
        <w:rPr>
          <w:rFonts w:eastAsia="MS Mincho;Arial Unicode MS"/>
          <w:i/>
          <w:lang w:val="en-US"/>
        </w:rPr>
        <w:t>Rhodostethia rosea</w:t>
      </w:r>
      <w:r>
        <w:rPr>
          <w:rFonts w:eastAsia="MS Mincho;Arial Unicode MS"/>
          <w:lang w:val="en-US"/>
        </w:rPr>
        <w:t xml:space="preserve"> в юго-западной части Берингова моря // Рус. орнитол. журн. Экспресс-вып. № 25, 1997. - С. 5-6. Ключевые слова: чайки; Rhodostethia rosea (Aves); обзор встреч; Берингово море. Обзор встреч розовых чаек в ю.-з. части Берингова моря. Камчатский ин-т экологии и природопользования ДВО АН, Петропавловск-Камчатский, 683024. Библ. 5. </w:t>
      </w:r>
    </w:p>
    <w:p>
      <w:pPr>
        <w:pStyle w:val="Normal"/>
        <w:rPr>
          <w:lang w:val="en-US"/>
        </w:rPr>
      </w:pPr>
      <w:r>
        <w:rPr>
          <w:lang w:val="en-US"/>
        </w:rPr>
        <w:t xml:space="preserve">Мамаев Е.Г. 1999. Встреча речной ласточки </w:t>
      </w:r>
      <w:r>
        <w:rPr>
          <w:i/>
          <w:lang w:val="en-US"/>
        </w:rPr>
        <w:t>Tachicyneta bicolor</w:t>
      </w:r>
      <w:r>
        <w:rPr>
          <w:lang w:val="en-US"/>
        </w:rPr>
        <w:t xml:space="preserve"> на о. Медном (Командорские острова) // Биология и охрана птиц Камчатки / Отв. ред. Поярков Н. Д. – М.: Диалог-МГУ, 1999. – Вып.1. С. 116. </w:t>
      </w:r>
      <w:r>
        <w:rPr>
          <w:rFonts w:eastAsia="MS Mincho;Arial Unicode MS"/>
          <w:lang w:val="en-US"/>
        </w:rPr>
        <w:t>Ключевые слова: ласточки; Tachycineta bicolor (Aves); о. Медный; Камчатская обл.; 1-я регистрация. Первая регистрация речной ласточки в пределах Камчатской обл.</w:t>
      </w:r>
    </w:p>
    <w:p>
      <w:pPr>
        <w:pStyle w:val="Normal"/>
        <w:rPr/>
      </w:pPr>
      <w:r>
        <w:rPr/>
        <w:t xml:space="preserve">Мамаев Е.Г. 1999. Встреча речной ласточки </w:t>
      </w:r>
      <w:r>
        <w:rPr>
          <w:i/>
          <w:lang w:val="en-GB"/>
        </w:rPr>
        <w:t>Tachycineta</w:t>
      </w:r>
      <w:r>
        <w:rPr>
          <w:i/>
        </w:rPr>
        <w:t xml:space="preserve"> </w:t>
      </w:r>
      <w:r>
        <w:rPr>
          <w:i/>
          <w:lang w:val="en-GB"/>
        </w:rPr>
        <w:t>bicolor</w:t>
      </w:r>
      <w:r>
        <w:rPr/>
        <w:t xml:space="preserve"> на о. Медном (Командорские острова) // Биология и охрана птиц Камчатки. М. Вып. 1. - С. 116.</w:t>
      </w:r>
    </w:p>
    <w:p>
      <w:pPr>
        <w:pStyle w:val="Normal"/>
        <w:rPr>
          <w:lang w:val="en-US"/>
        </w:rPr>
      </w:pPr>
      <w:r>
        <w:rPr>
          <w:lang w:val="en-US"/>
        </w:rPr>
        <w:t>Мамаев С.А., Ипполитов В.В. 1984. Формирование сети охраняемых территорий в лесостепном Зауралье // Экологические аспекты оптимизации техногенных ландшафтов. – Свердловск, 1984. – С. 4 – 8.</w:t>
      </w:r>
    </w:p>
    <w:p>
      <w:pPr>
        <w:pStyle w:val="Normal"/>
        <w:rPr>
          <w:lang w:val="en-US"/>
        </w:rPr>
      </w:pPr>
      <w:r>
        <w:rPr>
          <w:lang w:val="en-US"/>
        </w:rPr>
        <w:t>Мамаева Е. Ю. 1997. Изучение микроэволюционных процессов в колонии сизых чаек о. Туренец // Гнездовая жизнь птиц: Межвуз. сб. науч. тр. / Пермский гос. пед. ун-т. - Пермь: 1997. - С.64 - 71, табл.2. - Библиогр.: 7 назв.</w:t>
      </w:r>
    </w:p>
    <w:p>
      <w:pPr>
        <w:pStyle w:val="Normal"/>
        <w:rPr>
          <w:lang w:val="en-US"/>
        </w:rPr>
      </w:pPr>
      <w:r>
        <w:rPr>
          <w:lang w:val="en-US"/>
        </w:rPr>
        <w:t>Мамаева Е.Ю. 1995. Динамика величины и структуры колонии сизой чайки на охраняемой территории // Экол. и охрана окруж. среды : Тез. докл. 2 Междунар. науч.-практ. конф., [Пермь], 12-15 сент., 1995. Ч. 4. - Пермь, 1995. - С. 100-101. Показано, что исключение о. Туренец (Камское вдхр.); заказник из хоз. пользования (прекращение скашивания) нарушило экол. условия гнездования, что привело к обеднению авифауны, к исчезновению в недалеком будущем колонии сизых чаек. В рез-те зарастания острова уменьшилось кол-во гнездящихся пар (в 1983 г. гнездилась 2241 пара, в 1990 г. - 586 пар, в 1993 - 631 пара чаек). Россия, Пермский пед. ун-т, г. Пермь.</w:t>
      </w:r>
    </w:p>
    <w:p>
      <w:pPr>
        <w:pStyle w:val="Normal"/>
        <w:rPr>
          <w:lang w:val="en-US"/>
        </w:rPr>
      </w:pPr>
      <w:r>
        <w:rPr>
          <w:lang w:val="en-US"/>
        </w:rPr>
        <w:t>Мамаева Е.Ю. 1995. Динамика величины и структуры колонии сизой чайки на охраняемой территории // Экол. и охрана окруж. среды : Тез. докл. 2 Междунар. науч.-практ. конф., [Пермь], 12-15 сент., 1995.Ч. 4. - Пермь, 1995. - С. 100-101. Показано, что исключение о. Туренец (Камское вдхр.); заказник из хоз. пользования (прекращение скашивания) нарушило экол. условия гнездования, что привело к обеднению авифауны, к исчезновению в недалеком будущем колонии сизых чаек. В рез-те зарастания острова уменьшилось кол-во гнездящихся пар (в 1983 г. гнездилась 2241 пара, в 1990 г. - 586 пар, в 1993 - 631 пара чаек). Россия, Пермский пед. ун-т, г. Пермь.</w:t>
      </w:r>
    </w:p>
    <w:p>
      <w:pPr>
        <w:pStyle w:val="Normal"/>
        <w:rPr>
          <w:rFonts w:eastAsia="MS Mincho;Arial Unicode MS"/>
          <w:lang w:val="en-US"/>
        </w:rPr>
      </w:pPr>
      <w:r>
        <w:rPr>
          <w:rFonts w:eastAsia="MS Mincho;Arial Unicode MS"/>
          <w:lang w:val="en-US"/>
        </w:rPr>
        <w:t xml:space="preserve">Мамаева Е.Ю. 1997. Изучение микроэволюционнных процессов в колонии сизых чаек о.Туренец  // Гнездов. жизнь птиц, 1997, 64-71. Ключевые слова: чайки; Larus canus (Aves); колония; микроэволюционные процессы; формирование микропопуляции; изменение условий обитания; спектр изменений в микропопуляции; острова Камского вдхр. Изучалась гнездовая колония сизых чаек на о. Туренец, расположенном на Камском водохранилище (статус орнитологического заказника). Колония (900 гнездящихся пар) рассмотрена как микропопуляция; обладает определенной структурированностью, авторегуляцией, способностью к адаптивным реакциям. В биологическом центре колонии (БЦК) гнезда расположены плотнее друг к другу и агрессивность птиц друг к другу ниже; изменчивость морфометрич. показателей 0-сут птенцов периферии выше, чем у птенцов БЦК. В 1960-1970 гг. чайки интенсивно осваивали территорию возникшего в рез-те заполнения Камского вдхр. (1957) о. Туренец: шло формирование микропопуляции. БЦК был смещен в сторону от геометрич. центра острова и колонии. Плотность размещения гнезд в БЦК составляла 20-25/га, на периферии 10-15 гнезд/га, расстояние между ними 5-10 м. В рез-те интенсивного зарастания острова к 1983 г. БЦК оказался разбитым на 3 ядра. В последующие годы площадь острова продолжала уменьшаться, колония была вытеснена на узкую прибрежную полосу и приобрела лентовидную форму. Было выделено 2 БЦК. В 1995 г. сплошное зарастание острова, стало невозможным выделение БЦК и перифирии (гнезда стали располагаться небольшими скоплениями вдоль береговой линии), колония приобрела диффузный характер. Расстояние между гнездами уменьшилось до 3-5 м, участились случаи плотного расположения гнезд (&lt;=20-50 см). Наблюдался переход от сплошного равномерного поселения (1978-1980) через широколенточное (1983-1990), к мелкоостровному (1995). С утратой реального единого БЦК несколько повысилась гетерогенность 0-сут птенцов. За период с 1975 по 1995 г. они стали более длинноногими и длинноклювыми. Птицы попали в неблагоприятные, быстро изменяющиеся условия, их численность стала сокращаться. Последовавшее после 1990 г. повышение численности сизых чаек связано с их высокой пластичностью. В 1995 г. БЦК определялся условно, по месту массового и дружного вылупления птенцов и совпадал с таковым 1990 г. На снижение численности сизых чаек на о. Туренец повлияло больше зарастание острова высокими деревьями, чем размыв берега и уменьшение площади обитания. Быстрое и неблагоприятное изменение условий обитания привело к изменению кол-ва гнездящихся пар, а также пространственной структуры колонии сизых чаек в микропопуляции на о. Туренец. Это, в свою очередь, вызвало изменение в поведении птиц: нарушилась синхронизация гнездовых циклов, изменился характер размещения и постройки гнезд (а это генетически запрограммированные адаптивные поведенческие реакции), повысилась агрессивность птиц (стрессы), изменился состав предпочитаемых кормов. Кроме того, 0-сут птенцы, морфометрические показатели которых весьма стабильны (эмбриональные адаптации), стали более длинноногими, что позволяет им легче двигаться и дальше видеть среди высоких стеблей кипрея и крапивы. Такой широкий спектр изменений в конкретной микропопуляции указывает на протекание микропопуляционных процессов на уровне микропопуляции. Ил. 1. Табл. 2. Библ. 7. </w:t>
      </w:r>
    </w:p>
    <w:p>
      <w:pPr>
        <w:pStyle w:val="Normal"/>
        <w:rPr/>
      </w:pPr>
      <w:r>
        <w:rPr/>
        <w:t xml:space="preserve">Мамаева Е.Ю., Зилигаева В.Д., Камских О.И., Казанцева М.Э. 1997. Ооморфологическая характеристика и темп развития зародышей кур породы Ломанн Браун (в условиях Платошинской птицефабрики) // Гнездовая жизнь птиц. Пермь: ПГПИ, 1997. </w:t>
      </w:r>
      <w:r>
        <w:rPr>
          <w:rFonts w:eastAsia="Symbol" w:cs="Symbol" w:ascii="Symbol" w:hAnsi="Symbol"/>
        </w:rPr>
        <w:t></w:t>
      </w:r>
      <w:r>
        <w:rPr/>
        <w:t xml:space="preserve"> С. 94-97.</w:t>
      </w:r>
    </w:p>
    <w:p>
      <w:pPr>
        <w:pStyle w:val="Normal"/>
        <w:rPr>
          <w:lang w:val="en-US"/>
        </w:rPr>
      </w:pPr>
      <w:r>
        <w:rPr>
          <w:lang w:val="en-US"/>
        </w:rPr>
        <w:t xml:space="preserve">Маматаева В.Ф., Умаханова Т.К. 2000. Распространение и гнездование белого аиста в Бабаюртовском районе Республики Дагестан // Белый аист в России: дальше на восток, 2000, C. 184-186. Ключевые слова: аисты; Ciconia ciconia (Aves); наблюдения за 2-мя семьями; село Умар-Отар; места гнездования; Бабаюртовский р-н; Дагестан. В Бабаюртовском р-не (Терско-Сулакская низменность) Дагестана в селении Умар-Отар с 1997 г. ведутся наблюдения за 2-мя семьями белого аиста. Гнезда расположены на тутовнике. Птицы живут здесь уже 13 лет; ежегодно прилетают в середине марта, улетают в начале декабря. В 1999 г. в р-не выявлено 10 мест размножения; отмечено 43 встречи птиц. За последние 10-12 лет число аистов увеличилось втрое, а в селе Умар-Отар - в 5 раз. </w:t>
      </w:r>
    </w:p>
    <w:p>
      <w:pPr>
        <w:pStyle w:val="Normal"/>
        <w:rPr>
          <w:kern w:val="2"/>
          <w:lang w:val="en-US"/>
        </w:rPr>
      </w:pPr>
      <w:r>
        <w:rPr>
          <w:kern w:val="2"/>
          <w:lang w:val="en-US"/>
        </w:rPr>
        <w:t xml:space="preserve">Маматаева В.Ф., Умаханова Т.К. 2000. Распространение и гнездование белого аиста в Бабаюртовском р-не республики Дагестан // Белый аист в России: дальше на восток.  – Калуга, 2000. – С. 184-186. </w:t>
      </w:r>
    </w:p>
    <w:p>
      <w:pPr>
        <w:pStyle w:val="Normal"/>
        <w:rPr/>
      </w:pPr>
      <w:r>
        <w:rPr>
          <w:rFonts w:eastAsia="MS Mincho;Arial Unicode MS"/>
        </w:rPr>
        <w:t xml:space="preserve">Маматов А. Ф. </w:t>
      </w:r>
      <w:r>
        <w:rPr>
          <w:rFonts w:eastAsia="MS Mincho;Arial Unicode MS"/>
          <w:lang w:val="en-US"/>
        </w:rPr>
        <w:t xml:space="preserve">2005. </w:t>
      </w:r>
      <w:r>
        <w:rPr>
          <w:rFonts w:eastAsia="MS Mincho;Arial Unicode MS"/>
        </w:rPr>
        <w:t>Современный статус черного грифа Aegypius monachus в Башкирии // Рус. орнитол. ж. Экспресс-вып. - № 287. - 2005. - т.14. - С. 406-407. Ключевые слова: грифы; Aegypius monachus (Aves); характер пребывания; редкий, залетный; Башкирия. Большинство случаев встреч с черными грифами происходит с зауральской части республики и только один раз его видели в Предуралье. Т. обр., в настоящее время черного грифа в Башкирии можно считать крайне редким, эпизодически залетным видом. Россия, Башкирский гос. ун-т, Уфа. Библ. 3</w:t>
      </w:r>
    </w:p>
    <w:p>
      <w:pPr>
        <w:pStyle w:val="Normal"/>
        <w:rPr>
          <w:lang w:val="en-US"/>
        </w:rPr>
      </w:pPr>
      <w:r>
        <w:rPr>
          <w:lang w:val="en-US"/>
        </w:rPr>
        <w:t>Маматов А.Ф. 1989. Первая колония серебристых чаек в Башкирии // Распространение и фауна птиц Урала: Материалы к Региональной конф. / ИЭРиЖ УрО АН СССР; Оренбург.гос. пед. ин-т иМ.В. П. Чкалова. - Оренбург: 1989. - С.18 - 19.</w:t>
      </w:r>
    </w:p>
    <w:p>
      <w:pPr>
        <w:pStyle w:val="Normal"/>
        <w:rPr>
          <w:lang w:val="en-US"/>
        </w:rPr>
      </w:pPr>
      <w:r>
        <w:rPr>
          <w:lang w:val="en-US"/>
        </w:rPr>
        <w:t>Маматов А.Ф. 1989. Птицы среднего течения реки Белой // Распространение и фауна птиц Урала. - Свердловск: 1989. - С.65 - 67.</w:t>
      </w:r>
    </w:p>
    <w:p>
      <w:pPr>
        <w:pStyle w:val="Normal"/>
        <w:rPr/>
      </w:pPr>
      <w:r>
        <w:rPr>
          <w:lang w:val="en-US"/>
        </w:rPr>
        <w:t>Маматов А.Ф. 1990. Озерная чайка (</w:t>
      </w:r>
      <w:r>
        <w:rPr>
          <w:i/>
          <w:lang w:val="en-US"/>
        </w:rPr>
        <w:t>Larus ridibundus</w:t>
      </w:r>
      <w:r>
        <w:rPr>
          <w:lang w:val="en-US"/>
        </w:rPr>
        <w:t>) в Башкирии // Современная орнитология. - М.: Наука, 1990. - С.74 - 85.</w:t>
      </w:r>
    </w:p>
    <w:p>
      <w:pPr>
        <w:pStyle w:val="Normal"/>
        <w:rPr>
          <w:lang w:val="en-US"/>
        </w:rPr>
      </w:pPr>
      <w:r>
        <w:rPr>
          <w:lang w:val="en-US"/>
        </w:rPr>
        <w:t>Маматов А.Ф. 1996. Серый гусь (Anser anser L.) на Южном Урале // Вопр. экол. животных Юж. Урала : Сб. науч. ст. Вып. 7 / Башк. ун-т. - Уфа, 1996. - С. 88-101 : ил. - Библиогр.: 13 назв. - Рус. - Деп. в ВИНИТИ 21.02.96, N 575-В96. Обобщена информация по серому гусю. Прослежен процесс изменения состояния вида в разных частях ареала. Представлены материалы о распространении в прошлом и настоящем, по экологии, характеру пребывания и миграций, соотношению видов гусей в период пролетов. Дана оценка современной численности, проанализированы причины сокращения поголовья. Библ. 13.</w:t>
      </w:r>
    </w:p>
    <w:p>
      <w:pPr>
        <w:pStyle w:val="Normal"/>
        <w:rPr>
          <w:lang w:val="en-US"/>
        </w:rPr>
      </w:pPr>
      <w:r>
        <w:rPr>
          <w:lang w:val="en-US"/>
        </w:rPr>
        <w:t>Маматов А.Ф. 1996. Серый гусь (Anser anser L.) на Южном Урале // Вопр. экол. животных Юж. Урала : Сб. науч. ст. Вып. 7 / Башк. ун-т. - Уфа, 1996. - С. 88-101 : ил. - Библиогр.: 13 назв.  - Деп. в ВИНИТИ 21.02.96, № 575-В96. Обобщена информация по серому гусю. Прослежен процесс изменения состояния вида в разных частях ареала. Представлены материалы о распространении в прошлом и настоящем, по экологии, характеру пребывания и миграций, соотношению видов гусей в период пролетов. Дана оценка современной численности, проанализированы причины сокращения поголовья. Библ. 13.</w:t>
      </w:r>
    </w:p>
    <w:p>
      <w:pPr>
        <w:pStyle w:val="Normal"/>
        <w:rPr>
          <w:rFonts w:eastAsia="MS Mincho;Arial Unicode MS"/>
          <w:lang w:val="en-US"/>
        </w:rPr>
      </w:pPr>
      <w:r>
        <w:rPr>
          <w:rFonts w:eastAsia="MS Mincho;Arial Unicode MS"/>
          <w:lang w:val="en-US"/>
        </w:rPr>
        <w:t xml:space="preserve">Маматов А.Ф. 1997. Роль горно-лесных экосистем для водоплавающих птиц  // Леса Башкортостана: соврем. состояние и перспективы, 1997, 234-235. Ключевые слова: водоплавающие птицы; местообитания; горно-лесные экосистемы; водные угодья; пролетные пути; гнездование; Южный Урал. Среди водных угодий Юж. Урала большое значение имеют реки горно-лесных р-нов. По рекам встречено &gt;30 водолюбивых форм (8 отрядов). Особенно близко связаны с ними поганки, чайки и 12 видов гусеобразных. Для ряда видов реки служат пролетными путями. Наиболее редкие залетные - лебедь-кликун, серый гусь; чаще наблюдаются свиязь и морская чернеть. Пролет шилохвости и хохлатой чернети обычен. Остальные виды - гнездящиеся, из них чирок-свистунок и гоголь. На 10 км маршрутных обходов приходится 1-2 пары гнездящихся гусеобразных каждого вида. За период наблюдений (1-я декада мая) зафиксировано 98 водоплавающих птиц (10,9 экз/10 км маршрута). Чаще всего на пролете отмечались кряква и чирки, к-рые вместе составляют 74,5%. Три вида гусеобразных - обычные (от 14,3 до 40,8%); доля участия остальных видов колебалась от 2,0 до 6,1%. Россия, Башкирский гос. ун-т, Уфа. </w:t>
      </w:r>
    </w:p>
    <w:p>
      <w:pPr>
        <w:pStyle w:val="Normal"/>
        <w:rPr>
          <w:lang w:val="en-US"/>
        </w:rPr>
      </w:pPr>
      <w:r>
        <w:rPr>
          <w:lang w:val="en-US"/>
        </w:rPr>
        <w:t xml:space="preserve">Маматов А.Ф. 1998. Залет розового пеликана Pelecanus onocrotalus в Башкирию // Рус. орнитол. ж. Экспресс-вып. N 44, 1998. - С. 8-9. Ключевые слова: пеликаны; Pelecanus onocrotalus (Aves); залеты; Башкирия. </w:t>
      </w:r>
    </w:p>
    <w:p>
      <w:pPr>
        <w:pStyle w:val="Normal"/>
        <w:rPr/>
      </w:pPr>
      <w:r>
        <w:rPr/>
        <w:t xml:space="preserve">Маматов А.Ф. 1998. Залёт розового пеликана </w:t>
      </w:r>
      <w:r>
        <w:rPr>
          <w:i/>
          <w:lang w:val="en-US"/>
        </w:rPr>
        <w:t>Pelecanus</w:t>
      </w:r>
      <w:r>
        <w:rPr>
          <w:i/>
        </w:rPr>
        <w:t xml:space="preserve"> </w:t>
      </w:r>
      <w:r>
        <w:rPr>
          <w:i/>
          <w:lang w:val="en-US"/>
        </w:rPr>
        <w:t>onocrotalus</w:t>
      </w:r>
      <w:r>
        <w:rPr>
          <w:i/>
        </w:rPr>
        <w:t xml:space="preserve"> </w:t>
      </w:r>
      <w:r>
        <w:rPr/>
        <w:t xml:space="preserve">в Башкирию // </w:t>
      </w:r>
      <w:r>
        <w:rPr>
          <w:i/>
        </w:rPr>
        <w:t>Рус. орнитол. журн</w:t>
      </w:r>
      <w:r>
        <w:rPr/>
        <w:t>. 7. - 44. - С. 8-9.</w:t>
      </w:r>
    </w:p>
    <w:p>
      <w:pPr>
        <w:pStyle w:val="Normal"/>
        <w:rPr/>
      </w:pPr>
      <w:r>
        <w:rPr>
          <w:lang w:val="en-US"/>
        </w:rPr>
        <w:t xml:space="preserve">Маматов А.Ф. 1998. Залёт розового пеликана </w:t>
      </w:r>
      <w:r>
        <w:rPr>
          <w:i/>
          <w:lang w:val="en-US"/>
        </w:rPr>
        <w:t xml:space="preserve">Pelecanus onocrotalus </w:t>
      </w:r>
      <w:r>
        <w:rPr>
          <w:lang w:val="en-US"/>
        </w:rPr>
        <w:t xml:space="preserve">в Башкирию // </w:t>
      </w:r>
      <w:r>
        <w:rPr>
          <w:i/>
          <w:lang w:val="en-US"/>
        </w:rPr>
        <w:t>Рус. орнитол. журн</w:t>
      </w:r>
      <w:r>
        <w:rPr>
          <w:lang w:val="en-US"/>
        </w:rPr>
        <w:t>. 7 (44): 8-9.</w:t>
      </w:r>
    </w:p>
    <w:p>
      <w:pPr>
        <w:pStyle w:val="Normal"/>
        <w:rPr>
          <w:lang w:val="en-US"/>
        </w:rPr>
      </w:pPr>
      <w:r>
        <w:rPr>
          <w:lang w:val="en-US"/>
        </w:rPr>
        <w:t>Маматов А.Ф. 1998. Пеликаны в Башкирии // Материалы к распространению птиц на Урале, в приуралье и Западной Сибири. - Екатеринбург: 1998. - С.123 - 124. - Библиогр.: 3 назв.</w:t>
      </w:r>
    </w:p>
    <w:p>
      <w:pPr>
        <w:pStyle w:val="Normal"/>
        <w:rPr>
          <w:lang w:val="en-US"/>
        </w:rPr>
      </w:pPr>
      <w:r>
        <w:rPr>
          <w:lang w:val="en-US"/>
        </w:rPr>
        <w:t xml:space="preserve">Маматов А.Ф. 1998. Пеликаны в Башкирии // Материалы к распространению птиц на Урале, в Приуралье и Западной Сибири, 1998, С. 123-124. Ключевые слова: пеликаны; Pelecanus crispus (Aves); Pelecanus onocrotalus (Aves); прошлые места встреч; новые регистрации; Башкирия. К концу XIX в. кудрявые пеликаны гнездились только на Берказан-камыш, после 30-гг. не отмечались до июня 1984 и 1985 гг., когда были зарегистрированы (2 и 5 особей, соотв.) на болотном массиве. Впервые достоверный случай о залете розового пеликана был 3 апреля 1998 г. (встречен на полынье в низовьях р. Белой, в 50-60 км от Нижнекамского вдхр.). Библ. 3. </w:t>
      </w:r>
    </w:p>
    <w:p>
      <w:pPr>
        <w:pStyle w:val="Normal"/>
        <w:rPr>
          <w:lang w:val="en-US"/>
        </w:rPr>
      </w:pPr>
      <w:r>
        <w:rPr>
          <w:lang w:val="en-US"/>
        </w:rPr>
        <w:t>Маматов А.Ф. 1999. К орнитофауне озера Букал и прилегающей территории // Материалы к распространению птиц на Урале, в Приуралье и Западной Сибири: Сб. ст. [Вып. 4] / ИЭРиЖ УрО РАН; Урал. орнитол. о-во; Отв. ред. В. К. Рябицев. - Екатеринбург: Екатеринбург, 1999. - С.147 - 148. Башкирия</w:t>
      </w:r>
    </w:p>
    <w:p>
      <w:pPr>
        <w:pStyle w:val="Normal"/>
        <w:rPr>
          <w:lang w:val="en-US"/>
        </w:rPr>
      </w:pPr>
      <w:r>
        <w:rPr>
          <w:lang w:val="en-US"/>
        </w:rPr>
        <w:t>Маматов А.Ф. 2000. Зимовки кряквы в Уфе // Материалы к распространению птиц на Урале, в Приуралье и Западной Сибири: Сб. ст. [Вып. 5] / ИЭРиЖ УрО РАН; Урал. орнитол. о-во; Отв. ред. В. К. Рябицев. - Екатеринбург: Екатеринбург, 2000. - С.131.</w:t>
      </w:r>
    </w:p>
    <w:p>
      <w:pPr>
        <w:pStyle w:val="Normal"/>
        <w:rPr>
          <w:lang w:val="en-US"/>
        </w:rPr>
      </w:pPr>
      <w:r>
        <w:rPr>
          <w:lang w:val="en-US"/>
        </w:rPr>
        <w:t>Маматов А.Ф. 2000. К зимней орнитофауне Башкирии // Материалы к распространению птиц на Урале, в Приуралье и Западной Сибири: Сб. ст. [Вып. 5] / ИЭРиЖ УрО РАН; Урал. орнитол. о-во; Отв. ред. В. К. Рябицев. - Екатеринбург: Екатеринбург, 2000. - С.131.</w:t>
      </w:r>
    </w:p>
    <w:p>
      <w:pPr>
        <w:pStyle w:val="Normal"/>
        <w:rPr>
          <w:lang w:val="en-US"/>
        </w:rPr>
      </w:pPr>
      <w:r>
        <w:rPr>
          <w:lang w:val="en-US"/>
        </w:rPr>
        <w:t>Маматов А.Ф. 2001. Залет белоголового сипа в Башкирию // Материалы к распространению птиц на Урале, в Приуралье и Западной Сибири: Сб. ст. / ИЭРиЖ УрО РАН. - Екатеринбург: Екатеринбург, 2001. - С.125 - 126. - Библиогр.: 4 назв.</w:t>
      </w:r>
    </w:p>
    <w:p>
      <w:pPr>
        <w:pStyle w:val="Normal"/>
        <w:rPr>
          <w:lang w:val="en-US"/>
        </w:rPr>
      </w:pPr>
      <w:r>
        <w:rPr>
          <w:lang w:val="en-US"/>
        </w:rPr>
        <w:t>Маматов А.Ф. 2001. Современное биоразнообразие и статус водоплавающих птиц Башкортостана и сопредельных территорий // Биоразнообразие и биоресурсы Урала и сопредельных Территорий: Матер. междунар. конф., Оренбург, 30-31 янв. 2001 г. - Оренбург: Газпромпечать, 2001. - С.285 - 287.</w:t>
      </w:r>
    </w:p>
    <w:p>
      <w:pPr>
        <w:pStyle w:val="Normal"/>
        <w:ind w:firstLine="539"/>
        <w:rPr/>
      </w:pPr>
      <w:r>
        <w:rPr>
          <w:lang w:val="en-US"/>
        </w:rPr>
        <w:t xml:space="preserve">Маматов А.Ф. 2004. Материалы к распространению и численности огаря в Башкирии // Казарка № 10, 2004. - С. 313-314. Ключевые слова: огарь; численность; распространение; расширение ареала; Башкирия. Современное распространение огаря в Башкортостане приурочено лишь к зауральской части региона, занимающей 1/10 всей территории республики. Для Зауралья характерны нагорно-лесостепные и степные ландшафты; созданы искусственные водохранилища и пруды, а также образовались водоемы при добыче золота. Увеличение численности птиц, надо полагать, происходит за счет расширения ареала вида на север из Оренбургской области. Этому способствовало обводнение территории и увеличение площадей необрабатываемых земель, снизивших фактор беспокойства. Несомненно, положительно сказалась активизация природоохранных мероприятий, проводимых в республике. Россия, Башкирский гос. ун-т, Уфа, Башкирия. Библ. 5. </w:t>
      </w:r>
    </w:p>
    <w:p>
      <w:pPr>
        <w:pStyle w:val="Normal"/>
        <w:rPr>
          <w:lang w:val="en-US"/>
        </w:rPr>
      </w:pPr>
      <w:r>
        <w:rPr>
          <w:rFonts w:eastAsia="Times New Roman"/>
          <w:lang w:val="en-US"/>
        </w:rPr>
        <w:t xml:space="preserve"> </w:t>
      </w:r>
      <w:r>
        <w:rPr>
          <w:rFonts w:eastAsia="MS Mincho;Arial Unicode MS"/>
          <w:lang w:val="en-US"/>
        </w:rPr>
        <w:t>Маматов А.Ф. 2005. Современный статус черного грифа Aegypius monachus в Башкирии // Рус. орнитол. ж. Экспресс-вып. - № 287. - 2005, т.14. - С. 406-407. Ключевые слова: грифы; Aegypius monachus (Aves); характер пребывания; редкий, залетный; Башкирия. Большинство случаев встреч с черными грифами происходит с зауральской части республики и только один раз его видели в Предуралье. Т. обр., в настоящее время черного грифа в Башкирии можно считать крайне редким, эпизодически залетным видом. Россия, Башкирский гос. ун-т, Уфа. Библ. 3</w:t>
      </w:r>
    </w:p>
    <w:p>
      <w:pPr>
        <w:pStyle w:val="Normal"/>
        <w:rPr/>
      </w:pPr>
      <w:r>
        <w:rPr/>
        <w:t xml:space="preserve">Маматов А.Ф. 2005. Современный статус чёрного грифа </w:t>
      </w:r>
      <w:r>
        <w:rPr>
          <w:i/>
          <w:lang w:val="en-US"/>
        </w:rPr>
        <w:t>Aegypius</w:t>
      </w:r>
      <w:r>
        <w:rPr>
          <w:i/>
        </w:rPr>
        <w:t xml:space="preserve"> </w:t>
      </w:r>
      <w:r>
        <w:rPr>
          <w:i/>
          <w:lang w:val="en-US"/>
        </w:rPr>
        <w:t>monachus</w:t>
      </w:r>
      <w:r>
        <w:rPr/>
        <w:t xml:space="preserve"> в Башкирии // </w:t>
      </w:r>
      <w:r>
        <w:rPr>
          <w:i/>
        </w:rPr>
        <w:t>Рус. орнитол. журн</w:t>
      </w:r>
      <w:r>
        <w:rPr/>
        <w:t>. 14. - 287. - С. 406-407.</w:t>
      </w:r>
    </w:p>
    <w:p>
      <w:pPr>
        <w:pStyle w:val="Normal"/>
        <w:rPr/>
      </w:pPr>
      <w:r>
        <w:rPr>
          <w:lang w:val="en-US"/>
        </w:rPr>
        <w:t xml:space="preserve">Маматов А.Ф. 2005. Современный статус чёрного грифа </w:t>
      </w:r>
      <w:r>
        <w:rPr>
          <w:i/>
          <w:lang w:val="en-US"/>
        </w:rPr>
        <w:t>Aegypius monachus</w:t>
      </w:r>
      <w:r>
        <w:rPr>
          <w:lang w:val="en-US"/>
        </w:rPr>
        <w:t xml:space="preserve"> в Башкирии // </w:t>
      </w:r>
      <w:r>
        <w:rPr>
          <w:i/>
          <w:lang w:val="en-US"/>
        </w:rPr>
        <w:t>Рус. орнитол. журн</w:t>
      </w:r>
      <w:r>
        <w:rPr>
          <w:lang w:val="en-US"/>
        </w:rPr>
        <w:t>. 14 (287): 406-407.</w:t>
      </w:r>
    </w:p>
    <w:p>
      <w:pPr>
        <w:pStyle w:val="Normal"/>
        <w:rPr>
          <w:lang w:val="en-US"/>
        </w:rPr>
      </w:pPr>
      <w:r>
        <w:rPr>
          <w:lang w:val="en-US"/>
        </w:rPr>
        <w:t>Маматов А.Ф., Баянов М.Г., Гузеев В.А. 1989. Встречи птиц, включенных в красные книги МСОП, СССР, РСФСР в Башкирии // Распространение и фауна птиц Урала: Материалы к Региональной конф. / ИЭРиЖ УрО АН СССР; Оренбург.гос. пед. ин-т иМ.В. П. Чкалова. - Оренбург: 1989. - С.19.</w:t>
      </w:r>
    </w:p>
    <w:p>
      <w:pPr>
        <w:pStyle w:val="Normal"/>
        <w:rPr>
          <w:lang w:val="en-US"/>
        </w:rPr>
      </w:pPr>
      <w:r>
        <w:rPr>
          <w:lang w:val="en-US"/>
        </w:rPr>
        <w:t>Маматов А.Ф., Валуев В.А. 1984. Новые данные о ремезе в Башкирии // Вопросы экологии животных Южного Урала. Уфа. С. 115-117. (Деп. ВИНИТИ № 3842-84 Деп.).</w:t>
      </w:r>
    </w:p>
    <w:p>
      <w:pPr>
        <w:pStyle w:val="Normal"/>
        <w:rPr>
          <w:lang w:val="en-US"/>
        </w:rPr>
      </w:pPr>
      <w:r>
        <w:rPr>
          <w:lang w:val="en-US"/>
        </w:rPr>
        <w:t>Маматов А.Ф., Валуев В.А. 1989. О статусе ремеза в Башкирии. // Распространение и фауна птиц Урала. Оренбург. С. 19.</w:t>
      </w:r>
    </w:p>
    <w:p>
      <w:pPr>
        <w:pStyle w:val="Normal"/>
        <w:rPr>
          <w:lang w:val="en-US"/>
        </w:rPr>
      </w:pPr>
      <w:r>
        <w:rPr>
          <w:lang w:val="en-US"/>
        </w:rPr>
        <w:t>Маматов А.Ф., Валуев В.А.1989.  О статусе ремеза в Башкирии // Распространение и фауна птиц Урала: Материалы к Региональной конф. / ИЭРиЖ УрО АН СССР; Оренбург.гос. пед. ин-т иМ.В. П. Чкалова. - Оренбург: 1989. - С.19.</w:t>
      </w:r>
    </w:p>
    <w:p>
      <w:pPr>
        <w:pStyle w:val="Normal"/>
        <w:rPr>
          <w:lang w:val="en-US"/>
        </w:rPr>
      </w:pPr>
      <w:r>
        <w:rPr>
          <w:lang w:val="en-US"/>
        </w:rPr>
        <w:t>Маматов А.Ф., Гузеев В. А. 1991. Новые находки редких птиц Башкирии // Орнитология / МГУ. - М.: ,1991. - Вып.25. - С.163. - Библиогр.: 3 назв.</w:t>
      </w:r>
    </w:p>
    <w:p>
      <w:pPr>
        <w:pStyle w:val="Normal"/>
        <w:rPr>
          <w:rFonts w:eastAsia="MS Mincho;Arial Unicode MS"/>
        </w:rPr>
      </w:pPr>
      <w:r>
        <w:rPr>
          <w:rFonts w:eastAsia="MS Mincho;Arial Unicode MS"/>
        </w:rPr>
        <w:t xml:space="preserve">Маматов А.Ф., Гузеев В.А. 1991. Новые находки редких птиц Башкирии. Орнитология, вып. 25. М. Изд. МГУ. 1991. - С. 163. скопа-распр, размн. осоед-распр, числ. орлан-белохвост, большой подорлик, могильник-распр. беркут, змееяд, балобан-распр, размн. сапсан-распр. </w:t>
      </w:r>
    </w:p>
    <w:p>
      <w:pPr>
        <w:pStyle w:val="Normal"/>
        <w:rPr>
          <w:lang w:val="en-US"/>
        </w:rPr>
      </w:pPr>
      <w:r>
        <w:rPr>
          <w:lang w:val="en-US"/>
        </w:rPr>
        <w:t>Маматов А.Ф., Гузеев В.А. 1999. К фауне птиц окрестностей г. Бирска // Материалы к распространению птиц на Урале, в Приуралье и Западной Сибири: Сб. ст. [Вып. 4] / ИЭРиЖ УрО РАН; Урал. орнитол. о-во; Отв. ред. В. К. Рябицев. - Екатеринбург: Екатеринбург, 1999. - С.148 - 150. Башкирия</w:t>
      </w:r>
    </w:p>
    <w:p>
      <w:pPr>
        <w:pStyle w:val="Normal"/>
        <w:rPr>
          <w:rFonts w:eastAsia="MS Mincho;Arial Unicode MS"/>
        </w:rPr>
      </w:pPr>
      <w:r>
        <w:rPr>
          <w:rFonts w:eastAsia="MS Mincho;Arial Unicode MS"/>
        </w:rPr>
        <w:t xml:space="preserve">Маматов А.Ф., Нехорошков С.А. 1984. Зимняя орнитофауна Башкирии. Фауна и экология животных УАССР и прилежащих районов. Ижевск. УГУ. 1984. - С. 52-61. тетеревятник, перепелятник, орлан-белохвост, беркут, зимняк, сапсан, кречет, дербник-распр. </w:t>
      </w:r>
    </w:p>
    <w:p>
      <w:pPr>
        <w:pStyle w:val="Normal"/>
        <w:rPr>
          <w:lang w:val="en-US"/>
        </w:rPr>
      </w:pPr>
      <w:r>
        <w:rPr>
          <w:lang w:val="en-US"/>
        </w:rPr>
        <w:t>Маматов А.Ф., Рахимов И.И., Воронов Л.А. и др. 2001. О проведении регионального исследования орнитофауны городов Среднего Поволжья и Предуралья // Актуальные проблемы изучения и охраны птиц Tосточной Европы и Северной Азии: Материалы междунар. конф. (11 Орнитол. конф.), Респ. Tатарстан (29 янв.-3 февр. 2001 г.). - Казань: Матбугат йорты, 2001. - С.396 - 397.</w:t>
      </w:r>
    </w:p>
    <w:p>
      <w:pPr>
        <w:pStyle w:val="Normal"/>
        <w:rPr>
          <w:lang w:val="en-US"/>
        </w:rPr>
      </w:pPr>
      <w:r>
        <w:rPr>
          <w:lang w:val="en-US"/>
        </w:rPr>
        <w:t>Маматов АФ. 2001. Динамика орнитофауны Башкортостана за последние 100 лет // Актуальные проблемы изучения и охраны птиц Tосточной Европы и Северной Азии: Материалы междунар. конф. (11 Орнитол. конф.), Респ. Tатарстан (29 янв.-3 февр. 2001 г.). - Казань: Матбугат йорты, 2001. - С.395 - 396.</w:t>
      </w:r>
    </w:p>
    <w:p>
      <w:pPr>
        <w:pStyle w:val="Normal"/>
        <w:rPr/>
      </w:pPr>
      <w:r>
        <w:rPr/>
        <w:t>Мамашукуров А.У., Джаббаров А.Р., Фундукчиев С. Э. 1998. Оологическая характеристика яиц туркестанского белого аиста (</w:t>
      </w:r>
      <w:r>
        <w:rPr>
          <w:i/>
          <w:lang w:val="en-US"/>
        </w:rPr>
        <w:t>Ciconia</w:t>
      </w:r>
      <w:r>
        <w:rPr>
          <w:i/>
        </w:rPr>
        <w:t xml:space="preserve"> </w:t>
      </w:r>
      <w:r>
        <w:rPr>
          <w:i/>
          <w:lang w:val="en-US"/>
        </w:rPr>
        <w:t>ciconia</w:t>
      </w:r>
      <w:r>
        <w:rPr>
          <w:i/>
        </w:rPr>
        <w:t xml:space="preserve"> </w:t>
      </w:r>
      <w:r>
        <w:rPr>
          <w:i/>
          <w:lang w:val="en-US"/>
        </w:rPr>
        <w:t>asiatica</w:t>
      </w:r>
      <w:r>
        <w:rPr/>
        <w:t xml:space="preserve">) // Актуальные проблемы оологии. Матер. II Межд. конф. стран СНГ. Липецк, 1998. </w:t>
      </w:r>
      <w:r>
        <w:rPr>
          <w:rFonts w:eastAsia="Symbol" w:cs="Symbol" w:ascii="Symbol" w:hAnsi="Symbol"/>
        </w:rPr>
        <w:t></w:t>
      </w:r>
      <w:r>
        <w:rPr/>
        <w:t xml:space="preserve"> С. 67.</w:t>
      </w:r>
    </w:p>
    <w:p>
      <w:pPr>
        <w:pStyle w:val="Normal"/>
        <w:rPr>
          <w:rFonts w:eastAsia="MS Mincho;Arial Unicode MS"/>
        </w:rPr>
      </w:pPr>
      <w:r>
        <w:rPr>
          <w:rFonts w:eastAsia="MS Mincho;Arial Unicode MS"/>
        </w:rPr>
        <w:t xml:space="preserve">Мамбетжумаев А. М., Аметов М. 1973. Материалы к гнездовой биологии северного ходулочника в долине нижней Амударьи. Фауна и экология куликов. вып. 1. М. Изд. МГУ. 1973. - С. 84-87. пустельга-троф. </w:t>
      </w:r>
    </w:p>
    <w:p>
      <w:pPr>
        <w:pStyle w:val="Normal"/>
        <w:rPr/>
      </w:pPr>
      <w:r>
        <w:rPr>
          <w:lang w:val="en-US"/>
        </w:rPr>
        <w:t xml:space="preserve">Мамбетжумаев А.М. 1993. К биологии размножения южной бормотушки </w:t>
      </w:r>
      <w:r>
        <w:rPr>
          <w:i/>
          <w:lang w:val="en-US"/>
        </w:rPr>
        <w:t>(Hippolais rama)</w:t>
      </w:r>
      <w:r>
        <w:rPr>
          <w:lang w:val="en-US"/>
        </w:rPr>
        <w:t xml:space="preserve"> в низовьях Амударьи // </w:t>
      </w:r>
      <w:r>
        <w:rPr>
          <w:i/>
          <w:lang w:val="en-US"/>
        </w:rPr>
        <w:t>Рус. орнитол. журн</w:t>
      </w:r>
      <w:r>
        <w:rPr>
          <w:lang w:val="en-US"/>
        </w:rPr>
        <w:t>. Т. 2. Вып. 1: 77-85.</w:t>
      </w:r>
    </w:p>
    <w:p>
      <w:pPr>
        <w:pStyle w:val="Normal"/>
        <w:rPr/>
      </w:pPr>
      <w:r>
        <w:rPr/>
        <w:t xml:space="preserve">Мамбетжумаев А.М. 1993. К биологии размножения южной бормотушки. - </w:t>
      </w:r>
      <w:r>
        <w:rPr>
          <w:i/>
          <w:lang w:val="en-US"/>
        </w:rPr>
        <w:t>Hippolais</w:t>
      </w:r>
      <w:r>
        <w:rPr>
          <w:i/>
        </w:rPr>
        <w:t xml:space="preserve"> </w:t>
      </w:r>
      <w:r>
        <w:rPr>
          <w:i/>
          <w:lang w:val="en-US"/>
        </w:rPr>
        <w:t>rama</w:t>
      </w:r>
      <w:r>
        <w:rPr>
          <w:i/>
        </w:rPr>
        <w:t>)</w:t>
      </w:r>
      <w:r>
        <w:rPr/>
        <w:t xml:space="preserve"> в низовьях Амударьи // </w:t>
      </w:r>
      <w:r>
        <w:rPr>
          <w:i/>
        </w:rPr>
        <w:t>Рус. орнитол. журн</w:t>
      </w:r>
      <w:r>
        <w:rPr/>
        <w:t>. Т. 2. Вып. 1: 77-85.</w:t>
      </w:r>
    </w:p>
    <w:p>
      <w:pPr>
        <w:pStyle w:val="Normal"/>
        <w:rPr/>
      </w:pPr>
      <w:r>
        <w:rPr/>
        <w:t xml:space="preserve">Мамбетжумаев А.М. 1998. Питание хищных птиц и сов в нижнем и среднем течении Амударьи, на Устюрте и в Кызылкумах // </w:t>
      </w:r>
      <w:r>
        <w:rPr>
          <w:i/>
        </w:rPr>
        <w:t>Рус. орнитол. журн</w:t>
      </w:r>
      <w:r>
        <w:rPr/>
        <w:t>. 7. - 47. - С. 6-16.</w:t>
      </w:r>
    </w:p>
    <w:p>
      <w:pPr>
        <w:pStyle w:val="Normal"/>
        <w:rPr/>
      </w:pPr>
      <w:r>
        <w:rPr>
          <w:lang w:val="en-US"/>
        </w:rPr>
        <w:t xml:space="preserve">Мамбетжумаев А.М. 1998. Питание хищных птиц и сов в нижнем и среднем течении Амударьи, на Устюрте и в Кызылкумах // </w:t>
      </w:r>
      <w:r>
        <w:rPr>
          <w:i/>
          <w:lang w:val="en-US"/>
        </w:rPr>
        <w:t>Рус. орнитол. журн</w:t>
      </w:r>
      <w:r>
        <w:rPr>
          <w:lang w:val="en-US"/>
        </w:rPr>
        <w:t>. 7 (47): 6-16.</w:t>
      </w:r>
    </w:p>
    <w:p>
      <w:pPr>
        <w:pStyle w:val="Normal"/>
        <w:rPr>
          <w:lang w:val="en-US"/>
        </w:rPr>
      </w:pPr>
      <w:r>
        <w:rPr>
          <w:lang w:val="en-US"/>
        </w:rPr>
        <w:t xml:space="preserve">Мамбетжумаев А.М. 1998. Питание хищных птиц и сов в нижнем и среднем течении Амударьи, на Устюрте и в Кызылкумах // Рус. орнитол. ж. Экспресс-вып. N 47, 1998, С. 6-16. Ключевые слова: хищные птицы; совы; питание; анализ желудков; повидовые данные; Амударья, Устюрт, Кызылкумы. Приводятся данные по питанию 13 видов хищных птиц и 4-х видов сов, собранные в 1958-1970 гг. в долине Амударьи, в прилегающих частях Кызылкумов и на Устюрте. Обследовано содержимое 29 желудков взрослых птиц и 6 желудков птенцов и подлетков, 1475 пищевых остатков и погадок 4 видов. Кроме того, обследовано 30 гнезд 8 видов на наличие в них остатков корма и погадок. Библ. 27. </w:t>
      </w:r>
    </w:p>
    <w:p>
      <w:pPr>
        <w:pStyle w:val="Normal"/>
        <w:rPr/>
      </w:pPr>
      <w:r>
        <w:rPr/>
        <w:t xml:space="preserve">Мамбетжумаев А.М. 1999. К биологии размножения бухарской синицы </w:t>
      </w:r>
      <w:r>
        <w:rPr>
          <w:i/>
          <w:lang w:val="en-US"/>
        </w:rPr>
        <w:t>Parus</w:t>
      </w:r>
      <w:r>
        <w:rPr>
          <w:i/>
        </w:rPr>
        <w:t xml:space="preserve"> </w:t>
      </w:r>
      <w:r>
        <w:rPr>
          <w:i/>
          <w:lang w:val="en-US"/>
        </w:rPr>
        <w:t>bokharensis</w:t>
      </w:r>
      <w:r>
        <w:rPr>
          <w:i/>
        </w:rPr>
        <w:t xml:space="preserve"> </w:t>
      </w:r>
      <w:r>
        <w:rPr/>
        <w:t xml:space="preserve">в низовьях Амударьи // </w:t>
      </w:r>
      <w:r>
        <w:rPr>
          <w:i/>
        </w:rPr>
        <w:t>Рус. орнитол. журн</w:t>
      </w:r>
      <w:r>
        <w:rPr/>
        <w:t>. 8. - 76. - С. 15-23.</w:t>
      </w:r>
    </w:p>
    <w:p>
      <w:pPr>
        <w:pStyle w:val="Normal"/>
        <w:rPr/>
      </w:pPr>
      <w:r>
        <w:rPr>
          <w:lang w:val="en-US"/>
        </w:rPr>
        <w:t xml:space="preserve">Мамбетжумаев А.М. 1999. К биологии размножения бухарской синицы </w:t>
      </w:r>
      <w:r>
        <w:rPr>
          <w:i/>
          <w:lang w:val="en-US"/>
        </w:rPr>
        <w:t xml:space="preserve">Parus bokharensis </w:t>
      </w:r>
      <w:r>
        <w:rPr>
          <w:lang w:val="en-US"/>
        </w:rPr>
        <w:t xml:space="preserve">в низовьях Амударьи // </w:t>
      </w:r>
      <w:r>
        <w:rPr>
          <w:i/>
          <w:lang w:val="en-US"/>
        </w:rPr>
        <w:t>Рус. орнитол. журн</w:t>
      </w:r>
      <w:r>
        <w:rPr>
          <w:lang w:val="en-US"/>
        </w:rPr>
        <w:t>. 8 (76): 15-23.</w:t>
      </w:r>
    </w:p>
    <w:p>
      <w:pPr>
        <w:pStyle w:val="Normal"/>
        <w:rPr/>
      </w:pPr>
      <w:r>
        <w:rPr/>
        <w:t xml:space="preserve">Мамбетжумаев А.М. 2001. Биология размножения черноголового ремеза </w:t>
      </w:r>
      <w:r>
        <w:rPr>
          <w:i/>
        </w:rPr>
        <w:t>Remiz coronatus</w:t>
      </w:r>
      <w:r>
        <w:rPr/>
        <w:t xml:space="preserve"> в низовьях Амударьи // </w:t>
      </w:r>
      <w:r>
        <w:rPr>
          <w:i/>
        </w:rPr>
        <w:t>Рус. орнитол. журн</w:t>
      </w:r>
      <w:r>
        <w:rPr/>
        <w:t>. 10. - 166. - С. 959-967.</w:t>
      </w:r>
    </w:p>
    <w:p>
      <w:pPr>
        <w:pStyle w:val="Normal"/>
        <w:rPr/>
      </w:pPr>
      <w:r>
        <w:rPr>
          <w:lang w:val="en-US"/>
        </w:rPr>
        <w:t xml:space="preserve">Мамбетжумаев А.М. 2001. Биология размножения черноголового ремеза </w:t>
      </w:r>
      <w:r>
        <w:rPr>
          <w:i/>
          <w:lang w:val="en-US"/>
        </w:rPr>
        <w:t>Remiz coronatus</w:t>
      </w:r>
      <w:r>
        <w:rPr>
          <w:lang w:val="en-US"/>
        </w:rPr>
        <w:t xml:space="preserve"> в низовьях Амударьи // </w:t>
      </w:r>
      <w:r>
        <w:rPr>
          <w:i/>
          <w:lang w:val="en-US"/>
        </w:rPr>
        <w:t>Рус. орнитол. журн</w:t>
      </w:r>
      <w:r>
        <w:rPr>
          <w:lang w:val="en-US"/>
        </w:rPr>
        <w:t>. 10 (166): 959-967.</w:t>
      </w:r>
    </w:p>
    <w:p>
      <w:pPr>
        <w:pStyle w:val="Normal"/>
        <w:rPr>
          <w:lang w:val="en-US"/>
        </w:rPr>
      </w:pPr>
      <w:r>
        <w:rPr>
          <w:lang w:val="en-US"/>
        </w:rPr>
        <w:t xml:space="preserve">Мамбетжумаев А.М. 2001. Биология размножения черноголового ремеза Remiz coronatus в низовьях Амударьи // Рус. орнитол. ж. Экспресс-вып. N 166, 2001, C. 959-967. Ключевые слова: ремезы; Remiz coronatus (Aves); гнездовая биология; низовья р. Амударьи. Черноголовый ремез (ЧР; Remiz coronatus) - немногочисленный, но обычный гнездящийся вид в низовьях Амударьи. На зиму откочевывают в верховья Амударьи, возвращаясь в низовья реки на гнездование. По данным наблюдений за 50 гнездами в 1961, 1962, 1968, 1971 и 1972 гг. ЧР гнездится в тугайных лесах по берегам Амударьи и ее притокам, а также в населенных пунктах. Время прилета в низовья Амударьи в разные годы - от 21/III до 17/IV. Гнезда ЧР устраивают на ветвях сизого тополя (28 гнезд, 56%). В строительстве гнезда самка и МАРС принимают равное участие, строительство длится в ср. 7,2 дня. Кладка нередко начинается во время строительства гнезда. Отмечена закономерность: чем больше величина кладки, тем дольше птицы достраивают входную трубку. В кладке 3-9, в ср. 5,3 яйца. Описание всех 50 гнезд ЧР. Кладку насиживает только самка, отлучаясь для кормежки на 3-7 мин. Период насиживания длится 13-15 сут. Доля яиц, из к-рых птенцы не вылупились, в 13 гнездах составила 18,5%. Масса только что вылупившихся птенцов в ср. 0,7 г. Приведены промеры птенцов и взрослых ЧР. Большинство птенцов оставляли гнезда в возрасте 24-26 сут. Анализ 13 желудков показал, что ЧР кормились гл. обр. тлями Aphidodea, трипсами Thysanoptera и различными мелкими гусеницами Lepidoptera. Узбекистан, Каракалпакский гос. ун-т им. Бердаха, Нукус. Библ. 15. </w:t>
      </w:r>
    </w:p>
    <w:p>
      <w:pPr>
        <w:pStyle w:val="Normal"/>
        <w:ind w:firstLine="539"/>
        <w:rPr>
          <w:lang w:val="en-US"/>
        </w:rPr>
      </w:pPr>
      <w:r>
        <w:rPr>
          <w:lang w:val="en-US"/>
        </w:rPr>
        <w:t xml:space="preserve">Мамедов А.Ф. 2006. Хищные птицы ключевых орнитологических территорий Нахичеванской АР// Xэbэrlэr. Biol. elmlэri № 3-4, 2006. - С. 185-191. Ключевые слова: хищные птицы; видовой состав; охранный статус; охраняемые территории; ключевые орнитологические территории; Нахичеванская АР; Азербайджан. Представлены сведения о хищных птицах, их видовом составе, охранных статусах; дана их сезонная характеристика и распространение в Ключевых Орнитологических Территориях Нахичеванской АР. Азербайджан, Azdrbaycan MEA Naxcиотаvan Bolmdsi Bioresurslar Inst. Baki. Табл. 1. Библ. 14. </w:t>
      </w:r>
    </w:p>
    <w:p>
      <w:pPr>
        <w:pStyle w:val="Normal"/>
        <w:rPr>
          <w:lang w:val="en-US"/>
        </w:rPr>
      </w:pPr>
      <w:r>
        <w:rPr>
          <w:lang w:val="en-US"/>
        </w:rPr>
        <w:t>Мамедова Н. М. 1995. Адаптивные морфогистохимические особенности железистого желудка курообразных // Экол. и охрана окруж. среды : Тез. докл. 2 Междунар. науч.-практ. конф., [Пермь], 12-15 сент., 1995. Ч. 2. - Пермь, 1995. - С. 85-86. Сравнительный анализ железистого желудка (ЖМ) у представителей отр. Galliformes показал, что пустынная куропатка имеет макс. относит. Вес ЖЖ с многочисленными кручеными пакетами сложных желез (Ж), расширенный вторичный выводной проток (ВВП), миним. толщину мышечного слоя (МС) и высоту простых трубчатых Ж; у кеклика - миним. вес ЖЖ; узкие пакеты составных Ж; суженый ВВП, макс. толщина МС и высота простых трубчатых Ж. У фазана ЖЖ с промежуточными размерами. По степени убывания нейтральных гликопротеинов в муцине и по убыванию кол-ва кислых муцинов в сложных Ж и возрастанию в эпителиальных структурах простых Ж птицы располагаются: кеклик-пустынная куропатка-фазан. Туркмения, Туркменский ун-т.</w:t>
      </w:r>
    </w:p>
    <w:p>
      <w:pPr>
        <w:pStyle w:val="Normal"/>
        <w:rPr>
          <w:lang w:val="en-US"/>
        </w:rPr>
      </w:pPr>
      <w:r>
        <w:rPr>
          <w:lang w:val="en-US"/>
        </w:rPr>
        <w:t>Мамедова Н.М. 1995. Адаптивные морфогистохимические особенности железистого желудка курообразных // Экол. и охрана окруж. среды : Тез. докл. 2 Междунар. науч.-практ. конф., [Пермь], 12-15 сент., 1995. Ч. 2. - Пермь, 1995. - С. 85-86. Сравнительный анализ железистого желудка (ЖМ) у представителей отр. Galliformes показал, что пустынная куропатка имеет макс. относит. Вес ЖЖ с многочисленными кручеными пакетами сложных желез (Ж), расширенный вторичный выводной проток (ВВП), миним. толщину мышечного слоя (МС) и высоту простых трубчатых Ж; у кеклика - миним. вес ЖЖ; узкие пакеты составных Ж; суженый ВВП, макс. толщина МС и высота простых трубчатых Ж. У фазана ЖЖ с промежуточными размерами. По степени убывания нейтральных гликопротеинов в муцине и по убыванию кол-ва кислых муцинов в сложных Ж и возрастанию в эпителиальных структурах простых Ж птицы располагаются: кеклик-пустынная куропатка-фазан. Туркмения, Туркменский ун-т.</w:t>
      </w:r>
    </w:p>
    <w:p>
      <w:pPr>
        <w:pStyle w:val="Normal"/>
        <w:rPr/>
      </w:pPr>
      <w:r>
        <w:rPr>
          <w:lang w:val="en-US"/>
        </w:rPr>
        <w:t>Мамонтов Ю. И., Голощапов А. П., Василюк Е. Г. 1994. О самых северных в стране гнездовьях кудрявых пеликанов // Охраняем. природ. территории. Пробл. выявления, шсслед., орг. систем.: Тез. докл. Междунар. науч. конф., Пермь, нояб., 1994. Ч.2. - Пермь: ,1994. - С.76 - 77. - РЖ ОПиВПР. - 1995. - 8.72.461.</w:t>
      </w:r>
    </w:p>
    <w:p>
      <w:pPr>
        <w:pStyle w:val="Normal"/>
        <w:rPr/>
      </w:pPr>
      <w:r>
        <w:rPr/>
        <w:t xml:space="preserve">Мамонтова И.В., Сметнев С.И., Пельтцер С.О. 1976. Повышение яйценоскости в связи с образованием яиц и их качества // Повышение качества пищевых яиц. М., 1976. </w:t>
      </w:r>
      <w:r>
        <w:rPr>
          <w:rFonts w:eastAsia="Symbol" w:cs="Symbol" w:ascii="Symbol" w:hAnsi="Symbol"/>
        </w:rPr>
        <w:t></w:t>
      </w:r>
      <w:r>
        <w:rPr/>
        <w:t xml:space="preserve"> С. 134-138.</w:t>
      </w:r>
    </w:p>
    <w:p>
      <w:pPr>
        <w:pStyle w:val="Normal"/>
        <w:rPr>
          <w:lang w:val="en-US"/>
        </w:rPr>
      </w:pPr>
      <w:r>
        <w:rPr>
          <w:lang w:val="en-US"/>
        </w:rPr>
        <w:t>Мамяченкова М.В. 2000. Остатки крупных млекопитающих грота Лисий // Биосфера и человечество: Сб. матер. конф. ьолодых ученых памяти Н. В. Тимофеева-Ресовского (24-28 апр. 2000 г.). - Екатеринбург: Екатеринбург, 2000. - С.158 - 160.</w:t>
      </w:r>
    </w:p>
    <w:p>
      <w:pPr>
        <w:pStyle w:val="Normal"/>
        <w:rPr/>
      </w:pPr>
      <w:r>
        <w:rPr/>
        <w:t>Мананков И.Н., Курочкин Е.Н. 2004. 35 лет Совместной Российско-Монгольской палеонтологической экспедиции. Международная конференция "Проблемы палеонтологии Центральной Азии". 27-28 мая 2004 г. Москва: Палеонтологический институт РАН, 2004. - С. 1-6.</w:t>
      </w:r>
    </w:p>
    <w:p>
      <w:pPr>
        <w:pStyle w:val="Normal"/>
        <w:rPr/>
      </w:pPr>
      <w:r>
        <w:rPr/>
        <w:t xml:space="preserve">Мандрица С.А., Шепель А.И. 2007. Биоразнообразие и экология позвоночных. Птицы Пермского края: метод. пособие для учебной практики. Перм. ун-т; –Пермь, 2007. 64 с. </w:t>
      </w:r>
    </w:p>
    <w:p>
      <w:pPr>
        <w:pStyle w:val="Normal"/>
        <w:rPr/>
      </w:pPr>
      <w:r>
        <w:rPr/>
        <w:t>Мандрица С.А., Шепель А.И. 2007. Биоразнообразие и экология позвоночных. Млекопитающие: учебно-метод. пособие для учебной практики. Перм. ун-т; – Пермь, 2007. 68 с.</w:t>
      </w:r>
    </w:p>
    <w:p>
      <w:pPr>
        <w:pStyle w:val="Normal"/>
        <w:rPr>
          <w:lang w:val="en-US"/>
        </w:rPr>
      </w:pPr>
      <w:r>
        <w:rPr>
          <w:lang w:val="en-US"/>
        </w:rPr>
        <w:t>Мандров Н. П., Лысенков Е. В. 1996. Влияние скоплений птиц на минеральные вещества почвы // Информационный листок. N 43-96. Мордов. ЦНТИ, 1996.  4 с.</w:t>
      </w:r>
    </w:p>
    <w:p>
      <w:pPr>
        <w:pStyle w:val="Normal"/>
        <w:rPr/>
      </w:pPr>
      <w:r>
        <w:rPr/>
        <w:t xml:space="preserve">Манк А.Я. 2009. Новые залётные и новые гнездовые птицы Эстонии </w:t>
      </w:r>
      <w:r>
        <w:rPr>
          <w:spacing w:val="-2"/>
        </w:rPr>
        <w:t xml:space="preserve">// </w:t>
      </w:r>
      <w:r>
        <w:rPr>
          <w:i/>
          <w:spacing w:val="-2"/>
        </w:rPr>
        <w:t>Рус. орнитол. журн</w:t>
      </w:r>
      <w:r>
        <w:rPr>
          <w:spacing w:val="-2"/>
        </w:rPr>
        <w:t xml:space="preserve">. 18. - 515. - С. </w:t>
      </w:r>
      <w:r>
        <w:rPr/>
        <w:t xml:space="preserve">1706-1710 </w:t>
      </w:r>
      <w:r>
        <w:rPr>
          <w:lang w:val="en-US"/>
        </w:rPr>
        <w:t>[</w:t>
      </w:r>
      <w:r>
        <w:rPr/>
        <w:t>1970</w:t>
      </w:r>
      <w:r>
        <w:rPr>
          <w:lang w:val="en-US"/>
        </w:rPr>
        <w:t>].</w:t>
      </w:r>
    </w:p>
    <w:p>
      <w:pPr>
        <w:pStyle w:val="Normal"/>
        <w:rPr>
          <w:lang w:val="en-US"/>
        </w:rPr>
      </w:pPr>
      <w:r>
        <w:rPr>
          <w:lang w:val="en-US"/>
        </w:rPr>
        <w:t xml:space="preserve"> </w:t>
      </w:r>
      <w:r>
        <w:rPr>
          <w:lang w:val="en-US"/>
        </w:rPr>
        <w:t>Маннанов И.А. 2002. Орнитонаселение центральной части города Хабаровска // ЭГБО N 1. - 2002, С. 4-9. Ключевые слова: птицы городов; Хабаровск; население птиц.</w:t>
      </w:r>
    </w:p>
    <w:p>
      <w:pPr>
        <w:pStyle w:val="Normal"/>
        <w:ind w:firstLine="539"/>
        <w:rPr>
          <w:lang w:val="en-US"/>
        </w:rPr>
      </w:pPr>
      <w:r>
        <w:rPr>
          <w:lang w:val="en-US"/>
        </w:rPr>
        <w:t xml:space="preserve">Маннанов И.А. 2006. Птицы Воронежских высот ближайших окрестностей г. Хабаровска // Ресурсы и экологические проблемы Дальнего Востока, 2006. - С. 184-189. - Хабаровск. Ключевые слова: птицы; население; численность; биотопическое распределение; Воронежские высоты; окрестности Хабаровска; Дальний Восток. На линейных маршрутах общей протяженностью 120 км отмечены 2648 особей 41 вида гнездящихся птиц из 4 отрядов, 16 семейств. Они составили 22,7% от видового состава города. Основу орнитофауны и населения представили отряды: воробьинообразные - 35 видов (91,7%); дятлообразные - 4 (1,5); голубеобразные (1,7), кукушкообразные (4,9) по 1 виду. Численно преобладала желтоспинная мухоловка - 74,6 пары на кв.км, 26,8% по индексу. Обычных видов было 15 (36,6% от видового состава гнездящихся птиц): седоголовая овсянка, синий соловей, московка, обыкновенная кукушка, желтогорлая овсянка, серый скворец, сизый дрозд, буроголовая гаичка, бледноногая пеночка, бледный дрозд, китайская зеленушка, малый скворец, сибирская горихвостка, обыкновенный поползень, синяя мухоловка - 152,4 пары на кв.км (54,5% по индексу). Доля участия в населении фоновых видов составила 81,3%. В число редких и очень редких вошли 25 видов (61% от видового состава): большая горлица, сорока, черноголовая гаичка, дроздовидная камышевка, короткохвостка, черноголовая иволга, пестрый дятел, личинкоед, белая трясогузка, восточная синица и др. (18,5% от населения). Россия, Дальневосточный гос. гуманитарный ун-тет, Хабаровск. Табл. 3. Библ. 12. </w:t>
      </w:r>
    </w:p>
    <w:p>
      <w:pPr>
        <w:pStyle w:val="Normal"/>
        <w:ind w:firstLine="539"/>
        <w:rPr>
          <w:lang w:val="en-US"/>
        </w:rPr>
      </w:pPr>
      <w:r>
        <w:rPr>
          <w:lang w:val="en-US"/>
        </w:rPr>
        <w:t xml:space="preserve">Маннанов И.А. 2007. Орнитофауна города Хабаровска // Природные ресурсы и экологические проблемы Дальнего Востока, 2007. - С. 126-135. - Хабаровск. Ключевые слова: птицы; население; видовой состав; численность; сезонная динамика; Хабаровск; Россия. Приводится видовой список птиц города Хабаровска, составленный по результатам исследований за период с 1999 по 2006 гг., а так же на основании литературных источников. Указывается характер их пребывания и численное состояние в пределах города. В пределах современной административной черты города (кроме левобережной поймы) зарегистрировано пребывание 118 видов птиц, относящихся к 16 отрядам и 43 семействам. Основу орнитофауны составляют воробьинообразные - 98 видов (52,1%), ржанкообразные представлены - 19 видами (10,1%), соколообразные - 17 (9%), гусеобразные - 15 (8%), совообразные и дятлообразные - по 8 (4,3%), аистообразные - 5, журавлеобразные - 4, голубеообразные - 3, веслоногие, курообразные, кукушкообразные и ракшеобразные - по 2, поганкообразные, козодоеобразные, стрижеобразные - по 1 виду. Из общего числа видов 67 являются фоновыми, из них 19 - многочисленными (10,1% от фауны города), 48 - обычными (25,5%). В число редких и очень редких вошла 99 видов (52,7%), в том числе 22 вида (11,7%) внесены в Красную книгу Хабаровского края. В орнитофауне города половина видов (52,1%) гнездящиеся, 29,8% - пролетные, 10,6% - залетные и 7,6% - кочующие в холодное время. Россия, Дальневосточный гос. гуманитарный ун-т, Хабаровск. Табл. 1. Библ. 24. </w:t>
      </w:r>
    </w:p>
    <w:p>
      <w:pPr>
        <w:pStyle w:val="Normal"/>
        <w:rPr/>
      </w:pPr>
      <w:r>
        <w:rPr/>
        <w:t xml:space="preserve">Мантейфель Б.К. 2001. Изменения в составе флоры и фауны Новгорода за время Отечественной войны // </w:t>
      </w:r>
      <w:r>
        <w:rPr>
          <w:i/>
        </w:rPr>
        <w:t>Рус. орнитол. журн</w:t>
      </w:r>
      <w:r>
        <w:rPr/>
        <w:t>. 10. - 152. - С. 622-630 [1948].</w:t>
      </w:r>
    </w:p>
    <w:p>
      <w:pPr>
        <w:pStyle w:val="Normal"/>
        <w:rPr/>
      </w:pPr>
      <w:r>
        <w:rPr>
          <w:lang w:val="en-US"/>
        </w:rPr>
        <w:t xml:space="preserve">Мантейфель Б.К. 2001. Изменения в составе флоры и фауны Новгорода за время Отечественной войны // </w:t>
      </w:r>
      <w:r>
        <w:rPr>
          <w:i/>
          <w:lang w:val="en-US"/>
        </w:rPr>
        <w:t>Рус. орнитол. журн</w:t>
      </w:r>
      <w:r>
        <w:rPr>
          <w:lang w:val="en-US"/>
        </w:rPr>
        <w:t>. 10 (152): 622-630 [1948].</w:t>
      </w:r>
    </w:p>
    <w:p>
      <w:pPr>
        <w:pStyle w:val="Normal"/>
        <w:rPr>
          <w:lang w:val="en-US"/>
        </w:rPr>
      </w:pPr>
      <w:r>
        <w:rPr>
          <w:lang w:val="en-US"/>
        </w:rPr>
        <w:t xml:space="preserve">Мантейфель Б.К. 2001. Изменения в составе флоры и фауны Новгорода за время Отечественной войны // Рус. орнитол. ж. Экспресс-вып. N 152, 2001. - С. 622-630. Ключевые слова: птицы городов; Новгород; флора, фауна; изменения; период Отечественной войны. Перепечатка статьи, опубликованной в 1948 г. в журнале "Охрана природы". В рез-те оккупации Новгорода немцами город был практически разрушен; произошла резкая смена растительности: сады и парки уничтожены, а пустыри заросли буйной сорной растительностью. Автор, в течение 30 довоенных лет проводивший орнитологические и фенологические наблюдения, отмечает резкую смену орнитофауны за 2,5 года вследствие исчезновения условий для гнездования одних видов (напр., дуплогнездников), появления подходящих условий для др. (многочисленных заполненных водой воронок, активно заселенных водоплавающими), значительного сокращения населения, что способствовало заселению города лесными и полевыми видами и пр. </w:t>
      </w:r>
    </w:p>
    <w:p>
      <w:pPr>
        <w:pStyle w:val="Normal"/>
        <w:rPr/>
      </w:pPr>
      <w:r>
        <w:rPr/>
        <w:t xml:space="preserve">Мантейфель Б.П. 2002. Опосредованное обучение у животных // </w:t>
      </w:r>
      <w:r>
        <w:rPr>
          <w:i/>
        </w:rPr>
        <w:t>Рус. орнитол. журн</w:t>
      </w:r>
      <w:r>
        <w:rPr/>
        <w:t>. 11. - 201. - С. 975-977 [1977].</w:t>
      </w:r>
    </w:p>
    <w:p>
      <w:pPr>
        <w:pStyle w:val="Normal"/>
        <w:rPr/>
      </w:pPr>
      <w:r>
        <w:rPr>
          <w:lang w:val="en-US"/>
        </w:rPr>
        <w:t xml:space="preserve">Мантейфель Б.П. 2002. Опосредованное обучение у животных // </w:t>
      </w:r>
      <w:r>
        <w:rPr>
          <w:i/>
          <w:lang w:val="en-US"/>
        </w:rPr>
        <w:t>Рус. орнитол. журн</w:t>
      </w:r>
      <w:r>
        <w:rPr>
          <w:lang w:val="en-US"/>
        </w:rPr>
        <w:t>. 11 (201): 975-977 [1977].</w:t>
      </w:r>
    </w:p>
    <w:p>
      <w:pPr>
        <w:pStyle w:val="Normal"/>
        <w:rPr>
          <w:lang w:val="en-US"/>
        </w:rPr>
      </w:pPr>
      <w:r>
        <w:rPr>
          <w:lang w:val="en-US"/>
        </w:rPr>
        <w:t xml:space="preserve">Мантейфель Б.П. 2002. Опосредованное обучение у животных // Рус. орнитол. ж. Экспресс-вып. N 201, 2002, C. 975-977. Ключевые слова: птицы; млекопитающие; обучение; опосредованное обучение. </w:t>
      </w:r>
    </w:p>
    <w:p>
      <w:pPr>
        <w:pStyle w:val="Normal"/>
        <w:rPr>
          <w:lang w:val="en-US"/>
        </w:rPr>
      </w:pPr>
      <w:r>
        <w:rPr>
          <w:lang w:val="en-US"/>
        </w:rPr>
        <w:t xml:space="preserve">Мантейфель Б.П., Баскин Л.М., Якоби В.Э. 1972. Поведение животных, экологические и эволюционные аспекты </w:t>
      </w:r>
      <w:r>
        <w:rPr>
          <w:color w:val="000000"/>
          <w:lang w:val="en-US"/>
        </w:rPr>
        <w:t xml:space="preserve">М.: Наука. - </w:t>
      </w:r>
      <w:r>
        <w:rPr>
          <w:lang w:val="en-US"/>
        </w:rPr>
        <w:t>254</w:t>
      </w:r>
      <w:r>
        <w:rPr/>
        <w:t xml:space="preserve"> с.</w:t>
      </w:r>
    </w:p>
    <w:p>
      <w:pPr>
        <w:pStyle w:val="Normal"/>
        <w:rPr/>
      </w:pPr>
      <w:r>
        <w:rPr>
          <w:color w:val="000000"/>
          <w:lang w:val="en-US"/>
        </w:rPr>
        <w:t xml:space="preserve">Мантейфель П.А., Фолитарек С.С. 1929. Распространение малого подорлика Aquila pomarina Brehm. в Московской губ. (по материалам преимущественно Кружка Юнвх Биологов Московского Зоопарка). </w:t>
      </w:r>
      <w:r>
        <w:rPr>
          <w:i/>
          <w:color w:val="000000"/>
          <w:lang w:val="en-US"/>
        </w:rPr>
        <w:t>Московский краевед</w:t>
      </w:r>
      <w:r>
        <w:rPr>
          <w:color w:val="000000"/>
          <w:lang w:val="en-US"/>
        </w:rPr>
        <w:t>, вып. 1(9). 1929. С. 34-37.</w:t>
      </w:r>
    </w:p>
    <w:p>
      <w:pPr>
        <w:pStyle w:val="Normal"/>
        <w:rPr>
          <w:rFonts w:eastAsia="MS Mincho;Arial Unicode MS"/>
          <w:lang w:val="en-US"/>
        </w:rPr>
      </w:pPr>
      <w:r>
        <w:rPr>
          <w:rFonts w:eastAsia="MS Mincho;Arial Unicode MS"/>
          <w:lang w:val="en-US"/>
        </w:rPr>
        <w:t xml:space="preserve">Мануков Ю.И. Оценка изменений орнитоценозов смешанного леса и открытых биотопов Западного Подмосковья в связи с переходом на новые условия природопользования. . Ключевые слова: орнитоценозы; смешанный лес; открытые биотопы; оценка изменений; новые условия природопользования; Подмосковье. В ходе эколого-фаунистических исследований делается попытка выявить масштабы и направленность изменений в населении орнитоценозов (ОЦ) р-на Крюковской биостанции МПУ (Зап. Подмосковье) в связи с переходом (после 1991 г.) на новые условия природопользования. Анализ изменений в ОЦ представлен в сравнительном аспекте, в основу к-рого положены учеты птиц в 1987-1990 и 1998-2000 гг. Анализ ОЦ смешанного леса выявляет, прежде всего, их значительное сходство: плотность населения птиц в 1998-2000 гг. - 199,2 пар/км{2}, в 1987-1990 гг. - 200,4 пар/км{2}. Однако качественный состав несколько различен - коэф. (вычисленный по формуле Серенса) степени сходства видового разнообразия для 1987-1990 и 1998-2000 гг. - 84,2. Кол-во ежегодно регистрируемых видов мало отличается. Увеличение рекреантов в прилегающих к "интенсивно осваиваемым" территориям участках леса обусловливает снижение (вплоть до полного исчезновения) численности наземногнездящихся и кустарниковых лесных птиц в наибольшей степени испытывающих "фактор беспокойства" (обыкновенная горихвостка, вальдшнеп, пищуха, кулик-черныш, клинтух, горлица, вяхирь, вьюрок, иволга, зеленая пересмешка, деряба, черный дрозд). Также отмечается снижение плотности населения пухляка с 9,4 до 6,9 пар/км{2}; большого пестрого дятла с 8,6 до 4,6 пар/км{2}; снегиря с 2,3 до 0,3 пар/км{2}; клеста-еловика с 1,6 пар/км{2} в 1987-1990 гг. до полного отсутствия в 1998-2000 гг. В то же время, произошедшие за последнее 10-летие антропогенные изменения среды смешанного леса оказались относительно благоприятными для пластичных малоспециализированных (эврибионтных) видов (увеличилась численность пеночки-теньковки с 2,5 пар/км{2} в 1987-1990 гг. до 7,4 пар/км{2} в 1998-2000 гг.; дроздов (певчего и белобровика) с 7,5 до 16,7 пар/км{2}; королька с 2,5 до 6,3 пар/км{2}; зарянки с 17,1 до 18,8 пар/км{2}; обыкновенной овсянки от полного ее отсутствия в 1987-1990 гг. до 0,5 пар/км{2} в 1998-2000 гг.; серой вороны от 0,1 до 0,6 пар/км{2} в 1998-2000 гг.). Доминантная группировка птиц (зяблик, пеночка-трещотка) сохранила свой состав. Переход на новые условия природопользования оказал на птиц луго-полевого комплекса более негативное воздействие, 3 вида птиц выбыли из списка гнездящихся птиц ближайших окрестностей биостанции (малый зуек, чибис, желтоголовая трясогузка). Разработка и освоение пустошных земель, заболоченных кустарников ложбин среди агроландшафтов резко сократили численность на гнездовье местных популяций жулана, обыкновенной чечевицы и др. Наиболее резистентными к садово-дачному строительству оказались белая трясогузка, полевой воробей, деревенская и городская ласточки. Наблюдается проникновение в полевые массивы большой синицы, скворца, обыкновенной овсянки, сороки. Т. обр., усиленная рекреация, расширение массовой застройки р-на оказывают негативное воздействие на птиц, как открытых биотопов, так и на птиц лесного комплекса. </w:t>
      </w:r>
    </w:p>
    <w:p>
      <w:pPr>
        <w:pStyle w:val="Normal"/>
        <w:rPr/>
      </w:pPr>
      <w:r>
        <w:rPr/>
        <w:t xml:space="preserve">Манухов А.В. 2004. Встреча белой совы </w:t>
      </w:r>
      <w:r>
        <w:rPr>
          <w:i/>
          <w:lang w:val="en-US"/>
        </w:rPr>
        <w:t>Nyctea</w:t>
      </w:r>
      <w:r>
        <w:rPr>
          <w:i/>
        </w:rPr>
        <w:t xml:space="preserve"> </w:t>
      </w:r>
      <w:r>
        <w:rPr>
          <w:i/>
          <w:lang w:val="en-US"/>
        </w:rPr>
        <w:t>scandiaca</w:t>
      </w:r>
      <w:r>
        <w:rPr>
          <w:i/>
        </w:rPr>
        <w:t xml:space="preserve"> </w:t>
      </w:r>
      <w:r>
        <w:rPr/>
        <w:t xml:space="preserve">в окрестностях Санкт-Петербурга зимой 1992/1993 гг. // </w:t>
      </w:r>
      <w:r>
        <w:rPr>
          <w:i/>
        </w:rPr>
        <w:t>Рус. орнитол. журн</w:t>
      </w:r>
      <w:r>
        <w:rPr/>
        <w:t>. 13. - 258. - С. 354-355.</w:t>
      </w:r>
    </w:p>
    <w:p>
      <w:pPr>
        <w:pStyle w:val="Normal"/>
        <w:rPr/>
      </w:pPr>
      <w:r>
        <w:rPr>
          <w:lang w:val="en-US"/>
        </w:rPr>
        <w:t xml:space="preserve">Манухов А.В. 2004. Встреча белой совы </w:t>
      </w:r>
      <w:r>
        <w:rPr>
          <w:i/>
          <w:lang w:val="en-US"/>
        </w:rPr>
        <w:t xml:space="preserve">Nyctea scandiaca </w:t>
      </w:r>
      <w:r>
        <w:rPr>
          <w:lang w:val="en-US"/>
        </w:rPr>
        <w:t xml:space="preserve">в окрестностях Санкт-Петербурга зимой 1992/1993 гг. // </w:t>
      </w:r>
      <w:r>
        <w:rPr>
          <w:i/>
          <w:lang w:val="en-US"/>
        </w:rPr>
        <w:t>Рус. орнитол. журн</w:t>
      </w:r>
      <w:r>
        <w:rPr>
          <w:lang w:val="en-US"/>
        </w:rPr>
        <w:t>. 13 (258): 354-355.</w:t>
      </w:r>
    </w:p>
    <w:p>
      <w:pPr>
        <w:pStyle w:val="Normal"/>
        <w:rPr>
          <w:lang w:val="en-US"/>
        </w:rPr>
      </w:pPr>
      <w:r>
        <w:rPr>
          <w:lang w:val="en-US"/>
        </w:rPr>
        <w:t xml:space="preserve">Манухов А.В. 2004. Встреча белой совы Nyctea scandiaca в окрестностях Санкт-Петербурга зимой 1992/1993 гг // Рус. орнитол. ж. Экспресс-вып. № 258. - 2004. - т. 13. - С. 354-355. Ключевые слова: птицы городов; Санкт-Петербург; совы; Nyctea scandiaca (Aves); зимняя регистрация. </w:t>
      </w:r>
    </w:p>
    <w:p>
      <w:pPr>
        <w:pStyle w:val="Normal"/>
        <w:rPr>
          <w:lang w:val="en-US"/>
        </w:rPr>
      </w:pPr>
      <w:r>
        <w:rPr>
          <w:lang w:val="en-US"/>
        </w:rPr>
        <w:t>Мараков С. В. 2002. Краткие сведения по гнездовой биологии морских колониальных птиц Командорских островов // Биология и охрана птиц Камчатки / Отв. ред. Ю. Б. Артюхин и Ю. Н. Герасимов. – М.: Изд-во Центра охраны дикой природы, 2002. – Вып.4. – С. 116.</w:t>
      </w:r>
    </w:p>
    <w:p>
      <w:pPr>
        <w:pStyle w:val="Normal"/>
        <w:rPr>
          <w:lang w:val="en-US"/>
        </w:rPr>
      </w:pPr>
      <w:r>
        <w:rPr>
          <w:lang w:val="en-US"/>
        </w:rPr>
        <w:t>Мараков С. В. Материалы по биологии  и распространению краснолицего баклана в СССР // Редкие, исчезающие и малоизученные птицы СССР., под. ред. проф. Н.А.Гладкова, Рязань. Рязанское отд. изд-ва “Московский рабочий”, 1976. – С. 7-11.</w:t>
      </w:r>
    </w:p>
    <w:p>
      <w:pPr>
        <w:pStyle w:val="Normal"/>
        <w:rPr/>
      </w:pPr>
      <w:r>
        <w:rPr/>
        <w:t>Мараков С.В. 1972. Природа и животный мир Командор. М. - 184 с.</w:t>
      </w:r>
    </w:p>
    <w:p>
      <w:pPr>
        <w:pStyle w:val="Normal"/>
        <w:rPr/>
      </w:pPr>
      <w:r>
        <w:rPr/>
        <w:t>Мараков С.В. 1975. К динамике колоний морских птиц на Командорских островах // Колониальные гнездовья околоводных птиц и их охрана. М. - С. 176</w:t>
        <w:noBreakHyphen/>
        <w:t>178.</w:t>
      </w:r>
    </w:p>
    <w:p>
      <w:pPr>
        <w:pStyle w:val="Normal"/>
        <w:rPr>
          <w:lang w:val="en-US"/>
        </w:rPr>
      </w:pPr>
      <w:r>
        <w:rPr>
          <w:lang w:val="en-US"/>
        </w:rPr>
        <w:t xml:space="preserve">Мараков С.В. 2002. Материалы по фауне птиц Командорских островов // Биол. и охрана птиц Камчатки N 4. - 2002. - С. 31-33. Ключевые слова: птицы Командорских о-вов; фаунистические наблюдения; аннотированный список; С. В. Мараков (1929-1986); дневники. Статья основана на дневниковых записях С. В. Маракова (1929-1986) во время работы Ю. Б. Артюхина с архивом: отобраны неопубликованные фаунистические наблюдения, собранные в 1952-1962 гг. В аннотированном списке приведены новые сведения о 35 видах птиц Командорских о-вов, гл. обр. мигрантов и залетных видов. Впервые были зарегистрированы Falco subbuteo, Delichon urbica и Chloris sinica; 2-й раз для островов отмечены Aythya ferina, Calidris tenuirostris и Loxia curvirostra. Библ. 13.  </w:t>
      </w:r>
    </w:p>
    <w:p>
      <w:pPr>
        <w:pStyle w:val="Normal"/>
        <w:rPr>
          <w:lang w:val="en-US"/>
        </w:rPr>
      </w:pPr>
      <w:r>
        <w:rPr>
          <w:lang w:val="en-US"/>
        </w:rPr>
        <w:t>Мараков С.В. 2002. Материалы по фауне птиц Командорских островов // Биология и охрана птиц Камчатки / Отв. ред. Ю. Б. Артюхин и Ю. Н. Герасимов. – М.: Изд-во Центра охраны дикой природы, 2002. – Вып.4. – С. 31-33.</w:t>
      </w:r>
    </w:p>
    <w:p>
      <w:pPr>
        <w:pStyle w:val="Normal"/>
        <w:rPr/>
      </w:pPr>
      <w:r>
        <w:rPr/>
        <w:t xml:space="preserve">Мараков С.В. 2009. Красноногая говорушка </w:t>
      </w:r>
      <w:r>
        <w:rPr>
          <w:i/>
          <w:lang w:val="en-US"/>
        </w:rPr>
        <w:t>Rissa brevirostris</w:t>
      </w:r>
      <w:r>
        <w:rPr>
          <w:lang w:val="en-US"/>
        </w:rPr>
        <w:t xml:space="preserve"> </w:t>
      </w:r>
      <w:r>
        <w:rPr>
          <w:spacing w:val="-2"/>
        </w:rPr>
        <w:t xml:space="preserve">// </w:t>
      </w:r>
      <w:r>
        <w:rPr>
          <w:i/>
          <w:spacing w:val="-2"/>
        </w:rPr>
        <w:t>Рус. орнитол. журн</w:t>
      </w:r>
      <w:r>
        <w:rPr>
          <w:spacing w:val="-2"/>
        </w:rPr>
        <w:t xml:space="preserve">. 18. - 493. - С. </w:t>
      </w:r>
      <w:r>
        <w:rPr/>
        <w:t xml:space="preserve">1096-1098 </w:t>
      </w:r>
      <w:r>
        <w:rPr>
          <w:lang w:val="en-US"/>
        </w:rPr>
        <w:t>[</w:t>
      </w:r>
      <w:r>
        <w:rPr/>
        <w:t>1976</w:t>
      </w:r>
      <w:r>
        <w:rPr>
          <w:lang w:val="en-US"/>
        </w:rPr>
        <w:t>].</w:t>
      </w:r>
    </w:p>
    <w:p>
      <w:pPr>
        <w:pStyle w:val="Normal"/>
        <w:rPr/>
      </w:pPr>
      <w:r>
        <w:rPr/>
        <w:t>Мараков С.В., Муляр Ю.А., Мымрин Н.И. 1972. Состояние охраны и исполь</w:t>
        <w:softHyphen/>
        <w:t>зование водоплавающей дичи на Командорских островах // Ресур</w:t>
        <w:softHyphen/>
        <w:t xml:space="preserve">сы водоплавающих птиц СССР, их воспроизводство и использование: Тез. докл. М.: Изд-во МГУ. 1972, вып. 2. - С. 81-82. </w:t>
      </w:r>
    </w:p>
    <w:p>
      <w:pPr>
        <w:pStyle w:val="Normal"/>
        <w:rPr>
          <w:lang w:val="en-US"/>
        </w:rPr>
      </w:pPr>
      <w:r>
        <w:rPr>
          <w:lang w:val="en-US"/>
        </w:rPr>
        <w:t xml:space="preserve">Марасаев С.Ф. 2002. Орнитологические исследования в прибрежной зоне Ис-фьорда (Западный Шпицберген) летом 2002 г // Комплексные исследования природы Шпицбергена. - 2003, С. 166-173. Вып. 3. Апатиты. Ключевые слова: авифауна; Зап. Шпицберген (зона Ис-фьорд); аннотированный список.Работы проводились с 19 июня до 10 августа 2002 г. по маршрутам 2001 г. Видовой состав орнитофауны и численность птиц в прибрежье Ис-фьорда существенно не меняется: из 18 видов птиц, обнаруженных в 2001 г., отмечено в 2002 г. 16. Впервые наблюдаемая нами в Грен-фьорде морянка доводит общий список птиц, обитающих в этой части Ис-фьорда, до 19 видов. Отсутствие в 2002 г. наблюдений нек-рых видов (тундровые птицы и встреченных в 2001 г., обусловлено их редкостью (чернозобая гагара и большой поморник) и близостью поселка. Дается аннотированный список встреченных птиц. Численность моевок также резко сократилась, корм ни добывают исключительно в море; случаев кормежки на свалке не отмечали, в отличие от бургомистров. Причины резкого снижения числа моевок и бургомистров в синантропных колониях Баренцбурга связаны с возможным ухудшением экологической обстановки в поселке. </w:t>
      </w:r>
    </w:p>
    <w:p>
      <w:pPr>
        <w:pStyle w:val="Normal"/>
        <w:rPr>
          <w:lang w:val="en-US"/>
        </w:rPr>
      </w:pPr>
      <w:r>
        <w:rPr>
          <w:lang w:val="en-US"/>
        </w:rPr>
        <w:t xml:space="preserve">Марасаев С.Ф. 2004. Орнитологические исследования в прибрежной зоне Ис-фьорда (Западный Шпицберген) летом 2003 г.  [4 Международная конференция "Комплексные исследования природы Шпицбергена", Мурманск, 8-10 апр.. - 2004] // Комплекс. исслед. природы Шпицбергена N 4. - 2004, С. 270-278,313,321. Ключевые слова: авифауна; численность; синантропные колонии; моевки, бургомистры; Ис-фьорд (Зап. Шпицберген). В августе-сентябре 2003 г. проведено очередное орнитологическое обследование побережья Грен-фьорда и прилегающих к нему юж. участков побережья Ис-фьорда. Численность и количество видов птиц несколько изменилось, что в первую очередь связано со сдвигом сроков наблюдений на более поздний период. Список видов по сравнению с 2001-2002 гг. расширен, гл. обр. за счет редко встречающихся. Продолжено изучение синантропных колоний моевок и чаек-бургомистров на территории пос. Баренцбург. Отмечено, что численность последних по сравнению с 2002 г. возросла и приближается к показателям 2001 г., в то время как численность моевок осталась на прежнем уровне. Обсуждаются данные наблюдений и связь полученных рез-тов с влиянием хозяйственной деятельности человека. Россия, Мурманский морской биол. ин-т КНЦ РАН, Мурманск. Ил. 1. Табл. 2. Библ. 12. </w:t>
      </w:r>
    </w:p>
    <w:p>
      <w:pPr>
        <w:pStyle w:val="Normal"/>
        <w:rPr>
          <w:lang w:val="en-US"/>
        </w:rPr>
      </w:pPr>
      <w:r>
        <w:rPr>
          <w:lang w:val="en-US"/>
        </w:rPr>
        <w:t>Марасаева Е.Ф. 1995. Фауна нематод морских птиц Баренцева моря // Соврем. состояние и перспективы исслед. экосистем Баренц., Кар. морей и моря Лаптев. : Тез. докл. Междунар. конф., Мурманск, 10-15 окт., 1995. - Мурманск, 1995. - С. 59-60. Приводятся рез-ты обработки коллекции нематод, собранной в 1991-1994 гг. от морских птиц арх. Семь Островов и арх. Земля Франца-Иосифа.</w:t>
      </w:r>
    </w:p>
    <w:p>
      <w:pPr>
        <w:pStyle w:val="Normal"/>
        <w:rPr>
          <w:lang w:val="en-US"/>
        </w:rPr>
      </w:pPr>
      <w:r>
        <w:rPr>
          <w:lang w:val="en-US"/>
        </w:rPr>
        <w:t>Марасаева Е.Ф. 1995. Фауна нематод морских птиц Баренцева моря // Соврем. состояние и перспективы исслед. экосистем Баренц., Кар. морей и моря Лаптев. : Тез. докл. Междунар. конф., Мурманск, 10-15 окт., 1995. - Мурманск, 1995. - С. 59-60. Приводятся рез-ты обработки коллекции нематод, собранной в 1991-1994 гг. от морских птиц арх. Семь Островов и арх. Земля Франца-Иосифа.</w:t>
      </w:r>
    </w:p>
    <w:p>
      <w:pPr>
        <w:pStyle w:val="Normal"/>
        <w:rPr>
          <w:rFonts w:eastAsia="MS Mincho;Arial Unicode MS"/>
        </w:rPr>
      </w:pPr>
      <w:r>
        <w:rPr>
          <w:rFonts w:eastAsia="MS Mincho;Arial Unicode MS"/>
        </w:rPr>
        <w:t xml:space="preserve">Марголин В.А. 1983. К экологии обыкновенной пустельги в Калужской области // Экология хищных птиц. - М. Наука. 1983. - С. 82-83. пустельга-распр, числ, биотоп, размн, конкур, антр. факт. </w:t>
      </w:r>
    </w:p>
    <w:p>
      <w:pPr>
        <w:pStyle w:val="Normal"/>
        <w:rPr/>
      </w:pPr>
      <w:r>
        <w:rPr/>
        <w:t>Марголин В.А. 1983. К экологии обыкновенной пустельги в Калужской области // Экология хищных птиц. М., 1983.</w:t>
      </w:r>
    </w:p>
    <w:p>
      <w:pPr>
        <w:pStyle w:val="Normal"/>
        <w:rPr>
          <w:lang w:val="en-US"/>
        </w:rPr>
      </w:pPr>
      <w:r>
        <w:rPr>
          <w:lang w:val="en-US"/>
        </w:rPr>
        <w:t xml:space="preserve">Марголин В.А. 1983. К экологии обыкновенной пустельги в Калужской области // Материалы I совещания по экологии и охране хищных птиц "Экология и охрана хищных птиц"; 1983 16; Москва. М.: Наука; 1983. – С. 82-83. </w:t>
      </w:r>
    </w:p>
    <w:p>
      <w:pPr>
        <w:pStyle w:val="Normal"/>
        <w:rPr>
          <w:lang w:val="en-US"/>
        </w:rPr>
      </w:pPr>
      <w:r>
        <w:rPr>
          <w:lang w:val="en-US"/>
        </w:rPr>
        <w:t xml:space="preserve">Марголин В.А. 1984. Особенности формирования коллективных ночевок врановых в центре европейской части СССР и их адаптивное значение // Теоретические аспекты колониальности у птиц: Матер. совещ., по теоретич. аспектам колониальности у птиц, 16-18 окт., 1984. - М., 1985. - С. 90-92. </w:t>
      </w:r>
    </w:p>
    <w:p>
      <w:pPr>
        <w:pStyle w:val="Normal"/>
        <w:rPr/>
      </w:pPr>
      <w:r>
        <w:rPr/>
        <w:t>Марголин В.А. 1984. Трофические связи врановых как причины их синантропности и оседлости в Центральном районе европейской части СССР // Материалы I совещ. по экологии, биоценотическому и хозяйственному значению врановых птиц. М., 1984.</w:t>
      </w:r>
    </w:p>
    <w:p>
      <w:pPr>
        <w:pStyle w:val="Normal"/>
        <w:rPr>
          <w:color w:val="000000"/>
        </w:rPr>
      </w:pPr>
      <w:r>
        <w:rPr/>
        <w:t xml:space="preserve">Марголин В.А. 1984. Трофические связи врановых как причины их синантропности и осёдлости в центральном районе Европейской части СССР // Экология, биоценотическое и хозяйственное значение врановых птиц. М.: -С. 136 – 140. </w:t>
      </w:r>
    </w:p>
    <w:p>
      <w:pPr>
        <w:pStyle w:val="Normal"/>
        <w:rPr/>
      </w:pPr>
      <w:r>
        <w:rPr/>
        <w:t>Марголин В.А. 1985. Влияние антропогенного фактора на гнездование сороки // Материалы Всесоюз. конф. по миграциям птиц. М.,1985.</w:t>
      </w:r>
    </w:p>
    <w:p>
      <w:pPr>
        <w:pStyle w:val="Normal"/>
        <w:rPr/>
      </w:pPr>
      <w:r>
        <w:rPr/>
        <w:t>Марголин В.А. 1985. Диссертация. Сезонные перемещения и зимовки врановых в Центральном районе Европейской части СССР. М. Работа выполнена и защищена в Московском государственном педагогическом институте им. В.И. Ленина. Научный руководитель д.б.н., проф. А.В. Михеев, официальные оппоненты д.б.н., проф. В.Д. Ильичев, к.б.н. Е.С. Равкин, ведущая организация МГУ им. М.В. Ломоносова. Исследования проводились в различно измененных человеком ландшафтах Калужской, частично Московской, Тульской, Брянской и Рязанской областей. Окольцовано более 25 тыс. врановых, в том числе 13276 птенцов и 11729 взрослых птиц цветными метками, получено 1160 возвратов, индивидуально маркирована 191 взрослая птица. Сезонную и многолетнюю динамику численности изу</w:t>
        <w:softHyphen/>
        <w:t>чали на постоянных маршрутах общей протяженностью 130 км. Проведено 20 часов наблюдений на трассах суточных миграций. Проанализированы данные многолетних фенологических наблюдений. Исследовано содержимое 1790 пищевых проб. Территориальные связи врановых изучали методом составления таблиц и картосхем по результатам повторных отловов и встреч индивидуально помеченных особей. Установлено, что на измененных человеком территориях в пище врановых возрастает доля кормов антропогенного происхождения. Осенние миграции начинают молодые птицы, завершают особи старших возрастов. Весенние передвижения идут в обратной последовательности. В последние десятилетия происходят изменения в миграционной активности врановых: смещение осенних миграций на более поздние сроки, весенних - на более ранние, сокращается протяженность миграционных путей, перемещение зимовок в зону холодного климата, возрастает сгепень оседлости. Оседлое насе</w:t>
        <w:softHyphen/>
        <w:t>ление птиц состоит из взрослых особей, обитающих в городах, пригородах и аграрных ландшафтах Центрального района, большинство мигрантов - особи из северо-восточных районов. Коллективные ночевки в летне-осенний период связаны с крупными грачиными колониями, зимой - скоплениями оседлых группировок серых ворон в урбанизированных ландшафтах. Масштабы дисперсии неполовозрелых врановых зависят от размаха послегнездовых трофических кочевок в год, предшествующий размножению. Расселение птиц второго года жизни определяется степенью их миграционной активности.</w:t>
      </w:r>
    </w:p>
    <w:p>
      <w:pPr>
        <w:pStyle w:val="Normal"/>
        <w:rPr/>
      </w:pPr>
      <w:r>
        <w:rPr/>
        <w:t>Марголин В.А. 1985. Сезонные перемещения и зимовки врановых в центральном районе европейской части СССР: Автореф. дис. .. канд. биол. наук. М.,1985.</w:t>
      </w:r>
    </w:p>
    <w:p>
      <w:pPr>
        <w:pStyle w:val="Normal"/>
        <w:rPr/>
      </w:pPr>
      <w:r>
        <w:rPr/>
        <w:t xml:space="preserve">Марголин В.А. 1989. Изменение миграционной активности синантропных врановых // Врановые птицы в естественных и антропогенных ландшафтах. Матер. </w:t>
      </w:r>
      <w:r>
        <w:rPr>
          <w:lang w:val="en-US"/>
        </w:rPr>
        <w:t>II</w:t>
      </w:r>
      <w:r>
        <w:rPr/>
        <w:t xml:space="preserve"> Всесоюзн. совещ. Липецк: ЛГПИ, 1989. Ч. 1. </w:t>
      </w:r>
      <w:r>
        <w:rPr>
          <w:rFonts w:eastAsia="Symbol" w:cs="Symbol" w:ascii="Symbol" w:hAnsi="Symbol"/>
        </w:rPr>
        <w:t>-</w:t>
      </w:r>
      <w:r>
        <w:rPr/>
        <w:t xml:space="preserve"> С.21-23.</w:t>
      </w:r>
    </w:p>
    <w:p>
      <w:pPr>
        <w:pStyle w:val="Normal"/>
        <w:rPr>
          <w:lang w:val="en-US"/>
        </w:rPr>
      </w:pPr>
      <w:r>
        <w:rPr>
          <w:lang w:val="en-US"/>
        </w:rPr>
        <w:t>Марголин В.А. 1996. О размножении сойки в Калужской области // Экол. и численность вранов. птиц России и сопред. Государств: Матер. 4 Совещ. по экол. вранов. птиц, [Казань, 1996]. - Казань, 1996. - С. 91-92. Данные о гнездовании, собранные в 1969-1991 гг. в центр. части Калужской обл. Обнаружено 23 постройки. Проведены наблюдения за 6 выводками. Птицы размещали гнезда гл. обр. на невысоких деревьях (шишконосных). На елях найдено 7, на соснах - 6, на дубах - 2 и по одному на березе, иве, осине. Высота их расположения над землей варьировала от 2 до 8, в ср. ~ 4 м. Наружный диаметр открытых построек составил 30-38, закрытых - 17, высота - 10, 5-15 см. Размеры лотка 12-16, глубина - 6-8, 5 см. Начало репродуктивного цикла у разных пар отмечено в конце апреля, его завершение - в начале июля. В 1/2 20 обследованных гнезд самки приступали к откладке яиц в последней декаде апреля. Кладки содержали 5-8, в ср. 5, 9 яиц. Данные о размерах и массе яиц. Птенцы вылуплялись в мае и до середины июня. В 2-х гнездах (из 20) они появились в 1-й декаде мая, во 2-й и 3-й соотв. в 45 и 25% и в 4-х постройках - до середины июня. В 15 гнездах вывелось в ср. по 4, 3 птенца (связано с гибелью кладок). Успешность размножения составила ~67% от ср. величины кладки. Молодняк начинал вылетать в конце мая; вылет заканчивался в начале июля. Россия, Калужский педун-т, г. Калуга.</w:t>
      </w:r>
    </w:p>
    <w:p>
      <w:pPr>
        <w:pStyle w:val="Normal"/>
        <w:rPr>
          <w:lang w:val="en-US"/>
        </w:rPr>
      </w:pPr>
      <w:r>
        <w:rPr>
          <w:lang w:val="en-US"/>
        </w:rPr>
        <w:t>Марголин В.А. 2000 Птицы Калужской области. Неворобьинообразные Калуга изд-во Бочкаревой 36</w:t>
      </w:r>
      <w:r>
        <w:rPr/>
        <w:t xml:space="preserve"> с.</w:t>
      </w:r>
    </w:p>
    <w:p>
      <w:pPr>
        <w:pStyle w:val="Normal"/>
        <w:rPr>
          <w:rFonts w:eastAsia="MS Mincho;Arial Unicode MS"/>
        </w:rPr>
      </w:pPr>
      <w:r>
        <w:rPr>
          <w:rFonts w:eastAsia="MS Mincho;Arial Unicode MS"/>
        </w:rPr>
        <w:t xml:space="preserve">Марголин В.А. 2001. К изучению орнитофауны Козельского района // Проблемы археологии, истории, культуры и природы Козельского края. - 2001. - С. 197-200. Том(а), выпуск(и) или часть многотомника: Вып. 3-4. Калуга. Ключевые слова: авифауна; Козельского р-на; Калужская обл. </w:t>
      </w:r>
    </w:p>
    <w:p>
      <w:pPr>
        <w:pStyle w:val="Normal"/>
        <w:rPr/>
      </w:pPr>
      <w:r>
        <w:rPr/>
        <w:t xml:space="preserve">Марголин В.А. 2008. О встречах в пище сороки </w:t>
      </w:r>
      <w:r>
        <w:rPr>
          <w:i/>
          <w:lang w:val="en-US"/>
        </w:rPr>
        <w:t>Pica</w:t>
      </w:r>
      <w:r>
        <w:rPr>
          <w:i/>
        </w:rPr>
        <w:t xml:space="preserve"> </w:t>
      </w:r>
      <w:r>
        <w:rPr>
          <w:i/>
          <w:lang w:val="en-US"/>
        </w:rPr>
        <w:t>pica</w:t>
      </w:r>
      <w:r>
        <w:rPr/>
        <w:t xml:space="preserve"> колорадского жука </w:t>
      </w:r>
      <w:r>
        <w:rPr>
          <w:i/>
          <w:lang w:val="en-US"/>
        </w:rPr>
        <w:t>Leptinotarsa</w:t>
      </w:r>
      <w:r>
        <w:rPr>
          <w:i/>
        </w:rPr>
        <w:t xml:space="preserve"> </w:t>
      </w:r>
      <w:r>
        <w:rPr>
          <w:i/>
          <w:lang w:val="en-US"/>
        </w:rPr>
        <w:t>decemlineata</w:t>
      </w:r>
      <w:r>
        <w:rPr/>
        <w:t xml:space="preserve"> </w:t>
      </w:r>
      <w:r>
        <w:rPr>
          <w:spacing w:val="-2"/>
        </w:rPr>
        <w:t xml:space="preserve">// </w:t>
      </w:r>
      <w:r>
        <w:rPr>
          <w:i/>
          <w:spacing w:val="-2"/>
        </w:rPr>
        <w:t>Рус. орнитол. журн</w:t>
      </w:r>
      <w:r>
        <w:rPr>
          <w:spacing w:val="-2"/>
        </w:rPr>
        <w:t xml:space="preserve">. 17. - 398. - С. </w:t>
      </w:r>
      <w:r>
        <w:rPr/>
        <w:t xml:space="preserve">151-152 </w:t>
      </w:r>
      <w:r>
        <w:rPr>
          <w:lang w:val="en-US"/>
        </w:rPr>
        <w:t>[</w:t>
      </w:r>
      <w:r>
        <w:rPr/>
        <w:t>1981</w:t>
      </w:r>
      <w:r>
        <w:rPr>
          <w:lang w:val="en-US"/>
        </w:rPr>
        <w:t>].</w:t>
      </w:r>
    </w:p>
    <w:p>
      <w:pPr>
        <w:pStyle w:val="Normal"/>
        <w:rPr>
          <w:lang w:val="en-US"/>
        </w:rPr>
      </w:pPr>
      <w:r>
        <w:rPr>
          <w:lang w:val="en-US"/>
        </w:rPr>
        <w:t xml:space="preserve">Марголин В.А. Птицы Калужской области. Ключевые слова: авифауна; Калужская обл.; неворобьиные; сроки миграций; размножение; зимовки; численность. Монография. Обобщение материалов, опубликованных за 2 последних столетия и в большинстве своем не известных широкому кругу читателей, а также наблюдений краеведов и ученых, работавших на территории области, и многолетних рез-тов собственных исследований автора. Материалы о сроках пролета, размножения и зимовок птиц, приведены количественные х-ки численности, репродуктивного периода и рез-ты кольцевания. Выявлены существенные изменения в фауне и населении птиц, обнаружены факты, указывающие на смещение фенологических фаз их жизненного цикла. Книга представляет интерес биологов, работников природоохранных организаций, учителей, для натуралистов, краеведов и любителей природы в качестве методического и справочного пособия. </w:t>
      </w:r>
    </w:p>
    <w:p>
      <w:pPr>
        <w:pStyle w:val="Normal"/>
        <w:rPr/>
      </w:pPr>
      <w:r>
        <w:rPr/>
        <w:t>Марголин В.А., Баранов Л.С. 1979. О послегнездовой смертности и разлёте молодых врановых в Подмосковье // Тез. Всесоюз. конф. молодых учёных "Экология гнездования птиц и методы её изучения". Самарканд, 1979.</w:t>
      </w:r>
    </w:p>
    <w:p>
      <w:pPr>
        <w:pStyle w:val="Normal"/>
        <w:rPr>
          <w:lang w:val="en-US"/>
        </w:rPr>
      </w:pPr>
      <w:r>
        <w:rPr>
          <w:lang w:val="en-US"/>
        </w:rPr>
        <w:t xml:space="preserve">Марголин В.А., Баранов Л.С. 2002 Птицы Калужской области. Воробьинообразные </w:t>
      </w:r>
      <w:r>
        <w:rPr>
          <w:color w:val="000000"/>
          <w:lang w:val="en-US"/>
        </w:rPr>
        <w:t xml:space="preserve">Калуга </w:t>
      </w:r>
      <w:r>
        <w:rPr>
          <w:lang w:val="en-US"/>
        </w:rPr>
        <w:t>изд-во Бочкаревой 640</w:t>
      </w:r>
      <w:r>
        <w:rPr/>
        <w:t xml:space="preserve"> с.</w:t>
      </w:r>
    </w:p>
    <w:p>
      <w:pPr>
        <w:pStyle w:val="Normal"/>
        <w:rPr/>
      </w:pPr>
      <w:r>
        <w:rPr/>
        <w:t>Марголин В.А., Воронин А.А. 1974. К гнездовой биологии сороки в Калужской области // Материалы VI Всесоюз. орнитол. конф. М.,1974. Т.2.</w:t>
      </w:r>
    </w:p>
    <w:p>
      <w:pPr>
        <w:pStyle w:val="Normal"/>
        <w:rPr>
          <w:lang w:val="en-US"/>
        </w:rPr>
      </w:pPr>
      <w:r>
        <w:rPr>
          <w:lang w:val="en-US"/>
        </w:rPr>
        <w:t>Марголин В.А., Климов С.М. 2003. Особенности начала весенних миграций птиц в бассейнах верховий Оки и Дона // Вопросы археологии, истории, культуры и природы Верхнего Поочья: Мат. Х Региональной научн. конф. – Калуга: Изд-во «Гриф», 2003. - С. 757-766.</w:t>
      </w:r>
    </w:p>
    <w:p>
      <w:pPr>
        <w:pStyle w:val="Normal"/>
        <w:ind w:firstLine="539"/>
        <w:rPr>
          <w:lang w:val="en-US"/>
        </w:rPr>
      </w:pPr>
      <w:r>
        <w:rPr>
          <w:lang w:val="en-US"/>
        </w:rPr>
        <w:t xml:space="preserve">Марголин В.А., Константинов В.М. 2006. Морфологическая изменчивость маховых перьев сороки (Pica pica L.) в разных частях ареала // Экология врановых птиц в условиях естественных и антропогенных ландшафтов России, 2006. - С. 51-87. - Казань. Ключевые слова: перья; маховые перья; морфологическая изменчивость; географические вариации; Pica pica (Aves). Установлено, что с возрастом происходит увеличение размеров маховых перьев в основном за счет их внутренних опахал, за исключением первого первостепенного, которое, напротив, становится короче и уже, и второго, имеющего сходные величины. У молодых особей самое длинное шестое первостепенное маховое, а у взрослых оно, как правило, меньше или равно пятому. Достоверные возрастные отличия существуют в сочетании черного и белого цветов на маховых перьях сорок и, вероятно, не зависят от их половой принадлежности. После первой полной линьки происходит сокращение размеров черных вершин, их редукция на наружных махах и увеличение белых участков. Различен и характер направленности изменений величины черных вершин на первостепенных маховых - у молодых сорок они самые длинные на третьем пере, у взрослых - достигают максимума на седьмом. Изменчивость количества маховых перьев с белым цветом не подчинены индивидуальной асимметрии и также не имеют половых различий. С возрастом уменьшается их число за счет редукции белых пятен, как правило, на дистальных второстепенных маховых. Вместе с этим растет длина черных оснований, напрямую зависящая от размеров внутренних опахал. Молодые особи имеют, возможно, слабые географические отличия по длине черных вершин, но хорошо отличимы по размерам белых участков, как и взрослые птицы. Это подтверждают также материалы по редукции после первой полной линьки черных вершин и изменчивости количества перьев с белыми полями. Все это свидетельствуют не только об обособленности P. p. fennorum Lonnb., населяющей Восточную Европу, от P. p. bactriana Bonap. из Средней Азии, но и этих подвидов от иранских сорок, которых прежде к ним частично относили. По всей вероятности, последние ближе к европейским, чем среднеазиатским группировкам, что требует уточнения по более обширным данным. Возможно, имеют отличия от них птицы, населяющие Южный Урал и Восточный Казахстан. Россия, Калужский гос. пед. ун-т, Калуга. Ил. 11. Табл. 8. Библ. 18. </w:t>
      </w:r>
    </w:p>
    <w:p>
      <w:pPr>
        <w:pStyle w:val="Normal"/>
        <w:rPr/>
      </w:pPr>
      <w:r>
        <w:rPr/>
        <w:t xml:space="preserve">Марголин В.А., Хохлов В.В. 2005. Ретроспективная характеристика фауны и изменений численности совообразных Калужской области </w:t>
      </w:r>
      <w:r>
        <w:rPr>
          <w:lang w:val="en-US"/>
        </w:rPr>
        <w:t xml:space="preserve">// Совы Северной Евразии (Волков С.В., Морозов В.В., Шариков А.В. – ред.).– Москва, 2005.– С. </w:t>
      </w:r>
      <w:r>
        <w:rPr/>
        <w:t>197</w:t>
      </w:r>
    </w:p>
    <w:p>
      <w:pPr>
        <w:pStyle w:val="Normal"/>
        <w:ind w:firstLine="539"/>
        <w:rPr>
          <w:lang w:val="en-US"/>
        </w:rPr>
      </w:pPr>
      <w:r>
        <w:rPr>
          <w:lang w:val="en-US"/>
        </w:rPr>
        <w:t xml:space="preserve">Марзликин И.Р. 2005. О хищничестве сороки на птенцах домового воробья // Беркут № 1, 2005, т.14. - С. 110. Ключевые слова: сорока; пищевое поведение; разорение гнезд; хищничество; птенцы домового воробья. Описан случай разорения сорокой трех жилых гнезд домовых воробьев, располагавшихся под краем шиферной крыши деревенского дома. </w:t>
      </w:r>
    </w:p>
    <w:p>
      <w:pPr>
        <w:pStyle w:val="Normal"/>
        <w:rPr>
          <w:lang w:val="en-US"/>
        </w:rPr>
      </w:pPr>
      <w:r>
        <w:rPr>
          <w:lang w:val="en-US"/>
        </w:rPr>
        <w:t>Мариев А. Н. 1995. Сравнительный анализ видовой структуры орнитокомплексов Печеро-Илычского заповедника с помощью мер включения и сходства // Актуальные проблемы химии и биологии Европейского Tевера России: Февральские чтения Сыктывкарского уосударственного университета, Сыктывкар, 8 - 11 Їевр.6 1995. - Сыктывкар: ,1995. - С.70 - 81, ил.3, табл.3. - Библиогр.: 13 назв.</w:t>
      </w:r>
    </w:p>
    <w:p>
      <w:pPr>
        <w:pStyle w:val="Normal"/>
        <w:rPr>
          <w:lang w:val="en-US"/>
        </w:rPr>
      </w:pPr>
      <w:r>
        <w:rPr>
          <w:lang w:val="en-US"/>
        </w:rPr>
        <w:t>Мариев А. Н. 1997. К материалам по орнитофауне национального парка `Югыд-Ва` (Приполярный Урал) // Материалы к распространению птиц на Урале, в приуралье и Западной Сибири. - Екатеринбург: Изд-во `Екатеринбург`, 1997. - С.102 - 103.</w:t>
      </w:r>
    </w:p>
    <w:p>
      <w:pPr>
        <w:pStyle w:val="Normal"/>
        <w:rPr>
          <w:lang w:val="en-US"/>
        </w:rPr>
      </w:pPr>
      <w:r>
        <w:rPr>
          <w:lang w:val="en-US"/>
        </w:rPr>
        <w:t>Мариев А. Н. 1997. Орнитокомплексы предгорий Приполярного Урала // Финно-угорский мир: состояние природы и Ёегиональная стратегия защиты окружающей среды: Tез. докл. Междунар. конф. - Сыктывкар: 1997. - С.119 - 120. В районе среднего течения р. Малый Паток, в национальном парке `Югыд-Ва`</w:t>
      </w:r>
    </w:p>
    <w:p>
      <w:pPr>
        <w:pStyle w:val="Normal"/>
        <w:rPr>
          <w:lang w:val="en-US"/>
        </w:rPr>
      </w:pPr>
      <w:r>
        <w:rPr>
          <w:lang w:val="en-US"/>
        </w:rPr>
        <w:t>Мариев А. Н. 1998. Межвидовые ассоциации лесных птиц Приполярного Урала // Структура и динамика таежных экосистем: Тез. докл. ¦еждународной конф., 14 - 18 сентября, г. Сыктывкар. - Сыктывкар: Биопринт, 1998. - С.148. Исследования проводились на территории Национального парка `Югыд-Ва`</w:t>
      </w:r>
    </w:p>
    <w:p>
      <w:pPr>
        <w:pStyle w:val="Normal"/>
        <w:rPr>
          <w:lang w:val="en-US"/>
        </w:rPr>
      </w:pPr>
      <w:r>
        <w:rPr>
          <w:lang w:val="en-US"/>
        </w:rPr>
        <w:t>Мариев А. Н. 1998. Межвидовые ассоциации птиц: корреляция видовых плотностей и пространственная сопряженность видов // Актуальные проблемы биологии: Тез. докл. V молодежной науч. конф. / Ин-т биологии Коми НЦ РАН. - Сыктывкар: 1998. - С.116.</w:t>
      </w:r>
    </w:p>
    <w:p>
      <w:pPr>
        <w:pStyle w:val="Normal"/>
        <w:rPr>
          <w:rFonts w:eastAsia="MS Mincho;Arial Unicode MS"/>
          <w:lang w:val="en-US"/>
        </w:rPr>
      </w:pPr>
      <w:r>
        <w:rPr>
          <w:rFonts w:eastAsia="MS Mincho;Arial Unicode MS"/>
          <w:lang w:val="en-US"/>
        </w:rPr>
        <w:t xml:space="preserve">Мариев А.Н. 1995. Сравнительный анализ видовой структуры орнитокомплексов Печеро-Илычского заповедника с помощью мер включения и сходства  // Актуал. пробл. химии и биол. Европ. Севера России, 1995, 70-81. Ключевые слова: сообщества; орнитокомплексы; видовая структура; сравнительный анализ. Приложения мер включения и сходства к орнитологическим исследованиям позволяет формализовать процесс выявления отношений орнитокомплексов (ОК) друг к другу и делать предварительные выводы о возможном происхождении сообществ птиц, исторических влияниях, современных антропогенных воздействиях. Видовой состав птиц устанавливался на маршрутных учетах (35,3 км) и экскурсиях. На Верхней Печоре проводились лодочные учеты птиц (2100 км). Приведен список гнездящихся видов птиц, на основе к-рого рассчитана матрица абс. мер сходства, дающая сведения о кол-ве общих видов в паре сравниваемых ОК. Построены: оптимальное дерево видового состава птиц для всех местообитаний, дендрограмма сходств ОК, орграф включения-сходства ОК. Оптимальное дерево, дендрограмма и орграф показывают наибольшее сходство ОК по составу для трех хвойных рефугиумов. Наибольшее видовое разнообразие в ельниках. Меньше видов в пихтарниках (Turdus atrogularis характерен только для них). ОК сосняков беднее ельников, но более своеобразен (значительные связи с речными и приречными местообитаниями); связи формируют типично речные виды, гнездящиеся в дуплах, напр. Bucephala clangula, Мergus merganser, Apus apus. Предложено относительно независимое происхождение ОК сосняков и ельников, климаксных для ср. тайги биоценозов. ОК пихтарников Сев. Урала можно считать производным ОК ельников из-за большого коэф. включения в него (97%). Дендрограмма сходства показывает присоединение к ОК хвойных рефугиумов при коэф. сходства 22% бедного в видовом отношении комплекса березовых криволесий. 80% видов, обитающих здесь, включены во все ОК хвойных лесов, а 40% обитают также на субальпийских лугах и в приречных местообитаниях. На орграфе при К=30% выявляется однонаправленность связей включения. Горные березняки включают орнитофауну сборного характера и является переходной между орнитофауной лесов и открытых местообитаний. Речные и приречные местообитания, наиболее богатые по фауне включают &gt;30% видов горных тундр, субальпийских лугов, березовых криволесий. ОК субальпийских лугов наиболее близок к ОК речных и приречных местообитаний. Самые слабые связи со всеми ОК образует ОК горных тундр. Часть гнездящихся здесь видов - пришельцы из открытых местообитаний нижележащего пояса субальпийских лугов и приречных местообитаний, др. часть - виды Арктической области. Т. обр., вся орнитофауна горных тундр Сев. Урала составлена из обитателей открытых пространств окружающих горы равнинных территорий - тундр и пойменных лугов, находящихся в непосредственной близости или контактирующих с горами, что говорит о лесной изоляции альпийской зоны Урала от др. горных массивов со сформировавшейся альпийской фауной птиц. Ил. 3. Табл. 3. Библ. 13Л. </w:t>
      </w:r>
    </w:p>
    <w:p>
      <w:pPr>
        <w:pStyle w:val="Normal"/>
        <w:rPr>
          <w:rFonts w:eastAsia="MS Mincho;Arial Unicode MS"/>
          <w:lang w:val="en-US"/>
        </w:rPr>
      </w:pPr>
      <w:r>
        <w:rPr>
          <w:rFonts w:eastAsia="MS Mincho;Arial Unicode MS"/>
          <w:lang w:val="en-US"/>
        </w:rPr>
        <w:t xml:space="preserve">Мариев А.Н. 1997. Использование коэффициента Браве-Чупрова для выявления ассоциаций птиц  // Матер. 13 Коми респ. молод. науч. конф., Сыктывкар, 1997, 1997, 116. Ключевые слова: орнитокомплексы; экологический анализ; выявление ассоциаций птиц; методы исследований; математический анализ; коэффициент сопряженности Браве-Чупрова. Коэф. сопряженности Браве-Чупрова, разработанный кристаллографами &gt;100 лет назад, в 1-й половине XX в. стал применяться геоботаниками для выявления растительных ассоциаций, и лишь в последние 20 лет в некоторых исследованиях его использовали орнитологи. Коэф. вычисляется по признаку присутствия-отсутствия вида в элементарной ячейке, на к-рые подразделена учетная площадка, для любой пары видов в сообществе. Используется классическая четырехпольная корреляционная решетка. Достоинства коэф. в том, что он симметричен, центрирован и абсолютен. Кроме того, с помощью коэф. Браве-Чупрова можно вычислить корреляцию того или иного вида с изученными признаками местообитания. К методологическим проблемам при выделении ассоциаций птиц относятся выбор оптимального размера элементарной ячейки и наглядное представление отношения эвритопности-стенотопности вида к стандартизированному размеру его индивидуальной территории. Решением проблем может служить иерархизация вычислений. Применение коэф. сопряженности Браве-Чупрова проиллюстрировано на птицах Приполярного Урала. Россия, Сыктывкарский гос. ун-т, Сыктывкар. </w:t>
      </w:r>
    </w:p>
    <w:p>
      <w:pPr>
        <w:pStyle w:val="Normal"/>
        <w:rPr>
          <w:rFonts w:eastAsia="MS Mincho;Arial Unicode MS"/>
          <w:lang w:val="en-US"/>
        </w:rPr>
      </w:pPr>
      <w:r>
        <w:rPr>
          <w:rFonts w:eastAsia="MS Mincho;Arial Unicode MS"/>
          <w:lang w:val="en-US"/>
        </w:rPr>
        <w:t xml:space="preserve">Мариев А.Н. 1997. К материалам по орнитофауне Национального парка "Югыд-Ва" (Приполярный урал)  // Матер. к распро птиц на Урале, в Приуралье и Западной Сибири № 2, 1997, 102-103. Ключевые слова: авифауна; аннотированный список; Приполярный Урал. Перечень 18 видов с заметками о встречах. </w:t>
      </w:r>
    </w:p>
    <w:p>
      <w:pPr>
        <w:pStyle w:val="Normal"/>
        <w:rPr>
          <w:rFonts w:eastAsia="MS Mincho;Arial Unicode MS"/>
          <w:lang w:val="en-US"/>
        </w:rPr>
      </w:pPr>
      <w:r>
        <w:rPr>
          <w:rFonts w:eastAsia="MS Mincho;Arial Unicode MS"/>
          <w:lang w:val="en-US"/>
        </w:rPr>
        <w:t xml:space="preserve">Мариев А.Н. 1997. Орнитокомплексы предгорий Приполярного Урала. , англ  // Междунар. конф. "Фин.-угор. мир: состояние природы и регион. стратегия защиты окруж. среды", Сыктывкар, 2-5 июня, 1997, 1997, 119-120. Ключевые слова: орнитокомплексы; учеты птиц; картирование территорий; коэффициент сопряженности Браве-Чупрова; местообитания; индикаторные виды. Данные для выделения орнитокомплексов были получены в гос. природном нац. парке "Югыд-Ва" в июне - июле 1995 г. в р-не ср. течения р. Малый Паток (зап. склон Исследовательского хр.) закартировано 3 участка площадью 33,37 и 8,5 га, на которых представлены основные типы местообитаний. Картировали индивидуальные территории путем точечных регистраций поющих самцов каждого вида. Затем проводился анализ карт: последовательное наложение на карту сеток с площадями элементарных ячеек, соотв. площадям индивидуальных территорий разных видов, расчет коэф. контингенции Бравэ-Чупрова для всех пар видов на основе их совместной локализации в одной элементарной ячейке. Выделенные орнитокомплексы разделили тип елово-березовых лесов предгорий Приполярного Урала на леса с большой долей пихты, леса с доминированием ели и леса с доминированием березы. Обособились комплексы болотных редколесий, открытых болот и пойменных лугов. В каждом из комплексов выделяется вид или пара индикаторных видов. </w:t>
      </w:r>
    </w:p>
    <w:p>
      <w:pPr>
        <w:pStyle w:val="Normal"/>
        <w:rPr>
          <w:lang w:val="en-US"/>
        </w:rPr>
      </w:pPr>
      <w:r>
        <w:rPr>
          <w:lang w:val="en-US"/>
        </w:rPr>
        <w:t>Марин Ю.Ф., Ларин Е. Г., Ливанов С.Г., Семенов Р.А. 1996. // Орнитологическая база данных в информационной системе Висимского заповедника / Проблемы заповедного дела: Матер. науч. конф. Висимский гос. природный заповедник. - Екатеринбург: Изд-во `Екатеринбург`, 1996. - С.227. - 25 лет  Висимскому заповеднику.</w:t>
      </w:r>
    </w:p>
    <w:p>
      <w:pPr>
        <w:pStyle w:val="Normal"/>
        <w:rPr/>
      </w:pPr>
      <w:r>
        <w:rPr/>
        <w:t>Маринé Р., Копете Дж.Л. 2006. Определение пола у чижей</w:t>
      </w:r>
      <w:r>
        <w:rPr>
          <w:i/>
        </w:rPr>
        <w:t xml:space="preserve"> </w:t>
      </w:r>
      <w:r>
        <w:rPr>
          <w:i/>
          <w:lang w:val="en-US"/>
        </w:rPr>
        <w:t>Carduelis</w:t>
      </w:r>
      <w:r>
        <w:rPr>
          <w:i/>
        </w:rPr>
        <w:t xml:space="preserve"> </w:t>
      </w:r>
      <w:r>
        <w:rPr>
          <w:i/>
          <w:lang w:val="en-US"/>
        </w:rPr>
        <w:t>spinus</w:t>
      </w:r>
      <w:r>
        <w:rPr/>
        <w:t xml:space="preserve"> в ювенильном наряде // </w:t>
      </w:r>
      <w:r>
        <w:rPr>
          <w:i/>
        </w:rPr>
        <w:t>Рус. орнитол. журн</w:t>
      </w:r>
      <w:r>
        <w:rPr/>
        <w:t xml:space="preserve">. 15. - 316. - С. 372-374 </w:t>
      </w:r>
      <w:r>
        <w:rPr>
          <w:lang w:val="en-US"/>
        </w:rPr>
        <w:t>[</w:t>
      </w:r>
      <w:r>
        <w:rPr/>
        <w:t>1994</w:t>
      </w:r>
      <w:r>
        <w:rPr>
          <w:lang w:val="en-US"/>
        </w:rPr>
        <w:t>].</w:t>
      </w:r>
    </w:p>
    <w:p>
      <w:pPr>
        <w:pStyle w:val="Normal"/>
        <w:ind w:firstLine="539"/>
        <w:rPr>
          <w:lang w:val="en-US"/>
        </w:rPr>
      </w:pPr>
      <w:r>
        <w:rPr>
          <w:lang w:val="en-US"/>
        </w:rPr>
        <w:t xml:space="preserve">Марине Р., Копете Дж.Л. 2006. Определение пола у чижей Carduelis spinus в ювенильном наряде // Рус. орнитол. ж. Экспресс-вып. № 316, 2006, т.15. - С. 372-374. Ключевые слова: Carduelis spinus (Aves); чиж; определение пола; особи в ювенильном наряде; способ определения. </w:t>
      </w:r>
    </w:p>
    <w:p>
      <w:pPr>
        <w:pStyle w:val="Normal"/>
        <w:rPr>
          <w:lang w:val="en-US"/>
        </w:rPr>
      </w:pPr>
      <w:r>
        <w:rPr>
          <w:lang w:val="en-US"/>
        </w:rPr>
        <w:t>Маринин А.М., Манеев А.Г. 2000 Красная книга республики Алтай Горно-Алтайск Горно-Алтайский гос. Университет 272</w:t>
      </w:r>
      <w:r>
        <w:rPr/>
        <w:t xml:space="preserve"> с.</w:t>
      </w:r>
    </w:p>
    <w:p>
      <w:pPr>
        <w:pStyle w:val="Normal"/>
        <w:rPr>
          <w:lang w:val="en-US"/>
        </w:rPr>
      </w:pPr>
      <w:r>
        <w:rPr>
          <w:lang w:val="en-US"/>
        </w:rPr>
        <w:t>Мариничева И.Н., Сапожкова О.Б., Костылева Н.А. 2002. Птицы водно-болотных местообитаний Нижнего Причулымья // Экология России и сопредельных территорий. Экологический катализ. VII Международная экологическая студенческая конференция. – Новосибирск, 2002. – С. 30 – 31.</w:t>
      </w:r>
    </w:p>
    <w:p>
      <w:pPr>
        <w:pStyle w:val="Normal"/>
        <w:rPr>
          <w:rFonts w:eastAsia="MS Mincho;Arial Unicode MS"/>
          <w:lang w:val="en-US"/>
        </w:rPr>
      </w:pPr>
      <w:r>
        <w:rPr>
          <w:rFonts w:eastAsia="MS Mincho;Arial Unicode MS"/>
          <w:lang w:val="en-US"/>
        </w:rPr>
        <w:t xml:space="preserve">Маринов Беро. 2000. Страусоводство - новое в бизнесе. Щраусите - нова територия за бизнес. // Птицевъдство № 1, 2000, т.9. - С. 13-21. Ключевые слова: разведение животных; страусоводство. Описаны породы страусов, анатомические и физиологические особенности; особенно подробно описана пищеварительная система. Приведены потребность в питательных веществах, характеристика рационов на разных стадиях роста и развития птицы, мясная продуктивность и состав мяса, состав витаминно-минеральных добавок, особенности выращивания молодняка, особенности воспроизводства. Летом страусов можно содержать на пастбище при условии скармливания комбинированных добавок. В мясе страусов очень низкое содержание липидов. </w:t>
      </w:r>
    </w:p>
    <w:p>
      <w:pPr>
        <w:pStyle w:val="Normal"/>
        <w:rPr>
          <w:rFonts w:eastAsia="MS Mincho;Arial Unicode MS"/>
          <w:lang w:val="en-US"/>
        </w:rPr>
      </w:pPr>
      <w:r>
        <w:rPr>
          <w:rFonts w:eastAsia="MS Mincho;Arial Unicode MS"/>
          <w:lang w:val="en-US"/>
        </w:rPr>
        <w:t xml:space="preserve">Марисова I.В., Кузьменко Л.П. 1998. Зимняя орнитофауна города Нежина. Зимова орнiтофауна мiста Нiжина  // Вестн. зоол. № 5-6, 1998, т.32, 59-63. Ключевые слова: птицы города; видовой состав; биотопическое распределение; численность; зимний период; биологические особенности; г. Нежин (Украина). Проведена ревизия видового состава, биотопического распределения и численности птиц в зимний период на всей территории города. Всего в зимний период в городе Нежине зарегистрировано 50 видов птиц. Наиболее массовые: Corvus frugilegus (он же фоновый во всех биотопах), Passer domesticus, Parus major, Columba livia, Corvus monedula. Рассматриваются нек-рые вопросы биологии отдельных видов. </w:t>
      </w:r>
    </w:p>
    <w:p>
      <w:pPr>
        <w:pStyle w:val="Normal"/>
        <w:rPr>
          <w:rFonts w:eastAsia="MS Mincho;Arial Unicode MS"/>
          <w:lang w:val="en-US"/>
        </w:rPr>
      </w:pPr>
      <w:r>
        <w:rPr>
          <w:rFonts w:eastAsia="MS Mincho;Arial Unicode MS"/>
          <w:lang w:val="en-US"/>
        </w:rPr>
        <w:t xml:space="preserve">Марисова I.В., Кузьменко Л.П. 1998. К экологии дрозда рябинника на Черниговщине. До екологii чикотня на чернiгiвщинi. // Беркут № 1-2, 1998, т.7. - С. 133-134. Ключевые слова: дрозды; Turdus pilaris (Aves); гнездование; размеры колоний; гнезда (расположение); Черниговская обл. В гнездовый период 1997 г. в Черниговской обл. найдено 8 колоний рябинников (Turdus pilaris), 102 гнезда; в самой большой колонии было 34 гнезда, в самой меньшей - 3 гнезда. Чаще гнезда строили на тополях (34,7%) и ясенях (20,8%); высота расположения гнезд в ср. 11,8 м (2-18 м). Описано строение и экспозиция гнезд. Табл. 1. Библ. 6. </w:t>
      </w:r>
    </w:p>
    <w:p>
      <w:pPr>
        <w:pStyle w:val="Normal"/>
        <w:rPr>
          <w:rFonts w:eastAsia="MS Mincho;Arial Unicode MS"/>
        </w:rPr>
      </w:pPr>
      <w:r>
        <w:rPr>
          <w:rFonts w:eastAsia="MS Mincho;Arial Unicode MS"/>
        </w:rPr>
        <w:t xml:space="preserve">Марисова И.В. 1974. Антропогеновая орнитофауна Подольских пещер // Орнитология.- вып. 11. М. Изд. МГУ. 1974. - С. 334-338. пустельга, дербник, Falco vespertinus, Falco subbuteo-распр, эвол. </w:t>
      </w:r>
    </w:p>
    <w:p>
      <w:pPr>
        <w:pStyle w:val="Normal"/>
        <w:rPr>
          <w:lang w:val="en-US"/>
        </w:rPr>
      </w:pPr>
      <w:r>
        <w:rPr>
          <w:lang w:val="en-US"/>
        </w:rPr>
        <w:t>Марисова И.В. 1984. К экологии глухой кукушки на Среднем Урале // Отражение достижений орнитологической науки в учебном процессе средних школ и вузов и народном хозяйстве. - Пермь, 1984. - С. 143-145.</w:t>
      </w:r>
    </w:p>
    <w:p>
      <w:pPr>
        <w:pStyle w:val="Normal"/>
        <w:rPr/>
      </w:pPr>
      <w:r>
        <w:rPr/>
        <w:t xml:space="preserve">Марисова И.В., Кривчук В.А. 1989. К морфометрии яиц грача в Черниговской области // Врановые птицы в естественных и антропогенных ландшафтах. Матер. </w:t>
      </w:r>
      <w:r>
        <w:rPr>
          <w:lang w:val="en-US"/>
        </w:rPr>
        <w:t>II</w:t>
      </w:r>
      <w:r>
        <w:rPr/>
        <w:t xml:space="preserve"> Всесоюзн. совещ. Липецк: ЛГПИ, 1989. Ч. 1. </w:t>
      </w:r>
      <w:r>
        <w:rPr>
          <w:rFonts w:eastAsia="Symbol" w:cs="Symbol" w:ascii="Symbol" w:hAnsi="Symbol"/>
        </w:rPr>
        <w:t></w:t>
      </w:r>
      <w:r>
        <w:rPr/>
        <w:t xml:space="preserve"> С. 90-91.</w:t>
      </w:r>
    </w:p>
    <w:p>
      <w:pPr>
        <w:pStyle w:val="Normal"/>
        <w:rPr>
          <w:rFonts w:eastAsia="MS Mincho;Arial Unicode MS"/>
        </w:rPr>
      </w:pPr>
      <w:r>
        <w:rPr>
          <w:rFonts w:eastAsia="MS Mincho;Arial Unicode MS"/>
        </w:rPr>
        <w:t xml:space="preserve">Марисова И.В., Самофалов М.Ф. 1977. Изменения орнитофауны Нежинщины за последние 50 лет. VII Всесоюзная орнитологическая конференция. ч. 1. Киев. Наукова думка. 1977. - С. 83. балобан, сапсан-распр, исч. </w:t>
      </w:r>
    </w:p>
    <w:p>
      <w:pPr>
        <w:pStyle w:val="Normal"/>
        <w:rPr/>
      </w:pPr>
      <w:r>
        <w:rPr/>
        <w:t>Марисова И.В., Самофалов М.Ф. 1981. Численность и биотопическое размещение грача в сельской местности Черниговской области // Тез. докл. 2-й итоговой науч. конф. "Животный мир Белорусского Полесья. Охрана и рац. использование." - Гомель, 1981.</w:t>
      </w:r>
    </w:p>
    <w:p>
      <w:pPr>
        <w:pStyle w:val="Normal"/>
        <w:rPr>
          <w:rFonts w:eastAsia="MS Mincho;Arial Unicode MS"/>
        </w:rPr>
      </w:pPr>
      <w:r>
        <w:rPr>
          <w:rFonts w:eastAsia="MS Mincho;Arial Unicode MS"/>
        </w:rPr>
        <w:t xml:space="preserve">Марисова И.В., Самофалов М.Ф. 1986. Опыт проведения учетов птиц в Черниговской области. Всесоюзное совещание по проблеме кадастра и учета животного мира. М. Росагропромнопт. 1986. - С. 338-339. подорлик sp., орлан-белохвост, тетеревятник, орёл-карлик, балобан-распр, размн. </w:t>
      </w:r>
    </w:p>
    <w:p>
      <w:pPr>
        <w:pStyle w:val="Normal"/>
        <w:rPr>
          <w:lang w:val="en-US"/>
        </w:rPr>
      </w:pPr>
      <w:r>
        <w:rPr>
          <w:lang w:val="en-US"/>
        </w:rPr>
        <w:t>Марисова И.В., Самофалов М.Ф., Чворда С.В. 1984. Особенности экологии ушастой совы в Приднепровье Северной Украины и Белоруссии // Тезисы докл. 3-й Всесо</w:t>
        <w:softHyphen/>
        <w:t>юзн. конфер. зоологов пед. институтов, ч. 1. - Витебск, 1984. - С. 113-114.</w:t>
      </w:r>
    </w:p>
    <w:p>
      <w:pPr>
        <w:pStyle w:val="Normal"/>
        <w:rPr>
          <w:lang w:val="en-US"/>
        </w:rPr>
      </w:pPr>
      <w:r>
        <w:rPr>
          <w:lang w:val="en-US"/>
        </w:rPr>
        <w:t xml:space="preserve">Марисова И.В., Талпош В.С. 1984. Птицы Украины </w:t>
      </w:r>
      <w:r>
        <w:rPr>
          <w:color w:val="000000"/>
          <w:lang w:val="en-US"/>
        </w:rPr>
        <w:t xml:space="preserve">Киев </w:t>
      </w:r>
      <w:r>
        <w:rPr>
          <w:lang w:val="en-US"/>
        </w:rPr>
        <w:t>Высшая школа 184</w:t>
      </w:r>
      <w:r>
        <w:rPr/>
        <w:t xml:space="preserve"> с.</w:t>
      </w:r>
    </w:p>
    <w:p>
      <w:pPr>
        <w:pStyle w:val="Normal"/>
        <w:rPr/>
      </w:pPr>
      <w:r>
        <w:rPr>
          <w:lang w:val="en-US"/>
        </w:rPr>
        <w:t xml:space="preserve">Марисова І.В. 1993. Деякі екологічні та етологічні особливості шпака на півночі України // Беркут. </w:t>
      </w:r>
      <w:r>
        <w:rPr>
          <w:rFonts w:eastAsia="Times New Roman" w:cs="Times New Roman"/>
          <w:lang w:val="en-US"/>
        </w:rPr>
        <w:t>–</w:t>
      </w:r>
      <w:r>
        <w:rPr>
          <w:lang w:val="en-US"/>
        </w:rPr>
        <w:t xml:space="preserve"> Чернівці, 1993. </w:t>
      </w:r>
      <w:r>
        <w:rPr>
          <w:rFonts w:eastAsia="Times New Roman" w:cs="Times New Roman"/>
          <w:lang w:val="en-US"/>
        </w:rPr>
        <w:t>–</w:t>
      </w:r>
      <w:r>
        <w:rPr>
          <w:lang w:val="en-US"/>
        </w:rPr>
        <w:t xml:space="preserve"> № 2. </w:t>
      </w:r>
      <w:r>
        <w:rPr>
          <w:rFonts w:eastAsia="Times New Roman" w:cs="Times New Roman"/>
          <w:lang w:val="en-US"/>
        </w:rPr>
        <w:t>–</w:t>
      </w:r>
      <w:r>
        <w:rPr>
          <w:lang w:val="en-US"/>
        </w:rPr>
        <w:t xml:space="preserve"> С. 16-20.</w:t>
      </w:r>
    </w:p>
    <w:p>
      <w:pPr>
        <w:pStyle w:val="Normal"/>
        <w:rPr>
          <w:rFonts w:eastAsia="MS Mincho;Arial Unicode MS"/>
          <w:lang w:val="en-US"/>
        </w:rPr>
      </w:pPr>
      <w:r>
        <w:rPr>
          <w:rFonts w:eastAsia="MS Mincho;Arial Unicode MS"/>
          <w:lang w:val="en-US"/>
        </w:rPr>
        <w:t>Маркин Ю. М. 2002. О сохранности гнездовых агрегаций серого журавля во внегнездовое время // Журавли Евразии (распределение, численность, биология). - 2002. - С. 233-234. - М. Ключевые слова: журавли; Grus grus (Aves); гнездовые агрегации; осенние скопления; семья-стабильное формирование; Окский заповедник. В Окском зап-ке с 1978 по 1991 гг. было помечено специальными пластиковыми кольцами 148 серых журавлей; за этими птицами проводились наблюдения в р-не мечения; также о них получены сведения с мест пролета и мест зимовок. На местах осенних скоплений семья - максимально стабильное формирование. Непарные птицы и семьи могут на нек-рое время объединяться в стабильные группы, но эти формирования очень изменчивы. Семьи и птицы-одиночки перемещаются из скопления в скопление или даже из кластера мест скоплений в др. кластер. Отлет из одного скопления происходит 2-3-мя волнами. Статьи в осенних скоплениях и на зимовках не являются постоянными формированиями. Птицы с соседних гнездовых территорий во внегнездовое время перемещаются в пространстве независимо друг от друга. Даже пары, к-рые гнездились рядом, могут вылететь на разные места скоплений и до след. весны не иметь контактов между собой в течение года. Россия, Окский биосф. гос. природных зап-к. Библ. 1</w:t>
      </w:r>
    </w:p>
    <w:p>
      <w:pPr>
        <w:pStyle w:val="Normal"/>
        <w:rPr>
          <w:rFonts w:eastAsia="MS Mincho;Arial Unicode MS"/>
          <w:lang w:val="en-US"/>
        </w:rPr>
      </w:pPr>
      <w:r>
        <w:rPr>
          <w:rFonts w:eastAsia="MS Mincho;Arial Unicode MS"/>
          <w:lang w:val="en-US"/>
        </w:rPr>
        <w:t>Маркин Ю. М. 2002. Стартовые дни размножения у серого журавля // Журавли Евразии (распределение, численность, биология). - 2002. - С. 228-232. - М. Ключевые слова: журавли; Grus grus (Aves); размножение; стартовые дни. В 1978-1990 гг. получены данные о сроках вылупления птенцов в 23 гнездах серых журавлей (Grus grus) в Окском заповеднике. Журавли откладывали 1-е яйцо через 10-14 дн после стартового дня размножения, в ср. (n=22) - 11 апреля. Этот интервал в 10-14 дн является именно периодом эмбриогенеза, и в тот день, когда происходит инициация созревания желтка, включается какой-то гормональный механизм. Стартовые дни отличаются тем, что приходят принесенные циклоном волны тепла, отмечается пониженное давление, пасмурная погода, и ночью вода на болотах не замерзает. Под стартовым днем размножения у серых журавлей подразумевается день, когда произошел суточный скачок т-ры воздуха через 0 градусов, и величина скачка была &gt;=1°. Для анализа числа стартовых дней в году взяты наблюдения за 13 лет; рассмотрены периоды прилета журавлей до 15 мая. - т. к. после этой даты размножение не отмечалось. Таких стартовых дней ежегодно бывает от 2 до 8, в 5 ср. дн. Журавли могут отреагировать на стартовый день уже через 3 дня после прилета. Россия, Окский биосферный гос. природный заповедник. Табл. 4. Библ. 4</w:t>
      </w:r>
    </w:p>
    <w:p>
      <w:pPr>
        <w:pStyle w:val="Normal"/>
        <w:rPr>
          <w:lang w:val="en-US"/>
        </w:rPr>
      </w:pPr>
      <w:r>
        <w:rPr>
          <w:lang w:val="en-US"/>
        </w:rPr>
        <w:t>Маркин Ю. М.,  Приклонский С. Г. 1995. Изменения в численности и размещении глухаря,  серого журавля и серой цапли за 20-летний период в центре  европейской  части  России  //  Научные основы  охраны  и  рационального  использования  птиц (Труды Окского биосферного государственного заповедника).– Вып.19.– Рязань, 1995.– С.160-181.</w:t>
      </w:r>
    </w:p>
    <w:p>
      <w:pPr>
        <w:pStyle w:val="Normal"/>
        <w:rPr>
          <w:lang w:val="en-US"/>
        </w:rPr>
      </w:pPr>
      <w:r>
        <w:rPr>
          <w:lang w:val="en-US"/>
        </w:rPr>
        <w:t>Маркин Ю. М.,  Приклонский С. Г. 1995. Изменения в численности и размещении глухаря, серого журавля и серой цапли за 20-летний период в центре европейской части  России // Научные основы охраны и рационального использования птиц:  Тр.  Окского биосферного гос.заповедника.  Рязань, 1995. Вып. 19. С. 160-181.</w:t>
      </w:r>
    </w:p>
    <w:p>
      <w:pPr>
        <w:pStyle w:val="Normal"/>
        <w:rPr>
          <w:lang w:val="en-US"/>
        </w:rPr>
      </w:pPr>
      <w:r>
        <w:rPr>
          <w:lang w:val="en-US"/>
        </w:rPr>
        <w:t>Маркин Ю.М. 1978. К вопросу о предмиграционном формировании стай у серого журавля // Тез докл. 2 Всес. конф. по мигр. птиц, 1978, т.2. С. 101-102.</w:t>
      </w:r>
    </w:p>
    <w:p>
      <w:pPr>
        <w:pStyle w:val="Normal"/>
        <w:rPr>
          <w:lang w:val="en-US"/>
        </w:rPr>
      </w:pPr>
      <w:r>
        <w:rPr>
          <w:lang w:val="en-US"/>
        </w:rPr>
        <w:t>Маркин Ю.М. 1978. Опыт учёта численности серого журавля методом пеленгации // Научные основы охраны и рационального использования птиц:Труды Окского госуд. заповедника. - Рязань, 1978 - Вып. XIV.. С. 374-378.</w:t>
      </w:r>
    </w:p>
    <w:p>
      <w:pPr>
        <w:pStyle w:val="Normal"/>
        <w:rPr>
          <w:lang w:val="en-US"/>
        </w:rPr>
      </w:pPr>
      <w:r>
        <w:rPr>
          <w:lang w:val="en-US"/>
        </w:rPr>
        <w:t xml:space="preserve">Маркин Ю.М. 1979. Плотность населения серого журавля в Окском заповеднике //Тез.докл.Всес.конф.молод.учёных по теме “Экол. гнездован. птиц и методы её изуч.”, 1979, Самарканд С. 137-138. </w:t>
      </w:r>
    </w:p>
    <w:p>
      <w:pPr>
        <w:pStyle w:val="Normal"/>
        <w:rPr>
          <w:lang w:val="en-US"/>
        </w:rPr>
      </w:pPr>
      <w:r>
        <w:rPr>
          <w:lang w:val="en-US"/>
        </w:rPr>
        <w:t>Маркин Ю.М. 1980. Сколько у нас серых журавлей? // Ж. “Природа”, 1980, № 8. С. 47-49.</w:t>
      </w:r>
    </w:p>
    <w:p>
      <w:pPr>
        <w:pStyle w:val="Normal"/>
        <w:rPr>
          <w:lang w:val="en-US"/>
        </w:rPr>
      </w:pPr>
      <w:r>
        <w:rPr>
          <w:lang w:val="en-US"/>
        </w:rPr>
        <w:t xml:space="preserve">Маркин Ю.М. 1980. Фенология прилета серых журавлей в Окский заповедник // Журавли Евразии (распределение, численность, биология). - 2002, С. 220-227. М. Ключевые слова: журавли; Grus grus (Aves); фенология; прилет; циклы солнечной активности; Окский заповедник.Прилет серых журавлей непосредственно связан с приходом волн тепла на территорию гнездования, одним из хороших показателей к-рых является миним. т-ра дня, ставшая плюсовой. Эта зависимость позволяет прогнозировать прилет журавлей с той же степенью точности, с к-рой метеорологи могут прогнозировать приход волн тепла. Прилеты журавлей на гнездовую территорию связаны с полными 22-летними циклами солнечной активности. Средние многолетние даты прилета в разных циклах могут отличаться на 3 дня. Журавли прилетают на гнездовые территории небольшими группами и несколькими волнами. Россия, Окский заповедник. Ил. 2. Табл. 5. Библ. 6. </w:t>
      </w:r>
    </w:p>
    <w:p>
      <w:pPr>
        <w:pStyle w:val="Normal"/>
        <w:rPr>
          <w:lang w:val="en-US"/>
        </w:rPr>
      </w:pPr>
      <w:r>
        <w:rPr>
          <w:lang w:val="en-US"/>
        </w:rPr>
        <w:t>Маркин Ю.М. 1981. К экологии серого журавля в Окском заповеднике // Тез. докл. 8 Всес. орнитол. конф., “Экол. и охрана птиц”, 1981, Кишинёв. С. 147-148.</w:t>
      </w:r>
    </w:p>
    <w:p>
      <w:pPr>
        <w:pStyle w:val="Normal"/>
        <w:rPr>
          <w:lang w:val="en-US"/>
        </w:rPr>
      </w:pPr>
      <w:r>
        <w:rPr>
          <w:lang w:val="en-US"/>
        </w:rPr>
        <w:t>Маркин Ю.М. 1984. О местах ночёвок серого журавля в районе Окского запо-ведника  // Научные основы охраны и рационального использования птиц: Труды Окского госуд. заповедника. - Рязань, 1984 - Вып. 15.. С. 231-234.</w:t>
      </w:r>
    </w:p>
    <w:p>
      <w:pPr>
        <w:pStyle w:val="Normal"/>
        <w:rPr>
          <w:lang w:val="en-US"/>
        </w:rPr>
      </w:pPr>
      <w:r>
        <w:rPr>
          <w:lang w:val="en-US"/>
        </w:rPr>
        <w:t>Маркин Ю.М. 1995. К экологии серого журавля в пойме р. Куноват (Западная Сибирь) // Научные основы охраны и рационального использования птиц. – Рязань, 1995. – С. 296 – 305.</w:t>
      </w:r>
    </w:p>
    <w:p>
      <w:pPr>
        <w:pStyle w:val="Normal"/>
        <w:rPr>
          <w:lang w:val="en-US"/>
        </w:rPr>
      </w:pPr>
      <w:r>
        <w:rPr>
          <w:lang w:val="en-US"/>
        </w:rPr>
        <w:t>Маркин Ю.М. 1995. К экологии серого журавля в пойме р. Куноват (Западная Сибирь) // Научные основы охраны и рационального использования птиц: Труды Окского госуд. заповедника. - Рязань, 1995 - Вып. 19. -. С. 115-123.</w:t>
      </w:r>
    </w:p>
    <w:p>
      <w:pPr>
        <w:pStyle w:val="Normal"/>
        <w:rPr>
          <w:lang w:val="en-US"/>
        </w:rPr>
      </w:pPr>
      <w:r>
        <w:rPr>
          <w:lang w:val="en-US"/>
        </w:rPr>
        <w:t>Маркин Ю.М. 1995. Опыт отлова серых журавлей на местах осенних скоплений // Научные основы охраны и рационального использования птиц: Труды Окского госуд. заповедника. - Рязань, 1995 - Вып. 19. -. С. 296-303.</w:t>
      </w:r>
    </w:p>
    <w:p>
      <w:pPr>
        <w:pStyle w:val="Normal"/>
        <w:rPr>
          <w:lang w:val="en-US"/>
        </w:rPr>
      </w:pPr>
      <w:r>
        <w:rPr>
          <w:lang w:val="en-US"/>
        </w:rPr>
        <w:t>Маркин Ю.М.,  Приклонский С.Г. 1995. Изменения в численности и размещении глухаря, серого журавля и серой цапли за 20-летний период в центре европейской части  России // научные основы охраны и рационального использования птиц: Тр. Окского биосферного гос. заповедника. Вып. 19. – Рязань, 1995. - С. 160-181.</w:t>
      </w:r>
    </w:p>
    <w:p>
      <w:pPr>
        <w:pStyle w:val="Normal"/>
        <w:rPr>
          <w:lang w:val="en-US"/>
        </w:rPr>
      </w:pPr>
      <w:r>
        <w:rPr>
          <w:lang w:val="en-US"/>
        </w:rPr>
        <w:t>Маркин Ю.М., Кревер В.Г. 1991. О морфометрических признаках полового диморфизма серого журавля // Мат. 10 Всес. орнитол. конф., 1991, ч. 1, Витебск. С. 104-105.</w:t>
      </w:r>
    </w:p>
    <w:p>
      <w:pPr>
        <w:pStyle w:val="Normal"/>
        <w:rPr>
          <w:lang w:val="en-US"/>
        </w:rPr>
      </w:pPr>
      <w:r>
        <w:rPr>
          <w:lang w:val="en-US"/>
        </w:rPr>
        <w:t>Маркин Ю.М., Олексенко А.И., Волошина О.Н. 1982. О критериях мест ночёвок серых журавлей // Экологич. иссл. и охрана птиц Прибалт. республик, тез. докл. Прибалт. конф. молодых орнитологов, 1982, Каунас С. 38-40.</w:t>
      </w:r>
    </w:p>
    <w:p>
      <w:pPr>
        <w:pStyle w:val="Normal"/>
        <w:rPr>
          <w:lang w:val="en-US"/>
        </w:rPr>
      </w:pPr>
      <w:r>
        <w:rPr>
          <w:lang w:val="en-US"/>
        </w:rPr>
        <w:t xml:space="preserve">Маркин Ю.М., Приклонский С.Г. 1995. Изменение численности и размещения глухаря, серого журавля и серой цапли за 20-летний период в центре Европейской части России // Научные основы охраны и рационального использования птиц: Труды Окского госуд. заповедника. - Рязань, 1995 - Вып. 19. -. С. 160-181.  </w:t>
      </w:r>
    </w:p>
    <w:p>
      <w:pPr>
        <w:pStyle w:val="Normal"/>
        <w:rPr>
          <w:lang w:val="en-US"/>
        </w:rPr>
      </w:pPr>
      <w:r>
        <w:rPr>
          <w:lang w:val="en-US"/>
        </w:rPr>
        <w:t>Маркин Ю.М., Сотникова Е.И. 1986. О создании кадастра осенних мест скоплений серых журавлей // Тез. докл. Всес. совещ. по пробл. кадастра и учёта животного мира, 1986, ч.1, М. С. 165-166.</w:t>
      </w:r>
    </w:p>
    <w:p>
      <w:pPr>
        <w:pStyle w:val="Normal"/>
        <w:rPr/>
      </w:pPr>
      <w:r>
        <w:rPr/>
        <w:t>Маркитан Л. 1997. Вести из экспедиций (с Кавказа...) // Стрепет: Бюлл. Ростовского отд. СОПРа. - Ростов-на-Дону. - № 2. - С. 6.</w:t>
      </w:r>
    </w:p>
    <w:p>
      <w:pPr>
        <w:pStyle w:val="Normal"/>
        <w:rPr>
          <w:rFonts w:eastAsia="MS Mincho;Arial Unicode MS"/>
          <w:lang w:val="en-US"/>
        </w:rPr>
      </w:pPr>
      <w:r>
        <w:rPr>
          <w:rFonts w:eastAsia="MS Mincho;Arial Unicode MS"/>
          <w:lang w:val="en-US"/>
        </w:rPr>
        <w:t>Маркитан Л. В. 2003. Коллективный автор издания: Мурман. мор. биол. ин-т КНЦ РАН. Особенности роста птенцов дроздовидной камышевки в восточном Приазовье // Современные проблемы физиологии и экологии морских животных. - 2003. - С. 316-319, 356, 365. - Апатиты. Ключевые слова: камышевки; Acrocephalus arundinaceus (Aves); рост птенцов; Приазовье. Приводятся данные по росту птенцов дроздовидной камышевки (n=113). Кривая роста имеет S-образную форму и описывается ур-нием логистической функции. Обсуждаются особенности роста птенцов в зависимости от структуры зарослей растительности гнездового биотопа. Проанализированы темпы роста птенцов в зависимости от возрастного статуса. Ил. 2. Табл. 1. Библ. 4</w:t>
      </w:r>
    </w:p>
    <w:p>
      <w:pPr>
        <w:pStyle w:val="Normal"/>
        <w:rPr>
          <w:rFonts w:eastAsia="MS Mincho;Arial Unicode MS"/>
          <w:lang w:val="en-US"/>
        </w:rPr>
      </w:pPr>
      <w:r>
        <w:rPr>
          <w:rFonts w:eastAsia="MS Mincho;Arial Unicode MS"/>
          <w:lang w:val="en-US"/>
        </w:rPr>
        <w:t>Маркитан Л. В. Диссертация. Сравнительная экология некоторых видов камышевок (Aves, Sylviidae, Acrocephalus) в Восточном Приазовье. Ключевые слова: камышевки; Acrocephalus (Aves); Вост. Приазовье; многовидовое сообщество; биотопическое распределение; сроки размножения; пространственная структура (формирование); симпатрические популяции; механизмы сосуществования. Впервые на юге европейской части России подробно изучены особенности биологии и экологии представителей рода Acrocephalus. Выявлена роль отдельных факторов в биотопическом распределении, сроках размножения и в формировании пространственной структуры многовидового сообщества камышевок. Проанализированы механизмы сосуществования симпатрических популяций камышевок в относительно гомогенных зарослях жесткостебельной растительности</w:t>
      </w:r>
    </w:p>
    <w:p>
      <w:pPr>
        <w:pStyle w:val="Normal"/>
        <w:rPr/>
      </w:pPr>
      <w:r>
        <w:rPr>
          <w:rFonts w:eastAsia="MS Mincho;Arial Unicode MS"/>
        </w:rPr>
        <w:t xml:space="preserve">Маркитан Л. В., Степаньян О. В. </w:t>
      </w:r>
      <w:r>
        <w:rPr>
          <w:rFonts w:eastAsia="MS Mincho;Arial Unicode MS"/>
          <w:lang w:val="en-US"/>
        </w:rPr>
        <w:t xml:space="preserve">2005. </w:t>
      </w:r>
      <w:r>
        <w:rPr>
          <w:rFonts w:eastAsia="MS Mincho;Arial Unicode MS"/>
        </w:rPr>
        <w:t>Влияние колебаний уровня Каспийского моря на численность и биотопическое распределение водоплавающих птиц // Материалы 23 Конференции молодых ученых, посвященной 70-летию МБС - ММБИ, Мурманск, май. - 2005. - 2005. - С. 61-64. - Апатиты. Ключевые слова: водоплавающие птицы; численность; биотопическое распределение; колебания уровня Каспийского моря. Сопоставляя изменения уровня моря с динамикой растительного покрова авандельты, обнаружены закономерности, связанные с экспансией тростника на осушенные территории. Выявлено, что популяциям этого вида требуется примерно десятилетие для зарастания осушенных при отступлении моря территорий. Вероятно, это связано с биологическими особенностями расселения тростника, к-рый за счет вегетативного размножения захватывает близлежащие территории (култучная зона), а за счет семенного - колонизирует удаленные районы авандельты. Результаты моделирования процесса зарастания тростником мелководных акваторий Сев. Каспия адекватно показали, что наиболее интенсивно этот процесс протекает на взморьях Волги, Терека и Урала, а также в мелководном Аграханском заливе. Математическая модель позволила четко установить пространственное распределение зарослей тростника в прибрежной зоне Сев. Каспия и выявить ключевые участки конц-ии гнездящихся популяций водоплавающих птиц: дельты рек Волги, Терека и Урала, Аграханский залив. Предложенная модель адекватно воспроизводит процессы, к-рые происходили с популяциями лысухи с 1960 по 1986 гг., позволяет реконструировать динамику численности в период падения уровня Каспия и прогнозировать дальнейшие изменения плотности гнездования и пространственного распределения вида в дельте рек Волги, Терека, Урала и на Сев. Каспии. Россия, Азовский филиал Мурманского морского биологического института КНЦ РАН, Ростов-на-Дону. Библ. 13</w:t>
      </w:r>
    </w:p>
    <w:p>
      <w:pPr>
        <w:pStyle w:val="Normal"/>
        <w:rPr>
          <w:rFonts w:eastAsia="MS Mincho;Arial Unicode MS"/>
          <w:lang w:val="en-US"/>
        </w:rPr>
      </w:pPr>
      <w:r>
        <w:rPr>
          <w:rFonts w:eastAsia="MS Mincho;Arial Unicode MS"/>
          <w:lang w:val="en-US"/>
        </w:rPr>
        <w:t>Маркитан Л. В., Степаньян О. В. 2005. Влияние колебаний уровня Каспийского моря на численность и биотопическое распределение водоплавающих птиц // Материалы 23 Конференции молодых ученых, посвященной 70-летию МБС - ММБИ, Мурманск, май. - 2005. - 2005. - С. 61-64. - Апатиты. Ключевые слова: водоплавающие птицы; численность; биотопическое распределение; колебания уровня Каспийского моря. Сопоставляя изменения уровня моря с динамикой растительного покрова авандельты, обнаружены закономерности, связанные с экспансией тростника на осушенные территории. Выявлено, что популяциям этого вида требуется примерно десятилетие для зарастания осушенных при отступлении моря территорий. Вероятно, это связано с биологическими особенностями расселения тростника, к-рый за счет вегетативного размножения захватывает близлежащие территории (култучная зона), а за счет семенного - колонизирует удаленные районы авандельты. Результаты моделирования процесса зарастания тростником мелководных акваторий Сев. Каспия адекватно показали, что наиболее интенсивно этот процесс протекает на взморьях Волги, Терека и Урала, а также в мелководном Аграханском заливе. Математическая модель позволила четко установить пространственное распределение зарослей тростника в прибрежной зоне Сев. Каспия и выявить ключевые участки конц-ии гнездящихся популяций водоплавающих птиц: дельты рек Волги, Терека и Урала, Аграханский залив. Предложенная модель адекватно воспроизводит процессы, к-рые происходили с популяциями лысухи с 1960 по 1986 гг., позволяет реконструировать динамику численности в период падения уровня Каспия и прогнозировать дальнейшие изменения плотности гнездования и пространственного распределения вида в дельте рек Волги, Терека, Урала и на Сев. Каспии. Россия, Азовский филиал Мурманского морского биологического института КНЦ РАН, Ростов-на-Дону. Библ. 13</w:t>
      </w:r>
    </w:p>
    <w:p>
      <w:pPr>
        <w:pStyle w:val="Normal"/>
        <w:rPr/>
      </w:pPr>
      <w:r>
        <w:rPr/>
        <w:t>Маркитан Л., Галушко С. 1999-2000. Новости о белоглазом нырке // Стрепет: Бюлл. Ростовского отд. СОПРа. - Ростов-на-Дону. - № 4. - С. 12.</w:t>
      </w:r>
    </w:p>
    <w:p>
      <w:pPr>
        <w:pStyle w:val="Normal"/>
        <w:rPr/>
      </w:pPr>
      <w:r>
        <w:rPr/>
        <w:t>Маркитан Л.В. 2000. К вопросу о размножении белоглазого нырка на Малом Кущеватом лимане // Редкие, исчезающие и малоизученные птицы России: Сб. научн. статей. - М. - С. 161-164.</w:t>
      </w:r>
    </w:p>
    <w:p>
      <w:pPr>
        <w:pStyle w:val="Normal"/>
        <w:rPr>
          <w:lang w:val="en-US"/>
        </w:rPr>
      </w:pPr>
      <w:r>
        <w:rPr>
          <w:lang w:val="en-US"/>
        </w:rPr>
        <w:t xml:space="preserve">Маркитан Л.В. 2000. К вопросу о размножении белоглазого нырка на Малом Кущеватом лимане // Редкие, исчезающие и малоизученные птицы России. - 2000, С. 161-164. М. Ключевые слова: нырки; Aythya nyroca (Aves); гнездовая биология; Вост. Приазовье.Исследования гнездовой биологии белоглазого нырка (БН; Aythya nyroca) проводились на р. Челбас (Вост. Приазовье) в 1995-1997 гг. (39 случаев гнездования). На местах гнездования БН появляется в 1-ой декаде марта парами и группами. Формирование пар на лиманах р. Челбас продолжается до конца мая. Пары отмечались в первых числах июня. Гнезда устраивают на мелководных участках лиманов в густых зарослях тростника, на глубоководных участках - на тростниковых сплавинах; селятся также в искусственных гнездовьях: занятость укрытий БН составила в 1997 г. - 0,8% (от общего числа укрытий, пригодных для гнездования; 253). В качестве гнездового материала используются стебли и листья тростника; диам. гнезда - 24-30, в ср. - 26,5±2,1 см; диам. лотка - 16-23, в ср. 18,0±2,5 см; высота гнезда - 10-16, в ср. 12,8±2,0 см; глубина лотка - 5-8 см, в ср. 6,0±1,2 см. Основная масса кладок появляется в конце 1-й и во 2-й декаде мая; изредка не насиживаемые свежие кладки встречаются в 3-й декаде июня. Величина кладок (n=14) 5-10 яиц, в ср. 8±1,5. Размеры яиц (n=85): в ср. 51,9-38,5±1,4 мм. К насиживанию самки приступают в конце 2-й - начале 3-й декады мая; насиживаемые кладки встречаются в конце июня - начале июля; насаживаниедлится 27-28 дн. БН образует смешанные кладки с кряквой, красноносым, и красноголовым нырками; найдена кладка малой выпи с яйцом (неоплодотворенным) БН; 4 случая откладки в 1 гнездо яиц БН и кряквой и 2 случая - БН и красноголовым нырком. Такие "кладки" возникают спонтанно в период массового размножения уток, когда часто физиологическая готовность самки отложить яйцо не совпадает с наличием удобного места для постройки гнезда. Из всех найденных кладок успешно инкубировано 72,7%; разоренные кладки составляли 24%. Эмбриональный отход в моновидовых кладках составил 4,1%, в смешанных 20%. Начало вылупления птенцов в конце мая - 1-ю декаду июня. Россия, Ростовский гос. ун-т. Библ. 2. </w:t>
      </w:r>
    </w:p>
    <w:p>
      <w:pPr>
        <w:pStyle w:val="Normal"/>
        <w:rPr/>
      </w:pPr>
      <w:r>
        <w:rPr/>
        <w:t>Маркитан Л.В. 2001. О размножении тонкоклювой камышовки в Восточном Приазовье // Актуальные проблемы изучения и охраны птиц Восточной Европы и Северной Азии: Мат-лы XI Международ. орнитол. конф. Северной Евразии. - Казань. - С. 400-401.</w:t>
      </w:r>
    </w:p>
    <w:p>
      <w:pPr>
        <w:pStyle w:val="Normal"/>
        <w:rPr/>
      </w:pPr>
      <w:r>
        <w:rPr/>
        <w:t>Маркитан Л.В. 2001. Оригинальный способ индивидуального мечения воробьиных птиц // Орнитология. - М. - Вып. 29. - С. 333.</w:t>
      </w:r>
    </w:p>
    <w:p>
      <w:pPr>
        <w:pStyle w:val="Normal"/>
        <w:rPr/>
      </w:pPr>
      <w:r>
        <w:rPr/>
        <w:t>Маркитан Л.В. 2002. Изучение динамики популяций камышевок рода Acrocephalus в Восточном Приазовье // Экосистемные исследования Азовского моря и побережья. - Апатиты. - Т. IV. - С. 334-343.</w:t>
      </w:r>
    </w:p>
    <w:p>
      <w:pPr>
        <w:pStyle w:val="Normal"/>
        <w:rPr/>
      </w:pPr>
      <w:r>
        <w:rPr/>
        <w:t>Маркитан Л.В. 2003. Особенности роста птенцов дроздовидной камышевки в Восточном Приазовье // Современные проблемы физиологии и экологии морских животных. - Апатиты. - С. 316-319.</w:t>
      </w:r>
    </w:p>
    <w:p>
      <w:pPr>
        <w:pStyle w:val="Normal"/>
        <w:rPr>
          <w:lang w:val="en-US"/>
        </w:rPr>
      </w:pPr>
      <w:r>
        <w:rPr>
          <w:lang w:val="en-US"/>
        </w:rPr>
        <w:t xml:space="preserve">Маркитан Л.В. 2003. Особенности роста птенцов дроздовидной камышевки в восточном Приазовье // Современные проблемы физиологии и экологии морских животных, 2003, C. 316-319,356,365. Ключевые слова: камышевки; Acrocephalus arundinaceus (Aves); рост; особенности роста птенцов; структура зарослей растительности; темпы роста и возраст. Данные по росту птенцов дроздовидной камышевки (n=113). Кривая роста имеет S-образную форму и описывается ур-нием логистической функции. Обсуждаются особенности роста птенцов в зависимости от структуры зарослей растительности гнездового биотопа. Проанализированы темпы роста птенцов в зависимости от возраста. Ил. 2. Табл. 1. Библ. 4. </w:t>
      </w:r>
    </w:p>
    <w:p>
      <w:pPr>
        <w:pStyle w:val="Normal"/>
        <w:rPr/>
      </w:pPr>
      <w:r>
        <w:rPr/>
        <w:t>Маркитан Л.В. 2004. Динамика местообитаний и биотопических предпочтений гусеобразных лиманов Восточного Приазовья // Лиманчик. Экологические проблемы. Взгляд в будущее: Сб. трудов научн.-практ. конф. - Ростов-на-Дону. - С. 97-99.</w:t>
      </w:r>
    </w:p>
    <w:p>
      <w:pPr>
        <w:pStyle w:val="Normal"/>
        <w:ind w:firstLine="539"/>
        <w:rPr>
          <w:lang w:val="en-US"/>
        </w:rPr>
      </w:pPr>
      <w:r>
        <w:rPr>
          <w:lang w:val="en-US"/>
        </w:rPr>
        <w:t xml:space="preserve">Маркитан Л.В. 2004. Мурман. мор. биол. ин-т КНЦ РАН. Некоторые черты экологии камышевок (Acrocephalus) в весенне-летний период в Восточном Приазовье // Комплексный мониторинг среды и биоты Азовского бассейна, 2004. - С. 249-272. - Т.6. - Апатиты. Ключевые слова: камышевки; экология; Восточное Приазовье. </w:t>
      </w:r>
    </w:p>
    <w:p>
      <w:pPr>
        <w:pStyle w:val="Normal"/>
        <w:rPr/>
      </w:pPr>
      <w:r>
        <w:rPr/>
        <w:t>Маркитан Л.В. 2004. Некоторые черты экологии камышевок (Acrocephalus) в весенне-летний период в Восточном Приазовье // Комплексный мониторинг среды и биоты Азовского бассейна. - Апатиты. - Т. VI. - С. 249-272.</w:t>
      </w:r>
    </w:p>
    <w:p>
      <w:pPr>
        <w:pStyle w:val="Normal"/>
        <w:rPr/>
      </w:pPr>
      <w:r>
        <w:rPr/>
        <w:t>Маркитан Л.В. 2004. Особенности биотопического распределения камышевок (Acrocephalus, Sylviidae, Aves) в Восточном Приазовье // Проблемы литодинамики и экосистем Азовского моря и Керченского пролива: Тез. докл. Международ. научн.-практ. конф. - Ростов-на-Дону. - С. 52-53.</w:t>
      </w:r>
    </w:p>
    <w:p>
      <w:pPr>
        <w:pStyle w:val="Normal"/>
        <w:rPr/>
      </w:pPr>
      <w:r>
        <w:rPr/>
        <w:t>Маркитан Л.В. 2004. Сравнительная экология некоторых видов камышевок (Aves, Sylviidae, Acrocephalus) в Восточном Приазовье / Автореф. дисс. ... канд. биол. наук. - Ставрополь. - 24 с.</w:t>
      </w:r>
    </w:p>
    <w:p>
      <w:pPr>
        <w:pStyle w:val="Normal"/>
        <w:rPr/>
      </w:pPr>
      <w:r>
        <w:rPr/>
        <w:t>Маркитан Л.В. 2004. Сравнительная экология некоторых видов камышевок (Aves, Sylviidae, Acrocephalus) в Восточном Приазовье / Дисс. ... канд. биол. наук. - Ростов-на-Дону. - 235 с.</w:t>
      </w:r>
    </w:p>
    <w:p>
      <w:pPr>
        <w:pStyle w:val="Normal"/>
        <w:rPr/>
      </w:pPr>
      <w:r>
        <w:rPr/>
        <w:t>Маркитан Л.В. 2009. К вопросу о размножении белоглазого нырка</w:t>
      </w:r>
      <w:r>
        <w:rPr>
          <w:i/>
        </w:rPr>
        <w:t xml:space="preserve"> </w:t>
      </w:r>
      <w:r>
        <w:rPr>
          <w:i/>
          <w:lang w:val="en-US"/>
        </w:rPr>
        <w:t>Aythya nyroca</w:t>
      </w:r>
      <w:r>
        <w:rPr>
          <w:lang w:val="en-US"/>
        </w:rPr>
        <w:t xml:space="preserve"> </w:t>
      </w:r>
      <w:r>
        <w:rPr/>
        <w:t xml:space="preserve">на Малом Кущеватом лимане </w:t>
      </w:r>
      <w:r>
        <w:rPr>
          <w:spacing w:val="-2"/>
        </w:rPr>
        <w:t xml:space="preserve">// </w:t>
      </w:r>
      <w:r>
        <w:rPr>
          <w:i/>
          <w:spacing w:val="-2"/>
        </w:rPr>
        <w:t>Рус. орнитол. журн</w:t>
      </w:r>
      <w:r>
        <w:rPr>
          <w:spacing w:val="-2"/>
        </w:rPr>
        <w:t xml:space="preserve">. 18. - 485. - С. </w:t>
      </w:r>
      <w:r>
        <w:rPr/>
        <w:t xml:space="preserve">855-857 </w:t>
      </w:r>
      <w:r>
        <w:rPr>
          <w:lang w:val="en-US"/>
        </w:rPr>
        <w:t>[</w:t>
      </w:r>
      <w:r>
        <w:rPr/>
        <w:t>2000</w:t>
      </w:r>
      <w:r>
        <w:rPr>
          <w:lang w:val="en-US"/>
        </w:rPr>
        <w:t>].</w:t>
      </w:r>
    </w:p>
    <w:p>
      <w:pPr>
        <w:pStyle w:val="Normal"/>
        <w:rPr/>
      </w:pPr>
      <w:r>
        <w:rPr/>
        <w:t>Маркитан Л.В., Сорокина Т.В. 1998. Тяжелые металлы в водных и околоводных птицах Восточного Приазовья // Актуальные проблемы экологии в сельскохозяйственном производстве: Мат-лы студенч. научн. конф. - Персиановский. - С. 15-16.</w:t>
      </w:r>
    </w:p>
    <w:p>
      <w:pPr>
        <w:pStyle w:val="Normal"/>
        <w:rPr/>
      </w:pPr>
      <w:r>
        <w:rPr/>
        <w:t xml:space="preserve">Маркитан Л.В., Хохлов В.В. 1997. О совместном гнездовании белощекой крачки (Chlidonias hybrida Pall.) и черношейной поганки (Podiceps nigricollis C.L. Brehm) на реке Челбас </w:t>
      </w:r>
      <w:r>
        <w:rPr>
          <w:rFonts w:eastAsia="Times New Roman CYR" w:cs="Times New Roman CYR" w:ascii="Times New Roman CYR" w:hAnsi="Times New Roman CYR"/>
        </w:rPr>
        <w:t>//</w:t>
      </w:r>
      <w:r>
        <w:rPr/>
        <w:t xml:space="preserve"> Актуальные вопросы экологии и охраны природы экосистем южных регионов России и сопредельных территорий: Тез. докл. Х межреспубл. научн.-практ. конф. - Краснодар. - Ч. 1. - С.116-117.</w:t>
      </w:r>
    </w:p>
    <w:p>
      <w:pPr>
        <w:pStyle w:val="Normal"/>
        <w:rPr/>
      </w:pPr>
      <w:r>
        <w:rPr/>
        <w:t xml:space="preserve">Марков В.И. 2008. Лебедь-кликун </w:t>
      </w:r>
      <w:r>
        <w:rPr>
          <w:i/>
          <w:lang w:val="en-US"/>
        </w:rPr>
        <w:t>Cygnus</w:t>
      </w:r>
      <w:r>
        <w:rPr>
          <w:i/>
        </w:rPr>
        <w:t xml:space="preserve"> </w:t>
      </w:r>
      <w:r>
        <w:rPr>
          <w:i/>
          <w:lang w:val="en-US"/>
        </w:rPr>
        <w:t>cygnus</w:t>
      </w:r>
      <w:r>
        <w:rPr/>
        <w:t xml:space="preserve"> в вулканических районах Камчатки </w:t>
      </w:r>
      <w:r>
        <w:rPr>
          <w:spacing w:val="-2"/>
        </w:rPr>
        <w:t xml:space="preserve">// </w:t>
      </w:r>
      <w:r>
        <w:rPr>
          <w:i/>
          <w:spacing w:val="-2"/>
        </w:rPr>
        <w:t>Рус. орнитол. журн</w:t>
      </w:r>
      <w:r>
        <w:rPr>
          <w:spacing w:val="-2"/>
        </w:rPr>
        <w:t xml:space="preserve">. 17. - 437. - С. </w:t>
      </w:r>
      <w:r>
        <w:rPr/>
        <w:t xml:space="preserve">1313-1314 </w:t>
      </w:r>
      <w:r>
        <w:rPr>
          <w:lang w:val="en-US"/>
        </w:rPr>
        <w:t>[</w:t>
      </w:r>
      <w:r>
        <w:rPr/>
        <w:t>1965</w:t>
      </w:r>
      <w:r>
        <w:rPr>
          <w:lang w:val="en-US"/>
        </w:rPr>
        <w:t>].</w:t>
      </w:r>
    </w:p>
    <w:p>
      <w:pPr>
        <w:pStyle w:val="Normal"/>
        <w:rPr/>
      </w:pPr>
      <w:r>
        <w:rPr>
          <w:lang w:val="en-US"/>
        </w:rPr>
        <w:t xml:space="preserve">Марковец М.Ю. 1992. Определение пола у пухляка </w:t>
      </w:r>
      <w:r>
        <w:rPr>
          <w:i/>
          <w:lang w:val="en-US"/>
        </w:rPr>
        <w:t>(Parus montanus)</w:t>
      </w:r>
      <w:r>
        <w:rPr>
          <w:lang w:val="en-US"/>
        </w:rPr>
        <w:t xml:space="preserve"> // </w:t>
      </w:r>
      <w:r>
        <w:rPr>
          <w:i/>
          <w:lang w:val="en-US"/>
        </w:rPr>
        <w:t>Рус. орнитол. журн</w:t>
      </w:r>
      <w:r>
        <w:rPr>
          <w:lang w:val="en-US"/>
        </w:rPr>
        <w:t>. Т. 1. Вып. 1: 111-113.</w:t>
      </w:r>
    </w:p>
    <w:p>
      <w:pPr>
        <w:pStyle w:val="Normal"/>
        <w:rPr/>
      </w:pPr>
      <w:r>
        <w:rPr/>
        <w:t xml:space="preserve">Марковец М.Ю. 1992. Определение пола у пухляка. - </w:t>
      </w:r>
      <w:r>
        <w:rPr>
          <w:i/>
          <w:lang w:val="en-US"/>
        </w:rPr>
        <w:t>Parus</w:t>
      </w:r>
      <w:r>
        <w:rPr>
          <w:i/>
        </w:rPr>
        <w:t xml:space="preserve"> </w:t>
      </w:r>
      <w:r>
        <w:rPr>
          <w:i/>
          <w:lang w:val="en-US"/>
        </w:rPr>
        <w:t>montanus</w:t>
      </w:r>
      <w:r>
        <w:rPr>
          <w:i/>
        </w:rPr>
        <w:t>)</w:t>
      </w:r>
      <w:r>
        <w:rPr/>
        <w:t xml:space="preserve"> // </w:t>
      </w:r>
      <w:r>
        <w:rPr>
          <w:i/>
        </w:rPr>
        <w:t>Рус. орнитол. журн</w:t>
      </w:r>
      <w:r>
        <w:rPr/>
        <w:t>. Т. 1. Вып. 1: 111-113.</w:t>
      </w:r>
    </w:p>
    <w:p>
      <w:pPr>
        <w:pStyle w:val="Normal"/>
        <w:rPr/>
      </w:pPr>
      <w:r>
        <w:rPr/>
        <w:t xml:space="preserve">Марковец М.Ю. 1998. Определение пола у болотной гаички </w:t>
      </w:r>
      <w:r>
        <w:rPr>
          <w:i/>
          <w:lang w:val="en-US"/>
        </w:rPr>
        <w:t>Parus</w:t>
      </w:r>
      <w:r>
        <w:rPr>
          <w:i/>
        </w:rPr>
        <w:t xml:space="preserve"> </w:t>
      </w:r>
      <w:r>
        <w:rPr>
          <w:i/>
          <w:lang w:val="en-US"/>
        </w:rPr>
        <w:t>palustris</w:t>
      </w:r>
      <w:r>
        <w:rPr/>
        <w:t xml:space="preserve"> // </w:t>
      </w:r>
      <w:r>
        <w:rPr>
          <w:i/>
        </w:rPr>
        <w:t>Рус. орнитол. журн</w:t>
      </w:r>
      <w:r>
        <w:rPr/>
        <w:t>. 7. - 36. - С. 15-17.</w:t>
      </w:r>
    </w:p>
    <w:p>
      <w:pPr>
        <w:pStyle w:val="Normal"/>
        <w:rPr/>
      </w:pPr>
      <w:r>
        <w:rPr>
          <w:lang w:val="en-US"/>
        </w:rPr>
        <w:t xml:space="preserve">Марковец М.Ю. 1998. Определение пола у болотной гаички </w:t>
      </w:r>
      <w:r>
        <w:rPr>
          <w:i/>
          <w:lang w:val="en-US"/>
        </w:rPr>
        <w:t>Parus palustris</w:t>
      </w:r>
      <w:r>
        <w:rPr>
          <w:lang w:val="en-US"/>
        </w:rPr>
        <w:t xml:space="preserve"> // </w:t>
      </w:r>
      <w:r>
        <w:rPr>
          <w:i/>
          <w:lang w:val="en-US"/>
        </w:rPr>
        <w:t>Рус. орнитол. журн</w:t>
      </w:r>
      <w:r>
        <w:rPr>
          <w:lang w:val="en-US"/>
        </w:rPr>
        <w:t>. 7 (36): 15-17.</w:t>
      </w:r>
    </w:p>
    <w:p>
      <w:pPr>
        <w:pStyle w:val="Normal"/>
        <w:rPr/>
      </w:pPr>
      <w:r>
        <w:rPr>
          <w:color w:val="000000"/>
          <w:lang w:val="en-US"/>
        </w:rPr>
        <w:t xml:space="preserve">Марковец М.Ю. 1998. Определение пола у болотной гаички </w:t>
      </w:r>
      <w:r>
        <w:rPr>
          <w:i/>
          <w:color w:val="000000"/>
          <w:lang w:val="en-US"/>
        </w:rPr>
        <w:t>Parus palustris</w:t>
      </w:r>
      <w:r>
        <w:rPr>
          <w:color w:val="000000"/>
          <w:lang w:val="en-US"/>
        </w:rPr>
        <w:t xml:space="preserve">. — </w:t>
      </w:r>
      <w:r>
        <w:rPr>
          <w:i/>
          <w:color w:val="000000"/>
          <w:lang w:val="en-US"/>
        </w:rPr>
        <w:t xml:space="preserve">Русский орнитологический журнал. </w:t>
      </w:r>
      <w:r>
        <w:rPr>
          <w:color w:val="000000"/>
          <w:lang w:val="en-US"/>
        </w:rPr>
        <w:t>Экспресс-выпуск № 36, 1998. С.15–17.</w:t>
      </w:r>
    </w:p>
    <w:p>
      <w:pPr>
        <w:pStyle w:val="Normal"/>
        <w:rPr/>
      </w:pPr>
      <w:r>
        <w:rPr>
          <w:spacing w:val="-2"/>
        </w:rPr>
        <w:t xml:space="preserve">Марковец М.Ю. 2001. Случай помощничества у болотной гаички </w:t>
      </w:r>
      <w:r>
        <w:rPr>
          <w:i/>
          <w:spacing w:val="-2"/>
        </w:rPr>
        <w:t>Parus palustris</w:t>
      </w:r>
      <w:r>
        <w:rPr>
          <w:spacing w:val="-2"/>
        </w:rPr>
        <w:t xml:space="preserve"> // </w:t>
      </w:r>
      <w:r>
        <w:rPr>
          <w:i/>
          <w:spacing w:val="-2"/>
        </w:rPr>
        <w:t>Рус. орнитол. журн</w:t>
      </w:r>
      <w:r>
        <w:rPr>
          <w:spacing w:val="-2"/>
        </w:rPr>
        <w:t>. 10. - 141. - С. 344-345.</w:t>
      </w:r>
    </w:p>
    <w:p>
      <w:pPr>
        <w:pStyle w:val="Normal"/>
        <w:rPr/>
      </w:pPr>
      <w:r>
        <w:rPr>
          <w:spacing w:val="-2"/>
          <w:lang w:val="en-US"/>
        </w:rPr>
        <w:t xml:space="preserve">Марковец М.Ю. 2001. Случай помощничества у болотной гаички </w:t>
      </w:r>
      <w:r>
        <w:rPr>
          <w:i/>
          <w:spacing w:val="-2"/>
          <w:lang w:val="en-US"/>
        </w:rPr>
        <w:t>Parus palustris</w:t>
      </w:r>
      <w:r>
        <w:rPr>
          <w:spacing w:val="-2"/>
          <w:lang w:val="en-US"/>
        </w:rPr>
        <w:t xml:space="preserve"> // </w:t>
      </w:r>
      <w:r>
        <w:rPr>
          <w:i/>
          <w:spacing w:val="-2"/>
          <w:lang w:val="en-US"/>
        </w:rPr>
        <w:t>Рус. орнитол. журн</w:t>
      </w:r>
      <w:r>
        <w:rPr>
          <w:spacing w:val="-2"/>
          <w:lang w:val="en-US"/>
        </w:rPr>
        <w:t>. 10 (141): 344-345.</w:t>
      </w:r>
    </w:p>
    <w:p>
      <w:pPr>
        <w:pStyle w:val="Normal"/>
        <w:rPr>
          <w:lang w:val="en-US"/>
        </w:rPr>
      </w:pPr>
      <w:r>
        <w:rPr>
          <w:lang w:val="en-US"/>
        </w:rPr>
        <w:t xml:space="preserve">Марковец М.Ю. 2001. Случай помощничества у болотной гаички Parus palustris // Рус. орнитол. ж. Экспресс-вып. N 141, 2001, С. 344-345. Ключевые слова: синицы; Parus palustris (Aves); гнездовое поведение; случай помощничества. </w:t>
      </w:r>
    </w:p>
    <w:p>
      <w:pPr>
        <w:pStyle w:val="Normal"/>
        <w:rPr/>
      </w:pPr>
      <w:r>
        <w:rPr>
          <w:spacing w:val="-2"/>
        </w:rPr>
        <w:t xml:space="preserve">Марковец М.Ю. 2005. Демография болотной гаички </w:t>
      </w:r>
      <w:r>
        <w:rPr>
          <w:i/>
          <w:spacing w:val="-2"/>
          <w:lang w:val="en-US"/>
        </w:rPr>
        <w:t>Parus</w:t>
      </w:r>
      <w:r>
        <w:rPr>
          <w:i/>
          <w:spacing w:val="-2"/>
        </w:rPr>
        <w:t xml:space="preserve"> </w:t>
      </w:r>
      <w:r>
        <w:rPr>
          <w:i/>
          <w:spacing w:val="-2"/>
          <w:lang w:val="en-US"/>
        </w:rPr>
        <w:t>palustris</w:t>
      </w:r>
      <w:r>
        <w:rPr>
          <w:spacing w:val="-2"/>
        </w:rPr>
        <w:t xml:space="preserve"> на Куршской косе // </w:t>
      </w:r>
      <w:r>
        <w:rPr>
          <w:i/>
          <w:spacing w:val="-2"/>
        </w:rPr>
        <w:t>Рус. орнитол. журн</w:t>
      </w:r>
      <w:r>
        <w:rPr>
          <w:spacing w:val="-2"/>
        </w:rPr>
        <w:t>. 14. - 299. - С. 856-857 [2001].</w:t>
      </w:r>
    </w:p>
    <w:p>
      <w:pPr>
        <w:pStyle w:val="Normal"/>
        <w:rPr>
          <w:lang w:val="en-US"/>
        </w:rPr>
      </w:pPr>
      <w:r>
        <w:rPr>
          <w:spacing w:val="-2"/>
          <w:lang w:val="en-US"/>
        </w:rPr>
        <w:t xml:space="preserve">Марковец М.Ю. 2005. Демография болотной гаички </w:t>
      </w:r>
      <w:r>
        <w:rPr>
          <w:i/>
          <w:spacing w:val="-2"/>
          <w:lang w:val="en-US"/>
        </w:rPr>
        <w:t>Parus palustris</w:t>
      </w:r>
      <w:r>
        <w:rPr>
          <w:spacing w:val="-2"/>
          <w:lang w:val="en-US"/>
        </w:rPr>
        <w:t xml:space="preserve"> на Куршской косе // </w:t>
      </w:r>
      <w:r>
        <w:rPr>
          <w:i/>
          <w:spacing w:val="-2"/>
          <w:lang w:val="en-US"/>
        </w:rPr>
        <w:t>Рус. орнитол. журн</w:t>
      </w:r>
      <w:r>
        <w:rPr>
          <w:spacing w:val="-2"/>
          <w:lang w:val="en-US"/>
        </w:rPr>
        <w:t>. 14 (299): 856-857 [2001].</w:t>
      </w:r>
    </w:p>
    <w:p>
      <w:pPr>
        <w:pStyle w:val="Normal"/>
        <w:rPr/>
      </w:pPr>
      <w:r>
        <w:rPr/>
        <w:t xml:space="preserve">Марковец М.Ю. 2007. Поведение молодых больших синиц </w:t>
      </w:r>
      <w:r>
        <w:rPr>
          <w:i/>
          <w:lang w:val="en-US"/>
        </w:rPr>
        <w:t>Parus</w:t>
      </w:r>
      <w:r>
        <w:rPr>
          <w:i/>
        </w:rPr>
        <w:t xml:space="preserve"> </w:t>
      </w:r>
      <w:r>
        <w:rPr>
          <w:i/>
          <w:lang w:val="en-US"/>
        </w:rPr>
        <w:t>major</w:t>
      </w:r>
      <w:r>
        <w:rPr/>
        <w:t xml:space="preserve"> после вылета из гнезда </w:t>
      </w:r>
      <w:r>
        <w:rPr>
          <w:spacing w:val="-2"/>
        </w:rPr>
        <w:t xml:space="preserve">// </w:t>
      </w:r>
      <w:r>
        <w:rPr>
          <w:i/>
          <w:spacing w:val="-2"/>
        </w:rPr>
        <w:t>Рус. орнитол. журн</w:t>
      </w:r>
      <w:r>
        <w:rPr>
          <w:spacing w:val="-2"/>
        </w:rPr>
        <w:t xml:space="preserve">. 16. - 375. - С. </w:t>
      </w:r>
      <w:r>
        <w:rPr/>
        <w:t xml:space="preserve">1173-1175 </w:t>
      </w:r>
      <w:r>
        <w:rPr>
          <w:lang w:val="en-US"/>
        </w:rPr>
        <w:t>[</w:t>
      </w:r>
      <w:r>
        <w:rPr/>
        <w:t>1988</w:t>
      </w:r>
      <w:r>
        <w:rPr>
          <w:lang w:val="en-US"/>
        </w:rPr>
        <w:t>].</w:t>
      </w:r>
    </w:p>
    <w:p>
      <w:pPr>
        <w:pStyle w:val="Normal"/>
        <w:ind w:firstLine="539"/>
        <w:rPr>
          <w:lang w:val="en-US"/>
        </w:rPr>
      </w:pPr>
      <w:r>
        <w:rPr>
          <w:lang w:val="en-US"/>
        </w:rPr>
        <w:t xml:space="preserve">Марковец М.Ю. 2007. Поведение молодых больших синиц Parus major после вылета из гнезда // Рус. орнитол. ж. Экспресс-вып. № 375, 2007, т.16. - С. 1173-1175. Ключевые слова: Parus major (Aves); молодые птицы; поведение; онтогенез поведения; период после вылета из гнезда; синицы. </w:t>
      </w:r>
    </w:p>
    <w:p>
      <w:pPr>
        <w:pStyle w:val="Normal"/>
        <w:rPr>
          <w:lang w:val="en-US"/>
        </w:rPr>
      </w:pPr>
      <w:r>
        <w:rPr>
          <w:lang w:val="en-US"/>
        </w:rPr>
        <w:t xml:space="preserve">Марковец М.Ю. Популяционная экология гаички (Parus palustris). Ключевые слова: синицы; Parus palustris (Aves); популяционная экология; территориальное поведение; размножение; послегнездовое поведение; запасание корма; динамика численности; демография популяций; Куршская коса (Калининградская обл.). Применен весь комплекс полевых методов для изучения популяции гаички. Представлены новые сведения о послегнездовой жизни молодых птиц, их дисперсии, индивидуальной сегрегации мест поиска пищи и запасания корма. Впервые для гаички приведен полный анализ демографических параметров популяции. На примере гаички показана определяющая роль весенних т-р для сроков и успешности размножения в текущий год. Для гаички и др. представителей рода Parus показана достоверная связь между ср. т-рой апреля и динамикой численности молодых птиц во время ювенильной дисперсии и осенних перемещений. Впервые предложено использование аппарата ридит-анализа (Флейс, 1989) для сравнения затрат на различные активности в бюджетах времени птиц разного возраста. Рез-ты работы могут быть использованы при изучении популяций оседлых видов воробьиных птиц, при разработке мер по их охране и мониторингу. </w:t>
      </w:r>
    </w:p>
    <w:p>
      <w:pPr>
        <w:pStyle w:val="Normal"/>
        <w:rPr/>
      </w:pPr>
      <w:r>
        <w:rPr/>
        <w:t xml:space="preserve">Марковец М.Ю., Высоцкий В.Г. 1993. Биология гнездования болотной гаички. - </w:t>
      </w:r>
      <w:r>
        <w:rPr>
          <w:i/>
          <w:lang w:val="en-US"/>
        </w:rPr>
        <w:t>Parus</w:t>
      </w:r>
      <w:r>
        <w:rPr>
          <w:i/>
        </w:rPr>
        <w:t xml:space="preserve"> </w:t>
      </w:r>
      <w:r>
        <w:rPr>
          <w:i/>
          <w:lang w:val="en-US"/>
        </w:rPr>
        <w:t>palustris</w:t>
      </w:r>
      <w:r>
        <w:rPr>
          <w:i/>
        </w:rPr>
        <w:t>)</w:t>
      </w:r>
      <w:r>
        <w:rPr/>
        <w:t xml:space="preserve"> на Куршской косе Балтийского моря // </w:t>
      </w:r>
      <w:r>
        <w:rPr>
          <w:i/>
        </w:rPr>
        <w:t>Рус. орнитол. журн</w:t>
      </w:r>
      <w:r>
        <w:rPr/>
        <w:t>. Т. 2. Вып. 1: 61-69.</w:t>
      </w:r>
    </w:p>
    <w:p>
      <w:pPr>
        <w:pStyle w:val="Normal"/>
        <w:rPr/>
      </w:pPr>
      <w:r>
        <w:rPr>
          <w:lang w:val="en-US"/>
        </w:rPr>
        <w:t xml:space="preserve">Марковец М.Ю., Высоцкий В.Г. 1993. Биология гнездования болотной гаички </w:t>
      </w:r>
      <w:r>
        <w:rPr>
          <w:i/>
          <w:lang w:val="en-US"/>
        </w:rPr>
        <w:t>(Parus palustris)</w:t>
      </w:r>
      <w:r>
        <w:rPr>
          <w:lang w:val="en-US"/>
        </w:rPr>
        <w:t xml:space="preserve"> на Куршской косе Балтийского моря // </w:t>
      </w:r>
      <w:r>
        <w:rPr>
          <w:i/>
          <w:lang w:val="en-US"/>
        </w:rPr>
        <w:t>Рус. орнитол. журн</w:t>
      </w:r>
      <w:r>
        <w:rPr>
          <w:lang w:val="en-US"/>
        </w:rPr>
        <w:t>. Т. 2. Вып. 1: 61-69.</w:t>
      </w:r>
    </w:p>
    <w:p>
      <w:pPr>
        <w:pStyle w:val="Normal"/>
        <w:rPr>
          <w:lang w:val="en-US"/>
        </w:rPr>
      </w:pPr>
      <w:r>
        <w:rPr>
          <w:lang w:val="en-US"/>
        </w:rPr>
        <w:t>Маркс Л.П. 1980. Физиологическая характеристика крови птенцов береговой ласточки // Природа и экономика Кузбасса. – Новокузнецк, 1980. – С. 76 – 77.</w:t>
      </w:r>
    </w:p>
    <w:p>
      <w:pPr>
        <w:pStyle w:val="Normal"/>
        <w:rPr>
          <w:lang w:val="en-US"/>
        </w:rPr>
      </w:pPr>
      <w:r>
        <w:rPr>
          <w:lang w:val="en-US"/>
        </w:rPr>
        <w:t>Маркс Л.П. 1982. Биология гнездования ласточек (Riparia riparia, Hirundo rustica) юга Западной Сибири. – Автореферат диссертации на соискание уч. степ. канд. биол. наук. – Свердловск, 1982. – 18 с.</w:t>
      </w:r>
    </w:p>
    <w:p>
      <w:pPr>
        <w:pStyle w:val="Normal"/>
        <w:rPr>
          <w:lang w:val="en-US"/>
        </w:rPr>
      </w:pPr>
      <w:r>
        <w:rPr>
          <w:lang w:val="en-US"/>
        </w:rPr>
        <w:t>Маркс Л.П. 1982. Морфофизиологическая характеристика крови птенцов береговой и деревенской ласточек // Гнездовая жизнь птиц. – Пермь, 1982. – С. 104 – 108.</w:t>
      </w:r>
    </w:p>
    <w:p>
      <w:pPr>
        <w:pStyle w:val="Normal"/>
        <w:rPr>
          <w:lang w:val="en-US"/>
        </w:rPr>
      </w:pPr>
      <w:r>
        <w:rPr>
          <w:lang w:val="en-US"/>
        </w:rPr>
        <w:t>Маркс Л.П. 1982. Особенности условий размножения береговых ласточек и их влияние на некоторые физиологические показатели // Гнездовая жизнь птиц. – Пермь, 1982. – С. 109 – 112.</w:t>
      </w:r>
    </w:p>
    <w:p>
      <w:pPr>
        <w:pStyle w:val="Normal"/>
        <w:rPr>
          <w:lang w:val="en-US"/>
        </w:rPr>
      </w:pPr>
      <w:r>
        <w:rPr>
          <w:lang w:val="en-US"/>
        </w:rPr>
        <w:t>Маркс Л.П. 1983. Фенология гнездования береговых и деревенских ласточек // Птицы Сибири. Тез. докладов II Сибирской орнитологической конференции. – Горно-Алтайск, 1983. – С. 202 – 203.</w:t>
      </w:r>
    </w:p>
    <w:p>
      <w:pPr>
        <w:pStyle w:val="Normal"/>
        <w:rPr/>
      </w:pPr>
      <w:r>
        <w:rPr/>
        <w:t>Маркс Л.П. 1984. К экологии гнездования обыкновенной пустельги // Отражение достижений орнитологической науки в учебном процессе средних школ и вузов и народном хозяйстве. Пермь, 1984.</w:t>
      </w:r>
    </w:p>
    <w:p>
      <w:pPr>
        <w:pStyle w:val="Normal"/>
        <w:rPr>
          <w:lang w:val="en-US"/>
        </w:rPr>
      </w:pPr>
      <w:r>
        <w:rPr>
          <w:lang w:val="en-US"/>
        </w:rPr>
        <w:t>Маркс Л.П. 1984. К экологии гнездования обыкновенной пустельги // Отражение достижений орнитологической науки в учебном процессе средних школ и вузов в народном хозяйстве. – Пермь, 1984. – С. 123 – 124.</w:t>
      </w:r>
    </w:p>
    <w:p>
      <w:pPr>
        <w:pStyle w:val="Normal"/>
        <w:rPr>
          <w:lang w:val="en-US"/>
        </w:rPr>
      </w:pPr>
      <w:r>
        <w:rPr>
          <w:lang w:val="en-US"/>
        </w:rPr>
        <w:t>Маркс Л.П. 1984. Поведение береговых и деревенских ласточек в период яйцекладки и насиживания // Природа и экономика Кузбасса. – Новокузнецк, 1984. – С. 121 – 123.</w:t>
      </w:r>
    </w:p>
    <w:p>
      <w:pPr>
        <w:pStyle w:val="Normal"/>
        <w:rPr>
          <w:lang w:val="en-US"/>
        </w:rPr>
      </w:pPr>
      <w:r>
        <w:rPr>
          <w:lang w:val="en-US"/>
        </w:rPr>
        <w:t>Маркс Л.П. 1984. Продолжительность насиживания и эмбрионального развития у береговых и деревенских ласточек // Природа и экономика Кузбасса. – Новокузнецк, 1984. – С. 119 – 120.</w:t>
      </w:r>
    </w:p>
    <w:p>
      <w:pPr>
        <w:pStyle w:val="Normal"/>
        <w:rPr>
          <w:lang w:val="en-US"/>
        </w:rPr>
      </w:pPr>
      <w:r>
        <w:rPr>
          <w:lang w:val="en-US"/>
        </w:rPr>
        <w:t>Маркс Л.П. 1984. Успешность размножения береговых и деревенских ласточек в Кемеровской области // Гнездовая жизнь птиц. – Пермь, 1984. – С. 35 – 38.</w:t>
      </w:r>
    </w:p>
    <w:p>
      <w:pPr>
        <w:pStyle w:val="Normal"/>
        <w:rPr>
          <w:lang w:val="en-US"/>
        </w:rPr>
      </w:pPr>
      <w:r>
        <w:rPr>
          <w:lang w:val="en-US"/>
        </w:rPr>
        <w:t>Маркс Л.П. 1986. Морфологическая характеристика кладок береговой ласточки // Гнездовая жизнь птиц. – Пермь, 1986. – С. 52 – 57.</w:t>
      </w:r>
    </w:p>
    <w:p>
      <w:pPr>
        <w:pStyle w:val="Normal"/>
        <w:rPr>
          <w:lang w:val="en-US"/>
        </w:rPr>
      </w:pPr>
      <w:r>
        <w:rPr>
          <w:lang w:val="en-US"/>
        </w:rPr>
        <w:t>Маркс Л.П. 1986. Морфологическая характеристика кладок береговой ласточки // Гнездовая жизнь птиц. - Пермь, 1986. - С. 52-57.</w:t>
      </w:r>
    </w:p>
    <w:p>
      <w:pPr>
        <w:pStyle w:val="Normal"/>
        <w:rPr>
          <w:lang w:val="en-US"/>
        </w:rPr>
      </w:pPr>
      <w:r>
        <w:rPr>
          <w:lang w:val="en-US"/>
        </w:rPr>
        <w:t>Маркс Л.П., Шкарин В.С. 1978. Постэмбриональное развитие береговой ласточки // Гнездовая жизнь птиц. – Пермь, 1978. – С. 44 – 50.</w:t>
      </w:r>
    </w:p>
    <w:p>
      <w:pPr>
        <w:pStyle w:val="Normal"/>
        <w:rPr>
          <w:lang w:val="en-US"/>
        </w:rPr>
      </w:pPr>
      <w:r>
        <w:rPr>
          <w:lang w:val="en-US"/>
        </w:rPr>
        <w:t>Маркс Л.П., Шкарин В.С. 1979. Исследование температуры тела птенцов деревенской и береговой ласточек, гнездящихся в Кемеровской области // Гнездовая жизнь птиц. – Пермь, 1979. – С. 116 – 119.</w:t>
      </w:r>
    </w:p>
    <w:p>
      <w:pPr>
        <w:pStyle w:val="Normal"/>
        <w:rPr>
          <w:lang w:val="en-US"/>
        </w:rPr>
      </w:pPr>
      <w:r>
        <w:rPr>
          <w:lang w:val="en-US"/>
        </w:rPr>
        <w:t>Маркс Л.П., Шкарин В.С. 1979. К интерьерной характеристике птенцов береговой ласточки // Гнездовая жизнь птиц. – Пермь, 1979. – С. 83 – 88.</w:t>
      </w:r>
    </w:p>
    <w:p>
      <w:pPr>
        <w:pStyle w:val="Normal"/>
        <w:rPr>
          <w:lang w:val="en-US"/>
        </w:rPr>
      </w:pPr>
      <w:r>
        <w:rPr>
          <w:lang w:val="en-US"/>
        </w:rPr>
        <w:t>Маркс Л.П., Шкарин В.С. 1979. О характеристике роста гнездовых птенцов деревенской ласточки в условиях Кемеровской области // Экология гнездования птиц и методы ее изучения. Тезисы Всесоюзной конференции молодых ученых. – Самарканд, 1979. – С. 138 – 139.</w:t>
      </w:r>
    </w:p>
    <w:p>
      <w:pPr>
        <w:pStyle w:val="Normal"/>
        <w:rPr>
          <w:lang w:val="en-US"/>
        </w:rPr>
      </w:pPr>
      <w:r>
        <w:rPr>
          <w:lang w:val="en-US"/>
        </w:rPr>
        <w:t>Маркс Л.П., Шкарин В.С. 1984. Успешность размножения береговой и деревенской ласточек в Кемеровской области // Гнездовая жизнь птиц. – Пермь, 1984. – С. 35 – 38.</w:t>
      </w:r>
    </w:p>
    <w:p>
      <w:pPr>
        <w:pStyle w:val="Normal"/>
        <w:rPr>
          <w:lang w:val="en-US"/>
        </w:rPr>
      </w:pPr>
      <w:r>
        <w:rPr>
          <w:lang w:val="en-US"/>
        </w:rPr>
        <w:t>Маркс Л.П., Шкарин В.С., Баранова Л.П., Долматова Е.К. 1979. О гнездовании деревенской ласточки в Кемеровской области // Гнездовая жизнь птиц. – Пермь, 1979. – С. 61 – 64.</w:t>
      </w:r>
    </w:p>
    <w:p>
      <w:pPr>
        <w:pStyle w:val="Normal"/>
        <w:rPr/>
      </w:pPr>
      <w:r>
        <w:rPr>
          <w:lang w:val="en-US"/>
        </w:rPr>
        <w:t>Мармазинская Н.В., Фундукчиев С.Э. 2004. Разнообразие позвоночных животных Зарафшанского заповедника // Состояние и перспективы сети охраняемых территорий в Центральной Азии. Тр. заповедников Узбекистана. Ташкент, 2004, вып. 4-5. С. 168-179.</w:t>
      </w:r>
    </w:p>
    <w:p>
      <w:pPr>
        <w:pStyle w:val="Normal"/>
        <w:rPr/>
      </w:pPr>
      <w:r>
        <w:rPr/>
        <w:t>Марова И.М. (2002). Пространственные, экологические и репродуктивные отношения между зелеными и коричневыми формами теньковок в зонах вторичного контакта на Кавказе // Птицы южной России. Материалы Международной орнитологической конференции «Итоги и перспективы развития орнитологии на Северном Кавказе в XXI веке». Труды Тебердинского гос.природ.биосфер. зап-ка. Вып.31. - С. 139-142.</w:t>
      </w:r>
    </w:p>
    <w:p>
      <w:pPr>
        <w:pStyle w:val="Normal"/>
        <w:rPr/>
      </w:pPr>
      <w:r>
        <w:rPr/>
        <w:t>Марова И.М. 1986. Проблема видов-двойников у пеночек (Phylloscopus) // Пробл. соврем. биологии. Труды 17 научн. конф. молод. ученых биол. ф-та МГУ. Ч.2. - С. 198-205.</w:t>
      </w:r>
    </w:p>
    <w:p>
      <w:pPr>
        <w:pStyle w:val="Normal"/>
        <w:rPr/>
      </w:pPr>
      <w:r>
        <w:rPr/>
        <w:t>Марова И.М. 1986. Пространственная структура поселений пеночек в южной Туве // Изучение птиц СССР, их охрана и рацион. использование. Тез. докл. IX Всесоюзн. орнитол. конф. Л. Ч. 2. - С. 53-54.</w:t>
      </w:r>
    </w:p>
    <w:p>
      <w:pPr>
        <w:pStyle w:val="Normal"/>
        <w:rPr/>
      </w:pPr>
      <w:r>
        <w:rPr/>
        <w:t>Марова И.М. 1987. Гнездование пеночки-трещотки на Северо-Западном Кавказе // Орнитология. Вып. 22. М. Изд-во МГУ. - С. 186.</w:t>
      </w:r>
    </w:p>
    <w:p>
      <w:pPr>
        <w:pStyle w:val="Normal"/>
        <w:rPr/>
      </w:pPr>
      <w:r>
        <w:rPr/>
        <w:t>Марова И.М. 1987. Гнездование пеночки-трещотки на Северо-Западном Кавказе // Орнитология. - М. - Вып. 22. - С. 186.</w:t>
      </w:r>
    </w:p>
    <w:p>
      <w:pPr>
        <w:pStyle w:val="Normal"/>
        <w:rPr/>
      </w:pPr>
      <w:r>
        <w:rPr/>
        <w:t>Марова И.М. 1990. Биология размножения и пространственная структура поселений тусклых зарничек (Phylloscopus inornatus humei) в Западном Танну-Ола // Орнитология. Вып. 24. - С. 128-130.</w:t>
      </w:r>
    </w:p>
    <w:p>
      <w:pPr>
        <w:pStyle w:val="Normal"/>
        <w:rPr/>
      </w:pPr>
      <w:r>
        <w:rPr/>
        <w:t>Марова И.М. 1990. К экологии хоросанской теньковки в Копетдаге // Редкие и малоизуч. птицы Средней Азии. Мат-лы III республ. орнитол. конф. Бухара. - С. 127-128.</w:t>
      </w:r>
    </w:p>
    <w:p>
      <w:pPr>
        <w:pStyle w:val="Normal"/>
        <w:rPr/>
      </w:pPr>
      <w:r>
        <w:rPr/>
        <w:t>Марова И.М. 1991. Гибридизация сибирской и восточноевропейской теньковок в зоне вторичного контакта // Мат-лы 10-й Всесоюзн. орнитол. конф. Витебск. Минск. Ч. 1. - С. 105-107.</w:t>
      </w:r>
    </w:p>
    <w:p>
      <w:pPr>
        <w:pStyle w:val="Normal"/>
        <w:rPr/>
      </w:pPr>
      <w:r>
        <w:rPr/>
        <w:t>Марова И.М. 1991. Новые данные об экологии и распределении восточноевропейской и кавказской теньковок // Мат-лы 10-й Всесоюзн. орнитол. конф. Витебск. Минск. Ч. 2. Кн. 2. - С. 58-60.</w:t>
      </w:r>
    </w:p>
    <w:p>
      <w:pPr>
        <w:pStyle w:val="Normal"/>
        <w:rPr/>
      </w:pPr>
      <w:r>
        <w:rPr/>
        <w:t>Марова И.М. 1993. Взаимоотношения таксономически близких форм и начальные этапы видообразования у палеарктических пеночек (Phylloscopus, Sylviidae) / Дисс. ... канд. биол. наук. - М. – 167 с.</w:t>
      </w:r>
    </w:p>
    <w:p>
      <w:pPr>
        <w:pStyle w:val="Normal"/>
        <w:rPr/>
      </w:pPr>
      <w:r>
        <w:rPr/>
        <w:t>Марова И.М. 1993. Взаимоотношения таксономически близких форм и начальные этапы видообразования у палеарктических пеночек (Phylloscopus, Sylviidae) / Автореф. дисс. ... канд. биол. наук. - М. - 26 с.</w:t>
      </w:r>
    </w:p>
    <w:p>
      <w:pPr>
        <w:pStyle w:val="Normal"/>
        <w:rPr/>
      </w:pPr>
      <w:r>
        <w:rPr/>
        <w:t>Марова И.М. 1993. Взаимоотношения таксономически близких форм у пеночек (Phylloscopus) // Тез. докл. VI совещ. ЮНЕСКО "Вид и его продуктивность в ареал". Санкт-Петербург. - С. 109-111.</w:t>
      </w:r>
    </w:p>
    <w:p>
      <w:pPr>
        <w:pStyle w:val="Normal"/>
        <w:rPr/>
      </w:pPr>
      <w:r>
        <w:rPr/>
        <w:t>Марова И.М. 1995. Находка таловки в Костромской области // Орнитология. Вып. 26. М. Изд-во МГУ. - С. 190.</w:t>
      </w:r>
    </w:p>
    <w:p>
      <w:pPr>
        <w:pStyle w:val="Normal"/>
        <w:rPr/>
      </w:pPr>
      <w:r>
        <w:rPr/>
        <w:t>Марова И.М. 2002. Пространственные, экологические и репродуктивные отношения между зелеными и коричневыми формами теньковки в зонах вторичного контакта на Кавказе // Птицы Южной России: Мат-лы Международ. орнитол. конф. «Итоги и перспективы развития орнитологии на Северном Кавказе в XXI веке», посвященной 20-летию деятельности Северо-Кавказской орнитологической группы. (Труды Тебердинского государственного природного биосферного заповедника. Вып. 31). - Ростов-на-Дону. - С. 139-142.</w:t>
      </w:r>
    </w:p>
    <w:p>
      <w:pPr>
        <w:pStyle w:val="Normal"/>
        <w:rPr/>
      </w:pPr>
      <w:r>
        <w:rPr/>
        <w:t xml:space="preserve">Марова И.М. 2004. Распределение и динамика численности славковых птиц Москвы и Московской области. Пеночки. Проект Союза Охраны птиц России // Птицы Москвы и Подмосковья – 2002. М. Геос. - С. 182-185. </w:t>
      </w:r>
    </w:p>
    <w:p>
      <w:pPr>
        <w:pStyle w:val="Normal"/>
        <w:rPr/>
      </w:pPr>
      <w:r>
        <w:rPr/>
        <w:t>Марова И.М. 2006 Распределение вокальных диалектов сибирской Phylloscopus (collybita) ristis и восточноевропейской Phylloscopus collybita abietinus теньковок в зоне симпатрии на Южном Урале. //Орнитологические исследования в Северной Евразии. Материалы международной орнитологической конференции. Ставрополь. - С. 240-242.</w:t>
      </w:r>
    </w:p>
    <w:p>
      <w:pPr>
        <w:pStyle w:val="Normal"/>
        <w:rPr/>
      </w:pPr>
      <w:r>
        <w:rPr/>
        <w:t xml:space="preserve">Марова И.М. 2007. К экологии хорасанской теньковки </w:t>
      </w:r>
      <w:r>
        <w:rPr>
          <w:i/>
          <w:lang w:val="en-US"/>
        </w:rPr>
        <w:t>Phylloscopus</w:t>
      </w:r>
      <w:r>
        <w:rPr>
          <w:i/>
        </w:rPr>
        <w:t xml:space="preserve"> </w:t>
      </w:r>
      <w:r>
        <w:rPr>
          <w:i/>
          <w:lang w:val="en-US"/>
        </w:rPr>
        <w:t>collybita</w:t>
      </w:r>
      <w:r>
        <w:rPr>
          <w:i/>
        </w:rPr>
        <w:t xml:space="preserve"> </w:t>
      </w:r>
      <w:r>
        <w:rPr>
          <w:i/>
          <w:lang w:val="en-US"/>
        </w:rPr>
        <w:t>menzbieri</w:t>
      </w:r>
      <w:r>
        <w:rPr/>
        <w:t xml:space="preserve"> в Копетдаге </w:t>
      </w:r>
      <w:r>
        <w:rPr>
          <w:spacing w:val="-2"/>
        </w:rPr>
        <w:t xml:space="preserve">// </w:t>
      </w:r>
      <w:r>
        <w:rPr>
          <w:i/>
          <w:spacing w:val="-2"/>
        </w:rPr>
        <w:t>Рус. орнитол. журн</w:t>
      </w:r>
      <w:r>
        <w:rPr>
          <w:spacing w:val="-2"/>
        </w:rPr>
        <w:t xml:space="preserve">. 16. - 386. - С. </w:t>
      </w:r>
      <w:r>
        <w:rPr/>
        <w:t xml:space="preserve">1518-1519 </w:t>
      </w:r>
      <w:r>
        <w:rPr>
          <w:lang w:val="en-US"/>
        </w:rPr>
        <w:t>[</w:t>
      </w:r>
      <w:r>
        <w:rPr/>
        <w:t>1990</w:t>
      </w:r>
      <w:r>
        <w:rPr>
          <w:lang w:val="en-US"/>
        </w:rPr>
        <w:t>].</w:t>
      </w:r>
    </w:p>
    <w:p>
      <w:pPr>
        <w:pStyle w:val="Normal"/>
        <w:rPr/>
      </w:pPr>
      <w:r>
        <w:rPr/>
        <w:t xml:space="preserve">Марова И.М. 2007. Организационные, методические и социальные аспекты мониторинга птиц в Западной Европе // Сборник материалов Всеросс. научн. конф. «Динамика численности птиц в наземных ландшафтах», 21-22 февраля 2007 г. </w:t>
      </w:r>
    </w:p>
    <w:p>
      <w:pPr>
        <w:pStyle w:val="Normal"/>
        <w:rPr/>
      </w:pPr>
      <w:r>
        <w:rPr/>
        <w:t>Марова И.М. 2007. Распределение вокальных диалектов и возможная гибридизация сибирской Phylloscopu (collybita) tristis и восточноевропейской Phylloscopus collybita abietinus теньковок в зоневторичного контакта. //Матер. конф. «Современные проблемы биологической эволюции», 17-20 сентября 2007 г. Москва. - С. 115.</w:t>
      </w:r>
    </w:p>
    <w:p>
      <w:pPr>
        <w:pStyle w:val="Normal"/>
        <w:ind w:firstLine="539"/>
        <w:rPr/>
      </w:pPr>
      <w:r>
        <w:rPr>
          <w:lang w:val="en-US"/>
        </w:rPr>
        <w:t xml:space="preserve">Марова И.М. 2007. Распределение вокальных диалектов и возможная гибридизация сибирской Phylloscopus (collybita) tristis и восточноевропейской Phylloscopus collybita abietinus теньковок в зоне вторичного контакта // Современные проблемы биологической эволюции, 2007. - С. 115-117. - М. Ключевые слова: Phylloscopus collybita tristis (Aves); Phylloscopus collybita abietinus (Aves); вокализация; песенные диалекты; распределение; зона вторичного контакта; пеночка-теньковка; подвиды; гибридизация. В обследованной области обе формы избегают чисто лиственных (особенно широколиственных) лесов и лесов, лишенных среднего яруса. Восточноевропейская теньковка гнездится в светлых сосновых борах с примесью ели, пихты и лиственных пород на равнине и по склонам долин, сибирская населяет приречные уремы и долинные леса с отдельными высокими елями и пихтами, встречается в густых хвойных лесах по склонам. На стыке этих биотопов участки обитания abietinus и tristis могут перекрываться. Область совместного обитания двух форм найдена в узкой полосе на Южном Урале. Внутри этой области обнаружены теньковки как с сибирским, так и с европейским типом песни, а также особи, исполняющие оба типа песни. Численность и той и другой формы внутри этой области низка и не превышает 1-2 особи на 1 км. Ширина зоны истинной симпатрии двух форм составляет, по-видимому, не более 5-7 км. К западу от этой полосы встречаются только особи с европейским типом песни, к востоку - с сибирским. Самцы обеих форм реагируют на песни друг друга как на конспецифические. Выявили ряд признаков, которые позволяют разделить песни европейских, сибирских теньковок, а также промежуточные диалекты. Различия заключаются в общей структуре песни (частотный диапазон, частоте следования отдельных элементов, разнообразии типов используемых нот) и частотной модуляции и репертуаре самих нот: для сибирской теньковки характерны элементы с восходящими частотами, для европейской - с круто падающими. В области совместного обитания двух форм в популяции, обследованной на Южном Урале, встречаются варианты, в которых в одной песне сосуществуют элементы обоих типов. Ни восточнее, ни западнее этой области такие варианты не встречаются. Дискриминантный анализ по сумме всех признаков песни показывает отчетливую картину разделения сибирских, восточноевропейских и южноуральских диалектов на три группы. Существование в зоне симпатрии теньковок диалекта, отличающегося промежуточным характером от диалектов сибирских и восточноевропейских теньковок из аллопатрических частей ареала подтверждает гибридогенный характер этого диалекта. Россия, Биол. фак. МГУ, каф. зоол. позвоночных, Москва 119899. e-mail: </w:t>
      </w:r>
      <w:hyperlink r:id="rId2">
        <w:r>
          <w:rPr>
            <w:rStyle w:val="InternetLink"/>
            <w:lang w:val="en-US"/>
          </w:rPr>
          <w:t>collybita@yandex.ru</w:t>
        </w:r>
      </w:hyperlink>
      <w:r>
        <w:rPr>
          <w:lang w:val="en-US"/>
        </w:rPr>
        <w:t xml:space="preserve">. </w:t>
      </w:r>
    </w:p>
    <w:p>
      <w:pPr>
        <w:pStyle w:val="Normal"/>
        <w:rPr/>
      </w:pPr>
      <w:r>
        <w:rPr/>
        <w:t>Марова И.М. 2008. Организационные, методологические и социальные аспекты мониторинга лесных видов птиц в Западной Европе // Динамика численности птиц в наземных ландшафтах. Российская Академия наук. М. - С. 269-277.</w:t>
      </w:r>
    </w:p>
    <w:p>
      <w:pPr>
        <w:pStyle w:val="Normal"/>
        <w:rPr/>
      </w:pPr>
      <w:r>
        <w:rPr/>
        <w:t>Марова И.М., Алексеев В.Н. 2008. Структура населения и распределекние вокальных диалектов пеночки-теньковки (Phylloscopus collybita) на Южном Урале. Труды Южно-Уральского природного государственного заповедника. Вып.1. Уфа. - С. 306-318.</w:t>
      </w:r>
    </w:p>
    <w:p>
      <w:pPr>
        <w:pStyle w:val="Normal"/>
        <w:rPr/>
      </w:pPr>
      <w:r>
        <w:rPr/>
        <w:t>Марова И.М., Иваницкий В.В., Федоров В.В., Алексеев В.Н., Шипилина Д.А. 2008. К фауне птиц западного макросклона горно-лесной части Южного Урала // Материалы к распространению птиц на Урале, в Приуралье и Заподной Сибири. Екатеринбург: Изд-во Урал. ун-та. - С. 62-69 .</w:t>
      </w:r>
    </w:p>
    <w:p>
      <w:pPr>
        <w:pStyle w:val="Normal"/>
        <w:rPr/>
      </w:pPr>
      <w:r>
        <w:rPr/>
        <w:t>Марова И.М., Леонович В.В. 1993. О гибридизации сибирской (Phylloscopus collybita tristis) и восточноевропейской (Ph.c.abietinus) теньковок в зоне их симпатрии // Гибридизация и проблема вида у позвоночных. Сб. трудов Зоомузея МГУ. Т.30. Изд-во МГУ. - С. 147-163.</w:t>
      </w:r>
    </w:p>
    <w:p>
      <w:pPr>
        <w:pStyle w:val="Normal"/>
        <w:rPr/>
      </w:pPr>
      <w:r>
        <w:rPr/>
        <w:t xml:space="preserve">Марова И.М., Леонович В.В. 1997. Загадочная теньковка из Копетдага: экология. вокализация и родственные связи Phylloscopus collybita menzbieri (Passeriformes, Sylviidae) // Зоол. ж. № 6, 1997, т.76. – С. 735-742. Ключевые слова: пеночки; Phylloscopus collybita menzbieri (Aves); систематические связи; экология; вокализация; Копетдаг. Описано географическое распространение, экология, морфология и вокализация одной из самых малоизвестных рас пеночек-теньковок - хорасанской теньковки Phylloscopus collybita menzbieri. Обсуждается ее положение среди др. форм надвидового комплекса теньковок. Показано, что по морфологическим и акустическим признакам Ph. c. menzbieri относится к группе зеленых европейских форм пеночек. Обоснована ее генеалогическая близость с обитающей на Кавказе Ph. c. caucasicus. Россия, МГУ, биофак. Ил. 5. Табл. 1. Библ. 22. </w:t>
      </w:r>
    </w:p>
    <w:p>
      <w:pPr>
        <w:pStyle w:val="Normal"/>
        <w:rPr/>
      </w:pPr>
      <w:r>
        <w:rPr/>
        <w:t>Марова И.М., Поливанов В.М. 1987. Биология и поведение желтобрюхой пеночки (Phylloscopus trochiloides nitidus Blyth) на Северо-Западном Кавказе // Бюлл. Моск. общ -ва испыт. природы. Отд. биол. Т. 92. Вып.3. - С. 3-13.</w:t>
      </w:r>
    </w:p>
    <w:p>
      <w:pPr>
        <w:pStyle w:val="Normal"/>
        <w:rPr/>
      </w:pPr>
      <w:r>
        <w:rPr/>
        <w:t xml:space="preserve">Марова И.М., Поливанов В.М. 2008. Биология и поведение желтобрюхой пеночки </w:t>
      </w:r>
      <w:r>
        <w:rPr>
          <w:i/>
          <w:lang w:val="en-US"/>
        </w:rPr>
        <w:t>Phylloscopus</w:t>
      </w:r>
      <w:r>
        <w:rPr>
          <w:i/>
        </w:rPr>
        <w:t xml:space="preserve"> </w:t>
      </w:r>
      <w:r>
        <w:rPr>
          <w:i/>
          <w:lang w:val="en-US"/>
        </w:rPr>
        <w:t>trochiloides</w:t>
      </w:r>
      <w:r>
        <w:rPr>
          <w:i/>
        </w:rPr>
        <w:t xml:space="preserve"> </w:t>
      </w:r>
      <w:r>
        <w:rPr>
          <w:i/>
          <w:lang w:val="en-US"/>
        </w:rPr>
        <w:t>nitidus</w:t>
      </w:r>
      <w:r>
        <w:rPr/>
        <w:t xml:space="preserve"> на Северо-Западном Кавказе </w:t>
      </w:r>
      <w:r>
        <w:rPr>
          <w:spacing w:val="-2"/>
        </w:rPr>
        <w:t xml:space="preserve">// </w:t>
      </w:r>
      <w:r>
        <w:rPr>
          <w:i/>
          <w:spacing w:val="-2"/>
        </w:rPr>
        <w:t>Рус. орнитол. журн</w:t>
      </w:r>
      <w:r>
        <w:rPr>
          <w:spacing w:val="-2"/>
        </w:rPr>
        <w:t xml:space="preserve">. 17. - 436. - С. </w:t>
      </w:r>
      <w:r>
        <w:rPr/>
        <w:t xml:space="preserve">1276-1289 </w:t>
      </w:r>
      <w:r>
        <w:rPr>
          <w:lang w:val="en-US"/>
        </w:rPr>
        <w:t>[</w:t>
      </w:r>
      <w:r>
        <w:rPr/>
        <w:t>1987</w:t>
      </w:r>
      <w:r>
        <w:rPr>
          <w:lang w:val="en-US"/>
        </w:rPr>
        <w:t>].</w:t>
      </w:r>
    </w:p>
    <w:p>
      <w:pPr>
        <w:pStyle w:val="Normal"/>
        <w:rPr>
          <w:lang w:val="en-US"/>
        </w:rPr>
      </w:pPr>
      <w:r>
        <w:rPr>
          <w:lang w:val="en-US"/>
        </w:rPr>
        <w:t xml:space="preserve">Марочкина Е.А. 2000. Развитие методов изучения сообществ лесных воробьиных птиц // Чтения памяти профессора В.В. Станчинского, Смоленск, 2000, 2000, C. 187-189. Ключевые слова: сообщества птиц; воробьиные; методы исследований; кормовое поведение. Предлагаются новые подходы к изучению организации сообществ воробьиных птиц. При изучении структуры сообществ птиц необходимо детально изучить особенности кормового поведения птиц (типы, частоту и последовательность кормовых маневров, продолжительность высматривания и дальность обнаружения добычи, длину прыжков и траекторию полетов, интенсивность кормежки), описать и проанализировать структуру кормовых субстратов (предпочитаемые породы деревьев или кустарников, местоположение в кроне, размер, высоту и плоскость расположения ветвей, особенности их ветвления, распределение и густоту листьев), выявить характер распределения разных кормовых субстратов в тех или иных местообитаниях (биотопах). Сравнительное изучение кормового поведения, питания, структуры кормовых субстратов и биотопического распределения различных видов птиц позволяет выявить ведущие факторы экологической сегрегации и видового разнообразия птиц, найти место каждого вида птиц в лесном сообществе и объяснить видовую структуру населения птиц. Россия, Рязанский гос. педагогич. ун-т, Рязань. </w:t>
      </w:r>
    </w:p>
    <w:p>
      <w:pPr>
        <w:pStyle w:val="Normal"/>
        <w:rPr>
          <w:lang w:val="en-US"/>
        </w:rPr>
      </w:pPr>
      <w:r>
        <w:rPr>
          <w:lang w:val="en-US"/>
        </w:rPr>
        <w:t xml:space="preserve">Марочкина Е.А. 2001. Кормовое поведение мухоловки-пеструшки в лесных сообществах Мещерской низменности // Фауна, экология и эволюция животных, 2001. - С. 55-63. Ключевые слова: мухоловки; Ficedula hypoleuca (Aves); кормовое поведение. Кормовое поведение мухоловки-пеструшки (МП) исследовано в мае-июле 1999-2000 гг. в Окском зап-ке. За указанный период кормовое поведение МП наблюдали 27 мин. Выделено 4 кормовых маневра, используемых МП. При всех маневрах МП предварительно высматривала добычу. Выявлена последовательность и частота кормовых маневров МП. Описано микробиотопическое распределение МП. Россия, Рязанский гос. педагогический ун-т. Ил. 6. Библ. 22. </w:t>
      </w:r>
    </w:p>
    <w:p>
      <w:pPr>
        <w:pStyle w:val="Normal"/>
        <w:rPr>
          <w:lang w:val="en-US"/>
        </w:rPr>
      </w:pPr>
      <w:r>
        <w:rPr>
          <w:lang w:val="en-US"/>
        </w:rPr>
        <w:t xml:space="preserve">Марочкина Е.А. 2001. Структура и динамика некоторых лесных сообществ воробьиных птиц Окского заповедника // Фауна, экология и эволюция животных, 2001, C. 63-69. Ключевые слова: воробьиные лесные сообщества; видовое разнообразие; видовой состав; численность; виды-доминанты; Окский заповедник. Проанализирована структура и динамика сообществ воробьиных птиц на основе нек-рых показателей видового разнообразия. Учеты видового состава и численности на площадках проводили в дубраве, сосняке, ольшанике. Общая плотность населения 33 видов птиц составляет в дубраве 68,3/10 га (доля в общем населении птиц рассчитана для каждого вида) в 1999 г. и 73,2/10 га в 2000 г.; в сосняке 56 и 57/10 га, соотв.; в ольшанике - 56,2/10 га в 2000 г. Наибольшее видовое разнообразие в пойменной дубраве (в ср. 26,5 видов), в сосняке и ольшанике - 17 и 16, соотв. В целом видовое богатство и выровненность выше в дубраве, чем в сосняке и ольшанике (индекс Симпсона 12,5; 6,76; 5,28, соотв.). Наибольшее число видов-доминантов в сосняке (6,5), в ольховом лесу - 5, в дубраве - 4. Наибольшей выровненностью характеризуется сообщество дубравы, где суммарная доля особей доминантных видов составляет в ср. 46,85%, наименьшей - сообщество сосняка (80,8%), ольховый лес - 71,51%. Т. обр., невысокий уровень концентрации доминирования наряду с повышенными значениями показателя выровненности и видового богатства определили макс. общее разнообразие пойменной дубравы. В целом, с увеличением богатства местообитаний наблюдается увеличение общей плотности населения, видового богатства и видового разнообразия птиц, тогда как степень доминирования самых многочисленных видов, снижается. Россия, Рязанский гос. педагогич. ун-т. </w:t>
      </w:r>
    </w:p>
    <w:p>
      <w:pPr>
        <w:pStyle w:val="Normal"/>
        <w:rPr/>
      </w:pPr>
      <w:r>
        <w:rPr/>
        <w:t xml:space="preserve">Марочкина Е.А., Барановский А.В., Ананьева С.И., Чельцов Н.В. 2005. Индивидуальные особенности поведения и питания серых мухоловок </w:t>
      </w:r>
      <w:r>
        <w:rPr>
          <w:i/>
          <w:lang w:val="en-US"/>
        </w:rPr>
        <w:t>Muscicapa</w:t>
      </w:r>
      <w:r>
        <w:rPr>
          <w:i/>
        </w:rPr>
        <w:t xml:space="preserve"> </w:t>
      </w:r>
      <w:r>
        <w:rPr>
          <w:i/>
          <w:lang w:val="en-US"/>
        </w:rPr>
        <w:t>striata</w:t>
      </w:r>
      <w:r>
        <w:rPr/>
        <w:t xml:space="preserve"> // </w:t>
      </w:r>
      <w:r>
        <w:rPr>
          <w:i/>
        </w:rPr>
        <w:t>Рус. орнитол. журн</w:t>
      </w:r>
      <w:r>
        <w:rPr/>
        <w:t>. 14. - 296. - С. 744-748.</w:t>
      </w:r>
    </w:p>
    <w:p>
      <w:pPr>
        <w:pStyle w:val="Normal"/>
        <w:ind w:firstLine="539"/>
        <w:rPr>
          <w:lang w:val="en-US"/>
        </w:rPr>
      </w:pPr>
      <w:r>
        <w:rPr>
          <w:lang w:val="en-US"/>
        </w:rPr>
        <w:t xml:space="preserve">Марочкина Е.А., Барановский А.В., Ананьева С.И., Чельцов Н.В. 2005. Индивидуальные особенности поведения и питания серых мухоловок Muscicapa striata // Рус. орнитол. ж. Экспресс-вып. № 296, 2005, т.14. - С. 744-748. Ключевые слова: Muscicapa striata (Aves); кормовое поведение; питание; индивидуальные особенности; мухоловки. </w:t>
      </w:r>
    </w:p>
    <w:p>
      <w:pPr>
        <w:pStyle w:val="Normal"/>
        <w:rPr/>
      </w:pPr>
      <w:r>
        <w:rPr>
          <w:lang w:val="en-US"/>
        </w:rPr>
        <w:t xml:space="preserve">Марочкина Е.А., Барановский А.В., Ананьева С.И., Чельцов Н.В. 2005. Индивидуальные особенности поведения и питания серых мухоловок </w:t>
      </w:r>
      <w:r>
        <w:rPr>
          <w:i/>
          <w:lang w:val="en-US"/>
        </w:rPr>
        <w:t>Мuscicapa striata</w:t>
      </w:r>
      <w:r>
        <w:rPr>
          <w:lang w:val="en-US"/>
        </w:rPr>
        <w:t xml:space="preserve"> // </w:t>
      </w:r>
      <w:r>
        <w:rPr>
          <w:i/>
          <w:lang w:val="en-US"/>
        </w:rPr>
        <w:t>Рус. орнитол. журн</w:t>
      </w:r>
      <w:r>
        <w:rPr>
          <w:lang w:val="en-US"/>
        </w:rPr>
        <w:t>. 14 (296): 744-748.</w:t>
      </w:r>
    </w:p>
    <w:p>
      <w:pPr>
        <w:pStyle w:val="Normal"/>
        <w:rPr/>
      </w:pPr>
      <w:r>
        <w:rPr/>
        <w:t xml:space="preserve">Марочкина Е.А., Барановский А.В., Чельцов Н.В., Хлебосолов Е.И., Ананьева С.И., Лобов И.В., Хлебосолова О.А., Бабкина Н.Г. 2006. Механизмы экологической сегрегации трёх совместно обитающих видов мухоловок – мухоловки-пеструшки </w:t>
      </w:r>
      <w:r>
        <w:rPr>
          <w:i/>
          <w:lang w:val="en-US"/>
        </w:rPr>
        <w:t>Ficedula</w:t>
      </w:r>
      <w:r>
        <w:rPr>
          <w:i/>
        </w:rPr>
        <w:t xml:space="preserve"> </w:t>
      </w:r>
      <w:r>
        <w:rPr>
          <w:i/>
          <w:lang w:val="en-US"/>
        </w:rPr>
        <w:t>hypoleuca</w:t>
      </w:r>
      <w:r>
        <w:rPr/>
        <w:t xml:space="preserve">, серой мухоловки </w:t>
      </w:r>
      <w:r>
        <w:rPr>
          <w:i/>
          <w:lang w:val="en-US"/>
        </w:rPr>
        <w:t>Muscicapa</w:t>
      </w:r>
      <w:r>
        <w:rPr>
          <w:i/>
        </w:rPr>
        <w:t xml:space="preserve"> </w:t>
      </w:r>
      <w:r>
        <w:rPr>
          <w:i/>
          <w:lang w:val="en-US"/>
        </w:rPr>
        <w:t>striata</w:t>
      </w:r>
      <w:r>
        <w:rPr/>
        <w:t xml:space="preserve">, малой мухоловки </w:t>
      </w:r>
      <w:r>
        <w:rPr>
          <w:i/>
          <w:lang w:val="en-US"/>
        </w:rPr>
        <w:t>Muscicapa</w:t>
      </w:r>
      <w:r>
        <w:rPr>
          <w:i/>
        </w:rPr>
        <w:t xml:space="preserve"> </w:t>
      </w:r>
      <w:r>
        <w:rPr>
          <w:i/>
          <w:lang w:val="en-US"/>
        </w:rPr>
        <w:t>parva</w:t>
      </w:r>
      <w:r>
        <w:rPr/>
        <w:t xml:space="preserve"> </w:t>
      </w:r>
      <w:r>
        <w:rPr>
          <w:spacing w:val="-2"/>
        </w:rPr>
        <w:t xml:space="preserve">// </w:t>
      </w:r>
      <w:r>
        <w:rPr>
          <w:i/>
          <w:spacing w:val="-2"/>
        </w:rPr>
        <w:t>Рус. орнитол. журн</w:t>
      </w:r>
      <w:r>
        <w:rPr>
          <w:spacing w:val="-2"/>
        </w:rPr>
        <w:t>. 15. - 323. - С. 611-630.</w:t>
      </w:r>
    </w:p>
    <w:p>
      <w:pPr>
        <w:pStyle w:val="Normal"/>
        <w:rPr>
          <w:lang w:val="en-US"/>
        </w:rPr>
      </w:pPr>
      <w:r>
        <w:rPr>
          <w:lang w:val="en-US"/>
        </w:rPr>
        <w:t xml:space="preserve">Марочкина Е.А., Заколдаева А.А., Спиридонова Ю.А. 1999. Видовой состав и численность воробьиных птиц пойменной дубравы Окского заповедника // Фауна и экология животных, 1999, - C. 16-20. Ключевые слова: авифауна; воробьиные; видовой состав; численность; пойменная дубрава; Окский заповедник. Анализируются рез-ты учета видового состава и численности воробьиных птиц точечно-картографическим методом. Данный метод предполагает предварительную разметку пробной площадки площадью &gt;=10 га для лесных биотопов на квадраты со стороной 50 м. В течение гнездового сезона пробная площадка посещается &gt;=10 раз в ранние утренние часы, когда пение птиц наиболее интенсивно. Кроме этого проводятся 1-2 вечерних учета. Исследования проводились в мае-июне 1999 г. в пойменной дубраве Окского зап-ка на постоянной площадке длиной и шириной 350 м. Общая площадь обследуемой территории составляла 12,25 га. Зарегистрировано 25 видов, имеющих гнездовые территории. Доминируют зяблик, большая синица и лазоревка (доля в общем населении птиц составляет 19,0%, 13,4% и 7,8% соотв.). Несколько меньше численность серой мухоловки, садовой славки, лесного конька, мухоловки-пеструшки, пеночки-теньковки и певчего дрозда. Большое кол-во лесных коньков (5,1%) обусловлено наличием разреженных участков и полян, пригодных для их гнездования; также многочислены здесь садовые славки. Низкая численность дятлов, однако дуплогнездников много: большая синица (13,4%), лазоревка (7,8%), мухоловка-пеструшка (4,5%); также находит места для гнезд серая мухоловка (5,6%). Обнаружен редкий для Рязанской обл. вид - мухоловка-белошейка, гнездо к-рой располагалось в сухом дубе на высоте 13-15 м. Замечен выводок серого сорокопута. Эти два вида занесены в Красную книгу Рязанской обл., а серый сорокопут - и в Красную книгу РСФСР. Россия, Рязанский гос. пед. ун-т. Библ. 4. </w:t>
      </w:r>
    </w:p>
    <w:p>
      <w:pPr>
        <w:pStyle w:val="Normal"/>
        <w:rPr>
          <w:rFonts w:eastAsia="MS Mincho;Arial Unicode MS"/>
          <w:lang w:val="en-US"/>
        </w:rPr>
      </w:pPr>
      <w:r>
        <w:rPr>
          <w:rFonts w:eastAsia="MS Mincho;Arial Unicode MS"/>
          <w:lang w:val="en-US"/>
        </w:rPr>
        <w:t>Марочкина Е.А., Чельцов Н. В. 2003. Экологическая сегрегация мухоловки-пеструшки и серой мухоловки в лесных биотопах Окского заповедника // Экология и эволюция животных. - 2003. - С. 56-58. - Рязань. Ключевые слова: мухоловки; Ficedula hypoleuca (Aves); Мuscicapa striata (Aves); экологическая сегрегация; Окский заповедник. Сосуществование мухоловок (Мuscicapa striata и Ficedula hypoleuca) на участке леса с однотипной растительностью возможно благодаря их расхождению в способах добывания пищи, обусловливающих предпочтение соответствующих мест сбора корма и биотопов, а также различия в составе добываемых беспозвоночных. Благодаря этим экологическим механизмам серая мухоловка и мухоловка-пеструшка, обитая в гнездовой период на одной и той же территории, занимают разные экологические ниши и в связи с этим не вступают в конкурентные отношения. Россия, Рязанский гос. педагогич. ун-т. Ил. 10. Табл. 1. Библ. 15</w:t>
      </w:r>
    </w:p>
    <w:p>
      <w:pPr>
        <w:pStyle w:val="Normal"/>
        <w:rPr>
          <w:lang w:val="en-US"/>
        </w:rPr>
      </w:pPr>
      <w:r>
        <w:rPr>
          <w:lang w:val="en-US"/>
        </w:rPr>
        <w:t>Марочкина Е.А., Чельцов Н.В. 2000. Сравнительный анализ пространственной структуры населения птиц дубравы и соснового леса Окского заповедника // Современное состояние природных комплексов и объектов Окского заповедника и некоторх районов Европейской части России/Труды Окского биосферного госуд. природного заповедника, вып. 20, Рязань, 2000. –. С. 240-250.</w:t>
      </w:r>
    </w:p>
    <w:p>
      <w:pPr>
        <w:pStyle w:val="Normal"/>
        <w:rPr/>
      </w:pPr>
      <w:r>
        <w:rPr/>
        <w:t xml:space="preserve">Марочкина Е.А., Чельцов Н.В. 2003. Экологическая сегрегация мухоловки-пеструшки и серой мухоловки в лесных биотопах Окского заповедника// Экология и эволюция животных: сборник научных трудов кафедры зоологии РГПУ/ Под редакцией Чельцова Н.В. Рязань: РГПУ; РИРО, 2003. - С. 56-68. </w:t>
      </w:r>
    </w:p>
    <w:p>
      <w:pPr>
        <w:pStyle w:val="Normal"/>
        <w:ind w:firstLine="539"/>
        <w:rPr>
          <w:lang w:val="en-US"/>
        </w:rPr>
      </w:pPr>
      <w:r>
        <w:rPr>
          <w:lang w:val="en-US"/>
        </w:rPr>
        <w:t xml:space="preserve">Марочкина Е.А., Чельцов Н.В. 2004. Экологическая сегрегация большой синицы (Parus major L.) и лазоревки (P. coeruleus L.) в лесных биотопах Окского заповедника // Экология и эволюция животных, 2004. - С. 36-52. - Рязань. Ключевые слова: Parus major (Aves); Parus coeruleus (Aves); экологическая сегрегация; местообитания; предпочтение; заповедники; Окский заповедник; Россия; синицы. Детально рассмотрены особенности кормового поведения и предпочитаемых местообитаний большой синицы и лазоревки, а также механизмов их сегрегации. Россия, Рязанский гос. пед. ун-т, Рязань. Ил. 10. Табл. 2. Библ. 51. </w:t>
      </w:r>
    </w:p>
    <w:p>
      <w:pPr>
        <w:pStyle w:val="Normal"/>
        <w:rPr>
          <w:lang w:val="en-US"/>
        </w:rPr>
      </w:pPr>
      <w:r>
        <w:rPr>
          <w:lang w:val="en-US"/>
        </w:rPr>
        <w:t xml:space="preserve">Марочкина Е.А., Чельцов Н.В., Барановский А.В. 2002. Кормовое поведение серой мухоловки в лесных сообществах и антропогенном ландшафте // Поведение, экология и эволюция животных, 2002, C. 47-56. Ключевые слова: мухоловки; Мuscicapa striata (Aves); кормовое поведение; естественные местообитания; антропогенный ландшафт; биотопическое распределение; численность; Окский заповедник. Кормовое поведение серой мухоловки (СМ); Мuscicapa striata исследовано в 1999-2001 гг. в естественных местообитаниях и антропогенном ландшафте Окского зап-ка (Рязанская обл., Россия) и в парке г. Рязани. Оценена численность и биотопическое распределение СМ. Выделено 5 основных приемов кормодобывания: различные варианты "схватывающего полета", пикирование к субстрату, собирание и др. Представлены схемы последовательности и частоты кормовых маневров, оценена продолжительность высматривания добычи, длина и направления прыжков и полетов СМ в естественном и антропогенном местообитаниях; отмечается сходство кормового поведения. По всем показателям кормового поведения СМ, кроме частоты использования кормовых маневров и длины перемещений, статистически значимых различий не обнаружено. Россия, Рязанский гос. пед. ун-т. Ил. 5. Библ. 17. </w:t>
      </w:r>
    </w:p>
    <w:p>
      <w:pPr>
        <w:pStyle w:val="Normal"/>
        <w:rPr/>
      </w:pPr>
      <w:r>
        <w:rPr/>
        <w:t xml:space="preserve">Марочкина Е.А., Чельцов Н.В., Денис Л.С. 2001. Динамика пространственного распределения воробьиных птиц в некоторых лесных биотопах Окского государственного биосферного заповедника// Площадочный метод оценки обилия птиц в современной России: Матер. Всероссийск. совещ. "Учеты птиц на площадках: совершенствование и унификация методов, результаты их применения" (пгт. Инжавино Тамбовской обл., 8-10 октября 2001 г.). Тамбов, 2001. - С. 95-106. </w:t>
      </w:r>
    </w:p>
    <w:p>
      <w:pPr>
        <w:pStyle w:val="Normal"/>
        <w:rPr/>
      </w:pPr>
      <w:r>
        <w:rPr/>
        <w:t xml:space="preserve">Марочкина Е.А., Шемякина О.А. 2003. Субъективный фактор в изучении кормового поведения птиц // </w:t>
      </w:r>
      <w:r>
        <w:rPr>
          <w:i/>
        </w:rPr>
        <w:t>Рус. орнитол. журн</w:t>
      </w:r>
      <w:r>
        <w:rPr/>
        <w:t>. 12. - 218. - С. 359-373.</w:t>
      </w:r>
    </w:p>
    <w:p>
      <w:pPr>
        <w:pStyle w:val="Normal"/>
        <w:rPr/>
      </w:pPr>
      <w:r>
        <w:rPr>
          <w:lang w:val="en-US"/>
        </w:rPr>
        <w:t xml:space="preserve">Марочкина Е.А., Шемякина О.А. 2003. Субъективный фактор в изучении кормового поведения птиц // </w:t>
      </w:r>
      <w:r>
        <w:rPr>
          <w:i/>
          <w:lang w:val="en-US"/>
        </w:rPr>
        <w:t>Рус. орнитол. журн</w:t>
      </w:r>
      <w:r>
        <w:rPr>
          <w:lang w:val="en-US"/>
        </w:rPr>
        <w:t>. 12 (218): 359-373.</w:t>
      </w:r>
    </w:p>
    <w:p>
      <w:pPr>
        <w:pStyle w:val="Normal"/>
        <w:rPr/>
      </w:pPr>
      <w:r>
        <w:rPr>
          <w:lang w:val="en-US"/>
        </w:rPr>
        <w:t>Мартинюк І., Шидловський І. В1996. нутрішньопопуляційний розподіл лучної очеретянки за результатами кластерного аналізу довжини крила пролітних птахів // Матеріали II конференції молодих орнітологів України. Чернівці, 1996. C.</w:t>
      </w:r>
    </w:p>
    <w:p>
      <w:pPr>
        <w:pStyle w:val="Normal"/>
        <w:rPr>
          <w:lang w:val="en-US"/>
        </w:rPr>
      </w:pPr>
      <w:r>
        <w:rPr>
          <w:lang w:val="en-US"/>
        </w:rPr>
        <w:t>Мартыненко В.В. 1995. Лесозащитное использование населения птиц кустарниково-древесной фазы пирогенной сукцессии в сосновых лесах Республики Марий Эл // Восстанов., выращивание и комплекс. использ. соснов. лесов России: на базе боров Сред. Поволжья : Тез. докл. Всерос. науч.-техн. конф., [Йошкар-Ола], 27-29 сент., 1995. Йошкар-Ола, 1995. - С. 43-44. Интегрированная ландшафтная лесохозяйственная биотехния в условиях постпирогенных сукцессий, благоприятных для массового размножения насекомых вредителей сосновых молодняков, должна стать частью комплекса лесозащитных мероприятий по формированию орнитокомплексов и улучшению среды обитания насекомоядных и насекоморастительноядных птиц: необходимо создание многолетних ремиз из лиственных и кустарниковых пород, развеска возле искусственных гнездований, устройство небольших искусственных водоемов. Проектирование многолетних ремиз необходимо с учетом заготовки плодов для витаминных микродобавок для зимней подкормки охотничьих животных. Республика Марий-Эл, Марийский государственный технический ун-т.</w:t>
      </w:r>
    </w:p>
    <w:p>
      <w:pPr>
        <w:pStyle w:val="Normal"/>
        <w:rPr>
          <w:lang w:val="en-US"/>
        </w:rPr>
      </w:pPr>
      <w:r>
        <w:rPr>
          <w:lang w:val="en-US"/>
        </w:rPr>
        <w:t>Мартыненко В.В. 1995. Лесозащитное использование населения птиц кустарниково-древесной фазы пирогенной сукцессии в сосновых лесах Республики Марий Эл // Восстанов., выращивание и комплекс. использ. соснов. лесов России: на базе боров Сред. Поволжья : Тез. докл. Всерос. науч.-техн. конф., [Йошкар-Ола], 27-29 сент., 1995. - Йошкар-Ола, 1995. - С. 43-44. Интегрированная ландшафтная лесохозяйственная биотехния в условиях постпирогенных сукцессий, благоприятных для массового размножения насекомых вредителей сосновых молодняков, должна стать частью комплекса лесозащитных мероприятий по формированию орнитокомплексов и улучшению среды обитания насекомоядных и насекоморастительноядных птиц: необходимо создание многолетних ремиз из лиственных и кустарниковых пород, развеска возле искусственных гнездований, устройство небольших искусственных водоемов. Проектирование многолетних ремиз необходимо с учетом заготовки плодов для витаминных микродобавок для зимней подкормки охотничьих животных. Республика Марий-Эл, Марийский государственный технический ун-т.</w:t>
      </w:r>
    </w:p>
    <w:p>
      <w:pPr>
        <w:pStyle w:val="Normal"/>
        <w:rPr>
          <w:rFonts w:eastAsia="MS Mincho;Arial Unicode MS"/>
          <w:lang w:val="en-US"/>
        </w:rPr>
      </w:pPr>
      <w:r>
        <w:rPr>
          <w:rFonts w:eastAsia="MS Mincho;Arial Unicode MS"/>
          <w:lang w:val="en-US"/>
        </w:rPr>
        <w:t xml:space="preserve">Мартыненко В.В. 1996. Состояние охраны насекомоядных птиц зеленой зоны  // Тр. Мар. гос. техн. ун-та № 2, 1996, 79-80. Ключевые слова: птицы городов; зеленая зона; охрана; подкормка; искусственные гнездовья. Об охране и привлечении (подкормка, искусственные гнездовья) птиц антропогенных лесов зеленой зоны городов. Ресурсы охотничьих птиц и их использование. </w:t>
      </w:r>
    </w:p>
    <w:p>
      <w:pPr>
        <w:pStyle w:val="Normal"/>
        <w:rPr>
          <w:rFonts w:eastAsia="MS Mincho;Arial Unicode MS"/>
          <w:lang w:val="en-US"/>
        </w:rPr>
      </w:pPr>
      <w:r>
        <w:rPr>
          <w:rFonts w:eastAsia="MS Mincho;Arial Unicode MS"/>
          <w:lang w:val="en-US"/>
        </w:rPr>
        <w:t xml:space="preserve">Мартыненко В.В. 1997. Биотехническое обоснование лесокультурных и лесохозяйственных мероприятий для населения лесных птиц пирогенных лесов Среднего Заволжья  // Тр. Мар. гос. техн. ун-та № 5, 1997, 94-96. Ключевые слова: население птиц; пирогенные леса; лесохозяйственные мероприятия; биотехническое обоснование; Среднее Заволжье. Периодически возникающие лесные пожары в Среднем Заволжье приводят к выгоранию сосновых молодняков, верховых и мезотрофных болот, вызывают пирогенные сукцессии населения птиц, снижают кормовую емкость их среды обитания, ухудшают защитные и гнездовые биотопы. Первостепенное значение приобретают лесокультурные и лесохозяйственные мероприятия в целях увеличения численности лесных птиц, особенно охотничье-промысловых. Рекомендуется создавать многолетние ремизы с участием пород, семена, ягоды, побеги, почки которых важны для птиц и млекопитающих. В молодняках сосны на гарях рекомендуется устройство противопожарных разрывов из лиственных пород; развеска искусственных гнездовий, устройство водоемов. </w:t>
      </w:r>
    </w:p>
    <w:p>
      <w:pPr>
        <w:pStyle w:val="Normal"/>
        <w:rPr>
          <w:lang w:val="en-US"/>
        </w:rPr>
      </w:pPr>
      <w:r>
        <w:rPr>
          <w:lang w:val="en-US"/>
        </w:rPr>
        <w:t xml:space="preserve">Мартыненко В.В. 2002. Население птиц ботанического сада МарГТУ // Экологические основы рационального лесопользования в Среднем Поволжье, 2002, С. 56-57. Ключевые слова: птицы городов; Йошкар-Ола; видовой состав; состояние популяций; рекреационное воздействие; Марий Эл. Ботанический сад г. Йошкар-Олы выполняет помимо своих основных функций важную роль орнитологического резервата, сохраняющего наиболее важных в лесозащитном отношении представителей насекомоядной и насекомо-растительноядной трофических групп птиц и способствующего их инвазии в сады и парки города, оказывая благоприятное воздействие на сохранение их видового разнообразия в условиях интенсивной урбанизации. Здесь обнаружен 71 вид, из них негнездящихся 7, зимующих 23 (из 213 видов Республики Марий Эл). Исчезли тетерев и рябчик (гнездился до 1979 г.). В наиболее благопрятных условиях находятся представители кустарниково-лесной экол. группы птиц, тяготеющих к опушкам леса. В период цветения растений кормом для многих птиц является комплекс насекомых-опылителей и вредителей. Во 2-ю половину лета эти птицы переходят на питание плодами и семенами как растений. Из наземногнездящихся видов, наиболее уязвимых и исчезающих из садов и парков города в рез-те рекреационного воздействия в гнездовой период сохранились пеночки (весничка, теньковка, желтобровая, зеленая) и речной сверчок, лесной конек, черный дрозд, зарянка, соловей, луговой чекан, овсянка. Отмечены также чирок-свистунок, коростель. Устойчивой остается численность чечевицы, коноплянки, славок, белобровика, горлицы, жулана. Дуплогнездники представлены мухоловками (пеструшкой, малой и серой), большим пестрым и седым дятлами, вертишейкой, поползнем, клинтухом, скворцом, черным стрижом, пищухой. Врановые имеют стабильную численность. Хищные птицы встречались редко (чеглок, черный коршун, канюк, тетеревятник, перепелятник). Интродукции древесных и кустарниковых растений и увеличение мозаичности насаждений повысили видовое разнообразие птиц. Россия, Марийский гос. технический ун-т. </w:t>
      </w:r>
    </w:p>
    <w:p>
      <w:pPr>
        <w:pStyle w:val="Normal"/>
        <w:rPr/>
      </w:pPr>
      <w:r>
        <w:rPr/>
        <w:t>Мартынов А.С. 1983. Водоплавающие птицы Красноярского края (опыт кадастровой оценки): Автореф. дис. ... канд. биол. наук. М., 1983. - 17 с.</w:t>
      </w:r>
    </w:p>
    <w:p>
      <w:pPr>
        <w:pStyle w:val="Normal"/>
        <w:rPr/>
      </w:pPr>
      <w:r>
        <w:rPr/>
        <w:t>Мартынов А.С. 1983. Кадастровая информация по водоплавающим птицам Красноярского края. М., 1983. - 63 с.</w:t>
      </w:r>
    </w:p>
    <w:p>
      <w:pPr>
        <w:pStyle w:val="Normal"/>
        <w:rPr/>
      </w:pPr>
      <w:r>
        <w:rPr/>
        <w:t>Мартынов А.С. 1984. Некоторые данные о гусях Красноярского края // Современное состояние ресурсов водоплавающих птиц. М., 1984. - С. 154-155.</w:t>
      </w:r>
    </w:p>
    <w:p>
      <w:pPr>
        <w:pStyle w:val="Normal"/>
        <w:rPr/>
      </w:pPr>
      <w:r>
        <w:rPr/>
        <w:t>Мартынов А.С. 1990. О восточном пути пролета краснозобой казарки // Орнитология. 1990. Вып. 24. - С. 152-153.</w:t>
      </w:r>
    </w:p>
    <w:p>
      <w:pPr>
        <w:pStyle w:val="Normal"/>
        <w:rPr/>
      </w:pPr>
      <w:r>
        <w:rPr>
          <w:lang w:val="en-US"/>
        </w:rPr>
        <w:t>Мартынов А.С. 1990. О восточном пути пролета краснозобой казарки // Орнитология.- 1990.- Вып. 24. - С. 152-153.</w:t>
      </w:r>
    </w:p>
    <w:p>
      <w:pPr>
        <w:pStyle w:val="Normal"/>
        <w:rPr>
          <w:rFonts w:eastAsia="MS Mincho;Arial Unicode MS"/>
        </w:rPr>
      </w:pPr>
      <w:r>
        <w:rPr>
          <w:rFonts w:eastAsia="MS Mincho;Arial Unicode MS"/>
        </w:rPr>
        <w:t xml:space="preserve">Мартынов А.С., Волков А.Е. 1982. Находки редких и исчезающих видов птиц в Красноярском крае // Экологические исследования и охрана птиц Прибалтийских республик. - Каунас. 1982. - С. 40-42. орлан-белохвост, сапсан-распр, размн, биотоп. кречет, беркут-распр, биотоп. </w:t>
      </w:r>
    </w:p>
    <w:p>
      <w:pPr>
        <w:pStyle w:val="Normal"/>
        <w:rPr/>
      </w:pPr>
      <w:bookmarkStart w:id="0" w:name="7"/>
      <w:r>
        <w:rPr/>
        <w:t>Мартынов А.С., Новикова А.Э., Тишков А.А. 2002. Проекты по сохранению биоразнообразия и использованию биологических ресурсов Российской Федерации (базы данных и анализ финансирования). – М.: Издательский дом «Страховое ревю», 2002, 150 с.</w:t>
      </w:r>
      <w:bookmarkEnd w:id="0"/>
    </w:p>
    <w:p>
      <w:pPr>
        <w:pStyle w:val="Normal"/>
        <w:rPr>
          <w:lang w:val="en-US"/>
        </w:rPr>
      </w:pPr>
      <w:r>
        <w:rPr>
          <w:lang w:val="en-US"/>
        </w:rPr>
        <w:t>Мартынов А.С.,Тишков А.А. 2002. Система финансирования охраны живой природы в России М.: Страховое Ревю 152</w:t>
      </w:r>
      <w:r>
        <w:rPr/>
        <w:t xml:space="preserve"> с.</w:t>
      </w:r>
    </w:p>
    <w:p>
      <w:pPr>
        <w:pStyle w:val="Normal"/>
        <w:rPr>
          <w:lang w:val="en-US"/>
        </w:rPr>
      </w:pPr>
      <w:r>
        <w:rPr>
          <w:lang w:val="en-US"/>
        </w:rPr>
        <w:t>Мартынов В.А. 1976. Краткие сообщения о бекасе-отшельнике на юге Сахалина // Редкие, исчезающие и малоизученные птицы СССР., под. ред. проф. Н.А.Гладкова, Рязань. Рязанское отд. изд-ва “Московский рабочий”, 1976. – С. 142.</w:t>
      </w:r>
    </w:p>
    <w:p>
      <w:pPr>
        <w:pStyle w:val="Normal"/>
        <w:rPr>
          <w:lang w:val="en-US"/>
        </w:rPr>
      </w:pPr>
      <w:r>
        <w:rPr>
          <w:lang w:val="en-US"/>
        </w:rPr>
        <w:t>МАРТЫНОВ В.П. и др. 1982. Биогеоценозы островов Малого моря на Байкале / Мартынов В.П., Скрябин Н.Г., Петроченко Ю.Н. и др. // Проблемы экологии Прибайкалья: Тез. докл. к Всесоюз. науч. конф. (Иркутск, 19-22 окт. 1982 г.). I. Общие вопросы экологич. мониторинга, математич. моделирование и прогнозирование. экосистем.- Иркутск, 1982. - С. 26-27.</w:t>
      </w:r>
    </w:p>
    <w:p>
      <w:pPr>
        <w:pStyle w:val="Normal"/>
        <w:rPr>
          <w:rFonts w:eastAsia="MS Mincho;Arial Unicode MS"/>
        </w:rPr>
      </w:pPr>
      <w:r>
        <w:rPr>
          <w:rFonts w:eastAsia="MS Mincho;Arial Unicode MS"/>
        </w:rPr>
        <w:t>Мартынов Е.Н. 1972. Нетипичное гнездование птиц под Ленинградом // Орнитология.- М., 1972. т. 10. - С. 365-367.</w:t>
      </w:r>
    </w:p>
    <w:p>
      <w:pPr>
        <w:pStyle w:val="Normal"/>
        <w:rPr>
          <w:rFonts w:eastAsia="MS Mincho;Arial Unicode MS"/>
        </w:rPr>
      </w:pPr>
      <w:r>
        <w:rPr>
          <w:rFonts w:eastAsia="MS Mincho;Arial Unicode MS"/>
        </w:rPr>
        <w:t>Мартынов Е.Н. 1974. Ушастая сова в Ленинграде // Орнитология.- М., 1974. Вып. 11. - С. 365-367.</w:t>
      </w:r>
    </w:p>
    <w:p>
      <w:pPr>
        <w:pStyle w:val="Normal"/>
        <w:rPr/>
      </w:pPr>
      <w:r>
        <w:rPr>
          <w:rFonts w:eastAsia="MS Mincho;Arial Unicode MS"/>
        </w:rPr>
        <w:t>Мартынов Е.Н. 1977. Синантропность птиц на примере Ленинграда // VII Всесоюзн. орнитол. конфер; (Тез. докл.).-Киев, 1977. Кн. 2. - С. 154-155.</w:t>
      </w:r>
    </w:p>
    <w:p>
      <w:pPr>
        <w:pStyle w:val="Normal"/>
        <w:rPr>
          <w:rFonts w:eastAsia="MS Mincho;Arial Unicode MS"/>
        </w:rPr>
      </w:pPr>
      <w:r>
        <w:rPr>
          <w:rFonts w:eastAsia="MS Mincho;Arial Unicode MS"/>
        </w:rPr>
        <w:t xml:space="preserve">Мартынов Е.Н. 1977. Синантропность птиц на примере Ленинграда. VII Всесоюзная орнитологическая конференция. ч. 2. Киев. Наукова думка. 1977. - С. 154-155. перепелятник-распр, антр. факт. пустельга, кобчик, тетеревятник, чёрный коршун, канюк-распр. </w:t>
      </w:r>
    </w:p>
    <w:p>
      <w:pPr>
        <w:pStyle w:val="Normal"/>
        <w:rPr>
          <w:rFonts w:eastAsia="MS Mincho;Arial Unicode MS"/>
        </w:rPr>
      </w:pPr>
      <w:r>
        <w:rPr>
          <w:rFonts w:eastAsia="MS Mincho;Arial Unicode MS"/>
        </w:rPr>
        <w:t>Мартынов Е.Н. 1978. Малый зуек в Ленинграде // Охота и охот. хоз-во., 1978. т. 10. - С. 18.</w:t>
      </w:r>
    </w:p>
    <w:p>
      <w:pPr>
        <w:pStyle w:val="Normal"/>
        <w:rPr/>
      </w:pPr>
      <w:r>
        <w:rPr/>
        <w:t>Мартынов Е.Н. 1992. Синантропизация птиц в районе города Ленинграда // Охрана и воспроизводство птиц пригородных лесов и зеленых насаждений. – Львов, 1992. – С. 54-58.</w:t>
      </w:r>
    </w:p>
    <w:p>
      <w:pPr>
        <w:pStyle w:val="Normal"/>
        <w:rPr>
          <w:lang w:val="uk-UA"/>
        </w:rPr>
      </w:pPr>
      <w:r>
        <w:rPr/>
        <w:t xml:space="preserve">Мартынов Е.Н. 1992. Синантропизация птиц в районе города Ленинграда // Охрана и воспроизводство птиц пригородных лесов и зеленых насаждений. – Львов, </w:t>
      </w:r>
      <w:r>
        <w:rPr>
          <w:lang w:val="uk-UA"/>
        </w:rPr>
        <w:t>1992</w:t>
      </w:r>
      <w:r>
        <w:rPr/>
        <w:t>. – С. 54-58.</w:t>
      </w:r>
    </w:p>
    <w:p>
      <w:pPr>
        <w:pStyle w:val="Normal"/>
        <w:rPr>
          <w:rFonts w:eastAsia="MS Mincho;Arial Unicode MS"/>
          <w:lang w:val="en-US"/>
        </w:rPr>
      </w:pPr>
      <w:r>
        <w:rPr>
          <w:rFonts w:eastAsia="MS Mincho;Arial Unicode MS"/>
          <w:lang w:val="en-US"/>
        </w:rPr>
        <w:t xml:space="preserve">Мартынов Е.Н. 1998. Позвоночные животные в защите леса // Изв. С.-Петербург. лесотехн. акад. N 6, 1998. - С. 13-21. Ключевые слова: позвоночные; птицы и млекопитающие; защита леса; регулирование численности; биологическая борьба; перспективы развития. В защите леса как науки разрабатывались 2 ее составные части: энтомологическая и фитопатологическая. Необходима разработка защиты леса от и с помощью позвоночных животных. Выделены 3 направления: 1) снижение ущерба от птиц и млекопитающих, консументов 1-го порядка (фитофаги вегетативной - копытные, зайцы, полевки и генеративной (зерноядные, семенояды) групп); 2) использование животных консументов 2-го порядка (биол. методы борьбы); 3) регуляция численности животных, консументов 3-го порядка, потребляющих консументов 2-го порядка (ворона, одичавшие кошки и собаки). Рассмотрены перспективы развития 3-й составной части защиты леса и научно-производственные проблемы: организационные, проблема мониторинга, оценка степени полезности животных, принципы и методология нормирования численности позвоночных животных, методология и техника специальных лесозащитных мероприятий. Отмечается необходимость теоретических исследований и внедрение их рез-тов в лесохозяйственную практику, лесохозяйственное образование. Библ. 7. </w:t>
      </w:r>
    </w:p>
    <w:p>
      <w:pPr>
        <w:pStyle w:val="Normal"/>
        <w:rPr>
          <w:lang w:val="en-US"/>
        </w:rPr>
      </w:pPr>
      <w:r>
        <w:rPr>
          <w:lang w:val="en-US"/>
        </w:rPr>
        <w:t xml:space="preserve">Мартынов Е.Н. 2000. Птицы парка Лесотехнической академии за 112 лет // Изв. С.-Петербург. лесотехн. акад. N 8, 2000, С. 63-69. Ключевые слова: птицы городов; С.-Петербург; парк лесотехнической академии; динамика видового состава и численность &gt;100-летний период. Рассмотрена и проанализирована динамика видового состава и численности птиц в парке за 112-летний период наблюдений. Приведено современное распределение птиц по экол. типам гнездования. Показано, что при стабильном числе видов в парке имел место постоянный процесс частичных орнитофаунистических сукцессий, а демэкологический статус почти каждого вида изменялся. Сейчас структура доминирования хорошо выровнена, но свыше половины видового состава существует на миним. уровне численности. Библ. 7. </w:t>
      </w:r>
    </w:p>
    <w:p>
      <w:pPr>
        <w:pStyle w:val="Normal"/>
        <w:rPr>
          <w:lang w:val="en-US"/>
        </w:rPr>
      </w:pPr>
      <w:r>
        <w:rPr>
          <w:lang w:val="en-US"/>
        </w:rPr>
        <w:t xml:space="preserve">Мартынов Е.Н. Биология лесных позвоночных. Ключевые слова: наземные позвоночные; биологические особенности; морфо-физиологические особенности; классификация; распространение; практическое значение; учебные пособия. Биология лесных позвоночных животных - амфибий, рептилий, птиц и млекопитающих: их морфо-физиологические особенности, классификация, распространение, образ жизни, население и его лесохозяйственная регуляция, практическое значение и использование в лесном хозяйстве. Предназначено для студентов лесохозяйственных факультетов вузов, а также для повышения квалификации работников лесного хозяйства и природоохранной сферы. Может быть использовано натуралистами, любителями леса и фауны. Россия, Санкт-Петерб. НИИ лес. хозяйства, Санкт-Петербург. Ил. 95. Табл. 6. Библ. 15.  </w:t>
      </w:r>
    </w:p>
    <w:p>
      <w:pPr>
        <w:pStyle w:val="Normal"/>
        <w:rPr>
          <w:rFonts w:eastAsia="MS Mincho;Arial Unicode MS"/>
        </w:rPr>
      </w:pPr>
      <w:r>
        <w:rPr>
          <w:rFonts w:eastAsia="MS Mincho;Arial Unicode MS"/>
        </w:rPr>
        <w:t>Мартынов Е.Н. Лабораторный определитель птиц и млекопитающих. Учебное пособие для студентов. - СПб. Ключевые слова: птицы и млекопитающие; лабораторный определитель; учебное пособие для студентов. Приводятся вводная информация, необходимая для работы с определителем, и определительные таблицы по отрядам и семействам птиц и млекопитающих, распространенных в европейской части лесной зоны и имеющих наиболее важное значение в лесном и охотничьем хозяйстве</w:t>
      </w:r>
    </w:p>
    <w:p>
      <w:pPr>
        <w:pStyle w:val="Normal"/>
        <w:rPr>
          <w:rFonts w:eastAsia="MS Mincho;Arial Unicode MS"/>
        </w:rPr>
      </w:pPr>
      <w:r>
        <w:rPr>
          <w:rFonts w:eastAsia="MS Mincho;Arial Unicode MS"/>
        </w:rPr>
        <w:t>Мартынов Е.Н., Войцехович А.Н. 1973. Птицы парка Лесотехнической академии // Лесоводство, лесные культуры и почвоведение. - Л., 1973. Вып. 1. - С. 125-129.</w:t>
      </w:r>
    </w:p>
    <w:p>
      <w:pPr>
        <w:pStyle w:val="Normal"/>
        <w:rPr>
          <w:rFonts w:eastAsia="MS Mincho;Arial Unicode MS"/>
        </w:rPr>
      </w:pPr>
      <w:r>
        <w:rPr>
          <w:rFonts w:eastAsia="MS Mincho;Arial Unicode MS"/>
        </w:rPr>
        <w:t>Мартынов Е.Н., Войцехович А.Н. 1978. Орнитофауна Сосновского лесопарка в Ленинграде // Защита леса.-Л., 1978. Вып. 3. - С. 100-104.</w:t>
      </w:r>
    </w:p>
    <w:p>
      <w:pPr>
        <w:pStyle w:val="Normal"/>
        <w:rPr/>
      </w:pPr>
      <w:r>
        <w:rPr>
          <w:lang w:val="en-US"/>
        </w:rPr>
        <w:t>Мартьянов Р.С., Хохлова Т.Ю. 2004. Птицы острова Кижи. Краткий определитель. Петрозаводск. 2004. 26стр.</w:t>
      </w:r>
    </w:p>
    <w:p>
      <w:pPr>
        <w:pStyle w:val="Normal"/>
        <w:rPr>
          <w:color w:val="000000"/>
          <w:lang w:val="en-US"/>
        </w:rPr>
      </w:pPr>
      <w:r>
        <w:rPr>
          <w:color w:val="000000"/>
          <w:lang w:val="en-US"/>
        </w:rPr>
        <w:t>Марченко П.С., Божанский А.Т. 2003. Охотничьи животные лесопарковой зоны г.Москвы: проблемы охраны. Животные в городе. Материалы научно-практической конференции. М., РСХА, 2003. С. 33-36.</w:t>
      </w:r>
    </w:p>
    <w:p>
      <w:pPr>
        <w:pStyle w:val="Normal"/>
        <w:rPr>
          <w:lang w:val="en-US"/>
        </w:rPr>
      </w:pPr>
      <w:r>
        <w:rPr>
          <w:lang w:val="en-US"/>
        </w:rPr>
        <w:t>МАСАРНОВСКИЙ А.Г. 1979. Гельминты птиц западного участка строительства Байкало-Амурской магистрали // Паразитарные болезни животных: Сб. науч. работ СибНИВИ.- Омск, 1979.- Вып.35. - С. 84-85.</w:t>
      </w:r>
    </w:p>
    <w:p>
      <w:pPr>
        <w:pStyle w:val="Normal"/>
        <w:rPr>
          <w:lang w:val="en-US"/>
        </w:rPr>
      </w:pPr>
      <w:r>
        <w:rPr>
          <w:lang w:val="en-US"/>
        </w:rPr>
        <w:t xml:space="preserve">МАСАРНОВСКИЙ А.Г., СКРЯБИН Н.Г. 1979. Гельминтологическая характеристика чаек Северного Байкала // Зоопаразитология бассейна озера Байкал.- Улан-Удэ: Бурятский фил. СО АН СССР, 1979. - С. 28-37. </w:t>
      </w:r>
    </w:p>
    <w:p>
      <w:pPr>
        <w:pStyle w:val="Normal"/>
        <w:rPr/>
      </w:pPr>
      <w:r>
        <w:rPr>
          <w:rFonts w:eastAsia="MS Mincho;Arial Unicode MS"/>
        </w:rPr>
        <w:t xml:space="preserve">Масленникова Т.К. 2004. Размещение гнезд крапивника </w:t>
      </w:r>
      <w:r>
        <w:rPr>
          <w:rFonts w:eastAsia="MS Mincho;Arial Unicode MS"/>
          <w:i/>
        </w:rPr>
        <w:t>Troglodytes troglodytes</w:t>
      </w:r>
      <w:r>
        <w:rPr>
          <w:rFonts w:eastAsia="MS Mincho;Arial Unicode MS"/>
        </w:rPr>
        <w:t xml:space="preserve"> в Карелии // Рус. орнитол. ж. Экспресс-вып. - № 258. - 2004. - т.13. - С. 347-351. Ключевые слова: крапивники; Troglodytes troglodytes (Aves); гнезда; размещение; Карелия. Представлен анализ размещения гнезд крапивника Troglodytes troglodytes в юж. Карелии, основанный на материале, собранном на Шокшинском стационаре в Прионежской р-не и на стационаре Маячино Ин-та биологии КНЦ РАН в ю.-в. Приладожье в период с 1968 по 2002 г. Всего в нашем распоряжении были сведения о расположении 241 гнезда. Крапивник - обычная гнездящаяся птица карельских лесов. Весной он появляется в юж. Карелии иногда уже в конце марта-середине апреля. В период гнездования крапивник встречается преимущественно в еловых лесах, где плотность его населения варьирует от 0.04 до 0.16 пар. на 1 га. Для отдельных самцов крапивника выявлена привязанность к определенному типу размещения гнезд. Это удалось проследить благодаря тому, что вся территория стационара Маячино поделена визирами на квадраты 50*50 м, так что мест расположения найденных гнезд можно было картировать достаточно точно. Так, на протяжении ряда лет в Маячино самцы предпочитали строить гнезда только на прочной основе: в отворотах коры деревьев, торцевых дуплах пней, между бревнами, в прикорневой поросли деревьев и т.п. С 1981 г. на участке шло постепенное усыхание нижних ветвей старых елей. Соотв., увеличивалась высота расположения нижних живых ветвей. Из-за близости Ладожского озера деревья испытывают действие штормовых ветров. В Маячино крапивники оказались ограниченными в выборе места для гнезда. Полудупла же, в т. ч. искусственные, встречаются здесь в изобилии. Именно они оказались наиболее привлекательными местами для размещения гнезд. Этим, скорее всего, и объясняется конц-ия гнезд крапивника в дуплах и полудуплах. Большая часть известных гнезд крапивника была расположена на высоте 1-2 м (120 гнезд); 75 гнезд располагалось на высоте до 1 м, 38 - от 2 до 4 м и 8 гнезд - на высоте от 4 до 6 м. Миним. высота расположения составила 0, 2 м от земли, макс. - 4 м. Высота их расположения зависит от характера размещения подходящих гнездовых ниш и укрытий, к-рые крапивник выбирает как оптимальные для постройки гнезда, привлечения самки и выведения потомства. Основное число гнезд было найдено на ветровале ели, где высота расположения гнезд зависела либо от расположения естественных ниш в подошве ветровала, либо от высоты, на к-рой располагались ветви. В таких ситуациях высота гнезд не превышала 2 м. На такой же высоте находились гнезда в полуразрушившихся пнях и на кустах. Наибольшая высота расположения отмечена у гнезд, устроенных в дуплах и полудуплах, скрутках березовой коры, в лапах больших елей и между двумя близкостоящими стволами деревьев. Четкой ориентации летных отверстий у гнезд крапивника не прослеживается, но преобладают юж., ю.-з. и зап. направления. Из 130 гнезд, у к-рых было определено направление летка, 50% гнезд имели входные отверстия, ориентированные в данных направлениях. Россия, Петрозаводский ун-т, каф. зоол. позвоночных, Петрозаводск. Ил. 1. Табл. 2. Библ. 13</w:t>
      </w:r>
    </w:p>
    <w:p>
      <w:pPr>
        <w:pStyle w:val="Normal"/>
        <w:rPr/>
      </w:pPr>
      <w:r>
        <w:rPr/>
        <w:t xml:space="preserve">Масленникова Т.К. 2004. Размещение гнёзд крапивника </w:t>
      </w:r>
      <w:r>
        <w:rPr>
          <w:i/>
          <w:lang w:val="en-US"/>
        </w:rPr>
        <w:t>Troglodytes</w:t>
      </w:r>
      <w:r>
        <w:rPr>
          <w:i/>
        </w:rPr>
        <w:t xml:space="preserve"> </w:t>
      </w:r>
      <w:r>
        <w:rPr>
          <w:i/>
          <w:lang w:val="en-US"/>
        </w:rPr>
        <w:t>troglodytes</w:t>
      </w:r>
      <w:r>
        <w:rPr>
          <w:i/>
        </w:rPr>
        <w:t xml:space="preserve"> </w:t>
      </w:r>
      <w:r>
        <w:rPr/>
        <w:t xml:space="preserve">в Карелии // </w:t>
      </w:r>
      <w:r>
        <w:rPr>
          <w:i/>
        </w:rPr>
        <w:t>Рус. орнитол. журн</w:t>
      </w:r>
      <w:r>
        <w:rPr/>
        <w:t>. 13. - 258. - С. 347-351.</w:t>
      </w:r>
    </w:p>
    <w:p>
      <w:pPr>
        <w:pStyle w:val="Normal"/>
        <w:rPr/>
      </w:pPr>
      <w:r>
        <w:rPr/>
        <w:t xml:space="preserve">Масленникова Т.К. 2004. Сроки гнездования, величина кладки и успешность гнездования крапивника </w:t>
      </w:r>
      <w:r>
        <w:rPr>
          <w:i/>
          <w:lang w:val="en-US"/>
        </w:rPr>
        <w:t>Troglodytes</w:t>
      </w:r>
      <w:r>
        <w:rPr>
          <w:i/>
        </w:rPr>
        <w:t xml:space="preserve"> </w:t>
      </w:r>
      <w:r>
        <w:rPr>
          <w:i/>
          <w:lang w:val="en-US"/>
        </w:rPr>
        <w:t>troglodytes</w:t>
      </w:r>
      <w:r>
        <w:rPr/>
        <w:t xml:space="preserve"> в Карелии // </w:t>
      </w:r>
      <w:r>
        <w:rPr>
          <w:i/>
        </w:rPr>
        <w:t>Рус. орнитол. журн</w:t>
      </w:r>
      <w:r>
        <w:rPr/>
        <w:t>. 13. - 264. - С. 565-569.</w:t>
      </w:r>
    </w:p>
    <w:p>
      <w:pPr>
        <w:pStyle w:val="Normal"/>
        <w:ind w:firstLine="539"/>
        <w:rPr>
          <w:lang w:val="en-US"/>
        </w:rPr>
      </w:pPr>
      <w:r>
        <w:rPr>
          <w:lang w:val="en-US"/>
        </w:rPr>
        <w:t xml:space="preserve">Масленникова Т.К. 2004. Сроки гнездования, величина кладки и успешность размножения крапивника Troglodytes troglodytes в Карелии // Рус. орнитол. ж. Экспресс-вып. № 264, 2004, т.13. - С. 565-569. Ключевые слова: Troglodytes troglodytes (Aves); крапивник; размножение; гнездование; фенология; репродуктивный успех; Карелия. Анализ данных о 241 гнезде крапивника, найденном в Карелии в 1973-2003 гг., показал, что в мае к гнездованию приступают 43,5% пар, в июне - 29,0%, в июле - 25,0%, в августе - 1,61%. Средняя величина кладки снижается от мая к июлю: в мае - 5,8%; в конце - 5,5; в июле - 5,2 яйца. Особый интерес к репродуктивной стратегии крапивника обусловлен прежде всего тем, что это вид с облигатной полицикличностью размножения и стремлением к гаремной полигинии. Последнее связано с уникальной особенностью его биологии - строительством самцами нескольких гнезд на обширных индивидуальных участках. По продуктивности размножения крапивник в Карелии уступает лишь бицикличным видам синиц. Россия, Каф. зоол. позвоночных, естественно-географический фак-т, Петрозаводский гос. ун-т, Петрозаводск, 185035, Республика Карелия. Табл. 4. Библ. 10. </w:t>
      </w:r>
    </w:p>
    <w:p>
      <w:pPr>
        <w:pStyle w:val="Normal"/>
        <w:rPr/>
      </w:pPr>
      <w:r>
        <w:rPr>
          <w:lang w:val="en-US"/>
        </w:rPr>
        <w:t xml:space="preserve">Масленникова Т.К. 2004. Сроки гнездования, величина кладки и успешность гнездования крапивника </w:t>
      </w:r>
      <w:r>
        <w:rPr>
          <w:i/>
          <w:lang w:val="en-US"/>
        </w:rPr>
        <w:t>Troglodytes troglodytes</w:t>
      </w:r>
      <w:r>
        <w:rPr>
          <w:lang w:val="en-US"/>
        </w:rPr>
        <w:t xml:space="preserve"> в Карелии // </w:t>
      </w:r>
      <w:r>
        <w:rPr>
          <w:i/>
          <w:lang w:val="en-US"/>
        </w:rPr>
        <w:t>Рус. орнитол. журн</w:t>
      </w:r>
      <w:r>
        <w:rPr>
          <w:lang w:val="en-US"/>
        </w:rPr>
        <w:t>. 13 (264): 565-569.</w:t>
      </w:r>
    </w:p>
    <w:p>
      <w:pPr>
        <w:pStyle w:val="Normal"/>
        <w:rPr>
          <w:lang w:val="en-US"/>
        </w:rPr>
      </w:pPr>
      <w:r>
        <w:rPr>
          <w:lang w:val="en-US"/>
        </w:rPr>
        <w:t>Маслова Е.А. 1999. Зимние участки обитания некоторых птиц, входящих в синичьи стаи, в Подмосковье // Вестник ВООП, вып. 6, 1999. - С. 37-40.</w:t>
      </w:r>
    </w:p>
    <w:p>
      <w:pPr>
        <w:pStyle w:val="Normal"/>
        <w:ind w:firstLine="539"/>
        <w:rPr>
          <w:lang w:val="en-US"/>
        </w:rPr>
      </w:pPr>
      <w:r>
        <w:rPr>
          <w:lang w:val="en-US"/>
        </w:rPr>
        <w:t xml:space="preserve">Массовое сокращение грифов в Западной Африке. Massive vulture decline in West Africa // World Birdwatch № 1, 2005, т.27. - С. 4. Ключевые слова: грифы; массовое сокращение численности; отстрел; пестициды; Зап. Африка. Учет грифов в Зап. Африке на маршрутах длиной в 7000 км в течение 4-летнего периода, с 1969-1970 гг. и затем в 2003-2004 гг. Популяции грифов резко сократились; в сельской местности это падение составило в ср. 95%. Единственным исключением был бурый стервятник (Necrosyrtes monachus), численность к-рого уменьшилась на 45%. Наибольшее сокращение (на 97%) было у Gyps africanus, Gyps rueppellii (96%), Trigonoceps occipitalis (100%) и Torgos tracheliotus (97%). Последние 2 вида в небольшом кол-ве сохранились только на особо охраняемых территориях. Причиной массового сокращения численности грифов в Зап. Африке является уменьшение кол-ва трупов диких и домашних млекопитающих (утрата биотопов и отстрел - для диких животных, улучшение ветеринарного обслуживания - для домашних); прямое преследование грифов для традиционных церемоний и медицины. Широкое применение пестицидов также могло негативно отразиться на состоянии популяций грифов. </w:t>
      </w:r>
    </w:p>
    <w:p>
      <w:pPr>
        <w:pStyle w:val="Normal"/>
        <w:rPr/>
      </w:pPr>
      <w:r>
        <w:rPr/>
        <w:t xml:space="preserve">Мастеров В.Б. 1992. Экологическая энергетика и межвидовые отношения белоплечего (H. pelagicus) и белохвостого (H. albicilla) орланов на нижнем амуре и о. Сахалин. Дисс. на соискание степени к.б.н., Москва, МГУ, 157 с. </w:t>
      </w:r>
    </w:p>
    <w:p>
      <w:pPr>
        <w:pStyle w:val="Normal"/>
        <w:rPr/>
      </w:pPr>
      <w:r>
        <w:rPr>
          <w:rFonts w:eastAsia="MS Mincho;Arial Unicode MS"/>
          <w:lang w:val="en-US"/>
        </w:rPr>
        <w:t>Мастеров В.Б. 1995. Аэродинамические характеристики крыльев некоторых видов хищных птиц (</w:t>
      </w:r>
      <w:r>
        <w:rPr>
          <w:rFonts w:eastAsia="MS Mincho;Arial Unicode MS"/>
          <w:i/>
          <w:lang w:val="en-US"/>
        </w:rPr>
        <w:t>H. pelagicus, H. albicilla, P. haliaeetus, М. migrans</w:t>
      </w:r>
      <w:r>
        <w:rPr>
          <w:rFonts w:eastAsia="MS Mincho;Arial Unicode MS"/>
          <w:lang w:val="en-US"/>
        </w:rPr>
        <w:t xml:space="preserve">) в связи с особенностями их экологии // Актуал. пробл. экол. и зоокультуры, 1995, 22-23. Ключевые слова: хищные птицы; полет; крылья; аэродинамические характеристики. Приведена таблица данных о массе тела, нагрузках крыла, углах атаки, скорости полета, тяге, мощности и базальном метаболизме у 4-х видов хищных птиц. Сделана попытка увязать особенности полета обсуждаемых видов с некоторыми цифровыми показателями их летных свойств. </w:t>
      </w:r>
    </w:p>
    <w:p>
      <w:pPr>
        <w:pStyle w:val="Normal"/>
        <w:rPr/>
      </w:pPr>
      <w:r>
        <w:rPr>
          <w:lang w:val="en-US"/>
        </w:rPr>
        <w:t>Мастеров В.Б. 1995. Развитие птенцов белоплечего орлана (</w:t>
      </w:r>
      <w:r>
        <w:rPr>
          <w:i/>
          <w:lang w:val="en-US"/>
        </w:rPr>
        <w:t>Haliacetus pelagicus</w:t>
      </w:r>
      <w:r>
        <w:rPr>
          <w:lang w:val="en-US"/>
        </w:rPr>
        <w:t>) в постэмбриональный период. Метод определения пола и возраста // Дневные хищные птицы и совы в неволе : Ежегод., 1995. Вып. 4. - М., 1995. - С. 25-34. На основе изучения роста и развития птенцов белоплечего орлана в природе (71 особь), а также анализа материалов по искусственному выращиванию птенцов (11 особей), определены основные морфометрические показатели их развития и предложены методы определения пола и возраста. Для анализа статистических закономерностей полученных выборок использовались многомерный дисперсионный и линейный дискриминантный анализ. Россия, МГУ им. М.В. Ломоносова. Ил. 5. Библ. 4.</w:t>
      </w:r>
    </w:p>
    <w:p>
      <w:pPr>
        <w:pStyle w:val="Normal"/>
        <w:rPr>
          <w:lang w:val="en-US"/>
        </w:rPr>
      </w:pPr>
      <w:r>
        <w:rPr>
          <w:lang w:val="en-US"/>
        </w:rPr>
        <w:t>Мастеров В.Б. 1995. Развитие птенцов белоплечего орлана (Haliacetus pelagicus) в постэмбриональный период. Метод определения пола и возраста // Дневные хищные птицы и совы в неволе : Ежегод., 1995. Вып. 4. - М., 1995. - С. 25-34. На основе изучения роста и развития птенцов белоплечего орлана в природе (71 особь), а также анализа материалов по искусственному выращиванию птенцов (11 особей), определены основные морфометрические показатели их развития и предложены методы определения пола и возраста. Для анализа статистических закономерностей полученных выборок использовались многомерный дисперсионный и линейный дискриминантный анализ. Россия, МГУ им. М.В. Ломоносова. Ил. 5. Библ. 4.</w:t>
      </w:r>
    </w:p>
    <w:p>
      <w:pPr>
        <w:pStyle w:val="Normal"/>
        <w:rPr>
          <w:lang w:val="en-US"/>
        </w:rPr>
      </w:pPr>
      <w:r>
        <w:rPr>
          <w:lang w:val="en-US"/>
        </w:rPr>
        <w:t>Мастеров В.Б. 1995. Современное состояние популяции и особенности биологии белоплечих орланов на юге Охотоморья // Дневные хищные птицы и совы в неволе : Ежегод., 1995. Вып. 4. - М., 1995. - С. 10-17. По данным авиаучетов на отрезке с.-в. побережья Сахалина от зал. Байкал до м. Ратманова авторами рассчитана общая численность половозрелых и неполовозрелых особей белоплечего орлана (Haliaeetus pelagicus, БО), к-рая составила соотв. 157'+-'12 и 82'+-'15 особей. 75% половозрелых птиц гнездятся, остальные 25% не участвуют в размножении. Экстраполируя эти данные, численность популяции Сахалина оценена в 300 половозрелых (из к-рых гнездится 110 пар) и 160 неполовозрелых птиц. Численность БО Приамурья, рассчитанная на основе контрольных учетов и лит. данных, составляет  около 840-850 половозрелых и 210-240 неполовозрелых особей. Обсуждаются особенности экологии БО с т. з. его энергетики; указываются антропогенные факторы, негативно влияющие на популяцию БО: разрушение местообитаний, воздействие фактора беспокойства и истощение кормовой базы. Россия, МГУ им. М.В. Ломоносова. Ил. 1. Табл. 1. Библ. 10.</w:t>
      </w:r>
    </w:p>
    <w:p>
      <w:pPr>
        <w:pStyle w:val="Normal"/>
        <w:rPr>
          <w:lang w:val="en-US"/>
        </w:rPr>
      </w:pPr>
      <w:r>
        <w:rPr>
          <w:lang w:val="en-US"/>
        </w:rPr>
        <w:t>Мастеров В.Б. 1995. Современное состояние популяции и особенности биологии белоплечих орланов на юге Охотоморья // Дневные хищные птицы и совы в неволе : Ежегод., 1995. Вып. 4. - М., 1995. - С. 10-17. По данным авиаучетов на отрезке с.-в. побережья Сахалина от зал. Байкал до м. Ратманова авторами рассчитана общая численность половозрелых и неполовозрелых особей белоплечего орлана (Haliaeetus pelagicus, БО), к-рая составила соотв. 157'+-'12 и 82'+-'15 особей. 75% половозрелых птиц гнездятся, остальные 25% не участвуют в размножении. Экстраполируя эти данные, численность популяции Сахалина оценена в 300 половозрелых (из к-рых гнездится 110 пар) и 160 неполовозрелых птиц. Численность БО Приамурья, рассчитанная на основе контрольных учетов и лит. данных, составляет около 840-850 половозрелых и 210-240 неполовозрелых особей. Обсуждаются особенности экологии БО с т. з. его энергетики; указываются антропогенные факторы, негативно влияющие на популяцию БО: разрушение местообитаний, воздействие фактора беспокойства и истощение кормовой базы. Россия, МГУ им. М.В. Ломоносова. Ил. 1. Табл. 1. Библ. 10.</w:t>
      </w:r>
    </w:p>
    <w:p>
      <w:pPr>
        <w:pStyle w:val="Normal"/>
        <w:rPr/>
      </w:pPr>
      <w:r>
        <w:rPr/>
        <w:t>Мастеров В.Б. 2002. Итоги проекта «Белоплечий орлан» МГУ, Московский зоопарк и ЕАРАЗА 1997-2001 гг. Вестник Информационного центра ЕАРАЗА (ZIC EARAZA), Москва - С. 7-70.</w:t>
      </w:r>
    </w:p>
    <w:p>
      <w:pPr>
        <w:pStyle w:val="Normal"/>
        <w:ind w:firstLine="539"/>
        <w:rPr>
          <w:lang w:val="en-US"/>
        </w:rPr>
      </w:pPr>
      <w:r>
        <w:rPr>
          <w:lang w:val="en-US"/>
        </w:rPr>
        <w:t xml:space="preserve">Мастеров В.Б. 2005. Моск. гос. зоол. парк. Краткий отчет по проекту "Белоплечий орлан" МГУ и ЕАРАЗА за 2004 г // Хищные птицы и совы в зоопарках и питомниках, 2005. - С. 30-32. - М. Ключевые слова: белоплечий орлан; гнездование; численность; Сахалин. Предварительный анализ полевого материала показал, что в 2004 г. в модельной популяции на северо-востоке Сахалина только 56,6% участков были заняты птицами. Остальные оказались брошенными. Среди занятых, орланы гнездились только в 67,7% случаев (38,3% от всех обследованных участков). Успех гнездования составил 1,51 слетков на успешное гнездо (т. е. то гнездо, где пара благополучно вырастила потомство). Успех воспроизводства популяции сопоставил 1,175 слетков на территориальную пару (т. е. включая и тех птиц, которые держались на своих участках, но, по тем или иным причинам, не размножались или потеряли птенцов на ранних этапах гнездования). Были статистически проанализированы характеристики 76 гнезд и гнездовых участков орланов (62 параметра для каждого гнезда). В результате получены данные, позволяющие охарактеризовать "оптимальные деревья" и "оптимальные местообитания", влияющие на выбор места гнездования, а также определить "оптимальные" конструкции гнезд. Анализ роста и развития птенцов показал, что в 2004 г. имел место необычайно широкий размах вариации в сроках вылупления птенцов, что в целом нехарактерно для этого вида. Отставание в развитии у птенцов в поздних выводках может привести к увеличению риска их гибели во время первой зимовки. Россия, МГУ, Москва. </w:t>
      </w:r>
    </w:p>
    <w:p>
      <w:pPr>
        <w:pStyle w:val="Normal"/>
        <w:rPr/>
      </w:pPr>
      <w:r>
        <w:rPr/>
        <w:t>Мастеров, В.Б., 1998. Состояние популяции и особенности биологии белоплечих орланов на юге Охотоморья // Вопросы сохранения ресурсов малоизученных редких животных севера. Материалы Красной Книги. 1998, ч. 1, - С. 134-146.</w:t>
      </w:r>
    </w:p>
    <w:p>
      <w:pPr>
        <w:pStyle w:val="Normal"/>
        <w:rPr/>
      </w:pPr>
      <w:r>
        <w:rPr/>
        <w:t>Мастеров. В.Б., Зыков В.Б. 1992. Распространение и численность популяции белоплечих орланов (Haliaeetus pelagicus Pall.) на северо-восточном побережье о. Сахалин. Биологические науки, № 5 - С. 65-71.</w:t>
      </w:r>
    </w:p>
    <w:p>
      <w:pPr>
        <w:pStyle w:val="Normal"/>
        <w:rPr>
          <w:lang w:val="en-US"/>
        </w:rPr>
      </w:pPr>
      <w:r>
        <w:rPr>
          <w:lang w:val="en-US"/>
        </w:rPr>
        <w:t xml:space="preserve">Мастицкий С.Э., Вежновец Г.Г. 2002. Дрейссена как источник эхиностоматозов водоплавающих птиц Комсомольского озера (Беларусь) // Биология внутренних вод: проблемы экологии и биоразнообразия, 2002, С. 82-83. Ключевые слова: эхиностоматоз; возбудитель; промежуточные хозяева; дрейссена; водоплавающие птицы. Получены данные, указывающие на существование в Комсомольском озере эхиностоматозного очага, в значительной степени обусловленного наличием здесь популяции дрейссены. Высокая вероятность заражения эхиностоматидами имеется по меньшей мере в случае с кряквой Anas platyrhynchos, которая интенсивно выедает дрейссену на мелководьях р. Свислочь. Беларусь, Белорусский гос. ун-т, биол. ф-т, НИЛ гидроэкол., 220050, Минск, просп. Ф. Скорины 4. </w:t>
      </w:r>
    </w:p>
    <w:p>
      <w:pPr>
        <w:pStyle w:val="Normal"/>
        <w:rPr>
          <w:lang w:val="en-US"/>
        </w:rPr>
      </w:pPr>
      <w:r>
        <w:rPr>
          <w:lang w:val="en-US"/>
        </w:rPr>
        <w:t>Масюк А.В., Шкляров Л.П. 1991. Современное состояние популяций водных и околоводных птиц на Вилейском водохранилище // Материалы 10-й Всесоюзн. орнитол. конфер. - Ч. 2, кн. 2. - Мн., 1991. - С. 61-62.</w:t>
      </w:r>
    </w:p>
    <w:p>
      <w:pPr>
        <w:pStyle w:val="Normal"/>
        <w:rPr>
          <w:rFonts w:eastAsia="MS Mincho;Arial Unicode MS"/>
        </w:rPr>
      </w:pPr>
      <w:r>
        <w:rPr>
          <w:rFonts w:eastAsia="MS Mincho;Arial Unicode MS"/>
        </w:rPr>
        <w:t>Матанцев В. А. 2004. Влияние фрагментации местообитаний на структуру населения и экологию птиц: обзор исследований // Вестн. Удм. ун-та № 10. - 2004. - С. 3-38. Ключевые слова: птицы; фрагментация местообитаний; структура населения; ; обзоры; библ. 292. Обзор. Данные полевых исследований свидетельствуют о кардинальных изменениях структуры населения птиц в процессе фрагментации лесных местообитаний (ФМ), что выражается в утрате многих видов исходной фауны, изменении структуры доминирования и функциональной роли различных видовых популяций в орнитоценозах. По мере уменьшения видового разнообразия и уменьшения численности локальных популяций стабильность сообществ снижается. Все эти явления значительно усиливаются с возрастанием степени изоляции островных местообитаний. Структура многовидового сообщества птиц и численность популяций в изолятах определяются как факторами, действующими в исходных типах местообитаний, так и специфичными для островных биотопов - площадью, относительной длиной опушки, степенью изоляции. Различные факторы взаимодействуют между собой таким образом, что изменение интенсивности одного из них может приводить к изменению относительных значений других. Самым существенным и во многих случаях непоправимым следствием ФМ является потеря видового разнообразия. Основным критерием уязвимости вида является его редкость. Рез-ты, полученные в разных регионах, во многом совпадают, что указывает на наличие общих закономерностей воздействия ФМ на структуру населения птиц. Вместе с тем имеются и различия, определяемые специфическими условиями конкретных местообитаний, что указывает на необходимость продолжения исследований островных сообществ и накопления данных по разным географическим областям. К числу нерешенных пока проблем следует отнести вопрос о степени изоляции островных сообществ и видовых популяций птиц. Неясно, в какой мере островные сообщества формируются за счет местных особей, в какой - за счет иммигрантов. Не выявлена интенсивность обменов особями между локальными популяциями. Крайне мало работ посвящено изучению экологии и поведения птиц в островных местообитаниях. Исследования по данным направления могут быть продуктивными лишь при проведении длительных стационарных исследований в конкретных островных местообитаниях. Решение обозначенных проблем позволит внести существенный вклад в понимание возможностей выживания популяций и сообществ в нестабильной среде в целом и в условиях интенсивного антропогенного воздействия в частности. Уже сейчас многие рез-ты, полученные при изучении последствий ФМ, могут быть использованы при планировании ландшафтов и в природоохранной практике. Библ. 292</w:t>
      </w:r>
    </w:p>
    <w:p>
      <w:pPr>
        <w:pStyle w:val="Normal"/>
        <w:rPr>
          <w:rFonts w:eastAsia="MS Mincho;Arial Unicode MS"/>
          <w:lang w:val="en-US"/>
        </w:rPr>
      </w:pPr>
      <w:r>
        <w:rPr>
          <w:rFonts w:eastAsia="MS Mincho;Arial Unicode MS"/>
          <w:lang w:val="en-US"/>
        </w:rPr>
        <w:t>Матанцев В. А. 2004. Влияние фрагментации местообитаний на структуру населения и экологию птиц: обзор исследований // Вестн. Удм. ун-та N 10. - 2004. - С. 3-38. Ключевые слова: птицы; фрагментация местообитаний; структура населения; ; обзоры; библ. 292. Обзор. Данные полевых исследований свидетельствуют о кардинальных изменениях структуры населения птиц в процессе фрагментации лесных местообитаний (ФМ), что выражается в утрате многих видов исходной фауны, изменении структуры доминирования и функциональной роли различных видовых популяций в орнитоценозах. По мере уменьшения видового разнообразия и уменьшения численности локальных популяций стабильность сообществ снижается. Все эти явления значительно усиливаются с возрастанием степени изоляции островных местообитаний. Структура многовидового сообщества птиц и численность популяций в изолятах определяются как факторами, действующими в исходных типах местообитаний, так и специфичными для островных биотопов - площадью, относительной длиной опушки, степенью изоляции. Различные факторы взаимодействуют между собой таким образом, что изменение интенсивности одного из них может приводить к изменению относительных значений других. Самым существенным и во многих случаях непоправимым следствием ФМ является потеря видового разнообразия. Основным критерием уязвимости вида является его редкость. Рез-ты, полученные в разных регионах, во многом совпадают, что указывает на наличие общих закономерностей воздействия ФМ на структуру населения птиц. Вместе с тем имеются и различия, определяемые специфическими условиями конкретных местообитаний, что указывает на необходимость продолжения исследований островных сообществ и накопления данных по разным географическим областям. К числу нерешенных пока проблем следует отнести вопрос о степени изоляции островных сообществ и видовых популяций птиц. Неясно, в какой мере островные сообщества формируются за счет местных особей, в какой - за счет иммигрантов. Не выявлена интенсивность обменов особями между локальными популяциями. Крайне мало работ посвящено изучению экологии и поведения птиц в островных местообитаниях. Исследования по данным направления могут быть продуктивными лишь при проведении длительных стационарных исследований в конкретных островных местообитаниях. Решение обозначенных проблем позволит внести существенный вклад в понимание возможностей выживания популяций и сообществ в нестабильной среде в целом и в условиях интенсивного антропогенного воздействия в частности. Уже сейчас многие рез-ты, полученные при изучении последствий ФМ, могут быть использованы при планировании ландшафтов и в природоохранной практике. Библ. 292</w:t>
      </w:r>
    </w:p>
    <w:p>
      <w:pPr>
        <w:pStyle w:val="Normal"/>
        <w:rPr>
          <w:lang w:val="en-US"/>
        </w:rPr>
      </w:pPr>
      <w:r>
        <w:rPr>
          <w:lang w:val="en-US"/>
        </w:rPr>
        <w:t>Матанцев В. А., Зубцовский Н. Е. 1987. Влияние площади лесных массивов на структуру населения птиц в Удмуртской АССР и Свердловской области // Влияние антропогенной трансформации ландшафта на эаселение наземных позвоночных животных: Тез. Tсесоюз. совещ. Ч.2. - М.: ,1987. - С.153 - 154.</w:t>
      </w:r>
    </w:p>
    <w:p>
      <w:pPr>
        <w:pStyle w:val="Normal"/>
        <w:rPr>
          <w:lang w:val="en-US"/>
        </w:rPr>
      </w:pPr>
      <w:r>
        <w:rPr>
          <w:lang w:val="en-US"/>
        </w:rPr>
        <w:t>Матанцев В.А., Зубцовский Н.Е. 1995. Биоценотические связи птиц островных лесов // Экол. и охрана окруж. среды : Тез. докл. 2 Междунар. науч.-практ. конф., [Пермь], 12-15 сент., 1995. Ч. 1. - Пермь, 1995. - С. 65-66. Факторы, определяющие видовой состав и уровень численности птиц в островных и естественных лесных массивах на западе Удмуртии в основном совпадают, но в изолятах большое значение имеют специфические факторы: площадь местообитания (при сокращении площади изолята кол-во видов и численность птиц резко снижались, плотность населения - увеличивалась) и относительная длина опушки (в островках леса с большей длиной опушки при одинаковой площади гнездилось больше пар). Общие факторы: высота основного яруса, сомкнутость крон на различной высоте, распределение растительности подлеска, доля ели в ярусах.</w:t>
      </w:r>
    </w:p>
    <w:p>
      <w:pPr>
        <w:pStyle w:val="Normal"/>
        <w:ind w:firstLine="539"/>
        <w:rPr>
          <w:lang w:val="en-US"/>
        </w:rPr>
      </w:pPr>
      <w:r>
        <w:rPr>
          <w:lang w:val="en-US"/>
        </w:rPr>
        <w:t xml:space="preserve">Матанцева М.В., Симонов С.А. 2006. Этологическое разнообразие как проявление биоразнообразия // Экология в меняющемся мире, 2006. - С. 152-161. - Екатеринбург. Ключевые слова: биоразнообразие; проявление биоразнообразия; этологическое разнообразие; Sylvia (Aves). На примере р. Sylvia показано, что все аспекты проявления этологического разнообразия служат сохранению стабильности локальных поселений славок, так как направлены на приспособление к меняющимся условиям среды. Считают, что этологическое разнообразие является одним из проявлений биоразнообразия - залога сохранения целостности и стабильности любой биосистемы. Поэтому при изучении каких бы то ни было биосистем, значительное место в которых принадлежит животным, необходимо учитывать особенности их поведения и помнить о том, что весомый вклад в сохранение стабильности этих биосистем может вносить фактор этологического разнообразия. Россия, Удмуртский гос. ун-т, Ижевск. Ил. 7. Библ. 15. </w:t>
      </w:r>
    </w:p>
    <w:p>
      <w:pPr>
        <w:pStyle w:val="Normal"/>
        <w:ind w:firstLine="539"/>
        <w:rPr/>
      </w:pPr>
      <w:r>
        <w:rPr>
          <w:lang w:val="en-US"/>
        </w:rPr>
        <w:t xml:space="preserve">Матанцева М.В., Симонов С.А. 2007. Трансформация поведения птиц рода Sylvia как реакция на изменение структуры местообитаний и плотности населения // Современные проблемы биологической эволюции, 2007. - С. 212-214. - М. Ключевые слова: славки; Sylvia (Aves); поведение; трансформация поведения; изменения окружающей среды. Наблюдения свидетельствуют, что в условиях измененной, нехарактерной для изучаемых видов среды, поведение славок значительно трансформировалось. Многообразие выявленных вариантов поведения, или этологическую гетерогенность изучаемого поселения птиц, рассматривают как одно из проявлений общей гетерогенности популяции. Полагают, что многообразие вариантов поведения является одновременно результатом эволюции славок в нестабильных условиях (экотоны) и необходимой предпосылкой возможности дальнейших адаптаций птиц этой группы к меняющейся среде. Россия, Ин-т биол. Карельского научн. центра РАН, Петрозаводск 185610. e-mail: </w:t>
      </w:r>
      <w:hyperlink r:id="rId3">
        <w:r>
          <w:rPr>
            <w:rStyle w:val="InternetLink"/>
            <w:lang w:val="en-US"/>
          </w:rPr>
          <w:t>mariam@krc.karelia.ru</w:t>
        </w:r>
      </w:hyperlink>
      <w:r>
        <w:rPr>
          <w:lang w:val="en-US"/>
        </w:rPr>
        <w:t xml:space="preserve">. </w:t>
      </w:r>
    </w:p>
    <w:p>
      <w:pPr>
        <w:pStyle w:val="Normal"/>
        <w:rPr>
          <w:lang w:val="en-US"/>
        </w:rPr>
      </w:pPr>
      <w:r>
        <w:rPr>
          <w:lang w:val="en-US"/>
        </w:rPr>
        <w:t>Матвеев А. С. 2001. Охота на пернатую дичь: Справ. охотника и натуралиста. - Челябинск: Урал, 2001. - 293с.</w:t>
      </w:r>
    </w:p>
    <w:p>
      <w:pPr>
        <w:pStyle w:val="Normal"/>
        <w:rPr/>
      </w:pPr>
      <w:r>
        <w:rPr>
          <w:lang w:val="en-US"/>
        </w:rPr>
        <w:t>Матвеев А. С. 2002. Водоплавающие птицы и водно-болотные угодья Челябинской области / Росохотрыболовсоюз; Челяб. обл. союз охотников и рыболовов. - Челябинск: ,2002. - 137с.</w:t>
      </w:r>
    </w:p>
    <w:p>
      <w:pPr>
        <w:pStyle w:val="Normal"/>
        <w:rPr>
          <w:lang w:val="en-US"/>
        </w:rPr>
      </w:pPr>
      <w:r>
        <w:rPr>
          <w:lang w:val="en-US"/>
        </w:rPr>
        <w:t>Матвеев А., Яковлев В.А. 2000. Об осеннем пролете хищных птиц по г. Чебоксары // Сборник исследовательских работ учащихся по экологии. – Чебоксары, 2000 - С. 47-49.</w:t>
      </w:r>
    </w:p>
    <w:p>
      <w:pPr>
        <w:pStyle w:val="Normal"/>
        <w:rPr>
          <w:lang w:val="en-US"/>
        </w:rPr>
      </w:pPr>
      <w:r>
        <w:rPr>
          <w:lang w:val="en-US"/>
        </w:rPr>
        <w:t xml:space="preserve">Матвеев А.С. 1984. Водоплавающие птицы и водно-болотные угодья Челябинской области. Ключевые слова: водоплавающие птицы; видовой состав; водно-болотные угодья; список водоемов; размещение; состояние ресурсов; численность и добыча; управление популяциями; охота; Челябинская обл. Книга включает след. разделы. Физико-географическая характеристика Челябинской обл.; видовой состав водоплавающих птиц (ВП); Озера и др. водоемы - места обитания ВП; Охрана ВП; Использование ресурсов ВП; Численность и добыча ВП; Управление популяциями ВП; О весенней охоте. В приложениях приведен список озер, болот и др. водоемов Челябинской обл., итоговые данные о кол-ве и составе водоемов Челябинской обл. в разрезе административных территорий; схемы размещения водоемов на административных территориях Челябинской обл. Россия, Челябинский обл. Союз охотников и рыболовов. Библ. 5.  </w:t>
      </w:r>
    </w:p>
    <w:p>
      <w:pPr>
        <w:pStyle w:val="Normal"/>
        <w:rPr>
          <w:lang w:val="en-US"/>
        </w:rPr>
      </w:pPr>
      <w:r>
        <w:rPr>
          <w:lang w:val="en-US"/>
        </w:rPr>
        <w:t>Матвеев А.С. 1984. Проблемы охраны и рационального использования животного мира // Природа и мы. – Челябинск: Южно-Уральское кн. изд-во, 1984. – С. 65 – 75.</w:t>
      </w:r>
    </w:p>
    <w:p>
      <w:pPr>
        <w:pStyle w:val="Normal"/>
        <w:rPr>
          <w:lang w:val="en-US"/>
        </w:rPr>
      </w:pPr>
      <w:r>
        <w:rPr>
          <w:lang w:val="en-US"/>
        </w:rPr>
        <w:t>Матвеев Н.Д. 1994. О привлечении птиц-дуплогнездников в пригородные леса г. Каменца-Подольского // Матеріали I-ї конференції молодих орнітологів України. Чернівці, 1994. С.</w:t>
      </w:r>
    </w:p>
    <w:p>
      <w:pPr>
        <w:pStyle w:val="Normal"/>
        <w:rPr>
          <w:lang w:val="en-US"/>
        </w:rPr>
      </w:pPr>
      <w:r>
        <w:rPr>
          <w:lang w:val="en-US"/>
        </w:rPr>
        <w:t xml:space="preserve">Матвеев Н.Д., Табачишин В.Г. 2003. Дрофа и стрепет на Подолье // Дрофиные птицы России и сопредельных стран. - 2003. - С. 76-82. Вып. 2. Саратов. Ключевые слова: дрофиные; Otis tarda (Aves.); Tetrax tetrax (Aves.); сокращение численности; антропогенное воздействие; деградация ландшафтов; Подолье (Украина). До начала XX в. стрепет и дрофа были обычными гнездящимися птицами Подолья. В начале XX в. в рез-те интенсивного освоения степных и лесостепных ландшафтов, прямого истребления и ряда др. факторов произошло существенное сокращение их численности. К середине прошлого столетия виды полностью исчезли с территории региона. В настоящее время достоверные сведения о встречах стрепетов и дроф в пределах Винницкой, Тернопольской и Хмельницкой областей отсутствуют. В обозримом будущем ни дрофа, ни стрепет не имеют положительных перспектив восстановления популяции. Прежде всего этому не способствует специфика хозяйственного освоения Подолья - земледелие и животноводство по интенсивному типу. к-рые привели к катастрофической деградации ландшафтов, в т. ч. исконных местообитаний этих птиц. Украина, Каменец-Подольский гос. ун-т, Хмельницкая обл., Каменец-Подольский. Библ. 26. </w:t>
      </w:r>
    </w:p>
    <w:p>
      <w:pPr>
        <w:pStyle w:val="Normal"/>
        <w:rPr/>
      </w:pPr>
      <w:r>
        <w:rPr>
          <w:lang w:val="en-US"/>
        </w:rPr>
        <w:t>Матвеев С. 1925. К вопросу о гнездовании вальдшнепа в Харьковской губ. // Украинский охотник и р</w:t>
      </w:r>
      <w:r>
        <w:rPr>
          <w:rFonts w:eastAsia="Times New Roman" w:cs="Times New Roman"/>
          <w:lang w:val="en-US"/>
        </w:rPr>
        <w:t>ы</w:t>
      </w:r>
      <w:r>
        <w:rPr>
          <w:lang w:val="en-US"/>
        </w:rPr>
        <w:t xml:space="preserve">болов. </w:t>
      </w:r>
      <w:r>
        <w:rPr>
          <w:rFonts w:eastAsia="Times New Roman" w:cs="Times New Roman"/>
          <w:lang w:val="en-US"/>
        </w:rPr>
        <w:t>–</w:t>
      </w:r>
      <w:r>
        <w:rPr>
          <w:lang w:val="en-US"/>
        </w:rPr>
        <w:t xml:space="preserve"> 1925. </w:t>
      </w:r>
      <w:r>
        <w:rPr>
          <w:rFonts w:eastAsia="Times New Roman" w:cs="Times New Roman"/>
          <w:lang w:val="en-US"/>
        </w:rPr>
        <w:t>–</w:t>
      </w:r>
      <w:r>
        <w:rPr>
          <w:lang w:val="en-US"/>
        </w:rPr>
        <w:t xml:space="preserve"> № 5. </w:t>
      </w:r>
      <w:r>
        <w:rPr>
          <w:rFonts w:eastAsia="Times New Roman" w:cs="Times New Roman"/>
          <w:lang w:val="en-US"/>
        </w:rPr>
        <w:t>–</w:t>
      </w:r>
      <w:r>
        <w:rPr>
          <w:lang w:val="en-US"/>
        </w:rPr>
        <w:t xml:space="preserve"> С. 20.</w:t>
      </w:r>
    </w:p>
    <w:p>
      <w:pPr>
        <w:pStyle w:val="Normal"/>
        <w:rPr>
          <w:rFonts w:eastAsia="MS Mincho;Arial Unicode MS"/>
        </w:rPr>
      </w:pPr>
      <w:r>
        <w:rPr>
          <w:rFonts w:eastAsia="MS Mincho;Arial Unicode MS"/>
        </w:rPr>
        <w:t>Матвеева Г. К. 2004. Особенности экологии птиц в условиях урбанизированного ландшафта Пермского Прикамья // Материалы Всероссийской научной конференции "Адаптация биологических систем к естественным и экстремальным факторам среды", Челябинск, 11-15 окт.. - 2004. - 2004. - С. 299-302. - Челябинск. Ключевые слова: птицы городов; особенности экологии; Пермское Прикамье</w:t>
      </w:r>
    </w:p>
    <w:p>
      <w:pPr>
        <w:pStyle w:val="Normal"/>
        <w:rPr>
          <w:rFonts w:eastAsia="MS Mincho;Arial Unicode MS"/>
          <w:lang w:val="en-US"/>
        </w:rPr>
      </w:pPr>
      <w:r>
        <w:rPr>
          <w:rFonts w:eastAsia="MS Mincho;Arial Unicode MS"/>
          <w:lang w:val="en-US"/>
        </w:rPr>
        <w:t>Матвеева Г. К. 2004. Особенности экологии птиц в условиях урбанизированного ландшафта Пермского Прикамья // Материалы Всероссийской научной конференции "Адаптация биологических систем к естественным и экстремальным факторам среды", Челябинск, 11-15 окт.. - 2004. - 2004. - С. 299-302. - Челябинск. Ключевые слова: птицы городов; особенности экологии; Пермское Прикамье</w:t>
      </w:r>
    </w:p>
    <w:p>
      <w:pPr>
        <w:pStyle w:val="Normal"/>
        <w:ind w:firstLine="539"/>
        <w:rPr>
          <w:lang w:val="en-US"/>
        </w:rPr>
      </w:pPr>
      <w:r>
        <w:rPr>
          <w:lang w:val="en-US"/>
        </w:rPr>
        <w:t xml:space="preserve">Матвеева Г.К. 2003. Орнитофауна зеленых насаждений городов Пермской области // Орнитологические исследования в Сибири и Монголии, 2003. - С. 218-222. - Вып.3. - Улан-Удэ. Ключевые слова: птицы; фауна; экология; городские зеленые насаждения; Пермская область; Россия. В центральных парках городов Пермской области на гнездовании отмечено 26 видов из 2 отрядов 10 семейств, что составляет 11,8% гнездящейся орнитофауны Пермской области. В различных зеленых насаждениях городов Пермской области количество гнездящихся видов варьирует от 6 до 15 видов с плотностью населения от 3,4 до 16,8 пар на 1 га. В парках городов Пермской области доминируют виды-дуплогнездники - большая синица, полевой воробей, горихвостка; в Чердыни также галка и скворец. Содоминанты: белая трясогузка, зяблик, рябинник. Анализ фауны по типу происхождения позволяет заключить, что в среднем 54,3% видов относятся к широко распространенным - транспалеарктам, 33,8% - к европейскому типу, 11,7 - к сибирскому. Для увеличения видового разнообразия и целенаправленного формирования орнитофауны городов необходимо расширять площади и обогащать породный состав городских насаждений. Для привлечения птиц в парки осуществлять развеску искусственных гнездовий и организовывать зимнюю подкормку, учитывая требования различных видов птиц. Россия, Пермский гос. пед. ун-т, 614600, Пермь. Табл. 2. Библ. 13. </w:t>
      </w:r>
    </w:p>
    <w:p>
      <w:pPr>
        <w:pStyle w:val="Normal"/>
        <w:rPr>
          <w:lang w:val="en-US"/>
        </w:rPr>
      </w:pPr>
      <w:r>
        <w:rPr>
          <w:lang w:val="en-US"/>
        </w:rPr>
        <w:t xml:space="preserve">Матвеева Г.К. Фауна и население птиц урбанизированных территорий Пермского Прикамья. Автореф. дис. на соиск. уч. степ. канд. биол. наук // М. Ключевые слова: птицы городов; Пермская обл.; население птиц; видовой состав; распределение; адаптационные реакции; динамика численности. Обобщение исследований по населению птиц городов одного из крупных регионов Приуралья. Приведены данные о видовом составе, распределении птиц на урбанизированных территориях Пермского Прикамья. Изучена пространственно-временная структура населения птиц. Раскрыты основные направления адаптационных реакций птиц урбанизированных ландшафтов. Рассмотрена экология и динамика численности массовых видов птиц городов Пермской обл. </w:t>
      </w:r>
    </w:p>
    <w:p>
      <w:pPr>
        <w:pStyle w:val="Normal"/>
        <w:rPr>
          <w:rFonts w:eastAsia="MS Mincho;Arial Unicode MS"/>
          <w:lang w:val="en-US"/>
        </w:rPr>
      </w:pPr>
      <w:r>
        <w:rPr>
          <w:rFonts w:eastAsia="MS Mincho;Arial Unicode MS"/>
          <w:lang w:val="en-US"/>
        </w:rPr>
        <w:t>Матвеева Г.К., Масленников В.Н., Чиртулов И.В. 2002. Гнездование серой вороны и сороки в некоторых городах Пермской области // Экология врановых приц в антропогенных ландшафтах. - 2002. - С. 88-90. - Саранск. Ключевые слова: вороны; сороки; гнездование; птицы городов; Пермская обл.</w:t>
      </w:r>
    </w:p>
    <w:p>
      <w:pPr>
        <w:pStyle w:val="Normal"/>
        <w:rPr>
          <w:lang w:val="en-US"/>
        </w:rPr>
      </w:pPr>
      <w:r>
        <w:rPr>
          <w:lang w:val="en-US"/>
        </w:rPr>
        <w:t xml:space="preserve">Матвеева Г.К., Павленко Н.В. 2003. К гнездовой экологии дроздов города Перми // Биология - наука XXI века, 2003, C. 189. Ключевые слова: дрозды; гнездовая биология; успех размножения; птицы городов; Пермь. В Пермь за период 1999-2002 гг. отмечен 151 вид птиц, в т. ч. 6 видов дроздов, из них 4 вида (рябинник, белобровик, певчий дрозд, черный дрозд) гнездятся в городе, 1 вид (деряба) - встречается на пролете, 1 вид (пестрый, или земляной дрозд) является редким залетным видом. Плотность гнездования рябинника в лесопарках доходит до 200 особ/км, в городских кварталах - 4,8 особ/км. Гнездовая плотность белобровика и певчего дрозда в лесопарках составила 170 и 23 особи/км соотв. Высота расположения гнезд рябинника в городе на деревьях варьирует от 1,8 до 20 м, в ср. 6 м. Гнезда, расположенные на большой высоте, разоряются серыми воронами, расположенные низко подвергаются нападению домашних животных и разоряются человеком. Белобровики располагают гнезда на высоте 0,4-3,5 м, но, в отличие от рябинника, почти не заселяют мелкие сады, скверы, жилые кварталы города. Цикл размножения рябинника и белобровика в условиях города очень растянут - с 3-й декады апреля до конца июня, и имеет выраженный волнообразный характер. Во 2-ю волну (конец мая-июнь) гнездятся молодые пары и пары, приступившие к гнездованию вторично, после неудачной 1-й кладки. Успешность размножения дроздов в 2002 г. у рябинника составила 45%, у белобровика - 41,4%. Невысокая выживаемость птенцов обусловлена неблагоприятными погодными условиями, в мае ср. т-ра 7,9°С (норма 10,3°С), достигая отрицательных величин по ночам. В отдельные годы при хорошем урожае рябины рябинники зимуют в городе, образуя многочисленные стаи, до 400 особей и более. Т. обр., в городской ландшафт начал входить черный дрозд, расширяющий ареал на В. Наиболее многочислен в городе рябинник, заселяющий жилые кварталы и скверы. </w:t>
      </w:r>
    </w:p>
    <w:p>
      <w:pPr>
        <w:pStyle w:val="Normal"/>
        <w:rPr/>
      </w:pPr>
      <w:r>
        <w:rPr/>
        <w:t xml:space="preserve">Матвеева О.А., Скрылева Л.Ф. 1986. О биохимической характеристике яиц диких птиц // Гнездовая жизнь птиц. Пермь: ПГПИ, 1986. </w:t>
      </w:r>
      <w:r>
        <w:rPr>
          <w:rFonts w:eastAsia="Symbol" w:cs="Symbol" w:ascii="Symbol" w:hAnsi="Symbol"/>
        </w:rPr>
        <w:t></w:t>
      </w:r>
      <w:r>
        <w:rPr/>
        <w:t xml:space="preserve"> С. 47-49.</w:t>
      </w:r>
    </w:p>
    <w:p>
      <w:pPr>
        <w:pStyle w:val="Normal"/>
        <w:rPr/>
      </w:pPr>
      <w:r>
        <w:rPr>
          <w:lang w:val="en-US"/>
        </w:rPr>
        <w:t>Матвеенко М.Е. 1971. Птиц</w:t>
      </w:r>
      <w:r>
        <w:rPr>
          <w:rFonts w:eastAsia="Times New Roman" w:cs="Times New Roman"/>
          <w:lang w:val="en-US"/>
        </w:rPr>
        <w:t>ы</w:t>
      </w:r>
      <w:r>
        <w:rPr>
          <w:lang w:val="en-US"/>
        </w:rPr>
        <w:t xml:space="preserve"> Сумской области : Автореф. дисс. ... канд. биол. наук. </w:t>
      </w:r>
      <w:r>
        <w:rPr>
          <w:rFonts w:eastAsia="Times New Roman" w:cs="Times New Roman"/>
          <w:lang w:val="en-US"/>
        </w:rPr>
        <w:t>–</w:t>
      </w:r>
      <w:r>
        <w:rPr>
          <w:lang w:val="en-US"/>
        </w:rPr>
        <w:t xml:space="preserve"> Харьков, 1971. </w:t>
      </w:r>
      <w:r>
        <w:rPr>
          <w:rFonts w:eastAsia="Times New Roman" w:cs="Times New Roman"/>
          <w:lang w:val="en-US"/>
        </w:rPr>
        <w:t>–</w:t>
      </w:r>
      <w:r>
        <w:rPr>
          <w:lang w:val="en-US"/>
        </w:rPr>
        <w:t xml:space="preserve"> 25 с.</w:t>
      </w:r>
    </w:p>
    <w:p>
      <w:pPr>
        <w:pStyle w:val="Normal"/>
        <w:rPr/>
      </w:pPr>
      <w:r>
        <w:rPr>
          <w:lang w:val="en-US"/>
        </w:rPr>
        <w:t>Матвеенко М.Е. 1974. К орнитогеографии Сумской области // Мат-л</w:t>
      </w:r>
      <w:r>
        <w:rPr>
          <w:rFonts w:eastAsia="Times New Roman" w:cs="Times New Roman"/>
          <w:lang w:val="en-US"/>
        </w:rPr>
        <w:t>ы</w:t>
      </w:r>
      <w:r>
        <w:rPr>
          <w:lang w:val="en-US"/>
        </w:rPr>
        <w:t xml:space="preserve"> 6 Всесоюзн. орнитолог. конфер. </w:t>
      </w:r>
      <w:r>
        <w:rPr>
          <w:rFonts w:eastAsia="Times New Roman" w:cs="Times New Roman"/>
          <w:lang w:val="en-US"/>
        </w:rPr>
        <w:t>–</w:t>
      </w:r>
      <w:r>
        <w:rPr>
          <w:lang w:val="en-US"/>
        </w:rPr>
        <w:t xml:space="preserve"> Изд-во Моск. ун-та, 1974. </w:t>
      </w:r>
      <w:r>
        <w:rPr>
          <w:rFonts w:eastAsia="Times New Roman" w:cs="Times New Roman"/>
          <w:lang w:val="en-US"/>
        </w:rPr>
        <w:t>–</w:t>
      </w:r>
      <w:r>
        <w:rPr>
          <w:lang w:val="en-US"/>
        </w:rPr>
        <w:t xml:space="preserve"> Ч. 1. </w:t>
      </w:r>
      <w:r>
        <w:rPr>
          <w:rFonts w:eastAsia="Times New Roman" w:cs="Times New Roman"/>
          <w:lang w:val="en-US"/>
        </w:rPr>
        <w:t>–</w:t>
      </w:r>
      <w:r>
        <w:rPr>
          <w:lang w:val="en-US"/>
        </w:rPr>
        <w:t xml:space="preserve"> С. 215-217.</w:t>
      </w:r>
    </w:p>
    <w:p>
      <w:pPr>
        <w:pStyle w:val="Normal"/>
        <w:rPr/>
      </w:pPr>
      <w:r>
        <w:rPr>
          <w:lang w:val="en-US"/>
        </w:rPr>
        <w:t xml:space="preserve">Матвеенко М.Е. 1977. О расширении гнездового ареала желтоголовой трясогузки // 7 Всесоюзн. орнитолог. конфер.: Тез. докл. </w:t>
      </w:r>
      <w:r>
        <w:rPr>
          <w:rFonts w:eastAsia="Times New Roman" w:cs="Times New Roman"/>
          <w:lang w:val="en-US"/>
        </w:rPr>
        <w:t>–</w:t>
      </w:r>
      <w:r>
        <w:rPr>
          <w:lang w:val="en-US"/>
        </w:rPr>
        <w:t xml:space="preserve"> Киев: Наук. думка, 1977. </w:t>
      </w:r>
      <w:r>
        <w:rPr>
          <w:rFonts w:eastAsia="Times New Roman" w:cs="Times New Roman"/>
          <w:lang w:val="en-US"/>
        </w:rPr>
        <w:t>–</w:t>
      </w:r>
      <w:r>
        <w:rPr>
          <w:lang w:val="en-US"/>
        </w:rPr>
        <w:t xml:space="preserve"> Ч. 1. </w:t>
      </w:r>
      <w:r>
        <w:rPr>
          <w:rFonts w:eastAsia="Times New Roman" w:cs="Times New Roman"/>
          <w:lang w:val="en-US"/>
        </w:rPr>
        <w:t>–</w:t>
      </w:r>
      <w:r>
        <w:rPr>
          <w:lang w:val="en-US"/>
        </w:rPr>
        <w:t xml:space="preserve"> С. 84.</w:t>
      </w:r>
    </w:p>
    <w:p>
      <w:pPr>
        <w:pStyle w:val="Normal"/>
        <w:rPr>
          <w:lang w:val="en-US"/>
        </w:rPr>
      </w:pPr>
      <w:r>
        <w:rPr>
          <w:lang w:val="en-US"/>
        </w:rPr>
        <w:t>Матвейчук С.A. 1983. Особенности весенней миграции птиц на Ушканьих островах Байкала // Птицы Сибири: Тез. докл. к 2-й Сиб. орнитол. конф.- Горно-Алтайск, 1983. - С. 219-221.</w:t>
      </w:r>
    </w:p>
    <w:p>
      <w:pPr>
        <w:pStyle w:val="Normal"/>
        <w:rPr>
          <w:lang w:val="en-US"/>
        </w:rPr>
      </w:pPr>
      <w:r>
        <w:rPr>
          <w:lang w:val="en-US"/>
        </w:rPr>
        <w:t>Матвейчук С.A. 1984. К характеристике зимующих птиц окраины города Иркутска // Птицы и урбанизированный ландшафт: Сб. кратких сообщ.- Каунас, 1984. - С. 93-95.</w:t>
      </w:r>
    </w:p>
    <w:p>
      <w:pPr>
        <w:pStyle w:val="Normal"/>
        <w:rPr>
          <w:lang w:val="en-US"/>
        </w:rPr>
      </w:pPr>
      <w:r>
        <w:rPr>
          <w:lang w:val="en-US"/>
        </w:rPr>
        <w:t xml:space="preserve">Матвейчук С.A., БОГОРОДСКИЙ Ю.В. 1988. Орнитологическая коллекция Иркутского сельскохозяйственного института (2. Воробьиные) // Промысловые животные и повышение эффективности производства охотничьего хозяйства.- Иркутск: ИСХИ, 1988. - С. 59-65. </w:t>
      </w:r>
    </w:p>
    <w:p>
      <w:pPr>
        <w:pStyle w:val="Normal"/>
        <w:rPr>
          <w:lang w:val="en-US"/>
        </w:rPr>
      </w:pPr>
      <w:r>
        <w:rPr>
          <w:lang w:val="en-US"/>
        </w:rPr>
        <w:t>Матвейчук С.А. 1982. Дополнение к списку птиц Ушканьих островов Байкала // Проблемы экологии Прибайкалья: Тез. докл. к Всесоюз. науч. конф. (Иркутск, 19-22 окт. 1982 г.). IV. Экол. контроль наземных экосистем.- Иркутск, 1982. - С. 90-91.</w:t>
      </w:r>
    </w:p>
    <w:p>
      <w:pPr>
        <w:pStyle w:val="Normal"/>
        <w:rPr>
          <w:rFonts w:eastAsia="MS Mincho;Arial Unicode MS"/>
        </w:rPr>
      </w:pPr>
      <w:r>
        <w:rPr>
          <w:rFonts w:eastAsia="MS Mincho;Arial Unicode MS"/>
        </w:rPr>
        <w:t xml:space="preserve">Матвейчук С.А. 1983. Особенности весенней миграции птиц на Ушканьих островах Байкала. Птицы Сибири. Горно-Алтайск. 1983. - С. 219-221. перепелятник-распр, мигр. </w:t>
      </w:r>
    </w:p>
    <w:p>
      <w:pPr>
        <w:pStyle w:val="Normal"/>
        <w:rPr>
          <w:rFonts w:eastAsia="MS Mincho;Arial Unicode MS"/>
        </w:rPr>
      </w:pPr>
      <w:r>
        <w:rPr>
          <w:rFonts w:eastAsia="MS Mincho;Arial Unicode MS"/>
        </w:rPr>
        <w:t xml:space="preserve">Матвейчук С.А. 1984. К характеристике зимующих птиц окраины города Иркутска. Птицы и урбанизированный ландшафт. Каунас. 1984. - С. 93-95. перепелятник-распр. </w:t>
      </w:r>
    </w:p>
    <w:p>
      <w:pPr>
        <w:pStyle w:val="Normal"/>
        <w:rPr>
          <w:lang w:val="en-US"/>
        </w:rPr>
      </w:pPr>
      <w:r>
        <w:rPr>
          <w:lang w:val="en-US"/>
        </w:rPr>
        <w:t>Матвейчук С.А. 1986. Динамика населения птиц в островных экосистемах // Изучение птиц СССР, их охрана и рац. использование: Тез. докл. Первого съезда Всесоюз. орнитол. о-ва и 9-й Всесоюз. орнитол. конф. Ч.2.- Л., 1986. - С. 56-58.</w:t>
      </w:r>
    </w:p>
    <w:p>
      <w:pPr>
        <w:pStyle w:val="Normal"/>
        <w:rPr>
          <w:lang w:val="en-US"/>
        </w:rPr>
      </w:pPr>
      <w:r>
        <w:rPr>
          <w:lang w:val="en-US"/>
        </w:rPr>
        <w:t>Матвейчук С.А. 1991. Островная биогеография птиц на Байкале // // Матер. 10-й Всесоюз. орнитол. конф., Витебск, 17-20 сент. 1991. г. Ч. 2, кн. 2.- Минск, 1991. - С. 62.</w:t>
      </w:r>
    </w:p>
    <w:p>
      <w:pPr>
        <w:pStyle w:val="Normal"/>
        <w:rPr>
          <w:lang w:val="en-US"/>
        </w:rPr>
      </w:pPr>
      <w:r>
        <w:rPr>
          <w:lang w:val="en-US"/>
        </w:rPr>
        <w:t>Матвейчук С.А. 1991. Эколого-фаунистический анализ населения птиц Ушканьих островов озера Байкал // Экология и фауна птиц Восточной Сибири.- Улан-Удэ, 1991. - С. 101-115.</w:t>
      </w:r>
    </w:p>
    <w:p>
      <w:pPr>
        <w:pStyle w:val="Normal"/>
        <w:rPr>
          <w:lang w:val="en-US"/>
        </w:rPr>
      </w:pPr>
      <w:r>
        <w:rPr>
          <w:lang w:val="en-US"/>
        </w:rPr>
        <w:t xml:space="preserve">Матвейчук С.П. 1997. О перечнях охотничьих животных Вопросы прикладной экологии (природопользования), охотоведения и звероводства, 1997. - С. 362-365. Ключевые слова: охотничьи животные; Перечень объектов; "Федеральный закон о животном мире"; результаты анализа Перечня; форма, содержание, функции; предложения к Перечню. В соответствии с Федеральным законом "О животном мире" постановлением Правительства РФ от 26 декабря 1995 г. N 1289 утвержден Перечень объектов животного мира, отнесенных к объектам охоты. Проведен формальный, содержательный и функциональный анализ Перечня и порядка его принятия и применения. Рез-ты анализа. Перечень не соответствует: по форме - терминологии, принятой в Законе, и общепринятой зоологической таксономии; по содержанию - реально существующим в России охотничьим традициям; по функциям - принципам разграничения собственности между федерацией и ее субъектами, а также связанному с этим распределением полномочий по регулированию использования этих объектов. Предложения. Исходя из необходимости сбалансирования двух основополагающих императивов: сохранения биологического разнообразия и соблюдения естественных прав граждан, разумно установить, что потенциальными объектами охоты являются все особи всех свободноживущих популяций всех видов млекопитающих и птиц (а равно особи и популяции их гибридов), предусмотрев, что органы исполнительной власти федерации и ее субъектов вправе временно исключать какие-либо популяции из охотпользования только мотивированными решениями о внесении их в соотв. Красные книги при приближении популяции к зафиксированному в кадастре критическому порогу численности, угрожающему существованию вида. Субъекты федерации вправе относить часть объектов к добываемым в порядке, отличном от установленного для охоты, если это не сужает права граждан по добыванию объектов и распоряжению ими. Органы местного самоуправления вправе на основании рез-тов всеобщего волеизъявления запрещать добывание на их территории отдельных видов млекопитающих и птиц, если этого требуют традиционные верования населения. Необходимо предусмотреть, что все вышеуказанные решения, а равно Кадастры объектов животного мира и Красные книги федерации и ее субъектов подлежат обжалованию в судах и вступают в силу в том же порядке, что и нормативные акты (после регистрации и официального опубликования). </w:t>
      </w:r>
    </w:p>
    <w:p>
      <w:pPr>
        <w:pStyle w:val="Normal"/>
        <w:rPr>
          <w:lang w:val="en-US"/>
        </w:rPr>
      </w:pPr>
      <w:r>
        <w:rPr>
          <w:lang w:val="en-US"/>
        </w:rPr>
        <w:t xml:space="preserve">Матвейчук С.П. 2003. Макет федерального закона об охоте // Материалы Всероссийской научно-практической конференции "Вопросы экологии и природопользования в аграрном секторе", Ижевск, 20-23 июня. - 2003. - 2003. - С. 321-324. Ключевые слова: охота; федеральный закон; макет. Извлечение из инициативной разработки макета проекта федерального закона об охоте: общие положения; право на охоту; основы управления охотой; организация охотничьего хозяйства; обеспечение действия настоящего закона; охрана охотничьих ресурсов; защита охотничьих ресурсов; финансирование; управление; ответственность. Россия, ВНИИОЗ, Киров.  </w:t>
      </w:r>
    </w:p>
    <w:p>
      <w:pPr>
        <w:pStyle w:val="Normal"/>
        <w:rPr>
          <w:lang w:val="en-US"/>
        </w:rPr>
      </w:pPr>
      <w:r>
        <w:rPr>
          <w:lang w:val="en-US"/>
        </w:rPr>
        <w:t>Матвейчук С.П. 2005. Охотоведческие аспекты региональных программ фаунистических исследований // Животный мир Южного Урала и Северного Прикаспия. Тез. докл. V рег. конф. Оренбург, 2005. С. 58-61.</w:t>
      </w:r>
    </w:p>
    <w:p>
      <w:pPr>
        <w:pStyle w:val="Normal"/>
        <w:rPr>
          <w:lang w:val="en-US"/>
        </w:rPr>
      </w:pPr>
      <w:r>
        <w:rPr>
          <w:lang w:val="en-US"/>
        </w:rPr>
        <w:t>Матвєєв М.Д. 1996. Динаміка чисельності синиць у різних типах лісу на Поділлі // Матеріали II конференції молодих орнітологів України. Чернівці, 1996. C.</w:t>
      </w:r>
    </w:p>
    <w:p>
      <w:pPr>
        <w:pStyle w:val="Normal"/>
        <w:rPr>
          <w:lang w:val="en-US"/>
        </w:rPr>
      </w:pPr>
      <w:r>
        <w:rPr>
          <w:lang w:val="en-US"/>
        </w:rPr>
        <w:t>Матвєєв М.Д. 1996. Особливості розмноження великої синиці на Поділлі // Матеріали II конференції молодих орнітологів України. Чернівці, 1996. C.</w:t>
      </w:r>
    </w:p>
    <w:p>
      <w:pPr>
        <w:pStyle w:val="Normal"/>
        <w:rPr>
          <w:lang w:val="en-US"/>
        </w:rPr>
      </w:pPr>
      <w:r>
        <w:rPr>
          <w:lang w:val="en-US"/>
        </w:rPr>
        <w:t>Матвєєв М.Д. 1996. Умови гніздування синиць у дібровах Поділля // Матеріали II конференції молодих орнітологів України. Чернівці, 1996. C.</w:t>
      </w:r>
    </w:p>
    <w:p>
      <w:pPr>
        <w:pStyle w:val="Normal"/>
        <w:rPr/>
      </w:pPr>
      <w:r>
        <w:rPr>
          <w:lang w:val="en-US"/>
        </w:rPr>
        <w:t>Матвиенко М.Е. 1975. Особенности антропогенного воздействия на популяции птиц Сумской области // Мат-л</w:t>
      </w:r>
      <w:r>
        <w:rPr>
          <w:rFonts w:eastAsia="Times New Roman" w:cs="Times New Roman"/>
          <w:lang w:val="en-US"/>
        </w:rPr>
        <w:t>ы</w:t>
      </w:r>
      <w:r>
        <w:rPr>
          <w:lang w:val="en-US"/>
        </w:rPr>
        <w:t xml:space="preserve"> конфер. по миграциям птиц. </w:t>
      </w:r>
      <w:r>
        <w:rPr>
          <w:rFonts w:eastAsia="Times New Roman" w:cs="Times New Roman"/>
          <w:lang w:val="en-US"/>
        </w:rPr>
        <w:t>–</w:t>
      </w:r>
      <w:r>
        <w:rPr>
          <w:lang w:val="en-US"/>
        </w:rPr>
        <w:t xml:space="preserve"> М., 1975. </w:t>
      </w:r>
      <w:r>
        <w:rPr>
          <w:rFonts w:eastAsia="Times New Roman" w:cs="Times New Roman"/>
          <w:lang w:val="en-US"/>
        </w:rPr>
        <w:t>–</w:t>
      </w:r>
      <w:r>
        <w:rPr>
          <w:lang w:val="en-US"/>
        </w:rPr>
        <w:t xml:space="preserve"> Ч. 2. </w:t>
      </w:r>
      <w:r>
        <w:rPr>
          <w:rFonts w:eastAsia="Times New Roman" w:cs="Times New Roman"/>
          <w:lang w:val="en-US"/>
        </w:rPr>
        <w:t>–</w:t>
      </w:r>
      <w:r>
        <w:rPr>
          <w:lang w:val="en-US"/>
        </w:rPr>
        <w:t xml:space="preserve"> С. 290-291.</w:t>
      </w:r>
    </w:p>
    <w:p>
      <w:pPr>
        <w:pStyle w:val="Normal"/>
        <w:rPr/>
      </w:pPr>
      <w:r>
        <w:rPr>
          <w:lang w:val="en-US"/>
        </w:rPr>
        <w:t>Матвиенко М.Е. 1975. Серая цапля в Сумской области // Колониальн</w:t>
      </w:r>
      <w:r>
        <w:rPr>
          <w:rFonts w:eastAsia="Times New Roman" w:cs="Times New Roman"/>
          <w:lang w:val="en-US"/>
        </w:rPr>
        <w:t>ы</w:t>
      </w:r>
      <w:r>
        <w:rPr>
          <w:lang w:val="en-US"/>
        </w:rPr>
        <w:t>е гнездовья околоводн</w:t>
      </w:r>
      <w:r>
        <w:rPr>
          <w:rFonts w:eastAsia="Times New Roman" w:cs="Times New Roman"/>
          <w:lang w:val="en-US"/>
        </w:rPr>
        <w:t>ы</w:t>
      </w:r>
      <w:r>
        <w:rPr>
          <w:lang w:val="en-US"/>
        </w:rPr>
        <w:t xml:space="preserve">х птиц и их охрана. </w:t>
      </w:r>
      <w:r>
        <w:rPr>
          <w:rFonts w:eastAsia="Times New Roman" w:cs="Times New Roman"/>
          <w:lang w:val="en-US"/>
        </w:rPr>
        <w:t>–</w:t>
      </w:r>
      <w:r>
        <w:rPr>
          <w:lang w:val="en-US"/>
        </w:rPr>
        <w:t xml:space="preserve"> М., 1975. </w:t>
      </w:r>
      <w:r>
        <w:rPr>
          <w:rFonts w:eastAsia="Times New Roman" w:cs="Times New Roman"/>
          <w:lang w:val="en-US"/>
        </w:rPr>
        <w:t>–</w:t>
      </w:r>
      <w:r>
        <w:rPr>
          <w:lang w:val="en-US"/>
        </w:rPr>
        <w:t xml:space="preserve"> С. 44.</w:t>
      </w:r>
    </w:p>
    <w:p>
      <w:pPr>
        <w:pStyle w:val="Normal"/>
        <w:rPr>
          <w:rFonts w:eastAsia="MS Mincho;Arial Unicode MS"/>
        </w:rPr>
      </w:pPr>
      <w:r>
        <w:rPr>
          <w:rFonts w:eastAsia="MS Mincho;Arial Unicode MS"/>
        </w:rPr>
        <w:t xml:space="preserve">Матвиенко М.Е. 1978. Весенние миграции птиц на северо-востоке Украины. Вторая Всесоюзная конференция по миграциям птиц. ч. 1. Алма-Ата. Наука каз. 1978. - С. 139-140. канюк, дербник, зимняк, балобан, полевой лунь, болотный лунь, чёрный кор- шун, пустельга, степной лунь, луговой лунь, большой подорлик, орёл-карлик, скопа, кобчик, европейский тювик, осоед, змееяд-распр, мигр. </w:t>
      </w:r>
    </w:p>
    <w:p>
      <w:pPr>
        <w:pStyle w:val="Normal"/>
        <w:rPr/>
      </w:pPr>
      <w:r>
        <w:rPr>
          <w:lang w:val="en-US"/>
        </w:rPr>
        <w:t>Матвиенко М.Е. 1978. Весенние миграции птиц на северо-востоке Украин</w:t>
      </w:r>
      <w:r>
        <w:rPr>
          <w:rFonts w:eastAsia="Times New Roman" w:cs="Times New Roman"/>
          <w:lang w:val="en-US"/>
        </w:rPr>
        <w:t>ы</w:t>
      </w:r>
      <w:r>
        <w:rPr>
          <w:lang w:val="en-US"/>
        </w:rPr>
        <w:t xml:space="preserve"> // Вторая Всесоюзн. конфер. по миграциям птиц: Тез. сообщ. </w:t>
      </w:r>
      <w:r>
        <w:rPr>
          <w:rFonts w:eastAsia="Times New Roman" w:cs="Times New Roman"/>
          <w:lang w:val="en-US"/>
        </w:rPr>
        <w:t>–</w:t>
      </w:r>
      <w:r>
        <w:rPr>
          <w:lang w:val="en-US"/>
        </w:rPr>
        <w:t xml:space="preserve"> Алма-Ата, 1978. </w:t>
      </w:r>
      <w:r>
        <w:rPr>
          <w:rFonts w:eastAsia="Times New Roman" w:cs="Times New Roman"/>
          <w:lang w:val="en-US"/>
        </w:rPr>
        <w:t>–</w:t>
      </w:r>
      <w:r>
        <w:rPr>
          <w:lang w:val="en-US"/>
        </w:rPr>
        <w:t xml:space="preserve"> С. 139-140.</w:t>
      </w:r>
    </w:p>
    <w:p>
      <w:pPr>
        <w:pStyle w:val="Normal"/>
        <w:rPr>
          <w:rFonts w:eastAsia="MS Mincho;Arial Unicode MS"/>
        </w:rPr>
      </w:pPr>
      <w:r>
        <w:rPr>
          <w:rFonts w:eastAsia="MS Mincho;Arial Unicode MS"/>
        </w:rPr>
        <w:t xml:space="preserve">Матвиенко М.Е. 1978. Осенние миграции птиц на северо-востоке Украины. Вторая Всесоюзная конференция по миграциям птиц. ч. 1. Алма-Ата. Наука каз. 1978. - С. 140-141. дербник, кобчик, чёрный коршун, пустельга, болотный лунь, канюк, зимняк, чеглок, скопа-распр, мигр. </w:t>
      </w:r>
    </w:p>
    <w:p>
      <w:pPr>
        <w:pStyle w:val="Normal"/>
        <w:rPr/>
      </w:pPr>
      <w:r>
        <w:rPr>
          <w:lang w:val="en-US"/>
        </w:rPr>
        <w:t>Матвиенко М.Е. 1978. Осенние миграции птиц на северо-востоке Украин</w:t>
      </w:r>
      <w:r>
        <w:rPr>
          <w:rFonts w:eastAsia="Times New Roman" w:cs="Times New Roman"/>
          <w:lang w:val="en-US"/>
        </w:rPr>
        <w:t>ы</w:t>
      </w:r>
      <w:r>
        <w:rPr>
          <w:lang w:val="en-US"/>
        </w:rPr>
        <w:t xml:space="preserve"> // Вторая Всесоюзн. конфер. по миграциям птиц: Тез. сообщ. </w:t>
      </w:r>
      <w:r>
        <w:rPr>
          <w:rFonts w:eastAsia="Times New Roman" w:cs="Times New Roman"/>
          <w:lang w:val="en-US"/>
        </w:rPr>
        <w:t>–</w:t>
      </w:r>
      <w:r>
        <w:rPr>
          <w:lang w:val="en-US"/>
        </w:rPr>
        <w:t xml:space="preserve"> Алма-Ата, 1978. </w:t>
      </w:r>
      <w:r>
        <w:rPr>
          <w:rFonts w:eastAsia="Times New Roman" w:cs="Times New Roman"/>
          <w:lang w:val="en-US"/>
        </w:rPr>
        <w:t>–</w:t>
      </w:r>
      <w:r>
        <w:rPr>
          <w:lang w:val="en-US"/>
        </w:rPr>
        <w:t xml:space="preserve"> Ч. 1. </w:t>
      </w:r>
      <w:r>
        <w:rPr>
          <w:rFonts w:eastAsia="Times New Roman" w:cs="Times New Roman"/>
          <w:lang w:val="en-US"/>
        </w:rPr>
        <w:t>–</w:t>
      </w:r>
      <w:r>
        <w:rPr>
          <w:lang w:val="en-US"/>
        </w:rPr>
        <w:t xml:space="preserve"> С. 140-141.</w:t>
      </w:r>
    </w:p>
    <w:p>
      <w:pPr>
        <w:pStyle w:val="Normal"/>
        <w:rPr>
          <w:lang w:val="en-US"/>
        </w:rPr>
      </w:pPr>
      <w:r>
        <w:rPr>
          <w:lang w:val="en-US"/>
        </w:rPr>
        <w:t>Матвиенко М.Е. 2005. Сезонная динамика фауны птиц Сумской области // Екологія і раціональне природокористування: Наук. записки Сумського держ. пед. ун-ту ім. А.С.Макаренка. – Суми, 2005. – С. 106-114.</w:t>
      </w:r>
    </w:p>
    <w:p>
      <w:pPr>
        <w:pStyle w:val="Normal"/>
        <w:rPr/>
      </w:pPr>
      <w:r>
        <w:rPr>
          <w:lang w:val="en-US"/>
        </w:rPr>
        <w:t>Матвиенко М.Е., Кн</w:t>
      </w:r>
      <w:r>
        <w:rPr>
          <w:rFonts w:eastAsia="Times New Roman" w:cs="Times New Roman"/>
          <w:lang w:val="en-US"/>
        </w:rPr>
        <w:t>ы</w:t>
      </w:r>
      <w:r>
        <w:rPr>
          <w:lang w:val="en-US"/>
        </w:rPr>
        <w:t>ш Н.П. 1984. Динамика численности водоплавающей дичи в северо-восточной части Украин</w:t>
      </w:r>
      <w:r>
        <w:rPr>
          <w:rFonts w:eastAsia="Times New Roman" w:cs="Times New Roman"/>
          <w:lang w:val="en-US"/>
        </w:rPr>
        <w:t>ы</w:t>
      </w:r>
      <w:r>
        <w:rPr>
          <w:lang w:val="en-US"/>
        </w:rPr>
        <w:t xml:space="preserve"> // Современное состояние ресурсов водоплавающих птиц: Тез. докл. Всесоюзн. семинара. </w:t>
      </w:r>
      <w:r>
        <w:rPr>
          <w:rFonts w:eastAsia="Times New Roman" w:cs="Times New Roman"/>
          <w:lang w:val="en-US"/>
        </w:rPr>
        <w:t>–</w:t>
      </w:r>
      <w:r>
        <w:rPr>
          <w:lang w:val="en-US"/>
        </w:rPr>
        <w:t xml:space="preserve"> М., 1984. </w:t>
      </w:r>
      <w:r>
        <w:rPr>
          <w:rFonts w:eastAsia="Times New Roman" w:cs="Times New Roman"/>
          <w:lang w:val="en-US"/>
        </w:rPr>
        <w:t>–</w:t>
      </w:r>
      <w:r>
        <w:rPr>
          <w:lang w:val="en-US"/>
        </w:rPr>
        <w:t xml:space="preserve"> С. 59-60.</w:t>
      </w:r>
    </w:p>
    <w:p>
      <w:pPr>
        <w:pStyle w:val="Normal"/>
        <w:rPr/>
      </w:pPr>
      <w:r>
        <w:rPr>
          <w:lang w:val="en-US"/>
        </w:rPr>
        <w:t>Матвиенко М.Е., Кушниренко В.В. 1974. К изучению водоплавающих птиц Украин</w:t>
      </w:r>
      <w:r>
        <w:rPr>
          <w:rFonts w:eastAsia="Times New Roman" w:cs="Times New Roman"/>
          <w:lang w:val="en-US"/>
        </w:rPr>
        <w:t>ы</w:t>
      </w:r>
      <w:r>
        <w:rPr>
          <w:lang w:val="en-US"/>
        </w:rPr>
        <w:t xml:space="preserve"> // Мат-л</w:t>
      </w:r>
      <w:r>
        <w:rPr>
          <w:rFonts w:eastAsia="Times New Roman" w:cs="Times New Roman"/>
          <w:lang w:val="en-US"/>
        </w:rPr>
        <w:t>ы</w:t>
      </w:r>
      <w:r>
        <w:rPr>
          <w:lang w:val="en-US"/>
        </w:rPr>
        <w:t xml:space="preserve"> 6 Всесоюзн. орнитолог. конфер. </w:t>
      </w:r>
      <w:r>
        <w:rPr>
          <w:rFonts w:eastAsia="Times New Roman" w:cs="Times New Roman"/>
          <w:lang w:val="en-US"/>
        </w:rPr>
        <w:t>–</w:t>
      </w:r>
      <w:r>
        <w:rPr>
          <w:lang w:val="en-US"/>
        </w:rPr>
        <w:t xml:space="preserve"> Изд-во Моск. ун-та, 1974. </w:t>
      </w:r>
      <w:r>
        <w:rPr>
          <w:rFonts w:eastAsia="Times New Roman" w:cs="Times New Roman"/>
          <w:lang w:val="en-US"/>
        </w:rPr>
        <w:t>–</w:t>
      </w:r>
      <w:r>
        <w:rPr>
          <w:lang w:val="en-US"/>
        </w:rPr>
        <w:t xml:space="preserve"> Ч. 2. </w:t>
      </w:r>
      <w:r>
        <w:rPr>
          <w:rFonts w:eastAsia="Times New Roman" w:cs="Times New Roman"/>
          <w:lang w:val="en-US"/>
        </w:rPr>
        <w:t>–</w:t>
      </w:r>
      <w:r>
        <w:rPr>
          <w:lang w:val="en-US"/>
        </w:rPr>
        <w:t xml:space="preserve"> С. 277.</w:t>
      </w:r>
    </w:p>
    <w:p>
      <w:pPr>
        <w:pStyle w:val="Normal"/>
        <w:rPr>
          <w:lang w:val="en-US"/>
        </w:rPr>
      </w:pPr>
      <w:r>
        <w:rPr>
          <w:lang w:val="en-US"/>
        </w:rPr>
        <w:t xml:space="preserve">Матвиенко М.Е., Осадчая И.В. 2004. Орнитофауна города Сумы // Природничі науки: Зб. наук. праць / Сумський пед ун-т. – Суми: СумДПУ, 2004. – С. 13-25. </w:t>
      </w:r>
    </w:p>
    <w:p>
      <w:pPr>
        <w:pStyle w:val="Normal"/>
        <w:rPr/>
      </w:pPr>
      <w:r>
        <w:rPr>
          <w:lang w:val="en-US"/>
        </w:rPr>
        <w:t>Матвиенко М.Е., Прокопенко Р.Н. 1990. Использование краеведческого материала по орнитофауне населенн</w:t>
      </w:r>
      <w:r>
        <w:rPr>
          <w:rFonts w:eastAsia="Times New Roman" w:cs="Times New Roman"/>
          <w:lang w:val="en-US"/>
        </w:rPr>
        <w:t>ы</w:t>
      </w:r>
      <w:r>
        <w:rPr>
          <w:lang w:val="en-US"/>
        </w:rPr>
        <w:t>х пунктов в учебно-воспитательной работе по зоологии // Проблем</w:t>
      </w:r>
      <w:r>
        <w:rPr>
          <w:rFonts w:eastAsia="Times New Roman" w:cs="Times New Roman"/>
          <w:lang w:val="en-US"/>
        </w:rPr>
        <w:t>ы</w:t>
      </w:r>
      <w:r>
        <w:rPr>
          <w:lang w:val="en-US"/>
        </w:rPr>
        <w:t xml:space="preserve"> исследования рационального использования природн</w:t>
      </w:r>
      <w:r>
        <w:rPr>
          <w:rFonts w:eastAsia="Times New Roman" w:cs="Times New Roman"/>
          <w:lang w:val="en-US"/>
        </w:rPr>
        <w:t>ы</w:t>
      </w:r>
      <w:r>
        <w:rPr>
          <w:lang w:val="en-US"/>
        </w:rPr>
        <w:t>х ресурсов Сумщин</w:t>
      </w:r>
      <w:r>
        <w:rPr>
          <w:rFonts w:eastAsia="Times New Roman" w:cs="Times New Roman"/>
          <w:lang w:val="en-US"/>
        </w:rPr>
        <w:t>ы</w:t>
      </w:r>
      <w:r>
        <w:rPr>
          <w:lang w:val="en-US"/>
        </w:rPr>
        <w:t xml:space="preserve"> и их изучение в школе: Мат-л</w:t>
      </w:r>
      <w:r>
        <w:rPr>
          <w:rFonts w:eastAsia="Times New Roman" w:cs="Times New Roman"/>
          <w:lang w:val="en-US"/>
        </w:rPr>
        <w:t>ы</w:t>
      </w:r>
      <w:r>
        <w:rPr>
          <w:lang w:val="en-US"/>
        </w:rPr>
        <w:t xml:space="preserve"> Сумской област. научно-практич. конфер. </w:t>
      </w:r>
      <w:r>
        <w:rPr>
          <w:rFonts w:eastAsia="Times New Roman" w:cs="Times New Roman"/>
          <w:lang w:val="en-US"/>
        </w:rPr>
        <w:t>–</w:t>
      </w:r>
      <w:r>
        <w:rPr>
          <w:lang w:val="en-US"/>
        </w:rPr>
        <w:t xml:space="preserve"> Сум</w:t>
      </w:r>
      <w:r>
        <w:rPr>
          <w:rFonts w:eastAsia="Times New Roman" w:cs="Times New Roman"/>
          <w:lang w:val="en-US"/>
        </w:rPr>
        <w:t>ы</w:t>
      </w:r>
      <w:r>
        <w:rPr>
          <w:lang w:val="en-US"/>
        </w:rPr>
        <w:t xml:space="preserve">, 1990. </w:t>
      </w:r>
      <w:r>
        <w:rPr>
          <w:rFonts w:eastAsia="Times New Roman" w:cs="Times New Roman"/>
          <w:lang w:val="en-US"/>
        </w:rPr>
        <w:t>–</w:t>
      </w:r>
      <w:r>
        <w:rPr>
          <w:lang w:val="en-US"/>
        </w:rPr>
        <w:t xml:space="preserve"> Ч. 2. </w:t>
      </w:r>
      <w:r>
        <w:rPr>
          <w:rFonts w:eastAsia="Times New Roman" w:cs="Times New Roman"/>
          <w:lang w:val="en-US"/>
        </w:rPr>
        <w:t>–</w:t>
      </w:r>
      <w:r>
        <w:rPr>
          <w:lang w:val="en-US"/>
        </w:rPr>
        <w:t xml:space="preserve"> С. 33-42.</w:t>
      </w:r>
    </w:p>
    <w:p>
      <w:pPr>
        <w:pStyle w:val="Normal"/>
        <w:rPr/>
      </w:pPr>
      <w:r>
        <w:rPr>
          <w:lang w:val="en-US"/>
        </w:rPr>
        <w:t xml:space="preserve">Матвієнко М.Є. 1965. Наслідки приваблювання дуплогніздних птахів у молоді сосняки околиць м.Суми // Тези доповідей та повідомлень до звітної наукової сесії викладачів Сумського пед. інституту. </w:t>
      </w:r>
      <w:r>
        <w:rPr>
          <w:rFonts w:eastAsia="Times New Roman" w:cs="Times New Roman"/>
          <w:lang w:val="en-US"/>
        </w:rPr>
        <w:t>–</w:t>
      </w:r>
      <w:r>
        <w:rPr>
          <w:lang w:val="en-US"/>
        </w:rPr>
        <w:t xml:space="preserve"> Суми, 1965. </w:t>
      </w:r>
      <w:r>
        <w:rPr>
          <w:rFonts w:eastAsia="Times New Roman" w:cs="Times New Roman"/>
          <w:lang w:val="en-US"/>
        </w:rPr>
        <w:t>–</w:t>
      </w:r>
      <w:r>
        <w:rPr>
          <w:lang w:val="en-US"/>
        </w:rPr>
        <w:t xml:space="preserve"> С. 42-43.</w:t>
      </w:r>
    </w:p>
    <w:p>
      <w:pPr>
        <w:pStyle w:val="Normal"/>
        <w:rPr/>
      </w:pPr>
      <w:r>
        <w:rPr>
          <w:lang w:val="en-US"/>
        </w:rPr>
        <w:t xml:space="preserve">Матвієнко М.Є. 1966. Нові для Сумщини гніздові види птахів. (Попереднє повідомлення) // Тези доповіді та повідомлення наук. конфер. кафедр Сумського пед. ін-ту. </w:t>
      </w:r>
      <w:r>
        <w:rPr>
          <w:rFonts w:eastAsia="Times New Roman" w:cs="Times New Roman"/>
          <w:lang w:val="en-US"/>
        </w:rPr>
        <w:t>–</w:t>
      </w:r>
      <w:r>
        <w:rPr>
          <w:lang w:val="en-US"/>
        </w:rPr>
        <w:t xml:space="preserve"> Суми, 1966. </w:t>
      </w:r>
      <w:r>
        <w:rPr>
          <w:rFonts w:eastAsia="Times New Roman" w:cs="Times New Roman"/>
          <w:lang w:val="en-US"/>
        </w:rPr>
        <w:t>–</w:t>
      </w:r>
      <w:r>
        <w:rPr>
          <w:lang w:val="en-US"/>
        </w:rPr>
        <w:t xml:space="preserve"> С. 171-172.</w:t>
      </w:r>
    </w:p>
    <w:p>
      <w:pPr>
        <w:pStyle w:val="Normal"/>
        <w:rPr/>
      </w:pPr>
      <w:r>
        <w:rPr>
          <w:lang w:val="en-US"/>
        </w:rPr>
        <w:t xml:space="preserve">Матвієнко М.Є. 1970. Вивчення місцевої орнітофауни під час навчально-польової практики з зоології хребетних у педінституті // Методика викладання біологічних наук: Республік. науково-методич. зб. </w:t>
      </w:r>
      <w:r>
        <w:rPr>
          <w:rFonts w:eastAsia="Times New Roman" w:cs="Times New Roman"/>
          <w:lang w:val="en-US"/>
        </w:rPr>
        <w:t>–</w:t>
      </w:r>
      <w:r>
        <w:rPr>
          <w:lang w:val="en-US"/>
        </w:rPr>
        <w:t xml:space="preserve"> Київ: Рад. школа, 1970. </w:t>
      </w:r>
      <w:r>
        <w:rPr>
          <w:rFonts w:eastAsia="Times New Roman" w:cs="Times New Roman"/>
          <w:lang w:val="en-US"/>
        </w:rPr>
        <w:t>–</w:t>
      </w:r>
      <w:r>
        <w:rPr>
          <w:lang w:val="en-US"/>
        </w:rPr>
        <w:t xml:space="preserve"> Вип. 5. </w:t>
      </w:r>
      <w:r>
        <w:rPr>
          <w:rFonts w:eastAsia="Times New Roman" w:cs="Times New Roman"/>
          <w:lang w:val="en-US"/>
        </w:rPr>
        <w:t>–</w:t>
      </w:r>
      <w:r>
        <w:rPr>
          <w:lang w:val="en-US"/>
        </w:rPr>
        <w:t xml:space="preserve"> С. 54-58.</w:t>
      </w:r>
    </w:p>
    <w:p>
      <w:pPr>
        <w:pStyle w:val="Normal"/>
        <w:rPr/>
      </w:pPr>
      <w:r>
        <w:rPr>
          <w:lang w:val="en-US"/>
        </w:rPr>
        <w:t xml:space="preserve">Матвієнко М.Є. 1992. До питання про господарське значення птахів Сумської області // Проблеми охорони і раціонального використання природних ресурсів Сумщини: Зб. наук. праць / Сумський педінститут. </w:t>
      </w:r>
      <w:r>
        <w:rPr>
          <w:rFonts w:eastAsia="Times New Roman" w:cs="Times New Roman"/>
          <w:lang w:val="en-US"/>
        </w:rPr>
        <w:t>–</w:t>
      </w:r>
      <w:r>
        <w:rPr>
          <w:lang w:val="en-US"/>
        </w:rPr>
        <w:t xml:space="preserve"> Суми, 1992. </w:t>
      </w:r>
      <w:r>
        <w:rPr>
          <w:rFonts w:eastAsia="Times New Roman" w:cs="Times New Roman"/>
          <w:lang w:val="en-US"/>
        </w:rPr>
        <w:t>–</w:t>
      </w:r>
      <w:r>
        <w:rPr>
          <w:lang w:val="en-US"/>
        </w:rPr>
        <w:t xml:space="preserve"> С. 126-134.</w:t>
      </w:r>
    </w:p>
    <w:p>
      <w:pPr>
        <w:pStyle w:val="Normal"/>
        <w:rPr>
          <w:lang w:val="en-US"/>
        </w:rPr>
      </w:pPr>
      <w:r>
        <w:rPr>
          <w:lang w:val="en-US"/>
        </w:rPr>
        <w:t>Матейчик В.I. 1994. Вплив мелiорацiї на чисельнiсть лелекоподiбних Шацького природного нацiонального парку // Матеріали I-ї конференції молодих орнітологів України. Чернівці, 1994. С.</w:t>
      </w:r>
    </w:p>
    <w:p>
      <w:pPr>
        <w:pStyle w:val="Normal"/>
        <w:rPr>
          <w:lang w:val="en-US"/>
        </w:rPr>
      </w:pPr>
      <w:r>
        <w:rPr>
          <w:lang w:val="en-US"/>
        </w:rPr>
        <w:t>Матейчик В.I. 1994. Лебiдь-шипун Шацького Поозер'я (динамiка чисельностi та стан популяції) // Матеріали I-ї конференції молодих орнітологів України. Чернівці, 1994. С.</w:t>
      </w:r>
    </w:p>
    <w:p>
      <w:pPr>
        <w:pStyle w:val="Normal"/>
        <w:rPr>
          <w:rFonts w:eastAsia="MS Mincho;Arial Unicode MS"/>
          <w:lang w:val="en-US"/>
        </w:rPr>
      </w:pPr>
      <w:r>
        <w:rPr>
          <w:rFonts w:eastAsia="MS Mincho;Arial Unicode MS"/>
          <w:lang w:val="en-US"/>
        </w:rPr>
        <w:t xml:space="preserve">Матерiали III Конференцii молодих орнiтологiв Украiни, Киiв, 14-15 березня, 1998. Материалы III Конференции молодых орнитологов Украины, Киев, 14-15 марта, 1998 г. Ключевые слова: птицы; биологические особенности; охрана; конференции; молодые орнитологи; Украина 1998. Сборник включает 54 статьи, посвященные разным вопросам биологии и охраны 206 видов птиц Украины, России, Азербайджану и Беларуссии. </w:t>
      </w:r>
    </w:p>
    <w:p>
      <w:pPr>
        <w:pStyle w:val="Normal"/>
        <w:rPr>
          <w:lang w:val="en-US"/>
        </w:rPr>
      </w:pPr>
      <w:r>
        <w:rPr>
          <w:lang w:val="en-US"/>
        </w:rPr>
        <w:t xml:space="preserve">Материалы 1 семинара по программе: "Изучение состояния популяций мигрирующих птиц и тенденций их изменения в России" №1№2. 1997. Ред.: Зимин В.Б., Зыков К.Д., Уколов С.А. </w:t>
      </w:r>
      <w:r>
        <w:rPr>
          <w:color w:val="000000"/>
          <w:lang w:val="en-US"/>
        </w:rPr>
        <w:t xml:space="preserve">СПб </w:t>
      </w:r>
      <w:r>
        <w:rPr>
          <w:lang w:val="en-US"/>
        </w:rPr>
        <w:t>ОМРО. - 112</w:t>
      </w:r>
      <w:r>
        <w:rPr/>
        <w:t xml:space="preserve"> с.</w:t>
      </w:r>
    </w:p>
    <w:p>
      <w:pPr>
        <w:pStyle w:val="Normal"/>
        <w:rPr>
          <w:lang w:val="en-US"/>
        </w:rPr>
      </w:pPr>
      <w:r>
        <w:rPr>
          <w:lang w:val="en-US"/>
        </w:rPr>
        <w:t xml:space="preserve">Материалы 10 Всесоюзной орнитологической конференции, часть 1. 1991 Ильичев В.Д., Галушин В.М., Дорофеев А.М., Шкляров Л.П. </w:t>
      </w:r>
      <w:r>
        <w:rPr>
          <w:color w:val="000000"/>
          <w:lang w:val="en-US"/>
        </w:rPr>
        <w:t xml:space="preserve">Минск Наука. - </w:t>
      </w:r>
      <w:r>
        <w:rPr>
          <w:lang w:val="en-US"/>
        </w:rPr>
        <w:t>и техника. 174</w:t>
      </w:r>
      <w:r>
        <w:rPr/>
        <w:t xml:space="preserve"> с.</w:t>
      </w:r>
    </w:p>
    <w:p>
      <w:pPr>
        <w:pStyle w:val="Normal"/>
        <w:rPr/>
      </w:pPr>
      <w:r>
        <w:rPr>
          <w:lang w:val="en-US"/>
        </w:rPr>
        <w:t>Материалы 10-й Всесоюзн. орнитологической конференции, Витебск. Минск: «Навука i тэхнiка». 1991. Часть 1. 176 с. Часть 2</w:t>
      </w:r>
      <w:r>
        <w:rPr>
          <w:color w:val="000000"/>
          <w:lang w:val="en-US"/>
        </w:rPr>
        <w:t>. 336 с.</w:t>
      </w:r>
    </w:p>
    <w:p>
      <w:pPr>
        <w:pStyle w:val="Normal"/>
        <w:rPr/>
      </w:pPr>
      <w:r>
        <w:rPr>
          <w:lang w:val="en-US"/>
        </w:rPr>
        <w:t xml:space="preserve">Материалы 10-й Всесоюзной орнитологической конференции, г. Витебск, 17-20 сент. 1991 г. В 2 ч. Ч. 1. 1991. Ред.: Дорофеев А. М. </w:t>
      </w:r>
      <w:r>
        <w:rPr>
          <w:color w:val="000000"/>
          <w:lang w:val="en-US"/>
        </w:rPr>
        <w:t xml:space="preserve">Минск Наука. - </w:t>
      </w:r>
      <w:r>
        <w:rPr>
          <w:lang w:val="en-US"/>
        </w:rPr>
        <w:t xml:space="preserve">и техника </w:t>
      </w:r>
    </w:p>
    <w:p>
      <w:pPr>
        <w:pStyle w:val="Normal"/>
        <w:rPr>
          <w:lang w:val="en-US"/>
        </w:rPr>
      </w:pPr>
      <w:r>
        <w:rPr>
          <w:lang w:val="en-US"/>
        </w:rPr>
        <w:t xml:space="preserve">Материалы 6 Всесоюзной орнитологической конференции, часть 1. 1974. Ред.: Беме Р.Л., Флинт В.Е., Гаврин В.Ф., Гладков Н.А. </w:t>
      </w:r>
      <w:r>
        <w:rPr>
          <w:color w:val="000000"/>
          <w:lang w:val="en-US"/>
        </w:rPr>
        <w:t xml:space="preserve">М.: </w:t>
      </w:r>
      <w:r>
        <w:rPr>
          <w:lang w:val="en-US"/>
        </w:rPr>
        <w:t>изд-во  Московского ун-та .316</w:t>
      </w:r>
      <w:r>
        <w:rPr/>
        <w:t xml:space="preserve"> с.</w:t>
      </w:r>
    </w:p>
    <w:p>
      <w:pPr>
        <w:pStyle w:val="Normal"/>
        <w:rPr>
          <w:lang w:val="en-US"/>
        </w:rPr>
      </w:pPr>
      <w:r>
        <w:rPr>
          <w:lang w:val="en-US"/>
        </w:rPr>
        <w:t xml:space="preserve">Материалы 6 Всесоюзной орнитологической конференции, часть 2. 1974. Ред.: Беме Р.Л., Флинт В.Е., Гаврин В.Ф., Гладков Н.А. </w:t>
      </w:r>
      <w:r>
        <w:rPr>
          <w:color w:val="000000"/>
          <w:lang w:val="en-US"/>
        </w:rPr>
        <w:t xml:space="preserve">М.: </w:t>
      </w:r>
      <w:r>
        <w:rPr>
          <w:lang w:val="en-US"/>
        </w:rPr>
        <w:t>изд-во  Московского ун-та. 388</w:t>
      </w:r>
      <w:r>
        <w:rPr/>
        <w:t xml:space="preserve"> с.</w:t>
      </w:r>
    </w:p>
    <w:p>
      <w:pPr>
        <w:pStyle w:val="Normal"/>
        <w:rPr>
          <w:lang w:val="en-US"/>
        </w:rPr>
      </w:pPr>
      <w:r>
        <w:rPr>
          <w:lang w:val="en-US"/>
        </w:rPr>
        <w:t xml:space="preserve">Материалы 6 совещания "Вид и его продуктивность в ареале". 1993. Ред.: Скарлато О.А., Глотов Н.В., Носков Г.А. </w:t>
      </w:r>
      <w:r>
        <w:rPr>
          <w:color w:val="000000"/>
          <w:lang w:val="en-US"/>
        </w:rPr>
        <w:t xml:space="preserve">СПб </w:t>
      </w:r>
      <w:r>
        <w:rPr>
          <w:lang w:val="en-US"/>
        </w:rPr>
        <w:t>Гидрометеоиздат. 388</w:t>
      </w:r>
      <w:r>
        <w:rPr/>
        <w:t xml:space="preserve"> с.</w:t>
      </w:r>
    </w:p>
    <w:p>
      <w:pPr>
        <w:pStyle w:val="Normal"/>
        <w:rPr>
          <w:lang w:val="en-US"/>
        </w:rPr>
      </w:pPr>
      <w:r>
        <w:rPr>
          <w:lang w:val="en-US"/>
        </w:rPr>
        <w:t>Материалы II Межведомственного совещания по изучению, охране и воспроизводству обыкновенной гаги. Тезисы докладов. Кандалакша, 1972.</w:t>
      </w:r>
    </w:p>
    <w:p>
      <w:pPr>
        <w:pStyle w:val="Normal"/>
        <w:rPr/>
      </w:pPr>
      <w:r>
        <w:rPr/>
        <w:t>Материалы II Международных Бутурлинских чтений.- Ульяновск: Издательство "Корпорация технологий продвижения", 2006.- 368 с.</w:t>
      </w:r>
    </w:p>
    <w:p>
      <w:pPr>
        <w:pStyle w:val="Normal"/>
        <w:rPr>
          <w:lang w:val="en-US"/>
        </w:rPr>
      </w:pPr>
      <w:r>
        <w:rPr>
          <w:lang w:val="en-US"/>
        </w:rPr>
        <w:t>Материалы IV конференции по хищным птицам Северной Евразии, Пенза, 1-3 февраля 2003 г. / Союз охр. птиц России; Пенз.гос.пед.ун-т; Ред. В.М. Галушин. - Пенза: ,2003. - 306с.</w:t>
      </w:r>
    </w:p>
    <w:p>
      <w:pPr>
        <w:pStyle w:val="Normal"/>
        <w:rPr>
          <w:lang w:val="en-US"/>
        </w:rPr>
      </w:pPr>
      <w:r>
        <w:rPr>
          <w:lang w:val="en-US"/>
        </w:rPr>
        <w:t>Материалы IX Прибалтийской орнитологической конференции. Вильнюс, 1976. Институт зоологии и паразитологии. 303 с.</w:t>
      </w:r>
    </w:p>
    <w:p>
      <w:pPr>
        <w:pStyle w:val="Normal"/>
        <w:rPr>
          <w:lang w:val="en-US"/>
        </w:rPr>
      </w:pPr>
      <w:r>
        <w:rPr>
          <w:lang w:val="en-US"/>
        </w:rPr>
        <w:t>Материалы V заседания межсекционной рабочей группы по проблеме «Исследование продуктивности вида в пределах ареала (Москва, 1973)». Вильнюс, 1973. Институт зоологии и паразитологии. 174 с.</w:t>
      </w:r>
    </w:p>
    <w:p>
      <w:pPr>
        <w:pStyle w:val="Normal"/>
        <w:rPr>
          <w:lang w:val="en-US"/>
        </w:rPr>
      </w:pPr>
      <w:r>
        <w:rPr>
          <w:lang w:val="en-US"/>
        </w:rPr>
        <w:t xml:space="preserve">Материалы зоолого-ботанических исследований в горном массиве Фансипан (Северный Вьетнам). 1998. Ред.: Корзун Л.П., Калякин М.В. </w:t>
      </w:r>
      <w:r>
        <w:rPr>
          <w:color w:val="000000"/>
          <w:lang w:val="en-US"/>
        </w:rPr>
        <w:t xml:space="preserve">Москва-Ханой </w:t>
      </w:r>
      <w:r>
        <w:rPr>
          <w:lang w:val="en-US"/>
        </w:rPr>
        <w:t>РАН. 288</w:t>
      </w:r>
      <w:r>
        <w:rPr/>
        <w:t xml:space="preserve"> с.</w:t>
      </w:r>
    </w:p>
    <w:p>
      <w:pPr>
        <w:pStyle w:val="Normal"/>
        <w:ind w:firstLine="539"/>
        <w:rPr>
          <w:lang w:val="en-US"/>
        </w:rPr>
      </w:pPr>
      <w:r>
        <w:rPr>
          <w:lang w:val="en-US"/>
        </w:rPr>
        <w:t xml:space="preserve">Материалы к распространению птиц на Урале, в Приуралье и Западной Сибири // Сборник статей и кратких сообщений. - Вып.11. - Екатеринбург. Ключевые слова: птицы; фауна; распространение; Урал; Приуралье; Западная Сибирь. Одиннадцатый выпуск сообщений с новыми данными о местах гнездования, зимовки, путях миграций и залетах птиц, статьи и полным обзором орнитофауны отдельных территорий. Сборник предназначен для орнитологов, биогеографов, преподавателей биологических факультетов, любителей птиц. </w:t>
      </w:r>
    </w:p>
    <w:p>
      <w:pPr>
        <w:pStyle w:val="Normal"/>
        <w:ind w:firstLine="539"/>
        <w:rPr>
          <w:lang w:val="en-US"/>
        </w:rPr>
      </w:pPr>
      <w:r>
        <w:rPr>
          <w:lang w:val="en-US"/>
        </w:rPr>
        <w:t xml:space="preserve">Материалы к распространению птиц на Урале, в Приуралье и Западной Сибири // Сборник статей и кратких сообщений. - Вып.12. - Екатеринбург. Ключевые слова: птицы; фауна; распространение; Урал; Приуралье; Западная Сибирь. Двенадцатый выпуск сообщений с новыми данными о местах гнездования, зимовки, путях миграций и залетах птиц, статьи с полным обзором орнитофауны отдельных территорий. Сборник предназначен для орнитологов, биогеографов, преподавателей биологических факультетов, любителей птиц. Россия и СНГ. </w:t>
      </w:r>
    </w:p>
    <w:p>
      <w:pPr>
        <w:pStyle w:val="Normal"/>
        <w:rPr>
          <w:lang w:val="en-US"/>
        </w:rPr>
      </w:pPr>
      <w:r>
        <w:rPr>
          <w:lang w:val="en-US"/>
        </w:rPr>
        <w:t>Материалы к распространению птиц на Урале, в Приуралье и Западной Сибири, №1. 1995. Ред.: Рябицев В.К. Екатиренбург Академкнига. 84</w:t>
      </w:r>
      <w:r>
        <w:rPr/>
        <w:t xml:space="preserve"> с.</w:t>
      </w:r>
    </w:p>
    <w:p>
      <w:pPr>
        <w:pStyle w:val="Normal"/>
        <w:rPr>
          <w:lang w:val="en-US"/>
        </w:rPr>
      </w:pPr>
      <w:r>
        <w:rPr>
          <w:lang w:val="en-US"/>
        </w:rPr>
        <w:t>Материалы к распространению птиц на Урале, в Приуралье и Западной Сибири, №2. 1997. Ред.: Рябицев В.К. Екатиренбург Академкнига. 192</w:t>
      </w:r>
      <w:r>
        <w:rPr/>
        <w:t xml:space="preserve"> с.</w:t>
      </w:r>
    </w:p>
    <w:p>
      <w:pPr>
        <w:pStyle w:val="Normal"/>
        <w:rPr>
          <w:lang w:val="en-US"/>
        </w:rPr>
      </w:pPr>
      <w:r>
        <w:rPr>
          <w:lang w:val="en-US"/>
        </w:rPr>
        <w:t>Материалы к распространению птиц на Урале, в Приуралье и Западной Сибири, №4. 1999. Ред.: Рябицев В.К. Екатиренбург Академкнига. 228</w:t>
      </w:r>
      <w:r>
        <w:rPr/>
        <w:t xml:space="preserve"> с.</w:t>
      </w:r>
    </w:p>
    <w:p>
      <w:pPr>
        <w:pStyle w:val="Normal"/>
        <w:rPr>
          <w:lang w:val="en-US"/>
        </w:rPr>
      </w:pPr>
      <w:r>
        <w:rPr>
          <w:lang w:val="en-US"/>
        </w:rPr>
        <w:t>Материалы к распространению птиц на Урале, в Приуралье и Западной Сибири, №5 2000. Ред.: Рябицев В.К. Екатиренбург Академкнига. 200</w:t>
      </w:r>
      <w:r>
        <w:rPr/>
        <w:t xml:space="preserve"> с.</w:t>
      </w:r>
    </w:p>
    <w:p>
      <w:pPr>
        <w:pStyle w:val="Normal"/>
        <w:rPr>
          <w:lang w:val="en-US"/>
        </w:rPr>
      </w:pPr>
      <w:r>
        <w:rPr>
          <w:lang w:val="en-US"/>
        </w:rPr>
        <w:t>Материалы к распространению птиц на Урале, в Приуралье и Западной Сибири, №6 2001. Ред.: Рябицев В.К. Екатиренбург Академкнига .180</w:t>
      </w:r>
      <w:r>
        <w:rPr/>
        <w:t xml:space="preserve"> с.</w:t>
      </w:r>
    </w:p>
    <w:p>
      <w:pPr>
        <w:pStyle w:val="Normal"/>
        <w:rPr>
          <w:lang w:val="en-US"/>
        </w:rPr>
      </w:pPr>
      <w:r>
        <w:rPr>
          <w:lang w:val="en-US"/>
        </w:rPr>
        <w:t>Материалы к распространению птиц на Урале, в Приуралье и Западной Сибири, №7 2002. Ред.: Рябицев В.К. Екатеринбург Академкнига .272</w:t>
      </w:r>
      <w:r>
        <w:rPr/>
        <w:t xml:space="preserve"> с.</w:t>
      </w:r>
    </w:p>
    <w:p>
      <w:pPr>
        <w:pStyle w:val="Normal"/>
        <w:rPr>
          <w:lang w:val="en-US"/>
        </w:rPr>
      </w:pPr>
      <w:r>
        <w:rPr>
          <w:lang w:val="en-US"/>
        </w:rPr>
        <w:t>Материалы к распространению птиц на Урале, в Приуралье и Западной Сибири / Отв. ред. В. К. Рябицев. - Екатеринбург: ,1995. - 84с.</w:t>
      </w:r>
    </w:p>
    <w:p>
      <w:pPr>
        <w:pStyle w:val="Normal"/>
        <w:rPr>
          <w:lang w:val="en-US"/>
        </w:rPr>
      </w:pPr>
      <w:r>
        <w:rPr>
          <w:lang w:val="en-US"/>
        </w:rPr>
        <w:t>Материалы к распространению птиц на Урале, в Приуралье и Западной Сибири: Сб. ст. / ИЭРиЖ УрО РАН; Урал. орнитол. о-во; Отв. ред. В. К. Рябицев. - Екатеринбург: Изд-во `Екатеринбург`, 1997. - 191с.</w:t>
      </w:r>
    </w:p>
    <w:p>
      <w:pPr>
        <w:pStyle w:val="Normal"/>
        <w:rPr>
          <w:lang w:val="en-US"/>
        </w:rPr>
      </w:pPr>
      <w:r>
        <w:rPr>
          <w:lang w:val="en-US"/>
        </w:rPr>
        <w:t>Материалы к распространению птиц на Урале, в Приуралье и Западной Сибири. Сб. ст. Вып. 3 / ИЭРиЖ УрО РАН; Урал. орнитол. о-во; Отв. ред. В. К. Рябицев. - Екатеринбург: Изд-во `Екатеринбург`, 1998. - 235с.</w:t>
      </w:r>
    </w:p>
    <w:p>
      <w:pPr>
        <w:pStyle w:val="Normal"/>
        <w:rPr>
          <w:lang w:val="en-US"/>
        </w:rPr>
      </w:pPr>
      <w:r>
        <w:rPr>
          <w:lang w:val="en-US"/>
        </w:rPr>
        <w:t>Материалы к распространению птиц на Урале, в Приуралье и Западной Сибири: Сб. ст. [Вып. 4] / ИЭРиЖ УрО РАН; Урал. орнитол. о-во; Отв. ред. В. К. Рябицев. - Екатеринбург: Екатеринбург, 1999. - 227с.</w:t>
      </w:r>
    </w:p>
    <w:p>
      <w:pPr>
        <w:pStyle w:val="Normal"/>
        <w:rPr>
          <w:lang w:val="en-US"/>
        </w:rPr>
      </w:pPr>
      <w:r>
        <w:rPr>
          <w:lang w:val="en-US"/>
        </w:rPr>
        <w:t>Материалы к распространению птиц на Урале, в Приуралье и Западной Сибири: Сб. ст. [Вып. 5] / ИЭРиЖ УрО РАН; Урал. орнитол. о-во; Отв. ред. В. К. Рябицев. - Екатеринбург: Екатеринбург, 2000. - 199с.</w:t>
      </w:r>
    </w:p>
    <w:p>
      <w:pPr>
        <w:pStyle w:val="Normal"/>
        <w:rPr>
          <w:lang w:val="en-US"/>
        </w:rPr>
      </w:pPr>
      <w:r>
        <w:rPr>
          <w:lang w:val="en-US"/>
        </w:rPr>
        <w:t>Материалы к распространению птиц на Урале, в Приуралье и Западной Сибири: Сб. ст. [Вып. 6] / ИЭРиЖ УрО РАН; Урал. орнитол. о-во; Отв. ред. В. К. Рябицев. - Екатеринбург: Екатеринбург, 2001. - 262с.</w:t>
      </w:r>
    </w:p>
    <w:p>
      <w:pPr>
        <w:pStyle w:val="Normal"/>
        <w:rPr>
          <w:lang w:val="en-US"/>
        </w:rPr>
      </w:pPr>
      <w:r>
        <w:rPr>
          <w:lang w:val="en-US"/>
        </w:rPr>
        <w:t>Материалы к распространению птиц на Урале, в Приуралье и Западной Сибири / Отв. ред. В. К. Рябицев. - Екатеринбург: ,1995. - 84с.</w:t>
      </w:r>
    </w:p>
    <w:p>
      <w:pPr>
        <w:pStyle w:val="Normal"/>
        <w:rPr>
          <w:lang w:val="en-US"/>
        </w:rPr>
      </w:pPr>
      <w:r>
        <w:rPr>
          <w:lang w:val="en-US"/>
        </w:rPr>
        <w:t>Материалы конференции по изучению миграций и охраны птиц Балтийского бассейна (Таллин, 1974 г.). Тарту, 1974. Академия наук ЭССР. 84 с.</w:t>
      </w:r>
    </w:p>
    <w:p>
      <w:pPr>
        <w:pStyle w:val="Normal"/>
        <w:rPr>
          <w:rFonts w:eastAsia="MS Mincho;Arial Unicode MS"/>
          <w:lang w:val="en-US"/>
        </w:rPr>
      </w:pPr>
      <w:r>
        <w:rPr>
          <w:rFonts w:eastAsia="MS Mincho;Arial Unicode MS"/>
          <w:lang w:val="en-US"/>
        </w:rPr>
        <w:t xml:space="preserve">Материалы Первого Семинара по программе "Изучение состояния популяций мигрирующих птиц и тенденций их изменений в России", Санкт-Петербург, 25-29 янв., 1997. , англ. Ключевые слова: миграции птиц; состояние популяций; Россия; конференции; Семинар 1-й; 1997; Санкт-Петербург. Выступление на открытии Семинара научного консультанта Французской Ассоциации по мигрирующим птицам Зап. Палеарктики (OМPO) H. Lethie и от Ассоциации "Росохотрыболовсоюз" Св. Уколова. В рамках договора между Францией и Россией о научно-техническом сотрудничестве Семинар должен уточнить предстоящие исследования, единые методические подходы, чтобы получить сравнимые рез-ты. Семинар должен положить начало кадастровой оценке фауны мигрирующих птиц в России в интересах их охраны и рационального использования в масштабах Зап. Палеарктики. Работы послужат связующим звеном в цепи действий, к-рые смогут объединить усилия всех заинтересованных сторон в решении задач, отраженных в Федеральном Законе "О животном мире". </w:t>
      </w:r>
    </w:p>
    <w:p>
      <w:pPr>
        <w:pStyle w:val="Normal"/>
        <w:rPr>
          <w:lang w:val="en-US"/>
        </w:rPr>
      </w:pPr>
      <w:r>
        <w:rPr>
          <w:lang w:val="en-US"/>
        </w:rPr>
        <w:t>Материалы по фауне Выборгского заказника. Л., 1984 (Труды Зоол. инст. т. 123). 150 с.</w:t>
      </w:r>
    </w:p>
    <w:p>
      <w:pPr>
        <w:pStyle w:val="Normal"/>
        <w:rPr>
          <w:lang w:val="en-US"/>
        </w:rPr>
      </w:pPr>
      <w:r>
        <w:rPr>
          <w:lang w:val="en-US"/>
        </w:rPr>
        <w:t>Материалы совещания по гусям и казаркам. 1970. Ред.: Кумари Э.В. Таллин АН ЭССР. 48</w:t>
      </w:r>
      <w:r>
        <w:rPr/>
        <w:t xml:space="preserve"> с.</w:t>
      </w:r>
    </w:p>
    <w:p>
      <w:pPr>
        <w:pStyle w:val="Normal"/>
        <w:rPr>
          <w:color w:val="000000"/>
          <w:lang w:val="en-US"/>
        </w:rPr>
      </w:pPr>
      <w:r>
        <w:rPr>
          <w:lang w:val="en-US"/>
        </w:rPr>
        <w:t>Материалы экологической научной конференции био-почвенного фак-та Казанского ун-та, посвященной 80-ти летию со дня рождения проф. Попова В.А. 1993  Казань.</w:t>
      </w:r>
      <w:r>
        <w:rPr>
          <w:color w:val="000000"/>
          <w:lang w:val="en-US"/>
        </w:rPr>
        <w:t xml:space="preserve"> 86</w:t>
      </w:r>
      <w:r>
        <w:rPr/>
        <w:t xml:space="preserve"> с.</w:t>
      </w:r>
    </w:p>
    <w:p>
      <w:pPr>
        <w:pStyle w:val="Normal"/>
        <w:rPr/>
      </w:pPr>
      <w:r>
        <w:rPr/>
        <w:t>Матишов Г.Г., Воронцов А.В., Зырянов С.В., Мишин В.Л. 1998. Млекопитающие и птицы // Биология и океанография Карского и Баренцева морей (по трассе Севморпути). Апатиты: КНЦ РАН, 1998. - С. 330-345.</w:t>
      </w:r>
    </w:p>
    <w:p>
      <w:pPr>
        <w:pStyle w:val="Normal"/>
        <w:rPr>
          <w:rFonts w:eastAsia="MS Mincho;Arial Unicode MS"/>
          <w:lang w:val="en-US"/>
        </w:rPr>
      </w:pPr>
      <w:r>
        <w:rPr>
          <w:rFonts w:eastAsia="MS Mincho;Arial Unicode MS"/>
          <w:lang w:val="en-US"/>
        </w:rPr>
        <w:t>Матишов Г.Г., Воскобойников Г.М., Макаров М.В., Марасаев С. Ф. 2004. Особенности распределения водорослей и птиц в заливе Грен-фьорд (Шпицберген) // Арктика и Антарктика. - 2004. - С. 85-101, 241. - Вып. 3. - М. Ключевые слова: птицы; численность; распределение; видовое разнообразие; водоросли; биомасса; оценка запасов ламинарии; Баренцево море; Шпицберген; Грен-фьорд. Анализ численности и общего распределения птиц в окр. Баренцбурга на протяжении 3-х сезонов свидетельствует, что негативное влияние человека и его хозяйственной деятельности сказывается только на акватории Грен-фьорда и касается только части птиц. Пока оно незначительно в р-нах, удаленных от поселка на 4-5 км. Это влияние в первую очередь обусловлено недостаточными мерами по охране окружающей среды в прошлом и настоящем. Это косвенно подтверждается наличием большого кол-ва птиц и их видовым разнообразием в Адвент-фьорде, на юж. берегу к-рого находится г. Лонгиер с постоянно действующим аэропортом. Вопрос о локальном антропогенном загрязнении окружающей среды и его влиянии на птиц требует дополнительного изучения. Библ. 11</w:t>
      </w:r>
    </w:p>
    <w:p>
      <w:pPr>
        <w:pStyle w:val="Normal"/>
        <w:rPr>
          <w:rFonts w:eastAsia="MS Mincho;Arial Unicode MS"/>
        </w:rPr>
      </w:pPr>
      <w:r>
        <w:rPr>
          <w:rFonts w:eastAsia="MS Mincho;Arial Unicode MS"/>
        </w:rPr>
        <w:t>Матишов Г.Г., Воскобойников Г.М., Макаров М.В., Марасаев С.Ф. 2004. Особенности распределения водорослей и птиц в заливе Грен-фьорд (Шпицберген) // Арктика и Антарктика. - 2004. - С. 85-101, 241. - Вып. 3. - М. Ключевые слова: птицы; численность; распределение; видовое разнообразие; водоросли; биомасса; оценка запасов ламинарии; Баренцево море; Шпицберген; Грен-фьорд. Анализ численности и общего распределения птиц в окр. Баренцбурга на протяжении 3-х сезонов свидетельствует, что негативное влияние человека и его хозяйственной деятельности сказывается только на акватории Грен-фьорда и касается только части птиц. Пока оно незначительно в р-нах, удаленных от поселка на 4-5 км. Это влияние в первую очередь обусловлено недостаточными мерами по охране окружающей среды в прошлом и настоящем. Это косвенно подтверждается наличием большого кол-ва птиц и их видовым разнообразием в Адвент-фьорде, на юж. берегу к-рого находится г. Лонгиер с постоянно действующим аэропортом. Вопрос о локальном антропогенном загрязнении окружающей среды и его влиянии на птиц требует дополнительного изучения. Библ. 11</w:t>
      </w:r>
    </w:p>
    <w:p>
      <w:pPr>
        <w:pStyle w:val="Normal"/>
        <w:rPr>
          <w:rFonts w:eastAsia="MS Mincho;Arial Unicode MS"/>
          <w:lang w:val="en-US"/>
        </w:rPr>
      </w:pPr>
      <w:r>
        <w:rPr>
          <w:rFonts w:eastAsia="MS Mincho;Arial Unicode MS"/>
          <w:lang w:val="en-US"/>
        </w:rPr>
        <w:t xml:space="preserve">Матишов Г.Г., Денисов В.В. Экосистемы и биоресурсы европейских морей России на рубеже XX и XXI веков. . Ключевые слова: водные экосистемы; моря; биоресурсы; Россия; обзоры; библ. 93. Дана характеристика исторического развития, современного состояния и тенденций изменений морских экосистем, а также проблем устойчивой эксплуатации биологических ресурсов европейских морей России (Баренцева, Белого, Балтийского, Черного, Азовского). Рассмотрены природные флуктуации и современное состояние основных групп промысловых организмов - рыб, млекопитающих, морских колониальных птиц. Особое внимание уделено негативным антропогенным воздействиям: избыточному промыслу, загрязнению морской среды, интродукции чуждых видов, нарушающей равновесие экосистем. Показаны последствия этих воздействий для морской среды и биоты - эвтрофирование, снижение биологического разнообразия, нарушение пищевых связей и др. Предложены рекомендации по оптимальному использованию морских биологических ресурсов, развитию марикультуры, организации комплексного управления прибрежными зонами. Ил. 61. Библ. 93. </w:t>
      </w:r>
    </w:p>
    <w:p>
      <w:pPr>
        <w:pStyle w:val="Normal"/>
        <w:rPr>
          <w:lang w:val="en-US"/>
        </w:rPr>
      </w:pPr>
      <w:r>
        <w:rPr>
          <w:lang w:val="en-US"/>
        </w:rPr>
        <w:t xml:space="preserve">Матишов Г.Г., Матишов Д.Г., Риссанен Х. 1996. Цезий-137 в морских птицах и тюленях Баренцева моря // Докл. РАН № 6, 1996, т.351, 844-846. Ключевые слова: радиоактивные загрязнения; накопление; морские птицы; тюлени; Баренцево море; водные экосистемы. Определение радиоцезия проводилось в Финском центре радиационной и ядерной безопасности (STUK) в соответствии с современными стандартами методом гамма-спектрометрии на высокочастотном германиевом детекторе. Результаты анализов обрабатывались на компьютере по программам STUK. В морских птицах, ластоногих и китах Баренцева моря в 90-е годы происходило фоновое (0,4-6,0 Бк/кг) накопление {137}Cs. В сравнительном аспекте нужно заметить, что морские птицы загрязнены радиоцезием в несколько раз больше, чем рыбы и бентосные организмы шельфа. Высокое содержание {137}Cs в организме большого поморника (40 Бк/кг) выдвигает на сегодняшний день задачу регулярного радиоэкологического мониторинга высших элементов морских и береговых экосистем Арктики. Необходимо изучить механизм биоаккумуляции и закономерности трансформации радиоактивного загрязнения по трофическим цепям. Задача дальнейших исследований состоит в том, чтобы установить, в какой степени сегодня оказывают влияние на аккумуляцию {137}Cs и {90}Sr в баренцевоморской биоте региональные и местные источники, а также чернобыльские радиоактивные осадки и стоки заводов в Селлафильде. Ил. 1. Табл. 2. Библ. 6. </w:t>
      </w:r>
    </w:p>
    <w:p>
      <w:pPr>
        <w:pStyle w:val="Normal"/>
        <w:rPr>
          <w:rFonts w:eastAsia="MS Mincho;Arial Unicode MS"/>
          <w:lang w:val="en-US"/>
        </w:rPr>
      </w:pPr>
      <w:r>
        <w:rPr>
          <w:rFonts w:eastAsia="MS Mincho;Arial Unicode MS"/>
          <w:lang w:val="en-US"/>
        </w:rPr>
        <w:t xml:space="preserve">Матишов Г.Г., Мишин В.Л., Зырянов В.С., Воронцов А.В. 1997. Распределение птиц и млекопитающих в Печорском и Карском морях весной 1997 г  // Докл. РАН № 1, 1998, т.361, 128-131. Ключевые слова: птицы; млекопитающие; распределение; численность; встречаемость; Печорское и Карское море. Изучение весеннего распределения птиц и млекопитающих по трассе Севморпути (СМП) проводилось в двух ледокольных рейсах на судах "Советский Союз" (Баренцево и Карское моря, 30.03-01.05.97 г.) и "Михаил Сомов" (Печорское море, 29.04-16.05.97 г.). Судовой учет животных осуществлялся как по ходу движения судна, так и на станциях мониторинга. Время наблюдений составило 260 ч с борта судов и 8 ч с вертолета. Всего за период экспедиций было отмечено 20 видов птиц и 9 видов млекопитающих. В силу гидрологических условий район трассы СМП в весенний период характеризуется большим видовым разнообразием теплокровных животных. Печорский бассейн - место нагула молодняка ластоногих и р-ном миграции птиц на С. (о. Колгуев, Новая Земля). Конц-ии птиц и тюленей приурочены к полям рассеянного мелкобитого льда, прикромочным р-нам и мелководью. Обитающие в р-нах разработки месторождений арктического шельфа млекопитающие и птицы - перспективные объекты мониторинга состояния окружающей среды, к-рый можно проводить непосредственно с буровых платформ и обеспечивающих их судов. Краткие сведения о встречаемости, и распределении и численности, сроках, р-нах регистраций белухи, моржа, гренландских тюленей, морского зайца, хохлача, а также птиц (моевки, чайки, гуси и др.). Россия, Мурманский морской биол. ин-т Кольского научного центра РАН. Табл. 2. Библ. 4. </w:t>
      </w:r>
    </w:p>
    <w:p>
      <w:pPr>
        <w:pStyle w:val="Normal"/>
        <w:rPr/>
      </w:pPr>
      <w:r>
        <w:rPr/>
        <w:t>Матишов Г.Г., Мишин В.Л., Зырянов С.В., Воронцов А.В. 1998. Распределение птиц и млекопитающих в Печорском и Карском морях весной 1997 г. // Доклады Академии наук, 1998, т. 361, №1. - С. 128-131.</w:t>
      </w:r>
    </w:p>
    <w:p>
      <w:pPr>
        <w:pStyle w:val="Normal"/>
        <w:ind w:firstLine="539"/>
        <w:rPr>
          <w:lang w:val="en-US"/>
        </w:rPr>
      </w:pPr>
      <w:r>
        <w:rPr>
          <w:lang w:val="en-US"/>
        </w:rPr>
        <w:t xml:space="preserve">Матишов Д.Г., Куклина М.М., Усягина И.С. 2004. Оценка влияния техногенного радиоактивного загрязнения на физиологическое состояние и резистентность птиц Баренцева моря // Фундаментальные науки - медицине, 2004. - С. 225-227. - М. Ключевые слова: птицы; физиологическое состояние; резистентность; радиоактивное загрязнение; Баренцево море. Сопоставление результатов гамма-спектрометрического анализа печени и некоторых физиологических параметров птиц Баренцева моря выявило особенности ответной реакции организма на радиоактивное загрязнение и позволило определить наиболее значимые параметры, изменяющиеся при накоплении {137}Cs в печени животных. В первую очередь, при оценке степени влияния техногенного радиоактивного загрязнения на организм морских птиц следует учитывать изменения интенсивности перекисного окисления липидов и активности каталазы. Надежными показателями стрессовой реакции организма на загрязнение искусственными радионуклидами могут служить содержание модифицированной формы альбумина в плазме крови и микроядерные нарушения в эритроцитах птиц. Россия, Мурманский мор. биол. ин-т КНЦ РАН, Мурманск. Библ. 10. </w:t>
      </w:r>
    </w:p>
    <w:p>
      <w:pPr>
        <w:pStyle w:val="Normal"/>
        <w:rPr>
          <w:lang w:val="en-US"/>
        </w:rPr>
      </w:pPr>
      <w:r>
        <w:rPr>
          <w:lang w:val="en-US"/>
        </w:rPr>
        <w:t xml:space="preserve">Матишов Д.Г., Матишов Г.Г., Лебедева Н.В. 2003. Содержание искусственных радионуклидов в птицах Баренцева и Азовского моря // Докл. РАН N 3, 2003, т.389, C. 424-426. Ключевые слова: птицы; радиоактивное загрязнение; содержание радионуклидов; Баренцево и Азовское моря. В 2000-2001 гг. учет птиц и сбор материала проводили в р-не дальнезеленецкого побережья Баренцева моря, в авандельте Дона и Таганрогского залива Азовского моря. Всего проанализировано 66 проб 6 видов морских птиц (скелеты, мышцы, шкурки и перья, экскременты). Приведены данные о содержании {137}Cs, {90}Sr, {239,240}Pu. Рез-ты показали, что после чернобыльских выбросов в атмосферу (1986 г.) наблюдалась нисходящая динамика влияния радиоактивного загрязнения на баренцевоморских и азовских птиц. Несмотря на различия в питании, связанные с видом птиц, возрастом особей, загрязнением мест гнездования, формируется сходный уровень радиоактивности орнитофауны различных географических поясов. Небольшая эмиссия радиоизотопов с береговых атомных баз также не отражается на экологии птичьих базаров Кольского побережья. Однако, необходимо регулярно проводить мониторинг радиоактивной обстановки по индикаторным видам птиц. Россия, Мурманский морской биол. ин-т Кольского научн. центра РАН. Ил. 1. Табл. 1. Библ. 8.  </w:t>
      </w:r>
    </w:p>
    <w:p>
      <w:pPr>
        <w:pStyle w:val="Normal"/>
        <w:rPr/>
      </w:pPr>
      <w:r>
        <w:rPr/>
        <w:t>Матросов А.Н. 1974. Особенности экологии размножения обыкновенной гаги в Кандалакшских шхерах Белого моря // Материалы VI Всесоюзной орнитологической конференции: Тез, докл. М.: Изд-во МГУ, 1974, ч. 2. - С. 85-86.</w:t>
      </w:r>
    </w:p>
    <w:p>
      <w:pPr>
        <w:pStyle w:val="Normal"/>
        <w:rPr/>
      </w:pPr>
      <w:r>
        <w:rPr>
          <w:rFonts w:eastAsia="MS Mincho;Arial Unicode MS"/>
        </w:rPr>
        <w:t xml:space="preserve">Матросов А.Н., Кузнецов А.А., Слудский А.А., Тарасов М.А., Удовиков А.И., Яковлев С.А., Кологоров А.И., Караваева Т.Б., Меркулова Т.К., Попов Н.В., Топорков В. П., Кутырев В. В. </w:t>
      </w:r>
      <w:r>
        <w:rPr>
          <w:rFonts w:eastAsia="MS Mincho;Arial Unicode MS"/>
          <w:lang w:val="en-US"/>
        </w:rPr>
        <w:t xml:space="preserve">2005. </w:t>
      </w:r>
      <w:r>
        <w:rPr>
          <w:rFonts w:eastAsia="MS Mincho;Arial Unicode MS"/>
        </w:rPr>
        <w:t>Эпизоотология гриппа птиц и вероятность формирования вторичных очагов этой инфекции на территории Нижнего Поволжья // Пробл. особо опас. инфекций № 2. - 2005. - С. 27-32. Ключевые слова: грипп; грипп птиц; эпизоотология; вторичные очаги; мониторинг. На основании материалов аналитического обзора ситуации по гриппу птиц обсуждаются орнитологические аспекты, связанные с возможностью возникновения и развития вторичных очагов этого заболевания на территории Нижнего Поволжья. Подчеркивается и обосновывается необходимость комплексного эпизоотологического мониторинга за вирусными инфекциями в регионе. Россия, Российский науч.-исслед. противочумный ин-т "Микроб", Саратов. Библ. 19</w:t>
      </w:r>
    </w:p>
    <w:p>
      <w:pPr>
        <w:pStyle w:val="Normal"/>
        <w:rPr>
          <w:lang w:val="en-US"/>
        </w:rPr>
      </w:pPr>
      <w:r>
        <w:rPr>
          <w:lang w:val="en-US"/>
        </w:rPr>
        <w:t>Матус А.А. 2002. К гнездовой биологии белоголового сипа в Крыму // Беркут N 1. - 2002, т.11, С. 121-123. Ключевые слова: сипы; Gyps fulvus (Aves); гнездовая биология; Крым. Описание гнездования белоголового сипа (БС; Gyps fulvus) на ю.-з. стене Демерджи-яйлы. Впервые гнездование было отмечено в 1998 г., когда пара БС успешно вывела одного слетка. В 1999-2001 гг. наблюдения не проводились, а в 2002 г. гнездо БС было найдено на той же стене в 120 м от ниши, где птицы успешно гнездились в 1998 г. В 2002 г. БС регулярно подвергались атакам сапсанов, гнездящихся в 100 м от гнезда БС: из 37 попыток прилета БС на гнездо только 9 были успешными. При обследовании гнезда 5/V обнаружен сильно истощенный, с большим кол-вом паразитов птенец в возрасте около 20 дн (8/V птенец БС погиб). Приводится описание гнезда БС.</w:t>
      </w:r>
    </w:p>
    <w:p>
      <w:pPr>
        <w:pStyle w:val="Normal"/>
        <w:rPr/>
      </w:pPr>
      <w:r>
        <w:rPr>
          <w:rFonts w:eastAsia="MS Mincho;Arial Unicode MS"/>
          <w:lang w:val="en-US"/>
        </w:rPr>
        <w:t>Матушкина В.А., Иржак Л.И., Кампари Ч. 1996. Эхографическое исследование сердца курицы (</w:t>
      </w:r>
      <w:r>
        <w:rPr>
          <w:rFonts w:eastAsia="MS Mincho;Arial Unicode MS"/>
          <w:i/>
          <w:lang w:val="en-US"/>
        </w:rPr>
        <w:t>Callus domestica</w:t>
      </w:r>
      <w:r>
        <w:rPr>
          <w:rFonts w:eastAsia="MS Mincho;Arial Unicode MS"/>
          <w:lang w:val="en-US"/>
        </w:rPr>
        <w:t xml:space="preserve">) // Физиол. ж. № 10-11, 1996, т.82, 46-51. Ключевые слова: кровообращение; сердце; систола-диастола; эхография; курица. Методами эхографии у взрослых кур определены во время систолы-диастолы сердца линейные размеры полостей и стенок желудочков, аорты, движение клапанов. Рассчитаны объемные показатели. Россия, Республ. консультативно-диагност-центр., 167000, Сыктывкар. Ил. 5. Табл. 3. Библ. 7. </w:t>
      </w:r>
    </w:p>
    <w:p>
      <w:pPr>
        <w:pStyle w:val="Normal"/>
        <w:rPr/>
      </w:pPr>
      <w:r>
        <w:rPr>
          <w:color w:val="000000"/>
          <w:lang w:val="en-US"/>
        </w:rPr>
        <w:t>Матюхин  А.В., Медведев Ю.А. 2003. Родительское поведение и бюджет времени варакушки (</w:t>
      </w:r>
      <w:r>
        <w:rPr>
          <w:i/>
          <w:color w:val="000000"/>
          <w:lang w:val="en-US"/>
        </w:rPr>
        <w:t>Cyanosylvia svecica</w:t>
      </w:r>
      <w:r>
        <w:rPr>
          <w:color w:val="000000"/>
          <w:lang w:val="en-US"/>
        </w:rPr>
        <w:t xml:space="preserve">) в первые дни выкармливания птенцов. </w:t>
      </w:r>
      <w:r>
        <w:rPr>
          <w:i/>
          <w:color w:val="000000"/>
          <w:lang w:val="en-US"/>
        </w:rPr>
        <w:t>Животные в городе.</w:t>
      </w:r>
      <w:r>
        <w:rPr>
          <w:color w:val="000000"/>
          <w:lang w:val="en-US"/>
        </w:rPr>
        <w:t xml:space="preserve"> Материалы научно-практической конференции. М., РСХА, 2003. - С. 73-75.</w:t>
      </w:r>
    </w:p>
    <w:p>
      <w:pPr>
        <w:pStyle w:val="Normal"/>
        <w:rPr>
          <w:rFonts w:eastAsia="MS Mincho;Arial Unicode MS"/>
        </w:rPr>
      </w:pPr>
      <w:r>
        <w:rPr>
          <w:rFonts w:eastAsia="MS Mincho;Arial Unicode MS"/>
        </w:rPr>
        <w:t xml:space="preserve">Матюхин А.В. 2000. Заметки о дневных хищных птицах (Falconiformes) в степях Южного Казахстана. Код страны: UA // Чтения памяти А.А. Браунера. - 2000. - С. 70-72. Одесса. Ключевые слова: дневные хищные птицы; Falconiformes (Aves); степи Южного Казахстана; аннотированный список. </w:t>
      </w:r>
    </w:p>
    <w:p>
      <w:pPr>
        <w:pStyle w:val="Normal"/>
        <w:rPr>
          <w:lang w:val="en-US"/>
        </w:rPr>
      </w:pPr>
      <w:r>
        <w:rPr>
          <w:lang w:val="en-US"/>
        </w:rPr>
        <w:t xml:space="preserve">Матюхин А.В. 2000. Многолетние мониторинговые площадки // Животные в городе, 2000, С. 84-86. Ключевые слова: птицы городов; стрекозы; Москва; многолетние исследования; мониторинговые площадки; результаты исследований; материалы по варакушке; видовой состав стрекоз. В 1997-1999 гг. на окраине Москвы в пойме р. Сетунь на многолетней мониторинговой площадке (МП) круглогодично проводится ежедневная работа по фенологии фоновых видов животных, гл. обр. птиц и насекомых. Кроме фенологических и этологических наблюдений на МП изучаются паразиты птиц и биоценозы птичьих гнезд. Также проводятся исследования на радионуклеидное загрязнение фауны площадки в частности и фауны Московский обл. Окольцовано &gt;1000 птиц 35 видов. Изучена пространственная организация и поведение варакушки (Luscinia svecica). Изучен видовой состав стрекоз поймы р. Сетунь (зарегистрировано &gt;20 видов), пространственная организация фоновых видов: Sympetrum vulgatum, S. flaveolum, S. pedemontanum, S. danae, Libellula quadrimaculata, L. depressa, Aeschna cyancea; отмечены значительные годовые колебания их численности. МП могут представлять не только научный, но и педагогический интерес. Студенты вузов крупных городов могут проходить практику на МП, собирать материал для курсовых и дипломных работ. Практика организации и функционирования многолетних МП в крупных городах должна осуществляться не только научными организациями, но и финансироваться органами городского управления, т. к. решает непосредственно проблемы экологии окружающей среды города. Россия, ИПЭЭ РАН, Москва. </w:t>
      </w:r>
    </w:p>
    <w:p>
      <w:pPr>
        <w:pStyle w:val="Normal"/>
        <w:rPr/>
      </w:pPr>
      <w:r>
        <w:rPr>
          <w:lang w:val="en-US"/>
        </w:rPr>
        <w:t xml:space="preserve">Матюхин А.В. 2000. Многолетние мониторинговые площадки. — </w:t>
      </w:r>
      <w:r>
        <w:rPr>
          <w:i/>
          <w:lang w:val="en-US"/>
        </w:rPr>
        <w:t>Животные в городе</w:t>
      </w:r>
      <w:r>
        <w:rPr>
          <w:lang w:val="en-US"/>
        </w:rPr>
        <w:t>. Материалы научно-практической конференции. Москва, ИПЭЭ РАН, 2000. - С. 84–86.</w:t>
      </w:r>
    </w:p>
    <w:p>
      <w:pPr>
        <w:pStyle w:val="Normal"/>
        <w:rPr>
          <w:lang w:val="en-US"/>
        </w:rPr>
      </w:pPr>
      <w:r>
        <w:rPr>
          <w:lang w:val="en-US"/>
        </w:rPr>
        <w:t xml:space="preserve">Матюхин А.В. 2000. Территориальное поведение и песенная (акустическая) активность варакушки Cyanosylvia svecica Linnaeus, 1758 в ранневесенний период // Животные в городе, 2000. - С. 57-59. Ключевые слова: варакушки; Cyanosylvia (Luscinia) svecica (Aves); территориальное поведение; песенная активность; формирование территорий; городские популяции; Москва. Варакушка Cyanosylvia (Luscinia) svecica многочисленный и малозаметный вид пустырей окраин крупных городов, в частности, г. Москвы и и г. Гомеля. В 1997-1999 гг. в пойме р. Сетунь (Москва) исследовали биологию варакушки; было помечено 245 особей. В окр. Москвы и Гомеля гнездятся 2 подвида: сев. (L. s. svecica) и среднерусская (L. s. cyanecula); в Москве особи сев. подвида по численности доминируют. Прилетающие первыми самцы (в середине апреля) занимают обширные территории (150*100 м). После интенсивного подлета остальных птиц происходит передел участка, занятого первым самцом, 2-3-мя самцами; повышается акустическая активность, интенсивные перемещения по территории, погони, драки. В период формирования территорий и образования пар самцы очень агрессивны по отношению к поющему самцу; они, как и самки, стараются кормиться на чужих территориях. Кормовой территориальный паразитизм у варакушки обычен, что создает видимость неагрессивных отношений. Варакушки - птица пересмешник и своей песни как таковой не имеет. Видовая принадлежность может быть определена только по видовой позывке (очень часто отсутствует в песне), к-рая очень похожа на позывку обыкновенной каменки. Когда в песне варакушки присутствуют 4-5 колен др. птиц, она легко узнаваема. В песне самца варакушки отмечали песню лесного конька, большой синицы, теньковки, щегла, чечевицы, пеночки-веснички, слабое подобие позывки коростеля. На площадке с места в хорошие дни (до начала кладки) можно слышать до 8-10 самцов. С начала насиживания песенная активность основной массы самцов падает; птиц практически не слышно. Россия, ИПЭЭ РАН, Москва. </w:t>
      </w:r>
    </w:p>
    <w:p>
      <w:pPr>
        <w:pStyle w:val="Normal"/>
        <w:rPr/>
      </w:pPr>
      <w:r>
        <w:rPr>
          <w:lang w:val="en-US"/>
        </w:rPr>
        <w:t xml:space="preserve">Матюхин А.В. 2000. Территориальное поведение и песенная (акустическая) активность варакушки </w:t>
      </w:r>
      <w:r>
        <w:rPr>
          <w:i/>
          <w:lang w:val="en-US"/>
        </w:rPr>
        <w:t>Cyanosylvia svecica</w:t>
      </w:r>
      <w:r>
        <w:rPr>
          <w:lang w:val="en-US"/>
        </w:rPr>
        <w:t xml:space="preserve"> Linnaeus, 1758 в ранневесенний период. — Материалы научно-практической конференции. Москва, ИПЭЭ РАН, 2000. - С. 157–159.</w:t>
      </w:r>
    </w:p>
    <w:p>
      <w:pPr>
        <w:pStyle w:val="Normal"/>
        <w:rPr/>
      </w:pPr>
      <w:r>
        <w:rPr>
          <w:lang w:val="en-US"/>
        </w:rPr>
        <w:t xml:space="preserve">Матюхин А.В. 2000. Фенотипический состав полиморфных популяций варакушки </w:t>
      </w:r>
      <w:r>
        <w:rPr>
          <w:i/>
          <w:lang w:val="en-US"/>
        </w:rPr>
        <w:t>Cyanosylvia svecica</w:t>
      </w:r>
      <w:r>
        <w:rPr>
          <w:lang w:val="en-US"/>
        </w:rPr>
        <w:t xml:space="preserve"> Linnaues, 1758 Восточной Европы и возможные пути его становления. — </w:t>
      </w:r>
      <w:r>
        <w:rPr>
          <w:i/>
          <w:lang w:val="en-US"/>
        </w:rPr>
        <w:t>Теоретические проблемы экологии и эволюции</w:t>
      </w:r>
      <w:r>
        <w:rPr>
          <w:lang w:val="en-US"/>
        </w:rPr>
        <w:t xml:space="preserve"> (</w:t>
      </w:r>
      <w:r>
        <w:rPr>
          <w:i/>
          <w:lang w:val="en-US"/>
        </w:rPr>
        <w:t>Третьи Любищевские чтения</w:t>
      </w:r>
      <w:r>
        <w:rPr>
          <w:lang w:val="en-US"/>
        </w:rPr>
        <w:t xml:space="preserve">). Тольятти, 2000. С. 132–138. </w:t>
      </w:r>
    </w:p>
    <w:p>
      <w:pPr>
        <w:pStyle w:val="Normal"/>
        <w:rPr/>
      </w:pPr>
      <w:r>
        <w:rPr>
          <w:color w:val="000000"/>
          <w:lang w:val="en-US"/>
        </w:rPr>
        <w:t>Матюхин А.В. 2001. Варакушка (</w:t>
      </w:r>
      <w:r>
        <w:rPr>
          <w:i/>
          <w:color w:val="000000"/>
          <w:lang w:val="en-US"/>
        </w:rPr>
        <w:t>Cyanosylvia /Luscinia/ svecica</w:t>
      </w:r>
      <w:r>
        <w:rPr>
          <w:color w:val="000000"/>
          <w:lang w:val="en-US"/>
        </w:rPr>
        <w:t>):</w:t>
      </w:r>
      <w:r>
        <w:rPr>
          <w:i/>
          <w:color w:val="000000"/>
          <w:lang w:val="en-US"/>
        </w:rPr>
        <w:t xml:space="preserve"> </w:t>
      </w:r>
      <w:r>
        <w:rPr>
          <w:color w:val="000000"/>
          <w:lang w:val="en-US"/>
        </w:rPr>
        <w:t xml:space="preserve">многолетние популяционные исследования — год четвертый. — </w:t>
      </w:r>
      <w:r>
        <w:rPr>
          <w:i/>
          <w:color w:val="000000"/>
          <w:lang w:val="en-US"/>
        </w:rPr>
        <w:t>Актуальные проблемы изучения и охраны птиц Восточной Европы и Северной Азии</w:t>
      </w:r>
      <w:r>
        <w:rPr>
          <w:color w:val="000000"/>
          <w:lang w:val="en-US"/>
        </w:rPr>
        <w:t>. Материалы международной конференции XI Орнитологическая конференция. Казань, 2001. - С.408.</w:t>
      </w:r>
    </w:p>
    <w:p>
      <w:pPr>
        <w:pStyle w:val="Normal"/>
        <w:rPr/>
      </w:pPr>
      <w:r>
        <w:rPr>
          <w:color w:val="000000"/>
          <w:lang w:val="en-US"/>
        </w:rPr>
        <w:t>Матюхин А.В. 2001. Продолжительность жизни полевых и домовых воробьев в Европейской части России. — Материалы III международной научно-практической конференции «</w:t>
      </w:r>
      <w:r>
        <w:rPr>
          <w:i/>
          <w:color w:val="000000"/>
          <w:lang w:val="en-US"/>
        </w:rPr>
        <w:t>Экологические проблемы Полесья</w:t>
      </w:r>
      <w:r>
        <w:rPr>
          <w:color w:val="000000"/>
          <w:lang w:val="en-US"/>
        </w:rPr>
        <w:t>». Гомель, октябрь 2001. - С.110.</w:t>
      </w:r>
    </w:p>
    <w:p>
      <w:pPr>
        <w:pStyle w:val="Normal"/>
        <w:rPr/>
      </w:pPr>
      <w:r>
        <w:rPr>
          <w:rFonts w:eastAsia="MS Mincho;Arial Unicode MS"/>
        </w:rPr>
        <w:t xml:space="preserve">Матюхин А.В. </w:t>
      </w:r>
      <w:r>
        <w:rPr>
          <w:rFonts w:eastAsia="MS Mincho;Arial Unicode MS"/>
          <w:lang w:val="en-US"/>
        </w:rPr>
        <w:t xml:space="preserve">2005. </w:t>
      </w:r>
      <w:r>
        <w:rPr>
          <w:rFonts w:eastAsia="MS Mincho;Arial Unicode MS"/>
        </w:rPr>
        <w:t>Блохи (Siphonaptera) гнездовий большой синицы (Parus major L.) в Ростовской области // Человек и животные. - 2005. - С. 46-50. - Астрахань. Ключевые слова: блохи; фауна; большая синица; гнездовья; Ростовская обл. Приводятся результаты обработки материала из гнезд большой синицы, собранного в Ростовской обл. в гнездовые сезоны 1985-1987 гг. Всего обработано 21 гнездо, из которых собрано 2149 особей 3 видов: Ceratophillus pullatus, C. tribulis и Dasypsyllus gallinulae. Россия, Ин-т проблем экол. и эвол. им. А. Н. Северцова РАН, Москва. Библ. 27</w:t>
      </w:r>
    </w:p>
    <w:p>
      <w:pPr>
        <w:pStyle w:val="Normal"/>
        <w:rPr>
          <w:rFonts w:eastAsia="MS Mincho;Arial Unicode MS"/>
          <w:lang w:val="en-US"/>
        </w:rPr>
      </w:pPr>
      <w:r>
        <w:rPr>
          <w:rFonts w:eastAsia="MS Mincho;Arial Unicode MS"/>
          <w:lang w:val="en-US"/>
        </w:rPr>
        <w:t>Матюхин А.В. 2005. Блохи (Siphonaptera) гнездовий большой синицы (Parus major L.) в Ростовской области // Человек и животные. - 2005. - С. 46-50. - Астрахань. Ключевые слова: блохи; фауна; большая синица; гнездовья; Ростовская обл. Приводятся результаты обработки материала из гнезд большой синицы, собранного в Ростовской обл. в гнездовые сезоны 1985-1987 гг. Всего обработано 21 гнездо, из которых собрано 2149 особей 3 видов: Ceratophillus pullatus, C. tribulis и Dasypsyllus gallinulae. Россия, Ин-т проблем экол. и эвол. им. А. Н. Северцова РАН, Москва. Библ. 27</w:t>
      </w:r>
    </w:p>
    <w:p>
      <w:pPr>
        <w:pStyle w:val="Normal"/>
        <w:rPr>
          <w:lang w:val="en-US"/>
        </w:rPr>
      </w:pPr>
      <w:r>
        <w:rPr>
          <w:lang w:val="en-US"/>
        </w:rPr>
        <w:t xml:space="preserve">Матюхин А.В., Грабовский В.И., Калякин М.В., Бодяк Н.Д., Иваненков В.И., Матюхин А.А. 2000. Пенетрация (проникновение птиц в крытые помещения) // Животные в городе, 2000, С. 126-127. Ключевые слова: птицы городов; воробьи; голуби, вороны; переносчики болезней; регуляция численности. В населенных пунктах различного типа и в крупных городах в частности домовый воробей, сизые голуби и серые вороны контактируют с человеком: часто проникают в магазины, метро, столовые, кафе, крытые продовольственные рынки. Необходима регуляция численности голубей (переносчики орнитоза), домовых воробьев (переносят токсоплазму) и серых ворон. Вред только от помета сизых голубей и коррозии всех видов органических и неорганических материалов, вызываемый пометом, составляет огромные суммы. </w:t>
      </w:r>
    </w:p>
    <w:p>
      <w:pPr>
        <w:pStyle w:val="Normal"/>
        <w:rPr/>
      </w:pPr>
      <w:r>
        <w:rPr>
          <w:lang w:val="en-US"/>
        </w:rPr>
        <w:t>Матюхин А.В., Гуль И.Р. 2002. Дроздовые (</w:t>
      </w:r>
      <w:r>
        <w:rPr>
          <w:i/>
          <w:lang w:val="en-US"/>
        </w:rPr>
        <w:t>Turdidae</w:t>
      </w:r>
      <w:r>
        <w:rPr>
          <w:lang w:val="en-US"/>
        </w:rPr>
        <w:t>) степей Южного Казахстана // Экология и охрана птиц Центральной Азии. Киев-Москва, 2002. С. 91-95.</w:t>
      </w:r>
    </w:p>
    <w:p>
      <w:pPr>
        <w:pStyle w:val="Normal"/>
        <w:rPr/>
      </w:pPr>
      <w:r>
        <w:rPr>
          <w:lang w:val="en-US"/>
        </w:rPr>
        <w:t>Матюхин А.В., Гуль И.Р. 2002. Сравнительный анализ поведения партнёров в полигинных трио у индийского воробья (</w:t>
      </w:r>
      <w:r>
        <w:rPr>
          <w:i/>
          <w:lang w:val="en-US"/>
        </w:rPr>
        <w:t>Passer indicus</w:t>
      </w:r>
      <w:r>
        <w:rPr>
          <w:lang w:val="en-US"/>
        </w:rPr>
        <w:t>) в Южном Казахстане // Кольцевание и мечение птиц России и сопредельных государств: 1988-1999. М., 2002. С. 277-286.</w:t>
      </w:r>
    </w:p>
    <w:p>
      <w:pPr>
        <w:pStyle w:val="Normal"/>
        <w:rPr/>
      </w:pPr>
      <w:r>
        <w:rPr>
          <w:lang w:val="en-US"/>
        </w:rPr>
        <w:t>Матюхин А.В., Гуль И.Р. 2002. Экология и поведение индийского воробья (</w:t>
      </w:r>
      <w:r>
        <w:rPr>
          <w:i/>
          <w:lang w:val="en-US"/>
        </w:rPr>
        <w:t>Passer indicus</w:t>
      </w:r>
      <w:r>
        <w:rPr>
          <w:lang w:val="en-US"/>
        </w:rPr>
        <w:t>) в Южном Казахстане: многолетние популяционные исследования // Экология и охрана птиц Центральной Азии. Киев-Москва, 2002. С. 79-90.</w:t>
      </w:r>
    </w:p>
    <w:p>
      <w:pPr>
        <w:pStyle w:val="Normal"/>
        <w:rPr/>
      </w:pPr>
      <w:r>
        <w:rPr/>
        <w:t xml:space="preserve">Матюхин А.В., Иванов И.П., Кречетов Ю.Н., Матюхин А.А. 2008. О судьбе интродуцированной популяции майны </w:t>
      </w:r>
      <w:r>
        <w:rPr>
          <w:i/>
          <w:lang w:val="en-US"/>
        </w:rPr>
        <w:t>Acridotheres</w:t>
      </w:r>
      <w:r>
        <w:rPr>
          <w:i/>
        </w:rPr>
        <w:t xml:space="preserve"> </w:t>
      </w:r>
      <w:r>
        <w:rPr>
          <w:i/>
          <w:lang w:val="en-US"/>
        </w:rPr>
        <w:t>tristis</w:t>
      </w:r>
      <w:r>
        <w:rPr/>
        <w:t xml:space="preserve"> в Москве </w:t>
      </w:r>
      <w:r>
        <w:rPr>
          <w:spacing w:val="-2"/>
        </w:rPr>
        <w:t xml:space="preserve">// </w:t>
      </w:r>
      <w:r>
        <w:rPr>
          <w:i/>
          <w:spacing w:val="-2"/>
        </w:rPr>
        <w:t>Рус. орнитол. журн</w:t>
      </w:r>
      <w:r>
        <w:rPr>
          <w:spacing w:val="-2"/>
        </w:rPr>
        <w:t xml:space="preserve">. 17. - 454. - С. </w:t>
      </w:r>
      <w:r>
        <w:rPr/>
        <w:t xml:space="preserve">1806-1807 </w:t>
      </w:r>
      <w:r>
        <w:rPr>
          <w:lang w:val="en-US"/>
        </w:rPr>
        <w:t>[</w:t>
      </w:r>
      <w:r>
        <w:rPr/>
        <w:t>2008</w:t>
      </w:r>
      <w:r>
        <w:rPr>
          <w:lang w:val="en-US"/>
        </w:rPr>
        <w:t>].</w:t>
      </w:r>
    </w:p>
    <w:p>
      <w:pPr>
        <w:pStyle w:val="Normal"/>
        <w:rPr/>
      </w:pPr>
      <w:r>
        <w:rPr>
          <w:color w:val="000000"/>
          <w:lang w:val="en-US"/>
        </w:rPr>
        <w:t>Матюхин А.В., Кречетов Ю.Н. 2001. Внутривидовые отношения у полевого воробья (</w:t>
      </w:r>
      <w:r>
        <w:rPr>
          <w:i/>
          <w:color w:val="000000"/>
          <w:lang w:val="en-US"/>
        </w:rPr>
        <w:t>Passer montanus</w:t>
      </w:r>
      <w:r>
        <w:rPr>
          <w:color w:val="000000"/>
          <w:lang w:val="en-US"/>
        </w:rPr>
        <w:t xml:space="preserve">) в осенне-зимний период. — </w:t>
      </w:r>
      <w:r>
        <w:rPr>
          <w:i/>
          <w:color w:val="000000"/>
          <w:lang w:val="en-US"/>
        </w:rPr>
        <w:t>Актуальные проблемы изучения и охраны птиц Восточной Европы и Северной Азии</w:t>
      </w:r>
      <w:r>
        <w:rPr>
          <w:color w:val="000000"/>
          <w:lang w:val="en-US"/>
        </w:rPr>
        <w:t>. Материалы международной конференции XI Орнитологическая конференция. Казань, 2001. С.408–409.</w:t>
      </w:r>
    </w:p>
    <w:p>
      <w:pPr>
        <w:pStyle w:val="Normal"/>
        <w:ind w:firstLine="539"/>
        <w:rPr>
          <w:lang w:val="en-US"/>
        </w:rPr>
      </w:pPr>
      <w:r>
        <w:rPr>
          <w:lang w:val="en-US"/>
        </w:rPr>
        <w:t xml:space="preserve">Матюхин А.В., Кривошеина М.Г. 2008. К изучению двукрылых насекомых (Diptera) - паразитов птиц // Зоол. ж. № 1, 2008, т.87. - С. 124-125. Ключевые слова: двукрылые; паразиты; птицы. В работе представлены результаты обработки сборов с территории Москвы и Московской обл., Республики Мордовия, городов Ростов-на-Дону и Гомель в 2000-2006 гг. Россия, Ин-т проблем экол. и эвол. РАН, Москва 119071, e-mail: dipteramarina@rambler.ru. Библ. 4. </w:t>
      </w:r>
    </w:p>
    <w:p>
      <w:pPr>
        <w:pStyle w:val="Normal"/>
        <w:rPr>
          <w:lang w:val="en-US"/>
        </w:rPr>
      </w:pPr>
      <w:r>
        <w:rPr>
          <w:lang w:val="en-US"/>
        </w:rPr>
        <w:t>Матюхин А.В., Матюхина Т.Г., Любущенко С.Ю. 1990. К биологии гнездования индийского воробья в Юго-Восточном Казахстане: социальная организация и успех размножения // Современные проблемы изучения колониальности у птиц. Симферополь, 1990. С. 84-87.</w:t>
      </w:r>
    </w:p>
    <w:p>
      <w:pPr>
        <w:pStyle w:val="Normal"/>
        <w:rPr/>
      </w:pPr>
      <w:r>
        <w:rPr>
          <w:color w:val="000000"/>
          <w:lang w:val="en-US"/>
        </w:rPr>
        <w:t xml:space="preserve">Матюхин А.В., Медведев Ю.А. 2003. Московские скворцы зимуют в Испании. </w:t>
      </w:r>
      <w:r>
        <w:rPr>
          <w:i/>
          <w:color w:val="000000"/>
          <w:lang w:val="en-US"/>
        </w:rPr>
        <w:t>Животные в городе.</w:t>
      </w:r>
      <w:r>
        <w:rPr>
          <w:color w:val="000000"/>
          <w:lang w:val="en-US"/>
        </w:rPr>
        <w:t xml:space="preserve"> Материалы научно-практической конференции. М., РСХА, 2003. С. 72-73.</w:t>
      </w:r>
    </w:p>
    <w:p>
      <w:pPr>
        <w:pStyle w:val="Normal"/>
        <w:rPr/>
      </w:pPr>
      <w:r>
        <w:rPr>
          <w:color w:val="000000"/>
          <w:lang w:val="en-US"/>
        </w:rPr>
        <w:t>Матюхин А.В., Медведев Ю.А., Матюхин Г.А. 2001. Река Сетунька — модельный объект интенсивной антропогенной нагрузки. — Материалы международной научной конференции «</w:t>
      </w:r>
      <w:r>
        <w:rPr>
          <w:i/>
          <w:color w:val="000000"/>
          <w:lang w:val="en-US"/>
        </w:rPr>
        <w:t>Малые реки: современное экологическое состояние, актуальные проблемы</w:t>
      </w:r>
      <w:r>
        <w:rPr>
          <w:color w:val="000000"/>
          <w:lang w:val="en-US"/>
        </w:rPr>
        <w:t>». Тольятти, 23–27 апреля 2001. С.135</w:t>
      </w:r>
    </w:p>
    <w:p>
      <w:pPr>
        <w:pStyle w:val="Normal"/>
        <w:rPr/>
      </w:pPr>
      <w:r>
        <w:rPr/>
        <w:t xml:space="preserve">Матюхин А.В., Пуха Н.Н. 2009. Краткая заметка о некоторых славковых юга Архангельской области </w:t>
      </w:r>
      <w:r>
        <w:rPr>
          <w:spacing w:val="-2"/>
        </w:rPr>
        <w:t xml:space="preserve">// </w:t>
      </w:r>
      <w:r>
        <w:rPr>
          <w:i/>
          <w:spacing w:val="-2"/>
        </w:rPr>
        <w:t>Рус. орнитол. журн</w:t>
      </w:r>
      <w:r>
        <w:rPr>
          <w:spacing w:val="-2"/>
        </w:rPr>
        <w:t xml:space="preserve">. 18. - 468. - С. </w:t>
      </w:r>
      <w:r>
        <w:rPr/>
        <w:t xml:space="preserve">369-370 </w:t>
      </w:r>
      <w:r>
        <w:rPr>
          <w:lang w:val="en-US"/>
        </w:rPr>
        <w:t>[</w:t>
      </w:r>
      <w:r>
        <w:rPr/>
        <w:t>2001</w:t>
      </w:r>
      <w:r>
        <w:rPr>
          <w:lang w:val="en-US"/>
        </w:rPr>
        <w:t>].</w:t>
      </w:r>
    </w:p>
    <w:p>
      <w:pPr>
        <w:pStyle w:val="Normal"/>
        <w:rPr>
          <w:lang w:val="en-US"/>
        </w:rPr>
      </w:pPr>
      <w:r>
        <w:rPr>
          <w:lang w:val="en-US"/>
        </w:rPr>
        <w:t>Матюхин А.В., Пыхов С.Г. 2003. К экологии коростеля в Москве и Московской области // Животные в антропогенном ландшафте. - 2003, С. 37-38. Астрахань. Ключевые слова: коростели; Crex crex (Aves); гнездование; пустыри, свалки; численность; Москва; Московская обл. Коростель (Crex crex) - обычная, малочисленная гнездящаяся птица пустырей и свалок окр. Москвы. На мониторинговый площадке в пойме рек Сетунь и Сетунка в 1997-2001 гг. коростель появлялся 30 апреля - 7 мая, первые крики 14-31 мая, последние крики 1-8 июля, последние встречи (отлов) - 7-17 октября. 1 июня поймана самка, снесшая при отлове яйцо; 30 июня - 3 пуховичка; 12 августа - самец с линькой по всему телу. В 1999 г. численность коростелей намного выше, чем в 1998 г. (отловлено соотв. 8 и 2 особи). В Московской обл. в бассейнах рек Москва, Клязьма и Ока численность значительно ниже, чем на приокских лугах Разанской обл. Россия, ИПЭЭ РАН. Москва.Экология лесных, пустынно-степных и горных птиц.Куриные.</w:t>
      </w:r>
    </w:p>
    <w:p>
      <w:pPr>
        <w:pStyle w:val="Normal"/>
        <w:ind w:firstLine="539"/>
        <w:rPr>
          <w:lang w:val="en-US"/>
        </w:rPr>
      </w:pPr>
      <w:r>
        <w:rPr>
          <w:lang w:val="en-US"/>
        </w:rPr>
        <w:t xml:space="preserve">Матюхин А.В., Пыхов С.Г. К социальной организации полевого воробья (Passer montanus) в поселке Коробово (Горки Ленинские) // Проблемы лесопаркового комплекса в свете сохранения и восстановления природного и культурного наследия в современных условиях, 2004. - С. 164-169. - М. Ключевые слова: воробьи; Passer montanus (Aves); социальная организация. </w:t>
      </w:r>
    </w:p>
    <w:p>
      <w:pPr>
        <w:pStyle w:val="Normal"/>
        <w:rPr>
          <w:lang w:val="en-US"/>
        </w:rPr>
      </w:pPr>
      <w:r>
        <w:rPr>
          <w:lang w:val="en-US"/>
        </w:rPr>
        <w:t xml:space="preserve">Матюхин А.В., Пыхов С.Г., Кусенков А.Н., Шелякин И.А., Иванов И.П. 2003. Орнитофауна животноводческих комплексов (на примере окрестностей городов Москва и Гомель) // Экол. проблемы Полесья и сопредельных территорий: М-лы 5-й Международной науч.-практ. конференции. - Гомель, 2003. - С. 131-133. </w:t>
      </w:r>
    </w:p>
    <w:p>
      <w:pPr>
        <w:pStyle w:val="Normal"/>
        <w:rPr/>
      </w:pPr>
      <w:r>
        <w:rPr>
          <w:lang w:val="en-US"/>
        </w:rPr>
        <w:t xml:space="preserve">Матюхин А.В., Пыхоев С.Г. 2006. Ночёвки птиц в скворечниках в зимний период и их эпидемиологическое значение. — </w:t>
      </w:r>
      <w:r>
        <w:rPr>
          <w:i/>
          <w:lang w:val="en-US"/>
        </w:rPr>
        <w:t>Орнитологические исследования в Северной Евразии</w:t>
      </w:r>
      <w:r>
        <w:rPr>
          <w:lang w:val="en-US"/>
        </w:rPr>
        <w:t xml:space="preserve">. Тезисы XII Межд. орнитол. конф. Северной Евразии, Ставрополь (31 января – 5 февраля). С. 339–340. </w:t>
      </w:r>
    </w:p>
    <w:p>
      <w:pPr>
        <w:pStyle w:val="Normal"/>
        <w:rPr>
          <w:lang w:val="en-US"/>
        </w:rPr>
      </w:pPr>
      <w:r>
        <w:rPr>
          <w:lang w:val="en-US"/>
        </w:rPr>
        <w:t>Матюхин А.В., Шевченко В.Л., Матюхин А.А. 2001. Фоновые виды камышовок (g. Acrocephalus) мелких рек Западного Казахстана // Малые реки: Современное экологическое состояние, актуальные проблемы, 2001, C. 136. Ключевые слова: камышовки; Acrocephalus (Aves); фоновые виды; Зап. Казахстан.</w:t>
      </w:r>
    </w:p>
    <w:p>
      <w:pPr>
        <w:pStyle w:val="Normal"/>
        <w:rPr>
          <w:lang w:val="en-US"/>
        </w:rPr>
      </w:pPr>
      <w:r>
        <w:rPr>
          <w:lang w:val="en-US"/>
        </w:rPr>
        <w:t>Матюхин В.Н., Федорова Т.Н., Данилов О.Н., Мальков Г.Б., Воронин Ю.К. 1974. О роли птиц в природных очагах омской геморрагической лихорадки // Биологическая и эпизоотологическая характеристика очагов омской геморрагической лихорадки Западной Сибири. – Новосибирск: Наука, 1974. – С. 94 – 101.</w:t>
      </w:r>
    </w:p>
    <w:p>
      <w:pPr>
        <w:pStyle w:val="Normal"/>
        <w:rPr>
          <w:rFonts w:eastAsia="MS Mincho;Arial Unicode MS"/>
          <w:lang w:val="en-US"/>
        </w:rPr>
      </w:pPr>
      <w:r>
        <w:rPr>
          <w:rFonts w:eastAsia="MS Mincho;Arial Unicode MS"/>
          <w:lang w:val="en-US"/>
        </w:rPr>
        <w:t xml:space="preserve">Матюхина Т.Г., Жданович В.Н., Парфенцев Н.И., Солодова Е.К., Зеленко Г.А. 1998. Морфогенез центральных органов иммунной системы озерной чайки  // Морфология № 3, 1998, т.113, 79. Ключевые слова: чайки; Larus ridibundus (Aves); иммунная система; тимус; фабрициевая сумка; морфогенез; эмбриональное развитие. Исследовано развитие тимуса (Т) и фабрициевой сумки (ФС) у эмбрионов озерной чайки в возрасте от 15-х до 28-х сут (срок вылупления). В самые ранние сроки Т представлен двумя соединительнотканными тяжами на латеральной поверхности яремных вен. Каждый из тяжей содержит 3-4 мелкие дольки. По мере роста эмбриона дольки увеличиваются в размере и числе (до 7-9). Перед вылуплением Т представляет собой лопастные пластинки длиной 20-23 мм из плотно расположенных крупных долек. Краниальные доли лежат на уровне перстневидного хряща гортани, каудальные - на уровне нижних колец трахеи. Каждая из них ограничена тонкой соединительнотканной оболочкой и кровоснабжается отдельной артерией. Основу долек составляет лимфоидная ткань. Разделение на мозговое и корковое в-во выражено слабо. С 15-х по 28-е сут масса Т возрастает, в ср. от 8 до 45 мг. Скорость роста Т неравномерна, высока на 15-20-е и 24-28-е сут. эмбрионального развития, когда масса удваивается. Иную динамику имеет скорость нарастания массы ФС. До 24 сут ФС увеличивается постепенно и незначительно, а за последние 4 сут перед вылуплением масса ФС возрастает более чем в 2 раза, составляя перед вылуплением 26-29 мг. </w:t>
      </w:r>
    </w:p>
    <w:p>
      <w:pPr>
        <w:pStyle w:val="Normal"/>
        <w:rPr/>
      </w:pPr>
      <w:r>
        <w:rPr/>
        <w:t>Матюшенков Н.В. 1979. Орнитофауна бассейна реки Бикады // Науч.-техн. бюл. СО ВАСХНИЛ. 1979. Вып. 21. - С. 33-35.</w:t>
      </w:r>
    </w:p>
    <w:p>
      <w:pPr>
        <w:pStyle w:val="Normal"/>
        <w:rPr/>
      </w:pPr>
      <w:r>
        <w:rPr/>
        <w:t>Матюшенков Н.В. 1983. Малочисленные и залетные птицы бассейна Бикады (Восточный Таймыр) // Птицы Таймыра: Науч.-техн. бюл. СО ВАСХНИЛ. 1983. № 7. - С. 19-23.</w:t>
      </w:r>
    </w:p>
    <w:p>
      <w:pPr>
        <w:pStyle w:val="Normal"/>
        <w:rPr>
          <w:rFonts w:eastAsia="MS Mincho;Arial Unicode MS"/>
        </w:rPr>
      </w:pPr>
      <w:r>
        <w:rPr>
          <w:rFonts w:eastAsia="MS Mincho;Arial Unicode MS"/>
        </w:rPr>
        <w:t xml:space="preserve">Мауров И. А. 2000. Численность и особенности распределения коростеля в окрестностях г. Иваново // Коростель в Европейской России: численность и распространение. - 2000. - С. 122-123. - Вып.2. - М. Ключевые слова: коростели; Crex crex (Aves); учеты численности; Ивановская обл. В окр. Иваново 6 по 13 июня 1995 г. проводились ночные учеты кричащих самцов коростеля с картированием мест вокализации птиц и ландшафтов на учетных площадках; обследовано 21, 2 км{2}. Ср. плотность населения коростеля составила 2, 5 МАРСМАРС/км{2}. Обследовано 8 типов местообитаний коростеля - пашни, пастбища, посевы яровых и озимых злаков, заболоченные и закочкаренные сенокосы, сенокосы с подсевом трав, заросшие бурьяном залежи. Для оценки предпочтения коростелем местообитаний использован индекс элективности (избирательной способности) Ивлева (Ивлев, 1977). Анализируя индексы элективности отмечено, что коростель предпочитает залежи (0, 84) и избегает пашни (-1) и пастбища (-0, 7). В меньшей степени избираются разного типа сенокосы и посевы. В большинстве биотопов коростель селится по периферии, в куртинах бурьяна, на увлажненных участках. Россия, Ивановский гос. ун-т, Иваново </w:t>
      </w:r>
    </w:p>
    <w:p>
      <w:pPr>
        <w:pStyle w:val="Normal"/>
        <w:rPr>
          <w:rFonts w:eastAsia="MS Mincho;Arial Unicode MS"/>
          <w:lang w:val="en-US"/>
        </w:rPr>
      </w:pPr>
      <w:r>
        <w:rPr>
          <w:rFonts w:eastAsia="MS Mincho;Arial Unicode MS"/>
          <w:lang w:val="en-US"/>
        </w:rPr>
        <w:t xml:space="preserve">Мауров И. А. 2000. Численность и особенности распределения коростеля в окрестностях г. Иваново // Коростель в Европейской России: численность и распространение. - 2000. - С. 122-123. - Вып.2. - М. Ключевые слова: коростели; Crex crex (Aves); учеты численности; Ивановская обл. В окр. Иваново 6 по 13 июня 1995 г. проводились ночные учеты кричащих самцов коростеля с картированием мест вокализации птиц и ландшафтов на учетных площадках; обследовано 21, 2 км{2}. Ср. плотность населения коростеля составила 2, 5 МАРСМАРС/км{2}. Обследовано 8 типов местообитаний коростеля - пашни, пастбища, посевы яровых и озимых злаков, заболоченные и закочкаренные сенокосы, сенокосы с подсевом трав, заросшие бурьяном залежи. Для оценки предпочтения коростелем местообитаний использован индекс элективности (избирательной способности) Ивлева (Ивлев, 1977). Анализируя индексы элективности отмечено, что коростель предпочитает залежи (0, 84) и избегает пашни (-1) и пастбища (-0, 7). В меньшей степени избираются разного типа сенокосы и посевы. В большинстве биотопов коростель селится по периферии, в куртинах бурьяна, на увлажненных участках. Россия, Ивановский гос. ун-т, Иваново </w:t>
      </w:r>
    </w:p>
    <w:p>
      <w:pPr>
        <w:pStyle w:val="Normal"/>
        <w:rPr>
          <w:lang w:val="en-US"/>
        </w:rPr>
      </w:pPr>
      <w:r>
        <w:rPr>
          <w:lang w:val="en-US"/>
        </w:rPr>
        <w:t>Махинов Г.А. Химин А.Н. Зимнее скопление ушастой совы в г. Павловске // Сб. проблемы регионального природопользования и методика преподавания естественных наук в средней школе. Матер. IV региональной научно-практической конф. студентов. - Воронеж., ВГПУ – С. 18-19.</w:t>
      </w:r>
    </w:p>
    <w:p>
      <w:pPr>
        <w:pStyle w:val="Normal"/>
        <w:rPr/>
      </w:pPr>
      <w:r>
        <w:rPr>
          <w:color w:val="000000"/>
          <w:lang w:val="en-US"/>
        </w:rPr>
        <w:t>Махова Е.А. 2002. Встреча хохлатого жаворонка (</w:t>
      </w:r>
      <w:r>
        <w:rPr>
          <w:i/>
          <w:color w:val="000000"/>
          <w:lang w:val="en-US"/>
        </w:rPr>
        <w:t>Galerida cristata</w:t>
      </w:r>
      <w:r>
        <w:rPr>
          <w:color w:val="000000"/>
          <w:lang w:val="en-US"/>
        </w:rPr>
        <w:t xml:space="preserve">) в Калужской области. — </w:t>
      </w:r>
      <w:r>
        <w:rPr>
          <w:i/>
          <w:color w:val="000000"/>
          <w:lang w:val="en-US"/>
        </w:rPr>
        <w:t>Калужский орнитологический вестник</w:t>
      </w:r>
      <w:r>
        <w:rPr>
          <w:color w:val="000000"/>
          <w:lang w:val="en-US"/>
        </w:rPr>
        <w:t>, вып. 3, ч. 2, 2002. С. 55.</w:t>
      </w:r>
    </w:p>
    <w:p>
      <w:pPr>
        <w:pStyle w:val="Normal"/>
        <w:rPr/>
      </w:pPr>
      <w:r>
        <w:rPr/>
        <w:t xml:space="preserve">Махова Е.А. 2005. Встреча хохлатого жаворонка </w:t>
      </w:r>
      <w:r>
        <w:rPr>
          <w:i/>
          <w:lang w:val="en-US"/>
        </w:rPr>
        <w:t>Galerida</w:t>
      </w:r>
      <w:r>
        <w:rPr>
          <w:i/>
        </w:rPr>
        <w:t xml:space="preserve"> </w:t>
      </w:r>
      <w:r>
        <w:rPr>
          <w:i/>
          <w:lang w:val="en-US"/>
        </w:rPr>
        <w:t>cristata</w:t>
      </w:r>
      <w:r>
        <w:rPr/>
        <w:t xml:space="preserve"> в Калужской области // </w:t>
      </w:r>
      <w:r>
        <w:rPr>
          <w:i/>
        </w:rPr>
        <w:t>Рус. орнитол. журн</w:t>
      </w:r>
      <w:r>
        <w:rPr/>
        <w:t>. 14. - 288. - С. 467 [2002].</w:t>
      </w:r>
    </w:p>
    <w:p>
      <w:pPr>
        <w:pStyle w:val="Normal"/>
        <w:rPr/>
      </w:pPr>
      <w:r>
        <w:rPr>
          <w:lang w:val="en-US"/>
        </w:rPr>
        <w:t xml:space="preserve">Махова Е.А. 2005. Встреча хохлатого жаворонка </w:t>
      </w:r>
      <w:r>
        <w:rPr>
          <w:i/>
          <w:lang w:val="en-US"/>
        </w:rPr>
        <w:t>Galerida cristata</w:t>
      </w:r>
      <w:r>
        <w:rPr>
          <w:lang w:val="en-US"/>
        </w:rPr>
        <w:t xml:space="preserve"> в Калужской области // </w:t>
      </w:r>
      <w:r>
        <w:rPr>
          <w:i/>
          <w:lang w:val="en-US"/>
        </w:rPr>
        <w:t>Рус. орнитол. журн</w:t>
      </w:r>
      <w:r>
        <w:rPr>
          <w:lang w:val="en-US"/>
        </w:rPr>
        <w:t>. 14 (288): 467 [2002].</w:t>
      </w:r>
    </w:p>
    <w:p>
      <w:pPr>
        <w:pStyle w:val="Normal"/>
        <w:rPr/>
      </w:pPr>
      <w:r>
        <w:rPr/>
        <w:t>Мациевская Н.Б., Кошелев А.И., Белашков И.Д., Тарина Н.А., Корзьков А.И., Дядичева Е.А., Сиохин В.Д., Попенко В.М., Покуса Р.В. 1999. Информация регионального банка данных о возвратах окольцованных птиц. Сообщение 2. Веслоногие, чайковые (дополнение) // Бранта: Сб. науч. тр. Азово-Черноморск. орнитол. Станции. - 1999. - Вып.2. - Мелитополь-Симферополь. – С. .</w:t>
      </w:r>
    </w:p>
    <w:p>
      <w:pPr>
        <w:pStyle w:val="Normal"/>
        <w:rPr/>
      </w:pPr>
      <w:r>
        <w:rPr/>
        <w:t>Мациевская Н.Б., Кошелев А.И., Дядичева Е.А. 1998. Информация регионального банка данных о возвратах окольцованных птиц. Сообщение 1. Веслоногие, Голенастые, Чайковые // Бранта: Сборник трудов Азово-Черноморской орнитологической станции. - Мелитополь-Симферополь. - Вып. № 1. - С. 130-142.</w:t>
      </w:r>
    </w:p>
    <w:p>
      <w:pPr>
        <w:pStyle w:val="Normal"/>
        <w:rPr/>
      </w:pPr>
      <w:r>
        <w:rPr/>
        <w:t>Мациевская Н.Б., Кошелев А.И., Дядичева Е.А. 1998. Информация регионального банка данных о возвратах окольцованных птиц. Сообщение 1. Веслоногие, голенастые, чайковые // Бранта: Сб. науч. тр. Азово-Черноморск. орнитол. Станции. - 1998. - вып.1.- Мелитополь: Бранта. - С. .</w:t>
      </w:r>
    </w:p>
    <w:p>
      <w:pPr>
        <w:pStyle w:val="Normal"/>
        <w:rPr/>
      </w:pPr>
      <w:r>
        <w:rPr>
          <w:lang w:val="en-US"/>
        </w:rPr>
        <w:t>Мацина А. И., Мацина  Е. Л., Рац А. А. 1997. Видовой состав, сроки и характер пребывания куликов на очистных сооружениях г. Нижнего Новгорода // Птицы техногенных водоемов Центральной России. Москва: 38–44.</w:t>
      </w:r>
    </w:p>
    <w:p>
      <w:pPr>
        <w:pStyle w:val="Normal"/>
        <w:rPr>
          <w:lang w:val="en-US"/>
        </w:rPr>
      </w:pPr>
      <w:r>
        <w:rPr>
          <w:lang w:val="en-US"/>
        </w:rPr>
        <w:t xml:space="preserve">Мацына А.И., Мацына Е.Л., Рац А.А. 1997. Видовой состав, сроки и характер пребывания куликов на очистных сооружениях г. Нижнего Новгорода // Птицы техногенных водоемов Центральной России: Сборник научных статей. М., 1997. С. 38-45.  </w:t>
      </w:r>
    </w:p>
    <w:p>
      <w:pPr>
        <w:pStyle w:val="Normal"/>
        <w:ind w:firstLine="539"/>
        <w:rPr>
          <w:lang w:val="en-US"/>
        </w:rPr>
      </w:pPr>
      <w:r>
        <w:rPr>
          <w:lang w:val="en-US"/>
        </w:rPr>
        <w:t xml:space="preserve">Мацына Е.Л. 2006. Территориальный консерватизм и филопатрия в полиморфной популяции варакушки подвида Luscinia svecica volgae (Zarudny, 1897) // Бутурлинский сборник, 2006. - С. 220-229. - Ульяновск. Ключевые слова: Luscinia svecica volgae (Aves); полиморфные популяции; территориально-гнездовой консерватизм; филопатрия; данные кольцевания. Наблюдения проводились в 1997-2005 гг. на территории Нижегородской области, входящей в зону распространения среднерусской варакушки Luscinia svecica volgae. С целью выявления степени территориального консерватизма и филопатрии полиморфного подвида, прослежена судьба 1199 варакушек, окольцованных до 2002 года. Доля возвратившихся на места предыдущего гнездования взрослых птиц в среднем составила 27,9±5,5% (самцов 33,8±5,6%; самок 18,3±3,9%). Из молодых, окольцованных птенцами в район своего рождения, вернулось 2,8±0,7% птиц. Возвращаясь на места предыдущего гнездования, птицы, как правило, сохраняют верность своему гнездовому участку. Самцы и самки продемонстрировали одинаковую привязанность к своим гнездовым участкам: 69,4% самцов и 69,3% самок занимали прежние территории. Явление территориального и гнездового консерватизма выражено в более высокой степени, чем принято считать и изначально свойственно большинству особей. Понижению этого показателя способствуют: конкурентные отношения между особями, сложность задачи преодоления миграционного пути, увеличивающаяся с продвижением на север (т. е., с увеличением пролетного пути), погодные факторы. Более низкий показатель возвращаемости самок при одинаковой привязанности к гнездовому участку, объясняется тем, что прочность связи с гнездовым участком у самок находится в зависимости от большего числа факторов, чем у самцов, а также повышенной смертностью взрослых самок. Табл. 3. Библ. 16. </w:t>
      </w:r>
    </w:p>
    <w:p>
      <w:pPr>
        <w:pStyle w:val="Normal"/>
        <w:rPr/>
      </w:pPr>
      <w:r>
        <w:rPr/>
        <w:t>Мацюра А.В. 1998. К вопросу об изменении устойчивости как количественной характеристики динамики орнитокомплексов // Бранта: Сб. науч. тр. Азово-Черноморск. орнитол. Станции. - 1998. - вып.1.- Мелитополь: Бранта. - С. .</w:t>
      </w:r>
    </w:p>
    <w:p>
      <w:pPr>
        <w:pStyle w:val="Normal"/>
        <w:rPr>
          <w:lang w:val="en-US"/>
        </w:rPr>
      </w:pPr>
      <w:r>
        <w:rPr>
          <w:lang w:val="en-US"/>
        </w:rPr>
        <w:t xml:space="preserve">Мацюра А.В. 1998. К вопросу об измерении устойчивости как количественной характеристики динамики орнитокомплексов // Бранта N 1, 1998, C. 19-23. Ключевые слова: сообщества птиц; степень стабильности; подход для измерения; математический анализ; динамика численности видов; индекс стабильности; островные системы; Азово-Черноморский бассейн. Предлагается математический анализ для определения степени стабильности (устойчивости) сообществ птиц Азово-Черноморского р-на. Происходящие в орнитокомплексе (ОК) флюктуации определяются 3-мя составляющими: постоянством и предсказуемостью среды; структурной устойчивостью ОК; постоянством функций ОК, к-рые обусловлены пищевыми и конкурентными взаимосвязями популяций в пределах ОК. Предлагаемый подход основан на измерении устойчивости как постоянства структуры, учитывающий изменения разнообразия и динамики видов ОК (приведены данные динамики численности гнездящихся видов ряда островных систем). Первоначальное представление данных по ОК дается в виде матрицы, содержащей числовые х-ки обилия всех птиц (в абс. значениях или в десятичных логарифмах) за интервалы времени, в течение к-рых оценивали численность. Далее проводится двухфакторный дисперсионный анализ с расчетом ср. значения и дисперсии; результат есть математическое отображение размаха флюктуаций видов ОК и величина относительной стабильности, как свойство поддерживать постоянное число гнездящихся пар. Приводятся значения мер устойчивости исследуемых ОК. Украина, Азово-Черноморская орнитол. станция. Табл. 4. Библ. 6. </w:t>
      </w:r>
    </w:p>
    <w:p>
      <w:pPr>
        <w:pStyle w:val="Normal"/>
        <w:rPr/>
      </w:pPr>
      <w:r>
        <w:rPr>
          <w:rFonts w:eastAsia="MS Mincho;Arial Unicode MS"/>
          <w:lang w:val="en-US"/>
        </w:rPr>
        <w:t>Мацюра А.В. 2000. Состояние популяции черноголового хохотуна (</w:t>
      </w:r>
      <w:r>
        <w:rPr>
          <w:rFonts w:eastAsia="MS Mincho;Arial Unicode MS"/>
          <w:i/>
          <w:lang w:val="en-US"/>
        </w:rPr>
        <w:t>Larus ichthyaetus</w:t>
      </w:r>
      <w:r>
        <w:rPr>
          <w:rFonts w:eastAsia="MS Mincho;Arial Unicode MS"/>
          <w:lang w:val="en-US"/>
        </w:rPr>
        <w:t>) на Сиваше// Вестн. зоол. N 1-2, 2000, т.34,  123-124, 135. Ключевые слова: чайки; Larus ichthyaetus (Aves); состояние популяции; Сиваш. Дана оценка численности популяции черноголового хохотуна (Larus ichthyaetus) на Сиваше, определены основные факторы, воздействующие на динамику численности вида. Предложены рекомендации по сохранению численности черноголового хохотуна в регионе в рамках менеджмент-плана Сиваша. Украина, Азово-Черноморская станция.</w:t>
      </w:r>
    </w:p>
    <w:p>
      <w:pPr>
        <w:pStyle w:val="Normal"/>
        <w:rPr>
          <w:lang w:val="en-US"/>
        </w:rPr>
      </w:pPr>
      <w:r>
        <w:rPr>
          <w:lang w:val="en-US"/>
        </w:rPr>
        <w:t xml:space="preserve">Мацюра А.В. 2003. Анализ факторов, определяющих пространственное распределение колониально гнездящихся околоводных птиц островных систем Азово-Черноморского региона Украины // Вестн. зоол. - № 5. - 2003, т.37, С. 53-60,95. Ключевые слова: колониальные птицы; видовое разнообразие; межвидовые отношения; островные системы; Азово-Черноморский регион; Украина.Системный анализ комплекса факторов, обусловливающих размещение колониальных околоводных птиц на о-вах Азово-Черноморского региона. Изучена степень воздействия разнообразных факторов на биол. разнообразие островных орнитокомплексов. Показано, что доминирующую роль воздействия на колонии играют антропогенный пресс и система межвидовых взаимоотношений в сообществах гнездящихся птиц. Площадь о-вов не является лучшим параметром для прогнозирования кол-ва гнездящихся видов птиц на о-вах. Применяя множественный регрессионный анализ, можно прогнозировать кол-во видов на о-вах с большой точностью. Основными факторы, обусловливающие видовое разнообразие островных орнитокомплексов. Кол-во гнездовых биотопов, расстояние до материка, площадь и высота о-ва, площадь проективного покрытия островной растительности, степень антропогенного воздействия. Рез-ты анализа подтверждают необходимость проведения комплексной оценки островных систем для их дальнейшего заповедания с целью сохранения разнообразия гнездящихся видов. Израиль, Тельавивский ун-т, Рамат Авив, Тель-Авив. Табл. 2. Библ. 19. </w:t>
      </w:r>
    </w:p>
    <w:p>
      <w:pPr>
        <w:pStyle w:val="Normal"/>
        <w:ind w:firstLine="539"/>
        <w:rPr>
          <w:lang w:val="en-US"/>
        </w:rPr>
      </w:pPr>
      <w:r>
        <w:rPr>
          <w:lang w:val="en-US"/>
        </w:rPr>
        <w:t xml:space="preserve">Мацюра А.В. 2004. Опыт радарного определения количественных показателей ночной миграции птиц // Пробл. экол. и охраны природы техногенного региона № 4, 2004. - С. 118-122. Ключевые слова: птицы; миграции; ночные миграции; количественные показатели; радарное определение; метод. Представлен анализ радарных наблюдений за ночной миграцией птиц. Метеорологический радиолокатор МРЛ-5 был использован для определения поперечного сечения птиц, скорости их полета, направления и высоты. Была установлена существенная корреляция между поперечным сечением воробьиных птиц и высотой их полета, а также между поперечным сечением водоплавающих птиц и направлениями их полета. Украина, Мелитопольский гос. пед. ун-т; 72312, Мелитополь, e-mail: aleksashka@pisem.net. Ил. 2. Библ. 6. </w:t>
      </w:r>
    </w:p>
    <w:p>
      <w:pPr>
        <w:pStyle w:val="Normal"/>
        <w:rPr/>
      </w:pPr>
      <w:r>
        <w:rPr/>
        <w:t xml:space="preserve">Мачикунас А. 1982. Способ удаления подскорлуповой мембраны яиц // Экологические исследования и охрана птиц Прибалтийских республик. Тез. докл. Прибалт. конф. молодых орнитологов, посвящ. 100-летию со дня рождения проф. Т. Иванаускаса. Каунас, 1982. </w:t>
      </w:r>
      <w:r>
        <w:rPr>
          <w:rFonts w:eastAsia="Symbol" w:cs="Symbol" w:ascii="Symbol" w:hAnsi="Symbol"/>
        </w:rPr>
        <w:t></w:t>
      </w:r>
      <w:r>
        <w:rPr/>
        <w:t xml:space="preserve"> С. 21-22.</w:t>
      </w:r>
    </w:p>
    <w:p>
      <w:pPr>
        <w:pStyle w:val="Normal"/>
        <w:rPr/>
      </w:pPr>
      <w:r>
        <w:rPr/>
        <w:t xml:space="preserve">Мачикунас А. 2006. Новое гнездовье белощёкой крачки </w:t>
      </w:r>
      <w:r>
        <w:rPr>
          <w:i/>
          <w:lang w:val="en-US"/>
        </w:rPr>
        <w:t>Chlidonias</w:t>
      </w:r>
      <w:r>
        <w:rPr>
          <w:i/>
        </w:rPr>
        <w:t xml:space="preserve"> </w:t>
      </w:r>
      <w:r>
        <w:rPr>
          <w:i/>
          <w:lang w:val="en-US"/>
        </w:rPr>
        <w:t>hybridus</w:t>
      </w:r>
      <w:r>
        <w:rPr/>
        <w:t xml:space="preserve"> в Литве // </w:t>
      </w:r>
      <w:r>
        <w:rPr>
          <w:i/>
        </w:rPr>
        <w:t>Рус. орнитол. журн</w:t>
      </w:r>
      <w:r>
        <w:rPr/>
        <w:t xml:space="preserve">. 15. - 306. - С. 28-29 </w:t>
      </w:r>
      <w:r>
        <w:rPr>
          <w:lang w:val="en-US"/>
        </w:rPr>
        <w:t>[</w:t>
      </w:r>
      <w:r>
        <w:rPr/>
        <w:t>1981</w:t>
      </w:r>
      <w:r>
        <w:rPr>
          <w:lang w:val="en-US"/>
        </w:rPr>
        <w:t>].</w:t>
      </w:r>
    </w:p>
    <w:p>
      <w:pPr>
        <w:pStyle w:val="Normal"/>
        <w:rPr>
          <w:rFonts w:eastAsia="MS Mincho;Arial Unicode MS"/>
        </w:rPr>
      </w:pPr>
      <w:r>
        <w:rPr>
          <w:rFonts w:eastAsia="MS Mincho;Arial Unicode MS"/>
        </w:rPr>
        <w:t xml:space="preserve">Маяков А.А. 1983. Сезонные изменения питания хищных птиц в зависимости от хода сельскохозяйственных работ // Экология хищных птиц. - М. Наука. 1983. - С. 33-34. полевой лунь, чёрный коршун-распр, троф. </w:t>
      </w:r>
    </w:p>
    <w:p>
      <w:pPr>
        <w:pStyle w:val="Normal"/>
        <w:rPr/>
      </w:pPr>
      <w:r>
        <w:rPr/>
        <w:t>Маяков А.А., Шепель А.И. 1987. Определение вида и пола некоторых млекопитающих по костям таза, голени и бедра // Зоол.журн. 1987. Т.66. Вып.2. - С. 288-293.</w:t>
      </w:r>
    </w:p>
    <w:p>
      <w:pPr>
        <w:pStyle w:val="Normal"/>
        <w:rPr/>
      </w:pPr>
      <w:r>
        <w:rPr/>
        <w:t xml:space="preserve">Медведев В.Н. 1984. О пребывании некоторых редких птиц в Лазовском заповеднике // Исследования природного комплекса Лазовского государственного заповедника. М., 1984. - С. 39-41. </w:t>
      </w:r>
    </w:p>
    <w:p>
      <w:pPr>
        <w:pStyle w:val="Normal"/>
        <w:rPr/>
      </w:pPr>
      <w:r>
        <w:rPr/>
        <w:t xml:space="preserve">Медведев В.Н. 1988. Учёт численности белоплечего орлана зимой 1986 г. в Лазовском районе (Приморский край) // Редкие птицы Дальнего Востока и их охрана. Владивосток: ДВО АН СССР, 1988. - С. 112-114. </w:t>
      </w:r>
    </w:p>
    <w:p>
      <w:pPr>
        <w:pStyle w:val="Normal"/>
        <w:rPr>
          <w:lang w:val="en-US"/>
        </w:rPr>
      </w:pPr>
      <w:r>
        <w:rPr>
          <w:lang w:val="en-US"/>
        </w:rPr>
        <w:t>Медведев Д.(Г.) 1984. Улары Восточных Саян // Охота и охотничье хоз-во.- М., 1984.- № 1. - С. 29.</w:t>
      </w:r>
    </w:p>
    <w:p>
      <w:pPr>
        <w:pStyle w:val="Normal"/>
        <w:rPr/>
      </w:pPr>
      <w:r>
        <w:rPr/>
        <w:t>Медведев Д.Г. 1983. Улар Восточного Саяна // Молодые ученые вузов Иркутска в XI пятилетке. - Иркутск, 1983.</w:t>
      </w:r>
    </w:p>
    <w:p>
      <w:pPr>
        <w:pStyle w:val="Normal"/>
        <w:rPr>
          <w:lang w:val="en-US"/>
        </w:rPr>
      </w:pPr>
      <w:r>
        <w:rPr>
          <w:lang w:val="en-US"/>
        </w:rPr>
        <w:t>Медведев Д.Г. 1983. Улар Восточного Саяна // Молодые ученые вузов г. Иркутска в XI пятилетке: Тез. докл. к регионал. конф. (28-29 апр. 1983 г.).- Иркутск, 1983. - С. 49.</w:t>
      </w:r>
    </w:p>
    <w:p>
      <w:pPr>
        <w:pStyle w:val="Normal"/>
        <w:rPr>
          <w:lang w:val="en-US"/>
        </w:rPr>
      </w:pPr>
      <w:r>
        <w:rPr>
          <w:lang w:val="en-US"/>
        </w:rPr>
        <w:t>Медведев Д.Г. 1986. О задачах и перспективах разведения в неволе алтайского улара // Первое Всесоюзное совещание по проблемам зоокультуры. – Ч. 1. – М., 1986. – С. 286 – 288.</w:t>
      </w:r>
    </w:p>
    <w:p>
      <w:pPr>
        <w:pStyle w:val="Normal"/>
        <w:rPr>
          <w:lang w:val="en-US"/>
        </w:rPr>
      </w:pPr>
      <w:r>
        <w:rPr>
          <w:lang w:val="en-US"/>
        </w:rPr>
        <w:t>Медведев Д.Г. 1986. Токование алтайского улара в хребте Тункинские Гольцы (Восточный Саян) // Изучение птиц СССР, их охрана и рац. использование: Тез. докл. Первого съезда Всесоюз. орнитол. о-ва и 9-й Всесоюз. орнитол. конф. Ч.2.- Л., 1986. - С. 61-62.</w:t>
      </w:r>
    </w:p>
    <w:p>
      <w:pPr>
        <w:pStyle w:val="Normal"/>
        <w:rPr/>
      </w:pPr>
      <w:r>
        <w:rPr/>
        <w:t>Медведев Д.Г. 1987. Токовое поведение алтайского улара // Охрана и воспроизводство животных в Прибайкалье.- Иркутск: Изд-во ИСХИ, 1987.- С. 66-73.</w:t>
      </w:r>
    </w:p>
    <w:p>
      <w:pPr>
        <w:pStyle w:val="Normal"/>
        <w:rPr>
          <w:lang w:val="en-US"/>
        </w:rPr>
      </w:pPr>
      <w:r>
        <w:rPr>
          <w:lang w:val="en-US"/>
        </w:rPr>
        <w:t>Медведев Д.Г. 1987. Токовое поведение алтайского улара // Охрана и воспроизводство животных в Прибайкалье.- Иркутск: Изд-во ИСХИ, 1987. - С. 66-73.</w:t>
      </w:r>
    </w:p>
    <w:p>
      <w:pPr>
        <w:pStyle w:val="Normal"/>
        <w:rPr>
          <w:lang w:val="en-US"/>
        </w:rPr>
      </w:pPr>
      <w:r>
        <w:rPr>
          <w:lang w:val="en-US"/>
        </w:rPr>
        <w:t>Медведев Д.Г., ДУРНЕВ Ю.А. 1991. Трофические связи алтайского улара в биоценозах высокогорий Восточного Саяна // Экология и фауна птиц Восточной Сибири.- Улан-Удэ, 1991. - С. 116-124.</w:t>
      </w:r>
    </w:p>
    <w:p>
      <w:pPr>
        <w:pStyle w:val="Normal"/>
        <w:rPr>
          <w:lang w:val="en-US"/>
        </w:rPr>
      </w:pPr>
      <w:r>
        <w:rPr>
          <w:lang w:val="en-US"/>
        </w:rPr>
        <w:t xml:space="preserve">Медведев Д.Г., Рябцев В.В. 2001. Дрофа Otis tarda dybowskii в Прибайкалье // Краеведческие записки. Иркут. обл. музей. Вып.  8, Иркутск, 2001,   С. 169-178. </w:t>
      </w:r>
    </w:p>
    <w:p>
      <w:pPr>
        <w:pStyle w:val="Normal"/>
        <w:rPr/>
      </w:pPr>
      <w:r>
        <w:rPr>
          <w:lang w:val="en-US"/>
        </w:rPr>
        <w:t>Медведев Н.В. 1992. Случай гнездования канадской казарки (</w:t>
      </w:r>
      <w:r>
        <w:rPr>
          <w:i/>
          <w:lang w:val="en-US"/>
        </w:rPr>
        <w:t>Branta canadensis</w:t>
      </w:r>
      <w:r>
        <w:rPr>
          <w:lang w:val="en-US"/>
        </w:rPr>
        <w:t xml:space="preserve"> L.) на Валаамском архипелаге Ладожского озера // </w:t>
      </w:r>
      <w:r>
        <w:rPr>
          <w:i/>
          <w:lang w:val="en-US"/>
        </w:rPr>
        <w:t>Рус. орнитол. журн</w:t>
      </w:r>
      <w:r>
        <w:rPr>
          <w:lang w:val="en-US"/>
        </w:rPr>
        <w:t>. Т. 1. Вып. 1: 113-114.</w:t>
      </w:r>
    </w:p>
    <w:p>
      <w:pPr>
        <w:pStyle w:val="Normal"/>
        <w:rPr/>
      </w:pPr>
      <w:r>
        <w:rPr/>
        <w:t xml:space="preserve">Медведев Н.В. 1992. Случай гнездования канадской казарки. - </w:t>
      </w:r>
      <w:r>
        <w:rPr>
          <w:i/>
          <w:lang w:val="en-US"/>
        </w:rPr>
        <w:t>Branta</w:t>
      </w:r>
      <w:r>
        <w:rPr>
          <w:i/>
        </w:rPr>
        <w:t xml:space="preserve"> </w:t>
      </w:r>
      <w:r>
        <w:rPr>
          <w:i/>
          <w:lang w:val="en-US"/>
        </w:rPr>
        <w:t>canadensis</w:t>
      </w:r>
      <w:r>
        <w:rPr/>
        <w:t xml:space="preserve"> </w:t>
      </w:r>
      <w:r>
        <w:rPr>
          <w:lang w:val="en-US"/>
        </w:rPr>
        <w:t>L</w:t>
      </w:r>
      <w:r>
        <w:rPr/>
        <w:t xml:space="preserve">.) на Валаамском архипелаге Ладожского озера // </w:t>
      </w:r>
      <w:r>
        <w:rPr>
          <w:i/>
        </w:rPr>
        <w:t>Рус. орнитол. журн</w:t>
      </w:r>
      <w:r>
        <w:rPr/>
        <w:t>. Т. 1. Вып. 1: 113-114.</w:t>
      </w:r>
    </w:p>
    <w:p>
      <w:pPr>
        <w:pStyle w:val="Normal"/>
        <w:rPr>
          <w:rFonts w:eastAsia="MS Mincho;Arial Unicode MS"/>
          <w:lang w:val="en-US"/>
        </w:rPr>
      </w:pPr>
      <w:r>
        <w:rPr>
          <w:rFonts w:eastAsia="MS Mincho;Arial Unicode MS"/>
          <w:lang w:val="en-US"/>
        </w:rPr>
        <w:t xml:space="preserve">Медведев Н.В. 1998. Мониторинг тяжелых металлов в органах охотничье-промысловых животных // Всерос. совещ. и выезд. науч. сес. "Антропол. воздействие на природу Севера и его экол. последствия", Апатиты, 22-25 июня, 1998. - С. 208-209. Апатиты. Ключевые слова: охотничьи животные; тетеревиные; копытные; биоиндикаторы; тяжелые металлы; внутренние органы; факторы аккумуляции; Карелия. Оценка степени антропогенной нагрузки на птиц (тетеревиные) и млекопитающих (копытные, медведь, белка) в качестве биоиндикаторов загрязнений. Проанализировано около 1000 проб внутренних органов от 400 особей. Установлено, что факторы, которые влияют на аккумуляцию металлов животными делятся на две категории: биотические (вид, пол, возраст, питание, сезон, ткань органа), метаболизм элементов и абиотические (локальное загрязнение металлами, геохимические провинции, т-ра - сезон). Многие из этих факторов тесно взаимосвязаны. Распределение поллютантов в организме животных, наличие или отсутствие связи между содержанием того или иного токсиканта в различных органах, а также корреляция между конц-иями загрязнителей в тех или иных тканях служат индикатором как основных путей поступления ксенобиотиков в организм, так и механизма избавления животных от поллютантов. Пищевой рацион является основным фактором, определяющим степень загрязненности животных токсикантами. Накопление поллютантов в организме с возрастом свидетельствует о постоянном характере воздействия загрязнения. Россия, Ин-т леса Карельского НЦ РАН, Петрозаводск. </w:t>
      </w:r>
    </w:p>
    <w:p>
      <w:pPr>
        <w:pStyle w:val="Normal"/>
        <w:rPr>
          <w:lang w:val="en-US"/>
        </w:rPr>
      </w:pPr>
      <w:r>
        <w:rPr>
          <w:lang w:val="en-US"/>
        </w:rPr>
        <w:t xml:space="preserve">Медведев Н.В. 1999. Комплексная оценка загрязненности природной среды с использованием теплокровных животных в качестве биоиндикаторовВажнейшие результаты научных исследований Карельского научного центра Российской академии наук (1994-1999 гг.), 1999. - С. 88-89. Ключевые слова: охотничьи животные; виды-биоиндикаторы; загрязнение среды обитания; тяжелые металлы; комплексная оценка. Сравнение степени загрязненности карельской фауны тяжелыми металлами и серой с загрязнением др. регионов показало, что конц-ии Cd и Pb в карельских животных близки к таковым лося, сев. оленя, тетеревиных птиц Скандинавии и Финляндии. Конц-ии тяжелых металлов не могут оказывать негативного воздействия на животных. В то же время существует риск при употреблении человеком в пищу нек-рых органов (печень, почки) охотничьих животных из-за превышения установленных ВОЗ/ФАО безопасных норм потребления по Cd. Конц-ии тяжелых металлов, в первую очередь Hg, в нерпе Ладожского озера повышены, по сравнению с тюленями Балтийского моря и озера Сайма. Степень загрязненности ластоногих Белого моря этими токсикантами незначительны. Исследованные виды могут быть рекомендованы в качестве биоиндикаторов загрязнения природной среды Карелии, а также в качестве объектов биомониторинга для выявления тенденций антропогенных загрязнений природы региона.  </w:t>
      </w:r>
    </w:p>
    <w:p>
      <w:pPr>
        <w:pStyle w:val="Normal"/>
        <w:rPr>
          <w:lang w:val="en-US"/>
        </w:rPr>
      </w:pPr>
      <w:r>
        <w:rPr>
          <w:lang w:val="en-US"/>
        </w:rPr>
        <w:t xml:space="preserve">Медведев Н.В. Загрязненность тяжелыми металлами организмов тетеревиных птиц Карелии. Ключевые слова: тетеревиные; тяжелые металлы; степень загрязнения; Hg, Cd, Pb, Cu, Ni, Zn; конц-ии в оперении; виды - индикаторы. Тетеревиные птицы (рябчик, тетерев, глухарь), являясь строго оседлыми и широко распространенными в условиях Карелии видами, могут служить индикаторами как регионального, так и локального загрязнения. Целью настоящей работы явилось определение степени загрязненности организмов тетеревиных птиц с.-з. России тяжелыми металлами (ТМ). В пробах полетного оперения птиц и их внутренних органов и тканей методом атомно-абсорбционной спектрофотометрии определялась конц-ия Hg, Cd, Pb, Cu, Ni, Zn. Установлено, что конц-ии ТМ в оперении тетеревиных птиц достоверно отражает степень загрязненности их внутренних органов и тканей токсикантами. Сравнение абс. показателей степени загрязненности организма тетеревиных птиц выявило наличие межвидовых отличий. Тетеревиные птицы являются подходящими видами-индикаторами антропогенного загрязнения лесных экосистем. Рез-ты работы могут быть использованы при проведении мониторинга содержания ТМ, как в отдельных природных компонентах, так и в природных комплексах в целом. Библ. 34. </w:t>
      </w:r>
    </w:p>
    <w:p>
      <w:pPr>
        <w:pStyle w:val="Normal"/>
        <w:rPr>
          <w:rFonts w:eastAsia="MS Mincho;Arial Unicode MS"/>
          <w:lang w:val="en-US"/>
        </w:rPr>
      </w:pPr>
      <w:r>
        <w:rPr>
          <w:rFonts w:eastAsia="MS Mincho;Arial Unicode MS"/>
          <w:lang w:val="en-US"/>
        </w:rPr>
        <w:t xml:space="preserve">Медведев Н.В. Птицы и млекопитающие Карелии как биоиндикаторы химических загрязнений. Ключевые слова: птицы; млекопитающие; загрязнения среды обитания; биоиндикаторы; критерии выбора видов; накопление поллютантов; органы-мишени. В монографии рассматривается возможность использования гомойотермных животных в качестве биоиндикаторов антропогенного загрязнения природной среды и биомониторов временных тенденций этого загрязнения. Приводится литературный обзор, отражающий основные направления исследований в этой области. Обсуждается система критериев выбора животных в качестве индикаторов. Подробно рассматривается характер накопления поллютантов (тяжелые металлы и хлорорганические соединения) в органах и тканях охотничье-промысловых зверей, тетеревиных и чайковых птиц, обитателей как наземных (лесных), так и водных экосистем региона. Выявлены органы-мишени аккумуляции таких токсикантов, как ртуть, кадмий, свинец, ДДЕ, СИГМАДДТ, ПХБ. Проанализирован механизм избавления животных от поллютантов, посредством накопления их в периодически сменяемых тканях, возможность перехода токсикантов через плацентарный барьер от матери к эмбриону. Рассматриваются половозрастные зависимости в характере аккумуляции токсикантов животными и влияние особенностей питания на степень загрязненности организма различными видами контаминантов. Предложены виды животных, в макс. степени отвечающие требованиям, предъявляемым к видам-биоиндикаторам, а также органы и ткани, наиболее информативные и подходящие для пробоотбора. </w:t>
      </w:r>
    </w:p>
    <w:p>
      <w:pPr>
        <w:pStyle w:val="Normal"/>
        <w:rPr>
          <w:lang w:val="en-US"/>
        </w:rPr>
      </w:pPr>
      <w:r>
        <w:rPr>
          <w:lang w:val="en-US"/>
        </w:rPr>
        <w:t xml:space="preserve">Медведев Н.В. Экотоксикологический анализ природных популяций птиц и млекопитающих Карелии в условиях нарастающего техногенного загрязнения. Ключевые слова: млекопитающие; птицы; загрязнение среды обитания; тяжелые металлы; хлорорганические соединения; экотоксикологический анализ; Карелия. Впервые для Карелии проведено комплексное изучение влияния различных видов антропогенного загрязнения природной среды на теплокровных животных (от мелких до морских млекопитающих, от тетеревиных до чайковых птиц) наземных и водных (морских и пресноводных) экосистем. Обследовались виды как с коротким жизненным циклом (полевки), так и долгоживущие животные (лось, бурый медведь, кольчатая нерпа). Спектр поллютантов - от тяжелых металлов до хлорорганических соединений. В качестве главных объектов исследований использовали охотничьи виды птиц и млекопитающих и представителей группы мелких млекопитающих. Большинство из исследованных видов являются консументами 1-го и 2-го порядков, занимают верхние уровни трофической пирамиды, что, наряду с достаточно большим сроком жизни, обусловливает накопление в их организмах токсикантов в кол-вах, способствующих более информативному анализу. Предпринята попытка обобщить накопленный материал и вскрыть основные закономерности накопления, распределения и экскреции токсичных в-в млекопитающими и птицами Карелии. Определялись и анализировались, в основном, количественные либо процентные показатели степени загрязненности организма различными токсикантами, на основе чего прогнозировались ответные реакции биосистем на организменном или популяционном уровнях.  Орнитология.  Общие проблемы орнитологии.  </w:t>
      </w:r>
    </w:p>
    <w:p>
      <w:pPr>
        <w:pStyle w:val="Normal"/>
        <w:rPr/>
      </w:pPr>
      <w:r>
        <w:rPr/>
        <w:t xml:space="preserve">Медведев Н.В., Сазонов С.В. 1994. Водные и околоводные птицы Валаамского и Западного архипелагов Ладожского озера // </w:t>
      </w:r>
      <w:r>
        <w:rPr>
          <w:i/>
        </w:rPr>
        <w:t>Рус. орнитол. журн</w:t>
      </w:r>
      <w:r>
        <w:rPr/>
        <w:t>. Т. 3. Вып. 1: 71-81.</w:t>
      </w:r>
    </w:p>
    <w:p>
      <w:pPr>
        <w:pStyle w:val="Normal"/>
        <w:rPr>
          <w:lang w:val="en-US"/>
        </w:rPr>
      </w:pPr>
      <w:r>
        <w:rPr>
          <w:lang w:val="en-US"/>
        </w:rPr>
        <w:t xml:space="preserve">Медведев Н.В., Сазонов С.В. 1994. Водные и околоводные птицы Валаамского и Западного архипелагов Ладожского озера // </w:t>
      </w:r>
      <w:r>
        <w:rPr>
          <w:i/>
          <w:lang w:val="en-US"/>
        </w:rPr>
        <w:t>Рус. орнитол. журн</w:t>
      </w:r>
      <w:r>
        <w:rPr>
          <w:lang w:val="en-US"/>
        </w:rPr>
        <w:t>. Т. 3. Вып. 1: 71-81.</w:t>
      </w:r>
    </w:p>
    <w:p>
      <w:pPr>
        <w:pStyle w:val="TextBodyIndent"/>
        <w:rPr>
          <w:rFonts w:eastAsia="MS Mincho;Arial Unicode MS"/>
        </w:rPr>
      </w:pPr>
      <w:r>
        <w:rPr>
          <w:rFonts w:eastAsia="MS Mincho;Arial Unicode MS"/>
        </w:rPr>
        <w:t xml:space="preserve">Медведева Е.А. 1997. Линька и осенняя миграция синехвостки в Верховьях Буреи  // 3 Дальневост. конф. по заповед. делу, Владивосток, 9-12 сент., 1997, 1997. - С. 71-72. Ключевые слова: соловьи; Luscinia cyanurus (Aves); линька; стадии линьки; сроки; миграции птиц; осенний пролет; верховья р. Буреи. Синехвостка - обычный обитатель хвойной тайги верховьев р. Буреи. На осеннем пролете это самый многочисленный вид (от 50 до 70% отловленных птиц). Сбор данных по биологии вида проводился с мая по 10 октября 1996 г. на территории Буреинского зап-ка, отловлено 277 синехвосток. Выделено и описано 5 стадий постювенильной линьки. Для первых 3-х стадий характерно присутствие в оперении птиц старых перьев, большая часть перьев новой генерации находится в виде трубочек и кисточек на 4-й и 5-й стадиях отсутствуют старые перья (кроме перьев, не подверженных постювенильной линьке), значительная часть перьев новой генерации представлена новым, полностью сформированным пером. Постювенильная линька у синехвостки частичная. Первые линные молодые синехвостки начинают ловиться в последних числах июля. В августе все отловленные молодые птицы находились на различных стадиях линьки. С начала сентября постепенно возрастает кол-во птиц, завершивших постювенильную линьку, а линька остальных вступает в завершающую стадию. В 1996 г. пролет синехвостки длился весь сентябрь и имел по пику во 2-й и 3-й декаде месяца. В 1-й декаде октября интенсивность пролета резко падает (выпадает первый снег) и сходит на нет к концу октября. Взрослые синехвостки вступают в осенний пролет позже молодых и летят полностью перелинявшими. Из отловленных за период осеннего пролета взрослых синехвосток около 30% пришлось на 2-ю декаду и 60% на 3-ю декаду сентября. Послебрачная линька у синехвостки полная. Самая ранняя встреча линной взрослой синехвостки (1 стадия) - 14 июля. Основная масса взрослых птиц, по-видимому, начинает линять в последнюю декаду июля и заканчивает в середине сентября. Все отловленные во 2-й половине сентября и октябре синехвостки были перелинявшими. </w:t>
      </w:r>
    </w:p>
    <w:p>
      <w:pPr>
        <w:pStyle w:val="Normal"/>
        <w:rPr>
          <w:lang w:val="en-US"/>
        </w:rPr>
      </w:pPr>
      <w:r>
        <w:rPr>
          <w:lang w:val="en-US"/>
        </w:rPr>
        <w:t xml:space="preserve">Медведева Е.А. 1999. Послебрачная линька корольковой пеночки // IV Дальневосточная конференция по заповедному делу, Владивосток, 20-24 сент., 1999, 1999. - С. 104-105. Ключевые слова: пеночки; Phylloscopus proregulus (Aves); линька; послебрачная линька; места линьки; сроки; Хабаровский край. Послебрачная линька (ПЛ) корольковой пеночки Phylloscopus proregulus изучалась в 1996-1998 гг. в Буреинском зап-ке (Хабаровский край). Осмотрено 49 взрослых птиц, из них 27 - в состоянии линьки. ПЛ у этого вида - полная, длится с середины 2-й декады июля по конец сентября, индивидуальная продолжительность - 55-60 дн. Самцы начинают линять почти синхронно в конце 2-й - начале 3-й декаде июля, что объясняется их неучастием в выращивании потомства. Их линька происходит в основном на гнездовых участках, пение на этот период прерывается и возобновляется в конце августа - начале сентября, когда ПЛ достигает 9-10 стадии (всего выделено 11 стадий). Гнездовые участки самцы покидают в середине 1-й - начале 2-й декады сентября, находясь на 10-11 стадиях ПЛ. Начало ПЛ самок варьирует в зависимости от сроков и успешности размножения. Самки на 1 стадии ПЛ отмечались с середины 2-й декады июля по конец 1-й декады августа. Обычно начало линьки накладывалось на 2-ю половину периода выкармливания птенцов. Линька протекает, как правило, за пределами участков, к-рые самки с выводками покидают в течение недели после вылета птенцов из гнезд. Осенний пролет длится с начала 2-й декады сентября по начало октября. 27% взрослых особей в этот период были полностью перелинявшими, остальные совмещали осеннюю миграцию с последней стадией ПЛ. Россия, Хабаровский край, пос. Чегдомын, Буреинский зап-ник. </w:t>
      </w:r>
    </w:p>
    <w:p>
      <w:pPr>
        <w:pStyle w:val="Normal"/>
        <w:rPr/>
      </w:pPr>
      <w:r>
        <w:rPr/>
        <w:t xml:space="preserve">Медведева Е.А. 2000. Линька буробокой белоглазки </w:t>
      </w:r>
      <w:r>
        <w:rPr>
          <w:i/>
          <w:lang w:val="en-US"/>
        </w:rPr>
        <w:t>Zosterops</w:t>
      </w:r>
      <w:r>
        <w:rPr>
          <w:i/>
        </w:rPr>
        <w:t xml:space="preserve"> </w:t>
      </w:r>
      <w:r>
        <w:rPr>
          <w:i/>
          <w:lang w:val="en-US"/>
        </w:rPr>
        <w:t>erythropleura</w:t>
      </w:r>
      <w:r>
        <w:rPr>
          <w:i/>
        </w:rPr>
        <w:t xml:space="preserve"> </w:t>
      </w:r>
      <w:r>
        <w:rPr/>
        <w:t xml:space="preserve">на северной границе ареала // </w:t>
      </w:r>
      <w:r>
        <w:rPr>
          <w:i/>
        </w:rPr>
        <w:t>Рус. орнитол. журн</w:t>
      </w:r>
      <w:r>
        <w:rPr/>
        <w:t>. 9. - 110. - С. 3-8.</w:t>
      </w:r>
    </w:p>
    <w:p>
      <w:pPr>
        <w:pStyle w:val="Normal"/>
        <w:rPr/>
      </w:pPr>
      <w:r>
        <w:rPr>
          <w:lang w:val="en-US"/>
        </w:rPr>
        <w:t xml:space="preserve">Медведева Е.А. 2000. Линька буробокой белоглазки </w:t>
      </w:r>
      <w:r>
        <w:rPr>
          <w:i/>
          <w:lang w:val="en-US"/>
        </w:rPr>
        <w:t xml:space="preserve">Zosterops erythropleura </w:t>
      </w:r>
      <w:r>
        <w:rPr>
          <w:lang w:val="en-US"/>
        </w:rPr>
        <w:t xml:space="preserve">на северной границе ареала // Рус. орнитол. ж. Экспресс-вып. N 110, 2000, С. 3-8. Ключевые слова: белоглазки; Zosterops erythropleura (Aves); линька; послебрачная; постювенильная; сроки, последовательности, полнота; Хабаровский край. Приведены сроки и описание последовательности и полноты послебрачной и постювенильной линьки буробокой белоглазки, Zosterops erythropleura, в пойменных лесах левого притока Буреи (50°51" с. ш., 132°51" в. д.). Россия, Буреинский гос. природный зап-к, Хабаровский край. Ил. 1. Табл. 1. Библ. 7. </w:t>
      </w:r>
    </w:p>
    <w:p>
      <w:pPr>
        <w:pStyle w:val="Normal"/>
        <w:rPr>
          <w:lang w:val="en-US"/>
        </w:rPr>
      </w:pPr>
      <w:r>
        <w:rPr>
          <w:lang w:val="en-US"/>
        </w:rPr>
        <w:t xml:space="preserve">Медведева Е.А. 2001. Линька соловья-красношейки на Буреинском хребте // 5 Дальневосточная конференция по заповедному делу, Владивосток, 12-15 окт.. - 2001. - 2001. - С. 182-184. Ключевые слова: соловьи; Calliope calliope (Aves); линька; Буреинский хребет. Осмотрено 18 взрослых (3 - в состоянии линьки) и 71 молодая (33 в состоянии линьки) соловьев-красношеек (Calliope calliope). Послебрачная линька полная. Постювенильная линька молодых птиц начинается в возрасте 30-35 дн, после завершения формирования полетных перьев. Перед линькой или одновременно с ней начинается рост дополнительной части юношеского оперения, не замещающейся в процессе линьки: периферийные перья туловищных птерилий, большие верхние и нижние кроющие первостепенных маховых, нижние маргинальные кроющие, нижние кроющие плеча, перья бокового отдела, карпальное перо, пуховые перья аптерий, большие нижние кроющие второстепенных маховых и пекторальные перья не линяют у подавляющего большинства особей. У всех осмотренных молодых птиц ювенильными оставались также рулевые, все или часть маховых (замена 1-3 третьестепенных маховых наблюдалась у незначительного числа особей). Индивидуальная продолжительность постювенильной линьки, по косвенным данным, на Буреинском хребте находилась в пределах 33-44 дн. Осенний пролет длился с середины последней декады августа по конец сентября. Около 50% молодых птиц, отловленных до середины сентября, совмещали завершающую стадию линьки с осенней миграцией, все осмотренные во 2-й половине месяца особи летели перелинявшими. Взрослые птицы (n=7), встреченные в период осеннего пролета, имели новое, полностью сформированное перо. Россия, Буреинский гос. зап-к, Чегдомын.  </w:t>
      </w:r>
    </w:p>
    <w:p>
      <w:pPr>
        <w:pStyle w:val="Normal"/>
        <w:rPr>
          <w:lang w:val="en-US"/>
        </w:rPr>
      </w:pPr>
      <w:r>
        <w:rPr>
          <w:lang w:val="en-US"/>
        </w:rPr>
        <w:t xml:space="preserve">Медведева Е.А. 2001. Послегнездовой период синего соловья на Буреинском хребте // 5 Дальневосточная конференция по заповедному делу, Владивосток, 12-15 окт., 2001, 2001, - C. 180-182. Ключевые слова: соловьи; Larvivora cyane (Aves); линька; постювенильная линька; послебрачная линька; послегнездовые перемещения; Буреинский хребет; Дальний Восток. Наблюдения за синим соловьем Larvivora cyane проводились с июня по 1-ю декаду октября в сев. (Буреинский зап-к, 550 м н. у. м.), центр. (Дубликанский заказник, 3000 м н. у. м.) и юж. (зап-к "Бастак", 150-200 м н. у. м.) частях Буреинского хребта. Всего осмотрено 49 взрослых (12 в состоянии линьки) и 102 молодые (86 в состоянии линьки) птицы, отловленные в сети. Первые слетки синего соловья в сев. и центр. частях хребта появляются в первых числах июля и уже 18-20 июля отмечены первые линяющие молодые особи. В юж. части хребта первые слетки встречены во 2-й половине последней декады июня и 9 июля отловлена начавшая постювенильную линьку (ПЮЛ) особь. Отлов 1-й перелинявшей птицы повсеместно приходился на середину августа. Индивидуальная продолжительность ПЮЛ 27-38 дн. Вскоре после вылета из гнезд, после завершения формирования полетных перьев, большинство молодых птиц приступает к послегнездовым кочевкам, совмещая последние с ПЮЛ. В середине августа кочевки переходят в осенний пролет. В сев. части хребта не было повторных отловов молодых, что указывает на интенсивный характер послегнездовых перемещений. В центр. части для 1-й половины августа повторные отловы были обычны; временной интервал между ними 3-15 сут. Линять молодые соловьи начинают в 28-35-дн возрасте. Незадолго до начала линьки у большинства сеголетков завершается формирование основной части юношеского оперения, и только у 18% особей рулевые заканчивают рост и освобождаются от роговых чехликов на 1-й стадии линьки. ПЮЛ синего соловья - частичная (не происходит замена рулевых, маховых, а также групп перьев, начинающих рост вскоре после вылета молодых из гнезд). Послебрачная линька (ПБЛ) синего соловья - полная. Наиболее ранние встречи птиц: 1-й линяющей - 12.07.97, 14.07.99, 4.07.00, 1-й перелинявшей - 21.08.96, 25.08.99, 9.08.00, последней нелиняющей - 12.07.97, 16.07.99, 12.07.00. Индивидуальная продолжительность ПБЛ составляет 42-45 дн. Осенний пролет синего соловья на Буреинском хребте - слабовыражен. В сев. и центр. частях длился до середины сентября, в юж. части синий соловей в сентябре не отмечался. В сев. части хребта синие соловьи всех возрастных групп, отловленные после 19 августа, завершили линьку; в центр. - в период пролета ловились только молодые, и отлов последней долинивающей птицы был 12 сентября; в юж. - активные перемещения синих соловьев отмечены только в августе, причем в 1-й половине, взрослые и молодые находились на разных стадиях линьки, а во 2-й половине преобладали закончившие линьку особи. </w:t>
      </w:r>
    </w:p>
    <w:p>
      <w:pPr>
        <w:pStyle w:val="Normal"/>
        <w:rPr/>
      </w:pPr>
      <w:r>
        <w:rPr/>
        <w:t xml:space="preserve">Медведева Е.А. 2002. Послегнездовой период корольковой пеночки </w:t>
      </w:r>
      <w:r>
        <w:rPr>
          <w:i/>
        </w:rPr>
        <w:t>Phylloscopus proregulus</w:t>
      </w:r>
      <w:r>
        <w:rPr/>
        <w:t xml:space="preserve"> на Буреинском хребте // </w:t>
      </w:r>
      <w:r>
        <w:rPr>
          <w:i/>
        </w:rPr>
        <w:t>Рус. орнитол. журн</w:t>
      </w:r>
      <w:r>
        <w:rPr/>
        <w:t>. 11. - 188. - С. 551-560.</w:t>
      </w:r>
    </w:p>
    <w:p>
      <w:pPr>
        <w:pStyle w:val="Normal"/>
        <w:rPr/>
      </w:pPr>
      <w:r>
        <w:rPr>
          <w:rFonts w:eastAsia="MS Mincho;Arial Unicode MS"/>
        </w:rPr>
        <w:t xml:space="preserve">Медведева Е.А. 2002. Послегнездовой период корольковой пеночки </w:t>
      </w:r>
      <w:r>
        <w:rPr>
          <w:rFonts w:eastAsia="MS Mincho;Arial Unicode MS"/>
          <w:i/>
        </w:rPr>
        <w:t>Phylloscopus</w:t>
      </w:r>
      <w:r>
        <w:rPr>
          <w:rFonts w:eastAsia="MS Mincho;Arial Unicode MS"/>
        </w:rPr>
        <w:t xml:space="preserve"> </w:t>
      </w:r>
      <w:r>
        <w:rPr>
          <w:rFonts w:eastAsia="MS Mincho;Arial Unicode MS"/>
          <w:i/>
        </w:rPr>
        <w:t>proregulus</w:t>
      </w:r>
      <w:r>
        <w:rPr>
          <w:rFonts w:eastAsia="MS Mincho;Arial Unicode MS"/>
        </w:rPr>
        <w:t xml:space="preserve"> на Буреинском хребте // Рус. орнитол. ж. Экспресс-вып. - № 188. - 2002. - С. 551-560. Ключевые слова: пеночки; Phylloscopus proregulus (Aves); послегнездовый период; послебрачная линька; слетки, покидание гнезда; осенний пролет. Исследования проводились на Буреинском хр. в летне-осенний период 1997-2000 гг. Птиц отлавливали паутинными сетями, всего осмотрены 304 корольковых пеночки (Phylloscopus proregulus): 73 взрослых (37 в состоянии линьки) и 241 молодая (182 линяющих). Суммарный сезон послебрачной линьки составляет 75 дн и длится с 14 июля по 26 сентября. Послебрачная линьки полная, индивидуальная продолжительность линьки - 55-60 дн. Сроки линьки самок растянуты из-за повторного размножения после гибели 1-й кладки. Самцы вступают в линьку почти синхронно в конце 2-й - начале 3-й декады июля. Самки не совмещают линьку с инкубацией, кормлением птенцов слетков моложе 18-20 сут. Они покидают гнездовые участки вместе с выводками в течение недели после вылета птенцов и начинают линьку, как правило, за пределами гнездовых участков. Большая часть самцов линяет на своих участках, переставая в этот период петь. Пение возобновляется в конце августа - начале сентября, когда линька достигает 9-й или 10-й стадии. Гнездовые участки самцы покидают в середине 1-й - начале 2-й декады сентября, находясь на 10-11-й стадиях линьки. Только что покинувшие гнездо слетки встречаются в основном с 15 июля по 4 августа. Птенцы покидают гнезда в возрасте 13-15 сут, постювенальная линька у них начинается в возрасте 25-30 сут, она частичная, индивидуальная продолжительность (по косвенным данным) 37-48 дн. Осенний пролет пеночки начинается в 1-й половине сентября, выражена только одна волна с пиком в 3-й или 4-й 5-дневке сентября. Значительная часть, как взрослых, так и молодых птиц совмещала осеннюю миграцию с завершающей стадией линьки. Россия, Дарвиновский гос. заповедник, пос. Борок, п/о Плосково, Череповецкий р-н, Вологодская обл., 162723. Ил. 3. Табл. 4. Библ. 8</w:t>
      </w:r>
    </w:p>
    <w:p>
      <w:pPr>
        <w:pStyle w:val="Normal"/>
        <w:rPr/>
      </w:pPr>
      <w:r>
        <w:rPr>
          <w:lang w:val="en-US"/>
        </w:rPr>
        <w:t xml:space="preserve">Медведева Е.А. 2002. Послегнездовой период корольковой пеночки </w:t>
      </w:r>
      <w:r>
        <w:rPr>
          <w:i/>
          <w:lang w:val="en-US"/>
        </w:rPr>
        <w:t>Phylloscopus proregulus</w:t>
      </w:r>
      <w:r>
        <w:rPr>
          <w:lang w:val="en-US"/>
        </w:rPr>
        <w:t xml:space="preserve"> на Буреинском хребте // </w:t>
      </w:r>
      <w:r>
        <w:rPr>
          <w:i/>
          <w:lang w:val="en-US"/>
        </w:rPr>
        <w:t>Рус. орнитол. журн</w:t>
      </w:r>
      <w:r>
        <w:rPr>
          <w:lang w:val="en-US"/>
        </w:rPr>
        <w:t>. 11 (188): 551-560.</w:t>
      </w:r>
    </w:p>
    <w:p>
      <w:pPr>
        <w:pStyle w:val="Normal"/>
        <w:rPr>
          <w:rFonts w:eastAsia="MS Mincho;Arial Unicode MS"/>
          <w:lang w:val="en-US"/>
        </w:rPr>
      </w:pPr>
      <w:r>
        <w:rPr>
          <w:rFonts w:eastAsia="MS Mincho;Arial Unicode MS"/>
          <w:lang w:val="en-US"/>
        </w:rPr>
        <w:t xml:space="preserve">Медведева Т.Н. Сравнительное исследование белково-липидного состава мембран микросом тканей позвоночных животных. Ключевые слова: позвоночные; микросомы тканей; печень, мозг, мышцы; белково-липидный состав мембран; сравнительное изучение. Сравнительное исследование белково-липидного состава мембран микросом тканей (печени, мозга и в отдельном фрагменте работы мышц) у представителей 5 классов позвоночных (П; рыбы, земноводные, пресмыкающиеся, птицы, млекопитающие) для выявления их сходства и различий на субклеточном уровне, на уровне их мембранной организации, и для выяснения возможностей использования х-к мембраны (М) как целостной структуры в сравнительно-эволюционных физиологич. и биохимич. исследованиях. Головной мозг и печень П существенно различаются по содержанию периферических (ПБ) и интегральных (ИБ) белков: в М печени 44,5-69,5 и 30,5-55,5%, в М микросом мозга 18,0-26,0 и 74,0-82,0%. В ряду П в М печени увеличивается содержание ПБ и уменьшается кол-во ИБ. Исключением являются млекопитающие, в М к-рых выявлено по сравнению с др. классами наименьшее кол-во ПБ и наибольшее - обеих фракций ИБ. В М мозга с усложнением строения нервной системы животных снижается содержание ПБ и увеличивается кол-во ИБ. Обнаружена вариабельность содержания большей части аминокислотных остатков - общих для белков печени (метионин, лейцин, гистидин, лизин, аргинин) и для белков мозга (аланин, валин, метионин, гистидин, серин). В белках М микросом мозга отмечена вариабельность серина, содержание к-рого снижается в ряду П с усложнением нервной системы животных. Для аминокислотного состава М печени и мозга сохраняются классические соотношения: глутаминовая к-та&gt;аспарагиновой к-ты, серин&gt;треонина, лейцин&gt;изолейцина, фелилаланин&gt;тирозина, лизин&gt;аргинина. Методом электрофореза в ПААГ с ДДС определена мол. масса мембранных белков 12 400-280 000 Да. На электрофореграммах выявлено от 15 до 34 полос. В большинстве случаев ПБ обнаруживают самый насыщенный спектр полос. Эта закономерность соблюдается в М мозга видов от низкоорганизованных до высших классов П. Белки ср. и высокой подвижности играют ведущую роль в формировании структуры М микросом печени и мозга П. Выраженность высокомолекулярных зон возрастает в группе ИБ печени: в тритон-растворимых белках они отличаются у экто- и эндотермных видов, в ДДС-растворимых - количественно выражены только у высших П. В М мозга содержание высокомолекулярных зон повышено в ПБ, в интегральных тритон-растворимых - высокомолекулярные белки выделены количественно только у высших П. Фосфолипиды составляют 50-80% общих липидов в М микросом печени, головного мозга и скелетных мышц. Кол-во холестерина в М тканей образует ряд: мозг&gt;печень&gt;мышцы. В М микросом мозга и скелетных мышц рептилий обнаружено повышенное по сравнению с представителями др. классов П содержание холестерина. Доля белкового и липидного компонентов в М мозга примерно одинакова у всех П; белковый компонент преобладает над липидным в М микросом печени и мышц. В М мозга величина отношения фосфолипид/белок уменьшается, в М печени - возрастает с усложнением организации П. Обнаружены межтканевые различия и филогенетическая изменчивость содержания основных семейств фосфолипидов. На всех уровнях развития П фосфатидилхолин (ФХ) и фосфатидилэтаноламин (ФЭА) встречаются в 2-х формах - плазмалогенной и диацильной. Диацильная форма ФХ доминирует в М микросом печени и основная форма в М мозга. Кол-во диацильной формы ФХ убывает в ряду П. Соотношение плазмалогенной и диацильной форм ФЭА в печени и мозге различно: в М мозга превалирует ФЭА-плазмалоген; в М печени доля плазмалогена велика у рыб, начиная с класса земноводных она существенно снижается. По ряду мембранных показателей (содержание белка, электрофоретич. спектры белковых полос, доля холестерина, соотношение белкового и липидного компонентов) пресмыкающиеся выделены как переходная группа от низкоорганизованных к высокоорганизованным классам П. В соответствии с данными о хим. составе М мозга имеют более сложную организацию по сравнению с М печени и мышц. С помощью методов корреляционного анализа представлена детальная х-ка взаимоотношений мембранных компонентов. Методом кластерного анализа получены пространственные модели, к-рые при использовании объединенных показателей для белков и липидов в наибольшей степени соответствуют естественной классификации П, делению их на класса. </w:t>
      </w:r>
    </w:p>
    <w:p>
      <w:pPr>
        <w:pStyle w:val="Normal"/>
        <w:ind w:firstLine="539"/>
        <w:rPr>
          <w:lang w:val="en-US"/>
        </w:rPr>
      </w:pPr>
      <w:r>
        <w:rPr>
          <w:lang w:val="en-US"/>
        </w:rPr>
        <w:t xml:space="preserve">Меджидов Р.А., Бадмаев В.Б. 2006. К вопросу об использовании искусственных гнездовых платформ дневными хищными птицами на территории Калмыкии // Проблемы сохранения и рационального использования биоразнообразия Прикаспия и сопредельных регионов, 2006. - С. 100-102. - Элиста. Ключевые слова: курганник; гнездование; искусственные гнездовые платформы; заповедники; "Черные земли"; Калмыкия; хищные птицы; канюки. В июне 2005 г. проведено обследование 3 гнездовых платформ, размещенных на территории заповедника "Черные земли". В результате установлено, что все они успешно используются курганниками для выведения птенцов. В общей сложности в 3 обследованных гнездах выведено 11 птенцов, причем в одном из гнезд, которое в предыдущем году не было заселено, найдено 6 птенцов. Россия, Калмыцкий госуниверситет, Элиста. Ил. 1. </w:t>
      </w:r>
    </w:p>
    <w:p>
      <w:pPr>
        <w:pStyle w:val="Normal"/>
        <w:ind w:firstLine="539"/>
        <w:rPr>
          <w:lang w:val="en-US"/>
        </w:rPr>
      </w:pPr>
      <w:r>
        <w:rPr>
          <w:lang w:val="en-US"/>
        </w:rPr>
        <w:t xml:space="preserve">Меджидов Р.А., Музаев В.М., Пестов М.В., Салтыков А.В. 2004. Некоторые аспекты оптимизации условий обитания хищных птиц в Калмыкии // Проблема сохранения и рационального использования биоразнообразия Прикаспия и сопредельных регионов, 2004. - С. 72-75. - Элиста. Ключевые слова: хищные птицы; условия обитания; Калмыкия. </w:t>
      </w:r>
    </w:p>
    <w:p>
      <w:pPr>
        <w:pStyle w:val="Normal"/>
        <w:rPr>
          <w:lang w:val="en-US"/>
        </w:rPr>
      </w:pPr>
      <w:r>
        <w:rPr>
          <w:lang w:val="en-US"/>
        </w:rPr>
        <w:t>Меджидов Р.А., Пестов М.В., Салтыков А.В. 2005. Хищные птицы и ЛЭП – Итоги проекта в Калмыкии, России // Пернатые хищники и их охрана. Новосибирск, 2005, № 2. С. 25-30.</w:t>
      </w:r>
    </w:p>
    <w:p>
      <w:pPr>
        <w:pStyle w:val="Normal"/>
        <w:rPr/>
      </w:pPr>
      <w:r>
        <w:rPr/>
        <w:t xml:space="preserve">Меднис А.А. 2002. Определение сроков вылупления утят по плавучести яиц в воде // </w:t>
      </w:r>
      <w:r>
        <w:rPr>
          <w:i/>
        </w:rPr>
        <w:t>Рус. орнитол. журн</w:t>
      </w:r>
      <w:r>
        <w:rPr/>
        <w:t>. 11. - 202. - С. 1011-1013 [1972].</w:t>
      </w:r>
    </w:p>
    <w:p>
      <w:pPr>
        <w:pStyle w:val="Normal"/>
        <w:rPr/>
      </w:pPr>
      <w:r>
        <w:rPr>
          <w:lang w:val="en-US"/>
        </w:rPr>
        <w:t xml:space="preserve">Меднис А.А. 2002. Определение сроков вылупления утят по плавучести яиц в воде // </w:t>
      </w:r>
      <w:r>
        <w:rPr>
          <w:i/>
          <w:lang w:val="en-US"/>
        </w:rPr>
        <w:t>Рус. орнитол. журн</w:t>
      </w:r>
      <w:r>
        <w:rPr>
          <w:lang w:val="en-US"/>
        </w:rPr>
        <w:t>. 11 (202): 1011-1013 [1972].</w:t>
      </w:r>
    </w:p>
    <w:p>
      <w:pPr>
        <w:pStyle w:val="Normal"/>
        <w:rPr>
          <w:lang w:val="en-US"/>
        </w:rPr>
      </w:pPr>
      <w:r>
        <w:rPr>
          <w:lang w:val="en-US"/>
        </w:rPr>
        <w:t>Меднис А.А. 2002. Определение сроков вылупления утят по плавучести яиц в воде // Рус. орнитол. журн. 2002. Экспресс-вып. 202. C.1011-1013 [1972, переизд.].</w:t>
      </w:r>
    </w:p>
    <w:p>
      <w:pPr>
        <w:pStyle w:val="Normal"/>
        <w:rPr>
          <w:lang w:val="en-US"/>
        </w:rPr>
      </w:pPr>
      <w:r>
        <w:rPr>
          <w:lang w:val="en-US"/>
        </w:rPr>
        <w:t>Меднис А.А. Учёт добычи дичи в Латвийской ССР // [И1] С. 92-94.</w:t>
      </w:r>
    </w:p>
    <w:p>
      <w:pPr>
        <w:pStyle w:val="Normal"/>
        <w:rPr>
          <w:lang w:val="en-US"/>
        </w:rPr>
      </w:pPr>
      <w:r>
        <w:rPr>
          <w:lang w:val="en-US"/>
        </w:rPr>
        <w:t>Меднис А.А., Худец К. 1989. Миграции широконосок, окольцованных в СССР. Западная Сибирь, Казахстан, Средняя Азия // Миграции птиц Восточной Европы и Северной Азии: Пластинчатоклювые. – М.: Наука, 1989. – С. 43 – 52.</w:t>
      </w:r>
    </w:p>
    <w:p>
      <w:pPr>
        <w:pStyle w:val="Normal"/>
        <w:rPr/>
      </w:pPr>
      <w:r>
        <w:rPr/>
        <w:t>Меднис А.А., Худец К. 1989. Широконоска - Anas clypeata L. // Миграции птиц Восточной Европы и Северной Азии. Пластинчатоклювые. - М. - С. 7-63.</w:t>
      </w:r>
    </w:p>
    <w:p>
      <w:pPr>
        <w:pStyle w:val="Normal"/>
        <w:rPr>
          <w:lang w:val="en-US"/>
        </w:rPr>
      </w:pPr>
      <w:r>
        <w:rPr>
          <w:lang w:val="en-US"/>
        </w:rPr>
        <w:t>Меднис А.А., ХУДЕЦ К. 1989. Широконоска – Anas clypeata L. // Миграции птиц Восточной Европы и Северной Азии: Пластинчатоклювые.- М., 1989. - С. 7-63.</w:t>
      </w:r>
    </w:p>
    <w:p>
      <w:pPr>
        <w:pStyle w:val="Normal"/>
        <w:rPr>
          <w:lang w:val="en-US"/>
        </w:rPr>
      </w:pPr>
      <w:r>
        <w:rPr>
          <w:lang w:val="en-US"/>
        </w:rPr>
        <w:t>Международная общественность за сохранение дрофы. 2001. Харьков Харьковский нац. ун-т. 107</w:t>
      </w:r>
      <w:r>
        <w:rPr/>
        <w:t xml:space="preserve"> с.</w:t>
      </w:r>
    </w:p>
    <w:p>
      <w:pPr>
        <w:pStyle w:val="Normal"/>
        <w:rPr/>
      </w:pPr>
      <w:r>
        <w:rPr/>
        <w:t xml:space="preserve">Меженный А.А. 2003. К биологии клестов </w:t>
      </w:r>
      <w:r>
        <w:rPr>
          <w:i/>
          <w:lang w:val="en-US"/>
        </w:rPr>
        <w:t>Loxia</w:t>
      </w:r>
      <w:r>
        <w:rPr>
          <w:i/>
        </w:rPr>
        <w:t xml:space="preserve"> </w:t>
      </w:r>
      <w:r>
        <w:rPr>
          <w:i/>
          <w:lang w:val="en-US"/>
        </w:rPr>
        <w:t>curvirostra</w:t>
      </w:r>
      <w:r>
        <w:rPr/>
        <w:t xml:space="preserve"> и </w:t>
      </w:r>
      <w:r>
        <w:rPr>
          <w:i/>
          <w:lang w:val="en-US"/>
        </w:rPr>
        <w:t>L</w:t>
      </w:r>
      <w:r>
        <w:rPr>
          <w:i/>
        </w:rPr>
        <w:t xml:space="preserve">. </w:t>
      </w:r>
      <w:r>
        <w:rPr>
          <w:i/>
          <w:lang w:val="en-US"/>
        </w:rPr>
        <w:t>leucoptera</w:t>
      </w:r>
      <w:r>
        <w:rPr/>
        <w:t xml:space="preserve"> в Южной Якутии // </w:t>
      </w:r>
      <w:r>
        <w:rPr>
          <w:i/>
        </w:rPr>
        <w:t>Рус. орнитол. журн</w:t>
      </w:r>
      <w:r>
        <w:rPr/>
        <w:t>. 12. - 217. - С. 351-354 [1979].</w:t>
      </w:r>
    </w:p>
    <w:p>
      <w:pPr>
        <w:pStyle w:val="Normal"/>
        <w:rPr/>
      </w:pPr>
      <w:r>
        <w:rPr>
          <w:lang w:val="en-US"/>
        </w:rPr>
        <w:t xml:space="preserve">Меженный А.А. 2003. К биологии клестов </w:t>
      </w:r>
      <w:r>
        <w:rPr>
          <w:i/>
          <w:lang w:val="en-US"/>
        </w:rPr>
        <w:t>Loxia curvirostra</w:t>
      </w:r>
      <w:r>
        <w:rPr>
          <w:lang w:val="en-US"/>
        </w:rPr>
        <w:t xml:space="preserve"> и </w:t>
      </w:r>
      <w:r>
        <w:rPr>
          <w:i/>
          <w:lang w:val="en-US"/>
        </w:rPr>
        <w:t>L. leucoptera</w:t>
      </w:r>
      <w:r>
        <w:rPr>
          <w:lang w:val="en-US"/>
        </w:rPr>
        <w:t xml:space="preserve"> в Южной Якутии // </w:t>
      </w:r>
      <w:r>
        <w:rPr>
          <w:i/>
          <w:lang w:val="en-US"/>
        </w:rPr>
        <w:t>Рус. орнитол. журн</w:t>
      </w:r>
      <w:r>
        <w:rPr>
          <w:lang w:val="en-US"/>
        </w:rPr>
        <w:t>. 12 (217): 351-354 [1979].</w:t>
      </w:r>
    </w:p>
    <w:p>
      <w:pPr>
        <w:pStyle w:val="Normal"/>
        <w:rPr/>
      </w:pPr>
      <w:r>
        <w:rPr/>
        <w:t xml:space="preserve">Меженный А.А. 2004. К биологии дятлов тайги Южной Якутии // </w:t>
      </w:r>
      <w:r>
        <w:rPr>
          <w:i/>
        </w:rPr>
        <w:t>Рус. орнитол. журн</w:t>
      </w:r>
      <w:r>
        <w:rPr/>
        <w:t>. 13. - 270. - С. 787-792 [1979].</w:t>
      </w:r>
    </w:p>
    <w:p>
      <w:pPr>
        <w:pStyle w:val="Normal"/>
        <w:rPr>
          <w:rFonts w:eastAsia="MS Mincho;Arial Unicode MS"/>
        </w:rPr>
      </w:pPr>
      <w:r>
        <w:rPr>
          <w:rFonts w:eastAsia="MS Mincho;Arial Unicode MS"/>
        </w:rPr>
        <w:t xml:space="preserve">Меженный А.А. 2004. К биологии дятлов тайги Южной Якутии // Рус. орнитол. ж. Экспресс-вып. № 270. - 2004. - т.13. - С. 787-792. Ключевые слова: дятловые; биологические особенности; кормовое поведение; биоценотическая роль. В южной Якутии 5 видов дятлов: большой пестрый дятел, желна, трехпалый дятел, малый пестрый дятел и вертишейка. Наблюдения проводились в 1953-1956 гг. в среднем течении рек Токко и Тяня. Приведены биол. особенности дятлов: относительное обилие, поведение, фенология гнездования, особенности расположения дупел и кормление птенцов. Подробно описано кормовое поведение большого пестрого дятла, включая время, затраченное птицей на обработку одной шишки и на поиск др. Подсчитано общее кол-во шишек, обработанных двумя птицами в течение зимы. Отмечено, что у старых птиц летом клюв острее, чем зимой, что, по мнению авторов, может быть связано с неравномерным ростом рамфотеки после перехода птицы на питание семенами. Обсуждается значение каждого вида дятловых в биоценозах тайги и морфологические особенности клюва. Библ. 2. </w:t>
      </w:r>
    </w:p>
    <w:p>
      <w:pPr>
        <w:pStyle w:val="Normal"/>
        <w:rPr>
          <w:lang w:val="en-US"/>
        </w:rPr>
      </w:pPr>
      <w:r>
        <w:rPr>
          <w:lang w:val="en-US"/>
        </w:rPr>
        <w:t xml:space="preserve">Межжерин С.В., Пионтковская Е.А. 1998. Биохимическая генная дифференциация таксонов птиц (AVES)  // Ж. общ. биол. № 3, 1998, т.59. - С. 229-248. Ключевые слова: птицы; систематика; генетическая изменчивость; биохимическая генная дифференциация; сравнение уровней таксонов; распределение процента фиксированных генных различий; сравнение с млекопитающими. Сравнительный анализ биохимической генной дифференциации таксонов птиц на видовом, родовом и семейственном уровнях проведен на основе распределений процента фиксированных генных различий (Pfd), полученных при попарных сравнениях видов. Среднеклассовые значения у птиц, вычисленные при оценках по тотальному распределению Pfd, равны 17,8; 29,5 и 58,6, а по среднеотрядным значениям - 16,1; 33,4 и 63,1 для трех таксономических уровней соотв. В рез-те сопоставления масштабов генетической дифференциации птиц с млекопитающими были выявлены следующие особенности: 1) уменьшение значений Pfd у птиц, сопровождающееся на видовом уровне отсутствием фиксированных генных различий в 8% случаев; 2) относительная стабильность средних для отрядов значений Pfd у птиц по сравнению с млекопитающими, чему соответствует и выравненность средних значений биологических показателей. Принципиальным свойством генетической дифференциации таксонов птиц и млекопитающих является возрастание фиксированных генных различий между видами пропорционально таксономическим уровням, причем в геометрической прогрессии. Украина, Ин-т зоол. им. И. И. Шмальгаузена, 252650 Киев. Ил. 12. Табл. 5. Библ. 54. </w:t>
      </w:r>
    </w:p>
    <w:p>
      <w:pPr>
        <w:pStyle w:val="Normal"/>
        <w:rPr/>
      </w:pPr>
      <w:r>
        <w:rPr/>
        <w:t xml:space="preserve">Межнев А.П. 2000. Наблюдения некоторых редких видов птиц в Волгоградской и Саратовской областях // Редкие, исчезающие и малоизученные птицы Росии. М., 2000. - С. 58-59. </w:t>
      </w:r>
    </w:p>
    <w:p>
      <w:pPr>
        <w:pStyle w:val="Normal"/>
        <w:rPr>
          <w:lang w:val="en-US"/>
        </w:rPr>
      </w:pPr>
      <w:r>
        <w:rPr>
          <w:lang w:val="en-US"/>
        </w:rPr>
        <w:t xml:space="preserve">Межнев А.П. 2000. Ресурсы тетеревиных птиц Камчатки и их использование // Сохранение биоразнообразия Камчатки и прилегающих морей, 2000, C. 69-70. Ключевые слова: тетеревиные; каменный глухарь; белая и тундровая куропатки; охотничьи ресурсы; численность; добыча; Камчатка. На основании опросных данных и ведомственных материалов Управлений по охране, контролю и регулированию использования охотничьих ресурсов, а также данных зимних маршрутных учетов дается оценка ресурсов 3-х видов тетеревиных. Численность камчатского каменного глухаря (Tetrao urogalloides kamtschaticus) в 1999 г. оценивалась в 132,7 тыс., в 2000 г. - 164,2 тыс. особей; легально добыто осенью 1998 г. около370, нелегально около310 птиц, в 1999 г. - 208 и 230, соотв. Отмечается рост численности белой куропатки (Lagopus lagopus kamtschatkensis); по всей Камчатской обл. также распространена тундряная куропатка (L. mutus krascheninnikovi). Суммарная численность этих видов куропаток оценена в 1999 г. в 783,9 тыс., в 2000 г. - 1058,6 тыс. птиц. Россия, ГУ Центрохотконтроль, Москва. </w:t>
      </w:r>
    </w:p>
    <w:p>
      <w:pPr>
        <w:pStyle w:val="Normal"/>
        <w:rPr>
          <w:lang w:val="en-US"/>
        </w:rPr>
      </w:pPr>
      <w:r>
        <w:rPr>
          <w:lang w:val="en-US"/>
        </w:rPr>
        <w:t>Межнев А.П. 2001. Состояние ресурсов зимующих куриных птиц России // Достижения и проблемы орнитологии Северной Евразии на рубеже веков: Труды Международной конференции "Актуальные проблемы изучения и охраны птиц Восточной Европы и Северной Азии". – Казань: Издательство "Магариф", 2001. – С. 286-294.</w:t>
      </w:r>
    </w:p>
    <w:p>
      <w:pPr>
        <w:pStyle w:val="Normal"/>
        <w:rPr/>
      </w:pPr>
      <w:r>
        <w:rPr>
          <w:color w:val="000000"/>
          <w:lang w:val="en-US"/>
        </w:rPr>
        <w:t xml:space="preserve">Межнев А.П. 2001. Состояние ресурсов зимующих куриных птиц России. — </w:t>
      </w:r>
      <w:r>
        <w:rPr>
          <w:i/>
          <w:color w:val="000000"/>
          <w:lang w:val="en-US"/>
        </w:rPr>
        <w:t>Достижения и проблемы орнитологии Северной Евразии на рубеже веков</w:t>
      </w:r>
      <w:r>
        <w:rPr>
          <w:color w:val="000000"/>
          <w:lang w:val="en-US"/>
        </w:rPr>
        <w:t>. Труды международной конференции «Актуальные проблемы изучения и охраны птиц Восточной Европы и Северной Азии». Казань, изд-во «Магариф», 2001. С.286–294.</w:t>
      </w:r>
    </w:p>
    <w:p>
      <w:pPr>
        <w:pStyle w:val="Normal"/>
        <w:widowControl w:val="false"/>
        <w:rPr/>
      </w:pPr>
      <w:r>
        <w:rPr>
          <w:color w:val="000000"/>
        </w:rPr>
        <w:t>Межнев А.П. 2004. Глухари, тетерев, рябчик // Состояние ресурсов охотничьих животных в Российской Федерации в 2000-2003 гг. М.: ГУ</w:t>
      </w:r>
      <w:r>
        <w:rPr>
          <w:color w:val="000000"/>
          <w:lang w:val="en-US"/>
        </w:rPr>
        <w:t xml:space="preserve"> </w:t>
      </w:r>
      <w:r>
        <w:rPr>
          <w:color w:val="000000"/>
        </w:rPr>
        <w:t>«Центрохотконтроль», 2004. С. 168-189.</w:t>
      </w:r>
    </w:p>
    <w:p>
      <w:pPr>
        <w:pStyle w:val="Normal"/>
        <w:rPr>
          <w:lang w:eastAsia="ru-RU"/>
        </w:rPr>
      </w:pPr>
      <w:r>
        <w:rPr>
          <w:lang w:eastAsia="ru-RU"/>
        </w:rPr>
        <w:t>Межнев А.П. 2004. Глухари, тетерев, рябчик // Состояние ресурсов охотничьих животных в Российской Федерации в 2000-2003 гг. М.: ГУ «Центрохотконтроль», 2004. - С. 168-189.</w:t>
      </w:r>
    </w:p>
    <w:p>
      <w:pPr>
        <w:pStyle w:val="Normal"/>
        <w:rPr>
          <w:rFonts w:eastAsia="MS Mincho;Arial Unicode MS"/>
        </w:rPr>
      </w:pPr>
      <w:r>
        <w:rPr>
          <w:rFonts w:eastAsia="MS Mincho;Arial Unicode MS"/>
        </w:rPr>
        <w:t>Межнев А.П., Зверев П.А. 2000. Коростель в Рязанской области // Коростель в Европейской России: численность и распространение. - 2000. - С. 98-105. - Вып.2. - М. Ключевые слова: коростели; Crex crex (Aves); учеты численности; Рязанская обл. В сев., лесной части области коростели встречаются в 3-х типах открытых местообитаний: пойменных, с.-х. угодьях вне поймы и на торфоразработках. Пойменные угодья (в основном, в верхнем и ср. течении рек Гусь и Пра) отличаются от поймы Оки только размерами, представляя собой либо узкую (несколько десятков, редко сотен метров) полосу луговой растительности, либо изолированные друг от друга деревьями и кустарником лужки. Пойменные угодья используются как сенокосы и для выпаса. На пастбищах коростели отмечаются в начале пастбищного сезона, с появлением скота "уходят"; на сенокосах (незначительная площадь) кричащие самцы часто образуют, стабильные группировки до 10 птиц при плотности до 20 МАРСМАРС/100 га. Такой же характер имеет население коростеля и на сенокосных лесных полянах вне поймы; из-за незначительности их площадей общая численность оценивается в несколько сотен особей. Всего в Рязанской обл. на площади 29 334 км{2} расчетная численность 76 322 самца, плотность населения 3, 14 самца/км{2}. Пойма Оки на территории Рязанской обл. является частью оптимума ареала вида и юж. рубежом этого оптимума. Полученная оценка численности (65-87 тыс. кричащих самцов) и плотности говорит о благополучном состоянии вида. При сохранении современной ситуации в с. х. численность самцов может достигнуть 100 тыс. В сухие сезоны коростели концентрируется в пойме, во влажные - распределяется по территории области более дисперсно, при этом общий уровень численности в области, по-видимому, возрастает за счет "оседания" части птиц из более сев. участков ареала. Россия, ГУ Центрохотконтроль, Москва</w:t>
      </w:r>
    </w:p>
    <w:p>
      <w:pPr>
        <w:pStyle w:val="Normal"/>
        <w:rPr/>
      </w:pPr>
      <w:r>
        <w:rPr>
          <w:lang w:val="en-US"/>
        </w:rPr>
        <w:t xml:space="preserve">Межнев А.П., Зверев П.А. 2000. Коростель в Рязанской области. — </w:t>
      </w:r>
      <w:r>
        <w:rPr>
          <w:i/>
          <w:lang w:val="en-US"/>
        </w:rPr>
        <w:t>Коростель в Европейской России: численность и распространение</w:t>
      </w:r>
      <w:r>
        <w:rPr>
          <w:lang w:val="en-US"/>
        </w:rPr>
        <w:t xml:space="preserve"> (ред. А.Л. Мищенко). Сер. Редкие виды птиц, Вып. 2. Москва, Союз охраны птиц России, 2000. С. 98–105.</w:t>
      </w:r>
    </w:p>
    <w:p>
      <w:pPr>
        <w:pStyle w:val="Normal"/>
        <w:widowControl w:val="false"/>
        <w:rPr/>
      </w:pPr>
      <w:r>
        <w:rPr>
          <w:color w:val="000000"/>
        </w:rPr>
        <w:t>Межнев А.П., Сиголаева Е.А. 2007. Глухари, тетерев,</w:t>
      </w:r>
      <w:r>
        <w:rPr>
          <w:color w:val="000000"/>
          <w:lang w:val="en-US"/>
        </w:rPr>
        <w:t xml:space="preserve"> </w:t>
      </w:r>
      <w:r>
        <w:rPr>
          <w:color w:val="000000"/>
        </w:rPr>
        <w:t>рябчик // Состояние ресурсов охотничьих животных в Российской Федерации в 2003-2007 гг. М.: ФГУ «Центрохотконтроль»,</w:t>
      </w:r>
      <w:r>
        <w:rPr>
          <w:color w:val="000000"/>
          <w:lang w:val="en-US"/>
        </w:rPr>
        <w:t xml:space="preserve"> </w:t>
      </w:r>
      <w:r>
        <w:rPr>
          <w:color w:val="000000"/>
        </w:rPr>
        <w:t>2007. С. 146-155.</w:t>
      </w:r>
    </w:p>
    <w:p>
      <w:pPr>
        <w:pStyle w:val="Normal"/>
        <w:rPr>
          <w:lang w:eastAsia="ru-RU"/>
        </w:rPr>
      </w:pPr>
      <w:r>
        <w:rPr>
          <w:lang w:eastAsia="ru-RU"/>
        </w:rPr>
        <w:t>Межнев А.П., Сиголаева Е.А. 2007. Глухари, тетерев, рябчик // Состояние ресурсов охотничьих животных в Российской Федерации в 2003-2007 гг. М.: ФГУ «Центрохотконтроль», 2007. - С. 146-155.</w:t>
      </w:r>
    </w:p>
    <w:p>
      <w:pPr>
        <w:pStyle w:val="Normal"/>
        <w:rPr>
          <w:lang w:val="en-US"/>
        </w:rPr>
      </w:pPr>
      <w:r>
        <w:rPr>
          <w:lang w:val="en-US"/>
        </w:rPr>
        <w:t xml:space="preserve">Межрегиональное орнитологическое совещание "Состояние популяций дневных и ночных хищников Европы". Поррантрюй, 22-24 ноября 2002 г. Colloque interregional d'ornithologie Status des populations des rapaces diurnes et nocturnes d'Europe, Porrentruy, 22-24 nov.. - 2002. Язык: Фр // Nos oiseaux N 1. - 2003, т.50, С. 41-56. Ключевые слова: хищные птицы; состояние популяций; Европа; Межрегиональный коллоквиум; Поррантрюй, Швейцария.Совещание организовано Обществом "Наши птицы" (французская Швейцария) для изучения и охраны птиц, Обществом Естественных наук Паррантрюй и Музеем естественных наук Юры. </w:t>
      </w:r>
    </w:p>
    <w:p>
      <w:pPr>
        <w:pStyle w:val="Normal"/>
        <w:rPr>
          <w:rFonts w:eastAsia="MS Mincho;Arial Unicode MS"/>
        </w:rPr>
      </w:pPr>
      <w:r>
        <w:rPr>
          <w:rFonts w:eastAsia="MS Mincho;Arial Unicode MS"/>
        </w:rPr>
        <w:t>Мейбург Б.И. 1982. Управление популяциями хищных птиц // XVIII Международный орнитологический конгресс. - М. Наука. 1982. - С. 37. хищники sp. -числ, антр. факт, смертн. методика</w:t>
      </w:r>
    </w:p>
    <w:p>
      <w:pPr>
        <w:pStyle w:val="Normal"/>
        <w:rPr>
          <w:lang w:val="en-US"/>
        </w:rPr>
      </w:pPr>
      <w:r>
        <w:rPr>
          <w:lang w:val="en-US"/>
        </w:rPr>
        <w:t>Мейнфельд Н.Д. 1997. Состояние популяций редких хищных птиц на юго-востоке Республики Коми // Финно-угорский мир: состояние природы и Ёегиональная стратегия защиты окружающей среды: Tез. докл. Междунар. конф. - Сыктывкар: 1997. - С.127. Скопа, беркут, орлан-белохвост</w:t>
      </w:r>
    </w:p>
    <w:p>
      <w:pPr>
        <w:pStyle w:val="Normal"/>
        <w:rPr>
          <w:lang w:val="en-US"/>
        </w:rPr>
      </w:pPr>
      <w:r>
        <w:rPr>
          <w:lang w:val="en-US"/>
        </w:rPr>
        <w:t xml:space="preserve">Мекленбурцев Р.Н. 1976. Краткие сообщения о бекасе-отшельнике к юго-востоку от Ташкента // Редкие, исчезающие и малоизученные птицы СССР., под. ред. проф. Н.А.Гладкова, Рязань. Рязанское отд. изд-ва “Московский рабочий”, 1976. – С. 144-145. </w:t>
      </w:r>
    </w:p>
    <w:p>
      <w:pPr>
        <w:pStyle w:val="Normal"/>
        <w:rPr>
          <w:lang w:val="en-US"/>
        </w:rPr>
      </w:pPr>
      <w:r>
        <w:rPr>
          <w:lang w:val="en-US"/>
        </w:rPr>
        <w:t>Мекленбурцев Р.Н. 1976. Краткие сообщения о серпоклюве на р. Хингоу // Редкие, исчезающие и малоизученные птицы СССР., под. ред. проф. Н.А.Гладкова, Рязань. Рязанское отд. изд-ва “Московский рабочий”, 1976. – С. 134.</w:t>
      </w:r>
    </w:p>
    <w:p>
      <w:pPr>
        <w:pStyle w:val="Normal"/>
        <w:rPr>
          <w:rFonts w:eastAsia="MS Mincho;Arial Unicode MS"/>
        </w:rPr>
      </w:pPr>
      <w:r>
        <w:rPr>
          <w:rFonts w:eastAsia="MS Mincho;Arial Unicode MS"/>
        </w:rPr>
        <w:t xml:space="preserve">Мекленбурцев Р.Н. 1980. Обзор распределения птиц на территории Узбекистана // Орнитология. - вып. 15. М. Изд. МГУ. 1980. - С. 3-9. беркут, орёл-карлик, чеглок, азиатский тювик, чёрный коршун, болотный лунь, пустельга, степная пустельга, стервятник, белоголовый сип-распр, биотоп. </w:t>
      </w:r>
    </w:p>
    <w:p>
      <w:pPr>
        <w:pStyle w:val="Normal"/>
        <w:rPr>
          <w:rFonts w:eastAsia="MS Mincho;Arial Unicode MS"/>
        </w:rPr>
      </w:pPr>
      <w:r>
        <w:rPr>
          <w:rFonts w:eastAsia="MS Mincho;Arial Unicode MS"/>
        </w:rPr>
        <w:t>Мекленбурцев Р.Н. 1982. Население гнездящихся птиц Ташкента и многолетние изменения его состава // Бюл. МОИП (отд. биол.), 1982. Т. 87, вып. 4. с. 36-44.</w:t>
      </w:r>
    </w:p>
    <w:p>
      <w:pPr>
        <w:pStyle w:val="Normal"/>
        <w:rPr>
          <w:rFonts w:eastAsia="MS Mincho;Arial Unicode MS"/>
        </w:rPr>
      </w:pPr>
      <w:r>
        <w:rPr>
          <w:rFonts w:eastAsia="MS Mincho;Arial Unicode MS"/>
        </w:rPr>
        <w:t xml:space="preserve">Мекленбурцев Р.Н. 1983. Залет европейского ястреба-тювика за северную границу ареала. Орнитология, вып. 18. М. Изд. МГУ. 1983. - С. 169. европейский тювик-распр. </w:t>
      </w:r>
    </w:p>
    <w:p>
      <w:pPr>
        <w:pStyle w:val="Normal"/>
        <w:rPr/>
      </w:pPr>
      <w:r>
        <w:rPr/>
        <w:t xml:space="preserve">Мекленбурцев Р.Н. 1993. Об изменениях природной обстановки и состава населения птиц в окрестностях Ташкента // </w:t>
      </w:r>
      <w:r>
        <w:rPr>
          <w:i/>
        </w:rPr>
        <w:t>Рус. орнитол. журн</w:t>
      </w:r>
      <w:r>
        <w:rPr/>
        <w:t>. Т. 2. Вып. 1: 29-36.</w:t>
      </w:r>
    </w:p>
    <w:p>
      <w:pPr>
        <w:pStyle w:val="Normal"/>
        <w:rPr/>
      </w:pPr>
      <w:r>
        <w:rPr>
          <w:lang w:val="en-US"/>
        </w:rPr>
        <w:t xml:space="preserve">Мекленбурцев Р.Н. 1993. Об изменениях природной обстановки и состава населения птиц в окрестностях Ташкента // </w:t>
      </w:r>
      <w:r>
        <w:rPr>
          <w:i/>
          <w:lang w:val="en-US"/>
        </w:rPr>
        <w:t>Рус. орнитол. журн</w:t>
      </w:r>
      <w:r>
        <w:rPr>
          <w:lang w:val="en-US"/>
        </w:rPr>
        <w:t>. Т. 2. Вып. 1: 29-36.</w:t>
      </w:r>
    </w:p>
    <w:p>
      <w:pPr>
        <w:pStyle w:val="Normal"/>
        <w:rPr/>
      </w:pPr>
      <w:r>
        <w:rPr/>
        <w:t xml:space="preserve">Мекленбурцев Р.Н. 2009. Заметки о новых и редких для Памира видах птиц </w:t>
      </w:r>
      <w:r>
        <w:rPr>
          <w:spacing w:val="-2"/>
        </w:rPr>
        <w:t xml:space="preserve">// </w:t>
      </w:r>
      <w:r>
        <w:rPr>
          <w:i/>
          <w:spacing w:val="-2"/>
        </w:rPr>
        <w:t>Рус. орнитол. журн</w:t>
      </w:r>
      <w:r>
        <w:rPr>
          <w:spacing w:val="-2"/>
        </w:rPr>
        <w:t xml:space="preserve">. 18. - 533. - С. </w:t>
      </w:r>
      <w:r>
        <w:rPr/>
        <w:t xml:space="preserve">2213-2219 </w:t>
      </w:r>
      <w:r>
        <w:rPr>
          <w:lang w:val="en-US"/>
        </w:rPr>
        <w:t>[</w:t>
      </w:r>
      <w:r>
        <w:rPr/>
        <w:t>1937</w:t>
      </w:r>
      <w:r>
        <w:rPr>
          <w:lang w:val="en-US"/>
        </w:rPr>
        <w:t>].</w:t>
      </w:r>
    </w:p>
    <w:p>
      <w:pPr>
        <w:pStyle w:val="Normal"/>
        <w:rPr/>
      </w:pPr>
      <w:r>
        <w:rPr/>
        <w:t xml:space="preserve">Мекленбурцев Р.Н. 2009. Заметки о новых местонахождениях некоторых наземных позвоночных Средней Азии. </w:t>
      </w:r>
      <w:r>
        <w:rPr>
          <w:lang w:val="en-US"/>
        </w:rPr>
        <w:t>Aves</w:t>
      </w:r>
      <w:r>
        <w:rPr/>
        <w:t xml:space="preserve"> </w:t>
      </w:r>
      <w:r>
        <w:rPr>
          <w:spacing w:val="-2"/>
        </w:rPr>
        <w:t xml:space="preserve">// </w:t>
      </w:r>
      <w:r>
        <w:rPr>
          <w:i/>
          <w:spacing w:val="-2"/>
        </w:rPr>
        <w:t>Рус. орнитол. журн</w:t>
      </w:r>
      <w:r>
        <w:rPr>
          <w:spacing w:val="-2"/>
        </w:rPr>
        <w:t xml:space="preserve">. 18. - 523. - С. </w:t>
      </w:r>
      <w:r>
        <w:rPr/>
        <w:t xml:space="preserve">1934-1935 </w:t>
      </w:r>
      <w:r>
        <w:rPr>
          <w:lang w:val="en-US"/>
        </w:rPr>
        <w:t>[</w:t>
      </w:r>
      <w:r>
        <w:rPr/>
        <w:t>1939</w:t>
      </w:r>
      <w:r>
        <w:rPr>
          <w:lang w:val="en-US"/>
        </w:rPr>
        <w:t>].</w:t>
      </w:r>
    </w:p>
    <w:p>
      <w:pPr>
        <w:pStyle w:val="Normal"/>
        <w:rPr/>
      </w:pPr>
      <w:r>
        <w:rPr/>
        <w:t xml:space="preserve">Мекленбурцев Р.Н. 2009. Новое о распространении клинтуха </w:t>
      </w:r>
      <w:r>
        <w:rPr>
          <w:i/>
          <w:lang w:val="en-US"/>
        </w:rPr>
        <w:t>Columba oenas</w:t>
      </w:r>
      <w:r>
        <w:rPr>
          <w:lang w:val="en-US"/>
        </w:rPr>
        <w:t xml:space="preserve"> </w:t>
      </w:r>
      <w:r>
        <w:rPr/>
        <w:t xml:space="preserve">в Узбекистане </w:t>
      </w:r>
      <w:r>
        <w:rPr>
          <w:spacing w:val="-2"/>
        </w:rPr>
        <w:t xml:space="preserve">// </w:t>
      </w:r>
      <w:r>
        <w:rPr>
          <w:i/>
          <w:spacing w:val="-2"/>
        </w:rPr>
        <w:t>Рус. орнитол. журн</w:t>
      </w:r>
      <w:r>
        <w:rPr>
          <w:spacing w:val="-2"/>
        </w:rPr>
        <w:t xml:space="preserve">. 18. - 525. - С. </w:t>
      </w:r>
      <w:r>
        <w:rPr/>
        <w:t xml:space="preserve">2002-2003 </w:t>
      </w:r>
      <w:r>
        <w:rPr>
          <w:lang w:val="en-US"/>
        </w:rPr>
        <w:t>[</w:t>
      </w:r>
      <w:r>
        <w:rPr/>
        <w:t>1940</w:t>
      </w:r>
      <w:r>
        <w:rPr>
          <w:lang w:val="en-US"/>
        </w:rPr>
        <w:t>].</w:t>
      </w:r>
    </w:p>
    <w:p>
      <w:pPr>
        <w:pStyle w:val="Normal"/>
        <w:rPr/>
      </w:pPr>
      <w:r>
        <w:rPr/>
        <w:t xml:space="preserve">Мекленбурцев Р.Н. 2009. Об окольцованном розовом скворце </w:t>
      </w:r>
      <w:r>
        <w:rPr>
          <w:i/>
          <w:lang w:val="en-US"/>
        </w:rPr>
        <w:t>Pastor roseus</w:t>
      </w:r>
      <w:r>
        <w:rPr>
          <w:lang w:val="en-US"/>
        </w:rPr>
        <w:t xml:space="preserve"> </w:t>
      </w:r>
      <w:r>
        <w:rPr>
          <w:spacing w:val="-2"/>
        </w:rPr>
        <w:t xml:space="preserve">// </w:t>
      </w:r>
      <w:r>
        <w:rPr>
          <w:i/>
          <w:spacing w:val="-2"/>
        </w:rPr>
        <w:t>Рус. орнитол. журн</w:t>
      </w:r>
      <w:r>
        <w:rPr>
          <w:spacing w:val="-2"/>
        </w:rPr>
        <w:t xml:space="preserve">. 18. - 528. - С. </w:t>
      </w:r>
      <w:r>
        <w:rPr/>
        <w:t xml:space="preserve">2083 </w:t>
      </w:r>
      <w:r>
        <w:rPr>
          <w:lang w:val="en-US"/>
        </w:rPr>
        <w:t>[</w:t>
      </w:r>
      <w:r>
        <w:rPr/>
        <w:t>1940</w:t>
      </w:r>
      <w:r>
        <w:rPr>
          <w:lang w:val="en-US"/>
        </w:rPr>
        <w:t>].</w:t>
      </w:r>
    </w:p>
    <w:p>
      <w:pPr>
        <w:pStyle w:val="Normal"/>
        <w:rPr>
          <w:lang w:val="en-US"/>
        </w:rPr>
      </w:pPr>
      <w:r>
        <w:rPr>
          <w:lang w:val="en-US"/>
        </w:rPr>
        <w:t xml:space="preserve">Мекленбурцев Р.Н., Краткие сообщения о встречах тибетской саджи у западного берега озера Сасык-Куль // [Тl3] С. 189.  </w:t>
      </w:r>
    </w:p>
    <w:p>
      <w:pPr>
        <w:pStyle w:val="Normal"/>
        <w:rPr/>
      </w:pPr>
      <w:r>
        <w:rPr/>
        <w:t>Мелде М. 1982. Канюк - Buteo buteo (L.) // Миграции птиц Восточной Европы и Северной Азии. Хищные - Журавлеобразные. - М. - С. 74-92.</w:t>
      </w:r>
    </w:p>
    <w:p>
      <w:pPr>
        <w:pStyle w:val="Normal"/>
        <w:rPr>
          <w:lang w:val="en-US"/>
        </w:rPr>
      </w:pPr>
      <w:r>
        <w:rPr>
          <w:lang w:val="en-US"/>
        </w:rPr>
        <w:t>Мелдебеков А.М. 2004. О современной казахстанской орнитологии // Тр. Ин-та зоологии. Орнитология. Алматы, 2004, т. 48. С. 3-4.</w:t>
      </w:r>
    </w:p>
    <w:p>
      <w:pPr>
        <w:pStyle w:val="Normal"/>
        <w:rPr>
          <w:lang w:val="en-US"/>
        </w:rPr>
      </w:pPr>
      <w:r>
        <w:rPr>
          <w:lang w:val="en-US"/>
        </w:rPr>
        <w:t>Мелдебеков А.М., Гаврилов Э.И. 2004. Изучение миграций птиц в Среднеазиатско-Западносибирском регионе // Миграции птиц в Азии. Алматы, 2004, вып. 12. С. 3-5.</w:t>
      </w:r>
    </w:p>
    <w:p>
      <w:pPr>
        <w:pStyle w:val="Normal"/>
        <w:rPr>
          <w:rFonts w:eastAsia="MS Mincho;Arial Unicode MS"/>
        </w:rPr>
      </w:pPr>
      <w:r>
        <w:rPr>
          <w:rFonts w:eastAsia="MS Mincho;Arial Unicode MS"/>
        </w:rPr>
        <w:t>Мельгунов И.Л., Бичеров А.П. 1983. О гнездовании луней в антропогенных ландшафтах Ставрополья. Прикладная этология. М-лы III Всес. конф по повед. жив. т. 3. М. Наука. 1983. - С. 159-160. болотный лунь-распр, биотоп, размн, конкур, троф, антр. факт. луговой лунь-распр, биотоп, размн. исп. б. лунем веток и опор ЛЭП в кач. присад. Гнездование луг. луней в 80-120м от селе- ний, 25-35м - от автотрасс. скопления до 7-10 особей охота в 6-12м от комбайна</w:t>
      </w:r>
    </w:p>
    <w:p>
      <w:pPr>
        <w:pStyle w:val="Normal"/>
        <w:rPr>
          <w:rFonts w:eastAsia="MS Mincho;Arial Unicode MS"/>
        </w:rPr>
      </w:pPr>
      <w:r>
        <w:rPr>
          <w:rFonts w:eastAsia="MS Mincho;Arial Unicode MS"/>
        </w:rPr>
        <w:t xml:space="preserve">Мельгунов И.Л., Хохлов А.Н., Бичеров А.П. 1983. Луни на Ставрополье // Экология хищных птиц. - М. Наука. 1983. - С. 83-86. болотный лунь, луговой лунь-распр, биотоп, числ. степной лунь-распр, мигр, биотоп. полевой лунь-распр, мигр. </w:t>
      </w:r>
    </w:p>
    <w:p>
      <w:pPr>
        <w:pStyle w:val="Normal"/>
        <w:rPr>
          <w:lang w:val="en-US"/>
        </w:rPr>
      </w:pPr>
      <w:r>
        <w:rPr>
          <w:lang w:val="en-US"/>
        </w:rPr>
        <w:t>Мельников 1986. Ю.И. Невозможность введения в зоокультуру азиатского бекасовидного веретенника // Первое Всесоюз. совещ. по проблемам зоокультуры (тез. докл.). Ч. 2.- М.: Наука, 1986. - С. 59-60.</w:t>
      </w:r>
    </w:p>
    <w:p>
      <w:pPr>
        <w:pStyle w:val="Normal"/>
        <w:rPr>
          <w:rFonts w:eastAsia="MS Mincho;Arial Unicode MS"/>
          <w:lang w:val="en-US"/>
        </w:rPr>
      </w:pPr>
      <w:r>
        <w:rPr>
          <w:rFonts w:eastAsia="MS Mincho;Arial Unicode MS"/>
          <w:lang w:val="en-US"/>
        </w:rPr>
        <w:t xml:space="preserve">Мельников Б.И., Дурнев Ю.А. 1999. Расширение к востоку ареалов некоторых видов птиц Средней и Восточной Сибири. // Бюл. Моск. о-ва испыт. природы. Отд. биол. № 5, 1999, т.104. - С. 88-95. Ключевые слова: авифауна; расширение ареалов к востоку; анализ восточных границ; освоение новых территорий; фронтальное заселение; залеты; массовые инвазии; Сибирь. Анализируются изменения вост. границ распространения ряда видов, ареалы к-рых охватывают в основном Зап. и Среднюю Сибирь. Взяты за основу анализа исходные границы ареалов, сложившихся к концу XIX в., и прослежены особенности их изменений на протяжении XX в. Использованы материалы собственных исследований и анализ лит. данных. Т. к. речь идет о расселяющихся видах, еще не освоивших юг Вост. Сибири, рассматриваются сведения по Иркутской обл. и Бурятии. Явная тенденция к расширению ареалов на В. отмечена у 36 видов птиц (краткие очерки). Выделяются три типа заселения новых территорий: постепенное освоение прилежащих р-нов ("фронтальное наступление"), дальние залеты с освоением пригодных биотопов и дальнейшим медленным ростом численности из немногих благоприятных очагов обитания, массовая инвазия с последующим быстрым захватом территории. Любому вселению предшествует серия удачных залетов. Различаются они лишь по интенсивности и дальности. Т. обр., залеты являются важным этапом освоения новых территорий. Постепенное освоение территорий в вост. направлении характерно для клинтуха, жулана, иволги, скворца, сороки, галки, серой вороны, садовой и болотной камышевок, сев. бормотушки, лугового чекана, дерябы, зяблика, обыкновенной овсянки. Дальние залеты с медленным ростом численности из небольшого кол-ва новых очагов свойственны луговому и степному луням, дупелю, вяхирю, золотистой щурке, камышевке-барсучку, садовой славке, пеночке-трещотке, мухоловке-белошейке, зарянке, обыкновенному соловью и коноплянке. Массовые инвазии с последующим быстрым освоением территории характерны для лугового конька, певчего дрозда, зеленушки и черноголового щегла. Встречи черноголового хохотуна и морского голубка, вероятно, представляют типичный случай пульсации границ ареалов в полосе до нескольких сотен километров, характерной для инвазионных и интразональных видов. Неожиданная находка мухоловки-белошейки скорее всего связана со случайным залетом или завозом ее в Предбайкалье. Интенсивное продвижение видов на В. вероятнее всего связано с интенсивными антропогенными преобразованиями ландшафтов Вост. Сибири. Россия, Иркутский гос. ун-т. Библ. 39. </w:t>
      </w:r>
    </w:p>
    <w:p>
      <w:pPr>
        <w:pStyle w:val="Normal"/>
        <w:rPr/>
      </w:pPr>
      <w:r>
        <w:rPr/>
        <w:t>Мельников В.Л. 1978. Млекопитающие и птицы гор Путорана // Науч.-техн. бюл. НИИСХ Крайнего Севера. Новосибирск, 1978. Вып. 17. - С. 8-10.</w:t>
      </w:r>
    </w:p>
    <w:p>
      <w:pPr>
        <w:pStyle w:val="Normal"/>
        <w:ind w:firstLine="539"/>
        <w:rPr>
          <w:lang w:val="en-US"/>
        </w:rPr>
      </w:pPr>
      <w:r>
        <w:rPr>
          <w:lang w:val="en-US"/>
        </w:rPr>
        <w:t xml:space="preserve">Мельников В.М., Ефимов С.В. 2005. Новая находка белощекой крачки в Липецкой области // Орнитология, 2005. - С. 133-134. - Вып. 32. - М. Ключевые слова: Chlidonias hybrida (Aves); гнездование; новые находки; Липецкая область; Россия; фауна; птицы; крачки. Первая находка гнездящихся белощеких крачек на территории Липецкой обл. отмечена 26.05.1996 г. на пойменном болоте в окрестностях с. Доброго в Добровском р-не. Найдены 2 гнезда в смешанной колонии озерной чайки (Larus ridibundus) и белокрылой крачки (Chlidonias leucopterus). В кладках были 2 и 3 яйца. В 2000 г. в черте г. Липецка отмечено еще одно поселение этого вида, включающее 10 пар. Колония располагалась на сплавинах рогоза среди зарослей тростника на глубоком затоне р. Воронеж. Здесь же отмечено гнездование черной крачки (Ch. niger). На момент осмотра колонии у обоих видов были разновозрастные птенцы. Белощекая крачка вела себя гораздо агрессивнее черной крачки, более многочисленной в данном поселении. Россия, Каф. зоол. и экол. Липецкого гос. пед. ун-та, Липецк, 398020. e-mail: zoologia@lspu.lipetsk.ru. Библ. 8. </w:t>
      </w:r>
    </w:p>
    <w:p>
      <w:pPr>
        <w:pStyle w:val="Normal"/>
        <w:rPr/>
      </w:pPr>
      <w:r>
        <w:rPr>
          <w:lang w:val="en-US"/>
        </w:rPr>
        <w:t>Мельников В.Н. 1992. К экологии питания канюка обыкновенного // Человек. Природа. Общество. Актуальные проблемы 2. С-П.: 65.</w:t>
      </w:r>
    </w:p>
    <w:p>
      <w:pPr>
        <w:pStyle w:val="Normal"/>
        <w:rPr>
          <w:lang w:val="en-US"/>
        </w:rPr>
      </w:pPr>
      <w:r>
        <w:rPr>
          <w:lang w:val="en-US"/>
        </w:rPr>
        <w:t>Мельников В.Н. 1992. К экологии питания канюка обыкновенного // Человек. Природа.  Общество. Актуальные проблемы. ч.2. С-П., 1992. С. 65.</w:t>
      </w:r>
    </w:p>
    <w:p>
      <w:pPr>
        <w:pStyle w:val="Normal"/>
        <w:rPr>
          <w:lang w:val="en-US"/>
        </w:rPr>
      </w:pPr>
      <w:r>
        <w:rPr>
          <w:lang w:val="en-US"/>
        </w:rPr>
        <w:t>Мельников В.Н. 1995. Гнездование редких видов птиц в ближайших окрестностях  Иванова в 1995 г. // Краеведческие исследования в регионах России. Орел, 1996. C. 112.</w:t>
      </w:r>
    </w:p>
    <w:p>
      <w:pPr>
        <w:pStyle w:val="Normal"/>
        <w:rPr>
          <w:lang w:val="en-US"/>
        </w:rPr>
      </w:pPr>
      <w:r>
        <w:rPr>
          <w:lang w:val="en-US"/>
        </w:rPr>
        <w:t>Мельников В.Н. 1996. Гнездование редких видов птиц в ближайших окрестностях Иванова в 1995 г. // Краеведческие исследования в регионах России 1. Орел: 112.</w:t>
      </w:r>
    </w:p>
    <w:p>
      <w:pPr>
        <w:pStyle w:val="Normal"/>
        <w:rPr/>
      </w:pPr>
      <w:r>
        <w:rPr>
          <w:lang w:val="en-US"/>
        </w:rPr>
        <w:t>Мельников В.Н. 1997. Ключевые орнитологические территории Ивановской области // Экологические проблемы Верхне-Волжского региона. Условия перехода к устойчивому развитию. Тез. докл. Иваново: 22–25.</w:t>
      </w:r>
    </w:p>
    <w:p>
      <w:pPr>
        <w:pStyle w:val="Normal"/>
        <w:rPr>
          <w:lang w:val="en-US"/>
        </w:rPr>
      </w:pPr>
      <w:r>
        <w:rPr>
          <w:lang w:val="en-US"/>
        </w:rPr>
        <w:t>Мельников В.Н. 1997. Ключевые орнитологические территории Ивановской области // Экологические проблемы Верхне-Волжского региона. Условия перехода к устойчивому развитию. Иваново, 1997. С. 22-25.</w:t>
      </w:r>
    </w:p>
    <w:p>
      <w:pPr>
        <w:pStyle w:val="Normal"/>
        <w:rPr/>
      </w:pPr>
      <w:r>
        <w:rPr>
          <w:lang w:val="en-US"/>
        </w:rPr>
        <w:t>Мельников В.Н. 1998. Динамика численности соколообразных на севере Ивановской области // Редкие виды птиц нечерноземного центра России. М.: 232–234.</w:t>
      </w:r>
    </w:p>
    <w:p>
      <w:pPr>
        <w:pStyle w:val="Normal"/>
        <w:rPr>
          <w:lang w:val="en-US"/>
        </w:rPr>
      </w:pPr>
      <w:r>
        <w:rPr>
          <w:lang w:val="en-US"/>
        </w:rPr>
        <w:t>Мельников В.Н. 1998. Динамика численности соколообразных на севере Ивановской области // Редкие виды птиц Нечерноземного центра России. Материалы "Редкие виды птиц европейского центра России". М., 1998. С. 232-234.</w:t>
      </w:r>
    </w:p>
    <w:p>
      <w:pPr>
        <w:pStyle w:val="Normal"/>
        <w:rPr>
          <w:lang w:val="en-US"/>
        </w:rPr>
      </w:pPr>
      <w:r>
        <w:rPr>
          <w:lang w:val="en-US"/>
        </w:rPr>
        <w:t>Мельников В.Н. 1998. Направления адаптаций Соколообразных к ландшафтному окружению // Ивановский гос. университет. 25 лет. Юбилейный сборник тезисов статей молодых ученых. Иваново: 149–150.</w:t>
      </w:r>
    </w:p>
    <w:p>
      <w:pPr>
        <w:pStyle w:val="Normal"/>
        <w:rPr>
          <w:lang w:val="en-US"/>
        </w:rPr>
      </w:pPr>
      <w:r>
        <w:rPr>
          <w:lang w:val="en-US"/>
        </w:rPr>
        <w:t>Мельников В.Н. 1998. Направления адаптаций Соколообразных к ландшафтному окружению // Ивановский государственный университет. 25 лет. Юбилейный сборник тезисов статей молодых ученых. Иваново. 1998. С. 149-150.</w:t>
      </w:r>
    </w:p>
    <w:p>
      <w:pPr>
        <w:pStyle w:val="Normal"/>
        <w:rPr/>
      </w:pPr>
      <w:r>
        <w:rPr>
          <w:lang w:val="en-US"/>
        </w:rPr>
        <w:t>Мельников В.Н. 1998. Современное состояние численности дневных хищных птиц Ивановской области // III конференция по хищным птицам восточной Европы и северной Азии. Матер. Конф. 1. Ставрополь: 77–78.</w:t>
      </w:r>
    </w:p>
    <w:p>
      <w:pPr>
        <w:pStyle w:val="Normal"/>
        <w:rPr>
          <w:lang w:val="en-US"/>
        </w:rPr>
      </w:pPr>
      <w:r>
        <w:rPr>
          <w:lang w:val="en-US"/>
        </w:rPr>
        <w:t>Мельников В.Н. 1998. Современное состояние численности дневных хищных птиц Ивановской области // III конференция по хищным птицам восточной Европы и северной Азии. Материалы конференции. Ч. 1. Ставрополь, 1998.С. 77-78.</w:t>
      </w:r>
    </w:p>
    <w:p>
      <w:pPr>
        <w:pStyle w:val="Normal"/>
        <w:rPr/>
      </w:pPr>
      <w:r>
        <w:rPr>
          <w:lang w:val="en-US"/>
        </w:rPr>
        <w:t>Мельников В.Н. 1998. Экологические адаптации хищных птиц к условиям городской среды // Молекулярная физика неравновесных систем. Материалы итоговой научн. Конф. Ивановского гос. университета. Иваново: 102.</w:t>
      </w:r>
    </w:p>
    <w:p>
      <w:pPr>
        <w:pStyle w:val="Normal"/>
        <w:rPr>
          <w:lang w:val="en-US"/>
        </w:rPr>
      </w:pPr>
      <w:r>
        <w:rPr>
          <w:lang w:val="en-US"/>
        </w:rPr>
        <w:t>Мельников В.Н. 1998. Экологические адаптации хищных птиц к условиям городской среды // Молекулярная физика неравновесных систем. Материалы итоговой научной конференции Ивановского государственного университета. Иваново, 3 февраля 1998 года. Иваново, ИвГУ, 1998. С. 102.</w:t>
      </w:r>
    </w:p>
    <w:p>
      <w:pPr>
        <w:pStyle w:val="Normal"/>
        <w:rPr>
          <w:lang w:val="en-US"/>
        </w:rPr>
      </w:pPr>
      <w:r>
        <w:rPr>
          <w:lang w:val="en-US"/>
        </w:rPr>
        <w:t xml:space="preserve">Мельников В.Н. 1999. Соколообразные восточного Верхневолжья, пространственное распределение, динамика населения. Автореф. дисс... к. б. н. Иваново, 1999. 17 с. </w:t>
      </w:r>
    </w:p>
    <w:p>
      <w:pPr>
        <w:pStyle w:val="Normal"/>
        <w:rPr>
          <w:lang w:val="en-US"/>
        </w:rPr>
      </w:pPr>
      <w:r>
        <w:rPr>
          <w:lang w:val="en-US"/>
        </w:rPr>
        <w:t>Мельников В.Н. 1999. Состояние численности дневных хищных птиц Ивановской области // III конференция по хищным птицам восточной Европы и северной Азии. Материалы конференции. Ч. 2. Ставрополь, 1999. С. 98-100.</w:t>
      </w:r>
    </w:p>
    <w:p>
      <w:pPr>
        <w:pStyle w:val="Normal"/>
        <w:rPr>
          <w:lang w:val="en-US"/>
        </w:rPr>
      </w:pPr>
      <w:r>
        <w:rPr>
          <w:lang w:val="en-US"/>
        </w:rPr>
        <w:t>Мельников В.Н. 2000. Детские экологические объединения как хранители ключевых орнитологических территорий // Инвентаризация, мониторинг и охрана ключевых орнитологических территорий России. Вып. 2. Материалы совещаний по программе «Ключевые орнитологические территории России» (1998-2000 гг.) М. 2000. С. 166-167.</w:t>
      </w:r>
    </w:p>
    <w:p>
      <w:pPr>
        <w:pStyle w:val="Normal"/>
        <w:rPr/>
      </w:pPr>
      <w:r>
        <w:rPr>
          <w:lang w:val="en-US"/>
        </w:rPr>
        <w:t>Мельников В.Н. 2000. Ивановская область // Ключевые орнитологические территории России. Т. 1. Ключевые орнитологические территории международного значения в Европейской России. М.: 202–204.</w:t>
      </w:r>
    </w:p>
    <w:p>
      <w:pPr>
        <w:pStyle w:val="Normal"/>
        <w:rPr>
          <w:lang w:val="en-US"/>
        </w:rPr>
      </w:pPr>
      <w:r>
        <w:rPr>
          <w:lang w:val="en-US"/>
        </w:rPr>
        <w:t>Мельников В.Н. 2000. Ивановская область // Ключевые орнитологические территории России. Т. 1. Ключевые орнитологические территории международного значения в Европейской России. М., 2000. С.202-207.</w:t>
      </w:r>
    </w:p>
    <w:p>
      <w:pPr>
        <w:pStyle w:val="Normal"/>
        <w:rPr>
          <w:lang w:val="en-US"/>
        </w:rPr>
      </w:pPr>
      <w:r>
        <w:rPr>
          <w:lang w:val="en-US"/>
        </w:rPr>
        <w:t xml:space="preserve">Мельников В.Н. Соколообразные восточного Верхневолжья: пространственное распределение, динамика населения. Ключевые слова: хищные птицы; плотность населения; видовое разнообразие; динамика населения; распределение; Верхневолжье. На территории вост. Верхневолжья гнездится 18 видов соколообразных. Гнездование большого подорлика впервые подтверждено за 50 лет; обнаружена самая вост. точка гнездования малого подорлика. Общая плотность населения хищных птиц (ХП) составляет 25-40 пар/100 км{2} (в ср. 35 пар/100 км{2}). В большинстве ландшафтов доминирует канюк (10-20 пар/100 км{2}). В качестве содоминантов выступают черный коршун, пустельга, перепелятник. Сравнительная х-ка видового разнообразия и численности в разных природно-ландшафтных р-нах с разным уровнем антропогенной трансформации местообитаний позволили выделить 3 комплекса населения ХП: характерный для слабо преобразованных ландшафтов с низкой мозаичностью (доминирует канюк, содоминирует черный коршун, тетеревятник); свойственный сильно измененным ландшафтам с высокой мозаичностью (доминирует канюк, содоминирует пустельга); сообщество интерзональных пойменных ландшафтов (черный коршун и болотный лунь). Особенности трофических связей ряда изученных видов характеризуются как адаптации к жизни в условиях естественной и антропогенной неоднородности ландшафта. Специфическим фактором, воздействующим на динамику населения ХП в условиях юж. тайги, является преобразование местообитаний при усилении лесоразработок. Массовые нарушения технологии, приводящие к захламлению открытых участков лесоматериалами и порубочными остатками, лишает типично "экотонных" ХП миофагов (канюк, пустельга, светлые луни) возможности эффективно здесь охотиться, что ведет к общему снижению их численности. Сохранение разнообразия ХП вост. Верхневолжья обеспечивается сохранением особо значимых для них ключевых территорий, привлечением редких видов на потенциально перспективные участки и ведением постоянной разъяснительной работы среди населения о значении и ценности ХП. </w:t>
      </w:r>
    </w:p>
    <w:p>
      <w:pPr>
        <w:pStyle w:val="Normal"/>
        <w:rPr>
          <w:lang w:val="en-US"/>
        </w:rPr>
      </w:pPr>
      <w:r>
        <w:rPr>
          <w:lang w:val="en-US"/>
        </w:rPr>
        <w:t>Мельников В.Н., Баринов С. Н. 2001. Ключевые орнитологические территории как основа создания экологической сети Ивановской области // Инвентаризация, мониторинг и охрана ключевых орнитологических территорий России. Вып. 3. М., 2001. С. 111-113.</w:t>
      </w:r>
    </w:p>
    <w:p>
      <w:pPr>
        <w:pStyle w:val="Normal"/>
        <w:rPr>
          <w:lang w:val="en-US"/>
        </w:rPr>
      </w:pPr>
      <w:r>
        <w:rPr>
          <w:lang w:val="en-US"/>
        </w:rPr>
        <w:t>Мельников В.Н., Баринов С. Н., Киселев Р. Ю. 2002. Редкие гнездящиеся кулики Ивановской области Изучение куликов Восточной Европы и Северной Азии на рубеже столетий. Материалы IV и V совещаний по вопросам изучения и охраны куликов. М., 2002. С.101-102.</w:t>
      </w:r>
    </w:p>
    <w:p>
      <w:pPr>
        <w:pStyle w:val="Normal"/>
        <w:rPr>
          <w:lang w:val="en-US"/>
        </w:rPr>
      </w:pPr>
      <w:r>
        <w:rPr>
          <w:lang w:val="en-US"/>
        </w:rPr>
        <w:t>Мельников В.Н., Баринов С. Н., Киселев Р. Ю., Романова С. В. 2001. Орнитофауна Клязьминского заказника // Инвентаризация, мониторинг и охрана ключевых орнитологических территорий России. Вып. 3. М., 2001. С. 60-67.</w:t>
      </w:r>
    </w:p>
    <w:p>
      <w:pPr>
        <w:pStyle w:val="Normal"/>
        <w:rPr>
          <w:lang w:val="en-US"/>
        </w:rPr>
      </w:pPr>
      <w:r>
        <w:rPr>
          <w:lang w:val="en-US"/>
        </w:rPr>
        <w:t>Мельников В.Н., Баринов С. Н., Киселев Р. Ю., Романова С. В., Усов Ю. В. Тамочкин Д. В. 2000. Аннотированный список птиц Клязьминского заказника // Экология человека и природа. III научно-техническая конференция. Иваново, 2000. С. 48-45.</w:t>
      </w:r>
    </w:p>
    <w:p>
      <w:pPr>
        <w:pStyle w:val="Normal"/>
        <w:rPr>
          <w:lang w:val="en-US"/>
        </w:rPr>
      </w:pPr>
      <w:r>
        <w:rPr>
          <w:lang w:val="en-US"/>
        </w:rPr>
        <w:t>Мельников В.Н., Баринов С. Н., Романова С. В. 2000. Редкие виды хищных птиц Ивановской области // Материалы рабочего Совещания "Редкие виды хищных птиц севера лесной зоны Европейской части России: перспективы изучения и пути охраны". Череповец, 11-14 сентября 2000 г. Череповец, 2000. С. 17-19.</w:t>
      </w:r>
    </w:p>
    <w:p>
      <w:pPr>
        <w:pStyle w:val="Normal"/>
        <w:rPr>
          <w:lang w:val="en-US"/>
        </w:rPr>
      </w:pPr>
      <w:r>
        <w:rPr>
          <w:lang w:val="en-US"/>
        </w:rPr>
        <w:t>Мельников В.Н., Баринов С. Н., Усов Ю. В. 2002. Кулики Клязьминского заказника // Изучение куликов Восточной Европы и Северной Азии на рубеже столетий. Материалы IV и V совещаний по вопросам изучения и охраны куликов. М., 2002. С. 102.</w:t>
      </w:r>
    </w:p>
    <w:p>
      <w:pPr>
        <w:pStyle w:val="Normal"/>
        <w:rPr/>
      </w:pPr>
      <w:r>
        <w:rPr>
          <w:lang w:val="en-US"/>
        </w:rPr>
        <w:t>Мельников В.Н., Баринов С.Н. 1999. Питание черного коршуна (</w:t>
      </w:r>
      <w:r>
        <w:rPr>
          <w:i/>
          <w:lang w:val="en-US"/>
        </w:rPr>
        <w:t>Мilvus migrans</w:t>
      </w:r>
      <w:r>
        <w:rPr>
          <w:lang w:val="en-US"/>
        </w:rPr>
        <w:t>) в местах гнездовой концентрации // Молекулярная физика неравновесных систем. Материалы I Всероссийской конференции. Сателлитная секция: II научно-техническая конференция "Экология человека и природы". Иваново, 17-20 мая 1999 г. Иваново, 1999. С. 153-155.</w:t>
      </w:r>
    </w:p>
    <w:p>
      <w:pPr>
        <w:pStyle w:val="Normal"/>
        <w:rPr>
          <w:lang w:val="en-US"/>
        </w:rPr>
      </w:pPr>
      <w:r>
        <w:rPr>
          <w:lang w:val="en-US"/>
        </w:rPr>
        <w:t xml:space="preserve">Мельников В.Н., Баринов С.Н. 1999. Питание черного коршуна (Мilvus migrans) в местах гнездовой концентрации // Молекулярная физика неравновесных систем, 1999, С. 153-155. Ключевые слова: коршуны; Мilvus migrans (Aves); гнездовое скопление; питание; кормовой спектр; индивидуальные спектры питания; разобщение трофических ниш; Ивановская обл. Питание черного коршуна (ЧК; Мilvus migrans) изучали на 3-х участках гнездовой конц-ии этого вида в пределах Ивановской обл. в 1996-1998 гг. Сбор материала проводился путем анализа погадок, сбора пищевых остатков на гнездах, методами "клейких колпачков" и "гнездового конуса". Всего с 6 гнезд ЧК собран 131 объект питания - моллюски, рыба, амфибии, птицы, млекопитающие и антропогенные корма (павшие животные, продукты питания). Приводится сравнение пищевого спектра ЧК с разных участков. Высокая плотность населения ЧК определяется не большим кол-вом кормов, а разнообразием потенциальных видов жертв, что позволяет парам ЧК разобщить трафические ниши и снизить внутривидовую конкуренцию. Россия, Ивановский гос. ун-т, Иваново. Табл. 1. </w:t>
      </w:r>
    </w:p>
    <w:p>
      <w:pPr>
        <w:pStyle w:val="Normal"/>
        <w:rPr/>
      </w:pPr>
      <w:r>
        <w:rPr>
          <w:lang w:val="en-US"/>
        </w:rPr>
        <w:t>Мельников В.Н., Баринов С.Н. 1999. Экология питания черного коршуна в Клязьминском заказнике // III конференция по хищным птицам восточной Европы и северной Азии. Ставрополь, 2: 100–102.</w:t>
      </w:r>
    </w:p>
    <w:p>
      <w:pPr>
        <w:pStyle w:val="Normal"/>
        <w:rPr>
          <w:lang w:val="en-US"/>
        </w:rPr>
      </w:pPr>
      <w:r>
        <w:rPr>
          <w:lang w:val="en-US"/>
        </w:rPr>
        <w:t>Мельников В.Н., Баринов С.Н. 1999. Экология питания черного коршуна в Клязьминском заказнике // III конференция по хищным птицам восточной Европы и северной Азии. Материалы конференции. Ч. 2. Ставрополь, 1999. С. 100-102.</w:t>
      </w:r>
    </w:p>
    <w:p>
      <w:pPr>
        <w:pStyle w:val="Normal"/>
        <w:rPr/>
      </w:pPr>
      <w:r>
        <w:rPr>
          <w:lang w:val="en-US"/>
        </w:rPr>
        <w:t>Мельников В.Н., Баринов С.Н. 1999б. Питание черного коршуна (</w:t>
      </w:r>
      <w:r>
        <w:rPr>
          <w:i/>
          <w:lang w:val="en-US"/>
        </w:rPr>
        <w:t>Мilvus migrans</w:t>
      </w:r>
      <w:r>
        <w:rPr>
          <w:lang w:val="en-US"/>
        </w:rPr>
        <w:t>) в местах гнездовой концентрации // Молекулярная физика неравновесных систем. Материалы I Всероссийской конференции. Сателлитная секция: II научно-техническая конференция "Экология человека и природы". Иваново:. 153–155.</w:t>
      </w:r>
    </w:p>
    <w:p>
      <w:pPr>
        <w:pStyle w:val="Normal"/>
        <w:rPr>
          <w:lang w:val="en-US"/>
        </w:rPr>
      </w:pPr>
      <w:r>
        <w:rPr>
          <w:lang w:val="en-US"/>
        </w:rPr>
        <w:t>Мельников В.Н., Баринов С.Н., Киселев Р.Ю. 2002. Редкие гнездящиеся кулики Ивановской области // Изучение куликов Восточной Европы и Северной Азии на рубеже столетий. М.: 101–102.</w:t>
      </w:r>
    </w:p>
    <w:p>
      <w:pPr>
        <w:pStyle w:val="Normal"/>
        <w:rPr/>
      </w:pPr>
      <w:r>
        <w:rPr>
          <w:color w:val="000000"/>
          <w:lang w:val="en-US"/>
        </w:rPr>
        <w:t>Мельников В.Н., Баринов С.Н., Киселев Р.Ю., Романова С.В. 2001. Орнитофауна Клязьминского заказника. —</w:t>
      </w:r>
      <w:r>
        <w:rPr>
          <w:i/>
          <w:color w:val="000000"/>
          <w:lang w:val="en-US"/>
        </w:rPr>
        <w:t xml:space="preserve"> Инвентаризация, мониторинг и охрана ключевых орнитологических территорий России</w:t>
      </w:r>
      <w:r>
        <w:rPr>
          <w:color w:val="000000"/>
          <w:lang w:val="en-US"/>
        </w:rPr>
        <w:t>. Вып.3. М., Союз охраны птиц России, 2001. С.60–67.</w:t>
      </w:r>
    </w:p>
    <w:p>
      <w:pPr>
        <w:pStyle w:val="Normal"/>
        <w:ind w:firstLine="539"/>
        <w:rPr>
          <w:lang w:val="en-US"/>
        </w:rPr>
      </w:pPr>
      <w:r>
        <w:rPr>
          <w:lang w:val="en-US"/>
        </w:rPr>
        <w:t xml:space="preserve">Мельников В.Н., Баринов С.Н., Киселев Р.Ю., Романова С.В., Мельникова Г.Б., Чудненко Д.Е. 2004. Современное состояние населения птиц, занесенных в Красную Книгу России в Ивановской области // Экологические проблемы уникальных природных и антропогенных ландшафтов, 2004. - С. 141-146. - Ярославль. Ключевые слова: птицы; редкие виды; краснокнижные виды; население; современное состояние; Ивановская область; Россия. Приведен аннотированный список "краснокнижных" видов птиц, обитающих на территории Ивановской области. Россия, Ивановский гос. ун-т, 153004 Иваново, E-mail:bird@ivanovo.ac.ru. Библ. 10. </w:t>
      </w:r>
    </w:p>
    <w:p>
      <w:pPr>
        <w:pStyle w:val="Normal"/>
        <w:rPr/>
      </w:pPr>
      <w:r>
        <w:rPr>
          <w:lang w:val="en-US"/>
        </w:rPr>
        <w:t>Мельников В.Н., Баринов С.Н., Киселев Р.Ю., Романова С.В., Усов Ю.В. Тамочкин Д.В. 2000б. Аннотированный список птиц Клязьминского заказника // Экология человека и природа. III научно-техническая конференция. Иваново: 48–45.</w:t>
      </w:r>
    </w:p>
    <w:p>
      <w:pPr>
        <w:pStyle w:val="Normal"/>
        <w:rPr>
          <w:lang w:val="en-US"/>
        </w:rPr>
      </w:pPr>
      <w:r>
        <w:rPr>
          <w:lang w:val="en-US"/>
        </w:rPr>
        <w:t>Мельников В.Н., Баринов С.Н., Киселев Р.Ю., Хрулева Г.Б., Романова С.В. 2001. Некоторые данные о весеннем пролете водоплавающих в Ивановской области // Проблемы изучения и охраны гусеобразных птиц Восточной Европы и Северной Азии. Тезисы докладов I совещания Рабочей группы по гусям и лебедям Восточной Европы и Северной Азии. Москва, 25-27 января 2001 г. М. 2001. С. 85-86.</w:t>
      </w:r>
    </w:p>
    <w:p>
      <w:pPr>
        <w:pStyle w:val="Normal"/>
        <w:rPr/>
      </w:pPr>
      <w:r>
        <w:rPr>
          <w:lang w:val="en-US"/>
        </w:rPr>
        <w:t>Мельников В.Н., Баринов С.Н., Усов Ю. В. 2002б. Кулики Клязьминского заказника // Изучение куликов Восточной Европы и Северной Азии на рубеже столетий. М.: 102.</w:t>
      </w:r>
    </w:p>
    <w:p>
      <w:pPr>
        <w:pStyle w:val="Normal"/>
        <w:rPr/>
      </w:pPr>
      <w:r>
        <w:rPr>
          <w:lang w:val="en-US"/>
        </w:rPr>
        <w:t>Мельников В.Н., Баринов С.Н.. 2003. Гнездование большого крохаля в Ивановской области // Современое состояние популяций, управление ресурсами и охрана гусеобразных птиц Северной Евразии. Петрозаводск: 109–110.</w:t>
      </w:r>
    </w:p>
    <w:p>
      <w:pPr>
        <w:pStyle w:val="Normal"/>
        <w:rPr/>
      </w:pPr>
      <w:r>
        <w:rPr/>
        <w:t xml:space="preserve">Мельников В.Н., Буслаев С.В., Чудненко Д.Е., Киселев Р.Ю. 2005. Заметки о населении сов Ивановской области </w:t>
      </w:r>
      <w:r>
        <w:rPr>
          <w:lang w:val="en-US"/>
        </w:rPr>
        <w:t xml:space="preserve">// Совы Северной Евразии (Волков С.В., Морозов В.В., Шариков А.В. – ред.).– Москва, 2005.– С. </w:t>
      </w:r>
      <w:r>
        <w:rPr/>
        <w:t>152</w:t>
      </w:r>
    </w:p>
    <w:p>
      <w:pPr>
        <w:pStyle w:val="Normal"/>
        <w:rPr/>
      </w:pPr>
      <w:r>
        <w:rPr/>
        <w:t>Мельников В.Н., Дмитренок М.А., Иванов М.Н., Киселев Р.Ю., Киселева С.В., Домбровский В.Ч. 2008. Результаты экспедиции 2005 г. по изучению подорликов Европейского центра России // Изучение и охрана большого и малого подорлика в Северной Евразии. Материалы V международной конференции по хищным птицам Северной Евразии. Иваново, 4-7 февраля 2008 г. Иваново, 2008. - С. 191-194.</w:t>
      </w:r>
    </w:p>
    <w:p>
      <w:pPr>
        <w:pStyle w:val="Normal"/>
        <w:rPr/>
      </w:pPr>
      <w:r>
        <w:rPr>
          <w:lang w:val="en-US"/>
        </w:rPr>
        <w:t xml:space="preserve">Мельников В.Н., Лазарева О. Г., Баринов С. Н. 2002. Позвоночные животные, предлагаемые к внесению в Красную книгу Ивановской области // Региональные проблемы экологии. Материалы межвузовской научной конференции «Экологический мониторинг: проблемы и перспективы». Иваново: 68–72. </w:t>
      </w:r>
    </w:p>
    <w:p>
      <w:pPr>
        <w:pStyle w:val="Normal"/>
        <w:rPr>
          <w:lang w:val="en-US"/>
        </w:rPr>
      </w:pPr>
      <w:r>
        <w:rPr>
          <w:lang w:val="en-US"/>
        </w:rPr>
        <w:t xml:space="preserve">Мельников В.Н., Лазарева О. Г., Баринов С. Н. 2002. Позвоночные животные, предлагаемые к внесению в Красную книгу Ивановской области // Региональные проблемы экологии. Материалы межвузовской научной конференции «Экологический мониторинг: проблемы и перспективы». Иваново, 27 июня 2002 г. Иваново, 2002. С. 68-72. </w:t>
      </w:r>
    </w:p>
    <w:p>
      <w:pPr>
        <w:pStyle w:val="Normal"/>
        <w:rPr>
          <w:lang w:val="en-US"/>
        </w:rPr>
      </w:pPr>
      <w:r>
        <w:rPr>
          <w:lang w:val="en-US"/>
        </w:rPr>
        <w:t>Мельников В.Н., Романова С. В., Баринов С. Н. 2001. Мониторинг соколообразных на постоянных площадях в Восточном Верхневолжье // Площадочный метод оценки обилия птиц в современной России. Тамбов, 2001. С. 129-140.</w:t>
      </w:r>
    </w:p>
    <w:p>
      <w:pPr>
        <w:pStyle w:val="Normal"/>
        <w:rPr>
          <w:lang w:val="en-US"/>
        </w:rPr>
      </w:pPr>
      <w:r>
        <w:rPr>
          <w:lang w:val="en-US"/>
        </w:rPr>
        <w:t>Мельников В.Н., Романова С. В., Баринов С. Н., Сальникова Ю. Г. 1999а. Динамика численности Соколообразных Клязьминского заказника и прилегающих неохраняемых территорий // III конференция по хищным птицам восточной Европы и северной Азии. Ставрополь, 2: 103–105.</w:t>
      </w:r>
    </w:p>
    <w:p>
      <w:pPr>
        <w:pStyle w:val="Normal"/>
        <w:rPr>
          <w:lang w:val="en-US"/>
        </w:rPr>
      </w:pPr>
      <w:r>
        <w:rPr>
          <w:lang w:val="en-US"/>
        </w:rPr>
        <w:t>Мельников В.Н., Романова С. В., Баринов С. Н., Сальникова Ю. Г. 1999. Динамика численности Соколообразных Клязьминского заказника и прилегающих неохраняемых территорий // III конференция по хищным птицам восточной Европы и северной Азии. Материалы конференции. Ч. 2. Ставрополь, 1999. С. 103-105.</w:t>
      </w:r>
    </w:p>
    <w:p>
      <w:pPr>
        <w:pStyle w:val="Normal"/>
        <w:rPr/>
      </w:pPr>
      <w:r>
        <w:rPr>
          <w:lang w:val="en-US"/>
        </w:rPr>
        <w:t>Мельников В.Н., Романова С. В., Сальникова Ю. Г., Баринов С. Н. 1999. Соколообразные Клязьминского заказника и прилегающих неохраняемых территорий. // Вопросы экологии Волжско-Окского междуречья. Ковров: 54–57.</w:t>
      </w:r>
    </w:p>
    <w:p>
      <w:pPr>
        <w:pStyle w:val="Normal"/>
        <w:rPr>
          <w:lang w:val="en-US"/>
        </w:rPr>
      </w:pPr>
      <w:r>
        <w:rPr>
          <w:lang w:val="en-US"/>
        </w:rPr>
        <w:t>Мельников В.Н., Романова С. В., Сальникова Ю. Г., Баринов С. Н. 1999. Соколообразные Клязьминского заказника и прилегающих неохраняемых территорий. // Вопросы экологии Волжско-Окского междуречья. Межвуз. сб. науч. тр. Ковров. 1999. С. 54-57.</w:t>
      </w:r>
    </w:p>
    <w:p>
      <w:pPr>
        <w:pStyle w:val="Normal"/>
        <w:rPr>
          <w:lang w:val="en-US"/>
        </w:rPr>
      </w:pPr>
      <w:r>
        <w:rPr>
          <w:lang w:val="en-US"/>
        </w:rPr>
        <w:t>Мельников В.Н., Романова С. В., Чудненко Д. Е. 2001. Изучение пространственного распределения соколообразных посредством анализа расстояний между соседними гнездовыми территориями // Площадочный метод оценки обилия птиц в современной России. Тамбов, 2001. С. 141-150.</w:t>
      </w:r>
    </w:p>
    <w:p>
      <w:pPr>
        <w:pStyle w:val="Normal"/>
        <w:rPr>
          <w:lang w:val="en-US"/>
        </w:rPr>
      </w:pPr>
      <w:r>
        <w:rPr>
          <w:lang w:val="en-US"/>
        </w:rPr>
        <w:t>Мельников В.Н., Романова С. В., Чудненко Д. Е. 2001. Использование расстояний между соседними территориями для анализа пространственного распределения хищных птиц // Актуальные проблемы изучения и охраны птиц Восточной Европы и Северной Азии. Мат. международной конф. (XI Орнитологическая конференция). Республика Татарстан (29 января - 3 февраля 2001 г.). Казань, 2001. С. 413.</w:t>
      </w:r>
    </w:p>
    <w:p>
      <w:pPr>
        <w:pStyle w:val="Normal"/>
        <w:rPr/>
      </w:pPr>
      <w:r>
        <w:rPr>
          <w:lang w:val="en-US"/>
        </w:rPr>
        <w:t>Мельников В.Н., Романова С.В., Чудненко Д.Е. 2002г. Хищные птицы долины реки Теза // История и развитие идей П. П. Семенова-Тян-Шанского в современной науке и практике школьного образования. Липецк, 2: 65–67.</w:t>
      </w:r>
    </w:p>
    <w:p>
      <w:pPr>
        <w:pStyle w:val="Normal"/>
        <w:rPr>
          <w:lang w:val="en-US"/>
        </w:rPr>
      </w:pPr>
      <w:r>
        <w:rPr>
          <w:lang w:val="en-US"/>
        </w:rPr>
        <w:t xml:space="preserve">Мельников В.Н., Романова С.В., Чудненко Д.Е. 2003. Особенности пространственного распределения канюка и черного коршуна в различных природно-ландшафтных комплексах Восточного Верхневолжья // Материалы 4 Конференции по хищным птицам Северной Евразии, Пенза, 1-3 февр.. - 2003. - 2003. - С. 70-72. Ростов н/Д. Ключевые слова: канюки; Buteo buteo (Aves.); коршуны; Мilvus migrans (Aves.); пространственное распределение; вост. Верхневолжье. Исследования проводились на территории 4-х стационаров: Клязьминский боброво-выхухольный заказник, стационар Курцево, долина р. Лух, Красногорский стационар. Использовали метод абс. учета путем регистрации и картирования гнездовых территорий. В поймах и на побережьях широких рек пары черных коршунов (ЧК) селятся довольно близко друг от друга; расстояние между соседними парами в Красногорье 2,62, Клязьминском заказнике 2,13, на Лухе - 2,68 км. Распределяется ЧК неравномерно, концентрируясь вблизи рек и озер. Обыкновенный канюк распределяется по территории равномерно. Плотность его населения и среднее расстояние между гнездами на всех 4-х стационарах сравнимы. Россия, Ивановский гос. ун-т. Табл. 1. </w:t>
      </w:r>
    </w:p>
    <w:p>
      <w:pPr>
        <w:pStyle w:val="Normal"/>
        <w:rPr>
          <w:lang w:val="en-US"/>
        </w:rPr>
      </w:pPr>
      <w:r>
        <w:rPr>
          <w:lang w:val="en-US"/>
        </w:rPr>
        <w:t>Мельников В.Н., Сальников Г. М., Пономарев В. А., Мауров И. А. 1996. Некоторые  данные о населении сов Ивановской области // Краеведческие исследования в  регионах России. Орел, 1996 С. 112-113.</w:t>
      </w:r>
    </w:p>
    <w:p>
      <w:pPr>
        <w:pStyle w:val="Normal"/>
        <w:rPr/>
      </w:pPr>
      <w:r>
        <w:rPr>
          <w:lang w:val="en-US"/>
        </w:rPr>
        <w:t>Мельников В.Н., Сальников Г.М. 1998. Соколообразные Ивановской области: распределение, численность и тенденции ее динамики // Орнитология 28. М.: 100–103.</w:t>
      </w:r>
    </w:p>
    <w:p>
      <w:pPr>
        <w:pStyle w:val="Normal"/>
        <w:rPr/>
      </w:pPr>
      <w:r>
        <w:rPr>
          <w:lang w:val="en-US"/>
        </w:rPr>
        <w:t>Мельников В.Н., Сальников Г.М. 1998. Соколообразные Ивановской области: распределение, численность и тенденции ее динамики // Орнитология. Вып. 28. М., МГУ. 1998. С. 100-103.</w:t>
      </w:r>
      <w:r>
        <w:rPr>
          <w:rFonts w:eastAsia="MS Mincho;Arial Unicode MS"/>
          <w:lang w:val="en-US"/>
        </w:rPr>
        <w:t xml:space="preserve"> Ключевые слова: хищные птицы; учеты численности; плотность населения; Ивановская обл. Учет птиц производили в гнездовой период (с момента прилета до начала кочевки выводков) методом ленточных маршрутов с пересчетом на среднюю дальность обнаружения (Кузякин, 1981). В общей сложности пройдено 2680 км учетного маршрута. Приведены данные о плотности населения и численности Pandion haliaetus, Accipiter gentilis, A. nisus, Circus cyaneus, C. pygargus, C. aeruginosus, Haliaeetus albicilla, Мilvus korschun, Buteo buteo, Pernis apivorus, Falco subbuteo, F. tinnunculus, F. vespertinus, F. columbarius, F. peregrinus. Беспокойство вызывает состояние численности полевого и лугового луней, осоеда и мелких соколов. Россия, Ивановский гос. ун-т, Иваново. Ил. 1. Библ. 6. </w:t>
      </w:r>
    </w:p>
    <w:p>
      <w:pPr>
        <w:pStyle w:val="Normal"/>
        <w:rPr>
          <w:lang w:val="en-US"/>
        </w:rPr>
      </w:pPr>
      <w:r>
        <w:rPr>
          <w:lang w:val="en-US"/>
        </w:rPr>
        <w:t xml:space="preserve">Мельников В.Н., Сальников Г.М., Пономарев В.А., Мауров И.А. 1996. Некоторые данные о населении сов Ивановской области // Краеведческие исследования в регионах России 1. Орел: 112–113. </w:t>
      </w:r>
    </w:p>
    <w:p>
      <w:pPr>
        <w:pStyle w:val="Normal"/>
        <w:rPr>
          <w:lang w:val="en-US"/>
        </w:rPr>
      </w:pPr>
      <w:r>
        <w:rPr>
          <w:lang w:val="en-US"/>
        </w:rPr>
        <w:t>Мельников В.Н., Тихомиров А. М. 2000. Животные Красной Книги России в Ивановской области // Экология человека и природа. III научно-техническая конференция. Иваново, 2000. С. 46-48.</w:t>
      </w:r>
    </w:p>
    <w:p>
      <w:pPr>
        <w:pStyle w:val="Normal"/>
        <w:ind w:firstLine="539"/>
        <w:rPr>
          <w:lang w:val="en-US"/>
        </w:rPr>
      </w:pPr>
      <w:r>
        <w:rPr>
          <w:lang w:val="en-US"/>
        </w:rPr>
        <w:t xml:space="preserve">Мельников В.Н., Чудненко Д.Е., Хрулева О.Б. 2006. Динамика авифауны на территориях, выведенных из хозяйственного использования // Бутурлинский сборник, 2006. - С. 230-238. - Ульяновск. Ключевые слова: птицы; динамика численности; видовой состав; антропогенно-трансформированные территории. Рассматривается изменение видового состава и численности птиц на антропогенно-трансформированных территориях в ходе посттехногенной сукцессии. Ил. 12. Табл. 1. Библ. 5. </w:t>
      </w:r>
    </w:p>
    <w:p>
      <w:pPr>
        <w:pStyle w:val="Normal"/>
        <w:rPr/>
      </w:pPr>
      <w:r>
        <w:rPr>
          <w:lang w:val="en-US"/>
        </w:rPr>
        <w:t>Мельников М.В.  1994. Элиминация яиц и птенцов сизого голубя в зависимости от места гнезда в колонии и сроков размножения // Тезисы 8-ой межвузовской научной конференции молодых ученых.  - Липецк, 1994. - С. 106.</w:t>
      </w:r>
    </w:p>
    <w:p>
      <w:pPr>
        <w:pStyle w:val="Normal"/>
        <w:rPr/>
      </w:pPr>
      <w:r>
        <w:rPr>
          <w:lang w:val="en-US"/>
        </w:rPr>
        <w:t>Мельников М.В.  1998. Зависимость размера кладки сизого голубя (Columba livia) от плотности гнездования // Молодежь и экологические проблемы современности. Матер. II науч.-практич. конф. - Гомель, 1998. – С. 82-84.</w:t>
      </w:r>
    </w:p>
    <w:p>
      <w:pPr>
        <w:pStyle w:val="Normal"/>
        <w:rPr/>
      </w:pPr>
      <w:r>
        <w:rPr/>
        <w:t xml:space="preserve">Мельников М.В. 1993. Ооморфологическая характеристика бургомистра и вилохвостой чайки арктической тундры полуострова Таймыр // Современные проблемы оологии.  Матер. I Межд. совещ. Липецк, 1993. </w:t>
      </w:r>
      <w:r>
        <w:rPr>
          <w:rFonts w:eastAsia="Symbol" w:cs="Symbol" w:ascii="Symbol" w:hAnsi="Symbol"/>
        </w:rPr>
        <w:t></w:t>
      </w:r>
      <w:r>
        <w:rPr/>
        <w:t xml:space="preserve"> С.  92-95.</w:t>
      </w:r>
    </w:p>
    <w:p>
      <w:pPr>
        <w:pStyle w:val="Normal"/>
        <w:rPr/>
      </w:pPr>
      <w:r>
        <w:rPr/>
        <w:t>Мельников М.В. 1994. Элиминация яиц и птенцов сизого голубя в зависимости от места гнезда в колонии и сроков размножения // Тезисы 8-ой межвузовской научной конференции молодых ученых. Липецк, 1994. С.  106.</w:t>
      </w:r>
    </w:p>
    <w:p>
      <w:pPr>
        <w:pStyle w:val="Normal"/>
        <w:rPr>
          <w:lang w:val="en-US"/>
        </w:rPr>
      </w:pPr>
      <w:r>
        <w:rPr>
          <w:lang w:val="en-US"/>
        </w:rPr>
        <w:t>Мельников М.В. 1995. К классификации пространственного расположения и структуры колоний птиц // Социально-орнитологические идеи и предложения. Вып. 5. - Ставрополь, 1995. – С. 36-39.</w:t>
      </w:r>
    </w:p>
    <w:p>
      <w:pPr>
        <w:pStyle w:val="Normal"/>
        <w:rPr/>
      </w:pPr>
      <w:r>
        <w:rPr/>
        <w:t>Мельников М.В. 1995. Новый метод расчета формы яиц птиц // Вопросы естествознания. Липецк, 1995, вып. 2. - С.  33-36.</w:t>
      </w:r>
    </w:p>
    <w:p>
      <w:pPr>
        <w:pStyle w:val="Normal"/>
        <w:rPr>
          <w:lang w:val="en-US"/>
        </w:rPr>
      </w:pPr>
      <w:r>
        <w:rPr>
          <w:lang w:val="en-US"/>
        </w:rPr>
        <w:t>Мельников М.В. 1995. Пространственная структура колонии золотистой щурки // Тезисы научн.-краеведч. конференции, посвященной основателю Липецкого областного краеведческого музея Трунову М.П. - Липецк, 1995. - С. 152-154.</w:t>
      </w:r>
    </w:p>
    <w:p>
      <w:pPr>
        <w:pStyle w:val="Normal"/>
        <w:rPr/>
      </w:pPr>
      <w:r>
        <w:rPr>
          <w:lang w:val="en-US"/>
        </w:rPr>
        <w:t>Мельников М.В. 1996. Динамика пространственной структуры городской колонии сизого  голубя  //  Краеведческие исследования в регионах России. Часть 1. Зоология. - Орел, 1996. - С. 113.</w:t>
      </w:r>
    </w:p>
    <w:p>
      <w:pPr>
        <w:pStyle w:val="Normal"/>
        <w:rPr/>
      </w:pPr>
      <w:r>
        <w:rPr>
          <w:lang w:val="en-US"/>
        </w:rPr>
        <w:t xml:space="preserve">Мельников М.В. 1996. Ооморфологическая характеристика и пространственная структура колоний береговой ласточки </w:t>
      </w:r>
      <w:r>
        <w:rPr>
          <w:i/>
          <w:lang w:val="en-US"/>
        </w:rPr>
        <w:t>Riparia riparia</w:t>
      </w:r>
      <w:r>
        <w:rPr>
          <w:lang w:val="en-US"/>
        </w:rPr>
        <w:t xml:space="preserve"> // Вопросы естествознания. Межвузовский сборник научных работ. Вып. 4, ч.1. - Липецк, 1996. - С. 23-31.</w:t>
      </w:r>
    </w:p>
    <w:p>
      <w:pPr>
        <w:pStyle w:val="Normal"/>
        <w:rPr>
          <w:lang w:val="en-US"/>
        </w:rPr>
      </w:pPr>
      <w:r>
        <w:rPr>
          <w:lang w:val="en-US"/>
        </w:rPr>
        <w:t>Мельников М.В. 1996. Пространственная структура колоний птиц открыто- и закрытогнездящегося типа // I региональная конференция “Фауна Центрального Черноземья и формирование экологической культуры”. Часть I.-  Липецк: ЛГПИ, 1996. - С. 19-22.</w:t>
      </w:r>
    </w:p>
    <w:p>
      <w:pPr>
        <w:pStyle w:val="Normal"/>
        <w:rPr/>
      </w:pPr>
      <w:r>
        <w:rPr/>
        <w:t>Мельников М.В. 1996. Сравнительная ооморфологическая характеристика колоний грача Липецкой области // I региональная конференция “Фауна Центрального Черноземья и формирование экологической культуры”. Липецк: ЛГПИ, 1996. Часть I. - С. 63-65.</w:t>
      </w:r>
    </w:p>
    <w:p>
      <w:pPr>
        <w:pStyle w:val="Normal"/>
        <w:rPr>
          <w:lang w:val="en-US"/>
        </w:rPr>
      </w:pPr>
      <w:r>
        <w:rPr>
          <w:lang w:val="en-US"/>
        </w:rPr>
        <w:t xml:space="preserve">Мельников М.В. 1996. Сравнительная ооморфологическая характеристика колоний грача Липецкой области // Фауна Центрального Черноземья и формирование экологической культуры. Ч.1. - Липецк, 1996. - С. 63-65. </w:t>
      </w:r>
    </w:p>
    <w:p>
      <w:pPr>
        <w:pStyle w:val="Normal"/>
        <w:rPr/>
      </w:pPr>
      <w:r>
        <w:rPr>
          <w:lang w:val="en-US"/>
        </w:rPr>
        <w:t>Мельников М.В. 1996. Сравнительная ооморфологическая характеристика колоний грача Липецкой области // I региональная конференция “Фауна Центрального Черноземья и формирование экологической культуры”. Часть I. - Липецк: ЛГПИ, 1996. - С. 63-65.</w:t>
      </w:r>
    </w:p>
    <w:p>
      <w:pPr>
        <w:pStyle w:val="Normal"/>
        <w:rPr/>
      </w:pPr>
      <w:r>
        <w:rPr/>
        <w:t>Мельников М.В. 1997. Динамика морфометрических параметров и структуры колоний озерной чайки в Липецкой области // Проблемы экологии и экологической безопасности. Тез. докл. 2-й научно-технич. конф. Липецк: ЛЭГИ, 1997. - С.  39-41.</w:t>
      </w:r>
    </w:p>
    <w:p>
      <w:pPr>
        <w:pStyle w:val="Normal"/>
        <w:rPr/>
      </w:pPr>
      <w:r>
        <w:rPr>
          <w:lang w:val="en-US"/>
        </w:rPr>
        <w:t xml:space="preserve">Мельников М.В. 1997. Динамика морфометрических параметров и структуры колоний озерной чайки в Липецкой области // Проблемы экологии и экологической безопасности. Тезисы докладов 2-й научно-технической конференции молодых ученых и студентов Липецкой области (3 апреля 1997 г.). - Липецк: ЛЭГИ, 1997. </w:t>
      </w:r>
      <w:r>
        <w:rPr>
          <w:rFonts w:eastAsia="Symbol" w:cs="Symbol" w:ascii="Symbol" w:hAnsi="Symbol"/>
          <w:lang w:val="en-US"/>
        </w:rPr>
        <w:t></w:t>
      </w:r>
      <w:r>
        <w:rPr>
          <w:lang w:val="en-US"/>
        </w:rPr>
        <w:t xml:space="preserve"> С. 39-41.</w:t>
      </w:r>
    </w:p>
    <w:p>
      <w:pPr>
        <w:pStyle w:val="Normal"/>
        <w:rPr/>
      </w:pPr>
      <w:r>
        <w:rPr/>
        <w:t>Мельников М.В. 1997. Форма яиц в изучении пространственной структуры колоний птиц с различной экологией гнездования // Вопросы естествознания. Липецк: ЛГПИ, 1997. Вып. 5. С. 22-24.</w:t>
      </w:r>
    </w:p>
    <w:p>
      <w:pPr>
        <w:pStyle w:val="Normal"/>
        <w:rPr>
          <w:lang w:val="en-US"/>
        </w:rPr>
      </w:pPr>
      <w:r>
        <w:rPr>
          <w:lang w:val="en-US"/>
        </w:rPr>
        <w:t>Мельников М.В. 1997. Форма яиц в изучении пространственной структуры колоний птиц с различной экологией гнездования // Вопросы естествознания. Вып. 5 .- Липецк: ЛГПИ, 1997. - С. 22-24.</w:t>
      </w:r>
    </w:p>
    <w:p>
      <w:pPr>
        <w:pStyle w:val="Normal"/>
        <w:rPr/>
      </w:pPr>
      <w:r>
        <w:rPr>
          <w:lang w:val="en-US"/>
        </w:rPr>
        <w:t xml:space="preserve">Мельников М.В. 1997. Эколого-ооморфологические особенности пространственной структуры колоний птиц. Автореф. дисс… канд. биол. наук. - М., 1997. </w:t>
      </w:r>
      <w:r>
        <w:rPr>
          <w:rFonts w:eastAsia="Symbol" w:cs="Symbol" w:ascii="Symbol" w:hAnsi="Symbol"/>
          <w:lang w:val="en-US"/>
        </w:rPr>
        <w:t></w:t>
      </w:r>
      <w:r>
        <w:rPr>
          <w:lang w:val="en-US"/>
        </w:rPr>
        <w:t xml:space="preserve"> 16 с.</w:t>
      </w:r>
    </w:p>
    <w:p>
      <w:pPr>
        <w:pStyle w:val="Normal"/>
        <w:rPr/>
      </w:pPr>
      <w:r>
        <w:rPr/>
        <w:t xml:space="preserve">Мельников М.В. 1998. Изучение пространственной структуры колоний птиц на основе оологических показателей // Актуальные проблемы оологии. Матер. II Межд. конф. стран СНГ. Липецк, 1998. </w:t>
      </w:r>
      <w:r>
        <w:rPr>
          <w:rFonts w:eastAsia="Symbol" w:cs="Symbol" w:ascii="Symbol" w:hAnsi="Symbol"/>
        </w:rPr>
        <w:t></w:t>
      </w:r>
      <w:r>
        <w:rPr/>
        <w:t xml:space="preserve"> С. 10-12.</w:t>
      </w:r>
    </w:p>
    <w:p>
      <w:pPr>
        <w:pStyle w:val="Normal"/>
        <w:rPr>
          <w:lang w:val="en-US"/>
        </w:rPr>
      </w:pPr>
      <w:r>
        <w:rPr>
          <w:lang w:val="en-US"/>
        </w:rPr>
        <w:t>Мельников М.В. 1999. Особенности размещения гнезд городской ласточки на постройках человека //Экологические проблемы Полесья и сопредельных территорий: Материалы I Международной научно-практической конференции, Гомель, октябрь, 1999 года. – Гомель, 1999. – С. 112-114.</w:t>
      </w:r>
    </w:p>
    <w:p>
      <w:pPr>
        <w:pStyle w:val="Normal"/>
        <w:rPr>
          <w:lang w:val="en-US"/>
        </w:rPr>
      </w:pPr>
      <w:r>
        <w:rPr>
          <w:lang w:val="en-US"/>
        </w:rPr>
        <w:t>Мельников М.В. 2000. Влияние плотности гнездования озерных чаек на размеры яиц и гнезд // Эколого-фаунистические исследования в Центральном Черноземье и сопредельных территориях. -  Липецк: ЛГПУ, 2000. - С. 130-132.</w:t>
      </w:r>
    </w:p>
    <w:p>
      <w:pPr>
        <w:pStyle w:val="Normal"/>
        <w:rPr>
          <w:lang w:val="en-US"/>
        </w:rPr>
      </w:pPr>
      <w:r>
        <w:rPr>
          <w:lang w:val="en-US"/>
        </w:rPr>
        <w:t>Мельников М.В. 2000. Оологическая характеристика сизого голубя г. Липецка // Орнитологические исследования в России. - Улан-Удэ: Изд-во Бурятского госуниверситета, 2000. – Вып. 2. – С.114-120.</w:t>
      </w:r>
    </w:p>
    <w:p>
      <w:pPr>
        <w:pStyle w:val="Normal"/>
        <w:rPr>
          <w:lang w:val="en-US"/>
        </w:rPr>
      </w:pPr>
      <w:r>
        <w:rPr>
          <w:lang w:val="en-US"/>
        </w:rPr>
        <w:t>Мельников М.В. 2000. Промышленные отстойники города Липецка как потенциальные объекты охраны животных // Природно-культурное наследие Липецкого края. - Липецк, 2000. - С. 37-39.</w:t>
      </w:r>
    </w:p>
    <w:p>
      <w:pPr>
        <w:pStyle w:val="Normal"/>
        <w:rPr>
          <w:lang w:val="en-US"/>
        </w:rPr>
      </w:pPr>
      <w:r>
        <w:rPr>
          <w:lang w:val="en-US"/>
        </w:rPr>
        <w:t>Мельников М.В. 2001. Использование оологических параметров в мониторинге колоний птиц // Актуальные проблемы изучения и охраны птиц Восточной Европы и Северной Азии. Материалы Международной конференции. Казань: изд-во «Матбугат йорты», 2001. С. 415-416.</w:t>
      </w:r>
    </w:p>
    <w:p>
      <w:pPr>
        <w:pStyle w:val="Normal"/>
        <w:rPr>
          <w:lang w:val="en-US"/>
        </w:rPr>
      </w:pPr>
      <w:r>
        <w:rPr>
          <w:lang w:val="en-US"/>
        </w:rPr>
        <w:t>Мельников М.В. 2001. Использование оологических параметров в мониторинге колоний птиц // Актуальные проблемы изучения и охраны птиц Восточной Европы и Северной Азии. Мат. международной конф. – Казань: Изд-во «Матбугат йорты», 2001. – С. 415-416.</w:t>
      </w:r>
    </w:p>
    <w:p>
      <w:pPr>
        <w:pStyle w:val="Normal"/>
        <w:rPr>
          <w:lang w:val="en-US"/>
        </w:rPr>
      </w:pPr>
      <w:r>
        <w:rPr>
          <w:lang w:val="en-US"/>
        </w:rPr>
        <w:t>Мельников М.В. 2001. Оологический мониторинг колониальных птиц // Актуальные проблемы изучения и охраны птиц Восточной Европы и Северной Азии. Мат. международной конф. – Казань: Изд-во «Матбугат йорты», 2001. – С. 413-415.</w:t>
      </w:r>
    </w:p>
    <w:p>
      <w:pPr>
        <w:pStyle w:val="Normal"/>
        <w:rPr/>
      </w:pPr>
      <w:r>
        <w:rPr/>
        <w:t xml:space="preserve">Мельников М.В. 2003. Встреча зелёной пеночки </w:t>
      </w:r>
      <w:r>
        <w:rPr>
          <w:i/>
          <w:lang w:val="en-US"/>
        </w:rPr>
        <w:t>Phylloscopus</w:t>
      </w:r>
      <w:r>
        <w:rPr>
          <w:i/>
        </w:rPr>
        <w:t xml:space="preserve"> </w:t>
      </w:r>
      <w:r>
        <w:rPr>
          <w:i/>
          <w:lang w:val="en-US"/>
        </w:rPr>
        <w:t>trochiloides</w:t>
      </w:r>
      <w:r>
        <w:rPr/>
        <w:t xml:space="preserve"> на Восточном Мурмане // </w:t>
      </w:r>
      <w:r>
        <w:rPr>
          <w:i/>
        </w:rPr>
        <w:t>Рус. орнитол. журн</w:t>
      </w:r>
      <w:r>
        <w:rPr/>
        <w:t>. 12. - 242. - С. 1240.</w:t>
      </w:r>
    </w:p>
    <w:p>
      <w:pPr>
        <w:pStyle w:val="Normal"/>
        <w:rPr/>
      </w:pPr>
      <w:r>
        <w:rPr>
          <w:lang w:val="en-US"/>
        </w:rPr>
        <w:t xml:space="preserve">Мельников М.В. 2003. Встреча зелёной пеночки </w:t>
      </w:r>
      <w:r>
        <w:rPr>
          <w:i/>
          <w:lang w:val="en-US"/>
        </w:rPr>
        <w:t>Phylloscopus trochiloides</w:t>
      </w:r>
      <w:r>
        <w:rPr>
          <w:lang w:val="en-US"/>
        </w:rPr>
        <w:t xml:space="preserve"> на Восточном Мурмане // </w:t>
      </w:r>
      <w:r>
        <w:rPr>
          <w:i/>
          <w:lang w:val="en-US"/>
        </w:rPr>
        <w:t>Рус. орнитол. журн</w:t>
      </w:r>
      <w:r>
        <w:rPr>
          <w:lang w:val="en-US"/>
        </w:rPr>
        <w:t>. 12 (242): 1240.</w:t>
      </w:r>
    </w:p>
    <w:p>
      <w:pPr>
        <w:pStyle w:val="Normal"/>
        <w:rPr/>
      </w:pPr>
      <w:r>
        <w:rPr/>
        <w:t xml:space="preserve">Мельников М.В. 2003. Встреча линных белощёких казарок </w:t>
      </w:r>
      <w:r>
        <w:rPr>
          <w:i/>
          <w:lang w:val="en-US"/>
        </w:rPr>
        <w:t>Branta</w:t>
      </w:r>
      <w:r>
        <w:rPr>
          <w:i/>
        </w:rPr>
        <w:t xml:space="preserve"> </w:t>
      </w:r>
      <w:r>
        <w:rPr>
          <w:i/>
          <w:lang w:val="en-US"/>
        </w:rPr>
        <w:t>leucopsis</w:t>
      </w:r>
      <w:r>
        <w:rPr>
          <w:i/>
        </w:rPr>
        <w:t xml:space="preserve"> </w:t>
      </w:r>
      <w:r>
        <w:rPr/>
        <w:t xml:space="preserve">на Восточном Мурмане // </w:t>
      </w:r>
      <w:r>
        <w:rPr>
          <w:i/>
        </w:rPr>
        <w:t>Рус. орнитол. журн</w:t>
      </w:r>
      <w:r>
        <w:rPr/>
        <w:t>. 12. - 247. - С. 1438-1439.</w:t>
      </w:r>
    </w:p>
    <w:p>
      <w:pPr>
        <w:pStyle w:val="Normal"/>
        <w:rPr/>
      </w:pPr>
      <w:r>
        <w:rPr>
          <w:lang w:val="en-US"/>
        </w:rPr>
        <w:t xml:space="preserve">Мельников М.В. 2003. Встреча линных белощёких казарок </w:t>
      </w:r>
      <w:r>
        <w:rPr>
          <w:i/>
          <w:lang w:val="en-US"/>
        </w:rPr>
        <w:t xml:space="preserve">Branta leucopsis </w:t>
      </w:r>
      <w:r>
        <w:rPr>
          <w:lang w:val="en-US"/>
        </w:rPr>
        <w:t xml:space="preserve">на Восточном Мурмане // </w:t>
      </w:r>
      <w:r>
        <w:rPr>
          <w:i/>
          <w:lang w:val="en-US"/>
        </w:rPr>
        <w:t>Рус. орнитол. журн</w:t>
      </w:r>
      <w:r>
        <w:rPr>
          <w:lang w:val="en-US"/>
        </w:rPr>
        <w:t>. 12 (247): 1438-1439.</w:t>
      </w:r>
    </w:p>
    <w:p>
      <w:pPr>
        <w:pStyle w:val="Normal"/>
        <w:ind w:firstLine="539"/>
        <w:rPr>
          <w:lang w:val="en-US"/>
        </w:rPr>
      </w:pPr>
      <w:r>
        <w:rPr>
          <w:lang w:val="en-US"/>
        </w:rPr>
        <w:t xml:space="preserve">Мельников М.В. 2003. Меж- и внутрикладковая изменчивость ооморфологических показателей чайковых птиц // Актуальные проблемы оологии, 2003. - С. 70-79. - Липецк. Ключевые слова: яйца; ооморфологические показатели; межкладковая изменчивость; внутрикладковая изменчивость; чайковые. Наибольшей межкладковой изменчивостью характеризуется индекс формы, наименьшей - диаметр яйца. В изменчивости индекса формы яиц наблюдаются определенные черты сходства родственных видов птиц. Единую группировку по уровню межкладковой изменчивости данного параметра составили крачки (за исключением Sterna paradisaea и S. nilotica). Близкие значения имеют серебристая армянская чайки, а также восточная клуша и хохотунья еще недавно считавшиеся единым видом. Резко отделился от остальных видов короткохвостый поморник. Наибольшей внутрикладковой изменчивостью характеризуется индекс формы, наименьшей - диаметр яйца. Наиболее полно сходство родственных видов птиц проявляется по внутрикладковой изменчивости диаметра яйца. Обособленную группу по величине внутрикладковой изменчивости составили крачки (за исключением полярной). Близкими к ним оказались озерная и малая чайки. По-видимому, случайно в этот комплекс попала восточная клуша. Другой комплекс с близкими значениями внутрикладковой изменчивости составили пять видов чаек рода Larus - хохотунья, серебристая чайка, черноголовый хохотун, сизая и черноголовая чайки. Остальные виды характеризуются меньшим уровнем сходства внутрикладковой изменчивости. Наиболее обособленно от остальных чайковых стоит короткохвостый поморник. Как показал анализ меж- и внутрикладковой изменчивости чайковых, данные показатели можно использовать в популяционных исследованиях и систематике птиц. Россия, Липецкий гос. пед. ун-т, Липецк. Ил. 4. Табл. 2. Библ. 8. </w:t>
      </w:r>
    </w:p>
    <w:p>
      <w:pPr>
        <w:pStyle w:val="Normal"/>
        <w:rPr>
          <w:lang w:val="en-US"/>
        </w:rPr>
      </w:pPr>
      <w:r>
        <w:rPr>
          <w:lang w:val="en-US"/>
        </w:rPr>
        <w:t xml:space="preserve">Мельников М.В. 2003. Меж- и внутрикладковая изменчивость ооморфологических показателей чайковых птиц // Актуальные проблемы оологии. Материалы III Международной конференции стран СНГ. – Липецк, 2003. - С. 70-79. </w:t>
      </w:r>
    </w:p>
    <w:p>
      <w:pPr>
        <w:pStyle w:val="Normal"/>
        <w:rPr/>
      </w:pPr>
      <w:r>
        <w:rPr/>
        <w:t xml:space="preserve">Мельников М.В. 2004. Методика простейшего инструментального определения высоты расположения гнезда // </w:t>
      </w:r>
      <w:r>
        <w:rPr>
          <w:i/>
        </w:rPr>
        <w:t>Рус. орнитол. журн</w:t>
      </w:r>
      <w:r>
        <w:rPr/>
        <w:t>. 13. - 252. - С. 140-142.</w:t>
      </w:r>
    </w:p>
    <w:p>
      <w:pPr>
        <w:pStyle w:val="TextBodyIndent"/>
        <w:rPr>
          <w:rFonts w:eastAsia="MS Mincho;Arial Unicode MS"/>
          <w:lang w:val="ru-RU" w:eastAsia="ru-RU"/>
        </w:rPr>
      </w:pPr>
      <w:r>
        <w:rPr>
          <w:rFonts w:eastAsia="MS Mincho;Arial Unicode MS"/>
          <w:lang w:val="ru-RU" w:eastAsia="ru-RU"/>
        </w:rPr>
        <w:t>Мельников М.В. 2004. Методика простейшего инструментального определения высоты расположения гнезда // Рус. орнитол. ж. Экспресс-вып. - № 252. - 2004. - т.13. - С. 140-142. Ключевые слова: гнезда; расположение на деревьях; определение высоты; методы исследований; альтиметр (высотомер); схема и описание устройства. Для повышения точности изменения высоты гнезда разработан простейший альтиметр (высотомер). В полевых условиях ошибка в измерениях составляет &lt;=5%. - т.е. ±0, 5 м на каждые 10 м. Для изготовления прибора нужны пластмассовый школьный транспортир (на 180°), старая шариковая авторучка и медная проволока сечением ЭКВИВ1 мм. Схема прибора приведена. Корпус от авторучки можно закрепить на транспортире с помощью паяльника. При сборке альтиметра необходимо соблюдать строгую параллельность трубки (авторучки) граням транспортира. Отвес можно сделать из медной проволоки, обеспечив его макс. подвижность. Методика применения самодельного альтиметра достаточно проста. Для измерения высоты расположения гнезда от дерева отсчитывается 10 м (при нек-рой тренировке измеряется шагами) и с этого расстояния измеряется угол между вертикалью и направлением на гнездо, затем операция повторяется с расстояния в 20 м. Если при нахождении высоты расположения гнезда по таблице получаются разные значения (при измерении угла с расстояний в 10 и 20 м), измерения нужно повторить. Для проверки точности измерения следует измерить высоту способом - напр., с помощью шпагата, опущенного вниз. Россия, Липецкий гос. пед. ун-т, Липецк. Ил. 2. Табл. 1</w:t>
      </w:r>
    </w:p>
    <w:p>
      <w:pPr>
        <w:pStyle w:val="Normal"/>
        <w:ind w:firstLine="539"/>
        <w:rPr>
          <w:lang w:val="en-US"/>
        </w:rPr>
      </w:pPr>
      <w:r>
        <w:rPr>
          <w:lang w:val="en-US"/>
        </w:rPr>
        <w:t xml:space="preserve">Мельников М.В. 2005. Первый случай гнездования белощеких казарок Branta leucopsis на Восточном Мурмане // Рус. орнитол. ж. Экспресс-вып. № 304, 2005, т.14. - С. 1022-1023. Ключевые слова: Branta leucopsis (Aves); гнездование; Восточный Мурман; первый случай; Россия; казарки. При посещении острова Малый Зеленец 8 июля 2005 на том же самом небольшом пресном озерце, где белощекие казарки отмечались в 2001 г. (диаметр озера 15-20 м), находилось 10 этих птиц, причем у одной пары гусей был выводок из 4 пуховичков. Ближайшими местами гнездования белощекой казарки в России являются остров Гукера (Земля Франца Иосифа), остров Вайгач и Югорский полуостров. Россия, Кандалакшский гос. природный зап-ник, Кандалакша, Мурманская область, 184040. Библ. 8. </w:t>
      </w:r>
    </w:p>
    <w:p>
      <w:pPr>
        <w:pStyle w:val="Normal"/>
        <w:rPr/>
      </w:pPr>
      <w:r>
        <w:rPr/>
        <w:t xml:space="preserve">Мельников М.В. 2005. Первый случай гнездования белощёких казарок </w:t>
      </w:r>
      <w:r>
        <w:rPr>
          <w:i/>
          <w:lang w:val="en-US"/>
        </w:rPr>
        <w:t>Branta</w:t>
      </w:r>
      <w:r>
        <w:rPr>
          <w:i/>
        </w:rPr>
        <w:t xml:space="preserve"> </w:t>
      </w:r>
      <w:r>
        <w:rPr>
          <w:i/>
          <w:lang w:val="en-US"/>
        </w:rPr>
        <w:t>leucopsis</w:t>
      </w:r>
      <w:r>
        <w:rPr/>
        <w:t xml:space="preserve"> на Восточном Мурмане // </w:t>
      </w:r>
      <w:r>
        <w:rPr>
          <w:i/>
        </w:rPr>
        <w:t>Рус. орнитол. журн</w:t>
      </w:r>
      <w:r>
        <w:rPr/>
        <w:t>. 14. - 304. - С. 1022-1023.</w:t>
      </w:r>
    </w:p>
    <w:p>
      <w:pPr>
        <w:pStyle w:val="Normal"/>
        <w:ind w:firstLine="539"/>
        <w:rPr>
          <w:lang w:val="en-US"/>
        </w:rPr>
      </w:pPr>
      <w:r>
        <w:rPr>
          <w:lang w:val="en-US"/>
        </w:rPr>
        <w:t xml:space="preserve">Мельников М.В. 2005. Характер окраски и рисунка яиц короткохвостого поморника на архипелаге Семь Островов // Орнитология, 2005. - С. 154-156. - Вып. 32. - М. Ключевые слова: Stercoratius parasiticus (Aves); яйца; окраска; поморники; архипелаг Семь Островов; Баренцево море; Муран. В изученной группировке короткохвостых поморников преобладают яйца с густым линейно-пятнистым рисунком, локализованным преимущественно на тупом конце. В фоновой окраске яиц преобладали зеленые тона. Как исключение встречаются яйца голубого и красного цвета. Россия, Каф. зоол. и экол. Липецкого гос. пед. ун-та, Липецк, 398020. Табл. 1. Библ. 11. </w:t>
      </w:r>
    </w:p>
    <w:p>
      <w:pPr>
        <w:pStyle w:val="Normal"/>
        <w:rPr/>
      </w:pPr>
      <w:r>
        <w:rPr/>
        <w:t xml:space="preserve">Мельников М.В. 2006. Встреча чирка-трескунка </w:t>
      </w:r>
      <w:r>
        <w:rPr>
          <w:i/>
          <w:lang w:val="en-US"/>
        </w:rPr>
        <w:t>Anas</w:t>
      </w:r>
      <w:r>
        <w:rPr>
          <w:i/>
        </w:rPr>
        <w:t xml:space="preserve"> </w:t>
      </w:r>
      <w:r>
        <w:rPr>
          <w:i/>
          <w:lang w:val="en-US"/>
        </w:rPr>
        <w:t>querquedula</w:t>
      </w:r>
      <w:r>
        <w:rPr/>
        <w:t xml:space="preserve"> на Восточном Мурмане // </w:t>
      </w:r>
      <w:r>
        <w:rPr>
          <w:i/>
        </w:rPr>
        <w:t>Рус. орнитол. журн</w:t>
      </w:r>
      <w:r>
        <w:rPr/>
        <w:t>. 15. - 306. - С. 18-19.</w:t>
      </w:r>
    </w:p>
    <w:p>
      <w:pPr>
        <w:pStyle w:val="Normal"/>
        <w:ind w:firstLine="539"/>
        <w:rPr>
          <w:lang w:val="en-US"/>
        </w:rPr>
      </w:pPr>
      <w:r>
        <w:rPr>
          <w:lang w:val="en-US"/>
        </w:rPr>
        <w:t xml:space="preserve">Мельников М.В. 2006. Встреча чирка-трескунка Anas querquedula на Восточном Мурмане // Рус. орнитол. ж. Экспресс-вып. № 306, 2006, т.15. - С. 18-19. Ключевые слова: чирки; Anas querquedula (Aves); 1-я регистрация; Вост. Мурман. </w:t>
      </w:r>
    </w:p>
    <w:p>
      <w:pPr>
        <w:pStyle w:val="Normal"/>
        <w:rPr/>
      </w:pPr>
      <w:r>
        <w:rPr/>
        <w:t xml:space="preserve">Мельников М.В. 2006. Гнездование краснозобой гагары </w:t>
      </w:r>
      <w:r>
        <w:rPr>
          <w:i/>
          <w:lang w:val="en-US"/>
        </w:rPr>
        <w:t>Gavia</w:t>
      </w:r>
      <w:r>
        <w:rPr>
          <w:i/>
        </w:rPr>
        <w:t xml:space="preserve"> </w:t>
      </w:r>
      <w:r>
        <w:rPr>
          <w:i/>
          <w:lang w:val="en-US"/>
        </w:rPr>
        <w:t>stellata</w:t>
      </w:r>
      <w:r>
        <w:rPr/>
        <w:t xml:space="preserve"> на острове Харлов. - Восточный Мурман) </w:t>
      </w:r>
      <w:r>
        <w:rPr>
          <w:spacing w:val="-2"/>
        </w:rPr>
        <w:t xml:space="preserve">// </w:t>
      </w:r>
      <w:r>
        <w:rPr>
          <w:i/>
          <w:spacing w:val="-2"/>
        </w:rPr>
        <w:t>Рус. орнитол. журн</w:t>
      </w:r>
      <w:r>
        <w:rPr>
          <w:spacing w:val="-2"/>
        </w:rPr>
        <w:t xml:space="preserve">. 15. - 323. - С. </w:t>
      </w:r>
      <w:r>
        <w:rPr/>
        <w:t>630-632.</w:t>
      </w:r>
    </w:p>
    <w:p>
      <w:pPr>
        <w:pStyle w:val="Normal"/>
        <w:ind w:firstLine="539"/>
        <w:rPr>
          <w:lang w:val="en-US"/>
        </w:rPr>
      </w:pPr>
      <w:r>
        <w:rPr>
          <w:lang w:val="en-US"/>
        </w:rPr>
        <w:t xml:space="preserve">Мельников М.В. 2006. Гнездование краснозобой гагары Gavia stellata на острове Харлов (Восточный Мурман) // Рус. орнитол. ж. Экспресс-вып. № 323, 2006, т.15. - С. 630-632. Ключевые слова: гагары; Gavia stellata (Aves); гнездование; о. Харлов; Вост. Мурман. Экология поганок. </w:t>
      </w:r>
    </w:p>
    <w:p>
      <w:pPr>
        <w:pStyle w:val="Normal"/>
        <w:ind w:firstLine="539"/>
        <w:rPr>
          <w:lang w:val="en-US"/>
        </w:rPr>
      </w:pPr>
      <w:r>
        <w:rPr>
          <w:lang w:val="en-US"/>
        </w:rPr>
        <w:t xml:space="preserve">Мельников М.В. 2006. Первая гнездовая находка сапсана на островах Восточного Мурмана // Орнитология № 33, 2006. - С. 179-181. Ключевые слова: Falco peregrinus (Aves); гнездование; первое гнездование; острова; Восточный Мурман; соколы. В 2001 г. с 21.06 по 3.08 зарегистрировано 9 встреч сапсанов на о. Харлове и одна встреча на о. Вешняк. На о. Харлове птицы появлялись в основном в районе птичьих базаров, где охотились на моевок (Rissa trydactyla). В 2002 г. сапсанов отмечали на о. Харлове трижды (15, 21 и 22.07), причем в одном случае птица улетела на о. Вешняк. В 2004 г. на о. Харлове этих соколов не встречали. Однако 5.07.2004 г. при обследовании о. Вешняк было обнаружено гнездо сапсанов с 4 пуховичками. Гнездо располагалось в труднодоступной щели на высоте 20 м от земли в каменной нише размером 120*80*73 см. В 2005 г. сапсан, видимо, вновь загнездился на о. Вешняк. При благоприятных условиях можно ожидать дальнейшего увеличения численности сапсана в регионе. Россия, Кандалакшский гос. природный зап-ник, Кандалакша, Мурманскиая обл., 184040. E-mail: zoologia@lspu.lipetsk.ru. Библ. 19. </w:t>
      </w:r>
    </w:p>
    <w:p>
      <w:pPr>
        <w:pStyle w:val="Normal"/>
        <w:rPr/>
      </w:pPr>
      <w:r>
        <w:rPr/>
        <w:t xml:space="preserve">Мельников М.В., Волков А.В. 1996. Хронологическая  изменчивость формы яиц зяблика </w:t>
      </w:r>
      <w:r>
        <w:rPr>
          <w:i/>
        </w:rPr>
        <w:t>Fringilla coelebs</w:t>
      </w:r>
      <w:r>
        <w:rPr/>
        <w:t xml:space="preserve"> // Проблемы экологии и экологической безопасности. </w:t>
      </w:r>
      <w:r>
        <w:rPr>
          <w:lang w:val="en-US"/>
        </w:rPr>
        <w:t xml:space="preserve">Тез. докл. 1-й науч.-техн. конф. молодых ученых Липецкой обл. - Липецк, </w:t>
      </w:r>
      <w:r>
        <w:rPr/>
        <w:t xml:space="preserve">1996. </w:t>
      </w:r>
      <w:r>
        <w:rPr>
          <w:rFonts w:eastAsia="Symbol" w:cs="Symbol" w:ascii="Symbol" w:hAnsi="Symbol"/>
        </w:rPr>
        <w:t></w:t>
      </w:r>
      <w:r>
        <w:rPr/>
        <w:t xml:space="preserve"> С.  57.</w:t>
      </w:r>
    </w:p>
    <w:p>
      <w:pPr>
        <w:pStyle w:val="Normal"/>
        <w:rPr/>
      </w:pPr>
      <w:r>
        <w:rPr>
          <w:lang w:val="en-US"/>
        </w:rPr>
        <w:t>Мельников М.В., Ефимов С.В. 2000. Характер размещения гнезд серой цапли (</w:t>
      </w:r>
      <w:r>
        <w:rPr>
          <w:i/>
          <w:lang w:val="en-US"/>
        </w:rPr>
        <w:t xml:space="preserve">Ardea cinerea </w:t>
      </w:r>
      <w:r>
        <w:rPr>
          <w:lang w:val="en-US"/>
        </w:rPr>
        <w:t xml:space="preserve">L.) в моновидовой колонии // Вопросы естествознания. Выпуск 8. - Липецк: ЛГПУ, 2000. </w:t>
      </w:r>
      <w:r>
        <w:rPr>
          <w:rFonts w:eastAsia="Symbol" w:cs="Symbol" w:ascii="Symbol" w:hAnsi="Symbol"/>
          <w:lang w:val="en-US"/>
        </w:rPr>
        <w:t></w:t>
      </w:r>
      <w:r>
        <w:rPr>
          <w:lang w:val="en-US"/>
        </w:rPr>
        <w:t xml:space="preserve"> С. 83-84.</w:t>
      </w:r>
    </w:p>
    <w:p>
      <w:pPr>
        <w:pStyle w:val="Normal"/>
        <w:rPr/>
      </w:pPr>
      <w:r>
        <w:rPr/>
        <w:t xml:space="preserve">Мельников М.В., Ефимов С.В. 2003. Гнездование северной олуши </w:t>
      </w:r>
      <w:r>
        <w:rPr>
          <w:i/>
          <w:lang w:val="en-US"/>
        </w:rPr>
        <w:t>Sula</w:t>
      </w:r>
      <w:r>
        <w:rPr>
          <w:i/>
        </w:rPr>
        <w:t xml:space="preserve"> </w:t>
      </w:r>
      <w:r>
        <w:rPr>
          <w:i/>
          <w:lang w:val="en-US"/>
        </w:rPr>
        <w:t>bassana</w:t>
      </w:r>
      <w:r>
        <w:rPr/>
        <w:t xml:space="preserve"> на Восточном Мурмане // </w:t>
      </w:r>
      <w:r>
        <w:rPr>
          <w:i/>
        </w:rPr>
        <w:t>Рус. орнитол. журн</w:t>
      </w:r>
      <w:r>
        <w:rPr/>
        <w:t>. 12. - 244. - С. 1329-1331.</w:t>
      </w:r>
    </w:p>
    <w:p>
      <w:pPr>
        <w:pStyle w:val="Normal"/>
        <w:rPr/>
      </w:pPr>
      <w:r>
        <w:rPr>
          <w:lang w:val="en-US"/>
        </w:rPr>
        <w:t xml:space="preserve">Мельников М.В., Ефимов С.В. 2003. Гнездование северной олуши </w:t>
      </w:r>
      <w:r>
        <w:rPr>
          <w:i/>
          <w:lang w:val="en-US"/>
        </w:rPr>
        <w:t>Sula bassana</w:t>
      </w:r>
      <w:r>
        <w:rPr>
          <w:lang w:val="en-US"/>
        </w:rPr>
        <w:t xml:space="preserve"> на Восточном Мурмане // </w:t>
      </w:r>
      <w:r>
        <w:rPr>
          <w:i/>
          <w:lang w:val="en-US"/>
        </w:rPr>
        <w:t>Рус. орнитол. журн</w:t>
      </w:r>
      <w:r>
        <w:rPr>
          <w:lang w:val="en-US"/>
        </w:rPr>
        <w:t>. 12 (244): 1329-1331.</w:t>
      </w:r>
    </w:p>
    <w:p>
      <w:pPr>
        <w:pStyle w:val="Normal"/>
        <w:rPr/>
      </w:pPr>
      <w:r>
        <w:rPr/>
        <w:t xml:space="preserve">Мельников М.В., Ефимов С.В. 2003. Случаи гнездования некоторых куликов в старых гнёздах // </w:t>
      </w:r>
      <w:r>
        <w:rPr>
          <w:i/>
        </w:rPr>
        <w:t>Рус. орнитол. журн</w:t>
      </w:r>
      <w:r>
        <w:rPr/>
        <w:t>. 12. - 243. - С. 1290-1291.</w:t>
      </w:r>
    </w:p>
    <w:p>
      <w:pPr>
        <w:pStyle w:val="Normal"/>
        <w:rPr/>
      </w:pPr>
      <w:r>
        <w:rPr>
          <w:lang w:val="en-US"/>
        </w:rPr>
        <w:t xml:space="preserve">Мельников М.В., Ефимов С.В. 2003. Случаи гнездования некоторых куликов в старых гнёздах // </w:t>
      </w:r>
      <w:r>
        <w:rPr>
          <w:i/>
          <w:lang w:val="en-US"/>
        </w:rPr>
        <w:t>Рус. орнитол. журн</w:t>
      </w:r>
      <w:r>
        <w:rPr>
          <w:lang w:val="en-US"/>
        </w:rPr>
        <w:t>. 12 (243): 1290-1291.</w:t>
      </w:r>
    </w:p>
    <w:p>
      <w:pPr>
        <w:pStyle w:val="Normal"/>
        <w:rPr/>
      </w:pPr>
      <w:r>
        <w:rPr/>
        <w:t>Мельников М.В., Ефимов С.В. 2004. Вторая встреча короткохвостого поморника</w:t>
      </w:r>
      <w:r>
        <w:rPr>
          <w:i/>
        </w:rPr>
        <w:t xml:space="preserve"> </w:t>
      </w:r>
      <w:r>
        <w:rPr>
          <w:i/>
          <w:lang w:val="en-US"/>
        </w:rPr>
        <w:t>Stercorarius</w:t>
      </w:r>
      <w:r>
        <w:rPr>
          <w:i/>
        </w:rPr>
        <w:t xml:space="preserve"> </w:t>
      </w:r>
      <w:r>
        <w:rPr>
          <w:i/>
          <w:lang w:val="en-US"/>
        </w:rPr>
        <w:t>parasiticus</w:t>
      </w:r>
      <w:r>
        <w:rPr/>
        <w:t xml:space="preserve"> на Верхнем Дону // </w:t>
      </w:r>
      <w:r>
        <w:rPr>
          <w:i/>
        </w:rPr>
        <w:t>Рус. орнитол. журн</w:t>
      </w:r>
      <w:r>
        <w:rPr/>
        <w:t>. 13. - 273. - С. 891.</w:t>
      </w:r>
    </w:p>
    <w:p>
      <w:pPr>
        <w:pStyle w:val="Normal"/>
        <w:rPr/>
      </w:pPr>
      <w:r>
        <w:rPr>
          <w:rFonts w:eastAsia="MS Mincho;Arial Unicode MS"/>
        </w:rPr>
        <w:t xml:space="preserve">Мельников М.В., Ефимов С.В. 2004. Вторая встреча короткохвостого поморника </w:t>
      </w:r>
      <w:r>
        <w:rPr>
          <w:rFonts w:eastAsia="MS Mincho;Arial Unicode MS"/>
          <w:i/>
        </w:rPr>
        <w:t>Stercorarius parasiticus</w:t>
      </w:r>
      <w:r>
        <w:rPr>
          <w:rFonts w:eastAsia="MS Mincho;Arial Unicode MS"/>
        </w:rPr>
        <w:t xml:space="preserve"> на Верхнем Дону // Рус. орнитол. ж. Экспресс-вып. - № 273. - 2004. - т.13. - С. 891. Ключевые слова: поморники; Stercorarius parasiticus (Aves); 2-я встреча; Верхний Дон</w:t>
      </w:r>
    </w:p>
    <w:p>
      <w:pPr>
        <w:pStyle w:val="Normal"/>
        <w:rPr/>
      </w:pPr>
      <w:r>
        <w:rPr/>
        <w:t xml:space="preserve">Мельников М.В., Ефимов С.В. 2004. Частичный альбинизм у птенцов ворона </w:t>
      </w:r>
      <w:r>
        <w:rPr>
          <w:i/>
          <w:lang w:val="en-US"/>
        </w:rPr>
        <w:t>Corvus</w:t>
      </w:r>
      <w:r>
        <w:rPr>
          <w:i/>
        </w:rPr>
        <w:t xml:space="preserve"> </w:t>
      </w:r>
      <w:r>
        <w:rPr>
          <w:i/>
          <w:lang w:val="en-US"/>
        </w:rPr>
        <w:t>corax</w:t>
      </w:r>
      <w:r>
        <w:rPr/>
        <w:t xml:space="preserve"> // </w:t>
      </w:r>
      <w:r>
        <w:rPr>
          <w:i/>
        </w:rPr>
        <w:t>Рус. орнитол. журн</w:t>
      </w:r>
      <w:r>
        <w:rPr/>
        <w:t>. 13. - 255. - С. 246-247.</w:t>
      </w:r>
    </w:p>
    <w:p>
      <w:pPr>
        <w:pStyle w:val="Normal"/>
        <w:rPr/>
      </w:pPr>
      <w:r>
        <w:rPr>
          <w:lang w:val="en-US"/>
        </w:rPr>
        <w:t xml:space="preserve">Мельников М.В., Ефимов С.В. 2004. Частичный альбинизм у птенцов ворона </w:t>
      </w:r>
      <w:r>
        <w:rPr>
          <w:i/>
          <w:lang w:val="en-US"/>
        </w:rPr>
        <w:t>Corvus corax</w:t>
      </w:r>
      <w:r>
        <w:rPr>
          <w:lang w:val="en-US"/>
        </w:rPr>
        <w:t xml:space="preserve"> // </w:t>
      </w:r>
      <w:r>
        <w:rPr>
          <w:i/>
          <w:lang w:val="en-US"/>
        </w:rPr>
        <w:t>Рус. орнитол. журн</w:t>
      </w:r>
      <w:r>
        <w:rPr>
          <w:lang w:val="en-US"/>
        </w:rPr>
        <w:t>. 13 (255): 246-247.</w:t>
      </w:r>
    </w:p>
    <w:p>
      <w:pPr>
        <w:pStyle w:val="Normal"/>
        <w:rPr/>
      </w:pPr>
      <w:r>
        <w:rPr/>
        <w:t xml:space="preserve">Мельников М.В., Ефимов С.В. 2006. Новая находка белощёкой крачки </w:t>
      </w:r>
      <w:r>
        <w:rPr>
          <w:i/>
          <w:lang w:val="en-US"/>
        </w:rPr>
        <w:t>Chlidonias</w:t>
      </w:r>
      <w:r>
        <w:rPr>
          <w:i/>
        </w:rPr>
        <w:t xml:space="preserve"> </w:t>
      </w:r>
      <w:r>
        <w:rPr>
          <w:i/>
          <w:lang w:val="en-US"/>
        </w:rPr>
        <w:t>hybrida</w:t>
      </w:r>
      <w:r>
        <w:rPr/>
        <w:t xml:space="preserve"> в Липецкой области </w:t>
      </w:r>
      <w:r>
        <w:rPr>
          <w:spacing w:val="-2"/>
        </w:rPr>
        <w:t xml:space="preserve">// </w:t>
      </w:r>
      <w:r>
        <w:rPr>
          <w:i/>
          <w:spacing w:val="-2"/>
        </w:rPr>
        <w:t>Рус. орнитол. журн</w:t>
      </w:r>
      <w:r>
        <w:rPr>
          <w:spacing w:val="-2"/>
        </w:rPr>
        <w:t xml:space="preserve">. 15. - 321. - С. </w:t>
      </w:r>
      <w:r>
        <w:rPr/>
        <w:t xml:space="preserve">571-572 </w:t>
      </w:r>
      <w:r>
        <w:rPr>
          <w:lang w:val="en-US"/>
        </w:rPr>
        <w:t>[</w:t>
      </w:r>
      <w:r>
        <w:rPr/>
        <w:t>2005</w:t>
      </w:r>
      <w:r>
        <w:rPr>
          <w:lang w:val="en-US"/>
        </w:rPr>
        <w:t>].</w:t>
      </w:r>
    </w:p>
    <w:p>
      <w:pPr>
        <w:pStyle w:val="Normal"/>
        <w:rPr/>
      </w:pPr>
      <w:r>
        <w:rPr/>
        <w:t>Мельников М.В., Ефимов С.В. Новая находка белощекой крачки в Липецкой области  // Орнитология. Вып. 32. М.: МГУ, 2005. – С. 133-134.</w:t>
      </w:r>
    </w:p>
    <w:p>
      <w:pPr>
        <w:pStyle w:val="Normal"/>
        <w:rPr/>
      </w:pPr>
      <w:r>
        <w:rPr/>
        <w:t>Мельников М.В., Ефимов С.В., Кузнецова Е.Н. Динамика численности куликов поймы р. Воронеж // Динамика в изучении куликов Северной Евразии. Тезисы докладов VII Международного совещания по вопросам изучения куликов. Мичуринск: МГПИ, 2007. – С. 49-50.</w:t>
      </w:r>
    </w:p>
    <w:p>
      <w:pPr>
        <w:pStyle w:val="Normal"/>
        <w:rPr/>
      </w:pPr>
      <w:r>
        <w:rPr/>
        <w:t xml:space="preserve">Мельников М.В., Ефимов С.В., Осадчий А.В. 2008. Необычное расположение гнезда зеленушки </w:t>
      </w:r>
      <w:r>
        <w:rPr>
          <w:i/>
          <w:lang w:val="en-US"/>
        </w:rPr>
        <w:t>Chloris</w:t>
      </w:r>
      <w:r>
        <w:rPr>
          <w:i/>
        </w:rPr>
        <w:t xml:space="preserve"> </w:t>
      </w:r>
      <w:r>
        <w:rPr>
          <w:i/>
          <w:lang w:val="en-US"/>
        </w:rPr>
        <w:t>chloris</w:t>
      </w:r>
      <w:r>
        <w:rPr/>
        <w:t xml:space="preserve"> </w:t>
      </w:r>
      <w:r>
        <w:rPr>
          <w:spacing w:val="-2"/>
        </w:rPr>
        <w:t xml:space="preserve">// </w:t>
      </w:r>
      <w:r>
        <w:rPr>
          <w:i/>
          <w:spacing w:val="-2"/>
        </w:rPr>
        <w:t>Рус. орнитол. журн</w:t>
      </w:r>
      <w:r>
        <w:rPr>
          <w:spacing w:val="-2"/>
        </w:rPr>
        <w:t xml:space="preserve">. 17. - 419. - С. </w:t>
      </w:r>
      <w:r>
        <w:rPr/>
        <w:t>766-767.</w:t>
      </w:r>
    </w:p>
    <w:p>
      <w:pPr>
        <w:pStyle w:val="Normal"/>
        <w:rPr>
          <w:lang w:val="en-US"/>
        </w:rPr>
      </w:pPr>
      <w:r>
        <w:rPr>
          <w:lang w:val="en-US"/>
        </w:rPr>
        <w:t>Мельников М.В., Ефимов С.В., Переверзев Д.И., Лобанов П.В. 2003. О гнездовании ушастой совы в 2002 г. в окрестностях г. Липецка // Материалы IV Конференции по хищным птицам Северной Евразии. Пенза, 2003. – С. 286-288.</w:t>
      </w:r>
    </w:p>
    <w:p>
      <w:pPr>
        <w:pStyle w:val="Normal"/>
        <w:rPr>
          <w:lang w:val="en-US"/>
        </w:rPr>
      </w:pPr>
      <w:r>
        <w:rPr>
          <w:lang w:val="en-US"/>
        </w:rPr>
        <w:t>Мельников М.В., Климов С.М. 1995. Динамика оологических параметров и структура богородицкой колонии озерной чайки // Экол. и охрана окруж. среды : Тез. докл. 2 Междунар. науч.-практ. конф., [Пермь], 12-15 сент., 1995. Ч. 4. - Пермь, 1995. - С. 101-102. В колонии чаек Липецкой обл. (оз. Богородицкое) обработано 549 яиц. Выявлена положительная корреляция между длиной и диам. яйца. Отмечена тенденция уменьшения яиц к 1989 г. и затем увеличения к 1994 г.; макс. вариабельность признаков яиц отмечена в 1984 и 1993 гг. Аналогичная картина получена по изменчивости коэф. популяционного разнообразия (на основе рисунка яиц). Россия, Липецкий педин-т, г. Липецк. Табл. 1.</w:t>
      </w:r>
    </w:p>
    <w:p>
      <w:pPr>
        <w:pStyle w:val="Normal"/>
        <w:rPr>
          <w:lang w:val="en-US"/>
        </w:rPr>
      </w:pPr>
      <w:r>
        <w:rPr>
          <w:lang w:val="en-US"/>
        </w:rPr>
        <w:t>Мельников М.В., Климов С.М. 1995. Динамика оологических параметров и структура богородицкой колонии озерной чайки // Экол. и охрана окруж. среды : Тез. докл. 2 Междунар. науч.-практ. конф., [Пермь], 12-15 сент., 1995. Ч. 4. - Пермь, 1995. - С. 101-102. В колонии чаек Липецкой обл. (оз. Богородицкое) обработано 549 яиц. Выявлена положительная корреляция между длиной и диам. яйца. Отмечена тенденция уменьшения яиц к 1989 г. и затем увеличения к 1994 г.; макс. вариабельность признаков яиц отмечена в 1984 и 1993 гг. Аналогичная картина получена по изменчивости коэф. популяционного разнообразия (на основе рисунка яиц). Россия, Липецкий педин-т, г. Липецк. Табл. 1.</w:t>
      </w:r>
    </w:p>
    <w:p>
      <w:pPr>
        <w:pStyle w:val="Normal"/>
        <w:rPr/>
      </w:pPr>
      <w:r>
        <w:rPr>
          <w:lang w:val="en-US"/>
        </w:rPr>
        <w:t>Мельников М.В., Климов С.М. 1997. Ооморфологический мониторинг Чириковской колонии грача (</w:t>
      </w:r>
      <w:r>
        <w:rPr>
          <w:i/>
          <w:lang w:val="en-US"/>
        </w:rPr>
        <w:t>Corvus frugilegus</w:t>
      </w:r>
      <w:r>
        <w:rPr>
          <w:lang w:val="en-US"/>
        </w:rPr>
        <w:t>) // Врановые птицы в антропогенном ландшафте. Вып. 3. Межвуз. сборник науч. трудов. - Липецк: ЛГПИ, 1997. – С. 36-41.</w:t>
      </w:r>
    </w:p>
    <w:p>
      <w:pPr>
        <w:pStyle w:val="Normal"/>
        <w:rPr/>
      </w:pPr>
      <w:r>
        <w:rPr>
          <w:lang w:val="en-US"/>
        </w:rPr>
        <w:t xml:space="preserve">Мельников М.В., Климов С.М. 2000. Гнездование малого зуйка </w:t>
      </w:r>
      <w:r>
        <w:rPr>
          <w:i/>
          <w:lang w:val="en-US"/>
        </w:rPr>
        <w:t>Charadrius dubius</w:t>
      </w:r>
      <w:r>
        <w:rPr>
          <w:lang w:val="en-US"/>
        </w:rPr>
        <w:t xml:space="preserve"> на урбанизированной территории // Кулики Восточной Европы и Северной Азии на рубеже столетий. Пятое совещание по вопросам изучения и охраны куликов. Программа и тезисы докладов. - М., 2000. – С. 25.</w:t>
      </w:r>
    </w:p>
    <w:p>
      <w:pPr>
        <w:pStyle w:val="Normal"/>
        <w:rPr/>
      </w:pPr>
      <w:r>
        <w:rPr>
          <w:lang w:val="en-US"/>
        </w:rPr>
        <w:t>Мельников М.В., Климов С.М. 2002. Гнездование малого зуйка на урбанизированной территории // Изучение куликов Восточной Европы и Северной Азии на рубеже столетий. Мат. IV и V совещ. по вопр. изучения и охраны куликов. Ред. А.О.Шубин, П.С.Томкович. М.: Типография Россельхозакадемии, 2002. – С. 41-43.</w:t>
      </w:r>
    </w:p>
    <w:p>
      <w:pPr>
        <w:pStyle w:val="Normal"/>
        <w:rPr/>
      </w:pPr>
      <w:r>
        <w:rPr/>
        <w:t xml:space="preserve">Мельников М.В., Климов С.М., Сарычев В.С., Землянухин А.И. 2002. Птицы бассейна Верхнего Дона: Charadriiformes: Stercorariidae, Laridae и Sternidae // </w:t>
      </w:r>
      <w:r>
        <w:rPr>
          <w:i/>
        </w:rPr>
        <w:t>Рус. орнитол. журн</w:t>
      </w:r>
      <w:r>
        <w:rPr/>
        <w:t>. 11. - 187. - С. 511-524.</w:t>
      </w:r>
    </w:p>
    <w:p>
      <w:pPr>
        <w:pStyle w:val="Normal"/>
        <w:rPr>
          <w:lang w:val="en-US"/>
        </w:rPr>
      </w:pPr>
      <w:r>
        <w:rPr>
          <w:lang w:val="en-US"/>
        </w:rPr>
        <w:t xml:space="preserve">Мельников М.В., Климов С.М., Сарычев В.С., Землянухин А.И. 2002. Птицы бассейна Верхнего Дона: Charadriiformes: Stercorariidae, Laridae и Sternidae // Рус. орнитол. ж. Экспресс-вып. N 187, 2002, C. 511-524. Ключевые слова: Charadriiformes (Aves); Stercorariidae (Aves); Laridae (Aves); Sternidae (Aves); видовой состав; распространение; биологические особенности; бассейн Верхнего Дона. Видовой состав поморниковых и чайковых, их распространение в бассейне Верхнего Дона в конце XIX-начале XX вв., во 2-й половине XX в. Аннотированный список видов (данные о характере пребывания, гнездовой биологии и др. биол. особенности). Россия, Липецкий педагогич. ун-т, Липецк. Табл. 2. Библ. 38. </w:t>
      </w:r>
    </w:p>
    <w:p>
      <w:pPr>
        <w:pStyle w:val="Normal"/>
        <w:rPr/>
      </w:pPr>
      <w:r>
        <w:rPr/>
        <w:t xml:space="preserve">Мельников М.В., Косарева Г.М., Нуров М.Н. 1993. Морфологическая характеристика яиц пуночки из северной части  полуострова  Таймыр // Вопросы естествознания. Липецк, 1993. Вып. 1. </w:t>
      </w:r>
      <w:r>
        <w:rPr>
          <w:rFonts w:eastAsia="Symbol" w:cs="Symbol" w:ascii="Symbol" w:hAnsi="Symbol"/>
        </w:rPr>
        <w:t></w:t>
      </w:r>
      <w:r>
        <w:rPr/>
        <w:t xml:space="preserve"> С.  29-31.</w:t>
      </w:r>
    </w:p>
    <w:p>
      <w:pPr>
        <w:pStyle w:val="Normal"/>
        <w:rPr/>
      </w:pPr>
      <w:r>
        <w:rPr/>
        <w:t>Мельников М.В., Кузнецова Е.Н. 2006. К экологии гнездования черной крачки на Верхнем Дону // Орнитологические исследования в Северной Евразии. Тез. ХII Международной орнитол. конф. Сев. Евразии. Ставрополь, 2006. – С. 352-353.</w:t>
      </w:r>
    </w:p>
    <w:p>
      <w:pPr>
        <w:pStyle w:val="Normal"/>
        <w:rPr>
          <w:lang w:val="en-US"/>
        </w:rPr>
      </w:pPr>
      <w:r>
        <w:rPr>
          <w:lang w:val="en-US"/>
        </w:rPr>
        <w:t>Мельников М.В., Недосекин В.Ю. 1998. К ооморфологии голубеобразных (Columbiformes) Липецкой области // Актуальные проблемы оологии. Мат. 2 международной конференции стран СНГ (14-16 октября 1998 г., г. Липецк). - Липецк: ЛГПИ, 1998. –  С. 67-68.</w:t>
      </w:r>
    </w:p>
    <w:p>
      <w:pPr>
        <w:pStyle w:val="Normal"/>
        <w:rPr/>
      </w:pPr>
      <w:r>
        <w:rPr/>
        <w:t xml:space="preserve">Мельников М.В., Недосекин В.Ю. 1998. Оологическая характеристика некоторых чайковых птиц Кандалакшского заповедника (Белое море) // Вопросы естествознания. Липецк: ЛГПИ, 1998. Вып. 6. </w:t>
      </w:r>
      <w:r>
        <w:rPr>
          <w:rFonts w:eastAsia="Symbol" w:cs="Symbol" w:ascii="Symbol" w:hAnsi="Symbol"/>
        </w:rPr>
        <w:t></w:t>
      </w:r>
      <w:r>
        <w:rPr/>
        <w:t xml:space="preserve"> С. 83-85.</w:t>
      </w:r>
    </w:p>
    <w:p>
      <w:pPr>
        <w:pStyle w:val="Normal"/>
        <w:rPr/>
      </w:pPr>
      <w:r>
        <w:rPr/>
        <w:t xml:space="preserve">Мельников М.В., Нуров М.Н., Карпов В.Н. 1993. Сравнительная ооморфологическая характеристика серебристой чайки из арктической и южной тундр полуострова Таймыр // Современные проблемы оологии. Матер. I Межд. совещ. Липецк, 1993. </w:t>
      </w:r>
      <w:r>
        <w:rPr>
          <w:rFonts w:eastAsia="Symbol" w:cs="Symbol" w:ascii="Symbol" w:hAnsi="Symbol"/>
        </w:rPr>
        <w:t></w:t>
      </w:r>
      <w:r>
        <w:rPr/>
        <w:t xml:space="preserve"> С. 95-98.</w:t>
      </w:r>
    </w:p>
    <w:p>
      <w:pPr>
        <w:pStyle w:val="Normal"/>
        <w:rPr/>
      </w:pPr>
      <w:r>
        <w:rPr/>
        <w:t xml:space="preserve">Мельников М.В., Нуров М.Н., Косарева Г.М., Свиридова Т., Вонк Х. 1994. Характеристика яиц зимняка полуострова Таймыр // Материалы IV межвузовской научной конференции студентов и  аспирантов. Липецк, 1994. </w:t>
      </w:r>
      <w:r>
        <w:rPr>
          <w:rFonts w:eastAsia="Symbol" w:cs="Symbol" w:ascii="Symbol" w:hAnsi="Symbol"/>
        </w:rPr>
        <w:t></w:t>
      </w:r>
      <w:r>
        <w:rPr/>
        <w:t xml:space="preserve"> С.  85-86.</w:t>
      </w:r>
    </w:p>
    <w:p>
      <w:pPr>
        <w:pStyle w:val="Normal"/>
        <w:rPr>
          <w:lang w:val="en-US"/>
        </w:rPr>
      </w:pPr>
      <w:r>
        <w:rPr>
          <w:lang w:val="en-US"/>
        </w:rPr>
        <w:t>Мельников М.В., Нуров М.Н., Ситников В.В. 1994. Пространственная структура колоний озерной чайки и белокрылой крачки на водоемах Липецкой области // Природа Верхнего Дона. Вып. 1. - Липецк, 1994. - С. 44-52.</w:t>
      </w:r>
    </w:p>
    <w:p>
      <w:pPr>
        <w:pStyle w:val="Normal"/>
        <w:rPr/>
      </w:pPr>
      <w:r>
        <w:rPr/>
        <w:t>Мельников М.В., Нуров М.Н., Сыроечковский Е.Е.</w:t>
      </w:r>
      <w:r>
        <w:rPr>
          <w:rFonts w:eastAsia="Symbol" w:cs="Symbol" w:ascii="Symbol" w:hAnsi="Symbol"/>
        </w:rPr>
        <w:t></w:t>
      </w:r>
      <w:r>
        <w:rPr/>
        <w:t xml:space="preserve">Мл. 1993. Зависимость обогрева кладок самками черной казарки от степени насиженности яиц // Вопросы естествознания. Сборник научных работ молодых ученых. Липецк, 1993. Вып. 1. </w:t>
      </w:r>
      <w:r>
        <w:rPr>
          <w:rFonts w:eastAsia="Symbol" w:cs="Symbol" w:ascii="Symbol" w:hAnsi="Symbol"/>
        </w:rPr>
        <w:t></w:t>
      </w:r>
      <w:r>
        <w:rPr/>
        <w:t xml:space="preserve"> С.  35.</w:t>
      </w:r>
    </w:p>
    <w:p>
      <w:pPr>
        <w:pStyle w:val="Normal"/>
        <w:rPr/>
      </w:pPr>
      <w:r>
        <w:rPr/>
        <w:t xml:space="preserve">Мельников М.В., Осадчий А.В. 2005. Гнездование певчего дрозда </w:t>
      </w:r>
      <w:r>
        <w:rPr>
          <w:i/>
          <w:lang w:val="en-US"/>
        </w:rPr>
        <w:t>Turdus</w:t>
      </w:r>
      <w:r>
        <w:rPr>
          <w:i/>
        </w:rPr>
        <w:t xml:space="preserve"> </w:t>
      </w:r>
      <w:r>
        <w:rPr>
          <w:i/>
          <w:lang w:val="en-US"/>
        </w:rPr>
        <w:t>philomelos</w:t>
      </w:r>
      <w:r>
        <w:rPr/>
        <w:t xml:space="preserve"> на Восточном Мурмане // </w:t>
      </w:r>
      <w:r>
        <w:rPr>
          <w:i/>
        </w:rPr>
        <w:t>Рус. орнитол. журн</w:t>
      </w:r>
      <w:r>
        <w:rPr/>
        <w:t>. 14. - 305. - С. 1081-1082.</w:t>
      </w:r>
    </w:p>
    <w:p>
      <w:pPr>
        <w:pStyle w:val="Normal"/>
        <w:ind w:firstLine="539"/>
        <w:rPr>
          <w:lang w:val="en-US"/>
        </w:rPr>
      </w:pPr>
      <w:r>
        <w:rPr>
          <w:lang w:val="en-US"/>
        </w:rPr>
        <w:t xml:space="preserve">Мельников М.В., Осадчий А.В. 2006. Гнездование певчего дрозда Turdus philomelos на Восточном Мурмане // Рус. орнитол. ж. Экспресс-вып. № 305, 2006, т.14. - С. 1081-1082. Ключевые слова: дрозды; Turdus philomelos (Aves); гнездование; Вост. Мурман. </w:t>
      </w:r>
    </w:p>
    <w:p>
      <w:pPr>
        <w:pStyle w:val="Normal"/>
        <w:rPr/>
      </w:pPr>
      <w:r>
        <w:rPr/>
        <w:t xml:space="preserve">Мельников М.В., Осадчий А.В. 2008. Встреча теньковки </w:t>
      </w:r>
      <w:r>
        <w:rPr>
          <w:i/>
          <w:lang w:val="en-US"/>
        </w:rPr>
        <w:t>Phylloscopus</w:t>
      </w:r>
      <w:r>
        <w:rPr>
          <w:i/>
        </w:rPr>
        <w:t xml:space="preserve"> </w:t>
      </w:r>
      <w:r>
        <w:rPr>
          <w:i/>
          <w:lang w:val="en-US"/>
        </w:rPr>
        <w:t>collybita</w:t>
      </w:r>
      <w:r>
        <w:rPr/>
        <w:t xml:space="preserve"> на Восточном Мурмане </w:t>
      </w:r>
      <w:r>
        <w:rPr>
          <w:spacing w:val="-2"/>
        </w:rPr>
        <w:t xml:space="preserve">// </w:t>
      </w:r>
      <w:r>
        <w:rPr>
          <w:i/>
          <w:spacing w:val="-2"/>
        </w:rPr>
        <w:t>Рус. орнитол. журн</w:t>
      </w:r>
      <w:r>
        <w:rPr>
          <w:spacing w:val="-2"/>
        </w:rPr>
        <w:t xml:space="preserve">. 17. - 417. - С. </w:t>
      </w:r>
      <w:r>
        <w:rPr/>
        <w:t>722-723.</w:t>
      </w:r>
    </w:p>
    <w:p>
      <w:pPr>
        <w:pStyle w:val="Normal"/>
        <w:rPr/>
      </w:pPr>
      <w:r>
        <w:rPr/>
        <w:t xml:space="preserve">Мельников М.В., Осадчий А.В. 2008. Гнездовая находка бекаса </w:t>
      </w:r>
      <w:r>
        <w:rPr>
          <w:i/>
          <w:lang w:val="en-US"/>
        </w:rPr>
        <w:t>Gallinago</w:t>
      </w:r>
      <w:r>
        <w:rPr>
          <w:i/>
        </w:rPr>
        <w:t xml:space="preserve"> </w:t>
      </w:r>
      <w:r>
        <w:rPr>
          <w:i/>
          <w:lang w:val="en-US"/>
        </w:rPr>
        <w:t>gallinago</w:t>
      </w:r>
      <w:r>
        <w:rPr/>
        <w:t xml:space="preserve"> на архипелаге Семь Островов. - Баренцево море, Восточный Мурман) </w:t>
      </w:r>
      <w:r>
        <w:rPr>
          <w:spacing w:val="-2"/>
        </w:rPr>
        <w:t xml:space="preserve">// </w:t>
      </w:r>
      <w:r>
        <w:rPr>
          <w:i/>
          <w:spacing w:val="-2"/>
        </w:rPr>
        <w:t>Рус. орнитол. журн</w:t>
      </w:r>
      <w:r>
        <w:rPr>
          <w:spacing w:val="-2"/>
        </w:rPr>
        <w:t xml:space="preserve">. 17. - 418. - С. </w:t>
      </w:r>
      <w:r>
        <w:rPr/>
        <w:t>744-746.</w:t>
      </w:r>
    </w:p>
    <w:p>
      <w:pPr>
        <w:pStyle w:val="Normal"/>
        <w:rPr>
          <w:lang w:val="en-US"/>
        </w:rPr>
      </w:pPr>
      <w:r>
        <w:rPr>
          <w:lang w:val="en-US"/>
        </w:rPr>
        <w:t>Мельников М.В., Паршина Ю.Э., Климов С.М. 1995. Сравнительная характеристика колоний береговой ласточки по параметрам гнездовой норы // Вопросы естествознания. Вып.3. - Липецк, 1995. – С. 60.</w:t>
      </w:r>
    </w:p>
    <w:p>
      <w:pPr>
        <w:pStyle w:val="Normal"/>
        <w:rPr/>
      </w:pPr>
      <w:r>
        <w:rPr>
          <w:lang w:val="en-US"/>
        </w:rPr>
        <w:t xml:space="preserve">Мельников М.В., Переверзев Д.И., Кузнецова Е.Н. 2002. К питанию озерной чайки </w:t>
      </w:r>
      <w:r>
        <w:rPr>
          <w:i/>
          <w:lang w:val="en-US"/>
        </w:rPr>
        <w:t>Larus ridibundus</w:t>
      </w:r>
      <w:r>
        <w:rPr>
          <w:lang w:val="en-US"/>
        </w:rPr>
        <w:t xml:space="preserve"> в гнездовой период // Русский орнитологический журнал. Экспресс-выпуск № 245. СПб., 2002. – С. 1359-1360.</w:t>
      </w:r>
    </w:p>
    <w:p>
      <w:pPr>
        <w:pStyle w:val="Normal"/>
        <w:rPr/>
      </w:pPr>
      <w:r>
        <w:rPr/>
        <w:t xml:space="preserve">Мельников М.В., Переверзев Д.И., Кузнецова Е.Н. 2003. К питанию озёрной чайки </w:t>
      </w:r>
      <w:r>
        <w:rPr>
          <w:i/>
          <w:lang w:val="en-US"/>
        </w:rPr>
        <w:t>Larus</w:t>
      </w:r>
      <w:r>
        <w:rPr>
          <w:i/>
        </w:rPr>
        <w:t xml:space="preserve"> </w:t>
      </w:r>
      <w:r>
        <w:rPr>
          <w:i/>
          <w:lang w:val="en-US"/>
        </w:rPr>
        <w:t>ridibundus</w:t>
      </w:r>
      <w:r>
        <w:rPr>
          <w:i/>
        </w:rPr>
        <w:t xml:space="preserve"> </w:t>
      </w:r>
      <w:r>
        <w:rPr/>
        <w:t xml:space="preserve">в гнездовой период // </w:t>
      </w:r>
      <w:r>
        <w:rPr>
          <w:i/>
        </w:rPr>
        <w:t>Рус. орнитол. журн</w:t>
      </w:r>
      <w:r>
        <w:rPr/>
        <w:t>. 12. - 245. - С. 1359-1360.</w:t>
      </w:r>
    </w:p>
    <w:p>
      <w:pPr>
        <w:pStyle w:val="Normal"/>
        <w:rPr>
          <w:lang w:val="en-US"/>
        </w:rPr>
      </w:pPr>
      <w:r>
        <w:rPr>
          <w:lang w:val="en-US"/>
        </w:rPr>
        <w:t>Мельников М.В., Стрелков А.А. 1995. Сравнительная характеристика двух колоний грача из Липецкой и Ярославской областей // Материалы 9-й межвузовской научной конференции преподавателей, аспирантов и студентов. 1. Общественные и естественные науки.- Липецк, 1995. - С. 99-102.</w:t>
      </w:r>
    </w:p>
    <w:p>
      <w:pPr>
        <w:pStyle w:val="Normal"/>
        <w:rPr/>
      </w:pPr>
      <w:r>
        <w:rPr/>
        <w:t>Мельников М.В., Юнченко А.В. 2001. Влияние типа водоема, величины и структуры колонии озерной чайки (</w:t>
      </w:r>
      <w:r>
        <w:rPr>
          <w:i/>
          <w:lang w:val="en-US"/>
        </w:rPr>
        <w:t>Larus</w:t>
      </w:r>
      <w:r>
        <w:rPr>
          <w:i/>
        </w:rPr>
        <w:t xml:space="preserve"> </w:t>
      </w:r>
      <w:r>
        <w:rPr>
          <w:i/>
          <w:lang w:val="en-US"/>
        </w:rPr>
        <w:t>ridibundus</w:t>
      </w:r>
      <w:r>
        <w:rPr/>
        <w:t>) на размеры яиц и гнезд // Региональный компонент в преподавании биологии, валеологии и химии. Вып. 2. Пермь: ПГПУ, 2001. – С. 39-45.</w:t>
      </w:r>
    </w:p>
    <w:p>
      <w:pPr>
        <w:pStyle w:val="Normal"/>
        <w:rPr/>
      </w:pPr>
      <w:r>
        <w:rPr>
          <w:rFonts w:eastAsia="MS Mincho;Arial Unicode MS"/>
        </w:rPr>
        <w:t>Мельников М.В., Юнченко А.В. 2003. Влияние типа водоема, величины и структуры колонии озерной чайки (</w:t>
      </w:r>
      <w:r>
        <w:rPr>
          <w:rFonts w:eastAsia="MS Mincho;Arial Unicode MS"/>
          <w:i/>
        </w:rPr>
        <w:t>Larus ridibundus</w:t>
      </w:r>
      <w:r>
        <w:rPr>
          <w:rFonts w:eastAsia="MS Mincho;Arial Unicode MS"/>
        </w:rPr>
        <w:t xml:space="preserve">) на размеры яиц и гнезд // Орнитологические исследования в Сибири и Монголии. - 2003. - С. 223-228. - Вып.3. - Улан-Удэ: </w:t>
      </w:r>
      <w:r>
        <w:rPr>
          <w:lang w:val="en-US"/>
        </w:rPr>
        <w:t xml:space="preserve">Изд-во Бурятского госуниверситета. </w:t>
      </w:r>
      <w:r>
        <w:rPr>
          <w:rFonts w:eastAsia="MS Mincho;Arial Unicode MS"/>
        </w:rPr>
        <w:t>Ключевые слова: чайки; Larus ridibundus (Aves); размеры яиц и гнезд; тип водоема, размер колонии; Липецкая обл. Колонии озерных чаек зависят от наличия мест гнездования. Неустойчивый гидрологический режим отражается на динамике их численности. Техногенные водоемы в этом отношении представляют для чаек более благоприятные места для гнездования. При росте численности небольшой колонии чаек наблюдается увеличение средних значений размеров яиц и гнезд, а их изменчивость при этом снижается. В рано отложенных кладках, по сравнению с поздними средние значения линейных размеров яиц и гнезд больше, а изменчивость этих показателей ниже. В центр. и субцентральных частях колонии, по сравнению с периферийными и одиночными, размеры яиц крупнее, их вариабельность - ниже. Россия, Липецкий гос. педагогич. ун-т. Ил. 2. Табл. 2. Библ. 6</w:t>
      </w:r>
    </w:p>
    <w:p>
      <w:pPr>
        <w:pStyle w:val="Normal"/>
        <w:rPr/>
      </w:pPr>
      <w:r>
        <w:rPr/>
        <w:t>Мельников Ю.И. 1975. К экологии белокрылой крачки оз.Байкал // Колониальные гнездовья околоводных птиц и их охрана (тезисы докл.).- М.: Наука, 1975. - С. 89-90.</w:t>
      </w:r>
    </w:p>
    <w:p>
      <w:pPr>
        <w:pStyle w:val="Normal"/>
        <w:rPr/>
      </w:pPr>
      <w:r>
        <w:rPr/>
        <w:t>Мельников Ю.И. 1977. Асинхронность вылупления птенцов в колониях речной и белокрылой крачек // Мат-лы YII Всесоюзн. орнитол. конф. (тезисы докл.).- Киев: Наукова думка, 1977.- Ч. 1. - С. 277-278.</w:t>
      </w:r>
    </w:p>
    <w:p>
      <w:pPr>
        <w:pStyle w:val="Normal"/>
        <w:rPr/>
      </w:pPr>
      <w:r>
        <w:rPr/>
        <w:t>Мельников Ю.И. 1977. Экологические адаптации белокрылой крачки к колебаниям уровня воды  // Механизмы адаптации живых организмов к влиянию факторов среды (тезисы докл. I Всероссийск. совещ.).- Л.: Изд-во ЛГУ, 1977. - С. 91-92.</w:t>
      </w:r>
    </w:p>
    <w:p>
      <w:pPr>
        <w:pStyle w:val="Normal"/>
        <w:rPr/>
      </w:pPr>
      <w:r>
        <w:rPr/>
        <w:t>Мельников Ю.И. 1977. Экология белокрылой крачки Восточной Сибири // Экология птиц Восточной Сибири.- Иркутск: Изд-во ИГУ, 1977. - С. 59-92.</w:t>
      </w:r>
    </w:p>
    <w:p>
      <w:pPr>
        <w:pStyle w:val="Normal"/>
        <w:rPr/>
      </w:pPr>
      <w:r>
        <w:rPr/>
        <w:t>Мельников Ю.И. 1978. Формирование стай и осенний отлет белокрылой крачки на Южном Байкале // Вторая Всесоюзн. конф. по миграциям птиц (тезисы докл.).- Алма-Ата: Наука, 1978.- Ч. 2. - С. 102-104.</w:t>
      </w:r>
    </w:p>
    <w:p>
      <w:pPr>
        <w:pStyle w:val="Normal"/>
        <w:rPr/>
      </w:pPr>
      <w:r>
        <w:rPr/>
        <w:t>Мельников Ю.И. 1979. Крупные чайки и их влияние на успешность размножения приводных птиц в дельте р.Селенги // Проблемы экологии Прибайкалья. IY. Популяционные аспекты экологии (тезисы докл.).- Иркутск: Изд-во ИГУ, 1979. - С. 75-76.</w:t>
      </w:r>
    </w:p>
    <w:p>
      <w:pPr>
        <w:pStyle w:val="Normal"/>
        <w:rPr/>
      </w:pPr>
      <w:r>
        <w:rPr/>
        <w:t>Мельников Ю.И. 1979. Некоторые вопросы динамики численности белокрылой крачки Южного Байкала // Экология гнездования птиц и методы ее изучения (тезисы Всесоюзн. конф. молодых ученых).- Самарканд: Изд-во СамГУ, 1979. - С. 141-142.</w:t>
      </w:r>
    </w:p>
    <w:p>
      <w:pPr>
        <w:pStyle w:val="Normal"/>
        <w:rPr/>
      </w:pPr>
      <w:r>
        <w:rPr/>
        <w:t>Мельников Ю.И. 1979. Новые сведения о птицах Южного Байкала // Экология птиц бассейна оз.Байкал.- Иркутск: Изд-во ИГУ, 1979. - С. 148-152.</w:t>
      </w:r>
    </w:p>
    <w:p>
      <w:pPr>
        <w:pStyle w:val="Normal"/>
        <w:rPr/>
      </w:pPr>
      <w:r>
        <w:rPr/>
        <w:t>Мельников Ю.И. 1979. Структура ареала азиатского бекасовидного веретенника // YII Всесоюзн. зоогеограф. конф. (тезисы докл.).- М.:Наука, 1979. - С. 296.</w:t>
      </w:r>
    </w:p>
    <w:p>
      <w:pPr>
        <w:pStyle w:val="Normal"/>
        <w:rPr/>
      </w:pPr>
      <w:r>
        <w:rPr/>
        <w:t>Мельников Ю.И. 1979. Численность и экология азиатского бекасовидного веретенника в дельте р.Селенги // Миграция и экология птиц Сибири (тезисы докл.).- Якутск: Изд-во ЯФ СО АН СССР, 1979. - С. 160-161.</w:t>
      </w:r>
    </w:p>
    <w:p>
      <w:pPr>
        <w:pStyle w:val="Normal"/>
        <w:rPr/>
      </w:pPr>
      <w:r>
        <w:rPr/>
        <w:t>Мельников Ю.И. 1980. Сезонные ритмы жизни азиатского бекасовидного веретенника // Сезонная ритмика редких и исчезающих видов растений и животных (тезисы докл.).- М.: Изд-во ГО СССР, 1980. - С. 149-150.</w:t>
      </w:r>
    </w:p>
    <w:p>
      <w:pPr>
        <w:pStyle w:val="Normal"/>
        <w:rPr/>
      </w:pPr>
      <w:r>
        <w:rPr/>
        <w:t>Мельников Ю.И. 1981. Динамика пространственной структуры колониальных птиц в нестабильных условиях среды // Мат-лы X Прибалтийской орнитол. конф. Рига: Изд-во АН Лат.ССР, 1981.- Т. 2.- 107-110.</w:t>
      </w:r>
    </w:p>
    <w:p>
      <w:pPr>
        <w:pStyle w:val="Normal"/>
        <w:rPr/>
      </w:pPr>
      <w:r>
        <w:rPr/>
        <w:t>Мельников Ю.И. 1981. Динамическая пространственная структура как адаптация популяций птиц к нестабильным условиям среды // Экология и охрана птиц (тезисы докл. YIII Всесоюзн. орнитол. конф.).- Кишинев: Штиинца, 1981. - С. 150-151.</w:t>
      </w:r>
    </w:p>
    <w:p>
      <w:pPr>
        <w:pStyle w:val="Normal"/>
        <w:rPr/>
      </w:pPr>
      <w:r>
        <w:rPr/>
        <w:t>Мельников Ю.И. 1981. Изменчивость популяционно-демографических параметров некоторых видов околоводных птиц // Мат-лы X Прибалтийской орнитол. конф. Рига: Изд-во АН Лат.ССР, 1981.- Т. 2. - С. 111-114.</w:t>
      </w:r>
    </w:p>
    <w:p>
      <w:pPr>
        <w:pStyle w:val="Normal"/>
        <w:rPr/>
      </w:pPr>
      <w:r>
        <w:rPr/>
        <w:t>Мельников Ю.И. 1981. Колония и ее критерии // Научные основы обследования колониальных гнездовий околоводных птиц.- М.: Наука, 1981. - С. 88-90.</w:t>
      </w:r>
    </w:p>
    <w:p>
      <w:pPr>
        <w:pStyle w:val="Normal"/>
        <w:rPr/>
      </w:pPr>
      <w:r>
        <w:rPr/>
        <w:t>Мельников Ю.И. 1982. Адаптивные черты колониального гнездования в нестабильных условиях среды // XYIII Международ. орнитол. конгресс (тезисы докл. и стендов. сообщ.).- М.: Наука, 1982. - С. 195-196.</w:t>
      </w:r>
    </w:p>
    <w:p>
      <w:pPr>
        <w:pStyle w:val="Normal"/>
        <w:rPr/>
      </w:pPr>
      <w:r>
        <w:rPr/>
        <w:t>Мельников Ю.И. 1982. О некоторых адаптациях прибрежных птиц // Экология, 1982.- № 2. - С. 64-70.</w:t>
      </w:r>
    </w:p>
    <w:p>
      <w:pPr>
        <w:pStyle w:val="Normal"/>
        <w:rPr/>
      </w:pPr>
      <w:r>
        <w:rPr/>
        <w:t>Мельников Ю.И. 1982. О необходимости орнитологического заповедника в дельте р. Селенги // Проблемы экологии Прибайкалья. IY. Экологический контроль наземных экосистем (тезисы докл.).- Иркутск: Изд-во ИГУ, 1982. - С. 91-92.</w:t>
      </w:r>
    </w:p>
    <w:p>
      <w:pPr>
        <w:pStyle w:val="Normal"/>
        <w:rPr/>
      </w:pPr>
      <w:r>
        <w:rPr/>
        <w:t>Мельников Ю.И. 1983. Взаимопомощь птиц при колониальном гнездовании // Поведение животных в сообществах (Мат-лы 3 Всесоюзн. конф. по поведению животных).- М.: Наука, 1983.- Т. 2. - С. 82-84.</w:t>
      </w:r>
    </w:p>
    <w:p>
      <w:pPr>
        <w:pStyle w:val="Normal"/>
        <w:rPr/>
      </w:pPr>
      <w:r>
        <w:rPr/>
        <w:t>Мельников Ю.И. 1983. О постоянстве гнездовых территорий у орлана-белохвоста // Экология хищных птиц (тезисы докл.).- М.: Наука, 1983. - С. 34-36.</w:t>
      </w:r>
    </w:p>
    <w:p>
      <w:pPr>
        <w:pStyle w:val="Normal"/>
        <w:rPr/>
      </w:pPr>
      <w:r>
        <w:rPr/>
        <w:t>Мельников Ю.И. 1983. Плотность гнездования как критерий колонии // Птицы Сибири (тезисы докл. ко Второй сибирск. орнитол. конф.).- Горно-Алатайск: Изд-во Г-А. ГПИ, 1983. - С. 203-205.</w:t>
      </w:r>
    </w:p>
    <w:p>
      <w:pPr>
        <w:pStyle w:val="Normal"/>
        <w:rPr/>
      </w:pPr>
      <w:r>
        <w:rPr/>
        <w:t>Мельников Ю.И. 1983. Проблемы охраны водно-болотных биоценозов Прибайкалья (на примере дельты р.Селенги) // Проблемы окружающей среды.- Л.: Изд-во ЛГУ, 1983. - С. 17-21  (Рукопись деп. в ВИНИТИ 1 июня 1983 г., № 2937-83 Деп).</w:t>
      </w:r>
    </w:p>
    <w:p>
      <w:pPr>
        <w:pStyle w:val="Normal"/>
        <w:rPr/>
      </w:pPr>
      <w:r>
        <w:rPr/>
        <w:t>Мельников Ю.И. 1983. Пространственная структура азиатского бекасовидного веретенника и организация его охраны // Первая конф. молодых ученых (тезисы докл.).- Иркутск: Изд-во ИГУ, 1983. - С. 60-61.</w:t>
      </w:r>
    </w:p>
    <w:p>
      <w:pPr>
        <w:pStyle w:val="Normal"/>
        <w:rPr/>
      </w:pPr>
      <w:r>
        <w:rPr/>
        <w:t>Мельников Ю.И. 1984. Естественная динамика населения птиц водно-болотных биоценозов и возможности ее прогнозирования // YIII Всесоюзн. зоогеогр. конф. (тезисы докл.).- М: Наука, 1984. - С. 95-96.</w:t>
      </w:r>
    </w:p>
    <w:p>
      <w:pPr>
        <w:pStyle w:val="Normal"/>
        <w:rPr/>
      </w:pPr>
      <w:r>
        <w:rPr/>
        <w:t>Мельников Ю.И. 1984. К экологии малой чайки в дельте Селенги // Фауна и экология птиц Восточной Сибири.- Иркутск: Изд-во ИГУ, 1984.- 68-76.</w:t>
      </w:r>
    </w:p>
    <w:p>
      <w:pPr>
        <w:pStyle w:val="Normal"/>
        <w:rPr/>
      </w:pPr>
      <w:r>
        <w:rPr/>
        <w:t>Мельников Ю.И. 1984. Численность и распределение редких и малоизученных птиц дельты р.Селенги // Орнитология.- М.: Изд-во МГУ, 1984.- Вып. 19. - С. 58-63.</w:t>
      </w:r>
    </w:p>
    <w:p>
      <w:pPr>
        <w:pStyle w:val="Normal"/>
        <w:rPr/>
      </w:pPr>
      <w:r>
        <w:rPr/>
        <w:t>Мельников Ю.И. 1985. О гибридизации крачек // Бюл. Моск. о-ва испытателей природы. Отд. биол., 1985.- Т. 90.- Вып. 4. - С. 32-36.</w:t>
      </w:r>
    </w:p>
    <w:p>
      <w:pPr>
        <w:pStyle w:val="Normal"/>
        <w:rPr/>
      </w:pPr>
      <w:r>
        <w:rPr/>
        <w:t>Мельников Ю.И. 1985. О критериях колониальности у птиц // Теоретические аспекты колониальности у птиц.- М.: Наука, 1985. - С. 92-96.</w:t>
      </w:r>
    </w:p>
    <w:p>
      <w:pPr>
        <w:pStyle w:val="Normal"/>
        <w:rPr/>
      </w:pPr>
      <w:r>
        <w:rPr/>
        <w:t>Мельников Ю.И. 1985. Об экологии азиатского бекасовидного веретенника в дельте Селенги // Бюл. Моск. о-ва испытателей природы. Отд. биол., 1985.- Т. 90.- Вып. 1. - С. 16-25.</w:t>
      </w:r>
    </w:p>
    <w:p>
      <w:pPr>
        <w:pStyle w:val="Normal"/>
        <w:rPr/>
      </w:pPr>
      <w:r>
        <w:rPr/>
        <w:t>Мельников Ю.И. 1986. Динамика численности, особенности распределения и охрана азиатского бекасовидного веретенника на территории СССР // Всесоюзн. совещ. по проблеме кадастра и учета животного мира (тезисы докл.).- М.: Росагропромнопт, 1986.- Ч. 2. - С. 341-342.</w:t>
      </w:r>
    </w:p>
    <w:p>
      <w:pPr>
        <w:pStyle w:val="Normal"/>
        <w:rPr/>
      </w:pPr>
      <w:r>
        <w:rPr/>
        <w:t>Мельников Ю.И. 1986. Невозможность введения в зоокультуру азиатского бекасовидного веретенника // Первое Всесоюзн. совещ. по проблемам зоокультуры (тезисы докл.).- М.: Наука, 1986.- Ч. 2. - С. 59-60.</w:t>
      </w:r>
    </w:p>
    <w:p>
      <w:pPr>
        <w:pStyle w:val="Normal"/>
        <w:rPr/>
      </w:pPr>
      <w:r>
        <w:rPr/>
        <w:t>Мельников Ю.И. 1986. Опыт оценки численности азиатского бекасовидного веретенника // Организация и технология охотхозяйственного производства.- Иркутск: Изд-во ИСХИ, 1986. - С. 11-17.</w:t>
      </w:r>
    </w:p>
    <w:p>
      <w:pPr>
        <w:pStyle w:val="Normal"/>
        <w:rPr/>
      </w:pPr>
      <w:r>
        <w:rPr/>
        <w:t>Мельников Ю.И. 1986. Циклические изменения озерно-болотных биогеоценозов и охрана редких видов околоводных птиц на заповедных территориях // Современное состояние и перспективы научных исследований в заповедниках Сибири (тезисы докл.).- М.: Наука, 1986. - С. 148-150.</w:t>
      </w:r>
    </w:p>
    <w:p>
      <w:pPr>
        <w:pStyle w:val="Normal"/>
        <w:rPr/>
      </w:pPr>
      <w:r>
        <w:rPr/>
        <w:t>Мельников Ю.И. 1987. О характере защитных реакций чайковых птиц (</w:t>
      </w:r>
      <w:r>
        <w:rPr>
          <w:i/>
        </w:rPr>
        <w:t>Laridae</w:t>
      </w:r>
      <w:r>
        <w:rPr/>
        <w:t>) // Групповое поведение животных.- Куйбышев: Изд-во КГУ, 1987. - С. 27-48.</w:t>
      </w:r>
    </w:p>
    <w:p>
      <w:pPr>
        <w:pStyle w:val="Normal"/>
        <w:rPr/>
      </w:pPr>
      <w:r>
        <w:rPr/>
        <w:t>Мельников Ю.И. 1988. Биологические предпосылки регулирования охоты на болотную и водоплавающую дичь // Научно-технический прогресс – в практику перестройки охотничьего хозяйства (тезисы докл.).- М.: ЦНИЛ Главохоты РСФСР, 1988. - С. 55-58.</w:t>
      </w:r>
    </w:p>
    <w:p>
      <w:pPr>
        <w:pStyle w:val="Normal"/>
        <w:rPr/>
      </w:pPr>
      <w:r>
        <w:rPr/>
        <w:t>Мельников Ю.И. 1988. Контроль за состоянием численности болотной и водоплавающей дичи Прибайкалья // Проблемы экологии Прибайкалья (тезисы докл.).- Иркутск: Изд-во ИГУ, 1988.- Ч. IY. - С. 114.</w:t>
      </w:r>
    </w:p>
    <w:p>
      <w:pPr>
        <w:pStyle w:val="Normal"/>
        <w:rPr/>
      </w:pPr>
      <w:r>
        <w:rPr/>
        <w:t>Мельников Ю.И. 1988. Окраска пуховых птенцов и микробиотопическое распределение куликов в гнездовой период // Кулики в СССР: Распространение, биология и охрана.- М.: Наука, 1988. - С. 93-97.</w:t>
      </w:r>
    </w:p>
    <w:p>
      <w:pPr>
        <w:pStyle w:val="Normal"/>
        <w:rPr/>
      </w:pPr>
      <w:r>
        <w:rPr/>
        <w:t>Мельников Ю.И. 1988. Пространственная структура и динамика ареала азиатского бекасовидного веретенника в Восточной Сибири // Редкие наземные позвоночные Сибири.- Новосибирск: Наука, 1988. - С. 146-152.</w:t>
      </w:r>
    </w:p>
    <w:p>
      <w:pPr>
        <w:pStyle w:val="Normal"/>
        <w:rPr/>
      </w:pPr>
      <w:r>
        <w:rPr/>
        <w:t>Мельников Ю.И. 1988. Численность и распределение чайковых птиц в дельте реки Селенги (Южный Байкал) // Бюл. Моск. о-ва испытателей природы. Отд. биол., 1988.- Т. 93.- Вып. 3. - С. 21-29.</w:t>
      </w:r>
    </w:p>
    <w:p>
      <w:pPr>
        <w:pStyle w:val="Normal"/>
        <w:rPr/>
      </w:pPr>
      <w:r>
        <w:rPr/>
        <w:t>Мельников Ю.И. 1989. Распространение и экология черной крачки на границе ареала в Восточной Сибири // Исследования по экологии и морфологии животных.- Куйбышев: Изд-во КГУ, 1989. - С. 46-55.</w:t>
      </w:r>
    </w:p>
    <w:p>
      <w:pPr>
        <w:pStyle w:val="Normal"/>
        <w:rPr/>
      </w:pPr>
      <w:r>
        <w:rPr/>
        <w:t xml:space="preserve">Мельников Ю.И. 1990. Возможные пути эволюции синхронизации размножения колониальных птиц // Современные проблемы изучения колониальности у птиц.- Симферополь-Мелитополь: Сонат, 1990. - С. 42-45. </w:t>
      </w:r>
    </w:p>
    <w:p>
      <w:pPr>
        <w:pStyle w:val="Normal"/>
        <w:rPr/>
      </w:pPr>
      <w:r>
        <w:rPr/>
        <w:t>Мельников Ю.И. 1990. Материалы об азиатском бекасовидном веретеннике // Итоги изучения редких животных (Материалы к Красной книге).- М.: ЦНИЛ Главохоты РСФСР, 1990. - С. 57-64.</w:t>
      </w:r>
    </w:p>
    <w:p>
      <w:pPr>
        <w:pStyle w:val="Normal"/>
        <w:rPr/>
      </w:pPr>
      <w:r>
        <w:rPr/>
        <w:t>Мельников Ю.И. 1990. Оологическая характеристика азиатского бекасовидного веретенника в дельте р.Селенги // Орнитология.- М.: Изд-во МГУ,1990.-Вып.24.- С.131-132.</w:t>
      </w:r>
    </w:p>
    <w:p>
      <w:pPr>
        <w:pStyle w:val="Normal"/>
        <w:rPr/>
      </w:pPr>
      <w:r>
        <w:rPr/>
        <w:t>Мельников Ю.И. 1990. Пути рационального использования водоплавающих птиц Восточной Сибири // Ресурсы животного мира Сибири (Охотничье-промысловые звери и птицы).- Новосибирск: Наука, 1990. - С. 75-78.</w:t>
      </w:r>
    </w:p>
    <w:p>
      <w:pPr>
        <w:pStyle w:val="Normal"/>
        <w:rPr/>
      </w:pPr>
      <w:r>
        <w:rPr/>
        <w:t>Мельников Ю.И. 1990. Современный статус азиатского бекасовидного веретенника // Экологические проблемы живой природы (тезисы докл.).- М.: Наука, 1990.- Ч. 1. - С. 102-103.</w:t>
      </w:r>
    </w:p>
    <w:p>
      <w:pPr>
        <w:pStyle w:val="Normal"/>
        <w:rPr/>
      </w:pPr>
      <w:r>
        <w:rPr/>
        <w:t>Мельников Ю.И. 1991. Высокая гибель гнезд и пути ее компенсации в популяциях околоводных птиц // Мат-лы 10-й Всесоюзн. орнитол. конф. (тезисы докл.).- Минск: Наука и техника, 1991.- Ч. 2.- Кн. 2. - С. 68-69.</w:t>
      </w:r>
    </w:p>
    <w:p>
      <w:pPr>
        <w:pStyle w:val="Normal"/>
        <w:rPr/>
      </w:pPr>
      <w:r>
        <w:rPr/>
        <w:t>Мельников Ю.И. 1991. Кадастровая оценка флуктуирующих популяций редких видов околоводных птиц аридных районов // Биологические ресурсы и ведение государственных кадастров Бурятской ССР (тезисы докл.).- Улан-Удэ: БНЦ СО АН СССР, 1991. - С. 82-83.</w:t>
      </w:r>
    </w:p>
    <w:p>
      <w:pPr>
        <w:pStyle w:val="Normal"/>
        <w:rPr/>
      </w:pPr>
      <w:r>
        <w:rPr/>
        <w:t>Мельников Ю.И. 1991. Колониальность и агрегация у птиц // Орнитологические проблемы Сибири (тезисы докл. IY конф. орнитол. Сибири).- Барнаул: Изд-во Алтайск.ГУ, 1991. - С. 21-23.</w:t>
      </w:r>
    </w:p>
    <w:p>
      <w:pPr>
        <w:pStyle w:val="Normal"/>
        <w:rPr/>
      </w:pPr>
      <w:r>
        <w:rPr/>
        <w:t>Мельников Ю.И. 1991. О биологии обыкновенной кукушки в лесостепном Приангарье // Бюл. Моск. о-ва испытателей природы. Отд. биол., 1991.- Т. 96.- Вып. 5. - С. 9-16.</w:t>
      </w:r>
    </w:p>
    <w:p>
      <w:pPr>
        <w:pStyle w:val="Normal"/>
        <w:rPr/>
      </w:pPr>
      <w:r>
        <w:rPr/>
        <w:t xml:space="preserve">Мельников Ю.И. 1991. Численность и распределение лысухи на юге Восточной Сибири // Орнитология.- М.: Изд-во МГУ, 1991.- Вып. 25. - С. 201-202. </w:t>
      </w:r>
    </w:p>
    <w:p>
      <w:pPr>
        <w:pStyle w:val="Normal"/>
        <w:rPr/>
      </w:pPr>
      <w:r>
        <w:rPr/>
        <w:t>Мельников Ю.И. 1991. Экология азиатского бекасовидного веретенника на границе ареала в Восточной Сибири // Экология, 1991.- № 3. - С. 52-58.</w:t>
      </w:r>
    </w:p>
    <w:p>
      <w:pPr>
        <w:pStyle w:val="Normal"/>
        <w:rPr/>
      </w:pPr>
      <w:r>
        <w:rPr/>
        <w:t>Мельников Ю.И. 1992. Отвлекающие демонстрации серого журавля при гнездовании в антропогенном ландшафте // Бюл. Моск. о-ва испытателей природы. Отд. биол., 1992.- Т. 97.- Вып. 4. - С. 36-38.</w:t>
      </w:r>
    </w:p>
    <w:p>
      <w:pPr>
        <w:pStyle w:val="Normal"/>
        <w:rPr/>
      </w:pPr>
      <w:r>
        <w:rPr/>
        <w:t>Мельников Ю.И. 1992. Трофические стратегии и хищничество у серебристой чайки // Серебристая чайка. Распространение, систематика, экология (тезисы докл.).- Ставрополь: Северо-Кавказск. отд. МОО РАН, 1992. - С. 103-105.</w:t>
      </w:r>
    </w:p>
    <w:p>
      <w:pPr>
        <w:pStyle w:val="Normal"/>
        <w:rPr/>
      </w:pPr>
      <w:r>
        <w:rPr/>
        <w:t xml:space="preserve">Мельников Ю.И. 1993. Азиатский бекасовидный веретенник </w:t>
      </w:r>
      <w:r>
        <w:rPr>
          <w:i/>
        </w:rPr>
        <w:t xml:space="preserve">Limnodromus semipalmatus Blyth, </w:t>
      </w:r>
      <w:r>
        <w:rPr/>
        <w:t>1848 // Редкие животные Иркутской области (наземные позвоночные).- Иркутск: Облинформпечать, 1993. - С. 159-162.</w:t>
      </w:r>
    </w:p>
    <w:p>
      <w:pPr>
        <w:pStyle w:val="Normal"/>
        <w:rPr/>
      </w:pPr>
      <w:r>
        <w:rPr/>
        <w:t xml:space="preserve">Мельников Ю.И. 1993. Клоктун </w:t>
      </w:r>
      <w:r>
        <w:rPr>
          <w:i/>
        </w:rPr>
        <w:t>Anas formosa Georgi,</w:t>
      </w:r>
      <w:r>
        <w:rPr/>
        <w:t xml:space="preserve"> 1775//Редкие животные Иркутской области (наземные позвоночные).-Иркутск: Облинформпечать, 1993. - С. 119-121.</w:t>
      </w:r>
    </w:p>
    <w:p>
      <w:pPr>
        <w:pStyle w:val="Normal"/>
        <w:rPr/>
      </w:pPr>
      <w:r>
        <w:rPr/>
        <w:t xml:space="preserve">Мельников Ю.И. 1993. Лебедь-кликун </w:t>
      </w:r>
      <w:r>
        <w:rPr>
          <w:i/>
        </w:rPr>
        <w:t>Cygnus cygnus Linnaeus,</w:t>
      </w:r>
      <w:r>
        <w:rPr/>
        <w:t xml:space="preserve"> 1758 // Редкие животные Иркутской области (наземные позвоночные).- Иркутск: Облинформпечать, 1993. - С. 116-118.</w:t>
      </w:r>
    </w:p>
    <w:p>
      <w:pPr>
        <w:pStyle w:val="Normal"/>
        <w:rPr/>
      </w:pPr>
      <w:r>
        <w:rPr/>
        <w:t>Мельников Ю.И. 1993. Фенотипическая изменчивость окраски и рисунка яиц куликов (на примере вида с редуцированным размером кладки) // Современные проблемы оологии (Мат-лы I Международн. совещ.).-Липецк: Изд-во ЛГПИ, 1993. - С. 98-100.</w:t>
      </w:r>
    </w:p>
    <w:p>
      <w:pPr>
        <w:pStyle w:val="Normal"/>
        <w:rPr/>
      </w:pPr>
      <w:r>
        <w:rPr/>
        <w:t xml:space="preserve">Мельников Ю.И. 1993. Черная кряква </w:t>
      </w:r>
      <w:r>
        <w:rPr>
          <w:i/>
        </w:rPr>
        <w:t>Anas poecilorhyncha Forster,</w:t>
      </w:r>
      <w:r>
        <w:rPr/>
        <w:t xml:space="preserve"> 1781 // Редкие животные Иркутской области (наземные позвоночные).- Иркутск: Облинформпечать, 1993. - С. 122-124.</w:t>
      </w:r>
    </w:p>
    <w:p>
      <w:pPr>
        <w:pStyle w:val="Normal"/>
        <w:rPr/>
      </w:pPr>
      <w:r>
        <w:rPr/>
        <w:t xml:space="preserve">Мельников Ю.И. 1993. Черношейная поганка </w:t>
      </w:r>
      <w:r>
        <w:rPr>
          <w:i/>
        </w:rPr>
        <w:t>Podiceps nigricollis C.L. Brehm,</w:t>
      </w:r>
      <w:r>
        <w:rPr/>
        <w:t xml:space="preserve"> 1831 // Редкие животные Иркутской области (наземные позвоночные).- Иркутск: Облинформпечать, 1993. - С. 146-149.</w:t>
      </w:r>
    </w:p>
    <w:p>
      <w:pPr>
        <w:pStyle w:val="Normal"/>
        <w:rPr/>
      </w:pPr>
      <w:r>
        <w:rPr/>
        <w:t xml:space="preserve">Мельников Ю.И. 1994. Отвлекающие демонстрации азиатского бекасовидного веретенника </w:t>
      </w:r>
      <w:r>
        <w:rPr>
          <w:i/>
        </w:rPr>
        <w:t>Limnodromus semipalmatus</w:t>
      </w:r>
      <w:r>
        <w:rPr/>
        <w:t xml:space="preserve"> в гнездовой период // Рус. орнитол. журн., 1994.- Т. 3.- Вып. 1. - С. 31-46.</w:t>
      </w:r>
    </w:p>
    <w:p>
      <w:pPr>
        <w:pStyle w:val="Normal"/>
        <w:rPr/>
      </w:pPr>
      <w:r>
        <w:rPr/>
        <w:t>Мельников Ю.И. 1995. Залеты серой вороны в Приангарье // Орнитология.- М.: Изд-во МГУ, 1995.- Вып. 26. - С. 190.</w:t>
      </w:r>
    </w:p>
    <w:p>
      <w:pPr>
        <w:pStyle w:val="Normal"/>
        <w:rPr/>
      </w:pPr>
      <w:r>
        <w:rPr/>
        <w:t>Мельников Ю.И. 1995. Крупные соколы Верхнего Приангарья: пролет и численность // Информац. вестн. по хищным птицам и совам России, 1995.- Т. 3.- № 3. - С. 3-4.</w:t>
      </w:r>
    </w:p>
    <w:p>
      <w:pPr>
        <w:pStyle w:val="Normal"/>
        <w:rPr/>
      </w:pPr>
      <w:r>
        <w:rPr>
          <w:rFonts w:eastAsia="MS Mincho;Arial Unicode MS"/>
          <w:lang w:val="en-US"/>
        </w:rPr>
        <w:t xml:space="preserve">Мельников Ю.И. 1996. Околоводные птицы Байкальского региона: Видовое разнообразие и пути его сохранения // Сохранение биол. разнообразия в Байк. регионе: пробл, подходы, практ. </w:t>
      </w:r>
      <w:r>
        <w:rPr/>
        <w:t xml:space="preserve">Улан-Удэ: БНЦ СО РАН, </w:t>
      </w:r>
      <w:r>
        <w:rPr>
          <w:rFonts w:eastAsia="MS Mincho;Arial Unicode MS"/>
          <w:lang w:val="en-US"/>
        </w:rPr>
        <w:t xml:space="preserve">1996. </w:t>
      </w:r>
      <w:r>
        <w:rPr/>
        <w:t>- Т. 1</w:t>
      </w:r>
      <w:r>
        <w:rPr>
          <w:rFonts w:eastAsia="MS Mincho;Arial Unicode MS"/>
          <w:lang w:val="en-US"/>
        </w:rPr>
        <w:t xml:space="preserve">- С 187-189. Ключевые слова: околоводные птицы; видовое разнообразие; пути сохранения; Байкальский регион. Рез-ты 30-летних исследований видового разнообразия околоводных птиц; использован метод иерархической классификации на основе качественного коэф. сходства Серенсена. В Байкальском регионе зарегистрировано 166 видов околоводных птиц. На гнездовье повсеместны 10 наиболее обычных видов, только на пролете отмечено 4 вида, а регистрируются по всему региону и на пролете и на гнездовье - 25 видов. К широко распространенным относятся 40 видов. Группу редких птиц, встречающихся не менее чем в половине участков, но нигде не достигающих высокой численности, составляют 17 видов. 69 видов формируют группу очень редких и залетных птиц. В особую группу выделяются широко распространенные, но малочисленные птицы - 19 видов. На основе матрицы сходства высокой степенью идентичности (92%) отличаются фауны околоводных птиц С.-В. и Баргузинского участков. С ними хорошо объединяется Верхне-Ангарский участок. Очень близкую по составу, но самостоятельную группу формируют Зап.-Прибайкальский и Юж.-Прибайкальский участки. Все вместе они составляют отделяющийся от др., с высокой степенью сходства (89%), Прибрежно-Байкальский комплекс. Отдельную группу составляют долина р. Иркут и Ангарский участок, к-рые легко объединяются с Прибрежно-Байкальским, при уровне сходства 85%. Следующую самостоятельную группу (сходство 84%) формируют Селенгинский и Орхоно-Селенгинский участки. Вост.-Саянский, Читинский и Хубсугульский участки отличаются менее значительной, но все же высокой степенью сходства в 82%. Это высокогорные р-ны Вост. Сибири и Монголии. Уровень различий между участками значительно возрастает по мере продвижения с Ю. на С. Наиболее специфичной фауной отличается Лено-Киренгский участок, объединяющийся со всеми остальными в последнюю очередь (при уровне сходства 77%). Продуктивность одних и тех же водоемов в различные годы и сезоны сильно меняется. На местах повышенной продуктивности отмечается наиболее высокое видовое разнообразие. Выделение водоемов с повышенной продуктивностью и определение их сукцессионных стадий - одна из основных задач при организации охраны птиц. </w:t>
      </w:r>
    </w:p>
    <w:p>
      <w:pPr>
        <w:pStyle w:val="Normal"/>
        <w:rPr/>
      </w:pPr>
      <w:r>
        <w:rPr/>
        <w:t>Мельников Ю.И. 1996. Особо охраняемые территории Иркутской области и локальный мониторинг (на примере околоводных птиц) // Сохранение экосистем и организация мониторинга особо охраняемых территорий (тезисы докл.).- Иркутск: Изд-во ИГУ, 1996. - С. 79-81.</w:t>
      </w:r>
    </w:p>
    <w:p>
      <w:pPr>
        <w:pStyle w:val="Normal"/>
        <w:rPr/>
      </w:pPr>
      <w:r>
        <w:rPr>
          <w:rFonts w:eastAsia="MS Mincho;Arial Unicode MS"/>
          <w:lang w:val="en-US"/>
        </w:rPr>
        <w:t xml:space="preserve">Мельников Ю.И. 1997. Азиатский бекасовидный веретенник: Западно-Сибирский очаг и его статус // Матер. к распро птиц на Урале, в Приуралье и Западной Сибири № 2, </w:t>
      </w:r>
      <w:r>
        <w:rPr/>
        <w:t xml:space="preserve">Екатеринбург: Изд-во Уро РАН, </w:t>
      </w:r>
      <w:r>
        <w:rPr>
          <w:rFonts w:eastAsia="MS Mincho;Arial Unicode MS"/>
          <w:lang w:val="en-US"/>
        </w:rPr>
        <w:t xml:space="preserve">1997, 103-104. Ключевые слова: веретенники; Limnodromus semipalmatus (Aves); гнездовый ареал; зап.-сибирский очаг; зимовки; миграции птиц; пути миграции. В связи с многовековой динамикой климата, усиленной антропогенными воздействиями, Зап.-Сибирский очаг азиатского бекасовидного веретенника (Limnodromus semipalmatus) сместился к С.-З. и в настоящее время основная часть вида гнездится в Кулундинской и Чанской депрессиях. Зимовки расположены в С.-В. Африке (Кения и Эфиопия), где обнаружен во 2-й половине XX в. Вид не встречен на миграционных путях, ведущих в Индию через горные перевалы Алтая и Средней Азии, но крайне редко отмечается на оз. Сорбулак и под Ташкентом. Далее миграционный путь идет по линии Шарджа (Персидский залив) - Аден (Аденский залив) и Кения (оз. Накуру). Т. обр., это полностью изолированная группировка вида с собственными пролетными путями и зимовкой, отличающаяся невысокой численностью (около 400 особей).  </w:t>
      </w:r>
    </w:p>
    <w:p>
      <w:pPr>
        <w:pStyle w:val="Normal"/>
        <w:rPr/>
      </w:pPr>
      <w:r>
        <w:rPr/>
        <w:t>Мельников Ю.И. 1997. Биота крупных озер Байкальской рифтовой зоны: видовой состав и его генезис // Экологически эквивалентные виды гидробионтов в великих озерах мира (тезисы докл.).- Улан-Удэ: Изд-во БИБ СО РАН, 1997. - С. 11-12.</w:t>
      </w:r>
    </w:p>
    <w:p>
      <w:pPr>
        <w:pStyle w:val="Normal"/>
        <w:rPr/>
      </w:pPr>
      <w:r>
        <w:rPr/>
        <w:t>Мельников Ю.И. 1997. Казарки в Прибайкалье: залеты или миграции? // Вестн. ИГСХА, 1997.- Вып. 5. - С. 18-22.</w:t>
      </w:r>
    </w:p>
    <w:p>
      <w:pPr>
        <w:pStyle w:val="Normal"/>
        <w:rPr/>
      </w:pPr>
      <w:r>
        <w:rPr/>
        <w:t>Мельников Ю.И. 1997. Карта особо охраняемых территорий и участков природоохранного, природнозаповедного, оздоровительного, рекреационного и историко-культурного назначения Иркутской области // Государственный доклад о состоянии окружающей природной среды Иркутской области в 1996 г.- Иркутск: Госкомприроды Иркутск. обл., 1997. - С. 103.</w:t>
      </w:r>
    </w:p>
    <w:p>
      <w:pPr>
        <w:pStyle w:val="Normal"/>
        <w:rPr/>
      </w:pPr>
      <w:r>
        <w:rPr>
          <w:rFonts w:eastAsia="MS Mincho;Arial Unicode MS"/>
          <w:lang w:val="en-US"/>
        </w:rPr>
        <w:t xml:space="preserve">Мельников Ю.И. 1997. Некоторые противоречия современных данных о структуре ареала азиатского бекасовидного веретенника // Пробл. сохранения биол. разнообразия Юж. Сиб., </w:t>
      </w:r>
      <w:r>
        <w:rPr/>
        <w:t xml:space="preserve">Кемерово: Кузбасвузиздат, </w:t>
      </w:r>
      <w:r>
        <w:rPr>
          <w:rFonts w:eastAsia="MS Mincho;Arial Unicode MS"/>
          <w:lang w:val="en-US"/>
        </w:rPr>
        <w:t xml:space="preserve">1997. - С. 50-51. Ключевые слова: веретенники; Limnodromus semipalmatus (Aves); распространение; структура ареала. В ареале азиатского бекасовидного веретенника в соответствии с физ.-геогр. условиями и экологической нишей вида существуют несколько крупных гнездовых очагов, расположенных в обширных заболоченных регионах. Между зап.-сибирским очагом и остальными, вост., участками ареала существует разрыв. Зап.-сибирский очаг в отличие от остальных изолирован и, вероятно, представлен самостоятельной популяцией. Наибольшая численность зарегистрирована для селенгинского очага в период обширной засухи, куда произошло выселение птиц скорее всего из сев. Монголии. Россия, Иркутский обл. комитет по охране окружающей среды. </w:t>
      </w:r>
    </w:p>
    <w:p>
      <w:pPr>
        <w:pStyle w:val="Normal"/>
        <w:rPr/>
      </w:pPr>
      <w:r>
        <w:rPr/>
        <w:t>Мельников Ю.И. 1997. О статусе колонии у птиц // Вестн. ИГСХА, 1997.-Вып. 6. - С. 19-32.</w:t>
      </w:r>
    </w:p>
    <w:p>
      <w:pPr>
        <w:pStyle w:val="Normal"/>
        <w:rPr/>
      </w:pPr>
      <w:r>
        <w:rPr>
          <w:lang w:val="en-US"/>
        </w:rPr>
        <w:t>Мельников Ю.И. 1997. Определение численности водоплавающих и околоводных птиц на больших территориях: экстраполяция и ее особенности // Вопросы прикладной экологии (природопользования), охотоведения и звероводства</w:t>
      </w:r>
      <w:r>
        <w:rPr/>
        <w:t xml:space="preserve">.- Киров: Изд-во РАСХН, </w:t>
      </w:r>
      <w:r>
        <w:rPr>
          <w:lang w:val="en-US"/>
        </w:rPr>
        <w:t xml:space="preserve">1997. - C. 161-164. Ключевые слова: водоплавающие и околоводные птицы; учеты численности; места скоплений птиц; экстраполяция данных; рекомендации. На основе обследований основных р-нов конц-ии водоплавающих и околоводных птиц и их учетов в Прибайкалье в 1965-1996 гг. даются рекомендации по выбору участков для учетов и экстраполяции данных учетов в зависимости характера распределения птиц на гнездовьях, характера местообитаний и разнообразия стаций. Закладка большого кол-ва мелких равномерно распределенных учетных площадок или линейных маршрутов дает наиболее точные рез-ты, но чрезвычайно трудоемка и экономически невыгодна. Практически идентичные рез-ты можно получить при правильном выборе наиболее репрезентативного для этой местности участка. Поэтому полевым учетным работам должна предшествовать детальная работа с крупномасштабными картами и широкий опрос местного населения. </w:t>
      </w:r>
    </w:p>
    <w:p>
      <w:pPr>
        <w:pStyle w:val="Normal"/>
        <w:rPr/>
      </w:pPr>
      <w:r>
        <w:rPr/>
        <w:t>Мельников Ю.И. 1997. Опыт отлова, кольцевания и цветного мечения азиатского бекасовидного веретенника (</w:t>
      </w:r>
      <w:r>
        <w:rPr>
          <w:i/>
        </w:rPr>
        <w:t>Limnodromus semipalmatus</w:t>
      </w:r>
      <w:r>
        <w:rPr/>
        <w:t>) // Фауна и экология наземных позвоночных Сибири.- Красноярск: Изд-во КГУ, 1997. - С. 117-125.</w:t>
      </w:r>
    </w:p>
    <w:p>
      <w:pPr>
        <w:pStyle w:val="Normal"/>
        <w:rPr/>
      </w:pPr>
      <w:r>
        <w:rPr/>
        <w:t>Мельников Ю.И. 1997. Позднеосенний пролет крупных чаек в Верхнем Приангарье // Вестн. ИГСХА, 1997.- Вып. 3. - С. 34-36.</w:t>
      </w:r>
    </w:p>
    <w:p>
      <w:pPr>
        <w:pStyle w:val="Normal"/>
        <w:rPr/>
      </w:pPr>
      <w:r>
        <w:rPr/>
        <w:t>Мельников Ю.И. 1997. Редкие виды гусей на территории Прибайкалья: распространение и характер пребывания // Рус. орнитол журн. Экспресс-вып.,1997.-№ 21.-С. 14-22.</w:t>
      </w:r>
    </w:p>
    <w:p>
      <w:pPr>
        <w:pStyle w:val="Normal"/>
        <w:rPr/>
      </w:pPr>
      <w:r>
        <w:rPr/>
        <w:t>Мельников Ю.И. 1997. Факторы ограничения численности стенобионтных видов околоводных птиц в гнездовой период // Фауна и экология наземных позвоночных Сибири.- Красноярск: Изд-во КГУ, 1997. - С. 107-116.</w:t>
      </w:r>
    </w:p>
    <w:p>
      <w:pPr>
        <w:pStyle w:val="Normal"/>
        <w:rPr/>
      </w:pPr>
      <w:r>
        <w:rPr/>
        <w:t>Мельников Ю.И. 1997. Экологический мониторинг наземных экосистем  дельты Селенги // Вестн. ИГСХА, 1997.- Вып. 6. - С. 16-18.</w:t>
      </w:r>
    </w:p>
    <w:p>
      <w:pPr>
        <w:pStyle w:val="Normal"/>
        <w:rPr/>
      </w:pPr>
      <w:r>
        <w:rPr/>
        <w:t>Мельников Ю.И. 1998. Американский бекасовидный веретенник (</w:t>
      </w:r>
      <w:r>
        <w:rPr>
          <w:i/>
        </w:rPr>
        <w:t>Limnodromus scolopaceus</w:t>
      </w:r>
      <w:r>
        <w:rPr/>
        <w:t>): западная граница ареала и внутриазиатский пролетный путь // Тр. Байкало-Ленского госзаповедника.- М.: Инкомбук, 1998.- Вып. 1. - С. 75-77.</w:t>
      </w:r>
    </w:p>
    <w:p>
      <w:pPr>
        <w:pStyle w:val="Normal"/>
        <w:rPr>
          <w:lang w:val="en-US"/>
        </w:rPr>
      </w:pPr>
      <w:r>
        <w:rPr>
          <w:lang w:val="en-US"/>
        </w:rPr>
        <w:t xml:space="preserve">Мельников Ю.И. 1998. Большой крохаль Мergus merganser в дельте Селенги // Рус. орнитол. ж. Экспресс-вып. N 52, 1998. - C. 30. Ключевые слова: крохали; Мergus merganser (Aves); случай гнездования; дельта Селенги. За более чем 20-летний период исследований лишь 2 раз подтверждено гнездование большого крохаля в дельте Селенги. В истоке небольшой протоки, 28 июля 2989 обнаружен выводок из 8 птенцов-хлопунцов в сопровождении самки. Библ. 4. </w:t>
      </w:r>
    </w:p>
    <w:p>
      <w:pPr>
        <w:pStyle w:val="Normal"/>
        <w:rPr/>
      </w:pPr>
      <w:r>
        <w:rPr/>
        <w:t xml:space="preserve">Мельников Ю.И. 1998. Встречи среднего поморника </w:t>
      </w:r>
      <w:r>
        <w:rPr>
          <w:i/>
        </w:rPr>
        <w:t>Stercorarius pomarinus</w:t>
      </w:r>
      <w:r>
        <w:rPr/>
        <w:t xml:space="preserve"> на Байкале // Рус. орнитол. журн. Экспресс-вып., 1998.- № 46. - С. 22.</w:t>
      </w:r>
    </w:p>
    <w:p>
      <w:pPr>
        <w:pStyle w:val="Normal"/>
        <w:rPr/>
      </w:pPr>
      <w:r>
        <w:rPr>
          <w:lang w:val="en-US"/>
        </w:rPr>
        <w:t xml:space="preserve">Мельников Ю.И. 1998. Динамика границы ареала белощекой крачки </w:t>
      </w:r>
      <w:r>
        <w:rPr>
          <w:i/>
          <w:lang w:val="en-US"/>
        </w:rPr>
        <w:t>Chlidonias hybrida</w:t>
      </w:r>
      <w:r>
        <w:rPr>
          <w:lang w:val="en-US"/>
        </w:rPr>
        <w:t xml:space="preserve"> в Восточной Сибири // Рус. орнитол. ж. Экспресс-вып. N 40, 1998. - С. 19-24. Ключевые слова: крачки; Chlidonias hybrida (Aves); ареал; динамика границ; потепление климата; Вост. Сибирь. Резкие изменения границ ареала белощекой крачки обусловлены многолетними циклами обводненности Ю.-В. Азии. Появление белощекой крачки в первую очередь на Торейских озерах, вероятно, связано с ее гнездованием по озерам Барги (с.-з. Маньчжурия по границе с Россией и Монголией), отличающимися сложной динамикой гидрологического режима. Дальнейшее расселение белощекой крачки обусловлено, наряду с резким увеличением численности, одновременно как обсыханием основных озерных систем Забайкалья, так и засухой в 1975-1977 на территории Китая, а несколько позже - и в Монголии. Заметное увеличение численности вида началось с 1977, отличавшегося наиболее жестокой засухой в Китае. Это, с одной стороны, вызвало продвижение птиц к С. из заселенных ранее водоемов, а с др., увеличение численности в более сев. частях ареала за счет волны новых иммигрантов из основных р-нов размножения, вынужденных из-за отсутствия подходящих условий улетать на С. Особенности динамики ареала белощекой крачки, связаны со значительным потеплением климата и увеличением силы и частоты засух. Россия, Гос. комитет по охране окруж. среды Иркутской обл., Иркутск. Библ. 31. </w:t>
      </w:r>
    </w:p>
    <w:p>
      <w:pPr>
        <w:pStyle w:val="Normal"/>
        <w:rPr/>
      </w:pPr>
      <w:r>
        <w:rPr/>
        <w:t>Мельников Ю.И. 1998. Динамика половой структуры и миграции пластинчатоклювых птиц в среднем течении р.Оки (Лено-Ангарское плато) // Тр. Байкало-Ленского госзаповедника.- М.: Инкомбук, 1998.- Вып. 1. - С. 78-84.</w:t>
      </w:r>
    </w:p>
    <w:p>
      <w:pPr>
        <w:pStyle w:val="Normal"/>
        <w:rPr/>
      </w:pPr>
      <w:r>
        <w:rPr/>
        <w:t>Мельников Ю.И. 1998. Зимовки ястреба-тетеревятника на юге Восточной Сибири // III конф. по хищным птицам Восточной Европы и Северной Азии (тезисы докл.).- Ставрополь: Изд-во СГУ, 1998.- Ч. 1. - С. 76-77.</w:t>
      </w:r>
    </w:p>
    <w:p>
      <w:pPr>
        <w:pStyle w:val="Normal"/>
        <w:rPr/>
      </w:pPr>
      <w:r>
        <w:rPr/>
        <w:t>Мельников Ю.И. 1998. К биологии огаря в дельте р.Селенги (Южный Байкал) // Вестн. ИГСХА, 1998.- Вып. 11. - С. 41-43.</w:t>
      </w:r>
    </w:p>
    <w:p>
      <w:pPr>
        <w:pStyle w:val="Normal"/>
        <w:rPr/>
      </w:pPr>
      <w:r>
        <w:rPr>
          <w:lang w:val="en-US"/>
        </w:rPr>
        <w:t xml:space="preserve">Мельников Ю.И. 1998. Находки дупеля </w:t>
      </w:r>
      <w:r>
        <w:rPr>
          <w:i/>
          <w:lang w:val="en-US"/>
        </w:rPr>
        <w:t>Gallinago media</w:t>
      </w:r>
      <w:r>
        <w:rPr>
          <w:lang w:val="en-US"/>
        </w:rPr>
        <w:t xml:space="preserve"> в Восточной Сибири // Рус. орнитол. ж. Экспресс-вып. N 43, 1998. - С. 6-8. Ключевые слова: дупели; Gallinago media (Aves); распространение; расширение ареала; гнездовые находки; Восточная Сибирь . Во время обследования озерно-болотных биогеоценозов на юге Вост. Сибири, в Предбайкалье установлено обитание дупеля. Описаны гнездовые находки и местообитания дупеля; предполагается редкое или эпизодическое гнездование этого вида в Вост. Сибири, что отодвигает границу ареала далеко на В., к Иркутску. Библ. 14. </w:t>
      </w:r>
    </w:p>
    <w:p>
      <w:pPr>
        <w:pStyle w:val="Normal"/>
        <w:rPr/>
      </w:pPr>
      <w:r>
        <w:rPr/>
        <w:t>Мельников Ю.И. 1998. О сроках и продолжительности весенней охоты на водоплавающую дичь в Восточной Сибири // Охрана и рациональное использование животных и растительных ресурсов Сибири и Дальнего Востока.- Иркутск: Изд-во ИГСХА,1998. - С. 177-191.</w:t>
      </w:r>
    </w:p>
    <w:p>
      <w:pPr>
        <w:pStyle w:val="Normal"/>
        <w:rPr>
          <w:lang w:val="en-US"/>
        </w:rPr>
      </w:pPr>
      <w:r>
        <w:rPr>
          <w:lang w:val="en-US"/>
        </w:rPr>
        <w:t xml:space="preserve">Мельников Ю.И. 1998. Об учете болотных крачек Chlidonias // Рус. орнитол. ж. Экспресс-вып. N 44, 1998. - С. 19-22. Ключевые слова: крачки; Chlidonias spp. (Aves); учеты численности; методика; численность птиц; Вост. Сибирь. Исследования проводили в дельте Селенги (1972-1980 гг.) и устье р. Иркут (1983-1987 гг.). Наиболее массовый вид региона белокрылая крачка, численность к-рой в дельте Селенги колеблется от 2 до 40 тыс. особей, а в устье Иркута - от нескольких пар до 500-1000 особей (перед сезоном размножения). Белощекая крачка появилась в дельте Селенги в начале 70-х, возможно, налетами встречалась и раньше. В устье Иркута она появилась в конце 80-х. Численность белощеких крачек также колеблется по годам и часто связана с уровнем обводненности не столько на месте гнездования, сколько на прилежащих территориях, в частности, уровнем воды в Торейских озерах и оз. Хубсугул. В дельте Селенги ее численность меняется от нескольких пар до 900 особей, а в устье р. Иркут - от полного отсутствия до 15-20 птиц. Черная крачка обычно встречается одиночными особями, и ее общее кол-во редко &gt;20-30 птиц. Нередко образует смешанные пары с более многочисленной белокрылой крачкой. Описаны особенности методов учета. Библ. 7. </w:t>
      </w:r>
    </w:p>
    <w:p>
      <w:pPr>
        <w:pStyle w:val="Normal"/>
        <w:rPr/>
      </w:pPr>
      <w:r>
        <w:rPr>
          <w:lang w:val="en-US"/>
        </w:rPr>
        <w:t xml:space="preserve">Мельников Ю.И. 1998. Обыкновенная </w:t>
      </w:r>
      <w:r>
        <w:rPr>
          <w:i/>
          <w:lang w:val="en-US"/>
        </w:rPr>
        <w:t>Oriolus oriolus</w:t>
      </w:r>
      <w:r>
        <w:rPr>
          <w:lang w:val="en-US"/>
        </w:rPr>
        <w:t xml:space="preserve"> и китайская </w:t>
      </w:r>
      <w:r>
        <w:rPr>
          <w:i/>
          <w:lang w:val="en-US"/>
        </w:rPr>
        <w:t>O. chinensis</w:t>
      </w:r>
      <w:r>
        <w:rPr>
          <w:lang w:val="en-US"/>
        </w:rPr>
        <w:t xml:space="preserve"> иволги в Восточной Сибири // Рус. орнитол. ж. Экспресс-вып. N 45, 1998. - C. 17-20. Ключевые слова: иволги; Oriolus oriolus (Aves); Oriolus chinensis (Aves); распространение; расширение ареалов; зоны контакта; Восточная Сибирь. Обзор встречаемости, численности и распространения обыкновенной и китайской иволог в различных регионах Вост. Сибири. Отмечается расширение границ ареала. В пределах Иркутско-Черемховской равнины вероятно существует зона контакта Oriolus oriolus и O. chinensis (хотя оба вида здесь редки). И все же имеется разрыв между ареалами этих видов (&lt;=80 км). Значительное осветление лесов на юге Вост. Сибири (сплошные рубки сосновых лесов, пожары) создает предпосылки для расширения ареалов иволгами. Р-ны последних регистраций O. oriolus (Чунский, Нижнеудинский, Тулунский, Куйтунский и Иркутский) относятся к наиболее освоенным. В них большие площади занимают старые зарастающие вырубки. Поймы рек - наиболее типичные стации иволог в Иркутской обл. Россия, Управление по охране и рац. использованию охотн. ресурсов Иркутской обл., Иркутск. Библ. 16Л. </w:t>
      </w:r>
    </w:p>
    <w:p>
      <w:pPr>
        <w:pStyle w:val="Normal"/>
        <w:rPr/>
      </w:pPr>
      <w:r>
        <w:rPr/>
        <w:t>Мельников Ю.И. 1998. Определение объема яиц птиц по их линейным параметрам // Актуальные проблемы оологии (тезисы докл.).-Липецк: Изд-во ЛГПИ,1998.-С. 92-95.</w:t>
      </w:r>
    </w:p>
    <w:p>
      <w:pPr>
        <w:pStyle w:val="Normal"/>
        <w:rPr/>
      </w:pPr>
      <w:r>
        <w:rPr/>
        <w:t>Мельников Ю.И. 1998. Орнитологические находки в дельте реки Селенги (Юго-Западное Забайкалье) // Орнитология.- М.: Изд-во МГУ, 1998.- Вып. 28. - С. 104-107.</w:t>
      </w:r>
    </w:p>
    <w:p>
      <w:pPr>
        <w:pStyle w:val="Normal"/>
        <w:rPr>
          <w:rFonts w:eastAsia="MS Mincho;Arial Unicode MS"/>
          <w:lang w:val="en-US"/>
        </w:rPr>
      </w:pPr>
      <w:r>
        <w:rPr>
          <w:rFonts w:eastAsia="MS Mincho;Arial Unicode MS"/>
          <w:lang w:val="en-US"/>
        </w:rPr>
        <w:t xml:space="preserve">Мельников Ю.И. 1998. Орнитологические находки в дельте реки Селенги (Юго-Западное Забайкалье)  // Орнитология № 28, 1998, 104-107. Ключевые слова: авифауна; редкие и малоизученные виды; описание находок; аннотированный список; дельта р. Селенги; ю.-з. Забайкалье. Информация о статусе, распространении и динамике численности, характере пребывания малоизученных птиц, дельты р. Селенги по данным полевых работ в 1972-1991 гг. Описание и перечень находок 26 видов. Россия, Иркутский обл. комитет природы, Иркутск. Библ. 17. </w:t>
      </w:r>
    </w:p>
    <w:p>
      <w:pPr>
        <w:pStyle w:val="Normal"/>
        <w:rPr/>
      </w:pPr>
      <w:r>
        <w:rPr/>
        <w:t>Мельников Ю.И. 1998. Охотничьи виды околоводных птиц в Красной книге России и особенности их охраны // Вопросы сохранения ресурсов малоизученных редких животных севера (Материалы к Красной книге).- М.: ЦНИЛ охотн. хоз-ва Минсельхозпрода РФ, 1998.- Ч. 1. - С. 41-48.</w:t>
      </w:r>
    </w:p>
    <w:p>
      <w:pPr>
        <w:pStyle w:val="Normal"/>
        <w:rPr/>
      </w:pPr>
      <w:r>
        <w:rPr>
          <w:lang w:val="en-US"/>
        </w:rPr>
        <w:t xml:space="preserve">Мельников Ю.И. 1998. Распределение и численность иволговых в Восточной Сибири // Современная орнитология, 1998,  </w:t>
      </w:r>
      <w:r>
        <w:rPr/>
        <w:t>М.: Наука</w:t>
      </w:r>
      <w:r>
        <w:rPr>
          <w:lang w:val="en-US"/>
        </w:rPr>
        <w:t xml:space="preserve"> 1998. - C. 126-130. М. Ключевые слова: иволги; Oriolus oriolus (Aves); Oriolus chinensis (Aves); распределение; плотность населения; расширение ареала; Восточная Сибирь.Рассматривается распределение и численность двух видов иволг, Oriolus oriolus и O. chinensis, в юж. части Вост. Сибири. Установлен новое изолированное место O. oriolus в долине р. Чуны (Чунский р-н Иркутской обл.), где плотность иволг достигает 8 птиц на 1 км{2}. Разрыв между ареалами 2-х видов на юге Байкала не более 80 км. Рубки сосновых лесов, пожары, ведущие к осветлению лесов создают предпосылки для расширения ареалов обоих видов иволг. Россия, ВНИИ охоты и звероводства, Вост.-Сиб. отд., Иркутск. Библ. 13. </w:t>
      </w:r>
    </w:p>
    <w:p>
      <w:pPr>
        <w:pStyle w:val="Normal"/>
        <w:rPr/>
      </w:pPr>
      <w:r>
        <w:rPr/>
        <w:t>Мельников Ю.И. 1998. Редкие виды охотничьих околоводных птиц и особенности их охраны // Современные проблемы экологии, природопользования и ресурсосбережения Прибайкалья (тезисы докл.).- Иркутск: Изд-во Госкомприроды Иркутск. обл., 1998. - С. 290-291.</w:t>
      </w:r>
    </w:p>
    <w:p>
      <w:pPr>
        <w:pStyle w:val="Normal"/>
        <w:rPr/>
      </w:pPr>
      <w:r>
        <w:rPr/>
        <w:t>Мельников Ю.И. 1998. Ресурсы водоплавающих птиц и особенности их использования на территории Предбайкалья // Современные проблемы экологии, природопользования и ресурсосбережения Прибайкалья (тезисы докл.).- Иркутск: Изд-во Госкомприроды Иркутск. обл., 1998. - С. 292-293.</w:t>
      </w:r>
    </w:p>
    <w:p>
      <w:pPr>
        <w:pStyle w:val="Normal"/>
        <w:rPr/>
      </w:pPr>
      <w:r>
        <w:rPr/>
        <w:t>Мельников Ю.И. 1998. Случай открытого гнездования огаря в дельте р.Селенги (Южный Байкал) // Вестн. ИГСХА, 1998.- Вып. 13. - С. 23.</w:t>
      </w:r>
    </w:p>
    <w:p>
      <w:pPr>
        <w:pStyle w:val="Normal"/>
        <w:rPr>
          <w:rFonts w:eastAsia="MS Mincho;Arial Unicode MS"/>
          <w:lang w:val="en-US"/>
        </w:rPr>
      </w:pPr>
      <w:r>
        <w:rPr>
          <w:rFonts w:eastAsia="MS Mincho;Arial Unicode MS"/>
          <w:lang w:val="en-US"/>
        </w:rPr>
        <w:t xml:space="preserve">Мельников Ю.И. 1998. Современное состояние краевых популяций уток рода Tadorna в Южном Предбайкалье// Бюл. Раб. группы по гусям и лебедям Вост. Европы и Сев. Азии N 4, 1998,  244-252. Ключевые слова: огари; Tadorna ferruginea (Aves); пеганки; Tadorna tadorna (Aves); восстановление численности; ареал; Предбайкалье. Проанализированы процессы восстановления численности и ареалов огаря (Tadorna ferruginea) и пеганки (T. tadorna) в Юж. Предбайкалье. В середине ХХ в., после создания Братского вдхр. и потепления климата огарь расширил ареал на С., стала восстанавливаться его численность; чаще встречается пеганка. Россия, Упр-ние по охране и рац. использ. охотн. ресурсов Иркутской обл., Иркутск. Библ. 27. </w:t>
      </w:r>
    </w:p>
    <w:p>
      <w:pPr>
        <w:pStyle w:val="Normal"/>
        <w:rPr/>
      </w:pPr>
      <w:r>
        <w:rPr>
          <w:lang w:val="en-US"/>
        </w:rPr>
        <w:t xml:space="preserve">Мельников Ю.И. 1998. Трансформация местообитаний и численность чомги </w:t>
      </w:r>
      <w:r>
        <w:rPr>
          <w:i/>
          <w:lang w:val="en-US"/>
        </w:rPr>
        <w:t>Podiceps cristatus</w:t>
      </w:r>
      <w:r>
        <w:rPr>
          <w:lang w:val="en-US"/>
        </w:rPr>
        <w:t xml:space="preserve"> в устье реки Иркут // Рус. орнитол. ж. Экспресс-вып. N 31, 1998. - С. 21-22. Ключевые слова: поганки; Podiceps cristatus (Aves); гнездование; численность; местообитания; трансформация; Иркутская обл.; устье р. Иркут. В Вост. Сибири и, в частности, Предбайкалье чомга Podiceps cristatus немногочислена. Встречается во многих местах, гнездится одиночными парами или небольшими колониями. В устье р. Иркут чомгу отмечали с 70-х гг. без признаков размножения. Впервые чомгу с птенцами зарегистрировали здесь в 1988 г. (Рябцев, Фефелов 1997), затем в 1992 г. (Мельников, Мельников 1996). К этому времени она была уже довольно обычным гнездящимся видом. В 1993 г. в устье Иркута было найдено уже 7 размножающихся пар. Основной причиной массового гнездования чомги, явилась интенсивная антропогенная трансформация поймы. С 1990 г. постройка шоссейной дороги, пересекающей несколько крупных озерных плесов, резко изменила условия. Несмотря на укладку канализационных труб, общий сток воды уменьшился, а ее уровень повысился. Ограничение стока повлекло за собой ускорение процессов накопления органических в-в и эвтрофикации водоемов. Ранее чистые плесы стали зарастать рогозами Typha latifolia и T. angustifolia. В рез-те по их кромке развились плотные заросли надводной растительности шириной от 5 до 10 м. Появились отдельные островки рогоза и на мелководьях плесов; уменьшился лов рыбы, что привело к росту численности серебряного карася и озерного гольяна; это обогатило кормовую базу чомги. Именно здесь зарегистрирована повышенная плотность гнездящихся чомг. Фактически на каждом плесе размером в ср. 80*50 м гнездилась пара. К 1997 г. в устье Иркута обитали уже 10 пар. Россия, Упр-ние по охране и рац. использованию охотн. ресурсов Иркутской обл., Иркутск. Библ. 7. </w:t>
      </w:r>
    </w:p>
    <w:p>
      <w:pPr>
        <w:pStyle w:val="Normal"/>
        <w:rPr/>
      </w:pPr>
      <w:r>
        <w:rPr/>
        <w:t>Мельников Ю.И. 1998. Факторы многолетней динамики населения птиц озерно-болотных биогеоценозов // Вестн. ИГСХА, 1998.- Вып. 12. - С. 26-28.</w:t>
      </w:r>
    </w:p>
    <w:p>
      <w:pPr>
        <w:pStyle w:val="Normal"/>
        <w:rPr/>
      </w:pPr>
      <w:r>
        <w:rPr/>
        <w:t>Мельников Ю.И. 1999. XXIII-й Международный конгресс биологов-охотоведов // ИМ РГК.- М., 1999.- № 12. - С. 65-66.</w:t>
      </w:r>
    </w:p>
    <w:p>
      <w:pPr>
        <w:pStyle w:val="Normal"/>
        <w:rPr/>
      </w:pPr>
      <w:r>
        <w:rPr/>
        <w:t xml:space="preserve">Мельников Ю.И. 1999. Белощекая крачка </w:t>
      </w:r>
      <w:r>
        <w:rPr>
          <w:i/>
        </w:rPr>
        <w:t>Chlidonias hybrida</w:t>
      </w:r>
      <w:r>
        <w:rPr/>
        <w:t xml:space="preserve"> – новый вид орнитофауны Приангарья // Вестн. ИГСХА, 1999.- № 15. - С. 61-62.</w:t>
      </w:r>
    </w:p>
    <w:p>
      <w:pPr>
        <w:pStyle w:val="Normal"/>
        <w:rPr/>
      </w:pPr>
      <w:r>
        <w:rPr/>
        <w:t xml:space="preserve">Мельников Ю.И. 1999. Встреча орла-карлика </w:t>
      </w:r>
      <w:r>
        <w:rPr>
          <w:i/>
        </w:rPr>
        <w:t>Hieraaetus pennatus</w:t>
      </w:r>
      <w:r>
        <w:rPr/>
        <w:t xml:space="preserve"> в Присаянье // Рус. орнитол. журн. Экспресс-вып., 1999.- № 61. - С. 22.</w:t>
      </w:r>
    </w:p>
    <w:p>
      <w:pPr>
        <w:pStyle w:val="Normal"/>
        <w:rPr>
          <w:lang w:val="en-US"/>
        </w:rPr>
      </w:pPr>
      <w:r>
        <w:rPr>
          <w:lang w:val="en-US"/>
        </w:rPr>
        <w:t xml:space="preserve">Мельников Ю.И. 1999. Динамика численности серого журавля Grus grus в дельте Селенги (Восточная Сибирь) // Рус. орнитол. ж. Экспресс-вып. N 72, 1999. - С. 17-25. Ключевые слова: журавли; Grus grus (Aves); динамика численности; плотности населения; антропогенное влияние; дельта Селенги (Байкал). С 1973 по 1990 гг. в дельте р. Селенги (Юж. Байкал), изучали динамику численности серого журавля (СЖ; Grus grus). Описываются основные местообитания СЖ (заболоченные кочкарниковые луга, острова и террасы, поросшие ивняками с примесью черемухи). Учеты показали, что максимально стабильная плотность популяции СЖ в периоды его низкого обилия наблюдается на осоковейниковых закочкаренных лугах и составляет 0,16 пар/км{2} (73,4% встреч). Анализ изменений местообитаний (М) показал, что динамика численности СЖ не объясняется только этими изменениями. При сокращении площади подходящих М кол-во гнездящихся пар в 1985-1990 гг. возросла более, чем в 3 раза, т. к. пары стали более равномерно распределяться по территории. Отмечается высокая нестабильность в размещении СЖ, что связано с нестабильностью условий обитания в дельте Селенги. Из лимитирующих факторов главный - антропогенное воздействие. В целом плотность гнездования СЖ в дельте Селенги ниже, чем в др. р-нах Прибайкалья, &lt;=0,8 пары/км{2}. Значительный рост популяции в конце 80-х гг., очевидно, связан с общим процессом перераспределения СЖ по Забайкалью, происходящего на фоне динамики гидрологического режима и усиления антропогенного пресса. Россия, Упр. по охр., контр. и регулиров. использ. охотн. животн. Иркутской области. Табл. 2. Библ. 19. </w:t>
      </w:r>
    </w:p>
    <w:p>
      <w:pPr>
        <w:pStyle w:val="Normal"/>
        <w:rPr/>
      </w:pPr>
      <w:r>
        <w:rPr/>
        <w:t>Мельников Ю.И. 1999. Дополнения и уточнения к списку птиц Зиминско-Куйтунского степного участка (Восточная Сибирь) // Рус. орнитол. журн. Экспресс-вып., 1999.- № 86. - С. 3-9.</w:t>
      </w:r>
    </w:p>
    <w:p>
      <w:pPr>
        <w:pStyle w:val="Normal"/>
        <w:rPr/>
      </w:pPr>
      <w:r>
        <w:rPr/>
        <w:t xml:space="preserve">Мельников Ю.И. 1999. Кулик-сорока </w:t>
      </w:r>
      <w:r>
        <w:rPr>
          <w:i/>
        </w:rPr>
        <w:t>Haematopus ostralegus</w:t>
      </w:r>
      <w:r>
        <w:rPr/>
        <w:t xml:space="preserve"> – новый вид орнитофауны Предбайкалья // Рус. орнитол. журн. Экспресс-вып., 1999.- № 71. - С. 16-18.</w:t>
      </w:r>
    </w:p>
    <w:p>
      <w:pPr>
        <w:pStyle w:val="Normal"/>
        <w:rPr/>
      </w:pPr>
      <w:r>
        <w:rPr/>
        <w:t xml:space="preserve">Мельников Ю.И. 1999. Новая информация о встречах дупеля </w:t>
      </w:r>
      <w:r>
        <w:rPr>
          <w:i/>
        </w:rPr>
        <w:t>Gallinago media</w:t>
      </w:r>
      <w:r>
        <w:rPr/>
        <w:t xml:space="preserve"> в Восточной Сибири // Вестн. ИГСХА, 1999.- Вып. 14. - С. 50-51.</w:t>
      </w:r>
    </w:p>
    <w:p>
      <w:pPr>
        <w:pStyle w:val="Normal"/>
        <w:rPr>
          <w:lang w:val="en-US"/>
        </w:rPr>
      </w:pPr>
      <w:r>
        <w:rPr>
          <w:lang w:val="en-US"/>
        </w:rPr>
        <w:t xml:space="preserve">Мельников Ю.И. 1999. Новые данные о распространении камышницы Gallinula chloropus в Прибайкалье // Рус. орнитол. ж. Экспресс-вып. N 64, 1999. - С. 3-6. Ключевые слова: камышницы; Gallinula chloropus (Aves); распространение; расширение ареала; Прибайкалье. Несмотря на интенсивное обследование Вост. Сибири, камышницы (К) здесь долгое время не отмечались. В 1978, 1981, 1982, 1989 и 1994 гг. выводки (до 8-9 пуховиков) отмечались в дельте р. Селенги, в 1985 и 1987 гг. - в устье р. Иркут. К тяготели к скоплениям лысух, др. сопутствующий вид - черношейная поганка. В 1985, 1997 и 1998 гг. выводки К отмечены севернее - в Качугском и Куйтунском р-нах Иркутской обл. Упомянутые сопутствующие виды здесь редки, однако они ежегодно гнездятся в лесостепи Приангарья. К крайне редка в Юж. Забайкалье и Монголии, как и в Средней Сибири, где К встречаются эпизодически на окраине ареала. Наиболее вероятно гнездование в Даурии, с.-в. Монголии и Барге, откуда К могла проникнуть в дельту Селенги. С восстановлением благоприятных условий на основной части ареала К или перестанет гнездиться на юге Вост. Сибири, или, вероятнее, закрепится и продолжит увеличение численности. Россия, Управление по охране и рац. использ. охот. ресурсов Иркутской обл., Иркутск. Библ. 11. </w:t>
      </w:r>
    </w:p>
    <w:p>
      <w:pPr>
        <w:pStyle w:val="Normal"/>
        <w:rPr/>
      </w:pPr>
      <w:r>
        <w:rPr/>
        <w:t>Мельников Ю.И. 1999. О способах охоты дневных хищных птиц // Рус. орнитол. журн. Экспресс-вып., 1999.- № 63. - С. 10-16.</w:t>
      </w:r>
    </w:p>
    <w:p>
      <w:pPr>
        <w:pStyle w:val="Normal"/>
        <w:rPr>
          <w:lang w:val="en-US"/>
        </w:rPr>
      </w:pPr>
      <w:r>
        <w:rPr>
          <w:lang w:val="en-US"/>
        </w:rPr>
        <w:t xml:space="preserve">Мельников Ю.И. 1999. О способах охоты дневных хищных птиц // Рус. орнитол. ж. Экспресс-вып. N 63, 1999. - C. 10-16. Ключевые слова: хищные птицы; кормовое поведение; способы охоты. Обобщены данные, собранные в 1968-1997 гг. в Вост. Сибири по питанию 8 видов хищных птиц: орлана-белохвоста (Haliaeetus albicilla), болотного (Circus aeruginosus) и полевого (C. cyaneus) луней, ястребов тетеревятника (Accipiter gentilis) и перепелятника (A. nisus), кречета (Falco rusticola), балобана (F. cherrug) и сапсана (F. peregrinus). Приведены данные о типичных и необычных способах охоты, а также об оригинальных способах защиты жертв. Россия, Упр. по охране и рац. использованию охот. ресурсов Иркутской обл., Иркутск. Библ. 12. </w:t>
      </w:r>
    </w:p>
    <w:p>
      <w:pPr>
        <w:pStyle w:val="Normal"/>
        <w:rPr/>
      </w:pPr>
      <w:r>
        <w:rPr/>
        <w:t>Мельников Ю.И. 1999. Околоводные и водоплавающие птицы: критерии предварительного отбора для организации особо охраняемых территорий // Устойчивое развитие: проблемы охраняемых территорий и традиционное природопользование в Байкальском регионе (тезисы докл.).- Улан-Удэ: БНЦ СО РАН, 1999. - С. 173-175.</w:t>
      </w:r>
    </w:p>
    <w:p>
      <w:pPr>
        <w:pStyle w:val="Normal"/>
        <w:rPr/>
      </w:pPr>
      <w:r>
        <w:rPr/>
        <w:t>Мельников Ю.И. 1999. Птицы Зиминско-Куйтунского степного участка (Восточная Сибирь).- Часть 1.- Неворобьиные // Рус. орнитол. журн. Экспресс-вып., 1999.- № 60. - С. 3-14.</w:t>
      </w:r>
    </w:p>
    <w:p>
      <w:pPr>
        <w:pStyle w:val="Normal"/>
        <w:rPr/>
      </w:pPr>
      <w:r>
        <w:rPr>
          <w:lang w:val="en-US"/>
        </w:rPr>
        <w:t xml:space="preserve">Мельников Ю.И. 1999. Птицы Зиминско-Куйтунского степного участка (Восточная Сибирь) </w:t>
      </w:r>
      <w:r>
        <w:rPr/>
        <w:t xml:space="preserve">Часть 2.- Воробьиные </w:t>
      </w:r>
      <w:r>
        <w:rPr>
          <w:lang w:val="en-US"/>
        </w:rPr>
        <w:t xml:space="preserve">// Рус. орнитол. ж. Экспресс-вып. N 61, 1999. - C. 3-13. Ключевые слова: авифауна; воробьиные; аннотированный список; Вост. Сибирь; Зиминско-Куйтунский степной участок. Данные о видовом составе воробьиных Зиминско-Куйтунского степного участка Вост. Сибири; анотированный список 121 вида. Россия, Упр-ние по охране и рац. использ. охотн. ресурсов Иркутской обл., Иркутск. Библ. 11. </w:t>
      </w:r>
    </w:p>
    <w:p>
      <w:pPr>
        <w:pStyle w:val="Normal"/>
        <w:rPr/>
      </w:pPr>
      <w:r>
        <w:rPr/>
        <w:t>Мельников Ю.И. 1999. Пути миграций и территориальные связи околоводных и водоплавающих птиц Предбайкалья // Инвентаризация, мониторинг и охрана ключевых орнитологических территорий России.- М.: Союз охраны птиц России, 1999. - С. 143-147.</w:t>
      </w:r>
    </w:p>
    <w:p>
      <w:pPr>
        <w:pStyle w:val="Normal"/>
        <w:rPr>
          <w:rFonts w:eastAsia="MS Mincho;Arial Unicode MS"/>
          <w:lang w:val="en-US"/>
        </w:rPr>
      </w:pPr>
      <w:r>
        <w:rPr>
          <w:rFonts w:eastAsia="MS Mincho;Arial Unicode MS"/>
          <w:lang w:val="en-US"/>
        </w:rPr>
        <w:t xml:space="preserve">Мельников Ю.И. 1999. Пути миграций и территориальные связи околоводных и водоплавающих птиц Предбайкалья// Инвентариз., мониторинг и охрана ключ. орнитол. территорий России, 1999,  143-147. Ключевые слова: миграции птиц; околоводные и водоплавающие; пролетные пути; направления миграций; Предбайкалье. На территории Предбайкалья миграции околоводных и водоплавающих птиц идут широким фронтом и лишь на отдельных участках выделяются хорошо выраженные пролетные трассы. Хорошо выделяются 2 основных направления миграций: Нижнетунгусско-Байкальское (меридиональное) и Чуно-Ангарское (с Ю.-В. на С.-З. и обратно). Данные кольцевания указывают на существование пролетов также в зап. и ю.-з. направлениях. Такое разнообразие миграционных направлений связано с тем, что на территорию Предбайкалья заходят окраины популяций, основные гнездовые ареалы которых находятся в Ср. и Зап. Сибири, а также на Дальнем Востоке и С.-В. России. Территорию Вост. Сибири населяют собственные вост.-сибирские популяции птиц. В связи с этим, гнезды, гнездящиеся в пределах одной территории, имеют разные зимовки, расположенные от Индии до Японии. Ил. 1. Библ. 14. </w:t>
      </w:r>
    </w:p>
    <w:p>
      <w:pPr>
        <w:pStyle w:val="Normal"/>
        <w:rPr>
          <w:rFonts w:eastAsia="MS Mincho;Arial Unicode MS"/>
          <w:lang w:val="en-US"/>
        </w:rPr>
      </w:pPr>
      <w:r>
        <w:rPr>
          <w:rFonts w:eastAsia="MS Mincho;Arial Unicode MS"/>
          <w:lang w:val="en-US"/>
        </w:rPr>
        <w:t xml:space="preserve">Мельников Ю.И. 1999. Сеть ключевых орнитологических территорий как основа сохранения разнообразия околоводных и водоплавающих птиц Предбайкалья// Инвентариз., мониторинг и охрана ключ. орнитол. территорий России, 1999. - С. 94-97. Ключевые слова: ключевые орнитологические территории России; Предбайкалье; околоводные и водоплавающие птицы; видовое разнообразие; сохранение. Существующая на территории Предбайкалья сеть особо охраняемых территорий распределена неравномерно и не соответствует критериям КОТР. Она изначально была ориентирована на иные природоохранные цели и поэтому водно-болотные угодья, важные для сохранения околоводных и водоплавающих птиц, до сих пор не охраняются. Для выполнения данной задачи необходимо выделение новых 5 КОТР межд. и федерального значений: пойма р. Нижней Тунгуски, долина р. Конкудеры, долина р. Муры, долина р. Окунайки с озерами Дургань и Дальнее и пойма р. Оки в ср. течении. На основных миграционных путях необходимо дополнительно организовать 10 КОТР регионального и местного значений. Выделенные КОТР разных уровней представляют собой минимально необходимую сеть для охраны данной группы птиц Предбайкалья. Эта задача может быть выполнена только при организации реальной охраны данных территорий. Библ. 6. </w:t>
      </w:r>
    </w:p>
    <w:p>
      <w:pPr>
        <w:pStyle w:val="Normal"/>
        <w:rPr/>
      </w:pPr>
      <w:r>
        <w:rPr>
          <w:lang w:val="en-US"/>
        </w:rPr>
        <w:t xml:space="preserve">Мельников Ю.И. 1999. Современное состояние популяций вальдшнепа </w:t>
      </w:r>
      <w:r>
        <w:rPr>
          <w:i/>
          <w:lang w:val="en-US"/>
        </w:rPr>
        <w:t>Scolopax rusticola</w:t>
      </w:r>
      <w:r>
        <w:rPr>
          <w:lang w:val="en-US"/>
        </w:rPr>
        <w:t xml:space="preserve"> в Восточной Сибири // Рус. орнитол. ж. Экспресс-вып. N 62, 1999. - C. 9-14. Ключевые слова: вальдшнеп; Scolopax rusticola (Aves); состояние популяций; распределение; местообитания; Вост. Сибирь. Сложная орография обусловливает крайне неравномерное распределение вальдшнепа по территории Вост. Сибири. Участки с высокой плотностью В чередуются с местами, где он практически не встречается. Наиболее интенсивные тяги характерны для плакоров средневысоких гор (плато) с вырубками 20-40-летней давности. Численность В снижается при зарастании вырубок сплошными густыми березняками и снова повышается после прохождения стадии изреживания и осветления. Наиболее высокая плотность характерна для разреженных березовых лесов паркового типа в возрасте 80-100 лет, перемежающихся с участками светлохвойной и темнохвойной тайги на юж. склонах крупных распадков около водоразделов и на плакорах. Сплошной темнохвойной тайги В избегает и встречается в ней в очень ограниченном числе по разреженным участкам, крупным полянам или среди молодняков с примесью лиственных пород. Обычен среди разреженных сосново-березовых лесов, и его обилие здесь часто обусловлено особенностями рельефа; предпочитает более возвышенные участки и обычен по вершинам распадков пологих хребтов. В последние десятилетия численность В растет, что объясняется потеплением климата и резким увеличением площади вторичных лесов (молодняки березы и осины). Последнее особенно заметно в р-нах интенсивных лесоразработок. По ряду таких р-нов имеются сведения о численности В в коренных местообитаниях. Сравнение ее с современной показывает возрастание в 3-4 раза. Наиболее заметным изменением в природе является сведение светлохвойной и темнохвойной тайги в рез-те рубок и замена тих лесов мелколиственными молодняками. Анализ литературы по региону подтверждает предпочтение В осветленных лиственных лесов, особенно выраженное в горнотаежных р-нах. Т. обр., общий рост численности и продвижение В на С. связаны с заменой коренных, гл. обр. темнохвойных, лесов вторичными лиственными лесами. Россия, Управление по охране и рац. использов. охотн. ресурсов Иркутской обл., Иркутск. Библ. 25. </w:t>
      </w:r>
    </w:p>
    <w:p>
      <w:pPr>
        <w:pStyle w:val="Normal"/>
        <w:rPr/>
      </w:pPr>
      <w:r>
        <w:rPr/>
        <w:t>Мельников Ю.И. 1999. Сохранение биоразнообразия птиц озерно-болотных биогеоценозов: хорологическая структура вида и особо охраняемые территории // Устойчивое развитие: проблемы охраняемых территорий и традиционное природопользование в Байкальском регионе (тезисы докл).- Улан-Удэ: БНЦ СО РАН, 1999. - С. 139-141.</w:t>
      </w:r>
    </w:p>
    <w:p>
      <w:pPr>
        <w:pStyle w:val="Normal"/>
        <w:rPr/>
      </w:pPr>
      <w:r>
        <w:rPr/>
        <w:t>Мельников Ю.И. 1999. Экстраполяция учетных данных при оценке численности колониальных птиц на больших территориях // Вестн. ИГСХА, 1999.- Вып. 14. - С. 52-57.</w:t>
      </w:r>
    </w:p>
    <w:p>
      <w:pPr>
        <w:pStyle w:val="Normal"/>
        <w:rPr/>
      </w:pPr>
      <w:r>
        <w:rPr/>
        <w:t>Мельников Ю.И. 2000. Белый гусь на территории Прибайкалья // Орнитологические исследования в России.- Улан-Удэ: Изд-во Бур.ГУ, 2000.- Вып. 2. - С. 173-177.</w:t>
      </w:r>
    </w:p>
    <w:p>
      <w:pPr>
        <w:pStyle w:val="Normal"/>
        <w:rPr/>
      </w:pPr>
      <w:r>
        <w:rPr/>
        <w:t>Мельников Ю.И. 2000. Видимые миграции околоводных и водоплавающих птиц через горные системы Восточной Сибири // Вопросы изучения биоразнообразия и мониторинг состояния наземных экосистем Байкальского региона.- Улан-Удэ: Изд-во БИН РАН, 2000. - С. 125-130.</w:t>
      </w:r>
    </w:p>
    <w:p>
      <w:pPr>
        <w:pStyle w:val="Normal"/>
        <w:rPr/>
      </w:pPr>
      <w:r>
        <w:rPr/>
        <w:t>Мельников Ю.И. 2000. Гнездовые скопления не колониальных видов птиц и основные закономерности их формирования // Охрана и рациональное использование животных и растительных ресурсов.- Иркутск: ИрГСХА, 2000. - С. 249-259.</w:t>
      </w:r>
    </w:p>
    <w:p>
      <w:pPr>
        <w:pStyle w:val="Normal"/>
        <w:rPr>
          <w:lang w:val="en-US"/>
        </w:rPr>
      </w:pPr>
      <w:r>
        <w:rPr>
          <w:lang w:val="en-US"/>
        </w:rPr>
        <w:t xml:space="preserve">Мельников Ю.И. 2000. К авифауне бассейна Нижней Тунгуски в пределах Иркутской области // Рус. орнитол. ж. Экспресс-вып. N 89, 2000. - C. 10-16. Ключевые слова: авифауна; новые материалы; аннотированный список; бассейн Нижней Тунгуски; Иркутская обл. Приведены новые данные к характеру пребывания, гнездованию и распространению 38 видов птиц (аннотированный список) бассейна Нижней Тунгуски в пределах Иркутской обл. Россия, Упр-ние по охране, контролю и регулированию использования охотн. животных Иркутской обл., Иркутск. Библ. 21. </w:t>
      </w:r>
    </w:p>
    <w:p>
      <w:pPr>
        <w:pStyle w:val="Normal"/>
        <w:rPr>
          <w:lang w:val="en-US"/>
        </w:rPr>
      </w:pPr>
      <w:r>
        <w:rPr>
          <w:lang w:val="en-US"/>
        </w:rPr>
        <w:t xml:space="preserve">Мельников Ю.И. 2000. Касатка в Восточной Сибири: распространение, численность, биология // Бюл. Раб. группы по гусям и лебедям Вост. Европы и Сев. Азии N 6, 2000. - С. 262-282. Ключевые слова: речные утки; Anas falcata (Aves); распространение; экология; миграции птиц; размножение; линька; Вост. Сибирь. Анализ особенностей распространения, численности и экологии редкого и малоизученного вида, утки-касатки (Anas falcata) Вост. Сибири: обзор сведений о состоянии популяций, встречаемости касатки в разных регионах Вост. Сибири. Рассматриваются сроки весенней миграции, размножения (яйцекладки, вылупления птенцов, подъема на крыло); описание гнездовых биотопов. Общая успешность вылупления утят в р-нах, где касатка - обычный вид (Верхняя Ангара, Киренга, Нижняя Тунгуска) варьирует от 55 до 78%, это в 2 раза выше, чем в дельте Селенги (около 50%). Общая успешность размножения составляет 43-59%, в ср. 49% от отложенных яиц. Описание линьки и линных миграций, осенняя миграция, питание (различается по регионам). Россия, Управление по охране, контролю и регулированию использования охотн. животных Иркутской обл., Иркутск. Табл. 1. Библ. 67. </w:t>
      </w:r>
    </w:p>
    <w:p>
      <w:pPr>
        <w:pStyle w:val="Normal"/>
        <w:rPr/>
      </w:pPr>
      <w:r>
        <w:rPr/>
        <w:t>Мельников Ю.И. 2000. Ключевые орнитологические территории центральной части Предбайкальского краевого прогиба и их охрана // Инвентаризация, мониторинг и охрана ключевых орнитологических территорий России. Вып. 2. Материалы совещаний по программе “Ключевые орнитологические территории России” (1998-2000 гг.). М.: Союз охраны птиц России, 2000. - С. 107-117.</w:t>
      </w:r>
    </w:p>
    <w:p>
      <w:pPr>
        <w:pStyle w:val="Normal"/>
        <w:rPr/>
      </w:pPr>
      <w:r>
        <w:rPr/>
        <w:t xml:space="preserve">Мельников Ю.И. 2000. Колпица </w:t>
      </w:r>
      <w:r>
        <w:rPr>
          <w:i/>
        </w:rPr>
        <w:t>Platalea leucorodia</w:t>
      </w:r>
      <w:r>
        <w:rPr/>
        <w:t xml:space="preserve"> в Прибайкалье // Рус. орнитол. журн. Экспресс-вып., 2000.- № 104. - С. 22-23.</w:t>
      </w:r>
    </w:p>
    <w:p>
      <w:pPr>
        <w:pStyle w:val="Normal"/>
        <w:rPr>
          <w:lang w:val="en-US"/>
        </w:rPr>
      </w:pPr>
      <w:r>
        <w:rPr>
          <w:lang w:val="en-US"/>
        </w:rPr>
        <w:t xml:space="preserve">Мельников Ю.И. 2000. Новые материалы о толстоклювом зуйке Charadrius leschenaultii в Прибайкалье // Рус. орнитол. ж. Экспресс-вып. N 110, 2000. - C. 10-12. Ключевые слова: зуйки; Charadrins leschenaultii (Aves); расселение; расширение ареала к северу; причины - засуха, потепление климата; Прибайкалье. Все встречи толстоклювого зуйка приходятся на период массового выселения многих околоводных и водоплавающих птиц с территории Монголии и Китая (Мельников 1998; Мel'nikov 1998). Это связано с сильными и обширными засухами на территории этих стран в 70-х гг., а также общим потеплением климата сев. полушария. Это свидетельствует об изменении ареала вида в конце XX в. и нек-ром расширении его к С. под влиянием засух, часто экстремальных, и общего потепления климата. Поскольку данный вид занимает специфичные гнездовые биотопы (щебнистые пустыни и опустыненные степи), обусловливающие его гнездование в агрегациях, эти изменения невелики. Тем не менее, они ведут к более широкому расселению птиц, чем и объясняются участившиеся случаи залетов толстоклювого зуйка в Прибайкалье. Библ. 19. </w:t>
      </w:r>
    </w:p>
    <w:p>
      <w:pPr>
        <w:pStyle w:val="Normal"/>
        <w:rPr/>
      </w:pPr>
      <w:r>
        <w:rPr/>
        <w:t>Мельников Ю.И. 2000. Новые материалы о фауне птиц дельты реки Селенги (Южный Байкал) // Рус. орнитол. журн. Экспресс-вып., 2000.- № 102. - С. 3-19.</w:t>
      </w:r>
    </w:p>
    <w:p>
      <w:pPr>
        <w:pStyle w:val="Normal"/>
        <w:rPr/>
      </w:pPr>
      <w:r>
        <w:rPr>
          <w:lang w:val="en-US"/>
        </w:rPr>
        <w:t xml:space="preserve">Мельников Ю.И. 2000. О встречах кудрявого пеликана </w:t>
      </w:r>
      <w:r>
        <w:rPr>
          <w:i/>
          <w:lang w:val="en-US"/>
        </w:rPr>
        <w:t>Pelecanus crispus</w:t>
      </w:r>
      <w:r>
        <w:rPr>
          <w:lang w:val="en-US"/>
        </w:rPr>
        <w:t xml:space="preserve"> на территории Прибайкалья // Рус. орнитол. ж. Экспресс-вып. N 110, 2000. - C. 21-22. Ключевые слова: пеликаны; Pelecanus crispus (Aves); встречаемость в Прибайкалье; выселение из Монголии и Китая; засуха. В настоящее время отмечено интенсивное расширение ареалов зап. птиц на В. Кудрявый пеликан отнесен к числу расселяющихся зап. видов. Появился на озерах Зап. Сибири и Хакассии. Заметное увеличение числа встреч в 70-е указывает на его выселение, как и многих др. видов, из Монголии и Китая. Именно на эти годы приходится период наиболее жестокой и продолжительной засухи, охватившей многие р-ны Центр. Азии. В этих р-нах гнездование кудрявого пеликана достоверно установлено только в Котловине Больших озер Монголии. Однако бродячие особи обычны и в Долине Больших озер. Изредка пеликан проникает до оз. Угий-нур (долина р. Орхон). Встречается кудрявый пеликан и в Синьцзяне. Вероятно, из этих р-нов он выселяется в Прибайкалье. С прекращением засухи в Центр. Азии пеликан перестал отмечаться и в Прибайкалье. Библ. 14. </w:t>
      </w:r>
    </w:p>
    <w:p>
      <w:pPr>
        <w:pStyle w:val="Normal"/>
        <w:rPr/>
      </w:pPr>
      <w:r>
        <w:rPr/>
        <w:t xml:space="preserve">Мельников Ю.И. 2000. О залетах фламинго </w:t>
      </w:r>
      <w:r>
        <w:rPr>
          <w:i/>
        </w:rPr>
        <w:t>Phoenicopterus roseus</w:t>
      </w:r>
      <w:r>
        <w:rPr/>
        <w:t xml:space="preserve"> в Прибайкалье // Рус. орнитол. журн. Экспресс-вып., 2000.- № 96. - С. 20-23.</w:t>
      </w:r>
    </w:p>
    <w:p>
      <w:pPr>
        <w:pStyle w:val="Normal"/>
        <w:rPr>
          <w:lang w:val="en-US"/>
        </w:rPr>
      </w:pPr>
      <w:r>
        <w:rPr>
          <w:lang w:val="en-US"/>
        </w:rPr>
        <w:t xml:space="preserve">Мельников Ю.И. 2000. О южной границе ареала краснозобой гагары Gavia stellata в Восточной Сибири // Рус. орнитол. ж. Экспресс-вып. N 94, 2000. - C. 19-22. Ключевые слова: гагары; Gavia stellata (Aves); распространение; южная граница; Восточная Сибирь. Анализ материалов и недавние находки позволяют значительно уточнить юж. границу области гнездования вида в Вост. Сибири. Граница гнездовой части ареала краснозобой гагары проходит значительно южнее, чем указано в последних сводках (Флинт 1982; Степанян 1990). Область ее эпизодических, а возможно, и постоянных гнездовий в небольшом числе проходит по Среднему Байкалу, и севернее, в малонаселенной местности (Витимский зап-ник) вид встречается постоянно. Не исключено гнездование одиночных пар на Витимском плоскогорье, плохо обследованном. Исчезновение краснозобой гагары из поймы Нижней Тунгуски, где раньше она была обычной, связано с интенсивным освоением этой территории человеком. Она еще встречается по нек-рым притокам этой реки, где антропогенное воздействие меньше. В настоящее время, благодаря резкому снижению антропогенного пресса на пойменные водоемы Нижней Тунгуски, возможно постепенное восстановление численности краснозобой гагары. На динамику юж. границы ареала краснозобой гагары, влияют и изменения климата: не исключено, что снижение ее численности в регионе связано с общим потеплением климата во 2-ой половине XX в. Россия, Упр-ние по охране, контролю и регулированию использ. охотн. жив. Иркутской обл. Библ. 22. </w:t>
      </w:r>
    </w:p>
    <w:p>
      <w:pPr>
        <w:pStyle w:val="Normal"/>
        <w:rPr/>
      </w:pPr>
      <w:r>
        <w:rPr>
          <w:lang w:val="en-US"/>
        </w:rPr>
        <w:t xml:space="preserve">Мельников Ю.И. 2000. Огарь </w:t>
      </w:r>
      <w:r>
        <w:rPr>
          <w:i/>
          <w:lang w:val="en-US"/>
        </w:rPr>
        <w:t>Tadorna ferruginea</w:t>
      </w:r>
      <w:r>
        <w:rPr>
          <w:lang w:val="en-US"/>
        </w:rPr>
        <w:t xml:space="preserve"> в лесостепи Предбайкалья: численность и распределение на рубеже XX и XXI вв. // Рус. орнитол. ж. Экспресс-вып. N 90, 2000. - C. 27-31. Ключевые слова: огари; Tadorna ferruginea (Aves); численность; распределение; гнездовая биология; успех размножения; Предбайкалье. К концу 80-х гг. численность огарей в лесостепи юж. Предбайкалья составляла 150-170 гнездящихся пар и 110-160 неполовозрелых птиц. Общая численность огаря в Прибайкалье в настоящее время составляет 350-400 пар и до 250 неразмножающихся особей. За последние 10 лет численность увеличилась в 2 раза. Приступают к гнездованию в 20-х числах апреля; первые выводки появляются с конца мая, хотя начало массового вылупления приходится на конец 1-й декады июня. Нередко огари образуют скопления выводков до 50-60 особей, вероятно в связи с дефицитом мест для выращивания птенцов. Отход яиц редко &gt;11-12%, гибель птенцов 20-30%. Общая успешность размножения - 60-70% молодых от числа отложенных яиц. Такая успешность размножения на границе ареала обеспечивает виду устойчивый рост численности. Россия, Упр-ние по охране, контролю и регулирования использования охотничьих животных Иркутской обл., Иркутск. Библ. 23. </w:t>
      </w:r>
    </w:p>
    <w:p>
      <w:pPr>
        <w:pStyle w:val="Normal"/>
        <w:rPr/>
      </w:pPr>
      <w:r>
        <w:rPr/>
        <w:t>Мельников Ю.И. 2000. Особенности учета численности водоплавающих птиц на Ангарских зимовках // Инвентаризация, мониторинг и охрана ключевых орнитологических территорий России. Вып. 2. Материалы совещаний по программе “Ключевые орнитологические территории России” (1998-2000 гг.). М.: Союз охраны птиц России, 2000. - С. 33-40.</w:t>
      </w:r>
    </w:p>
    <w:p>
      <w:pPr>
        <w:pStyle w:val="Normal"/>
        <w:rPr/>
      </w:pPr>
      <w:r>
        <w:rPr/>
        <w:t>Мельников Ю.И. 2000. Пространственная структура и популяционный гомеостаз колониальных птиц (на примере Laridae) // Современные проблемы орнитологии Сибири и Центральной Азии (тезисы докл.).- Улан-Удэ: Изд-во Бур.ГУ, 2000. - С. 128-132.</w:t>
      </w:r>
    </w:p>
    <w:p>
      <w:pPr>
        <w:pStyle w:val="Normal"/>
        <w:rPr/>
      </w:pPr>
      <w:r>
        <w:rPr/>
        <w:t>Мельников Ю.И. 2000. Пути адаптаций околоводных и водоплавающих птиц: хищничество и плотность гнездования // Современные проблемы орнитологии Сибири и Центральной Азии (тезисы докл.).- Улан-Удэ: Изд-во Бур.ГУ, 2000. - С. 123-127.</w:t>
      </w:r>
    </w:p>
    <w:p>
      <w:pPr>
        <w:pStyle w:val="Normal"/>
        <w:rPr>
          <w:rFonts w:eastAsia="MS Mincho;Arial Unicode MS"/>
          <w:lang w:val="en-US"/>
        </w:rPr>
      </w:pPr>
      <w:r>
        <w:rPr>
          <w:rFonts w:eastAsia="MS Mincho;Arial Unicode MS"/>
          <w:lang w:val="en-US"/>
        </w:rPr>
        <w:t xml:space="preserve">Мельников Ю.И. 2000. Редкие виды водоплавающих птиц Предбайкалья. // Бюл. Моск. о-ва испыт. природы. Отд. биол. № 1, 2000, т.105. - С. 4-10. Ключевые слова: водоплавающие птицы; редкие виды; распространение; характер пребывания; динамика численности; Предбайкалье. На основании многолетних исследований (1965-1996 гг.) приведены сведения об особенностях распространения, характере пребывания и изменениях численности редких видов Прибайкалья: черной кряквы (Anas poecilorhyncha), клоктуна (A. formosa), каменушки (Histrionicus histrionicus), морянки (Changula hyemalis), морской чернети (Aythya marila), сибирской гаги (Polysticta stelleri), мандаринки (Aix galericulata), синьги (Мelanitta nigra). Россия, Госкомприроды Иркутской обл. Библ. 51. </w:t>
      </w:r>
    </w:p>
    <w:p>
      <w:pPr>
        <w:pStyle w:val="Normal"/>
        <w:rPr>
          <w:lang w:val="en-US"/>
        </w:rPr>
      </w:pPr>
      <w:r>
        <w:rPr>
          <w:lang w:val="en-US"/>
        </w:rPr>
        <w:t xml:space="preserve">Мельников Ю.И. 2000. Холодные зимовки водоплавающих и околоводных птиц в верхнем течении Ангары: современный статус, состояние и охрана // Рус. орнитол. ж. Экспресс-вып. N 109, 2000. - C. 16-20. Ключевые слова: водоплавающие птицы; зимовки; формирование зимовок; видовой состав; численность; охрана; истоки Ангары; Вост. Сибирь. В истоке Ангары находится наиболее крупная холодная зимовка водоплавающих птиц (ВП) в Сев. Азии. В настоящее время конц-ия зимующих птиц начинается с середины ноября и совпадает с окончанием осенней миграции ВП, продолжающейся на юге Вост. Сибири до 10-25 ноября. Окончательное формирование основной зимовки совпадает с установлением льда на Байкале. Видовой состав птиц, зимующих в истоке, резко сокращается, численность птиц стабилизируется, и устанавливается типичный для данной зимовки суточный ритм активности птиц, включающий отлеты на ночевку в Байкал. В это время место зимовки представляет собой серию полыней разного размера, идущую от истока Ангары к дер. Бурдугуз. В зависимости от суровости зимы, величина полыней сильно варьирует - от 0.5 га до 10-12 км{2}. В отдельные годы замерзают практически все разводья, а полынья в истоке Ангары сокращается до 1,0-1,5 км. Гибель птиц в такие зимы достигает 41%. Сохранившиеся полыньи обеспечивают перезимовку только 9-10 тыс. птиц. С 3-й декады февраля - начала марта начинается разрушение ледового покрова, и площадь полыней увеличивается. Птицы начинают перемещаться за кромкой отступающего льда, осваивая новые кормовые поля. Численность их в истоке Ангары в это время сокращается. Общая численность ВП на этой зимовке от 11,7 до 18,7 тыс. особей, она макс. в годы с теплой осенью. Основу зимующих ВП составляют гоголь (&gt;=97-98%); морянок 1-25 особей, больших крохалей 40-486 особей. Крупная зимовка гоголей под плотиной Иркутской ГЭС сформировалась сразу после ее ввода. В 1984-1992 гг. здесь держалось 2500-3200 гоголей и до 21 кряквы. Общая численность зимующих ВП на верхнем участке Ангары составляет 15-25 тыс. особей; в последние годы увеличивается численность кряквы, большого крохаля и морянки. Общая численность ВП определяется емкостью мест зимовок и корректируется зимними условиями в рез-те гибели части птиц, задерживающихся в очень теплые осени. Именно на такой механизм образования зимовок указывают достаточно стабильная в обычные по условиям годы численность птиц в истоке Ангары (11,7-14 тыс. особей), а также их число в конце суровых зим (9-10 тыс.). Антропогенное воздействие на птиц на местах зимовок невелико. Учитывая уникальность крупных холодных зимовок в континентальной части Азии, все они нуждаются в особой охране. Целесообразно придать статус ключевых орнитологических территорий (КОТР) местного значения каждой из них (от Иркутска и ниже по Ангаре). Все места зимовок уток в верхнем течении Ангары поддерживают численность птиц (в ср. 20 тыс. особей), достаточную для присвоения им статуса КОТР международного значения. Россия, Упр-ние по охране, контролю и регулированию использования охотничьих животных, Иркутск. Библ. 8. </w:t>
      </w:r>
    </w:p>
    <w:p>
      <w:pPr>
        <w:pStyle w:val="Normal"/>
        <w:rPr/>
      </w:pPr>
      <w:r>
        <w:rPr/>
        <w:t xml:space="preserve">Мельников Ю.И. 2001. Азиатский бекасовидный веретенник </w:t>
      </w:r>
      <w:r>
        <w:rPr>
          <w:i/>
        </w:rPr>
        <w:t xml:space="preserve">Limnodromus semipalmatus </w:t>
      </w:r>
      <w:r>
        <w:rPr/>
        <w:t>(Blyth, 1848) // Красная книга Российской Федерации (животные).- Балашиха-Агинское: АСТ, Астрель, 2001. - С. 518-520.</w:t>
      </w:r>
    </w:p>
    <w:p>
      <w:pPr>
        <w:pStyle w:val="Normal"/>
        <w:rPr/>
      </w:pPr>
      <w:r>
        <w:rPr/>
        <w:t>Мельников Ю.И. 2001. Белощекая крачка – новый вид орнитофауны Приангарья // Орнитология.- М.: Изд-во МГУ, 2001.- Вып. 29. - С. 300-301.</w:t>
      </w:r>
    </w:p>
    <w:p>
      <w:pPr>
        <w:pStyle w:val="Normal"/>
        <w:rPr/>
      </w:pPr>
      <w:r>
        <w:rPr/>
        <w:t>Мельников Ю.И. 2001. Видовое разнообразие охотничьих птиц и его динамика в Восточной Сибири на протяжении XX столетия // Актуальные вопросы природоохранной политики в Байкальском регионе (тезисы докл.).- Иркутск: ОАО ИМВК “Сибэкспоцентр”, 2001. - С. 70-73.</w:t>
      </w:r>
    </w:p>
    <w:p>
      <w:pPr>
        <w:pStyle w:val="Normal"/>
        <w:rPr/>
      </w:pPr>
      <w:r>
        <w:rPr/>
        <w:t>Мельников Ю.И. 2001. Видовое разнообразие птиц: динамика структуры населения в коренных и измененных лесных ландшафтах Прибайкалья // Актуальные вопросы природоохранной политики в Байкальском регионе (тезисы докл.).- Иркутск: ОАО ИМВК “Сибэкспоцентр”, 2001. - С. 68-70.</w:t>
      </w:r>
    </w:p>
    <w:p>
      <w:pPr>
        <w:pStyle w:val="Normal"/>
        <w:rPr/>
      </w:pPr>
      <w:r>
        <w:rPr/>
        <w:t xml:space="preserve">Мельников Ю.И. 2001. Гаршнеп </w:t>
      </w:r>
      <w:r>
        <w:rPr>
          <w:i/>
        </w:rPr>
        <w:t>Limnocryptes minima</w:t>
      </w:r>
      <w:r>
        <w:rPr/>
        <w:t xml:space="preserve"> на юге Восточной Сибири: новые материалы о миграциях // Рус. орнитол. журн. Экспресс-вып., 2001.- № 146. - С. 458-463.</w:t>
      </w:r>
    </w:p>
    <w:p>
      <w:pPr>
        <w:pStyle w:val="Normal"/>
        <w:rPr/>
      </w:pPr>
      <w:r>
        <w:rPr>
          <w:color w:val="000000"/>
        </w:rPr>
        <w:t xml:space="preserve">Мельников Ю.И. </w:t>
      </w:r>
      <w:r>
        <w:rPr/>
        <w:t xml:space="preserve">2001. </w:t>
      </w:r>
      <w:r>
        <w:rPr>
          <w:color w:val="000000"/>
        </w:rPr>
        <w:t xml:space="preserve">Динамика климата и видовое разнообразие животных в Восточной Сибири // Экология Сибири, Дальнего Востока и Арктики (ESFEA-2001) (тезисы доклада междун. совещ. Томск, Россия, 5-8 сентября 2001 г.).- Томск: Изд-во ТНЦ СО РАН, 2001. - С. 157. </w:t>
      </w:r>
    </w:p>
    <w:p>
      <w:pPr>
        <w:pStyle w:val="Normal"/>
        <w:rPr/>
      </w:pPr>
      <w:r>
        <w:rPr/>
        <w:t>Мельников Ю.И. 2001. Динамика фауны птиц Восточной Сибири в XX столетии и ее основные причины // Актуальные проблемы изучения и охраны птиц Восточной Европы и Северной Азии (тезисы докл.).- Казань: Матбугат йорты, 2001.- 416-417.</w:t>
      </w:r>
    </w:p>
    <w:p>
      <w:pPr>
        <w:pStyle w:val="Normal"/>
        <w:rPr>
          <w:lang w:val="en-US"/>
        </w:rPr>
      </w:pPr>
      <w:r>
        <w:rPr>
          <w:lang w:val="en-US"/>
        </w:rPr>
        <w:t xml:space="preserve">Мельников Ю.И. 2001. Дополнительные замечания к наблюдениям восточной дрофы Otis tarda dybowskii в Южном Предбайкалье // Рус. орнитол. ж. Экспресс-вып. N 148, 2001. - С. 517-519. Ключевые слова: дрофы; Otis tarda dybowskii (Aves); северная граница ареала; новые регистрации; Иркутская обл. В Юж. Предбайкалье (Иркутская обл.) проходит сев. граница ареала вост. дрофы Otis tarda dybowskii. Приведены новые сведения о встречах вост. дрофы в с.-з. части ареала. Проникновение дрофы далеко на С. связано с особенностями биологии вост. подвида. В обширной переходной зоне между настоящими степями и юж. тайгой Вост. Сибири леса и степи далеко проникают друг в друга, образуя обширную экотонную территорию - Байкальскую Сибирь. Вост. дрофа нередко осваивает изолированные пойменные луга и остепненные участки в лесной зоне. Часто встречается в зарослях кустарников по кромкам полей и лугов, чем и объясняются ее наиболее сев. находки. Такие же биотопы, включая с.-х. дрофа занимает и в наиболее оптимальных р-нах ареала в Ю.-В. Забайкалье. К 70-м гг. вост. дрофа практически исчезла из Юж. Предбайкалья. Однако уже с конца 70-х, несмотря на значительное снижение численности, дрофы стали постоянно встречаться близ сев. границы ареала. Наиболее вероятная причина этого - смещение оптимума ареала вида к С. в рез-те частых и сильных засух в Монголии, а также общего прогрессирующего потепления климата в сев. полушарии. Последнее подтверждается наблюдениями на юж. окраине ареала вост. дрофы в Ю.-В. Забайкалье, Сев. Монголии и Китае. В Юж. Предбайкалье, очевидно, проходит сев. граница ареала. Здесь известна наиболее сев. встреча этой птицы в Вост. Сибири - с. Казачинское Иркутской обл. (56°16" с. ш.). Библ. 6. </w:t>
      </w:r>
    </w:p>
    <w:p>
      <w:pPr>
        <w:pStyle w:val="Normal"/>
        <w:rPr/>
      </w:pPr>
      <w:r>
        <w:rPr>
          <w:lang w:val="en-US"/>
        </w:rPr>
        <w:t xml:space="preserve">Мельников Ю.И. 2001. Индивидуальные особенности поведения филина </w:t>
      </w:r>
      <w:r>
        <w:rPr>
          <w:i/>
          <w:lang w:val="en-US"/>
        </w:rPr>
        <w:t>Bubo bubo</w:t>
      </w:r>
      <w:r>
        <w:rPr>
          <w:lang w:val="en-US"/>
        </w:rPr>
        <w:t xml:space="preserve"> при охоте на зайца-беляка </w:t>
      </w:r>
      <w:r>
        <w:rPr>
          <w:i/>
          <w:lang w:val="en-US"/>
        </w:rPr>
        <w:t>Lepus timidus</w:t>
      </w:r>
      <w:r>
        <w:rPr>
          <w:lang w:val="en-US"/>
        </w:rPr>
        <w:t xml:space="preserve"> в Верхнем Приангарье // Рус. орнитол. ж. Экспресс-вып. N 165, 2001. - C. 351-354. Ключевые слова: филины; Bubo bubo (Aves); охотничье поведение; охота на зайцев; Приангарье. Заяц-беляк является для филина (Bubo bubo) крупной добычей, поэтому чаще жертвами становятся зайчата и молодые зверьки, т. е. пищевая специализация наблюдается в гнездовой период. Описываются детали охотничьего поведения и случаи узкой специализации филина на беляков в зимнее время. Россия, Гос. природный з-к "Байкало-Ленский", Иркутск. Библ. 6. </w:t>
      </w:r>
    </w:p>
    <w:p>
      <w:pPr>
        <w:pStyle w:val="Normal"/>
        <w:rPr/>
      </w:pPr>
      <w:r>
        <w:rPr>
          <w:lang w:val="en-US"/>
        </w:rPr>
        <w:t xml:space="preserve">Мельников Ю.И. 2001. Новая регистрация обыкновенной иволги </w:t>
      </w:r>
      <w:r>
        <w:rPr>
          <w:i/>
          <w:lang w:val="en-US"/>
        </w:rPr>
        <w:t>Oriolus oriolus</w:t>
      </w:r>
      <w:r>
        <w:rPr>
          <w:lang w:val="en-US"/>
        </w:rPr>
        <w:t xml:space="preserve"> под Иркутском // Рус. орнитол. ж. Экспресс-вып. N 157, 2001. - С. 743-744. Ключевые слова: иволги; Oriolus oriolus (Aves); расширение ареала; осветление лесов; сплошные рубки, пожары; описание встречи близ Иркутска. Описание встречи обыкновенной иволги более чем в 100 км к В. от Иркутска в верховьях р. Голоустная. В разреженном крупноствольном лиственничнике с хорошо развитым вторым ярусом из березы, 22 июня 2001 встречена пара птиц. Птицы держались на крутом, хорошо освещенном склоне в 150 м от открытой ерниковой долины реки. Анализ обстоятельств встречи показывает, что по основным условиям этот район мало отличается от обычных участков гнездования вида. Птицы держались в гнездовое время на участке, практически не тронутом деятельностью человека. В то же время хорошо известно, что значительное расширение ареала O. oriolus (при очень низкой численности) обусловлено сильным осветлением лесов на юге Вост. Сибири, вызванным сплошными рубками и пожарами. Последнее подтверждается увеличенной частотой встреч птиц этого вида в наиболее освоенных р-нах, с большими площадями старых зарастающих гарей. Данная встреча подтверждает, что происходит постепенное расширение ареала иволги в вост. и с.-в. направлениях. Библ. 4. </w:t>
      </w:r>
    </w:p>
    <w:p>
      <w:pPr>
        <w:pStyle w:val="Normal"/>
        <w:rPr/>
      </w:pPr>
      <w:r>
        <w:rPr/>
        <w:t xml:space="preserve">Мельников Ю.И. 2001. О южной границе ареала лутка </w:t>
      </w:r>
      <w:r>
        <w:rPr>
          <w:i/>
        </w:rPr>
        <w:t xml:space="preserve">Мergus albellus </w:t>
      </w:r>
      <w:r>
        <w:rPr/>
        <w:t>в Восточной Сибири // Рус. орнитол. журн. Экспресс-вып., 2001.- № 155. - С. 691-694.</w:t>
      </w:r>
    </w:p>
    <w:p>
      <w:pPr>
        <w:pStyle w:val="Normal"/>
        <w:rPr/>
      </w:pPr>
      <w:r>
        <w:rPr/>
        <w:t>Мельников Ю.И. 2001. Общие тенденции изменения численности гуменника в Восточной Сибири // Проблемы изучения и охраны гусеобразных птиц Восточной Европы и Северной Азии (тезисы докл.).- М.: Изд-во РГГ, 2001. - С. 86.</w:t>
      </w:r>
    </w:p>
    <w:p>
      <w:pPr>
        <w:pStyle w:val="Normal"/>
        <w:rPr>
          <w:lang w:val="en-US"/>
        </w:rPr>
      </w:pPr>
      <w:r>
        <w:rPr>
          <w:lang w:val="en-US"/>
        </w:rPr>
        <w:t xml:space="preserve">Мельников Ю.И. 2001. Озера пирогенного происхождения в Восточном Присаянье: динамика и продуктивность (предварительное сообщение) // Рус. орнитол. ж. Экспресс-вып. N 166, 2001. - C. 972-975. Ключевые слова: водоплавающие птицы; пирогенные озера; динамика; продуктивность; Вост. Присаянье. В начале XX в., в период интенсивного с.-х. освоения региона, здесь прошли сильные пожары, затронувшие многие торфяники. Выгорали самые сухие участки с маломощными пластами торфа, залегающими отдельными линзами. Поэтому озера, образовавшиеся на месте выгоревших торфяников, имеют небольшую глубину. На первых этапах пирогенных сукцессий мелководные участки обычно зарастают рогозом широколистным, а в местах с избыточным увлажнением береговая кромка формируется вахтой трехлистной Мenyanthes trifoliata, сабельником Comarum palustris и нек-рыми видами осок, расселяющимися по сфагновым мхам. Для таких водоемов характерно сплавинное зарастание. Пирогенные озера (ПО), при большом сходстве с основными типами водных экосистем Присаянья, отличаются по характеру развития и скорости сукцессий. В связи с мелководностью, а также большой минерализацией грунта (зольные остатки), начальные этапы сукцессии ПО проходят очень быстро. Полное затягивание сплавиной ПО с площадью 0,3-1,0 га происходит за 30-35 лет. При этом сохраняются только отдельные окна открытой воды (до 10-20 м{2}) с редкими угнетенными растениями рогоза широколистного и тростника. Более крупные ПО (1,5-5,0 га) полностью зарастают сплавиной за 50-60 лет. Макс. продуктивность на ПО в начальные периоды после образования. Численность водоплавающих птиц на них невелика (Anseriformes обычно &lt;=1,5-2,0 выводка на 1 км береговой линии; плотность гнездования 55-70 пар/км{2}). Основу населения составляют Anas crecca и A. platyrhynchos (90-95%). В отдельные годы на мелководных ПО резко возрастает обилие Anas Clypeata и A. querquedula. В отличие от ПО, продуктивность пойменных озер повышается с возрастом, и скорость сукцессии в несколько раз ниже, что обусловлено тем, что пойменные озера долгое время не теряют связи с основным руслом реки и периодически, при высоких уровнях воды, промываются паводковыми водами (упрощенный тип водный экосистем). Емкость их определяется возрастом и степенью связи с рекой: чем меньше связь старичных озер с речным руслом, тем разнообразнее на них видовой состав птиц. Обычная плотность гнездования птиц &lt;=25-30 пар/км{2} (чаще 10-12 пар/км{2}). Россия, Гос. природный зап-к "Байкало-Ленский", Иркутск. Библ. 6. </w:t>
      </w:r>
    </w:p>
    <w:p>
      <w:pPr>
        <w:pStyle w:val="Normal"/>
        <w:rPr/>
      </w:pPr>
      <w:r>
        <w:rPr/>
        <w:t xml:space="preserve">Мельников Ю.И. 2001. Околоводные и водоплавающие птицы поймы р. Оки (Прибайкалье): численность, миграции, проблемы охраны // Инвентаризация, мониторинг и охрана ключевых орнитологических территорий России.- М.: Союз охраны птиц России, 2001.- Вып. 3. - С. 68-77. </w:t>
      </w:r>
    </w:p>
    <w:p>
      <w:pPr>
        <w:pStyle w:val="Normal"/>
        <w:rPr/>
      </w:pPr>
      <w:r>
        <w:rPr/>
        <w:t>Мельников Ю.И. 2001. Основные тенденции изменения численности и ареала серого журавля на юге Восточной Сибири // Журавли Евразии (распределение, численность, биология).- М.: Изд-во РГЖ Евразии, 2002.- 93-106.</w:t>
      </w:r>
    </w:p>
    <w:p>
      <w:pPr>
        <w:pStyle w:val="Normal"/>
        <w:rPr/>
      </w:pPr>
      <w:r>
        <w:rPr/>
        <w:t xml:space="preserve">Мельников Ю.И. 2001. Случай гнездования сапсана </w:t>
      </w:r>
      <w:r>
        <w:rPr>
          <w:i/>
        </w:rPr>
        <w:t>Falco peregrinus</w:t>
      </w:r>
      <w:r>
        <w:rPr/>
        <w:t xml:space="preserve"> под Иркутском // Рус. орнитол. журн. Экспресс-вып., 2001.- № 156. - С. 727-728.</w:t>
      </w:r>
    </w:p>
    <w:p>
      <w:pPr>
        <w:pStyle w:val="Normal"/>
        <w:rPr/>
      </w:pPr>
      <w:r>
        <w:rPr>
          <w:lang w:val="en-US"/>
        </w:rPr>
        <w:t xml:space="preserve">Мельников Ю.И. 2001. Случай гнездования сапсана </w:t>
      </w:r>
      <w:r>
        <w:rPr>
          <w:i/>
          <w:lang w:val="en-US"/>
        </w:rPr>
        <w:t>Falco peregrinus</w:t>
      </w:r>
      <w:r>
        <w:rPr>
          <w:lang w:val="en-US"/>
        </w:rPr>
        <w:t xml:space="preserve"> под Иркутском // Рус. орнитол. ж. Экспресс-вып. N 156, 2001. - C. 727-728. Ключевые слова: соколы; Falco peregrinus (Aves); гнездование; первая достоверная находка; окр. Иркутска. Несмотря на продолжительные орнитологические исследования под Иркутском в 1983-2000 гг., не зарегистрированы достоверные случаи гнездования сапсана. Описывается случай гнездования пары сапсанов (самка принадлежала к подвиду F. p. japonensis) в 2000 г. в вершине Курминского залива Иркутского вдхр. Россия, Гос. природн. зап-к "Байкало-Ленский", Иркутск. </w:t>
      </w:r>
    </w:p>
    <w:p>
      <w:pPr>
        <w:pStyle w:val="Normal"/>
        <w:rPr/>
      </w:pPr>
      <w:r>
        <w:rPr/>
        <w:t>Мельников Ю.И. 2001. Современное состояние охраны и изученности журавлей Евразии в России в Прибайкалье // Информ. бюл. рабочей группы по журавлям, 2001.- № 2. - С. 18-19.</w:t>
      </w:r>
    </w:p>
    <w:p>
      <w:pPr>
        <w:pStyle w:val="Normal"/>
        <w:rPr/>
      </w:pPr>
      <w:r>
        <w:rPr>
          <w:color w:val="000000"/>
        </w:rPr>
        <w:t xml:space="preserve">Мельников Ю.И. </w:t>
      </w:r>
      <w:r>
        <w:rPr/>
        <w:t xml:space="preserve">2001. </w:t>
      </w:r>
      <w:r>
        <w:rPr>
          <w:color w:val="000000"/>
        </w:rPr>
        <w:t>Численность, распределение и миграции гуменника на юге Восточной Сибири // Тр. гос. природного заповедника “Байкало-Ленский”.- Иркутск: Листок, 2001.- Вып. 2. - С. 82-100.</w:t>
      </w:r>
    </w:p>
    <w:p>
      <w:pPr>
        <w:pStyle w:val="Normal"/>
        <w:rPr/>
      </w:pPr>
      <w:r>
        <w:rPr>
          <w:lang w:val="en-US"/>
        </w:rPr>
        <w:t xml:space="preserve">Мельников Ю.И. 2002. Болотные крачки (Sterninae, Charadriiformes, Aves): сегрегация по биотопам и ее причины // Биология внутренних вод: проблемы экологии и биоразнообразия. - </w:t>
      </w:r>
      <w:r>
        <w:rPr/>
        <w:t xml:space="preserve">Борок: Изд-во РАН, </w:t>
      </w:r>
      <w:r>
        <w:rPr>
          <w:lang w:val="en-US"/>
        </w:rPr>
        <w:t>2002, - C. 84. Ключевые слова: крачки; Chlidonias niger (Aves); Chlidonias hybridus (Aves); Chlidonias leocopterus (Aves); биотопическая сегрегация; питание; зап-к Байкало-Ленский. Описаны особенности гнездования 3-х видов крачек: белокрылой (БК; Chlidonias leucopterus), черной (ЧН; Ch. niger) и белощекой (БЩК; Ch. hybridus). БК гнездится по мелководным зарастающим участкам и грязевым отмелям, ЧК населяет куртины надводной растительности, БЩК осваивает открытые плесы. В соответствии с этим от БК к БЩК увеличиваются размеры гнезда и его рыхлость, обеспечивающая плавучесть постройки. Такая сегрегация по биотопам объясняется трофическими причинами - хотя основу рациона всех 3-х крачек составляют насекомые, степень ихтиофагии увеличивается от БК к БЩК. Россия, Гос. природн. зап-к "Байкало-Ленский". 664050, Иркутск, а/я 3580; zapoved@irk.ru.</w:t>
      </w:r>
    </w:p>
    <w:p>
      <w:pPr>
        <w:pStyle w:val="Normal"/>
        <w:rPr/>
      </w:pPr>
      <w:r>
        <w:rPr/>
        <w:t>Мельников Ю.И. 2002. Динамика гнездовых ареалов куликов Прибайкалья в XX столетии и ее причины // Изучение куликов Восточной Европы и Северной Азии на рубеже столетий (Мат-лы IY и V совещаний по вопросам изучения и охраны куликов).- М.: Изд-во РГУ, 2002. - С. 103-104.</w:t>
      </w:r>
    </w:p>
    <w:p>
      <w:pPr>
        <w:pStyle w:val="Normal"/>
        <w:rPr/>
      </w:pPr>
      <w:r>
        <w:rPr>
          <w:lang w:val="en-US"/>
        </w:rPr>
        <w:t xml:space="preserve">Мельников Ю.И. 2002. К вопросу о взаимоотношениях хищника и жертвы: о неудачных охотах дербника </w:t>
      </w:r>
      <w:r>
        <w:rPr>
          <w:i/>
          <w:lang w:val="en-US"/>
        </w:rPr>
        <w:t>Falco columbarius</w:t>
      </w:r>
      <w:r>
        <w:rPr>
          <w:lang w:val="en-US"/>
        </w:rPr>
        <w:t xml:space="preserve"> // Рус. орнитол. ж. Экспресс-вып. N 203, 2002. - C. 1045-1047. Ключевые слова: соколы; Falco columbarius (Aves); кормовое поведение; охота на птиц; кормовые стратегии; эффективность охоты; хищник - жертва; взаимоотношения. В кормовом поведении дербника превалируют 2 основные кормовые стратегии: 1) патрулирование воздушного пространства выше зоны активной миграции потенциальных жертв; может также охотится с присады, используя высокие деревья и скалы; 2) нападение из засады; данный метод чаще используется в гнездовой период. Эффективность охоты составляет &gt;60% (n=27). Описаны случаи неудачной охоты дербника и защитные р-ции жертв. Россия, Гос. природный зап. "Байкало-Ленский", ул. Байкальская, 291Б, а/я 3580, Иркутск, 664050. E-mail: zapoved@irk.ru. Библ. 2. </w:t>
      </w:r>
    </w:p>
    <w:p>
      <w:pPr>
        <w:pStyle w:val="Normal"/>
        <w:rPr/>
      </w:pPr>
      <w:r>
        <w:rPr/>
        <w:t>Мельников Ю.И. 2002. Направление и интенсивность миграций фифи на территории Прибайкалья // Изучение куликов Восточной Европы и Северной Азии на рубеже столетий (Мат-лы IY и V совещаний по вопросам изучения и охраны куликов).- М.: Изд-во РГУ, 2002. - С. 102-103.</w:t>
      </w:r>
    </w:p>
    <w:p>
      <w:pPr>
        <w:pStyle w:val="Normal"/>
        <w:rPr>
          <w:lang w:val="en-US"/>
        </w:rPr>
      </w:pPr>
      <w:r>
        <w:rPr>
          <w:lang w:val="en-US"/>
        </w:rPr>
        <w:t xml:space="preserve">Мельников Ю.И. 2002. О видовом составе хищных птиц и их пролете в начале осени на северо-западном побережье Байкала // Рус. орнитол. ж. Экспресс-вып. - № 199. – 2002. - С. 888-892. Ключевые слова: миграции птиц; осенний пролет; видовой состав; численность; с.-в. побережье Байкала.На с.-в. побережье Байкала в р-не мыса Рытый идет достаточно хорошо выраженный пролет, по кр. мере, мелких видов соколов. Численность их здесь заметно выше, чем в др. р-нах Байкала. Пролет мелких соколов начинается в августе и летят они широким фронтом, останавливаясь на отдых только в наиболее подходящих станциях с хорошими кормовыми условиями. Пролетных дербников и чеглоков в 2002 г. неоднократно отмечали в окрестностях самого сев. кордона Байкало-Ленского зап-ка (мыс Елохин) в начале сентября. Для окончательного выяснения этого вопроса и уточнения существующих пролетных путей необходима организация более детальных и длительных наблюдений за миграциями хищных птиц на этом участке Прибайкалья. Россия, Гос. природный зап-к Байкало-Ленский, Иркутск. Библ. 20. </w:t>
      </w:r>
    </w:p>
    <w:p>
      <w:pPr>
        <w:pStyle w:val="Normal"/>
        <w:rPr/>
      </w:pPr>
      <w:r>
        <w:rPr/>
        <w:t xml:space="preserve">Мельников Ю.И. 2002. О восточной границе ареала коноплянки </w:t>
      </w:r>
      <w:r>
        <w:rPr>
          <w:i/>
        </w:rPr>
        <w:t xml:space="preserve">Acanthis cannabina </w:t>
      </w:r>
      <w:r>
        <w:rPr/>
        <w:t>в Прибайкалье // Рус. орнитол. журн. Экспресс-вып., 2002.- № 191. - С. 685-686.</w:t>
      </w:r>
    </w:p>
    <w:p>
      <w:pPr>
        <w:pStyle w:val="Normal"/>
        <w:rPr>
          <w:lang w:val="en-US"/>
        </w:rPr>
      </w:pPr>
      <w:r>
        <w:rPr>
          <w:lang w:val="en-US"/>
        </w:rPr>
        <w:t xml:space="preserve">Мельников Ю.И. 2002. Основные тенденции изменения численности и ареала серого журавля на юге Восточной Сибири // Журавли Евразии (распределение, численность, биология). - 2002. - C. 93-106. М. Ключевые слова: журавли; Grus grus (Aves); численность; ареал; юг Вост. Сибири.С середины 30-х гг., произошло смещение к Ю. границы гнездового ареала серого журавля (СЖ). К концу 80-х гг. СЖ в Монголии был обычным немногочисленным видом, что подтверждается большим кол-вом его находок в летний период. Интенсивное с.-х. освоение земель на сопредельных р-нах России привело в 50-60-х гг. к перемещению СЖ на малоиспользуемые земли Монголии. В настоящее время СЖ гнездится в бассейне озера Байкал по всем зоогеографическим провинциям. В последнее время на Ю. Предбайкалья шло интенсивное освоение с.-х. земель и отмечался заметный рост численности СЖ, что указывает на влияние антропических факторов на динамику ареала СЖ. Огромно влияние на структуру ареала вида климатических факторов. Численность СЖ в Вост. Сибири значительно снижается с С. на Ю. (особенно это заметно при сравнении Предбайкалья с ю.-з. и ю.-в. Забайкальем). Общая тенденция потепления климата приводит к изменению юж. границы ареала вида и, в зависимости от условий, к перемещению ее на С. Пространственная структура СЖ слагается из отдельных очагов, расположенных в крупных озерных регионах и мелких групп и отдельных пар, гнездящихся в аналогичных, но небольших по площади участках водно-болотных угодий. При временных неблагоприятных условиях птицы выселяются в др. места. Деградация местообитаний (высыхание) ведет к исчезновению СЖ и смещению границы ареала к С. В переходной зоне, особенно на юж. участках, экстремальные условия складываются часто; здесь наблюдается пульсация границы ареала СЖ. Локальные группы вида, вслед за изменением условий обитания, перемещаются по наиболее оптимальным местообитаниям. В середине 80-х гг. в ряде р-нов Вост. Сибири отмечен резкий рост численности СЖ: в Присаянье увеличилась в &gt;=2,5 раза, в дельте Селенги - в 5 раз. Причиной роста численности СЖ может быть крупное выселение птиц в 70-х гг. из Монголии и Китая из-за продолжительных засух. В 80-х гг. катастрофических засух не было, но сохранялась тенденция потепления климата Сев. Евразии. СЖ начали продвигаться к С. из-за осушения заболоченных земель, и одновременного усиления с.-х. деятельности (распашка, выпас скота, мелиорация). В связи с тенденцией к сокращению численности СЖ на Ю. ареала, вид включен в новое издание Красной Книги Бурятии. Россия, Гос. природный заповедник "Байкало-Ленский". </w:t>
      </w:r>
    </w:p>
    <w:p>
      <w:pPr>
        <w:pStyle w:val="Normal"/>
        <w:rPr>
          <w:lang w:val="en-US"/>
        </w:rPr>
      </w:pPr>
      <w:r>
        <w:rPr>
          <w:lang w:val="en-US"/>
        </w:rPr>
        <w:t xml:space="preserve">Мельников Ю.И. 2002. Перенос яиц утками: возможная связь с гнездовым паразитизмом // Рус. орнитол. ж. Экспресс-вып. N 194, 2002. - C. 753-755. Ключевые слова: утки; перенос яиц в клюве; функциональное значение. Перенос утками яиц в клюве - редкое и малоизученное явление. Нередко его связывают с переносом яиц из гнезда в гнездо в связи с беспокойством. В период 1972-2002 гг. в Вост. Сибири отметили 4 подобных случая (описаны). На основании анализа отмеченных фактов выдвигается еще одна возможная причина феномена: межвидовой гнездовой паразитизм: смешанные кладки 2-х и более самок нередки у утиных. В часть из этих гнезд самки-паразиты могут приносить яйца в клюве, а не откладывать непосредственно в гнездо. Россия, Гос. природн. зап. "Байкало-Ленский", Иркутск. Библ. 8. </w:t>
      </w:r>
    </w:p>
    <w:p>
      <w:pPr>
        <w:pStyle w:val="Normal"/>
        <w:rPr/>
      </w:pPr>
      <w:r>
        <w:rPr/>
        <w:t>Мельников Ю.И. 2002. Учеты и мониторинг численности редких и малочисленных видов птиц // Современные проблемы природопользования, охотоведения и звероводства (Мат-лы Международн. научно-практич. конф., посвящен. 80-летию ВНИИОЗ, 28-31 мая 2002 г.).- Киров: ВНИИОЗ, 2002. - С. 304-306.</w:t>
      </w:r>
    </w:p>
    <w:p>
      <w:pPr>
        <w:pStyle w:val="Normal"/>
        <w:rPr>
          <w:rFonts w:eastAsia="MS Mincho;Arial Unicode MS"/>
        </w:rPr>
      </w:pPr>
      <w:r>
        <w:rPr>
          <w:rFonts w:eastAsia="MS Mincho;Arial Unicode MS"/>
        </w:rPr>
        <w:t>Мельников Ю.И. 2003. Азиатский бекасовидный веретенник: динамика численности и ее особенности на северной границе ареала // Орнитологические исследования в Сибири и Монголии. - 2003. - С. 160-181. - Вып.3. - Улан-Удэ. Ключевые слова: веретенники; Limnodromus semipalmatus (Aves); динамика численности; сев. граница ареала. Постоянные наблюдения за азиатским бекасовидным веретенником на протяжении 25 лет и анализ литературы показывают, что последняя вспышка его численности в России связана со смещением оптимума ареала в более сев. широты и носит характер выбросов из отдельных гнездовых очагов основного ареала. Интенсивность выбросов определяется площадью региона, охваченного засухой и ее продолжительностью. Для вида характерна высокая фрагментарность гнездового ареала, при высокой конц-ии особей на одном участке в зимовочном ареале. Динамическая пространственная структура - основная адаптация вида к существованию на водоемах аридных р-нов. Она формируется на основе локальных перемещений в пределах отдельных очагов и крупномасштабных выселений, обусловленных резкими качественными изменениями биогеоценозов, в процессе развития многовековых, вековых и внутривековых циклов увлажненности аридных территорий. Даже в периоды массового выселения на территории России концентрируются не все птицы. В тоже время, нельзя преуменьшать роль таких выселений. - т. к. 6000 птиц в предгнездовой период составляют третью часть мировой численности вида. Динамика численности данного вида на границе ареала полностью определяется процессами эмиграции и иммиграции. Предварительный анализ показал, что в общих чертах данные закономерности характерны для большинства стенобионтных видов куликов, обитающих на водоемах аридной зоны Центр. Азии. Россия, Гос. природный зап-к "Байкало-Ленский", Иркутск. Ил. 5. Библ. 55</w:t>
      </w:r>
    </w:p>
    <w:p>
      <w:pPr>
        <w:pStyle w:val="Normal"/>
        <w:rPr/>
      </w:pPr>
      <w:r>
        <w:rPr/>
        <w:t>Мельников Ю.И. 2003. Весенняя миграция птиц через озерные экосистемы долины реки Куды (Восточная Сибирь) // Озерные экосистемы: биологические процессы, антропогенная трансформация, качество воды (Мат-лы II Международ. научн. конф. 22-26 сентября 2003 г., Минск-Нарочь).- Минск: Изд-во БеларусГУ, 2003. - С. 53-57.</w:t>
      </w:r>
    </w:p>
    <w:p>
      <w:pPr>
        <w:pStyle w:val="Normal"/>
        <w:rPr>
          <w:rFonts w:eastAsia="MS Mincho;Arial Unicode MS"/>
          <w:lang w:val="en-US"/>
        </w:rPr>
      </w:pPr>
      <w:r>
        <w:rPr>
          <w:rFonts w:eastAsia="MS Mincho;Arial Unicode MS"/>
          <w:lang w:val="en-US"/>
        </w:rPr>
        <w:t>Мельников Ю.И. 2003. Видовой состав, структура и плотность населения птиц бассейна реки Голоустной (Приморский хребет) в зимний период // Рус. орнитол. ж. Экспресс-вып. - № 231. - 2003, т.12. - С. 831-844. Ключевые слова: птицы; зимнее население; местообитания; плотность населения; бассейн р. Голоустной; Приморский хребет; часть побережья Байкала (Иркутская обл.). Исследованный р-н охватывает весь бассейн р. Голоустной и прилегающую к нему часть побережья Байкала протяженностью ЭКВИВ80 км (от устья р. Ушканьей до адм. границы с Ольхонским р-ном; расположен на зап. берегу юж. котловины Байкала в пределах Иркутского р-на Иркутской обл. в 55 км от Иркутска. Дается общая х-ка местообитаний. Зимнее население составляют 45 видов птиц. Основу населения птиц в зимний период составляют 4 вида: обыкновенная чечетка, буроголовая и сероголовая гаички и рябчик, к-рые составляют 78% от общей численности птиц. Повсеместно доминируют обыкновенная чечетка. Его доля в населении птиц в разных местообитаниях колеблется от 31, 8 до 63, 9%. Заметно уступает ей по обилию буроголовая гаичка (от 9, 7 до 27, 3%). Сероголовая гаичка и рябчик относятся к субдоминантной группе, и обилие каждого из этих видов не достигает 10%. В целом, зимнее население птиц отличается большой упрощенностью и преобладанием одного вида. Оно формируется в основном за счет эврибионтных видов и отчасти стенобионтных с узкой адаптацией к выживанию в экстремальных зимних условиях (рябчик, чечетки). Это особенно подчеркивается незначительной как по составу (5 видов), так и по обилию (13, 1% от общей плотности) долей субдоминантных птиц. Состав этой группы обычно отличается наибольшим разнообразием в благоприятных условиях (в сложных по составу лесах). В данном случае их доля в общей структуре населения птиц колебалась по биотопам от 5, 1 до 23, 5%, что значительно ниже, чем у доминантной группы (от 61, 6 до 91, 2%). Все остальные птицы (37 видов) встречались в незначительном числе (&lt;1% каждый в общей структуре населения). Наибольшая плотность населения птиц - 60, 4 ос./км{2} - характерна для молодняков на вырубках; здесь отмечен наиболее бедный видовой состав (8 видов). Основу населения составляют 3 вида, но доля рябчика заметно ниже, чем чечетки и буроголовой гаички. Остальные в целом обычные виды (черноголовая гаичка, кедровка, пестрый и седой , ворон встречаются здесь единичными особями. Повсеместно в составе зимующих птиц доминирует обыкновенная чечетка при плотности в различных местообитаниях от 11, 8 до 38, 6%, в ср. 21, 6 ос./км{2}. Анализ структуры древостоев показывает, что обилие чечеток связано с широким распространением березы. Россия, Гос. природный зап-к "Байкало-Ленский", Иркутск. Ил. 2. Табл. 2. Библ. 34</w:t>
      </w:r>
    </w:p>
    <w:p>
      <w:pPr>
        <w:pStyle w:val="Normal"/>
        <w:rPr/>
      </w:pPr>
      <w:r>
        <w:rPr/>
        <w:t>Мельников Ю.И. 2003. Инвазии черной кряквы (</w:t>
      </w:r>
      <w:r>
        <w:rPr>
          <w:i/>
        </w:rPr>
        <w:t>Anas poeciloryncha</w:t>
      </w:r>
      <w:r>
        <w:rPr/>
        <w:t>) в XX столетии на территории Северной Азии // Современное состояние популяций, управление ресурсами и охрана гусеобразных птиц Северной Евразии (тезисы докл.).- Петрозаводск: Изд-во Института биологии КарНЦ РАН, 2003. - С. 113-115.</w:t>
      </w:r>
    </w:p>
    <w:p>
      <w:pPr>
        <w:pStyle w:val="Normal"/>
        <w:rPr/>
      </w:pPr>
      <w:r>
        <w:rPr/>
        <w:t>Мельников Ю.И. 2003. К вопросу о зимнем населении птиц западного макросклона Байкальского хребта // Рус. орнитол. журн. Экспресс-вып., 2003.- № 246. - С. 1387-1401.</w:t>
      </w:r>
    </w:p>
    <w:p>
      <w:pPr>
        <w:pStyle w:val="Normal"/>
        <w:rPr/>
      </w:pPr>
      <w:r>
        <w:rPr/>
        <w:t>Мельников Ю.И. 2003. Кормовые скопления и гнездовые агрегации птиц в дельте р. Селенги // Современные проблемы орнитологии Сибири и Центральной Азии (II Междун. орнитол. конф., Россия, Улан-Удэ, 16-19 мая 2003 г.).- Улан-Удэ: Изд-во БурГУ, 2003.- Ч. 2. - С. 75-79.</w:t>
      </w:r>
    </w:p>
    <w:p>
      <w:pPr>
        <w:pStyle w:val="Normal"/>
        <w:rPr/>
      </w:pPr>
      <w:r>
        <w:rPr/>
        <w:t xml:space="preserve">Мельников Ю.И. 2003. Локальная агрегация птиц и основные закономерности ее формирования // Охрана и рациональное использование животных и растительных ресурсов России.- Иркутск: Изд-во ИрГСХА, 2003. - С. 143-146. </w:t>
      </w:r>
    </w:p>
    <w:p>
      <w:pPr>
        <w:pStyle w:val="Normal"/>
        <w:rPr/>
      </w:pPr>
      <w:r>
        <w:rPr/>
        <w:t>Мельников Ю.И. 2003. Миграции малого лебедя на юге Восточной Сибири.- Казарка, 2003.- № 9. - С. 159-173.</w:t>
      </w:r>
    </w:p>
    <w:p>
      <w:pPr>
        <w:pStyle w:val="Normal"/>
        <w:rPr/>
      </w:pPr>
      <w:r>
        <w:rPr/>
        <w:t xml:space="preserve">Мельников Ю.И. 2003. Миграции фифи </w:t>
      </w:r>
      <w:r>
        <w:rPr>
          <w:i/>
        </w:rPr>
        <w:t>Tringa glareola</w:t>
      </w:r>
      <w:r>
        <w:rPr/>
        <w:t xml:space="preserve"> в Прибайкалье // Рус. орнитол. журн. Экспресс-вып., 2003.- № 248. - С. 1443-1450.</w:t>
      </w:r>
    </w:p>
    <w:p>
      <w:pPr>
        <w:pStyle w:val="Normal"/>
        <w:rPr/>
      </w:pPr>
      <w:r>
        <w:rPr/>
        <w:t>Мельников Ю.И. 2003. Нестабильный гидрологический режим и устойчивость водных экосистем в бассейне р. Селенги // Экологические проблемы бассейнов крупных рек-3 (тезисы докл.).- Тольятти: Изд-во РАН, 2003. - С. 172.</w:t>
      </w:r>
    </w:p>
    <w:p>
      <w:pPr>
        <w:pStyle w:val="Normal"/>
        <w:rPr/>
      </w:pPr>
      <w:r>
        <w:rPr/>
        <w:t>Мельников Ю.И. 2003. Особенности формирования колоний белощекой крачки (</w:t>
      </w:r>
      <w:r>
        <w:rPr>
          <w:i/>
        </w:rPr>
        <w:t>Chlidinias hybrida</w:t>
      </w:r>
      <w:r>
        <w:rPr/>
        <w:t>) в нестабильных условиях среды // Тр. госзаповедника “Байкало-Ленский”.- Иркутск: Изд-во СО РАМН, 2003.- Вып. 3. - С. 94-97.</w:t>
      </w:r>
    </w:p>
    <w:p>
      <w:pPr>
        <w:pStyle w:val="Normal"/>
        <w:rPr/>
      </w:pPr>
      <w:r>
        <w:rPr/>
        <w:t>Мельников Ю.И. 2003. Оценка численности гусеобразных птиц в период пролета и на местах массовых остановок на отдых // Современное состояние популяций, управление ресурсами и охрана гусеобразных птиц Северной Евразии (тезисы докл.).- Петрозаводск: Изд-во Института биологии КарНЦ РАН, 2003. - С. 110-112.</w:t>
      </w:r>
    </w:p>
    <w:p>
      <w:pPr>
        <w:pStyle w:val="Normal"/>
        <w:rPr>
          <w:lang w:val="en-US"/>
        </w:rPr>
      </w:pPr>
      <w:r>
        <w:rPr>
          <w:lang w:val="en-US"/>
        </w:rPr>
        <w:t xml:space="preserve">Мельников Ю.И. 2003. Оценка численности гусеобразных птиц в период пролета и на местах массовых остановок на отдых // Современное состояние популяций, управление ресурсами и охрана гусеобразных птиц Северной Евразии. - 2003. - C. 110-112. Петрозаводск. Ключевые слова: гусеобразные; пролет; места остановок; оценка численности; миграции птиц.Методические подходы к учетам численности водоплавающих птиц в период миграций, на местах отдыха, в кормовых скоплениях. Россия, Гос. природный зап-к "Байкало-Ленский", Иркутск. </w:t>
      </w:r>
    </w:p>
    <w:p>
      <w:pPr>
        <w:pStyle w:val="Normal"/>
        <w:rPr/>
      </w:pPr>
      <w:r>
        <w:rPr/>
        <w:t>Мельников Ю.И. 2003. Роль особо охраняемых природных территорий в сохранении аборигенной фауны птиц лесов Восточной Сибири // Роль природно-заповiдних территорiй у пiдтриманнi бiорiзноманiття.- Канiв: Изд-во Киïвського нацiонального унiверситета iм. Тараса Шевченка, 2003.- С.243-245.</w:t>
      </w:r>
    </w:p>
    <w:p>
      <w:pPr>
        <w:pStyle w:val="Normal"/>
        <w:rPr/>
      </w:pPr>
      <w:r>
        <w:rPr/>
        <w:t>Мельников Ю.И. 2003. Синхронизация размножения и ее роль в эволюции колониальности у птиц // Биологическая наука и образование в педагогических вузах (Мат-лы III Всеросс. конф.).- Новосибирск: Изд-во НГПИ, 2003.- Вып. 3. - С. 105-112.</w:t>
      </w:r>
    </w:p>
    <w:p>
      <w:pPr>
        <w:pStyle w:val="Normal"/>
        <w:rPr/>
      </w:pPr>
      <w:r>
        <w:rPr/>
        <w:t>Мельников Ю.И. 2003. Сохранение природного наследия: экологические сети охраняемых природных территорий и пути их развития // Экологические проблемы заповедных территорий России.- Тольятти: Изд-во ИЭВБ РАН, 2003. - С. 44-51.</w:t>
      </w:r>
    </w:p>
    <w:p>
      <w:pPr>
        <w:pStyle w:val="Normal"/>
        <w:rPr>
          <w:lang w:val="en-US"/>
        </w:rPr>
      </w:pPr>
      <w:r>
        <w:rPr>
          <w:lang w:val="en-US"/>
        </w:rPr>
        <w:t xml:space="preserve">Мельников Ю.И. 2003. Тетеревиные и фазановые птицы южной части восточного макросклона Байкальского хребта // Рус. орнитол. ж. Экспресс-вып. N 240, 2003, т.12, - C. 1170-1175. Ключевые слова: куриные; распределение; плотность; видовые сведения; Байкальский хребет; юж. часть восточного макросклона. Данные собраны в августе 2002 г. на территории Байкало-Ленского зап-ка (Иркутская обл., зап. побережье Байкала). Тетерев (Lyrurus tetrix) встречается повсеместно, обычен, особенно в высокотравье пионерных сообществ берегового вала, где отмечен осенний ток. Выводки (ср. размер к концу осени 6,2; n=12) держатся гл. обр. в нижней части склонов, на участках леса, примыкающих к степи, плотность здесь 5,0 особей/км{2}. Одиночные взрослые самцы и самки держатся в верхней части склонов и по хребтам, на участках с хорошим урожаем брусники, здесь плотность 3,6 особей/км {2}. Общая плотность 4,19 особей/км{2}. Глухарь (Tetrao urogallus) малочислен, выводки не найдены, одиночные взрослые встречены в сосновых лесах и на брусничниках по хребтам, ср. плотность в типичных стациях 0,2 особей/км{2}. Рябчик (Tetrastes bonasia) очень малочислен, не отмечался даже на участках с обильным урожаем брусники. Выводок найден на участке долинного старого мшистого темнохвойного леса. Общая плотность 0,5 особей/км{2}. Бородатая куропатка (Perdix dauurica) отмечена на остепненных склонах в горной степи (2,9 особей/км{2}) встречены стаи до 20-25 птиц. Перепел (Coturnix coturnix) встречен только 20-22 августа на побережье, что указывает на существование пролета; из литературы известны зимние встречи. Японский перепел (C. japonica) не наблюдался. Россия, Гос. прир. зап. "Байкало-Ленский", 664050, Иркутск, ул. Байкальская, д. 291Б, а/я 3580. Библ. 15. </w:t>
      </w:r>
    </w:p>
    <w:p>
      <w:pPr>
        <w:pStyle w:val="Normal"/>
        <w:rPr/>
      </w:pPr>
      <w:r>
        <w:rPr/>
        <w:t>Мельников Ю.И. 2003. Центральнопалеарктический пролетный регион: линные миграции гусеобразных птиц // Тр. госзаповедника “Байкало-Ленский”.- Иркутск: Изд-во СО РАМН, 2003.- Вып. 3. - С. 72-93.</w:t>
      </w:r>
    </w:p>
    <w:p>
      <w:pPr>
        <w:pStyle w:val="Normal"/>
        <w:rPr/>
      </w:pPr>
      <w:r>
        <w:rPr/>
        <w:t>Мельников Ю.И. 2003. Численность и биология редких видов ржанкообразных птиц Восточной Сибири // Орнитология.- М.: Изд-во МГУ, 2003.- Вып. 30. - С. 108-115.</w:t>
      </w:r>
    </w:p>
    <w:p>
      <w:pPr>
        <w:pStyle w:val="Normal"/>
        <w:rPr/>
      </w:pPr>
      <w:r>
        <w:rPr/>
        <w:t>Мельников Ю.И. 2003. Экспансии болотных крачек в Восточной Сибири на протяжении XX столетия // Современные проблемы орнитологии Сибири и Центральной Азии (II Междун. орнитол. конф., Россия, Улан-Удэ, 16-19 мая 2003 г.).- Улан-Удэ: Изд-во БурГУ, 2003.- Ч. 2. - С. 80-85.</w:t>
      </w:r>
    </w:p>
    <w:p>
      <w:pPr>
        <w:pStyle w:val="Normal"/>
        <w:rPr>
          <w:rFonts w:eastAsia="MS Mincho;Arial Unicode MS"/>
          <w:lang w:val="en-US"/>
        </w:rPr>
      </w:pPr>
      <w:r>
        <w:rPr>
          <w:rFonts w:eastAsia="MS Mincho;Arial Unicode MS"/>
          <w:lang w:val="en-US"/>
        </w:rPr>
        <w:t>Мельников Ю.И. 2004. Видовой состав, численность и распространение гусей и казарок в Предбайкалье // Рус. орнитол. ж. Экспресс-вып. № 274. - 2004. - т.13. - С. 907-919. Ключевые слова: гусеобразные; видовой состав; численность; распространение; Предбайкалье. Из 9 видов гусей и казарок, встречающихся в Предбайкалье, 3 сев. вида (черная и краснозобая казарки, белый гусь) не характерны для региона. Их появление здесь долгое время нельзя было объяснить, и их относили к типично залетным видам. Лишь материалы последних лет показали, что к таковым можно беспорно отнести только белого гуся. Еще у 3 видов (серый и горный гуси, сухонос) по Предбайкалью проходит сев. граница ареала, при этом участки массовых гнездовий расположены сравнительно недалеко от пунктов залетов. Большое кол-во данных о встречах в Предбайкалье редких и малочисленных видов гусеобразных, считающихся залетными для региона, указывает на существование здесь их регулярного внутриматерикового пролета невысокой интенсивности. Это подтверждается и сведениями по др. видам околоводных птиц. Однако реальность внутриматерикового пролета можно окончательно подтвердить только встречами этих видов на зимовках в Ю.-В. Азии и Индии. Россия, Гос. природный заповедник "Байкало-Ленский", Иркутск. Библ. 54</w:t>
      </w:r>
    </w:p>
    <w:p>
      <w:pPr>
        <w:pStyle w:val="Normal"/>
        <w:rPr/>
      </w:pPr>
      <w:r>
        <w:rPr/>
        <w:t>Мельников Ю.И. 2004. Виктор Афанасьевич Толчин 11.12.1940 г. – 30.11.2003 г. В память о друге // Орнитология.- М.: Изд-во МГУ, 2004.- Вып. 31. - С. 291-294.</w:t>
      </w:r>
    </w:p>
    <w:p>
      <w:pPr>
        <w:pStyle w:val="Normal"/>
        <w:rPr/>
      </w:pPr>
      <w:r>
        <w:rPr/>
        <w:t>Мельников Ю.И. 2004. Динамика видового состава и плотности населения куликов устья р. Иркут в конце XX столетия // Кулики Восточной Европы и Северной Азии: изучение и охрана (тезисы IY совещан. 4-7 февраля 2004 г., г. Екатеринбург).- Екатеринбург: Изд-во Екатеринбург. ун-та, 2004. - С. 38-39.</w:t>
      </w:r>
    </w:p>
    <w:p>
      <w:pPr>
        <w:pStyle w:val="Normal"/>
        <w:rPr/>
      </w:pPr>
      <w:r>
        <w:rPr/>
        <w:t>Мельников Ю.И. 2004. Динамика видового состава и плотности населения куликов устья р. Иркут в конце XX столетия // Кулики Восточной Европы и Северной Азии: изучение и охрана (Мат-лы YI совещ., 4-7 февраля 2004 г., Екатеринбург).- Екатеринбург: Изд-во Уральского ун-та, 2004. - С. 132-137.</w:t>
      </w:r>
    </w:p>
    <w:p>
      <w:pPr>
        <w:pStyle w:val="Normal"/>
        <w:ind w:firstLine="539"/>
        <w:rPr>
          <w:lang w:val="en-US"/>
        </w:rPr>
      </w:pPr>
      <w:r>
        <w:rPr>
          <w:lang w:val="en-US"/>
        </w:rPr>
        <w:t xml:space="preserve">Мельников Ю.И. 2004. Новые встречи редких видов гусей в Предбайкалье // Казарка № 10, 2004. - С. 408-410. Ключевые слова: гуси; редкие виды; новые встречи; состояние популяций; Предбайкалье. Фауна редких гусей Прибайкалья в настоящее время хорошо изучена. В специальном обзоре по данному вопросу подведены итоги изучения этой группы птиц за последние два столетия, а также обсуждены все недавние достоверные их встречи в пределах этого региона. Однако в Предбайкалье, на северной окраине данного региона, идут постоянные процессы изменения северных границ ареалов многих видов гусеобразных птиц этого обширного и сложного в геоморфологическом отношении района Сибири. За последние годы появились новые материалы, уточняющие и расширяющие наши знания по редким видам гусей, в частности, о сером (Anser anser) гусе и сухоносе (Cygnopsis cygnoides). Россия, Гос. природный зап-ник "Байкало-Ленский", Иркутск. Библ. 7. </w:t>
      </w:r>
    </w:p>
    <w:p>
      <w:pPr>
        <w:pStyle w:val="Normal"/>
        <w:rPr/>
      </w:pPr>
      <w:r>
        <w:rPr/>
        <w:t>Мельников Ю.И. 2004. Новые встречи редких видов гусей в Предбайкалье // Казарка, 2004.- № 10.- С.408-410.</w:t>
      </w:r>
    </w:p>
    <w:p>
      <w:pPr>
        <w:pStyle w:val="Normal"/>
        <w:ind w:firstLine="539"/>
        <w:rPr>
          <w:lang w:val="en-US"/>
        </w:rPr>
      </w:pPr>
      <w:r>
        <w:rPr>
          <w:lang w:val="en-US"/>
        </w:rPr>
        <w:t xml:space="preserve">Мельников Ю.И. 2004. Новые встречи редких и малочисленных птиц на северо-западном побережье Байкала // Рус. орнитол. ж. Экспресс-вып. № 268, 2004, т.13. - С. 706-712. Ключевые слова: птицы; фауна; редкие виды; новые находки; Байкал; заповедники; Байкало-Ленский заповедник; Россия. Фауна птиц северо-западного побережья Байкала в пределах Байкало-Ленского заповедника достаточно хорошо изучена. В последней сводке, подводящей итоги ее инвентаризации, подводятся итоги исследований орнитологов заповедника до 2000 г. Последние уточнения, касающиеся численности и состава редких, малочисленных и залетных видов, сделаны в 2003 г. В итоге общий список птиц заповедника включает 248 видов из 17 отрядов. Однако ежегодно удается обнаруживать новые виды, ранее здесь не регистрировавшиеся. Это связано со все еще слабой изученностью видового состава пролетных птиц, а также далеко не полным обследованием территории заповедника. В конце июня - начале июля 2004 учетными работами был охвачен весь восточный макросклон Байкальского хребта в пределах заповедника. Дополнительный материал собран в июле 2004 в окрестностях мыса Елохин (северная граница заповедника) и в гольцовом поясе восточного макросклона этой части хребта. Встречено достаточно много видов птиц, сведения о которых в заповеднике скудны или полностью отсутствуют. Приводятся материалы по очень редким видам, собранные на верхних участках западного макросклона Байкальского хребта. Россия, Гос. природный зап-ник "Байкало-Ленский", Иркутск, 664050. Библ. 26. </w:t>
      </w:r>
    </w:p>
    <w:p>
      <w:pPr>
        <w:pStyle w:val="Normal"/>
        <w:rPr/>
      </w:pPr>
      <w:r>
        <w:rPr/>
        <w:t>Мельников Ю.И. 2004. Новые встречи редких и малочисленных птиц на северо-западном побережье Байкала // Рус. орнитол. журн. Экспресс-вып., 2004.- Т. 13.- № 268. - С. 706-712.</w:t>
      </w:r>
    </w:p>
    <w:p>
      <w:pPr>
        <w:pStyle w:val="Normal"/>
        <w:ind w:firstLine="539"/>
        <w:rPr>
          <w:lang w:val="en-US"/>
        </w:rPr>
      </w:pPr>
      <w:r>
        <w:rPr>
          <w:lang w:val="en-US"/>
        </w:rPr>
        <w:t xml:space="preserve">Мельников Ю.И. 2004. Пути миграций и динамика ареала азиатского бекасовидного веретенника Limnodromus semipalmatus на юге Западно-Сибирской равнины // Рус. орнитол. ж. Экспресс-вып. № 262, 2004, т.13. - С. 471-495. Ключевые слова: Limnodromus semipalmatus (Aves); ареал; динамика; западносибирская популяция; восточные популяции; пути миграций; кулики. Совокупность всех собранных материалов указывает на известную самостоятельность западносибирской группировки L. semipalmatus, достаточно хорошо изолированной от остальных, более восточных группировок этого вида. В то же время нельзя исключать связи птиц Западной Сибири с птицами ближнего монгольского очага (котловина Больших Озер) в периоды массовых выселений последних на север ареала, что происходит крайне редко. По имеющимся в настоящее время данным, такая ситуация возникает примерно раз в сто лет и даже реже. Анализ морфологических признаков особей из разных очагов показал присутствие определенных различий, особенно в длине крыла, между западносибирскими и более восточными L. semipalmatus. Наряду со структурными особенностями ареала и явной изолированностью от других очагов, это позволяет считать западно-сибирскую группировку по крайней мере самостоятельной популяцией. Возможно, будущие исследования позволят поднять ее статус до подвидового ранга. Россия, Гос. природный зап-ник "Байкало-Ленский", E-mail: zapoved@irk.ru. Ил. 3. Библ. 131. </w:t>
      </w:r>
    </w:p>
    <w:p>
      <w:pPr>
        <w:pStyle w:val="Normal"/>
        <w:rPr/>
      </w:pPr>
      <w:r>
        <w:rPr/>
        <w:t xml:space="preserve">Мельников Ю.И. 2004. Пути миграций и динамика ареала азиатского бекасовидного веретенника </w:t>
      </w:r>
      <w:r>
        <w:rPr>
          <w:i/>
        </w:rPr>
        <w:t>Limnodromus semipalmatus</w:t>
      </w:r>
      <w:r>
        <w:rPr/>
        <w:t xml:space="preserve"> на юге Западно-Сибирской равнины // Рус. орнитол. журн. Экспресс-вып., 2004.- № 262. - С. 471-497.</w:t>
      </w:r>
    </w:p>
    <w:p>
      <w:pPr>
        <w:pStyle w:val="Normal"/>
        <w:rPr/>
      </w:pPr>
      <w:r>
        <w:rPr/>
        <w:t>Мельников Ю.И. 2004. Репрезентативность учетного материала и необходимый объем выборки (на примере учета птиц в многовидовых сообществах) // Актуальные проблемы экологии: Мат-лы III Междунар. Науч.-практ. конф.- Караганды: Изд-во КарГУ, 2004.- Ч. 1. - С. 165-168.</w:t>
      </w:r>
    </w:p>
    <w:p>
      <w:pPr>
        <w:pStyle w:val="Normal"/>
        <w:rPr/>
      </w:pPr>
      <w:r>
        <w:rPr/>
        <w:t>Мельников Ю.И. 2004. Роль пятен седиментации в формировании сложных поселений околоводных и водоплавающих птиц (на примере дельты р. Селенги) // Научные основы сохранения водосборных бассейнов: междисциплинарные подходы к управлению природными ресурсами.- Улан-Удэ: Изд-во БНЦ СО РАН, 2004.- Т. 2. - С. 25-27.</w:t>
      </w:r>
    </w:p>
    <w:p>
      <w:pPr>
        <w:pStyle w:val="Normal"/>
        <w:ind w:firstLine="539"/>
        <w:rPr>
          <w:lang w:val="en-US"/>
        </w:rPr>
      </w:pPr>
      <w:r>
        <w:rPr>
          <w:lang w:val="en-US"/>
        </w:rPr>
        <w:t xml:space="preserve">Мельников Ю.И. 2004. Территориально-брачное поведение азиатского бекасoвидного веретенника и его роль в формировании пространственной структуры вида // Орнитология, 2004. - С. 139-153. - Вып. 31. - М. Ключевые слова: Limnodromus semipalmatus (Aves); территориальное поведение; брачное поведение; территориальность; различные функции. Особенности проявления различных функций территориальности у этого вида, а также его способность быстро переключаться от территориального к нетерриториальному способу гнездования и наоборот, позволяет рассматривать особенности территориально-брачных отношений азиатского бекасовидного веретенника как механизм адаптации особей и популяции в целом к очень динамичным условиям окружающей среды. Россия, Гос. природный зап-ник "Байкало-Ленский", Иркутск, а/я 3580, 664050. Ил. 5. Библ. 37. </w:t>
      </w:r>
    </w:p>
    <w:p>
      <w:pPr>
        <w:pStyle w:val="Normal"/>
        <w:rPr/>
      </w:pPr>
      <w:r>
        <w:rPr/>
        <w:t>Мельников Ю.И. 2004. Территориально-брачное поведение азиатского бекасовидного веретенника и его роль в формировании пространственной структуры вида // Орнитология.- М.: Изд-во МГУ, 2004.- Вып. 31. - С. 139-153.</w:t>
      </w:r>
    </w:p>
    <w:p>
      <w:pPr>
        <w:pStyle w:val="Normal"/>
        <w:rPr/>
      </w:pPr>
      <w:r>
        <w:rPr/>
        <w:t>Мельников Ю.И. 2004. Экологические сети Северной Евразии: проблемы и перспективы // Международная научно-практическая конференция МГУ-СУНИ “Человечество и окружающая среда”.- М.: Изд-во МГУ-СУНИ, 2004. - С. 47-48.</w:t>
      </w:r>
    </w:p>
    <w:p>
      <w:pPr>
        <w:pStyle w:val="Normal"/>
        <w:rPr/>
      </w:pPr>
      <w:r>
        <w:rPr/>
        <w:t>Мельников Ю.И. 2004. Экстремальные засухи и их влияние на динамику гнездовых ареалов куликов Прибайкалья // Кулики Восточной Европы и Северной Азии: изучение и охрана (тезисы IY совещан. 4-7 февраля 2004 г., г. Екатеринбург).- Екатеринбург: Изд-во Екатеринбург. ун-та, 2004. - С. 39-40.</w:t>
      </w:r>
    </w:p>
    <w:p>
      <w:pPr>
        <w:pStyle w:val="Normal"/>
        <w:rPr/>
      </w:pPr>
      <w:r>
        <w:rPr/>
        <w:t>Мельников Ю.И. 2004. Экстремальные засухи и их влияние на динамику гнездовых ареалов куликов Прибайкалья // Кулики Восточной Европы и Северной Азии: изучение и охрана (Мат-лы YI совещ., 4-7 февраля 2004 г., Екатеринбург).- Екатеринбург: Изд-во Уральского ун-та, 2004. - С. 138-144.</w:t>
      </w:r>
    </w:p>
    <w:p>
      <w:pPr>
        <w:pStyle w:val="Normal"/>
        <w:rPr/>
      </w:pPr>
      <w:r>
        <w:rPr/>
        <w:t>Мельников Ю.И. 2005.  Глобальные климатические изменения и сохранение биоразнообразия Центральной Азии // Природные условия, история и культура Западной Монголии и сопредельных территорий (Мат-лы YII Междун. конф., 19-23 сентября 2005 г., Кызыл).- Кызыл: Изд-во ТувИКОПР СО РАН, 2005.- Т. 1. - С. 192-197.</w:t>
      </w:r>
    </w:p>
    <w:p>
      <w:pPr>
        <w:pStyle w:val="Normal"/>
        <w:rPr/>
      </w:pPr>
      <w:r>
        <w:rPr/>
        <w:t>Мельников Ю.И. 2005. Видовое разнообразие водоплавающих птиц: интенсивность охоты и динамика структуры населения // Сохранение разнообразия животных и охотничье хозяйство России (Мат-лы научно-практической конф).- М.: ФГОУ ВПО РГАУ-МСХА им. К.А. Тимирязева, 2005. - С. 68-71.</w:t>
      </w:r>
    </w:p>
    <w:p>
      <w:pPr>
        <w:pStyle w:val="Normal"/>
        <w:rPr/>
      </w:pPr>
      <w:r>
        <w:rPr/>
        <w:t>Мельников Ю.И. 2005. Долговременный мониторинг на территории заповедников: проблемы и перспективы // Вклад особо охраняемых природных территорий в экологическую устойчивость региона (Конф. посвящен. 75-летию Башкирского заповедника).- Уфа: Изд-во МПР Республики Башкортостан, 2005. - С. 39-40.</w:t>
      </w:r>
    </w:p>
    <w:p>
      <w:pPr>
        <w:pStyle w:val="Normal"/>
        <w:rPr/>
      </w:pPr>
      <w:r>
        <w:rPr/>
        <w:t>Мельников Ю.И. 2005. Долговременный орнитологический мониторинг: линейный трансект или серия маршрутов // Актуальные вопросы изучения птиц Сибири (Мат-лы Сибирской орнитол. конф., посвященной памяти и 70-летию Э.А. Ирисова, Барнаул, 27-28 октября 2005 г.).- Барнаул: Изд-во АлтайскГУ, 2005. - С. 47-51.</w:t>
      </w:r>
    </w:p>
    <w:p>
      <w:pPr>
        <w:pStyle w:val="Normal"/>
        <w:rPr/>
      </w:pPr>
      <w:r>
        <w:rPr/>
        <w:t>Мельников Ю.И. 2005. Ключевые орнитологические территории и охрана прибрежных птиц Байкальской Сибири // Инвентаризация, мониторинг и охрана ключевых орнитологических территорий России.- М.: Союз охраны птиц России, 2005.- Вып. 5. - С. 97-118.</w:t>
      </w:r>
    </w:p>
    <w:p>
      <w:pPr>
        <w:pStyle w:val="Normal"/>
        <w:rPr/>
      </w:pPr>
      <w:r>
        <w:rPr/>
        <w:t>Мельников Ю.И. 2005. Линные миграции и структура гнездового ареала водоплавающих птиц Северной Палеарктики // Гусеобразные птицы Северной Евразии.- Санкт-Петербург: Картфабрика ВСЕГЕИ, 2005. - С. 194-196.</w:t>
      </w:r>
    </w:p>
    <w:p>
      <w:pPr>
        <w:pStyle w:val="Normal"/>
        <w:rPr/>
      </w:pPr>
      <w:r>
        <w:rPr/>
        <w:t>Мельников Ю.И. 2005. Миграции птиц Восточной Сибири: Байкало-Енисейский пролетный путь и основные условия его формирования //  Гусеобразные птицы Северной Евразии.- Санкт-Петербург: Картфабрика ВСЕГЕИ, 2005. - С. 196-197.</w:t>
      </w:r>
    </w:p>
    <w:p>
      <w:pPr>
        <w:pStyle w:val="Normal"/>
        <w:rPr/>
      </w:pPr>
      <w:r>
        <w:rPr/>
        <w:t>Мельников Ю.И. 2005. Организация учетных работ и мониторинг населения птиц в гнездовой период на территории заповедников // Горные экосистемы Южной Сибири: изучение, охрана, рациональное природопользование.- Барнаул: Изд-во Алтайские страницы, 2005. - С. 88-93.</w:t>
      </w:r>
    </w:p>
    <w:p>
      <w:pPr>
        <w:pStyle w:val="Normal"/>
        <w:rPr/>
      </w:pPr>
      <w:r>
        <w:rPr/>
        <w:t>Мельников Ю.И. 2005. Организация учетных работ и расчет плотности населения птиц в периоды миграций // Состояние особо охраняемых природных территорий.- Владивосток: Изд-во Русский остров, 2005. - С. 122-127.</w:t>
      </w:r>
    </w:p>
    <w:p>
      <w:pPr>
        <w:pStyle w:val="Normal"/>
        <w:rPr/>
      </w:pPr>
      <w:r>
        <w:rPr/>
        <w:t>Мельников Ю.И. 2005. Природная и антропогенная динамика населения птиц пойменных экосистем // Природная и антропогенная динамика наземных экосистем.- Иркутск: Изд-во Иркутского государственного технического университета, 2005. - С. 160-163.</w:t>
      </w:r>
    </w:p>
    <w:p>
      <w:pPr>
        <w:pStyle w:val="Normal"/>
        <w:rPr/>
      </w:pPr>
      <w:r>
        <w:rPr/>
        <w:t xml:space="preserve">Мельников Ю.И. 2005. Структура ареала и экология азиатского бекасовидного веретенника </w:t>
      </w:r>
      <w:r>
        <w:rPr>
          <w:i/>
        </w:rPr>
        <w:t>Limnodromus semipalmatus</w:t>
      </w:r>
      <w:r>
        <w:rPr/>
        <w:t xml:space="preserve"> (Blyth, 1848) // Автореф. на соискан. учен. степени канд. биол. наук.- Улан-Удэ: Изд-во БурГУ, 2005.- 22 с.</w:t>
      </w:r>
    </w:p>
    <w:p>
      <w:pPr>
        <w:pStyle w:val="Normal"/>
        <w:rPr/>
      </w:pPr>
      <w:r>
        <w:rPr/>
        <w:t>Мельников Ю.И. 2005. Структура и динамика соотношения полов водоплавающих птиц Прибайкалья // Гусеобразные птицы Северной Евразии.- Санкт-Петербург: Картфабрика ВСЕГЕИ, 2005. - С. 197-199.</w:t>
      </w:r>
    </w:p>
    <w:p>
      <w:pPr>
        <w:pStyle w:val="Normal"/>
        <w:rPr/>
      </w:pPr>
      <w:r>
        <w:rPr/>
        <w:t>Мельников Ю.И. 2005. Успешность размножения и популяционный гомеостаз водоплавающих птиц в гнездовой период // Охрана биологического разнообразия и развитие охотничьего хозяйства России.- Пенза: Изд-во РИО ПГСХА, 2005. - С. 54-57.</w:t>
      </w:r>
    </w:p>
    <w:p>
      <w:pPr>
        <w:pStyle w:val="Normal"/>
        <w:rPr/>
      </w:pPr>
      <w:r>
        <w:rPr/>
        <w:t>Мельников Ю.И. 2005. Экологический мониторинг пирогенных сукцессий на территории заповедников // Лесопользование, экология и охрана лесов: фундаментальные и прикладные аспекты (Мат-лы Междун. научно-практич. конф., Томск, 21-22 марта 2005 г.).- Томск: Изд-во STT, 2005. - С. 96-98.</w:t>
      </w:r>
    </w:p>
    <w:p>
      <w:pPr>
        <w:pStyle w:val="Normal"/>
        <w:rPr/>
      </w:pPr>
      <w:r>
        <w:rPr/>
        <w:t>Мельников Ю.И. 2006. Байкало-Ленский заповедник. Плотность и структура населения птиц. 2000-2005 гг. // Научные исследования в заповедниках и национальных парках Российской Федерации за 1998-2005 годы.- М.: ВНИИприроды, 2006.- Вып. 3.- Ч.1. - С. 14-16.</w:t>
      </w:r>
    </w:p>
    <w:p>
      <w:pPr>
        <w:pStyle w:val="Normal"/>
        <w:rPr/>
      </w:pPr>
      <w:r>
        <w:rPr/>
        <w:t>Мельников Ю.И. 2006. Биологическое разнообразие островных степей на северо-восточной окраине ареала (Южное Предбайкалье) // Степи Северной Евразии (Мат-лы IY Междун. симпозиума, сентябрь, 2006 г., Оренбург, Россия).- Оренбург: ИПК “Газпромпечать” ООО “Оренбурггазпромсервис”, 2006. - С. 469-472.</w:t>
      </w:r>
    </w:p>
    <w:p>
      <w:pPr>
        <w:pStyle w:val="Normal"/>
        <w:ind w:firstLine="539"/>
        <w:rPr>
          <w:lang w:val="en-US"/>
        </w:rPr>
      </w:pPr>
      <w:r>
        <w:rPr>
          <w:lang w:val="en-US"/>
        </w:rPr>
        <w:t xml:space="preserve">Мельников Ю.И. 2006. Водно-болотные экосистемы Верхнего Приангарья: качество местообитаний и антропогенное воздействие // Бюл. Вост.-Сиб. науч. центра СО РАМН № 2, 2006. - С. 93-99. Ключевые слова: птицы; местообитания; водно-болотные экосистемы; качество; антропогенное воздействие; Верхнее Приангарье; Россия. На основе многолетних работ по изучению особенностей распределения и размножения птиц водно-болотных экосистем Верхнего Приангарья, детально рассматриваются основные факторы, определяющие гнездовые потери птиц. Данные районы относятся к территориям с очень интенсивным антропогенным воздействием. Приводится описание основных типов местообитаний, их продуктивность, плотность и структура населения птиц. Показано очень неравномерное распределение птиц по территории и формирование ими по наиболее оптимальным для гнездования участкам территории крупных и плотных гнездовых группировок. Использование этих особенностей пространственной структуры позволяет наладить эффективную охрану и повысить успешность размножения птиц до уровня, необходимого для поддержания высокой численности. Эту работу должны выполнять охотничьи хозяйства, взявшие в аренду охотничьи угодья. Она может быть выполнена только при взаимодействии с фермерами, выполняющими здесь сельскохозяйственные работы. Россия, ФГУ "Гос. природный зап-ник "Байкало-Ленский", Иркутск. Библ. 13. </w:t>
      </w:r>
    </w:p>
    <w:p>
      <w:pPr>
        <w:pStyle w:val="Normal"/>
        <w:rPr/>
      </w:pPr>
      <w:r>
        <w:rPr/>
        <w:t>Мельников Ю.И. 2006. Водно-болотные экосистемы Верхнего Приангарья: качество местообитаний и антропогенное воздействие // Бюл. ВСНЦ СО РАМН, 2006.- № 2 (48). - С. 93-99.</w:t>
      </w:r>
    </w:p>
    <w:p>
      <w:pPr>
        <w:pStyle w:val="Normal"/>
        <w:rPr/>
      </w:pPr>
      <w:r>
        <w:rPr/>
        <w:t>Мельников Ю.И. 2006. Долговременный мониторинг птиц прибрежной зоны Северо-Западного побережья Байкала: проблемы и перспективы // Тр. госзаповедника “Байкало-Ленский”.- Иркутск: РИО НЦ РВХ ВСНЦ СО РАМН, 2006.- Вып. 4. - С. 234-241.</w:t>
      </w:r>
    </w:p>
    <w:p>
      <w:pPr>
        <w:pStyle w:val="Normal"/>
        <w:rPr/>
      </w:pPr>
      <w:r>
        <w:rPr/>
        <w:t>Мельников Ю.И. 2006. Долговременный экологический мониторинг птиц и млекопитающих в заповедниках Байкальского региона: проблемы и перспективы // История и современность особо охраняемых природных территорий Байкальского региона.- Улан-Удэ: Изд-во БГСХА, 2006. - С. 90-95.</w:t>
      </w:r>
    </w:p>
    <w:p>
      <w:pPr>
        <w:pStyle w:val="Normal"/>
        <w:rPr/>
      </w:pPr>
      <w:r>
        <w:rPr/>
        <w:t>Мельников Ю.И. 2006. Лесные пожары и их влияние на динамику структуры и плотности населения птиц в зимний период // Тр. госзаповедника “Байкало-Ленский”.- Иркутск: РИО НЦ РВХ ВСНЦ СО РАМН, 2006.- Вып. 4. - С. 163-171.</w:t>
      </w:r>
    </w:p>
    <w:p>
      <w:pPr>
        <w:pStyle w:val="Normal"/>
        <w:ind w:firstLine="539"/>
        <w:rPr>
          <w:lang w:val="en-US"/>
        </w:rPr>
      </w:pPr>
      <w:r>
        <w:rPr>
          <w:lang w:val="en-US"/>
        </w:rPr>
        <w:t xml:space="preserve">Мельников Ю.И. 2006. Лесные пожары и их влияние на основные параметры населения птиц в зимний период // Современные проблемы орнитологии Сибири и Центральной Азии, 2006. - С. 139-142. - Вып. 3. - Улан-Удэ. Ключевые слова: птицы; население; структура; лесные пожары; свежие гари. Даже свежие гари отличаются высоким разнообразием птиц и достаточно значительной плотностью их населения. Поэтому, этот тип местообитаний может заметно изменять структуру населения птиц таежных лесов на больших территориях. Россия, ФГУ "Гос. природный зап-ник "Байкало-Ленский", 664050, Иркутск. e-mail: zapoved@irk.ru. </w:t>
      </w:r>
    </w:p>
    <w:p>
      <w:pPr>
        <w:pStyle w:val="Normal"/>
        <w:ind w:firstLine="539"/>
        <w:rPr>
          <w:lang w:val="en-US"/>
        </w:rPr>
      </w:pPr>
      <w:r>
        <w:rPr>
          <w:lang w:val="en-US"/>
        </w:rPr>
        <w:t xml:space="preserve">Мельников Ю.И. 2006. Новая находка обыкновенной иволги Oriolus oriolus в Восточной Сибири // Рус. орнитол. ж. Экспресс-вып. № 332, 2006, т.15. - С. 928-930. Ключевые слова: Oriolus oriolus (Aves); новые находки; Восточная Сибирь; ареал; расширение; иволги. Описана встреча обыкновенной иволги на территории Байкало-Ленского заповедника, которая подтверждает ранее сделанный вывод о постепенном расширении ареала O. oriolus на восток и северо-восток. Однако, на западном побережье Байкала очень мало участков, пригодных для обитания иволги. Более вероятно ее продвижение к востоку и северо-востоку по восточному берегу, вдоль Восточно-Сибирской железнодорожной магистрали, где пригодных биотопов значительно больше. В связи с этим не исключено перекрывание ареалов обыкновенной и китайской Oriolus chinensis иволог, поскольку здесь установлено обитание последней. Россия, Гос. природный зап-ник "Байкало-Ленский", а/я 3580, Иркутск, 664050. Библ. 11. </w:t>
      </w:r>
    </w:p>
    <w:p>
      <w:pPr>
        <w:pStyle w:val="Normal"/>
        <w:rPr/>
      </w:pPr>
      <w:r>
        <w:rPr/>
        <w:t>Мельников Ю.И. 2006. Новая находка обыкновенной иволги Oriolus oriolus  в Восточной Сибири // Рус. орнитол. журн. Экспресс-вып., 2006, Т. 15.- № 332. - С. 928-930.</w:t>
      </w:r>
    </w:p>
    <w:p>
      <w:pPr>
        <w:pStyle w:val="Normal"/>
        <w:ind w:firstLine="539"/>
        <w:rPr>
          <w:lang w:val="en-US"/>
        </w:rPr>
      </w:pPr>
      <w:r>
        <w:rPr>
          <w:lang w:val="en-US"/>
        </w:rPr>
        <w:t xml:space="preserve">Мельников Ю.И. 2006. О гнездовании овсянки Годлевского Emberiza godlewskii в южной части Приморского хребта // Рус. орнитол. ж. Экспресс-вып. № 330, 2006, т.15. - С. 846-848. Ключевые слова: Emberiza godlewskii (Aves); гнездование; Приморье; овсянки. </w:t>
      </w:r>
    </w:p>
    <w:p>
      <w:pPr>
        <w:pStyle w:val="Normal"/>
        <w:rPr/>
      </w:pPr>
      <w:r>
        <w:rPr/>
        <w:t xml:space="preserve">Мельников Ю.И. 2006. О гнездовании овсянки Годлевского </w:t>
      </w:r>
      <w:r>
        <w:rPr>
          <w:i/>
        </w:rPr>
        <w:t>Emberiza godlewskii</w:t>
      </w:r>
      <w:r>
        <w:rPr/>
        <w:t xml:space="preserve"> в южной части Приморского хребта // Рус. орнитол. журн. Экспресс-вып., 2006, Т. 15.- № 330. - С. 846-848.</w:t>
      </w:r>
    </w:p>
    <w:p>
      <w:pPr>
        <w:pStyle w:val="Normal"/>
        <w:rPr/>
      </w:pPr>
      <w:r>
        <w:rPr/>
        <w:t xml:space="preserve">Мельников Ю.И. 2006. Организация научной работы в Байкало-Ленском заповеднике и перспективы ее дальнейшего развития // История и современность особо охраняемых природных территорий Байкальского региона.- Улан-Удэ: Изд-во БГСХА, 2006. - С. 27-32. </w:t>
      </w:r>
    </w:p>
    <w:p>
      <w:pPr>
        <w:pStyle w:val="Normal"/>
        <w:rPr/>
      </w:pPr>
      <w:r>
        <w:rPr/>
        <w:t>Мельников Ю.И. 2006. Основные направления популяционного гомеостаза в репродуктивный период (на примере околоводных и водоплавающих птиц) // Орнитологические исследования в Северной Евразии (XII Международ. орнитол. конф. Северной Евразии, 31 января-5 февраля 2006, Ставрополь, Россия).- Ставрополь: Изд-во СГУ, 2006. - С. 353-355.</w:t>
      </w:r>
    </w:p>
    <w:p>
      <w:pPr>
        <w:pStyle w:val="Normal"/>
        <w:rPr/>
      </w:pPr>
      <w:r>
        <w:rPr/>
        <w:t>Мельников Ю.И. 2006. Особенности размножения белощекой крачки (</w:t>
      </w:r>
      <w:r>
        <w:rPr>
          <w:i/>
        </w:rPr>
        <w:t>Chlidonias hybrida</w:t>
      </w:r>
      <w:r>
        <w:rPr/>
        <w:t>) в условиях нестабильного гидрологического режима // Сибирская орнитология (Вестн. БГУ, специальная серия).- Улан-Удэ: Изд-во БГУ, 2006.- Вып. 4. - С. 163-187.</w:t>
      </w:r>
    </w:p>
    <w:p>
      <w:pPr>
        <w:pStyle w:val="Normal"/>
        <w:rPr/>
      </w:pPr>
      <w:r>
        <w:rPr/>
        <w:t>Мельников Ю.И. 2006. Особо охраняемые природные территории и их роль в сохранении биологического разнообразия Байкальской Сибири // Региональные проблемы заповедного дела (Мат-лы международн. научно-практич. конф., Шушенское 23-28 июля 2006 г.).- Абакан: Изд-во ХакасГУ им. Н.Ф. Катанова, 2006. - С. 220—222.</w:t>
      </w:r>
    </w:p>
    <w:p>
      <w:pPr>
        <w:pStyle w:val="Normal"/>
        <w:rPr/>
      </w:pPr>
      <w:r>
        <w:rPr/>
        <w:t>Мельников Ю.И. 2006. Популяционный гомеостаз в репродуктивный период (на примере околоводных и водоплавающих птиц) // Развитие орнитологии в Северной Евразии: Тр. XII Международн. орнитол. конф.- Ставрополь: Изд-во СГУ, 2006. - С. 316-334.</w:t>
      </w:r>
    </w:p>
    <w:p>
      <w:pPr>
        <w:pStyle w:val="Normal"/>
        <w:rPr/>
      </w:pPr>
      <w:r>
        <w:rPr/>
        <w:t>Мельников Ю.И. 2006. Проблемы организации долговременного орнитологического мониторинга на Северо-Западном побережье Байкала (восточный макросклон Байкальского хребта) // Тр. госзаповедника “Байкало-Ленский”.- Иркутск: РИО НЦ РВХ ВСНЦ СО РАМН, 2006.- Вып. 4. - С. 226-233.</w:t>
      </w:r>
    </w:p>
    <w:p>
      <w:pPr>
        <w:pStyle w:val="Normal"/>
        <w:ind w:firstLine="539"/>
        <w:rPr>
          <w:lang w:val="en-US"/>
        </w:rPr>
      </w:pPr>
      <w:r>
        <w:rPr>
          <w:lang w:val="en-US"/>
        </w:rPr>
        <w:t xml:space="preserve">Мельников Ю.И. 2006. Разнообразие орнитоценозов восточного макросклона южной оконечности Байкальского хребта // Биоразнообразие экосистем Внутренней Азии, 2006. - С. 149-150. - Т. 1. - Улан-Удэ. Ключевые слова: птицы; население; видовое разнообразие; Байкальский хребет; Россия. На данной территории в летний (гнездовой) период установлено обитание 55 видов птиц (без учета птиц прибрежного комплекса). Разные участки восточного макросклона существенно различаются по структуре населения птиц. Южный участок отличается наибольшим богатством - 39 видов. Основу населения формируют три доминантных вида: буроголовая гаичка Parus montanus, зеленый конек Anthus hodgsoni и обыкновенная каменка Oenanthe oenanthe. Кроме того, здесь выделяется три субдоминантных и 9 фоновых видов, все остальные птицы относятся к второстепенным, встречающимся в незначительном количестве. Общая плотность населения - 64,9 ос/кв.км. В средней части установлено обитание 34 видов и основу населения этого участка формируют два доминантных вида - буроголовая гаичка и зеленый конек. В субдоминантным относится три и к фоновым семь видов птиц. Общая плотность населения - 60,3 ос/кв.км. В северной части восточного макросклона обитает 17 видов птиц, из которых к доминантным относятся четыре: буроголовая гаичка, зеленый конек, обыкновенных поползень Sitta europaea и белокрылый клест Loxia leucoptera. Появление последнего вида вероятно связано с хорошим урожаем семян хвойных пород деревьев, прежде всего лиственницы сибирской Larix sibirica. Здесь же выявлены один субдоминантный вид и два фоновых. Общая плотность населения птиц составляет 46,2 ос/кв.км. Общая структура и плотность населения птиц восточного макросклона, рассчитанные как средневзвешенные по всем трем участкам, формируются двумя доминантными видами (буроголовой гаичкой и зеленым коньком), тремя субдоминантными и семью фоновыми видами птиц. Очень характерно, что все субдоминантные виды являются южными - обыкновенная каменка, красноухая Emberiza cioides и белошапочная E. leucocephala овсянки, что указывает на значительное влияние данного участка на формирование общего населения птиц этой территории. Общая плотность населений птиц - 60,0 ос/кв.км. Основные показатели разнообразия птиц восточного макросклона Байкальского хребта заметно меняются по разным участкам. Отмечается закономерное падение видового богатства, с одновременным уменьшением разнообразия населения птиц, соответствующего среднему и ниже среднему уровням, с юга на север. В то же время выявлены значительная выровненность по обилию и низкий индекс доминирования. Общее бета-разнообразие территории (степень различия видового состава разных сообществ птиц), рассчитанное как мера бета[w] Уиттекера, соответствует низкому уровню - 0,83. Россия, Байкало-Ленский зап-ник, Иркутск. E-mail: zapoved@irk.ru. Табл. 1. </w:t>
      </w:r>
    </w:p>
    <w:p>
      <w:pPr>
        <w:pStyle w:val="Normal"/>
        <w:rPr/>
      </w:pPr>
      <w:r>
        <w:rPr/>
        <w:t>Мельников Ю.И. 2006. Разнообразие орнитоценозов восточного макросклона южной оконечности Байкальского хребта // Биоразнообразие экосистем внутренней Азии.- Улан-Удэ: Изд-во БНЦ СО РАН, 2006.- Т. 1. - С. 149-150.</w:t>
      </w:r>
    </w:p>
    <w:p>
      <w:pPr>
        <w:pStyle w:val="Normal"/>
        <w:rPr/>
      </w:pPr>
      <w:r>
        <w:rPr/>
        <w:t>Мельников Ю.И. 2006. Раннеосенняя миграция птиц в районе мыса Рытый (Северо-Западное побережье Байкала) // Тр. госзаповедника “Байкало-Ленский”.- Иркутск: РИО НЦ РВХ ВСНЦ СО РАМН, 2006.- Вып. 4. - С. 172-182.</w:t>
      </w:r>
    </w:p>
    <w:p>
      <w:pPr>
        <w:pStyle w:val="Normal"/>
        <w:rPr/>
      </w:pPr>
      <w:r>
        <w:rPr/>
        <w:t>Мельников Ю.И. 2006. Современное состояние ресурсов водоплавающих птиц Байкальской Сибири // Тр. госзаповедника “Байкало-Ленский”.- Иркутск: РИО НЦ РВХ ВСНЦ СО РАМН, 2006.- Вып. 4. - С. 147-162.</w:t>
      </w:r>
    </w:p>
    <w:p>
      <w:pPr>
        <w:pStyle w:val="Normal"/>
        <w:ind w:firstLine="539"/>
        <w:rPr>
          <w:lang w:val="en-US"/>
        </w:rPr>
      </w:pPr>
      <w:r>
        <w:rPr>
          <w:lang w:val="en-US"/>
        </w:rPr>
        <w:t xml:space="preserve">Мельников Ю.И. 2006. Старая находка белой куропатки Lagopus lagopus в Южном Предбайкалье // Рус. орнитол. ж. Экспресс-вып. № 333, 2006, т.15. - С. 962. Ключевые слова: Lagopus lagopus (Aves); старя находка; гнездовой ареал; возможное гнездование; Южное Предбайкалье; заповедники; заповедник Байкало-Ленский; Россия. Выводок белой куропатки из 6 особей встречен 26 августа 1969 на достаточно обширном моховом болоте (около 2 кв.км) в урочище Каштак в окрестностях села Барлук Куйтунского района. Это старое торфяное болото с отдельными открытыми участками воды, местами труднопроходимое. Оно заросло водяникой (шикшей) Empetrum nigrum, а на более высоких участках - брусникой Vaccinium vitis-idaea. Выводок отмечался здесь в течение трех дней, а 27 августа из него была добыта одна молодая птица. Впоследствии выводок переместился на другое моховое болото, которые в данной местности обычны. Больше никаких сведений о белой куропатке отсюда не поступало. Возможно, это был последний выводок, однако более вероятно, что L. lagopus в незначительном числе еще обитает на удалненных и труднодоступных болотах данной местности. Россия, ФГУ "Гос. природный зап-ник "Байкало-Ленский", Иркутск, 664050. </w:t>
      </w:r>
    </w:p>
    <w:p>
      <w:pPr>
        <w:pStyle w:val="Normal"/>
        <w:rPr/>
      </w:pPr>
      <w:r>
        <w:rPr/>
        <w:t>Мельников Ю.И. 2006. Старая находка белой куропатки Lagopus lagopus в Южном Предбайкалье // Рус. орнитол. журн. Экспресс-вып., 2006, Т. 15.- № 333. - С. 962.</w:t>
      </w:r>
    </w:p>
    <w:p>
      <w:pPr>
        <w:pStyle w:val="Normal"/>
        <w:ind w:firstLine="539"/>
        <w:rPr>
          <w:lang w:val="en-US"/>
        </w:rPr>
      </w:pPr>
      <w:r>
        <w:rPr>
          <w:lang w:val="en-US"/>
        </w:rPr>
        <w:t xml:space="preserve">Мельников Ю.И. 2006. Термин "экологическая ситуация" и его использование при специальных исследованиях // Современные проблемы орнитологии Сибири и Центральной Азии, 2006. - С. 56-59. - Вып. 3. - Улан-Удэ. Ключевые слова: методы исследований; термин "экологическая ситуация"; использование. При обычных исследованиях применение понятия "экологическая ситуация" не вызывает особых затруднений. Им характеризуют конкретные экологические условия, сложившиеся в районе работ на момент проведения специальных исследований. Однако, при детальных долговременных наблюдениях возникают ситуации, когда такого определения бывает явно недостаточно. Очень часто необходимы специальные подходы к более детальному описанию экологических ситуаций, позволяющие давать более полные и емкие характеристики наблюдаемых явлений. В таких случаях чаще всего применяются методы регрессионного анализа. Исходя из практики работ, наиболее точные и хорошо аргументированные результаты можно получить при использовании пошагового регрессионного анализа. Эти подходы дают отличные результаты при постановке специальных опытов для выяснения различных сторон экологии изучаемых видов. В данном случае такие опыты ставит сама природа. Необходимо только грамотно воспользоваться их результатами, что требует детального описания каждой экологической ситуации и применение соответствующего статистического или математического анализа. Россия, ФГУ Гос. природный зап-ник "Байкало-Ленский", 664050, Иркутск, e-mail: zapoved@irk.ru. </w:t>
      </w:r>
    </w:p>
    <w:p>
      <w:pPr>
        <w:pStyle w:val="Normal"/>
        <w:rPr/>
      </w:pPr>
      <w:r>
        <w:rPr/>
        <w:t>Мельников Ю.И. 2007. Адаптации прибрежных птиц к гнездованию на высокопойменных лугах Прибайкалья // Структура, функционирование и охрана природной среды (К 75-летию биолого-географического факультета Бурятского госуниверситета).- Улан-Удэ: Изд-во БурГУ, 2007.- Ч. 2. - С. 68-73.</w:t>
      </w:r>
    </w:p>
    <w:p>
      <w:pPr>
        <w:pStyle w:val="Normal"/>
        <w:rPr/>
      </w:pPr>
      <w:r>
        <w:rPr/>
        <w:t xml:space="preserve">Мельников Ю.И. 2007. Гидрологический режим водоемов как экологический фактор (на примере дельты реки Селенги) // Охрана и научные исследования на особо охраняемых природных территориях Дальнего Востока и Сибири (Мат-лы междун. научно-практич. конф., посвящ. 20-летию Буреинского зап-ка, 10-12 августа 2007 г., п. Чегдомын, Россия).- Хабаровск: Изд-во Приамурск. ГО, 2007. - С. 137-148. </w:t>
      </w:r>
    </w:p>
    <w:p>
      <w:pPr>
        <w:pStyle w:val="Normal"/>
        <w:rPr/>
      </w:pPr>
      <w:r>
        <w:rPr/>
        <w:t>Мельников Ю.И. 2007. Динамичная пространственная структура и успешность размножения водоплавающих птиц // Междун. Форум по изучению и сохранению животного мира Арктики (тезисы докл. 8-13 августа 2007 г., г. Якутск, Россия).- Якутск: Изд-во ЯНЦ СО РАН, 2007.- Ч. 1. - С. 62-63.</w:t>
      </w:r>
    </w:p>
    <w:p>
      <w:pPr>
        <w:pStyle w:val="Normal"/>
        <w:ind w:firstLine="539"/>
        <w:rPr>
          <w:lang w:val="en-US"/>
        </w:rPr>
      </w:pPr>
      <w:r>
        <w:rPr>
          <w:lang w:val="en-US"/>
        </w:rPr>
        <w:t xml:space="preserve">Мельников Ю.И. 2007. Еще одна старая ошибка в определении азиатского бекасовидного веретенника Limnodromus semipalmatus // Рус. орнитол. ж. Экспресс-вып. № 342, 2007, т.16. - С. 113-115. Ключевые слова: Limnodromus semipalmatus (Aves); ошибочное определение; исторические материалы; птицы; фауна; Сибирь. Азиатский бекасовидный веретенник Limnodromus semipalmatus (Blyth, 1848) - очень редкий вид, включенный в Красные книги МСОП, Азии, России, Монголии, Китая и нескольких стран ближнего зарубежья. В связи с малым числом находок этих птиц при анализе материалов и распространении L. semipalmatus очень часто используются непроверенные факты, изложенные в старых публикациях. Однако, в них нет указаний на еще одну ошибку в определении азиатского бекасовидного веретенника. Речь идет о статье В. Иоганзена (1923) "Описание яиц и гнезд птиц Сибири и прилежащих к ней стран". По коллекции П. А. Шастовского, приобретенной зоологическим кабинетом Томского университета, им было описано гнездо L. semipalmatus, найденной в окрестностях озера Сартлан (Чановские озера). по утверждению автора находки, самка этого вида была убита от гнезда из-под собаки, однако ее тушка в коллекции отсутствует. Судя по описанию гнезда, а также величине кладки и размерам яиц, оно никак не может принадлежать вышеуказанному виду. В гнезде находилось 4 яйца, окрашенных как яйца большого веретенника Limosa limosa, со слабым блеском и грушевидной формы. Однако от яиц большого веретенника они отличались большей вытянутостью острой половины яйца. Размеры яиц данной кладки следующие, мм: 55,0*37,0; 55,8*36,5; 54,2*36,5 и 55,0*36,1. У азиатского бекасовидного веретенника также, хотя и очень редко, встречаются кладки из 4 яиц, однако обычно полная кладка содержит 2 яйца. Яйца L. semipalmatus, по сравнению с яйцами L. limosa, имеют более овальную форму. При этом у большого веретенника также встречаются кладки с удлиненными яйцами. Ряд наблюдений показывает, что такие кладки обычно принадлежат молодым птицам, впервые приступившим к размножению. Обращают на себя внимание большие размеры яиц в рассматриваемой кладке, которые значительно превосходят размеры, известные для L. semipalmatus. Судя по всем признакам, кладка, описанная В. Иоганзеном, принадлежит большому веретеннику. Указание на отстрел птицы, вспугнутой с гнезда, при отсутствии коллекционной шкурки, также указывает на возможность ошибки. Такие случаи для Западной Сибири известны. Россия, ФГУ Гос. природный зап=ник "Байкало-Ленский", Иркутск, 664050. E-mail: zapoved@irk.ru. Библ. 14. </w:t>
      </w:r>
    </w:p>
    <w:p>
      <w:pPr>
        <w:pStyle w:val="Normal"/>
        <w:rPr/>
      </w:pPr>
      <w:r>
        <w:rPr/>
        <w:t xml:space="preserve">Мельников Ю.И. 2007. Еще одна старая ошибка в определении азиатского бекасовидного веретенника </w:t>
      </w:r>
      <w:r>
        <w:rPr>
          <w:i/>
        </w:rPr>
        <w:t xml:space="preserve">Limnodromus semipalmatus </w:t>
      </w:r>
      <w:r>
        <w:rPr/>
        <w:t>// Рус. орнитол. журн. Экспресс-вып., 2007.- Т. 16.- № 342. - С. 113-115.</w:t>
      </w:r>
    </w:p>
    <w:p>
      <w:pPr>
        <w:pStyle w:val="Normal"/>
        <w:rPr/>
      </w:pPr>
      <w:r>
        <w:rPr/>
        <w:t>Мельников Ю.И. 2007. Популяционный гомеостаз в репродуктивный период и пути его поддержания (на примере птиц водно-болотных экосистем) // Современные проблемы природопользования, охотоведения и звероводства (Мат-лы Междун. научно-практич. конф., посвящ. 85-летию ВНИИОЗ, 22-25 мая 2007 г., Киров, Россия).- Киров: ГНУ ВНИИОЗ, РАСХН, 2007. - С. 278-279.</w:t>
      </w:r>
    </w:p>
    <w:p>
      <w:pPr>
        <w:pStyle w:val="Normal"/>
        <w:ind w:firstLine="539"/>
        <w:rPr>
          <w:lang w:val="en-US"/>
        </w:rPr>
      </w:pPr>
      <w:r>
        <w:rPr>
          <w:lang w:val="en-US"/>
        </w:rPr>
        <w:t xml:space="preserve">Мельников Ю.И. 2007. Продуктивность водно-болотных экосистем Верхнего Приангарья: качество местообитаний и антропогенное воздействие // Сохранение разнообразия животных и охотничье хозяйство России, 2007. - С. 59-61. - М. Ключевые слова: местообитания; птицы; качество биотопов; водно-болотные угодья; продуктивность; антропогенное воздействие; Верхнее Приангарье; Восточная Сибирь. Анализ собранных данных показывает, что только за счет антропогенного воздействия гнездовые потери птиц могут достигать ощутимой величины, значительно сокращающей их репродуктивный успех (в среднем 20,0-25,0%, а иногда и больше). С учетом воздействия природных факторов (колебания уровня воды, хищничества птиц и млекопитающих, эмбриональные потери и т. д.) в некоторых случаях пополнение популяций отдельных видов птиц весьма незначительно и даже не восполняет естественную гибель взрослой (размножающейся) части популяций. Поэтому, регулирование антропогенной нагрузки на гнездовые стации птиц в районах интенсивного сельскохозяйственного производства крайне необходимо и будет способствовать существенному повышению их продуктивности. Россия, ФГУ "Гос. природный зап-ник "Байкало-Ленский", E-mail: zapoved@irk.ru. </w:t>
      </w:r>
    </w:p>
    <w:p>
      <w:pPr>
        <w:pStyle w:val="Normal"/>
        <w:rPr/>
      </w:pPr>
      <w:r>
        <w:rPr/>
        <w:t>Мельников Ю.И. 2007. Продуктивность водно-болотных экосистем Верхнего Приангарья: качество местообитаний и антропогенное воздействие // Сохранение разнообразия животных и охотничье хозяйство России. Мат-лы Междун. научно-практич. конф.- М.: МСХА им. К.А. Тимирязева, 2007. - С. 59-61.</w:t>
      </w:r>
    </w:p>
    <w:p>
      <w:pPr>
        <w:pStyle w:val="Normal"/>
        <w:rPr/>
      </w:pPr>
      <w:r>
        <w:rPr/>
        <w:t>Мельников Ю.И. 2007. Успешность размножения куликов в условиях интенсивного использования водно-болотных экосистем // Достижения в изучении куликов Северной Евразии: тезисы докл. YII Международ. совещ. (5-8 февраля 2007 г. г. Мичуринск, Россия).- Мичуринск: Изд-во МГПИ, 2007. - С. 50-51.</w:t>
      </w:r>
    </w:p>
    <w:p>
      <w:pPr>
        <w:pStyle w:val="Normal"/>
        <w:rPr/>
      </w:pPr>
      <w:r>
        <w:rPr/>
        <w:t>Мельников Ю.И. Касатка в Восточной Сибири: распространение, численность, биология // Казарка, 2000.- № 6. - С. 261-282.</w:t>
      </w:r>
    </w:p>
    <w:p>
      <w:pPr>
        <w:pStyle w:val="Normal"/>
        <w:rPr/>
      </w:pPr>
      <w:r>
        <w:rPr/>
        <w:t xml:space="preserve">Мельников Ю.И. Лесные пожары и их влияние на основные параметры населения птиц в зимний период // Современные проблемы орнитологии Сибири и Центральной Азии.- Улан-Удэ: Изд-во БурГУ, 2006.- Ч. 1. - С. 139-142. </w:t>
      </w:r>
    </w:p>
    <w:p>
      <w:pPr>
        <w:pStyle w:val="Normal"/>
        <w:rPr/>
      </w:pPr>
      <w:r>
        <w:rPr/>
        <w:t>Мельников Ю.И. О хищничестве серого журавля // Бюл. Моск. о-ва испытателей природы. Отд. биол., 1994.- Т. 99.- Вып. 6. - С. 72-73.</w:t>
      </w:r>
    </w:p>
    <w:p>
      <w:pPr>
        <w:pStyle w:val="Normal"/>
        <w:rPr/>
      </w:pPr>
      <w:r>
        <w:rPr/>
        <w:t>Мельников Ю.И. Термин “Экологическая ситуация” и его использование при специальных исследованиях // Современные проблемы орнитологии Сибири и Центральной Азии.- Улан-Удэ: Изд-во БурГУ, 2006.- Ч. 1. - С. 56-59.</w:t>
      </w:r>
    </w:p>
    <w:p>
      <w:pPr>
        <w:pStyle w:val="Normal"/>
        <w:rPr/>
      </w:pPr>
      <w:r>
        <w:rPr/>
        <w:t>Мельников Ю.И., Ананин А.А., Бойченко В.С. 2002. Биоразнообразие бассейна озера Байкал // Охраняемые природные территории бассейна озера Байкал. Атлас (авт. Савенкова Т.П., ред. Плюснин В.М., Батуев А.Р.).- Иркутск: Изд-во “Оттиск”, 2002. - С. 92-95.</w:t>
      </w:r>
    </w:p>
    <w:p>
      <w:pPr>
        <w:pStyle w:val="Normal"/>
        <w:rPr/>
      </w:pPr>
      <w:r>
        <w:rPr/>
        <w:t>Мельников Ю.И., Водопьянов Б.Г., Наумов П.П., Мельникова Н.И. 1990. Изменение численности лебедя-кликуна в Иркутской области в связи с интенсивным освоением региона // Экология и охрана лебедей в СССР (тезисы докл.).- Мелитополь: Изд-во МГПИ, 1990.- Ч. 2. - С. 82-85.</w:t>
      </w:r>
    </w:p>
    <w:p>
      <w:pPr>
        <w:pStyle w:val="Normal"/>
        <w:rPr/>
      </w:pPr>
      <w:r>
        <w:rPr/>
        <w:t>Мельников Ю.И., Дурнев Ю.А. 1999. Расширение к востоку ареалов некоторых видов птиц Средней и Восточной Сибири // Бюл. МОИП. Отд. биол., 1999.- Т. 104.- Вып. 5. - С. 88-95.</w:t>
      </w:r>
    </w:p>
    <w:p>
      <w:pPr>
        <w:pStyle w:val="Normal"/>
        <w:rPr/>
      </w:pPr>
      <w:r>
        <w:rPr/>
        <w:t>Мельников Ю.И., Захаров С.К., Коневин С.Г. 1987. Плотность гнездования и успешность размножения в локальных группах лысухи // Охрана и воспроизводство животных в Прибайкалье.- Иркутск: Изд-во ИСХИ, 1987. - С. 29-36.</w:t>
      </w:r>
    </w:p>
    <w:p>
      <w:pPr>
        <w:pStyle w:val="Normal"/>
        <w:rPr/>
      </w:pPr>
      <w:r>
        <w:rPr/>
        <w:t>Мельников Ю.И., Ипполитов М.Д. 2003. Численность и распределение тетеревиных птиц западного макросклона Байкальского хребта в зимний период // Изучение и мониторинг охраняемых природных комплексов (Тр. Байкальского биосферн. зап-ка, вып. 3).- Улан-Удэ: Изд.-полиграф. комп. ГОУ  ВСГАКИ, 2003. - С. 104-109.</w:t>
      </w:r>
    </w:p>
    <w:p>
      <w:pPr>
        <w:pStyle w:val="Normal"/>
        <w:rPr/>
      </w:pPr>
      <w:r>
        <w:rPr/>
        <w:t>Мельников Ю.И., Коневин С.Г., Захаров С.К., Шинкаренко А.В., Подковыров В.А. 1983. Экология лысухи в дельте р.Селенги // Экология позвоночных животных Восточной Сибири.- Иркутск: Изд-во ИГУ, 1983. - С. 25-44.</w:t>
      </w:r>
    </w:p>
    <w:p>
      <w:pPr>
        <w:pStyle w:val="Normal"/>
        <w:rPr/>
      </w:pPr>
      <w:r>
        <w:rPr/>
        <w:t>Мельников Ю.И., Коневин С.Г., Лысиков С.И. 1983. Проблемы рационального использования лысухи в дельте р.Селенги // Птицы Сибири (тезисы докл. ко Второй сибирск. орнитол. конф.).- Горно-Алатайск: Изд-во Г-А. ГПИ, 1983. - С. 237-238.</w:t>
      </w:r>
    </w:p>
    <w:p>
      <w:pPr>
        <w:pStyle w:val="Normal"/>
        <w:rPr/>
      </w:pPr>
      <w:r>
        <w:rPr/>
        <w:t>Мельников Ю.И., Лысиков С.И. 1983. О хищничестве чайковых птиц на Южном Байкале // Бюл. Моск. о-ва испытателей природы. Отд. биол., 1983.- Т. 88.- Вып. 5. - С. 21-28.</w:t>
      </w:r>
    </w:p>
    <w:p>
      <w:pPr>
        <w:pStyle w:val="Normal"/>
        <w:rPr/>
      </w:pPr>
      <w:r>
        <w:rPr/>
        <w:t>Мельников Ю.И., Лямкин В.Ф., Дурнев Ю.А. 2000. Биоразнообразие животного мира (наземные позвоночные) юго-западного Предбайкалья и пути его сохранения // Сохранение биологического разнообразия Приенисейской Сибири (тезисы докл.).- Красноярск: Изд-во Крас.ГУ, 2000.- Ч. 1. - С. 45-47.</w:t>
      </w:r>
    </w:p>
    <w:p>
      <w:pPr>
        <w:pStyle w:val="Normal"/>
        <w:rPr/>
      </w:pPr>
      <w:r>
        <w:rPr/>
        <w:t>Мельников Ю.И., Мельников А.Б., Ипполитов М.Д. 2005. Разнообразие местообитаний, протяженность маршрутов и точность учета птиц в зимний период // Многолетние наблюдения в ООПТ. История. Современное состояние. Перспективы.- Красноярск: Изд-во “Кларетианум”, 2005. - С. 129-139.</w:t>
      </w:r>
    </w:p>
    <w:p>
      <w:pPr>
        <w:pStyle w:val="Normal"/>
        <w:rPr/>
      </w:pPr>
      <w:r>
        <w:rPr/>
        <w:t>Мельников Ю.И., Мельников А.Б., Ипполитов М.Д. 2006. Байкало-Ленский заповедник. Организация долговременного мониторинга птиц в зимний период. 2000-2005 гг. // Научные исследования в заповедниках и национальных парках Российской Федерации за 1998-2005 годы.- М.: ВНИИприроды, 2006.- Вып. 3.- Ч.1. - С. 18-19.</w:t>
      </w:r>
    </w:p>
    <w:p>
      <w:pPr>
        <w:pStyle w:val="Normal"/>
        <w:rPr/>
      </w:pPr>
      <w:r>
        <w:rPr/>
        <w:t>Мельников Ю.И., Мельников А.Б., Трошкова Т.Л., Ипполитов М.Д. 2006. Проблемы и перспективы организации экологического мониторинга в государственном природном заповеднике “Байкало-Ленский” // Региональные проблемы заповедного дела (Мат-лы международн. научно-практич. конф., Шушенское 23-28 июля 2006 г.).- Абакан: Изд-во ХакасГУ им. Н.Ф. Катанова, 2006. - С. 222—225.</w:t>
      </w:r>
    </w:p>
    <w:p>
      <w:pPr>
        <w:pStyle w:val="Normal"/>
        <w:rPr/>
      </w:pPr>
      <w:r>
        <w:rPr/>
        <w:t>Мельников Ю.И., Мельников М.Ю. 1996. Новые находки редких птиц в Приангарье // Рус. орнитол. журн. Экспресс-вып., 1996.- № 2. - С. 3-7.</w:t>
      </w:r>
    </w:p>
    <w:p>
      <w:pPr>
        <w:pStyle w:val="Normal"/>
        <w:rPr/>
      </w:pPr>
      <w:r>
        <w:rPr/>
        <w:t>Мельников Ю.И., Мельников М.Ю. 2000. О ранних сроках гнездования водоплавающих птиц лесостепных районов Прибайкалья // Рус. орнитол. журн. Экспресс-вып., 2000.- № 91. - С. 16-19.</w:t>
      </w:r>
    </w:p>
    <w:p>
      <w:pPr>
        <w:pStyle w:val="Normal"/>
        <w:rPr/>
      </w:pPr>
      <w:r>
        <w:rPr/>
        <w:t>Мельников Ю.И., Мельников М.Ю., Радюк А.М. 1994. Гнездование полевого луня в степных районах Предбайкалья // Информац. вестн. по хищным птицам и совам России, 1994.- Т.2.- № 2. - С. 2.</w:t>
      </w:r>
    </w:p>
    <w:p>
      <w:pPr>
        <w:pStyle w:val="Normal"/>
        <w:rPr/>
      </w:pPr>
      <w:r>
        <w:rPr/>
        <w:t>Мельников Ю.И., Мельникова Н.И. 1982. Структура населения водоплавающих птиц  Лено-Ангарского плато // Проблемы экологии Прибайкалья. IY. Экологический контроль наземных экосистем (тезисы докл.).- Иркутск: Изд-во ИГУ, 1982. - С. 92-93.</w:t>
      </w:r>
    </w:p>
    <w:p>
      <w:pPr>
        <w:pStyle w:val="Normal"/>
        <w:rPr/>
      </w:pPr>
      <w:r>
        <w:rPr/>
        <w:t>Мельников Ю.И., Мельникова Н.И. 1983. Основные принципы организации охраны и рационального использования водоплавающих птиц Восточной Сибири // Охрана живой природы (тезисы докл. Всесоюзн. конф. молодых ученых).- М.: Изд-во МСХ СССР, 1983. - С. 151-153.</w:t>
      </w:r>
    </w:p>
    <w:p>
      <w:pPr>
        <w:pStyle w:val="Normal"/>
        <w:rPr/>
      </w:pPr>
      <w:r>
        <w:rPr/>
        <w:t>Мельников Ю.И., Мельникова Н.И. 1983. Проблемы охраны и рационального использования водоплавающих птиц // Участие молодежи Иркутской области в решении проблем комплексного освоения природных ресурсов и развития производительных сил области (тезисы докл.).- Иркутск: Изд-во НТИ, 1983. - С. 158-160.</w:t>
      </w:r>
    </w:p>
    <w:p>
      <w:pPr>
        <w:pStyle w:val="Normal"/>
        <w:rPr/>
      </w:pPr>
      <w:r>
        <w:rPr/>
        <w:t>Мельников Ю.И., Мельникова Н.И. 1983. Факторы, влияющие на пространственную структуру населения околоводных птиц // Птицы Сибири (тезисы докл. к Второй сибирск. орнитол. конф.).- Горно-Алатайск: Изд-во Г-А. ГПИ, 1983. - С. 45-47.</w:t>
      </w:r>
    </w:p>
    <w:p>
      <w:pPr>
        <w:pStyle w:val="Normal"/>
        <w:rPr/>
      </w:pPr>
      <w:r>
        <w:rPr/>
        <w:t>Мельников Ю.И., Мельникова Н.И. 1984. Изменение качественного состава населения водоплавающих птиц Прибайкалья в связи с интенсивным хозяйственным освоением // YIII Всесоюзн. зоогеогр. конф. (тезисы докл.).- М: Наука, 1984. - С. 97-98.</w:t>
      </w:r>
    </w:p>
    <w:p>
      <w:pPr>
        <w:pStyle w:val="Normal"/>
        <w:rPr/>
      </w:pPr>
      <w:r>
        <w:rPr/>
        <w:t>Мельников Ю.И., Мельникова Н.И. 1986. Проблемы синантропизации и управление популяциями околоводных птиц // Первое Всесоюзн. совещ. по проблемам зоокультуры (тезисы докл.).- М.: Наука, 1986.- Ч. 1. - С. 56-58.</w:t>
      </w:r>
    </w:p>
    <w:p>
      <w:pPr>
        <w:pStyle w:val="Normal"/>
        <w:rPr/>
      </w:pPr>
      <w:r>
        <w:rPr/>
        <w:t>Мельников Ю.И., Мельникова Н.И. 1990. Линные скопления и миграции пластинчатоклювых птиц на юге Восточной Сибири // Миграции птиц в Азии.- Ашхабад: Ылым, 1990. - С. 146-165.</w:t>
      </w:r>
    </w:p>
    <w:p>
      <w:pPr>
        <w:pStyle w:val="Normal"/>
        <w:rPr/>
      </w:pPr>
      <w:r>
        <w:rPr/>
        <w:t>Мельников Ю.И., Мельникова Н.И. 1991. Изменчивость продуктивности популяций водоплавающих птиц Прибайкалья и ее причины // Мат-лы 10-й Всесоюзн. орнитол. конф. (тезисы докл.).- Минск: Наука и техника, 1991.- Ч. 2.- Кн. 2. - С. 69-70.</w:t>
      </w:r>
    </w:p>
    <w:p>
      <w:pPr>
        <w:pStyle w:val="Normal"/>
        <w:rPr/>
      </w:pPr>
      <w:r>
        <w:rPr/>
        <w:t>Мельников Ю.И., Мельникова Н.И. 1991. Особенности миграций пластинчатоклювых птиц в Приангарье // Орнитологические проблемы Сибири (тезисы докл. IY конф. орнитол. Сибири).- Барнаул: Алтайск.ГУ, 1991. - С. 184-186.</w:t>
      </w:r>
    </w:p>
    <w:p>
      <w:pPr>
        <w:pStyle w:val="Normal"/>
        <w:rPr/>
      </w:pPr>
      <w:r>
        <w:rPr/>
        <w:t>Мельников Ю.И., Мельникова Н.И. 1992. Серебристая чайка и особенности изучения ее роли в экосистемах // Серебристая чайка. Распространение, систематика, экология (тезисы докл.).-Ставрополь:Северо-Кавказск. отд. МОО РАН,1992.-С.105-108.</w:t>
      </w:r>
    </w:p>
    <w:p>
      <w:pPr>
        <w:pStyle w:val="Normal"/>
        <w:rPr/>
      </w:pPr>
      <w:r>
        <w:rPr/>
        <w:t>Мельников Ю.И., Мельникова Н.И. 1995. Встречи моевки и розовой чайки внутри азиатского континента // Орнитология.- М.: Изд-во МГУ, 1995.- Вып. 26. - С. 190-191.</w:t>
      </w:r>
    </w:p>
    <w:p>
      <w:pPr>
        <w:pStyle w:val="Normal"/>
        <w:rPr/>
      </w:pPr>
      <w:r>
        <w:rPr/>
        <w:t>Мельников Ю.И., Мельникова Н.И. 199</w:t>
      </w:r>
      <w:r>
        <w:rPr>
          <w:lang w:val="en-US"/>
        </w:rPr>
        <w:t>6</w:t>
      </w:r>
      <w:r>
        <w:rPr/>
        <w:t>. Новые регистрации редких видов луней Верхнего Приангарья, Прибайкалье // Информац. вестн. по хищным птицам и совам России, 199</w:t>
      </w:r>
      <w:r>
        <w:rPr>
          <w:lang w:val="en-US"/>
        </w:rPr>
        <w:t>6</w:t>
      </w:r>
      <w:r>
        <w:rPr/>
        <w:t>.- Т. 3.- № 4. - С. 3.</w:t>
      </w:r>
    </w:p>
    <w:p>
      <w:pPr>
        <w:pStyle w:val="Normal"/>
        <w:rPr/>
      </w:pPr>
      <w:r>
        <w:rPr/>
        <w:t>Мельников Ю.И., Мельникова Н.И. 2000. Новые находки редких птиц на юге Восточной Сибири // Орнитологические исследования в России.- Улан-Удэ: Изд-во Бур.ГУ, 2000.- Вып. 2. - С. 177-181.</w:t>
      </w:r>
    </w:p>
    <w:p>
      <w:pPr>
        <w:pStyle w:val="Normal"/>
        <w:rPr/>
      </w:pPr>
      <w:r>
        <w:rPr/>
        <w:t>Мельников Ю.И., Мельникова Н.И., Водопьянов Б.Г. 1984. Современное состояние численности пластинчатоклювых юга Восточной Сибири и перспективы ее дальнейших изменений // Современное состояние ресурсов водоплавающих птиц (тезисы докл.).- М.: Изд-во МСХ СССР, 1984. - С. 185-187.</w:t>
      </w:r>
    </w:p>
    <w:p>
      <w:pPr>
        <w:pStyle w:val="Normal"/>
        <w:rPr/>
      </w:pPr>
      <w:r>
        <w:rPr/>
        <w:t>Мельников Ю.И., Мельникова Н.И., Клименко Н.М. 1998. О насиживании сдвоенной кладки широконоской и шилохвостью // Орнитология.- М.: Изд-во МГУ, 1998.- Вып. 28. - С. 244.</w:t>
      </w:r>
    </w:p>
    <w:p>
      <w:pPr>
        <w:pStyle w:val="Normal"/>
        <w:rPr/>
      </w:pPr>
      <w:r>
        <w:rPr/>
        <w:t>Мельников Ю.И., Мельникова Н.И., Пронкевич В.В. 1997. Сезонная динамика населения птиц озерно-болотных биогеоценозов устья реки Иркут // Фауна и экология наземных позвоночных Сибири.- Красноярск: Изд-во КГУ, 1997. - С. 15-31.</w:t>
      </w:r>
    </w:p>
    <w:p>
      <w:pPr>
        <w:pStyle w:val="Normal"/>
        <w:rPr/>
      </w:pPr>
      <w:r>
        <w:rPr/>
        <w:t>Мельников Ю.И., Мельникова Н.И., Пронкевич В.В. 1998. Миграции и гнездование сов в устье р.Иркут // III конф. по хищным птицам Восточной Европы и Северной Азии (тезисы докл.).- Ставрополь: Изд-во СГУ, 1998.- Ч. 1. - С. 79.</w:t>
      </w:r>
    </w:p>
    <w:p>
      <w:pPr>
        <w:pStyle w:val="Normal"/>
        <w:rPr>
          <w:lang w:val="en-US"/>
        </w:rPr>
      </w:pPr>
      <w:r>
        <w:rPr>
          <w:lang w:val="en-US"/>
        </w:rPr>
        <w:t xml:space="preserve">Мельников Ю.И., Мельникова Н.И., Пронкевич В.В. 2000. Миграции хищных птиц в устье реки Иркут // Рус. орнитол. ж. Экспресс-вып. N 108, 2000. - C. 3-17. Ключевые слова: хищные птицы; миграции птиц; устье р. Иркут. Исследования проводили в 1983-1987 гг., с 20/III по 15/XI. За один полевой сезон проводилось 65-70 учетов общей протяженностью в 390-420 км. За весь период наблюдений учтено 685 хищных птиц (ХП) 20 видов. Основные мигрирующие виды - пустельга (55,7%), болотный лунь (27,4%), полевой лунь (17%); за день отмечается &lt;=5 ХП. За время весенней миграции пролетает 20,7% от зарегистрированных особей. Весенний пролет ХП проходит одной волной в течение 40-45 дн. Интенсивность осенней миграции выше; доминирующие виды пустельга (35,2%), болотный лунь (33,9%), полевой лунь (30,9%); 1-й пик миграции в 1-ую и 2-ую декады августа, возможно, связан с вылетом молодых и началом их кочевок, 2-й пик более растянут (сентябрь-октябрь; 85-96 дн) с невысокой численностью мигрантов. За время осенней миграции пролетает &gt;=50% (до 65%) зарегистрированных ХП, интенсивность пролета низка (пролетает до 20, но обычно 1-5 особей). Плотность ХП в это время от 0,5 до 1,6 особей/км{2}. ХП летят одиночками или парами. Россия, Управление по охране, контролю и регулированию использования охотничьих животных Иркутской обл., Иркутск. Табл. 2. Библ. 46. </w:t>
      </w:r>
    </w:p>
    <w:p>
      <w:pPr>
        <w:pStyle w:val="Normal"/>
        <w:ind w:firstLine="539"/>
        <w:rPr>
          <w:lang w:val="en-US"/>
        </w:rPr>
      </w:pPr>
      <w:r>
        <w:rPr>
          <w:lang w:val="en-US"/>
        </w:rPr>
        <w:t xml:space="preserve">Мельников Ю.И., Мельникова Н.И., Пронкевич В.В. 2003. Материалы по фауне водoплавающих птиц устья реки Иркут // Орнитология № 30, 2003. - С. 32-37. Ключевые слова: водоплавующие птицы; фауна; устье реки Иркут; Россия. За период работ в 1983-1984 гг. на исследуемом участке на пролете и на гнездовье отмечен 21 вид водоплавающих птиц: 2 вида гусей, огарь, 14 видов уток, 3 вида поганок и лысуха. Пролет начинается с первой или второй декады апреля, а заканчивается в конце октября (25/X) или середине ноября (15/XI). В течение всего сезона миграция фактически не прекращается. В разные периоды меняются лишь ее интенсивность и направление в соответствии с жизненными циклами птиц. Россия, Гос. природный зап-ник "Байкало-Ленский", Иркутск, 664050. e-mail: zapoved@irk.ru. Библ. 13. </w:t>
      </w:r>
    </w:p>
    <w:p>
      <w:pPr>
        <w:pStyle w:val="Normal"/>
        <w:rPr/>
      </w:pPr>
      <w:r>
        <w:rPr/>
        <w:t>Мельников Ю.И., Мельникова Н.И., Пронкевич В.В. 2003. Материалы по фауне водоплавающих птиц устья реки Иркут // Орнитология.- М.: Изд-во МГУ, 2003.- Вып. 30. - С. 32-37.</w:t>
      </w:r>
    </w:p>
    <w:p>
      <w:pPr>
        <w:pStyle w:val="Normal"/>
        <w:rPr/>
      </w:pPr>
      <w:r>
        <w:rPr/>
        <w:t>Мельников Ю.И., Мельникова Н.И., Пронкевич В.В., Щербаков И.И., Гречаник О.Н., Русанова Н.Н., Иванов В.М., Веселкова О.А., Таничев А.И. 1988. Птицы озерно-болотных биогеоценозов устья р.Иркут и их охрана // Редкие наземные позвоночные Сибири.- Новосибирск: Наука, 1988. - С. 152-156.</w:t>
      </w:r>
    </w:p>
    <w:p>
      <w:pPr>
        <w:pStyle w:val="Normal"/>
        <w:rPr/>
      </w:pPr>
      <w:r>
        <w:rPr/>
        <w:t>Мельников Ю.И., Оловянникова Н.М., Попов В.В., Мурашов Ю.П. 2003. Список птиц Байкало-Ленского заповедника // Корнеева Т.М., Стишов М.С. Птицы заповедников России / Современное состояние биологического разнообразия на заповедных территориях. Вып. 1. Позвоночные животные. М.: МСОП, 2003. - С. 56-71.</w:t>
      </w:r>
    </w:p>
    <w:p>
      <w:pPr>
        <w:pStyle w:val="Normal"/>
        <w:rPr/>
      </w:pPr>
      <w:r>
        <w:rPr/>
        <w:t>Мельников Ю.И., Осипова М.А., Головушкин М.И., Москвитин С.С. 2000. О морфометрической изменчивости азиатского бекасовидного веретенника (</w:t>
      </w:r>
      <w:r>
        <w:rPr>
          <w:i/>
        </w:rPr>
        <w:t>Limnodromus semipalmatus</w:t>
      </w:r>
      <w:r>
        <w:rPr/>
        <w:t>) // Орнитологические исследования в России.- Улан-Удэ: Изд-во Бур.ГУ, 2000.- Вып. 2. - С. 148-159.</w:t>
      </w:r>
    </w:p>
    <w:p>
      <w:pPr>
        <w:pStyle w:val="Normal"/>
        <w:rPr/>
      </w:pPr>
      <w:r>
        <w:rPr/>
        <w:t>Мельников Ю.И., Попов В.В. 1997. Региональное законодательство как основа организации и поддержания деятельности особо охраняемых природных территорий // Экология и городское хозяйство, стройиндустрия (тезисы докл.).- Иркутск: Изд-во Госкомприроды Иркутск. обл., 1997. - С. 29-31.</w:t>
      </w:r>
    </w:p>
    <w:p>
      <w:pPr>
        <w:pStyle w:val="Normal"/>
        <w:rPr/>
      </w:pPr>
      <w:r>
        <w:rPr/>
        <w:t>Мельников Ю.И., Попов В.В. 2000. Восточная дрофа в Южном Предбайкалье // Дрофиные птицы России и сопредельных стран.- Саратов: Изд-во Сарат. ун-та, 2000. - С. 57-60.</w:t>
      </w:r>
    </w:p>
    <w:p>
      <w:pPr>
        <w:pStyle w:val="Normal"/>
        <w:rPr>
          <w:lang w:val="en-US"/>
        </w:rPr>
      </w:pPr>
      <w:r>
        <w:rPr>
          <w:lang w:val="en-US"/>
        </w:rPr>
        <w:t xml:space="preserve">Мельников Ю.И., Попов В.В. 2000. Восточная дрофа в южном Предбайкалье // Дрофиные птицы России и сопредельных стран. - 2000. - C. 57-60. Саратов. Ключевые слова: дрофы; Otis tarda dybowskii (Aves); исчезающий подвид; встречаемость; обзор сведений; случаи залетов; граница ареала; Предбайкалье.По территории юж. Предбайкалья проходит граница ареала вост. подвида дрофы (Д; Otis tarda dybowskii), исчезающего подвида на Ю.-В. России. Обзор сведений о встречаемости вост. Д, начиная с XVII в. и до настоящего времени. На территории юж. Предбайкалья залеты Д отмечаются до сих пор, несмотря на то, что к 70-м гг. XX в. Д в юж. Предбайкалье практически исчезла. Участившиеся случаи залетов Д к сев. границе ареала, вероятно, связаны с потеплением климата во 2-й половине XX в. и смещением оптимума ареала на С. Библ. 13. </w:t>
      </w:r>
    </w:p>
    <w:p>
      <w:pPr>
        <w:pStyle w:val="Normal"/>
        <w:rPr/>
      </w:pPr>
      <w:r>
        <w:rPr/>
        <w:t>Мельников Ю.И., Попов В.В., Липин С.И., Сонин В.Д., Дурнев Ю.А. 1988. О распространении журавлей на юге Восточной Сибири // Журавли Палеарктики: Биология, морфология, распространение.- Владивосток: Изд-во ДВО АН СССР, 1988. - С. 168-170.</w:t>
      </w:r>
    </w:p>
    <w:p>
      <w:pPr>
        <w:pStyle w:val="Normal"/>
        <w:rPr/>
      </w:pPr>
      <w:r>
        <w:rPr/>
        <w:t>Мельников Ю.И., Попов В.В., Мельникова Н.И., Водопьянов Б.Г. 1983. Хищные птицы долины р.Киренги // Экология хищных птиц (тезисы докл.).- М.: Наука, 1983.-С.130-131.</w:t>
      </w:r>
    </w:p>
    <w:p>
      <w:pPr>
        <w:pStyle w:val="Normal"/>
        <w:rPr/>
      </w:pPr>
      <w:r>
        <w:rPr/>
        <w:t>Мельников Ю.И., Пронкевич В.В. 1987. О формах охраны прибрежных птиц в черте города // Влияние антропогенной трансформации ландшафта на население наземных позвоночных животных.- М.: Наука, 1987.- Ч. 2. - С. 102-103.</w:t>
      </w:r>
    </w:p>
    <w:p>
      <w:pPr>
        <w:pStyle w:val="Normal"/>
        <w:rPr/>
      </w:pPr>
      <w:r>
        <w:rPr/>
        <w:t>Мельников Ю.И., Пронкевич В.В. 1991. Новые данные о границе ареала черной крачки в Восточной Сибири // Орнитология.- М.: Изд-во МГУ, 1991.- Вып. 25. - С. 164-165.</w:t>
      </w:r>
    </w:p>
    <w:p>
      <w:pPr>
        <w:pStyle w:val="Normal"/>
        <w:rPr/>
      </w:pPr>
      <w:r>
        <w:rPr/>
        <w:t>Мельников Ю.И., Пронкевич В.В. 1991. Сезонная динамика половой структуры пластинчатоклювых птиц Восточной Сибири // Экология и фауна птиц Восточной Сибири.- Улан-Удэ: Изд-во БНЦ СО АН СССР, 1991. - С. 125-133.</w:t>
      </w:r>
    </w:p>
    <w:p>
      <w:pPr>
        <w:pStyle w:val="Normal"/>
        <w:rPr/>
      </w:pPr>
      <w:r>
        <w:rPr/>
        <w:t>Мельников Ю.И., Пронкевич В.В. 199</w:t>
      </w:r>
      <w:r>
        <w:rPr>
          <w:lang w:val="en-US"/>
        </w:rPr>
        <w:t>5</w:t>
      </w:r>
      <w:r>
        <w:rPr/>
        <w:t>. К экологии обыкновенной пустельги в устье р. Иркут, Прибайкалье // Информац. вестн. по хищным птицам и совам России, 199</w:t>
      </w:r>
      <w:r>
        <w:rPr>
          <w:lang w:val="en-US"/>
        </w:rPr>
        <w:t>5</w:t>
      </w:r>
      <w:r>
        <w:rPr/>
        <w:t xml:space="preserve">.- Т. 4.- № 2. - С. 3. </w:t>
      </w:r>
    </w:p>
    <w:p>
      <w:pPr>
        <w:pStyle w:val="Normal"/>
        <w:rPr/>
      </w:pPr>
      <w:r>
        <w:rPr/>
        <w:t>Мельников Ю.И., Пронкевич В.В., Мельникова Н.И. 1997. Влияние хозяйственной деятельности на околоводных птиц пригородной зоны города Иркутска // Вестн. ИГСХА, 1997.- Вып. 7. - С. 22-23.</w:t>
      </w:r>
    </w:p>
    <w:p>
      <w:pPr>
        <w:pStyle w:val="Normal"/>
        <w:rPr/>
      </w:pPr>
      <w:r>
        <w:rPr/>
        <w:t>Мельников Ю.И., Реуков В.Ф. 1989. Байкало-Ленский заповедник как резерват околоводных птиц Прибайкалья // Совершенствование хозяйственного механизма в охотничьем хозяйстве  (тезисы  докл.).-  Иркутск:  Изд-во ИСХИ, 1989. - С. 115-118.</w:t>
      </w:r>
    </w:p>
    <w:p>
      <w:pPr>
        <w:pStyle w:val="Normal"/>
        <w:rPr/>
      </w:pPr>
      <w:r>
        <w:rPr/>
        <w:t>Мельников Ю.И., Садков В.С. 1977. Материалы по биологии размножения речной крачки оз.Байкал // Экология птиц Восточной Сибири.- Иркутск: Изд-во ИГУ, 1977. - С. 92-109.</w:t>
      </w:r>
    </w:p>
    <w:p>
      <w:pPr>
        <w:pStyle w:val="Normal"/>
        <w:rPr/>
      </w:pPr>
      <w:r>
        <w:rPr/>
        <w:t>Мельников Ю.И., Таничев А.И., Жаров В.А. 1990. Численность и пространственная структура населения лебедя-кликуна Верхнеангарской котловины // Экология и охрана лебедей в СССР (тезисы докл.).-Мелитополь:Изд-во МГПИ, 1990.- Ч. 2. - С. 85-86.</w:t>
      </w:r>
    </w:p>
    <w:p>
      <w:pPr>
        <w:pStyle w:val="Normal"/>
        <w:rPr/>
      </w:pPr>
      <w:r>
        <w:rPr/>
        <w:t>Мельников Ю.И., Таничев А.И., Жаров В.А. 1997. Озеро Иркана и его охрана (Прибайкальский участок зоны БАМ) // Вестн. ИГСХА, 1997.- Вып. 7. - С. 24-26.</w:t>
      </w:r>
    </w:p>
    <w:p>
      <w:pPr>
        <w:pStyle w:val="Normal"/>
        <w:rPr/>
      </w:pPr>
      <w:r>
        <w:rPr/>
        <w:t>Мельников Ю.И., Таничев А.И., Жаров В.А. 1997. Поганки среднего течения Верхней Ангары // Рус. орнитол. журн. Экспресс-вып., 1997.- № 30. - С. 18-20.</w:t>
      </w:r>
    </w:p>
    <w:p>
      <w:pPr>
        <w:pStyle w:val="Normal"/>
        <w:rPr>
          <w:lang w:val="en-US"/>
        </w:rPr>
      </w:pPr>
      <w:r>
        <w:rPr>
          <w:lang w:val="en-US"/>
        </w:rPr>
        <w:t xml:space="preserve">Мельников Ю.И., Таничев А.И., Жаров В.А. 1997. Поганки среднего течения Верхней Ангары // Рус. орнитол. ж. Экспресс-вып. N 29, 1997. - С. 18-20. Ключевые слова: поганки; видовой состав; местообитания; характер пребывания; Верхняя Ангара. Сведения о поганках Верхнеангарской котловины, богатой озерами (чомга, серощекая, красношейная и черношейная поганки). Библ. 9. </w:t>
      </w:r>
    </w:p>
    <w:p>
      <w:pPr>
        <w:pStyle w:val="Normal"/>
        <w:rPr/>
      </w:pPr>
      <w:r>
        <w:rPr/>
        <w:t xml:space="preserve">Мельников Ю.И., Толчин В.А. 1993. Большой веретенник </w:t>
      </w:r>
      <w:r>
        <w:rPr>
          <w:i/>
        </w:rPr>
        <w:t>Limosa limosa Linnaeus,</w:t>
      </w:r>
      <w:r>
        <w:rPr/>
        <w:t xml:space="preserve"> 1758 // Редкие животные Иркутской области (наземные позвоночные).- Иркутск: Облинформпечать, 1993. - С. 163-165.</w:t>
      </w:r>
    </w:p>
    <w:p>
      <w:pPr>
        <w:pStyle w:val="Normal"/>
        <w:rPr/>
      </w:pPr>
      <w:r>
        <w:rPr/>
        <w:t xml:space="preserve">Мельников Ю.И., Толчин В.А. 1993. Серый гусь, </w:t>
      </w:r>
      <w:r>
        <w:rPr>
          <w:i/>
        </w:rPr>
        <w:t xml:space="preserve">Anser anser Linnaeus, </w:t>
      </w:r>
      <w:r>
        <w:rPr/>
        <w:t>1758 // Редкие животные Иркутской области (наземные позвоночные).- Иркутск: Облинформпечать, 1993. - С. 106-107.</w:t>
      </w:r>
    </w:p>
    <w:p>
      <w:pPr>
        <w:pStyle w:val="Normal"/>
        <w:rPr/>
      </w:pPr>
      <w:r>
        <w:rPr/>
        <w:t xml:space="preserve">Мельников Ю.И., Толчин В.А. 1993. Таежный гуменник </w:t>
      </w:r>
      <w:r>
        <w:rPr>
          <w:i/>
        </w:rPr>
        <w:t>Anser fabalis middendorffii Severtzov,</w:t>
      </w:r>
      <w:r>
        <w:rPr/>
        <w:t xml:space="preserve"> 1872 // Редкие животные Иркутской области (наземные позвоночные).- Иркутск: Облинформпечать, 1993. - С. 125-127.</w:t>
      </w:r>
    </w:p>
    <w:p>
      <w:pPr>
        <w:pStyle w:val="Normal"/>
        <w:rPr/>
      </w:pPr>
      <w:r>
        <w:rPr/>
        <w:t>Мельников Ю.И., Толчин В.А., Шинкаренко А.В., Журавлев В.Е., Коневин С.Г. 1987. Морфометрическая характеристика азиатского бекасовидного веретенника Восточной Сибири // Бюл. Моск. о-ва испытателей природы. Отд. биол., 1987.- Т. 92.- Вып. 6. - С. 24-28.</w:t>
      </w:r>
    </w:p>
    <w:p>
      <w:pPr>
        <w:pStyle w:val="Normal"/>
        <w:rPr/>
      </w:pPr>
      <w:r>
        <w:rPr/>
        <w:t xml:space="preserve">Мельников Ю.И., Трошкова Т.Л. 2002. Монгольские серебристые чайки </w:t>
      </w:r>
      <w:r>
        <w:rPr>
          <w:i/>
        </w:rPr>
        <w:t xml:space="preserve">Larus argentatus mongolicus </w:t>
      </w:r>
      <w:r>
        <w:rPr/>
        <w:t xml:space="preserve">используют в пищу “ягоды” хвойника односеменного </w:t>
      </w:r>
      <w:r>
        <w:rPr>
          <w:i/>
        </w:rPr>
        <w:t>Ephedra monosperma</w:t>
      </w:r>
      <w:r>
        <w:rPr/>
        <w:t xml:space="preserve"> // Рус. орнитол. журн. Экспресс-вып., 2002.- № 198. - С. 867-868.</w:t>
      </w:r>
    </w:p>
    <w:p>
      <w:pPr>
        <w:pStyle w:val="Normal"/>
        <w:rPr/>
      </w:pPr>
      <w:r>
        <w:rPr>
          <w:lang w:val="en-US"/>
        </w:rPr>
        <w:t xml:space="preserve">Мельников Ю.И., Трошкова Т.Л. 2002. Монгольские серебристые чайки </w:t>
      </w:r>
      <w:r>
        <w:rPr>
          <w:i/>
          <w:lang w:val="en-US"/>
        </w:rPr>
        <w:t>Larus argentatus mongolicus</w:t>
      </w:r>
      <w:r>
        <w:rPr>
          <w:lang w:val="en-US"/>
        </w:rPr>
        <w:t xml:space="preserve"> используют в пищу "ягоды" хвойника односеменного </w:t>
      </w:r>
      <w:r>
        <w:rPr>
          <w:i/>
          <w:lang w:val="en-US"/>
        </w:rPr>
        <w:t>Ephedra monosperma</w:t>
      </w:r>
      <w:r>
        <w:rPr>
          <w:lang w:val="en-US"/>
        </w:rPr>
        <w:t xml:space="preserve"> // Рус. орнитол. ж. Экспресс-вып. N 198, 2002. - C. 867-868. Ключевые слова: чайки; Larus argentatus mongolicus (Aves); питание; "ягоды" Ephedra monosperma; Байкал. </w:t>
      </w:r>
    </w:p>
    <w:p>
      <w:pPr>
        <w:pStyle w:val="Normal"/>
        <w:rPr/>
      </w:pPr>
      <w:r>
        <w:rPr/>
        <w:t>Мельников Ю.И., Трошкова Т.Л. 2002. Реликтовые степи Предбайкалья: проблемы охраны и восстановления // Роль особо охраняемых природных территорий в сохранении исчезающих степей Евразии (Тр. гос. природн. зап-ка “Присурский”, т. 9).- Чебоксары-М.: КЛИО, 2002. - С. 30-33.</w:t>
      </w:r>
    </w:p>
    <w:p>
      <w:pPr>
        <w:pStyle w:val="Normal"/>
        <w:rPr/>
      </w:pPr>
      <w:r>
        <w:rPr/>
        <w:t>Мельников Ю.И., Трошкова Т.Л., Мельников А.Б., Ипполитов М.Д., Демин А.И., Шабурова Н.И. 2003. Разнообразие экосистем Байкало-Ленского заповедника и организация мониторинга на его территории // Тр. госзаповедника “Байкало-Ленский”.- Иркутск: Изд-во СО РАМН, 2003.- Вып. 3. - С. 132-143.</w:t>
      </w:r>
    </w:p>
    <w:p>
      <w:pPr>
        <w:pStyle w:val="Normal"/>
        <w:rPr/>
      </w:pPr>
      <w:r>
        <w:rPr/>
        <w:t>Мельников Ю.И., Шинкаренко А.В. 1991. Орлан-белохвост в дельте р.Селенги // Орнитология.- М.: Изд-во МГУ, 1991.- Вып. 25. - С. 165-166.</w:t>
      </w:r>
    </w:p>
    <w:p>
      <w:pPr>
        <w:pStyle w:val="Normal"/>
        <w:rPr/>
      </w:pPr>
      <w:r>
        <w:rPr/>
        <w:t>Мельников Ю.И., Шинкаренко А.В. 1997. Миграции и гнездование лебедей в дельте реки Селенги (Южный Байкал) // Вестн. ИГСХА, 1997.- Вып. 4. - С. 11-13.</w:t>
      </w:r>
    </w:p>
    <w:p>
      <w:pPr>
        <w:pStyle w:val="Normal"/>
        <w:rPr/>
      </w:pPr>
      <w:r>
        <w:rPr/>
        <w:t>Мельников Ю.И., Шинкаренко А.В., Журавлев В.Е., Подковыров В.А. 1981. Распределение и численность серой цапли в дельте Селенги // Размещение и состояние гнездовий околоводных птиц на территории СССР.- М.: Наука, 1981. - С. 78-79.</w:t>
      </w:r>
    </w:p>
    <w:p>
      <w:pPr>
        <w:pStyle w:val="Normal"/>
        <w:rPr/>
      </w:pPr>
      <w:r>
        <w:rPr/>
        <w:t>Мельников Ю.И., Шинкаренко А.В., Подковыров В.А., Мельникова Н.И. 1983. Чайки и антропогенный ландшафт // Прикладная этология (Мат-лы 3 Всесоюзн. конф. по поведению животных).- М.: Наука, 1983.- Т. 3. - С. 111-114.</w:t>
      </w:r>
    </w:p>
    <w:p>
      <w:pPr>
        <w:pStyle w:val="Normal"/>
        <w:rPr/>
      </w:pPr>
      <w:r>
        <w:rPr/>
        <w:t>Мельников Ю.И., Шинкаренко А.В., Подковыров В.А., Мельникова Н.И., Лысиков С.И. 1984. Некоторые аспекты гнездования водоплавающих в колониях чайковых птиц на Южном Байкале // Фауна и экология птиц Восточной Сибири.- Иркутск: Изд-во ИГУ, 1984. - С. 52-68.</w:t>
      </w:r>
    </w:p>
    <w:p>
      <w:pPr>
        <w:pStyle w:val="Normal"/>
        <w:rPr/>
      </w:pPr>
      <w:r>
        <w:rPr/>
        <w:t>Мельников Ю.И., Щербаков А.И., Щербаков И.И. 1987. Влияние хозяйственной деятельности на численность и распределение речного бобра в бассейне р.Зимы (Восточная Сибирь) // Влияние антропогенной трансформации ландшафта на население наземных позвоночных животных.- М.: Наука, 1987.- Ч. 1. - С. 292-293.</w:t>
      </w:r>
    </w:p>
    <w:p>
      <w:pPr>
        <w:pStyle w:val="Normal"/>
        <w:rPr/>
      </w:pPr>
      <w:r>
        <w:rPr/>
        <w:t>Мельников Ю.И., Щербаков И.И. 1989. Система контроля за состоянием зимовок водоплавающих птиц верхнего течения р. Ангары. – Всесоюз. совещ. по проблеме кадастра и учета животного мира, ч. 2. Уфа, Башкирское кн. изд-во: 360-362.</w:t>
      </w:r>
    </w:p>
    <w:p>
      <w:pPr>
        <w:pStyle w:val="Normal"/>
        <w:rPr/>
      </w:pPr>
      <w:r>
        <w:rPr/>
        <w:t>Мельников Ю.И., Щербаков И.И. 1989. Система контроля за состоянием зимовок водоплавающих птиц верхнего течения р.Ангары // Всесоюзн. совещ. по проблеме кадастра и учета животного мира (тезисы докл.).- Уфа: Башкирск. кн. изд-во, 1989.- Ч. 2. - С. 360-362.</w:t>
      </w:r>
    </w:p>
    <w:p>
      <w:pPr>
        <w:pStyle w:val="Normal"/>
        <w:rPr/>
      </w:pPr>
      <w:r>
        <w:rPr/>
        <w:t>Мельников Ю.И., Щербаков И.И. 1990. Организация учетных работ на зимовке околоводных птиц в истоке р.Ангары // Экологические и экономические аспекты охраны и рационального использования охотничьих животных и растительных пищевых ресурсов Сибири (тезисы докл.).- Шушенское: Изд-во СО ВНИИОЗ, 1990. - С. 95-97.</w:t>
      </w:r>
    </w:p>
    <w:p>
      <w:pPr>
        <w:pStyle w:val="Normal"/>
        <w:rPr/>
      </w:pPr>
      <w:r>
        <w:rPr/>
        <w:t>Мельников Ю.И., Щербаков И.И. 1990. Особенности зимнего учета водоплавающих птиц в истоке р.Ангары // Ресурсы животного мира Сибири (Охотничье-промысловые звери и птицы).- Новосибирск: Наука, 1990. - С. 38-40.</w:t>
      </w:r>
    </w:p>
    <w:p>
      <w:pPr>
        <w:pStyle w:val="Normal"/>
        <w:rPr/>
      </w:pPr>
      <w:r>
        <w:rPr/>
        <w:t>Мельников Ю.И., Щербаков И.И., Тестин А.И. 1988. Современное состояние зимовки околоводных птиц в истоке р.Ангары // Промысловые животные и повышение эффективности производства охотничьего хозяйства.- Иркутск: Изд-во ИСХИ, 1988. - С. 65-72.</w:t>
      </w:r>
    </w:p>
    <w:p>
      <w:pPr>
        <w:pStyle w:val="Normal"/>
        <w:rPr/>
      </w:pPr>
      <w:r>
        <w:rPr/>
        <w:t>Мельников Ю.И., Щербаков И.И., Тестин А.И. 1989. Оценка точности учетов численности пластинчатоклювых птиц // Всесоюзн. совещ. по проблеме кадастра и учета животного мира (тезисы докл.).- Уфа: Башкирск. кн. изд-во, 1989.- Ч. 1. - С. 394-395.</w:t>
      </w:r>
    </w:p>
    <w:p>
      <w:pPr>
        <w:pStyle w:val="Normal"/>
        <w:rPr/>
      </w:pPr>
      <w:r>
        <w:rPr/>
        <w:t>Мельников Ю.И., Щербаков И.И., Тестин А.И., Бойко А.В., Дахно Т.Г. 1989. Проблемы охраны ангарских зимовок околоводных птиц // Совершенствование хозяйственного механизма в охотничьем хозяйстве (тезисы  докл.).-  Иркутск: Изд-во ИСХИ, 1989. - С. 113-115.</w:t>
      </w:r>
    </w:p>
    <w:p>
      <w:pPr>
        <w:pStyle w:val="Normal"/>
        <w:rPr/>
      </w:pPr>
      <w:r>
        <w:rPr>
          <w:lang w:val="en-US"/>
        </w:rPr>
        <w:t xml:space="preserve">Мельников Ю.И., Щербаков И.И., Тестин А.И., Бойко А.В., Раднаева Е.А., Мельникова Н.И. 1998. Морянка на "холодных зимовках" околоводных птиц Прибайкалья // Современная орнитология, 1998, </w:t>
      </w:r>
      <w:r>
        <w:rPr/>
        <w:t>- М.: Наука,</w:t>
      </w:r>
      <w:r>
        <w:rPr>
          <w:lang w:val="en-US"/>
        </w:rPr>
        <w:t xml:space="preserve"> 1998</w:t>
      </w:r>
      <w:r>
        <w:rPr/>
        <w:t xml:space="preserve">. </w:t>
      </w:r>
      <w:r>
        <w:rPr>
          <w:lang w:val="en-US"/>
        </w:rPr>
        <w:t xml:space="preserve">- С. 224-228. Ключевые слова: морянки; Clangula hyemalis (Aves); зимовки; погодные условия; смертность; Прибайкалье. "Холодные зимовки" морянки (М; Clangula hyemalis) в Прибайкалье изучали с 1984 по 1991 гг. Наиболее ранняя регистрация М относится к концу октября, наиболее поздняя - к 1-й декаде декабря. Зимовка в истоках р. Ангары характеризуется суровыми климатическими условиями, поэтому нередко часть М гибнет в середине зимы. Так, в очень суровую зиму 1987/88 гг. из 25 отмеченных М к началу весенней миграции выжили лишь 2 М (смертность составила 99,92%). В Прибайкалье М - очень редкие пролетные птицы. Слабовыраженный внутриконтинентальный пролет М происходит через территорию Вост. Сибири в ю.-в. (осенью) и с.-з. (весной) направлении. Остановка на зимовку характерна для наиболее поздно пролетающих М. Россия, Иркутск. с.-х. ин-т, ф-т охотоведения. Библ. 14. </w:t>
      </w:r>
    </w:p>
    <w:p>
      <w:pPr>
        <w:pStyle w:val="Normal"/>
        <w:rPr/>
      </w:pPr>
      <w:r>
        <w:rPr/>
        <w:t xml:space="preserve">Мельников Ю.И., Щербаков И.И., Щербаков А.И. 1986. Численность пластинчатоклювых птиц верховьев р.Зимы // Природно-ресурсный потенциал Восточной Сибири и проблемы формирования аграрных и промышленных комплексов (тезисы докл.).- Иркутск: Вост-Сиб. филиал ГО СССР, 1986. - С. 61-62. </w:t>
      </w:r>
    </w:p>
    <w:p>
      <w:pPr>
        <w:pStyle w:val="Normal"/>
        <w:rPr/>
      </w:pPr>
      <w:r>
        <w:rPr>
          <w:lang w:val="en-US"/>
        </w:rPr>
        <w:t>Мельников В. Н., Романова С. В., Чудненко Д. Е. 2001д. Изучение пространственного распределения соколообразных посредством анализа расстояний между соседними гнездовыми территориями // Площадочный метод оценки обилия птиц в современной России. Тамбов: 141–150.</w:t>
      </w:r>
    </w:p>
    <w:p>
      <w:pPr>
        <w:pStyle w:val="Normal"/>
        <w:rPr/>
      </w:pPr>
      <w:r>
        <w:rPr>
          <w:lang w:val="en-US"/>
        </w:rPr>
        <w:t>Мельников В. Н., Романова С. В., Чудненко Д. Е. 2003. Особенности пространственного распространения канюка и черного коршуна в различных природно-ландшафтных комплексах Восточного Верхневолжья // Материалы IV конференции по хищным птицам и совам Северной Евразии. Пенза: 70–72.</w:t>
      </w:r>
    </w:p>
    <w:p>
      <w:pPr>
        <w:pStyle w:val="Normal"/>
        <w:rPr/>
      </w:pPr>
      <w:r>
        <w:rPr>
          <w:lang w:val="en-US"/>
        </w:rPr>
        <w:t>Мельников В. Н., Тихомиров А. М. 2000. Животные Красной Книги России в Ивановской области // Экология человека и природа. III научно-техническая конференция. Иваново: 46–48.</w:t>
      </w:r>
    </w:p>
    <w:p>
      <w:pPr>
        <w:pStyle w:val="Normal"/>
        <w:rPr/>
      </w:pPr>
      <w:r>
        <w:rPr>
          <w:lang w:val="en-US"/>
        </w:rPr>
        <w:t>Мельников В. Н., Торопов М. Ю. Баринов С. Н., Киселев Р. Ю. 2006. История формирования орнитофауны Горьковского водохранилища // Орнитологические исследования в Северной Евразии. Тезисы XII межднародной орнитологической конференции Северной Евразии (Ставрополь, 31 января – 5 февраля 2006 г.). Ставрополь, 2006. С. 348</w:t>
        <w:noBreakHyphen/>
        <w:t>349.</w:t>
      </w:r>
    </w:p>
    <w:p>
      <w:pPr>
        <w:pStyle w:val="Normal"/>
        <w:rPr/>
      </w:pPr>
      <w:r>
        <w:rPr>
          <w:lang w:val="en-US"/>
        </w:rPr>
        <w:t>Мельников В. Н., Хрулева О. Б. 2006. Динамика населения птиц в ходе зарастания сельхозугодий в восточном Верхневолжье // Орнитологические исследования в Северной Евразии. Тезисы XII межднародной орнитологической конференции Северной Евразии (Ставрополь, 31 января – 5 февраля 2006 г.). Ставрополь, 2006. С. 349</w:t>
        <w:noBreakHyphen/>
        <w:t>351.</w:t>
      </w:r>
    </w:p>
    <w:p>
      <w:pPr>
        <w:pStyle w:val="Normal"/>
        <w:rPr/>
      </w:pPr>
      <w:r>
        <w:rPr>
          <w:lang w:val="en-US"/>
        </w:rPr>
        <w:t>Мельников В. Н., Чудненко Д. Е., Баринов С. Н., Романова С. В., Подвинцева С. Ю., Мельникова Г. Б., Панков Е. Ю., Горшков А. М. 2002д. Редкие виды птиц Южского поозерья // Вестник молодых ученых ИвГУ. Иваново, 2: 37–39.</w:t>
      </w:r>
    </w:p>
    <w:p>
      <w:pPr>
        <w:pStyle w:val="Normal"/>
        <w:rPr/>
      </w:pPr>
      <w:r>
        <w:rPr>
          <w:lang w:val="en-US"/>
        </w:rPr>
        <w:t>Мельников В. Н., Чудненко Д. Е., Киселев Р. Ю., Ушаков А. Н., Бабаев А. А. 2007. Гнездящиеся кулики Балахнинской низины // Достижения в изучении куликов Северной Евразии. Тезисы докладов VII Международного совещания. г. Мичуринск, 5</w:t>
        <w:noBreakHyphen/>
        <w:t>8 февраля 2007 г. С. 48</w:t>
        <w:noBreakHyphen/>
        <w:t>49.</w:t>
      </w:r>
    </w:p>
    <w:p>
      <w:pPr>
        <w:pStyle w:val="Normal"/>
        <w:rPr/>
      </w:pPr>
      <w:r>
        <w:rPr>
          <w:lang w:val="en-US"/>
        </w:rPr>
        <w:t>Мельников В. Н., Чудненко Д. Е., Ушаков А. Н. 2004. Гнездящиеся кулики торфяных разработок Восточного Верхневолжья // Кулики Восточной Европы и Северной Азии: изучение и охрана. Екатеринбург: 37–38</w:t>
      </w:r>
    </w:p>
    <w:p>
      <w:pPr>
        <w:pStyle w:val="Normal"/>
        <w:rPr/>
      </w:pPr>
      <w:r>
        <w:rPr>
          <w:lang w:val="en-US"/>
        </w:rPr>
        <w:t>Мельников В. Н., Чудненко Д. Е., Хрулева О. Б. 2006. Динамика авифауны на территориях, выведенных из хозяйственного использования //  Бутурлинский сборник. Материалы II международных Бутурлинских чтений. Ульяновск, 2006. С. 230</w:t>
        <w:noBreakHyphen/>
        <w:t>238.</w:t>
      </w:r>
    </w:p>
    <w:p>
      <w:pPr>
        <w:pStyle w:val="Normal"/>
        <w:rPr/>
      </w:pPr>
      <w:r>
        <w:rPr>
          <w:lang w:val="en-US"/>
        </w:rPr>
        <w:t>Мельников В. Н., Шаронов В. В., Баринов С. Н., Буслаев С. В., Сальников Г. М., Костин А. Б., Киселев Р. Ю. 2000г. Клязьминский республиканский боброво-выхухолевый заказник // Ключевые орнитологические территории России. М., 1: 206–207.</w:t>
      </w:r>
    </w:p>
    <w:p>
      <w:pPr>
        <w:pStyle w:val="Normal"/>
        <w:rPr>
          <w:lang w:val="en-US"/>
        </w:rPr>
      </w:pPr>
      <w:r>
        <w:rPr>
          <w:lang w:val="en-US"/>
        </w:rPr>
        <w:t>Мельников В.Н. 1999а. Состояние численности дневных хищных птиц Ивановской области // III конференция по хищным птицам восточной Европы и северной Азии 2. Ставрополь: 98–100.</w:t>
      </w:r>
    </w:p>
    <w:p>
      <w:pPr>
        <w:pStyle w:val="Normal"/>
        <w:rPr/>
      </w:pPr>
      <w:r>
        <w:rPr>
          <w:lang w:val="en-US"/>
        </w:rPr>
        <w:t>Мельников В.Н. 1999б. Соколообразные восточного Верхневолжья, пространственное распределение, динамика населения. Автореф. дисс... к. б. н. Иваново: 1–17.</w:t>
      </w:r>
    </w:p>
    <w:p>
      <w:pPr>
        <w:pStyle w:val="Normal"/>
        <w:rPr/>
      </w:pPr>
      <w:r>
        <w:rPr>
          <w:lang w:val="en-US"/>
        </w:rPr>
        <w:t>Мельников В.Н. 2000б. Моркушское водохранилище// Ключевые орнитологические территории России. Т. 1. Ключевые орнитологические территории международного значения в Европейской России. М.: 205.</w:t>
      </w:r>
    </w:p>
    <w:p>
      <w:pPr>
        <w:pStyle w:val="Normal"/>
        <w:rPr/>
      </w:pPr>
      <w:r>
        <w:rPr>
          <w:lang w:val="en-US"/>
        </w:rPr>
        <w:t>Мельников В.Н. 2000в. Немдинский отрог Горьковского водохранилища // Ключевые орнитологические территории России. Т. 1. Ключевые орнитологические территории международного значения в Европейской России. М.: 205–206.</w:t>
      </w:r>
    </w:p>
    <w:p>
      <w:pPr>
        <w:pStyle w:val="Normal"/>
        <w:rPr/>
      </w:pPr>
      <w:r>
        <w:rPr>
          <w:lang w:val="en-US"/>
        </w:rPr>
        <w:t>Мельников В.Н. 2000г. Детские экологические объединения как хранители ключевых орнитологических территорий // Инвентаризация, мониторинг и охрана ключевых орнитологических территорий России 2. М.: 166–167.</w:t>
      </w:r>
    </w:p>
    <w:p>
      <w:pPr>
        <w:pStyle w:val="Normal"/>
        <w:rPr/>
      </w:pPr>
      <w:r>
        <w:rPr>
          <w:lang w:val="en-US"/>
        </w:rPr>
        <w:t>Мельников В.Н. 2003. Электронный кадастр редких видов хищных птиц Ивановской области // Материалы IV конференции по хищным птицам и совам Северной Евразии. Пенза: 39–40.</w:t>
      </w:r>
    </w:p>
    <w:p>
      <w:pPr>
        <w:pStyle w:val="Normal"/>
        <w:rPr>
          <w:lang w:val="en-US"/>
        </w:rPr>
      </w:pPr>
      <w:r>
        <w:rPr>
          <w:lang w:val="en-US"/>
        </w:rPr>
        <w:t>Мельников В.Н. 2005. Состояние работы по программе КОТР в Ивановской области // Тезисы докладов международного конгресса «Великие реки - 2005». Т.1. Н.Новгород, 2005. С. 412</w:t>
        <w:noBreakHyphen/>
        <w:t>414.</w:t>
      </w:r>
    </w:p>
    <w:p>
      <w:pPr>
        <w:pStyle w:val="Normal"/>
        <w:rPr/>
      </w:pPr>
      <w:r>
        <w:rPr>
          <w:lang w:val="en-US"/>
        </w:rPr>
        <w:t>Мельников В.Н., Баринов С. Н. 2001. Ключевые орнитологические территории как основа создания экологической сети Ивановской области // Инвентаризация, мониторинг и охрана ключевых орнитологических территорий России. М., 3: 111–113.</w:t>
      </w:r>
    </w:p>
    <w:p>
      <w:pPr>
        <w:pStyle w:val="Normal"/>
        <w:rPr/>
      </w:pPr>
      <w:r>
        <w:rPr>
          <w:lang w:val="en-US"/>
        </w:rPr>
        <w:t>Мельников В.Н., Баринов С. Н. 2002. Примеры использования птиц – маркеров ценных природных территорий для выделения ООПТ в Ивановской области // Инвентаризация, мониторинг и охрана ключевых орнитологических территорий в России. М., 4: 81–86.</w:t>
      </w:r>
    </w:p>
    <w:p>
      <w:pPr>
        <w:pStyle w:val="Normal"/>
        <w:rPr/>
      </w:pPr>
      <w:r>
        <w:rPr>
          <w:lang w:val="en-US"/>
        </w:rPr>
        <w:t>Мельников В.Н., Баринов С. Н., Киселев Р. Ю. 2000а. Пойма р. Лух от с. Мыт до с. Мугреево-Никольское // Ключевые орнитологические территории России. М., 1: 207.</w:t>
      </w:r>
    </w:p>
    <w:p>
      <w:pPr>
        <w:pStyle w:val="Normal"/>
        <w:rPr/>
      </w:pPr>
      <w:r>
        <w:rPr>
          <w:lang w:val="en-US"/>
        </w:rPr>
        <w:t>Мельников В.Н., Баринов С. Н., Киселев Р. Ю., Романова С. В. 2001а. Орнитофауна Клязьминского заказника // Инвентаризация, мониторинг и охрана ключевых орнитологических территорий России. М., 3: 60–67.</w:t>
      </w:r>
    </w:p>
    <w:p>
      <w:pPr>
        <w:pStyle w:val="Normal"/>
        <w:rPr/>
      </w:pPr>
      <w:r>
        <w:rPr>
          <w:lang w:val="en-US"/>
        </w:rPr>
        <w:t>Мельников В.Н., Баринов С. Н., Киселев Р. Ю., Хрулева Г. Б., Романова С. В. 2001б. Некоторые данные о весеннем пролете водоплавающих в Ивановской области // Проблемы изучения и охраны гусеобразных птиц Восточной Европы и Северной Азии. Тезисы докладов I совещания Рабочей группы по гусям и лебедям Восточной Европы и Северной Азии. М.: 85–86.</w:t>
      </w:r>
    </w:p>
    <w:p>
      <w:pPr>
        <w:pStyle w:val="Normal"/>
        <w:rPr/>
      </w:pPr>
      <w:r>
        <w:rPr>
          <w:lang w:val="en-US"/>
        </w:rPr>
        <w:t>Мельников В.Н., Баринов С. Н., Романова С. В. 2000в. Редкие виды хищных птиц Ивановской области // Материалы рабочего Совещания «Редкие виды хищных птиц севера лесной зоны Европейской части России: перспективы изучения и пути охраны». Череповец: 17–19.</w:t>
      </w:r>
    </w:p>
    <w:p>
      <w:pPr>
        <w:pStyle w:val="Normal"/>
        <w:rPr/>
      </w:pPr>
      <w:r>
        <w:rPr>
          <w:lang w:val="en-US"/>
        </w:rPr>
        <w:t>Мельников В.Н., Баринов С. Н., Чудненко Д. Е., Торопов М. Ю. 2006. Комплексы ценных водно-болотных угодий Ивановской области // Материалы научных исследований коллектива естественно-географического факультета ГОУ ВПО «ШГПУ». Вып. 3. Шуя, 2006. С. 18</w:t>
        <w:noBreakHyphen/>
        <w:t>29.</w:t>
      </w:r>
    </w:p>
    <w:p>
      <w:pPr>
        <w:pStyle w:val="Normal"/>
        <w:rPr/>
      </w:pPr>
      <w:r>
        <w:rPr>
          <w:lang w:val="en-US"/>
        </w:rPr>
        <w:t>Мельников В.Н., Буслаев С. В. 2003. Ястреб-тетеревятник в Ивановской области // Ястреб тетеревятник. Место в экосистемах России. Пенза-Ростов: 84–90.</w:t>
      </w:r>
    </w:p>
    <w:p>
      <w:pPr>
        <w:pStyle w:val="Normal"/>
        <w:rPr>
          <w:lang w:val="en-US"/>
        </w:rPr>
      </w:pPr>
      <w:r>
        <w:rPr>
          <w:lang w:val="en-US"/>
        </w:rPr>
        <w:t>Мельников В.Н., Буслаев С. В., Чудненко Д. Е., Киселев Р. Ю. 2005. Заметки о населении сов Ивановской области // Совы Северной Евразии. М., 2005. С. 155</w:t>
        <w:noBreakHyphen/>
        <w:t>158.</w:t>
      </w:r>
    </w:p>
    <w:p>
      <w:pPr>
        <w:pStyle w:val="Normal"/>
        <w:rPr/>
      </w:pPr>
      <w:r>
        <w:rPr>
          <w:lang w:val="en-US"/>
        </w:rPr>
        <w:t>Мельников В.Н., Мельникова Г. Б. 2004. Население куликов побережий рек Восточного Верхневолжья // Кулики Восточной Европы и Северной Азии: изучение и охрана. Екатеринбург: 36–37.</w:t>
      </w:r>
    </w:p>
    <w:p>
      <w:pPr>
        <w:pStyle w:val="Normal"/>
        <w:rPr/>
      </w:pPr>
      <w:r>
        <w:rPr>
          <w:lang w:val="en-US"/>
        </w:rPr>
        <w:t>Мельников В.Н., Романова С. В., Баринов С. Н. 2001в. Мониторинг соколообразных на постоянных площадях в Восточном Верхневолжье // Площадочный метод оценки обилия птиц в современной России. Тамбов: 129–140.</w:t>
      </w:r>
    </w:p>
    <w:p>
      <w:pPr>
        <w:pStyle w:val="Normal"/>
        <w:rPr>
          <w:lang w:val="en-US"/>
        </w:rPr>
      </w:pPr>
      <w:r>
        <w:rPr>
          <w:lang w:val="en-US"/>
        </w:rPr>
        <w:t>Мельников В.Н., Романова С. В., Чудненко Д. Е. 2001г. Использование расстояний между соседними территориями для анализа пространственного распределения хищных птиц // Актуальные проблемы изучения и охраны птиц Восточной Европы и Северной Азии. Казань: 413.</w:t>
      </w:r>
    </w:p>
    <w:p>
      <w:pPr>
        <w:pStyle w:val="Normal"/>
        <w:rPr>
          <w:rFonts w:eastAsia="MS Mincho;Arial Unicode MS"/>
        </w:rPr>
      </w:pPr>
      <w:r>
        <w:rPr>
          <w:rFonts w:eastAsia="MS Mincho;Arial Unicode MS"/>
        </w:rPr>
        <w:t xml:space="preserve">Мельникова В.И. 1983. Паразитические членистоногие в гнездах хищных птиц на юге Тувы // Экология хищных птиц. - М. Наука. 1983. - С. 36-37. балобан, пустельга, дербник, чеглок, мохноногий курганник, беркут, чёрный коршун, тетеревятник-распр, биотоп. </w:t>
      </w:r>
    </w:p>
    <w:p>
      <w:pPr>
        <w:pStyle w:val="Normal"/>
        <w:rPr>
          <w:lang w:val="en-US"/>
        </w:rPr>
      </w:pPr>
      <w:r>
        <w:rPr>
          <w:lang w:val="en-US"/>
        </w:rPr>
        <w:t>МЕЛЬНИКОВА Н.И. 1981. Серая цапля на Братском водохранилище // Размещение и состояние гнездовий околоводных птиц на территории СССР.- М.: Наука, 1981. - С. 76-77.</w:t>
      </w:r>
    </w:p>
    <w:p>
      <w:pPr>
        <w:pStyle w:val="Normal"/>
        <w:rPr>
          <w:lang w:val="en-US"/>
        </w:rPr>
      </w:pPr>
      <w:r>
        <w:rPr>
          <w:lang w:val="en-US"/>
        </w:rPr>
        <w:t>МЕЛЬНИКОВА Н.И. 1983. Численность и структура населения водоплавающих птиц Прибайкалья // Птицы Сибири: Тез. докл. к 2-й Сиб. орнитол. конф.- Горно-Алтайск, 1983. - С. 42-45.</w:t>
      </w:r>
    </w:p>
    <w:p>
      <w:pPr>
        <w:pStyle w:val="Normal"/>
        <w:rPr>
          <w:lang w:val="en-US"/>
        </w:rPr>
      </w:pPr>
      <w:r>
        <w:rPr>
          <w:lang w:val="en-US"/>
        </w:rPr>
        <w:t>МЕЛЬНИКОВА Н.И. И ДР. 1984. Современное состояние численности и использование пластинчатоклювых Нижней Тунгуски / Мельникова Н.И., Водопьянов Б.Г., Пронкевич В.В., Трегубов Б.А. // Современное состояние ресурсов водоплавающих птиц: Тез. Всесоюз. семинара.- М., 1984. - С. 182-185.</w:t>
      </w:r>
    </w:p>
    <w:p>
      <w:pPr>
        <w:pStyle w:val="Normal"/>
        <w:rPr>
          <w:lang w:val="en-US"/>
        </w:rPr>
      </w:pPr>
      <w:r>
        <w:rPr>
          <w:lang w:val="en-US"/>
        </w:rPr>
        <w:t>МЕЛЬНИКОВА Н.И., ВОДОПЬЯНОВ Б.Г. 1982. Водоплавающие птицы верховьев поймы реки Нижней Тунгуски // Проблемы экологии Прибайкалья: Тез. докл. к Всесоюз. науч. конф. (Иркутск, 19-22 окт. 1982 г.). IV. Экол. контроль наземных экосистем.- Иркутск, 1982. - С. 93-94.</w:t>
      </w:r>
    </w:p>
    <w:p>
      <w:pPr>
        <w:pStyle w:val="Normal"/>
        <w:rPr/>
      </w:pPr>
      <w:r>
        <w:rPr/>
        <w:t>Мельникова Н.И., Водопьянов В.Г., Пронкевич В.В., Трегубов Б.А. 1984. Современное состояние численности и использование пластинчатоклювых Нижней Тунгуски // Современное состояние ресурсов водоплавающих птиц. М., 1984. - С. 182-185.</w:t>
      </w:r>
    </w:p>
    <w:p>
      <w:pPr>
        <w:pStyle w:val="Normal"/>
        <w:rPr>
          <w:lang w:val="en-US"/>
        </w:rPr>
      </w:pPr>
      <w:r>
        <w:rPr>
          <w:lang w:val="en-US"/>
        </w:rPr>
        <w:t>МЕЛЬНИКОВА Н.И., КЛИМЕНКО Н.М. 1977. Современное состояние и использование утиных в дельте Селенги // 7-я Всесоюз. орнитол. конф.: Тез. докл. (Черкассы, 27-30 сент. 1977 г.). Ч.2.- Киев: Наукова думка, 1977. - С. 55-56.</w:t>
      </w:r>
    </w:p>
    <w:p>
      <w:pPr>
        <w:pStyle w:val="Normal"/>
        <w:rPr>
          <w:lang w:val="en-US"/>
        </w:rPr>
      </w:pPr>
      <w:r>
        <w:rPr>
          <w:lang w:val="en-US"/>
        </w:rPr>
        <w:t xml:space="preserve">МЕЛЬНИКОВА Н.И., КЛИМЕНКО Н.М. 1979. Некоторые черты экологии водоплавающих дельты р. Селенги // Экология птиц бассейна оз. Байкал.- Иркутск, 1979. - С. 31-48. </w:t>
      </w:r>
    </w:p>
    <w:p>
      <w:pPr>
        <w:pStyle w:val="Normal"/>
        <w:rPr>
          <w:lang w:val="en-US"/>
        </w:rPr>
      </w:pPr>
      <w:r>
        <w:rPr>
          <w:lang w:val="en-US"/>
        </w:rPr>
        <w:t>МЕЛЬНИКОВА Н.И., КЛИМЕНКО Н.М. 1979. Распределение водоплавающих птиц в дельте р. Селенги при среднем уровне воды // Проблемы экологии Прибайкалья: Тез. докл. к республ. совещ. (Иркутск, 10-13 сент. 1979 г.) IV. Популяц. аспекты экологии.- Иркутск, 1979. - С. 76-77.</w:t>
      </w:r>
    </w:p>
    <w:p>
      <w:pPr>
        <w:pStyle w:val="Normal"/>
        <w:rPr>
          <w:lang w:val="en-US"/>
        </w:rPr>
      </w:pPr>
      <w:r>
        <w:rPr>
          <w:lang w:val="en-US"/>
        </w:rPr>
        <w:t>МЕЛЬНИКОВА Н.И., Мельников Ю.И., ВОДОПЬЯНОВ Б.Г. 1986. Фенология размножения пластинчатоклювых птиц юга Восточной Сибири // Изучение птиц в СССР, их охрана и рац. использование: Тез. докл. Первого съезда Всесоюз. орнитол. о-ва и 9-й Всесоюз. орнитол. конф. Ч.2.- Л., 1986. - С. 62-63.</w:t>
      </w:r>
    </w:p>
    <w:p>
      <w:pPr>
        <w:pStyle w:val="Normal"/>
        <w:rPr/>
      </w:pPr>
      <w:r>
        <w:rPr/>
        <w:t>Мельникова Н.И., Мельников Ю.И., Водопьянов Б.Г. 1986. Фенология размножения пластинчатоклювых птиц юга Восточной Сибири // Изучение птиц СССР, их охрана и рациональное использование (тезисы докл. IX Всесоюзн. орнитол. конф.).- Л.: Изд-во ЗИН АН СССР, 1986.- Ч. 2. - С. 62-63.</w:t>
      </w:r>
    </w:p>
    <w:p>
      <w:pPr>
        <w:pStyle w:val="Normal"/>
        <w:rPr>
          <w:lang w:val="en-US"/>
        </w:rPr>
      </w:pPr>
      <w:r>
        <w:rPr>
          <w:lang w:val="en-US"/>
        </w:rPr>
        <w:t>Мельникова Г. Б., Мельников В. Н. 2007. Специфика распространения куликов побережий озерной системы Балахнинской низины и их кормовой базы // Достижения в изучении куликов Северной Евразии. Тезисы докладов VII Международного совещания. г. Мичуринск, 5</w:t>
        <w:noBreakHyphen/>
        <w:t>8 февраля 2007 г. С. 51</w:t>
        <w:noBreakHyphen/>
        <w:t>52.</w:t>
      </w:r>
    </w:p>
    <w:p>
      <w:pPr>
        <w:pStyle w:val="Normal"/>
        <w:rPr>
          <w:lang w:val="en-US"/>
        </w:rPr>
      </w:pPr>
      <w:r>
        <w:rPr>
          <w:lang w:val="en-US"/>
        </w:rPr>
        <w:t>МЕЛЬНИКОВА. Н.И. 1983. Некоторые особенности поведения водоплавающих птиц и организация их охраны // Прикладная этология: Матер. 3-й Всесоюз. конф. по поведению животных.- М.: Наука, 1983.- Т.3. - С. 114-115.</w:t>
      </w:r>
    </w:p>
    <w:p>
      <w:pPr>
        <w:pStyle w:val="Normal"/>
        <w:rPr>
          <w:lang w:val="en-US"/>
        </w:rPr>
      </w:pPr>
      <w:r>
        <w:rPr>
          <w:lang w:val="en-US"/>
        </w:rPr>
        <w:t xml:space="preserve">МЕЛЬНИКОВА. Н.И. 1984. Использование водоплавающих птиц Прибайкалья в условиях интенсивного освоения региона // Фауна и экология птиц Восточной Сибири.- Иркутск: Изд-во Иркутского ун-та, 1984. - С. 77-86. </w:t>
      </w:r>
    </w:p>
    <w:p>
      <w:pPr>
        <w:pStyle w:val="Normal"/>
        <w:rPr>
          <w:lang w:val="en-US"/>
        </w:rPr>
      </w:pPr>
      <w:r>
        <w:rPr>
          <w:lang w:val="en-US"/>
        </w:rPr>
        <w:t xml:space="preserve">МЕЛЬНИКОВА. Н.И., КЛИМЕНКО Н.М. 1979. Влияние растительного покрова и влажности почвы на размещение гнездящихся водоплавающих птиц // Тез. Всесоюз. конф. молодых ученых "Экология гнездования птиц и методы ее изучения" (Самарканд, 23-25 мая 1979 г.).- Самарканд, 1979. - С. 140-141. </w:t>
      </w:r>
    </w:p>
    <w:p>
      <w:pPr>
        <w:pStyle w:val="Normal"/>
        <w:rPr>
          <w:lang w:val="en-US"/>
        </w:rPr>
      </w:pPr>
      <w:r>
        <w:rPr>
          <w:lang w:val="en-US"/>
        </w:rPr>
        <w:t xml:space="preserve">Мельниченко А. Н. 1938. Птицы лесных полезащитных полос степного Заволжья  и Приволжья и ихи хозяйственное значение // Ученые записки Куйбышевского пед. и учительск. ин-та. 1938. Вып. 1.  С. 3-38.  </w:t>
      </w:r>
    </w:p>
    <w:p>
      <w:pPr>
        <w:pStyle w:val="Normal"/>
        <w:rPr>
          <w:lang w:val="en-US"/>
        </w:rPr>
      </w:pPr>
      <w:r>
        <w:rPr>
          <w:lang w:val="en-US"/>
        </w:rPr>
        <w:t>Мельниченко А.Л. 1999. Зимнее население птиц в поселках Костромской области // Вестник ВООП, вып. 6, 1999. - С. 54-55.</w:t>
      </w:r>
    </w:p>
    <w:p>
      <w:pPr>
        <w:pStyle w:val="Normal"/>
        <w:rPr/>
      </w:pPr>
      <w:r>
        <w:rPr>
          <w:lang w:val="en-US"/>
        </w:rPr>
        <w:t>Мельниченко Н.Л. 1999. Географическая изменчивость кормового поведения массовых видов воробьиных птиц широколиственных лесов // Вестник ВООП, вып. 6, 1999. - С. 6-14.</w:t>
      </w:r>
    </w:p>
    <w:p>
      <w:pPr>
        <w:pStyle w:val="Normal"/>
        <w:rPr>
          <w:lang w:val="en-US"/>
        </w:rPr>
      </w:pPr>
      <w:r>
        <w:rPr>
          <w:lang w:val="en-US"/>
        </w:rPr>
        <w:t>Мельниченко Р.К., Копепн К.I. 1994. До екології грака у Житомирi // Матеріали I-ї конференції молодих орнітологів України. Чернівці, 1994. С.</w:t>
      </w:r>
    </w:p>
    <w:p>
      <w:pPr>
        <w:pStyle w:val="Normal"/>
        <w:ind w:firstLine="539"/>
        <w:rPr>
          <w:lang w:val="en-US"/>
        </w:rPr>
      </w:pPr>
      <w:r>
        <w:rPr>
          <w:lang w:val="en-US"/>
        </w:rPr>
        <w:t xml:space="preserve">Мельничук А.В. 2007. Опыт ресурсной оценки тетеревиных птиц в буферной зоне заповедника // Тр. Печоро-Илыч. заповедника № 15, 2007. - С. 174-179. Ключевые слова: тетеревиные; оценка ресурсов; пернатая дичь; заповедники; Печоро-Илычский заповедник; буферная зона; Россия. Дана оценка ресурсов тетеревиных и существующего объема их эксплуатации. Обсуждается устойчивое экологически безопасное использования ненарушенных природных территорий (биосферных резерватов) как альтернативы промышленного освоения таких участков, так и возможности примирения задач охраны природы с необходимостью ее эксплуатации. Россия, Печоро-Илычский гос. природный зап-ник, Якша, e-mail: mean@mail.ru. Ил. 1. Табл. 1. Библ. 15. </w:t>
      </w:r>
    </w:p>
    <w:p>
      <w:pPr>
        <w:pStyle w:val="Normal"/>
        <w:rPr>
          <w:lang w:val="en-US"/>
        </w:rPr>
      </w:pPr>
      <w:r>
        <w:rPr>
          <w:lang w:val="en-US"/>
        </w:rPr>
        <w:t>Мельничук В.А. 1974. О закономерностях формирования орнитофауны водохранилищ на равнинных реках // Материалы VI Всесоюзной орнитологической конференции. Москва, 1-5 февраля 1974 г. Ч.2. - М.: Изд-во МГУ, 1974. - С.341-342.</w:t>
      </w:r>
    </w:p>
    <w:p>
      <w:pPr>
        <w:pStyle w:val="Normal"/>
        <w:rPr>
          <w:lang w:val="en-US"/>
        </w:rPr>
      </w:pPr>
      <w:r>
        <w:rPr>
          <w:lang w:val="en-US"/>
        </w:rPr>
        <w:t>Мельничук Валерия. 1995. Изменения в жизни куликов на Киевском водохранилище в 1962-1985 годы / //Жизнь птиц. - 1995. - № 4.-С.6-7. На изменившиеся условия в результате создания Киевского вдхр. В 1964-1965 гг. различные виды куликов отреагировали по-разному. Появилась и заселила вдхр. мородунка. Наибольшую пластичность проявили чибис, травник, малый зуек и кулик-сорока, наименьшую - большой веретенник, постепенно исчезнувший из р-на исследований. Все эти виды сконцентрировались на гнездовании в сев. мелководной зоне водоема, где обитали совместно с др. колониальными видами птиц. После зарастания песчаных бугров, где формировались колонии куликов, чаек и уток, птицы были вынуждены перемещаться на новые места - бугры и косы, намываемые земснарядами при расчистке фарватера. С прекращением этих работ и в результате последующего зарастания открытых местообитаний древесно-кустарниковыми зарослями кулики прекратили размножение. Украина, Киевский ун-т, каф. зоологии.</w:t>
      </w:r>
    </w:p>
    <w:p>
      <w:pPr>
        <w:pStyle w:val="Normal"/>
        <w:rPr>
          <w:lang w:val="en-US"/>
        </w:rPr>
      </w:pPr>
      <w:r>
        <w:rPr>
          <w:lang w:val="en-US"/>
        </w:rPr>
        <w:t xml:space="preserve">Меморандум о взаимопонимании относительно мер по сохранению стерха. 1995. </w:t>
      </w:r>
      <w:r>
        <w:rPr>
          <w:color w:val="000000"/>
          <w:lang w:val="en-US"/>
        </w:rPr>
        <w:t xml:space="preserve">Германия. </w:t>
      </w:r>
      <w:r>
        <w:rPr>
          <w:lang w:val="en-US"/>
        </w:rPr>
        <w:t xml:space="preserve"> 113</w:t>
      </w:r>
      <w:r>
        <w:rPr/>
        <w:t xml:space="preserve"> с.</w:t>
      </w:r>
    </w:p>
    <w:p>
      <w:pPr>
        <w:pStyle w:val="Normal"/>
        <w:rPr>
          <w:lang w:val="en-US"/>
        </w:rPr>
      </w:pPr>
      <w:r>
        <w:rPr>
          <w:lang w:val="en-US"/>
        </w:rPr>
        <w:t>Мензбир М. А. 1900-1902. Охотничьи и промысловые птицы Европейской России и Кавказа. М., 1900-1902. Т. 1-2.</w:t>
      </w:r>
    </w:p>
    <w:p>
      <w:pPr>
        <w:pStyle w:val="Normal"/>
        <w:rPr/>
      </w:pPr>
      <w:r>
        <w:rPr/>
        <w:t>Мензбир М.А. 1900. Птицы Тихоокеанского побережья Сибири. По материалам, собранным д</w:t>
        <w:noBreakHyphen/>
        <w:t>ром Н.В. Слюниным. - С. 341</w:t>
        <w:noBreakHyphen/>
        <w:t>353 // Слюнин Н.В. Охотско-Камчатский край. Естественноисторическое описание. СПб. Т. 1. - С. 1-689.</w:t>
      </w:r>
    </w:p>
    <w:p>
      <w:pPr>
        <w:pStyle w:val="Normal"/>
        <w:rPr>
          <w:rFonts w:eastAsia="MS Mincho;Arial Unicode MS"/>
        </w:rPr>
      </w:pPr>
      <w:r>
        <w:rPr>
          <w:rFonts w:eastAsia="MS Mincho;Arial Unicode MS"/>
        </w:rPr>
        <w:t xml:space="preserve">Мензбир М.А. 1972. Параллельные формы в животном царстве. Бюллетень МОИП, отдел биологический т. LXXVII (1). М. 1972. - С. 145-146. канюк sp., кречет, балобан-морф, эвол. </w:t>
      </w:r>
    </w:p>
    <w:p>
      <w:pPr>
        <w:pStyle w:val="Normal"/>
        <w:ind w:firstLine="539"/>
        <w:rPr>
          <w:lang w:val="en-US"/>
        </w:rPr>
      </w:pPr>
      <w:r>
        <w:rPr>
          <w:lang w:val="en-US"/>
        </w:rPr>
        <w:t xml:space="preserve">Менчинский К.М. 2006. Cвязи между компонентами окраски брачного наряда у мухоловки-пеструшки (Ficedula hypoleuca) // Бюл. Моск. о-ва испыт. природы. Отд. биол. № 4, 2006, т.111. - С. 70-74. Ключевые слова: оперение; брачный наряд; окраска; компоненты окраски; корреляции; Ficedula hypoleuca (Aves); мухоловки. Структура орнаментации у мухоловки-пеструшки меняется с возрастом и может варьировать в зависимости от фоновой окраски. Вариации общей меланизации, размера лобного пятна и белой перевязи на крыле достаточно согласованны. Напротив, орнаментация хвоста, будучи в целом довольно независимым признаком, постоянно подпадает под влияние разнонаправленных факторов окраски других частей оперения и, по-видимому, не несет существенной селективной нагрузки. Величина лобного пятна в первый год жизни тоже в значительной степени увязана с другими компонентами яркости. В дальнейшем этот элемент формируется более независимо от признаков, связанных с полиморфизмом окраски. Размеры белой перевязи наиболее устойчиво связаны с окраской, однако ее нельзя считать безусловно единым признаком, так как связь между орнаментацией проксимальных больших верхних кроющих второстепенных маховых и третьестепенных маховых перьев может совершенно исчезать. Таким образом, орнаментация крыла может быть наиболее близкой и устойчивой коррелятой меланизации. Вместе два этих признака согласованно определяют яркость, являясь ее неотъемлемыми компонентами. Россия, Биол. ф-т МГУ, каф. биол. эвол., 119992, Москва. Ил. 2. Табл. 2. Библ. 10. </w:t>
      </w:r>
    </w:p>
    <w:p>
      <w:pPr>
        <w:pStyle w:val="Normal"/>
        <w:rPr>
          <w:lang w:val="en-US"/>
        </w:rPr>
      </w:pPr>
      <w:r>
        <w:rPr>
          <w:lang w:val="en-US"/>
        </w:rPr>
        <w:t xml:space="preserve">Меньшиков А.Г. 1998. Материалы к распространению и численности дневных хищных птиц в Удмуртии // Материалы к распространению птиц на Урале, в Приуралье и Западной Сибири, 1998, С. 124-126. Ключевые слова: хищные птицы; распространение; численность; аннотированный список; Удмуртия. </w:t>
      </w:r>
    </w:p>
    <w:p>
      <w:pPr>
        <w:pStyle w:val="Normal"/>
        <w:rPr>
          <w:lang w:val="en-US"/>
        </w:rPr>
      </w:pPr>
      <w:r>
        <w:rPr>
          <w:lang w:val="en-US"/>
        </w:rPr>
        <w:t>Меньшиков А.Г. 2003. Миграции и статус гусей и лебедей на территории Удмуртии // Современное состояние популяций, управление ресурсами и охрана гусеобразных птиц Северной Евразии. - 2003, С. 115-117. Петрозаводск. Ключевые слова: водоплавающие птицы; гуси, лебеди; миграции птиц; характер пребывания; Удмуртия.</w:t>
      </w:r>
    </w:p>
    <w:p>
      <w:pPr>
        <w:pStyle w:val="Normal"/>
        <w:rPr/>
      </w:pPr>
      <w:r>
        <w:rPr/>
        <w:t xml:space="preserve">Меньшиков А.Г. 2005. Совы Удмуртской Республики </w:t>
      </w:r>
      <w:r>
        <w:rPr>
          <w:lang w:val="en-US"/>
        </w:rPr>
        <w:t xml:space="preserve">// Совы Северной Евразии (Волков С.В., Морозов В.В., Шариков А.В. – ред.).– Москва, 2005.– С. </w:t>
      </w:r>
      <w:r>
        <w:rPr/>
        <w:t>207</w:t>
      </w:r>
    </w:p>
    <w:p>
      <w:pPr>
        <w:pStyle w:val="Normal"/>
        <w:rPr>
          <w:lang w:val="en-US"/>
        </w:rPr>
      </w:pPr>
      <w:r>
        <w:rPr>
          <w:lang w:val="en-US"/>
        </w:rPr>
        <w:t xml:space="preserve">Меньшиков А.Г., Ходырев Д.А. 1998. Новые сведения по орнитофауне Удмуртской Республики // Материалы к распространению птиц на Урале, в Приуралье и Западной Сибири, 1998, С. 126-127. Ключевые слова: авифауна; новые регистрации; аннотированный список; Удмуртия. </w:t>
      </w:r>
    </w:p>
    <w:p>
      <w:pPr>
        <w:pStyle w:val="Normal"/>
        <w:rPr/>
      </w:pPr>
      <w:r>
        <w:rPr>
          <w:rFonts w:eastAsia="MS Mincho;Arial Unicode MS"/>
        </w:rPr>
        <w:t xml:space="preserve">Меньшикова С. В. </w:t>
      </w:r>
      <w:r>
        <w:rPr>
          <w:rFonts w:eastAsia="MS Mincho;Arial Unicode MS"/>
          <w:lang w:val="en-US"/>
        </w:rPr>
        <w:t xml:space="preserve">2005. </w:t>
      </w:r>
      <w:r>
        <w:rPr>
          <w:rFonts w:eastAsia="MS Mincho;Arial Unicode MS"/>
        </w:rPr>
        <w:t>Водоплавающие и околоводные птицы Ропшинских прудов (Ленинградская область) // Рус. орнитол. ж. Экспресс-вып. - № 284. - 2005. - т.14. - С. 291-309. Ключевые слова: водоплавающие и околоводные птицы; Ропшинские пруды; Ленинградская обл.; характер использования прудов. Главная особенность Ропшинских рыборазводных прудов - мозаичность и разнообразие местообитаний. Степень зарастания прудов, плотность и площадь тростниковых зарослей сохраняются неизменными, пространство открытой воды между тростниковыми зарослями также остается постоянным. Для чомги и лысухи эти условия оптимальны, судя по численности и успешности их размножения. Серая цапля распространена по всем искусственным водоемам юж. берега Финского залива, где она находит хорошую кормовую базу и места для отдыха. Для пролетных видов также есть все условия для отдыха и кормежки. Тростниковые заросли и небольшая глубина создают необходимые условия для гнездования пастушков. Регулярно гнездятся здесь, видимо, только лысуха и погоныш. На прудах концентрируются в период линьки утки; серая утка в 1999 г. гнездится ежегодно. Серебристые чайки используют пруды в основном для отдыха, малые чайки появляются в период миграций. В годы, когда часть прудов имеет глубину воды в несколько сантиметров, но не полностью осушена, отмечается большое разнообразие и численность куликов. Увеличение численности выпи и красношейной поганки последние десятилетия связано, видимо, с распространением этих видов на С.-В. То же можно сказать и о малой поганке. Россия, Биол. ин-т Санкт-Петербургского ун-та Санкт-Петеребург. Ил. 1. Табл. 12</w:t>
      </w:r>
    </w:p>
    <w:p>
      <w:pPr>
        <w:pStyle w:val="Normal"/>
        <w:rPr>
          <w:rFonts w:eastAsia="MS Mincho;Arial Unicode MS"/>
          <w:lang w:val="en-US"/>
        </w:rPr>
      </w:pPr>
      <w:r>
        <w:rPr>
          <w:rFonts w:eastAsia="MS Mincho;Arial Unicode MS"/>
          <w:lang w:val="en-US"/>
        </w:rPr>
        <w:t>Меньшикова С. В. 2005. Водоплавающие и околоводные птицы Ропшинских прудов (Ленинградская область) // Рус. орнитол. ж. Экспресс-вып. - № 284. - 2005, т.14. - С. 291-309. Ключевые слова: водоплавающие и околоводные птицы; Ропшинские пруды; Ленинградская обл.; характер использования прудов. Главная особенность Ропшинских рыборазводных прудов - мозаичность и разнообразие местообитаний. Степень зарастания прудов, плотность и площадь тростниковых зарослей сохраняются неизменными, пространство открытой воды между тростниковыми зарослями также остается постоянным. Для чомги и лысухи эти условия оптимальны, судя по численности и успешности их размножения. Серая цапля распространена по всем искусственным водоемам юж. берега Финского залива, где она находит хорошую кормовую базу и места для отдыха. Для пролетных видов также есть все условия для отдыха и кормежки. Тростниковые заросли и небольшая глубина создают необходимые условия для гнездования пастушков. Регулярно гнездятся здесь, видимо, только лысуха и погоныш. На прудах концентрируются в период линьки утки; серая утка в 1999 г. гнездится ежегодно. Серебристые чайки используют пруды в основном для отдыха, малые чайки появляются в период миграций. В годы, когда часть прудов имеет глубину воды в несколько сантиметров, но не полностью осушена, отмечается большое разнообразие и численность куликов. Увеличение численности выпи и красношейной поганки последние десятилетия связано, видимо, с распространением этих видов на С.-В. То же можно сказать и о малой поганке. Россия, Биол. ин-т Санкт-Петербургского ун-та Санкт-Петеребург. Ил. 1. Табл. 12</w:t>
      </w:r>
    </w:p>
    <w:p>
      <w:pPr>
        <w:pStyle w:val="Normal"/>
        <w:rPr/>
      </w:pPr>
      <w:r>
        <w:rPr/>
        <w:t xml:space="preserve">Меньшикова С.В. 1999. Красношейная поганка </w:t>
      </w:r>
      <w:r>
        <w:rPr>
          <w:i/>
          <w:lang w:val="en-US"/>
        </w:rPr>
        <w:t>Podiceps</w:t>
      </w:r>
      <w:r>
        <w:rPr>
          <w:i/>
        </w:rPr>
        <w:t xml:space="preserve"> </w:t>
      </w:r>
      <w:r>
        <w:rPr>
          <w:i/>
          <w:lang w:val="en-US"/>
        </w:rPr>
        <w:t>auritus</w:t>
      </w:r>
      <w:r>
        <w:rPr>
          <w:i/>
        </w:rPr>
        <w:t xml:space="preserve"> </w:t>
      </w:r>
      <w:r>
        <w:rPr/>
        <w:t xml:space="preserve">на южном берегу Финского залива. - Ленинградская область) // </w:t>
      </w:r>
      <w:r>
        <w:rPr>
          <w:i/>
        </w:rPr>
        <w:t>Рус. орнитол. журн</w:t>
      </w:r>
      <w:r>
        <w:rPr/>
        <w:t>. 8. - 80. - С. 18-20.</w:t>
      </w:r>
    </w:p>
    <w:p>
      <w:pPr>
        <w:pStyle w:val="Normal"/>
        <w:rPr/>
      </w:pPr>
      <w:r>
        <w:rPr>
          <w:lang w:val="en-US"/>
        </w:rPr>
        <w:t xml:space="preserve">Меньшикова С.В. 1999. Красношейная поганка </w:t>
      </w:r>
      <w:r>
        <w:rPr>
          <w:i/>
          <w:lang w:val="en-US"/>
        </w:rPr>
        <w:t xml:space="preserve">Podiceps auritus </w:t>
      </w:r>
      <w:r>
        <w:rPr>
          <w:lang w:val="en-US"/>
        </w:rPr>
        <w:t xml:space="preserve">на южном берегу Финского залива (Ленинградская область) // </w:t>
      </w:r>
      <w:r>
        <w:rPr>
          <w:i/>
          <w:lang w:val="en-US"/>
        </w:rPr>
        <w:t>Рус. орнитол. журн</w:t>
      </w:r>
      <w:r>
        <w:rPr>
          <w:lang w:val="en-US"/>
        </w:rPr>
        <w:t>. 8 (80): 18-20.</w:t>
      </w:r>
    </w:p>
    <w:p>
      <w:pPr>
        <w:pStyle w:val="Normal"/>
        <w:rPr>
          <w:lang w:val="en-US"/>
        </w:rPr>
      </w:pPr>
      <w:r>
        <w:rPr>
          <w:lang w:val="en-US"/>
        </w:rPr>
        <w:t xml:space="preserve">Меньшикова С.В. 1999. Красношейная поганка Podiceps auritus на южном берегу Финского залива (Ленинградская область) // Рус. орнитол. ж. Экспресс-вып. N 80, 1999. - С. 18-20. Ключевые слова: поганки; Podiceps auritus (Aves); места гнездования; гнездовая биология; численность; южное побережье Финского залива. </w:t>
      </w:r>
    </w:p>
    <w:p>
      <w:pPr>
        <w:pStyle w:val="Normal"/>
        <w:rPr/>
      </w:pPr>
      <w:r>
        <w:rPr/>
        <w:t xml:space="preserve">Меньшикова С.В. 2005. Водоплавающие и околоводные птицы Ропшинских прудов. - Ленинградская область) // </w:t>
      </w:r>
      <w:r>
        <w:rPr>
          <w:i/>
        </w:rPr>
        <w:t>Рус. орнитол. журн</w:t>
      </w:r>
      <w:r>
        <w:rPr/>
        <w:t>. 14. - 284. - С. 291-309.</w:t>
      </w:r>
    </w:p>
    <w:p>
      <w:pPr>
        <w:pStyle w:val="Normal"/>
        <w:rPr/>
      </w:pPr>
      <w:r>
        <w:rPr>
          <w:lang w:val="en-US"/>
        </w:rPr>
        <w:t xml:space="preserve">Меньшикова С.В. 2005. Водоплавающие и околоводные птицы Ропшинских прудов (Ленинградская область) // </w:t>
      </w:r>
      <w:r>
        <w:rPr>
          <w:i/>
          <w:lang w:val="en-US"/>
        </w:rPr>
        <w:t>Рус. орнитол. журн</w:t>
      </w:r>
      <w:r>
        <w:rPr>
          <w:lang w:val="en-US"/>
        </w:rPr>
        <w:t>. 14 (284): 291-309.</w:t>
      </w:r>
    </w:p>
    <w:p>
      <w:pPr>
        <w:pStyle w:val="Normal"/>
        <w:rPr/>
      </w:pPr>
      <w:r>
        <w:rPr/>
        <w:t xml:space="preserve">Меньшикова С.В. 2007. Встреча выводка ореховки </w:t>
      </w:r>
      <w:r>
        <w:rPr>
          <w:i/>
          <w:lang w:val="en-US"/>
        </w:rPr>
        <w:t>Nucifraga</w:t>
      </w:r>
      <w:r>
        <w:rPr>
          <w:i/>
        </w:rPr>
        <w:t xml:space="preserve"> </w:t>
      </w:r>
      <w:r>
        <w:rPr>
          <w:i/>
          <w:lang w:val="en-US"/>
        </w:rPr>
        <w:t>caryocatactes</w:t>
      </w:r>
      <w:r>
        <w:rPr/>
        <w:t xml:space="preserve"> в Ломоносовском районе Ленинградской области </w:t>
      </w:r>
      <w:r>
        <w:rPr>
          <w:spacing w:val="-2"/>
        </w:rPr>
        <w:t xml:space="preserve">// </w:t>
      </w:r>
      <w:r>
        <w:rPr>
          <w:i/>
          <w:spacing w:val="-2"/>
        </w:rPr>
        <w:t>Рус. орнитол. журн</w:t>
      </w:r>
      <w:r>
        <w:rPr>
          <w:spacing w:val="-2"/>
        </w:rPr>
        <w:t xml:space="preserve">. 16. - 363. - С. </w:t>
      </w:r>
      <w:r>
        <w:rPr/>
        <w:t>810-811.</w:t>
      </w:r>
    </w:p>
    <w:p>
      <w:pPr>
        <w:pStyle w:val="Normal"/>
        <w:ind w:firstLine="539"/>
        <w:rPr>
          <w:lang w:val="en-US"/>
        </w:rPr>
      </w:pPr>
      <w:r>
        <w:rPr>
          <w:lang w:val="en-US"/>
        </w:rPr>
        <w:t xml:space="preserve">Меньшикова С.В. 2007. Встреча выводка ореховки Nucifraga caryocatactes в Ломоносовском районе Ленинградской области // Рус. орнитол. ж. Экспресс-вып. № 363, 2007, т.16. - С. 810-811. Ключевые слова: Nucifraga caryocatactes (Aves); гнездование; встреча выводка; Ленинградская область; Россия. Описывается случай встречи авт. 25 июня 2006 в 1 км от шоссе, соединяющего Гостилицы и Вильповицы (Ломоновский р-н, Ленинградская обл.) группы из 5 кедровок. Две птицы были взрослыми, три - слетками. Замечено характерное выпрашивающее поведение молодых по отношению к взрослым. Выводок держался на осинах рядом с просекой ЛЭП, примерно в 500 м от поля. Лес представляет собой ельник с участием осины и зарослями серой ольхи по вырубкам и просекам. Россия, Каф. зоол. позвоночных, биол.-почв. фак-т, Санкт-Петербургский ун-т, Санкт-Петербург, 199034. Библ. 3. </w:t>
      </w:r>
    </w:p>
    <w:p>
      <w:pPr>
        <w:pStyle w:val="Normal"/>
        <w:rPr>
          <w:rFonts w:eastAsia="MS Mincho;Arial Unicode MS"/>
        </w:rPr>
      </w:pPr>
      <w:r>
        <w:rPr>
          <w:rFonts w:eastAsia="MS Mincho;Arial Unicode MS"/>
        </w:rPr>
        <w:t>Мерзликин И. Р., Горбусенко А. А. 2004. О случаях охоты врановых птиц на сизых голубей в городе // Беркут № 2. - 2004. - т.13. - С. 301-302. Ключевые слова: врановые; ; охота на сизых голубей; город Сума (Украина)</w:t>
      </w:r>
    </w:p>
    <w:p>
      <w:pPr>
        <w:pStyle w:val="Normal"/>
        <w:rPr>
          <w:lang w:val="en-US"/>
        </w:rPr>
      </w:pPr>
      <w:r>
        <w:rPr>
          <w:rFonts w:eastAsia="Times New Roman"/>
          <w:lang w:val="en-US"/>
        </w:rPr>
        <w:t xml:space="preserve"> </w:t>
      </w:r>
      <w:r>
        <w:rPr>
          <w:rFonts w:eastAsia="MS Mincho;Arial Unicode MS"/>
          <w:lang w:val="en-US"/>
        </w:rPr>
        <w:t>Мерзликин И. Р., Горбусенко А. А. О случаях охоты врановых птиц на сизых голубей в городе // Беркут N 2. - 2004, т.13. - С. 301-302. Ключевые слова: врановые; ; охота на сизых голубей; город Сума (Украина)</w:t>
      </w:r>
    </w:p>
    <w:p>
      <w:pPr>
        <w:pStyle w:val="Normal"/>
        <w:rPr/>
      </w:pPr>
      <w:r>
        <w:rPr>
          <w:lang w:val="en-US"/>
        </w:rPr>
        <w:t>Мерзликин И.Р. 1991. Птиц</w:t>
      </w:r>
      <w:r>
        <w:rPr>
          <w:rFonts w:eastAsia="Times New Roman" w:cs="Times New Roman"/>
          <w:lang w:val="en-US"/>
        </w:rPr>
        <w:t>ы</w:t>
      </w:r>
      <w:r>
        <w:rPr>
          <w:lang w:val="en-US"/>
        </w:rPr>
        <w:t xml:space="preserve"> в питании сер</w:t>
      </w:r>
      <w:r>
        <w:rPr>
          <w:rFonts w:eastAsia="Times New Roman" w:cs="Times New Roman"/>
          <w:lang w:val="en-US"/>
        </w:rPr>
        <w:t>ы</w:t>
      </w:r>
      <w:r>
        <w:rPr>
          <w:lang w:val="en-US"/>
        </w:rPr>
        <w:t>х кр</w:t>
      </w:r>
      <w:r>
        <w:rPr>
          <w:rFonts w:eastAsia="Times New Roman" w:cs="Times New Roman"/>
          <w:lang w:val="en-US"/>
        </w:rPr>
        <w:t>ы</w:t>
      </w:r>
      <w:r>
        <w:rPr>
          <w:lang w:val="en-US"/>
        </w:rPr>
        <w:t>с // Мат-л</w:t>
      </w:r>
      <w:r>
        <w:rPr>
          <w:rFonts w:eastAsia="Times New Roman" w:cs="Times New Roman"/>
          <w:lang w:val="en-US"/>
        </w:rPr>
        <w:t>ы</w:t>
      </w:r>
      <w:r>
        <w:rPr>
          <w:lang w:val="en-US"/>
        </w:rPr>
        <w:t xml:space="preserve"> 10-й Всесоюзн. орнитолог. конфер. </w:t>
      </w:r>
      <w:r>
        <w:rPr>
          <w:rFonts w:eastAsia="Times New Roman" w:cs="Times New Roman"/>
          <w:lang w:val="en-US"/>
        </w:rPr>
        <w:t>–</w:t>
      </w:r>
      <w:r>
        <w:rPr>
          <w:lang w:val="en-US"/>
        </w:rPr>
        <w:t xml:space="preserve"> Минск: Навука і т</w:t>
      </w:r>
      <w:r>
        <w:rPr>
          <w:rFonts w:eastAsia="Times New Roman" w:cs="Times New Roman"/>
          <w:lang w:val="en-US"/>
        </w:rPr>
        <w:t>э</w:t>
      </w:r>
      <w:r>
        <w:rPr>
          <w:lang w:val="en-US"/>
        </w:rPr>
        <w:t xml:space="preserve">хніка, 1991. </w:t>
      </w:r>
      <w:r>
        <w:rPr>
          <w:rFonts w:eastAsia="Times New Roman" w:cs="Times New Roman"/>
          <w:lang w:val="en-US"/>
        </w:rPr>
        <w:t>–</w:t>
      </w:r>
      <w:r>
        <w:rPr>
          <w:lang w:val="en-US"/>
        </w:rPr>
        <w:t xml:space="preserve"> Ч. 2, кн. 2. </w:t>
      </w:r>
      <w:r>
        <w:rPr>
          <w:rFonts w:eastAsia="Times New Roman" w:cs="Times New Roman"/>
          <w:lang w:val="en-US"/>
        </w:rPr>
        <w:t>–</w:t>
      </w:r>
      <w:r>
        <w:rPr>
          <w:lang w:val="en-US"/>
        </w:rPr>
        <w:t xml:space="preserve"> С. 70-72.</w:t>
      </w:r>
    </w:p>
    <w:p>
      <w:pPr>
        <w:pStyle w:val="Normal"/>
        <w:rPr/>
      </w:pPr>
      <w:r>
        <w:rPr>
          <w:lang w:val="en-US"/>
        </w:rPr>
        <w:t>Мерзликин И.Р. 1995. О гибели птиц в капканах при отлове сер</w:t>
      </w:r>
      <w:r>
        <w:rPr>
          <w:rFonts w:eastAsia="Times New Roman" w:cs="Times New Roman"/>
          <w:lang w:val="en-US"/>
        </w:rPr>
        <w:t>ы</w:t>
      </w:r>
      <w:r>
        <w:rPr>
          <w:lang w:val="en-US"/>
        </w:rPr>
        <w:t>х кр</w:t>
      </w:r>
      <w:r>
        <w:rPr>
          <w:rFonts w:eastAsia="Times New Roman" w:cs="Times New Roman"/>
          <w:lang w:val="en-US"/>
        </w:rPr>
        <w:t>ы</w:t>
      </w:r>
      <w:r>
        <w:rPr>
          <w:lang w:val="en-US"/>
        </w:rPr>
        <w:t>с в природн</w:t>
      </w:r>
      <w:r>
        <w:rPr>
          <w:rFonts w:eastAsia="Times New Roman" w:cs="Times New Roman"/>
          <w:lang w:val="en-US"/>
        </w:rPr>
        <w:t>ы</w:t>
      </w:r>
      <w:r>
        <w:rPr>
          <w:lang w:val="en-US"/>
        </w:rPr>
        <w:t xml:space="preserve">х биотопах // Проблеми вивчення та охорони птахів: Мат-ли 6 наради орнітологів Західної України. </w:t>
      </w:r>
      <w:r>
        <w:rPr>
          <w:rFonts w:eastAsia="Times New Roman" w:cs="Times New Roman"/>
          <w:lang w:val="en-US"/>
        </w:rPr>
        <w:t>–</w:t>
      </w:r>
      <w:r>
        <w:rPr>
          <w:lang w:val="en-US"/>
        </w:rPr>
        <w:t xml:space="preserve"> Львів-Чернівці, 1995. </w:t>
      </w:r>
      <w:r>
        <w:rPr>
          <w:rFonts w:eastAsia="Times New Roman" w:cs="Times New Roman"/>
          <w:lang w:val="en-US"/>
        </w:rPr>
        <w:t>–</w:t>
      </w:r>
      <w:r>
        <w:rPr>
          <w:lang w:val="en-US"/>
        </w:rPr>
        <w:t xml:space="preserve"> С. 92-93.</w:t>
      </w:r>
    </w:p>
    <w:p>
      <w:pPr>
        <w:pStyle w:val="Normal"/>
        <w:rPr/>
      </w:pPr>
      <w:r>
        <w:rPr>
          <w:lang w:val="en-US"/>
        </w:rPr>
        <w:t>Мерзликин И.Р. 1999. Об охоте ястреба-перепелятника на рукокр</w:t>
      </w:r>
      <w:r>
        <w:rPr>
          <w:rFonts w:eastAsia="Times New Roman" w:cs="Times New Roman"/>
          <w:lang w:val="en-US"/>
        </w:rPr>
        <w:t>ы</w:t>
      </w:r>
      <w:r>
        <w:rPr>
          <w:lang w:val="en-US"/>
        </w:rPr>
        <w:t>л</w:t>
      </w:r>
      <w:r>
        <w:rPr>
          <w:rFonts w:eastAsia="Times New Roman" w:cs="Times New Roman"/>
          <w:lang w:val="en-US"/>
        </w:rPr>
        <w:t>ы</w:t>
      </w:r>
      <w:r>
        <w:rPr>
          <w:lang w:val="en-US"/>
        </w:rPr>
        <w:t>х и необ</w:t>
      </w:r>
      <w:r>
        <w:rPr>
          <w:rFonts w:eastAsia="Times New Roman" w:cs="Times New Roman"/>
          <w:lang w:val="en-US"/>
        </w:rPr>
        <w:t>ы</w:t>
      </w:r>
      <w:r>
        <w:rPr>
          <w:lang w:val="en-US"/>
        </w:rPr>
        <w:t>чном способе умерщвления доб</w:t>
      </w:r>
      <w:r>
        <w:rPr>
          <w:rFonts w:eastAsia="Times New Roman" w:cs="Times New Roman"/>
          <w:lang w:val="en-US"/>
        </w:rPr>
        <w:t>ы</w:t>
      </w:r>
      <w:r>
        <w:rPr>
          <w:lang w:val="en-US"/>
        </w:rPr>
        <w:t xml:space="preserve">чи // Беркут. </w:t>
      </w:r>
      <w:r>
        <w:rPr>
          <w:rFonts w:eastAsia="Times New Roman" w:cs="Times New Roman"/>
          <w:lang w:val="en-US"/>
        </w:rPr>
        <w:t>–</w:t>
      </w:r>
      <w:r>
        <w:rPr>
          <w:lang w:val="en-US"/>
        </w:rPr>
        <w:t xml:space="preserve"> 1999. </w:t>
      </w:r>
      <w:r>
        <w:rPr>
          <w:rFonts w:eastAsia="Times New Roman" w:cs="Times New Roman"/>
          <w:lang w:val="en-US"/>
        </w:rPr>
        <w:t>–</w:t>
      </w:r>
      <w:r>
        <w:rPr>
          <w:lang w:val="en-US"/>
        </w:rPr>
        <w:t xml:space="preserve"> Т. 8, вип. 1. </w:t>
      </w:r>
      <w:r>
        <w:rPr>
          <w:rFonts w:eastAsia="Times New Roman" w:cs="Times New Roman"/>
          <w:lang w:val="en-US"/>
        </w:rPr>
        <w:t>–</w:t>
      </w:r>
      <w:r>
        <w:rPr>
          <w:lang w:val="en-US"/>
        </w:rPr>
        <w:t xml:space="preserve"> С. 112-113.</w:t>
      </w:r>
    </w:p>
    <w:p>
      <w:pPr>
        <w:pStyle w:val="Normal"/>
        <w:rPr/>
      </w:pPr>
      <w:r>
        <w:rPr>
          <w:lang w:val="en-US"/>
        </w:rPr>
        <w:t xml:space="preserve">Мерзликин И.Р. 2000. О факте хищничества грача на городских ласточках // Беркут. </w:t>
      </w:r>
      <w:r>
        <w:rPr>
          <w:rFonts w:eastAsia="Times New Roman" w:cs="Times New Roman"/>
          <w:lang w:val="en-US"/>
        </w:rPr>
        <w:t>–</w:t>
      </w:r>
      <w:r>
        <w:rPr>
          <w:lang w:val="en-US"/>
        </w:rPr>
        <w:t xml:space="preserve"> 2000. </w:t>
      </w:r>
      <w:r>
        <w:rPr>
          <w:rFonts w:eastAsia="Times New Roman" w:cs="Times New Roman"/>
          <w:lang w:val="en-US"/>
        </w:rPr>
        <w:t>–</w:t>
      </w:r>
      <w:r>
        <w:rPr>
          <w:lang w:val="en-US"/>
        </w:rPr>
        <w:t xml:space="preserve"> Т. 9, вип. 1-2. </w:t>
      </w:r>
      <w:r>
        <w:rPr>
          <w:rFonts w:eastAsia="Times New Roman" w:cs="Times New Roman"/>
          <w:lang w:val="en-US"/>
        </w:rPr>
        <w:t>–</w:t>
      </w:r>
      <w:r>
        <w:rPr>
          <w:lang w:val="en-US"/>
        </w:rPr>
        <w:t xml:space="preserve"> С. 11.</w:t>
      </w:r>
    </w:p>
    <w:p>
      <w:pPr>
        <w:pStyle w:val="Normal"/>
        <w:rPr/>
      </w:pPr>
      <w:r>
        <w:rPr>
          <w:lang w:val="en-US"/>
        </w:rPr>
        <w:t>Мерзликин И.Р. 2001. О доб</w:t>
      </w:r>
      <w:r>
        <w:rPr>
          <w:rFonts w:eastAsia="Times New Roman" w:cs="Times New Roman"/>
          <w:lang w:val="en-US"/>
        </w:rPr>
        <w:t>ы</w:t>
      </w:r>
      <w:r>
        <w:rPr>
          <w:lang w:val="en-US"/>
        </w:rPr>
        <w:t>вании р</w:t>
      </w:r>
      <w:r>
        <w:rPr>
          <w:rFonts w:eastAsia="Times New Roman" w:cs="Times New Roman"/>
          <w:lang w:val="en-US"/>
        </w:rPr>
        <w:t>ы</w:t>
      </w:r>
      <w:r>
        <w:rPr>
          <w:lang w:val="en-US"/>
        </w:rPr>
        <w:t>б</w:t>
      </w:r>
      <w:r>
        <w:rPr>
          <w:rFonts w:eastAsia="Times New Roman" w:cs="Times New Roman"/>
          <w:lang w:val="en-US"/>
        </w:rPr>
        <w:t>ы</w:t>
      </w:r>
      <w:r>
        <w:rPr>
          <w:lang w:val="en-US"/>
        </w:rPr>
        <w:t xml:space="preserve"> деревенской ласточкой // Беркут. </w:t>
      </w:r>
      <w:r>
        <w:rPr>
          <w:rFonts w:eastAsia="Times New Roman" w:cs="Times New Roman"/>
          <w:lang w:val="en-US"/>
        </w:rPr>
        <w:t>–</w:t>
      </w:r>
      <w:r>
        <w:rPr>
          <w:lang w:val="en-US"/>
        </w:rPr>
        <w:t xml:space="preserve"> 2001. </w:t>
      </w:r>
      <w:r>
        <w:rPr>
          <w:rFonts w:eastAsia="Times New Roman" w:cs="Times New Roman"/>
          <w:lang w:val="en-US"/>
        </w:rPr>
        <w:t>–</w:t>
      </w:r>
      <w:r>
        <w:rPr>
          <w:lang w:val="en-US"/>
        </w:rPr>
        <w:t xml:space="preserve"> Т. 10, вип. 1. </w:t>
      </w:r>
      <w:r>
        <w:rPr>
          <w:rFonts w:eastAsia="Times New Roman" w:cs="Times New Roman"/>
          <w:lang w:val="en-US"/>
        </w:rPr>
        <w:t>–</w:t>
      </w:r>
      <w:r>
        <w:rPr>
          <w:lang w:val="en-US"/>
        </w:rPr>
        <w:t xml:space="preserve"> С. 120.</w:t>
      </w:r>
    </w:p>
    <w:p>
      <w:pPr>
        <w:pStyle w:val="Normal"/>
        <w:rPr>
          <w:lang w:val="en-US"/>
        </w:rPr>
      </w:pPr>
      <w:r>
        <w:rPr>
          <w:lang w:val="en-US"/>
        </w:rPr>
        <w:t>Мерзликин И.Р. 2001. О добывании рыбы деревенской ласточкой // Беркут N 1, 2001, т.10, C. 120. Ключевые слова: ласточки; Hirundo rustica (Aves); кормовое поведение; добывание рыбы.</w:t>
      </w:r>
    </w:p>
    <w:p>
      <w:pPr>
        <w:pStyle w:val="Normal"/>
        <w:rPr>
          <w:lang w:val="en-US"/>
        </w:rPr>
      </w:pPr>
      <w:r>
        <w:rPr>
          <w:lang w:val="en-US"/>
        </w:rPr>
        <w:t xml:space="preserve">Мерзликин И.Р. 2002. Кряквы и окуни: случаи сопряженной охоты. Кряквы и окуни: случаи сопряженной охоты // Беркут N 2, 2002, т.11, C. 265-266. Ключевые слова: кряквы; охота с окунями на уклеек. В августе-сентябре 2002 г. на оз. Чеха, площадью 32 га (г. Сумы, Украина), 1-3 кряквы (Кр) охотились (15 случаев) на уклеек (Alburnus alburnus) в кормовой ассоциации с окунями (Perca fluviatilis). Всплески охотящихся окуней привлекали Кр. Уклейка уходила от Кр по поверхности (на глубине за ней охотились окуни). Эффективность охоты Кр оценена в 60%. После 3-4 поимок рыбок, Кр прекращали охоту и скрывались в зарослях тростника. После прекращения жора окуней, Кр охотились только на прибрежных мелководьях. Украина, пр. Лушпы 20/1, кв. 45, г. Сумы 40034. </w:t>
      </w:r>
    </w:p>
    <w:p>
      <w:pPr>
        <w:pStyle w:val="Normal"/>
        <w:rPr>
          <w:lang w:val="en-US"/>
        </w:rPr>
      </w:pPr>
      <w:r>
        <w:rPr>
          <w:lang w:val="en-US"/>
        </w:rPr>
        <w:t>Мерзликин И.Р. 2003.  О попытке клептопаразитизма галки на озерной чайке // Беркут. – 2003. – Т. 12, вип. 1-2. – С. 165.</w:t>
      </w:r>
    </w:p>
    <w:p>
      <w:pPr>
        <w:pStyle w:val="Normal"/>
        <w:rPr>
          <w:lang w:val="en-US"/>
        </w:rPr>
      </w:pPr>
      <w:r>
        <w:rPr>
          <w:lang w:val="en-US"/>
        </w:rPr>
        <w:t>Мерзликин И.Р. 2003. Кряквы и окуни – новая форма сопряженной охоты // Беркут. – 2003. – Т. 12, вип. 1-2. – С. 119-121.</w:t>
      </w:r>
    </w:p>
    <w:p>
      <w:pPr>
        <w:pStyle w:val="Normal"/>
        <w:ind w:firstLine="539"/>
        <w:rPr>
          <w:lang w:val="en-US"/>
        </w:rPr>
      </w:pPr>
      <w:r>
        <w:rPr>
          <w:lang w:val="en-US"/>
        </w:rPr>
        <w:t xml:space="preserve">Мерзликин И.Р. 2004. О нападении полевого воробья на ужа // Беркут № 1, 2004, т.13. - С. 121. Ключевые слова: полевой воробей; необычное поведение; нападение на молодого ужа. </w:t>
      </w:r>
    </w:p>
    <w:p>
      <w:pPr>
        <w:pStyle w:val="Normal"/>
        <w:rPr>
          <w:lang w:val="en-US"/>
        </w:rPr>
      </w:pPr>
      <w:r>
        <w:rPr>
          <w:lang w:val="en-US"/>
        </w:rPr>
        <w:t>Мерзликин И.Р. 2004. О нападении полевого воробья на ужа // Беркут. – 2004. – Т. 13, вип. 1. – С. 121.</w:t>
      </w:r>
    </w:p>
    <w:p>
      <w:pPr>
        <w:pStyle w:val="Normal"/>
        <w:ind w:firstLine="539"/>
        <w:rPr>
          <w:lang w:val="en-US"/>
        </w:rPr>
      </w:pPr>
      <w:r>
        <w:rPr>
          <w:lang w:val="en-US"/>
        </w:rPr>
        <w:t xml:space="preserve">Мерзликин И.Р. 2005. О добыче белого гуся в Сумском районе Сумской области // Беркут № 2, 2005, т.14. - С. 162. Ключевые слова: белый гусь; первые находки; осенний пролет; Сумская область; Украина; птицы; фауна. На р. Олешня (правый приток р. Псел) располагается каскад прудов. Вечером во время охоты 17.09.2005 г. на одном из этих прудов, в окрестностях с. Рудневка Сумского р-на наблюдалась стайка белых гусей из трех особей. Один из них был застрелен. Украина, Сумы, 40034. Библ. 1. </w:t>
      </w:r>
    </w:p>
    <w:p>
      <w:pPr>
        <w:pStyle w:val="Normal"/>
        <w:rPr>
          <w:lang w:val="en-US"/>
        </w:rPr>
      </w:pPr>
      <w:r>
        <w:rPr>
          <w:lang w:val="en-US"/>
        </w:rPr>
        <w:t>Мерзликин И.Р. 2005. О добыче белого гуся в Сумском районе Сумской области // Беркут. – 2005. – Т. 14, вип. 2. – С. 162.</w:t>
      </w:r>
    </w:p>
    <w:p>
      <w:pPr>
        <w:pStyle w:val="Normal"/>
        <w:rPr>
          <w:lang w:val="en-US"/>
        </w:rPr>
      </w:pPr>
      <w:r>
        <w:rPr>
          <w:lang w:val="en-US"/>
        </w:rPr>
        <w:t>Мерзликин И.Р. 2005. О хищничестве сороки на птенцах домового воробья // Беркут. – 2005. – Т. 14, вип. 2. – С. 110.</w:t>
      </w:r>
    </w:p>
    <w:p>
      <w:pPr>
        <w:pStyle w:val="Normal"/>
        <w:ind w:firstLine="539"/>
        <w:rPr>
          <w:lang w:val="en-US"/>
        </w:rPr>
      </w:pPr>
      <w:r>
        <w:rPr>
          <w:lang w:val="en-US"/>
        </w:rPr>
        <w:t xml:space="preserve">Мерзликин И.Р. 2006. Залет обыкновенного фламинго в Сумскую область // Беркут № 1-2, 2006, т.15. - С. 208-209. Ключевые слова: Phoenicopterus roseus (Aves); залеты; Сумская область; фауна; птицы; Украина. </w:t>
      </w:r>
    </w:p>
    <w:p>
      <w:pPr>
        <w:pStyle w:val="Normal"/>
        <w:ind w:firstLine="539"/>
        <w:rPr>
          <w:lang w:val="en-US"/>
        </w:rPr>
      </w:pPr>
      <w:r>
        <w:rPr>
          <w:lang w:val="en-US"/>
        </w:rPr>
        <w:t xml:space="preserve">Мерзликин И.Р. 2006. О трагической охоте ястреба-тетеревятника на зайца-русака // Авiфауна Украiни № 3, 2006. - С. 105. Ключевые слова: Accipiter gentilis (Aves); охотничье поведение; охота на зайца-русака; трагический исход; травма, не совместимая с жизнью; хищные птицы; ястребы; травмы. 16.06.2006 г. в окрестностях с. Верхняя Пожня Краснопольского р-на Сумской обл. в 6{15} наблюдали, как вылетевший из леса ястреб сделал несколько кругов над открытой местностью, спикировал в небольшие заросли травянистой растительности и вцепился в крупного зайца. Тот вскочил и, сделав несколько зигзагов, помчался к лесу, неся на спине хищника. Птица раскрыла крылья и, взмахивая ими, пыталась остановить зайца. Когда они поравнялись с растущей на опушке березкой, ястреб одной ногой отпустил свою жертву и схватился ею за ствол дерева. В тот же миг она была оторвана и осталась на стволе. А заяц вместе с ястребом на спине скрылся в глубине леса. Его судьба осталась неизвестной. Украина, пр. Лушпы, 20/1, кв. 45, Сумы, 40034. </w:t>
      </w:r>
    </w:p>
    <w:p>
      <w:pPr>
        <w:pStyle w:val="Normal"/>
        <w:rPr>
          <w:lang w:val="en-US"/>
        </w:rPr>
      </w:pPr>
      <w:r>
        <w:rPr>
          <w:lang w:val="en-US"/>
        </w:rPr>
        <w:t>Мерзликин И.Р. 2006. О трагической охоте ястреба-тетеревятника на зайца-русака // Авіфауна України. – 2006. – Вип. 3. – С. 105.</w:t>
      </w:r>
    </w:p>
    <w:p>
      <w:pPr>
        <w:pStyle w:val="Normal"/>
        <w:rPr/>
      </w:pPr>
      <w:r>
        <w:rPr/>
        <w:t xml:space="preserve">Мерзликин И.Р. 2008. Птицы в питании серых крыс </w:t>
      </w:r>
      <w:r>
        <w:rPr>
          <w:i/>
          <w:lang w:val="en-US"/>
        </w:rPr>
        <w:t>Rattus</w:t>
      </w:r>
      <w:r>
        <w:rPr>
          <w:i/>
        </w:rPr>
        <w:t xml:space="preserve"> </w:t>
      </w:r>
      <w:r>
        <w:rPr>
          <w:i/>
          <w:lang w:val="en-US"/>
        </w:rPr>
        <w:t>norvegicus</w:t>
      </w:r>
      <w:r>
        <w:rPr/>
        <w:t xml:space="preserve"> </w:t>
      </w:r>
      <w:r>
        <w:rPr>
          <w:spacing w:val="-2"/>
        </w:rPr>
        <w:t xml:space="preserve">// </w:t>
      </w:r>
      <w:r>
        <w:rPr>
          <w:i/>
          <w:spacing w:val="-2"/>
        </w:rPr>
        <w:t>Рус. орнитол. журн</w:t>
      </w:r>
      <w:r>
        <w:rPr>
          <w:spacing w:val="-2"/>
        </w:rPr>
        <w:t xml:space="preserve">. 17. - 416. - С. </w:t>
      </w:r>
      <w:r>
        <w:rPr/>
        <w:t xml:space="preserve">698-699 </w:t>
      </w:r>
      <w:r>
        <w:rPr>
          <w:lang w:val="en-US"/>
        </w:rPr>
        <w:t>[</w:t>
      </w:r>
      <w:r>
        <w:rPr/>
        <w:t>1991</w:t>
      </w:r>
      <w:r>
        <w:rPr>
          <w:lang w:val="en-US"/>
        </w:rPr>
        <w:t>].</w:t>
      </w:r>
    </w:p>
    <w:p>
      <w:pPr>
        <w:pStyle w:val="Normal"/>
        <w:ind w:firstLine="539"/>
        <w:rPr>
          <w:lang w:val="en-US"/>
        </w:rPr>
      </w:pPr>
      <w:r>
        <w:rPr>
          <w:lang w:val="en-US"/>
        </w:rPr>
        <w:t xml:space="preserve">Мерзликин И.Р., Булат Т.В., Булат С.И. 2005. О гнездовании большого баклана на Десне // Беркут № 2, 2005, т.14. - С. 275. Ключевые слова: большой баклан; гнездование; новая колония; река Десна; Украина; бакланы. 28.07.2005 г. на правом берегу Десны приблизительно напротив начала с. Леньково Новгород-Северского р-на Черниговской обл. была обнаружена колония большого баклана. На островке, образованном одним из рукавов Десны и старым руслом, на полузасохшей иве с редкой листвой размещались 10 гнезд бакланов. Рядом держалось 5 птиц. Ранее во время экспедиций по Десне бакланы не отмечались. Украина, Сумы, 40034. Библ. 3. </w:t>
      </w:r>
    </w:p>
    <w:p>
      <w:pPr>
        <w:pStyle w:val="Normal"/>
        <w:rPr>
          <w:lang w:val="en-US"/>
        </w:rPr>
      </w:pPr>
      <w:r>
        <w:rPr>
          <w:lang w:val="en-US"/>
        </w:rPr>
        <w:t>Мерзликин И.Р., Горбусенко А.А. 2004. О случаях охоты врановых птиц на сизых голубей в городе // Беркут. – 2004. – Т. 13, вип. 2. – С. 301-302.</w:t>
      </w:r>
    </w:p>
    <w:p>
      <w:pPr>
        <w:pStyle w:val="Normal"/>
        <w:rPr/>
      </w:pPr>
      <w:r>
        <w:rPr>
          <w:lang w:val="en-US"/>
        </w:rPr>
        <w:t>Мерзликин И.Р., Матвиенко М.Е., Шеремет Л.Г. 1998. Встречи белой сов</w:t>
      </w:r>
      <w:r>
        <w:rPr>
          <w:rFonts w:eastAsia="Times New Roman" w:cs="Times New Roman"/>
          <w:lang w:val="en-US"/>
        </w:rPr>
        <w:t>ы</w:t>
      </w:r>
      <w:r>
        <w:rPr>
          <w:lang w:val="en-US"/>
        </w:rPr>
        <w:t xml:space="preserve"> (</w:t>
      </w:r>
      <w:r>
        <w:rPr>
          <w:i/>
          <w:lang w:val="en-US"/>
        </w:rPr>
        <w:t>Nyctea scandiaca</w:t>
      </w:r>
      <w:r>
        <w:rPr>
          <w:lang w:val="en-US"/>
        </w:rPr>
        <w:t>) на территории Сумской области (северо-восток Украин</w:t>
      </w:r>
      <w:r>
        <w:rPr>
          <w:rFonts w:eastAsia="Times New Roman" w:cs="Times New Roman"/>
          <w:lang w:val="en-US"/>
        </w:rPr>
        <w:t>ы</w:t>
      </w:r>
      <w:r>
        <w:rPr>
          <w:lang w:val="en-US"/>
        </w:rPr>
        <w:t xml:space="preserve">) // Актуальні проблеми створення Деснянсько-Старогутського національного природного парку та перспективи їх вирішення: Мат-ли науково-практич. семінару. </w:t>
      </w:r>
      <w:r>
        <w:rPr>
          <w:rFonts w:eastAsia="Times New Roman" w:cs="Times New Roman"/>
          <w:lang w:val="en-US"/>
        </w:rPr>
        <w:t>–</w:t>
      </w:r>
      <w:r>
        <w:rPr>
          <w:lang w:val="en-US"/>
        </w:rPr>
        <w:t xml:space="preserve"> Київ, 1998. </w:t>
      </w:r>
      <w:r>
        <w:rPr>
          <w:rFonts w:eastAsia="Times New Roman" w:cs="Times New Roman"/>
          <w:lang w:val="en-US"/>
        </w:rPr>
        <w:t>–</w:t>
      </w:r>
      <w:r>
        <w:rPr>
          <w:lang w:val="en-US"/>
        </w:rPr>
        <w:t xml:space="preserve"> С. 103.</w:t>
      </w:r>
    </w:p>
    <w:p>
      <w:pPr>
        <w:pStyle w:val="Normal"/>
        <w:rPr>
          <w:lang w:val="en-US"/>
        </w:rPr>
      </w:pPr>
      <w:r>
        <w:rPr>
          <w:lang w:val="en-US"/>
        </w:rPr>
        <w:t>Мерзликин И.Р., Шевердюкова А.В. 2004. О добывании рыбы некоторыми птицами // Беркут. – 2004. – Т. 13, вип. 2. – С. 160.</w:t>
      </w:r>
    </w:p>
    <w:p>
      <w:pPr>
        <w:pStyle w:val="Normal"/>
        <w:ind w:firstLine="539"/>
        <w:rPr>
          <w:lang w:val="en-US"/>
        </w:rPr>
      </w:pPr>
      <w:r>
        <w:rPr>
          <w:lang w:val="en-US"/>
        </w:rPr>
        <w:t xml:space="preserve">Мерзликин И.Р., Шевердюкова А.В. 2005. О запасании корма грачами // Беркут № 1, 2005, т.14. - С. 141-142. Ключевые слова: грач; пищевое поведение; запасание корма. 1-10.10.2004 г. в окрестностях оз. Чеха, расположенном в г. Сумы, ежедневно наблюдали летящих в город грачей (Corvus frugilegus) с грецким орехом в клюве. В этот же период на территории, примыкающей к озеру, неоднократно отмечали грачей, которые прятали орехи, причем в отдельные часы с орехами там находились одновременно до 5 птиц. Попыток расклевывать орехи не отмечено. Украина, E-mail: mirdao@mail.ru. </w:t>
      </w:r>
    </w:p>
    <w:p>
      <w:pPr>
        <w:pStyle w:val="Normal"/>
        <w:rPr>
          <w:lang w:val="en-US"/>
        </w:rPr>
      </w:pPr>
      <w:r>
        <w:rPr>
          <w:lang w:val="en-US"/>
        </w:rPr>
        <w:t>Мерзликин И.Р., Шевердюкова А.В. 2005. О запасании корма грачами // Беркут. – 2005. – Т. 14, вип. 1. – С. 141-142.</w:t>
      </w:r>
    </w:p>
    <w:p>
      <w:pPr>
        <w:pStyle w:val="Normal"/>
        <w:ind w:firstLine="539"/>
        <w:rPr>
          <w:lang w:val="en-US"/>
        </w:rPr>
      </w:pPr>
      <w:r>
        <w:rPr>
          <w:lang w:val="en-US"/>
        </w:rPr>
        <w:t xml:space="preserve">Мерзликин И.Р., Шевердюкова А.В. 2005. О хищничестве большого пестрого дятла на городских ласточках // Беркут № 2, 2005, т.14. - С. 274-275. Ключевые слова: большой пестрый дятел; хищничество; птенцы других птиц; городская ласточка. Хищничество на птенцах городских ласточек (Delichon urbica) отмечалось у разных видов птиц, в том числе и у большого пестрого дятла (Dendrocopos major). Дятел выдалбливает в стенках гнезд этих птиц дыры и съедает птенцов и зародышей из насиженных яиц. Описан подобный случай, произошедший 13.06.2005 г., в с. Вакаловщина Сумского района Сумской области. Украина, Сумы, 40034. Библ. 1. </w:t>
      </w:r>
    </w:p>
    <w:p>
      <w:pPr>
        <w:pStyle w:val="Normal"/>
        <w:rPr>
          <w:lang w:val="en-US"/>
        </w:rPr>
      </w:pPr>
      <w:r>
        <w:rPr>
          <w:lang w:val="en-US"/>
        </w:rPr>
        <w:t>Мерзликин И.Р., Шевердюкова А.В. 2005. О хищничестве большого пестрого дятла на городских ласточках // Беркут. – 2005. – Т. 14, вип. 2. – С. 274-275.</w:t>
      </w:r>
    </w:p>
    <w:p>
      <w:pPr>
        <w:pStyle w:val="Normal"/>
        <w:rPr>
          <w:lang w:val="en-US"/>
        </w:rPr>
      </w:pPr>
      <w:r>
        <w:rPr>
          <w:lang w:val="en-US"/>
        </w:rPr>
        <w:t>Мерзликин И.Р., Шевердюкова А.В. 2005. Орнитофауна озера Чеха – перспективного объекта для создания заказника местного значения в г. Сумы // Екологічні дослідження у промислових регіонах України: Всеукраїнська науково-практ. конфер. молодих вчених. – Дніпропетровськ, 2005. – С. 114-115.</w:t>
      </w:r>
    </w:p>
    <w:p>
      <w:pPr>
        <w:pStyle w:val="Normal"/>
        <w:ind w:firstLine="539"/>
        <w:rPr>
          <w:lang w:val="en-US"/>
        </w:rPr>
      </w:pPr>
      <w:r>
        <w:rPr>
          <w:lang w:val="en-US"/>
        </w:rPr>
        <w:t xml:space="preserve">Мерзликин И.Р., Шевердюкова А.В. 2006. Заметки о межвидовых взаимоотношениях у птиц // Авiфауна Украiни № 3, 2006. - С. 75-76. Ключевые слова: птицы; межвидовые взаимоотношения; клептопаразитизм; слетки; выпрашивание корма; выпрашивание у других видов. Описываются попытки выпрашивания корма и преследования слетками воробьиных птиц взрослых птиц других видов, а также случаи клептопаразитизма врановых на дятлах и чайках. Украина, пр. Лушпы, 20/1, кв. 45, Сумы, 40034. e-mail: mirdao@mail.ru. Библ. 1. </w:t>
      </w:r>
    </w:p>
    <w:p>
      <w:pPr>
        <w:pStyle w:val="Normal"/>
        <w:rPr>
          <w:lang w:val="en-US"/>
        </w:rPr>
      </w:pPr>
      <w:r>
        <w:rPr>
          <w:lang w:val="en-US"/>
        </w:rPr>
        <w:t>Мерзликин И.Р., Шевердюкова А.В. 2006. Заметки о межвидовых взаимоотношениях у птиц // Авіфауна України. – 2006. – Вип. 3. – С. 75-76.</w:t>
      </w:r>
    </w:p>
    <w:p>
      <w:pPr>
        <w:pStyle w:val="Normal"/>
        <w:ind w:firstLine="539"/>
        <w:rPr>
          <w:lang w:val="en-US"/>
        </w:rPr>
      </w:pPr>
      <w:r>
        <w:rPr>
          <w:lang w:val="en-US"/>
        </w:rPr>
        <w:t xml:space="preserve">Мерзликин И.Р., Шевердюкова А.В. 2006. О пролете золотистой ржанки в г. Сумы // Авiфауна Украiни № 3, 2006. - С. 58-59. Ключевые слова: ржанки; Pluvialis apricaria (Aves); миграции; осенний пролет; город Сумы; Украина; кулики. Необычно мощная миграция золотистых ржанок отмечена осенью 2005 г. в г. Сумы на оз. Чеха (северо-восточный сектор города). На протяжении всего августа, сентября и первой половины октября стояла сухая жаркая погода. За период наблюдений с 16.09 по 4.10 было отмечено не менее 634 золотистых ржанок. Представляется, что на самом деле их было гораздо больше. Украина, пр. Лушпы, 20/1, кв. 45, Сумы, 40034. e-mail: mirdao@mail.ru. Библ. 6. </w:t>
      </w:r>
    </w:p>
    <w:p>
      <w:pPr>
        <w:pStyle w:val="Normal"/>
        <w:rPr>
          <w:lang w:val="en-US"/>
        </w:rPr>
      </w:pPr>
      <w:r>
        <w:rPr>
          <w:lang w:val="en-US"/>
        </w:rPr>
        <w:t>Мерзликин И.Р., Шевердюкова А.В. 2006. О пролете золотистой ржанки в г. Сумы // Авіфауна України. – 2006. – Вип. 3. – С. 58-59.</w:t>
      </w:r>
    </w:p>
    <w:p>
      <w:pPr>
        <w:pStyle w:val="Normal"/>
        <w:rPr/>
      </w:pPr>
      <w:r>
        <w:rPr>
          <w:lang w:val="en-US"/>
        </w:rPr>
        <w:t xml:space="preserve">Мерзлікін І.Р. 1998. Грак і білка // Зеличок: Інформаційні мат-ли Західного відділення Українського орнітолог. тов-ва. </w:t>
      </w:r>
      <w:r>
        <w:rPr>
          <w:rFonts w:eastAsia="Times New Roman" w:cs="Times New Roman"/>
          <w:lang w:val="en-US"/>
        </w:rPr>
        <w:t>–</w:t>
      </w:r>
      <w:r>
        <w:rPr>
          <w:lang w:val="en-US"/>
        </w:rPr>
        <w:t xml:space="preserve"> Дрогобич, 1998. </w:t>
      </w:r>
      <w:r>
        <w:rPr>
          <w:rFonts w:eastAsia="Times New Roman" w:cs="Times New Roman"/>
          <w:lang w:val="en-US"/>
        </w:rPr>
        <w:t>–</w:t>
      </w:r>
      <w:r>
        <w:rPr>
          <w:lang w:val="en-US"/>
        </w:rPr>
        <w:t xml:space="preserve"> Вип. 9. </w:t>
      </w:r>
      <w:r>
        <w:rPr>
          <w:rFonts w:eastAsia="Times New Roman" w:cs="Times New Roman"/>
          <w:lang w:val="en-US"/>
        </w:rPr>
        <w:t>–</w:t>
      </w:r>
      <w:r>
        <w:rPr>
          <w:lang w:val="en-US"/>
        </w:rPr>
        <w:t xml:space="preserve"> С. 61.</w:t>
      </w:r>
    </w:p>
    <w:p>
      <w:pPr>
        <w:pStyle w:val="Normal"/>
        <w:rPr/>
      </w:pPr>
      <w:r>
        <w:rPr>
          <w:lang w:val="en-US"/>
        </w:rPr>
        <w:t xml:space="preserve">Мерзлікін І.Р. 1998. Про загибель птахів при кількісних обліках дрібних ссавців // Вакалівщина: До 30-річчя біостаціонару Сумського педінституту: Зб. наук. праць. </w:t>
      </w:r>
      <w:r>
        <w:rPr>
          <w:rFonts w:eastAsia="Times New Roman" w:cs="Times New Roman"/>
          <w:lang w:val="en-US"/>
        </w:rPr>
        <w:t>–</w:t>
      </w:r>
      <w:r>
        <w:rPr>
          <w:lang w:val="en-US"/>
        </w:rPr>
        <w:t xml:space="preserve"> Суми, 1998. </w:t>
      </w:r>
      <w:r>
        <w:rPr>
          <w:rFonts w:eastAsia="Times New Roman" w:cs="Times New Roman"/>
          <w:lang w:val="en-US"/>
        </w:rPr>
        <w:t>–</w:t>
      </w:r>
      <w:r>
        <w:rPr>
          <w:lang w:val="en-US"/>
        </w:rPr>
        <w:t xml:space="preserve"> С. 133-135.</w:t>
      </w:r>
    </w:p>
    <w:p>
      <w:pPr>
        <w:pStyle w:val="Normal"/>
        <w:rPr>
          <w:lang w:val="en-US"/>
        </w:rPr>
      </w:pPr>
      <w:r>
        <w:rPr>
          <w:lang w:val="en-US"/>
        </w:rPr>
        <w:t>Меркушев О.А., Ирисова Н.Л. 1996. Дербник // Красная книга Республики Алтай. – Новосибирск, 1996. – С. 103-105.</w:t>
      </w:r>
    </w:p>
    <w:p>
      <w:pPr>
        <w:pStyle w:val="Normal"/>
        <w:rPr>
          <w:lang w:val="en-US"/>
        </w:rPr>
      </w:pPr>
      <w:r>
        <w:rPr>
          <w:lang w:val="en-US"/>
        </w:rPr>
        <w:t xml:space="preserve">Метелев Н.Д. Анализ изменения среды обитания и ресурсов охотничьих животных на территории выработанных месторождений торфа. Ключевые слова: охотничьи животные; местообитания; ресурсы; антропогенное воздействие; разработка месторождений торфа. До разработки месторождений торфа (МТ) низинного типа образования в подзоне юж. тайги на европейском С. России растительный покров характеризуется преобладанием заболоченных сосняков, березняков и ельников в древостое, мхов, осок и злаков - в напочвенном покрове. Такие элементы лесообразующего растительного покрова характеризуются лишь III-V классами бонитета для обитания гл. обр. лося, зайца-беляка, куницы, белки, глухаря, рябчика. В этом случае возможна макс. плотность населения глухаря в 30 особей/1000 га, белки - в 10 особей/1000 га, рябчика в 5 особей/1000 га, лося - в 3 особи/1000 га типичных мест обитания. Обитание др. охотничьих животных имеет случайный характер. Продуктивность охотничьих угодий в рез-те фрезерной разработки МТ снижается до минимума, т. к. территория выработанного МТ представляет собой лишенную почвенного и растительного покрова техногенную пустыню. После выработки МТ в рез-те осушительной мелиорации сформировались искусственные водоемы в виде густой сети каналов. Искусственное и естественное лесовозобновление сопровождалось формированием березняков-молодняков и сосняков-молодняков. В результате с.-х. мелиорации сформировались севообороты из многолетних и однолетних с.-х. культур. Эти искусственно сформированные территориальные комплексы можно рассматривать в качестве отдельных категорий мест обитания ценных охотничьих животных. Кол-во доступных для охоты видов зверей и птиц неоднократно увеличилось в сравнении с кол-вом их в угодьях до выработки МТ. Искусственные водоемы заселены ондатрой, речным бобром, норкой, выдрой, кряквой, чирком-трескунком. Комплекс возобновляющихся лесов и полевых севооборотов оказался пригодным для кабана, лося, зайца-беляка, куницы, лисицы, енотовидной собаки, барсука, тетерева. В периоды сезонных миграций в пределах выработанной территории многочисленны гуси, утки и Искусственное формирование охотничьих угодий позволяет эффективно управлять поведением животных, в частности, привлекать растительноядных зверей и птиц углеводными и минеральными подкормками. За 20-летний период в зоне привлечения подкормкой добыто &gt;70 кабанов и лосей и &gt;300 охотничьих птиц. Зарегулирование водного стока в системе осушительных каналов сопровождается увеличением кол-ва поселений ондатры и бобра, способствует активному посещению таких мест водоплавающими птицами. Состояние ресурсов охотничьих животных после разработки МТ можно охарактеризовать среднегодовой численностью отдельных видов в период 1991-2000 гг. В пределах территории около 10 тыс. га она оценивается в ср. в 20 лосей, в 36 кабанов, в 155 зайцев-беляков, в 45 лисиц, &gt;50 бобров и 500 ондатр, около 1000 гусей и уток. Возможности использования сформировавшихся ресурсов охотничьих животных определяются величиной выхода пушной и мясодичной продукции с 1000 га угодий в 14,5 тыс. руб. в ценах 2002 г. Это превышает аналогичные оценки возможной охотхозяйственной деятельности до разработки МТ более чем в 4 раза. Антропогенную трансформацию болотных биоценозов следует признать экономически выгодной и для охотничьего х-ва. Повышение продуктивности охотничьих угодий произошло не за счет повышения плотности населения отдельных видов охотничьих животных, а в рез-те формирования высокой мозаичности местообитаний зверей и птиц в пределах небольшой по площади техногенно измененной территории. Россия, Кировская лугоболотная опытная станция. Табл. 6. </w:t>
      </w:r>
    </w:p>
    <w:p>
      <w:pPr>
        <w:pStyle w:val="Normal"/>
        <w:rPr>
          <w:lang w:val="en-US"/>
        </w:rPr>
      </w:pPr>
      <w:r>
        <w:rPr>
          <w:lang w:val="en-US"/>
        </w:rPr>
        <w:t>Методики исследования продуктивности и структуры видов птиц в пределах их ареалов. Вильнюс: «Мокслас». 1977. 135 с.</w:t>
      </w:r>
    </w:p>
    <w:p>
      <w:pPr>
        <w:pStyle w:val="Normal"/>
        <w:rPr>
          <w:lang w:val="en-US"/>
        </w:rPr>
      </w:pPr>
      <w:r>
        <w:rPr>
          <w:lang w:val="en-US"/>
        </w:rPr>
        <w:t>Методические рекомендации по изучению журавлей. 1989. Ред.: Нейсфельдт И.А., Кескпайк Ю.Э. Тарту АН Эстонии. 96</w:t>
      </w:r>
      <w:r>
        <w:rPr/>
        <w:t xml:space="preserve"> с.</w:t>
      </w:r>
    </w:p>
    <w:p>
      <w:pPr>
        <w:pStyle w:val="Normal"/>
        <w:rPr>
          <w:lang w:val="en-US"/>
        </w:rPr>
      </w:pPr>
      <w:r>
        <w:rPr>
          <w:lang w:val="en-US"/>
        </w:rPr>
        <w:t xml:space="preserve">Методические рекомендации по проведению ветеринарно-санитарной экспертизы пернатой дичи при ее добыче, хранении и реализации. Ключевые слова: пернатая дичь; добыча; хранение; реализация; ветеринарно-санитарная экспертиза; рекомендации. Методическое пособие включает след. разделы: Порядок ветеринарного осмотра и экспертизы пернатой дичи в местах добычи; Порядок проведения ветеринарного осмотра и ветеринарно-санитарной экспертизы тушек пернатой дичи на продовольственных рынках; Гигиенические нормативы качества и безопасности мяса пернатой дичи; Соответствие продуктов отстрела пернатой дичи требованиям радиационной безопасности; Порядок проведения ветеринарного осмотра и ветеринарно-санитарной оценки тушек замороженной пернатой дичи при хранении. Товароведческая характеристика тушек пернатой дичи. Библ. 6.  </w:t>
      </w:r>
    </w:p>
    <w:p>
      <w:pPr>
        <w:pStyle w:val="Normal"/>
        <w:rPr>
          <w:lang w:val="en-US"/>
        </w:rPr>
      </w:pPr>
      <w:r>
        <w:rPr>
          <w:lang w:val="en-US"/>
        </w:rPr>
        <w:t xml:space="preserve">Методические указания по комплексному маршрутному учету птиц. 1990  </w:t>
      </w:r>
      <w:r>
        <w:rPr>
          <w:color w:val="000000"/>
          <w:lang w:val="en-US"/>
        </w:rPr>
        <w:t xml:space="preserve">М.: </w:t>
      </w:r>
      <w:r>
        <w:rPr>
          <w:lang w:val="en-US"/>
        </w:rPr>
        <w:t>ВНИИ охраны природы и заповедного дела. 33</w:t>
      </w:r>
      <w:r>
        <w:rPr/>
        <w:t xml:space="preserve"> с.</w:t>
      </w:r>
    </w:p>
    <w:p>
      <w:pPr>
        <w:pStyle w:val="Normal"/>
        <w:ind w:firstLine="539"/>
        <w:rPr>
          <w:lang w:val="en-US"/>
        </w:rPr>
      </w:pPr>
      <w:r>
        <w:rPr>
          <w:lang w:val="en-US"/>
        </w:rPr>
        <w:t xml:space="preserve">Методы и теоретические аспекты исследования морских птиц // Материалы 5 Всероссийской школы по морской биологии, Ростов-на-Дону, 25-27 окт., 2006. - Ростов н/Д. Ключевые слова: морские птицы; методы исследований; теоретические аспекты исследований. Рассмотрены принципы и методы исследований морских птиц, в том числе основные принципы и подходы к организации мониторинга морских птиц на примере баренцевоморского региона; методы исследования орнитофауны в открытых районах моря; методы наземной и спутниковой пеленгации морских птиц; трофических стратегий птиц, связанных с морем методология и методы изучения, а также методы исследования колониальных околоводных и морских птиц, включая методологии изучения пространственного распределения гнезд в колонии, поведения колониальных птиц: (как наблюдать за большим числом особей сразу), структуры колоний околоводных птиц и учетов морских птиц в гнездовых поселениях. Даны рекомендации по оценке численности закрытогнездящихся чистиковых Южных Курил. Рассмотрены опыт использования методов GPS для картирования колоний птиц. Кроме того, освещены некоторые вопросы экологии и поведения морских птиц. </w:t>
      </w:r>
    </w:p>
    <w:p>
      <w:pPr>
        <w:pStyle w:val="Normal"/>
        <w:rPr>
          <w:color w:val="000000"/>
        </w:rPr>
      </w:pPr>
      <w:r>
        <w:rPr>
          <w:color w:val="000000"/>
        </w:rPr>
        <w:t>Методы и теоретические аспекты исследования морских птиц: Материалы V Всероссийской школы по морской биологии (25-27 октября 2006 г., г.Ростов-на-Дону). Ростов-на-Дону: Изд-во ЮНЦ РАН, 2007. 280 с. Ил.89.Табл.: 11.</w:t>
      </w:r>
    </w:p>
    <w:p>
      <w:pPr>
        <w:pStyle w:val="Normal"/>
        <w:rPr>
          <w:lang w:val="en-US"/>
        </w:rPr>
      </w:pPr>
      <w:r>
        <w:rPr>
          <w:lang w:val="en-US"/>
        </w:rPr>
        <w:t>Методы изучения миграций птиц. 1976. Ред.: Ильичев Н.Д., Гаврилов А.М. М.: МГУ. - 372</w:t>
      </w:r>
      <w:r>
        <w:rPr/>
        <w:t xml:space="preserve"> с.</w:t>
      </w:r>
    </w:p>
    <w:p>
      <w:pPr>
        <w:pStyle w:val="Normal"/>
        <w:rPr>
          <w:lang w:val="en-US"/>
        </w:rPr>
      </w:pPr>
      <w:r>
        <w:rPr>
          <w:lang w:val="en-US"/>
        </w:rPr>
        <w:t>Методы исследования в экологии и этологии. 1986. Ред.: Зыкова Л.Ю., Панов Е.Н. Пущино АН СССР. 306</w:t>
      </w:r>
      <w:r>
        <w:rPr/>
        <w:t xml:space="preserve"> с.</w:t>
      </w:r>
    </w:p>
    <w:p>
      <w:pPr>
        <w:pStyle w:val="Normal"/>
        <w:rPr>
          <w:lang w:val="en-US"/>
        </w:rPr>
      </w:pPr>
      <w:r>
        <w:rPr>
          <w:lang w:val="en-US"/>
        </w:rPr>
        <w:t>Методы обнаружения и учета миграции птиц. Л., 1981 (Труды Зоол. инст. т. 104). 152 с.</w:t>
      </w:r>
    </w:p>
    <w:p>
      <w:pPr>
        <w:pStyle w:val="Normal"/>
        <w:rPr>
          <w:lang w:val="en-US"/>
        </w:rPr>
      </w:pPr>
      <w:r>
        <w:rPr>
          <w:lang w:val="en-US"/>
        </w:rPr>
        <w:t>Мечникова С. А., Гиззатова М. М. 1991. Некоторые данные о численности и размещению хищных птиц на Южном Ямале // Материалы 10 Всесоюзной орнитологической конференции. Кн.2, Ч.2. - Минск: ,1991. - С.72 - 74.</w:t>
      </w:r>
    </w:p>
    <w:p>
      <w:pPr>
        <w:pStyle w:val="Normal"/>
        <w:rPr>
          <w:lang w:val="en-US"/>
        </w:rPr>
      </w:pPr>
      <w:r>
        <w:rPr>
          <w:lang w:val="en-US"/>
        </w:rPr>
        <w:t>Мечникова С. А., Леонов А. П., Лузан П. И. 1995. Данные о гнездовании беркута, полевого луня и обыкновенной пустельги в бассейне реки Щучьей (Южный Ямал) // Материалы к распространению птиц на Урале, в приуралье и Западной Сибири. - Екатеринбург: ,1995. - С.53 - 54. - Библиогр.: 3 назв.</w:t>
      </w:r>
    </w:p>
    <w:p>
      <w:pPr>
        <w:pStyle w:val="Normal"/>
        <w:rPr>
          <w:lang w:val="en-US"/>
        </w:rPr>
      </w:pPr>
      <w:r>
        <w:rPr>
          <w:lang w:val="en-US"/>
        </w:rPr>
        <w:t>Мечникова С.А. 2003. Состояние и динамика популяций редких видов соколообразных в лесотундре Южного Ямала за последние 20 лет (1980 - 2000 гг.) // Материалы IV конференции по хищным птицам Северной Евразии, Пенза, 1-3 февраля 2003 г. / Союз охр. птиц России; Пенз.гос.пед.ун-т; Ред. В.М. Галушин. - Пенза: ,2003. - С.226 - 228. Орлан-белохвост, беркут, сапсан, кречет</w:t>
      </w:r>
    </w:p>
    <w:p>
      <w:pPr>
        <w:pStyle w:val="Normal"/>
        <w:rPr>
          <w:lang w:val="en-US"/>
        </w:rPr>
      </w:pPr>
      <w:r>
        <w:rPr>
          <w:lang w:val="en-US"/>
        </w:rPr>
        <w:t>Мечникова С.А., Леонов А.П., Лузан П.И. 1995. Данные о гнездовании беркута, полевого луня и обыкновенной пустельги в бассейне реки Щучьей (Южный Ямал) // Материалы к распространению птиц на Урале, в Приуралье и Западной Сибири. – Екатеринбург, 1995. – С. 53 – 54.</w:t>
      </w:r>
    </w:p>
    <w:p>
      <w:pPr>
        <w:pStyle w:val="Normal"/>
        <w:rPr>
          <w:lang w:val="en-US"/>
        </w:rPr>
      </w:pPr>
      <w:r>
        <w:rPr>
          <w:lang w:val="en-US"/>
        </w:rPr>
        <w:t xml:space="preserve">Мечникова С.А., Рупасов С.В. 2001. Новые данные о распространении краснозобой казарки Rufibrenta ruficollis на Южном Ямале // Рус. орнитол. ж. Экспресс-вып. N 165, 2001, C. 954-955. Ключевые слова: казарки; Rufibrenta ruficollis (Aves); гнездование; расширение ареала к югу; Южный Ямал. </w:t>
      </w:r>
    </w:p>
    <w:p>
      <w:pPr>
        <w:pStyle w:val="Normal"/>
        <w:rPr/>
      </w:pPr>
      <w:r>
        <w:rPr/>
        <w:t xml:space="preserve">Мечникова С.А., Рупасов С.П. 2001. Новые данные о распространении краснозобой казарки </w:t>
      </w:r>
      <w:r>
        <w:rPr>
          <w:i/>
        </w:rPr>
        <w:t>Rufibrenta ruficollis</w:t>
      </w:r>
      <w:r>
        <w:rPr/>
        <w:t xml:space="preserve"> на Южном Ямале // </w:t>
      </w:r>
      <w:r>
        <w:rPr>
          <w:i/>
        </w:rPr>
        <w:t>Рус. орнитол. журн</w:t>
      </w:r>
      <w:r>
        <w:rPr/>
        <w:t>. 10. - 165. - С. 954-955.</w:t>
      </w:r>
    </w:p>
    <w:p>
      <w:pPr>
        <w:pStyle w:val="Normal"/>
        <w:rPr/>
      </w:pPr>
      <w:r>
        <w:rPr>
          <w:lang w:val="en-US"/>
        </w:rPr>
        <w:t xml:space="preserve">Мечникова С.А., Рупасов С.П. 2001. Новые данные о распространении краснозобой казарки </w:t>
      </w:r>
      <w:r>
        <w:rPr>
          <w:i/>
          <w:lang w:val="en-US"/>
        </w:rPr>
        <w:t>Rufibrenta ruficollis</w:t>
      </w:r>
      <w:r>
        <w:rPr>
          <w:lang w:val="en-US"/>
        </w:rPr>
        <w:t xml:space="preserve"> на Южном Ямале // </w:t>
      </w:r>
      <w:r>
        <w:rPr>
          <w:i/>
          <w:lang w:val="en-US"/>
        </w:rPr>
        <w:t>Рус. орнитол. журн</w:t>
      </w:r>
      <w:r>
        <w:rPr>
          <w:lang w:val="en-US"/>
        </w:rPr>
        <w:t>. 10 (165): 954-955.</w:t>
      </w:r>
    </w:p>
    <w:p>
      <w:pPr>
        <w:pStyle w:val="Normal"/>
        <w:rPr>
          <w:lang w:val="en-US"/>
        </w:rPr>
      </w:pPr>
      <w:r>
        <w:rPr>
          <w:lang w:val="en-US"/>
        </w:rPr>
        <w:t>Мешечко Е.Н., Артемук Д.А. 2000. Структура орнитофауны лесных экосистем юго-западной части Белорусского Полесья // Фауна и флора Прибужья и сопредельных территорий на рубеже XXI столетия: Материалы междунар. науч.-практ. конфер. -Брест, 2000. - С. 127-128.</w:t>
      </w:r>
    </w:p>
    <w:p>
      <w:pPr>
        <w:pStyle w:val="Normal"/>
        <w:rPr>
          <w:rFonts w:eastAsia="MS Mincho;Arial Unicode MS"/>
        </w:rPr>
      </w:pPr>
      <w:r>
        <w:rPr>
          <w:rFonts w:eastAsia="MS Mincho;Arial Unicode MS"/>
        </w:rPr>
        <w:t xml:space="preserve">Мешков М.М., Урядова Л.П. 1976. Структура пограничной орнитофауны двух подзон. Современные проблемы зоологии и совершенствование методики ее преподавания в вузе и школе. Пермь. Изд. ПГПИ. 1976. - С. 289-290. болотный лунь-распр. </w:t>
      </w:r>
    </w:p>
    <w:p>
      <w:pPr>
        <w:pStyle w:val="Normal"/>
        <w:rPr/>
      </w:pPr>
      <w:r>
        <w:rPr>
          <w:color w:val="000000"/>
          <w:lang w:val="en-US"/>
        </w:rPr>
        <w:t xml:space="preserve">Мешкова Н..Н. 2003. Поведенческие адаптации птиц и млекопитающих к транспортным магистралям крупного города (на примере г.Москвы). </w:t>
      </w:r>
      <w:r>
        <w:rPr>
          <w:i/>
          <w:color w:val="000000"/>
          <w:lang w:val="en-US"/>
        </w:rPr>
        <w:t>Животные в городе.</w:t>
      </w:r>
      <w:r>
        <w:rPr>
          <w:color w:val="000000"/>
          <w:lang w:val="en-US"/>
        </w:rPr>
        <w:t xml:space="preserve"> Материалы научно-практической конференции. М., РСХА, 2003. С. 135-138.</w:t>
      </w:r>
    </w:p>
    <w:p>
      <w:pPr>
        <w:pStyle w:val="Normal"/>
        <w:rPr>
          <w:lang w:val="en-US"/>
        </w:rPr>
      </w:pPr>
      <w:r>
        <w:rPr>
          <w:lang w:val="en-US"/>
        </w:rPr>
        <w:t xml:space="preserve">Мешкова Н.Н. 2000. Пищедобывательное поведение серой вороны в г. Москве // Животные в городе, 2000, С. 124-126. Ключевые слова: птицы городов; Москва; вороны; кормовое поведение; стратегии и тактики. Рез-ты анализа &gt;400 наблюдений пищедобывательного поведения серой вороны. Выделены и описаны 4 стратегии кормового поведения: хищничество, собирательство, отнимание пищи, воровство, извлечение пищи из упаковок. В каждой из этих стратегий описаны используемые тактики при добывании корма ворон в Москве. </w:t>
      </w:r>
    </w:p>
    <w:p>
      <w:pPr>
        <w:pStyle w:val="Normal"/>
        <w:rPr/>
      </w:pPr>
      <w:r>
        <w:rPr>
          <w:lang w:val="en-US"/>
        </w:rPr>
        <w:t xml:space="preserve">Мешкова Н.Н. 2000. Пищедобывательное поведение серой вороны в г. Москве. — </w:t>
      </w:r>
      <w:r>
        <w:rPr>
          <w:i/>
          <w:lang w:val="en-US"/>
        </w:rPr>
        <w:t>Животные в городе</w:t>
      </w:r>
      <w:r>
        <w:rPr>
          <w:lang w:val="en-US"/>
        </w:rPr>
        <w:t>. Материалы научно-практической конференции. Москва, ИПЭЭ РАН, 2000. С. 124–126.</w:t>
      </w:r>
    </w:p>
    <w:p>
      <w:pPr>
        <w:pStyle w:val="Normal"/>
        <w:rPr>
          <w:lang w:val="en-US"/>
        </w:rPr>
      </w:pPr>
      <w:r>
        <w:rPr>
          <w:lang w:val="en-US"/>
        </w:rPr>
        <w:t>Мешкова Н.Н., Федорович Е.Ю. 1996. Ориентировочно-исследовательская деятельность подражание и игра как психологические механизмы адаптации высших позвоночных к урбанизированной среде - М.: Аргус, 1996. - 225 с. В монографии анализируется процесс приспособления диких животных к существованию в условиях современного города. Обосновывается гипотеза о том, что ориентировочно-исследовательская деятельность, подражание и игра являются психологическими механизмами, благодаря к-рым происходит успешное освоение урбанизированной среды. Действие этих механизмов проиллюстрировано на примере поведения серой крысы, домовой мыши, серой вороны и некоторых др. видов, образующих городские популяции.</w:t>
      </w:r>
    </w:p>
    <w:p>
      <w:pPr>
        <w:pStyle w:val="Normal"/>
        <w:rPr>
          <w:lang w:val="en-US"/>
        </w:rPr>
      </w:pPr>
      <w:r>
        <w:rPr>
          <w:lang w:val="en-US"/>
        </w:rPr>
        <w:t>Мешкова Н.Н., Федорович Е.Ю. 1996. Ориентировочно-исследовательская деятельность подражание и игра как психологические механизмы адаптации высших позвоночных к урбанизированной среде / - М. : Аргус, 1996. - 225 с.  - ISBN 5-85549-064-5. В монографии анализируется процесс приспособления диких животных к существованию в условиях современного города. Обосновывается гипотеза о том, что ориентировочно-исследовательская деятельность, подражание и игра являются психологическими механизмами, благодаря к-рым происходит успешное освоение урбанизированной среды. Действие этих механизмов проиллюстрировано на примере поведения серой крысы, домовой мыши, серой вороны и некоторых др. видов, образующих городские популяции.</w:t>
      </w:r>
    </w:p>
    <w:p>
      <w:pPr>
        <w:pStyle w:val="Normal"/>
        <w:rPr>
          <w:rFonts w:eastAsia="MS Mincho;Arial Unicode MS"/>
          <w:lang w:val="en-US"/>
        </w:rPr>
      </w:pPr>
      <w:r>
        <w:rPr>
          <w:rFonts w:eastAsia="MS Mincho;Arial Unicode MS"/>
          <w:lang w:val="en-US"/>
        </w:rPr>
        <w:t xml:space="preserve">Мещеряков В.В. 1997. Роль особо охраняемых природных территорий Мордовии в спасении редких видов птиц  // Фауна, экол. и охрана редк. птиц Сред. Поволжья, 1997, 108-110. Ключевые слова: редкие виды; охрана; охраняемые территории; Мордовия. Конкретными подсчетами показано, что большая часть редких видов отмечается и приурочена к особо охраняемым природным территориям (от 60% - в Дубенском до 100% - в Большеберезниковском и Зубово-Полянском р-нах от общего кол-ва редких видов, встречающихся на их территориях). При этом подавляющее большинство редких видов отмечено в комплексных гос. заказниках и меньшее кол-во - на территориях памятников природы. Приведена таблица-схема встречаемости редких видов в различных типах ООПТ в 4-х р-нах Мордовии. Руководствуясь программными документами, принятыми на Конференции ООН по окружающей среде и развитию (Рио-де-Жанейро, июнь 1992 г.), в апреле 1996 г. утверждена Концепция перехода Российской Федерации к устойчивому развитию. Этот переход как в глобальном, так и в региональном масштабе означает постепенное возвращение отнятого у естественной природы сверх допустимого порога пространства, создание и развитие стройной системы особо ООПТ, поддерживающих экологическое равновесие и обеспечивающих сохранение оптимального биологического разнообразия. Россия, Мордовский гос. ун-т. Табл. 1. Библ. 4. </w:t>
      </w:r>
    </w:p>
    <w:p>
      <w:pPr>
        <w:pStyle w:val="Normal"/>
        <w:rPr>
          <w:rFonts w:eastAsia="MS Mincho;Arial Unicode MS"/>
          <w:lang w:val="en-US"/>
        </w:rPr>
      </w:pPr>
      <w:r>
        <w:rPr>
          <w:rFonts w:eastAsia="MS Mincho;Arial Unicode MS"/>
          <w:lang w:val="en-US"/>
        </w:rPr>
        <w:t xml:space="preserve">Мигачева Л.Д., Корнеева В.И., Тимерин И.В., Игнатьев В.И., Кузнецова М.А. 2001. Гельминтозы птиц Московского зоопарка. // Ветеринария № 2, 2001. - С. 29-30. Ключевые слова: гельминтозы; птицы; карантин; зоопарк; борьба. Приводятся результаты изучения гельминтозной ситуации у птиц, содержащихся в условиях карантина и разработки соответствующих мероприятий. Библ. 14. </w:t>
      </w:r>
    </w:p>
    <w:p>
      <w:pPr>
        <w:pStyle w:val="Normal"/>
        <w:rPr>
          <w:lang w:val="en-US"/>
        </w:rPr>
      </w:pPr>
      <w:r>
        <w:rPr>
          <w:lang w:val="en-US"/>
        </w:rPr>
        <w:t>Миграции птиц (Труды конференции 1974 г.). Таллин: «Валгус». 1976. 312 с.</w:t>
      </w:r>
    </w:p>
    <w:p>
      <w:pPr>
        <w:pStyle w:val="Normal"/>
        <w:rPr>
          <w:lang w:val="en-US"/>
        </w:rPr>
      </w:pPr>
      <w:r>
        <w:rPr>
          <w:lang w:val="en-US"/>
        </w:rPr>
        <w:t>Миграции птиц в Азии. 1977. Ред.: Юрлов К.Т. Новосибирск Наука. - 242</w:t>
      </w:r>
      <w:r>
        <w:rPr/>
        <w:t xml:space="preserve"> с.</w:t>
      </w:r>
    </w:p>
    <w:p>
      <w:pPr>
        <w:pStyle w:val="Normal"/>
        <w:rPr>
          <w:lang w:val="en-US"/>
        </w:rPr>
      </w:pPr>
      <w:r>
        <w:rPr>
          <w:lang w:val="en-US"/>
        </w:rPr>
        <w:t>Миграции птиц в Азии. 1983. Ред.: Ковшарь А.Ф., Гаврилов Э.И., Хроков В.В. Вып. 8. Алма-Ата Наука. - 232</w:t>
      </w:r>
      <w:r>
        <w:rPr/>
        <w:t xml:space="preserve"> с.</w:t>
      </w:r>
    </w:p>
    <w:p>
      <w:pPr>
        <w:pStyle w:val="Normal"/>
        <w:rPr>
          <w:lang w:val="en-US"/>
        </w:rPr>
      </w:pPr>
      <w:r>
        <w:rPr>
          <w:lang w:val="en-US"/>
        </w:rPr>
        <w:t xml:space="preserve">Миграции птиц в Азии. 1986. Ред.: Равкин Ю.С. Новосибирск. Наука. - </w:t>
      </w:r>
    </w:p>
    <w:p>
      <w:pPr>
        <w:pStyle w:val="Normal"/>
        <w:rPr>
          <w:lang w:val="en-US"/>
        </w:rPr>
      </w:pPr>
      <w:r>
        <w:rPr>
          <w:lang w:val="en-US"/>
        </w:rPr>
        <w:t xml:space="preserve">Миграции птиц Восточной Европы и Северной Азии, аистообразные-пластинчитоклювые. 1979. Ред.: Ильичев В.Д., Виксне Я.А., Михельсон Х.А. </w:t>
      </w:r>
      <w:r>
        <w:rPr>
          <w:color w:val="000000"/>
          <w:lang w:val="en-US"/>
        </w:rPr>
        <w:t xml:space="preserve">М.: Наука. - </w:t>
      </w:r>
      <w:r>
        <w:rPr>
          <w:lang w:val="en-US"/>
        </w:rPr>
        <w:t>247</w:t>
      </w:r>
      <w:r>
        <w:rPr/>
        <w:t xml:space="preserve"> с.</w:t>
      </w:r>
    </w:p>
    <w:p>
      <w:pPr>
        <w:pStyle w:val="Normal"/>
        <w:rPr>
          <w:lang w:val="en-US"/>
        </w:rPr>
      </w:pPr>
      <w:r>
        <w:rPr>
          <w:lang w:val="en-US"/>
        </w:rPr>
        <w:t xml:space="preserve">Миграции птиц Восточной Европы и Северной Азии, гагаобразные-аистообразные. 1978. Ред.: Ильичев В.Д., Виксне Я.А., Михельсон Х.А. </w:t>
      </w:r>
      <w:r>
        <w:rPr>
          <w:color w:val="000000"/>
          <w:lang w:val="en-US"/>
        </w:rPr>
        <w:t xml:space="preserve">М.: Наука. - </w:t>
      </w:r>
      <w:r>
        <w:rPr>
          <w:lang w:val="en-US"/>
        </w:rPr>
        <w:t>270</w:t>
      </w:r>
      <w:r>
        <w:rPr/>
        <w:t xml:space="preserve"> с.</w:t>
      </w:r>
    </w:p>
    <w:p>
      <w:pPr>
        <w:pStyle w:val="Normal"/>
        <w:rPr>
          <w:lang w:val="en-US"/>
        </w:rPr>
      </w:pPr>
      <w:r>
        <w:rPr>
          <w:lang w:val="en-US"/>
        </w:rPr>
        <w:t xml:space="preserve">Миграции птиц Восточной Европы и Северной Азии, журавлеобразные-ржанкообразные. 1985. Ред.: Ильичев В.Д., Виксне Я.А., Михельсон Х.А. </w:t>
      </w:r>
      <w:r>
        <w:rPr>
          <w:color w:val="000000"/>
          <w:lang w:val="en-US"/>
        </w:rPr>
        <w:t xml:space="preserve">М.: Наука. - </w:t>
      </w:r>
      <w:r>
        <w:rPr>
          <w:lang w:val="en-US"/>
        </w:rPr>
        <w:t>304</w:t>
      </w:r>
      <w:r>
        <w:rPr/>
        <w:t xml:space="preserve"> с.</w:t>
      </w:r>
    </w:p>
    <w:p>
      <w:pPr>
        <w:pStyle w:val="Normal"/>
        <w:rPr>
          <w:lang w:val="en-US"/>
        </w:rPr>
      </w:pPr>
      <w:r>
        <w:rPr>
          <w:lang w:val="en-US"/>
        </w:rPr>
        <w:t xml:space="preserve">Миграции птиц Восточной Европы и Северной Азии, пластинчатоклювые. 1997. Ред.: Ильичев В.Д., Виксне Я.А., Михельсон Х.А. </w:t>
      </w:r>
      <w:r>
        <w:rPr>
          <w:color w:val="000000"/>
          <w:lang w:val="en-US"/>
        </w:rPr>
        <w:t xml:space="preserve">М.: Наука. - </w:t>
      </w:r>
      <w:r>
        <w:rPr>
          <w:lang w:val="en-US"/>
        </w:rPr>
        <w:t>318</w:t>
      </w:r>
      <w:r>
        <w:rPr/>
        <w:t xml:space="preserve"> с.</w:t>
      </w:r>
    </w:p>
    <w:p>
      <w:pPr>
        <w:pStyle w:val="Normal"/>
        <w:rPr>
          <w:lang w:val="en-US"/>
        </w:rPr>
      </w:pPr>
      <w:r>
        <w:rPr>
          <w:lang w:val="en-US"/>
        </w:rPr>
        <w:t xml:space="preserve">Миграции птиц Восточной Европы и Северной Азии, хищные-журавлеобразные. 1982. Ред.: Ильичев В.Д., Виксне Я.А., Михельсон Х.А. </w:t>
      </w:r>
      <w:r>
        <w:rPr>
          <w:color w:val="000000"/>
          <w:lang w:val="en-US"/>
        </w:rPr>
        <w:t xml:space="preserve">М.: Наука. - </w:t>
      </w:r>
      <w:r>
        <w:rPr>
          <w:lang w:val="en-US"/>
        </w:rPr>
        <w:t>288</w:t>
      </w:r>
      <w:r>
        <w:rPr/>
        <w:t xml:space="preserve"> с.</w:t>
      </w:r>
    </w:p>
    <w:p>
      <w:pPr>
        <w:pStyle w:val="Normal"/>
        <w:rPr/>
      </w:pPr>
      <w:r>
        <w:rPr/>
        <w:t xml:space="preserve">Миграции птиц Восточной Европы и Северной Азии. Аистообразные—пластинчатоклювые. / Ред. А.А. Кищинский. М.: Наука, 1979. - 247 с. </w:t>
      </w:r>
    </w:p>
    <w:p>
      <w:pPr>
        <w:pStyle w:val="Normal"/>
        <w:rPr/>
      </w:pPr>
      <w:r>
        <w:rPr/>
        <w:t xml:space="preserve">Миграции птиц Восточной Европы и Северной Азии. Гагарообразные-аистообразные. / Ред. В.Д.Ильичев, А.А. Кищинский. М.: Наука, 1978. - 270 с. </w:t>
      </w:r>
    </w:p>
    <w:p>
      <w:pPr>
        <w:pStyle w:val="Normal"/>
        <w:rPr/>
      </w:pPr>
      <w:r>
        <w:rPr/>
        <w:t xml:space="preserve">Миграции птиц Восточной Европы и Северной Азии. Журавлеобразные—ржанкооб-разные. / Ред. Я.А.Виксне, Х.А. Михельсон. М.: Наука, 1985. - 304 с. </w:t>
      </w:r>
    </w:p>
    <w:p>
      <w:pPr>
        <w:pStyle w:val="Normal"/>
        <w:rPr>
          <w:lang w:val="en-US"/>
        </w:rPr>
      </w:pPr>
      <w:r>
        <w:rPr>
          <w:lang w:val="en-US"/>
        </w:rPr>
        <w:t xml:space="preserve">Миграции птиц Восточной Европы и Северной Азии. Ключевые слова: миграции птиц; Вост. Европа; Сев. Азия; пластинчатоклювые; Anatidae (Aves). Настоящее издание входит в многотомную сводку по миграциям отдельных видов птиц и создано авторами многих стран. Первая книга - "Миграции птиц Восточной Европы и Северной Азии: Гагарообразные-Аистообразные" - выпущена издательством "Наука" в 1978 г., "Аистообразные-Пластинчатоклювые" в 1979 г., "Хищные-Журавлеобразные" в 1982 г., "Журавлеобразные-Ржанкообразные" в 1985 г., "Пластинчатоклювые" в 1989 г. Большая часть материала этой книги получена и обработана орнитологами России. Включены также материалы Е. Б. Кац (Латвия), А. Зифке (Германия), Д. Н. Нанкинова (Болгария). </w:t>
      </w:r>
    </w:p>
    <w:p>
      <w:pPr>
        <w:pStyle w:val="Normal"/>
        <w:rPr/>
      </w:pPr>
      <w:r>
        <w:rPr/>
        <w:t xml:space="preserve">Миграции птиц Восточной Европы и Северной Азии. Пластинчатоклювые. / Ред. Я.А.Виксне. М.: Наука, 1989. - 260 с. </w:t>
      </w:r>
    </w:p>
    <w:p>
      <w:pPr>
        <w:pStyle w:val="Normal"/>
        <w:rPr/>
      </w:pPr>
      <w:r>
        <w:rPr/>
        <w:t xml:space="preserve">Миграции птиц Восточной Европы и Северной Азии. Пластинчатоклювые (Речные утки),Ред. В.В.Бианки, И.Н.Добрынина,М. Наука, 1997. 318 с. </w:t>
      </w:r>
    </w:p>
    <w:p>
      <w:pPr>
        <w:pStyle w:val="Normal"/>
        <w:rPr/>
      </w:pPr>
      <w:r>
        <w:rPr/>
        <w:t xml:space="preserve">Миграции птиц Восточной Европы и Северной Азии. Хищные—журавлеобразные. / Ред. Х.А.Михелъсон, Я.А.Виксне. М.: Наука, 1982. - 287 с. </w:t>
      </w:r>
    </w:p>
    <w:p>
      <w:pPr>
        <w:pStyle w:val="Normal"/>
        <w:rPr>
          <w:lang w:val="en-US"/>
        </w:rPr>
      </w:pPr>
      <w:r>
        <w:rPr>
          <w:lang w:val="en-US"/>
        </w:rPr>
        <w:t>Миграционные пути и стоянки птиц в Восточной Фенноскандии. Тезисы Международного симпозиума. С.-Петербург, 2006. 104 с.</w:t>
      </w:r>
    </w:p>
    <w:p>
      <w:pPr>
        <w:pStyle w:val="Normal"/>
        <w:rPr>
          <w:lang w:val="en-US"/>
        </w:rPr>
      </w:pPr>
      <w:r>
        <w:rPr>
          <w:lang w:val="en-US"/>
        </w:rPr>
        <w:t>Миграция и экология птиц Сибири. 1982. Ред.: Лабутин Ю.В. Новосибирск Наука. - 152</w:t>
      </w:r>
      <w:r>
        <w:rPr/>
        <w:t xml:space="preserve"> с.</w:t>
      </w:r>
    </w:p>
    <w:p>
      <w:pPr>
        <w:pStyle w:val="Normal"/>
        <w:rPr>
          <w:lang w:val="en-US"/>
        </w:rPr>
      </w:pPr>
      <w:r>
        <w:rPr>
          <w:lang w:val="en-US"/>
        </w:rPr>
        <w:t>Мигун Н. Н. 1997. Видовое разнообразие населения птиц березовых лесов и осиново-березовых колков Зауралья // Проблемы экологии и экологического образования Челябинской области: Тез. докл. конф. / Ильменский гос. заповедник; Челябинский гос. пед. ун-т. - Миасс: 1997. - С.26 - 28.</w:t>
      </w:r>
    </w:p>
    <w:p>
      <w:pPr>
        <w:pStyle w:val="Normal"/>
        <w:rPr>
          <w:lang w:val="en-US"/>
        </w:rPr>
      </w:pPr>
      <w:r>
        <w:rPr>
          <w:lang w:val="en-US"/>
        </w:rPr>
        <w:t>Мигун Н. Н. 1999. Структурное разнообразие сообществ птиц березовых лесов и осиново-березовых колков Южного Урала // Известия Челябинского научного центра. - 1999. - Вып. 2. - С.89 - 92.</w:t>
      </w:r>
    </w:p>
    <w:p>
      <w:pPr>
        <w:pStyle w:val="Normal"/>
        <w:rPr>
          <w:rFonts w:eastAsia="MS Mincho;Arial Unicode MS"/>
          <w:lang w:val="en-US"/>
        </w:rPr>
      </w:pPr>
      <w:r>
        <w:rPr>
          <w:rFonts w:eastAsia="MS Mincho;Arial Unicode MS"/>
          <w:lang w:val="en-US"/>
        </w:rPr>
        <w:t xml:space="preserve">Мигун Н.Н. 1999. Структурное разнообразие сообществ птиц березовых лесов и осиново-березовых колков Южного Урала. // Изв. Челяб. науч. центра № 2, 1999. - С. 89-92. Ключевые слова: население птиц; видовое богатство; видовое разнообразие; сообщества березовых лесов и осино-березовых колков; местообитания; ярусное разнообразие; ярусная структура; Южный Урал. Исследование проводилось в Челябинской обл. в гнездовые сезоны 1993-1997 гг. Учетные 4-км маршруты были заложены в 3-х колках в разной удаленности от сплошных массивов леса (Мельниково, Томино, Кочердык), а также 3-км маршрут в Ильменском зап-ке. Все учтенное население птиц - (65 видов) в сообществах распределили по ярусам: верхний - гл. обр. кроны деревьев; дупла, отслоения коры; нижний - кустарники и нижние ветви деревьев; земля - непосредственно и в развилках у основания кустов. Использован индекс Шеннона (H"). По плотности населения и по обилию видов почти во всех ярусах самые высокие показатели в Ильменском зап-ке; в др. местообитаниях - ниже (возможно влияние антропогенного воздействия). Индекс ярусного разнообразия также наиболее высок в зап-ке. Видовое богатство и видовое разнообразие населения птиц статистически достоверно положительно коррелирует с ярусным разнообразием (т. е. определяется сложностью ярусной структуры местообитаний). Россия, Миасский городской краеведческий музей, г. Миасс. Табл. 3. Библ. 1. </w:t>
      </w:r>
    </w:p>
    <w:p>
      <w:pPr>
        <w:pStyle w:val="Normal"/>
        <w:rPr>
          <w:lang w:val="en-US"/>
        </w:rPr>
      </w:pPr>
      <w:r>
        <w:rPr>
          <w:lang w:val="en-US"/>
        </w:rPr>
        <w:t xml:space="preserve">Мизин И.А. 2000. Краткая информация о гнездовании белого аиста на территории национального парка "Орловское Полесье" // Белый аист в России: дальше на восток, 2000, C. 161-162. Ключевые слова: аисты; Ciconia ciconia (Aves.); список гнезд; населенный пункт; место расположения; нац. парк "Орловское Полесье". Список известных на 1999 г. гнезд белого аиста с указанием населенного пункта и места расположения. </w:t>
      </w:r>
    </w:p>
    <w:p>
      <w:pPr>
        <w:pStyle w:val="Normal"/>
        <w:rPr>
          <w:lang w:val="en-US"/>
        </w:rPr>
      </w:pPr>
      <w:r>
        <w:rPr>
          <w:lang w:val="en-US"/>
        </w:rPr>
        <w:t>МИЗИТОВА Л.А. И ДР. 1979. Характеристика природного очага туляремии в Юго-Восточном Забайкалье / Мизитова Л.А., Сапегина Л.С., Середин В.И. и др. // 10-я Всесоюз. конф. по природной очаговости болезней: Тез. докл. (Душанбе, 9-11 окт. 1979 г.).- Душанбе: Дониш, 1979.- Ч.2. - С. 144-145.</w:t>
      </w:r>
    </w:p>
    <w:p>
      <w:pPr>
        <w:pStyle w:val="Normal"/>
        <w:ind w:firstLine="539"/>
        <w:rPr>
          <w:lang w:val="en-US"/>
        </w:rPr>
      </w:pPr>
      <w:r>
        <w:rPr>
          <w:lang w:val="en-US"/>
        </w:rPr>
        <w:t xml:space="preserve">Микиртичев Г., Морозов Н. 2004. Африканские страусы в России // Птицеводство № 4, 2004. - С. 56-58. Ключевые слова: страусы; африканский страус; разведение в неволе; Россия; Северный Кавказ. Опыт разведения африканских страусов в Северо-Кавказском НИИ животноводства. Ил. 3. Табл. 1. </w:t>
      </w:r>
    </w:p>
    <w:p>
      <w:pPr>
        <w:pStyle w:val="Normal"/>
        <w:ind w:firstLine="539"/>
        <w:rPr>
          <w:lang w:val="en-US"/>
        </w:rPr>
      </w:pPr>
      <w:r>
        <w:rPr>
          <w:lang w:val="en-US"/>
        </w:rPr>
        <w:t xml:space="preserve">Микиртичев Г., Морозов Н. 2004. Африканские страусы в России // Птицеводство № 4, 2004. - С. 56-58. Ключевые слова: страусы; африканский страус; разведение в неволе; Россия; Северный Кавказ. Опыт разведения африканских страусов в Северо-Кавказском НИИ животноводства. Ил. 3. Табл. 1. </w:t>
      </w:r>
    </w:p>
    <w:p>
      <w:pPr>
        <w:pStyle w:val="Normal"/>
        <w:rPr>
          <w:lang w:val="en-US"/>
        </w:rPr>
      </w:pPr>
      <w:r>
        <w:rPr>
          <w:lang w:val="en-US"/>
        </w:rPr>
        <w:t>Микитюк О., Дудкин О. 2000. Пособие для IBA спостеригача Украинского тов-ва охраны птиц Киев Украинское тов-во охраны птиц 50</w:t>
      </w:r>
      <w:r>
        <w:rPr/>
        <w:t xml:space="preserve"> с.</w:t>
      </w:r>
    </w:p>
    <w:p>
      <w:pPr>
        <w:pStyle w:val="Normal"/>
        <w:rPr/>
      </w:pPr>
      <w:r>
        <w:rPr>
          <w:lang w:val="en-US"/>
        </w:rPr>
        <w:t xml:space="preserve">Микитюк О., Полуда О. 1999. Міграційні шляхи птахів в Україні // Розбудова екомережі України. </w:t>
      </w:r>
      <w:r>
        <w:rPr>
          <w:rFonts w:eastAsia="Times New Roman" w:cs="Times New Roman"/>
          <w:lang w:val="en-US"/>
        </w:rPr>
        <w:t>–</w:t>
      </w:r>
      <w:r>
        <w:rPr>
          <w:lang w:val="en-US"/>
        </w:rPr>
        <w:t xml:space="preserve"> Київ, 1999. </w:t>
      </w:r>
      <w:r>
        <w:rPr>
          <w:rFonts w:eastAsia="Times New Roman" w:cs="Times New Roman"/>
          <w:lang w:val="en-US"/>
        </w:rPr>
        <w:t>–</w:t>
      </w:r>
      <w:r>
        <w:rPr>
          <w:lang w:val="en-US"/>
        </w:rPr>
        <w:t xml:space="preserve"> С. 84-88.</w:t>
      </w:r>
    </w:p>
    <w:p>
      <w:pPr>
        <w:pStyle w:val="Normal"/>
        <w:rPr/>
      </w:pPr>
      <w:r>
        <w:rPr/>
        <w:t>Микляева М.А. 1997. К экологии раннего онтогенеза золотистой щурки в Центральном Черноземье // Гнездовая жизнь птиц: Межвузовский сборник научных трудов. Пермь, 1997. - С. 76 – 83.</w:t>
      </w:r>
    </w:p>
    <w:p>
      <w:pPr>
        <w:pStyle w:val="Normal"/>
        <w:rPr>
          <w:rFonts w:eastAsia="MS Mincho;Arial Unicode MS"/>
          <w:lang w:val="en-US"/>
        </w:rPr>
      </w:pPr>
      <w:r>
        <w:rPr>
          <w:rFonts w:eastAsia="MS Mincho;Arial Unicode MS"/>
          <w:lang w:val="en-US"/>
        </w:rPr>
        <w:t xml:space="preserve">Микляева М.А. 1997. К экологии раннего онтогенеза золотистой щурки в Центральной Черноземье // Гнездов. жизнь птиц, 1997. – С. 76-83. Ключевые слова: щурки; онтогенез; яйцекладка; яйца; эмбриональное развитие. Откладка яиц щурки продолжалась с 28 мая по 8 июня (среднесуточная т-ра воздуха колебалась от 12 до 22°, в почве на глубине до 15 см от 16 до 21°, влажность воздуха - от 51 до 80%; скорость ветра - от 7 до 19 м/с). Неблагоприятные погодные условия повлияли на состояние кормовой базы и обусловили аритмию в 16 кладках. Аритмичным кладкам характерны перерывы (1-3) при появлении очередного яйца. Отмечена тенденция к увеличению массы яиц после перерыва в яйцекладке в 90% случаев. Наименее изменчивый показатель - ширина яйца в сравнении с его длиной, индексами удлиненности и округленности, объемом яйца, соотв. 2,68; 4,63; 4,12; 5,28; 8,28%. Масса ненасиженных яиц аритмичных кладок зависит от их кол-ва и изменяется в процессе инкубации. Соотношение массы белка и желтка в 0,5-сут яйцах после конца кладки равно 2,6:1. Масса белка яйца уменьшилась с 68 до 21% на 6-е сут инкубации после завершения кладки, при этом соотношение белка и желтка изменялось в сторону увеличения белка, соотв. 2,6:1; 2:1; 0,89:1; 0,46:1. Динамика содержания воды в яйце в процессе инкубации обусловила изменение конц-ии водородных ионов (pH). Так, если 0-сут яйца имели pH желтка равным 6,07+0,06, то на 6-е сут инкубации - 6,36+0,01, соотв. pH плотного белка понизился с 8,84+0,04 до 6,61+0,01. Выявлена обратная зависимость стадий развития от очередности появления яиц в кладке, когда с накоплением яиц в кладке ее величина уменьшается, что и создает разнородность эмбрионов в одной кладке. Кол-во яиц в кладке влияет на величину стадий развития первых яиц, тогда как последние яйца имеют близкие значения. Последовательность вылупления птенцов из яиц аритмичных кладок соотв. порядку откладывания яиц, при этом птенцы из первых яиц появляются почти одновременно, из последних - с интервалом во времени до 72 ч. 0-сут птенцы имеют различия до 0,9 г, но в момент выклева последнего птенца эти различия существенны и достигают до 2,19 г. Перед вылетом из гнезда масса птенцов увеличивается в 12 раз и различия внутри выводка сохраняются. Существенны различия между птенцами одного гнезда и в период формирования оперения. Т. обр., у щурки под влиянием инкубации яиц в период яйцекладки возникает разновозрастность зародышей; она увеличена в аритмичных кладках. Россия, Московский пед. ун-т. Табл. 6. Библ. 13.  </w:t>
      </w:r>
    </w:p>
    <w:p>
      <w:pPr>
        <w:pStyle w:val="Normal"/>
        <w:rPr/>
      </w:pPr>
      <w:r>
        <w:rPr/>
        <w:t>Микляева М.А. 1998. Особенности раннего онтогенеза экологически различных групп птиц. Дисс … канд. биол. наук. М., 1998. 165 с.</w:t>
      </w:r>
    </w:p>
    <w:p>
      <w:pPr>
        <w:pStyle w:val="Normal"/>
        <w:rPr>
          <w:lang w:val="en-US"/>
        </w:rPr>
      </w:pPr>
      <w:r>
        <w:rPr>
          <w:lang w:val="en-US"/>
        </w:rPr>
        <w:t>Микляева М.А. 1998. Особенности раннего онтогенеза экологически различных групп птиц. Дис : канд. биол. наук. М., 1998. 165 с.</w:t>
      </w:r>
    </w:p>
    <w:p>
      <w:pPr>
        <w:pStyle w:val="Normal"/>
        <w:rPr/>
      </w:pPr>
      <w:r>
        <w:rPr/>
        <w:t>Микляева М.А., Константинов В.М. 1996. Внутривидовая изменчивость массы яиц золотистой щурки // Фауна Центрального Черноземья и формирование экологической культуры: Материалы 1 региональной конференции. Липецк, 1996. Ч. 1. - С. 65 – 67.</w:t>
      </w:r>
    </w:p>
    <w:p>
      <w:pPr>
        <w:pStyle w:val="Normal"/>
        <w:rPr>
          <w:lang w:val="en-US"/>
        </w:rPr>
      </w:pPr>
      <w:r>
        <w:rPr>
          <w:lang w:val="en-US"/>
        </w:rPr>
        <w:t>Микляева М.А., Константинов В.М. 1996. Внутривидовая изменчивость массы яиц золотистой щурки // Фауна Центрального Черноземья и формирование экологической культуры: Материалы 1 региональной конференции. Липецк, 1996. Ч. 1. С. 65 - 67.</w:t>
      </w:r>
    </w:p>
    <w:p>
      <w:pPr>
        <w:pStyle w:val="Normal"/>
        <w:rPr/>
      </w:pPr>
      <w:r>
        <w:rPr/>
        <w:t>Микляева М.А., Константинов В.М., Скрылева Л.Ф., Новиков А.Н. 1997. Фенотипическая изменчивость золотистой щурки в северной части ареала // Экология животных. Мичуринск, 1997а. Ч. 1. - С. 33 – 40.</w:t>
      </w:r>
    </w:p>
    <w:p>
      <w:pPr>
        <w:pStyle w:val="Normal"/>
        <w:rPr>
          <w:lang w:val="en-US"/>
        </w:rPr>
      </w:pPr>
      <w:r>
        <w:rPr>
          <w:lang w:val="en-US"/>
        </w:rPr>
        <w:t>Микляева М.А., Константинов В.М., Скрылева Л.Ф., Новиков А.Н. 1997. Фенотипическая изменчивость золотистой щурки в северной части ареала // Экология животных. Мичуринск, 1997а. Ч. 1. С. 33 - 40.</w:t>
      </w:r>
    </w:p>
    <w:p>
      <w:pPr>
        <w:pStyle w:val="Normal"/>
        <w:rPr/>
      </w:pPr>
      <w:r>
        <w:rPr/>
        <w:t>Микляева М.А., Константинов В.М., Скрылева Л.Ф., Новиков А.Н., Соловченко А.Е. 1999. Эффективность размножения экологически различных групп птиц // Экология животных: Сборник трудов кафедры зоологии и медико-биологических дисциплин. Мичуринск, 1999. - С. 5 – 11.</w:t>
      </w:r>
    </w:p>
    <w:p>
      <w:pPr>
        <w:pStyle w:val="Normal"/>
        <w:rPr>
          <w:lang w:val="en-US"/>
        </w:rPr>
      </w:pPr>
      <w:r>
        <w:rPr>
          <w:lang w:val="en-US"/>
        </w:rPr>
        <w:t>Микляева М.А., Константинов В.М., Скрылева Л.Ф., Новиков А.Н., Соловченко А.Е. 1999. Эффективность размножения экологически различных групп птиц // Экология животных: Сборник трудов кафедры зоологии и медико-биологических дисциплин. Мичуринск, 1999. С. 5 - 11.</w:t>
      </w:r>
    </w:p>
    <w:p>
      <w:pPr>
        <w:pStyle w:val="Normal"/>
        <w:rPr/>
      </w:pPr>
      <w:r>
        <w:rPr/>
        <w:t>Микляева М.А., Константинов В.М., Скрылева Л.Ф., Соловченко А.Е., Манаенкова И., Скрипникова С. 1997. Экология раннего онтогенеза большой синицы в условиях антропогенного ландшафта // Гнездовая жизнь птиц: Межвузовский сборник научных трудов. Пермь, 1997б. - С. 83 – 90.</w:t>
      </w:r>
    </w:p>
    <w:p>
      <w:pPr>
        <w:pStyle w:val="Normal"/>
        <w:rPr>
          <w:lang w:val="en-US"/>
        </w:rPr>
      </w:pPr>
      <w:r>
        <w:rPr>
          <w:lang w:val="en-US"/>
        </w:rPr>
        <w:t>Микляева М.А., Константинов В.М., Скрылева Л.Ф., Соловченко А.Е., Манаенкова И., Скрипникова С. 1997. Экология раннего онтогенеза большой синицы в условиях антропогенного ландшафта // Гнездовая жизнь птиц: Межвузовский сборник научных трудов. Пермь, 1997б. С. 83 - 90.</w:t>
      </w:r>
    </w:p>
    <w:p>
      <w:pPr>
        <w:pStyle w:val="Normal"/>
        <w:rPr>
          <w:rFonts w:eastAsia="MS Mincho;Arial Unicode MS"/>
          <w:lang w:val="en-US"/>
        </w:rPr>
      </w:pPr>
      <w:r>
        <w:rPr>
          <w:rFonts w:eastAsia="MS Mincho;Arial Unicode MS"/>
          <w:lang w:val="en-US"/>
        </w:rPr>
        <w:t xml:space="preserve">Микляева М.А., Константинов В.М., Скрылева Л.Ф., Соловченко А.Е., Манаенкова И., Скрипникова С. 1997. Экололгия раннего онтогенеза большой синицы в условиях антропогенного ландшафта  // Гнездов. жизнь птиц, 1997, 83-90. Ключевые слова: синицы; Parus major (Aves); онтогенез; яйцекладка; яйца; эмбриональное развитие. Изучены морфометрич., физико-химич. х-ки яиц одной кладки в зависимости от сроков их инкубации после завершения кладки. Развитие эмбрионов прослежено с использованием тотальных препаратов. С 28 апреля по 10 июня на агробиостанции (около 7 га) выявлено 6 кладок (10-12). Наибольшая масса яиц в аритмичной и повторной кладках соотв. 1,93+0,02 и 1,8+0,01 г. Уровень внутрикладковой изменчивости массы яиц (коэф. вариации) 3,21-6,82%. Межкладковая изменчивость равна 4,8%. По завершении кладки масса ее уменьшилась, относит. "усушка" равна 2,39+0,27%; коэф. вариации 53,47+11,4% (значительны различия в изменении массы яиц в процессе яйцекладки). Ph белка яиц одной кладки к моменту ее завершения выше, чем желтка. Коэф. рефракции больше для желтка по сравнению с белком; различаются яйца и по размерам бластодисков. На 2-е сут инкубации масса яиц уменьшилась на 0,43+0,07 г (изменения индивидуальны, зависят от очередности откладки яиц). Изменилось соотношение составных частей яйца: содержание желтка увеличилось, уменьшились белок и скорлупа; уменьшаются различия в Ph желтка и белка. Анализ тотальных препаратов зародышей яиц 2 сут инкубации свидетельствует о разновозрастности и гетерохронности их развития. Разновозрастность зародышей равна 30 стадиям, ее индекс - 2,5. В аритмичной кладке из 10 яиц за 4 сут инкубации относительная "усушка" увеличилась. Неоднородны яйца по содержанию желтка и белка, при большей вариабельности желтка, чем белка (59,2 и 32,5%). Это характерно и для яиц повторной кладки. В яйцах кладки 4-х сут инкубации после ее завершения разновозрастность эмбрионов была равна 21 стадии. Гетерохронный характер развития эмбрионов - важный адаптационный признак, предотвращающий элиминацию эмбрионов. Россия, Моск. пед. ун-т. Табл. 6. Библ. 11. </w:t>
      </w:r>
    </w:p>
    <w:p>
      <w:pPr>
        <w:pStyle w:val="Normal"/>
        <w:rPr/>
      </w:pPr>
      <w:r>
        <w:rPr/>
        <w:t>Микляева М.А., Скрылева Л.Ф. 1994. Биохимическая характеристика яиц и особенности раннего онтогенеза синантропных видов птиц // Природа Верхнего Дона: Межвузовский сборник научных работ. Липецк, 1994. Вып. 1. - С. 117 – 129.</w:t>
      </w:r>
    </w:p>
    <w:p>
      <w:pPr>
        <w:pStyle w:val="Normal"/>
        <w:rPr>
          <w:lang w:val="en-US"/>
        </w:rPr>
      </w:pPr>
      <w:r>
        <w:rPr>
          <w:lang w:val="en-US"/>
        </w:rPr>
        <w:t>Микляева М.А., Скрылева Л.Ф. 1994. Биохимическая характеристика яиц и особенности раннего онтогенеза синантропных видов птиц // Природа Верхнего Дона: Межвузовский сборник научных работ. Липецк, 1994. Вып. 1. С. 117 - 129.</w:t>
      </w:r>
    </w:p>
    <w:p>
      <w:pPr>
        <w:pStyle w:val="Normal"/>
        <w:rPr>
          <w:lang w:val="en-US"/>
        </w:rPr>
      </w:pPr>
      <w:r>
        <w:rPr>
          <w:lang w:val="en-US"/>
        </w:rPr>
        <w:t xml:space="preserve">Микляева М.А., Скрылёва Л.Ф. 1994. Биохимическая характеристика яиц и особенности раннего онтогенеза синантропных птиц // Природа Верхнего Дона. Межвузовский сборник научных работ. - Липецк, 1994. - Вып.1. - С. 117 - 129. </w:t>
      </w:r>
    </w:p>
    <w:p>
      <w:pPr>
        <w:pStyle w:val="Normal"/>
        <w:rPr/>
      </w:pPr>
      <w:r>
        <w:rPr/>
        <w:t>Микляева М.А., Скрылева Л.Ф. 2001. Особенности раннего онтогенеза экологически различных групп птиц // Мичуринск: Изд-во городская типография, 2001. 133 с.</w:t>
      </w:r>
    </w:p>
    <w:p>
      <w:pPr>
        <w:pStyle w:val="Normal"/>
        <w:rPr>
          <w:lang w:val="en-US"/>
        </w:rPr>
      </w:pPr>
      <w:r>
        <w:rPr>
          <w:lang w:val="en-US"/>
        </w:rPr>
        <w:t>Микляева М.А., Скрылева Л.Ф. 2001. Особенности раннего онтогенеза экологически различных групп птиц // Мичуринск: Изд-во городская типография, 2001. 133 с.</w:t>
      </w:r>
    </w:p>
    <w:p>
      <w:pPr>
        <w:pStyle w:val="Normal"/>
        <w:rPr/>
      </w:pPr>
      <w:r>
        <w:rPr/>
        <w:t>Микляева М.А., Скрылева Л.Ф., Калашников В.П., Коршикова Т.Г., Соловченко А.Е. 2000. Внутривидовая изменчивость морфологических характеристик яиц прыткой ящерицы // Эколого-фаунистические исследования в Центральном Черноземье и сопредельных территориях: Материалы 2 региональной конференции. Липецк, 2000а. - С. 67 – 69.</w:t>
      </w:r>
    </w:p>
    <w:p>
      <w:pPr>
        <w:pStyle w:val="Normal"/>
        <w:rPr>
          <w:lang w:val="en-US"/>
        </w:rPr>
      </w:pPr>
      <w:r>
        <w:rPr>
          <w:lang w:val="en-US"/>
        </w:rPr>
        <w:t>Микляева М.А., Скрылева Л.Ф., Калашников В.П., Коршикова Т.Г., Соловченко А.Е. 2000. Внутривидовая изменчивость морфологических характеристик яиц прыткой ящерицы // Эколого-фаунистические исследования в Центральном Черноземье и сопредельных территориях: Материалы 2 региональной конференции. Липецк, 2000а. С. 67 - 69.</w:t>
      </w:r>
    </w:p>
    <w:p>
      <w:pPr>
        <w:pStyle w:val="Normal"/>
        <w:rPr/>
      </w:pPr>
      <w:r>
        <w:rPr/>
        <w:t>Микляева М.А., Скрылева Л.Ф., Новиков А.Н. 1997. Некоторые особенности раннего онтогенеза обыкновенной сороки // Врановые птицы в антропогенном ландшафте. Липецк, 1997в. Вып. 3. - С. 41 – 48.</w:t>
      </w:r>
    </w:p>
    <w:p>
      <w:pPr>
        <w:pStyle w:val="Normal"/>
        <w:rPr>
          <w:lang w:val="en-US"/>
        </w:rPr>
      </w:pPr>
      <w:r>
        <w:rPr>
          <w:lang w:val="en-US"/>
        </w:rPr>
        <w:t>Микляева М.А., Скрылева Л.Ф., Новиков А.Н. 1997. Некоторые особенности раннего онтогенеза обыкновенной сороки // Врановые птицы в антропогенном ландшафте. Липецк, 1997в. Вып. 3. С. 41 - 48.</w:t>
      </w:r>
    </w:p>
    <w:p>
      <w:pPr>
        <w:pStyle w:val="Normal"/>
        <w:rPr/>
      </w:pPr>
      <w:r>
        <w:rPr/>
        <w:t>Микляева М.А., Скрылева Л.Ф., Околелов А.Ю., Соловченко А.Е. 1997. К экологии размножения куликов в антропогенных ландшафтах Тамбовской области // Экология животных. Мичуринск, 1997г. Ч. 1. - С. 40 – 51.</w:t>
      </w:r>
    </w:p>
    <w:p>
      <w:pPr>
        <w:pStyle w:val="Normal"/>
        <w:rPr>
          <w:lang w:val="en-US"/>
        </w:rPr>
      </w:pPr>
      <w:r>
        <w:rPr>
          <w:lang w:val="en-US"/>
        </w:rPr>
        <w:t>Микляева М.А., Скрылева Л.Ф., Околелов А.Ю., Соловченко А.Е. 1997. К экологии размножения куликов в антропогенных ландшафтах Тамбовской области // Экология животных. Мичуринск, 1997г. Ч. 1. С. 40 - 51.</w:t>
      </w:r>
    </w:p>
    <w:p>
      <w:pPr>
        <w:pStyle w:val="Normal"/>
        <w:rPr/>
      </w:pPr>
      <w:r>
        <w:rPr/>
        <w:t>Микляева М.А., Скрылева Л.Ф., Скрылева К.А. 2000. Адаптационная стратегия раннего онтогенеза: темп яйцекладки // Эколого-фаунистические исследования в Центральном Черноземье и сопредельных территориях: Материалы 2 региональной конференции. Липецк, 2000б. - С. 132 – 134.</w:t>
      </w:r>
    </w:p>
    <w:p>
      <w:pPr>
        <w:pStyle w:val="Normal"/>
        <w:rPr>
          <w:lang w:val="en-US"/>
        </w:rPr>
      </w:pPr>
      <w:r>
        <w:rPr>
          <w:lang w:val="en-US"/>
        </w:rPr>
        <w:t>Микляева М.А., Скрылева Л.Ф., Скрылева К.А. 2000. Адаптационная стратегия раннего онтогенеза: темп яйцекладки // Эколого-фаунистические исследования в Центральном Черноземье и сопредельных территориях: Материалы 2 региональной конференции. Липецк, 2000б. С. 132 - 134.</w:t>
      </w:r>
    </w:p>
    <w:p>
      <w:pPr>
        <w:pStyle w:val="Normal"/>
        <w:rPr/>
      </w:pPr>
      <w:r>
        <w:rPr/>
        <w:t>Микляева М.А., Скрылева Л.Ф., Соловченко А.Е. 1998. Темп яйцекладки у птиц различных экологических групп // Актуальные проблемы оологии: Материалы 2 Международной конференции стран СНГ. Липецк, 1998а. - С. 95 – 97.</w:t>
      </w:r>
    </w:p>
    <w:p>
      <w:pPr>
        <w:pStyle w:val="Normal"/>
        <w:rPr>
          <w:lang w:val="en-US"/>
        </w:rPr>
      </w:pPr>
      <w:r>
        <w:rPr>
          <w:lang w:val="en-US"/>
        </w:rPr>
        <w:t>Микляева М.А., Скрылева Л.Ф., Соловченко А.Е. 1998. Темп яйцекладки у птиц различных экологических групп // Актуальные проблемы оологии: Материалы 2 Международной конференции стран СНГ. Липецк, 1998а. С. 95 - 97.</w:t>
      </w:r>
    </w:p>
    <w:p>
      <w:pPr>
        <w:pStyle w:val="Normal"/>
        <w:rPr/>
      </w:pPr>
      <w:r>
        <w:rPr/>
        <w:t>Микляева М.А., Скрылева Л.Ф., Щеголев В.И., Околелов А.Ю., Соловченко А.Е., Новиков А.Н. 1998. К вопросу об особо охраняемых территориях Тамбовской области // Вопросы региональной экологии: Тезисы докладов 3 региональной научно-технической конференции. Тамбов, 1998б. - С. 30 – 31.</w:t>
      </w:r>
    </w:p>
    <w:p>
      <w:pPr>
        <w:pStyle w:val="Normal"/>
        <w:rPr>
          <w:lang w:val="en-US"/>
        </w:rPr>
      </w:pPr>
      <w:r>
        <w:rPr>
          <w:lang w:val="en-US"/>
        </w:rPr>
        <w:t>Микляева М.А., Скрылева Л.Ф., Щеголев В.И., Околелов А.Ю., Соловченко А.Е., Новиков А.Н. 1998. К вопросу об особо охраняемых территориях Тамбовской области // Вопросы региональной экологии: Тезисы докладов 3 региональной научно-технической конференции. Тамбов, 1998б. С. 30 - 31.</w:t>
      </w:r>
    </w:p>
    <w:p>
      <w:pPr>
        <w:pStyle w:val="Normal"/>
        <w:rPr>
          <w:rFonts w:eastAsia="MS Mincho;Arial Unicode MS"/>
        </w:rPr>
      </w:pPr>
      <w:r>
        <w:rPr>
          <w:rFonts w:eastAsia="MS Mincho;Arial Unicode MS"/>
        </w:rPr>
        <w:t xml:space="preserve">Миллер И. Д., Скалон О.В., Ткаченко А.А. 1986. О кадастре позвоночных животных Центрального Нечерноземья. Всесоюзное совещание по проблеме кадастра и учета животного мира. ч. II. М. Росагропромнопт. 1986. - С. 343-344. скопа, сапсан, балобан, беркут, могильник, степной орёл-распр. </w:t>
      </w:r>
    </w:p>
    <w:p>
      <w:pPr>
        <w:pStyle w:val="Normal"/>
        <w:rPr>
          <w:lang w:val="en-US"/>
        </w:rPr>
      </w:pPr>
      <w:r>
        <w:rPr>
          <w:lang w:val="en-US"/>
        </w:rPr>
        <w:t>Миллер И.Д. 1991. Новые данные о редких птицах Тульской области // Изучение редких животных в РСФСР (Материалы к Красной книге). - М., 1991. - С. 109.</w:t>
      </w:r>
    </w:p>
    <w:p>
      <w:pPr>
        <w:pStyle w:val="Normal"/>
        <w:rPr/>
      </w:pPr>
      <w:r>
        <w:rPr/>
        <w:t>Милобог Ю.В., Ветров В.В., Стригунов В.И. 2002. Современное состояние хищных птиц бассейна реки Ингулец // Бранта: Сборник трудов Азово-Черноморской орнитологической станции. Вып. № 5. - Мелитополь: Бранта - Симферополь: Сонат, 2002. - С. .</w:t>
      </w:r>
    </w:p>
    <w:p>
      <w:pPr>
        <w:pStyle w:val="Normal"/>
        <w:ind w:firstLine="539"/>
        <w:rPr>
          <w:lang w:val="en-US"/>
        </w:rPr>
      </w:pPr>
      <w:r>
        <w:rPr>
          <w:lang w:val="en-US"/>
        </w:rPr>
        <w:t xml:space="preserve">Милобог Ю.В., Ветров В.В., Стригунов В.И. 2002. Современное состояние хищных птиц бассейна реки Ингулец // Бранта № 5, 2002. - С. 14-24. Ключевые слова: хищные птицы; численность; распространение; встречаемость; Украина; южные области. Основной материал собран в 2001-2002 гг. во время обследования бассейна р. Ингулец в пределах Кировоградской, Днепропетровской, Николаевской и Херсонской областей Украины. Пройдено 1500 км маршрута; отмечено 339 пар хищных птиц (ХП), большинство из которых гнездится на указанной территории. Всего отмечено 16 видов ХП, из них 13 - на гнездовании. Наиболее высока численность болотного луня и канюка; малочисленны обыкновенная пустельга, курганник, тетеревятник. Остальные виды редки. Численность тетеревятника и курганника явно увеличивается, а обыкновенной пустельги и кобчика снижается. Перепелятник практически исчез. Территориальное распределение ХП в бассейне р. Ингулец неравномерно. Наиболее заселены верховья и низовья (12 и 9 видов соответственно), что связано с большим разнообразием биотопов и антропогенной освоенностью. Приводятся данные по отдельным видам. Украина, Криворожский пед. ун-т, Кривой Рог. Ил. 11. Табл. 1. Библ. 6. </w:t>
      </w:r>
    </w:p>
    <w:p>
      <w:pPr>
        <w:pStyle w:val="Normal"/>
        <w:rPr>
          <w:lang w:val="en-US"/>
        </w:rPr>
      </w:pPr>
      <w:r>
        <w:rPr>
          <w:lang w:val="en-US"/>
        </w:rPr>
        <w:t>Милованова Л.А. 2002. Суточная активность кормления птенцов пеночки-теньковки // Вопросы естествознания. Межвуз. сб. научн. работ. Вып. 10. Липецк, 2002. – С. 26-28.</w:t>
      </w:r>
    </w:p>
    <w:p>
      <w:pPr>
        <w:pStyle w:val="Normal"/>
        <w:rPr>
          <w:lang w:val="en-US"/>
        </w:rPr>
      </w:pPr>
      <w:r>
        <w:rPr>
          <w:lang w:val="en-US"/>
        </w:rPr>
        <w:t>Милованова Л.А. 2003. Структура синичьих стай в зимний период // Вопросы естествознания. Межвуз. сб. науч. работ. Вып. 11. Липецк, 2003 – С. 35-37.</w:t>
      </w:r>
    </w:p>
    <w:p>
      <w:pPr>
        <w:pStyle w:val="Normal"/>
        <w:rPr/>
      </w:pPr>
      <w:r>
        <w:rPr>
          <w:lang w:val="en-US"/>
        </w:rPr>
        <w:t>Миловидов С. П. 1984. К изучению населения птиц периферийных зон крупных городов //VIII Всесоюзн. зоогеогр. конф.. Тез. докл.. - М., 1984. - С. 338-340.</w:t>
      </w:r>
    </w:p>
    <w:p>
      <w:pPr>
        <w:pStyle w:val="Normal"/>
        <w:rPr/>
      </w:pPr>
      <w:r>
        <w:rPr/>
        <w:t>Миловидов С.Л. 1988. Динамика численности большой синицы в ус</w:t>
        <w:softHyphen/>
        <w:t>ловиях крупного города // Тезисы докл. Всесоюз. совещ . "Эколо</w:t>
        <w:softHyphen/>
        <w:t>гия популяций". .Новосибирск, 4-6 окт. 1988 г. - М., 1988. -Ч. 2. - С. 98-100.</w:t>
      </w:r>
    </w:p>
    <w:p>
      <w:pPr>
        <w:pStyle w:val="Normal"/>
        <w:rPr>
          <w:lang w:val="en-US"/>
        </w:rPr>
      </w:pPr>
      <w:r>
        <w:rPr>
          <w:lang w:val="en-US"/>
        </w:rPr>
        <w:t xml:space="preserve">Миловидов С.П. 1972. Динамика численности некоторых видов куриных под воздействием антропогенных факторов в окрестностях города Томска // Материалы VIII Всесоюзной конференции по природной очаговости болезней животных и охране их численности. – Ч. II. – Киров, 1972. </w:t>
      </w:r>
    </w:p>
    <w:p>
      <w:pPr>
        <w:pStyle w:val="Normal"/>
        <w:rPr>
          <w:lang w:val="en-US"/>
        </w:rPr>
      </w:pPr>
      <w:r>
        <w:rPr>
          <w:lang w:val="en-US"/>
        </w:rPr>
        <w:t>Миловидов С.П. 1973. Птицы населенных пунктов Западной Сибири, их охрана и привлечение Томск ТГУ 29</w:t>
      </w:r>
      <w:r>
        <w:rPr/>
        <w:t xml:space="preserve"> с.</w:t>
      </w:r>
    </w:p>
    <w:p>
      <w:pPr>
        <w:pStyle w:val="Normal"/>
        <w:rPr>
          <w:lang w:val="en-US"/>
        </w:rPr>
      </w:pPr>
      <w:r>
        <w:rPr>
          <w:lang w:val="en-US"/>
        </w:rPr>
        <w:t>Миловидов С.П. 1973. Птицы населенных пунктов Западной Сибири, их охрана и привлечение. – Томск: Изд-во ТГУ, 1973. – 29 с.</w:t>
      </w:r>
    </w:p>
    <w:p>
      <w:pPr>
        <w:pStyle w:val="Normal"/>
        <w:rPr>
          <w:rFonts w:eastAsia="MS Mincho;Arial Unicode MS"/>
        </w:rPr>
      </w:pPr>
      <w:r>
        <w:rPr>
          <w:rFonts w:eastAsia="MS Mincho;Arial Unicode MS"/>
        </w:rPr>
        <w:t>Миловидов С.П. 1974. К орнитофауне г. Томска // Матер. 6-й Всесоюзн. орнитол. конфер.-М., 1974. - С. 342-343.</w:t>
      </w:r>
    </w:p>
    <w:p>
      <w:pPr>
        <w:pStyle w:val="Normal"/>
        <w:rPr>
          <w:lang w:val="en-US"/>
        </w:rPr>
      </w:pPr>
      <w:r>
        <w:rPr>
          <w:lang w:val="en-US"/>
        </w:rPr>
        <w:t>Миловидов С.П. 1974. К орнитофауне города Томска // Материалы VI Всесоюзной орнитологической конференции. – Ч. II. – М., 1974. – С. 342 – 343.</w:t>
      </w:r>
    </w:p>
    <w:p>
      <w:pPr>
        <w:pStyle w:val="Normal"/>
        <w:rPr>
          <w:lang w:val="en-US"/>
        </w:rPr>
      </w:pPr>
      <w:r>
        <w:rPr>
          <w:lang w:val="en-US"/>
        </w:rPr>
        <w:t>Миловидов С.П. 1974. Материалы к орнитофауне городов Кузбасса // Материалы I конференции молодых ученых. – Вып. 2. – Томск: Изд-во Томского ун-та, 1974. – С. 49 – 50.</w:t>
      </w:r>
    </w:p>
    <w:p>
      <w:pPr>
        <w:pStyle w:val="Normal"/>
        <w:rPr>
          <w:lang w:val="en-US"/>
        </w:rPr>
      </w:pPr>
      <w:r>
        <w:rPr>
          <w:lang w:val="en-US"/>
        </w:rPr>
        <w:t>Миловидов С.П. 1975. Материалы по орнитофауне некоторых городов Алтая // Охрана, рациональное использование и воспроизводство природных ресурсов Алтайского края. – Барнаул, 1975. – С. 319 – 322.</w:t>
      </w:r>
    </w:p>
    <w:p>
      <w:pPr>
        <w:pStyle w:val="Normal"/>
        <w:rPr>
          <w:lang w:val="en-US"/>
        </w:rPr>
      </w:pPr>
      <w:r>
        <w:rPr>
          <w:lang w:val="en-US"/>
        </w:rPr>
        <w:t>Миловидов С.П. 1976. Орнитофауна г. Томска, пути ее формирования и динамика // Биология. – № 7. – Томск: Изд-во Томского ун-та, 1976. – С. 41 – 47.</w:t>
      </w:r>
    </w:p>
    <w:p>
      <w:pPr>
        <w:pStyle w:val="Normal"/>
        <w:rPr>
          <w:lang w:val="en-US"/>
        </w:rPr>
      </w:pPr>
      <w:r>
        <w:rPr>
          <w:lang w:val="en-US"/>
        </w:rPr>
        <w:t>Миловидов С.П. 1977. Птицы городов Алтайского края // Природные ресурсы Сибири. – Томск: Изд-во ТГУ, 1977. – С. 89 – 94.</w:t>
      </w:r>
    </w:p>
    <w:p>
      <w:pPr>
        <w:pStyle w:val="Normal"/>
        <w:rPr>
          <w:lang w:val="en-US"/>
        </w:rPr>
      </w:pPr>
      <w:r>
        <w:rPr>
          <w:lang w:val="en-US"/>
        </w:rPr>
        <w:t>Миловидов С.П. 1977. Птицы городов южной части Западной Сибири // VII Всесоюзная орнитологическая конференция. – Ч. 2. – Киев: Наукова думка, 1977. – С. 157 – 158.</w:t>
      </w:r>
    </w:p>
    <w:p>
      <w:pPr>
        <w:pStyle w:val="Normal"/>
        <w:rPr>
          <w:lang w:val="en-US"/>
        </w:rPr>
      </w:pPr>
      <w:r>
        <w:rPr>
          <w:lang w:val="en-US"/>
        </w:rPr>
        <w:t>Миловидов С.П. 1977. Формирование авифауны глиняных карьеров в окрестностях г. Томска // Биология. – Т. 8. – Томск: Изд-во Томского ун-та, 1977. – С. 11 – 15.</w:t>
      </w:r>
    </w:p>
    <w:p>
      <w:pPr>
        <w:pStyle w:val="Normal"/>
        <w:rPr>
          <w:lang w:val="en-US"/>
        </w:rPr>
      </w:pPr>
      <w:r>
        <w:rPr>
          <w:lang w:val="en-US"/>
        </w:rPr>
        <w:t>Миловидов С.П. 1978. Численность птиц городской черты Томска и ее сезонные изменения // Вопросы биологии. – Томск: Изд-во Томского ун-та, 1978. – С. 16 – 24.</w:t>
      </w:r>
    </w:p>
    <w:p>
      <w:pPr>
        <w:pStyle w:val="Normal"/>
        <w:rPr>
          <w:lang w:val="en-US"/>
        </w:rPr>
      </w:pPr>
      <w:r>
        <w:rPr>
          <w:lang w:val="en-US"/>
        </w:rPr>
        <w:t>Миловидов С.П. 1980. Птицы в общественных садах // Земля сибирская, дальневосточная. – № 9. – Омск, 1980. – С. 52 – 54.</w:t>
      </w:r>
    </w:p>
    <w:p>
      <w:pPr>
        <w:pStyle w:val="Normal"/>
        <w:rPr>
          <w:lang w:val="en-US"/>
        </w:rPr>
      </w:pPr>
      <w:r>
        <w:rPr>
          <w:lang w:val="en-US"/>
        </w:rPr>
        <w:t>Миловидов С.П. 1980. Птицы городов Западной Сибири и их охрана // Проблемы охраны природы Западной Сибири. – Томск: Изд-во ТГУ, 1980. – С. 86 – 92.</w:t>
      </w:r>
    </w:p>
    <w:p>
      <w:pPr>
        <w:pStyle w:val="Normal"/>
        <w:rPr>
          <w:lang w:val="en-US"/>
        </w:rPr>
      </w:pPr>
      <w:r>
        <w:rPr>
          <w:lang w:val="en-US"/>
        </w:rPr>
        <w:t>Миловидов С.П. 1983. Зеленушка в Томском Приобье // Птицы Сибири. Тез. докладов II Сибирской орнитологической конференции. – Горно-Алтайск, 1983. – С. 85 – 86.</w:t>
      </w:r>
    </w:p>
    <w:p>
      <w:pPr>
        <w:pStyle w:val="Normal"/>
        <w:rPr>
          <w:rFonts w:eastAsia="MS Mincho;Arial Unicode MS"/>
        </w:rPr>
      </w:pPr>
      <w:r>
        <w:rPr>
          <w:rFonts w:eastAsia="MS Mincho;Arial Unicode MS"/>
        </w:rPr>
        <w:t xml:space="preserve">Миловидов С.П. 1983. Население птиц золоотвала тепловой электростанции и его сезонная динамика // Птицы Сибири. Горно-Алтайск. 1983. - С. 239-241. чеглок-распр, мигр. </w:t>
      </w:r>
    </w:p>
    <w:p>
      <w:pPr>
        <w:pStyle w:val="Normal"/>
        <w:rPr>
          <w:lang w:val="en-US"/>
        </w:rPr>
      </w:pPr>
      <w:r>
        <w:rPr>
          <w:lang w:val="en-US"/>
        </w:rPr>
        <w:t>Миловидов С.П. 1983. Население птиц золоотвала тепловой электростанции и его сезонная динамика // Птицы Сибири. Тез. докладов II Сибирской орнитологической конференции. – Горно-Алтайск, 1983. – С. 239 – 241.</w:t>
      </w:r>
    </w:p>
    <w:p>
      <w:pPr>
        <w:pStyle w:val="Normal"/>
        <w:rPr>
          <w:lang w:val="en-US"/>
        </w:rPr>
      </w:pPr>
      <w:r>
        <w:rPr>
          <w:lang w:val="en-US"/>
        </w:rPr>
        <w:t>Миловидов С.П. 1984. К изучению населения птиц периферийных зон крупных городов // VIII Всесоюзная зоогеографическая конференция. – М., 1984. – С. 338 – 340.</w:t>
      </w:r>
    </w:p>
    <w:p>
      <w:pPr>
        <w:pStyle w:val="Normal"/>
        <w:rPr>
          <w:lang w:val="en-US"/>
        </w:rPr>
      </w:pPr>
      <w:r>
        <w:rPr>
          <w:lang w:val="en-US"/>
        </w:rPr>
        <w:t>Миловидов С.П. 1984. Летнее население птиц Академгородка Томского научного центра // Птицы и урбанизированный ландшафт. Сб. кратких сообщений. – Каунас, 1984. – С. 96 – 98.</w:t>
      </w:r>
    </w:p>
    <w:p>
      <w:pPr>
        <w:pStyle w:val="Normal"/>
        <w:rPr/>
      </w:pPr>
      <w:r>
        <w:rPr/>
        <w:t xml:space="preserve">Миловидов С.П. 1985. К изучению населения птиц периферийных зон крупных городов// 8-я Всесоюз. зоогеограф. конф., - Л.: 1985. Тез. докл., - М.: 1984. - С. 338 - 340. </w:t>
      </w:r>
    </w:p>
    <w:p>
      <w:pPr>
        <w:pStyle w:val="Normal"/>
        <w:rPr>
          <w:lang w:val="en-US"/>
        </w:rPr>
      </w:pPr>
      <w:r>
        <w:rPr>
          <w:lang w:val="en-US"/>
        </w:rPr>
        <w:t>Миловидов С.П. 1986. Летнее население птиц некоторых рекреационных территорий // Изучение птиц СССР, их охрана и рац. использование. Тез. докладов I съезда Всесоюзного орнитологического общества и IX Всесоюзной орнитологической конференции. – Ч. II. – Л.: Наука, 1986. – С. 66 – 67.</w:t>
      </w:r>
    </w:p>
    <w:p>
      <w:pPr>
        <w:pStyle w:val="Normal"/>
        <w:rPr>
          <w:lang w:val="en-US"/>
        </w:rPr>
      </w:pPr>
      <w:r>
        <w:rPr>
          <w:lang w:val="en-US"/>
        </w:rPr>
        <w:t>Миловидов С.П. 1988. Динамика численности большой синицы в условиях крупного города // Экология популяций. Тез. докладов Всесоюзного совещания. – Ч. 2. – Новосибирск, 1988. – С. 98 – 100.</w:t>
      </w:r>
    </w:p>
    <w:p>
      <w:pPr>
        <w:pStyle w:val="Normal"/>
        <w:rPr>
          <w:lang w:val="en-US"/>
        </w:rPr>
      </w:pPr>
      <w:r>
        <w:rPr>
          <w:lang w:val="en-US"/>
        </w:rPr>
        <w:t>Миловидов С.П. 1989. К экологии обыкновенной горихвостки (Phoenicurus phoenicurus L.) в южной части Томского Приобья // Биопродуктивность и биоценотические связи наземных позвоночных  юго-востока Западной Сибири. – Томск: Изд-во Томского ун-та, 1989. – С. 84 – 92.</w:t>
      </w:r>
    </w:p>
    <w:p>
      <w:pPr>
        <w:pStyle w:val="Normal"/>
        <w:rPr>
          <w:lang w:val="en-US"/>
        </w:rPr>
      </w:pPr>
      <w:r>
        <w:rPr>
          <w:lang w:val="en-US"/>
        </w:rPr>
        <w:t>Миловидов С.П. 1989. Основные закономерности пространственно-временного распределения птиц городов на примере Томска // Всесоюзное совещание по проблеме кадастра и учета животного мира. – Ч. III. – Уфа, 1989. – С. 163 – 164.</w:t>
      </w:r>
    </w:p>
    <w:p>
      <w:pPr>
        <w:pStyle w:val="Normal"/>
        <w:rPr>
          <w:lang w:val="en-US"/>
        </w:rPr>
      </w:pPr>
      <w:r>
        <w:rPr>
          <w:lang w:val="en-US"/>
        </w:rPr>
        <w:t>Миловидов С.П. 1989. Фенология территориальных перемещений птиц в условиях крупного города // Экология и практика. Тез. докладов конференции. – Томск, 1989. – С. 165 – 166.</w:t>
      </w:r>
    </w:p>
    <w:p>
      <w:pPr>
        <w:pStyle w:val="Normal"/>
        <w:rPr>
          <w:lang w:val="en-US"/>
        </w:rPr>
      </w:pPr>
      <w:r>
        <w:rPr>
          <w:lang w:val="en-US"/>
        </w:rPr>
        <w:t>Миловидов С.П. 1990. Динамика численности куриных на территории с интенсивным антропогенным воздействием // Ресурсы животного мира Сибири. Охотничье-промысловые звери и птицы. – Новосибирск: Наука, 1990. – С. 91 – 93.</w:t>
      </w:r>
    </w:p>
    <w:p>
      <w:pPr>
        <w:pStyle w:val="Normal"/>
        <w:rPr>
          <w:lang w:val="en-US"/>
        </w:rPr>
      </w:pPr>
      <w:r>
        <w:rPr>
          <w:lang w:val="en-US"/>
        </w:rPr>
        <w:t>Миловидов С.П. 1990. Университетская роща – заказник для птиц в центре крупного города // Университетская роща как составная часть ландшафтно-архитектурной структуры города. – Томск, 1990. – С. 29 – 31.</w:t>
      </w:r>
    </w:p>
    <w:p>
      <w:pPr>
        <w:pStyle w:val="Normal"/>
        <w:rPr>
          <w:lang w:val="en-US"/>
        </w:rPr>
      </w:pPr>
      <w:r>
        <w:rPr>
          <w:lang w:val="en-US"/>
        </w:rPr>
        <w:t>Миловидов С.П. 1990. Экспансия зеленушки в Западной Сибири // Орнитология. – Вып. 24. – М.: Изд-во МГУ, 1990. – С. 153 – 154.</w:t>
      </w:r>
    </w:p>
    <w:p>
      <w:pPr>
        <w:pStyle w:val="Normal"/>
        <w:rPr>
          <w:lang w:val="en-US"/>
        </w:rPr>
      </w:pPr>
      <w:r>
        <w:rPr>
          <w:lang w:val="en-US"/>
        </w:rPr>
        <w:t>Миловидов С.П. 1991. Полосы отчуждения железных дорог и их значение для птиц крупных городов // // Материалы 10-й Всесоюзной орнитологической конференции. – Ч. 2. – Кн. 2. – Минск, 1991. – С. 74 – 75.</w:t>
      </w:r>
    </w:p>
    <w:p>
      <w:pPr>
        <w:pStyle w:val="Normal"/>
        <w:rPr>
          <w:lang w:val="en-US"/>
        </w:rPr>
      </w:pPr>
      <w:r>
        <w:rPr>
          <w:lang w:val="en-US"/>
        </w:rPr>
        <w:t>Миловидов С.П. 1991. Птицы кладбищ г. Томска // Орнитологические проблемы Сибири. Тез. докладов конференции. – Барнаул, 1991. – С. 92 – 95.</w:t>
      </w:r>
    </w:p>
    <w:p>
      <w:pPr>
        <w:pStyle w:val="Normal"/>
        <w:rPr/>
      </w:pPr>
      <w:r>
        <w:rPr/>
        <w:t xml:space="preserve">Миловидов С.П. 2005. Экспансия зеленушки </w:t>
      </w:r>
      <w:r>
        <w:rPr>
          <w:i/>
          <w:lang w:val="en-US"/>
        </w:rPr>
        <w:t>Chloris</w:t>
      </w:r>
      <w:r>
        <w:rPr>
          <w:i/>
        </w:rPr>
        <w:t xml:space="preserve"> </w:t>
      </w:r>
      <w:r>
        <w:rPr>
          <w:i/>
          <w:lang w:val="en-US"/>
        </w:rPr>
        <w:t>chloris</w:t>
      </w:r>
      <w:r>
        <w:rPr/>
        <w:t xml:space="preserve"> в Западной Сибири // </w:t>
      </w:r>
      <w:r>
        <w:rPr>
          <w:i/>
        </w:rPr>
        <w:t>Рус. орнитол. журн</w:t>
      </w:r>
      <w:r>
        <w:rPr/>
        <w:t>. 14. - 287. - С. 425-427 [1990].</w:t>
      </w:r>
    </w:p>
    <w:p>
      <w:pPr>
        <w:pStyle w:val="Normal"/>
        <w:rPr/>
      </w:pPr>
      <w:r>
        <w:rPr>
          <w:lang w:val="en-US"/>
        </w:rPr>
        <w:t xml:space="preserve">Миловидов С.П. 2005. Экспансия зеленушки </w:t>
      </w:r>
      <w:r>
        <w:rPr>
          <w:i/>
          <w:lang w:val="en-US"/>
        </w:rPr>
        <w:t>Chloris chloris</w:t>
      </w:r>
      <w:r>
        <w:rPr>
          <w:lang w:val="en-US"/>
        </w:rPr>
        <w:t xml:space="preserve"> в Западной Сибири // </w:t>
      </w:r>
      <w:r>
        <w:rPr>
          <w:i/>
          <w:lang w:val="en-US"/>
        </w:rPr>
        <w:t>Рус. орнитол. журн</w:t>
      </w:r>
      <w:r>
        <w:rPr>
          <w:lang w:val="en-US"/>
        </w:rPr>
        <w:t>. 14 (287): 425-427 [1990].</w:t>
      </w:r>
    </w:p>
    <w:p>
      <w:pPr>
        <w:pStyle w:val="Normal"/>
        <w:rPr>
          <w:lang w:val="en-US"/>
        </w:rPr>
      </w:pPr>
      <w:r>
        <w:rPr>
          <w:lang w:val="en-US"/>
        </w:rPr>
        <w:t>Миловидов С.П., Гуреев С.П. 1979. Материалы по экологии некоторых воробьиных Томского Приобья // Вопросы зоологии Сибири. – Томск: Изд-во ТГУ, 1979. – С. 123 – 125.</w:t>
      </w:r>
    </w:p>
    <w:p>
      <w:pPr>
        <w:pStyle w:val="Normal"/>
        <w:rPr>
          <w:lang w:val="en-US"/>
        </w:rPr>
      </w:pPr>
      <w:r>
        <w:rPr>
          <w:lang w:val="en-US"/>
        </w:rPr>
        <w:t>Миловидов С.П., Гуреев С.П.,  Лялин В.Г. 1990. Ресурсы водоплавающих южной части Томской области // Природокомплекс Томской области. – Томск: Изд-во ТГУ, 1990. – С. 99 – 103.</w:t>
      </w:r>
    </w:p>
    <w:p>
      <w:pPr>
        <w:pStyle w:val="Normal"/>
        <w:rPr>
          <w:lang w:val="en-US"/>
        </w:rPr>
      </w:pPr>
      <w:r>
        <w:rPr>
          <w:lang w:val="en-US"/>
        </w:rPr>
        <w:t>Миловидов С.П., Дубовик А.Д., Гуреев С.П., Лялин В.Г. 1989. Возможность оценки биологических ресурсов Томской области при помощи аэровизуальных методов изучения // Экология и практика. Тез. докладов конференции. – Томск, 1989. – С. 168 – 169.</w:t>
      </w:r>
    </w:p>
    <w:p>
      <w:pPr>
        <w:pStyle w:val="Normal"/>
        <w:rPr>
          <w:lang w:val="en-US"/>
        </w:rPr>
      </w:pPr>
      <w:r>
        <w:rPr>
          <w:lang w:val="en-US"/>
        </w:rPr>
        <w:t>Миловидов С.П., Лялин В.Г. 1984. К вопросу о формировании фаун наземных позвоночных в населенных пунктах Западной Сибири // Заметки по фауне и флоре Сибири. – Томск: Изд-во ТГУ, 1984. – С. 3 – 8.</w:t>
      </w:r>
    </w:p>
    <w:p>
      <w:pPr>
        <w:pStyle w:val="Normal"/>
        <w:rPr>
          <w:lang w:val="en-US"/>
        </w:rPr>
      </w:pPr>
      <w:r>
        <w:rPr>
          <w:lang w:val="en-US"/>
        </w:rPr>
        <w:t>Миловидов С.П., Лялин В.Г. 1989. К вопросу экологической классификации населенных пунктов для целей кадастрирования // Экология и практика. Тез. докладов конференции. – Томск, 1989. – С. 23 – 25.</w:t>
      </w:r>
    </w:p>
    <w:p>
      <w:pPr>
        <w:pStyle w:val="Normal"/>
        <w:rPr>
          <w:lang w:val="en-US"/>
        </w:rPr>
      </w:pPr>
      <w:r>
        <w:rPr>
          <w:lang w:val="en-US"/>
        </w:rPr>
        <w:t>Миловидов С.П., Миловидов Ю.П. 1973.Материалы по орнитофауне парка «Университетская роща» г. Томска // Вопросы ботаники, зоологии и почвоведения. – Томск, 1973. – С. 108 – 111.</w:t>
      </w:r>
    </w:p>
    <w:p>
      <w:pPr>
        <w:pStyle w:val="Normal"/>
        <w:rPr>
          <w:lang w:val="en-US"/>
        </w:rPr>
      </w:pPr>
      <w:r>
        <w:rPr>
          <w:lang w:val="en-US"/>
        </w:rPr>
        <w:t>Миловидов С.П., Миловидов Ю.П. 1975. Изменение орнитофауны зеленой зоны Томска с 1921 по 1973 гг. // Биологические ресурсы Западной Сибири и их охрана. – Новосибирск: Наука, 1975. – С. 41 – 43.</w:t>
      </w:r>
    </w:p>
    <w:p>
      <w:pPr>
        <w:pStyle w:val="Normal"/>
        <w:rPr>
          <w:lang w:val="en-US"/>
        </w:rPr>
      </w:pPr>
      <w:r>
        <w:rPr>
          <w:lang w:val="en-US"/>
        </w:rPr>
        <w:t>Миловидов С.П., Миловидов Ю.П. 1975. К экологии некоторых птиц, гнездящихся в парках Томска // Молодые ученые и специалисты Томской области в девятой пятилетке. Материалы научно-практической конференции. – Томск, 1975. – С. 169 – 173.</w:t>
      </w:r>
    </w:p>
    <w:p>
      <w:pPr>
        <w:pStyle w:val="Normal"/>
        <w:rPr>
          <w:lang w:val="en-US"/>
        </w:rPr>
      </w:pPr>
      <w:r>
        <w:rPr>
          <w:lang w:val="en-US"/>
        </w:rPr>
        <w:t>Миловидов С.П., Миловидов Ю.П. 1975. К экологии некоторых славковых, гнездящихся в парках Томска // II Всесоюзная конференция молодых ученых по вопросам сравнительной морфологии и экологии животных. – М.: Наука, 1975. – С. 171 – 172.</w:t>
      </w:r>
    </w:p>
    <w:p>
      <w:pPr>
        <w:pStyle w:val="Normal"/>
        <w:rPr>
          <w:lang w:val="en-US"/>
        </w:rPr>
      </w:pPr>
      <w:r>
        <w:rPr>
          <w:lang w:val="en-US"/>
        </w:rPr>
        <w:t>Миловидов С.П., Миловидов Ю.П. 1978. Птицы нижнего течения р. Томи и возможные пути их охраны // Проблемы охраны природы Сибири. – Томск: Изд-во Томского ун-та, 1978. – С. 125 – 142.</w:t>
      </w:r>
    </w:p>
    <w:p>
      <w:pPr>
        <w:pStyle w:val="Normal"/>
        <w:rPr>
          <w:lang w:val="en-US"/>
        </w:rPr>
      </w:pPr>
      <w:r>
        <w:rPr>
          <w:lang w:val="en-US"/>
        </w:rPr>
        <w:t>Миловидов С.П., Миловидов Ю.П. 1979. Сезонная динамика численности птиц в парке «Лагерный сад» г. Томска // Миграции и экология птиц Сибири. – Якутск, 1979. – С. 94 – 95.</w:t>
      </w:r>
    </w:p>
    <w:p>
      <w:pPr>
        <w:pStyle w:val="Normal"/>
        <w:rPr>
          <w:lang w:val="en-US"/>
        </w:rPr>
      </w:pPr>
      <w:r>
        <w:rPr>
          <w:lang w:val="en-US"/>
        </w:rPr>
        <w:t>Миловидов С.П., Миловидов Ю.П. 1980. К экологии глухаря в районах с интенсивным антропогенным воздействием // Хозяйственная деятельность человека и охотничья фауна. – Киров, 1980.</w:t>
      </w:r>
    </w:p>
    <w:p>
      <w:pPr>
        <w:pStyle w:val="Normal"/>
        <w:rPr>
          <w:lang w:val="en-US"/>
        </w:rPr>
      </w:pPr>
      <w:r>
        <w:rPr>
          <w:lang w:val="en-US"/>
        </w:rPr>
        <w:t>Миловидов С.П., Миловидов Ю.П. 1981. Птицы парков г. Томска // Эколого-фаунистические исследования в Сибири. – Томск: Изд-во Томского ун-та, 1981. – С. 128 – 139.</w:t>
      </w:r>
    </w:p>
    <w:p>
      <w:pPr>
        <w:pStyle w:val="Normal"/>
        <w:rPr>
          <w:lang w:val="en-US"/>
        </w:rPr>
      </w:pPr>
      <w:r>
        <w:rPr>
          <w:lang w:val="en-US"/>
        </w:rPr>
        <w:t>Миловидов С.П., Миловидов Ю.П., 1980. Рудковский В.П. Зимняя орнитофауна Томска // Молодые ученые и специалисты в развитии производительных сил Томской области. Материалы региональной научно-практической конференции. – Томск, 1980.</w:t>
      </w:r>
    </w:p>
    <w:p>
      <w:pPr>
        <w:pStyle w:val="Normal"/>
        <w:rPr/>
      </w:pPr>
      <w:r>
        <w:rPr/>
        <w:t xml:space="preserve">Миловидов С.П., Москвитин С.С. 1973. Новые сведения по распространению птиц на юго-востоке Западно-Сибирской равнины // Вопросы ботаники, зоологии и почвоведения. Томск, 1973. – С. </w:t>
      </w:r>
    </w:p>
    <w:p>
      <w:pPr>
        <w:pStyle w:val="Normal"/>
        <w:rPr>
          <w:lang w:val="en-US"/>
        </w:rPr>
      </w:pPr>
      <w:r>
        <w:rPr>
          <w:lang w:val="en-US"/>
        </w:rPr>
        <w:t>Миловидов С.П., Москвитин С.С. 1973. Новые сведения по распространению птиц в Западной Сибири // Вопросы ботаники, зоологии и почвоведения. – Вып. 1. – Томск: Изд-во ТГУ, 1973. – С. 112 – 116.</w:t>
      </w:r>
    </w:p>
    <w:p>
      <w:pPr>
        <w:pStyle w:val="Normal"/>
        <w:rPr>
          <w:lang w:val="en-US"/>
        </w:rPr>
      </w:pPr>
      <w:r>
        <w:rPr>
          <w:lang w:val="en-US"/>
        </w:rPr>
        <w:t>Миловидов С.П., Нехорошев О.Г. 2002. Справочник-определитель птиц Томской области. – Томск: Изд-во Том. ун-та, 2002. – 168 с.</w:t>
      </w:r>
    </w:p>
    <w:p>
      <w:pPr>
        <w:pStyle w:val="Normal"/>
        <w:rPr>
          <w:lang w:val="en-US"/>
        </w:rPr>
      </w:pPr>
      <w:r>
        <w:rPr>
          <w:lang w:val="en-US"/>
        </w:rPr>
        <w:t>Миловидов С.П., Стрелков В.Е. 1978. Общая характеристика миграций птиц в районе Нарымского стационара (Томское Приобье) // Материалы II Всесоюзной конференции по миграциям птиц. – Ч. I. – Алма-Ата, 1978. – С. 142 – 143.</w:t>
      </w:r>
    </w:p>
    <w:p>
      <w:pPr>
        <w:pStyle w:val="Normal"/>
        <w:rPr>
          <w:lang w:val="en-US"/>
        </w:rPr>
      </w:pPr>
      <w:r>
        <w:rPr>
          <w:lang w:val="en-US"/>
        </w:rPr>
        <w:t>Миловидов С.П., Стрелков В.Е. 1978. Предварительный список птиц Томского Приобья // Проблемы экологии позвоночных Сибири. – Кемерово: КемГУ, 1978. – С. 65 – 78.</w:t>
      </w:r>
    </w:p>
    <w:p>
      <w:pPr>
        <w:pStyle w:val="Normal"/>
        <w:rPr>
          <w:lang w:val="en-US"/>
        </w:rPr>
      </w:pPr>
      <w:r>
        <w:rPr>
          <w:lang w:val="en-US"/>
        </w:rPr>
        <w:t>Миловидов С.П., Стрелков В.Е., Гуреев С.П., Рудковский В.П., Петров С.Ю. 1979. К биологии и распространению некоторых птиц Томского Приобья // Вопросы зоологии Сибири. – Томск: Изд-во ТГУ, 1979. – С. 126 – 130.</w:t>
      </w:r>
    </w:p>
    <w:p>
      <w:pPr>
        <w:pStyle w:val="Normal"/>
        <w:rPr>
          <w:lang w:val="en-US"/>
        </w:rPr>
      </w:pPr>
      <w:r>
        <w:rPr>
          <w:lang w:val="en-US"/>
        </w:rPr>
        <w:t>Миловидов С.П., Шевырногов С.З. 1977. Птицы города Омска // Вопросы биологии. – Томск, 1977. – С. 15 – 18.</w:t>
      </w:r>
    </w:p>
    <w:p>
      <w:pPr>
        <w:pStyle w:val="Normal"/>
        <w:rPr>
          <w:lang w:val="en-US"/>
        </w:rPr>
      </w:pPr>
      <w:r>
        <w:rPr>
          <w:lang w:val="en-US"/>
        </w:rPr>
        <w:t xml:space="preserve">МИЛОНОВ В.Б. 1985. О питании гнездовых птенцов сороки в Западном Забайкалье // Экология и население птиц.- Иркутск, 1985. - С. 104-108. </w:t>
      </w:r>
    </w:p>
    <w:p>
      <w:pPr>
        <w:pStyle w:val="Normal"/>
        <w:rPr>
          <w:lang w:val="en-US"/>
        </w:rPr>
      </w:pPr>
      <w:r>
        <w:rPr>
          <w:lang w:val="en-US"/>
        </w:rPr>
        <w:t xml:space="preserve">Милосердов Д.Ю. 2000. Новое гнездо белых аистов в Московской области // Белый аист в России: дальше на восток, 2000, C. 191. Ключевые слова: аисты; Ciconia ciconia (Aves); новое гнездо; Московская обл. В конце апреля 1999 г. в селе Малом Петровском (Волоколамский р-н) было отмечено 1-е появление пары белых аистов; построено гнездо на водонапорной башне; в конце июня в гнезде было 4 птенца. </w:t>
      </w:r>
    </w:p>
    <w:p>
      <w:pPr>
        <w:pStyle w:val="Normal"/>
        <w:rPr/>
      </w:pPr>
      <w:r>
        <w:rPr>
          <w:lang w:val="en-US"/>
        </w:rPr>
        <w:t xml:space="preserve">Милосердов Д.Ю. 2000. Новое гнездо белых аистов в Московской области. — </w:t>
      </w:r>
      <w:r>
        <w:rPr>
          <w:i/>
          <w:lang w:val="en-US"/>
        </w:rPr>
        <w:t>Белый аист в России: дальше на Восток</w:t>
      </w:r>
      <w:r>
        <w:rPr>
          <w:lang w:val="en-US"/>
        </w:rPr>
        <w:t>. Калуга, 2000. С. 191.</w:t>
      </w:r>
    </w:p>
    <w:p>
      <w:pPr>
        <w:pStyle w:val="Normal"/>
        <w:rPr/>
      </w:pPr>
      <w:r>
        <w:rPr/>
        <w:t xml:space="preserve">Мильн А. 2005. Определение понятия “конкуренция” у животных // </w:t>
      </w:r>
      <w:r>
        <w:rPr>
          <w:i/>
        </w:rPr>
        <w:t>Рус. орнитол. журн</w:t>
      </w:r>
      <w:r>
        <w:rPr/>
        <w:t>. 14. - 276. - С. 3-24 [1961].</w:t>
      </w:r>
    </w:p>
    <w:p>
      <w:pPr>
        <w:pStyle w:val="Normal"/>
        <w:rPr/>
      </w:pPr>
      <w:r>
        <w:rPr>
          <w:lang w:val="en-US"/>
        </w:rPr>
        <w:t xml:space="preserve">Мильн А. 2005. Определение понятия “конкуренция” у животных // </w:t>
      </w:r>
      <w:r>
        <w:rPr>
          <w:i/>
          <w:lang w:val="en-US"/>
        </w:rPr>
        <w:t>Рус. орнитол. журн</w:t>
      </w:r>
      <w:r>
        <w:rPr>
          <w:lang w:val="en-US"/>
        </w:rPr>
        <w:t>. 14 (276): 3-24 [1961].</w:t>
      </w:r>
    </w:p>
    <w:p>
      <w:pPr>
        <w:pStyle w:val="Normal"/>
        <w:rPr>
          <w:lang w:val="en-US"/>
        </w:rPr>
      </w:pPr>
      <w:r>
        <w:rPr>
          <w:lang w:val="en-US"/>
        </w:rPr>
        <w:t>Милютина М.Л. 2005. Орнитофауна Западной Исландии // Вестник ВООП, 2005, вып. 11. С. 60-66.</w:t>
      </w:r>
    </w:p>
    <w:p>
      <w:pPr>
        <w:pStyle w:val="Normal"/>
        <w:rPr/>
      </w:pPr>
      <w:r>
        <w:rPr>
          <w:lang w:val="en-US"/>
        </w:rPr>
        <w:t>Миндлин Г.А., Воробьев В.Н. 2003. Находки гнезд воробьиного сыча (</w:t>
      </w:r>
      <w:r>
        <w:rPr>
          <w:i/>
          <w:lang w:val="en-US"/>
        </w:rPr>
        <w:t>Glaucidium passerinum</w:t>
      </w:r>
      <w:r>
        <w:rPr>
          <w:lang w:val="en-US"/>
        </w:rPr>
        <w:t xml:space="preserve">) в Минской области  // Subbuteo. - 2003. - Т. 6. - С. 32-34. </w:t>
      </w:r>
    </w:p>
    <w:p>
      <w:pPr>
        <w:pStyle w:val="Normal"/>
        <w:rPr/>
      </w:pPr>
      <w:r>
        <w:rPr>
          <w:lang w:val="en-US"/>
        </w:rPr>
        <w:t>Миндлин Г.А., Воробьев В.Н. 2004. Гнездо полевого луня (</w:t>
      </w:r>
      <w:r>
        <w:rPr>
          <w:i/>
          <w:lang w:val="en-US"/>
        </w:rPr>
        <w:t>Circus cyaneus</w:t>
      </w:r>
      <w:r>
        <w:rPr>
          <w:lang w:val="en-US"/>
        </w:rPr>
        <w:t>) на верховом болоте // Subbuteo. – Т.7. – 2004. – С. 27-28.</w:t>
      </w:r>
    </w:p>
    <w:p>
      <w:pPr>
        <w:pStyle w:val="Normal"/>
        <w:rPr>
          <w:rFonts w:eastAsia="MS Mincho;Arial Unicode MS"/>
          <w:lang w:val="en-US"/>
        </w:rPr>
      </w:pPr>
      <w:r>
        <w:rPr>
          <w:rFonts w:eastAsia="MS Mincho;Arial Unicode MS"/>
          <w:lang w:val="en-US"/>
        </w:rPr>
        <w:t xml:space="preserve">Минеев О.Ю. 1997. Гуси полуострова Русский Заворот // Матер. 13 Коми респ. молод. науч. конф., Сыктывкар, 1997, 1997, 121-122. Ключевые слова: гуси; гнездовая биология; характер пребывания; п-ов Русский Заворот; Баренцево море. Гнездовая биология белолобого гуся и гуменника; регулярно гнездится на п-ове Русский Заворот белощекая казарка, вдоль побережья Баренцева моря и Печорской губы проходит массовая миграция черной казарки (спорадическое гнездование отмечено у Колоколковой губы). Россия, Сыктывкарский гос. ун-т, Сыктывкар. </w:t>
      </w:r>
    </w:p>
    <w:p>
      <w:pPr>
        <w:pStyle w:val="Normal"/>
        <w:rPr>
          <w:lang w:val="en-US"/>
        </w:rPr>
      </w:pPr>
      <w:r>
        <w:rPr>
          <w:lang w:val="en-US"/>
        </w:rPr>
        <w:t>Минеев О.Ю. 1998. Видовой состав, распространение и численность уток полуострова Русский Заворот // Актуальные проблемы биологии: Тез. докл. V молодежной науч. конф. / Ин-т биологии Коми НЦ РАН. - Сыктывкар: 1998. - С.122. Малоземельская тундра</w:t>
      </w:r>
    </w:p>
    <w:p>
      <w:pPr>
        <w:pStyle w:val="Normal"/>
        <w:rPr/>
      </w:pPr>
      <w:r>
        <w:rPr>
          <w:lang w:val="en-US"/>
        </w:rPr>
        <w:t xml:space="preserve">Минеев О.Ю. 1998. Экология краснозобой гагары </w:t>
      </w:r>
      <w:r>
        <w:rPr>
          <w:i/>
          <w:lang w:val="en-US"/>
        </w:rPr>
        <w:t>Gavia stellata</w:t>
      </w:r>
      <w:r>
        <w:rPr>
          <w:lang w:val="en-US"/>
        </w:rPr>
        <w:t xml:space="preserve"> полуострова Русский Заворот // Эколого-фаунистические исследования на Европейском Северо-Востоке России / Ин-т биологии Коми НЦ УрО РАН. - Сыктывкар: 1998. - С.31 - 37. - Библиогр.: 9 назв. - (Труды / Коми НЦ УрО РАН; Вып. 157).</w:t>
      </w:r>
    </w:p>
    <w:p>
      <w:pPr>
        <w:pStyle w:val="Normal"/>
        <w:rPr>
          <w:lang w:val="en-US"/>
        </w:rPr>
      </w:pPr>
      <w:r>
        <w:rPr>
          <w:lang w:val="en-US"/>
        </w:rPr>
        <w:t xml:space="preserve">Минеев О.Ю. 2000. Материалы по фауне водоплавающих птиц бассейна реки Индиги // Бюл. Раб. группы по гусям и лебедям Вост. Европы и Сев. Азии N 6, 2000. - С. 299-301. Ключевые слова: водоплавающие птицы; видовой состав; биототическое распределение; численность; бассейн р. Индиги; Малоземельская тундра. В июне-августе 1998 г. в бассейне р. Индиги, к-рая с З. ограничивает Малоземельскую тундру, изучали видовой состав, биотопическое размещение и численность водоплавающих птиц. Общая длина пешеходных маршрутов составила 293 км, лодочных - 274 км; зарегистрировано 19 видов (краткие сведения по каждому виду). Россия, Ин-т биологии Коми НЦ УрО РАН, Сыктывкар. </w:t>
      </w:r>
    </w:p>
    <w:p>
      <w:pPr>
        <w:pStyle w:val="Normal"/>
        <w:rPr/>
      </w:pPr>
      <w:r>
        <w:rPr/>
        <w:t xml:space="preserve">Минеев О.Ю. 2000. </w:t>
      </w:r>
      <w:r>
        <w:rPr>
          <w:spacing w:val="-4"/>
        </w:rPr>
        <w:t>Фауна водоплавающих птиц бассейна реки Индиг</w:t>
      </w:r>
      <w:r>
        <w:rPr/>
        <w:t xml:space="preserve">и // </w:t>
      </w:r>
      <w:r>
        <w:rPr>
          <w:i/>
        </w:rPr>
        <w:t>Рус. орнитол. журн</w:t>
      </w:r>
      <w:r>
        <w:rPr/>
        <w:t xml:space="preserve">. 9. - </w:t>
      </w:r>
      <w:r>
        <w:rPr>
          <w:spacing w:val="-4"/>
        </w:rPr>
        <w:t>99. - С. 11-14.</w:t>
      </w:r>
    </w:p>
    <w:p>
      <w:pPr>
        <w:pStyle w:val="Normal"/>
        <w:rPr>
          <w:lang w:val="en-US"/>
        </w:rPr>
      </w:pPr>
      <w:r>
        <w:rPr>
          <w:lang w:val="en-US"/>
        </w:rPr>
        <w:t xml:space="preserve">Минеев О.Ю. 2000. Фауна водоплавающих птиц бассейна реки Индиги // Рус. орнитол. ж. Экспресс-вып. N 99, 2000. - С. 11-14. Ключевые слова: авифауна; водоплавающие птицы; бассейн р. Индига; Малоземельская тундра. </w:t>
      </w:r>
    </w:p>
    <w:p>
      <w:pPr>
        <w:pStyle w:val="Normal"/>
        <w:ind w:firstLine="539"/>
        <w:rPr>
          <w:lang w:val="en-US"/>
        </w:rPr>
      </w:pPr>
      <w:r>
        <w:rPr>
          <w:lang w:val="en-US"/>
        </w:rPr>
        <w:t xml:space="preserve">Минеев О.Ю. 2005. Распределение водоплавающих птиц Малоземельской тундры по типам озерных местообитаний // Закономерности зональной организации комплексов животного населения европейского Северо-Востока России, Ин-т биол. Коми НЦ УрО РАН. 2005. - С. 144-154,293. - Сыктывкар. Ключевые слова: водоплавающие птицы; биотопическое распределение; озерные местообитания; Малоземельская тундра; Россия. Рассмотрено распределение водоплавающих птиц по озерным биоценозам в Малоземельской тундре. Разнотипные местообитания представляют различные наборы условий обитания птиц, в зависимости от которых меняются видовой состав и плотность населения. Табл. 6. Библ. 9. </w:t>
      </w:r>
    </w:p>
    <w:p>
      <w:pPr>
        <w:pStyle w:val="Normal"/>
        <w:rPr>
          <w:rFonts w:eastAsia="MS Mincho;Arial Unicode MS"/>
          <w:lang w:val="en-US"/>
        </w:rPr>
      </w:pPr>
      <w:r>
        <w:rPr>
          <w:rFonts w:eastAsia="MS Mincho;Arial Unicode MS"/>
          <w:lang w:val="en-US"/>
        </w:rPr>
        <w:t>Минеев О.Ю. Водоплавающие птицы Малоземельской тундры и дельты р. Печоры. - Екатеринбург. Ключевые слова: водоплавающие птицы; фауна; биотопическое распределение; пространственно=временная структура; динамика населения; Малоземельская тундра; дельта р. Печоры. В монографии изложены в основном оригинальные данные 1993-2004 гг., собранные в Малоземельской тундре и дельте Печоры. Дана общая х-ка фауны, описываются особенности пребывания и биотопического распределения водоплавающих птиц (ВП) на различных типах водоемов. Исследуются распределение и неоднородность сообществ ВП, обусловленных факторами природной среды, в разных эколого-географических р-нах региона. Проведен анализ пространственно-временной структуры и динамики населения ВП, рассмотрены тенденции пространственных изменений орнитокомплексов. По рез-там многолетних учетов оценены запасы видов птиц. Ил. 27. Табл. 41. Библ. 140</w:t>
      </w:r>
    </w:p>
    <w:p>
      <w:pPr>
        <w:pStyle w:val="Normal"/>
        <w:rPr>
          <w:lang w:val="en-US"/>
        </w:rPr>
      </w:pPr>
      <w:r>
        <w:rPr>
          <w:lang w:val="en-US"/>
        </w:rPr>
        <w:t>Минеев О.Ю., Кутепов Д. Ж. 1997. Встречи краснозобой казарки и малого лебедя на юге Республики Коми // Материалы к распространению птиц на Урале, в приуралье и Западной Сибири. - Екатеринбург: Изд-во `Екатеринбург`, 1997. - С.104.</w:t>
      </w:r>
    </w:p>
    <w:p>
      <w:pPr>
        <w:pStyle w:val="Normal"/>
        <w:rPr>
          <w:rFonts w:eastAsia="MS Mincho;Arial Unicode MS"/>
          <w:lang w:val="en-US"/>
        </w:rPr>
      </w:pPr>
      <w:r>
        <w:rPr>
          <w:rFonts w:eastAsia="MS Mincho;Arial Unicode MS"/>
          <w:lang w:val="en-US"/>
        </w:rPr>
        <w:t xml:space="preserve">Минеев О.Ю., Кутепов Д.Ж. 1997. Встречи краснозобой казарки и малого лебедя на юге Республики Коми  // Матер. к распро птиц на Урале, в Приуралье и Западной Сибири № 2, 1997, 104. Ключевые слова: казарки; Rufibrenta ruficollis (Aves.); лебеди; Cygnus bewickii (Aves.); описание встреч; Коми. 12/X 1995 г. в пойме р. Сысолы, в 6 км к Ю. от Сыктывкара, на заливных лугах с озерами в стае шилохвостей (около 80) держались 3 краснозобых казарки (Rufibrenta ruficollis). В тот же день в одной из стай (5 особей) мигрирующих лебедей-кликунов отмечен один малый лебедь (Cygnus bewickii). </w:t>
      </w:r>
    </w:p>
    <w:p>
      <w:pPr>
        <w:pStyle w:val="Normal"/>
        <w:rPr>
          <w:spacing w:val="-4"/>
        </w:rPr>
      </w:pPr>
      <w:r>
        <w:rPr>
          <w:spacing w:val="-4"/>
        </w:rPr>
        <w:t xml:space="preserve">Минеев О.Ю., Кутепов Д.Ж. 2008. Встречи краснозобой казарки </w:t>
      </w:r>
      <w:r>
        <w:rPr>
          <w:i/>
          <w:spacing w:val="-4"/>
          <w:lang w:val="en-US"/>
        </w:rPr>
        <w:t>Rufibrenta</w:t>
      </w:r>
      <w:r>
        <w:rPr>
          <w:i/>
          <w:spacing w:val="-4"/>
        </w:rPr>
        <w:t xml:space="preserve"> </w:t>
      </w:r>
      <w:r>
        <w:rPr>
          <w:i/>
          <w:spacing w:val="-4"/>
          <w:lang w:val="en-US"/>
        </w:rPr>
        <w:t>ruficollis</w:t>
      </w:r>
      <w:r>
        <w:rPr>
          <w:spacing w:val="-4"/>
        </w:rPr>
        <w:t xml:space="preserve"> и малого лебедя </w:t>
      </w:r>
      <w:r>
        <w:rPr>
          <w:i/>
          <w:spacing w:val="-4"/>
          <w:lang w:val="en-US"/>
        </w:rPr>
        <w:t>Cygnus</w:t>
      </w:r>
      <w:r>
        <w:rPr>
          <w:i/>
          <w:spacing w:val="-4"/>
        </w:rPr>
        <w:t xml:space="preserve"> </w:t>
      </w:r>
      <w:r>
        <w:rPr>
          <w:i/>
          <w:spacing w:val="-4"/>
          <w:lang w:val="en-US"/>
        </w:rPr>
        <w:t>bewickii</w:t>
      </w:r>
      <w:r>
        <w:rPr>
          <w:spacing w:val="-4"/>
        </w:rPr>
        <w:t xml:space="preserve"> на юге Республики Коми </w:t>
      </w:r>
      <w:r>
        <w:rPr>
          <w:spacing w:val="-2"/>
        </w:rPr>
        <w:t xml:space="preserve">// </w:t>
      </w:r>
      <w:r>
        <w:rPr>
          <w:i/>
          <w:spacing w:val="-2"/>
        </w:rPr>
        <w:t>Рус. орнитол. журн</w:t>
      </w:r>
      <w:r>
        <w:rPr>
          <w:spacing w:val="-2"/>
        </w:rPr>
        <w:t xml:space="preserve">. 17. - 446. - С. </w:t>
      </w:r>
      <w:r>
        <w:rPr>
          <w:spacing w:val="-4"/>
        </w:rPr>
        <w:t xml:space="preserve">1587 </w:t>
      </w:r>
      <w:r>
        <w:rPr>
          <w:spacing w:val="-4"/>
          <w:lang w:val="en-US"/>
        </w:rPr>
        <w:t>[</w:t>
      </w:r>
      <w:r>
        <w:rPr>
          <w:spacing w:val="-4"/>
        </w:rPr>
        <w:t>1997</w:t>
      </w:r>
      <w:r>
        <w:rPr>
          <w:spacing w:val="-4"/>
          <w:lang w:val="en-US"/>
        </w:rPr>
        <w:t>].</w:t>
      </w:r>
    </w:p>
    <w:p>
      <w:pPr>
        <w:pStyle w:val="Normal"/>
        <w:rPr>
          <w:rFonts w:eastAsia="MS Mincho;Arial Unicode MS"/>
        </w:rPr>
      </w:pPr>
      <w:r>
        <w:rPr>
          <w:rFonts w:eastAsia="MS Mincho;Arial Unicode MS"/>
        </w:rPr>
        <w:t>Минеев О.Ю., Минеев Ю. Н. 2002. Птицы бассейна реки Вельт (Малоземельская тундра) // Рус. орнитол. ж. Экспресс-вып. - № 195. - 2002. - С. 771-788. Ключевые слова: авифауна; аннотированный список; бассейн р. Вельт; Малоземельская тундра. В бассейне р. Вельт в 2001 г. зарегистрировано 92 вида птиц, из них 20 впервые отмечены для этой территории. Из них гнездование установлено для 58 видов. В верховьях р. Вельт встречено 71, в низовьях - 70 видов. Общими для этих р-нов тундры являются 46 видов. С учетом предыдущих исследований (Гладков 1951), число зарегистрированных в бассейне р. Вельт видов птиц достигло 96. Нами не отмечены Hirundo rustica, Passer montanus, Passer domesticus и Plectrophenax nivals. Суммарная плотность населения птиц в тундровых местообитаниях увеличивается от 69, 1 (верховья) до 88.2 ос/км{2} (низовья р. Вельт). Численность птиц в пойме реки практически не изменяется: в верхнем течении она составила 105.7, в низовьях - 106.5 ос./10 км. Число видов и плотность населения птиц в основных местообитаниях исследованного р-на распределены след. образом: лайда - 31 вид (730 ос./км{2}); заболоченная мелкоерниковая травяно-моховая тундра - 17 видов (172.3 ос./км{2}); пойменный ивняково-осоково-сабельниковый луг с озерами - 14 видов (120.6 ос./км{2}); заболоченная кочкарниково-осоково-кустарничково-сфагновая тундра - 14 видов (89 ос./км{2}); холмистая мелкоерниковая мохово-кустарничково-лишайниковая тундра - 44 вида (42.9 ос./км{2}); морское побережье - 11 видов (39.8 ос./км{2}); дюны с редкой травянистой растительностью - 15 видов (22.8 ос./км{2}). Высокая плотность населения птиц в приморской тундре связана с наличием благоприятных условий для гнездования и линьки, а также обусловлена скоплением мигрантов, останавливающихся на отдых и кормежку. Видовое разнообразие и высокая численность птиц в р-не устья р. Вельт соответствует критериям Рамсарской конвенции, и по значимости эту территорию следует отнести к водно-болотным угодьям межд. значения. Россия, Ин-т биологии Коми центра Уральского отд. РАН, Сыктывкар. Библ. 4</w:t>
      </w:r>
    </w:p>
    <w:p>
      <w:pPr>
        <w:pStyle w:val="Normal"/>
        <w:rPr/>
      </w:pPr>
      <w:r>
        <w:rPr/>
        <w:t xml:space="preserve">Минеев О.Ю., Минеев Ю.Н. 2000. Находка горного гуся </w:t>
      </w:r>
      <w:r>
        <w:rPr>
          <w:i/>
          <w:lang w:val="en-US"/>
        </w:rPr>
        <w:t>Eulabeia</w:t>
      </w:r>
      <w:r>
        <w:rPr>
          <w:i/>
        </w:rPr>
        <w:t xml:space="preserve"> </w:t>
      </w:r>
      <w:r>
        <w:rPr>
          <w:i/>
          <w:lang w:val="en-US"/>
        </w:rPr>
        <w:t>indica</w:t>
      </w:r>
      <w:r>
        <w:rPr>
          <w:i/>
        </w:rPr>
        <w:t xml:space="preserve"> </w:t>
      </w:r>
      <w:r>
        <w:rPr/>
        <w:t xml:space="preserve">в Большеземельской тундре // </w:t>
      </w:r>
      <w:r>
        <w:rPr>
          <w:i/>
        </w:rPr>
        <w:t>Рус. орнитол. журн</w:t>
      </w:r>
      <w:r>
        <w:rPr/>
        <w:t>. 9. - 113. - С. 22.</w:t>
      </w:r>
    </w:p>
    <w:p>
      <w:pPr>
        <w:pStyle w:val="Normal"/>
        <w:rPr/>
      </w:pPr>
      <w:r>
        <w:rPr>
          <w:lang w:val="en-US"/>
        </w:rPr>
        <w:t xml:space="preserve">Минеев О.Ю., Минеев Ю.Н. 2000. Находка горного гуся </w:t>
      </w:r>
      <w:r>
        <w:rPr>
          <w:i/>
          <w:lang w:val="en-US"/>
        </w:rPr>
        <w:t xml:space="preserve">Eulabeia indica </w:t>
      </w:r>
      <w:r>
        <w:rPr>
          <w:lang w:val="en-US"/>
        </w:rPr>
        <w:t xml:space="preserve">в Большеземельской тундре // </w:t>
      </w:r>
      <w:r>
        <w:rPr>
          <w:i/>
          <w:lang w:val="en-US"/>
        </w:rPr>
        <w:t>Рус. орнитол. журн</w:t>
      </w:r>
      <w:r>
        <w:rPr>
          <w:lang w:val="en-US"/>
        </w:rPr>
        <w:t>. 9 (113): 22.</w:t>
      </w:r>
    </w:p>
    <w:p>
      <w:pPr>
        <w:pStyle w:val="Normal"/>
        <w:rPr>
          <w:lang w:val="en-US"/>
        </w:rPr>
      </w:pPr>
      <w:r>
        <w:rPr>
          <w:lang w:val="en-US"/>
        </w:rPr>
        <w:t xml:space="preserve">Минеев О.Ю., Минеев Ю.Н. 2002. Птицы бассейна реки Вельт (Малоземельская тундра) // </w:t>
      </w:r>
      <w:r>
        <w:rPr>
          <w:i/>
          <w:lang w:val="en-US"/>
        </w:rPr>
        <w:t>Рус. орнитол. журн</w:t>
      </w:r>
      <w:r>
        <w:rPr>
          <w:lang w:val="en-US"/>
        </w:rPr>
        <w:t>. 11 (195): 771-788.</w:t>
      </w:r>
    </w:p>
    <w:p>
      <w:pPr>
        <w:pStyle w:val="Normal"/>
        <w:rPr/>
      </w:pPr>
      <w:r>
        <w:rPr/>
        <w:t xml:space="preserve">Минеев О.Ю., Минеев Ю.Н. 2002. Птицы бассейна реки Вельт. - Малоземельская тундра) // </w:t>
      </w:r>
      <w:r>
        <w:rPr>
          <w:i/>
        </w:rPr>
        <w:t>Рус. орнитол. журн</w:t>
      </w:r>
      <w:r>
        <w:rPr/>
        <w:t>. 11. - 195. - С. 771-788.</w:t>
      </w:r>
    </w:p>
    <w:p>
      <w:pPr>
        <w:pStyle w:val="Normal"/>
        <w:rPr/>
      </w:pPr>
      <w:r>
        <w:rPr/>
        <w:t xml:space="preserve">Минеев О.Ю., Минеев Ю.Н. 2002. Птицы дельты реки Печоры // </w:t>
      </w:r>
      <w:r>
        <w:rPr>
          <w:i/>
        </w:rPr>
        <w:t>Рус. орнитол. журн</w:t>
      </w:r>
      <w:r>
        <w:rPr/>
        <w:t>. 11. - 183. - С. 373-381.</w:t>
      </w:r>
    </w:p>
    <w:p>
      <w:pPr>
        <w:pStyle w:val="Normal"/>
        <w:rPr>
          <w:lang w:val="en-US"/>
        </w:rPr>
      </w:pPr>
      <w:r>
        <w:rPr>
          <w:lang w:val="en-US"/>
        </w:rPr>
        <w:t xml:space="preserve">Минеев О.Ю., Минеев Ю.Н. 2002. Птицы дельты реки Печоры // Рус. орнитол. ж. Экспресс-вып. N 183, 2002, - C. 373-381. Ключевые слова: авифауна; дельта р. Печоры; аннотированный список. С 16 июня по 10 августа 2000 г. обследовано &gt;60 озер на островах дельты р. Печоры; 55 проток и рукавов (общая длина лодочных маршрутов около1400 км). С учетом лит. данных в дельте Печоры зарегистрировано 116 видов птиц. Отмеченные здесь прежде Pandion haliaetus, Pluvialis apricaria, Calidris alpina, Arenaria interpres, Eremophila alpestris и Plectrophenax nivalis не наблюдались. Из 110 видов птиц гнездится 43, нерегулярно гнездятся 2 и предположительно гнездится 13 видов; аннотированный список. Распределение и численность отдельных видов птиц зависит от разнообразия местообитаний и влияния антропогенных факторов (выпас скота, сенокошение, рыбная ловля, постоянное присутствие людей в дельте и др.). Особенно значима роль антропогенных факторов в отношении водоплавающих околоводных птиц. Средняя плотность всех птиц в дельте увеличивается от верхней части к устью реки (от 44.2 до 59.3 особи на 10 км учетного маршрута). Дельту Печоры можно отнести к одной из ключевых орнитологических территорий. С.-В. европейской части России. Россия, Ин-т биологии Коми научн. центра УрО, Сыктывкар. Библ. 15. </w:t>
      </w:r>
    </w:p>
    <w:p>
      <w:pPr>
        <w:pStyle w:val="Normal"/>
        <w:rPr>
          <w:lang w:val="en-US"/>
        </w:rPr>
      </w:pPr>
      <w:r>
        <w:rPr>
          <w:lang w:val="en-US"/>
        </w:rPr>
        <w:t>Минеев О.Ю., Минеев Ю.Н. 2003. Современное распространение шипуна и кликуна в Малоземельской тундре. // Современное состояние популяций, управление ресурсами и охрана гусеобразных птиц Северной Евразии. - 2003, С. 117-119,217-218. Петрозаводск. Ключевые слова: лебеди; Cygnus cygnus (Aves); Cygnus olor (Aves); распределение; гнездование; численность; Малоземельская тундра.</w:t>
      </w:r>
    </w:p>
    <w:p>
      <w:pPr>
        <w:pStyle w:val="Normal"/>
        <w:ind w:firstLine="539"/>
        <w:rPr>
          <w:lang w:val="en-US"/>
        </w:rPr>
      </w:pPr>
      <w:r>
        <w:rPr>
          <w:lang w:val="en-US"/>
        </w:rPr>
        <w:t xml:space="preserve">Минеев О.Ю., Минеев Ю.Н. 2005. Птицы реки Черной (Малоземельская тундра) // Рус. орнитол. ж. Экспресс-вып. № 278, 2005, т.14. - С. 92-98. Ключевые слова: птицы; фауна; бассейн реки Черной; Малоземельская тундра; Россия. В бассейне реки Черной зарегистрировано 59 видов птиц, которые представлены гагарообразными (2), гусеобразными (16), соколообразными (3), курообразными (1), ржанкообразными (18) и воробьинообразными (19 видов). Гнездование установлено для 36, вероятно гнездование 11 видов. В верховьях реки встречено 36, в низовьях - 35 видов птиц, общими для этих районов тундры являются 24 вида. Общая плотность населения птиц в тундровых местообитаниях уменьшается от верховьев реки (74,3 ос./кв.км) к ее низовьям (57,5). Численность птиц в пойме возрастает от верховьев к низовьям (соответственно, 139,8 и 157,2 ос./10 км). Количество видов и плотность населения птиц в основных местообитаниях исследованного района распределены следующим образом. В холмистой ивняково-травянисто-кустарничковой тундре обитает 23 вида (88,9 особи на 1 кв.км), в заболоченной мохово-травянисто-кустарничковой тундре - 14 видов (65,5), в заболоченной мохово-травянисто-кустарничковой тундре - 14 видов (65,5), в мохово-лишайниково-кустарничковой тундре - 7 видов (41,7), в пойменных ивняках - 5 видов (54,4 особи на 1 кв.км). Кроме того, устье Черной является важным местом остановок гусей во время их сезонных миграций. Россия, Ин-т биол. Коми научн. центра Уральского отд. Рос. Акад. наук, Сыктывкар. E-mail: mineev@ib.komisc.ru. </w:t>
      </w:r>
    </w:p>
    <w:p>
      <w:pPr>
        <w:pStyle w:val="Normal"/>
        <w:ind w:firstLine="539"/>
        <w:rPr>
          <w:lang w:val="en-US"/>
        </w:rPr>
      </w:pPr>
      <w:r>
        <w:rPr>
          <w:lang w:val="en-US"/>
        </w:rPr>
        <w:t xml:space="preserve">Минеев О.Ю., Минеев Ю.Н. 2005. Птицы реки Черной (Малоземельская тундра) // Рус. орнитол. ж. Экспресс-вып. № 278, 2005, т.14. - С. 92-98. Ключевые слова: птицы; фауна; бассейн реки Черной; Малоземельская тундра; Россия. В бассейне реки Черной зарегистрировано 59 видов птиц, которые представлены гагарообразными (2), гусеобразными (16), соколообразными (3), курообразными (1), ржанкообразными (18) и воробьинообразными (19 видов). Гнездование установлено для 36, вероятно гнездование 11 видов. В верховьях реки встречено 36, в низовьях - 35 видов птиц, общими для этих районов тундры являются 24 вида. Общая плотность населения птиц в тундровых местообитаниях уменьшается от верховьев реки (74,3 ос./кв.км) к ее низовьям (57,5). Численность птиц в пойме возрастает от верховьев к низовьям (соответственно, 139,8 и 157,2 ос./10 км). Количество видов и плотность населения птиц в основных местообитаниях исследованного района распределены следующим образом. В холмистой ивняково-травянисто-кустарничковой тундре обитает 23 вида (88,9 особи на 1 кв.км), в заболоченной мохово-травянисто-кустарничковой тундре - 14 видов (65,5), в заболоченной мохово-травянисто-кустарничковой тундре - 14 видов (65,5), в мохово-лишайниково-кустарничковой тундре - 7 видов (41,7), в пойменных ивняках - 5 видов (54,4 особи на 1 кв.км). Кроме того, устье Черной является важным местом остановок гусей во время их сезонных миграций. Россия, Ин-т биол. Коми научн. центра Уральского отд. Рос. Акад. наук, Сыктывкар. E-mail: mineev@ib.komisc.ru. </w:t>
      </w:r>
    </w:p>
    <w:p>
      <w:pPr>
        <w:pStyle w:val="Normal"/>
        <w:rPr>
          <w:lang w:val="en-US"/>
        </w:rPr>
      </w:pPr>
      <w:r>
        <w:rPr>
          <w:spacing w:val="-2"/>
          <w:lang w:val="en-US"/>
        </w:rPr>
        <w:t xml:space="preserve">Минеев О.Ю., Минеев Ю.Н. 2005. Птицы реки Чёрной (Малоземельская тундра) // </w:t>
      </w:r>
      <w:r>
        <w:rPr>
          <w:i/>
          <w:spacing w:val="-2"/>
          <w:lang w:val="en-US"/>
        </w:rPr>
        <w:t>Рус. орнитол. журн</w:t>
      </w:r>
      <w:r>
        <w:rPr>
          <w:spacing w:val="-2"/>
          <w:lang w:val="en-US"/>
        </w:rPr>
        <w:t>. 14 (278): 92-98.</w:t>
      </w:r>
    </w:p>
    <w:p>
      <w:pPr>
        <w:pStyle w:val="Normal"/>
        <w:rPr/>
      </w:pPr>
      <w:r>
        <w:rPr>
          <w:spacing w:val="-2"/>
        </w:rPr>
        <w:t xml:space="preserve">Минеев О.Ю., Минеев Ю.Н. 2005. Птицы реки Чёрной. - Малоземельская тундра) // </w:t>
      </w:r>
      <w:r>
        <w:rPr>
          <w:i/>
          <w:spacing w:val="-2"/>
        </w:rPr>
        <w:t>Рус. орнитол. журн</w:t>
      </w:r>
      <w:r>
        <w:rPr>
          <w:spacing w:val="-2"/>
        </w:rPr>
        <w:t>. 14. - 278. - С. 92-98.</w:t>
      </w:r>
    </w:p>
    <w:p>
      <w:pPr>
        <w:pStyle w:val="Normal"/>
        <w:ind w:firstLine="539"/>
        <w:rPr>
          <w:lang w:val="en-US"/>
        </w:rPr>
      </w:pPr>
      <w:r>
        <w:rPr>
          <w:lang w:val="en-US"/>
        </w:rPr>
        <w:t xml:space="preserve">Минеев О.Ю., Минеев Ю.Н. 2006. Фауна птиц района Кузнецкой губы (Малоземельская тундра) // Рус. орнитол. ж. Экспресс-вып. № 320, 2006, т.15. - С. 507-518. Ключевые слова: авифауна; Кузнецкая губа; Малоземельская тундра; аннотированный перечень видов. </w:t>
      </w:r>
    </w:p>
    <w:p>
      <w:pPr>
        <w:pStyle w:val="Normal"/>
        <w:rPr/>
      </w:pPr>
      <w:r>
        <w:rPr>
          <w:spacing w:val="-2"/>
        </w:rPr>
        <w:t xml:space="preserve">Минеев О.Ю., Минеев Ю.Н. 2006. Фауна птиц района Кузнецкой губы. - Малоземельская тундра) // </w:t>
      </w:r>
      <w:r>
        <w:rPr>
          <w:i/>
          <w:spacing w:val="-2"/>
        </w:rPr>
        <w:t>Рус. орнитол. журн</w:t>
      </w:r>
      <w:r>
        <w:rPr>
          <w:spacing w:val="-2"/>
        </w:rPr>
        <w:t>. 15. - 320. - С. 507-518.</w:t>
      </w:r>
    </w:p>
    <w:p>
      <w:pPr>
        <w:pStyle w:val="Normal"/>
        <w:rPr/>
      </w:pPr>
      <w:r>
        <w:rPr>
          <w:spacing w:val="-2"/>
        </w:rPr>
        <w:t xml:space="preserve">Минеев О.Ю., Минеев Ю.Н. 2008. Птицы Вашуткиных озёр. - Большеземельская тундра) // </w:t>
      </w:r>
      <w:r>
        <w:rPr>
          <w:i/>
          <w:spacing w:val="-2"/>
        </w:rPr>
        <w:t>Рус. орнитол. журн</w:t>
      </w:r>
      <w:r>
        <w:rPr>
          <w:spacing w:val="-2"/>
        </w:rPr>
        <w:t>. 17. - 424. - С. 925-938.</w:t>
      </w:r>
    </w:p>
    <w:p>
      <w:pPr>
        <w:pStyle w:val="Normal"/>
        <w:rPr/>
      </w:pPr>
      <w:r>
        <w:rPr>
          <w:spacing w:val="-2"/>
        </w:rPr>
        <w:t xml:space="preserve">Минеев О.Ю., Минеев Ю.Н., Рыжов С.А. 2000. К фауне птиц бассейна реки Индиги // </w:t>
      </w:r>
      <w:r>
        <w:rPr>
          <w:i/>
          <w:spacing w:val="-2"/>
        </w:rPr>
        <w:t>Рус. орнитол. журн</w:t>
      </w:r>
      <w:r>
        <w:rPr>
          <w:spacing w:val="-2"/>
        </w:rPr>
        <w:t>. 9. - 115. - С. 18-23.</w:t>
      </w:r>
    </w:p>
    <w:p>
      <w:pPr>
        <w:pStyle w:val="Normal"/>
        <w:rPr/>
      </w:pPr>
      <w:r>
        <w:rPr>
          <w:spacing w:val="-2"/>
          <w:lang w:val="en-US"/>
        </w:rPr>
        <w:t xml:space="preserve">Минеев О.Ю., Минеев Ю.Н., Рыжов С.А. 2000. К фауне птиц бассейна реки Индиги // </w:t>
      </w:r>
      <w:r>
        <w:rPr>
          <w:i/>
          <w:spacing w:val="-2"/>
          <w:lang w:val="en-US"/>
        </w:rPr>
        <w:t>Рус. орнитол. журн</w:t>
      </w:r>
      <w:r>
        <w:rPr>
          <w:spacing w:val="-2"/>
          <w:lang w:val="en-US"/>
        </w:rPr>
        <w:t>. 9 (115): 18-23.</w:t>
      </w:r>
    </w:p>
    <w:p>
      <w:pPr>
        <w:pStyle w:val="Normal"/>
        <w:rPr>
          <w:lang w:val="en-US"/>
        </w:rPr>
      </w:pPr>
      <w:r>
        <w:rPr>
          <w:lang w:val="en-US"/>
        </w:rPr>
        <w:t xml:space="preserve">Минеев Ю. Н. 1987. Водоплавающие птицы Большеземельской тундры: Фауна и экология / Ин-т биологии Коми НЦ УрО АН СССР. - Л.: ,1987. - 110с. </w:t>
      </w:r>
    </w:p>
    <w:p>
      <w:pPr>
        <w:pStyle w:val="Normal"/>
        <w:rPr>
          <w:lang w:val="en-US"/>
        </w:rPr>
      </w:pPr>
      <w:r>
        <w:rPr>
          <w:lang w:val="en-US"/>
        </w:rPr>
        <w:t>Минеев Ю. Н. 1988. Орнитологические находки на Европейском северо-востоке СССР // Орнитология. - М.: Изд-во Московского университета, 1988. - Вып. 23. - С.217 - 218.</w:t>
      </w:r>
    </w:p>
    <w:p>
      <w:pPr>
        <w:pStyle w:val="Normal"/>
        <w:rPr>
          <w:rFonts w:eastAsia="MS Mincho;Arial Unicode MS"/>
        </w:rPr>
      </w:pPr>
      <w:r>
        <w:rPr>
          <w:rFonts w:eastAsia="MS Mincho;Arial Unicode MS"/>
        </w:rPr>
        <w:t xml:space="preserve">Минеев Ю.Н. 1986. Перспективы охраны орнитофауны Большеземельской тундры. Териология, орнитология и охрана природы. Тез. докладов 11 Всес. симпозиума "Биологические проблемы Севера". вып. 3. Якутск. Якутс- кий фил. СО АН СССР. 1986. - С. 146-147. орлан-белохвост, беркут, кречет, сапсан-распр. </w:t>
      </w:r>
    </w:p>
    <w:p>
      <w:pPr>
        <w:pStyle w:val="Normal"/>
        <w:rPr>
          <w:lang w:val="en-US"/>
        </w:rPr>
      </w:pPr>
      <w:r>
        <w:rPr>
          <w:lang w:val="en-US"/>
        </w:rPr>
        <w:t>Минеев Ю.Н. 1987. Водоплавающие птицы Большеземельской тундры. Фауна и экология. Л.: «Наука». - 119 с.</w:t>
      </w:r>
    </w:p>
    <w:p>
      <w:pPr>
        <w:pStyle w:val="Normal"/>
        <w:rPr>
          <w:lang w:val="en-US"/>
        </w:rPr>
      </w:pPr>
      <w:r>
        <w:rPr>
          <w:lang w:val="en-US"/>
        </w:rPr>
        <w:t>Минеев Ю.Н. 1989. Белощекая казарка в Малоземельской тундре // Распространение и фауна птиц Урала: Материалы к Региональной конф. / ИЭРиЖ УрО АН СССР; Оренбург.гос. пед. ин-т иМ.В. П. Чкалова. - Оренбург: 1989. - С.20.</w:t>
      </w:r>
    </w:p>
    <w:p>
      <w:pPr>
        <w:pStyle w:val="Normal"/>
        <w:rPr>
          <w:lang w:val="en-US"/>
        </w:rPr>
      </w:pPr>
      <w:r>
        <w:rPr>
          <w:lang w:val="en-US"/>
        </w:rPr>
        <w:t>Минеев Ю.Н. 1989. Распространение гоголя в Малоземельской тундре // Распространение и фауна птиц Урала: Материалы к Региональной конф. / ИЭРиЖ УрО АН СССР; Оренбург.гос. пед. ин-т иМ.В. П. Чкалова. - Оренбург: 1989. - С.20. На полуострове Русский Заворот</w:t>
      </w:r>
    </w:p>
    <w:p>
      <w:pPr>
        <w:pStyle w:val="Normal"/>
        <w:rPr>
          <w:rFonts w:eastAsia="MS Mincho;Arial Unicode MS"/>
        </w:rPr>
      </w:pPr>
      <w:r>
        <w:rPr>
          <w:rFonts w:eastAsia="MS Mincho;Arial Unicode MS"/>
        </w:rPr>
        <w:t xml:space="preserve">Минеев Ю.Н. 1994. Влияние антропогенных факторов на население птиц (на примере Харьягинской нефтегазоносной структуры). Экология животных в естественных и антропогенных ландшафтах евро- пейского Северо-Востока России // Труды Коми научного центра УрО РАН. N 136. Сыктывкар. 1994. - С. 27-38. полевой лунь-распр, биотоп. зимняк-распр, числ, биотоп. </w:t>
      </w:r>
    </w:p>
    <w:p>
      <w:pPr>
        <w:pStyle w:val="Normal"/>
        <w:rPr>
          <w:lang w:val="en-US"/>
        </w:rPr>
      </w:pPr>
      <w:r>
        <w:rPr>
          <w:lang w:val="en-US"/>
        </w:rPr>
        <w:t>Минеев Ю.Н. 1994. Водоплавающие птицы Югорского полуострова / Ин-т биологии Коми НЦ УрО АН СССР. - Сыктывкар: ,1994. - 103с. - Библиогр.: 49 назв.</w:t>
      </w:r>
    </w:p>
    <w:p>
      <w:pPr>
        <w:pStyle w:val="Normal"/>
        <w:rPr>
          <w:lang w:val="en-US"/>
        </w:rPr>
      </w:pPr>
      <w:r>
        <w:rPr>
          <w:lang w:val="en-US"/>
        </w:rPr>
        <w:t>Минеев Ю.Н. 1994. Водоплавающие птицы Югорского полуострова Сыктывкар ИПО СГУ 104</w:t>
      </w:r>
      <w:r>
        <w:rPr/>
        <w:t xml:space="preserve"> с.</w:t>
      </w:r>
    </w:p>
    <w:p>
      <w:pPr>
        <w:pStyle w:val="Normal"/>
        <w:rPr>
          <w:lang w:val="en-US"/>
        </w:rPr>
      </w:pPr>
      <w:r>
        <w:rPr>
          <w:lang w:val="en-US"/>
        </w:rPr>
        <w:t>Минеев Ю.Н. 1996. Миграции малых лебедей в тундрах Европейского Северо-Востока России // Труды Коми научного центра УрО РАН. - Сыктывкар: ,1996. - № 148. - С.46 - 57. - Библиогр.: 12 назв.</w:t>
      </w:r>
    </w:p>
    <w:p>
      <w:pPr>
        <w:pStyle w:val="Normal"/>
        <w:rPr>
          <w:lang w:val="en-US"/>
        </w:rPr>
      </w:pPr>
      <w:r>
        <w:rPr>
          <w:lang w:val="en-US"/>
        </w:rPr>
        <w:t xml:space="preserve">Минеев Ю.Н. 1996. Миграции малых лебедей в тундрах Европейского Северо-Востока России  // Тр. Коми науч. центра УрО РАН № 148, 1996, 46-57, 167. Ключевые слова: лебеди; Cygnus bewickii (Aves); миграции птиц; сроки; пути пролета; Северо-Восток России. Материалы по миграциям малых лебедей, гнездящихся в тундрах Архангельской обл. Основной весенний поток мигрантов весной в мае, общее направление миграции лебедей сев. и вост. Начало отлета лебедей из тундр приходится на конец августа - начало сентября. Массовая миграция наблюдается с середины сентября по октябрь. Основные конц-и мигрантов отмечены на Коровинской, Болванской и Колоколковой губах, п-ве Русский Заворот. Ил. 3. Табл. 9. Библ. 12.  </w:t>
      </w:r>
    </w:p>
    <w:p>
      <w:pPr>
        <w:pStyle w:val="Normal"/>
        <w:rPr>
          <w:rFonts w:eastAsia="MS Mincho;Arial Unicode MS"/>
          <w:lang w:val="en-US"/>
        </w:rPr>
      </w:pPr>
      <w:r>
        <w:rPr>
          <w:rFonts w:eastAsia="MS Mincho;Arial Unicode MS"/>
          <w:lang w:val="en-US"/>
        </w:rPr>
        <w:t xml:space="preserve">Минеев Ю.Н. 1996. Миграции малых лебедей в тундрах Европейского Северо-Востока России // Тр. Коми науч. центра УрО РАН № 148, 1996, 46-57, 167. Ключевые слова: лебеди; Cygnus bewickii (Aves); миграции птиц; сроки; пути пролета; Северо-Восток России. Материалы по миграциям малых лебедей, гнездящихся в тундрах Архангельской обл. Основной весенний поток мигрантов весной в мае, общее направление миграции лебедей сев. и вост. Начало отлета лебедей из тундр приходится на конец августа - начало сентября. Массовая миграция наблюдается с середины сентября по октябрь. Основные конц-и мигрантов отмечены на Коровинской, Болванской и Колоколковой губах, п-ве Русский Заворот. Ил. 3. Табл. 9. Библ. 12. </w:t>
      </w:r>
    </w:p>
    <w:p>
      <w:pPr>
        <w:pStyle w:val="Normal"/>
        <w:rPr>
          <w:lang w:val="en-US"/>
        </w:rPr>
      </w:pPr>
      <w:r>
        <w:rPr>
          <w:lang w:val="en-US"/>
        </w:rPr>
        <w:t xml:space="preserve">Минеев Ю.Н. 2001. Птицы заказника "Ненецкий" (северо-восток Малоземельской тундры) // Рус. орнитол. ж. Экспресс-вып. N 167, 2001, C. 993-1009. Ключевые слова: авифауна; видовой состав; население птиц; плотность населения; гнездовая биология; миграции птиц; аннотированный список; заказчик Ненецкий; С.-В. Малоземельской тундры. Рез-ты многолетних учетов и исследований населения птиц заказника "Ненецкий" (п-ов Русский Заворот): отмечено 109 видов птиц, регулярно гнездятся 52, нерегулярно и эпизодически 11 видов. Аннотированный список птиц (плотность населения, гнездовая биология, миграции). Критериям орнитологич. территорий межд. значения соотв. водно-болотные угодья п-ова Русский Заворот на С.-В. Малоземельской тундры. Эта территория лежит в центре важнейшего Вост.-Атлантического миграционного пути и является ключевым р-ном остановок большинства водных и околоводных птиц перед заключительным этапом миграции. Россия, Ин-т биологии Коми научного центра Уральского отд. РАН, Сыктывкар, Республика Коми. Библ. 11. </w:t>
      </w:r>
    </w:p>
    <w:p>
      <w:pPr>
        <w:pStyle w:val="Normal"/>
        <w:rPr/>
      </w:pPr>
      <w:r>
        <w:rPr>
          <w:lang w:val="en-US"/>
        </w:rPr>
        <w:t xml:space="preserve">Минеев Ю.Н. 2001. Птицы заказника “Ненецкий” (северо-восток Малоземельской тундры) // </w:t>
      </w:r>
      <w:r>
        <w:rPr>
          <w:i/>
          <w:lang w:val="en-US"/>
        </w:rPr>
        <w:t>Рус. орнитол. журн</w:t>
      </w:r>
      <w:r>
        <w:rPr>
          <w:lang w:val="en-US"/>
        </w:rPr>
        <w:t>. 10 (167): 993-1009.</w:t>
      </w:r>
    </w:p>
    <w:p>
      <w:pPr>
        <w:pStyle w:val="Normal"/>
        <w:rPr/>
      </w:pPr>
      <w:r>
        <w:rPr/>
        <w:t xml:space="preserve">Минеев Ю.Н. 2001. Птицы заказника “Ненецкий”. - северо-восток Малоземельской тундры) // </w:t>
      </w:r>
      <w:r>
        <w:rPr>
          <w:i/>
        </w:rPr>
        <w:t>Рус. орнитол. журн</w:t>
      </w:r>
      <w:r>
        <w:rPr/>
        <w:t>. 10. - 167. - С. 993-1009.</w:t>
      </w:r>
    </w:p>
    <w:p>
      <w:pPr>
        <w:pStyle w:val="Normal"/>
        <w:ind w:firstLine="539"/>
        <w:rPr>
          <w:lang w:val="en-US"/>
        </w:rPr>
      </w:pPr>
      <w:r>
        <w:rPr>
          <w:lang w:val="en-US"/>
        </w:rPr>
        <w:t xml:space="preserve">Минеев Ю.Н. 2005. Ин-т биол. Коми НЦ УрО РАН. Зональное распределение гусеобразных птиц в восточноевропейских тундрах // Закономерности зональной организации комплексов животного населения европейского Северо-Востока России, 2005. - С. 155-167,294. - Сыктывкар. Ключевые слова: гусеобразные; зональное распределение; тундры; Восточная Европа. Изучено распределение гусеобразных птиц по зонам восточно-европейских тундр. Установлено, что основные события гнездовой жизни птиц развиваются на зональной арене и зональные факторы играют большую роль в формировании комплексов гусеобразных птиц на европейском Северо-Востоке. Библ. 26. </w:t>
      </w:r>
    </w:p>
    <w:p>
      <w:pPr>
        <w:pStyle w:val="Normal"/>
        <w:rPr/>
      </w:pPr>
      <w:r>
        <w:rPr/>
        <w:t xml:space="preserve">Минеев Ю.Н. 2005. О гнездовании белощёкой казарки </w:t>
      </w:r>
      <w:r>
        <w:rPr>
          <w:i/>
          <w:lang w:val="en-US"/>
        </w:rPr>
        <w:t>Branta</w:t>
      </w:r>
      <w:r>
        <w:rPr>
          <w:i/>
        </w:rPr>
        <w:t xml:space="preserve"> </w:t>
      </w:r>
      <w:r>
        <w:rPr>
          <w:i/>
          <w:lang w:val="en-US"/>
        </w:rPr>
        <w:t>leucopsis</w:t>
      </w:r>
      <w:r>
        <w:rPr/>
        <w:t xml:space="preserve"> на Югорском полуострове // </w:t>
      </w:r>
      <w:r>
        <w:rPr>
          <w:i/>
        </w:rPr>
        <w:t>Рус. орнитол. журн</w:t>
      </w:r>
      <w:r>
        <w:rPr/>
        <w:t xml:space="preserve">. 14. - 304. - С. 1023-1024 </w:t>
      </w:r>
      <w:r>
        <w:rPr>
          <w:lang w:val="en-US"/>
        </w:rPr>
        <w:t>[</w:t>
      </w:r>
      <w:r>
        <w:rPr/>
        <w:t>1984</w:t>
      </w:r>
      <w:r>
        <w:rPr>
          <w:lang w:val="en-US"/>
        </w:rPr>
        <w:t>].</w:t>
      </w:r>
    </w:p>
    <w:p>
      <w:pPr>
        <w:pStyle w:val="Normal"/>
        <w:rPr>
          <w:lang w:val="en-US"/>
        </w:rPr>
      </w:pPr>
      <w:r>
        <w:rPr>
          <w:lang w:val="en-US"/>
        </w:rPr>
        <w:t xml:space="preserve">Минеев Ю.Н. Гусеобразные птицы восточноевропейских тундр. Ключевые слова: гусеобразные; Anseriformes (Aves); распространение; динамика ареалов; динамика численности; сукцессии местообитаний; вековые колебания климата; охраняемые территории; тундры Вост. Европы. На основе многолетних исследований освещены особенности распространения гусеобразных восточноевропейских тундр, проведен анализ пространственно-временной динамики их ареалов и численности. Динамика численности представлена как циклический процесс, обусловленный сукцессиями местообитаний, развивающихся на фоне много- и внутривековых колебаний климата в высоких широтах. Наиболее ценные водно-болотные угодья восточноевропейских тундр рекомендованы в качестве особо охраняемых территорий различного природоохранительного статуса. Ил. 37. Табл. 24. Библ. 593.  </w:t>
      </w:r>
    </w:p>
    <w:p>
      <w:pPr>
        <w:pStyle w:val="Normal"/>
        <w:rPr/>
      </w:pPr>
      <w:r>
        <w:rPr/>
        <w:t xml:space="preserve">Минеев Ю.Н., Воронин Р.Н. 2009. Биология и численность серой вороны </w:t>
      </w:r>
      <w:r>
        <w:rPr>
          <w:i/>
          <w:lang w:val="en-US"/>
        </w:rPr>
        <w:t>Corvus</w:t>
      </w:r>
      <w:r>
        <w:rPr>
          <w:i/>
        </w:rPr>
        <w:t xml:space="preserve"> </w:t>
      </w:r>
      <w:r>
        <w:rPr>
          <w:i/>
          <w:lang w:val="en-US"/>
        </w:rPr>
        <w:t>cornix</w:t>
      </w:r>
      <w:r>
        <w:rPr/>
        <w:t xml:space="preserve"> в тундрах европейского северо-востока России </w:t>
      </w:r>
      <w:r>
        <w:rPr>
          <w:spacing w:val="-2"/>
        </w:rPr>
        <w:t xml:space="preserve">// </w:t>
      </w:r>
      <w:r>
        <w:rPr>
          <w:i/>
          <w:spacing w:val="-2"/>
        </w:rPr>
        <w:t>Рус. орнитол. журн</w:t>
      </w:r>
      <w:r>
        <w:rPr>
          <w:spacing w:val="-2"/>
        </w:rPr>
        <w:t xml:space="preserve">. 18. - 518. - С. </w:t>
      </w:r>
      <w:r>
        <w:rPr/>
        <w:t xml:space="preserve">1802-1804 </w:t>
      </w:r>
      <w:r>
        <w:rPr>
          <w:lang w:val="en-US"/>
        </w:rPr>
        <w:t>[</w:t>
      </w:r>
      <w:r>
        <w:rPr/>
        <w:t>1989</w:t>
      </w:r>
      <w:r>
        <w:rPr>
          <w:lang w:val="en-US"/>
        </w:rPr>
        <w:t>].</w:t>
      </w:r>
    </w:p>
    <w:p>
      <w:pPr>
        <w:pStyle w:val="Normal"/>
        <w:rPr>
          <w:lang w:val="en-US"/>
        </w:rPr>
      </w:pPr>
      <w:r>
        <w:rPr>
          <w:lang w:val="en-US"/>
        </w:rPr>
        <w:t>Минеев Ю.Н., Естафьев А.А. 1987. Распределение, численность и особенности размножения зимняка на европейском Севере СССР // Экология животных европейского северо-востока СССР / Коми филиал АН СССР. - Сыктывкар: ,1987. - С.27 - 41, табл.6. - Библиогр.: 28 назв. - (Труды / Коми филиал АН СССР; Вып. 86). Материалы собраны на Полярном и Северном Урале, в Большеземельской, Малоземельской тундре и на Югорском полуострове</w:t>
      </w:r>
    </w:p>
    <w:p>
      <w:pPr>
        <w:pStyle w:val="Normal"/>
        <w:rPr>
          <w:lang w:val="en-US"/>
        </w:rPr>
      </w:pPr>
      <w:r>
        <w:rPr>
          <w:lang w:val="en-US"/>
        </w:rPr>
        <w:t>Минеев Ю.Н., Естафьев А.А. 1987. Распределение, численность и особенности размножения зимняка на европейском Севере СССР // Экология животных европейского северо-востока СССР / Коми филиал АН СССР. - Сыктывкар: ,1987. - С.27 - 41, табл.6. - Библиогр.: 28 назв. - (Труды / Коми филиал АН СССР; Вып. 86). Материалы собраны на Полярном и Северном Урале, в Большеземельской, Малоземельской тундре и на Югорском полуострове</w:t>
      </w:r>
    </w:p>
    <w:p>
      <w:pPr>
        <w:pStyle w:val="Normal"/>
        <w:rPr>
          <w:lang w:val="en-US"/>
        </w:rPr>
      </w:pPr>
      <w:r>
        <w:rPr>
          <w:lang w:val="en-US"/>
        </w:rPr>
        <w:t>Минеев Ю.Н., Минеев О. Ю. 1998. Численность и размещение малых лебедей на северо-востоке Малоземельской тундры // Эколого-фаунистические исследования на Европейском Северо-Востоке России. - Сыктывкар: 1998. - С.25 - 30, табл. 4. - Библиогр.: 7 назв. - (Труды / Коми НЦ УрО РАН; Вып. 157).</w:t>
      </w:r>
    </w:p>
    <w:p>
      <w:pPr>
        <w:pStyle w:val="Normal"/>
        <w:rPr>
          <w:rFonts w:eastAsia="MS Mincho;Arial Unicode MS"/>
          <w:lang w:val="en-US"/>
        </w:rPr>
      </w:pPr>
      <w:r>
        <w:rPr>
          <w:rFonts w:eastAsia="MS Mincho;Arial Unicode MS"/>
          <w:lang w:val="en-US"/>
        </w:rPr>
        <w:t>Минеев Ю.Н., Минеев О. Ю. 2004. Птицы прибрежно-морских экосистем Баренцева моря и их охрана // Научно-практическая конференция "Проблемы особо охраняемых природных территорий европейского Севера", Сыктывкар, 25-29 окт.. - 2004. - 2004. - С. 99-101. - Сыктывкар. Ключевые слова: водоплавающие и околоводные птицы; прибрежно-морские экосистемы; Баренцево море; зона экологического риска; проект добычи нефти; охрана сеть особо-охраняемых экосистем. В рез-те реализации проекта добычи нефти на шельфе прибрежно-морские экосистемы Баренцева моря попадают в зону экол. риска. Состояние экосистем определяет судьбу популяций водоплавающих и околоводных птиц, гнездящихся в восточноевропейских тундрах, Зап. и Вост. Сибири, а зимующих в Зап. Европе. Для сохранения уникальных природных прибрежных и морских местообитаний, как мест обитания водных птиц, необходимы нормативные акты, к-рые обеспечивали бы экологическую безопасность при эксплуатации нефтяных месторождений на шельфе Баренцева моря. Для этого необходимо создать систему мониторинга и организацию особо охраняемых природных территорий, придание им приоритетности в общем порядке разработки мер по их сохранению. С этой целью нами предложено создание сети особо охраняемых прибрежно-морских экосистем Баренцева моря, соотв. критериям Рамсарской конвенции. Россия, Ин-т биологии Коми НЦ УрО РАН, Сыктывкар. Библ. 6</w:t>
      </w:r>
    </w:p>
    <w:p>
      <w:pPr>
        <w:pStyle w:val="Normal"/>
        <w:rPr>
          <w:rFonts w:eastAsia="MS Mincho;Arial Unicode MS"/>
          <w:lang w:val="en-US"/>
        </w:rPr>
      </w:pPr>
      <w:r>
        <w:rPr>
          <w:rFonts w:eastAsia="MS Mincho;Arial Unicode MS"/>
          <w:lang w:val="en-US"/>
        </w:rPr>
        <w:t xml:space="preserve">Минеев Ю.Н., Минеев О.Ю.  1997. Птицы острова Ловецкий  // Матер. к распро птиц на Урале, в Приуралье и Западной Сибири № 2, 1997, 104-108. Ключевые слова: авифауна; аннотированный список; Печорская губа; о. Ловецкий. На о. Ловецком (&lt;=10*6 км; Печорская губа; 68°18"-68°22" с. ш., 53°52" - 54°01" в. д.) стационарные исследования проводили в июле - августе 1995 г. Приводится аннотированный список 63 видов (заметки о гнездовых находках, характере пребывания). </w:t>
      </w:r>
    </w:p>
    <w:p>
      <w:pPr>
        <w:pStyle w:val="Normal"/>
        <w:rPr>
          <w:rFonts w:eastAsia="MS Mincho;Arial Unicode MS"/>
          <w:lang w:val="en-US"/>
        </w:rPr>
      </w:pPr>
      <w:r>
        <w:rPr>
          <w:rFonts w:eastAsia="MS Mincho;Arial Unicode MS"/>
          <w:lang w:val="en-US"/>
        </w:rPr>
        <w:t xml:space="preserve">Минеев Ю.Н., Минеев О.Ю. 1998. Численность и размещение малых лебедей на северо-востоке Малоземельской тундры  // Тр. Коми науч. центра УрО РАН № 157, 1998, 25-30, 157. Ключевые слова: лебеди; Cygnus bewickii (Aves); авиаучеты; численность; распределение; Малоземельская тундра; Архангельская обл. Сравниваются данные авиаучетов лебедей, проведенных в 1976-1983 и 1991-1996 гг. на п-ове Русский Заворот. Анализ территориального распределения и численности птиц за 20-летний период не выявил существенных изменений. За последние годы отмечено увеличение численности линяющих лебедей на С.-В. Малоземельской тундры. Табл. 4. Библ. 7. </w:t>
      </w:r>
    </w:p>
    <w:p>
      <w:pPr>
        <w:pStyle w:val="Normal"/>
        <w:rPr/>
      </w:pPr>
      <w:r>
        <w:rPr/>
        <w:t xml:space="preserve">Минеев Ю.Н., Минеев О.Ю. 2000. Орнитофауна бассейна реки Нерута и Колоколковой губы // </w:t>
      </w:r>
      <w:r>
        <w:rPr>
          <w:i/>
        </w:rPr>
        <w:t>Рус. орнитол. журн</w:t>
      </w:r>
      <w:r>
        <w:rPr/>
        <w:t>. 9. - 112. - С. 9-16.</w:t>
      </w:r>
    </w:p>
    <w:p>
      <w:pPr>
        <w:pStyle w:val="Normal"/>
        <w:rPr/>
      </w:pPr>
      <w:r>
        <w:rPr>
          <w:lang w:val="en-US"/>
        </w:rPr>
        <w:t xml:space="preserve">Минеев Ю.Н., Минеев О.Ю. 2000. Орнитофауна бассейна реки Нерута и Колоколковой губы // </w:t>
      </w:r>
      <w:r>
        <w:rPr>
          <w:i/>
          <w:lang w:val="en-US"/>
        </w:rPr>
        <w:t>Рус. орнитол. журн</w:t>
      </w:r>
      <w:r>
        <w:rPr>
          <w:lang w:val="en-US"/>
        </w:rPr>
        <w:t>. 9 (112): 9-16.</w:t>
      </w:r>
    </w:p>
    <w:p>
      <w:pPr>
        <w:pStyle w:val="Normal"/>
        <w:rPr>
          <w:lang w:val="en-US"/>
        </w:rPr>
      </w:pPr>
      <w:r>
        <w:rPr>
          <w:lang w:val="en-US"/>
        </w:rPr>
        <w:t xml:space="preserve">Минеев Ю.Н., Минеев О.Ю. 2000. Орнитофауна бассейна реки Нерута и Колоколковой губы // Рус. орнитол. ж. Экспресс-вып. N 112, 2000, С. 9-16. Ключевые слова: авифауна; видовой состав; биотопическое распределение; плотность населения; аннотированный список; Малоземельская тундра. В июне-августе 1999 г. в бассейне Нерута и Колоколковой губы (Малоземельская тундра) изучали видовой состав, биотопическое распределение, численность птиц (длина пешеходных маршрутов 176 км, лодочных - 459 км); приводится аннотированный список видов. На обследованной территории встречено 92 вида птиц. Наиболее населенный биотоп (1604,8 особей/км{2}) приморские травяно-осоковые болота (лайды) Колоколковой губы. Высокая численность птиц здесь достигается за счет большого числа гнездящихся колониальных птиц, скоплений на линьке и конц-ии мигрантов, останавливающихся на отдых и кормежку. Наименьшая численность птиц отмечена на песчаном морском побережье (31 ос./км{2}) и в кочкарниковой ивняково-осоково-сфагновой тундре (35.8 ос./км{2}). Россия, Ин-т биологии Коми научн. центра Уральского отд. РАН, Сыктывкар. Библ. 4. </w:t>
      </w:r>
    </w:p>
    <w:p>
      <w:pPr>
        <w:pStyle w:val="Normal"/>
        <w:rPr>
          <w:lang w:val="en-US"/>
        </w:rPr>
      </w:pPr>
      <w:r>
        <w:rPr>
          <w:lang w:val="en-US"/>
        </w:rPr>
        <w:t xml:space="preserve"> </w:t>
      </w:r>
      <w:r>
        <w:rPr>
          <w:lang w:val="en-US"/>
        </w:rPr>
        <w:t xml:space="preserve">Минеев Ю.Н., Минеев О.Ю. 2004. Cовременное состояние малоземельской популяции белощекой казарки Branta leucopsis // Рус. орнитол. ж. Экспресс-вып. - № 267. - 2004, т.13, С. 655-661. Ключевые слова: казарки; Branta leucopsis (Aves); состояние популяции; численность; гнездование; экспансия вида; Малоземельская тундра.В 1977 и 1988-2004 гг. исследовали состояние популяции белощекой казарки (БК; Branta leucopsis) в Малоземельской тундре и в дельте Печоры. Важный р-н размножения БК в Малоземельской тундре - Колоколковая губа. В 1992 г. здесь было учтено &gt;200 БК и отмечено 6 гнездовых колоний. Пригодятся сведения о кол-ве яиц в гнездах и птенцов в выводках БК. Численность БК в р-не Колоколковой губы оценивается примерно в 4000 пар, общая численность - в 11-12 тыс. взрослых птиц. Отмечается усиление территориальной экспансии БК на лайдах Тобседы, в заливе Камбальничья Паха и в др. местах. Численность БК в Сенгейском проливе ориентировочно оценивается в 2-3 тыс., из них гнездятся 160-260 пар. На побережье Баренцева моря в р-не озера Песчанко-то гнездится до 150 пар БК, численность неразмножающихся птиц составляла в 2001 г. 1000-1500 особей. Общая численность БК для всей Малоземельской тундры оценивается в 17-22 тыс. особей. За 20 лет на Баренцевоморском побережье Малоземельской тундры сформировались крупные очаги размножения БК и происходит дальнейшая экспансия вида. Предполагается, эта связано с современной фазой потепления Арктики, что вызывает образование новых экологических ниш, пригодных для БК и способствует расширению гнездового ареала вида на побережье Баренцева моря. Россия, Ин-т биол. Коми НЦ УрО РАН, Сыктывкар. Табл. 1. Библ. 12. </w:t>
      </w:r>
    </w:p>
    <w:p>
      <w:pPr>
        <w:pStyle w:val="Normal"/>
        <w:rPr/>
      </w:pPr>
      <w:r>
        <w:rPr/>
        <w:t xml:space="preserve">Минеев Ю.Н., Минеев О.Ю. 2004. Современное состояние малоземельской популяции белощёкой казарки </w:t>
      </w:r>
      <w:r>
        <w:rPr>
          <w:i/>
          <w:lang w:val="en-US"/>
        </w:rPr>
        <w:t>Branta</w:t>
      </w:r>
      <w:r>
        <w:rPr>
          <w:i/>
        </w:rPr>
        <w:t xml:space="preserve"> </w:t>
      </w:r>
      <w:r>
        <w:rPr>
          <w:i/>
          <w:lang w:val="en-US"/>
        </w:rPr>
        <w:t>leucopsis</w:t>
      </w:r>
      <w:r>
        <w:rPr/>
        <w:t xml:space="preserve"> // </w:t>
      </w:r>
      <w:r>
        <w:rPr>
          <w:i/>
        </w:rPr>
        <w:t>Рус. орнитол. журн</w:t>
      </w:r>
      <w:r>
        <w:rPr/>
        <w:t>. 13. - 267. - С. 655-661.</w:t>
      </w:r>
    </w:p>
    <w:p>
      <w:pPr>
        <w:pStyle w:val="Normal"/>
        <w:rPr/>
      </w:pPr>
      <w:r>
        <w:rPr>
          <w:lang w:val="en-US"/>
        </w:rPr>
        <w:t xml:space="preserve">Минеев Ю.Н., Минеев О.Ю. 2004. Современное состояние малоземельской популяции белощёкой казарки </w:t>
      </w:r>
      <w:r>
        <w:rPr>
          <w:i/>
          <w:lang w:val="en-US"/>
        </w:rPr>
        <w:t>Branta leucopsis</w:t>
      </w:r>
      <w:r>
        <w:rPr>
          <w:lang w:val="en-US"/>
        </w:rPr>
        <w:t xml:space="preserve"> // </w:t>
      </w:r>
      <w:r>
        <w:rPr>
          <w:i/>
          <w:lang w:val="en-US"/>
        </w:rPr>
        <w:t>Рус. орнитол. журн</w:t>
      </w:r>
      <w:r>
        <w:rPr>
          <w:lang w:val="en-US"/>
        </w:rPr>
        <w:t>. 13 (267): 655-661.</w:t>
      </w:r>
    </w:p>
    <w:p>
      <w:pPr>
        <w:pStyle w:val="Normal"/>
        <w:ind w:firstLine="539"/>
        <w:rPr>
          <w:lang w:val="en-US"/>
        </w:rPr>
      </w:pPr>
      <w:r>
        <w:rPr>
          <w:lang w:val="en-US"/>
        </w:rPr>
        <w:t xml:space="preserve">Минеев Ю.Н., Минеев О.Ю. 2005. Ин-т биол. Коми НЦ УрО РАН. Ценные местообитания водно-болотных птиц и их охрана на Европeйском северо-востоке России // Биоразнообразие наземных и водных экосистем охраняемых территорий малоземельской тундры и прилегающих районов, 2005. - С. 138-147,167-168. - Сыктывкар. Ключевые слова: охраняемые территории; ценные местообитания; водно-болотные птицы; северо-восточные области; Россия; охрана птиц. Рассмотрены основные принципы охраны водоплавающих птиц на европейском Северо-Востоке России. Основываясь на особенностях водно-болотных комплексов и их роли в ландшафтах Ненецкого автономного округа и Республики Коми, наиболее ценные из них предложены в качестве особо охраняемых территорий международного и национального значения для обитания водоплавающих птиц. Ил. 1. Библ. 10. </w:t>
      </w:r>
    </w:p>
    <w:p>
      <w:pPr>
        <w:pStyle w:val="Normal"/>
        <w:rPr>
          <w:lang w:val="en-US"/>
        </w:rPr>
      </w:pPr>
      <w:r>
        <w:rPr/>
        <w:t xml:space="preserve">Минеев Ю.Н., Минеев О.Ю. 2005. Пискулька </w:t>
      </w:r>
      <w:r>
        <w:rPr>
          <w:i/>
          <w:lang w:val="en-US"/>
        </w:rPr>
        <w:t>Anser</w:t>
      </w:r>
      <w:r>
        <w:rPr>
          <w:i/>
        </w:rPr>
        <w:t xml:space="preserve"> </w:t>
      </w:r>
      <w:r>
        <w:rPr>
          <w:i/>
          <w:lang w:val="en-US"/>
        </w:rPr>
        <w:t>erythropus</w:t>
      </w:r>
      <w:r>
        <w:rPr/>
        <w:t xml:space="preserve"> в тундрах европейского Северо-Востока России // </w:t>
      </w:r>
      <w:r>
        <w:rPr>
          <w:i/>
        </w:rPr>
        <w:t>Рус. орнитол. журн</w:t>
      </w:r>
      <w:r>
        <w:rPr/>
        <w:t>. 14. - 291. - С. 561-566.</w:t>
      </w:r>
    </w:p>
    <w:p>
      <w:pPr>
        <w:pStyle w:val="Normal"/>
        <w:rPr/>
      </w:pPr>
      <w:r>
        <w:rPr>
          <w:rFonts w:eastAsia="MS Mincho;Arial Unicode MS"/>
        </w:rPr>
        <w:t xml:space="preserve">Минеев Ю.Н., Минеев О.Ю. </w:t>
      </w:r>
      <w:r>
        <w:rPr>
          <w:rFonts w:eastAsia="MS Mincho;Arial Unicode MS"/>
          <w:lang w:val="en-US"/>
        </w:rPr>
        <w:t xml:space="preserve">2005. </w:t>
      </w:r>
      <w:r>
        <w:rPr>
          <w:rFonts w:eastAsia="MS Mincho;Arial Unicode MS"/>
        </w:rPr>
        <w:t xml:space="preserve">Пискулька </w:t>
      </w:r>
      <w:r>
        <w:rPr>
          <w:rFonts w:eastAsia="MS Mincho;Arial Unicode MS"/>
          <w:i/>
        </w:rPr>
        <w:t>Anser erythropus</w:t>
      </w:r>
      <w:r>
        <w:rPr>
          <w:rFonts w:eastAsia="MS Mincho;Arial Unicode MS"/>
        </w:rPr>
        <w:t xml:space="preserve"> в тундрах европейского Северо-Востока России // Рус. орнитол. ж. Экспресс-вып. - № 291. - 2005. - т.14. - С. 561-566. Ключевые слова: гуси; Anser erythropus (Aves); область гнездования; местообитания; тундры С.-В. России. Склонность гнездиться в условиях, сочетающих ряд ландшафтных особенностей - одна из важнейших экологических пискульки (П; Anser erythropus). Анализ лит. источников и собственные исследования дают основание утверждать, что в восточноевропейских тундрах область гнездования П всегда представляет мозаику из отдельных, не связанных между собой локальных очагов. Распространение П в гнездовое время связано с возвышенным расчленным рельефом и морфологич. особенностями рек, текущих среди мореных гряд и невысоких хребтов со ср. абс. высотами до 200 м н.у.м. Из-за невысокой численности П в настоящее время размножается исключительно в оптимальных местообитаниях, к-рые представлены разрозненными локальными очагами. Слабая изученность региона не отражает истинное распространение и гнездовой ареал П в тундровой зоне. Актуально поэтому выявление неизвестных еще очагов гнездования и линьки этих гусей на Европейском С.-В. Наиболее перспективными для поиска территориальных группировок П являются р-н озера Каменное с вытекающей из него р. Каменная Виска и верхнее течение р. Сойма (Малоземельская тундра). В Большеземельской тундре потенциальными гнездовыми территориями П могут служить моренные гряды Вангуреймусюр (бассейн р. Колва), Хальмермусюр и Лыммусюр (бассейны рек Лая и Шапкина) и гряда Чернышева (бассейны рек Адзьва, Нерцета и Малая Роговая). Необходимо провести исследования р-нов, к-рые не посещались зоологами с момента появления первых публикаций. Россия, Ин-т биологии Коми научн. центра Уральского отделения РАН Сыктывкар. Библ. 24</w:t>
      </w:r>
    </w:p>
    <w:p>
      <w:pPr>
        <w:pStyle w:val="Normal"/>
        <w:rPr/>
      </w:pPr>
      <w:r>
        <w:rPr>
          <w:lang w:val="en-US"/>
        </w:rPr>
        <w:t xml:space="preserve">Минеев Ю.Н., Минеев О.Ю. 2005. Пискулька </w:t>
      </w:r>
      <w:r>
        <w:rPr>
          <w:i/>
          <w:lang w:val="en-US"/>
        </w:rPr>
        <w:t>Anser erythropus</w:t>
      </w:r>
      <w:r>
        <w:rPr>
          <w:lang w:val="en-US"/>
        </w:rPr>
        <w:t xml:space="preserve"> в тундрах европейского Северо-Востока России // </w:t>
      </w:r>
      <w:r>
        <w:rPr>
          <w:i/>
          <w:lang w:val="en-US"/>
        </w:rPr>
        <w:t>Рус. орнитол. журн</w:t>
      </w:r>
      <w:r>
        <w:rPr>
          <w:lang w:val="en-US"/>
        </w:rPr>
        <w:t>. 14 (291): 561-566.</w:t>
      </w:r>
    </w:p>
    <w:p>
      <w:pPr>
        <w:pStyle w:val="Normal"/>
        <w:rPr/>
      </w:pPr>
      <w:r>
        <w:rPr/>
        <w:t xml:space="preserve">Минеев Ю.Н., Минеев О.Ю. 2005. Распространение совообразных в тундрах Европейского северо-востока России // </w:t>
      </w:r>
      <w:r>
        <w:rPr>
          <w:lang w:val="en-US"/>
        </w:rPr>
        <w:t xml:space="preserve">// Совы Северной Евразии (Волков С.В., Морозов В.В., Шариков А.В. – ред.).– Москва, 2005.– С. </w:t>
      </w:r>
      <w:r>
        <w:rPr/>
        <w:t>5</w:t>
      </w:r>
    </w:p>
    <w:p>
      <w:pPr>
        <w:pStyle w:val="Normal"/>
        <w:ind w:firstLine="539"/>
        <w:rPr>
          <w:lang w:val="en-US"/>
        </w:rPr>
      </w:pPr>
      <w:r>
        <w:rPr>
          <w:lang w:val="en-US"/>
        </w:rPr>
        <w:t xml:space="preserve">Минеев Ю.Н., Минеев О.Ю. 2007. Миграция синьги (Melanitta nigra) на линьку в восточноевропейских тундрах // Бюл. Моск. о-ва испыт. природы. Отд. биол. № 6, 2007, т.112. - С. 28-32. Ключевые слова: Melanitta nigra (Aves); миграции; миграции на линьку; Западная Сибирь; тундры; утки. Миграция на линьку синьги на территории Западной Сибири, Ямала и восточноевропейских тундр происходит вскоре после окончания предгнездового пролета или почти одновременно. Описаны маршруты миграций, места остановок и линных скоплений, Россия, Ин-т биол. Коми научн. центра РАН, Республика Коми, Сыктывкар. E-mail: minee@ib.komisc.ru. Ил. 1. Библ. 22. </w:t>
      </w:r>
    </w:p>
    <w:p>
      <w:pPr>
        <w:pStyle w:val="Normal"/>
        <w:ind w:firstLine="539"/>
        <w:rPr>
          <w:lang w:val="en-US"/>
        </w:rPr>
      </w:pPr>
      <w:r>
        <w:rPr>
          <w:lang w:val="en-US"/>
        </w:rPr>
        <w:t xml:space="preserve">Минеев Ю.Н., Минеев О.Ю. 2007. Распространение азиатского бекаса (Gallinago stenura) в восточноевропейских тундрах // Зоол. ж. № 12, 2007, т.86. - С. 1486-1489. Ключевые слова: Gallinago stenura (Aves); распространение; биология; восточноевропейские тундры; бекасы; кулики. Приведены новые сведения о распространении азиатского бекаса на Югорском п-ве, в Малоземельской и Большеземельской тундрах Ненецкого автономного округа Архангельской обл. В настоящее время вид занимает локальные участки восточноевропейских тундр: озерные депрессии и речные террасы кустарниковых тундр и лесотундры, расположенных на орографических структурах. В тундру азиатский бекас прилетает 2-24 июня, осенняя миграция происходит во второй половине августа-сентябре. Токовые игры длятся с момента прилета до 27 июля. Численность птиц варьирует от 0,02 до 0,7, в среднем равна 0,22 особи на 1 кв.км. Россия, Ин-т биол. Коми Научного центра Уральского отд. РАН, Сыктывкар 167982. E-mail: mineev@ib.komisc.ru. Библ. 15. </w:t>
      </w:r>
    </w:p>
    <w:p>
      <w:pPr>
        <w:pStyle w:val="Normal"/>
        <w:ind w:firstLine="539"/>
        <w:rPr>
          <w:lang w:val="en-US"/>
        </w:rPr>
      </w:pPr>
      <w:r>
        <w:rPr>
          <w:lang w:val="en-US"/>
        </w:rPr>
        <w:t xml:space="preserve">Минеев Ю.Н., Минеев О.Ю. 2007. Распространение и численность гаршнепа (Lymnocryptes minimus) на северо-востоке европейской части России // Зоол. ж. № 7, 2007, т.86. - С. 953-962. Ключевые слова: Lymnocryptes minimus (Aves); распространение; численность; Россия; кулики; бекасы. Изучено распространение гаршнепа на северо-востоке европейской части России. Установлено, что вид обитает во всех природных зонах: от тайги до побережья Баренцева моря. Приведены сроки прилета, выявлены и проанализированы типы местообитаний, наиболее часто используемых птицами. Описаны токовые полеты гаршнепа. Дана плотность населения птиц в районах исследований. Россия, Ин-т биол. Коми научн. центра УрО РАН, Сыктывкар 167982. E-mail: minneev@ib.komisc.ru. Ил. 4. Табл. 2. Библ. 23. </w:t>
      </w:r>
    </w:p>
    <w:p>
      <w:pPr>
        <w:pStyle w:val="Normal"/>
        <w:ind w:firstLine="539"/>
        <w:rPr>
          <w:lang w:val="en-US"/>
        </w:rPr>
      </w:pPr>
      <w:r>
        <w:rPr>
          <w:lang w:val="en-US"/>
        </w:rPr>
        <w:t xml:space="preserve">Минеев Ю.Н., Минеев О.Ю. 2007. Фауна птиц бассейна реки Черной (Большеземельская тундра) // Рус. орнитол. ж. Экспресс-вып. № 357, 2007, т.16. - С. 595-614. Ключевые слова: птицы; фауна; бассейн реки Черной; Большеземельская тундра. В ходе исследований 1979 и 2006 годов в бассейне Уреръяхи и Черной зарегистрирован 91 вид птиц. Из них гнездование установлено для 52 видов (57,1%), для 14 видов оно предполагается. Количество видов и плотность населения птиц в основных местообитаниях исследованного района в 2006 г. распределены следующим образом: кустарничковая травяно-моховая увлажненная тундра - 23 вида (53,7 ос./кв.км); холмистая мохово-кустарничковая тундра - 26 видов (78,9); лайда - 9 видов (32,8); осоково-пушицевое мохово-кустарничковое болото - 13 видов (54,8); морской песчано-галечный пляж - 7 видов (12,8 ос./кв.км). Соотношение видов и численность птиц менялись на различных участках реки. В верхнем течении Уреръяхи было отмечено 42 вида (168,8 ос./10 км), в среднем - 44 вида (116,3) и в нижнем течении - 36 видов (87,6 ос./10 км). В 1980-х годах исследованная территория служила важным районом воспроизводства водоплавающих птиц и была включена в Перспективный список Рамсарских водно-болотных угодий России. К сожалению, водные местообитания (реки Уреръяха и Черная) в настоящее время сильно загрязнены сланцевыми водами и нефтепродуктами. Техногенная трансформация водно-болотных угодий и нерегламентированная охота привели к уменьшению численности птиц, прежде всего видов озерно-речного комплекса. Россия, Ин-т биол. Коми научн. центра Уральского отд. Российской Акад. наук, Сыктывкар, Коми. E-mail: mineev@ib.komisc.ru. Библ. 5. </w:t>
      </w:r>
    </w:p>
    <w:p>
      <w:pPr>
        <w:pStyle w:val="Normal"/>
        <w:rPr/>
      </w:pPr>
      <w:r>
        <w:rPr/>
        <w:t xml:space="preserve">Минеев Ю.Н., Минеев О.Ю. 2007. Фауна птиц бассейна реки Чёрной // </w:t>
      </w:r>
      <w:r>
        <w:rPr>
          <w:i/>
        </w:rPr>
        <w:t>Рус. орнитол. журн</w:t>
      </w:r>
      <w:r>
        <w:rPr/>
        <w:t>. 16. - 357. - С. 595-614.</w:t>
      </w:r>
    </w:p>
    <w:p>
      <w:pPr>
        <w:pStyle w:val="Normal"/>
        <w:rPr>
          <w:lang w:val="en-US"/>
        </w:rPr>
      </w:pPr>
      <w:r>
        <w:rPr/>
        <w:t xml:space="preserve">Минеев Ю.Н., Минеев О.Ю., Накул Г.Л. 2003. Динамика летней миграции чайковых птиц в дельте Печоры и Печорской губе // </w:t>
      </w:r>
      <w:r>
        <w:rPr>
          <w:i/>
        </w:rPr>
        <w:t>Рус. орнитол. журн</w:t>
      </w:r>
      <w:r>
        <w:rPr/>
        <w:t>. 12. - 248. - С. 1450-1457.</w:t>
      </w:r>
    </w:p>
    <w:p>
      <w:pPr>
        <w:pStyle w:val="Normal"/>
        <w:rPr/>
      </w:pPr>
      <w:r>
        <w:rPr>
          <w:lang w:val="en-US"/>
        </w:rPr>
        <w:t xml:space="preserve">Минеев Ю.Н., Минеев О.Ю., Накул Г.Л. 2003. Динамика летней миграции чайковых птиц в дельте Печоры и Печорской губе // </w:t>
      </w:r>
      <w:r>
        <w:rPr>
          <w:i/>
          <w:lang w:val="en-US"/>
        </w:rPr>
        <w:t>Рус. орнитол. журн</w:t>
      </w:r>
      <w:r>
        <w:rPr>
          <w:lang w:val="en-US"/>
        </w:rPr>
        <w:t>. 12 (248): 1450-1457.</w:t>
      </w:r>
    </w:p>
    <w:p>
      <w:pPr>
        <w:pStyle w:val="Normal"/>
        <w:rPr/>
      </w:pPr>
      <w:r>
        <w:rPr/>
        <w:t>Минеев Ю.Н., Минеев О.Ю., Накул Г.Л. 200</w:t>
      </w:r>
      <w:r>
        <w:rPr>
          <w:lang w:val="en-US"/>
        </w:rPr>
        <w:t>9</w:t>
      </w:r>
      <w:r>
        <w:rPr/>
        <w:t xml:space="preserve">. К орнитофауне долины реки Коротаихи. - Большеземельская тундра) </w:t>
      </w:r>
      <w:r>
        <w:rPr>
          <w:spacing w:val="-2"/>
        </w:rPr>
        <w:t xml:space="preserve">// </w:t>
      </w:r>
      <w:r>
        <w:rPr>
          <w:i/>
          <w:spacing w:val="-2"/>
        </w:rPr>
        <w:t>Рус. орнитол. журн</w:t>
      </w:r>
      <w:r>
        <w:rPr>
          <w:spacing w:val="-2"/>
        </w:rPr>
        <w:t>. 18. - 474. - С. 519-534.</w:t>
      </w:r>
    </w:p>
    <w:p>
      <w:pPr>
        <w:pStyle w:val="Normal"/>
        <w:rPr/>
      </w:pPr>
      <w:r>
        <w:rPr/>
        <w:t>Минин А.А. 1992. Пространственно-временная изменчивость дат начала некоторых фенологических явлений у птиц на Русской равнине // Бюлл. МОИП отд. биол. -1992. -Т. 97, вып. 5. - С. 28-34.</w:t>
      </w:r>
    </w:p>
    <w:p>
      <w:pPr>
        <w:pStyle w:val="Normal"/>
        <w:rPr/>
      </w:pPr>
      <w:r>
        <w:rPr/>
        <w:t>Минин А.А. 1992. Пространственно-временная изменчивость дат начала некоторых фенологических явлений у птиц на Русской равнине // Бюлл. МОИП отд. биол. -1992. -Т. 97, вып. 5. - С. 28-34.</w:t>
      </w:r>
    </w:p>
    <w:p>
      <w:pPr>
        <w:pStyle w:val="Normal"/>
        <w:rPr/>
      </w:pPr>
      <w:r>
        <w:rPr>
          <w:lang w:val="en-US"/>
        </w:rPr>
        <w:t>Минин А.А. 1992. Пространственно-временная изменчивость дат начала некоторых фенологических явлений у птиц на Русской равнине.// Бюлл. Моск. о-ва испыт. природы. Отд. биологии. Т. 97. Вып. 5. С. 28-34.</w:t>
      </w:r>
    </w:p>
    <w:p>
      <w:pPr>
        <w:pStyle w:val="TextBodyIndent"/>
        <w:rPr/>
      </w:pPr>
      <w:r>
        <w:rPr/>
        <w:t>Минин А.А. 2000. Фенология Русской равнины: материалы и обобщения. М.: АБФ, 2000. 160 с.</w:t>
      </w:r>
    </w:p>
    <w:p>
      <w:pPr>
        <w:pStyle w:val="Normal"/>
        <w:rPr>
          <w:rFonts w:eastAsia="MS Mincho;Arial Unicode MS"/>
          <w:lang w:val="en-US"/>
        </w:rPr>
      </w:pPr>
      <w:r>
        <w:rPr>
          <w:rFonts w:eastAsia="MS Mincho;Arial Unicode MS"/>
          <w:lang w:val="en-US"/>
        </w:rPr>
        <w:t xml:space="preserve">Минин А.А., 2000. Гутников В.А. Феноиндикация современных вариаций климата в Европейской части России на примере некоторых лесообразователей и птиц// Лесоведение N 2, 2000,  68-71. Ключевые слова: фенология леса; лесные экосистемы; Европейская часть России. Анализ изменений сроков наступления фенологических явлений у деревьев на Русской равнине за последние 30 лет показал, что в целом они отражают происходящее повышение средней годовой т-ры воздуха: устанавливаются более ранние весенние (особенно на северо-востоке региона) и поздние осенние сроки, увеличивается продолжительность периода вегетации. Однако существуют региональные особенности, которые нельзя объяснить только вариациями т-ры воздуха последних десятилетий. Изменения в сроках начала сезонных явлений у птиц не коррелируют с наблюдаемым потеплением климата. Полученные результаты в целом демонстрируют неоднозначность реакции биоты на вариации климата и могут служить подтверждением как малозначимости современных внешних изменений для биоты, так и основанием (накоплением малозаметных разнонаправленных отклонений) для скачкообразного перехода биоты на качественно другой уровень состояния при сохранении и усилении современных тенденций изменений климата. В первую очередь он может проявиться на севере Русской равнины, где наблюдаются наиболее существенные сдвиги сроков фенологических явлений у растений. Библ. 13. </w:t>
      </w:r>
    </w:p>
    <w:p>
      <w:pPr>
        <w:pStyle w:val="Normal"/>
        <w:rPr>
          <w:rFonts w:eastAsia="MS Mincho;Arial Unicode MS"/>
          <w:lang w:val="en-US"/>
        </w:rPr>
      </w:pPr>
      <w:r>
        <w:rPr>
          <w:rFonts w:eastAsia="MS Mincho;Arial Unicode MS"/>
          <w:lang w:val="en-US"/>
        </w:rPr>
        <w:t xml:space="preserve">Минков Васил, Иванова Иванка, Велева Анелия, Маркарян Марчел. 1997. Вирусологический статус диких птиц в заповеднике "Сребарна", округ Силистра. Вирусологичен статус на дивите птици в резерват "Сребърна" край Силистра  // Вет. мед. № 4, 1997, т.3, 232-233. Ключевые слова: вирусы; выявление; дикие птицы; заповедники; Болгария. В течение трехлетнего периода обследовали на наличие гемагглютинирующих вирусов диких и домашних птиц, обитающих на территории заповедника и в буферной зоне. Ни у одной из исследованных птиц внутри заповедника не было выявлено вирусоносительства. В тоже время в 13 из 24 материалов, полученных от голубей, ворон и домашних птиц в буферной зоне, был обнаружен вирус псевдочумы птиц. Болгария, Regional Vet. Station, Silistra. Библ. 5. </w:t>
      </w:r>
    </w:p>
    <w:p>
      <w:pPr>
        <w:pStyle w:val="Normal"/>
        <w:ind w:firstLine="539"/>
        <w:rPr>
          <w:lang w:val="en-US"/>
        </w:rPr>
      </w:pPr>
      <w:r>
        <w:rPr>
          <w:lang w:val="en-US"/>
        </w:rPr>
        <w:t xml:space="preserve">Миноранский В., Сидельников В., Симонович Е. 2007. Искусственные гнездовья для водоплавающей дичи // Охота и охот. х-во № 4, 2007. - С. 6-7. Ключевые слова: утки; гнездование; привлечение птиц; водоплавающая дичь; искусственные гнездовья; занимаемость; Ростовская область; Россия. В мае-июне 2005 г. сотрудниками МСХ и ОГУ "Дирекция госохотзаказников" Ростовской области, РГУ было выполнено 5 проверок гнездования водоплавающей дичи на озере Лебяжье. Для привлечения птиц было применено несколько типов искусственных гнездовий. Изготовили и устанавливали их в январе-феврале, когда озеро покрылось льдом. Использовали тростниковые шалашики и конусные гнездовья, традиционно применяемые на территории Ростовской области, а также новый тип гнездовий из металлических бочек (в которых ранее содержался лак). Размещали гнезда стационарно на заломах тростника. Длина бочек 50 см, диаметр 40 см. В торцах бочек были проделаны отверстия для прохода уток. Отверстия имели округлую, овальную или треугольную форму и размеры, позволяющие уткам свободно проникать в гнезда и легко покидать их при опасности или на период кормления. Дно бочки устилали сеном и листьями тростника. При установке бочек на заломы для их маскировки сверху стягивали проволокой стебли тростника. Впервые такие искусственные гнездовья были опробованы в 2003 г. и показали высокую занимаемость водоплавающими. Всего в 2005 г. было выставлено 30 искусственных гнезд. Занимаемость их в этом году составила 85,7%. Из них 210 гнезд было использовано кряквой, 4 гнезда - красноголовым нырком и 43 - красноносым нырком. Россия, Ассоциация "Живая природа степи", Ростовский гос. ун-т, Ростов-на-Дону. Ил. 3. </w:t>
      </w:r>
    </w:p>
    <w:p>
      <w:pPr>
        <w:pStyle w:val="Normal"/>
        <w:rPr>
          <w:rFonts w:eastAsia="MS Mincho;Arial Unicode MS"/>
          <w:lang w:val="en-US"/>
        </w:rPr>
      </w:pPr>
      <w:r>
        <w:rPr>
          <w:rFonts w:eastAsia="MS Mincho;Arial Unicode MS"/>
          <w:lang w:val="en-US"/>
        </w:rPr>
        <w:t xml:space="preserve">Миноранский В.А. 1998. Колпица  // Природа № 5, 1998, 41-48. Ключевые слова: колпицы; Platalea leucorodia (Aves); распространение; колонии; оз. Маныч-Гудило; численность; гнездовая биология; Сев. Кавказ. В 1996-1997 г. проводили наблюдения за двумя колониями колпиц (К; Platalea leucorodia) на о. Птичий и о. Прибрежный в зап. части оз. Маныч-Гудило. В 1996 г. на о. Птичий гнездились 60 пар К, 20 пар серебристых чаек, 8 пар малых белых цапель и др. На о. Прибрежный смешанная колония состояла из 30 гнезд К, 25 - большого баклана, 230 - серебристой чайки, 40 - малой белой цапли, 25 - серой цапли. Описываются местообитания на обоих островах, размеры и расположение гнезд К, величина кладок и размеры их яиц, места кормежки и взаимоотношения взрослых и молодых К. Отмечается растянутость сроков гнездования К и изменение численности колоний по годам, что определяется гл. обр. антропогенным воздействием, а также влиянием др. факторов. Обсуждаются причины снижения численности К по всему ареалу; данные о встречах и численности К в разные годы в разных частях гнездового ареала. Северокавказская популяция К оценивается примерно в 40-60% от всей популяции К, размножающихся в стране. Ил. 5.  </w:t>
      </w:r>
    </w:p>
    <w:p>
      <w:pPr>
        <w:pStyle w:val="Normal"/>
        <w:rPr>
          <w:lang w:val="en-US"/>
        </w:rPr>
      </w:pPr>
      <w:r>
        <w:rPr>
          <w:lang w:val="en-US"/>
        </w:rPr>
        <w:t xml:space="preserve">Миноранский В.А. 2002. Анализ изменений численности промысловых и редких животных на Дону во второй половине XX века // Изв. вузов. Сев.-Кавк. регион. Естеств. н. N 4, 2002, С. 228-223, 272. Ключевые слова: охотничьи животные; состояние ресурсов; Ростовская обл. В 50-80-е гг., благодаря большому количеству природоохранных мероприятий, состав и кол-во многих охотничьих и редких животных в Ростовской обл. возросли. Экономический кризис 90-х гг. отрицательно повлиял на ресурсы промысловых видов. Ситуация со степным комплексом животных в 50-90-е гг. ухудшалась. Рассматриваются причины этих явлений, приводятся цифровые материалы, даются рекомендации по восстановлению ресурсов фауны и численности редких видов. Табл. 3. Библ. 22. </w:t>
      </w:r>
    </w:p>
    <w:p>
      <w:pPr>
        <w:pStyle w:val="Normal"/>
        <w:rPr/>
      </w:pPr>
      <w:r>
        <w:rPr/>
        <w:t xml:space="preserve">Миноранский В.А. 2007. О гнездовании мохноногого сыча </w:t>
      </w:r>
      <w:r>
        <w:rPr>
          <w:i/>
          <w:lang w:val="en-US"/>
        </w:rPr>
        <w:t>Aegolius</w:t>
      </w:r>
      <w:r>
        <w:rPr>
          <w:i/>
        </w:rPr>
        <w:t xml:space="preserve"> </w:t>
      </w:r>
      <w:r>
        <w:rPr>
          <w:i/>
          <w:lang w:val="en-US"/>
        </w:rPr>
        <w:t>funereus</w:t>
      </w:r>
      <w:r>
        <w:rPr/>
        <w:t xml:space="preserve"> в Ростовской области </w:t>
      </w:r>
      <w:r>
        <w:rPr>
          <w:spacing w:val="-2"/>
        </w:rPr>
        <w:t xml:space="preserve">// </w:t>
      </w:r>
      <w:r>
        <w:rPr>
          <w:i/>
          <w:spacing w:val="-2"/>
        </w:rPr>
        <w:t>Рус. орнитол. журн</w:t>
      </w:r>
      <w:r>
        <w:rPr>
          <w:spacing w:val="-2"/>
        </w:rPr>
        <w:t xml:space="preserve">. 16. - 383. - С. </w:t>
      </w:r>
      <w:r>
        <w:rPr/>
        <w:t xml:space="preserve">1427 </w:t>
      </w:r>
      <w:r>
        <w:rPr>
          <w:lang w:val="en-US"/>
        </w:rPr>
        <w:t>[</w:t>
      </w:r>
      <w:r>
        <w:rPr/>
        <w:t>1979</w:t>
      </w:r>
      <w:r>
        <w:rPr>
          <w:lang w:val="en-US"/>
        </w:rPr>
        <w:t>].</w:t>
      </w:r>
    </w:p>
    <w:p>
      <w:pPr>
        <w:pStyle w:val="Normal"/>
        <w:rPr>
          <w:rFonts w:eastAsia="MS Mincho;Arial Unicode MS"/>
        </w:rPr>
      </w:pPr>
      <w:r>
        <w:rPr>
          <w:rFonts w:eastAsia="MS Mincho;Arial Unicode MS"/>
        </w:rPr>
        <w:t xml:space="preserve">Миноранский В.А., Бальчинова Т.И. 1986. Состав и структура животного мира первых рисовых систем в полу- пустынных районах Калмыкии. Всесоюзное совещание по проблеме кадастра и учета животного мира. ч. II. М. Росагропромнопт. 1986. - С. 346-347. степной орёл, курганник-распр, антр. факт. </w:t>
      </w:r>
    </w:p>
    <w:p>
      <w:pPr>
        <w:pStyle w:val="Normal"/>
        <w:rPr/>
      </w:pPr>
      <w:r>
        <w:rPr/>
        <w:t>Миноранский В.А., Белик В.П. 1997. Региональные Красные книги Север</w:t>
        <w:softHyphen/>
        <w:t>ного Кавказа как отражение современной ситуации в фауне регионов // Акт. вопросы экологии и охраны природы экосистем южных регионов Рос</w:t>
        <w:softHyphen/>
        <w:t>сии и сопред. территорий: Тез. докл. Х  Межреспубл. науч.-практ. конф., ч.1.- Краснодар. - С.114-116.</w:t>
      </w:r>
    </w:p>
    <w:p>
      <w:pPr>
        <w:pStyle w:val="Normal"/>
        <w:rPr/>
      </w:pPr>
      <w:r>
        <w:rPr/>
        <w:t>Миноранский В.А., Белик В.П., Закутский В.П., Чихачев А.С., Казаков Б.А, Лукина Г.П. 1996. Редкие, исчезающие и нуждающиеся в охране животные Ростовской области. - Ростов н/Д.: Изд-во Ростов. ун-та. - 443 с.</w:t>
      </w:r>
    </w:p>
    <w:p>
      <w:pPr>
        <w:pStyle w:val="Normal"/>
        <w:rPr/>
      </w:pPr>
      <w:r>
        <w:rPr>
          <w:color w:val="000000"/>
        </w:rPr>
        <w:t>Миноранский В.А., Белик В.П., Закутский В.П., Чихачев А.С., Казаков Б.А, Лукина Г.П., 1996. Редкие, исчезающие и нуждающиеся в охране животные Ростовской области. - Ростов н/Д: Изд-во Ростов. ун-та. - 443 с.</w:t>
      </w:r>
    </w:p>
    <w:p>
      <w:pPr>
        <w:pStyle w:val="Normal"/>
        <w:rPr>
          <w:rFonts w:eastAsia="MS Mincho;Arial Unicode MS"/>
          <w:lang w:val="en-US"/>
        </w:rPr>
      </w:pPr>
      <w:r>
        <w:rPr>
          <w:rFonts w:eastAsia="MS Mincho;Arial Unicode MS"/>
          <w:lang w:val="en-US"/>
        </w:rPr>
        <w:t xml:space="preserve">Миноранский В.А., Демина О.Н. 1997. Современное состояние растительного покрова и животного мира Беглицкой косы  // Изв. вузов. Сев.-Кавк. регион. Естеств. н. № 4, 1997, 70-76,105. Ключевые слова: животный мир; птицы; аннотированный список; Беглицкая коса; побережье Азовского моря. Беглицкая коса самая крупная на сев. побережье Азовского моря на территории России. Ее уникальная природа характеризуется большим видовым разнообразием и богатыми ресурсами живых организмов. Здесь много редких растений и животных. В 1996 г. коса и прилегающая водная акватория объявлены памятником природы и входят в состав проектируемого в настоящее время Приазовского гос. заповедника. Приведен обзор видов животных, гл. обр. птиц (аннотированный список). Россия, Ростовский гос. ун-т. Библ. 7. </w:t>
      </w:r>
    </w:p>
    <w:p>
      <w:pPr>
        <w:pStyle w:val="Normal"/>
        <w:rPr>
          <w:lang w:val="en-US"/>
        </w:rPr>
      </w:pPr>
      <w:r>
        <w:rPr>
          <w:lang w:val="en-US"/>
        </w:rPr>
        <w:t xml:space="preserve">Миноранский В.А., Добринов А.В., Бозаджиев В.Ю. 1998. Большой баклан в дельте Дона // Современная орнитология, 1998, 1998, С. 317-321. М. Ключевые слова: бакланы; Phalacrocorax carbo (Aves); расселение; увеличение численности; дельта Дона.Появление бакланов (Phalacrocorax carbo) в дельте Дона связывают с увеличением кормовых ресурсов в рез-те интенсивного загрязнения водоемов отходами, что привело к росту больной рыбы, а также созданием рыбоводных прудов. Впервые бакланы загнездились (32 гнезда) в колонии цапель в 1975 г., в 1983 г. - учтено 1570 гнезд; затем число бакланов колебалось от 265 в 1986, 850 - в 1987 г., 1050 гнезд в 1988 г. В последние годы численность бакланов в дельте стабилизировалась. Россия, Ростовский ун-т, Ростов-на-Дону. Табл. 1. Библ. 7. </w:t>
      </w:r>
    </w:p>
    <w:p>
      <w:pPr>
        <w:pStyle w:val="Normal"/>
        <w:rPr>
          <w:lang w:val="en-US"/>
        </w:rPr>
      </w:pPr>
      <w:r>
        <w:rPr>
          <w:lang w:val="en-US"/>
        </w:rPr>
        <w:t xml:space="preserve">Миноранский В.А., Подгорная Ю.Я. 2000. Коллективный автор издания: Союз охраны птиц России. Новые материалы о гнездовании колпицы и других колониальных птиц на озере Маныч-Гудило // Редкие, исчезающие и малоизученные птицы России. - 2000, С. 149-155. М. Ключевые слова: колониальные птицы; смешанные колонии; колтиды; Platalea leucorodia (Aves); чайки; размер колоний; гнездовая биология. В Ростовской обл. по низовьям Дона и Манычским вдхр. проходит сев. граница ареала колпицы (Platalea leucorodia). В начале 60-х гг. на оз. Козинка (Пролетарское вдхр. гнездилось до 70 пар; в конце 60-х гг. несколько колоний (200-250 пар) обнаружены на о-вах оз. Маныч-Гудило в Калмыкии. К началу 90-х гг. на этом озере обитало до 300 пар, на оз. Казинка - до 40 пар колпиц. В 1995 г. здесь создан зап-к "Ростовский", где в 1996 г. обнаружена гнездовая колония на т. н. о. Птичий (130810 м), на к-ром было 60 гнезд колпиц, располагающихся среди гнезд др. птиц (доминировала серебристая чайка - 143 гнезда; 18 гнезд малой белой цапли, 12 - серой цапли). Вторая смешанная колония рыбоядных птиц найдена на т. н. о. Прибрежный (площадью 3-4 га): 30 гнезд колпицы (с яйцами, слетками), 25 - большого баклана, 230 - серебристой чайки, 40 - малой белой цапли и др. Приведены материалы по гнездовой биологии колпицы и др. колониальных птиц. Россия, Ростовский гос. ун-т. Библ. 5. </w:t>
      </w:r>
    </w:p>
    <w:p>
      <w:pPr>
        <w:pStyle w:val="Normal"/>
        <w:rPr/>
      </w:pPr>
      <w:r>
        <w:rPr/>
        <w:t>Миноранский В.А., Подгорная Я.Ю., Тихонов А.В. и др. 2001. Материалы по инвентаризации наземных позвоночных Курникова Лимана Ремонтненского района Ростовской области // Известия вузов. Сев.-Кавк. регион. Ест. науки. 2001. № 2. - С. 62-64.</w:t>
      </w:r>
    </w:p>
    <w:p>
      <w:pPr>
        <w:pStyle w:val="Normal"/>
        <w:rPr>
          <w:lang w:val="en-US"/>
        </w:rPr>
      </w:pPr>
      <w:r>
        <w:rPr>
          <w:lang w:val="en-US"/>
        </w:rPr>
        <w:t xml:space="preserve">Миноранский В.А., Подгорная Я.Ю., Тихонов А.В., Малиновская В.В., Миноранская А.П. 2001. Материалы по инвентаризации наземных позвоночных Курникова Лимана Ремонтненского района Ростовской области // Изв. вузов. Сев.-Кавк. регион. Естеств. н. N 2, 2001. - С. 62-64, 90-91. Ключевые слова: наземные позвоночные; видовое разнообразие; плотность населения; численность; Курников Лиман; Ростовская обл. Приводится состав и численность позвоночных на Курниковом Лимане и в окружающей пустынной степи. Здесь встречается большое видовое разнообразие птиц, сохранились многие редкие и исчезающие виды животных (узорчатый и четырехполосый полозы, розовый и кудрявый пеликаны, стрепет и др.), высокая плотность промысловых животных. В течение 50-90-х гг. в фауне этого р-на под влиянием обводнения, лесонасаждений, перевыпаса скота и др. причин произошли глубокие изменения. Для сохранения богатой и разнообразной фауны Лимана рекомендуется организовать природный заказник или присоединить его к зап-ку "Ростовский". </w:t>
      </w:r>
    </w:p>
    <w:p>
      <w:pPr>
        <w:pStyle w:val="Normal"/>
        <w:rPr>
          <w:rFonts w:eastAsia="MS Mincho;Arial Unicode MS"/>
          <w:lang w:val="en-US"/>
        </w:rPr>
      </w:pPr>
      <w:r>
        <w:rPr>
          <w:rFonts w:eastAsia="MS Mincho;Arial Unicode MS"/>
          <w:lang w:val="en-US"/>
        </w:rPr>
        <w:t xml:space="preserve">Миноранский В.А., Сидельников В.В., Боянович И.В. 1999. Государственные охотничьи заказники Ростовской области и их значение в сохранении биоразнообразия. Изв. вузов. Сев.-Кавк. регион. Естеств. н. N 3, 1999,  85-94, 130. Ключевые слова: охотничьи животные; состояние ресурсов; биоразнообразие; охотничьи заказники; Ростовская обл. Рассмотрены изменения в животном мире Ростовской обл. в последние столетия, причины его обеднения и принятые во 2-й половине XX в. меры по сохранению охотничьих животных. Важную роль в охране многих птиц и млекопитающих сыграли охотничьи заказники федерального (7) и областного (24) статуса. Подробно описываются их природные условия, охотничьи ресурсы. Благодаря заказникам на Дону были сохранены, реакклиматизированы и увеличили численность многие охотничьи, редкие и др. животные. Россия, Ростовский гос. ун-т. Библ. 13. </w:t>
      </w:r>
    </w:p>
    <w:p>
      <w:pPr>
        <w:pStyle w:val="Normal"/>
        <w:ind w:firstLine="539"/>
        <w:rPr>
          <w:lang w:val="en-US"/>
        </w:rPr>
      </w:pPr>
      <w:r>
        <w:rPr>
          <w:lang w:val="en-US"/>
        </w:rPr>
        <w:t xml:space="preserve">Миноранский В.А., Сидельников В.В., Симонович Е.И., Морозова Н.О. 2006. Размножающиеся околоводные птицы и использование искусственных гнездовий для водоплавающей дичи на озере Лебяжьем заказника "Кулешовский" Ростовской области // Изв. вузов. Сев.-Кавк. регион. Естеств. н. № 4, 2006. - С. 77-80,126. Ключевые слова: водоплавающие; пернатая дичь; численность; размножение; искусственные гнездовья; заказник "Кулешовский"; Ростовская область; Россия. Приводится видовой состав и численность основных размножающихся на находящемся между Ростовом-на-Дону и Азовом озере Лебяжьем государственного заказника птиц (за исключением воробьинообразных). Рассматривается опыт использования искусственных гнездовий для увеличения количества кряквы, красноголового и красноносого нырков. Подробно описано применение нового материала - металлических бочек в качестве искусственных гнездовий. Ил. 4. Библ. 10. </w:t>
      </w:r>
    </w:p>
    <w:p>
      <w:pPr>
        <w:pStyle w:val="Normal"/>
        <w:rPr>
          <w:lang w:val="en-US"/>
        </w:rPr>
      </w:pPr>
      <w:r>
        <w:rPr>
          <w:lang w:val="en-US"/>
        </w:rPr>
        <w:t xml:space="preserve">Миноранский В.А., Сидельников В.В., Тихонов А.В., Подгорная Я.Ю., Миноранская А.П., Малиновская В.В. 2000. Инвентаризация и мониторинг наземных позвоночных Северодонецкого заказника Ростовской области // Изв. вузов. Сев.-Кавк. регион. Естеств. н. N 4, 2000. - С. 59-62. Ключевые слова: наземные позвоночные; видовой состав; численность; инвентаризация; Северодонецкий заказник; Ростовская обл. Видовой состав амфибий, рептилий, птиц и млекопитающих Северодонецкого заказника; приведены рез-ты учетов. Заказник характеризуется богатым разнообразием наземных позвоночных. В нем сохраняется численность многих промысловых животных (фазан, лисица, зайцы, сурки, кабан, олень, косуля и т. д.), встречаются виды из "Красной книги РФ" (скопа, европейский тювик, белохвост, стрепет, авдотка, филин, гигантская вечерница и др.) и редкие в Ростовской обл. (степная гадюка, орел-карлик, степной хорек, барсук, бобр и т. д.). По лесам далеко в степи проникают лесные виды (лесная куница, черный хорек и др.). Численность ряда степных обитателей (степной гадюки, дрофы, стрепета, степного жаворонка, степного хорька и т. д.) продолжает сокращаться. </w:t>
      </w:r>
    </w:p>
    <w:p>
      <w:pPr>
        <w:pStyle w:val="Normal"/>
        <w:rPr>
          <w:lang w:val="en-US"/>
        </w:rPr>
      </w:pPr>
      <w:r>
        <w:rPr>
          <w:lang w:val="en-US"/>
        </w:rPr>
        <w:t xml:space="preserve">Миноранский В.А., Тихонов А.В. 2004. Материалы по фауне заказника "Еланский" Ростовский области // Изв. вузов. Сев.-Кавк. регион. Естеств. н. № 4. - 2004. - С. 57-62,104. Ключевые слова: редкие и исчезающие виды; позвоночные; видовой состав; численность; заказник "Еланский"; Ростовская обл. Приводятся сведения о видовом составе и численности редких и исчезающих позвоночных в организованном в 1973 г. заказнике. Рассмотрены изменения в экосистемах и комплексах фауны различных ландшафтов в последнее десятилетие. Даются рекомендации по сохранению и восстановлению биоразнообразия и его биоресурсов в заказнике. Россия, Ростовский гос. ун-т. Библ. 8. </w:t>
      </w:r>
    </w:p>
    <w:p>
      <w:pPr>
        <w:pStyle w:val="Normal"/>
        <w:rPr/>
      </w:pPr>
      <w:r>
        <w:rPr/>
        <w:t>Миноранский В.А., Узденов А.М., Подгорная Я.Ю. 2006. Птицы озера Маныч-Гудило и прилегающих степей. - Ростов-на-Дону: ООО «ЦВВР», 2006. - 322 с.</w:t>
      </w:r>
    </w:p>
    <w:p>
      <w:pPr>
        <w:pStyle w:val="Normal"/>
        <w:rPr/>
      </w:pPr>
      <w:r>
        <w:rPr/>
        <w:t>Миноранский В.А., Чекин А.В. 2003. Государственный степной заповедник «Ростовский». – Ростов-на-Дону: ООО «ЦВВР», 2003. - 129 с.</w:t>
      </w:r>
    </w:p>
    <w:p>
      <w:pPr>
        <w:pStyle w:val="Normal"/>
        <w:rPr>
          <w:lang w:val="en-US"/>
        </w:rPr>
      </w:pPr>
      <w:r>
        <w:rPr>
          <w:lang w:val="en-US"/>
        </w:rPr>
        <w:t xml:space="preserve">Мирзобаходурова Ш.Р. 2000. Редкие, исчезнувшие, находящиеся под угрозой исчезновения и сокращающиеся в численности и в ареале виды позвоночных животных Северного Таджикистана. Ключевые слова: позвоночные; редкие и исчезающие виды; видовой состав; численность; ареал; Сев. Таджикиста. Установлен видовой состав редких, исчезнувших и находящихся под угрозой исчезновения позвоночных Сев. Таджикистана. Пересмотрен и уточнен статус 74 видов и подвидов; проведен учет численности (Чс) животных и уточнены сроки пребывания перелетно-гнездящихся видов птиц. Разработаны и опробированы рекомендации по охране и увеличению Чс животных региона; уточнены и нанесены на схематические карты Сев. Таджикистана их ареалы; установлены основные факторы исчезновения и сокращения Чс и ареала подавляющего большинства видов. Все редкие и находящиеся под угрозой исчезновения позвоночные распределены по 9 характерным экосистемам Сев. Таджикистана. Разработано научное обоснование для составления научно-технических проектов по созданию 2-х комплексных гос. зап-ков: Сарыкамышского гос. комплексного зап-ка в вост. части Кайраккумского водохранилища, устье р. Сырдарья и на юж. склонах горы Акбельтау, Шахристанского комплексного гос. зап-ка на сев. склоне Туркестанского хребта. Таджикистан, Ин-т зоол. и паразитол. АН Респ. Таджикистан, Душанбе. Библ. 10. Kroodsma Donald E. Быстрое исправление легенд к рисункам и заглавий таблиц. A quick fix for figure legends and table headings // Auk N 4, 2000, т.117, C. 1081-1083. Ключевые слова: журналы; на примере "Auk"; таблицы, рисунки; легенды (ревизии); фиксирование внимания читателя. Обсуждена проблема фиксирования внимания читателя на подрисуночных подписях (ПП) и заглавиях таблиц (ЗТ) на примере журнала американского орнитологического общества "Auk". В подавляющем большинстве ПП и ЗТ сообщено только то, что ими проиллюстрировано, что затрудняет читателю уловить авторскую т. зр. Показаны примеры ревизий ПП и ЗТ из октябрьского номера "Auk" (1999), позволяющие лучше понять суть иллюстрируемого явления. США, Dep. of Biol., Univ. of Мassachusetts, Amherst, Мassachusetts 01003; E-mail: kroodsma@bio.unmass.edu. Табл. 2. Библ. 4. </w:t>
      </w:r>
    </w:p>
    <w:p>
      <w:pPr>
        <w:pStyle w:val="Normal"/>
        <w:rPr>
          <w:lang w:val="en-US"/>
        </w:rPr>
      </w:pPr>
      <w:r>
        <w:rPr>
          <w:lang w:val="en-US"/>
        </w:rPr>
        <w:t>Миркин Б.М. 1988. О двух подходах к использованию метода Браун-Бланке в практике классификации растительности СССР // Бюллетень МОИП. Отдел биологический. - 1988. - Т.93, вып.1. - С.70 - 76. - Библиогр.: 14 назв.</w:t>
      </w:r>
    </w:p>
    <w:p>
      <w:pPr>
        <w:pStyle w:val="Normal"/>
        <w:rPr/>
      </w:pPr>
      <w:r>
        <w:rPr>
          <w:lang w:val="en-US"/>
        </w:rPr>
        <w:t>Миролюбов В.И. 1986. Материалы по питанию филина в Жигулевском заповеднике // Редкие, исчезающие и малоизученные птицы СССР: Центральная науч.-исслед. лаборатория охот. хоз-ва и заповедников Главохоты РСФСР. - М., 1986. - С. 43-45.</w:t>
      </w:r>
    </w:p>
    <w:p>
      <w:pPr>
        <w:pStyle w:val="Normal"/>
        <w:rPr>
          <w:rFonts w:eastAsia="MS Mincho;Arial Unicode MS"/>
          <w:lang w:val="en-US"/>
        </w:rPr>
      </w:pPr>
      <w:r>
        <w:rPr>
          <w:rFonts w:eastAsia="MS Mincho;Arial Unicode MS"/>
          <w:lang w:val="en-US"/>
        </w:rPr>
        <w:t>Мироненко А.П., Землянская Н.И. 2005. Определение активности антибиотиков к микрофлоре пищеварительного тракта журавлей // Болезни животных Дальнего Востока. - 2005. - С. 67-70, 159. Вып. 1. - Благовещенск. Ключевые слова: журавли; пищеварительный тракт; микрофлора; антибиотики; определение активности; болезни птиц. Определена чувствительность бактерий рода Proteus, Salmonella, Escherichia, выделенных из зева и содержимого клоаки японских журавлей, к антибиотикам. Левомицитин проявил самую высокую противомикробную активность по отношению к исследуемым родам микроорганизмов, диаметр зоны задержки роста культуры составил от 21 до 29 мм. Отмечена низкая бактериальная активность у полимиксина по отношению к данным культурам, выделенным из зева (d&lt;15 мм). Культуры изолированные из клоаки журавлей не чувствительны к линкоспиктину (d&lt;8 мм). Россия, Хинганский гос. заповедник; станция реинтродукции. Табл. 2</w:t>
      </w:r>
    </w:p>
    <w:p>
      <w:pPr>
        <w:pStyle w:val="Normal"/>
        <w:rPr>
          <w:rFonts w:eastAsia="MS Mincho;Arial Unicode MS"/>
        </w:rPr>
      </w:pPr>
      <w:r>
        <w:rPr>
          <w:rFonts w:eastAsia="MS Mincho;Arial Unicode MS"/>
        </w:rPr>
        <w:t xml:space="preserve">Мироненко О.Н. 1986. Долина реки Илимнон (приток реки Нижней Тунгуски) как природоох- ранный объект. Териология, орнитология и охрана природы. Тез. докладов 11 Всес. сим- позиума "Биологические проблемы Севера". вып. 3. Якутск. Якутский фил. СО АН СССР. 1986. - С. 147-148. орлан-белохвост-распр, биотоп, размн. </w:t>
      </w:r>
    </w:p>
    <w:p>
      <w:pPr>
        <w:pStyle w:val="Normal"/>
        <w:rPr>
          <w:color w:val="000000"/>
          <w:lang w:val="en-US"/>
        </w:rPr>
      </w:pPr>
      <w:r>
        <w:rPr>
          <w:color w:val="000000"/>
        </w:rPr>
        <w:t xml:space="preserve">Миронов А.Н. 1998. Питание обыкновенного зимородка </w:t>
      </w:r>
      <w:r>
        <w:rPr>
          <w:color w:val="000000"/>
          <w:lang w:val="en-US"/>
        </w:rPr>
        <w:t>(Alcedo atthis</w:t>
      </w:r>
      <w:r>
        <w:rPr>
          <w:color w:val="000000"/>
        </w:rPr>
        <w:t xml:space="preserve"> </w:t>
      </w:r>
      <w:r>
        <w:rPr>
          <w:color w:val="000000"/>
          <w:lang w:val="en-US"/>
        </w:rPr>
        <w:t>L.)</w:t>
      </w:r>
      <w:r>
        <w:rPr>
          <w:color w:val="000000"/>
        </w:rPr>
        <w:t xml:space="preserve"> на реке Усманке Воронежской области // Эколого-физиологические и физико-химические основы взаимодействия биосистем с окружающей средой (Сб. науч. тр.). – Воронеж: Изд-во ВГУ. - 1998. – С. 95 - 99</w:t>
      </w:r>
    </w:p>
    <w:p>
      <w:pPr>
        <w:pStyle w:val="Normal"/>
        <w:rPr/>
      </w:pPr>
      <w:r>
        <w:rPr/>
        <w:t>Миронов В.И. 1990. Особенности гнездования птиц в антропогенных ландшафтах  степной зоны Украины // Материалы Всесоюзного научно-методического совещания зоологов педвузов. Махачкала, 1990. Ч.2. - С.176-177.</w:t>
      </w:r>
    </w:p>
    <w:p>
      <w:pPr>
        <w:pStyle w:val="Normal"/>
        <w:rPr>
          <w:lang w:val="en-US"/>
        </w:rPr>
      </w:pPr>
      <w:r>
        <w:rPr>
          <w:lang w:val="en-US"/>
        </w:rPr>
        <w:t xml:space="preserve">Миронов В.И. 1993. Авифауна юго-западной и южной частей Центрально-Черноземного района и тенденции ее изменения // Птицы бассейна Северного Донца / Матер. конф. "Изучение и охрана птиц бассейна Северного Донца", Донецк: Изд-во Дон ГУ, 1993. - С. 17-19. </w:t>
      </w:r>
    </w:p>
    <w:p>
      <w:pPr>
        <w:pStyle w:val="Normal"/>
        <w:rPr>
          <w:lang w:val="en-US"/>
        </w:rPr>
      </w:pPr>
      <w:r>
        <w:rPr>
          <w:lang w:val="en-US"/>
        </w:rPr>
        <w:t xml:space="preserve">Миронов В.И. 1994. Антропогенное воздействие на природные экосистемы Центрально-Черноземного заповедника // Антропогенные воздействия и здоровье человека / Тез. докл. Всероссийской научно-практической конф. . - Калуга, 1994. С. 24. </w:t>
      </w:r>
    </w:p>
    <w:p>
      <w:pPr>
        <w:pStyle w:val="Normal"/>
        <w:rPr>
          <w:lang w:val="en-US"/>
        </w:rPr>
      </w:pPr>
      <w:r>
        <w:rPr>
          <w:lang w:val="en-US"/>
        </w:rPr>
        <w:t xml:space="preserve">Миронов В.И. 1994. Изменения в составе орнитофауны Курской области за последние 100 лет // Экология и образование / Тез. Всероссийской научной конф. . - Курск: Изд-во КГПУ, 1994. С. 35-37. </w:t>
      </w:r>
    </w:p>
    <w:p>
      <w:pPr>
        <w:pStyle w:val="Normal"/>
        <w:rPr>
          <w:lang w:val="en-US"/>
        </w:rPr>
      </w:pPr>
      <w:r>
        <w:rPr>
          <w:lang w:val="en-US"/>
        </w:rPr>
        <w:t xml:space="preserve">Миронов В.И. 1994. Организация изучения эколого-фаунистических группировок птиц антропогенных ландшафтов // Биология и экология в системе современного педагогического образования / Матер. межвузовской научно-практической конф. . - Санки-Петербург - Ставрополь, 1994. Ч.1. С. 95-96. </w:t>
      </w:r>
    </w:p>
    <w:p>
      <w:pPr>
        <w:pStyle w:val="Normal"/>
        <w:rPr>
          <w:lang w:val="en-US"/>
        </w:rPr>
      </w:pPr>
      <w:r>
        <w:rPr>
          <w:lang w:val="en-US"/>
        </w:rPr>
        <w:t xml:space="preserve">Миронов В.И. 1994. Организация мониторинга популяции зимующих птиц Курской области // Фундаментальная и методическая подготовка будущего специалиста по экологии и охране природы / Тез. докл. Российской научно-практической конф. - Орел, 1994. Ч.1. С. 140-141. </w:t>
      </w:r>
    </w:p>
    <w:p>
      <w:pPr>
        <w:pStyle w:val="Normal"/>
        <w:rPr>
          <w:lang w:val="en-US"/>
        </w:rPr>
      </w:pPr>
      <w:r>
        <w:rPr>
          <w:lang w:val="en-US"/>
        </w:rPr>
        <w:t xml:space="preserve">Миронов В.И. 1994. Особенности формирования фауны и населения птиц антропогенных ландшафтов степной и лесостепной зон Русской равнины // Медико-социальные и экологические проблемы Курского региона (Матер. учредительной сессии Курского Центра МАИ и AEH. - Курск: AП "Курск", 1994. С. 208-216. </w:t>
      </w:r>
    </w:p>
    <w:p>
      <w:pPr>
        <w:pStyle w:val="Normal"/>
        <w:rPr>
          <w:lang w:val="en-US"/>
        </w:rPr>
      </w:pPr>
      <w:r>
        <w:rPr>
          <w:lang w:val="en-US"/>
        </w:rPr>
        <w:t xml:space="preserve">Миронов В.И. 1994. Редкие птицы долины Сейма // Заповiдна справа на Cумщинi / Тез. доповiдей науковоi конференцii - Суми, 1994. С. 84-87. </w:t>
      </w:r>
    </w:p>
    <w:p>
      <w:pPr>
        <w:pStyle w:val="Normal"/>
        <w:rPr/>
      </w:pPr>
      <w:r>
        <w:rPr/>
        <w:t xml:space="preserve">Миронов В.И. 1995. Некоторые черты формирования фауны и населения птиц в агроценозах степной зоны. </w:t>
      </w:r>
      <w:r>
        <w:rPr>
          <w:lang w:val="en-US"/>
        </w:rPr>
        <w:t xml:space="preserve">- </w:t>
      </w:r>
      <w:r>
        <w:rPr/>
        <w:t>Курск, 1995. – 18 с.</w:t>
      </w:r>
    </w:p>
    <w:p>
      <w:pPr>
        <w:pStyle w:val="Normal"/>
        <w:rPr>
          <w:lang w:val="en-US"/>
        </w:rPr>
      </w:pPr>
      <w:r>
        <w:rPr/>
        <w:t>Миронов В.И. 1995. Фауна и население птиц искусственных полезащитных лесонасаждений степной зоны Русской равнины. - Курск, 1995. – 20 с.</w:t>
      </w:r>
    </w:p>
    <w:p>
      <w:pPr>
        <w:pStyle w:val="Normal"/>
        <w:rPr>
          <w:rFonts w:eastAsia="MS Mincho;Arial Unicode MS"/>
          <w:lang w:val="en-US"/>
        </w:rPr>
      </w:pPr>
      <w:r>
        <w:rPr>
          <w:rFonts w:eastAsia="MS Mincho;Arial Unicode MS"/>
          <w:lang w:val="en-US"/>
        </w:rPr>
        <w:t xml:space="preserve">Миронов В.И. 1995. Фауна и население птиц техногенных ландшафтов степной зоны Украины  // Чтения памяти проф. В.В. Станчинского № 2, 1995, 49-52. Ключевые слова: птицы; местообитания; антропогенный ландшафт; техногенный; фауна и население птиц; степная зона; Украина. Рассматриваются особенности заселения птицами техногенных ландшафтов (карьеры, отвалы) Криворожского железорудного бассейна Правобережного р-на степной зоны Украины. На действующих отвалах регулярно гнездятся обыкновенная каменка и белая трясогузка. На старых отвалах постоянно гнездятся 15 видов (серая славка, садовая овсянка, полевой воробей, обыкновенная каменка и др.) с общей плотностью 435,8 особей/м{2}. По мере зарастания отвалов появляются виды, приуроченные к древесно-кустарниковой растительности. Шламохранилища с водоемами благоприятны для 33 видов с наиболее разнообразным составом, в к-ром преобладают водно-болотные птицы. Обычны сизая чайка, дроздовидная и болотная камышовки, усатая синица, кряква, лысуха, обыкновенный сверчок и др. Табл. 1. </w:t>
      </w:r>
    </w:p>
    <w:p>
      <w:pPr>
        <w:pStyle w:val="Normal"/>
        <w:rPr>
          <w:rFonts w:eastAsia="MS Mincho;Arial Unicode MS"/>
          <w:lang w:val="en-US"/>
        </w:rPr>
      </w:pPr>
      <w:r>
        <w:rPr>
          <w:rFonts w:eastAsia="MS Mincho;Arial Unicode MS"/>
          <w:lang w:val="en-US"/>
        </w:rPr>
        <w:t xml:space="preserve">Миронов В.И. 1996. Белый аист в Курской области  // Тез. докл. 4 Откр. регион. конф. "Экол. и генет. аспекты флоры и фауны Центр. России", Белгород, 9-11 сент., 1996, 1996, 30-31. Ключевые слова: аисты; Ciconia ciconia (Aves); учет численности; анализ анкет; Курская обл. В рамках Межд. учета в ноябре 1995-марте 1996 г. проведен анкетный учет белого аиста в Курской обл. Разослано 500 анкет, получено 168 анкет (33,6%). Обнаружено 325 гнезд в 206 населенных пунктах 22 р-нов области. В 1995 г. гнезда покинули 870 птенцов; размер выводка 2,7 птенца на 1 гнездо. Расположение гнезд: на деревьях (49,3%), на водонапорных башнях (43%), на опорах ЛЭП (3,7%), на др. сооружениях (4%). Часто гнездятся в пойменных лесах, вдали от населенных пунктов. Отмечены случаи гибели птиц (26). Россия, Курский гос. педагогич. ун-т. </w:t>
      </w:r>
    </w:p>
    <w:p>
      <w:pPr>
        <w:pStyle w:val="Normal"/>
        <w:rPr>
          <w:lang w:val="en-US"/>
        </w:rPr>
      </w:pPr>
      <w:r>
        <w:rPr>
          <w:lang w:val="en-US"/>
        </w:rPr>
        <w:t>Миронов В.И. 1999. Редкие виды птиц Курской области // Редкие виды птиц и ценные орнитологические территории Центрального Черноземья. – Липецк, 1999. – С. 101-111.</w:t>
      </w:r>
    </w:p>
    <w:p>
      <w:pPr>
        <w:pStyle w:val="Normal"/>
        <w:rPr>
          <w:lang w:val="en-US"/>
        </w:rPr>
      </w:pPr>
      <w:r>
        <w:rPr>
          <w:lang w:val="en-US"/>
        </w:rPr>
        <w:t xml:space="preserve">Миронов В.И. 2000. Численность и распределение белого аиста в Курской области // Белый аист в России: дальше на восток, 2000, C. 163-166. Ключевые слова: аисты; Ciconia ciconia (Aves.); анкетный учет; распределение гнезд по районам; места расположения гнезд; репродуктивный успех; Курская область. В 1995 г. проводился анкетный учет белого аиста (БА) в Курской обл. Разослано 500 анкет, возврат составил 168 анкет (33,6%) из 22 р-нов области. Наибольшее число гнезд находится в юж., ю.-з. и зап. р-нах в бассейнах крупных рек Сейма, Свапы и Псла. Обнаружено 325 гнезд БА в 206 населенных пунктах 22 р-нов области. В 1995 г. гнезда покинуло 870 птенцов; 2,7 птенца на гнездо. Гнезда располагаются на деревьях (49,3%), на водонапорных башнях (43%), на опорах ЛЭП (3,7%) и др. сооружениях. Отмечена гибель 26 БА (ураганы, замыкание проводов, от молнии, браконьерство, хищничество). Ил. 1. Табл. 1. Библ. 6. </w:t>
      </w:r>
    </w:p>
    <w:p>
      <w:pPr>
        <w:pStyle w:val="Normal"/>
        <w:rPr>
          <w:lang w:val="en-US"/>
        </w:rPr>
      </w:pPr>
      <w:r>
        <w:rPr>
          <w:lang w:val="en-US"/>
        </w:rPr>
        <w:t xml:space="preserve">Миронов В.И., Винюков А.Н. 1999. Мониторинг орнитофауны искусственных водоемов Курской области // Геогр. на рубеже веков: пробл. регион. развития, 1999, С. 188-189. Ключевые слова: искусственные местообитания; искусственные водоемы; рыборазводный пруд; авифауна; перечень видов; Курская обл. Создание искусственных водоемов (вдхр., техногенные водоемы, мелиоративные и рыбоводные пруды) расширило емкость водно-болотных угодий в лесостепной зоне. Это привело к вселению новых видов и увеличению околоводных и водно-болотных птиц. Пруд рыбхоза "Стужень" (Мантуровский р-н) площадью 140 га был сооружен в 50-х гг. как водозабор для мелиоративных целей, с 1963 г. - стал рыборазводный. Здесь отмечено 80 видов птиц, из них 37 видов (46,3%) - околоводные и водно-болотные птицы (перечень гнездящихся видов и регулярно встречающихся видов). </w:t>
      </w:r>
    </w:p>
    <w:p>
      <w:pPr>
        <w:pStyle w:val="Normal"/>
        <w:rPr>
          <w:lang w:val="en-US"/>
        </w:rPr>
      </w:pPr>
      <w:r>
        <w:rPr>
          <w:lang w:val="en-US"/>
        </w:rPr>
        <w:t xml:space="preserve">Миронов В.И., Долженков С.Г. 1993. Динамика численности зимующих птиц г. Курска // Вопросы естествознания: Сборник научных работ молодых ученых.- Липецк, 1993. Вып.1. С. 39. </w:t>
      </w:r>
    </w:p>
    <w:p>
      <w:pPr>
        <w:pStyle w:val="Normal"/>
        <w:rPr>
          <w:lang w:val="en-US"/>
        </w:rPr>
      </w:pPr>
      <w:r>
        <w:rPr>
          <w:lang w:val="en-US"/>
        </w:rPr>
        <w:t xml:space="preserve">Миронов В.И., Корольков А.К. 1994. Влияние техногенных комплексов Курской магнитной аномалии на природу Центрально-Черноземного заповедника // Проблемы экологии в практике педагогического образования и в производстве / Тез. докл. Третьей межрегион. экологической конф. - Белгород, 1994. Ч.1. С. 25-27. </w:t>
      </w:r>
    </w:p>
    <w:p>
      <w:pPr>
        <w:pStyle w:val="Normal"/>
        <w:rPr>
          <w:lang w:val="en-US"/>
        </w:rPr>
      </w:pPr>
      <w:r>
        <w:rPr>
          <w:lang w:val="en-US"/>
        </w:rPr>
        <w:t>Миронов В.И., Мезенцев А.П. 1990. Фауна и население птиц районов с разной степенью антропогенной нагрузки // Региональные эколого-фаунистические исследования как научная основа фаунистического мониторинга, охраны и рационального использования животных / Тез. совещания зоологов педагогических институтов. Курск: Изд-во КГПИ, 1990. - С. 102-104.</w:t>
      </w:r>
    </w:p>
    <w:p>
      <w:pPr>
        <w:pStyle w:val="Normal"/>
        <w:rPr>
          <w:lang w:val="en-US"/>
        </w:rPr>
      </w:pPr>
      <w:r>
        <w:rPr>
          <w:lang w:val="en-US"/>
        </w:rPr>
        <w:t>Миронов В.И., Мезенцев А.П. 1992. Особенности фауны и населения птиц районов с разной степенью антропогенной нагрузки // Тез. 6-ой межвузовской научной конф. молодых ученых. Липецк: Изд-во ЛГПИ, 1992. - С. 176.</w:t>
      </w:r>
    </w:p>
    <w:p>
      <w:pPr>
        <w:pStyle w:val="Normal"/>
        <w:rPr>
          <w:lang w:val="en-US"/>
        </w:rPr>
      </w:pPr>
      <w:r>
        <w:rPr>
          <w:lang w:val="en-US"/>
        </w:rPr>
        <w:t>Миронов В.И., Мезенцев А.П. 1992. Фауна и население птиц районов с разной степенью антропогенной нагрузки // Региональные эколого-фаунистические исследования.Миронов В.И., Мезенцев А.П., Долженков С.А. Зимнее население птиц г. Курска // Тез. 6-ой межвузовской научной конф. молодых ученых. Липецк: Изд-во ЛГПИ, 1992. - С. 177.</w:t>
      </w:r>
    </w:p>
    <w:p>
      <w:pPr>
        <w:pStyle w:val="Normal"/>
        <w:rPr>
          <w:lang w:val="en-US"/>
        </w:rPr>
      </w:pPr>
      <w:r>
        <w:rPr>
          <w:lang w:val="en-US"/>
        </w:rPr>
        <w:t>Миронов В.И., Салихов В.Д. 1994. Содержание микроэлементов в скорлупе яиц птиц, обитающих в районах с разной степенью загрязнения // Фундаментальная и методическая подготовка будущего специалиста по экологии и охране природы / Тез. докл. Российской научно-практической конф. . - Орел, 1994. Ч.1. С. 46.</w:t>
      </w:r>
    </w:p>
    <w:p>
      <w:pPr>
        <w:pStyle w:val="Normal"/>
        <w:rPr>
          <w:lang w:val="en-US"/>
        </w:rPr>
      </w:pPr>
      <w:r>
        <w:rPr>
          <w:lang w:val="en-US"/>
        </w:rPr>
        <w:t>Миронов В.И., Салихов Д.В. 1994. Атомно-абсорбционная спектро-фотометрия как метод определения содержания микроэлементов в скорлупе яиц птиц, обитающих в районах с разной степенью загрязнения // Тез. докл. Третьей межрегиональной экологической конф. "Проблемы экологии в практике педагогического образования и в производстве". - Белгород. 1994. Ч.1. С. 24-25.</w:t>
      </w:r>
    </w:p>
    <w:p>
      <w:pPr>
        <w:pStyle w:val="Normal"/>
        <w:rPr>
          <w:lang w:val="en-US"/>
        </w:rPr>
      </w:pPr>
      <w:r>
        <w:rPr>
          <w:lang w:val="en-US"/>
        </w:rPr>
        <w:t xml:space="preserve">Миронов В.И., Салихов Д.В. 1994. Определение содержания тяжелых металлов в скорлупе яиц методом атомно-абсорбционной спектрофотоментрии // Экология и образование / Тез. Всероссийской научной конф. . - Курск: Изд-во КГПУ, 1994. С. 51. </w:t>
      </w:r>
    </w:p>
    <w:p>
      <w:pPr>
        <w:pStyle w:val="Normal"/>
        <w:rPr>
          <w:lang w:val="en-US"/>
        </w:rPr>
      </w:pPr>
      <w:r>
        <w:rPr>
          <w:lang w:val="en-US"/>
        </w:rPr>
        <w:t xml:space="preserve">Миронов В.И., Чернышев А.А. 1993. Влияние антропогенных факторов на распространение и численность редких и исчезающих птиц Курской области // Научный поиск: Исследования молодых ученых. - Курск: Изд-во КГПИ, 1993. Ч.2. С. 23-27. </w:t>
      </w:r>
    </w:p>
    <w:p>
      <w:pPr>
        <w:pStyle w:val="Normal"/>
        <w:rPr>
          <w:lang w:val="en-US"/>
        </w:rPr>
      </w:pPr>
      <w:r>
        <w:rPr>
          <w:lang w:val="en-US"/>
        </w:rPr>
        <w:t>Миронов В.И., Чернышев А.А. 1993. Эколого-фаунистические группировки птиц естественных и антропогенных ландшафтов Курской области // Научный поиск: Исследования молодых ученых. - Курск: Изд-во КГПИ, 1993. Ч.2. С. 12-17.</w:t>
      </w:r>
    </w:p>
    <w:p>
      <w:pPr>
        <w:pStyle w:val="Normal"/>
        <w:rPr>
          <w:lang w:val="en-US"/>
        </w:rPr>
      </w:pPr>
      <w:r>
        <w:rPr>
          <w:lang w:val="en-US"/>
        </w:rPr>
        <w:t xml:space="preserve">Миронов В.И., Чернышев А.А. 1994. Зимнее население птиц водоемов 30-километровой зоны Курской АЭС // Экология и образование / Тез. Всероссийской научной конф. . - Курск: Изд-во КГПУ, 1994. С. 38-40. </w:t>
      </w:r>
    </w:p>
    <w:p>
      <w:pPr>
        <w:pStyle w:val="Normal"/>
        <w:rPr>
          <w:lang w:val="en-US"/>
        </w:rPr>
      </w:pPr>
      <w:r>
        <w:rPr>
          <w:lang w:val="en-US"/>
        </w:rPr>
        <w:t xml:space="preserve">Миронов В.И., Чернышев А.А. 1994. Мониторинг состояния орнитофауны водоема-охладителя Курской АЭС // Антропогенные воздействия и здоровье человека / Тез. докл. Всероссийской научно-практической конф. . - Калуга, 1994. - С. 25. </w:t>
      </w:r>
    </w:p>
    <w:p>
      <w:pPr>
        <w:pStyle w:val="Normal"/>
        <w:rPr>
          <w:lang w:val="en-US"/>
        </w:rPr>
      </w:pPr>
      <w:r>
        <w:rPr>
          <w:lang w:val="en-US"/>
        </w:rPr>
        <w:t xml:space="preserve">Миронов В.И., Чернышев А.А. 1994. Формирование фауны и населения птиц аквальных комплексов техногенных ландшафтов Курской магнитной аномалии // Экология и образование / Тез. Всероссийской научной конф. - Курск: Изд-во КГПУ, 1994. - С. 37-38. </w:t>
      </w:r>
    </w:p>
    <w:p>
      <w:pPr>
        <w:pStyle w:val="Normal"/>
        <w:rPr>
          <w:lang w:val="en-US"/>
        </w:rPr>
      </w:pPr>
      <w:r>
        <w:rPr>
          <w:lang w:val="en-US"/>
        </w:rPr>
        <w:t xml:space="preserve">Миронов В.И., Чернышев А.А. 1994. Эколого-фаунистические группировки птиц водоема-охладителя Курской АЭС // Фундаментальная и методическая подготовка будущего специалиста по экологии и охране природы / Тез. докл. Российской научно-практической конф. . - Орел, 1994. Ч.1. С. 138-139. </w:t>
      </w:r>
    </w:p>
    <w:p>
      <w:pPr>
        <w:pStyle w:val="Normal"/>
        <w:rPr/>
      </w:pPr>
      <w:r>
        <w:rPr/>
        <w:t>Миронов В.И., Чернышев А.А. 1997. Фауна и население птиц техногенных водоемов Курской области // Птицы техногенных водоемов Центральной России. М., 1997. - С. 57-70.</w:t>
      </w:r>
    </w:p>
    <w:p>
      <w:pPr>
        <w:pStyle w:val="Normal"/>
        <w:rPr>
          <w:lang w:val="en-US"/>
        </w:rPr>
      </w:pPr>
      <w:r>
        <w:rPr>
          <w:lang w:val="en-US"/>
        </w:rPr>
        <w:t xml:space="preserve">Миронов В.И., Чернышев А.А. 2000. Эколого-фаунистическая структура орнитофауны Осколо-Донецкого мелового ландшафта на территории Курской области // Чтения памяти профессора В.В. Станчинского, Смоленск, 2000, 2000, C. 84-87. Ключевые слова: авифауна; эколого-фаунистическая характеристика; Осколо-Донецкий меловой ландшафт; Курская обл. Исследование Осколо-Донецкого мелового ландшафта (вост. часть Курской обл.) проводили в 1993-1995 гг. Урочища плакорного типа занимают 40,6% всей площади ландшафта, где распространены приречные урочища (47,6%); &gt;92% этих типов местностей в настоящее время распаханы (агроценозы). На с.-х. полях отмечено 7 видов гнездящихся видов птиц (221,1 экз/км{2}), наиболее многочисленны полевой жаворонок и желтая трясогузка (&gt;80%). Приведен видовой состав: повидовые данные о плотности в агроценозах и на Старооскольском вдхр. Эколого-фаунистические группировки птиц по типу местообитания, по типу гнездования, по типу питания. Россия, Курский гос. педагогич. ун-т. Табл. 2. </w:t>
      </w:r>
    </w:p>
    <w:p>
      <w:pPr>
        <w:pStyle w:val="Normal"/>
        <w:rPr/>
      </w:pPr>
      <w:r>
        <w:rPr/>
        <w:t>Миронов В.И., Чернышев А.А.1995. Фауна и население птиц карьерно - отвальных комплексов Курской магнитной аномалии // Региональные эколого - фаунистические исследования как научная основа фаунистического мониторинга. Ульяновск, 1995. - С. 153-155.</w:t>
      </w:r>
    </w:p>
    <w:p>
      <w:pPr>
        <w:pStyle w:val="Normal"/>
        <w:rPr>
          <w:lang w:val="en-US"/>
        </w:rPr>
      </w:pPr>
      <w:r>
        <w:rPr>
          <w:lang w:val="en-US"/>
        </w:rPr>
        <w:t xml:space="preserve">Миронова В.Е., Миронов Н.Г., Огородникова Л.И. 1982. Биология некоторых тетеревиных птиц Читинской области // Науч. докл. высш. школы: Биол. науки.- 1982.- № 7. - С. 68-70. </w:t>
      </w:r>
    </w:p>
    <w:p>
      <w:pPr>
        <w:pStyle w:val="Normal"/>
        <w:ind w:firstLine="539"/>
        <w:rPr>
          <w:lang w:val="en-US"/>
        </w:rPr>
      </w:pPr>
      <w:r>
        <w:rPr>
          <w:lang w:val="en-US"/>
        </w:rPr>
        <w:t xml:space="preserve">Миронова Т.А. 2006. Пространственно-этологическая структура локальных поселений пеночки-веснички в сплошных и островных лесах Кильмезского района Кировской области // Экология в меняющемся мире, 2006. - С. 161-162. - Екатеринбург. Ключевые слова: Phylloscopus trochilis (Aves); локальные поселения; пространственно-этологическая структура; Кировская область; Россия; пеночки; Проведено сравнение пространственно-этологической структуры поселений пеночки-веснички в сплошных и островных лесах. Изучено формирование и динамику пространственной структуры поселений пеночки-веснички в различных лесных местообитаниях; проведено сравнительное изучение территориального поведения в островных и в сплошных лесах; выявлены факторы, влияющие на площадь токовой территории веснички. Россия, Удмуртский госун-т, Ижевск. </w:t>
      </w:r>
    </w:p>
    <w:p>
      <w:pPr>
        <w:pStyle w:val="Normal"/>
        <w:rPr>
          <w:lang w:val="en-US"/>
        </w:rPr>
      </w:pPr>
      <w:r>
        <w:rPr>
          <w:lang w:val="en-US"/>
        </w:rPr>
        <w:t>Мирончук Ю.В., Литвиненко Р.П., Иванова Д.П. 1970. Клещевой риккетсиоз Азии // Природноочаговые инфекции Восточной Сибири: Науч. тр.- Кызыл. 1970.- Вып.9. - С. 94-120.</w:t>
      </w:r>
    </w:p>
    <w:p>
      <w:pPr>
        <w:pStyle w:val="Normal"/>
        <w:rPr/>
      </w:pPr>
      <w:r>
        <w:rPr/>
        <w:t>Мирошникова Ю.Ю. 2004. К экологии ушастой совы (</w:t>
      </w:r>
      <w:r>
        <w:rPr>
          <w:i/>
          <w:lang w:val="en-US"/>
        </w:rPr>
        <w:t>Asio</w:t>
      </w:r>
      <w:r>
        <w:rPr>
          <w:i/>
        </w:rPr>
        <w:t xml:space="preserve"> </w:t>
      </w:r>
      <w:r>
        <w:rPr>
          <w:i/>
          <w:lang w:val="en-US"/>
        </w:rPr>
        <w:t>otus</w:t>
      </w:r>
      <w:r>
        <w:rPr/>
        <w:t>) в окрестностях г. Воронежа // Состояние проблемы экосистем Среднерусской лесостепи. Воронеж – 2004. №17. – С. 25-27.</w:t>
      </w:r>
    </w:p>
    <w:p>
      <w:pPr>
        <w:pStyle w:val="Normal"/>
        <w:rPr/>
      </w:pPr>
      <w:bookmarkStart w:id="1" w:name="OLE_LINK1"/>
      <w:bookmarkEnd w:id="1"/>
      <w:r>
        <w:rPr>
          <w:lang w:val="en-US"/>
        </w:rPr>
        <w:t>Мирошникова Ю.Ю., Нумеров А.Д. 2006. Опыт учета ушастой совы (</w:t>
      </w:r>
      <w:r>
        <w:rPr>
          <w:i/>
          <w:lang w:val="en-US"/>
        </w:rPr>
        <w:t>Asio otus</w:t>
      </w:r>
      <w:r>
        <w:rPr>
          <w:lang w:val="en-US"/>
        </w:rPr>
        <w:t>) в условиях антропогенного ландшафта // Состояние и проблемы экосистем среднерусской лесостепи. – Воронеж, 2006. – С. 35-46.</w:t>
      </w:r>
    </w:p>
    <w:p>
      <w:pPr>
        <w:pStyle w:val="Normal"/>
        <w:rPr/>
      </w:pPr>
      <w:bookmarkStart w:id="2" w:name="OLE_LINK1"/>
      <w:bookmarkEnd w:id="2"/>
      <w:r>
        <w:rPr/>
        <w:t>Мирхашимов И.И. 1983. Бюджет времени и энергии береговых ласточек (Riparia riparia L.) в гнездовой период // Изв. АН КазССР, сер. биол. 1983, № 3. - С. 66-69.</w:t>
      </w:r>
    </w:p>
    <w:p>
      <w:pPr>
        <w:pStyle w:val="Normal"/>
        <w:rPr/>
      </w:pPr>
      <w:r>
        <w:rPr/>
        <w:t>Мирхашимов И.И. 1983. Бюджет времени и энергии береговых ласточек (</w:t>
      </w:r>
      <w:r>
        <w:rPr>
          <w:i/>
        </w:rPr>
        <w:t>Riparia riparia</w:t>
      </w:r>
      <w:r>
        <w:rPr/>
        <w:t xml:space="preserve"> L.) в гнездовой период // Изв. АН КазССР, сер. биол. 1983, № 3. - С. 66-69.</w:t>
      </w:r>
    </w:p>
    <w:p>
      <w:pPr>
        <w:pStyle w:val="Normal"/>
        <w:rPr/>
      </w:pPr>
      <w:r>
        <w:rPr/>
        <w:t>Митpопольский О.В., Тpетьяков Г.П., Фоттелеp Э.Р. 1981. Материалы к оологической характеристике птиц западного Тянь-Шаня // Экология некоторых видов млекопитающих и птиц равнин и гор Узбекистана. 1981. - С. 69-89.</w:t>
      </w:r>
    </w:p>
    <w:p>
      <w:pPr>
        <w:pStyle w:val="Normal"/>
        <w:rPr>
          <w:rFonts w:eastAsia="MS Mincho;Arial Unicode MS"/>
          <w:lang w:val="en-US"/>
        </w:rPr>
      </w:pPr>
      <w:r>
        <w:rPr>
          <w:rFonts w:eastAsia="MS Mincho;Arial Unicode MS"/>
          <w:lang w:val="en-US"/>
        </w:rPr>
        <w:t xml:space="preserve">Митникова О. 2000. Трихинеллез птиц. // Птицеводство № 3, 2000. - С. 34-36. Ключевые слова: трихинеллез; Trichinella pseudospiralis (Nem.); птицы; распространение; спонтанная инвазия; домашние птицы. Трихинеллез (Т) - болезнь, вызываемая нематодами Trichinella spiralis и Tr. pseudospiralis, которые в половозрелой форме могут паразитировать в тонком отделе кишечника, а в личиночной - в скелетных мышцах. Кроме енота-полоскуна в 1981 г. спонтанное инвазирование бескапсульным видом трихинелл было выявлено у 8 видов млекопитающих, 11 видов птиц и человека. Tr. pseudospiralis на сегодняшний день изучен недостаточно. Важной эпизоотологической особенностью Т, вызываемого Tr. pseudospiralis, является включение птиц - облигатных хозяев в жизненный цикл паразита. Адаптация к птицам обеспечила возможность его выживания и процветания как вида. Хотя литературные сведения и немногочисленны, они все же свидетельствуют о глобальном распространении Т среди диких птиц. Случаев спонтанного заражения домашней птицы Т на данное время не зарегистрировано. Но учитывая постоянный и тесный контакт представителей дикой и синантропной фауны, исключать такой возможности, особенно для птицы индивидуального сектора, пользующейся выгулами, нельзя. </w:t>
      </w:r>
    </w:p>
    <w:p>
      <w:pPr>
        <w:pStyle w:val="Normal"/>
        <w:rPr>
          <w:lang w:val="en-US"/>
        </w:rPr>
      </w:pPr>
      <w:r>
        <w:rPr>
          <w:lang w:val="en-US"/>
        </w:rPr>
        <w:t>Митропольский М. 2002. Новые и редкие виды птиц Западного Тянь-Шаня (Узбекистан) // Биоразнообразие ЗТШ: охрана и рациональное использование. Ташкент, 2002. С. 156-157.</w:t>
      </w:r>
    </w:p>
    <w:p>
      <w:pPr>
        <w:pStyle w:val="Normal"/>
        <w:rPr/>
      </w:pPr>
      <w:r>
        <w:rPr>
          <w:lang w:val="en-US"/>
        </w:rPr>
        <w:t>Митропольский М. 2004. Некоторые результаты исследований и предложения по сохранению серой неясыти (</w:t>
      </w:r>
      <w:r>
        <w:rPr>
          <w:i/>
          <w:lang w:val="en-US"/>
        </w:rPr>
        <w:t>Strix nivicola hermsii</w:t>
      </w:r>
      <w:r>
        <w:rPr>
          <w:lang w:val="en-US"/>
        </w:rPr>
        <w:t>) в Западном Тянь-Шане // Особо охраняемые природные территории: состояние, проблемы и перспективы развития. Мат-лы I ежегодн. научно-практ. конф. школьников п. Борисовка, 29 апреля 2004. Белогород, 2005. С. 52-55.</w:t>
      </w:r>
    </w:p>
    <w:p>
      <w:pPr>
        <w:pStyle w:val="Normal"/>
        <w:rPr>
          <w:lang w:val="en-US"/>
        </w:rPr>
      </w:pPr>
      <w:r>
        <w:rPr>
          <w:lang w:val="en-US"/>
        </w:rPr>
        <w:t>Митропольский М., Белялова Л.Э. 2004. Питание ушастой совы в Зарафшанском заповеднике в зимний период // Состояние и перспективы сети охраняемых территорий в Центральной Азии. Тр. заповедников Узбекистана. Ташкент, 2004, вып. 4-5. С. 320-323.</w:t>
      </w:r>
    </w:p>
    <w:p>
      <w:pPr>
        <w:pStyle w:val="Normal"/>
        <w:rPr/>
      </w:pPr>
      <w:r>
        <w:rPr>
          <w:lang w:val="en-US"/>
        </w:rPr>
        <w:t>Митропольский М., Матекова Г. 2005. О встречах восточной клуши (</w:t>
      </w:r>
      <w:r>
        <w:rPr>
          <w:i/>
          <w:lang w:val="en-US"/>
        </w:rPr>
        <w:t>Larus heuglini</w:t>
      </w:r>
      <w:r>
        <w:rPr>
          <w:lang w:val="en-US"/>
        </w:rPr>
        <w:t>) в Узбекистане // Selevinia, 2005. С. 181.</w:t>
      </w:r>
    </w:p>
    <w:p>
      <w:pPr>
        <w:pStyle w:val="Normal"/>
        <w:rPr/>
      </w:pPr>
      <w:r>
        <w:rPr/>
        <w:t xml:space="preserve">Митропольский М.Г. 2008. Камышница </w:t>
      </w:r>
      <w:r>
        <w:rPr>
          <w:i/>
          <w:lang w:val="en-US"/>
        </w:rPr>
        <w:t>Gallinula</w:t>
      </w:r>
      <w:r>
        <w:rPr>
          <w:i/>
        </w:rPr>
        <w:t xml:space="preserve"> </w:t>
      </w:r>
      <w:r>
        <w:rPr>
          <w:i/>
          <w:lang w:val="en-US"/>
        </w:rPr>
        <w:t>chloropus</w:t>
      </w:r>
      <w:r>
        <w:rPr/>
        <w:t xml:space="preserve"> и вяхирь </w:t>
      </w:r>
      <w:r>
        <w:rPr>
          <w:i/>
          <w:lang w:val="en-US"/>
        </w:rPr>
        <w:t>Columba</w:t>
      </w:r>
      <w:r>
        <w:rPr>
          <w:i/>
        </w:rPr>
        <w:t xml:space="preserve"> </w:t>
      </w:r>
      <w:r>
        <w:rPr>
          <w:i/>
          <w:lang w:val="en-US"/>
        </w:rPr>
        <w:t>palumbus</w:t>
      </w:r>
      <w:r>
        <w:rPr/>
        <w:t xml:space="preserve"> – новые гнездящиеся птицы города Ташкента </w:t>
      </w:r>
      <w:r>
        <w:rPr>
          <w:spacing w:val="-2"/>
        </w:rPr>
        <w:t xml:space="preserve">// </w:t>
      </w:r>
      <w:r>
        <w:rPr>
          <w:i/>
          <w:spacing w:val="-2"/>
        </w:rPr>
        <w:t>Рус. орнитол. журн</w:t>
      </w:r>
      <w:r>
        <w:rPr>
          <w:spacing w:val="-2"/>
        </w:rPr>
        <w:t xml:space="preserve">. 17. - 455. - С. </w:t>
      </w:r>
      <w:r>
        <w:rPr/>
        <w:t>1837-1839.</w:t>
      </w:r>
    </w:p>
    <w:p>
      <w:pPr>
        <w:pStyle w:val="Normal"/>
        <w:rPr/>
      </w:pPr>
      <w:r>
        <w:rPr/>
        <w:t xml:space="preserve">Митропольский М.Г. 2008. Попугай Крамера </w:t>
      </w:r>
      <w:r>
        <w:rPr>
          <w:i/>
          <w:lang w:val="en-US"/>
        </w:rPr>
        <w:t>Psittacula</w:t>
      </w:r>
      <w:r>
        <w:rPr>
          <w:i/>
        </w:rPr>
        <w:t xml:space="preserve"> </w:t>
      </w:r>
      <w:r>
        <w:rPr>
          <w:i/>
          <w:lang w:val="en-US"/>
        </w:rPr>
        <w:t>krameri</w:t>
      </w:r>
      <w:r>
        <w:rPr/>
        <w:t xml:space="preserve"> – новый вид фауны птиц Узбекистана </w:t>
      </w:r>
      <w:r>
        <w:rPr>
          <w:spacing w:val="-2"/>
        </w:rPr>
        <w:t xml:space="preserve">// </w:t>
      </w:r>
      <w:r>
        <w:rPr>
          <w:i/>
          <w:spacing w:val="-2"/>
        </w:rPr>
        <w:t>Рус. орнитол. журн</w:t>
      </w:r>
      <w:r>
        <w:rPr>
          <w:spacing w:val="-2"/>
        </w:rPr>
        <w:t xml:space="preserve">. 17. - 454. - С. </w:t>
      </w:r>
      <w:r>
        <w:rPr/>
        <w:t>1804-1806.</w:t>
      </w:r>
    </w:p>
    <w:p>
      <w:pPr>
        <w:pStyle w:val="Normal"/>
        <w:rPr>
          <w:lang w:val="en-US"/>
        </w:rPr>
      </w:pPr>
      <w:r>
        <w:rPr>
          <w:lang w:val="en-US"/>
        </w:rPr>
        <w:t>Митропольский М.Г., Солдатова Н.В. 2004. Питание филина в экоцентре «Джейран» (Бухарская обл., Узбекистан) // Selevinia, 2004. С. 228-229.</w:t>
      </w:r>
    </w:p>
    <w:p>
      <w:pPr>
        <w:pStyle w:val="Normal"/>
        <w:rPr>
          <w:lang w:val="en-US"/>
        </w:rPr>
      </w:pPr>
      <w:r>
        <w:rPr>
          <w:lang w:val="en-US"/>
        </w:rPr>
        <w:t>Митропольский О.В. 2002. Изучение плечевых костей (os humerus) птиц и млекопитающих, как метод зоологического анализа видов, популяций, сообществ и фауны // Тр. заповедников Узбекистана. Ташкент, 2002. Вып. 3. С. 155-159.</w:t>
      </w:r>
    </w:p>
    <w:p>
      <w:pPr>
        <w:pStyle w:val="Normal"/>
        <w:rPr/>
      </w:pPr>
      <w:r>
        <w:rPr>
          <w:lang w:val="en-US"/>
        </w:rPr>
        <w:t>Митропольский О.В. 2002. Обзор птиц семейства дроздовых (</w:t>
      </w:r>
      <w:r>
        <w:rPr>
          <w:i/>
          <w:lang w:val="en-US"/>
        </w:rPr>
        <w:t>Aves, Passeriformes, Turdidae</w:t>
      </w:r>
      <w:r>
        <w:rPr>
          <w:lang w:val="en-US"/>
        </w:rPr>
        <w:t>) Западного Тянь-Шаня как возможных биоиндикаторов состояния экосистемы // Биоразнообразие ЗТШ: охрана и рациональное использование. Ташкент, 2002. С. 158-170.</w:t>
      </w:r>
    </w:p>
    <w:p>
      <w:pPr>
        <w:pStyle w:val="Normal"/>
        <w:rPr>
          <w:lang w:val="en-US"/>
        </w:rPr>
      </w:pPr>
      <w:r>
        <w:rPr>
          <w:lang w:val="en-US"/>
        </w:rPr>
        <w:t>Митропольский О.В. 2004. Антропогенные и естественные факторы смертности птиц и млекопитающих и проблемы их охраны, рационального использования и экологического мониторинга // Инф. бюл. Центральноазиатского трансграничного проекта ГЭФ ВБУ по сохранению биоразнообразия ЗТШ. Бишкек, 2004. № 8. С. 26-30.</w:t>
      </w:r>
    </w:p>
    <w:p>
      <w:pPr>
        <w:pStyle w:val="Normal"/>
        <w:rPr/>
      </w:pPr>
      <w:r>
        <w:rPr>
          <w:lang w:val="en-US"/>
        </w:rPr>
        <w:t>Митропольский О.В. 2004. Черная каменка (</w:t>
      </w:r>
      <w:r>
        <w:rPr>
          <w:i/>
          <w:lang w:val="en-US"/>
        </w:rPr>
        <w:t xml:space="preserve">Oenanthe opistoleuca </w:t>
      </w:r>
      <w:r>
        <w:rPr>
          <w:lang w:val="en-US"/>
        </w:rPr>
        <w:t>Strickland, 1849) в Южном Казахстане // Selevinia, 2004. С. 218-220.</w:t>
      </w:r>
    </w:p>
    <w:p>
      <w:pPr>
        <w:pStyle w:val="Normal"/>
        <w:rPr>
          <w:lang w:val="en-US"/>
        </w:rPr>
      </w:pPr>
      <w:r>
        <w:rPr>
          <w:lang w:val="en-US"/>
        </w:rPr>
        <w:t>Митропольский О.В. 2005. «Майна, или афганский скворец…»: библиографические заметки // Selevinia, 2005. С. 182.</w:t>
      </w:r>
    </w:p>
    <w:p>
      <w:pPr>
        <w:pStyle w:val="Normal"/>
        <w:rPr>
          <w:lang w:val="en-US"/>
        </w:rPr>
      </w:pPr>
      <w:r>
        <w:rPr>
          <w:lang w:val="en-US"/>
        </w:rPr>
        <w:t>Митропольский О.В. 2005. Инструкция по сбору плечевых костей птиц и зверей // Современное состояние животного мира Западного Тянь-Шаня (Кыргызстан). Бишкек, 2005. С. 123.</w:t>
      </w:r>
    </w:p>
    <w:p>
      <w:pPr>
        <w:pStyle w:val="Normal"/>
        <w:rPr>
          <w:lang w:val="en-US"/>
        </w:rPr>
      </w:pPr>
      <w:r>
        <w:rPr>
          <w:lang w:val="en-US"/>
        </w:rPr>
        <w:t>Митропольский О.В. 2005. Проведение экологического мониторинга по плечевым костям. Методическое руководство. Бишкек, 2005. 43 с.</w:t>
      </w:r>
    </w:p>
    <w:p>
      <w:pPr>
        <w:pStyle w:val="Normal"/>
        <w:rPr>
          <w:lang w:val="en-US"/>
        </w:rPr>
      </w:pPr>
      <w:r>
        <w:rPr>
          <w:lang w:val="en-US"/>
        </w:rPr>
        <w:t>Митропольский О.В. 2005. Фауна и население птиц Западного Тянь-Шаня // Биоразнообразие Западного Тянь-Шаня. Материалы к изучению птиц и млекопитающих в бассейнах рек Чирчик и Ахангаран (Узбекистан, Казахстан). Ташкент-Бишкек, 2005. С. 11-98.</w:t>
      </w:r>
    </w:p>
    <w:p>
      <w:pPr>
        <w:pStyle w:val="Normal"/>
        <w:rPr>
          <w:lang w:val="en-US"/>
        </w:rPr>
      </w:pPr>
      <w:r>
        <w:rPr>
          <w:lang w:val="en-US"/>
        </w:rPr>
        <w:t>Митропольский О.В., Митропольская Н.О. 2004. Демографический состав популяции кеклика в осенней добыче охотников в Ташкентской области (Западный Тянь-Шань)  // Selevinia, 2004. С. 221-222.</w:t>
      </w:r>
    </w:p>
    <w:p>
      <w:pPr>
        <w:pStyle w:val="Normal"/>
        <w:rPr/>
      </w:pPr>
      <w:r>
        <w:rPr>
          <w:lang w:val="en-US"/>
        </w:rPr>
        <w:t>Митропольский О.В., Митропольский М.Г. 2005. Встреча тонкоклювого кроншнепа (</w:t>
      </w:r>
      <w:r>
        <w:rPr>
          <w:i/>
          <w:lang w:val="en-US"/>
        </w:rPr>
        <w:t>Numenius tenuirostris</w:t>
      </w:r>
      <w:r>
        <w:rPr>
          <w:lang w:val="en-US"/>
        </w:rPr>
        <w:t>) в Узбекистане // Selevinia, 2005. - С. 183.</w:t>
      </w:r>
    </w:p>
    <w:p>
      <w:pPr>
        <w:pStyle w:val="Normal"/>
        <w:ind w:firstLine="539"/>
        <w:rPr>
          <w:lang w:val="en-US"/>
        </w:rPr>
      </w:pPr>
      <w:r>
        <w:rPr>
          <w:lang w:val="en-US"/>
        </w:rPr>
        <w:t xml:space="preserve">Митропольский О.В., Митропольский М.Г. 2006. Редкие виды горихвосток фауны Узбекистана // Орнитология № 33, 2006. - С. 181-183. Ключевые слова: горихвостки; редкие виды; современный статус; Узбекистан. Представлены материалы о распространении и статусе некоторых редких и малоизученных видов горихвосток фауны Узбекистана: белокрылой горихвостки (Phoenicurus samamisicus), краснобрюхой горихвостки (Ph. erythrogaster) и водяной горихвостки (Chaimarrornis leucocephalus). Узбекистан, Кара-Камыш 2/3, д. 1, кв. 32 и 33, Ташкент, 700175. e-mail: olmit@uzsci.net; maxроaptors@ronl.ru. Библ. 8. </w:t>
      </w:r>
    </w:p>
    <w:p>
      <w:pPr>
        <w:pStyle w:val="Normal"/>
        <w:ind w:firstLine="539"/>
        <w:rPr>
          <w:lang w:val="en-US"/>
        </w:rPr>
      </w:pPr>
      <w:r>
        <w:rPr>
          <w:lang w:val="en-US"/>
        </w:rPr>
        <w:t xml:space="preserve">Митропольский О.В., Митропольский М.Г. 2006. Редкие виды чаек фауны Узбекистана // Орнитология № 33, 2006. - С. 183-185. Ключевые слова: чайки; редкие виды; современный статус; Узбекистан. Уточняются статус и распространение на территории Узбекистана реликтовой (Larus relictus) и малой (L. minutus) чаек восточной клуши (L. heuglini barabensis). Узбекистан, Кара-Камыш 2/3, д. 1, кв. 32 и 33, Ташкент, 700175. E-mail: olmit@uzsci.net, maxроaptors@ronl.ru. Библ. 12. </w:t>
      </w:r>
    </w:p>
    <w:p>
      <w:pPr>
        <w:pStyle w:val="Normal"/>
        <w:ind w:firstLine="539"/>
        <w:rPr>
          <w:lang w:val="en-US"/>
        </w:rPr>
      </w:pPr>
      <w:r>
        <w:rPr>
          <w:lang w:val="en-US"/>
        </w:rPr>
        <w:t xml:space="preserve">Митропольский О.В., Митропольский М.Г., Коршунова Е.Н. 2006. Находка индийской змеешейки в Узбекистане // Орнитология № 33, 2006. - С. 185. Ключевые слова: Anhinga melanogaster (Aves); первая находка; залеты; Узбекистан; змеешейки. Сообщается о наблюдении одиночного экз. индийской змеешейки (Anhinga melanogaster) 6-7.04.2006 г. в юго-западной части системы Айдарских озер (40°55"632" с. ш.; 65°57"672" в. д.; Навоийская обл., Узбекистан). Ближайшая часть ареала данного вида находится на полуострове Индостан. Узбекистан, Кара-Камыш 2/3, д. 1, кв. 32 и 33, Ташкент, 700175. E-mail: olmit@uzsci.net; maxроaptors@ronl.ru. </w:t>
      </w:r>
    </w:p>
    <w:p>
      <w:pPr>
        <w:pStyle w:val="Normal"/>
        <w:rPr>
          <w:lang w:val="en-US"/>
        </w:rPr>
      </w:pPr>
      <w:r>
        <w:rPr>
          <w:lang w:val="en-US"/>
        </w:rPr>
        <w:t>Митропольский О.В., Третьяков Г.П., Фоттелер Э.Р. 1981. Материалы к оологической характеристике птиц Западного Тянь-Шаня // Экология некоторых видов млекопитающих и птиц равнин и гор Узбекистана. - Ташкент, 1981. - С. 69-89.</w:t>
      </w:r>
    </w:p>
    <w:p>
      <w:pPr>
        <w:pStyle w:val="Normal"/>
        <w:rPr>
          <w:lang w:val="en-US"/>
        </w:rPr>
      </w:pPr>
      <w:r>
        <w:rPr>
          <w:lang w:val="en-US"/>
        </w:rPr>
        <w:t>Митропольский О.В., Шукуров Э.Дж. 2005. Методические указания по закладке и проведению мониторингового маршрута по состоянию биоразнообразия в экосистемах Западного Тянь-Шаня // Современное состояние животного мира Западного Тянь-Шаня (Кыргызстан). Бишкек, 2005. - С. 117-122.</w:t>
      </w:r>
    </w:p>
    <w:p>
      <w:pPr>
        <w:pStyle w:val="Normal"/>
        <w:rPr>
          <w:lang w:val="en-US"/>
        </w:rPr>
      </w:pPr>
      <w:r>
        <w:rPr>
          <w:lang w:val="en-US"/>
        </w:rPr>
        <w:t>Митрофанов О.Б. 1992. Каткие сообщения о редких птицах Алтайского заповедника // Охрана и изучение редких и исчезающих видов животных в заповедниках. – М.: ЦНИЛ, 1992. – С. 101 – 103.</w:t>
      </w:r>
    </w:p>
    <w:p>
      <w:pPr>
        <w:pStyle w:val="Normal"/>
        <w:rPr/>
      </w:pPr>
      <w:r>
        <w:rPr/>
        <w:t xml:space="preserve">Митрофанов О.Б. 1992. Краткие сообщения о редких птицах Алтайского заповедника // Охрана и изучение редких и исчезающих видов животных в заповедниках. - М.: ЦНИЛ, 1992. - С. 101-103. </w:t>
      </w:r>
    </w:p>
    <w:p>
      <w:pPr>
        <w:pStyle w:val="Normal"/>
        <w:rPr>
          <w:lang w:val="en-US"/>
        </w:rPr>
      </w:pPr>
      <w:r>
        <w:rPr>
          <w:lang w:val="en-US"/>
        </w:rPr>
        <w:t>Митрофанов О.Б. 1992. О гнездовании лебедя-кликуна на водоемах Джулукульской котловины в Алтайском заповеднике // Состояние и пути сбережения генофонда диких растений и животных в Алтайском крае. Тез. докладов к конференции. – Барнаул, 1992. – С. 43 – 44.</w:t>
      </w:r>
    </w:p>
    <w:p>
      <w:pPr>
        <w:pStyle w:val="Normal"/>
        <w:rPr>
          <w:lang w:val="en-US"/>
        </w:rPr>
      </w:pPr>
      <w:r>
        <w:rPr>
          <w:lang w:val="en-US"/>
        </w:rPr>
        <w:t>Митрофанов О.Б. 1995. Зимняя авифауна долины р. Чулышман // Вопросы орнитологии. Тез. докладов к V конференции орнитологов Сибири памяти Э.А. Ирисова. – Барнаул, 1995. – С. 156 – 159.</w:t>
      </w:r>
    </w:p>
    <w:p>
      <w:pPr>
        <w:pStyle w:val="Normal"/>
        <w:rPr>
          <w:lang w:val="en-US"/>
        </w:rPr>
      </w:pPr>
      <w:r>
        <w:rPr>
          <w:lang w:val="en-US"/>
        </w:rPr>
        <w:t>Митрофанов О.Б. 1995. Материалы к редким видам птиц Алтайского государственного заповедника // Материалы к Красной книге Республики Алтай (животные). – Горно-Алтайск, 1995. – С. 43 – 52.</w:t>
      </w:r>
    </w:p>
    <w:p>
      <w:pPr>
        <w:pStyle w:val="Normal"/>
        <w:rPr/>
      </w:pPr>
      <w:r>
        <w:rPr/>
        <w:t xml:space="preserve">Митрофанов О.Б. 1995. Материалы по редким видам птиц Алтайского государственного заповедника // Материалы к Красной книге Республики Алтай (животные). - Горно-Алтайск, 1995. - С. 43-52. </w:t>
      </w:r>
    </w:p>
    <w:p>
      <w:pPr>
        <w:pStyle w:val="Normal"/>
        <w:rPr>
          <w:lang w:val="en-US"/>
        </w:rPr>
      </w:pPr>
      <w:r>
        <w:rPr>
          <w:lang w:val="en-US"/>
        </w:rPr>
        <w:t>Митрофанов О.Б. 1999. Зимнее население птиц бассейна реки Чульча (Восточный Алтай) // Животный мир Алтае-Саянской горной страны. – Горно-Алтайск, 1999. – С. 103 – 118.</w:t>
      </w:r>
    </w:p>
    <w:p>
      <w:pPr>
        <w:pStyle w:val="Normal"/>
        <w:rPr>
          <w:lang w:val="en-US"/>
        </w:rPr>
      </w:pPr>
      <w:r>
        <w:rPr>
          <w:lang w:val="en-US"/>
        </w:rPr>
        <w:t xml:space="preserve">Митрофанов О.Б. 2000. К распространению огаря в Алтайском заповеднике и на прилежащих к нему территориях // Бюл. Раб. группы по гусям и лебедям Вост. Европы и Сев. Азии N 6, 2000. - С. 221-224. Ключевые слова: огари; Tadorna ferruginea (Aves); распространение; обзор встреч; гнездование; Алтайский заповедник. В Алтайском зап-ке огарь гнездится в горной тундростепи Джулукульской котловины. На пролете на Телецком озере огарь редко превышает 0,01% от общего числа водоплавающих (в ср. 0,06 особей на 10 км маршрута). Гнезда устраивает в норах серого сурка и лисицы. Предполагается, что местная популяция огарей откочевывает на зимовку к соленым озерам Монголии, лишь небольшая их часть летит к незамерзающим водоемам Казахстана. Россия, Алтайский гос. природный заповедник. Ил. 1. Библ. 2. </w:t>
      </w:r>
    </w:p>
    <w:p>
      <w:pPr>
        <w:pStyle w:val="Normal"/>
        <w:rPr>
          <w:lang w:val="en-US"/>
        </w:rPr>
      </w:pPr>
      <w:r>
        <w:rPr>
          <w:lang w:val="en-US"/>
        </w:rPr>
        <w:t>Митрофанов О.Б. 2001. Зимнее население птиц Восточного Алтая // Актуальные проблемы изучения и охраны птиц в Восточной Европе и Северной Азии. Материалы Международной конференции (XI Орнитологическая конференция). – Казань, 2001. – С. 429 – 430.</w:t>
      </w:r>
    </w:p>
    <w:p>
      <w:pPr>
        <w:pStyle w:val="Normal"/>
        <w:rPr>
          <w:lang w:val="en-US"/>
        </w:rPr>
      </w:pPr>
      <w:r>
        <w:rPr>
          <w:lang w:val="en-US"/>
        </w:rPr>
        <w:t>Митрофанов О.Б. 2001. К распространению огаря в Юго-Восточном Алтае // Казарка. – М., 2001. – С. 211 – 214.</w:t>
      </w:r>
    </w:p>
    <w:p>
      <w:pPr>
        <w:pStyle w:val="Normal"/>
        <w:rPr>
          <w:lang w:val="en-US"/>
        </w:rPr>
      </w:pPr>
      <w:r>
        <w:rPr>
          <w:lang w:val="en-US"/>
        </w:rPr>
        <w:t>Митрофанов О.Б. 2001. Некоторые особенности распределения водоплавающих на территории Алтайской заповедника // Проблемы изучения и охраны гусеобразных птиц Восточной Европы и Северной Азии. – М., 2001. – С. 88 – 89.</w:t>
      </w:r>
    </w:p>
    <w:p>
      <w:pPr>
        <w:pStyle w:val="Normal"/>
        <w:rPr>
          <w:lang w:val="en-US"/>
        </w:rPr>
      </w:pPr>
      <w:r>
        <w:rPr>
          <w:lang w:val="en-US"/>
        </w:rPr>
        <w:t>Митрофанов О.Б. 2002. Состояние бородатой куропатки в Алтайском заповеднике и на смежных территориях // Особо охраняемые природные территории Алтайского края и сопредельных регионов, тактика сохранения видового разнообразия и генофонда. V региональная научно-практическая конференция. – Барнаул, 2002. – С. 34 – 35.</w:t>
      </w:r>
    </w:p>
    <w:p>
      <w:pPr>
        <w:pStyle w:val="Normal"/>
        <w:rPr>
          <w:lang w:val="en-US"/>
        </w:rPr>
      </w:pPr>
      <w:r>
        <w:rPr>
          <w:lang w:val="en-US"/>
        </w:rPr>
        <w:t>Митрофанов О.Б. 2002. Состояние бородатой куропатки в Алтайском заповеднике и на смежных территориях // Особо охраняемые природные территории Алтайского края и сопредельных регионов, тактика сохранения видового разнообразия и генофонда. V региональная научно-практическая конференция. – Барнаул, 2002. – С. 132 – 134.</w:t>
      </w:r>
    </w:p>
    <w:p>
      <w:pPr>
        <w:pStyle w:val="Normal"/>
        <w:ind w:firstLine="539"/>
        <w:rPr>
          <w:lang w:val="en-US"/>
        </w:rPr>
      </w:pPr>
      <w:r>
        <w:rPr>
          <w:lang w:val="en-US"/>
        </w:rPr>
        <w:t xml:space="preserve">Митрофанов О.Б. 2004. Распространение лебедя-кликуна в Горном Алтае // Казарка № 10, 2004. - С. 232-238. Ключевые слова: Cygnus cygnus (Aves); динамика численности; Горный Алтай; многолетние тренды. Анализ встреч лебедя-кликуна в Горном Алтае за вековой период показал, что численность его в этом районе Западной Сибири выросла, более того, кликун на водоемах Юго-Восточного Алтая обычен. Характер пролета в районе Телецкого озера не претерпел каких-либо значительных изменений, с учетом общего снижения численности кликунов в Алтай-Саянском регионе количество пролетных птиц снизилось незначительно. Россия, Алтайский гос. природный зап-ник, Республика Алтай. Табл. 1. Библ. 24. </w:t>
      </w:r>
    </w:p>
    <w:p>
      <w:pPr>
        <w:pStyle w:val="Normal"/>
        <w:rPr/>
      </w:pPr>
      <w:r>
        <w:rPr/>
        <w:t xml:space="preserve">Митрофанов О.Б. 2005. Совы в Алтайском заповеднике </w:t>
      </w:r>
      <w:r>
        <w:rPr>
          <w:lang w:val="en-US"/>
        </w:rPr>
        <w:t xml:space="preserve">// Совы Северной Евразии (Волков С.В., Морозов В.В., Шариков А.В. – ред.).– Москва, 2005.– С. </w:t>
      </w:r>
      <w:r>
        <w:rPr/>
        <w:t>358</w:t>
      </w:r>
    </w:p>
    <w:p>
      <w:pPr>
        <w:pStyle w:val="Normal"/>
        <w:rPr/>
      </w:pPr>
      <w:r>
        <w:rPr/>
        <w:t xml:space="preserve">Митрофанов Р.В. 1990. Цвет скорлупы яиц как индикатор ее толщины // Тез. докл. студенч. научно-практ. конф. «Исследовательская студенческая работа по экологии и охране окружающей среды». Рязань, 1990. </w:t>
      </w:r>
      <w:r>
        <w:rPr>
          <w:rFonts w:eastAsia="Symbol" w:cs="Symbol" w:ascii="Symbol" w:hAnsi="Symbol"/>
        </w:rPr>
        <w:t></w:t>
      </w:r>
      <w:r>
        <w:rPr/>
        <w:t xml:space="preserve"> С. 49-50.</w:t>
      </w:r>
    </w:p>
    <w:p>
      <w:pPr>
        <w:pStyle w:val="Normal"/>
        <w:rPr/>
      </w:pPr>
      <w:r>
        <w:rPr>
          <w:lang w:val="en-US"/>
        </w:rPr>
        <w:t xml:space="preserve">Митяй И.С. 1983. Расширение ареала черного дятла на Украине // Вестник зоологии. </w:t>
      </w:r>
      <w:r>
        <w:rPr>
          <w:rFonts w:eastAsia="Times New Roman" w:cs="Times New Roman"/>
          <w:lang w:val="en-US"/>
        </w:rPr>
        <w:t>–</w:t>
      </w:r>
      <w:r>
        <w:rPr>
          <w:lang w:val="en-US"/>
        </w:rPr>
        <w:t xml:space="preserve"> 1983. </w:t>
      </w:r>
      <w:r>
        <w:rPr>
          <w:rFonts w:eastAsia="Times New Roman" w:cs="Times New Roman"/>
          <w:lang w:val="en-US"/>
        </w:rPr>
        <w:t>–</w:t>
      </w:r>
      <w:r>
        <w:rPr>
          <w:lang w:val="en-US"/>
        </w:rPr>
        <w:t xml:space="preserve"> № 4. </w:t>
      </w:r>
      <w:r>
        <w:rPr>
          <w:rFonts w:eastAsia="Times New Roman" w:cs="Times New Roman"/>
          <w:lang w:val="en-US"/>
        </w:rPr>
        <w:t>–</w:t>
      </w:r>
      <w:r>
        <w:rPr>
          <w:lang w:val="en-US"/>
        </w:rPr>
        <w:t xml:space="preserve"> С. 86-87.</w:t>
      </w:r>
    </w:p>
    <w:p>
      <w:pPr>
        <w:pStyle w:val="Normal"/>
        <w:rPr/>
      </w:pPr>
      <w:r>
        <w:rPr>
          <w:lang w:val="en-US"/>
        </w:rPr>
        <w:t>Митяй И.С. 1984. Дятл</w:t>
      </w:r>
      <w:r>
        <w:rPr>
          <w:rFonts w:eastAsia="Times New Roman" w:cs="Times New Roman"/>
          <w:lang w:val="en-US"/>
        </w:rPr>
        <w:t>ы</w:t>
      </w:r>
      <w:r>
        <w:rPr>
          <w:lang w:val="en-US"/>
        </w:rPr>
        <w:t xml:space="preserve"> Лесостепи бассейна Днепра // Вестник зоологии. </w:t>
      </w:r>
      <w:r>
        <w:rPr>
          <w:rFonts w:eastAsia="Times New Roman" w:cs="Times New Roman"/>
          <w:lang w:val="en-US"/>
        </w:rPr>
        <w:t>–</w:t>
      </w:r>
      <w:r>
        <w:rPr>
          <w:lang w:val="en-US"/>
        </w:rPr>
        <w:t xml:space="preserve"> 1984. </w:t>
      </w:r>
      <w:r>
        <w:rPr>
          <w:rFonts w:eastAsia="Times New Roman" w:cs="Times New Roman"/>
          <w:lang w:val="en-US"/>
        </w:rPr>
        <w:t>–</w:t>
      </w:r>
      <w:r>
        <w:rPr>
          <w:lang w:val="en-US"/>
        </w:rPr>
        <w:t xml:space="preserve"> № 1. </w:t>
      </w:r>
      <w:r>
        <w:rPr>
          <w:rFonts w:eastAsia="Times New Roman" w:cs="Times New Roman"/>
          <w:lang w:val="en-US"/>
        </w:rPr>
        <w:t>–</w:t>
      </w:r>
      <w:r>
        <w:rPr>
          <w:lang w:val="en-US"/>
        </w:rPr>
        <w:t xml:space="preserve"> С. 38-41.</w:t>
      </w:r>
    </w:p>
    <w:p>
      <w:pPr>
        <w:pStyle w:val="Normal"/>
        <w:rPr/>
      </w:pPr>
      <w:r>
        <w:rPr>
          <w:lang w:val="en-US"/>
        </w:rPr>
        <w:t>Митяй И.С. 1985. Дятлов</w:t>
      </w:r>
      <w:r>
        <w:rPr>
          <w:rFonts w:eastAsia="Times New Roman" w:cs="Times New Roman"/>
          <w:lang w:val="en-US"/>
        </w:rPr>
        <w:t>ы</w:t>
      </w:r>
      <w:r>
        <w:rPr>
          <w:lang w:val="en-US"/>
        </w:rPr>
        <w:t xml:space="preserve">е Приднепровской Лесостепи : Автореф. дисс. ... канд. биол. наук. </w:t>
      </w:r>
      <w:r>
        <w:rPr>
          <w:rFonts w:eastAsia="Times New Roman" w:cs="Times New Roman"/>
          <w:lang w:val="en-US"/>
        </w:rPr>
        <w:t>–</w:t>
      </w:r>
      <w:r>
        <w:rPr>
          <w:lang w:val="en-US"/>
        </w:rPr>
        <w:t xml:space="preserve"> Киев, 1985. </w:t>
      </w:r>
      <w:r>
        <w:rPr>
          <w:rFonts w:eastAsia="Times New Roman" w:cs="Times New Roman"/>
          <w:lang w:val="en-US"/>
        </w:rPr>
        <w:t>–</w:t>
      </w:r>
      <w:r>
        <w:rPr>
          <w:lang w:val="en-US"/>
        </w:rPr>
        <w:t xml:space="preserve"> 26 с.</w:t>
      </w:r>
    </w:p>
    <w:p>
      <w:pPr>
        <w:pStyle w:val="Normal"/>
        <w:rPr/>
      </w:pPr>
      <w:r>
        <w:rPr/>
        <w:t>Митяй И.С. 1986. Сирийский дятел в Предднепровской лесостепи // Изучение птиц СССР, их охрана и рациональное использование. Л., 1986. Ч. 2. - С. 70-71.</w:t>
      </w:r>
    </w:p>
    <w:p>
      <w:pPr>
        <w:pStyle w:val="Normal"/>
        <w:ind w:firstLine="539"/>
        <w:rPr>
          <w:lang w:val="en-US"/>
        </w:rPr>
      </w:pPr>
      <w:r>
        <w:rPr>
          <w:lang w:val="en-US"/>
        </w:rPr>
        <w:t xml:space="preserve">Митяй И.С. 2003. Геометрические основания объективной оценки формы яиц // Актуальные проблемы оологии, 2003. - С. 143-147. - Липецк. Ключевые слова: яйца; форма; оценка; геометрическая основа оценки; птицы. Для объективной оценки формы птичьего яйца использовались геометрические параметры правильного овоида. Рассмотрены некоторые способы построения последнего. Украина, Мелитопольский гос. пед. ун-т, Мелитополь. Ил. 1. </w:t>
      </w:r>
    </w:p>
    <w:p>
      <w:pPr>
        <w:pStyle w:val="Normal"/>
        <w:ind w:firstLine="539"/>
        <w:rPr>
          <w:lang w:val="en-US"/>
        </w:rPr>
      </w:pPr>
      <w:r>
        <w:rPr>
          <w:lang w:val="en-US"/>
        </w:rPr>
        <w:t xml:space="preserve">Митяй И.С. 2003. Двойное отношение (ВУРФ)- обобщающий индекс формы птичьих яиц // Актуальные проблемы оологии, 2003. - С. 147-151. - Липецк. Ключевые слова: яйца; форма; обобщающий индекс формы; двойное отношение; птицы. </w:t>
      </w:r>
    </w:p>
    <w:p>
      <w:pPr>
        <w:pStyle w:val="Normal"/>
        <w:rPr/>
      </w:pPr>
      <w:r>
        <w:rPr/>
        <w:t>Митяй И.С. 2003. Новая методика комплексной оценки формы яйца // Бранта: Сборник трудов Азово-Черноморской орнитологической станции. - 2003. – Вып. № 6. - С.</w:t>
      </w:r>
    </w:p>
    <w:p>
      <w:pPr>
        <w:pStyle w:val="Normal"/>
        <w:ind w:firstLine="539"/>
        <w:rPr>
          <w:lang w:val="en-US"/>
        </w:rPr>
      </w:pPr>
      <w:r>
        <w:rPr>
          <w:lang w:val="en-US"/>
        </w:rPr>
        <w:t xml:space="preserve">Митяй И.С. 2003. Новая методика комплексной оценки формы яйца // Бранта № 6, 2003. - С. 179-192. Ключевые слова: яйца; форма; комплексная оценка; новая методика; птицы; оология; методы исследований. Обсуждаются возможности нахождения способа комплексной оценки форм птичьих яиц, посредством анализа их гармонии, отраженной в геометрии и алгебраических расчетах. Предлагается методика, которая позволяет обобщить и систематизировать как существующие опубликованные, так и накопленные дневниковые неопубликованные данные. Предлагаемая методика также полностью снимает проблему разногласий в сравнении и обобщении материалов разными авторами, что переводит в иную плоскость осуществленные ранее ооморфологические исследования. Украина, Мелитопольский гос. пед. ун-т, Мелитополь. Ил. 9. Табл. 1. Библ. 30. </w:t>
      </w:r>
    </w:p>
    <w:p>
      <w:pPr>
        <w:pStyle w:val="Normal"/>
        <w:rPr/>
      </w:pPr>
      <w:r>
        <w:rPr/>
        <w:t xml:space="preserve">Митяй И.С. 2005. Сирийский дятел </w:t>
      </w:r>
      <w:r>
        <w:rPr>
          <w:i/>
          <w:lang w:val="en-US"/>
        </w:rPr>
        <w:t>Dendrocopos</w:t>
      </w:r>
      <w:r>
        <w:rPr>
          <w:i/>
        </w:rPr>
        <w:t xml:space="preserve"> </w:t>
      </w:r>
      <w:r>
        <w:rPr>
          <w:i/>
          <w:lang w:val="en-US"/>
        </w:rPr>
        <w:t>syriacus</w:t>
      </w:r>
      <w:r>
        <w:rPr/>
        <w:t xml:space="preserve"> в Приднепровской лесостепи // </w:t>
      </w:r>
      <w:r>
        <w:rPr>
          <w:i/>
        </w:rPr>
        <w:t>Рус. орнитол. журн</w:t>
      </w:r>
      <w:r>
        <w:rPr/>
        <w:t>. 14. - 292. - С. 596-597 [1986].</w:t>
      </w:r>
    </w:p>
    <w:p>
      <w:pPr>
        <w:pStyle w:val="Normal"/>
        <w:rPr/>
      </w:pPr>
      <w:r>
        <w:rPr>
          <w:lang w:val="en-US"/>
        </w:rPr>
        <w:t xml:space="preserve">Митяй И.С. 2005. Сирийский дятел </w:t>
      </w:r>
      <w:r>
        <w:rPr>
          <w:i/>
          <w:lang w:val="en-US"/>
        </w:rPr>
        <w:t>Dendrocopos syriacus</w:t>
      </w:r>
      <w:r>
        <w:rPr>
          <w:lang w:val="en-US"/>
        </w:rPr>
        <w:t xml:space="preserve"> в Приднепровской лесостепи // </w:t>
      </w:r>
      <w:r>
        <w:rPr>
          <w:i/>
          <w:lang w:val="en-US"/>
        </w:rPr>
        <w:t>Рус. орнитол. журн</w:t>
      </w:r>
      <w:r>
        <w:rPr>
          <w:lang w:val="en-US"/>
        </w:rPr>
        <w:t>. 14 (292): 596-597 [1986].</w:t>
      </w:r>
    </w:p>
    <w:p>
      <w:pPr>
        <w:pStyle w:val="Normal"/>
        <w:rPr/>
      </w:pPr>
      <w:r>
        <w:rPr/>
        <w:t xml:space="preserve">Митяй И.С. 2009. Дятлы лесостепи бассейна Днепра </w:t>
      </w:r>
      <w:r>
        <w:rPr>
          <w:spacing w:val="-2"/>
        </w:rPr>
        <w:t xml:space="preserve">// </w:t>
      </w:r>
      <w:r>
        <w:rPr>
          <w:i/>
          <w:spacing w:val="-2"/>
        </w:rPr>
        <w:t>Рус. орнитол. журн</w:t>
      </w:r>
      <w:r>
        <w:rPr>
          <w:spacing w:val="-2"/>
        </w:rPr>
        <w:t xml:space="preserve">. 18. - 499. - С. </w:t>
      </w:r>
      <w:r>
        <w:rPr/>
        <w:t xml:space="preserve">1255-1260 </w:t>
      </w:r>
      <w:r>
        <w:rPr>
          <w:lang w:val="en-US"/>
        </w:rPr>
        <w:t>[</w:t>
      </w:r>
      <w:r>
        <w:rPr/>
        <w:t>1984</w:t>
      </w:r>
      <w:r>
        <w:rPr>
          <w:lang w:val="en-US"/>
        </w:rPr>
        <w:t>].</w:t>
      </w:r>
    </w:p>
    <w:p>
      <w:pPr>
        <w:pStyle w:val="Normal"/>
        <w:rPr>
          <w:lang w:val="en-US"/>
        </w:rPr>
      </w:pPr>
      <w:r>
        <w:rPr>
          <w:lang w:val="en-US"/>
        </w:rPr>
        <w:t>Митянин А.А. 1994. Пространственно-типологическая структура населения птиц основных типов хвойных лесов окрестностей Вилейского водохранилища // Проблемы изучения, сохранения и использования биол. разнообразия животного мира: Те</w:t>
        <w:softHyphen/>
        <w:t>зисы докл. 7-й зоол. конфер. - Мн., 1994. - С. 303-305.</w:t>
      </w:r>
    </w:p>
    <w:p>
      <w:pPr>
        <w:pStyle w:val="Normal"/>
        <w:rPr>
          <w:lang w:val="en-US"/>
        </w:rPr>
      </w:pPr>
      <w:r>
        <w:rPr>
          <w:lang w:val="en-US"/>
        </w:rPr>
        <w:t>Митянин А.А. 2001. Экологическая структура орнитофауны лесопарковой зоны г. Минска // Разнообразие животного мира Беларуси: Итоги изучения и перспективы сохранения. - Мн., 2001. - С. 230 - 232.</w:t>
      </w:r>
    </w:p>
    <w:p>
      <w:pPr>
        <w:pStyle w:val="Normal"/>
        <w:rPr>
          <w:lang w:val="en-US"/>
        </w:rPr>
      </w:pPr>
      <w:r>
        <w:rPr>
          <w:lang w:val="en-US"/>
        </w:rPr>
        <w:t>Митянин А.А., Шкляров Л.П. 1994. Экологическое разнообразие летнего населения птиц прибрежных хвойных лесов Вилейского водохранилища // Проблемы изу</w:t>
        <w:softHyphen/>
        <w:t>чения, сохранения и использования биол. разнообразия животного мира: Тезисы докл. 7-й зоол. конфер. - Мн., 1994. - С. 305-306.</w:t>
      </w:r>
    </w:p>
    <w:p>
      <w:pPr>
        <w:pStyle w:val="Normal"/>
        <w:rPr>
          <w:lang w:val="en-US"/>
        </w:rPr>
      </w:pPr>
      <w:r>
        <w:rPr>
          <w:lang w:val="en-US"/>
        </w:rPr>
        <w:t xml:space="preserve">Михайлов В.А. Неразлучники: Agapornis. Ключевые слова: попугаи; Agapornis (Aves); характеристики видов; биол. особенности; содержание и разведение в неволе; условия содержания; кормление; болезни; паразиты. Неразлучники (р. Agapornis) - африканские родственники австралийских волнистых попугайчиков. Живут в тропической Африке и на Мадагаскаре. Хорошо переносят неволю, поэтому содержать и разводить их в домашних условиях нетрудно. Они прекрасно чувствуют себя даже в небольшой клетке. Партнеры никогда не удаляются друг от друга дальше пределов слышимости голоса, много времени проводят вместе, прижимаясь друг к другу и поглаживая взаимно перышки. Привязанность друг к другу послужила причиной их названия Agapornis (греч.): agapein - любить и ornis - птица. Дается х-ка разных видов Agapornis, их история, распространение; общие биол. особенности в природе; содержание и разведение в неволе; питание, суточный рацион, х-ка кормов; болезни, паразиты; библиография. </w:t>
      </w:r>
    </w:p>
    <w:p>
      <w:pPr>
        <w:pStyle w:val="Normal"/>
        <w:rPr>
          <w:lang w:val="en-US"/>
        </w:rPr>
      </w:pPr>
      <w:r>
        <w:rPr>
          <w:lang w:val="en-US"/>
        </w:rPr>
        <w:t xml:space="preserve">Михайлов В.А. Попугаи: болезни и лечение. Ключевые слова: попугаи; болезни; лечение. Какими болезнями болеют попугаи? Какие факторы способствуют заболеваниям птиц? Как определить, больна птица или здорова? Почему у птиц выпадают перья? Как избавить птицу от поноса? Как правильно проводить лечение птиц? Ответы и практические советы в книге, составленной на основе опыта и наблюдений автора, а также многолетней практики отечественных и зарубежных любителей попугаев.  </w:t>
      </w:r>
    </w:p>
    <w:p>
      <w:pPr>
        <w:pStyle w:val="Normal"/>
        <w:rPr/>
      </w:pPr>
      <w:r>
        <w:rPr/>
        <w:t xml:space="preserve">Михайлов В.Н. 2007. Гнездование зимородка </w:t>
      </w:r>
      <w:r>
        <w:rPr>
          <w:i/>
          <w:lang w:val="en-US"/>
        </w:rPr>
        <w:t>Alcedo</w:t>
      </w:r>
      <w:r>
        <w:rPr>
          <w:i/>
        </w:rPr>
        <w:t xml:space="preserve"> </w:t>
      </w:r>
      <w:r>
        <w:rPr>
          <w:i/>
          <w:lang w:val="en-US"/>
        </w:rPr>
        <w:t>atthis</w:t>
      </w:r>
      <w:r>
        <w:rPr/>
        <w:t xml:space="preserve"> в Белозерском районе Вологодской области </w:t>
      </w:r>
      <w:r>
        <w:rPr>
          <w:spacing w:val="-2"/>
        </w:rPr>
        <w:t xml:space="preserve">// </w:t>
      </w:r>
      <w:r>
        <w:rPr>
          <w:i/>
          <w:spacing w:val="-2"/>
        </w:rPr>
        <w:t>Рус. орнитол. журн</w:t>
      </w:r>
      <w:r>
        <w:rPr>
          <w:spacing w:val="-2"/>
        </w:rPr>
        <w:t xml:space="preserve">. 16. - 363. - С. </w:t>
      </w:r>
      <w:r>
        <w:rPr/>
        <w:t xml:space="preserve">806-807 </w:t>
      </w:r>
      <w:r>
        <w:rPr>
          <w:lang w:val="en-US"/>
        </w:rPr>
        <w:t>[</w:t>
      </w:r>
      <w:r>
        <w:rPr/>
        <w:t>1976</w:t>
      </w:r>
      <w:r>
        <w:rPr>
          <w:lang w:val="en-US"/>
        </w:rPr>
        <w:t>].</w:t>
      </w:r>
    </w:p>
    <w:p>
      <w:pPr>
        <w:pStyle w:val="Normal"/>
        <w:ind w:firstLine="539"/>
        <w:rPr>
          <w:lang w:val="en-US"/>
        </w:rPr>
      </w:pPr>
      <w:r>
        <w:rPr>
          <w:lang w:val="en-US"/>
        </w:rPr>
        <w:t xml:space="preserve">Михайлов В.Н. 2007. Гнездование зимородка Alcedo atthis в Белозерском районе Вологодской области // Рус. орнитол. ж. Экспресс-вып. № 363, 2007, т.16. - С. 806-807. Ключевые слова: Alcedo atthis (Aves); гнездование; Вологодская область; Россия; зимородки. </w:t>
      </w:r>
    </w:p>
    <w:p>
      <w:pPr>
        <w:pStyle w:val="Normal"/>
        <w:rPr/>
      </w:pPr>
      <w:r>
        <w:rPr/>
        <w:t xml:space="preserve">Михайлов Д.В., Бардин А.В. 1993. Визуальная оценка жировых резервов у большой синицы </w:t>
      </w:r>
      <w:r>
        <w:rPr>
          <w:i/>
          <w:lang w:val="en-US"/>
        </w:rPr>
        <w:t>Parus</w:t>
      </w:r>
      <w:r>
        <w:rPr>
          <w:i/>
        </w:rPr>
        <w:t xml:space="preserve"> </w:t>
      </w:r>
      <w:r>
        <w:rPr>
          <w:i/>
          <w:lang w:val="en-US"/>
        </w:rPr>
        <w:t>major</w:t>
      </w:r>
      <w:r>
        <w:rPr/>
        <w:t xml:space="preserve"> // </w:t>
      </w:r>
      <w:r>
        <w:rPr>
          <w:i/>
        </w:rPr>
        <w:t>Рус. орнитол. журн</w:t>
      </w:r>
      <w:r>
        <w:rPr/>
        <w:t>. Т. 2. Вып. 4: 461-469.</w:t>
      </w:r>
    </w:p>
    <w:p>
      <w:pPr>
        <w:pStyle w:val="Normal"/>
        <w:rPr/>
      </w:pPr>
      <w:r>
        <w:rPr>
          <w:lang w:val="en-US"/>
        </w:rPr>
        <w:t xml:space="preserve">Михайлов Д.В., Бардин А.В. 1993. Визуальная оценка жировых резервов у большой синицы </w:t>
      </w:r>
      <w:r>
        <w:rPr>
          <w:i/>
          <w:lang w:val="en-US"/>
        </w:rPr>
        <w:t>Parus major</w:t>
      </w:r>
      <w:r>
        <w:rPr>
          <w:lang w:val="en-US"/>
        </w:rPr>
        <w:t xml:space="preserve"> // </w:t>
      </w:r>
      <w:r>
        <w:rPr>
          <w:i/>
          <w:lang w:val="en-US"/>
        </w:rPr>
        <w:t>Рус. орнитол. журн</w:t>
      </w:r>
      <w:r>
        <w:rPr>
          <w:lang w:val="en-US"/>
        </w:rPr>
        <w:t>. Т. 2. Вып. 4: 461-469.</w:t>
      </w:r>
    </w:p>
    <w:p>
      <w:pPr>
        <w:pStyle w:val="Normal"/>
        <w:rPr/>
      </w:pPr>
      <w:r>
        <w:rPr/>
        <w:t>Михайлов К.Е, Коблик Е.А., Мосалов А.А.,.Шибнев Ю.Б. 1998. К обследованию предлагаемых</w:t>
      </w:r>
      <w:r>
        <w:rPr>
          <w:lang w:val="en-US"/>
        </w:rPr>
        <w:t xml:space="preserve"> </w:t>
      </w:r>
      <w:r>
        <w:rPr/>
        <w:t>заповедных территорий в низовьях реки Бикин (север Приморского края). Русский Орнитолог. Журнал, Экспресс-выпуск  48:10-12.</w:t>
      </w:r>
    </w:p>
    <w:p>
      <w:pPr>
        <w:pStyle w:val="Normal"/>
        <w:rPr/>
      </w:pPr>
      <w:r>
        <w:rPr/>
        <w:t>Михайлов К.Е, Шибнев Ю.Б., Коблик Е.А. 1998. Гнездящиеся птицы бассейна Бикина (аннотированный список видов). Русский Орнитолог. Журнал, Экспресс-выпуск  48:3-19.</w:t>
      </w:r>
    </w:p>
    <w:p>
      <w:pPr>
        <w:pStyle w:val="Normal"/>
        <w:rPr/>
      </w:pPr>
      <w:r>
        <w:rPr/>
        <w:t>Михайлов К.Е. 1984. К биологии гнездования тундряной чечетки на Кольском полуострове // Орнитология, 1984, вып. 19: 205-206.</w:t>
      </w:r>
    </w:p>
    <w:p>
      <w:pPr>
        <w:pStyle w:val="Normal"/>
        <w:rPr/>
      </w:pPr>
      <w:r>
        <w:rPr/>
        <w:t>Михайлов К.Е. 1985. Скорлупа яиц птиц из верхнего мела Монголии. - Бюлл. МОИП, отд. геол., вып.5, т.60. - С. 139-140.</w:t>
      </w:r>
    </w:p>
    <w:p>
      <w:pPr>
        <w:pStyle w:val="Normal"/>
        <w:rPr/>
      </w:pPr>
      <w:r>
        <w:rPr/>
        <w:t xml:space="preserve">Михайлов К.Е. 1986. Поровые комплексы скорлупы яиц бескилевых птиц и механизм формирования пор. Палеонтолог. журнал (Москва),1986, вып. 3. - С. 84-93.  </w:t>
      </w:r>
    </w:p>
    <w:p>
      <w:pPr>
        <w:pStyle w:val="Normal"/>
        <w:rPr/>
      </w:pPr>
      <w:r>
        <w:rPr/>
        <w:t>Михайлов К.Е. 1986. Скорлупа яиц птиц и биоминерализация // Изучение птиц СССР, их охрана и рациональное использование. Тезисыдокладов IX Всесоюзн. орнитол. конференции (16-20 декабря 1986),</w:t>
      </w:r>
      <w:r>
        <w:rPr>
          <w:lang w:val="en-US"/>
        </w:rPr>
        <w:t xml:space="preserve"> </w:t>
      </w:r>
      <w:r>
        <w:rPr/>
        <w:t xml:space="preserve">Ленинград. 1986. Ч. 2. </w:t>
      </w:r>
      <w:r>
        <w:rPr>
          <w:rFonts w:eastAsia="Symbol" w:cs="Symbol" w:ascii="Symbol" w:hAnsi="Symbol"/>
        </w:rPr>
        <w:t></w:t>
      </w:r>
      <w:r>
        <w:rPr/>
        <w:t xml:space="preserve"> С. 71-72.</w:t>
      </w:r>
    </w:p>
    <w:p>
      <w:pPr>
        <w:pStyle w:val="Normal"/>
        <w:rPr/>
      </w:pPr>
      <w:r>
        <w:rPr/>
        <w:t>Михайлов К.Е. 1986. Эколого-этологические особенности гнездования воробьиных птиц в тундре // Орнитология, 1986, вып. 21, 3-12.</w:t>
      </w:r>
    </w:p>
    <w:p>
      <w:pPr>
        <w:pStyle w:val="Normal"/>
        <w:rPr/>
      </w:pPr>
      <w:r>
        <w:rPr/>
        <w:t xml:space="preserve">Михайлов К.Е. 1987. Некоторые аспекты структурированности скорлуповой оболочки яйца // Палеонтолог. журнал.  (Москва), 1987, вып.3. - С. 60-67.  </w:t>
      </w:r>
    </w:p>
    <w:p>
      <w:pPr>
        <w:pStyle w:val="Normal"/>
        <w:rPr/>
      </w:pPr>
      <w:r>
        <w:rPr/>
        <w:t xml:space="preserve">Михайлов К.Е. 1987. Новые данные о строении скорлупы яиц эму (Dromaius novae-hollandiae) // Зоол.журн., 1987, том LXVI, вып. 3. - С. 1349-1353.   </w:t>
      </w:r>
    </w:p>
    <w:p>
      <w:pPr>
        <w:pStyle w:val="Normal"/>
        <w:rPr/>
      </w:pPr>
      <w:r>
        <w:rPr/>
        <w:t>Михайлов К.Е. 1988. Гистоструктура и развитие скорлупы яиц (с.315-319 в Талимаа В.Н., Воробьева Э.И.,</w:t>
      </w:r>
      <w:r>
        <w:rPr>
          <w:lang w:val="en-US"/>
        </w:rPr>
        <w:t xml:space="preserve"> </w:t>
      </w:r>
      <w:r>
        <w:rPr/>
        <w:t xml:space="preserve">Пегета В.П., Михайлов К.Е.: Палеогистология скелета позвоночных животных) // Современная палеонтология", 1988, М. "Недра", ч.1. - С. 271-320. </w:t>
      </w:r>
    </w:p>
    <w:p>
      <w:pPr>
        <w:pStyle w:val="Normal"/>
        <w:rPr/>
      </w:pPr>
      <w:r>
        <w:rPr/>
        <w:t xml:space="preserve">Михайлов К.Е. 1988. Скорлупа яиц современных и ископаемых зауропсид (сравнительная морфология и эволюция)/ Автореферат дисс. канд. биол. наук, М., 1988. 20 с.  </w:t>
      </w:r>
    </w:p>
    <w:p>
      <w:pPr>
        <w:pStyle w:val="Normal"/>
        <w:rPr/>
      </w:pPr>
      <w:r>
        <w:rPr/>
        <w:t xml:space="preserve">Михайлов К.Е. 1988. Сопоставление восточноевропейской и азиатской скорлупы яиц неогеновых страусов // Ископаемые рептилии и птицы Монголии", 1988, Труды Совм. Сов-Монгол. палеонтолог. экспедиции, вып. 34. - С. 65-72. </w:t>
      </w:r>
    </w:p>
    <w:p>
      <w:pPr>
        <w:pStyle w:val="Normal"/>
        <w:rPr/>
      </w:pPr>
      <w:r>
        <w:rPr/>
        <w:t>Михайлов К.Е.</w:t>
      </w:r>
      <w:r>
        <w:rPr>
          <w:lang w:val="en-US"/>
        </w:rPr>
        <w:t xml:space="preserve"> 1991. </w:t>
      </w:r>
      <w:r>
        <w:rPr/>
        <w:t xml:space="preserve">Популяционно-экологический и социопсихологический подходы применительно к пониманию жизни птиц // Матер. Х Всесоюзной Орнитологической конференции, Витебск, 17-20 сентября 1991 г. Книга 2, стендовые сообщения, 328 с. Минск. “Навука и тэхника”, 1991. - С. 83-84.    </w:t>
      </w:r>
    </w:p>
    <w:p>
      <w:pPr>
        <w:pStyle w:val="Normal"/>
        <w:rPr/>
      </w:pPr>
      <w:r>
        <w:rPr/>
        <w:t xml:space="preserve">Михайлов К.Е. 1992. Некоторые случаи нетипичного гнездования птиц в Гоби // Современная орнитология-1991, 1992. - С. 268-270.   </w:t>
      </w:r>
    </w:p>
    <w:p>
      <w:pPr>
        <w:pStyle w:val="Normal"/>
        <w:rPr/>
      </w:pPr>
      <w:r>
        <w:rPr/>
        <w:t xml:space="preserve">Михайлов К.Е. 1992. Опознание гнездовых ситуаций и пусковые механизмы расселения у птиц // Современная орнитология-1991", 1992. - С. 5-21.  </w:t>
      </w:r>
    </w:p>
    <w:p>
      <w:pPr>
        <w:pStyle w:val="Normal"/>
        <w:rPr/>
      </w:pPr>
      <w:r>
        <w:rPr/>
        <w:t xml:space="preserve">Михайлов К.Е. 1993. Авифауна зональных тундр северной части Кольского полуострова // </w:t>
      </w:r>
      <w:r>
        <w:rPr>
          <w:i/>
        </w:rPr>
        <w:t>Рус. орнитол. журн</w:t>
      </w:r>
      <w:r>
        <w:rPr/>
        <w:t>. Т. 2. Вып. 1: 7-28.</w:t>
      </w:r>
    </w:p>
    <w:p>
      <w:pPr>
        <w:pStyle w:val="Normal"/>
        <w:rPr/>
      </w:pPr>
      <w:r>
        <w:rPr>
          <w:lang w:val="en-US"/>
        </w:rPr>
        <w:t xml:space="preserve">Михайлов К.Е. 1993. Авифауна зональных тундр северной части Кольского полуострова // </w:t>
      </w:r>
      <w:r>
        <w:rPr>
          <w:i/>
          <w:lang w:val="en-US"/>
        </w:rPr>
        <w:t>Рус. орнитол. журн</w:t>
      </w:r>
      <w:r>
        <w:rPr>
          <w:lang w:val="en-US"/>
        </w:rPr>
        <w:t>. Т. 2. Вып. 1: 7-28.</w:t>
      </w:r>
    </w:p>
    <w:p>
      <w:pPr>
        <w:pStyle w:val="Normal"/>
        <w:rPr/>
      </w:pPr>
      <w:r>
        <w:rPr/>
        <w:t xml:space="preserve">Михайлов К.Е. 1993. Гнездовая авифауна зональных тундр северной части Кольского полуострова - "Русский орнитологический журнал"1993, вып. 3.  </w:t>
      </w:r>
    </w:p>
    <w:p>
      <w:pPr>
        <w:pStyle w:val="Normal"/>
        <w:rPr/>
      </w:pPr>
      <w:r>
        <w:rPr/>
        <w:t>Михайлов</w:t>
      </w:r>
      <w:r>
        <w:rPr>
          <w:lang w:val="en-US"/>
        </w:rPr>
        <w:t xml:space="preserve"> </w:t>
      </w:r>
      <w:r>
        <w:rPr/>
        <w:t>К</w:t>
      </w:r>
      <w:r>
        <w:rPr>
          <w:lang w:val="en-US"/>
        </w:rPr>
        <w:t>.</w:t>
      </w:r>
      <w:r>
        <w:rPr/>
        <w:t>Е</w:t>
      </w:r>
      <w:r>
        <w:rPr>
          <w:lang w:val="en-US"/>
        </w:rPr>
        <w:t xml:space="preserve">. 1993. </w:t>
      </w:r>
      <w:r>
        <w:rPr/>
        <w:t>Рецензия</w:t>
      </w:r>
      <w:r>
        <w:rPr>
          <w:lang w:val="en-US"/>
        </w:rPr>
        <w:t xml:space="preserve"> </w:t>
      </w:r>
      <w:r>
        <w:rPr/>
        <w:t>на</w:t>
      </w:r>
      <w:r>
        <w:rPr>
          <w:lang w:val="en-US"/>
        </w:rPr>
        <w:t xml:space="preserve"> “An introduction to animal behavior, 4 th Ed. A. Мanning, М.S. Dawkins. Cambridge: Cambridge University Press, 196 p.”. </w:t>
      </w:r>
      <w:r>
        <w:rPr/>
        <w:t>Новые</w:t>
      </w:r>
      <w:r>
        <w:rPr>
          <w:lang w:val="en-US"/>
        </w:rPr>
        <w:t xml:space="preserve"> </w:t>
      </w:r>
      <w:r>
        <w:rPr/>
        <w:t>книги</w:t>
      </w:r>
      <w:r>
        <w:rPr>
          <w:lang w:val="en-US"/>
        </w:rPr>
        <w:t xml:space="preserve"> </w:t>
      </w:r>
      <w:r>
        <w:rPr/>
        <w:t>за</w:t>
      </w:r>
      <w:r>
        <w:rPr>
          <w:lang w:val="en-US"/>
        </w:rPr>
        <w:t xml:space="preserve"> </w:t>
      </w:r>
      <w:r>
        <w:rPr/>
        <w:t>рубежом</w:t>
      </w:r>
      <w:r>
        <w:rPr>
          <w:lang w:val="en-US"/>
        </w:rPr>
        <w:t xml:space="preserve">, </w:t>
      </w:r>
      <w:r>
        <w:rPr/>
        <w:t>М.</w:t>
      </w:r>
      <w:r>
        <w:rPr>
          <w:lang w:val="en-US"/>
        </w:rPr>
        <w:t xml:space="preserve">: </w:t>
      </w:r>
      <w:r>
        <w:rPr/>
        <w:t>Мир</w:t>
      </w:r>
      <w:r>
        <w:rPr>
          <w:lang w:val="en-US"/>
        </w:rPr>
        <w:t xml:space="preserve">. - С. 73-80. </w:t>
      </w:r>
    </w:p>
    <w:p>
      <w:pPr>
        <w:pStyle w:val="Normal"/>
        <w:rPr/>
      </w:pPr>
      <w:r>
        <w:rPr/>
        <w:t>Михайлов</w:t>
      </w:r>
      <w:r>
        <w:rPr>
          <w:lang w:val="en-US"/>
        </w:rPr>
        <w:t xml:space="preserve"> </w:t>
      </w:r>
      <w:r>
        <w:rPr/>
        <w:t>К</w:t>
      </w:r>
      <w:r>
        <w:rPr>
          <w:lang w:val="en-US"/>
        </w:rPr>
        <w:t>.</w:t>
      </w:r>
      <w:r>
        <w:rPr/>
        <w:t>Е</w:t>
      </w:r>
      <w:r>
        <w:rPr>
          <w:lang w:val="en-US"/>
        </w:rPr>
        <w:t xml:space="preserve">. 1993. </w:t>
      </w:r>
      <w:r>
        <w:rPr/>
        <w:t>Рецензия</w:t>
      </w:r>
      <w:r>
        <w:rPr>
          <w:lang w:val="en-US"/>
        </w:rPr>
        <w:t xml:space="preserve"> </w:t>
      </w:r>
      <w:r>
        <w:rPr/>
        <w:t>на</w:t>
      </w:r>
      <w:r>
        <w:rPr>
          <w:lang w:val="en-US"/>
        </w:rPr>
        <w:t xml:space="preserve"> “Searching behaviour/The biological ecology of finding resources, London: Chapman and Hall, 1991, 358 p.”. </w:t>
      </w:r>
      <w:r>
        <w:rPr/>
        <w:t xml:space="preserve">Новые книги за рубежом, М.: Мир. - С. 63-66. </w:t>
      </w:r>
    </w:p>
    <w:p>
      <w:pPr>
        <w:pStyle w:val="Normal"/>
        <w:rPr/>
      </w:pPr>
      <w:r>
        <w:rPr/>
        <w:t>Михайлов К.Е. 1993. Скорлупа яиц в зоологических исследованиях: итоги и перспективы // Современные проблемы оологии. Матеp. 1 Межд. совещ. Липецк:  ЛГПИ, 1993. - С. 19-21.</w:t>
      </w:r>
    </w:p>
    <w:p>
      <w:pPr>
        <w:pStyle w:val="Normal"/>
        <w:rPr/>
      </w:pPr>
      <w:r>
        <w:rPr/>
        <w:t>Михайлов К.Е. 1994. Залеты птиц в Гоби в 1985 и 1987 гг. // Современная орнитология-1992, 1994, М.: Наука. - С. 224-225.</w:t>
      </w:r>
    </w:p>
    <w:p>
      <w:pPr>
        <w:pStyle w:val="Normal"/>
        <w:rPr/>
      </w:pPr>
      <w:r>
        <w:rPr/>
        <w:t>Михайлов К.Е. 1994. Принципы построения скорлуповой оболочки яйца амниот как биогенного образования; 55 (4-5): 535-547.</w:t>
      </w:r>
    </w:p>
    <w:p>
      <w:pPr>
        <w:pStyle w:val="Normal"/>
        <w:rPr/>
      </w:pPr>
      <w:r>
        <w:rPr/>
        <w:t xml:space="preserve">Михайлов К.Е. 1994. Яйца зауроподовых и орнитоподовых динозавров из меловых отложений Монголии // Палеонтолог. журнал. (3):114-127.  </w:t>
      </w:r>
    </w:p>
    <w:p>
      <w:pPr>
        <w:pStyle w:val="Normal"/>
        <w:rPr/>
      </w:pPr>
      <w:r>
        <w:rPr/>
        <w:t>Михайлов К.Е. 1994. Яйца тероподовых и протоцератопсовых динозавров из меловых отложений Монголии и Казахстана // Палеонтолог. журнал. (2): 81-96.</w:t>
      </w:r>
    </w:p>
    <w:p>
      <w:pPr>
        <w:pStyle w:val="Normal"/>
        <w:rPr/>
      </w:pPr>
      <w:r>
        <w:rPr/>
        <w:t>Михайлов К.Е. 1995. Рецензия</w:t>
      </w:r>
      <w:r>
        <w:rPr>
          <w:lang w:val="en-US"/>
        </w:rPr>
        <w:t xml:space="preserve"> </w:t>
      </w:r>
      <w:r>
        <w:rPr/>
        <w:t>на</w:t>
      </w:r>
      <w:r>
        <w:rPr>
          <w:lang w:val="en-US"/>
        </w:rPr>
        <w:t xml:space="preserve"> “Current Ornithology”, v.11, D.М.Power (ed.), Plenum Press. </w:t>
      </w:r>
      <w:r>
        <w:rPr/>
        <w:t>New York and London, 1993, 292 p.”. Новые книги за рубежом, Москва: “Мир”, НК май 1995. - Р. 72-74.</w:t>
      </w:r>
    </w:p>
    <w:p>
      <w:pPr>
        <w:pStyle w:val="Normal"/>
        <w:rPr/>
      </w:pPr>
      <w:r>
        <w:rPr/>
        <w:t xml:space="preserve">Михайлов К.Е. 1996. Яйца птиц в верхнем мелу Монголии // Палеонтологический журнал. 1996. N1. - С. 119-121. </w:t>
      </w:r>
    </w:p>
    <w:p>
      <w:pPr>
        <w:pStyle w:val="Normal"/>
        <w:rPr/>
      </w:pPr>
      <w:r>
        <w:rPr/>
        <w:t xml:space="preserve">Михайлов К.Е. 1997. Встреча белокрылого погоныша </w:t>
      </w:r>
      <w:r>
        <w:rPr>
          <w:i/>
          <w:lang w:val="en-US"/>
        </w:rPr>
        <w:t>Coturnicops</w:t>
      </w:r>
      <w:r>
        <w:rPr>
          <w:i/>
        </w:rPr>
        <w:t xml:space="preserve"> </w:t>
      </w:r>
      <w:r>
        <w:rPr>
          <w:i/>
          <w:lang w:val="en-US"/>
        </w:rPr>
        <w:t>exquisita</w:t>
      </w:r>
      <w:r>
        <w:rPr>
          <w:i/>
        </w:rPr>
        <w:t xml:space="preserve"> </w:t>
      </w:r>
      <w:r>
        <w:rPr/>
        <w:t xml:space="preserve">в низовьях реки Бикин. - северной Приморье) // </w:t>
      </w:r>
      <w:r>
        <w:rPr>
          <w:i/>
        </w:rPr>
        <w:t>Рус. орнитол. журн</w:t>
      </w:r>
      <w:r>
        <w:rPr/>
        <w:t>. 6. - 20. - С. 20-21.</w:t>
      </w:r>
    </w:p>
    <w:p>
      <w:pPr>
        <w:pStyle w:val="Normal"/>
        <w:rPr>
          <w:lang w:val="en-US"/>
        </w:rPr>
      </w:pPr>
      <w:r>
        <w:rPr>
          <w:lang w:val="en-US"/>
        </w:rPr>
        <w:t xml:space="preserve">Михайлов К.Е. 1997. Встреча белокрылого погоныша Coturnicops exquisita в низовьях реки Бикин (северное Приморье) // Рус. орнитол. ж. Экспресс-вып. N 20, 1997. - С. 20-21. Ключевые слова: погоныши; Coturnicops exquisita (Aves); обзор встреч; новая находка; междуречье нижнего Бикина и Алчана; Приморский край. </w:t>
      </w:r>
    </w:p>
    <w:p>
      <w:pPr>
        <w:pStyle w:val="Normal"/>
        <w:rPr/>
      </w:pPr>
      <w:r>
        <w:rPr/>
        <w:t>Михайлов К.Е. 1997. Закономерности высотно-биотопического распределения птиц в высокогорье Центрального Сихотэ-Алиня // Бюлл. МОИП. отд. Биологии. Т.102, вып. 6. - С. 20-27.</w:t>
      </w:r>
    </w:p>
    <w:p>
      <w:pPr>
        <w:pStyle w:val="Normal"/>
        <w:rPr/>
      </w:pPr>
      <w:r>
        <w:rPr/>
        <w:t>Михайлов К.Е. 1997. Классификация признаков или иерархия таксонов? // Журнал общей биологии, т. 58(3). С. - 107-112.</w:t>
      </w:r>
    </w:p>
    <w:p>
      <w:pPr>
        <w:pStyle w:val="Normal"/>
        <w:rPr/>
      </w:pPr>
      <w:r>
        <w:rPr/>
        <w:t xml:space="preserve">Михайлов К.Е. 1997. Социо-поведенческий подход к пониманию структуры и истории вида у птиц. - основные положения и ближайшие следствия) // </w:t>
      </w:r>
      <w:r>
        <w:rPr>
          <w:i/>
        </w:rPr>
        <w:t>Рус. орнитол. журн</w:t>
      </w:r>
      <w:r>
        <w:rPr/>
        <w:t>. 6. - 28. - С. 6-13.</w:t>
      </w:r>
    </w:p>
    <w:p>
      <w:pPr>
        <w:pStyle w:val="Normal"/>
        <w:rPr/>
      </w:pPr>
      <w:r>
        <w:rPr>
          <w:lang w:val="en-US"/>
        </w:rPr>
        <w:t xml:space="preserve">Михайлов К.Е. 1997. Социо-поведенческий подход к пониманию структуры и истории вида у птиц (основные положения и ближайшие следствия) // </w:t>
      </w:r>
      <w:r>
        <w:rPr>
          <w:i/>
          <w:lang w:val="en-US"/>
        </w:rPr>
        <w:t>Рус. орнитол. журн</w:t>
      </w:r>
      <w:r>
        <w:rPr>
          <w:lang w:val="en-US"/>
        </w:rPr>
        <w:t>. 6 (28): 6-13.</w:t>
      </w:r>
    </w:p>
    <w:p>
      <w:pPr>
        <w:pStyle w:val="Normal"/>
        <w:rPr>
          <w:lang w:val="en-US"/>
        </w:rPr>
      </w:pPr>
      <w:r>
        <w:rPr>
          <w:lang w:val="en-US"/>
        </w:rPr>
        <w:t xml:space="preserve">Михайлов К.Е. 1998. Фаунистика и фаунистическое "недержание". По поводу двух статей С.В. Волкова о птицах верхнего Бикина // Рус. орнитол. ж. Экспресс-вып. N 38, 1998. - С. 23-26. Ключевые слова: авифауна; верхний Бикин (Приморье); критика статей С.В. Волкова. </w:t>
      </w:r>
    </w:p>
    <w:p>
      <w:pPr>
        <w:pStyle w:val="Normal"/>
        <w:rPr/>
      </w:pPr>
      <w:r>
        <w:rPr/>
        <w:t xml:space="preserve">Михайлов К.Е. 1998. Фаунистика и фаунистическое “недержание”. - по поводу двух статей С.В.Волкова о птицах верхнего Бикина) // </w:t>
      </w:r>
      <w:r>
        <w:rPr>
          <w:i/>
        </w:rPr>
        <w:t>Рус. орнитол. журн</w:t>
      </w:r>
      <w:r>
        <w:rPr/>
        <w:t>. 7. - 38. - С. 23-26.</w:t>
      </w:r>
    </w:p>
    <w:p>
      <w:pPr>
        <w:pStyle w:val="Normal"/>
        <w:ind w:firstLine="539"/>
        <w:rPr>
          <w:lang w:val="en-US"/>
        </w:rPr>
      </w:pPr>
      <w:r>
        <w:rPr>
          <w:lang w:val="en-US"/>
        </w:rPr>
        <w:t xml:space="preserve">Михайлов К.Е. 2003. Типологическое осмысление "биологического вида" и пути стабилизации околовидовой таксономии у птиц // Орнитология № 30, 2003. - С. 9-24. Ключевые слова: "биологический вид"; таксономия; околовидовая; пути стабилизации; обзоры. В обзоре обсуждается противостояние биологической и филогенетической концепций вида в ракурсе методологических различий таксономии и скрытой общности их теоретических корней. Основные разделы посвящены морфогенезу в связи с репродуктивной изоляцией, устойчивости онтогенеза и вида как конечного проявления архетипа и социально-историческому смыслу подвидов как эковидов. При этом сам автор публикации стоит на позициях типологической концепции вида и является приверженцом эпигенетических представлений М. А. Шишкина. Вид как смысловой образ есть оптимальная точка отсчета в индивидуальном восприятии предметного разнообразия, и эти точки отсчета всегда будут различаться у полевого эколога, теоретика-зоогеографа и кабинетного морфолога. Категория "широкого" таксономического вида вряд ли войдет в таксономический обиход, потому что она требует выполнения программы мерономического анализа морфология, в частности скелета. Но сама идея типологического вида как осмысленной морфогенетической категории могла бы удержать видовую таксономию от того дробления, на к-рый уводят ее апологеты филогенетической концепции вида. Россия, Палеонтологический ин-т РАН; e-mail: konstmikh@mtu-net.ru. Ил. 2. Библ. 33. </w:t>
      </w:r>
    </w:p>
    <w:p>
      <w:pPr>
        <w:pStyle w:val="Normal"/>
        <w:rPr>
          <w:lang w:val="en-US"/>
        </w:rPr>
      </w:pPr>
      <w:r>
        <w:rPr>
          <w:lang w:val="en-US"/>
        </w:rPr>
        <w:t>Михайлов К.Е. 2003. Типологическое осмысление «биологического вида» и пути стабилизации околовидовой таксономии у птиц // Орнитология - М.:МГУ, 2003. - Вып. 30. - С. 9-24.</w:t>
      </w:r>
    </w:p>
    <w:p>
      <w:pPr>
        <w:pStyle w:val="Normal"/>
        <w:rPr/>
      </w:pPr>
      <w:r>
        <w:rPr/>
        <w:t xml:space="preserve">Михайлов К.Е. 2009. Залёты желтощёкого настоящего бюльбюля </w:t>
      </w:r>
      <w:r>
        <w:rPr>
          <w:i/>
          <w:lang w:val="en-US"/>
        </w:rPr>
        <w:t>Pycnonotus flavescens</w:t>
      </w:r>
      <w:r>
        <w:rPr>
          <w:lang w:val="en-US"/>
        </w:rPr>
        <w:t xml:space="preserve"> </w:t>
      </w:r>
      <w:r>
        <w:rPr/>
        <w:t xml:space="preserve">и клеста-еловика </w:t>
      </w:r>
      <w:r>
        <w:rPr>
          <w:i/>
          <w:lang w:val="en-US"/>
        </w:rPr>
        <w:t>Loxia curvirostra</w:t>
      </w:r>
      <w:r>
        <w:rPr>
          <w:lang w:val="en-US"/>
        </w:rPr>
        <w:t xml:space="preserve"> </w:t>
      </w:r>
      <w:r>
        <w:rPr/>
        <w:t xml:space="preserve">в Гоби в 1987 и 1989 годах </w:t>
      </w:r>
      <w:r>
        <w:rPr>
          <w:spacing w:val="-2"/>
        </w:rPr>
        <w:t xml:space="preserve">// </w:t>
      </w:r>
      <w:r>
        <w:rPr>
          <w:i/>
          <w:spacing w:val="-2"/>
        </w:rPr>
        <w:t>Рус. орнитол. журн</w:t>
      </w:r>
      <w:r>
        <w:rPr>
          <w:spacing w:val="-2"/>
        </w:rPr>
        <w:t xml:space="preserve">. 18. - 470. - С. </w:t>
      </w:r>
      <w:r>
        <w:rPr/>
        <w:t xml:space="preserve">430-431 </w:t>
      </w:r>
      <w:r>
        <w:rPr>
          <w:lang w:val="en-US"/>
        </w:rPr>
        <w:t>[</w:t>
      </w:r>
      <w:r>
        <w:rPr/>
        <w:t>1994</w:t>
      </w:r>
      <w:r>
        <w:rPr>
          <w:lang w:val="en-US"/>
        </w:rPr>
        <w:t>].</w:t>
      </w:r>
    </w:p>
    <w:p>
      <w:pPr>
        <w:pStyle w:val="Normal"/>
        <w:rPr/>
      </w:pPr>
      <w:r>
        <w:rPr/>
        <w:t xml:space="preserve">Михайлов К.Е. Новые рода ископаемых яиц из верхнего мела Монголии. Палеонтологический журнал. 1996. N2. - С. 122-124. </w:t>
      </w:r>
    </w:p>
    <w:p>
      <w:pPr>
        <w:pStyle w:val="Normal"/>
        <w:rPr/>
      </w:pPr>
      <w:r>
        <w:rPr/>
        <w:t xml:space="preserve">Михайлов К.Е. Фильчагов А.В. 1984. Особенности распространенияи  расселения некоторых видов птиц в тундре Кольского полуострова // Орнитология, 1984, вып. 19. - С. 22-29. </w:t>
      </w:r>
    </w:p>
    <w:p>
      <w:pPr>
        <w:pStyle w:val="Normal"/>
        <w:rPr/>
      </w:pPr>
      <w:r>
        <w:rPr/>
        <w:t xml:space="preserve">Михайлов К.Е., Балацкий Н.Н. 1997. Гнездование пеночки-зарнички </w:t>
      </w:r>
      <w:r>
        <w:rPr>
          <w:i/>
          <w:lang w:val="en-US"/>
        </w:rPr>
        <w:t>Phylloscopus</w:t>
      </w:r>
      <w:r>
        <w:rPr>
          <w:i/>
        </w:rPr>
        <w:t xml:space="preserve"> </w:t>
      </w:r>
      <w:r>
        <w:rPr>
          <w:i/>
          <w:lang w:val="en-US"/>
        </w:rPr>
        <w:t>inornatus</w:t>
      </w:r>
      <w:r>
        <w:rPr>
          <w:i/>
        </w:rPr>
        <w:t xml:space="preserve"> </w:t>
      </w:r>
      <w:r>
        <w:rPr/>
        <w:t xml:space="preserve">на южной границе ареала в северо-восточном Приморье // </w:t>
      </w:r>
      <w:r>
        <w:rPr>
          <w:i/>
        </w:rPr>
        <w:t>Рус. орнитол. журн</w:t>
      </w:r>
      <w:r>
        <w:rPr/>
        <w:t>. 6. - 19. - С. 8-13.</w:t>
      </w:r>
    </w:p>
    <w:p>
      <w:pPr>
        <w:pStyle w:val="Normal"/>
        <w:rPr/>
      </w:pPr>
      <w:r>
        <w:rPr>
          <w:lang w:val="en-US"/>
        </w:rPr>
        <w:t xml:space="preserve">Михайлов К.Е., Балацкий Н.Н. 1997. Гнездование пеночки-зарнички </w:t>
      </w:r>
      <w:r>
        <w:rPr>
          <w:i/>
          <w:lang w:val="en-US"/>
        </w:rPr>
        <w:t>Phylloscopus inornatus</w:t>
      </w:r>
      <w:r>
        <w:rPr>
          <w:lang w:val="en-US"/>
        </w:rPr>
        <w:t xml:space="preserve"> на южной границе ареала в северо-восточном Приморье // Рус. орнитол. ж. Экспресс-вып. N 19, 1997. - С. 8-13. Ключевые слова: пеночки; Phylloscopus inornatus (Aves); гнездование; поселения; размер кладок; расселение; с.-в. Приморье. Впервые гнездование пеночки-зарнички Phylloscopus inornatus в Уссурийском крае отмечено в 70-80-е гг., когда было найдено несколько поселений на С.-В. Приморья и в верховьях р. Бикина. В 1996 г. в верховьях Бикина в окр. пос. Охотничий (С. Приморского Края) обнаружены 2 гнездящиеся поблизости друг от друга пары в лиственнично-березовом мелколесье. В обоих кладках 2 июня находилось по 7 ненасиженных яиц, в одном из гнезд позже было обнаружено яйцо глухой кукушки Cuculus saturatus. Описываются размеры и окраска яиц, устройство гнезд, поведение птиц, приводятся наблюдения за дальнейшей судьбой этих гнезд. Ежегодно весной вверх по Бикину идет заметный пролет зарничек, часто вместе с корольковыми пеночками Ph. proregulus. Обследования в 1993-1996 гг. среднего и верхнего Бикина, Хорско-Бикинского водораздела, хр. Сихотэ-Алиня и ряда др. мест, где имеются подходящие местообитания для этого вида, не выявило др. мест гнездования зарнички. Предполагается, что вид в настоящее время расселяется на Ю. по осветленным березово-лиственничным мелколесьям, возникающим в рез-те пирогенной смены первичных темнохвойных лесов. Все найденные поселения включают всего по несколько пар, одно из них существовало минимум в течение 3-х лет. Возможно, что эти микропоселения зарнички возникают из задержавшихся на пролете уже готовых к размножению особей, увлекаемых вверх по притокам Уссури др. видами пеночек. Обсуждаются возможные социально-психологические операционные механизмы образования таких поселений. Россия, Палеонтологический институт РАН, Москва, 117647. Библ. 6. </w:t>
      </w:r>
    </w:p>
    <w:p>
      <w:pPr>
        <w:pStyle w:val="Normal"/>
        <w:rPr/>
      </w:pPr>
      <w:r>
        <w:rPr/>
        <w:t xml:space="preserve">Михайлов К.Е., Балацкий Н.Н. 1997. Гнездование пеночки-зарнички </w:t>
      </w:r>
      <w:r>
        <w:rPr>
          <w:i/>
        </w:rPr>
        <w:t>Phylloscopus inornatu</w:t>
      </w:r>
      <w:r>
        <w:rPr/>
        <w:t>s на южной границе ареала в Северо-Восточном Приморье. Русский Орнитолог. Журнал, Экспресс-выпуск 19:8-13.</w:t>
      </w:r>
    </w:p>
    <w:p>
      <w:pPr>
        <w:pStyle w:val="Normal"/>
        <w:rPr/>
      </w:pPr>
      <w:r>
        <w:rPr/>
        <w:t xml:space="preserve">Михайлов К.Е., Коблик Е.А., Мосалов А.А., Шибнев Ю.Б. 1998. К обследованию предлагаемых заповедных территорий в низовьях реки Бикин. - север Приморского края) // </w:t>
      </w:r>
      <w:r>
        <w:rPr>
          <w:i/>
        </w:rPr>
        <w:t>Рус. орнитол. журн</w:t>
      </w:r>
      <w:r>
        <w:rPr/>
        <w:t>. 7. - 48. - С. 10-12.</w:t>
      </w:r>
    </w:p>
    <w:p>
      <w:pPr>
        <w:pStyle w:val="Normal"/>
        <w:rPr/>
      </w:pPr>
      <w:r>
        <w:rPr/>
        <w:t xml:space="preserve">Михайлов К.Е., Коблик Е.А., Мосалов А.А., Шибнев Ю.Б. 1998. К обследованию предлагаемых заповедных территорий в низовьях реки Бикин (север Приморского края) // Русский орнитологический журнал. Экспресс-выпуск № 48. - С. 10-14. </w:t>
      </w:r>
    </w:p>
    <w:p>
      <w:pPr>
        <w:pStyle w:val="Normal"/>
        <w:rPr/>
      </w:pPr>
      <w:r>
        <w:rPr>
          <w:lang w:val="en-US"/>
        </w:rPr>
        <w:t xml:space="preserve">Михайлов К.Е., Коблик Е.А., Мосалов А.А., Шибнев Ю.Б. 1998. К обследованию предлагаемых заповедных территорий в низовьях реки Бикин (север Приморского края) // </w:t>
      </w:r>
      <w:r>
        <w:rPr>
          <w:i/>
          <w:lang w:val="en-US"/>
        </w:rPr>
        <w:t>Рус. орнитол. журн</w:t>
      </w:r>
      <w:r>
        <w:rPr>
          <w:lang w:val="en-US"/>
        </w:rPr>
        <w:t>. 7 (48): 10-12.</w:t>
      </w:r>
    </w:p>
    <w:p>
      <w:pPr>
        <w:pStyle w:val="Normal"/>
        <w:rPr/>
      </w:pPr>
      <w:r>
        <w:rPr/>
        <w:t xml:space="preserve">Михайлов К.Е., Коблик Е.А., Шибнев Ю.Б. 1997. К авифауне горных ландшафтов Центрального Сихотэ-Алиня // </w:t>
      </w:r>
      <w:r>
        <w:rPr>
          <w:i/>
        </w:rPr>
        <w:t>Рус. орнитол. журн</w:t>
      </w:r>
      <w:r>
        <w:rPr/>
        <w:t>. 6. - 8. - С. 3-7.</w:t>
      </w:r>
    </w:p>
    <w:p>
      <w:pPr>
        <w:pStyle w:val="Normal"/>
        <w:rPr/>
      </w:pPr>
      <w:r>
        <w:rPr/>
        <w:t xml:space="preserve">Михайлов К.Е., Коблик Е.А., Шибнев Ю.Б. 1997. К авифауне горных ландшафтов Центрального Сихотэ-Алиня // Русский орнитологический журнал. Экспресс-выпуск № 8. - С. 3-7. </w:t>
      </w:r>
    </w:p>
    <w:p>
      <w:pPr>
        <w:pStyle w:val="Normal"/>
        <w:rPr/>
      </w:pPr>
      <w:r>
        <w:rPr/>
        <w:t xml:space="preserve">Михайлов К.Е., Коблик Е.А., Шибнев Ю.Б. 1997. К авифауне горных ландшафтов Центрального Сихотэ-Алиня // Рус. орнитол. ж. Экспресс-вып. N 8, 1997. - С. 3-7. Ключевые слова: авифауна; горные ландшафты; Центр. Сихотэ-Алинь; обзор регистраций; уточнение границ распространения; описание встреч. Горные области Центр. Сихотэ-Алиня к С. от р. Кемы оставались "белым пятном" в орнитогеографии юга русского Дальнего Востока. Обследовали бассейн среднего и верхнего Бикина (1992-1993, 1995-1996), особенно среднегорья и высокогорья, в т. ч. Хорско-Бикинский водораздел (хр. Коенини). Уточняются юж. границы распространения ряда видов, описаны нетривиальные встречи птиц на Верхне-Зевинском плато. Россия, ПИН РАН, Москва. Библ. 8. </w:t>
      </w:r>
    </w:p>
    <w:p>
      <w:pPr>
        <w:pStyle w:val="Normal"/>
        <w:rPr/>
      </w:pPr>
      <w:r>
        <w:rPr/>
        <w:t xml:space="preserve">Михайлов К.Е., Коблик Е.А., Шибнев Ю.Б. 1997. Редкие и локально распространённые виды птиц России в бассейне верхнего Бикина. - север Приморского края) // </w:t>
      </w:r>
      <w:r>
        <w:rPr>
          <w:i/>
        </w:rPr>
        <w:t>Рус. орнитол. журн</w:t>
      </w:r>
      <w:r>
        <w:rPr/>
        <w:t>. 6. - 7. - С. 3-7.</w:t>
      </w:r>
    </w:p>
    <w:p>
      <w:pPr>
        <w:pStyle w:val="Normal"/>
        <w:rPr/>
      </w:pPr>
      <w:r>
        <w:rPr/>
        <w:t xml:space="preserve">Михайлов К.Е., Коблик Е.А., Шибнев Ю.Б. 1997. Редкие и локально распространённые виды птиц России в бассейне верхнего Бикина (север Приморского края) // Русский орнитологический журнал. Экспресс-выпуск № 7. - С. 3-7. </w:t>
      </w:r>
    </w:p>
    <w:p>
      <w:pPr>
        <w:pStyle w:val="Normal"/>
        <w:rPr>
          <w:lang w:val="en-US"/>
        </w:rPr>
      </w:pPr>
      <w:r>
        <w:rPr>
          <w:lang w:val="en-US"/>
        </w:rPr>
        <w:t>Михайлов К.Е., Коблик Е.А., Шибнев Ю.Б. 1997. Редкие и локально распространенные виды птиц России в бассейне верхнего Бикина (север Приморского края) // Рус. орнитол. ж. Экспресс-вып. N 7, 1997. - С. 3-7. Ключевые слова: авифауна; редкие виды; аннотированный список.</w:t>
      </w:r>
    </w:p>
    <w:p>
      <w:pPr>
        <w:pStyle w:val="Normal"/>
        <w:rPr/>
      </w:pPr>
      <w:r>
        <w:rPr/>
        <w:t xml:space="preserve">Михайлов К.Е., Курзанов С.М. 1988. Находка скорлупы яиц динозавров в нижнем мелу Монголии // Ископаемые рептилии и птицы Монголии", 1988, Труды Совм. Сов-Монгол. палеонтолог. экспедиции, вып. 34. - С. 72-77. </w:t>
      </w:r>
    </w:p>
    <w:p>
      <w:pPr>
        <w:pStyle w:val="Normal"/>
        <w:rPr/>
      </w:pPr>
      <w:r>
        <w:rPr/>
        <w:t xml:space="preserve">Михайлов К.Е., Курочкин Е.Н. 1988. Скорлупа яиц ископаемых Struthioniformes и ее место в ситеме представлений об эволюции Ratitae // Ископаемые рептилии и птицы Монголии", 1988,Труды Совм. Сов-Монгол. палеонтолог. экспедиции, вып. 34. - С. 43-65.   </w:t>
      </w:r>
    </w:p>
    <w:p>
      <w:pPr>
        <w:pStyle w:val="Normal"/>
        <w:rPr/>
      </w:pPr>
      <w:r>
        <w:rPr/>
        <w:t xml:space="preserve">Михайлов К.Е., Шибнев Ю.Б., Коблик Е.А. 1998. Гнездящиеся птицы бассейна Бикина. - аннотированный список видов) // </w:t>
      </w:r>
      <w:r>
        <w:rPr>
          <w:i/>
        </w:rPr>
        <w:t>Рус. орнитол. журн</w:t>
      </w:r>
      <w:r>
        <w:rPr/>
        <w:t>. 7. - 46. - С. 3-19.</w:t>
      </w:r>
    </w:p>
    <w:p>
      <w:pPr>
        <w:pStyle w:val="Normal"/>
        <w:rPr/>
      </w:pPr>
      <w:r>
        <w:rPr/>
        <w:t xml:space="preserve">Михайлов К.Е., Шибнев Ю.Б., Коблик Е.А. 1998. Гнездящиеся птицы бассейна Бикина (аннотированный список видов) // Русский орнитологический журнал. Экспресс-выпуск № 46. - С. 3-19. </w:t>
      </w:r>
    </w:p>
    <w:p>
      <w:pPr>
        <w:pStyle w:val="Normal"/>
        <w:rPr>
          <w:lang w:val="en-US"/>
        </w:rPr>
      </w:pPr>
      <w:r>
        <w:rPr>
          <w:lang w:val="en-US"/>
        </w:rPr>
        <w:t xml:space="preserve">Михайлов К.Е., Шибнев Ю.Б., Коблик Е.А. 1998. Гнездящиеся птицы бассейна Бикина. Аннотированный список видов // Рус. орнитол. ж. Экспресс-вып. N 46, 1998. - С. 3-19. Ключевые слова: авифауна; гнездящиеся птицы; бассейн Бикина (Приморье); аннотированный список. Полевые работы проводились в 1990-1997 гг. в Пожарском р-не Приморского края. В аннотированный список включены 188 видов, из них 173 - достоверно гнездятся (80 - воробьиные); 8 редких видов (беркут, филин, воробьиный и мохноногий сычи, береговая ласточка, оливковый дрозд, малая мухоловка и даурская галка) - с неясным статусом; др. 7 (японский журавль, шилохвость, гоголь, черный коршун, тетерев, немой перепел и клинохвостый сорокопут) в настоящее время исчезли из региона или их гнездование проблематично. Не включены в список 8 видов (большая белая цапля, черная кряква, хохлатая чернеть, горбоносый турпан, фифи, большой улит, темный дрозд Науманна) пока только регулярно летуют на Бикине. Не исключено нерегулярное гнездование в крайних низовьях выпи, черной кряквы, чирка-трескунка, широконоски и нырка Бэра. С учетом этих, а также залетных и летующих видов, формальный список летней орнитофауны бассейна Бикина включает 209 видов. Кроме того, 12-20 гнездящихся севернее видов регулярно или спорадически здесь зимуют, в основном в низовьях реки. Нек-рые виды (японский бекас, малый острокрылый дятел, белопоясный стриж, вост. воронок, камчатская трясогузка, синий каменный дрозд, охотский сверчок и белошапочная овсянка), проникают севернее широты Бикина (с Ю.) или южнее ее (с С.) исключительно по полосе приморских ландшафтов, отсутствуя на гнездовье в горах Сихотэ-Алиня и по Бикину. Стаи белопоясных стрижей ежегодно появляются в июне-июле в верхней части бассейна реки. Из 188 видов списка, 78 характерны только для открытого ландшафта нижнего Бикина (водные, луговые и лесостепные местообитания), но 20-25 из них интразонально доходят по поселкам и прирусловым антропогенным "пятнам" до пос. Красный Яр или даже пос. Охотничий (в мае здесь могут быть встречены бродячие особи большинства видов нижнего Бикина); 124 вида связаны с коренными таежными местообитаниями, 86 из них - собственно лесные виды; 7 видов характерны только для подгольцового и гольцового поясов гористых водоразделов и 5-6 видов - только для сопковых дубняков низовий. Россия, ПИН РАН; E-mail: kmikh@paleo.ru. Картосхема. Библ. 21. </w:t>
      </w:r>
    </w:p>
    <w:p>
      <w:pPr>
        <w:pStyle w:val="Normal"/>
        <w:rPr>
          <w:lang w:val="en-US"/>
        </w:rPr>
      </w:pPr>
      <w:r>
        <w:rPr>
          <w:lang w:val="en-US"/>
        </w:rPr>
        <w:t>Михалёва Е.Б., Хохлова Т.Ю. 2000. Валаамский архипелаг // Ключевые орнитологические территории России. Т.1 (Ключ-  С. 107-108.</w:t>
      </w:r>
    </w:p>
    <w:p>
      <w:pPr>
        <w:pStyle w:val="Normal"/>
        <w:rPr/>
      </w:pPr>
      <w:r>
        <w:rPr/>
        <w:t xml:space="preserve">Михалёва Е.В. 1997. Гнездование сизой чайки </w:t>
      </w:r>
      <w:r>
        <w:rPr>
          <w:i/>
          <w:lang w:val="en-US"/>
        </w:rPr>
        <w:t>Larus</w:t>
      </w:r>
      <w:r>
        <w:rPr>
          <w:i/>
        </w:rPr>
        <w:t xml:space="preserve"> </w:t>
      </w:r>
      <w:r>
        <w:rPr>
          <w:i/>
          <w:lang w:val="en-US"/>
        </w:rPr>
        <w:t>canus</w:t>
      </w:r>
      <w:r>
        <w:rPr>
          <w:i/>
        </w:rPr>
        <w:t xml:space="preserve"> </w:t>
      </w:r>
      <w:r>
        <w:rPr/>
        <w:t xml:space="preserve">на крышах зданий на Валаамском архипелаге. - Ладожское озеро) // </w:t>
      </w:r>
      <w:r>
        <w:rPr>
          <w:i/>
        </w:rPr>
        <w:t>Рус. орнитол. журн</w:t>
      </w:r>
      <w:r>
        <w:rPr/>
        <w:t>. 6. - 30. - С. 20-22.</w:t>
      </w:r>
    </w:p>
    <w:p>
      <w:pPr>
        <w:pStyle w:val="Normal"/>
        <w:rPr>
          <w:lang w:val="en-US"/>
        </w:rPr>
      </w:pPr>
      <w:r>
        <w:rPr>
          <w:lang w:val="en-US"/>
        </w:rPr>
        <w:t xml:space="preserve">Михалёва Е.В. 1997. Гнездование сизой чайки Larus canus на крышах зданий на Валаамском архипелаге (Ладожское озеро) // Рус. орнитол. ж. Экспресс-вып. N 29, 1997. - С. 20-22. Ключевые слова: чайки; Larus canus (Aves); гнездование; крыши зданий; Валаамский архипелаг; Ладожское озеро. </w:t>
      </w:r>
    </w:p>
    <w:p>
      <w:pPr>
        <w:pStyle w:val="Normal"/>
        <w:rPr/>
      </w:pPr>
      <w:r>
        <w:rPr>
          <w:lang w:val="en-US"/>
        </w:rPr>
        <w:t xml:space="preserve">Михалёва Е.В. 1997. Гнездование сизой чайки </w:t>
      </w:r>
      <w:r>
        <w:rPr>
          <w:i/>
          <w:lang w:val="en-US"/>
        </w:rPr>
        <w:t xml:space="preserve">Larus canus </w:t>
      </w:r>
      <w:r>
        <w:rPr>
          <w:lang w:val="en-US"/>
        </w:rPr>
        <w:t xml:space="preserve">на крышах зданий на Валаамском архипелаге (Ладожское озеро) // </w:t>
      </w:r>
      <w:r>
        <w:rPr>
          <w:i/>
          <w:lang w:val="en-US"/>
        </w:rPr>
        <w:t>Рус. орнитол. журн</w:t>
      </w:r>
      <w:r>
        <w:rPr>
          <w:lang w:val="en-US"/>
        </w:rPr>
        <w:t>. 6 (30): 20-22.</w:t>
      </w:r>
    </w:p>
    <w:p>
      <w:pPr>
        <w:pStyle w:val="Normal"/>
        <w:rPr/>
      </w:pPr>
      <w:r>
        <w:rPr/>
        <w:t xml:space="preserve">Михалёва Е.В. 1997. Дополнение к списку птиц Валаамского архипелага // </w:t>
      </w:r>
      <w:r>
        <w:rPr>
          <w:i/>
        </w:rPr>
        <w:t>Рус. орнитол. журн</w:t>
      </w:r>
      <w:r>
        <w:rPr/>
        <w:t>. 6. - 28. - С. 20-21.</w:t>
      </w:r>
    </w:p>
    <w:p>
      <w:pPr>
        <w:pStyle w:val="Normal"/>
        <w:rPr>
          <w:lang w:val="en-US"/>
        </w:rPr>
      </w:pPr>
      <w:r>
        <w:rPr>
          <w:lang w:val="en-US"/>
        </w:rPr>
        <w:t xml:space="preserve">Михалёва Е.В. 1997. Дополнение к списку птиц Валаамского архипелага // Рус. орнитол. ж. Экспресс-вып. N 28, 1997. - С. 20-21. Ключевые слова: авифауна; Валаамский архипелаг; дополнение к списку. </w:t>
      </w:r>
    </w:p>
    <w:p>
      <w:pPr>
        <w:pStyle w:val="Normal"/>
        <w:rPr/>
      </w:pPr>
      <w:r>
        <w:rPr>
          <w:lang w:val="en-US"/>
        </w:rPr>
        <w:t xml:space="preserve">Михалёва Е.В. 1997. Дополнение к списку птиц Валаамского архипелага // </w:t>
      </w:r>
      <w:r>
        <w:rPr>
          <w:i/>
          <w:lang w:val="en-US"/>
        </w:rPr>
        <w:t>Рус. орнитол. журн</w:t>
      </w:r>
      <w:r>
        <w:rPr>
          <w:lang w:val="en-US"/>
        </w:rPr>
        <w:t>. 6 (28): 20-21.</w:t>
      </w:r>
    </w:p>
    <w:p>
      <w:pPr>
        <w:pStyle w:val="Normal"/>
        <w:rPr/>
      </w:pPr>
      <w:r>
        <w:rPr/>
        <w:t xml:space="preserve">Михалёва Е.В. 1997. Попытка гнездования лебедя-кликуна </w:t>
      </w:r>
      <w:r>
        <w:rPr>
          <w:i/>
          <w:lang w:val="en-US"/>
        </w:rPr>
        <w:t>Cygnus</w:t>
      </w:r>
      <w:r>
        <w:rPr>
          <w:i/>
        </w:rPr>
        <w:t xml:space="preserve"> </w:t>
      </w:r>
      <w:r>
        <w:rPr>
          <w:i/>
          <w:lang w:val="en-US"/>
        </w:rPr>
        <w:t>cygnus</w:t>
      </w:r>
      <w:r>
        <w:rPr>
          <w:i/>
        </w:rPr>
        <w:t xml:space="preserve"> </w:t>
      </w:r>
      <w:r>
        <w:rPr/>
        <w:t xml:space="preserve">на Валаамском архипелаге. - Ладожское озеро) в июне 1997 года // </w:t>
      </w:r>
      <w:r>
        <w:rPr>
          <w:i/>
        </w:rPr>
        <w:t>Рус. орнитол. журн</w:t>
      </w:r>
      <w:r>
        <w:rPr/>
        <w:t>. 6. - 25. - С. 19-20.</w:t>
      </w:r>
    </w:p>
    <w:p>
      <w:pPr>
        <w:pStyle w:val="TextBodyIndent"/>
        <w:rPr/>
      </w:pPr>
      <w:r>
        <w:rPr/>
        <w:t xml:space="preserve">Михалёва Е.В. 1997. Попытка гнездования лебедя-кликуна </w:t>
      </w:r>
      <w:r>
        <w:rPr>
          <w:i/>
        </w:rPr>
        <w:t>Cygnus cygnus</w:t>
      </w:r>
      <w:r>
        <w:rPr/>
        <w:t xml:space="preserve"> на Валаамском архипелаге (Ладожское озеро) в июне 1997 года // Рус. орнитол. ж. Экспресс-вып. N 25, 1997. - С. 19-20. Ключевые слова: лебеди; Cygnus cygnus (Aves); попытка гнездования; Валаамский архипелаг; Ладожское озеро. </w:t>
      </w:r>
    </w:p>
    <w:p>
      <w:pPr>
        <w:pStyle w:val="Normal"/>
        <w:rPr/>
      </w:pPr>
      <w:r>
        <w:rPr/>
        <w:t xml:space="preserve">Михалёва Е.В. 1997. Случай вероятного усыновления у чеглока </w:t>
      </w:r>
      <w:r>
        <w:rPr>
          <w:i/>
        </w:rPr>
        <w:t>Falco subbuteo</w:t>
      </w:r>
      <w:r>
        <w:rPr/>
        <w:t xml:space="preserve"> // </w:t>
      </w:r>
      <w:r>
        <w:rPr>
          <w:i/>
        </w:rPr>
        <w:t>Рус. орнитол. журн</w:t>
      </w:r>
      <w:r>
        <w:rPr/>
        <w:t>. 6. - 10. - С. 21-22.</w:t>
      </w:r>
    </w:p>
    <w:p>
      <w:pPr>
        <w:pStyle w:val="Normal"/>
        <w:rPr>
          <w:lang w:val="en-US"/>
        </w:rPr>
      </w:pPr>
      <w:r>
        <w:rPr>
          <w:lang w:val="en-US"/>
        </w:rPr>
        <w:t xml:space="preserve">Михалёва Е.В. 1997. Случай вероятного усыновления у чеглока Falco subbuteo // Рус. орнитол. ж. Экспресс-вып. N 10, 1997. - С. 21-22. Ключевые слова: соколы; Falco subbuteo (Aves); гнездование; усыновление птенцов; о. Валаам; Ладожское озеро. На Валаамском архипелаге (Ладожское озеро) чеглок Falco subbuteo - самый многочисленный вид Falconiformes. В 1991 г. наблюдали за гнездом на юж. берегу Большой Никоновской бухты на о. Валаам. Чеглоки заняли старое гнездо вороны Corvus cornix на сосне на высоте 6 м в 50 м от берега. Три птенца в гнезде вылупились 26-27 июня и вылетели около 25 июля. Примерно через 10 дней на этой гнездовой территории обнаружили пару чеглоков с 5 молодыми. Предполагается, что к паре гнезда на о. Валаам присоединились 2 птенца из др. гнезда на о. Никоновском, вылетевшие 22-29 июля. Усыновление произошло, видимо, сразу после исчезновения родителей. Докармливание объединенного выводка продолжалось до отлета в начале сентября. Россия, С.-Петербургское об-во естествоиспытателей. Библ. 2. </w:t>
      </w:r>
    </w:p>
    <w:p>
      <w:pPr>
        <w:pStyle w:val="Normal"/>
        <w:rPr/>
      </w:pPr>
      <w:r>
        <w:rPr>
          <w:lang w:val="en-US"/>
        </w:rPr>
        <w:t xml:space="preserve">Михалёва Е.В. 1997. Случай вероятного усыновления у чеглока </w:t>
      </w:r>
      <w:r>
        <w:rPr>
          <w:i/>
          <w:lang w:val="en-US"/>
        </w:rPr>
        <w:t>Falco subbuteo</w:t>
      </w:r>
      <w:r>
        <w:rPr>
          <w:lang w:val="en-US"/>
        </w:rPr>
        <w:t xml:space="preserve"> // </w:t>
      </w:r>
      <w:r>
        <w:rPr>
          <w:i/>
          <w:lang w:val="en-US"/>
        </w:rPr>
        <w:t>Рус. орнитол. журн</w:t>
      </w:r>
      <w:r>
        <w:rPr>
          <w:lang w:val="en-US"/>
        </w:rPr>
        <w:t>. 6 (10): 21-22.</w:t>
      </w:r>
    </w:p>
    <w:p>
      <w:pPr>
        <w:pStyle w:val="Normal"/>
        <w:rPr/>
      </w:pPr>
      <w:r>
        <w:rPr/>
        <w:t xml:space="preserve">Михалёва Е.В. 1998. Гнездование малой чайки </w:t>
      </w:r>
      <w:r>
        <w:rPr>
          <w:i/>
          <w:lang w:val="en-US"/>
        </w:rPr>
        <w:t>Larus</w:t>
      </w:r>
      <w:r>
        <w:rPr>
          <w:i/>
        </w:rPr>
        <w:t xml:space="preserve"> </w:t>
      </w:r>
      <w:r>
        <w:rPr>
          <w:i/>
          <w:lang w:val="en-US"/>
        </w:rPr>
        <w:t>minutus</w:t>
      </w:r>
      <w:r>
        <w:rPr/>
        <w:t xml:space="preserve"> на Валаамском архипелаге Ладожского озера // </w:t>
      </w:r>
      <w:r>
        <w:rPr>
          <w:i/>
        </w:rPr>
        <w:t>Рус. орнитол. журн</w:t>
      </w:r>
      <w:r>
        <w:rPr/>
        <w:t>. 7. - 57. - С. 21-23.</w:t>
      </w:r>
    </w:p>
    <w:p>
      <w:pPr>
        <w:pStyle w:val="Normal"/>
        <w:rPr/>
      </w:pPr>
      <w:r>
        <w:rPr>
          <w:lang w:val="en-US"/>
        </w:rPr>
        <w:t xml:space="preserve">Михалёва Е.В. 1998. Гнездование малой чайки </w:t>
      </w:r>
      <w:r>
        <w:rPr>
          <w:i/>
          <w:lang w:val="en-US"/>
        </w:rPr>
        <w:t>Larus minutus</w:t>
      </w:r>
      <w:r>
        <w:rPr>
          <w:lang w:val="en-US"/>
        </w:rPr>
        <w:t xml:space="preserve"> на Валаамском архипелаге Ладожского озера // </w:t>
      </w:r>
      <w:r>
        <w:rPr>
          <w:i/>
          <w:lang w:val="en-US"/>
        </w:rPr>
        <w:t>Рус. орнитол. журн</w:t>
      </w:r>
      <w:r>
        <w:rPr>
          <w:lang w:val="en-US"/>
        </w:rPr>
        <w:t>. 7 (57): 21-23.</w:t>
      </w:r>
    </w:p>
    <w:p>
      <w:pPr>
        <w:pStyle w:val="Normal"/>
        <w:rPr/>
      </w:pPr>
      <w:r>
        <w:rPr>
          <w:lang w:val="en-US"/>
        </w:rPr>
        <w:t>Михалёва</w:t>
      </w:r>
      <w:r>
        <w:rPr>
          <w:rFonts w:eastAsia="MS Mincho;Arial Unicode MS"/>
          <w:lang w:val="en-US"/>
        </w:rPr>
        <w:t xml:space="preserve"> Е.В. 1998. Орнитологические исследования на Валаамском архипелаге// Тр. С.-Петербург. о-ва естествоиспыт. Сер. 1, 1998, т.92,  64-68, 111-112. Ключевые слова: авифауна; инвентаризация; видовой состав; местообитания; ярусное размещение гнезд; Валаамский архипелаг. С 1990 г. проводится инвентаризация авифауны, выделено 8 основных типов местообитаний с характерными орнитоценозами. Список птиц архипелага включает 205 видов (41 семейства, 16 отрядов). Плотность гнездового населения составила от 40 до 750 пар/км кв. в разных биотопах. Приведены предварительные результаты  по основным направлениям исследований: дан систематический анализ авифауны, анализ ярусного размещения гнезд на участках с разным уровнем антропогенной нагрузки, представлены основные показатели дневной осенней миграции. Табл. 1. Библ. 6. </w:t>
      </w:r>
    </w:p>
    <w:p>
      <w:pPr>
        <w:pStyle w:val="Normal"/>
        <w:rPr>
          <w:lang w:val="en-US"/>
        </w:rPr>
      </w:pPr>
      <w:r>
        <w:rPr>
          <w:lang w:val="en-US"/>
        </w:rPr>
        <w:t xml:space="preserve">Михалева Е.В. 2000. Материалы к авифауне Валаамского архипелага (Ладожское озеро): Голубеобразные Columbiformes // Рус. орнитол. ж. Экспресс-вып. N 103, 2000, С. 28-30. Ключевые слова: голуби; Columba palumbus (Aves); Columba oenex (Aves); Columba livia (Aves); Streptopelia turtur (Aves); характер пребывания; численность; гнездование; Валаамский архипелаг; Ладожское озеро. </w:t>
      </w:r>
    </w:p>
    <w:p>
      <w:pPr>
        <w:pStyle w:val="Normal"/>
        <w:rPr>
          <w:lang w:val="en-US"/>
        </w:rPr>
      </w:pPr>
      <w:r>
        <w:rPr>
          <w:lang w:val="en-US"/>
        </w:rPr>
        <w:t xml:space="preserve">Михалёва Е.В. 2000. Материалы к авифауне Валаамского архипелага (Ладожское озеро): Совы Strigiformes // Рус. орнитол. ж. Экспресс-вып. N 96, 2000, С. 11-16. Ключевые слова: авифауна; совы; Strigiformes (Aves); аннотированный список; Валаамский архипелаг; Ладожское озеро. Всего на Валаамском архипелаге зарегистрировано 8 видов сов в 90-е гг. исследований; 2 вида встречались в 80-е гг. Установлено гнездование для Asio flammeus, Aegolins funereus, Glaucidium passerinum, Strix aluco, S. uralensis и возможно Asio otus. Приведен аннотированный список. Россия, Природный парк "Валаамский архипелаг, Сортавальский р-н, Карелия. Библ. 19. </w:t>
      </w:r>
    </w:p>
    <w:p>
      <w:pPr>
        <w:pStyle w:val="Normal"/>
        <w:rPr/>
      </w:pPr>
      <w:r>
        <w:rPr>
          <w:lang w:val="en-US"/>
        </w:rPr>
        <w:t xml:space="preserve">Михалёва Е.В. 2000. Материалы к авифауне Валаамского архипелага (Ладожское озеро): Совы Strigiformes // </w:t>
      </w:r>
      <w:r>
        <w:rPr>
          <w:i/>
          <w:lang w:val="en-US"/>
        </w:rPr>
        <w:t>Рус. орнитол. журн</w:t>
      </w:r>
      <w:r>
        <w:rPr>
          <w:lang w:val="en-US"/>
        </w:rPr>
        <w:t>. 9 (96): 11-16.</w:t>
      </w:r>
    </w:p>
    <w:p>
      <w:pPr>
        <w:pStyle w:val="Normal"/>
        <w:rPr/>
      </w:pPr>
      <w:r>
        <w:rPr>
          <w:lang w:val="en-US"/>
        </w:rPr>
        <w:t xml:space="preserve">Михалёва Е.В. 2000. Материалы к авифауне Валаамского архипелага (Ладожское озеро): Голубеобразные Columbiformes // </w:t>
      </w:r>
      <w:r>
        <w:rPr>
          <w:i/>
          <w:lang w:val="en-US"/>
        </w:rPr>
        <w:t xml:space="preserve">Рус. орнитол. </w:t>
      </w:r>
      <w:r>
        <w:rPr>
          <w:lang w:val="en-US"/>
        </w:rPr>
        <w:t>журн. 9 (103): 28-30.</w:t>
      </w:r>
    </w:p>
    <w:p>
      <w:pPr>
        <w:pStyle w:val="Normal"/>
        <w:rPr/>
      </w:pPr>
      <w:r>
        <w:rPr/>
        <w:t xml:space="preserve">Михалёва Е.В. 2000. Материалы к авифауне Валаамского архипелага. - Ладожское озеро. - С. Совы </w:t>
      </w:r>
      <w:r>
        <w:rPr>
          <w:lang w:val="en-US"/>
        </w:rPr>
        <w:t>Strigiformes</w:t>
      </w:r>
      <w:r>
        <w:rPr/>
        <w:t xml:space="preserve"> // </w:t>
      </w:r>
      <w:r>
        <w:rPr>
          <w:i/>
        </w:rPr>
        <w:t>Рус. орнитол. журн</w:t>
      </w:r>
      <w:r>
        <w:rPr/>
        <w:t>. 9. - 96. - С. 11-16.</w:t>
      </w:r>
    </w:p>
    <w:p>
      <w:pPr>
        <w:pStyle w:val="Normal"/>
        <w:rPr/>
      </w:pPr>
      <w:r>
        <w:rPr/>
        <w:t xml:space="preserve">Михалёва Е.В. 2000. Материалы к авифауне Валаамского архипелага. - Ладожское озеро. - С. Голубеобразные </w:t>
      </w:r>
      <w:r>
        <w:rPr>
          <w:lang w:val="en-US"/>
        </w:rPr>
        <w:t>Columbiformes</w:t>
      </w:r>
      <w:r>
        <w:rPr/>
        <w:t xml:space="preserve"> // </w:t>
      </w:r>
      <w:r>
        <w:rPr>
          <w:i/>
        </w:rPr>
        <w:t xml:space="preserve">Рус. орнитол. </w:t>
      </w:r>
      <w:r>
        <w:rPr/>
        <w:t>журн. 9. - 103. - С. 28-30.</w:t>
      </w:r>
    </w:p>
    <w:p>
      <w:pPr>
        <w:pStyle w:val="Normal"/>
        <w:rPr>
          <w:lang w:val="en-US"/>
        </w:rPr>
      </w:pPr>
      <w:r>
        <w:rPr>
          <w:lang w:val="en-US"/>
        </w:rPr>
        <w:t xml:space="preserve">Михалёва Е.В. 2001. Материалы по куликам Валаамского архипелага (Ладожское озеро) // Орнитология N 29, 2001, С. 59-64. Ключевые слова: кулики; характер пребывания; сроки миграций и размножения; повидовой обзор; Валаамский архипелаг; Ладожское озеро. Сведения о характере пребывания, численности летнего населения, сроках миграций и размножения куликов на островах Валаамского архипелага (повидовой обзор). Из 28 видов отмеченных куликов достоверно гнездятся 10 видов. Наиболее многочисленны вальдшнеп, бекас и перевозчик. Более половины видов редки на С.-З. России и в Финляндии. Россия, Лесхоз, о. Валаам, Сортавала, Карелия. Табл. 2. Библ. 17. </w:t>
      </w:r>
    </w:p>
    <w:p>
      <w:pPr>
        <w:pStyle w:val="Normal"/>
        <w:rPr/>
      </w:pPr>
      <w:r>
        <w:rPr/>
        <w:t xml:space="preserve">Михалёва Е.В., Бирина У.А. 1996. Летние встречи и случаи гнездования гаги </w:t>
      </w:r>
      <w:r>
        <w:rPr>
          <w:i/>
        </w:rPr>
        <w:t xml:space="preserve">Somateria mollissima </w:t>
      </w:r>
      <w:r>
        <w:rPr/>
        <w:t xml:space="preserve">на Валаамском архипелаге. - Ладожское озеро) // </w:t>
      </w:r>
      <w:r>
        <w:rPr>
          <w:i/>
        </w:rPr>
        <w:t>Рус. орнитол. журн</w:t>
      </w:r>
      <w:r>
        <w:rPr/>
        <w:t>. 5. - 3. - С. 18-20.</w:t>
      </w:r>
    </w:p>
    <w:p>
      <w:pPr>
        <w:pStyle w:val="Normal"/>
        <w:rPr>
          <w:lang w:val="en-US"/>
        </w:rPr>
      </w:pPr>
      <w:r>
        <w:rPr>
          <w:lang w:val="en-US"/>
        </w:rPr>
        <w:t xml:space="preserve">Михалёва Е.В., Бирина У.А. 1996. Летние встречи и случаи гнездования гаги Somateria mollissima на Валаамском архипелаге (Ладожское озеро) // Рус. орнитол. ж. Экспресс-вып. N 3, 1996. - С. 18-20. Ключевые слова: гаги; Somateria mollissima (Aves); гнездование; летние встречи; Ладожское озеро; Валаамский архипелаг. </w:t>
      </w:r>
    </w:p>
    <w:p>
      <w:pPr>
        <w:pStyle w:val="Normal"/>
        <w:rPr/>
      </w:pPr>
      <w:r>
        <w:rPr>
          <w:lang w:val="en-US"/>
        </w:rPr>
        <w:t xml:space="preserve">Михалёва Е.В., Бирина У.А. 1996. Летние встречи и случаи гнездования гаги </w:t>
      </w:r>
      <w:r>
        <w:rPr>
          <w:i/>
          <w:lang w:val="en-US"/>
        </w:rPr>
        <w:t xml:space="preserve">Somateria mollissima </w:t>
      </w:r>
      <w:r>
        <w:rPr>
          <w:lang w:val="en-US"/>
        </w:rPr>
        <w:t xml:space="preserve">на Валаамском архипелаге (Ладожское озеро) // </w:t>
      </w:r>
      <w:r>
        <w:rPr>
          <w:i/>
          <w:lang w:val="en-US"/>
        </w:rPr>
        <w:t>Рус. орнитол. журн</w:t>
      </w:r>
      <w:r>
        <w:rPr>
          <w:lang w:val="en-US"/>
        </w:rPr>
        <w:t>. 5 (3): 18-20.</w:t>
      </w:r>
    </w:p>
    <w:p>
      <w:pPr>
        <w:pStyle w:val="Normal"/>
        <w:rPr>
          <w:lang w:val="en-US"/>
        </w:rPr>
      </w:pPr>
      <w:r>
        <w:rPr>
          <w:lang w:val="en-US"/>
        </w:rPr>
        <w:t xml:space="preserve">Михалёва Е.В., Бирина У.А. 1997. Птицы Валаамского архипелага (аннотированный список видов) Рус. орнитол. ж. Экспресс-вып. N 9, 1997. - С. 11-21. Ключевые слова: авифауна; Валаамский архипелаг; Ладожское море; аннотированный список. </w:t>
      </w:r>
    </w:p>
    <w:p>
      <w:pPr>
        <w:pStyle w:val="Normal"/>
        <w:rPr/>
      </w:pPr>
      <w:r>
        <w:rPr/>
        <w:t xml:space="preserve">Михалёва Е.В., Бирина У.А. 1997. Птицы Валаамского архипелага. - аннотированный список видов) // </w:t>
      </w:r>
      <w:r>
        <w:rPr>
          <w:i/>
        </w:rPr>
        <w:t>Рус. орнитол. журн</w:t>
      </w:r>
      <w:r>
        <w:rPr/>
        <w:t>. 6. - 9. - С. 11-21.</w:t>
      </w:r>
    </w:p>
    <w:p>
      <w:pPr>
        <w:pStyle w:val="Normal"/>
        <w:rPr/>
      </w:pPr>
      <w:r>
        <w:rPr>
          <w:lang w:val="en-US"/>
        </w:rPr>
        <w:t>Михалёва Е.В., Сазонов С.В., Медведев Н. В., Лапшин Н.В., Зимин В.Б. 2000. Птицы. Инвентаризация и изучение биологического разнообразия на территории Заонежского полуострова и северного Приладожья. Петрозаводск. 2000. С. 279- 301</w:t>
      </w:r>
    </w:p>
    <w:p>
      <w:pPr>
        <w:pStyle w:val="Normal"/>
        <w:rPr/>
      </w:pPr>
      <w:r>
        <w:rPr/>
        <w:t>Михалевич О.А., Смогоpжевская Л.И., Смогоpжевский Л.А. 1981. Некоторые аспекты оологии синиц // Пpобл. общ. и молекул. биол. Киев, 1981, № 1. - С. 110-120.</w:t>
      </w:r>
    </w:p>
    <w:p>
      <w:pPr>
        <w:pStyle w:val="Normal"/>
        <w:rPr/>
      </w:pPr>
      <w:r>
        <w:rPr/>
        <w:t>Михалевич О.А., Смогоржевская Л.И., Смогоржевский Л.А. 1982. Некоторые аспекты оологии синиц // Пробл. общ. и молекул. биол. Киев, 1982. № 1.</w:t>
      </w:r>
    </w:p>
    <w:p>
      <w:pPr>
        <w:pStyle w:val="Normal"/>
        <w:rPr>
          <w:lang w:val="en-US"/>
        </w:rPr>
      </w:pPr>
      <w:r>
        <w:rPr>
          <w:lang w:val="en-US"/>
        </w:rPr>
        <w:t>Михантьев А. И., Селиванова М. А. 1996. Сроки размножения кряквы (Anas plathyrhynhos) в Северной Кулунде и их зависимость от внешних факторов // Сиб. экол. ж. - 1996. - 3, № 3-4. - С. 285-293. На основе многолетних наблюдений анализируется влияние климатических факторов на сроки и ход откладки яиц у кряквы. Дата откладки 1-го яйца коррелирует с т-рой 1-й половины апреля. Коэф. Корреляции с суммой миним. т-р на почве за 1-ю и 2-ю декады апреля равен 0, 73 (n=22, p&lt;&lt;0, 001), а с суммой среднедекадных т-р воздуха равен -0, 77 (n=22, p&lt;&lt;0, 001). Интенсивность яйцекладки выше в годы с теплыми, без понижений т-р, веснами. Коэф. корреляции между долей гнезд, где яйцекладка начата в 1-й половине сезона, и суммой миним. т-р на почве за 1-ю половину сезона яйцекладки равен 0, 68 (n=22, p&lt;&lt;0, 001). Продолжительность сезона яйцекладки имеет достоверную корреляцию только с величиной гибели гнезд (r=0, 63, p=20, p&lt;&lt;0, 01). Рассматривается классификация факторов, регулирующих и модифицирующих временные х-ки сезона откладки яиц. Россия, Ин-т сист. и экол. животных СО РАН, Новосибирск. Ил. 3. Табл. 1. Библ. 46.</w:t>
      </w:r>
    </w:p>
    <w:p>
      <w:pPr>
        <w:pStyle w:val="Normal"/>
        <w:rPr>
          <w:lang w:val="en-US"/>
        </w:rPr>
      </w:pPr>
      <w:r>
        <w:rPr>
          <w:lang w:val="en-US"/>
        </w:rPr>
        <w:t>Михантьев А.И.  1977. Плотность гнездования уток и интенсивность разорения их гнезд хищниками // VII Всесоюзная орнитологическая конференция. – Ч. 1. – Киев: Наукова думка, 1977. – С. 281 – 282.</w:t>
      </w:r>
    </w:p>
    <w:p>
      <w:pPr>
        <w:pStyle w:val="Normal"/>
        <w:rPr>
          <w:lang w:val="en-US"/>
        </w:rPr>
      </w:pPr>
      <w:r>
        <w:rPr>
          <w:lang w:val="en-US"/>
        </w:rPr>
        <w:t>Михантьев А.И.  1978. Управлять численностью водоплавающих птиц // Охота и охотничье хозяйство. – № 3. – 1978. – С. 18 – 19.</w:t>
      </w:r>
    </w:p>
    <w:p>
      <w:pPr>
        <w:pStyle w:val="Normal"/>
        <w:rPr>
          <w:lang w:val="en-US"/>
        </w:rPr>
      </w:pPr>
      <w:r>
        <w:rPr>
          <w:lang w:val="en-US"/>
        </w:rPr>
        <w:t>Михантьев А.И. 1972. Опытные работы по повышению численности водоплавающих птиц на озерах Северной Кулунды // Зоологические проблемы Сибири. Материалы IV совещания зоологов Сибири. – Новосибирск: Наука, 1972. – С. 327 – 328.</w:t>
      </w:r>
    </w:p>
    <w:p>
      <w:pPr>
        <w:pStyle w:val="Normal"/>
        <w:rPr>
          <w:lang w:val="en-US"/>
        </w:rPr>
      </w:pPr>
      <w:r>
        <w:rPr>
          <w:lang w:val="en-US"/>
        </w:rPr>
        <w:t>Михантьев А.И. 1972. Причины снижения запасов промысловых водоплавающих птиц на озерах Северной Кулунды // VIII Всесоюзная конференция по природной очаговости болезней животных и охране их численности. – Т.2. – Киров, 1972. – С. 90 – 91.</w:t>
      </w:r>
    </w:p>
    <w:p>
      <w:pPr>
        <w:pStyle w:val="Normal"/>
        <w:rPr>
          <w:lang w:val="en-US"/>
        </w:rPr>
      </w:pPr>
      <w:r>
        <w:rPr>
          <w:lang w:val="en-US"/>
        </w:rPr>
        <w:t>Михантьев А.И. 1974. О путях восстановления численности водоплавающей дичи в Западно-Сибирской лесостепи // Современное состояние и пути развития охотоведческой науки в СССР. I Всесоюзная конференция. – Киров, 1974. – С. 197 – 198.</w:t>
      </w:r>
    </w:p>
    <w:p>
      <w:pPr>
        <w:pStyle w:val="Normal"/>
        <w:rPr>
          <w:lang w:val="en-US"/>
        </w:rPr>
      </w:pPr>
      <w:r>
        <w:rPr>
          <w:lang w:val="en-US"/>
        </w:rPr>
        <w:t>Михантьев А.И. 1974. Территориальное поведение уток – механизм регуляции их распределения и численности // Материалы VI Всесоюзной орнитологической конференции. – Ч. 1. – М.: Изд-во МГУ, 1974. – С. 158 – 159.</w:t>
      </w:r>
    </w:p>
    <w:p>
      <w:pPr>
        <w:pStyle w:val="Normal"/>
        <w:rPr>
          <w:lang w:val="en-US"/>
        </w:rPr>
      </w:pPr>
      <w:r>
        <w:rPr>
          <w:lang w:val="en-US"/>
        </w:rPr>
        <w:t>Михантьев А.И. 1975. Миграции гусеобразных в Северной Кулунде // Материалы Всесоюзной конференции по миграциям птиц. – Ч. I. – М., 1975. – С. 217 – 219.</w:t>
      </w:r>
    </w:p>
    <w:p>
      <w:pPr>
        <w:pStyle w:val="Normal"/>
        <w:rPr>
          <w:rFonts w:eastAsia="MS Mincho;Arial Unicode MS"/>
        </w:rPr>
      </w:pPr>
      <w:r>
        <w:rPr>
          <w:rFonts w:eastAsia="MS Mincho;Arial Unicode MS"/>
        </w:rPr>
        <w:t xml:space="preserve">Михантьев А.И. 1976. Территориальное поведение некоторых видов уток и возможность уп- равления им. Групповое поведение животных. Докл. уч. II Всес. конф. по повед. жив. М. Наука. 1976. - С. 262-264. болотный лунь-троф. </w:t>
      </w:r>
    </w:p>
    <w:p>
      <w:pPr>
        <w:pStyle w:val="Normal"/>
        <w:rPr>
          <w:lang w:val="en-US"/>
        </w:rPr>
      </w:pPr>
      <w:r>
        <w:rPr>
          <w:lang w:val="en-US"/>
        </w:rPr>
        <w:t>Михантьев А.И. 1976. Территориальное поведение некоторых видов уток и возможность управления им // Групповое поведение животных. – М.: Наука, 1976. – С. 262 – 264.</w:t>
      </w:r>
    </w:p>
    <w:p>
      <w:pPr>
        <w:pStyle w:val="Normal"/>
        <w:rPr>
          <w:lang w:val="en-US"/>
        </w:rPr>
      </w:pPr>
      <w:r>
        <w:rPr>
          <w:lang w:val="en-US"/>
        </w:rPr>
        <w:t>Михантьев А.И. 1977. Состояние водоемов Северной Кулунды // Фауна и биология гусеобразных птиц. – М.: Наука, 1977. – С. 107 – 108.</w:t>
      </w:r>
    </w:p>
    <w:p>
      <w:pPr>
        <w:pStyle w:val="Normal"/>
        <w:rPr>
          <w:lang w:val="en-US"/>
        </w:rPr>
      </w:pPr>
      <w:r>
        <w:rPr>
          <w:lang w:val="en-US"/>
        </w:rPr>
        <w:t>Михантьев А.И. 1979. Сезонная изменчивость величины кладки у уток // Миграции и экология птиц Сибири. – Якутск, 1979. – С. 163 – 165.</w:t>
      </w:r>
    </w:p>
    <w:p>
      <w:pPr>
        <w:pStyle w:val="Normal"/>
        <w:rPr>
          <w:lang w:val="en-US"/>
        </w:rPr>
      </w:pPr>
      <w:r>
        <w:rPr>
          <w:lang w:val="en-US"/>
        </w:rPr>
        <w:t>Михантьев А.И. 1980. Некоторые эколого-этологические механизмы регуляции численности утиных в природе и возможности их использования в биотехнологии // Биотехния, теоретические основы и практические работы в Сибири. – Новосибирск: Наука, 1980. – С. 146 – 180.</w:t>
      </w:r>
    </w:p>
    <w:p>
      <w:pPr>
        <w:pStyle w:val="Normal"/>
        <w:rPr>
          <w:lang w:val="en-US"/>
        </w:rPr>
      </w:pPr>
      <w:r>
        <w:rPr>
          <w:lang w:val="en-US"/>
        </w:rPr>
        <w:t>Михантьев А.И. 1995. Чернозобая гагара, красноносый нырок и савка в северной Кулунде // Материалы к распространению птиц на Урале, в Приуралье и Западной Сибири. – Екатеринбург, 1995. – С. 54 – 55.</w:t>
      </w:r>
    </w:p>
    <w:p>
      <w:pPr>
        <w:pStyle w:val="Normal"/>
        <w:rPr>
          <w:lang w:val="en-US"/>
        </w:rPr>
      </w:pPr>
      <w:r>
        <w:rPr>
          <w:lang w:val="en-US"/>
        </w:rPr>
        <w:t>Михантьев А.И. 1997. Птенцы  азиатского бекасовидного веретенника в неволе // Новосибирский  зоопарк. Разведение диких животных. – Новосибирск, 1997. – С. 183 – 186.</w:t>
      </w:r>
    </w:p>
    <w:p>
      <w:pPr>
        <w:pStyle w:val="Normal"/>
        <w:rPr>
          <w:lang w:val="en-US"/>
        </w:rPr>
      </w:pPr>
      <w:r>
        <w:rPr>
          <w:lang w:val="en-US"/>
        </w:rPr>
        <w:t>Михантьев А.И. 2001. Эволюция колониальности у птиц // Актуальные проблемы изучения и охраны птиц в Восточной Европе и Северной Азии. Материалы Международной конференции (XI Орнитологическая конференция). – Казань, 2001. – С. 430 – 431.</w:t>
      </w:r>
    </w:p>
    <w:p>
      <w:pPr>
        <w:pStyle w:val="Normal"/>
        <w:rPr>
          <w:lang w:val="en-US"/>
        </w:rPr>
      </w:pPr>
      <w:r>
        <w:rPr>
          <w:lang w:val="en-US"/>
        </w:rPr>
        <w:t xml:space="preserve">Михантьев А.И. 2004. Возможный путь эволюции колониальности у птиц // Сиб. зоол. конф., посв. 60-летию Института систематики и экологии животных СО РАН. Новосибирск, 2004. С. 289-290. </w:t>
      </w:r>
    </w:p>
    <w:p>
      <w:pPr>
        <w:pStyle w:val="Normal"/>
        <w:rPr>
          <w:lang w:val="en-US"/>
        </w:rPr>
      </w:pPr>
      <w:r>
        <w:rPr>
          <w:lang w:val="en-US"/>
        </w:rPr>
        <w:t>Михантьев А.И., Селиванова М.А. 1986. Эффективность применения искусственного гнездования для уток – «кувшин» // Изучение птиц СССР, их охрана и рациональное использование. Тез. докладов I съезда Всесоюзного орнитологического общества и IX Всесоюзной орнитологической конференции. – Ч. II. – Л.: Наука, 1986. – С. 73.</w:t>
      </w:r>
    </w:p>
    <w:p>
      <w:pPr>
        <w:pStyle w:val="Normal"/>
        <w:rPr>
          <w:lang w:val="en-US"/>
        </w:rPr>
      </w:pPr>
      <w:r>
        <w:rPr>
          <w:lang w:val="en-US"/>
        </w:rPr>
        <w:t>Михантьев А.И., Селиванова М.А. 1988. Динамика численности гнездящихся видов уток на оз. Кротовая Ляга (Северная Кулунда) // Рационализация хозяйственного использования биологических ресурсов Западной Сибири. Тез. областной научно-практической конференции. – Тюмень, 1988. – С. 69 – 72.</w:t>
      </w:r>
    </w:p>
    <w:p>
      <w:pPr>
        <w:pStyle w:val="Normal"/>
        <w:rPr>
          <w:lang w:val="en-US"/>
        </w:rPr>
      </w:pPr>
      <w:r>
        <w:rPr>
          <w:lang w:val="en-US"/>
        </w:rPr>
        <w:t>Михантьев А.И., Селиванова М.А. 1988. Экологические основы прогнозирования ресурсов утиных птиц // Научно-технический прогресс в практику перестройки охотничьего хозяйства. – М., 1988. – С. 58 – 60.</w:t>
      </w:r>
    </w:p>
    <w:p>
      <w:pPr>
        <w:pStyle w:val="Normal"/>
        <w:rPr>
          <w:lang w:val="en-US"/>
        </w:rPr>
      </w:pPr>
      <w:r>
        <w:rPr>
          <w:lang w:val="en-US"/>
        </w:rPr>
        <w:t>Михантьев А.И., Селиванова М.А. 1990. Интенсивное озерное хозяйство // Человек и вода. Тез. докладов научно-практической конференции. – Томск, 1990. – С. 185 – 188.</w:t>
      </w:r>
    </w:p>
    <w:p>
      <w:pPr>
        <w:pStyle w:val="Normal"/>
        <w:rPr>
          <w:lang w:val="en-US"/>
        </w:rPr>
      </w:pPr>
      <w:r>
        <w:rPr>
          <w:lang w:val="en-US"/>
        </w:rPr>
        <w:t>Михантьев А.И., Селиванова М.А. 1990. Экологические предпосылки повышения продуктивности популяций уток на озерах Северной Кулунды // Зоологические проблемы Алтайского края. – Барнаул, 1990. – С. 31 – 32.</w:t>
      </w:r>
    </w:p>
    <w:p>
      <w:pPr>
        <w:pStyle w:val="Normal"/>
        <w:rPr>
          <w:lang w:val="en-US"/>
        </w:rPr>
      </w:pPr>
      <w:r>
        <w:rPr>
          <w:lang w:val="en-US"/>
        </w:rPr>
        <w:t>Михантьев А.И., Селиванова М.А. 1993. Изменчивость размеров, объема и веса яиц уток // Современные проблемы оологии. Материалы I международного совещания. – Липецк, 1993. – С. 101 – 103.</w:t>
      </w:r>
    </w:p>
    <w:p>
      <w:pPr>
        <w:pStyle w:val="Normal"/>
        <w:rPr/>
      </w:pPr>
      <w:r>
        <w:rPr>
          <w:lang w:val="en-US"/>
        </w:rPr>
        <w:t>Михантьев А.И., Селиванова М.А. 1996. Сроки размножения кряквы (Anas platyrhynchos) и их связь с внешними факторами // Сибирский экологический журнал. – Т. 3. – № 3-4. – 1996. – С. 285 – 293.</w:t>
      </w:r>
      <w:r>
        <w:rPr>
          <w:rFonts w:eastAsia="MS Mincho;Arial Unicode MS"/>
          <w:lang w:val="en-US"/>
        </w:rPr>
        <w:t xml:space="preserve"> Ключевые слова: утки; Anas plathyrhynhos (Aves); размножение; яйцекладка; фенология; погодные условия; температура среды; Кулундинская степь; Новосибирская обл. На основе многолетних наблюдений анализируется влияние климатических факторов на сроки и ход откладки яиц у кряквы. Дата откладки 1-го яйца коррелирует с т-рой 1-й половины апреля. Коэф. корреляции с суммой миним. т-р на почве за 1-ю и 2-ю декады апреля равен 0,73 (n=22, p&lt;0,001), а с суммой среднедекадных т-р воздуха равен -0,77 (n=22, p&lt;0,001). Интенсивность яйцекладки выше в годы с теплыми, без понижений т-р, веснами. Коэф. корреляции между долей гнезд, где яйцекладка начата в 1-й половине сезона, и суммой миним. т-р на почве за 1-ю половину сезона яйцекладки равен 0,68 (n=22, p&lt;0,001). Продолжительность сезона яйцекладки имеет достоверную корреляцию только с величиной гибели гнезд (r=0,63, p=20, p&lt;0,01). Рассматривается классификация факторов, регулирующих и модифицирующих временные х-ки сезона откладки яиц. Россия, Ин-т сист. и экол. животных СО РАН, Новосибирск. Ил. 3. Табл. 1. Библ. 46. </w:t>
      </w:r>
    </w:p>
    <w:p>
      <w:pPr>
        <w:pStyle w:val="Normal"/>
        <w:rPr/>
      </w:pPr>
      <w:r>
        <w:rPr>
          <w:lang w:val="en-US"/>
        </w:rPr>
        <w:t>Михантьев А.И., Селиванова М.А. 1997. Места зимовок молодых уток из Северной Кулунды // Материалы к распространению птиц на Урале, в Приуралье и Западной Сибири. – Екатеринбург, 1997. – С. 108 – 109.</w:t>
      </w:r>
      <w:r>
        <w:rPr>
          <w:rFonts w:eastAsia="MS Mincho;Arial Unicode MS"/>
          <w:lang w:val="en-US"/>
        </w:rPr>
        <w:t xml:space="preserve"> Ключевые слова: утиные; Anas plathyrhynchos (Aves); Aythya ferina (Aves); Aythya fuligula (Aves); кольцевание птенцов; анализ возвратов; зимовки. Суточных утят кольцевали на оз. Кротовая Ляга в 15 км к З. от Карасука (Новосибирская обл.). Получены единичные возвраты колец с мест зимовок. Приведены данные о возвратах: кряква (Anas plathyrhynchos) - места встреч на осеннем пролете и зимовках находятся на прямой, соединяющей Карасук и Мары (Туркмения); к зимовкам часть крякв прибывает уже к середине октября; макс. расстояние от места рождения до места встречи молодой кряквы около 3450 км. Красноголовая чернеть (Aythya ferina) - большая часть этих нырков из Сев. Кулунды зимует, вероятно, на ограниченном участке на юге Казахстана. Хохлатая чернеть (A. fuligula) - получен лишь 1 дальний возврат (хотя птенцов помечено больше, чем др. видов): в 50 км от Баку осенью 1986 г. убит самец, окольцованный суточным птенцом 5/VII 1985 г. </w:t>
      </w:r>
    </w:p>
    <w:p>
      <w:pPr>
        <w:pStyle w:val="Normal"/>
        <w:rPr>
          <w:rFonts w:eastAsia="MS Mincho;Arial Unicode MS"/>
          <w:lang w:val="en-US"/>
        </w:rPr>
      </w:pPr>
      <w:r>
        <w:rPr>
          <w:rFonts w:eastAsia="MS Mincho;Arial Unicode MS"/>
          <w:lang w:val="en-US"/>
        </w:rPr>
        <w:t xml:space="preserve">Михантьев А.И., Селиванова М.А. 1997. Свиязь в Северной Кулунде  // Матер. к распро птиц на Урале, в Приуралье и Западной Сибири № 2, 1997, 109-110. Ключевые слова: свиязи; Anas penelope (Aves); весенний пролет; скопления; гнездование; осенний пролет; Сев. Кулунда. Весенний пролет свиязи (Anas penelope) проходит со 2-й декады апреля до первых чисел мая. В стаях 8-30 особей. В скоплениях до 150-300 птиц. Соотношение полов 1:1. На оз. Кротовая Ляга свиязи гнездятся не ежегодно отдельными парами. В 1989 г. в одном гнезде с 11 яйцами утята вывелись 8/VII. В 1995 г. найдены гнезда с 10, 8 и 3 яйцами. Утята вывелись, соотв. 2/VI, 5/VII и 11/VII. С конца июня встречаются стаи (до 500 птиц), состоящие из одних селезней. В июле-августе скопления встречаются часто вместе с шилохвостью и чирками. На осеннем пролете отмечаются до ледостава, в конце октября. В засушливые годы летом свиязь в сев. Кулунде не встречается. </w:t>
      </w:r>
    </w:p>
    <w:p>
      <w:pPr>
        <w:pStyle w:val="Normal"/>
        <w:rPr>
          <w:lang w:val="en-US"/>
        </w:rPr>
      </w:pPr>
      <w:r>
        <w:rPr>
          <w:lang w:val="en-US"/>
        </w:rPr>
        <w:t>Михантьев А.И., Селиванова М.А. 1997. Свиязь в Северной Кулунде // Материалы к распространению птиц на Урале, в Приуралье и Западной Сибири. – Екатеринбург, 1997. – С. 109 – 110.</w:t>
      </w:r>
    </w:p>
    <w:p>
      <w:pPr>
        <w:pStyle w:val="Normal"/>
        <w:rPr>
          <w:lang w:val="en-US"/>
        </w:rPr>
      </w:pPr>
      <w:r>
        <w:rPr>
          <w:lang w:val="en-US"/>
        </w:rPr>
        <w:t>Михантьев А.И., Селиванова М.А. 2001. Изменчивость величины кладки у уток, гнездящихся на оз. Кротовая ляга в Северной Кулунде // Актуальные проблемы изучения и охраны птиц Восточной Европы и Северной Азии. Материалы Международной конференции (XI Орнитологическая конференция). - Казань: Матбугат йорты, 2001. – С. 432.</w:t>
      </w:r>
    </w:p>
    <w:p>
      <w:pPr>
        <w:pStyle w:val="Normal"/>
        <w:rPr>
          <w:lang w:val="en-US"/>
        </w:rPr>
      </w:pPr>
      <w:r>
        <w:rPr>
          <w:lang w:val="en-US"/>
        </w:rPr>
        <w:t>Михантьев А.И., Селиванова М.А. 2001. Изменчивость величины кладок у уток, гнездящихся на оз. Кротовая Ляга в Северной Кулунде // Актуальные проблемы изучения и охраны птиц в Восточной Европе и Северной Азии. Материалы Международной конференции (XI Орнитологическая конференция). – Казань, 2001. – С. 432.</w:t>
      </w:r>
    </w:p>
    <w:p>
      <w:pPr>
        <w:pStyle w:val="Normal"/>
        <w:rPr>
          <w:lang w:val="en-US"/>
        </w:rPr>
      </w:pPr>
      <w:r>
        <w:rPr>
          <w:lang w:val="en-US"/>
        </w:rPr>
        <w:t>Михантьев А.И., Селиванова М.А. 2001. Краткосрочные колебания численности гнездящихся уток на оз. Кротовая Ляга // Проблемы изучения и охраны гусеобразных птиц Восточной Европы и Северной Азии. – М., 2001. – С. 90.</w:t>
      </w:r>
    </w:p>
    <w:p>
      <w:pPr>
        <w:pStyle w:val="Normal"/>
        <w:rPr>
          <w:lang w:val="en-US"/>
        </w:rPr>
      </w:pPr>
      <w:r>
        <w:rPr>
          <w:lang w:val="en-US"/>
        </w:rPr>
        <w:t xml:space="preserve">Михантьев А.И., Селиванова М.А. 2002. Динамика численности водоплавающих птиц на озере Кротовая ляга (Северная Кулунда) // Многолетняя динамика численности птиц и млекопитающих в связи с глобальными изменениями климата. - 2002. - С. 293-301. Ключевые слова: водоплавающие птицы; Anas platyrhynchos (Aves); Aythya ferina (Aves); динамика численности; Сев. Кулунда; озеро Кротовая ляга. Представлены фактические данные о динамике численности кряквы (Anas platyrhynchos), красноголовой чернети (Aythya ferina) и хохлатой чернети (A. fuligula) за период с 1969 по 2001 г. Наблюдения проводились на юге Зап. Сибири в лесостепной зоне на территории Сев. Кулунды на озере Кротовая Ляга. Озеро имеет внутриозерно-сплавинный тип зарастания и служит для уток постоянным местом гнездования. Климат зоны резкоконтинентальный с чередующимися влажными и сухими периодами разной продолжительности. Показано, что численность гнездящихся уток положительно коррелирует с успехом размножения в предыдущем году, а успех размножения определяется погодными условиями весны, к-рые, смещая сроки размножения, обусловливают изменения средней величины кладки и гибели гнезд и яиц. Поэтому численность гнездящихся уток в значительной мере связана с температурными условиями весны предыдущего года. Численность гнездящихся на озере нырковых уток колеблется синхронно с изменением обводненности окрестностей. При повышенной обводненности их численность на озере снижается, вероятно, в рез-те рассредоточения, в сухие годы утки концентрируются на озере. Численность кряквы на озере не зависит от общей обводненности. Россия, Ин-т систематики и экологии животных Сиб. отд. РАН, Новосибирск. Ил. 4. Библ. 18.  </w:t>
      </w:r>
    </w:p>
    <w:p>
      <w:pPr>
        <w:pStyle w:val="Normal"/>
        <w:rPr>
          <w:lang w:val="en-US"/>
        </w:rPr>
      </w:pPr>
      <w:r>
        <w:rPr>
          <w:lang w:val="en-US"/>
        </w:rPr>
        <w:t>Михантьев А.И., Селиванова М.А. 2002. Необходимость и пути повышения продуктивности популяций утиных птиц // Особо охраняемые природные территории Алтайского края и сопредельных регионов, тактика сохранения видового разнообразия и генофонда. V региональная научно-практическая конференция. – Барнаул, 2002. – С. 35 – 36.</w:t>
      </w:r>
    </w:p>
    <w:p>
      <w:pPr>
        <w:pStyle w:val="Normal"/>
        <w:rPr>
          <w:lang w:val="en-US"/>
        </w:rPr>
      </w:pPr>
      <w:r>
        <w:rPr>
          <w:lang w:val="en-US"/>
        </w:rPr>
        <w:t>Михантьев А.И., Селиванова М.А. 2002. Необходимость и пути повышения продуктивности популяций утиных птиц // Особо охраняемые природные территории Алтайского края и сопредельных регионов, тактика сохранения видового разнообразия и генофонда. V региональная научно-практическая конференция. – Барнаул, 2002. – С. 135 – 142.</w:t>
      </w:r>
    </w:p>
    <w:p>
      <w:pPr>
        <w:pStyle w:val="Normal"/>
        <w:ind w:firstLine="539"/>
        <w:rPr>
          <w:lang w:val="en-US"/>
        </w:rPr>
      </w:pPr>
      <w:r>
        <w:rPr>
          <w:lang w:val="en-US"/>
        </w:rPr>
        <w:t xml:space="preserve">Михантьев А.И., Селиванова М.А. 2008. Вариации величины кладки у уток // Сиб. экол. ж. № 1, 2008, т.15. - С. 187-194. Ключевые слова: утки; размножение; яйцекладка; величина кладки; вариации. Рассматриваются причины вариации размера кладки у трех видов уток. Проанализированы данные о 1676 гнездах кряквы (Anas platyrhynchos), 1493 гнездах красноголовой чернети (Aythya ferina) и 1875 гнездах хохлатой чернети (A. fuligula), собранные в 1970-2001 гг. Выявлена достоверная отрицательная корреляция среднегодовых величин кладки и средних дат начала гнездования. Чем больше сдвиг начала гнездования к концу сезона откладки яиц, тем ниже средняя годовая величина кладки у всех трех видов уток. Даты начала гнездования меченых уток значительно варьировали в разные годы их жизни в зависимости от метеоусловий весны. Существует отрицательная корреляция между отклонением в сроках начала откладки яиц мечеными самками в смежные годы с отклонением в величине кладки у них. Вариации средних величин кладки у уток в результате смещения сроков размножения под влиянием внешних условий обусловливают изменение продуктивности популяций в диапазоне 30% у всех исследованных видов. Россия, Ин-т систематики и экол. животных СО РАН, 630091, Новосибирск. E-mail: mykhantyev@ngs.ru. Ил. 3. Табл. 2. Библ. 40. </w:t>
      </w:r>
    </w:p>
    <w:p>
      <w:pPr>
        <w:pStyle w:val="Normal"/>
        <w:rPr/>
      </w:pPr>
      <w:r>
        <w:rPr/>
        <w:t xml:space="preserve">Михеев А.В. 1955. Определитель птичьих гнезд: Пособие для учителя сред. шк. М.: Учпедгиз, 1955. </w:t>
      </w:r>
      <w:r>
        <w:rPr>
          <w:rFonts w:eastAsia="Symbol" w:cs="Symbol" w:ascii="Symbol" w:hAnsi="Symbol"/>
        </w:rPr>
        <w:t></w:t>
      </w:r>
      <w:r>
        <w:rPr/>
        <w:t xml:space="preserve"> 104 С.  (М.: Учпедгиз, 1957 (2-е изд.) </w:t>
      </w:r>
      <w:r>
        <w:rPr>
          <w:rFonts w:eastAsia="Symbol" w:cs="Symbol" w:ascii="Symbol" w:hAnsi="Symbol"/>
        </w:rPr>
        <w:t></w:t>
      </w:r>
      <w:r>
        <w:rPr/>
        <w:t xml:space="preserve"> 134 С. ; М.: Просвещение, 1972 (3-е изд.) </w:t>
      </w:r>
      <w:r>
        <w:rPr>
          <w:rFonts w:eastAsia="Symbol" w:cs="Symbol" w:ascii="Symbol" w:hAnsi="Symbol"/>
        </w:rPr>
        <w:t></w:t>
      </w:r>
      <w:r>
        <w:rPr/>
        <w:t xml:space="preserve"> 171 С. ).</w:t>
      </w:r>
    </w:p>
    <w:p>
      <w:pPr>
        <w:pStyle w:val="Normal"/>
        <w:rPr>
          <w:lang w:val="en-US"/>
        </w:rPr>
      </w:pPr>
      <w:r>
        <w:rPr>
          <w:lang w:val="en-US"/>
        </w:rPr>
        <w:t>Михеев А.В. 1971. Перелеты птиц М.: Лесная пром-ть 208</w:t>
      </w:r>
      <w:r>
        <w:rPr/>
        <w:t xml:space="preserve"> с.</w:t>
      </w:r>
    </w:p>
    <w:p>
      <w:pPr>
        <w:pStyle w:val="Normal"/>
        <w:rPr>
          <w:rFonts w:eastAsia="MS Mincho;Arial Unicode MS"/>
        </w:rPr>
      </w:pPr>
      <w:r>
        <w:rPr>
          <w:rFonts w:eastAsia="MS Mincho;Arial Unicode MS"/>
        </w:rPr>
        <w:t xml:space="preserve">Михеев А.В. 1971. Перелеты птиц. М. Лесная промышленность. 1971. – 144 с. пустельга-мигр, морф, распр. канюк-мигр. чёрный коршун-морф. перепелятник-мигр, троф. сапсан-морф, троф. тетеревятник-распр, мигр, троф. кречет, беркут-мигр. могильник-мигр, распр. зимняк-мигр. курганник-мигр, распр. белоплечий орлан, лунь sp., мохноногий курганник, балобан, дербник, поле- вой лунь, красный коршун, орлан-белохвост, чёрный гриф-мигр. чеглок-мигр, распр. степная пустельга, кобчик, луговой лунь, степной лунь, пегий лунь-мигр. скопа, змееяд, стервятник-мигр, троф. большой подорлик-мигр, распр. амурский кобчик-мигр. </w:t>
      </w:r>
    </w:p>
    <w:p>
      <w:pPr>
        <w:pStyle w:val="Normal"/>
        <w:rPr/>
      </w:pPr>
      <w:r>
        <w:rPr/>
        <w:t>Михеев А.В. 1975. Определитель птичьих гнезд. - М.: Просвещение, 1975. - 171 с.</w:t>
      </w:r>
    </w:p>
    <w:p>
      <w:pPr>
        <w:pStyle w:val="Normal"/>
        <w:rPr/>
      </w:pPr>
      <w:r>
        <w:rPr/>
        <w:t xml:space="preserve">Михеев А.В. 1975. Определитель птичьих гнезд. Учебное пособие для биологических специальностей вузов. Издание 3-е, - М.: Просвещение, 1975. - 171 с. </w:t>
      </w:r>
    </w:p>
    <w:p>
      <w:pPr>
        <w:pStyle w:val="Normal"/>
        <w:rPr>
          <w:lang w:val="en-US"/>
        </w:rPr>
      </w:pPr>
      <w:r>
        <w:rPr>
          <w:lang w:val="en-US"/>
        </w:rPr>
        <w:t>Михеев А.В. 1976. Определитель птичьих гнезд, 3 издание М.: Просвещение 171</w:t>
      </w:r>
      <w:r>
        <w:rPr/>
        <w:t xml:space="preserve"> с.</w:t>
      </w:r>
    </w:p>
    <w:p>
      <w:pPr>
        <w:pStyle w:val="Normal"/>
        <w:rPr>
          <w:rFonts w:eastAsia="MS Mincho;Arial Unicode MS"/>
        </w:rPr>
      </w:pPr>
      <w:r>
        <w:rPr>
          <w:rFonts w:eastAsia="MS Mincho;Arial Unicode MS"/>
        </w:rPr>
        <w:t xml:space="preserve">Михеев А.В. 1978. Пространственная структура популяций у птиц. Зоожурнал т. LVII, вып. 12. М. 1978. - С. 1834-1841. соколообразные sp. -мигр, соц. </w:t>
      </w:r>
    </w:p>
    <w:p>
      <w:pPr>
        <w:pStyle w:val="Normal"/>
        <w:rPr/>
      </w:pPr>
      <w:r>
        <w:rPr/>
        <w:t>Михеев А.В. 1978. Состояние и перспективы изучения сезонных миграций птиц в СССР / А.В. Михеев // Трансконтинентальные связи перелетных птиц и их роль в распространении арбовирусов. – Новосибирск: Наука, 1978. – С. 7-9.</w:t>
      </w:r>
    </w:p>
    <w:p>
      <w:pPr>
        <w:pStyle w:val="Normal"/>
        <w:rPr>
          <w:kern w:val="2"/>
          <w:lang w:val="en-US"/>
        </w:rPr>
      </w:pPr>
      <w:r>
        <w:rPr>
          <w:kern w:val="2"/>
          <w:lang w:val="en-US"/>
        </w:rPr>
        <w:t>Михеев А.В. 1981. Западное побережье Каспийского моря как путь массового пролета водоплавающих птиц // Экология и охрана птиц. - Кишинев, 1981. – С. 152-153.</w:t>
      </w:r>
    </w:p>
    <w:p>
      <w:pPr>
        <w:pStyle w:val="Normal"/>
        <w:rPr/>
      </w:pPr>
      <w:r>
        <w:rPr/>
        <w:t xml:space="preserve">Михеев А.В. 1981. Перелеты птиц / А.В. Михеев. - М.: Лесн. пром-ть, 1981. - 230 с. </w:t>
      </w:r>
    </w:p>
    <w:p>
      <w:pPr>
        <w:pStyle w:val="Normal"/>
        <w:rPr>
          <w:lang w:val="en-US"/>
        </w:rPr>
      </w:pPr>
      <w:r>
        <w:rPr>
          <w:lang w:val="en-US"/>
        </w:rPr>
        <w:t>Михеев А.В. 1981. Перелеты птиц, 2-е изд-е М.: Лесная пром-ть 232</w:t>
      </w:r>
      <w:r>
        <w:rPr/>
        <w:t xml:space="preserve"> с.</w:t>
      </w:r>
    </w:p>
    <w:p>
      <w:pPr>
        <w:pStyle w:val="Normal"/>
        <w:rPr>
          <w:kern w:val="2"/>
          <w:lang w:val="en-US"/>
        </w:rPr>
      </w:pPr>
      <w:r>
        <w:rPr>
          <w:kern w:val="2"/>
          <w:lang w:val="en-US"/>
        </w:rPr>
        <w:t>Михеев А.В. 1982. Пролет птиц по западному побережью Каспийского моря // Зоологический журнал. – М., 1982. Т. LXI. Вып. 7. – С 1078-1087.</w:t>
      </w:r>
    </w:p>
    <w:p>
      <w:pPr>
        <w:pStyle w:val="Normal"/>
        <w:rPr>
          <w:rFonts w:eastAsia="MS Mincho;Arial Unicode MS"/>
        </w:rPr>
      </w:pPr>
      <w:r>
        <w:rPr>
          <w:rFonts w:eastAsia="MS Mincho;Arial Unicode MS"/>
        </w:rPr>
        <w:t xml:space="preserve">Михеев А.В. 1983. Формы сезонных миграций у птиц. Влияние антропогенных факторов на структуру и функционирование биоценозов. М. Изд. МГПИ. 1983. - С. 68-72. пустельга, лунь sp. -распр, мигр. </w:t>
      </w:r>
    </w:p>
    <w:p>
      <w:pPr>
        <w:pStyle w:val="Normal"/>
        <w:rPr>
          <w:rFonts w:eastAsia="MS Mincho;Arial Unicode MS"/>
        </w:rPr>
      </w:pPr>
      <w:r>
        <w:rPr>
          <w:rFonts w:eastAsia="MS Mincho;Arial Unicode MS"/>
        </w:rPr>
        <w:t xml:space="preserve">Михеев А.В. 1985. Дневной пролет птиц по западному побережью Каспийского моря. Птицы Северо-Западного Кавказа. М. ЦНИЛ. 1985. - С. 5-19. болотный лунь, луговой лунь, степной лунь, полевой лунь, пустельга, чег- лок, сапсан, перепелятник, тетеревятник, канюк-распр, мигр. </w:t>
      </w:r>
    </w:p>
    <w:p>
      <w:pPr>
        <w:pStyle w:val="Normal"/>
        <w:rPr>
          <w:kern w:val="2"/>
          <w:lang w:val="en-US"/>
        </w:rPr>
      </w:pPr>
      <w:r>
        <w:rPr>
          <w:kern w:val="2"/>
          <w:lang w:val="en-US"/>
        </w:rPr>
        <w:t>Михеев А.В. 1985. Дневной пролет птиц по западному побережью Каспийского моря // Птицы Северо-Западного Кавказа. – М., 1985. – С. 5-19.</w:t>
      </w:r>
    </w:p>
    <w:p>
      <w:pPr>
        <w:pStyle w:val="Normal"/>
        <w:rPr>
          <w:lang w:val="en-US"/>
        </w:rPr>
      </w:pPr>
      <w:r>
        <w:rPr>
          <w:lang w:val="en-US"/>
        </w:rPr>
        <w:t>Михеев А.В. 1986. Отряд Гусеобразные (Anseriformes) // Жизнь животных. Т. 6. Птицы. М., 1986. C. 80 - 118.</w:t>
      </w:r>
    </w:p>
    <w:p>
      <w:pPr>
        <w:pStyle w:val="Normal"/>
        <w:rPr>
          <w:kern w:val="2"/>
          <w:lang w:val="en-US"/>
        </w:rPr>
      </w:pPr>
      <w:r>
        <w:rPr>
          <w:kern w:val="2"/>
          <w:lang w:val="en-US"/>
        </w:rPr>
        <w:t xml:space="preserve">Михеев А.В. 1990. Влияние ветра на видимые дневные перелеты птиц // Миграции и зимовки птиц Северного Кавказа. – Ставрополь, 1990. – С 17-30.  </w:t>
      </w:r>
    </w:p>
    <w:p>
      <w:pPr>
        <w:pStyle w:val="Normal"/>
        <w:rPr>
          <w:kern w:val="2"/>
          <w:lang w:val="en-US"/>
        </w:rPr>
      </w:pPr>
      <w:r>
        <w:rPr>
          <w:kern w:val="2"/>
          <w:lang w:val="en-US"/>
        </w:rPr>
        <w:t xml:space="preserve">Михеев А.В. 1990. Пролет цапель по западному побережью Каспия // Экологические проблемы Ставропольского края и сопредельных территорий. – Ставрополь, 1990. – С. 94-112. </w:t>
      </w:r>
    </w:p>
    <w:p>
      <w:pPr>
        <w:pStyle w:val="Normal"/>
        <w:rPr/>
      </w:pPr>
      <w:r>
        <w:rPr>
          <w:kern w:val="2"/>
          <w:lang w:val="en-US"/>
        </w:rPr>
        <w:t>Михеев А.В. 1991. Видимый дневной пролет гусей и лебедей по западному побережью Каспийского моря // Кавказский орнитологический вестник. – Ставрополь, 1991. – Вып. 1. - С. 73-90.</w:t>
      </w:r>
    </w:p>
    <w:p>
      <w:pPr>
        <w:pStyle w:val="Normal"/>
        <w:rPr>
          <w:kern w:val="2"/>
          <w:lang w:val="en-US"/>
        </w:rPr>
      </w:pPr>
      <w:r>
        <w:rPr>
          <w:kern w:val="2"/>
          <w:lang w:val="en-US"/>
        </w:rPr>
        <w:t>Михеев А.В. 1991. Пролет по западному побережью Каспия некоторых редких околоводных птиц // Кавказский орнитологический вестник. – Ставрополь, 1991. – Вып. 2. – С. 33-40.</w:t>
      </w:r>
    </w:p>
    <w:p>
      <w:pPr>
        <w:pStyle w:val="Normal"/>
        <w:rPr/>
      </w:pPr>
      <w:r>
        <w:rPr>
          <w:kern w:val="2"/>
          <w:lang w:val="en-US"/>
        </w:rPr>
        <w:t xml:space="preserve">Михеев А.В. 1992. Влияние колебаний уровня Каспийского моря на пролет и зимовку водных и околоводных птиц // Кавказский орнитологический вестник. – Ставрополь, 1992. – Вып. 3. С 117-130. </w:t>
      </w:r>
    </w:p>
    <w:p>
      <w:pPr>
        <w:pStyle w:val="Normal"/>
        <w:rPr/>
      </w:pPr>
      <w:r>
        <w:rPr/>
        <w:t>Михеев А.В. 1992. Пролетные пути и широкий фронт пролета птиц. - Успехи соврем. биологии. 112. - №2. - С. 298-316.</w:t>
      </w:r>
    </w:p>
    <w:p>
      <w:pPr>
        <w:pStyle w:val="Normal"/>
        <w:rPr/>
      </w:pPr>
      <w:r>
        <w:rPr>
          <w:kern w:val="2"/>
          <w:lang w:val="en-US"/>
        </w:rPr>
        <w:t>Михеев А.В. 1993. Видимый дневной пролет чаек по западному побережью Каспийского моря // Кавказский орнитологический вестник. – Ставрополь, 1993. – Вып. 4. – С. 128-153.</w:t>
      </w:r>
    </w:p>
    <w:p>
      <w:pPr>
        <w:pStyle w:val="Normal"/>
        <w:rPr>
          <w:lang w:val="en-US"/>
        </w:rPr>
      </w:pPr>
      <w:r>
        <w:rPr>
          <w:lang w:val="en-US"/>
        </w:rPr>
        <w:t>Михеев А.В. 1994. Экологические адаптации птиц к сезонным миграциям Ставрополь.: СГПУ 141</w:t>
      </w:r>
      <w:r>
        <w:rPr/>
        <w:t xml:space="preserve"> с.</w:t>
      </w:r>
    </w:p>
    <w:p>
      <w:pPr>
        <w:pStyle w:val="Normal"/>
        <w:rPr/>
      </w:pPr>
      <w:r>
        <w:rPr>
          <w:kern w:val="2"/>
          <w:lang w:val="en-US"/>
        </w:rPr>
        <w:t>Михеев А.В. 1997. Видимый дневной пролет водных и околоводных птиц по западному побережью Каспийского моря. – Ставрополь, 1997. – 156 с.</w:t>
      </w:r>
    </w:p>
    <w:p>
      <w:pPr>
        <w:pStyle w:val="Normal"/>
        <w:rPr/>
      </w:pPr>
      <w:r>
        <w:rPr/>
        <w:t xml:space="preserve">Михеев А.В. 2002. Затрата птицами сил в период миграций и в другое время // </w:t>
      </w:r>
      <w:r>
        <w:rPr>
          <w:i/>
        </w:rPr>
        <w:t>Рус. орнитол. журн</w:t>
      </w:r>
      <w:r>
        <w:rPr/>
        <w:t>. 11. - 207. - С. 1159-1166 [1960].</w:t>
      </w:r>
    </w:p>
    <w:p>
      <w:pPr>
        <w:pStyle w:val="Normal"/>
        <w:rPr>
          <w:lang w:val="en-US"/>
        </w:rPr>
      </w:pPr>
      <w:r>
        <w:rPr>
          <w:lang w:val="en-US"/>
        </w:rPr>
        <w:t xml:space="preserve">Михеев А.В. 2002. Затрата птицами сил в период миграций и в другое время // Рус. орнитол. ж. Экспресс-вып. N 207, 2002. - С. 1159-1166. Ключевые слова: миграции птиц; затраты энергии; скорость миграции; массовая гибель; сравнение с др. биол. периодами; перелеты - закономерный этап в годовом цикле; адаптация как к любому др. биол. периоду; 2-е изд., 1-е - в 1960. </w:t>
      </w:r>
    </w:p>
    <w:p>
      <w:pPr>
        <w:pStyle w:val="Normal"/>
        <w:rPr/>
      </w:pPr>
      <w:r>
        <w:rPr/>
        <w:t xml:space="preserve">Михеев А.В. 2002. Некоторые сведения о кречете </w:t>
      </w:r>
      <w:r>
        <w:rPr>
          <w:i/>
        </w:rPr>
        <w:t>Falco gyrfalco</w:t>
      </w:r>
      <w:r>
        <w:rPr/>
        <w:t xml:space="preserve"> в Тиманской тундре // </w:t>
      </w:r>
      <w:r>
        <w:rPr>
          <w:i/>
        </w:rPr>
        <w:t>Рус. орнитол. журн</w:t>
      </w:r>
      <w:r>
        <w:rPr/>
        <w:t>. 11. - 199. - С. 905-907 [1941].</w:t>
      </w:r>
    </w:p>
    <w:p>
      <w:pPr>
        <w:pStyle w:val="Normal"/>
        <w:rPr/>
      </w:pPr>
      <w:r>
        <w:rPr>
          <w:lang w:val="en-US"/>
        </w:rPr>
        <w:t xml:space="preserve">Михеев А.В. 2002. Некоторые сведения о кречете </w:t>
      </w:r>
      <w:r>
        <w:rPr>
          <w:i/>
          <w:lang w:val="en-US"/>
        </w:rPr>
        <w:t>Falco gyrfalco</w:t>
      </w:r>
      <w:r>
        <w:rPr>
          <w:lang w:val="en-US"/>
        </w:rPr>
        <w:t xml:space="preserve"> в Тиманской тундре // Рус. орнитол. ж. Экспресс-вып. N 199, 2002, C. 905-907. Ключевые слова: соколы; Falco gyrfalco (Aves); описание встреч; гнездование; Тиманская тундра; (1941). </w:t>
      </w:r>
    </w:p>
    <w:p>
      <w:pPr>
        <w:pStyle w:val="Normal"/>
        <w:rPr/>
      </w:pPr>
      <w:r>
        <w:rPr/>
        <w:t xml:space="preserve">Михеев А.В. 2008. Зимний состав орнитофауны Канино-Тиманской тундры и прилегающей к ней северной окраины лесотундры </w:t>
      </w:r>
      <w:r>
        <w:rPr>
          <w:spacing w:val="-2"/>
        </w:rPr>
        <w:t xml:space="preserve">// </w:t>
      </w:r>
      <w:r>
        <w:rPr>
          <w:i/>
          <w:spacing w:val="-2"/>
        </w:rPr>
        <w:t>Рус. орнитол. журн</w:t>
      </w:r>
      <w:r>
        <w:rPr>
          <w:spacing w:val="-2"/>
        </w:rPr>
        <w:t xml:space="preserve">. 17. - 418. - С. </w:t>
      </w:r>
      <w:r>
        <w:rPr/>
        <w:t xml:space="preserve">749-757 </w:t>
      </w:r>
      <w:r>
        <w:rPr>
          <w:lang w:val="en-US"/>
        </w:rPr>
        <w:t>[</w:t>
      </w:r>
      <w:r>
        <w:rPr/>
        <w:t>1948</w:t>
      </w:r>
      <w:r>
        <w:rPr>
          <w:lang w:val="en-US"/>
        </w:rPr>
        <w:t>].</w:t>
      </w:r>
    </w:p>
    <w:p>
      <w:pPr>
        <w:pStyle w:val="Normal"/>
        <w:rPr>
          <w:kern w:val="2"/>
          <w:lang w:val="en-US"/>
        </w:rPr>
      </w:pPr>
      <w:r>
        <w:rPr>
          <w:kern w:val="2"/>
          <w:lang w:val="en-US"/>
        </w:rPr>
        <w:t>Михеев А.В., Орлов В.И. 1970. Пролет водоплавающих птиц по западному побережью Каспия // Материалы 4 научной конференции зоологов педвузов. – Горький, 1970. – С 364-365.</w:t>
      </w:r>
    </w:p>
    <w:p>
      <w:pPr>
        <w:pStyle w:val="Normal"/>
        <w:rPr>
          <w:kern w:val="2"/>
          <w:lang w:val="en-US"/>
        </w:rPr>
      </w:pPr>
      <w:r>
        <w:rPr>
          <w:kern w:val="2"/>
          <w:lang w:val="en-US"/>
        </w:rPr>
        <w:t xml:space="preserve">Михеев А.В., Орлов В.И. 1971. Массовый пролет птиц на западном Каспии // Охота и охотничье хозяйство. – 1971. N 2.  </w:t>
      </w:r>
    </w:p>
    <w:p>
      <w:pPr>
        <w:pStyle w:val="Normal"/>
        <w:rPr>
          <w:kern w:val="2"/>
          <w:lang w:val="en-US"/>
        </w:rPr>
      </w:pPr>
      <w:r>
        <w:rPr>
          <w:kern w:val="2"/>
          <w:lang w:val="en-US"/>
        </w:rPr>
        <w:t xml:space="preserve">Михеев А.В., Орлов В.И. 1972. Миграции птиц по западному побережью Каспия // Материалы симпозиума. – Омск, 1972. – С 89-91. </w:t>
      </w:r>
    </w:p>
    <w:p>
      <w:pPr>
        <w:pStyle w:val="Normal"/>
        <w:rPr/>
      </w:pPr>
      <w:r>
        <w:rPr>
          <w:kern w:val="2"/>
          <w:lang w:val="en-US"/>
        </w:rPr>
        <w:t xml:space="preserve">Михеев А.В., Орлов В.И. 1976. Западное побережье Каспия как путь массового пролета водоплавающих птиц // Материалы совещания по промысловой орнитологии. – М.,1976. </w:t>
      </w:r>
    </w:p>
    <w:p>
      <w:pPr>
        <w:pStyle w:val="Normal"/>
        <w:rPr>
          <w:kern w:val="2"/>
          <w:lang w:val="en-US"/>
        </w:rPr>
      </w:pPr>
      <w:r>
        <w:rPr>
          <w:kern w:val="2"/>
          <w:lang w:val="en-US"/>
        </w:rPr>
        <w:t xml:space="preserve">Михеев А.В., Орлов В.И. Зиновьев В.И. 1974. Осенний пролет птиц на Аграханском заливе // Вопросы экологии. КГУ. – Калинин, 1974. – С 3-13. </w:t>
      </w:r>
    </w:p>
    <w:p>
      <w:pPr>
        <w:pStyle w:val="TextBodyIndent"/>
        <w:rPr/>
      </w:pPr>
      <w:r>
        <w:rPr/>
        <w:t>Михеев А.В., Орлов В.И., Резанов А.Г. 1975. Пролёт аистообразных по западному побережью Каспия //Мат-лы Всесоюзн. Конференции по миграциям птиц. ч.1. М.: - С. 133-136.</w:t>
      </w:r>
    </w:p>
    <w:p>
      <w:pPr>
        <w:pStyle w:val="Normal"/>
        <w:rPr>
          <w:lang w:val="en-US"/>
        </w:rPr>
      </w:pPr>
      <w:r>
        <w:rPr>
          <w:lang w:val="en-US"/>
        </w:rPr>
        <w:t>Михеев А.В., Орлов В.И., Резанов А.Г. 1976. Зимовки аистообразных в низменном Азербайджане //Фауна и экология позвоночных животных. М.: 3-21.</w:t>
      </w:r>
    </w:p>
    <w:p>
      <w:pPr>
        <w:pStyle w:val="Normal"/>
        <w:rPr>
          <w:lang w:val="en-US"/>
        </w:rPr>
      </w:pPr>
      <w:r>
        <w:rPr>
          <w:lang w:val="en-US"/>
        </w:rPr>
        <w:t>Михеев А.В., Орлов В.И., Резанов А.Г. 1976. Случаи нахождения некоторых аистообразных на зимовках Азербайджана // Фауна и экология животных. Ч.2, М.: 220-224.</w:t>
      </w:r>
    </w:p>
    <w:p>
      <w:pPr>
        <w:pStyle w:val="Normal"/>
        <w:rPr>
          <w:lang w:val="en-US"/>
        </w:rPr>
      </w:pPr>
      <w:r>
        <w:rPr>
          <w:lang w:val="en-US"/>
        </w:rPr>
        <w:t>Михеев А.В., Резанов А.Г. 1976. Смешанность стай аистообразных и ржанкообразных на пролёте // Симпозиум по изучению трансконтинентальных связей перелётных птиц. Новосибирск: 44.</w:t>
      </w:r>
    </w:p>
    <w:p>
      <w:pPr>
        <w:pStyle w:val="Normal"/>
        <w:rPr>
          <w:kern w:val="2"/>
          <w:lang w:val="en-US"/>
        </w:rPr>
      </w:pPr>
      <w:r>
        <w:rPr>
          <w:kern w:val="2"/>
          <w:lang w:val="en-US"/>
        </w:rPr>
        <w:t xml:space="preserve">Михеев А.В., Резанов А.Г. 1976. Смешанность стай аистообразных и ржанкообразных на пролете // Симпозиум по изучению трансконтинентальных связей перелетных птиц… – Новосибирск 1976. – С. 44. </w:t>
      </w:r>
    </w:p>
    <w:p>
      <w:pPr>
        <w:pStyle w:val="Normal"/>
        <w:rPr>
          <w:kern w:val="2"/>
          <w:lang w:val="en-US"/>
        </w:rPr>
      </w:pPr>
      <w:r>
        <w:rPr>
          <w:kern w:val="2"/>
          <w:lang w:val="en-US"/>
        </w:rPr>
        <w:t xml:space="preserve">Михеев А.В., Резанов А.Г. 1976. Стоянки ржанкообразных на западном побережье Каспия // Материалы совещания по промысловой орнитологии. – М. 1976. – С. 63-67. </w:t>
      </w:r>
    </w:p>
    <w:p>
      <w:pPr>
        <w:pStyle w:val="Normal"/>
        <w:rPr>
          <w:kern w:val="2"/>
          <w:lang w:val="en-US"/>
        </w:rPr>
      </w:pPr>
      <w:r>
        <w:rPr>
          <w:kern w:val="2"/>
          <w:lang w:val="en-US"/>
        </w:rPr>
        <w:t xml:space="preserve">Михеев А.В., Резанов А.Г. 1978. Смешанные стаи аистообразных и ржанкообразных // Трансконтинентальные стаи перелетных птиц и их роль в распространении арбовирусов. – Новосибирск 1978. – С. 136-137. </w:t>
      </w:r>
    </w:p>
    <w:p>
      <w:pPr>
        <w:pStyle w:val="Normal"/>
        <w:rPr>
          <w:lang w:val="en-US"/>
        </w:rPr>
      </w:pPr>
      <w:r>
        <w:rPr>
          <w:lang w:val="en-US"/>
        </w:rPr>
        <w:t>Михеев А.В., Резанов А.Г. 1978. Смешанные стаи аистообразных и ржанкообразных // Трансконтинентальные связи перелётных птиц. Новосибирск: 142-144.</w:t>
      </w:r>
    </w:p>
    <w:p>
      <w:pPr>
        <w:pStyle w:val="Normal"/>
        <w:ind w:firstLine="539"/>
        <w:rPr>
          <w:lang w:val="en-US"/>
        </w:rPr>
      </w:pPr>
      <w:r>
        <w:rPr>
          <w:lang w:val="en-US"/>
        </w:rPr>
        <w:t xml:space="preserve">Михеев В.А. 2006. Видовой состав и распределение позвоночных в пойме среднего течения реки Большой Черемшан // Природа Симбирского Поволжья, 2006. - С. 208-211. - Вып. 7. - Ульяновск. Ключевые слова: позвоночные различных классов; фауна; видовой состав; распределение; река Большой Черемшан (Ульяновская область). В июне 2006 г. была обследована значительная часть поймы реки Большой Черемшан в его среднем течении, зафиксировано обитание 21 вида рыб, 6 видов амфибий, 6 видов рептилий, 62 видов птиц и 7 видов млекопитающих, из которых 8 видов занесено в Красную книгу Ульяновской области. Табл. 2. Библ. 4. </w:t>
      </w:r>
    </w:p>
    <w:p>
      <w:pPr>
        <w:pStyle w:val="Normal"/>
        <w:rPr/>
      </w:pPr>
      <w:r>
        <w:rPr/>
        <w:t>Михельсон Х.А. 1982. Степной орел - Aquila nipalensis (Hodgs.) // Миграции птиц Восточной Европы и Северной Азии. Хищные - Журавлеобразные. - М. - С. 92-96.</w:t>
      </w:r>
    </w:p>
    <w:p>
      <w:pPr>
        <w:pStyle w:val="Normal"/>
        <w:rPr/>
      </w:pPr>
      <w:r>
        <w:rPr>
          <w:lang w:eastAsia="ru-RU"/>
        </w:rPr>
        <w:t xml:space="preserve">Михельсон Х.А. 1985. Вальдшнеп – </w:t>
      </w:r>
      <w:r>
        <w:rPr>
          <w:rFonts w:cs="CenturySchoolbook-Italic;Times New Roman" w:ascii="CenturySchoolbook-Italic;Times New Roman" w:hAnsi="CenturySchoolbook-Italic;Times New Roman"/>
          <w:lang w:eastAsia="ru-RU"/>
        </w:rPr>
        <w:t xml:space="preserve">Scolopax rusticola </w:t>
      </w:r>
      <w:r>
        <w:rPr>
          <w:lang w:eastAsia="ru-RU"/>
        </w:rPr>
        <w:t xml:space="preserve">L. // </w:t>
      </w:r>
      <w:r>
        <w:rPr>
          <w:rFonts w:cs="CenturySchoolbook-Italic;Times New Roman" w:ascii="CenturySchoolbook-Italic;Times New Roman" w:hAnsi="CenturySchoolbook-Italic;Times New Roman"/>
          <w:lang w:eastAsia="ru-RU"/>
        </w:rPr>
        <w:t>Миграции птиц Восточной Европы и Северной Азии: Журавлеобразные – Ржанкообразные</w:t>
      </w:r>
      <w:r>
        <w:rPr>
          <w:lang w:eastAsia="ru-RU"/>
        </w:rPr>
        <w:t>. М. - С. 247-270.</w:t>
      </w:r>
    </w:p>
    <w:p>
      <w:pPr>
        <w:pStyle w:val="Normal"/>
        <w:rPr>
          <w:lang w:val="en-US"/>
        </w:rPr>
      </w:pPr>
      <w:r>
        <w:rPr>
          <w:lang w:val="en-US"/>
        </w:rPr>
        <w:t>Михельсон Х.А., Виксне Я.А. 1973. К вопросу об изучении территориальных связей популяций птиц// Ориентация и территориальные связи популяций птиц. -Рига. Зинатне, 1973. -С.85-94.</w:t>
      </w:r>
    </w:p>
    <w:p>
      <w:pPr>
        <w:pStyle w:val="Normal"/>
        <w:rPr>
          <w:rFonts w:eastAsia="MS Mincho;Arial Unicode MS"/>
        </w:rPr>
      </w:pPr>
      <w:r>
        <w:rPr>
          <w:rFonts w:eastAsia="MS Mincho;Arial Unicode MS"/>
        </w:rPr>
        <w:t xml:space="preserve">Михельсон Х.А., Вилкс Е.К. 1972. Развитие орнитологических исследований в Советской Латвии // Орнитология. - вып. 10. М. Изд. МГУ. 1972. - С. 61. беркут, орлан-белохвост-распр, числ. </w:t>
      </w:r>
    </w:p>
    <w:p>
      <w:pPr>
        <w:pStyle w:val="Normal"/>
        <w:rPr>
          <w:lang w:val="en-US"/>
        </w:rPr>
      </w:pPr>
      <w:r>
        <w:rPr>
          <w:lang w:val="en-US"/>
        </w:rPr>
        <w:t>Михельсон Х.А., Меднис А.А., Блум П.Н. 1986. Популяционная экология мигрирующих уток в Латвии. -Рига. Зинатне, 1986. -111 с.</w:t>
      </w:r>
    </w:p>
    <w:p>
      <w:pPr>
        <w:pStyle w:val="Normal"/>
        <w:rPr>
          <w:rFonts w:eastAsia="MS Mincho;Arial Unicode MS"/>
        </w:rPr>
      </w:pPr>
      <w:r>
        <w:rPr>
          <w:rFonts w:eastAsia="MS Mincho;Arial Unicode MS"/>
        </w:rPr>
        <w:t xml:space="preserve">Михельсон Х.А., Харашти Л. 1985. Луговой лунь - Circus pygargus. L. // Миграции птиц Восточной Европы и Северной Азии. Журавлеобраз- ные-ржанкообразные. М. Наука. 1985. - С. 279-284. луговой лунь-распр, кольц, мигр. </w:t>
      </w:r>
    </w:p>
    <w:p>
      <w:pPr>
        <w:pStyle w:val="Normal"/>
        <w:rPr>
          <w:lang w:val="en-US"/>
        </w:rPr>
      </w:pPr>
      <w:r>
        <w:rPr>
          <w:lang w:val="en-US"/>
        </w:rPr>
        <w:t>Михлин В. Е. 1963. К изучению охотничьих районов озерной чайки // Ученые записки Горьк. ун-та, 1963. Вып. 63. С. 11 – 14.</w:t>
      </w:r>
    </w:p>
    <w:p>
      <w:pPr>
        <w:pStyle w:val="Normal"/>
        <w:rPr>
          <w:lang w:val="en-US"/>
        </w:rPr>
      </w:pPr>
      <w:r>
        <w:rPr>
          <w:lang w:val="en-US"/>
        </w:rPr>
        <w:t>Михлин В. Е. 1995. К проблеме стабильности орнитонаселения березовых лесов // Экол. и охрана окруж. среды : Тез. докл. 2 Междунар. науч.-практ. конф., [Пермь], 12-15 сент., 1995. Ч. 1. - Пермь, 1995. С. 66-67. Исследовали орнитонаселения (ОН) березняков Волжско-Окского междуречья в 1984-1994 гг. Показано, что индекс сходства ОН в сравниваемых парах на конкретных участках березовых лесов колеблется от 35, 8% до 69, 9%, составляя в ср. 51, 43%; отсутствует корреляция между степенью сходства ОН и уровнем суммарного обилия ОН и степенью видового многообразия. Высокая степень случайной вариабильности ОН от участка к участку (в ср. на 50%, иногда 64, 2%), сравнительная слабость стабильного ядра ОН березняков связаны, вероятно, со вторичностью, производностью этого типа леса. Россия, Владимирский педунт-т, г. Владимир.</w:t>
      </w:r>
    </w:p>
    <w:p>
      <w:pPr>
        <w:pStyle w:val="Normal"/>
        <w:rPr/>
      </w:pPr>
      <w:r>
        <w:rPr>
          <w:lang w:val="en-US"/>
        </w:rPr>
        <w:t>Михлин В.Е. 1972. Искусственная подкормка озерных чаек // География и экология наземных позвоночных 1. Владимир: 18–24.</w:t>
      </w:r>
    </w:p>
    <w:p>
      <w:pPr>
        <w:pStyle w:val="Normal"/>
        <w:rPr/>
      </w:pPr>
      <w:r>
        <w:rPr>
          <w:lang w:val="en-US"/>
        </w:rPr>
        <w:t>Михлин В.Е. 1986. Население птиц нагорных дубрав // Птицы Волго-Окского междуречья. Владимир: 37–46.</w:t>
      </w:r>
    </w:p>
    <w:p>
      <w:pPr>
        <w:pStyle w:val="Normal"/>
        <w:rPr/>
      </w:pPr>
      <w:r>
        <w:rPr>
          <w:lang w:val="en-US"/>
        </w:rPr>
        <w:t>Михлин В.Е. 1986. Сравнительный анализ структуры орнитонаселения основных типов леса Волжско-окского междуречья // Изучение птиц СССР, их охрана и рациональное использование 2. Л.: 75–76.</w:t>
      </w:r>
    </w:p>
    <w:p>
      <w:pPr>
        <w:pStyle w:val="Normal"/>
        <w:rPr/>
      </w:pPr>
      <w:r>
        <w:rPr>
          <w:lang w:val="en-US"/>
        </w:rPr>
        <w:t>Михлин В.Е. 1989. К проблеме стабильности плотности населения трех видов пеночек в основных типах леса Волжско-Окского междуречья // Всесоюзное совещание по проблеме кадастра и учета животного мира III. Уфа: 168–170.</w:t>
      </w:r>
    </w:p>
    <w:p>
      <w:pPr>
        <w:pStyle w:val="Normal"/>
        <w:rPr>
          <w:lang w:val="en-US"/>
        </w:rPr>
      </w:pPr>
      <w:r>
        <w:rPr>
          <w:lang w:val="en-US"/>
        </w:rPr>
        <w:t>Михлин В.Е. 1995. К проблеме стабильности орнитонаселения березовых лесов // Экол. и охрана окруж. среды : Тез. докл. 2 Междунар. науч.-практ. конф., [Пермь], 12-15 сент., 1995. Ч. 1. - Пермь, 1995. - С. 66-67. Исследовали орнитонаселения (ОН) березняков Волжско-Окского междуречья в 1984-1994 гг. Показано, что индекс сходства ОН в сравниваемых парах на конкретных участках березовых лесов колеблется от 35,8% до 69,9%, составляя в ср. 51,43%; отсутствует корреляция между степенью сходства ОН и уровнем суммарного обилия ОН и степенью видового многообразия. Высокая степень случайной вариабильности ОН от участка к участку (в ср. на 50%, иногда 64,2%), сравнительная слабость стабильного ядра ОН березняков связаны, вероятно, со вторичностью, производностью этого типа леса. Россия, Владимирский педунт-т, г. Владимир.</w:t>
      </w:r>
    </w:p>
    <w:p>
      <w:pPr>
        <w:pStyle w:val="Normal"/>
        <w:rPr>
          <w:rFonts w:eastAsia="MS Mincho;Arial Unicode MS"/>
          <w:lang w:val="en-US"/>
        </w:rPr>
      </w:pPr>
      <w:r>
        <w:rPr>
          <w:rFonts w:eastAsia="MS Mincho;Arial Unicode MS"/>
          <w:lang w:val="en-US"/>
        </w:rPr>
        <w:t xml:space="preserve">Михлин В.Е. 1998. Некоторые закономерности случайных изменений орнитонаселения березовых лесов. // Экол. и охрана окруж. среды, 1998. - С. 62-63. Ключевые слова: население птиц; березовые леса; индекс сходства; видовое обилие; видовое разнообразие; эдификаторы; зяблик, трещотка, лесной конек. В качестве модели для исследования степени устойчивости лесных экосистем избрано орнитонаселение (ОН) типичных в умеренных широтах России березовых лесов. Орнитогеографическая семка проведена маршрутным методом по группам дальности обнаружения (Кузякин, 1962), население птиц конкретных проб сравнивалось с генерализованной структурой ОН березняков с использованием индекса общности населения (Наумов, 1964). Индекс сходства ОН каждого участка березового леса со средней (генерализованной) картиной ОН в данном типе леса составил в ср. 55,04% (от 66,7% до 37,3%), что незначительно отличается ( в сторону уменьшения) от общности ОН в изученных ранее др. типах лесов (ельник, сосняк, нагорная дубрава). Отсутствует корреляция степени сходства ОН с уровнем суммарного обилия его и со степенью видового многообразия. Более стабильная часть ОН (сумма меньших показателей плотности населения обитателей сравниваемых участков - конкретного и среднего - по формуле Наумова) колеблется от 157,7 пар/км{2} до 80,7 пар/км{2}, составляя в ср. 119,7 пар; общность видового состава варьирует от 27 до 11, в ср. 19,8 по каждому участку. В ядре орнитоценоза березняков полным эдификатором оказывается зяблик; уровня эдификации, кроме того, достигает лесной конек (76,7% орнитогеографических проб). Занимающая в березняках 3-е место по обилию пеночка-трещотка подходит вплотную к нижней границе эдификации всего в 39,5% проб. Существенная вариабильность ОН березового леса (в ср. почти на 45%, иногда до 62,7%), слабость основы и ядра орнитоценоза определяются вторичностью этого типа леса, в к-ром экол. связи эволюционно отрегулированы меньше, чем в коренных типах леса. </w:t>
      </w:r>
    </w:p>
    <w:p>
      <w:pPr>
        <w:pStyle w:val="Normal"/>
        <w:rPr>
          <w:lang w:val="en-US"/>
        </w:rPr>
      </w:pPr>
      <w:r>
        <w:rPr>
          <w:lang w:val="en-US"/>
        </w:rPr>
        <w:t>Михлин В.Е. 2000. Структура орнитонаселения нагорных дубрав в разных районах Волго-Окского междуречья // Географическое краеведение в школе и вузе. Владимир: 152–156.</w:t>
      </w:r>
    </w:p>
    <w:p>
      <w:pPr>
        <w:pStyle w:val="Normal"/>
        <w:rPr/>
      </w:pPr>
      <w:r>
        <w:rPr>
          <w:lang w:val="en-US"/>
        </w:rPr>
        <w:t>Михлин В.Е. 2001. Мьоукьура орнитонаселения березовых лесов в разных районах Волжско-Окскского междуречья // Актуальные проблемы изучения и охраны птиц Восточной Европы и Северной Азии. Казань: 433–434.</w:t>
      </w:r>
    </w:p>
    <w:p>
      <w:pPr>
        <w:pStyle w:val="Normal"/>
        <w:rPr/>
      </w:pPr>
      <w:r>
        <w:rPr>
          <w:color w:val="000000"/>
          <w:lang w:val="en-US"/>
        </w:rPr>
        <w:t xml:space="preserve">Михлин В.Е. 2001. Структура орнитонаселения березовых лесов в разных районах Волжско-Окского междуречья. — </w:t>
      </w:r>
      <w:r>
        <w:rPr>
          <w:i/>
          <w:color w:val="000000"/>
          <w:lang w:val="en-US"/>
        </w:rPr>
        <w:t>Актуальные проблемы изучения и охраны птиц Восточной Европы и Северной Азии</w:t>
      </w:r>
      <w:r>
        <w:rPr>
          <w:color w:val="000000"/>
          <w:lang w:val="en-US"/>
        </w:rPr>
        <w:t>. Материалы международной конференции XI Орнитологическая конференция. Казань, 2001. С.433–434.</w:t>
      </w:r>
    </w:p>
    <w:p>
      <w:pPr>
        <w:pStyle w:val="Normal"/>
        <w:rPr/>
      </w:pPr>
      <w:r>
        <w:rPr>
          <w:lang w:val="en-US"/>
        </w:rPr>
        <w:t>Михлин В.Е., Сальников Г. М. 1986. К изменчивости структуры орнитонаселения на малых широтных отрезках // Птицы Волжско-Окского междуречья. Владимир: 60–66.</w:t>
      </w:r>
    </w:p>
    <w:p>
      <w:pPr>
        <w:pStyle w:val="Normal"/>
        <w:rPr/>
      </w:pPr>
      <w:r>
        <w:rPr/>
        <w:t>Михтарьянц Э.А. 1972. Гнездование чистиковых птиц на о. Топоркова (Командоры) // Зоологические проблемы Сибири. Новосибирск. - С. 328</w:t>
        <w:noBreakHyphen/>
        <w:t>330.</w:t>
      </w:r>
    </w:p>
    <w:p>
      <w:pPr>
        <w:pStyle w:val="Normal"/>
        <w:rPr/>
      </w:pPr>
      <w:r>
        <w:rPr/>
        <w:t>Михтарьянц Э.А. 1976. Необходимость заповедника на Командорах // Охрана природы на Дальнем Востоке. Владивосток. - С. 168</w:t>
        <w:noBreakHyphen/>
        <w:t>171.</w:t>
      </w:r>
    </w:p>
    <w:p>
      <w:pPr>
        <w:pStyle w:val="Normal"/>
        <w:rPr>
          <w:rFonts w:eastAsia="MS Mincho;Arial Unicode MS"/>
        </w:rPr>
      </w:pPr>
      <w:r>
        <w:rPr>
          <w:rFonts w:eastAsia="MS Mincho;Arial Unicode MS"/>
        </w:rPr>
        <w:t xml:space="preserve">Михтарьянц Э.А.1981. Распространение и биология белобрюшки - Cyclorrhynchus psittacula (Pall.) Редкие птицы Дальнего Востока. Владивосток. 1981. - С. 80-96. кречет-распр, троф. </w:t>
      </w:r>
    </w:p>
    <w:p>
      <w:pPr>
        <w:pStyle w:val="Normal"/>
        <w:rPr/>
      </w:pPr>
      <w:r>
        <w:rPr/>
        <w:t>Мишин В.Л., Зырянов С.В. 1999. Использование морских буровых платформ для проведения мониторинга млекопитающих и птиц. // VI съезд Териологического общества. Тез. докладов. Москва, 13-16 апреля 1999 г. М., 1999. - С. 166.</w:t>
      </w:r>
    </w:p>
    <w:p>
      <w:pPr>
        <w:pStyle w:val="Normal"/>
        <w:rPr>
          <w:rFonts w:eastAsia="MS Mincho;Arial Unicode MS"/>
          <w:color w:val="000000"/>
          <w:lang w:val="en-US"/>
        </w:rPr>
      </w:pPr>
      <w:r>
        <w:rPr>
          <w:color w:val="000000"/>
          <w:lang w:val="en-US"/>
        </w:rPr>
        <w:t>Мищенко А. 1993. Тайны коростеля. «Охота и рыбалка», №3, март 2006 г.. - С. 70-75.</w:t>
      </w:r>
    </w:p>
    <w:p>
      <w:pPr>
        <w:pStyle w:val="Normal"/>
        <w:rPr>
          <w:color w:val="000000"/>
          <w:lang w:val="en-US"/>
        </w:rPr>
      </w:pPr>
      <w:r>
        <w:rPr>
          <w:color w:val="000000"/>
          <w:lang w:val="en-US"/>
        </w:rPr>
        <w:t>Мищенко А. 2000. Совьем гнездо для орла. «Лазурь», №6, 2000. - С. 11.</w:t>
      </w:r>
    </w:p>
    <w:p>
      <w:pPr>
        <w:pStyle w:val="Normal"/>
        <w:rPr>
          <w:rFonts w:eastAsia="MS Mincho;Arial Unicode MS"/>
          <w:color w:val="000000"/>
          <w:lang w:val="en-US"/>
        </w:rPr>
      </w:pPr>
      <w:r>
        <w:rPr>
          <w:color w:val="000000"/>
          <w:lang w:val="en-US"/>
        </w:rPr>
        <w:t>Мищенко А. 2005. Мониторинг пролетных гусей в Подмосковье // Российская охотничья газета, № 43, 19-25 октября 2005. - С. 3.</w:t>
      </w:r>
    </w:p>
    <w:p>
      <w:pPr>
        <w:pStyle w:val="Normal"/>
        <w:rPr>
          <w:color w:val="000000"/>
          <w:lang w:val="en-US"/>
        </w:rPr>
      </w:pPr>
      <w:r>
        <w:rPr>
          <w:color w:val="000000"/>
          <w:lang w:val="en-US"/>
        </w:rPr>
        <w:t>Мищенко А. 2005. Сколько коростелей гнездится в России? // Российская охотничья газета, № 18, 27 апреля-3 мая 2005. - С. 11.</w:t>
      </w:r>
    </w:p>
    <w:p>
      <w:pPr>
        <w:pStyle w:val="Normal"/>
        <w:rPr>
          <w:rFonts w:eastAsia="MS Mincho;Arial Unicode MS"/>
          <w:color w:val="000000"/>
          <w:lang w:val="en-US"/>
        </w:rPr>
      </w:pPr>
      <w:r>
        <w:rPr>
          <w:color w:val="000000"/>
          <w:lang w:val="en-US"/>
        </w:rPr>
        <w:t>Мищенко А. 2006. Ночная фотоохота. «Охота и рыбалка», №8, август 2006 г., С.</w:t>
      </w:r>
    </w:p>
    <w:p>
      <w:pPr>
        <w:pStyle w:val="Normal"/>
        <w:rPr/>
      </w:pPr>
      <w:r>
        <w:rPr/>
        <w:t>Мищенко А. Л., Суханова О. В., Николаев В. И. 1994. Новое в фауне и распространении птиц Полистово-Ловатской болотной системы // Фауна и экология животных Верхневолжья - Сборник научных трудов, Тверь. - С. 105-106.</w:t>
      </w:r>
    </w:p>
    <w:p>
      <w:pPr>
        <w:pStyle w:val="Normal"/>
        <w:rPr/>
      </w:pPr>
      <w:r>
        <w:rPr/>
        <w:t>Мищенко А. Л., Суханова О. В., Николаев В. И., Авданин В. О. 1991. К оценке орнитологического значения Полистово-Ловатской болотной системы // Материалы X Всесоюзной орнитологический конференции, ч. 2, кн. 2, Минск. - С. 84-85.</w:t>
      </w:r>
    </w:p>
    <w:p>
      <w:pPr>
        <w:pStyle w:val="Normal"/>
        <w:rPr>
          <w:color w:val="000000"/>
          <w:lang w:val="en-US"/>
        </w:rPr>
      </w:pPr>
      <w:r>
        <w:rPr>
          <w:color w:val="000000"/>
          <w:lang w:val="en-US"/>
        </w:rPr>
        <w:t>Мищенко А., Суханова О. 1993. Хищные птицы Новгородской области // Информационный Вестник по хищным птицам и совам России. 1993, Т. 1, № 3. - С. 3.</w:t>
      </w:r>
    </w:p>
    <w:p>
      <w:pPr>
        <w:pStyle w:val="Normal"/>
        <w:rPr>
          <w:color w:val="000000"/>
        </w:rPr>
      </w:pPr>
      <w:r>
        <w:rPr>
          <w:color w:val="000000"/>
        </w:rPr>
        <w:t>Мищенко А.Л, 1983. Орнитокомплексы рыборазводных прудов Московской области. - Докл. МОИП, зоология и ботаника, 1981. М., 1983. - С. 20-23.</w:t>
      </w:r>
    </w:p>
    <w:p>
      <w:pPr>
        <w:pStyle w:val="Normal"/>
        <w:rPr/>
      </w:pPr>
      <w:r>
        <w:rPr>
          <w:color w:val="000000"/>
        </w:rPr>
        <w:t xml:space="preserve">Мищенко А.Л. 1981. Авифауна рыборазводных прудов Московской области как пример обогащенного антропогенного ландшафта // Экологии и охрана птиц (Тез. докл. </w:t>
      </w:r>
      <w:r>
        <w:rPr>
          <w:color w:val="000000"/>
          <w:lang w:val="en-US"/>
        </w:rPr>
        <w:t>V</w:t>
      </w:r>
      <w:r>
        <w:rPr>
          <w:color w:val="000000"/>
        </w:rPr>
        <w:t>Ш Всес. Орнит. конф.). Кишинев: Штиинца, 1981. - С. 155-156.</w:t>
      </w:r>
    </w:p>
    <w:p>
      <w:pPr>
        <w:pStyle w:val="Normal"/>
        <w:rPr>
          <w:lang w:val="en-US"/>
        </w:rPr>
      </w:pPr>
      <w:r>
        <w:rPr>
          <w:lang w:val="en-US"/>
        </w:rPr>
        <w:t>Мищенко А.Л. 1981. Наблюдения за гнездом кречета на южном Ямале // Орнитология. – Вып. 16. – М.: Изд-во МГУ, 1981. – С. 175 – 176.</w:t>
      </w:r>
    </w:p>
    <w:p>
      <w:pPr>
        <w:pStyle w:val="Normal"/>
        <w:rPr>
          <w:color w:val="000000"/>
        </w:rPr>
      </w:pPr>
      <w:r>
        <w:rPr>
          <w:color w:val="000000"/>
        </w:rPr>
        <w:t>Мищенко А.Л. 1981. Орнитокомплексы рыборазводных прудов Московской области // Мат-лы ХП конф. молодых ученых МГУ. М., 1981. - С. 37-39, Рукопись депонир. в ВИНИТИ 2 декабря 1981 г, № 5484-81 Деп.</w:t>
        <w:tab/>
      </w:r>
    </w:p>
    <w:p>
      <w:pPr>
        <w:pStyle w:val="Normal"/>
        <w:rPr>
          <w:color w:val="000000"/>
        </w:rPr>
      </w:pPr>
      <w:r>
        <w:rPr>
          <w:color w:val="000000"/>
        </w:rPr>
        <w:t>Мищенко А.Л. 1982. Рыбоводные пруды Московской области как ре</w:t>
        <w:softHyphen/>
        <w:t>зерваты водоплавающих и околоводных птиц. - В сб. Экология, исслед. и охрана птиц Прибалт, респ. /Тез. докл. Прибалт. конф. молодых орнитологов. Каунас: Госком. Лит. ССР по охр. прир., 1982. - С. 159-161.</w:t>
      </w:r>
    </w:p>
    <w:p>
      <w:pPr>
        <w:pStyle w:val="Normal"/>
        <w:rPr>
          <w:color w:val="000000"/>
          <w:lang w:val="en-US"/>
        </w:rPr>
      </w:pPr>
      <w:r>
        <w:rPr>
          <w:color w:val="000000"/>
          <w:lang w:val="en-US"/>
        </w:rPr>
        <w:t>Мищенко А.Л. 1982. Рыбоводные пруды Московской области как резерваты водоплавающих и околоводных птиц. — Экологические исследования и охрана птиц Прибалтийских республик. Каунас, 1982. С. 159–160.</w:t>
      </w:r>
    </w:p>
    <w:p>
      <w:pPr>
        <w:pStyle w:val="2"/>
        <w:rPr/>
      </w:pPr>
      <w:r>
        <w:rPr/>
        <w:t>Мищенко А.Л. 1983. Значение рыборазводных прудов для сохранения орнитофауны в условиях антропогенного ландшафта Московской области. — Бюлл. МОИП. Отд. биол., 1983. Т.88, вып.4. С. 15–25.</w:t>
      </w:r>
    </w:p>
    <w:p>
      <w:pPr>
        <w:pStyle w:val="Normal"/>
        <w:rPr>
          <w:color w:val="000000"/>
        </w:rPr>
      </w:pPr>
      <w:r>
        <w:rPr>
          <w:color w:val="000000"/>
        </w:rPr>
        <w:t xml:space="preserve">Мищенко А.Л. 1983. Конкурс "Беркут" как пример привлечения широкой общественности к охране редких видов птиц. // Направления и методы работы по прогр. "Фауна". Пущино: ОНГИ НЦБИ, 1983. - С. 41-45. </w:t>
      </w:r>
    </w:p>
    <w:p>
      <w:pPr>
        <w:pStyle w:val="Normal"/>
        <w:rPr>
          <w:color w:val="000000"/>
        </w:rPr>
      </w:pPr>
      <w:r>
        <w:rPr>
          <w:color w:val="000000"/>
        </w:rPr>
        <w:t>Мищенко А.Л. 1984. Находка гнезда большого подорлика в Московской области // Орнитология, вып. 19. М.: Изд-во МГУ, 1984. - С. 183.</w:t>
      </w:r>
    </w:p>
    <w:p>
      <w:pPr>
        <w:pStyle w:val="Normal"/>
        <w:rPr>
          <w:color w:val="000000"/>
          <w:lang w:val="en-US"/>
        </w:rPr>
      </w:pPr>
      <w:r>
        <w:rPr>
          <w:color w:val="000000"/>
          <w:lang w:val="en-US"/>
        </w:rPr>
        <w:t xml:space="preserve">Мищенко А.Л. 1985. Значение рыборазводных прудов для авифауны в условиях антропогенного ландшафта (на примере Московской области). – Автореферат дисс… канд. биол.наук. М., (МГУ им. М.В.Ломоносова): 1-24. </w:t>
      </w:r>
    </w:p>
    <w:p>
      <w:pPr>
        <w:pStyle w:val="Normal"/>
        <w:rPr>
          <w:color w:val="000000"/>
          <w:lang w:val="en-US"/>
        </w:rPr>
      </w:pPr>
      <w:r>
        <w:rPr>
          <w:color w:val="000000"/>
          <w:lang w:val="en-US"/>
        </w:rPr>
        <w:t xml:space="preserve">Мищенко А.Л. 1988. Кулики рыборазводных прудов Подмосковья </w:t>
      </w:r>
      <w:r>
        <w:rPr>
          <w:rFonts w:eastAsia="MS Mincho;Arial Unicode MS"/>
          <w:color w:val="000000"/>
          <w:lang w:val="en-US"/>
        </w:rPr>
        <w:t xml:space="preserve">// Кулики в СССР: распространение, биология и охрана. Мат-лы совещания. М., изд-во «Наука», 1988. - С. 97-100.  </w:t>
      </w:r>
    </w:p>
    <w:p>
      <w:pPr>
        <w:pStyle w:val="Normal"/>
        <w:rPr>
          <w:rFonts w:eastAsia="MS Mincho;Arial Unicode MS"/>
          <w:lang w:val="en-US"/>
        </w:rPr>
      </w:pPr>
      <w:r>
        <w:rPr>
          <w:rFonts w:eastAsia="MS Mincho;Arial Unicode MS"/>
          <w:lang w:val="en-US"/>
        </w:rPr>
        <w:t>Мищенко А.Л. 2000. Предпосылки учетов коростеля в Европейской России // Коростель в Европейской России: численность и распространение. - 2000. - С. 9-12. - Вып.2. - М. Ключевые слова: коростели; Crex crex (Aves); учеты численности; Европейская Россия; сборник трудов. Ситуация с коростелем в зарубежной Европе и занесение его в список глобально угрожаемых видов птиц BirdLife International, требует его мониторинг в Европейской России. Обширная территория, хорошая сохранность гнездовых биотопов и в основном экстенсивный типа ведения с. х. позволяют предположить, что ресурсы вида в Европейской России достаточно велики, и этот регион может рассматриваться как ядро сохранения коростеля на всем мировом ареале. При поддержке Британского Королевского об-ва защиты птиц (RSPB) Союзу охраны птиц России в 1994 г. удалось осуществить рекогносцировочный, а в 1995 и 1996 гг. - широкомасштабный проект "Учет коростеля в Европейской России", в к-ром участвовали 35 человек. Цель проекта - оценка численности путем учетов кричащих самцов в 18 регионах Европейской России. Проведены расчеты численности на основании большой выборки учетных площадок и детальной статистической обработки полученных данных. Учитывая значимость России для сохранения коростеля в глобальном масштабе конечной целью проекта было выявление "узловых точек" ареала, поддерживающих наиболее крупные и устойчивые локальные популяции, как основы для многолетнего мониторинга численности вида. Начата разработка комплекса превентивных мер по устойчивому поддержанию численности коростеля в Европейской России. Настоящий сборник содержит серию статей, написанных членами Союза охраны птиц России и посвященных методике учетных работ, рез-там учетов вида в отдельных регионах Европейской России, а также оценке его численности и распределения. Россия, ВНИИ охраны природы, Москва</w:t>
      </w:r>
    </w:p>
    <w:p>
      <w:pPr>
        <w:pStyle w:val="Normal"/>
        <w:rPr/>
      </w:pPr>
      <w:r>
        <w:rPr>
          <w:lang w:val="en-US"/>
        </w:rPr>
        <w:t xml:space="preserve">Мищенко А.Л. 2000. Предпосылки учетов коростеля в Европейской России. — </w:t>
      </w:r>
      <w:r>
        <w:rPr>
          <w:i/>
          <w:lang w:val="en-US"/>
        </w:rPr>
        <w:t>Коростель в Европейской России: численность и распространение</w:t>
      </w:r>
      <w:r>
        <w:rPr>
          <w:lang w:val="en-US"/>
        </w:rPr>
        <w:t xml:space="preserve"> (ред. А.Л. Мищенко). Сер. Редкие виды птиц, Вып. 2. Москва, Союз охраны птиц России. 2000. С. 9–12. </w:t>
      </w:r>
    </w:p>
    <w:p>
      <w:pPr>
        <w:pStyle w:val="Normal"/>
        <w:rPr>
          <w:color w:val="000000"/>
          <w:lang w:val="en-US"/>
        </w:rPr>
      </w:pPr>
      <w:r>
        <w:rPr>
          <w:color w:val="000000"/>
          <w:lang w:val="en-US"/>
        </w:rPr>
        <w:t>Мищенко А.Л. 2000. Фаустовская пойма. Водно-болотные угодья России. Т.3. Водно-болотные угодья, внесенные в Перспективный список Рамсарской конвенции. Под общ. ред. В.Г.Кривенко.  М.: Wetlands International, 2000. - С. 103-104.</w:t>
      </w:r>
    </w:p>
    <w:p>
      <w:pPr>
        <w:pStyle w:val="Normal"/>
        <w:rPr/>
      </w:pPr>
      <w:r>
        <w:rPr>
          <w:lang w:val="en-US"/>
        </w:rPr>
        <w:t xml:space="preserve">Мищенко А.Л. 2002. Современное состояние и проблемы охраны Виноградовской поймы (Московская область). — </w:t>
      </w:r>
      <w:r>
        <w:rPr>
          <w:i/>
          <w:lang w:val="en-US"/>
        </w:rPr>
        <w:t>Ключевые орнитологические территории России</w:t>
      </w:r>
      <w:r>
        <w:rPr>
          <w:lang w:val="en-US"/>
        </w:rPr>
        <w:t>. Информационный бюллетень № 16, 2002. С. 31–32.</w:t>
      </w:r>
    </w:p>
    <w:p>
      <w:pPr>
        <w:pStyle w:val="Normal"/>
        <w:rPr>
          <w:color w:val="000000"/>
          <w:lang w:val="en-US"/>
        </w:rPr>
      </w:pPr>
      <w:r>
        <w:rPr>
          <w:color w:val="000000"/>
          <w:lang w:val="en-US"/>
        </w:rPr>
        <w:t xml:space="preserve">Мищенко А.Л. 2003. Как восстановить болота // Лесной бюллетень,  21-22, 2003. </w:t>
      </w:r>
    </w:p>
    <w:p>
      <w:pPr>
        <w:pStyle w:val="Normal"/>
        <w:rPr/>
      </w:pPr>
      <w:r>
        <w:rPr>
          <w:lang w:val="en-US"/>
        </w:rPr>
        <w:t xml:space="preserve">Мищенко А.Л. 2003. Кулики верховых болотных систем Новгородской области // </w:t>
      </w:r>
      <w:r>
        <w:rPr>
          <w:i/>
          <w:lang w:val="en-US"/>
        </w:rPr>
        <w:t>Рус. орнитол. журн</w:t>
      </w:r>
      <w:r>
        <w:rPr>
          <w:lang w:val="en-US"/>
        </w:rPr>
        <w:t>. 12 (246): 1401-1402 [1995].</w:t>
      </w:r>
    </w:p>
    <w:p>
      <w:pPr>
        <w:pStyle w:val="Normal"/>
        <w:rPr>
          <w:color w:val="000000"/>
          <w:lang w:val="en-US"/>
        </w:rPr>
      </w:pPr>
      <w:r>
        <w:rPr>
          <w:color w:val="000000"/>
          <w:lang w:val="en-US"/>
        </w:rPr>
        <w:t>Мищенко А.Л. 2005. Кризис сельского хозяйства в России и его воздействие на гусеобразных: обзор проблемы // Тезисы докл. III междунар. симпозиума «Гусеобразные птицы Северной Евразии». СПб., 2005. - С. 199-201.</w:t>
      </w:r>
    </w:p>
    <w:p>
      <w:pPr>
        <w:pStyle w:val="Normal"/>
        <w:rPr>
          <w:color w:val="000000"/>
        </w:rPr>
      </w:pPr>
      <w:r>
        <w:rPr/>
        <w:t>Мищенко А.Л., Белик В.П., Равкин Е.С., Бородин О.В., Бакка С.В., Сарычев В.С., Галушин В.М., Краснов Ю.В., Суханова О.В.,  Лебедева Е.А., Межнев А.П., Волков С.В. и др. 2004. Оценка численности и ее</w:t>
      </w:r>
      <w:r>
        <w:rPr>
          <w:rFonts w:eastAsia="MS Mincho;Arial Unicode MS"/>
        </w:rPr>
        <w:t xml:space="preserve"> динамики для птиц Европейской части России (Птицы Европы – </w:t>
      </w:r>
      <w:r>
        <w:rPr>
          <w:rFonts w:eastAsia="MS Mincho;Arial Unicode MS"/>
          <w:lang w:val="en-US"/>
        </w:rPr>
        <w:t>II</w:t>
      </w:r>
      <w:r>
        <w:rPr>
          <w:rFonts w:eastAsia="MS Mincho;Arial Unicode MS"/>
        </w:rPr>
        <w:t xml:space="preserve">). - М.: Союз охраны птиц </w:t>
      </w:r>
      <w:r>
        <w:rPr>
          <w:rFonts w:eastAsia="MS Mincho;Arial Unicode MS"/>
          <w:color w:val="000000"/>
        </w:rPr>
        <w:t>России. - 44 с.</w:t>
      </w:r>
    </w:p>
    <w:p>
      <w:pPr>
        <w:pStyle w:val="Normal"/>
        <w:rPr/>
      </w:pPr>
      <w:r>
        <w:rPr/>
        <w:t>Мищенко А.Л., Белик В.П., Равкин Ю.С., Бородин О.В., Бакка С.В., Сарычев В.С., Галушин В.М., Краснов Ю.В., Суханова О.В., Лебедева Е.А., Межнев А.П., Волков С.В., Антончиков А.Н., Богомолов Д.В., Виноградов В.Г., Гаранин В.И., Иванов А.П., Карякин И.В., Косенко С.М., Костин А.Б., Кривенко В.Г., Леонов А.П., Муравьев И.В., Пискунов В.В., Рахимов И.И., Смирнова С.Л., Томкович П.С., Фролов В.В., Шариков А.В. 2004. Оценка численности и ее динамики для птиц Европейской части России (Птицы Европы - II)/ Под ред. А. Л. Мищенко. М.: Союз охраны птиц России. 44 с.</w:t>
      </w:r>
    </w:p>
    <w:p>
      <w:pPr>
        <w:pStyle w:val="Normal"/>
        <w:rPr>
          <w:color w:val="000000"/>
        </w:rPr>
      </w:pPr>
      <w:r>
        <w:rPr>
          <w:color w:val="000000"/>
        </w:rPr>
        <w:t>Мищенко А.Л., Букварева Е.Н. 1983. Современное распространение поганок в Московской области // Орнитология, вып. 18. М.: Изд-во МГУ, 1983. - С. 169-170.</w:t>
      </w:r>
    </w:p>
    <w:p>
      <w:pPr>
        <w:pStyle w:val="Normal"/>
        <w:rPr/>
      </w:pPr>
      <w:r>
        <w:rPr>
          <w:lang w:val="en-US"/>
        </w:rPr>
        <w:t xml:space="preserve">Мищенко А.Л., Букварева Е.Н. 1983. Современное состояние поганок в Московской области. — </w:t>
      </w:r>
      <w:r>
        <w:rPr>
          <w:i/>
          <w:lang w:val="en-US"/>
        </w:rPr>
        <w:t>Орнитология</w:t>
      </w:r>
      <w:r>
        <w:rPr>
          <w:lang w:val="en-US"/>
        </w:rPr>
        <w:t>, вып. 18. М., 1983. С. 169–170.</w:t>
      </w:r>
    </w:p>
    <w:p>
      <w:pPr>
        <w:pStyle w:val="Normal"/>
        <w:rPr/>
      </w:pPr>
      <w:r>
        <w:rPr>
          <w:lang w:val="en-US"/>
        </w:rPr>
        <w:t xml:space="preserve">Мищенко А.Л., Бутьев В.Т. 2000. Погодные особенности 1995 и 1996 годов и их влияние на размножение коростеля. — </w:t>
      </w:r>
      <w:r>
        <w:rPr>
          <w:i/>
          <w:lang w:val="en-US"/>
        </w:rPr>
        <w:t>Коростель в Европейской России: численность и распространение</w:t>
      </w:r>
      <w:r>
        <w:rPr>
          <w:lang w:val="en-US"/>
        </w:rPr>
        <w:t xml:space="preserve"> (ред. А.Л. Мищенко). Сер. Редкие виды птиц, Вып. 2. Москва, Союз охраны птиц России. 2000. С. 41–44.</w:t>
      </w:r>
    </w:p>
    <w:p>
      <w:pPr>
        <w:pStyle w:val="Normal"/>
        <w:rPr/>
      </w:pPr>
      <w:r>
        <w:rPr/>
        <w:t>Мищенко А.Л., Загузов В.Я. 1986. Первый эксперимент по реинтродукции дроф в Саратовской области // Дрофы и пути их сохранения. М., 1986. С.157-163.</w:t>
      </w:r>
    </w:p>
    <w:p>
      <w:pPr>
        <w:pStyle w:val="Normal"/>
        <w:rPr>
          <w:color w:val="000000"/>
        </w:rPr>
      </w:pPr>
      <w:r>
        <w:rPr>
          <w:color w:val="000000"/>
        </w:rPr>
        <w:t>Мищенко А.Л., Ивановский В.В., Зубакин В.А. 1990. Проведение конкурсов по выявлению и охране мест гнездования хищных и других редких птиц Методы изучения и охраны хищных птиц М., ЦНИЛ Главохоты РСФСР, 1990. - С. 215-228.</w:t>
      </w:r>
    </w:p>
    <w:p>
      <w:pPr>
        <w:pStyle w:val="Normal"/>
        <w:rPr/>
      </w:pPr>
      <w:r>
        <w:rPr>
          <w:color w:val="000000"/>
          <w:lang w:val="en-US"/>
        </w:rPr>
        <w:t xml:space="preserve">Мищенко А.Л., Квартальнов П.В., Волков С.В., Суханова О.В., И.С.Сметанин, С.А.Мечникова, А.В.Шариков, К.В.Авилова, Мосалов А.А., Ганицкий И.В.. 2003. Лотошинские пруды и их ближайшие окрестности (Лотошинский и Волоколамский районы Московской обл.). / </w:t>
      </w:r>
      <w:r>
        <w:rPr>
          <w:rFonts w:eastAsia="MS Mincho;Arial Unicode MS"/>
          <w:color w:val="000000"/>
          <w:lang w:val="en-US"/>
        </w:rPr>
        <w:t xml:space="preserve">Списки видов птиц отдельных районов. - С. </w:t>
      </w:r>
      <w:r>
        <w:rPr>
          <w:color w:val="000000"/>
          <w:lang w:val="en-US"/>
        </w:rPr>
        <w:t>140-150 в кн. Птицы Москвы и Подмосковья – 2001. М.В.Калякин (сост.). М., изд-во КМК, 2003, 222 с.</w:t>
      </w:r>
    </w:p>
    <w:p>
      <w:pPr>
        <w:pStyle w:val="Normal"/>
        <w:rPr/>
      </w:pPr>
      <w:r>
        <w:rPr>
          <w:color w:val="000000"/>
          <w:lang w:val="en-US"/>
        </w:rPr>
        <w:t xml:space="preserve">Мищенко А.Л., Николаев В.И., Суханова О.В. 1990. Современное состояние редких видов птиц северо-запада Подмосковья. — </w:t>
      </w:r>
      <w:r>
        <w:rPr>
          <w:i/>
          <w:color w:val="000000"/>
          <w:lang w:val="en-US"/>
        </w:rPr>
        <w:t>Редкие виды птиц центра Нечерноземья</w:t>
      </w:r>
      <w:r>
        <w:rPr>
          <w:color w:val="000000"/>
          <w:lang w:val="en-US"/>
        </w:rPr>
        <w:t xml:space="preserve">. М., изд-во ЦНИЛ Главохоты РСФСР, 1990. С. 79–82. </w:t>
      </w:r>
    </w:p>
    <w:p>
      <w:pPr>
        <w:pStyle w:val="Normal"/>
        <w:rPr>
          <w:color w:val="000000"/>
          <w:lang w:val="en-US"/>
        </w:rPr>
      </w:pPr>
      <w:r>
        <w:rPr>
          <w:color w:val="000000"/>
          <w:lang w:val="en-US"/>
        </w:rPr>
        <w:t xml:space="preserve">Мищенко А.Л., О.В.Суханова, В.А.Зубакин, С.В.Волков. 2004. Мониторинг численности куликов в Виноградовской пойме в период деградации сельского хозяйства // Кулики Восточной Европы и Северной Азии: изучение и охрана: Тезисы докл. VI совещ., 5-7 февраля 2004 г., г.  Екатеринбург. - Екатеринбург: Изд-во Уральского ун-та, 2004. - С. 40-41.  </w:t>
      </w:r>
    </w:p>
    <w:p>
      <w:pPr>
        <w:pStyle w:val="Normal"/>
        <w:rPr>
          <w:color w:val="000000"/>
          <w:lang w:val="en-US"/>
        </w:rPr>
      </w:pPr>
      <w:r>
        <w:rPr>
          <w:color w:val="000000"/>
          <w:lang w:val="en-US"/>
        </w:rPr>
        <w:t>Мищенко А.Л., О.В.Суханова, Харитонов С.П., Зубакин В.А., Волков С.В.. 2003. Мониторинг численности пролетных гусей в Фаустовской пойме (Московская область) // Современное состояние популяций, управление ресурсами и охрана гусеобразных птиц Северной Евразии. Тез. докл. Междунар. симпозиума. 23-28 апреля 2003 г., Олонец. Петрозаводск, 2003. - С. 119-121.</w:t>
      </w:r>
    </w:p>
    <w:p>
      <w:pPr>
        <w:pStyle w:val="Normal"/>
        <w:rPr/>
      </w:pPr>
      <w:r>
        <w:rPr/>
        <w:t>Мищенко А.Л., Свиридова Т.В., Суханова О.В., Зубакин В.А., Краснова Е.Д., Костин А.Б., 2000. Дединовская пойма р.Оки // Ключевые орнитологические территории России. Т1. Ключевые орнитологические территории международного значения в Европейской России. Свиридова Т.В., Зубакин В.А. (ред.). М.: Союз охраны птиц России: 235-236.</w:t>
      </w:r>
    </w:p>
    <w:p>
      <w:pPr>
        <w:pStyle w:val="Normal"/>
        <w:rPr>
          <w:color w:val="000000"/>
        </w:rPr>
      </w:pPr>
      <w:r>
        <w:rPr>
          <w:color w:val="000000"/>
        </w:rPr>
        <w:t>Мищенко А.Л., Суханова О,Б. 1984. Водоплавающие птицы искусст</w:t>
        <w:softHyphen/>
        <w:t>венных водоемов Подмосковья // Тез. докл. Всесоюзн. семин. Соврем. сост. ресурс, водопл. птиц. М.: МСХ СССР, 1984. - С. 232-235.</w:t>
      </w:r>
    </w:p>
    <w:p>
      <w:pPr>
        <w:pStyle w:val="Normal"/>
        <w:rPr>
          <w:rFonts w:eastAsia="MS Mincho;Arial Unicode MS"/>
        </w:rPr>
      </w:pPr>
      <w:r>
        <w:rPr>
          <w:rFonts w:eastAsia="MS Mincho;Arial Unicode MS"/>
        </w:rPr>
        <w:t>Мищенко А.Л., Суханова О. В. 2000. Результаты двухлетнего проекта "Учет коростеля в Европейской России" // Коростель в Европейской России: численность и распространение. - 2000. - С. 147-175. - Вып.2. - М. Ключевые слова: коростели; Crex crex (Aves); учеты численности; проект "Коростель" 1995-1996; Европейская Россия. Рез-ты широкомасштабного проекта по учету коростель в 1995-1996 гг. позволили оценить реальную численность этого вида на всем его ареале в Европейской России: она составляет 1-1, 54 млн. кричащих самцов. Это в 10-15 раз выше, чем верхний предел численности, приводимый ранее для всей территории Европейской России (Tomialojc, 1994). Полученные расчетные цифры занижены. - т. к. одноразовые учеты не позволяли учесть 100% кричащих самцов; не все потенциально пригодные местообитания были охвачены учетами; часть учетов была проведена в начале июля, когда активность птиц начала снижаться. Недостатком случайных выборок явилось также то, что большие учетные площади пришлось на пашню, к-рая (кроме многолетних трав) играет незначительную роль для коростеля. В то же время в ряде значимых местообитаний иногда выборки были небольшими и при статистической обработке рез-тов получалась большая абс. ошибка. В нек-рых случаях абс. статистическая ошибка была обусловлена неравномерным распределением коростелей по территории, его склонностью образовывать гнездовые группировки (Grabovsky, 1993). Коростель в Европейской России тяготеет к мозаичным угодьям, к-рые часто встречаются на стыке нескольких биотопов, по окраинам полей, вкраплениям заболоченных участков и кустарников в с.-х. угодья. Поэтому при отнесении учтенных птиц к той или иной генерализованной графе Земельного кадастра теряется тонкая биотопическая приуроченность птиц. Тем не менее, использование данных кадастра единственно возможный в условиях России путь для точной экстраполяции полученных данных на территории крупных регионов. Полученные цифры достаточно объективно отражают действительную картину численности и распределения коростелей по областям Европейской России. Однако коростель широко распространен и в азиатской части страны, доходя к В. до оз. Байкал и с.-в. Алтая, а возможно и дальше - вост. граница ареала вида в Азиатской России достоверно неизвестна (Курочкин, Кошелев, 1987). По очень грубым прикидкам численность вида здесь может составлять ЭКВИВ1 млн. кричащих самцов. Т. обр., общая численность коростеля в России в целом составляет ЭКВИВ2-2, 5 млн. условных пар. С учетом этих данных коростель, безусловно, должен быть исключен из списка глобально угрожаемых видов птиц. Очевидно и то, что он должен быть оставлен в списках особо угрожаемых видов птиц для Зап., Центр. и Южной Европы. Специальные мероприятия по охране коростеля на всем его ареале в России, учитывая отсутствие серьезных лимитирующих антропогенных факторов, в настоящее время не требуются. Однако, принимая во внимание тот факт, что в нашей стране сосредоточена подавляющая часть мировых ресурсов вида, а переход многих регионов на высокоинтенсивные с.-х. технологии возможен уже в ближайшем десятилетии, необходимо выявление и охрана ключевых местообитаний, составляющих "каркас ареала" вида. Важной задачей, логически вытекающей из рез-тов данного проекта, является также изучение влияния разных форм с.-х. деятельности на успешность размножения коростеля в ключевых местообитаниях и определение допустимых сроков и видов сенокошения и уровня пастбищных нагрузок в ключевых местообитаниях, с целью разработки рекомендаций по охране этих местообитаний от деградации. Именно сохранение "каркаса ареала" даст возможность поддержать численность коростеля на уровне, гарантирующем его сохранение в Европе. Рез-ты, полученные в ходе выполнения проекта, показали, что точные экспертные оценки численности коростеля, как и многих др. малоизученных и, в особенности, редких видов в России невозможны без целенаправленных, тщательно спланированных проектов. Учитывая важнейшее значение Европейской России для поддержания популяций ряда глобально угрожаемых видов птиц, этот регион следует считать приоритетным при разработке межд. стратегии по их сохранению. Россия, ВНИИ охрана природы, Москва. Библ. (для всего сборника) 79</w:t>
      </w:r>
    </w:p>
    <w:p>
      <w:pPr>
        <w:pStyle w:val="Normal"/>
        <w:rPr>
          <w:color w:val="000000"/>
        </w:rPr>
      </w:pPr>
      <w:r>
        <w:rPr>
          <w:color w:val="000000"/>
        </w:rPr>
        <w:t>Мищенко А.Л., Суханова О.В. 1983. О гнездовании гоголя в Мос</w:t>
        <w:softHyphen/>
        <w:t>ковской области // Орнитология, вып. 18. М.: Изд-во МГУ, 1983. - С. 170.</w:t>
      </w:r>
    </w:p>
    <w:p>
      <w:pPr>
        <w:pStyle w:val="Normal"/>
        <w:rPr/>
      </w:pPr>
      <w:r>
        <w:rPr>
          <w:color w:val="000000"/>
        </w:rPr>
        <w:t xml:space="preserve">Мищенко А.Л., Суханова О.В. 1983. Распространение и численность редких видов хищных птиц в Московской области. - В сб. Охрана хищных птиц (Мат-лы </w:t>
      </w:r>
      <w:r>
        <w:rPr>
          <w:color w:val="000000"/>
          <w:lang w:val="en-US"/>
        </w:rPr>
        <w:t>I</w:t>
      </w:r>
      <w:r>
        <w:rPr>
          <w:color w:val="000000"/>
        </w:rPr>
        <w:t xml:space="preserve"> совещ. по экол. и охр. хищн. птиц). М.: На</w:t>
        <w:softHyphen/>
        <w:t>ука, 1983. - С. 59-61.</w:t>
      </w:r>
      <w:r>
        <w:rPr>
          <w:lang w:val="en-US"/>
        </w:rPr>
        <w:t xml:space="preserve">Мaksudov G.Yu., Erokhin A.S., Nesyerenko O.N. &amp; Panchenko V.G. 2000. ATP content in fresh and cryopreserved semen of Siberian crane (Grus leucogeranus) // Adv. in Ethology 35, 2000, Suppl. to Eth. 3 Int. Symp. on Phys. and Eth. of Wild and Zoo Animals (Berlin, 4-7 Oct. 2000) С. 96. </w:t>
      </w:r>
    </w:p>
    <w:p>
      <w:pPr>
        <w:pStyle w:val="Normal"/>
        <w:rPr>
          <w:color w:val="000000"/>
          <w:lang w:val="en-US"/>
        </w:rPr>
      </w:pPr>
      <w:r>
        <w:rPr>
          <w:color w:val="000000"/>
          <w:lang w:val="en-US"/>
        </w:rPr>
        <w:t>Мищенко А.Л., Суханова О.В. 1984. Водоплавающие птицы искусственных водоёмов Подмосковья. — Современное состояние ресурсов водоплавающих птиц. М., 1984. С. 232–235.</w:t>
      </w:r>
    </w:p>
    <w:p>
      <w:pPr>
        <w:pStyle w:val="Normal"/>
        <w:rPr>
          <w:color w:val="000000"/>
          <w:lang w:val="en-US"/>
        </w:rPr>
      </w:pPr>
      <w:r>
        <w:rPr>
          <w:color w:val="000000"/>
          <w:lang w:val="en-US"/>
        </w:rPr>
        <w:t>Мищенко А.Л., Суханова О.В. 1987. Сведения о редких птицах Московской области. — Проблемы охраны редких животных. М., 1987. С. 112–116.</w:t>
      </w:r>
    </w:p>
    <w:p>
      <w:pPr>
        <w:pStyle w:val="Normal"/>
        <w:rPr>
          <w:color w:val="000000"/>
          <w:lang w:val="en-US"/>
        </w:rPr>
      </w:pPr>
      <w:r>
        <w:rPr>
          <w:rFonts w:eastAsia="MS Mincho;Arial Unicode MS"/>
          <w:color w:val="000000"/>
          <w:lang w:val="en-US"/>
        </w:rPr>
        <w:t>Мищенко А.Л., Суханова О.В. 1988. Рыборазводные пруды Подмосковья – перспективные угодья для водоплавающих птиц. – Охрана угодий и использование охотничьих птиц. Сборник научных трудов М., ЦНИЛ Главохоты РСФСР: 22-36.</w:t>
      </w:r>
    </w:p>
    <w:p>
      <w:pPr>
        <w:pStyle w:val="Normal"/>
        <w:rPr/>
      </w:pPr>
      <w:r>
        <w:rPr>
          <w:color w:val="000000"/>
          <w:lang w:val="en-US"/>
        </w:rPr>
        <w:t xml:space="preserve">Мищенко А.Л., Суханова О.В. 1990. Редкие птицы Яузского и Верхне-Рузского водохранилищ. — </w:t>
      </w:r>
      <w:r>
        <w:rPr>
          <w:i/>
          <w:color w:val="000000"/>
          <w:lang w:val="en-US"/>
        </w:rPr>
        <w:t>Редкие виды птиц центра Нечерноземья</w:t>
      </w:r>
      <w:r>
        <w:rPr>
          <w:color w:val="000000"/>
          <w:lang w:val="en-US"/>
        </w:rPr>
        <w:t>. М., изд-во ЦНИЛ Главохоты РСФСР, 1990. С. 83–85.</w:t>
      </w:r>
    </w:p>
    <w:p>
      <w:pPr>
        <w:pStyle w:val="Normal"/>
        <w:rPr/>
      </w:pPr>
      <w:r>
        <w:rPr>
          <w:lang w:val="en-US"/>
        </w:rPr>
        <w:t xml:space="preserve">Мищенко А.Л., Суханова О.В. 1998. Филин в северо-западном Подмосковье. </w:t>
      </w:r>
      <w:r>
        <w:rPr>
          <w:i/>
          <w:lang w:val="en-US"/>
        </w:rPr>
        <w:t>Редкие виды птиц Нечерноземного центра России</w:t>
      </w:r>
      <w:r>
        <w:rPr>
          <w:lang w:val="en-US"/>
        </w:rPr>
        <w:t>. М., 1998. С. 234–235.</w:t>
      </w:r>
    </w:p>
    <w:p>
      <w:pPr>
        <w:pStyle w:val="Normal"/>
        <w:rPr>
          <w:rFonts w:eastAsia="MS Mincho;Arial Unicode MS"/>
        </w:rPr>
      </w:pPr>
      <w:r>
        <w:rPr>
          <w:rFonts w:eastAsia="MS Mincho;Arial Unicode MS"/>
        </w:rPr>
        <w:t>Мищенко А.Л., Суханова О.В. 2000. Коростель в Новгородской и Псковской областях // Коростель в Европейской России: численность и распространение. - 2000. - С. 64-72. - Вып.2. - М. Ключевые слова: коростели; Crex crex (Aves); учеты численности; Новгородская обл.; Псковская обл. В Новгородской обл. учеты в 1995 г. проведены на 26 площадках в 16 точках (20 площадок располагались попарно рядом друг с другом) при высокой акустической активности самцов (уборки зерновых культур и сенокосов не было). Общая учтенная площадь составила 80, 35 км{2} (0, 15% от площади области или 0, 87% от площади пригодных местообитаний). В 1996 г. были проведены повторные учеты численности на 2-х площадках в поймах рек Мста и Полометь. Всего в области учтено 290 самцов. Экстраполяция данных учетов показала общую численность от 39 600 до 56 100 кричащих самцов. Наиболее высокая ср. плотность населения самцов коростеля была на суходольных сенокосах с кустарником, в кустарниках на с.-х. землях и влажных закустаренных сенокосах. Благодаря высокой плотности и значительной доле в общей площади с.-х. угодий (10%) кустарники на с.-х. землях играют основную роль для коростеля (30% всех кричащих самцов), 2-е место занимают суходольные сенокосы с кустарником, площадь к-рых более, чем вдвое меньшее (19% популяции). Помимо кустарников на с.-х. землях, значительную роль для коростеля играют многолетние травы и улучшенные суходольные сенокосы (24% популяции), что обусловлено большой площадью этих угодий (25% общей площади с.-х. угодий). В Псковской обл. учеты были проведены на 24 учетных площадках в 12 точках; в конце учетного периода снижалась акустическая активность коростелей, что возможно привело к нек-рому недоучету. Общая учтенная площадь составила 73, 28 км{2} (0, 13% от всей площади области или 0, 36% от общей площади пригодных местообитаний). Большая часть кустарников сконцентрирована в виде крупных массивов, к-рые непригодны для гнездования коростеля. Площадь пойменных заливных сенокосов невелика. Всего в области было учтено 90 самцов. Экстраполяция данных учетов показала, что общая численность коростелей в Псковской обл. составляет от 23 900 до 40 000 кричащих самцов. Наиболее высокая ср. плотность населения коростеля на чистых влажных сенокосах, но общая площадь этих угодий незначительна. Основная часть кричащих самцов в области сосредоточена на многолетних травах и улучшенных суходольных сенокосах, влажных сенокосах и кустарниках на с.-х. землях (соотв. 29%, 26% и 21% от общей численности). Но при этом только на влажных сенокосах большая численность обусловлена высокой ср. плотностью самцов. Высокая суммарная численность в двух др. типах угодий обусловлена их значительной площадью. Ил. 2. Табл. 1</w:t>
      </w:r>
    </w:p>
    <w:p>
      <w:pPr>
        <w:pStyle w:val="Normal"/>
        <w:rPr>
          <w:color w:val="000000"/>
          <w:lang w:val="en-US"/>
        </w:rPr>
      </w:pPr>
      <w:r>
        <w:rPr>
          <w:color w:val="000000"/>
          <w:lang w:val="en-US"/>
        </w:rPr>
        <w:t xml:space="preserve">Мищенко А.Л., Суханова О.В. 2000. Новгородская область. Стр. 151-158 в кн.   Ключевые орнитологические территории в России. Под ред. Т.В.Свиридовой и В.А.Зубакина. Москва, Союз охраны птиц России. </w:t>
      </w:r>
    </w:p>
    <w:p>
      <w:pPr>
        <w:pStyle w:val="Normal"/>
        <w:rPr>
          <w:color w:val="000000"/>
          <w:lang w:val="en-US"/>
        </w:rPr>
      </w:pPr>
      <w:r>
        <w:rPr>
          <w:color w:val="000000"/>
          <w:lang w:val="en-US"/>
        </w:rPr>
        <w:t>Мищенко А.Л., Суханова О.В. 2000. Оптимизация сети охраняемых природных территорий в Новгородской области.// Исследования на охраняемых природных территориях Северо-Запада России. Мат-лы региональной науч. конф., посвященной 10-летию Валдайского Национального парка., В.Новгород, 2000, с.16-19.</w:t>
      </w:r>
    </w:p>
    <w:p>
      <w:pPr>
        <w:pStyle w:val="Normal"/>
        <w:rPr/>
      </w:pPr>
      <w:r>
        <w:rPr>
          <w:lang w:val="en-US"/>
        </w:rPr>
        <w:t xml:space="preserve">Мищенко А.Л., Суханова О.В. 2000. Результаты двухлетнего проекта «Учет коростеля в Европейской России». — </w:t>
      </w:r>
      <w:r>
        <w:rPr>
          <w:i/>
          <w:lang w:val="en-US"/>
        </w:rPr>
        <w:t>Коростель в Европейской России: численность и распространение</w:t>
      </w:r>
      <w:r>
        <w:rPr>
          <w:lang w:val="en-US"/>
        </w:rPr>
        <w:t xml:space="preserve"> (ред. А.Л. Мищенко). Сер. Редкие виды птиц, Вып. 2. Москва, Союз охраны птиц России. 2000. С. 147–169.</w:t>
      </w:r>
    </w:p>
    <w:p>
      <w:pPr>
        <w:pStyle w:val="Normal"/>
        <w:rPr>
          <w:color w:val="000000"/>
          <w:lang w:val="en-US"/>
        </w:rPr>
      </w:pPr>
      <w:r>
        <w:rPr>
          <w:color w:val="000000"/>
          <w:lang w:val="en-US"/>
        </w:rPr>
        <w:t xml:space="preserve">Мищенко А.Л., Суханова О.В. 2000. Результаты двухлетнего проекта «Учет коростеля в Европейской России». Коростель в Европейской России: численность и распространение. Сб. научн. трудов /  Под редакцией А.Л.Мищенко. М., Изд. Союза охраны птиц России, 2000. - С. 147-169. </w:t>
      </w:r>
    </w:p>
    <w:p>
      <w:pPr>
        <w:pStyle w:val="Normal"/>
        <w:rPr>
          <w:rFonts w:eastAsia="MS Mincho;Arial Unicode MS"/>
        </w:rPr>
      </w:pPr>
      <w:r>
        <w:rPr>
          <w:rFonts w:eastAsia="MS Mincho;Arial Unicode MS"/>
        </w:rPr>
        <w:t xml:space="preserve">Мищенко А.Л., Суханова О.В. 2003. О гнездовании редких видов куликов в Приильменье // Орнитология № 30. - 2003. - С. 177-178. Ключевые слова: кулики; редкие виды; гнездование; озеро Ильмень (Новогородская обл.). Новые данные о гнездовании редких видов куликов на юж. берегу озера Ильмень (Новогородская обл.): Calidris alpina schinzii, Charadrius hiaticula, Haematopus ostralegus, Phalaropus lobatus. В декабре 2001 г. утвержден памятник природы областного значения "Куличиный луг" в Старорусском р-не. Россия, ВНИИ природы, Садки-Знаменское, Москва. Библ. 4. </w:t>
      </w:r>
    </w:p>
    <w:p>
      <w:pPr>
        <w:pStyle w:val="Normal"/>
        <w:rPr>
          <w:lang w:val="en-US"/>
        </w:rPr>
      </w:pPr>
      <w:r>
        <w:rPr>
          <w:lang w:val="en-US"/>
        </w:rPr>
        <w:t>Мищенко А.Л., Суханова О.В. 2003. О гнездовании редких видов куликов в Приильменье.</w:t>
      </w:r>
    </w:p>
    <w:p>
      <w:pPr>
        <w:pStyle w:val="Normal"/>
        <w:rPr/>
      </w:pPr>
      <w:r>
        <w:rPr>
          <w:lang w:val="en-US"/>
        </w:rPr>
        <w:t xml:space="preserve">Мищенко А.Л., Суханова О.В. 2003-2004. Гнездовая группировка обыкновенного ремеза в Виноградовской пойме (Московская область). — </w:t>
      </w:r>
      <w:r>
        <w:rPr>
          <w:i/>
          <w:lang w:val="en-US"/>
        </w:rPr>
        <w:t>Мир птиц</w:t>
      </w:r>
      <w:r>
        <w:rPr>
          <w:lang w:val="en-US"/>
        </w:rPr>
        <w:t xml:space="preserve">. </w:t>
      </w:r>
      <w:r>
        <w:rPr>
          <w:i/>
          <w:lang w:val="en-US"/>
        </w:rPr>
        <w:t>Информационный бюллетень Союза охраны птиц России</w:t>
      </w:r>
      <w:r>
        <w:rPr>
          <w:lang w:val="en-US"/>
        </w:rPr>
        <w:t>. № 3–1 (27–28). Август 2003 – июнь 2004 гг. С.20.</w:t>
      </w:r>
    </w:p>
    <w:p>
      <w:pPr>
        <w:pStyle w:val="Normal"/>
        <w:rPr/>
      </w:pPr>
      <w:r>
        <w:rPr>
          <w:lang w:val="en-US"/>
        </w:rPr>
        <w:t xml:space="preserve">Мищенко А.Л., Суханова О.В. 2003-2004. Малый лебедь — редкий пролетный вид Московской области. — </w:t>
      </w:r>
      <w:r>
        <w:rPr>
          <w:i/>
          <w:lang w:val="en-US"/>
        </w:rPr>
        <w:t>Мир птиц</w:t>
      </w:r>
      <w:r>
        <w:rPr>
          <w:lang w:val="en-US"/>
        </w:rPr>
        <w:t xml:space="preserve">. </w:t>
      </w:r>
      <w:r>
        <w:rPr>
          <w:i/>
          <w:lang w:val="en-US"/>
        </w:rPr>
        <w:t>Информационный бюллетень Союза охраны птиц России</w:t>
      </w:r>
      <w:r>
        <w:rPr>
          <w:lang w:val="en-US"/>
        </w:rPr>
        <w:t>. № 3–1 (27–28). Август 2003 – июнь 2004 гг. С.20.</w:t>
      </w:r>
    </w:p>
    <w:p>
      <w:pPr>
        <w:pStyle w:val="Normal"/>
        <w:rPr>
          <w:lang w:val="en-US"/>
        </w:rPr>
      </w:pPr>
      <w:r>
        <w:rPr>
          <w:lang w:val="en-US"/>
        </w:rPr>
        <w:t>Мищенко А.Л., Суханова О.В. 2005. О гнездовании редких видов куликов в Приильменье // Рус. орнитол. журн. 14 (278): 81-83 [2003].</w:t>
      </w:r>
    </w:p>
    <w:p>
      <w:pPr>
        <w:pStyle w:val="TextBodyIndent"/>
        <w:rPr/>
      </w:pPr>
      <w:r>
        <w:rPr/>
        <w:t xml:space="preserve">Мищенко А.Л., Суханова О.В. 2006. Современные тенденции в населении птиц сельхозугодий лесной зоны Европейской России // Орнитологические исследования в Северной Евразии. Тезисы XII Межд. орнитол. конф. Северной Евразии, Ставрополь (31 января – 5 февраля). - С. 365–366. </w:t>
      </w:r>
    </w:p>
    <w:p>
      <w:pPr>
        <w:pStyle w:val="Normal"/>
        <w:rPr/>
      </w:pPr>
      <w:r>
        <w:rPr/>
        <w:t xml:space="preserve">Мищенко А.Л., Суханова О.В. 2007. Пути направленного формирования орнитофауны искусственных водоёмов Подмосковья </w:t>
      </w:r>
      <w:r>
        <w:rPr>
          <w:spacing w:val="-2"/>
        </w:rPr>
        <w:t xml:space="preserve">// </w:t>
      </w:r>
      <w:r>
        <w:rPr>
          <w:i/>
          <w:spacing w:val="-2"/>
        </w:rPr>
        <w:t>Рус. орнитол. журн</w:t>
      </w:r>
      <w:r>
        <w:rPr>
          <w:spacing w:val="-2"/>
        </w:rPr>
        <w:t xml:space="preserve">. 16. - 374. - С. </w:t>
      </w:r>
      <w:r>
        <w:rPr/>
        <w:t xml:space="preserve">1158-1159 </w:t>
      </w:r>
      <w:r>
        <w:rPr>
          <w:lang w:val="en-US"/>
        </w:rPr>
        <w:t>[</w:t>
      </w:r>
      <w:r>
        <w:rPr/>
        <w:t>1986</w:t>
      </w:r>
      <w:r>
        <w:rPr>
          <w:lang w:val="en-US"/>
        </w:rPr>
        <w:t>].</w:t>
      </w:r>
    </w:p>
    <w:p>
      <w:pPr>
        <w:pStyle w:val="Normal"/>
        <w:ind w:firstLine="539"/>
        <w:rPr>
          <w:lang w:val="en-US"/>
        </w:rPr>
      </w:pPr>
      <w:r>
        <w:rPr>
          <w:lang w:val="en-US"/>
        </w:rPr>
        <w:t xml:space="preserve">Мищенко А.Л., Суханова О.В. 2007. Пути направленного формирования орнитофауны искусственных водоемов Подмосковья // Рус. орнитол. ж. Экспресс-вып. № 374, 2007, т.16. - С. 1158-1159. Ключевые слова: птицы; фауна; направленное формирование; искусственные водоемы; редкие виды; привлечение птиц; Подмосковье. В результате прогрессирующей деградации естественных водоемов Подмосковья с каждым годом возрастает роль искусственных водоемов для гнездования и пролета водоплавающих и околоводных птиц. Велико в этом плане значение рыбоводных прудов, карьеров торфоразработок и отстойников полей орошения, которые являются качественно новыми элементами антропогенного ландшафта. На них формируется население птиц, по видовому, количественному составу отличное от такового на естественных водоемах региона. На таких водоемах гнездится свыше 50% подмосковной популяции Podiceps cristatus, P. nigricollis и P. auritus, Aythya fuligula и A. ferina, Chlidonias niger и Sterna hirundo; 10-15% подмосковной популяции Botaurus stellaris, Circus aeruginosus, Fulica atra, Larus minutus; гнездятся крайне редкие в области Bucephala clangula, Anas penelope, Podiceps grisegena и Tachybaptus ruficollis. Особый подход должен быть применен для восстановления на базе рыбоводных прудов редких видов птиц: Anser anser, Pandion haliaetus и Haliaeetus albicilla. Интенсивный пролет через пруды и длительные задержки в пролетное, а иногда и гнездовое время обусловливают целесообразность специальных биотехнических мероприятий по "осаждению" пролетных пар этих видов (например, сооружение искусственных гнездований для P. haliaetus и H. albicilla в местах с пониженным фактором беспокойства). </w:t>
      </w:r>
    </w:p>
    <w:p>
      <w:pPr>
        <w:pStyle w:val="Normal"/>
        <w:rPr/>
      </w:pPr>
      <w:r>
        <w:rPr>
          <w:color w:val="000000"/>
          <w:lang w:val="en-US"/>
        </w:rPr>
        <w:t xml:space="preserve">Мищенко А.Л., Суханова О.В., Бутьев В.Т., Гришанов Г.В., Ластухин А.А., Межнев А.П., Мосалов А.А., Шитиков Д.А., Яковлев В.А. 2001. Коростель в центральной России: результаты учетов 1995 г. — </w:t>
      </w:r>
      <w:r>
        <w:rPr>
          <w:i/>
          <w:color w:val="000000"/>
          <w:lang w:val="en-US"/>
        </w:rPr>
        <w:t>Орнитология,</w:t>
      </w:r>
      <w:r>
        <w:rPr>
          <w:color w:val="000000"/>
          <w:lang w:val="en-US"/>
        </w:rPr>
        <w:t xml:space="preserve"> Вып.29. 2001. С. 203–211.</w:t>
      </w:r>
    </w:p>
    <w:p>
      <w:pPr>
        <w:pStyle w:val="Normal"/>
        <w:rPr>
          <w:lang w:val="en-US"/>
        </w:rPr>
      </w:pPr>
      <w:r>
        <w:rPr>
          <w:lang w:val="en-US"/>
        </w:rPr>
        <w:t xml:space="preserve">Мищенко А.Л., Суханова О.В., Бутьев В.Т., Гришанов Г.В., Ластухин А.А., Межнев А.П., Мосалов А.А., Шитиков Д.А., Яковлев В.А. 2001. Коростель в Центральной России: результаты учетов 1995 г. // Орнитология N 29, 2001. - С. 203-211. Ключевые слова: коростель; Crex crex (Aves); учеты численности; ночные учеты по голосам; экстраполяция результатов учетов; численность; центр. Россия. Ночные учеты коростелей (Crex crex) по голосам с 16 мая по 7 июля с последующей экстраполяцией рез-тов на основе выделенных на 220 учетных площадках (общая площадь 1034 км{2}) категорий открытых угодий. Расчетная численность самцов составила в Вологодской обл. 81,3-112,6 тыс., в Рязанской 61,8-94,3 тыс., в Новгородской 39,6-56,1 тыс., в Московской 34,0-50,6 тыс., в Калининградской 12,5-36,0 тыс., в Ивановской 17,3-25,6 тыс., во Владимирской 11,6-18,6 тыс., в Липецкой 2,1-6,7 тыс., в Чувашии 1,5-3,6 тыс., суммарно на 14% площади ареала коростеля в Европейской России 260-400 тыс. самцов. Это как минимум втрое превышает прежние макс. оценки для всего ареала в европейской части страны. Разница объясняется не ростом численности, а более точной оценкой. Наибольшая численность отмечена на увлажненных землях (заливные и заболоченные сенокосы и пастбища, низинные болота, мелиоративные канавы) лесной зоны, особенно в мозаичных угодьях. Распределение повсеместно неравномерное. Россия, Союз охраны птиц России, ш. Энтузиастов, д. 60, корп. 1, Москва 111123. Табл. 2. Библ. 7. </w:t>
      </w:r>
    </w:p>
    <w:p>
      <w:pPr>
        <w:pStyle w:val="Normal"/>
        <w:rPr>
          <w:rFonts w:eastAsia="MS Mincho;Arial Unicode MS"/>
        </w:rPr>
      </w:pPr>
      <w:r>
        <w:rPr>
          <w:rFonts w:eastAsia="MS Mincho;Arial Unicode MS"/>
        </w:rPr>
        <w:t>Мищенко А.Л., Суханова О.В., Бутьев В.Т., Межнев А.П. 2000. Коростель в Европейской России: обзор литературы и результаты работ по проекту в 1994 г // Коростель в Европейской России: численность и распространение. - 2000. - С. 13-24. - Вып.2. - М. Ключевые слова: коростели; Crex crex (Aves); учеты численности; Европейская Россия; обзор литературы; итоги работ, проект 1994 г. Рассматривается численность коростеля в прошлом и тенденции ее изменения по данным литературы. Описаны методы проведения повторных учетов в модельных точках (выбор и описание учетных площадок) и на маршрутах. Учеты в Вологодской, Костромской, Новгородской и Московской областях в 1970-1976 гг., в 1987-1988 гг. и 1994 г. на 8 выборочных площадках показали, что лишь в Новгородской обл. произошло сильное сокращение численности (на одной из площадок связанное с локальными антропогенными изменениями ландшафта). На остальных 7 площадках численность была относительно стабильной или несколько возросла, вероятно, в пределах годовых флуктуаций численности. Тенденция сильного сокращения численности вида, отмеченная в 1950-е - 1970-е гг., в обследованных местах в последнее 10-летие не наблюдается. Россия, ВНИИ охраны природы</w:t>
      </w:r>
    </w:p>
    <w:p>
      <w:pPr>
        <w:pStyle w:val="Normal"/>
        <w:rPr/>
      </w:pPr>
      <w:r>
        <w:rPr>
          <w:lang w:val="en-US"/>
        </w:rPr>
        <w:t xml:space="preserve">Мищенко А.Л., Суханова О.В., Бутьев В.Т., Межнев А.П. 2000. Коростель в Европейской России: обзор литературы и результаты работ по проекту в 1994 г. — </w:t>
      </w:r>
      <w:r>
        <w:rPr>
          <w:i/>
          <w:lang w:val="en-US"/>
        </w:rPr>
        <w:t>Коростель в Европейской России: численность и распространение</w:t>
      </w:r>
      <w:r>
        <w:rPr>
          <w:lang w:val="en-US"/>
        </w:rPr>
        <w:t xml:space="preserve"> (ред. А.Л. Мищенко). Сер. Редкие виды птиц, Вып. 2. Москва, Союз охраны птиц России. 2000. С. 13–24.</w:t>
      </w:r>
    </w:p>
    <w:p>
      <w:pPr>
        <w:pStyle w:val="Normal"/>
        <w:rPr>
          <w:color w:val="000000"/>
        </w:rPr>
      </w:pPr>
      <w:r>
        <w:rPr>
          <w:color w:val="000000"/>
        </w:rPr>
        <w:t xml:space="preserve">Мищенко А.Л., Суханова О.В., Зубакин В.А., Волков С.В. 2004. Динамика численности куликов в Виноградовской пойме в период деградации сельского хозяйства Кулики Восточной Европы и Северной Азии: изучение и охрана. Материалы </w:t>
      </w:r>
      <w:r>
        <w:rPr>
          <w:color w:val="000000"/>
          <w:lang w:val="en-US"/>
        </w:rPr>
        <w:t>VI</w:t>
      </w:r>
      <w:r>
        <w:rPr>
          <w:color w:val="000000"/>
        </w:rPr>
        <w:t xml:space="preserve"> Совещания (4-7 февраля 2004 г., Екатеринбург). Екатеринбург, Издательство Уральского ун-та, 2004.  С.145-150</w:t>
      </w:r>
    </w:p>
    <w:p>
      <w:pPr>
        <w:pStyle w:val="Normal"/>
        <w:rPr/>
      </w:pPr>
      <w:r>
        <w:rPr>
          <w:color w:val="000000"/>
        </w:rPr>
        <w:t xml:space="preserve">Мищенко А.Л., Суханова О.В., Зубакин В.А., Волков С.В. 2004. Мониторинг численности куликов в Виноградовской пойме в период деградации сельского хозяйства Кулики Восточной Европы и Северной Азии: изучение и охрана. Тезисы </w:t>
      </w:r>
      <w:r>
        <w:rPr>
          <w:color w:val="000000"/>
          <w:lang w:val="en-US"/>
        </w:rPr>
        <w:t>IV</w:t>
      </w:r>
      <w:r>
        <w:rPr>
          <w:color w:val="000000"/>
        </w:rPr>
        <w:t xml:space="preserve"> совещания. Екатеринбург, Изд-во УрГУ, 2004. - С. 40-41</w:t>
      </w:r>
    </w:p>
    <w:p>
      <w:pPr>
        <w:pStyle w:val="Normal"/>
        <w:rPr>
          <w:color w:val="000000"/>
          <w:lang w:val="en-US"/>
        </w:rPr>
      </w:pPr>
      <w:r>
        <w:rPr>
          <w:color w:val="000000"/>
          <w:lang w:val="en-US"/>
        </w:rPr>
        <w:t xml:space="preserve">Мищенко А.Л., Суханова О.В., Зубакин В.А., С.В.Волков. 2004. Динамика численности куликов в Виноградовской пойме в период деградации сельского хозяйства // Кулики Восточной Европы и Северной Азии: изучение и охрана: Мат-лы VI Совещ. по вопросам изучения и охраны куликов. Екатеринбург: Изд-во Уральского ун-та, 2004. - С. 145-150.  </w:t>
      </w:r>
    </w:p>
    <w:p>
      <w:pPr>
        <w:pStyle w:val="Normal"/>
        <w:rPr>
          <w:lang w:val="en-US"/>
        </w:rPr>
      </w:pPr>
      <w:r>
        <w:rPr>
          <w:lang w:val="en-US"/>
        </w:rPr>
        <w:t>Мищенко А.Л., Суханова О.В., Николаев В.И. 1994. Новое в фауне и распространении птиц Полистово-Ловатской болотной системы // Фауна и экол. животных Верхневолжья / Твер. гос. ун-т. - Тверь, 1994. - С. 105-106. В 1989-1991 гг. проводили обследование Полистово - Ловатской болотной системы площадью  около 100 тыс. га (на границе Новгородской и Псковской обл.). Установлено обитание 53 видов птиц, в т. ч. 7 видов, типичных для верховых торфяников; макс. видовое разнообразие - в р-нах олиготрофных озер, грядово-озерковых комплексов и в краевых участках болот. В болотной системе гнездятся 10 пар чернозобых гагар,  около 20 пар серого журавля. В грядово - мочажино - озерковых комплексах гнездятся кроншнепы, золотистые ржанки, фифи; отмечен турухан. Гнездовья хищных птиц приурочены к лесным "островам" на болотах: 4 пары беркутов, 1 пара подорликов. В приболотной полосе агроландшафта учтено 13 гнезд белых аистов. Россия, ВНИИ охраны природы и заповедного дела.</w:t>
      </w:r>
    </w:p>
    <w:p>
      <w:pPr>
        <w:pStyle w:val="Normal"/>
        <w:rPr>
          <w:lang w:val="en-US"/>
        </w:rPr>
      </w:pPr>
      <w:r>
        <w:rPr>
          <w:lang w:val="en-US"/>
        </w:rPr>
        <w:t>Мищенко А.Л., Суханова О.В., Николаев В.И. 1994. Новое в фауне и распространении птиц Полистово-Ловатской болотной системы // Фауна и экол. животных Верхневолжья / Твер. гос. ун-т. - Тверь, 1994. - С. 105-106. В 1989-1991 гг. проводили обследование Полистово - Ловатской болотной системы площадью около 100 тыс. га (на границе Новгородской и Псковской обл.). Установлено обитание 53 видов птиц, в т. ч. 7 видов, типичных для верховых торфяников; макс. видовое разнообразие - в р-нах олиготрофных озер, грядово-озерковых комплексов и в краевых участках болот. В болотной системе гнездятся 10 пар чернозобых гагар, около 20 пар серого журавля. В грядово - мочажино - озерковых комплексах гнездятся кроншнепы, золотистые ржанки, фифи; отмечен турухан. Гнездовья хищных птиц приурочены к лесным "островам" на болотах: 4 пары беркутов, 1 пара подорликов. В приболотной полосе агроландшафта учтено 13 гнезд белых аистов. Россия, ВНИИ охраны природы и заповедного дела.</w:t>
      </w:r>
    </w:p>
    <w:p>
      <w:pPr>
        <w:pStyle w:val="Normal"/>
        <w:rPr>
          <w:color w:val="000000"/>
          <w:lang w:val="en-US"/>
        </w:rPr>
      </w:pPr>
      <w:r>
        <w:rPr>
          <w:color w:val="000000"/>
          <w:lang w:val="en-US"/>
        </w:rPr>
        <w:t>Мищенко А.Л., Суханова О.В., Фокин С.Ю., Межнев А.П. 2003. Результаты мониторинга коростеля на некоторых КОТР и иных территориях. // Ключевые орнитологические территории России. Информационный бюллетень. 2003, № 2 (18). - С. 20-23.</w:t>
      </w:r>
    </w:p>
    <w:p>
      <w:pPr>
        <w:pStyle w:val="Normal"/>
        <w:rPr/>
      </w:pPr>
      <w:r>
        <w:rPr>
          <w:color w:val="000000"/>
          <w:lang w:val="en-US"/>
        </w:rPr>
        <w:t xml:space="preserve">Мищенко А.Л., Суханова О.В., Фокин С.Ю., Межнев А.П. 2003. Результаты мониторинга коростеля на некоторых КОТР и иных территориях. — </w:t>
      </w:r>
      <w:r>
        <w:rPr>
          <w:i/>
          <w:color w:val="000000"/>
          <w:lang w:val="en-US"/>
        </w:rPr>
        <w:t>Ключевые орнитологические территории России</w:t>
      </w:r>
      <w:r>
        <w:rPr>
          <w:color w:val="000000"/>
          <w:lang w:val="en-US"/>
        </w:rPr>
        <w:t>. Информационный бюллетень №2 (18), 2003. - С. 20–23.</w:t>
      </w:r>
    </w:p>
    <w:p>
      <w:pPr>
        <w:pStyle w:val="Normal"/>
        <w:rPr>
          <w:color w:val="000000"/>
          <w:lang w:val="en-US"/>
        </w:rPr>
      </w:pPr>
      <w:r>
        <w:rPr>
          <w:color w:val="000000"/>
          <w:lang w:val="en-US"/>
        </w:rPr>
        <w:t>Мищенко А.Л., Суханова О.В., Харитонов Н.П., Гринченко О.С., Войтехов М.Я. 2002. Рекомендации по восстановлению болот, нарушенных осушительными работами. – М., Изд. СОПР, 2002. – 17 с.</w:t>
      </w:r>
    </w:p>
    <w:p>
      <w:pPr>
        <w:pStyle w:val="Normal"/>
        <w:rPr/>
      </w:pPr>
      <w:r>
        <w:rPr/>
        <w:t xml:space="preserve">Мищенко А.Л., Суханова О.В., Харитонов С.П., Зубакин В.А., Волков С.В. 2002. Современное состояние редких, уязвимых и охотничье-промысловых видов птиц в Виноградовской пойме (Московская область). Инвентаризация, мониторинг и охрана ключевых орнитологических территорий России. Вып.4. </w:t>
      </w:r>
      <w:r>
        <w:rPr>
          <w:color w:val="000000"/>
        </w:rPr>
        <w:t xml:space="preserve">Союз охраны птиц России, 2002. - </w:t>
      </w:r>
      <w:r>
        <w:rPr/>
        <w:t>Моск</w:t>
        <w:softHyphen/>
        <w:t>ва, ООО "Выбор-Принт". - С. 87-107.</w:t>
      </w:r>
    </w:p>
    <w:p>
      <w:pPr>
        <w:pStyle w:val="Normal"/>
        <w:rPr/>
      </w:pPr>
      <w:r>
        <w:rPr/>
        <w:t>Мищенко А.Л., Суханова О.В., Харитонов С.П., Зубакин В.А., Волков С.В. 2003. Мониторинг численности пролетных гусей в Фаустовской пойме (Московская область). Современное сос</w:t>
        <w:softHyphen/>
        <w:t>тояние популяций, управление ресурсами и охрана гусеобраз</w:t>
        <w:softHyphen/>
        <w:t>ных птиц Северной Евразии. Тезисы докладов международного симпозиума. 23-28 апреля 2003 г., г. Олонец, Республика Карелия, Россия. Изд.: Петрозаводск. Карельский НЦ РАН, Редакционно-издательский отдел. - С. 119-121. - С. 219-220.</w:t>
      </w:r>
    </w:p>
    <w:p>
      <w:pPr>
        <w:pStyle w:val="Normal"/>
        <w:rPr>
          <w:color w:val="000000"/>
        </w:rPr>
      </w:pPr>
      <w:r>
        <w:rPr>
          <w:color w:val="000000"/>
        </w:rPr>
        <w:t>Мищенко А.Л., Суханова О.В., Харитонов С.П., Зубакин В.А., Волков С.В. 2003. Мониторинг численности пролетных гусей в Фаустовской пойме (Московская область). Современное состояние популяций, управление ресурсами и охрана гусеобразных птиц Северной Евразии. Тезисы докладов Международного симпозиума (23-28 апреля 2003 г., г.Олонец, Республика Карелия, Россия). Петрозаводск, Институт биологии КарНЦ РАН, 2003. - С. 119-121.</w:t>
      </w:r>
    </w:p>
    <w:p>
      <w:pPr>
        <w:pStyle w:val="Normal"/>
        <w:rPr>
          <w:lang w:val="en-US"/>
        </w:rPr>
      </w:pPr>
      <w:r>
        <w:rPr>
          <w:lang w:val="en-US"/>
        </w:rPr>
        <w:t xml:space="preserve">Мищенко А.Л., Суханова О.В., Харитонов С.П., Зубакин В.А., Волков С.В. 2003. Мониторинг численности пролетных гусей в Фаустовской пойме (Московская область). // Современное состояние популяций, управление ресурсами и охрана гусеобразных птиц Северной Евразии. - 2003, С. 119-121,219-220. Петрозаводск. Ключевые слова: миграции птиц; гуси; мониторинг численности; Московская обл. </w:t>
      </w:r>
    </w:p>
    <w:p>
      <w:pPr>
        <w:pStyle w:val="Normal"/>
        <w:rPr/>
      </w:pPr>
      <w:r>
        <w:rPr>
          <w:lang w:val="en-US"/>
        </w:rPr>
        <w:t>Мищенко А.Л., Суханова О.В., Харитонов С.П., Зубакин В.А., Волков С.В., 2003. Мониторинг численности пролетных гусей в Фаустовской пойме (Московская область). Современное состояние популяций, управление ресурсами и охрана гусеобразных птиц Северной Евразии. Тезисы докладов международного симпозиума. 23-28 апреля 2003 г., г. Олонец, Республика Карелия, Россия. Изд.: Петрозаводск. Карельский НЦ РАН, Редакционно-издательский отдел. С. 119-121, 219-220.</w:t>
      </w:r>
    </w:p>
    <w:p>
      <w:pPr>
        <w:pStyle w:val="Normal"/>
        <w:rPr/>
      </w:pPr>
      <w:r>
        <w:rPr>
          <w:rFonts w:eastAsia="MS Mincho;Arial Unicode MS"/>
          <w:color w:val="000000"/>
          <w:lang w:val="en-US"/>
        </w:rPr>
        <w:t xml:space="preserve">Мищенко А.Л.,.Суханова О.В, Харитонов С.П., Зубакин В.А., Волков С.В. 2002. Современное состояние редких, уязвимых и охотничье-промысловых видов птиц в Виноградовской пойме </w:t>
      </w:r>
      <w:r>
        <w:rPr>
          <w:color w:val="000000"/>
          <w:lang w:val="en-US"/>
        </w:rPr>
        <w:t xml:space="preserve">(Московская область) </w:t>
      </w:r>
      <w:r>
        <w:rPr>
          <w:rFonts w:eastAsia="MS Mincho;Arial Unicode MS"/>
          <w:color w:val="000000"/>
          <w:lang w:val="en-US"/>
        </w:rPr>
        <w:t>// Инвентаризация, мониторинг и охрана ключевых орнитологических территорий России. Вып. 4. М., Союз охраны птиц России, 2002. - С. 87-107.</w:t>
      </w:r>
    </w:p>
    <w:p>
      <w:pPr>
        <w:pStyle w:val="Normal"/>
        <w:rPr>
          <w:rFonts w:eastAsia="MS Mincho;Arial Unicode MS"/>
          <w:color w:val="000000"/>
          <w:lang w:val="en-US"/>
        </w:rPr>
      </w:pPr>
      <w:r>
        <w:rPr>
          <w:rFonts w:eastAsia="MS Mincho;Arial Unicode MS"/>
          <w:color w:val="000000"/>
          <w:lang w:val="en-US"/>
        </w:rPr>
        <w:t>Мищенко А.Л.,Суханова О.В. 1991. Критические местообитания птиц и подходы к их изучению // Материалы 10-й Всесоюзной орнитологической конференции. Витебск, 17-20 сент. 1991 г. Ч. 1. Минск, 1991. - С. 108-109.</w:t>
      </w:r>
    </w:p>
    <w:p>
      <w:pPr>
        <w:pStyle w:val="Normal"/>
        <w:rPr>
          <w:color w:val="000000"/>
          <w:lang w:val="en-US"/>
        </w:rPr>
      </w:pPr>
      <w:r>
        <w:rPr>
          <w:color w:val="000000"/>
        </w:rPr>
        <w:t xml:space="preserve">Мищенко А.П., Белик В.П., Равкин Е.С., Бородин О.В., Бакка С.В., Сарычев В.С., В.М. Галушин, Ю.В. Краснов, О.В. Суханова, Е.А. Лебедева, А.П. Межнев, С.В. Волков. Под ред. А.П. Мищенко. 2004. Оценка численности и ее динамики для птиц Европейской части России (Птицы Европы – </w:t>
      </w:r>
      <w:r>
        <w:rPr>
          <w:color w:val="000000"/>
          <w:lang w:val="en-US"/>
        </w:rPr>
        <w:t>II</w:t>
      </w:r>
      <w:r>
        <w:rPr>
          <w:color w:val="000000"/>
        </w:rPr>
        <w:t>). М.: Союз охраны птиц России, 44 с.</w:t>
      </w:r>
    </w:p>
    <w:p>
      <w:pPr>
        <w:pStyle w:val="Normal"/>
        <w:rPr/>
      </w:pPr>
      <w:r>
        <w:rPr/>
        <w:t xml:space="preserve">Мищенко В.П. 2004. Нахождение буланого вьюрка </w:t>
      </w:r>
      <w:r>
        <w:rPr>
          <w:i/>
          <w:lang w:val="en-US"/>
        </w:rPr>
        <w:t>Rhodospiza</w:t>
      </w:r>
      <w:r>
        <w:rPr>
          <w:i/>
        </w:rPr>
        <w:t xml:space="preserve"> </w:t>
      </w:r>
      <w:r>
        <w:rPr>
          <w:i/>
          <w:lang w:val="en-US"/>
        </w:rPr>
        <w:t>obsoleta</w:t>
      </w:r>
      <w:r>
        <w:rPr/>
        <w:t xml:space="preserve"> на гнездовании в Актюбинской области // </w:t>
      </w:r>
      <w:r>
        <w:rPr>
          <w:i/>
        </w:rPr>
        <w:t>Рус. орнитол. журн</w:t>
      </w:r>
      <w:r>
        <w:rPr/>
        <w:t>. 13. - 256. - С. 287 [1987].</w:t>
      </w:r>
    </w:p>
    <w:p>
      <w:pPr>
        <w:pStyle w:val="Normal"/>
        <w:rPr/>
      </w:pPr>
      <w:r>
        <w:rPr>
          <w:lang w:val="en-US"/>
        </w:rPr>
        <w:t xml:space="preserve">Мищенко В.П. 2004. Нахождение буланого вьюрка </w:t>
      </w:r>
      <w:r>
        <w:rPr>
          <w:i/>
          <w:lang w:val="en-US"/>
        </w:rPr>
        <w:t>Rhodospiza obsoleta</w:t>
      </w:r>
      <w:r>
        <w:rPr>
          <w:lang w:val="en-US"/>
        </w:rPr>
        <w:t xml:space="preserve"> на гнездовании в Актюбинской области // Рус. орнитол. журн., 2004. Экспресс-вып. 256. - C. 287 [1987, переизд.]. </w:t>
      </w:r>
    </w:p>
    <w:p>
      <w:pPr>
        <w:pStyle w:val="Normal"/>
        <w:rPr/>
      </w:pPr>
      <w:r>
        <w:rPr/>
        <w:t xml:space="preserve">Мищенко В.П., Байдавлетов Р.Ж. 2009. Гнездование чёрного дрозда </w:t>
      </w:r>
      <w:r>
        <w:rPr>
          <w:i/>
          <w:lang w:val="en-US"/>
        </w:rPr>
        <w:t>Turdus</w:t>
      </w:r>
      <w:r>
        <w:rPr>
          <w:i/>
        </w:rPr>
        <w:t xml:space="preserve"> </w:t>
      </w:r>
      <w:r>
        <w:rPr>
          <w:i/>
          <w:lang w:val="en-US"/>
        </w:rPr>
        <w:t>merula</w:t>
      </w:r>
      <w:r>
        <w:rPr/>
        <w:t xml:space="preserve"> и белобровика </w:t>
      </w:r>
      <w:r>
        <w:rPr>
          <w:i/>
          <w:lang w:val="en-US"/>
        </w:rPr>
        <w:t>T</w:t>
      </w:r>
      <w:r>
        <w:rPr>
          <w:i/>
        </w:rPr>
        <w:t xml:space="preserve">. </w:t>
      </w:r>
      <w:r>
        <w:rPr>
          <w:i/>
          <w:lang w:val="en-US"/>
        </w:rPr>
        <w:t>iliacus</w:t>
      </w:r>
      <w:r>
        <w:rPr/>
        <w:t xml:space="preserve"> на Западной Алтае </w:t>
      </w:r>
      <w:r>
        <w:rPr>
          <w:spacing w:val="-2"/>
        </w:rPr>
        <w:t xml:space="preserve">// </w:t>
      </w:r>
      <w:r>
        <w:rPr>
          <w:i/>
          <w:spacing w:val="-2"/>
        </w:rPr>
        <w:t>Рус. орнитол. журн</w:t>
      </w:r>
      <w:r>
        <w:rPr>
          <w:spacing w:val="-2"/>
        </w:rPr>
        <w:t xml:space="preserve">. 18. - 525. - С. </w:t>
      </w:r>
      <w:r>
        <w:rPr/>
        <w:t xml:space="preserve">1999-2002 </w:t>
      </w:r>
      <w:r>
        <w:rPr>
          <w:lang w:val="en-US"/>
        </w:rPr>
        <w:t>[</w:t>
      </w:r>
      <w:r>
        <w:rPr/>
        <w:t>1987</w:t>
      </w:r>
      <w:r>
        <w:rPr>
          <w:lang w:val="en-US"/>
        </w:rPr>
        <w:t>].</w:t>
      </w:r>
    </w:p>
    <w:p>
      <w:pPr>
        <w:pStyle w:val="Normal"/>
        <w:rPr/>
      </w:pPr>
      <w:r>
        <w:rPr/>
        <w:t xml:space="preserve">Мищенко М.А. 2000. Современное состояние шилоклювки </w:t>
      </w:r>
      <w:r>
        <w:rPr>
          <w:i/>
          <w:lang w:val="en-US"/>
        </w:rPr>
        <w:t>Recurvirostra</w:t>
      </w:r>
      <w:r>
        <w:rPr>
          <w:i/>
        </w:rPr>
        <w:t xml:space="preserve"> </w:t>
      </w:r>
      <w:r>
        <w:rPr>
          <w:i/>
          <w:lang w:val="en-US"/>
        </w:rPr>
        <w:t>avosetta</w:t>
      </w:r>
      <w:r>
        <w:rPr>
          <w:i/>
        </w:rPr>
        <w:t xml:space="preserve"> </w:t>
      </w:r>
      <w:r>
        <w:rPr/>
        <w:t xml:space="preserve">в Ставропольском крае // </w:t>
      </w:r>
      <w:r>
        <w:rPr>
          <w:i/>
        </w:rPr>
        <w:t>Рус. орнитол. журн</w:t>
      </w:r>
      <w:r>
        <w:rPr/>
        <w:t>. 9. - 108. - С. 20-23.</w:t>
      </w:r>
    </w:p>
    <w:p>
      <w:pPr>
        <w:pStyle w:val="Normal"/>
        <w:rPr/>
      </w:pPr>
      <w:r>
        <w:rPr>
          <w:lang w:val="en-US"/>
        </w:rPr>
        <w:t xml:space="preserve">Мищенко М.А. 2000. Современное состояние шилоклювки </w:t>
      </w:r>
      <w:r>
        <w:rPr>
          <w:i/>
          <w:lang w:val="en-US"/>
        </w:rPr>
        <w:t xml:space="preserve">Recurvirostra avosetta </w:t>
      </w:r>
      <w:r>
        <w:rPr>
          <w:lang w:val="en-US"/>
        </w:rPr>
        <w:t xml:space="preserve">в Ставропольском крае // Рус. орнитол. ж. Экспресс-вып. N 109, 2000,-  С. 20-23. Ключевые слова: шилоклювки; Recurvirostra avosetta (Aves); состояние популяций; гнездование; Ставропольский край. В Ставропольском крае шилоклювка гнездится в сев. и вост. р-нах. Современная ее численность в пределах края оценивается в 100 гнездящихся пар. Везде по Ю. России встречается спорадично. Причины этого - искусственное регулирование уровня воды в водоемах и выпас скота в гнездовых стациях вида в репродуктивный период. В 1997-2000 гг. обследовали &gt;600 км береговой линии водоемов в подходящих для гнездования шилоклювки станциях. Нашли 6 поселений; в 5 из них в 3-й декаде мая в гнездах находились неполные или полные ненасиженные кладки. В одном случае 25 мая 2000 г. во время обследования колонии происходило вылупление птенцов. В Ставропольском крае шилоклювка гнездится отдельными парами и небольшими колониями. В случае совместного гнездования с ходулочниками Himantopus himantopus, гнезда шилоклювок располагаются гл. обр., по периферии колонии. Ср. расстояние между гнездами в колониях на берегах 19,1 м (4-30 м). В колониях на островах &lt;=1,5 м, что связано с высокой плотностью заселения подходящих для гнездования шилоклювки островов др. птицами (утки, кулики, чайки, крачки). Полная кладка содержит 3-5 яиц. Линейные размеры, объем и индекс удлиненности яиц представлены в таблице. В целом по региону размеры и индекс удлиненности яиц шилоклювки варьируют незначительно. При этом наибольшей вариабельностью отличается объем, наименьшей - ширина яйца. Малая изменчивость ширины объясняется тем, что она в большой степени определена диаметром яйцевода птицы. В настоящее время в Ставропольском крае численность шилоклювки продолжает сокращаться. Много кладок и птенцов гибнет в рез-те затопления колоний при сбросе воды с орошаемых полей. Гнезда вытаптывает пасущийся на берегах водоемов скот, нередко разоряют врановые птицы, собаки. Шилоклювка занесена в Красную книгу России. </w:t>
      </w:r>
    </w:p>
    <w:p>
      <w:pPr>
        <w:pStyle w:val="Normal"/>
        <w:rPr>
          <w:lang w:val="en-US"/>
        </w:rPr>
      </w:pPr>
      <w:r>
        <w:rPr>
          <w:lang w:val="en-US"/>
        </w:rPr>
        <w:t xml:space="preserve">Мищенко М.О. 2004. Гнездование бородатой неясыти (Strix nebulosa) на территории Киевской области на протяжении двух лет // Вестн. зоол. - № 3. - 2004, т.38, С. 36. Ключевые слова: совы; Strix nebulosa (Aves); гнездование; Киевская обл.; Красная книга; Украина.Гнездование бородатой неясыти (Strix nebulosa) на территории Киевской области на протяжении двух лет. Бородатая неясыть (Strix nebulosa) внесена в Красную книгу Украины (1994),где она имеет статус III категории, и в Красную книгу республики Беларусь (статус охраны I категории). В течение 2-х гнездовых периодов (2002-2003 гг.) велись наблюдения за гнездовой парой бородатых неясытей в р-не с. Поташня в 50 км к с.-з. от Киева. 23 марта 2002 г. найдено гнездо (расположено среди заболоченного леса на березе на высоте 8-10 м); 15 июля найден выводок из 4 птенцов неподалеку от гнезда. Собранные 15 погадок содержали фрагменты мышевидных грызунов. Отмечено значительное смещение границы ареала бородатой неясыти на юг. Украина, Киевский нац. ун-т им. Тараса Шевченко. </w:t>
      </w:r>
    </w:p>
    <w:p>
      <w:pPr>
        <w:pStyle w:val="Normal"/>
        <w:rPr/>
      </w:pPr>
      <w:r>
        <w:rPr>
          <w:spacing w:val="-2"/>
        </w:rPr>
        <w:t xml:space="preserve">Мищенко Т.В. 1998. Зимняя встреча хохлатого жаворонка </w:t>
      </w:r>
      <w:r>
        <w:rPr>
          <w:i/>
          <w:spacing w:val="-2"/>
          <w:lang w:val="en-US"/>
        </w:rPr>
        <w:t>Galerida</w:t>
      </w:r>
      <w:r>
        <w:rPr>
          <w:i/>
          <w:spacing w:val="-2"/>
        </w:rPr>
        <w:t xml:space="preserve"> </w:t>
      </w:r>
      <w:r>
        <w:rPr>
          <w:i/>
          <w:spacing w:val="-2"/>
          <w:lang w:val="en-US"/>
        </w:rPr>
        <w:t>cristata</w:t>
      </w:r>
      <w:r>
        <w:rPr>
          <w:i/>
          <w:spacing w:val="-2"/>
        </w:rPr>
        <w:t xml:space="preserve"> </w:t>
      </w:r>
      <w:r>
        <w:rPr>
          <w:spacing w:val="-2"/>
        </w:rPr>
        <w:t xml:space="preserve">в Новгороде // </w:t>
      </w:r>
      <w:r>
        <w:rPr>
          <w:i/>
          <w:spacing w:val="-2"/>
        </w:rPr>
        <w:t>Рус. орнитол. журн</w:t>
      </w:r>
      <w:r>
        <w:rPr>
          <w:spacing w:val="-2"/>
        </w:rPr>
        <w:t>. 7. - 49. - С. 26.</w:t>
      </w:r>
    </w:p>
    <w:p>
      <w:pPr>
        <w:pStyle w:val="Normal"/>
        <w:rPr>
          <w:lang w:val="en-US"/>
        </w:rPr>
      </w:pPr>
      <w:r>
        <w:rPr>
          <w:spacing w:val="-2"/>
          <w:lang w:val="en-US"/>
        </w:rPr>
        <w:t xml:space="preserve">Мищенко Т.В. 1998. Зимняя встреча хохлатого жаворонка </w:t>
      </w:r>
      <w:r>
        <w:rPr>
          <w:i/>
          <w:spacing w:val="-2"/>
          <w:lang w:val="en-US"/>
        </w:rPr>
        <w:t xml:space="preserve">Galerida cristata </w:t>
      </w:r>
      <w:r>
        <w:rPr>
          <w:spacing w:val="-2"/>
          <w:lang w:val="en-US"/>
        </w:rPr>
        <w:t xml:space="preserve">в Новгороде // </w:t>
      </w:r>
      <w:r>
        <w:rPr>
          <w:i/>
          <w:spacing w:val="-2"/>
          <w:lang w:val="en-US"/>
        </w:rPr>
        <w:t>Рус. орнитол. журн</w:t>
      </w:r>
      <w:r>
        <w:rPr>
          <w:spacing w:val="-2"/>
          <w:lang w:val="en-US"/>
        </w:rPr>
        <w:t>. 7 (49): 26.</w:t>
      </w:r>
    </w:p>
    <w:p>
      <w:pPr>
        <w:pStyle w:val="Normal"/>
        <w:rPr>
          <w:lang w:val="en-US"/>
        </w:rPr>
      </w:pPr>
      <w:r>
        <w:rPr>
          <w:lang w:val="en-US"/>
        </w:rPr>
        <w:t xml:space="preserve">Мищенко Т.В. 1998. Зимняя встреча хохлатого жаворонка Galerida cristata в Новгороде // Рус. орнитол. ж. Экспресс-вып. N 49, 1998. - С. 26. Ключевые слова: жаворонки; Galerida cristata (Aves); встреча; зима 1997/98 г.; Новгород. С 30-х хохлатый жаворонок Galerida cristata перестал гнездиться на Северо-Западе России, и в настоящее время нет сообщений о его встречах в Ленинградской, Псковской и Новгородской областях (Мальчевский, Пукинский 1983). 6 февраля 1998 г. встречен одиночный хохлатый жаворонок на окраине Новгорода. По сообщению местных жителей, хохлатого жаворонка здесь регулярно видели на протяжении всей зимы 1997/98. Библ. 1. </w:t>
      </w:r>
    </w:p>
    <w:p>
      <w:pPr>
        <w:pStyle w:val="Normal"/>
        <w:rPr>
          <w:rFonts w:eastAsia="MS Mincho;Arial Unicode MS"/>
        </w:rPr>
      </w:pPr>
      <w:r>
        <w:rPr>
          <w:rFonts w:eastAsia="MS Mincho;Arial Unicode MS"/>
        </w:rPr>
        <w:t xml:space="preserve">Мищенко Ю.В. 1986. Материалы к кадастру орнитофауны Копетдага. Всесоюзное совещание по проблеме кадастра и учета животного мира. ч. II. М. Росагропромнопт. 1986. - С. 353-355. змееяд, беркут, бородач, балобан, шахин-распр, числ. сапсан-распр, размн. </w:t>
      </w:r>
    </w:p>
    <w:p>
      <w:pPr>
        <w:pStyle w:val="Normal"/>
        <w:rPr>
          <w:lang w:val="en-US"/>
        </w:rPr>
      </w:pPr>
      <w:r>
        <w:rPr>
          <w:lang w:val="en-US"/>
        </w:rPr>
        <w:t>Містрюкова Л.М. 1996. Динаміка видового складу та чисельності птахів дендропарку “Софіївка” за останні 20 років // Матеріали II конференції молодих орнітологів України. Чернівці, 1996. C.</w:t>
      </w:r>
    </w:p>
    <w:p>
      <w:pPr>
        <w:pStyle w:val="Normal"/>
        <w:rPr>
          <w:lang w:val="en-US"/>
        </w:rPr>
      </w:pPr>
      <w:r>
        <w:rPr>
          <w:lang w:val="en-US"/>
        </w:rPr>
        <w:t>Містрюкова Л.М. 1996. Порівняльна характеристика орнітофауни скверів міст Умані та Тульчина // Матеріали II конференції молодих орнітологів України. Чернівці, 1996. C.</w:t>
      </w:r>
    </w:p>
    <w:p>
      <w:pPr>
        <w:pStyle w:val="Normal"/>
        <w:rPr>
          <w:lang w:val="en-US"/>
        </w:rPr>
      </w:pPr>
      <w:r>
        <w:rPr>
          <w:lang w:val="en-US"/>
        </w:rPr>
        <w:t>Міщенко М.О. 1998. До питання про живлення сірої ворони протягом осінньо-зимового періоду на територіях з різним ступенем урбанізації // Матеріали III конференції молодих орнітологів України. Чернівці, 1998. С.</w:t>
      </w:r>
    </w:p>
    <w:p>
      <w:pPr>
        <w:pStyle w:val="Normal"/>
        <w:rPr>
          <w:lang w:val="en-US"/>
        </w:rPr>
      </w:pPr>
      <w:r>
        <w:rPr>
          <w:lang w:val="en-US"/>
        </w:rPr>
        <w:t xml:space="preserve">МЛАДОВА Т.А., МОЛОЖНИКОВ В.Н. 1979. Весна у истока Ангары // Ритмы природы Сибири и Дальнего Востока.- Иркутск, 1979. - С. 138-147. </w:t>
      </w:r>
    </w:p>
    <w:p>
      <w:pPr>
        <w:pStyle w:val="Normal"/>
        <w:rPr/>
      </w:pPr>
      <w:r>
        <w:rPr/>
        <w:t>Мнацеканов Р. 2000. Миграция черного аиста в Краснодарском крае // Ключевые орнитологические территории России: Информ. бюлл. СОПРа. - М. - № 12. - С. 24.</w:t>
      </w:r>
    </w:p>
    <w:p>
      <w:pPr>
        <w:pStyle w:val="Normal"/>
        <w:rPr>
          <w:rFonts w:eastAsia="MS Mincho;Arial Unicode MS"/>
        </w:rPr>
      </w:pPr>
      <w:r>
        <w:rPr>
          <w:rFonts w:eastAsia="MS Mincho;Arial Unicode MS"/>
        </w:rPr>
        <w:t>Мнацеканов Р. А., Динкевич М. А., Тильба П. А., Короткий Т. В. 2004. Новые сведения о регистрации египетской цапли в Краснодарском крае // Стрепет № 1. - 2004. - т.2. - С. 134-137. Ключевые слова: Bubulcus ibis (Aves); регистрации; новые материалы; Краснодарский край</w:t>
      </w:r>
    </w:p>
    <w:p>
      <w:pPr>
        <w:pStyle w:val="Normal"/>
        <w:rPr>
          <w:lang w:val="en-US"/>
        </w:rPr>
      </w:pPr>
      <w:r>
        <w:rPr>
          <w:rFonts w:eastAsia="Times New Roman"/>
          <w:lang w:val="en-US"/>
        </w:rPr>
        <w:t xml:space="preserve"> </w:t>
      </w:r>
      <w:r>
        <w:rPr>
          <w:rFonts w:eastAsia="MS Mincho;Arial Unicode MS"/>
          <w:lang w:val="en-US"/>
        </w:rPr>
        <w:t>Мнацеканов Р. А., Динкевич М. А., Тильба П. А., Короткий Т. В. 2004. Новые сведения о регистрации египетской цапли в Краснодарском крае // Стрепет N 1. - 2004, т.2. - С. 134-137. Ключевые слова: Bubulcus ibis (Aves); регистрации; новые материалы; Краснодарский край</w:t>
      </w:r>
    </w:p>
    <w:p>
      <w:pPr>
        <w:pStyle w:val="Normal"/>
        <w:rPr/>
      </w:pPr>
      <w:r>
        <w:rPr/>
        <w:t>Мнацеканов Р.А. 1989. К гнездованию сапсана на Лагонакском нагорье // Экологические проблемы Ставропольского края и сопредельных территорий: Тез. докл. краевой научн.-практ. конф. - Ставрополь. - С. 249-251.</w:t>
      </w:r>
    </w:p>
    <w:p>
      <w:pPr>
        <w:pStyle w:val="Normal"/>
        <w:rPr/>
      </w:pPr>
      <w:r>
        <w:rPr/>
        <w:t>Мнацеканов Р.А. 1989. Редкие хищные птицы Лагонакского нагорья и их охрана // Природно-ресурсный потенциал горных районов Кавказа: Тез. докл. регион. конф. - Грозный-Сочи. - С. 144.</w:t>
      </w:r>
    </w:p>
    <w:p>
      <w:pPr>
        <w:pStyle w:val="Normal"/>
        <w:rPr/>
      </w:pPr>
      <w:r>
        <w:rPr/>
        <w:t>Мнацеканов Р.А. 1990. Белоголовый сип на Лагонакском нагорье // Редкие, малочисленные и малоизученные птицы Северного Кавказа: Мат-лы научн.-практ. конф. - Ставрополь. - С. 40-44.</w:t>
      </w:r>
    </w:p>
    <w:p>
      <w:pPr>
        <w:pStyle w:val="Normal"/>
        <w:rPr/>
      </w:pPr>
      <w:r>
        <w:rPr/>
        <w:t>Мнацеканов Р.А. 1991. К орнитофауне центральной части Западного Кавказа // Фауна, население и экология птиц Северного Кавказа: Мат-лы научн.-практ. конф. - Ставрополь. - С. 20-23.</w:t>
      </w:r>
    </w:p>
    <w:p>
      <w:pPr>
        <w:pStyle w:val="Normal"/>
        <w:rPr/>
      </w:pPr>
      <w:r>
        <w:rPr/>
        <w:t>Мнацеканов Р.А. 1998. К авифауне среднегорий центральной части Западного Кавказа // Кавказский орнитологический вестник. - Ставрополь. - Вып. 10. - С. 109-114.</w:t>
      </w:r>
    </w:p>
    <w:p>
      <w:pPr>
        <w:pStyle w:val="Normal"/>
        <w:rPr/>
      </w:pPr>
      <w:r>
        <w:rPr/>
        <w:t>Мнацеканов Р.А. 1999. Авифауна заказника “Камышанова поляна” и его окрестностей // Роль заповедников Кавказа в сохранении биоразнообразия природных экосистем: Автореф. докл. юбилейной конф., посвященной 75-летию Кавказского госзаповедника. - Сочи. - С. 103-109.</w:t>
      </w:r>
    </w:p>
    <w:p>
      <w:pPr>
        <w:pStyle w:val="Normal"/>
        <w:rPr/>
      </w:pPr>
      <w:r>
        <w:rPr/>
        <w:t>Мнацеканов Р.А. 1999. О проведении конкурса “Скопа-98” в Краснодарском крае // III конференция по хищным птицам Восточной Европы и Северной Азии: Мат-лы конф. - Ставрополь. - Ч. 2. - С. 122-123.</w:t>
      </w:r>
    </w:p>
    <w:p>
      <w:pPr>
        <w:pStyle w:val="Normal"/>
        <w:rPr/>
      </w:pPr>
      <w:r>
        <w:rPr/>
        <w:t>Мнацеканов Р.А. 1999. Пролет серого журавля в среднегорье Западного Кавказа // Кавказский орнитологический вестник. - Ставрополь. - Вып. 11. - С. 222-223.</w:t>
      </w:r>
    </w:p>
    <w:p>
      <w:pPr>
        <w:pStyle w:val="Normal"/>
        <w:rPr/>
      </w:pPr>
      <w:r>
        <w:rPr/>
        <w:t>Мнацеканов Р.А. 2000. К гнездованию белого аиста в Краснодарском крае // Кавказский орнитологический вестник. - Ставрополь. - Вып. 12. - С. 146-147.</w:t>
      </w:r>
    </w:p>
    <w:p>
      <w:pPr>
        <w:pStyle w:val="Normal"/>
        <w:rPr/>
      </w:pPr>
      <w:r>
        <w:rPr/>
        <w:t>Мнацеканов Р.А. 2001. История изучения белоголового сипа на Западном Кавказе // Человек и биосфера: Мат-лы Международ. научн.-практ. конф. - Майкоп. - С. 183-186.</w:t>
      </w:r>
    </w:p>
    <w:p>
      <w:pPr>
        <w:pStyle w:val="Normal"/>
        <w:rPr>
          <w:lang w:val="en-US"/>
        </w:rPr>
      </w:pPr>
      <w:r>
        <w:rPr>
          <w:lang w:val="en-US"/>
        </w:rPr>
        <w:t xml:space="preserve">Мнацеканов Р.А. 2001. История изучения биологии белоголового сипа на Западном Кавказе // Международная научно-практическая конференция "Биосфера и человек", Майкоп, 2001, 2001, C. 183-186. Ключевые слова: сипы; Gyps fulvus (Aves); история исследований; анализ литературы; Зап. Кавказ. Анализ литературы показывает, что история исследований белоголового сипа (БС) на Зап. Кавказе имеет 2 периода: 1-й со 2-й половины XVIII в. по 80-е гг. XX в. (регистрации встреч, выявление мест гнездования, отдельных наблюдений за поведением), 2-й с начале 80-х гг. XX в. по настоящее время. Проводится ревизия мест гнездования БС в регионе, изучаются биологические особенности вида; внутривидовые и межвидовые отношения. Проводится анализ состояния популяций и тенденции ее развития. Рассматривается внутрипопуляционная структура вида; методики изучения. Мониторинг вида на Зап. Кавказе необходимо продолжать. </w:t>
      </w:r>
    </w:p>
    <w:p>
      <w:pPr>
        <w:pStyle w:val="Normal"/>
        <w:rPr/>
      </w:pPr>
      <w:r>
        <w:rPr/>
        <w:t>Мнацеканов Р.А. 2001. Черный аист в Краснодарском крае // Актуальные проблемы изучения и охраны птиц Восточной Европы и Северной Азии: Мат-лы XI Международ. орнитол. конф. Северной Евразии. - Казань. - С. 434-436.</w:t>
      </w:r>
    </w:p>
    <w:p>
      <w:pPr>
        <w:pStyle w:val="Normal"/>
        <w:rPr/>
      </w:pPr>
      <w:r>
        <w:rPr/>
        <w:t>Мнацеканов Р.А. 2002. К вопросу о миграциях ракшеобразных и удодообразных в среднегорье Западного Кавказа // Птицы Южной России: Мат-лы Международ. орнитол. конф. «Итоги и перспективы развития орнитологии на Северном Кавказе в XXI веке», посвященной 20-летию деятельности Северо-Кавказской орнитологической группы. (Труды Тебердинского государственного природного биосферного заповедника. Вып. 31). - Ростов-на-Дону. - С. 142-145.</w:t>
      </w:r>
    </w:p>
    <w:p>
      <w:pPr>
        <w:pStyle w:val="Normal"/>
        <w:rPr/>
      </w:pPr>
      <w:r>
        <w:rPr/>
        <w:t>Мнацеканов Р.А. 2004. Ключевым орнитологическим территориям Краснодарского края - статус ООПТ // Ключевые орнитологические территории России: Информ. бюлл. СОПРа. - М. - № 20. - С. 27-28.</w:t>
      </w:r>
    </w:p>
    <w:p>
      <w:pPr>
        <w:pStyle w:val="Normal"/>
        <w:rPr/>
      </w:pPr>
      <w:r>
        <w:rPr/>
        <w:t>Мнацеканов Р.А. 2004. О находке горихвостки-чернушки в г. Лабинске // Кавказский орнитологический вестник. - Ставрополь. - Вып. 16. - С. 118.</w:t>
      </w:r>
    </w:p>
    <w:p>
      <w:pPr>
        <w:pStyle w:val="Normal"/>
        <w:rPr/>
      </w:pPr>
      <w:r>
        <w:rPr/>
        <w:t>Мнацеканов Р.А. 2005. О гнездовании каменки-плешанки в Ейском районе Краснодарского края // Стрепет. – 2005. - т. 3, вып. 1-2. – С. 108-109.</w:t>
      </w:r>
    </w:p>
    <w:p>
      <w:pPr>
        <w:pStyle w:val="Normal"/>
        <w:rPr/>
      </w:pPr>
      <w:r>
        <w:rPr/>
        <w:t>Мнацеканов Р.А. 2005. О гнездовании каменки-плешанки в Ейском районе Краснодарского края // Стрепет: Фауна, экология и охрана птиц Южной Палеарктики. - Ростов-на-Дону. - Т. 3, вып. 1-2.</w:t>
      </w:r>
    </w:p>
    <w:p>
      <w:pPr>
        <w:pStyle w:val="Normal"/>
        <w:rPr/>
      </w:pPr>
      <w:r>
        <w:rPr>
          <w:color w:val="000000"/>
        </w:rPr>
        <w:t xml:space="preserve">Мнацеканов Р.А. </w:t>
      </w:r>
      <w:r>
        <w:rPr/>
        <w:t xml:space="preserve">2005. </w:t>
      </w:r>
      <w:r>
        <w:rPr>
          <w:color w:val="000000"/>
        </w:rPr>
        <w:t>О гнездовании каменки-плешанки в Ейском районе Краснодарского края</w:t>
      </w:r>
      <w:r>
        <w:rPr/>
        <w:t xml:space="preserve"> // Стрепет. – 2005. - т. 3, вып. 1-2. – С</w:t>
      </w:r>
      <w:r>
        <w:rPr>
          <w:color w:val="000000"/>
        </w:rPr>
        <w:t xml:space="preserve"> 108-109.</w:t>
      </w:r>
    </w:p>
    <w:p>
      <w:pPr>
        <w:pStyle w:val="Normal"/>
        <w:rPr>
          <w:spacing w:val="-2"/>
        </w:rPr>
      </w:pPr>
      <w:r>
        <w:rPr>
          <w:spacing w:val="-2"/>
        </w:rPr>
        <w:t xml:space="preserve">Мнацеканов Р.А. 2009. Чёрный аист </w:t>
      </w:r>
      <w:r>
        <w:rPr>
          <w:i/>
          <w:spacing w:val="-2"/>
          <w:lang w:val="en-US"/>
        </w:rPr>
        <w:t>Ciconia</w:t>
      </w:r>
      <w:r>
        <w:rPr>
          <w:i/>
          <w:spacing w:val="-2"/>
        </w:rPr>
        <w:t xml:space="preserve"> </w:t>
      </w:r>
      <w:r>
        <w:rPr>
          <w:i/>
          <w:spacing w:val="-2"/>
          <w:lang w:val="en-US"/>
        </w:rPr>
        <w:t>nigra</w:t>
      </w:r>
      <w:r>
        <w:rPr>
          <w:spacing w:val="-2"/>
        </w:rPr>
        <w:t xml:space="preserve"> в Краснодарском крае // </w:t>
      </w:r>
      <w:r>
        <w:rPr>
          <w:i/>
          <w:spacing w:val="-2"/>
        </w:rPr>
        <w:t>Рус. орнитол. журн</w:t>
      </w:r>
      <w:r>
        <w:rPr>
          <w:spacing w:val="-2"/>
        </w:rPr>
        <w:t xml:space="preserve">. 18. - 465. - С. 284-286 </w:t>
      </w:r>
      <w:r>
        <w:rPr>
          <w:spacing w:val="-2"/>
          <w:lang w:val="en-US"/>
        </w:rPr>
        <w:t>[</w:t>
      </w:r>
      <w:r>
        <w:rPr>
          <w:spacing w:val="-2"/>
        </w:rPr>
        <w:t>2001</w:t>
      </w:r>
      <w:r>
        <w:rPr>
          <w:spacing w:val="-2"/>
          <w:lang w:val="en-US"/>
        </w:rPr>
        <w:t>].</w:t>
      </w:r>
    </w:p>
    <w:p>
      <w:pPr>
        <w:pStyle w:val="Normal"/>
        <w:rPr/>
      </w:pPr>
      <w:r>
        <w:rPr/>
        <w:t>Мнацеканов Р.А., Босх Р., ван Ос Б. 2000. Миграция черного аиста в Краснодарском крае // Новости в мире птиц: Информ. бюлл. СОПРа. - М. - № 3. - С. 5.</w:t>
      </w:r>
    </w:p>
    <w:p>
      <w:pPr>
        <w:pStyle w:val="Normal"/>
        <w:rPr/>
      </w:pPr>
      <w:r>
        <w:rPr/>
        <w:t>Мнацеканов Р.А., Динкевич М.А. 2001. Малый баклан в Краснодарском крае // Кавказский орнитологический вестник. - Ставрополь. - Вып. 13. - С. 108-111.</w:t>
      </w:r>
    </w:p>
    <w:p>
      <w:pPr>
        <w:pStyle w:val="Normal"/>
        <w:rPr/>
      </w:pPr>
      <w:r>
        <w:rPr/>
        <w:t xml:space="preserve">Мнацеканов Р.А., Динкевич М.А., Короткий Т.В., Крутолапов В.А., Островских С.В., Щуров В.И. 2007. Озеро Ханское. Материалы комплексного обследования. Краснодар: ООО "Копи-Прин", 2007. - 100 с. </w:t>
      </w:r>
    </w:p>
    <w:p>
      <w:pPr>
        <w:pStyle w:val="Normal"/>
        <w:rPr/>
      </w:pPr>
      <w:r>
        <w:rPr/>
        <w:t>Мнацеканов Р.А., Динкевич М.А., Тильба П.А., Короткий Т.В. 2004. Новые сведения о регистрации египетской цапли в Краснодарском крае // Стрепет. – 2004. - т. 2, вып. 1. – С. 134-137.</w:t>
      </w:r>
    </w:p>
    <w:p>
      <w:pPr>
        <w:pStyle w:val="Normal"/>
        <w:rPr/>
      </w:pPr>
      <w:r>
        <w:rPr/>
        <w:t>Мнацеканов Р.А., Динкевич М.А., Тильба П.А., Короткий Т.В. 2004. Новые сведения о регистрации египетской цапли в Краснодарском крае // Стрепет: Фауна, экология и охрана птиц Южной Палеарктики. - Ростов-на-Дону. - Т. 2, вып. 1. - С. 134-137.</w:t>
      </w:r>
    </w:p>
    <w:p>
      <w:pPr>
        <w:pStyle w:val="Normal"/>
        <w:rPr/>
      </w:pPr>
      <w:r>
        <w:rPr/>
        <w:t>Мнацеканов Р.А., Динкевич М.А., Тильба П.А., Короткий Т.В. 2004. Новые сведения о регистрации египетской цапли в Краснодарском крае // Стрепет. – 2004. - т. 2, вып. 1. – С 134-137.</w:t>
      </w:r>
    </w:p>
    <w:p>
      <w:pPr>
        <w:pStyle w:val="Normal"/>
        <w:rPr/>
      </w:pPr>
      <w:r>
        <w:rPr/>
        <w:t>Мнацеканов Р.А., Емтыль М.Х., Лохман Ю.В., Плотников Г.К. 1996. К орнитофауне очистных сооружений Краснодарского края // Актуальные вопросы экологии и охраны природы экосистем южных и центральных регионов России: Сб. тез. научн.-практ. конф. - Краснодар. - С. 144-148.</w:t>
      </w:r>
    </w:p>
    <w:p>
      <w:pPr>
        <w:pStyle w:val="Normal"/>
        <w:rPr/>
      </w:pPr>
      <w:r>
        <w:rPr/>
        <w:t>Мнацеканов Р.А., Емтыль М.Х., Плотников Г.К., Иваненко А.М. 1992. Предварительные данные по летней орнитофауне правобережья Кубани // Актуальные вопросы экологии и охраны природы экосистем малых рек: Сб. тез. межреспубл. научн.-практ. конф. - Краснодар. - Ч. 1. - С. 111-119.</w:t>
      </w:r>
    </w:p>
    <w:p>
      <w:pPr>
        <w:pStyle w:val="Normal"/>
        <w:rPr/>
      </w:pPr>
      <w:r>
        <w:rPr/>
        <w:t>Мнацеканов Р.А., Емтыль М.Х., Тильба П.А. 1988. Гнездование серой цапли (Ardea cinerea) в долине реки Кубань // Актуальные вопросы изучения экосистемы бассейна Кубани: Сб. тез. научн.-практ. конф. - Краснодар. - Ч. 1. - С. 139-142.</w:t>
      </w:r>
    </w:p>
    <w:p>
      <w:pPr>
        <w:pStyle w:val="Normal"/>
        <w:rPr/>
      </w:pPr>
      <w:r>
        <w:rPr/>
        <w:t>Мнацеканов Р.А., Емтыль М.Х., Тильба П.А., Иваненко А.М. 1992. Луговая тиркушка в Восточном Приазовье // Кавказский орнитологический вестник. - Ставрополь. - Вып. 3. - С. 131-134.</w:t>
      </w:r>
    </w:p>
    <w:p>
      <w:pPr>
        <w:pStyle w:val="Normal"/>
        <w:rPr/>
      </w:pPr>
      <w:r>
        <w:rPr/>
        <w:t>Мнацеканов Р.А., Емтыль М.Х., Тильба П.А., Лохман Ю.В., Иваненко А.М., Лохман А.О. 1994. Большой баклан на Кизилташских лиманах // Актуальные вопросы экологии и охраны природы степных экосистем и сопредельных территорий: Сб. тез. межреспубл. научн.-практ. конф. - Краснодар. - Ч. 1. - С. 179-182.</w:t>
      </w:r>
    </w:p>
    <w:p>
      <w:pPr>
        <w:pStyle w:val="Normal"/>
        <w:rPr/>
      </w:pPr>
      <w:r>
        <w:rPr/>
        <w:t>Мнацеканов Р.А., Емтыль М.Х., Тильба П.А., Соловьев С.А. 1992. Численность и распределение серебристой чайки в Краснодарском крае // Серебристая чайка: распространение, систематика, экология. - Ставрополь. - С. 60-62.</w:t>
      </w:r>
    </w:p>
    <w:p>
      <w:pPr>
        <w:pStyle w:val="Normal"/>
        <w:ind w:firstLine="539"/>
        <w:rPr>
          <w:lang w:val="en-US"/>
        </w:rPr>
      </w:pPr>
      <w:r>
        <w:rPr>
          <w:lang w:val="en-US"/>
        </w:rPr>
        <w:t xml:space="preserve">Мнацеканов Р.А., Короткий Т.В. 2006. Египетская цапля - новый гнездящийся вид Западного Предкавказья // Орнитология № 33, 2006. - С. 186-187. Ключевые слова: Bubulcus ibis (Aves); гнездование; первые находки; Западное Предкавказье; цапли; птицы; фауна. В Понурском лимане достоверно отмечено гнездование не менее 3 пар египетских цапель. Проведенные наблюдения являются основанием для отнесения египетской цапли к гнездящимся видам Западного Предкавказья. Россия. E-mail: sam@bio.kubsu.ru. Ил. 2. Библ. 5. </w:t>
      </w:r>
    </w:p>
    <w:p>
      <w:pPr>
        <w:pStyle w:val="Normal"/>
        <w:rPr>
          <w:rFonts w:eastAsia="MS Mincho;Arial Unicode MS"/>
        </w:rPr>
      </w:pPr>
      <w:r>
        <w:rPr>
          <w:rFonts w:eastAsia="MS Mincho;Arial Unicode MS"/>
        </w:rPr>
        <w:t>Мнацеканов Р.А., Тильба П. А. 2002. Пролет серого журавля в Краснодарском крае и Республике Адыгея // Журавли Евразии (распределение, численность, биология). - 2002. - С. 25-32. - М. Ключевые слова: журавли; Grus grus (Aves); миграции птиц; пролет; Краснодарский край; Республика Адыгея</w:t>
      </w:r>
    </w:p>
    <w:p>
      <w:pPr>
        <w:pStyle w:val="Normal"/>
        <w:rPr>
          <w:rFonts w:eastAsia="MS Mincho;Arial Unicode MS"/>
          <w:lang w:val="en-US"/>
        </w:rPr>
      </w:pPr>
      <w:r>
        <w:rPr>
          <w:rFonts w:eastAsia="MS Mincho;Arial Unicode MS"/>
          <w:lang w:val="en-US"/>
        </w:rPr>
        <w:t>Мнацеканов Р.А., Тильба П. А. 2002. Пролет серого журавля в Краснодарском крае и Республике Адыгея // Журавли Евразии (распределение, численность, биология). - 2002. - С. 25-32. - М. Ключевые слова: журавли; Grus grus (Aves); миграции птиц; пролет; Краснодарский край; Республика Адыгея</w:t>
      </w:r>
    </w:p>
    <w:p>
      <w:pPr>
        <w:pStyle w:val="Normal"/>
        <w:rPr/>
      </w:pPr>
      <w:r>
        <w:rPr/>
        <w:t>Мнацеканов Р.А., Тильба П.А. 1988. Хищные птицы пойменных лесов и плавневой зоны реки Кубань // Актуальные вопросы изучения экосистемы бассейна Кубани: Сб. тез. научн.-практ. конф. - Краснодар. - Ч. 1. - С. 130-136.</w:t>
      </w:r>
    </w:p>
    <w:p>
      <w:pPr>
        <w:pStyle w:val="Normal"/>
        <w:rPr/>
      </w:pPr>
      <w:r>
        <w:rPr/>
        <w:t>Мнацеканов Р.А., Тильба П.А. 1990. Питание сапсана в Краснодарском крае // Редкие, малочисленные и малоизученные птицы Северного Кавказа: Мат-лы научн.-практ. конф. - Ставрополь. - С. 51-54.</w:t>
      </w:r>
    </w:p>
    <w:p>
      <w:pPr>
        <w:pStyle w:val="Normal"/>
        <w:rPr/>
      </w:pPr>
      <w:r>
        <w:rPr/>
        <w:t>Мнацеканов Р.А., Тильба П.А. 1995. Активность и поведение белоголового сипа в период гнездования // Хищные птицы и совы Северного Кавказа. Труды Тебердинского госзаповедника. - Вып. 14. - Ставрополь. - С. 150-159.</w:t>
      </w:r>
    </w:p>
    <w:p>
      <w:pPr>
        <w:pStyle w:val="Normal"/>
        <w:rPr/>
      </w:pPr>
      <w:r>
        <w:rPr/>
        <w:t>Мнацеканов Р.А., Тильба П.А. 1997. К методике изучения скальногнездящихся соколообразных // Научное наследие Н.Я. Динника и его роль в развитии современного естествознания: Мат-лы межреспубл. научн.-практ. конф. - Ставрополь. - С. 89-110.</w:t>
      </w:r>
    </w:p>
    <w:p>
      <w:pPr>
        <w:pStyle w:val="Normal"/>
        <w:rPr/>
      </w:pPr>
      <w:r>
        <w:rPr/>
        <w:t>Мнацеканов Р.А., Тильба П.А. 1998. Особенности расположения гнезд белоголового сипа на Западном Кавказе // III конференция по хищным птицам Восточной Европы и Северной Азии: Мат-лы конф. - Ставрополь. - Ч. 1. - С. 81-82.</w:t>
      </w:r>
    </w:p>
    <w:p>
      <w:pPr>
        <w:pStyle w:val="Normal"/>
        <w:rPr/>
      </w:pPr>
      <w:r>
        <w:rPr/>
        <w:t>Мнацеканов Р.А., Тильба П.А. 1998. Современное состояние кормовой базы птиц-некрофагов на Западном Кавказе // III конференция по хищным птицам Восточной Европы и Северной Азии: Мат-лы конф. - Ставрополь. - Ч. 1. - С. 83-85.</w:t>
      </w:r>
    </w:p>
    <w:p>
      <w:pPr>
        <w:pStyle w:val="Normal"/>
        <w:rPr/>
      </w:pPr>
      <w:r>
        <w:rPr/>
        <w:t>Мнацеканов Р.А., Тильба П.А. 2002. Змееяд (Circaetus gallicus) в Краснодарском крае // Биологическое разнообразие Кавказа: Труды II регион. конф. - Сухум. - С. 153-162.</w:t>
      </w:r>
    </w:p>
    <w:p>
      <w:pPr>
        <w:pStyle w:val="Normal"/>
        <w:rPr/>
      </w:pPr>
      <w:r>
        <w:rPr/>
        <w:t>Мнацеканов Р.А., Тильба П.А. 2002. Пролет серого журавля в Краснодарском крае и Республике Адыгея // Журавли Евразии (распределение, численность, биология): Сб. научн. трудов. - М. - С. 25-32.</w:t>
      </w:r>
    </w:p>
    <w:p>
      <w:pPr>
        <w:pStyle w:val="Normal"/>
        <w:rPr/>
      </w:pPr>
      <w:r>
        <w:rPr/>
        <w:t>Мнацеканов Р.А., Тильба П.А. 2003. Птицефабрика – потенциальная КОТР? // Ключевые орнитологические территории России: Информ. бюлл. СОПРа. - М. - № 1 (17). - С. 39-40.</w:t>
      </w:r>
    </w:p>
    <w:p>
      <w:pPr>
        <w:pStyle w:val="Normal"/>
        <w:rPr/>
      </w:pPr>
      <w:r>
        <w:rPr/>
        <w:t>Мнацеканов Р.А., Тильба П.А., Динкевич М.А., Короткий Т.В., Лохман Ю.В., Емтыль М.Х. 2004. О зимовке куликов в Краснодарском крае // Стрепет. – 2004. - т. 2, вып. 1. – С. 35-40.</w:t>
      </w:r>
    </w:p>
    <w:p>
      <w:pPr>
        <w:pStyle w:val="Normal"/>
        <w:rPr/>
      </w:pPr>
      <w:r>
        <w:rPr/>
        <w:t>Мнацеканов Р.А., Тильба П.А., Динкевич М.А., Короткий Т.В., Лохман Ю.В., Емтыль М.Х. 2004. О зимовке куликов в Краснодарском крае // Стрепет: Фауна, экология и охрана птиц Южной Палеарктики. - Ростов-на-Дону. - Т. 2, вып. 1. - С. 35-40.</w:t>
      </w:r>
    </w:p>
    <w:p>
      <w:pPr>
        <w:pStyle w:val="Normal"/>
        <w:ind w:firstLine="539"/>
        <w:rPr>
          <w:lang w:val="en-US"/>
        </w:rPr>
      </w:pPr>
      <w:r>
        <w:rPr>
          <w:lang w:val="en-US"/>
        </w:rPr>
        <w:t xml:space="preserve">Мнацеканов Р.А., Тильба П.А., Динкевич М.А., Короткий Т.В., Лохман Ю.В., Емтыль М.Х. 2004. О зимовке куликов в Краснодарском крае // Стрепет № 1, 2004, т.2. - С. 35-40. Ключевые слова: кулики; зимовки; Краснодарский край; Россия. Результаты исследований последних лет на территории Краснодарского края согласуются с данными, полученными в сопредельных регионах. Виды, относительно недавно зарегистрированные в Краснодарском крае - чернозобик, исландский песочник, средний кроншнеп, - зимуют в аналогичных условиях также в Крыму и в дельте Дуная. В то же время в сопредельных регионах на зимовке отмечен ряд куликов, пока не представленных в зимней фауне Краснодарского края. На территории Украины достоверно доказана зимовка галстучника (Charadrius hiaticula) и тулеса (Pluvialis squatarola), предполагается зимовка шилоклювки (Recurvirostra avosetta), кулика-сороки (Haematopus ostralegus), травника (Tringa totanus), большого веретенника (Limosa limosa). На Северном Кавказе (Ставропольский край, Чечня и Ингушетия) в зимнее время были отмечены малый зуек (Charadrius dubius), малый веретенник (Limosa lapponica). Учитывая современные тенденции расширения зимних ареалов куликов, можно допускать возможность появления этих видов на зимовке и в Краснодарском крае, прежде всего на Черноморском побережье. Во время среднезимних учетов в 2003 и 2004 гг. подтверждена зимовка 5 видов редких, единично отмечаемых куликов: золотистой ржанки, большого улита, турухтана, чернозобика, среднего кроншнепа. В зимнее время на территории Краснодарского края встречаются представители еще 10 видов куликов, не отмеченных в ходе учетов 2003 и 2004 гг. Общее количество куликов, зарегистрированных на территории Краснодарская края в зимний период, составляет 20 видов. Обращает на себя внимание тот факт, что некоторые виды куликов появились в Краснодарском крае на зимовке (ходулочник, перевозчик, исландский песочник, дупель, средний кроншнеп) или стали отмечаться здесь чаще (золотистая ржанка, большой улит, турухтан, чернозобик) лишь в наиболее теплые зимы последних десятилетий. Основными местами зимовки куликов являются Таманский залив, Кизилташские лиманы, Имеретинская низменность, оз. Ханское. Именно в этих местах, особенно на Тамани, зимой существуют наиболее благоприятные условия для этих птиц. Россия, Краснодарский отд. Союза охраны птиц России. E-mail: sam@bio.kubsu.ru. Табл. 2. Библ. 25. </w:t>
      </w:r>
    </w:p>
    <w:p>
      <w:pPr>
        <w:pStyle w:val="Normal"/>
        <w:ind w:firstLine="539"/>
        <w:rPr>
          <w:lang w:val="en-US"/>
        </w:rPr>
      </w:pPr>
      <w:r>
        <w:rPr>
          <w:lang w:val="en-US"/>
        </w:rPr>
        <w:t xml:space="preserve">Мнацеканов Р.А., Тильба П.А., Динкевич М.А., Короткий Т.В., Лохман Ю.В., Емтыль М.Х. 2004. О зимовке куликов в Краснодарском крае // Стрепет № 1, 2004, т.2. - С. 35-40. Ключевые слова: кулики; зимовки; Краснодарский край; Россия. Результаты исследований последних лет на территории Краснодарского края согласуются с данными, полученными в сопредельных регионах. Виды, относительно недавно зарегистрированные в Краснодарском крае - чернозобик, исландский песочник, средний кроншнеп, - зимуют в аналогичных условиях также в Крыму и в дельте Дуная. В то же время в сопредельных регионах на зимовке отмечен ряд куликов, пока не представленных в зимней фауне Краснодарского края. На территории Украины достоверно доказана зимовка галстучника (Charadrius hiaticula) и тулеса (Pluvialis squatarola), предполагается зимовка шилоклювки (Recurvirostra avosetta), кулика-сороки (Haematopus ostralegus), травника (Tringa totanus), большого веретенника (Limosa limosa). На Северном Кавказе (Ставропольский край, Чечня и Ингушетия) в зимнее время были отмечены малый зуек (Charadrius dubius), малый веретенник (Limosa lapponica). Учитывая современные тенденции расширения зимних ареалов куликов, можно допускать возможность появления этих видов на зимовке и в Краснодарском крае, прежде всего на Черноморском побережье. Во время среднезимних учетов в 2003 и 2004 гг. подтверждена зимовка 5 видов редких, единично отмечаемых куликов: золотистой ржанки, большого улита, турухтана, чернозобика, среднего кроншнепа. В зимнее время на территории Краснодарского края встречаются представители еще 10 видов куликов, не отмеченных в ходе учетов 2003 и 2004 гг. Общее количество куликов, зарегистрированных на территории Краснодарская края в зимний период, составляет 20 видов. Обращает на себя внимание тот факт, что некоторые виды куликов появились в Краснодарском крае на зимовке (ходулочник, перевозчик, исландский песочник, дупель, средний кроншнеп) или стали отмечаться здесь чаще (золотистая ржанка, большой улит, турухтан, чернозобик) лишь в наиболее теплые зимы последних десятилетий. Основными местами зимовки куликов являются Таманский залив, Кизилташские лиманы, Имеретинская низменность, оз. Ханское. Именно в этих местах, особенно на Тамани, зимой существуют наиболее благоприятные условия для этих птиц. Россия, Краснодарский отд. Союза охраны птиц России. E-mail: sam@bio.kubsu.ru. Табл. 2. Библ. 25. </w:t>
      </w:r>
    </w:p>
    <w:p>
      <w:pPr>
        <w:pStyle w:val="Normal"/>
        <w:rPr/>
      </w:pPr>
      <w:r>
        <w:rPr/>
        <w:t>Мнацеканов Р.А., Тильба П.А., Динкевич М.А., Короткий Т.В., Лохман Ю.В., Емтыль М.Х. 2004. О зимовке куликов в Краснодарском крае // Стрепет. – 2004. - т. 2, вып. 1. – С 35-40.</w:t>
      </w:r>
    </w:p>
    <w:p>
      <w:pPr>
        <w:pStyle w:val="Normal"/>
        <w:rPr/>
      </w:pPr>
      <w:r>
        <w:rPr/>
        <w:t>Мнацеканов Р.А., Тильба П.А., Емтыль М.Х., Динкевич М.А., Короткий Т.В., Лохман Ю.В. 2005. Зимовка гусеобразных на Северо-Западном Кавказе // Третий Международный симпозиум по гусеобразным птицам Северной Евразии: Тез. докл. - СПб.</w:t>
      </w:r>
    </w:p>
    <w:p>
      <w:pPr>
        <w:pStyle w:val="Normal"/>
        <w:rPr/>
      </w:pPr>
      <w:r>
        <w:rPr/>
        <w:t>Мнацеканов Р.А., Тильба П.А., Емтыль М.Х., Плотников Г.К., Соловьев С.А., Иваненко А.М. 1989. Предварительные данные по летней орнитофауне Восточного Приазовья и сопредельных территорий // Актуальные вопросы экологии и охраны природы Азовского моря и Восточного Приазовья: Сб. тез. научн.-практ. конф. - Краснодар. - Ч. 1. - С. 155-164.</w:t>
      </w:r>
    </w:p>
    <w:p>
      <w:pPr>
        <w:pStyle w:val="Normal"/>
        <w:rPr/>
      </w:pPr>
      <w:r>
        <w:rPr/>
        <w:t>Мнацеканов Р.А., Тильба П.А., Емтыль М.Х., Соловьев С.А. 1991. Пеганка на Кизилташских лиманах // Актуальные вопросы экологии и охраны природы экосистемы Черноморского побережья: Сб. тез. межреспубл. научн.-практ. конф. - Краснодар. - Ч. 1. - С. 172-175.</w:t>
      </w:r>
    </w:p>
    <w:p>
      <w:pPr>
        <w:pStyle w:val="Normal"/>
        <w:rPr/>
      </w:pPr>
      <w:r>
        <w:rPr/>
        <w:t>Мнацеканов Р.А., Тильба П.А., Короткий Т.В. 2003. О зимнем скоплении орлана-белохвоста в Краснодарском крае // Мир птиц: Информ. бюлл. СОПРа. - М. - № 1 (25). - Январь-апрель. - С. 27.</w:t>
      </w:r>
    </w:p>
    <w:p>
      <w:pPr>
        <w:pStyle w:val="Normal"/>
        <w:rPr/>
      </w:pPr>
      <w:r>
        <w:rPr/>
        <w:t>Мнацеканов Р.А., Тильба П.А., Лохман Ю.В., Короткий Т.В. 2003. Мониторинг КОТР Краснодарского края зимой 2003 г. // Ключевые орнитологические территории России. Информ. бюлл. СОПРа. - М. - № 1 (17). - С. 37-38.</w:t>
      </w:r>
    </w:p>
    <w:p>
      <w:pPr>
        <w:pStyle w:val="Normal"/>
        <w:rPr/>
      </w:pPr>
      <w:r>
        <w:rPr/>
        <w:t>Мнацеканов Р.А., Тильба П.А., Соловьев С.А. 1989. К гнездованию обыкновенной пустельги и домового сыча в Восточном Приазовье // Актуальные вопросы экологии и охраны природы Азовского моря и Восточного Приазовья: Сб. тез. научн.-практ. конф. - Краснодар. - Ч. 1. - С. 180-183.</w:t>
      </w:r>
    </w:p>
    <w:p>
      <w:pPr>
        <w:pStyle w:val="Normal"/>
        <w:rPr/>
      </w:pPr>
      <w:r>
        <w:rPr/>
        <w:t>Моpозкин А.И. 1984. О связи величины яиц с их биологической ценностью в микpопопуляциях мухоловки-пестpушки и скворца обыкновенного // Отражение достижений орнитологической науки в учебном процессе средних школ и вузов и народном хозяйстве. Тез. докл. 4-го совещ. оpнитол. Волжско-Уральского региона. Пермь: ПГПИ, 1984. - С. 62-63.</w:t>
      </w:r>
    </w:p>
    <w:p>
      <w:pPr>
        <w:pStyle w:val="Normal"/>
        <w:rPr/>
      </w:pPr>
      <w:r>
        <w:rPr/>
        <w:t xml:space="preserve">Моpозкин А.И. 1986. О содержании хлорорганических соединений в яйцах и птенцах дуплогнездников на территории Волжско-Камского заповедника // Изучение птиц СССР, их охрана и рациональное использование. Тез. докл. IХ Всесоюзн. орнитол. конф. Л., 1986. Ч. 2. </w:t>
      </w:r>
      <w:r>
        <w:rPr>
          <w:rFonts w:eastAsia="Symbol" w:cs="Symbol" w:ascii="Symbol" w:hAnsi="Symbol"/>
        </w:rPr>
        <w:t></w:t>
      </w:r>
      <w:r>
        <w:rPr/>
        <w:t xml:space="preserve"> С. 82-83.</w:t>
      </w:r>
    </w:p>
    <w:p>
      <w:pPr>
        <w:pStyle w:val="Normal"/>
        <w:rPr/>
      </w:pPr>
      <w:r>
        <w:rPr/>
        <w:t xml:space="preserve">Моpозкин А.И. 1991. Изменения морфологических свойств яиц мухоловки-пеструшки на территории Волжско-Камского заповедника // Матер. 10-й Всесоюзн. орнитол. конф. Минск: Навука </w:t>
      </w:r>
      <w:r>
        <w:rPr>
          <w:lang w:val="en-US"/>
        </w:rPr>
        <w:t>i</w:t>
      </w:r>
      <w:r>
        <w:rPr/>
        <w:t xml:space="preserve"> тэхн</w:t>
      </w:r>
      <w:r>
        <w:rPr>
          <w:lang w:val="en-US"/>
        </w:rPr>
        <w:t>i</w:t>
      </w:r>
      <w:r>
        <w:rPr/>
        <w:t xml:space="preserve">ка, 1991. Стендовые сообщения. Ч. 2. Кн. 2. </w:t>
      </w:r>
      <w:r>
        <w:rPr>
          <w:rFonts w:eastAsia="Symbol" w:cs="Symbol" w:ascii="Symbol" w:hAnsi="Symbol"/>
        </w:rPr>
        <w:t></w:t>
      </w:r>
      <w:r>
        <w:rPr/>
        <w:t xml:space="preserve"> С.  88.</w:t>
      </w:r>
    </w:p>
    <w:p>
      <w:pPr>
        <w:pStyle w:val="2"/>
        <w:rPr/>
      </w:pPr>
      <w:r>
        <w:rPr/>
        <w:t>Могильнер А.А. Орнитофауна г. Обнинска. — Калужский орнитологический вестник, вып. 3, ч. 3, 2002. - С. 59–73.</w:t>
      </w:r>
    </w:p>
    <w:p>
      <w:pPr>
        <w:pStyle w:val="TextBodyIndent"/>
        <w:rPr/>
      </w:pPr>
      <w:r>
        <w:rPr/>
        <w:t>Можарова Л.Ю, Венгеров П.Д., Недосекин В.Ю. 1998. К ооморфологической характеристике обыкновенного дубоноса Среднерусской лесостепи  // Вопросы естествознания. Межвузовск. сборник науч. работ. Вып. 6. - Липецк, 1998. – С.85-86.</w:t>
      </w:r>
    </w:p>
    <w:p>
      <w:pPr>
        <w:pStyle w:val="Normal"/>
        <w:rPr/>
      </w:pPr>
      <w:r>
        <w:rPr>
          <w:lang w:val="en-US"/>
        </w:rPr>
        <w:t>Можарова Л.Ю, Клименко И.А. 2000. К экологии обыкновенного дубоноса (</w:t>
      </w:r>
      <w:r>
        <w:rPr>
          <w:i/>
          <w:lang w:val="en-US"/>
        </w:rPr>
        <w:t>Coccothraustes coccothraustes</w:t>
      </w:r>
      <w:r>
        <w:rPr>
          <w:lang w:val="en-US"/>
        </w:rPr>
        <w:t xml:space="preserve"> (L.)) Среднерусской лесостепи // Вопросы естествознания. Выпуск 8. - Липецк: ЛГПУ, 2000. </w:t>
      </w:r>
      <w:r>
        <w:rPr>
          <w:rFonts w:eastAsia="Symbol" w:cs="Symbol" w:ascii="Symbol" w:hAnsi="Symbol"/>
          <w:lang w:val="en-US"/>
        </w:rPr>
        <w:t></w:t>
      </w:r>
      <w:r>
        <w:rPr>
          <w:lang w:val="en-US"/>
        </w:rPr>
        <w:t xml:space="preserve"> С. 84-86.</w:t>
      </w:r>
    </w:p>
    <w:p>
      <w:pPr>
        <w:pStyle w:val="Normal"/>
        <w:rPr>
          <w:lang w:val="en-US"/>
        </w:rPr>
      </w:pPr>
      <w:r>
        <w:rPr>
          <w:lang w:val="en-US"/>
        </w:rPr>
        <w:t>Можарова Л.Ю, Клименко И.А., Самар О.О. 1999. Строительный материал гнезд некоторых видов вьюрковых птиц Среднерусской лесостепи  // Вопросы естествознания. Межвузовск. сборник науч. работ. Вып. 7.-  Липецк, 1999. – С.164-165.</w:t>
      </w:r>
    </w:p>
    <w:p>
      <w:pPr>
        <w:pStyle w:val="Normal"/>
        <w:rPr>
          <w:lang w:val="en-US"/>
        </w:rPr>
      </w:pPr>
      <w:r>
        <w:rPr>
          <w:lang w:val="en-US"/>
        </w:rPr>
        <w:t>Можарова Л.Ю, Селищева Е.Н. 1999. Морфологическая характеристика экстерьерных признаков некоторых массовых видов птиц бассейна Верхнего Дона // Вопросы естествознания. Межвузовск. сборник науч. работ. Вып. 7. - Липецк, 1999. – С.166-167.</w:t>
      </w:r>
    </w:p>
    <w:p>
      <w:pPr>
        <w:pStyle w:val="Normal"/>
        <w:rPr>
          <w:lang w:val="en-US"/>
        </w:rPr>
      </w:pPr>
      <w:r>
        <w:rPr>
          <w:lang w:val="en-US"/>
        </w:rPr>
        <w:t>Можарова Л.Ю. 1999. К характеристике некоторых репродуктивных показателей зяблика двух лесополос Липецкой области // Экологические проблемы Полесья и сопредельных территорий: Материалы 1 Международной научно-практической конференции, Гомель, октябрь, 1999 г. – Гомель, 1999. – С. 117-118.</w:t>
      </w:r>
    </w:p>
    <w:p>
      <w:pPr>
        <w:pStyle w:val="Normal"/>
        <w:rPr>
          <w:lang w:val="en-US"/>
        </w:rPr>
      </w:pPr>
      <w:r>
        <w:rPr>
          <w:lang w:val="en-US"/>
        </w:rPr>
        <w:t xml:space="preserve">Можарова Л.Ю. 2001. Сравнительная экология наиболее распространенных видов вьюрковых птиц среднерусской лесостепи // Труды Ассоц. особо охраняемых природ. территорий Центр. Ченоземья России N 2, 2001. - С. 103-110. Ключевые слова: вьюрковые; зяблик, коноплянка, зеленушка, дубонос, щегол; биологические особенности; сравнительный анализ; Среднерусская лесостепь. Рассматривается гнездовая экология Fringilla coelebs, Acanthis cannabina, Chloris chloris, Coccothraustes coccothranstes и Carduelis carduelis: стациальное распределение и численность, сроки прилета, расположение гнезд и их строение, размеры кладок, х-ка яиц, успешность размножения. Россия, Липетский гос. педагогич. ин-т. Ил. 2. Табл. 9. Библ. 32. </w:t>
      </w:r>
    </w:p>
    <w:p>
      <w:pPr>
        <w:pStyle w:val="Normal"/>
        <w:rPr>
          <w:lang w:val="en-US"/>
        </w:rPr>
      </w:pPr>
      <w:r>
        <w:rPr>
          <w:lang w:val="en-US"/>
        </w:rPr>
        <w:t>Можарова Л.Ю. 2001. Сравнительная экология наиболее распространенных видов вьюрковых птиц Среднерусской лесостепи // Зоологические исследования в заповедниках Центрального Черноземья: Труды Ассоциации особо охраняемых природных территорий Центрального Черноземья России. Вып. 2. – Тула, 2001. – С. 103-110.</w:t>
      </w:r>
    </w:p>
    <w:p>
      <w:pPr>
        <w:pStyle w:val="Normal"/>
        <w:rPr/>
      </w:pPr>
      <w:r>
        <w:rPr/>
        <w:t xml:space="preserve">Можарова Л.Ю., Венгеров П.Д., Недосекин В.Ю. 1998. К ооморфологической характеристике обыкновенного дубоноса среднерусской лесостепи // Вопросы естествознания. Липецк: ЛГПИ, 1998. Вып. 6. </w:t>
      </w:r>
      <w:r>
        <w:rPr>
          <w:rFonts w:eastAsia="Symbol" w:cs="Symbol" w:ascii="Symbol" w:hAnsi="Symbol"/>
        </w:rPr>
        <w:t></w:t>
      </w:r>
      <w:r>
        <w:rPr/>
        <w:t xml:space="preserve"> С. 85-86.</w:t>
      </w:r>
    </w:p>
    <w:p>
      <w:pPr>
        <w:pStyle w:val="Normal"/>
        <w:rPr>
          <w:lang w:val="en-US"/>
        </w:rPr>
      </w:pPr>
      <w:r>
        <w:rPr>
          <w:lang w:val="en-US"/>
        </w:rPr>
        <w:t>Можарова Л.Ю., Сарычев В.С., Венгеров П.Д., Землянухин А.И., Абрамов А.В. 1998. К ооморфологической характеристике вьюрковых птиц Среднерусской лесостепи // Актуальные проблемы оологии. Мат. 2 международной конференции стран СНГ (14-16 октября 1998 г., г. Липецк). - Липецк: ЛГПИ, 1998. – С. 69-70.</w:t>
      </w:r>
    </w:p>
    <w:p>
      <w:pPr>
        <w:pStyle w:val="Normal"/>
        <w:rPr>
          <w:lang w:val="en-US"/>
        </w:rPr>
      </w:pPr>
      <w:r>
        <w:rPr>
          <w:lang w:val="en-US"/>
        </w:rPr>
        <w:t>Можарова Л.Ю., Селищева Е.Н., Ситников В.В. 2000. Особенности изменчивости длины крыла некоторых видов вьюрковых птиц Среднерусской лесостепи // Эколого-фаунистические исследования в Центральном Черноземье и сопредельных территориях. Научный сборник. - Липецк: ЛГПУ, 2000. - С. 138.</w:t>
      </w:r>
    </w:p>
    <w:p>
      <w:pPr>
        <w:pStyle w:val="Normal"/>
        <w:rPr>
          <w:lang w:val="en-US"/>
        </w:rPr>
      </w:pPr>
      <w:r>
        <w:rPr>
          <w:lang w:val="en-US"/>
        </w:rPr>
        <w:t xml:space="preserve">Мозговой С.И., Кассал Б.Ю. 1999. Весенняя миграция как механизм видовой изоляции уток в брачный период // Естеств. науки и экол. N 4, 1999. - С. 105-118. Ключевые слова: утиные; миграции птиц; весенний прилет; фенология; продолжительность; формирование брачных пар; сроки; видовая изоляция; пойма р. Иртыш. Учеты уток проводили раз в каждые 5 дн в 1985-1998 гг. по программе орнитологического мониторинга в водоемах регионального памятника природы Птичья Гавань общей площадью 78 га, расположенных в пойме р. Иртыш в границах левобережной части г. Омска. Приведены данные по фенологии пролета уток по годам. Появление первых уток приходится в ср. на 14/IV, основная масса мигрантов появляется 1-15/V (кряква, серая утка, красноголовый нырок) и 7-19/V (хохлатая чернеть). Продолжительность весенней миграции всех видов уток составляет, в разные годы, от 22 до 66 дн. Утята всех видов в возрасте до 1 мес наблюдаются с 22/V по 27/VIII. Длительность выводкового периода составляет 35-74 дн. Весенняя миграция уток, рассматриваемая как один из отдельно взятых механизмов видовой изоляции, не может препятствовать межвидовой гибридизации. В межродовой изоляции ведущая роль принадлежит временному механизму, проявляющемуся в различных сроках создания брачных пар у разных видов. Россия, Омский гос. педагогич. ун-т. Ил. 3. Табл. 5. Библ. 24. Журавли. Пастушки. </w:t>
      </w:r>
    </w:p>
    <w:p>
      <w:pPr>
        <w:pStyle w:val="Normal"/>
        <w:rPr>
          <w:lang w:val="en-US"/>
        </w:rPr>
      </w:pPr>
      <w:r>
        <w:rPr>
          <w:lang w:val="en-US"/>
        </w:rPr>
        <w:t>Мозгунова В., Архарова О.В. 1996. Беспозвоночные птичьих гнезд // Вопросы естествознания. Межвузовский сборник научных работ. Вып.4, ч.1. - Липецк, 1996. - С. 32.</w:t>
      </w:r>
    </w:p>
    <w:p>
      <w:pPr>
        <w:pStyle w:val="Normal"/>
        <w:rPr/>
      </w:pPr>
      <w:r>
        <w:rPr>
          <w:spacing w:val="-2"/>
        </w:rPr>
        <w:t xml:space="preserve">Моисеев А.П. 2006. Отлов сибирской чечевицы </w:t>
      </w:r>
      <w:r>
        <w:rPr>
          <w:i/>
          <w:spacing w:val="-2"/>
          <w:lang w:val="en-US"/>
        </w:rPr>
        <w:t>Carpodacus</w:t>
      </w:r>
      <w:r>
        <w:rPr>
          <w:i/>
          <w:spacing w:val="-2"/>
        </w:rPr>
        <w:t xml:space="preserve"> </w:t>
      </w:r>
      <w:r>
        <w:rPr>
          <w:i/>
          <w:spacing w:val="-2"/>
          <w:lang w:val="en-US"/>
        </w:rPr>
        <w:t>roseus</w:t>
      </w:r>
      <w:r>
        <w:rPr>
          <w:spacing w:val="-2"/>
        </w:rPr>
        <w:t xml:space="preserve"> и сибирской завирушки</w:t>
      </w:r>
      <w:r>
        <w:rPr>
          <w:i/>
          <w:spacing w:val="-2"/>
        </w:rPr>
        <w:t xml:space="preserve"> </w:t>
      </w:r>
      <w:r>
        <w:rPr>
          <w:i/>
          <w:spacing w:val="-2"/>
          <w:lang w:val="en-US"/>
        </w:rPr>
        <w:t>Prunella</w:t>
      </w:r>
      <w:r>
        <w:rPr>
          <w:i/>
          <w:spacing w:val="-2"/>
        </w:rPr>
        <w:t xml:space="preserve"> </w:t>
      </w:r>
      <w:r>
        <w:rPr>
          <w:i/>
          <w:spacing w:val="-2"/>
          <w:lang w:val="en-US"/>
        </w:rPr>
        <w:t>montanella</w:t>
      </w:r>
      <w:r>
        <w:rPr>
          <w:spacing w:val="-2"/>
        </w:rPr>
        <w:t xml:space="preserve"> в Северном Казахстане // </w:t>
      </w:r>
      <w:r>
        <w:rPr>
          <w:i/>
          <w:spacing w:val="-2"/>
        </w:rPr>
        <w:t>Рус. орнитол. журн</w:t>
      </w:r>
      <w:r>
        <w:rPr>
          <w:spacing w:val="-2"/>
        </w:rPr>
        <w:t>. 15. - 328. - С. 802-803.</w:t>
      </w:r>
    </w:p>
    <w:p>
      <w:pPr>
        <w:pStyle w:val="Normal"/>
        <w:ind w:firstLine="539"/>
        <w:rPr>
          <w:lang w:val="en-US"/>
        </w:rPr>
      </w:pPr>
      <w:r>
        <w:rPr>
          <w:lang w:val="en-US"/>
        </w:rPr>
        <w:t xml:space="preserve">Моисеев А.П. 2006. Отлов сибирской чечевицы Carpodacus roseus и сибирской завирушки Prunella montanella в Северном Казахстане // Рус. орнитол. ж. Экспресс-вып. № 328, 2006, т.15. - С. 802-803. Ключевые слова: Carpodacus roseus (Aves); Prunella montanella (Aves); первые находки; Северный Казахстан; птицы; фауна. Во время отлова воробьиных птиц паутинными сетями в зарослях кустарников в одном из садов в поселке Караменды (бывш. Докучаевка) 5 ноября 2005 отловлена самка сибирской чечевицы Carpodacus roseus. Ранее этот вид для Северного Казахстана не регистрировался, а ее ближайшие нахождения известны лишь для востока республики. В этот же день в паутинку попался еще один интересный для данной местности вид - сибирская завирушка Prunella montanella, которую до этого встречали в Наурзумском заповеднике единственный раз - 30 марта 1993. Казахстан, Наурзумский гос. зап-ник, поселок Караменды, Наурзумский р-н, Кустанайская обл., 459730. Библ. 2. </w:t>
      </w:r>
    </w:p>
    <w:p>
      <w:pPr>
        <w:pStyle w:val="Normal"/>
        <w:rPr>
          <w:lang w:val="en-US"/>
        </w:rPr>
      </w:pPr>
      <w:r>
        <w:rPr>
          <w:lang w:val="en-US"/>
        </w:rPr>
        <w:t>Моисеенко Н.Н., Гусарова Н.А. 1988. Результаты исследования птиц на миксо- и парамиксовирусы // Проблемы экологии Прибайкалья: Тез. докл. к 3-й Всесоюз. науч. конф. (Иркутск, 5-10 сент. 1988 г.). Ч.4.- Иркутск, 1988. - С. 132.</w:t>
      </w:r>
    </w:p>
    <w:p>
      <w:pPr>
        <w:pStyle w:val="Normal"/>
        <w:rPr>
          <w:lang w:val="en-US"/>
        </w:rPr>
      </w:pPr>
      <w:r>
        <w:rPr>
          <w:lang w:val="en-US"/>
        </w:rPr>
        <w:t xml:space="preserve">Молис Т.Ф. 2002. Орнитологические наблюдения на Раковых озерах (Карельский перешеек) летом 1966 года // Рус. орнитол. ж. Экспресс-вып. - № 189. - 2002, С. 604-621. Ключевые слова: птицы; систематический обзор; Раковые озера (Карельский перешеек); биотопическое распределение.История Раковых озер (финское назв. Эурепинярви), характер растительности, биотопическое распределение птиц. Зарегистрировано 48 видов птиц, из них 39 - гнездящихся; дается их систематический обзор. Библ. 17. </w:t>
      </w:r>
    </w:p>
    <w:p>
      <w:pPr>
        <w:pStyle w:val="Normal"/>
        <w:rPr/>
      </w:pPr>
      <w:r>
        <w:rPr/>
        <w:t xml:space="preserve">Молис Т.Ф. 2002. Орнитологические наблюдения на Раковых озёрах. - Карельский перешеек) летом 1966 года // </w:t>
      </w:r>
      <w:r>
        <w:rPr>
          <w:i/>
        </w:rPr>
        <w:t>Рус. орнитол. журн</w:t>
      </w:r>
      <w:r>
        <w:rPr/>
        <w:t>. 11. - 189. - С. 604-621.</w:t>
      </w:r>
    </w:p>
    <w:p>
      <w:pPr>
        <w:pStyle w:val="Normal"/>
        <w:rPr/>
      </w:pPr>
      <w:r>
        <w:rPr/>
        <w:t>Молодан Г.Н., Кабаков А.Н. 2009. Совместное гнездование красноносого нырка</w:t>
      </w:r>
      <w:r>
        <w:rPr>
          <w:i/>
        </w:rPr>
        <w:t xml:space="preserve"> </w:t>
      </w:r>
      <w:r>
        <w:rPr>
          <w:i/>
          <w:lang w:val="en-US"/>
        </w:rPr>
        <w:t>Netta rufina</w:t>
      </w:r>
      <w:r>
        <w:rPr>
          <w:lang w:val="en-US"/>
        </w:rPr>
        <w:t xml:space="preserve"> </w:t>
      </w:r>
      <w:r>
        <w:rPr/>
        <w:t xml:space="preserve">и сороки </w:t>
      </w:r>
      <w:r>
        <w:rPr>
          <w:i/>
          <w:lang w:val="en-US"/>
        </w:rPr>
        <w:t>Pica pica</w:t>
      </w:r>
      <w:r>
        <w:rPr>
          <w:lang w:val="en-US"/>
        </w:rPr>
        <w:t xml:space="preserve"> </w:t>
      </w:r>
      <w:r>
        <w:rPr>
          <w:spacing w:val="-2"/>
        </w:rPr>
        <w:t xml:space="preserve">// </w:t>
      </w:r>
      <w:r>
        <w:rPr>
          <w:i/>
          <w:spacing w:val="-2"/>
        </w:rPr>
        <w:t>Рус. орнитол. журн</w:t>
      </w:r>
      <w:r>
        <w:rPr>
          <w:spacing w:val="-2"/>
        </w:rPr>
        <w:t xml:space="preserve">. 18. - 467. - С. </w:t>
      </w:r>
      <w:r>
        <w:rPr/>
        <w:t xml:space="preserve">346-347 </w:t>
      </w:r>
      <w:r>
        <w:rPr>
          <w:lang w:val="en-US"/>
        </w:rPr>
        <w:t>[</w:t>
      </w:r>
      <w:r>
        <w:rPr/>
        <w:t>1985</w:t>
      </w:r>
      <w:r>
        <w:rPr>
          <w:lang w:val="en-US"/>
        </w:rPr>
        <w:t>].</w:t>
      </w:r>
    </w:p>
    <w:p>
      <w:pPr>
        <w:pStyle w:val="Normal"/>
        <w:rPr>
          <w:rFonts w:eastAsia="MS Mincho;Arial Unicode MS"/>
        </w:rPr>
      </w:pPr>
      <w:r>
        <w:rPr>
          <w:rFonts w:eastAsia="MS Mincho;Arial Unicode MS"/>
        </w:rPr>
        <w:t xml:space="preserve">Молодовский А. В. 1983. Материалы по экологии редких видов хищных птиц в среднем и нижнем течении р. Урал // Охрана хищных птиц. - М. Наука. 1983. - С. 145-146. орлан-белохвост-распр, числ, биотоп. орлан-долгохвост-распр. степной орёл, скопа, сапсан-распр, числ. балобан-распр. </w:t>
      </w:r>
    </w:p>
    <w:p>
      <w:pPr>
        <w:pStyle w:val="Normal"/>
        <w:rPr>
          <w:lang w:val="en-US"/>
        </w:rPr>
      </w:pPr>
      <w:r>
        <w:rPr>
          <w:lang w:val="en-US"/>
        </w:rPr>
        <w:t>Молодовский А.В. 1970. Влияние строительства водохранилищ в СССР на экологию водоплавающей дичи // V межвузовская зоогеографическая конференция "Влияние антропогенных факторов на функционирование зоогеографических комплексов". Материалы докладов. Ч.2. - Казань, 1970. - С.113-114.</w:t>
      </w:r>
    </w:p>
    <w:p>
      <w:pPr>
        <w:pStyle w:val="Normal"/>
        <w:rPr>
          <w:lang w:val="en-US"/>
        </w:rPr>
      </w:pPr>
      <w:r>
        <w:rPr>
          <w:lang w:val="en-US"/>
        </w:rPr>
        <w:t>Молодовский А.В. 1970. Осенний пролет утиных птиц в Унженском отроге Горьковского водохранилища // Материалы 4-й научной конференции зоологов педагогических институтов. Горький, 1970. С. 366 – 367.</w:t>
      </w:r>
    </w:p>
    <w:p>
      <w:pPr>
        <w:pStyle w:val="Normal"/>
        <w:rPr/>
      </w:pPr>
      <w:r>
        <w:rPr>
          <w:lang w:val="en-US"/>
        </w:rPr>
        <w:t>Молодовский А.В. 1970. Осенний пролет утиных птиц на Унженском отроге Горьковского водохранилища // Материалы IV научн. конф. зоологов педагог. институтов. Горький: 366–367.</w:t>
      </w:r>
    </w:p>
    <w:p>
      <w:pPr>
        <w:pStyle w:val="Normal"/>
        <w:rPr>
          <w:lang w:val="en-US"/>
        </w:rPr>
      </w:pPr>
      <w:r>
        <w:rPr>
          <w:lang w:val="en-US"/>
        </w:rPr>
        <w:t>Молодовский А.В. 1970. Питание кряквы на Горьковском водохранилище // Биол. науки. 1970. № 9. С. 15 – 21.</w:t>
      </w:r>
    </w:p>
    <w:p>
      <w:pPr>
        <w:pStyle w:val="Normal"/>
        <w:rPr>
          <w:lang w:val="en-US"/>
        </w:rPr>
      </w:pPr>
      <w:r>
        <w:rPr>
          <w:lang w:val="en-US"/>
        </w:rPr>
        <w:t>Молодовский А.В. 1971. Летнее размещение уток волжской поймы в зоне затопления будущего Чебоксарского водохранилища // Материалы первой научной конференции по проблеме фауны, экологии, биоценологии и охраны животных Присурья. Саранск, 1971. С. 91-92.</w:t>
      </w:r>
    </w:p>
    <w:p>
      <w:pPr>
        <w:pStyle w:val="Normal"/>
        <w:rPr>
          <w:lang w:val="en-US"/>
        </w:rPr>
      </w:pPr>
      <w:r>
        <w:rPr>
          <w:lang w:val="en-US"/>
        </w:rPr>
        <w:t xml:space="preserve">Молодовский А.В. 1971. Питание чирка-свистунка и чирка-трескунка на Горьковском водохранилище // Биол. науки. 1971. № 11. С. 20 – 25. </w:t>
      </w:r>
    </w:p>
    <w:p>
      <w:pPr>
        <w:pStyle w:val="Normal"/>
        <w:rPr>
          <w:lang w:val="en-US"/>
        </w:rPr>
      </w:pPr>
      <w:r>
        <w:rPr>
          <w:lang w:val="en-US"/>
        </w:rPr>
        <w:t>Молодовский А.В. 1971. Результат учета утиных птиц на Горьковском водохранилище // Экология. 1971. № 1. С. 94 –96.</w:t>
      </w:r>
    </w:p>
    <w:p>
      <w:pPr>
        <w:pStyle w:val="Normal"/>
        <w:rPr>
          <w:lang w:val="en-US"/>
        </w:rPr>
      </w:pPr>
      <w:r>
        <w:rPr>
          <w:lang w:val="en-US"/>
        </w:rPr>
        <w:t>Молодовский А.В. 1971. Утиные птицы Горьковского водохранилища, пути и перспективы их рационального использования: Автореф… дис. канд биол. наук. Горький, 1971. 31 с.</w:t>
      </w:r>
    </w:p>
    <w:p>
      <w:pPr>
        <w:pStyle w:val="Normal"/>
        <w:rPr>
          <w:lang w:val="en-US"/>
        </w:rPr>
      </w:pPr>
      <w:r>
        <w:rPr>
          <w:lang w:val="en-US"/>
        </w:rPr>
        <w:t xml:space="preserve">Молодовский А.В. 1972. Интенсивность размножения речных уток в районе Горьковского водохранилища до и после его образования // Тезисы докладов 8-й Всесоюзной конференции по природной очаговости болезней животных и охране их численности. Киров, 1972. Т. 2. С. 95 – 96. </w:t>
      </w:r>
    </w:p>
    <w:p>
      <w:pPr>
        <w:pStyle w:val="Normal"/>
        <w:rPr>
          <w:lang w:val="en-US"/>
        </w:rPr>
      </w:pPr>
      <w:r>
        <w:rPr>
          <w:lang w:val="en-US"/>
        </w:rPr>
        <w:t>Молодовский А.В. 1972. О размножении чирка-свистунка на Горьковском водохранилище // Орнитология. 1972. Вып. 10. С. 252 – 259.</w:t>
      </w:r>
    </w:p>
    <w:p>
      <w:pPr>
        <w:pStyle w:val="Normal"/>
        <w:rPr>
          <w:lang w:val="en-US"/>
        </w:rPr>
      </w:pPr>
      <w:r>
        <w:rPr>
          <w:lang w:val="en-US"/>
        </w:rPr>
        <w:t>Молодовский А.В. 1972. О размножении чирка-свистунка на Горьковском водохранилище // Орнитология. - 1972. - Вып. 10. - С. 252-259.</w:t>
      </w:r>
    </w:p>
    <w:p>
      <w:pPr>
        <w:pStyle w:val="Normal"/>
        <w:rPr>
          <w:lang w:val="en-US"/>
        </w:rPr>
      </w:pPr>
      <w:r>
        <w:rPr>
          <w:lang w:val="en-US"/>
        </w:rPr>
        <w:t>Молодовский А.В. 1972. О размножении шилохвости на Горьковском водохранилище // Ученые записки Горьк. ун-та. Горький, 1972. Вып. 164. С. 44-58.</w:t>
      </w:r>
    </w:p>
    <w:p>
      <w:pPr>
        <w:pStyle w:val="Normal"/>
        <w:rPr/>
      </w:pPr>
      <w:r>
        <w:rPr>
          <w:lang w:val="en-US"/>
        </w:rPr>
        <w:t>Молодовский А.В. 1972. О размножении широконоски (</w:t>
      </w:r>
      <w:r>
        <w:rPr>
          <w:i/>
          <w:lang w:val="en-US"/>
        </w:rPr>
        <w:t>Anas clypeata</w:t>
      </w:r>
      <w:r>
        <w:rPr>
          <w:lang w:val="en-US"/>
        </w:rPr>
        <w:t xml:space="preserve"> L.) на Горьковском водохранилище // Вестник зоологии (Киев). 1972. № 3. С. 55 – 61.</w:t>
      </w:r>
    </w:p>
    <w:p>
      <w:pPr>
        <w:pStyle w:val="TextBodyIndent"/>
        <w:rPr/>
      </w:pPr>
      <w:r>
        <w:rPr/>
        <w:t>Молодовский А.В. 1972. Размещение утиных птиц на Горьковском водохранилище в первые годы его существования // Орнитология 10. М.: 368–370.</w:t>
      </w:r>
    </w:p>
    <w:p>
      <w:pPr>
        <w:pStyle w:val="Normal"/>
        <w:rPr>
          <w:lang w:val="en-US"/>
        </w:rPr>
      </w:pPr>
      <w:r>
        <w:rPr>
          <w:lang w:val="en-US"/>
        </w:rPr>
        <w:t>Молодовский А.В. 1972. Типология утиных угодий Унженского отрога Горьковского водохранилища // Ресурсы водоплавающих птиц СССР,  их воспроизводство и использование. М., 1972. С. 24 – 27.</w:t>
      </w:r>
    </w:p>
    <w:p>
      <w:pPr>
        <w:pStyle w:val="Normal"/>
        <w:rPr>
          <w:lang w:val="en-US"/>
        </w:rPr>
      </w:pPr>
      <w:r>
        <w:rPr>
          <w:lang w:val="en-US"/>
        </w:rPr>
        <w:t xml:space="preserve">Молодовский А.В. 1973. Сезонные изменения питания утиных на Горьковском водохранилище // Вестник зоологии. Киев, 1973. № 2. С. 70 – 76. </w:t>
      </w:r>
    </w:p>
    <w:p>
      <w:pPr>
        <w:pStyle w:val="Normal"/>
        <w:rPr>
          <w:lang w:val="en-US"/>
        </w:rPr>
      </w:pPr>
      <w:r>
        <w:rPr>
          <w:lang w:val="en-US"/>
        </w:rPr>
        <w:t>Молодовский А.В. 1973. Стациальное размещение кряквы на Горьковском водохранилище // Развитие охотничьего хозяйства Украинской ССР. Киев, 1973. С. 306 – 307.</w:t>
      </w:r>
    </w:p>
    <w:p>
      <w:pPr>
        <w:pStyle w:val="Normal"/>
        <w:rPr>
          <w:lang w:val="en-US"/>
        </w:rPr>
      </w:pPr>
      <w:r>
        <w:rPr>
          <w:lang w:val="en-US"/>
        </w:rPr>
        <w:t>Молодовский А.В. 1974. О возможностях работы по изучению миграций птиц в Горьковском университете // Научно-организационные и методические вопросы изучения миграций птиц Волжско-Уральского региона / Материалы рабочего совещания. Спасск. - 1974. - . С. 23.</w:t>
      </w:r>
    </w:p>
    <w:p>
      <w:pPr>
        <w:pStyle w:val="Normal"/>
        <w:rPr>
          <w:lang w:val="en-US"/>
        </w:rPr>
      </w:pPr>
      <w:r>
        <w:rPr>
          <w:lang w:val="en-US"/>
        </w:rPr>
        <w:t>Молодовский А.В. 1974. О совместном гнездовании речных уток и других околоводных птиц на островах Горьковского водохранилища // Материалы  VI Всесоюзной орнитологической конференции. М., 1974. Ч. II.  С. 277 – 279.</w:t>
      </w:r>
    </w:p>
    <w:p>
      <w:pPr>
        <w:pStyle w:val="Normal"/>
        <w:rPr/>
      </w:pPr>
      <w:r>
        <w:rPr>
          <w:lang w:val="en-US"/>
        </w:rPr>
        <w:t>Молодовский А.В. 1974. О совместном гнездовании речных уток и других околоводных птиц на островах Горьковского водохранилища // материалы VI Всесоюзной орнитологической конференции II. М.: 277–279.</w:t>
      </w:r>
    </w:p>
    <w:p>
      <w:pPr>
        <w:pStyle w:val="Normal"/>
        <w:rPr>
          <w:lang w:val="en-US"/>
        </w:rPr>
      </w:pPr>
      <w:r>
        <w:rPr>
          <w:lang w:val="en-US"/>
        </w:rPr>
        <w:t>Молодовский А.В. 1974. Сезонное изменение веса утиных птиц на Горьковском водохранилище // Материалы VI Всесоюзной орнитологической  конференции. М., 1974. Ч. I. С. 160 – 161.</w:t>
      </w:r>
    </w:p>
    <w:p>
      <w:pPr>
        <w:pStyle w:val="Normal"/>
        <w:rPr>
          <w:lang w:val="en-US"/>
        </w:rPr>
      </w:pPr>
      <w:r>
        <w:rPr>
          <w:lang w:val="en-US"/>
        </w:rPr>
        <w:t>Молодовский А.В. 1975. Фенология весеннего пролета уток на Горьковском водохранилище // Материалы Всесоюзной конференции по миграциям птиц. М., 1975. Ч. 1. С. 219 – 221.</w:t>
      </w:r>
    </w:p>
    <w:p>
      <w:pPr>
        <w:pStyle w:val="Normal"/>
        <w:rPr>
          <w:lang w:val="en-US"/>
        </w:rPr>
      </w:pPr>
      <w:r>
        <w:rPr>
          <w:lang w:val="en-US"/>
        </w:rPr>
        <w:t>Молодовский А.В. 1976. Материалы по размножению чирка-трескунка на Горьковском водохранилище // Орнитология. 1976. Вып. 12. - С. 95 – 102.</w:t>
      </w:r>
    </w:p>
    <w:p>
      <w:pPr>
        <w:pStyle w:val="Normal"/>
        <w:rPr>
          <w:rFonts w:eastAsia="MS Mincho;Arial Unicode MS"/>
        </w:rPr>
      </w:pPr>
      <w:r>
        <w:rPr>
          <w:rFonts w:eastAsia="MS Mincho;Arial Unicode MS"/>
        </w:rPr>
        <w:t>Молодовский А.В. 1976. Экологические и эволюционные аспекты стайного построения птиц в полете. Групповое поведение животных. Докл. уч. II Всес. конф. по повед. жив. М. Наука. 1976. - С. 264-266. сокол sp. -размн, троф, мигр. методика</w:t>
      </w:r>
    </w:p>
    <w:p>
      <w:pPr>
        <w:pStyle w:val="Normal"/>
        <w:rPr>
          <w:rFonts w:eastAsia="MS Mincho;Arial Unicode MS"/>
        </w:rPr>
      </w:pPr>
      <w:r>
        <w:rPr>
          <w:rFonts w:eastAsia="MS Mincho;Arial Unicode MS"/>
        </w:rPr>
        <w:t xml:space="preserve">Молодовский А.В. 1977. Ряды трансформационных стайных построений птиц в полете. VII Всесоюзная орнитологическая конференция. ч. 1. Киев Наукова думка. 1977. - С. 283-285. хищники sp. -мигр. </w:t>
      </w:r>
    </w:p>
    <w:p>
      <w:pPr>
        <w:pStyle w:val="Normal"/>
        <w:rPr>
          <w:lang w:val="en-US"/>
        </w:rPr>
      </w:pPr>
      <w:r>
        <w:rPr>
          <w:lang w:val="en-US"/>
        </w:rPr>
        <w:t>Молодовский А.В. 1979. Нахождение лесной завирушки в Горьковской области // Орнитология. 1979. Вып. 14. С. 192 – 193.</w:t>
      </w:r>
    </w:p>
    <w:p>
      <w:pPr>
        <w:pStyle w:val="Normal"/>
        <w:rPr>
          <w:rFonts w:eastAsia="MS Mincho;Arial Unicode MS"/>
        </w:rPr>
      </w:pPr>
      <w:r>
        <w:rPr>
          <w:rFonts w:eastAsia="MS Mincho;Arial Unicode MS"/>
        </w:rPr>
        <w:t xml:space="preserve">Молодовский А.В. 1980. Простые формы птичьих стай // Орнитология. - вып. 15. М. Изд. МГУ. 1980. - С. 94-103. канюк, перепелятник-мигр. </w:t>
      </w:r>
    </w:p>
    <w:p>
      <w:pPr>
        <w:pStyle w:val="Normal"/>
        <w:rPr>
          <w:lang w:val="en-US"/>
        </w:rPr>
      </w:pPr>
      <w:r>
        <w:rPr>
          <w:lang w:val="en-US"/>
        </w:rPr>
        <w:t>Молодовский А.В. 1981. Сложные формы птичьих стай // Орнитология. 1981. Вып. 16. С. 51-57.</w:t>
      </w:r>
    </w:p>
    <w:p>
      <w:pPr>
        <w:pStyle w:val="Normal"/>
        <w:rPr>
          <w:lang w:val="en-US"/>
        </w:rPr>
      </w:pPr>
      <w:r>
        <w:rPr>
          <w:lang w:val="en-US"/>
        </w:rPr>
        <w:t>Молодовский А.В. 1984. Утиные птицы Сурского отрога Чебоксарского водохранилища // Современное состояние ресурсов вовдоплавающих птиц: Тез. Всесоюз. семинара. М., 1984. С.38-39.</w:t>
      </w:r>
    </w:p>
    <w:p>
      <w:pPr>
        <w:pStyle w:val="Normal"/>
        <w:rPr>
          <w:lang w:val="en-US"/>
        </w:rPr>
      </w:pPr>
      <w:r>
        <w:rPr>
          <w:lang w:val="en-US"/>
        </w:rPr>
        <w:t>Молодовский А.В. 1991. Генезис стайных построений птиц в полете // Материалы 10-й Всесоюз. орнитол. конф. Минск: Навука i тэхнiка, 1991. Ч. 1. С. 109-111.</w:t>
      </w:r>
    </w:p>
    <w:p>
      <w:pPr>
        <w:pStyle w:val="Normal"/>
        <w:rPr/>
      </w:pPr>
      <w:r>
        <w:rPr>
          <w:lang w:val="en-US"/>
        </w:rPr>
        <w:t>Молодовский А.В. 1996. Итоги изучения стайных птиц в Волжско-Каспийском регионе // Краеведческие исследования в регионах России 1. Орел: 115–116.</w:t>
      </w:r>
    </w:p>
    <w:p>
      <w:pPr>
        <w:pStyle w:val="Normal"/>
        <w:rPr/>
      </w:pPr>
      <w:r>
        <w:rPr>
          <w:lang w:val="en-US"/>
        </w:rPr>
        <w:t>Молодовский А.В. 1997 Полевой определитель стайных птиц Н. Новгород ННГУ - 310</w:t>
      </w:r>
      <w:r>
        <w:rPr/>
        <w:t xml:space="preserve"> с.</w:t>
      </w:r>
      <w:r>
        <w:rPr>
          <w:lang w:val="en-US"/>
        </w:rPr>
        <w:t xml:space="preserve"> Ключевые слова: птицы; стайные птицы; полевые определители; учебное пособие; полевые признаки. Полевой определитель (руководство) включает 300 видов стайных птиц Волжско-Каспийского региона, идентификация которых проводится по общей (сводной) и 8 ключевым таблицам, позволяющим распознавать стайных птиц с различными видовыми х-ками. Кроме традиционных видовых признаков птиц (размер, окраска оперения и форм частей тела) впервые использованы особенности их построений (формы стай) и типы полета. Приведена классификация стайных построений птиц в полете, ход их перестроений иллюстрирован соотв. рисунками. Определитель содержит краткие к-ки семейств, родов и видов птиц, а также данные об их численности, местах гнездования, путях пролета и зимовках. Ил. 4. Библ. 76. </w:t>
      </w:r>
    </w:p>
    <w:p>
      <w:pPr>
        <w:pStyle w:val="Normal"/>
        <w:rPr>
          <w:lang w:val="en-US"/>
        </w:rPr>
      </w:pPr>
      <w:r>
        <w:rPr>
          <w:lang w:val="en-US"/>
        </w:rPr>
        <w:t>Молодовский А.В. 2005. О гнездовании каспийского и морского зуйков на Мангышлаке // Каз. орнитол. бюлл. 2004. Алматы, 2005. С. 178.</w:t>
      </w:r>
    </w:p>
    <w:p>
      <w:pPr>
        <w:pStyle w:val="Normal"/>
        <w:rPr>
          <w:lang w:val="en-US"/>
        </w:rPr>
      </w:pPr>
      <w:r>
        <w:rPr>
          <w:lang w:val="en-US"/>
        </w:rPr>
        <w:t>Молодовский А.В. 2005. О нахождении бегунка на Мангышлаке // Каз. орнитол. бюлл. 2004. Алматы, 2005. С. 178.</w:t>
      </w:r>
    </w:p>
    <w:p>
      <w:pPr>
        <w:pStyle w:val="Normal"/>
        <w:ind w:firstLine="539"/>
        <w:rPr>
          <w:lang w:val="en-US"/>
        </w:rPr>
      </w:pPr>
      <w:r>
        <w:rPr>
          <w:lang w:val="en-US"/>
        </w:rPr>
        <w:t xml:space="preserve">Молодовский А.В. 2007. Параллелизм оптических систем в эволюции стайных птиц // Современные проблемы биологической эволюции, 2007. - С. 60-61. - М. Ключевые слова: зрение; органы зрения; эколого-морфологический параллелизм; эволюция; птицы; стайные птицы. Явление эколого-морфологического параллелизма оптических анализаторов у стайных птиц служит одним из показателей механизмов эволюции. Оно проявляется в дивергенции морфологических показателей зрения как у близкородственных, так и систематически далеко отстоящих друг от друга видов стайных птиц при воздействии сходных факторов внешней среды. В этом процессе на первый план выступает пищедобывательная активность птиц с приобретением ими стереотипа кормодобывательного поведения; разные экологические группы птиц характеризуются закрепленными морфологическими показателями зрения (углы монокулярного, бинокулярного и общего зрения, его острота и др.), что и определяет, в конечном счете, видовой набор построений птиц в полете. В эволюции стайных птиц явление эколого-морфологического параллелизма в развитии их оптических анализаторов хорошо наблюдается при сравнении между собой зрительных особенностей и характера стайных построений птиц в полете. Видоспецифичность стайных построений в данном случае является индикатором сходства их зрительных возможностей для образования одинаковых стайных построений птиц в полете. Сравнительный анализ особенностей зрения 57 видов стайных птиц из 17 семейств и 9 отрядов, далеких в систематическом положении, но экологически близких форм, вскрыл явление эколого-морфологического параллелизма в организации структур их зрительного анализатора, необходимых для поиска и сбора пищи в сходных условиях внешней среды обитания. Установлено,что параллелизм в строении оптических систем стайных птиц хорошо прослеживается у птиц разных экологических групп, находящихся на неодинаковых уровнях эволюционного прогресса. Это наиболее ярко наблюдается в группах водоплавающих птиц (поганковые, веслоногие, гусеобразные), околоводных (голенастые, ржанкообразные), птиц воздушной среды (стрижиные, ласточковые), а также у ведущих сумеречный образ жизни (совиные, козодоевые). Параллелизм в развитии близких особенностей зрения у стайных видов из этих экологических групп вызван сходством их пищедобывательной активности и, как следствие, проявлен в однотипности форм их коллективных построений в полете. Россия, Нижегородский гос. ин-т, Нижний Новгород 603950. E-mail: molodovsky@mail.ru. </w:t>
      </w:r>
    </w:p>
    <w:p>
      <w:pPr>
        <w:pStyle w:val="Normal"/>
        <w:rPr/>
      </w:pPr>
      <w:r>
        <w:rPr/>
        <w:t xml:space="preserve">Молодовский А.В. 2009. Нахождение лесной завирушки </w:t>
      </w:r>
      <w:r>
        <w:rPr>
          <w:i/>
          <w:lang w:val="en-US"/>
        </w:rPr>
        <w:t>Prunella modularis</w:t>
      </w:r>
      <w:r>
        <w:rPr/>
        <w:t xml:space="preserve"> в Нижегородской области </w:t>
      </w:r>
      <w:r>
        <w:rPr>
          <w:spacing w:val="-2"/>
        </w:rPr>
        <w:t xml:space="preserve">// </w:t>
      </w:r>
      <w:r>
        <w:rPr>
          <w:i/>
          <w:spacing w:val="-2"/>
        </w:rPr>
        <w:t>Рус. орнитол. журн</w:t>
      </w:r>
      <w:r>
        <w:rPr>
          <w:spacing w:val="-2"/>
        </w:rPr>
        <w:t xml:space="preserve">. 18. - 495. - С. </w:t>
      </w:r>
      <w:r>
        <w:rPr/>
        <w:t xml:space="preserve">1154-1155 </w:t>
      </w:r>
      <w:r>
        <w:rPr>
          <w:lang w:val="en-US"/>
        </w:rPr>
        <w:t>[</w:t>
      </w:r>
      <w:r>
        <w:rPr/>
        <w:t>1979</w:t>
      </w:r>
      <w:r>
        <w:rPr>
          <w:lang w:val="en-US"/>
        </w:rPr>
        <w:t>].</w:t>
      </w:r>
    </w:p>
    <w:p>
      <w:pPr>
        <w:pStyle w:val="Normal"/>
        <w:rPr/>
      </w:pPr>
      <w:r>
        <w:rPr/>
        <w:t xml:space="preserve">Молодовский А.В. 2009. Осенний пролёт утиных птиц в Унженском отроге Горьковского водохранилища </w:t>
      </w:r>
      <w:r>
        <w:rPr>
          <w:spacing w:val="-2"/>
        </w:rPr>
        <w:t xml:space="preserve">// </w:t>
      </w:r>
      <w:r>
        <w:rPr>
          <w:i/>
          <w:spacing w:val="-2"/>
        </w:rPr>
        <w:t>Рус. орнитол. журн</w:t>
      </w:r>
      <w:r>
        <w:rPr>
          <w:spacing w:val="-2"/>
        </w:rPr>
        <w:t xml:space="preserve">. 18. - 507. - С. </w:t>
      </w:r>
      <w:r>
        <w:rPr/>
        <w:t xml:space="preserve">1497-1499 </w:t>
      </w:r>
      <w:r>
        <w:rPr>
          <w:lang w:val="en-US"/>
        </w:rPr>
        <w:t>[</w:t>
      </w:r>
      <w:r>
        <w:rPr/>
        <w:t>1970</w:t>
      </w:r>
      <w:r>
        <w:rPr>
          <w:lang w:val="en-US"/>
        </w:rPr>
        <w:t>].</w:t>
      </w:r>
    </w:p>
    <w:p>
      <w:pPr>
        <w:pStyle w:val="Normal"/>
        <w:rPr>
          <w:lang w:val="en-US"/>
        </w:rPr>
      </w:pPr>
      <w:r>
        <w:rPr>
          <w:lang w:val="en-US"/>
        </w:rPr>
        <w:t>Молодовский А.В. Размещение утиных птиц на Горьковском водохранилище в первые годы его существования // Орнитология. 1972. Вып. 10. С. 368-370.</w:t>
      </w:r>
    </w:p>
    <w:p>
      <w:pPr>
        <w:pStyle w:val="Normal"/>
        <w:rPr>
          <w:lang w:val="en-US"/>
        </w:rPr>
      </w:pPr>
      <w:r>
        <w:rPr>
          <w:lang w:val="en-US"/>
        </w:rPr>
        <w:t>Молодовский А.В. Состав гусеобразных, добываемых на Горьковском во-дохранилище // [И1]. С. 89-90.</w:t>
      </w:r>
    </w:p>
    <w:p>
      <w:pPr>
        <w:pStyle w:val="Normal"/>
        <w:rPr/>
      </w:pPr>
      <w:r>
        <w:rPr>
          <w:lang w:val="en-US"/>
        </w:rPr>
        <w:t>Молодовский А.В. Эколого-морфологические основы построения стайных птиц в полете (на примере Волжско-Каспийского региона). Н. Новгород изд-во Нижегородского ун-та - 391</w:t>
      </w:r>
      <w:r>
        <w:rPr/>
        <w:t xml:space="preserve"> с. </w:t>
      </w:r>
      <w:r>
        <w:rPr>
          <w:lang w:val="en-US"/>
        </w:rPr>
        <w:t>Ключевые слова: стайные птицы; полет; построение в полете; эколого-морфологические основы; видоспецифичность; стереотип поведения; зрение; эволюция. Впервые детально разработана и аргументирована классификация построений стайных птиц в полете, рассматриваемая как динамическая система групповых и стайных конфигураций, образующих два ряда трансформационных, т. е. переходящих друг в друга форм - скученных и линейных; перестроение линейных и упорядоченных скученных групп и стай в полете происходит на основе зрительных контактов птиц между собой. Впервые показано, что групповое и стайное построение птиц имеет эколого-морфолог. основы. Установлено, что видоспецифичность, проявляющаяся в характере групповых построений птиц во время добычи корма в трех природных средах (на земле, в воде и в воздухе) и, частично, отдыха, отражена в формах птичьих групп и стай в полете. Видоспецифичность построений имеет экол. природу и приобретена в рез-те адаптивного стереотипа поведения птиц, связанного, в первую очередь, с добыванием корма и закреплена в морфологич. особенностях зрения птиц: в угловых показателях монокулярного, бинокулярного и общего зрения, его остроты и т. д. Между угловыми показателями зрения у птиц и формами стай в полете выявлена зависимость: чем уже угол раскрытия глаз и угол расхождения оптических осей глаз, меньше бинокулярное и общее поле зрения, тем строже построения стай как линейных, так и скученных конфигураций; прежде всего это относится к птицам с худшим зрением, имеющим одну центр. фовеа или ленточный тип ареа. Дан сравнительный анализ связи морфологич. показателей зрения стайных птиц разных систематич. и филогенетич. групп с характером их стайных построений. На модельных видах птиц из подотряда куликов выявлена непосредственная взаимосвязь кол-ва птиц в группах и стаях ("масса стаи") и особенностей их зрения с характером смены в полете линейных построений на скученные и обратно; главное значение имеют общее поле зрения птиц (т. е. обзор горизонта), бинокулярное зрение (локационные способности глаз) и его острота. Показано, что смешанные (поливидовые) стаи образуются экологически близкими видами птиц, состоящими, как правило, из одного доминантного вида с видами-субдоминантами, обладающими близкими с ними особенностями зрения, а часто и массой тела, типом и скоростью полета, что обеспечивает им возможность на основе зрительного контакта лететь в общей группе или стае. Установлено, что роль "вожака" в летящей угловидной (клин, угол) и стреловидной (цепочка, змейка, скос) стае выполняет любая птица, включая молодых особей, из числа как доминантного, так и птиц др. вида в случае смешанной стаи, что не позволяет признавать (за редким исключением) постоянства птиц в качестве "вожаков" в стаях мигрирующих птиц. Впервые установлено, что среди миграционного потока птиц особое место занимают "полустайные" птицы (хищные птицы, козодои, сизоворонки, удоды и многие воробьинообразные), совершающие рассеянное перемещение или эстафетную миграцию, при к-рой одиночные особи или пары птиц из состава пролетных групп и стай двигаются по одному экол. руслу и в одном общем направлении часто со значительным расстоянием (сотни и более метров) друг от друга, сохраняя между собой звуковой или зрительный контакт, попутно кормясь. "Полустайные" птицы часто собираются вместе на отдых и ночлег. Изучено значение силы и направления ветра на характер стайных построений птиц, к-рый играет существенную роль, гл. обр. при дальних (транзитных) перелетах птиц. Попутный ветер стимулирует миграционный процесс, ускоряет скорость полета стайных птиц, увеличивает угол линейных построений (эффект "парусности" стаи); отмечено противоположное значение ветра при его встречном направлении относительно курса полета птиц. При полете строем птицы выстраиваются так, чтобы ветер любого направления и силы минимально затруднял их полет и максимально облегчал его по принятому ими курсу. Показана несостоятельность гипотезы о аэродинамическом выигрыше птиц в угловом и стреловидном линейном построении за счет уменьшения у сзади или сбоку летящих птиц затрат на создание подъемной силы от использования восходящих "вихревых шнуров", создаваемых по концам размаха крыльев летящих впереди или рядом птиц. Сделана попытка построения гипотетической схемы возможного хода эволюции стайных построений птиц в полете. Рез-ты исследования позволили составить "Полевой определитель стайных птиц" для Волжско-Каспийского региона (1997). Показана возможность прогнозирования сроков массовой миграции птиц для отдельных территорий (на примере Юж. Мангышлака и устьевого участка р. Оки) при изучении закономерностей сезонных перелетов стайных птиц с учетом данных синоптических прогнозов. В связи с этим составлена схема суточной и годовой активности стайных птиц в р-не Нижегородского межд. аэропорта для ее практического использования при составлении оптимального режима полетов воздушных судов с целью предупреждения их возможного столкновения со стайными птицами.</w:t>
      </w:r>
    </w:p>
    <w:p>
      <w:pPr>
        <w:pStyle w:val="Normal"/>
        <w:rPr/>
      </w:pPr>
      <w:r>
        <w:rPr/>
        <w:t>Молодовский А.В., Бакка С.В. 1998. О гнездовании чайковых птиц на Ситниковских торфокарьерах. - Современная орнитология. М.: Наука. - С. 240-243.</w:t>
      </w:r>
    </w:p>
    <w:p>
      <w:pPr>
        <w:pStyle w:val="Normal"/>
        <w:rPr>
          <w:lang w:val="en-US"/>
        </w:rPr>
      </w:pPr>
      <w:r>
        <w:rPr>
          <w:lang w:val="en-US"/>
        </w:rPr>
        <w:t xml:space="preserve">Молодовский А.В., Бакка С.В. 1998. О гнездовании чайковых птиц на Ситниковских торфяных карьерах // Современная орнитология, 1998, 1998, С. 240-243. М. Ключевые слова: чайковые; гнездование; Ситниковские, торфяные карьеры; близ Нижнего Новгорода.Колонии чайковых птиц Ситниковских торфяных карьеров смешанные, однако гнездовья серебристых, сизых и озерных чаек и речных крачек располагаются обособленно друг от друга. Сизые и серебристые чайки выбирают свободные от высокой растительности плавучие островки и дамбы, где есть сухие места для постройки гнезд; озерные чайки - торфяные сплавины, образованные прибрежно-водными растениями; речные крачки - торфяные кочки на сплавинах. Общая численность чайковых птиц на карьерах достигает 65 тыс. пар, включая 7200 гнездовых пар сизых чаек, 20 700 пар озерных чаек, 450 гнездовых пар речных крачек и 3 пары серебристых чаек. Холостые птицы (гл. обр. неполовозрелые особи) составляют до 15% от числа гнездящихся пар своего вида. Поселения чайковых расположены в антропогенном ландшафте, вблизи большого промышленного города. Озерные и сизые чайки питаются на свалках, используют отбросы птицефабрик. Гнездовой период у них растянут до 3-х мес - это ответная р-ция на неблагоприятные климатические условия и неконтролируемый сбор яиц чаек местным населением. Россия, Гос. ун-т, биофак, Нижний Новгород. </w:t>
      </w:r>
    </w:p>
    <w:p>
      <w:pPr>
        <w:pStyle w:val="Normal"/>
        <w:rPr/>
      </w:pPr>
      <w:r>
        <w:rPr/>
        <w:t>Молодовский А.В., Бакка С.В., Куликова Е.В. 1990. Структура и организация колониальных поселений чайковых птиц на торфяных карьерах. - Современные проблемы изучения колониальности у птиц: Материалы II совещания по теоретическим аспектам колониальности у птиц, Мелитополь, 26 сентября - 1 октября 1988 г. Симферополь, Мелитополь. - С. 87-94.</w:t>
      </w:r>
    </w:p>
    <w:p>
      <w:pPr>
        <w:pStyle w:val="Normal"/>
        <w:rPr>
          <w:lang w:val="en-US"/>
        </w:rPr>
      </w:pPr>
      <w:r>
        <w:rPr>
          <w:lang w:val="en-US"/>
        </w:rPr>
        <w:t>Молодовский А.В., Бандура В. И. 1977. Утиные угодья Сурской поймы // Ресурсы водоплавающих птиц в СССР, их воспроизводство и использование. М., 1977. С. 219 – 221.</w:t>
      </w:r>
    </w:p>
    <w:p>
      <w:pPr>
        <w:pStyle w:val="Normal"/>
        <w:rPr>
          <w:lang w:val="en-US"/>
        </w:rPr>
      </w:pPr>
      <w:r>
        <w:rPr>
          <w:lang w:val="en-US"/>
        </w:rPr>
        <w:t>Молодовский А.В., Глебов В. В. 1974. Стациальное размещение и продуктивность популяций уток Сурской поймы // Материалы VI Всесоюзной орнитологической конференции. М., 1974.Ч. 2. С. 279 – 280.</w:t>
      </w:r>
    </w:p>
    <w:p>
      <w:pPr>
        <w:pStyle w:val="Normal"/>
        <w:rPr>
          <w:lang w:val="en-US"/>
        </w:rPr>
      </w:pPr>
      <w:r>
        <w:rPr>
          <w:lang w:val="en-US"/>
        </w:rPr>
        <w:t>Молодовский А.В., Глебов В. В., Бандура В. И., Тюрин С. Г. 1976. Опыт прогнозирования изменений численности утиных птиц Сурской поймы в зоне затопления Чебоксарской ГЭС // Численность животных и ее прогнозирование. Киров, 1976. С. 165 – 167.</w:t>
      </w:r>
    </w:p>
    <w:p>
      <w:pPr>
        <w:pStyle w:val="Normal"/>
        <w:rPr>
          <w:rFonts w:eastAsia="MS Mincho;Arial Unicode MS"/>
        </w:rPr>
      </w:pPr>
      <w:r>
        <w:rPr>
          <w:rFonts w:eastAsia="MS Mincho;Arial Unicode MS"/>
        </w:rPr>
        <w:t xml:space="preserve">Молодовский А.В., Гусейнов С.А. 1982. Результаты летнего учета дневных хищных птиц в районе среднего и нижнего течения Урала в 1977-1979 г. г. Наземные и водные экосистемы. вып. 9. Горький. Изд. ГГУ. 1982. - С. 31-37. пустельга, кобчик, чеглок-распр, числ. сапсан-распр, числ, мигр. балобан-распр, троф, мигр. осоед-распр, размн, биотоп. степной орёл-распр. полевой лунь-распр, мигр. степной лунь, луговой лунь-распр, размн. болотный лунь-распр. орлан-белохвост-распр, размн, числ. орлан-долгохвост-распр, троф. чёрный коршун, курганник-распр, числ, биотоп. канюк-распр. тетеревятник-распр, биотоп. перепелятник, скопа-распр, мигр. </w:t>
      </w:r>
    </w:p>
    <w:p>
      <w:pPr>
        <w:pStyle w:val="Normal"/>
        <w:rPr>
          <w:lang w:val="en-US"/>
        </w:rPr>
      </w:pPr>
      <w:r>
        <w:rPr>
          <w:lang w:val="en-US"/>
        </w:rPr>
        <w:t xml:space="preserve">Молодовский А.В., Залозных Д.В. 1999. Орнитологическая обстановка и безопасность полетов воздушных судов в районе Нижегородского международного аэропорта // Вестн. Нижегород. ун-та. Сер. Биол. N 1, 1999. - С. 39-47. Ключевые слова: птицы и авиация; орнитологическая обстановка; гнездование; численность; динамика перелетов; стайность; стайные птицы; угроза самолетам; Нижегородский аэропорт. Данные по гнездованию, численности, динамике сезонных и кормовых перелетов наиболее массовых стайных птиц в р-не Нижегородского аэропорта. Установлено, что наибольшую опасность для воздушных судов представляют в весенне-летний и осенний периоды чайковые, вороновые, гусеобразные и стайные воробьиные птицы (скворцы и дрозды), в зимнее время - вороновые. Россия, Нижегородский ун-т. Ил. 1. Табл. 4. Библ. 9. </w:t>
      </w:r>
    </w:p>
    <w:p>
      <w:pPr>
        <w:pStyle w:val="Normal"/>
        <w:rPr>
          <w:lang w:val="en-US"/>
        </w:rPr>
      </w:pPr>
      <w:r>
        <w:rPr>
          <w:lang w:val="en-US"/>
        </w:rPr>
        <w:t>Молодовский А.В., Зимин Н. И. 1963. Необычное устройство гнезда пеночки-трещотки (в лесном заказнике Пустынской биостанции Горьковского ун-та) // Орнитология. 1963. Вып. 6. С. 476.</w:t>
      </w:r>
    </w:p>
    <w:p>
      <w:pPr>
        <w:pStyle w:val="Normal"/>
        <w:rPr>
          <w:lang w:val="en-US"/>
        </w:rPr>
      </w:pPr>
      <w:r>
        <w:rPr>
          <w:lang w:val="en-US"/>
        </w:rPr>
        <w:t>Молодовский А.В., Неручев В. В. 1972. Линька кряквы на Горьковском водохранилище // Ученые записки горьк. ун-та. Горький, 1972. Вып. 164. С. 59 – 65.</w:t>
      </w:r>
    </w:p>
    <w:p>
      <w:pPr>
        <w:pStyle w:val="Normal"/>
        <w:rPr>
          <w:lang w:val="en-US"/>
        </w:rPr>
      </w:pPr>
      <w:r>
        <w:rPr>
          <w:lang w:val="en-US"/>
        </w:rPr>
        <w:t>Молодовский А.В., Неручев В. В. 1973. Суточная динамика встречаемости утиных птиц на Горьковском водохранилище // Материалы научного совещания зоологов педагогических институтов. Владимир, 1973. С. 227 – 229.</w:t>
      </w:r>
    </w:p>
    <w:p>
      <w:pPr>
        <w:pStyle w:val="Normal"/>
        <w:rPr/>
      </w:pPr>
      <w:r>
        <w:rPr>
          <w:lang w:val="en-US"/>
        </w:rPr>
        <w:t>Молодовский А.В., Неручев В. В. 1973. Суточная динамика встречаемости утиных стай на Горьковском водохранилище // Материалы научного совещания зоологов педагогических институтов. Владимир: 227–229.</w:t>
      </w:r>
    </w:p>
    <w:p>
      <w:pPr>
        <w:pStyle w:val="Normal"/>
        <w:rPr>
          <w:lang w:val="en-US"/>
        </w:rPr>
      </w:pPr>
      <w:r>
        <w:rPr>
          <w:lang w:val="en-US"/>
        </w:rPr>
        <w:t>Молодовский А.В., Шахматова Р.А. 1971. Питание нырковых уток и крохалей на Горьковском водохранилище // Ученые записки горьк. ун-та. 1971. Вып. 139. - С. 15 – 18.</w:t>
      </w:r>
    </w:p>
    <w:p>
      <w:pPr>
        <w:pStyle w:val="Normal"/>
        <w:rPr>
          <w:lang w:val="en-US"/>
        </w:rPr>
      </w:pPr>
      <w:r>
        <w:rPr>
          <w:lang w:val="en-US"/>
        </w:rPr>
        <w:t>Молодовский В.А. 1974. О совместном гнездовании речных уток и других околоводных птиц на островах Горьковского водохранилища // Материалы VI Всесоюзной орнитологической конференции, Москва 1-5 февраля 1974 г. Ч.1. - М.: Изд-во МГУ, 1974. - С.277-279.</w:t>
      </w:r>
    </w:p>
    <w:p>
      <w:pPr>
        <w:pStyle w:val="Normal"/>
        <w:ind w:firstLine="539"/>
        <w:rPr>
          <w:lang w:val="en-US"/>
        </w:rPr>
      </w:pPr>
      <w:r>
        <w:rPr>
          <w:lang w:val="en-US"/>
        </w:rPr>
        <w:t xml:space="preserve">Молоканова Ю.П. 2004. Некоторые аспекты гнездовой экологии славок (Sylvia) Московской области // Вестн. Мос. гос. обл. ун-та. Сер. Естеств. науки № 1-2, 2004. - С. 100-105. Ключевые слова: Sylvia (Aves); славки; гнездование; гнездовая экология; сравнительное исследование; Московская область. Несмотря на то, что экологические ниши исследованных видов (черноголовая, садовая, серая, ястребиная славки и славка-завирушка) значительно перекрываются, можно проследить видоспецифические особенности экологии гнездового периода разных славок. Конечной целью стратегии гнездования является успешное выведение потомства. Негативное влияние естественных факторов гибели потомства, при этом, усугубляется антропогенным воздействием. В этой связи создание в пределах сложномозаичных древесно-кустарниковых сообществ зон отчуждения недоступных для рекреации и несвоевременной хозяйственной деятельности будет являться благоприятным условием для гнездования этих птиц. Россия, Московский гос. обл. ун-т. Ил. 6. Табл. 1. Библ. 14. </w:t>
      </w:r>
    </w:p>
    <w:p>
      <w:pPr>
        <w:pStyle w:val="Normal"/>
        <w:ind w:firstLine="539"/>
        <w:rPr>
          <w:lang w:val="en-US"/>
        </w:rPr>
      </w:pPr>
      <w:r>
        <w:rPr>
          <w:lang w:val="en-US"/>
        </w:rPr>
        <w:t xml:space="preserve">Молоканова Ю.П. 2004. Некоторые аспекты гнездовой экологии славок (Sylvia) Московской области // Вестн. Мос. гос. обл. ун-та. Сер. Естеств. науки № 1-2, 2004. - С. 100-105. Ключевые слова: Sylvia (Aves); славки; гнездование; гнездовая экология; сравнительное исследование; Московская область. Несмотря на то, что экологические ниши исследованных видов (черноголовая, садовая, серая, ястребиная славки и славка-завирушка) значительно перекрываются, можно проследить видоспецифические особенности экологии гнездового периода разных славок. Конечной целью стратегии гнездования является успешное выведение потомства. Негативное влияние естественных факторов гибели потомства, при этом, усугубляется антропогенным воздействием. В этой связи создание в пределах сложномозаичных древесно-кустарниковых сообществ зон отчуждения недоступных для рекреации и несвоевременной хозяйственной деятельности будет являться благоприятным условием для гнездования этих птиц. Россия, Московский гос. обл. ун-т. Ил. 6. Табл. 1. Библ. 14. </w:t>
      </w:r>
    </w:p>
    <w:p>
      <w:pPr>
        <w:pStyle w:val="Normal"/>
        <w:rPr>
          <w:lang w:val="en-US"/>
        </w:rPr>
      </w:pPr>
      <w:r>
        <w:rPr>
          <w:lang w:val="en-US"/>
        </w:rPr>
        <w:t xml:space="preserve">Молоканова Ю.П. 2004. Последствия антропогенной трансформации естественных фитоценозов для экологии лесных открыто гнездящихся птиц Московской области // Экол. пром. пр-ва N 2. - 2004, С. 17-22. Ключевые слова: лесные птицы; антропогенное воздействие; трансформация фитоценозов.На основании данных (с 1951 г.) выявлены последствия антропогенной трансформации естественных мест обитания для гнездовой экологии лесных открытогнездящихся птиц. Проведено сравнение основных показателей гнездования в естественных и нарушенных фитоценозах. Прослежена зависимость рез-тов репродуктивного периода от высоты гнездования, способа маскировки и уровня антропогенной нагрузки на фитоценоз. Нарушение пространственной структуры фитоценозов, изменение состава пород растительности, видового разнообразия и численности хищников, увеличение фактора беспокойства за счет хоз. деятельности негативно отражаются на видовом составе, стереотипе гнездования и рез-тах репродуктивного периода лесных открыто гнездящихся птиц. Для антропогенно трансформированных участков лесных сообществ необходимо сохранение сложной ярусной структуры. Для снижения уровня фактора беспокойства в пределах таких фитоценозов желательно создание зон отчуждения, недоступных для рекреации и хоз. деятельности. При восстановлении древесно-кустарниковых сообществ эффективно введение в состав древостоя елей и сосен, в кустарниковом ярусе - бузины, лещины, ольхи и черемухи. Ил. 8. Библ. 37. </w:t>
      </w:r>
    </w:p>
    <w:p>
      <w:pPr>
        <w:pStyle w:val="Normal"/>
        <w:ind w:firstLine="539"/>
        <w:rPr>
          <w:lang w:val="en-US"/>
        </w:rPr>
      </w:pPr>
      <w:r>
        <w:rPr>
          <w:lang w:val="en-US"/>
        </w:rPr>
        <w:t xml:space="preserve">Молоканова Ю.П. 2007. Особенности гнездостроения черного дрозда в Московской области // Вестн. Моск. гос. обл. ун-та. Сер. Естеств. науки № 1, 2007. - С. 74-76. Ключевые слова: черный дрозд; гнезда; строение. При изучении особенностей гнездовой экологии лесных птиц на территории Московской области, обнаружено, что для черного дрозда характерны две морфологические формы гнезд. На территории районов с более засушливым климатом и на участках леса, удаленных от источника воды, постройки черного дрозда обычно не отштукатурены изнутри. На территориях районов с большим количеством осадков и на участках леса вблизи источника воды, гнезда черного дрозда чаще отштукатурены изнутри по типу построек певчего дрозда, но имеют также обильную подстилку из мягкого растительного материала. Эти особенности необходимо учитывать начинающим орнитологам. Россия, Московский Гос. обл. ун-т (МГОУ), Москва. Библ. 6. </w:t>
      </w:r>
    </w:p>
    <w:p>
      <w:pPr>
        <w:pStyle w:val="Normal"/>
        <w:rPr>
          <w:lang w:val="en-US"/>
        </w:rPr>
      </w:pPr>
      <w:r>
        <w:rPr>
          <w:lang w:val="en-US"/>
        </w:rPr>
        <w:t xml:space="preserve">Молоканова Ю.П. Экологические закономерности дислокации гнезд птиц в лесных биоценозах Европейской части России. Автореф. дис. на соиск. уч. степ. канд. биол. наук. М. Ключевые слова: воробьиные; консортивные связи; гнездостроение; размещение гнезд; маскировка гнезд. Комплексный анализ консортивных связей лесных открытогнездящихся певчих птиц в разных естественны и антропогенно-трансформированных фитоценозах. Оценивается значение пород деревьев и кустарников для гнездования птиц с учетом возможности надежного закрепления на них гнезд. Предлагается классификация способов маскировки гнезд птиц. Обосновывается и статистически подтверждается зависимость рез-тов размножения птиц от соответствия маскировки гнезда, высоте его размещения с учетом группы хищников (наземных или пернатых), господствующих на этих высотах. </w:t>
      </w:r>
    </w:p>
    <w:p>
      <w:pPr>
        <w:pStyle w:val="Normal"/>
        <w:rPr>
          <w:lang w:val="en-US"/>
        </w:rPr>
      </w:pPr>
      <w:r>
        <w:rPr>
          <w:lang w:val="en-US"/>
        </w:rPr>
        <w:t>Молочаев А.В. 1978. Некоторые особенности пролета водоплавающих птиц весной в низовьях Оби // Вторая Всесоюзная конференция по миграциям птиц. – Ч. 2. – Алма-Ата, 1978. – С. 107 – 108.</w:t>
      </w:r>
    </w:p>
    <w:p>
      <w:pPr>
        <w:pStyle w:val="Normal"/>
        <w:rPr>
          <w:lang w:val="en-US"/>
        </w:rPr>
      </w:pPr>
      <w:r>
        <w:rPr>
          <w:lang w:val="en-US"/>
        </w:rPr>
        <w:t>Молочаев А.В. 1978. О весеннем пролете водоплавающих птиц в среднем течении р. Пур // Вторая Всесоюзная конференция по миграциям птиц. – Ч. 2. – Алма-Ата, 1978. – С. 109 – 110.</w:t>
      </w:r>
    </w:p>
    <w:p>
      <w:pPr>
        <w:pStyle w:val="Normal"/>
        <w:rPr>
          <w:lang w:val="en-US"/>
        </w:rPr>
      </w:pPr>
      <w:r>
        <w:rPr>
          <w:lang w:val="en-US"/>
        </w:rPr>
        <w:t>Молочаев А.В. 1984. Размещение водоплавающих птиц на севере Западной Сибири // Современное состояние ресурсов водоплавающих птиц. Тез. Всесоюзного семинара. – М., 1984. – С. 134 – 136.</w:t>
      </w:r>
    </w:p>
    <w:p>
      <w:pPr>
        <w:pStyle w:val="Normal"/>
        <w:rPr>
          <w:lang w:val="en-US"/>
        </w:rPr>
      </w:pPr>
      <w:r>
        <w:rPr>
          <w:lang w:val="en-US"/>
        </w:rPr>
        <w:t>Молочаев А.В. 1986. Динамика численности уток в низовьях Оби // Изучение птиц СССР, их охрана и рац. использование. Тезисы докладов I съезда Всесоюзного орнитологического общества и IX Всесоюзной орнитологической конференции. – Ч. II. – Л.: Наука, 1986. – С. 80 – 81.</w:t>
      </w:r>
    </w:p>
    <w:p>
      <w:pPr>
        <w:pStyle w:val="Normal"/>
        <w:rPr>
          <w:lang w:val="en-US"/>
        </w:rPr>
      </w:pPr>
      <w:r>
        <w:rPr>
          <w:lang w:val="en-US"/>
        </w:rPr>
        <w:t>Молочаев А.В. 1990. Учет уток в Ямало-Ненецком автономном округе // Ресурсы животного мира Сибири. Охотничье-промысловые звери и птицы. – Новосибирск: Наука, 1990. – С. 60 – 61.</w:t>
      </w:r>
    </w:p>
    <w:p>
      <w:pPr>
        <w:pStyle w:val="Normal"/>
        <w:rPr>
          <w:lang w:val="en-US"/>
        </w:rPr>
      </w:pPr>
      <w:r>
        <w:rPr>
          <w:lang w:val="en-US"/>
        </w:rPr>
        <w:t>Молочаев А.В., Борщевский В.Г. 1984. Размещение гусеобразных птиц в бассейне р. Харасавэй (полуостров Ямал) // Современное состояние ресурсов водоплавающих птиц. Тез. Всесоюзного семинара. – М., 1984. – С. 149 – 150.</w:t>
      </w:r>
    </w:p>
    <w:p>
      <w:pPr>
        <w:pStyle w:val="Normal"/>
        <w:rPr>
          <w:lang w:val="en-US"/>
        </w:rPr>
      </w:pPr>
      <w:r>
        <w:rPr>
          <w:lang w:val="en-US"/>
        </w:rPr>
        <w:t>Молочаев А.В., Калякин В.Н. 1991. Изменение численности гусей в тундрах Западной Сибири // Материалы 10-й Всесоюзной орнитологической конференции. – Ч. 2. – Кн. 2. – Минск, 1991. – С. 87.</w:t>
      </w:r>
    </w:p>
    <w:p>
      <w:pPr>
        <w:pStyle w:val="Normal"/>
        <w:rPr>
          <w:lang w:val="en-US"/>
        </w:rPr>
      </w:pPr>
      <w:r>
        <w:rPr>
          <w:lang w:val="en-US"/>
        </w:rPr>
        <w:t>Молочаев А.В., Калякин В.Н. 1995. Об изменении пространственного размещения гусей в тундрах Западной Сибири // Материалы к распространению птиц на Урале, в приуралье и Западной Сибири. - Екатеринбург: ,1995. - С.56.</w:t>
      </w:r>
    </w:p>
    <w:p>
      <w:pPr>
        <w:pStyle w:val="Normal"/>
        <w:rPr/>
      </w:pPr>
      <w:r>
        <w:rPr/>
        <w:t xml:space="preserve">Молчанов Л.А. 2004. Эндемизм крымской орнитофауны // </w:t>
      </w:r>
      <w:r>
        <w:rPr>
          <w:i/>
        </w:rPr>
        <w:t>Рус. орнитол. журн</w:t>
      </w:r>
      <w:r>
        <w:rPr/>
        <w:t>. 13. - 251. - С. 95-106 [1916].</w:t>
      </w:r>
    </w:p>
    <w:p>
      <w:pPr>
        <w:pStyle w:val="Normal"/>
        <w:rPr/>
      </w:pPr>
      <w:r>
        <w:rPr>
          <w:lang w:val="en-US"/>
        </w:rPr>
        <w:t xml:space="preserve">Молчанов Л.А. 2004. Эндемизм крымской орнитофауны // </w:t>
      </w:r>
      <w:r>
        <w:rPr>
          <w:i/>
          <w:lang w:val="en-US"/>
        </w:rPr>
        <w:t>Рус. орнитол. журн</w:t>
      </w:r>
      <w:r>
        <w:rPr>
          <w:lang w:val="en-US"/>
        </w:rPr>
        <w:t>. 13 (251): 95-106 [1916].</w:t>
      </w:r>
    </w:p>
    <w:p>
      <w:pPr>
        <w:pStyle w:val="Normal"/>
        <w:rPr>
          <w:lang w:val="en-US"/>
        </w:rPr>
      </w:pPr>
      <w:r>
        <w:rPr>
          <w:lang w:val="en-US"/>
        </w:rPr>
        <w:t>Молчанова Т.В. 1972. Гнездование пеликанов и бакланов на оз. Черном (Западная Сибирь) // Орнитология. – Вып. 10. – М.: Изд-во МГУ, 1972. – С. 215.</w:t>
      </w:r>
    </w:p>
    <w:p>
      <w:pPr>
        <w:pStyle w:val="Normal"/>
        <w:rPr>
          <w:lang w:val="en-US"/>
        </w:rPr>
      </w:pPr>
      <w:r>
        <w:rPr>
          <w:lang w:val="en-US"/>
        </w:rPr>
        <w:t>Молчанова Т.В. 1974. Пеликаны и бакланы Западной Сибири // Орнитология. – Вып. 11. – М.: Изд-во МГУ, 1974. – С. 393 – 395.</w:t>
      </w:r>
    </w:p>
    <w:p>
      <w:pPr>
        <w:pStyle w:val="Normal"/>
        <w:rPr>
          <w:lang w:val="en-US"/>
        </w:rPr>
      </w:pPr>
      <w:r>
        <w:rPr>
          <w:lang w:val="en-US"/>
        </w:rPr>
        <w:t>Момот С.В., Карлионова Н.В. 2003. Структура населения птиц пригородных лесов города Гомеля // Экол. проблемы Полесья и сопредельных территорий: М-лы 5-й Международной науч.-практ. конференции. - Гомель, 2003. - С. 142-144.</w:t>
      </w:r>
    </w:p>
    <w:p>
      <w:pPr>
        <w:pStyle w:val="Normal"/>
        <w:rPr>
          <w:lang w:val="en-US"/>
        </w:rPr>
      </w:pPr>
      <w:r>
        <w:rPr>
          <w:lang w:val="en-US"/>
        </w:rPr>
        <w:t xml:space="preserve">Момот С.В., Ковалева С.Л. 2004. Экологическая структура птиц пригородных лесов города Гомеля // Экол. проблемы Полесья и сопредельных территорий: М-лы 6-й Международной науч.-практ. конференции. - Гомель, 2004. - С. 172-174.  </w:t>
      </w:r>
    </w:p>
    <w:p>
      <w:pPr>
        <w:pStyle w:val="Normal"/>
        <w:rPr>
          <w:lang w:val="en-US"/>
        </w:rPr>
      </w:pPr>
      <w:r>
        <w:rPr>
          <w:lang w:val="en-US"/>
        </w:rPr>
        <w:t xml:space="preserve">Монiторинг популяцiй бiлого i чорного лелек в Украiнi. 1995. Мониторинг популяций белого и черного аистов в Украине. Ключевые слова: аисты; Ciconia ciconia, Ciconia nigra; мониторинг популяций; успешность размножения; Украина. Приводятся рез-ты мониторинговых наблюдений в 1995 г. Получены данные с 25 пробных участков в 9 областях по белому аисту (БА) и 1 - по черному. Общая площадь пробных участков по БА - 5085 км{2}. Наиболее репрезентативные данные собраны по Ср. Приднепровью, в меньшей степени - по Зап. и С.-В. Украине. Год был благоприятным для БА. Успешность размножения довольно высокая. Ср. кол-во птенцов на пару в целом по Украине - 2,86+0,10; на успешную пару - 3,12+0,12; ср. доля неуспешных пар - 7,6+1,9%. Большая часть пар БА вырастила по 3 птенца. Выводков &gt;5 птенцов не отмечено. В 1995 г. продолжался рост численности БА на С.-В. Украины, отмечен прирост и на некоторых пробных участках в Центр. Украине. Описана методика проведения мониторинговых наблюдений. Ил. 1. Табл. 10. </w:t>
      </w:r>
    </w:p>
    <w:p>
      <w:pPr>
        <w:pStyle w:val="Normal"/>
        <w:rPr>
          <w:rFonts w:eastAsia="MS Mincho;Arial Unicode MS"/>
          <w:lang w:val="en-US"/>
        </w:rPr>
      </w:pPr>
      <w:r>
        <w:rPr>
          <w:rFonts w:eastAsia="MS Mincho;Arial Unicode MS"/>
          <w:lang w:val="en-US"/>
        </w:rPr>
        <w:t xml:space="preserve">Монiторинг популяцiй бiолого i чорного лелек в Украiнi. 1997. Монiторинг популяцiй бiл. i чорн. лелек в Украiнi N 6, 1997,  1-14. Ключевые слова: аисты; Ciconia ciconia (Aves); мониторинг популяций; учет гнезд, 1997; Ciconia nigra (Aves); Красная книга; Украина. Мониторинг популяций белого и черного аистов в Украине. В 1997 г. обследовано 29 контрольных участка в 14 областях Украины, учтено 402 гнезда белого (БА) аиста; гнезд черного аиста не отмечено. Общая площадь обследованной территории составила 3741 км кв.. Сезон был крайне неблагоприятен для гнездования БА из-за холодной затяжной весны, сильных паводков, бурь и гроз летом, в т. ч. на местах зимовок и пролета. В 1997 г. успешность гнездования БА составила 2,51 слетков/пару, участвующую в размножении. Рост численности БА в Украине временно прекратился, кроме некоторых участков. Черный аист внесен в нац. Красную книгу. Ил. 1. Табл. 6. </w:t>
      </w:r>
    </w:p>
    <w:p>
      <w:pPr>
        <w:pStyle w:val="Normal"/>
        <w:rPr>
          <w:lang w:val="en-US"/>
        </w:rPr>
      </w:pPr>
      <w:r>
        <w:rPr>
          <w:lang w:val="en-US"/>
        </w:rPr>
        <w:t>Монгин Э.А. 1996. Наблюдения за видимыми миграциями водно-болотных птиц в верховьях реки Березины // Сохранение биол. разнообразия Белорусского Поозерья: Тезисы докл. регион, науч.-практ. конфер. - Витебск, 1996. - С. 43-44.</w:t>
      </w:r>
    </w:p>
    <w:p>
      <w:pPr>
        <w:pStyle w:val="Normal"/>
        <w:rPr>
          <w:rFonts w:eastAsia="MS Mincho;Arial Unicode MS"/>
          <w:lang w:val="en-US"/>
        </w:rPr>
      </w:pPr>
      <w:r>
        <w:rPr>
          <w:rFonts w:eastAsia="MS Mincho;Arial Unicode MS"/>
          <w:lang w:val="en-US"/>
        </w:rPr>
        <w:t xml:space="preserve">Монгин Э.А. 1996. Наблюдения за видимыми миграциями водно-болотных птиц в верховьях реки Березины  // Сохранение биол. разнообразия Белорус. Поозерья, 1996, 43-44. Ключевые слова: водно-болотные птицы; миграции птиц; видовой состав; сроки пролета; р. Березина. Наблюдения проводились весной 1994 г. с 21 марта по 7 апреля на оз. Палик в пойме р. Березины. Всего на пролете отмечен 21 вид водно-болотных птиц. Зарегистрировано &gt;4000 мигрирующих птиц. Основную массу составляли утиные (58.4%), гуси (24.1%), кулики (11.2%). Большая часть уток мигрировала на Ю.-В. (35.4%), С.-З. (26.9%) и С. (15.9%). Гуси (Anser albifrons и A. anser) летели на Ю.-В. (22.6%), Ю.-З. (38.5%), С. (14.2%), С.-З. (39.4%); кулики Ю.-В. (32.9%), С. (30.7%), С.-В. (19.3%). Наблюдения показывают, что большинство мигрантов при перелетах придерживается направления русла реки. Беларусь, Ин-т зоологии АН Беларуси. Табл. 1. </w:t>
      </w:r>
    </w:p>
    <w:p>
      <w:pPr>
        <w:pStyle w:val="Normal"/>
        <w:rPr>
          <w:lang w:val="en-US"/>
        </w:rPr>
      </w:pPr>
      <w:r>
        <w:rPr>
          <w:lang w:val="en-US"/>
        </w:rPr>
        <w:t>Монгин Э.А. 2001. Видовой состав и численность мигрирующих куликов на осеннем пролете в пойме реки Припять // Разнообразие животного мира Беларуси: Итоги изучения и перспективы сохранения. - Мн., 2001. - С. 232 - 234.</w:t>
      </w:r>
    </w:p>
    <w:p>
      <w:pPr>
        <w:pStyle w:val="Normal"/>
        <w:rPr/>
      </w:pPr>
      <w:r>
        <w:rPr>
          <w:lang w:val="en-US"/>
        </w:rPr>
        <w:t xml:space="preserve">Монгин Э.А. 2003. Особенности структуры сообществ на примере гильдии куликов </w:t>
      </w:r>
      <w:r>
        <w:rPr>
          <w:i/>
          <w:lang w:val="en-US"/>
        </w:rPr>
        <w:t>Limicole</w:t>
      </w:r>
      <w:r>
        <w:rPr>
          <w:lang w:val="en-US"/>
        </w:rPr>
        <w:t xml:space="preserve">, связанные с сукцессией растительности // Весцi НАН Беларусi. Серыя бiял. навук. - 2003, № 3. - С. 109-112. </w:t>
      </w:r>
    </w:p>
    <w:p>
      <w:pPr>
        <w:pStyle w:val="Normal"/>
        <w:rPr>
          <w:lang w:val="en-US"/>
        </w:rPr>
      </w:pPr>
      <w:r>
        <w:rPr>
          <w:lang w:val="en-US"/>
        </w:rPr>
        <w:t>Монгин Э.А. 2004. Современное состояние популяции и особенности экологии дупеля - вида, находящегося под угрозой исчезновения // Динамика биол. разнообразия фауны, проблемы и перспективы устойчивого использования и охраны животного мира Беларуси: Тезисы докл. 9-й зоол. научн. конфер. - Мн., 2004. - С. 106-107.</w:t>
      </w:r>
    </w:p>
    <w:p>
      <w:pPr>
        <w:pStyle w:val="Normal"/>
        <w:rPr>
          <w:lang w:val="en-US"/>
        </w:rPr>
      </w:pPr>
      <w:r>
        <w:rPr>
          <w:lang w:val="en-US"/>
        </w:rPr>
        <w:t>Монгин Э.А., Никифоров М.Е., Пинчук П.В. 1998. Распределение и численность куликов прибрежных местообитаний в Беларуси // Гнездящиеся кулики Восточной Европы - 2000, т. 1. - М., 1998. - С. 97-102.</w:t>
      </w:r>
    </w:p>
    <w:p>
      <w:pPr>
        <w:pStyle w:val="Normal"/>
        <w:rPr>
          <w:lang w:val="en-US"/>
        </w:rPr>
      </w:pPr>
      <w:r>
        <w:rPr>
          <w:lang w:val="en-US"/>
        </w:rPr>
        <w:t>Монгин Э.А., Пинчук П.В., Мороз С.В. 1999. Новые сведения о встречах некоторых редких видов птиц в пойме реки Припяти // Subbuteo, 1999, т. 2, № 1. - С. 32-34.</w:t>
      </w:r>
    </w:p>
    <w:p>
      <w:pPr>
        <w:pStyle w:val="Normal"/>
        <w:rPr>
          <w:rFonts w:eastAsia="MS Mincho;Arial Unicode MS"/>
          <w:lang w:val="en-US"/>
        </w:rPr>
      </w:pPr>
      <w:r>
        <w:rPr>
          <w:rFonts w:eastAsia="MS Mincho;Arial Unicode MS"/>
          <w:lang w:val="en-US"/>
        </w:rPr>
        <w:t xml:space="preserve">Монгин Э.А., Пинчук П.В., Мороз С.В. 1999. Новые сведения о встречах некоторых редких видов птиц в пойме реки Припять. // Subbuteo № 1, 1999, т.2. - С. 32-34. Ключевые слова: авифауна; редкие виды; аннотированный список. Приводятся данные по встречам 18 редких видов птиц, преимущественно немногочисленных мигрантов и редких залетных видов. Среди них - малая белая цапля, белощекая казарка, степная тиркушка, песчанка, камнешарка, средний поморник. Беларусь, Ин-т зоологии НАН, Минск. </w:t>
      </w:r>
    </w:p>
    <w:p>
      <w:pPr>
        <w:pStyle w:val="Normal"/>
        <w:rPr>
          <w:lang w:val="en-US"/>
        </w:rPr>
      </w:pPr>
      <w:r>
        <w:rPr>
          <w:lang w:val="en-US"/>
        </w:rPr>
        <w:t>Монгин Э.А., Пинчук П.В., Мороз С.В. 1999. Структура населения и особенности формирования фауны куликов в основных типах их местообитаний // Структурно-функциональное состояние биол. разнообразия животного мира Беларуси: Тезисы докл. 8-й зоол. научи, конфер. - Мн., 1999. - С. 131-133.</w:t>
      </w:r>
    </w:p>
    <w:p>
      <w:pPr>
        <w:pStyle w:val="Normal"/>
        <w:rPr>
          <w:lang w:val="en-US"/>
        </w:rPr>
      </w:pPr>
      <w:r>
        <w:rPr>
          <w:lang w:val="en-US"/>
        </w:rPr>
        <w:t>Монгин Э.А., Пинчук П.В., Мороз С.В. 2002. Численность и соотношение полов турухтана в местах весенних миграционных остановок в пойме реки Припяти // Изучение куликов Восточной Европы и Северной Азии на рубеже столетий: Материалы 4 и 5 совещаний по вопросам изучения и охраны куликов. - М., 2002. - С. 104-105.</w:t>
      </w:r>
    </w:p>
    <w:p>
      <w:pPr>
        <w:pStyle w:val="Normal"/>
        <w:rPr>
          <w:lang w:val="en-US"/>
        </w:rPr>
      </w:pPr>
      <w:r>
        <w:rPr>
          <w:lang w:val="en-US"/>
        </w:rPr>
        <w:t>Монзиков Д.Г., Панов Е.Н. 1996. Аллопатрическая гибридизация в комплексе серебристая чайка - хохотунья - клуша (Larus argentatus - Cachinnans -Fuscus): структура смешанной колонии Ситниковских карьеров (Нижегородская область) / // Успехи соврем. биол. - 1996. - 116, № 3. - С. 369-383. Результаты изучения в Нижегородской обл. колонии чаек смешанного состава ( около 90 гнездящихся пар), пространственно изолированной от ареалов входящих в нее форм. Основу населения составляют особи с общим обликом хохотуньи Larus cachinnans и "желтоногих серебристых" чаек L. (argentatus?) omissus. Присутствуют также чайки с фенотипами L. heuglini и L. fuscus, а также особи с разными вариантами промежуточной окраски. Вокализация членов колонии характеризуется чрезвычайно высокой изменчивостью. Наряду с акустическими сигналами, отвечающими типичным характеристикам каждого из присутствующих в колонии видов, зафиксировано смешение признаков разных видов в вокализации многих особей. Не отмечено снижения репродуктивного успеха смешанных пар по сравнению с парами чаек одинаковой окраски. Ситуация представляет собой уникальный пример аллопатрической гибридизации между иммигрантами из районов гнездования четырех видов, осваивающих в последние десятилетия обширные вакантные территории в промежутке между их ареалами. Россия, Ин-т проблем экологии и эволюции, РАН, Москва. Ил. 5. Табл. 4. Библ.24.</w:t>
      </w:r>
    </w:p>
    <w:p>
      <w:pPr>
        <w:pStyle w:val="Normal"/>
        <w:rPr/>
      </w:pPr>
      <w:r>
        <w:rPr>
          <w:lang w:val="en-US"/>
        </w:rPr>
        <w:t>Монзиков Д.Г., Панов Е.Н. 1996. Аллопатрическая гибридизация в комплексе серебристая чайка - хохотунья - клуша (</w:t>
      </w:r>
      <w:r>
        <w:rPr>
          <w:i/>
          <w:lang w:val="en-US"/>
        </w:rPr>
        <w:t>Larus argentatus - Cachinnans -Fuscus</w:t>
      </w:r>
      <w:r>
        <w:rPr>
          <w:lang w:val="en-US"/>
        </w:rPr>
        <w:t>): структура смешанной колонии Ситниковских карьеров (Нижегородская область) // Успехи соврем. биол. - 1996. - 116, N 3. - С. 369-383. Результаты изучения в Нижегородской обл. колонии чаек смешанного состава (около 90 гнездящихся пар), пространственно изолированной от ареалов входящих в нее форм. Основу населения составляют особи с общим обликом хохотуньи Larus cachinnans и "желтоногих серебристых" чаек L. (argentatus?) omissus. Присутствуют также чайки с фенотипами L. heuglini и L. fuscus, а также особи с разными вариантами промежуточной окраски. Вокализация членов колонии характеризуется чрезвычайно высокой изменчивостью. Наряду с акустическими сигналами, отвечающими типичным характеристикам каждого из присутствующих в колонии видов, зафиксировано смешение признаков разных видов в вокализации многих особей. Не отмечено снижения репродуктивного успеха смешанных пар по сравнению с парами чаек одинаковой окраски. Ситуация представляет собой уникальный пример аллопатрической гибридизации между иммигрантами из районов гнездования четырех видов, осваивающих в последние десятилетия обширные вакантные территории в промежутке между их ареалами. Россия, Ин-т проблем экологии и эволюции, РАН, Москва. Ил. 5. Табл. 4. Библ. 24.</w:t>
      </w:r>
    </w:p>
    <w:p>
      <w:pPr>
        <w:pStyle w:val="Normal"/>
        <w:rPr>
          <w:lang w:val="en-US"/>
        </w:rPr>
      </w:pPr>
      <w:r>
        <w:rPr>
          <w:lang w:val="en-US"/>
        </w:rPr>
        <w:t xml:space="preserve">Мониторинг животного мира Беларуси (основные принципы и результаты) / под общей редакцией Л.М. Сущени, В.П. Семенченко. – Минск, 2005. - </w:t>
      </w:r>
    </w:p>
    <w:p>
      <w:pPr>
        <w:pStyle w:val="Normal"/>
        <w:rPr/>
      </w:pPr>
      <w:r>
        <w:rPr>
          <w:color w:val="000000"/>
          <w:lang w:val="en-US"/>
        </w:rPr>
        <w:t xml:space="preserve">Мониторинг КОТР — 2000 (обзор С.А. Букреева по материалам, в частности, Лозова Б.Ю. — Смоленская обл., Мельникова В.Н. — Ивановская обл., Галченкова Ю.Д., Костина А.Б. — Калужская обл., Свиридовой Т.В., Гринченко О.С., Волкова С.В., Кольцова Д.Б. — Московская обл., Талдомский р-н). — </w:t>
      </w:r>
      <w:r>
        <w:rPr>
          <w:i/>
          <w:color w:val="000000"/>
          <w:lang w:val="en-US"/>
        </w:rPr>
        <w:t>Ключевые орнитологические территории России</w:t>
      </w:r>
      <w:r>
        <w:rPr>
          <w:color w:val="000000"/>
          <w:lang w:val="en-US"/>
        </w:rPr>
        <w:t>. Информационный бюллетень. №13. 2001. С.4–21.</w:t>
      </w:r>
    </w:p>
    <w:p>
      <w:pPr>
        <w:pStyle w:val="Normal"/>
        <w:rPr/>
      </w:pPr>
      <w:r>
        <w:rPr>
          <w:color w:val="000000"/>
          <w:lang w:val="en-US"/>
        </w:rPr>
        <w:t xml:space="preserve">Мониторинг КОТР — 2000 (обзор С.А. Букреева по материалам, в частности, Костина А.Б. — Калужская обл., Гринченко О.С., Зубакина В.А. — Московская обл., Иванчева В.П. — Рязанская обл.). — </w:t>
      </w:r>
      <w:r>
        <w:rPr>
          <w:i/>
          <w:color w:val="000000"/>
          <w:lang w:val="en-US"/>
        </w:rPr>
        <w:t>Ключевые орнитологические территории России</w:t>
      </w:r>
      <w:r>
        <w:rPr>
          <w:color w:val="000000"/>
          <w:lang w:val="en-US"/>
        </w:rPr>
        <w:t>. Информационный бюллетень. №15. 2002. С.2–31.</w:t>
      </w:r>
    </w:p>
    <w:p>
      <w:pPr>
        <w:pStyle w:val="Normal"/>
        <w:rPr>
          <w:rFonts w:eastAsia="MS Mincho;Arial Unicode MS"/>
          <w:lang w:val="en-US"/>
        </w:rPr>
      </w:pPr>
      <w:r>
        <w:rPr>
          <w:rFonts w:eastAsia="MS Mincho;Arial Unicode MS"/>
          <w:lang w:val="en-US"/>
        </w:rPr>
        <w:t xml:space="preserve">Мониторинг популяций белого и черного аистов в Украине. 1998. Мщнiторинг популяцiй бiлого i чорного лелек в Украiнi. Язык: Укр. Монiторинг популяцiй бiл. i чорн. лелек в Украiнi N 5, 1998,  1-14. Ключевые слова: аисты; Ciconia nigra (Aves); Ciconia ciconia (Aves); мониторинг популяций; учет гнезд, 1996 г.; Украина. Приводятся результаты  контроля численности и успешности размножения белого (БА) и черного (ЧА) аистов в Украине в 1996 г. Обследовано 28 участков общей площадью 2654 км кв. в 11 областях Украины. Учтено 366 гнезд БА и 1 гнездо ЧА. Сезон был благоприятным для размножения БА, успешность размножения составила 4,0 слетков/пару, в гнездах было по 3-6 (до 7) птенцов. Наиболее высокий успех размножения был у БА в долинах крупных рек. К гнездованию приступило много молодых БА, но успех их гнездования был низким. Продолжается рост численности БА в с.-в. Украине, а также в отдельных р-нах Центр. и Зап. Украины. Приведен кадастр обследованных гнездовых территорий и гнезд БА. Ил. 2. Табл. 6. </w:t>
      </w:r>
    </w:p>
    <w:p>
      <w:pPr>
        <w:pStyle w:val="Normal"/>
        <w:rPr/>
      </w:pPr>
      <w:r>
        <w:rPr>
          <w:lang w:val="en-US"/>
        </w:rPr>
        <w:t xml:space="preserve">Моніторинг за популяціями білого і чорного лелек в Україні: Річний бюлетень № 1, 1992 / Відп. ред. В.М.Грищенко. </w:t>
      </w:r>
      <w:r>
        <w:rPr>
          <w:rFonts w:eastAsia="Times New Roman" w:cs="Times New Roman"/>
          <w:lang w:val="en-US"/>
        </w:rPr>
        <w:t>–</w:t>
      </w:r>
      <w:r>
        <w:rPr>
          <w:lang w:val="en-US"/>
        </w:rPr>
        <w:t xml:space="preserve"> Чернівці, 1994. </w:t>
      </w:r>
      <w:r>
        <w:rPr>
          <w:rFonts w:eastAsia="Times New Roman" w:cs="Times New Roman"/>
          <w:lang w:val="en-US"/>
        </w:rPr>
        <w:t>–</w:t>
      </w:r>
      <w:r>
        <w:rPr>
          <w:lang w:val="en-US"/>
        </w:rPr>
        <w:t xml:space="preserve"> 14 с.;  № 2, 1992. </w:t>
      </w:r>
      <w:r>
        <w:rPr>
          <w:rFonts w:eastAsia="Times New Roman" w:cs="Times New Roman"/>
          <w:lang w:val="en-US"/>
        </w:rPr>
        <w:t>–</w:t>
      </w:r>
      <w:r>
        <w:rPr>
          <w:lang w:val="en-US"/>
        </w:rPr>
        <w:t xml:space="preserve"> Чернівці, 1995. </w:t>
      </w:r>
      <w:r>
        <w:rPr>
          <w:rFonts w:eastAsia="Times New Roman" w:cs="Times New Roman"/>
          <w:lang w:val="en-US"/>
        </w:rPr>
        <w:t>–</w:t>
      </w:r>
      <w:r>
        <w:rPr>
          <w:lang w:val="en-US"/>
        </w:rPr>
        <w:t xml:space="preserve"> 9 с.;  № 3, 1994. </w:t>
      </w:r>
      <w:r>
        <w:rPr>
          <w:rFonts w:eastAsia="Times New Roman" w:cs="Times New Roman"/>
          <w:lang w:val="en-US"/>
        </w:rPr>
        <w:t>–</w:t>
      </w:r>
      <w:r>
        <w:rPr>
          <w:lang w:val="en-US"/>
        </w:rPr>
        <w:t xml:space="preserve"> Чернівці, 1995. </w:t>
      </w:r>
      <w:r>
        <w:rPr>
          <w:rFonts w:eastAsia="Times New Roman" w:cs="Times New Roman"/>
          <w:lang w:val="en-US"/>
        </w:rPr>
        <w:t>–</w:t>
      </w:r>
      <w:r>
        <w:rPr>
          <w:lang w:val="en-US"/>
        </w:rPr>
        <w:t xml:space="preserve"> 10 с.</w:t>
      </w:r>
    </w:p>
    <w:p>
      <w:pPr>
        <w:pStyle w:val="Normal"/>
        <w:rPr/>
      </w:pPr>
      <w:r>
        <w:rPr>
          <w:lang w:val="en-US"/>
        </w:rPr>
        <w:t xml:space="preserve">Моніторинг популяцій білого і чорного лелек в Україні: Річний бюлетень / Укладач В.М.Грищенко. </w:t>
      </w:r>
      <w:r>
        <w:rPr>
          <w:rFonts w:eastAsia="Times New Roman" w:cs="Times New Roman"/>
          <w:lang w:val="en-US"/>
        </w:rPr>
        <w:t>–</w:t>
      </w:r>
      <w:r>
        <w:rPr>
          <w:lang w:val="en-US"/>
        </w:rPr>
        <w:t xml:space="preserve"> Чернівці, 1997. </w:t>
      </w:r>
      <w:r>
        <w:rPr>
          <w:rFonts w:eastAsia="Times New Roman" w:cs="Times New Roman"/>
          <w:lang w:val="en-US"/>
        </w:rPr>
        <w:t>–</w:t>
      </w:r>
      <w:r>
        <w:rPr>
          <w:lang w:val="en-US"/>
        </w:rPr>
        <w:t xml:space="preserve"> № 4, 1995. </w:t>
      </w:r>
      <w:r>
        <w:rPr>
          <w:rFonts w:eastAsia="Times New Roman" w:cs="Times New Roman"/>
          <w:lang w:val="en-US"/>
        </w:rPr>
        <w:t>–</w:t>
      </w:r>
      <w:r>
        <w:rPr>
          <w:lang w:val="en-US"/>
        </w:rPr>
        <w:t xml:space="preserve"> 18 с.;  № 5, 1996. </w:t>
      </w:r>
      <w:r>
        <w:rPr>
          <w:rFonts w:eastAsia="Times New Roman" w:cs="Times New Roman"/>
          <w:lang w:val="en-US"/>
        </w:rPr>
        <w:t>–</w:t>
      </w:r>
      <w:r>
        <w:rPr>
          <w:lang w:val="en-US"/>
        </w:rPr>
        <w:t xml:space="preserve"> Чернівці, 1998. </w:t>
      </w:r>
      <w:r>
        <w:rPr>
          <w:rFonts w:eastAsia="Times New Roman" w:cs="Times New Roman"/>
          <w:lang w:val="en-US"/>
        </w:rPr>
        <w:t>–</w:t>
      </w:r>
      <w:r>
        <w:rPr>
          <w:lang w:val="en-US"/>
        </w:rPr>
        <w:t xml:space="preserve"> 14 с.;  № 6, 1997. </w:t>
      </w:r>
      <w:r>
        <w:rPr>
          <w:rFonts w:eastAsia="Times New Roman" w:cs="Times New Roman"/>
          <w:lang w:val="en-US"/>
        </w:rPr>
        <w:t>–</w:t>
      </w:r>
      <w:r>
        <w:rPr>
          <w:lang w:val="en-US"/>
        </w:rPr>
        <w:t xml:space="preserve"> Чернівці, 1998. </w:t>
      </w:r>
      <w:r>
        <w:rPr>
          <w:rFonts w:eastAsia="Times New Roman" w:cs="Times New Roman"/>
          <w:lang w:val="en-US"/>
        </w:rPr>
        <w:t>–</w:t>
      </w:r>
      <w:r>
        <w:rPr>
          <w:lang w:val="en-US"/>
        </w:rPr>
        <w:t xml:space="preserve"> 14 с.;  № 7. </w:t>
      </w:r>
      <w:r>
        <w:rPr>
          <w:rFonts w:eastAsia="Times New Roman" w:cs="Times New Roman"/>
          <w:lang w:val="en-US"/>
        </w:rPr>
        <w:t>–</w:t>
      </w:r>
      <w:r>
        <w:rPr>
          <w:lang w:val="en-US"/>
        </w:rPr>
        <w:t xml:space="preserve"> Чернівці, 1998. </w:t>
      </w:r>
      <w:r>
        <w:rPr>
          <w:rFonts w:eastAsia="Times New Roman" w:cs="Times New Roman"/>
          <w:lang w:val="en-US"/>
        </w:rPr>
        <w:t>–</w:t>
      </w:r>
      <w:r>
        <w:rPr>
          <w:lang w:val="en-US"/>
        </w:rPr>
        <w:t xml:space="preserve"> 16 с.;   № 8. </w:t>
      </w:r>
      <w:r>
        <w:rPr>
          <w:rFonts w:eastAsia="Times New Roman" w:cs="Times New Roman"/>
          <w:lang w:val="en-US"/>
        </w:rPr>
        <w:t>–</w:t>
      </w:r>
      <w:r>
        <w:rPr>
          <w:lang w:val="en-US"/>
        </w:rPr>
        <w:t xml:space="preserve"> Чернівці, 1999. </w:t>
      </w:r>
      <w:r>
        <w:rPr>
          <w:rFonts w:eastAsia="Times New Roman" w:cs="Times New Roman"/>
          <w:lang w:val="en-US"/>
        </w:rPr>
        <w:t>–</w:t>
      </w:r>
      <w:r>
        <w:rPr>
          <w:lang w:val="en-US"/>
        </w:rPr>
        <w:t>16 с.;  № 9, 2000. – Канів, 2003. – 16 с.;  № 10, 2001. – Канів, 2003. – 16 с.</w:t>
      </w:r>
    </w:p>
    <w:p>
      <w:pPr>
        <w:pStyle w:val="Normal"/>
        <w:rPr>
          <w:color w:val="000000"/>
          <w:lang w:val="en-US"/>
        </w:rPr>
      </w:pPr>
      <w:r>
        <w:rPr>
          <w:color w:val="000000"/>
          <w:lang w:val="en-US"/>
        </w:rPr>
        <w:t>Моравов А.А., Смолин П.П. 1960 Об изменении орнитофауны Лесной опытной дачи Московской сельскохозяйственной академии им. К.А.Тимирязева. Зоол. Журн., т. 39, вып. 8, 1960. С. 1232-1235.</w:t>
      </w:r>
    </w:p>
    <w:p>
      <w:pPr>
        <w:pStyle w:val="Normal"/>
        <w:rPr>
          <w:lang w:val="en-US"/>
        </w:rPr>
      </w:pPr>
      <w:r>
        <w:rPr>
          <w:lang w:val="en-US"/>
        </w:rPr>
        <w:t>Моргин И., Яковлев А.А. 2000. Характер пребывания ястребов на севере Чувашии // Сборник исследовательских работ учащихся по экологии – Чебоксары, 2000. - С. 49-51.</w:t>
      </w:r>
    </w:p>
    <w:p>
      <w:pPr>
        <w:pStyle w:val="Normal"/>
        <w:rPr>
          <w:lang w:val="en-US"/>
        </w:rPr>
      </w:pPr>
      <w:r>
        <w:rPr>
          <w:lang w:val="en-US"/>
        </w:rPr>
        <w:t>Моргун Г.И. 1976. Краткие сообщения о чешуйчатом крохале в Ольгинском районе Приморского края // Редкие, исчезающие и малоизученные птицы СССР., под. ред. проф. Н.А.Гладкова, Рязань. Рязанское отд. изд-ва “Московский рабочий”, 1976. – С. 72.</w:t>
      </w:r>
    </w:p>
    <w:p>
      <w:pPr>
        <w:pStyle w:val="Normal"/>
        <w:rPr>
          <w:lang w:val="en-US"/>
        </w:rPr>
      </w:pPr>
      <w:r>
        <w:rPr>
          <w:lang w:val="en-US"/>
        </w:rPr>
        <w:t>Мордвинов А. Н., Бородин О. В. 1997. Утиное озеро // Особо охраняемые природные территории Ульяновской области. – Ульяновск: “Дом печати”, 1997.– С. 91-93.</w:t>
      </w:r>
    </w:p>
    <w:p>
      <w:pPr>
        <w:pStyle w:val="Normal"/>
        <w:rPr>
          <w:lang w:val="en-US"/>
        </w:rPr>
      </w:pPr>
      <w:r>
        <w:rPr>
          <w:lang w:val="en-US"/>
        </w:rPr>
        <w:t>Мордвинов А. Н., Бородин О. В. 1997. Утиное озеро // Особоохраняемые природные территории Ульяновской области.  Ульяновск: Дом печати, 1997. С. 91-93.</w:t>
      </w:r>
    </w:p>
    <w:p>
      <w:pPr>
        <w:pStyle w:val="Normal"/>
        <w:rPr>
          <w:lang w:val="en-US"/>
        </w:rPr>
      </w:pPr>
      <w:r>
        <w:rPr>
          <w:lang w:val="en-US"/>
        </w:rPr>
        <w:t xml:space="preserve">Мордвинов Ю.Е. 1998. Энергетические траты при плавании под водой у некоторых водных птиц // Современная орнитология, 1998, 1998. - С. 281-291. М. Ключевые слова: водные птицы; плавание; под водой; энергетические траты.Более высокие энергозатраты на единицу массы тела при плавании под водой с одинаковыми скоростями у краснолицего баклана по сравнению с топорком и тонкоклювой кайрой свидетельствуют о худших гидродинамических качествах его формы тела и меньшей эффективности локомоторного аппарата. Относительно высокие скорости плавания тонкоклювой кайры и соответственно значительные траты энергии при них говорят о большой возможности этого вида форсировать энергообмен в экстремальных условиях. Исследованные птицы в гидродинамическом и энергетическом отношении уступают многим пелагическим видам рыб. Украина, Ин-т биологии южных морей, Севастополь. Ил. 2. Табл. 1. Библ. 21. </w:t>
      </w:r>
    </w:p>
    <w:p>
      <w:pPr>
        <w:pStyle w:val="Normal"/>
        <w:rPr>
          <w:rFonts w:eastAsia="MS Mincho;Arial Unicode MS"/>
          <w:lang w:val="en-US"/>
        </w:rPr>
      </w:pPr>
      <w:r>
        <w:rPr>
          <w:rFonts w:eastAsia="MS Mincho;Arial Unicode MS"/>
          <w:lang w:val="en-US"/>
        </w:rPr>
        <w:t xml:space="preserve">Мордвинов Ю.Е. 2000. Энерготраты при подводном плавании у некоторых видов птиц и их сравнительная оценка// Вестн. зоол. N 1-2, 2000, т.34. - С. 49-54, 133. Ключевые слова: птицы; плавание; подводное плавание; биоэнергетика; энергетические затраты. Экспериментально получены и в сравнительном плане проанализированы данные по энерготратам при плавании под водой с различными скоростями краснолицых бакланов (Phalacrocorax urile), топорков (Lunda cirrhata) и тонкоклювых кайр (Uria aalge) разных размеров. Соотношение активного обмена и скорости плавания птиц подчинено параболической зависимости. Установлено, что меньшие энерготраты у тонкоклювой кайры, несколько большие - у топорка и еще большие - у краснолицего баклана. Энерготраты значительно возрастают, начиная со скоростей движения 1,0-1,1 м/с, т. е. равных 2-3 длинам тела в секунду. Уровень затрат у исследованных птиц выше, чем у сравниваемых пелагических рыб при одинаковых скоростях плавания. Украина, Ин-т биологии юж. морей НАН Украины, Севастополь. Ил. 1. Табл. 1. Библ. 23. </w:t>
      </w:r>
    </w:p>
    <w:p>
      <w:pPr>
        <w:pStyle w:val="Normal"/>
        <w:rPr>
          <w:lang w:val="en-US"/>
        </w:rPr>
      </w:pPr>
      <w:r>
        <w:rPr>
          <w:lang w:val="en-US"/>
        </w:rPr>
        <w:t xml:space="preserve">Мордвинов Ю.Е. 2001. Динамика видового разнообразия и численности водоплавающих птиц на зимовке в бухтах города Севастополя в 1998-1999 гг.  // Биологические основы устойчивого развития прибрежных морских экосистем, 2001, C. 155-156. Ключевые слова: птицы городов; Севастополь; видовое разнообразие; динамика; зимовка. </w:t>
      </w:r>
    </w:p>
    <w:p>
      <w:pPr>
        <w:pStyle w:val="Normal"/>
        <w:rPr>
          <w:lang w:val="en-US"/>
        </w:rPr>
      </w:pPr>
      <w:r>
        <w:rPr>
          <w:lang w:val="en-US"/>
        </w:rPr>
        <w:t xml:space="preserve">Мордвинов Ю.Е. 2001. Функциональная морфология тазовых конечностей как движителей в водной среде у птиц в ряду атмо-гидробионты Вестн. зоол. N 2, 2001, т.35. - С. 61-64,106. Ключевые слова: водные птицы; атмо-гидробионты; морфологические адаптации; тазовые конечности; функциональная морфология; морфометрия. На основании собранного морфологического материала по водоплавающим птицам разной систематической и экоморфологической принадлежности - Rissa tridactila, Larus ridibundus, Aptenodites patagonica, Cepphus grulle, Lunda cirrhata, Uria aalge, Phalacrocorax pelagicus, Gavia arctica, Podiceps cristatus - и киносъемки их плавания проанализирован морфогенез тазовых конечностей как движителей в водной среде. Установлено, что в процессе эволюции появились 2 линии развития: одна шла по пути совершенствования в качестве движителя в воде тазовых конечностей, др. - по пути реализации крыльев как основного органа пропульсии. Украина, Ин-т биологии юж. морей НАН Украины, Севастополь. Табл. 1. Библ. 6. </w:t>
      </w:r>
    </w:p>
    <w:p>
      <w:pPr>
        <w:pStyle w:val="Normal"/>
        <w:rPr>
          <w:lang w:val="en-US"/>
        </w:rPr>
      </w:pPr>
      <w:r>
        <w:rPr>
          <w:lang w:val="en-US"/>
        </w:rPr>
        <w:t xml:space="preserve">Мордвинов Ю.Е. 2002. Сравнение особенностей строения и эффективности функционирования копиального движителя у водных птиц и полуводных млекопитающих // Вестн. зоол. N 2, 2002, т.36, С. 57-61, 101-102. Ключевые слова: водные птицы; млекопитающие; полуводные; локомоция; водная локомоция; копиальный движитель; строение; функционирование; индексы эффективности. На основании морфологического и экспериментального материала по водной локомоции 16 видов птиц и 9 видов млекопитающих разной систематической и экоморфологической принадлежности в сравнительном плане проанализированы индексы эффективности функционирования их копиального движителя (S[л]%S[m]; РАДИКАЛS[л]/L; S[л]/S). Установлено, что индексы постепенно растут, начиная от видов, относящихся к аэронектоксеронной экоморфе, к видам нектоксеронной и ксеронектонной экоморф, т. е. по мере адаптации к водной среде. Это отражается на скорости плавания, величине гидродинамического сопротивления и, в конечном итоге, на энерготратах организма. Украина, Ин-т биологии юж. морей НАН, Севастополь. Табл. 1. Библ. 21. </w:t>
      </w:r>
    </w:p>
    <w:p>
      <w:pPr>
        <w:pStyle w:val="Normal"/>
        <w:rPr/>
      </w:pPr>
      <w:r>
        <w:rPr>
          <w:lang w:val="en-US"/>
        </w:rPr>
        <w:t>Мордкович М., Макулова О. 1998. Население птиц Москвы в начале 1970-х и в середине 1990-х годов // Вестник ВООП. - Вып. 4. - С. 19-20.</w:t>
      </w:r>
    </w:p>
    <w:p>
      <w:pPr>
        <w:pStyle w:val="Normal"/>
        <w:rPr>
          <w:lang w:val="en-US"/>
        </w:rPr>
      </w:pPr>
      <w:r>
        <w:rPr>
          <w:lang w:val="en-US"/>
        </w:rPr>
        <w:t>Мордкович М.В. 1999. Зимнее население птиц лесопарков г. Москвы // Вестник ВООП, вып. 6, 1999. - С. 43-53.</w:t>
      </w:r>
    </w:p>
    <w:p>
      <w:pPr>
        <w:pStyle w:val="Normal"/>
        <w:rPr/>
      </w:pPr>
      <w:r>
        <w:rPr>
          <w:color w:val="000000"/>
          <w:lang w:val="en-US"/>
        </w:rPr>
        <w:t xml:space="preserve">Мордкович М.В., Макулова О.И. 1998. Население птиц Москвы в начале 1970-х и в середине 1990-х годов. — </w:t>
      </w:r>
      <w:r>
        <w:rPr>
          <w:i/>
          <w:color w:val="000000"/>
          <w:lang w:val="en-US"/>
        </w:rPr>
        <w:t>Вестник ВООП.</w:t>
      </w:r>
      <w:r>
        <w:rPr>
          <w:color w:val="000000"/>
          <w:lang w:val="en-US"/>
        </w:rPr>
        <w:t xml:space="preserve"> 1998. № 4, С.19–21.</w:t>
      </w:r>
    </w:p>
    <w:p>
      <w:pPr>
        <w:pStyle w:val="Normal"/>
        <w:rPr>
          <w:lang w:val="en-US"/>
        </w:rPr>
      </w:pPr>
      <w:r>
        <w:rPr>
          <w:lang w:val="en-US"/>
        </w:rPr>
        <w:t>Мордовский орнитологический вестник, Вып. 1. 1998. Ред.: Лысенков Е.В., Лапшин А.С. Саранск Мордовский гос. пединст-т 108</w:t>
      </w:r>
      <w:r>
        <w:rPr/>
        <w:t xml:space="preserve"> с.</w:t>
      </w:r>
    </w:p>
    <w:p>
      <w:pPr>
        <w:pStyle w:val="Normal"/>
        <w:rPr>
          <w:lang w:val="en-US"/>
        </w:rPr>
      </w:pPr>
      <w:r>
        <w:rPr>
          <w:lang w:val="en-US"/>
        </w:rPr>
        <w:t>Мордовский орнитологический вестник, Вып. 2 2000. Ред.: Лысенков Е.В., Лапшин А.С., Матяев В.М. Саранск Мордовский гос. пединст-т 82</w:t>
      </w:r>
      <w:r>
        <w:rPr/>
        <w:t xml:space="preserve"> с.</w:t>
      </w:r>
    </w:p>
    <w:p>
      <w:pPr>
        <w:pStyle w:val="Normal"/>
        <w:rPr/>
      </w:pPr>
      <w:r>
        <w:rPr/>
        <w:t>Мороз В.А. 2005. К экологии ворона в Провальской степи (Украина) // Стрепет. – 2005. - т. 3, вып. 1-2. – С. 82-87.</w:t>
      </w:r>
    </w:p>
    <w:p>
      <w:pPr>
        <w:pStyle w:val="Normal"/>
        <w:rPr/>
      </w:pPr>
      <w:r>
        <w:rPr>
          <w:color w:val="000000"/>
        </w:rPr>
        <w:t xml:space="preserve">Мороз В.А. </w:t>
      </w:r>
      <w:r>
        <w:rPr/>
        <w:t xml:space="preserve">2005. </w:t>
      </w:r>
      <w:r>
        <w:rPr>
          <w:color w:val="000000"/>
          <w:spacing w:val="-2"/>
        </w:rPr>
        <w:t>К экологии ворона в Провальской степи (Украина)</w:t>
      </w:r>
      <w:r>
        <w:rPr/>
        <w:t xml:space="preserve"> // Стрепет. – 2005. - т. 3, вып. 1-2. – С</w:t>
      </w:r>
      <w:r>
        <w:rPr>
          <w:color w:val="000000"/>
        </w:rPr>
        <w:t xml:space="preserve"> 82-87.</w:t>
      </w:r>
    </w:p>
    <w:p>
      <w:pPr>
        <w:pStyle w:val="Normal"/>
        <w:rPr>
          <w:lang w:val="en-US"/>
        </w:rPr>
      </w:pPr>
      <w:r>
        <w:rPr>
          <w:lang w:val="en-US"/>
        </w:rPr>
        <w:t>Мороз С. В., Пинчук П. В., Монгин Э. А. 1999. Весенняя и осенняя миграция куликов (Charadriiformes, Charadrii) в пойме реки Припяти // Беловежская пуща на рубе</w:t>
        <w:softHyphen/>
        <w:t>же третьего тысячелетия: Материалы науч.-практ. конфер., посвященной 60-летию со дня образования Государственного заповедника «Беловежская пуща». - Мн.: БГУ. -1999.-С. 326-328.</w:t>
      </w:r>
    </w:p>
    <w:p>
      <w:pPr>
        <w:pStyle w:val="Normal"/>
        <w:rPr>
          <w:lang w:val="en-US"/>
        </w:rPr>
      </w:pPr>
      <w:r>
        <w:rPr>
          <w:lang w:val="en-US"/>
        </w:rPr>
        <w:t xml:space="preserve">Морозкин А.И. 2000. К биологии размножения обыкновенного скворца на территории Раифского лесничества Волжско-Камского заповедника // Животный мир Южного Урала и Северного Прикаспия, 2000, C. 52-54. Ключевые слова: скворцы; Sturnus vulgaris (Aves); биология размножения; Волжско-Камский заповедник. </w:t>
      </w:r>
    </w:p>
    <w:p>
      <w:pPr>
        <w:pStyle w:val="Normal"/>
        <w:rPr/>
      </w:pPr>
      <w:r>
        <w:rPr>
          <w:color w:val="000000"/>
          <w:lang w:val="en-US"/>
        </w:rPr>
        <w:t>Морозкин А.И., Капитонов В.Д. 1990. Изменение эмбриональной смертности в связи с многолетней динамикой численности у мухоловки-пеструшки (</w:t>
      </w:r>
      <w:r>
        <w:rPr>
          <w:i/>
          <w:color w:val="000000"/>
          <w:lang w:val="en-US"/>
        </w:rPr>
        <w:t>Ficedula hypoleuca</w:t>
      </w:r>
      <w:r>
        <w:rPr>
          <w:color w:val="000000"/>
          <w:lang w:val="en-US"/>
        </w:rPr>
        <w:t>).// Современная орнитология. М.: Наука. С. 141-149.</w:t>
      </w:r>
    </w:p>
    <w:p>
      <w:pPr>
        <w:pStyle w:val="Normal"/>
        <w:rPr>
          <w:lang w:val="en-US"/>
        </w:rPr>
      </w:pPr>
      <w:r>
        <w:rPr>
          <w:lang w:val="en-US"/>
        </w:rPr>
        <w:t>Морозкин Н.И. 1976. Краснозобая казарка в Кызыл-Агачском заповеднике // Редкие, исчезающие и малоизученные птицы СССР., под. ред. проф. Н.А.Гладкова, Рязань. Рязанское отд. изд-ва “Московский рабочий”, 1976. – С. 53-56.</w:t>
      </w:r>
    </w:p>
    <w:p>
      <w:pPr>
        <w:pStyle w:val="Normal"/>
        <w:rPr>
          <w:lang w:val="en-US"/>
        </w:rPr>
      </w:pPr>
      <w:r>
        <w:rPr>
          <w:lang w:val="en-US"/>
        </w:rPr>
        <w:t>Морозов В.В. 1975. Состояние популяции речных уток в весенний период на оз. Ильмень // Материалы Всесоюзной конференции по миграциям птиц. – Ч. I. – М., 1975. – С. 224 – 225.</w:t>
      </w:r>
    </w:p>
    <w:p>
      <w:pPr>
        <w:pStyle w:val="Normal"/>
        <w:rPr>
          <w:rFonts w:eastAsia="MS Mincho;Arial Unicode MS"/>
        </w:rPr>
      </w:pPr>
      <w:r>
        <w:rPr>
          <w:rFonts w:eastAsia="MS Mincho;Arial Unicode MS"/>
        </w:rPr>
        <w:t xml:space="preserve">Морозов В.В. 1983. О влиянии фактора беспокойства на изменение уровня агрессивности у некоторых видов птиц. Охрана живой природы. М. ВНИИприрода. 1983. - С. 145-148. зимняк, сапсан-размн, антр. факт. </w:t>
      </w:r>
    </w:p>
    <w:p>
      <w:pPr>
        <w:pStyle w:val="Normal"/>
        <w:rPr/>
      </w:pPr>
      <w:r>
        <w:rPr/>
        <w:t xml:space="preserve">Морозов В.В. 1983. О влиянии фактора беспокойства на изменение уровня агрессивности у некоторых видов птиц // Охрана живой природы. Тез. Всесоюз. конф. молод. ученых, - М.: 1983. - С. 145 - 148. </w:t>
      </w:r>
    </w:p>
    <w:p>
      <w:pPr>
        <w:pStyle w:val="Normal"/>
        <w:rPr>
          <w:lang w:val="en-US"/>
        </w:rPr>
      </w:pPr>
      <w:r>
        <w:rPr>
          <w:lang w:val="en-US"/>
        </w:rPr>
        <w:t>Морозов В.В. 1984. Водоплавающие птицы окрестностей мыса Харасавэй (Северный Ямал) // Современное состояние ресурсов водоплавающих птиц. Тез. Всесоюзного семинара. – М., 1984. – С. 147 – 148.</w:t>
      </w:r>
    </w:p>
    <w:p>
      <w:pPr>
        <w:pStyle w:val="Normal"/>
        <w:rPr/>
      </w:pPr>
      <w:r>
        <w:rPr/>
        <w:t>Морозов В.В. 1984. Орнитофауна окрестностей озера Капчук, плато Путорана // Орнитология. 1984. Вып. 19. - С. 30-40.</w:t>
      </w:r>
    </w:p>
    <w:p>
      <w:pPr>
        <w:pStyle w:val="Normal"/>
        <w:rPr>
          <w:lang w:val="en-US"/>
        </w:rPr>
      </w:pPr>
      <w:r>
        <w:rPr>
          <w:lang w:val="en-US"/>
        </w:rPr>
        <w:t>Морозов В.В. 1985. Заметки об осеннем пролете куликов на северном Ямале // Орнитология. – Вып. 20. – М.: Изд-во МГУ, 1985. – С. 191.</w:t>
      </w:r>
    </w:p>
    <w:p>
      <w:pPr>
        <w:pStyle w:val="Normal"/>
        <w:rPr>
          <w:lang w:val="en-US"/>
        </w:rPr>
      </w:pPr>
      <w:r>
        <w:rPr>
          <w:lang w:val="en-US"/>
        </w:rPr>
        <w:t>Морозов В.В. 1986. Влияние степени загрязнения почвенно-растительного покрова на фауну и население птиц южных тундр // Изучение птиц СССР, их охрана и рациональное использование. Тез. докладов I съезда Всесоюзного орнитологического общества и IX Всесоюзной орнитологической конференции. – Ч. II. – Л.: Наука, 1986. – С. 83 – 85.</w:t>
      </w:r>
    </w:p>
    <w:p>
      <w:pPr>
        <w:pStyle w:val="Normal"/>
        <w:rPr>
          <w:lang w:val="en-US"/>
        </w:rPr>
      </w:pPr>
      <w:r>
        <w:rPr>
          <w:lang w:val="en-US"/>
        </w:rPr>
        <w:t>Морозов В.В. 1987. Влияние промышленного запыления на птиц южных тундр // Экология. - 1987. - № 4. - С.76 - 79. - Библиогр.: 9 назв. - РЖ ОПиВПР. - 1987. - 12.72.666. Окрестности г. Воркуты</w:t>
      </w:r>
    </w:p>
    <w:p>
      <w:pPr>
        <w:pStyle w:val="Normal"/>
        <w:rPr>
          <w:lang w:val="en-US"/>
        </w:rPr>
      </w:pPr>
      <w:r>
        <w:rPr>
          <w:lang w:val="en-US"/>
        </w:rPr>
        <w:t>Морозов В.В. 1987. Влияние сельскохозяйственного освоения на фауну и население птиц плакорных тундр в окрестностях города Воркуты // Влияние антропогенной трансформации ландшафта на эаселение наземных позвоночных животных: Тез. Tсесоюз. совещ. Ч.2. - М.: 1987. - С.160 - 162.</w:t>
      </w:r>
    </w:p>
    <w:p>
      <w:pPr>
        <w:pStyle w:val="Normal"/>
        <w:rPr>
          <w:rFonts w:eastAsia="MS Mincho;Arial Unicode MS"/>
        </w:rPr>
      </w:pPr>
      <w:r>
        <w:rPr>
          <w:rFonts w:eastAsia="MS Mincho;Arial Unicode MS"/>
        </w:rPr>
        <w:t xml:space="preserve">Морозов В.В. 1987. Материалы к орнитофауне востока Большеземельской тундры. Орнитология, вып. 22. М. Изд. МГУ. 1987. - С. 186-189. пустельга-распр, размн, расш. ар. </w:t>
      </w:r>
    </w:p>
    <w:p>
      <w:pPr>
        <w:pStyle w:val="Normal"/>
        <w:rPr>
          <w:rFonts w:eastAsia="MS Mincho;Arial Unicode MS"/>
        </w:rPr>
      </w:pPr>
      <w:r>
        <w:rPr>
          <w:rFonts w:eastAsia="MS Mincho;Arial Unicode MS"/>
        </w:rPr>
        <w:t xml:space="preserve">Морозов В.В. 1987. Новые данные по фауне и распространению птиц на востоке Большезе- мельской тундры. Орнитология, вып. 22. М. Изд. МГУ. 1987. - С. 134-147. полевой лунь-распр, биотоп, числ, размн. дербник-распр, биотоп. </w:t>
      </w:r>
    </w:p>
    <w:p>
      <w:pPr>
        <w:pStyle w:val="Normal"/>
        <w:rPr>
          <w:lang w:val="en-US"/>
        </w:rPr>
      </w:pPr>
      <w:r>
        <w:rPr>
          <w:lang w:val="en-US"/>
        </w:rPr>
        <w:t>Морозов В.В. 1987. Новые данные по фауне и распространению птиц на востоке Большеземельской тундры // Орнитология. - 1987. - Вып. 22. - С.134 - 147.</w:t>
      </w:r>
    </w:p>
    <w:p>
      <w:pPr>
        <w:pStyle w:val="Normal"/>
        <w:rPr>
          <w:lang w:val="en-US"/>
        </w:rPr>
      </w:pPr>
      <w:r>
        <w:rPr>
          <w:lang w:val="en-US"/>
        </w:rPr>
        <w:t>Морозов В.В. 1988. Биология размножения и характер использования территории у поручейника и травника // Кулики в СССР: Распространение, биология и охрана. - М.: Наука, 1988. - С. 100-110.</w:t>
      </w:r>
    </w:p>
    <w:p>
      <w:pPr>
        <w:pStyle w:val="Normal"/>
        <w:rPr>
          <w:lang w:val="en-US"/>
        </w:rPr>
      </w:pPr>
      <w:r>
        <w:rPr>
          <w:lang w:val="en-US"/>
        </w:rPr>
        <w:t>Морозов В.В. 1989. Птицы западного макросклона Полярного Урала // Распространение и фауна птиц Урала. - Свердловск: 1989. - С.69 - 72. От реки Ельца до горы Константинов Камень</w:t>
      </w:r>
    </w:p>
    <w:p>
      <w:pPr>
        <w:pStyle w:val="Normal"/>
        <w:rPr/>
      </w:pPr>
      <w:r>
        <w:rPr>
          <w:color w:val="000000"/>
          <w:lang w:val="en-US"/>
        </w:rPr>
        <w:t xml:space="preserve">Морозов В.В. 1990. Редкие гнездящиеся кулики пойменных лугов рек Москвы и Клязьмы. — </w:t>
      </w:r>
      <w:r>
        <w:rPr>
          <w:i/>
          <w:color w:val="000000"/>
          <w:lang w:val="en-US"/>
        </w:rPr>
        <w:t>Редкие виды птиц центра Нечерноземья</w:t>
      </w:r>
      <w:r>
        <w:rPr>
          <w:color w:val="000000"/>
          <w:lang w:val="en-US"/>
        </w:rPr>
        <w:t>. Материалы совещ. «Современное состояние популяций редких гнездящихся птиц Нечерноземного центра СССР». М., 1990. С. 144–149.</w:t>
      </w:r>
    </w:p>
    <w:p>
      <w:pPr>
        <w:pStyle w:val="Normal"/>
        <w:rPr>
          <w:lang w:val="en-US"/>
        </w:rPr>
      </w:pPr>
      <w:r>
        <w:rPr>
          <w:lang w:val="en-US"/>
        </w:rPr>
        <w:t>Морозов В.В. 1991. О некоторых орнитологических находках на востоке Большеземельской тундры // Орнитология. - М.: ,1991. - Вып.25. - С.166 - 167.</w:t>
      </w:r>
    </w:p>
    <w:p>
      <w:pPr>
        <w:pStyle w:val="Normal"/>
        <w:rPr>
          <w:lang w:val="en-US"/>
        </w:rPr>
      </w:pPr>
      <w:r>
        <w:rPr>
          <w:lang w:val="en-US"/>
        </w:rPr>
        <w:t>Морозов В.В. 1991. Сапсан и кречет на крайнем Северо-Востоке Европы // Бюллетень МОИП. Отдел биологический. - 1991. - Т.96, вып.1. - С.57 - 65, табл.2, ил. - Библиогр.: 17 назв. На востоке Большеземельской тундры и Полярном Урале</w:t>
      </w:r>
    </w:p>
    <w:p>
      <w:pPr>
        <w:pStyle w:val="Normal"/>
        <w:rPr>
          <w:lang w:val="en-US"/>
        </w:rPr>
      </w:pPr>
      <w:r>
        <w:rPr>
          <w:lang w:val="en-US"/>
        </w:rPr>
        <w:t>Морозов В.В. 1993. Зональные особенности экологии среднего кроншнепа // Экология. - 1993. - № 2. - С.52 - 58. - Библиогр.: 21 назв. Работа выполнена в 1982-1989 гг. на востоке Большеземельской тундры, в окрестностях г. Воркута</w:t>
      </w:r>
    </w:p>
    <w:p>
      <w:pPr>
        <w:pStyle w:val="Normal"/>
        <w:rPr/>
      </w:pPr>
      <w:r>
        <w:rPr/>
        <w:t xml:space="preserve">Морозов В.В. 1993. Рецензия: М.С.Стишов, В.И.Придатко, В.В.Баранюк. 1991. Птицы острова Врангеля. Новосибирск, Наука: 1-253. // </w:t>
      </w:r>
      <w:r>
        <w:rPr>
          <w:i/>
        </w:rPr>
        <w:t>Рус. орнитол. журн</w:t>
      </w:r>
      <w:r>
        <w:rPr/>
        <w:t>. Т. 2. Вып. 1: 97-106.</w:t>
      </w:r>
    </w:p>
    <w:p>
      <w:pPr>
        <w:pStyle w:val="Normal"/>
        <w:rPr/>
      </w:pPr>
      <w:r>
        <w:rPr>
          <w:lang w:val="en-US"/>
        </w:rPr>
        <w:t xml:space="preserve">Морозов В.В. 1993. Рецензия: М.С.Стишов, В.И.Придатко, В.В.Баранюк. 1991. Птицы острова Врангеля. Новосибирск, Наука: 1-253. // </w:t>
      </w:r>
      <w:r>
        <w:rPr>
          <w:i/>
          <w:lang w:val="en-US"/>
        </w:rPr>
        <w:t>Рус. орнитол. журн</w:t>
      </w:r>
      <w:r>
        <w:rPr>
          <w:lang w:val="en-US"/>
        </w:rPr>
        <w:t>. Т. 2. Вып. 1: 97-106.</w:t>
      </w:r>
    </w:p>
    <w:p>
      <w:pPr>
        <w:pStyle w:val="Normal"/>
        <w:rPr/>
      </w:pPr>
      <w:r>
        <w:rPr/>
        <w:t xml:space="preserve">Морозов В.В. 1993. Территориальность и брачное поведение самцов азиатского бекаса </w:t>
      </w:r>
      <w:r>
        <w:rPr>
          <w:i/>
          <w:lang w:val="en-US"/>
        </w:rPr>
        <w:t>Gallinago</w:t>
      </w:r>
      <w:r>
        <w:rPr>
          <w:i/>
        </w:rPr>
        <w:t xml:space="preserve"> </w:t>
      </w:r>
      <w:r>
        <w:rPr>
          <w:i/>
          <w:lang w:val="en-US"/>
        </w:rPr>
        <w:t>stenura</w:t>
      </w:r>
      <w:r>
        <w:rPr/>
        <w:t xml:space="preserve"> в тундрах Европы // </w:t>
      </w:r>
      <w:r>
        <w:rPr>
          <w:i/>
        </w:rPr>
        <w:t>Рус. орнитол. журн</w:t>
      </w:r>
      <w:r>
        <w:rPr/>
        <w:t>. Т. 2. Вып. 2: 181-189.</w:t>
      </w:r>
    </w:p>
    <w:p>
      <w:pPr>
        <w:pStyle w:val="Normal"/>
        <w:rPr/>
      </w:pPr>
      <w:r>
        <w:rPr>
          <w:lang w:val="en-US"/>
        </w:rPr>
        <w:t xml:space="preserve">Морозов В.В. 1993. Территориальность и брачное поведение самцов азиатского бекаса </w:t>
      </w:r>
      <w:r>
        <w:rPr>
          <w:i/>
          <w:lang w:val="en-US"/>
        </w:rPr>
        <w:t>Gallinago stenura</w:t>
      </w:r>
      <w:r>
        <w:rPr>
          <w:lang w:val="en-US"/>
        </w:rPr>
        <w:t xml:space="preserve"> в тундрах Европы // </w:t>
      </w:r>
      <w:r>
        <w:rPr>
          <w:i/>
          <w:lang w:val="en-US"/>
        </w:rPr>
        <w:t>Рус. орнитол. журн</w:t>
      </w:r>
      <w:r>
        <w:rPr>
          <w:lang w:val="en-US"/>
        </w:rPr>
        <w:t>. Т. 2. Вып. 2: 181-189.</w:t>
      </w:r>
    </w:p>
    <w:p>
      <w:pPr>
        <w:pStyle w:val="Normal"/>
        <w:rPr/>
      </w:pPr>
      <w:r>
        <w:rPr/>
        <w:t>Морозов В.В. 1995. Современное состояние, распространение и трендт популяции пискульки (Anser erythropus) в России // Казарка: Бюл. рабочей группы по гусям и лебедям Восточной Европы и Северной Азии. М., 1995. Вып. 1. - С. 131-143.</w:t>
      </w:r>
    </w:p>
    <w:p>
      <w:pPr>
        <w:pStyle w:val="Normal"/>
        <w:rPr>
          <w:lang w:val="en-US"/>
        </w:rPr>
      </w:pPr>
      <w:r>
        <w:rPr>
          <w:lang w:val="en-US"/>
        </w:rPr>
        <w:t>Морозов В.В. 1995. Фаунистические находки на Западном макросклоне Полярного Урала // Материалы к распространению птиц на Урале, в приуралье и Западной Сибири. - Екатеринбург: ,1995. - С.56 - 59.</w:t>
      </w:r>
    </w:p>
    <w:p>
      <w:pPr>
        <w:pStyle w:val="Normal"/>
        <w:rPr/>
      </w:pPr>
      <w:r>
        <w:rPr/>
        <w:t>Морозов В.В. 1996. Где же зимуют малые лебеди? // Казарка: Бюл. рабочей группы по гусям и лебедям Восточной Европы и Северной Азии. М., 1996. Вып. 2. - С. 237-243.</w:t>
      </w:r>
    </w:p>
    <w:p>
      <w:pPr>
        <w:pStyle w:val="Normal"/>
        <w:rPr>
          <w:rFonts w:eastAsia="MS Mincho;Arial Unicode MS"/>
          <w:lang w:val="en-US"/>
        </w:rPr>
      </w:pPr>
      <w:r>
        <w:rPr>
          <w:rFonts w:eastAsia="MS Mincho;Arial Unicode MS"/>
          <w:lang w:val="en-US"/>
        </w:rPr>
        <w:t xml:space="preserve">Морозов В.В. 1997. К распространению некоторых птиц на юге Ямала  // Матер. к распро птиц на Урале, в Приуралье и Западной Сибири № 2, 1997. - С. 116-117. Ключевые слова: авифауна; распространение; краткие заметки; Ямал. Краткие заметки о гнездовых находках и расширении ареала Gavia stellata, Actitis hypoleucos, Eremophila alpestris, Lanius excubitor. </w:t>
      </w:r>
    </w:p>
    <w:p>
      <w:pPr>
        <w:pStyle w:val="Normal"/>
        <w:rPr>
          <w:lang w:val="en-US"/>
        </w:rPr>
      </w:pPr>
      <w:r>
        <w:rPr>
          <w:lang w:val="en-US"/>
        </w:rPr>
        <w:t>Морозов В.В. 1997. К распространению некоторых птиц на юге Ямала // Материалы к распространению птиц на Урале, в приуралье и Западной Сибири. - Екатеринбург: Изд-во `Екатеринбург`, 1997. - С.116 - 117.</w:t>
      </w:r>
    </w:p>
    <w:p>
      <w:pPr>
        <w:pStyle w:val="Normal"/>
        <w:rPr>
          <w:rFonts w:eastAsia="MS Mincho;Arial Unicode MS"/>
          <w:lang w:val="en-US"/>
        </w:rPr>
      </w:pPr>
      <w:r>
        <w:rPr>
          <w:rFonts w:eastAsia="MS Mincho;Arial Unicode MS"/>
          <w:lang w:val="en-US"/>
        </w:rPr>
        <w:t xml:space="preserve">Морозов В.В. 1997. К фауне и распространению птиц в Большеземельской тундре и на Югорском полуострове  // Матер. к распро птиц на Урале, в Приуралье и Западной Сибири № 2, 1997, 110-116. Ключевые слова: авифауна; распространение; расширение ареалов; новые находки; характер пребывания; Большеземельская тундра; Югорский п-ов. Заметки о характере пребывания, новые находки к расширению ареала 44 видов; аннотированный список. Библ. 5. </w:t>
      </w:r>
    </w:p>
    <w:p>
      <w:pPr>
        <w:pStyle w:val="Normal"/>
        <w:rPr/>
      </w:pPr>
      <w:r>
        <w:rPr/>
        <w:t xml:space="preserve">Морозов В.В. 1997. Материалы по экологии дербника </w:t>
      </w:r>
      <w:r>
        <w:rPr>
          <w:i/>
        </w:rPr>
        <w:t xml:space="preserve">Falco columbarius </w:t>
      </w:r>
      <w:r>
        <w:rPr/>
        <w:t xml:space="preserve">на востоке Большеземельской тундры // </w:t>
      </w:r>
      <w:r>
        <w:rPr>
          <w:i/>
        </w:rPr>
        <w:t xml:space="preserve">Рус. орнитол. </w:t>
      </w:r>
      <w:r>
        <w:rPr/>
        <w:t>журн. 6. - 9. - С. 6-7.</w:t>
      </w:r>
    </w:p>
    <w:p>
      <w:pPr>
        <w:pStyle w:val="Normal"/>
        <w:rPr/>
      </w:pPr>
      <w:r>
        <w:rPr>
          <w:lang w:val="en-US"/>
        </w:rPr>
        <w:t xml:space="preserve">Морозов В.В. 1997. Материалы по экологии дербника </w:t>
      </w:r>
      <w:r>
        <w:rPr>
          <w:i/>
          <w:lang w:val="en-US"/>
        </w:rPr>
        <w:t xml:space="preserve">Falco columbarius </w:t>
      </w:r>
      <w:r>
        <w:rPr>
          <w:lang w:val="en-US"/>
        </w:rPr>
        <w:t xml:space="preserve">на востоке Большеземельской тундры // Рус. орнитол. ж. Экспресс-вып. N 9, 1997, - C. 6-7. Ключевые слова: соколы; Falco columbarius (Aves); гнездовая биология; плотность гнездования; распределение; Большеземельская тундра. Работа выполнена в 1982-1993 гг. в окр. Воркуты. В подзоне кустарниковых тундр дербник (Д) распространен повсеместно; тяготеет к долинам рек, нек-рые пары гнездятся и в плакорных тундрах. Из 73 осмотренных гнезд 52 (71,1%) были на земле, а 16 (21,9%) - на деревьях, 5 (6,8%) - на опорах ЛЭП. Плотность гнездования Д изменялась в разные годы от 9 до 12 пар/100 км{2}; по долинам рек от 0,18 до 0,36 пар/км. Гнездовые участки постоянны из года в год, гнезда каждый год устраиваются на новом месте на расстоянии от 0,1 до 7,5 км др. от др., в ср. 2,7 км (n=38). В кладке 3-5, в ср. 4,5±0,8 (n=64); яйца откладываются через 24-48 ч. Насиживание каждого яйца длится 31-33, в ср. 31,9±0,17 сут. Кладку насиживает гл. обр. самка, МАРС иногда подменяет самка, особенно в начале насиживания. Вылупление каждого последующего птенца в одном гнезде происходит через 24-48 ч. Все птенцы вылупляются через 2-5 сут. Успех инкубации Д высок, составляя от 60 до 100%, в ср. 83,2% (n=11). Через 23-26 сут 2-5 (в ср. 3,8±0,2) птенцов вылетают из гнезда. Первых летных молодых Д встречали с 3-й декады июля, взрослые сопровождают их еще 2-3 нед. Улетают Д из тундры поодиночке в течение сентября, следуя за стаями мигрирующих воробьиных птиц. Состояние популяции Д на В. Большеземельской тундры благоприятное. Россия, Всерос. НИИ охраны природы. Москва. Библ. 2. </w:t>
      </w:r>
    </w:p>
    <w:p>
      <w:pPr>
        <w:pStyle w:val="Normal"/>
        <w:rPr/>
      </w:pPr>
      <w:r>
        <w:rPr/>
        <w:t xml:space="preserve">Морозов В.В. 1997. Некоторые особенности биологии лапландского подорожника </w:t>
      </w:r>
      <w:r>
        <w:rPr>
          <w:i/>
        </w:rPr>
        <w:t>Calcarius lapponicus</w:t>
      </w:r>
      <w:r>
        <w:rPr/>
        <w:t xml:space="preserve"> на Полярном Урале // </w:t>
      </w:r>
      <w:r>
        <w:rPr>
          <w:i/>
        </w:rPr>
        <w:t>Рус. орнитол. журн</w:t>
      </w:r>
      <w:r>
        <w:rPr/>
        <w:t>. 6. - 8. - С. 10-12.</w:t>
      </w:r>
    </w:p>
    <w:p>
      <w:pPr>
        <w:pStyle w:val="Normal"/>
        <w:rPr/>
      </w:pPr>
      <w:r>
        <w:rPr>
          <w:lang w:val="en-US"/>
        </w:rPr>
        <w:t xml:space="preserve">Морозов В.В. 1997. Некоторые особенности биологии лапландского подорожника </w:t>
      </w:r>
      <w:r>
        <w:rPr>
          <w:i/>
          <w:lang w:val="en-US"/>
        </w:rPr>
        <w:t>Calcarius lapponicus</w:t>
      </w:r>
      <w:r>
        <w:rPr>
          <w:lang w:val="en-US"/>
        </w:rPr>
        <w:t xml:space="preserve"> на Полярном Урале // Рус. орнитол. ж. Экспресс-вып. N 8, 1997. - С. 10-12. Ключевые слова: подорожники; Calcarius lapponicus (Aves); местообитания; гнездование; плотность населения; устройство гнезд в горах; Полярный Урал. Учеты проводили в 1982-1986 гг. на территории вост. части Большеземельской тундры и прилегающих частей зап. макросклона Полярного Урала; подзона кустарниковых (южных) тундр с преобладанием кустарниково-моховые сообщества с доминированием ерника (карликовой березки) Betula nana и нескольких видов из (Salix lanata, S. glauca, S. phylicifolia). В подзоне кустарниковых тундр плотность лапландского подорожника, Calcarius lapponicus, в период гнездования в нек-рые годы достигает 230 особей/км{2}. В горных тундрах зап. макросклона Полярного Урала, проникая в горы почти до пояса гольцов, к-рые на этих широтах (67-68° с.ш.) начинаются с высот 650-700 м н.у.м. Численность подорожника в горах на 1-2 порядка ниже, чем на равнине. Лишь в ерниковых горных тундрах, плотность населения достигает 25 особей/км{2}. Численность и плотность гнездования резко уменьшаются с высотой, и на высотах 400-600 м н.у.м. гнездятся единичные пары в каменистых или пятнистых кустарничково-осоково-мохово-лишайниковых тундрах. При гнездовании в горах подорожники снижают негативный эффект неблагоприятных погодных условий, улучшая теплоизоляцию гнезд путем увеличения толщины стенок. Россия, Всерос. н.-и. ин-т охраны природы, Знаменское-Садки, Москва. Библ. 5.  </w:t>
      </w:r>
    </w:p>
    <w:p>
      <w:pPr>
        <w:pStyle w:val="Normal"/>
        <w:rPr>
          <w:lang w:val="en-US"/>
        </w:rPr>
      </w:pPr>
      <w:r>
        <w:rPr>
          <w:lang w:val="en-US"/>
        </w:rPr>
        <w:t xml:space="preserve">Морозов В.В. 1997. Рецензия на статью Т.В. Плешака "Гнездовние некоторых птиц на острове Вайгач" // Рус. орнитол. ж. Экспресс-вып. N 25, 1997. - С. 20-22. Ключевые слова: авифауна; о. Вайгач; гнездование птиц; рецензия. </w:t>
      </w:r>
    </w:p>
    <w:p>
      <w:pPr>
        <w:pStyle w:val="Normal"/>
        <w:rPr/>
      </w:pPr>
      <w:r>
        <w:rPr/>
        <w:t xml:space="preserve">Морозов В.В. 1997. Рецензия на статью Т.В.Плешака “Гнездование некоторых птиц на острове Вайгач” // </w:t>
      </w:r>
      <w:r>
        <w:rPr>
          <w:i/>
        </w:rPr>
        <w:t>Рус. орнитол. журн</w:t>
      </w:r>
      <w:r>
        <w:rPr/>
        <w:t>. 6. - 25. - С. 20-22.</w:t>
      </w:r>
    </w:p>
    <w:p>
      <w:pPr>
        <w:pStyle w:val="Normal"/>
        <w:rPr/>
      </w:pPr>
      <w:r>
        <w:rPr/>
        <w:t xml:space="preserve">Морозов В.В. 1997. Черноклювая гагара </w:t>
      </w:r>
      <w:r>
        <w:rPr>
          <w:i/>
        </w:rPr>
        <w:t xml:space="preserve">Gavia immer </w:t>
      </w:r>
      <w:r>
        <w:rPr/>
        <w:t xml:space="preserve">в Поморском проливе // </w:t>
      </w:r>
      <w:r>
        <w:rPr>
          <w:i/>
        </w:rPr>
        <w:t>Рус. орнитол. журн</w:t>
      </w:r>
      <w:r>
        <w:rPr/>
        <w:t>. 6. - 6. - С. 5-6.</w:t>
      </w:r>
    </w:p>
    <w:p>
      <w:pPr>
        <w:pStyle w:val="Normal"/>
        <w:rPr/>
      </w:pPr>
      <w:r>
        <w:rPr>
          <w:lang w:val="en-US"/>
        </w:rPr>
        <w:t xml:space="preserve">Морозов В.В. 1997. Черноклювая гагара </w:t>
      </w:r>
      <w:r>
        <w:rPr>
          <w:i/>
          <w:lang w:val="en-US"/>
        </w:rPr>
        <w:t xml:space="preserve">Gavia immer </w:t>
      </w:r>
      <w:r>
        <w:rPr>
          <w:lang w:val="en-US"/>
        </w:rPr>
        <w:t xml:space="preserve">в Поморском проливе // Рус. орнитол. ж. Экспресс-вып. N 6, 1997. - С. 5-6. Ключевые слова: гагары; Gavia immer (Aves); распространение; новые сведения; характер пребывания; Европейская часть России. Находка трупа неполовозрелой особи Gavia immer 30/VII 1995 г. на пляже близ о. Сенгейский в Печорском море (Малоземельская тундра) и обзор сведений о характере пребывания вида в европейской части России позволяют предположить, что черноклювая гагара регулярно бывает в акватории Баренцева моря, в т. ч. в водах России. Россия, Всерос. н.-и. ин-т охраны природы, Москва. Библ. 7. </w:t>
      </w:r>
    </w:p>
    <w:p>
      <w:pPr>
        <w:pStyle w:val="Normal"/>
        <w:rPr/>
      </w:pPr>
      <w:r>
        <w:rPr>
          <w:color w:val="000000"/>
          <w:lang w:val="en-US"/>
        </w:rPr>
        <w:t xml:space="preserve">Морозов В.В. 1998. Дупель. — </w:t>
      </w:r>
      <w:r>
        <w:rPr>
          <w:i/>
          <w:color w:val="000000"/>
          <w:lang w:val="en-US"/>
        </w:rPr>
        <w:t>Красная книга Московской области</w:t>
      </w:r>
      <w:r>
        <w:rPr>
          <w:color w:val="000000"/>
          <w:lang w:val="en-US"/>
        </w:rPr>
        <w:t>. М., Аргус, Рус. университет, 1998. С. 55–56.</w:t>
      </w:r>
    </w:p>
    <w:p>
      <w:pPr>
        <w:pStyle w:val="Normal"/>
        <w:rPr/>
      </w:pPr>
      <w:r>
        <w:rPr/>
        <w:t xml:space="preserve">Морозов В.В. 1998. Современный статус южного среднего кроншнепа </w:t>
      </w:r>
      <w:r>
        <w:rPr>
          <w:i/>
          <w:lang w:val="en-US"/>
        </w:rPr>
        <w:t>Numenius</w:t>
      </w:r>
      <w:r>
        <w:rPr>
          <w:i/>
        </w:rPr>
        <w:t xml:space="preserve"> </w:t>
      </w:r>
      <w:r>
        <w:rPr>
          <w:i/>
          <w:lang w:val="en-US"/>
        </w:rPr>
        <w:t>phaeopus</w:t>
      </w:r>
      <w:r>
        <w:rPr>
          <w:i/>
        </w:rPr>
        <w:t xml:space="preserve"> </w:t>
      </w:r>
      <w:r>
        <w:rPr>
          <w:i/>
          <w:lang w:val="en-US"/>
        </w:rPr>
        <w:t>alboaxillaris</w:t>
      </w:r>
      <w:r>
        <w:rPr>
          <w:i/>
        </w:rPr>
        <w:t xml:space="preserve"> </w:t>
      </w:r>
      <w:r>
        <w:rPr>
          <w:lang w:val="en-US"/>
        </w:rPr>
        <w:t>Lowe</w:t>
      </w:r>
      <w:r>
        <w:rPr/>
        <w:t xml:space="preserve">, 1921 в России и Казахстане // </w:t>
      </w:r>
      <w:r>
        <w:rPr>
          <w:i/>
        </w:rPr>
        <w:t>Рус. орнитол. журн</w:t>
      </w:r>
      <w:r>
        <w:rPr/>
        <w:t>. 7. - 34. - С. 3-15.</w:t>
      </w:r>
    </w:p>
    <w:p>
      <w:pPr>
        <w:pStyle w:val="Normal"/>
        <w:rPr/>
      </w:pPr>
      <w:r>
        <w:rPr>
          <w:lang w:val="en-US"/>
        </w:rPr>
        <w:t xml:space="preserve">Морозов В.В. 1998. Современный статус южного среднего кроншнепа </w:t>
      </w:r>
      <w:r>
        <w:rPr>
          <w:i/>
          <w:lang w:val="en-US"/>
        </w:rPr>
        <w:t xml:space="preserve">Numenius phaeopus alboaxillaris </w:t>
      </w:r>
      <w:r>
        <w:rPr>
          <w:lang w:val="en-US"/>
        </w:rPr>
        <w:t>Lowe, 1921 в России и Казахстане // Рус. орнитол. журн., 1998. Экспресс-вып. 34. С. 3-15.</w:t>
      </w:r>
    </w:p>
    <w:p>
      <w:pPr>
        <w:pStyle w:val="Normal"/>
        <w:rPr/>
      </w:pPr>
      <w:r>
        <w:rPr>
          <w:lang w:val="en-US"/>
        </w:rPr>
        <w:t xml:space="preserve">Морозов В.В. 1998. Современный статус южного среднего кроншнепа </w:t>
      </w:r>
      <w:r>
        <w:rPr>
          <w:i/>
          <w:lang w:val="en-US"/>
        </w:rPr>
        <w:t xml:space="preserve">Numenius phaeopus alboaxillaris </w:t>
      </w:r>
      <w:r>
        <w:rPr>
          <w:lang w:val="en-US"/>
        </w:rPr>
        <w:t>Lowe, 1921 в России и Казахстане // Рус. орнитол. журн., 1998. Экспресс-вып. № 34. С. 3-15.</w:t>
      </w:r>
    </w:p>
    <w:p>
      <w:pPr>
        <w:pStyle w:val="Normal"/>
        <w:rPr/>
      </w:pPr>
      <w:r>
        <w:rPr/>
        <w:t xml:space="preserve">Морозов В.В. 1998. Степной лунь </w:t>
      </w:r>
      <w:r>
        <w:rPr>
          <w:i/>
          <w:lang w:val="en-US"/>
        </w:rPr>
        <w:t>Circus</w:t>
      </w:r>
      <w:r>
        <w:rPr>
          <w:i/>
        </w:rPr>
        <w:t xml:space="preserve"> </w:t>
      </w:r>
      <w:r>
        <w:rPr>
          <w:i/>
          <w:lang w:val="en-US"/>
        </w:rPr>
        <w:t>macrourus</w:t>
      </w:r>
      <w:r>
        <w:rPr>
          <w:i/>
        </w:rPr>
        <w:t xml:space="preserve"> </w:t>
      </w:r>
      <w:r>
        <w:rPr/>
        <w:t xml:space="preserve">на юге Ямала // </w:t>
      </w:r>
      <w:r>
        <w:rPr>
          <w:i/>
        </w:rPr>
        <w:t>Рус. орнитол. журн</w:t>
      </w:r>
      <w:r>
        <w:rPr/>
        <w:t>. 7. - 47. - С. 3-5.</w:t>
      </w:r>
    </w:p>
    <w:p>
      <w:pPr>
        <w:pStyle w:val="Normal"/>
        <w:rPr/>
      </w:pPr>
      <w:r>
        <w:rPr>
          <w:lang w:val="en-US"/>
        </w:rPr>
        <w:t xml:space="preserve">Морозов В.В. 1998. Степной лунь </w:t>
      </w:r>
      <w:r>
        <w:rPr>
          <w:i/>
          <w:lang w:val="en-US"/>
        </w:rPr>
        <w:t xml:space="preserve">Circus macrourus </w:t>
      </w:r>
      <w:r>
        <w:rPr>
          <w:lang w:val="en-US"/>
        </w:rPr>
        <w:t xml:space="preserve">на юге Ямала // </w:t>
      </w:r>
      <w:r>
        <w:rPr>
          <w:i/>
          <w:lang w:val="en-US"/>
        </w:rPr>
        <w:t>Рус. орнитол. журн</w:t>
      </w:r>
      <w:r>
        <w:rPr>
          <w:lang w:val="en-US"/>
        </w:rPr>
        <w:t>. 7 (47): 3-5.</w:t>
      </w:r>
    </w:p>
    <w:p>
      <w:pPr>
        <w:pStyle w:val="Normal"/>
        <w:rPr>
          <w:lang w:val="en-US"/>
        </w:rPr>
      </w:pPr>
      <w:r>
        <w:rPr>
          <w:lang w:val="en-US"/>
        </w:rPr>
        <w:t xml:space="preserve">Морозов В.В. 1998. Степной лунь Circus macrourus на юге Ямала // Рус. орнитол. ж. Экспресс-вып. N 47, 1998. - С. 3-5. Ключевые слова: луни; Circus macrourus (Aves); распространение; расширение ареала на север; гнездование; ямал. Участились регистрации степных луней к С. от юж. границ лесной зоны. В 1998 г. доказано гнездование степного луня на юге Ямала: найдено гнездо в долине ручья на сыром ерниково-осоковом болоте. Описание гнезда, поведение луней около гнезда. Библ. 5. </w:t>
      </w:r>
    </w:p>
    <w:p>
      <w:pPr>
        <w:pStyle w:val="Normal"/>
        <w:rPr>
          <w:lang w:val="en-US"/>
        </w:rPr>
      </w:pPr>
      <w:r>
        <w:rPr>
          <w:lang w:val="en-US"/>
        </w:rPr>
        <w:t>Морозов В.В. 1998. Условия гнездования куликов в тундрах России в 1998 г. В бассейне р. Щучьей // Информация Рабочей группы по куликам. – Новосибирск: Наука, 1999. – С. 24 – 25.</w:t>
      </w:r>
    </w:p>
    <w:p>
      <w:pPr>
        <w:pStyle w:val="Normal"/>
        <w:rPr>
          <w:lang w:val="en-US"/>
        </w:rPr>
      </w:pPr>
      <w:r>
        <w:rPr>
          <w:lang w:val="en-US"/>
        </w:rPr>
        <w:t>Морозов В.В. 1999. К орнитофауне степей Предуралья и Зауралья // Материалы к распространению птиц на Урале, в Приуралье и Западной Сибири: Сб. ст. [Вып. 4] / ИЭРиЖ УрО РАН; Урал. орнитол. о-во; Отв. ред. В. К. Рябицев. - Екатеринбург: Екатеринбург, 1999. - С.155 - 156.</w:t>
      </w:r>
    </w:p>
    <w:p>
      <w:pPr>
        <w:pStyle w:val="Normal"/>
        <w:rPr>
          <w:lang w:val="en-US"/>
        </w:rPr>
      </w:pPr>
      <w:r>
        <w:rPr>
          <w:lang w:val="en-US"/>
        </w:rPr>
        <w:t>Морозов В.В. 2000. Весенне-летняя экспедиция по Зауралью и Западной Сибири // Информационный бюллетень КОТР. – № 12. – 2000. – С. 11.</w:t>
      </w:r>
    </w:p>
    <w:p>
      <w:pPr>
        <w:pStyle w:val="Normal"/>
        <w:rPr/>
      </w:pPr>
      <w:r>
        <w:rPr/>
        <w:t xml:space="preserve">Морозов В.В. 2000. Долина р. Сафаровки // Ключевые орнитологические территории России. Т. 1. Ключевые орнитологические территории международного значения Европейской России. М., 2000. - С. 471-472. </w:t>
      </w:r>
    </w:p>
    <w:p>
      <w:pPr>
        <w:pStyle w:val="Normal"/>
        <w:rPr>
          <w:lang w:val="en-US"/>
        </w:rPr>
      </w:pPr>
      <w:r>
        <w:rPr>
          <w:lang w:val="en-US"/>
        </w:rPr>
        <w:t xml:space="preserve">Морозов В.В. 2000. Рецензия на книгу И.В. Карякина "Конспект фауны птиц Республики Башкортостан" // Рус. орнитол. ж. Экспресс-вып. N 98, 2000. - С. 27-23. Ключевые слова: авифауна; Башкортостан; рецензия на книгу И. В. Карякина. </w:t>
      </w:r>
    </w:p>
    <w:p>
      <w:pPr>
        <w:pStyle w:val="Normal"/>
        <w:rPr/>
      </w:pPr>
      <w:r>
        <w:rPr/>
        <w:t xml:space="preserve">Морозов В.В. 2000. Рецензия на книгу И.В.Карякина “Конспект фауны птиц Республики Башкортостан” // </w:t>
      </w:r>
      <w:r>
        <w:rPr>
          <w:i/>
        </w:rPr>
        <w:t>Рус. орнитол. журн</w:t>
      </w:r>
      <w:r>
        <w:rPr/>
        <w:t>. 9. - 98. - С. 17-23.</w:t>
      </w:r>
    </w:p>
    <w:p>
      <w:pPr>
        <w:pStyle w:val="Normal"/>
        <w:rPr/>
      </w:pPr>
      <w:r>
        <w:rPr/>
        <w:t xml:space="preserve">Морозов В.В. 2000. Синие горы // Ключевые орнитологические территории России. Т. 1. Ключевые орнитологические территории международного значения Европейской России. М., 2000. - С. 470-471. </w:t>
      </w:r>
    </w:p>
    <w:p>
      <w:pPr>
        <w:pStyle w:val="Normal"/>
        <w:rPr/>
      </w:pPr>
      <w:r>
        <w:rPr/>
        <w:t xml:space="preserve">Морозов В.В. 2000. Экологические основы и пути расселения кречета </w:t>
      </w:r>
      <w:r>
        <w:rPr>
          <w:i/>
          <w:lang w:val="en-US"/>
        </w:rPr>
        <w:t>Falco</w:t>
      </w:r>
      <w:r>
        <w:rPr>
          <w:i/>
        </w:rPr>
        <w:t xml:space="preserve"> </w:t>
      </w:r>
      <w:r>
        <w:rPr>
          <w:i/>
          <w:lang w:val="en-US"/>
        </w:rPr>
        <w:t>rusticolus</w:t>
      </w:r>
      <w:r>
        <w:rPr>
          <w:i/>
        </w:rPr>
        <w:t xml:space="preserve"> </w:t>
      </w:r>
      <w:r>
        <w:rPr/>
        <w:t xml:space="preserve">в тундрах европейской части России // </w:t>
      </w:r>
      <w:r>
        <w:rPr>
          <w:i/>
        </w:rPr>
        <w:t>Рус. орнитол. журн</w:t>
      </w:r>
      <w:r>
        <w:rPr/>
        <w:t>. 9. - 95. - С. 3-11.</w:t>
      </w:r>
    </w:p>
    <w:p>
      <w:pPr>
        <w:pStyle w:val="Normal"/>
        <w:rPr/>
      </w:pPr>
      <w:r>
        <w:rPr>
          <w:lang w:val="en-US"/>
        </w:rPr>
        <w:t xml:space="preserve">Морозов В.В. 2000. Экологические основы и пути расселения кречета </w:t>
      </w:r>
      <w:r>
        <w:rPr>
          <w:i/>
          <w:lang w:val="en-US"/>
        </w:rPr>
        <w:t xml:space="preserve">Falco rusticolus </w:t>
      </w:r>
      <w:r>
        <w:rPr>
          <w:lang w:val="en-US"/>
        </w:rPr>
        <w:t xml:space="preserve">в тундрах европейской части России // Рус. орнитол. ж. Экспресс-вып. N 95, 2000. - С. 3-11. Ключевые слова: соколы; Falco rusticolus (Aves); распространение; биологические особенности; сроки и места гнездования; питание; тундры европ. части России. Данные о распространении и биологии кречета (К) собирались в течение 14 полевых сезонов (1982-1995 гг.) в разных частях европейских тундр России. Анализ литературы и полевые исследования показали, что К не гнездится на о-вах Новая Земля, Вайгач и Колгуев, а также в нек-рых прибрежных р-нах Малоземельской и Большеземельской тундр; описан уточненный ареал К. Главная особенность биологии К - очень раннее гнездование: первые пары начинают гнездиться в 1-ю декаду апреля, последние - не позже первых чисел мая. Ранней весной в тундрах К могут гнездиться только на деревьях или отвесных скалах, где снег не задерживается; используют гнездовые постойки др. птиц. Из 50 гнезд К в тундре 36% было в гнездах зимняка, 26% - в гнездах ворона и 2% - на выступе скалы в нише. Основная пища К в течение всего года - куропатки; с осени и до начала лета белая куропатка нередко является единственной пищей К. Возможность размножения К в тундре определяется сочетанием 3-х условий: 1) достаточная численность белой куропатки к началу размножения К и в течение периода инкубации; 2) наличие мест для устройства гнезда (скалы, деревья); 3) наличие видов, чьи гнезда К (ворон, зимняк). Россия, Всерос. н.-и. ин-т охраны природы, Москва. Ил. 2. Библ. 29. </w:t>
      </w:r>
    </w:p>
    <w:p>
      <w:pPr>
        <w:pStyle w:val="Normal"/>
        <w:rPr/>
      </w:pPr>
      <w:r>
        <w:rPr/>
        <w:t xml:space="preserve">Морозов В.В. 2001. Гнездование среднего кроншнепа </w:t>
      </w:r>
      <w:r>
        <w:rPr>
          <w:i/>
        </w:rPr>
        <w:t>Numenius phaeopus</w:t>
      </w:r>
      <w:r>
        <w:rPr/>
        <w:t xml:space="preserve"> в сельскохозяйственных угодьях Вологодской области // </w:t>
      </w:r>
      <w:r>
        <w:rPr>
          <w:i/>
        </w:rPr>
        <w:t>Рус. орнитол. журн</w:t>
      </w:r>
      <w:r>
        <w:rPr/>
        <w:t>. 10. - 132. - С. 113-115.</w:t>
      </w:r>
    </w:p>
    <w:p>
      <w:pPr>
        <w:pStyle w:val="Normal"/>
        <w:rPr/>
      </w:pPr>
      <w:r>
        <w:rPr>
          <w:lang w:val="en-US"/>
        </w:rPr>
        <w:t xml:space="preserve">Морозов В.В. 2001. Гнездование среднего кроншнепа </w:t>
      </w:r>
      <w:r>
        <w:rPr>
          <w:i/>
          <w:lang w:val="en-US"/>
        </w:rPr>
        <w:t>Numenius phaeopus</w:t>
      </w:r>
      <w:r>
        <w:rPr>
          <w:lang w:val="en-US"/>
        </w:rPr>
        <w:t xml:space="preserve"> в сельскохозяйственных угодьях Вологодской области // Рус. орнитол. ж. Экспресс-вып. N 132, 2001. - С. 113-115. Ключевые слова: кроншнепы; Numenius phaeopus (Aves); гнездование; агроценозы; факультативные местообитания; Вологодская обл. Хотя периодическое размножение среднего кроншнепа (СК) на с.-х. землях свойственно данному виду в самых разных ландшафтно-географических условиях, это явление носит факультативный характер, а травянистые растительные сообщества субоптимальны для вида и используются не всегда. Птицы то появляются в таких местах, то исчезают, несмотря на то, что для этого вида характерен высокий гнездовой консерватизм. Именно данные по гнездовому консерватизму СК для разных гнездовых биотопов могут служить подтверждением предположения о субоптимальности травянистых местообитаний для этого вида. Очевидно, что отсутствие предпочитаемых гнездовых местообитаний (верховых и переходных болот) вынуждает СК использовать второстепенные местообитания, к-рые в таких ситуациях предоставляют виду единственный шанс для размножения. В то же время в р-нах, где отсутствуют болотные массивы, появление значительных пространств травянистых биотопов дает возможность СК заселять новые территории. Указанные обстоятельства объясняют факты размножения СК на лугах или полях зерновых в тех р-нах Вологодской, Кировской и др. областей таежной зоны, где отсутствуют болотные массивы. В то же время данные факты говорят о возможном облике исходных ландшафтов, в к-рых происходило формирование вида. В отличие от сев. подвидов (N. phaeopus phaeopus, N. ph. variegatus, N. ph. hudsonicus), для к-рых травянистые растительные сообщества являются второстепенными гнездовыми местообитаниями, такие биотопы (луговые степи, пойменные луга и прошлогодние поля в степной и лесостепной зонах) служат основными местами гнездования для степного подвида СК, N. phaeopus alboaxillaris. Возможно предковая форма СК сформировалась в тундростепных ландшафтах плейстоцена, в к-рых были широко распространены степные и гипоарктические растительные сообщества. Россия, Всерос. н.-и. ин-т охраны природы, Знаменское-Садки, Москва. Библ. 9. </w:t>
      </w:r>
    </w:p>
    <w:p>
      <w:pPr>
        <w:pStyle w:val="Normal"/>
        <w:rPr/>
      </w:pPr>
      <w:r>
        <w:rPr>
          <w:color w:val="000000"/>
          <w:lang w:val="en-US"/>
        </w:rPr>
        <w:t xml:space="preserve">Морозов В.В. 2001. Дополнения к орнитофауне Виноградовской поймы (Московская область). — </w:t>
      </w:r>
      <w:r>
        <w:rPr>
          <w:i/>
          <w:color w:val="000000"/>
          <w:lang w:val="en-US"/>
        </w:rPr>
        <w:t>Орнитология,</w:t>
      </w:r>
      <w:r>
        <w:rPr>
          <w:color w:val="000000"/>
          <w:lang w:val="en-US"/>
        </w:rPr>
        <w:t xml:space="preserve"> Вып.29. 2001. С.301–303.</w:t>
      </w:r>
    </w:p>
    <w:p>
      <w:pPr>
        <w:pStyle w:val="Normal"/>
        <w:rPr/>
      </w:pPr>
      <w:r>
        <w:rPr/>
        <w:t xml:space="preserve">Морозов В.В. 2001. Материалы к познанию фауны птиц острова Вайгач // Орнитология N 29, 2001, С. 29-46. Ключевые слова: авифауна; о. Вайгач; повидовой обзор; размещение; характер пребывания; численность. Повидовой обзор 64 видов птиц о. Вайгач с данными об особенностях размещения, характере пребывания, состоянии численности, плотности гнездования по исследованиям в 1991 и 1994 гг. Впервые для острова приводятся обыкновенный гоголь, дупель, болотная сова и пеночка-весничка; доказано гнездование тулеса, среднего и длиннохвостого поморников, моевки, белой совы; установлены особенности и причины изменений в распространении белой куропатки, получены новые факты о гнездовании чечетки и бекаса (Gallinago gallinago); отмечается расселение бекаса на С. Россия, Всерос. н.-и. ин-т охраны природы, Знаменское-Садки, Москва. Библ. 9. </w:t>
      </w:r>
    </w:p>
    <w:p>
      <w:pPr>
        <w:pStyle w:val="Normal"/>
        <w:rPr>
          <w:lang w:val="en-US"/>
        </w:rPr>
      </w:pPr>
      <w:r>
        <w:rPr>
          <w:lang w:val="en-US"/>
        </w:rPr>
        <w:t>Морозов В.В. 2002. История поисков мест гнездования тонкоклювого кроншнепа // Мир птиц. Инф. бюлл. Союза охраны птиц России, 2002, № 3 (24). С. 2-5.</w:t>
      </w:r>
    </w:p>
    <w:p>
      <w:pPr>
        <w:pStyle w:val="Normal"/>
        <w:rPr>
          <w:lang w:val="en-US"/>
        </w:rPr>
      </w:pPr>
      <w:r>
        <w:rPr>
          <w:lang w:val="en-US"/>
        </w:rPr>
        <w:t>Морозов В.В. 2002. Новые фаунистические находки на востоке Большеземельской тундры и Полярном Урале // Материалы к распространению птиц на Урале, в Приуралье и Западной Сибири: Сб. ст. / ИЭРиЖ УрО РАН. - Екатеринбург: Екатеринбург, 2002. - С.158 - 160. - Библиогр.: 7 назв. Степной лунь, лесной дупель и малая чайка</w:t>
      </w:r>
    </w:p>
    <w:p>
      <w:pPr>
        <w:pStyle w:val="Normal"/>
        <w:rPr/>
      </w:pPr>
      <w:r>
        <w:rPr>
          <w:lang w:val="en-US"/>
        </w:rPr>
        <w:t>Морозов В.В. 2003. Гнездовой ареал гаршнепа (</w:t>
      </w:r>
      <w:r>
        <w:rPr>
          <w:i/>
          <w:lang w:val="en-US"/>
        </w:rPr>
        <w:t>Lymnocryptes minimus</w:t>
      </w:r>
      <w:r>
        <w:rPr>
          <w:lang w:val="en-US"/>
        </w:rPr>
        <w:t xml:space="preserve">) в европейской части России: состояние изученности и вероятная динамика // Бюл. Моск. о-ва испыт. природы. Отд. биол. N 3, 2003, т.108, C. 17-25. Ключевые слова: гаршнеп; Lymnocryptes minimus (Aves); гнездовой ареал; динамика; изученность; Европ. часть России. На основании анализа литературных, опросных и музейных источников описан гнездовой ареал гаршнепа (Гр) в прошлом и в настоящее время. Прямых и косвенных свидетельств гнездования Гр не достаточно, чтобы четко очертить границы вида. Распределение мест находок до и после 1960 г. существенно различается и указывает на заметное сокращение Гр в этот период. Юж. граница Гр отступила к С. (перестал гнездиться в Орловской, Калужской, Тульской, Московской, Рязанской, Владимирской, Ивановской, Костромской, Нижегородской областях и в Ср. Поволжье). Видимо, юж. граница Гр проходит по Тверской и Вологодской областям. В более сев. регионах вид сохранился, но состояние популяций не изучено. Среди вероятных причин названы осушение верховых болот (один из основных гнездовых биотопов вида в лесной зоне Европейской России) и пойм, затопление пойм при строительстве ГЭС. Россия, Зоол. музей МГУ, 125009, Москва, Б. Никитская, 6. Ил. 2. Библ. 57. </w:t>
      </w:r>
    </w:p>
    <w:p>
      <w:pPr>
        <w:pStyle w:val="Normal"/>
        <w:rPr/>
      </w:pPr>
      <w:r>
        <w:rPr/>
        <w:t xml:space="preserve">Морозов В.В. 2003. К орнитофауне Полярного Урала // </w:t>
      </w:r>
      <w:r>
        <w:rPr>
          <w:i/>
        </w:rPr>
        <w:t>Рус. орнитол. журн</w:t>
      </w:r>
      <w:r>
        <w:rPr/>
        <w:t>. 12. - 212. - С. 143-169.</w:t>
      </w:r>
    </w:p>
    <w:p>
      <w:pPr>
        <w:pStyle w:val="TextBodyIndent"/>
        <w:rPr>
          <w:rFonts w:eastAsia="MS Mincho;Arial Unicode MS"/>
        </w:rPr>
      </w:pPr>
      <w:r>
        <w:rPr>
          <w:rFonts w:eastAsia="MS Mincho;Arial Unicode MS"/>
        </w:rPr>
        <w:t>Морозов В.В. 2003. К орнитофауне Полярного Урала // Рус. орнитол. ж. Экспресс-вып. - № 212. - 2003, т.12. - С. 143-169. Ключевые слова: авифауна; Полярный Урал; аннотированный список; характер пребывания; частота встречаемости. Данные, представленные в статье, собраны в 1992 и 2000 гг. на зап. макросклоне Полярного Урала между долиной р. Соби и массивом Пайер. В 1992 г. обследование проведено 15-19 июля в ходе пешего маршрута между ж.-д. ст. Полярный Урал и ручьем Янасшор, правым притоком Хороты, стекающим с горы Янаскеу в окрестностях перевала Харамотолоу. Общая протяженность маршрута составила 100 км. Дается краткая х-ка р-на работ; аннотированный список 54 видов птиц. Характеристики обилия некоторых видов даны на основе частоты встречаемости (число особей или пар на 1 км маршрута). Для отдельных видов путем картирования гнезд и беспокоящихся пар на карте масштаба 1: 100 000 сделан абс. учет на определенной площади. Материалы по фауне птиц зап. склона массива Пайер сравниваются с данными М. Г. Головатина и С. П. Пасхального (2002 а) о птицах Пайера и ближайших к нему участков Лесного Урала; имеются существенные отличия в видовом составе. Россия, Всерос. н.-и. ин-т охраны природы, М-во природных ресурсов РФ, Знаменское-Садки, ВПЛАР, Москва. Библ. 36</w:t>
      </w:r>
    </w:p>
    <w:p>
      <w:pPr>
        <w:pStyle w:val="Normal"/>
        <w:rPr/>
      </w:pPr>
      <w:r>
        <w:rPr>
          <w:lang w:val="en-US"/>
        </w:rPr>
        <w:t xml:space="preserve">Морозов В.В. 2003. К орнитофауне Полярного Урала // </w:t>
      </w:r>
      <w:r>
        <w:rPr>
          <w:i/>
          <w:lang w:val="en-US"/>
        </w:rPr>
        <w:t>Рус. орнитол. журн</w:t>
      </w:r>
      <w:r>
        <w:rPr>
          <w:lang w:val="en-US"/>
        </w:rPr>
        <w:t>. 12 (212): 143-169.</w:t>
      </w:r>
    </w:p>
    <w:p>
      <w:pPr>
        <w:pStyle w:val="Normal"/>
        <w:rPr>
          <w:lang w:val="en-US"/>
        </w:rPr>
      </w:pPr>
      <w:r>
        <w:rPr>
          <w:lang w:val="en-US"/>
        </w:rPr>
        <w:t>Морозов В.В. 2003. Результаты четырехлетнего мониторинга популяции пискульки на Полярном Урале // Современное состояние популяций, управление ресурсами и охрана гусеобразных птиц Северной Евразии. - 2003, С. 123,222-223. Петрозаводск. Ключевые слова: гуси; Anser erythropus (Aves); состояние популяции; мониторинг; редкие и исчезающие виды; Красная книга МСОП.</w:t>
      </w:r>
    </w:p>
    <w:p>
      <w:pPr>
        <w:pStyle w:val="Normal"/>
        <w:rPr>
          <w:lang w:val="en-US"/>
        </w:rPr>
      </w:pPr>
      <w:r>
        <w:rPr>
          <w:lang w:val="en-US"/>
        </w:rPr>
        <w:t>Морозов В.В. 2003. Трехлетний мониторинг популяций редких видов хихных птиц на юге Ямала // Материалы IV конференции по хищным птицам Северной Евразии, Пенза, 1-3 февраля 2003 г. / Союз охр. птиц России; Пенз.гос.пед.ун-т; Ред. В.М. Галушин. - Пенза: ,2003. - С.228 - 230. В бассейне реки Щучьей. Орлан-белохвост, беркут, сапсан, кречет</w:t>
      </w:r>
    </w:p>
    <w:p>
      <w:pPr>
        <w:pStyle w:val="Normal"/>
        <w:rPr/>
      </w:pPr>
      <w:r>
        <w:rPr/>
        <w:t xml:space="preserve">Морозов В.В. 2005. Белая сова на востоке Большеземельской тундры и Югорском полуострове </w:t>
      </w:r>
      <w:r>
        <w:rPr>
          <w:lang w:val="en-US"/>
        </w:rPr>
        <w:t xml:space="preserve">// Совы Северной Евразии (Волков С.В., Морозов В.В., Шариков А.В. – ред.).– Москва, 2005.– С. </w:t>
      </w:r>
      <w:r>
        <w:rPr/>
        <w:t>8</w:t>
      </w:r>
    </w:p>
    <w:p>
      <w:pPr>
        <w:pStyle w:val="Normal"/>
        <w:rPr/>
      </w:pPr>
      <w:r>
        <w:rPr/>
        <w:t xml:space="preserve">Морозов В.В. 2008. Врановые птицы восточной части Большеземельской тундры </w:t>
      </w:r>
      <w:r>
        <w:rPr>
          <w:spacing w:val="-2"/>
        </w:rPr>
        <w:t xml:space="preserve">// </w:t>
      </w:r>
      <w:r>
        <w:rPr>
          <w:i/>
          <w:spacing w:val="-2"/>
        </w:rPr>
        <w:t>Рус. орнитол. журн</w:t>
      </w:r>
      <w:r>
        <w:rPr>
          <w:spacing w:val="-2"/>
        </w:rPr>
        <w:t xml:space="preserve">. 17. - 432. - С. </w:t>
      </w:r>
      <w:r>
        <w:rPr/>
        <w:t xml:space="preserve">1166-1168 </w:t>
      </w:r>
      <w:r>
        <w:rPr>
          <w:lang w:val="en-US"/>
        </w:rPr>
        <w:t>[</w:t>
      </w:r>
      <w:r>
        <w:rPr/>
        <w:t>1989</w:t>
      </w:r>
      <w:r>
        <w:rPr>
          <w:lang w:val="en-US"/>
        </w:rPr>
        <w:t>].</w:t>
      </w:r>
    </w:p>
    <w:p>
      <w:pPr>
        <w:pStyle w:val="Normal"/>
        <w:rPr/>
      </w:pPr>
      <w:r>
        <w:rPr/>
        <w:t xml:space="preserve">Морозов В.В. 2008. Фаунистические находки в таёжной зоне Предуралья </w:t>
      </w:r>
      <w:r>
        <w:rPr>
          <w:spacing w:val="-2"/>
        </w:rPr>
        <w:t xml:space="preserve">// </w:t>
      </w:r>
      <w:r>
        <w:rPr>
          <w:i/>
          <w:spacing w:val="-2"/>
        </w:rPr>
        <w:t>Рус. орнитол. журн</w:t>
      </w:r>
      <w:r>
        <w:rPr>
          <w:spacing w:val="-2"/>
        </w:rPr>
        <w:t>. 17. - 445. - С. 1531-1533.</w:t>
      </w:r>
    </w:p>
    <w:p>
      <w:pPr>
        <w:pStyle w:val="Normal"/>
        <w:rPr/>
      </w:pPr>
      <w:r>
        <w:rPr/>
        <w:t xml:space="preserve">Морозов В.В. 2009. Современное распространение и пути расселения врановых на северо-востоке Русской равнины </w:t>
      </w:r>
      <w:r>
        <w:rPr>
          <w:spacing w:val="-2"/>
        </w:rPr>
        <w:t xml:space="preserve">// </w:t>
      </w:r>
      <w:r>
        <w:rPr>
          <w:i/>
          <w:spacing w:val="-2"/>
        </w:rPr>
        <w:t>Рус. орнитол. журн</w:t>
      </w:r>
      <w:r>
        <w:rPr>
          <w:spacing w:val="-2"/>
        </w:rPr>
        <w:t xml:space="preserve">. 18. - 509. - С. </w:t>
      </w:r>
      <w:r>
        <w:rPr/>
        <w:t xml:space="preserve">1544-1547 </w:t>
      </w:r>
      <w:r>
        <w:rPr>
          <w:lang w:val="en-US"/>
        </w:rPr>
        <w:t>[</w:t>
      </w:r>
      <w:r>
        <w:rPr/>
        <w:t>1992</w:t>
      </w:r>
      <w:r>
        <w:rPr>
          <w:lang w:val="en-US"/>
        </w:rPr>
        <w:t>].</w:t>
      </w:r>
    </w:p>
    <w:p>
      <w:pPr>
        <w:pStyle w:val="Normal"/>
        <w:ind w:firstLine="539"/>
        <w:rPr>
          <w:lang w:val="en-US"/>
        </w:rPr>
      </w:pPr>
      <w:r>
        <w:rPr>
          <w:lang w:val="en-US"/>
        </w:rPr>
        <w:t xml:space="preserve">Морозов В.В., Аарвак Т. 2004. Зимовка пискулек, гнездящихся на Полярном Урале // Казарка № 10, 2004. - С. 156-162. Ключевые слова: пискулька; популяция Полярного Урала; миграции; зимовки; гуси. Месопотамия по-прежнему остается районом зимовок пискулек, как и в XIX веке. До настоящего времени в качестве мест зимовки были хорошо известны только некоторые места в Азербайджане и на Украине, причем зимующих пискулек на Украине отмечали далеко не ежегодно. Однако количество птиц на этих зимовках на порядок отличалось от оценок численности пискулек, полученных при учетах осенью в Северном Казахстане. Вставал вопрос: куда улетают и где зимуют несколько тысяч этих гусей? Но сейчас можно смело сказать, что, наконец-то одно место для зимовки 10 000 пискулек, летящих через Северный Казахстан, найдено, а если точнее, не найдено, а окончательно подтверждено. Это бассейн Тигра на территории Ирака. Россия, Всерос. н.-и. ин-т охраны природы МПР РФ, Москва. Ил. 2. Библ. 7. </w:t>
      </w:r>
    </w:p>
    <w:p>
      <w:pPr>
        <w:pStyle w:val="Normal"/>
        <w:rPr/>
      </w:pPr>
      <w:r>
        <w:rPr/>
        <w:t>Морозов В.В., Белик В.П. 1997. Новое место остановки мигрирующих краснозобых казарок</w:t>
      </w:r>
      <w:r>
        <w:rPr>
          <w:i/>
        </w:rPr>
        <w:t xml:space="preserve"> </w:t>
      </w:r>
      <w:r>
        <w:rPr/>
        <w:t>(</w:t>
      </w:r>
      <w:r>
        <w:rPr>
          <w:i/>
        </w:rPr>
        <w:t>Branta ruficollis</w:t>
      </w:r>
      <w:r>
        <w:rPr/>
        <w:t>) в Волжско-Уральском междуречье // Казарка: Бюлл. РГГ, № 3.- С.162-166.</w:t>
      </w:r>
    </w:p>
    <w:p>
      <w:pPr>
        <w:pStyle w:val="Normal"/>
        <w:rPr/>
      </w:pPr>
      <w:r>
        <w:rPr>
          <w:rFonts w:eastAsia="MS Mincho;Arial Unicode MS"/>
          <w:lang w:val="en-US"/>
        </w:rPr>
        <w:t xml:space="preserve">Морозов В.В., Брагин Е. А. 2005. Степной лунь </w:t>
      </w:r>
      <w:r>
        <w:rPr>
          <w:rFonts w:eastAsia="MS Mincho;Arial Unicode MS"/>
          <w:i/>
          <w:lang w:val="en-US"/>
        </w:rPr>
        <w:t>Circus macrourus</w:t>
      </w:r>
      <w:r>
        <w:rPr>
          <w:rFonts w:eastAsia="MS Mincho;Arial Unicode MS"/>
          <w:lang w:val="en-US"/>
        </w:rPr>
        <w:t xml:space="preserve"> в тундровой зоне - сдвиг ареала к северу или расширение области гнездования? // Рус. орнитол. ж. Экспресс-вып. - № 287. - 2005, т.14. - С. 399-404. Ключевые слова: луни; Circus macrourus (Aves); область гнездования; расширение к северу; новые места гнездования; не сдвиг ареала; Европ. часть России и Зап. Сибирь. Имеющиеся к настоящему времени факты свидетельствуют о широкомасштабном продвижении степного луня в сев. направлении и освоении видом новых территорий. Эти луни начали гнездиться в кустарниковых тундрах и на верховых болотах таежной зоны, весьма отличающихся от их исконных гнездовых местообитаний в лесостепи и степи. Вместе с тем, степные луни продолжают гнездиться на всем протяжении традиционного ареала от лесостепи до сев. пустынь, причем в кормные годы во многих р-нах они обычны. Отмечено гнездование в средних пустынях на юге Казахстана (ранее не было известно), что обусловлено аномально влажными годами в конце XX - начале XXI вв. границы ареала степного луня к С. пока нет оснований. Т. обр., все современные факты свидетельствуют о расширении области гнездования степного луня в сев. направлении и освоении им новых территорий в совершенно иных зональных условиях. Россия, Всерос. н.-и. ин-т охраны природы МПР, Знаменское-Садки, Москва. Библ. 13</w:t>
      </w:r>
    </w:p>
    <w:p>
      <w:pPr>
        <w:pStyle w:val="Normal"/>
        <w:rPr/>
      </w:pPr>
      <w:r>
        <w:rPr/>
        <w:t xml:space="preserve">Морозов В.В., Брагин Е.А. 2005. Степной лунь </w:t>
      </w:r>
      <w:r>
        <w:rPr>
          <w:i/>
          <w:lang w:val="en-US"/>
        </w:rPr>
        <w:t>Circus</w:t>
      </w:r>
      <w:r>
        <w:rPr>
          <w:i/>
        </w:rPr>
        <w:t xml:space="preserve"> </w:t>
      </w:r>
      <w:r>
        <w:rPr>
          <w:i/>
          <w:lang w:val="en-US"/>
        </w:rPr>
        <w:t>macrourus</w:t>
      </w:r>
      <w:r>
        <w:rPr/>
        <w:t xml:space="preserve"> в тундровой зоне — сдвиг ареала к северу или расширение области гнездования? // </w:t>
      </w:r>
      <w:r>
        <w:rPr>
          <w:i/>
        </w:rPr>
        <w:t>Рус. орнитол. журн</w:t>
      </w:r>
      <w:r>
        <w:rPr/>
        <w:t>. 14. - 287. - С. 399-404.</w:t>
      </w:r>
    </w:p>
    <w:p>
      <w:pPr>
        <w:pStyle w:val="Normal"/>
        <w:rPr/>
      </w:pPr>
      <w:r>
        <w:rPr>
          <w:lang w:val="en-US"/>
        </w:rPr>
        <w:t xml:space="preserve">Морозов В.В., Брагин Е.А. 2005. Степной лунь </w:t>
      </w:r>
      <w:r>
        <w:rPr>
          <w:i/>
          <w:lang w:val="en-US"/>
        </w:rPr>
        <w:t>Circus macrourus</w:t>
      </w:r>
      <w:r>
        <w:rPr>
          <w:lang w:val="en-US"/>
        </w:rPr>
        <w:t xml:space="preserve"> в тундровой зоне — сдвиг ареала к северу или расширение области гнездования? // Рус. орнитол. журн, 2005. Т. 14, вып. 287. - С. 399-404.</w:t>
      </w:r>
      <w:bookmarkStart w:id="3" w:name="Па"/>
      <w:bookmarkEnd w:id="3"/>
    </w:p>
    <w:p>
      <w:pPr>
        <w:pStyle w:val="Normal"/>
        <w:rPr/>
      </w:pPr>
      <w:r>
        <w:rPr>
          <w:lang w:val="en-US"/>
        </w:rPr>
        <w:t>Морозов В.В., Калякин В.Н. 1997. Пискулька (</w:t>
      </w:r>
      <w:r>
        <w:rPr>
          <w:i/>
          <w:lang w:val="en-US"/>
        </w:rPr>
        <w:t>Anser erythropus</w:t>
      </w:r>
      <w:r>
        <w:rPr>
          <w:lang w:val="en-US"/>
        </w:rPr>
        <w:t>) на Южном Ямале: ретроспективный анализ популяционных изменений // Казарка. Бюлл. Рабочей группы по гусям. – № 3. – 1997. – С. 175 – 191.</w:t>
      </w:r>
    </w:p>
    <w:p>
      <w:pPr>
        <w:pStyle w:val="Normal"/>
        <w:rPr/>
      </w:pPr>
      <w:r>
        <w:rPr>
          <w:lang w:val="en-US"/>
        </w:rPr>
        <w:t>Морозов В.В., Калякин В.Н. 1997. Пискулька (</w:t>
      </w:r>
      <w:r>
        <w:rPr>
          <w:i/>
          <w:lang w:val="en-US"/>
        </w:rPr>
        <w:t>Anser erythropus</w:t>
      </w:r>
      <w:r>
        <w:rPr>
          <w:lang w:val="en-US"/>
        </w:rPr>
        <w:t>) на Южном Ямале: ретроспективный анализ популяционных изменений // Казарка: Бюллетень Рабочей Группы по гусям. № 3. - 1997. - С.175 - 191.</w:t>
      </w:r>
    </w:p>
    <w:p>
      <w:pPr>
        <w:pStyle w:val="Normal"/>
        <w:rPr>
          <w:rFonts w:eastAsia="MS Mincho;Arial Unicode MS"/>
        </w:rPr>
      </w:pPr>
      <w:r>
        <w:rPr>
          <w:rFonts w:eastAsia="MS Mincho;Arial Unicode MS"/>
        </w:rPr>
        <w:t xml:space="preserve">Морозов В.В., Коняев А.В. 1983. Биотопическое размещение и плотность гнездования дневных хищных птиц в окрестностях г. Воркуты // Экология хищных птиц. - М. Наука. 1983. - С. 131-132. сапсан, дербник, полевой лунь, зимняк-распр, числ, биотоп, размн. </w:t>
      </w:r>
    </w:p>
    <w:p>
      <w:pPr>
        <w:pStyle w:val="Normal"/>
        <w:rPr>
          <w:lang w:val="en-US"/>
        </w:rPr>
      </w:pPr>
      <w:r>
        <w:rPr>
          <w:lang w:val="en-US"/>
        </w:rPr>
        <w:t>Морозов В.В., Корнев С.В. 1999. Заметки о птицах озера Айке // Материалы к распространению птиц на Урале, в Приуралье и Западной Сибири: Сб. ст. [Вып. 4] / ИЭРиЖ УрО РАН; Урал. орнитол. о-во; Отв. ред. В. К. Рябицев. - Екатеринбург: Екатеринбург, 1999. - С.156 - 158.</w:t>
      </w:r>
    </w:p>
    <w:p>
      <w:pPr>
        <w:pStyle w:val="Normal"/>
        <w:rPr/>
      </w:pPr>
      <w:r>
        <w:rPr/>
        <w:t xml:space="preserve">Морозов В.В., Корнев С.В. 2000. Дополнительные материалы по фауне птиц степной зоны Приуралья и Зауралья // </w:t>
      </w:r>
      <w:r>
        <w:rPr>
          <w:i/>
        </w:rPr>
        <w:t xml:space="preserve">Рус. орнитол. журн. </w:t>
      </w:r>
      <w:r>
        <w:rPr/>
        <w:t>9. - 88. - С. 15-22.</w:t>
      </w:r>
    </w:p>
    <w:p>
      <w:pPr>
        <w:pStyle w:val="Normal"/>
        <w:rPr>
          <w:lang w:val="en-US"/>
        </w:rPr>
      </w:pPr>
      <w:r>
        <w:rPr>
          <w:lang w:val="en-US"/>
        </w:rPr>
        <w:t xml:space="preserve">Морозов В.В., Корнев С.В. 2000. Дополнительные материалы по фауне птиц степной зоны Приуралья и Зауралья // Рус. орнитол. ж. Экспресс-вып. N 88, 2000. - С. 15-22. Ключевые слова: авифауна; редкие и малоизученные виды; распространение; гнездовые находки; Приуралье и Зауралье. Полевые исследования 1996-1999 гг. охватили территорию степной зоны Оренбургской и Саратовской областей. Приведены сведения о распространении, гнездовых находках редких или малоизученных видах: Falco columbarius pallidus, Larus ichthyaetus, Bubo bubo, Cettia cetti, Emberiza leucocephala, E. bruniceps. Россия, Всерос. н.-и. ин-т охраны природы, Знаменское-Садки, Москва. Библ. 38. </w:t>
      </w:r>
    </w:p>
    <w:p>
      <w:pPr>
        <w:pStyle w:val="Normal"/>
        <w:rPr/>
      </w:pPr>
      <w:r>
        <w:rPr/>
        <w:t xml:space="preserve">Морозов В.В., Корнев С.В. 2001. К фауне птиц юга Западной Сибири // </w:t>
      </w:r>
      <w:r>
        <w:rPr>
          <w:i/>
        </w:rPr>
        <w:t>Рус. орнитол. журн</w:t>
      </w:r>
      <w:r>
        <w:rPr/>
        <w:t>. 10. - 169. - С. 1043-1057.</w:t>
      </w:r>
    </w:p>
    <w:p>
      <w:pPr>
        <w:pStyle w:val="Normal"/>
        <w:rPr>
          <w:lang w:val="en-US"/>
        </w:rPr>
      </w:pPr>
      <w:r>
        <w:rPr>
          <w:lang w:val="en-US"/>
        </w:rPr>
        <w:t xml:space="preserve">Морозов В.В., Корнев С.В. 2001. К фауне птиц юга Западной Сибири // Рус. орнитол. ж. Экспресс-вып. N 169, 2001, - C. 1043-1057. Ключевые слова: авифауна; Зап. Сибирь; видовые очерки. Материал получен в ходе выполнения программы "Ключевые орнитологические территории России" в Челябинской, Курганской, Тюменской и Омской областях с 27 апреля по 4 июня 2000 и с 26 апреля по 26 мая 2001 гл. обр. в степной и лесостепной зонах. В 2000 основное внимание уделяли обследованию водноболотных угодий различного типа (озерные системы, поймы рек, болота). В 2001 обследовали леса по долинам рек и сохранившимся степным участкам. В 41 видовом очерке приведены данные о местах регистраций, гнездовой биологии, характере пребывания, поведении птиц. Россия, Всерос. н.-и. ин-т охраны природы, Знаменское-Садки, ВИЛАР, Москва. Библ. 23. </w:t>
      </w:r>
    </w:p>
    <w:p>
      <w:pPr>
        <w:pStyle w:val="Normal"/>
        <w:rPr>
          <w:lang w:val="en-US"/>
        </w:rPr>
      </w:pPr>
      <w:r>
        <w:rPr>
          <w:lang w:val="en-US"/>
        </w:rPr>
        <w:t>Морозов В.В., Корнев С.В. 2002. Дополнения к орнитофауне юга Западной Сибири // Материалы к распространению птиц на Урале, в Приуралье и Западной Сибири: Сб. ст. / ИЭРиЖ УрО РАН. - Екатеринбург: Екатеринбург, 2002. - С.164 - 169. - Библиогр.: 3 назв. В т.ч. Курганской и Тюменской областей</w:t>
      </w:r>
    </w:p>
    <w:p>
      <w:pPr>
        <w:pStyle w:val="Normal"/>
        <w:rPr>
          <w:lang w:val="en-US"/>
        </w:rPr>
      </w:pPr>
      <w:r>
        <w:rPr>
          <w:lang w:val="en-US"/>
        </w:rPr>
        <w:t>Морозов В.В., Корнев С.В. 2002. Дополнения к орнитофауне юга Западной Сибири // Материалы к распространению птиц на Урале, в Приуралье и Западной Сибири. – Екатеринбург, 2002. – С. 164 – 169.</w:t>
      </w:r>
    </w:p>
    <w:p>
      <w:pPr>
        <w:pStyle w:val="Normal"/>
        <w:rPr/>
      </w:pPr>
      <w:r>
        <w:rPr/>
        <w:t>Морозов В.В., Корнев С.В. 2002. Западно-Сибирская экспедиция 2002 года // Ключевые орнитологические территории России. Инф. бюлл. № 16. М.: СОПР, 2002. - С. 5–7.</w:t>
      </w:r>
    </w:p>
    <w:p>
      <w:pPr>
        <w:pStyle w:val="Normal"/>
        <w:rPr>
          <w:lang w:val="en-US"/>
        </w:rPr>
      </w:pPr>
      <w:r>
        <w:rPr>
          <w:lang w:val="en-US"/>
        </w:rPr>
        <w:t>Морозов В.В., Корнев С.В. 2002. К орнитофауне Южного Зауралья // Материалы к распространению птиц на Урале, в Приуралье и Западной Сибири: Сб. ст. / ИЭРиЖ УрО РАН. - Екатеринбург: Екатеринбург, 2002. - С.161 - 164. - Библиогр.: 2 назв. Оренбургская и Челябинская области и Республика Башкортостан</w:t>
      </w:r>
    </w:p>
    <w:p>
      <w:pPr>
        <w:pStyle w:val="Normal"/>
        <w:rPr>
          <w:lang w:val="en-US"/>
        </w:rPr>
      </w:pPr>
      <w:r>
        <w:rPr>
          <w:lang w:val="en-US"/>
        </w:rPr>
        <w:t>Морозов В.В., Корнев С.В. 2002. К орнитофауне Южного Зауралья // Материалы к распространению птиц на Урале, в Приуралье и Западной Сибири. – Екатеринбург, 2002. – С. 161 – 164.</w:t>
      </w:r>
    </w:p>
    <w:p>
      <w:pPr>
        <w:pStyle w:val="Normal"/>
        <w:rPr/>
      </w:pPr>
      <w:r>
        <w:rPr/>
        <w:t>Морозов В.В., Корнев С.В. 2002. Материалы по фауне птиц лесостепной части долины реки Тобол // Инвентаризация, мониторинг и охрана ключевых орнитологических территорий России. Вып. 4. М.: Союз охраны птиц России, 2002. - С. 108–133.</w:t>
      </w:r>
    </w:p>
    <w:p>
      <w:pPr>
        <w:pStyle w:val="Normal"/>
        <w:rPr>
          <w:lang w:val="en-US"/>
        </w:rPr>
      </w:pPr>
      <w:r>
        <w:rPr>
          <w:lang w:val="en-US"/>
        </w:rPr>
        <w:t>Морозов В.В., Корнев С.В. 2002. Материалы по фауне птиц лесостепной части долины реки Тобол // Инвентаризация, мониторинг и охрана ключевых орнитологических территорий России. М., 2002. Вып. 4. С. 108-133.</w:t>
      </w:r>
    </w:p>
    <w:p>
      <w:pPr>
        <w:pStyle w:val="Normal"/>
        <w:rPr/>
      </w:pPr>
      <w:r>
        <w:rPr/>
        <w:t xml:space="preserve">Морозов В.В., Корнев С.В. 2007. К фауне птиц Оренбургской и Челябинской областей // </w:t>
      </w:r>
      <w:r>
        <w:rPr>
          <w:i/>
        </w:rPr>
        <w:t>Рус. орнитол. журн</w:t>
      </w:r>
      <w:r>
        <w:rPr/>
        <w:t>. 16. - 347. - С. 274-284.</w:t>
      </w:r>
    </w:p>
    <w:p>
      <w:pPr>
        <w:pStyle w:val="Normal"/>
        <w:rPr/>
      </w:pPr>
      <w:r>
        <w:rPr/>
        <w:t xml:space="preserve">Морозов В.В., Корнев С.В. 2009. К фауне птиц востока Оренбургской области </w:t>
      </w:r>
      <w:r>
        <w:rPr>
          <w:spacing w:val="-2"/>
        </w:rPr>
        <w:t xml:space="preserve">// </w:t>
      </w:r>
      <w:r>
        <w:rPr>
          <w:i/>
          <w:spacing w:val="-2"/>
        </w:rPr>
        <w:t>Рус. орнитол. журн</w:t>
      </w:r>
      <w:r>
        <w:rPr>
          <w:spacing w:val="-2"/>
        </w:rPr>
        <w:t xml:space="preserve">. 18. - 523. - С. </w:t>
      </w:r>
      <w:r>
        <w:rPr/>
        <w:t>1933-1934.</w:t>
      </w:r>
    </w:p>
    <w:p>
      <w:pPr>
        <w:pStyle w:val="Normal"/>
        <w:rPr/>
      </w:pPr>
      <w:r>
        <w:rPr/>
        <w:t xml:space="preserve">Морозов В.В., Корнев С.В. 2009. Орнитологические находки на западе Оренбургской области </w:t>
      </w:r>
      <w:r>
        <w:rPr>
          <w:spacing w:val="-2"/>
        </w:rPr>
        <w:t xml:space="preserve">// </w:t>
      </w:r>
      <w:r>
        <w:rPr>
          <w:i/>
          <w:spacing w:val="-2"/>
        </w:rPr>
        <w:t>Рус. орнитол. журн</w:t>
      </w:r>
      <w:r>
        <w:rPr>
          <w:spacing w:val="-2"/>
        </w:rPr>
        <w:t xml:space="preserve">. 18. - 528. - С. </w:t>
      </w:r>
      <w:r>
        <w:rPr/>
        <w:t>2069-2081.</w:t>
      </w:r>
    </w:p>
    <w:p>
      <w:pPr>
        <w:pStyle w:val="Normal"/>
        <w:rPr>
          <w:lang w:val="en-US"/>
        </w:rPr>
      </w:pPr>
      <w:r>
        <w:rPr>
          <w:lang w:val="en-US"/>
        </w:rPr>
        <w:t>Морозов В.В., Реброва И. В. 1998. Горихвостка-чернушка - новый вид для Ямала // Материалы к распространению птиц на Урале, в приуралье и Западной Сибири. - Екатеринбург: 1998. - С.127. Ключевые слова: горихвостки; Phoenicurus ochruros (Aves); первая регистрация; п-ов Ямал.</w:t>
      </w:r>
    </w:p>
    <w:p>
      <w:pPr>
        <w:pStyle w:val="Normal"/>
        <w:rPr/>
      </w:pPr>
      <w:r>
        <w:rPr/>
        <w:t xml:space="preserve">Морозов В.В., Реброва И.В. 2006. Горихвостка-чернушка </w:t>
      </w:r>
      <w:r>
        <w:rPr>
          <w:i/>
          <w:lang w:val="en-US"/>
        </w:rPr>
        <w:t>Phoenicurus</w:t>
      </w:r>
      <w:r>
        <w:rPr>
          <w:i/>
        </w:rPr>
        <w:t xml:space="preserve"> </w:t>
      </w:r>
      <w:r>
        <w:rPr>
          <w:i/>
          <w:lang w:val="en-US"/>
        </w:rPr>
        <w:t>ochruros</w:t>
      </w:r>
      <w:r>
        <w:rPr/>
        <w:t xml:space="preserve"> – новый вид для Ямала </w:t>
      </w:r>
      <w:r>
        <w:rPr>
          <w:spacing w:val="-2"/>
        </w:rPr>
        <w:t xml:space="preserve">// </w:t>
      </w:r>
      <w:r>
        <w:rPr>
          <w:i/>
          <w:spacing w:val="-2"/>
        </w:rPr>
        <w:t>Рус. орнитол. журн</w:t>
      </w:r>
      <w:r>
        <w:rPr>
          <w:spacing w:val="-2"/>
        </w:rPr>
        <w:t xml:space="preserve">. 15. - 335. - С. </w:t>
      </w:r>
      <w:r>
        <w:rPr/>
        <w:t xml:space="preserve">1035 </w:t>
      </w:r>
      <w:r>
        <w:rPr>
          <w:lang w:val="en-US"/>
        </w:rPr>
        <w:t>[</w:t>
      </w:r>
      <w:r>
        <w:rPr/>
        <w:t>1998</w:t>
      </w:r>
      <w:r>
        <w:rPr>
          <w:lang w:val="en-US"/>
        </w:rPr>
        <w:t>].</w:t>
      </w:r>
    </w:p>
    <w:p>
      <w:pPr>
        <w:pStyle w:val="Normal"/>
        <w:ind w:firstLine="539"/>
        <w:rPr>
          <w:lang w:val="en-US"/>
        </w:rPr>
      </w:pPr>
      <w:r>
        <w:rPr>
          <w:lang w:val="en-US"/>
        </w:rPr>
        <w:t xml:space="preserve">Морозов В.В., Реброва И.В. 2006. Горихвостка-чернушка Phoenicurus ochruros - новый вид для Ямала // Рус. орнитол. ж. Экспресс-вып. № 335, 2006, т.15. - С. 1035. Ключевые слова: Phoenicurus ochruros (Aves); первые находки; полуостров Ямал; птицы; фауна. Взрослый самец горихвостки-чернушки Phoenicurus ochruros добыт 9 июля 1998 в урочище Каменные Ворота на правобережье Щучьей напротив устья Хэ-яхи. Птица придерживалась выходов скал с редкими куртинами кустов у их подножья. По окраске эта особь относится к среднеазиатскому подвиду Ph. o. phoenicuroides. Ближайшее место гнездования птиц этого подвида - Казахский Мелкосопочник под 40° с. ш. Тушка добытой птицы хранится в Зоологическом музее Московского университета. </w:t>
      </w:r>
    </w:p>
    <w:p>
      <w:pPr>
        <w:pStyle w:val="Normal"/>
        <w:rPr>
          <w:lang w:val="en-US"/>
        </w:rPr>
      </w:pPr>
      <w:r>
        <w:rPr>
          <w:lang w:val="en-US"/>
        </w:rPr>
        <w:t>Морозов В.В., Савинецкий А.Б. 1987. К авифауне Северного Ямала // Орнитология. – Вып. 21. – М.: Изд-во МГУ, 1987. – С. 139 – 140.</w:t>
      </w:r>
    </w:p>
    <w:p>
      <w:pPr>
        <w:pStyle w:val="Normal"/>
        <w:rPr>
          <w:lang w:val="en-US"/>
        </w:rPr>
      </w:pPr>
      <w:r>
        <w:rPr>
          <w:lang w:val="en-US"/>
        </w:rPr>
        <w:t>Морозов В.В., Сыроечковский Е.Е. 2002. Пискулька на рубеже тысячелетий // Казарка, 2002, № 8. С. 233-276.</w:t>
      </w:r>
    </w:p>
    <w:p>
      <w:pPr>
        <w:pStyle w:val="Normal"/>
        <w:ind w:firstLine="539"/>
        <w:rPr>
          <w:lang w:val="en-US"/>
        </w:rPr>
      </w:pPr>
      <w:r>
        <w:rPr>
          <w:lang w:val="en-US"/>
        </w:rPr>
        <w:t xml:space="preserve">Морозов В.В., Сыроечковский Е.Е. 2004. Материалы к познанию орнитофауны острова Колгуева // Орнитология, 2004. - С. 9-50. - Вып. 31. - М. Ключевые слова: фауна; птицы; остров Колгуев; Баренцево море; Россия. Из 88 видов птиц, встреченных в ходе работ 1994-1995 гг. на Колгуеве, и по которым собраны заслуживающие доверия сведения, для 44 (50%) достоверно доказано гнездование, для 2 (2,3%) - фифи и обыкновенного бекаса оно возможно, но пока не доказано, 6 (6,8%) видов встречаются только во время миграций, 22 (25%) относят к категории залентных, 9 (10,26%) видов прилетают на Колгуев для линьки или летуют там, 2 (2,3%) вида регулярно зимуют и для 6 (6,8%) видов характер пребывания остается невыясненным. Только 26 видов ежегодно гнездятся на Колгуеве, для остальных 18 видов этой категории характерно нерегулярное или эпизодическое гнездование. Если исходить из общего числа видов птиц, пребывание которых на Колгуеве можно признать достоверным (n=96), то аналогичное соотношение будет выглядеть следующим образом: гнездящихся - 45 (46,9%), вероятно гнездящихся - 2 (2,1%), пролетных - 7 (7,3%), залетных - 24 (25,0%), летующих - 11 (11,5%), зимующих - 3 (3,1%), с неясным характером пребывания - 7 (7,3%). Сопоставление видовых списков орнитофауны Колгуева, составленных по результатам работ конца XIX - начала XX веков, со списком видов, составленном по данным на период 1989-1997 гг., отчетливо демонстрирует заметные изменения в видовом составе птиц острова. Все виды птиц, заселившие Колгуев недавно, характерны скорее для более южных широт. Их относят к гипоарктической, бореальной или полизональной географо-генетическим группам. Что касается летующих, залетных видов и видов неясного статуса, то и в этих категориях недавно зарегистрированные "вселенцы" также представлены бореальными, гипоарктическими и полизональными видами. Россия, Всероссийский н.-и. ин-т охраны природы, Знаменское-Садки, ВИЛАР, Москва, 117628. Ил. 2. Библ. 65. </w:t>
      </w:r>
    </w:p>
    <w:p>
      <w:pPr>
        <w:pStyle w:val="Normal"/>
        <w:rPr/>
      </w:pPr>
      <w:r>
        <w:rPr>
          <w:color w:val="000000"/>
          <w:lang w:val="en-US"/>
        </w:rPr>
        <w:t xml:space="preserve">Морозов В.В., Сыроечковский Е.Е. мл. 2002. Пискулька на рубеже тысячелетий. — </w:t>
      </w:r>
      <w:r>
        <w:rPr>
          <w:i/>
          <w:color w:val="000000"/>
          <w:lang w:val="en-US"/>
        </w:rPr>
        <w:t>Казарка</w:t>
      </w:r>
      <w:r>
        <w:rPr>
          <w:color w:val="000000"/>
          <w:lang w:val="en-US"/>
        </w:rPr>
        <w:t xml:space="preserve"> №8. М., рабочая группа по гусеообразным Северной Евразии, 2002. С. 233–276.</w:t>
      </w:r>
    </w:p>
    <w:p>
      <w:pPr>
        <w:pStyle w:val="Normal"/>
        <w:rPr/>
      </w:pPr>
      <w:r>
        <w:rPr/>
        <w:t>Морозов В.В., Сыроечковский-младший Е.Е. 2002. Пискулька на рубеже тысячелетий // Казарка: Бюлл. Рабочей группы по гусеобразным Северной Евразии. - М. - № 8. - С. 233-276.</w:t>
      </w:r>
    </w:p>
    <w:p>
      <w:pPr>
        <w:pStyle w:val="Normal"/>
        <w:rPr/>
      </w:pPr>
      <w:r>
        <w:rPr/>
        <w:t xml:space="preserve">Морозов В.В., Томкович П.С. 1980. Гнездование саванной овсянки (Ammodramus sandwichensis) в Советском Союзе // Зоол. журн. , 1980, 59(10): 1592-1593. </w:t>
      </w:r>
    </w:p>
    <w:p>
      <w:pPr>
        <w:pStyle w:val="Normal"/>
        <w:rPr/>
      </w:pPr>
      <w:r>
        <w:rPr/>
        <w:t xml:space="preserve">Морозов В.В., Томкович П.С. 1980. Размещение и численность гнездящихся песочников в окрестностях пос. Уэлен (Чукотка) // Новое в изучении биологии и распространении куликов. / Матер. Второго Совещ. по фауне и экологии куликов. М., Наука, 1980. - С. 157-159. </w:t>
      </w:r>
    </w:p>
    <w:p>
      <w:pPr>
        <w:pStyle w:val="Normal"/>
        <w:rPr/>
      </w:pPr>
      <w:r>
        <w:rPr/>
        <w:t xml:space="preserve">Морозов В.В., Томкович П.С. 1981. Птичьи базары северо-восточной оконечности Чукотского п-ва // Научные основы обследования колониальных гнездовий околоводных птиц. М., Наука, 1981. - С. 93-95. </w:t>
      </w:r>
    </w:p>
    <w:p>
      <w:pPr>
        <w:pStyle w:val="Normal"/>
        <w:rPr/>
      </w:pPr>
      <w:r>
        <w:rPr/>
        <w:t xml:space="preserve">Морозов В.В., Томкович П.С. 1984. Закономерности распространения и гнездовые места обитания песочника-красношейки // Биол. науки. 1984. № 4. - С. 42-48. </w:t>
      </w:r>
    </w:p>
    <w:p>
      <w:pPr>
        <w:pStyle w:val="Normal"/>
        <w:rPr/>
      </w:pPr>
      <w:r>
        <w:rPr/>
        <w:t xml:space="preserve">Морозов В.В., Томкович П.С. 1984. Закономерности распространия и гнездовые места обитания песочника-красношейки [Calidris ruficollis (Pall.)] //Биол. науки, 1984, 4: 42-48. </w:t>
      </w:r>
    </w:p>
    <w:p>
      <w:pPr>
        <w:pStyle w:val="Normal"/>
        <w:rPr/>
      </w:pPr>
      <w:r>
        <w:rPr/>
        <w:t xml:space="preserve">Морозов В.В., Томкович П.С. 1986. Динамика пространственной организации популяции песочника-красношейки в репродуктивный период // Орнитология, 1986, 21: 38-47. </w:t>
      </w:r>
    </w:p>
    <w:p>
      <w:pPr>
        <w:pStyle w:val="Normal"/>
        <w:rPr/>
      </w:pPr>
      <w:r>
        <w:rPr/>
        <w:t xml:space="preserve">Морозов В.В., Томкович П.С. 1988. Биология размножения песочника-красношейки на Восточной Чукотке // Птицы осваиваемых территорий (Исследования по фауне Советского Союза) / Тр. Зоол. музея МГУ, т.26, 1988. - С. 184-206. </w:t>
      </w:r>
    </w:p>
    <w:p>
      <w:pPr>
        <w:pStyle w:val="Normal"/>
        <w:rPr/>
      </w:pPr>
      <w:r>
        <w:rPr/>
        <w:t>Морозов Н.С. 1992. Методология и методы учета в исследованиях структуры сообществ птиц: некоторые критические соображения // Успехи современной биологии. – 1992. - Т.112, вып. 1. - С. 139-153.</w:t>
      </w:r>
    </w:p>
    <w:p>
      <w:pPr>
        <w:pStyle w:val="Normal"/>
        <w:rPr>
          <w:lang w:val="en-US"/>
        </w:rPr>
      </w:pPr>
      <w:r>
        <w:rPr>
          <w:lang w:val="en-US"/>
        </w:rPr>
        <w:t>Морозов Н.С. 1996. Орнитофауна главного Ботанического сада в Москве: современное состояние и изменения за последние 65 лет // Бюл. Моск. о-ва испыт. природы. Отд. биол. - 1996. - 101, № 4. С. 16-28.  Площадь ГБС 305 га, его ядро составляет старая дубрава (125 га), 22 - заповедная зона. Рез-ты 3-х инвентаризаций орнитофауны в 1929-1935 гг., 1949-1963 гг. и 1987-1996 гг. показали, что всего на территории ГБС обитает 123 вида птиц, из к-рых гнездящихся 75 видов. Фауна птиц меняется качественно, но без признаков кардинального обеднения. Россия, ИПЭЭ РАН, Москва. Табл. 1. Библ. 43.</w:t>
      </w:r>
    </w:p>
    <w:p>
      <w:pPr>
        <w:pStyle w:val="Normal"/>
        <w:rPr>
          <w:rFonts w:eastAsia="MS Mincho;Arial Unicode MS"/>
          <w:lang w:val="en-US"/>
        </w:rPr>
      </w:pPr>
      <w:r>
        <w:rPr>
          <w:rFonts w:eastAsia="MS Mincho;Arial Unicode MS"/>
          <w:lang w:val="en-US"/>
        </w:rPr>
        <w:t xml:space="preserve">Морозов Н.С. 1996. Орнитофауна главного Ботанического сада в Москве: современное состояние и изменения за последние 65 лет // Бюл. Моск. о-ва испыт. природы. Отд. биол. № 4, 1996, т.101. - С. 16-28. Ключевые слова: авифауна; птицы городов; современное состояние; многолетние изменения; Главный Ботанический сад; Москва. Площадь ГБС 305 га, его ядро составляет старая дубрава (125 га), 22 - заповедная зона. Рез-ты 3-х инвентаризаций орнитофауны в 1929-1935 гг., 1949-1963 гг. и 1987-1996 гг. показали, что всего на территории ГБС обитает 123 вида птиц, из которых гнездящихся 75 видов. Фауна птиц меняется качественно, но без признаков кардинального обеднения. Россия, ИПЭЭ РАН, Москва. Табл. 1. Библ. 43. </w:t>
      </w:r>
    </w:p>
    <w:p>
      <w:pPr>
        <w:pStyle w:val="Normal"/>
        <w:rPr>
          <w:lang w:val="en-US"/>
        </w:rPr>
      </w:pPr>
      <w:r>
        <w:rPr>
          <w:lang w:val="en-US"/>
        </w:rPr>
        <w:t xml:space="preserve">Морозов Н.С. 1997. Субъективный фактор при сборе и первичной обработке данных в экологических исследованиях  // Успехи соврем. биол. № 3, 1997, т.117. - С. 287-299. Ключевые слова: птицы; методы исследований; экология; кормовое поведение; гнездование; морфологические признаки; сбор и обработка данных; субъективный фактор; опыт исследователя. Заключительная 4-я часть обзора посвящена субъективным расхождениям при наблюдениях за кормовым поведением и сборе данных об успешности гнездования птиц, а также при оценке морфол. признаков насекомых (измерение размеров тела) и птиц (измерение размеров тела, глазомерная оценка "заметности" и "яркости" оперения и подкожных жировых резервов). Приведенные во всех 4-х сообщениях примеры позволяют утверждать, что субъективный фактор способен порождать артефакты в экол. исследованиях намного чаще, чем принято думать. Положительная роль опыта исследователей выглядит гораздо более скромной, чем можно было бы ожидать. Совместные тренировки перед началом и/или в процессе исследования в той или иной мере уменьшают субъективные расхождения, но часто не ведут к исчезновению достоверных различий между рез-тами участников. Не менее значительна роль субъективного фактора в др. науках. Изложены общие принципы его нейтрализации в экологических исследованиях. Сообщ. 1-3 см. Успехи соврем. биол. 1996, № 6; 1997, № 1 и № 2. Россия, Ин-т проблем экологии и эволюции РАН, Москва. Библ. 65. </w:t>
      </w:r>
    </w:p>
    <w:p>
      <w:pPr>
        <w:pStyle w:val="Normal"/>
        <w:rPr>
          <w:lang w:val="en-US"/>
        </w:rPr>
      </w:pPr>
      <w:r>
        <w:rPr>
          <w:lang w:val="en-US"/>
        </w:rPr>
        <w:t xml:space="preserve">Морозов Н.С. 1997. Субъективный фактор при сборе и первичной обработке данных в экологических исследованиях // Успехи соврем. биол. № 2, 1997, т.117. - С. 196-217. Ключевые слова: птицы; учеты численности; методы учета; критический обзор; субъективный фактор; обзоры; библ. 78. Накоплен богатый материал о влиянии субъективного фактора на рез-ты учетов (около 50 публикаций). Большинство исследований проведено в Европе и Сев. Америке. Расхождения между рез-тами разных лиц выявлены при проведении учетов мигрирующих птиц в местах массового пролета, в гнездовой (гл. обр. по поющим самцам) и зимний периоды. Они возникают потому, что в процессе полевой работы наблюдатели пропускают разное кол-во доступных для регистрации особей и видов, совершают разное кол-во ошибок при подсчете числа особей в обнаруженных стаях и при определении видовой принадлежности зарегистрированных птиц, допускают ошибки при определении расстояний до птиц, неодинаково поступают в тех случаях, когда неясно, принадлежат ли несколько последовательных регистраций по голосу в одном и том же месте нескольким разным особям данного вида или одной и той же перемещающейся птице. При использовании метода картирования гнездовых территорий причиной расхождений является также субъективный подход к интерпретации видовых карт (обведению "территорий"). Россия, ИПЭЭ РАН, Москва. Ил. 3. Табл. 1. Библ. 78. </w:t>
      </w:r>
    </w:p>
    <w:p>
      <w:pPr>
        <w:pStyle w:val="Normal"/>
        <w:rPr/>
      </w:pPr>
      <w:r>
        <w:rPr>
          <w:lang w:val="en-US"/>
        </w:rPr>
        <w:t xml:space="preserve">Морозов Н.С. 2000. Долговременные исследования параметров населения птиц природных территорий больших городов: значение и перспективные направления. — </w:t>
      </w:r>
      <w:r>
        <w:rPr>
          <w:i/>
          <w:lang w:val="en-US"/>
        </w:rPr>
        <w:t>Экополис 2000</w:t>
      </w:r>
      <w:r>
        <w:rPr>
          <w:lang w:val="en-US"/>
        </w:rPr>
        <w:t>. Материалы III Международной конференции по программе «Экополис». Москва, 2000. С. 161.</w:t>
      </w:r>
    </w:p>
    <w:p>
      <w:pPr>
        <w:pStyle w:val="Normal"/>
        <w:rPr/>
      </w:pPr>
      <w:r>
        <w:rPr>
          <w:color w:val="000000"/>
          <w:lang w:val="en-US"/>
        </w:rPr>
        <w:t xml:space="preserve">Морозов Н.С. 2001. Межвидовые ассоциации и организация населения гнездящихся птиц в лесах умеренного пояса. 1. Ассоциации, формирующиеся при ведущем участии колониальных видов. — </w:t>
      </w:r>
      <w:r>
        <w:rPr>
          <w:i/>
          <w:color w:val="000000"/>
          <w:lang w:val="en-US"/>
        </w:rPr>
        <w:t>Успехи современной биологии</w:t>
      </w:r>
      <w:r>
        <w:rPr>
          <w:color w:val="000000"/>
          <w:lang w:val="en-US"/>
        </w:rPr>
        <w:t>, 2001. Т.121, №4. - С.337–356.</w:t>
      </w:r>
    </w:p>
    <w:p>
      <w:pPr>
        <w:pStyle w:val="Normal"/>
        <w:rPr/>
      </w:pPr>
      <w:r>
        <w:rPr>
          <w:color w:val="000000"/>
          <w:lang w:val="en-US"/>
        </w:rPr>
        <w:t xml:space="preserve">Морозов Н.С. 2001. Межвидовые ассоциации и организация населения гнездящихся птиц в лесах умеренного пояса. 2. Ассоциации, формирующиеся в поселениях дрозда-рябинника, </w:t>
      </w:r>
      <w:r>
        <w:rPr>
          <w:i/>
          <w:color w:val="000000"/>
          <w:lang w:val="en-US"/>
        </w:rPr>
        <w:t>Turdus pilaris</w:t>
      </w:r>
      <w:r>
        <w:rPr>
          <w:color w:val="000000"/>
          <w:lang w:val="en-US"/>
        </w:rPr>
        <w:t xml:space="preserve">. — </w:t>
      </w:r>
      <w:r>
        <w:rPr>
          <w:i/>
          <w:color w:val="000000"/>
          <w:lang w:val="en-US"/>
        </w:rPr>
        <w:t>Успехи современной биологии</w:t>
      </w:r>
      <w:r>
        <w:rPr>
          <w:color w:val="000000"/>
          <w:lang w:val="en-US"/>
        </w:rPr>
        <w:t>, 2001. Т.121, №5. - С.428–447.</w:t>
      </w:r>
    </w:p>
    <w:p>
      <w:pPr>
        <w:pStyle w:val="Normal"/>
        <w:rPr>
          <w:lang w:val="en-US"/>
        </w:rPr>
      </w:pPr>
      <w:r>
        <w:rPr>
          <w:lang w:val="en-US"/>
        </w:rPr>
        <w:t xml:space="preserve">Морозов Н.С. 2001. Межвидовые ассоциации и организация населения гнездящихся птиц в лесах умеренного пояса // Успехи соврем. биол. N 4, 2001, т.121. - С. 337-356. Ключевые слова: межвидовые ассоциации; терминология; гнездящиеся виды; организация населения; колониальные птицы; аистообразные; пеликаны; обзоры; библ. 246. Работа посвящена межвидовым ассоциациям, формирующимся в сезон размножения и существующим на протяжении как минимум нескольких дней. Под ассоциациями понимаются поселения, возникающие в рез-те одностороннего или взаимного "влечения" видов, не основанного на отношениях хищничества, клептопаразитизма, гнездового паразитизма и не связанного с образованием смешанных брачных пар, откладкой яиц особями разных видов в одно гнездо или выкармливанием особью одного вида птенцов другого. В 1-м сообщении критически анализируется информация о роли межвидового привлечения в формировании смешанных колоний аистообразных, пеликанообразных, врановых и хищных птиц. Для многих колониальных видов образование смешанных поселений столь же характерно, как и одновидовых колоний. Однако, сходства в требованиях разных видов к местам добывания корма, если последние распределены неравномерно, и местам гнездования, если последние в дефиците, в принципе достаточно для образования плотных, компактных смешанных поселений. Феномен межвидового привлечения в этих группах птиц изучен слабо, а большинство аргументов в пользу его важной роли в формировании и организации смешанных колоний носит косвенный характер. Россия, ИПЭЭ РАН, Москва. Библ. 246. </w:t>
      </w:r>
    </w:p>
    <w:p>
      <w:pPr>
        <w:pStyle w:val="Normal"/>
        <w:rPr>
          <w:lang w:val="en-US"/>
        </w:rPr>
      </w:pPr>
      <w:r>
        <w:rPr>
          <w:lang w:val="en-US"/>
        </w:rPr>
        <w:t xml:space="preserve">Морозов Н.С. 2001. Межвидовые ассоциации и организация населения гнездящихся птиц в лесах умеренного пояса // Успехи соврем. биол. N 5, 2001, т.121. - С. 428-447. Ключевые слова: дрозды; Turdus pilaris (Aves); поселения; межвидовые ассоциации; гнездование; организация населения; обзоры; библ. 109. Критически проанализирована информация о роли межвидового привлечения в формировании смешанных поселений в местах гнездования рябинников Turdus pilaris. Подавляющее большинство исследований было выполнено в городских и пригородных лесных массивах с повышенной численностью синантропных видов врановых. К числу видов, стремящихся гнездиться "под покровительством" рябинника, особенно часто причислялись зеленая пересмешка Hippolais icterina, белобровик Turdus iliacus, зяблик Fringilla coelebs, юрок F. montifringilla и обыкновенная чечетка Acanthis flammea. Факты близкого размещения гнезд и высокие плотности гнездования птиц в колониях рябинника не являются убедительным свидетельством межвидового привлечения. В ряде публикаций содержатся более веские доказательства, основанные на параллелизмах межгодовых изменений в пространственном размещении и/или динамик численности, а также на изменениях высот расположения гнезд и сроков размножения у сопутствующих видов в соответствии с таковыми рябинника. В нескольких исследованиях было продемонстрировано снижение разоряемости гнезд др. птиц при размножении в поселениях этого дрозда. Остается практически не изученным вопрос о степени риска тяготеющих к рябиннику птиц вследствие заметности его колоний и привлекательности скоплений гнезд для хищников. Россия, ИПЭЭ РАН, Москва. Библ. 109. </w:t>
      </w:r>
    </w:p>
    <w:p>
      <w:pPr>
        <w:pStyle w:val="Normal"/>
        <w:rPr>
          <w:lang w:val="en-US"/>
        </w:rPr>
      </w:pPr>
      <w:r>
        <w:rPr>
          <w:lang w:val="en-US"/>
        </w:rPr>
        <w:t xml:space="preserve">Морозов Н.С. 2002. Межвидовые ассоциации и организация населения гнездящихся птиц в лесах умеренного пояса // Успехи соврем. биол. N 2, 2002, т.122. - С. 156-182. Ключевые слова: население птиц; межвидовые ассоциации; межвидовое привлечение; организация населения птиц; методические и методологические аспекты. Проанализирована информация о гнездовании ряда видов "под покровительством" отдельных пар др. видов, способных на силовое противодействие разорителям гнезд, о случаях близкого соседства одиночных пар разных видов хищных птиц, сов и врановых, а также "реакции" прибывающих в р-ны гнездования мигрирующих видов воробьиных на локальное распределение оседлых птиц в бореальных лесах Европы и Сев. Америки. В отличие от рез-тов большинства исследований, обсуждавшихся в первых двух сообщениях и позволявших говорить о влиянии межвидового привлечения на локальную организацию населения гнездящихся птиц в лесных местообитаниях на основании косвенных данных и гл. обр. предположительно, в последнем случае оно было доказано благодаря грамотно спланированным полевым экспериментам. Убедительно выглядят также свидетельства привлечения вяхирей Columba palumbus чеглоками Falco subbuteo в Голландии и сев. части Италии, дроздов-рябинников Turdus pilaris дербниками Falco columbarius в сев. р-нах Скандинавии и голубых сорок Cyanopica cyanus малыми перепелятниками Accipiter gularis в центр. Японии. Приводимые в литературе факты близкого гнездования одиночных пар разных видов хищных птиц, сов и врановых в лесных сообществах умеренного пояса дают основания говорить в лучшем случае о той или иной степени взаимной толерантности видов, а не о межвидовых ассоциациях в принятом нами толковании. В целом имеющаяся информация позволяет утверждать, что межвидовое привлечение существенно влияет на локальную организацию населения птиц по кр. мере в нек-рых лесных сообществах/ландшафтах умеренных широт. Обсуждаются нек-рые методические и методологические аспекты изучения феномена межвидового привлечения. I ч. см. Успехи соврем. биол., 2001, 121, N 4; II ч. - 2001, 121, N 5. Россия, ИПЭЭ РАН, Москва. Библ. 217. </w:t>
      </w:r>
    </w:p>
    <w:p>
      <w:pPr>
        <w:pStyle w:val="Normal"/>
        <w:rPr>
          <w:rFonts w:eastAsia="MS Mincho;Arial Unicode MS"/>
          <w:lang w:val="en-US"/>
        </w:rPr>
      </w:pPr>
      <w:r>
        <w:rPr>
          <w:rFonts w:eastAsia="MS Mincho;Arial Unicode MS"/>
          <w:lang w:val="en-US"/>
        </w:rPr>
        <w:t>Морозов Н.С. 2003. Большие синицы участвуют в выкармливании птенцов гнездящихся рядом лазоревок // N 30. - 2003. - С. 210-211. Ключевые слова: синицы; Parus major (Aves); выкармливание птенцов лазоревки. Наблюдения проведены в Главном Ботаническом саду РАН (Москва) в 1993-1995 и 1999-2000 гг. В мае 2000 г. большие синицы (в основном, ВЕНЕРА) регулярно кормили птенцов лазоревок, гнездящихся поблизости. Самка большой синицы не только помогала в выкармливании птенцов лазоревки, но и выносила из дупла фекальные массы. Высказано предположение, что межвидовое помощничество (наряду с внутривидовым) может быть одним из путей приобретения навыков ухода за потомством "молодыми" птицами. Россия, Ин-т проблем экологии и эволюции им. А. Н. Северцова РАН, Ленинский пр. 33, Москва 119071. Библ. 12</w:t>
      </w:r>
    </w:p>
    <w:p>
      <w:pPr>
        <w:pStyle w:val="Normal"/>
        <w:rPr>
          <w:lang w:val="en-US"/>
        </w:rPr>
      </w:pPr>
      <w:r>
        <w:rPr>
          <w:lang w:val="en-US"/>
        </w:rPr>
        <w:t xml:space="preserve">Морозов Н.С. 2003. Большие синицы участвуют в выкармливании птенцов гнездящихся рядом лазоревок // Орнитология - М.:МГУ, 2003. - Вып. 30. - С. </w:t>
      </w:r>
    </w:p>
    <w:p>
      <w:pPr>
        <w:pStyle w:val="Normal"/>
        <w:rPr>
          <w:lang w:val="en-US"/>
        </w:rPr>
      </w:pPr>
      <w:r>
        <w:rPr>
          <w:lang w:val="en-US"/>
        </w:rPr>
        <w:t xml:space="preserve">Морозов Н.С. 2003. Большой пестрый дятел в состоянии алкогольного опьянения? // Орнитология - М.:МГУ, 2003. - Вып. 30. - С. </w:t>
      </w:r>
    </w:p>
    <w:p>
      <w:pPr>
        <w:pStyle w:val="Normal"/>
        <w:rPr/>
      </w:pPr>
      <w:r>
        <w:rPr/>
        <w:t xml:space="preserve">Морозов Н.С. 2004. Свиристели </w:t>
      </w:r>
      <w:r>
        <w:rPr>
          <w:i/>
          <w:lang w:val="en-US"/>
        </w:rPr>
        <w:t>Bombycilla</w:t>
      </w:r>
      <w:r>
        <w:rPr>
          <w:i/>
        </w:rPr>
        <w:t xml:space="preserve"> </w:t>
      </w:r>
      <w:r>
        <w:rPr>
          <w:i/>
          <w:lang w:val="en-US"/>
        </w:rPr>
        <w:t>garrulus</w:t>
      </w:r>
      <w:r>
        <w:rPr>
          <w:i/>
        </w:rPr>
        <w:t xml:space="preserve"> </w:t>
      </w:r>
      <w:r>
        <w:rPr/>
        <w:t xml:space="preserve">кормятся в очаге массового размножения дубовой листовёртки </w:t>
      </w:r>
      <w:r>
        <w:rPr>
          <w:i/>
          <w:lang w:val="en-US"/>
        </w:rPr>
        <w:t>Tortrix</w:t>
      </w:r>
      <w:r>
        <w:rPr>
          <w:i/>
        </w:rPr>
        <w:t xml:space="preserve"> </w:t>
      </w:r>
      <w:r>
        <w:rPr>
          <w:i/>
          <w:lang w:val="en-US"/>
        </w:rPr>
        <w:t>viridana</w:t>
      </w:r>
      <w:r>
        <w:rPr>
          <w:i/>
        </w:rPr>
        <w:t xml:space="preserve"> </w:t>
      </w:r>
      <w:r>
        <w:rPr/>
        <w:t xml:space="preserve">в Москве // </w:t>
      </w:r>
      <w:r>
        <w:rPr>
          <w:i/>
        </w:rPr>
        <w:t>Рус. орнитол. журн</w:t>
      </w:r>
      <w:r>
        <w:rPr/>
        <w:t>. 13. - 275. - С. 974 [2003].</w:t>
      </w:r>
    </w:p>
    <w:p>
      <w:pPr>
        <w:pStyle w:val="Normal"/>
        <w:rPr/>
      </w:pPr>
      <w:r>
        <w:rPr>
          <w:lang w:val="en-US"/>
        </w:rPr>
        <w:t xml:space="preserve">Морозов Н.С. 2004. Свиристели </w:t>
      </w:r>
      <w:r>
        <w:rPr>
          <w:i/>
          <w:lang w:val="en-US"/>
        </w:rPr>
        <w:t xml:space="preserve">Bombycilla garrulus </w:t>
      </w:r>
      <w:r>
        <w:rPr>
          <w:lang w:val="en-US"/>
        </w:rPr>
        <w:t xml:space="preserve">кормятся в очаге массового размножения дубовой листовёртки </w:t>
      </w:r>
      <w:r>
        <w:rPr>
          <w:i/>
          <w:lang w:val="en-US"/>
        </w:rPr>
        <w:t xml:space="preserve">Tortrix viridana </w:t>
      </w:r>
      <w:r>
        <w:rPr>
          <w:lang w:val="en-US"/>
        </w:rPr>
        <w:t xml:space="preserve">в Москве // </w:t>
      </w:r>
      <w:r>
        <w:rPr>
          <w:i/>
          <w:lang w:val="en-US"/>
        </w:rPr>
        <w:t>Рус. орнитол. журн</w:t>
      </w:r>
      <w:r>
        <w:rPr>
          <w:lang w:val="en-US"/>
        </w:rPr>
        <w:t>. 13 (275): 974 [2003].</w:t>
      </w:r>
    </w:p>
    <w:p>
      <w:pPr>
        <w:pStyle w:val="Normal"/>
        <w:ind w:firstLine="539"/>
        <w:rPr>
          <w:lang w:val="en-US"/>
        </w:rPr>
      </w:pPr>
      <w:r>
        <w:rPr>
          <w:lang w:val="en-US"/>
        </w:rPr>
        <w:t xml:space="preserve">Морозов Н.С. 2004. Скопления серых ворон и задержка свиристелей в очаге размножения зеленой дубовой листовертки в Москве // Орнитология, 2004. - С. 260-261. - Вып. 31. - М. Ключевые слова: серая воронка; кормовые скопления; свиристель; задержка миграции; питание; очаги древесных вредителей; зеленая дубовая листовертка; массовое размножение. В теплое время года беспозвоночные животные составляют значительную часть рациона взрослых свиристелей. Однако весной последние покидают Москву и Подмосковье, как правило, до достижения гусеницами зеленой дубовой листовертки размеров, при которых они становятся привлекательной добычей для птиц средних и крупных размеров. Наблюдавшееся в мае 2001 г. кормовое поведение свиристелей - следствие не только их задержки во время миграции, но и погодных аномалий, приведших к перекрыванию обычно разобщенных во времени явлений. Россия, Ин-т проблем экол. и эвол. им. А. Н. Северцова РАН, Москва, 117071. lsdc@genome.eimb.relarn.ru. Библ. 2. </w:t>
      </w:r>
    </w:p>
    <w:p>
      <w:pPr>
        <w:pStyle w:val="Normal"/>
        <w:rPr/>
      </w:pPr>
      <w:r>
        <w:rPr>
          <w:color w:val="000000"/>
          <w:lang w:val="en-US"/>
        </w:rPr>
        <w:t xml:space="preserve">Морозов Н.С. 2004. Скопления серых ворон и задержка свиристелей в очаге размножения зеленой дубовой листовертки в Москве. — </w:t>
      </w:r>
      <w:r>
        <w:rPr>
          <w:i/>
          <w:color w:val="000000"/>
          <w:lang w:val="en-US"/>
        </w:rPr>
        <w:t>Орнитология</w:t>
      </w:r>
      <w:r>
        <w:rPr>
          <w:color w:val="000000"/>
          <w:lang w:val="en-US"/>
        </w:rPr>
        <w:t>. Т. 31. С. 260 –261.</w:t>
      </w:r>
    </w:p>
    <w:p>
      <w:pPr>
        <w:pStyle w:val="Normal"/>
        <w:ind w:firstLine="539"/>
        <w:rPr>
          <w:lang w:val="en-US"/>
        </w:rPr>
      </w:pPr>
      <w:r>
        <w:rPr>
          <w:lang w:val="en-US"/>
        </w:rPr>
        <w:t xml:space="preserve">Морозов Н.С. 2005. Весенний залет шилоклювок Recurvirostra avosetta на Валдай (Новгородская область) // Рус. орнитол. ж. Экспресс-вып. № 299, 2005, т.14. - С. 853-854. Ключевые слова: Recurvirostra avosetta (Aves); залеты; весенний период; озеро Валдай; Россия; кулики; шилоклювки; миграции. При проведении наблюдений на Валдайском озере 3 мая 2005 с лодки над северо-восточной его частью (58°01" с. ш., 33°18" в. д.) была замечена стайка из 7 шилоклювок Recurvirostra avosetta, летевших на высоте нескольких десятков метров. Ближайшие места гнездования этого вида находятся на западе Эстонии, а также в дельте реки Неман (Нямунас) в Литве и на прилежащем к ней островке Куршского залива в Калининградской области. Россия, Ин-т проблем экол. и эвол. им. А. Н. Северцова РАН, Москва, 119071. Библ. 6. </w:t>
      </w:r>
    </w:p>
    <w:p>
      <w:pPr>
        <w:pStyle w:val="Normal"/>
        <w:rPr/>
      </w:pPr>
      <w:r>
        <w:rPr/>
        <w:t xml:space="preserve">Морозов Н.С. 2005. Весенний залёт шилоклювок </w:t>
      </w:r>
      <w:r>
        <w:rPr>
          <w:i/>
          <w:lang w:val="en-US"/>
        </w:rPr>
        <w:t>Recurvirostra</w:t>
      </w:r>
      <w:r>
        <w:rPr>
          <w:i/>
        </w:rPr>
        <w:t xml:space="preserve"> </w:t>
      </w:r>
      <w:r>
        <w:rPr>
          <w:i/>
          <w:lang w:val="en-US"/>
        </w:rPr>
        <w:t>avosetta</w:t>
      </w:r>
      <w:r>
        <w:rPr/>
        <w:t xml:space="preserve"> на Валдай. - Новгородская область) // </w:t>
      </w:r>
      <w:r>
        <w:rPr>
          <w:i/>
        </w:rPr>
        <w:t>Рус. орнитол. журн</w:t>
      </w:r>
      <w:r>
        <w:rPr/>
        <w:t>. 14. - 299. - С. 853-854.</w:t>
      </w:r>
    </w:p>
    <w:p>
      <w:pPr>
        <w:pStyle w:val="Normal"/>
        <w:rPr/>
      </w:pPr>
      <w:r>
        <w:rPr>
          <w:lang w:val="en-US"/>
        </w:rPr>
        <w:t xml:space="preserve">Морозов Н.С. 2005. Весенний залёт шилоклювок </w:t>
      </w:r>
      <w:r>
        <w:rPr>
          <w:i/>
          <w:lang w:val="en-US"/>
        </w:rPr>
        <w:t>Recurvirostra avosetta</w:t>
      </w:r>
      <w:r>
        <w:rPr>
          <w:lang w:val="en-US"/>
        </w:rPr>
        <w:t xml:space="preserve"> на Валдай (Новгородская область) // </w:t>
      </w:r>
      <w:r>
        <w:rPr>
          <w:i/>
          <w:lang w:val="en-US"/>
        </w:rPr>
        <w:t>Рус. орнитол. журн</w:t>
      </w:r>
      <w:r>
        <w:rPr>
          <w:lang w:val="en-US"/>
        </w:rPr>
        <w:t>. 14 (299): 853-854.</w:t>
      </w:r>
    </w:p>
    <w:p>
      <w:pPr>
        <w:pStyle w:val="Normal"/>
        <w:ind w:firstLine="539"/>
        <w:rPr>
          <w:lang w:val="en-US"/>
        </w:rPr>
      </w:pPr>
      <w:r>
        <w:rPr>
          <w:lang w:val="en-US"/>
        </w:rPr>
        <w:t xml:space="preserve">Морозов Н.С. 2007. Изменения сроков миграции и зимние встречи канюка (Buteo buteo) в центре Европейской части России: следствие глобального потепления? // Зоол. ж. № 11, 2007, т.86. - С. 1336-1355. Ключевые слова: Buteo buteo (Aves); миграции; зимовки; фенология; Россия; Европейская часть; канюки; хищные птицы. Канюки подвида Buteo buteo vulpinus, гнездящиеся в лесной полосе европейской части России (кроме Калининградской обл.) и Западной Сибири, зимуют главным образом в юго-восточных и южных областях Африки, немногие, по всей видимости, в Северной Африке, Южной Европе и Юго-Западной Азии. В последней трети XIX и на протяжении большей части XX столетий на территории Московской и сопредельных областей весной канюки появлялись как правило не раньше конца марта, а осенью исчезали до конца 1-1 декады октября. В 1999-2006 гг. в Подмосковье встречи этого вида в период с конца 2-й по 5-ю пятидневки марта и во 2-3-й декадах октября стали довольно обычным явлением. В разные годы и разных местах канюков отмечали в ноябре и зимние месяцы. В 25 км юго-западнее Москвы в последние годы несколько птиц, по всей видимости, зимовали на постоянных территориях. В Калужской обл. в 1991-2002 гг. весной первых канюков отмечали достоверно раньше, чем в 1865-1911 и 1971-1989 гг. Пока трудно судить о том, имеет ли место кратковременный "всплеск" частоты необычных случаев, или это устойчивая тенденция к частичной оседлости в данной области гнездового ареала вида. Обсуждаются возможные причины и механизмы отмеченного явления. Восточноевропейские популяции подвида B. b. vulpinus и зона его гибридизации с номинативным подвидом, гнездовой и зимний ареалы которого ограничены преимущественно Западной и Центральной Европой, являются перспективным модельным объектом для изучения микроэволюционных процессов, протекающих в условиях климатических изменений. Россия, Ин-т проблем экол. и эвол. РАН, Москва 119071. E-mail: morozомикронv@orc.ru. Библ. 179. </w:t>
      </w:r>
    </w:p>
    <w:p>
      <w:pPr>
        <w:pStyle w:val="Normal"/>
        <w:ind w:firstLine="539"/>
        <w:rPr>
          <w:lang w:val="en-US"/>
        </w:rPr>
      </w:pPr>
      <w:r>
        <w:rPr>
          <w:lang w:val="en-US"/>
        </w:rPr>
        <w:t xml:space="preserve">Морозов Н.С., Захаров Р.А., Шариков А.В. 2006. Зимние встречи канюка на юго-западе Подмосковья // Орнитология № 33, 2006. - С. 212-216. Ключевые слова: Buteo buteo (Aves); зимовки; Подмосковье; хищные птицы; канюки. Наблюдения велись в окрестностях биостанции "Малинки" ИПЭЭ РАН (55°27" с. ш., 37°11" в. д.) на границе Наро-Фоминского и Подольского р-нов Московской обл. Канюк в этом месте является обычным гнездящимся видом. В конце 2004 г. канюк в числе не менее 2 (вероятно, 3-4) особей не только остался зимовать при высокой численности полевок, но отмечался (пусть всего одна птица) также до конца января 2006 г., несмотря на невысокую численность грызунов осенью 2005 г. В последнем случае, по-видимому, птица пережила две волны холода, из которых вторая характеризовалась глубокими отрицательными аномалиями температуры воздуха. За последние 8 лет в Московской обл. и над Москвой канюков еще около десятка раз отмечали в ноябре и зимние месяцы, причем в разные годы и разных местах. Довольно обычными стали встречи вида с конца II по V пятидневки марта и во II-III декадах октября. С этими фактами согласуются изменения в датах первых весенних регистраций канюка в Калужской обл. и случаи зимних встреч в бассейне Верхнего Дона в последние годы. Поскольку в большинстве своем B. b. vulpinus являются дальними мигрантами, объяснение наметившейся тенденции к оседлости только пластичностью (в рамках "традиционной" нормы) реакции части особей на кормовые и погодные условия конкретных осенне-зимних сезонов не выглядит убедительным. Микроэволюционные процессы, обусловленные глобальным потеплением, могут быть не менее важной составляющей этих изменений. Россия, Ин-т проблем экол. и эвол. им. А. Н. Северцова РАН, Москва, 119071. e-mail: lsdc@genome.eimb.relarn.ru. Библ. 12. </w:t>
      </w:r>
    </w:p>
    <w:p>
      <w:pPr>
        <w:pStyle w:val="Normal"/>
        <w:rPr/>
      </w:pPr>
      <w:r>
        <w:rPr/>
        <w:t>Морозов Н.С., Захаров Р.А., Шариков А.В. 2006. Зимние встречи канюка на юго-западе Подмосковья // Орнитология, Вып.33, М.: Изд-во МГУ. - С. 212 - 216.</w:t>
      </w:r>
    </w:p>
    <w:p>
      <w:pPr>
        <w:pStyle w:val="Normal"/>
        <w:rPr>
          <w:lang w:val="en-US"/>
        </w:rPr>
      </w:pPr>
      <w:r>
        <w:rPr>
          <w:lang w:val="en-US"/>
        </w:rPr>
        <w:t>Морозов Н.С., Марамзин О. В., Преображенская А.А. 2002. К орнитофауне верхней части бассейна реки Пур // Материалы к распространению птиц на Урале, в Приуралье и Западной Сибири: Сб. ст. / ИЭРиЖ УрО РАН. - Екатеринбург: Екатеринбург, 2002. - С.169 - 177. - Библиогр.: 11 назв.</w:t>
      </w:r>
    </w:p>
    <w:p>
      <w:pPr>
        <w:pStyle w:val="Normal"/>
        <w:rPr>
          <w:lang w:val="en-US"/>
        </w:rPr>
      </w:pPr>
      <w:r>
        <w:rPr>
          <w:lang w:val="en-US"/>
        </w:rPr>
        <w:t>Морозов Н.С., Марамзин О.В., Преображенская А.А. 2002. К орнитофауне верхней части бассейна реки Пур // Материалы к распространению птиц на Урале, в Приуралье и Западной Сибири. – Екатеринбург, 2002. – С. 169 – 177.</w:t>
      </w:r>
    </w:p>
    <w:p>
      <w:pPr>
        <w:pStyle w:val="Normal"/>
        <w:rPr/>
      </w:pPr>
      <w:r>
        <w:rPr/>
        <w:t>Морозов Н.С., Решетников Ф.Ю. 2007. Прецедент возникновения колонии серой цапли</w:t>
      </w:r>
      <w:r>
        <w:rPr>
          <w:i/>
        </w:rPr>
        <w:t xml:space="preserve"> </w:t>
      </w:r>
      <w:r>
        <w:rPr>
          <w:i/>
          <w:lang w:val="en-US"/>
        </w:rPr>
        <w:t>Ardea</w:t>
      </w:r>
      <w:r>
        <w:rPr>
          <w:i/>
        </w:rPr>
        <w:t xml:space="preserve"> </w:t>
      </w:r>
      <w:r>
        <w:rPr>
          <w:i/>
          <w:lang w:val="en-US"/>
        </w:rPr>
        <w:t>cinerea</w:t>
      </w:r>
      <w:r>
        <w:rPr/>
        <w:t xml:space="preserve"> в небольшом городе на юго-востоке Новгородской области </w:t>
      </w:r>
      <w:r>
        <w:rPr>
          <w:spacing w:val="-2"/>
        </w:rPr>
        <w:t xml:space="preserve">// </w:t>
      </w:r>
      <w:r>
        <w:rPr>
          <w:i/>
          <w:spacing w:val="-2"/>
        </w:rPr>
        <w:t>Рус. орнитол. журн</w:t>
      </w:r>
      <w:r>
        <w:rPr>
          <w:spacing w:val="-2"/>
        </w:rPr>
        <w:t xml:space="preserve">. 16. - 369. - С. </w:t>
      </w:r>
      <w:r>
        <w:rPr/>
        <w:t>971-977.</w:t>
      </w:r>
    </w:p>
    <w:p>
      <w:pPr>
        <w:pStyle w:val="Normal"/>
        <w:rPr>
          <w:lang w:val="en-US"/>
        </w:rPr>
      </w:pPr>
      <w:r>
        <w:rPr>
          <w:lang w:val="en-US"/>
        </w:rPr>
        <w:t>Морозов Н.С., Черенков С.Е., Марамзин О.В., Преображенская А.А. 2002. К орнитофауне средней части бассейна реки Пур // Материалы к распространению птиц на Урале, в Приуралье и Западной Сибири: Сб. ст. / ИЭРиЖ УрО РАН. - Екатеринбург: Екатеринбург, 2002. - С.177 - 188. - Библиогр.: 2 назв. Тыдэоттинский заказник</w:t>
      </w:r>
    </w:p>
    <w:p>
      <w:pPr>
        <w:pStyle w:val="Normal"/>
        <w:rPr/>
      </w:pPr>
      <w:r>
        <w:rPr/>
        <w:t xml:space="preserve">Морозов Ю.Г. 1995. Система управления базами данных “Архимед” для создания и использования орнитологических баз данных // </w:t>
      </w:r>
      <w:r>
        <w:rPr>
          <w:i/>
        </w:rPr>
        <w:t>Рус. орнитол. журн</w:t>
      </w:r>
      <w:r>
        <w:rPr/>
        <w:t>. Т. 4. Вып. 3/4: 117-120.</w:t>
      </w:r>
    </w:p>
    <w:p>
      <w:pPr>
        <w:pStyle w:val="Normal"/>
        <w:rPr/>
      </w:pPr>
      <w:r>
        <w:rPr>
          <w:lang w:val="en-US"/>
        </w:rPr>
        <w:t xml:space="preserve">Морозов Ю.Г. 1995. Система управления базами данных “Архимед” для создания и использования орнитологических баз данных // </w:t>
      </w:r>
      <w:r>
        <w:rPr>
          <w:i/>
          <w:lang w:val="en-US"/>
        </w:rPr>
        <w:t>Рус. орнитол. журн</w:t>
      </w:r>
      <w:r>
        <w:rPr>
          <w:lang w:val="en-US"/>
        </w:rPr>
        <w:t>. Т. 4. Вып. 3/4: 117-120.</w:t>
      </w:r>
    </w:p>
    <w:p>
      <w:pPr>
        <w:pStyle w:val="Normal"/>
        <w:rPr/>
      </w:pPr>
      <w:r>
        <w:rPr/>
        <w:t xml:space="preserve">Морозов Ю.Г., Ефремов В.Д. 1993. Некоторые вопросы создания и использования орнитологических баз данных // </w:t>
      </w:r>
      <w:r>
        <w:rPr>
          <w:i/>
        </w:rPr>
        <w:t>Рус. орнитол. журн</w:t>
      </w:r>
      <w:r>
        <w:rPr/>
        <w:t>. Т. 2. Вып. 3: 389-392.</w:t>
      </w:r>
    </w:p>
    <w:p>
      <w:pPr>
        <w:pStyle w:val="Normal"/>
        <w:rPr/>
      </w:pPr>
      <w:r>
        <w:rPr>
          <w:lang w:val="en-US"/>
        </w:rPr>
        <w:t xml:space="preserve">Морозов Ю.Г., Ефремов В.Д. 1993. Некоторые вопросы создания и использования орнитологических баз данных // </w:t>
      </w:r>
      <w:r>
        <w:rPr>
          <w:i/>
          <w:lang w:val="en-US"/>
        </w:rPr>
        <w:t>Рус. орнитол. журн</w:t>
      </w:r>
      <w:r>
        <w:rPr>
          <w:lang w:val="en-US"/>
        </w:rPr>
        <w:t>. Т. 2. Вып. 3: 389-392.</w:t>
      </w:r>
    </w:p>
    <w:p>
      <w:pPr>
        <w:pStyle w:val="Normal"/>
        <w:rPr/>
      </w:pPr>
      <w:r>
        <w:rPr/>
        <w:t xml:space="preserve">Морозов Ю.Г., Ефремов В.Д. 1995. Программное обеспечение подготовки орнитологического полевого материала для загрузки в базу данных // </w:t>
      </w:r>
      <w:r>
        <w:rPr>
          <w:i/>
        </w:rPr>
        <w:t>Рус. орнитол. журн</w:t>
      </w:r>
      <w:r>
        <w:rPr/>
        <w:t>. Т. 4. Вып. 1/2: 59-61.</w:t>
      </w:r>
    </w:p>
    <w:p>
      <w:pPr>
        <w:pStyle w:val="Normal"/>
        <w:rPr>
          <w:lang w:val="en-US"/>
        </w:rPr>
      </w:pPr>
      <w:r>
        <w:rPr>
          <w:lang w:val="en-US"/>
        </w:rPr>
        <w:t xml:space="preserve">Морозов Ю.Г., Ефремов В.Д. 1995. Программное обеспечение подготовки орнитологического полевого материала для загрузки в базу данных // Рус. орнитол. ж. Экспресс-вып. N 1-2, 1995, т.4. - С. 59-61. Ключевые слова: орнитология; базы данных; кольцевание птиц; полевые материалы; загрузка в базу данных; программное обеспечение. Подробно изложена оптимизация процесса переноса данных кольцевания птиц на компьютерный носитель. Наиболее предпочтительным считается способ заполнения баз данных, состоящий из 3-х последовательных операций: 1) переноса данных из полевых журналов на компьютерный носитель в виде текстовых файлов; 2) проверки текстовых файлов и 3) загрузки текстовых файлов в базу данных. Россия, Физико-технич. ин-т РАН, Санкт-Петербург. Библ. 2. </w:t>
      </w:r>
    </w:p>
    <w:p>
      <w:pPr>
        <w:pStyle w:val="Normal"/>
        <w:rPr/>
      </w:pPr>
      <w:r>
        <w:rPr/>
        <w:t xml:space="preserve">Морозов Ю.Г., Ефремов В.Д. 1995. Проектирование орнитологических баз данных // </w:t>
      </w:r>
      <w:r>
        <w:rPr>
          <w:i/>
        </w:rPr>
        <w:t>Рус. орнитол. журн</w:t>
      </w:r>
      <w:r>
        <w:rPr/>
        <w:t>. Т. 4. Вып. 1/2: 55-58.</w:t>
      </w:r>
    </w:p>
    <w:p>
      <w:pPr>
        <w:pStyle w:val="Normal"/>
        <w:rPr>
          <w:lang w:val="en-US"/>
        </w:rPr>
      </w:pPr>
      <w:r>
        <w:rPr>
          <w:lang w:val="en-US"/>
        </w:rPr>
        <w:t xml:space="preserve">Морозов Ю.Г., Ефремов В.Д. 1995. Проектирование орнитологических баз данных // Рус. орнитол. ж. Экспресс-вып. N 1-2, 1995, т.4. - С. 55-58. Ключевые слова: орнитология; базы данных; этапы проектирования. Изложены последовательные этапы проектирования базы данных. Излагается проблема стандартизации способов записи значений атрибутов. О разбиении информационного пространства при построении баз данных. Россия, Физико-технич. ин-т РАН, Санкт-Петербург. Табл. 2. Библ. 3. </w:t>
      </w:r>
    </w:p>
    <w:p>
      <w:pPr>
        <w:pStyle w:val="Normal"/>
        <w:rPr>
          <w:lang w:val="en-US"/>
        </w:rPr>
      </w:pPr>
      <w:r>
        <w:rPr>
          <w:lang w:val="en-US"/>
        </w:rPr>
        <w:t xml:space="preserve">Морозов Ю.Г., Ефремов В.Д. 1997. О некоторых проблемах обмена информацией баз данных кольцевания и прижизненного обследования птиц  // Тр. Зоол. ин-та РАН, 1997, т.269. - С. 88-90. Ключевые слова: кольцевание птиц; базы данных; схема унификации. Предлагается система унификации баз данных в орнитологических исследованиях. В случае прижизненной обработки птиц (поимка с последующим выпуском) предлагается иерархическая система организации данных с обязательными и необязательными уровнями. Самая верхняя иерархическая ступень баз данных должна включать серию и номер кольца, вид, пол, возраст, место поимки. Следующие ступени (морфометрические показатели и пр.) могут быть разными в разных исследованиях. Россия, Физико-технич. ин-т РАН, Биол. ст. Зоол. ин-та РАН, Санкт-Петербург. </w:t>
      </w:r>
    </w:p>
    <w:p>
      <w:pPr>
        <w:pStyle w:val="Normal"/>
        <w:rPr>
          <w:lang w:val="en-US"/>
        </w:rPr>
      </w:pPr>
      <w:r>
        <w:rPr>
          <w:lang w:val="en-US"/>
        </w:rPr>
        <w:t xml:space="preserve">Морозов Ю.Г., Ефремов В.Д. 1997. Программное обеспечение для поддержки и эксплуатации орнитологических баз данных // Тр. Зоол. ин-та РАН, 1997, т.269. - С. 91-99. Ключевые слова: орнитология; базы данных; эксплуатация; программное обеспечение; Зоол. ин-т РАН; Санкт-Петербург. Перечислив специфические свойства зоологической информации и концептуальные требования к системе управления базами данных - БД (СУБД) для хранения и обработки такой информации, авторы приходят к выводу, что ни одна из существующих СУБД (предназначенных для решения управленческих задач) не соответствует этим требованиям. Поэтому авторами разработана оригинальная СУБД "АРХИМЕД" (АРХИв Массовых Естественно-научных Данных), используемая с настоящее время на Биологической станции Зоол. ин-та РАН для построения БД кольцевания и прижизненного обследования птиц. Запись в БД соответствует встрече с птицей. Отличие от др. СУБД - возможность обработки большого кол-ва (30) атрибутов, фиксируемых на всей совокупности отлавливаемых птиц, при существенно меньшем числе (в ср. 10-12) и непостоянном составе атрибутов для каждой особи; 8 атрибутов (серия и № кольца, вид, пол, возраст, дата, время и место поимки птицы) - обязательные, а 22 (биометрия, линька и др.) - необязательные. Запись может содержать 8-30 полей, значению атрибута в необязательном поле предпосылается идентификационная метка. Для ускорения и снижения трудоемкости процесса заполнения БД разработан специальный текстовый редактор с функцией автоматического контроля правильности ввода. Россия, Физико-технич. ин-т РАН, Санкт-Петербург. </w:t>
      </w:r>
    </w:p>
    <w:p>
      <w:pPr>
        <w:pStyle w:val="Normal"/>
        <w:rPr>
          <w:rFonts w:eastAsia="MS Mincho;Arial Unicode MS"/>
        </w:rPr>
      </w:pPr>
      <w:r>
        <w:rPr>
          <w:rFonts w:eastAsia="MS Mincho;Arial Unicode MS"/>
        </w:rPr>
        <w:t xml:space="preserve">Морозова Г.В. 1983. О гнездовании чеглока в Москве // Охрана хищных птиц. - М. Наука. 1983. - С. 62-63. чеглок-распр, числ, биотоп, размн, троф. </w:t>
      </w:r>
    </w:p>
    <w:p>
      <w:pPr>
        <w:pStyle w:val="Normal"/>
        <w:rPr/>
      </w:pPr>
      <w:r>
        <w:rPr/>
        <w:t>Морозова Г.В. 1984. Лесные птицы в жилом квартале Москвы // Птицы и урбанизированный ландшафт. Каунас, 1984. - С. 98-99.</w:t>
      </w:r>
    </w:p>
    <w:p>
      <w:pPr>
        <w:pStyle w:val="Normal"/>
        <w:rPr>
          <w:rFonts w:eastAsia="MS Mincho;Arial Unicode MS"/>
        </w:rPr>
      </w:pPr>
      <w:r>
        <w:rPr>
          <w:rFonts w:eastAsia="MS Mincho;Arial Unicode MS"/>
        </w:rPr>
        <w:t xml:space="preserve">Морозова Г.В. 1984. Лесные птицы в жилом квартале Москвы. Птицы и урбанизированный ландшафт. Каунас. 1984. - С. 98-99. чеглок-распр, размн. перепелятник-распр. </w:t>
      </w:r>
    </w:p>
    <w:p>
      <w:pPr>
        <w:pStyle w:val="Normal"/>
        <w:rPr/>
      </w:pPr>
      <w:r>
        <w:rPr>
          <w:color w:val="000000"/>
          <w:lang w:val="en-US"/>
        </w:rPr>
        <w:t xml:space="preserve">Морозова Г.В., Самойлов Б.Л. 1998. Природное наследие Москвы и ее особо охраняемые природные территории. — Рысин Л.П. (ред.). </w:t>
      </w:r>
      <w:r>
        <w:rPr>
          <w:i/>
          <w:color w:val="000000"/>
          <w:lang w:val="en-US"/>
        </w:rPr>
        <w:t>Природа Москвы.</w:t>
      </w:r>
      <w:r>
        <w:rPr>
          <w:color w:val="000000"/>
          <w:lang w:val="en-US"/>
        </w:rPr>
        <w:t xml:space="preserve"> 1998. М.: Биоинформсервис. С.213–224.</w:t>
      </w:r>
    </w:p>
    <w:p>
      <w:pPr>
        <w:pStyle w:val="Normal"/>
        <w:rPr>
          <w:rFonts w:eastAsia="MS Mincho;Arial Unicode MS"/>
        </w:rPr>
      </w:pPr>
      <w:r>
        <w:rPr>
          <w:rFonts w:eastAsia="MS Mincho;Arial Unicode MS"/>
        </w:rPr>
        <w:t>Морозова Г.М. 1983. О гнездовании чеглока в Москве // Охрана хищных птиц.- М_ 1983. - С. 62-63.</w:t>
      </w:r>
    </w:p>
    <w:p>
      <w:pPr>
        <w:pStyle w:val="Normal"/>
        <w:rPr>
          <w:lang w:val="en-US"/>
        </w:rPr>
      </w:pPr>
      <w:r>
        <w:rPr>
          <w:lang w:val="en-US"/>
        </w:rPr>
        <w:t>Морозова Н.А., Блинов Л.В. 1999. Изменчивость осенне-зимнего населения птиц г. Томска и его окрестностей // Экология России и сопредельных территорий. Экологический катализ. IV Международная экологическая студенческая конференция. – Новосибирск, 1999. – С. 54 – 55.</w:t>
      </w:r>
    </w:p>
    <w:p>
      <w:pPr>
        <w:pStyle w:val="Normal"/>
        <w:rPr>
          <w:lang w:val="en-US"/>
        </w:rPr>
      </w:pPr>
      <w:r>
        <w:rPr>
          <w:lang w:val="en-US"/>
        </w:rPr>
        <w:t>Морозова Н.А., Блинов Л.В. 2000. Авифауна Томска и его окрестностей и ее сезонная изменчивость // Актуальные проблемы биологии и экологии. XIV Коми республиканская молодежная научная конференция. – Т. II. – Сыктывкар, 2000. – С. 147.</w:t>
      </w:r>
    </w:p>
    <w:p>
      <w:pPr>
        <w:pStyle w:val="Normal"/>
        <w:rPr>
          <w:lang w:val="en-US"/>
        </w:rPr>
      </w:pPr>
      <w:r>
        <w:rPr>
          <w:lang w:val="en-US"/>
        </w:rPr>
        <w:t>Морозова Н.А., Блинов Л.В. 2000. Сезонная изменчивость плотности населения птиц в окрестностях г. Томска // Экология и проблемы защиты окружающей среды. Материалы VII Всероссийской студенческой конференции. – Красноярск, 2000. – С. 91 – 92.</w:t>
      </w:r>
    </w:p>
    <w:p>
      <w:pPr>
        <w:pStyle w:val="Normal"/>
        <w:rPr>
          <w:lang w:val="en-US"/>
        </w:rPr>
      </w:pPr>
      <w:r>
        <w:rPr>
          <w:lang w:val="en-US"/>
        </w:rPr>
        <w:t>Морозова Н.А., Блинова Т.К. 2000. Зимнее население птиц г. Томска и его окрестностей // Современные проблемы орнитологии Сибири и Центральной Азии. Материалы I Международной орнитологической конференции. – Улан-Удэ: Изд-во Бурятского госун-та, 2000. – С. 74 – 75.</w:t>
      </w:r>
    </w:p>
    <w:p>
      <w:pPr>
        <w:pStyle w:val="Normal"/>
        <w:rPr>
          <w:lang w:val="en-US"/>
        </w:rPr>
      </w:pPr>
      <w:r>
        <w:rPr>
          <w:lang w:val="en-US"/>
        </w:rPr>
        <w:t>Морозова Н.А., Блинова Т.К. 2002. Фауна и население птиц урбанизированных и слабо освоенных территорий // Современные аспекты биологии и медицины. – Томск, 2002. – С. 199 – 200.</w:t>
      </w:r>
    </w:p>
    <w:p>
      <w:pPr>
        <w:pStyle w:val="Normal"/>
        <w:ind w:firstLine="539"/>
        <w:rPr>
          <w:lang w:val="en-US"/>
        </w:rPr>
      </w:pPr>
      <w:r>
        <w:rPr>
          <w:lang w:val="en-US"/>
        </w:rPr>
        <w:t xml:space="preserve">Морозова Н.О., Миноранский В.А. 2007. Расселение большого баклана (Phalacrocorax carbo L.) в дельте Дона // Изв. вузов. Сев.-Кавк. регион. Естеств. н. № 6, 2007. - С. 79-82,127. Ключевые слова: Phalacrocorax carbo (Aves); численность; расселение; дельта Дона; Россия; бакланы. В дельте р. Дон отмечено увеличение численности большого баклана (Phalacrocorax carbo) в поливидовой колонии рыбоядных птиц. В настоящее время колония занимает 7 островов в дельте Дона, а численность большого баклана составляет около 2000 пар. Ил. 1. Табл. 1. Библ. 23. </w:t>
      </w:r>
    </w:p>
    <w:p>
      <w:pPr>
        <w:pStyle w:val="Normal"/>
        <w:rPr>
          <w:lang w:val="en-US"/>
        </w:rPr>
      </w:pPr>
      <w:r>
        <w:rPr>
          <w:lang w:val="en-US"/>
        </w:rPr>
        <w:t>Морошенко Н.В. 1981. Использование птицами очистных сооружений Байкальского целлюлозно-бумажного комбината // Экология и охрана птиц: Тез. докл. 8-й Всесоюз. орнитол. конф.- Кишинев: Штиинца, 1981. - С. 157.</w:t>
      </w:r>
    </w:p>
    <w:p>
      <w:pPr>
        <w:pStyle w:val="Normal"/>
        <w:rPr>
          <w:lang w:val="en-US"/>
        </w:rPr>
      </w:pPr>
      <w:r>
        <w:rPr>
          <w:lang w:val="en-US"/>
        </w:rPr>
        <w:t>МОРОШЕНКО Н.В. 1982. Обзор орнитофауны в зоне действия Байкальского целлюлозно-бумажного комбината // Проблемы экологии Прибайкалья: Тез. докл. к Всесоюз. науч. конф. (Иркутск, 19-22 окт. 1982 г.). IV. Экол. контроль наземных экосистем.- Иркутск, 1982. - С. 94-95.</w:t>
      </w:r>
    </w:p>
    <w:p>
      <w:pPr>
        <w:pStyle w:val="Normal"/>
        <w:rPr>
          <w:lang w:val="en-US"/>
        </w:rPr>
      </w:pPr>
      <w:r>
        <w:rPr>
          <w:lang w:val="en-US"/>
        </w:rPr>
        <w:t xml:space="preserve">Морошенко Н.В. 1984. Гнездование голубой сороки на юго-восточном побережье озера Байкал // Фауна и экология птиц Восточной Сибири.- Иркутск: Изд-во Иркутского ун-та, 1984. - С. 86-89. </w:t>
      </w:r>
    </w:p>
    <w:p>
      <w:pPr>
        <w:pStyle w:val="Normal"/>
        <w:rPr>
          <w:lang w:val="en-US"/>
        </w:rPr>
      </w:pPr>
      <w:r>
        <w:rPr>
          <w:lang w:val="en-US"/>
        </w:rPr>
        <w:t>Морошенко Н.В. 1984. Орнитофауна малых городов Южного Прибайкалья // Птицы и урбанизированный ландшафт: Сб. кратких сообщ.- Каунас, 1984.- C. 99-100.</w:t>
      </w:r>
    </w:p>
    <w:p>
      <w:pPr>
        <w:pStyle w:val="Normal"/>
        <w:rPr>
          <w:lang w:val="en-US"/>
        </w:rPr>
      </w:pPr>
      <w:r>
        <w:rPr>
          <w:lang w:val="en-US"/>
        </w:rPr>
        <w:t xml:space="preserve">Морошенко Н.В. 1986. Биология размножения сибирского дрозда в Южном Прибайкалье // Вестник ЛГУ. Сер.3.- 1986.- Вып.2. - С. 19-24. </w:t>
      </w:r>
    </w:p>
    <w:p>
      <w:pPr>
        <w:pStyle w:val="Normal"/>
        <w:rPr>
          <w:lang w:val="en-US"/>
        </w:rPr>
      </w:pPr>
      <w:r>
        <w:rPr>
          <w:lang w:val="en-US"/>
        </w:rPr>
        <w:t>Морошенко Н.В. 1986. Результаты учетов летнего населения птиц низкогорных отрогов хребта Хамар-Дабан // Всесоюз. совещ. по проблеме кадастра и учета животного мира. Ч. 2.- М., 1986. - С. 358.</w:t>
      </w:r>
    </w:p>
    <w:p>
      <w:pPr>
        <w:pStyle w:val="Normal"/>
        <w:rPr>
          <w:lang w:val="en-US"/>
        </w:rPr>
      </w:pPr>
      <w:r>
        <w:rPr>
          <w:lang w:val="en-US"/>
        </w:rPr>
        <w:t>Морошенко Н.В. 1987. О встрече китайской иволги на южном Байкале // Орнитология.- 1987.- Вып.22. - С. 190.</w:t>
      </w:r>
    </w:p>
    <w:p>
      <w:pPr>
        <w:pStyle w:val="Normal"/>
        <w:rPr>
          <w:lang w:val="en-US"/>
        </w:rPr>
      </w:pPr>
      <w:r>
        <w:rPr>
          <w:lang w:val="en-US"/>
        </w:rPr>
        <w:t>Морошенко Н.В. 1988. Эколого-фаунистический подход при биомониторинге природных систем Южного Прибайкалья на примере птиц // Проблемы экологии Прибайкалья: Тез. докл. к 3-й Всесоюз. науч. конф. (Иркутск, 5-10 сент. 1988 г.). Ч.4.- Иркутск, 1988. - С. 115.</w:t>
      </w:r>
    </w:p>
    <w:p>
      <w:pPr>
        <w:pStyle w:val="Normal"/>
        <w:rPr>
          <w:lang w:val="en-US"/>
        </w:rPr>
      </w:pPr>
      <w:r>
        <w:rPr>
          <w:lang w:val="en-US"/>
        </w:rPr>
        <w:t>Морошенко Н.В. 1989. Сезонные миграции и зимовки врановых в Южном Прибайкалье // Врановые птицы в естественных и антропогенных ландшафтах: Матер. 2-го Всесоюз. совещ. Ч.1.- Липецк, 1989. - С. 100-101.</w:t>
      </w:r>
    </w:p>
    <w:p>
      <w:pPr>
        <w:pStyle w:val="Normal"/>
        <w:rPr>
          <w:lang w:val="en-US"/>
        </w:rPr>
      </w:pPr>
      <w:r>
        <w:rPr>
          <w:lang w:val="en-US"/>
        </w:rPr>
        <w:t>Морошенко Н.В. 1991. К экологии сибирской завирушки в Южном Прибайкалье // Матер. 10-й Всесоюз. орнитол. конф., Витебск, 17-20 сент. 1991. г. Ч. 2, кн. 2.- Минск, 1991. - С. 91-93.</w:t>
      </w:r>
    </w:p>
    <w:p>
      <w:pPr>
        <w:pStyle w:val="Normal"/>
        <w:rPr>
          <w:lang w:val="en-US"/>
        </w:rPr>
      </w:pPr>
      <w:r>
        <w:rPr>
          <w:lang w:val="en-US"/>
        </w:rPr>
        <w:t>Морошенко Н.В. 1991. Материалы по экологии сибирского дрозда на юго-восточном побережье озера Байкал // Проблемы экологии Прибайкалья: Тез. докл. к Всесоюз. науч. конф. (Иркутск, 19-22 окт. 1982 г.). IV. Экол. контроль наземных экосистем.- Иркутск, 1982. - С. 95-96.</w:t>
      </w:r>
    </w:p>
    <w:p>
      <w:pPr>
        <w:pStyle w:val="Normal"/>
        <w:rPr>
          <w:lang w:val="en-US"/>
        </w:rPr>
      </w:pPr>
      <w:r>
        <w:rPr>
          <w:lang w:val="en-US"/>
        </w:rPr>
        <w:t>Морошенко Н.В. 1991. Необычное гнездование клеста-еловика в Южном Прибайкалье // Орнитологические проблемы Сибири: Тез. докл. к конф.- Барнаул, 1991. - С. 65-67.</w:t>
      </w:r>
    </w:p>
    <w:p>
      <w:pPr>
        <w:pStyle w:val="Normal"/>
        <w:rPr/>
      </w:pPr>
      <w:r>
        <w:rPr/>
        <w:t xml:space="preserve">Морошенко Н.В. 2008. Сезонные миграции и зимовки врановых в южном Прибайкалье </w:t>
      </w:r>
      <w:r>
        <w:rPr>
          <w:spacing w:val="-2"/>
        </w:rPr>
        <w:t xml:space="preserve">// </w:t>
      </w:r>
      <w:r>
        <w:rPr>
          <w:i/>
          <w:spacing w:val="-2"/>
        </w:rPr>
        <w:t>Рус. орнитол. журн</w:t>
      </w:r>
      <w:r>
        <w:rPr>
          <w:spacing w:val="-2"/>
        </w:rPr>
        <w:t xml:space="preserve">. 17. - 437. - С. </w:t>
      </w:r>
      <w:r>
        <w:rPr>
          <w:lang w:val="en-US"/>
        </w:rPr>
        <w:t>[</w:t>
      </w:r>
      <w:r>
        <w:rPr/>
        <w:t>1989</w:t>
      </w:r>
      <w:r>
        <w:rPr>
          <w:lang w:val="en-US"/>
        </w:rPr>
        <w:t>].</w:t>
      </w:r>
    </w:p>
    <w:p>
      <w:pPr>
        <w:pStyle w:val="Normal"/>
        <w:rPr/>
      </w:pPr>
      <w:r>
        <w:rPr/>
        <w:t xml:space="preserve">Морошенко Н.В. 2009. Встреча китайской иволги </w:t>
      </w:r>
      <w:r>
        <w:rPr>
          <w:i/>
          <w:lang w:val="en-US"/>
        </w:rPr>
        <w:t>Oriolus chinensis</w:t>
      </w:r>
      <w:r>
        <w:rPr>
          <w:lang w:val="en-US"/>
        </w:rPr>
        <w:t xml:space="preserve"> </w:t>
      </w:r>
      <w:r>
        <w:rPr/>
        <w:t xml:space="preserve">на южном Байкале </w:t>
      </w:r>
      <w:r>
        <w:rPr>
          <w:spacing w:val="-2"/>
        </w:rPr>
        <w:t xml:space="preserve">// </w:t>
      </w:r>
      <w:r>
        <w:rPr>
          <w:i/>
          <w:spacing w:val="-2"/>
        </w:rPr>
        <w:t>Рус. орнитол. журн</w:t>
      </w:r>
      <w:r>
        <w:rPr>
          <w:spacing w:val="-2"/>
        </w:rPr>
        <w:t xml:space="preserve">. 18. - 515. - С. </w:t>
      </w:r>
      <w:r>
        <w:rPr/>
        <w:t xml:space="preserve">1711 </w:t>
      </w:r>
      <w:r>
        <w:rPr>
          <w:lang w:val="en-US"/>
        </w:rPr>
        <w:t>[</w:t>
      </w:r>
      <w:r>
        <w:rPr/>
        <w:t>1987</w:t>
      </w:r>
      <w:r>
        <w:rPr>
          <w:lang w:val="en-US"/>
        </w:rPr>
        <w:t>].</w:t>
      </w:r>
    </w:p>
    <w:p>
      <w:pPr>
        <w:pStyle w:val="Normal"/>
        <w:rPr/>
      </w:pPr>
      <w:r>
        <w:rPr/>
        <w:t>Морошенко Н.В. 2009. К экологии сибирской завирушки</w:t>
      </w:r>
      <w:r>
        <w:rPr>
          <w:i/>
        </w:rPr>
        <w:t xml:space="preserve"> </w:t>
      </w:r>
      <w:r>
        <w:rPr>
          <w:i/>
          <w:lang w:val="en-US"/>
        </w:rPr>
        <w:t>Prunella</w:t>
      </w:r>
      <w:r>
        <w:rPr>
          <w:i/>
        </w:rPr>
        <w:t xml:space="preserve"> </w:t>
      </w:r>
      <w:r>
        <w:rPr>
          <w:i/>
          <w:lang w:val="en-US"/>
        </w:rPr>
        <w:t>montanella</w:t>
      </w:r>
      <w:r>
        <w:rPr/>
        <w:t xml:space="preserve"> в Южном Прибайкалье </w:t>
      </w:r>
      <w:r>
        <w:rPr>
          <w:spacing w:val="-2"/>
        </w:rPr>
        <w:t xml:space="preserve">// </w:t>
      </w:r>
      <w:r>
        <w:rPr>
          <w:i/>
          <w:spacing w:val="-2"/>
        </w:rPr>
        <w:t>Рус. орнитол. журн</w:t>
      </w:r>
      <w:r>
        <w:rPr>
          <w:spacing w:val="-2"/>
        </w:rPr>
        <w:t xml:space="preserve">. 18. - 456. - С. </w:t>
      </w:r>
      <w:r>
        <w:rPr/>
        <w:t xml:space="preserve">25-26 </w:t>
      </w:r>
      <w:r>
        <w:rPr>
          <w:lang w:val="en-US"/>
        </w:rPr>
        <w:t>[</w:t>
      </w:r>
      <w:r>
        <w:rPr/>
        <w:t>1991</w:t>
      </w:r>
      <w:r>
        <w:rPr>
          <w:lang w:val="en-US"/>
        </w:rPr>
        <w:t>].</w:t>
      </w:r>
    </w:p>
    <w:p>
      <w:pPr>
        <w:pStyle w:val="Normal"/>
        <w:rPr>
          <w:lang w:val="en-US"/>
        </w:rPr>
      </w:pPr>
      <w:r>
        <w:rPr>
          <w:lang w:val="en-US"/>
        </w:rPr>
        <w:t>Морошенко Н.В., БЕЙМ А.М., ЗАЙЧИК А.М. 1986. Исследование стероидных гормонов у птиц в антропогенном ландшафте южного Прибайкалья // Изучение птиц СССР, их охрана и рац. использование: Тез. докл. Первого съезда Всесоюз. орнитол. о-ва и 9-й Всесоюз. орнитол. конф. Ч.2.- Л., 1986. - С. 86-87.</w:t>
      </w:r>
    </w:p>
    <w:p>
      <w:pPr>
        <w:pStyle w:val="Normal"/>
        <w:rPr/>
      </w:pPr>
      <w:r>
        <w:rPr>
          <w:lang w:val="en-US"/>
        </w:rPr>
        <w:t xml:space="preserve">Морошенко </w:t>
      </w:r>
      <w:r>
        <w:rPr>
          <w:rFonts w:eastAsia="MS Mincho;Arial Unicode MS"/>
          <w:lang w:val="en-US"/>
        </w:rPr>
        <w:t>Н.В., Карпов Ю.В. 2002. Врановые птицы в трансформированных ландшафтах Южного Прибайкалья // Экология врановых приц в антропогенных ландшафтах. - 2002. - С. 90-91. - Саранск. Ключевые слова: врановые; трансформированные ландшафты; Прибайкалье</w:t>
      </w:r>
    </w:p>
    <w:p>
      <w:pPr>
        <w:pStyle w:val="Normal"/>
        <w:rPr>
          <w:lang w:val="en-US"/>
        </w:rPr>
      </w:pPr>
      <w:r>
        <w:rPr>
          <w:lang w:val="en-US"/>
        </w:rPr>
        <w:t>Морошенко Н.В., Карпов Ю.В. 2002. Врановые птицы в трансформированных ландшафтах Южного Прибайкалья // Экология врановых птиц в антропогенных ландшафтах: Матер. Междунар. конф.- Саранск, 2002. - С. 90-91.</w:t>
      </w:r>
    </w:p>
    <w:p>
      <w:pPr>
        <w:pStyle w:val="Normal"/>
        <w:rPr>
          <w:lang w:val="en-US"/>
        </w:rPr>
      </w:pPr>
      <w:r>
        <w:rPr>
          <w:lang w:val="en-US"/>
        </w:rPr>
        <w:t>Морошенко Н.В., ТОКМАКОВ А.В. 1991. Особенности осеннего питания воробьиных птиц Южного Прибайкалья // Орнитологические проблемы Сибири: Тез. докл. к конф.- Барнаул, 1991. - С. 67-68.</w:t>
      </w:r>
    </w:p>
    <w:p>
      <w:pPr>
        <w:pStyle w:val="Normal"/>
        <w:rPr>
          <w:lang w:val="en-US"/>
        </w:rPr>
      </w:pPr>
      <w:r>
        <w:rPr>
          <w:lang w:val="en-US"/>
        </w:rPr>
        <w:t>Морские птицы Дальнего Востока. 1986. Ред.: Литвиненко Н.М. Владивосток АН СССР 164</w:t>
      </w:r>
      <w:r>
        <w:rPr/>
        <w:t xml:space="preserve"> с.</w:t>
      </w:r>
    </w:p>
    <w:p>
      <w:pPr>
        <w:pStyle w:val="Normal"/>
        <w:rPr>
          <w:lang w:val="en-US"/>
        </w:rPr>
      </w:pPr>
      <w:r>
        <w:rPr>
          <w:lang w:val="en-US"/>
        </w:rPr>
        <w:t xml:space="preserve">Мосалов А.А. 1992. Некоторые аспекты брачного поведения и звуковой сигнализации обыкновенного погоныша // Тезисы 6-й межвузовской конф. молодых ученых. – Липецк, 1992. – С. 178. </w:t>
      </w:r>
    </w:p>
    <w:p>
      <w:pPr>
        <w:pStyle w:val="Normal"/>
        <w:rPr>
          <w:lang w:val="en-US"/>
        </w:rPr>
      </w:pPr>
      <w:r>
        <w:rPr>
          <w:lang w:val="en-US"/>
        </w:rPr>
        <w:t>Мосалов А.А. 1993. Особенности биологии и размещения пастушковых птиц в Липецкой области // Исследования растительного и животного мира северной лесостепи Европейского центра России. - Липецк, 1993. – С. 142-145.</w:t>
      </w:r>
    </w:p>
    <w:p>
      <w:pPr>
        <w:pStyle w:val="Normal"/>
        <w:rPr>
          <w:lang w:val="en-US"/>
        </w:rPr>
      </w:pPr>
      <w:r>
        <w:rPr>
          <w:lang w:val="en-US"/>
        </w:rPr>
        <w:t>Мосалов А.А. 1994. Территорияальное поведение и звуковая сигнализация пастушковых птиц // Природа Верхнего Дона. Вып. 1. - Липецк, 1994. - С. 67-74.</w:t>
      </w:r>
    </w:p>
    <w:p>
      <w:pPr>
        <w:pStyle w:val="Normal"/>
        <w:rPr>
          <w:lang w:val="en-US"/>
        </w:rPr>
      </w:pPr>
      <w:r>
        <w:rPr>
          <w:lang w:val="en-US"/>
        </w:rPr>
        <w:t>Мосалов А.А. 1997. Лесные и околоводные птицы М.: СОПР 84</w:t>
      </w:r>
      <w:r>
        <w:rPr/>
        <w:t xml:space="preserve"> с.</w:t>
      </w:r>
    </w:p>
    <w:p>
      <w:pPr>
        <w:pStyle w:val="Normal"/>
        <w:rPr>
          <w:lang w:val="en-US"/>
        </w:rPr>
      </w:pPr>
      <w:r>
        <w:rPr>
          <w:lang w:val="en-US"/>
        </w:rPr>
        <w:t>Мосалов А.А. 1998. Особенности размещения и численности пастушковых птиц Липецкой области // Редкие виды птиц Нечерноземного центра России. - М., 1998а. - С. 307-308.</w:t>
      </w:r>
    </w:p>
    <w:p>
      <w:pPr>
        <w:pStyle w:val="Normal"/>
        <w:rPr>
          <w:lang w:val="en-US"/>
        </w:rPr>
      </w:pPr>
      <w:r>
        <w:rPr>
          <w:lang w:val="en-US"/>
        </w:rPr>
        <w:t>Мосалов А.А. 1998. Экология и поведение пастушковых птиц в антропогенных ландшафтах (Центральное Черноземье). Автореферат дисс …кан. биол. наук. - М., 1998б. – 20 с.</w:t>
      </w:r>
    </w:p>
    <w:p>
      <w:pPr>
        <w:pStyle w:val="Normal"/>
        <w:rPr/>
      </w:pPr>
      <w:r>
        <w:rPr>
          <w:color w:val="000000"/>
          <w:lang w:val="en-US"/>
        </w:rPr>
        <w:t xml:space="preserve">Мосалов А.А. 2001. Вести из Москвы. — </w:t>
      </w:r>
      <w:r>
        <w:rPr>
          <w:i/>
          <w:color w:val="000000"/>
          <w:lang w:val="en-US"/>
        </w:rPr>
        <w:t>Новости в мире птиц</w:t>
      </w:r>
      <w:r>
        <w:rPr>
          <w:color w:val="000000"/>
          <w:lang w:val="en-US"/>
        </w:rPr>
        <w:t>. Информационный бюллетень Союза охраны птиц России. №3. 2001. С.7.</w:t>
      </w:r>
    </w:p>
    <w:p>
      <w:pPr>
        <w:pStyle w:val="Normal"/>
        <w:rPr>
          <w:rFonts w:eastAsia="MS Mincho;Arial Unicode MS"/>
          <w:lang w:val="en-US"/>
        </w:rPr>
      </w:pPr>
      <w:r>
        <w:rPr>
          <w:rFonts w:eastAsia="MS Mincho;Arial Unicode MS"/>
          <w:lang w:val="en-US"/>
        </w:rPr>
        <w:t xml:space="preserve">Мосалов А.А. Экология и поведение пастушковых птиц в антропогенных ландшафтах (Центральное Черноземье).  Автореф. дис. канд. биол. наук.   М. Ключевые слова: пастушковые; экология; поведение; сравнительный аспект; антропогенный ландшафт; Центр. Черноземье. Исследования 6 видов пастушковых птиц в Липецкой, Курской, Орловской и Воронежской обл. Биотопическое распределение связано с особенностями луго-болотной травянистой растительности, при симбиотопии расхождение определяется ее составом и структурой (высота, проективное покрытие, ярусность). Численность подвержена значительным колебаниям по годам в зависимости от погодно-климатических условий, севооборотов, выпаса скота, сенокошения и уборки с.-х. культур. Численность коростеля флюктуирует сильнее, чем болотных видов. Видовые особенности гнездования касаются субстрата, материала и стаций; при повторных кладках и гнездовании на твердом субстрате выявлено упрощение конструкции. Анализ оологического материала свидетельствует о большей экологической лабильности камышницы, что подтверждается ее вселением в антропогенно трансформированные стации. Самый стенотопный вид - малый погоныш. Агрессивность реакции самцов на акустические провокации последовательно снижается по ходу репродуктивного периода. По агрессивности ответа выделены зоны индивидуального участка самца; периферийная (совместная вокализация с нарушителем); зона агрессивного ответа; центр активности (реакции беспокойства и избегания); зона гнезда (толерантность к нарушителю для маскировки гнезда). Образование коллективных поселений у коростеля и малого погоныша зависит от плотности населения и протяженности гнездовых стаций. Поселения формируются по принципу основателя, взаимоотношения персонифицированы на основании индивидуального опознавания голоса. Ряд видов (пастушок-малый погоныш, пастушок-погоныш, лысуха-камышница) являются симбиотопическими и взаимозамещающими: использование стаций тем или иным видом определяется погодно-климатическими условиями конкретного гнездового сезона. Россия, Москва, МПГУ. Ил. 2. Табл. 1. Библ. 11. </w:t>
      </w:r>
    </w:p>
    <w:p>
      <w:pPr>
        <w:pStyle w:val="Normal"/>
        <w:rPr/>
      </w:pPr>
      <w:r>
        <w:rPr/>
        <w:t>Мосалов А.А., Ганицкий И. В., Коблик Е.А., Глуховский М. В., Редькин Я. А., Шариков А.В., Шитиков Д.А. 2002. Зимняя орнитофауна некоторых районов побережья Крыма // Русский орнитологический журнал. 2002, Экспресс-выпуск 182: - С. 315-329</w:t>
      </w:r>
    </w:p>
    <w:p>
      <w:pPr>
        <w:pStyle w:val="Normal"/>
        <w:rPr>
          <w:rFonts w:eastAsia="MS Mincho;Arial Unicode MS"/>
          <w:lang w:val="en-US"/>
        </w:rPr>
      </w:pPr>
      <w:r>
        <w:rPr>
          <w:rFonts w:eastAsia="MS Mincho;Arial Unicode MS"/>
          <w:lang w:val="en-US"/>
        </w:rPr>
        <w:t>Мосалов А.А., Ганицкий И.В., Ефремов А.А. 2000. Распределение и численность коростеля в Липецкой, Орловской и Курской областях // Коростель в Европейской России: численность и распространение. - 2000. - С. 129-135. - Вып.2. - М. Ключевые слова: коростели; Crex crex (Aves); учеты численности; Липецкая обл.; Орловская обл.; Курская обл. Все три обследованные области схожи по ландшафтно-климатич. условиям и расположены в центр. части Вост.-Европейской равнины, пересеченную речными долинами, оврагами и балками. Большинство рек относятся к бассейну Днепра и Дона. Территория областей относится к лесостепной зоне. В мае-июне 1995-1996 гг. площадочными учетами охвачено: в Липецкой обл. - 60, 8 км{2}, в Орловской обл. - 58, 7 км{2}, в Курской обл. - 67, 9 км{2}. Они охватили большинство типов с.-х. угодий. Макс. плотность населения коростеля на заливных пастбищах сенокосах с кустарниками. Этот вид предъявляет исключительные требования к уровню мозаичности местообитаний, что лишний раз доказывает его расселение из крайне неоднородных пойменных биотопов. По данным учетов 1996 г. общие запасы коростеля в Курской обл. оценены в 11 825±2999 кричащих самцов, а в Орловской 9515±1988. В Липецкой обл. 1995 г. учтено 3713±1830 кричащих самцов. Т. обр., численность коростеля в Центр. Черноземье подвержена значительным колебаниям, зависящим от климатических условий. Распределение неравномерное. Основные скопления приурочены к р-нам с постоянно высоким увлажнением, таким как поймы рек. Применяемые в настоящее время способы ведения с. х. позволяют популяции коростелей, несмотря на годовые колебания, поддерживать свою численность на постоянном уровне. Россия, Союз охраны птиц России, Москва</w:t>
      </w:r>
    </w:p>
    <w:p>
      <w:pPr>
        <w:pStyle w:val="Normal"/>
        <w:rPr>
          <w:lang w:val="en-US"/>
        </w:rPr>
      </w:pPr>
      <w:r>
        <w:rPr>
          <w:lang w:val="en-US"/>
        </w:rPr>
        <w:t>Мосалов А.А., Ганицкий И.В., Ефремов А.А. 2000. Распределение и численность коростеля в Липецкой, Орловской и Курской областях // Коростель в Европейской России: численность и распространение: Сб. науч. тр. / Под ред. А.Л.Мищенко. – Сер. Редкие виды птиц, вып. 2. – М.: Изд. Союза охраны птиц России, 2000. – С. 129-135.</w:t>
      </w:r>
    </w:p>
    <w:p>
      <w:pPr>
        <w:pStyle w:val="Normal"/>
        <w:rPr/>
      </w:pPr>
      <w:r>
        <w:rPr/>
        <w:t xml:space="preserve">Мосалов А.А., Ганицкий И.В., Коблик Е.А., Глуховский М.В., Редькин Я.А., Шариков А.В., Шитиков Д.А. 2002. Зимняя орнитофауна некоторых районов побережья Крыма // </w:t>
      </w:r>
      <w:r>
        <w:rPr>
          <w:i/>
        </w:rPr>
        <w:t>Рус. орнитол. журн</w:t>
      </w:r>
      <w:r>
        <w:rPr/>
        <w:t>. 11. - 182. - С. 315-329.</w:t>
      </w:r>
    </w:p>
    <w:p>
      <w:pPr>
        <w:pStyle w:val="Normal"/>
        <w:rPr/>
      </w:pPr>
      <w:r>
        <w:rPr/>
        <w:t xml:space="preserve">Мосалов А.А., Ганицкий И.В., Коблик Е.А., Глуховский М.В., Редькин Я.А., Шариков А.В., Шитиков Д.А. 2002. Зимняя орнитофауна некоторых районов побережья Крыма // Русский орнитологический журнал. Экспресс-выпуск № 182. - С. 315-329. </w:t>
      </w:r>
    </w:p>
    <w:p>
      <w:pPr>
        <w:pStyle w:val="Normal"/>
        <w:ind w:firstLine="539"/>
        <w:rPr>
          <w:lang w:val="en-US"/>
        </w:rPr>
      </w:pPr>
      <w:r>
        <w:rPr>
          <w:lang w:val="en-US"/>
        </w:rPr>
        <w:t xml:space="preserve">Мосалов А.А., Ганицкий И.В., Коблик Е.А., Глуховский М.В., Редькин Я.А., Шариков А.В., Шитиков Д.А. 2002. Зимняя орнитофауна некоторых районов побережья Крыма // Рус. орнитол. ж. Экспресс-вып. № 182, 2002. - С. 315-329. Ключевые слова: зимовки птиц; видовой состав; аннотированный список; побережье Крыма. </w:t>
      </w:r>
    </w:p>
    <w:p>
      <w:pPr>
        <w:pStyle w:val="Normal"/>
        <w:rPr/>
      </w:pPr>
      <w:r>
        <w:rPr>
          <w:lang w:val="en-US"/>
        </w:rPr>
        <w:t xml:space="preserve">Мосалов А.А., Ганицкий И.В., Коблик Е.А., Глуховский М.В., Редькин Я.А., Шариков А.В., Шитиков Д.А. 2002. Зимняя орнитофауна некоторых районов побережья Крыма // </w:t>
      </w:r>
      <w:r>
        <w:rPr>
          <w:i/>
          <w:lang w:val="en-US"/>
        </w:rPr>
        <w:t>Рус. орнитол. журн</w:t>
      </w:r>
      <w:r>
        <w:rPr>
          <w:lang w:val="en-US"/>
        </w:rPr>
        <w:t>. 11 (182): 315-329.</w:t>
      </w:r>
    </w:p>
    <w:p>
      <w:pPr>
        <w:pStyle w:val="Normal"/>
        <w:rPr>
          <w:lang w:val="en-US"/>
        </w:rPr>
      </w:pPr>
      <w:r>
        <w:rPr>
          <w:lang w:val="en-US"/>
        </w:rPr>
        <w:t>Мосалов А.А., Коблик Е.А. 1995. Редкие птицы Липецкой области // Тезисы научн.-краеведч. конференции, посвященной основателю Липецкого областного краеведческого музея Трунову М.П. - Липецк, 1995. - С. 158-162.</w:t>
      </w:r>
    </w:p>
    <w:p>
      <w:pPr>
        <w:pStyle w:val="Normal"/>
        <w:rPr/>
      </w:pPr>
      <w:r>
        <w:rPr/>
        <w:t xml:space="preserve">Мосалов А.А., Константинов В.М. 1993. Морфологические особенности яиц пастушковых птиц Центрального Черноземья // Современные проблемы оологии. Матер. 1 Межд. совещ. Липецк, 1993. </w:t>
      </w:r>
      <w:r>
        <w:rPr>
          <w:rFonts w:eastAsia="Symbol" w:cs="Symbol" w:ascii="Symbol" w:hAnsi="Symbol"/>
        </w:rPr>
        <w:t></w:t>
      </w:r>
      <w:r>
        <w:rPr/>
        <w:t xml:space="preserve"> С. 103-104.</w:t>
      </w:r>
    </w:p>
    <w:p>
      <w:pPr>
        <w:pStyle w:val="Normal"/>
        <w:rPr>
          <w:lang w:val="en-US"/>
        </w:rPr>
      </w:pPr>
      <w:r>
        <w:rPr>
          <w:lang w:val="en-US"/>
        </w:rPr>
        <w:t>Мосалов А.А., Константинов В.М. 1993. Морфологические особенности яиц пастушковых птиц Центрального Черноземья // Современные проблемы оологии. Материалы 1 Международного совещания 14-18 сентября 1993 г. - Липецк, 1993. – С. 103-104.</w:t>
      </w:r>
    </w:p>
    <w:p>
      <w:pPr>
        <w:pStyle w:val="Normal"/>
        <w:rPr>
          <w:lang w:val="en-US"/>
        </w:rPr>
      </w:pPr>
      <w:r>
        <w:rPr>
          <w:lang w:val="en-US"/>
        </w:rPr>
        <w:t>Мосалов А.А., Константинов В.М. 1993. Особенности поведения и звуковой сигнализации малого и обыкновенного погонышей в репродуктивный период // Беркут. - Т.2. - 1993. – С. 25-27.</w:t>
      </w:r>
    </w:p>
    <w:p>
      <w:pPr>
        <w:pStyle w:val="Normal"/>
        <w:rPr/>
      </w:pPr>
      <w:r>
        <w:rPr/>
        <w:t xml:space="preserve">Мосейкин В.Н. 1986. Проблемы сохранения стрепета в Саратовской области // Изучение птиц СССР, их охрана и рациональное использование: Тез. докл. I-го съезда ВОО и IX Всесоюз. орнитол. конф. Л., 1986. Ч. 2. - С. 87-88. </w:t>
      </w:r>
    </w:p>
    <w:p>
      <w:pPr>
        <w:pStyle w:val="Normal"/>
        <w:rPr/>
      </w:pPr>
      <w:r>
        <w:rPr/>
        <w:t>Мосейкин В.Н. 1986. Экология и охрана стрепета в Саратовской области // Дрофы и пути их сохранения. М., 1986. - С. 71-86.</w:t>
      </w:r>
    </w:p>
    <w:p>
      <w:pPr>
        <w:pStyle w:val="Normal"/>
        <w:rPr/>
      </w:pPr>
      <w:r>
        <w:rPr/>
        <w:t xml:space="preserve">Мосейкин В.Н. 1991. Распространение и численность журавля-красавки в Нижнем Поволжье // Журавль-красавка в СССР. Алма-Ата, 1991. - С. 12-14. </w:t>
      </w:r>
    </w:p>
    <w:p>
      <w:pPr>
        <w:pStyle w:val="Normal"/>
        <w:rPr/>
      </w:pPr>
      <w:r>
        <w:rPr/>
        <w:t>Мосейкин В.Н. 1991. Редкие гнездящиеся виды хищных птиц Волго-Уральского междуречья // Материалы 10-й Всесоюз. орнитол. конф. Минск, 1991. Ч. 2, кн. 2. - С. 93-94.</w:t>
      </w:r>
    </w:p>
    <w:p>
      <w:pPr>
        <w:pStyle w:val="Normal"/>
        <w:rPr/>
      </w:pPr>
      <w:r>
        <w:rPr/>
        <w:t xml:space="preserve">Мосейкин В.Н. 1992. Вероятная находка тонкоклювого кроншнепа в саратовском Заволжье // Информация Рабочей группы по куликам. Екатеринбург, 1992. - С. 44-45. </w:t>
      </w:r>
    </w:p>
    <w:p>
      <w:pPr>
        <w:pStyle w:val="Normal"/>
        <w:rPr/>
      </w:pPr>
      <w:r>
        <w:rPr/>
        <w:t xml:space="preserve">Мосейкин В.Н. 1998. Изменение численности балобанов в Нижнем Поволжье за последние двадцать лет // Материалы III конф. по хищным птицам Восточной Европы и Северной Азии. Ставрополь, 1998. Ч. I. - С. 88-89. </w:t>
      </w:r>
    </w:p>
    <w:p>
      <w:pPr>
        <w:pStyle w:val="Normal"/>
        <w:rPr/>
      </w:pPr>
      <w:r>
        <w:rPr/>
        <w:t xml:space="preserve">Мосейкин В.Н. 1998. О биотических связях балобанов с другими видами птиц // Материалы III конф. по хищным птицам Восточной Европы и Северной Азии. Ставрополь, 1998. Ч. I. - С. 89-91. </w:t>
      </w:r>
    </w:p>
    <w:p>
      <w:pPr>
        <w:pStyle w:val="Normal"/>
        <w:rPr/>
      </w:pPr>
      <w:r>
        <w:rPr/>
        <w:t>Мосейкин В.Н. 1999. Орел-могильник в Нижнем Поволжье // Серия: Редкие виды птиц. Вып.1. Королевский орел: распространение, состояние популяций и перспективы охраны орла-могильника (</w:t>
      </w:r>
      <w:r>
        <w:rPr>
          <w:i/>
        </w:rPr>
        <w:t>Aquila h</w:t>
      </w:r>
      <w:r>
        <w:rPr/>
        <w:t xml:space="preserve">eliaca) в России. М., 1999. - С. 25-29. </w:t>
      </w:r>
    </w:p>
    <w:p>
      <w:pPr>
        <w:pStyle w:val="Normal"/>
        <w:rPr/>
      </w:pPr>
      <w:r>
        <w:rPr/>
        <w:t xml:space="preserve">Мосейкин </w:t>
      </w:r>
      <w:r>
        <w:rPr>
          <w:spacing w:val="-2"/>
        </w:rPr>
        <w:t>В.Н. 2000. Новые орнитологические находки в Саратовской области</w:t>
      </w:r>
      <w:r>
        <w:rPr/>
        <w:t xml:space="preserve"> // </w:t>
      </w:r>
      <w:r>
        <w:rPr>
          <w:i/>
        </w:rPr>
        <w:t>Рус. орнитол. журн</w:t>
      </w:r>
      <w:r>
        <w:rPr/>
        <w:t>. 9. - 104. - С. 3-7.</w:t>
      </w:r>
    </w:p>
    <w:p>
      <w:pPr>
        <w:pStyle w:val="Normal"/>
        <w:rPr/>
      </w:pPr>
      <w:r>
        <w:rPr/>
        <w:t xml:space="preserve">Мосейкин В.Н. 2000. Новые орнитологические находки в Саратовской области // Рус. орнитол. журн. 2000. Экспресс-вып. 104. - С. 3-7. </w:t>
      </w:r>
    </w:p>
    <w:p>
      <w:pPr>
        <w:pStyle w:val="Normal"/>
        <w:rPr/>
      </w:pPr>
      <w:r>
        <w:rPr>
          <w:lang w:val="en-US"/>
        </w:rPr>
        <w:t xml:space="preserve">Мосейкин </w:t>
      </w:r>
      <w:r>
        <w:rPr>
          <w:spacing w:val="-2"/>
          <w:lang w:val="en-US"/>
        </w:rPr>
        <w:t>В.Н. 2000. Новые орнитологические находки в Саратовской области</w:t>
      </w:r>
      <w:r>
        <w:rPr>
          <w:lang w:val="en-US"/>
        </w:rPr>
        <w:t xml:space="preserve"> // </w:t>
      </w:r>
      <w:r>
        <w:rPr>
          <w:i/>
          <w:lang w:val="en-US"/>
        </w:rPr>
        <w:t>Рус. орнитол. журн</w:t>
      </w:r>
      <w:r>
        <w:rPr>
          <w:lang w:val="en-US"/>
        </w:rPr>
        <w:t>. 9 (104): 3-7.</w:t>
      </w:r>
    </w:p>
    <w:p>
      <w:pPr>
        <w:pStyle w:val="Normal"/>
        <w:rPr/>
      </w:pPr>
      <w:r>
        <w:rPr/>
        <w:t xml:space="preserve">Мосейкин В.Н. 2000. Ровенский // Ключевые орнитологические территории России. Т. 1. Ключевые орнитологические территории международного значения Европейской России. М., 2000. - С. 472-473. </w:t>
      </w:r>
    </w:p>
    <w:p>
      <w:pPr>
        <w:pStyle w:val="Normal"/>
        <w:rPr>
          <w:lang w:val="en-US"/>
        </w:rPr>
      </w:pPr>
      <w:r>
        <w:rPr>
          <w:lang w:val="en-US"/>
        </w:rPr>
        <w:t>Мосейкин В.Н. 2001. Загадка алтайского сокола // Новости в мире птиц. Информационный бюллетень Союза охраны птиц России. – № 3 (август – декабрь), 2001. – С. 18 – 19.</w:t>
      </w:r>
    </w:p>
    <w:p>
      <w:pPr>
        <w:pStyle w:val="Normal"/>
        <w:rPr>
          <w:lang w:val="en-US"/>
        </w:rPr>
      </w:pPr>
      <w:r>
        <w:rPr>
          <w:lang w:val="en-US"/>
        </w:rPr>
        <w:t>Мосейкин В.Н. 2001. К вопросу о кречетоподобных соколах Алтая // Актуальные проблемы изучения и охраны птиц в Восточной Европе и Северной Азии. Материалы Международной конференции (XI Орнитологическая конференция). – Казань, 2001. – С. 446 – 448.</w:t>
      </w:r>
    </w:p>
    <w:p>
      <w:pPr>
        <w:pStyle w:val="Normal"/>
        <w:rPr/>
      </w:pPr>
      <w:r>
        <w:rPr/>
        <w:t xml:space="preserve">Мосейкин В.Н. 2001. О экологических аспектах, влияющих на потенциал размножения дроф // Актуальные проблемы изучения и охраны птиц Восточной Европы и Северной Азии: Материалы междунар. конф. (XI Орнитол. конф.). Казань, 2001. - С. 445-446. </w:t>
      </w:r>
    </w:p>
    <w:p>
      <w:pPr>
        <w:pStyle w:val="Normal"/>
        <w:rPr>
          <w:lang w:val="en-US"/>
        </w:rPr>
      </w:pPr>
      <w:r>
        <w:rPr>
          <w:lang w:val="en-US"/>
        </w:rPr>
        <w:t>Мосейкин В.Н. 2001. О экологических аспектах, влияющих на потенциал размножения дроф // Актуальные проблемы изучения и охраны птиц Восточной Европы и Северной Азии. Материалы Международной конференции (XI Орнитологическая конференция). - Казань: Матбугат йорты, 2001. – С. 445-446.</w:t>
      </w:r>
    </w:p>
    <w:p>
      <w:pPr>
        <w:pStyle w:val="Normal"/>
        <w:rPr>
          <w:lang w:val="en-US"/>
        </w:rPr>
      </w:pPr>
      <w:r>
        <w:rPr>
          <w:lang w:val="en-US"/>
        </w:rPr>
        <w:t>Мосейкин В.Н. 2003. Воздействие глобального потепления на популяции хищных птиц // Мат-лы IV конф. по хищным птицам Северной Евразии. Пенза, 2003. С. 14-17.</w:t>
      </w:r>
    </w:p>
    <w:p>
      <w:pPr>
        <w:pStyle w:val="Normal"/>
        <w:rPr>
          <w:lang w:val="en-US"/>
        </w:rPr>
      </w:pPr>
      <w:r>
        <w:rPr>
          <w:lang w:val="en-US"/>
        </w:rPr>
        <w:t>Мосейкин В.Н. 2003. Кумай на Русском Алтае // Мат-лы IV конф. по хищным птицам Северной Евразии. Пенза, 2003. С. 231-235.</w:t>
      </w:r>
    </w:p>
    <w:p>
      <w:pPr>
        <w:pStyle w:val="Normal"/>
        <w:rPr/>
      </w:pPr>
      <w:r>
        <w:rPr/>
        <w:t xml:space="preserve">Мосейкин В.Н. 2003. Хищные птицы и климат // Мир птиц: Информ. бюлл. Союза охр. птиц России. 2003. № 2 (23). - С. 24-25. </w:t>
      </w:r>
    </w:p>
    <w:p>
      <w:pPr>
        <w:pStyle w:val="Normal"/>
        <w:rPr/>
      </w:pPr>
      <w:r>
        <w:rPr/>
        <w:t xml:space="preserve">Мосейкин В.Н., Белик В.П. 2000. Хвалынский национальный парк // Ключевые орнитологические территории России. Т. 1. Ключевые орнитологические территории международного значения Европейской России. М., 2000. - С. 476. </w:t>
      </w:r>
    </w:p>
    <w:p>
      <w:pPr>
        <w:pStyle w:val="Normal"/>
        <w:rPr/>
      </w:pPr>
      <w:r>
        <w:rPr/>
        <w:t>Мосейкин В.Н., Маловичко Л. В., Федосов В.Н, 2004. Сельское хозяйство угрожает популяции степной тиркушки в Европейской России //Информационные материалы рабочей группы по куликам. М., 2004 г. №17. - С. 30-34</w:t>
      </w:r>
    </w:p>
    <w:p>
      <w:pPr>
        <w:pStyle w:val="Normal"/>
        <w:rPr/>
      </w:pPr>
      <w:r>
        <w:rPr/>
        <w:t>Мосейкин В.Н., Маловичко Л.В., Мосейкин Е.В. 2003. О залете длиннохвостого поморника на Ставрополье // Кавказский орнитологический вестник. Ставрополь, 2003. Вып. 15. С.116.</w:t>
      </w:r>
    </w:p>
    <w:p>
      <w:pPr>
        <w:pStyle w:val="Normal"/>
        <w:rPr/>
      </w:pPr>
      <w:r>
        <w:rPr>
          <w:spacing w:val="-3"/>
        </w:rPr>
        <w:t>Мосейкин В.Н., Мосейкин Е.В. 2000. Степная пустельга в Волго-Уральском междуречье // Кавказский</w:t>
      </w:r>
      <w:r>
        <w:rPr>
          <w:spacing w:val="-2"/>
        </w:rPr>
        <w:t xml:space="preserve"> </w:t>
      </w:r>
      <w:r>
        <w:rPr>
          <w:spacing w:val="-3"/>
        </w:rPr>
        <w:t xml:space="preserve">орнитол. вестн. 2000. Вып. 12. - С. 148–156. </w:t>
      </w:r>
    </w:p>
    <w:p>
      <w:pPr>
        <w:pStyle w:val="Normal"/>
        <w:rPr/>
      </w:pPr>
      <w:r>
        <w:rPr/>
        <w:t xml:space="preserve">Мосейкин В.Н., Мосейкин Е.В. 2000. Степная пустельга в Волжско-Уральском междуречье. – Кавказский орнитол. вестник. Вып. 12. Ставрополь: 148-157. </w:t>
      </w:r>
    </w:p>
    <w:p>
      <w:pPr>
        <w:pStyle w:val="Normal"/>
        <w:rPr/>
      </w:pPr>
      <w:r>
        <w:rPr/>
        <w:t xml:space="preserve">Мосейкин В.Н., Подольский А.Л., Пискунов В.В. 1996. Курганник </w:t>
      </w:r>
      <w:r>
        <w:rPr>
          <w:i/>
        </w:rPr>
        <w:t>Buteo rufinus</w:t>
      </w:r>
      <w:r>
        <w:rPr/>
        <w:t xml:space="preserve"> (Cretzschm.) // Красная книга Саратовской области: Растения, грибы, лишайники. Животные. Саратов, 1996. - С. 221-222. </w:t>
      </w:r>
    </w:p>
    <w:p>
      <w:pPr>
        <w:pStyle w:val="Normal"/>
        <w:rPr/>
      </w:pPr>
      <w:r>
        <w:rPr/>
        <w:t xml:space="preserve">Мосейкин В.Н., Подольский А.Л., Шляхтин Г.В. 1996. Большой подорлик </w:t>
      </w:r>
      <w:r>
        <w:rPr>
          <w:i/>
        </w:rPr>
        <w:t>Aquila clanga</w:t>
      </w:r>
      <w:r>
        <w:rPr/>
        <w:t xml:space="preserve"> Pall. // Красная книга Саратовской области: Растения, грибы, лишайники. Животные. Саратов, 1996. - С. 224. </w:t>
      </w:r>
    </w:p>
    <w:p>
      <w:pPr>
        <w:pStyle w:val="Normal"/>
        <w:rPr/>
      </w:pPr>
      <w:r>
        <w:rPr/>
        <w:t>Мосейкин В.Н., Хайдаров Д.Р. 2006. О находке гнездовой популяции дроздов Turdus atrogularis var. relicta // Стрепет. – 2006 - т. 4, вып. 1. – С. 113-116.</w:t>
      </w:r>
    </w:p>
    <w:p>
      <w:pPr>
        <w:pStyle w:val="Normal"/>
        <w:rPr/>
      </w:pPr>
      <w:r>
        <w:rPr/>
        <w:t xml:space="preserve">Мосейкин В.Н., Хайдаров Д.Р. 2006. О находке гнездовой популяции дроздов </w:t>
      </w:r>
      <w:r>
        <w:rPr>
          <w:i/>
        </w:rPr>
        <w:t>Turdus atrogularis var. relicta</w:t>
      </w:r>
      <w:r>
        <w:rPr/>
        <w:t xml:space="preserve"> // Стрепет. – 2006. - т. 4, вып. 1. – С</w:t>
      </w:r>
      <w:r>
        <w:rPr>
          <w:color w:val="000000"/>
        </w:rPr>
        <w:t xml:space="preserve"> 113-116.</w:t>
      </w:r>
    </w:p>
    <w:p>
      <w:pPr>
        <w:pStyle w:val="Normal"/>
        <w:rPr/>
      </w:pPr>
      <w:r>
        <w:rPr/>
        <w:t xml:space="preserve">Мосейкин В.Н., Шляхтин Г.В., Подольский А.Л. 1996. Беркут </w:t>
      </w:r>
      <w:r>
        <w:rPr>
          <w:i/>
        </w:rPr>
        <w:t>Aquila chrysaetos</w:t>
      </w:r>
      <w:r>
        <w:rPr/>
        <w:t xml:space="preserve"> (L.) // Красная книга Саратовской области: Растения, грибы, лишайники. Животные. Саратов, 1996. - С. 225-226. </w:t>
      </w:r>
    </w:p>
    <w:p>
      <w:pPr>
        <w:pStyle w:val="Normal"/>
        <w:ind w:firstLine="539"/>
        <w:rPr>
          <w:lang w:val="en-US"/>
        </w:rPr>
      </w:pPr>
      <w:r>
        <w:rPr>
          <w:lang w:val="en-US"/>
        </w:rPr>
        <w:t xml:space="preserve">Моск. зоопарк. Хищные птицы и совы в зоопарках и питомниках // Ежегодник. № 12-13. - М. Ключевые слова: хищные птицы; зоопарки; разведение; поведение; адаптация к антропогенным ландшафтам; определители. Методы биотехнии, разведения, изучения поведения и адаптаций хищных птиц и сов к антропогенным ландшафтам. Рез-ты разведения и изменения в коллекциях зоопарков и питомников Восточной Европы и Северной Азии. Информация о новых изданиях, посвященных пернатым хищникам. Оригинальные статьи по методам дрессировки, кормовому поведению. Обсуждается проблема происхождения русских названий ряда видов хищных птиц. Представлен оригинальный полевой определитель возрастных нарядов белоплечего орлана с цветными рисунками автора. Объясняется значение Конвенции о международной торговле видами дикой фауны и флоры, находящимися под угрозой исчезновения (СИТЕС). </w:t>
      </w:r>
    </w:p>
    <w:p>
      <w:pPr>
        <w:pStyle w:val="Normal"/>
        <w:ind w:firstLine="539"/>
        <w:rPr>
          <w:lang w:val="en-US"/>
        </w:rPr>
      </w:pPr>
      <w:r>
        <w:rPr>
          <w:lang w:val="en-US"/>
        </w:rPr>
        <w:t xml:space="preserve">Моск. зоопарк. Хищные птицы и совы в зоопарках и питомниках // Ежегодник. № 11. - М. Ключевые слова: хищные птицы; совы; зоопарки; содержание в неволе; размножение; кормовое поведение; дрессировка. Настоящий Ежегодник продолжает серию выпусков Ежегодника "Дневные хищные птицы и совы в неволе". Помимо сведений о размножении и изменении в коллекциях хищных птиц и сов, Ежегодник представляет оригинальные статьи по методам разведения, начальным этапам дрессировки, кормовому поведению этих птиц. Обсуждаются проблемы происхождения русских названий ряда видов хищных птиц. Представлен оригинальный полевой определитель возрастных нарядов беркута, могильника, степного орла и орлана-белохвоста. </w:t>
      </w:r>
    </w:p>
    <w:p>
      <w:pPr>
        <w:pStyle w:val="Normal"/>
        <w:rPr/>
      </w:pPr>
      <w:r>
        <w:rPr>
          <w:lang w:val="en-US"/>
        </w:rPr>
        <w:t>Москаев А.В., Ганич А.Ю., Моргунова Е.С. 2005. Весеннее население птиц заказника «Степановская коса» и его окрестностей (по данным учетов во второй половине марта 2002, 2003 и 2004 г.) // Вестник ВООП, 2005, вып. 11. С. 9-16.</w:t>
      </w:r>
    </w:p>
    <w:p>
      <w:pPr>
        <w:pStyle w:val="Normal"/>
        <w:rPr>
          <w:rFonts w:eastAsia="MS Mincho;Arial Unicode MS"/>
        </w:rPr>
      </w:pPr>
      <w:r>
        <w:rPr>
          <w:rFonts w:eastAsia="MS Mincho;Arial Unicode MS"/>
        </w:rPr>
        <w:t>Москалев В.А. 1976. Наблюдения за стартом речных уток под Ленинградом // Сообщ. Прибалт. комис. по изуч. миграций птиц.- Таллинн, 1976. т. 10. - С. 57-66.</w:t>
      </w:r>
    </w:p>
    <w:p>
      <w:pPr>
        <w:pStyle w:val="Normal"/>
        <w:rPr/>
      </w:pPr>
      <w:r>
        <w:rPr>
          <w:lang w:eastAsia="ru-RU"/>
        </w:rPr>
        <w:t xml:space="preserve">Москалёв В.А. 1985. Сроки миграций и размножения кряквы на Северо-Западе РСФСР // </w:t>
      </w:r>
      <w:r>
        <w:rPr>
          <w:rFonts w:cs="CenturySchoolbook-Italic;Times New Roman" w:ascii="CenturySchoolbook-Italic;Times New Roman" w:hAnsi="CenturySchoolbook-Italic;Times New Roman"/>
          <w:lang w:eastAsia="ru-RU"/>
        </w:rPr>
        <w:t xml:space="preserve">Сообщ. Прибалт. комис. по изучению миграций птиц </w:t>
      </w:r>
      <w:r>
        <w:rPr>
          <w:rFonts w:cs="CenturySchoolbook-Bold;Times New Roman" w:ascii="CenturySchoolbook-Bold;Times New Roman" w:hAnsi="CenturySchoolbook-Bold;Times New Roman"/>
          <w:lang w:eastAsia="ru-RU"/>
        </w:rPr>
        <w:t>18</w:t>
      </w:r>
      <w:r>
        <w:rPr>
          <w:lang w:eastAsia="ru-RU"/>
        </w:rPr>
        <w:t>. - С. 85-105.</w:t>
      </w:r>
    </w:p>
    <w:p>
      <w:pPr>
        <w:pStyle w:val="Normal"/>
        <w:rPr>
          <w:lang w:val="en-US"/>
        </w:rPr>
      </w:pPr>
      <w:r>
        <w:rPr>
          <w:lang w:val="en-US"/>
        </w:rPr>
        <w:t xml:space="preserve">Москалев В.А. 2002. Осенний пролет водоплавающих птиц в центральной части Карельского перешейка  // Рус. орнитол. ж. Экспресс-вып. N 199, 2002, C. 899-901. Ключевые слова: водоплавающие птицы; осенний пролет; характеристика пролета; аннотированный список видов; Карелия. </w:t>
      </w:r>
    </w:p>
    <w:p>
      <w:pPr>
        <w:pStyle w:val="Normal"/>
        <w:rPr/>
      </w:pPr>
      <w:r>
        <w:rPr/>
        <w:t xml:space="preserve">Москалёв В.А. 2002. Осенний пролёт водоплавающих птиц в центральной части Карельского перешейка // </w:t>
      </w:r>
      <w:r>
        <w:rPr>
          <w:i/>
        </w:rPr>
        <w:t>Рус. орнитол. журн</w:t>
      </w:r>
      <w:r>
        <w:rPr/>
        <w:t>. 11. - 199. - С. 899-901 [1975].</w:t>
      </w:r>
    </w:p>
    <w:p>
      <w:pPr>
        <w:pStyle w:val="Normal"/>
        <w:rPr/>
      </w:pPr>
      <w:r>
        <w:rPr>
          <w:lang w:val="en-US"/>
        </w:rPr>
        <w:t xml:space="preserve">Москалёв В.А. 2002. Осенний пролёт водоплавающих птиц в центральной части Карельского перешейка // </w:t>
      </w:r>
      <w:r>
        <w:rPr>
          <w:i/>
          <w:lang w:val="en-US"/>
        </w:rPr>
        <w:t>Рус. орнитол. журн</w:t>
      </w:r>
      <w:r>
        <w:rPr>
          <w:lang w:val="en-US"/>
        </w:rPr>
        <w:t>. 11 (199): 899-901 [1975].</w:t>
      </w:r>
    </w:p>
    <w:p>
      <w:pPr>
        <w:pStyle w:val="Normal"/>
        <w:rPr>
          <w:lang w:val="en-US"/>
        </w:rPr>
      </w:pPr>
      <w:r>
        <w:rPr>
          <w:lang w:val="en-US"/>
        </w:rPr>
        <w:t>МОСКВИТИН В.П. 1980. Ресурсы, охрана и рациональное использование фауны бассейна озера Байкал // Фауна и ресурсы позвоночных бассейна озера Байкал.- Улан-Удэ: Бур. фил. СО АН СССР, 1980. - С. 95-103.</w:t>
      </w:r>
    </w:p>
    <w:p>
      <w:pPr>
        <w:pStyle w:val="Normal"/>
        <w:rPr>
          <w:lang w:val="en-US"/>
        </w:rPr>
      </w:pPr>
      <w:r>
        <w:rPr>
          <w:lang w:val="en-US"/>
        </w:rPr>
        <w:t>Москвитин С. С. 1976. Краткие сообщения о краснозобой казарке в Томской области // Редкие, исчезающие и малоизученные птицы СССР., под. ред. проф. Н.А.Гладкова, Рязань. Рязанское отд. изд-ва “Московский рабочий”, 1976. – С. 57.</w:t>
      </w:r>
    </w:p>
    <w:p>
      <w:pPr>
        <w:pStyle w:val="Normal"/>
        <w:rPr>
          <w:lang w:val="en-US"/>
        </w:rPr>
      </w:pPr>
      <w:r>
        <w:rPr>
          <w:lang w:val="en-US"/>
        </w:rPr>
        <w:t>Москвитин С.С. 1873. Материалы по распространению и образу жизни некоторых птиц Сибири // Фауна Сибири. – Ч. II. – Новосибирск: Наука, 1973. – С. 263 – 268.</w:t>
      </w:r>
    </w:p>
    <w:p>
      <w:pPr>
        <w:pStyle w:val="Normal"/>
        <w:rPr>
          <w:lang w:val="en-US"/>
        </w:rPr>
      </w:pPr>
      <w:r>
        <w:rPr>
          <w:lang w:val="en-US"/>
        </w:rPr>
        <w:t>Москвитин С.С. 1970. Влияние противоклещевой обработки территории дустом ДДТ на фауну // Научные основы охраны природы и их преподавание в высшей и средней школе. – Томск: Изд-во ТГУ, 1970. – С. 332 – 334.</w:t>
      </w:r>
    </w:p>
    <w:p>
      <w:pPr>
        <w:pStyle w:val="Normal"/>
        <w:rPr>
          <w:lang w:val="en-US"/>
        </w:rPr>
      </w:pPr>
      <w:r>
        <w:rPr>
          <w:lang w:val="en-US"/>
        </w:rPr>
        <w:t>Москвитин С.С. 1970. К распространению некоторых птиц в юго-восточной части Западной Сибири // Биология. – Т. 1. – Томск: Изд-во Томского ун-та, 1970. – С. 30 – 32.</w:t>
      </w:r>
    </w:p>
    <w:p>
      <w:pPr>
        <w:pStyle w:val="Normal"/>
        <w:rPr>
          <w:lang w:val="en-US"/>
        </w:rPr>
      </w:pPr>
      <w:r>
        <w:rPr>
          <w:lang w:val="en-US"/>
        </w:rPr>
        <w:t>Москвитин С.С. 1970. К экологии рябчика на юго-востоке Западной Сибири // Проблемы комплексного изучения географического района и методика краеведческой работы в школе. – Новокузнецк, 1970. – С. 88 – 90.</w:t>
      </w:r>
    </w:p>
    <w:p>
      <w:pPr>
        <w:pStyle w:val="Normal"/>
        <w:rPr>
          <w:lang w:val="en-US"/>
        </w:rPr>
      </w:pPr>
      <w:r>
        <w:rPr>
          <w:lang w:val="en-US"/>
        </w:rPr>
        <w:t>Москвитин С.С. 1970. Некоторые реакции птиц на особенности жизни в культурном ландшафте Западной Сибири // Научные основы охраны природы и их преподавание в высшей и средней школе. – Томск: Изд-во ТГУ, 1970. – С. 297 – 299.</w:t>
      </w:r>
    </w:p>
    <w:p>
      <w:pPr>
        <w:pStyle w:val="Normal"/>
        <w:rPr>
          <w:rFonts w:eastAsia="MS Mincho;Arial Unicode MS"/>
        </w:rPr>
      </w:pPr>
      <w:r>
        <w:rPr>
          <w:rFonts w:eastAsia="MS Mincho;Arial Unicode MS"/>
        </w:rPr>
        <w:t xml:space="preserve">Москвитин С.С. 1972. К авифауне лесной зоны Западной Сибири // Орнитология. - вып. 10. М. Изд. МГУ. 1972. - С. 372. кобчик-распр, биотоп. хохлатый осоед-распр. </w:t>
      </w:r>
    </w:p>
    <w:p>
      <w:pPr>
        <w:pStyle w:val="Normal"/>
        <w:rPr>
          <w:lang w:val="en-US"/>
        </w:rPr>
      </w:pPr>
      <w:r>
        <w:rPr>
          <w:lang w:val="en-US"/>
        </w:rPr>
        <w:t>Москвитин С.С. 1972. К авифауне лесной зоны Западной Сибири // Орнитология. – Вып. 10. – М.: Изд-во МГУ, 1972. – С. 372 – 373.</w:t>
      </w:r>
    </w:p>
    <w:p>
      <w:pPr>
        <w:pStyle w:val="Normal"/>
        <w:rPr/>
      </w:pPr>
      <w:r>
        <w:rPr/>
        <w:t>Москвитин С.С. 1972. О распространении и экологии соловьев в междуречье Оби и Енисея // Орнитология. 1972. Вып. 10. - С. 173-181.</w:t>
      </w:r>
    </w:p>
    <w:p>
      <w:pPr>
        <w:pStyle w:val="Normal"/>
        <w:rPr>
          <w:lang w:val="en-US"/>
        </w:rPr>
      </w:pPr>
      <w:r>
        <w:rPr>
          <w:lang w:val="en-US"/>
        </w:rPr>
        <w:t>Москвитин С.С. 1972. О распространении и экологии соловьев в междуречье Оби и Енисея // Орнитология. – Вып. 10. – М.: Изд-во МГУ, 1972. – С. 173 – 181.</w:t>
      </w:r>
    </w:p>
    <w:p>
      <w:pPr>
        <w:pStyle w:val="Normal"/>
        <w:rPr>
          <w:lang w:val="en-US"/>
        </w:rPr>
      </w:pPr>
      <w:r>
        <w:rPr>
          <w:lang w:val="en-US"/>
        </w:rPr>
        <w:t>Москвитин С.С. 1972. Пищевые связи птиц с наземными растениями в районе Среднего Приобья // Зоологические проблемы Сибири. Материалы IV совещания зоологов Сибири. – Новосибирск: Наука, 1972. – С. 330 – 331.</w:t>
      </w:r>
    </w:p>
    <w:p>
      <w:pPr>
        <w:pStyle w:val="Normal"/>
        <w:rPr>
          <w:lang w:val="en-US"/>
        </w:rPr>
      </w:pPr>
      <w:r>
        <w:rPr>
          <w:lang w:val="en-US"/>
        </w:rPr>
        <w:t>Москвитин С.С. 1972. Пролет птиц в условиях освоенной тайги юга Томской области // Трансконтинентальные связи птиц и их роль в распространении арбовирусов. Материалы V симпозиума по изучению роли перелетных птиц в распространении арбовирусов. – Новосибирск, 1972. – С. 94 – 96.</w:t>
      </w:r>
    </w:p>
    <w:p>
      <w:pPr>
        <w:pStyle w:val="Normal"/>
        <w:rPr/>
      </w:pPr>
      <w:r>
        <w:rPr/>
        <w:t>Москвитин С.С. 1973. Кулики бассейна Средней Оби и фенология их пролета // Фауна и экология куликов. М.: Изд-во МГУ, 1973. Вып. 2. - С. 59-61.</w:t>
      </w:r>
    </w:p>
    <w:p>
      <w:pPr>
        <w:pStyle w:val="Normal"/>
        <w:rPr>
          <w:lang w:val="en-US"/>
        </w:rPr>
      </w:pPr>
      <w:r>
        <w:rPr>
          <w:lang w:val="en-US"/>
        </w:rPr>
        <w:t>Москвитин С.С. 1973. Кулики бассейна Средней Оби и фенология их пролета // Фауна и экология куликов. – Вып. 2. – М.: Изд-во МГУ, 1973. – С. 59 – 61.</w:t>
      </w:r>
    </w:p>
    <w:p>
      <w:pPr>
        <w:pStyle w:val="Normal"/>
        <w:rPr>
          <w:lang w:val="en-US"/>
        </w:rPr>
      </w:pPr>
      <w:r>
        <w:rPr>
          <w:lang w:val="en-US"/>
        </w:rPr>
        <w:t>Москвитин С.С. 1974. Заметки по биологии воробьиных Западно-Сибирской равнины // Биология. – Т. 4. – Томск: Изд-во ТГУ, 1974. – С. 9 – 14.</w:t>
      </w:r>
    </w:p>
    <w:p>
      <w:pPr>
        <w:pStyle w:val="Normal"/>
        <w:rPr>
          <w:lang w:val="en-US"/>
        </w:rPr>
      </w:pPr>
      <w:r>
        <w:rPr>
          <w:lang w:val="en-US"/>
        </w:rPr>
        <w:t>Москвитин С.С. 1974. Кукушки и их хозяева на Западно-Сибирской равнине // // Материалы VI Всесоюзной орнитологической конференции. –  Ч. II. – М.: Изд-во МГУ, 1974. – С. 88 – 90.</w:t>
      </w:r>
    </w:p>
    <w:p>
      <w:pPr>
        <w:pStyle w:val="Normal"/>
        <w:rPr>
          <w:lang w:val="en-US"/>
        </w:rPr>
      </w:pPr>
      <w:r>
        <w:rPr>
          <w:lang w:val="en-US"/>
        </w:rPr>
        <w:t>Москвитин С.С. 1974. Кукушки и их хозяева на Западносибирской равнине // Материалы VI Всесоюз. орнитол. конф. - М.: МГУ, 1974. - Кн. 2. - С. 88-90.</w:t>
      </w:r>
    </w:p>
    <w:p>
      <w:pPr>
        <w:pStyle w:val="Normal"/>
        <w:rPr>
          <w:lang w:val="en-US"/>
        </w:rPr>
      </w:pPr>
      <w:r>
        <w:rPr>
          <w:lang w:val="en-US"/>
        </w:rPr>
        <w:t>Москвитин С.С. 1974. Некоторые биоценотические связи дрозда-рябинника в районе среднего Приобья // Биология. – Т. 4. – Томск: Изд-во ТГУ, 1974. – С. 15 – 22.</w:t>
      </w:r>
    </w:p>
    <w:p>
      <w:pPr>
        <w:pStyle w:val="Normal"/>
        <w:rPr>
          <w:lang w:val="en-US"/>
        </w:rPr>
      </w:pPr>
      <w:r>
        <w:rPr>
          <w:lang w:val="en-US"/>
        </w:rPr>
        <w:t>Москвитин С.С. 1978. О природе залетов птиц // Вторая Всесоюзная конференция по миграциям птиц. – Ч. II. – Алма-Ата, 1978. – С. 218 – 219.</w:t>
      </w:r>
    </w:p>
    <w:p>
      <w:pPr>
        <w:pStyle w:val="Normal"/>
        <w:rPr>
          <w:lang w:val="en-US"/>
        </w:rPr>
      </w:pPr>
      <w:r>
        <w:rPr>
          <w:lang w:val="en-US"/>
        </w:rPr>
        <w:t>Москвитин С.С. 1978. О системе и методике изучения видимого пролета птиц // Вторая Всесоюзная конференция по миграциям птиц. – Ч. II. – Алма-Ата, 1978. – С. 193 – 194.</w:t>
      </w:r>
    </w:p>
    <w:p>
      <w:pPr>
        <w:pStyle w:val="Normal"/>
        <w:rPr/>
      </w:pPr>
      <w:r>
        <w:rPr/>
        <w:t xml:space="preserve">Москвитин С.С. 1979. О величине кладки и размерах яиц у некоторых воробьиных // Тез. Всесоюзн. конф. молодых ученых «Экология гнездования птиц и методы ее изучения». Самарканд: СГУ, 1979. </w:t>
      </w:r>
      <w:r>
        <w:rPr>
          <w:rFonts w:eastAsia="Symbol" w:cs="Symbol" w:ascii="Symbol" w:hAnsi="Symbol"/>
        </w:rPr>
        <w:t></w:t>
      </w:r>
      <w:r>
        <w:rPr/>
        <w:t xml:space="preserve"> С. 145-146.</w:t>
      </w:r>
    </w:p>
    <w:p>
      <w:pPr>
        <w:pStyle w:val="Normal"/>
        <w:rPr>
          <w:lang w:val="en-US"/>
        </w:rPr>
      </w:pPr>
      <w:r>
        <w:rPr>
          <w:lang w:val="en-US"/>
        </w:rPr>
        <w:t>Москвитин С.С. 1979. О величине кладки и размерах яиц у некоторых воробьиных // Экология гнездования птиц и методы ее изучения. Тезисы Всесоюзной конференции молодых ученых. – Самарканд, 1979. – С. 145 – 146.</w:t>
      </w:r>
    </w:p>
    <w:p>
      <w:pPr>
        <w:pStyle w:val="Normal"/>
        <w:rPr>
          <w:rFonts w:eastAsia="MS Mincho;Arial Unicode MS"/>
        </w:rPr>
      </w:pPr>
      <w:r>
        <w:rPr>
          <w:rFonts w:eastAsia="MS Mincho;Arial Unicode MS"/>
        </w:rPr>
        <w:t xml:space="preserve">Москвитин С.С. 1981. Динамика гнездовых ареалов птиц на Западно-Сибирской равнине и ее анализ // Экология и охрана птиц. - Тезисы VIII Всес. орнит. конф. Кишинёв. Штиинца. 1981. - С. 158. кобчик, малый перепелятник, хохлатый осоед-распр. </w:t>
      </w:r>
    </w:p>
    <w:p>
      <w:pPr>
        <w:pStyle w:val="Normal"/>
        <w:rPr>
          <w:lang w:val="en-US"/>
        </w:rPr>
      </w:pPr>
      <w:r>
        <w:rPr>
          <w:lang w:val="en-US"/>
        </w:rPr>
        <w:t>Москвитин С.С. 1981. Динамика гнездовых ареалов птиц на Западно-Сибирской равнине и ее анализ // Экология и охрана птиц. Тез. докладов VIII Всесоюзной орнитологической конференции. – Кишинев: Штиинца, 1981. – С. 158.</w:t>
      </w:r>
    </w:p>
    <w:p>
      <w:pPr>
        <w:pStyle w:val="Normal"/>
        <w:rPr>
          <w:rFonts w:eastAsia="MS Mincho;Arial Unicode MS"/>
        </w:rPr>
      </w:pPr>
      <w:r>
        <w:rPr>
          <w:rFonts w:eastAsia="MS Mincho;Arial Unicode MS"/>
        </w:rPr>
        <w:t xml:space="preserve">Москвитин С.С. 1982. Динамика гнездовых ареалов птиц на Западно-Сибирской равнине // XVIII Международный орнитологический конгресс. - М. Наука. 1982. - С. 204. кобчик-распр, расш. ар. хохлатый осоед, малый перепелятник-распр, расш. ар, числ. </w:t>
      </w:r>
    </w:p>
    <w:p>
      <w:pPr>
        <w:pStyle w:val="Normal"/>
        <w:rPr/>
      </w:pPr>
      <w:r>
        <w:rPr>
          <w:lang w:val="en-US"/>
        </w:rPr>
        <w:t>Москвитин С.С. 1982. Динамика гнездовых ареалов птиц на Западно-Сибирской равнине // XVIII Международный орнитологический конгресс. Тез. докладов и стендовых сообщений. – М.: Наука, 1982. – С. 204.</w:t>
      </w:r>
    </w:p>
    <w:p>
      <w:pPr>
        <w:pStyle w:val="Normal"/>
        <w:rPr>
          <w:rFonts w:eastAsia="MS Mincho;Arial Unicode MS"/>
        </w:rPr>
      </w:pPr>
      <w:r>
        <w:rPr>
          <w:rFonts w:eastAsia="MS Mincho;Arial Unicode MS"/>
        </w:rPr>
        <w:t xml:space="preserve">Москвитин С.С. 1982. Западная Сибирь. Птицы СССР. История изучения. М. Наука. 1982. - С. 101-105. балобан-распр. </w:t>
      </w:r>
    </w:p>
    <w:p>
      <w:pPr>
        <w:pStyle w:val="Normal"/>
        <w:rPr>
          <w:lang w:val="en-US"/>
        </w:rPr>
      </w:pPr>
      <w:r>
        <w:rPr>
          <w:lang w:val="en-US"/>
        </w:rPr>
        <w:t>Москвитин С.С. 1982. Региональный очерк истории изучения фауны птиц СССР. Западная Сибирь // Птицы СССР. – Т. I. – М., 1982. – С. 101 – 105.</w:t>
      </w:r>
    </w:p>
    <w:p>
      <w:pPr>
        <w:pStyle w:val="Normal"/>
        <w:rPr>
          <w:lang w:val="en-US"/>
        </w:rPr>
      </w:pPr>
      <w:r>
        <w:rPr>
          <w:lang w:val="en-US"/>
        </w:rPr>
        <w:t>Москвитин С.С. 1983. Количественная оценка видимого пролета птиц // Птицы Сибири. Тез. докладов II Сибирской орнитологической конференции. – Горно-Алтайск, 1983. – С. 222 – 223.</w:t>
      </w:r>
    </w:p>
    <w:p>
      <w:pPr>
        <w:pStyle w:val="Normal"/>
        <w:rPr>
          <w:lang w:val="en-US"/>
        </w:rPr>
      </w:pPr>
      <w:r>
        <w:rPr>
          <w:lang w:val="en-US"/>
        </w:rPr>
        <w:t>Москвитин С.С. 1984. Зоологические исследования. Орнитология // Проблемы биологии и почвоведения. – Томск: Изд-во ТГУ, 1984. – С. 111 – 124.</w:t>
      </w:r>
    </w:p>
    <w:p>
      <w:pPr>
        <w:pStyle w:val="Normal"/>
        <w:rPr>
          <w:lang w:val="en-US"/>
        </w:rPr>
      </w:pPr>
      <w:r>
        <w:rPr>
          <w:lang w:val="en-US"/>
        </w:rPr>
        <w:t>Москвитин С.С. 1985. Функциональная основа и адаптивная сущность двух стратегий гнездования у птиц // Теоретические аспекты колониальности у птиц. Материалы совещания. – М.: Наука, 1985. – С. 104 – 106.</w:t>
      </w:r>
    </w:p>
    <w:p>
      <w:pPr>
        <w:pStyle w:val="Normal"/>
        <w:rPr>
          <w:lang w:val="en-US"/>
        </w:rPr>
      </w:pPr>
      <w:r>
        <w:rPr>
          <w:lang w:val="en-US"/>
        </w:rPr>
        <w:t>Москвитин С.С. 1991. Половозрастная структура популяций и «верность» территории у воробьиных поймы р. Оби // Материалы 10-й Всесоюзной орнитологической конференции. – Ч. 2. – Кн. 2. – Минск, 1991. – С. 95.</w:t>
      </w:r>
    </w:p>
    <w:p>
      <w:pPr>
        <w:pStyle w:val="Normal"/>
        <w:rPr>
          <w:lang w:val="en-US"/>
        </w:rPr>
      </w:pPr>
      <w:r>
        <w:rPr>
          <w:lang w:val="en-US"/>
        </w:rPr>
        <w:t>Москвитин С.С. 1991. Региональная орнитология: специфика и принципы // Материалы 10-й Всесоюзной орнитологической конференции. – Ч. I. – Минск, 1991. – С. 112 – 114.</w:t>
      </w:r>
    </w:p>
    <w:p>
      <w:pPr>
        <w:pStyle w:val="Normal"/>
        <w:rPr>
          <w:lang w:val="en-US"/>
        </w:rPr>
      </w:pPr>
      <w:r>
        <w:rPr>
          <w:lang w:val="en-US"/>
        </w:rPr>
        <w:t>Москвитин С.С. 1992. Зимовки птиц Томской области и вопрос управления их популяциями // Проблемы экологии Томской области. – Т. I. – Томск, 1992. – С. 104 – 106.</w:t>
      </w:r>
    </w:p>
    <w:p>
      <w:pPr>
        <w:pStyle w:val="Normal"/>
        <w:rPr>
          <w:lang w:val="en-US"/>
        </w:rPr>
      </w:pPr>
      <w:r>
        <w:rPr>
          <w:lang w:val="en-US"/>
        </w:rPr>
        <w:t>Москвитин С.С. 1999. Анализ практики создания регионально-административных Красных книг // Тез. докладов IV Международной научной конференции. – Томск, 1999. – С. 251 – 253.</w:t>
      </w:r>
    </w:p>
    <w:p>
      <w:pPr>
        <w:pStyle w:val="Normal"/>
        <w:rPr>
          <w:lang w:val="en-US"/>
        </w:rPr>
      </w:pPr>
      <w:r>
        <w:rPr>
          <w:lang w:val="en-US"/>
        </w:rPr>
        <w:t>Москвитин С.С. 2001. Авидинамика центральной части Евразии // Актуальные проблемы изучения и охраны птиц в Восточной Европе и Северной Азии. Материалы Международной конференции (XI Орнитологическая конференция). – Казань, 2001. – С. 448 – 450.</w:t>
      </w:r>
    </w:p>
    <w:p>
      <w:pPr>
        <w:pStyle w:val="Normal"/>
        <w:rPr>
          <w:lang w:val="en-US"/>
        </w:rPr>
      </w:pPr>
      <w:r>
        <w:rPr>
          <w:lang w:val="en-US"/>
        </w:rPr>
        <w:t>Москвитин С.С. 2001. На обских просторах // Ключевые орнитологические территории России. Информационный бюллетень. – № 14. – М. – Декабрь, 2001. – С. 11</w:t>
      </w:r>
    </w:p>
    <w:p>
      <w:pPr>
        <w:pStyle w:val="Normal"/>
        <w:rPr>
          <w:lang w:val="en-US"/>
        </w:rPr>
      </w:pPr>
      <w:r>
        <w:rPr>
          <w:lang w:val="en-US"/>
        </w:rPr>
        <w:t>Москвитин С.С. 2001. Осень прилетает на крыльях // Новости в мире птиц. Информационный бюллетень Союза охраны птиц России. – № 3 (август – декабрь), 2001. – С. 11.</w:t>
      </w:r>
    </w:p>
    <w:p>
      <w:pPr>
        <w:pStyle w:val="Normal"/>
        <w:rPr>
          <w:lang w:val="en-US"/>
        </w:rPr>
      </w:pPr>
      <w:r>
        <w:rPr>
          <w:lang w:val="en-US"/>
        </w:rPr>
        <w:t>Москвитин С.С. 2004. Анализ внеареального расселения птиц на территории Западной Сибири // Сиб. зоол. конф., посв. 60-летию Ин-та систематики и экологии животных СО РАН. Новосибирск, 2004. С. 159.</w:t>
      </w:r>
    </w:p>
    <w:p>
      <w:pPr>
        <w:pStyle w:val="Normal"/>
        <w:rPr>
          <w:lang w:val="en-US"/>
        </w:rPr>
      </w:pPr>
      <w:r>
        <w:rPr>
          <w:lang w:val="en-US"/>
        </w:rPr>
        <w:t>Москвитин С.С., Ананин А.А. 1977. Влияние птиц на беспозвоночных в садах таежной зоны Западной Сибири // VII Всесоюзная орнитологическая конференция. – Ч. 2. – Киев: Наукова думка, 1977. – С. 159 – 160.</w:t>
      </w:r>
    </w:p>
    <w:p>
      <w:pPr>
        <w:pStyle w:val="Normal"/>
        <w:rPr>
          <w:lang w:val="en-US"/>
        </w:rPr>
      </w:pPr>
      <w:r>
        <w:rPr>
          <w:lang w:val="en-US"/>
        </w:rPr>
        <w:t>Москвитин С.С., Ананин А.А. 1989. Оценка трофической роли насекомоядных птиц в садах таежной зоны Западной Сибири // Биопродуктивность и биоценотические связи наземных позвоночных  юго-востока Западной Сибири. – Томск: Изд-во Томского ун-та, 1989. – С. 196 – 204.</w:t>
      </w:r>
    </w:p>
    <w:p>
      <w:pPr>
        <w:pStyle w:val="Normal"/>
        <w:rPr>
          <w:lang w:val="en-US"/>
        </w:rPr>
      </w:pPr>
      <w:r>
        <w:rPr>
          <w:lang w:val="en-US"/>
        </w:rPr>
        <w:t>Москвитин С.С., Ананин А.А., Баяндин О.В., Килин С.В. 1980. Пролет куликов на Средней Оби в 1978 г. // Новое в изучении биологии и распространении куликов. Второе совещание по фауне и экологии куликов. – М.: Наука, 1980. – С. 112 – 114.</w:t>
      </w:r>
    </w:p>
    <w:p>
      <w:pPr>
        <w:pStyle w:val="Normal"/>
        <w:rPr>
          <w:lang w:val="en-US"/>
        </w:rPr>
      </w:pPr>
      <w:r>
        <w:rPr>
          <w:lang w:val="en-US"/>
        </w:rPr>
        <w:t>Москвитин С.С., Ананин А.А., Баяндин О.В., Килин С.В. 1983. Пролет куликов (Charadriidae) в среднем течении р. Оби // Экология наземных позвоночных Сибири. – Томск: Изд-во Томского ун-та, 1983. – С. 69 – 84.</w:t>
      </w:r>
    </w:p>
    <w:p>
      <w:pPr>
        <w:pStyle w:val="Normal"/>
        <w:rPr>
          <w:lang w:val="en-US"/>
        </w:rPr>
      </w:pPr>
      <w:r>
        <w:rPr>
          <w:lang w:val="en-US"/>
        </w:rPr>
        <w:t>Москвитин С.С., Ананин А.А., Гидзюк И.К. 1983. Птицы и урожай // Земля сибирская, дальневосточная. – № 12. – 1983. – С. 46 – 47.</w:t>
      </w:r>
    </w:p>
    <w:p>
      <w:pPr>
        <w:pStyle w:val="Normal"/>
        <w:rPr>
          <w:lang w:val="en-US"/>
        </w:rPr>
      </w:pPr>
      <w:r>
        <w:rPr>
          <w:lang w:val="en-US"/>
        </w:rPr>
        <w:t>Москвитин С.С., Ананин А.А., Москвитина Н.С. 1987. Позвоночные садовой агросистемы в таежной зоне Западной Сибири // Влияние антропогенной трансформации ландшафта на население наземных позвоночных животных. Тр. Всесоюзного совещания. – Ч. II. – М., 1987. – С. 230 – 232.</w:t>
      </w:r>
    </w:p>
    <w:p>
      <w:pPr>
        <w:pStyle w:val="Normal"/>
        <w:rPr>
          <w:lang w:val="en-US"/>
        </w:rPr>
      </w:pPr>
      <w:r>
        <w:rPr>
          <w:lang w:val="en-US"/>
        </w:rPr>
        <w:t>Москвитин С.С., Ананин А.А., Москвитина Н.С., Нехорошев О.Г. 1986. Роль позвоночных животных в продуктивности припоселковых кедровников и плодово-ягодных садов Томской области // Пути рационального использования почвенных, растительных и животных ресурсов Сибири. – Томск: Изд-во Томского ун-та, 1986. – С. 189 – 191.</w:t>
      </w:r>
    </w:p>
    <w:p>
      <w:pPr>
        <w:pStyle w:val="Normal"/>
        <w:rPr>
          <w:lang w:val="en-US"/>
        </w:rPr>
      </w:pPr>
      <w:r>
        <w:rPr>
          <w:lang w:val="en-US"/>
        </w:rPr>
        <w:t>Москвитин С.С., Ананина Т.Л. 1990. Ритмика поведения и бюджет рабочего времени садовой камышевки (Acrocephalus dumetorum) в период выкармливания птенцов // Современная орнитология. – М.: Наука, 1990. – С. 172 – 178.</w:t>
      </w:r>
    </w:p>
    <w:p>
      <w:pPr>
        <w:pStyle w:val="Normal"/>
        <w:rPr>
          <w:lang w:val="en-US"/>
        </w:rPr>
      </w:pPr>
      <w:r>
        <w:rPr>
          <w:lang w:val="en-US"/>
        </w:rPr>
        <w:t>Москвитин С.С., Баяндин О.В. 1978. Особенности видимого пролета птиц в южной тайге Западной Сибири // Материалы II Всесоюзной конференции по миграциям птиц. – Ч. I. – Алма-Ата, 1978. – С. 145 – 146.</w:t>
      </w:r>
    </w:p>
    <w:p>
      <w:pPr>
        <w:pStyle w:val="Normal"/>
        <w:rPr>
          <w:lang w:val="en-US"/>
        </w:rPr>
      </w:pPr>
      <w:r>
        <w:rPr>
          <w:lang w:val="en-US"/>
        </w:rPr>
        <w:t>Москвитин С.С., Баяндин О.В. 1983. Общая характеристика видимого пролета птиц в пойме Средней Оби // Экология наземных позвоночных Сибири. – Томск: Изд-во Томского ун-та, 1983. – С. 85 – 104.</w:t>
      </w:r>
    </w:p>
    <w:p>
      <w:pPr>
        <w:pStyle w:val="Normal"/>
        <w:rPr>
          <w:lang w:val="en-US"/>
        </w:rPr>
      </w:pPr>
      <w:r>
        <w:rPr>
          <w:lang w:val="en-US"/>
        </w:rPr>
        <w:t>Москвитин С.С., Блинов В.Н. 1977. О цикле размножения некоторых воробьиных птиц в Западной Сибири // VII Всесоюзная орнитологическая конференция. Тез. докладов. – Ч. 1. – Киев: Наукова думка, 1977. – С. 286 – 287.</w:t>
      </w:r>
    </w:p>
    <w:p>
      <w:pPr>
        <w:pStyle w:val="Normal"/>
        <w:rPr>
          <w:lang w:val="en-US"/>
        </w:rPr>
      </w:pPr>
      <w:r>
        <w:rPr>
          <w:lang w:val="en-US"/>
        </w:rPr>
        <w:t>Москвитин С.С., Блинов В.Н. 1981. Взаимоотношения серой вороны и дрозда-рябинника на территории подтаежной зоны Западной Сибири // Экология и биоценотические связи перелетных птиц Западной Сибири. – Новосибирск: Наука, 1981. – С. 127 – 137.</w:t>
      </w:r>
    </w:p>
    <w:p>
      <w:pPr>
        <w:pStyle w:val="Normal"/>
        <w:rPr>
          <w:lang w:val="en-US"/>
        </w:rPr>
      </w:pPr>
      <w:r>
        <w:rPr>
          <w:lang w:val="en-US"/>
        </w:rPr>
        <w:t>Москвитин С.С., Гашков С. И. 2000. Годовой цикл и демографические параметры популяции большой синицы - Parus major L. южной тайги Западной Сибири // Сибирский экологический журнал. - 2000. - Т.7, № 3. - С.351 - 362. - Библиогр.: 19 назв.</w:t>
      </w:r>
    </w:p>
    <w:p>
      <w:pPr>
        <w:pStyle w:val="Normal"/>
        <w:rPr>
          <w:lang w:val="en-US"/>
        </w:rPr>
      </w:pPr>
      <w:r>
        <w:rPr>
          <w:lang w:val="en-US"/>
        </w:rPr>
        <w:t>Москвитин С.С., Гашков С.И. 1996. Характеристика популяционного гомеостаза Parus major южной зоны Западной Сибири // Экология и охрана окружающей среды. Тез. докладов III Международной и VI Всероссийской научно-практической конференции. – Владимир, 1996. – С. 292 – 293.</w:t>
      </w:r>
    </w:p>
    <w:p>
      <w:pPr>
        <w:pStyle w:val="Normal"/>
        <w:rPr/>
      </w:pPr>
      <w:r>
        <w:rPr>
          <w:lang w:val="en-US"/>
        </w:rPr>
        <w:t>Москвитин С.С., Гашков С.И. 2000. Годовой цикл и демографические параметры популяции большой синицы (</w:t>
      </w:r>
      <w:r>
        <w:rPr>
          <w:i/>
          <w:lang w:val="en-US"/>
        </w:rPr>
        <w:t>Parus major</w:t>
      </w:r>
      <w:r>
        <w:rPr>
          <w:lang w:val="en-US"/>
        </w:rPr>
        <w:t xml:space="preserve"> L.) южной тайги Западной Сибири // Сибирский экологический журнал. – Т. 7. – № 3. – Новосибирск, 2000. – С. 351 – 362.</w:t>
      </w:r>
      <w:r>
        <w:rPr>
          <w:rFonts w:eastAsia="MS Mincho;Arial Unicode MS"/>
          <w:lang w:val="en-US"/>
        </w:rPr>
        <w:t xml:space="preserve"> Ключевые слова: синицы; Parus major (Aves); жизненный цикл; условия обитания; размеры тела, жирность; гнездование; линька; половозрастной состав популяции; смертность и выживаемость; южная тайга Зап. Сибири. Основной материал собран в г. Томске и его окрестностях. На основе многолетнего (1977-1998 гг.) отлова и 8-летнего периода мечения цветными кольцами оцениваются нек-рые морфофизиологические, половозрастные х-ки и годовой жизненный цикл южно-таежной группировки большой синицы (Parus major). Приводятся данные, характеризующие отличия изучаемой совокупности от др. группировок синицы на территории Сибири и С.-З. России по условиям обитания, размерам птиц, линьке, характеру связей с территорией, соотношению полов и возрастных групп, их смертности и др. показателям. Россия, Томский гос. ун-т, Томск. Ил. 2. Табл. 7. Библ. 19. </w:t>
      </w:r>
    </w:p>
    <w:p>
      <w:pPr>
        <w:pStyle w:val="Normal"/>
        <w:rPr/>
      </w:pPr>
      <w:r>
        <w:rPr>
          <w:lang w:val="en-US"/>
        </w:rPr>
        <w:t>Москвитин С.С., Гашков С.И. 2000. Фенетическая структура по признаку пятнистой депигментации рулевых большой синицы (</w:t>
      </w:r>
      <w:r>
        <w:rPr>
          <w:i/>
          <w:lang w:val="en-US"/>
        </w:rPr>
        <w:t>Parus major</w:t>
      </w:r>
      <w:r>
        <w:rPr>
          <w:lang w:val="en-US"/>
        </w:rPr>
        <w:t xml:space="preserve"> L.) южнотаежной популяции Западной Сибири // Экология и рациональное природопользование на рубеже веков. Итоги и перспективы. Материалы международной конференции. – Т. II. – Томск, 2000. – С. 80 – 82. Ключевые слова: синицы; Parus major (Aves); фенетическая структура популяции; пятнистая депигментация рулевых; Зап. Сибирь.Анализируя пятнистость рулевых, как признак фенетического отражения процессов генетической перестройки популяции за 15-летний период, можно говорить о смене генетически устойчивых состояний, к-рые реально определяются 3-4 поколениями. Наличие этих состояний, а также возможная резкая смена фенокартины депигментации по годам, не позволяет использовать укороченные ряды наблюдений для х-ки структуры популяций по данным признакам и особенно для выявления популяционных различий.</w:t>
      </w:r>
    </w:p>
    <w:p>
      <w:pPr>
        <w:pStyle w:val="Normal"/>
        <w:rPr>
          <w:lang w:val="en-US"/>
        </w:rPr>
      </w:pPr>
      <w:r>
        <w:rPr>
          <w:lang w:val="en-US"/>
        </w:rPr>
        <w:t>Москвитин С.С., Гынгазов А.М. 1972. Случай массовой гибели городских ласточек в Томске // Орнитология. – Вып. 10. – М.: Изд-во МГУ, 1972. – С. 373 – 374.</w:t>
      </w:r>
    </w:p>
    <w:p>
      <w:pPr>
        <w:pStyle w:val="Normal"/>
        <w:rPr>
          <w:lang w:val="en-US"/>
        </w:rPr>
      </w:pPr>
      <w:r>
        <w:rPr>
          <w:lang w:val="en-US"/>
        </w:rPr>
        <w:t>Москвитин С.С., Дубовик А.Д. 1977. О миграциях птиц Томской области по данным кольцевания // Биология. – Т. 8. – Томск: Изд-во Томского ун-та, 1977. – С. 6 – 10.</w:t>
      </w:r>
    </w:p>
    <w:p>
      <w:pPr>
        <w:pStyle w:val="Normal"/>
        <w:rPr/>
      </w:pPr>
      <w:r>
        <w:rPr/>
        <w:t xml:space="preserve">Москвитин С.С., Дубовик А.Д., Горд Б.Я. 1977. Птицы долины р. Кеть // Фауна и систематика позвоночных Сибири. Новосибирск: Наука, 1977. - С. 245-279. </w:t>
      </w:r>
    </w:p>
    <w:p>
      <w:pPr>
        <w:pStyle w:val="Normal"/>
        <w:rPr>
          <w:lang w:val="en-US"/>
        </w:rPr>
      </w:pPr>
      <w:r>
        <w:rPr>
          <w:lang w:val="en-US"/>
        </w:rPr>
        <w:t xml:space="preserve">Москвитин С.С., Дубовик А.Д., Горд Б.Я. 1977. Птицы долины р. Кеть // Фауна и систематика позвоночных Сибири. Тр. биол. ин-та. - Новосибирск: Наука, 1977. - Вып. 31. - С. 245-279. </w:t>
      </w:r>
    </w:p>
    <w:p>
      <w:pPr>
        <w:pStyle w:val="Normal"/>
        <w:rPr>
          <w:lang w:val="en-US"/>
        </w:rPr>
      </w:pPr>
      <w:r>
        <w:rPr>
          <w:lang w:val="en-US"/>
        </w:rPr>
        <w:t>Москвитин С.С., Дубовик А.Д., Гуреев С.П., Лялин В.Г. 1989. Возможности оценки биологических ресурсов Томской области при помощи аэровизуальных методов изучения // Экология и практика. Тез. докладов конференции. – Томск, 1989. – С. 168 – 169.</w:t>
      </w:r>
    </w:p>
    <w:p>
      <w:pPr>
        <w:pStyle w:val="Normal"/>
        <w:rPr>
          <w:lang w:val="en-US"/>
        </w:rPr>
      </w:pPr>
      <w:r>
        <w:rPr>
          <w:lang w:val="en-US"/>
        </w:rPr>
        <w:t>Москвитин С.С., Коробицын И.Г. 2001. Характеристика весеннего пролета гусеобразных в пойме нижнего течения р. Томи // Проблемы изучения и охраны гусеобразных птиц Восточной Европы и Северной Азии. – М., 2001. – С. 94 – 95.</w:t>
      </w:r>
    </w:p>
    <w:p>
      <w:pPr>
        <w:pStyle w:val="TextBodyIndent"/>
        <w:rPr/>
      </w:pPr>
      <w:r>
        <w:rPr/>
        <w:t>Москвитин С.С., Коробицын И.Г., Панин А.С., Тютеньков О.Ю. 2003. Итоги сопряженного наблюдения за весенним пролетом гусеобразных на пространстве равнины // Современное состояние популяций, управление ресурсами и охрана гусеобразных птиц Северной Евразии. - 2003, С. 124-125. Петрозаводск. Ключевые слова: гусеобразные; миграции птиц; весенний пролет; бассейн Оби; Зап. Сибирь.</w:t>
      </w:r>
    </w:p>
    <w:p>
      <w:pPr>
        <w:pStyle w:val="Normal"/>
        <w:ind w:firstLine="539"/>
        <w:rPr>
          <w:lang w:val="en-US"/>
        </w:rPr>
      </w:pPr>
      <w:r>
        <w:rPr>
          <w:lang w:val="en-US"/>
        </w:rPr>
        <w:t xml:space="preserve">Москвитин С.С., Коробицын И.Г., Панин А.С., Тютеньков О.Ю. 2004. Итоги сопряженного наблюдения за пролетом гусеобразных Томского Приобья // Казарка № 10, 2004. - С. 389-401. Ключевые слова: пролет; мониторинг; гусеобразные; учеты численности; сопряженные наблюдения; техника проведения; Томское Приобье; Россия. Проведенные в 2002 году исследования на трех НП позволили достаточно полно охарактеризовать картину пролета гусеобразных как в целом, так и по отдельным видам в южной и центральной части Томского Приобья. Обнаружено, что сходства между стандартными показателями, характеризующими пролет, много больше и оно значимее, чем характер их различий. Отличия касаются главным образом абсолютной численности отдельных видов мигрантов и их соотношений. Однако это не исключает возможности использования для экстраполяции данных ограниченного числа наблюдательных пунктов с их расположением до 300-400 км друг от друга в целях выяснения общей картины миграции, соотносительной численности отдельных видов и группы в целом. Более того, для мониторинговых исследований достаточно наблюдений в течение двух раннеутренних часов после восхода, что экономично. Эффективно производить количественные оценки и выявлять соотношение видов, используя периоды волн пролета, что сокращает общее время мониторинговых наблюдений. В то же время анализ результатов сопряженных наблюдений показал, что использованные подходы и схемы работы эффективны, в первую очередь, для характеристики пролета всей группы гусеобразных. Некоторые частные моменты, связанные с оценкой миграции отдельных видов, затруднительно выявить на основе малого числа наблюдательных пунктов. Для увеличения полноты учета таких видов, как нырковые утки и большой крохаль, требуется учитывать характер места наблюдения, располагая НП желательно в прирусловой части поймы. Для оценки миграции гусей и лебедей необходимо предварительно выяснять расположение постоянных путей пролета. Вместе с тем мониторинг требует единых правил оценки "сидящих", "плывущих", "садящихся" и "взлетающих" птиц, а также исключения "шумов" в виде регистрации перелетов местных птиц и возвратов одной и той же группы мигрантов в пределах времени утреннего учета. Россия, Томский гос. ун-т, Томск. Ил. 2. Табл. 1. Библ. 11. </w:t>
      </w:r>
    </w:p>
    <w:p>
      <w:pPr>
        <w:pStyle w:val="Normal"/>
        <w:ind w:firstLine="539"/>
        <w:rPr>
          <w:lang w:val="en-US"/>
        </w:rPr>
      </w:pPr>
      <w:r>
        <w:rPr>
          <w:lang w:val="en-US"/>
        </w:rPr>
        <w:t xml:space="preserve">Москвитин С.С., Коробицын И.Г., Тютеньков О.Ю., Панин А.С. 2004. Влияние погодных условий на миграцию околоводных птиц в Томском Приобье // 4 Научные чтения памяти профессора В.В.Станчинского, Смоленск, 2004. - С. 738-742. - Вып.4. - Смоленск. Ключевые слова: околоводные птицы; миграции; Томское Приобье; Россия. Увеличение миграционной активности для группы околоводных птиц, за исключением чайковых, наблюдалось при повышении температуры весной и при понижении осенью. Благоприятным для пролета всех групп являлось отсутствие обильных осадков. Не выявлено четкой связи с давлением. Гусеобразные предпочитали лететь с попутными ветрами, кулики и чайковые либо не обнаруживали связи с направлением ветра, либо отмечалось увеличение интенсивности при встречных ветрах. Чайковые во все сезоны пролетали при сильных ветрах. В целом, благоприятные условия для пролета наступали при прохождении теплых секторов циклона, а также при выносе теплых воздушных масс с юга, сопровождавшегося повышением атмосферного давления и температуры воздуха. Влияние погоды на интенсивность пролета птиц в большей степени заметно для периода с неустойчивой погодой, т. е. в апреле - начале мая. Россия, Зоол. музей Томского гос. ун-та. Библ. 6. </w:t>
      </w:r>
    </w:p>
    <w:p>
      <w:pPr>
        <w:pStyle w:val="Normal"/>
        <w:rPr/>
      </w:pPr>
      <w:r>
        <w:rPr>
          <w:lang w:val="en-US"/>
        </w:rPr>
        <w:t xml:space="preserve">Москвитин С.С., Ксенц А.С. 1982. О различии основных окрасочных морф </w:t>
      </w:r>
      <w:r>
        <w:rPr>
          <w:i/>
          <w:lang w:val="en-US"/>
        </w:rPr>
        <w:t>Columba livia</w:t>
      </w:r>
      <w:r>
        <w:rPr>
          <w:lang w:val="en-US"/>
        </w:rPr>
        <w:t xml:space="preserve"> по ряду экстерьерных и интерьерных характеристик // Экология. – № 5. – 1982. – С. 72 – 73.</w:t>
      </w:r>
    </w:p>
    <w:p>
      <w:pPr>
        <w:pStyle w:val="Normal"/>
        <w:rPr/>
      </w:pPr>
      <w:r>
        <w:rPr>
          <w:lang w:val="en-US"/>
        </w:rPr>
        <w:t>Москвитин С.С., Ксенц А.С. 1982. Полиморфизм синантропных популяций Columba livia L. // XVIII Международный орнитологический конгресс. Тез. докладов и стендовых сообщений. – М.: Наука, 1982. – С. 204 – 205.</w:t>
      </w:r>
    </w:p>
    <w:p>
      <w:pPr>
        <w:pStyle w:val="Normal"/>
        <w:rPr>
          <w:lang w:val="en-US"/>
        </w:rPr>
      </w:pPr>
      <w:r>
        <w:rPr>
          <w:lang w:val="en-US"/>
        </w:rPr>
        <w:t>Москвитин С.С., Москвитина Н. С. 1998. Питание птенцов хищных птиц в подтаежной зоне Западной Сибири // Современная орнитология. 1998. - М.: 1998. - С.263 - 265.</w:t>
      </w:r>
    </w:p>
    <w:p>
      <w:pPr>
        <w:pStyle w:val="Normal"/>
        <w:rPr>
          <w:lang w:val="en-US"/>
        </w:rPr>
      </w:pPr>
      <w:r>
        <w:rPr>
          <w:lang w:val="en-US"/>
        </w:rPr>
        <w:t>Москвитин С.С., Москвитина Н.С. 1974. Питание хищных птиц на юге Западно-Сибирской равнины // Вопросы ботаники, зоологии и почвоведения. – Вып. 1. – Томск: Изд-во ТГУ, 1974. – С. 117 – 123.</w:t>
      </w:r>
    </w:p>
    <w:p>
      <w:pPr>
        <w:pStyle w:val="Normal"/>
        <w:rPr>
          <w:lang w:val="en-US"/>
        </w:rPr>
      </w:pPr>
      <w:r>
        <w:rPr>
          <w:lang w:val="en-US"/>
        </w:rPr>
        <w:t xml:space="preserve">Москвитин С.С., Москвитина Н.С. 1998. Питание птенцов хищных птиц в подтаежной зоне Западной Сибири // Современная орнитология 1998. – М.: Наука, 1998. – С. 263 – 265. Ключевые слова: хищные птицы; питание птенцов 5 видов; видовой состав жертв; избирательность; Зап. Сибирь. Питание гнездовых птенцов 5 видов хищных птиц (орлан-белохвост, черный коршун, канюк, ястреб-перепелятник, обыкновенной пустельги) изучали в 1974-1979 гг. на водораздельной территории в р-не г. Томска ив пойме среднего течения р. Оби. Всего определено 552 жертвы. Питание птенцов отличалось обширным видовым набором жертв и слабо перекрывалось по основным компонентам. Отмечается избирательность хищников при вылове тех или иных видов добычи. Изъяние хищником обычных видов на охотничьем участке составляла &lt;=3-5% общей численности той или иной жертвы; среди добытых жертв преобладали молодые особи. Россия, Томский гос. ун-т, Зоол. музей, г. Томск. </w:t>
      </w:r>
    </w:p>
    <w:p>
      <w:pPr>
        <w:pStyle w:val="Normal"/>
        <w:rPr>
          <w:lang w:val="en-US"/>
        </w:rPr>
      </w:pPr>
      <w:r>
        <w:rPr>
          <w:lang w:val="en-US"/>
        </w:rPr>
        <w:t>Москвитин С.С., Нехорошев О.Г. 1995. Позвоночные животные кедровых лесов Томской области // Природокомплекс Томской области. – Т. II. Биологические и водные ресурсы. – Томск, 1995. – С. 88 – 95.</w:t>
      </w:r>
    </w:p>
    <w:p>
      <w:pPr>
        <w:pStyle w:val="Normal"/>
        <w:rPr>
          <w:lang w:val="en-US"/>
        </w:rPr>
      </w:pPr>
      <w:r>
        <w:rPr>
          <w:lang w:val="en-US"/>
        </w:rPr>
        <w:t>Москвитин С.С., Панин А.С. 2002. Весенний пролет уток в пойме р. Томь и его связь с погодными условиями // Биология – наука XXI века. 6 Пущинская школа-конференция молодых ученых. Сборник тезисов. – Т. 2. – Пущино, 2002. – С. 122 – 123.</w:t>
      </w:r>
    </w:p>
    <w:p>
      <w:pPr>
        <w:pStyle w:val="Normal"/>
        <w:rPr>
          <w:lang w:val="en-US"/>
        </w:rPr>
      </w:pPr>
      <w:r>
        <w:rPr>
          <w:lang w:val="en-US"/>
        </w:rPr>
        <w:t>Москвитин С.С., Панин А.С. 2002. Изменчивость выводков уток на искусственных водоемах в окрестностях г. Томска // Тез. докладов Второй Международной конференции молодых ученых и студентов. Актуальные вопросы современной биологии и биотехнологии. – Алматы, 2002. – С. 36 – 37.</w:t>
      </w:r>
    </w:p>
    <w:p>
      <w:pPr>
        <w:pStyle w:val="Normal"/>
        <w:rPr>
          <w:rFonts w:eastAsia="MS Mincho;Arial Unicode MS"/>
        </w:rPr>
      </w:pPr>
      <w:r>
        <w:rPr>
          <w:rFonts w:eastAsia="MS Mincho;Arial Unicode MS"/>
        </w:rPr>
        <w:t xml:space="preserve">Москвитин С.С., Столярова О.В. 1983. Анализ экспериментального кормления черного коршуна и канюка в неволе // Экология хищных птиц. - М. Наука. 1983. - С. 86-87. чёрный коршун, канюк-троф. </w:t>
      </w:r>
    </w:p>
    <w:p>
      <w:pPr>
        <w:pStyle w:val="Normal"/>
        <w:rPr>
          <w:lang w:val="en-US"/>
        </w:rPr>
      </w:pPr>
      <w:r>
        <w:rPr>
          <w:lang w:val="en-US"/>
        </w:rPr>
        <w:t>Москвитин С.С., Столярова О.В. 1983. Анализ экспериментального кормления черного коршуна и канюка в неволе // Экология хищных птиц. – М.: Наука, 1983. – С. 86 – 87.</w:t>
      </w:r>
    </w:p>
    <w:p>
      <w:pPr>
        <w:pStyle w:val="Normal"/>
        <w:rPr>
          <w:lang w:val="en-US"/>
        </w:rPr>
      </w:pPr>
      <w:r>
        <w:rPr>
          <w:lang w:val="en-US"/>
        </w:rPr>
        <w:t>Москвитин С.С., Стрелков В.Е. 1977. О миграциях птиц Томской области по данным кольцевания // Миграции птиц в Азии. – Новосибирск: Наука, 1977. – С. 101 – 107.</w:t>
      </w:r>
    </w:p>
    <w:p>
      <w:pPr>
        <w:pStyle w:val="Normal"/>
        <w:rPr>
          <w:lang w:val="en-US"/>
        </w:rPr>
      </w:pPr>
      <w:r>
        <w:rPr>
          <w:lang w:val="en-US"/>
        </w:rPr>
        <w:t>Москвитин. С.С., Гашков С.И. 1993. Половозрастная структура зимующей группировки большой синицы в г. Томске // Вид и его продуктивность в ареале. Материалы VI совещания. – СПб., 1993. – С.111 – 112.</w:t>
      </w:r>
    </w:p>
    <w:p>
      <w:pPr>
        <w:pStyle w:val="Normal"/>
        <w:rPr>
          <w:lang w:val="en-US"/>
        </w:rPr>
      </w:pPr>
      <w:r>
        <w:rPr>
          <w:lang w:val="en-US"/>
        </w:rPr>
        <w:t>Москвитина Н.С., Москвитин С.С., Куранова В.Н., Сучкова Н.Г., Кравченко Л.Б., Незнамова Е.П. 1996. Позвоночные животные в системе рационального экологического мониторинга // Проблемы взаимодействия природы и общества. – Томск, 1996. – С. 47 – 51.</w:t>
      </w:r>
    </w:p>
    <w:p>
      <w:pPr>
        <w:pStyle w:val="Normal"/>
        <w:rPr>
          <w:rFonts w:eastAsia="SimSun;Arial Unicode MS"/>
          <w:lang w:val="en-US"/>
        </w:rPr>
      </w:pPr>
      <w:r>
        <w:rPr>
          <w:rFonts w:eastAsia="SimSun;Arial Unicode MS"/>
          <w:lang w:val="en-US"/>
        </w:rPr>
        <w:t>Москвичёв А.Н. 2003. Зимняя орнитофауна Ульяновской области: краткий систематический обзор (1977-2002 гг.) // Природа Симбирского Поволжья: Сборник научных трудов. – Вып. 4. – Ульяновск: СНЦ, 2003. –  С. 113-119.</w:t>
      </w:r>
    </w:p>
    <w:p>
      <w:pPr>
        <w:pStyle w:val="Normal"/>
        <w:rPr>
          <w:lang w:val="en-US"/>
        </w:rPr>
      </w:pPr>
      <w:r>
        <w:rPr>
          <w:lang w:val="en-US"/>
        </w:rPr>
        <w:t>Москвичёв А.Н. 2003. Обзор современной зимней фауны неворобьиных птиц Ульяновской области (по состоянию на середину 2002 г.) // Бутурлинский сборник. Материалы I Всероссийской научно-практической конференции, посвящённой памяти С. А. Бутурлина. – Ульяновск: Издательство «Корпорация технологий продвижения», 2003. – С. 180-195.</w:t>
      </w:r>
    </w:p>
    <w:p>
      <w:pPr>
        <w:pStyle w:val="Normal"/>
        <w:ind w:firstLine="539"/>
        <w:rPr>
          <w:lang w:val="en-US"/>
        </w:rPr>
      </w:pPr>
      <w:r>
        <w:rPr>
          <w:lang w:val="en-US"/>
        </w:rPr>
        <w:t xml:space="preserve">Москвичев А.Н. 2003. Ульянов. обл. краевед. музей. Зимняя орнитофауна Ульяновской области: краткий систематический обзор (1977-2002 гг.) // Природа Симбирского Поволжья, 2003. - С. 113-119. - Вып. 4. - Ульяновск. Ключевые слова: птицы; фауна; зимний период; Ульяновская область; Россия. Современная зимняя орнитофауна Ульяновской области насчитывает 107 видов, относящихся к 10 отрядам и 29 семействам, 43 вида зимующих, 13 - частично зимующих, 15 - единично зимующих, 22 - нетипичных на зимовке, 12 - поздне- или/и ранопролетных и 2 вида залетных. Регулярно в зимний период отмечается 57 видов, нерегулярно - 13 и крайне нерегулярно - 37. Только в зимний период появляются 6 видов. Регулярно зимует (в том числе частично) 51 вид. Из современного списка исключены 5 видов, ранее отмечавшиеся зимой. Это кречет (Falco rusticolis), ястребиная сова (Surnia ulula), оляпка (Cinclus cinclus), черный жаворонок (Melanocorypha yeltoniensis) и белая лазоревка (Parus cyanus). Первые 3 вида на территории области отмечались зимой лишь в XIX-начале XX века. Черный жаворонок в последний раз был встречен (добыт) в 1973 г. Белая лазоревка сейчас является крайне редким (чуть более 5 встреч за последние 25 лет) пролетным или даже залетным видом. Зимой отмечалась лишь в XIX веке. Библ. 14. </w:t>
      </w:r>
    </w:p>
    <w:p>
      <w:pPr>
        <w:pStyle w:val="Normal"/>
        <w:rPr>
          <w:lang w:val="en-US"/>
        </w:rPr>
      </w:pPr>
      <w:r>
        <w:rPr>
          <w:lang w:val="en-US"/>
        </w:rPr>
        <w:t>Москвичёв А.Н. 2004. Дополнения к зимней фауне неворобьиных птиц Ульяновской области // Орнитология. –  Вып.  31. –  М.:  Изд-во  Моск.  ун-та,  2004. – С. 231-232.</w:t>
      </w:r>
    </w:p>
    <w:p>
      <w:pPr>
        <w:pStyle w:val="Normal"/>
        <w:ind w:firstLine="539"/>
        <w:rPr>
          <w:lang w:val="en-US"/>
        </w:rPr>
      </w:pPr>
      <w:r>
        <w:rPr>
          <w:lang w:val="en-US"/>
        </w:rPr>
        <w:t xml:space="preserve">Москвичев А.Н. 2004. История формирования и современное состояние группировки зимующих крякв в г. Ульяновске // Казарка № 10, 2004. - С. 347-356. Ключевые слова: кряква; гусеобразные; зимовки; черта города; Ульяновск; Россия. Первые сообщения о встречах зимующих в Ульяновске крякв стали поступать с 1981 г. В конце 1980-х гг. в городе уже отмечали небольшие группы зимующих птиц. В январе 1989 г. на отстойнике ТЭЦ-1 было обнаружено скопление уток численностью в 50 особей, а зимой 1996/97 гг. - до 110 крякв. Численность зимующих на этом водоеме крякв достигла пика зимой 1998/99 гг., составив около 500 птиц. В настоящее время численность кряквы на зимовке в Ульяновске несколько снизилась и составляет 300-400 особей. В основном утки концентрируются на пруду-отстойнике ТЭЦ-1 и на полынье Куйбышевского водохранилища на р. Волге. С 1996/97 гг. по настоящее время на зимовке были отмечены также лебедь-кликун (Cygnus cygnus), свиязь (Anas penelope), чирок-трескунок (Anas querquedula), красноголовая чернеть (Aythya ferina), хохлатая чернеть (Aythya fuligula), обыкновенный гоголь, луток (Mergus albellus), большой крохаль (Mergus merganser). Россия, Симбирское отд. Союза охраны птиц России, Ульяновск. Ил. 1. Табл. 3. Библ. 4. </w:t>
      </w:r>
    </w:p>
    <w:p>
      <w:pPr>
        <w:pStyle w:val="Normal"/>
        <w:rPr>
          <w:lang w:val="en-US"/>
        </w:rPr>
      </w:pPr>
      <w:r>
        <w:rPr>
          <w:lang w:val="en-US"/>
        </w:rPr>
        <w:t>Москвичёв А.Н. 2004. История формирования и современное состояние группировки зимующих крякв в г. Ульяновске // Казарка (бюллетень рабочей группы по гусеобразным Северной Евразии). – № 10. – М., 2004. – С. 347-356.</w:t>
      </w:r>
    </w:p>
    <w:p>
      <w:pPr>
        <w:pStyle w:val="Normal"/>
        <w:ind w:firstLine="539"/>
        <w:rPr>
          <w:lang w:val="en-US"/>
        </w:rPr>
      </w:pPr>
      <w:r>
        <w:rPr>
          <w:lang w:val="en-US"/>
        </w:rPr>
        <w:t xml:space="preserve">Москвичев А.Н. 2004. Обзор зимней фауны воробьиных птиц Ульяновской области (1977-2002 гг.) // Орнитология, 2004. - С. 58-66. - Вып. 31. - М. Ключевые слова: фауна; воробьиные; зимний период; Ульяновская область; Россия. Современная зимняя фауна воробьиных птиц Ульяновской области (между 52°32" и 54°53" с. ш. и 45°47" и 50°15" в. д.) насчитывает 53 вида, относящихся к 16 семействам. Из них: 24 вида зимующих, 9 - частично зимующих, 11 - единично зимующих, 4 - нетипичных на зимовке, 3 - позднепролетных и 2 вида залетных. В области регулярно (более чем в 8 сезонах из 10) в зимний период отмечается 31 вид, нерегулярно (в 2-8 сезонах из 10) - 10 и крайне нерегулярно (менее чем в двух сезонах из 10) - 12. Только в зимний период появляются четыре вида. Регулярно зимует (в том числе частично) 30 видов. Из современного списка исключены три вида, ранее отмечавшиеся зимой: черный жаворонок (Melanocorypha yeltoniensis), оляпка (Cinclus cinclus) и беля лазоревка (Parus cyanus). Первый вид на территории области в последний раз был отмечен (добыт) в 1973 г. Достоверные сведения о встречах оляпок (в т. ч. зимой) относятся только к XIX веку. Белая лазоревка сейчас является крайне редким (чуть более 5 встреч за последние 25 лет) пролетным или даже залетным видом. Россия, Ульяновск, 432032, e-mail: parva@yandex.ru. Библ. 15. </w:t>
      </w:r>
    </w:p>
    <w:p>
      <w:pPr>
        <w:pStyle w:val="Normal"/>
        <w:rPr>
          <w:lang w:val="en-US"/>
        </w:rPr>
      </w:pPr>
      <w:r>
        <w:rPr>
          <w:lang w:val="en-US"/>
        </w:rPr>
        <w:t>Москвичёв А.Н. 2004. Обзор зимней фауны воробьиных птиц Ульяновской области (1977–2002 гг.) // Орнитология. –  Вып.  31. –  М.:  Изд-во  Моск.  ун-та,  2004. – С. 58-66.</w:t>
      </w:r>
    </w:p>
    <w:p>
      <w:pPr>
        <w:pStyle w:val="Normal"/>
        <w:rPr>
          <w:lang w:val="en-US"/>
        </w:rPr>
      </w:pPr>
      <w:r>
        <w:rPr>
          <w:lang w:val="en-US"/>
        </w:rPr>
        <w:t>Москвичёв А.Н. 2005. Усатая синица в Ульяновской области // Природа Симбирского Поволжья. Сборник научных трудов. Вып. 6.– Ульяновск: Корпорация технологий продвижения, 2005.– С. 174-177.</w:t>
      </w:r>
    </w:p>
    <w:p>
      <w:pPr>
        <w:pStyle w:val="Normal"/>
        <w:rPr>
          <w:lang w:val="en-US"/>
        </w:rPr>
      </w:pPr>
      <w:r>
        <w:rPr>
          <w:lang w:val="en-US"/>
        </w:rPr>
        <w:t>Москвичёв А.Н. 2006. Видовой состав гусеобразных птиц внутренних водоёмов г. Ульяновска и оценка их численности // Орнитологические исследования в Северной Евразии: Тезисы XII Международной орнитологической конференции Северной Евразии.– Ставрополь: Изд-во СГУ, 2006.– С. 377-378.</w:t>
      </w:r>
    </w:p>
    <w:p>
      <w:pPr>
        <w:pStyle w:val="Normal"/>
        <w:ind w:firstLine="539"/>
        <w:rPr>
          <w:lang w:val="en-US"/>
        </w:rPr>
      </w:pPr>
      <w:r>
        <w:rPr>
          <w:lang w:val="en-US"/>
        </w:rPr>
        <w:t xml:space="preserve">Москвичев А.Н. 2006. К биологии чомги, камышницы и лысухи в Ульяновске // Природа Симбирского Поволжья, 2006. - С. 197-203. - Вып. 7. - Ульяновск. Ключевые слова: Podiceps cristatus (Aves); Gallinula chloropus (Aves); Fulica atra (Aves); биология; численность; распределение; Ульяновск; поганки; камышницы; лысухи. Представлены данные по распространению, численности и особенностям биологии трех видов водоплавающих птиц: чомги (Podiceps cristatus), камышницы (Gallinula chloropus) и лысухи (Fulica atra), в Ульяновске. </w:t>
      </w:r>
    </w:p>
    <w:p>
      <w:pPr>
        <w:pStyle w:val="Normal"/>
        <w:rPr/>
      </w:pPr>
      <w:r>
        <w:rPr/>
        <w:t>Москвичёв А.Н. 2006. К биологии чомги, камышницы и лысухи в Ульяновске // Природа Симбирского Поволжья. Сборник научных трудов. Вып. 7. -Ульяновск: Корпорация технологий продвижения, 2006. - С. 197-203.</w:t>
      </w:r>
    </w:p>
    <w:p>
      <w:pPr>
        <w:pStyle w:val="Normal"/>
        <w:ind w:firstLine="539"/>
        <w:rPr>
          <w:lang w:val="en-US"/>
        </w:rPr>
      </w:pPr>
      <w:r>
        <w:rPr>
          <w:lang w:val="en-US"/>
        </w:rPr>
        <w:t xml:space="preserve">Москвичев А.Н. 2007. Материалы по миграциям некоторых северных уток в Ульяновской области // Бутурлинский сборник, 2007. - С. 239-250. - Ульяновск. Ключевые слова: утки; северные виды; миграции; Ульяновская область; Россия. Обобщена опубликованная информация и неопубликованные собственные данные по уткам родов Clangula, Melanitta и Mergus и проведен анализ характера их пребывания и особенностей миграций на территории Ульяновской области. Из 6 видов северных уток, встречающихся в области, три являются залетными (морянка, Clangula hyemalis, синьга, Melanitta nigra и средний крохаль, Mergus serrator), остальные регулярно встречаются на сезонных миграциях (турпан, Melanitta fusca, луток, Mergus albellus и большой крохаль, Mergus merganser). Для последних трех видов отмечены единичные случаи зимовок на незамерзающих водоемах Ульяновска и Новоульяновска. Известно также три встречи не размножающихся лутков в летнее время. На весенних пролетах (середина марта - первая декада мая) численность большого крохаля около 10-15 тыс. особей, лутка около 1000-1500, турпана от 0 до 40 особей. На осенних пролетах (середина октября - начало декабря) - около 500-800; 150-300; 100-150 птиц соответственно. Морянка, синьга и средний крохаль встречаются очень редко одиночными особями. Характерной особенностью миграций северных уток через Ульяновскую область является их приверженность к большим участкам открытых водных пространств Куйбышевского водохранилища. Табл. 1. Библ. 10. </w:t>
      </w:r>
    </w:p>
    <w:p>
      <w:pPr>
        <w:pStyle w:val="Normal"/>
        <w:rPr/>
      </w:pPr>
      <w:r>
        <w:rPr/>
        <w:t>Москвичёв А.Н., Гиматудинова И.В. 2006. К орнитофауне Сурского района Ульяновской области и Шемуршинского района Республики Чувашия // Природа Симбирского Поволжья. Сборник научных трудов. Вып. 7. -Ульяновск: Корпорация технологий продвижения, 2006. - С. 192-197.</w:t>
      </w:r>
    </w:p>
    <w:p>
      <w:pPr>
        <w:pStyle w:val="Normal"/>
        <w:rPr>
          <w:lang w:val="en-US"/>
        </w:rPr>
      </w:pPr>
      <w:r>
        <w:rPr>
          <w:lang w:val="en-US"/>
        </w:rPr>
        <w:t>Москвичёв А.Н., Глебов А. М. 2004. Материалы по орнитофауне Сурского республиканского зоологического заказника и сопредельных территорий // Природа Симбирского Поволжья: Сборник научных трудов. – Вып. 5. – Ульяновск: Корпорация технологий продвижения, 2004. – С. 165-169.</w:t>
      </w:r>
    </w:p>
    <w:p>
      <w:pPr>
        <w:pStyle w:val="Normal"/>
        <w:rPr>
          <w:lang w:val="en-US"/>
        </w:rPr>
      </w:pPr>
      <w:r>
        <w:rPr>
          <w:lang w:val="en-US"/>
        </w:rPr>
        <w:t>Москвичёв А.Н., Глебов А. М., Корольков М. А. 2004. К вопросу о статусе кедровки на территории Ульяновской области // Природа Симбирского Поволжья: Сборник научных трудов. – Вып. 5. – Ульяновск: Корпорация технологий продвижения, 2004. – С. 110-112.</w:t>
      </w:r>
    </w:p>
    <w:p>
      <w:pPr>
        <w:pStyle w:val="Normal"/>
        <w:rPr>
          <w:lang w:val="en-US"/>
        </w:rPr>
      </w:pPr>
      <w:r>
        <w:rPr>
          <w:lang w:val="en-US"/>
        </w:rPr>
        <w:t>Москвичёв А.Н., Корольков М. А. 2001. Черноголовый чекан – новый вид в орнитофауне Ульяновской области // Природа Симбирского Поволжья: Сб. научных трудов.– Выпуск 2.</w:t>
        <w:softHyphen/>
        <w:softHyphen/>
        <w:t>– Ульяновск: УлГТУ, 2001.– С. 156.</w:t>
      </w:r>
    </w:p>
    <w:p>
      <w:pPr>
        <w:pStyle w:val="Normal"/>
        <w:rPr>
          <w:lang w:val="en-US"/>
        </w:rPr>
      </w:pPr>
      <w:r>
        <w:rPr>
          <w:lang w:val="en-US"/>
        </w:rPr>
        <w:t>Москвичёв А.Н., Корольков М. А. 2003. Пластинчатоклювые и ржанкообразные птицы очистных сооружений города Ульяновска // Бутурлинский сборник. Материалы I Всероссийской научно-практической конференции, посвящённой памяти С. А. Бутурлина. – Ульяновск: Издательство «Корпорация технологий продвижения», 2003. – С. 195-198.</w:t>
      </w:r>
    </w:p>
    <w:p>
      <w:pPr>
        <w:pStyle w:val="Normal"/>
        <w:rPr/>
      </w:pPr>
      <w:r>
        <w:rPr>
          <w:rFonts w:eastAsia="MS Mincho;Arial Unicode MS"/>
          <w:lang w:val="en-US"/>
        </w:rPr>
        <w:t xml:space="preserve">Московкин А.А. 1997. Сравнение экспериментальных и теоретических рузульатов изучения удельной скорости роста мухоловки-пеструшки </w:t>
      </w:r>
      <w:r>
        <w:rPr>
          <w:rFonts w:eastAsia="MS Mincho;Arial Unicode MS"/>
          <w:i/>
          <w:lang w:val="en-US"/>
        </w:rPr>
        <w:t>Мuscicapa hypoleuca</w:t>
      </w:r>
      <w:r>
        <w:rPr>
          <w:rFonts w:eastAsia="MS Mincho;Arial Unicode MS"/>
          <w:lang w:val="en-US"/>
        </w:rPr>
        <w:t xml:space="preserve"> в постэмбриональном периоде развития  // Тез. докл. 2 Конф. мол. ученых Морд. гос. ун-та, Саранск, апр., 1997. - С. 241. Ключевые слова: развитие и рост; скорость роста; постэмбриональный период; феноменологическое уравнение роста. Феноменологические положения теории Пригожина-Виам (Prigogine, Wiame, 1946), основанные на использовании понятий и соотношений термодинамики линейных необратимых процессов, и критерии эволюции можно применять для описания процессов развития и роста организмов. Основа сопоставления эксперимент. и теоретич. данных относилась к линейным размерам организма птицы, к-рые связаны с аллометрич. соотношениями с массой тела. Измерялась уд. скорость роста организма птиц только в постэмбриональный период. Теоретическая форма скорости роста исходила из ур-ния, предложенного Зотиным (1993): 1 dМ/k dt=L[g](М[m] 1)/М+L[d](t[m]-t)+L[f](М[m]-М), где М[m] и М - масса птиц начальных и конечных периодов развития L[g], L[d], L[f] - фенологические коэффициенты роста, дифференцировки и формообразования соотв. На основе расчетных и эмпирических данных отмечено полное совпадение динамики уд. скорости роста Мuscicapa hypoleuca на протяжении ранних сроков онтогенеза. Использованное линейное феноменологическое ур-ние роста, правомерно описывает рост животных в постэмбриональном периоде и может быть применено для моделирования как физиологич., так морфологич. процессов развития организмов, в частности птиц. Россия, Мордовский гос. ун-т, Саранск. </w:t>
      </w:r>
    </w:p>
    <w:p>
      <w:pPr>
        <w:pStyle w:val="Normal"/>
        <w:rPr/>
      </w:pPr>
      <w:r>
        <w:rPr/>
        <w:t xml:space="preserve">Мосолова Е.Ю., Завьялов Е.В., Табачишин В.Г. 2006. Значение орнитологических коллекций в современных эколого-таксономических исследованиях // Орнитологические исследования в Северной Евразии: Тез. докл. XII Междунар. орнитол. конф. Северной Евразии. Ставрополь, Россия, 2006. - С. 378–379. </w:t>
      </w:r>
    </w:p>
    <w:p>
      <w:pPr>
        <w:pStyle w:val="Normal"/>
        <w:rPr>
          <w:lang w:val="en-US"/>
        </w:rPr>
      </w:pPr>
      <w:r>
        <w:rPr>
          <w:lang w:val="en-US"/>
        </w:rPr>
        <w:t>Мотылев К. В. 1989. Наиболее интересные орнитологические находки на Среднем Урале за 60 лет // Распространение и фауна птиц Урала. - Свердловск: 1989. - С.72 - 73.</w:t>
      </w:r>
    </w:p>
    <w:p>
      <w:pPr>
        <w:pStyle w:val="Normal"/>
        <w:rPr>
          <w:rFonts w:eastAsia="MS Mincho;Arial Unicode MS"/>
          <w:lang w:val="en-US"/>
        </w:rPr>
      </w:pPr>
      <w:r>
        <w:rPr>
          <w:rFonts w:eastAsia="MS Mincho;Arial Unicode MS"/>
          <w:lang w:val="en-US"/>
        </w:rPr>
        <w:t xml:space="preserve">Мочалов С.И. 1998. Наблюдения за утками заказника "Чайгуургино", северо-восточная Якутия// Бюл. Раб. группы по гусям и лебедям Вост. Европы и Сев. Азии N 4, 1998,  276-280. Ключевые слова: утки; повидовые материалы; распространение; биология; фенология; Якутия (р. Колыма). Материалы по распространению, биологии и фенологии 17 видов уток в заказнике Чайгуургино (в дельте р. Колымы). Библ. 2. </w:t>
      </w:r>
    </w:p>
    <w:p>
      <w:pPr>
        <w:pStyle w:val="Normal"/>
        <w:rPr>
          <w:lang w:val="en-US"/>
        </w:rPr>
      </w:pPr>
      <w:r>
        <w:rPr>
          <w:lang w:val="en-US"/>
        </w:rPr>
        <w:t xml:space="preserve">Мочалова О.А. 2001. Флора и растительность в колониях морских птиц Командорских островов // Биология и охрана птиц Камчатки / Отв. ред. Ю.Б. Артюхин и Ю.Н. Герасимов. – М.: Изд-во Центра охраны дикой природы, 2001. – Вып.3. - С. 72-80. Ключевые слова: растительность; флоры; колонии морских птиц; Россия; Командорские острова. В 1999-2000 гг. описана растительность и составлены флористические списки для наиболее крупных колоний морских птиц на о. Беринга и для приморских склонов, расположенных по соседству с этими колониями. Растительный покров птичьих базаров рассматривался в качестве "парциальной флоры". Также исследовались флора и растительность на о-вах Топорков и Арий Камень, где плотность гнездования морских птиц особенно высока. Сделан вывод, что орнитогенная растительность различных островов при наличии общих тенденций развития имеет свой характерный состав и облик. На Командорских наибольший интерес представляет своеобразная (возможно, уникальная) растительность на плоскостных колониях - это мятликовые (или мятликово-колосняковые) кочкарники, сформировавшиеся, по-видимому, в результате длительного (возможно, в течение нескольких столетий) взаимодействия птиц и травянистой растительности побережий. Также уникальная крайне обедненная флора о. Арий Камень. Библ. 30. </w:t>
      </w:r>
    </w:p>
    <w:p>
      <w:pPr>
        <w:pStyle w:val="Normal"/>
        <w:rPr/>
      </w:pPr>
      <w:r>
        <w:rPr>
          <w:lang w:val="en-US"/>
        </w:rPr>
        <w:t xml:space="preserve">Мочалова О.А. 2002. Находка гнезда белой совы </w:t>
      </w:r>
      <w:r>
        <w:rPr>
          <w:i/>
          <w:lang w:val="en-US"/>
        </w:rPr>
        <w:t>Nyctea scandiaca</w:t>
      </w:r>
      <w:r>
        <w:rPr>
          <w:lang w:val="en-US"/>
        </w:rPr>
        <w:t xml:space="preserve"> на о. Беринга, Командорские острова // Биология и охрана птиц Камчатки / Отв. ред. Ю. Б. Артюхин и Ю. Н. Герасимов. – М.: Изд-во Центра охраны дикой природы, 2002. – Вып.4. – С. 118.</w:t>
      </w:r>
    </w:p>
    <w:p>
      <w:pPr>
        <w:pStyle w:val="Normal"/>
        <w:rPr/>
      </w:pPr>
      <w:r>
        <w:rPr>
          <w:lang w:val="en-US"/>
        </w:rPr>
        <w:t xml:space="preserve">Мочалова О.А. 2004. Наблюдение воронков </w:t>
      </w:r>
      <w:r>
        <w:rPr>
          <w:i/>
          <w:lang w:val="en-US"/>
        </w:rPr>
        <w:t>Delichon urbica</w:t>
      </w:r>
      <w:r>
        <w:rPr>
          <w:lang w:val="en-US"/>
        </w:rPr>
        <w:t xml:space="preserve"> на острове Медном // Биология и охрана птиц Камчатки / Отв. ред. Ю. Б. Артюхин и Ю. Н. Герасимов. - М.: Изд-во Центра охраны дикой природы, 2004. - Вып.6. – С. 110.</w:t>
      </w:r>
    </w:p>
    <w:p>
      <w:pPr>
        <w:pStyle w:val="Normal"/>
        <w:rPr/>
      </w:pPr>
      <w:r>
        <w:rPr>
          <w:lang w:val="en-US"/>
        </w:rPr>
        <w:t xml:space="preserve">Мочалова О.А., Хорева М.Г., Зеленская Л.А. 2006. Растительный покров в колониях топориков </w:t>
      </w:r>
      <w:r>
        <w:rPr>
          <w:i/>
          <w:lang w:val="en-US"/>
        </w:rPr>
        <w:t>Lunda cirrhata</w:t>
      </w:r>
      <w:r>
        <w:rPr>
          <w:lang w:val="en-US"/>
        </w:rPr>
        <w:t xml:space="preserve"> на островах Северной Пацифики // Биология и охрана птиц Камчатки / Отв. ред. Ю. Б. Артюхин и Ю. Н. Герасимов. – М.: Изд-во Центра охраны дикой природы, 2006. – Вып. 7. – С. 107-115.</w:t>
      </w:r>
    </w:p>
    <w:p>
      <w:pPr>
        <w:pStyle w:val="Normal"/>
        <w:rPr/>
      </w:pPr>
      <w:r>
        <w:rPr/>
        <w:t xml:space="preserve">Мошкин М.П. 2000. Популяционная физиология и этология млекопитающих и птиц в проектах РФФИ // Вестн. РФФИ N 3, 2000. - С. 5-17. Ключевые слова: наземные позвоночные; млекопитающие; птицы; проекты исследований; гранты РФФИ; энергетика; коммуникация; стресс и иммунитет; обзоры; библ. 86. Исследования индивидуальных свойств особей и характера внутривидовых взаимодействий широко представлены в проектах, поддержанных РФФИ. Эти работы сосредоточены на 3-х основных направлениях: внутри- и межвидовая изменчивость энергетического обеспечения организмов; стресс и иммунитет как основные системы адаптивного реагирования на биотическое и абиотическое окружение; аудио и хемосигналы как элементы внутривидовой коммуникации. Приводится аналитический обзор 19 работ, поддержанных грантами РФФИ, по разделам: энергетика, стресс и иммунитет, коммуникация (хемокоммуникация, акустическая и визуальная коммуникация); популяционный цикл водяной полевки. Дается оценка работ по популяционной биологии, этологии, физиологии млекопитающих и птиц; список проектов. Библ. 86. </w:t>
      </w:r>
    </w:p>
    <w:p>
      <w:pPr>
        <w:pStyle w:val="Normal"/>
        <w:rPr/>
      </w:pPr>
      <w:r>
        <w:rPr/>
        <w:t>Мошкова М.С. 2004. Некоторые аспекты биологии вяхиря (</w:t>
      </w:r>
      <w:r>
        <w:rPr>
          <w:i/>
        </w:rPr>
        <w:t>Columba palumbus</w:t>
      </w:r>
      <w:r>
        <w:rPr/>
        <w:t xml:space="preserve"> L.) в условиях Саратовской области // Студенческие исследования в биологии. Саратов, 2004. Вып. 2. - С. 42-45. </w:t>
      </w:r>
    </w:p>
    <w:p>
      <w:pPr>
        <w:pStyle w:val="Normal"/>
        <w:ind w:firstLine="539"/>
        <w:rPr>
          <w:lang w:val="en-US"/>
        </w:rPr>
      </w:pPr>
      <w:r>
        <w:rPr>
          <w:lang w:val="en-US"/>
        </w:rPr>
        <w:t xml:space="preserve">Мошкова М.С. 2004. Сарат. гос. ун-т. Некоторые аспекты биологии вяхиря (Columba palumbus L.) в условиях Саратовской области // Студенческие исследования в биологии, 2004. - С. 42-45. - Вып. 2. - Саратов. Ключевые слова: вяхирь; Columba palumbus (Aves); гнездование; зимовки; Саратовская область; Россия; голуби. В условиях относительно мягкого климата, который отмечается в последние несколько лет на севере Н. Поволжья в зимний период, а также расширения площадей, используемых под возделывание масличных культур, следует ожидать расширение географии находок и количества зимующих вяхирей. Наряду с этим в регионе будет, очевидно, расти и число раннегнездящихся птиц. Ранние сроки размножения отдельных популяционных группировок в значительной степени нивелируют границы между отдельными гнездовыми циклами, что придает динамике репродуктивного поведения сглаженный характер. Общая продолжительность периода размножения вяхиря имеет тенденцию к увеличению, что соответствует основным популяционным трендам, выявленным ранее для стран Западной Европы, например, Финляндии и Германии. Библ. 9. </w:t>
      </w:r>
    </w:p>
    <w:p>
      <w:pPr>
        <w:pStyle w:val="Normal"/>
        <w:rPr>
          <w:lang w:val="en-US"/>
        </w:rPr>
      </w:pPr>
      <w:r>
        <w:rPr>
          <w:lang w:val="en-US"/>
        </w:rPr>
        <w:t>Мошковский С.А., Преображенская Е.С., Дорожкова М.С. 1999. О точности оценки плотности птичьего населения по данным зимних учетов птиц в рамках программы “Parus” // Вестник ВООП, вып. 6, 1999. - С. 15-18.</w:t>
      </w:r>
    </w:p>
    <w:p>
      <w:pPr>
        <w:pStyle w:val="Normal"/>
        <w:rPr/>
      </w:pPr>
      <w:r>
        <w:rPr/>
        <w:t xml:space="preserve">Мрикот К.Н., Глущенко Ю.Н. 2000. Египетская цапля </w:t>
      </w:r>
      <w:r>
        <w:rPr>
          <w:i/>
          <w:lang w:val="en-US"/>
        </w:rPr>
        <w:t>Bubulcus</w:t>
      </w:r>
      <w:r>
        <w:rPr>
          <w:i/>
        </w:rPr>
        <w:t xml:space="preserve"> </w:t>
      </w:r>
      <w:r>
        <w:rPr>
          <w:i/>
          <w:lang w:val="en-US"/>
        </w:rPr>
        <w:t>ibis</w:t>
      </w:r>
      <w:r>
        <w:rPr/>
        <w:t xml:space="preserve"> гнездится на озере Ханка // </w:t>
      </w:r>
      <w:r>
        <w:rPr>
          <w:i/>
        </w:rPr>
        <w:t>Рус. орнитол. журн</w:t>
      </w:r>
      <w:r>
        <w:rPr/>
        <w:t>. 9. - 99. - С. 10-11.</w:t>
      </w:r>
    </w:p>
    <w:p>
      <w:pPr>
        <w:pStyle w:val="Normal"/>
        <w:rPr/>
      </w:pPr>
      <w:r>
        <w:rPr>
          <w:lang w:val="en-US"/>
        </w:rPr>
        <w:t xml:space="preserve">Мрикот К.Н., Глущенко Ю.Н. 2000. Египетская цапля </w:t>
      </w:r>
      <w:r>
        <w:rPr>
          <w:i/>
          <w:lang w:val="en-US"/>
        </w:rPr>
        <w:t>Bubulcus ibis</w:t>
      </w:r>
      <w:r>
        <w:rPr>
          <w:lang w:val="en-US"/>
        </w:rPr>
        <w:t xml:space="preserve"> гнездится на озере Ханка // </w:t>
      </w:r>
      <w:r>
        <w:rPr>
          <w:i/>
          <w:lang w:val="en-US"/>
        </w:rPr>
        <w:t>Рус. орнитол. журн</w:t>
      </w:r>
      <w:r>
        <w:rPr>
          <w:lang w:val="en-US"/>
        </w:rPr>
        <w:t>. 9 (99): 10-11.</w:t>
      </w:r>
    </w:p>
    <w:p>
      <w:pPr>
        <w:pStyle w:val="Normal"/>
        <w:rPr/>
      </w:pPr>
      <w:r>
        <w:rPr>
          <w:lang w:val="en-US"/>
        </w:rPr>
        <w:t xml:space="preserve">Мрикот К.Н., Глущенко Ю.Н. 2000. Египетская цапля </w:t>
      </w:r>
      <w:r>
        <w:rPr>
          <w:i/>
          <w:lang w:val="en-US"/>
        </w:rPr>
        <w:t>Bubulcus ibis</w:t>
      </w:r>
      <w:r>
        <w:rPr>
          <w:lang w:val="en-US"/>
        </w:rPr>
        <w:t xml:space="preserve"> гнездится на озере Ханка // Рус. орнитол. ж. Экспресс-вып. N 99, 2000, С. 20-22. Ключевые слова: цапли; Bubulcus ibis (Aves); гнездование; озеро Ханка. </w:t>
      </w:r>
    </w:p>
    <w:p>
      <w:pPr>
        <w:pStyle w:val="Normal"/>
        <w:rPr>
          <w:rFonts w:eastAsia="MS Mincho;Arial Unicode MS"/>
          <w:lang w:val="en-US"/>
        </w:rPr>
      </w:pPr>
      <w:r>
        <w:rPr>
          <w:rFonts w:eastAsia="MS Mincho;Arial Unicode MS"/>
          <w:lang w:val="en-US"/>
        </w:rPr>
        <w:t>Мрикотт К. Н. 2002. Современное состояние гнездовой популяции японского журавля на восточном побережье озера Ханка // Журавли Евразии (распределение, численность, биология). - 2002. - С. 133-135. - М. Ключевые слова: журавли; Grus japonensis (Aves); состояние популяции; побережье озера Ханка. Во время учетов на вост. побережье оз. Ханка в 1999 г. зарегистрировано 25 японских журавлей (Grus japonensis), в 2000 г. - 27. Для определения успеха гнездования 25 августа 2000 г., было проведено обследование территории в р-не озер Замануха и Лебединое; всего отмечено 20 японских журавлей, в т. ч. 4 пары взрослых птиц, у к-рых было по одному птенцу и одна пара с двумя птенцами. При учете в весенний период в этом р-не отмечены 3 пары журавлей. Т. обр. произошло либо территориальное перемещение птиц, либо имел место недоучет в весенний период. Итого в р-не работ зарегистрировано 5 успешно размножавшихся семей с 6 птенцами; на семью приходится в ср. 1, 2 птенца. Сделан вывод, что численность японского журавля в Приханкайской низменности за последние 30 лет стабильна. На территориальное распределение журавлей значительное влияние оказывают травяные пожары. Россия, Ханкайский зап-к. Библ. 4</w:t>
      </w:r>
    </w:p>
    <w:p>
      <w:pPr>
        <w:pStyle w:val="Normal"/>
        <w:rPr>
          <w:lang w:val="en-US"/>
        </w:rPr>
      </w:pPr>
      <w:r>
        <w:rPr>
          <w:lang w:val="en-US"/>
        </w:rPr>
        <w:t>Мударисова Г.Р. 1999. Изучение населения птиц лесных местообитаний южнотаежного Причулымья как основа для мониторинга // Экология России и сопредельных территорий. Экологический катализ. IV Международная экологическая студенческая конференция. – Новосибирск, 1999. – С. 56 – 57.</w:t>
      </w:r>
    </w:p>
    <w:p>
      <w:pPr>
        <w:pStyle w:val="Normal"/>
        <w:rPr>
          <w:lang w:val="en-US"/>
        </w:rPr>
      </w:pPr>
      <w:r>
        <w:rPr>
          <w:lang w:val="en-US"/>
        </w:rPr>
        <w:t>Мударисова Г.Р. 2000. О степени различия орнитонаселения сплошных лесных массивов и лесов диффузного типа // Экология и проблемы защиты окружающей среды. Материалы VII Всероссийской студенческой научной конференции. – Красноярск, 2000. – С. 112 – 113.</w:t>
      </w:r>
    </w:p>
    <w:p>
      <w:pPr>
        <w:pStyle w:val="Normal"/>
        <w:rPr>
          <w:lang w:val="en-US"/>
        </w:rPr>
      </w:pPr>
      <w:r>
        <w:rPr>
          <w:lang w:val="en-US"/>
        </w:rPr>
        <w:t>Мударисова Г.Р. 2000. Провинциальные особенности населения птиц лесных местообитаний южной тайги Приобья и Причулымья // Актуальные проблемы биологии и экологии. XIV Коми республиканская молодежная научная конференция. – Т. II. – Сыктывкар, 2000. – С. 152 – 153.</w:t>
      </w:r>
    </w:p>
    <w:p>
      <w:pPr>
        <w:pStyle w:val="Normal"/>
        <w:rPr>
          <w:lang w:val="en-US"/>
        </w:rPr>
      </w:pPr>
      <w:r>
        <w:rPr>
          <w:lang w:val="en-US"/>
        </w:rPr>
        <w:t>Мударисова Г.Р. 2000. Соотношение трофических групп и ярусное распределение орнитокомплексов в лесных местообитаниях томского Причулымья // Региональные проблемы экологии и природопользования. Материалы городской научной конференции молодых ученых и специалистов. – Томск, 2000. – С. 22 – 23.</w:t>
      </w:r>
    </w:p>
    <w:p>
      <w:pPr>
        <w:pStyle w:val="Normal"/>
        <w:rPr>
          <w:lang w:val="en-US"/>
        </w:rPr>
      </w:pPr>
      <w:r>
        <w:rPr>
          <w:lang w:val="en-US"/>
        </w:rPr>
        <w:t>Мударисова Г.Р. 2000. Соотношение трофических групп птиц и ярусная структура орнитокомплексов // Региональные проблемы экологии и природопользования. Материалы городской научной конференции молодых ученых и специалистов. – Томск, 2000. – С. 56 – 57.</w:t>
      </w:r>
    </w:p>
    <w:p>
      <w:pPr>
        <w:pStyle w:val="Normal"/>
        <w:rPr>
          <w:lang w:val="en-US"/>
        </w:rPr>
      </w:pPr>
      <w:r>
        <w:rPr>
          <w:lang w:val="en-US"/>
        </w:rPr>
        <w:t>Мударисова Г.Р. 2001. Влияние факторов среды на население птиц лесных местообитаний южнотаежного Причулымья // Студент и научно-технический прогресс. Материалы XXXIX Международной научной студенческой конференции. Биология. – Ч.2. – Новосибирск, 2001. – С. 39 – 40.</w:t>
      </w:r>
    </w:p>
    <w:p>
      <w:pPr>
        <w:pStyle w:val="Normal"/>
        <w:rPr>
          <w:lang w:val="en-US"/>
        </w:rPr>
      </w:pPr>
      <w:r>
        <w:rPr>
          <w:lang w:val="en-US"/>
        </w:rPr>
        <w:t>Мударисова Г.Р. 2001. Население птиц облесенных местообитаний южнотаежного Причулымья // Экологические проблемы и пути их решения. Сборник научных трудов аспирантов и студентов. – Томск: Томский госуниверситет, 2001. – С. 26 – 32.</w:t>
      </w:r>
    </w:p>
    <w:p>
      <w:pPr>
        <w:pStyle w:val="Normal"/>
        <w:rPr>
          <w:lang w:val="en-US"/>
        </w:rPr>
      </w:pPr>
      <w:r>
        <w:rPr>
          <w:lang w:val="en-US"/>
        </w:rPr>
        <w:t>Мударисова Г.Р. 2001. Население птиц темнохвойных лесов южнотаежного Причулымья на разных стадиях сукцессии // Экология и проблемы защиты окружающей среды. Материалы VII Всероссийской студенческой научной конференции. – Красноярск, 2001. – С. 107 – 108.</w:t>
      </w:r>
    </w:p>
    <w:p>
      <w:pPr>
        <w:pStyle w:val="Normal"/>
        <w:rPr>
          <w:lang w:val="en-US"/>
        </w:rPr>
      </w:pPr>
      <w:r>
        <w:rPr>
          <w:lang w:val="en-US"/>
        </w:rPr>
        <w:t>Мударисова Г.Р., Блинова Т.К. 2000. Разнообразие ценотических условий сосновых лесов Причулымья и изменчивость орнитокомплексов // Экология и рациональное природопользование на рубеже веков. Итоги и перспективы. Материалы международной конференции. – Т. III. – Томск, 2000. – С. 76 – 77.</w:t>
      </w:r>
    </w:p>
    <w:p>
      <w:pPr>
        <w:pStyle w:val="Normal"/>
        <w:rPr>
          <w:lang w:val="en-US"/>
        </w:rPr>
      </w:pPr>
      <w:r>
        <w:rPr>
          <w:lang w:val="en-US"/>
        </w:rPr>
        <w:t xml:space="preserve">Мударисова Г.Р., Блинова Т.К. 2000. Разнообразие ценотических условий сосновых лесов Причулымья и изменчивость орнитокомплексов // Экология и рациональное природопользование на рубеже веков. Итоги и перспективы, 2000. - С. 76-77. Ключевые слова: лесорастительные условия; леса сосновые; орнитокомплексы. Установлено, что число видов птиц явно коррелирует с долевым участием в древостое сосны и, одновременно, с развитием подроста. Плотность населения птиц связана со степенью дифференциации среды. Намечается прямая зависимость и суммарного обилия, и видового богатства птиц с величиной реки. </w:t>
      </w:r>
    </w:p>
    <w:p>
      <w:pPr>
        <w:pStyle w:val="Normal"/>
        <w:rPr>
          <w:lang w:val="en-US"/>
        </w:rPr>
      </w:pPr>
      <w:r>
        <w:rPr>
          <w:lang w:val="en-US"/>
        </w:rPr>
        <w:t>Мударисова Г.Р., Блинова Т.К. 2002. Влияние факторов среды на структуру населения птиц лесных местообитаний южнотаежного Причулымья // Актуальные проблемы медицинской биологии. Сборник научных работ, посвященный 65-летию открытия кафедры биологии в Сибирском медицинском университете. – Томск, 2002. – С. 145 – 148.</w:t>
      </w:r>
    </w:p>
    <w:p>
      <w:pPr>
        <w:pStyle w:val="Normal"/>
        <w:rPr>
          <w:lang w:val="en-US"/>
        </w:rPr>
      </w:pPr>
      <w:r>
        <w:rPr>
          <w:lang w:val="en-US"/>
        </w:rPr>
        <w:t>Мударисова Г.Р., Блинова Т.К., Кудрявцев А.В., Мухачева М.М., Романова Н.А. 2002. Трофическая и ярусная структура лесных орнитокомплексов Причулымья // Актуальные проблемы медицинской биологии. Сборник научных работ, посвященный 65-летию открытия кафедры биологии в Сибирском медицинском университете. – Томск, 2002. – С. 144 – 145.</w:t>
      </w:r>
    </w:p>
    <w:p>
      <w:pPr>
        <w:pStyle w:val="Normal"/>
        <w:rPr>
          <w:rFonts w:eastAsia="MS Mincho;Arial Unicode MS"/>
        </w:rPr>
      </w:pPr>
      <w:r>
        <w:rPr>
          <w:rFonts w:eastAsia="MS Mincho;Arial Unicode MS"/>
        </w:rPr>
        <w:t>Музаев В.М. 1981. О территориальных связях серой славки на севере ареала // Тез. докл. Х Прибалт. орнитол. конфер.- Рига, 1981. Ч. 2. - С. 139-141.</w:t>
      </w:r>
    </w:p>
    <w:p>
      <w:pPr>
        <w:pStyle w:val="Normal"/>
        <w:rPr/>
      </w:pPr>
      <w:r>
        <w:rPr/>
        <w:t>Музаев В.М. 1991. К экологии гнездования болотной камышовки на Северо-Западном Кавказе // Распространение, численность и биология птиц Северного Кавказа: Мат-лы научн.-практ. конф. - Ставрополь. - С. 75-76.</w:t>
      </w:r>
    </w:p>
    <w:p>
      <w:pPr>
        <w:pStyle w:val="Normal"/>
        <w:rPr/>
      </w:pPr>
      <w:r>
        <w:rPr/>
        <w:t>Музаев В.М. 1993. К линьке зяблика (Fringilla coelebs) // Вид и его продуктивность в ареале: Мат-лы VI совещания. - СПб. - С. 114-115.</w:t>
      </w:r>
    </w:p>
    <w:p>
      <w:pPr>
        <w:pStyle w:val="Normal"/>
        <w:rPr/>
      </w:pPr>
      <w:r>
        <w:rPr/>
        <w:t>Музаев В.М. 1993. К экологии гнездования обыкновенной чечевицы на Северо-Западном Кавказе // Вид и его продуктивность в ареале: Мат-лы VI совещания. - СПб. - С. 112-114.</w:t>
      </w:r>
    </w:p>
    <w:p>
      <w:pPr>
        <w:pStyle w:val="Normal"/>
        <w:rPr/>
      </w:pPr>
      <w:r>
        <w:rPr/>
        <w:t>Музаев В.М. 1993. Материалы по биологии размножения болотной камышовки на Северо-Западном Кавказе // Актуальные вопросы экологии и охраны природы предгорных экосистем: Мат-лы межреспубл. научн.-практ. конф. - Краснодар. - Ч. 1. - С. 114-118.</w:t>
      </w:r>
    </w:p>
    <w:p>
      <w:pPr>
        <w:pStyle w:val="Normal"/>
        <w:rPr/>
      </w:pPr>
      <w:r>
        <w:rPr/>
        <w:t>Музаев В.М. 1994. Эффективность размножения обыкновенной чечевицы на Северо-Западном Кавказе // Птицы Кавказа: Мат-лы 1-й Международ. научн.-практ. конф. - Ставрополь. - С. 31-33.</w:t>
      </w:r>
    </w:p>
    <w:p>
      <w:pPr>
        <w:pStyle w:val="Normal"/>
        <w:rPr/>
      </w:pPr>
      <w:r>
        <w:rPr/>
        <w:t xml:space="preserve">Музаев В.М. 1997. К биологии размножения кавказской лесной завирушки на Северо-Западном Кавказе </w:t>
      </w:r>
      <w:r>
        <w:rPr>
          <w:rFonts w:eastAsia="Times New Roman CYR" w:cs="Times New Roman CYR" w:ascii="Times New Roman CYR" w:hAnsi="Times New Roman CYR"/>
        </w:rPr>
        <w:t>//</w:t>
      </w:r>
      <w:r>
        <w:rPr/>
        <w:t xml:space="preserve"> Актуальные вопросы экологии и охраны природы экосистем южных регионов России и сопредельных территорий: Тез. докл. 10-й межреспубл. научн.-практ. конф. - Краснодар. - Ч. 2. - С. 211-213.</w:t>
      </w:r>
    </w:p>
    <w:p>
      <w:pPr>
        <w:pStyle w:val="Normal"/>
        <w:rPr/>
      </w:pPr>
      <w:r>
        <w:rPr>
          <w:spacing w:val="-2"/>
        </w:rPr>
        <w:t xml:space="preserve">Музаев В.М. 1997. Случаи нетипичной окраски яиц и птенцов ушастой совы </w:t>
      </w:r>
      <w:r>
        <w:rPr>
          <w:i/>
          <w:spacing w:val="-2"/>
          <w:lang w:val="en-US"/>
        </w:rPr>
        <w:t>Asio</w:t>
      </w:r>
      <w:r>
        <w:rPr>
          <w:i/>
          <w:spacing w:val="-2"/>
        </w:rPr>
        <w:t xml:space="preserve"> </w:t>
      </w:r>
      <w:r>
        <w:rPr>
          <w:i/>
          <w:spacing w:val="-2"/>
          <w:lang w:val="en-US"/>
        </w:rPr>
        <w:t>otus</w:t>
      </w:r>
      <w:r>
        <w:rPr>
          <w:spacing w:val="-2"/>
        </w:rPr>
        <w:t xml:space="preserve"> // </w:t>
      </w:r>
      <w:r>
        <w:rPr>
          <w:i/>
          <w:spacing w:val="-2"/>
        </w:rPr>
        <w:t>Рус. орнитол. журн</w:t>
      </w:r>
      <w:r>
        <w:rPr>
          <w:spacing w:val="-2"/>
        </w:rPr>
        <w:t>. 6. - 29. - С. 17-19.</w:t>
      </w:r>
    </w:p>
    <w:p>
      <w:pPr>
        <w:pStyle w:val="Normal"/>
        <w:rPr/>
      </w:pPr>
      <w:r>
        <w:rPr>
          <w:spacing w:val="-2"/>
          <w:lang w:val="en-US"/>
        </w:rPr>
        <w:t xml:space="preserve">Музаев В.М. 1997. Случаи нетипичной окраски яиц и птенцов ушастой совы </w:t>
      </w:r>
      <w:r>
        <w:rPr>
          <w:i/>
          <w:spacing w:val="-2"/>
          <w:lang w:val="en-US"/>
        </w:rPr>
        <w:t>Asio otus</w:t>
      </w:r>
      <w:r>
        <w:rPr>
          <w:spacing w:val="-2"/>
          <w:lang w:val="en-US"/>
        </w:rPr>
        <w:t xml:space="preserve"> // </w:t>
      </w:r>
      <w:r>
        <w:rPr>
          <w:lang w:val="en-US"/>
        </w:rPr>
        <w:t xml:space="preserve">Рус. орнитол. ж. Экспресс-вып. N 30, 1997. - С. 17-19. Ключевые слова: совы; Asio otus (Aves); яйца; птенцы; окраска. </w:t>
      </w:r>
    </w:p>
    <w:p>
      <w:pPr>
        <w:pStyle w:val="Normal"/>
        <w:rPr/>
      </w:pPr>
      <w:r>
        <w:rPr/>
        <w:t xml:space="preserve">Музаев В.М. 1999. Материалы по размножению серой славки </w:t>
      </w:r>
      <w:r>
        <w:rPr>
          <w:i/>
          <w:lang w:val="en-US"/>
        </w:rPr>
        <w:t>Sylvia</w:t>
      </w:r>
      <w:r>
        <w:rPr>
          <w:i/>
        </w:rPr>
        <w:t xml:space="preserve"> </w:t>
      </w:r>
      <w:r>
        <w:rPr>
          <w:i/>
          <w:lang w:val="en-US"/>
        </w:rPr>
        <w:t>communis</w:t>
      </w:r>
      <w:r>
        <w:rPr/>
        <w:t xml:space="preserve"> в Калмыкии // </w:t>
      </w:r>
      <w:r>
        <w:rPr>
          <w:i/>
        </w:rPr>
        <w:t>Рус. орнитол. журн</w:t>
      </w:r>
      <w:r>
        <w:rPr/>
        <w:t>. 8. - 84. - С. 20-22.</w:t>
      </w:r>
    </w:p>
    <w:p>
      <w:pPr>
        <w:pStyle w:val="Normal"/>
        <w:rPr/>
      </w:pPr>
      <w:r>
        <w:rPr>
          <w:lang w:val="en-US"/>
        </w:rPr>
        <w:t xml:space="preserve">Музаев В.М. 1999. Материалы по размножению серой славки </w:t>
      </w:r>
      <w:r>
        <w:rPr>
          <w:i/>
          <w:lang w:val="en-US"/>
        </w:rPr>
        <w:t>Sylvia communis</w:t>
      </w:r>
      <w:r>
        <w:rPr>
          <w:lang w:val="en-US"/>
        </w:rPr>
        <w:t xml:space="preserve"> в Калмыкии // Рус. орнитол. ж. Экспресс-вып. N 84, 1999. - С. 20-22. Ключевые слова: славки; Sylvia communis (Aves); гнездовая биология; поселение славок; успех гнездования; городской парк, Элиста. В Калмыкии серая славка - немногочисленный спорадически гнездящийся вид. В конце июня-начале июля 1996 и в апреле-июле 1997 и 1998 г. наблюдали локальное поселение в 20-25 особей в центр. парке Элисты. Найдено 54 гнезда, из к-рых ~ 35 использовали для размножения; остальные гнезда принадлежали холостым самцам или были брошены, либо разорены при сенокошении. Приведены сведения о гнездовой биологии (сроки откладки яиц, их размеры, окраска, размер кладки, устройстве гнезд). Успешность гнездования серых славок в городском парке низкая: успешно покинули гнезда 43 слетка (55,1%); отношение числа вылетевших птенцов к числу отложенных яиц составило 36,4%. Причины гибели потомства - хищничество ворон, сорок, кошек и собак. Россия, Калмыцкий гос. ун-т, Элиста. Табл. 2. </w:t>
      </w:r>
    </w:p>
    <w:p>
      <w:pPr>
        <w:pStyle w:val="Normal"/>
        <w:rPr/>
      </w:pPr>
      <w:r>
        <w:rPr/>
        <w:t xml:space="preserve">Музаев В.М. 2000. Первые гнездовые находки серой мухоловки </w:t>
      </w:r>
      <w:r>
        <w:rPr>
          <w:i/>
          <w:lang w:val="en-US"/>
        </w:rPr>
        <w:t>Muscicapa</w:t>
      </w:r>
      <w:r>
        <w:rPr>
          <w:i/>
        </w:rPr>
        <w:t xml:space="preserve"> </w:t>
      </w:r>
      <w:r>
        <w:rPr>
          <w:i/>
          <w:lang w:val="en-US"/>
        </w:rPr>
        <w:t>striata</w:t>
      </w:r>
      <w:r>
        <w:rPr/>
        <w:t xml:space="preserve"> в Калмыкии // </w:t>
      </w:r>
      <w:r>
        <w:rPr>
          <w:i/>
        </w:rPr>
        <w:t>Рус. орнитол. журн</w:t>
      </w:r>
      <w:r>
        <w:rPr/>
        <w:t>. 9. - 102. - С. 21-22.</w:t>
      </w:r>
    </w:p>
    <w:p>
      <w:pPr>
        <w:pStyle w:val="Normal"/>
        <w:rPr/>
      </w:pPr>
      <w:r>
        <w:rPr>
          <w:lang w:val="en-US"/>
        </w:rPr>
        <w:t xml:space="preserve">Музаев В.М. 2000. Первые гнездовые находки серой мухоловки </w:t>
      </w:r>
      <w:r>
        <w:rPr>
          <w:i/>
          <w:lang w:val="en-US"/>
        </w:rPr>
        <w:t>Мuscicapa striata</w:t>
      </w:r>
      <w:r>
        <w:rPr>
          <w:lang w:val="en-US"/>
        </w:rPr>
        <w:t xml:space="preserve"> в Калмыкии // </w:t>
      </w:r>
      <w:r>
        <w:rPr>
          <w:i/>
          <w:lang w:val="en-US"/>
        </w:rPr>
        <w:t>Рус. орнитол. журн</w:t>
      </w:r>
      <w:r>
        <w:rPr>
          <w:lang w:val="en-US"/>
        </w:rPr>
        <w:t>. 9 (102): 21-22.</w:t>
      </w:r>
    </w:p>
    <w:p>
      <w:pPr>
        <w:pStyle w:val="Normal"/>
        <w:rPr>
          <w:spacing w:val="-2"/>
        </w:rPr>
      </w:pPr>
      <w:r>
        <w:rPr/>
        <w:t xml:space="preserve">Музаев В.М. 2007. К экологии садовой славки </w:t>
      </w:r>
      <w:r>
        <w:rPr>
          <w:i/>
          <w:lang w:val="en-US"/>
        </w:rPr>
        <w:t>Sylvia</w:t>
      </w:r>
      <w:r>
        <w:rPr>
          <w:i/>
        </w:rPr>
        <w:t xml:space="preserve"> </w:t>
      </w:r>
      <w:r>
        <w:rPr>
          <w:i/>
          <w:lang w:val="en-US"/>
        </w:rPr>
        <w:t>borin</w:t>
      </w:r>
      <w:r>
        <w:rPr/>
        <w:t xml:space="preserve"> в Ленинградской области </w:t>
      </w:r>
      <w:r>
        <w:rPr>
          <w:spacing w:val="-2"/>
        </w:rPr>
        <w:t xml:space="preserve">// </w:t>
      </w:r>
      <w:r>
        <w:rPr>
          <w:i/>
          <w:spacing w:val="-2"/>
        </w:rPr>
        <w:t>Рус. орнитол. журн</w:t>
      </w:r>
      <w:r>
        <w:rPr>
          <w:spacing w:val="-2"/>
        </w:rPr>
        <w:t xml:space="preserve">. 16. - 345. - С. 217-219 </w:t>
      </w:r>
      <w:r>
        <w:rPr>
          <w:spacing w:val="-2"/>
          <w:lang w:val="en-US"/>
        </w:rPr>
        <w:t>[</w:t>
      </w:r>
      <w:r>
        <w:rPr>
          <w:spacing w:val="-2"/>
        </w:rPr>
        <w:t>1983</w:t>
      </w:r>
      <w:r>
        <w:rPr>
          <w:spacing w:val="-2"/>
          <w:lang w:val="en-US"/>
        </w:rPr>
        <w:t>].</w:t>
      </w:r>
    </w:p>
    <w:p>
      <w:pPr>
        <w:pStyle w:val="Normal"/>
        <w:rPr/>
      </w:pPr>
      <w:r>
        <w:rPr/>
        <w:t xml:space="preserve">Музаев В.М. 2008. О гнездовании кольчатой горлицы </w:t>
      </w:r>
      <w:r>
        <w:rPr>
          <w:i/>
          <w:lang w:val="en-US"/>
        </w:rPr>
        <w:t>Streptopelia</w:t>
      </w:r>
      <w:r>
        <w:rPr>
          <w:i/>
        </w:rPr>
        <w:t xml:space="preserve"> </w:t>
      </w:r>
      <w:r>
        <w:rPr>
          <w:i/>
          <w:lang w:val="en-US"/>
        </w:rPr>
        <w:t>decaocto</w:t>
      </w:r>
      <w:r>
        <w:rPr/>
        <w:t xml:space="preserve"> в старом гнезде сороки </w:t>
      </w:r>
      <w:r>
        <w:rPr>
          <w:i/>
          <w:lang w:val="en-US"/>
        </w:rPr>
        <w:t>Pica</w:t>
      </w:r>
      <w:r>
        <w:rPr>
          <w:i/>
        </w:rPr>
        <w:t xml:space="preserve"> </w:t>
      </w:r>
      <w:r>
        <w:rPr>
          <w:i/>
          <w:lang w:val="en-US"/>
        </w:rPr>
        <w:t>pica</w:t>
      </w:r>
      <w:r>
        <w:rPr/>
        <w:t xml:space="preserve"> </w:t>
      </w:r>
      <w:r>
        <w:rPr>
          <w:spacing w:val="-2"/>
        </w:rPr>
        <w:t xml:space="preserve">// </w:t>
      </w:r>
      <w:r>
        <w:rPr>
          <w:i/>
          <w:spacing w:val="-2"/>
        </w:rPr>
        <w:t>Рус. орнитол. журн</w:t>
      </w:r>
      <w:r>
        <w:rPr>
          <w:spacing w:val="-2"/>
        </w:rPr>
        <w:t xml:space="preserve">. 17. - 449. - С. </w:t>
      </w:r>
      <w:r>
        <w:rPr/>
        <w:t xml:space="preserve">1670-1671 </w:t>
      </w:r>
      <w:r>
        <w:rPr>
          <w:lang w:val="en-US"/>
        </w:rPr>
        <w:t>[</w:t>
      </w:r>
      <w:r>
        <w:rPr/>
        <w:t>1995</w:t>
      </w:r>
      <w:r>
        <w:rPr>
          <w:lang w:val="en-US"/>
        </w:rPr>
        <w:t>].</w:t>
      </w:r>
    </w:p>
    <w:p>
      <w:pPr>
        <w:pStyle w:val="Normal"/>
        <w:rPr/>
      </w:pPr>
      <w:r>
        <w:rPr/>
        <w:t>Музаев В.М. 2009. О территориальных связях серой славки</w:t>
      </w:r>
      <w:r>
        <w:rPr>
          <w:i/>
        </w:rPr>
        <w:t xml:space="preserve"> </w:t>
      </w:r>
      <w:r>
        <w:rPr>
          <w:i/>
          <w:lang w:val="en-US"/>
        </w:rPr>
        <w:t>Sylvia communis</w:t>
      </w:r>
      <w:r>
        <w:rPr>
          <w:lang w:val="en-US"/>
        </w:rPr>
        <w:t xml:space="preserve"> </w:t>
      </w:r>
      <w:r>
        <w:rPr/>
        <w:t xml:space="preserve">на севере ареала </w:t>
      </w:r>
      <w:r>
        <w:rPr>
          <w:spacing w:val="-2"/>
        </w:rPr>
        <w:t xml:space="preserve">// </w:t>
      </w:r>
      <w:r>
        <w:rPr>
          <w:i/>
          <w:spacing w:val="-2"/>
        </w:rPr>
        <w:t>Рус. орнитол. журн</w:t>
      </w:r>
      <w:r>
        <w:rPr>
          <w:spacing w:val="-2"/>
        </w:rPr>
        <w:t xml:space="preserve">. 18. - 474. - С. </w:t>
      </w:r>
      <w:r>
        <w:rPr/>
        <w:t xml:space="preserve">538-540 </w:t>
      </w:r>
      <w:r>
        <w:rPr>
          <w:lang w:val="en-US"/>
        </w:rPr>
        <w:t>[</w:t>
      </w:r>
      <w:r>
        <w:rPr/>
        <w:t>1981</w:t>
      </w:r>
      <w:r>
        <w:rPr>
          <w:lang w:val="en-US"/>
        </w:rPr>
        <w:t>].</w:t>
      </w:r>
    </w:p>
    <w:p>
      <w:pPr>
        <w:pStyle w:val="Normal"/>
        <w:ind w:firstLine="539"/>
        <w:rPr>
          <w:lang w:val="en-US"/>
        </w:rPr>
      </w:pPr>
      <w:r>
        <w:rPr>
          <w:lang w:val="en-US"/>
        </w:rPr>
        <w:t xml:space="preserve">Музаев В.М., Антонова Е.В. 2006. Материалы по биологии размножения обыкновенного жулана Lanius collurio L. на Северо-Западном Кавказе // Проблемы сохранения и рационального использования биоразнообразия Прикаспия и сопредельных регионов, 2006. - С. 102-103. - Элиста. Ключевые слова: Lanius collurio (Aves); гнездование; биология размножения; Кавказ; северо-западные районы. </w:t>
      </w:r>
    </w:p>
    <w:p>
      <w:pPr>
        <w:pStyle w:val="Normal"/>
        <w:ind w:firstLine="539"/>
        <w:rPr>
          <w:lang w:val="en-US"/>
        </w:rPr>
      </w:pPr>
      <w:r>
        <w:rPr>
          <w:lang w:val="en-US"/>
        </w:rPr>
        <w:t xml:space="preserve">Музаев В.М., Бамбеева В.И., Меджидов Р.А. 2004. Материалы по гнездованию некоторых колониальных водоплавающих и околоводных птиц на озере Деед-Хулсун (Республика Калмыкия) в 1999-2001 гг // Проблема сохранения и рационального использования биоразнообразия Прикаспия и сопредельных регионов, 2004. - С. 75-78. - Элиста. Ключевые слова: околоводные птицы; водоплавающие птицы; гнездование; колониальные виды; озеро Деед-Хулсун; Калмыкия. </w:t>
      </w:r>
    </w:p>
    <w:p>
      <w:pPr>
        <w:pStyle w:val="Normal"/>
        <w:rPr/>
      </w:pPr>
      <w:r>
        <w:rPr/>
        <w:t>Музаев В.М., Габуншин С.В. 1993. К изучению послебрачной линьки болотной камышовки на Северо-Западном Кавказе // Актуальные вопросы экологии и охраны природы предгорных экосистем: Мат-лы межреспубл. научн.-практ. конф. - Краснодар. - Ч. 1. - С. 109-111.</w:t>
      </w:r>
    </w:p>
    <w:p>
      <w:pPr>
        <w:pStyle w:val="Normal"/>
        <w:rPr>
          <w:rFonts w:eastAsia="MS Mincho;Arial Unicode MS"/>
        </w:rPr>
      </w:pPr>
      <w:r>
        <w:rPr>
          <w:rFonts w:eastAsia="MS Mincho;Arial Unicode MS"/>
        </w:rPr>
        <w:t>Музаев В.М., Калинин В.М. 2002. К биологии размножения сойки в Яшалтинском районе Калмыкии // Актуальные вопросы экологии и охраны природы экосистем южных регионов России и сопредельных территорий. - 2002. - С. 136-137. - Краснодар. Ключевые слова: сойки; гнездовая биология; Калмыкия</w:t>
      </w:r>
    </w:p>
    <w:p>
      <w:pPr>
        <w:pStyle w:val="Normal"/>
        <w:rPr/>
      </w:pPr>
      <w:r>
        <w:rPr/>
        <w:t>Музаев В.М., Кирюхаева М.В. 1994. Материалы по морфометрии кавказской обыкновенной чечевицы // Птицы Кавказа: Мат-лы 1-й Международ. научн.-практ.конф. - Ставрополь. - С. 33-34.</w:t>
      </w:r>
    </w:p>
    <w:p>
      <w:pPr>
        <w:pStyle w:val="Normal"/>
        <w:rPr/>
      </w:pPr>
      <w:r>
        <w:rPr/>
        <w:t xml:space="preserve">Музаев В.М., Кукиш А.И., Эрдненов Г.И. 2003. Использование гнёзд врановых другими видами птиц в Калмыкии // </w:t>
      </w:r>
      <w:r>
        <w:rPr>
          <w:i/>
        </w:rPr>
        <w:t>Рус. орнитол. журн</w:t>
      </w:r>
      <w:r>
        <w:rPr/>
        <w:t>. 12. - 214. - С. 247 [1992].</w:t>
      </w:r>
    </w:p>
    <w:p>
      <w:pPr>
        <w:pStyle w:val="Normal"/>
        <w:rPr/>
      </w:pPr>
      <w:r>
        <w:rPr>
          <w:lang w:val="en-US"/>
        </w:rPr>
        <w:t xml:space="preserve">Музаев В.М., Кукиш А.И., Эрдненов Г.И. 2003. Использование гнёзд врановых другими видами птиц в Калмыкии // </w:t>
      </w:r>
      <w:r>
        <w:rPr>
          <w:i/>
          <w:lang w:val="en-US"/>
        </w:rPr>
        <w:t>Рус. орнитол. журн</w:t>
      </w:r>
      <w:r>
        <w:rPr>
          <w:lang w:val="en-US"/>
        </w:rPr>
        <w:t>. 12 (214): 247 [1992].</w:t>
      </w:r>
    </w:p>
    <w:p>
      <w:pPr>
        <w:pStyle w:val="Normal"/>
        <w:rPr/>
      </w:pPr>
      <w:r>
        <w:rPr/>
        <w:t>Музаев В.М., Носков Г.А. 1991. Предбрачная линька славки-завирушки из Южного Приладожья // Материалы 10-ой Всесоюзной орнитологической конференции, Витебск, 17-20 сент., 1991. ч.1. Пленарные доклады и сообщения на симпозиуме. - Минск, 1991. - С. 104-105.</w:t>
      </w:r>
    </w:p>
    <w:p>
      <w:pPr>
        <w:pStyle w:val="Normal"/>
        <w:ind w:firstLine="539"/>
        <w:rPr>
          <w:lang w:val="en-US"/>
        </w:rPr>
      </w:pPr>
      <w:r>
        <w:rPr>
          <w:lang w:val="en-US"/>
        </w:rPr>
        <w:t xml:space="preserve">Музаев В.М., Нураева А.Н. 2006. К вопросу о гнездовании врановых в городе Элиста // Проблемы сохранения и рационального использования биоразнообразия Прикаспия и сопредельных регионов, 2006. - С. 103-105. - Элиста. Ключевые слова: врановые; гнездование; Элиста; Калмыкия. </w:t>
      </w:r>
    </w:p>
    <w:p>
      <w:pPr>
        <w:pStyle w:val="Normal"/>
        <w:rPr/>
      </w:pPr>
      <w:r>
        <w:rPr/>
        <w:t>Музаев В.М., Халгаева М.Э. 1993. К морфометрии болотной камышовки на Северо-Западном Кавказе // Актуальные вопросы экологии и охраны природы предгорных экосистем: Мат-лы межреспубл. научн.-практ. конф. - Краснодар. - Ч. 1. - С. 108-109.</w:t>
      </w:r>
    </w:p>
    <w:p>
      <w:pPr>
        <w:pStyle w:val="Normal"/>
        <w:rPr/>
      </w:pPr>
      <w:r>
        <w:rPr/>
        <w:t>Музаев В.М., Эрдненов Г.И. 1992. К экологии обыкновенной чечевицы на Северо-Западном Кавказе // Кавказский орнитологический вестник. - Ставрополь. - Вып. 4, ч. 2. - С. 175-178.</w:t>
      </w:r>
    </w:p>
    <w:p>
      <w:pPr>
        <w:pStyle w:val="Normal"/>
        <w:ind w:firstLine="539"/>
        <w:rPr>
          <w:lang w:val="en-US"/>
        </w:rPr>
      </w:pPr>
      <w:r>
        <w:rPr>
          <w:lang w:val="en-US"/>
        </w:rPr>
        <w:t xml:space="preserve">Мулюкова О.Е. 2005. Эколого-фаунистическая характеристика позвоночных животных околоводных экосистем урбанизированных территорий (на примере г. Волгограда) // Поволж. экол. вестн. № 11, 2005. - С. 279-284. Ключевые слова: позвоночные; фауна; околоводные экосистемы; урбанизированные территории; Волгоград; Россия. До начала исследований на территории г. Волгограда было обнаружено 2 вида земноводных, 56 видов птиц и 7 видов млекопитающих, то есть всего 65 видов позвоночных животных. Авт. же только в околоводных экосистемах здесь было выявлено 92 вида позвоночных животных. Среди них: 2 вида земноводных, 4 вида пресмыкающихся, 72 вида птиц и 14 видов млекопитающих. Из установленного состава биоты 40 видов птиц и 8 видов млекопитающих ранее в Волгограде не регистрировались. Среди птиц наиболее богато представлены воробьинообразные (28 видов из 12 семейств). Очень редки (встречались 1-2 раза за весь период исследования) ушастая сова, пеганка, обыкновенный гоголь, черная крачка, серая цапля, усатая синица, ремиз. В околоводных экосистемах города отмечено присутствие нескольких видов отрядов голенастых, журавлеообразных (подотряда пастушковых), чомгообразных, пластинчатоклювых, ржанкообразных (подотрядов куликов и чаек). Среди зарегистрированных видов птиц наиболее многочисленны кряква, лысуха, дроздовидная камышевка, озерная чайка, речная крачка, серая ворона, грач и воробьи домовый и полевой. Для воробьинообразных выявлена зависимость численности мелких видов (например, камышевок, трясогузок, воробьев и др.) от численности ворон. При повышении численности ворон численность многих воробьиных снижается, и наоборот. Но при значительном роста численности домового воробья эта зависимость не прослеживается. Наиболее богатыми по количеству видов птиц оказались водоемы, менее подверженные антропогенному воздействию и сохранившие больше участков для гнездования (система водоемов близ станции Лесобаза и Ангарские пруды). Данная тенденция характерна также для млекопитающих указанных экосистем и околоводной экосистемы в Краснооктябрьском районе (ост. ЖКО). Из млекопитающих максимальная численность и плотность популяции выявлена у домовой мыши. Таким образом, видовое разнообразие, размерно-весовые показатели, численность и плотность популяций отдельных видов экосистемы могут служить простейшими индикаторами для оперативной оценки состояния городских экосистем. Табл. 1. Библ. 4. </w:t>
      </w:r>
    </w:p>
    <w:p>
      <w:pPr>
        <w:pStyle w:val="Normal"/>
        <w:rPr>
          <w:lang w:val="en-US"/>
        </w:rPr>
      </w:pPr>
      <w:r>
        <w:rPr>
          <w:lang w:val="en-US"/>
        </w:rPr>
        <w:t>МУНКУЕВА Н.А. 1999. О птицах некоторых населенных пунктов в высокогорьях Восточного Саяна // Вестник Бурятского ун-та. Сер.2: Биология.- 1999.- Вып.2. - С. 152-153.</w:t>
      </w:r>
    </w:p>
    <w:p>
      <w:pPr>
        <w:pStyle w:val="Normal"/>
        <w:rPr>
          <w:lang w:val="en-US"/>
        </w:rPr>
      </w:pPr>
      <w:r>
        <w:rPr>
          <w:lang w:val="en-US"/>
        </w:rPr>
        <w:t>МУНКУЕВА Н.А. 1999. О состоянии некоторых редких видов птиц Бурятии в Восточном Саяне // Вестник Бурятского ун-та. Сер.2: Биология.- 1999.- Вып.2. - С. 150-152.</w:t>
      </w:r>
    </w:p>
    <w:p>
      <w:pPr>
        <w:pStyle w:val="Normal"/>
        <w:rPr>
          <w:lang w:val="en-US"/>
        </w:rPr>
      </w:pPr>
      <w:r>
        <w:rPr>
          <w:lang w:val="en-US"/>
        </w:rPr>
        <w:t xml:space="preserve">МУНКУЕВА Н.А. 2000. Особенности орнитофауны восточного Саяна // Марш парков и охраняемые территории Байкальского региона: Матер. регионал. науч. конф. студентов, аспирантов и молодых ученых.- Улан-Удэ, 2000. - С. 92-95. </w:t>
      </w:r>
    </w:p>
    <w:p>
      <w:pPr>
        <w:pStyle w:val="Normal"/>
        <w:rPr/>
      </w:pPr>
      <w:r>
        <w:rPr>
          <w:rFonts w:eastAsia="MS Mincho;Arial Unicode MS"/>
          <w:lang w:val="en-US"/>
        </w:rPr>
        <w:t xml:space="preserve">Мункуева Н.А. </w:t>
      </w:r>
      <w:r>
        <w:rPr>
          <w:lang w:val="en-US"/>
        </w:rPr>
        <w:t xml:space="preserve">2000. </w:t>
      </w:r>
      <w:r>
        <w:rPr>
          <w:rFonts w:eastAsia="MS Mincho;Arial Unicode MS"/>
          <w:lang w:val="en-US"/>
        </w:rPr>
        <w:t xml:space="preserve">Структура населения и Восточного Саяна (бассейн р. Ангара). </w:t>
      </w:r>
      <w:r>
        <w:rPr>
          <w:lang w:val="en-US"/>
        </w:rPr>
        <w:t xml:space="preserve">// Автореф. дис. … канд. биол. наук.- Улан-Удэ, 2000.- 18 с. </w:t>
      </w:r>
      <w:r>
        <w:rPr>
          <w:rFonts w:eastAsia="MS Mincho;Arial Unicode MS"/>
          <w:lang w:val="en-US"/>
        </w:rPr>
        <w:t>Ключевые слова: птицы; Вост. Саян (бассейн р. Ангара); экологические особенности; структура населения. Впервые проведен эколого-фаунистический анализ орнитофауны вост. части Вост. Саяна. Определен статус, существенно пополнены сведения по распространению, экологии многих птиц Вост. Саяна. Установлено гнездование в исследуемом регионе мохноногого курганника, орла-карлика, степной пустельги, забайкальского конька, альпийской галки, скальной овсянки. Отмечено обитание нового для России вида - черногрудой красношейки. Приведены новые сведения по гнездовой экологии слабоизученного вида - краснозобого дрозда. Выявлен ряд экологических адаптаций в размножении птиц в условиях высокогорий</w:t>
      </w:r>
    </w:p>
    <w:p>
      <w:pPr>
        <w:pStyle w:val="Normal"/>
        <w:rPr>
          <w:rFonts w:eastAsia="MS Mincho;Arial Unicode MS"/>
        </w:rPr>
      </w:pPr>
      <w:r>
        <w:rPr>
          <w:rFonts w:eastAsia="MS Mincho;Arial Unicode MS"/>
        </w:rPr>
        <w:t>Мунтяну А., Корчмарь Н., Савин А. 2004. Состояние развития охотничьей фауны в зоне низовий Днестра // Интегрированное управление природными ресурсами трансграничного бассейна Днестра. - 2004. - С. 218-220. - Кишинев. Ключевые слова: охотничьи животные; состояние численность; низовья Днестра; Приднестровское охотничье хозяйство. Оптимальная численность благородных оленей на всей территории будущего нац. парка должна быть в пределах 100-120 особей при условии, что в холодное время года будет подкормка и водопой. Численность косули можно повысить до 800-1000 особей на всей территории Нижнего Днестра. При проведении биотехнических мероприятий снова может восстановиться полевой экотип косули, к-рый существовал в 80-е гг. Т. к. кабаны при повышенной численности могут нанести ущерб с.-х. культурам, предлагается ограничивать ее численность в пределах 100 особей на всей территории зоны. Почти во всех лесных урочищах имеются благоприятные условия для обитания фазана. Поэтому при правильном ведении охотничьего х-ва, с выпуском определенного кол-ва птиц из фазанария, плотность можно довести до 500 на 1000 га. Бонитет угодий для зайца-русака позволяет увеличить его плотность до 100 особей на 1000 га. Общая численность при исключении браконьерства и бродячих собак может быть в пределах 3-4 тыс. особей. Молдова, Ин-т зоологии АНМ, Кишинэу. Табл. 3. Библ. 2</w:t>
      </w:r>
    </w:p>
    <w:p>
      <w:pPr>
        <w:pStyle w:val="Normal"/>
        <w:rPr>
          <w:rFonts w:eastAsia="MS Mincho;Arial Unicode MS"/>
        </w:rPr>
      </w:pPr>
      <w:r>
        <w:rPr>
          <w:rFonts w:eastAsia="MS Mincho;Arial Unicode MS"/>
        </w:rPr>
        <w:t xml:space="preserve">Мунтяну А.И. 1977. Гнездование степного орла в восточных районах Ростовской области. VII Всесоюзная орнитологическая конференция. ч. 2. Киев. Наукова думка. 1977. - С. 236-237. степной орёл-распр, биотоп, размн, мигр, числ, троф, ЛЭП. </w:t>
      </w:r>
    </w:p>
    <w:p>
      <w:pPr>
        <w:pStyle w:val="Normal"/>
        <w:rPr>
          <w:lang w:val="en-US"/>
        </w:rPr>
      </w:pPr>
      <w:r>
        <w:rPr>
          <w:lang w:val="en-US"/>
        </w:rPr>
        <w:t>Муравицкий В.А. 1975. К вопросу о гнездовании обыкновенной чайки на Освейском озере // Колониальные гнездовья околоводных птиц и их охрана. - М., 1975. - С. 91.</w:t>
      </w:r>
    </w:p>
    <w:p>
      <w:pPr>
        <w:pStyle w:val="Normal"/>
        <w:rPr>
          <w:lang w:val="en-US"/>
        </w:rPr>
      </w:pPr>
      <w:r>
        <w:rPr>
          <w:lang w:val="en-US"/>
        </w:rPr>
        <w:t>Муравьёв И.В. 1991. Гнездование желтолобой трясогузки в Пензенской области // Материалы 10-й Всесоюзной орнитологической конференции. Минск, 1991. Ч. 2. Кн. 2. - С. 97 - 98.</w:t>
      </w:r>
    </w:p>
    <w:p>
      <w:pPr>
        <w:pStyle w:val="Normal"/>
        <w:rPr>
          <w:lang w:val="en-US"/>
        </w:rPr>
      </w:pPr>
      <w:r>
        <w:rPr>
          <w:lang w:val="en-US"/>
        </w:rPr>
        <w:t>Муравьёв И.В. 1993. Гнездование группы «желтых» трясогузок в Пензенской области // Тезисы докладов Ш Всероссийской научно-практической конференции «Экология и охрана окружающей среды». Рязань, 1993. - С. 47 - 48.</w:t>
      </w:r>
    </w:p>
    <w:p>
      <w:pPr>
        <w:pStyle w:val="Normal"/>
        <w:rPr>
          <w:lang w:val="en-US"/>
        </w:rPr>
      </w:pPr>
      <w:r>
        <w:rPr>
          <w:lang w:val="en-US"/>
        </w:rPr>
        <w:t>Муравьёв И.В. 1994. Воробьиные птицы агроценозов Пензенской области // Фауна и экология животных. Пенза, 1994. - С. 66 - 74.</w:t>
      </w:r>
    </w:p>
    <w:p>
      <w:pPr>
        <w:pStyle w:val="Normal"/>
        <w:rPr/>
      </w:pPr>
      <w:r>
        <w:rPr/>
        <w:t xml:space="preserve">Муравьёв И.В. 1995. Сравнительная оологическая характеристика кладок желтоголовой трясогузки в Пензенской области // Экология и охрана окружающей среды. Тез. докл. 2-й Межд. научно-практ. конф. Пермь, 1995. Ч. IV. </w:t>
      </w:r>
      <w:r>
        <w:rPr>
          <w:rFonts w:eastAsia="Symbol" w:cs="Symbol" w:ascii="Symbol" w:hAnsi="Symbol"/>
        </w:rPr>
        <w:t></w:t>
      </w:r>
      <w:r>
        <w:rPr/>
        <w:t xml:space="preserve"> С. 103-104.</w:t>
      </w:r>
    </w:p>
    <w:p>
      <w:pPr>
        <w:pStyle w:val="Normal"/>
        <w:rPr/>
      </w:pPr>
      <w:r>
        <w:rPr/>
        <w:t xml:space="preserve">Муравьёв И.В. 1995. Сравнительная оологическая характеристика кладок у группы «желтых» трясогузок из Пензенской области // Региональные эколого-фаунистические исследования как научная основа фаунистического мониторинга. Тез. докл. Ульяновск: УГПУ, 1995. </w:t>
      </w:r>
      <w:r>
        <w:rPr>
          <w:rFonts w:eastAsia="Symbol" w:cs="Symbol" w:ascii="Symbol" w:hAnsi="Symbol"/>
        </w:rPr>
        <w:t></w:t>
      </w:r>
      <w:r>
        <w:rPr/>
        <w:t xml:space="preserve"> С. 158-159.</w:t>
      </w:r>
    </w:p>
    <w:p>
      <w:pPr>
        <w:pStyle w:val="Normal"/>
        <w:rPr>
          <w:lang w:val="en-US"/>
        </w:rPr>
      </w:pPr>
      <w:r>
        <w:rPr>
          <w:lang w:val="en-US"/>
        </w:rPr>
        <w:t>Муравьёв И.В. 1995. Сравнительная оологическая характеристика кладок желтолобой трясогузки в Пензенской области // Экол. и охрана окруж. среды : Тез. докл. 2 Междунар. науч.-практ. конф., [Пермь], 12-15 сент., 1995. Ч. 4. - Пермь, 1995. - С. 103-104.  Исследовали полные кладки (5-6 яиц) у желтолобой трясогузки (п-86). Показано, что с увеличением числа яиц в кладке повышается ср. значение длины яйца и степень ее вариации. С увеличением числа яиц в кладках уменьшается индекс округленности при относительно неизменных ср. значениях ширины и объема яиц. Россия, Пензенский педун-т, г. Пенза.</w:t>
      </w:r>
    </w:p>
    <w:p>
      <w:pPr>
        <w:pStyle w:val="Normal"/>
        <w:rPr>
          <w:lang w:val="en-US"/>
        </w:rPr>
      </w:pPr>
      <w:r>
        <w:rPr>
          <w:lang w:val="en-US"/>
        </w:rPr>
        <w:t>Муравьёв И.В. 1996. К вопросу о биологии группы «желтых» трясогузок в Пензенской области // Тезисы докладов юбилейной научно-практической конференции «Краеведческие исследования и проблема экологического образования».  Пенза, 1996. С. 51 - 52.</w:t>
      </w:r>
    </w:p>
    <w:p>
      <w:pPr>
        <w:pStyle w:val="Normal"/>
        <w:rPr/>
      </w:pPr>
      <w:r>
        <w:rPr>
          <w:lang w:val="en-US"/>
        </w:rPr>
        <w:t>Муравьёв И.В. 1996. Сравнительная характеристика кладок и яиц на примере желтолобой трясогузки (</w:t>
      </w:r>
      <w:r>
        <w:rPr>
          <w:i/>
          <w:lang w:val="en-US"/>
        </w:rPr>
        <w:t>Мotacilla Lutea</w:t>
      </w:r>
      <w:r>
        <w:rPr>
          <w:lang w:val="en-US"/>
        </w:rPr>
        <w:t xml:space="preserve"> Gm.) // Краеведческие исследования в регионах России: Материалы Всероссийской научно-практической конференции, посвященной столетию со дня рождения  А.И. Куренцова. Орел, 1996. Ч.I. - С. 116 - 117.</w:t>
      </w:r>
    </w:p>
    <w:p>
      <w:pPr>
        <w:pStyle w:val="Normal"/>
        <w:rPr>
          <w:lang w:val="en-US"/>
        </w:rPr>
      </w:pPr>
      <w:r>
        <w:rPr>
          <w:lang w:val="en-US"/>
        </w:rPr>
        <w:t>Муравьёв И.В. 1997. Сравнительная экология близкородственных видов на примере рода Мotacilla L: Автореф. дис. … канд. биол. наук. М., 1997.     17 с.</w:t>
      </w:r>
    </w:p>
    <w:p>
      <w:pPr>
        <w:pStyle w:val="Normal"/>
        <w:rPr>
          <w:lang w:val="en-US"/>
        </w:rPr>
      </w:pPr>
      <w:r>
        <w:rPr>
          <w:lang w:val="en-US"/>
        </w:rPr>
        <w:t>Муравьёв И.В. 1998. Рацион питания птенцов группы “желтых” трясогузок // Проблемы охраны и рационального использования природных экосистем: Материалы Всероссийской научно-практической конференции, посвященной 125-летию И. И. Спрыгина. Пенза, 1998. С. 347-349.</w:t>
      </w:r>
    </w:p>
    <w:p>
      <w:pPr>
        <w:pStyle w:val="Normal"/>
        <w:rPr>
          <w:lang w:val="en-US"/>
        </w:rPr>
      </w:pPr>
      <w:r>
        <w:rPr>
          <w:lang w:val="en-US"/>
        </w:rPr>
        <w:t>Муравьёв И.В. 1998. Рацион питания птенцов группы &lt;жёлтых&gt; трясогузок // Проблемы охраны и рационального использования природных экосистем и биологических ресурсов: Материалы Всероссийской научно-практической конференции, посвященной 125-летию И.И. Спрыгина. Пенза, 1998а. С. 347 - 349.</w:t>
      </w:r>
    </w:p>
    <w:p>
      <w:pPr>
        <w:pStyle w:val="Normal"/>
        <w:rPr/>
      </w:pPr>
      <w:r>
        <w:rPr/>
        <w:t>Муравьев И.В. 1998. Рацион питания птенцов группы «жёлтых» трясогузок // Проблемы охраны и рационального использования природных экосистем и биологических ресурсов: Материалы Всероссийской научно-практической конференции, посвященной 125-летию И.И. Спрыгина. Пенза, 1998а. - С. 347 – 349.</w:t>
      </w:r>
    </w:p>
    <w:p>
      <w:pPr>
        <w:pStyle w:val="Normal"/>
        <w:rPr/>
      </w:pPr>
      <w:r>
        <w:rPr/>
        <w:t>Муравьев И.В. 1998. Современное состояние фауны воробьиных птиц Пензенской области // Проблемы охраны и рационального использования природных экосистем и биологических ресурсов: Материалы Всероссийской научно-практической конференции, посвященной 125-летию И.И. Спрыгина. Пенза, 1998б. - С. 349 – 350.</w:t>
      </w:r>
    </w:p>
    <w:p>
      <w:pPr>
        <w:pStyle w:val="Normal"/>
        <w:rPr>
          <w:lang w:val="en-US"/>
        </w:rPr>
      </w:pPr>
      <w:r>
        <w:rPr>
          <w:lang w:val="en-US"/>
        </w:rPr>
        <w:t>Муравьёв И.В. 1998. Современное состояние фауны воробьиных птиц Пензенской области // Проблемы охраны и рационального использования природных экосистем и биологических ресурсов: Материалы Всероссийской научно-практической конференции, посвященной 125-летию И.И. Спрыгина. Пенза, 1998. - С. 349 - 350.</w:t>
      </w:r>
    </w:p>
    <w:p>
      <w:pPr>
        <w:pStyle w:val="Normal"/>
        <w:rPr/>
      </w:pPr>
      <w:r>
        <w:rPr/>
        <w:t>Муравьев И.В. 2001. Сравнительная оологическая характеристика кладок желтолобой трясогузки // Актуальные проблемы изучения и охраны птиц Восточной Европы и Северной Азии: Материалы Международной конференции (XI орнитологической конференции). Казань, 2001. - С. 452.</w:t>
      </w:r>
    </w:p>
    <w:p>
      <w:pPr>
        <w:pStyle w:val="Normal"/>
        <w:rPr>
          <w:lang w:val="en-US"/>
        </w:rPr>
      </w:pPr>
      <w:r>
        <w:rPr>
          <w:lang w:val="en-US"/>
        </w:rPr>
        <w:t>Муравьёв И.В. 2001. Сравнительная оологическая характеристика кладок желтолобой трясогузки // Актуальные проблемы изучения и охраны птиц Восточной Европы и Северной Азии: Материалы Международной конференции (XI орнитологической конференции). Казань, 2001. С. 452.</w:t>
      </w:r>
    </w:p>
    <w:p>
      <w:pPr>
        <w:pStyle w:val="Normal"/>
        <w:ind w:firstLine="539"/>
        <w:rPr>
          <w:lang w:val="en-US"/>
        </w:rPr>
      </w:pPr>
      <w:r>
        <w:rPr>
          <w:lang w:val="en-US"/>
        </w:rPr>
        <w:t xml:space="preserve">Муравьев И.В. 2006. Гнездование рыжей цапли (Ardea purpurea L.) в Пензенской области // Бутурлинский сборник, 2006. - С. 251-253. - Ульяновск. Ключевые слова: Ardea purpurea (Aves); гнездование; Пензенская область; единичный случай; цапли. Рыжая цапля для большинства областей Среднего Поволжья является редким залетным видом, нерегулярно гнездящимся только на территории Саратовской области. В соседних областях региона он не отмечался, кроме Ульяновской области, куда залетал в конце XX в. Во время полевых сборов 2003 г. в составе "Экологической школы" на территории Пензенской области в Кузнецком районе у поселка Евлашево в урочище Селитьба при осмотре гнезд в колонии серых цапель было обнаружено одно гнездо рыжей цапли. Проведение исследований в последующие годы на предмет гнездования рыжей цапли в данном месте положительных результатов на дало. Единичная находка гнезда позволяет включить рыжую цаплю в список новых видов птиц для Пензенской области, в категорию залетных и исключительно редко гнездящихся видов. Ил. 3. Библ. 3. </w:t>
      </w:r>
    </w:p>
    <w:p>
      <w:pPr>
        <w:pStyle w:val="Normal"/>
        <w:ind w:firstLine="539"/>
        <w:rPr>
          <w:lang w:val="en-US"/>
        </w:rPr>
      </w:pPr>
      <w:r>
        <w:rPr>
          <w:lang w:val="en-US"/>
        </w:rPr>
        <w:t xml:space="preserve">Муравьев И.В. 2006. Происхождение названий птиц // Изв. ПГПУ № 1, 2006. - С. 104-108. Ключевые слова: птицы; названия; происхождение; Пензенская область; Россия. Для территории Пензенской области впервые приводится названия птиц, которые можно условно поделить на некоторые подразделения по типу их происхождения. Россия, Пензенский гос. пед. ун-т, каф. зоол. и экол., Пенза. Библ. 27. </w:t>
      </w:r>
    </w:p>
    <w:p>
      <w:pPr>
        <w:pStyle w:val="TextBodyIndent"/>
        <w:rPr/>
      </w:pPr>
      <w:r>
        <w:rPr/>
        <w:t>Муравьёв И.В., Бочаров Д. В., Логунова И. Ю., Уланова О. А. 1995. Гнездование лугового конька в Пензенской области // Экол. и охрана окруж. среды : Тез. докл. 2 Междунар. науч.-практ. конф., [Пермь], 12-15 сент., 1995. Ч. 4. - Пермь, 1995. - С. 102-103. В 1994 г. в окр. с. Мастиновка Пензенского р-на обнаружили совместное поселение луговых коньков (ЛК; Anthus pratensis) и желтоголовых трясогузок на кочковатой сырой луговине в 15 га. Численность ЛК в 1994 г. составила 20-22 пары; найдены 2 гнезда (в одном 4 птенца в возрасте 3-4 дн и 1 неоплодотворенное яйцо, др. - кладка из 5 яиц). Предполагается спорадическое гнездование ЛК в Пензенской обл. Россия, Пензенский педун-т, г. Пенза.</w:t>
      </w:r>
    </w:p>
    <w:p>
      <w:pPr>
        <w:pStyle w:val="Normal"/>
        <w:rPr/>
      </w:pPr>
      <w:r>
        <w:rPr/>
        <w:t xml:space="preserve">Муравьёв И.В., Жукова О.Н., Колмыков Д.В., Васильев С.С. 2005. Горихвостка-чернушка </w:t>
      </w:r>
      <w:r>
        <w:rPr>
          <w:i/>
          <w:lang w:val="en-US"/>
        </w:rPr>
        <w:t>Phoenicurus</w:t>
      </w:r>
      <w:r>
        <w:rPr>
          <w:i/>
        </w:rPr>
        <w:t xml:space="preserve"> </w:t>
      </w:r>
      <w:r>
        <w:rPr>
          <w:i/>
          <w:lang w:val="en-US"/>
        </w:rPr>
        <w:t>ochruros</w:t>
      </w:r>
      <w:r>
        <w:rPr/>
        <w:t xml:space="preserve"> — новый вид орнитофауны Пензенской области // </w:t>
      </w:r>
      <w:r>
        <w:rPr>
          <w:i/>
        </w:rPr>
        <w:t>Рус. орнитол. журн</w:t>
      </w:r>
      <w:r>
        <w:rPr/>
        <w:t>. 14. - 286. - С. 391-392 [2001].</w:t>
      </w:r>
    </w:p>
    <w:p>
      <w:pPr>
        <w:pStyle w:val="Normal"/>
        <w:rPr/>
      </w:pPr>
      <w:r>
        <w:rPr>
          <w:lang w:val="en-US"/>
        </w:rPr>
        <w:t xml:space="preserve">Муравьёв И.В., Жукова О.Н., Колмыков Д.В., Васильев С.С. 2005. Горихвостка-чернушка </w:t>
      </w:r>
      <w:r>
        <w:rPr>
          <w:i/>
          <w:lang w:val="en-US"/>
        </w:rPr>
        <w:t>Phoenicurus ochruros</w:t>
      </w:r>
      <w:r>
        <w:rPr>
          <w:lang w:val="en-US"/>
        </w:rPr>
        <w:t xml:space="preserve"> — новый вид орнитофауны Пензенской области // </w:t>
      </w:r>
      <w:r>
        <w:rPr>
          <w:i/>
          <w:lang w:val="en-US"/>
        </w:rPr>
        <w:t>Рус. орнитол. журн</w:t>
      </w:r>
      <w:r>
        <w:rPr>
          <w:lang w:val="en-US"/>
        </w:rPr>
        <w:t>. 14 (286): 391-392 [2001].</w:t>
      </w:r>
    </w:p>
    <w:p>
      <w:pPr>
        <w:pStyle w:val="Normal"/>
        <w:rPr>
          <w:lang w:val="en-US"/>
        </w:rPr>
      </w:pPr>
      <w:r>
        <w:rPr>
          <w:lang w:val="en-US"/>
        </w:rPr>
        <w:t xml:space="preserve">Муравьёв И.В., Золина Н.Ф. 2003. О некоторых редких воробьиных птицах Пензенской области // Охрана растительного и животного мира Поволжья и сопредельных территорий. - 2003. - С. 71-73. Ключевые слова: воробьиные; редкие виды; Пензенская область.  </w:t>
      </w:r>
    </w:p>
    <w:p>
      <w:pPr>
        <w:pStyle w:val="TextBodyIndent"/>
        <w:rPr/>
      </w:pPr>
      <w:r>
        <w:rPr/>
        <w:t>Муравьёв И.В., Логунова И.Ю., Уланова О.А., Катунян В.А. 1996. Популяционная изменчивость окраски яиц сороки (</w:t>
      </w:r>
      <w:r>
        <w:rPr>
          <w:i/>
        </w:rPr>
        <w:t>Pica pica</w:t>
      </w:r>
      <w:r>
        <w:rPr/>
        <w:t xml:space="preserve"> L) // Экология и численность врановых птиц России и сопредельных территорий: Материалы IV совещания по экологии врановых птиц. Казань, 1996. - С. 93-94. Проводили анализ окраски скорлупы яиц сороки (С) с помощью фотокалориметрического метода (ФМ). Для исследования взяли яйца С 2-х популяций Пензенской обл. (n=30 и 25), собранные в 1989 и 1994 гг. С помощью ФМ в каждой популяции было выделено по 2 морфы (р1, р2, к1, к2 соотв.). Различия между 1-й морфой 1-й популяции (р1) и 1-й морфой 2-й популяции (к1) на участке скорлупы с миним. поглощением света (л=490) оказалось недостоверными, а между остальными морфами достоверны. Сделан вывод о существовании 3-х морф. Был вычислен показатель сходства популяций (34, 8%). Т. обр., ФМ позволяет выделить большее число морф, чем при визуальном анализе, и обработать материалы статистически. Предполагается, что С обладает большей полиморфностью по пигментации скорлупы яиц. Пензенский пед. ун-т, Табл. 1.</w:t>
      </w:r>
    </w:p>
    <w:p>
      <w:pPr>
        <w:pStyle w:val="Normal"/>
        <w:rPr/>
      </w:pPr>
      <w:r>
        <w:rPr>
          <w:rFonts w:eastAsia="MS Mincho;Arial Unicode MS"/>
          <w:lang w:val="en-US"/>
        </w:rPr>
        <w:t>Муравьёв И.В., Макаров М.А. 1997. Случай гнездования майны (</w:t>
      </w:r>
      <w:r>
        <w:rPr>
          <w:rFonts w:eastAsia="MS Mincho;Arial Unicode MS"/>
          <w:i/>
          <w:lang w:val="en-US"/>
        </w:rPr>
        <w:t>Acridotheres tristis</w:t>
      </w:r>
      <w:r>
        <w:rPr>
          <w:rFonts w:eastAsia="MS Mincho;Arial Unicode MS"/>
          <w:lang w:val="en-US"/>
        </w:rPr>
        <w:t xml:space="preserve"> L.) в г.Пензе  // Фауна, экол. и охрана редк. птиц Сред. Поволжья, 1997. – С. 90. Ключевые слова: майна; Acridotheres tristis (Aves); гнездование; кормление птенцов в сентябре; птицы городов; Пенза. В июне 1997 г. в г. Пензе наблюдали двух взрослых майн. В начале сентября здесь же отмечены уже 3 взрослые птицы, 2 из которых кормили птенцов в гнезде, а одна выполняла роль сторожа. Гнездо располагалось на уровне 2-го этажа под перекрытием оконной рамы. Частота кормления птенцов родителями составляло от 10-25 посещений в час. Рацион питания птенцов состоял в основном из кобылок, которых птицы собирали с газона. Кормление птенцов наблюдали до 20 сентября 1997 г. (дальнейшая судьба их неизвестна). Россия, Пензенский педагогич. ун-т. Этология птиц. Ориентация. Хоминг. </w:t>
      </w:r>
    </w:p>
    <w:p>
      <w:pPr>
        <w:pStyle w:val="Normal"/>
        <w:rPr/>
      </w:pPr>
      <w:r>
        <w:rPr>
          <w:lang w:val="en-US"/>
        </w:rPr>
        <w:t>Муравьёв И.В., Титов С.В., Логунова И. Ю. 1996. Характеристика пигментации яиц у желтоголовой трясогузки (</w:t>
      </w:r>
      <w:r>
        <w:rPr>
          <w:i/>
          <w:lang w:val="en-US"/>
        </w:rPr>
        <w:t>Мotacilla citreolla</w:t>
      </w:r>
      <w:r>
        <w:rPr>
          <w:lang w:val="en-US"/>
        </w:rPr>
        <w:t xml:space="preserve"> Pall.) // Краеведческие исследования в регионах России: Материалы Всероссийской научно-практической конференции, посвященной столетию со дня рождения А. И.Куренцова. Орел, 1996. Ч. I. </w:t>
      </w:r>
      <w:r>
        <w:rPr/>
        <w:t xml:space="preserve">Зоология. - </w:t>
      </w:r>
      <w:r>
        <w:rPr>
          <w:lang w:val="en-US"/>
        </w:rPr>
        <w:t>С. 117 - 118.</w:t>
      </w:r>
    </w:p>
    <w:p>
      <w:pPr>
        <w:pStyle w:val="Normal"/>
        <w:rPr/>
      </w:pPr>
      <w:r>
        <w:rPr/>
        <w:t xml:space="preserve">Муравьёв И.В., Уткина Л.А., Шишканов Н.В., Шишканов С.В. 1993. Оологическая характеристика кладок желтолобой трясогузки в Пензенской области // Современные проблемы оологии. Матер. 1 Межд. совещ. Липецк, 1993. </w:t>
      </w:r>
      <w:r>
        <w:rPr>
          <w:rFonts w:eastAsia="Symbol" w:cs="Symbol" w:ascii="Symbol" w:hAnsi="Symbol"/>
        </w:rPr>
        <w:t></w:t>
      </w:r>
      <w:r>
        <w:rPr/>
        <w:t xml:space="preserve"> С. 105-106.</w:t>
      </w:r>
    </w:p>
    <w:p>
      <w:pPr>
        <w:pStyle w:val="Normal"/>
        <w:rPr>
          <w:lang w:val="en-US"/>
        </w:rPr>
      </w:pPr>
      <w:r>
        <w:rPr>
          <w:lang w:val="en-US"/>
        </w:rPr>
        <w:t>Муравьёв И.В., Фролов В.В. 1992. Особенности орнитофауны пригородной зоны г. Пензы // Охрана и воспроизводство птиц пригородных лесов и зеленых насаждений. Львов, 1992. С. 62-67.</w:t>
      </w:r>
    </w:p>
    <w:p>
      <w:pPr>
        <w:pStyle w:val="Normal"/>
        <w:rPr>
          <w:rFonts w:eastAsia="MS Mincho;Arial Unicode MS"/>
        </w:rPr>
      </w:pPr>
      <w:r>
        <w:rPr>
          <w:rFonts w:eastAsia="MS Mincho;Arial Unicode MS"/>
        </w:rPr>
        <w:t xml:space="preserve">Муратов Ш.Х., Муратов Р.Ш. 1977. Динамика численности хищных птиц Юго-Западного Таджикистана. VII Всесоюзная орнитологическая конференция. ч. 1. Киев. Наукова думка. 1977. - С. 88. чёрный коршун-распр, числ, соц, троф. пустельга, перепелятник, курганник, степной орёл, полевой лунь, орлан- белохвост, чёрный гриф, бородач, орёл-карлик, стервятник-распр, числ. белоголовый сип-распр. </w:t>
      </w:r>
    </w:p>
    <w:p>
      <w:pPr>
        <w:pStyle w:val="Normal"/>
        <w:rPr>
          <w:lang w:val="en-US"/>
        </w:rPr>
      </w:pPr>
      <w:r>
        <w:rPr>
          <w:lang w:val="en-US"/>
        </w:rPr>
        <w:t>Мурашов Ю.П. 1983. О влиянии выпаса общественного скота на численность и промысел рябчика // Птицы Сибири: Тез. докл. к 2-й Сиб. орнитол. конф.- Горно-Алтайск, 1983. - С. 241-242.</w:t>
      </w:r>
    </w:p>
    <w:p>
      <w:pPr>
        <w:pStyle w:val="Normal"/>
        <w:rPr>
          <w:lang w:val="en-US"/>
        </w:rPr>
      </w:pPr>
      <w:r>
        <w:rPr>
          <w:lang w:val="en-US"/>
        </w:rPr>
        <w:t>Мурашов Ю.П. 1986. Пищевая реакция рябчика на искусственные приманки // Изучение птиц СССР, их охрана и рац. использование: Тез. докл. Первого съезда Всесоюз. орнитол. о-ва и 9-й Всесоюз. орнитол. конф. Ч.2.- Л, 1986. - С. 89-90.</w:t>
      </w:r>
    </w:p>
    <w:p>
      <w:pPr>
        <w:pStyle w:val="Normal"/>
        <w:rPr>
          <w:lang w:val="en-US"/>
        </w:rPr>
      </w:pPr>
      <w:r>
        <w:rPr>
          <w:lang w:val="en-US"/>
        </w:rPr>
        <w:t>Мурашов Ю.П. 1989. Ресурсы и степень использования боровой дичи в промхозах бассейна озера Байкал // Совершенствование хозяйственного механизма в охотничьем хозяйстве: Тез. 4-й науч.-произв. конф. охотоведов Сибири и Дальнего Востока.- Иркутск, 1989.- С.-137-138.</w:t>
      </w:r>
    </w:p>
    <w:p>
      <w:pPr>
        <w:pStyle w:val="Normal"/>
        <w:rPr>
          <w:lang w:val="en-US"/>
        </w:rPr>
      </w:pPr>
      <w:r>
        <w:rPr>
          <w:lang w:val="en-US"/>
        </w:rPr>
        <w:t xml:space="preserve">Мурашов Ю.П. 1990. Ресурсы промысловых тетеревиных птиц и меры по их рациональному использованию в Иркутской области // Ресурсы животного мира Сибири. Охотничье-промысловые звери и птицы.- Новосибирск: Наука, 1990. - С. 101-103. </w:t>
      </w:r>
    </w:p>
    <w:p>
      <w:pPr>
        <w:pStyle w:val="Normal"/>
        <w:rPr>
          <w:lang w:val="en-US"/>
        </w:rPr>
      </w:pPr>
      <w:r>
        <w:rPr>
          <w:lang w:val="en-US"/>
        </w:rPr>
        <w:t>Мурашов Ю.П. 1991. Видовой состав, размещение и численность куриных Байкало-Ленского заповедника // Матер. 10-й Всесоюз. орнитол. конф., Витебск, 17-20 сент. 1991. г. Ч. 2, кн. 2.- Минск, 1991. - С. 98-99.</w:t>
      </w:r>
    </w:p>
    <w:p>
      <w:pPr>
        <w:pStyle w:val="Normal"/>
        <w:rPr>
          <w:lang w:val="en-US"/>
        </w:rPr>
      </w:pPr>
      <w:r>
        <w:rPr>
          <w:lang w:val="en-US"/>
        </w:rPr>
        <w:t>Мурашов Ю.П. 1991. Влияние промысла на структуру популяции рябчика // Матер. 10-й Всесоюз. орнитол. конф., Витебск, 17-20 сент. 1991. г. Ч. 2, кн. 2.- Минск, 1991. - С. 100-101.</w:t>
      </w:r>
    </w:p>
    <w:p>
      <w:pPr>
        <w:pStyle w:val="Normal"/>
        <w:rPr>
          <w:lang w:val="en-US"/>
        </w:rPr>
      </w:pPr>
      <w:r>
        <w:rPr>
          <w:lang w:val="en-US"/>
        </w:rPr>
        <w:t>Мурашов Ю.П. 1998. Динамика структуры популяции рябчика // Тр. Байкало-Ленского гос. природного заповедника.- 1998.- Вып. 1. - С. 72.</w:t>
      </w:r>
    </w:p>
    <w:p>
      <w:pPr>
        <w:pStyle w:val="Normal"/>
        <w:rPr>
          <w:lang w:val="en-US"/>
        </w:rPr>
      </w:pPr>
      <w:r>
        <w:rPr>
          <w:lang w:val="en-US"/>
        </w:rPr>
        <w:t>Мурашов Ю.П. 1998. Роль заповедника в сохранении биоразнообразия водоплавающих птиц // Современные проблемы экологии, природопользования и ресурсосбережения Прибайкалья: Матер. юбилейной конф.- Иркутск, 1998. - С. 296-297.</w:t>
      </w:r>
    </w:p>
    <w:p>
      <w:pPr>
        <w:pStyle w:val="Normal"/>
        <w:rPr>
          <w:lang w:val="en-US"/>
        </w:rPr>
      </w:pPr>
      <w:r>
        <w:rPr>
          <w:lang w:val="en-US"/>
        </w:rPr>
        <w:t>Мурашов Ю.П. 2001. Водоплавающие птицы: сравнительный анализ численности в заповеднике и на сопредельной территории) // Тр. Байкало-Ленского гос. природного зап-ка.- 2001.- Вып. 2. - С. 100-104.</w:t>
      </w:r>
    </w:p>
    <w:p>
      <w:pPr>
        <w:pStyle w:val="Normal"/>
        <w:rPr>
          <w:lang w:val="en-US"/>
        </w:rPr>
      </w:pPr>
      <w:r>
        <w:rPr>
          <w:lang w:val="en-US"/>
        </w:rPr>
        <w:t>Мурашов Ю.П. 2001. Новые материалы к характеристике осенней структуры стай рябчика // Актуальные проблемы изучения и охраны птиц Вост. Европы и Сев. Азии: Матер. Междунар. конф.- Казань, 2001. - С. 454.</w:t>
      </w:r>
    </w:p>
    <w:p>
      <w:pPr>
        <w:pStyle w:val="Normal"/>
        <w:rPr>
          <w:rFonts w:eastAsia="Courier New"/>
          <w:lang w:val="en-US"/>
        </w:rPr>
      </w:pPr>
      <w:r>
        <w:rPr>
          <w:rFonts w:eastAsia="Courier New"/>
          <w:lang w:val="en-US"/>
        </w:rPr>
        <w:t>Мурашов Ю.П. 2003. Некоторые черты экологии обыкновенного глухаря Верхоленья // Тр. гос. прир. зап-ка "Байкало-Ленский".- 2003.- Вып. 3. - С. 101-103.</w:t>
      </w:r>
    </w:p>
    <w:p>
      <w:pPr>
        <w:pStyle w:val="Normal"/>
        <w:rPr/>
      </w:pPr>
      <w:r>
        <w:rPr>
          <w:lang w:val="en-US"/>
        </w:rPr>
        <w:t xml:space="preserve">Мурашов Ю.П. 2003. О случае гнездования на земле гоголя </w:t>
      </w:r>
      <w:r>
        <w:rPr>
          <w:i/>
          <w:lang w:val="en-US"/>
        </w:rPr>
        <w:t>Bucephala clangula</w:t>
      </w:r>
      <w:r>
        <w:rPr>
          <w:lang w:val="en-US"/>
        </w:rPr>
        <w:t xml:space="preserve"> в Байкало-Ленском заповеднике // Современные проблемы орнитологии Сибири и Центральной Азии: Матер. II Междунар.  орнитол. конф. Ч.2.- Улан-Удэ, 2003. - С. 88-89.</w:t>
      </w:r>
    </w:p>
    <w:p>
      <w:pPr>
        <w:pStyle w:val="Normal"/>
        <w:rPr>
          <w:lang w:val="en-US"/>
        </w:rPr>
      </w:pPr>
      <w:r>
        <w:rPr>
          <w:lang w:val="en-US"/>
        </w:rPr>
        <w:t xml:space="preserve">Мурашов Ю.П. 2003. Современное состояние численности и использование промысловых тетеревиных птиц Иркутской области // Охрана и рац. использ. животных и растит. ресурсов России: Матер. Междунар. науч.-практ. конф.- Иркутск, ИСХА, 2003. - С. 447-454.   </w:t>
      </w:r>
    </w:p>
    <w:p>
      <w:pPr>
        <w:pStyle w:val="Normal"/>
        <w:rPr>
          <w:lang w:val="en-US"/>
        </w:rPr>
      </w:pPr>
      <w:r>
        <w:rPr>
          <w:lang w:val="en-US"/>
        </w:rPr>
        <w:t>Мурашов Ю.П., УСТИНОВ С.K., КОМАРОВ А.В. 1990. Рациональное использование ресурсов охотничьих животных Восточной Сибири // Ресурсы животного мира Сибири: Охотничье-промысловые звери и птицы.- Новосибирск: Наука, 1990. - С. 266-269.</w:t>
      </w:r>
    </w:p>
    <w:p>
      <w:pPr>
        <w:pStyle w:val="Normal"/>
        <w:rPr/>
      </w:pPr>
      <w:r>
        <w:rPr/>
        <w:t xml:space="preserve">Мурзов В.Н., Березовиков Н.Н. 2001. Питание домового сыча </w:t>
      </w:r>
      <w:r>
        <w:rPr>
          <w:i/>
        </w:rPr>
        <w:t>Athene noctua</w:t>
      </w:r>
      <w:r>
        <w:rPr/>
        <w:t xml:space="preserve"> в пустынных ландшафтах Южного Прибалхашья. - Юго-Восточный Казахстан) // </w:t>
      </w:r>
      <w:r>
        <w:rPr>
          <w:i/>
        </w:rPr>
        <w:t>Рус. орнитол. журн</w:t>
      </w:r>
      <w:r>
        <w:rPr/>
        <w:t>. 10. - 134. - С. 176-178.</w:t>
      </w:r>
    </w:p>
    <w:p>
      <w:pPr>
        <w:pStyle w:val="Normal"/>
        <w:rPr/>
      </w:pPr>
      <w:r>
        <w:rPr>
          <w:lang w:val="en-US"/>
        </w:rPr>
        <w:t xml:space="preserve">Мурзов В.Н., Березовиков Н.Н. 2001. Питание домового сыча </w:t>
      </w:r>
      <w:r>
        <w:rPr>
          <w:i/>
          <w:lang w:val="en-US"/>
        </w:rPr>
        <w:t>Athene noctua</w:t>
      </w:r>
      <w:r>
        <w:rPr>
          <w:lang w:val="en-US"/>
        </w:rPr>
        <w:t xml:space="preserve"> в пустынных ландшафтах Южного Прибалхашья (Юго-Восточный Казахстан) // Рус. орнитол. ж. Экспресс-вып. N 134, 2001. - С. 176-178. Ключевые слова: сычи; Athene noctua (Aves); питание; состав пищи; анализ погадок; Южное Прибалхашье. Исследовали состав 1110 погадок, в к-рых обнаружено 1687 кормовых объектов. Млекопитающие в добыче домового сыча составили 62,4%, птицы - 7,8%, пресмыкающиеся - 6,5% и беспозвоночные - 23,3%. Среди млекопитающих в добыче преобладали грызуны (96,1%), редко встречались землеройки (3,8%) и рукокрылые (0,1%). Среди грызунов доминировали песчанки (60,3%) и тушканчики (27,6%), мыши, полевки, хомячки и слепушонки добывались единично (10,1%). Сыч охотно ловит мелких воробьиных птиц, ящурок, агам, насекомых. Во 2-й половине лета и начале осени в добыче возрастает доля насекомых, и большинство погадок на 50-70% состоят из хитина жуков, прямокрылых и остатков др. беспозвоночных. Осенью в нескольких погадках встречены также косточки плодов лоха серебристого Elaeagnus angustifolia. Казахстан, Ин-т зоологии м-ва образования и науки Казахстана, Алма-Ата. Библ. 6. </w:t>
      </w:r>
    </w:p>
    <w:p>
      <w:pPr>
        <w:pStyle w:val="Normal"/>
        <w:ind w:firstLine="539"/>
        <w:rPr>
          <w:lang w:val="en-US"/>
        </w:rPr>
      </w:pPr>
      <w:r>
        <w:rPr>
          <w:lang w:val="en-US"/>
        </w:rPr>
        <w:t xml:space="preserve">Мусаев А.М., Садыгова Н.А., Мустафаева Р.С., Алиев А.Г. 2006. Влияние степени освещенности в различных географических широтах на время миграции птиц // Вестн. Бакин. ун-та. Сер. естеств. н. № 4, 2006. - С. 72-78. Ключевые слова: птицы; миграции; степень освещенности; географические широты. Определяется, что освещенность в период весенней миграции увеличивается с юга на север по широтам, от 33*10{-4} лк до 127*10{4} лк, а в период осеннего перелета снижается 124*10{-4} лк, по 33*10{-4} лк. Сроки миграции проходят по этой закономерности. Азербайджан, Бакинский Гос. Ун-т, Баку. Табл. 3. Библ. 10. </w:t>
      </w:r>
    </w:p>
    <w:p>
      <w:pPr>
        <w:pStyle w:val="Normal"/>
        <w:rPr>
          <w:rFonts w:eastAsia="MS Mincho;Arial Unicode MS"/>
          <w:lang w:val="en-US"/>
        </w:rPr>
      </w:pPr>
      <w:r>
        <w:rPr>
          <w:rFonts w:eastAsia="MS Mincho;Arial Unicode MS"/>
          <w:lang w:val="en-US"/>
        </w:rPr>
        <w:t xml:space="preserve">Мусатов В. 2000. Заказник "Ремдовский". // Охота и охот. х-во № 8, 2000. - С. 39. Ключевые слова: водно-болотные угодья; заказник Ремдовский; режим природопользования; редкие виды; охраняемые территории. В 1994 г. утвержден Список 35 российских водно-болотных угодий межд. значения, охраняемых в соответствии с Рамсарской конвенцией. В данный Список включено и важнейшее для Северо-Запада России угодье Псковско-Чудской приозерной низменности общей площадью 92,4 тыс. га. Ядро угодья - гос. природный зоол. заказник "Ремдовский" (площадь 74,7 тыс. га), находящийся в ведении Департамента по охране и рациональному использованию охотничьих ресурсов Минсельхозпрода РФ. Заказник создан в 1985 г. на месте ранее существовавшего областного охотничьего заказника "Гдовский". В заказнике установлен жесткий режим природопользования. В заказнике зарегистрировано 146 видов птиц, в т. ч. ряд редких видов (скопа, орлан-белохвост, большой кроншнеп, большой веретенник и др.). Высокая плотность населения лося, кабана, бобра, лесной куницы; обычны бурый медведь, рысь и выдра. </w:t>
      </w:r>
    </w:p>
    <w:p>
      <w:pPr>
        <w:pStyle w:val="Normal"/>
        <w:rPr/>
      </w:pPr>
      <w:r>
        <w:rPr>
          <w:lang w:eastAsia="ru-RU"/>
        </w:rPr>
        <w:t xml:space="preserve">Мусатов В.Ю., Розов Н.Г., Тунчик С.А., Черевичко В.И. 1998. Опыт организации особо охраняемых природных территорий в пограничной зоне // </w:t>
      </w:r>
      <w:r>
        <w:rPr>
          <w:rFonts w:cs="CenturySchoolbook-Italic;Times New Roman" w:ascii="CenturySchoolbook-Italic;Times New Roman" w:hAnsi="CenturySchoolbook-Italic;Times New Roman"/>
          <w:lang w:eastAsia="ru-RU"/>
        </w:rPr>
        <w:t xml:space="preserve">Природа Псковского края </w:t>
      </w:r>
      <w:r>
        <w:rPr>
          <w:rFonts w:cs="CenturySchoolbook-Bold;Times New Roman" w:ascii="CenturySchoolbook-Bold;Times New Roman" w:hAnsi="CenturySchoolbook-Bold;Times New Roman"/>
          <w:lang w:eastAsia="ru-RU"/>
        </w:rPr>
        <w:t>2</w:t>
      </w:r>
      <w:r>
        <w:rPr>
          <w:lang w:eastAsia="ru-RU"/>
        </w:rPr>
        <w:t>. - С. 3-7.</w:t>
      </w:r>
    </w:p>
    <w:p>
      <w:pPr>
        <w:pStyle w:val="Normal"/>
        <w:rPr>
          <w:lang w:val="en-US"/>
        </w:rPr>
      </w:pPr>
      <w:r>
        <w:rPr>
          <w:lang w:val="en-US"/>
        </w:rPr>
        <w:t>Мусихин А.Э. 2000. Численность пернатых хищников на Сылвенском стационаре в 1995 - 1999 гг. // Биосфера и человечество: Сб. матер. конф. молодых ученых памяти Н. В. Тимофеева-Ресовского (24-28 апр. 2000 г. / ИЭРиЖ УрО РАН. - Екатеринбург: Екатеринбург, 2000. - С.176 - 177.</w:t>
      </w:r>
    </w:p>
    <w:p>
      <w:pPr>
        <w:pStyle w:val="Normal"/>
        <w:rPr>
          <w:lang w:val="en-US"/>
        </w:rPr>
      </w:pPr>
      <w:r>
        <w:rPr>
          <w:lang w:val="en-US"/>
        </w:rPr>
        <w:t>Мусихин А.Э. 2001. Численность пернатых хищников на Сылвенском стационаре // Современные проблемы популяционной, исторической и прикладной экологии. Вып. 2: Матер. конф. молодых ученых 23 - 27 апр. 2001 г. / ИЭРиЖ УрО РАН. - Екатеринбург: 2001. - С.172.</w:t>
      </w:r>
    </w:p>
    <w:p>
      <w:pPr>
        <w:pStyle w:val="Normal"/>
        <w:rPr>
          <w:lang w:val="en-US"/>
        </w:rPr>
      </w:pPr>
      <w:r>
        <w:rPr>
          <w:lang w:val="en-US"/>
        </w:rPr>
        <w:t xml:space="preserve">Мусихин А.Э. 2003. Динамика численности пернатых хищников и мышевидных грызунов в зависимости от метеорологических условий // Материалы IV конференции по хищным птицам Северной Евразии, Пенза, 1-3 февраля 2003 г. / Союз охр. птиц России; Пенз.гос.пед.ун-т; Ред. В.М. Галушин. - Пенза: 2003. - С.72 - 74. Ключевые слова: хищные птицы; мышевидные грызуны; динамика численности; метеорологические условия; Пермская обл. Учеты хищных птиц (ХП) проводятся на Сылвенском стационаре (Пермская обл.) (площадь 100 км{2}) в течение 25 лет. Гнездятся 17 видов дневных ХП и сов. Анализируется численность ХП и мышевидных грызунов; положительная связь отмечена у пустельги и ушастой совы. Практически у всех видов ХП выявлена положительная корреляция с метеорологическими показателями. У многих видов (осоед, черный коршун, полевой лунь, перепелятник, сапсан, чеглок, филин, мохноногий сыч, воробьиный сыч) обнаружена связь численности с т-рой и кол-вом осадков в феврале-марте. Численность коршуна, полевого луня, перепелятника, сапсана и длиннохвостовой неясыти положительно коррелирует с абс. макс. т-рой или кол-вом осадков в ноябре предшествующего года: связывается с выживаемостью мышевидных грызунов и птиц. Положительная корреляция численности многих видов ХП с т-рой и кол-вом осадков ноября того же года и отрицательная - солнечной активности с численностью перепелятника. Общая численность ХП оказалась слабо связана с метеорологическими факторами; Слабая связь найдена лишь со среднегодовым кол-вом осадков. Однако, наблюдается общая тенденция увеличения плотности ХП на стационаре и повышения среднегодовой т-ры и кол-ва осадков. С начала периода наблюдений в 1977 г. общая плотность ХП на территории стационара увеличилась с 22 пар/100 км{2} до 47; плотность миофагов - с 16 пар/100 км{2} до 28. Среднегодовая т-ра повысилась с 1,6°C до 2,6°C, среднегодовое кол-во осадков увеличилось с 470 мм до 610 мм. Эти изменения опосредованно, через увеличение кормовой базы, повышают выживаемость и успех размножения ХП. Россия, Пермский гос. ун-т, Пермь. </w:t>
      </w:r>
    </w:p>
    <w:p>
      <w:pPr>
        <w:pStyle w:val="Normal"/>
        <w:rPr>
          <w:lang w:val="en-US"/>
        </w:rPr>
      </w:pPr>
      <w:r>
        <w:rPr>
          <w:lang w:val="en-US"/>
        </w:rPr>
        <w:t xml:space="preserve">Мусихин А.Э. Динамика численности пернатых хищников в условиях агроландшафтов Предуралья, и факторы, ее определяющие. Автореф. дис. на соиск. уч. степ. канд. биол. Наук. Пермь. Ключевые слова: хищные птицы; динамика численности; агроландшафты; Предуралье. Анализ влияния широкого спектра условий среды на многолетние флуктуации численности и репродуктивных показателей хищных птиц. Выявлены основные группы факторов, определяющих эти флуктуации, сделана попытка объяснения обнаруженных связей. У большинства видов хищных птиц в динамике численности и репродуктивных показателей обнаружены циклы. </w:t>
      </w:r>
    </w:p>
    <w:p>
      <w:pPr>
        <w:pStyle w:val="Normal"/>
        <w:rPr/>
      </w:pPr>
      <w:r>
        <w:rPr/>
        <w:t xml:space="preserve">Мусихин А.Э., Шепель А.И. 2004. Циклические явления в динамике численности пернатых хищников в условиях агроландшафта Пермской области // Вестник Пермского университета. Биология. Вып. 2. Пермь, 2004. - С. 102-105. </w:t>
      </w:r>
    </w:p>
    <w:p>
      <w:pPr>
        <w:pStyle w:val="Normal"/>
        <w:rPr>
          <w:lang w:val="en-US"/>
        </w:rPr>
      </w:pPr>
      <w:r>
        <w:rPr>
          <w:lang w:val="en-US"/>
        </w:rPr>
        <w:t xml:space="preserve">Мусихин А.Э., Шепель А.И. 2004. Циклические явления в динамике численности пернатых хищников в условиях агроландшафта Пермской области // Вестн. Перм. ун-та N 2. - 2004. - С. 130-132. Ключевые слова: хищные птицы и совы; динамика численности; цикличность; регрессионный анализ. Для объяснения причин цикличности был проведен регрессионный анализ плотности пернатых хищников и факторов, к-рые могут определять флуктуации их численности (в основном трофических и метеорологических). Анализ временных рядов показал, что для численности большинства пернатых хищников характерны ясно выраженные циклы разной периодичности. В одних случаях плотность населения пернатых хищников определяется флуктуациями их жертв непосредственно или опосредованно через ряд метеорологических показателей; в др. - есть связь между показателями динамики пернатых хищников и факторами, воздействующими на них, но отсутствуют одинаковые циклы. Россия, Пермский гос. ун-т, Пермь. Табл. 1. Библ. 9.  </w:t>
      </w:r>
    </w:p>
    <w:p>
      <w:pPr>
        <w:pStyle w:val="Normal"/>
        <w:rPr>
          <w:lang w:val="en-US"/>
        </w:rPr>
      </w:pPr>
      <w:r>
        <w:rPr>
          <w:lang w:val="en-US"/>
        </w:rPr>
        <w:t>Мустафаев Г.Т. 1970. О связи птиц Азербайджана с поселениями человека. Сб. «Животный мир Туркмении (наземные позвоночные)». Ашхабад, 1970.</w:t>
      </w:r>
    </w:p>
    <w:p>
      <w:pPr>
        <w:pStyle w:val="Normal"/>
        <w:rPr>
          <w:rFonts w:eastAsia="MS Mincho;Arial Unicode MS"/>
        </w:rPr>
      </w:pPr>
      <w:r>
        <w:rPr>
          <w:rFonts w:eastAsia="MS Mincho;Arial Unicode MS"/>
        </w:rPr>
        <w:t xml:space="preserve">Мустафаев Г.Т. 1972. Зимнее население птиц Ленкоранской низменности // Орнитология. - вып. 10. М. Изд. МГУ. 1972. - С. 281-286. чёрный коршун, болотный лунь, пустельга, канюк, перепелятник, полевой лунь, орлан-белохвост-распр, биотоп, числ. </w:t>
      </w:r>
    </w:p>
    <w:p>
      <w:pPr>
        <w:pStyle w:val="Normal"/>
        <w:rPr>
          <w:lang w:val="en-US"/>
        </w:rPr>
      </w:pPr>
      <w:r>
        <w:rPr>
          <w:lang w:val="en-US"/>
        </w:rPr>
        <w:t>Мустафаев Г.Т. 1972. Значение антропогенных ландшафтов в вертикалыюм рас-пространении птиц в Азербайджане. «Ученые записки  АГУ», серия биологическая , 1972, № 2.</w:t>
      </w:r>
    </w:p>
    <w:p>
      <w:pPr>
        <w:pStyle w:val="Normal"/>
        <w:rPr>
          <w:lang w:val="en-US"/>
        </w:rPr>
      </w:pPr>
      <w:r>
        <w:rPr>
          <w:lang w:val="en-US"/>
        </w:rPr>
        <w:t xml:space="preserve">Мустафаев Г.Т. 1972. О региональности и степени гнездования птиц на постройках человека // Ученые записки  АГУ, серия биологическая. № 1. – Баку, 1972. </w:t>
      </w:r>
    </w:p>
    <w:p>
      <w:pPr>
        <w:pStyle w:val="Normal"/>
        <w:rPr>
          <w:lang w:val="en-US"/>
        </w:rPr>
      </w:pPr>
      <w:r>
        <w:rPr>
          <w:lang w:val="en-US"/>
        </w:rPr>
        <w:t xml:space="preserve">Мустафаев Г.Т. 1973. О степени изученности птиц Азербайджана // Ученые записки  АГУ. Биологическая серия. № 2. 1973. – С. 53-59. </w:t>
      </w:r>
    </w:p>
    <w:p>
      <w:pPr>
        <w:pStyle w:val="Normal"/>
        <w:rPr>
          <w:rFonts w:eastAsia="MS Mincho;Arial Unicode MS"/>
        </w:rPr>
      </w:pPr>
      <w:r>
        <w:rPr>
          <w:rFonts w:eastAsia="MS Mincho;Arial Unicode MS"/>
        </w:rPr>
        <w:t xml:space="preserve">Мустафаев Г.Т. 1974. Изменения характера пребывания птиц в Восточном Закавказье за последние 100 лет // Материалы VI Всесоюзной орнитологической конференции. ч. I. М. Изд. МГУ. 1974. - С. 219-221. орлан-белохвост-распр, размн. средиземноморский сокол-исчезн. </w:t>
      </w:r>
    </w:p>
    <w:p>
      <w:pPr>
        <w:pStyle w:val="Normal"/>
        <w:rPr>
          <w:rFonts w:eastAsia="MS Mincho;Arial Unicode MS"/>
        </w:rPr>
      </w:pPr>
      <w:r>
        <w:rPr>
          <w:rFonts w:eastAsia="MS Mincho;Arial Unicode MS"/>
        </w:rPr>
        <w:t xml:space="preserve">Мустафаев Г.Т. 1974. Обзор орнитологических исследований в Азербайджане за советское время // Орнитология. - вып. 11. М. Изд. МГУ. 1974. - С. 163-183. средиземноморский сокол-распр. сапсан-распр, троф. чёрный гриф-распр. пустельга, чёрный коршун, болотный лунь-распр, троф. </w:t>
      </w:r>
    </w:p>
    <w:p>
      <w:pPr>
        <w:pStyle w:val="Normal"/>
        <w:rPr>
          <w:lang w:val="en-US"/>
        </w:rPr>
      </w:pPr>
      <w:r>
        <w:rPr>
          <w:lang w:val="en-US"/>
        </w:rPr>
        <w:t xml:space="preserve">Мустафаев Г.Т. 1975. Соотношение зоогеографических и экологических группировок орнитофауны в сухопутных ландшафтах Азербайджана // Материалы конференции «Фауна и ее охрана в республиках Закавказья». – Ереван, 1975. – С. 111-112. </w:t>
      </w:r>
    </w:p>
    <w:p>
      <w:pPr>
        <w:pStyle w:val="Normal"/>
        <w:rPr>
          <w:rFonts w:eastAsia="MS Mincho;Arial Unicode MS"/>
        </w:rPr>
      </w:pPr>
      <w:r>
        <w:rPr>
          <w:rFonts w:eastAsia="MS Mincho;Arial Unicode MS"/>
        </w:rPr>
        <w:t xml:space="preserve">Мустафаев Г.Т. 1978. Вертикальная миграция птиц на южных склонах Кавказа. Вторая Всесоюзная конференция по миграциям птиц. ч. 1. Алма-Ата. Наука каз. 1978. - С. 146-147. чёрный гриф, белоголовый сип-распр, размн. пустельга-распр, биотоп, мигр. </w:t>
      </w:r>
    </w:p>
    <w:p>
      <w:pPr>
        <w:pStyle w:val="Normal"/>
        <w:rPr>
          <w:lang w:val="en-US"/>
        </w:rPr>
      </w:pPr>
      <w:r>
        <w:rPr>
          <w:lang w:val="en-US"/>
        </w:rPr>
        <w:t xml:space="preserve">Мустафаев Г.Т. 1983. Орнитологические особенности Восточно-Кавказского  лесного района // Сб. «Фауна и экология животных южных склонов Большого Кавказа». – Баку, 1983. –С. 46-55. </w:t>
      </w:r>
    </w:p>
    <w:p>
      <w:pPr>
        <w:pStyle w:val="Normal"/>
        <w:rPr>
          <w:lang w:val="en-US"/>
        </w:rPr>
      </w:pPr>
      <w:r>
        <w:rPr>
          <w:color w:val="000000"/>
          <w:spacing w:val="-1"/>
          <w:lang w:val="en-US"/>
        </w:rPr>
        <w:t>Мустафаев Г.Т. 1984. Охрана птиц в Азербайджане. – Ба</w:t>
      </w:r>
      <w:r>
        <w:rPr>
          <w:color w:val="000000"/>
          <w:spacing w:val="-5"/>
          <w:lang w:val="en-US"/>
        </w:rPr>
        <w:t>ку, 1984. – 60 с.</w:t>
      </w:r>
    </w:p>
    <w:p>
      <w:pPr>
        <w:pStyle w:val="Normal"/>
        <w:rPr>
          <w:lang w:val="en-US"/>
        </w:rPr>
      </w:pPr>
      <w:r>
        <w:rPr>
          <w:color w:val="000000"/>
          <w:lang w:val="en-US"/>
        </w:rPr>
        <w:t>Мустафаев Г.Т. 1984. Птицы наземных экосистем Азер</w:t>
      </w:r>
      <w:r>
        <w:rPr>
          <w:color w:val="000000"/>
          <w:spacing w:val="-2"/>
          <w:lang w:val="en-US"/>
        </w:rPr>
        <w:t>байджана // АДД. Москва 1984,60 с.</w:t>
      </w:r>
    </w:p>
    <w:p>
      <w:pPr>
        <w:pStyle w:val="Normal"/>
        <w:rPr>
          <w:lang w:val="en-US"/>
        </w:rPr>
      </w:pPr>
      <w:r>
        <w:rPr>
          <w:lang w:val="en-US"/>
        </w:rPr>
        <w:t xml:space="preserve">Мустафаев Г.Т. 1985. Особенности авифауны Большого и Малого Кавказа // Результаты зоологических исследований на Большом и Малом Кавказе. – Баку, 1985. – С. 94-104. </w:t>
      </w:r>
    </w:p>
    <w:p>
      <w:pPr>
        <w:pStyle w:val="Normal"/>
        <w:rPr>
          <w:lang w:val="en-US"/>
        </w:rPr>
      </w:pPr>
      <w:r>
        <w:rPr>
          <w:lang w:val="en-US"/>
        </w:rPr>
        <w:t xml:space="preserve">Мустафаев Г.Т. 1987. Разнообразие орнитофауны Азербайджана и ее антропогенная трансформация // Фауна, экология и охрана животных в Азербайджане. – Баку, 1987. – С. 68-76. </w:t>
      </w:r>
    </w:p>
    <w:p>
      <w:pPr>
        <w:pStyle w:val="Normal"/>
        <w:rPr>
          <w:lang w:val="en-US"/>
        </w:rPr>
      </w:pPr>
      <w:r>
        <w:rPr>
          <w:lang w:val="en-US"/>
        </w:rPr>
        <w:t xml:space="preserve">Мустафаев Г.Т. 1990. Ночные птицы Азербайджана // Фауна, экология и охрана животных в Азербайджане. – Баку, 1990. – С. 76-85. </w:t>
      </w:r>
    </w:p>
    <w:p>
      <w:pPr>
        <w:pStyle w:val="Normal"/>
        <w:rPr>
          <w:lang w:val="en-US"/>
        </w:rPr>
      </w:pPr>
      <w:r>
        <w:rPr>
          <w:color w:val="000000"/>
          <w:w w:val="101"/>
          <w:lang w:val="en-US"/>
        </w:rPr>
        <w:t xml:space="preserve">Мустафаев Г.Т. 2001. Материалы по размножению птиц на Гобустанском </w:t>
      </w:r>
      <w:r>
        <w:rPr>
          <w:color w:val="000000"/>
          <w:spacing w:val="-1"/>
          <w:w w:val="101"/>
          <w:lang w:val="en-US"/>
        </w:rPr>
        <w:t xml:space="preserve">побережье Каспия (первое сообщение). Известия БГУ, серия наук о </w:t>
      </w:r>
      <w:r>
        <w:rPr>
          <w:color w:val="000000"/>
          <w:spacing w:val="-6"/>
          <w:w w:val="101"/>
          <w:lang w:val="en-US"/>
        </w:rPr>
        <w:t>природе, 2001, №2, с.54-61 (на азерб. яз.).</w:t>
      </w:r>
    </w:p>
    <w:p>
      <w:pPr>
        <w:pStyle w:val="Normal"/>
        <w:rPr/>
      </w:pPr>
      <w:r>
        <w:rPr/>
        <w:t xml:space="preserve">Мустафаев Г.Т. 2003. О расселении чёрного стрижа </w:t>
      </w:r>
      <w:r>
        <w:rPr>
          <w:i/>
          <w:lang w:val="en-US"/>
        </w:rPr>
        <w:t>Apus</w:t>
      </w:r>
      <w:r>
        <w:rPr>
          <w:i/>
        </w:rPr>
        <w:t xml:space="preserve"> </w:t>
      </w:r>
      <w:r>
        <w:rPr>
          <w:i/>
          <w:lang w:val="en-US"/>
        </w:rPr>
        <w:t>apus</w:t>
      </w:r>
      <w:r>
        <w:rPr>
          <w:i/>
        </w:rPr>
        <w:t xml:space="preserve"> </w:t>
      </w:r>
      <w:r>
        <w:rPr/>
        <w:t xml:space="preserve">и городской ласточки </w:t>
      </w:r>
      <w:r>
        <w:rPr>
          <w:i/>
          <w:lang w:val="en-US"/>
        </w:rPr>
        <w:t>Delichon</w:t>
      </w:r>
      <w:r>
        <w:rPr>
          <w:i/>
        </w:rPr>
        <w:t xml:space="preserve"> </w:t>
      </w:r>
      <w:r>
        <w:rPr>
          <w:i/>
          <w:lang w:val="en-US"/>
        </w:rPr>
        <w:t>urbica</w:t>
      </w:r>
      <w:r>
        <w:rPr>
          <w:i/>
        </w:rPr>
        <w:t xml:space="preserve"> </w:t>
      </w:r>
      <w:r>
        <w:rPr/>
        <w:t xml:space="preserve">в Азербайджане // </w:t>
      </w:r>
      <w:r>
        <w:rPr>
          <w:i/>
        </w:rPr>
        <w:t>Рус. орнитол. журн</w:t>
      </w:r>
      <w:r>
        <w:rPr/>
        <w:t>. 12. - 246. - С. 1402-1403 [1974].</w:t>
      </w:r>
    </w:p>
    <w:p>
      <w:pPr>
        <w:pStyle w:val="Normal"/>
        <w:rPr/>
      </w:pPr>
      <w:r>
        <w:rPr>
          <w:lang w:val="en-US"/>
        </w:rPr>
        <w:t xml:space="preserve">Мустафаев Г.Т. 2003. О расселении чёрного стрижа </w:t>
      </w:r>
      <w:r>
        <w:rPr>
          <w:i/>
          <w:lang w:val="en-US"/>
        </w:rPr>
        <w:t xml:space="preserve">Apus apus </w:t>
      </w:r>
      <w:r>
        <w:rPr>
          <w:lang w:val="en-US"/>
        </w:rPr>
        <w:t xml:space="preserve">и городской ласточки </w:t>
      </w:r>
      <w:r>
        <w:rPr>
          <w:i/>
          <w:lang w:val="en-US"/>
        </w:rPr>
        <w:t xml:space="preserve">Delichon urbica </w:t>
      </w:r>
      <w:r>
        <w:rPr>
          <w:lang w:val="en-US"/>
        </w:rPr>
        <w:t xml:space="preserve">в Азербайджане // </w:t>
      </w:r>
      <w:r>
        <w:rPr>
          <w:i/>
          <w:lang w:val="en-US"/>
        </w:rPr>
        <w:t>Рус. орнитол. журн</w:t>
      </w:r>
      <w:r>
        <w:rPr>
          <w:lang w:val="en-US"/>
        </w:rPr>
        <w:t>. 12 (246): 1402-1403 [1974].</w:t>
      </w:r>
    </w:p>
    <w:p>
      <w:pPr>
        <w:pStyle w:val="Normal"/>
        <w:rPr>
          <w:rFonts w:eastAsia="MS Mincho;Arial Unicode MS"/>
          <w:lang w:val="en-US"/>
        </w:rPr>
      </w:pPr>
      <w:r>
        <w:rPr>
          <w:rFonts w:eastAsia="MS Mincho;Arial Unicode MS"/>
          <w:lang w:val="en-US"/>
        </w:rPr>
        <w:t>Мустафаев Г.Т. 2005. Основные научные ошибки в орнитологической литературе по Азербайджану // Вестн. Бакин. ун-та. Сер. естеств. н. № 1. - 2005. - С. 54-59. Ключевые слова: авифауна; Азербайджан; таксономические и экологические ошибки; список исправлений. Состав и распределение орнитологических таксонов в Азербайджанской литературе не соответствует Межд. стандарту. Приводятся исправления 64 таксономических и 20 биолого-экологических ошибок</w:t>
      </w:r>
    </w:p>
    <w:p>
      <w:pPr>
        <w:pStyle w:val="Normal"/>
        <w:rPr/>
      </w:pPr>
      <w:r>
        <w:rPr/>
        <w:t>Мустафаев Г.Т., Баширов А.А. 1979. Основные причины внутривидовой изменчивости морфологии яиц у птиц // Тезисы Всесоюзн. конференции молодых ученых "Экология гнездования птиц и методы ее изучения". Самарканд: СГУ, 1979. - С. 148-149.</w:t>
      </w:r>
    </w:p>
    <w:p>
      <w:pPr>
        <w:pStyle w:val="Normal"/>
        <w:rPr>
          <w:rFonts w:eastAsia="MS Mincho;Arial Unicode MS"/>
          <w:lang w:val="en-US"/>
        </w:rPr>
      </w:pPr>
      <w:r>
        <w:rPr>
          <w:rFonts w:eastAsia="MS Mincho;Arial Unicode MS"/>
          <w:lang w:val="en-US"/>
        </w:rPr>
        <w:t>Мустафаев Г.Т., Магеррамова Н.А. 2004. Биоразнообразие позвоночных животных Гобустана (Азербайджана) // Проблема сохранения и рационального использования биоразнообразия Прикаспия и сопредельных регионов. - 2004. - С. 78-80. - Элиста. Ключевые слова: позвоночные; Гобустан (Азербайджан); видовой состав; характер пребывания. Позвоночные животные Гобустана, несмотря на его близость к крупным городам Баку и Сумгаит, сохранили первобытность. Установлена стабильная связь с Гобустаном 152 видов позвоночных животных: земноводные - 3, пресмыкающиеся - 25, птицы - 83, млекопитающие - 41. Из-за аридности ландшафтов относительно богато представлена фауна рептилий - 25 из 52 вида, млекопитающих - 41 из 97 видов. Половину орнитофауны Гобустана составляют пролетные, кочующие и случайно залетные птицы. Одна из основных путей пролета птиц Палеарктики на зап. берегу Каспия проходит через Гобустан, особенно водных и околоводных птиц. Осенняя миграция птиц длится дольше (август-декабрь), чем весенняя (середина февраля - начало мая). Кол-во редких видов в 2, 5 раза больше, по сравнению с обычными и многочисленными. Относительно больше фоновых видов среди рептилий (35, 7%). Большинство видов земноводных и пресмыкающихся монотипичны (ЭКВИВ50%). Таких видов по фауне птиц заметно меньше - 15 из 83 видов, а из млекопитающих всего 3 вида: черная крыса, подковонос Мегели, нетопырь Натузиуса. Группа редких видов герпетофауны слагается, в основном (70%), из монотипических видов, тогда как все фоновые виды млекопитающих - политипические. Основу фауны позвоночных Гобустана составляют средиземноморский тип и транспалеаркты. Сезонное изменение фауны позвоночных специфично. Млекопитающие (93%) не покидают регион в какой-либо сезон года. Только нетопырь Натузиуса встречается на пролете и зимуют, а поздний кожан наблюдается только летом. Все зимующие птицы - редкие. Все лимнофилы (кроме зеленой жабы) - редкие. Герпетофауна Гобустана находится на начальных стадиях синантропизации, к-рая охватывает больше птиц. Отмечается опасность нарушения видового разнообразия и угроза потери генетической целостности фауны позвоночных Гобустана. На грани исчезновения находятся чернобрюхий рябок, перевязка, полосатая гиена, степная кошка и джейран. Азербайджан, Бакинский гос. ун-т, Баку. Библ. 4</w:t>
      </w:r>
    </w:p>
    <w:p>
      <w:pPr>
        <w:pStyle w:val="Normal"/>
        <w:ind w:firstLine="539"/>
        <w:rPr>
          <w:lang w:val="en-US"/>
        </w:rPr>
      </w:pPr>
      <w:r>
        <w:rPr>
          <w:lang w:val="en-US"/>
        </w:rPr>
        <w:t xml:space="preserve">Мустафаев Г.Т., Садыгова Н.А. 2007. Комплексный анализ гнездящихся видов орнитофауны Шемахинского нагорья // Вестн. Бакин. ун-та. Сер. естеств. н. № 2, 2007. - С. 89-95. Ключевые слова: птицы; фауна; гнездящиеся виды; Шемахинское нагорье; Азербайджан. Приводится таксономический спектр гнездовой орнитофауны Шемахинского нагорья по 13 параметрам. Всего 90 видов, относящихся к 69 родам, 32 семействам, 12 отрядам. Результаты анализа полностью характеризуют территорию как орнитогеографического района и составляют научную основу тактических приемов, необходимых для сохранения биологического разнообразия. Азербайджан, Бакинский гос. ун-т, Баку. Табл. 4. Библ. 8. </w:t>
      </w:r>
    </w:p>
    <w:p>
      <w:pPr>
        <w:pStyle w:val="Normal"/>
        <w:ind w:firstLine="539"/>
        <w:rPr>
          <w:lang w:val="en-US"/>
        </w:rPr>
      </w:pPr>
      <w:r>
        <w:rPr>
          <w:lang w:val="en-US"/>
        </w:rPr>
        <w:t xml:space="preserve">Мустафаев Г.Т., Садыхова Н.А. 2006. Мониторинг численности "краснокнижных" птиц аридных экосистем // Современные проблемы адаптации и биоразнообразия, 2006. - С. 259-261. - Махачкала. Ключевые слова: птицы; "краснокнижные" виды; численность; мониторинг; аридные экосистемы; Азербайджан. Изучали динамику численности 20 видов птиц, равная половина которых внесена в Красную книгу Азербайджана, а остальные виды рекомендованы для дополнительного включения во второе издание Красной книги. Оседлых видов-6, прилетно-гнездящихся-7, зимующих-7. Приведены результаты мониторинга численности птиц. "Краснокнижные" птицы в аридных экосистемах находятся в катастрофическом состоянии. Большинство этих видов (17 из 20) представлены в настоящее время всего лишь несколькими особями (2-3 пары птиц на территории 100*100 км). К тому же сокращение численности продолжается. Отмечено критическое положение представителей отряда Соколообразных, что связано с загрязнением и отравлением аридных экосистем. Сокращение численности так называемых охотничьих птиц (Perdix perdix, Phasianus colchicus, Tetrax tetrax, Pterocles oriontalis) связано с наличием браконьерской охоты на них. Необходимо, вероятно, широкое внедрение в жизнь комплекса тактических мер, предложенных еще 20 лет тому назад. Азербайджан, Бакинский гос. ун-т, Баку. Табл.1. </w:t>
      </w:r>
    </w:p>
    <w:p>
      <w:pPr>
        <w:pStyle w:val="Normal"/>
        <w:rPr>
          <w:lang w:val="en-US"/>
        </w:rPr>
      </w:pPr>
      <w:r>
        <w:rPr>
          <w:lang w:val="en-US"/>
        </w:rPr>
        <w:t xml:space="preserve">Мустафаев Г.Т., Султанов Э.Г., Мусаев А.М., Мустафаев А.Г., Мухтаров Х.М. 1994. Численное соотношение различных видов птиц на зимовке в Азербайджане во время зимнего учета в январе-феврале 1993 года // Птицы Кавказа (материалы конференции). – Ставрополь, 1994. – С. 38-40. </w:t>
      </w:r>
    </w:p>
    <w:p>
      <w:pPr>
        <w:pStyle w:val="Normal"/>
        <w:rPr>
          <w:lang w:val="en-US"/>
        </w:rPr>
      </w:pPr>
      <w:r>
        <w:rPr>
          <w:lang w:val="en-US"/>
        </w:rPr>
        <w:t>Мустафаев Г.Т., Ханмамедов А.И. 1971. Птицы Азербайджана и их хозяйственное значение (на азерб. яз.). Баку, 1971.</w:t>
      </w:r>
    </w:p>
    <w:p>
      <w:pPr>
        <w:pStyle w:val="Normal"/>
        <w:rPr>
          <w:lang w:val="en-US"/>
        </w:rPr>
      </w:pPr>
      <w:r>
        <w:rPr>
          <w:lang w:val="en-US"/>
        </w:rPr>
        <w:t xml:space="preserve">Мустафаева Р.К. 1975. Охрана редких и исчезающих видов птиц в Закатальском заповеднике // Материалы конференции «Фауна и ее охрана в республиках Закавказья». – Ереван, 1975. – С. 113-114. </w:t>
      </w:r>
    </w:p>
    <w:p>
      <w:pPr>
        <w:pStyle w:val="Normal"/>
        <w:rPr>
          <w:rFonts w:eastAsia="MS Mincho;Arial Unicode MS"/>
          <w:lang w:val="en-US"/>
        </w:rPr>
      </w:pPr>
      <w:r>
        <w:rPr>
          <w:rFonts w:eastAsia="MS Mincho;Arial Unicode MS"/>
          <w:lang w:val="en-US"/>
        </w:rPr>
        <w:t xml:space="preserve">Мухаметзянова Л.К., Рахимов И.И. 1999. Врановые как показатели состояния антропогенных ландшафтов. // Геогр. на рубеже веков: пробл. регион. развития, 1999. - С. 189-190. Ключевые слова: антропогенный ландшафт; санитарное состояние; врановые; индикаторы. Врановых можно использовать в качестве показателя состояния окружающей среды в антропогенных ландшафтах, т. к. рост их численности напрямую связан с успешностью хранения, удаления и утилизации пищевых отходов, т. е. санитарным состоянием ландшафтов. </w:t>
      </w:r>
    </w:p>
    <w:p>
      <w:pPr>
        <w:pStyle w:val="Normal"/>
        <w:rPr>
          <w:lang w:val="en-US"/>
        </w:rPr>
      </w:pPr>
      <w:r>
        <w:rPr>
          <w:lang w:val="en-US"/>
        </w:rPr>
        <w:t>Мухачева М.М. 2000. Орнитофаунистические комплексы южнотаежного Причулымья // Актуальные проблемы биологии и экологии. XIV Коми республиканская молодежная научная конференция. – Т. II. – Сыктывкар, 2000. – С. 153.</w:t>
      </w:r>
    </w:p>
    <w:p>
      <w:pPr>
        <w:pStyle w:val="Normal"/>
        <w:rPr>
          <w:lang w:val="en-US"/>
        </w:rPr>
      </w:pPr>
      <w:r>
        <w:rPr>
          <w:lang w:val="en-US"/>
        </w:rPr>
        <w:t>Мухачева М.М. 2000. Структура фауно-генетических групп птиц приречных местообитаний томского Причулымья // Региональные проблемы экологии и природопользования. Материалы городской научной конференции молодых ученых и специалистов. – Томск, 2000. – С. 24 – 25.</w:t>
      </w:r>
    </w:p>
    <w:p>
      <w:pPr>
        <w:pStyle w:val="Normal"/>
        <w:rPr>
          <w:lang w:val="en-US"/>
        </w:rPr>
      </w:pPr>
      <w:r>
        <w:rPr>
          <w:lang w:val="en-US"/>
        </w:rPr>
        <w:t>Мухачева М.М. 2001. Ландшафтное размещение фауно-генетических групп птиц на урбанизированных и слабо освоенных территориях Томской области // Экологические проблемы и пути их решения. Сборник научных трудов аспирантов и студентов. – Томск: Томский госуниверситет, 2001. – С. 33 – 35.</w:t>
      </w:r>
    </w:p>
    <w:p>
      <w:pPr>
        <w:pStyle w:val="Normal"/>
        <w:rPr>
          <w:lang w:val="en-US"/>
        </w:rPr>
      </w:pPr>
      <w:r>
        <w:rPr>
          <w:lang w:val="en-US"/>
        </w:rPr>
        <w:t>Мухачева М.М. 2001. Особенности ландшафтного распределения фауно-генетических групп птиц в Причулымье и Приобье // Экология и проблемы защиты окружающей среды. Материалы VII Всероссийской студенческой научной конференции. – Красноярск, 2001. – С. 108 – 109.</w:t>
      </w:r>
    </w:p>
    <w:p>
      <w:pPr>
        <w:pStyle w:val="Normal"/>
        <w:rPr>
          <w:lang w:val="en-US"/>
        </w:rPr>
      </w:pPr>
      <w:r>
        <w:rPr>
          <w:lang w:val="en-US"/>
        </w:rPr>
        <w:t>Мухачева М.М. 2001. Степень эвритопности птиц на ненарушенных и урбанизированных территориях юга Томской области // Современные проблемы естествознания. Материалы международной научно-практической конференции молодых ученых. – Владимир, 2001. – С. 187 – 188. Ключевые слова: птицы; степень эвритопности; Томская область.Абсолютное большинство видов таежных и городских ландшафтов относится к группе стенотопов, однако их больше в ненарушенных экосистемах, т. к., в отличие от экологически пластичных эвритонных птиц, стенотопы оказываются уязвимы в условиях антропогенной трансформации природных экосистем.</w:t>
      </w:r>
    </w:p>
    <w:p>
      <w:pPr>
        <w:pStyle w:val="Normal"/>
        <w:rPr>
          <w:lang w:val="en-US"/>
        </w:rPr>
      </w:pPr>
      <w:r>
        <w:rPr>
          <w:lang w:val="en-US"/>
        </w:rPr>
        <w:t>Мухачева М.М. 2001. Фауно-генетические группы птиц южнотаежного Причулымья и их биотопическая приуроченность // Студент и научно-технический прогресс. Материалы XXXIX Международной научной студенческой конференции. Биология. – Ч.2. – Новосибирск, 2001. – С. 52 – 53.</w:t>
      </w:r>
    </w:p>
    <w:p>
      <w:pPr>
        <w:pStyle w:val="Normal"/>
        <w:rPr>
          <w:lang w:val="en-US"/>
        </w:rPr>
      </w:pPr>
      <w:r>
        <w:rPr>
          <w:lang w:val="en-US"/>
        </w:rPr>
        <w:t xml:space="preserve">Мухачева М.М. Диссертация. Структура и организация населения птиц Южнотаежного Причулымья. диссертация. Ключевые слова: население птиц; структура, организация; суммарное обилие; ландшафтное распределение. Впервые изучено население птиц южнотаежного Причулымья и выявлена его пространственно-типологическая структура. Оценено суммарное обилие и ландшафтное распределение птиц в 1-й половине лета, выявлены основные направления и причины пространственных изменений орнитокомплексов, специфичные для Причулымья по сравнению с сообществами ландшафтных аналогов Прииртышья, Приобья и Приангарья. </w:t>
      </w:r>
    </w:p>
    <w:p>
      <w:pPr>
        <w:pStyle w:val="Normal"/>
        <w:rPr>
          <w:lang w:val="en-US"/>
        </w:rPr>
      </w:pPr>
      <w:r>
        <w:rPr>
          <w:lang w:val="en-US"/>
        </w:rPr>
        <w:t>Мухачева М.М., Блинова Т.К. 2000. Ландшафтное размещение фауно-генетических групп куликов в южнотаежном Причулымье // Кулики Восточной Европы и Северной Азии на рубеже столетий. V совещание по вопросам изучения и охраны куликов. – М., 2000. – С. 26 – 27.</w:t>
      </w:r>
    </w:p>
    <w:p>
      <w:pPr>
        <w:pStyle w:val="Normal"/>
        <w:rPr>
          <w:lang w:val="en-US"/>
        </w:rPr>
      </w:pPr>
      <w:r>
        <w:rPr>
          <w:lang w:val="en-US"/>
        </w:rPr>
        <w:t>Мухачева М.М., Блинова Т.К. 2001. Зоогеографический анализ фауны птиц томского Причулымья // Вопросы географии Сибири. – Вып. 24. – Томск, 2001. – С. 238 – 246.</w:t>
      </w:r>
    </w:p>
    <w:p>
      <w:pPr>
        <w:pStyle w:val="Normal"/>
        <w:rPr/>
      </w:pPr>
      <w:r>
        <w:rPr>
          <w:rFonts w:eastAsia="MS Mincho;Arial Unicode MS"/>
          <w:lang w:val="en-US"/>
        </w:rPr>
        <w:t xml:space="preserve">Мухачева М.М., Блинова Т.К. 2002. Долевое участие врановых в населении птиц южно-таежного Причулымья // Экология врановых приц в антропогенных ландшафтах. </w:t>
      </w:r>
      <w:r>
        <w:rPr>
          <w:lang w:val="en-US"/>
        </w:rPr>
        <w:t xml:space="preserve">Материалы Международной конференции. </w:t>
      </w:r>
      <w:r>
        <w:rPr>
          <w:rFonts w:eastAsia="MS Mincho;Arial Unicode MS"/>
          <w:lang w:val="en-US"/>
        </w:rPr>
        <w:t>- 2002. - С. 92-93. - Саранск. Ключевые слова: врановые; ландшафтное распределение; численность; население птиц; долевое участие; юг таежного Причулымья. Ландшафтное распределение и обилие врановых зависят от определяющих факторов среды: заселенности территории людьми, степени ее застроенности и с.-х. освоения, наличие открытых пространств, опушек среди таежных массивов и обволненных понижений, а также от биотопической преференции птиц и широты их экол. валентности. В целом долевое участие врановых значимо в населении птиц большинства ландшафтных урочищ южнотаежного Причулымья. Россия, Томский гос. ун-т</w:t>
      </w:r>
    </w:p>
    <w:p>
      <w:pPr>
        <w:pStyle w:val="Normal"/>
        <w:rPr>
          <w:lang w:val="en-US"/>
        </w:rPr>
      </w:pPr>
      <w:r>
        <w:rPr>
          <w:lang w:val="en-US"/>
        </w:rPr>
        <w:t>Мухачева М.М., Блинова Т.К. 2002. Ландшафтное размещение фауно-генетических групп куликов в южнотаежном Причулымье // Изучение куликов Восточной Европы и Северной Азии на рубеже столетий. Материалы IV и V совещаний по вопросам изучения и охраны куликов. – М., 2002. – С. 105.</w:t>
      </w:r>
    </w:p>
    <w:p>
      <w:pPr>
        <w:pStyle w:val="Normal"/>
        <w:rPr>
          <w:lang w:val="en-US"/>
        </w:rPr>
      </w:pPr>
      <w:r>
        <w:rPr>
          <w:lang w:val="en-US"/>
        </w:rPr>
        <w:t>Мухачева М.М., Блинова Т.К. 2002. Фауно-генетическая структура орнитокомплексов ненарушенных и урбанизированных территорий // Актуальные проблемы медицинской биологии. Сборник научных работ, посвященный 65-летию открытия кафедры биологии в Сибирском медицинском университете. – Томск, 2002. – С. 106 – 109.</w:t>
      </w:r>
    </w:p>
    <w:p>
      <w:pPr>
        <w:pStyle w:val="Normal"/>
        <w:rPr>
          <w:rFonts w:eastAsia="MS Mincho;Arial Unicode MS"/>
        </w:rPr>
      </w:pPr>
      <w:r>
        <w:rPr>
          <w:rFonts w:eastAsia="MS Mincho;Arial Unicode MS"/>
        </w:rPr>
        <w:t>Мухачева М.М., Блинова Т.К. 2003. Птицы агроландшафтов южнотаежного Причулымья (Томская область) // Вопросы сельского хозяйства. - 2003. - С. 17-21, 242. - Калининград. Ключевые слова: птицы агроценозов; население птиц; биомасса; видовое разнообразие; трофическая структура. Проанализированы основные показатели населения птиц лугов-залежей с перелесками, полей яровых культур и пойменных лугов-выпасов в репродуктивный период: суммарное обилие птиц, биомасса, видовое богатство, ярусная и трофическая структура, долевое участие фауно-генетических групп птиц. Библ. 10</w:t>
      </w:r>
    </w:p>
    <w:p>
      <w:pPr>
        <w:pStyle w:val="Normal"/>
        <w:rPr>
          <w:lang w:val="en-US"/>
        </w:rPr>
      </w:pPr>
      <w:r>
        <w:rPr>
          <w:lang w:val="en-US"/>
        </w:rPr>
        <w:t>Мухачева М.М., Блинова Т.К., Блинов Л.В. 2000. О степени антропотолерантности фауно-генетических групп птиц на примере освоения г. Томска // Экология и рациональное природопользование на рубеже веков. Итоги и перспективы. Материалы международной конференции. – Т. III. – Томск, 2000. – С. 78 – 79.</w:t>
      </w:r>
    </w:p>
    <w:p>
      <w:pPr>
        <w:pStyle w:val="Normal"/>
        <w:rPr>
          <w:lang w:val="en-US"/>
        </w:rPr>
      </w:pPr>
      <w:r>
        <w:rPr>
          <w:lang w:val="en-US"/>
        </w:rPr>
        <w:t>Мухачева М.М., Блинова Т.К., Блинов Л.В. 2000. Соотношение фауно-генетических групп птиц на урбанизированных и ненарушенных территориях юга Западной Сибири // Современные проблемы орнитологии Сибири и Центральной Азии. Материалы I Международной орнитологической конференции. – Улан-Удэ: Изд-во Бурятского госун-та, 2000. – С. 75 – 77.</w:t>
      </w:r>
    </w:p>
    <w:p>
      <w:pPr>
        <w:pStyle w:val="Normal"/>
        <w:rPr>
          <w:lang w:val="en-US"/>
        </w:rPr>
      </w:pPr>
      <w:r>
        <w:rPr>
          <w:lang w:val="en-US"/>
        </w:rPr>
        <w:t>Мухачева М.М., Кудрявцев А.В. 2000. Трофические спектры и ярусное распределение птиц в приречных ландшафтах южнотаежного Причулымья // Студент и научно-технический прогресс. Биология. Материалы XXXVIII Международной научной студенческой конференции. – Новосибирск, 2000. – С. 85 – 86.</w:t>
      </w:r>
    </w:p>
    <w:p>
      <w:pPr>
        <w:pStyle w:val="Normal"/>
        <w:rPr>
          <w:lang w:val="en-US"/>
        </w:rPr>
      </w:pPr>
      <w:r>
        <w:rPr>
          <w:lang w:val="en-US"/>
        </w:rPr>
        <w:t>Мухачева М.М., Романова Н.А., Кудрявцев А.В., Мударисова Г.Р. 2000. Влияние основных средообразующих факторов на структуру населения птиц томского Причулымья // Региональные проблемы экологии и природопользования. Материалы городской научной конференции молодых ученых и специалистов. – Томск, 2000. – С. 25 – 27.</w:t>
      </w:r>
    </w:p>
    <w:p>
      <w:pPr>
        <w:pStyle w:val="Normal"/>
        <w:rPr>
          <w:lang w:val="en-US"/>
        </w:rPr>
      </w:pPr>
      <w:r>
        <w:rPr>
          <w:lang w:val="en-US"/>
        </w:rPr>
        <w:t xml:space="preserve">Мухин А.Л. Диссертация. Послегнездовые перемещения молодых тростниковых камышевок. Послегнездовые перемещения молодых тростниковых камышовок Acrocephalus scirpaceus Ключевые слова: камышевки; Acrocephalus scirpaceus (Aves); послегнездовые перемещения; эндогенная природа миграций; "Рыбачий" (Калининградская обл.). Послегнездовые перемещения (ПП) у птиц из-за объективных методических трудностей мало изучены. Проведено подробное исследование структуры и нек-рых механизмов ПП молодых тростниковых камышевок (ТК; Acrocephalus scirpaceus) на базе стационара "Рыбачий" (Калининградская обл.) в 1993-2002 гг. В качестве основной методики использовали массовое кольцевание птенцов с последующим их отловом разными способами. Кроме того, 31 ТК поместили телеметрическими передатчиками. ТК начинают ПП в возрасте 30 дн и заканчивают к 50 дн. ПП, на расстояние до 30 км, происходят ночью и имеют характер ненаправленных перелетов, начинающихся во 2-й половине ночи. Дневные перемещения в этот период &lt;=500 м. У 63% особей в процессе ПП отмечено возвращение в р-н гнездования &gt;=1 раз. В возрасте 52-55 дн начинается миграция ТК; к этому периоду заканчивается линька, начинается накопление жировых запасов, а время стартов постепенно смещается на начало ночи. Впервые экспериментально доказана эндогенная природа ПП. Это стало возможным благодаря их ночной приуроченности у ТК, что позволило отличать в условиях неволи беспокойство при ПП от обычной дневной активности. Россия, Зоологический ин-т РАН, Университетская наб. 1, Санкт-Петербург, 199034. </w:t>
      </w:r>
    </w:p>
    <w:p>
      <w:pPr>
        <w:pStyle w:val="Normal"/>
        <w:ind w:firstLine="539"/>
        <w:rPr>
          <w:lang w:val="en-US"/>
        </w:rPr>
      </w:pPr>
      <w:r>
        <w:rPr>
          <w:lang w:val="en-US"/>
        </w:rPr>
        <w:t xml:space="preserve">Мухин А.Л., Чернецов Н.С., Кишкинев Д.А. 2005. Песня тростниковой камышевки, Acrocephalus scirpaceus (Aves, Sylviidae), как акустический маркер водно-болотного биотопа во время миграции // Зоол. ж. № 8, 2005, т.84. - С. 995-1002. Ключевые слова: камышевки; Acrocephalus scirpaceus (Aves); песня; акустический маркер биотопа; миграции. Исследована р-ция славковых, в первую очередь тростниковых камышовок, на проигрывание во время ночного полета видовых песен нек-рых воробьиных. Прекращающих полет птиц отлавливали паутинными сетями. Проанализированы данные по распределению птиц, отловленных ночью и в предутренние часы при предъявлении разных акустических стимулов. Песня тростниковой камышевки привлекала наибольшее кол-во мигрантов - как самих тростниковых камышевок, так и др. птиц водно-болотного комплекса. Обсуждены причины р-ции птиц, летящих ночью, на акустические сигналы и роль видовых песен при выборе биотопа для миграционной остановки. Россия, Биол. станция "Рыбачий" ЗИН РАН, Калининградская обл. </w:t>
      </w:r>
    </w:p>
    <w:p>
      <w:pPr>
        <w:pStyle w:val="Normal"/>
        <w:rPr/>
      </w:pPr>
      <w:r>
        <w:rPr/>
        <w:t>Мухин А.Л.. Чернецов Н.С.. Кишкинев Д. А. 2005. Песня тростниковой камышевки, Acrocephalus scirpaceus (Aves, Sylviidae), как акустический маркер водно-болотного биотопа во время миграции// Зоол. журн. 84 (8). - С. 995-1002.</w:t>
      </w:r>
    </w:p>
    <w:p>
      <w:pPr>
        <w:pStyle w:val="Normal"/>
        <w:rPr>
          <w:rFonts w:eastAsia="MS Mincho;Arial Unicode MS"/>
          <w:lang w:val="en-US"/>
        </w:rPr>
      </w:pPr>
      <w:r>
        <w:rPr>
          <w:rFonts w:eastAsia="MS Mincho;Arial Unicode MS"/>
          <w:lang w:val="en-US"/>
        </w:rPr>
        <w:t xml:space="preserve">Мухина Е.А. 1999. Гнездовая фауна птиц экоцентра "Джейран" и его окрестностей. // Террит. аспекты охраны птиц в Сред. Азии и Казахстане, 1999. - С. 45-48. Ключевые слова: охраняемые территории; экоцентр "Джейран"; Бухарская обл. (Узбекистан); орнитокомплексы; гнездящиеся птицы; список видов. Экоцентр образован в 1977 г. как питомник по выращиванию джейранов; расположен в 40 км к Ю. от г. Бухары; огороженная территория площадью 5125 га. Занимает участок древнего русла Амударьи; типичный участок ю.-з. Кызылкумов. Наиболее характерные орнитокомплексы - эремофильный (пустынный), лимнадофильный (водно-тугайный) и синантропный. В 1982-1993 гг. собраны материалы по 253 видам птиц, из к-рых 66 - гнездятся. В пустынной зоне Бухарской обл. за пределами питомника отмечено 111 гнездящихся видов. Приведены списки видов. В Красные книги внесены 4 вида: мраморный чирок и белоглазый нырок (МСОП, 1996), джек (СССР, 1984; Узбекистан, 1983), зеравшанский фазан (Узбекистан, 1983). Рассматриваются изменения в авифауне и закономерности в формировании фауны. Наиболее стабильная эремофильная фауна птиц; водно-болотный комплекс изменялся в течение всего 12-летнего периода исследований из-за нестабильности водного режима мелких водоемов; формирование синантропного комплекса продолжается по мере освоения пустынных территорий вдоль Аму-Бухарского канала. Необходимо развитие системы охраняемых территорий в пустынных р-нах (рекомендации представлены в Всем. фонд охраны природы). </w:t>
      </w:r>
    </w:p>
    <w:p>
      <w:pPr>
        <w:pStyle w:val="Normal"/>
        <w:rPr/>
      </w:pPr>
      <w:r>
        <w:rPr>
          <w:rFonts w:eastAsia="MS Mincho;Arial Unicode MS"/>
          <w:lang w:val="en-US"/>
        </w:rPr>
        <w:t>Мухина Е.А. 1999. К экологии мраморного чирка (</w:t>
      </w:r>
      <w:r>
        <w:rPr>
          <w:rFonts w:eastAsia="MS Mincho;Arial Unicode MS"/>
          <w:i/>
          <w:lang w:val="en-US"/>
        </w:rPr>
        <w:t>Мarmaronetta angustirostris</w:t>
      </w:r>
      <w:r>
        <w:rPr>
          <w:rFonts w:eastAsia="MS Mincho;Arial Unicode MS"/>
          <w:lang w:val="en-US"/>
        </w:rPr>
        <w:t xml:space="preserve">) в Юго-Западном Узбекистане. // Террит. аспекты охраны птиц в Сред. Азии и Казахстане, 1999. - С. 99-103. Ключевые слова: редкие и исчезающие виды; мраморный чирок; Мarmaronetta angustirostris (Aves); экологические особенности; местообитания; репродуктивный потенциал; Красные книги; МСОП; Узбекистан. Мраморный чирок (МЧ) находится под угрозой исчезновения, занесен в Красную книгу МСОП как глобально угрожаемый вид. Приведены материалы по фенологии гнездового цикла, численности, биотопической приуроченности взрослых птиц и выводков, поведению в гнездовой период. Наблюдения в р-не экоцентра "Джейран" показывают, что МЧ адаптирован к жизни в условиях жаркого климата на мелководье рек, морей и озер, при благоприятных условиях может достаточно быстро восстановиться в численности, чему способствует приуроченность к мелководьям и достаточно высокий репродуктивный потенциал. Однако, прежние местообитания МЧ разрушены в рез-те трансформации водных экосистем в течение последних 10-летий. Новые местообитания появились недавно после случайных сбросов воды. Колебания уровня воды в мелководных водоемах и частое их полное пересыхание делают уязвимыми гнездовые биотопы. Соотношение числа учтенных взрослых птиц и выводков позволяет говорить о репродуктивном успехе МЧ, к-рый обеспечивается хорошими кормовыми и защитными условиями, низким процентом хищничества и отсутствием факторов беспокойства. МЧ формально является охраняемым видом (как вид, включенный в Красную книгу Узбекистана), но многие охотники добывают его по ошибке, не отличая от др. речных уток. Необходимо выделение специальных охраняемых территорий (сезонных заказников), действующих в осенне-весенний период, и проведение образовательных программ для охотников. Библ. 6. </w:t>
      </w:r>
    </w:p>
    <w:p>
      <w:pPr>
        <w:pStyle w:val="Normal"/>
        <w:rPr>
          <w:rFonts w:eastAsia="MS Mincho;Arial Unicode MS"/>
        </w:rPr>
      </w:pPr>
      <w:r>
        <w:rPr>
          <w:rFonts w:eastAsia="MS Mincho;Arial Unicode MS"/>
        </w:rPr>
        <w:t xml:space="preserve">Мухина Е.А., Перерва В.И. 1983. Хищные птицы на территории Бухарского джейраньего питомника. Охрана живой природы. М. ВНИИприрода. 1983. - С. 149-151. скопа, тетеревятник, канюк, зимняк, беркут, большой подорлик-распр, мигр. ястребиный орёл-распр. чёрный гриф, степной лунь-распр, мигр. болотный лунь-распр, биотоп. орлан-белохвост, сапсан, пустельга-распр, мигр. </w:t>
      </w:r>
    </w:p>
    <w:p>
      <w:pPr>
        <w:pStyle w:val="TextBodyIndent"/>
        <w:rPr/>
      </w:pPr>
      <w:r>
        <w:rPr/>
        <w:t xml:space="preserve">Мухина Н.В., Смирнова А.В. 2001. Кормление и содержание голубей мясных пород // Практик N 7, 2001. - С. 26-28. Ключевые слова: мясная продуктивность; содержание животных; голуби. Существуют специализированные племенные хозяйства для разведения чистопородной птицы. В нашей стране мясное голубеводство развито слабо. Для этой цели у нас разводят следующие породы голубей: кинги, штрассеры и римские. Существует еще метод содержания "вольной" фуражировки, когда голуби на свободе и сами добывают себе корм на лугах и полях. При таком способе содержания выгодно выращивать на мясо беспородных голубей. Однако они мелких размеров - 280-300 г. Гибриды же беспородных голубей с мясными достигают массы 500-600 г. </w:t>
      </w:r>
    </w:p>
    <w:p>
      <w:pPr>
        <w:pStyle w:val="Normal"/>
        <w:rPr>
          <w:lang w:val="en-US"/>
        </w:rPr>
      </w:pPr>
      <w:r>
        <w:rPr>
          <w:lang w:val="en-US"/>
        </w:rPr>
        <w:t xml:space="preserve">Мухтаров Х.М. 1994. Поведение зяблика в период насиживания // Птицы Кавказа (материалы конференции). – Ставрополь, 1994. – С. 40 - 41. </w:t>
      </w:r>
    </w:p>
    <w:p>
      <w:pPr>
        <w:pStyle w:val="Normal"/>
        <w:rPr/>
      </w:pPr>
      <w:r>
        <w:rPr/>
        <w:t xml:space="preserve">Мхчан Э.И. 1973. Изменение белковых фракций куриных яиц в связи с различной интенсивностью эмбрионального развития // Автореф. дисс.  … канд. с/х. наук. М., 1973. </w:t>
      </w:r>
      <w:r>
        <w:rPr>
          <w:rFonts w:eastAsia="Symbol" w:cs="Symbol" w:ascii="Symbol" w:hAnsi="Symbol"/>
        </w:rPr>
        <w:t></w:t>
      </w:r>
      <w:r>
        <w:rPr/>
        <w:t xml:space="preserve"> 19 С. </w:t>
      </w:r>
    </w:p>
    <w:p>
      <w:pPr>
        <w:pStyle w:val="Normal"/>
        <w:rPr/>
      </w:pPr>
      <w:r>
        <w:rPr>
          <w:lang w:val="en-US"/>
        </w:rPr>
        <w:t>Мысливец М.Н., Токмакова Л.В., Кочеткова А.А., Демидова Е.Ю. 2002. Наблюдения за поведением синичьих стай с индивидуально помеченными птицами в сезон предзимья // Вестник ВООП, 2002, вып. 8. С. 58-60.</w:t>
      </w:r>
    </w:p>
    <w:p>
      <w:pPr>
        <w:pStyle w:val="Normal"/>
        <w:rPr>
          <w:lang w:val="en-US"/>
        </w:rPr>
      </w:pPr>
      <w:r>
        <w:rPr>
          <w:lang w:val="en-US"/>
        </w:rPr>
        <w:t>Мюлинг М.А. 1984. Некоторые данные по гнездованию и питанию болотного луня в Троицком заповеднике и его окрестностях // Отражение достижений орнитологической науки в учебном процессе средних школ и вузов в народном хозяйстве. – Пермь, 1984. – С. 122 – 123.</w:t>
      </w:r>
    </w:p>
    <w:p>
      <w:pPr>
        <w:pStyle w:val="Normal"/>
        <w:rPr/>
      </w:pPr>
      <w:r>
        <w:rPr/>
        <w:t xml:space="preserve">Мяги Э. 1975. [Mage E.] Matsalu Riikliku Looduskaitseala Vainamere ja kesklahe haudelinnustikust 1974. (О гнездовой орнитофауне Вяйнамери и средней части залива Матсалуского заповедника в 1974 г.) // Loodusvaatlusi 1974, v. 1, Tallinn, 1975, - РР. 9-12. </w:t>
      </w:r>
    </w:p>
    <w:p>
      <w:pPr>
        <w:pStyle w:val="Normal"/>
        <w:rPr/>
      </w:pPr>
      <w:r>
        <w:rPr/>
        <w:t>Мягкова Ю.Я. 2001. Сладкий лиман - вчера и сегодня // Новости в мире птиц: Информ. бюлл. СОПРа. - М. - № 1 (январь-март). - С. 11-12.</w:t>
      </w:r>
    </w:p>
    <w:p>
      <w:pPr>
        <w:pStyle w:val="Normal"/>
        <w:rPr/>
      </w:pPr>
      <w:r>
        <w:rPr/>
        <w:t xml:space="preserve">Мянд Р. 1980. О влиянии естественной элиминации на размеры и форму яиц сизой чайки // Изв. АН ЭстССР. Биология, 1980. Т. 29, № 1. </w:t>
      </w:r>
      <w:r>
        <w:rPr>
          <w:rFonts w:eastAsia="Symbol" w:cs="Symbol" w:ascii="Symbol" w:hAnsi="Symbol"/>
        </w:rPr>
        <w:t></w:t>
      </w:r>
      <w:r>
        <w:rPr/>
        <w:t xml:space="preserve"> С. 11-19.</w:t>
      </w:r>
    </w:p>
    <w:p>
      <w:pPr>
        <w:pStyle w:val="Normal"/>
        <w:rPr/>
      </w:pPr>
      <w:r>
        <w:rPr/>
        <w:t>Мянд Р. 1980. Связь гнездового консерватизма с экологическими и морфологическими показателями у крачек // Изв. АН ЭССР. Сер. Биология. 1980. Т.29, № 4.</w:t>
      </w:r>
    </w:p>
    <w:p>
      <w:pPr>
        <w:pStyle w:val="Normal"/>
        <w:rPr/>
      </w:pPr>
      <w:r>
        <w:rPr/>
        <w:t>Мянд Р. 1981. Влияние естественной элиминации на размеры и форму яиц сизой чайки // Экология и охрана птиц: Тез. докл. VIII Всесоюз. орнитол. конф. Кишинев, 1981.</w:t>
      </w:r>
    </w:p>
    <w:p>
      <w:pPr>
        <w:pStyle w:val="Normal"/>
        <w:rPr/>
      </w:pPr>
      <w:r>
        <w:rPr/>
        <w:t>Мянд Р. 1981. Влияние естественной элиминации на размеры и форму яиц сизой чайки // Экология и охрана птиц. Тез. докл. VIII Всесоюзн. оpнитол. конф. Кишинев: Штиинца, 1981. - С. 160.</w:t>
      </w:r>
    </w:p>
    <w:p>
      <w:pPr>
        <w:pStyle w:val="Normal"/>
        <w:rPr/>
      </w:pPr>
      <w:r>
        <w:rPr/>
        <w:t>Мянд Р. 1982. Связь рисунка скорлупы яиц с их размерами и порядком откладывания у чайковых // Экологические исследования и охрана птиц Прибалтийских республик: Тез. докл. Прибалт. конф. молодых орнитологов. Каунас, 1982.</w:t>
      </w:r>
    </w:p>
    <w:p>
      <w:pPr>
        <w:pStyle w:val="Normal"/>
        <w:rPr/>
      </w:pPr>
      <w:r>
        <w:rPr/>
        <w:t xml:space="preserve">Мянд Р. 1982. Связь рисунка скорлупы яиц с их размерами и порядком откладывания у чайковых // Экологические исследования и охрана птиц Прибалтийских республик. Тез. докл. Прибалт. конф. молодых орнитологов, посв. 100-летию со дня рожд. проф. Т. Иванаускаса. Каунас, 1982. </w:t>
      </w:r>
      <w:r>
        <w:rPr>
          <w:rFonts w:eastAsia="Symbol" w:cs="Symbol" w:ascii="Symbol" w:hAnsi="Symbol"/>
        </w:rPr>
        <w:t></w:t>
      </w:r>
      <w:r>
        <w:rPr/>
        <w:t xml:space="preserve"> С. 92-94.</w:t>
      </w:r>
    </w:p>
    <w:p>
      <w:pPr>
        <w:pStyle w:val="Normal"/>
        <w:rPr/>
      </w:pPr>
      <w:r>
        <w:rPr/>
        <w:t>Мянд Р. 1983. О влиянии естественного отбора на фенотип яиц птиц // Вопросы современного дарвинизма. Тарту, 1983.</w:t>
      </w:r>
    </w:p>
    <w:p>
      <w:pPr>
        <w:pStyle w:val="Normal"/>
        <w:rPr/>
      </w:pPr>
      <w:r>
        <w:rPr>
          <w:caps/>
        </w:rPr>
        <w:t>м</w:t>
      </w:r>
      <w:r>
        <w:rPr/>
        <w:t xml:space="preserve">янд Р. 1983. О влиянии естественного отбора на фенотип яиц птиц // Вопросы современного дарвинизма. Тарту, 1983. </w:t>
      </w:r>
      <w:r>
        <w:rPr>
          <w:rFonts w:eastAsia="Symbol" w:cs="Symbol" w:ascii="Symbol" w:hAnsi="Symbol"/>
        </w:rPr>
        <w:t></w:t>
      </w:r>
      <w:r>
        <w:rPr/>
        <w:t xml:space="preserve"> С. 79-89.</w:t>
      </w:r>
    </w:p>
    <w:p>
      <w:pPr>
        <w:pStyle w:val="Normal"/>
        <w:rPr/>
      </w:pPr>
      <w:r>
        <w:rPr/>
        <w:t>Мянд Р. 1983. Связь роста и выживаемости птенцов с размерами яиц у некоторых чайковых // Тез. докл. XI Прибалт. орнитол. конф. Таллинн, 1983.</w:t>
      </w:r>
    </w:p>
    <w:p>
      <w:pPr>
        <w:pStyle w:val="Normal"/>
        <w:rPr/>
      </w:pPr>
      <w:r>
        <w:rPr/>
        <w:t xml:space="preserve">Мянд Р. 1983. Связь роста и выживаемости птенцов с размерами яиц у некоторых чайковых // Тез. докл. ХI Прибалт. орнитол. конф. Таллин, 1983. </w:t>
      </w:r>
      <w:r>
        <w:rPr>
          <w:rFonts w:eastAsia="Symbol" w:cs="Symbol" w:ascii="Symbol" w:hAnsi="Symbol"/>
        </w:rPr>
        <w:t></w:t>
      </w:r>
      <w:r>
        <w:rPr/>
        <w:t xml:space="preserve"> С. 149-151.</w:t>
      </w:r>
    </w:p>
    <w:p>
      <w:pPr>
        <w:pStyle w:val="Normal"/>
        <w:rPr/>
      </w:pPr>
      <w:r>
        <w:rPr/>
        <w:t xml:space="preserve">Мянд Р. 1984. 1984. Неизбирательность элиминации яиц обыкновенной чайки и возобновление кладок // Изв.  АН ЭстССР.  Биология, 1984. Т. 33, № 2. </w:t>
      </w:r>
      <w:r>
        <w:rPr>
          <w:rFonts w:eastAsia="Symbol" w:cs="Symbol" w:ascii="Symbol" w:hAnsi="Symbol"/>
        </w:rPr>
        <w:t></w:t>
      </w:r>
      <w:r>
        <w:rPr/>
        <w:t xml:space="preserve"> С. 117-125.</w:t>
      </w:r>
    </w:p>
    <w:p>
      <w:pPr>
        <w:pStyle w:val="Normal"/>
        <w:rPr/>
      </w:pPr>
      <w:r>
        <w:rPr/>
        <w:t xml:space="preserve">Мянд Р. 1984. Естественная элиминация нормальных и не полностью пигментированных яиц полярной крачки // Изв. АН ЭстССР. Биология, 1984. Т. 33, № 1. </w:t>
      </w:r>
      <w:r>
        <w:rPr>
          <w:rFonts w:eastAsia="Symbol" w:cs="Symbol" w:ascii="Symbol" w:hAnsi="Symbol"/>
        </w:rPr>
        <w:t></w:t>
      </w:r>
      <w:r>
        <w:rPr/>
        <w:t xml:space="preserve"> С. 7-14.</w:t>
      </w:r>
    </w:p>
    <w:p>
      <w:pPr>
        <w:pStyle w:val="Normal"/>
        <w:rPr/>
      </w:pPr>
      <w:r>
        <w:rPr/>
        <w:t>Мянд Р. 1985. Связь роста и выживаемости птенцов с размерами яиц у некоторыхх чайковых // Изв. АН ЭССР. Сер. Биология. 1985. Т. 34, № 1.</w:t>
      </w:r>
    </w:p>
    <w:p>
      <w:pPr>
        <w:pStyle w:val="Normal"/>
        <w:rPr/>
      </w:pPr>
      <w:r>
        <w:rPr/>
        <w:t xml:space="preserve">Мянд Р. 1985. Связь роста и выживаемости птенцов с размерами яиц у некоторых чайковых // Изв.  АН ЭстССР.  Биология, 1985. Т. 34, № 1. </w:t>
      </w:r>
      <w:r>
        <w:rPr>
          <w:rFonts w:eastAsia="Symbol" w:cs="Symbol" w:ascii="Symbol" w:hAnsi="Symbol"/>
        </w:rPr>
        <w:t></w:t>
      </w:r>
      <w:r>
        <w:rPr/>
        <w:t xml:space="preserve"> С. 34-44.</w:t>
      </w:r>
    </w:p>
    <w:p>
      <w:pPr>
        <w:pStyle w:val="Normal"/>
        <w:rPr/>
      </w:pPr>
      <w:r>
        <w:rPr/>
        <w:t>Мянд Р. 1988. Внутрипопуляционная изменчивость птичьих яиц. Таллин, 1988. 194 с.</w:t>
      </w:r>
    </w:p>
    <w:p>
      <w:pPr>
        <w:pStyle w:val="Normal"/>
        <w:rPr>
          <w:lang w:val="en-US"/>
        </w:rPr>
      </w:pPr>
      <w:r>
        <w:rPr>
          <w:lang w:val="en-US"/>
        </w:rPr>
        <w:t>Мянд Р. 1988. Внутрипопуляционная изменчивость птичьих яиц. Таллин: «Валгус.- 195 с.</w:t>
      </w:r>
    </w:p>
    <w:p>
      <w:pPr>
        <w:pStyle w:val="Normal"/>
        <w:rPr/>
      </w:pPr>
      <w:r>
        <w:rPr/>
        <w:t>Мянд Р., Вильбасте Х., Лейвитс А., Раммул Ю. 1986. Изменчивость внешних признаков яиц большой синицы // Изучение птиц СССР, их охрана и рациональное использование. Тез. докл. IX Всесоюзн. оpнитол. конф. Л.: ЗИH АH СССР, 1986. Ч. 2. - С. 93-94.</w:t>
      </w:r>
    </w:p>
    <w:p>
      <w:pPr>
        <w:pStyle w:val="Normal"/>
        <w:rPr/>
      </w:pPr>
      <w:r>
        <w:rPr/>
        <w:t>Мянд Р., Нигул А., Сейн Э. 1986. К автоматизации исследования изменчивости птичьих яиц // Изучение птиц СССР, их охрана и рациональное использование. Тез. докл. IX Всесоюзн. оpнитол. конф. Л.: ЗИH АH СССР, 1986. Ч. 2. - С. 92-93.</w:t>
      </w:r>
    </w:p>
    <w:p>
      <w:pPr>
        <w:pStyle w:val="Normal"/>
        <w:rPr/>
      </w:pPr>
      <w:r>
        <w:rPr/>
        <w:t xml:space="preserve">Мянд Р.А. 1981. О толщине скорлупы «тухлых» яиц обыкновенной чайки // Х Прибалт. орнитол. конф.: Тез. докл. Рига, 1981. Т. 2. </w:t>
      </w:r>
      <w:r>
        <w:rPr>
          <w:rFonts w:eastAsia="Symbol" w:cs="Symbol" w:ascii="Symbol" w:hAnsi="Symbol"/>
        </w:rPr>
        <w:t></w:t>
      </w:r>
      <w:r>
        <w:rPr/>
        <w:t xml:space="preserve"> С. 142-144. </w:t>
      </w:r>
    </w:p>
    <w:p>
      <w:pPr>
        <w:pStyle w:val="Normal"/>
        <w:rPr>
          <w:rFonts w:eastAsia="MS Mincho;Arial Unicode MS"/>
        </w:rPr>
      </w:pPr>
      <w:r>
        <w:rPr>
          <w:rFonts w:eastAsia="MS Mincho;Arial Unicode MS"/>
        </w:rPr>
        <w:t xml:space="preserve">Мясоедова О.М. 1977. Дендрофильный комплекс птиц побережья Ленинского водохранилища. VII Всесоюзная орнитологическая конференция. ч. 2. Киев. Наукова думка. 1977. - С. 160. чёрный коршун-распр, биотоп. </w:t>
      </w:r>
    </w:p>
    <w:p>
      <w:pPr>
        <w:pStyle w:val="Normal"/>
        <w:rPr>
          <w:rFonts w:eastAsia="MS Mincho;Arial Unicode MS"/>
        </w:rPr>
      </w:pPr>
      <w:r>
        <w:rPr>
          <w:rFonts w:eastAsia="MS Mincho;Arial Unicode MS"/>
        </w:rPr>
        <w:t xml:space="preserve">Мясоедова О.М. 1982. Адаптация птиц к условиям южных водохранилищ Украины // XVIII Международный орнитологический конгресс. - М. Наука. 1982. - С. 197. чёрный коршун, канюк-биотоп. </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arlett">
    <w:charset w:val="02"/>
    <w:family w:val="auto"/>
    <w:pitch w:val="variable"/>
  </w:font>
  <w:font w:name="Webdings">
    <w:charset w:val="02"/>
    <w:family w:val="roman"/>
    <w:pitch w:val="variable"/>
  </w:font>
  <w:font w:name="Liberation Sans">
    <w:altName w:val="Arial"/>
    <w:charset w:val="01"/>
    <w:family w:val="swiss"/>
    <w:pitch w:val="variable"/>
  </w:font>
  <w:font w:name="CenturySchoolbook-Italic">
    <w:altName w:val="Times New Roman"/>
    <w:charset w:val="cc"/>
    <w:family w:val="auto"/>
    <w:pitch w:val="default"/>
  </w:font>
  <w:font w:name="CenturySchoolbook-Bold">
    <w:altName w:val="Times New Roman"/>
    <w:charset w:val="00"/>
    <w:family w:val="roman"/>
    <w:pitch w:val="default"/>
  </w:font>
  <w:font w:name="Times New Roman CYR">
    <w:charset w:val="cc"/>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1">
    <w:name w:val="WW8Num5z1"/>
    <w:qFormat/>
    <w:rPr>
      <w:rFonts w:ascii="Times New Roman" w:hAnsi="Times New Roman" w:eastAsia="Times New Roman" w:cs="Times New Roman"/>
    </w:rPr>
  </w:style>
  <w:style w:type="character" w:styleId="WW8Num7z0">
    <w:name w:val="WW8Num7z0"/>
    <w:qFormat/>
    <w:rPr>
      <w:rFonts w:ascii="Times New Roman" w:hAnsi="Times New Roman" w:cs="Times New Roman"/>
      <w:sz w:val="24"/>
    </w:rPr>
  </w:style>
  <w:style w:type="character" w:styleId="WW8Num11z0">
    <w:name w:val="WW8Num11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sz w:val="20"/>
    </w:rPr>
  </w:style>
  <w:style w:type="character" w:styleId="WW8Num22z0">
    <w:name w:val="WW8Num22z0"/>
    <w:qFormat/>
    <w:rPr>
      <w:sz w:val="20"/>
    </w:rPr>
  </w:style>
  <w:style w:type="character" w:styleId="WW8Num23z0">
    <w:name w:val="WW8Num23z0"/>
    <w:qFormat/>
    <w:rPr>
      <w:rFonts w:ascii="Times New Roman" w:hAnsi="Times New Roman" w:cs="Times New Roman"/>
      <w:b w:val="false"/>
      <w:i w:val="false"/>
      <w:sz w:val="24"/>
      <w:u w:val="none"/>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SimSun;Arial Unicode MS"/>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6z0">
    <w:name w:val="WW8Num36z0"/>
    <w:qFormat/>
    <w:rPr/>
  </w:style>
  <w:style w:type="character" w:styleId="WW8Num36z1">
    <w:name w:val="WW8Num36z1"/>
    <w:qFormat/>
    <w:rPr>
      <w:rFonts w:ascii="Symbol" w:hAnsi="Symbol" w:cs="Symbol"/>
    </w:rPr>
  </w:style>
  <w:style w:type="character" w:styleId="WW8Num38z0">
    <w:name w:val="WW8Num38z0"/>
    <w:qFormat/>
    <w:rPr/>
  </w:style>
  <w:style w:type="character" w:styleId="WW8Num39z0">
    <w:name w:val="WW8Num39z0"/>
    <w:qFormat/>
    <w:rPr/>
  </w:style>
  <w:style w:type="character" w:styleId="WW8Num43z0">
    <w:name w:val="WW8Num43z0"/>
    <w:qFormat/>
    <w:rPr/>
  </w:style>
  <w:style w:type="character" w:styleId="WW8Num46z0">
    <w:name w:val="WW8Num46z0"/>
    <w:qFormat/>
    <w:rPr>
      <w:u w:val="none"/>
    </w:rPr>
  </w:style>
  <w:style w:type="character" w:styleId="WW8Num47z0">
    <w:name w:val="WW8Num47z0"/>
    <w:qFormat/>
    <w:rPr>
      <w:b w:val="false"/>
      <w:i/>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Marlett" w:hAnsi="Marlett" w:cs="Marlett"/>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7z0">
    <w:name w:val="WW8Num57z0"/>
    <w:qFormat/>
    <w:rPr>
      <w:rFonts w:ascii="Times New Roman" w:hAnsi="Times New Roman" w:cs="Times New Roman"/>
      <w:b w:val="false"/>
      <w:i w:val="false"/>
      <w:sz w:val="22"/>
      <w:szCs w:val="22"/>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u w:val="none"/>
    </w:rPr>
  </w:style>
  <w:style w:type="character" w:styleId="WW8Num59z1">
    <w:name w:val="WW8Num59z1"/>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b w:val="false"/>
      <w:i w:val="false"/>
      <w:sz w:val="20"/>
      <w:u w:val="none"/>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2z0">
    <w:name w:val="WW8Num72z0"/>
    <w:qFormat/>
    <w:rPr>
      <w:rFonts w:ascii="Times New Roman" w:hAnsi="Times New Roman" w:cs="Times New Roman"/>
      <w:b w:val="false"/>
      <w:i w:val="false"/>
      <w:sz w:val="28"/>
      <w:u w:val="non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80z0">
    <w:name w:val="WW8Num80z0"/>
    <w:qFormat/>
    <w:rPr/>
  </w:style>
  <w:style w:type="character" w:styleId="WW8Num81z0">
    <w:name w:val="WW8Num81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b w:val="false"/>
      <w:i w:val="false"/>
      <w:sz w:val="24"/>
      <w:u w:val="none"/>
    </w:rPr>
  </w:style>
  <w:style w:type="character" w:styleId="WW8Num89z0">
    <w:name w:val="WW8Num89z0"/>
    <w:qFormat/>
    <w:rPr/>
  </w:style>
  <w:style w:type="character" w:styleId="WW8Num90z0">
    <w:name w:val="WW8Num90z0"/>
    <w:qFormat/>
    <w:rPr>
      <w:u w:val="none"/>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u w:val="none"/>
    </w:rPr>
  </w:style>
  <w:style w:type="character" w:styleId="WW8Num99z0">
    <w:name w:val="WW8Num99z0"/>
    <w:qFormat/>
    <w:rPr/>
  </w:style>
  <w:style w:type="character" w:styleId="WW8Num102z0">
    <w:name w:val="WW8Num102z0"/>
    <w:qFormat/>
    <w:rPr/>
  </w:style>
  <w:style w:type="character" w:styleId="WW8Num103z0">
    <w:name w:val="WW8Num103z0"/>
    <w:qFormat/>
    <w:rPr/>
  </w:style>
  <w:style w:type="character" w:styleId="WW8Num107z0">
    <w:name w:val="WW8Num107z0"/>
    <w:qFormat/>
    <w:rPr>
      <w:rFonts w:ascii="Times New Roman" w:hAnsi="Times New Roman" w:cs="Times New Roman"/>
      <w:b w:val="false"/>
      <w:i w:val="false"/>
      <w:sz w:val="22"/>
      <w:szCs w:val="22"/>
    </w:rPr>
  </w:style>
  <w:style w:type="character" w:styleId="WW8Num109z0">
    <w:name w:val="WW8Num109z0"/>
    <w:qFormat/>
    <w:rPr/>
  </w:style>
  <w:style w:type="character" w:styleId="WW8Num111z0">
    <w:name w:val="WW8Num111z0"/>
    <w:qFormat/>
    <w:rPr>
      <w:u w:val="single"/>
    </w:rPr>
  </w:style>
  <w:style w:type="character" w:styleId="WW8Num111z1">
    <w:name w:val="WW8Num111z1"/>
    <w:qFormat/>
    <w:rPr/>
  </w:style>
  <w:style w:type="character" w:styleId="WW8Num112z0">
    <w:name w:val="WW8Num112z0"/>
    <w:qFormat/>
    <w:rPr>
      <w:color w:val="000000"/>
    </w:rPr>
  </w:style>
  <w:style w:type="character" w:styleId="WW8Num115z0">
    <w:name w:val="WW8Num115z0"/>
    <w:qFormat/>
    <w:rPr>
      <w:rFonts w:ascii="Symbol" w:hAnsi="Symbol" w:cs="Symbol"/>
    </w:rPr>
  </w:style>
  <w:style w:type="character" w:styleId="WW8Num116z0">
    <w:name w:val="WW8Num116z0"/>
    <w:qFormat/>
    <w:rPr>
      <w:rFonts w:ascii="Times New Roman" w:hAnsi="Times New Roman" w:cs="Times New Roman"/>
      <w:b w:val="false"/>
      <w:i w:val="false"/>
      <w:sz w:val="20"/>
      <w:u w:val="none"/>
    </w:rPr>
  </w:style>
  <w:style w:type="character" w:styleId="WW8Num120z0">
    <w:name w:val="WW8Num120z0"/>
    <w:qFormat/>
    <w:rPr>
      <w:rFonts w:ascii="Times New Roman" w:hAnsi="Times New Roman" w:cs="Times New Roman"/>
    </w:rPr>
  </w:style>
  <w:style w:type="character" w:styleId="WW8Num121z0">
    <w:name w:val="WW8Num121z0"/>
    <w:qFormat/>
    <w:rPr/>
  </w:style>
  <w:style w:type="character" w:styleId="WW8Num122z0">
    <w:name w:val="WW8Num122z0"/>
    <w:qFormat/>
    <w:rPr/>
  </w:style>
  <w:style w:type="character" w:styleId="WW8Num124z0">
    <w:name w:val="WW8Num124z0"/>
    <w:qFormat/>
    <w:rPr>
      <w:u w:val="none"/>
    </w:rPr>
  </w:style>
  <w:style w:type="character" w:styleId="WW8Num125z0">
    <w:name w:val="WW8Num125z0"/>
    <w:qFormat/>
    <w:rPr>
      <w:color w:val="000000"/>
    </w:rPr>
  </w:style>
  <w:style w:type="character" w:styleId="WW8Num129z0">
    <w:name w:val="WW8Num129z0"/>
    <w:qFormat/>
    <w:rPr>
      <w:rFonts w:ascii="Times New Roman" w:hAnsi="Times New Roman" w:cs="Times New Roman"/>
      <w:b w:val="false"/>
      <w:i w:val="false"/>
      <w:sz w:val="22"/>
      <w:szCs w:val="22"/>
    </w:rPr>
  </w:style>
  <w:style w:type="character" w:styleId="WW8Num130z0">
    <w:name w:val="WW8Num130z0"/>
    <w:qFormat/>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i/>
      <w:color w:val="000000"/>
    </w:rPr>
  </w:style>
  <w:style w:type="character" w:styleId="WW8Num137z0">
    <w:name w:val="WW8Num137z0"/>
    <w:qFormat/>
    <w:rPr>
      <w:b w:val="false"/>
      <w:i w:val="false"/>
      <w:sz w:val="28"/>
    </w:rPr>
  </w:style>
  <w:style w:type="character" w:styleId="WW8Num138z0">
    <w:name w:val="WW8Num138z0"/>
    <w:qFormat/>
    <w:rPr/>
  </w:style>
  <w:style w:type="character" w:styleId="WW8Num140z0">
    <w:name w:val="WW8Num140z0"/>
    <w:qFormat/>
    <w:rPr/>
  </w:style>
  <w:style w:type="character" w:styleId="WW8Num143z0">
    <w:name w:val="WW8Num143z0"/>
    <w:qFormat/>
    <w:rPr>
      <w:sz w:val="28"/>
    </w:rPr>
  </w:style>
  <w:style w:type="character" w:styleId="WW8Num144z0">
    <w:name w:val="WW8Num144z0"/>
    <w:qFormat/>
    <w:rPr/>
  </w:style>
  <w:style w:type="character" w:styleId="WW8Num145z0">
    <w:name w:val="WW8Num145z0"/>
    <w:qFormat/>
    <w:rPr/>
  </w:style>
  <w:style w:type="character" w:styleId="WW8Num148z0">
    <w:name w:val="WW8Num148z0"/>
    <w:qFormat/>
    <w:rPr>
      <w:rFonts w:ascii="Symbol" w:hAnsi="Symbol" w:cs="Symbol"/>
      <w:color w:val="000000"/>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Times New Roman" w:hAnsi="Times New Roman" w:cs="Times New Roman"/>
      <w:b w:val="false"/>
      <w:i w:val="false"/>
      <w:sz w:val="20"/>
      <w:u w:val="none"/>
    </w:rPr>
  </w:style>
  <w:style w:type="character" w:styleId="WW8Num153z0">
    <w:name w:val="WW8Num153z0"/>
    <w:qFormat/>
    <w:rPr>
      <w:rFonts w:ascii="Symbol" w:hAnsi="Symbol" w:cs="Symbol"/>
      <w:color w:val="000000"/>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style>
  <w:style w:type="character" w:styleId="WW8Num156z0">
    <w:name w:val="WW8Num156z0"/>
    <w:qFormat/>
    <w:rPr>
      <w:u w:val="single"/>
    </w:rPr>
  </w:style>
  <w:style w:type="character" w:styleId="WW8Num157z0">
    <w:name w:val="WW8Num157z0"/>
    <w:qFormat/>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62z0">
    <w:name w:val="WW8Num162z0"/>
    <w:qFormat/>
    <w:rPr/>
  </w:style>
  <w:style w:type="character" w:styleId="WW8Num164z0">
    <w:name w:val="WW8Num164z0"/>
    <w:qFormat/>
    <w:rPr>
      <w:u w:val="none"/>
    </w:rPr>
  </w:style>
  <w:style w:type="character" w:styleId="WW8Num165z0">
    <w:name w:val="WW8Num165z0"/>
    <w:qFormat/>
    <w:rPr/>
  </w:style>
  <w:style w:type="character" w:styleId="WW8Num166z0">
    <w:name w:val="WW8Num166z0"/>
    <w:qFormat/>
    <w:rPr/>
  </w:style>
  <w:style w:type="character" w:styleId="WW8Num168z0">
    <w:name w:val="WW8Num168z0"/>
    <w:qFormat/>
    <w:rPr/>
  </w:style>
  <w:style w:type="character" w:styleId="WW8Num173z0">
    <w:name w:val="WW8Num173z0"/>
    <w:qFormat/>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style>
  <w:style w:type="character" w:styleId="WW8Num177z0">
    <w:name w:val="WW8Num177z0"/>
    <w:qFormat/>
    <w:rPr/>
  </w:style>
  <w:style w:type="character" w:styleId="WW8Num178z0">
    <w:name w:val="WW8Num178z0"/>
    <w:qFormat/>
    <w:rPr/>
  </w:style>
  <w:style w:type="character" w:styleId="WW8Num180z0">
    <w:name w:val="WW8Num180z0"/>
    <w:qFormat/>
    <w:rPr>
      <w:u w:val="single"/>
    </w:rPr>
  </w:style>
  <w:style w:type="character" w:styleId="WW8Num180z1">
    <w:name w:val="WW8Num180z1"/>
    <w:qFormat/>
    <w:rPr/>
  </w:style>
  <w:style w:type="character" w:styleId="WW8Num181z0">
    <w:name w:val="WW8Num181z0"/>
    <w:qFormat/>
    <w:rPr/>
  </w:style>
  <w:style w:type="character" w:styleId="WW8Num182z0">
    <w:name w:val="WW8Num182z0"/>
    <w:qFormat/>
    <w:rPr>
      <w:rFonts w:ascii="Webdings" w:hAnsi="Webdings" w:cs="Webdings"/>
      <w:caps w:val="false"/>
      <w:smallCaps w:val="false"/>
      <w:strike w:val="false"/>
      <w:dstrike w:val="false"/>
      <w:outline w:val="false"/>
      <w:shadow w:val="false"/>
      <w:vanish w:val="false"/>
      <w:position w:val="0"/>
      <w:sz w:val="24"/>
      <w:sz w:val="24"/>
      <w:vertAlign w:val="baseline"/>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5z0">
    <w:name w:val="WW8Num185z0"/>
    <w:qFormat/>
    <w:rPr/>
  </w:style>
  <w:style w:type="character" w:styleId="WW8Num188z0">
    <w:name w:val="WW8Num188z0"/>
    <w:qFormat/>
    <w:rPr/>
  </w:style>
  <w:style w:type="character" w:styleId="WW8Num192z0">
    <w:name w:val="WW8Num192z0"/>
    <w:qFormat/>
    <w:rPr/>
  </w:style>
  <w:style w:type="character" w:styleId="WW8Num194z0">
    <w:name w:val="WW8Num194z0"/>
    <w:qFormat/>
    <w:rPr>
      <w:rFonts w:ascii="Times New Roman" w:hAnsi="Times New Roman" w:cs="Times New Roman"/>
    </w:rPr>
  </w:style>
  <w:style w:type="character" w:styleId="WW8Num195z0">
    <w:name w:val="WW8Num195z0"/>
    <w:qFormat/>
    <w:rPr>
      <w:rFonts w:ascii="Symbol" w:hAnsi="Symbol" w:cs="Symbol"/>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MS Mincho;Arial Unicode MS"/>
    </w:rPr>
  </w:style>
  <w:style w:type="character" w:styleId="WW8Num197z2">
    <w:name w:val="WW8Num197z2"/>
    <w:qFormat/>
    <w:rPr>
      <w:rFonts w:ascii="Wingdings" w:hAnsi="Wingdings" w:cs="Wingdings"/>
    </w:rPr>
  </w:style>
  <w:style w:type="character" w:styleId="WW8Num201z1">
    <w:name w:val="WW8Num201z1"/>
    <w:qFormat/>
    <w:rPr/>
  </w:style>
  <w:style w:type="character" w:styleId="WW8Num203z0">
    <w:name w:val="WW8Num203z0"/>
    <w:qFormat/>
    <w:rPr/>
  </w:style>
  <w:style w:type="character" w:styleId="WW8Num204z0">
    <w:name w:val="WW8Num204z0"/>
    <w:qFormat/>
    <w:rPr/>
  </w:style>
  <w:style w:type="character" w:styleId="WW8Num205z0">
    <w:name w:val="WW8Num205z0"/>
    <w:qFormat/>
    <w:rPr>
      <w:i/>
    </w:rPr>
  </w:style>
  <w:style w:type="character" w:styleId="WW8Num207z0">
    <w:name w:val="WW8Num207z0"/>
    <w:qFormat/>
    <w:rPr/>
  </w:style>
  <w:style w:type="character" w:styleId="WW8Num208z0">
    <w:name w:val="WW8Num208z0"/>
    <w:qFormat/>
    <w:rPr/>
  </w:style>
  <w:style w:type="character" w:styleId="WW8Num211z0">
    <w:name w:val="WW8Num211z0"/>
    <w:qFormat/>
    <w:rPr>
      <w:b/>
    </w:rPr>
  </w:style>
  <w:style w:type="character" w:styleId="WW8Num213z0">
    <w:name w:val="WW8Num213z0"/>
    <w:qFormat/>
    <w:rPr/>
  </w:style>
  <w:style w:type="character" w:styleId="WW8Num214z0">
    <w:name w:val="WW8Num214z0"/>
    <w:qFormat/>
    <w:rPr>
      <w:rFonts w:cs="Times New Roman"/>
    </w:rPr>
  </w:style>
  <w:style w:type="character" w:styleId="WW8Num216z0">
    <w:name w:val="WW8Num216z0"/>
    <w:qFormat/>
    <w:rPr>
      <w:rFonts w:ascii="Symbol" w:hAnsi="Symbol" w:cs="Symbol"/>
      <w:color w:val="000000"/>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3z0">
    <w:name w:val="WW8Num223z0"/>
    <w:qFormat/>
    <w:rPr>
      <w:u w:val="none"/>
    </w:rPr>
  </w:style>
  <w:style w:type="character" w:styleId="WW8Num224z0">
    <w:name w:val="WW8Num224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31z0">
    <w:name w:val="WW8Num231z0"/>
    <w:qFormat/>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40z0">
    <w:name w:val="WW8Num240z0"/>
    <w:qFormat/>
    <w:rPr>
      <w:rFonts w:ascii="Symbol" w:hAnsi="Symbol" w:cs="Symbol"/>
      <w:sz w:val="20"/>
    </w:rPr>
  </w:style>
  <w:style w:type="character" w:styleId="WW8Num240z1">
    <w:name w:val="WW8Num240z1"/>
    <w:qFormat/>
    <w:rPr>
      <w:rFonts w:ascii="Courier New" w:hAnsi="Courier New" w:cs="Courier New"/>
      <w:sz w:val="20"/>
    </w:rPr>
  </w:style>
  <w:style w:type="character" w:styleId="WW8Num240z2">
    <w:name w:val="WW8Num240z2"/>
    <w:qFormat/>
    <w:rPr>
      <w:rFonts w:ascii="Wingdings" w:hAnsi="Wingdings" w:cs="Wingdings"/>
      <w:sz w:val="20"/>
    </w:rPr>
  </w:style>
  <w:style w:type="character" w:styleId="WW8NumSt95z0">
    <w:name w:val="WW8NumSt95z0"/>
    <w:qFormat/>
    <w:rPr>
      <w:rFonts w:ascii="Symbol" w:hAnsi="Symbol" w:cs="Symbol"/>
    </w:rPr>
  </w:style>
  <w:style w:type="character" w:styleId="WW8NumSt138z0">
    <w:name w:val="WW8NumSt138z0"/>
    <w:qFormat/>
    <w:rPr>
      <w:rFonts w:ascii="Times New Roman" w:hAnsi="Times New Roman" w:cs="Times New Roman"/>
      <w:b w:val="false"/>
      <w:i w:val="false"/>
      <w:sz w:val="28"/>
      <w:u w:val="none"/>
    </w:rPr>
  </w:style>
  <w:style w:type="character" w:styleId="WW8NumSt170z0">
    <w:name w:val="WW8NumSt170z0"/>
    <w:qFormat/>
    <w:rPr>
      <w:rFonts w:ascii="Symbol" w:hAnsi="Symbol" w:cs="Symbol"/>
    </w:rPr>
  </w:style>
  <w:style w:type="character" w:styleId="WW8NumSt189z0">
    <w:name w:val="WW8NumSt189z0"/>
    <w:qFormat/>
    <w:rPr>
      <w:b w:val="false"/>
      <w:i w:val="false"/>
      <w:sz w:val="28"/>
    </w:rPr>
  </w:style>
  <w:style w:type="character" w:styleId="WW8NumSt250z0">
    <w:name w:val="WW8NumSt250z0"/>
    <w:qFormat/>
    <w:rPr>
      <w:rFonts w:ascii="Times New Roman" w:hAnsi="Times New Roman" w:cs="Times New Roman"/>
      <w:sz w:val="24"/>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lang w:val="en-US" w:eastAsia="en-US"/>
    </w:rPr>
  </w:style>
  <w:style w:type="paragraph" w:styleId="2">
    <w:name w:val="Основной текст с отступом 2"/>
    <w:basedOn w:val="Normal"/>
    <w:qFormat/>
    <w:pPr/>
    <w:rPr>
      <w:color w:val="00000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llybita@yandex.ru" TargetMode="External"/><Relationship Id="rId3" Type="http://schemas.openxmlformats.org/officeDocument/2006/relationships/hyperlink" Target="mailto:mariam@krc.karelia.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0:42:00Z</dcterms:created>
  <dc:creator>Numerov</dc:creator>
  <dc:description/>
  <dc:language>en-US</dc:language>
  <cp:lastModifiedBy>Numerov</cp:lastModifiedBy>
  <dcterms:modified xsi:type="dcterms:W3CDTF">2010-02-11T19:41:00Z</dcterms:modified>
  <cp:revision>14</cp:revision>
  <dc:subject/>
  <dc:title>Мадж С</dc:title>
</cp:coreProperties>
</file>