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Ladygin A.V., Lobkov E.G., Ladygina O.N. 1994. The hugest Wintering of White-Shouldered Eagle at Kuril Lake (South Kamchatka) // Birds of the Far East, 11. Steller ,s Sea Eagle. White-Tailed Eagle. Fish Owl. Wild Bird Society of Japan. Tokyo, 1994, p. 43-49 (на японском яз.). </w:t>
      </w:r>
    </w:p>
    <w:p>
      <w:pPr>
        <w:pStyle w:val="Normal"/>
        <w:rPr/>
      </w:pPr>
      <w:r>
        <w:rPr/>
        <w:t>Lahti K., Markkola J. 1995. Ringing recovery of a Finnish Lesser White-fronted Goose from the Russian wintering areas // IWRB Goose Research Group Bull. - № August. - P. 27-28.</w:t>
      </w:r>
    </w:p>
    <w:p>
      <w:pPr>
        <w:pStyle w:val="Normal"/>
        <w:rPr/>
      </w:pPr>
      <w:r>
        <w:rPr/>
        <w:t xml:space="preserve">Lappo E.G. &amp; Tomkovich P.S. 1998. Breeding distribution of Dunlin Calidris alpina in Russia // International Wader Studies 10: 152-169. </w:t>
      </w:r>
    </w:p>
    <w:p>
      <w:pPr>
        <w:pStyle w:val="Normal"/>
        <w:rPr/>
      </w:pPr>
      <w:r>
        <w:rPr/>
        <w:t>Lappo E.G. &amp; Tomkovich P.S. 2006. Limits and structure of the breeding range of the Curlew Sandpiper Calidris ferruginea // In: Underhill, L.G., Tomkovich, P.S. &amp; Harrison, J.A. (Eds). The annual cycle of the Curlew Sandpiper Calidris ferruginea. / International Wader Studies 19: 9–18.</w:t>
      </w:r>
    </w:p>
    <w:p>
      <w:pPr>
        <w:pStyle w:val="Normal"/>
        <w:rPr/>
      </w:pPr>
      <w:r>
        <w:rPr/>
        <w:t>Lappo E.G., Tomkovich P.S. &amp; Syroechkovski E.E. Jr. 2006. Progress on the ‘The Atlas of the breeding waders of the Russian Arctic’ // Waterbirds around the world. Eds. G.C. Boere, C.A. Galbraith &amp; D.A. Stroud. The Stationery Office, Edinburgh, UK. pp. 595-596.</w:t>
      </w:r>
    </w:p>
    <w:p>
      <w:pPr>
        <w:pStyle w:val="Normal"/>
        <w:rPr/>
      </w:pPr>
      <w:r>
        <w:rPr/>
        <w:t xml:space="preserve">Lapshin N. V. </w:t>
      </w:r>
      <w:r>
        <w:rPr>
          <w:lang w:val="en-GB"/>
        </w:rPr>
        <w:t>2000</w:t>
      </w:r>
      <w:r>
        <w:rPr>
          <w:i/>
          <w:lang w:val="en-GB"/>
        </w:rPr>
        <w:t xml:space="preserve">. </w:t>
      </w:r>
      <w:r>
        <w:rPr>
          <w:lang w:val="en-GB"/>
        </w:rPr>
        <w:t xml:space="preserve">Biology of the Chiffchaff </w:t>
      </w:r>
      <w:r>
        <w:rPr>
          <w:i/>
          <w:lang w:val="en-GB"/>
        </w:rPr>
        <w:t>Phylloscopus collybita</w:t>
      </w:r>
      <w:r>
        <w:rPr>
          <w:lang w:val="en-GB"/>
        </w:rPr>
        <w:t xml:space="preserve"> in the taiga zone of north-western Russia // </w:t>
      </w:r>
      <w:r>
        <w:rPr>
          <w:i/>
          <w:lang w:val="en-GB"/>
        </w:rPr>
        <w:t>Avian Ecol. Behav</w:t>
      </w:r>
      <w:r>
        <w:rPr>
          <w:i/>
        </w:rPr>
        <w:t xml:space="preserve">. </w:t>
      </w:r>
      <w:r>
        <w:rPr/>
        <w:t xml:space="preserve">4, </w:t>
      </w:r>
      <w:r>
        <w:rPr>
          <w:lang w:val="en-GB"/>
        </w:rPr>
        <w:t>P</w:t>
      </w:r>
      <w:r>
        <w:rPr/>
        <w:t>. 1-30.</w:t>
      </w:r>
    </w:p>
    <w:p>
      <w:pPr>
        <w:pStyle w:val="Normal"/>
        <w:rPr/>
      </w:pPr>
      <w:r>
        <w:rPr/>
        <w:t xml:space="preserve">Lapshin N.V. 1982. Adaptive features of annual cycle of Willow Warbler </w:t>
      </w:r>
      <w:r>
        <w:rPr>
          <w:i/>
        </w:rPr>
        <w:t>{Phylloscopus trochilus)</w:t>
      </w:r>
      <w:r>
        <w:rPr/>
        <w:t xml:space="preserve"> under conditions of North-Western USSR tajga area // XVIII Congressus Internationalis Omitologicus. Abstracts of symposia and poster presentations. Moscow. P. 234.</w:t>
      </w:r>
    </w:p>
    <w:p>
      <w:pPr>
        <w:pStyle w:val="Normal"/>
        <w:rPr/>
      </w:pPr>
      <w:r>
        <w:rPr/>
        <w:t xml:space="preserve">Lapshin N.V. 1985. Adaptive features in the Willow Warbler's annual </w:t>
      </w:r>
      <w:r>
        <w:rPr>
          <w:i/>
        </w:rPr>
        <w:t>cycle (Phylloscopus trochilus)</w:t>
      </w:r>
      <w:r>
        <w:rPr/>
        <w:t xml:space="preserve"> in the conditions or North-Western USSR tajga area // Acta XVIII Congressus Internationalis Ornitologicus. Moscow. V. 2. P. 1133.</w:t>
      </w:r>
    </w:p>
    <w:p>
      <w:pPr>
        <w:pStyle w:val="Normal"/>
        <w:rPr/>
      </w:pPr>
      <w:r>
        <w:rPr>
          <w:lang w:val="en-US"/>
        </w:rPr>
        <w:t>Lapshin N.V. 2000. Biology of the Chiffchaff P</w:t>
      </w:r>
      <w:r>
        <w:rPr>
          <w:i/>
          <w:lang w:val="en-US"/>
        </w:rPr>
        <w:t>hylloscopus collybita</w:t>
      </w:r>
      <w:r>
        <w:rPr>
          <w:lang w:val="en-US"/>
        </w:rPr>
        <w:t xml:space="preserve"> in the taiga zone of north-western Russia //</w:t>
      </w:r>
      <w:r>
        <w:rPr>
          <w:i/>
          <w:lang w:val="en-US"/>
        </w:rPr>
        <w:t>Avian Ecol. Behav. 4, 2000</w:t>
      </w:r>
      <w:r>
        <w:rPr>
          <w:lang w:val="en-US"/>
        </w:rPr>
        <w:t>. P. 1-30</w:t>
      </w:r>
    </w:p>
    <w:p>
      <w:pPr>
        <w:pStyle w:val="Normal"/>
        <w:rPr>
          <w:lang w:val="en-US"/>
        </w:rPr>
      </w:pPr>
      <w:r>
        <w:rPr>
          <w:lang w:val="en-US"/>
        </w:rPr>
        <w:t>Lapshin N.V. 2000. Report in the excursion tour  to Svir river and Ladoga lake by “Ecolog” ship from August 29 to September 4, 1999 (on the study of Abiodiversity of Ladoga  lake). Intern. Confer. “Conservation of biological diversity in Fennoscandia”. Abstract. Petrozavodsk. 2000. p. 136</w:t>
      </w:r>
    </w:p>
    <w:p>
      <w:pPr>
        <w:pStyle w:val="Normal"/>
        <w:rPr/>
      </w:pPr>
      <w:r>
        <w:rPr>
          <w:lang w:val="en-US"/>
        </w:rPr>
        <w:t xml:space="preserve">Lapshin N.V. 2001. Ecology of the Greenish Warbler </w:t>
      </w:r>
      <w:r>
        <w:rPr>
          <w:i/>
          <w:lang w:val="en-US"/>
        </w:rPr>
        <w:t>Phylloscopus trochioides</w:t>
      </w:r>
      <w:r>
        <w:rPr>
          <w:lang w:val="en-US"/>
        </w:rPr>
        <w:t xml:space="preserve"> (Sund.) in Karelia. </w:t>
      </w:r>
      <w:r>
        <w:rPr>
          <w:i/>
          <w:lang w:val="en-US"/>
        </w:rPr>
        <w:t xml:space="preserve">Avian Ecol. Behav. </w:t>
      </w:r>
      <w:r>
        <w:rPr>
          <w:lang w:val="en-US"/>
        </w:rPr>
        <w:t>6,. P. 70-71</w:t>
      </w:r>
    </w:p>
    <w:p>
      <w:pPr>
        <w:pStyle w:val="Normal"/>
        <w:rPr>
          <w:lang w:val="en-US"/>
        </w:rPr>
      </w:pPr>
      <w:bookmarkStart w:id="0" w:name="Л"/>
      <w:bookmarkEnd w:id="0"/>
      <w:r>
        <w:rPr>
          <w:lang w:val="en-US"/>
        </w:rPr>
        <w:t>Lapshin N.V. 2002. Birds of the islands in Onega Bay, White Sea (Birding tours). Natural and cultural heritage of the White Sea islands. Petrozavodsk, 2002. P. 127-134</w:t>
      </w:r>
    </w:p>
    <w:p>
      <w:pPr>
        <w:pStyle w:val="Normal"/>
        <w:rPr/>
      </w:pPr>
      <w:r>
        <w:rPr/>
        <w:t xml:space="preserve">Lapshin N.V. 2005. Biology of the Wood Warbler </w:t>
      </w:r>
      <w:r>
        <w:rPr>
          <w:i/>
          <w:lang w:val="en-GB"/>
        </w:rPr>
        <w:t>Phylloscopus</w:t>
      </w:r>
      <w:r>
        <w:rPr>
          <w:i/>
        </w:rPr>
        <w:t xml:space="preserve"> </w:t>
      </w:r>
      <w:r>
        <w:rPr>
          <w:i/>
          <w:lang w:val="en-GB"/>
        </w:rPr>
        <w:t xml:space="preserve">sibilatrix </w:t>
      </w:r>
      <w:r>
        <w:rPr>
          <w:lang w:val="en-GB"/>
        </w:rPr>
        <w:t>in the taiga zone of north-western Russia. Avian</w:t>
      </w:r>
      <w:r>
        <w:rPr/>
        <w:t xml:space="preserve"> </w:t>
      </w:r>
      <w:r>
        <w:rPr>
          <w:lang w:val="en-GB"/>
        </w:rPr>
        <w:t>Ecol</w:t>
      </w:r>
      <w:r>
        <w:rPr/>
        <w:t xml:space="preserve">. </w:t>
      </w:r>
      <w:r>
        <w:rPr>
          <w:lang w:val="en-GB"/>
        </w:rPr>
        <w:t>Behav</w:t>
      </w:r>
      <w:r>
        <w:rPr/>
        <w:t>. (в печати).</w:t>
      </w:r>
    </w:p>
    <w:p>
      <w:pPr>
        <w:pStyle w:val="Normal"/>
        <w:rPr/>
      </w:pPr>
      <w:r>
        <w:rPr>
          <w:lang w:val="en-US"/>
        </w:rPr>
        <w:t>Lapshin N.V. Peculiarities of Ladoga lake islands colanisation by Passerines. Intern. konfer. “Biodiversity of the European North”. Petrozavodsk. 2001. P. 268</w:t>
      </w:r>
    </w:p>
    <w:p>
      <w:pPr>
        <w:pStyle w:val="Normal"/>
        <w:rPr/>
      </w:pPr>
      <w:r>
        <w:rPr>
          <w:lang w:val="en-US"/>
        </w:rPr>
        <w:t>Lapshin N.V., Artemyev A.V., Tyulin A.R., Ivanenko N.Y., Ennersten O. 2003. Ways of increasing geese concentration in the protected area of Olonets stopovers // Management and conservation of waterfowl populations in Northern Eurasia (with special focus on the White Sea – Baltic Flyway). Absrtracts, presented to the International symposium (April, 23-28. 2003, Olonets, Karelia, Russia). Petrozavodsk. 2003. P. 247-248</w:t>
      </w:r>
    </w:p>
    <w:p>
      <w:pPr>
        <w:pStyle w:val="Normal"/>
        <w:rPr/>
      </w:pPr>
      <w:r>
        <w:rPr/>
        <w:t xml:space="preserve">Lapshin N.V.2001. Ecology of the Greenish Warbler </w:t>
      </w:r>
      <w:r>
        <w:rPr>
          <w:i/>
        </w:rPr>
        <w:t>Phylloscopus trochiloides</w:t>
      </w:r>
      <w:r>
        <w:rPr/>
        <w:t xml:space="preserve"> (Sund.) in Karelia //</w:t>
      </w:r>
      <w:r>
        <w:rPr>
          <w:lang w:val="en-GB"/>
        </w:rPr>
        <w:t xml:space="preserve"> </w:t>
      </w:r>
      <w:r>
        <w:rPr>
          <w:i/>
          <w:lang w:val="en-GB"/>
        </w:rPr>
        <w:t>Avian Ecol. Behav</w:t>
      </w:r>
      <w:r>
        <w:rPr>
          <w:i/>
        </w:rPr>
        <w:t xml:space="preserve">. </w:t>
      </w:r>
      <w:r>
        <w:rPr/>
        <w:t xml:space="preserve">6, </w:t>
      </w:r>
      <w:r>
        <w:rPr>
          <w:lang w:val="en-GB"/>
        </w:rPr>
        <w:t>P</w:t>
      </w:r>
      <w:r>
        <w:rPr/>
        <w:t>. 70-71.</w:t>
      </w:r>
    </w:p>
    <w:p>
      <w:pPr>
        <w:pStyle w:val="Normal"/>
        <w:rPr/>
      </w:pPr>
      <w:r>
        <w:rPr>
          <w:kern w:val="2"/>
          <w:lang w:val="en-US"/>
        </w:rPr>
        <w:t>Lebedeva E.A. 1992. Mapping census method as a way to estimate population structure dynamics during migration period // 12</w:t>
      </w:r>
      <w:r>
        <w:rPr>
          <w:kern w:val="2"/>
          <w:vertAlign w:val="superscript"/>
          <w:lang w:val="en-US"/>
        </w:rPr>
        <w:t>th</w:t>
      </w:r>
      <w:r>
        <w:rPr>
          <w:kern w:val="2"/>
          <w:lang w:val="en-US"/>
        </w:rPr>
        <w:t xml:space="preserve"> Intern. Conf. of IBCC and EOAC “Bird Numbers, 1992”. – Netherlands, 1992. – P. 101.  </w:t>
      </w:r>
    </w:p>
    <w:p>
      <w:pPr>
        <w:pStyle w:val="Normal"/>
        <w:rPr/>
      </w:pPr>
      <w:r>
        <w:rPr>
          <w:color w:val="000000"/>
          <w:lang w:val="en-US"/>
        </w:rPr>
        <w:t xml:space="preserve">Lebedeva E.A. 1998. Waders in agricultural habitats of European Russia. — Hotker H., Lebedeva E., Tomkovich P.S., Gromadzka J., Davidson N.C., Evans J., Straud D.A., &amp; West R.B. (eds.) </w:t>
      </w:r>
      <w:r>
        <w:rPr>
          <w:i/>
          <w:color w:val="000000"/>
          <w:lang w:val="en-US"/>
        </w:rPr>
        <w:t>Migration and international conservation of waders. Research and conservation on north Asian, African and European flyways.</w:t>
      </w:r>
      <w:r>
        <w:rPr>
          <w:color w:val="000000"/>
          <w:lang w:val="en-US"/>
        </w:rPr>
        <w:t xml:space="preserve"> International Wader Studies 10. 1998. P. 315–324.</w:t>
      </w:r>
    </w:p>
    <w:p>
      <w:pPr>
        <w:pStyle w:val="Normal"/>
        <w:rPr>
          <w:kern w:val="2"/>
          <w:lang w:val="en-US"/>
        </w:rPr>
      </w:pPr>
      <w:r>
        <w:rPr>
          <w:kern w:val="2"/>
          <w:lang w:val="en-US"/>
        </w:rPr>
        <w:t xml:space="preserve">Lebedeva E.A., Butiev V.T. 1992. Summer movements of waders across the Samur river delta // WSG Conf. Migration and international conservation of waders. – Odessa, 1992. – P. 25. </w:t>
      </w:r>
    </w:p>
    <w:p>
      <w:pPr>
        <w:pStyle w:val="Normal"/>
        <w:rPr/>
      </w:pPr>
      <w:r>
        <w:rPr>
          <w:kern w:val="2"/>
          <w:lang w:val="en-US"/>
        </w:rPr>
        <w:t>Lebedeva E.A., Butiev V.T. 1993. Shrikes in Sousern Dagestan, Western Caspian coast // 1</w:t>
      </w:r>
      <w:r>
        <w:rPr>
          <w:kern w:val="2"/>
          <w:vertAlign w:val="superscript"/>
          <w:lang w:val="en-US"/>
        </w:rPr>
        <w:t>st</w:t>
      </w:r>
      <w:r>
        <w:rPr>
          <w:kern w:val="2"/>
          <w:lang w:val="en-US"/>
        </w:rPr>
        <w:t xml:space="preserve"> Shrike Symposium. USA. – Florida, 1993.  – P. 41.</w:t>
      </w:r>
    </w:p>
    <w:p>
      <w:pPr>
        <w:pStyle w:val="Normal"/>
        <w:rPr/>
      </w:pPr>
      <w:r>
        <w:rPr>
          <w:lang w:val="en-US"/>
        </w:rPr>
        <w:t>Lebedeva N. 1994. Взаимоотношения молодых и взрослых в асинхронных выводках воробьиных-дуплогнездников. Young-adult interaction in asynchronous broods of hole nesting passerines : Select. Contrib. 21st Int. Ornithol. Congr., Vienna, 20-25 Aug., 1994 / // J. Ornithol. - 1994. - 135, № 3. - С. 112. Исследование различий поведения и развития птенцов в естественно и экспериментально асинхронных выводках большой синицы, лазоревки и полевого воробья. Особое внимание уделено механизмами регуляции поведения кормящих взрослых и способность родителей распознавать состояние птенцов. В 1980-1987 гг. проводили эксперименты, в к-рых (1) перемещали птенцов в др. гнездо, меняя их относительный возраст, статус или выводок, (2) закрашивали клювные валики птенцов. Более молодые птенцы демонстрировали большую кормовую и моторную активность, вокализацию, более позднее исчезновение спонтанной пищевой реакции, чем более старшие. Обнаружены различия в качественном и количественном распределении корма между младшими и старшими птенцами в асинхронных выводках. Родители способны быстро изменять свое поведение, выбирая для кормления птенцов независимо от положения в гнезде, по их вокализации, реагируя на ситуацию в гнезде согласно индивидуальным характеристикам.</w:t>
      </w:r>
    </w:p>
    <w:p>
      <w:pPr>
        <w:pStyle w:val="Normal"/>
        <w:rPr>
          <w:lang w:val="en-US"/>
        </w:rPr>
      </w:pPr>
      <w:r>
        <w:rPr>
          <w:lang w:val="en-US"/>
        </w:rPr>
        <w:t>Lebedeva N. 1994. Взаимоотношения молодых и взрослых в асинхронных выводках воробьиных-дуплогнездников. Young-adult interaction in asynchronous broods of hole nesting passerines : Select. Contrib. 21st Int. Ornithol. Congr., Vienna, 20-25 Aug., 1994 // J. Ornithol. - 1994. - 135, N 3. - С. 112. Исследование различий поведения и развития птенцов в естественно и экспериментально асинхронных выводках большой синицы, лазоревки и полевого воробья. Особое внимание уделено механизмами регуляции поведения кормящих взрослых и способность родителей распознавать состояние птенцов. В 1980-1987 гг. проводили эксперименты, в к-рых (1) перемещали птенцов в др. гнездо, меняя их относительный возраст, статус или выводок, (2) закрашивали клювные валики птенцов. Более молодые птенцы демонстрировали большую кормовую и моторную активность, вокализацию, более позднее исчезновение спонтанной пищевой реакции, чем более старшие. Обнаружены различия в качественном и количественном распределении корма между младшими и старшими птенцами в асинхронных выводках. Родители способны быстро изменять свое поведение, выбирая для кормления птенцов независимо от положения в гнезде, по их вокализации, реагируя на ситуацию в гнезде согласно индивидуальным характеристикам.</w:t>
      </w:r>
    </w:p>
    <w:p>
      <w:pPr>
        <w:pStyle w:val="Normal"/>
        <w:rPr/>
      </w:pPr>
      <w:r>
        <w:rPr>
          <w:lang w:val="en-US"/>
        </w:rPr>
        <w:t>Lebedeva N. 1994. Взаимоотношения молодых и взрослых в асинхронных выводках воробьиных-дуплогнездников. Young-adult interaction in asynchronous broods of hole nesting passerines : Select. Contrib. 21</w:t>
      </w:r>
      <w:r>
        <w:rPr>
          <w:vertAlign w:val="superscript"/>
          <w:lang w:val="en-US"/>
        </w:rPr>
        <w:t>st</w:t>
      </w:r>
      <w:r>
        <w:rPr>
          <w:lang w:val="en-US"/>
        </w:rPr>
        <w:t xml:space="preserve"> Int. Ornithol. Congr., Vienna, 20-25 Aug., 1994 // J. Ornithol. - 1994. - 135, № 3. - С. 112. Исследование различий поведения и развития птенцов в естественно и экспериментально асинхронных выводках большой синицы, лазоревки и полевого воробья. Особое внимание уделено механизмами регуляции поведения кормящих взрослых и способность родителей распознавать состояние птенцов. В 1980-1987 гг. проводили эксперименты, в к-рых (1) перемещали птенцов в др. гнездо, меняя их относительный возраст, статус или выводок, (2) закрашивали клювные валики птенцов. Более молодые птенцы демонстрировали большую кормовую и моторную активность, вокализацию, более позднее исчезновение спонтанной пищевой реакции, чем более старшие. Обнаружены различия в качественном и количественном распределении корма между младшими и старшими птенцами в асинхронных выводках. Родители способны быстро изменять свое поведение, выбирая для кормления птенцов независимо от положения в гнезде, по их вокализации, реагируя на ситуацию в гнезде согласно индивидуальным характеристикам.</w:t>
      </w:r>
    </w:p>
    <w:p>
      <w:pPr>
        <w:pStyle w:val="Normal"/>
        <w:rPr/>
      </w:pPr>
      <w:r>
        <w:rPr>
          <w:lang w:val="en-US"/>
        </w:rPr>
        <w:t>Lebedeva N. 1994. Взаимоотношения молодых и взрослых в асинхронных выводках воробьиных-дуплогнездников. Young-adult interaction in asynchronous broods of hole nesting passerines : Select. Contrib. 21</w:t>
      </w:r>
      <w:r>
        <w:rPr>
          <w:vertAlign w:val="superscript"/>
          <w:lang w:val="en-US"/>
        </w:rPr>
        <w:t>st</w:t>
      </w:r>
      <w:r>
        <w:rPr>
          <w:lang w:val="en-US"/>
        </w:rPr>
        <w:t xml:space="preserve"> Int. Ornithol. Congr., Vienna, 20-25 Aug., 1994 / // J. Ornithol. - 1994. - 135, № 3. - С. 112. Исследование различий поведения и развития птенцов в естественно и экспериментально асинхронных выводках большой синицы, лазоревки и полевого воробья. Особое внимание уделено механизмами регуляции поведения кормящих взрослых и способность родителей распознавать состояние птенцов. В 1980-1987 гг. проводили эксперименты, в к-рых (1) перемещали птенцов в др. гнездо, меняя их относительный возраст, статус или выводок, (2) закрашивали клювные валики птенцов. Более молодые птенцы демонстрировали большую кормовую и моторную активность, вокализацию, более позднее исчезновение спонтанной пищевой реакции, чем более старшие. Обнаружены различия в качественном и количественном распределении корма между младшими и старшими птенцами в асинхронных выводках. Родители способны быстро изменять свое поведение, выбирая для кормления птенцов независимо от положения в гнезде, по их вокализации, реагируя на ситуацию в гнезде согласно индивидуальным характеристикам.</w:t>
      </w:r>
    </w:p>
    <w:p>
      <w:pPr>
        <w:pStyle w:val="Normal"/>
        <w:rPr>
          <w:lang w:val="en-US"/>
        </w:rPr>
      </w:pPr>
      <w:r>
        <w:rPr>
          <w:lang w:val="en-US"/>
        </w:rPr>
        <w:t>Lebedeva Natalia V. 1994. Взаимоотношения между молодыми и взрослыми в асинхронных выводках воробьиных-дуплогнездников. Young-adult interaction in asynchronous broods of hole nesting Passerines (Aves) / // Rocz. Muz. gornosl. Bytomiu. Przyr. - 1994. – N 14. - С. 75-103. В 1980-1987 гг. на участке леса на Ю.-З. Ростовской обл. наблюдали за поведением родителей (Р) и птенцов (П) от момента вылупления до вылета у птиц-дуплогнездников. Под наблюдением находились 129 гнезд большой синицы (Parus major), 29 гнезд лазоревки (P. caeruleus) и 60 гнезд полевого воробья (Passer montanus), всего 1533 П трех видов. Во всех гнездах выделяли 3 возрастные группы П. Регистрировали этапы физического роста и развития поведения, положение П в гнезде, питание. Были проведены серии экспериментов: 1) часть П в первые сутки после вылупления перемещали в др. гнезда с изменением или без изменения их возрастного статуса по сравнению с натальным выводком, 2) закрашивали околоклювные валики П в гнезде, 3) ограничивали возможность перемещения П, разделяя гнездо на 4 части. Обнаружено качественное и количественное различие в распределении пищи между П в асинхронных выводках. Р дают более крупную добычу, в частности, бабочек, более взрослым П, младшие П получают более нежную, часто расчлененную пищу. Р выбирает П, к-рого он будет кормить, на основании вокализации. Существует корреляция между кондицией П и его поведением; модификация голоса имеет эндогенную природу. Асинхронно вылупившиеся П всегда находились на разных стадиях развития и имели разный сенсорный опыт. Особенности развития и поведения перемещенных П зависели только от их статуса в новом выводке и не были связаны с их порядком вылупления из яиц. Закрашивание валиков вокруг клюва приводило к замедлению роста П. При ограничении подвижности П Р в равной степени кормили П под летком (старших) и удаленных от летка (младших). Результаты работы показали, что вокализация П служит показателем их состояния, позволяя Р организовать свое поведение с учетом состояния и требований всего выводка и каждого П в отдельности. Р через дифференциальное кормление и активную элиминацию особей с аномалиями развития (при слишком большом отставании младших П или при большом интервале между вылуплениями) синхронизировать развитие П в асинхронных выводках к моменту вылета. Россия, Ростовский гос. ун-т, Ростов-на-Дону. Ил. 13. Библ. 77.</w:t>
      </w:r>
    </w:p>
    <w:p>
      <w:pPr>
        <w:pStyle w:val="Normal"/>
        <w:rPr>
          <w:lang w:val="en-US"/>
        </w:rPr>
      </w:pPr>
      <w:r>
        <w:rPr>
          <w:lang w:val="en-US"/>
        </w:rPr>
        <w:t>Lebedeva Natalia. 1994. Популяции птиц в областях, загрязненных 90Sr. Bird populations in the environment contaminated with Sr-90 / // Rocz. Muz. gornosl. Bytomiu. Przyr. - 1994. - № 14. - С. 117-122. Исследовалось влияние радиоактивного загрязнения на биологию большой синицы и мухоловки-пеструшки. Работа проводилась на Восточном Урале в 1992 г., на двух участках: загрязненном 90Sr с плотностью загрязнения 1500 мкКи/км2 и "чистом". Для большой синицы достоверных различий между успехом гнездования в двух областях не отмечено, у мухоловки-пеструшки успех размножения в контроле был достоверно выше. Отмечен более высокий радиационный фон в дуплянках мухоловки-пеструшки (600 мкР/ч), чем у большой синицы (100 мкР/ч) из-за различий в гнездовом материале. У птенцов мухоловки из загрязненного района отмечалась потеря оперения в возрасте 11 дней. В целом мухоловка-пеструшка является более радиочувствительным видом, чем большая синица, и может служит индикатором радиоактивного загрязнения лесных экосистем. Россия, Dep. of Ecol. Rostov State Univ. St. Bol. Sadovaya 105, 344006 Rostov on Don. Табл. 3. Библ. 8.</w:t>
      </w:r>
    </w:p>
    <w:p>
      <w:pPr>
        <w:pStyle w:val="Normal"/>
        <w:rPr/>
      </w:pPr>
      <w:r>
        <w:rPr/>
        <w:t xml:space="preserve">Lehikoinen Aleksi, Kondratyev Alexander V., Asanti Timo, Gustafsson Esko, Lamminsalo Olli, Lapshin Nikolay V., Jorma Pessa and Pekka Rusanen. 2006. Survey of arctic bird migration and staging areas at the White Sea in the autumns of 1999 and 2004 // The Finnish Environment 25/2006, 107 pp. </w:t>
      </w:r>
    </w:p>
    <w:p>
      <w:pPr>
        <w:pStyle w:val="Normal"/>
        <w:rPr>
          <w:lang w:val="en-US"/>
        </w:rPr>
      </w:pPr>
      <w:r>
        <w:rPr>
          <w:lang w:val="en-US"/>
        </w:rPr>
        <w:t>Levin A. 2001. On the critical state of the Saker Falcon population in Kazakhstan // Proceedings of the 2 International Conference of the Middle East Falcon Research Group. 2001. P. 64-79.</w:t>
      </w:r>
    </w:p>
    <w:p>
      <w:pPr>
        <w:pStyle w:val="Normal"/>
        <w:rPr>
          <w:lang w:val="en-US"/>
        </w:rPr>
      </w:pPr>
      <w:r>
        <w:rPr>
          <w:lang w:val="en-US"/>
        </w:rPr>
        <w:t>Liebers D, Helbig A.J., de Knijff P. 2001. Genetic differentiation and phylogeography of gulls in the Larus cachinnans-fuscus group (Aves: Charadriiformes).- Molec. Ecol.- 2001.- Vol. 10.- P. 2447-2462.</w:t>
      </w:r>
    </w:p>
    <w:p>
      <w:pPr>
        <w:pStyle w:val="Normal"/>
        <w:rPr/>
      </w:pPr>
      <w:r>
        <w:rPr/>
        <w:t>Lieser M., Andreev A., Klaus S. 2002. Larchenwalder im Raum Magadan - Ostsibirien. FORSTARCHIV, B. 73, s. 11-14.</w:t>
      </w:r>
    </w:p>
    <w:p>
      <w:pPr>
        <w:pStyle w:val="Normal"/>
        <w:rPr/>
      </w:pPr>
      <w:r>
        <w:rPr>
          <w:lang w:val="en-US"/>
        </w:rPr>
        <w:t>Linda L. Leppert, Seth Laumann, Evgeny A. Bragin and Todd Katzner, 2004. Survey for Hemoparasites in Imperial Eagles (</w:t>
      </w:r>
      <w:r>
        <w:rPr>
          <w:i/>
          <w:lang w:val="en-US"/>
        </w:rPr>
        <w:t>Aquila heliaca</w:t>
      </w:r>
      <w:r>
        <w:rPr>
          <w:lang w:val="en-US"/>
        </w:rPr>
        <w:t>), Steppe Eagles (</w:t>
      </w:r>
      <w:r>
        <w:rPr>
          <w:i/>
          <w:lang w:val="en-US"/>
        </w:rPr>
        <w:t>Aquila nipalensis</w:t>
      </w:r>
      <w:r>
        <w:rPr>
          <w:lang w:val="en-US"/>
        </w:rPr>
        <w:t>), and White-tailed See Eagles (</w:t>
      </w:r>
      <w:r>
        <w:rPr>
          <w:i/>
          <w:lang w:val="en-US"/>
        </w:rPr>
        <w:t>Haliaeetus albicila</w:t>
      </w:r>
      <w:r>
        <w:rPr>
          <w:lang w:val="en-US"/>
        </w:rPr>
        <w:t>) from Kazakhstan // Jornal of Wildlife Diseases, 40 (2), pp. 316-319.</w:t>
      </w:r>
    </w:p>
    <w:p>
      <w:pPr>
        <w:pStyle w:val="Normal"/>
        <w:rPr>
          <w:lang w:val="en-US"/>
        </w:rPr>
      </w:pPr>
      <w:r>
        <w:rPr>
          <w:lang w:val="en-US"/>
        </w:rPr>
        <w:t>Litvin K.E., Kharitonov S.P. 2006. Use of ring recoveries for study of Pintail Anas acuta migratory links in the Northern Hemisphere. The XIVth Nordic Congress of Wildlife Research: "Nordic Game Biology in the 21st Century", inc</w:t>
        <w:softHyphen/>
        <w:t>luding The 1st Pan-European Duck Symposium, Fuglsocentret, Denmark 1-4 March 2006, 25.</w:t>
      </w:r>
    </w:p>
    <w:p>
      <w:pPr>
        <w:pStyle w:val="Normal"/>
        <w:rPr/>
      </w:pPr>
      <w:r>
        <w:rPr/>
        <w:t xml:space="preserve">Litvinenko N.M., Shibaev Yu.V. 2001. Birds of the wetland "Tumangan" (Biodiversity and problems of protection) // State of environment and biota of the southwestern part of Peter the Greate Bay and the Tumen River Mouth. - Vladivostok. Vol. 2. - P. 5-19. </w:t>
      </w:r>
    </w:p>
    <w:p>
      <w:pPr>
        <w:pStyle w:val="Normal"/>
        <w:rPr/>
      </w:pPr>
      <w:r>
        <w:rPr>
          <w:lang w:val="en-US"/>
        </w:rPr>
        <w:t xml:space="preserve">Liutkevicius G., Valkiunas G., Iezhova T. 2001. Эпизоотология гемопротеид воробьиных птиц на Куршской косе. Epizootiology of haemoproteids (Haermosporida, Haemoproteidae) of passerine birds on the Curonian spit // Avian ecol. and behav.. - 2001. - v. 6. - PP. 71-72. Ключевые слова: паразиты; кровь; виды; птицы; зараженность; переносчики; распространение; Россия. Зараженность воробьиных птиц простейшими кровепаразитами (КП) на Куршской косе в целом превышала 40% в сезон размножения. Наиболее высокие показатели зараженности были у птиц сем. Sylviidae, Turdidae и Fringillidae: зараженность до 90-100% выявлена у Sylvia atricapilla, Luscinia luscinia и Coccothraustes coccothraustes. В то же время КП не были обнаружены у Certhia familiaris (Certhiidae). Показатели зараженности у молодых птиц значительно колебались в зависимости от вида птиц и года наблюдений, но они никогда не превышали таковых у взрослых птиц. В месте исследований было выявлено 10 видов мокрецов, считающиеся основными переносчиками КП среди птиц, среди к-рых по численности доминировал вид Culicoides impunctatus. Пик численности этого вида совпадал с сезоном размножения птиц, а при экспериментальном заражении 5 видами КП у этих мокрецов полностью завершался цикл спорогонии. На основании этих данных делается вывод, что мокрецы указанного вида являются основными переносчиками КП среди птиц на Куршской косе. К осени показатели экстенсивности зараженности птиц КП резко сокращаются, паразиты исчезают из крови птиц и небольшое их число сохраняется до следующего сезона во внутренних органах. Литва, Inst. Ecol., Akademijos 2, LT-2600 Vilnus. E-mail: gedvalk@ekoi.lt.  </w:t>
      </w:r>
    </w:p>
    <w:p>
      <w:pPr>
        <w:pStyle w:val="Normal"/>
        <w:rPr>
          <w:lang w:val="en-US"/>
        </w:rPr>
      </w:pPr>
      <w:r>
        <w:rPr>
          <w:lang w:val="en-US"/>
        </w:rPr>
        <w:t>Lobkov E. 1985. Raptor population monitoring programme in Kamchatka // Bulletin of World Group on Birds of Prey. No 2, 1985. Paris, Berlin, pp. 23-27.</w:t>
      </w:r>
    </w:p>
    <w:p>
      <w:pPr>
        <w:pStyle w:val="Normal"/>
        <w:rPr/>
      </w:pPr>
      <w:r>
        <w:rPr>
          <w:lang w:val="en-US"/>
        </w:rPr>
        <w:t>Lobkov E. 1986. The Evolution of Avifauna and Bird Populations in the Forests of North-Eastern Asia // XIX Congressus Internationalis Ornithologicus. Abstracts, no. 457. Canada, 22-29 Juny 1986.</w:t>
      </w:r>
    </w:p>
    <w:p>
      <w:pPr>
        <w:pStyle w:val="Normal"/>
        <w:rPr/>
      </w:pPr>
      <w:r>
        <w:rPr>
          <w:lang w:val="en-US"/>
        </w:rPr>
        <w:t>Lobkov E. 1991. Steller,s Sea Eagle on Kamchatka // Anima (Magazine of Natural History, Japan). December 1991, no 231, p. 76-83 (на японском яз.).</w:t>
      </w:r>
    </w:p>
    <w:p>
      <w:pPr>
        <w:pStyle w:val="Normal"/>
        <w:rPr>
          <w:lang w:val="en-US"/>
        </w:rPr>
      </w:pPr>
      <w:r>
        <w:rPr>
          <w:lang w:val="en-US"/>
        </w:rPr>
        <w:t>Lobkov E. 1997. Die Vogelwelt Kamtschatkas. Acta ornithoecologica, B. 3, H. 4. Jena, 1997, ss. 319-415.</w:t>
      </w:r>
    </w:p>
    <w:p>
      <w:pPr>
        <w:pStyle w:val="Normal"/>
        <w:rPr/>
      </w:pPr>
      <w:r>
        <w:rPr>
          <w:lang w:val="en-US"/>
        </w:rPr>
        <w:t>Lobkov E. 2000. Cape Lopatka (Russia-13) // Raptor Watch: A global directory of raptor migration sites (J.I.Zalles and K.L.Bildstein, eds.). Cambridge, UK: Bird Life International and Kempton, PA USA: Hawk Mountain Sanctuary (Birdlife Conservation Series No 9), 2000, p. 177.</w:t>
      </w:r>
    </w:p>
    <w:p>
      <w:pPr>
        <w:pStyle w:val="Normal"/>
        <w:rPr/>
      </w:pPr>
      <w:r>
        <w:rPr>
          <w:lang w:val="en-US"/>
        </w:rPr>
        <w:t>Lobkov E.G. 1984. Rare nesting Birds of the Kamchatka Peninsula // Rare Birds of the Soviet Far East. Wild Bird Society of Japan. Tokyo, 1984 (octobre), pp. 3-8 (на японском яз.).</w:t>
      </w:r>
    </w:p>
    <w:p>
      <w:pPr>
        <w:pStyle w:val="Normal"/>
        <w:rPr>
          <w:lang w:val="en-US"/>
        </w:rPr>
      </w:pPr>
      <w:r>
        <w:rPr>
          <w:lang w:val="en-US"/>
        </w:rPr>
        <w:t>Lobkov E.G. 1989. The nesting birds of Kamchatka. Tokyo: Wild Bird Society of Japan, I – 1988, 85 pp., II – 1989, 110 pp. (на японском яз.).</w:t>
      </w:r>
    </w:p>
    <w:p>
      <w:pPr>
        <w:pStyle w:val="Normal"/>
        <w:rPr/>
      </w:pPr>
      <w:r>
        <w:rPr>
          <w:lang w:val="en-US"/>
        </w:rPr>
        <w:t>Lobkov E.G. 1991. Die population des Riesenseeadlers Haliaeetus pelagicus Pallas auf Kamtschatka und probleme ihres schutzes // Populationsokologie Greifvogel – u. Eulenarten, 2, 1991, pp. 141-151. Wiss. Beitr. Univ. Halle, 1991/ 4 (p.45).</w:t>
      </w:r>
    </w:p>
    <w:p>
      <w:pPr>
        <w:pStyle w:val="Normal"/>
        <w:rPr>
          <w:lang w:val="en-US"/>
        </w:rPr>
      </w:pPr>
      <w:r>
        <w:rPr>
          <w:lang w:val="en-US"/>
        </w:rPr>
        <w:t>Lobkov E.G. 1992. Commercial exploitation of raptors in Kamchatka // Newsletter of the World Working Group on Birds of Prey and Owls (WWGBP) no 16/17, Berlin, Paris, London, 1992, p. 9-11.</w:t>
      </w:r>
    </w:p>
    <w:p>
      <w:pPr>
        <w:pStyle w:val="Normal"/>
        <w:rPr>
          <w:lang w:val="en-US"/>
        </w:rPr>
      </w:pPr>
      <w:r>
        <w:rPr>
          <w:lang w:val="en-US"/>
        </w:rPr>
        <w:t>Lobkov E.G. 1992. The Population of Steller ,s Sea Eagle Haliaeetus pelagicus on Kamchatka // IV World Conference on Birds of Prey. Abstracts. Berlin, 10-17.5.1992, p. 24.</w:t>
      </w:r>
    </w:p>
    <w:p>
      <w:pPr>
        <w:pStyle w:val="Normal"/>
        <w:rPr>
          <w:lang w:val="en-US"/>
        </w:rPr>
      </w:pPr>
      <w:r>
        <w:rPr>
          <w:lang w:val="en-US"/>
        </w:rPr>
        <w:t>Lobkov E.G. 1993. Das Vogel – “Geschaft” auf Kamtschatka (offener Brief eines Ornithologen aus Kamtschatka) // Der Falce. Monatsschrift fur ornithologie und Vogelschutz, 1993, nr. 4, ss. 137-139.</w:t>
      </w:r>
    </w:p>
    <w:p>
      <w:pPr>
        <w:pStyle w:val="Normal"/>
        <w:rPr>
          <w:lang w:val="en-US"/>
        </w:rPr>
      </w:pPr>
      <w:r>
        <w:rPr>
          <w:lang w:val="en-US"/>
        </w:rPr>
        <w:t>Lobkov E.G. 1994. The need for unifed North America – Far East of Russia Network of Protected Areas for Nature Conservation // Bridges of the Science between North America and the Russian Far East. 45th Arctic Science Conference. Abstracts, Book 1. Vladivostok, Dalnauka, 1994, p. 251.</w:t>
      </w:r>
    </w:p>
    <w:p>
      <w:pPr>
        <w:pStyle w:val="Normal"/>
        <w:rPr>
          <w:lang w:val="en-US"/>
        </w:rPr>
      </w:pPr>
      <w:r>
        <w:rPr>
          <w:lang w:val="en-US"/>
        </w:rPr>
        <w:t>Lobkov E.G. 1995. Erratic Cranes in Kamchatka // Crane Research and Protection in Europe. Edited by Hartwig Prange. MLU Halle-Wittenberg with major support Lufthansa, 1995, pp. 335-336.</w:t>
      </w:r>
    </w:p>
    <w:p>
      <w:pPr>
        <w:pStyle w:val="Normal"/>
        <w:rPr>
          <w:lang w:val="en-US"/>
        </w:rPr>
      </w:pPr>
      <w:r>
        <w:rPr>
          <w:lang w:val="en-US"/>
        </w:rPr>
        <w:t>Lobkov E.G. 2000. Lower Kamchatka River. Kamchatka Region and the Kuril Islands // Wetlands in Russia, v. 3: Wetlands on the Ramsar Shadow List. Wetlands International Global Series No 6. M., 2000, pp. 377-378.</w:t>
      </w:r>
    </w:p>
    <w:p>
      <w:pPr>
        <w:pStyle w:val="Normal"/>
        <w:rPr>
          <w:lang w:val="en-US"/>
        </w:rPr>
      </w:pPr>
      <w:r>
        <w:rPr>
          <w:lang w:val="en-US"/>
        </w:rPr>
        <w:t>Lobkov E.G. 2000. Semyachinsky Liman. Kamchatka Region and the Kuril Islands // Wetlands in Russia, v. 3: Wetlands on the Ramsar Shadow List. Wetlands International Global Series No 6. M., 2000, pp. 369-370.</w:t>
      </w:r>
    </w:p>
    <w:p>
      <w:pPr>
        <w:pStyle w:val="Normal"/>
        <w:rPr>
          <w:lang w:val="en-US"/>
        </w:rPr>
      </w:pPr>
      <w:r>
        <w:rPr>
          <w:lang w:val="en-US"/>
        </w:rPr>
        <w:t>Lobkov E.G. Geka Bay. 2000. Forested Tundra of Northeastern Russia // Wetlands in Russia, v. 3: Wetlands on the Ramsar Shadow List. Wetlands International Global Series No 6. M., 2000, pp. 354-355.</w:t>
      </w:r>
    </w:p>
    <w:p>
      <w:pPr>
        <w:pStyle w:val="Normal"/>
        <w:rPr/>
      </w:pPr>
      <w:r>
        <w:rPr>
          <w:lang w:val="en-US"/>
        </w:rPr>
        <w:t xml:space="preserve">Lobkov E.G., Neufeldt I.A. 1994. Distribution and Biologie of the Steller, ,s Sea Eagle Haliaeetus pelagicus pelagicus (Pallas) // Birds of the Far East, 11. Steller,s Sea Eagle/ White-teiled Eagle. Fish Owl. Wild Bird Society of Japan. Tokyo, 1994, pp. 1-32 (на японском яз.). </w:t>
      </w:r>
    </w:p>
    <w:p>
      <w:pPr>
        <w:pStyle w:val="Normal"/>
        <w:rPr/>
      </w:pPr>
      <w:r>
        <w:rPr>
          <w:lang w:val="en-US"/>
        </w:rPr>
        <w:t>Lobkov E.G.1998. Main Concentration of Migrating waders on the Kamchatka Peninsula // Migration and International Conservation of waders. Research and Conservation on North Asia, African and European Flyways. International Wader Studies, 10, September 1998, pp. 233-236.</w:t>
      </w:r>
    </w:p>
    <w:p>
      <w:pPr>
        <w:pStyle w:val="Normal"/>
        <w:rPr>
          <w:lang w:val="en-US"/>
        </w:rPr>
      </w:pPr>
      <w:r>
        <w:rPr>
          <w:lang w:val="en-US"/>
        </w:rPr>
        <w:t>Lobkow E.G. 1985. Geschichte der Avifaunistik im Russischen Reich und in der Sowjetunion. 1.5.2. Kamtschatka // Handbuch der Vogel der Sowjetunion. Band 1. Erforschungsgeschichte. Gaviiformes. Podicipediformes. Procellariiformes. A Ziemsten Verlag Wittenberg Lutherstadt, 1985, ss. 146-152.</w:t>
      </w:r>
    </w:p>
    <w:p>
      <w:pPr>
        <w:pStyle w:val="Normal"/>
        <w:rPr>
          <w:lang w:val="en-US"/>
        </w:rPr>
      </w:pPr>
      <w:r>
        <w:rPr>
          <w:lang w:val="en-US"/>
        </w:rPr>
        <w:t xml:space="preserve">Loskot V.M. 2001. Наименования подвидов славки-мельничка Sylvia curruca и горной славки S. althaea в коллекции Зоологического инструмента Санкт-Петербурга. Name-bearing types of subspecies of Sylvia curruca (L.) and S. althaea Hume in the collection of the Zoological Institute, St. Petersburg (Aves: Sylviidae) // Zoosyst. ross. - № 1. - 2001. - v. 10. - PP. 219-229. Ключевые слова: славки; Sylvia curruca (Aves); Sylvia althaea (Aves); типовые экземпляры; подвидовой статус; ЗИН РАН, С.-Петербург. Обсуждается систематика подвидов славки-мельничка Sylvia curruca и горной славки S. althaea из коллекции Зоологического ин-та Санкт-Петербурга. У S. curruca описано 5 подвидов, S. althaea относили к одному из 2-х дополнительных подвидов мельничка. Приводится история описаний, и характеризуются все коллекционные экземпляры. Подтверждается подвидовой статус туркестанского мельничка. Устраняются противоречия в наименованиях подвидов. Россия, ЗИН РАН, С.-Петербург. Библ. 35. </w:t>
      </w:r>
    </w:p>
    <w:p>
      <w:pPr>
        <w:pStyle w:val="Normal"/>
        <w:rPr>
          <w:lang w:val="en-US"/>
        </w:rPr>
      </w:pPr>
      <w:r>
        <w:rPr>
          <w:lang w:val="en-US"/>
        </w:rPr>
        <w:t>Loskot V.M., Sokolov E.P. 1993. Таксономия материковых и островных пятнистых сверчков Locustella lanceolata (Sylviidae). Taxonomy of the mainland and insular Lanceolated Warblers, Locustella lanceolata (Temminck) (Aves: Sylviidae) // Zoosyst. Ross. - 1993. - 2, N1. - С. 189-200. С использованием обширного коллекционного материала (133 шкурки птиц) проведен таксономический анализ вида. По изменчивости характера и кол-ва продольных пестрин на отдельных участках оперения и с использованием др. признаков внешней морфологии показано существование 2-х подвидов - материкового сибирского Locustella l. lanceolata и дальневосточного островного L. l. hendersonii; приводится их описание, синонимика, диагноз, распространение; обсуждаются проблемы номенклатуры. Россия, ЗИН РАН, С.-Петербург. Ил. 3. Табл. 6. Библ. 23.</w:t>
      </w:r>
    </w:p>
    <w:p>
      <w:pPr>
        <w:pStyle w:val="Normal"/>
        <w:rPr/>
      </w:pPr>
      <w:r>
        <w:rPr>
          <w:lang w:val="en-US"/>
        </w:rPr>
        <w:t xml:space="preserve">Loskot V.M., Sokolov L.V., Payevsky V.A. 1999. The Subalpine Warbler, </w:t>
      </w:r>
      <w:r>
        <w:rPr>
          <w:i/>
          <w:lang w:val="en-US"/>
        </w:rPr>
        <w:t xml:space="preserve">Sylvia cantillans </w:t>
      </w:r>
      <w:r>
        <w:rPr>
          <w:lang w:val="en-US"/>
        </w:rPr>
        <w:t>(Pallas, 1764), new to the fauna of Russia, with a review of records of its northern vagrancy (Aves: Sylviidae). Zoosystematica Rossica. Vol. 8. No. 1. P. 191-199.</w:t>
      </w:r>
    </w:p>
    <w:p>
      <w:pPr>
        <w:pStyle w:val="Normal"/>
        <w:rPr/>
      </w:pPr>
      <w:r>
        <w:rPr/>
        <w:t>Lugowoj А., Lysenkow E., Spiridonow S., Lapshin А. 2005. Die Vogelwelt und ihre Erforschung in der russischen Republik Mordwinien // Ornithologische Mitteilungen, Jahrgang 57, №.4, 2005. Р. 120-124.</w:t>
      </w:r>
    </w:p>
    <w:p>
      <w:pPr>
        <w:pStyle w:val="Normal"/>
        <w:ind w:firstLine="539"/>
        <w:rPr>
          <w:lang w:val="en-US"/>
        </w:rPr>
      </w:pPr>
      <w:r>
        <w:rPr>
          <w:lang w:val="en-US"/>
        </w:rPr>
        <w:t xml:space="preserve">Лабзюк В.И. 2006. Первая находка режеухого бюльбюля Microscelis amaurotis в южном Приморье // Рус. орнитол. ж. Экспресс-вып. № 328, 2006, т.15. - С. 802. Ключевые слова: Microscelis amaurotis (Aves); первые находки; южное Приморье; птицы; фауна. В коллекции зоологического музея Дальневосточного университета есть интересная находка, обогатившая орнитофауну Приморского края еще одним видом. 31 сентября 1960 в долине реки Шмидтовки (станция Надеждинская в 46 км к северу от Владивостока) добыт рыжеухий бюльбюль Microscelis amaurotis (Temm.). Птица находилась в молодых пойменных насаждениях, где собирала с земли опавшие плоды бересклета. Это оказался молодой, но уже одевший взрослый наряд рыжеухий бюльбюль, по окраске стоящий ближе к подвиду M. a. hensoni (Stejneger, 1892). </w:t>
      </w:r>
    </w:p>
    <w:p>
      <w:pPr>
        <w:pStyle w:val="Normal"/>
        <w:rPr/>
      </w:pPr>
      <w:r>
        <w:rPr/>
        <w:t xml:space="preserve">Лабзюк В.И. 2006. Первая находка рыжеухого бюльбюля </w:t>
      </w:r>
      <w:r>
        <w:rPr>
          <w:i/>
          <w:lang w:val="en-US"/>
        </w:rPr>
        <w:t>Microscelis</w:t>
      </w:r>
      <w:r>
        <w:rPr>
          <w:i/>
        </w:rPr>
        <w:t xml:space="preserve"> </w:t>
      </w:r>
      <w:r>
        <w:rPr>
          <w:i/>
          <w:lang w:val="en-US"/>
        </w:rPr>
        <w:t>amaurotis</w:t>
      </w:r>
      <w:r>
        <w:rPr/>
        <w:t xml:space="preserve"> в южном Приморье </w:t>
      </w:r>
      <w:r>
        <w:rPr>
          <w:spacing w:val="-2"/>
        </w:rPr>
        <w:t xml:space="preserve">// </w:t>
      </w:r>
      <w:r>
        <w:rPr>
          <w:i/>
          <w:spacing w:val="-2"/>
        </w:rPr>
        <w:t>Рус. орнитол. журн</w:t>
      </w:r>
      <w:r>
        <w:rPr>
          <w:spacing w:val="-2"/>
        </w:rPr>
        <w:t xml:space="preserve">. 15. - 328. - С. </w:t>
      </w:r>
      <w:r>
        <w:rPr/>
        <w:t xml:space="preserve">802 </w:t>
      </w:r>
      <w:r>
        <w:rPr>
          <w:lang w:val="en-US"/>
        </w:rPr>
        <w:t>[</w:t>
      </w:r>
      <w:r>
        <w:rPr/>
        <w:t>1963</w:t>
      </w:r>
      <w:r>
        <w:rPr>
          <w:lang w:val="en-US"/>
        </w:rPr>
        <w:t>].</w:t>
      </w:r>
    </w:p>
    <w:p>
      <w:pPr>
        <w:pStyle w:val="Normal"/>
        <w:rPr/>
      </w:pPr>
      <w:r>
        <w:rPr/>
        <w:t>Лабзюк В.И., Глущенко Ю.Н. 2009. Рыжий волчок</w:t>
      </w:r>
      <w:r>
        <w:rPr>
          <w:i/>
        </w:rPr>
        <w:t xml:space="preserve"> </w:t>
      </w:r>
      <w:r>
        <w:rPr>
          <w:i/>
          <w:lang w:val="en-US"/>
        </w:rPr>
        <w:t>Ixobrychus cinnamomeus</w:t>
      </w:r>
      <w:r>
        <w:rPr>
          <w:lang w:val="en-US"/>
        </w:rPr>
        <w:t xml:space="preserve"> – </w:t>
      </w:r>
      <w:r>
        <w:rPr/>
        <w:t xml:space="preserve">новый вид в фауне СССР </w:t>
      </w:r>
      <w:r>
        <w:rPr>
          <w:spacing w:val="-2"/>
        </w:rPr>
        <w:t xml:space="preserve">// </w:t>
      </w:r>
      <w:r>
        <w:rPr>
          <w:i/>
          <w:spacing w:val="-2"/>
        </w:rPr>
        <w:t>Рус. орнитол. журн</w:t>
      </w:r>
      <w:r>
        <w:rPr>
          <w:spacing w:val="-2"/>
        </w:rPr>
        <w:t xml:space="preserve">. 18. - 522. - С. </w:t>
      </w:r>
      <w:r>
        <w:rPr/>
        <w:t xml:space="preserve">1911 </w:t>
      </w:r>
      <w:r>
        <w:rPr>
          <w:lang w:val="en-US"/>
        </w:rPr>
        <w:t>[</w:t>
      </w:r>
      <w:r>
        <w:rPr/>
        <w:t>1984</w:t>
      </w:r>
      <w:r>
        <w:rPr>
          <w:lang w:val="en-US"/>
        </w:rPr>
        <w:t>].</w:t>
      </w:r>
    </w:p>
    <w:p>
      <w:pPr>
        <w:pStyle w:val="Normal"/>
        <w:rPr>
          <w:rFonts w:eastAsia="MS Mincho;Arial Unicode MS"/>
        </w:rPr>
      </w:pPr>
      <w:r>
        <w:rPr>
          <w:rFonts w:eastAsia="MS Mincho;Arial Unicode MS"/>
        </w:rPr>
        <w:t xml:space="preserve">Лабзюк В.И., Назаров Ю.Н. 1972. Дополнение к фауне птиц СССР: короткопалый ястреб (Accipiter soloensis Horsb) и красноногий погоныш (Porzana fusca L) // Орнитология. - вып. 10. М. Изд. МГУ. 1972. - С. 357-359. короткопалый ястреб-распр, троф, биотоп, сист. </w:t>
      </w:r>
    </w:p>
    <w:p>
      <w:pPr>
        <w:pStyle w:val="Normal"/>
        <w:rPr>
          <w:rFonts w:eastAsia="MS Mincho;Arial Unicode MS"/>
        </w:rPr>
      </w:pPr>
      <w:r>
        <w:rPr>
          <w:rFonts w:eastAsia="MS Mincho;Arial Unicode MS"/>
        </w:rPr>
        <w:t xml:space="preserve">Лабзюк В.И., Назаров Ю.Н., Нечаев В.А. 1971. Птицы островов северо-западной части залива Петра Великого. Орнитологические исследования на юге Дальнего Востока // Труды Б-П ин-та ДВНЦ т. 6. Владивосток. 1971. - С. 52-78. хохлатый осоед, беркут-распр, мигр. ястребиный сарыч-распр, мигр, биотоп, числ, мигр. полевой лунь, пегий лунь, болотный лунь-распр. орлан-белохвост-распр, мигр. белоплечий орлан-распр, размн, мигр. чёрный коршун, канюк-распр, мигр. зимняк-распр, мигр, смертн. тетеревятник-распр, мигр. короткопалый ястреб-распр. перепелятник, малый перепелятник-распр, мигр, смертн. скопа-распр, мигр. пустельга-распр, размн, мигр. дербник-распр, мигр. амурский кобчик-распр. чеглок-распр, размн, числ. сапсан-распр, размн, мигр, числ. </w:t>
      </w:r>
    </w:p>
    <w:p>
      <w:pPr>
        <w:pStyle w:val="Normal"/>
        <w:rPr/>
      </w:pPr>
      <w:r>
        <w:rPr/>
        <w:t xml:space="preserve">Лабзюк В.И., Назаров Ю.Н., Нечаев В.А. 1971. Птицы островов северо-западной части залива Петра Великого // Орнитологические исследования на юге Дальнего Востока. - Владивосток. - С. 52-78. </w:t>
      </w:r>
    </w:p>
    <w:p>
      <w:pPr>
        <w:pStyle w:val="Normal"/>
        <w:rPr>
          <w:rFonts w:eastAsia="MS Mincho;Arial Unicode MS"/>
        </w:rPr>
      </w:pPr>
      <w:r>
        <w:rPr>
          <w:rFonts w:eastAsia="MS Mincho;Arial Unicode MS"/>
        </w:rPr>
        <w:t xml:space="preserve">Лабзюк В.И., Назаров Ю.Н., Нечаев В.А., Омелько Н.А. 1971. О гнездовании ястреба-перепелятника - Accipiter nisus (L. ) в юж- ном Приморье. Орнитологические исследования на юге Дальнего Востока. Тр. б-п ин-та ДВНЦ т. 6. Владивосток. 1971. - С. 170-171. перепелятник-распр, биотоп, размн, троф, числ. </w:t>
      </w:r>
    </w:p>
    <w:p>
      <w:pPr>
        <w:pStyle w:val="Normal"/>
        <w:rPr/>
      </w:pPr>
      <w:r>
        <w:rPr/>
        <w:t>Лабунец Н.Ф., Комаров Ю.Е. 1987. Блохи птиц в горах Северной Осетии // Особо опасные инфекции на Кавказе. - Ставрополь, 1987. - С. 332-333.</w:t>
      </w:r>
    </w:p>
    <w:p>
      <w:pPr>
        <w:pStyle w:val="Normal"/>
        <w:rPr/>
      </w:pPr>
      <w:r>
        <w:rPr/>
        <w:t>Лабунец Н.Ф., Комаров Ю.Е</w:t>
      </w:r>
      <w:r>
        <w:rPr>
          <w:i/>
        </w:rPr>
        <w:t xml:space="preserve">. </w:t>
      </w:r>
      <w:r>
        <w:rPr/>
        <w:t>1987. Блохи птиц в горах Северной Осетии // Особо опасные  инфекции на Кавказе. - Ставрополь, 1987. - С. 332-333.</w:t>
      </w:r>
    </w:p>
    <w:p>
      <w:pPr>
        <w:pStyle w:val="Normal"/>
        <w:rPr/>
      </w:pPr>
      <w:r>
        <w:rPr/>
        <w:t>Лабунец Н.Ф., Комаров Ю.Е. 1988. Блохи птиц в горах Северной Осетии // 10 Конференция Украинского общества паразитологов. - Ч.3. - Киев, 1988. - С. 23-24.</w:t>
      </w:r>
    </w:p>
    <w:p>
      <w:pPr>
        <w:pStyle w:val="Normal"/>
        <w:rPr/>
      </w:pPr>
      <w:r>
        <w:rPr/>
        <w:t>Лабунец Н.Ф., Комаров Ю.Е. 1988. Блохи птиц в горах Северной Осетии // 10 Конференция Украинского общества паразитологов. - Ч.3. - Киев, 1988. - С. 23-24.</w:t>
      </w:r>
    </w:p>
    <w:p>
      <w:pPr>
        <w:pStyle w:val="Normal"/>
        <w:rPr>
          <w:rFonts w:eastAsia="MS Mincho;Arial Unicode MS"/>
        </w:rPr>
      </w:pPr>
      <w:r>
        <w:rPr>
          <w:rFonts w:eastAsia="MS Mincho;Arial Unicode MS"/>
        </w:rPr>
        <w:t xml:space="preserve">Лабутин Ю.В. 1970. Значение наземных хищников в динамике популяций зайца-беляка в Якутии // Труды IX Международного конгресса биологов-охотоведов. М. 1970. - С. 567-568. беркут, тетеревятник-распр, числ, троф. </w:t>
      </w:r>
    </w:p>
    <w:p>
      <w:pPr>
        <w:pStyle w:val="Normal"/>
        <w:rPr>
          <w:rFonts w:eastAsia="MS Mincho;Arial Unicode MS"/>
        </w:rPr>
      </w:pPr>
      <w:r>
        <w:rPr>
          <w:rFonts w:eastAsia="MS Mincho;Arial Unicode MS"/>
        </w:rPr>
        <w:t xml:space="preserve">Лабутин Ю.В. 1981. Изменение трофических связей хищных птиц в северных широтах Сиби- ри вследствие акклиматизации ондатры // Экология и охрана птиц. - Тезисы VIII Всес. орнитологической конфе- ренции. Кишинёв. Штиинца. 1981. - С. 130. беркут, орлан-белохвост, болотный лунь, тетеревятник-распр, троф. </w:t>
      </w:r>
    </w:p>
    <w:p>
      <w:pPr>
        <w:pStyle w:val="Normal"/>
        <w:rPr>
          <w:lang w:val="en-US"/>
        </w:rPr>
      </w:pPr>
      <w:r>
        <w:rPr>
          <w:lang w:val="en-US"/>
        </w:rPr>
        <w:t>Лабутин Ю.В. 1983. Гнезда беркута как места гнездования других видов птиц // Бюлл. НТИ. Якут. фил. СО АН СССР, март: Биол. пробл. Севера. - 1983. - С. 10-11.</w:t>
      </w:r>
    </w:p>
    <w:p>
      <w:pPr>
        <w:pStyle w:val="Normal"/>
        <w:rPr>
          <w:lang w:val="en-US"/>
        </w:rPr>
      </w:pPr>
      <w:r>
        <w:rPr>
          <w:lang w:val="en-US"/>
        </w:rPr>
        <w:t xml:space="preserve">Лабутин Ю.В. 2001. Длиннохвостая синица в Национальном природном парке "Ленские Столбы" // Национальный природный парк" Ленские Столбы": Геология, почвы, растительность, животный мир, охрана и использование. - 2001, С. 223-225. Якутск. Ключевые слова: длиннохвостая синица; гнездование; встречаемость; Саха (Якутия). </w:t>
      </w:r>
    </w:p>
    <w:p>
      <w:pPr>
        <w:pStyle w:val="Normal"/>
        <w:rPr>
          <w:lang w:val="en-US"/>
        </w:rPr>
      </w:pPr>
      <w:r>
        <w:rPr>
          <w:lang w:val="en-US"/>
        </w:rPr>
        <w:t xml:space="preserve">Лабутин Ю.В. 2002. Статус пребывания черного аиста в Якутии // Наземные позвоночные Якутии: Экология, распространение, численность. - 2002. - С. 34-37. Ключевые слова: аисты; Ciconia nigra (Aves); характер пребывания; Якутия. На основе литературных и выверенных сообщений указаны места встреч черного аиста в Якутии. Приведены случаи гнездования вида в бассейне верхнего течения р. Алдан. Вероятность встреч черного аиста связана с наиболее "глухими" местами речных долин и озерных понижений, удаленных от мест активной деятельности человека. Библ. 13. </w:t>
      </w:r>
    </w:p>
    <w:p>
      <w:pPr>
        <w:pStyle w:val="Normal"/>
        <w:rPr>
          <w:lang w:val="en-US"/>
        </w:rPr>
      </w:pPr>
      <w:r>
        <w:rPr>
          <w:lang w:val="en-US"/>
        </w:rPr>
        <w:t xml:space="preserve">Лабутин Ю.В. 2002. Хищные птицы Олекмо-Чарского нагорья: состав видов и распространение // Наземные позвоночные Якутии: Экология, распространение, численность. - 2002. - С. 18-29. Ключевые слова: хищные птицы; видовой состав; распространение; характер пребывания; Олекмо-Чарское нагорье; Якутия. На основе материала, собранного в июле-сентябре 1963 г., августе 1968 г., и литературных данных определен характер пребывания 19 видов хищных птиц, их относительная численность. Фауна гнездящихся птиц (11 видов) близка к таковой сопредельных территорий. Основной фон создает относительно постоянная группа широко распространенных в Палеарктике видов. Рассмотрены условия обитания хищных птиц. Библ. 17.  </w:t>
      </w:r>
    </w:p>
    <w:p>
      <w:pPr>
        <w:pStyle w:val="Normal"/>
        <w:rPr/>
      </w:pPr>
      <w:r>
        <w:rPr/>
        <w:t xml:space="preserve">Лабутин Ю.В. 2006. Залётные фламинго </w:t>
      </w:r>
      <w:r>
        <w:rPr>
          <w:i/>
          <w:lang w:val="en-US"/>
        </w:rPr>
        <w:t>Phoenicopterus</w:t>
      </w:r>
      <w:r>
        <w:rPr>
          <w:i/>
        </w:rPr>
        <w:t xml:space="preserve"> </w:t>
      </w:r>
      <w:r>
        <w:rPr>
          <w:i/>
          <w:lang w:val="en-US"/>
        </w:rPr>
        <w:t>roseus</w:t>
      </w:r>
      <w:r>
        <w:rPr/>
        <w:t xml:space="preserve"> в Якутии // </w:t>
      </w:r>
      <w:r>
        <w:rPr>
          <w:i/>
        </w:rPr>
        <w:t>Рус. орнитол. журн</w:t>
      </w:r>
      <w:r>
        <w:rPr/>
        <w:t xml:space="preserve">. 15. - 308. - С. 106-107 </w:t>
      </w:r>
      <w:r>
        <w:rPr>
          <w:lang w:val="en-US"/>
        </w:rPr>
        <w:t>[</w:t>
      </w:r>
      <w:r>
        <w:rPr/>
        <w:t>1978</w:t>
      </w:r>
      <w:r>
        <w:rPr>
          <w:lang w:val="en-US"/>
        </w:rPr>
        <w:t>].</w:t>
      </w:r>
    </w:p>
    <w:p>
      <w:pPr>
        <w:pStyle w:val="Normal"/>
        <w:rPr>
          <w:rFonts w:eastAsia="MS Mincho;Arial Unicode MS"/>
        </w:rPr>
      </w:pPr>
      <w:r>
        <w:rPr>
          <w:rFonts w:eastAsia="MS Mincho;Arial Unicode MS"/>
        </w:rPr>
        <w:t xml:space="preserve">Лабутин Ю.В. Хищники Верхоянья и их значение в динамике численности промысловых грызунов. Автореферат канд. дисс. Якутск. 1963. 20 с. чёрный коршун-распр, расш. ар, троф, биотоп. беркут-распр, числ, троф, биотоп, конкур, соц. перепелятник-распр, числ, троф. полевой лунь, пустельга-распр, троф. кобчик, скопа, болотный лунь, канюк-распр. кречет-распр, троф. тетеревятник-распр, числ, троф, биотоп, конкур, соц. сапсан, дербник, чеглок-распр, троф. </w:t>
      </w:r>
    </w:p>
    <w:p>
      <w:pPr>
        <w:pStyle w:val="Normal"/>
        <w:rPr>
          <w:rFonts w:eastAsia="MS Mincho;Arial Unicode MS"/>
        </w:rPr>
      </w:pPr>
      <w:r>
        <w:rPr>
          <w:rFonts w:eastAsia="MS Mincho;Arial Unicode MS"/>
        </w:rPr>
        <w:t xml:space="preserve">Лабутин Ю.В., Гермогенов Н. И., Поздняков В.И. 1982. Серебристая чайка северотаежной части долины р. Лены // Миграции и экология птиц Сибири. - Новосибирск. Наука СО. 1982. - С. 112-127. сапсан-распр, троф. </w:t>
      </w:r>
    </w:p>
    <w:p>
      <w:pPr>
        <w:pStyle w:val="Normal"/>
        <w:rPr>
          <w:rFonts w:eastAsia="MS Mincho;Arial Unicode MS"/>
        </w:rPr>
      </w:pPr>
      <w:r>
        <w:rPr>
          <w:rFonts w:eastAsia="MS Mincho;Arial Unicode MS"/>
        </w:rPr>
        <w:t xml:space="preserve">Лабутин Ю.В., Гермогенов Н. И., Поздняков В.И. 1988. Птицы околоводных ландшафтов долины нижней Лены. Новосибирск. Наука СО. 1988. - 193 с. пустельга-распр, размн, мигр, числ, расш. ар, биотоп, троф, конкур, терр. скопа-распр, размн, мигр, числ, биотоп, троф. чёрный коршун-распр, размн, мигр, числ. полевой лунь-распр, размн, мигр, числ, троф. болотный лунь-распр, размн, мигр, числ, биотоп. тетеревятник-распр, размн, мигр, числ, биотоп, терр, троф, конкур, морф. перепелятник-распр, размн, мигр, числ, биотоп. зимняк-распр, размн, мигр, числ, биотоп, терр, антр. факт, троф, конкур. канюк-распр, размн, мигр, числ. беркут-распр, размн, мигр, числ, биотоп, троф, конкур. орлан-белохвост-распр, размн, мигр, числ, терр, биотоп, антр. факт, троф, конкур. кречет-распр, размн, мигр, числ. сапсан-распр, размн, мигр, числ, биотоп, троф, конкур, терр. чеглок-распр, размн, мигр, числ, биотоп. дербник-распр, размн, мигр, числ, биотоп, троф. кобчик-распр. </w:t>
      </w:r>
    </w:p>
    <w:p>
      <w:pPr>
        <w:pStyle w:val="Normal"/>
        <w:rPr/>
      </w:pPr>
      <w:r>
        <w:rPr/>
        <w:t xml:space="preserve">Лабутин Ю.В., Дегтярёв А.Г. 1994. Стерх </w:t>
      </w:r>
      <w:r>
        <w:rPr>
          <w:i/>
          <w:lang w:val="en-US"/>
        </w:rPr>
        <w:t>Grus</w:t>
      </w:r>
      <w:r>
        <w:rPr>
          <w:i/>
        </w:rPr>
        <w:t xml:space="preserve"> </w:t>
      </w:r>
      <w:r>
        <w:rPr>
          <w:i/>
          <w:lang w:val="en-US"/>
        </w:rPr>
        <w:t>leucogeranus</w:t>
      </w:r>
      <w:r>
        <w:rPr/>
        <w:t xml:space="preserve"> в западной Якутии // </w:t>
      </w:r>
      <w:r>
        <w:rPr>
          <w:i/>
        </w:rPr>
        <w:t>Рус. орнитол. журн</w:t>
      </w:r>
      <w:r>
        <w:rPr/>
        <w:t>. Т. 3. Вып. 2/3: 280-282.</w:t>
      </w:r>
    </w:p>
    <w:p>
      <w:pPr>
        <w:pStyle w:val="Normal"/>
        <w:rPr/>
      </w:pPr>
      <w:r>
        <w:rPr>
          <w:lang w:val="en-US"/>
        </w:rPr>
        <w:t xml:space="preserve">Лабутин Ю.В., Дегтярёв А.Г. 1994. Стерх </w:t>
      </w:r>
      <w:r>
        <w:rPr>
          <w:i/>
          <w:lang w:val="en-US"/>
        </w:rPr>
        <w:t>Grus leucogeranus</w:t>
      </w:r>
      <w:r>
        <w:rPr>
          <w:lang w:val="en-US"/>
        </w:rPr>
        <w:t xml:space="preserve"> в западной Якутии // </w:t>
      </w:r>
      <w:r>
        <w:rPr>
          <w:i/>
          <w:lang w:val="en-US"/>
        </w:rPr>
        <w:t>Рус. орнитол. журн</w:t>
      </w:r>
      <w:r>
        <w:rPr>
          <w:lang w:val="en-US"/>
        </w:rPr>
        <w:t>. Т. 3. Вып. 2/3: 280-282.</w:t>
      </w:r>
    </w:p>
    <w:p>
      <w:pPr>
        <w:pStyle w:val="Normal"/>
        <w:rPr/>
      </w:pPr>
      <w:r>
        <w:rPr/>
        <w:t>Лабутин Ю.В., Дегтярев А.Г., Блохин Ю.Ю. 1984. Численность и территориальное распределение водоплавающих птиц дельты Лены и прилежащих территорий // Современное состояние ресурсов водоплавающих птиц. М., 1984. - С. 178-180.</w:t>
      </w:r>
    </w:p>
    <w:p>
      <w:pPr>
        <w:pStyle w:val="Normal"/>
        <w:ind w:firstLine="539"/>
        <w:rPr>
          <w:lang w:val="en-US"/>
        </w:rPr>
      </w:pPr>
      <w:r>
        <w:rPr>
          <w:lang w:val="en-US"/>
        </w:rPr>
        <w:t xml:space="preserve">Лабутин Ю.В., Еллис Дэвид Х. 2006. Кречет (Falco rusticolus) в Якутии: распространение, гнездовые области, особенности питания // Зоол. ж. № 11, 2006, т.85. - С. 1354-1361. Ключевые слова: Falco rusticolus (Aves); кречет; гнездование; питание; распространение; Якутия; хищные птицы; соколы. Кречет гнездится в тундре, лесотундре и тайге Якутии, встречаясь в северо-восточной, отчасти, в северо-западной ее частях, и почти отсутствует или крайне редок на большой территории, разделяющей эти районы. Южная граница гнездовой области нигде не опускается ниже 64° с. ш. Предполагалось, что в районах центральной Якутии кречет может быть встречен в качестве залетного или мигрирующего вида. Многолетние материалы показали, что здесь он отмечен во все сезоны года, в том числе зимой. Это дало основание внести его в состав регулярно мигрирующих и зимующих (возможно, не всегда) птиц, хотя неоднократные залеты в населенные пункты, очевидно, указывают на трудности, возникающие у него в этот период. В трофических цепях кречета Якутии участвуют не менее 30 видов птиц и 6 - млекопитающих, при явном доминировании первых (от 65,4 до 91,3%). В составе кормовых видов повсеместно велика роль белой и тундряной куропаток, хотя в тундре низовий Колымы летом они уступают место уткам (соответственно, 19,2 и 30,7%). Участвуя в цепях питания кречета всесезонно, куропатки, очевидно, имеют особое значение в выживании вида. В целом же кречет чаще отлавливает птиц средней величины (куропатки, утки, кулики), реже - крупных (гуси, глухари) и мелких (мелкие, воробьиные). Среди млекопитающих преобладают виды открытых и полуоткрытых местообитаний. Резкие изменения кормовой базы кречета, очевидно, являются одной из серьезных причин изменений его численности и участия в репродуктивных циклах. Россия, Ин-т биол. проблем криолитозоны СО РАН, Якутск 677980. Ил. 1. Табл. 4. Библ. 24. </w:t>
      </w:r>
    </w:p>
    <w:p>
      <w:pPr>
        <w:pStyle w:val="Normal"/>
        <w:rPr>
          <w:rFonts w:eastAsia="MS Mincho;Arial Unicode MS"/>
        </w:rPr>
      </w:pPr>
      <w:r>
        <w:rPr>
          <w:rFonts w:eastAsia="MS Mincho;Arial Unicode MS"/>
        </w:rPr>
        <w:t xml:space="preserve">Лабутин Ю.В., Пшенников А. Е., Соломонов Н.Г. 1982. Хищные птицы и их роль в зоонозах Восточной Сибири. Якутск. 1982. 10 с. хохлатый осоед, скопа, сапсан, кречет, чеглок, большой подорлик-распр, троф. беркут-распр, троф, смертн. орлан-белохвост-распр, троф. тетеревятник, перепелятник, полевой лунь, пустельга, чёрный коршун-смертн. канюк-троф. </w:t>
      </w:r>
    </w:p>
    <w:p>
      <w:pPr>
        <w:pStyle w:val="Normal"/>
        <w:rPr/>
      </w:pPr>
      <w:r>
        <w:rPr/>
        <w:t xml:space="preserve">Лабутин Ю.В., Пшенников А.Е. 2006. Трофические связи каменного глухаря </w:t>
      </w:r>
      <w:r>
        <w:rPr>
          <w:i/>
          <w:lang w:val="en-US"/>
        </w:rPr>
        <w:t>Tetrao</w:t>
      </w:r>
      <w:r>
        <w:rPr>
          <w:i/>
        </w:rPr>
        <w:t xml:space="preserve"> </w:t>
      </w:r>
      <w:r>
        <w:rPr>
          <w:i/>
          <w:lang w:val="en-US"/>
        </w:rPr>
        <w:t>parvirostris</w:t>
      </w:r>
      <w:r>
        <w:rPr/>
        <w:t xml:space="preserve"> в Якутии: характер зимнего питания и влияние птиц на формирование древостоев </w:t>
      </w:r>
      <w:r>
        <w:rPr>
          <w:spacing w:val="-2"/>
        </w:rPr>
        <w:t xml:space="preserve">// </w:t>
      </w:r>
      <w:r>
        <w:rPr>
          <w:i/>
          <w:spacing w:val="-2"/>
        </w:rPr>
        <w:t>Рус. орнитол. журн</w:t>
      </w:r>
      <w:r>
        <w:rPr>
          <w:spacing w:val="-2"/>
        </w:rPr>
        <w:t xml:space="preserve">. 15. - 321. - С. </w:t>
      </w:r>
      <w:r>
        <w:rPr/>
        <w:t xml:space="preserve">564-569 </w:t>
      </w:r>
      <w:r>
        <w:rPr>
          <w:lang w:val="en-US"/>
        </w:rPr>
        <w:t>[</w:t>
      </w:r>
      <w:r>
        <w:rPr/>
        <w:t>1993</w:t>
      </w:r>
      <w:r>
        <w:rPr>
          <w:lang w:val="en-US"/>
        </w:rPr>
        <w:t>].</w:t>
      </w:r>
    </w:p>
    <w:p>
      <w:pPr>
        <w:pStyle w:val="Normal"/>
        <w:rPr>
          <w:lang w:val="en-US"/>
        </w:rPr>
      </w:pPr>
      <w:r>
        <w:rPr>
          <w:lang w:val="en-US"/>
        </w:rPr>
        <w:t xml:space="preserve">Лабутин Ю.В., Ревин Ю.В., Егоров Н.Н. 2002. Мохноногий курганник Buteo hemilasius в Якутии // Наземные позвоночные Якутии: Экология, распространение, численность. - 2002. - С. 38-42. Ключевые слова: канюки; Buteo hemilasius (Aves); расширение ареала; биология; Якутия. На основе 4-х жилых гнезд существенно расширен гнездовой ареал мохноногого курганника в Юж. Якутии. На С. его граница заходила в левобережную часть р. Лена в р-не 119° в.д. В гнезде 2&lt; птенца. Птенцы покидают гнезда в последней декаде июля-начале августа. При гибели самки высиживает яйца самец. Питание смешанное (млекопитающие, птицы, рыбы) при явном доминировании мелких млекопитающих. Библ. 7.  </w:t>
      </w:r>
    </w:p>
    <w:p>
      <w:pPr>
        <w:pStyle w:val="Normal"/>
        <w:rPr>
          <w:lang w:val="en-US"/>
        </w:rPr>
      </w:pPr>
      <w:r>
        <w:rPr>
          <w:lang w:val="en-US"/>
        </w:rPr>
        <w:t>Лаврик В.С., Шершер Э.А. 1970. Летчик, внимание птицы! М.: Военное изд-во Минобороны СССР 103</w:t>
      </w:r>
      <w:r>
        <w:rPr/>
        <w:t xml:space="preserve"> с.</w:t>
      </w:r>
    </w:p>
    <w:p>
      <w:pPr>
        <w:pStyle w:val="Normal"/>
        <w:rPr/>
      </w:pPr>
      <w:r>
        <w:rPr/>
        <w:t xml:space="preserve">Лавров А.В., Забелин В.И. 2007. Таралык-Черновое местонахождение фауны позвоночных миоцена-плиоцена в Туве. Биоразнообразие и сохранение генофонда флоры, фауны и народонаселения Центрально-Азиатского региона. Материалы </w:t>
      </w:r>
      <w:r>
        <w:rPr>
          <w:lang w:val="en-US"/>
        </w:rPr>
        <w:t>II</w:t>
      </w:r>
      <w:r>
        <w:rPr/>
        <w:t xml:space="preserve"> Международной научно-практической конференции (Кызыл, 26-29 сентября 2007). Кызыл: ТывГУ РИО. 2007. - С. 90-94.</w:t>
      </w:r>
    </w:p>
    <w:p>
      <w:pPr>
        <w:pStyle w:val="Normal"/>
        <w:rPr>
          <w:lang w:val="en-US"/>
        </w:rPr>
      </w:pPr>
      <w:r>
        <w:rPr>
          <w:lang w:val="en-US"/>
        </w:rPr>
        <w:t>Лавров В.Л. К вопросу об использовании искусственных гнездовий птицами-дуплогнездниками в Воронежском заповеднике // Изучение природных комплексов, их охрана и ведение заповедного хозяйства в условиях лесостепной и степной зон Советского Союза. Тез. докл. научно-производств. конф.. Воронежский заповедник, май, 1977 г. – Воронеж, 1977б. – С. 36.</w:t>
      </w:r>
    </w:p>
    <w:p>
      <w:pPr>
        <w:pStyle w:val="Normal"/>
        <w:rPr>
          <w:lang w:val="en-US"/>
        </w:rPr>
      </w:pPr>
      <w:r>
        <w:rPr>
          <w:lang w:val="en-US"/>
        </w:rPr>
        <w:t>Лавров В.Л. К вопросу об использовании искусственных гнездовий птицами-дуплогнездниками в различных биотопах Усманского бора // Ведение заповедного хозяйства в лесостепной и степной зонах СССР. - Воронеж, 1979. - С. 110-112.</w:t>
      </w:r>
    </w:p>
    <w:p>
      <w:pPr>
        <w:pStyle w:val="Normal"/>
        <w:rPr>
          <w:lang w:val="en-US"/>
        </w:rPr>
      </w:pPr>
      <w:r>
        <w:rPr>
          <w:lang w:val="en-US"/>
        </w:rPr>
        <w:t>Лавров В.Л. Наблюдения за сезонными передвижениями большой синицы, синицы-лазоревки и поползня // Изучение природных комплексов, их охрана и ведение заповедного хозяйства в условиях лесостепной и степной зон Советского Союза. Тез. докл. научно-производств. конф.. Воронежский заповедник, май, 1977 г. – Воронеж, 1977а. – С. 33-34.</w:t>
      </w:r>
    </w:p>
    <w:p>
      <w:pPr>
        <w:pStyle w:val="Normal"/>
        <w:rPr>
          <w:lang w:val="en-US"/>
        </w:rPr>
      </w:pPr>
      <w:r>
        <w:rPr>
          <w:lang w:val="en-US"/>
        </w:rPr>
        <w:t>Лавров В.Л. Наблюдения за сезонными передвижениями большой синицы, синицы-лазоревки и поползня // Восстановление и изучение природных экосистем в Воронежском государственном заповеднике.  – Воронеж: Изд-во Воронеж. гос. ун-та, 1978. – С. 76-80.</w:t>
      </w:r>
    </w:p>
    <w:p>
      <w:pPr>
        <w:pStyle w:val="Normal"/>
        <w:rPr>
          <w:lang w:val="en-US"/>
        </w:rPr>
      </w:pPr>
      <w:r>
        <w:rPr>
          <w:lang w:val="en-US"/>
        </w:rPr>
        <w:t>Лавров В.Л. Наблюдения за сезонными передвижениями большой синицы, синицы лазоревки и поползня // Восстановление и изучение природных экосистем Воронежского государственного заповедника. - Воронеж, 1978. - С. 76-80.</w:t>
      </w:r>
    </w:p>
    <w:p>
      <w:pPr>
        <w:pStyle w:val="Normal"/>
        <w:rPr>
          <w:lang w:val="en-US"/>
        </w:rPr>
      </w:pPr>
      <w:r>
        <w:rPr>
          <w:lang w:val="en-US"/>
        </w:rPr>
        <w:t>Лавров В.Л. Наблюдения за сезонными передвижениями большой синицы, синицы лазоревки и поползня // Изучение природных комплексов, их охрана и ведение заповедного хозяйства в условиях лесостепной и степной зон Советского Союза. - Воронеж, 1977. - С. 33-34.</w:t>
      </w:r>
    </w:p>
    <w:p>
      <w:pPr>
        <w:pStyle w:val="Normal"/>
        <w:rPr/>
      </w:pPr>
      <w:r>
        <w:rPr/>
        <w:t xml:space="preserve">Лавров С.Д. 2007. К орнитофауне озера Чаны </w:t>
      </w:r>
      <w:r>
        <w:rPr>
          <w:spacing w:val="-2"/>
        </w:rPr>
        <w:t xml:space="preserve">// </w:t>
      </w:r>
      <w:r>
        <w:rPr>
          <w:i/>
          <w:spacing w:val="-2"/>
        </w:rPr>
        <w:t>Рус. орнитол. журн</w:t>
      </w:r>
      <w:r>
        <w:rPr>
          <w:spacing w:val="-2"/>
        </w:rPr>
        <w:t xml:space="preserve">. 16. - 367. - С. 929-931 </w:t>
      </w:r>
      <w:r>
        <w:rPr>
          <w:spacing w:val="-2"/>
          <w:lang w:val="en-US"/>
        </w:rPr>
        <w:t>[</w:t>
      </w:r>
      <w:r>
        <w:rPr>
          <w:spacing w:val="-2"/>
        </w:rPr>
        <w:t>1927</w:t>
      </w:r>
      <w:r>
        <w:rPr>
          <w:spacing w:val="-2"/>
          <w:lang w:val="en-US"/>
        </w:rPr>
        <w:t>].</w:t>
      </w:r>
    </w:p>
    <w:p>
      <w:pPr>
        <w:pStyle w:val="Normal"/>
        <w:rPr>
          <w:lang w:val="en-US"/>
        </w:rPr>
      </w:pPr>
      <w:r>
        <w:rPr>
          <w:lang w:val="en-US"/>
        </w:rPr>
        <w:t>Лавровская К.И., Бутенко О.М. Материалы по заражённости уток клещами-ринониссидами в районе Окского заповедника // Научные основы охраны и рационального использования птиц:Труды Окского госуд. заповедника. - Рязань, 1978 - Вып. XIV.. С. 217-225.</w:t>
      </w:r>
    </w:p>
    <w:p>
      <w:pPr>
        <w:pStyle w:val="Normal"/>
        <w:rPr>
          <w:color w:val="000000"/>
          <w:lang w:val="en-US"/>
        </w:rPr>
      </w:pPr>
      <w:r>
        <w:rPr>
          <w:color w:val="000000"/>
          <w:lang w:val="en-US"/>
        </w:rPr>
        <w:t>Лавровский В.В. Динамика численности и продуктивность золотистой щурки Merops apiaster в среднем течении Оки в 1971–1999 гг. — Современное состояние природных комплексов и объектов Окского заповедника и некоторых районов Европейской части России. Труды Окского биосферного государственного природного заповедника, Вып. 20. 2000. С. 148–181.</w:t>
      </w:r>
    </w:p>
    <w:p>
      <w:pPr>
        <w:pStyle w:val="Normal"/>
        <w:rPr/>
      </w:pPr>
      <w:r>
        <w:rPr>
          <w:lang w:val="en-US"/>
        </w:rPr>
        <w:t xml:space="preserve">Лавровский В.В. Динамика численности и продуктивность золотистой щурки </w:t>
      </w:r>
      <w:r>
        <w:rPr>
          <w:i/>
          <w:lang w:val="en-US"/>
        </w:rPr>
        <w:t>Merops</w:t>
      </w:r>
      <w:r>
        <w:rPr>
          <w:lang w:val="en-US"/>
        </w:rPr>
        <w:t xml:space="preserve"> </w:t>
      </w:r>
      <w:r>
        <w:rPr>
          <w:i/>
          <w:lang w:val="en-US"/>
        </w:rPr>
        <w:t>apiaster</w:t>
      </w:r>
      <w:r>
        <w:rPr>
          <w:lang w:val="en-US"/>
        </w:rPr>
        <w:t xml:space="preserve"> в среднем течении Оки в 1971-1999 гг. // Современное состояние природных комплексов и объектов Окского заповедника и некоторых районов Европейской части России. Труды Окского биосферного госуд. заповедника. - 2000. - Вып.20. - С. 182-215.</w:t>
      </w:r>
    </w:p>
    <w:p>
      <w:pPr>
        <w:pStyle w:val="Normal"/>
        <w:rPr>
          <w:lang w:val="en-US"/>
        </w:rPr>
      </w:pPr>
      <w:r>
        <w:rPr>
          <w:lang w:val="en-US"/>
        </w:rPr>
        <w:t>Лавровский В.В. Динамика численности и продуктивность золотистой щурки Merops apiaster в среднем течении Оки в 1971-1999 гг.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182-215.</w:t>
      </w:r>
    </w:p>
    <w:p>
      <w:pPr>
        <w:pStyle w:val="Normal"/>
        <w:rPr>
          <w:lang w:val="en-US"/>
        </w:rPr>
      </w:pPr>
      <w:r>
        <w:rPr>
          <w:lang w:val="en-US"/>
        </w:rPr>
        <w:t>Лавровский В.В. Норная ловушка. // Кольцев. в изуч. мигр. птиц фауны СССР, 1976, М., изд-во “Наука”. С. 143-145.</w:t>
      </w:r>
    </w:p>
    <w:p>
      <w:pPr>
        <w:pStyle w:val="Normal"/>
        <w:rPr>
          <w:lang w:val="en-US"/>
        </w:rPr>
      </w:pPr>
      <w:r>
        <w:rPr>
          <w:lang w:val="en-US"/>
        </w:rPr>
        <w:t>Лавровский В.В. Реакция золотистой щурки Merops apiaster L. на снижение уровня её жизнеобеспечения в среднем течении р. Оки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148-181.</w:t>
      </w:r>
    </w:p>
    <w:p>
      <w:pPr>
        <w:pStyle w:val="Normal"/>
        <w:rPr>
          <w:lang w:val="en-US"/>
        </w:rPr>
      </w:pPr>
      <w:r>
        <w:rPr>
          <w:lang w:val="en-US"/>
        </w:rPr>
        <w:t>Лавровский В.В., Приклонский С.Г. Ловушка для отлова птиц, гнездящихся в норах // Зоол. ж., 1974, т. 53, вып. 12 С. 1869-1870.</w:t>
      </w:r>
    </w:p>
    <w:p>
      <w:pPr>
        <w:pStyle w:val="Normal"/>
        <w:rPr/>
      </w:pPr>
      <w:r>
        <w:rPr/>
        <w:t>Лада Г.А., Соколов А.С., Кириченко Л.М., Ганжа Е.А. 2002. О состоянии кадастровых исследований животного мира Тамбовской области // Вопросы региональной экологии: Материалы докладов 5 региональной научно-технической конференции. Тамбов, 2002. - С. 65 – 67.</w:t>
      </w:r>
    </w:p>
    <w:p>
      <w:pPr>
        <w:pStyle w:val="Normal"/>
        <w:rPr/>
      </w:pPr>
      <w:r>
        <w:rPr/>
        <w:t>Лада Г.А., Соколов А.С., Кириченко Л.М., Ганжа Е.А., Херувимов В.Д., Белевитин Р.Ю., Соколова Л.А. 1999. О ходе подготовки к изданию «Красной книги Тамбовской области (животные)» // Учение В. И. Вернадского и современные экологические проблемы: Тезисы докладов и выступлений 1 областной научно-практической конференции. Тамбов, 1999. - С. 35 – 37.</w:t>
      </w:r>
    </w:p>
    <w:p>
      <w:pPr>
        <w:pStyle w:val="Normal"/>
        <w:rPr/>
      </w:pPr>
      <w:r>
        <w:rPr/>
        <w:t>Лада Г.А., Соколов А.С., Кириченко Л.М., Ганжа Е.А., Херувимов В.Д., Белевитин Р.Ю., Соколова Л.А. 2000. Новые материалы к «Красной книге Тамбовской области (животные)» // Вопросы региональной экологии: Тезисы докладов 4 региональной научно-технической конференции. Тамбов, 2000а. - С. 22 – 24.</w:t>
      </w:r>
    </w:p>
    <w:p>
      <w:pPr>
        <w:pStyle w:val="Normal"/>
        <w:rPr/>
      </w:pPr>
      <w:r>
        <w:rPr/>
        <w:t>Лада Г.А., Соколов А.С., Кириченко Л.М., Ганжа Е.А., Херувимов В.Д., Белевитин Р.Ю., Соколова Л.А. 2000. О «Красной книге Тамбовской области (животные)» // Эколого-фаунистические исследования в Центральном Черноземье и сопредельных территориях: Материалы 2 региональной конференции. Липецк, 2000б. - С. 11 – 13.</w:t>
      </w:r>
    </w:p>
    <w:p>
      <w:pPr>
        <w:pStyle w:val="Normal"/>
        <w:rPr/>
      </w:pPr>
      <w:r>
        <w:rPr/>
        <w:t>Лада Г.А., Соколов А.С., Кириченко Л.М., Ганжа Е.А., Херувимов В.Д., Белевитин Р.Ю., Соколова Л.А., Желтов П.Е., Щеголев В.И., Скрылева Л.Ф., Касандрова Л.И., Яценко В.Н., Романкина М.Ю., Микляева М.А., Околелов А.Ю. 2000. Перечень (список) объектов животного мира, занесенных в Красную книгу Тамбовской области по состоянию на 1 февраля 2000 года // Перечень (список) объектов животного и растительного мира, занесенных в Красную книгу Тамбовской области по состоянию на 1 февраля 2000 года. Тамбов, 2000в. - С. 7 – 20.</w:t>
      </w:r>
    </w:p>
    <w:p>
      <w:pPr>
        <w:pStyle w:val="Normal"/>
        <w:rPr>
          <w:lang w:val="en-US"/>
        </w:rPr>
      </w:pPr>
      <w:r>
        <w:rPr>
          <w:lang w:val="en-US"/>
        </w:rPr>
        <w:t>Ладыгин А. В. Крупные хищные птицы как компоненты зкосистем лососевых рек Камчатки // Дневные хищные птицы и совы в неволе : Ежегод., 1995. Вып. 4. - М., 1995. - С. 8-9. Белоплечие орланы (Haliaeetus pelagicus), орланы-белохвосты (Haliaeetus albicilla) и беркуты (Aquila crysaetos) образуют на Камчатке зимние скопления в местах лососевых нерестилищ (ЛН), характеризующиеся крупными размерами (до 1000 особей) и иерархической структурой. Полученные авторами данные противоречат общепринятой т. зр. на влияние хищников состояние популяций жертв. Так, хищные птицы, обитающие на ЛН, изымают ничтожную долю биомассы лососевых, причем, как правило, репродуктивно незначимую часть популяции - погибшую после нереста рыбу. Экологическая емкость ЛН Камчатки для хищников не определяется кол-вом рыбы на них и далеко не исчерпана, так что потенциально видовой состав птиц-потребителей лососей и их численность не предельны.</w:t>
      </w:r>
    </w:p>
    <w:p>
      <w:pPr>
        <w:pStyle w:val="Normal"/>
        <w:rPr/>
      </w:pPr>
      <w:r>
        <w:rPr/>
        <w:t>Ладыгин А.В. 1991. Зимующие птицы озера Курильского и их связи с нерестом лососей // Бюл. Моск. о-ва испытателей природы. Отд. биол. Т. 96. Вып. 5. - С. 17</w:t>
        <w:noBreakHyphen/>
        <w:t>22.</w:t>
      </w:r>
    </w:p>
    <w:p>
      <w:pPr>
        <w:pStyle w:val="Normal"/>
        <w:rPr/>
      </w:pPr>
      <w:r>
        <w:rPr/>
        <w:t xml:space="preserve">Ладыгин А.В. 1997. Экология и биоэнергетика питания больших крохалей (Mergus merganser L.), зимующих на лососевых нерестилищах Южной Камчатки  // Бюл. Моск. о-ва испыт. природы. Отд. биол. № 3, 1997, т.102, 19-25. Ключевые слова: крохали; Mergus merganser (Aves); питание; биоэнергетика; лососевые нерестилища; зимовки птиц; Камчатка. Исследования 1987-1991 гг. Большие крохали (БК) на нерестилищах кормятся отнерестившейся (мертвой) неркой, живой и мертвой (нерестилища переполнены, ранее отложенная икра выкапывается рыбами и погибает) икрой. Живые икринки БК поедают прямо во время нереста (еще не закопанные), паразитируя на лебедях-кликунах, раскапывающих гнезда нерки, и, вероятно, самостоятельно (только в группах) раскапывая гнезда. В корме БК живая икра составляет 25% числа кормовых объектов и 16% их массы, мертвая икра соотв. 75% и 52%, рыба (единичные куски в 50% желудков) - &lt;17% массы. 1 БК за период дневной активности (10,5 ч/сут) съедает в ср. 676 икринок (60,8 г) и 14,2 г рыбы. Метаболизированная с икрой энергия составляет 477,3, с рыбой - 62,6 кДж/сут. За короткими периодами кормления (в ср. 9 мин) следуют промежутки (ср. 30 мин) более низкой активности (сон, чистка, отдых). Расстояние между нерестилищами и местами ночевки 3-7 км. Приведен хронометраж различных форм активности БК. При кормлении в группе БК получают в 1,5 раза больше, а затрачивают в 2 раза больше энергии, чем одиночные, т. е. кормясь в группе БК выигрывают не в энергии, а во времени. При равных затратах питание икрой дает вдвое больше энергии, чем питание рыбой. За весь зимний период все БК съедают на разных нерестилищах 0,4-13,3% икры (0,1-4% живой); мальковый период не охвачен исследованиями. Россия, Кроноцкий зап-к, Камчатка. Табл. 4. Библ. 36. </w:t>
      </w:r>
    </w:p>
    <w:p>
      <w:pPr>
        <w:pStyle w:val="Normal"/>
        <w:rPr/>
      </w:pPr>
      <w:r>
        <w:rPr/>
        <w:t>Ладыгин А.В. 2000. Птицы лососевых нерестилищ Камчатки: экологические стратегии существования // Биология и охрана птиц Камчатки. М. Вып. 2. - С. 54-68.</w:t>
      </w:r>
    </w:p>
    <w:p>
      <w:pPr>
        <w:pStyle w:val="Normal"/>
        <w:rPr>
          <w:lang w:val="en-US"/>
        </w:rPr>
      </w:pPr>
      <w:r>
        <w:rPr>
          <w:lang w:val="en-US"/>
        </w:rPr>
        <w:t xml:space="preserve">Ладыгин А.В. 2000. Птицы лососевых нерестилищ Камчатки: экологические стратегии существования // Биология и охрана птиц Камчатки / Отв. ред. Поярков Н. Д. – М.: Диалог-МГУ, 2000. – Вып.2. С. 54 </w:t>
      </w:r>
    </w:p>
    <w:p>
      <w:pPr>
        <w:pStyle w:val="Normal"/>
        <w:rPr>
          <w:lang w:val="en-US"/>
        </w:rPr>
      </w:pPr>
      <w:r>
        <w:rPr>
          <w:lang w:val="en-US"/>
        </w:rPr>
        <w:t>Ладыгин А.В. Крупные хищные птицы как компоненты зкосистем лососевых рек Камчатки // Дневные хищные птицы и совы в неволе : Ежегод., 1995. Вып. 4. - М., 1995. - С. 8-9. Белоплечие орланы (Haliaeetus pelagicus), орланы-белохвосты (Haliaeetus albicilla) и беркуты (Aquila crysaetos) образуют на Камчатке зимние скопления в местах лососевых нерестилищ (ЛН), характеризующиеся крупными размерами (до 1000 особей) и иерархической структурой. Полученные авторами данные противоречат общепринятой т. зр. на влияние хищников состояние популяций жертв. Так, хищные птицы, обитающие на ЛН, изымают ничтожную долю биомассы лососевых, причем, как правило, репродуктивно незначимую часть популяции - погибшую после нереста рыбу. Экологическая емкость ЛН Камчатки для хищников не определяется кол-вом рыбы на них и далеко не исчерпана, так что потенциально видовой состав птиц-потребителей лососей и их численность не предельны.</w:t>
      </w:r>
    </w:p>
    <w:p>
      <w:pPr>
        <w:pStyle w:val="Normal"/>
        <w:rPr>
          <w:rFonts w:eastAsia="MS Mincho;Arial Unicode MS"/>
          <w:lang w:val="en-US"/>
        </w:rPr>
      </w:pPr>
      <w:r>
        <w:rPr>
          <w:rFonts w:eastAsia="MS Mincho;Arial Unicode MS"/>
          <w:lang w:val="en-US"/>
        </w:rPr>
        <w:t xml:space="preserve">Ладыгин А.В. Особенности группового поведения белоплечих орланов (Haliaetus pelagicus) на Камчатке // Зоол. ж. № 1, 1997, т.76, 83-93. Ключевые слова: орланы; Haliaetus pelagicus (Aves); кормовое поведение; клептопаразитизм; групповая кормежка. Изучено групповое поведение белоплечих орланов на п-ове Камчатка с 1987 по 1995 гг. Отмечен необычайно высокий уровень внутривидового клептопаразитизма в кормящихся группах хищников. Обсуждаются причины возникновения группового поведения. Рассмотрены факторы, к-рые обусловливают высокий успех пиратства среди белоплечих орланов. Прослежены тенденции изменения уровня клептопаразитизма и его успеха в зависимости от степени обеспеченности пищей, размера кормящейся группы, возраста кормящихся и пиратствующих птиц (всего около 500 конфликтов). Россия, Кроноцкий гос. биосферный заповедник. Ил. 3. Табл. 4. Библ. 33. </w:t>
      </w:r>
    </w:p>
    <w:p>
      <w:pPr>
        <w:pStyle w:val="Normal"/>
        <w:rPr>
          <w:lang w:val="en-US"/>
        </w:rPr>
      </w:pPr>
      <w:r>
        <w:rPr>
          <w:lang w:val="en-US"/>
        </w:rPr>
        <w:t xml:space="preserve">Ладыгин А.В. Птицы лососевых нерестилищ Камчатки : экологические стратегии существования // Биол. и охрана птиц Камчатки N 2, 2000. - С. 54-68. Ключевые слова: птицы; лососевые нерестилища; видовой состав; численность; воздействие на рыб; кормовое поведение; успешность кормовых стратегий; трофические связи; Камчатка. С 1987 по 1995 гг. изучали экологию 13 видов птиц на лососевых нерестилищах (ЛН); в 1996-1996 гг. проводили авиаучеты; оценивали пищевые ресурсы птиц (плотность икры, подсчеты рыбы), потребляемое кол-во пищи. Рассматривается состав, численность и распространение птиц на ЛН (повидовые сведения); особенности ЛН Камчатки как местообитаний птиц; состав кормов и способы питания птиц и успешность добычи рыбы, суточный рацион и потребление энергии птиц на ЛН (отмечаются видовые различия). Дается количественная оценка воздействия птиц на лососей; отмечаются разные экол. стратегии птиц на ЛН (клептопаразитизм и кооперация, внутривидовой и межвидовой клептопаразитизм, групповая кормежка) и затраты времени при разных кормовых стратегиях. Зимовочное скопление птиц на ЛН лососей представляет собой "активную вынужденную агрегацию"; в нем нет социального организующего фактора, случаен половой и возрастной состав групп, численность птиц непостоянна в течение зимовки. Они регулярно рассредоточиваются, меняют р-ны пребывания, перемещаются от одного ЛН к др., часто на значительные расстояния. Величина групп не бывает стабильной. Агрегация различных видов птиц на ЛН основывается на синхронизации кормежки и отдыха; тесная межвидовая консолидация, стремление контактировать с особями др. видов. ЛН Камчатки - "кормовые пятна" для птиц, к-рые склонность к образованию скоплений на участках с наибольшей конц-ией жертв, где скорость потребления очень высока. Места, недоступные для хищников или с низкой плотностью жертв, являются частичными убежищами для рыбы и не испытывают такого интенсивного воздействия. Разнообразие трофических связей и способов использования этого корма позволяет одной части видов существовать за счет др., образуя единое сообщество. Питание большинства зимующих ЛН птиц - пример трофической пластичности - способности переключаться на обильный, калорийный и доступный корм. Табл. 7. Библ. 51. Миграции и зимовки птиц. </w:t>
      </w:r>
    </w:p>
    <w:p>
      <w:pPr>
        <w:pStyle w:val="Normal"/>
        <w:rPr>
          <w:lang w:val="en-US"/>
        </w:rPr>
      </w:pPr>
      <w:r>
        <w:rPr>
          <w:lang w:val="en-US"/>
        </w:rPr>
        <w:t xml:space="preserve"> </w:t>
      </w:r>
      <w:r>
        <w:rPr>
          <w:lang w:val="en-US"/>
        </w:rPr>
        <w:t xml:space="preserve">Ладыгин А.В. Птицы лососевых нерестилищ Камчатки: экологические стратегии существования Биол. и охрана птиц Камчатки N 2, 2000. - С. 54-68. Ключевые слова: птицы; лососевые нерестилища; видовой состав; численность; воздействие на рыб; кормовое поведение; успешность кормовых стратегий; трофические связи; Камчатка. С 1987 по 1995 гг. изучали экологию 13 видов птиц на лососевых нерестилищах (ЛН); в 1996-1996 гг. проводили авиаучеты; оценивали пищевые ресурсы птиц (плотность икры, подсчеты рыбы), потребляемое кол-во пищи. Рассматривается состав, численность и распространение птиц на ЛН (повидовые сведения); особенности ЛН Камчатки как местообитаний птиц; состав кормов и способы питания птиц и успешность добычи рыбы, суточный рацион и потребление энергии птиц на ЛН (отмечаются видовые различия). Дается количественная оценка воздействия птиц на лососей; отмечаются разные экол. стратегии птиц на ЛН (клептопаразитизм и кооперация, внутривидовой и межвидовой клептопаразитизм, групповая кормежка) и затраты времени при разных кормовых стратегиях. Зимовочное скопление птиц на ЛН лососей представляет собой "активную вынужденную агрегацию"; в нем нет социального организующего фактора, случаен половой и возрастной состав групп, численность птиц непостоянна в течение зимовки. Они регулярно рассредоточиваются, меняют р-ны пребывания, перемещаются от одного ЛН к др., часто на значительные расстояния. Величина групп не бывает стабильной. Агрегация различных видов птиц на ЛН основывается на синхронизации кормежки и отдыха; тесная межвидовая консолидация, стремление контактировать с особями др. видов. ЛН Камчатки - "кормовые пятна" для птиц, к-рые склонность к образованию скоплений на участках с наибольшей конц-ией жертв, где скорость потребления очень высока. Места, недоступные для хищников или с низкой плотностью жертв, являются частичными убежищами для рыбы и не испытывают такого интенсивного воздействия. Разнообразие трофических связей и способов использования этого корма позволяет одной части видов существовать за счет др., образуя единое сообщество. Питание большинства зимующих ЛН птиц - пример трофической пластичности - способности переключаться на обильный, калорийный и доступный корм. Табл. 7. Библ. 51. Миграции и зимовки птиц. </w:t>
      </w:r>
    </w:p>
    <w:p>
      <w:pPr>
        <w:pStyle w:val="Normal"/>
        <w:rPr/>
      </w:pPr>
      <w:bookmarkStart w:id="1" w:name="М"/>
      <w:bookmarkEnd w:id="1"/>
      <w:r>
        <w:rPr/>
        <w:t xml:space="preserve">Ладыгин А.В. Тихоокеанские лососи и птицы Камчатки: пути оптимизации системы ключевых охраняемых территорий // Сохранение биоразнообразия Камчатки и прилегающих морей. - 2001. - С. 73-74. Ключевые слова: охраняемые территории; Камчатка; региональная специфика; лососевые нерестилища; уникальные местообитания птиц; сообщества птиц; редкие и исчезающие виды; охрана. Особо охраняемые природные территории Камчатской обл. (они одни из самых значительных среди др. регионов России, &lt;30 природных объектов) выполняют частные задачи по охране отдельных видов животных. Поэтому продуктивным представляется подход, учитывающий экол. специфику региона. Такой подход позволяет выделить не просто территории, важные для сохранения и воспроизводства отдельных редких видов, но также служащие источниками формирования и поддержания биоразнообразия региона в целом. Для Камчатки такой региональной спецификой, прежде всего, является система лососевых нерестилищ (ЛН). Проходные лососи имеют в тихоокеанском регионе и в частности на Камчатке очень высокую численность и используют для размножения практически все водоемы п-ова от небольших ручьев, в к-рых может нереститься лишь несколько рыб, до крупнейших озер, где численность производителей достигает миллионов особей. Такой пищевой ресурс привлекает значительное число видов-потребителей. ЛН представляют естественную сеть территорий с уникальными условиями для обитания целого комплекса видов птиц и млекопитающих, в т. ч. редких. Последнее становится особенно актуальным, в связи с массовым развитием мелкого рыболовного бизнеса и обвальным притоком иностранных туристов, охотников и рыболовов, а также активизацией геолого-разведочных работ и разработки месторождений полезных ископаемых. На ЛН наблюдается высокое разнообразие птиц различных экол. групп; с этими местообитаниями связано 7 из 11 гнездящихся охраняемых, в т. ч. краснокнижных видов (лебедь-кликун, алеутская крачка, скопа, орлан-белохвост, белоплечий орлан, беркут, длинноклювый пыжик). На ЛН отмечены колоссальные концентрации птиц в самые экстремальные периоды их жизненного цикла: массовые (до 1 тыс. особей) зимовки беркута, белохвоста и белоплечего орлана (для последнего это почти 1/4 мировой популяции), водоплавающих (до нескольких тысяч особей). С ЛН трофически связано &gt;25 видов птиц (ЭКВИВ30% неворобьиных гнездящихся птиц Камчатки). На ЛН формируется специфическое, многовидовое сообщество птиц различных экол. групп и потребностей, к-рые используют один тип корма. ЛН являются, не только центрами поддержания, но и формирования биоразнообразия авифауны Камчатки.  </w:t>
      </w:r>
    </w:p>
    <w:p>
      <w:pPr>
        <w:pStyle w:val="Normal"/>
        <w:rPr/>
      </w:pPr>
      <w:r>
        <w:rPr/>
        <w:t>Ладыгин А.В., Лобков Е.Г., Ладыгина О.Н. 1991. Крупнейшая зимовка белоплечих орланов на озере Курильском (Южная Камчатка) // Бюл. Моск. о-ва испытателей природы. Отд. биол. Т. 96. Вып. 1. - С. 48</w:t>
        <w:noBreakHyphen/>
        <w:t>57.</w:t>
      </w:r>
    </w:p>
    <w:p>
      <w:pPr>
        <w:pStyle w:val="Normal"/>
        <w:rPr/>
      </w:pPr>
      <w:r>
        <w:rPr>
          <w:lang w:val="en-US"/>
        </w:rPr>
        <w:t xml:space="preserve">Ладыгин А.В., Лобков Е.Г., Ладыгина О.Н. 1991. Крупнейшая зимовка белоплечих орланов на озере Курильское (Южная Камчатка) // Бюлл. МОИП, отд. Биологии, 1991, т. 96. - Вып. 1. - С. 48-57. </w:t>
      </w:r>
    </w:p>
    <w:p>
      <w:pPr>
        <w:pStyle w:val="Normal"/>
        <w:rPr>
          <w:lang w:val="en-US"/>
        </w:rPr>
      </w:pPr>
      <w:r>
        <w:rPr>
          <w:lang w:val="en-US"/>
        </w:rPr>
        <w:t>Ладыжев Л.С. 1980. Фенологические наблюдения за весенним пролетом птиц // Науч. тр. / Курск. пед. ин-т. - 1980. - Т.202. - С. 61-63.</w:t>
      </w:r>
    </w:p>
    <w:p>
      <w:pPr>
        <w:pStyle w:val="Normal"/>
        <w:rPr>
          <w:lang w:val="en-US"/>
        </w:rPr>
      </w:pPr>
      <w:r>
        <w:rPr>
          <w:lang w:val="en-US"/>
        </w:rPr>
        <w:t>Лазарева Н.С., Преображенская Е.С., Боголюбов А.С. 1988. Географическая изменчивость пространственных ниш видов синичьих стай зимой // Экология. - 1988. - № 4. - С.34 - 38. - Библиогр.: 12 назв. В числе пяти точек исследований - окрестности г. Перми и Висимский заповедник</w:t>
      </w:r>
    </w:p>
    <w:p>
      <w:pPr>
        <w:pStyle w:val="Normal"/>
        <w:rPr>
          <w:lang w:val="en-US"/>
        </w:rPr>
      </w:pPr>
      <w:r>
        <w:rPr>
          <w:lang w:val="en-US"/>
        </w:rPr>
        <w:t>Лазарева Н.С., Преображенская Е.С., Боголюбов А.С. 1988. Географическая изменчивость пространственных ниш видов синичьих стай зимой // Экология. 1988. №4. С. 68-70.</w:t>
      </w:r>
    </w:p>
    <w:p>
      <w:pPr>
        <w:pStyle w:val="Normal"/>
        <w:rPr>
          <w:lang w:val="en-US"/>
        </w:rPr>
      </w:pPr>
      <w:r>
        <w:rPr>
          <w:lang w:val="en-US"/>
        </w:rPr>
        <w:t xml:space="preserve">Лазарева О.Ф. Способность к транзитивному заключению и представление о "постоянстве" предметов и их свойств у птиц в разные периоды онтогенеза. Автореф. дис. на соиск. уч. степ. канд. биол. наук. М. Ключевые слова: вороны; Corvus corone (Aves); когнитивное поведение; рассудочная деятельность; способность к транзитивному заключению; представления о "постоянстве" свойств предметов. Предложена методика изучения способности к транзитивному заключению (ТЗ), позволяющая определить, решают ли животные тест на основе сопоставления разницы в вероятности подкрепления стимулов во время обучения или за счет др. механизмов. Показано, что серые вороны (СВ), а также нек-рые голуби, способны к ТЗ, даже если частота подкрепления стимулов в процессе обучения благоприятствует "неправильному" выбору. Установлено, что СВ могут осуществлять ТЗ только в классическом тесте на ТЗ. - т.  е. при наличии транзитивного отношения, благодаря к-рому стимулы организованы в транзитивный ряд. Наличие такого отношения считается необходимым условием для ТЗ у людей. Впервые предложена методика регистрации поведения птицы в тестах, выявляющих наличие представления о "постоянстве" свойств предметов (ППСП), и разработаны коэффициенты, позволяющие провести его количественную оценку. Показано, что последовательность этапов формирования ППСП у птенцов СВ соответствует таковой у млекопитающих и попугаев. Птенцы СВ достигают стадии 4 в возрасте 1,5-2 мес, а стадии 5 - к 4-му мес, тогда как взрослые куриные и голубиные птицы достигают только стадии 4, причем соотв. способности у них развиты не полностью. Выявлены качественные и количественные отличия в интенсивности и характере ориентировочно-исследовательской активности у птенцов СВ и взрослых перепелов, цесарок и голубей. Вид документа: отдельная депонированная научная работа. </w:t>
      </w:r>
    </w:p>
    <w:p>
      <w:pPr>
        <w:pStyle w:val="Normal"/>
        <w:rPr>
          <w:color w:val="000000"/>
        </w:rPr>
      </w:pPr>
      <w:r>
        <w:rPr/>
        <w:t>Лазарева О.Ф., Смирнова А.А., Зорина З.А. 1999. Серые вороны (</w:t>
      </w:r>
      <w:r>
        <w:rPr>
          <w:i/>
          <w:lang w:val="en-US"/>
        </w:rPr>
        <w:t>Corvus</w:t>
      </w:r>
      <w:r>
        <w:rPr>
          <w:i/>
        </w:rPr>
        <w:t xml:space="preserve"> </w:t>
      </w:r>
      <w:r>
        <w:rPr>
          <w:i/>
          <w:lang w:val="en-US"/>
        </w:rPr>
        <w:t>cornix</w:t>
      </w:r>
      <w:r>
        <w:rPr/>
        <w:t xml:space="preserve"> </w:t>
      </w:r>
      <w:r>
        <w:rPr>
          <w:lang w:val="en-US"/>
        </w:rPr>
        <w:t>L</w:t>
      </w:r>
      <w:r>
        <w:rPr/>
        <w:t>.) способны к транзитивному заключению // Экология и распространение врановых птиц России и сопредельных государств. Ставрополь:  182 – 184.</w:t>
      </w:r>
    </w:p>
    <w:p>
      <w:pPr>
        <w:pStyle w:val="Normal"/>
        <w:rPr/>
      </w:pPr>
      <w:r>
        <w:rPr>
          <w:lang w:val="en-US"/>
        </w:rPr>
        <w:t xml:space="preserve">Лазарева О.Ф., Смирнова А.А., Раевский В.В., Зорина З.А. </w:t>
      </w:r>
      <w:r>
        <w:rPr/>
        <w:t xml:space="preserve">2000. </w:t>
      </w:r>
      <w:r>
        <w:rPr>
          <w:lang w:val="en-US"/>
        </w:rPr>
        <w:t xml:space="preserve">Исследование способности серых ворон к решению теста на транзитивное заключение: предварительные данные Докл. РАН N 5, 2000, т.370. - С. 698-700. Ключевые слова: вороны; Corvus cornix (Aves); когнитивное поведение; способность к транзитивному заключению; описание и результаты тестов. Одно из направлений в исследовании довербального мышления животных - изучение способности к операциям логического вывода, в частности, к транзитивному заключению (ТЗ). Суть ТЗ, как и операций логического вывода, состоит в том, что они позволяют определить отношения между предметами косвенным путем, не прибегая к непосредственному сопоставлению или наблюдению стимулов, за счет их мысленного сравнения. Цель работы: 1) модифицировать методику так, чтобы создать транзитивный ряд, используя не дискретный (число единиц подкрепления), а непрерывный (массу, размер и т. п.) признак; 2) выяснить, способны ли серые вороны к решению такого варианта теста на ТЗ; 3) показать, за счет каких механизмов - когнитивных или ассоциативных - происходит это решение. Опыт проводили на 2-х серых воронах в возрасте &gt;1 г. Для создания транзитивного ряда вырабатывали у птиц систему дифференцировок цветовых стимулов (красный - КС, желтый - ЖС, зеленый - ЗС, синий - СС, черный - ЧС) со сменой их сигнального значения. На 1-й стадии птиц обучали выбирать кормушку, накрытую КС, и не выбирать накрытую ЖС. Обучение проводили до достижения критерия - &gt;=80% правильных выборов в 32 предъявлениях подряд. Когда птица достигала критерия, переходили к выработке след. дифференцировки, с ЖС и ЗС (подкрепляли выбор ЖС с большим диаметром круга). По достижении критерия проводили т. н. стадию чередования, на к-рой обе пары стимулов предъявляли в квазислучайном порядке. Эта стадия была введена для того, чтобы птицы усвоили, что ЖС в сочетании с КС подкрепляется, а в сочетании с ЗС - нет. На 3-й стадии предъявляли ЗС и СС, подкрепляя выбор ЗС с большим диаметром круга; после этого проводили стадию чередования, с 3-мя парами стимулов. На 4-й стадии предъявляли СС и ЧС, подкрепляя при этом выбор СС, и вслед за ней проводили стадию чередования всех 4-х пар стимулов. Т. о., в ходе обучения птицы должны были усвоить, что одни и те же стимулы или подкрепляются, или не подкрепляются в зависимости от того, в какой комбинации они предъявлены. Птицы могли также получить информацию о том, что стимулам разного цвета соответствуют круги разного диаметра, а подкрепляемому стимулу - круг большего диаметра. Рез-ты теста показали, что обе птицы в достоверном большинстве случаев выбирали ЖС, что соответствует предположению об их способности к ТЗ, причем доля выборов в новой паре достоверно не отличалась от уровня правильных выборов в дифференцировках, использованных при обучении. Птицы осуществляли выбор, оперируя хранящейся в памяти информацией о соотношении стимулов в транзитивном ряду. Однако, какие именно когнитивные механизмы используются в данном случае, еще в исследовании. Россия, Ин-т ВНД и нейрофизиологии РАН, Москва. Ил. 3. Библ. 12. </w:t>
      </w:r>
    </w:p>
    <w:p>
      <w:pPr>
        <w:pStyle w:val="Normal"/>
        <w:rPr>
          <w:rFonts w:eastAsia="MS Mincho;Arial Unicode MS"/>
        </w:rPr>
      </w:pPr>
      <w:r>
        <w:rPr>
          <w:rFonts w:eastAsia="MS Mincho;Arial Unicode MS"/>
        </w:rPr>
        <w:t xml:space="preserve">Лайверсэдж Р. 1982. Исчезновение популяций хищных птиц под воздействием сельского хо- зяйства в пустыне Калахари // XVIII Международный орнитологический конгресс. - М. Наука 1982. - С. 73. гриф sp., орёл sp., канюк sp., ястреб sp. -антр. факт, числ. </w:t>
      </w:r>
    </w:p>
    <w:p>
      <w:pPr>
        <w:pStyle w:val="Normal"/>
        <w:rPr/>
      </w:pPr>
      <w:r>
        <w:rPr/>
        <w:t xml:space="preserve">Лайдна А., Лиллелехт В., Раттисте К. 1983. Связь выживаемости птенцов сизой чайки с весом яиц и характером роста // Тез. докл. ХI прибалт. орнитол. конф. Таллин, 1983. </w:t>
      </w:r>
      <w:r>
        <w:rPr>
          <w:rFonts w:eastAsia="Symbol" w:cs="Symbol" w:ascii="Symbol" w:hAnsi="Symbol"/>
        </w:rPr>
        <w:t></w:t>
      </w:r>
      <w:r>
        <w:rPr/>
        <w:t xml:space="preserve"> С. 125-126. </w:t>
      </w:r>
    </w:p>
    <w:p>
      <w:pPr>
        <w:pStyle w:val="Normal"/>
        <w:rPr>
          <w:rFonts w:eastAsia="MS Mincho;Arial Unicode MS"/>
        </w:rPr>
      </w:pPr>
      <w:r>
        <w:rPr>
          <w:rFonts w:eastAsia="MS Mincho;Arial Unicode MS"/>
        </w:rPr>
        <w:t>Ламехов Ю. Г. 2002. Адаптивный характер гнездовой жизни озерной чайки в антропогенном ландшафте // Адаптация биологических систем к естественным и экстремальным факторам среды. - 2002. - С. 93-98. - Челябинск. Ключевые слова: чайки; Larus ridibundus (Aves); колонии; адаптивный характер гнездовой жизни; антропогенный ландшафт; окр. Челябинска. Изучение озерных чаек проводили на озерах Курлады и Смолин в окр. Челябинска в 1988-2002 гг. Для колонии птицы выбирают место, к-рое снижают вероятность элиминации в раннем онтогенезе. При строительстве гнезд использовали на озере Курлады только вегетативные части тростника обыкновенного, на озере Смолино растения в р-не колонии (рогоз узколистный, горькуша горькая, девясил, вестник, болотница болотная и др.). Гнезда из центра и периферии колонии различаются по размерам на статистически достоверном уровне; с момента откладки 1-го яйца к завершению кладки происходит увеличение размеров гнезда; параметры гнезд как в центре, так и на периферии колонии отличаются по степени изменчивости. Различия в размерах гнезд носят адаптивный характер, что приводит к снижению интенсивности элиминации. В центре колонии масса яиц выше на статистически достоверном уровне; яйца из гнезд центра имеют большую длину. Различия в массе и размерах яиц из гнезд центра и периферии колонии подтверждают возрастную гетерогенность колониального поселения озерных чаек. Колония на озере Курлады поливидовая (доминируют озерная чайка и черношейная поганка; в разные годы гнездились утки-кряквы и лысухи, речные крачки), на озере Смолино моновидовая колония. Сохранение обеих колоний зависит от поведения озерных чаек. В поливидовой колонии чайки агрессивны, защищают свои гнезда и гнезда черношейных поганок. В моновидовой колонии на озере Смолино птицы защищают только собственные гнезда. На ранних стадиях развития птенцы держатся гл. обр. в биол. центре колонии, это определяется тем, что взрослые птицы препятствуют удалению птенцов от колонии. Т. обр., адаптивность колониального поселения проявляется на разных этапах жизни и заключается в групповой р-ции на внешние факторы, в проявлении этологических адаптаций. Россия, Челябинский гос. пед. ун-т</w:t>
      </w:r>
    </w:p>
    <w:p>
      <w:pPr>
        <w:pStyle w:val="Normal"/>
        <w:rPr>
          <w:rFonts w:eastAsia="MS Mincho;Arial Unicode MS"/>
        </w:rPr>
      </w:pPr>
      <w:r>
        <w:rPr>
          <w:rFonts w:eastAsia="MS Mincho;Arial Unicode MS"/>
        </w:rPr>
        <w:t>Ламехов Ю. Г. 2003. Изменчивость оологических параметров у колониальных видов птиц // Актуальные проблемы оологии. - 2003. - С. 65-66. - Липецк. Ключевые слова: яйца птиц; колониальные виды; Lasrus ridibundus (Aves); Podiceps nigricullis (Aves); оологические параметры; изменчивость</w:t>
      </w:r>
    </w:p>
    <w:p>
      <w:pPr>
        <w:pStyle w:val="Normal"/>
        <w:rPr>
          <w:lang w:val="en-US"/>
        </w:rPr>
      </w:pPr>
      <w:r>
        <w:rPr>
          <w:lang w:val="en-US"/>
        </w:rPr>
        <w:t>Ламехов Ю. Г. Гнездовая жизнь черношейной поганки в Челябинской области // Гнездовая жизнь птиц: Межвуз. сб. науч. тр. / Перм. гос. пед. ин-т. - Пермь: 1989. - С.65 - 68, табл.2.</w:t>
      </w:r>
    </w:p>
    <w:p>
      <w:pPr>
        <w:pStyle w:val="Normal"/>
        <w:rPr>
          <w:lang w:val="en-US"/>
        </w:rPr>
      </w:pPr>
      <w:r>
        <w:rPr>
          <w:rFonts w:eastAsia="Times New Roman"/>
          <w:lang w:val="en-US"/>
        </w:rPr>
        <w:t xml:space="preserve"> </w:t>
      </w:r>
      <w:r>
        <w:rPr>
          <w:rFonts w:eastAsia="MS Mincho;Arial Unicode MS"/>
          <w:lang w:val="en-US"/>
        </w:rPr>
        <w:t>Ламехов Ю. Г. Изменчивость оологических параметров у колониальных видов птиц // Актуальные проблемы оологии. - 2003. - С. 65-66. - Липецк. Ключевые слова: яйца птиц; колониальные виды; Lasrus ridibundus (Aves); Podiceps nigricullis (Aves); оологические параметры; изменчивость</w:t>
      </w:r>
    </w:p>
    <w:p>
      <w:pPr>
        <w:pStyle w:val="Normal"/>
        <w:rPr>
          <w:lang w:val="en-US"/>
        </w:rPr>
      </w:pPr>
      <w:r>
        <w:rPr>
          <w:lang w:val="en-US"/>
        </w:rPr>
        <w:t>Ламехов Ю. Г. К вопросу о раннем онтогенезе сороки обыкновенной в условиях Челябинской области // Экология птиц Волжско-Уральского региона: Информ. материалы / ИЭРиЖ УрО АН СССР. - Свердловск: 1988. - С.51 - 53.</w:t>
      </w:r>
    </w:p>
    <w:p>
      <w:pPr>
        <w:pStyle w:val="Normal"/>
        <w:rPr>
          <w:lang w:val="en-US"/>
        </w:rPr>
      </w:pPr>
      <w:r>
        <w:rPr>
          <w:lang w:val="en-US"/>
        </w:rPr>
        <w:t>Ламехов Ю. Г. Особенности гнездовой жизни озерной чайки в лесостепной зоне Южного Урала // Проблемы экологии и экологического образования Челябинской области: Тез. докл. конф. / Ильменский гос. заповедник; Челябинский гос. пед. ун-т. - Миасс: 1997. - С.23 - 24.</w:t>
      </w:r>
    </w:p>
    <w:p>
      <w:pPr>
        <w:pStyle w:val="Normal"/>
        <w:rPr>
          <w:lang w:val="en-US"/>
        </w:rPr>
      </w:pPr>
      <w:r>
        <w:rPr>
          <w:lang w:val="en-US"/>
        </w:rPr>
        <w:t>Ламехов Ю. Г. Северная чайка в лесостепной зоне Южного Урала // Распространение и фауна птиц Урала. - Свердловск: 1989. - С.54 - 55. На озере Курлады</w:t>
      </w:r>
    </w:p>
    <w:p>
      <w:pPr>
        <w:pStyle w:val="Normal"/>
        <w:rPr>
          <w:lang w:val="en-US"/>
        </w:rPr>
      </w:pPr>
      <w:r>
        <w:rPr>
          <w:lang w:val="en-US"/>
        </w:rPr>
        <w:t>Ламехов Ю. Г., Болотников А. М. Экология гнездовой жизни черношейной поганки // Распространение и фауна птиц Урала. - Свердловск: 1989. - С.56 - 57. На озере Курлады Челябинской области</w:t>
      </w:r>
    </w:p>
    <w:p>
      <w:pPr>
        <w:pStyle w:val="Normal"/>
        <w:rPr>
          <w:rFonts w:eastAsia="MS Mincho;Arial Unicode MS"/>
          <w:lang w:val="en-US"/>
        </w:rPr>
      </w:pPr>
      <w:r>
        <w:rPr>
          <w:rFonts w:eastAsia="MS Mincho;Arial Unicode MS"/>
          <w:lang w:val="en-US"/>
        </w:rPr>
        <w:t>Ламехов Ю. Г., Овчинников С.М. 2005. Основные параметры гнезд черношейных поганок и характер их распределения в гнездовом биотопе // Вестн. Челяб. гос. пед. ун-та. Сер. 4. № 6. - 2005. - С. 122-127. Ключевые слова: поганки; Podiceps nigricolis (Aves.); гнездовая биология; Челябинская обл. Приводятся данные полевых исследований по изучению гнездовой жизни черношейных поганок (Podiceps nigricolis). Описаны последовательность размещения гнезд в гнездовом биотопе и факторы, влияющие на этот процесс. Размеры гнезд определены при откладке 1-го яйца и после завершения яйцекладки. Библ. 8</w:t>
      </w:r>
    </w:p>
    <w:p>
      <w:pPr>
        <w:pStyle w:val="Normal"/>
        <w:rPr>
          <w:lang w:val="en-US"/>
        </w:rPr>
      </w:pPr>
      <w:r>
        <w:rPr>
          <w:lang w:val="en-US"/>
        </w:rPr>
        <w:t>Ламехов Ю. Г., Петров Б. Г. Некоторые характеристики яиц грача в условиях Челябинской области // Гнездовая жизнь птиц: Межвуз. сб. науч. тр. / Перм. гос. пед. ин-т. - Пермь: 1989. - С.110 - 115, табл.3. - Библиогр.: 9 назв.</w:t>
      </w:r>
    </w:p>
    <w:p>
      <w:pPr>
        <w:pStyle w:val="Normal"/>
        <w:rPr>
          <w:rFonts w:eastAsia="MS Mincho;Arial Unicode MS"/>
          <w:lang w:val="en-US"/>
        </w:rPr>
      </w:pPr>
      <w:r>
        <w:rPr>
          <w:rFonts w:eastAsia="MS Mincho;Arial Unicode MS"/>
          <w:lang w:val="en-US"/>
        </w:rPr>
        <w:t>Ламехов Ю. Г., Серая Е. А., Мажухин М. А. 2005. Окраска и особенности химического состава скорлупы яиц озерной чайки // Вестн. Челяб. гос. пед. ун-та. Сер. 4. № 6. - 2005. - С. 127-134. Ключевые слова: чайки; Larus ridibundus (Aves); яйца; скорлупа яиц; окраска; хим. состав. Окраска скорлупы яиц озерной чайки представлена несколькими вариантами цветов: преобладают зеленые или серые тона. Цвет скорлупы яиц и цвет строительного материала гнезда могут различаться или совпадать. Это доказывает относительность окраски скорлупы в сохранении яиц от хищников. Скорлупа яиц покрыта поверхностными и глубинными пятнами, большее кол-во к-рых отмечается для тупого конца и экватора. Пятна соответствуют промежуткам в строительном материале гнезда, что может скрывать яйцо на фоне гнезда. В составе скорлупы яиц самая высокая конц-ия характерна для кальция. Кроме того, обнаружены магний, железо, медь. Аномальный вариант рисунка на скорлупе отмечен на фоне высокой конц-ии железа</w:t>
      </w:r>
    </w:p>
    <w:p>
      <w:pPr>
        <w:pStyle w:val="Normal"/>
        <w:rPr>
          <w:lang w:val="en-US"/>
        </w:rPr>
      </w:pPr>
      <w:r>
        <w:rPr>
          <w:lang w:val="en-US"/>
        </w:rPr>
        <w:t>Ламехов Ю. Г., Чухарева И. П. Эколого-этологические особенности озерных чаек при обитании в условиях г. Челябинска // Животный мир Южного Урала и Северного Прикаспия: Tез. докл. и матер. 4 регион. конф., 18-19 апр. 2000 г. - Оренбург: Изд-во ОГПУ, 2000. - С.51 - 52.</w:t>
      </w:r>
    </w:p>
    <w:p>
      <w:pPr>
        <w:pStyle w:val="Normal"/>
        <w:rPr>
          <w:lang w:val="en-US"/>
        </w:rPr>
      </w:pPr>
      <w:r>
        <w:rPr>
          <w:lang w:val="en-US"/>
        </w:rPr>
        <w:t>Ламехов Ю. Г., Щербакова В. Л. Биология гнездовой жизни лысухи в лесостепной зоне Южного Урала // Гнездовая жизнь птиц. - Пермь: 1992. - С.58 - 62. - Библиогр.: 7 назв.</w:t>
      </w:r>
    </w:p>
    <w:p>
      <w:pPr>
        <w:pStyle w:val="Normal"/>
        <w:rPr>
          <w:lang w:val="en-US"/>
        </w:rPr>
      </w:pPr>
      <w:r>
        <w:rPr>
          <w:rFonts w:eastAsia="Times New Roman"/>
          <w:lang w:val="en-US"/>
        </w:rPr>
        <w:t xml:space="preserve"> </w:t>
      </w:r>
      <w:r>
        <w:rPr>
          <w:rFonts w:eastAsia="MS Mincho;Arial Unicode MS"/>
          <w:lang w:val="en-US"/>
        </w:rPr>
        <w:t>Ламехов Ю.Г. 2002. Адаптивный характер гнездовой жизни озерной чайки в антропогенном ландшафте // Адаптация биологических систем к естественным и экстремальным факторам среды. - 2002. - С. 93-98. - Челябинск. Ключевые слова: чайки; Larus ridibundus (Aves); колонии; адаптивный характер гнездовой жизни; антропогенный ландшафт; окр. Челябинска. Изучение озерных чаек проводили на озерах Курлады и Смолин в окр. Челябинска в 1988-2002 гг. Для колонии птицы выбирают место, к-рое снижают вероятность элиминации в раннем онтогенезе. При строительстве гнезд использовали на озере Курлады только вегетативные части тростника обыкновенного, на озере Смолино растения в р-не колонии (рогоз узколистный, горькуша горькая, девясил, вестник, болотница болотная и др.). Гнезда из центра и периферии колонии различаются по размерам на статистически достоверном уровне; с момента откладки 1-го яйца к завершению кладки происходит увеличение размеров гнезда; параметры гнезд как в центре, так и на периферии колонии отличаются по степени изменчивости. Различия в размерах гнезд носят адаптивный характер, что приводит к снижению интенсивности элиминации. В центре колонии масса яиц выше на статистически достоверном уровне; яйца из гнезд центра имеют большую длину. Различия в массе и размерах яиц из гнезд центра и периферии колонии подтверждают возрастную гетерогенность колониального поселения озерных чаек. Колония на озере Курлады поливидовая (доминируют озерная чайка и черношейная поганка; в разные годы гнездились утки-кряквы и лысухи, речные крачки), на озере Смолино моновидовая колония. Сохранение обеих колоний зависит от поведения озерных чаек. В поливидовой колонии чайки агрессивны, защищают свои гнезда и гнезда черношейных поганок. В моновидовой колонии на озере Смолино птицы защищают только собственные гнезда. На ранних стадиях развития птенцы держатся гл. обр. в биол. центре колонии, это определяется тем, что взрослые птицы препятствуют удалению птенцов от колонии. Т. обр., адаптивность колониального поселения проявляется на разных этапах жизни и заключается в групповой р-ции на внешние факторы, в проявлении этологических адаптаций. Россия, Челябинский гос. пед. ун-т</w:t>
      </w:r>
    </w:p>
    <w:p>
      <w:pPr>
        <w:pStyle w:val="Normal"/>
        <w:ind w:firstLine="539"/>
        <w:rPr>
          <w:lang w:val="en-US"/>
        </w:rPr>
      </w:pPr>
      <w:r>
        <w:rPr>
          <w:lang w:val="en-US"/>
        </w:rPr>
        <w:t xml:space="preserve">Ламехов Ю.Г. 2004. Адаптивный характер колониального гнездования озерных чаек и черношейных поганок // Материалы Всероссийской научной конференции "Адаптация биологических систем к естественным и экстремальным факторам среды", Челябинск, 11-15 окт., 2004. - С. 280-289. - Челябинск. Ключевые слова: озерная чайка; черношейная поганка; гнездование; совместное гнездование; колониальное гнездование; адаптивный характер. Совместное гнездование черношейных поганок с озерными чайками позволяет черношейным поганкам получить защиту от хищников. Успешному гнездованию этих видов птиц препятствуют болотные луни и серебристые чайки, разоряющие гнезда многих видов птиц. При вторжении на территорию колонии хищников агрессивное поведение проявляют озерные чайки. Птицы этого вида, защищая свои гнезда, обеспечивают защиту гнезд черношейных поганок. Таким образом, колония как надорганизменная система представляет собой адаптивный вариант пространственно-временной организации группового поселения птиц. Ил. 2. Табл. 2. Библ. 15. </w:t>
      </w:r>
    </w:p>
    <w:p>
      <w:pPr>
        <w:pStyle w:val="Normal"/>
        <w:ind w:firstLine="539"/>
        <w:rPr>
          <w:lang w:val="en-US"/>
        </w:rPr>
      </w:pPr>
      <w:r>
        <w:rPr>
          <w:lang w:val="en-US"/>
        </w:rPr>
        <w:t xml:space="preserve">Ламехов Ю.Г. 2005. Биология гнездовой жизни озерных чаек (Larus ridibundus) при обитании в разных группировках гнездового биотопа // Вестн. Челяб. гос. пед. ун-та. Сер. 4 № 7, 2005. - С. 242-255. Ключевые слова: Larus ridibundus (Aves); гнездование; биология размножения; различные группировки; чайки. Представлены результаты полевых исследований по изучению биологии гнездовой жизни озерных чаек. Группировки особей этого вида сравнивались по характеристикам гнезд, яиц и некоторым параметрам раннего онтогенеза. При описании яиц, длительности инкубации и других параметров учитывался порядковый номер яиц и птенцов в гнезде. Ил. 2. Табл. 5. Библ. 29. </w:t>
      </w:r>
    </w:p>
    <w:p>
      <w:pPr>
        <w:pStyle w:val="Normal"/>
        <w:ind w:firstLine="539"/>
        <w:rPr>
          <w:lang w:val="en-US"/>
        </w:rPr>
      </w:pPr>
      <w:r>
        <w:rPr>
          <w:lang w:val="en-US"/>
        </w:rPr>
        <w:t xml:space="preserve">Ламехов Ю.Г. 2006. Адаптивный характер поведения птиц в поливидовой колонии // Адаптация биологических систем к естественным и экстремальным факторам среды, 2006. - С. 196-197. - Челябинск. Ключевые слова: птицы; колониальные виды; поливидовые колонии; социальное поведение; адаптивный характер. На озере Курлады, в окрестностях г. Копейска Челябинской области, в течение многих лет существует поливидовая колония птиц. В пределах этой колонии размножаются в основном озерные чайки и черношейные поганки. Кроме названных видов, зарегистрированы гнезда серого гуся, кряквы, лысухи и речной крачки. Адаптивный характер поведения птиц в поливидовой колонии проявляется, например, в защите от хищников и во взаимной стимуляции к размножению. Пернатые хищники оказывают существенное влияние на жизнь колонии и вызывают ее уплотнение. Одним из этологических эффектов совместного проживания птиц в поливидовой колонии является социальное облегчение. В этом случае поведение одной особи влияет на поведение другой, что повышает вероятность проявления определенной формы поведения. Социальное облегчение проявляется при строительстве гнезд. Особи старшего возраста, приступая к постройке гнезд, раньше стимулируют своим поведением молодых особей. Таким образом, поведение птиц в поливидовой колонии является важным механизмом оптимизации взаимоотношений с окружающей средой. Россия, e-mail: dobry[-]bobr@mail.ru. Библ. 4. </w:t>
      </w:r>
    </w:p>
    <w:p>
      <w:pPr>
        <w:pStyle w:val="Normal"/>
        <w:ind w:firstLine="539"/>
        <w:rPr>
          <w:lang w:val="en-US"/>
        </w:rPr>
      </w:pPr>
      <w:r>
        <w:rPr>
          <w:lang w:val="en-US"/>
        </w:rPr>
        <w:t xml:space="preserve">Ламехов Ю.Г. 2006. Видовой состав птиц очистных сооружений // Вестн. Челяб. гос. пед. ун-та № 1, 2006. - С. 133-141. Ключевые слова: птицы; население; видовой состав; очистные сооружения; Челябинская область; озеро Курлады; Россия. Представлены результаты многолетних исследований по видовому составу птиц района очистных сооружений. Приводятся сведения о сроках прилета, численности и количестве видов птиц из разных экологических групп. Анализируется значение микроклимата в привлечении птиц на территорию очистных сооружений озера Курлады. Ил. 1. Библ. 9. </w:t>
      </w:r>
    </w:p>
    <w:p>
      <w:pPr>
        <w:pStyle w:val="Normal"/>
        <w:ind w:firstLine="539"/>
        <w:rPr>
          <w:lang w:val="en-US"/>
        </w:rPr>
      </w:pPr>
      <w:r>
        <w:rPr>
          <w:lang w:val="en-US"/>
        </w:rPr>
        <w:t xml:space="preserve">Ламехов Ю.Г. 2006. Гнездовая жизнь колониальных видов птиц // Современные проблемы орнитологии Сибири и Центральной Азии, 2006. - С. 74-76. - Вып. 3. - Улан-Удэ. Ключевые слова: колониальные птицы; гнездование; чайки; поганки; поливидовые колонии; Челябинская область; Россия. Данные по биологии гнездовой жизни колониальных видов птиц (поливидовая колония, состоящая из озерных чаек и черношейных поганок) на озере Курлады в окресностях г. Копейска Челябинской области. Россия, Челябинский гос. пед. ун-т, 454091, Челябинск, а/я 13243, dobry bobr@mail.ru. </w:t>
      </w:r>
    </w:p>
    <w:p>
      <w:pPr>
        <w:pStyle w:val="Normal"/>
        <w:ind w:firstLine="539"/>
        <w:rPr>
          <w:lang w:val="en-US"/>
        </w:rPr>
      </w:pPr>
      <w:r>
        <w:rPr>
          <w:lang w:val="en-US"/>
        </w:rPr>
        <w:t xml:space="preserve">Ламехов Ю.Г. 2006. Микробиологические аспекты гнездовой жизни озерной чайки (Larus ridibundus) // Вестн. Челяб. гос. пед. ун-та № 5, 2006. - С. 251-258. Ключевые слова: яйца; микробиологическая обсемененность; озерная чайка; домашняя курица. Представлены материалы лабораторных исследований по изучению степени и характеристика микробиологической зараженности яиц озерной чайки. Оценивался видовой состав бактерий, встречающихся на поверхности скорлупы яиц, а также в составе желтка. Микрофлора яиц озерных чаек сравнивалась с микрофлорой яиц домашних кур. На основании проведенных исследований можно сделать следующие выводы: скорлупа яиц озерных чаек и домашних кур содержит на своей поверхности определенное количество видов микроорганизмов; на скорлупе яиц озерных чаек обнаружено 9 видов бактерий, а домашних кур - 11 видов; среди видов бактерий, обнаруженных на поверхности скорлупы, выявлены виды, которые могут обитать в организме самки и встречаться на предметах окружающего мира; скорлупа яиц озерных чаек характеризуется меньшей бактериальной загрязненностью по сравнению со скорлупой яиц домашних кур. Табл. 4. Библ. 8. </w:t>
      </w:r>
    </w:p>
    <w:p>
      <w:pPr>
        <w:pStyle w:val="Normal"/>
        <w:rPr>
          <w:lang w:val="en-US"/>
        </w:rPr>
      </w:pPr>
      <w:r>
        <w:rPr>
          <w:lang w:val="en-US"/>
        </w:rPr>
        <w:t>Ламехов Ю.Г. Биология гнездовой жизни черношейной поганки // Материалы 10-й Всесоюзной орнитологической конференции. – Ч. 2. – Кн. 2. – Минск, 1991. – С. 30 – 32.</w:t>
      </w:r>
    </w:p>
    <w:p>
      <w:pPr>
        <w:pStyle w:val="Normal"/>
        <w:rPr>
          <w:lang w:val="en-US"/>
        </w:rPr>
      </w:pPr>
      <w:r>
        <w:rPr>
          <w:lang w:val="en-US"/>
        </w:rPr>
        <w:t xml:space="preserve">Ламехов Ю.Г. Видовой состав и местонахождение колоний птиц в гнездовом биотопе // Проблемы экологии и экологического образования Челябинской области. - 2001, С. 108-110. Челябинск. Ключевые слова: колонии птиц; видовой состав; местонахождение; гнездовые биотопы; Челябинская обл. Видовой состав колониальных поселений птиц связан с условиями, в к-рых формируется колония; в одинаковых условиях среды формируются колонии сходного количественного и качественного состава; колониально гнездящиеся виды при переселении на др. участки водоема - занимают местообитания, сходные по условиям с предыдущими участками; пространственное перемещение колониально гнездящихся видов является способом уменьшения дозы действия неблагоприятного экологического фактора. </w:t>
      </w:r>
    </w:p>
    <w:p>
      <w:pPr>
        <w:pStyle w:val="Normal"/>
        <w:rPr>
          <w:lang w:val="en-US"/>
        </w:rPr>
      </w:pPr>
      <w:r>
        <w:rPr>
          <w:lang w:val="en-US"/>
        </w:rPr>
        <w:t>Ламехов Ю.Г. Гнездовая жизнь черношейной поганки в Челябинской области // Гнездовая жизнь птиц. – Пермь, 1989. – С. 65 – 68.</w:t>
      </w:r>
    </w:p>
    <w:p>
      <w:pPr>
        <w:pStyle w:val="Normal"/>
        <w:rPr>
          <w:lang w:val="en-US"/>
        </w:rPr>
      </w:pPr>
      <w:r>
        <w:rPr>
          <w:lang w:val="en-US"/>
        </w:rPr>
        <w:t xml:space="preserve">Ламехов Ю.Г. Длительность инкубации яиц у колониальных видов птиц на примере черношейной поганки и озерной чайки // Вестн. Челяб. гос. пед. ун-та. Сер. 4 N 4, 2001.- С. 100-105. Ключевые слова: колониальные птицы; поганки; черношейная поганка; чайки; озерная чайка; инкубация яиц; длительность инкубации; центр колонии; периферия колонии; озеро Курлады. Исследования проведены в 1988-1995 гг. в смешанной колонии (К) птиц на озере Курлады в окр. Копейска. В колонии гнездится около 300 пар черношейной поганки (ЧП) и столько же - озерной чайки (ОЧ). Наблюдения проводили ежедневно в течение всего периода гнездования. Установлено, что абс. длительность инкубации (ДИ) яиц ЧП составляет от 17 до 24 сут. Ср. ДИ в центре К оказалась больше, чем на периферии. Так, в 1989 г. первые яйца в центре К инкубировались в ср. 21,58 сут (n=19), а с периферии - 19,85 сут (n=13); различия статистически достоверны. Для ОЧ в 1988 г. не отмечено статистически достоверных различий в ДИ яиц из центра и с периферии К. Установлено, что у ОЧ дольше инкубируются первые яйца, а у ЧП не проявляется зависимость между номером яйца и ДИ. Обсуждаются причины увеличения ДИ яиц ЧП в центре К (проявление эмбрионализации на микроэволюционном уровне). Табл. 4. Библ. 17. </w:t>
      </w:r>
    </w:p>
    <w:p>
      <w:pPr>
        <w:pStyle w:val="Normal"/>
        <w:rPr>
          <w:lang w:val="en-US"/>
        </w:rPr>
      </w:pPr>
      <w:r>
        <w:rPr>
          <w:lang w:val="en-US"/>
        </w:rPr>
        <w:t>Ламехов Ю.Г. Озерная чайка в лесостепной зоне Южного Урала // Распространение и фауна птиц Урала. – Свердловск: УрО АН СССР, 1989. – С. 54 – 55.</w:t>
      </w:r>
    </w:p>
    <w:p>
      <w:pPr>
        <w:pStyle w:val="Normal"/>
        <w:rPr>
          <w:lang w:val="en-US"/>
        </w:rPr>
      </w:pPr>
      <w:r>
        <w:rPr>
          <w:lang w:val="en-US"/>
        </w:rPr>
        <w:t xml:space="preserve">Ламехов Ю.Г. Эколого-экологические аспекты существования поливидовой колонии птиц // Вестн. Челяб. гос. пед. ун-та. Сер. 4 N 5, 2003, C. 114-119. Ключевые слова: колониальное гнездование; поливидовые колонии; размеры колонии; биоценотические отношения; этологические аспекты; социальное облегчение; строительство гнезд; механизмы снижения элиминации; ранний онтогенез; озера Курлады и Смолино (Челябинская обл.). Эколого-этологические аспекты колониального гнездования птиц изучены на озерах Курлады и Смолино (Челябинская обл.). Описаны состав и величина колонии, биоценотические отношения, микроклиматические различия и этологические аспекты жизни поливидовой колонии птиц. Одним из эффектов совместного проживания организмов в колонии является социальное облегчение, к-рое состоит в том, что поведение одной особи влияет на поведение др. Социальное облегчение имеет место при строительстве гнезд. Особи старшего возраста, приступая к постройке гнезд раньше, стимулируют своим поведением молодых. Т. обр., эколого-этологические аспекты существования поливидовой колонии птиц являются механизмами снижения элиминации в раннем онтогенезе и обеспечивают приспособление колонии к среде обитания. Библ. 16. </w:t>
      </w:r>
    </w:p>
    <w:p>
      <w:pPr>
        <w:pStyle w:val="Normal"/>
        <w:rPr>
          <w:lang w:val="en-US"/>
        </w:rPr>
      </w:pPr>
      <w:r>
        <w:rPr>
          <w:lang w:val="en-US"/>
        </w:rPr>
        <w:t>Ламехов Ю.Г., Болотников А.М. Экология гнездовой жизни черношейной поганки // Распространение и фауна птиц Урала. – Свердловск: УрО АН СССР, 1989. – С. 56 – 57.</w:t>
      </w:r>
    </w:p>
    <w:p>
      <w:pPr>
        <w:pStyle w:val="Normal"/>
        <w:ind w:firstLine="539"/>
        <w:rPr>
          <w:lang w:val="en-US"/>
        </w:rPr>
      </w:pPr>
      <w:r>
        <w:rPr>
          <w:lang w:val="en-US"/>
        </w:rPr>
        <w:t xml:space="preserve">Ламехов Ю.Г., Овчинников С.М. 2006. Адаптивный характер разнокачественности гнезд и яиц черношейных поганок // Популяционная экология животных, 2006. - С. 307-308,505. - Томск. Ключевые слова: черношейная поганка; гнездование; гнезда; яйца; разнокачественность; Челябинская область; Россия. Биология гнездовой жизни черношейной поганки изучалась в колонии, расположенной на оз. Курлады в окрестностях г. Копейска Челябинской области. Черношейные поганки гнездятся симпатрично с озерными чайками, входя в состав поливидовой колонии. Колония включала, по данным 1988-2005 гг., от 100 до 300 пар черношейных поганок. Гнезда этого вида птиц, как и озерных чаек, образуют биологический центр и периферию колонии. Параметры гнезд и яиц измерялись с учетом положения гнезда в пределах колонии. Яйца взвешивались и измерялись в день откладки с учетом порядка их появления. Различия по зоологическим параметрам связаны с разным возрастом птиц, гнездящихся в центре и на периферии колонии. В раннем онтогенезе черношейных поганок, как колониально гнездящихся птиц, проявляется разнокачественность яиц в пределах кладки в зависимости от положения гнезда в колонии. Россия, Челябинский гос. пед. ун-т, Челябинск. E-mail: dobry[-]bobr@mail.ru. </w:t>
      </w:r>
    </w:p>
    <w:p>
      <w:pPr>
        <w:pStyle w:val="Normal"/>
        <w:ind w:firstLine="539"/>
        <w:rPr>
          <w:lang w:val="en-US"/>
        </w:rPr>
      </w:pPr>
      <w:r>
        <w:rPr>
          <w:lang w:val="en-US"/>
        </w:rPr>
        <w:t xml:space="preserve">Ламехов Ю.Г., Павленко Е.Ф., Полищук А.В., Овчинников С.М. 2006. Видовой состав и особенности распределения птиц в районе очистных сооружений озера Курлады // Адаптация биологических систем к естественным и экстремальным факторам среды, 2006. - С. 197-199. - Челябинск. Ключевые слова: птицы; население; видовой состав; пространственное распределение; очистные сооружения; озеро Курлады; Россия. Приводится описание видового состава птиц района очистных сооружений, анализируются причины, влияющие на распределение птиц. На территории очистных сооружений выявлены микроклиматические различия, на фоне которых изучались процессы размножения птиц в поливидовых колониях. На территории, занимаемой птицами в предгнездовой и гнездовой период, изменяется видовой состав, численность особей и размещение представителей разного вида. Выбор места для формирования колонии и строительства гнезда в колонии происходит на фоне микроклиматических различий. Россия, e-mail: dobry[-]bobr@mail.ru. Библ. 3. </w:t>
      </w:r>
    </w:p>
    <w:p>
      <w:pPr>
        <w:pStyle w:val="Normal"/>
        <w:rPr/>
      </w:pPr>
      <w:r>
        <w:rPr/>
        <w:t xml:space="preserve">Ламехов Ю.Г., Петров Б.Г. 1989. Некоторые характеристики яиц грача в условиях Челябинской области // Гнездовая жизнь птиц. Пермь: ПГПИ, 1989. </w:t>
      </w:r>
      <w:r>
        <w:rPr>
          <w:rFonts w:eastAsia="Symbol" w:cs="Symbol" w:ascii="Symbol" w:hAnsi="Symbol"/>
        </w:rPr>
        <w:t></w:t>
      </w:r>
      <w:r>
        <w:rPr/>
        <w:t xml:space="preserve"> С. 110-115.</w:t>
      </w:r>
    </w:p>
    <w:p>
      <w:pPr>
        <w:pStyle w:val="Normal"/>
        <w:rPr>
          <w:lang w:val="en-US"/>
        </w:rPr>
      </w:pPr>
      <w:r>
        <w:rPr>
          <w:lang w:val="en-US"/>
        </w:rPr>
        <w:t>Ламехов Ю.Г., Петров Б.Г. Некоторые характеристики яиц грача в условиях Челябинской области // Гнездовая жизнь птиц. – Пермь, 1986. – С.110 – 115.</w:t>
      </w:r>
    </w:p>
    <w:p>
      <w:pPr>
        <w:pStyle w:val="Normal"/>
        <w:rPr/>
      </w:pPr>
      <w:r>
        <w:rPr/>
        <w:t>Ламехов Ю.Г., Пожар В.Н. 1992. Гетерогенность яиц по содержанию лизоцима // Гнездовая жизнь птиц. Пермь: ПГПИ, 1992. - С.  63-65.</w:t>
      </w:r>
    </w:p>
    <w:p>
      <w:pPr>
        <w:pStyle w:val="Normal"/>
        <w:rPr/>
      </w:pPr>
      <w:r>
        <w:rPr/>
        <w:t xml:space="preserve">Ламехов Ю.Г., Пожар В.Н. 1993. Содержание лизоцима в яйцах черношейной поганки // Современные проблемы оологии.  Матер. I Межд. совещ. Липецк, 1993. </w:t>
      </w:r>
      <w:r>
        <w:rPr>
          <w:rFonts w:eastAsia="Symbol" w:cs="Symbol" w:ascii="Symbol" w:hAnsi="Symbol"/>
        </w:rPr>
        <w:t></w:t>
      </w:r>
      <w:r>
        <w:rPr/>
        <w:t xml:space="preserve"> С.  88-89.</w:t>
      </w:r>
    </w:p>
    <w:p>
      <w:pPr>
        <w:pStyle w:val="Normal"/>
        <w:rPr>
          <w:lang w:val="en-US"/>
        </w:rPr>
      </w:pPr>
      <w:r>
        <w:rPr>
          <w:lang w:val="en-US"/>
        </w:rPr>
        <w:t xml:space="preserve">Ламехов Ю.Г., Чухарева И.П. Особенности видового состава и распределения птиц на озере Курлады // Вестн. Челяб. гос. пед. ун-та. Сер. 4 N 4, 2001, С. 163. Ключевые слова: местообитания; озеро Курлады; участок слива отстойных вод; обильная кормовая база; освоение птицами; видовой состав; Челябинская обл. Озеро Курлады (Челябинская обл.) эвтрофного типа. Обильная кормовая база озера привлекает много видов птиц. С 1992 г. отмечается интенсивное освоение птицами р-на слива отстойных вод. Вслед за озерными чайками появились черношейные поганки. В 2000 г. территория была освоена 31 парой озерных чаек и 116 парами черношейных поганок. В весенне-летний периоды 1999 и 2000 гг. зарегистрировано гнездование серебристых и малых чаек, крачек: речной, белокрылой и черной. В прибрежной зоне отмечены чибисы, травники, турухтаны и малые зуйки. Отмечалось гнездование 10-12 ходулочников, к-рые держались на мелководье среди зарослей тростника. На открытом пространстве регулярно встречались лысухи, красноголовые нырки и кряквы; отмечена пара пеганок, камышовые луни. Обилие птиц в р-не слива отстойных вод связано в большей степени с особым микроклиматом: в этой части озера выше т-ра воды и воздуха, меньше скорость ветра. </w:t>
      </w:r>
    </w:p>
    <w:p>
      <w:pPr>
        <w:pStyle w:val="Normal"/>
        <w:rPr>
          <w:lang w:val="en-US"/>
        </w:rPr>
      </w:pPr>
      <w:r>
        <w:rPr>
          <w:lang w:val="en-US"/>
        </w:rPr>
        <w:t xml:space="preserve">Ламехов Ю.Г., Чухарева И.П. Эколого-этологические особенности озерных чаек при обитании в условиях г. Челябинска // Животный мир Южного Урала и Северного Прикаспия, 2000, C. 51-52. Ключевые слова: птицы городов; чайки; Larus ridibundus (Aves); распределения; суточная активность. В Челябинске озерные чайки появляются в 1-й декаде апреля. Большее кол-во чаек появляется на городской свалке (около3000), а также на озерах в окр. города, рынках и центр. площади города (доступная кормовая база). С апреля по ноябрь изменялась суточная активность птиц. Установлено 2 пика - 1-й летом 6-9 ч, осенью 9-12 ч; 2-й, соотв. 19-22 ч и 15-19 ч. При восходе солнца в 5 ч 21 мин (2 июня) птицы появляются в черте города в 5 ч 19 мин, при заходе - в 22 ч 36 мин (15-17 июня) - улетали примерно в 22 ч 30 мин. Последние озерные чайки в 1997 г. улетели 10 декабря, а в 1998 г. - 5 ноября. </w:t>
      </w:r>
    </w:p>
    <w:p>
      <w:pPr>
        <w:pStyle w:val="Normal"/>
        <w:rPr>
          <w:lang w:val="en-US"/>
        </w:rPr>
      </w:pPr>
      <w:r>
        <w:rPr>
          <w:lang w:val="en-US"/>
        </w:rPr>
        <w:t>Ламехов Ю.Г., Щербакова В.Л. Биология гнездовой жизни лысухи в лесостепной зоне Южного Урала // Гнездовая жизнь птиц. – Пермь, 1992. – С. 58 – 62.</w:t>
      </w:r>
    </w:p>
    <w:p>
      <w:pPr>
        <w:pStyle w:val="Normal"/>
        <w:rPr>
          <w:rFonts w:eastAsia="MS Mincho;Arial Unicode MS"/>
          <w:lang w:val="en-US"/>
        </w:rPr>
      </w:pPr>
      <w:r>
        <w:rPr>
          <w:rFonts w:eastAsia="MS Mincho;Arial Unicode MS"/>
          <w:lang w:val="en-US"/>
        </w:rPr>
        <w:t>Лановенко Е. Н., Крейцберг Е. А. 2002. О статусе серого журавля в Узбекистане // Журавли Евразии (распределение, численность, биология). - 2002. - С. 178-182. - М. Ключевые слова: журавли; Grus grus (Aves); весенняя и осенняя миграции; зимовки; численность; пойма Амударьи (Узбекистан). Данные о периодах и продолжительности осенней и весенней миграций, в скоплениях серых журавлей и местах их кормежек в период зимовок. Так, в середине февраля 2001 г. на участке поймы р. Амударьи длиной ЭКВИВ20 км учтено 6010 птиц; держались стаями (в 2-х стаях по 1000 птиц, в др. от 100 до 800 птиц). Эта локальная зимовка существует в течение 8-10 лет. В январе 2002 г. здесь зимовало ЭКВИВ2 тыс. Узбекистан, Ин-т зоологии АН Респ. Узбекистана. Библ. 21</w:t>
      </w:r>
    </w:p>
    <w:p>
      <w:pPr>
        <w:pStyle w:val="Normal"/>
        <w:rPr/>
      </w:pPr>
      <w:r>
        <w:rPr/>
        <w:t>Лановенко Е.Н. 1975. Экология и хозяйственное значение вороновых птиц в различных регионах Узбекистана: Автореф. дис. .. канд. биол. наук. М., 1975.</w:t>
      </w:r>
    </w:p>
    <w:p>
      <w:pPr>
        <w:pStyle w:val="Normal"/>
        <w:rPr>
          <w:lang w:val="en-US"/>
        </w:rPr>
      </w:pPr>
      <w:r>
        <w:rPr>
          <w:lang w:val="en-US"/>
        </w:rPr>
        <w:t>Лановенко Е.Н. География и фенология встреч стерха в Узбекистане // Информ. бюлл. Раб. группы по журавлям Евразии. М., 2004, № 7-8. С. 66-67.</w:t>
      </w:r>
    </w:p>
    <w:p>
      <w:pPr>
        <w:pStyle w:val="Normal"/>
        <w:rPr>
          <w:lang w:val="en-US"/>
        </w:rPr>
      </w:pPr>
      <w:r>
        <w:rPr>
          <w:lang w:val="en-US"/>
        </w:rPr>
        <w:t>Лановенко Е.Н. Значение Чаткальского заповедника для сохранения биоразнообразия птиц в Узбекистанской части Западного Тянь-Шаня // Биоразнообразие ЗТШ: охрана и рациональное использование. Ташкент, 2002. С. 126-129.</w:t>
      </w:r>
    </w:p>
    <w:p>
      <w:pPr>
        <w:pStyle w:val="Normal"/>
        <w:rPr>
          <w:lang w:val="en-US"/>
        </w:rPr>
      </w:pPr>
      <w:r>
        <w:rPr>
          <w:lang w:val="en-US"/>
        </w:rPr>
        <w:t>Лановенко Е.Н. О встречах стерха на территории Туркестана в начале прошлого века (из рукописи Н.А. Зарудного «Птицы Туркестана» 1906-1918 гг., Ташкент) // Информ. бюлл. Раб. группы по журавлям Евразии. М., 2004, № 7-8. С. 64-65.</w:t>
      </w:r>
    </w:p>
    <w:p>
      <w:pPr>
        <w:pStyle w:val="Normal"/>
        <w:rPr/>
      </w:pPr>
      <w:r>
        <w:rPr>
          <w:lang w:val="en-US"/>
        </w:rPr>
        <w:t>Лановенко Е.Н. О зимовке серого журавля в Узбекистане в 2003-2004 гг. // Информ. бюлл. Раб. группы по журавлям Евразии. М., 2004, № 7-8. С. 72-74.</w:t>
      </w:r>
    </w:p>
    <w:p>
      <w:pPr>
        <w:pStyle w:val="Normal"/>
        <w:rPr>
          <w:rFonts w:eastAsia="MS Mincho;Arial Unicode MS"/>
        </w:rPr>
      </w:pPr>
      <w:r>
        <w:rPr>
          <w:rFonts w:eastAsia="MS Mincho;Arial Unicode MS"/>
        </w:rPr>
        <w:t xml:space="preserve">Лановенко Е.Н., Абдуназаров Б.Б. 1983. О влиянии линий электропередач на численность дневных хищных птиц в Узбекистане // Экология хищных птиц. - М. Наука. 1983. - С. 29-30. скопа-распр, ЛЭП. осоед-распр. чёрный коршун-распр, мигр. орлан-белохвост-распр, ЛЭП. тетеревятник, зимняк-распр. курганник-распр, ЛЭП. канюк-распр, мигр, ЛЭП. орёл-карлик-распр. степной орёл-распр, мигр, ЛЭП. большой подорлик-распр, ЛЭП. могильник-распр, мигр, ЛЭП. беркут-распр, ЛЭП, размн. стервятник, чёрный гриф, белоголовый сип-распр. змееяд-распр, мигр, ЛЭП. полевой лунь-распр. степной лунь-распр, мигр. луговой лунь, болотный лунь, перепелятник, тювик, пустельга, дербник, чеглок-распр. балобан-распр, размн. </w:t>
      </w:r>
    </w:p>
    <w:p>
      <w:pPr>
        <w:pStyle w:val="Normal"/>
        <w:rPr/>
      </w:pPr>
      <w:r>
        <w:rPr/>
        <w:t>Лановенко Е.Н., Абдуназаров Б.Б. 1983. О влиянии линий электропередач на численность дневных хищных птиц в Узбекистане // Экология хищных птиц. М., 1983.</w:t>
      </w:r>
    </w:p>
    <w:p>
      <w:pPr>
        <w:pStyle w:val="Normal"/>
        <w:rPr>
          <w:lang w:val="en-US"/>
        </w:rPr>
      </w:pPr>
      <w:r>
        <w:rPr>
          <w:lang w:val="en-US"/>
        </w:rPr>
        <w:t>Лановенко Е.Н., Крейцберг Е.А. Ключевые территории для журавлей в Узбекистане и пути их охраны // Журавли Евразии (биология, охрана, разведение). М., 2005. Вып. 2. С. 174-175.</w:t>
      </w:r>
    </w:p>
    <w:p>
      <w:pPr>
        <w:pStyle w:val="Normal"/>
        <w:rPr>
          <w:lang w:val="en-US"/>
        </w:rPr>
      </w:pPr>
      <w:r>
        <w:rPr>
          <w:lang w:val="en-US"/>
        </w:rPr>
        <w:t>Лановенко Е.Н., Крейцберг Е.А., Загребин С.В. Судочинская система озер – ключевая территория для сохранения редких видов птиц в Южном Приаралье // Selevinia, 2005. С. 97-104.</w:t>
      </w:r>
    </w:p>
    <w:p>
      <w:pPr>
        <w:pStyle w:val="Normal"/>
        <w:rPr>
          <w:rFonts w:eastAsia="MS Mincho;Arial Unicode MS"/>
          <w:lang w:val="en-US"/>
        </w:rPr>
      </w:pPr>
      <w:r>
        <w:rPr>
          <w:rFonts w:eastAsia="MS Mincho;Arial Unicode MS"/>
          <w:lang w:val="en-US"/>
        </w:rPr>
        <w:t xml:space="preserve">Лапицкий В.П. Сравнительная физиология сократительного аппарата. . Ключевые слова: животные; физиология сократительного аппарата; учебники. В учебном пособии рассматриваются пути дифференциации и специализации мышечной ткани у беспозвоночных и позвоночных животных в ходе филогенеза. Приводится описание различных типов нейромоторных единиц (фазных и тонических) позвоночных животных, разбирается их участие в реализации антигравитационного мышечного тонуса. Обсуждаются различные способы локомоции животных, адаптация типов движения к физ. факторам среды. </w:t>
      </w:r>
    </w:p>
    <w:p>
      <w:pPr>
        <w:pStyle w:val="Normal"/>
        <w:rPr>
          <w:lang w:val="en-US"/>
        </w:rPr>
      </w:pPr>
      <w:r>
        <w:rPr>
          <w:lang w:val="en-US"/>
        </w:rPr>
        <w:t>Лаппо Е.Г. 1996. Пространственная дифференциация фауны и населения птиц Таймыра М.: МГУ. - 30</w:t>
      </w:r>
      <w:r>
        <w:rPr/>
        <w:t xml:space="preserve"> с.</w:t>
      </w:r>
    </w:p>
    <w:p>
      <w:pPr>
        <w:pStyle w:val="Normal"/>
        <w:rPr/>
      </w:pPr>
      <w:r>
        <w:rPr/>
        <w:t xml:space="preserve">Лаппо Е.Г. 2005. Межгодовая динамика ареала белой совы на Таймыре </w:t>
      </w:r>
      <w:r>
        <w:rPr>
          <w:lang w:val="en-US"/>
        </w:rPr>
        <w:t xml:space="preserve">// Совы Северной Евразии (Волков С.В., Морозов В.В., Шариков А.В. – ред.).– Москва, 2005.– С. </w:t>
      </w:r>
      <w:r>
        <w:rPr/>
        <w:t>30</w:t>
      </w:r>
    </w:p>
    <w:p>
      <w:pPr>
        <w:pStyle w:val="Normal"/>
        <w:rPr>
          <w:lang w:val="en-US"/>
        </w:rPr>
      </w:pPr>
      <w:r>
        <w:rPr>
          <w:lang w:val="en-US"/>
        </w:rPr>
        <w:t xml:space="preserve">Лаппо Е.Г., Сыроечковский Е.Е. мл., Цоклер К., Айхорн Г. 2003. Новые данные о гнездовом ареале перепончатопалого песочника в Азии // Орнитология - М.:МГУ, 2003. - Вып. 30. - С.  </w:t>
      </w:r>
    </w:p>
    <w:p>
      <w:pPr>
        <w:pStyle w:val="Normal"/>
        <w:rPr/>
      </w:pPr>
      <w:r>
        <w:rPr/>
        <w:t xml:space="preserve">Лаптев А.А. 1986. Птицы, гнездящиеся в постройках человека (на примере Приморья) // В кн.: Изучение птиц СССР, их охрана и рациональное использование / Тез. докл. 1 съезда Всес. орнитологического общества и 9 Всес. орнитологической конференции 16-20 декабря 1986 г. Л., 1986. Ч.2. - С. 8-9. </w:t>
      </w:r>
    </w:p>
    <w:p>
      <w:pPr>
        <w:pStyle w:val="Normal"/>
        <w:rPr/>
      </w:pPr>
      <w:r>
        <w:rPr/>
        <w:t>Лаптев А.А. 1986. Птицы, гнездящиеся в постройках человека (на примере Приморья) // Изучение птиц СССР, их охрана и рациональное использование. Л., 1986. Ч.2.</w:t>
      </w:r>
    </w:p>
    <w:p>
      <w:pPr>
        <w:pStyle w:val="Normal"/>
        <w:rPr/>
      </w:pPr>
      <w:r>
        <w:rPr/>
        <w:t xml:space="preserve">Лаптев А.А. 1987. Зимние учёты птиц в Лазовском заповеднике // Организация и методика учёта промысловых и редких видов млекопитающих и птиц Дальнего Востока. Владивосток, 1987. - С. 55-60. </w:t>
      </w:r>
    </w:p>
    <w:p>
      <w:pPr>
        <w:pStyle w:val="Normal"/>
        <w:rPr/>
      </w:pPr>
      <w:r>
        <w:rPr/>
        <w:t xml:space="preserve">Лаптев А.А. 1990. Некоторые материалы по биологии синей мухоловки - Cyornis cyanomelana (Temm) // Экология и распространение птиц юга Дальнего Востока. Владивосток: ДВО АН СССР, 1990. - С. 23-25. </w:t>
      </w:r>
    </w:p>
    <w:p>
      <w:pPr>
        <w:pStyle w:val="Normal"/>
        <w:rPr/>
      </w:pPr>
      <w:r>
        <w:rPr/>
        <w:t xml:space="preserve">Лаптев А.А. 1990. Новое местонахождение колонии чернохвостой чайки- Larus crassirostris Vieill в Южном Приморье // Экология и распространение птиц юга Дальнего Востока. Владивосток: ДВО АН СССР, 1990. - С. 74. </w:t>
      </w:r>
    </w:p>
    <w:p>
      <w:pPr>
        <w:pStyle w:val="Normal"/>
        <w:rPr/>
      </w:pPr>
      <w:r>
        <w:rPr/>
        <w:t xml:space="preserve">Лаптев А.А. 1993. К биологии серого скворца </w:t>
      </w:r>
      <w:r>
        <w:rPr>
          <w:i/>
          <w:lang w:val="en-US"/>
        </w:rPr>
        <w:t>Spodiopsar</w:t>
      </w:r>
      <w:r>
        <w:rPr>
          <w:i/>
        </w:rPr>
        <w:t xml:space="preserve"> </w:t>
      </w:r>
      <w:r>
        <w:rPr>
          <w:i/>
          <w:lang w:val="en-US"/>
        </w:rPr>
        <w:t>cineraceus</w:t>
      </w:r>
      <w:r>
        <w:rPr/>
        <w:t xml:space="preserve"> в Приморье // </w:t>
      </w:r>
      <w:r>
        <w:rPr>
          <w:i/>
        </w:rPr>
        <w:t>Рус. орнитол. журн</w:t>
      </w:r>
      <w:r>
        <w:rPr/>
        <w:t>. Т. 2. Вып. 3: 325-334.</w:t>
      </w:r>
    </w:p>
    <w:p>
      <w:pPr>
        <w:pStyle w:val="Normal"/>
        <w:rPr/>
      </w:pPr>
      <w:r>
        <w:rPr/>
        <w:t xml:space="preserve">Лаптев А.А. 1993. К биологии серого скворца Spodiopsar cineraceus в Приморье // Русский орнитологический журнал, 1993. Т.2, вып.3. - С. 325-334. </w:t>
      </w:r>
    </w:p>
    <w:p>
      <w:pPr>
        <w:pStyle w:val="Normal"/>
        <w:rPr/>
      </w:pPr>
      <w:r>
        <w:rPr>
          <w:lang w:val="en-US"/>
        </w:rPr>
        <w:t xml:space="preserve">Лаптев А.А. 1993. К биологии серого скворца </w:t>
      </w:r>
      <w:r>
        <w:rPr>
          <w:i/>
          <w:lang w:val="en-US"/>
        </w:rPr>
        <w:t>Spodiopsar cineraceus</w:t>
      </w:r>
      <w:r>
        <w:rPr>
          <w:lang w:val="en-US"/>
        </w:rPr>
        <w:t xml:space="preserve"> в Приморье // </w:t>
      </w:r>
      <w:r>
        <w:rPr>
          <w:i/>
          <w:lang w:val="en-US"/>
        </w:rPr>
        <w:t>Рус. орнитол. журн</w:t>
      </w:r>
      <w:r>
        <w:rPr>
          <w:lang w:val="en-US"/>
        </w:rPr>
        <w:t>. Т. 2. Вып. 3: 325-334.</w:t>
      </w:r>
    </w:p>
    <w:p>
      <w:pPr>
        <w:pStyle w:val="Normal"/>
        <w:rPr/>
      </w:pPr>
      <w:r>
        <w:rPr/>
        <w:t>Лаптев А.А. Использование построек даурской ласточки другими позвоночными // Орнитология. МГУ, 1986. - С. 164-165.</w:t>
      </w:r>
    </w:p>
    <w:p>
      <w:pPr>
        <w:pStyle w:val="Normal"/>
        <w:rPr/>
      </w:pPr>
      <w:r>
        <w:rPr/>
        <w:t xml:space="preserve">Лаптев А.А. Материалы по гнездовой биологии горной трясогузки - Motacilla cinerea Tunst yf на юге Приморья // Экология и распространение птиц юга Дальнего Востока. Владивосток: ДВО АН СССР, 1990. - С. 26-31. </w:t>
      </w:r>
    </w:p>
    <w:p>
      <w:pPr>
        <w:pStyle w:val="Normal"/>
        <w:rPr/>
      </w:pPr>
      <w:r>
        <w:rPr/>
        <w:t xml:space="preserve">Лаптев А.А. Новые данные по гнездованию малого Sturnia sturnina и японского S. philippensis скворцов на юге Приморья // Изучение природного комплекса Лазовского государственного заповедника. М., 1984. - С. 21-30. </w:t>
      </w:r>
    </w:p>
    <w:p>
      <w:pPr>
        <w:pStyle w:val="Normal"/>
        <w:rPr/>
      </w:pPr>
      <w:r>
        <w:rPr/>
        <w:t xml:space="preserve">Лаптев А.А. Чешуйчатый крохаль в Лазовском заповеднике // Фауна и биология гусеобразных птиц / 4 Всес. совещание 20-23 ноября 1977 г. М.: Наука, 1977. - С. 81-82. </w:t>
      </w:r>
    </w:p>
    <w:p>
      <w:pPr>
        <w:pStyle w:val="Normal"/>
        <w:rPr/>
      </w:pPr>
      <w:r>
        <w:rPr/>
        <w:t xml:space="preserve">Лаптев А.А. Численность гнездящихся птиц дубовых и кедрово-широколиственных лесов Лазовского заповедника // Изучение природного комплекса Лазовского государственного заповедника. М., 1984. - С. 41-43. </w:t>
      </w:r>
    </w:p>
    <w:p>
      <w:pPr>
        <w:pStyle w:val="Normal"/>
        <w:rPr/>
      </w:pPr>
      <w:r>
        <w:rPr/>
        <w:t xml:space="preserve">Лаптев А.А., Люлеева Д.С. 1986. Колонии белопоясного стрижа в Приморье // В кн.: Изучение птиц СССР, их охрана и рациональное использование: Тез. докл. 1 Всес. орнитологического общества и 9 Всес. орнитологической конференции 16-20 декабря 1986 г. Л., 1986. Ч.2. - С. 9-10. </w:t>
      </w:r>
    </w:p>
    <w:p>
      <w:pPr>
        <w:pStyle w:val="Normal"/>
        <w:rPr/>
      </w:pPr>
      <w:r>
        <w:rPr/>
        <w:t xml:space="preserve">Лаптев А.А., Маковкин Л.И., и др. Лазовский заповедник. Владивосток: Дальневост. книж. изд-во, 1985. 82 с. Лаптев А.А., Мысленков А.И., Волошина И.В. Апробация комбинированного метода учёта горалов в Лазовском заповеднике// Организация и методика учёта промысловых и редких видов млекопитающих и птиц Дальнего Востока. Владивосток, 1987. - С. 30-31. </w:t>
      </w:r>
    </w:p>
    <w:p>
      <w:pPr>
        <w:pStyle w:val="Normal"/>
        <w:rPr>
          <w:lang w:val="en-US"/>
        </w:rPr>
      </w:pPr>
      <w:r>
        <w:rPr>
          <w:lang w:val="en-US"/>
        </w:rPr>
        <w:t>Лаптев А.А., Маковкин Л.И., Медведев В.Н., Салькина Г.П., Сундуков Ю.Н. Кадастр наземных позвоночных животных Лазовского заповедника : Аннотир. списки видов - Владивосток : Дальнаука, 1995. - 51 с. В книге приводится список видов амфибий, рептилий, птиц и млекопитающих Лазовского заповедника (юж. часть Сихотэ-Алиня). Указывается их характер пребывания, численность и биотопическая приуроченность.</w:t>
      </w:r>
    </w:p>
    <w:p>
      <w:pPr>
        <w:pStyle w:val="Normal"/>
        <w:rPr>
          <w:lang w:val="en-US"/>
        </w:rPr>
      </w:pPr>
      <w:r>
        <w:rPr>
          <w:lang w:val="en-US"/>
        </w:rPr>
        <w:t>Лаптев И.П. Охрана и рациональное использование назем</w:t>
        <w:softHyphen/>
        <w:t>ных животных. – Томск: Изд-во ТГУ, 1981. – 101 с.</w:t>
      </w:r>
    </w:p>
    <w:p>
      <w:pPr>
        <w:pStyle w:val="Normal"/>
        <w:rPr>
          <w:lang w:val="en-US"/>
        </w:rPr>
      </w:pPr>
      <w:r>
        <w:rPr>
          <w:lang w:val="en-US"/>
        </w:rPr>
        <w:t>Лаптев И.П., Дубовик А.Д., Шинкин Н.А. Состояние ресур</w:t>
        <w:softHyphen/>
        <w:t>сов водоплавающих птиц в Томской области // Фауна Европейского Се</w:t>
        <w:softHyphen/>
        <w:t>вера, Урала и Западной Сибири. – Свердловск, 1973.</w:t>
      </w:r>
    </w:p>
    <w:p>
      <w:pPr>
        <w:pStyle w:val="Normal"/>
        <w:rPr>
          <w:lang w:val="en-US"/>
        </w:rPr>
      </w:pPr>
      <w:r>
        <w:rPr>
          <w:lang w:val="en-US"/>
        </w:rPr>
        <w:t>Лаптев И.П., Шинкин Н.А. Влияние некоторых антропогенных факторов на наземных животных Западной Сибири // Вопросы биологии. – Томск: Изд-во ТГУ, 1977. – С. 10 – 14.</w:t>
      </w:r>
    </w:p>
    <w:p>
      <w:pPr>
        <w:pStyle w:val="Normal"/>
        <w:rPr>
          <w:lang w:val="en-US"/>
        </w:rPr>
      </w:pPr>
      <w:r>
        <w:rPr>
          <w:lang w:val="en-US"/>
        </w:rPr>
        <w:t>Лаптев И.П., Шинкин Н.А. Научные проблемы охраны живой природы Сибири // Рациональное использование и охрана живой природы Сибири. – Томск, 1971. – C. 6 – 8.</w:t>
      </w:r>
    </w:p>
    <w:p>
      <w:pPr>
        <w:pStyle w:val="Normal"/>
        <w:rPr>
          <w:lang w:val="en-US"/>
        </w:rPr>
      </w:pPr>
      <w:r>
        <w:rPr>
          <w:lang w:val="en-US"/>
        </w:rPr>
        <w:t>Лаптев И.П., Шинкин Н.А., Дубовик А.Д., Адам А.М., Гришина Е.М., Гайдуенко З.В., Изотов Ю.А., Куранов Б.Д., Куранова В.Н., Лялин В.Г., Лаптев Н.И., Мастепак Г.А., Роженкова З.А., Сурнаев В.Н. Мероприятия по охране и воспроизводству охотничье-промысловых животных // Проблемы охраны природы Сибири. – Томск: Изд-во Томского ун-та, 1978. – С. 85 – 106.</w:t>
      </w:r>
    </w:p>
    <w:p>
      <w:pPr>
        <w:pStyle w:val="Normal"/>
        <w:rPr>
          <w:lang w:val="en-US"/>
        </w:rPr>
      </w:pPr>
      <w:r>
        <w:rPr>
          <w:lang w:val="en-US"/>
        </w:rPr>
        <w:t>Лаптев И.П., Шинкин Н.А., Изотов Ю.А., Гришина Е.М., Роженкова З.А., Лаптев Н.И. Охрана и воспроизводство охотничье-промысловых животных Томской области // Вопросы биологии. – Томск: Изд-во ТГУ, 1977. – С. 3 – 9.</w:t>
      </w:r>
    </w:p>
    <w:p>
      <w:pPr>
        <w:pStyle w:val="Normal"/>
        <w:rPr>
          <w:lang w:val="en-US"/>
        </w:rPr>
      </w:pPr>
      <w:r>
        <w:rPr>
          <w:lang w:val="en-US"/>
        </w:rPr>
        <w:t>Лаптев Н.И. Воздействие антропогенных факторов на куриных и водоплавающих в зеленой зоне города и их охрана // Проблемы охраны окружающей среды в районах с интенсивно развивающейся промышленностью. Тез. докладов. – Кемерово, 1979.</w:t>
      </w:r>
    </w:p>
    <w:p>
      <w:pPr>
        <w:pStyle w:val="Normal"/>
        <w:rPr>
          <w:lang w:val="en-US"/>
        </w:rPr>
      </w:pPr>
      <w:r>
        <w:rPr>
          <w:lang w:val="en-US"/>
        </w:rPr>
        <w:t>Лаптев Н.И. Некоторые аспекты влияния нефтегазодобывающего комплекса на наземных животных в северных районах Томской области // Биологическое разнообразие животных Сибири. – Томск, 1998. – С. 202 – 203.</w:t>
      </w:r>
    </w:p>
    <w:p>
      <w:pPr>
        <w:pStyle w:val="Normal"/>
        <w:rPr>
          <w:lang w:val="en-US"/>
        </w:rPr>
      </w:pPr>
      <w:r>
        <w:rPr>
          <w:lang w:val="en-US"/>
        </w:rPr>
        <w:t>Лаптев Н.И. Некоторые последствия воздействия факторов беспокойства на птиц в окрестностях г. Томска // Проблемы охраны природы Западной Сибири. – Томск: Изд-во ТГУ, 1980. – С. 83 – 85.</w:t>
      </w:r>
    </w:p>
    <w:p>
      <w:pPr>
        <w:pStyle w:val="Normal"/>
        <w:rPr>
          <w:lang w:val="en-US"/>
        </w:rPr>
      </w:pPr>
      <w:r>
        <w:rPr>
          <w:lang w:val="en-US"/>
        </w:rPr>
        <w:t>Лаптев Н.И. Результаты влияния человека на куриных в Томской области // Материалы I конференции молодых ученых. – Вып. 2. – Томск: Изд-во ТГУ, 1974. – С. 40 – 41.</w:t>
      </w:r>
    </w:p>
    <w:p>
      <w:pPr>
        <w:pStyle w:val="Normal"/>
        <w:rPr/>
      </w:pPr>
      <w:r>
        <w:rPr/>
        <w:t>Лаптенок В.В., Байкалов А.Н. 1992. Распространение некоторых редких видов птиц в Западном Саяне // Состояние и пути сбережения генофонда диких растений и животных в Алтайском крае: Тез. докладов к конф. Барнаул, 1992. - С. 41-43.</w:t>
      </w:r>
    </w:p>
    <w:p>
      <w:pPr>
        <w:pStyle w:val="Normal"/>
        <w:rPr/>
      </w:pPr>
      <w:r>
        <w:rPr/>
        <w:t>Лаптенок В.В., Байкалов А.Н. 1995. Миграции трясогузок в Западном Саяне // Вопросы орнитологии: Тез. докладов к V конф. орнитологов Сибири. Барнаул, 1995. - С. 53-56.</w:t>
      </w:r>
    </w:p>
    <w:p>
      <w:pPr>
        <w:pStyle w:val="Normal"/>
        <w:rPr/>
      </w:pPr>
      <w:r>
        <w:rPr/>
        <w:t>Лаптенок В.В., Байкалов А.Н., Коровицкий Е.М. 1996. Результаты поздне-весенних учетов птиц на Белом озере (Тува) // Фауна и экология животных Средней Сибири: Межвуз. сб. научн. тр. Красноярск: Изд-во КГПУ, 1996. - С. 116-122.</w:t>
      </w:r>
    </w:p>
    <w:p>
      <w:pPr>
        <w:pStyle w:val="Normal"/>
        <w:rPr>
          <w:lang w:val="en-US"/>
        </w:rPr>
      </w:pPr>
      <w:r>
        <w:rPr>
          <w:lang w:val="en-US"/>
        </w:rPr>
        <w:t xml:space="preserve">Лаптиховский В.В. 2000. Численность и распределение морских птиц и побережья Мавритании в летний сезон и оценка выедания ими пищевых организмов // Гидробиологические исследования в бассейне Атлантического океана. - 2000. - С. 170-176, 185, 193-194. Ключевые слова: морские птицы; численность; распределение; питание; побережье Мавритании. При помощи визуального учета численность морских птиц у берегов Мавритании оценена в 150 тыс. особей (из них Oceanodroma castro - 85-90, Calonectris diomedea и Sterna maxima - по 20 соотв., поморников рода Stercorarius - 15); в ср. 4,2 особей/км{2}. Наибольшие конц-ии отмечены на 17° и 18° с. ш. вблизи промысловых судов, но в основном севернее 20° с. ш. в зоне макс. продуктивности и самой большой ширины шельфа. В летний сезон морские птицы на внешнем шельфе и материковом склоне потребляют в ср. 400-600 г/км{2} в сутки, в т. ч. в продуктивной зоне на крайнем С. акватории - 2,0-3,5 кг/км{2}. Ил. 3. Табл. 3. Библ. 7.  </w:t>
      </w:r>
    </w:p>
    <w:p>
      <w:pPr>
        <w:pStyle w:val="Normal"/>
        <w:rPr>
          <w:rFonts w:eastAsia="MS Mincho;Arial Unicode MS"/>
          <w:lang w:val="en-US"/>
        </w:rPr>
      </w:pPr>
      <w:r>
        <w:rPr>
          <w:rFonts w:eastAsia="MS Mincho;Arial Unicode MS"/>
          <w:lang w:val="en-US"/>
        </w:rPr>
        <w:t xml:space="preserve">Лаптиховский В.В. Орнитологические наблюдения в кругосветном плавании "Крузенштерна" от Владивостока до Калининграда  // Биол. моря № 3, 1998, т.24, 187-188. Ключевые слова: морские птицы; учеты; визуальные наблюдения; кругосветное плавание; Владивосток-Калининград. Приведены предварительные рез-ты визуальных наблюдений количественного распределения различных видов морских птиц, полученные во 2-й половине кругосветного плавания четырехмачтового барка "Крузенштерн" (Владивосток-Калининград), с 8/IV по 31/VIII 1996 г.  </w:t>
      </w:r>
    </w:p>
    <w:p>
      <w:pPr>
        <w:pStyle w:val="Normal"/>
        <w:rPr>
          <w:lang w:val="en-US"/>
        </w:rPr>
      </w:pPr>
      <w:r>
        <w:rPr>
          <w:lang w:val="en-US"/>
        </w:rPr>
        <w:t xml:space="preserve">Лаптиховский В.В. Численность и роль морских птиц и млекопитающих в экосистеме у побережья Северо-Западной Африки // Биологические основы устойчивого развития прибрежных морских экосистем, 2001, C. 131-132. Ключевые слова: китообразные; морские птицы; численность; пища; суточное потребление; район шельфа и материкового склона Марокко и Мавритании. В июне 1997 г. - августе 1998 г. на борту НИС "АтлантНИРО" выполнены 3 учетные съемки распределения численности морских птиц (МП) и млекопитающих в р-не шельфа и материкового склона Марокко и Мавритании (16°-32°30" с. ш.). Выполнено 226 станций визуального учета продолжительностью 0.5-1 ч с использованием бинокля. Ширина учетной полосы принята 250 м для МП, 500 м для дельфинов и 1 км для крупных китов. Численность МП (29 видов) в летний период оценена в 1 млн. особей, среди к-рых преобладали средиземноморский буревестник (500-600 тыс.) и мадейрская качурка (300 тыс.). Зимой к С. от 21° с. ш. численность МП возрастала до 1,5 млн. особей за счет прилета на зимовку олуш (350 тыс.), чаек-моевок (300 тыс.) и больших поморников (25 тыс.). Численность средиземноморского буревестника сокращалась до 270 тыс. за счет распределения его в этот сезон по всей тропической и субтропической Вост. Атлантике. Наибольшие конц-ии МП летом в р-не 28-31°30" с. ш. (12 особей/км{2}), а также в зоне деятельности промыслового флота на 20-20°45" с. ш. и 17-18° с. ш. (10-20 особей/км{2}). Зимой МП наиболее обильны в высокопродуктивной апвеллинговой зоне между 21 и 24° с. ш. (16 особей/км{2}) и на 27°30"-29° с. ш. (11 особей/км{2}). В целом их распределение повторяло распределение мелких пелагических рыб - сардины и анчоуса. Часть МП питалась отходами с судов и была приурочена к участкам промысла ставрид и сардинелл. Суточное потребление пищи (в основном рыбы) МП в летний период для всей акватории оценено в 150 т, в зимний период на участке севернее 21° с. ш. - в 250-300 т. Из китообразных отмечены обыкновенные дельфины, афалина, гринда, стенеллы, косатка, кашалот, финвал, полосатик Брайда и кит Минке. Макс. обилие китообразных наблюдалось в шельфе и в водах открытого океана, меньше - в промежуточной зоне материкового склона. В водах С.-З. Африки в летний период обитает 10-15 тыс. дельфинов, около 100 кашалотов и около 200 полосатиков. Зимой только в водах Марокко (21-35° с. ш.) число дельфинов составляет около 15-20 тыс. особей, кашалотов - 250-300, и значительно возрастает число полосатиков за счет появления финвалов. Миним. суточное потребление пищи мелкими зубатыми китами на шельфе, материковом склоне и в прилегающих океанических водах оценено в 200-250 т. Кашалоты потребляют около 400-500 т/сут, полосатики - &gt;=200 т/сут. Миним. суточное потребление рыбы и головоногих МП и млекопитающими в водах С.-З. Африки можно оценить около  1000 т летом и &gt;1500 т зимой. Россия, Атлантический н.-и. ин-т рыбного х-ва и океанографии, Калининград. </w:t>
      </w:r>
    </w:p>
    <w:p>
      <w:pPr>
        <w:pStyle w:val="Normal"/>
        <w:rPr>
          <w:lang w:val="en-US"/>
        </w:rPr>
      </w:pPr>
      <w:r>
        <w:rPr>
          <w:lang w:val="en-US"/>
        </w:rPr>
        <w:t xml:space="preserve">Лаптиховский В.В., Голуб А.Н. Оценка численности глупышей, Fulmarus glacialis (Procellariidae), на промысловых участках в море Ирмингера и их обеспеченность пищей за счет отходов промысла // Зоол. ж. N 1, 2003, т.82, C. 120-122. Ключевые слова: глупыши; Fulmarus glacialis (Aves); численность; кормовые ресурсы; промысловые участки; море Ирмингера (Исландия). По наблюдениям в мае-июне 2001 г. в море Ирмингера (экономическая зона Исландии) рыболовные траулеры сопровождали стаи морских птиц на 99% состоящие из глупышей (Гл). Отмечены одиночные большие морские чайки, клуши, поморники (Stercorarius sp.) и крачки. 12 мая на 40 км трассы учтено 45-50 тыс. Гл. Траулеры обеспечивали Гл пищей: на 1 Гл приходилось 1,5-2 кг отходов, что в 10 раз больше их суточных потребностей. Общая численность Гл на промысловых участках моря Ирмингера оценено в 100 тыс. птиц (10 особей на 1 км{2}). Россия, Атлантический НИИ рыбного хоз-ва и океанографии, Калининград 236000. E-mail: sea@atlant.baltnet.ru. Ил. 1. Библ. 7. </w:t>
      </w:r>
    </w:p>
    <w:p>
      <w:pPr>
        <w:pStyle w:val="Normal"/>
        <w:rPr>
          <w:lang w:val="en-US"/>
        </w:rPr>
      </w:pPr>
      <w:r>
        <w:rPr>
          <w:lang w:val="en-US"/>
        </w:rPr>
        <w:t>Лапушкин В. А., Казаков В. П. Птицы окрестностей Кишерти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25 - 130. - Библиогр.: 7 назв. Пермская область</w:t>
      </w:r>
    </w:p>
    <w:p>
      <w:pPr>
        <w:pStyle w:val="Normal"/>
        <w:rPr>
          <w:lang w:val="en-US"/>
        </w:rPr>
      </w:pPr>
      <w:r>
        <w:rPr>
          <w:lang w:val="en-US"/>
        </w:rPr>
        <w:t>Лапушкин В. А., Фишер С. В., Казаков В. П. Сплюшка и дроздовидная камышевка в Перм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6. - Библиогр.: 2 назв.</w:t>
      </w:r>
    </w:p>
    <w:p>
      <w:pPr>
        <w:pStyle w:val="Normal"/>
        <w:rPr/>
      </w:pPr>
      <w:r>
        <w:rPr/>
        <w:t>Лапушкин В.А., Демидова М.И., Шепель А.И., Фишер С.В. 1995. Гнездование степного луня в Пермской области // Материалы к распространению птиц на Урале, в Приуралье и Западной Сибири. Екатеринбург, 1995. - С. 45-46.</w:t>
      </w:r>
    </w:p>
    <w:p>
      <w:pPr>
        <w:pStyle w:val="Normal"/>
        <w:rPr/>
      </w:pPr>
      <w:r>
        <w:rPr/>
        <w:t xml:space="preserve">Лапушкин В.А., Демидова М.И., Шепель А.И., Фишер С.В. 2009. Гнездование степного луня </w:t>
      </w:r>
      <w:r>
        <w:rPr>
          <w:i/>
          <w:lang w:val="en-US"/>
        </w:rPr>
        <w:t>Circus macrourus</w:t>
      </w:r>
      <w:r>
        <w:rPr>
          <w:lang w:val="en-US"/>
        </w:rPr>
        <w:t xml:space="preserve"> </w:t>
      </w:r>
      <w:r>
        <w:rPr/>
        <w:t xml:space="preserve">в Пермской области </w:t>
      </w:r>
      <w:r>
        <w:rPr>
          <w:spacing w:val="-2"/>
        </w:rPr>
        <w:t xml:space="preserve">// </w:t>
      </w:r>
      <w:r>
        <w:rPr>
          <w:i/>
          <w:spacing w:val="-2"/>
        </w:rPr>
        <w:t>Рус. орнитол. журн</w:t>
      </w:r>
      <w:r>
        <w:rPr>
          <w:spacing w:val="-2"/>
        </w:rPr>
        <w:t xml:space="preserve">. 18. - 468. - С. </w:t>
      </w:r>
      <w:r>
        <w:rPr/>
        <w:t xml:space="preserve">370-371 </w:t>
      </w:r>
      <w:r>
        <w:rPr>
          <w:lang w:val="en-US"/>
        </w:rPr>
        <w:t>[</w:t>
      </w:r>
      <w:r>
        <w:rPr/>
        <w:t>1995</w:t>
      </w:r>
      <w:r>
        <w:rPr>
          <w:lang w:val="en-US"/>
        </w:rPr>
        <w:t>].</w:t>
      </w:r>
    </w:p>
    <w:p>
      <w:pPr>
        <w:pStyle w:val="Normal"/>
        <w:rPr/>
      </w:pPr>
      <w:r>
        <w:rPr/>
        <w:t xml:space="preserve">Лапушкин В.А., Казаков В.П., Фишер С.В., Шепель А.И. 2003. О гнездовании сплюшки и золотистой щурки в Пермской области // Материалы к распространению птиц на Урале, в Приуралье и Западной Сибири. Екатеринбург, 2003.С.136-138. </w:t>
      </w:r>
    </w:p>
    <w:p>
      <w:pPr>
        <w:pStyle w:val="Normal"/>
        <w:rPr/>
      </w:pPr>
      <w:r>
        <w:rPr/>
        <w:t>Лапушкин В.А., Шепель А.И. 1998. Некоторые орнитологические находки в Курганской области // Материалы к распространению птиц на Урале, в Приуралье и Западной Сибири.Екатеринбург, 1998. - С. 183-184.</w:t>
      </w:r>
    </w:p>
    <w:p>
      <w:pPr>
        <w:pStyle w:val="Normal"/>
        <w:rPr/>
      </w:pPr>
      <w:r>
        <w:rPr/>
        <w:t>Лапушкин В.А., Шепель А.И. 1999. К орнитофауне Щучанского района Курганской области// Материалы к распространению птиц на Урале, в Приуралье и Западной Сибири. Екатеринбург, 1999. - С. 191-193.</w:t>
      </w:r>
    </w:p>
    <w:p>
      <w:pPr>
        <w:pStyle w:val="Normal"/>
        <w:rPr/>
      </w:pPr>
      <w:r>
        <w:rPr/>
        <w:t>Лапушкин В.А., Шепель А.И., Фишер С.В., Казаков В.П. 1995. Новые виды птиц Пермской области // Материалы к распространению птиц на Урале, в Приуралье и Западной Сибири. Екатеринбург,1995. - С. 43-45.</w:t>
      </w:r>
    </w:p>
    <w:p>
      <w:pPr>
        <w:pStyle w:val="Normal"/>
        <w:rPr/>
      </w:pPr>
      <w:r>
        <w:rPr/>
        <w:t>Лапшин А.С. К гнездовой биологии черноголовой и садовой славок в пригородной зоне г. Саранска Республики Мордовия // Вопросы естествознания: межвузовский сб. науч. работ. Вып. 10. Липецк: Липецкий гос. пед. ун-т, 2002. - С. 25-26.</w:t>
      </w:r>
    </w:p>
    <w:p>
      <w:pPr>
        <w:pStyle w:val="Normal"/>
        <w:rPr/>
      </w:pPr>
      <w:r>
        <w:rPr/>
        <w:t>Лапшин А.С. Лысенков Е.В. Альба Л.Д. и др. 2000. Ключевые орнитологические территории России. Республика Мордовия / Ключевые орнитологические территории России. Каталог т. 1 Москва. 2000. - С. 398–409.</w:t>
      </w:r>
    </w:p>
    <w:p>
      <w:pPr>
        <w:pStyle w:val="Normal"/>
        <w:rPr/>
      </w:pPr>
      <w:r>
        <w:rPr/>
        <w:t>Лапшин А.С., Альба Л.Д. 1983. Относительная численность и биотопическое распределение дневных хищных птиц Мордовии // Эколого-фаунистические исследования в Нечерноземной зоне РСФСР: межвуз. сб. науч. тр. Мордов. ун-т. Саранск, 1983. - С. 25-27.</w:t>
      </w:r>
    </w:p>
    <w:p>
      <w:pPr>
        <w:pStyle w:val="Normal"/>
        <w:rPr>
          <w:lang w:val="en-US"/>
        </w:rPr>
      </w:pPr>
      <w:r>
        <w:rPr>
          <w:lang w:val="en-US"/>
        </w:rPr>
        <w:t>Лапшин А.С., Альба Л.Д. Относительная численность и биотопическое распределение дневных хищных птиц Мордовии // Эколого-фаунист. исслед. в Нечерноземной зоне РСФСР. Саранск: Изд-во Мордов. ун-та, 1983. С. 25-27.</w:t>
      </w:r>
    </w:p>
    <w:p>
      <w:pPr>
        <w:pStyle w:val="Normal"/>
        <w:rPr/>
      </w:pPr>
      <w:r>
        <w:rPr/>
        <w:t>Лапшин А.С., Гришуткин Г.Ф., Альба Л.Д. 2007. Встречи с редкими видами птиц на территории Мордовии в 2007 году // Редкие животные Республики Мордовия. Материалы ведения Красной книги Республики Мордовия за 2007 г. Саранск: Изд-во Мордов. ун-та, 2007. - С. 31-34.</w:t>
      </w:r>
    </w:p>
    <w:p>
      <w:pPr>
        <w:pStyle w:val="Normal"/>
        <w:rPr/>
      </w:pPr>
      <w:r>
        <w:rPr/>
        <w:t>Лапшин А.С., Гришуткин Г.Ф., Спиридонов С.Н. 2001. Интересные орнитологические находки в 2000-2001 гг. в Мордовии// Мир птиц: информационный бюлл. СОПР. М.:Союз охраны птиц России. 2001. №1. - С. 10.</w:t>
      </w:r>
    </w:p>
    <w:p>
      <w:pPr>
        <w:pStyle w:val="Normal"/>
        <w:rPr/>
      </w:pPr>
      <w:r>
        <w:rPr/>
        <w:t>Лапшин А.С., Лысенков А.С. 1997. Белый аист (</w:t>
      </w:r>
      <w:r>
        <w:rPr>
          <w:i/>
        </w:rPr>
        <w:t>Ciconia ciconia</w:t>
      </w:r>
      <w:r>
        <w:rPr/>
        <w:t>) и Луговой конек (Аnthus pratensis) – гнездящиеся виды Мордовии // Фауна, экология и охрана редких птиц Среднего Поволжья: сб. статей по материалам Всероссийск. науч-практ. конф. «Редкие птицы Среднего Поволжья» / Под ред. Е.В. Лысенкова, А.С. Лапшина; Мордов. гос. пед. ин-т. Саранск, 1997. - С. 80-81.</w:t>
      </w:r>
    </w:p>
    <w:p>
      <w:pPr>
        <w:pStyle w:val="Normal"/>
        <w:rPr>
          <w:lang w:val="en-US"/>
        </w:rPr>
      </w:pPr>
      <w:r>
        <w:rPr>
          <w:lang w:val="en-US"/>
        </w:rPr>
        <w:t>Лапшин А.С., Лысенков А.С. Белый аист (Ciconia ciconia) и Луговой конек (Anthus pratensis) – гнездящиеся виды Мордовии // Фауна, экология и охрана редких птиц Среднего Поволжья: Сб. статей по материалам Всероссийск. науч-практ. конф. «Редкие птицы Среднего Поволжья» / Под ред. Е.В. Лысенкова, А.С. Лапшина; Мордов. гос. пед. ин-т. Саранск, 1997. С.80-81.</w:t>
      </w:r>
    </w:p>
    <w:p>
      <w:pPr>
        <w:pStyle w:val="Normal"/>
        <w:rPr/>
      </w:pPr>
      <w:r>
        <w:rPr/>
        <w:t>Лапшин А.С., Лысенков Е.В. 1996. Дополнительные материалы по экологии дневных хищных птиц Мордовии // Вопросы медико-биол. наук. Саранск, 1996. - С. 74-78.</w:t>
      </w:r>
    </w:p>
    <w:p>
      <w:pPr>
        <w:pStyle w:val="Normal"/>
        <w:rPr>
          <w:lang w:val="en-US"/>
        </w:rPr>
      </w:pPr>
      <w:r>
        <w:rPr>
          <w:lang w:val="en-US"/>
        </w:rPr>
        <w:t xml:space="preserve">Лапшин А.С., Лысенков Е.В. 1996. Дополнительные материалы по экологии дневных хищных птиц Мордовии  // Вопр. мед.-биол. наук, 1996, 74-78. Ключевые слова: хищные птицы; редкие виды; аннотированный список; Мордовия. В настоящее время в фауну птиц Мордовии входят 24 вида хищных птиц, характер пребывания и численность которых частично изменились. Приводятся данные по всем 24 видам. Аннотированный список 24 редких видов дневных хищных птиц: характер пребывания, местообитания, встречаемость. Библ. 4. </w:t>
      </w:r>
    </w:p>
    <w:p>
      <w:pPr>
        <w:pStyle w:val="Normal"/>
        <w:rPr>
          <w:lang w:val="en-US"/>
        </w:rPr>
      </w:pPr>
      <w:r>
        <w:rPr>
          <w:lang w:val="en-US"/>
        </w:rPr>
        <w:t>Лапшин А.С., Лысенков Е.В. 1996. Дополнительные материалы по экологии дневных хищных птиц Мордовии // Вопросы медико-биол. наук. Саранск, 1996. С. 74-78.</w:t>
      </w:r>
    </w:p>
    <w:p>
      <w:pPr>
        <w:pStyle w:val="Normal"/>
        <w:rPr/>
      </w:pPr>
      <w:r>
        <w:rPr/>
        <w:t>Лапшин А.С., Лысенков Е.В. 1996. Организация школьного орнитологического лагеря в Мордовии // Экологическое образование в Мордовии / МО Республики Мордовия, КРИПКРО. Саранск, 1996. - С. 100-101.</w:t>
      </w:r>
    </w:p>
    <w:p>
      <w:pPr>
        <w:pStyle w:val="Normal"/>
        <w:rPr>
          <w:lang w:val="en-US"/>
        </w:rPr>
      </w:pPr>
      <w:r>
        <w:rPr>
          <w:lang w:val="en-US"/>
        </w:rPr>
        <w:t>Лапшин А.С., Лысенков Е.В. 1996. Организация школьного орнитологического лагеря в Мордовии // Экологическое образование в Мордовии / МО Республики Мордовия, КРИПКРО. Саранск, 1996. С. 100-101.</w:t>
      </w:r>
    </w:p>
    <w:p>
      <w:pPr>
        <w:pStyle w:val="Normal"/>
        <w:rPr/>
      </w:pPr>
      <w:r>
        <w:rPr/>
        <w:t>Лапшин А.С., Лысенков Е.В. 1996. Пеганка и ремез – новые виды Мордовии // Краеведческие исследования в регионах России. Орел: Изд-во Орловского ГПУ, 1996. - Ч. 1. - С. 105-106.</w:t>
      </w:r>
    </w:p>
    <w:p>
      <w:pPr>
        <w:pStyle w:val="Normal"/>
        <w:rPr>
          <w:lang w:val="en-US"/>
        </w:rPr>
      </w:pPr>
      <w:r>
        <w:rPr>
          <w:lang w:val="en-US"/>
        </w:rPr>
        <w:t>Лапшин А.С., Лысенков Е.В. 1996. Пеганка и ремез – новые виды Мордовии // Краеведческие исследования в регионах России. Орел: Изд-во Орловского ГПУ, 1996. Ч. 1. С. 105-106.</w:t>
      </w:r>
    </w:p>
    <w:p>
      <w:pPr>
        <w:pStyle w:val="Normal"/>
        <w:rPr>
          <w:rFonts w:eastAsia="MS Mincho;Arial Unicode MS"/>
          <w:lang w:val="en-US"/>
        </w:rPr>
      </w:pPr>
      <w:r>
        <w:rPr>
          <w:rFonts w:eastAsia="MS Mincho;Arial Unicode MS"/>
          <w:lang w:val="en-US"/>
        </w:rPr>
        <w:t xml:space="preserve">Лапшин А.С., Лысенков Е.В. 1997. Белый аист (Ciconia ciconia) и луговой конек (Anthus pratensis) - гнездящиеся виды Мордовии  // Фауна, экол. и охрана редк. птиц Сред. Поволжья, 1997, 80-81. Ключевые слова: авифауна; Мордовия; аисты; Ciconia ciconia (Aves); коньки; Anthus pratensis (Aves); расширение ареалов. Белый аист в республике стал встречаться с конца 70-х гг., затем встречи БА стали регулярными. Отмечены случаи гнездования. Прилетают в 3-й декаде апреля, улетают в 3-й декаде августа. В настоящее время гнездовой ареал аиста переместился на сотни км к В. Включен в гнездовую фауну Мордовии луговой конек с 90-х гг. Мордовский гос. педагогич. ин-т. Библ. 4. </w:t>
      </w:r>
    </w:p>
    <w:p>
      <w:pPr>
        <w:pStyle w:val="Normal"/>
        <w:rPr/>
      </w:pPr>
      <w:r>
        <w:rPr/>
        <w:t>Лапшин А.С., Лысенков Е.В. 1998. Видовой состав и характер пребывания птиц Мордовии // Мордовский орнитологический вестник. Саранск, 1998. - С. 19-34.</w:t>
      </w:r>
    </w:p>
    <w:p>
      <w:pPr>
        <w:pStyle w:val="Normal"/>
        <w:rPr>
          <w:lang w:val="en-US"/>
        </w:rPr>
      </w:pPr>
      <w:r>
        <w:rPr>
          <w:lang w:val="en-US"/>
        </w:rPr>
        <w:t>Лапшин А.С., Лысенков Е.В. 1998. Видовой состав и характер пребывания птиц Мордовии // Мордовский орнитологический вестник. Саранск, 1998. С. 19-34.</w:t>
      </w:r>
    </w:p>
    <w:p>
      <w:pPr>
        <w:pStyle w:val="Normal"/>
        <w:rPr/>
      </w:pPr>
      <w:r>
        <w:rPr/>
        <w:t>Лапшин А.С., Лысенков Е.В. 1999. Орел-могильник в Мордовии / Королевский орел: Распространение, состояние популяций и перспективы охраны орла-могильника (</w:t>
      </w:r>
      <w:r>
        <w:rPr>
          <w:i/>
        </w:rPr>
        <w:t>Аquila heliaca</w:t>
      </w:r>
      <w:r>
        <w:rPr/>
        <w:t>) в России: сб. науч. тр. Сер. Редкие виды птиц. Вып. 1. М: Союз охраны птиц России, 1999. - С. 63-64.</w:t>
      </w:r>
    </w:p>
    <w:p>
      <w:pPr>
        <w:pStyle w:val="Normal"/>
        <w:rPr>
          <w:lang w:val="en-US"/>
        </w:rPr>
      </w:pPr>
      <w:r>
        <w:rPr>
          <w:lang w:val="en-US"/>
        </w:rPr>
        <w:t xml:space="preserve">Лапшин А.С., Лысенков Е.В. 2000. Белый аист (Ciconia ciconia) в Мордовии // Белый аист в России: дальше на восток, 2000, C. 176-177. Ключевые слова: аисты; Ciconia ciconia (Aves); встречаемость; редкий вид, пролетный; Мордовия. Белый аист в Мордовии очень редкий, пролетный вид. Стали встречаться в 70-х гг., обычно в период весенних миграций. В конце 80-х гг. отмечали попытки занять гнездовые участки. Первое гнездование известно с 1995 г. Сроки прибывания ~ 4 мес; прилетают в 3-й декаде апреля, а улетают в 3-й декаде августа. </w:t>
      </w:r>
    </w:p>
    <w:p>
      <w:pPr>
        <w:pStyle w:val="Normal"/>
        <w:rPr/>
      </w:pPr>
      <w:r>
        <w:rPr/>
        <w:t>Лапшин А.С., Лысенков Е.В. 2000. Новые орнитологические находки в Мордовии // Мордовский орнитологический вестник. Саранск, 2000. - С. 8-13.</w:t>
      </w:r>
    </w:p>
    <w:p>
      <w:pPr>
        <w:pStyle w:val="Normal"/>
        <w:rPr/>
      </w:pPr>
      <w:r>
        <w:rPr/>
        <w:t>Лапшин А.С., Лысенков Е.В. 2000. Устройство для видеосъемки животных // Проблемы организации зоологических исследований в педвузах: сб. ст. Мордов. гос. пед. ин-т. Саранск, 2000. - С. 90-96.</w:t>
      </w:r>
    </w:p>
    <w:p>
      <w:pPr>
        <w:pStyle w:val="Normal"/>
        <w:rPr/>
      </w:pPr>
      <w:r>
        <w:rPr/>
        <w:t>Лапшин А.С., Лысенков Е.В. 2001. Редкие птицы Мордовии// Мордов. гос. пед. ин-т. - Саранск, 2001. - 176 с.</w:t>
      </w:r>
    </w:p>
    <w:p>
      <w:pPr>
        <w:pStyle w:val="Normal"/>
        <w:rPr/>
      </w:pPr>
      <w:r>
        <w:rPr/>
        <w:t>Лапшин А.С., Лысенков Е.В. 2003. Видовой состав и характер пребывания птиц Мордовии// Орнитологический вестник Поволжья: сб. науч. работ. Вып. 1. Казань: Казанский гос. пед. ун-т, 2003. - С. 30-35.</w:t>
      </w:r>
    </w:p>
    <w:p>
      <w:pPr>
        <w:pStyle w:val="Normal"/>
        <w:rPr>
          <w:lang w:val="en-US"/>
        </w:rPr>
      </w:pPr>
      <w:r>
        <w:rPr>
          <w:lang w:val="en-US"/>
        </w:rPr>
        <w:t xml:space="preserve">Лапшин А.С., Лысенков Е.В. Редкие птицы Мордовии Саранск. Ключевые слова: редкие виды; критерии редкости; видовой состав; состояние популяций; картирование местонахождений; лимитирующие факторы; охрана птиц; Мордовия.Монография. Эколого-географическая х-ка редких видов птиц, зарегистрированных на территории Мордовии. На основе анализа лит. источников и большого объема полевого материала предложены критерии для диагностики редкости вида; на их основе определен видовой состав редких птиц; осуществлен анализ его современного состояния в республике; сделано картографирование местонахождений каждого вида; даны местные мордовские названия птиц; сформулированы лимитирующие факторы и даны конкретные рекомендации по сохранению орнитофауны редких видов. </w:t>
      </w:r>
    </w:p>
    <w:p>
      <w:pPr>
        <w:pStyle w:val="Normal"/>
        <w:rPr>
          <w:lang w:val="en-US"/>
        </w:rPr>
      </w:pPr>
      <w:r>
        <w:rPr>
          <w:lang w:val="en-US"/>
        </w:rPr>
        <w:t>Лапшин А.С., Лысенков Е.В., Спиридонов С. Н. Аннотированный список птиц очистных сооружений г. Саранска // Мордовский орнитологический вестник. Саранск, 1998. С. 35-45.</w:t>
      </w:r>
    </w:p>
    <w:p>
      <w:pPr>
        <w:pStyle w:val="Normal"/>
        <w:rPr/>
      </w:pPr>
      <w:r>
        <w:rPr/>
        <w:t>Лапшин А.С., Лысенков Е.В., Спиридонов С.Н. 1998. Аннотированный список птиц очистных сооружений г. Саранска // Мордовский орнитологический вестник. Саранск, 1998. - С. 35-45.</w:t>
      </w:r>
    </w:p>
    <w:p>
      <w:pPr>
        <w:pStyle w:val="Normal"/>
        <w:rPr/>
      </w:pPr>
      <w:r>
        <w:rPr/>
        <w:t>Лапшин А.С., Лысенков Е.В., Спиридонов С.Н. 2003. Современное состояние и распространение луней в Мордовии // Хищные птицы Северной Европы: матер. IV междун. конф. Пенза, 2003. - С. 214-217.</w:t>
      </w:r>
    </w:p>
    <w:p>
      <w:pPr>
        <w:pStyle w:val="Normal"/>
        <w:rPr/>
      </w:pPr>
      <w:r>
        <w:rPr/>
        <w:t xml:space="preserve">Лапшин А.С., Лысенков Е.В., Спиридонов С.Н. 2005. Современное состояние численности и распространение сов в Мордовии </w:t>
      </w:r>
      <w:r>
        <w:rPr>
          <w:lang w:val="en-US"/>
        </w:rPr>
        <w:t xml:space="preserve">// Совы Северной Евразии (Волков С.В., Морозов В.В., Шариков А.В. – ред.).– Москва, 2005.– С. </w:t>
      </w:r>
      <w:r>
        <w:rPr/>
        <w:t>219</w:t>
      </w:r>
    </w:p>
    <w:p>
      <w:pPr>
        <w:pStyle w:val="Normal"/>
        <w:rPr/>
      </w:pPr>
      <w:r>
        <w:rPr/>
        <w:t>Лапшин А.С., Лысенков Е.В., Спиридонов С.Н., Тяпайкин В.Н. 2001. Сравнительный анализ орнитофауны очистных сооружений и рыборазводных хозяйств (на примере Мордовии) // Актуальные проблемы изучения и охраны птиц Восточной Европы и Северной Азии: матер. XI междунар. орнитол. конф. Казань: Изд-во «Матбугат йорты», 2001. - С. 356–357.</w:t>
      </w:r>
    </w:p>
    <w:p>
      <w:pPr>
        <w:pStyle w:val="Normal"/>
        <w:rPr/>
      </w:pPr>
      <w:r>
        <w:rPr/>
        <w:t>Лапшин А.С., Смирнов В.М. 2007. О гнездовании лебедя-шипуна (</w:t>
      </w:r>
      <w:r>
        <w:rPr>
          <w:i/>
        </w:rPr>
        <w:t xml:space="preserve">Cygnus olor) </w:t>
      </w:r>
      <w:r>
        <w:rPr/>
        <w:t>в окрестностях г. Саранска // Редкие животные Республики Мордовия. Материалы ведения Красной книги Республики Мордовия за 2007 г. Саранск: Изд-во Мордов. ун-та, 2007. - С. 34-35.</w:t>
      </w:r>
    </w:p>
    <w:p>
      <w:pPr>
        <w:pStyle w:val="Normal"/>
        <w:rPr>
          <w:rFonts w:eastAsia="MS Mincho;Arial Unicode MS"/>
          <w:lang w:val="en-US"/>
        </w:rPr>
      </w:pPr>
      <w:r>
        <w:rPr>
          <w:rFonts w:eastAsia="MS Mincho;Arial Unicode MS"/>
          <w:lang w:val="en-US"/>
        </w:rPr>
        <w:t>Лапшин А.С., Спиридонов С. Н., Лысенков Е.В. Малая поганка - новый гнездящийся вид Мордовии // Беркут N 2. - 2004, т.13. - С. 199-201. Ключевые слова: авифауна Мордовии; новый гнездящийся вид; поганки; Podiceps ruficollis (Aves)</w:t>
      </w:r>
    </w:p>
    <w:p>
      <w:pPr>
        <w:pStyle w:val="Normal"/>
        <w:rPr/>
      </w:pPr>
      <w:r>
        <w:rPr/>
        <w:t xml:space="preserve">Лапшин А.С., Спиридонов С.Н., Лысенков Е.В. 2003. О гнездовании красноносого нырка </w:t>
      </w:r>
      <w:r>
        <w:rPr>
          <w:i/>
          <w:lang w:val="en-US"/>
        </w:rPr>
        <w:t>Netta</w:t>
      </w:r>
      <w:r>
        <w:rPr>
          <w:i/>
        </w:rPr>
        <w:t xml:space="preserve"> </w:t>
      </w:r>
      <w:r>
        <w:rPr>
          <w:i/>
          <w:lang w:val="en-US"/>
        </w:rPr>
        <w:t>rufina</w:t>
      </w:r>
      <w:r>
        <w:rPr/>
        <w:t xml:space="preserve"> в Мордовии // </w:t>
      </w:r>
      <w:r>
        <w:rPr>
          <w:i/>
        </w:rPr>
        <w:t>Рус. орнитол. журн</w:t>
      </w:r>
      <w:r>
        <w:rPr/>
        <w:t>. 12. - 241. - С. 1220-1222.</w:t>
      </w:r>
    </w:p>
    <w:p>
      <w:pPr>
        <w:pStyle w:val="Normal"/>
        <w:rPr/>
      </w:pPr>
      <w:r>
        <w:rPr>
          <w:lang w:val="en-US"/>
        </w:rPr>
        <w:t xml:space="preserve">Лапшин А.С., Спиридонов С.Н., Лысенков Е.В. 2003. О гнездовании красноносого нырка </w:t>
      </w:r>
      <w:r>
        <w:rPr>
          <w:i/>
          <w:lang w:val="en-US"/>
        </w:rPr>
        <w:t>Netta rufina</w:t>
      </w:r>
      <w:r>
        <w:rPr>
          <w:lang w:val="en-US"/>
        </w:rPr>
        <w:t xml:space="preserve"> в Мордовии // </w:t>
      </w:r>
      <w:r>
        <w:rPr>
          <w:i/>
          <w:lang w:val="en-US"/>
        </w:rPr>
        <w:t>Рус. орнитол. журн</w:t>
      </w:r>
      <w:r>
        <w:rPr>
          <w:lang w:val="en-US"/>
        </w:rPr>
        <w:t>. 12 (241): 1220-1222.</w:t>
      </w:r>
    </w:p>
    <w:p>
      <w:pPr>
        <w:pStyle w:val="Normal"/>
        <w:rPr>
          <w:rFonts w:eastAsia="MS Mincho;Arial Unicode MS"/>
        </w:rPr>
      </w:pPr>
      <w:r>
        <w:rPr>
          <w:rFonts w:eastAsia="MS Mincho;Arial Unicode MS"/>
        </w:rPr>
        <w:t>Лапшин А.С., Спиридонов С.Н., Лысенков Е.В. 2004. Малая поганка - новый гнездящийся вид Мордовии // Беркут № 2. - 2004. - т.13. - С. 199-201. Ключевые слова: авифауна Мордовии; новый гнездящийся вид; поганки; Podiceps ruficollis (Aves)</w:t>
      </w:r>
    </w:p>
    <w:p>
      <w:pPr>
        <w:pStyle w:val="Normal"/>
        <w:rPr/>
      </w:pPr>
      <w:r>
        <w:rPr/>
        <w:t>Лапшин А.С., Спиридонов С.Н., Ручин А.Б., Гришуткин Г.Ф., Вечканов В.С., Рыжов М.К. 2005. Редкие животные Республики Мордовия. Материалы ведения Красной книги Республики Мордовия за 2005 г. Саранск: Изд-во Мордов. ун-та, 2005. - 56 с.</w:t>
      </w:r>
    </w:p>
    <w:p>
      <w:pPr>
        <w:pStyle w:val="Normal"/>
        <w:rPr>
          <w:lang w:val="en-US"/>
        </w:rPr>
      </w:pPr>
      <w:r>
        <w:rPr>
          <w:lang w:val="en-US"/>
        </w:rPr>
        <w:t>Лапшин Е.Н. Краткое сообщение о дрофе // Каз. орнитол. бюлл. 2002. Алматы, 2002. С. 77.</w:t>
      </w:r>
    </w:p>
    <w:p>
      <w:pPr>
        <w:pStyle w:val="Normal"/>
        <w:rPr>
          <w:lang w:val="en-US"/>
        </w:rPr>
      </w:pPr>
      <w:r>
        <w:rPr>
          <w:lang w:val="en-US"/>
        </w:rPr>
        <w:t>Лапшин Е.Н. Первое нахождение соловья-белошейки в горах Малайсары // Каз. орнитол. бюлл. 2002. Алматы, 2002. С. 110.</w:t>
      </w:r>
    </w:p>
    <w:p>
      <w:pPr>
        <w:pStyle w:val="Normal"/>
        <w:rPr>
          <w:rFonts w:eastAsia="MS Mincho;Arial Unicode MS"/>
        </w:rPr>
      </w:pPr>
      <w:r>
        <w:rPr>
          <w:rFonts w:eastAsia="MS Mincho;Arial Unicode MS"/>
        </w:rPr>
        <w:t>Лапшин Н. В. 2004. Биология зеленой пеночки, Phylloscopus trochyloides (Passeriformes, Sylvidae), в Карелии // Зоол. ж. - № 6. - 2004. - т.83. - С. 715-724. Ключевые слова: пеночки; Phylloscopus trochyloides (Aves); гнездовый ареал; гнездовая биология; Карелия. Основной гнездовой ареал зеленой пеночки - Азия и Вост. Европа. В странах Центр. и Зап. Европы гнездится очень редко. Более или менее регулярно выводит птенцов в юж. части Финляндии и в Швеции на о-вах Ботнического залива (Готланд и Эланд). В пределах бывш. Олонецкой губернии вид известен с 70-х гг. XIX в., но 1-е гнездо найдено только в 1974 г. С тех пор отмечается как регулярно гнездящийся. Плотность населения вида варьирует от 0, 7 до 40 пар/км{2}. В юж. Карелию весной прилетает в ср. 21 мая, массовое появление - в 1-й декаде июня. Гнезда устраивают на участках, захламленных ветровалом, часто сильно увлажненных. Высота расположения гнезд на местности варьирует от 0 до 180 см выше поверхности почвы. Период откладки яиц растянут с 30 мая по 12 июля, но в большинстве случаев размножение началось в 1-й половине июня. Число яиц в завершенной кладке 4-7. Величина выводка варьирует от 0 до 7 птенцов; 12, 4% гнезд гибнет полностью. Величина кладки и выводка к концу сезона гнездования достоверно уменьшается. Выживаемость потомства на всех стадиях гнездового периода у зеленой пеночки выше по сравнению родственными ей видами и составляет в целом за гнездовой сезон 83, 4±1, 4% (n=124). Основная причина "отхода" в гнездовой период - воздействие хищников. На С.-З. России у зеленых пеночек постювенальная линька отсутствует, послебрачная - частичная. Более половины взрослых птиц начинали линять уже во время выкармливания птенцов в гнезде. После распадения выводков в I-II декадах августа все молодые и взрослые особи покидают район гнездования. Россия, Ин-т биол. КНЦ РАН, Петрозаводск</w:t>
      </w:r>
    </w:p>
    <w:p>
      <w:pPr>
        <w:pStyle w:val="Normal"/>
        <w:rPr/>
      </w:pPr>
      <w:r>
        <w:rPr>
          <w:lang w:val="en-US"/>
        </w:rPr>
        <w:t>Лапшин Н. В., Зимин В. Б., Артемьев А. В., Тюлин А.Р. 2003. О перспективах мечения гусей и казарок радиометками и радиопрослеживания их на путях миграции.// Современное состояние популяций, управление ресурсами и охрана гусеобразных птиц Северной Евразии. (Тез. докл. межд симпозиума, Олонец 2003 г.) Петрозаводск. 2003. - С. 100-101. - С. 211-212 англ.</w:t>
      </w:r>
    </w:p>
    <w:p>
      <w:pPr>
        <w:pStyle w:val="Normal"/>
        <w:rPr/>
      </w:pPr>
      <w:r>
        <w:rPr>
          <w:lang w:val="en-US"/>
        </w:rPr>
        <w:t>Лапшин Н.В. 1970. К вопросу о степени постоянства населения птиц острова Селькьямарьянсари (Ладожское озеро) //Матер. VII Прибалт. Орнитол. Конф. Т. 1. Рига. 1970 С. 47-50</w:t>
      </w:r>
    </w:p>
    <w:p>
      <w:pPr>
        <w:pStyle w:val="Normal"/>
        <w:rPr/>
      </w:pPr>
      <w:r>
        <w:rPr>
          <w:lang w:val="en-US"/>
        </w:rPr>
        <w:t>Лапшин Н.В. 1975. К вопросу о полигинии у некоторых воробьиных птиц южной Карелии. // 2-я Всесоюзн. Конф. Молодых ученых по вопросам сравнит морфологии и экологии животных. М.: Наука. 1975. - С. 168-169</w:t>
      </w:r>
    </w:p>
    <w:p>
      <w:pPr>
        <w:pStyle w:val="Normal"/>
        <w:rPr/>
      </w:pPr>
      <w:r>
        <w:rPr>
          <w:lang w:val="en-US"/>
        </w:rPr>
        <w:t>Лапшин Н.В. 1975. К вопросу о полигинии у некоторых воробьиных птиц южной Карелии // Всесоюзн. Конф. Молодых ученых по вопросам сравнит. морфологии и экологии животных. М.: Наука. 1975. - С. 168-169</w:t>
      </w:r>
    </w:p>
    <w:p>
      <w:pPr>
        <w:pStyle w:val="Normal"/>
        <w:rPr>
          <w:lang w:val="en-US"/>
        </w:rPr>
      </w:pPr>
      <w:r>
        <w:rPr>
          <w:lang w:val="en-US"/>
        </w:rPr>
        <w:t>Лапшин Н.В. 1976. Биология гнездования пеночки-веснички в южной Карелии. // Экология птиц и млекопитающих Северо-запада СССР. Петрозаводск. 1976. - С. 28-38</w:t>
      </w:r>
    </w:p>
    <w:p>
      <w:pPr>
        <w:pStyle w:val="Normal"/>
        <w:rPr>
          <w:lang w:val="en-US"/>
        </w:rPr>
      </w:pPr>
      <w:r>
        <w:rPr>
          <w:lang w:val="en-US"/>
        </w:rPr>
        <w:t>Лапшин Н.В. 1977. К методике прижизненного определения пола у пеночки-веснички. // 7-я Всесоюзн. Орнитол. Конф. Т.1. Киев. 1977. - С. 269-270</w:t>
      </w:r>
    </w:p>
    <w:p>
      <w:pPr>
        <w:pStyle w:val="Normal"/>
        <w:rPr/>
      </w:pPr>
      <w:r>
        <w:rPr>
          <w:lang w:val="en-US"/>
        </w:rPr>
        <w:t>Лапшин Н.В. 1978. Весенняя миграция пеночки-веснички на северо-западе РСФСР. // Вторая Всесоюз. Конф. По миграциям птиц. Ч. 2. Алма-Ата. 1978. - С. 85-86</w:t>
      </w:r>
    </w:p>
    <w:p>
      <w:pPr>
        <w:pStyle w:val="Normal"/>
        <w:rPr/>
      </w:pPr>
      <w:r>
        <w:rPr/>
        <w:t xml:space="preserve">Лапшин Н.В. </w:t>
      </w:r>
      <w:r>
        <w:rPr>
          <w:lang w:val="en-US"/>
        </w:rPr>
        <w:t xml:space="preserve">1978. </w:t>
      </w:r>
      <w:r>
        <w:rPr/>
        <w:t>Весенняя миграция пеночки-веснички на Северо-Западе РСФСР</w:t>
      </w:r>
      <w:r>
        <w:rPr>
          <w:lang w:val="en-US"/>
        </w:rPr>
        <w:t xml:space="preserve"> //</w:t>
      </w:r>
      <w:r>
        <w:rPr/>
        <w:t xml:space="preserve"> Вторая Всесоюзная конференция по миграциям птиц. Алма-Ата.</w:t>
      </w:r>
      <w:r>
        <w:rPr>
          <w:lang w:val="en-US"/>
        </w:rPr>
        <w:t xml:space="preserve"> </w:t>
      </w:r>
      <w:r>
        <w:rPr/>
        <w:t>Кн.</w:t>
      </w:r>
      <w:r>
        <w:rPr>
          <w:lang w:val="en-US"/>
        </w:rPr>
        <w:t xml:space="preserve"> 2. - С. 85-86.</w:t>
      </w:r>
    </w:p>
    <w:p>
      <w:pPr>
        <w:pStyle w:val="Normal"/>
        <w:rPr/>
      </w:pPr>
      <w:r>
        <w:rPr>
          <w:lang w:val="en-US"/>
        </w:rPr>
        <w:t>Лапшин Н.В. 1978. Поведение пеночки-веснички в предгнездовый период // Фауна и экология птиц и млекопитающих таежного Северо-запада СССР. Петрозаводск. 1978. - С. 32-39</w:t>
      </w:r>
    </w:p>
    <w:p>
      <w:pPr>
        <w:pStyle w:val="Normal"/>
        <w:rPr/>
      </w:pPr>
      <w:r>
        <w:rPr>
          <w:lang w:val="en-US"/>
        </w:rPr>
        <w:t>Лапшин Н.В. 1979. Вылет птенцов из гнезд и послегнездовая жизнь выводка // Экология гнездования птиц и методы ее изучения. Матер. Всесоюзн. Конф. Молодых ученых. Самарканд. 1979. - С.127-128</w:t>
      </w:r>
    </w:p>
    <w:p>
      <w:pPr>
        <w:pStyle w:val="Normal"/>
        <w:rPr/>
      </w:pPr>
      <w:r>
        <w:rPr/>
        <w:t xml:space="preserve">Лапшин Н.В. </w:t>
      </w:r>
      <w:r>
        <w:rPr>
          <w:lang w:val="en-US"/>
        </w:rPr>
        <w:t>1979.</w:t>
      </w:r>
      <w:r>
        <w:rPr/>
        <w:t xml:space="preserve"> Вылет птенцов из гнезд и послегнездовая жизнь выводка у пеночки-веснички</w:t>
      </w:r>
      <w:r>
        <w:rPr>
          <w:lang w:val="en-US"/>
        </w:rPr>
        <w:t xml:space="preserve"> //</w:t>
      </w:r>
      <w:r>
        <w:rPr/>
        <w:t xml:space="preserve"> Экология гнездования птиц и методы ее изучения. Материалы Всесоюзной конференции молодых ученых. Самарканд.</w:t>
      </w:r>
      <w:r>
        <w:rPr>
          <w:lang w:val="en-US"/>
        </w:rPr>
        <w:t xml:space="preserve"> - </w:t>
      </w:r>
      <w:r>
        <w:rPr/>
        <w:t>С.</w:t>
      </w:r>
      <w:r>
        <w:rPr>
          <w:lang w:val="en-US"/>
        </w:rPr>
        <w:t xml:space="preserve"> 127-128.</w:t>
      </w:r>
    </w:p>
    <w:p>
      <w:pPr>
        <w:pStyle w:val="Normal"/>
        <w:rPr/>
      </w:pPr>
      <w:r>
        <w:rPr>
          <w:lang w:val="en-US"/>
        </w:rPr>
        <w:t>Лапшин Н.В. 1979. Особенности биологии пеночки-веснички при обитании в высоких широтах // Адаптации животных и растительных организмов к условиям внешней среды. Петрозаводск. 1979. - С. 16-18</w:t>
      </w:r>
    </w:p>
    <w:p>
      <w:pPr>
        <w:pStyle w:val="Normal"/>
        <w:rPr/>
      </w:pPr>
      <w:r>
        <w:rPr>
          <w:lang w:val="en-US"/>
        </w:rPr>
        <w:t xml:space="preserve">Лапшин Н.В. 1981. Годовой цикл (размножение, линька и миграции) веснички </w:t>
      </w:r>
      <w:r>
        <w:rPr>
          <w:i/>
          <w:lang w:val="en-US"/>
        </w:rPr>
        <w:t>Phylloscopus trochilus</w:t>
      </w:r>
      <w:r>
        <w:rPr>
          <w:lang w:val="en-US"/>
        </w:rPr>
        <w:t xml:space="preserve"> (L.) и его адаптивные особенности в условиях таежного северо-запада РСФСР. Автореф. дисс…канд. биол наук . 25 с.</w:t>
      </w:r>
    </w:p>
    <w:p>
      <w:pPr>
        <w:pStyle w:val="Normal"/>
        <w:rPr/>
      </w:pPr>
      <w:r>
        <w:rPr>
          <w:lang w:val="en-US"/>
        </w:rPr>
        <w:t xml:space="preserve">Лапшин Н.В. 1981. Годовой цикл (размножение, линька и миграции) веснички </w:t>
      </w:r>
      <w:r>
        <w:rPr>
          <w:i/>
          <w:lang w:val="en-US"/>
        </w:rPr>
        <w:t>Phylloscopus trochilus</w:t>
      </w:r>
      <w:r>
        <w:rPr>
          <w:lang w:val="en-US"/>
        </w:rPr>
        <w:t xml:space="preserve"> (L.) и его адаптивные особенности в условиях таежного северо-запада РСФСР. Автореф. дисс…канд. биол наук . 25 с.</w:t>
      </w:r>
    </w:p>
    <w:p>
      <w:pPr>
        <w:pStyle w:val="Normal"/>
        <w:rPr>
          <w:lang w:val="en-US"/>
        </w:rPr>
      </w:pPr>
      <w:r>
        <w:rPr>
          <w:lang w:val="en-US"/>
        </w:rPr>
        <w:t>Лапшин Н.В. 1981. Особенности территориального поведения веснички на северо-западе РСФСР. // Экология и охрана птиц. (Тез. докл. VIII Всесоюзн. орнитол. Конф. Кишинев. 1981. - С. 132</w:t>
      </w:r>
    </w:p>
    <w:p>
      <w:pPr>
        <w:pStyle w:val="Normal"/>
        <w:rPr/>
      </w:pPr>
      <w:r>
        <w:rPr>
          <w:lang w:val="en-US"/>
        </w:rPr>
        <w:t xml:space="preserve">Лапшин Н.В. 1981. Соотношение циклов размножения и линьки у веснички на северо-западе РСФСР. // Х Прибалт. Орнитол. Конф. Ч. 1. Рига. 1981. Ч. 2. - С. 89-91 </w:t>
      </w:r>
    </w:p>
    <w:p>
      <w:pPr>
        <w:pStyle w:val="Normal"/>
        <w:rPr/>
      </w:pPr>
      <w:r>
        <w:rPr>
          <w:lang w:val="en-US"/>
        </w:rPr>
        <w:t>Лапшин Н.В. 1982. Adaptive features in the Willow Warbler’s annual cycle of (</w:t>
      </w:r>
      <w:r>
        <w:rPr>
          <w:i/>
          <w:lang w:val="en-US"/>
        </w:rPr>
        <w:t>Phylloscopus trochilus</w:t>
      </w:r>
      <w:r>
        <w:rPr>
          <w:lang w:val="en-US"/>
        </w:rPr>
        <w:t>) in the conditions of North-Western USSR tajga area. In:XVIII Congressus Internationalis Omitologicus. Abstracts of symposia and poster presentations. Moscow. Nauka. 1982. P. 234.</w:t>
      </w:r>
    </w:p>
    <w:p>
      <w:pPr>
        <w:pStyle w:val="Normal"/>
        <w:rPr/>
      </w:pPr>
      <w:r>
        <w:rPr>
          <w:lang w:val="en-US"/>
        </w:rPr>
        <w:t>Лапшин Н.В. 1982. Адаптивные особенности годового цикла веснички в условиях таежного северо-запада РСФСР. // XVIII Междун. Орнитол. Конгресс. Тез. Докл. М.: Наука. 1982. - С. 187</w:t>
      </w:r>
    </w:p>
    <w:p>
      <w:pPr>
        <w:pStyle w:val="Normal"/>
        <w:rPr/>
      </w:pPr>
      <w:r>
        <w:rPr/>
        <w:t xml:space="preserve">Лапшин Н.В. </w:t>
      </w:r>
      <w:r>
        <w:rPr>
          <w:lang w:val="en-US"/>
        </w:rPr>
        <w:t>1982.</w:t>
      </w:r>
      <w:r>
        <w:rPr/>
        <w:t xml:space="preserve"> Адаптивные особенности годового цикла веснички в условиях таежного Северо-Запада РСФСР</w:t>
      </w:r>
      <w:r>
        <w:rPr>
          <w:lang w:val="en-US"/>
        </w:rPr>
        <w:t xml:space="preserve">. // XVIII </w:t>
      </w:r>
      <w:r>
        <w:rPr/>
        <w:t>Международный орнитологический конгресс. Тезисы докладов. Москва</w:t>
      </w:r>
      <w:r>
        <w:rPr>
          <w:lang w:val="en-US"/>
        </w:rPr>
        <w:t>. - С. 187.</w:t>
      </w:r>
    </w:p>
    <w:p>
      <w:pPr>
        <w:pStyle w:val="Normal"/>
        <w:rPr/>
      </w:pPr>
      <w:r>
        <w:rPr>
          <w:lang w:val="en-US"/>
        </w:rPr>
        <w:t xml:space="preserve">Лапшин Н.В. 1983. Adaptive features in the Willow Warbler's annual </w:t>
      </w:r>
      <w:r>
        <w:rPr>
          <w:i/>
          <w:lang w:val="en-US"/>
        </w:rPr>
        <w:t>cycle (Phylloscopus trochilus)</w:t>
      </w:r>
      <w:r>
        <w:rPr>
          <w:lang w:val="en-US"/>
        </w:rPr>
        <w:t xml:space="preserve"> in the conditions or North-Western USSR tajga area . In.: Acta XVIII Congressus Internationalis Omitologicus. Moscow, V. 2. P. 1133</w:t>
      </w:r>
    </w:p>
    <w:p>
      <w:pPr>
        <w:pStyle w:val="Normal"/>
        <w:rPr/>
      </w:pPr>
      <w:r>
        <w:rPr>
          <w:lang w:val="en-US"/>
        </w:rPr>
        <w:t>Лапшин Н.В. 1983. Материалы по размножению четырех видов пеночек на севере Ленинградской области и в южной Карелии // Тез. докл. XI Прибалт орнитол. Конф. Таллин. 1983. - С. 126-128</w:t>
      </w:r>
    </w:p>
    <w:p>
      <w:pPr>
        <w:pStyle w:val="Normal"/>
        <w:rPr/>
      </w:pPr>
      <w:r>
        <w:rPr>
          <w:lang w:val="en-US"/>
        </w:rPr>
        <w:t>Лапшин Н.В. 1983. Факультативная полигиния у веснички</w:t>
      </w:r>
      <w:r>
        <w:rPr>
          <w:i/>
          <w:lang w:val="en-US"/>
        </w:rPr>
        <w:t xml:space="preserve"> Phylloscopus trochilus </w:t>
      </w:r>
      <w:r>
        <w:rPr>
          <w:lang w:val="en-US"/>
        </w:rPr>
        <w:t>(L.) в условиях таежного северо-запада РСФСР. // Фауна и экология птиц и млекопитающих северо-запада СССР. Петрозаводск. 1983. - С. 34-41</w:t>
      </w:r>
    </w:p>
    <w:p>
      <w:pPr>
        <w:pStyle w:val="Normal"/>
        <w:rPr/>
      </w:pPr>
      <w:r>
        <w:rPr/>
        <w:t>Лапшин Н.В. 1983а. Материалы по размножению четырех видов пеночек на севере Ленинградской области и в южной Карелии // Тезисы докладов XI Прибалтийской орнитологической конференции. Таллин. - С. 126-128.</w:t>
      </w:r>
    </w:p>
    <w:p>
      <w:pPr>
        <w:pStyle w:val="Normal"/>
        <w:rPr/>
      </w:pPr>
      <w:r>
        <w:rPr>
          <w:lang w:val="en-US"/>
        </w:rPr>
        <w:t>Лапшин Н.В. 1985. Сезонные миграции пеночки-веснички (</w:t>
      </w:r>
      <w:r>
        <w:rPr>
          <w:i/>
          <w:lang w:val="en-US"/>
        </w:rPr>
        <w:t xml:space="preserve">Phylloscopus trochilus) </w:t>
      </w:r>
      <w:r>
        <w:rPr>
          <w:lang w:val="en-US"/>
        </w:rPr>
        <w:t>в европейской части СССР по данным кольцевания. // Результаты кольцевания и мечения птиц: 1985. М.: Наука. 1991. - С. 42-57</w:t>
      </w:r>
    </w:p>
    <w:p>
      <w:pPr>
        <w:pStyle w:val="Normal"/>
        <w:rPr>
          <w:lang w:val="en-US"/>
        </w:rPr>
      </w:pPr>
      <w:r>
        <w:rPr>
          <w:lang w:val="en-US"/>
        </w:rPr>
        <w:t>Лапшин Н.В. 1986. Адаптивные особенности биологии веснички в условиях таежного северо-запада РСФСР // Териология, орнитология и охрана природы. Тез. Докл. XI Всесоюзн. Симпозиума. «Биологические проблемы Севера». Якутск. 1986. - С. 105-106</w:t>
      </w:r>
    </w:p>
    <w:p>
      <w:pPr>
        <w:pStyle w:val="Normal"/>
        <w:rPr/>
      </w:pPr>
      <w:r>
        <w:rPr/>
        <w:t>Лапшин Н.В. 1986. Адаптивные особенности биологии веснички в условиях таежного Северо-Запада РСФСР // Тезисы докладов XI Всесоюзного симпозиума "Биологические проблемы Севера". Териология, орнитология, охрана природы. Якутск. - С. 105-106.</w:t>
      </w:r>
    </w:p>
    <w:p>
      <w:pPr>
        <w:pStyle w:val="Normal"/>
        <w:rPr/>
      </w:pPr>
      <w:r>
        <w:rPr>
          <w:lang w:val="en-US"/>
        </w:rPr>
        <w:t>Лапшин Н.В. 1986. Половая, возрастная и сезонная изменчивость длины крыла у теньковки // Изучение птиц в СССР, их охрана и рациональное использование. Тез. докл. 1-го съезда Всесоюзн. Орнитол. Об-ва и IX Всесоюзн. Орнитол. Конф. Ленинград. 1986. - С.10-11</w:t>
      </w:r>
    </w:p>
    <w:p>
      <w:pPr>
        <w:pStyle w:val="Normal"/>
        <w:rPr/>
      </w:pPr>
      <w:r>
        <w:rPr>
          <w:lang w:val="en-US"/>
        </w:rPr>
        <w:t>Лапшин Н.В. 1986. Соотношение циклов размножения и линьки у пеночек рода Phylloscopus в Карелии // Экология наземных позвоночных северо-запада РСФСР. Петрозаводск. 1986. - С. 26-35</w:t>
      </w:r>
    </w:p>
    <w:p>
      <w:pPr>
        <w:pStyle w:val="Normal"/>
        <w:rPr/>
      </w:pPr>
      <w:r>
        <w:rPr/>
        <w:t>Лапшин Н.В. 1986б. Половая, возрастная и сезонная изменчивость длины крыла у теньковки // Изучение птиц в СССР, их охрана и рациональное использование. Тезисы докладов 1-го съезда Всесоюзного орнитологического общества и IX Всесоюзной орнитологической конференции. Ленинград. Часть 2. - С. 10-11.</w:t>
      </w:r>
    </w:p>
    <w:p>
      <w:pPr>
        <w:pStyle w:val="Normal"/>
        <w:rPr/>
      </w:pPr>
      <w:r>
        <w:rPr/>
        <w:t xml:space="preserve">Лапшин Н.В. 1986в. Соотношение циклов размножения и линьки у пеночек рода </w:t>
      </w:r>
      <w:r>
        <w:rPr>
          <w:i/>
        </w:rPr>
        <w:t>Phylloscopus в</w:t>
      </w:r>
      <w:r>
        <w:rPr/>
        <w:t xml:space="preserve"> Карелии // Экология наземных позвоночных Северо-Запада РСФСР. Петрозаводск. - С. 26-35.</w:t>
      </w:r>
    </w:p>
    <w:p>
      <w:pPr>
        <w:pStyle w:val="Normal"/>
        <w:rPr>
          <w:caps/>
          <w:lang w:val="en-US"/>
        </w:rPr>
      </w:pPr>
      <w:r>
        <w:rPr>
          <w:lang w:val="en-US"/>
        </w:rPr>
        <w:t>Лапшин Н.В. 1987. Годовой цикл (размножение, линька и миграции веснички (</w:t>
      </w:r>
      <w:r>
        <w:rPr>
          <w:i/>
          <w:lang w:val="en-US"/>
        </w:rPr>
        <w:t>Phylloscopus trochilus acredula)</w:t>
      </w:r>
      <w:r>
        <w:rPr>
          <w:lang w:val="en-US"/>
        </w:rPr>
        <w:t xml:space="preserve"> и его адаптивные особенности в условиях таежного северо-запада РСФСР </w:t>
      </w:r>
      <w:r>
        <w:rPr>
          <w:caps/>
          <w:lang w:val="en-US"/>
        </w:rPr>
        <w:t xml:space="preserve">. // </w:t>
      </w:r>
      <w:r>
        <w:rPr>
          <w:lang w:val="en-US"/>
        </w:rPr>
        <w:t>Исследования по фауне и экологии птиц Палеарктики. Ленинград, (Труды ЗИН АН СССР. Том. 163). Л.: 1987. - С. 34 -52.</w:t>
      </w:r>
    </w:p>
    <w:p>
      <w:pPr>
        <w:pStyle w:val="Normal"/>
        <w:rPr>
          <w:lang w:val="en-US"/>
        </w:rPr>
      </w:pPr>
      <w:r>
        <w:rPr>
          <w:lang w:val="en-US"/>
        </w:rPr>
        <w:t>Лапшин Н.В. 1988. К вопросу о половой дифференциации молодых пеночек-весничек. // Тез. Докл. XII Прибалт. Орнитол. Конф. Вильнюс. 1988. - С. 118-119</w:t>
      </w:r>
    </w:p>
    <w:p>
      <w:pPr>
        <w:pStyle w:val="Normal"/>
        <w:rPr/>
      </w:pPr>
      <w:r>
        <w:rPr>
          <w:lang w:val="en-US"/>
        </w:rPr>
        <w:t>Лапшин Н.В. 1988. О проблемах изучения перелетных воробьиных птиц в пределах их ареалов (на примере пеночки-веснички // Матер. V Всесоюзн. Совещ. «Вид и его продуктивность в ареале. Вильнюс. 1988. - С. 105-106</w:t>
      </w:r>
    </w:p>
    <w:p>
      <w:pPr>
        <w:pStyle w:val="Normal"/>
        <w:rPr/>
      </w:pPr>
      <w:r>
        <w:rPr/>
        <w:t>Лапшин Н.В. 1988. О проблемах изучения перелетных воробьиных птиц в пределах их ареалов (на примере пеночки-веснички) // Материалы V Всесоюзного совещания. "Вид и его продуктивность в ареале". Вильнюс. - С. 105-107.</w:t>
      </w:r>
    </w:p>
    <w:p>
      <w:pPr>
        <w:pStyle w:val="Normal"/>
        <w:rPr>
          <w:lang w:val="en-US"/>
        </w:rPr>
      </w:pPr>
      <w:r>
        <w:rPr>
          <w:lang w:val="en-US"/>
        </w:rPr>
        <w:t>Лапшин Н.В. 1988. Послебрачная линька пеночки-веснички на северо-западе СССЗ. Орнитология, вып. №23. 1988. - С. 100-110</w:t>
      </w:r>
    </w:p>
    <w:p>
      <w:pPr>
        <w:pStyle w:val="Normal"/>
        <w:rPr>
          <w:lang w:val="en-US"/>
        </w:rPr>
      </w:pPr>
      <w:r>
        <w:rPr>
          <w:lang w:val="en-US"/>
        </w:rPr>
        <w:t>Лапшин Н.В. 1988. Послебрачная линька пеночки-веснички на северо-западе СССЗ. Орнитология, вып. №23. 1988. - С. 100-110</w:t>
      </w:r>
    </w:p>
    <w:p>
      <w:pPr>
        <w:pStyle w:val="Normal"/>
        <w:rPr/>
      </w:pPr>
      <w:r>
        <w:rPr/>
        <w:t xml:space="preserve"> </w:t>
      </w:r>
      <w:r>
        <w:rPr/>
        <w:t>Лапшин Н.В. 1988. Послебрачная линька пеночки-веснички на Северо-западе СССР // Орнитология. Москва. Вып. 23. - С. 100-110.</w:t>
      </w:r>
    </w:p>
    <w:p>
      <w:pPr>
        <w:pStyle w:val="Normal"/>
        <w:rPr/>
      </w:pPr>
      <w:r>
        <w:rPr>
          <w:lang w:val="en-US"/>
        </w:rPr>
        <w:t xml:space="preserve">Лапшин Н.В. 1990. Зеленая пеночка - </w:t>
      </w:r>
      <w:r>
        <w:rPr>
          <w:i/>
          <w:lang w:val="en-US"/>
        </w:rPr>
        <w:t>Phylloscopus trochiloides</w:t>
      </w:r>
      <w:r>
        <w:rPr>
          <w:lang w:val="en-US"/>
        </w:rPr>
        <w:t>. // Линька воробьиных птиц Северо-запада СССР. Л.: изд. ЛГУ. 1990. - С. 135-137</w:t>
      </w:r>
    </w:p>
    <w:p>
      <w:pPr>
        <w:pStyle w:val="Normal"/>
        <w:rPr>
          <w:lang w:val="en-US"/>
        </w:rPr>
      </w:pPr>
      <w:r>
        <w:rPr>
          <w:lang w:val="en-US"/>
        </w:rPr>
        <w:t>Лапшин Н.В. 1990. Опыт использования звуковой ловушки при исследовании пеночек в южной Карелии. // Матер. 10-й Всесоюзн. Орнитол. Конф. Ч. 2. Кн. 2. Минск. 1991. - С. 20-21</w:t>
      </w:r>
    </w:p>
    <w:p>
      <w:pPr>
        <w:pStyle w:val="Normal"/>
        <w:rPr/>
      </w:pPr>
      <w:r>
        <w:rPr>
          <w:lang w:val="en-US"/>
        </w:rPr>
        <w:t xml:space="preserve">Лапшин Н.В. 1990. Пеночка-весничка – </w:t>
      </w:r>
      <w:r>
        <w:rPr>
          <w:i/>
          <w:lang w:val="en-US"/>
        </w:rPr>
        <w:t>Phylloscopus trochilus</w:t>
      </w:r>
      <w:r>
        <w:rPr>
          <w:lang w:val="en-US"/>
        </w:rPr>
        <w:t>. // Линька воробьиных птиц Северо-запада СССР. Л.: изд. ЛГУ. 1990. - С. 114-124</w:t>
      </w:r>
    </w:p>
    <w:p>
      <w:pPr>
        <w:pStyle w:val="Normal"/>
        <w:rPr/>
      </w:pPr>
      <w:r>
        <w:rPr>
          <w:lang w:val="en-US"/>
        </w:rPr>
        <w:t xml:space="preserve">Лапшин Н.В. 1990. Пеночка-таловка - </w:t>
      </w:r>
      <w:r>
        <w:rPr>
          <w:i/>
          <w:lang w:val="en-US"/>
        </w:rPr>
        <w:t>Phylloscopus borealis</w:t>
      </w:r>
      <w:r>
        <w:rPr>
          <w:lang w:val="en-US"/>
        </w:rPr>
        <w:t>. // Линька воробьиных птиц Северо-запада СССР. Л.: изд. ЛГУ. 1990. - С. 133-135</w:t>
      </w:r>
    </w:p>
    <w:p>
      <w:pPr>
        <w:pStyle w:val="Normal"/>
        <w:rPr/>
      </w:pPr>
      <w:r>
        <w:rPr>
          <w:lang w:val="en-US"/>
        </w:rPr>
        <w:t xml:space="preserve">Лапшин Н.В. 1990. Пеночка-теньковка - </w:t>
      </w:r>
      <w:r>
        <w:rPr>
          <w:i/>
          <w:lang w:val="en-US"/>
        </w:rPr>
        <w:t>Phylloscopus collybita</w:t>
      </w:r>
      <w:r>
        <w:rPr>
          <w:lang w:val="en-US"/>
        </w:rPr>
        <w:t>. // Линька воробьиных птиц Северо-запада СССР. Л.: изд. ЛГУ. 1990. - С. 124-128</w:t>
      </w:r>
    </w:p>
    <w:p>
      <w:pPr>
        <w:pStyle w:val="Normal"/>
        <w:rPr/>
      </w:pPr>
      <w:r>
        <w:rPr>
          <w:lang w:val="en-US"/>
        </w:rPr>
        <w:t xml:space="preserve">Лапшин Н.В. 1990. Пеночка-трещотка - </w:t>
      </w:r>
      <w:r>
        <w:rPr>
          <w:i/>
          <w:lang w:val="en-US"/>
        </w:rPr>
        <w:t>Phylloscopus sibilatrix</w:t>
      </w:r>
      <w:r>
        <w:rPr>
          <w:lang w:val="en-US"/>
        </w:rPr>
        <w:t>. // Линька воробьиных птиц Северо-запада СССР. Л.: изд. ЛГУ. 1990. - С. 128-133</w:t>
      </w:r>
    </w:p>
    <w:p>
      <w:pPr>
        <w:pStyle w:val="Normal"/>
        <w:rPr/>
      </w:pPr>
      <w:r>
        <w:rPr>
          <w:lang w:val="en-US"/>
        </w:rPr>
        <w:t>Лапшин Н.В. 1990. Пересмешка –</w:t>
      </w:r>
      <w:r>
        <w:rPr>
          <w:i/>
          <w:lang w:val="en-US"/>
        </w:rPr>
        <w:t>Hippolais icterina</w:t>
      </w:r>
      <w:r>
        <w:rPr>
          <w:lang w:val="en-US"/>
        </w:rPr>
        <w:t>. // Линька воробьиных птиц Северо-запада СССР. Л.: изд. ЛГУ. 1990. - С. 88-90</w:t>
      </w:r>
    </w:p>
    <w:p>
      <w:pPr>
        <w:pStyle w:val="Normal"/>
        <w:rPr/>
      </w:pPr>
      <w:r>
        <w:rPr/>
        <w:t>Лапшин Н.В. 1991. Опыт использования "звуковой ловушки" при исследовании пеночек в южной Карелии // Материалы 10-й Всесоюзной орнитологической конференции. Минск. Часть 2, кн. 2. - С. 20-21.</w:t>
      </w:r>
    </w:p>
    <w:p>
      <w:pPr>
        <w:pStyle w:val="Normal"/>
        <w:rPr/>
      </w:pPr>
      <w:r>
        <w:rPr>
          <w:lang w:val="en-US"/>
        </w:rPr>
        <w:t xml:space="preserve">Лапшин Н.В. 1991. Осенняя миграция молодых пеночек-весничек </w:t>
      </w:r>
      <w:r>
        <w:rPr>
          <w:i/>
          <w:lang w:val="en-US"/>
        </w:rPr>
        <w:t xml:space="preserve">Phylloscopus trochilus </w:t>
      </w:r>
      <w:r>
        <w:rPr>
          <w:lang w:val="en-US"/>
        </w:rPr>
        <w:t>(L.) на северо-западе РСФСР // Экология наземных позвоночных. Петрозаводск. 1991.. - С. 24-40</w:t>
      </w:r>
    </w:p>
    <w:p>
      <w:pPr>
        <w:pStyle w:val="Normal"/>
        <w:rPr/>
      </w:pPr>
      <w:r>
        <w:rPr>
          <w:lang w:val="en-US"/>
        </w:rPr>
        <w:t>Лапшин Н.В. 1991. Сезонные миграции пеночки-веснички (</w:t>
      </w:r>
      <w:r>
        <w:rPr>
          <w:i/>
          <w:lang w:val="en-US"/>
        </w:rPr>
        <w:t xml:space="preserve">Phylloscopus trochilus) </w:t>
      </w:r>
      <w:r>
        <w:rPr>
          <w:lang w:val="en-US"/>
        </w:rPr>
        <w:t>в европейской части СССР по данным кольцевания // Результаты кольцевания и мечения птиц: 1985. М.: Наука. 1991. - С. 42-57</w:t>
      </w:r>
    </w:p>
    <w:p>
      <w:pPr>
        <w:pStyle w:val="Normal"/>
        <w:rPr/>
      </w:pPr>
      <w:r>
        <w:rPr>
          <w:lang w:val="en-US"/>
        </w:rPr>
        <w:t>Лапшин Н.В. 1993. Продуктивность пеночки-веснички (</w:t>
      </w:r>
      <w:r>
        <w:rPr>
          <w:i/>
          <w:lang w:val="en-US"/>
        </w:rPr>
        <w:t xml:space="preserve">Phylloscopus trochilus) </w:t>
      </w:r>
      <w:r>
        <w:rPr>
          <w:lang w:val="en-US"/>
        </w:rPr>
        <w:t>в Карелии // Матер. 6-го Междунар. Совещ. «Вид и его продуктивность в ареале». С.-Пб.: Гидрометиздат. 1993. - С. 106-107</w:t>
      </w:r>
    </w:p>
    <w:p>
      <w:pPr>
        <w:pStyle w:val="Normal"/>
        <w:rPr/>
      </w:pPr>
      <w:r>
        <w:rPr/>
        <w:t>Лапшин Н.В. 1995. Адаптивные особенности годовых циклов славковых птиц в условиях таежного северо-запада России (на примере р. Phylloscopus) // Экосистемы севера: структура, адаптации, устойчивость. Материалы общероссийского совещания. Москва. - С. 193-203.</w:t>
      </w:r>
    </w:p>
    <w:p>
      <w:pPr>
        <w:pStyle w:val="Normal"/>
        <w:rPr>
          <w:lang w:val="en-US"/>
        </w:rPr>
      </w:pPr>
      <w:r>
        <w:rPr>
          <w:lang w:val="en-US"/>
        </w:rPr>
        <w:t>Лапшин Н.В. 1995. Белый аист. Красная книга Карелии. Петрозаводск. 1995. - С. 156-157</w:t>
      </w:r>
    </w:p>
    <w:p>
      <w:pPr>
        <w:pStyle w:val="Normal"/>
        <w:rPr/>
      </w:pPr>
      <w:r>
        <w:rPr>
          <w:lang w:val="en-US"/>
        </w:rPr>
        <w:t>Лапшин Н.В. 1995. Беркут . Красная книга Карелии. Петрозаводск. 1995. С.168-169</w:t>
      </w:r>
    </w:p>
    <w:p>
      <w:pPr>
        <w:pStyle w:val="Normal"/>
        <w:rPr>
          <w:lang w:val="en-US"/>
        </w:rPr>
      </w:pPr>
      <w:r>
        <w:rPr>
          <w:lang w:val="en-US"/>
        </w:rPr>
        <w:t>Лапшин Н.В. 1995. Малый лебедь. Красная книга Карелии. Петрозаводск. 1995. - С. 158-159</w:t>
      </w:r>
    </w:p>
    <w:p>
      <w:pPr>
        <w:pStyle w:val="Normal"/>
        <w:rPr>
          <w:lang w:val="en-US"/>
        </w:rPr>
      </w:pPr>
      <w:r>
        <w:rPr>
          <w:lang w:val="en-US"/>
        </w:rPr>
        <w:t>Лапшин Н.В. 1995. Пискулька. Красная книга Карелии. Петрозаводск. 1995. - С. 158-159</w:t>
      </w:r>
    </w:p>
    <w:p>
      <w:pPr>
        <w:pStyle w:val="Normal"/>
        <w:rPr/>
      </w:pPr>
      <w:r>
        <w:rPr>
          <w:lang w:val="en-US"/>
        </w:rPr>
        <w:t xml:space="preserve">Лапшин Н.В. 1995. Результаты гнездования четырех видов пеночек р. </w:t>
      </w:r>
      <w:r>
        <w:rPr>
          <w:i/>
          <w:lang w:val="en-US"/>
        </w:rPr>
        <w:t>Phylloscopus</w:t>
      </w:r>
      <w:r>
        <w:rPr>
          <w:lang w:val="en-US"/>
        </w:rPr>
        <w:t xml:space="preserve"> в Карелии. Экология и охрана окружающей среды. Пермь. (Матер. 2-й Междунар. Научно-практич. Конфер.) 1995, ч. 4. - С. 98</w:t>
      </w:r>
    </w:p>
    <w:p>
      <w:pPr>
        <w:pStyle w:val="Normal"/>
        <w:rPr>
          <w:lang w:val="en-US"/>
        </w:rPr>
      </w:pPr>
      <w:r>
        <w:rPr>
          <w:lang w:val="en-US"/>
        </w:rPr>
        <w:t>Лапшин Н.В. 1995. Серый журавль. Красная книга Карелии. Петрозаводск. 1995. - С. 171-172</w:t>
      </w:r>
    </w:p>
    <w:p>
      <w:pPr>
        <w:pStyle w:val="Normal"/>
        <w:rPr>
          <w:lang w:val="en-US"/>
        </w:rPr>
      </w:pPr>
      <w:r>
        <w:rPr>
          <w:lang w:val="en-US"/>
        </w:rPr>
        <w:t>Лапшин Н.В. 1995. Черный аист. Красная книга Карелии. Петрозаводск. 1995. - С. 157-158</w:t>
      </w:r>
    </w:p>
    <w:p>
      <w:pPr>
        <w:pStyle w:val="Normal"/>
        <w:rPr/>
      </w:pPr>
      <w:r>
        <w:rPr/>
        <w:t>Лапшин Н.В. 1996. Восточное Приладожье, как местообитание воробьиных птиц (на примере р. Phylloscopus) // Крупные озера Европы Ладожское и Онежское. Тезисы докладов Международной конференции. Петрозаводск. - С. 145-146.</w:t>
      </w:r>
    </w:p>
    <w:p>
      <w:pPr>
        <w:pStyle w:val="Normal"/>
        <w:rPr/>
      </w:pPr>
      <w:r>
        <w:rPr/>
        <w:t>Лапшин Н.В. 1996. Экология пеночек Карелии (годовые циклы, демография, адаптации) // 50 лет Карельскому научному центру Российской академии наук. Юбилейная научная конференция. Тезисы докладов. Петрозаводск. - С. 53-55.</w:t>
      </w:r>
    </w:p>
    <w:p>
      <w:pPr>
        <w:pStyle w:val="Normal"/>
        <w:rPr/>
      </w:pPr>
      <w:r>
        <w:rPr/>
        <w:t xml:space="preserve">Лапшин Н.В. 1997. Белый аист </w:t>
      </w:r>
      <w:r>
        <w:rPr>
          <w:i/>
        </w:rPr>
        <w:t xml:space="preserve">Ciconia ciconia </w:t>
      </w:r>
      <w:r>
        <w:rPr/>
        <w:t xml:space="preserve">в Карелии // </w:t>
      </w:r>
      <w:r>
        <w:rPr>
          <w:i/>
        </w:rPr>
        <w:t>Рус. орнитол. журн</w:t>
      </w:r>
      <w:r>
        <w:rPr/>
        <w:t>. 6. - 6. - С. 3-4.</w:t>
      </w:r>
    </w:p>
    <w:p>
      <w:pPr>
        <w:pStyle w:val="Normal"/>
        <w:rPr/>
      </w:pPr>
      <w:r>
        <w:rPr>
          <w:lang w:val="en-US"/>
        </w:rPr>
        <w:t xml:space="preserve">Лапшин Н.В. 1997. Белый аист </w:t>
      </w:r>
      <w:r>
        <w:rPr>
          <w:i/>
          <w:lang w:val="en-US"/>
        </w:rPr>
        <w:t>Ciconia ciconia</w:t>
      </w:r>
      <w:r>
        <w:rPr>
          <w:lang w:val="en-US"/>
        </w:rPr>
        <w:t xml:space="preserve"> в Карелии // Рус. орнитол. ж. Экспресс-вып. N 6, 1997. - С. 3-4. Ключевые слова: аисты; Ciconia ciconia (Aves); распространение; характер пребывания; обзор встреч; Карелия. Регулярные встречи белых аистов в Карелии в весенне-летний период, наблюдавшиеся попытки гнездования и факт одного успешного размножения свидетельствуют о том, что Карелия, по кр. мере, ее юж. р-ны, стали областью нерегулярного гнездования. Закреплению белых аистов в пограничной зоне ареала и стабилизации их численности могут способствовать мероприятия по привлечению птиц на гнездование путем создания искусственных гнездовых мест в населенных пунктах, где они более или менее регулярно встречаются, в частности, в Лахденпохском, Питкярантском и Олонецком р-нах. Россия, Ин-т биологии КНЦ РАН, Петрозаводск. Библ. 6. </w:t>
      </w:r>
    </w:p>
    <w:p>
      <w:pPr>
        <w:pStyle w:val="Normal"/>
        <w:rPr/>
      </w:pPr>
      <w:r>
        <w:rPr>
          <w:lang w:val="en-US"/>
        </w:rPr>
        <w:t xml:space="preserve">Лапшин Н.В. 1997. Восточное Приладожье, как местообитание воробьиных птиц (на примере р. </w:t>
      </w:r>
      <w:r>
        <w:rPr>
          <w:i/>
          <w:lang w:val="en-US"/>
        </w:rPr>
        <w:t>Phylloscopus</w:t>
      </w:r>
      <w:r>
        <w:rPr>
          <w:lang w:val="en-US"/>
        </w:rPr>
        <w:t>) // Тез. докл. междун. Конф. "Крупные озера Европы – Ладожское и Онежское (настоящее и будущее)". Петрозаводск. - С. 145-146.</w:t>
      </w:r>
    </w:p>
    <w:p>
      <w:pPr>
        <w:pStyle w:val="Normal"/>
        <w:rPr/>
      </w:pPr>
      <w:r>
        <w:rPr>
          <w:lang w:val="en-US"/>
        </w:rPr>
        <w:t xml:space="preserve">Лапшин Н.В. 1997. Восточное Приладожье, как местообитание воробьиных птиц (на примере р. </w:t>
      </w:r>
      <w:r>
        <w:rPr>
          <w:i/>
          <w:lang w:val="en-US"/>
        </w:rPr>
        <w:t>Phylloscopus</w:t>
      </w:r>
      <w:r>
        <w:rPr>
          <w:lang w:val="en-US"/>
        </w:rPr>
        <w:t>) // Тез. докл. междун. Конф. "Крупные озера Европы – Ладожское и Онежское (настоящее и будущее)". Петрозаводск. - С. 145-146.</w:t>
      </w:r>
    </w:p>
    <w:p>
      <w:pPr>
        <w:pStyle w:val="Normal"/>
        <w:rPr/>
      </w:pPr>
      <w:r>
        <w:rPr>
          <w:spacing w:val="-2"/>
        </w:rPr>
        <w:t xml:space="preserve">Лапшин Н.В. 1997. Два случая частичного альбинизма у лесного конька </w:t>
      </w:r>
      <w:r>
        <w:rPr>
          <w:i/>
          <w:spacing w:val="-2"/>
        </w:rPr>
        <w:t>Anthus trivialis</w:t>
      </w:r>
      <w:r>
        <w:rPr>
          <w:spacing w:val="-2"/>
        </w:rPr>
        <w:t xml:space="preserve"> // </w:t>
      </w:r>
      <w:r>
        <w:rPr>
          <w:i/>
          <w:spacing w:val="-2"/>
        </w:rPr>
        <w:t>Рус. орнитол. журн</w:t>
      </w:r>
      <w:r>
        <w:rPr>
          <w:spacing w:val="-2"/>
        </w:rPr>
        <w:t>. 6. - 7. - С. 18-20.</w:t>
      </w:r>
    </w:p>
    <w:p>
      <w:pPr>
        <w:pStyle w:val="Normal"/>
        <w:rPr/>
      </w:pPr>
      <w:r>
        <w:rPr>
          <w:lang w:val="en-US"/>
        </w:rPr>
        <w:t xml:space="preserve">Лапшин Н.В. 1997. Два случая частичного альбинизма у лесного конька </w:t>
      </w:r>
      <w:r>
        <w:rPr>
          <w:i/>
          <w:lang w:val="en-US"/>
        </w:rPr>
        <w:t>Anthus trivialis</w:t>
      </w:r>
      <w:r>
        <w:rPr>
          <w:lang w:val="en-US"/>
        </w:rPr>
        <w:t xml:space="preserve"> // Рус. орнитол. ж. Экспресс-вып. N 7, 1997. - С. 18-20. Ключевые слова: коньки; Anthus trivialis (Aves); альбинизм; частичный; описание случаев. </w:t>
      </w:r>
    </w:p>
    <w:p>
      <w:pPr>
        <w:pStyle w:val="Normal"/>
        <w:rPr/>
      </w:pPr>
      <w:r>
        <w:rPr/>
        <w:t xml:space="preserve">Лапшин Н.В. 1998. Определение пола у восточноевропейских пеночек рода </w:t>
      </w:r>
      <w:r>
        <w:rPr>
          <w:i/>
          <w:lang w:val="en-US"/>
        </w:rPr>
        <w:t>Phylloscopus</w:t>
      </w:r>
      <w:r>
        <w:rPr/>
        <w:t xml:space="preserve"> // </w:t>
      </w:r>
      <w:r>
        <w:rPr>
          <w:i/>
        </w:rPr>
        <w:t>Рус. орнитол. журн</w:t>
      </w:r>
      <w:r>
        <w:rPr/>
        <w:t>. 7. - 56. - С. 3-8.</w:t>
      </w:r>
    </w:p>
    <w:p>
      <w:pPr>
        <w:pStyle w:val="Normal"/>
        <w:rPr/>
      </w:pPr>
      <w:r>
        <w:rPr>
          <w:lang w:val="en-US"/>
        </w:rPr>
        <w:t xml:space="preserve">Лапшин Н.В. 1998. Определение пола у восточноевропейских пеночек рода </w:t>
      </w:r>
      <w:r>
        <w:rPr>
          <w:i/>
          <w:lang w:val="en-US"/>
        </w:rPr>
        <w:t>Phylloscopus</w:t>
      </w:r>
      <w:r>
        <w:rPr>
          <w:lang w:val="en-US"/>
        </w:rPr>
        <w:t xml:space="preserve"> // Рус. орнитол. ж. Экспресс-вып. N 56, 1998. - С. 3-8. Ключевые слова: пеночки; Phylloscopus (Aves); определение пола; прижизненное определение; дискриминантные функции; длина крыла, длина хвоста. Прижизненное определение пола у пеночек рода Phylloscopus обычно основывается на длине крыла, но существует заметная зона перекрытия значений этого признака между полами, что особенно характерно для молодых птиц. На основе многолетнего материала, собранного в Карелии, для 4-х видов пеночек (веснички P. trochilus acredula, теньковки P. collybita abietinus, трещотки P. sibilatrix и зеленой пеночки P. trochiloides viridanus) расчитаны дискриминантные функции с 2-мя переменными типа: y=ax[1]+bx[2]+c, где x[1] - длина крыла, x[2] - длина хвоста, a, b и c - коэффициенты. Пол при отловах определяли по наседному пятну, клоакальному выступу, а у молодых птиц и во внегнездовой период - при вскрытии. У самцов y&gt;0, у самок y&lt;0. Рассчитанные коэффициенты: весничка, ad, a=0,571518, b=0,0574758, c=-41,3724, juv и imm, соотв. 0,445063, 0,1944670, - 39,2669; теньковка, ad, 0,519626, 0,1390400, - 38,3318, juv и imm, 0,777680, 0,0273228, - 50,1380; трещотка, ad, 0,554502, 0,1440530, - 49,3756; зеленая пеночка, ad, 0,586613, 0,1965350, - 44,3078. На основе этих уравнений приводится таблица, позволяющая быстро определять пол птицы по длине крыла и хвоста. Ранее для молодых весничек было установлено, что зона перекрытия между полами одновременно по длине крыла и хвоста составляет 5%. Россия, Ин-т биологии Карельского научного центра РАН, Петрозаводск, 185610, Карелия, lapshin@maze.centre.karelia.ru. Табл. 3. Библ. 20. </w:t>
      </w:r>
    </w:p>
    <w:p>
      <w:pPr>
        <w:pStyle w:val="Normal"/>
        <w:rPr/>
      </w:pPr>
      <w:r>
        <w:rPr>
          <w:lang w:val="en-US"/>
        </w:rPr>
        <w:t>Лапшин Н.В. 1999. Сезонные миграции гусей и казарок в Карелии по данным кольцевания. Биологические основы изучения, освоения и охраны животного и растительного мира, почвенного покрова Восточной Фенноскандии. Междун. Конф. и выездн. Научн. Сессия отд. Общ. Биол. РАН. Петрозаводск. 1999</w:t>
      </w:r>
      <w:r>
        <w:rPr>
          <w:b/>
          <w:lang w:val="en-US"/>
        </w:rPr>
        <w:t xml:space="preserve">. - </w:t>
      </w:r>
      <w:r>
        <w:rPr>
          <w:lang w:val="en-US"/>
        </w:rPr>
        <w:t xml:space="preserve">С. 88-89, 267. Ключевые слова: гуси; миграции; миграционные остановки; зимовки; Карелия. Новые сведения о миграции и зимовках черной казарки, белолобого гуся, гуменника, не вошедших в монографию "Миграции птиц Вост. Европы и Сев. Азии" (М., Наука, 1979). В Карелии во время пролета гуси останавливаются на с.-х. угодьях Олонецкого р-на (весной) и на Поморском побережье Белого моря (осенью). Необходимо регламентировать в таких местах охоту, оставлять "зоны покоя" или создавать сезонные заказники. Россия, Ин-т биологии Карельского НЦ РАН, Петрозаводск. </w:t>
      </w:r>
    </w:p>
    <w:p>
      <w:pPr>
        <w:pStyle w:val="Normal"/>
        <w:rPr/>
      </w:pPr>
      <w:r>
        <w:rPr/>
        <w:t xml:space="preserve">Лапшин Н.В. 2000. </w:t>
      </w:r>
      <w:r>
        <w:rPr>
          <w:spacing w:val="-2"/>
        </w:rPr>
        <w:t xml:space="preserve">Биология теньковки </w:t>
      </w:r>
      <w:r>
        <w:rPr>
          <w:i/>
          <w:spacing w:val="-2"/>
          <w:lang w:val="en-US"/>
        </w:rPr>
        <w:t>Phylloscopus</w:t>
      </w:r>
      <w:r>
        <w:rPr>
          <w:i/>
          <w:spacing w:val="-2"/>
        </w:rPr>
        <w:t xml:space="preserve"> </w:t>
      </w:r>
      <w:r>
        <w:rPr>
          <w:i/>
          <w:spacing w:val="-2"/>
          <w:lang w:val="en-US"/>
        </w:rPr>
        <w:t>collybita</w:t>
      </w:r>
      <w:r>
        <w:rPr>
          <w:spacing w:val="-2"/>
        </w:rPr>
        <w:t xml:space="preserve"> в Карели</w:t>
      </w:r>
      <w:r>
        <w:rPr/>
        <w:t xml:space="preserve">и // </w:t>
      </w:r>
      <w:r>
        <w:rPr>
          <w:i/>
        </w:rPr>
        <w:t>Рус. орнитол. журн</w:t>
      </w:r>
      <w:r>
        <w:rPr/>
        <w:t>. 9. - 90. - С. 3-27.</w:t>
      </w:r>
    </w:p>
    <w:p>
      <w:pPr>
        <w:pStyle w:val="Normal"/>
        <w:rPr/>
      </w:pPr>
      <w:r>
        <w:rPr>
          <w:lang w:val="en-US"/>
        </w:rPr>
        <w:t xml:space="preserve">Лапшин Н.В. 2000. Биология теньковки </w:t>
      </w:r>
      <w:r>
        <w:rPr>
          <w:i/>
          <w:lang w:val="en-US"/>
        </w:rPr>
        <w:t>Phylloscopus collybita</w:t>
      </w:r>
      <w:r>
        <w:rPr>
          <w:lang w:val="en-US"/>
        </w:rPr>
        <w:t xml:space="preserve"> в Карелии // Рус. орнитол. ж. Экспресс-вып. N 90, 2000. - С. 3-27. Ключевые слова: пеночки; Phylloscopus collybita (Aves); биология; биотопы; колебания численности; гнездование; с.-з. Карелия. Исследования биологии пеночки-теньковки (ПТ; Phylloscopus collybita) проводились в 1973-1990 гг. в Прионежье, Приладожье и на С.-З. Карелии. Типичные биотопы - опушки захламленных и затронутых лесохозяйственной деятельностью средневозрастных и старых высокоствольных лесов с подлеском, гл. обр. еловых. Численность снижается с продвижением на С. и подвержена сильным флуктуациям с многолетними депрессиями. Основная причина флуктуаций, вероятно, высокая смертность на зимовках и миграциях. По сравнению с др. видами пеночек Карелии ПТ склонна к бициклии(до 50% самок приступает к 2-й кладке), самцы гораздо меньше участвуют в воспитании потомства (в 9 парах из 64 самцы активно кормили птенцов) и имеют более продолжительный период пения, птицы дольше находятся в гнездовой области, что, вероятно, обусловлено меньшей удаленностью зимовок. Гнезда (n=90) располагаются на земле, в буреломе, в подросте, подлеске и на высоких деревьях (до 12,8 м над землей). Птенцы ПТ растут медленнее, чем птенцы остальных видов пеночек Карелии, что, вероятно, определяется меньшим участием самцов в выкармливании и низкой продуктивностью еловых лесов. Возраст 1-го размножения, частота полигинии, постоянство пар сходны у всех видов пеночек Карелии, но величина кладки, выводка и успешность размножения у ПТ ниже, чем у веснички P. trochilus и зеленой пеночки P. trochiloides. Поэтому ПТ производит меньше потомства, чем др. виды, несмотря на бициклию у части самок. Вероятно, продолжительность жизни ПТ меньше, чем у др. пеночек за счет повышенной гибели как в гнездовой период, так и на местах зимовок, к-рые у нее расположены в более суровых климатических условиях. Россия, Ин-т биологии Карельского науч. центра РАН, Петрозаводск, Карелия. Ил. 4. Табл. 15. Библ. 14. </w:t>
      </w:r>
    </w:p>
    <w:p>
      <w:pPr>
        <w:pStyle w:val="Normal"/>
        <w:rPr>
          <w:lang w:val="en-US"/>
        </w:rPr>
      </w:pPr>
      <w:r>
        <w:rPr>
          <w:lang w:val="en-US"/>
        </w:rPr>
        <w:t>Лапшин Н.В. 2000. Встречи и статус белого аиста Ciconia ciconia в Карелии // Белый аист в России: дальше на восток. Калуга. 2000. - С. 61-62</w:t>
      </w:r>
    </w:p>
    <w:p>
      <w:pPr>
        <w:pStyle w:val="Normal"/>
        <w:rPr/>
      </w:pPr>
      <w:r>
        <w:rPr>
          <w:lang w:val="en-US"/>
        </w:rPr>
        <w:t>Лапшин Н.В. 2000. Отчет об экскурсии по реке Свирь и островам северной части Ладожского озера на судне «Эколог» 29.08-04.09. 1999 г. (К изучению биоразнообразия Ладожского озера). Сохранение биологического разнообразия Фенноскандии Междун. Конф. Петрозаводск. 2000. - С. 60-61</w:t>
      </w:r>
    </w:p>
    <w:p>
      <w:pPr>
        <w:pStyle w:val="Normal"/>
        <w:rPr>
          <w:lang w:val="en-US"/>
        </w:rPr>
      </w:pPr>
      <w:r>
        <w:rPr>
          <w:lang w:val="en-US"/>
        </w:rPr>
        <w:t xml:space="preserve">Лапшин Н.В. 2001 Особенности освоения островов Ладожского озера воробьиными птицами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C. 95-96, 268. Ключевые слова: островная авифауна; острова Ладожского озера; особенности освоения; воробьиные. Исследования проводили на крупных островах Ладожского озера. Здесь отмечено немало редких для этих широт видов птиц, напр., горихвостка Phoenicurus phoenicurus, соловей Luscinia luscinia, сверчок Locustella naevia и др. Не отмечено днем каких-либо перемещений птиц между островами, даже расположенными в нескольких сотнях метрах друг от друга. Вероятно, финиширование после ночного полета - основной способ освоения воробьиными птицами островов. Индивидуальное мечение гнездящихся на островах взрослых воробьиных птиц и их птенцов показало, что ежегодно у мигрирующих видов население птиц практически полностью обновляется. В последующие годы из взрослых птиц на остров возвратилось 4,7%, а первогодков - 0,5%, при этом плотность гнездования у доминирующих видов оставалась на прежнем высоком уровне. У малочисленных видов наблюдались значительные колебания численности, вплоть до полного отсутствия в какой-то год гнездящихся пар. Чаще всего это происходило из-за отсутствия особей противоположного пола. Россия, Ин-т биологии КНЦ РАН, Петрозаводск; lapshin@maze.centre.karelia.ru. </w:t>
      </w:r>
    </w:p>
    <w:p>
      <w:pPr>
        <w:pStyle w:val="Normal"/>
        <w:rPr/>
      </w:pPr>
      <w:r>
        <w:rPr>
          <w:lang w:val="en-US"/>
        </w:rPr>
        <w:t xml:space="preserve">Лапшин Н.В. 2001. Годовые циклы дальних трансконтинентальных мигрантов на примере воробьиных птиц рода </w:t>
      </w:r>
      <w:r>
        <w:rPr>
          <w:i/>
          <w:lang w:val="en-US"/>
        </w:rPr>
        <w:t xml:space="preserve">Phylloscopus. </w:t>
      </w:r>
      <w:r>
        <w:rPr>
          <w:lang w:val="en-US"/>
        </w:rPr>
        <w:t>Диссерт. виде научн. докл. на соиск. … доктора биол. наук Петрозаводск, 2001. - 70 с.</w:t>
      </w:r>
    </w:p>
    <w:p>
      <w:pPr>
        <w:pStyle w:val="Normal"/>
        <w:rPr/>
      </w:pPr>
      <w:r>
        <w:rPr>
          <w:lang w:val="en-US"/>
        </w:rPr>
        <w:t xml:space="preserve">Лапшин Н.В. 2001. Изучение годовых циклов дальних трансконтинентальных мигрантов Палеарктики (на примере пеночек рода </w:t>
      </w:r>
      <w:r>
        <w:rPr>
          <w:i/>
          <w:lang w:val="en-US"/>
        </w:rPr>
        <w:t xml:space="preserve">Phylloscopus </w:t>
      </w:r>
      <w:r>
        <w:rPr>
          <w:lang w:val="en-US"/>
        </w:rPr>
        <w:t>Карелии) // Междун. Конфер «Актуальные проблемы изучения и охраны птиц Восточной Европы и Северной Азии». Матер. Междунар. конфер Тез. докл. Казань, 2001. - С. 360-362</w:t>
      </w:r>
    </w:p>
    <w:p>
      <w:pPr>
        <w:pStyle w:val="Normal"/>
        <w:rPr>
          <w:lang w:val="en-US"/>
        </w:rPr>
      </w:pPr>
      <w:r>
        <w:rPr>
          <w:lang w:val="en-US"/>
        </w:rPr>
        <w:t xml:space="preserve">Лапшин Н.В. </w:t>
      </w:r>
      <w:r>
        <w:rPr>
          <w:rFonts w:eastAsia="MS Mincho;Arial Unicode MS"/>
          <w:lang w:val="en-US"/>
        </w:rPr>
        <w:t>2001. Изучение годовых циклов дальних трансконтинентальных мигрантов Палеарктики (на примере пеночек рода Phylloscopus Карелии). Достижения и проблемы орнитологии Северной Евразии на рубеже веков / Тр. Междунар. Конф. «Актуальные проблемы. изучения и охраны птиц Восточной Европы и Северной Азии». Казань. 2001</w:t>
      </w:r>
      <w:r>
        <w:rPr>
          <w:lang w:val="en-US"/>
        </w:rPr>
        <w:t xml:space="preserve">. - </w:t>
      </w:r>
      <w:r>
        <w:rPr>
          <w:rFonts w:eastAsia="MS Mincho;Arial Unicode MS"/>
          <w:lang w:val="en-US"/>
        </w:rPr>
        <w:t>С. 394-412.</w:t>
      </w:r>
    </w:p>
    <w:p>
      <w:pPr>
        <w:pStyle w:val="Normal"/>
        <w:rPr>
          <w:lang w:val="en-US"/>
        </w:rPr>
      </w:pPr>
      <w:r>
        <w:rPr>
          <w:lang w:val="en-US"/>
        </w:rPr>
        <w:t xml:space="preserve">Лапшин Н.В. 2001. Особенности освоения островов Ладожского озера воробьиными птицами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 C. 95-96, 268. Ключевые слова: островная авифауна; острова Ладожского озера; особенности освоения; воробьиные. Исследования проводили на крупных островах Ладожского озера. Здесь отмечено немало редких для этих широт видов птиц, напр., горихвостка Phoenicurus phoenicurus, соловей Luscinia luscinia, сверчок Locustella naevia и др. Не отмечено днем каких-либо перемещений птиц между островами, даже расположенными в нескольких сотнях метрах друг от друга. Вероятно, финиширование после ночного полета - основной способ освоения воробьиными птицами островов. Индивидуальное мечение гнездящихся на островах взрослых воробьиных птиц и их птенцов показало, что ежегодно у мигрирующих видов население птиц практически полностью обновляется. В последующие годы из взрослых птиц на остров возвратилось 4,7%, а первогодков - 0,5%, при этом плотность гнездования у доминирующих видов оставалась на прежнем высоком уровне. У малочисленных видов наблюдались значительные колебания численности, вплоть до полного отсутствия в какой-то год гнездящихся пар. Чаще всего это происходило из-за отсутствия особей противоположного пола. Россия, Ин-т биологии КНЦ РАН, Петрозаводск; lapshin@maze.centre.karelia.ru. </w:t>
      </w:r>
    </w:p>
    <w:p>
      <w:pPr>
        <w:pStyle w:val="Normal"/>
        <w:rPr/>
      </w:pPr>
      <w:r>
        <w:rPr/>
        <w:t xml:space="preserve">Лапшин Н.В. 2002. </w:t>
      </w:r>
      <w:r>
        <w:rPr>
          <w:rFonts w:eastAsia="MS Mincho;Arial Unicode MS"/>
        </w:rPr>
        <w:t>Изучение годовых циклов дальних трансконтинентальных мигрантов Палеарктики (на примере пеночек рода Phylloscopus Карелии) // Достижения и проблемы орнитологии Северной Евразии на рубеже веков (Тр. Междунар. конфер. «Актуальные пробл. изучения и охраны птиц Восточной Ев-ропы и Север-ной Азии. Респ. Татарстан, 29 января-3 фев-раля 2001 г. Ред. Е.Н. Курочкин и И.И. Рахимов. Казань: Изд. «МАГАРИФ». - С. 394-412.</w:t>
      </w:r>
    </w:p>
    <w:p>
      <w:pPr>
        <w:pStyle w:val="Normal"/>
        <w:rPr/>
      </w:pPr>
      <w:r>
        <w:rPr/>
        <w:t xml:space="preserve">Лапшин Н.В. 2002. О птицах островов Онежского залива // </w:t>
      </w:r>
      <w:r>
        <w:rPr>
          <w:i/>
        </w:rPr>
        <w:t>Рус. орнитол. журн</w:t>
      </w:r>
      <w:r>
        <w:rPr/>
        <w:t>. 11. - 179. - С. 238-245.</w:t>
      </w:r>
    </w:p>
    <w:p>
      <w:pPr>
        <w:pStyle w:val="Normal"/>
        <w:rPr>
          <w:lang w:val="en-US"/>
        </w:rPr>
      </w:pPr>
      <w:r>
        <w:rPr>
          <w:lang w:val="en-US"/>
        </w:rPr>
        <w:t>Лапшин Н.В. 2002. О птицах островов Онежского залива Белого моря // Рус. орнитол. ж. Экспресс-вып. - № 179. - 2002, - С. 238-245. Ключевые слова: авифауна; видовой состав; биологические заметки; охрана; Онежский залив; Белое море.</w:t>
      </w:r>
    </w:p>
    <w:p>
      <w:pPr>
        <w:pStyle w:val="Normal"/>
        <w:rPr>
          <w:rFonts w:eastAsia="MS Mincho;Arial Unicode MS"/>
          <w:lang w:val="en-US"/>
        </w:rPr>
      </w:pPr>
      <w:r>
        <w:rPr>
          <w:lang w:val="en-US"/>
        </w:rPr>
        <w:t>Лапшин Н.В. 2002. Птицы островов Онежского залива Белого моря (орнитологические экскурсии). Культурное и природное наследие островов Белого моря. (Совмин Северных стран, Баренцев Евро-Арктический регион). Петрозаводск, 2002</w:t>
      </w:r>
      <w:r>
        <w:rPr>
          <w:rFonts w:eastAsia="MS Mincho;Arial Unicode MS"/>
          <w:lang w:val="en-US"/>
        </w:rPr>
        <w:t xml:space="preserve">. - </w:t>
      </w:r>
      <w:r>
        <w:rPr>
          <w:lang w:val="en-US"/>
        </w:rPr>
        <w:t>С.127-134</w:t>
      </w:r>
    </w:p>
    <w:p>
      <w:pPr>
        <w:pStyle w:val="Normal"/>
        <w:rPr/>
      </w:pPr>
      <w:r>
        <w:rPr>
          <w:lang w:val="en-US"/>
        </w:rPr>
        <w:t xml:space="preserve">Лапшин Н.В. 2004. Biology of the Wood Warbler </w:t>
      </w:r>
      <w:r>
        <w:rPr>
          <w:i/>
          <w:lang w:val="en-US"/>
        </w:rPr>
        <w:t xml:space="preserve">Phylloscopus sibilatrix </w:t>
      </w:r>
      <w:r>
        <w:rPr>
          <w:lang w:val="en-US"/>
        </w:rPr>
        <w:t xml:space="preserve">in the taiga zone of north-western Russia // Avian Ecol. Behav. 2004. V.13. </w:t>
      </w:r>
    </w:p>
    <w:p>
      <w:pPr>
        <w:pStyle w:val="Normal"/>
        <w:rPr>
          <w:rFonts w:eastAsia="MS Mincho;Arial Unicode MS"/>
        </w:rPr>
      </w:pPr>
      <w:r>
        <w:rPr>
          <w:rFonts w:eastAsia="MS Mincho;Arial Unicode MS"/>
        </w:rPr>
        <w:t>Лапшин Н.В. 2004. Биология зеленой пеночки, Phylloscopus trochyloides (Passeriformes, Sylvidae), в Карелии // Зоол. ж. - № 6. - 2004. - т.83. - С. 715-724. Ключевые слова: пеночки; Phylloscopus trochyloides (Aves); гнездовый ареал; гнездовая биология; Карелия. Основной гнездовой ареал зеленой пеночки - Азия и Вост. Европа. В странах Центр. и Зап. Европы гнездится очень редко. Более или менее регулярно выводит птенцов в юж. части Финляндии и в Швеции на о-вах Ботнического залива (Готланд и Эланд). В пределах бывш. Олонецкой губернии вид известен с 70-х гг. XIX в., но 1-е гнездо найдено только в 1974 г. С тех пор отмечается как регулярно гнездящийся. Плотность населения вида варьирует от 0, 7 до 40 пар/км{2}. В юж. Карелию весной прилетает в ср. 21 мая, массовое появление - в 1-й декаде июня. Гнезда устраивают на участках, захламленных ветровалом, часто сильно увлажненных. Высота расположения гнезд на местности варьирует от 0 до 180 см выше поверхности почвы. Период откладки яиц растянут с 30 мая по 12 июля, но в большинстве случаев размножение началось в 1-й половине июня. Число яиц в завершенной кладке 4-7. Величина выводка варьирует от 0 до 7 птенцов; 12, 4% гнезд гибнет полностью. Величина кладки и выводка к концу сезона гнездования достоверно уменьшается. Выживаемость потомства на всех стадиях гнездового периода у зеленой пеночки выше по сравнению родственными ей видами и составляет в целом за гнездовой сезон 83, 4±1, 4% (n=124). Основная причина "отхода" в гнездовой период - воздействие хищников. На С.-З. России у зеленых пеночек постювенальная линька отсутствует, послебрачная - частичная. Более половины взрослых птиц начинали линять уже во время выкармливания птенцов в гнезде. После распадения выводков в I-II декадах августа все молодые и взрослые особи покидают район гнездования. Россия, Ин-т биол. КНЦ РАН, Петрозаводск</w:t>
      </w:r>
    </w:p>
    <w:p>
      <w:pPr>
        <w:pStyle w:val="Normal"/>
        <w:rPr/>
      </w:pPr>
      <w:r>
        <w:rPr/>
        <w:t xml:space="preserve">Лапшин Н.В. 2004. О взаимоотношениях обыкновенной кукушки </w:t>
      </w:r>
      <w:r>
        <w:rPr>
          <w:i/>
          <w:lang w:val="en-US"/>
        </w:rPr>
        <w:t>Cuculus</w:t>
      </w:r>
      <w:r>
        <w:rPr>
          <w:i/>
        </w:rPr>
        <w:t xml:space="preserve"> </w:t>
      </w:r>
      <w:r>
        <w:rPr>
          <w:i/>
          <w:lang w:val="en-US"/>
        </w:rPr>
        <w:t>canorus</w:t>
      </w:r>
      <w:r>
        <w:rPr>
          <w:i/>
        </w:rPr>
        <w:t xml:space="preserve"> </w:t>
      </w:r>
      <w:r>
        <w:rPr/>
        <w:t xml:space="preserve">с видами </w:t>
      </w:r>
      <w:r>
        <w:rPr>
          <w:i/>
          <w:lang w:val="en-US"/>
        </w:rPr>
        <w:t>Phylloscopus</w:t>
      </w:r>
      <w:r>
        <w:rPr>
          <w:i/>
        </w:rPr>
        <w:t xml:space="preserve"> </w:t>
      </w:r>
      <w:r>
        <w:rPr/>
        <w:t xml:space="preserve">на Северо-Западе России // </w:t>
      </w:r>
      <w:r>
        <w:rPr>
          <w:i/>
        </w:rPr>
        <w:t>Рус. орнитол. журн</w:t>
      </w:r>
      <w:r>
        <w:rPr/>
        <w:t>. 13. - 272. - С. 852-856.</w:t>
      </w:r>
    </w:p>
    <w:p>
      <w:pPr>
        <w:pStyle w:val="Normal"/>
        <w:rPr/>
      </w:pPr>
      <w:r>
        <w:rPr>
          <w:lang w:val="en-US"/>
        </w:rPr>
        <w:t xml:space="preserve">Лапшин Н.В. 2004. О взаимоотношениях обыкновенной кукушки </w:t>
      </w:r>
      <w:r>
        <w:rPr>
          <w:i/>
          <w:lang w:val="en-US"/>
        </w:rPr>
        <w:t xml:space="preserve">Cuculus canorus </w:t>
      </w:r>
      <w:r>
        <w:rPr>
          <w:lang w:val="en-US"/>
        </w:rPr>
        <w:t xml:space="preserve">с видами </w:t>
      </w:r>
      <w:r>
        <w:rPr>
          <w:i/>
          <w:lang w:val="en-US"/>
        </w:rPr>
        <w:t xml:space="preserve">Phylloscopus </w:t>
      </w:r>
      <w:r>
        <w:rPr>
          <w:lang w:val="en-US"/>
        </w:rPr>
        <w:t xml:space="preserve">на Северо-Западе России // </w:t>
      </w:r>
      <w:r>
        <w:rPr>
          <w:i/>
          <w:lang w:val="en-US"/>
        </w:rPr>
        <w:t>Рус. орнитол. журн</w:t>
      </w:r>
      <w:r>
        <w:rPr>
          <w:lang w:val="en-US"/>
        </w:rPr>
        <w:t>. 13 (272): 852-856.</w:t>
      </w:r>
    </w:p>
    <w:p>
      <w:pPr>
        <w:pStyle w:val="Normal"/>
        <w:rPr/>
      </w:pPr>
      <w:r>
        <w:rPr/>
        <w:t xml:space="preserve">Лапшин Н.В. 2004. Факультативная полигиния у веснички </w:t>
      </w:r>
      <w:r>
        <w:rPr>
          <w:i/>
          <w:lang w:val="en-US"/>
        </w:rPr>
        <w:t>Phylloscopus</w:t>
      </w:r>
      <w:r>
        <w:rPr>
          <w:i/>
        </w:rPr>
        <w:t xml:space="preserve"> </w:t>
      </w:r>
      <w:r>
        <w:rPr>
          <w:i/>
          <w:lang w:val="en-US"/>
        </w:rPr>
        <w:t>trochilus</w:t>
      </w:r>
      <w:r>
        <w:rPr>
          <w:i/>
        </w:rPr>
        <w:t xml:space="preserve"> </w:t>
      </w:r>
      <w:r>
        <w:rPr/>
        <w:t xml:space="preserve">в условиях таёжного Северо-Запада России // </w:t>
      </w:r>
      <w:r>
        <w:rPr>
          <w:i/>
        </w:rPr>
        <w:t>Рус. орнитол. журн</w:t>
      </w:r>
      <w:r>
        <w:rPr/>
        <w:t>. 13. - 274. - С. 931-936 [1983].</w:t>
      </w:r>
    </w:p>
    <w:p>
      <w:pPr>
        <w:pStyle w:val="Normal"/>
        <w:rPr/>
      </w:pPr>
      <w:r>
        <w:rPr>
          <w:lang w:val="en-US"/>
        </w:rPr>
        <w:t xml:space="preserve">Лапшин Н.В. 2004. Факультативная полигиния у веснички </w:t>
      </w:r>
      <w:r>
        <w:rPr>
          <w:i/>
          <w:lang w:val="en-US"/>
        </w:rPr>
        <w:t xml:space="preserve">Phylloscopus trochilus </w:t>
      </w:r>
      <w:r>
        <w:rPr>
          <w:lang w:val="en-US"/>
        </w:rPr>
        <w:t xml:space="preserve">в условиях таёжного Северо-Запада России // </w:t>
      </w:r>
      <w:r>
        <w:rPr>
          <w:i/>
          <w:lang w:val="en-US"/>
        </w:rPr>
        <w:t>Рус. орнитол. журн</w:t>
      </w:r>
      <w:r>
        <w:rPr>
          <w:lang w:val="en-US"/>
        </w:rPr>
        <w:t>. 13 (274): 931-936 [1983].</w:t>
      </w:r>
    </w:p>
    <w:p>
      <w:pPr>
        <w:pStyle w:val="Normal"/>
        <w:ind w:firstLine="539"/>
        <w:rPr>
          <w:lang w:val="en-US"/>
        </w:rPr>
      </w:pPr>
      <w:r>
        <w:rPr>
          <w:lang w:val="en-US"/>
        </w:rPr>
        <w:t xml:space="preserve">Лапшин Н.В. 2004. Факультативная полигиния у пеночки веснички (Phylloscopus trochilus) в условиях таежного Северо-Запада России. Факультативная полигиния у веснички Phylloscopus trochilus в условиях таежного Северо-Запада России // Рус. орнитол. ж. Экспресс-вып. № 274, 2004, т.13. - С. 931-936. Ключевые слова: пеночки; Phylloscopus trochilus (Aves); полигиния; факультативная; Северо-Запад России. Исследования проводились в 1968-1981 гг. в Карелии. Под наблюдением находилось приблизительно 500 гнезд веснички (Ph. trochilus), у 364 гнезд проводили наблюдения за мечеными взрослыми особями. Выявлено 36 случаев, когда у одного самца в течение сезона размножения было 2 самки (9,9% от числа обследованных гнезд). В разные годы доля бигамных самцов изменялась от 5 до 17%. Во всех случаях гнезда обоих самок располагались на одном охраняемом самцом участке, расстояние между такими гнездами 7-100 м (46±3,8 м). Взаимной агрессии самок не отмечено. В 45% случаев сроки откладки яиц в гнездах самок различались на 1-6 дн, в 47% случаев образование пары с новой самкой происходило после того, как 1-я приступала к насиживанию кладки (последовательная полигиния), в 8% случаев образование новой пары произошло после гибели птенцов или слетков. Сведений о формировании новых пар в период выкармливания птенцов нет, самцы в это время не так активно поют, выкармливают птенцов. При одновременной полигинии самцы выкармливают оба выводка или отдают предпочтению одному из них. При последовательной полигинии они кормят птенцов 1-й самки, подлетая ко 2-му гнезду лишь по сигналу тревоги самки, но после вылета первых птенцов полностью переключаются на воспитание птенцов во 2-м гнезде и участвуют в вождении 2-го выводка. Если разрыв в сроках гнездования в гнездах значительный, то самец обычно вообще не кормит птенцов 2-го выводка, т. к. к этому времени уже интенсивно линяет. Размножение в полигиничных группах протекает столь же успешно, как и вида в целом. На одного самца, спарившегося с 2-мя самками приходится в ср. 8,2±0,7 слетка. Не установлено ни одного случая повторной полигинии, т. е. когда один из членов полигамного "трио", (самец или самка) в последующие годы вновь был бы полигамным. Если у отдельных особей и существует предрасположенность к полигинии, то она реализуется, вероятно, лишь при определенных условиях, до конца не выясненных. Ил. 1. Табл. 2. Библ. 17. </w:t>
      </w:r>
    </w:p>
    <w:p>
      <w:pPr>
        <w:pStyle w:val="Normal"/>
        <w:rPr/>
      </w:pPr>
      <w:r>
        <w:rPr/>
        <w:t xml:space="preserve">Лапшин Н.В. 2005. Биология гнездования пеночки-веснички </w:t>
      </w:r>
      <w:r>
        <w:rPr>
          <w:i/>
          <w:lang w:val="en-US"/>
        </w:rPr>
        <w:t>Phylloscopus</w:t>
      </w:r>
      <w:r>
        <w:rPr>
          <w:i/>
        </w:rPr>
        <w:t xml:space="preserve"> trochilus</w:t>
      </w:r>
      <w:r>
        <w:rPr/>
        <w:t xml:space="preserve"> в южной Карелии // </w:t>
      </w:r>
      <w:r>
        <w:rPr>
          <w:i/>
        </w:rPr>
        <w:t>Рус. орнитол. журн</w:t>
      </w:r>
      <w:r>
        <w:rPr/>
        <w:t xml:space="preserve">. 14. - 302. - С. 963-974 </w:t>
      </w:r>
      <w:r>
        <w:rPr>
          <w:lang w:val="en-US"/>
        </w:rPr>
        <w:t>[</w:t>
      </w:r>
      <w:r>
        <w:rPr/>
        <w:t>1976</w:t>
      </w:r>
      <w:r>
        <w:rPr>
          <w:lang w:val="en-US"/>
        </w:rPr>
        <w:t>].</w:t>
      </w:r>
    </w:p>
    <w:p>
      <w:pPr>
        <w:pStyle w:val="Normal"/>
        <w:rPr/>
      </w:pPr>
      <w:r>
        <w:rPr>
          <w:lang w:val="en-US"/>
        </w:rPr>
        <w:t xml:space="preserve">Лапшин Н.В. 2005. Биология гнездования пеночки-веснички </w:t>
      </w:r>
      <w:r>
        <w:rPr>
          <w:i/>
          <w:lang w:val="en-US"/>
        </w:rPr>
        <w:t>Phylloscopus trochilus</w:t>
      </w:r>
      <w:r>
        <w:rPr>
          <w:lang w:val="en-US"/>
        </w:rPr>
        <w:t xml:space="preserve"> в южной Карелии // </w:t>
      </w:r>
      <w:r>
        <w:rPr>
          <w:i/>
          <w:lang w:val="en-US"/>
        </w:rPr>
        <w:t>Рус. орнитол. журн</w:t>
      </w:r>
      <w:r>
        <w:rPr>
          <w:lang w:val="en-US"/>
        </w:rPr>
        <w:t>. 14 (302): 963-974 [1976].</w:t>
      </w:r>
    </w:p>
    <w:p>
      <w:pPr>
        <w:pStyle w:val="Normal"/>
        <w:rPr/>
      </w:pPr>
      <w:r>
        <w:rPr/>
        <w:t xml:space="preserve">Лапшин Н.В. 2005. Соотношение циклов размножения и линьки у пеночек </w:t>
      </w:r>
      <w:r>
        <w:rPr>
          <w:i/>
          <w:lang w:val="en-US"/>
        </w:rPr>
        <w:t>Phylloscopus</w:t>
      </w:r>
      <w:r>
        <w:rPr/>
        <w:t xml:space="preserve"> в Карелии // </w:t>
      </w:r>
      <w:r>
        <w:rPr>
          <w:i/>
        </w:rPr>
        <w:t>Рус. орнитол. журн</w:t>
      </w:r>
      <w:r>
        <w:rPr/>
        <w:t>. 14. - 283. - С. 272-279 [1986].</w:t>
      </w:r>
    </w:p>
    <w:p>
      <w:pPr>
        <w:pStyle w:val="Normal"/>
        <w:rPr/>
      </w:pPr>
      <w:r>
        <w:rPr>
          <w:lang w:val="en-US"/>
        </w:rPr>
        <w:t xml:space="preserve">Лапшин Н.В. 2005. Соотношение циклов размножения и линьки у пеночек </w:t>
      </w:r>
      <w:r>
        <w:rPr>
          <w:i/>
          <w:lang w:val="en-US"/>
        </w:rPr>
        <w:t>Phylloscopus</w:t>
      </w:r>
      <w:r>
        <w:rPr>
          <w:lang w:val="en-US"/>
        </w:rPr>
        <w:t xml:space="preserve"> в Карелии // </w:t>
      </w:r>
      <w:r>
        <w:rPr>
          <w:i/>
          <w:lang w:val="en-US"/>
        </w:rPr>
        <w:t>Рус. орнитол. журн</w:t>
      </w:r>
      <w:r>
        <w:rPr>
          <w:lang w:val="en-US"/>
        </w:rPr>
        <w:t>. 14 (283): 272-279 [1986].</w:t>
      </w:r>
    </w:p>
    <w:p>
      <w:pPr>
        <w:pStyle w:val="Normal"/>
        <w:rPr/>
      </w:pPr>
      <w:r>
        <w:rPr/>
        <w:t xml:space="preserve">Лапшин Н.В. 2008. Материалы по размножению четырёх видов пеночек </w:t>
      </w:r>
      <w:r>
        <w:rPr>
          <w:i/>
          <w:lang w:val="en-US"/>
        </w:rPr>
        <w:t>Phylloscopus</w:t>
      </w:r>
      <w:r>
        <w:rPr/>
        <w:t xml:space="preserve"> на севере Ленинградской области и в южной Карелии </w:t>
      </w:r>
      <w:r>
        <w:rPr>
          <w:spacing w:val="-2"/>
        </w:rPr>
        <w:t xml:space="preserve">// </w:t>
      </w:r>
      <w:r>
        <w:rPr>
          <w:i/>
          <w:spacing w:val="-2"/>
        </w:rPr>
        <w:t>Рус. орнитол. журн</w:t>
      </w:r>
      <w:r>
        <w:rPr>
          <w:spacing w:val="-2"/>
        </w:rPr>
        <w:t xml:space="preserve">. 17. - 398. - С. </w:t>
      </w:r>
      <w:r>
        <w:rPr/>
        <w:t xml:space="preserve">156-157 </w:t>
      </w:r>
      <w:r>
        <w:rPr>
          <w:lang w:val="en-US"/>
        </w:rPr>
        <w:t>[</w:t>
      </w:r>
      <w:r>
        <w:rPr/>
        <w:t>1983</w:t>
      </w:r>
      <w:r>
        <w:rPr>
          <w:lang w:val="en-US"/>
        </w:rPr>
        <w:t>].</w:t>
      </w:r>
    </w:p>
    <w:p>
      <w:pPr>
        <w:pStyle w:val="Normal"/>
        <w:rPr/>
      </w:pPr>
      <w:r>
        <w:rPr/>
        <w:t xml:space="preserve">Лапшин Н.В., Большаков К.В., Резвый С.П. 1981. Весенняя миграция пеночки-веснички </w:t>
      </w:r>
      <w:r>
        <w:rPr>
          <w:i/>
        </w:rPr>
        <w:t>Phylloscopus trochilus II.</w:t>
      </w:r>
      <w:r>
        <w:rPr/>
        <w:t xml:space="preserve"> Экология птиц Приладожья. Ленинград, С. 86-100 (Труды Биологического научно-исследовательского института Ленинградского университета, № 33).</w:t>
      </w:r>
    </w:p>
    <w:p>
      <w:pPr>
        <w:pStyle w:val="Normal"/>
        <w:rPr/>
      </w:pPr>
      <w:r>
        <w:rPr/>
        <w:t>Лапшин Н.В., Лапшина Л.В. 1981. Постэмбриональный рост и развитие веснички на Северо-западе РСФСР // Экология наземных позвоночных Северо-Запада СССР. Петрозаводск. - С. 38-49.</w:t>
      </w:r>
    </w:p>
    <w:p>
      <w:pPr>
        <w:pStyle w:val="Normal"/>
        <w:rPr/>
      </w:pPr>
      <w:r>
        <w:rPr/>
        <w:t>Лапшин Н.В., Рыжановский В.Н. 1988. Сроки и полнота послебрачной и постювенальной линек у пеночки-веснички в северной части ареала // Материалы V Всесоюзного совещания "Вид и его продуктивность в ареале". Вильнюс. - С. 107-108).</w:t>
      </w:r>
    </w:p>
    <w:p>
      <w:pPr>
        <w:pStyle w:val="Normal"/>
        <w:rPr>
          <w:lang w:val="en-US"/>
        </w:rPr>
      </w:pPr>
      <w:r>
        <w:rPr>
          <w:lang w:val="en-US"/>
        </w:rPr>
        <w:t>Лапшин Н.В., Рыжановский В.Н. 1989. Сроки и длительность постювенальной и послебрачной линек пеночки-веснички в пределах ареала // Вид в пределах ареала. – Тбилиси, 1989. – С. 120 – 121.</w:t>
      </w:r>
    </w:p>
    <w:p>
      <w:pPr>
        <w:pStyle w:val="Normal"/>
        <w:rPr>
          <w:lang w:val="en-US"/>
        </w:rPr>
      </w:pPr>
      <w:r>
        <w:rPr>
          <w:lang w:val="en-US"/>
        </w:rPr>
        <w:t>Лапшина Л.В., Лапшин Н.В. 1981. Постэмбриональный рост и развитие веснички на северо-западе РСФСР. // Экология наземных позвоночных северо-запада  СССР. Петрозаводск. 1981 . С. 38-49</w:t>
      </w:r>
    </w:p>
    <w:p>
      <w:pPr>
        <w:pStyle w:val="Normal"/>
        <w:rPr>
          <w:lang w:val="en-US"/>
        </w:rPr>
      </w:pPr>
      <w:r>
        <w:rPr>
          <w:lang w:val="en-US"/>
        </w:rPr>
        <w:t>Ларин Е. Г. О рукописи `Птицы Висимского заповедника` Н. Н. Данилова // Проблемы заповедного дела: Матер. науч. конф. / Висимский гос. природ. заповедник. - Екатеринбург: Изд-во `Екатеринбург`, 1996. - С.64 - 66. - 25 лет Висимскому заповеднику.</w:t>
      </w:r>
    </w:p>
    <w:p>
      <w:pPr>
        <w:pStyle w:val="Normal"/>
        <w:rPr>
          <w:lang w:val="en-US"/>
        </w:rPr>
      </w:pPr>
      <w:r>
        <w:rPr>
          <w:lang w:val="en-US"/>
        </w:rPr>
        <w:t>Ларин Е. Г. Опыт создания базы данных по птицам на основе компьютерных электронных таблиц и работа с ней // Проблемы заповедного дела: Матер. науч. конф. / Висимский гос. природный заповедник. - Екатеринбург: Изд-во `Екатеринбург`, 1996. - С.237 - 239. - 25 лет Висимскому заповеднику.</w:t>
      </w:r>
    </w:p>
    <w:p>
      <w:pPr>
        <w:pStyle w:val="Normal"/>
        <w:rPr/>
      </w:pPr>
      <w:r>
        <w:rPr>
          <w:lang w:val="en-US"/>
        </w:rPr>
        <w:t>Ларин Е. Г. Орнитофауна горно-таежной зоны Среднего Урала на примере природного комплекса Висимского заповедника: Результаты исследования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362 - 363.</w:t>
      </w:r>
    </w:p>
    <w:p>
      <w:pPr>
        <w:pStyle w:val="Normal"/>
        <w:rPr>
          <w:lang w:val="en-US"/>
        </w:rPr>
      </w:pPr>
      <w:r>
        <w:rPr>
          <w:lang w:val="en-US"/>
        </w:rPr>
        <w:t>Ларин Е. Г. Орнитофауна долины Сулема и его притоков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134 - 144, табл. 3, ил. 3. - Библиогр.: 7 назв.</w:t>
      </w:r>
    </w:p>
    <w:p>
      <w:pPr>
        <w:pStyle w:val="Normal"/>
        <w:rPr>
          <w:lang w:val="en-US"/>
        </w:rPr>
      </w:pPr>
      <w:r>
        <w:rPr>
          <w:lang w:val="en-US"/>
        </w:rPr>
        <w:t>Ларин Е. Г. Орнитофауна природного комплекса Висимского заповедника в первой половине лета // Проблемы заповедного дела: Матер. науч. конф. / Висимский гос. природный заповедник. - Екатеринбург: Изд-во `Екатеринбург`, 1996. - С.69 - 70. - 25 лет Висимскому заповеднику.</w:t>
      </w:r>
    </w:p>
    <w:p>
      <w:pPr>
        <w:pStyle w:val="Normal"/>
        <w:rPr>
          <w:lang w:val="en-US"/>
        </w:rPr>
      </w:pPr>
      <w:r>
        <w:rPr>
          <w:lang w:val="en-US"/>
        </w:rPr>
        <w:t>Ларин Е. Г. Развитие сети КОТР Свердловской области на базе созданных и проектируемых ООПТ // Инвентаризация, мониторинг и охрана ключевых юрнитологических территорий России / Союз охраны птиц. - М.: ,1999. - С.90 - 93.</w:t>
      </w:r>
    </w:p>
    <w:p>
      <w:pPr>
        <w:pStyle w:val="Normal"/>
        <w:rPr>
          <w:lang w:val="en-US"/>
        </w:rPr>
      </w:pPr>
      <w:r>
        <w:rPr>
          <w:lang w:val="en-US"/>
        </w:rPr>
        <w:t>Ларин Е. Г. Редкие виды птиц природного парка `Кондинские озера` // Материалы к распространению птиц на Урале, в Приуралье и Западной Сибири: Сб. ст. / ИЭРиЖ УрО РАН. - Екатеринбург: Екатеринбург, 2002. - С.152 - 155. - Библиогр.: 2 назв.</w:t>
      </w:r>
    </w:p>
    <w:p>
      <w:pPr>
        <w:pStyle w:val="Normal"/>
        <w:rPr>
          <w:lang w:val="en-US"/>
        </w:rPr>
      </w:pPr>
      <w:r>
        <w:rPr>
          <w:lang w:val="en-US"/>
        </w:rPr>
        <w:t>Ларин Е. Г. Редкие виды птиц Свердловской области на территории природного комплекса Висимского заповедника // Материалы к распространению птиц на Урале, в приуралье и Западной Сибири. - Екатеринбург: 1998. - С.119 - 121. - Библиогр.: 4 назв.</w:t>
      </w:r>
    </w:p>
    <w:p>
      <w:pPr>
        <w:pStyle w:val="Normal"/>
        <w:rPr>
          <w:lang w:val="en-US"/>
        </w:rPr>
      </w:pPr>
      <w:r>
        <w:rPr>
          <w:lang w:val="en-US"/>
        </w:rPr>
        <w:t>Ларин Е. Г. Роль охраняемого природного комплекса заповедника в сохранении редких и исчезающих видов птиц // Состояние и динамика природных комплексов особо юхраняемых территорий Урала: 70 лет Печоро-Илыч. уос. природ. заповеднику: Науч.-практ. конф., 29 мая - 1 июня 2000 г.: Тез. докл. - Сыктывкар: 2000. - С.96 - 97. Висимский заповедник</w:t>
      </w:r>
    </w:p>
    <w:p>
      <w:pPr>
        <w:pStyle w:val="Normal"/>
        <w:rPr>
          <w:lang w:val="en-US"/>
        </w:rPr>
      </w:pPr>
      <w:r>
        <w:rPr>
          <w:lang w:val="en-US"/>
        </w:rPr>
        <w:t>Ларин Е. Г., Амеличев В.Н. Важные орнитологические территории в Свердловской области и перспектывы их охраны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363 - 364.</w:t>
      </w:r>
    </w:p>
    <w:p>
      <w:pPr>
        <w:pStyle w:val="Normal"/>
        <w:rPr>
          <w:lang w:val="en-US"/>
        </w:rPr>
      </w:pPr>
      <w:r>
        <w:rPr>
          <w:lang w:val="en-US"/>
        </w:rPr>
        <w:t>Ларин Е. Г., Амеличев В.Н. Результаты ортнитологических обследований существующих и перспективных ООПТ Свердловской области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145 - 149. - Библиогр.: 3 назв.</w:t>
      </w:r>
    </w:p>
    <w:p>
      <w:pPr>
        <w:pStyle w:val="Normal"/>
        <w:rPr>
          <w:lang w:val="en-US"/>
        </w:rPr>
      </w:pPr>
      <w:r>
        <w:rPr>
          <w:lang w:val="en-US"/>
        </w:rPr>
        <w:t xml:space="preserve">Ларин Е.Г. 1998. Редкие виды птиц Свердловской области на территории природного комплекса Висимского заповедника // Материалы к распространению птиц на Урале, в Приуралье и Западной Сибири, 1998. - С. 119-121. Ключевые слова: редкие виды; аннотированный список; Висимский заповедник; Свердловская обл. Аннотированный список 23 видов птиц охраняемого природного комплекса Висимского гос. зап-ка (Свердловская обл.). </w:t>
      </w:r>
    </w:p>
    <w:p>
      <w:pPr>
        <w:pStyle w:val="Normal"/>
        <w:rPr/>
      </w:pPr>
      <w:r>
        <w:rPr>
          <w:lang w:val="en-US"/>
        </w:rPr>
        <w:t>Ларин Е.Г. 2002. Редкие виды птиц природного парка «Кондинские озера» // Материалы к распространению птиц на Урале, в Приуралье и Западной Сибири. – Екатеринбург, 2002. – С. 152 – 155.</w:t>
      </w:r>
    </w:p>
    <w:p>
      <w:pPr>
        <w:pStyle w:val="Normal"/>
        <w:ind w:firstLine="539"/>
        <w:rPr>
          <w:lang w:val="en-US"/>
        </w:rPr>
      </w:pPr>
      <w:r>
        <w:rPr>
          <w:lang w:val="en-US"/>
        </w:rPr>
        <w:t xml:space="preserve">Ларин Е.Г. 2007. Зимнее население птиц охраняемого природного комплекса Висимского заповедника // Состояние и перспективы заповедного дела в Уральском федеральном округе, 2007. - С. 166-170. - Ханты-Мансийск. Ключевые слова: птицы; население; зимний период; заповедники; Висимский заповедник; Россия. По состоянию орнитофауны на 1 сентября 2006 г. на территории ОПКВЗ зарегистрировано достоверное пребывание 185 видов птиц из 15 отрядов и 42 семейств. С учетом архивных и литературных данных зимняя фауна птиц включает в себя 44 вида. Из этого списка большая часть видов представлена воробьиными (26), значительно меньше видов из отряда дятлообразных (6), совообразных (5), курообразных (5), соколообразных (2). Один представитель отряда голубеобразных - сизый голубь, долгое время оседло жил в д. Большие Галашки, в настоящее время не встречается. Наибольшим видовым богатством представлены природные местообитания (36), значительно меньше видов наблюдали в сообществах птиц природно-антропогенных (26) и антропогенных (21) местообитаний. К исключительно только зимующим видам, не считая миграции, отнесли обыкновенную чечетку (встречается регулярно) щура и белокрылого клеста (отмечаются спорадично). Россия, Учреждение ХМАО - Югры "Природный парк "Кондинские озера", Советский. Ил. 2. Табл. 1. Библ. 1. </w:t>
      </w:r>
    </w:p>
    <w:p>
      <w:pPr>
        <w:pStyle w:val="Normal"/>
        <w:ind w:firstLine="539"/>
        <w:rPr>
          <w:lang w:val="en-US"/>
        </w:rPr>
      </w:pPr>
      <w:r>
        <w:rPr>
          <w:lang w:val="en-US"/>
        </w:rPr>
        <w:t xml:space="preserve">Ларин Е.Г. 2007. Фенологические наблюдения за птицами в природном парке "Кондинские озера" // Состояние и перспективы заповедного дела в Уральском федеральном округе, 2007. - С. 171-174. - Ханты-Мансийск. Ключевые слова: птицы; миграции; фенология; природные парки; "Кондинские озера"; Россия. В программе работ по мониторингу орнитофауны природного парка "Кондинские озера" предполагается не только выявление видового состава и численности населения птиц различных местообитаний, но и фенологические наблюдения, направленные в основном на миграционный аспект жизнедеятельности пернатых. Обобщены данные весенних наблюдений 2003, 2005-2006 гг. За этот период получены фенологические данные по 85 видам (гнездятся - 82). Россия, Учреждение ХМАО - Югры "Природный парк "Кондинские озера", Советский. Ил. 3. Библ. 5. </w:t>
      </w:r>
    </w:p>
    <w:p>
      <w:pPr>
        <w:pStyle w:val="Normal"/>
        <w:rPr>
          <w:lang w:val="en-US"/>
        </w:rPr>
      </w:pPr>
      <w:r>
        <w:rPr>
          <w:lang w:val="en-US"/>
        </w:rPr>
        <w:t xml:space="preserve">Ларин Е.Г. Движение численности тетеревиных в охраняемом комплексе Висимского заповедника // Экол. и экон. аспекты охраны и рац. использ. охот. животных и растит. пищев. ресурсов Сибири: Тез. фокл. науч.конф., пос. Шушенское, 1990. - Шушенское: ,1990. - С.169 - 171. </w:t>
      </w:r>
    </w:p>
    <w:p>
      <w:pPr>
        <w:pStyle w:val="Normal"/>
        <w:rPr>
          <w:lang w:val="en-US"/>
        </w:rPr>
      </w:pPr>
      <w:r>
        <w:rPr>
          <w:lang w:val="en-US"/>
        </w:rPr>
        <w:t>Ларин Е.Г. Дополнения к фауне птиц природного комплекса Висимского заповедника // Материалы к распространению птиц на Урале, в приуралье и Западной Сибири. - Екатеринбург: ,1995. - С.46 - 47.</w:t>
      </w:r>
    </w:p>
    <w:p>
      <w:pPr>
        <w:pStyle w:val="Normal"/>
        <w:rPr>
          <w:lang w:val="en-US"/>
        </w:rPr>
      </w:pPr>
      <w:r>
        <w:rPr>
          <w:lang w:val="en-US"/>
        </w:rPr>
        <w:t>Ларин Е.Г. История изучения орнитофауны природного комплекса Висимского заповедника // Проблемы заповедного дела: Матер. науч. конф. / Висимский гос. природный заповедник. - Екатеринбург: Изд-во `Екатеринбург`, 1996. - С.63 - 64. - 25 лет Висимскому заповеднику.</w:t>
      </w:r>
    </w:p>
    <w:p>
      <w:pPr>
        <w:pStyle w:val="Normal"/>
        <w:rPr>
          <w:lang w:val="en-US"/>
        </w:rPr>
      </w:pPr>
      <w:r>
        <w:rPr>
          <w:lang w:val="en-US"/>
        </w:rPr>
        <w:t>Ларин Е.Г. К инвентаризации фауны природного комплекса Висимского заповедника: новые виды и дополнение по характеру пребывания птиц // Проблемы заповедного дела: Матер. науч. конф. / Висимский гос. природ. заповедник. - Екатеринбург: Изд-во `Екатеринбург`, 1996. - С.66 - 68, табл. - 25 лет Висимскому заповеднику.</w:t>
      </w:r>
    </w:p>
    <w:p>
      <w:pPr>
        <w:pStyle w:val="Normal"/>
        <w:rPr>
          <w:lang w:val="en-US"/>
        </w:rPr>
      </w:pPr>
      <w:r>
        <w:rPr>
          <w:lang w:val="en-US"/>
        </w:rPr>
        <w:t>Ларин Е.Г. Ключевые орнитологические территории в окрестности Висимского государственного заповедника // Инвентаризация, мониторинг и охрана ключевых юрнитологических территорий России / Союз охраны птиц. - М.: ,1999. - С.46 - 49.</w:t>
      </w:r>
    </w:p>
    <w:p>
      <w:pPr>
        <w:pStyle w:val="Normal"/>
        <w:rPr>
          <w:rFonts w:eastAsia="MS Mincho;Arial Unicode MS"/>
          <w:lang w:val="en-US"/>
        </w:rPr>
      </w:pPr>
      <w:r>
        <w:rPr>
          <w:rFonts w:eastAsia="MS Mincho;Arial Unicode MS"/>
          <w:lang w:val="en-US"/>
        </w:rPr>
        <w:t xml:space="preserve">Ларин Е.Г. Ключевые орнитологические территории в окрестности Висимского заповедника// Инвентариз., мониторинг и охрана ключ. орнитол. территорий России, 1999,  46-49. Ключевые слова: ключевые орнитологические территории России; Висимский заповедник и его охранная зона; авифауна; редкие виды. Результаты обследования 3-х КОТР в р-не Висимского зап-ка. На территории зап-ка и его охранной зоны отмечено 69, в долине нижнего течения р. Сулем - 29 и в пойме р. Чусовой - 54 вида птиц с сокращающейся численностью, уязвимых или редких. Из глобально редких видов отмечены только Haliaeetus albicilla (пролет) и Crex crex (гнездование). Табл. 3. Библ. 5. </w:t>
      </w:r>
    </w:p>
    <w:p>
      <w:pPr>
        <w:pStyle w:val="Normal"/>
        <w:rPr>
          <w:rFonts w:eastAsia="MS Mincho;Arial Unicode MS"/>
          <w:lang w:val="en-US"/>
        </w:rPr>
      </w:pPr>
      <w:r>
        <w:rPr>
          <w:rFonts w:eastAsia="MS Mincho;Arial Unicode MS"/>
          <w:lang w:val="en-US"/>
        </w:rPr>
        <w:t xml:space="preserve">Ларин Е.Г. Краснокнижные виды птиц охраняемого прородного комплекса Висимского заповедника  // Пробл. регион. Крас. кн., 1997, 82-83. Ключевые слова: птицы; редкие и исчезающие виды; Красные книги; Свердловская обл.; Висимский заповедник. В Свердловской обл. охраняемый природный комплекс Висимского гос. зап-ка полностью вбирает в себя территорию зап-ка Висим (1946-1951 гг.) на площади 56,3 тыс. га. Отмечено 175 видов птиц с разным характером пребывания, из которых 10 - занесены в Красную книгу Среднего Урала (лебедь-кликун, скопа, большой подорлик, беркут, белохвост, кобчик, филин, ястребиная сова, воробьиный сыч, бородатая неясыть); краткие сведения о встречах. Россия, Висимский зап-к, Кировоград. </w:t>
      </w:r>
    </w:p>
    <w:p>
      <w:pPr>
        <w:pStyle w:val="Normal"/>
        <w:rPr>
          <w:lang w:val="en-US"/>
        </w:rPr>
      </w:pPr>
      <w:r>
        <w:rPr>
          <w:lang w:val="en-US"/>
        </w:rPr>
        <w:t>Ларин Е.Г. Мониторинг тетеревиных птиц охраняемого природного комплекса Висимского заповедника // Состояние и динамика природных комплексов особо юхраняемых территорий Урала: Науч.-практ. конф.: Tез. докл. - Сыктывкар: 2000. - С.93 - 95. - Библиогр.: 3 назв.</w:t>
      </w:r>
    </w:p>
    <w:p>
      <w:pPr>
        <w:pStyle w:val="Normal"/>
        <w:rPr>
          <w:lang w:val="en-US"/>
        </w:rPr>
      </w:pPr>
      <w:r>
        <w:rPr>
          <w:lang w:val="en-US"/>
        </w:rPr>
        <w:t>Ларин Е.Г. Находки окольцованных птиц в окрестностях Висимского заповедника // Материалы к распространению птиц на Урале, в Приуралье и Западной Сибири: Сб. ст. / ИЭРиЖ УрО РАН. - Екатеринбург: Екатеринбург, 2002. - С.155.</w:t>
      </w:r>
    </w:p>
    <w:p>
      <w:pPr>
        <w:pStyle w:val="Normal"/>
        <w:rPr>
          <w:lang w:val="en-US"/>
        </w:rPr>
      </w:pPr>
      <w:r>
        <w:rPr>
          <w:lang w:val="en-US"/>
        </w:rPr>
        <w:t>Ларин Е.Г. Некоторые изменения в фауне птиц горной части Среднего Урала за 50 лет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130 - 133. - Библиогр.: 6 назв.</w:t>
      </w:r>
    </w:p>
    <w:p>
      <w:pPr>
        <w:pStyle w:val="Normal"/>
        <w:rPr>
          <w:lang w:val="en-US"/>
        </w:rPr>
      </w:pPr>
      <w:r>
        <w:rPr>
          <w:lang w:val="en-US"/>
        </w:rPr>
        <w:t xml:space="preserve">Ларин Е.Г. Новые данные по летней орнитофауне природного комплекса Висимского заповедника // Распространение и фауна птиц Урала / ИЭРиЖ УрО АН СССР. - Свердловск: 1989. - С.57 - 59. </w:t>
      </w:r>
    </w:p>
    <w:p>
      <w:pPr>
        <w:pStyle w:val="Normal"/>
        <w:rPr>
          <w:rFonts w:eastAsia="MS Mincho;Arial Unicode MS"/>
          <w:lang w:val="en-US"/>
        </w:rPr>
      </w:pPr>
      <w:r>
        <w:rPr>
          <w:rFonts w:eastAsia="MS Mincho;Arial Unicode MS"/>
          <w:lang w:val="en-US"/>
        </w:rPr>
        <w:t xml:space="preserve">Ларин Е.Г. Развитие сети КОТР Свердловской области на базе созданных и проектируемых ООПТ// Инвентариз., мониторинг и охрана ключ. орнитол. территорий России, 1999,  90-93. Ключевые слова: ключевые орнитологические территории России; развитие сети; Свердловская обл. (Средний Урал); редкие виды; состояние популяции. Обзор существующих и планируемых КОТР Свердловской обл. (Средний Урал). В настоящее время их сеть занимает 5,65% площади области. Программой дальнейшего развития сети ООПТ предполагается довести до 2010 г. этот показатель до 10-12%. Приводится краткая х-ка распространения ряда редких видов птиц Свердловской обл. на некоторых ООПТ и в их окрестностях. Показано, что многие из них являются потенциальными IBAs. Картосхема. Библ. 6. </w:t>
      </w:r>
    </w:p>
    <w:p>
      <w:pPr>
        <w:pStyle w:val="Normal"/>
        <w:rPr>
          <w:lang w:val="en-US"/>
        </w:rPr>
      </w:pPr>
      <w:r>
        <w:rPr>
          <w:lang w:val="en-US"/>
        </w:rPr>
        <w:t xml:space="preserve">Ларин Е.Г. Состав и структура орнитофауны горной части южно-таежной зоны Среднего Урала (на примере Висимского заповедника) // Роль природно-заповiдних територiй у пiдтриманнi бiорiзноманiття. - 2003. - С. 130-133. Канiв. Ключевые слова: авифауна; Средний Урал; видовой состав; структура населения; характер пребывания; трансформация ландшафтов. Дается таксономическая х-ка авифауны Висимского зап-ка, состав и структура населения птиц по характеру пребывания, зоогеографическая х-ка населения птиц. Одна из главных причин изменений в фауне птиц горной части Среднего Урала, является трансформация естественных ландшафтов (в разнообразных формах), принимающая крупные масштабы. Расширение гнездового ареала птиц и мест зимовок, появление летующих видов в местах, где их раньше не отмечали, - связано с созданием искусственных "экологических коридоров" из сети природно-антропогенных микроландшафтов (водохранилищ, лугов, полуоткрытых ландшафтов после сведения лесов и т. д.). Напр., в рез-те создания водно-болотного комплекса (Сулемского вдхр.), в горной части Среднего Урала, стали гнездиться такие виды, как речная крачка, желтоголовая трясогузка, болотная камышевка и др., возможно, гнездится серая цапля. Библ. 6. </w:t>
      </w:r>
    </w:p>
    <w:p>
      <w:pPr>
        <w:pStyle w:val="Normal"/>
        <w:rPr>
          <w:lang w:val="en-US"/>
        </w:rPr>
      </w:pPr>
      <w:r>
        <w:rPr>
          <w:lang w:val="en-US"/>
        </w:rPr>
        <w:t>Ларин Е.Г., Кузмич А., Огородникова И. и др. 1996. Массовая гибель гнезд птиц в Висимском заповеднике в результате ветровала леса в июне 1995 года // Проблемы заповедного дела: Матер. науч. конф. / Висимский гос. природный заповедник. - Екатеринбург: Изд-во `Екатеринбург`, 1996. - С.71 - 72. - 25 лет Висимскому заповеднику.</w:t>
      </w:r>
    </w:p>
    <w:p>
      <w:pPr>
        <w:pStyle w:val="Normal"/>
        <w:rPr>
          <w:lang w:val="en-US"/>
        </w:rPr>
      </w:pPr>
      <w:r>
        <w:rPr>
          <w:lang w:val="en-US"/>
        </w:rPr>
        <w:t>Ларина Н.В., Шубина И. Н. Особенности синантропизации и урбанизации врановых птиц в Мордовии // XXIX  науч. конф. преподавателей и студентов МГПИ им. М. Е. Евсевьева: Тезисы выступлений. Саранск, 1993. С. 37-38.</w:t>
      </w:r>
    </w:p>
    <w:p>
      <w:pPr>
        <w:pStyle w:val="Normal"/>
        <w:rPr>
          <w:lang w:val="en-US"/>
        </w:rPr>
      </w:pPr>
      <w:r>
        <w:rPr>
          <w:lang w:val="en-US"/>
        </w:rPr>
        <w:t>Ларина Н.И., Голикова В. Л., Девишев Р. А. и др. Влияние антропогенных факторов на формирование комплексов млекопитающих и птиц Саратовской,  Пензенской и  Ульяновской  областей // Влияние антропогенных факторов на формирование зоогеографических  комплексов:  Матер.  докл.  5  межвузовской конф. Казань, 1970. С. 49-50.</w:t>
      </w:r>
    </w:p>
    <w:p>
      <w:pPr>
        <w:pStyle w:val="Normal"/>
        <w:rPr>
          <w:lang w:val="en-US"/>
        </w:rPr>
      </w:pPr>
      <w:r>
        <w:rPr>
          <w:lang w:val="en-US"/>
        </w:rPr>
        <w:t>Ларина Н.И., Голикова В. Л., Девишев Р. А. и др. Влияние антропогенных факторов на формирование комплексов млекопитающих и птиц Саратовской, Пензенской и Ульяновской  областей // Влияние антропогенных факторов на формирование зоогеографических  комплексов: Матер. докл. 5 межвузовской конф., Казань,  30 сентября – 2 октября 1970.– Казань, 1970.– С. 49-50.</w:t>
      </w:r>
    </w:p>
    <w:p>
      <w:pPr>
        <w:pStyle w:val="Normal"/>
        <w:rPr/>
      </w:pPr>
      <w:r>
        <w:rPr/>
        <w:t xml:space="preserve">Ларина Н.И., Голикова В.А., Девишев Р.А. и др. 1971. Влияние антропогенных факторов на формирование комплексов млекопитающих и птиц Саратовской, Пензенской и Ульяновской областей // Влияние антропогенных факторов на формирование зоогеографических комплексов: Материалы докл. </w:t>
      </w:r>
      <w:r>
        <w:rPr>
          <w:lang w:val="en-US"/>
        </w:rPr>
        <w:t>V</w:t>
      </w:r>
      <w:r>
        <w:rPr/>
        <w:t xml:space="preserve"> межвуз. зоогеограф. конф. Казань, 1971. - С. 56-73.</w:t>
      </w:r>
    </w:p>
    <w:p>
      <w:pPr>
        <w:pStyle w:val="Normal"/>
        <w:rPr>
          <w:lang w:val="en-US"/>
        </w:rPr>
      </w:pPr>
      <w:r>
        <w:rPr>
          <w:lang w:val="en-US"/>
        </w:rPr>
        <w:t>Ларионов А.Г. К биологии обыкновенной кукушки в центральной Якутии // Зоогеогр. и экол. исслед. Животных Якутии. - Якутск: Якут. гос. ун-т, 1992. - С. 53-56.</w:t>
      </w:r>
    </w:p>
    <w:p>
      <w:pPr>
        <w:pStyle w:val="Normal"/>
        <w:rPr>
          <w:lang w:val="en-US"/>
        </w:rPr>
      </w:pPr>
      <w:r>
        <w:rPr>
          <w:lang w:val="en-US"/>
        </w:rPr>
        <w:t xml:space="preserve"> </w:t>
      </w:r>
      <w:r>
        <w:rPr>
          <w:lang w:val="en-US"/>
        </w:rPr>
        <w:t xml:space="preserve">Ларионов А.Г., Дегтярев В.Г. Антропогенное воздействие на орнитофауну сельскохозяйственных ландшафтов Центральной Якутии Проблемы северного земледелия: селекция, кормопроизводство, экология, 2000. - С. 247-253,320. Ключевые слова: птицы; учеты численности; видовой состав; антропогенное воздействие; сельско-хозяйственные ландшафты; Центр. Якутия. Представлены материалы учетов птиц, проведенных в 1980-1994 гг. в различных типах с.-х. угодий Центр. Якутии. На основе анализа полученных данных сделаны выводы о видовом составе и численности птиц в различных типах с.-х. ландшафтов, а также о характере антропогенного воздействия на фауну птиц р-на исследований. Россия, Якутская ГСХА, Ин-т прикладной экологии Севера. Табл. 5. Библ. 2. </w:t>
      </w:r>
    </w:p>
    <w:p>
      <w:pPr>
        <w:pStyle w:val="Normal"/>
        <w:rPr>
          <w:spacing w:val="-2"/>
        </w:rPr>
      </w:pPr>
      <w:r>
        <w:rPr/>
        <w:t xml:space="preserve">Ларионов В.Ф. 2007. К распределению птиц по станциям в окрестностях села Зырянка Тюменского округа. - 25 июля – 3 августа 1926) </w:t>
      </w:r>
      <w:r>
        <w:rPr>
          <w:spacing w:val="-2"/>
        </w:rPr>
        <w:t xml:space="preserve">// </w:t>
      </w:r>
      <w:r>
        <w:rPr>
          <w:i/>
          <w:spacing w:val="-2"/>
        </w:rPr>
        <w:t>Рус. орнитол. журн</w:t>
      </w:r>
      <w:r>
        <w:rPr>
          <w:spacing w:val="-2"/>
        </w:rPr>
        <w:t xml:space="preserve">. 16. - 368. - С. 954-959 </w:t>
      </w:r>
      <w:r>
        <w:rPr>
          <w:spacing w:val="-2"/>
          <w:lang w:val="en-US"/>
        </w:rPr>
        <w:t>[</w:t>
      </w:r>
      <w:r>
        <w:rPr>
          <w:spacing w:val="-2"/>
        </w:rPr>
        <w:t>1927</w:t>
      </w:r>
      <w:r>
        <w:rPr>
          <w:spacing w:val="-2"/>
          <w:lang w:val="en-US"/>
        </w:rPr>
        <w:t>].</w:t>
      </w:r>
    </w:p>
    <w:p>
      <w:pPr>
        <w:pStyle w:val="Normal"/>
        <w:rPr>
          <w:spacing w:val="-2"/>
        </w:rPr>
      </w:pPr>
      <w:r>
        <w:rPr/>
        <w:t xml:space="preserve">Ларионов В.Ф. 2007. Ловля снежных подорожников </w:t>
      </w:r>
      <w:r>
        <w:rPr>
          <w:i/>
          <w:lang w:val="en-US"/>
        </w:rPr>
        <w:t>Plectrophenax</w:t>
      </w:r>
      <w:r>
        <w:rPr>
          <w:i/>
        </w:rPr>
        <w:t xml:space="preserve"> </w:t>
      </w:r>
      <w:r>
        <w:rPr>
          <w:i/>
          <w:lang w:val="en-US"/>
        </w:rPr>
        <w:t>nivalis</w:t>
      </w:r>
      <w:r>
        <w:rPr/>
        <w:t xml:space="preserve"> с промышленными целями </w:t>
      </w:r>
      <w:r>
        <w:rPr>
          <w:spacing w:val="-2"/>
        </w:rPr>
        <w:t xml:space="preserve">// </w:t>
      </w:r>
      <w:r>
        <w:rPr>
          <w:i/>
          <w:spacing w:val="-2"/>
        </w:rPr>
        <w:t>Рус. орнитол. журн</w:t>
      </w:r>
      <w:r>
        <w:rPr>
          <w:spacing w:val="-2"/>
        </w:rPr>
        <w:t xml:space="preserve">. 16. - 377. - С. 1231-1237 </w:t>
      </w:r>
      <w:r>
        <w:rPr>
          <w:spacing w:val="-2"/>
          <w:lang w:val="en-US"/>
        </w:rPr>
        <w:t>[</w:t>
      </w:r>
      <w:r>
        <w:rPr>
          <w:spacing w:val="-2"/>
        </w:rPr>
        <w:t>1926</w:t>
      </w:r>
      <w:r>
        <w:rPr>
          <w:spacing w:val="-2"/>
          <w:lang w:val="en-US"/>
        </w:rPr>
        <w:t>].</w:t>
      </w:r>
    </w:p>
    <w:p>
      <w:pPr>
        <w:pStyle w:val="Normal"/>
        <w:rPr/>
      </w:pPr>
      <w:r>
        <w:rPr/>
        <w:t xml:space="preserve">Ларионов В.Ф. 2007. Ястребиная славка </w:t>
      </w:r>
      <w:r>
        <w:rPr>
          <w:i/>
          <w:lang w:val="en-US"/>
        </w:rPr>
        <w:t>Sylvia</w:t>
      </w:r>
      <w:r>
        <w:rPr>
          <w:i/>
        </w:rPr>
        <w:t xml:space="preserve"> </w:t>
      </w:r>
      <w:r>
        <w:rPr>
          <w:i/>
          <w:lang w:val="en-US"/>
        </w:rPr>
        <w:t>nisoria</w:t>
      </w:r>
      <w:r>
        <w:rPr/>
        <w:t xml:space="preserve"> и чиж </w:t>
      </w:r>
      <w:r>
        <w:rPr>
          <w:i/>
          <w:lang w:val="en-US"/>
        </w:rPr>
        <w:t>Carduelis</w:t>
      </w:r>
      <w:r>
        <w:rPr>
          <w:i/>
        </w:rPr>
        <w:t xml:space="preserve"> </w:t>
      </w:r>
      <w:r>
        <w:rPr>
          <w:i/>
          <w:lang w:val="en-US"/>
        </w:rPr>
        <w:t>spinus</w:t>
      </w:r>
      <w:r>
        <w:rPr/>
        <w:t xml:space="preserve"> в окрестностях Тюмени </w:t>
      </w:r>
      <w:r>
        <w:rPr>
          <w:spacing w:val="-2"/>
        </w:rPr>
        <w:t xml:space="preserve">// </w:t>
      </w:r>
      <w:r>
        <w:rPr>
          <w:i/>
          <w:spacing w:val="-2"/>
        </w:rPr>
        <w:t>Рус. орнитол. журн</w:t>
      </w:r>
      <w:r>
        <w:rPr>
          <w:spacing w:val="-2"/>
        </w:rPr>
        <w:t xml:space="preserve">. 16. - 380. - С. </w:t>
      </w:r>
      <w:r>
        <w:rPr/>
        <w:t xml:space="preserve">1314-1315 </w:t>
      </w:r>
      <w:r>
        <w:rPr>
          <w:lang w:val="en-US"/>
        </w:rPr>
        <w:t>[</w:t>
      </w:r>
      <w:r>
        <w:rPr/>
        <w:t>1926</w:t>
      </w:r>
      <w:r>
        <w:rPr>
          <w:lang w:val="en-US"/>
        </w:rPr>
        <w:t>].</w:t>
      </w:r>
    </w:p>
    <w:p>
      <w:pPr>
        <w:pStyle w:val="Normal"/>
        <w:ind w:firstLine="539"/>
        <w:rPr>
          <w:lang w:val="en-US"/>
        </w:rPr>
      </w:pPr>
      <w:r>
        <w:rPr>
          <w:lang w:val="en-US"/>
        </w:rPr>
        <w:t xml:space="preserve">Ларионов В.Ф. 2007. Ястребиная славка Sylvia nisoria и чиж Carduelis spinus в окрестностях Тюмени // Рус. орнитол. ж. Экспресс-вып. № 380, 2007, т.16. - С. 1314-1315. Ключевые слова: Sylvia nisoria (Aves); Carduelis spinus (Aves); новые находки; окрестности Тюмени; Сибирь; птицы; фауна. Второе издание. О встречах ястребиной славки и чижа в окрестностях Тюмени в 1922-1925 гг. </w:t>
      </w:r>
    </w:p>
    <w:p>
      <w:pPr>
        <w:pStyle w:val="Normal"/>
        <w:rPr/>
      </w:pPr>
      <w:r>
        <w:rPr/>
        <w:t xml:space="preserve">Ларионов В.Ф., Чельцов-Бебутов А.М. 2007. Находка реликтовой чайки </w:t>
      </w:r>
      <w:r>
        <w:rPr>
          <w:i/>
          <w:lang w:val="en-US"/>
        </w:rPr>
        <w:t>Larus</w:t>
      </w:r>
      <w:r>
        <w:rPr>
          <w:i/>
        </w:rPr>
        <w:t xml:space="preserve"> </w:t>
      </w:r>
      <w:r>
        <w:rPr>
          <w:i/>
          <w:lang w:val="en-US"/>
        </w:rPr>
        <w:t>relictus</w:t>
      </w:r>
      <w:r>
        <w:rPr/>
        <w:t xml:space="preserve"> на Торейских озёрах. - Забайкалье) // </w:t>
      </w:r>
      <w:r>
        <w:rPr>
          <w:i/>
        </w:rPr>
        <w:t>Рус. орнитол. журн</w:t>
      </w:r>
      <w:r>
        <w:rPr/>
        <w:t xml:space="preserve">. 16. - 354. - С. 522-525 </w:t>
      </w:r>
      <w:r>
        <w:rPr>
          <w:lang w:val="en-US"/>
        </w:rPr>
        <w:t>[</w:t>
      </w:r>
      <w:r>
        <w:rPr/>
        <w:t>1972</w:t>
      </w:r>
      <w:r>
        <w:rPr>
          <w:lang w:val="en-US"/>
        </w:rPr>
        <w:t>].</w:t>
      </w:r>
    </w:p>
    <w:p>
      <w:pPr>
        <w:pStyle w:val="Normal"/>
        <w:ind w:firstLine="539"/>
        <w:rPr>
          <w:lang w:val="en-US"/>
        </w:rPr>
      </w:pPr>
      <w:r>
        <w:rPr>
          <w:lang w:val="en-US"/>
        </w:rPr>
        <w:t xml:space="preserve">Ларионов В.Ф., Чельцов-Бебутов А.М. 2007. Находка реликтовой чайки Larus relictus на Торейских озерах (Забайкалье) // Рус. орнитол. ж. Экспресс-вып. № 354, 2007, т.16. - С. 522-525. Ключевые слова: Larus relictus (Aves); первые находки; Торейские озера; Забайкалье; птицы; фауна. </w:t>
      </w:r>
    </w:p>
    <w:p>
      <w:pPr>
        <w:pStyle w:val="Normal"/>
        <w:rPr>
          <w:lang w:val="en-US"/>
        </w:rPr>
      </w:pPr>
      <w:r>
        <w:rPr>
          <w:lang w:val="en-US"/>
        </w:rPr>
        <w:t xml:space="preserve">ЛАРИОНОВ В.Ф., ЧЕЛЬЦОВ-БЕБУТОВ А.М. Находка реликтовой чайки на Торейских озерах (Забайкалье) // Орнитология.- 1972.- Вып.10.- С. 277-279. </w:t>
      </w:r>
    </w:p>
    <w:p>
      <w:pPr>
        <w:pStyle w:val="Normal"/>
        <w:ind w:firstLine="539"/>
        <w:rPr>
          <w:lang w:val="en-US"/>
        </w:rPr>
      </w:pPr>
      <w:r>
        <w:rPr>
          <w:lang w:val="en-US"/>
        </w:rPr>
        <w:t xml:space="preserve">Ларионов В.Ф.2007. Ловля снежных подорожников Plectrophenax nivalis с промышленными целями // Рус. орнитол. ж. Экспресс-вып. № 377, 2007, т.16. - С. 1231-1237. Ключевые слова: пуночка; промысел; Сибирь; первая треть 20 века. Второе издание. Описывается промысел пуночек, Plectrophenax nivalis, существовавший в некоторых местностях Сибири среди местного населения в первой трети 20 века. Библ. 6. </w:t>
      </w:r>
    </w:p>
    <w:p>
      <w:pPr>
        <w:pStyle w:val="Normal"/>
        <w:rPr>
          <w:rFonts w:eastAsia="MS Mincho;Arial Unicode MS"/>
        </w:rPr>
      </w:pPr>
      <w:r>
        <w:rPr>
          <w:rFonts w:eastAsia="MS Mincho;Arial Unicode MS"/>
        </w:rPr>
        <w:t xml:space="preserve">Ларионов Г.П. 1982. О сроках размножения птиц центральноякутской тайги // Миграции и экология птиц Сибири. - Новосибирск. Наука СО. 1982. - С. 66-73. канюк, пустельга, болотный лунь, сапсан-распр, размн. </w:t>
      </w:r>
    </w:p>
    <w:p>
      <w:pPr>
        <w:pStyle w:val="Normal"/>
        <w:rPr>
          <w:lang w:val="en-US"/>
        </w:rPr>
      </w:pPr>
      <w:r>
        <w:rPr>
          <w:lang w:val="en-US"/>
        </w:rPr>
        <w:t>Ларионов Г.П. Краткие сообщения о дальневосточном кроншнепе в Западной Якутии // Редкие, исчезающие и малоизученные птицы СССР., под. ред. проф. Н.А.Гладкова, Рязань. Рязанское отд. изд-ва “Московский рабочий”, 1976. – С. 162-163.</w:t>
      </w:r>
    </w:p>
    <w:p>
      <w:pPr>
        <w:pStyle w:val="Normal"/>
        <w:rPr>
          <w:lang w:val="en-US"/>
        </w:rPr>
      </w:pPr>
      <w:r>
        <w:rPr>
          <w:lang w:val="en-US"/>
        </w:rPr>
        <w:t>Ларионов Г.П. Краткие сообщения о желтобровой овсянке в южной части Западной Якутии. // Редкие, исчезающие и малоизученные птицы СССР., под. ред. проф. Н.А.Гладкова, Рязань. Рязанское отд. изд-ва “Московский рабочий”, 1976. – С. 214-215.</w:t>
      </w:r>
    </w:p>
    <w:p>
      <w:pPr>
        <w:pStyle w:val="Normal"/>
        <w:rPr>
          <w:lang w:val="en-US"/>
        </w:rPr>
      </w:pPr>
      <w:r>
        <w:rPr>
          <w:lang w:val="en-US"/>
        </w:rPr>
        <w:t>Ларионов Г.П. Краткие сообщения о стерхе в Зап. Якутии // Редкие, исчезающие и малоизученные птицы СССР., под. ред. проф. Н.А.Гладкова, Рязань. Рязанское отд. изд-ва “Московский рабочий”, 1976. – С. 113.</w:t>
      </w:r>
    </w:p>
    <w:p>
      <w:pPr>
        <w:pStyle w:val="Normal"/>
        <w:rPr>
          <w:lang w:val="en-US"/>
        </w:rPr>
      </w:pPr>
      <w:r>
        <w:rPr>
          <w:lang w:val="en-US"/>
        </w:rPr>
        <w:t>Ларионов Г.П., Дегтярев В.Г., Ларионов А.Г. Птицы Лено-Амгинского междуречья. - Новосибирск: Наука, 1991. - 189 с.</w:t>
      </w:r>
    </w:p>
    <w:p>
      <w:pPr>
        <w:pStyle w:val="Normal"/>
        <w:rPr>
          <w:lang w:val="en-US"/>
        </w:rPr>
      </w:pPr>
      <w:r>
        <w:rPr>
          <w:lang w:val="en-US"/>
        </w:rPr>
        <w:t>Ларионов Г.П., Дектярев В.Г., Ларионов А.Г. 1991. Птицы Лено-Амгинского междуречья Новосибирск Наука. - 189</w:t>
      </w:r>
      <w:r>
        <w:rPr/>
        <w:t xml:space="preserve"> с.</w:t>
      </w:r>
    </w:p>
    <w:p>
      <w:pPr>
        <w:pStyle w:val="Normal"/>
        <w:rPr>
          <w:rFonts w:eastAsia="MS Mincho;Arial Unicode MS"/>
          <w:lang w:val="en-US"/>
        </w:rPr>
      </w:pPr>
      <w:r>
        <w:rPr>
          <w:rFonts w:eastAsia="MS Mincho;Arial Unicode MS"/>
          <w:lang w:val="en-US"/>
        </w:rPr>
        <w:t>Ларичев Т. С. 2004. Суточные наблюдения у гнезда Hieraaetus pennatus // Рус. орнитол. ж. Экспресс-вып. № 249. - 2004. - т.13. - С. 32-33. Ключевые слова: орлы; Hieraaetus pennatus (Aves); суточные наблюдения у гнезда с одним птенцом; Тульские засеки. Описание суточных наблюдений у гнезда орла-карлика (Hieraaetus pennatus) в Тульских засеках 5/VII 2003 г. В гнезде был 1 пуховой птенец, у к-рого начали появляться трубки контурных перьев. Пища была принесена 2 раза. Россия, Моск. пед. гос. ун-т, Москва</w:t>
      </w:r>
    </w:p>
    <w:p>
      <w:pPr>
        <w:pStyle w:val="Normal"/>
        <w:rPr/>
      </w:pPr>
      <w:r>
        <w:rPr/>
        <w:t xml:space="preserve">Ларичев Т.С. 2003. О полиморфизме орла-карлика </w:t>
      </w:r>
      <w:r>
        <w:rPr>
          <w:i/>
          <w:lang w:val="en-US"/>
        </w:rPr>
        <w:t>Hieraaetus</w:t>
      </w:r>
      <w:r>
        <w:rPr>
          <w:i/>
        </w:rPr>
        <w:t xml:space="preserve"> </w:t>
      </w:r>
      <w:r>
        <w:rPr>
          <w:i/>
          <w:lang w:val="en-US"/>
        </w:rPr>
        <w:t>pennatus</w:t>
      </w:r>
      <w:r>
        <w:rPr/>
        <w:t xml:space="preserve"> // </w:t>
      </w:r>
      <w:r>
        <w:rPr>
          <w:i/>
        </w:rPr>
        <w:t>Рус. орнитол. журн</w:t>
      </w:r>
      <w:r>
        <w:rPr/>
        <w:t>. 12. - 233. - С. 924-927.</w:t>
      </w:r>
    </w:p>
    <w:p>
      <w:pPr>
        <w:pStyle w:val="Normal"/>
        <w:rPr/>
      </w:pPr>
      <w:r>
        <w:rPr>
          <w:lang w:val="en-US"/>
        </w:rPr>
        <w:t xml:space="preserve">Ларичев Т.С. 2003. О полиморфизме орла-карлика </w:t>
      </w:r>
      <w:r>
        <w:rPr>
          <w:i/>
          <w:lang w:val="en-US"/>
        </w:rPr>
        <w:t>Hieraaetus pennatus</w:t>
      </w:r>
      <w:r>
        <w:rPr>
          <w:lang w:val="en-US"/>
        </w:rPr>
        <w:t xml:space="preserve"> // </w:t>
      </w:r>
      <w:r>
        <w:rPr>
          <w:i/>
          <w:lang w:val="en-US"/>
        </w:rPr>
        <w:t>Рус. орнитол. журн</w:t>
      </w:r>
      <w:r>
        <w:rPr>
          <w:lang w:val="en-US"/>
        </w:rPr>
        <w:t>. 12 (233): 924-927.</w:t>
      </w:r>
    </w:p>
    <w:p>
      <w:pPr>
        <w:pStyle w:val="Normal"/>
        <w:rPr/>
      </w:pPr>
      <w:r>
        <w:rPr/>
        <w:t xml:space="preserve">Ларичев Т.С. 2003. Обзор особенностей питания орла-карлика </w:t>
      </w:r>
      <w:r>
        <w:rPr>
          <w:i/>
          <w:lang w:val="en-US"/>
        </w:rPr>
        <w:t>Hieraaetus</w:t>
      </w:r>
      <w:r>
        <w:rPr>
          <w:i/>
        </w:rPr>
        <w:t xml:space="preserve"> </w:t>
      </w:r>
      <w:r>
        <w:rPr>
          <w:i/>
          <w:lang w:val="en-US"/>
        </w:rPr>
        <w:t>pennatus</w:t>
      </w:r>
      <w:r>
        <w:rPr/>
        <w:t xml:space="preserve"> в разных ландшафтных зонах // </w:t>
      </w:r>
      <w:r>
        <w:rPr>
          <w:i/>
        </w:rPr>
        <w:t>Рус. орнитол. журн</w:t>
      </w:r>
      <w:r>
        <w:rPr/>
        <w:t>. 12. - 238. - С. 1111-1115.</w:t>
      </w:r>
    </w:p>
    <w:p>
      <w:pPr>
        <w:pStyle w:val="Normal"/>
        <w:rPr/>
      </w:pPr>
      <w:r>
        <w:rPr>
          <w:lang w:val="en-US"/>
        </w:rPr>
        <w:t xml:space="preserve">Ларичев Т.С. 2003. Обзор особенностей питания орла-карлика </w:t>
      </w:r>
      <w:r>
        <w:rPr>
          <w:i/>
          <w:lang w:val="en-US"/>
        </w:rPr>
        <w:t>Hieraaetus pennatus</w:t>
      </w:r>
      <w:r>
        <w:rPr>
          <w:lang w:val="en-US"/>
        </w:rPr>
        <w:t xml:space="preserve"> в разных ландшафтных зонах // </w:t>
      </w:r>
      <w:r>
        <w:rPr>
          <w:i/>
          <w:lang w:val="en-US"/>
        </w:rPr>
        <w:t>Рус. орнитол. журн</w:t>
      </w:r>
      <w:r>
        <w:rPr>
          <w:lang w:val="en-US"/>
        </w:rPr>
        <w:t>. 12 (238): 1111-1115.</w:t>
      </w:r>
    </w:p>
    <w:p>
      <w:pPr>
        <w:pStyle w:val="Normal"/>
        <w:rPr/>
      </w:pPr>
      <w:r>
        <w:rPr/>
        <w:t xml:space="preserve">Ларичев Т.С. 2004. Суточные наблюдения у гнезда </w:t>
      </w:r>
      <w:r>
        <w:rPr>
          <w:i/>
          <w:lang w:val="en-US"/>
        </w:rPr>
        <w:t>Hieraaetus</w:t>
      </w:r>
      <w:r>
        <w:rPr>
          <w:i/>
        </w:rPr>
        <w:t xml:space="preserve"> </w:t>
      </w:r>
      <w:r>
        <w:rPr>
          <w:i/>
          <w:lang w:val="en-US"/>
        </w:rPr>
        <w:t>pennatus</w:t>
      </w:r>
      <w:r>
        <w:rPr/>
        <w:t xml:space="preserve"> // </w:t>
      </w:r>
      <w:r>
        <w:rPr>
          <w:i/>
        </w:rPr>
        <w:t>Рус. орнитол. журн</w:t>
      </w:r>
      <w:r>
        <w:rPr/>
        <w:t>. 13. - 249. - С. 32-33.</w:t>
      </w:r>
    </w:p>
    <w:p>
      <w:pPr>
        <w:pStyle w:val="Normal"/>
        <w:rPr/>
      </w:pPr>
      <w:r>
        <w:rPr>
          <w:lang w:val="en-US"/>
        </w:rPr>
        <w:t xml:space="preserve">Ларичев Т.С. 2004. Суточные наблюдения у гнезда </w:t>
      </w:r>
      <w:r>
        <w:rPr>
          <w:i/>
          <w:lang w:val="en-US"/>
        </w:rPr>
        <w:t>Hieraaetus pennatus</w:t>
      </w:r>
      <w:r>
        <w:rPr>
          <w:lang w:val="en-US"/>
        </w:rPr>
        <w:t xml:space="preserve"> // </w:t>
      </w:r>
      <w:r>
        <w:rPr>
          <w:i/>
          <w:lang w:val="en-US"/>
        </w:rPr>
        <w:t>Рус. орнитол. журн</w:t>
      </w:r>
      <w:r>
        <w:rPr>
          <w:lang w:val="en-US"/>
        </w:rPr>
        <w:t>. 13 (249): 32-33.</w:t>
      </w:r>
    </w:p>
    <w:p>
      <w:pPr>
        <w:pStyle w:val="Normal"/>
        <w:rPr>
          <w:lang w:val="en-US"/>
        </w:rPr>
      </w:pPr>
      <w:r>
        <w:rPr>
          <w:lang w:val="en-US"/>
        </w:rPr>
        <w:t xml:space="preserve"> </w:t>
      </w:r>
      <w:r>
        <w:rPr>
          <w:lang w:val="en-US"/>
        </w:rPr>
        <w:t xml:space="preserve">Ларичев Т.С. О полиморфизме орла-карлика Hieraaetus pennatus // Рус. орнитол. ж. Экспресс-вып. - № 233. - 2003, т.12, С. 924-927. Ключевые слова: орлы; Hieraaetus pennatus (Aves); окраска; полиморфизм.Данные о возрастных изменениях в окраске, географической локализации морф и соотношении морф в разных р-нах. В настоящее время принято считать, что орел-карлик представлен двумя основными (светлой и темной) и двумя промежуточными морфами, причем особи светлой морфы в молодом возрасте могут иметь либо темную окраску груди и живота, либо светлую. В Вост. Европе, видимо, отсутствует устойчивая географическая локализация морф этого вида. В Зап. Европе темная морфа является более редкой. Россия, Моск. пед. гос. ун-т, Москва. Библ. 16. </w:t>
      </w:r>
    </w:p>
    <w:p>
      <w:pPr>
        <w:pStyle w:val="Normal"/>
        <w:rPr/>
      </w:pPr>
      <w:r>
        <w:rPr>
          <w:lang w:val="en-US"/>
        </w:rPr>
        <w:t xml:space="preserve">Ларичев Т.С. О полиморфизме орла-карлика </w:t>
      </w:r>
      <w:r>
        <w:rPr>
          <w:i/>
          <w:lang w:val="en-US"/>
        </w:rPr>
        <w:t>Hieraaetus pennatus</w:t>
      </w:r>
      <w:r>
        <w:rPr>
          <w:lang w:val="en-US"/>
        </w:rPr>
        <w:t xml:space="preserve"> // Рус. орнитол. журн. 2003. Экспресс-вып. 233: С. 924-927.</w:t>
      </w:r>
    </w:p>
    <w:p>
      <w:pPr>
        <w:pStyle w:val="Normal"/>
        <w:rPr>
          <w:lang w:val="en-US"/>
        </w:rPr>
      </w:pPr>
      <w:r>
        <w:rPr>
          <w:lang w:val="en-US"/>
        </w:rPr>
        <w:t xml:space="preserve"> </w:t>
      </w:r>
      <w:r>
        <w:rPr>
          <w:lang w:val="en-US"/>
        </w:rPr>
        <w:t xml:space="preserve">Ларичев Т.С. Обзор особенностей питания орла-карлика Hieraaetus pennatus в разных ландшафтных зонах // Рус. орнитол. ж. Экспресс-вып. - № 238. - 2003, т.12, С. 1111-1115. Ключевые слова: орлы; Hieraaetus pennatus (Aves); питание; кормовая специализация; ландшафтные зоны.Обзор лит. данных о питании орла-карлика (ОК; Hieraaetus pennatus) в разных ландшафтных зонах. ОК не специализирован на добывании узкого спектра кормовых объектов. Выбор добычи и способов охоты зависит от р-на питания, особенностей кормовых угодий и индивидуальных предпочтений отдельных пар. Так, ОК, обитающие в больших лиственных массивах, специализированы на птицах, а живущие вблизи открытых пространств предпочитают охотиться на мелких млекопитающих. Широта кормовой специализации ОК позволяет ему заселять несколько природных зон - от лиственных лесов до полупустынь и южн. гор. Россия, Моск. пед. гос. ун-т, Москва. Библ. 16. </w:t>
      </w:r>
    </w:p>
    <w:p>
      <w:pPr>
        <w:pStyle w:val="Normal"/>
        <w:rPr/>
      </w:pPr>
      <w:r>
        <w:rPr/>
        <w:t>Ластовецкий В.Е., Динкевич М.А. 1997. Кулики рисовых полей западной окраины г. Краснодара // Научное наследие Н.Я. Динника и его роль в развитии современного естествознания: Мат-лы межреспубл. научн.-практ. конф. - Ставрополь. - С. 85-89.</w:t>
      </w:r>
    </w:p>
    <w:p>
      <w:pPr>
        <w:pStyle w:val="Normal"/>
        <w:rPr/>
      </w:pPr>
      <w:r>
        <w:rPr/>
        <w:t>Ластовецкий В.Е., Динкевич М.А. 1998. Фауна гусеобразных г. Краснодара // Актуальные вопросы экологии и охраны природы экосистем южных регионов России и сопредельных территорий: Сб. тез. межреспубл. научн.-практ. конф. - Краснодар. - С. 109-111.</w:t>
      </w:r>
    </w:p>
    <w:p>
      <w:pPr>
        <w:pStyle w:val="Normal"/>
        <w:rPr>
          <w:lang w:val="en-US"/>
        </w:rPr>
      </w:pPr>
      <w:r>
        <w:rPr>
          <w:lang w:val="en-US"/>
        </w:rPr>
        <w:t>Ластухин А. А.  Редкие птицы Чувашского Присурья // Редкие птицы Среднего Поволжья. Саранск, 1997. С. 81 - 84.</w:t>
      </w:r>
    </w:p>
    <w:p>
      <w:pPr>
        <w:pStyle w:val="Normal"/>
        <w:rPr>
          <w:lang w:val="en-US"/>
        </w:rPr>
      </w:pPr>
      <w:r>
        <w:rPr>
          <w:lang w:val="en-US"/>
        </w:rPr>
        <w:t xml:space="preserve">Ластухин А. А.  Хищные  птицы Чувашии // Информационный вестник по хищным птицам и совам России. СПб., 1994. № 4.  </w:t>
      </w:r>
    </w:p>
    <w:p>
      <w:pPr>
        <w:pStyle w:val="Normal"/>
        <w:rPr>
          <w:lang w:val="en-US"/>
        </w:rPr>
      </w:pPr>
      <w:r>
        <w:rPr>
          <w:lang w:val="en-US"/>
        </w:rPr>
        <w:t>Ластухин А. А.,  Коган В. Г.  К фауне птиц заповедника "Присурский" // Редкие птицы Среднего Поволжья. Саранск, 1997. С. 84 -87.</w:t>
      </w:r>
    </w:p>
    <w:p>
      <w:pPr>
        <w:pStyle w:val="Normal"/>
        <w:rPr>
          <w:lang w:val="en-US"/>
        </w:rPr>
      </w:pPr>
      <w:r>
        <w:rPr>
          <w:lang w:val="en-US"/>
        </w:rPr>
        <w:t>Ластухин А.А. 1994. Хищные  птицы Чувашии // Информационный вестник по хищным птицам и совам России  N 4. - Санкт Петербург, 1994.</w:t>
      </w:r>
    </w:p>
    <w:p>
      <w:pPr>
        <w:pStyle w:val="Normal"/>
        <w:rPr>
          <w:lang w:val="en-US"/>
        </w:rPr>
      </w:pPr>
      <w:r>
        <w:rPr>
          <w:lang w:val="en-US"/>
        </w:rPr>
        <w:t>Ластухин А.А. 1995. Методические рекомендации по содержанию птиц дома и юнатских кружках  //  Экологический вестник Чувашии. Вып. 8.  – Чебоксары, 1995. - С. 68-71.</w:t>
      </w:r>
    </w:p>
    <w:p>
      <w:pPr>
        <w:pStyle w:val="Normal"/>
        <w:rPr>
          <w:lang w:val="en-US"/>
        </w:rPr>
      </w:pPr>
      <w:r>
        <w:rPr>
          <w:lang w:val="en-US"/>
        </w:rPr>
        <w:t>Ластухин А.А. 1997. Редкие птицы Чувашского Присурья.  // Редкие птицы Среднего Поволжья. – Саранск, 1997. - С. 81-84.</w:t>
      </w:r>
    </w:p>
    <w:p>
      <w:pPr>
        <w:pStyle w:val="Normal"/>
        <w:rPr>
          <w:lang w:val="en-US"/>
        </w:rPr>
      </w:pPr>
      <w:r>
        <w:rPr>
          <w:lang w:val="en-US"/>
        </w:rPr>
        <w:t>Ластухин А.А. 2000. Коростель в Чувашии // Коростель в Европейской России: Численность и распространение: Сб. науч. тр. / Под редакцией А.Л. Мищенко. - Сер. Редкие виды птиц, вып. 2. - М.: Изд. Союза охраны птиц России, 2000. - С. 138-141.</w:t>
      </w:r>
    </w:p>
    <w:p>
      <w:pPr>
        <w:pStyle w:val="Normal"/>
        <w:rPr>
          <w:lang w:val="en-US"/>
        </w:rPr>
      </w:pPr>
      <w:r>
        <w:rPr>
          <w:lang w:val="en-US"/>
        </w:rPr>
        <w:t>Ластухин А.А. 2000. Методические рекомендации по проведению орнитологических экскурсий в Чувашской республике Чебоксары Клио 63</w:t>
      </w:r>
      <w:r>
        <w:rPr/>
        <w:t xml:space="preserve"> с.</w:t>
      </w:r>
    </w:p>
    <w:p>
      <w:pPr>
        <w:pStyle w:val="Normal"/>
        <w:rPr>
          <w:lang w:val="en-US"/>
        </w:rPr>
      </w:pPr>
      <w:r>
        <w:rPr>
          <w:lang w:val="en-US"/>
        </w:rPr>
        <w:t>Ластухин А.А. 2000. Методические рекомендации по проведению орнитологических экскурсий в Чувашской Республике - Чебоксары: «Клио», 2000. – С. 1- 63.</w:t>
      </w:r>
    </w:p>
    <w:p>
      <w:pPr>
        <w:pStyle w:val="Normal"/>
        <w:rPr>
          <w:lang w:val="en-US"/>
        </w:rPr>
      </w:pPr>
      <w:r>
        <w:rPr>
          <w:lang w:val="en-US"/>
        </w:rPr>
        <w:t>Ластухин А.А. 2000. Редкие виды хищных птиц в Чувашской Республике // Материалы рабочего совещания «Редкие виды хищных птиц севера лесной зоны Европейской части России: перспективы изучения и пути охраны». – Череповец, 2000. – С. 35-40.</w:t>
      </w:r>
    </w:p>
    <w:p>
      <w:pPr>
        <w:pStyle w:val="Normal"/>
        <w:rPr>
          <w:lang w:val="en-US"/>
        </w:rPr>
      </w:pPr>
      <w:r>
        <w:rPr>
          <w:lang w:val="en-US"/>
        </w:rPr>
        <w:t>Ластухин А.А. 2001. Пискулька (Anser erythropus) впервые отмечен в Чувашии // Научные труды государственного природного заповедника «Присурский». Т. 4. - Чебоксары-Атрат, 2001. - С. 80-81.</w:t>
      </w:r>
    </w:p>
    <w:p>
      <w:pPr>
        <w:pStyle w:val="Normal"/>
        <w:rPr>
          <w:lang w:val="en-US"/>
        </w:rPr>
      </w:pPr>
      <w:r>
        <w:rPr>
          <w:lang w:val="en-US"/>
        </w:rPr>
        <w:t>Ластухин А.А. 2001. Птицы Чувашии и β-излучение // Экологический вестник Чувашии. Вып. 26. – Чебоксары, 2001. – С. 7-10.</w:t>
      </w:r>
    </w:p>
    <w:p>
      <w:pPr>
        <w:pStyle w:val="Normal"/>
        <w:rPr>
          <w:lang w:val="en-US"/>
        </w:rPr>
      </w:pPr>
      <w:r>
        <w:rPr>
          <w:lang w:val="en-US"/>
        </w:rPr>
        <w:t>Ластухин А.А. 2001. Список неворобьиных птиц Чувашского Присурья, их современный статус и оценка численности // Научные труды государственного природного заповедника «Присурский». Т. 4. - Чебоксары-Атрат, 2001. – С. 50-55.</w:t>
      </w:r>
    </w:p>
    <w:p>
      <w:pPr>
        <w:pStyle w:val="Normal"/>
        <w:rPr>
          <w:lang w:val="en-US"/>
        </w:rPr>
      </w:pPr>
      <w:r>
        <w:rPr>
          <w:lang w:val="en-US"/>
        </w:rPr>
        <w:t>Ластухин А.А. 2002. К Фауне птиц Порецкого района // Природа Поречья. - Чебоксары: ЧГПУ, 2002. - С. 85-96.</w:t>
      </w:r>
    </w:p>
    <w:p>
      <w:pPr>
        <w:pStyle w:val="Normal"/>
        <w:rPr>
          <w:lang w:val="en-US"/>
        </w:rPr>
      </w:pPr>
      <w:r>
        <w:rPr>
          <w:lang w:val="en-US"/>
        </w:rPr>
        <w:t>Ластухин А.А. 2002. Орнитологические заметки в Национальном парке «Чаваш вармане» // Научные труды национального парка «Чаваш вармане». Том 1, Ответственный редактор-составитель, к.б.н. Димитриев А.В. - Чебоксары-Шемурша: КЛИО, 2002. – С. 14-21.</w:t>
      </w:r>
    </w:p>
    <w:p>
      <w:pPr>
        <w:pStyle w:val="Normal"/>
        <w:rPr>
          <w:lang w:val="en-US"/>
        </w:rPr>
      </w:pPr>
      <w:r>
        <w:rPr>
          <w:lang w:val="en-US"/>
        </w:rPr>
        <w:t>Ластухин А.А. 2003. Птицы особо охраняемых природных территорий Козловского района Чувашской Республики // Экологический вестник Козловского района Чувашской Республики. Вып. 1. – Чебоксары, 2003. – С. 21-28.</w:t>
      </w:r>
    </w:p>
    <w:p>
      <w:pPr>
        <w:pStyle w:val="Normal"/>
        <w:rPr>
          <w:lang w:val="en-US"/>
        </w:rPr>
      </w:pPr>
      <w:r>
        <w:rPr>
          <w:lang w:val="en-US"/>
        </w:rPr>
        <w:t>Ластухин А.А. 2004. Основные подходы к охране певчих птиц Чувашской Республики // Муниципальные и региональные аспекты экологической безопасности как основы устойчивого развития: Материалы республиканской нвучно-практической конференции (Новочебоксарск, 10 декабря 2003 г.) – Чебоксары: Клио, 2004. – С. 121-130.</w:t>
      </w:r>
    </w:p>
    <w:p>
      <w:pPr>
        <w:pStyle w:val="Normal"/>
        <w:rPr>
          <w:lang w:val="en-US"/>
        </w:rPr>
      </w:pPr>
      <w:r>
        <w:rPr>
          <w:lang w:val="en-US"/>
        </w:rPr>
        <w:t xml:space="preserve">Ластухин А.А. К фауне птиц окрестностей Ноябрьска // Материалы к распространению птиц на Урале, в Приуралье и Западной Сибири, 1998, С. 121-123. Ключевые слова: птицы городов; Ноябрьск; Ямало-Ненецкий авт. округ; аннотированный список. </w:t>
      </w:r>
    </w:p>
    <w:p>
      <w:pPr>
        <w:pStyle w:val="Normal"/>
        <w:rPr>
          <w:lang w:val="en-US"/>
        </w:rPr>
      </w:pPr>
      <w:r>
        <w:rPr>
          <w:lang w:val="en-US"/>
        </w:rPr>
        <w:t>Ластухин А.А. К фауне птиц окрестностей Ноябрьска // Материалы к распространению птиц на Урале, в Приуралье и Западной Сибири. – Екатеринбург, 1998. – С. 121 – 123.</w:t>
      </w:r>
    </w:p>
    <w:p>
      <w:pPr>
        <w:pStyle w:val="Normal"/>
        <w:rPr>
          <w:lang w:val="en-US"/>
        </w:rPr>
      </w:pPr>
      <w:r>
        <w:rPr>
          <w:lang w:val="en-US"/>
        </w:rPr>
        <w:t>Ластухин А.А. К фауне птиц окрестностей Ноябрьска // Материалы к распространению птиц на Урале, в приуралье и Западной Сибири. - Екатеринбург: 1998. - С.121 - 123. - Библиогр.: 2 назв. Юг Ямало-Ненецкого автономного округа</w:t>
      </w:r>
    </w:p>
    <w:p>
      <w:pPr>
        <w:pStyle w:val="Normal"/>
        <w:rPr>
          <w:lang w:val="en-US"/>
        </w:rPr>
      </w:pPr>
      <w:r>
        <w:rPr>
          <w:lang w:val="en-US"/>
        </w:rPr>
        <w:t xml:space="preserve">Ластухин А.А. Комментарий нескольких орнитологических статей по Чувашской Республике // Экол. вестн. Чуваш. Респ. N 21, 2000, С. 95-100. Ключевые слова: авифауна; Чувашия; комментарии к статьям. </w:t>
      </w:r>
    </w:p>
    <w:p>
      <w:pPr>
        <w:pStyle w:val="Normal"/>
        <w:rPr>
          <w:lang w:val="en-US"/>
        </w:rPr>
      </w:pPr>
      <w:r>
        <w:rPr>
          <w:lang w:val="en-US"/>
        </w:rPr>
        <w:t xml:space="preserve">Ластухин А.А. Краткие орнитологические наблюдения на востоке США // Экол. вестн. Чуваш. Респ. N 26, 2001, C. 53-58. Ключевые слова: птицы; наблюдения на востоке США; список видов; сходство видов; кормовое поведение; экол. ниши; морфол. тип строения; модельные пары видов. По наблюдениям в Вашингтоне, Сев. и Южной Каролине (с 4 по 24 октября 2000 г.) приведен список птиц с краткими комментариями. Отмечается сходная тактика поиска и добывания корма, освоение экол. ниш; выделены модельные пары видов, занимающих одинаковую экол. нишу, имеющих сходные повадки, кормовые ресурсы и морфологический тип строения: американская и обыкновенная выпи, американская и обыкновенная лысухи, американский и обыкновенный вальдшнепы, краснохвостый и обыкновенный канюки, воробьиная и обыкновенная пустельги, хохлатая и обыкновенная желни, голубая и обыкновенная сойки, острохохлая и хохлатая синицы, каролинская и обыкновенная гаички, каролинский и обыкновенный поползни, сосновый и обыкновенный чижи, пурпурная и обыкновенная чечевицы и др. Сравниваются американские птицы с птицами Чувашии. </w:t>
      </w:r>
    </w:p>
    <w:p>
      <w:pPr>
        <w:pStyle w:val="Normal"/>
        <w:rPr>
          <w:lang w:val="en-US"/>
        </w:rPr>
      </w:pPr>
      <w:r>
        <w:rPr>
          <w:lang w:val="en-US"/>
        </w:rPr>
        <w:t xml:space="preserve">Ластухин А.А. Птицы Чувашии и бета-излучение // Экол. вестн. Чуваш. Респ. N 26, 2001, C. 7-10. Ключевые слова: воробьиные; радиоактивное загрязнение; бета-излучение; видовые различия. Анализ данных бета-излучения птиц в Чувашии в мае 1995 г. (обобщены в таблицах) показал, что в ю.-з. регионах только один вид - желтая трясогузка имеет бета-излучение превышающую фоновую. Остальные имеют бета-излучение ниже фонового, из них наибольшую разницу имеют серая славка, пустельга, малая мухоловка, коростель, садовая овсянка, мухоловка пеструшка, лесной конек. Серая ворона имеет излучение намного ниже фонового. Вероятно, это связано с тем, что они зимуют в др. местах, удаленных от мест гнездования. При нормальной допустимой плотности излучения потока электронов 0,016 см{2}/с 21 вид птиц имеют излучение выше нормы. Особенно сильное превышение, почти в 2 раза, отмечено у садовой камышовки, полевого жаворонка и рябинника. Меньше нормы отмечены показатели излучения у белой трясогузки, чечевицы, лугового чекана и желтоголовой трясогузки. Т. обр., из 27 видов птиц, гнездящихся в Чувашии, у 21 вида отмечено превышение бета-излучения над допустимой нормой; из 26 видов, прилетевших на гнездование в Чувашию в мае 1995 г., 25 - имеют бета-излучение ниже фонового. В Чувашии, регионе далеко расположенного от ядерных объектов, отмечено радиоактивное заражение у 78% птиц. Россия, Гос. природный зап-к Присурский.  </w:t>
      </w:r>
    </w:p>
    <w:p>
      <w:pPr>
        <w:pStyle w:val="Normal"/>
        <w:rPr>
          <w:rFonts w:eastAsia="MS Mincho;Arial Unicode MS"/>
          <w:lang w:val="en-US"/>
        </w:rPr>
      </w:pPr>
      <w:r>
        <w:rPr>
          <w:rFonts w:eastAsia="MS Mincho;Arial Unicode MS"/>
          <w:lang w:val="en-US"/>
        </w:rPr>
        <w:t xml:space="preserve">Ластухин А.А. Редкие птицы Чувашского Присурья  // Фауна, экол. и охрана редк. птиц Сред. Поволжья, 1997, 81-84. Ключевые слова: авифауна; редкие виды; аннотированный список; долина р. Сура (Чувашия). По исследованиям в долине р. Сура в 1991-1997 гг. приводится аннотированный список 33 видов редких птиц. Библ. 3. </w:t>
      </w:r>
    </w:p>
    <w:p>
      <w:pPr>
        <w:pStyle w:val="Normal"/>
        <w:rPr>
          <w:lang w:val="en-US"/>
        </w:rPr>
      </w:pPr>
      <w:r>
        <w:rPr>
          <w:lang w:val="en-US"/>
        </w:rPr>
        <w:t>Ластухин А.А., Воронов Л.Н. 1999. Атлас птиц Чувашской Республики. - Чебоксары, 1999. – С. 1-96.</w:t>
      </w:r>
    </w:p>
    <w:p>
      <w:pPr>
        <w:pStyle w:val="Normal"/>
        <w:rPr>
          <w:lang w:val="en-US"/>
        </w:rPr>
      </w:pPr>
      <w:r>
        <w:rPr>
          <w:lang w:val="en-US"/>
        </w:rPr>
        <w:t>Ластухин А.А., Воронов Л.Н. Атлас птиц Чувашской республики. Чебоксары, 1999. с.96.</w:t>
      </w:r>
    </w:p>
    <w:p>
      <w:pPr>
        <w:pStyle w:val="Normal"/>
        <w:rPr/>
      </w:pPr>
      <w:r>
        <w:rPr>
          <w:lang w:val="en-US"/>
        </w:rPr>
        <w:t>Ластухин А.А., Коган В.Г. 1997. К фауне птиц заповедника "Присурский" // Редкие птицы Среднего Поволжья. – Саранск, 1997. - С. 84 -87.</w:t>
      </w:r>
    </w:p>
    <w:p>
      <w:pPr>
        <w:pStyle w:val="Normal"/>
        <w:rPr>
          <w:rFonts w:eastAsia="MS Mincho;Arial Unicode MS"/>
          <w:lang w:val="en-US"/>
        </w:rPr>
      </w:pPr>
      <w:r>
        <w:rPr>
          <w:rFonts w:eastAsia="MS Mincho;Arial Unicode MS"/>
          <w:lang w:val="en-US"/>
        </w:rPr>
        <w:t xml:space="preserve">Ластухин А.А., Коган В.Г. К фауне птиц заповедника "Присурский"  // Фауна, экол. и охрана редк. птиц Сред. Поволжья, 1997, 84-87. Ключевые слова: охраняемые территории; заповедник Присурский (Чувашия); описание; авифауна; список видов; распределение по биотопам. Зап-ник Присурский (9025 га; Алатырский р-н Чувашии); дано описание территории и охранной зоны. Рассматривается авифауна зап-ника по трем биотопам: список видов с указанием характера обитания. </w:t>
      </w:r>
    </w:p>
    <w:p>
      <w:pPr>
        <w:pStyle w:val="Normal"/>
        <w:rPr>
          <w:lang w:val="en-US"/>
        </w:rPr>
      </w:pPr>
      <w:r>
        <w:rPr>
          <w:lang w:val="en-US"/>
        </w:rPr>
        <w:t>Ластухин А.А., Коленов С., Береснева Т. 2001. Счетные способности полевого воробья (Passer montanus) // Экологический вестник Чувашии. Вып. 26. – Чебоксары, 2001.– С. 48-49.</w:t>
      </w:r>
    </w:p>
    <w:p>
      <w:pPr>
        <w:pStyle w:val="Normal"/>
        <w:rPr>
          <w:lang w:val="en-US"/>
        </w:rPr>
      </w:pPr>
      <w:r>
        <w:rPr>
          <w:lang w:val="en-US"/>
        </w:rPr>
        <w:t>Ласукова Е.Р. Использование сканограмм для получения изображений биологических объектов (на примере птичьих яиц) // Биология - наука XXI века, 2003, C. 185. Ключевые слова: биологические объекты; яйца сороки; методика сканирования; цифровые компьютерные изображения; виртуальные коллекции. Разработана методика сканирования объемных биол. объектов (яиц сороки) и получены достоверные цифровые компьютерные изображения этих объектов; сравнение изображения объектов одного типа, полученных сканированием из разных источников. Применялся метод сканограмм - получение компьютерного изображения объемного биол. объекта с помощью планшетного сканера. Для сравнения качества полученных изображений использовались следующие схемы их получения: 1) готовый файл с изображением яиц; 2) рисунок (книга)-сканер-файл; 3) фотография (книга)-сканер-файл; 4) объект (яйцо)-сканер-файл. Показано, что прямое сканирование дает самый лучший рез-т: естественные цвета скорлупы, отражено нарушение формы, равномерное освещение, возможность придания дополнительной естественности подкладыванием тени. Вывод: прямое сканирование яиц птиц - вполне доступный способ получения достоверных компьютерных изображений, к-рые могут использоваться для создания виртуальных коллекций (CD-ROM энциклопедий, электронных атласов и определителей, для размещения в Internet).</w:t>
      </w:r>
    </w:p>
    <w:p>
      <w:pPr>
        <w:pStyle w:val="Normal"/>
        <w:rPr>
          <w:rFonts w:eastAsia="MS Mincho;Arial Unicode MS"/>
          <w:lang w:val="en-US"/>
        </w:rPr>
      </w:pPr>
      <w:r>
        <w:rPr>
          <w:rFonts w:eastAsia="MS Mincho;Arial Unicode MS"/>
          <w:lang w:val="en-US"/>
        </w:rPr>
        <w:t xml:space="preserve">Лауреат премии Уильяма Брюстера за 1997 год: John C. Avise. William Brewster memorial Award, 1997: Avise John C  // Auk № 1, 1998, т.115, 256-257. Ключевые слова: орнитология; премия W. Brewster; лауреат премии J. C. Avise; специалист по ДНК-анализу; список публикаций. Джон К. Эвайс - специалист по ДНК-анализу. Применение специальных методик анализа митохондриальной ДНК, предложенных Эвайсом, способствуют изучению филогении и систематики (выделению видов) и репродуктивной биологии птиц. Представлен список публикаций. </w:t>
      </w:r>
    </w:p>
    <w:p>
      <w:pPr>
        <w:pStyle w:val="Normal"/>
        <w:rPr/>
      </w:pPr>
      <w:r>
        <w:rPr/>
        <w:t xml:space="preserve">Лафер Г.Ш., Вальчук О.П., Назаренко А.А., Нечаев В.А., Сурмач С.Г. 2004. О чём свидетельствуют находки длиннохвостых синиц с фенотипом </w:t>
      </w:r>
      <w:r>
        <w:rPr>
          <w:i/>
          <w:lang w:val="en-US"/>
        </w:rPr>
        <w:t>Aegithalos</w:t>
      </w:r>
      <w:r>
        <w:rPr>
          <w:i/>
        </w:rPr>
        <w:t xml:space="preserve"> </w:t>
      </w:r>
      <w:r>
        <w:rPr>
          <w:i/>
          <w:lang w:val="en-US"/>
        </w:rPr>
        <w:t>caudatus</w:t>
      </w:r>
      <w:r>
        <w:rPr>
          <w:i/>
        </w:rPr>
        <w:t xml:space="preserve"> </w:t>
      </w:r>
      <w:r>
        <w:rPr>
          <w:i/>
          <w:lang w:val="en-US"/>
        </w:rPr>
        <w:t>magnus</w:t>
      </w:r>
      <w:r>
        <w:rPr/>
        <w:t xml:space="preserve"> на юге Уссурийского края? // </w:t>
      </w:r>
      <w:r>
        <w:rPr>
          <w:i/>
        </w:rPr>
        <w:t>Рус. орнитол. журн</w:t>
      </w:r>
      <w:r>
        <w:rPr/>
        <w:t>. 13. - 264. - С. 559-562.</w:t>
      </w:r>
    </w:p>
    <w:p>
      <w:pPr>
        <w:pStyle w:val="Normal"/>
        <w:rPr/>
      </w:pPr>
      <w:r>
        <w:rPr/>
        <w:t xml:space="preserve">Лафер Г.Ш., Вальчук О.П., Назаренко А.А., Нечаев В.А., Сурмач С.Г. 2004. О чем свидетельствуют находки длиннохвостых синиц с фенотипом Aegithalos caudatus magnus на юге Уссурийского края? // Русский орнитологический журнал. - Вып. 264. - С. 559-662. </w:t>
      </w:r>
    </w:p>
    <w:p>
      <w:pPr>
        <w:pStyle w:val="Normal"/>
        <w:ind w:firstLine="539"/>
        <w:rPr>
          <w:lang w:val="en-US"/>
        </w:rPr>
      </w:pPr>
      <w:r>
        <w:rPr>
          <w:lang w:val="en-US"/>
        </w:rPr>
        <w:t xml:space="preserve">Лафер Г.Ш., Вальчук О.П., Назаренко А.А., Нечаев В.А., Сурмач С.Г. 2004. О чем свидетельствуют находки длиннохвостых синиц с фенотипом Aegithalos caudatus magnus на юге Уссурийского края? // Рус. орнитол. ж. Экспресс-вып. № 264, 2004, т.13. - С. 559-562. Ключевые слова: Aegithalos caudatus (Aves); подвид magnus; подвид caudatus; зона интрогрессии; гибридизация; генетика популяций; длиннохвостые синицы; Приморье. Чистая популяция magnus обитает на юге Корейского полуострова, не севернее 38-й параллели. Далее к северу, по крайней мере до 41° с. ш., существует зона сообитания и гибридизации форм magnus и caudatus. Эта зона никогда специально не изучалась, и ее истинные размеры остаются неизвестными. По ряду данных в южных районах КНДР в гнездовое время в одной и той же местности можно наблюдать как чистые, так и смешанные пары этих форм. Данные исследований указывают на то, что если не явная гибридизация, то по крайней мере интрогрессия генов между этими подвидами происходит на значительно более обширной территории, включающей не только север Корейского полуострова, но и юг Уссурийского края. Эту ситуацию желательно продолжать отслеживать, и необходимо обращать внимание на состав пар и просто на наличие чернобровых особей в стаях длиннохвостых синиц в южных районах Приморья. Россия, Биол.-почв. ин-т Дальневосточного отд. Российской Акад. наук, Владивосток, 690022, E-mail: birds@ibss.dvo.ru. Ил. 1. Библ. 8. </w:t>
      </w:r>
    </w:p>
    <w:p>
      <w:pPr>
        <w:pStyle w:val="Normal"/>
        <w:rPr/>
      </w:pPr>
      <w:r>
        <w:rPr>
          <w:lang w:val="en-US"/>
        </w:rPr>
        <w:t xml:space="preserve">Лафер Г.Ш., Вальчук О.П., Назаренко А.А., Нечаев В.А., Сурмач С.Г. 2004. О чём свидетельствуют находки длиннохвостых синиц с фенотипом </w:t>
      </w:r>
      <w:r>
        <w:rPr>
          <w:i/>
          <w:lang w:val="en-US"/>
        </w:rPr>
        <w:t>Aegithalos caudatus magnus</w:t>
      </w:r>
      <w:r>
        <w:rPr>
          <w:lang w:val="en-US"/>
        </w:rPr>
        <w:t xml:space="preserve"> на юге Уссурийского края? // </w:t>
      </w:r>
      <w:r>
        <w:rPr>
          <w:i/>
          <w:lang w:val="en-US"/>
        </w:rPr>
        <w:t>Рус. орнитол. журн</w:t>
      </w:r>
      <w:r>
        <w:rPr>
          <w:lang w:val="en-US"/>
        </w:rPr>
        <w:t>. 13 (264): 559-562.</w:t>
      </w:r>
    </w:p>
    <w:p>
      <w:pPr>
        <w:pStyle w:val="Normal"/>
        <w:rPr/>
      </w:pPr>
      <w:r>
        <w:rPr>
          <w:lang w:val="en-US"/>
        </w:rPr>
        <w:t>Лаханов Д.Л. Материалы по биологии белой и горной трясогузок // Материалы 6-й Всесоюз. орнитол. конф. М., 1974. Т.2. – С. 73-74</w:t>
      </w:r>
    </w:p>
    <w:p>
      <w:pPr>
        <w:pStyle w:val="Normal"/>
        <w:rPr>
          <w:lang w:val="en-US"/>
        </w:rPr>
      </w:pPr>
      <w:r>
        <w:rPr>
          <w:lang w:val="en-US"/>
        </w:rPr>
        <w:t>Лаханов Ж.Л., Алланазарова Н.А. Материалы по гнездовой биологии и стратегии выживания некоторых видов птиц пустыни Кызылкум // Состояние и перспективы сети охраняемых территорий в Центральной Азии. Тр. заповедников Узбекистана. Ташкент, 2004, вып. 4-5. С. 117-123.</w:t>
      </w:r>
    </w:p>
    <w:p>
      <w:pPr>
        <w:pStyle w:val="Normal"/>
        <w:rPr>
          <w:lang w:val="en-US"/>
        </w:rPr>
      </w:pPr>
      <w:r>
        <w:rPr>
          <w:lang w:val="en-US"/>
        </w:rPr>
        <w:t>Лашин Р.Д. Люди, птицы, вирусы. Что такое арбовирусы и птичий грипп и чем они грозят хищным птицам? // Пернатые хищники и их охрана, 2005, № 4. С. 14-23.</w:t>
      </w:r>
    </w:p>
    <w:p>
      <w:pPr>
        <w:pStyle w:val="Normal"/>
        <w:rPr>
          <w:lang w:val="en-US"/>
        </w:rPr>
      </w:pPr>
      <w:r>
        <w:rPr>
          <w:lang w:val="en-US"/>
        </w:rPr>
        <w:t>Лашук И. Б. Из наблюдений за птицами в окрестностях города Лесного // Материалы к распространению птиц на Урале, в Приуралье и Западной Сибири: Сб. ст. / ИЭРиЖ УрО РАН. - Екатеринбург: Екатеринбург, 2002. - С.156 - 158. Свердловская область</w:t>
      </w:r>
    </w:p>
    <w:p>
      <w:pPr>
        <w:pStyle w:val="Normal"/>
        <w:rPr>
          <w:lang w:val="en-US"/>
        </w:rPr>
      </w:pPr>
      <w:r>
        <w:rPr>
          <w:lang w:val="en-US"/>
        </w:rPr>
        <w:t>Лебедев В.Д. Панцирные клещи в оперении морских птиц и куликов Баренцева моря // 1 Всероссийская школа по морской биологии "Современные проблемы биологии и экологии морей", Ростов-на-Дону, 16-18 окт., 2001, 2001. - PP. 81-83. Ключевые слова: клещи; орибатиды; фауна; оперение птиц; Баренцево море. В оперении чистиков обнаружен один вид орибатид Zigoribatula exilis, у обыкновенной гаги - Carabodes areolatus, Bauksinoma setosa, Belba corynopus, Conchogneta delacarlica, Micreremus brevipes, Ncoribates-roubali, Oppia splendes, Oppiella nova, Scutovertex minutus (южный вид), Trimalaconothrus tardus, Tectocepheus velatus, Nanhermannia coronata (нимфы), личинки орибатид и ногохвостки; у серебристой чайки Tectocepheus velatus, Oppia splendes, Carabodes labyrinticus, Camisia biurus, Oppia nova, Ceratoppia bipilis, Conchogneta delacarlica; у морской чайки - Scheloribates laevigatus, Oppiella nova, Tectocepheus velatus, Oppia splendens, Hermannia reticulata; у моевки - Tectocepheus velatus, Oppia splendens, Platinothrus peltifes, Camisia spinifer, Phtiracarus borealis, Zigoribatula exilis, Parachipteria punctata; у куликов в 2000 г. - Suctobelbetlla heammeri, Tectocepheus velatus, Hypochthonius rufulus, Hermannia reticulata, Parachipteria punctata, Zygoribatula exilis, нимфы орибатид, пухоеды, гамазовые и перьевые клещи, ногохвостки. В 2001 г. у турухтана обнаружен вид Suctobelba trigona и неопределенные нимфы панцирных клещей, у кулика-воробья Oppiella nova, Tectocepheus velatus, Conchogneta delacarlica, гамазовые и простигматические клещи, коллемболы, у галстучника Tropacarus carinatus, Oppiella nova, Suctobelbella belba, Minuthozetes pseudofusiger, в т. ч. нимфы и личинки орибатид. Обследованы два вида воробьиных птиц, отловленных путинными сетями на берегу моря: варакушка Luscinia svecica, у к-рой в оперении отмечены вид Oppiella nova, личинки орибатид и коллемболы, и обыкновенная чечетка Acanthis flammea, у к-рой отмечены Minuuthozetes pseudofusiger и нимфы орибатид. Т. обр., согласно новым данным, в оперении баренцевоморских птиц обнаружены орибатиды на всех стадиях жизненного цикла и их видовой состав достаточно разнообразен. Россия, Ростовский гос. ун-т, Ростов-на-Дону</w:t>
      </w:r>
    </w:p>
    <w:p>
      <w:pPr>
        <w:pStyle w:val="Normal"/>
        <w:rPr>
          <w:lang w:val="en-US"/>
        </w:rPr>
      </w:pPr>
      <w:r>
        <w:rPr>
          <w:lang w:val="en-US"/>
        </w:rPr>
        <w:t>Лебедев И. Г., Константинов В. М. Врановые в русском фольклоре // Экол. и численность вранов. птиц России и сопред. государств : Матер. 4 Совещ. по экол. вранов. птиц, [Казань, 1996]. - Казань, 1996. - С. 14-15. Анализ роли врановых в произведениях народной словесности и в художественных произведениях, созданных на основе фольклора. Исследование памятников истории, искусства и фольклора поможет восстановить недостающие звенья в истории формирования авифауны антропогенных ландшафтов. Россия, Московский педун-т, г. Москва.</w:t>
      </w:r>
    </w:p>
    <w:p>
      <w:pPr>
        <w:pStyle w:val="Normal"/>
        <w:rPr>
          <w:lang w:val="en-US"/>
        </w:rPr>
      </w:pPr>
      <w:r>
        <w:rPr>
          <w:lang w:val="en-US"/>
        </w:rPr>
        <w:t xml:space="preserve">Лебедев И. Толерантность эмбрионов птиц к условиям инкубации // Вопросы прикладной экологии (природопользования), охотоведения и звероводств, 1997, С. 306-308. Ключевые слова: содержание и разведение в неволе; дичеразведение; инкубация яиц; эмбриональная толерантность; условия инкубации. Исследования по инкубации &gt;8000 яиц и выращиванию ~ 4000 птенцов 36 видов птиц, а также анализ лит. данных показали, что полноценные яйца птиц обладают известной толерантностью к условиям инкубации, позволяющей эмбрионам успешно развиваться при значительном колебании инкубационных параметров. Эмбриональная толерантность является одним из приспособлений, к-рое вырабатывалось у птиц в связи с особенностями размножения в рез-те естественного отбора. Именно она позволяет эмбриону нивелировать значительные индивидуальные особенности физиологии и поведения насиживающих птиц. Благодаря высокой степени толерантности в естественных условиях возможны такие явления, как использование широкого спектра условий при гнездовании видов, успешное размножение при резко меняющихся климатических и погодных условиях, а также различные формы гнездового паразитизма, часто встречающиеся как на внутривидовом, так и на различных таксономических уровнях. Являясь рез-том процесса естественного отбора, эмбриональная толерантность быстро снижается при ослаблении пресса отбора в условиях зоопарков и различных питомников, где процесс жесткого естественного отбора заменен крайне мягким искусственным. Именно этим, чаще всего, объясняются негативные рез-ты ведущейся в этих учреждениях инкубации. </w:t>
      </w:r>
    </w:p>
    <w:p>
      <w:pPr>
        <w:pStyle w:val="Normal"/>
        <w:rPr/>
      </w:pPr>
      <w:r>
        <w:rPr/>
        <w:t>Лебедев И.Г. 1987. Знакомьтесь, ворон // Моск. правда, 1987. 11 дек.</w:t>
      </w:r>
    </w:p>
    <w:p>
      <w:pPr>
        <w:pStyle w:val="Normal"/>
        <w:rPr/>
      </w:pPr>
      <w:r>
        <w:rPr/>
        <w:t>Лебедев И.Г. 2003. Значение и происхождение русских названий хищных птиц. Часть 1. // Хищные птицы и совы в зоопарках и питомниках. Под ред. В.В. Спицина, В.А. Остапенко. М. – 2003. - № 11. – С. 45-53.</w:t>
      </w:r>
    </w:p>
    <w:p>
      <w:pPr>
        <w:pStyle w:val="Normal"/>
        <w:ind w:firstLine="539"/>
        <w:rPr>
          <w:lang w:val="en-US"/>
        </w:rPr>
      </w:pPr>
      <w:r>
        <w:rPr>
          <w:lang w:val="en-US"/>
        </w:rPr>
        <w:t xml:space="preserve">Лебедев И.Г. 2003. Моск. зоопарк. Значение и происхождение русских названий хищных птиц // Хищные птицы и совы в зоопарках и питомниках, 2003. - С. 45-53. - М. Ключевые слова: хищные птицы; русские названия; происхождение; значение. Несмотря на широкое употребление традиционных русских названий птиц, смысловое значение и происхождение многих из них часто полузабыты или полностью утрачены. Звучание и понимание ряда названий, в сравнении с исходными, сильно изменены влиянием просторечия и диалектов. Однако, возникшие часто в глубокой древности, наименования хищных птиц несут в себе существенно важную информационную часть. Указывающие на важные и характерные особенности внешнего облика или биологи данного организма названия призваны образовывать в сознании человека ассоциативные связи между словом и объектом природы. Автор объясняет происхождение русских названий ряда видов хищных птиц отечественной фауны (в алфавитном порядке от балобана до коршуна). Россия, Каф. зоол., экол. и охраны природы Московской гос. акад. вет. мед. и биотехнол., Москва. </w:t>
      </w:r>
    </w:p>
    <w:p>
      <w:pPr>
        <w:pStyle w:val="Normal"/>
        <w:ind w:firstLine="539"/>
        <w:rPr/>
      </w:pPr>
      <w:r>
        <w:rPr>
          <w:lang w:val="en-US"/>
        </w:rPr>
        <w:t xml:space="preserve">Лебедев И.Г. 2004. Моск. зоопарк. Значение и происхождение русских названий хищных птиц // Хищные птицы и совы в зоопарках и питомниках, 2004. - С. 76-94. - М. Ключевые слова: хищные птицы; русские названия; происхождение; значение. Дается объяснение русских названий ряда видов хищных птиц отечественной фауны (в алфавитном порядке от кречета до ястреба). Россия, Каф. зоол., экол. и охраны природы Московской гос. акад. вет. мед. и биотехнол., Москва. </w:t>
      </w:r>
    </w:p>
    <w:p>
      <w:pPr>
        <w:pStyle w:val="Normal"/>
        <w:ind w:firstLine="539"/>
        <w:rPr>
          <w:lang w:val="en-US"/>
        </w:rPr>
      </w:pPr>
      <w:r>
        <w:rPr>
          <w:lang w:val="en-US"/>
        </w:rPr>
        <w:t xml:space="preserve">Лебедев И.Г. 2007. Значение и происхождение русских названий охотничьих хищных птиц // Сохранение разнообразия животных и охотничье хозяйство России, 2007. - С. 369-371. - М. Ключевые слова: хищные птицы; охотничьи птицы; русские названия; значение; происхождения; топонимика. Рассмотрено значение и происхождение следующих русских названий дневных хищных птиц: балобан, беркут, кречет, пустельга, сокол. Россия, МГАВМиБ им. К. И. Скрябина, Москва. </w:t>
      </w:r>
    </w:p>
    <w:p>
      <w:pPr>
        <w:pStyle w:val="Normal"/>
        <w:ind w:firstLine="539"/>
        <w:rPr>
          <w:lang w:val="en-US"/>
        </w:rPr>
      </w:pPr>
      <w:r>
        <w:rPr>
          <w:lang w:val="en-US"/>
        </w:rPr>
        <w:t xml:space="preserve">Лебедев И.Г. 2007. Значение и происхождение русских названий пернатой дичи // Сохранение разнообразия животных и охотничье хозяйство России, 2007. - С. 366-369. - М. Ключевые слова: пернатая дичь; русские названия; этимология. </w:t>
      </w:r>
    </w:p>
    <w:p>
      <w:pPr>
        <w:pStyle w:val="Normal"/>
        <w:rPr>
          <w:lang w:val="en-US"/>
        </w:rPr>
      </w:pPr>
      <w:r>
        <w:rPr>
          <w:lang w:val="en-US"/>
        </w:rPr>
        <w:t xml:space="preserve"> </w:t>
      </w:r>
      <w:r>
        <w:rPr>
          <w:lang w:val="en-US"/>
        </w:rPr>
        <w:t xml:space="preserve">Лебедев И.Г. Значение и происхождение русских названий птиц России и сопредельных государств. Ключевые слова: птицы; русские названия; семантика; этимология; орнитонимы; биологические особенности. В книге рассматривается семантика и этимология русских названий птиц фауны России и сопредельных государств. Автор предлагает новые, ранее не использовавшиеся в этимологической практике, подходы к пониманию происхождения и значения орнитонимов с использованием экологических и эколого-исторических материалов. </w:t>
      </w:r>
    </w:p>
    <w:p>
      <w:pPr>
        <w:pStyle w:val="Normal"/>
        <w:rPr>
          <w:lang w:val="en-US"/>
        </w:rPr>
      </w:pPr>
      <w:r>
        <w:rPr>
          <w:lang w:val="en-US"/>
        </w:rPr>
        <w:t xml:space="preserve"> </w:t>
      </w:r>
      <w:r>
        <w:rPr>
          <w:lang w:val="en-US"/>
        </w:rPr>
        <w:t xml:space="preserve">Лебедев И.Г. Значение и происхождение русских названий птиц России и сопредельных государств. Ключевые слова: птицы; русские названия; семантика; этимология; орнитонимы; биологические особенности. В книге рассматривается семантика и этимология русских названий птиц фауны России и сопредельных государств. Автор предлагает новые, ранее не использовавшиеся в этимологической практике, подходы к пониманию происхождения и значения орнитонимов с использованием экологических и эколого-исторических материалов. </w:t>
      </w:r>
    </w:p>
    <w:p>
      <w:pPr>
        <w:pStyle w:val="Normal"/>
        <w:rPr>
          <w:rFonts w:eastAsia="MS Mincho;Arial Unicode MS"/>
          <w:lang w:val="en-US"/>
        </w:rPr>
      </w:pPr>
      <w:r>
        <w:rPr>
          <w:rFonts w:eastAsia="MS Mincho;Arial Unicode MS"/>
          <w:lang w:val="en-US"/>
        </w:rPr>
        <w:t xml:space="preserve">Лебедев И.Г. Экологические основы значения и происхождения некоторых русских названий птиц России. // Экол. образ. в шк. № 1, 1999. - С. 67-72. Ключевые слова: названия птиц; происхождение русских названий. Сделана попытка восстановить исходные корни и смысловую нагрузку, послужившую основой для образования существующих в настоящее время названий птиц (альбатрос, вальдшнеп, ворон, гриф, ворона, жаворонок, жулан, кулик, неясыть, сокол. </w:t>
      </w:r>
    </w:p>
    <w:p>
      <w:pPr>
        <w:pStyle w:val="Normal"/>
        <w:ind w:firstLine="539"/>
        <w:rPr>
          <w:lang w:val="en-US"/>
        </w:rPr>
      </w:pPr>
      <w:r>
        <w:rPr>
          <w:lang w:val="en-US"/>
        </w:rPr>
        <w:t xml:space="preserve">Лебедев И.Г., Константинов В.М. 2002. Мордов. гос. пед. ин-т. Ворон и человек - долгий путь рядом // Врановые птицы: экология, поведение, фольклор, 2002. - С. 51-71. - Саранск. Ключевые слова: ворон; человек; сосуществование; исторический обзор. </w:t>
      </w:r>
    </w:p>
    <w:p>
      <w:pPr>
        <w:pStyle w:val="Normal"/>
        <w:rPr>
          <w:lang w:val="en-US"/>
        </w:rPr>
      </w:pPr>
      <w:r>
        <w:rPr>
          <w:lang w:val="en-US"/>
        </w:rPr>
        <w:t>Лебедев И.Г., Константинов В.М. Врановые в русском фольклоре // Экол. и численность вранов. птиц России и сопред. государств : Матер. 4 Совещ. по экол. вранов. птиц, [Казань, 1996]. - Казань, 1996. - С. 14-15. Анализ роли врановых в произведениях народной словесности и в художественных произведениях, созданных на основе фольклора. Исследование памятников истории, искусства и фольклора поможет восстановить недостающие звенья в истории формирования авифауны антропогенных ландшафтов. Россия, Московский педун-т, г. Москва.</w:t>
      </w:r>
    </w:p>
    <w:p>
      <w:pPr>
        <w:pStyle w:val="Normal"/>
        <w:rPr/>
      </w:pPr>
      <w:r>
        <w:rPr/>
        <w:t>Лебедев Ю.А. 1975. К изучению миграций птиц в Туве / Ю.А. Лебедев // Экология вирусов. IХ симпозиум. – Душанбе: Дониш, 1975. - С. 135-139.</w:t>
      </w:r>
    </w:p>
    <w:p>
      <w:pPr>
        <w:pStyle w:val="Normal"/>
        <w:rPr/>
      </w:pPr>
      <w:r>
        <w:rPr/>
        <w:t>Лебедев Ю.А. 1980. К биологии и миграциям некоторых птиц в Туве / Ю.А. Лебедев  // Миграции птиц в Азии. – Душанбе: Дониш, 1980. – С. 215-224.</w:t>
      </w:r>
    </w:p>
    <w:p>
      <w:pPr>
        <w:pStyle w:val="Normal"/>
        <w:rPr>
          <w:lang w:val="en-US"/>
        </w:rPr>
      </w:pPr>
      <w:r>
        <w:rPr>
          <w:lang w:val="en-US"/>
        </w:rPr>
        <w:t>Лебедева  Г.П., Пантелеев И.В. Редкие птицы Самарской области // Редкие, исчезающие и малоизученные птицы России. - М., 2000 d. - С. 53-58.</w:t>
      </w:r>
    </w:p>
    <w:p>
      <w:pPr>
        <w:pStyle w:val="Normal"/>
        <w:rPr>
          <w:lang w:val="en-US"/>
        </w:rPr>
      </w:pPr>
      <w:r>
        <w:rPr>
          <w:lang w:val="en-US"/>
        </w:rPr>
        <w:t>Лебедева Г. П. Охрана редких птиц в Куйбышевской области (результаты и перспективы привлечения орнитологов-любителей к инвентаризации и охране редких птиц) // Охрана животных в Среднем Поволжье: Межвуз. сборник научных трудов. Куйбышев, 1988. С. 22-24.</w:t>
      </w:r>
    </w:p>
    <w:p>
      <w:pPr>
        <w:pStyle w:val="Normal"/>
        <w:rPr>
          <w:lang w:val="en-US"/>
        </w:rPr>
      </w:pPr>
      <w:r>
        <w:rPr>
          <w:lang w:val="en-US"/>
        </w:rPr>
        <w:t>Лебедева Г. П., Пантелеев И. В. Материалы к кадастру орнитофауны Самарской области // Проблемы охраны и рационального использования природных экосистем и биологических ресурсов: Матер. Всероссийск. науч-практ. конф. Пенза, 1998. С. 335-339.</w:t>
      </w:r>
    </w:p>
    <w:p>
      <w:pPr>
        <w:pStyle w:val="Normal"/>
        <w:rPr>
          <w:lang w:val="en-US"/>
        </w:rPr>
      </w:pPr>
      <w:r>
        <w:rPr>
          <w:lang w:val="en-US"/>
        </w:rPr>
        <w:t>Лебедева Г.П. Новые данные к орнитофауне Жигулёвского заповедника // Соц.- экол. пробл. Самарской Луки. - Куйбышев,  1990. - С. 153-158.</w:t>
      </w:r>
    </w:p>
    <w:p>
      <w:pPr>
        <w:pStyle w:val="Normal"/>
        <w:rPr>
          <w:lang w:val="en-US"/>
        </w:rPr>
      </w:pPr>
      <w:r>
        <w:rPr>
          <w:lang w:val="en-US"/>
        </w:rPr>
        <w:t>Лебедева Г.П. Охрана редких птиц в Куйбышевской области. Результаты и перспективы привлечения орнитологов-любителей к инвентаризации и охране редких птиц // Охрана животных  в Среднем Поволжье. - Куйбышев, 1988.- С.22-25.</w:t>
      </w:r>
    </w:p>
    <w:p>
      <w:pPr>
        <w:pStyle w:val="Normal"/>
        <w:rPr>
          <w:lang w:val="en-US"/>
        </w:rPr>
      </w:pPr>
      <w:r>
        <w:rPr>
          <w:lang w:val="en-US"/>
        </w:rPr>
        <w:t xml:space="preserve"> </w:t>
      </w:r>
      <w:r>
        <w:rPr>
          <w:lang w:val="en-US"/>
        </w:rPr>
        <w:t>Лебедева Г.П. Редкие виды хищных птиц Самарской области  // III конференция по  хищным  птицам Восточной Европы и Северной Азии: мат. Конф. - Ч. 1. - Ставрополь: СГУ, 1998 а. - С. 72-73.</w:t>
      </w:r>
    </w:p>
    <w:p>
      <w:pPr>
        <w:pStyle w:val="Normal"/>
        <w:rPr/>
      </w:pPr>
      <w:r>
        <w:rPr>
          <w:lang w:val="en-US"/>
        </w:rPr>
        <w:t xml:space="preserve">Лебедева Г.П., Пантелеев И.В.  Изменение орнитокомплексов некоторых водоемов Самарской области под влиянием деятельности человека // Экологические проблемы Среднего Поволжья: материалы межрегиональной научно-практической конференции (г. Ульяновск, 15-17 ноября 1999 г.). - Ульяновск, 1999 с. - С. 107-112. </w:t>
      </w:r>
    </w:p>
    <w:p>
      <w:pPr>
        <w:pStyle w:val="Normal"/>
        <w:rPr/>
      </w:pPr>
      <w:r>
        <w:rPr>
          <w:lang w:val="en-US"/>
        </w:rPr>
        <w:t xml:space="preserve"> </w:t>
      </w:r>
      <w:r>
        <w:rPr>
          <w:lang w:val="en-US"/>
        </w:rPr>
        <w:t xml:space="preserve">Лебедева Г.П., Пантелеев И.В.  Материалы  к кадастру орнитофауны Самарской области // Проблемы охраны и рациональ-ного  использования  природных экосистем и  биологических  ресурсов:  мат-лы  Всероссийской  науч.- практич. конф. - Пенза, 1998 в. - </w:t>
      </w:r>
      <w:r>
        <w:rPr>
          <w:color w:val="000000"/>
          <w:lang w:val="en-US"/>
        </w:rPr>
        <w:t>С. 335-339.</w:t>
      </w:r>
    </w:p>
    <w:p>
      <w:pPr>
        <w:pStyle w:val="Normal"/>
        <w:rPr/>
      </w:pPr>
      <w:r>
        <w:rPr>
          <w:lang w:val="en-US"/>
        </w:rPr>
        <w:t>Лебедева Г.П., Пантелеев И.В.  Роль техногенных водоемов в сохранении разнообразия орнитофауны Самарской области // Изучение и охрана биологического разнообразия природных ланд-шафтов Русской  равнины: сб. м-лов международ. науч. конф., посвященной 80-летию Пензенского заповед. (18-19 мая). - Пенза, 1999 d. - С. 230-233.</w:t>
      </w:r>
    </w:p>
    <w:p>
      <w:pPr>
        <w:pStyle w:val="Normal"/>
        <w:rPr/>
      </w:pPr>
      <w:r>
        <w:rPr>
          <w:lang w:val="en-US"/>
        </w:rPr>
        <w:t xml:space="preserve"> </w:t>
      </w:r>
      <w:r>
        <w:rPr>
          <w:lang w:val="en-US"/>
        </w:rPr>
        <w:t>Лебедева Г.П., Пантелеев И.В.  Фаунистический обзор птиц Жигулевского заповедника // Самарская Лука: бюлл. - №9\10. - Самара, 1999 а. - С. 286 - 299.</w:t>
      </w:r>
    </w:p>
    <w:p>
      <w:pPr>
        <w:pStyle w:val="Normal"/>
        <w:rPr>
          <w:lang w:val="en-US"/>
        </w:rPr>
      </w:pPr>
      <w:r>
        <w:rPr>
          <w:lang w:val="en-US"/>
        </w:rPr>
        <w:t>Лебедева Г.П., Пантелеев И.В. История изучения орнитофауны Самарской Луки / Г.П.Лебедева  И.В. Пантелеев // Краеведческие записки. - Вып. IX. - Самара, 2000 e. - С. 243-247.</w:t>
      </w:r>
    </w:p>
    <w:p>
      <w:pPr>
        <w:pStyle w:val="Normal"/>
        <w:rPr>
          <w:lang w:val="en-US"/>
        </w:rPr>
      </w:pPr>
      <w:r>
        <w:rPr>
          <w:lang w:val="en-US"/>
        </w:rPr>
        <w:t xml:space="preserve"> </w:t>
      </w:r>
      <w:r>
        <w:rPr>
          <w:lang w:val="en-US"/>
        </w:rPr>
        <w:t xml:space="preserve">Лебедева Г.П., Пантелеев И.В. Орнитофауна Жигулевского заповедника (прошлое, настоящее, будущее) // Самарская Лука на пороге третьего тысячелетия: мат-лы к докладу "Состояние природного и культурного наследия Самарской Луки". - Тольятти: ИЭВБ РАН, ОСНП «Парквей», 1999 в. - С. 205-211. </w:t>
      </w:r>
    </w:p>
    <w:p>
      <w:pPr>
        <w:pStyle w:val="Normal"/>
        <w:rPr>
          <w:lang w:val="en-US"/>
        </w:rPr>
      </w:pPr>
      <w:r>
        <w:rPr>
          <w:lang w:val="en-US"/>
        </w:rPr>
        <w:t xml:space="preserve">Лебедева Г.П., Пантелеев И.В. Редкие виды птиц Самарской области // Редкие, исчезающие и малоизученные птицы России. - 2000, С. 53-58. М. Ключевые слова: редкие виды; список видов; критерии редкости; Красная книга; Самарская обл. Из 283 видов птиц (17 отрядов) Самарской обл. 153 вида (54%) из 16 отрядов могут быть отнесены к редким. В Красную книгу Самарской обл. будет включено 67 видов птиц из 12 отрядов; рекомендуется включить еще 20 видов, требующих охраны. Список редких видов Самарской обл., выделенных по 7 критериям. Табл. 1. Библ. 10. </w:t>
      </w:r>
    </w:p>
    <w:p>
      <w:pPr>
        <w:pStyle w:val="Normal"/>
        <w:rPr>
          <w:lang w:val="en-US"/>
        </w:rPr>
      </w:pPr>
      <w:r>
        <w:rPr>
          <w:lang w:val="en-US"/>
        </w:rPr>
        <w:t xml:space="preserve"> </w:t>
      </w:r>
      <w:r>
        <w:rPr>
          <w:lang w:val="en-US"/>
        </w:rPr>
        <w:t>Лебедева Г.П., Пантелеев И.В. Эколого-фаунистическая характеристика орнитофауны Самарской Луки // Биологическое разнообразие заповедных территорий: оценка, охрана, мониторинг. - Москва-Самара, 2000 а. - С.318- 335.</w:t>
      </w:r>
    </w:p>
    <w:p>
      <w:pPr>
        <w:pStyle w:val="Normal"/>
        <w:rPr>
          <w:lang w:val="en-US"/>
        </w:rPr>
      </w:pPr>
      <w:r>
        <w:rPr>
          <w:lang w:val="en-US"/>
        </w:rPr>
        <w:t xml:space="preserve">Лебедева Г.П., Пантелеев И.В. Эколого-фаунистическая характеристика орнитофауны Самарской Луки // Биологическое разнообразие заповедных территорий: оценка, охрана, мониторинг, 2000, C. 318-335. Ключевые слова: авифауна; эколого-фаунистическая характеристика; Самарская Лука; Приволжская возвышенность. Самарская Лука относится к лесостепной провинции и занимает вост. часть Приволжской возвышенности; х-ка природоохранной и хоз. деятельности. Здесь отмечен 231 вид птиц. Краткая х-ка отрядов авифауны, распределение видов по отрядам, по 6 ландшафтам; зоогеографическая х-ка: 26,5% (40 видов) европейской фауны, 4% (6) - сибирской, по 2% (по 3 вида) - средиземноморской и монгольской фауны; распределение видов птиц по характеру связи с территорией (106 видов гнездящихся, 40 видов зимующих, 36 - оседлых и др.); основные места обитания птиц и распределение их по ландшафтам; основные экол. группы птиц и представленность их по ландшафтам. В Красные книги внесены 17 видов птиц. Дается систематический список видов птиц Самарской Луки с указанием характера пребывания, оценки численности и привязанности к ландшафтам. Россия, Жигулевский гос. зап-к, п. Бахилова Поляна. Ил. 3. Табл. 3. Библ. 32. </w:t>
      </w:r>
    </w:p>
    <w:p>
      <w:pPr>
        <w:pStyle w:val="Normal"/>
        <w:rPr>
          <w:caps/>
          <w:lang w:val="en-US"/>
        </w:rPr>
      </w:pPr>
      <w:r>
        <w:rPr>
          <w:lang w:val="en-US"/>
        </w:rPr>
        <w:t xml:space="preserve">Лебедева Г.П., Пантелеев И.В., Чап Т.Ф. К вопросу о состоянии популяции коростеля в Самарской области // Труды Гос. Заповед. "Присурский". - Том 3. - Чебоксары, 2000 В. - С.27-33. </w:t>
      </w:r>
    </w:p>
    <w:p>
      <w:pPr>
        <w:pStyle w:val="Normal"/>
        <w:rPr>
          <w:lang w:val="en-US"/>
        </w:rPr>
      </w:pPr>
      <w:r>
        <w:rPr>
          <w:lang w:val="en-US"/>
        </w:rPr>
        <w:t>Лебедева Г.П., Пантелеев И.В., Шапошников В.М., Павлов С.И. Динамика популяции огаря на северной границе ареала в пределах Волжско-Камского края // Казарка: бюл. рабочей группы по гусям и лебедям Восточной Европы и Северной Азии. - Т.6. - М., 2000 а. - С. 229-239.</w:t>
      </w:r>
    </w:p>
    <w:p>
      <w:pPr>
        <w:pStyle w:val="Normal"/>
        <w:rPr>
          <w:lang w:val="en-US"/>
        </w:rPr>
      </w:pPr>
      <w:r>
        <w:rPr>
          <w:lang w:val="en-US"/>
        </w:rPr>
        <w:t xml:space="preserve">Лебедева Г.П., Пантелеев И.В., Шапошников В.М., Павлов С.И.Динамика популяции огаря на северной границе ареала в пределах Волжско-Камского края // Бюл. Раб. группы по гусям и лебедям Вост. Европы и Сев. Азии N 6, 2000. - С. 229-239. Ключевые слова: огари; Tadorna ferruginea (Aves); состояние популяции; динамика численности; распространение; Волжско-Камский край. Проанализировали изменения состояния популяции огаря в пределах Волжско-Камского края на протяжении XVIII-XX вв. на основании лит. источников. Описание природных условий региона. Обзор сведений о распространении и численности огаря в прошлом и в современный период (за последние 30 лет). Выделяется 3 гнездовые группировки огаря: Самарская Лука, степные р-ны Сыртового Заволжья, пойменные леса долины р. Волги. Для каждой группировки описаны особенности гнездования, тенденции динамики численности. Современная численность огаря в Самарской обл. оценивается в 30-40 пар, в Саратовской обл. отмечено снижение численности; в др. областях регистрируют от 1 до нескольких пар. В Волжско-Камском крае отмечается продвижение огаря на С. по бассейну Волги. Россия, Жигулевский гос. зап-к. Ил. 1. Библ. 19. </w:t>
      </w:r>
    </w:p>
    <w:p>
      <w:pPr>
        <w:pStyle w:val="Normal"/>
        <w:ind w:firstLine="539"/>
        <w:rPr>
          <w:lang w:val="en-US"/>
        </w:rPr>
      </w:pPr>
      <w:r>
        <w:rPr>
          <w:lang w:val="en-US"/>
        </w:rPr>
        <w:t xml:space="preserve">Лебедева Г.П., Чап Т.Ф. 2007. Динамика экосистем островов Середыш и Шалыга // Изв. Самар. науч. центра РАН № 1, 2007, т.9. - С. 186-194. Ключевые слова: птицы; население; растительные сообщества; экосистемы; островные экосистемы; многолетняя динамика; природные комплексы; волжские острова; Самарская лука; река Волга. Прослежена многолетняя (75 лет) динамика экосистем островов на примере растительных сообществ и населения птиц. Выявлена тенденция усложнения природных комплексов, увеличение видового разнообразия птиц (до 110 видов), в динамике прибрежно-водных орнитокомплексов отмечено 2 пика (2 и 6 периоды). Россия, Жигулевский гос. природный зап-ник им. И. И. Спрыгина, Жигулевск. Ил. 5. Библ. 19. </w:t>
      </w:r>
    </w:p>
    <w:p>
      <w:pPr>
        <w:pStyle w:val="Normal"/>
        <w:rPr>
          <w:kern w:val="2"/>
          <w:lang w:val="en-US"/>
        </w:rPr>
      </w:pPr>
      <w:r>
        <w:rPr>
          <w:kern w:val="2"/>
          <w:lang w:val="en-US"/>
        </w:rPr>
        <w:t xml:space="preserve">Лебедева Е.А. Бледная пересмешка на юге Дагестана: новые сведения о биологии вида // Зоологический журнал. Т. 72. Вып. 1. – С 98-111. </w:t>
      </w:r>
    </w:p>
    <w:p>
      <w:pPr>
        <w:pStyle w:val="Normal"/>
        <w:rPr>
          <w:kern w:val="2"/>
          <w:lang w:val="en-US"/>
        </w:rPr>
      </w:pPr>
      <w:r>
        <w:rPr>
          <w:kern w:val="2"/>
          <w:lang w:val="en-US"/>
        </w:rPr>
        <w:t xml:space="preserve">Лебедева Е.А. Бутьев В.Т. О пролете славковых в устье р.Самур //  Материалы Всесоюзного научно-методического совещания зоологов педвузов. – Махачкала, 1990. Ч. 2. – С 149-152. </w:t>
      </w:r>
    </w:p>
    <w:p>
      <w:pPr>
        <w:pStyle w:val="Normal"/>
        <w:rPr>
          <w:kern w:val="2"/>
          <w:lang w:val="en-US"/>
        </w:rPr>
      </w:pPr>
      <w:r>
        <w:rPr>
          <w:kern w:val="2"/>
          <w:lang w:val="en-US"/>
        </w:rPr>
        <w:t xml:space="preserve">Лебедева Е.А. К экологии бледной бормотушки в дельте р.Самур // Материалы 10 Всесоюзной орнитологической конференции. – Минск. 1991. Ч. 2, книга 2. – С 24-25. </w:t>
      </w:r>
    </w:p>
    <w:p>
      <w:pPr>
        <w:pStyle w:val="Normal"/>
        <w:rPr>
          <w:lang w:val="en-US"/>
        </w:rPr>
      </w:pPr>
      <w:r>
        <w:rPr>
          <w:lang w:val="en-US"/>
        </w:rPr>
        <w:t>Лебедева Е.А. О наблюдениях гусеобразных в окрестностях верхней золотицы, зимний берег Белого моря, в сентябре 2002 г. // Современное состояние популяций, управление ресурсами и охрана гусеобразных птиц Северной Евразии. - 2003, С. 101-102,212-213. Петрозаводск. Ключевые слова: гусеобразные; результаты учетов численности; осенние наблюдения; Зимний берег Белого моря.</w:t>
      </w:r>
    </w:p>
    <w:p>
      <w:pPr>
        <w:pStyle w:val="Normal"/>
        <w:rPr/>
      </w:pPr>
      <w:r>
        <w:rPr>
          <w:color w:val="000000"/>
          <w:lang w:val="en-US"/>
        </w:rPr>
        <w:t xml:space="preserve">Лебедева Е.А. Первый опыт массового учёта соловья в Москве.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 365-366.</w:t>
      </w:r>
    </w:p>
    <w:p>
      <w:pPr>
        <w:pStyle w:val="Normal"/>
        <w:rPr/>
      </w:pPr>
      <w:r>
        <w:rPr>
          <w:kern w:val="2"/>
          <w:lang w:val="en-US"/>
        </w:rPr>
        <w:t>Лебедева Е.А. Сезонная динамика фауны и населения птиц в южных районах интенсивных миграций: Автореферат диссертации кандидата биологических наук. – М., 1994. – 24 с.</w:t>
      </w:r>
    </w:p>
    <w:p>
      <w:pPr>
        <w:pStyle w:val="Normal"/>
        <w:rPr>
          <w:kern w:val="2"/>
          <w:lang w:val="en-US"/>
        </w:rPr>
      </w:pPr>
      <w:r>
        <w:rPr>
          <w:kern w:val="2"/>
          <w:lang w:val="en-US"/>
        </w:rPr>
        <w:t xml:space="preserve">Лебедева Е.А., Бутьев В.Т. Пространственное распределение птиц прибрежных местообитаний в устье реки Самур в период сезонных миграций // Экологические проблемы Ставропольского края и сопредельных территорий. – Ставрополь, 1989. </w:t>
      </w:r>
    </w:p>
    <w:p>
      <w:pPr>
        <w:pStyle w:val="Normal"/>
        <w:rPr>
          <w:lang w:val="en-US"/>
        </w:rPr>
      </w:pPr>
      <w:r>
        <w:rPr>
          <w:lang w:val="en-US"/>
        </w:rPr>
        <w:t>Лебедева Л. А. Динамика численности грача в г. Саратове // Экол. и численность вранов. птиц России и сопред. государств : Матер. 4 Совещ. по экол. вранов. птиц, [Казань, 1996]. - Казань, 1996. - С. 35. За 20 лет (1973-1992 гг.) в 14 колониях грачей в Саратове численность увеличилась почти вдвое (от 479 гнезд в 1973 г. до 926 в 1992 г.). Весенний прилет - в начале марта. Период строительства гнезд растянут до  около 1, 5 мес. Россия, Саратовский ун-т, Саратов.</w:t>
      </w:r>
    </w:p>
    <w:p>
      <w:pPr>
        <w:pStyle w:val="Normal"/>
        <w:rPr>
          <w:lang w:val="en-US"/>
        </w:rPr>
      </w:pPr>
      <w:r>
        <w:rPr>
          <w:lang w:val="en-US"/>
        </w:rPr>
        <w:t>Лебедева Л. А., Фокин А. Г. Зимующие врановые г. Саратова // Экол. и численность вранов. птиц России и сопред. государств : Матер. 4 Совещ. по экол. вранов. птиц, [Казань, 1996]. - Казань, 1996. - С. 63-64. Основу зимних скоплений врановых составляют местные популяции галок, серых ворон и грачей; далее численность птиц увеличивается за счет прилетных особей. Формирование зимних ночевок начинается в 20-х числах октября и заканчивается к середине ноября. В малоснежную и мягкую зиму 1990/91 г. в Саратове зимовало 20 000 ворон, 12 000 галок,  около 10 000 грачей. Россия, Саратовский ун-т, Саратов.</w:t>
      </w:r>
    </w:p>
    <w:p>
      <w:pPr>
        <w:pStyle w:val="Normal"/>
        <w:rPr/>
      </w:pPr>
      <w:r>
        <w:rPr/>
        <w:t>Лебедева Л.А. 1973. Некоторые изменения в составе орнитофауны при образовании Саратовского водохранилища // Тр. компл. экспед. Сарат. ун-та по изуч. Волгогр. и Сарат. вдхр. Саратов, 1973. Вып. 3. - С. 75-90.</w:t>
      </w:r>
    </w:p>
    <w:p>
      <w:pPr>
        <w:pStyle w:val="Normal"/>
        <w:rPr/>
      </w:pPr>
      <w:r>
        <w:rPr/>
        <w:t xml:space="preserve">Лебедева Л.А. 1973. О куликах Саратовского Заволжья // Фауна и экология куликов. М., 1973. Вып. 2. - С. 52-56. </w:t>
      </w:r>
    </w:p>
    <w:p>
      <w:pPr>
        <w:pStyle w:val="Normal"/>
        <w:rPr/>
      </w:pPr>
      <w:r>
        <w:rPr/>
        <w:t xml:space="preserve">Лебедева Л.А. 1974. Гнездование серых цапель в Дьяковском лесу (саратовское Заволжье) // Материалы </w:t>
      </w:r>
      <w:r>
        <w:rPr>
          <w:lang w:val="en-US"/>
        </w:rPr>
        <w:t>VI</w:t>
      </w:r>
      <w:r>
        <w:rPr/>
        <w:t xml:space="preserve"> Всесоюз. орнитол. конф. М., 1974. Ч. 2. - С. 74-75. </w:t>
      </w:r>
    </w:p>
    <w:p>
      <w:pPr>
        <w:pStyle w:val="Normal"/>
        <w:rPr/>
      </w:pPr>
      <w:r>
        <w:rPr/>
        <w:t xml:space="preserve">Лебедева Л.А. 1975. Питание горлицы в разных точках ее ареала // Тр. компл. экспед. Сарат. ун-та по изуч. Волгогр. и Сарат. вдхр. Саратов, 1975. Вып. 5. - С. 106-107. </w:t>
      </w:r>
    </w:p>
    <w:p>
      <w:pPr>
        <w:pStyle w:val="Normal"/>
        <w:rPr/>
      </w:pPr>
      <w:r>
        <w:rPr/>
        <w:t>Лебедева Л.А. 1975. Питание некоторых куликов и уток в Саратовском водохранилище // Тр. компл. экспед. Сарат. ун-та по изуч. Волгогр. и Сарат. вдхр. Саратов, 1975. Вып. 4. - С. 123-130.</w:t>
      </w:r>
    </w:p>
    <w:p>
      <w:pPr>
        <w:pStyle w:val="Normal"/>
        <w:rPr/>
      </w:pPr>
      <w:r>
        <w:rPr/>
        <w:t xml:space="preserve">Лебедева Л.А. 1977. Популяция грачей г. Саратова // Тез. докл. </w:t>
      </w:r>
      <w:r>
        <w:rPr>
          <w:lang w:val="en-US"/>
        </w:rPr>
        <w:t>VII</w:t>
      </w:r>
      <w:r>
        <w:rPr/>
        <w:t xml:space="preserve"> Всесоюз. орнитол. конф. Киев, 1977. Ч. </w:t>
      </w:r>
      <w:r>
        <w:rPr>
          <w:lang w:val="en-US"/>
        </w:rPr>
        <w:t>I</w:t>
      </w:r>
      <w:r>
        <w:rPr/>
        <w:t xml:space="preserve">. - С. 270. </w:t>
      </w:r>
    </w:p>
    <w:p>
      <w:pPr>
        <w:pStyle w:val="Normal"/>
        <w:rPr/>
      </w:pPr>
      <w:r>
        <w:rPr/>
        <w:t>Лебедева Л.А. 1981. Распространение и численность озерной чайки в Нижнем Поволжье // Распространение и численность озерной чайки. М., 1981. - С.58-61.</w:t>
      </w:r>
    </w:p>
    <w:p>
      <w:pPr>
        <w:pStyle w:val="Normal"/>
        <w:rPr/>
      </w:pPr>
      <w:r>
        <w:rPr/>
        <w:t xml:space="preserve">Лебедева Л.А. 1988. Влияние факторов среды на гнездовую колонию крачек // Экология птиц Волжско-Уральского региона (информ. материалы). Свердловск, 1988. - С. 53-55. </w:t>
      </w:r>
    </w:p>
    <w:p>
      <w:pPr>
        <w:pStyle w:val="Normal"/>
        <w:rPr/>
      </w:pPr>
      <w:r>
        <w:rPr/>
        <w:t>Лебедева Л.А. 1989. Структура гнездовых колоний речной и малой крачек в верхней зоне Волгоградского водохранилища // Вопросы экологии и охраны животных в Поволжье. Саратов, 1989. - С. 101-106.</w:t>
      </w:r>
    </w:p>
    <w:p>
      <w:pPr>
        <w:pStyle w:val="Normal"/>
        <w:rPr/>
      </w:pPr>
      <w:r>
        <w:rPr/>
        <w:t xml:space="preserve">Лебедева Л.А. 1996. Динамика численности грача в г. Саратове // Экология и численность врановых птиц России и сопредельных территорий: Материалы </w:t>
      </w:r>
      <w:r>
        <w:rPr>
          <w:lang w:val="en-US"/>
        </w:rPr>
        <w:t>IV</w:t>
      </w:r>
      <w:r>
        <w:rPr/>
        <w:t xml:space="preserve"> совещ. по экологии врановых птиц. Казань, 1996. - С. 35.</w:t>
      </w:r>
    </w:p>
    <w:p>
      <w:pPr>
        <w:pStyle w:val="Normal"/>
        <w:rPr/>
      </w:pPr>
      <w:r>
        <w:rPr/>
        <w:t xml:space="preserve">Лебедева Л.А. 1996. Цапля большая белая </w:t>
      </w:r>
      <w:r>
        <w:rPr>
          <w:i/>
          <w:lang w:val="en-US"/>
        </w:rPr>
        <w:t>Egretta</w:t>
      </w:r>
      <w:r>
        <w:rPr>
          <w:i/>
        </w:rPr>
        <w:t xml:space="preserve"> </w:t>
      </w:r>
      <w:r>
        <w:rPr>
          <w:i/>
          <w:lang w:val="en-US"/>
        </w:rPr>
        <w:t>alba</w:t>
      </w:r>
      <w:r>
        <w:rPr/>
        <w:t xml:space="preserve"> (</w:t>
      </w:r>
      <w:r>
        <w:rPr>
          <w:lang w:val="en-US"/>
        </w:rPr>
        <w:t>L</w:t>
      </w:r>
      <w:r>
        <w:rPr/>
        <w:t>.) // Красная книга Саратовской области: Растения, грибы, лишайники. Животные. Саратов, 1996. - С. 215.</w:t>
      </w:r>
    </w:p>
    <w:p>
      <w:pPr>
        <w:pStyle w:val="Normal"/>
        <w:rPr>
          <w:lang w:val="en-US"/>
        </w:rPr>
      </w:pPr>
      <w:r>
        <w:rPr>
          <w:lang w:val="en-US"/>
        </w:rPr>
        <w:t>Лебедева Л.А. Динамика численности грача в г. Саратове // Экол. и численность вранов. птиц России и сопред. государств : Матер. 4 Совещ. по экол. вранов. птиц, [Казань, 1996]. - Казань, 1996. - С. 35. За 20 лет (1973-1992 гг.) в 14 колониях грачей в Саратове численность увеличилась почти вдвое (от 479 гнезд в 1973 г. до 926 в 1992 г.). Весенний прилет - в начале марта. Период строительства гнезд растянут до около 1,5 мес. Россия, Саратовский ун-т, Саратов.</w:t>
      </w:r>
    </w:p>
    <w:p>
      <w:pPr>
        <w:pStyle w:val="Normal"/>
        <w:rPr/>
      </w:pPr>
      <w:r>
        <w:rPr/>
        <w:t xml:space="preserve">Лебедева Л.А., Андрусенко Н.Н. 1975. Некоторые черты биологии и численности дрофы в Саратовской области // Актуальные вопросы зоогеографии: Тез. докл. </w:t>
      </w:r>
      <w:r>
        <w:rPr>
          <w:lang w:val="en-US"/>
        </w:rPr>
        <w:t>VI</w:t>
      </w:r>
      <w:r>
        <w:rPr/>
        <w:t xml:space="preserve"> Всесоюз. зоогеограф. конф. Кишинев, 1975. - С. 56-57.</w:t>
      </w:r>
    </w:p>
    <w:p>
      <w:pPr>
        <w:pStyle w:val="Normal"/>
        <w:rPr/>
      </w:pPr>
      <w:r>
        <w:rPr/>
        <w:t>Лебедева Л.А., Андрусенко Н.Н. 1986. Новые данные по орнитофауне саратовского Заволжья // Вопросы экологии и охраны природы в Нижнем Поволжье. Саратов, 1986. - С. 40-43.</w:t>
      </w:r>
    </w:p>
    <w:p>
      <w:pPr>
        <w:pStyle w:val="Normal"/>
        <w:rPr/>
      </w:pPr>
      <w:r>
        <w:rPr/>
        <w:t>Лебедева Л.А., Безверхов А.В. 1988. К экологии ворона (</w:t>
      </w:r>
      <w:r>
        <w:rPr>
          <w:i/>
        </w:rPr>
        <w:t>Corvus corax</w:t>
      </w:r>
      <w:r>
        <w:rPr/>
        <w:t xml:space="preserve"> L.) в Саратовской области // Вопросы экологии и охраны природы в Н. Поволжье. Структура и организация популяций и экосистем. Саратов, 1988. - С. 94-99.</w:t>
      </w:r>
    </w:p>
    <w:p>
      <w:pPr>
        <w:pStyle w:val="Normal"/>
        <w:rPr/>
      </w:pPr>
      <w:r>
        <w:rPr/>
        <w:t>Лебедева Л.А., Безверхов А.В., Дуденков Н.Н. 1981. Гнездование усатой синицы в Саратовской области // Орнитология. М., 1981. Вып. 16. - С.154.</w:t>
      </w:r>
    </w:p>
    <w:p>
      <w:pPr>
        <w:pStyle w:val="Normal"/>
        <w:rPr/>
      </w:pPr>
      <w:r>
        <w:rPr/>
        <w:t>Лебедева Л.А., Губин Б.М. 1972. Изучение питания птиц в районе реки М.Иргиз // Тр. компл. экспед. Сарат. ун-та по изуч. Волгогр. и Сарат. вдхр. Саратов, 1972. Вып. 2. - С. 111-118.</w:t>
      </w:r>
    </w:p>
    <w:p>
      <w:pPr>
        <w:pStyle w:val="Normal"/>
        <w:rPr/>
      </w:pPr>
      <w:r>
        <w:rPr/>
        <w:t xml:space="preserve">Лебедева Л.А., Завьялов Е.В. 1996. Лунь степной </w:t>
      </w:r>
      <w:r>
        <w:rPr>
          <w:i/>
        </w:rPr>
        <w:t>Circus macrourus</w:t>
      </w:r>
      <w:r>
        <w:rPr/>
        <w:t xml:space="preserve"> (Gm.) // Красная книга Саратовской области: Растения, грибы, лишайники. Животные. Саратов: Региональное Приволжское издательство «Детская книга», 1996. - С. 220–221. </w:t>
      </w:r>
    </w:p>
    <w:p>
      <w:pPr>
        <w:pStyle w:val="Normal"/>
        <w:rPr/>
      </w:pPr>
      <w:r>
        <w:rPr/>
        <w:t xml:space="preserve">Лебедева Л.А., Завьялов Е.В. 1996. Тиркушка степная </w:t>
      </w:r>
      <w:r>
        <w:rPr>
          <w:i/>
        </w:rPr>
        <w:t>Glareola nordmanni</w:t>
      </w:r>
      <w:r>
        <w:rPr/>
        <w:t xml:space="preserve"> Nordm. // Красная книга Саратовской области: Растения, грибы, лишайники. Животные. Саратов: Региональное Приволжское издательство «Детская книга», 1996. - С. 237. </w:t>
      </w:r>
    </w:p>
    <w:p>
      <w:pPr>
        <w:pStyle w:val="Normal"/>
        <w:rPr/>
      </w:pPr>
      <w:r>
        <w:rPr/>
        <w:t xml:space="preserve">Лебедева Л.А., Завьялов Е.В., Пискунов В.В. 1995. Орнитофауна Саратовской области (Gaviiformes, Podicipediformes, Pelecaniformes, Ciconiiformes, Phoenicopteriformes). Саратов, 1995. Деп. в ВИНИТИ 29.05.95 г. № 1564–В95. 18 с. </w:t>
      </w:r>
    </w:p>
    <w:p>
      <w:pPr>
        <w:pStyle w:val="Normal"/>
        <w:rPr>
          <w:lang w:val="en-US"/>
        </w:rPr>
      </w:pPr>
      <w:r>
        <w:rPr>
          <w:lang w:val="en-US"/>
        </w:rPr>
        <w:t xml:space="preserve">Лебедева Л.А., Завьялов Е.В., Пискунов В.В. Орнитофауна Саратовской области (Gaviiformes, Podicipediformes, Pelecaniformes, Ciconiiformes, Phoenicopteriformes). Ключевые слова: авифауна; видовой состав (список); биологические особенности; повидовые очерки; Саратовская обл. Приводится список видов птиц, обитающих на территории Саратовской обл., характер их пребывания (гнездящиеся, залетные, пролетные, зимующие, оседлые). В некоторых случаях приводятся данные и по прилежащим р-нам Волгоградской, Ульяновской, Пензенской, Самарской областей и Казахстана. Основной фактический материал содержится в видовых очерках. Прослежены в историческом аспекте изменения в видовом составе птиц. Приводятся данные об исчезнувших птицах за последние 50 лет на территории области, а также о новых гнездящихся видах. Библ. 24. </w:t>
      </w:r>
    </w:p>
    <w:p>
      <w:pPr>
        <w:pStyle w:val="Normal"/>
        <w:rPr/>
      </w:pPr>
      <w:r>
        <w:rPr/>
        <w:t xml:space="preserve">Лебедева Л.А., Исаева Г.Н. 1990. Характеристика гнездовой колонии малой крачки по фенокомплексам рисунка яиц // Фенетика природных популяций. Матер. IV Всесоюзн. совещ. М., 1990. </w:t>
      </w:r>
      <w:r>
        <w:rPr>
          <w:rFonts w:eastAsia="Symbol" w:cs="Symbol" w:ascii="Symbol" w:hAnsi="Symbol"/>
        </w:rPr>
        <w:t></w:t>
      </w:r>
      <w:r>
        <w:rPr/>
        <w:t xml:space="preserve"> С. 158-159. </w:t>
      </w:r>
    </w:p>
    <w:p>
      <w:pPr>
        <w:pStyle w:val="Normal"/>
        <w:rPr/>
      </w:pPr>
      <w:r>
        <w:rPr/>
        <w:t>Лебедева Л.А., Кривицкий И.А. 1976. Питание грача в разных частях ареала как показатель его экологической пластичности // Физиолог. и популяц. экология животных. Саратов, 1976. Вып.</w:t>
      </w:r>
      <w:r>
        <w:rPr>
          <w:lang w:val="en-US"/>
        </w:rPr>
        <w:t> </w:t>
      </w:r>
      <w:r>
        <w:rPr/>
        <w:t>4</w:t>
      </w:r>
      <w:r>
        <w:rPr>
          <w:lang w:val="en-US"/>
        </w:rPr>
        <w:t> </w:t>
      </w:r>
      <w:r>
        <w:rPr/>
        <w:t>(6). - С. 45-53.</w:t>
      </w:r>
    </w:p>
    <w:p>
      <w:pPr>
        <w:pStyle w:val="Normal"/>
        <w:rPr/>
      </w:pPr>
      <w:r>
        <w:rPr/>
        <w:t xml:space="preserve">Лебедева Л.А., Мосейкин В.Н., Завьялов Е.В. 1996. Орел степной </w:t>
      </w:r>
      <w:r>
        <w:rPr>
          <w:i/>
        </w:rPr>
        <w:t>Aquila rapax</w:t>
      </w:r>
      <w:r>
        <w:rPr/>
        <w:t xml:space="preserve"> (Temm.) // Красная книга Саратовской области: Растения, грибы, лишайники. Животные. Саратов: Региональное Приволжское издательство «Детская книга», 1996. - С. 223–224. </w:t>
      </w:r>
    </w:p>
    <w:p>
      <w:pPr>
        <w:pStyle w:val="Normal"/>
        <w:rPr/>
      </w:pPr>
      <w:r>
        <w:rPr/>
        <w:t>Лебедева Л.А., Мосейкин В.Н., Печерский В.Г. 1979. Некоторые черты биологии и картирования гнездовых колоний птиц на волжских островах // Экология гнездования птиц и методы ее изучения: Тез. Всесоюз. конф. молод. уч. Самарканд, 1979. - С. 128-129.</w:t>
      </w:r>
    </w:p>
    <w:p>
      <w:pPr>
        <w:pStyle w:val="Normal"/>
        <w:rPr/>
      </w:pPr>
      <w:r>
        <w:rPr/>
        <w:t>Лебедева Л.А., Пославский А.Н., Неручев В.В. 1979. Географические изменения некоторых общих показателей структуры населения птиц степи, полупустыни, северной и южной пустыни // Новейшие проблемы зоологической науки и их отражение в вузовском преподавании: Тез. докл. науч. конф. зоол. пед. ин-тов. Ставрополь, 1979. Ч. 2. - С. 54-55.</w:t>
      </w:r>
    </w:p>
    <w:p>
      <w:pPr>
        <w:pStyle w:val="Normal"/>
        <w:rPr/>
      </w:pPr>
      <w:r>
        <w:rPr/>
        <w:t>Лебедева Л.А., Филлипова Г.Н. 1993. Корреляция коэффициента массы яиц, их абсолютной массы и формы у речной крачки // Современные проблемы оологии: Материалы 1-го Междунар. совещ. Липецк, 1993. - С. 91-92.</w:t>
      </w:r>
    </w:p>
    <w:p>
      <w:pPr>
        <w:pStyle w:val="Normal"/>
        <w:rPr/>
      </w:pPr>
      <w:r>
        <w:rPr/>
        <w:t xml:space="preserve">Лебедева Л.А., Филлипова Г.Н. 1993. Корреляция коэффициента массы яиц, их абсолютной массы и формы у речной крачки // Современные проблемы оологии. Матер. 1 Межд. совещ. Липецк, 1993. </w:t>
      </w:r>
      <w:r>
        <w:rPr>
          <w:rFonts w:eastAsia="Symbol" w:cs="Symbol" w:ascii="Symbol" w:hAnsi="Symbol"/>
        </w:rPr>
        <w:t></w:t>
      </w:r>
      <w:r>
        <w:rPr/>
        <w:t xml:space="preserve"> С. 91-92.</w:t>
      </w:r>
    </w:p>
    <w:p>
      <w:pPr>
        <w:pStyle w:val="Normal"/>
        <w:rPr/>
      </w:pPr>
      <w:r>
        <w:rPr/>
        <w:t xml:space="preserve">Лебедева Л.А., Фокин А.Г. 1996. Зимующие врановые г.Саратова // Экология и численность врановых птиц России и сопредельных территорий: Материалы </w:t>
      </w:r>
      <w:r>
        <w:rPr>
          <w:lang w:val="en-US"/>
        </w:rPr>
        <w:t>IV</w:t>
      </w:r>
      <w:r>
        <w:rPr/>
        <w:t xml:space="preserve"> совещ. по экологии врановых птиц. Казань, 1996. - С. 63-64.</w:t>
      </w:r>
    </w:p>
    <w:p>
      <w:pPr>
        <w:pStyle w:val="Normal"/>
        <w:rPr>
          <w:lang w:val="en-US"/>
        </w:rPr>
      </w:pPr>
      <w:r>
        <w:rPr>
          <w:lang w:val="en-US"/>
        </w:rPr>
        <w:t>Лебедева Л.А., Фокин А.Г. Зимующие врановые г. Саратова // Экол. и численность вранов. птиц России и сопред. государств : Матер. 4 Совещ. по экол. вранов. птиц, [Казань, 1996]. - Казань, 1996. - С. 63-64. Основу зимних скоплений врановых составляют местные популяции галок, серых ворон и грачей; далее численность птиц увеличивается за счет прилетных особей. Формирование зимних ночевок начинается в 20-х числах октября и заканчивается к середине ноября. В малоснежную и мягкую зиму 1990/91 г. в Саратове зимовало 20 000 ворон, 12 000 галок, около 10 000 грачей. Россия, Саратовский ун-т, Саратов.</w:t>
      </w:r>
    </w:p>
    <w:p>
      <w:pPr>
        <w:pStyle w:val="Normal"/>
        <w:rPr/>
      </w:pPr>
      <w:r>
        <w:rPr/>
        <w:t>Лебедева М.И. 1974. К изучению трансконтинентальных связей некоторых куликов Сибири / М.И. Лебедева // Орнитология. -  М.: Изд-во  МГУ, 1974.  - Вып.11. - С. 298-307.</w:t>
      </w:r>
    </w:p>
    <w:p>
      <w:pPr>
        <w:pStyle w:val="Normal"/>
        <w:rPr/>
      </w:pPr>
      <w:r>
        <w:rPr/>
        <w:t>Лебедева М.И. 1974. К изучению трансконтинентальных связей некоторых куликов Сибири // Орнитология. 1974. Вып. 11. - С. 298-306.</w:t>
      </w:r>
    </w:p>
    <w:p>
      <w:pPr>
        <w:pStyle w:val="Normal"/>
        <w:rPr/>
      </w:pPr>
      <w:r>
        <w:rPr/>
        <w:t>Лебедева М.И. 1979. Миграции европейского белого аиста по данным кольцевания в СССР // Миграции птиц Вост. Европы и Сев. Азии. Аистообразные - пластинчатоклювые. М.: Наука. - С. 18-27.</w:t>
      </w:r>
    </w:p>
    <w:p>
      <w:pPr>
        <w:pStyle w:val="Normal"/>
        <w:rPr/>
      </w:pPr>
      <w:r>
        <w:rPr>
          <w:lang w:eastAsia="ru-RU"/>
        </w:rPr>
        <w:t xml:space="preserve">Лебедева М.И. 1984. Перепись белых аистов // </w:t>
      </w:r>
      <w:r>
        <w:rPr>
          <w:rFonts w:cs="CenturySchoolbook-Italic;Times New Roman" w:ascii="CenturySchoolbook-Italic;Times New Roman" w:hAnsi="CenturySchoolbook-Italic;Times New Roman"/>
          <w:lang w:eastAsia="ru-RU"/>
        </w:rPr>
        <w:t xml:space="preserve">Охота и охот. хоз-во, № </w:t>
      </w:r>
      <w:r>
        <w:rPr>
          <w:lang w:eastAsia="ru-RU"/>
        </w:rPr>
        <w:t>6. - С. 14-15.</w:t>
      </w:r>
    </w:p>
    <w:p>
      <w:pPr>
        <w:pStyle w:val="Normal"/>
        <w:rPr/>
      </w:pPr>
      <w:r>
        <w:rPr/>
        <w:t xml:space="preserve">Лебедева М.И. 1985. Песчанка - </w:t>
      </w:r>
      <w:r>
        <w:rPr>
          <w:i/>
        </w:rPr>
        <w:t>Calidris alba</w:t>
      </w:r>
      <w:r>
        <w:rPr/>
        <w:t xml:space="preserve"> Pall. // Миграции птиц Восточной Европы и Северной Азии. Журавлеобразные - Ржанкообразные. - М. - С. 220-221.</w:t>
      </w:r>
    </w:p>
    <w:p>
      <w:pPr>
        <w:pStyle w:val="Normal"/>
        <w:rPr/>
      </w:pPr>
      <w:r>
        <w:rPr>
          <w:lang w:eastAsia="ru-RU"/>
        </w:rPr>
        <w:t xml:space="preserve">Лебедева М.И. 1986. Численность белого аиста в СССР // </w:t>
      </w:r>
      <w:r>
        <w:rPr>
          <w:rFonts w:cs="CenturySchoolbook-Italic;Times New Roman" w:ascii="CenturySchoolbook-Italic;Times New Roman" w:hAnsi="CenturySchoolbook-Italic;Times New Roman"/>
          <w:lang w:eastAsia="ru-RU"/>
        </w:rPr>
        <w:t>Изучение птиц СССР, их охрана и рациональное использование</w:t>
      </w:r>
      <w:r>
        <w:rPr>
          <w:lang w:eastAsia="ru-RU"/>
        </w:rPr>
        <w:t xml:space="preserve">. Л., </w:t>
      </w:r>
      <w:r>
        <w:rPr>
          <w:rFonts w:cs="CenturySchoolbook-Bold;Times New Roman" w:ascii="CenturySchoolbook-Bold;Times New Roman" w:hAnsi="CenturySchoolbook-Bold;Times New Roman"/>
          <w:lang w:eastAsia="ru-RU"/>
        </w:rPr>
        <w:t>2</w:t>
      </w:r>
      <w:r>
        <w:rPr>
          <w:lang w:eastAsia="ru-RU"/>
        </w:rPr>
        <w:t>. - С. 15-16.</w:t>
      </w:r>
    </w:p>
    <w:p>
      <w:pPr>
        <w:pStyle w:val="Normal"/>
        <w:rPr/>
      </w:pPr>
      <w:r>
        <w:rPr>
          <w:lang w:eastAsia="ru-RU"/>
        </w:rPr>
        <w:t xml:space="preserve">Лебедева М.И. 1987. Аисты и рисунок А.С. Пушкина // </w:t>
      </w:r>
      <w:r>
        <w:rPr>
          <w:rFonts w:cs="CenturySchoolbook-Italic;Times New Roman" w:ascii="CenturySchoolbook-Italic;Times New Roman" w:hAnsi="CenturySchoolbook-Italic;Times New Roman"/>
          <w:lang w:eastAsia="ru-RU"/>
        </w:rPr>
        <w:t xml:space="preserve">Природа </w:t>
      </w:r>
      <w:r>
        <w:rPr>
          <w:lang w:eastAsia="ru-RU"/>
        </w:rPr>
        <w:t>9. - С. 127-128.</w:t>
      </w:r>
    </w:p>
    <w:p>
      <w:pPr>
        <w:pStyle w:val="Normal"/>
        <w:rPr/>
      </w:pPr>
      <w:r>
        <w:rPr>
          <w:color w:val="000000"/>
        </w:rPr>
        <w:t>Лебедева М.И.</w:t>
      </w:r>
      <w:r>
        <w:rPr>
          <w:lang w:val="en-US"/>
        </w:rPr>
        <w:t xml:space="preserve"> </w:t>
      </w:r>
      <w:r>
        <w:rPr/>
        <w:t>И. К изучению трансконтинентальных связей некоторых куликов Сибири // Орнитология, 1974. Вып. П. С. 298-306.</w:t>
      </w:r>
    </w:p>
    <w:p>
      <w:pPr>
        <w:pStyle w:val="Normal"/>
        <w:rPr>
          <w:lang w:val="en-US"/>
        </w:rPr>
      </w:pPr>
      <w:r>
        <w:rPr>
          <w:lang w:val="en-US"/>
        </w:rPr>
        <w:t xml:space="preserve">ЛЕБЕДЕВА М.И. К изучению трансконтинентальных связей некоторых куликов Сибири // Орнитология.- 1974.- Вып.11.- С. 298-306. </w:t>
      </w:r>
    </w:p>
    <w:p>
      <w:pPr>
        <w:pStyle w:val="Normal"/>
        <w:rPr/>
      </w:pPr>
      <w:r>
        <w:rPr>
          <w:lang w:val="en-US"/>
        </w:rPr>
        <w:t>Лебедева М.И. Миграции белолоб</w:t>
      </w:r>
      <w:r>
        <w:rPr>
          <w:rFonts w:eastAsia="Times New Roman" w:cs="Times New Roman"/>
          <w:lang w:val="en-US"/>
        </w:rPr>
        <w:t>ы</w:t>
      </w:r>
      <w:r>
        <w:rPr>
          <w:lang w:val="en-US"/>
        </w:rPr>
        <w:t>х гусей по данн</w:t>
      </w:r>
      <w:r>
        <w:rPr>
          <w:rFonts w:eastAsia="Times New Roman" w:cs="Times New Roman"/>
          <w:lang w:val="en-US"/>
        </w:rPr>
        <w:t>ы</w:t>
      </w:r>
      <w:r>
        <w:rPr>
          <w:lang w:val="en-US"/>
        </w:rPr>
        <w:t>м, полученн</w:t>
      </w:r>
      <w:r>
        <w:rPr>
          <w:rFonts w:eastAsia="Times New Roman" w:cs="Times New Roman"/>
          <w:lang w:val="en-US"/>
        </w:rPr>
        <w:t>ы</w:t>
      </w:r>
      <w:r>
        <w:rPr>
          <w:lang w:val="en-US"/>
        </w:rPr>
        <w:t>м в СССР // Миграции птиц Восточной Европ</w:t>
      </w:r>
      <w:r>
        <w:rPr>
          <w:rFonts w:eastAsia="Times New Roman" w:cs="Times New Roman"/>
          <w:lang w:val="en-US"/>
        </w:rPr>
        <w:t>ы</w:t>
      </w:r>
      <w:r>
        <w:rPr>
          <w:lang w:val="en-US"/>
        </w:rPr>
        <w:t xml:space="preserve"> и Северной Азии. Аистообразн</w:t>
      </w:r>
      <w:r>
        <w:rPr>
          <w:rFonts w:eastAsia="Times New Roman" w:cs="Times New Roman"/>
          <w:lang w:val="en-US"/>
        </w:rPr>
        <w:t>ы</w:t>
      </w:r>
      <w:r>
        <w:rPr>
          <w:lang w:val="en-US"/>
        </w:rPr>
        <w:t xml:space="preserve">е </w:t>
      </w:r>
      <w:r>
        <w:rPr>
          <w:rFonts w:eastAsia="Times New Roman" w:cs="Times New Roman"/>
          <w:lang w:val="en-US"/>
        </w:rPr>
        <w:t>–</w:t>
      </w:r>
      <w:r>
        <w:rPr>
          <w:lang w:val="en-US"/>
        </w:rPr>
        <w:t xml:space="preserve"> пластинчатоклюв</w:t>
      </w:r>
      <w:r>
        <w:rPr>
          <w:rFonts w:eastAsia="Times New Roman" w:cs="Times New Roman"/>
          <w:lang w:val="en-US"/>
        </w:rPr>
        <w:t>ы</w:t>
      </w:r>
      <w:r>
        <w:rPr>
          <w:lang w:val="en-US"/>
        </w:rPr>
        <w:t xml:space="preserve">е. </w:t>
      </w:r>
      <w:r>
        <w:rPr>
          <w:rFonts w:eastAsia="Times New Roman" w:cs="Times New Roman"/>
          <w:lang w:val="en-US"/>
        </w:rPr>
        <w:t>–</w:t>
      </w:r>
      <w:r>
        <w:rPr>
          <w:lang w:val="en-US"/>
        </w:rPr>
        <w:t xml:space="preserve"> М.: Наука, 1979. </w:t>
      </w:r>
      <w:r>
        <w:rPr>
          <w:rFonts w:eastAsia="Times New Roman" w:cs="Times New Roman"/>
          <w:lang w:val="en-US"/>
        </w:rPr>
        <w:t>–</w:t>
      </w:r>
      <w:r>
        <w:rPr>
          <w:lang w:val="en-US"/>
        </w:rPr>
        <w:t xml:space="preserve"> С. 131-142.</w:t>
      </w:r>
    </w:p>
    <w:p>
      <w:pPr>
        <w:pStyle w:val="Normal"/>
        <w:rPr>
          <w:lang w:val="en-US"/>
        </w:rPr>
      </w:pPr>
      <w:r>
        <w:rPr>
          <w:lang w:val="en-US"/>
        </w:rPr>
        <w:t>ЛЕБЕДЕВА М.И. О трансконтинентальных связях некоторых куликов Сибири // Матер. 6 симп. по изучению вирусов, экологически связанных с птицами.- Омск, 1971.- С. 68-69.</w:t>
      </w:r>
    </w:p>
    <w:p>
      <w:pPr>
        <w:pStyle w:val="Normal"/>
        <w:rPr/>
      </w:pPr>
      <w:r>
        <w:rPr>
          <w:lang w:val="en-US"/>
        </w:rPr>
        <w:t xml:space="preserve">Лебедева М.И. Учет численности белого аиста в СССР // Вторая Всесоюзн. орнитолог. конфер.: Тез. докл. </w:t>
      </w:r>
      <w:r>
        <w:rPr>
          <w:rFonts w:eastAsia="Times New Roman" w:cs="Times New Roman"/>
          <w:lang w:val="en-US"/>
        </w:rPr>
        <w:t>–</w:t>
      </w:r>
      <w:r>
        <w:rPr>
          <w:lang w:val="en-US"/>
        </w:rPr>
        <w:t xml:space="preserve"> Изд-во Моск. ун-та, 1959. </w:t>
      </w:r>
      <w:r>
        <w:rPr>
          <w:rFonts w:eastAsia="Times New Roman" w:cs="Times New Roman"/>
          <w:lang w:val="en-US"/>
        </w:rPr>
        <w:t>–</w:t>
      </w:r>
      <w:r>
        <w:rPr>
          <w:lang w:val="en-US"/>
        </w:rPr>
        <w:t xml:space="preserve"> 2. </w:t>
      </w:r>
      <w:r>
        <w:rPr>
          <w:rFonts w:eastAsia="Times New Roman" w:cs="Times New Roman"/>
          <w:lang w:val="en-US"/>
        </w:rPr>
        <w:t>–</w:t>
      </w:r>
      <w:r>
        <w:rPr>
          <w:lang w:val="en-US"/>
        </w:rPr>
        <w:t xml:space="preserve"> С. 26-28.</w:t>
      </w:r>
    </w:p>
    <w:p>
      <w:pPr>
        <w:pStyle w:val="Normal"/>
        <w:rPr/>
      </w:pPr>
      <w:r>
        <w:rPr/>
        <w:t>Лебедева М.И., 1974. О миграциях обыкновенного канюка по данным кольцевания // Материалы VI Всесоюзной орнитологической конференции. - М. - Ч. 2. - С. 182-184.</w:t>
      </w:r>
    </w:p>
    <w:p>
      <w:pPr>
        <w:pStyle w:val="Normal"/>
        <w:rPr/>
      </w:pPr>
      <w:r>
        <w:rPr/>
        <w:t>Лебедева М.И., 1979. Миграции белолобых гусей по данным, полученным в СССР // Миграции птиц Восточной Европы и Северной Азии. Аистообразные - Пластинчатоклювые. - М. - С. 131-142.</w:t>
      </w:r>
    </w:p>
    <w:p>
      <w:pPr>
        <w:pStyle w:val="Normal"/>
        <w:rPr/>
      </w:pPr>
      <w:r>
        <w:rPr/>
        <w:t>Лебедева М.И., 1979. Миграции европейского белого аиста по данным кольцевания в СССР // Миграции птиц Восточной Европы и Северной Азии. Аистообразные - Пластинчатоклювые. - М. - С. 18-27.</w:t>
      </w:r>
    </w:p>
    <w:p>
      <w:pPr>
        <w:pStyle w:val="Normal"/>
        <w:rPr/>
      </w:pPr>
      <w:r>
        <w:rPr/>
        <w:t xml:space="preserve">Лебедева М.И., 1979. Миграции черного аиста - </w:t>
      </w:r>
      <w:r>
        <w:rPr>
          <w:i/>
        </w:rPr>
        <w:t>Ciconia nigra</w:t>
      </w:r>
      <w:r>
        <w:rPr/>
        <w:t xml:space="preserve"> (L.) // Миграции птиц Восточной Европы и Северной Азии. Аистообразные - Пластинчатоклювые. - М. - С. 28-31.</w:t>
      </w:r>
    </w:p>
    <w:p>
      <w:pPr>
        <w:pStyle w:val="Normal"/>
        <w:rPr/>
      </w:pPr>
      <w:r>
        <w:rPr/>
        <w:t>Лебедева М.И., Добрынина И.Н. 1985. Турухтан - Philomachus pugnax (L.) // Миграции птиц Восточной Европы и Северной Азии. Журавлеобразные - Ржанкообразные. - М. - С. 154-171.</w:t>
      </w:r>
    </w:p>
    <w:p>
      <w:pPr>
        <w:pStyle w:val="Normal"/>
        <w:rPr/>
      </w:pPr>
      <w:r>
        <w:rPr>
          <w:lang w:eastAsia="ru-RU"/>
        </w:rPr>
        <w:t xml:space="preserve">Лебедева М.И., Добрынина И.Н. 1985. Турухтан – </w:t>
      </w:r>
      <w:r>
        <w:rPr>
          <w:rFonts w:cs="CenturySchoolbook-Italic;Times New Roman" w:ascii="CenturySchoolbook-Italic;Times New Roman" w:hAnsi="CenturySchoolbook-Italic;Times New Roman"/>
          <w:i/>
          <w:lang w:eastAsia="ru-RU"/>
        </w:rPr>
        <w:t>Philomachus pugnax</w:t>
      </w:r>
      <w:r>
        <w:rPr>
          <w:rFonts w:cs="CenturySchoolbook-Italic;Times New Roman" w:ascii="CenturySchoolbook-Italic;Times New Roman" w:hAnsi="CenturySchoolbook-Italic;Times New Roman"/>
          <w:lang w:eastAsia="ru-RU"/>
        </w:rPr>
        <w:t xml:space="preserve"> </w:t>
      </w:r>
      <w:r>
        <w:rPr>
          <w:lang w:eastAsia="ru-RU"/>
        </w:rPr>
        <w:t xml:space="preserve">(L.) // </w:t>
      </w:r>
      <w:r>
        <w:rPr>
          <w:rFonts w:cs="CenturySchoolbook-Italic;Times New Roman" w:ascii="CenturySchoolbook-Italic;Times New Roman" w:hAnsi="CenturySchoolbook-Italic;Times New Roman"/>
          <w:lang w:eastAsia="ru-RU"/>
        </w:rPr>
        <w:t>Миграции птиц Восточной Европы и Северной Азии: Журавлеобразные –Ржанкообразные</w:t>
      </w:r>
      <w:r>
        <w:rPr>
          <w:lang w:eastAsia="ru-RU"/>
        </w:rPr>
        <w:t>. М. - С. 154-171.</w:t>
      </w:r>
    </w:p>
    <w:p>
      <w:pPr>
        <w:pStyle w:val="Normal"/>
        <w:rPr>
          <w:lang w:val="en-US"/>
        </w:rPr>
      </w:pPr>
      <w:r>
        <w:rPr>
          <w:lang w:val="en-US"/>
        </w:rPr>
        <w:t>ЛЕБЕДЕВА М.И., ДОБРЫНИНА И.Н. Турухтан – Philomachus pugnax (L.) // Миграции птиц Восточной Европы и Северной Азии: Журавлеобразные – ржанкообразные.- М., 1985.- С. 154-171.</w:t>
      </w:r>
    </w:p>
    <w:p>
      <w:pPr>
        <w:pStyle w:val="Normal"/>
        <w:rPr/>
      </w:pPr>
      <w:r>
        <w:rPr/>
        <w:t>Лебедева М.И., Крушинская Е.Л. 1981. Итоги кольцевания птиц в СССР за 1965-1973 гг. // Новые методы обработки данных кольцевания птиц. Приложение. - М. - С. 97-135.</w:t>
      </w:r>
    </w:p>
    <w:p>
      <w:pPr>
        <w:pStyle w:val="Normal"/>
        <w:rPr/>
      </w:pPr>
      <w:r>
        <w:rPr>
          <w:lang w:val="en-US"/>
        </w:rPr>
        <w:t>Лебедева М.И., Ламберт К., Добр</w:t>
      </w:r>
      <w:r>
        <w:rPr>
          <w:rFonts w:eastAsia="Times New Roman" w:cs="Times New Roman"/>
          <w:lang w:val="en-US"/>
        </w:rPr>
        <w:t>ы</w:t>
      </w:r>
      <w:r>
        <w:rPr>
          <w:lang w:val="en-US"/>
        </w:rPr>
        <w:t xml:space="preserve">нина И.Н. Фифи </w:t>
      </w:r>
      <w:r>
        <w:rPr>
          <w:rFonts w:eastAsia="Times New Roman" w:cs="Times New Roman"/>
          <w:lang w:val="en-US"/>
        </w:rPr>
        <w:t>–</w:t>
      </w:r>
      <w:r>
        <w:rPr>
          <w:lang w:val="en-US"/>
        </w:rPr>
        <w:t xml:space="preserve"> </w:t>
      </w:r>
      <w:r>
        <w:rPr>
          <w:i/>
          <w:lang w:val="en-US"/>
        </w:rPr>
        <w:t xml:space="preserve">Tringa glareola </w:t>
      </w:r>
      <w:r>
        <w:rPr>
          <w:lang w:val="en-US"/>
        </w:rPr>
        <w:t>L. // Миграции птиц Восточной Европ</w:t>
      </w:r>
      <w:r>
        <w:rPr>
          <w:rFonts w:eastAsia="Times New Roman" w:cs="Times New Roman"/>
          <w:lang w:val="en-US"/>
        </w:rPr>
        <w:t>ы</w:t>
      </w:r>
      <w:r>
        <w:rPr>
          <w:lang w:val="en-US"/>
        </w:rPr>
        <w:t xml:space="preserve"> и Северной Азии. Журавлеобразн</w:t>
      </w:r>
      <w:r>
        <w:rPr>
          <w:rFonts w:eastAsia="Times New Roman" w:cs="Times New Roman"/>
          <w:lang w:val="en-US"/>
        </w:rPr>
        <w:t>ы</w:t>
      </w:r>
      <w:r>
        <w:rPr>
          <w:lang w:val="en-US"/>
        </w:rPr>
        <w:t xml:space="preserve">е </w:t>
      </w:r>
      <w:r>
        <w:rPr>
          <w:rFonts w:eastAsia="Times New Roman" w:cs="Times New Roman"/>
          <w:lang w:val="en-US"/>
        </w:rPr>
        <w:t>–</w:t>
      </w:r>
      <w:r>
        <w:rPr>
          <w:lang w:val="en-US"/>
        </w:rPr>
        <w:t xml:space="preserve"> ржанкообразн</w:t>
      </w:r>
      <w:r>
        <w:rPr>
          <w:rFonts w:eastAsia="Times New Roman" w:cs="Times New Roman"/>
          <w:lang w:val="en-US"/>
        </w:rPr>
        <w:t>ы</w:t>
      </w:r>
      <w:r>
        <w:rPr>
          <w:lang w:val="en-US"/>
        </w:rPr>
        <w:t xml:space="preserve">е. </w:t>
      </w:r>
      <w:r>
        <w:rPr>
          <w:rFonts w:eastAsia="Times New Roman" w:cs="Times New Roman"/>
          <w:lang w:val="en-US"/>
        </w:rPr>
        <w:t>–</w:t>
      </w:r>
      <w:r>
        <w:rPr>
          <w:lang w:val="en-US"/>
        </w:rPr>
        <w:t xml:space="preserve"> М.: Наука, 1985. </w:t>
      </w:r>
      <w:r>
        <w:rPr>
          <w:rFonts w:eastAsia="Times New Roman" w:cs="Times New Roman"/>
          <w:lang w:val="en-US"/>
        </w:rPr>
        <w:t>–</w:t>
      </w:r>
      <w:r>
        <w:rPr>
          <w:lang w:val="en-US"/>
        </w:rPr>
        <w:t xml:space="preserve"> С. 97-105.</w:t>
      </w:r>
    </w:p>
    <w:p>
      <w:pPr>
        <w:pStyle w:val="Normal"/>
        <w:rPr>
          <w:lang w:val="en-US"/>
        </w:rPr>
      </w:pPr>
      <w:r>
        <w:rPr>
          <w:lang w:val="en-US"/>
        </w:rPr>
        <w:t>ЛЕБЕДЕВА М.И., ЛАМБЕРТ К., ДОБРЫНИНА И.Н. Фифи – Tringa glareola L. // Миграции птиц Восточной Европы и Северной Азии: Журавлеобразные – ржанкообразные.- М., 1985.- С. 97-105.</w:t>
      </w:r>
    </w:p>
    <w:p>
      <w:pPr>
        <w:pStyle w:val="Normal"/>
        <w:rPr/>
      </w:pPr>
      <w:r>
        <w:rPr/>
        <w:t>Лебедева Н. 1999-2000. Из отчета по кольцеванию птиц 1999 года // Стрепет: Бюлл. Ростовского отд. СОПРа. - Ростов-на-Дону. - № 4. - С. 15.</w:t>
      </w:r>
    </w:p>
    <w:p>
      <w:pPr>
        <w:pStyle w:val="Normal"/>
        <w:rPr/>
      </w:pPr>
      <w:r>
        <w:rPr>
          <w:rFonts w:eastAsia="MS Mincho;Arial Unicode MS"/>
        </w:rPr>
        <w:t xml:space="preserve">Лебедева Н. В. </w:t>
      </w:r>
      <w:r>
        <w:rPr>
          <w:rFonts w:eastAsia="MS Mincho;Arial Unicode MS"/>
          <w:lang w:val="en-US"/>
        </w:rPr>
        <w:t xml:space="preserve">2005. </w:t>
      </w:r>
      <w:r>
        <w:rPr>
          <w:rFonts w:eastAsia="MS Mincho;Arial Unicode MS"/>
        </w:rPr>
        <w:t>Роль гусеобразных в распространении почвообитающих микроартропод // Успехи соврем. биол. - № 2. - 2005. - т.125. - С. 214-220. Ключевые слова: ; оперение; почвообитающие микроартроподы; панцирные клещи (Oribatei); видовой состав; перенос птицами в почвы; симбиоз птиц и почвенных микроартропод. Впервые приводятся данные о населяющих оперение гусеобразных почвенных микроартропод. У 15 видов лебедей, гусей и уток обнаружены 68 видов панцирных клещей, а также др. почвообитающие непаразитические микроартроподы. Описаны факты переноса мигрирующими гусеобразными орибатид в почвы разных биогеографических областей. Высказываются гипотезы о характере биотических связей между птицами и почвенными микроартроподами. Россия, Азовский филиал Мурманского морского биол. ин-та Кольского научного центра РАН, Ростов-на-Дону. Ил. 2. Табл. 1. Библ. 11</w:t>
      </w:r>
    </w:p>
    <w:p>
      <w:pPr>
        <w:pStyle w:val="Normal"/>
        <w:rPr>
          <w:lang w:val="en-US"/>
        </w:rPr>
      </w:pPr>
      <w:r>
        <w:rPr>
          <w:lang w:val="en-US"/>
        </w:rPr>
        <w:t>Лебедева Н. В. Методика мечения эмбриона в яйце для идентификации птенцов мелких воробьиных (Passeriformes) после вылупления // Зоол. ж. - 1996. - 75, № 5. - С. 757-762. При изучении асинхронного вылупления в выводках полевого (ПВ) и домового воробьев - ДВ (Passer montanus и P. domesticus) для определения соответствия вылупившихся птенцов помеченным яйцам использовали метод мечения эмбрионов в наклюнутом яйце. Бугорок, образовавшийся на скорлупе на начальном этапе вылупления, раскрывали и цветными водостойкими чернилами метили яйцевой зуб. Окраска зелеными и синими чернилами сохранялась до 2 сут. Однако метки, нанесенные черными чернилами, трудно было найти на яйцевом зубе птенца через сутки. Эта методика использована в 29 гнездах ПВ и 5 гнездах ДВ. Доля идентифицированных птенцов, для к-рых был установлен номер яйца, составила в выводках ПВ 83, 6%, ДВ - 90, 9%, тогда как в 104 гнездах ПВ и 16 гнездах ДВ, к-рые посещали 3 раза в сутки в период вылупления и не использовали описанную методику удалось идентифицировать только 24, 5% и 21, 5% птенцов соотв. Смертность меченых в яйце птенцов ПВ при вылуплении составила 3, 0% и существенно не отличалась от смертности при вылуплении из яиц, в к-рых не метили эмбрионов (5, 3%). Все птенцы ДВ, помеченные в яйце, вылупились успешно. Однако при применении данной методики существует опасность открыть слишком большое отверстие в скорлупе, что может привести к задержке вылупления, подсыханию эмбриона и повреждению эмбриона взрослой птицей. Россия, Ростовский гос. ун-т. Ил. 1. Табл. 1. Библ. 3.</w:t>
      </w:r>
    </w:p>
    <w:p>
      <w:pPr>
        <w:pStyle w:val="Normal"/>
        <w:rPr>
          <w:lang w:val="en-US"/>
        </w:rPr>
      </w:pPr>
      <w:r>
        <w:rPr>
          <w:rFonts w:eastAsia="Times New Roman"/>
          <w:lang w:val="en-US"/>
        </w:rPr>
        <w:t xml:space="preserve"> </w:t>
      </w:r>
      <w:r>
        <w:rPr>
          <w:rFonts w:eastAsia="MS Mincho;Arial Unicode MS"/>
          <w:lang w:val="en-US"/>
        </w:rPr>
        <w:t>Лебедева Н. В. Роль гусеобразных в распространении почвообитающих микроартропод // Успехи соврем. биол. - № 2. - 2005, т.125. - С. 214-220. Ключевые слова: ; оперение; почвообитающие микроартроподы; панцирные клещи (Oribatei); видовой состав; перенос птицами в почвы; симбиоз птиц и почвенных микроартропод. Впервые приводятся данные о населяющих оперение гусеобразных почвенных микроартропод. У 15 видов лебедей, гусей и уток обнаружены 68 видов панцирных клещей, а также др. почвообитающие непаразитические микроартроподы. Описаны факты переноса мигрирующими гусеобразными орибатид в почвы разных биогеографических областей. Высказываются гипотезы о характере биотических связей между птицами и почвенными микроартроподами. Россия, Азовский филиал Мурманского морского биол. ин-та Кольского научного центра РАН, Ростов-на-Дону. Ил. 2. Табл. 1. Библ. 11</w:t>
      </w:r>
    </w:p>
    <w:p>
      <w:pPr>
        <w:pStyle w:val="Normal"/>
        <w:rPr>
          <w:rFonts w:eastAsia="MS Mincho;Arial Unicode MS"/>
          <w:lang w:val="en-US"/>
        </w:rPr>
      </w:pPr>
      <w:r>
        <w:rPr>
          <w:rFonts w:eastAsia="MS Mincho;Arial Unicode MS"/>
          <w:lang w:val="en-US"/>
        </w:rPr>
        <w:t>Лебедева Н. В., Абакумова Л. В. 2003. Коллективный автор издания: Мурман. мор. биол. ин-т КНЦ РАН. Комплексная гематологическая оценка состояния популяций морских и околоводных птиц // Современные проблемы физиологии и экологии морских животных. - 2003. - С. 272-284, 354, 364. - Апатиты. Ключевые слова: морские и околоводные птицы; состояние популяций; гематологическая оценка; формула крови; Европейская часть России. Рассматриваются рез-ты комплексной гематологической оценки состояния популяций нек-рых видов морских и околоводных птиц. Авторы применяли микроядерный тест и анализировали формулу крови птиц из разных регионов европейской части России. Обнаружена изменчивость между птицами из разных регионов по гематологическим показателям. Анализируются причины этой изменчивости. Предполагается, что в биоиндикации местообитаний птиц можно применять оба метода для более качественной их оценки. Ил. 8. Табл. 2. Библ. 22</w:t>
      </w:r>
    </w:p>
    <w:p>
      <w:pPr>
        <w:pStyle w:val="Normal"/>
        <w:rPr>
          <w:lang w:val="en-US"/>
        </w:rPr>
      </w:pPr>
      <w:r>
        <w:rPr>
          <w:lang w:val="en-US"/>
        </w:rPr>
        <w:t>Лебедева Н. В., Рябцев И. А., Белоглазов М. В. Популяционная радиоэкология птиц // Заболев., передаваем. полов. путем. - 1996. - № 3. - С. 432-446. Представлены результаты изучения популяций двух видов воробьиных Passeriformes - большой синицы (Parus major) и мухоловки-пеструшки (Ficedula hypoleuca) - на территориях, загрязненных радионуклидами, в окрестностях Чернобыля и на Южном Урале. Приведены сравнительные данные для радиоактивных и контрольных участков по занятости искусственных гнездовий, успеху гнездования, дозиметрии гнезд, изменчивости размеров яиц. Установлены тенденции накопления радионуклидов в теле больших синиц и их конц-ия в пище этих птиц на разных стадиях онтогенеза. Обсуждается проблема поиска критериев оценки состояния популяций, обитающих на радиоактивных территориях, роль мигрантов в переносе радионуклидов, уязвимость популяций хищных птиц. Ил. 5. Табл. 4. Библ. 45.</w:t>
      </w:r>
    </w:p>
    <w:p>
      <w:pPr>
        <w:pStyle w:val="Normal"/>
        <w:rPr/>
      </w:pPr>
      <w:r>
        <w:rPr/>
        <w:t>Лебедева Н., Маркитан Л. 1998. Одна из возможных причин исчезновения белоглазого нырка // Стрепет: Бюлл. Ростовского отд. СОПРа. - Ростов-на-Дону. - № 3. - С. 19.</w:t>
      </w:r>
    </w:p>
    <w:p>
      <w:pPr>
        <w:pStyle w:val="Normal"/>
        <w:rPr/>
      </w:pPr>
      <w:r>
        <w:rPr/>
        <w:t>Лебедева Н., Маркитан Л. 1998-1999. Почему исчезает белоглазый нырок (одна из гипотез)? // Мир птиц: Информ. бюлл. СОПРа. - М. - № 3 (12). - С. 15.</w:t>
      </w:r>
    </w:p>
    <w:p>
      <w:pPr>
        <w:pStyle w:val="Normal"/>
        <w:rPr/>
      </w:pPr>
      <w:r>
        <w:rPr/>
        <w:t>Лебедева Н., Маркитан Л. 1999-2000. Экспедиция на Таманский полуостров // Стрепет: Бюлл. Ростовского отд. СОПРа. - Ростов-на-Дону. - № 4. - С. 8.</w:t>
      </w:r>
    </w:p>
    <w:p>
      <w:pPr>
        <w:pStyle w:val="Normal"/>
        <w:rPr/>
      </w:pPr>
      <w:r>
        <w:rPr/>
        <w:t>Лебедева Н., Сорокина Т. 1999-2000. Свинцовая дробь и ее влияние на водоплавающих // Стрепет: Бюлл. Ростовского отд. СОПРа. - Ростов-на-Дону. - № 4. - С. 21-23.</w:t>
      </w:r>
    </w:p>
    <w:p>
      <w:pPr>
        <w:pStyle w:val="Normal"/>
        <w:rPr>
          <w:lang w:val="en-US"/>
        </w:rPr>
      </w:pPr>
      <w:r>
        <w:rPr>
          <w:lang w:val="en-US"/>
        </w:rPr>
        <w:t>Лебедева Н.В. 1990. Биологическое значение асинхронного развития в онтогенезе птиц-дуплогнездников: Автореф. дис. … канд. биол. наук. – Москва, 1990. - 22 с.</w:t>
      </w:r>
    </w:p>
    <w:p>
      <w:pPr>
        <w:pStyle w:val="Normal"/>
        <w:rPr/>
      </w:pPr>
      <w:r>
        <w:rPr/>
        <w:t xml:space="preserve">Лебедева Н.В. 1993. Изменчивость ооморфологических характеристик у дуплогнездников в Ростовской области // Современные проблемы оологии. Матер. 1 Межд. совещ. Липецк, 1993. </w:t>
      </w:r>
      <w:r>
        <w:rPr>
          <w:rFonts w:eastAsia="Symbol" w:cs="Symbol" w:ascii="Symbol" w:hAnsi="Symbol"/>
        </w:rPr>
        <w:t></w:t>
      </w:r>
      <w:r>
        <w:rPr/>
        <w:t xml:space="preserve"> С. 89-91.</w:t>
      </w:r>
    </w:p>
    <w:p>
      <w:pPr>
        <w:pStyle w:val="Normal"/>
        <w:rPr/>
      </w:pPr>
      <w:r>
        <w:rPr/>
        <w:t xml:space="preserve">Лебедева Н.В. 1995. Птицы как биоиндикаторы загрязнений городских экосистем // Экология города. Материалы международной конференции. Ростов-на-Дону, </w:t>
      </w:r>
      <w:r>
        <w:rPr>
          <w:lang w:val="en-US"/>
        </w:rPr>
        <w:t>NIS</w:t>
      </w:r>
      <w:r>
        <w:rPr/>
        <w:t>, 1995. - С. 150.</w:t>
      </w:r>
    </w:p>
    <w:p>
      <w:pPr>
        <w:pStyle w:val="Normal"/>
        <w:rPr/>
      </w:pPr>
      <w:r>
        <w:rPr/>
        <w:t xml:space="preserve">Лебедева Н.В. 1997. Накопление тяжелых металлов птицами на юго-западе России // Экология. 1997. №1. - С.45-50. </w:t>
      </w:r>
    </w:p>
    <w:p>
      <w:pPr>
        <w:pStyle w:val="Normal"/>
        <w:rPr/>
      </w:pPr>
      <w:r>
        <w:rPr/>
        <w:t>Лебедева Н.В. 1998. Мультиэлементный анализ некоторых видов птиц Северного Кавказа // Кавказский орнитологический вестник. - Ставрополь. - Вып. 10. - С. 76-83.</w:t>
      </w:r>
    </w:p>
    <w:p>
      <w:pPr>
        <w:pStyle w:val="Normal"/>
        <w:rPr/>
      </w:pPr>
      <w:r>
        <w:rPr/>
        <w:t>Лебедева Н.В. 1999. Популяционная экотоксикология в биомониторинге и охране птиц // Автореф. дисс. … докт. биол. наук. Ростов-на-Дону.:РГУ, 1999. - С.-51.</w:t>
      </w:r>
    </w:p>
    <w:p>
      <w:pPr>
        <w:pStyle w:val="Normal"/>
        <w:rPr>
          <w:lang w:val="en-US"/>
        </w:rPr>
      </w:pPr>
      <w:r>
        <w:rPr>
          <w:lang w:val="en-US"/>
        </w:rPr>
        <w:t>Лебедева Н.В. 1999. Экотоксикология и биогеохимия географических популяций птиц М.: Наука. - 199</w:t>
      </w:r>
      <w:r>
        <w:rPr/>
        <w:t xml:space="preserve"> с.</w:t>
      </w:r>
    </w:p>
    <w:p>
      <w:pPr>
        <w:pStyle w:val="Normal"/>
        <w:rPr/>
      </w:pPr>
      <w:r>
        <w:rPr/>
        <w:t>Лебедева Н.В. 2002. Биологические маркеры в оценке экологического стресса популяций морских и околоводных птиц // Современные проблемы физиологии и экологии морских животных (рыбы, птицы, млекопитающие): Тез. докл. Международ. семинара. - Ростов-на-Дону. - С. 99-101.</w:t>
      </w:r>
    </w:p>
    <w:p>
      <w:pPr>
        <w:pStyle w:val="Normal"/>
        <w:rPr/>
      </w:pPr>
      <w:r>
        <w:rPr>
          <w:lang w:val="en-US"/>
        </w:rPr>
        <w:t>Лебедева Н.В. 2002</w:t>
      </w:r>
      <w:r>
        <w:rPr/>
        <w:t>.</w:t>
      </w:r>
      <w:r>
        <w:rPr>
          <w:lang w:val="en-US"/>
        </w:rPr>
        <w:t xml:space="preserve"> Биологические маркеры в оценке экологического стресса популяций морских и околоводных птиц // Современные проблемы физиологии и экологии морских животных (рыбы, птицы, млекопитающие), 2002, С. 99-101. Ключевые слова: птицы; морские птицы; околоводные птицы; состояние популяций; стрессирующие факторы; биоиндикаторы среды. Рассматриваются возможности использования биомаркеров, т. е. организмов, дающих четкий анатомический, физиологический или биохимический ответ на воздействие стрессирующих факторов. В качестве биомаркеров нередко используют рыб и птиц. В бассейне Азовского и Черного морей объектом биоиндикации были выбраны колониально гнездящиеся чайка-хохотунья, озерная чайка и большой баклан. Для оценки состояния морских, водоплавающих и околоводных птиц использовали микроядерный тест и показатель флуктуирующей асимметрии. Отмечается, что рез-ты исследований не всегда подлежат однозначной интерпретации, т. к. популяции могут испытывать стресс при воздействии широкого спектра экологических факторов, не всегда связанных с антропогенным воздействием или загрязнением. Россия, Отд. океаногр. и биол. южн. морей ММБИ КНЦ РАН, г. Ростов-на-Дону. </w:t>
      </w:r>
    </w:p>
    <w:p>
      <w:pPr>
        <w:pStyle w:val="Normal"/>
        <w:rPr/>
      </w:pPr>
      <w:r>
        <w:rPr/>
        <w:t>Лебедева Н.В. 2003. О состоянии и мониторинге популяций гусеобразных в период миграции и зимовки в Азово-Черноморском бассейне // Современное состояние популяций, управление ресурсами и охрана гусеобразных птиц Северной Евразии: Тез. докл. Международ. симпозиума. - Петрозаводск. - С. 103-105.</w:t>
      </w:r>
    </w:p>
    <w:p>
      <w:pPr>
        <w:pStyle w:val="Normal"/>
        <w:rPr/>
      </w:pPr>
      <w:r>
        <w:rPr/>
        <w:t>Лебедева Н.В. 2007. Морские птицы и загрязнение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47-69.</w:t>
      </w:r>
    </w:p>
    <w:p>
      <w:pPr>
        <w:pStyle w:val="Normal"/>
        <w:ind w:firstLine="539"/>
        <w:rPr>
          <w:lang w:val="en-US"/>
        </w:rPr>
      </w:pPr>
      <w:r>
        <w:rPr>
          <w:lang w:val="en-US"/>
        </w:rPr>
        <w:t xml:space="preserve">Лебедева Н.В. 2007. Птицы как фактор формирования среды и биоты морских островов // Большие морские экосистемы России в эпоху глобальных изменений (климат, ресурсы, управление), 2007. - С. 84-85. - Ростов н/Д. Ключевые слова: птицы; средообразующая функция; морские острова; формирование биоты. Птицы, заселяющие удаленные от материка морские острова, несут важную среднеобразующую функцию и способны участвовать в формировании биологического разнообразия островных экосистем. Россия, Азовский фил. Мурманского мор. биол. ин-та КНЦ РАН, Южный научн. центр РАН, Ростов-на-Дону. E-mail: lebedeva@mmbi.krinc.ru. </w:t>
      </w:r>
    </w:p>
    <w:p>
      <w:pPr>
        <w:pStyle w:val="Normal"/>
        <w:rPr>
          <w:lang w:val="en-US"/>
        </w:rPr>
      </w:pPr>
      <w:r>
        <w:rPr>
          <w:lang w:val="en-US"/>
        </w:rPr>
        <w:t xml:space="preserve">Лебедева Н.В. Вероятные сценарии влияния разливов нефти на популяции птиц в Азовском и Черном морях // Проблемы биологии и геологии в связи с перспективой рыболовства и нефтегазодобычи в Азовском море, 2000, С. 34-36. Ключевые слова: загрязнение среды обитания; нефть; влияние разливов нефти на птиц; вероятные сценарии; прогнозы, последствия; Азовское и Черное моря. Возможны несколько сценариев воздействия разливов нефти на сообщества птиц. При авариях в местах скопления птиц на зимовках прогнозируемая прямая гибель составит от десятков до сотен тысяч водоплавающих в зависимости от размеров нефтяного пятна. Прогноз для локальных популяций гнездящихся редких видов (кудрявый пеликан, колпица, каравайка, белоглазый нырок, пеганка, малый баклан и др.) при сочетании аварии с неблагоприятными погодными условиями или низкими уровнями кормового ресурса - полное исчезновение без возможности естественного восстановления. Последствия - потеря генетического разнообразия для конкретных видов и сообществ в целом. Разливы нефти в период миграции птиц способны сказаться и на останавливающихся дальних мигрантах. Птицы подвергаются прямому (загрязнение нефтью оперения, гнезд, яиц и птенцов, отравление) и косвенному воздействию загрязнения через снижение пищевых ресурсов (гибель фито-, зоопланктона, макрофитов и рыб). Косвенному воздействию могут подвергаться редкие виды хищных птиц (белохвост и скопа). При выбросах нефти в большей степени страдают птицы - сборщики корма с поверхности моря (бакланы, чайки, крачки). Последствия - уменьшение численности за счет гибели особей, нарушения структуры популяций и репродуктивных стратегий, невозвращение на места гнездования с зимовок, депрессия численности. Долговременные эффекты - смещение сроков размножения, уменьшение величины кладки, ухудшение качества яиц и потомства, повышенная птенцовая и эмбриональная смертность, снижение репродуктивного успеха. Россия, Ростовский гос. ун-т, Ростов-на-Дону. </w:t>
      </w:r>
    </w:p>
    <w:p>
      <w:pPr>
        <w:pStyle w:val="Normal"/>
        <w:rPr>
          <w:rFonts w:eastAsia="MS Mincho;Arial Unicode MS"/>
          <w:lang w:val="en-US"/>
        </w:rPr>
      </w:pPr>
      <w:r>
        <w:rPr>
          <w:rFonts w:eastAsia="MS Mincho;Arial Unicode MS"/>
          <w:lang w:val="en-US"/>
        </w:rPr>
        <w:t xml:space="preserve">Лебедева Н.В. Геохимические маркеры популяций птиц// Докл. РАН N 3, 1999, т.365,  420-424. Ключевые слова: популяции птиц; геохимические маркеры; биогеохимическая специфика ландшафтов; мультиэлементный анализ птиц; метод ионно-плазменной спектрометрии; загрязнение среды обитания; методы исследований; экотоксикология. Геохимическое своеобразие каждого ландшафта приводит к различиям в химическом элементном составе населяющих его популяций. Эти различия проявляются в уровне конц-ии элементов. На этот фон накладывается фактор воздействия экотоксикантов (напр. тяжелых металлов), специфический для регионов и населенных пунктов. Дополнительными маркерами являются радионуклиды локальных или глобальных выпадений. В работе использован метод ионно-плазменной спектрометрии и определено 72 химических элемента в организме 35 птиц 13 видов, добытых в 1995-1997 гг. в Адыгее, Краснодарском крае, Ростовской, Астраханской, Одесской, Московской областях, на Украине, во Вьетнаме и др. Дендрограмма, составленная на основе мультиэлементного анализа, показала что птицы разных популяций попали в разные ветви. Химический состав птиц одних и тех же популяций близок и отражает биогеохимическую специфику ландшафта. Метод, впервые примененный для валового элементного анализа животных, позволит выявить направления и темпы микроэволюционных процессов, протекающих в популяциях, подвергающихся загрязнению. Ил. 2. Табл. 1. Библ. 11. </w:t>
      </w:r>
    </w:p>
    <w:p>
      <w:pPr>
        <w:pStyle w:val="Normal"/>
        <w:rPr>
          <w:rFonts w:eastAsia="MS Mincho;Arial Unicode MS"/>
          <w:lang w:val="en-US"/>
        </w:rPr>
      </w:pPr>
      <w:r>
        <w:rPr>
          <w:rFonts w:eastAsia="MS Mincho;Arial Unicode MS"/>
          <w:lang w:val="en-US"/>
        </w:rPr>
        <w:t xml:space="preserve">Лебедева Н.В. Накопление тяжелых металлов птицами на Юго-Западе России // Экология № 1, 1997, 45-50. Ключевые слова: птицы; водные; наземные; тяжелые металлы; уровни накопления. Изучено накопление тяжелых металлов (Cr, Pb, As, Ni, Cu и Mn) в костях, пище и экскрементах 24 видов птиц на Ю.-З. России, в Ростовской обл. и Калмыкии. Установлены различия в накоплении Pb в костях наземных и водных птиц, As - в костях птиц разных трофических уровней. Обнаружена обратная линейная связь между конц-ией Pb в костях птиц и массой тела. Изучено содержание тяжелых металлов в пище (дождевые черви) и экскрементах грачей из пригородных и городских колоний. Черви и экскременты грачей из городских биотопов сильнее загрязнены тяжелыми металлами. Россия, Ростовский гос. ун-т 344006 Ростов-на-Дону. Ил. 4. Табл. 1. Библ. 26. </w:t>
      </w:r>
    </w:p>
    <w:p>
      <w:pPr>
        <w:pStyle w:val="Normal"/>
        <w:rPr>
          <w:lang w:val="en-US"/>
        </w:rPr>
      </w:pPr>
      <w:r>
        <w:rPr>
          <w:lang w:val="en-US"/>
        </w:rPr>
        <w:t>Лебедева Н.В. О состоянии и мониторинге популяций гусеобразных в период миграции и зимовки в Азово-Черноморском бассейне // Современное состояние популяций, управление ресурсами и охрана гусеобразных птиц Северной Евразии. - 2003, С. 103-105. Петрозаводск. Ключевые слова: гусеобразные; миграции птиц; зимовки; состояние популяций; мониторинг; Азово-Черноморский бассейн.</w:t>
      </w:r>
    </w:p>
    <w:p>
      <w:pPr>
        <w:pStyle w:val="Normal"/>
        <w:rPr>
          <w:lang w:val="en-US"/>
        </w:rPr>
      </w:pPr>
      <w:r>
        <w:rPr>
          <w:lang w:val="en-US"/>
        </w:rPr>
        <w:t>Лебедева Н.В. Птицы как объекты биоиндикации // 11 Международный симпозиум по биоиндикаторам "Современные проблемы биоиндикации и биомониторинга", Сыктывкар, 17-21 сент.. - 2001. - 2001, С. 107, 295. Сыктывкар. Ключевые слова: птицы; загрязнение среды обитания; биоиндикация; параметры птиц в биоиндикации. Рекомендуются след. биол. параметры птиц в биоиндикации среды обитания: морфологическая внутрипопуляционная изменчивость (флуктуирующая асимметрия билатеральных структур, внутрикладковая изменчивость яиц); цитогенетические изменения (микроядерный анализ эритроцитов крови); физиологические и биохимические биомаркеры (маркеры хим. стресса, связанного с воздействием ксенобиотиков (оксигеназы печени), нейротоксикантов (эстеразы), гербицидов, ароматических полихлоруглеводородных соединений и токсических металлов (порфирины), содержание жира; толщина скорлупы; аномалии развития (частота тератологических изменений), темпы роста особей, аномалии поведения; численность локальной популяций, плодовитость, средняя продолжительность жизни особей (размер кладки; смертность: эмбриональная, птенцовая, летков, взрослых; гнездовая плотность, успех вылупления, вылета, гнездования); структура популяции (соотношение особей по полу и возрасту, доля мигрантов); взаимодействия с популяциями смежных трофических уровней (напр., пресс хищников, зараженность паразитами). Россия, Отдел океанологии и биологии юж. морей ММБИ КНЦ РАН, Ростов-на-Дону.</w:t>
      </w:r>
    </w:p>
    <w:p>
      <w:pPr>
        <w:pStyle w:val="Normal"/>
        <w:rPr>
          <w:lang w:val="en-US"/>
        </w:rPr>
      </w:pPr>
      <w:r>
        <w:rPr>
          <w:lang w:val="en-US"/>
        </w:rPr>
        <w:t xml:space="preserve">Лебедева Н.В. Роль птиц в изучении экосистем Азовского моря // 1 Всероссийская школа по морской биологии "Современные проблемы биологии и экологии морей", Ростов-на-Дону, 16-18 окт., 2001, 2001, C. 26-35. Ключевые слова: птиц; биоценотическая роль; экосистемы Азовского моря; обзор исследований. Дается обзор проведенных исследований в экосистемах Азовского моря: выделены ключевые орнитологические территории; изучена структура колоний веслоногих и голенастых в дельте р. Дон, трофические связи, определена численность и биомасса птиц; гнездовые распределение и численность водоплавающих; определен видовой состав и численность зимующих и мигрирующих птиц в акваториях Динского залива и Керченского пролива; исследуются загрязнения морских птиц тяжелыми металлами, хлорорганическими соединениями и радионуклидами; загрязнения нефтью. Определены задачи исследований. Россия, Ростовский гос. ун-т, Ростов-на-Дону. </w:t>
      </w:r>
    </w:p>
    <w:p>
      <w:pPr>
        <w:pStyle w:val="Normal"/>
        <w:rPr>
          <w:lang w:val="en-US"/>
        </w:rPr>
      </w:pPr>
      <w:r>
        <w:rPr>
          <w:lang w:val="en-US"/>
        </w:rPr>
        <w:t xml:space="preserve">Лебедева Н.В. Экотоксикология и биогеохимия географических популяций птиц. Ключевые слова: птицы; экологическая токсикология; токсиканты (накопление); радионуклиды; хлорорганические ксенобиотики; уровни содержания. Книга содержит рез-ты анализа накопления экологических токсикантов (радионуклидов, тяжелых металлов, хлорорганических ксенобиотиков) в организме диких птиц в разных р-нах России и нек-рых др. странах. Рассматриваются проблемы влияния экотоксикантов на популяции птиц, особенности накопления химических элементов птицами из разных географических популяций. Впервые приведены данные по 72 химическим элементам, присутствующим в организме птиц. </w:t>
      </w:r>
    </w:p>
    <w:p>
      <w:pPr>
        <w:pStyle w:val="Normal"/>
        <w:rPr/>
      </w:pPr>
      <w:r>
        <w:rPr/>
        <w:t>Лебедева Н.В. 2007. Роль морских птиц в формировании флоры и фауны островов Арктики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153-170.</w:t>
      </w:r>
    </w:p>
    <w:p>
      <w:pPr>
        <w:pStyle w:val="Normal"/>
        <w:rPr/>
      </w:pPr>
      <w:r>
        <w:rPr/>
        <w:t>Лебедева Н.В., Абакумова Л.В. 2003. Комплексная гематологическая оценка состояния популяций морских и околоводных птиц // Современные проблемы физиологии и экологии морских животных. - Апатиты. - С. 272-284.</w:t>
      </w:r>
    </w:p>
    <w:p>
      <w:pPr>
        <w:pStyle w:val="Normal"/>
        <w:rPr>
          <w:lang w:val="en-US"/>
        </w:rPr>
      </w:pPr>
      <w:r>
        <w:rPr>
          <w:lang w:val="en-US"/>
        </w:rPr>
        <w:t xml:space="preserve">Лебедева Н.В., Абакумова Л.В. Комплесная гематологическая оценка состояния популяций морских и околоводных птиц // Современные проблемы физиологии и экологии морских животных, 2003, C. 272-284,354,364. Ключевые слова: птицы; морские, водоплавающие, околоводные; состояние популяций; кровь; гематологическая оценка; микроядерный тест; анализ формулы крови; биоиндикация среды; регионы Европейской части России. Рассматриваются рез-ты комплексной гематологической оценки состояния популяций нек-рых видов морских и околоводных птиц. Авторы применяли микроядерный тест и анализировали формулу крови птиц из разных регионов европейской части России. Обнаружена изменчивость между птицами из разных регионов по гематологическим показателям. Анализируются причины этой изменчивости. Более вероятно влияние на систему крови птиц естественных факторов (гнездование на периферии ареала, неблагоприятные погодные, температурные, кормовые условия, беспокойство хищниками). В биоиндикации местообитаний птиц можно применять гематологические методы. Ил. 8. Табл. 2. Библ. 22. </w:t>
      </w:r>
    </w:p>
    <w:p>
      <w:pPr>
        <w:pStyle w:val="Normal"/>
        <w:rPr/>
      </w:pPr>
      <w:r>
        <w:rPr/>
        <w:t>Лебедева Н.В., Криволуцкий Д.А., Лебедев В.Д. 2004. Новые данные об орибатидах в оперении птиц бассейна Азовского моря // Комплексный мониторинг среды и биоты Азовского бассейна. - Апатиты. - Т. VI. - С. 272-278.</w:t>
      </w:r>
    </w:p>
    <w:p>
      <w:pPr>
        <w:pStyle w:val="Normal"/>
        <w:rPr>
          <w:lang w:val="en-US"/>
        </w:rPr>
      </w:pPr>
      <w:r>
        <w:rPr>
          <w:lang w:val="en-US"/>
        </w:rPr>
        <w:t xml:space="preserve">Лебедева Н.В., Криволуцкий Д.А., Лебедев В.Д. Орибатиды в оперении птиц Шпицбергена и Новой Земли. // 2 Международная конференция "Разнообразие беспозвоночных животных на Севере", Сыктывкар, 17-22 марта. - 2003. - 2003, С. 42-43,118-119. Сыктывкар. Ключевые слова: клещи; орибатиды; фауна; оперение птиц; Шпицберген; Новая Земля.Исследовали оперение птиц, добытых на архипелаге Шпицберген в окрестностях Баренцбурга, Айс и Грен фиордов на Новой Земле в 2002 г. Всего было изучено на носительство микроартропод в оперении 39 особей пяти видов (глупыш, люрик, морской песочник, моевка и полярная крачка) со Шпицбергена и семи особей трех видов птиц с Новой Земли (обыкновенная и сибирская гаги белощекая казарка). В оперении обследованных птиц Шпицбергена были найдены 13 видов орибатид (19 экз.): Steganacarus striculus (люрик), Nothrus palustris (моевка, морской песочник), Platynothrus punctatus (глупыш, люрик, морской песочник), Malaconothrus egregius (морской песочник), Oppia sp. (морской песочник), Oppia translamellata (глупыш, моевка), Oppia splendens (моевка), Oppiella nova (глупыш, морской песочник, моевка), Suctobelbella sp. (морской песочник), Suctobelbella subcomigera (глупыш), Suctobelbella hammeri (моевка), Liebstadia similes (морской песочник), Parachipteria punctata (моевка). Материал, полученный на птицах, добытых на Новой Земле в 2002 г., показал, что в оперении обыкновенной гаги (3 экз.) обнаружена взрослая особь Suctobelba sp., присутствовали также Collembola и Prostigmata, у двух сибирских гаг найдены по одной особи орибатид Quadroppia quadricarinata и Suctobelbella hammeri, а также хлебный клещ Acaridia, у двух белощеких казарок были обнаружены три вида орибатид (4 экз.): Oppia splendens, Oppia unicarinata, Quadroppia quadricarinata. Эти виды не были отмечены ранее в сборах из почв Новой Земли (Определитель..., 1975; Karpinen, Krivolutsky, 1982; Криволуцкий, Калякин, 1993). У всех видов птиц, за исключением полярных крачек, обнаружены взрослые стадии панцирных клещей. У крачек найдены лишь нимфы орибатид. Крупные низшие орибатиды (Platynothrus, Nothrus) встречены только в нимфальной стадии. Только три вида орибатид из списка были ранее описаны в почвах Шпицбергена: Suctobelbella subcornigera, Oppiella nova и Oppia translamellata. Остальные виды регистрировались южнее: в Скандинавии, Кольском п-ове и др. (Thor, 1930; Karppinen, Krivolutsky, 1982; Криволуцкий, 1995). Liebstadia similes и Parachipteria punctata были отмечены у моевки на Мурманском побережье Баренцева моря (Криволуцкий, Лебедева. - 2001). Все найденные в оперении птиц гамазиды (Gamasida) - почвенные хищники разных семейств, непаразитические группы. На глупышах и моевках встречены также простигматические (Prostigmata) и тромбидиформные клещи семейства Bdellidae, которые отмечены ранее в почвах Шпицбергена. У всех видов птиц в оперении зарегистрированы хлебные клещи Acaridia и ногохвостки (Collembola). </w:t>
      </w:r>
    </w:p>
    <w:p>
      <w:pPr>
        <w:pStyle w:val="Normal"/>
        <w:ind w:firstLine="539"/>
        <w:rPr>
          <w:lang w:val="en-US"/>
        </w:rPr>
      </w:pPr>
      <w:r>
        <w:rPr>
          <w:lang w:val="en-US"/>
        </w:rPr>
        <w:t xml:space="preserve">Лебедева Н.В., Лебедев В.Д. 2007. Разнообразие панцирных клещей в оперении хищных птиц // Естественные и инвазийные процессы формирования биоразнообразия водных и наземных экосистем, 2007. - С. 187-189. - Ростов н/Д. Ключевые слова: клещи; орибатиды; разнообразие; оперение хищных птиц. Хищные птицы, хотя и в меньшей степени, чем морские, водоплавающие и околоводные птиц, заселены почвенными микроартроподами и могут выполнять расселительную функцию. Россия, Азовский филиал ММБИ КНЦ РАН, Ростов-на-Дону. </w:t>
      </w:r>
    </w:p>
    <w:p>
      <w:pPr>
        <w:pStyle w:val="Normal"/>
        <w:rPr/>
      </w:pPr>
      <w:r>
        <w:rPr/>
        <w:t>Лебедева Н.В., Ломадзе Н.Х., Казаков Б.А., Савицкий Р.М. 2002. Популяционная экология большого баклана Phalacrocorax carbo sinensis в Таганрогском заливе Азовского моря // Экосистемные исследования Азовского моря и побережья. - Апатиты. - Т. IV. - С. 344-359.</w:t>
      </w:r>
    </w:p>
    <w:p>
      <w:pPr>
        <w:pStyle w:val="Normal"/>
        <w:rPr>
          <w:lang w:val="en-US"/>
        </w:rPr>
      </w:pPr>
      <w:r>
        <w:rPr>
          <w:lang w:val="en-US"/>
        </w:rPr>
        <w:t xml:space="preserve">Лебедева Н.В., Маркитан Л.В. Проблемы популяционной динамики белоглазого нырка (Aythya nyroca guld., 1770) в Восточном Приазовье // Экология N 6, 2001, С. 459-465. Ключевые слова: нырки; Aythya nyroca (Aves); динамика численности; сокращение численности; загрязнение среды обитания; морские экосистемы; хлорорганические соединения; полихлорированные дибензодиоксины; полихлорированные дибензофураны; Вост. Приазовье. Анализируется многолетняя динамика численности белоглазого нырка (Aythya nyroca) в Вост. Приазовье. Установлена устойчивая тенденция к сокращению численности локальной популяции вида. Рассматриваются величина кладки, размеры яиц, репродуктивное поведение, интраспецифические кладки, эмбриональная смертность, успех вылупления. Исследовано содержание ПХДД и ПХДФ в яйцах водоплавающих. Обнаружены аномально высокие конц-ии ксенобиотиков в яйцах белоглазого нырка по сравнению с др. водоплавающими. Обсуждаются возможные причины снижения численности популяции, в т. ч. и воздействие суперэкотоксикантов. Россия, Мурманский морской биол. ин-т КНЦ РАН. Ил. 3. Табл. 3. Библ. 17. </w:t>
      </w:r>
    </w:p>
    <w:p>
      <w:pPr>
        <w:pStyle w:val="Normal"/>
        <w:rPr>
          <w:lang w:val="en-US"/>
        </w:rPr>
      </w:pPr>
      <w:r>
        <w:rPr>
          <w:lang w:val="en-US"/>
        </w:rPr>
        <w:t xml:space="preserve">Лебедева Н.В., Маркитан Л.В. Проблемы популяционной динамики белоглазого нырка (Aythya nyroca guld., 1770) в Восточном Приазовье // Экология N 6, 2001, С. 459-465. Ключевые слова: нырки; Aythya nyroca (Aves); динамика численности; сокращение численности; загрязнение среды обитания; морские экосистемы; хлорорганические соединения; полихлорированные дибензодиоксины; полихлорированные дибензофураны; Вост. Приазовье. Анализируется многолетняя динамика численности белоглазого нырка (Aythya nyroca) в Вост. Приазовье. Установлена устойчивая тенденция к сокращению численности локальной популяции вида. Рассматриваются величина кладки, размеры яиц, репродуктивное поведение, интраспецифические кладки, эмбриональная смертность, успех вылупления. Исследовано содержание ПХДД и ПХДФ в яйцах водоплавающих. Обнаружены аномально высокие конц-ии ксенобиотиков в яйцах белоглазого нырка по сравнению с др. водоплавающими. Обсуждаются возможные причины снижения численности популяции, в т. ч. и воздействие суперэкотоксикантов. Россия, Мурманский морской биол. ин-т КНЦ РАН. Ил. 3. Табл. 3. Библ. 17. </w:t>
      </w:r>
    </w:p>
    <w:p>
      <w:pPr>
        <w:pStyle w:val="Normal"/>
        <w:rPr/>
      </w:pPr>
      <w:r>
        <w:rPr/>
        <w:t>Лебедева Н.В., Маркитан Л.В., Сорокина Т.В. 1999. Накопление тяжелых металлов в водных и околоводных птицах Восточного Приазовья и Нижнего Дона // Кавказский орнитологический вестник. - Ставрополь. - Вып. 11. - С. 106-117.</w:t>
      </w:r>
    </w:p>
    <w:p>
      <w:pPr>
        <w:pStyle w:val="Normal"/>
        <w:rPr/>
      </w:pPr>
      <w:r>
        <w:rPr/>
        <w:t>Лебедева Н.В., Маркитан Л.В., Хохлов В.В. 2000. Фауна и экология птиц Восточного Приазовья // Закономерности океанографических и биологических процессов в Азовском море. - Апатиты. - С. 301-348.</w:t>
      </w:r>
    </w:p>
    <w:p>
      <w:pPr>
        <w:pStyle w:val="Normal"/>
        <w:rPr/>
      </w:pPr>
      <w:r>
        <w:rPr/>
        <w:t>Лебедева Н.В., Матишова Е.С. 2002. Перспективная роль ключевых орнитологических территорий и акваторий бассейна Азовского моря в развитии экологического туризма // Современные проблемы физиологии и экологии морских животных (рыбы, птицы, млекопитающие): Тез. докл. Международ. семинара. - Ростов-на-Дону. - С. 105-108.</w:t>
      </w:r>
    </w:p>
    <w:p>
      <w:pPr>
        <w:pStyle w:val="Normal"/>
        <w:rPr>
          <w:rFonts w:eastAsia="MS Mincho;Arial Unicode MS"/>
        </w:rPr>
      </w:pPr>
      <w:r>
        <w:rPr>
          <w:rFonts w:eastAsia="MS Mincho;Arial Unicode MS"/>
        </w:rPr>
        <w:t xml:space="preserve">Лебедева Н.В., Матишова Е.С. 2002. Перспективная роль ключевых орнитологических территорий и акваторий бассейна Азовского моря в развитии экологического туризма // Современные проблемы физиологии и экологии морских животных (рыбы, птицы, млекопитающие). - 2002. - С. 105-108. Ростов н/Д. Ключевые слова: ключевые орнитологические территории; бассейн Азовского моря; экологический туризм. </w:t>
      </w:r>
    </w:p>
    <w:p>
      <w:pPr>
        <w:pStyle w:val="Normal"/>
        <w:ind w:firstLine="539"/>
        <w:rPr>
          <w:lang w:val="en-US"/>
        </w:rPr>
      </w:pPr>
      <w:r>
        <w:rPr>
          <w:lang w:val="en-US"/>
        </w:rPr>
        <w:t xml:space="preserve">Лебедева Н.В., Пономарев А.В. 2007. Пауки (Aranei) в питании некоторых воробьиных птиц (Passeriformes) в Восточном Приазовье // Вестн. Юж. науч. центра № 3, 2007, т.3. - С. 91-100. Ключевые слова: воробьиные; питание; пауки; Восточное Приазовье. Проанализирована роль пауков в пищевом рационе птенцов большой синицы Parus major, лазоревки P. caeruleus и полевого воробья Passer montanus, а также некоторые данные для обыкновенного скворца Sturnus vulgaris, обитающих в искусственном лиственном лесу на юго-западе Ростовской области (Восточное Приазовье). Приведен видовой, половой и размерный состав пауков, изучена их роль в формировании трофической ниши разных видов птиц, обитающих в одном биотопе. Рассмотрены некоторые особенности кормовых стратегий изученных видов воробьиных птиц. Россия, Южный научн. центр Российской акад. наук, Ростов-на-Дону. Ил. 6. Табл. 2. Библ. 31. </w:t>
      </w:r>
    </w:p>
    <w:p>
      <w:pPr>
        <w:pStyle w:val="Normal"/>
        <w:rPr>
          <w:rFonts w:eastAsia="MS Mincho;Arial Unicode MS"/>
          <w:lang w:val="en-US"/>
        </w:rPr>
      </w:pPr>
      <w:r>
        <w:rPr>
          <w:rFonts w:eastAsia="MS Mincho;Arial Unicode MS"/>
          <w:lang w:val="en-US"/>
        </w:rPr>
        <w:t xml:space="preserve">Лебедева Н.В., Рябцев И.А., Белоглазов М.В. Популяционная радиоэкология птиц // Заболев., передаваем. полов. путем № 3, 1996, 432-446. Ключевые слова: наземные экосистемы; птицы; природные популяции; радиоэкология; радиационные аварии; Чернобыльская АЭС; Южный Урал; обзоры; библ. 45. Представлены результаты изучения популяций двух видов воробьиных Passeriformes - большой синицы (Parus major) и мухоловки-пеструшки (Ficedula hypoleuca) - на территориях, загрязненных радионуклидами, в окрестностях Чернобыля и на Южном Урале. Приведены сравнительные данные для радиоактивных и контрольных участков по занятости искусственных гнездовий, успеху гнездования, дозиметрии гнезд, изменчивости размеров яиц. Установлены тенденции накопления радионуклидов в теле больших синиц и их конц-ия в пище этих птиц на разных стадиях онтогенеза. Обсуждается проблема поиска критериев оценки состояния популяций, обитающих на радиоактивных территориях, роль мигрантов в переносе радионуклидов, уязвимость популяций хищных птиц. Ил. 5. Табл. 4. Библ. 45.  </w:t>
      </w:r>
    </w:p>
    <w:p>
      <w:pPr>
        <w:pStyle w:val="Normal"/>
        <w:rPr>
          <w:rFonts w:eastAsia="MS Mincho;Arial Unicode MS"/>
        </w:rPr>
      </w:pPr>
      <w:r>
        <w:rPr>
          <w:rFonts w:eastAsia="MS Mincho;Arial Unicode MS"/>
        </w:rPr>
        <w:t>Лебедева Н.В., Савицкий Р. М. 2003. Мурман. мор. биол. ин-т КНЦ РАН. Анализ асимметричности билатеральных структур на примере изменчивости фоллидоза морских водоплавающих и околоводных птиц // Современные проблемы физиологии и экологии морских животных. - 2003. - С. 50-61, 348, 358. - Апатиты. Ключевые слова: морские водоплавающие и околоводные птицы; фоллидоз; щиткование лап; флуктуирующая асимметрия. Исследована изменчивость асимметричности фоллидоза. - т. е. щиткования лап птиц на территории Краснодарского края, Мурманской и Ростовской областей. Выявлены географические, сезонные, возрастные особенности изменчивости показателей флуктуирующей асимметрии птиц, связанные с морскими бассейнами. Метод изучения флуктуирующей асимметрии имеет хорошие перспективы в биоиндикации среды и условий обитания птиц. Одним из его явных преимуществ является его недеструктивность и простота. Ил. 8. Библ. 25</w:t>
      </w:r>
    </w:p>
    <w:p>
      <w:pPr>
        <w:pStyle w:val="Normal"/>
        <w:rPr>
          <w:rFonts w:eastAsia="MS Mincho;Arial Unicode MS"/>
          <w:lang w:val="en-US"/>
        </w:rPr>
      </w:pPr>
      <w:r>
        <w:rPr>
          <w:rFonts w:eastAsia="MS Mincho;Arial Unicode MS"/>
          <w:lang w:val="en-US"/>
        </w:rPr>
        <w:t>Лебедева Н.В., Савицкий Р. М. Мурман. мор. биол. ин-т КНЦ РАН. Анализ асимметричности билатеральных структур на примере изменчивости фоллидоза морских водоплавающих и околоводных птиц // Современные проблемы физиологии и экологии морских животных. - 2003. - С. 50-61, 348, 358. - Апатиты. Ключевые слова: морские водоплавающие и околоводные птицы; фоллидоз; щиткование лап; флуктуирующая асимметрия. Исследована изменчивость асимметричности фоллидоза, т. е. щиткования лап птиц на территории Краснодарского края, Мурманской и Ростовской областей. Выявлены географические, сезонные, возрастные особенности изменчивости показателей флуктуирующей асимметрии птиц, связанные с морскими бассейнами. Метод изучения флуктуирующей асимметрии имеет хорошие перспективы в биоиндикации среды и условий обитания птиц. Одним из его явных преимуществ является его недеструктивность и простота. Ил. 8. Библ. 25</w:t>
      </w:r>
    </w:p>
    <w:p>
      <w:pPr>
        <w:pStyle w:val="Normal"/>
        <w:rPr/>
      </w:pPr>
      <w:r>
        <w:rPr/>
        <w:t>Лебедева Н.В., Савицкий Р.М. 2003. Анализ асимметричности билатеральных структур на примере изменчивости фоллидоза морских, водоплавающих и околоводных птиц // Современные проблемы физиологии и экологии морских животных. - Апатиты. - С. 50-61.</w:t>
      </w:r>
    </w:p>
    <w:p>
      <w:pPr>
        <w:pStyle w:val="Normal"/>
        <w:rPr/>
      </w:pPr>
      <w:r>
        <w:rPr/>
        <w:t>Лебедева Н.В., Савицкий Р.М. 2004. Роль островов и кос Азовского моря в поддержании разнообразия орнитофауны // Проблемы литодинамики и экосистем Азовского моря и Керченского пролива: Тез. докл. Международ. научн.–практ. конф. - Ростов-на-Дону. - С. 49-50.</w:t>
      </w:r>
    </w:p>
    <w:p>
      <w:pPr>
        <w:pStyle w:val="Normal"/>
        <w:ind w:firstLine="539"/>
        <w:rPr>
          <w:lang w:val="en-US"/>
        </w:rPr>
      </w:pPr>
      <w:r>
        <w:rPr>
          <w:lang w:val="en-US"/>
        </w:rPr>
        <w:t xml:space="preserve">Лебедева Н.В., Савицкий Р.М. 2006. Поморники в бассейне Азовского моря и Причерноморье // Вестн. Юж. науч. центра № 4, 2006, т.2. - С. 76-80. Ключевые слова: поморники; первые находки; зимующие птицы; бассейны Азовского моря; фауна; птицы; Причерноморье. Описаны встречи трех видов поморников: большого Stercorarius skua, среднего S. pomarinus и короткохвостого S. parasiticus в бассейне Азовского моря и в Причерноморье; дан анализ литературы о встречах этих видов. Выдвинуто предположение о том, что регулярные встречи поморников в бассейне внутренних морей юга Европейской части России в начале XXI века могут быть связаны с климатическими изменениями, наблюдавшимися в последние десятилетия, и ростом численности популяций этих видов, что приводит к расширению ареалов зимовки. Россия, Южн. научн. центр Российской акад. наук. Ростов-на-Дону. Ил. 2. Библ. 12. </w:t>
      </w:r>
    </w:p>
    <w:p>
      <w:pPr>
        <w:pStyle w:val="Normal"/>
        <w:rPr>
          <w:lang w:val="en-US"/>
        </w:rPr>
      </w:pPr>
      <w:r>
        <w:rPr>
          <w:lang w:val="en-US"/>
        </w:rPr>
        <w:t xml:space="preserve">Лебедева Н.В., Савицкий Р.М. Анализ асимметричности билатеральных структур на примере изменчивости фоллидоза морских, водоплавающих и околоводных птиц // Современные проблемы физиологии и экологии морских животных, 2003, C. 50-61,348,358. Ключевые слова: птицы; морские, водоплавающие, околоводные; флуктуирующая асимметрия; щиткование на лапах; изменчивость; видовая, сезонная, возрастная, половая, географическая; биоиндикация среды. Исследована изменчивость асимметричности фоллидоза, т. е. щиткования лап 608 птиц 42 видов на территории Краснодарского края, Мурманской и Ростовской областей. Выявлены географические, сезонные, возрастные особенности изменчивости показателей флуктуирующей асимметрии птиц, связанные с морскими бассейнами. Метод изучения флуктуирующей асимметрии имеет хорошие перспективы в биоиндикации среды и условий обитания птиц. Одним из его явных преимуществ является его недеструктивность и простота. Ил. 8. Библ. 25. </w:t>
      </w:r>
    </w:p>
    <w:p>
      <w:pPr>
        <w:pStyle w:val="Normal"/>
        <w:rPr/>
      </w:pPr>
      <w:r>
        <w:rPr/>
        <w:t>Лебедева Н.В., Савицкий Р.М., Маркитан Л.В., Денисова Т.В. 2001. Зимующие птицы лиманов Причерноморья // Кавказский орнитологический вестник. - Ставрополь. - Вып. 13. - С. 79-85.</w:t>
      </w:r>
    </w:p>
    <w:p>
      <w:pPr>
        <w:pStyle w:val="Normal"/>
        <w:rPr/>
      </w:pPr>
      <w:r>
        <w:rPr/>
        <w:t>Лебедева Н.В., Савицкий Р.М., Сорокина Т.В., Маркитан Л.В., Денисова Т.В. 2002. Зимняя авифауна Черноморского побережья Краснодарского края // Биоразнообразие полуострова Абрау: Сб. научн. трудов. - М. - С. 99-105.</w:t>
      </w:r>
    </w:p>
    <w:p>
      <w:pPr>
        <w:pStyle w:val="Normal"/>
        <w:rPr>
          <w:lang w:val="en-US"/>
        </w:rPr>
      </w:pPr>
      <w:r>
        <w:rPr>
          <w:lang w:val="en-US"/>
        </w:rPr>
        <w:t xml:space="preserve">Лебедева Н.В., Савицкий Р.М., Сорокина Т.В., Маркитан Л.В., Денисова Т.В. 2002. Зимняя авифауна черноморского побережья Краснодарского края // Биоразнообразие полуострова Абрау. - 2002. - С. 99-105, 114, 117. Ключевые слова: авифауна; зимний период; учеты птиц; индекс разнообразия; Черноморское побережье; Краснодарский край. Учеты птиц на Таманском и Фанталовском п-овах проведены в декабре 1999 и 2000 гг. маршрутным методом и методом точечных наблюдений. Встречено 77 видов птиц. Индекс разнообразия был выше в районе Динского и Ахтанизовского лиманов, индекс доминирования Бергера-Паркера принимал макс. значения в Керченском проливе, на побережье г. Новороссийска, на лиманах Витязевском, Кизилташском и Цокур. Россия, ММБИ КНЦ РАН, Ростов-на-Дону.  </w:t>
      </w:r>
    </w:p>
    <w:p>
      <w:pPr>
        <w:pStyle w:val="Normal"/>
        <w:rPr>
          <w:rFonts w:eastAsia="MS Mincho;Arial Unicode MS"/>
          <w:lang w:val="en-US"/>
        </w:rPr>
      </w:pPr>
      <w:r>
        <w:rPr>
          <w:rFonts w:eastAsia="MS Mincho;Arial Unicode MS"/>
          <w:lang w:val="en-US"/>
        </w:rPr>
        <w:t xml:space="preserve">Лебедева Н.В., Соколов В.Е., Шуктомова И.И. Птицы и млекопитающие Эфиопии в глобальном экологическом мониторинге. Докл. РАН N 2, 1999, т.366,  280-284. Ключевые слова: птицы; млекопитающие; радиоактивное загрязнение; содержание радионуклидов; Чернобыльская авария; следы цезия в Эфиопии. Целью исследований был анализ накопления радионуклидов (РН) и проведение мультиэлементного анализа в птицах и млекопитающих Эфиопии (предполагали, что это глобальный "чистый" контроль, без радиоактивного загрязнения). Радиохимич. методом определяли содержание искусственных ({137}Cs, {134}Cs, {90}Sr, {238,239,240}Pu) и естественных РН ({40}K) у млекопитающих (бородавочник, ориби, бушбок, редунка, топи) и воробьиных птиц 5 видов. Приведены сравнительные данные о содержании РН в птицах и млекопитающих аридных территорий (Ростовская обл., Дагестан, Монголия, Австралия и Эфиопия). В заключение отметили, что в животных Эфиопии искусственные РН найдены в конц-иях, которые соответственно   ур-ням загрязнения биоты в Палеарктике, при этом обнаружены следы плутония, а в 1-й год после Чернобыльской аварии - следы {134}Cs, что подтверждает реальность глобальных выпадений РН на этой территории. Обнаружены следы тория, тогда как отсутствовали следы урана. Т. обр., сделан вывод, что дикие животные Эфиопии могут быть использованы в качестве объектов глобального экол. мониторинга, но не как радиоэкологически "чистый" контроль. Россия, ИПЭЭ РАН, Москва. Ил. 1. Табл. 4. Библ. 11. </w:t>
      </w:r>
    </w:p>
    <w:p>
      <w:pPr>
        <w:pStyle w:val="Normal"/>
        <w:rPr/>
      </w:pPr>
      <w:r>
        <w:rPr/>
        <w:t>Лебедева Н.В., Сорокина Т.В. 2002. Морские птицы в биоиндикации загрязнения морей // Современные проблемы океанологии шельфовых морей России: Тез. докл. Международ. конф. - Мурманск. - С. 140-143.</w:t>
      </w:r>
    </w:p>
    <w:p>
      <w:pPr>
        <w:pStyle w:val="Normal"/>
        <w:rPr/>
      </w:pPr>
      <w:r>
        <w:rPr/>
        <w:t>Лебедева Н.В., Сорокина Т.В. 2002. Накопление тяжелых металлов в птицах бассейна Азовского моря // Экосистемные исследования Азовского моря и побережья. - Апатиты. - Т. IV. - С. 360-384.</w:t>
      </w:r>
    </w:p>
    <w:p>
      <w:pPr>
        <w:pStyle w:val="Normal"/>
        <w:rPr>
          <w:rFonts w:eastAsia="MS Mincho;Arial Unicode MS"/>
          <w:lang w:val="en-US"/>
        </w:rPr>
      </w:pPr>
      <w:r>
        <w:rPr>
          <w:rFonts w:eastAsia="MS Mincho;Arial Unicode MS"/>
          <w:lang w:val="en-US"/>
        </w:rPr>
        <w:t xml:space="preserve">Лебедева Н.В., Цемпулик П., Бетлея Я. Поведение камышницы на зимовку  // Орнитология № 28, 1998, 38-45. Ключевые слова: камышницы; Gallinula chloropus (Aves); зимовка; незамерзающая река; сточные воды; бюджет активности; стайность; Зап.  Наблюдения проводили в светлое время суток в январе 1993 г. в Зап. Польше на незамерзающем участке реки, пополняемом бытовыми и индустриальными стоками площадью 0,45 га. Стая камышниц (К; Gallinula chloropus) варьировала от 0 до 50 особей. Скопление образовалось при снижении т-ры и уменьшении площади незамерзших участков (I декада); при повышении т-ры и появлении др. свободных ото льда водоемов (II декада месяца) число К уменьшилось. Соотношение взрослые: молодые в ср. 1:1,56, в холодные периоды до 1:4,06. Типы активности: кормежка (66,03%, в утренние часы до 100%, вечером 35%, 58,8% всех К кормились на воде), плавание без кормежки (17,46%), отдых (5,47%), чистка (4,63%), купание (1,58%), агрессивное поведение (0,03%; гл. обр. в плотных скоплениях). Соотношение форм поведения различалось по частям водоема. Бюджет времени К не был "напряженным", что говорит об обилии корма. Наиболее привлекательны для К части водоема с берегами, заросшими густой растительностью (укрытие). К имели явную тенденцию к стайности: маленькая дистанция между особями, групповая р-ция на опасность. У взрослых особей и пар отмечены элементы территориального поведения: вокализация и агрессия. Зимовка проходила успешно, смертности не выявлено. Россия, 344006, Ростов. ул. Б. Садовая, 105 Ростовск. гос. ун-т, каф. экологии. Ил. 11. Табл. 1. Библ. 9. </w:t>
      </w:r>
    </w:p>
    <w:p>
      <w:pPr>
        <w:pStyle w:val="Normal"/>
        <w:rPr>
          <w:rFonts w:eastAsia="MS Mincho;Arial Unicode MS"/>
        </w:rPr>
      </w:pPr>
      <w:r>
        <w:rPr>
          <w:rFonts w:eastAsia="MS Mincho;Arial Unicode MS"/>
        </w:rPr>
        <w:t>Лебедева Т. Б. 2002. Биология и экология серой вороны (Corvus cornix L.) г. Череповца // Экология врановых приц в антропогенных ландшафтах. - 2002. - С. 81-83. - Саранск. Ключевые слова: вороны; Corvus cornix (Aves); экологические особенности; птицы городов; г. Череповец</w:t>
      </w:r>
    </w:p>
    <w:p>
      <w:pPr>
        <w:pStyle w:val="Normal"/>
        <w:rPr>
          <w:rFonts w:eastAsia="MS Mincho;Arial Unicode MS"/>
          <w:lang w:val="en-US"/>
        </w:rPr>
      </w:pPr>
      <w:r>
        <w:rPr>
          <w:rFonts w:eastAsia="MS Mincho;Arial Unicode MS"/>
          <w:lang w:val="en-US"/>
        </w:rPr>
        <w:t>Лебедева Т. Б. Биология и экология серой вороны (Corvus cornix L.) г. Череповца // Экология врановых приц в антропогенных ландшафтах. - 2002. - С. 81-83. - Саранск. Ключевые слова: вороны; Corvus cornix (Aves); экологические особенности; птицы городов; г. Череповец</w:t>
      </w:r>
    </w:p>
    <w:p>
      <w:pPr>
        <w:pStyle w:val="Normal"/>
        <w:rPr/>
      </w:pPr>
      <w:r>
        <w:rPr>
          <w:lang w:val="en-US"/>
        </w:rPr>
        <w:t>Лебедь Е., Мерзликин И. Распределение и численность птиц-норников на средней Ворскле // Екологічні аспекти охорони птахів: Мат-ли 7 наради орнітологів Західної України присвяченої пам</w:t>
      </w:r>
      <w:r>
        <w:rPr>
          <w:rFonts w:eastAsia="Times New Roman" w:cs="Times New Roman"/>
          <w:lang w:val="en-US"/>
        </w:rPr>
        <w:t>’</w:t>
      </w:r>
      <w:r>
        <w:rPr>
          <w:lang w:val="en-US"/>
        </w:rPr>
        <w:t xml:space="preserve">яті Володимира Дзєдушицького. </w:t>
      </w:r>
      <w:r>
        <w:rPr>
          <w:rFonts w:eastAsia="Times New Roman" w:cs="Times New Roman"/>
          <w:lang w:val="en-US"/>
        </w:rPr>
        <w:t>–</w:t>
      </w:r>
      <w:r>
        <w:rPr>
          <w:lang w:val="en-US"/>
        </w:rPr>
        <w:t xml:space="preserve"> Львів, 1999. </w:t>
      </w:r>
      <w:r>
        <w:rPr>
          <w:rFonts w:eastAsia="Times New Roman" w:cs="Times New Roman"/>
          <w:lang w:val="en-US"/>
        </w:rPr>
        <w:t>–</w:t>
      </w:r>
      <w:r>
        <w:rPr>
          <w:lang w:val="en-US"/>
        </w:rPr>
        <w:t xml:space="preserve"> С. 58-60.</w:t>
      </w:r>
    </w:p>
    <w:p>
      <w:pPr>
        <w:pStyle w:val="Normal"/>
        <w:rPr>
          <w:lang w:val="en-US"/>
        </w:rPr>
      </w:pPr>
      <w:r>
        <w:rPr>
          <w:lang w:val="en-US"/>
        </w:rPr>
        <w:t>Лебедь Е.А. 1990. Биология размножения кулика-сороки в среднем Приднепровье // Мат-лы Всесоюз. науч.-методич. совещ. зоологов педвузов. – Махачкала, 1990. – Ч. 2. – С. 153-155.</w:t>
      </w:r>
    </w:p>
    <w:p>
      <w:pPr>
        <w:pStyle w:val="Normal"/>
        <w:rPr>
          <w:lang w:val="en-US"/>
        </w:rPr>
      </w:pPr>
      <w:r>
        <w:rPr>
          <w:lang w:val="en-US"/>
        </w:rPr>
        <w:t>Лебедь Е.А. 1990. Кулики искусственных водоемов Сумской области // Мат-лы обл. науч.-практ. конф. «Проблемы исследования рационального использования природных ресурсов Сумщины и их изучение в школе». – Сумы, 1990. – Ч. 1. -  С. 70-74.</w:t>
      </w:r>
    </w:p>
    <w:p>
      <w:pPr>
        <w:pStyle w:val="Normal"/>
        <w:rPr>
          <w:lang w:val="en-US"/>
        </w:rPr>
      </w:pPr>
      <w:r>
        <w:rPr>
          <w:lang w:val="en-US"/>
        </w:rPr>
        <w:t>Лебедь Е.А. 1993. Наблюдения за парой малых зуйков во время насиживания // Беркут, 1993. –  № 2. – С. 28-30.</w:t>
      </w:r>
    </w:p>
    <w:p>
      <w:pPr>
        <w:pStyle w:val="Normal"/>
        <w:rPr>
          <w:lang w:val="en-US"/>
        </w:rPr>
      </w:pPr>
      <w:r>
        <w:rPr>
          <w:lang w:val="en-US"/>
        </w:rPr>
        <w:t>Лебедь Е.А. 1994. Кулики Сумщины в международных и национальной Красных книгах //  Заповідна справа на Сумщині. Тез. доп. наук. конф. – Суми, 1994. – С. 76-78.</w:t>
      </w:r>
    </w:p>
    <w:p>
      <w:pPr>
        <w:pStyle w:val="Normal"/>
        <w:rPr>
          <w:lang w:val="en-US"/>
        </w:rPr>
      </w:pPr>
      <w:r>
        <w:rPr>
          <w:lang w:val="en-US"/>
        </w:rPr>
        <w:t>Лебедь Е.А. 1994. Некоторые аспекты брачных отношений и территориального поведения чибиса // Беркут. – 1994. – Т. 3. – Вип. 2. – С. 121-124.</w:t>
      </w:r>
    </w:p>
    <w:p>
      <w:pPr>
        <w:pStyle w:val="Normal"/>
        <w:rPr>
          <w:lang w:val="en-US"/>
        </w:rPr>
      </w:pPr>
      <w:r>
        <w:rPr>
          <w:lang w:val="en-US"/>
        </w:rPr>
        <w:t>Лебедь Е.А. 1994. Пойменные луга Приднепровской Лесостепи как среда обитания куликов // Мат-ли 1 конф. Молодих орнітологів України. – Чернівці, 1994. – С. 78-81.</w:t>
      </w:r>
    </w:p>
    <w:p>
      <w:pPr>
        <w:pStyle w:val="Normal"/>
        <w:rPr>
          <w:lang w:val="en-US"/>
        </w:rPr>
      </w:pPr>
      <w:r>
        <w:rPr>
          <w:lang w:val="en-US"/>
        </w:rPr>
        <w:t>Лебедь Е.А. 1994. Сохранение биологического разнообразия пойменных экосистем и перспективы охраны птиц // Заповідна справа на Сумщині. Тез. доп. наук. конф. – Суми, 1994. – С. 27-28.</w:t>
      </w:r>
    </w:p>
    <w:p>
      <w:pPr>
        <w:pStyle w:val="Normal"/>
        <w:rPr/>
      </w:pPr>
      <w:r>
        <w:rPr/>
        <w:t xml:space="preserve">Лебедь Е.А. 1995. Ооморфологическая характеристика чибиса Приднепровской лесостепи // </w:t>
      </w:r>
      <w:r>
        <w:rPr>
          <w:lang w:val="uk-UA"/>
        </w:rPr>
        <w:t>Проблеми  вивчения та охорони птахiв. Матер. VI наради орнiтологiв Захiдно</w:t>
      </w:r>
      <w:r>
        <w:rPr>
          <w:rFonts w:eastAsia="Times New Roman" w:cs="Times New Roman"/>
          <w:lang w:val="uk-UA"/>
        </w:rPr>
        <w:t>ї</w:t>
      </w:r>
      <w:r>
        <w:rPr>
          <w:lang w:val="uk-UA"/>
        </w:rPr>
        <w:t xml:space="preserve"> Укра</w:t>
      </w:r>
      <w:r>
        <w:rPr>
          <w:rFonts w:eastAsia="Times New Roman" w:cs="Times New Roman"/>
          <w:lang w:val="uk-UA"/>
        </w:rPr>
        <w:t>ї</w:t>
      </w:r>
      <w:r>
        <w:rPr>
          <w:lang w:val="uk-UA"/>
        </w:rPr>
        <w:t>ни. Львiв-Чернiвцi, 1995. - С. 82-83.</w:t>
      </w:r>
    </w:p>
    <w:p>
      <w:pPr>
        <w:pStyle w:val="Normal"/>
        <w:rPr>
          <w:lang w:val="en-US"/>
        </w:rPr>
      </w:pPr>
      <w:r>
        <w:rPr>
          <w:lang w:val="en-US"/>
        </w:rPr>
        <w:t>Лебедь Е.А. 1995. Ооморфологическая характеристика чибиса Приднепровской лесостепи // Проблеми вивчення та охорони птахів. Мат-ли 6 наради орнітологів Західної України. – Львів – Чернівці, 1995. – С. 82-83.</w:t>
      </w:r>
    </w:p>
    <w:p>
      <w:pPr>
        <w:pStyle w:val="Normal"/>
        <w:rPr>
          <w:lang w:val="en-US"/>
        </w:rPr>
      </w:pPr>
      <w:r>
        <w:rPr>
          <w:lang w:val="en-US"/>
        </w:rPr>
        <w:t>Лебедь Е.А. 1995. Распределение куликов по местообитаниям в летне-осенний период // Проблеми вивчення та охорони птахів. Мат-ли 6 наради орнітологів Західної України. – Львів – Чернівці, 1995. – С. 84-86.</w:t>
      </w:r>
    </w:p>
    <w:p>
      <w:pPr>
        <w:pStyle w:val="Normal"/>
        <w:rPr>
          <w:lang w:val="en-US"/>
        </w:rPr>
      </w:pPr>
      <w:r>
        <w:rPr>
          <w:lang w:val="en-US"/>
        </w:rPr>
        <w:t>Лебедь Е.А. 1995. Характер распределения куликов по местообитаниям во время весенней миграции // Проблеми вивчення та охорони птахів. Мат-ли 6 наради орнітологів Західної України. – Львів – Чернівці, 1995. – С. 83-84.</w:t>
      </w:r>
    </w:p>
    <w:p>
      <w:pPr>
        <w:pStyle w:val="Normal"/>
        <w:rPr/>
      </w:pPr>
      <w:r>
        <w:rPr>
          <w:lang w:val="en-US"/>
        </w:rPr>
        <w:t>Лебедь Е.А. 1996. Бюджет времени и поведение чибиса (</w:t>
      </w:r>
      <w:r>
        <w:rPr>
          <w:i/>
          <w:lang w:val="en-US"/>
        </w:rPr>
        <w:t>Vanellus vanellus</w:t>
      </w:r>
      <w:r>
        <w:rPr>
          <w:lang w:val="en-US"/>
        </w:rPr>
        <w:t>) во время насиживания // Праці Українського орнітологічного товариства. – Київ, 1996. – Т. 1. – С. 151-157.</w:t>
      </w:r>
    </w:p>
    <w:p>
      <w:pPr>
        <w:pStyle w:val="Normal"/>
        <w:rPr>
          <w:lang w:val="en-US"/>
        </w:rPr>
      </w:pPr>
      <w:r>
        <w:rPr>
          <w:lang w:val="en-US"/>
        </w:rPr>
        <w:t>Лебедь Е.А. 1996. Залет черноголовой трясогузки на северо-восток Украины // Беркут. – 1996. – Т. 5. – Вип. 2. – С. 151.</w:t>
      </w:r>
    </w:p>
    <w:p>
      <w:pPr>
        <w:pStyle w:val="Normal"/>
        <w:rPr>
          <w:lang w:val="en-US"/>
        </w:rPr>
      </w:pPr>
      <w:r>
        <w:rPr>
          <w:lang w:val="en-US"/>
        </w:rPr>
        <w:t>Лебедь Е.А. 1996. Сезонный и дневной ритмы поведения бекаса // Мат-ли 2 конф. молодих орнітологів України. – Чернівці, 1996. – С. 93-96.</w:t>
      </w:r>
    </w:p>
    <w:p>
      <w:pPr>
        <w:pStyle w:val="Normal"/>
        <w:rPr>
          <w:lang w:val="en-US"/>
        </w:rPr>
      </w:pPr>
      <w:r>
        <w:rPr>
          <w:lang w:val="en-US"/>
        </w:rPr>
        <w:t>Лебедь Е.А. 1996. Чибис в Приднепровской Лесостепи // Беркут. – 1996. – Т. 5. – Вип. 1. – С. 29-36.</w:t>
      </w:r>
    </w:p>
    <w:p>
      <w:pPr>
        <w:pStyle w:val="Normal"/>
        <w:rPr>
          <w:lang w:val="en-US"/>
        </w:rPr>
      </w:pPr>
      <w:r>
        <w:rPr>
          <w:lang w:val="en-US"/>
        </w:rPr>
        <w:t>Лебедь Е.А. 1999. Население птиц как показатель антроподинамической дигрессии пойменной экосистемы // Біологічні науки. Зб. наук. праць Сумського держ. пед. ун-ту ім.. А.С. Макаренка. – Суми, 1999. – С. 3-11.</w:t>
      </w:r>
    </w:p>
    <w:p>
      <w:pPr>
        <w:pStyle w:val="Normal"/>
        <w:rPr/>
      </w:pPr>
      <w:r>
        <w:rPr>
          <w:lang w:val="en-US"/>
        </w:rPr>
        <w:t>Лебедь Е.А. Бюджет времени и поведения чибиса (</w:t>
      </w:r>
      <w:r>
        <w:rPr>
          <w:i/>
          <w:lang w:val="en-US"/>
        </w:rPr>
        <w:t>Vanellus vanellus</w:t>
      </w:r>
      <w:r>
        <w:rPr>
          <w:lang w:val="en-US"/>
        </w:rPr>
        <w:t xml:space="preserve">) во время насиживания // Праці Українського орнітологічного тов-в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Т. 1. </w:t>
      </w:r>
      <w:r>
        <w:rPr>
          <w:rFonts w:eastAsia="Times New Roman" w:cs="Times New Roman"/>
          <w:lang w:val="en-US"/>
        </w:rPr>
        <w:t>–</w:t>
      </w:r>
      <w:r>
        <w:rPr>
          <w:lang w:val="en-US"/>
        </w:rPr>
        <w:t xml:space="preserve"> С. 151-157.</w:t>
      </w:r>
    </w:p>
    <w:p>
      <w:pPr>
        <w:pStyle w:val="Normal"/>
        <w:rPr/>
      </w:pPr>
      <w:r>
        <w:rPr>
          <w:lang w:val="en-US"/>
        </w:rPr>
        <w:t>Лебедь Е.А. Залет черноголовой трясогузки на северо-восток Украин</w:t>
      </w:r>
      <w:r>
        <w:rPr>
          <w:rFonts w:eastAsia="Times New Roman" w:cs="Times New Roman"/>
          <w:lang w:val="en-US"/>
        </w:rPr>
        <w:t>ы</w:t>
      </w:r>
      <w:r>
        <w:rPr>
          <w:lang w:val="en-US"/>
        </w:rPr>
        <w:t xml:space="preserve"> // Беркут. </w:t>
      </w:r>
      <w:r>
        <w:rPr>
          <w:rFonts w:eastAsia="Times New Roman" w:cs="Times New Roman"/>
          <w:lang w:val="en-US"/>
        </w:rPr>
        <w:t>–</w:t>
      </w:r>
      <w:r>
        <w:rPr>
          <w:lang w:val="en-US"/>
        </w:rPr>
        <w:t xml:space="preserve"> 1996. </w:t>
      </w:r>
      <w:r>
        <w:rPr>
          <w:rFonts w:eastAsia="Times New Roman" w:cs="Times New Roman"/>
          <w:lang w:val="en-US"/>
        </w:rPr>
        <w:t>–</w:t>
      </w:r>
      <w:r>
        <w:rPr>
          <w:lang w:val="en-US"/>
        </w:rPr>
        <w:t xml:space="preserve"> Т. 5, вип. 2. </w:t>
      </w:r>
      <w:r>
        <w:rPr>
          <w:rFonts w:eastAsia="Times New Roman" w:cs="Times New Roman"/>
          <w:lang w:val="en-US"/>
        </w:rPr>
        <w:t>–</w:t>
      </w:r>
      <w:r>
        <w:rPr>
          <w:lang w:val="en-US"/>
        </w:rPr>
        <w:t xml:space="preserve"> С. 151.</w:t>
      </w:r>
    </w:p>
    <w:p>
      <w:pPr>
        <w:pStyle w:val="Normal"/>
        <w:rPr>
          <w:lang w:val="en-US"/>
        </w:rPr>
      </w:pPr>
      <w:r>
        <w:rPr>
          <w:lang w:val="en-US"/>
        </w:rPr>
        <w:t xml:space="preserve">Лебедь Е.А. Залет черноголовой трясогузки на Северо-Восток УкраиныБеркут N 2, 1996, т.5. - С. 151. Ключевые слова: трясогузки; Motacilla feldegg (Aves); расширение ареала; Европа; залет; Украина. 16 мая 1979 г. одиночный самец черноголовой трясогузки Motacilla feldegg встречен в зап-нике "Михайловская целина" в Недригайловском р-не Сумской области (Украина) в 500 км от сев. границы ареала вида. Позже черноголовая трясогузка в регионе больше не отмечалась. Этот вид в последнее время интенсивно расселяется в Европе. Украина, 244027, г. Сумы, ул. Роменская, 93, кв. 516. </w:t>
      </w:r>
    </w:p>
    <w:p>
      <w:pPr>
        <w:pStyle w:val="Normal"/>
        <w:rPr/>
      </w:pPr>
      <w:r>
        <w:rPr>
          <w:lang w:val="en-US"/>
        </w:rPr>
        <w:t>Лебедь Е.А. Кулики искусственн</w:t>
      </w:r>
      <w:r>
        <w:rPr>
          <w:rFonts w:eastAsia="Times New Roman" w:cs="Times New Roman"/>
          <w:lang w:val="en-US"/>
        </w:rPr>
        <w:t>ы</w:t>
      </w:r>
      <w:r>
        <w:rPr>
          <w:lang w:val="en-US"/>
        </w:rPr>
        <w:t>х водоемов Сумской области // Проблем</w:t>
      </w:r>
      <w:r>
        <w:rPr>
          <w:rFonts w:eastAsia="Times New Roman" w:cs="Times New Roman"/>
          <w:lang w:val="en-US"/>
        </w:rPr>
        <w:t>ы</w:t>
      </w:r>
      <w:r>
        <w:rPr>
          <w:lang w:val="en-US"/>
        </w:rPr>
        <w:t xml:space="preserve"> исследования рационального использования природн</w:t>
      </w:r>
      <w:r>
        <w:rPr>
          <w:rFonts w:eastAsia="Times New Roman" w:cs="Times New Roman"/>
          <w:lang w:val="en-US"/>
        </w:rPr>
        <w:t>ы</w:t>
      </w:r>
      <w:r>
        <w:rPr>
          <w:lang w:val="en-US"/>
        </w:rPr>
        <w:t>х ресурсов Сумщин</w:t>
      </w:r>
      <w:r>
        <w:rPr>
          <w:rFonts w:eastAsia="Times New Roman" w:cs="Times New Roman"/>
          <w:lang w:val="en-US"/>
        </w:rPr>
        <w:t>ы</w:t>
      </w:r>
      <w:r>
        <w:rPr>
          <w:lang w:val="en-US"/>
        </w:rPr>
        <w:t xml:space="preserve"> и их изучение в школе: Мат-л</w:t>
      </w:r>
      <w:r>
        <w:rPr>
          <w:rFonts w:eastAsia="Times New Roman" w:cs="Times New Roman"/>
          <w:lang w:val="en-US"/>
        </w:rPr>
        <w:t>ы</w:t>
      </w:r>
      <w:r>
        <w:rPr>
          <w:lang w:val="en-US"/>
        </w:rPr>
        <w:t xml:space="preserve"> Сумской областной научно-практич. конфер. </w:t>
      </w:r>
      <w:r>
        <w:rPr>
          <w:rFonts w:eastAsia="Times New Roman" w:cs="Times New Roman"/>
          <w:lang w:val="en-US"/>
        </w:rPr>
        <w:t>–</w:t>
      </w:r>
      <w:r>
        <w:rPr>
          <w:lang w:val="en-US"/>
        </w:rPr>
        <w:t xml:space="preserve"> Сум</w:t>
      </w:r>
      <w:r>
        <w:rPr>
          <w:rFonts w:eastAsia="Times New Roman" w:cs="Times New Roman"/>
          <w:lang w:val="en-US"/>
        </w:rPr>
        <w:t>ы</w:t>
      </w:r>
      <w:r>
        <w:rPr>
          <w:lang w:val="en-US"/>
        </w:rPr>
        <w:t xml:space="preserve">, 1990.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70-74.</w:t>
      </w:r>
    </w:p>
    <w:p>
      <w:pPr>
        <w:pStyle w:val="Normal"/>
        <w:rPr/>
      </w:pPr>
      <w:r>
        <w:rPr>
          <w:lang w:val="en-US"/>
        </w:rPr>
        <w:t>Лебедь Е.А. Кулики Сумщин</w:t>
      </w:r>
      <w:r>
        <w:rPr>
          <w:rFonts w:eastAsia="Times New Roman" w:cs="Times New Roman"/>
          <w:lang w:val="en-US"/>
        </w:rPr>
        <w:t>ы</w:t>
      </w:r>
      <w:r>
        <w:rPr>
          <w:lang w:val="en-US"/>
        </w:rPr>
        <w:t xml:space="preserve"> в международн</w:t>
      </w:r>
      <w:r>
        <w:rPr>
          <w:rFonts w:eastAsia="Times New Roman" w:cs="Times New Roman"/>
          <w:lang w:val="en-US"/>
        </w:rPr>
        <w:t>ы</w:t>
      </w:r>
      <w:r>
        <w:rPr>
          <w:lang w:val="en-US"/>
        </w:rPr>
        <w:t>х и национальной Красн</w:t>
      </w:r>
      <w:r>
        <w:rPr>
          <w:rFonts w:eastAsia="Times New Roman" w:cs="Times New Roman"/>
          <w:lang w:val="en-US"/>
        </w:rPr>
        <w:t>ы</w:t>
      </w:r>
      <w:r>
        <w:rPr>
          <w:lang w:val="en-US"/>
        </w:rPr>
        <w:t xml:space="preserve">х книгах // Заповідна справа на Сумщині: Тези доп. наук. конфер. </w:t>
      </w:r>
      <w:r>
        <w:rPr>
          <w:rFonts w:eastAsia="Times New Roman" w:cs="Times New Roman"/>
          <w:lang w:val="en-US"/>
        </w:rPr>
        <w:t>–</w:t>
      </w:r>
      <w:r>
        <w:rPr>
          <w:lang w:val="en-US"/>
        </w:rPr>
        <w:t xml:space="preserve"> Суми, 1994. </w:t>
      </w:r>
      <w:r>
        <w:rPr>
          <w:rFonts w:eastAsia="Times New Roman" w:cs="Times New Roman"/>
          <w:lang w:val="en-US"/>
        </w:rPr>
        <w:t>–</w:t>
      </w:r>
      <w:r>
        <w:rPr>
          <w:lang w:val="en-US"/>
        </w:rPr>
        <w:t xml:space="preserve"> С. 76-78.</w:t>
      </w:r>
    </w:p>
    <w:p>
      <w:pPr>
        <w:pStyle w:val="Normal"/>
        <w:rPr/>
      </w:pPr>
      <w:r>
        <w:rPr>
          <w:lang w:val="en-US"/>
        </w:rPr>
        <w:t>Лебедь Е.А. Наблюдения за парой мал</w:t>
      </w:r>
      <w:r>
        <w:rPr>
          <w:rFonts w:eastAsia="Times New Roman" w:cs="Times New Roman"/>
          <w:lang w:val="en-US"/>
        </w:rPr>
        <w:t>ы</w:t>
      </w:r>
      <w:r>
        <w:rPr>
          <w:lang w:val="en-US"/>
        </w:rPr>
        <w:t xml:space="preserve">х зуйков во время насиживания // Беркут. </w:t>
      </w:r>
      <w:r>
        <w:rPr>
          <w:rFonts w:eastAsia="Times New Roman" w:cs="Times New Roman"/>
          <w:lang w:val="en-US"/>
        </w:rPr>
        <w:t>–</w:t>
      </w:r>
      <w:r>
        <w:rPr>
          <w:lang w:val="en-US"/>
        </w:rPr>
        <w:t xml:space="preserve"> 1993. </w:t>
      </w:r>
      <w:r>
        <w:rPr>
          <w:rFonts w:eastAsia="Times New Roman" w:cs="Times New Roman"/>
          <w:lang w:val="en-US"/>
        </w:rPr>
        <w:t>–</w:t>
      </w:r>
      <w:r>
        <w:rPr>
          <w:lang w:val="en-US"/>
        </w:rPr>
        <w:t xml:space="preserve"> Т. 2. </w:t>
      </w:r>
      <w:r>
        <w:rPr>
          <w:rFonts w:eastAsia="Times New Roman" w:cs="Times New Roman"/>
          <w:lang w:val="en-US"/>
        </w:rPr>
        <w:t>–</w:t>
      </w:r>
      <w:r>
        <w:rPr>
          <w:lang w:val="en-US"/>
        </w:rPr>
        <w:t xml:space="preserve"> С. 28-30.</w:t>
      </w:r>
    </w:p>
    <w:p>
      <w:pPr>
        <w:pStyle w:val="Normal"/>
        <w:rPr/>
      </w:pPr>
      <w:r>
        <w:rPr>
          <w:lang w:val="en-US"/>
        </w:rPr>
        <w:t xml:space="preserve">Лебедь Е.А. Население птиц как показатель антроподинамической дигрессии пойменной </w:t>
      </w:r>
      <w:r>
        <w:rPr>
          <w:rFonts w:eastAsia="Times New Roman" w:cs="Times New Roman"/>
          <w:lang w:val="en-US"/>
        </w:rPr>
        <w:t>э</w:t>
      </w:r>
      <w:r>
        <w:rPr>
          <w:lang w:val="en-US"/>
        </w:rPr>
        <w:t>косистем</w:t>
      </w:r>
      <w:r>
        <w:rPr>
          <w:rFonts w:eastAsia="Times New Roman" w:cs="Times New Roman"/>
          <w:lang w:val="en-US"/>
        </w:rPr>
        <w:t>ы</w:t>
      </w:r>
      <w:r>
        <w:rPr>
          <w:lang w:val="en-US"/>
        </w:rPr>
        <w:t xml:space="preserve"> // Біологічні науки: Зб. наук. праць / Сумський педуніверситет. </w:t>
      </w:r>
      <w:r>
        <w:rPr>
          <w:rFonts w:eastAsia="Times New Roman" w:cs="Times New Roman"/>
          <w:lang w:val="en-US"/>
        </w:rPr>
        <w:t>–</w:t>
      </w:r>
      <w:r>
        <w:rPr>
          <w:lang w:val="en-US"/>
        </w:rPr>
        <w:t xml:space="preserve"> Суми, 1999. </w:t>
      </w:r>
      <w:r>
        <w:rPr>
          <w:rFonts w:eastAsia="Times New Roman" w:cs="Times New Roman"/>
          <w:lang w:val="en-US"/>
        </w:rPr>
        <w:t>–</w:t>
      </w:r>
      <w:r>
        <w:rPr>
          <w:lang w:val="en-US"/>
        </w:rPr>
        <w:t xml:space="preserve"> С. 3-11.</w:t>
      </w:r>
    </w:p>
    <w:p>
      <w:pPr>
        <w:pStyle w:val="Normal"/>
        <w:rPr/>
      </w:pPr>
      <w:r>
        <w:rPr>
          <w:lang w:val="en-US"/>
        </w:rPr>
        <w:t>Лебедь Е.А. Некотор</w:t>
      </w:r>
      <w:r>
        <w:rPr>
          <w:rFonts w:eastAsia="Times New Roman" w:cs="Times New Roman"/>
          <w:lang w:val="en-US"/>
        </w:rPr>
        <w:t>ы</w:t>
      </w:r>
      <w:r>
        <w:rPr>
          <w:lang w:val="en-US"/>
        </w:rPr>
        <w:t>е аспект</w:t>
      </w:r>
      <w:r>
        <w:rPr>
          <w:rFonts w:eastAsia="Times New Roman" w:cs="Times New Roman"/>
          <w:lang w:val="en-US"/>
        </w:rPr>
        <w:t>ы</w:t>
      </w:r>
      <w:r>
        <w:rPr>
          <w:lang w:val="en-US"/>
        </w:rPr>
        <w:t xml:space="preserve"> брачн</w:t>
      </w:r>
      <w:r>
        <w:rPr>
          <w:rFonts w:eastAsia="Times New Roman" w:cs="Times New Roman"/>
          <w:lang w:val="en-US"/>
        </w:rPr>
        <w:t>ы</w:t>
      </w:r>
      <w:r>
        <w:rPr>
          <w:lang w:val="en-US"/>
        </w:rPr>
        <w:t xml:space="preserve">х отношений и территориального поведения чибиса // Беркут. </w:t>
      </w:r>
      <w:r>
        <w:rPr>
          <w:rFonts w:eastAsia="Times New Roman" w:cs="Times New Roman"/>
          <w:lang w:val="en-US"/>
        </w:rPr>
        <w:t>–</w:t>
      </w:r>
      <w:r>
        <w:rPr>
          <w:lang w:val="en-US"/>
        </w:rPr>
        <w:t xml:space="preserve"> 1994. </w:t>
      </w:r>
      <w:r>
        <w:rPr>
          <w:rFonts w:eastAsia="Times New Roman" w:cs="Times New Roman"/>
          <w:lang w:val="en-US"/>
        </w:rPr>
        <w:t>–</w:t>
      </w:r>
      <w:r>
        <w:rPr>
          <w:lang w:val="en-US"/>
        </w:rPr>
        <w:t xml:space="preserve"> Т. 3, вип. 2. </w:t>
      </w:r>
      <w:r>
        <w:rPr>
          <w:rFonts w:eastAsia="Times New Roman" w:cs="Times New Roman"/>
          <w:lang w:val="en-US"/>
        </w:rPr>
        <w:t>–</w:t>
      </w:r>
      <w:r>
        <w:rPr>
          <w:lang w:val="en-US"/>
        </w:rPr>
        <w:t xml:space="preserve"> С. 121-124.</w:t>
      </w:r>
    </w:p>
    <w:p>
      <w:pPr>
        <w:pStyle w:val="Normal"/>
        <w:rPr/>
      </w:pPr>
      <w:r>
        <w:rPr>
          <w:lang w:val="en-US"/>
        </w:rPr>
        <w:t xml:space="preserve">Лебедь Е.А. Ооморфологическая характеристика чибиса Приднепровской Лесостепи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w:t>
      </w:r>
      <w:r>
        <w:rPr>
          <w:rFonts w:eastAsia="Times New Roman" w:cs="Times New Roman"/>
          <w:lang w:val="en-US"/>
        </w:rPr>
        <w:t>–</w:t>
      </w:r>
      <w:r>
        <w:rPr>
          <w:lang w:val="en-US"/>
        </w:rPr>
        <w:t xml:space="preserve">Чернівці, 1995. </w:t>
      </w:r>
      <w:r>
        <w:rPr>
          <w:rFonts w:eastAsia="Times New Roman" w:cs="Times New Roman"/>
          <w:lang w:val="en-US"/>
        </w:rPr>
        <w:t>–</w:t>
      </w:r>
      <w:r>
        <w:rPr>
          <w:lang w:val="en-US"/>
        </w:rPr>
        <w:t xml:space="preserve"> С. 82-83.</w:t>
      </w:r>
    </w:p>
    <w:p>
      <w:pPr>
        <w:pStyle w:val="Normal"/>
        <w:rPr/>
      </w:pPr>
      <w:r>
        <w:rPr>
          <w:lang w:val="en-US"/>
        </w:rPr>
        <w:t>Лебедь Е.А. Пойменн</w:t>
      </w:r>
      <w:r>
        <w:rPr>
          <w:rFonts w:eastAsia="Times New Roman" w:cs="Times New Roman"/>
          <w:lang w:val="en-US"/>
        </w:rPr>
        <w:t>ы</w:t>
      </w:r>
      <w:r>
        <w:rPr>
          <w:lang w:val="en-US"/>
        </w:rPr>
        <w:t xml:space="preserve">е луга Приднепровской Лесостепи как среда обитания куликов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78-81.</w:t>
      </w:r>
    </w:p>
    <w:p>
      <w:pPr>
        <w:pStyle w:val="Normal"/>
        <w:rPr>
          <w:lang w:val="en-US"/>
        </w:rPr>
      </w:pPr>
      <w:r>
        <w:rPr>
          <w:lang w:val="en-US"/>
        </w:rPr>
        <w:t>Лебедь Е.А. Пойменные луга Приднепровской Лесостепи как среда обитания куликов Коцюруба В.В. Орнитокомплексы шламо- и хвостохранилищ Кривбасса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 xml:space="preserve">Лебедь Е.А. Птицы в космоцентрической перспективе. // Беркут № 1-2, 1998, т.7. - С. 137-139. Ключевые слова: охрана птиц; эстетика; философия; космоцентричные позиции. Говоря об "эстетической ценности" птиц и вообще о прекрасном в природе следует с осторожностью оперировать категориями "красивое" и "безобразное", к-рые часто субъективны. "Ценность" птиц рассматривается с космоцентричной позиции, когда предполагается видение птиц как репрезентантов природы, Космоса. "Птичья" атрибутика использовалась в космогониях различных религиозно-философских систем. Человек архаического общества знал птицу как принцип высшего космического уровня. Современный человек онтологически не включен в систему мироздания, не знает ответственности за весь космический строй и его компоненты (птицу, зверя, дерево). Птица для него объект не созерцания и пристального всматривания. Она служит потребительскому любованию усталой и пресыщенной души. Библ. 12. </w:t>
      </w:r>
    </w:p>
    <w:p>
      <w:pPr>
        <w:pStyle w:val="Normal"/>
        <w:rPr/>
      </w:pPr>
      <w:r>
        <w:rPr>
          <w:lang w:val="en-US"/>
        </w:rPr>
        <w:t xml:space="preserve">Лебедь Е.А. Распределение куликов по местообитаниям в летне-осенний период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w:t>
      </w:r>
      <w:r>
        <w:rPr>
          <w:rFonts w:eastAsia="Times New Roman" w:cs="Times New Roman"/>
          <w:lang w:val="en-US"/>
        </w:rPr>
        <w:t>–</w:t>
      </w:r>
      <w:r>
        <w:rPr>
          <w:lang w:val="en-US"/>
        </w:rPr>
        <w:t xml:space="preserve">Чернівці, 1995. </w:t>
      </w:r>
      <w:r>
        <w:rPr>
          <w:rFonts w:eastAsia="Times New Roman" w:cs="Times New Roman"/>
          <w:lang w:val="en-US"/>
        </w:rPr>
        <w:t>–</w:t>
      </w:r>
      <w:r>
        <w:rPr>
          <w:lang w:val="en-US"/>
        </w:rPr>
        <w:t xml:space="preserve"> С. 84-86.</w:t>
      </w:r>
    </w:p>
    <w:p>
      <w:pPr>
        <w:pStyle w:val="Normal"/>
        <w:rPr/>
      </w:pPr>
      <w:r>
        <w:rPr>
          <w:lang w:val="en-US"/>
        </w:rPr>
        <w:t>Лебедь Е.А. Сезонн</w:t>
      </w:r>
      <w:r>
        <w:rPr>
          <w:rFonts w:eastAsia="Times New Roman" w:cs="Times New Roman"/>
          <w:lang w:val="en-US"/>
        </w:rPr>
        <w:t>ы</w:t>
      </w:r>
      <w:r>
        <w:rPr>
          <w:lang w:val="en-US"/>
        </w:rPr>
        <w:t>й и дневной ритм</w:t>
      </w:r>
      <w:r>
        <w:rPr>
          <w:rFonts w:eastAsia="Times New Roman" w:cs="Times New Roman"/>
          <w:lang w:val="en-US"/>
        </w:rPr>
        <w:t>ы</w:t>
      </w:r>
      <w:r>
        <w:rPr>
          <w:lang w:val="en-US"/>
        </w:rPr>
        <w:t xml:space="preserve"> поведения бекаса // Мат-ли 2 конфер. молодих орнітологів України. </w:t>
      </w:r>
      <w:r>
        <w:rPr>
          <w:rFonts w:eastAsia="Times New Roman" w:cs="Times New Roman"/>
          <w:lang w:val="en-US"/>
        </w:rPr>
        <w:t>–</w:t>
      </w:r>
      <w:r>
        <w:rPr>
          <w:lang w:val="en-US"/>
        </w:rPr>
        <w:t xml:space="preserve"> Чернівці, 1996. </w:t>
      </w:r>
      <w:r>
        <w:rPr>
          <w:rFonts w:eastAsia="Times New Roman" w:cs="Times New Roman"/>
          <w:lang w:val="en-US"/>
        </w:rPr>
        <w:t>–</w:t>
      </w:r>
      <w:r>
        <w:rPr>
          <w:lang w:val="en-US"/>
        </w:rPr>
        <w:t xml:space="preserve"> С. 93-96.</w:t>
      </w:r>
    </w:p>
    <w:p>
      <w:pPr>
        <w:pStyle w:val="Normal"/>
        <w:rPr>
          <w:lang w:val="en-US"/>
        </w:rPr>
      </w:pPr>
      <w:r>
        <w:rPr>
          <w:lang w:val="en-US"/>
        </w:rPr>
        <w:t>Лебедь Е.А. Сезонный и дневной ритмы поведения бекаса // Матеріали II конференції молодих орнітологів України. Чернівці, 1996. C.</w:t>
      </w:r>
    </w:p>
    <w:p>
      <w:pPr>
        <w:pStyle w:val="Normal"/>
        <w:rPr/>
      </w:pPr>
      <w:r>
        <w:rPr>
          <w:lang w:val="en-US"/>
        </w:rPr>
        <w:t>Лебедь Е.А. Сохранение биологического разнообразия пойменн</w:t>
      </w:r>
      <w:r>
        <w:rPr>
          <w:rFonts w:eastAsia="Times New Roman" w:cs="Times New Roman"/>
          <w:lang w:val="en-US"/>
        </w:rPr>
        <w:t>ы</w:t>
      </w:r>
      <w:r>
        <w:rPr>
          <w:lang w:val="en-US"/>
        </w:rPr>
        <w:t xml:space="preserve">х </w:t>
      </w:r>
      <w:r>
        <w:rPr>
          <w:rFonts w:eastAsia="Times New Roman" w:cs="Times New Roman"/>
          <w:lang w:val="en-US"/>
        </w:rPr>
        <w:t>э</w:t>
      </w:r>
      <w:r>
        <w:rPr>
          <w:lang w:val="en-US"/>
        </w:rPr>
        <w:t>косистем и перспектив</w:t>
      </w:r>
      <w:r>
        <w:rPr>
          <w:rFonts w:eastAsia="Times New Roman" w:cs="Times New Roman"/>
          <w:lang w:val="en-US"/>
        </w:rPr>
        <w:t>ы</w:t>
      </w:r>
      <w:r>
        <w:rPr>
          <w:lang w:val="en-US"/>
        </w:rPr>
        <w:t xml:space="preserve"> охран</w:t>
      </w:r>
      <w:r>
        <w:rPr>
          <w:rFonts w:eastAsia="Times New Roman" w:cs="Times New Roman"/>
          <w:lang w:val="en-US"/>
        </w:rPr>
        <w:t>ы</w:t>
      </w:r>
      <w:r>
        <w:rPr>
          <w:lang w:val="en-US"/>
        </w:rPr>
        <w:t xml:space="preserve"> птиц // Заповідна справа на Сумщині: Тези доп. наук. конфер. </w:t>
      </w:r>
      <w:r>
        <w:rPr>
          <w:rFonts w:eastAsia="Times New Roman" w:cs="Times New Roman"/>
          <w:lang w:val="en-US"/>
        </w:rPr>
        <w:t>–</w:t>
      </w:r>
      <w:r>
        <w:rPr>
          <w:lang w:val="en-US"/>
        </w:rPr>
        <w:t xml:space="preserve"> Суми, 1994. </w:t>
      </w:r>
      <w:r>
        <w:rPr>
          <w:rFonts w:eastAsia="Times New Roman" w:cs="Times New Roman"/>
          <w:lang w:val="en-US"/>
        </w:rPr>
        <w:t>–</w:t>
      </w:r>
      <w:r>
        <w:rPr>
          <w:lang w:val="en-US"/>
        </w:rPr>
        <w:t xml:space="preserve"> С. 27-28.</w:t>
      </w:r>
    </w:p>
    <w:p>
      <w:pPr>
        <w:pStyle w:val="Normal"/>
        <w:rPr/>
      </w:pPr>
      <w:r>
        <w:rPr>
          <w:lang w:val="en-US"/>
        </w:rPr>
        <w:t xml:space="preserve">Лебедь Е.А. Характер распределения куликов по местообитаниям во время весенней миграции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w:t>
      </w:r>
      <w:r>
        <w:rPr>
          <w:rFonts w:eastAsia="Times New Roman" w:cs="Times New Roman"/>
          <w:lang w:val="en-US"/>
        </w:rPr>
        <w:t>–</w:t>
      </w:r>
      <w:r>
        <w:rPr>
          <w:lang w:val="en-US"/>
        </w:rPr>
        <w:t xml:space="preserve">Чернівці, 1995. </w:t>
      </w:r>
      <w:r>
        <w:rPr>
          <w:rFonts w:eastAsia="Times New Roman" w:cs="Times New Roman"/>
          <w:lang w:val="en-US"/>
        </w:rPr>
        <w:t>–</w:t>
      </w:r>
      <w:r>
        <w:rPr>
          <w:lang w:val="en-US"/>
        </w:rPr>
        <w:t xml:space="preserve"> С. 83-84.</w:t>
      </w:r>
    </w:p>
    <w:p>
      <w:pPr>
        <w:pStyle w:val="Normal"/>
        <w:rPr>
          <w:lang w:val="en-US"/>
        </w:rPr>
      </w:pPr>
      <w:r>
        <w:rPr>
          <w:lang w:val="en-US"/>
        </w:rPr>
        <w:t xml:space="preserve">Лебедь Е.А. Чибис в Приднепровской лесостепи  // Беркут № 1, 1996, т.5, 31-38. Ключевые слова: чибисы; Vanellus vanellus (Aves); гнездовая биология; миграции; Приднепровская лесостепь. Рез-ты исследований биологии чибиса (Ч; Vanellus vanellus) на 5 стационарах в Приднепровской лесостепи в 1979-1983 и 1987-1994 гг. Обследовано &gt;130 гнезд, измерено 293 яйца, учтено 35 выводков. Весенняя миграция происходит в марте-апреле. Гнездовой период длится с середины марта до середины июня (около 90 дн); 47,4% гнезд найдены на дамбах и влажных лугах, 18,7% - на пойменных островах, 15% - на травянистых болотах, 6,8% - на с.-х. землях; 3,8% - на территориях рыборазводных прудов; 3% - на торфяных болотах. По расположению на субстрате выделено 6 типов гнезд (описание каждого типа). В брачный период МАРС делает несколько ритуальных гнезд (важный этап взаимодействия половых партнеров). Плотность популяции Ч в разных типах биотопов от 0,01 до 11,3 пар/км{2}. Кладка начинается в 1-й половине апреля (промеры гнезд и яиц); яйца из более ранних кладок длиннее. Инкубация длится 22,8 дн. Со 2-й декады июня Ч объединяются в стаи по 40-60 птиц. Основная осенняя миграция проходит в сентябре и октябре, когда в пролетных стаях &gt;500 Ч. Среди гнездящихся куликов региона Ч занимает лидирующее положение; его доля колеблется от 32% до 66%. г. Сумы, Сумской пединститут. Ил. 6. Табл. 4. Библ. 14. </w:t>
      </w:r>
    </w:p>
    <w:p>
      <w:pPr>
        <w:pStyle w:val="Normal"/>
        <w:rPr/>
      </w:pPr>
      <w:r>
        <w:rPr>
          <w:lang w:val="en-US"/>
        </w:rPr>
        <w:t xml:space="preserve">Лебедь Е.А. Чибис в Приднепровской Лесостепи // Беркут. </w:t>
      </w:r>
      <w:r>
        <w:rPr>
          <w:rFonts w:eastAsia="Times New Roman" w:cs="Times New Roman"/>
          <w:lang w:val="en-US"/>
        </w:rPr>
        <w:t>–</w:t>
      </w:r>
      <w:r>
        <w:rPr>
          <w:lang w:val="en-US"/>
        </w:rPr>
        <w:t xml:space="preserve"> 1996. </w:t>
      </w:r>
      <w:r>
        <w:rPr>
          <w:rFonts w:eastAsia="Times New Roman" w:cs="Times New Roman"/>
          <w:lang w:val="en-US"/>
        </w:rPr>
        <w:t>–</w:t>
      </w:r>
      <w:r>
        <w:rPr>
          <w:lang w:val="en-US"/>
        </w:rPr>
        <w:t xml:space="preserve"> Т. 5, вип. 1. </w:t>
      </w:r>
      <w:r>
        <w:rPr>
          <w:rFonts w:eastAsia="Times New Roman" w:cs="Times New Roman"/>
          <w:lang w:val="en-US"/>
        </w:rPr>
        <w:t>–</w:t>
      </w:r>
      <w:r>
        <w:rPr>
          <w:lang w:val="en-US"/>
        </w:rPr>
        <w:t xml:space="preserve"> С. 31-38.</w:t>
      </w:r>
    </w:p>
    <w:p>
      <w:pPr>
        <w:pStyle w:val="Normal"/>
        <w:rPr>
          <w:lang w:val="en-US"/>
        </w:rPr>
      </w:pPr>
      <w:r>
        <w:rPr>
          <w:lang w:val="en-US"/>
        </w:rPr>
        <w:t>Лебедь Е.А., Бильченко М.Н., Касьяненко Г.Я. 1996. Накопление тяжелых металлов в скорлупе яиц куликов // Мат-ли 2 конф. молодих орнітологів України. – Чернівці, 1996. – С. 97-99.</w:t>
      </w:r>
    </w:p>
    <w:p>
      <w:pPr>
        <w:pStyle w:val="Normal"/>
        <w:rPr/>
      </w:pPr>
      <w:r>
        <w:rPr>
          <w:lang w:val="en-US"/>
        </w:rPr>
        <w:t>Лебедь Е.А., Бильченко М.Н., Касьяненко Г.Я. Накопление тяжел</w:t>
      </w:r>
      <w:r>
        <w:rPr>
          <w:rFonts w:eastAsia="Times New Roman" w:cs="Times New Roman"/>
          <w:lang w:val="en-US"/>
        </w:rPr>
        <w:t>ы</w:t>
      </w:r>
      <w:r>
        <w:rPr>
          <w:lang w:val="en-US"/>
        </w:rPr>
        <w:t xml:space="preserve">х металлов в скорлупе яиц куликов // Мат-ли 2 конфер молодих орнітологів України. </w:t>
      </w:r>
      <w:r>
        <w:rPr>
          <w:rFonts w:eastAsia="Times New Roman" w:cs="Times New Roman"/>
          <w:lang w:val="en-US"/>
        </w:rPr>
        <w:t>–</w:t>
      </w:r>
      <w:r>
        <w:rPr>
          <w:lang w:val="en-US"/>
        </w:rPr>
        <w:t xml:space="preserve"> Чернівці, 1996. </w:t>
      </w:r>
      <w:r>
        <w:rPr>
          <w:rFonts w:eastAsia="Times New Roman" w:cs="Times New Roman"/>
          <w:lang w:val="en-US"/>
        </w:rPr>
        <w:t>–</w:t>
      </w:r>
      <w:r>
        <w:rPr>
          <w:lang w:val="en-US"/>
        </w:rPr>
        <w:t xml:space="preserve"> С. 97-99.</w:t>
      </w:r>
    </w:p>
    <w:p>
      <w:pPr>
        <w:pStyle w:val="Normal"/>
        <w:rPr/>
      </w:pPr>
      <w:r>
        <w:rPr>
          <w:lang w:val="en-US"/>
        </w:rPr>
        <w:t>Лебедь Е.А., Бильченко М.Н., Касьяненко Г.Я. Накопление тяжелых металлов в скорлупе яиц куликов // Матеріали II конференції молодих орнітологів України. Чернівці, 1996. C.</w:t>
      </w:r>
    </w:p>
    <w:p>
      <w:pPr>
        <w:pStyle w:val="Normal"/>
        <w:rPr>
          <w:lang w:val="en-US"/>
        </w:rPr>
      </w:pPr>
      <w:r>
        <w:rPr>
          <w:lang w:val="en-US"/>
        </w:rPr>
        <w:t>Лебедь Е.А., Головченко Ю.Д. 1995. Встречи редких и малочисленных видов птиц в Черкасском районе // Беркут. – 1995. – Т. 4. – Вип. 1-2. – С. 101.</w:t>
      </w:r>
    </w:p>
    <w:p>
      <w:pPr>
        <w:pStyle w:val="Normal"/>
        <w:rPr/>
      </w:pPr>
      <w:r>
        <w:rPr>
          <w:lang w:val="en-US"/>
        </w:rPr>
        <w:t xml:space="preserve">Лебедь Е.А., Головченко Ю.Д. Встречи редких и малочисленных видов птиц в Черкасском районе  // Беркут № 1-2, 1995, т.4, 101. Ключевые слова: авифауна; редкие и малочисленные виды; аннотированный список; Черкасский р-н (Украина). Аннотированный список 6 видов птиц (Rufibrenta ruficollis, Haliaeetus albicilla, Falco peregrinus, Tringa stagnatilis, Scolopax rusticola, Gallinago media). </w:t>
      </w:r>
    </w:p>
    <w:p>
      <w:pPr>
        <w:pStyle w:val="Normal"/>
        <w:rPr/>
      </w:pPr>
      <w:r>
        <w:rPr>
          <w:lang w:val="en-US"/>
        </w:rPr>
        <w:t>Лебедь Е.А., Кн</w:t>
      </w:r>
      <w:r>
        <w:rPr>
          <w:rFonts w:eastAsia="Times New Roman" w:cs="Times New Roman"/>
          <w:lang w:val="en-US"/>
        </w:rPr>
        <w:t>ы</w:t>
      </w:r>
      <w:r>
        <w:rPr>
          <w:lang w:val="en-US"/>
        </w:rPr>
        <w:t xml:space="preserve">ш Н.П. Большой веретенник в Центральной и Северо-Восточной Украине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45-47.</w:t>
      </w:r>
    </w:p>
    <w:p>
      <w:pPr>
        <w:pStyle w:val="Normal"/>
        <w:rPr/>
      </w:pPr>
      <w:r>
        <w:rPr>
          <w:lang w:val="en-US"/>
        </w:rPr>
        <w:t>Лебедь Е.А., Кн</w:t>
      </w:r>
      <w:r>
        <w:rPr>
          <w:rFonts w:eastAsia="Times New Roman" w:cs="Times New Roman"/>
          <w:lang w:val="en-US"/>
        </w:rPr>
        <w:t>ы</w:t>
      </w:r>
      <w:r>
        <w:rPr>
          <w:lang w:val="en-US"/>
        </w:rPr>
        <w:t>ш Н.П. Размещение и численность гнездящихся куликов Сумской области (Северо-Восточная Украина) // Гнездящиеся кулики Восточной Европ</w:t>
      </w:r>
      <w:r>
        <w:rPr>
          <w:rFonts w:eastAsia="Times New Roman" w:cs="Times New Roman"/>
          <w:lang w:val="en-US"/>
        </w:rPr>
        <w:t>ы</w:t>
      </w:r>
      <w:r>
        <w:rPr>
          <w:lang w:val="en-US"/>
        </w:rPr>
        <w:t xml:space="preserve"> - 2000. </w:t>
      </w:r>
      <w:r>
        <w:rPr>
          <w:rFonts w:eastAsia="Times New Roman" w:cs="Times New Roman"/>
          <w:lang w:val="en-US"/>
        </w:rPr>
        <w:t>–</w:t>
      </w:r>
      <w:r>
        <w:rPr>
          <w:lang w:val="en-US"/>
        </w:rPr>
        <w:t xml:space="preserve"> М.: Союз охран</w:t>
      </w:r>
      <w:r>
        <w:rPr>
          <w:rFonts w:eastAsia="Times New Roman" w:cs="Times New Roman"/>
          <w:lang w:val="en-US"/>
        </w:rPr>
        <w:t>ы</w:t>
      </w:r>
      <w:r>
        <w:rPr>
          <w:lang w:val="en-US"/>
        </w:rPr>
        <w:t xml:space="preserve"> птиц России, 1999. </w:t>
      </w:r>
      <w:r>
        <w:rPr>
          <w:rFonts w:eastAsia="Times New Roman" w:cs="Times New Roman"/>
          <w:lang w:val="en-US"/>
        </w:rPr>
        <w:t>–</w:t>
      </w:r>
      <w:r>
        <w:rPr>
          <w:lang w:val="en-US"/>
        </w:rPr>
        <w:t xml:space="preserve"> Т. 2. </w:t>
      </w:r>
      <w:r>
        <w:rPr>
          <w:rFonts w:eastAsia="Times New Roman" w:cs="Times New Roman"/>
          <w:lang w:val="en-US"/>
        </w:rPr>
        <w:t>–</w:t>
      </w:r>
      <w:r>
        <w:rPr>
          <w:lang w:val="en-US"/>
        </w:rPr>
        <w:t xml:space="preserve"> С. 83-92.</w:t>
      </w:r>
    </w:p>
    <w:p>
      <w:pPr>
        <w:pStyle w:val="Normal"/>
        <w:rPr/>
      </w:pPr>
      <w:r>
        <w:rPr>
          <w:lang w:val="en-US"/>
        </w:rPr>
        <w:t>Лебедь Е.А., Кн</w:t>
      </w:r>
      <w:r>
        <w:rPr>
          <w:rFonts w:eastAsia="Times New Roman" w:cs="Times New Roman"/>
          <w:lang w:val="en-US"/>
        </w:rPr>
        <w:t>ы</w:t>
      </w:r>
      <w:r>
        <w:rPr>
          <w:lang w:val="en-US"/>
        </w:rPr>
        <w:t>ш Н.П., Хоменко С.В. О некотор</w:t>
      </w:r>
      <w:r>
        <w:rPr>
          <w:rFonts w:eastAsia="Times New Roman" w:cs="Times New Roman"/>
          <w:lang w:val="en-US"/>
        </w:rPr>
        <w:t>ы</w:t>
      </w:r>
      <w:r>
        <w:rPr>
          <w:lang w:val="en-US"/>
        </w:rPr>
        <w:t>х редких куликах Сумской области // Мат-л</w:t>
      </w:r>
      <w:r>
        <w:rPr>
          <w:rFonts w:eastAsia="Times New Roman" w:cs="Times New Roman"/>
          <w:lang w:val="en-US"/>
        </w:rPr>
        <w:t>ы</w:t>
      </w:r>
      <w:r>
        <w:rPr>
          <w:lang w:val="en-US"/>
        </w:rPr>
        <w:t xml:space="preserve"> 10-й Всесоюзн. орнитолог. конфер.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1. </w:t>
      </w:r>
      <w:r>
        <w:rPr>
          <w:rFonts w:eastAsia="Times New Roman" w:cs="Times New Roman"/>
          <w:lang w:val="en-US"/>
        </w:rPr>
        <w:t>–</w:t>
      </w:r>
      <w:r>
        <w:rPr>
          <w:lang w:val="en-US"/>
        </w:rPr>
        <w:t xml:space="preserve"> Ч. 2, кн. 2. </w:t>
      </w:r>
      <w:r>
        <w:rPr>
          <w:rFonts w:eastAsia="Times New Roman" w:cs="Times New Roman"/>
          <w:lang w:val="en-US"/>
        </w:rPr>
        <w:t>–</w:t>
      </w:r>
      <w:r>
        <w:rPr>
          <w:lang w:val="en-US"/>
        </w:rPr>
        <w:t xml:space="preserve"> С. 28-29.</w:t>
      </w:r>
    </w:p>
    <w:p>
      <w:pPr>
        <w:pStyle w:val="Normal"/>
        <w:rPr/>
      </w:pPr>
      <w:r>
        <w:rPr>
          <w:lang w:val="en-US"/>
        </w:rPr>
        <w:t>Лебедь Е.А., Книш Н.П., Хоменко С.В. Мал</w:t>
      </w:r>
      <w:r>
        <w:rPr>
          <w:rFonts w:eastAsia="Times New Roman" w:cs="Times New Roman"/>
          <w:lang w:val="en-US"/>
        </w:rPr>
        <w:t>ы</w:t>
      </w:r>
      <w:r>
        <w:rPr>
          <w:lang w:val="en-US"/>
        </w:rPr>
        <w:t xml:space="preserve">й зуек в Сумской области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42-44.</w:t>
      </w:r>
    </w:p>
    <w:p>
      <w:pPr>
        <w:pStyle w:val="Normal"/>
        <w:rPr>
          <w:lang w:val="en-US"/>
        </w:rPr>
      </w:pPr>
      <w:r>
        <w:rPr>
          <w:lang w:val="en-US"/>
        </w:rPr>
        <w:t>Лебедь Е.А., Кныш Н.П. 1994. Большой веретенник в Центральной и Северо-Восточной Украине // Мат-ли 1 конф. Молодих орнітологів України. – Чернівці, 1994. – С. 45-47.</w:t>
      </w:r>
    </w:p>
    <w:p>
      <w:pPr>
        <w:pStyle w:val="Normal"/>
        <w:rPr>
          <w:lang w:val="en-US"/>
        </w:rPr>
      </w:pPr>
      <w:r>
        <w:rPr>
          <w:lang w:val="en-US"/>
        </w:rPr>
        <w:t>Лебедь Е.А., Кныш Н.П. 2000. Размещение и численность гнездящихся куликов Сумской области (Северо-Восточная Украина) // Гнездящиеся кулики Восточной Европы – 2000. – М.: Союз охраны птиц России, 1999. – Т. 2. – С. 83-92.</w:t>
      </w:r>
    </w:p>
    <w:p>
      <w:pPr>
        <w:pStyle w:val="Normal"/>
        <w:rPr>
          <w:lang w:val="en-US"/>
        </w:rPr>
      </w:pPr>
      <w:r>
        <w:rPr>
          <w:lang w:val="en-US"/>
        </w:rPr>
        <w:t>Лебедь Е.А., Кныш Н.П. Большой веретенник в Центральной и Северо-Восточной Украине // Матеріали I-ї конференції молодих орнітологів України. Чернівці, 1994. С.</w:t>
      </w:r>
    </w:p>
    <w:p>
      <w:pPr>
        <w:pStyle w:val="Normal"/>
        <w:rPr>
          <w:lang w:val="en-US"/>
        </w:rPr>
      </w:pPr>
      <w:r>
        <w:rPr>
          <w:lang w:val="en-US"/>
        </w:rPr>
        <w:t>Лебедь Е.А., Кныш Н.П., Хоменко С.В. 1991. О некоторых редких куликах Сумской области // Мат-лы 10 Всесоюз. орнитол. конф. – Минск: Навука і техніка, 1991. – Кн. 2. – С. 28-29.</w:t>
      </w:r>
    </w:p>
    <w:p>
      <w:pPr>
        <w:pStyle w:val="Normal"/>
        <w:rPr>
          <w:lang w:val="en-US"/>
        </w:rPr>
      </w:pPr>
      <w:r>
        <w:rPr>
          <w:lang w:val="en-US"/>
        </w:rPr>
        <w:t>Лебедь Е.А., Кныш Н.П., Хоменко С.В. 1994. Малый зуек в Сумской области // Мат-ли 1 конф. Молодих орнітологів України. – Чернівці, 1994. – С. 42-44.</w:t>
      </w:r>
    </w:p>
    <w:p>
      <w:pPr>
        <w:pStyle w:val="Normal"/>
        <w:rPr>
          <w:lang w:val="en-US"/>
        </w:rPr>
      </w:pPr>
      <w:r>
        <w:rPr>
          <w:lang w:val="en-US"/>
        </w:rPr>
        <w:t>Лебедь Е.А., Кныш Н.П., Хоменко С.В. Малый зуек в Сумской области // Матеріали I-ї конференції молодих орнітологів України. Чернівці, 1994. С.</w:t>
      </w:r>
    </w:p>
    <w:p>
      <w:pPr>
        <w:pStyle w:val="Normal"/>
        <w:rPr>
          <w:lang w:val="en-US"/>
        </w:rPr>
      </w:pPr>
      <w:r>
        <w:rPr>
          <w:lang w:val="en-US"/>
        </w:rPr>
        <w:t>Лебедь Е.А., Мерзликин И.Р. 1996. Редкие и залетные гидрофильные птицы р. Ворскла // Птицы бассейна Северского Донца. – Харьков, 1996. – Вып. 3. – С. 33-35.</w:t>
      </w:r>
    </w:p>
    <w:p>
      <w:pPr>
        <w:pStyle w:val="Normal"/>
        <w:rPr>
          <w:lang w:val="en-US"/>
        </w:rPr>
      </w:pPr>
      <w:r>
        <w:rPr>
          <w:lang w:val="en-US"/>
        </w:rPr>
        <w:t>Лебедь Е.А., Мерзликин И.Р. 1998. Дополнительные сведения о редких и новых птицах верхней Ворсклы // Птицы бассейна Северского Донца. – Харьков, 1998. – Вып. 4-5. – С. 31-32.</w:t>
      </w:r>
    </w:p>
    <w:p>
      <w:pPr>
        <w:pStyle w:val="Normal"/>
        <w:rPr>
          <w:lang w:val="en-US"/>
        </w:rPr>
      </w:pPr>
      <w:r>
        <w:rPr>
          <w:lang w:val="en-US"/>
        </w:rPr>
        <w:t>Лебедь Е.А., Мерзликин И.Р. 1998. Новые данные о некоторых гидрофильных птицах верхней Ворсклы // Птицы бассейна Северского Донца. – Харьков, 1998. – Вып. 4-5. – С. 28-31.</w:t>
      </w:r>
    </w:p>
    <w:p>
      <w:pPr>
        <w:pStyle w:val="Normal"/>
        <w:rPr>
          <w:lang w:val="en-US"/>
        </w:rPr>
      </w:pPr>
      <w:r>
        <w:rPr>
          <w:lang w:val="en-US"/>
        </w:rPr>
        <w:t>Лебедь Е.А., Мерзликин И.Р. 1999. Распределение и численность птиц-норников на средней Ворскле // Екологічні аспекти охорони птахів (Мат-ли 7 наради орнітологів Західної України, присвяченоїпамяті Володимира Дзєдушицького, м. Івано-Франківськ, 4-7 лютого 1999 р.). – Львів, 1999. – С. 58-60.</w:t>
      </w:r>
    </w:p>
    <w:p>
      <w:pPr>
        <w:pStyle w:val="Normal"/>
        <w:rPr>
          <w:lang w:val="en-US"/>
        </w:rPr>
      </w:pPr>
      <w:r>
        <w:rPr>
          <w:lang w:val="en-US"/>
        </w:rPr>
        <w:t>Лебедь Е.А., Мерзликин И.Р. 2002. Хищные птицы в пойме р. Ворсклы (Сумская обл., Украина) // Екологічні дослідження річкових басейнів лівобережної України. Зб. наук праць. – Суми, 2002. – С. 193-197.</w:t>
      </w:r>
    </w:p>
    <w:p>
      <w:pPr>
        <w:pStyle w:val="Normal"/>
        <w:rPr/>
      </w:pPr>
      <w:r>
        <w:rPr>
          <w:color w:val="000000"/>
          <w:lang w:val="en-US"/>
        </w:rPr>
        <w:t xml:space="preserve">Лебедь Е.А., Мерзликин И.Р. </w:t>
      </w:r>
      <w:r>
        <w:rPr>
          <w:lang w:val="en-US"/>
        </w:rPr>
        <w:t xml:space="preserve">2004. </w:t>
      </w:r>
      <w:r>
        <w:rPr>
          <w:color w:val="000000"/>
          <w:lang w:val="en-US"/>
        </w:rPr>
        <w:t>Потери и обретения в гнездовой орнитофауне бассейна средней Ворсклы // Природничі науки. Зб. наук. праць. До 80-річчя СумДПУ ім. А.С. Макаренка. – Суми, 2004. – С. 3-9.</w:t>
      </w:r>
    </w:p>
    <w:p>
      <w:pPr>
        <w:pStyle w:val="Normal"/>
        <w:rPr/>
      </w:pPr>
      <w:r>
        <w:rPr>
          <w:lang w:val="en-US"/>
        </w:rPr>
        <w:t>Лебедь Е.А., Мерзликин И.Р. Дополнительн</w:t>
      </w:r>
      <w:r>
        <w:rPr>
          <w:rFonts w:eastAsia="Times New Roman" w:cs="Times New Roman"/>
          <w:lang w:val="en-US"/>
        </w:rPr>
        <w:t>ы</w:t>
      </w:r>
      <w:r>
        <w:rPr>
          <w:lang w:val="en-US"/>
        </w:rPr>
        <w:t>е сведения о редких и нов</w:t>
      </w:r>
      <w:r>
        <w:rPr>
          <w:rFonts w:eastAsia="Times New Roman" w:cs="Times New Roman"/>
          <w:lang w:val="en-US"/>
        </w:rPr>
        <w:t>ы</w:t>
      </w:r>
      <w:r>
        <w:rPr>
          <w:lang w:val="en-US"/>
        </w:rPr>
        <w:t>х птицах верхней Ворскл</w:t>
      </w:r>
      <w:r>
        <w:rPr>
          <w:rFonts w:eastAsia="Times New Roman" w:cs="Times New Roman"/>
          <w:lang w:val="en-US"/>
        </w:rPr>
        <w:t>ы</w:t>
      </w:r>
      <w:r>
        <w:rPr>
          <w:lang w:val="en-US"/>
        </w:rPr>
        <w:t xml:space="preserve">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4-5: Мат-л</w:t>
      </w:r>
      <w:r>
        <w:rPr>
          <w:rFonts w:eastAsia="Times New Roman" w:cs="Times New Roman"/>
          <w:lang w:val="en-US"/>
        </w:rPr>
        <w:t>ы</w:t>
      </w:r>
      <w:r>
        <w:rPr>
          <w:lang w:val="en-US"/>
        </w:rPr>
        <w:t xml:space="preserve"> 4 и 5 конфер. “Изучение и охрана птиц бассейна Сев. Донца” </w:t>
      </w:r>
      <w:r>
        <w:rPr>
          <w:rFonts w:eastAsia="Times New Roman" w:cs="Times New Roman"/>
          <w:lang w:val="en-US"/>
        </w:rPr>
        <w:t>–</w:t>
      </w:r>
      <w:r>
        <w:rPr>
          <w:lang w:val="en-US"/>
        </w:rPr>
        <w:t xml:space="preserve"> Харьков, 1998. </w:t>
      </w:r>
      <w:r>
        <w:rPr>
          <w:rFonts w:eastAsia="Times New Roman" w:cs="Times New Roman"/>
          <w:lang w:val="en-US"/>
        </w:rPr>
        <w:t>–</w:t>
      </w:r>
      <w:r>
        <w:rPr>
          <w:lang w:val="en-US"/>
        </w:rPr>
        <w:t xml:space="preserve"> С. 31-32.</w:t>
      </w:r>
    </w:p>
    <w:p>
      <w:pPr>
        <w:pStyle w:val="Normal"/>
        <w:rPr/>
      </w:pPr>
      <w:r>
        <w:rPr>
          <w:lang w:val="en-US"/>
        </w:rPr>
        <w:t>Лебедь Е.А., Мерзликин И.Р. Нов</w:t>
      </w:r>
      <w:r>
        <w:rPr>
          <w:rFonts w:eastAsia="Times New Roman" w:cs="Times New Roman"/>
          <w:lang w:val="en-US"/>
        </w:rPr>
        <w:t>ы</w:t>
      </w:r>
      <w:r>
        <w:rPr>
          <w:lang w:val="en-US"/>
        </w:rPr>
        <w:t>е данн</w:t>
      </w:r>
      <w:r>
        <w:rPr>
          <w:rFonts w:eastAsia="Times New Roman" w:cs="Times New Roman"/>
          <w:lang w:val="en-US"/>
        </w:rPr>
        <w:t>ы</w:t>
      </w:r>
      <w:r>
        <w:rPr>
          <w:lang w:val="en-US"/>
        </w:rPr>
        <w:t>е о некотор</w:t>
      </w:r>
      <w:r>
        <w:rPr>
          <w:rFonts w:eastAsia="Times New Roman" w:cs="Times New Roman"/>
          <w:lang w:val="en-US"/>
        </w:rPr>
        <w:t>ы</w:t>
      </w:r>
      <w:r>
        <w:rPr>
          <w:lang w:val="en-US"/>
        </w:rPr>
        <w:t>х гидрофильн</w:t>
      </w:r>
      <w:r>
        <w:rPr>
          <w:rFonts w:eastAsia="Times New Roman" w:cs="Times New Roman"/>
          <w:lang w:val="en-US"/>
        </w:rPr>
        <w:t>ы</w:t>
      </w:r>
      <w:r>
        <w:rPr>
          <w:lang w:val="en-US"/>
        </w:rPr>
        <w:t>х птицах верхней Ворскл</w:t>
      </w:r>
      <w:r>
        <w:rPr>
          <w:rFonts w:eastAsia="Times New Roman" w:cs="Times New Roman"/>
          <w:lang w:val="en-US"/>
        </w:rPr>
        <w:t>ы</w:t>
      </w:r>
      <w:r>
        <w:rPr>
          <w:lang w:val="en-US"/>
        </w:rPr>
        <w:t xml:space="preserve">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п. 4-5: Мат-л</w:t>
      </w:r>
      <w:r>
        <w:rPr>
          <w:rFonts w:eastAsia="Times New Roman" w:cs="Times New Roman"/>
          <w:lang w:val="en-US"/>
        </w:rPr>
        <w:t>ы</w:t>
      </w:r>
      <w:r>
        <w:rPr>
          <w:lang w:val="en-US"/>
        </w:rPr>
        <w:t xml:space="preserve"> 4 и 5 конфер. “Изучение и охрана птиц бассейна Сев. Донца” </w:t>
      </w:r>
      <w:r>
        <w:rPr>
          <w:rFonts w:eastAsia="Times New Roman" w:cs="Times New Roman"/>
          <w:lang w:val="en-US"/>
        </w:rPr>
        <w:t>–</w:t>
      </w:r>
      <w:r>
        <w:rPr>
          <w:lang w:val="en-US"/>
        </w:rPr>
        <w:t xml:space="preserve"> Харьков, 1998. </w:t>
      </w:r>
      <w:r>
        <w:rPr>
          <w:rFonts w:eastAsia="Times New Roman" w:cs="Times New Roman"/>
          <w:lang w:val="en-US"/>
        </w:rPr>
        <w:t>–</w:t>
      </w:r>
      <w:r>
        <w:rPr>
          <w:lang w:val="en-US"/>
        </w:rPr>
        <w:t xml:space="preserve"> С. 28-31.</w:t>
      </w:r>
    </w:p>
    <w:p>
      <w:pPr>
        <w:pStyle w:val="Normal"/>
        <w:rPr>
          <w:lang w:val="en-US"/>
        </w:rPr>
      </w:pPr>
      <w:r>
        <w:rPr>
          <w:lang w:val="en-US"/>
        </w:rPr>
        <w:t>Лебедь Е.А., Мерзликин И.Р. Потери и обретения в гнездовой орнитофауне бассейна средней Ворсклы // Природничі науки: Зб. наук. праць / Сумський пед. ун-т. – Суми: СумДПУ, 2004. – С. 3-9.</w:t>
      </w:r>
    </w:p>
    <w:p>
      <w:pPr>
        <w:pStyle w:val="Normal"/>
        <w:rPr/>
      </w:pPr>
      <w:r>
        <w:rPr>
          <w:lang w:val="en-US"/>
        </w:rPr>
        <w:t>Лебедь Е.А., Мерзликин И.Р. Редкие и залетн</w:t>
      </w:r>
      <w:r>
        <w:rPr>
          <w:rFonts w:eastAsia="Times New Roman" w:cs="Times New Roman"/>
          <w:lang w:val="en-US"/>
        </w:rPr>
        <w:t>ы</w:t>
      </w:r>
      <w:r>
        <w:rPr>
          <w:lang w:val="en-US"/>
        </w:rPr>
        <w:t>е гидрофильн</w:t>
      </w:r>
      <w:r>
        <w:rPr>
          <w:rFonts w:eastAsia="Times New Roman" w:cs="Times New Roman"/>
          <w:lang w:val="en-US"/>
        </w:rPr>
        <w:t>ы</w:t>
      </w:r>
      <w:r>
        <w:rPr>
          <w:lang w:val="en-US"/>
        </w:rPr>
        <w:t>е птиц</w:t>
      </w:r>
      <w:r>
        <w:rPr>
          <w:rFonts w:eastAsia="Times New Roman" w:cs="Times New Roman"/>
          <w:lang w:val="en-US"/>
        </w:rPr>
        <w:t>ы</w:t>
      </w:r>
      <w:r>
        <w:rPr>
          <w:lang w:val="en-US"/>
        </w:rPr>
        <w:t xml:space="preserve"> р.Ворскла // Птиц</w:t>
      </w:r>
      <w:r>
        <w:rPr>
          <w:rFonts w:eastAsia="Times New Roman" w:cs="Times New Roman"/>
          <w:lang w:val="en-US"/>
        </w:rPr>
        <w:t>ы</w:t>
      </w:r>
      <w:r>
        <w:rPr>
          <w:lang w:val="en-US"/>
        </w:rPr>
        <w:t xml:space="preserve"> бассейна Северского Донца. В</w:t>
      </w:r>
      <w:r>
        <w:rPr>
          <w:rFonts w:eastAsia="Times New Roman" w:cs="Times New Roman"/>
          <w:lang w:val="en-US"/>
        </w:rPr>
        <w:t>ы</w:t>
      </w:r>
      <w:r>
        <w:rPr>
          <w:lang w:val="en-US"/>
        </w:rPr>
        <w:t xml:space="preserve">п. 3: Мат-ли 3-й конфер. “Изучение и охрана птиц бассейна Сев. Донца”. </w:t>
      </w:r>
      <w:r>
        <w:rPr>
          <w:rFonts w:eastAsia="Times New Roman" w:cs="Times New Roman"/>
          <w:lang w:val="en-US"/>
        </w:rPr>
        <w:t>–</w:t>
      </w:r>
      <w:r>
        <w:rPr>
          <w:lang w:val="en-US"/>
        </w:rPr>
        <w:t xml:space="preserve"> Харьков, 1996. </w:t>
      </w:r>
      <w:r>
        <w:rPr>
          <w:rFonts w:eastAsia="Times New Roman" w:cs="Times New Roman"/>
          <w:lang w:val="en-US"/>
        </w:rPr>
        <w:t>–</w:t>
      </w:r>
      <w:r>
        <w:rPr>
          <w:lang w:val="en-US"/>
        </w:rPr>
        <w:t xml:space="preserve"> С. 33-35.</w:t>
      </w:r>
    </w:p>
    <w:p>
      <w:pPr>
        <w:pStyle w:val="Normal"/>
        <w:rPr/>
      </w:pPr>
      <w:r>
        <w:rPr>
          <w:lang w:val="en-US"/>
        </w:rPr>
        <w:t>Лебедь Е.А., Мерзликин И.Р. Хищн</w:t>
      </w:r>
      <w:r>
        <w:rPr>
          <w:rFonts w:eastAsia="Times New Roman" w:cs="Times New Roman"/>
          <w:lang w:val="en-US"/>
        </w:rPr>
        <w:t>ы</w:t>
      </w:r>
      <w:r>
        <w:rPr>
          <w:lang w:val="en-US"/>
        </w:rPr>
        <w:t>е птиц</w:t>
      </w:r>
      <w:r>
        <w:rPr>
          <w:rFonts w:eastAsia="Times New Roman" w:cs="Times New Roman"/>
          <w:lang w:val="en-US"/>
        </w:rPr>
        <w:t>ы</w:t>
      </w:r>
      <w:r>
        <w:rPr>
          <w:lang w:val="en-US"/>
        </w:rPr>
        <w:t xml:space="preserve"> в пойме р.Ворскл</w:t>
      </w:r>
      <w:r>
        <w:rPr>
          <w:rFonts w:eastAsia="Times New Roman" w:cs="Times New Roman"/>
          <w:lang w:val="en-US"/>
        </w:rPr>
        <w:t>ы</w:t>
      </w:r>
      <w:r>
        <w:rPr>
          <w:lang w:val="en-US"/>
        </w:rPr>
        <w:t xml:space="preserve"> (Сумская обл. Украин</w:t>
      </w:r>
      <w:r>
        <w:rPr>
          <w:rFonts w:eastAsia="Times New Roman" w:cs="Times New Roman"/>
          <w:lang w:val="en-US"/>
        </w:rPr>
        <w:t>ы</w:t>
      </w:r>
      <w:r>
        <w:rPr>
          <w:lang w:val="en-US"/>
        </w:rPr>
        <w:t xml:space="preserve">) // Екологічні дослідження річкових басейнів Лівобережної України: Зб. наук. праць. </w:t>
      </w:r>
      <w:r>
        <w:rPr>
          <w:rFonts w:eastAsia="Times New Roman" w:cs="Times New Roman"/>
          <w:lang w:val="en-US"/>
        </w:rPr>
        <w:t>–</w:t>
      </w:r>
      <w:r>
        <w:rPr>
          <w:lang w:val="en-US"/>
        </w:rPr>
        <w:t xml:space="preserve"> Суми: СумДПУ, 2002. </w:t>
      </w:r>
      <w:r>
        <w:rPr>
          <w:rFonts w:eastAsia="Times New Roman" w:cs="Times New Roman"/>
          <w:lang w:val="en-US"/>
        </w:rPr>
        <w:t>–</w:t>
      </w:r>
      <w:r>
        <w:rPr>
          <w:lang w:val="en-US"/>
        </w:rPr>
        <w:t xml:space="preserve"> С. 193-197.</w:t>
      </w:r>
    </w:p>
    <w:p>
      <w:pPr>
        <w:pStyle w:val="Normal"/>
        <w:rPr/>
      </w:pPr>
      <w:r>
        <w:rPr>
          <w:lang w:val="en-US"/>
        </w:rPr>
        <w:t>Лебедь Е.А., Мерзликин И.Р., Зубатов Ю.М., Савостьян В.М. Птиц</w:t>
      </w:r>
      <w:r>
        <w:rPr>
          <w:rFonts w:eastAsia="Times New Roman" w:cs="Times New Roman"/>
          <w:lang w:val="en-US"/>
        </w:rPr>
        <w:t>ы</w:t>
      </w:r>
      <w:r>
        <w:rPr>
          <w:lang w:val="en-US"/>
        </w:rPr>
        <w:t xml:space="preserve"> ворсклянской пойм</w:t>
      </w:r>
      <w:r>
        <w:rPr>
          <w:rFonts w:eastAsia="Times New Roman" w:cs="Times New Roman"/>
          <w:lang w:val="en-US"/>
        </w:rPr>
        <w:t>ы</w:t>
      </w:r>
      <w:r>
        <w:rPr>
          <w:lang w:val="en-US"/>
        </w:rPr>
        <w:t xml:space="preserve"> и тенденции изменения их фаун</w:t>
      </w:r>
      <w:r>
        <w:rPr>
          <w:rFonts w:eastAsia="Times New Roman" w:cs="Times New Roman"/>
          <w:lang w:val="en-US"/>
        </w:rPr>
        <w:t>ы</w:t>
      </w:r>
      <w:r>
        <w:rPr>
          <w:lang w:val="en-US"/>
        </w:rPr>
        <w:t xml:space="preserve"> // Проблеми р.Ворскли: Мат-ли Міжнародного науково-практ. семінару “Роль національних парків в навчально-виховній роботі”. </w:t>
      </w:r>
      <w:r>
        <w:rPr>
          <w:rFonts w:eastAsia="Times New Roman" w:cs="Times New Roman"/>
          <w:lang w:val="en-US"/>
        </w:rPr>
        <w:t>–</w:t>
      </w:r>
      <w:r>
        <w:rPr>
          <w:lang w:val="en-US"/>
        </w:rPr>
        <w:t xml:space="preserve"> Охтирка, 2002. </w:t>
      </w:r>
      <w:r>
        <w:rPr>
          <w:rFonts w:eastAsia="Times New Roman" w:cs="Times New Roman"/>
          <w:lang w:val="en-US"/>
        </w:rPr>
        <w:t>–</w:t>
      </w:r>
      <w:r>
        <w:rPr>
          <w:lang w:val="en-US"/>
        </w:rPr>
        <w:t xml:space="preserve"> С. 29-31.</w:t>
      </w:r>
    </w:p>
    <w:p>
      <w:pPr>
        <w:pStyle w:val="Normal"/>
        <w:rPr/>
      </w:pPr>
      <w:r>
        <w:rPr>
          <w:color w:val="000000"/>
          <w:lang w:val="en-US"/>
        </w:rPr>
        <w:t>Лебедь Е.А., Мерзликин И.Р., Хоменко С.В.</w:t>
      </w:r>
      <w:r>
        <w:rPr>
          <w:b/>
          <w:color w:val="000000"/>
          <w:lang w:val="en-US"/>
        </w:rPr>
        <w:t xml:space="preserve"> </w:t>
      </w:r>
      <w:r>
        <w:rPr>
          <w:lang w:val="en-US"/>
        </w:rPr>
        <w:t xml:space="preserve">2003. </w:t>
      </w:r>
      <w:r>
        <w:rPr>
          <w:color w:val="000000"/>
          <w:lang w:val="en-US"/>
        </w:rPr>
        <w:t>Заметки о птицах Михайловской целины (позднелетний аспект) // Проблеми збереження ландшафтного, ценотичного та видового різноманіття басейну Дніпра. Зб. наук. праць. До 75-річчя заповідника «Михайлівська цілина».- Суми: СумДПУ ім. А.С. Макаренка, 2003.- С. 164-172.</w:t>
      </w:r>
    </w:p>
    <w:p>
      <w:pPr>
        <w:pStyle w:val="Normal"/>
        <w:rPr>
          <w:lang w:val="en-US"/>
        </w:rPr>
      </w:pPr>
      <w:r>
        <w:rPr>
          <w:lang w:val="en-US"/>
        </w:rPr>
        <w:t>Лебедь Е.А., Мерзликин И.Р., Хоменко С.В. Заметки о птицах Михайловской целины (позднелетний аспект) // Проблеми збереження ландшафтного, ценотичного та видового різноманіття басейну Дніпра: Зб. наук. праць. – Суми: СумДПУ, 2003. – С. 172-175.</w:t>
      </w:r>
    </w:p>
    <w:p>
      <w:pPr>
        <w:pStyle w:val="Normal"/>
        <w:rPr/>
      </w:pPr>
      <w:r>
        <w:rPr>
          <w:lang w:val="en-US"/>
        </w:rPr>
        <w:t>Лебедь Е.А., Мерзликин И.Р., Хоменко С.В. О некотор</w:t>
      </w:r>
      <w:r>
        <w:rPr>
          <w:rFonts w:eastAsia="Times New Roman" w:cs="Times New Roman"/>
          <w:lang w:val="en-US"/>
        </w:rPr>
        <w:t>ы</w:t>
      </w:r>
      <w:r>
        <w:rPr>
          <w:lang w:val="en-US"/>
        </w:rPr>
        <w:t xml:space="preserve">х редких птицах лесостепной части Сумской области // Території, що важливі для збереження птахів в Україні </w:t>
      </w:r>
      <w:r>
        <w:rPr>
          <w:rFonts w:eastAsia="Times New Roman" w:cs="Times New Roman"/>
          <w:lang w:val="en-US"/>
        </w:rPr>
        <w:t>–</w:t>
      </w:r>
      <w:r>
        <w:rPr>
          <w:lang w:val="en-US"/>
        </w:rPr>
        <w:t xml:space="preserve"> ІВА програма: Мат-ли конфер.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С. 17-20.</w:t>
      </w:r>
    </w:p>
    <w:p>
      <w:pPr>
        <w:pStyle w:val="Normal"/>
        <w:rPr/>
      </w:pPr>
      <w:r>
        <w:rPr>
          <w:lang w:val="en-US"/>
        </w:rPr>
        <w:t>Лебедь Е.А., Мерзликин И.Р., Хоменко С.В., Савостьян В.М. Предварительная оценка орнитологического значения Ямновской пойм</w:t>
      </w:r>
      <w:r>
        <w:rPr>
          <w:rFonts w:eastAsia="Times New Roman" w:cs="Times New Roman"/>
          <w:lang w:val="en-US"/>
        </w:rPr>
        <w:t>ы</w:t>
      </w:r>
      <w:r>
        <w:rPr>
          <w:lang w:val="en-US"/>
        </w:rPr>
        <w:t xml:space="preserve"> на р.Ворскла // Заповідна справа на Сумщині: Тези доп. наук. конфер. </w:t>
      </w:r>
      <w:r>
        <w:rPr>
          <w:rFonts w:eastAsia="Times New Roman" w:cs="Times New Roman"/>
          <w:lang w:val="en-US"/>
        </w:rPr>
        <w:t>–</w:t>
      </w:r>
      <w:r>
        <w:rPr>
          <w:lang w:val="en-US"/>
        </w:rPr>
        <w:t xml:space="preserve"> Суми, 1994. </w:t>
      </w:r>
      <w:r>
        <w:rPr>
          <w:rFonts w:eastAsia="Times New Roman" w:cs="Times New Roman"/>
          <w:lang w:val="en-US"/>
        </w:rPr>
        <w:t>–</w:t>
      </w:r>
      <w:r>
        <w:rPr>
          <w:lang w:val="en-US"/>
        </w:rPr>
        <w:t xml:space="preserve"> С. 78-80.</w:t>
      </w:r>
    </w:p>
    <w:p>
      <w:pPr>
        <w:pStyle w:val="Normal"/>
        <w:rPr>
          <w:lang w:val="en-US"/>
        </w:rPr>
      </w:pPr>
      <w:r>
        <w:rPr>
          <w:lang w:val="en-US"/>
        </w:rPr>
        <w:t>Лебедь Е.А., Мерзликин И.Р., Хоменко С.В., Савостян В.М. 1994. Предварительная оценка орнитологического значения Ямновской поймы на р. Ворскла // Заповідна справа на Сумщині. Тез. доп. наук. конф. – Суми, 1994. – С. 78-80.</w:t>
      </w:r>
    </w:p>
    <w:p>
      <w:pPr>
        <w:pStyle w:val="Normal"/>
        <w:rPr/>
      </w:pPr>
      <w:r>
        <w:rPr>
          <w:lang w:val="en-US"/>
        </w:rPr>
        <w:t>Лебедь Е.А., Хоменко С.В., Мерзликин И.Р. 1993. Черная казарка (</w:t>
      </w:r>
      <w:r>
        <w:rPr>
          <w:i/>
          <w:lang w:val="en-US"/>
        </w:rPr>
        <w:t>Branta bernicla</w:t>
      </w:r>
      <w:r>
        <w:rPr>
          <w:lang w:val="en-US"/>
        </w:rPr>
        <w:t>) на северо-востоке Украины // Вестник зоологии. – 1993. –  №3. – С. 88.</w:t>
      </w:r>
    </w:p>
    <w:p>
      <w:pPr>
        <w:pStyle w:val="Normal"/>
        <w:rPr/>
      </w:pPr>
      <w:r>
        <w:rPr>
          <w:lang w:val="en-US"/>
        </w:rPr>
        <w:t>Лебедь Е.А., Хоменко С.В., Мерзликин И.Р. Орнитологические заметки. Черная казарка (</w:t>
      </w:r>
      <w:r>
        <w:rPr>
          <w:i/>
          <w:lang w:val="en-US"/>
        </w:rPr>
        <w:t>Branta bernicla</w:t>
      </w:r>
      <w:r>
        <w:rPr>
          <w:lang w:val="en-US"/>
        </w:rPr>
        <w:t>) на северо-востоке Украин</w:t>
      </w:r>
      <w:r>
        <w:rPr>
          <w:rFonts w:eastAsia="Times New Roman" w:cs="Times New Roman"/>
          <w:lang w:val="en-US"/>
        </w:rPr>
        <w:t>ы</w:t>
      </w:r>
      <w:r>
        <w:rPr>
          <w:lang w:val="en-US"/>
        </w:rPr>
        <w:t xml:space="preserve"> // Вестник зоологии. </w:t>
      </w:r>
      <w:r>
        <w:rPr>
          <w:rFonts w:eastAsia="Times New Roman" w:cs="Times New Roman"/>
          <w:lang w:val="en-US"/>
        </w:rPr>
        <w:t>–</w:t>
      </w:r>
      <w:r>
        <w:rPr>
          <w:lang w:val="en-US"/>
        </w:rPr>
        <w:t xml:space="preserve"> 1993. </w:t>
      </w:r>
      <w:r>
        <w:rPr>
          <w:rFonts w:eastAsia="Times New Roman" w:cs="Times New Roman"/>
          <w:lang w:val="en-US"/>
        </w:rPr>
        <w:t>–</w:t>
      </w:r>
      <w:r>
        <w:rPr>
          <w:lang w:val="en-US"/>
        </w:rPr>
        <w:t xml:space="preserve"> № 3. </w:t>
      </w:r>
      <w:r>
        <w:rPr>
          <w:rFonts w:eastAsia="Times New Roman" w:cs="Times New Roman"/>
          <w:lang w:val="en-US"/>
        </w:rPr>
        <w:t>–</w:t>
      </w:r>
      <w:r>
        <w:rPr>
          <w:lang w:val="en-US"/>
        </w:rPr>
        <w:t xml:space="preserve"> С. 88.</w:t>
      </w:r>
    </w:p>
    <w:p>
      <w:pPr>
        <w:pStyle w:val="Normal"/>
        <w:rPr/>
      </w:pPr>
      <w:r>
        <w:rPr/>
        <w:t>Лебідь Е.О., Книш М.П., Хоменко С.В. 1992. Фауна та екологія куликів Сумської області // Проблеми охорони і раціонального використання природних ресурсів Сумщини. – Суми, 1992. – С. 76-95.</w:t>
      </w:r>
    </w:p>
    <w:p>
      <w:pPr>
        <w:pStyle w:val="Normal"/>
        <w:rPr>
          <w:lang w:val="en-US"/>
        </w:rPr>
      </w:pPr>
      <w:r>
        <w:rPr>
          <w:lang w:val="en-US"/>
        </w:rPr>
        <w:t>Лебідь Є.О. 1992. Кулики Придніпровського Лісостепу в умовах антропогенної трансформації екосистем // Проблеми охорони і раціонального використання природних ресурсів Сумщини. Зб. наук. праць. – Суми, 1992. – С. 70-75.</w:t>
      </w:r>
    </w:p>
    <w:p>
      <w:pPr>
        <w:pStyle w:val="Normal"/>
        <w:rPr>
          <w:lang w:val="en-US"/>
        </w:rPr>
      </w:pPr>
      <w:r>
        <w:rPr>
          <w:lang w:val="en-US"/>
        </w:rPr>
        <w:t>Лебідь Є.О. 1995. Кулики Наддніпровського Лісостепу (на прикладі лівобережної частини) // Автореф. дис. ... канд.. біол.. наук. – Київ, 1995. – 24 с.</w:t>
      </w:r>
    </w:p>
    <w:p>
      <w:pPr>
        <w:pStyle w:val="Normal"/>
        <w:rPr>
          <w:lang w:val="en-US"/>
        </w:rPr>
      </w:pPr>
      <w:r>
        <w:rPr>
          <w:lang w:val="en-US"/>
        </w:rPr>
        <w:t>Лебідь Є.О. 1998. Просторова організація і територіальність малого зуйка за різних умов середовища // Вакалівщина: До 30-річчя біостаціонару Сумського педінституту. Зб. наук. праць. – Суми, 1998. – С. 127-133.</w:t>
      </w:r>
    </w:p>
    <w:p>
      <w:pPr>
        <w:pStyle w:val="Normal"/>
        <w:rPr>
          <w:lang w:val="en-US"/>
        </w:rPr>
      </w:pPr>
      <w:r>
        <w:rPr>
          <w:lang w:val="en-US"/>
        </w:rPr>
        <w:t>Лебідь Є.О. 1998. Птахи відстійників Кіровського цукрокомбінату (с. Кияниця Сумського р-ну) // Вакалівщина: До 30-річчя біостаціонару Сумського педінституту. Зб. наук. праць. – Суми, 1998. – С. 120-122.</w:t>
      </w:r>
    </w:p>
    <w:p>
      <w:pPr>
        <w:pStyle w:val="Normal"/>
        <w:rPr/>
      </w:pPr>
      <w:r>
        <w:rPr>
          <w:lang w:val="en-US"/>
        </w:rPr>
        <w:t xml:space="preserve">Лебідь Є.О. Кулики Наддніпровського Лісостепу (на прикладі лівобережної частини) : Автореф. дис. ... канд. біол. наук. </w:t>
      </w:r>
      <w:r>
        <w:rPr>
          <w:rFonts w:eastAsia="Times New Roman" w:cs="Times New Roman"/>
          <w:lang w:val="en-US"/>
        </w:rPr>
        <w:t>–</w:t>
      </w:r>
      <w:r>
        <w:rPr>
          <w:lang w:val="en-US"/>
        </w:rPr>
        <w:t xml:space="preserve"> Київ, 1995. </w:t>
      </w:r>
      <w:r>
        <w:rPr>
          <w:rFonts w:eastAsia="Times New Roman" w:cs="Times New Roman"/>
          <w:lang w:val="en-US"/>
        </w:rPr>
        <w:t>–</w:t>
      </w:r>
      <w:r>
        <w:rPr>
          <w:lang w:val="en-US"/>
        </w:rPr>
        <w:t xml:space="preserve"> 24 с.</w:t>
      </w:r>
    </w:p>
    <w:p>
      <w:pPr>
        <w:pStyle w:val="Normal"/>
        <w:rPr/>
      </w:pPr>
      <w:r>
        <w:rPr>
          <w:lang w:val="en-US"/>
        </w:rPr>
        <w:t xml:space="preserve">Лебідь Є.О. Кулики Придніпровського Лісостепу в умовах антропогенної трансформації екосистем // Проблеми охорони і раціонального використання природних ресурсів Сумщини: Зб. наук. праць / Сумський педін-т. </w:t>
      </w:r>
      <w:r>
        <w:rPr>
          <w:rFonts w:eastAsia="Times New Roman" w:cs="Times New Roman"/>
          <w:lang w:val="en-US"/>
        </w:rPr>
        <w:t>–</w:t>
      </w:r>
      <w:r>
        <w:rPr>
          <w:lang w:val="en-US"/>
        </w:rPr>
        <w:t xml:space="preserve"> Суми, 1992. </w:t>
      </w:r>
      <w:r>
        <w:rPr>
          <w:rFonts w:eastAsia="Times New Roman" w:cs="Times New Roman"/>
          <w:lang w:val="en-US"/>
        </w:rPr>
        <w:t>–</w:t>
      </w:r>
      <w:r>
        <w:rPr>
          <w:lang w:val="en-US"/>
        </w:rPr>
        <w:t xml:space="preserve"> С. 70-75.</w:t>
      </w:r>
    </w:p>
    <w:p>
      <w:pPr>
        <w:pStyle w:val="Normal"/>
        <w:rPr/>
      </w:pPr>
      <w:r>
        <w:rPr>
          <w:lang w:val="en-US"/>
        </w:rPr>
        <w:t xml:space="preserve">Лебідь Є.О. Просторова організація і територіальність малого зуйка за різних умов середовища // Вакалівщина: До 30-річчя біостаціонару Сумського педінституту: Зб. наук. праць. </w:t>
      </w:r>
      <w:r>
        <w:rPr>
          <w:rFonts w:eastAsia="Times New Roman" w:cs="Times New Roman"/>
          <w:lang w:val="en-US"/>
        </w:rPr>
        <w:t>–</w:t>
      </w:r>
      <w:r>
        <w:rPr>
          <w:lang w:val="en-US"/>
        </w:rPr>
        <w:t xml:space="preserve"> Суми, 1998. </w:t>
      </w:r>
      <w:r>
        <w:rPr>
          <w:rFonts w:eastAsia="Times New Roman" w:cs="Times New Roman"/>
          <w:lang w:val="en-US"/>
        </w:rPr>
        <w:t>–</w:t>
      </w:r>
      <w:r>
        <w:rPr>
          <w:lang w:val="en-US"/>
        </w:rPr>
        <w:t xml:space="preserve"> С. 127-133.</w:t>
      </w:r>
    </w:p>
    <w:p>
      <w:pPr>
        <w:pStyle w:val="Normal"/>
        <w:rPr/>
      </w:pPr>
      <w:r>
        <w:rPr>
          <w:lang w:val="en-US"/>
        </w:rPr>
        <w:t xml:space="preserve">Лебідь Є.О. Птахи відстійників Кіровського цукрокомбінату (с.Кияниця Сумського р-ну) // Вакалівщина: До 30-річчя біостаціонару Сумського педінституту: Зб. наук. праць. </w:t>
      </w:r>
      <w:r>
        <w:rPr>
          <w:rFonts w:eastAsia="Times New Roman" w:cs="Times New Roman"/>
          <w:lang w:val="en-US"/>
        </w:rPr>
        <w:t>–</w:t>
      </w:r>
      <w:r>
        <w:rPr>
          <w:lang w:val="en-US"/>
        </w:rPr>
        <w:t xml:space="preserve"> Суми, 1998. </w:t>
      </w:r>
      <w:r>
        <w:rPr>
          <w:rFonts w:eastAsia="Times New Roman" w:cs="Times New Roman"/>
          <w:lang w:val="en-US"/>
        </w:rPr>
        <w:t>–</w:t>
      </w:r>
      <w:r>
        <w:rPr>
          <w:lang w:val="en-US"/>
        </w:rPr>
        <w:t xml:space="preserve"> С. 120-122.</w:t>
      </w:r>
    </w:p>
    <w:p>
      <w:pPr>
        <w:pStyle w:val="Normal"/>
        <w:rPr>
          <w:lang w:val="en-US"/>
        </w:rPr>
      </w:pPr>
      <w:r>
        <w:rPr>
          <w:lang w:val="en-US"/>
        </w:rPr>
        <w:t>Лебідь Є.О., Книш М.П. 1998. Про деяких куликів Вакалівського біологічного стаціонару та його околиць // Вакалівщина: До 30-річчя біостаціонару Сумського педінституту. Зб. наук. праць. – Суми, 1998. – С. 123-126.</w:t>
      </w:r>
    </w:p>
    <w:p>
      <w:pPr>
        <w:pStyle w:val="Normal"/>
        <w:rPr/>
      </w:pPr>
      <w:r>
        <w:rPr>
          <w:lang w:val="en-US"/>
        </w:rPr>
        <w:t>Лебідь Є.О., Книш М.П. 1998. Хижацтво лісового вовчка (</w:t>
      </w:r>
      <w:r>
        <w:rPr>
          <w:i/>
          <w:lang w:val="en-US"/>
        </w:rPr>
        <w:t>Driomis nitedula</w:t>
      </w:r>
      <w:r>
        <w:rPr>
          <w:lang w:val="en-US"/>
        </w:rPr>
        <w:t xml:space="preserve"> Pall.) на дрібних дуплогніздих птахах // Вакалівщина: До 30-річчя біостаціонару Сумського педінституту. Зб. наук. праць. – Суми, 1998. – С. 149-153.</w:t>
      </w:r>
    </w:p>
    <w:p>
      <w:pPr>
        <w:pStyle w:val="Normal"/>
        <w:rPr/>
      </w:pPr>
      <w:r>
        <w:rPr>
          <w:lang w:val="en-US"/>
        </w:rPr>
        <w:t xml:space="preserve">Лебідь Є.О., Книш М.П. Про деяких куликів Вакалівського біологічного стаціонару та його околиць // Вакалівщина: До 30-річчя біостаціонару Сумського педінституту: Зб. наук. праць. </w:t>
      </w:r>
      <w:r>
        <w:rPr>
          <w:rFonts w:eastAsia="Times New Roman" w:cs="Times New Roman"/>
          <w:lang w:val="en-US"/>
        </w:rPr>
        <w:t>–</w:t>
      </w:r>
      <w:r>
        <w:rPr>
          <w:lang w:val="en-US"/>
        </w:rPr>
        <w:t xml:space="preserve"> Суми, 1998. </w:t>
      </w:r>
      <w:r>
        <w:rPr>
          <w:rFonts w:eastAsia="Times New Roman" w:cs="Times New Roman"/>
          <w:lang w:val="en-US"/>
        </w:rPr>
        <w:t>–</w:t>
      </w:r>
      <w:r>
        <w:rPr>
          <w:lang w:val="en-US"/>
        </w:rPr>
        <w:t xml:space="preserve"> С. 123-126.</w:t>
      </w:r>
    </w:p>
    <w:p>
      <w:pPr>
        <w:pStyle w:val="Normal"/>
        <w:rPr/>
      </w:pPr>
      <w:r>
        <w:rPr>
          <w:lang w:val="en-US"/>
        </w:rPr>
        <w:t>Лебідь Є.О., Книш М.П. Хижацтво лісового вовчка (</w:t>
      </w:r>
      <w:r>
        <w:rPr>
          <w:i/>
          <w:lang w:val="en-US"/>
        </w:rPr>
        <w:t xml:space="preserve">Driomis nitedula </w:t>
      </w:r>
      <w:r>
        <w:rPr>
          <w:lang w:val="en-US"/>
        </w:rPr>
        <w:t xml:space="preserve">Pall.) на дрібних дуплогніздих птахах // Вакалівщина: До 30-річчя біостаціонару Сумського педінституту: Зб. наук. праць. </w:t>
      </w:r>
      <w:r>
        <w:rPr>
          <w:rFonts w:eastAsia="Times New Roman" w:cs="Times New Roman"/>
          <w:lang w:val="en-US"/>
        </w:rPr>
        <w:t>–</w:t>
      </w:r>
      <w:r>
        <w:rPr>
          <w:lang w:val="en-US"/>
        </w:rPr>
        <w:t xml:space="preserve"> Суми, 1998. </w:t>
      </w:r>
      <w:r>
        <w:rPr>
          <w:rFonts w:eastAsia="Times New Roman" w:cs="Times New Roman"/>
          <w:lang w:val="en-US"/>
        </w:rPr>
        <w:t>–</w:t>
      </w:r>
      <w:r>
        <w:rPr>
          <w:lang w:val="en-US"/>
        </w:rPr>
        <w:t xml:space="preserve"> С. 149-153.</w:t>
      </w:r>
    </w:p>
    <w:p>
      <w:pPr>
        <w:pStyle w:val="Normal"/>
        <w:rPr>
          <w:lang w:val="en-US"/>
        </w:rPr>
      </w:pPr>
      <w:r>
        <w:rPr>
          <w:lang w:val="en-US"/>
        </w:rPr>
        <w:t>Лебідь Є.О., Книш М.П., Хоменко С.В. 1992. Фауна та екологія куликів Сумської області //  Проблеми охорони і раціонального використання природних ресурсів Сумщини. Зб. наук. праць. – Суми, 1992. – С. 76-94.</w:t>
      </w:r>
    </w:p>
    <w:p>
      <w:pPr>
        <w:pStyle w:val="Normal"/>
        <w:rPr/>
      </w:pPr>
      <w:r>
        <w:rPr>
          <w:lang w:val="en-US"/>
        </w:rPr>
        <w:t xml:space="preserve">Лебідь Є.О., Книш М.П., Хоменко С.В. Фауна та екологія куликів Сумської області // Проблеми охорони і раціонального використання природних ресурсів Сумщини: Зб. наук. праць / Сумський педін-т. </w:t>
      </w:r>
      <w:r>
        <w:rPr>
          <w:rFonts w:eastAsia="Times New Roman" w:cs="Times New Roman"/>
          <w:lang w:val="en-US"/>
        </w:rPr>
        <w:t>–</w:t>
      </w:r>
      <w:r>
        <w:rPr>
          <w:lang w:val="en-US"/>
        </w:rPr>
        <w:t xml:space="preserve"> Суми, 1992. </w:t>
      </w:r>
      <w:r>
        <w:rPr>
          <w:rFonts w:eastAsia="Times New Roman" w:cs="Times New Roman"/>
          <w:lang w:val="en-US"/>
        </w:rPr>
        <w:t>–</w:t>
      </w:r>
      <w:r>
        <w:rPr>
          <w:lang w:val="en-US"/>
        </w:rPr>
        <w:t xml:space="preserve"> С. 76-94.</w:t>
      </w:r>
    </w:p>
    <w:p>
      <w:pPr>
        <w:pStyle w:val="Normal"/>
        <w:rPr/>
      </w:pPr>
      <w:r>
        <w:rPr/>
        <w:t>Лебяжинская И.П. 2001. Состояние популяций редких и исчезающих птиц Пензенской области на территории заповедника «Приволжская лесостепь»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 - С. 371 – 372.</w:t>
      </w:r>
    </w:p>
    <w:p>
      <w:pPr>
        <w:pStyle w:val="Normal"/>
        <w:rPr>
          <w:lang w:val="en-US"/>
        </w:rPr>
      </w:pPr>
      <w:r>
        <w:rPr>
          <w:lang w:val="en-US"/>
        </w:rPr>
        <w:t xml:space="preserve">Лебяжинская И.П. 2003. Фауна и население птиц заповедника "Приволжская" лесостепь // Охрана растительного и животного мира Поволжья и сопредельных территорий. - 2003. - С. 171-173. Ключевые слова: население птиц; заповедник "Приволжская" лесостепь.  </w:t>
      </w:r>
    </w:p>
    <w:p>
      <w:pPr>
        <w:pStyle w:val="Normal"/>
        <w:rPr/>
      </w:pPr>
      <w:r>
        <w:rPr/>
        <w:t xml:space="preserve">Лебяжинская И.П. 2005. Совы заповедника «Приволжская лесостепь»: видовой состав, численность и распределение по территории </w:t>
      </w:r>
      <w:r>
        <w:rPr>
          <w:lang w:val="en-US"/>
        </w:rPr>
        <w:t xml:space="preserve">// Совы Северной Евразии (Волков С.В., Морозов В.В., Шариков А.В. – ред.).– Москва, 2005.– С. </w:t>
      </w:r>
      <w:r>
        <w:rPr/>
        <w:t>241</w:t>
      </w:r>
    </w:p>
    <w:p>
      <w:pPr>
        <w:pStyle w:val="Normal"/>
        <w:rPr>
          <w:lang w:val="en-US"/>
        </w:rPr>
      </w:pPr>
      <w:r>
        <w:rPr>
          <w:lang w:val="en-US"/>
        </w:rPr>
        <w:t>Лебяжинская И.П. Состояние популяций редких и исчезающих птиц Пензенской области на территории заповедника &lt;Приволжская лесостепь&gt;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 С. 371 - 372.</w:t>
      </w:r>
    </w:p>
    <w:p>
      <w:pPr>
        <w:pStyle w:val="Normal"/>
        <w:rPr/>
      </w:pPr>
      <w:r>
        <w:rPr/>
        <w:t xml:space="preserve">Левашкин А.П. 2008. Первая находка гнезда индийской камышевки </w:t>
      </w:r>
      <w:r>
        <w:rPr>
          <w:i/>
          <w:lang w:val="en-US"/>
        </w:rPr>
        <w:t>Acrocephalus</w:t>
      </w:r>
      <w:r>
        <w:rPr>
          <w:i/>
        </w:rPr>
        <w:t xml:space="preserve"> </w:t>
      </w:r>
      <w:r>
        <w:rPr>
          <w:i/>
          <w:lang w:val="en-US"/>
        </w:rPr>
        <w:t>agricola</w:t>
      </w:r>
      <w:r>
        <w:rPr/>
        <w:t xml:space="preserve"> в Нижегородской области </w:t>
      </w:r>
      <w:r>
        <w:rPr>
          <w:spacing w:val="-2"/>
        </w:rPr>
        <w:t xml:space="preserve">// </w:t>
      </w:r>
      <w:r>
        <w:rPr>
          <w:i/>
          <w:spacing w:val="-2"/>
        </w:rPr>
        <w:t>Рус. орнитол. журн</w:t>
      </w:r>
      <w:r>
        <w:rPr>
          <w:spacing w:val="-2"/>
        </w:rPr>
        <w:t xml:space="preserve">. 17. - 437. - С. </w:t>
      </w:r>
      <w:r>
        <w:rPr/>
        <w:t xml:space="preserve">1317 </w:t>
      </w:r>
      <w:r>
        <w:rPr>
          <w:lang w:val="en-US"/>
        </w:rPr>
        <w:t>[</w:t>
      </w:r>
      <w:r>
        <w:rPr/>
        <w:t>2008</w:t>
      </w:r>
      <w:r>
        <w:rPr>
          <w:lang w:val="en-US"/>
        </w:rPr>
        <w:t>].</w:t>
      </w:r>
    </w:p>
    <w:p>
      <w:pPr>
        <w:pStyle w:val="Normal"/>
        <w:rPr/>
      </w:pPr>
      <w:r>
        <w:rPr/>
        <w:t xml:space="preserve">Левин А.С. 1997. Опыт успешного возвращения балобанов в природу // </w:t>
      </w:r>
      <w:r>
        <w:rPr>
          <w:lang w:val="en-US"/>
        </w:rPr>
        <w:t>Selevinia, 1996/1997. – С.</w:t>
      </w:r>
      <w:r>
        <w:rPr/>
        <w:t xml:space="preserve"> 203-208.</w:t>
      </w:r>
    </w:p>
    <w:p>
      <w:pPr>
        <w:pStyle w:val="Normal"/>
        <w:rPr>
          <w:lang w:val="en-US"/>
        </w:rPr>
      </w:pPr>
      <w:r>
        <w:rPr>
          <w:lang w:val="en-US"/>
        </w:rPr>
        <w:t>Левин А.С. Краткие сообщения о фламинго, дрофе, джеке, чернобрюхом рябке // Каз. орнитол. бюлл. 2002. Алматы, 2002. С. 56, 77, 80, 86.</w:t>
      </w:r>
    </w:p>
    <w:p>
      <w:pPr>
        <w:pStyle w:val="Normal"/>
        <w:rPr/>
      </w:pPr>
      <w:r>
        <w:rPr>
          <w:lang w:val="en-US"/>
        </w:rPr>
        <w:t>Левин А.С. Материалы по распространению и численности некоторых хищных птиц на юго-востоке Казахстана // Каз. орнитол. бюлл. 2003. Алматы, 2003. С. 75-77.</w:t>
      </w:r>
    </w:p>
    <w:p>
      <w:pPr>
        <w:pStyle w:val="Normal"/>
        <w:rPr>
          <w:lang w:val="en-US"/>
        </w:rPr>
      </w:pPr>
      <w:r>
        <w:rPr>
          <w:lang w:val="en-US"/>
        </w:rPr>
        <w:t>ЛЕВИН А.С. О гнездовании серой мухоловки в юго-западном Забайкалье // Миграции и экология птиц Сибири: Тез. докл. орнитол. конф.- Якутск: Якут. фил. СО АН СССР, 1979.- С. 156-157.</w:t>
      </w:r>
    </w:p>
    <w:p>
      <w:pPr>
        <w:pStyle w:val="Normal"/>
        <w:rPr>
          <w:lang w:val="en-US"/>
        </w:rPr>
      </w:pPr>
      <w:r>
        <w:rPr>
          <w:lang w:val="en-US"/>
        </w:rPr>
        <w:t>Левин А.С. Симпозиум по состоянию популяций балобана в различных странах «Symposium on Saker Falcon in the Range Countries». Абу-Даби, Объединенные Арабские Эмираты, 23 сентября 2003 г. // Selevinia, 2003. С. 251.</w:t>
      </w:r>
    </w:p>
    <w:p>
      <w:pPr>
        <w:pStyle w:val="Normal"/>
        <w:rPr>
          <w:lang w:val="en-US"/>
        </w:rPr>
      </w:pPr>
      <w:r>
        <w:rPr>
          <w:lang w:val="en-US"/>
        </w:rPr>
        <w:t>Левин А.С. Учет численности хищных птиц в Бетпак-Дале и Казахском мелкосопочнике // Каз. орнитол. бюлл. 2004. Алматы, 2005. С. 35-38.</w:t>
      </w:r>
    </w:p>
    <w:p>
      <w:pPr>
        <w:pStyle w:val="Normal"/>
        <w:rPr>
          <w:lang w:val="en-US"/>
        </w:rPr>
      </w:pPr>
      <w:r>
        <w:rPr>
          <w:lang w:val="en-US"/>
        </w:rPr>
        <w:t xml:space="preserve">Левин А.С. Экспедиции: Таукумы // Каз. орнитол. бюлл. 2002. Алматы, 2002. </w:t>
        <w:br/>
        <w:t>С. 17.</w:t>
      </w:r>
    </w:p>
    <w:p>
      <w:pPr>
        <w:pStyle w:val="Normal"/>
        <w:rPr>
          <w:lang w:val="en-US"/>
        </w:rPr>
      </w:pPr>
      <w:r>
        <w:rPr>
          <w:lang w:val="en-US"/>
        </w:rPr>
        <w:t>Левин А.С., Белялов О.В. Краткое сообщение о дрофе // Каз. орнитол. бюлл. 2002. Алматы, 2002. С. 76.</w:t>
      </w:r>
    </w:p>
    <w:p>
      <w:pPr>
        <w:pStyle w:val="Normal"/>
        <w:rPr>
          <w:lang w:val="en-US"/>
        </w:rPr>
      </w:pPr>
      <w:r>
        <w:rPr>
          <w:lang w:val="en-US"/>
        </w:rPr>
        <w:t>Левин А.С., Березовиков Н.Н. О первом нахождении синего каменного дрозда в Манраке // Каз. орнитол. бюлл. 2002. Алматы, 2002. С. 110.</w:t>
      </w:r>
    </w:p>
    <w:p>
      <w:pPr>
        <w:pStyle w:val="Normal"/>
        <w:rPr>
          <w:lang w:val="en-US"/>
        </w:rPr>
      </w:pPr>
      <w:r>
        <w:rPr>
          <w:lang w:val="en-US"/>
        </w:rPr>
        <w:t>Левин А.С., Березовиков Н.Н. Состояние восточно-казахстанской популяции балобана и перспективы её сохранения // Сиб. зоол. конф., посв. 60-летию Института систематики и экологии животных СО РАН. Новосибирск, 2004. С. 148-149.</w:t>
      </w:r>
    </w:p>
    <w:p>
      <w:pPr>
        <w:pStyle w:val="Normal"/>
        <w:rPr>
          <w:lang w:val="en-US"/>
        </w:rPr>
      </w:pPr>
      <w:r>
        <w:rPr>
          <w:lang w:val="en-US"/>
        </w:rPr>
        <w:t xml:space="preserve">Левин А.С., Березовиков Н.Н., Анненков Б.П., Шмыгалёв С.С. Результаты мониторинга гнездовых популяций сокола-балобана в Казахстане // Тр. Ин-та зоологии. Орнитология. Алматы, 2004, т. 48. С. 195-204. </w:t>
      </w:r>
    </w:p>
    <w:p>
      <w:pPr>
        <w:pStyle w:val="Normal"/>
        <w:rPr>
          <w:rFonts w:eastAsia="MS Mincho;Arial Unicode MS"/>
          <w:color w:val="FF0000"/>
        </w:rPr>
      </w:pPr>
      <w:r>
        <w:rPr>
          <w:rFonts w:eastAsia="MS Mincho;Arial Unicode MS"/>
          <w:color w:val="FF0000"/>
        </w:rPr>
        <w:t>Левин А.С., Губин Б.М. 1977. Материалы по биологии размножения сороки в низовьях Урала // Матер. Всесоюзн. орнитол. конфер.- Киев, 1977. Ч. 2. - С. 272-275.</w:t>
      </w:r>
    </w:p>
    <w:p>
      <w:pPr>
        <w:pStyle w:val="Normal"/>
        <w:rPr>
          <w:rFonts w:eastAsia="MS Mincho;Arial Unicode MS"/>
        </w:rPr>
      </w:pPr>
      <w:r>
        <w:rPr>
          <w:rFonts w:eastAsia="MS Mincho;Arial Unicode MS"/>
        </w:rPr>
        <w:t xml:space="preserve">Левин А.С., Губин Б.М. 1983. Материалы по биологии чеглока в долине Урала // Экология хищных птиц. - М. Наука. 1983. - С. 74-76. чеглок-распр, биотоп, размн, конкур, троф. пустельга, чёрный коршун-распр, конкур. </w:t>
      </w:r>
    </w:p>
    <w:p>
      <w:pPr>
        <w:pStyle w:val="Normal"/>
        <w:rPr/>
      </w:pPr>
      <w:r>
        <w:rPr/>
        <w:t>Левин А.С., Губин Б.М. 1985. Биология птиц интразонального леса. Алма-Ата: Наука, 1985. - 248 с.</w:t>
      </w:r>
    </w:p>
    <w:p>
      <w:pPr>
        <w:pStyle w:val="Normal"/>
        <w:rPr>
          <w:lang w:val="en-US"/>
        </w:rPr>
      </w:pPr>
      <w:r>
        <w:rPr>
          <w:lang w:val="en-US"/>
        </w:rPr>
        <w:t>Левин А.С., Губин Б.М. Биология птиц интразонального леса (на примере воробьиных в пойме Урала). - Алма-Ата: Наука, 1985. - 247 с.</w:t>
      </w:r>
    </w:p>
    <w:p>
      <w:pPr>
        <w:pStyle w:val="Normal"/>
        <w:rPr/>
      </w:pPr>
      <w:r>
        <w:rPr>
          <w:lang w:val="en-US"/>
        </w:rPr>
        <w:t>Левин А.С., Губин Б.М. О гнездовом паразитизме обыкновенной кукушки в пойме среднего течения Урала // Животный мир Казахстана и проблемы его охраны. - Алма-Ата, 1982. - С. 110-111.</w:t>
      </w:r>
    </w:p>
    <w:p>
      <w:pPr>
        <w:pStyle w:val="Normal"/>
        <w:rPr>
          <w:lang w:val="en-US"/>
        </w:rPr>
      </w:pPr>
      <w:r>
        <w:rPr>
          <w:lang w:val="en-US"/>
        </w:rPr>
        <w:t>Левин А.С., Карпов Ф.Ф. О гнездовании балобана в Центральном Казахстане // Пернатые хищники и их охрана. Новосибирск, 2005, № 4. С. 52-57.</w:t>
      </w:r>
    </w:p>
    <w:p>
      <w:pPr>
        <w:pStyle w:val="Normal"/>
        <w:rPr>
          <w:lang w:val="en-US"/>
        </w:rPr>
      </w:pPr>
      <w:r>
        <w:rPr>
          <w:lang w:val="en-US"/>
        </w:rPr>
        <w:t>Левин А.С., Карякин И.В. Результаты экспедиции на Мангышлак и Устюрт в 2004 г. // Каз. орнитол. бюлл. 2004. Алматы, 2005. С. 14-19.</w:t>
      </w:r>
    </w:p>
    <w:p>
      <w:pPr>
        <w:pStyle w:val="Normal"/>
        <w:rPr/>
      </w:pPr>
      <w:r>
        <w:rPr>
          <w:lang w:val="en-US"/>
        </w:rPr>
        <w:t>Левин А.С., Скляренко С.Л. О выпусках балобанов (</w:t>
      </w:r>
      <w:r>
        <w:rPr>
          <w:i/>
          <w:lang w:val="en-US"/>
        </w:rPr>
        <w:t>Falco cherrug</w:t>
      </w:r>
      <w:r>
        <w:rPr>
          <w:lang w:val="en-US"/>
        </w:rPr>
        <w:t>) в Казахстане в 1993-2004 гг. // Selevinia, 2004. С. 236.</w:t>
      </w:r>
    </w:p>
    <w:p>
      <w:pPr>
        <w:pStyle w:val="Normal"/>
        <w:rPr>
          <w:lang w:val="en-US"/>
        </w:rPr>
      </w:pPr>
      <w:r>
        <w:rPr>
          <w:lang w:val="en-US"/>
        </w:rPr>
        <w:t>Левин Ал.С. Встречи птиц на палубе корабля // Каз. орнитол. бюлл. 2004. Алматы, 2005. С. 13.</w:t>
      </w:r>
    </w:p>
    <w:p>
      <w:pPr>
        <w:pStyle w:val="Normal"/>
        <w:rPr>
          <w:lang w:val="en-US"/>
        </w:rPr>
      </w:pPr>
      <w:r>
        <w:rPr>
          <w:lang w:val="en-US"/>
        </w:rPr>
        <w:t>Левитан Т. А. К морфологии и гистохимии кожи наседного пятна разных эколого-физиологических групп птиц // Экол. и охрана окруж. среды : Тез. докл. 2 Междунар. науч.-практ. конф., [Пермь], 12-15 сент., 1995. Ч. 4. - Пермь, 1995. - С. 99-100. Исследовали кожу брюшной части тела 'ВЕНЕРА''ВЕНЕРА' грача, дрозда-рябинника, сизой чайки в разные периоды размножения. В процессе перестройки наседного пятна происходят структурные изменения в рыхлой соединительной ткани собственно кожи: высокий % фибробластических элементов сменяется увеличением кол-ва гистиоцитов (в момент интенсивной откладки яиц происходит макрофагальная р-ция, к-рая далее сменяется плазмоцитарной); сравнительные данные о их количественном соотношении. В соединительной основе кожи кожи преобладают овальные элементы, у грача и дрозда гистиоциты правильной геометрической формы. Структурным изменениям предшествует гистохимическая перестройка. Накопление мукополисахаридов приводит к утолщению кожи и появлению складчатости. Россия, Пермский педун-т, г. Пермь.</w:t>
      </w:r>
    </w:p>
    <w:p>
      <w:pPr>
        <w:pStyle w:val="Normal"/>
        <w:rPr>
          <w:lang w:val="en-US"/>
        </w:rPr>
      </w:pPr>
      <w:r>
        <w:rPr>
          <w:lang w:val="en-US"/>
        </w:rPr>
        <w:t>Левитан Т.А. К морфологии и гистохимии кожи наседного пятна разных эколого-физиологических групп птиц // Экол. и охрана окруж. среды : Тез. докл. 2 Междунар. науч.-практ. конф., [Пермь], 12-15 сент., 1995. Ч. 4. - Пермь, 1995. - С. 99-100. Исследовали кожу брюшной части тела 'ВЕНЕРА''ВЕНЕРА' грача, дрозда-рябинника, сизой чайки в разные периоды размножения. В процессе перестройки наседного пятна происходят структурные изменения в рыхлой соединительной ткани собственно кожи: высокий % фибробластических элементов сменяется увеличением кол-ва гистиоцитов (в момент интенсивной откладки яиц происходит макрофагальная р-ция, к-рая далее сменяется плазмоцитарной); сравнительные данные о их количественном соотношении. В соединительной основе кожи кожи преобладают овальные элементы, у грача и дрозда гистиоциты правильной геометрической формы. Структурным изменениям предшествует гистохимическая перестройка. Накопление мукополисахаридов приводит к утолщению кожи и появлению складчатости. Россия, Пермский педун-т, г. Пермь.</w:t>
      </w:r>
    </w:p>
    <w:p>
      <w:pPr>
        <w:pStyle w:val="Normal"/>
        <w:rPr>
          <w:rFonts w:eastAsia="MS Mincho;Arial Unicode MS"/>
          <w:lang w:val="en-US"/>
        </w:rPr>
      </w:pPr>
      <w:r>
        <w:rPr>
          <w:rFonts w:eastAsia="MS Mincho;Arial Unicode MS"/>
          <w:lang w:val="en-US"/>
        </w:rPr>
        <w:t xml:space="preserve">Левитина М.В. Миграции птиц и цереброзиды головного мозга  // Рус. орнитол. журн., 1995, т.4, 121-123. Ключевые слова: миграции птиц; головной мозг; цереброзиды. </w:t>
      </w:r>
    </w:p>
    <w:p>
      <w:pPr>
        <w:pStyle w:val="Normal"/>
        <w:rPr/>
      </w:pPr>
      <w:r>
        <w:rPr>
          <w:lang w:val="en-US"/>
        </w:rPr>
        <w:t>Левый С.В. Первая регистрация зимовки красноносого нырка (</w:t>
      </w:r>
      <w:r>
        <w:rPr>
          <w:i/>
          <w:lang w:val="en-US"/>
        </w:rPr>
        <w:t>Netta</w:t>
      </w:r>
      <w:r>
        <w:rPr>
          <w:lang w:val="en-US"/>
        </w:rPr>
        <w:t xml:space="preserve"> </w:t>
      </w:r>
      <w:r>
        <w:rPr>
          <w:i/>
          <w:lang w:val="en-US"/>
        </w:rPr>
        <w:t>rufina</w:t>
      </w:r>
      <w:r>
        <w:rPr>
          <w:lang w:val="en-US"/>
        </w:rPr>
        <w:t>) в Беларуси // Subbuteo. – Т.7. – 2004. – С. 26.</w:t>
      </w:r>
    </w:p>
    <w:p>
      <w:pPr>
        <w:pStyle w:val="Normal"/>
        <w:rPr>
          <w:lang w:val="en-US"/>
        </w:rPr>
      </w:pPr>
      <w:r>
        <w:rPr>
          <w:lang w:val="en-US"/>
        </w:rPr>
        <w:t>Левый С.В. Распространение и численность зимородка на юго-западе Беларуси // «Красная книга Республики Беларусь: состояние, проблемы, перспективы»: Материалы респ. научной конфер. - Витебск, 2002. - С. 143-145.</w:t>
      </w:r>
    </w:p>
    <w:p>
      <w:pPr>
        <w:pStyle w:val="Normal"/>
        <w:rPr>
          <w:lang w:val="en-US"/>
        </w:rPr>
      </w:pPr>
      <w:r>
        <w:rPr>
          <w:lang w:val="en-US"/>
        </w:rPr>
        <w:t>Левый С.В., Кальченко О.И. Гнездование филина в Кобринском районе Брестской области // «Красная книга Республики Беларусь: состояние, проблемы, перспективы»: Материалы респ. научной конфер. - Витебск, 2002. - С. 145-146.</w:t>
      </w:r>
    </w:p>
    <w:p>
      <w:pPr>
        <w:pStyle w:val="Normal"/>
        <w:rPr>
          <w:lang w:val="en-US"/>
        </w:rPr>
      </w:pPr>
      <w:r>
        <w:rPr>
          <w:lang w:val="en-US"/>
        </w:rPr>
        <w:t>Левый С.В., Сербун А.А. Нетривиальные случаи гнездования обыкновенной пустельги на юго-западе Беларуси  // Материалы 4-й конфер. по хищным птицам Северной Евразии. - Пенза, 2003. - С. 69 - 70.</w:t>
      </w:r>
    </w:p>
    <w:p>
      <w:pPr>
        <w:pStyle w:val="Normal"/>
        <w:rPr>
          <w:rFonts w:eastAsia="MS Mincho;Arial Unicode MS"/>
        </w:rPr>
      </w:pPr>
      <w:r>
        <w:rPr>
          <w:rFonts w:eastAsia="MS Mincho;Arial Unicode MS"/>
        </w:rPr>
        <w:t xml:space="preserve">Ледяйкина М.А. 1985. Фаунистический обзор хищных птиц и сов Мордовского заповедника. Хищные птицы и совы в заповедниках РСФСР // Труды ЦНИЛ Главохоты. М. 1985. - С. 58-63. скопа-распр, числ. осоед-распр, биотоп, троф, размн, терр. чёрный коршун-распр, биотоп, мигр, размн. полевой лунь, степной лунь-распр. луговой лунь, болотный лунь-распр, биотоп, размн. тетеревятник-распр, размн, терр, троф. перепелятник-распр, биотоп, размн. зимняк-распр, мигр. канюк-распр, мигр, размн, терр. змееяд-распр. большой подорлик-распр, биотоп, размн, терр, мигр. могильник-распр. беркут-распр, троф. орлан-белохвост, балобан, сапсан-распр. чеглок-распр, биотоп, размн, терр. дербник-распр. кобчик-распр, мигр. пустельга-распр, биотоп, мигр. </w:t>
      </w:r>
    </w:p>
    <w:p>
      <w:pPr>
        <w:pStyle w:val="Normal"/>
        <w:rPr>
          <w:lang w:val="en-US"/>
        </w:rPr>
      </w:pPr>
      <w:r>
        <w:rPr>
          <w:lang w:val="en-US"/>
        </w:rPr>
        <w:t xml:space="preserve">Ледяйкина М.А. Фаунистический обзор хищных птиц и сов Мордовского заповедника // Хищные птицы и совы в заповедниках РСФСР / ЦНИЛ Главохоты РСФСР. М., 1985. С. 58-63. </w:t>
      </w:r>
    </w:p>
    <w:p>
      <w:pPr>
        <w:pStyle w:val="Normal"/>
        <w:rPr/>
      </w:pPr>
      <w:r>
        <w:rPr/>
        <w:t xml:space="preserve">Лейвитс А. 2004. Формирование местного населения мухоловки-пеструшки </w:t>
      </w:r>
      <w:r>
        <w:rPr>
          <w:i/>
          <w:lang w:val="en-US"/>
        </w:rPr>
        <w:t>Ficedula</w:t>
      </w:r>
      <w:r>
        <w:rPr>
          <w:i/>
        </w:rPr>
        <w:t xml:space="preserve"> </w:t>
      </w:r>
      <w:r>
        <w:rPr>
          <w:i/>
          <w:lang w:val="en-US"/>
        </w:rPr>
        <w:t>hypoleuca</w:t>
      </w:r>
      <w:r>
        <w:rPr/>
        <w:t xml:space="preserve"> // </w:t>
      </w:r>
      <w:r>
        <w:rPr>
          <w:i/>
        </w:rPr>
        <w:t>Рус. орнитол. журн</w:t>
      </w:r>
      <w:r>
        <w:rPr/>
        <w:t>. 13. - 270. - С. 795 [1982].</w:t>
      </w:r>
    </w:p>
    <w:p>
      <w:pPr>
        <w:pStyle w:val="Normal"/>
        <w:rPr/>
      </w:pPr>
      <w:r>
        <w:rPr>
          <w:lang w:val="en-US"/>
        </w:rPr>
        <w:t xml:space="preserve">Лейвитс А. 2004. Формирование местного населения мухоловки-пеструшки </w:t>
      </w:r>
      <w:r>
        <w:rPr>
          <w:i/>
          <w:lang w:val="en-US"/>
        </w:rPr>
        <w:t>Ficedula hypoleuca</w:t>
      </w:r>
      <w:r>
        <w:rPr>
          <w:lang w:val="en-US"/>
        </w:rPr>
        <w:t xml:space="preserve"> // </w:t>
      </w:r>
      <w:r>
        <w:rPr>
          <w:i/>
          <w:lang w:val="en-US"/>
        </w:rPr>
        <w:t>Рус. орнитол. журн</w:t>
      </w:r>
      <w:r>
        <w:rPr>
          <w:lang w:val="en-US"/>
        </w:rPr>
        <w:t>. 13 (270): 795 [1982].</w:t>
      </w:r>
    </w:p>
    <w:p>
      <w:pPr>
        <w:pStyle w:val="Normal"/>
        <w:rPr/>
      </w:pPr>
      <w:r>
        <w:rPr/>
        <w:t xml:space="preserve">Лейвитс А. 2009. Линяющий серый журавль </w:t>
      </w:r>
      <w:r>
        <w:rPr>
          <w:i/>
          <w:lang w:val="en-US"/>
        </w:rPr>
        <w:t>Grus grus</w:t>
      </w:r>
      <w:r>
        <w:rPr>
          <w:lang w:val="en-US"/>
        </w:rPr>
        <w:t xml:space="preserve"> </w:t>
      </w:r>
      <w:r>
        <w:rPr/>
        <w:t xml:space="preserve">на Нигуласком верховом болоте </w:t>
      </w:r>
      <w:r>
        <w:rPr>
          <w:spacing w:val="-2"/>
        </w:rPr>
        <w:t xml:space="preserve">// </w:t>
      </w:r>
      <w:r>
        <w:rPr>
          <w:i/>
          <w:spacing w:val="-2"/>
        </w:rPr>
        <w:t>Рус. орнитол. журн</w:t>
      </w:r>
      <w:r>
        <w:rPr>
          <w:spacing w:val="-2"/>
        </w:rPr>
        <w:t xml:space="preserve">. 18. - 486. - С. </w:t>
      </w:r>
      <w:r>
        <w:rPr/>
        <w:t xml:space="preserve">881-882 </w:t>
      </w:r>
      <w:r>
        <w:rPr>
          <w:lang w:val="en-US"/>
        </w:rPr>
        <w:t>[</w:t>
      </w:r>
      <w:r>
        <w:rPr/>
        <w:t>1989</w:t>
      </w:r>
      <w:r>
        <w:rPr>
          <w:lang w:val="en-US"/>
        </w:rPr>
        <w:t>].</w:t>
      </w:r>
    </w:p>
    <w:p>
      <w:pPr>
        <w:pStyle w:val="Normal"/>
        <w:rPr/>
      </w:pPr>
      <w:r>
        <w:rPr/>
        <w:t xml:space="preserve">Лейво М., Азанти Т., Контиокорпи Я., Миккола-Рооз М., Парвиайнен А., Рузайнен П. 2000. Встреча большого пестробрюхого буревестника </w:t>
      </w:r>
      <w:r>
        <w:rPr>
          <w:i/>
          <w:lang w:val="en-US"/>
        </w:rPr>
        <w:t>Puffinus</w:t>
      </w:r>
      <w:r>
        <w:rPr>
          <w:i/>
        </w:rPr>
        <w:t xml:space="preserve"> </w:t>
      </w:r>
      <w:r>
        <w:rPr>
          <w:i/>
          <w:lang w:val="en-US"/>
        </w:rPr>
        <w:t>gravis</w:t>
      </w:r>
      <w:r>
        <w:rPr/>
        <w:t xml:space="preserve"> в Белом море осенью 1999 года // </w:t>
      </w:r>
      <w:r>
        <w:rPr>
          <w:i/>
        </w:rPr>
        <w:t>Рус. орнитол. журн</w:t>
      </w:r>
      <w:r>
        <w:rPr/>
        <w:t>. 9. - 99. - С. 14-15. - англ., рус.).</w:t>
      </w:r>
    </w:p>
    <w:p>
      <w:pPr>
        <w:pStyle w:val="Normal"/>
        <w:rPr/>
      </w:pPr>
      <w:r>
        <w:rPr>
          <w:lang w:val="en-US"/>
        </w:rPr>
        <w:t xml:space="preserve">Лейво М., Азанти Т., Контиокорпи Я., Миккола-Рооз М., Парвиайнен А., Рузайнен П. 2000. Встреча большого пестробрюхого буревестника </w:t>
      </w:r>
      <w:r>
        <w:rPr>
          <w:i/>
          <w:lang w:val="en-US"/>
        </w:rPr>
        <w:t>Puffinus gravis</w:t>
      </w:r>
      <w:r>
        <w:rPr>
          <w:lang w:val="en-US"/>
        </w:rPr>
        <w:t xml:space="preserve"> в Белом море осенью 1999 года // </w:t>
      </w:r>
      <w:r>
        <w:rPr>
          <w:i/>
          <w:lang w:val="en-US"/>
        </w:rPr>
        <w:t>Рус. орнитол. журн</w:t>
      </w:r>
      <w:r>
        <w:rPr>
          <w:lang w:val="en-US"/>
        </w:rPr>
        <w:t>. 9 (99): 14-15 (англ., рус.).</w:t>
      </w:r>
    </w:p>
    <w:p>
      <w:pPr>
        <w:pStyle w:val="Normal"/>
        <w:rPr/>
      </w:pPr>
      <w:r>
        <w:rPr/>
        <w:t xml:space="preserve">Лейто А.А. 2006. О миграциях куликов в Эстонии </w:t>
      </w:r>
      <w:r>
        <w:rPr>
          <w:spacing w:val="-2"/>
        </w:rPr>
        <w:t xml:space="preserve">// </w:t>
      </w:r>
      <w:r>
        <w:rPr>
          <w:i/>
          <w:spacing w:val="-2"/>
        </w:rPr>
        <w:t>Рус. орнитол. журн</w:t>
      </w:r>
      <w:r>
        <w:rPr>
          <w:spacing w:val="-2"/>
        </w:rPr>
        <w:t xml:space="preserve">. 15. - 329. - С. </w:t>
      </w:r>
      <w:r>
        <w:rPr/>
        <w:t xml:space="preserve">836-838 </w:t>
      </w:r>
      <w:r>
        <w:rPr>
          <w:lang w:val="en-US"/>
        </w:rPr>
        <w:t>[</w:t>
      </w:r>
      <w:r>
        <w:rPr/>
        <w:t>1978</w:t>
      </w:r>
      <w:r>
        <w:rPr>
          <w:lang w:val="en-US"/>
        </w:rPr>
        <w:t>].</w:t>
      </w:r>
    </w:p>
    <w:p>
      <w:pPr>
        <w:pStyle w:val="Normal"/>
        <w:ind w:firstLine="539"/>
        <w:rPr>
          <w:lang w:val="en-US"/>
        </w:rPr>
      </w:pPr>
      <w:r>
        <w:rPr>
          <w:lang w:val="en-US"/>
        </w:rPr>
        <w:t xml:space="preserve">Лейто А.А. 2006. О миграциях куликов в Эстонии // Рус. орнитол. ж. Экспресс-вып. № 329, 2006, т.15. - С. 836-838. Ключевые слова: миграции; кулики; Эстония. По данным кольцевания, эстонские кулики мигрируют преимущественно через морские побережья Западной Европы на юго-запад, но чибис, вальдшнеп Scolopax rusticola и турухтан пролетают и через внутренние части Европы, а большой веретенник Limosa limosa - через Молдову, Украину, Болгарию и Венгрию на юг и юго-восток. Эстонские чибисы зимуют в Великобритании, Франции, Испании и Марокко; галстучники - в Италии, Испании и Марокко; большие веретенники - в бывш. Югославии, Греции и Италии; большие кронштепы - во Франции; кулики-сороки - в Германии, Бельгии и Франции; вальдшнепы - во Франции, Испании и Италии. </w:t>
      </w:r>
    </w:p>
    <w:p>
      <w:pPr>
        <w:pStyle w:val="Normal"/>
        <w:rPr/>
      </w:pPr>
      <w:r>
        <w:rPr/>
        <w:t xml:space="preserve">Лелов Э., Лаур Т. 2007. О миграции и зимовке зимняка </w:t>
      </w:r>
      <w:r>
        <w:rPr>
          <w:i/>
          <w:lang w:val="en-US"/>
        </w:rPr>
        <w:t>Buteo</w:t>
      </w:r>
      <w:r>
        <w:rPr>
          <w:i/>
        </w:rPr>
        <w:t xml:space="preserve"> </w:t>
      </w:r>
      <w:r>
        <w:rPr>
          <w:i/>
          <w:lang w:val="en-US"/>
        </w:rPr>
        <w:t>lagopus</w:t>
      </w:r>
      <w:r>
        <w:rPr/>
        <w:t xml:space="preserve"> в Эстонии </w:t>
      </w:r>
      <w:r>
        <w:rPr>
          <w:spacing w:val="-2"/>
        </w:rPr>
        <w:t xml:space="preserve">// </w:t>
      </w:r>
      <w:r>
        <w:rPr>
          <w:i/>
          <w:spacing w:val="-2"/>
        </w:rPr>
        <w:t>Рус. орнитол. журн</w:t>
      </w:r>
      <w:r>
        <w:rPr>
          <w:spacing w:val="-2"/>
        </w:rPr>
        <w:t xml:space="preserve">. 16. - 381. - С. </w:t>
      </w:r>
      <w:r>
        <w:rPr/>
        <w:t xml:space="preserve">1358-1359 </w:t>
      </w:r>
      <w:r>
        <w:rPr>
          <w:lang w:val="en-US"/>
        </w:rPr>
        <w:t>[</w:t>
      </w:r>
      <w:r>
        <w:rPr/>
        <w:t>1988</w:t>
      </w:r>
      <w:r>
        <w:rPr>
          <w:lang w:val="en-US"/>
        </w:rPr>
        <w:t>].</w:t>
      </w:r>
    </w:p>
    <w:p>
      <w:pPr>
        <w:pStyle w:val="Normal"/>
        <w:ind w:firstLine="539"/>
        <w:rPr>
          <w:lang w:val="en-US"/>
        </w:rPr>
      </w:pPr>
      <w:r>
        <w:rPr>
          <w:lang w:val="en-US"/>
        </w:rPr>
        <w:t xml:space="preserve">Лелов Э., Лаур Т. 2007. О миграции и зимовке зимняка Buteo lagopus в Эстонии // Рус. орнитол. ж. Экспресс-вып. № 381, 2007, т.16. - С. 1358-1359. Ключевые слова: Buteo lagopus (Aves); миграции; зимовки; хищные птицы; канюки. Второе издание. За 12 лет с 1975 по 1987 год в зимний период - с декабря по март - зимняка встречали в течение 11 зим, чаще всего в окрестностях Пярну и Халинга и в Вильяндиском и Раквереском районах. Зимой мохноногие канюки держатся на открытых сельскохозяйственных полях, т. е. в ландшафте, напоминающем тундру. Весеннее возвращение зимняков начинается в марте. В юго-западной Эстонии (в окрестностях Рижского и Пярнуского заливов) их численность достигает максимума в первой декаде апреля. Над городом Пярну береговая линия направляет часть птиц на северо-восток, но часть их продолжает полет через материк на север. На побережье Финского залива массовый пролет в восточном направлении наблюдается в третьей декаде апреля и первой декаде мая. </w:t>
      </w:r>
    </w:p>
    <w:p>
      <w:pPr>
        <w:pStyle w:val="Normal"/>
        <w:rPr>
          <w:rFonts w:eastAsia="MS Mincho;Arial Unicode MS"/>
          <w:lang w:val="en-US"/>
        </w:rPr>
      </w:pPr>
      <w:r>
        <w:rPr>
          <w:rFonts w:eastAsia="MS Mincho;Arial Unicode MS"/>
          <w:lang w:val="en-US"/>
        </w:rPr>
        <w:t xml:space="preserve">Лемехов Ю.Г. Экологическое краеведение в преподавании спецкурса "Орнитология"  // Пробл. экол. и экол. образ. Челяб. обл., 1997, 130-131. Ключевые слова: орнитология; преподавание; программа спецкурса; студенты-экологи; экологическое краеведение. Краткое содержание программы спецкурса для студентов экологов. Россия, ЧГПУ, Челябинск.  </w:t>
      </w:r>
    </w:p>
    <w:p>
      <w:pPr>
        <w:pStyle w:val="Normal"/>
        <w:ind w:firstLine="539"/>
        <w:rPr>
          <w:lang w:val="en-US"/>
        </w:rPr>
      </w:pPr>
      <w:r>
        <w:rPr>
          <w:lang w:val="en-US"/>
        </w:rPr>
        <w:t xml:space="preserve">Ленева Е.А. 2004. Биологические и экологические особенности обыкновенной пустельги в степях Предуралья // Тр. Ин-та биоресурсов и прикл. экол. № 4, 2004. - С. 83-87. Ключевые слова: соколы; Falco tinnunculus (Aves); экологические особенности; степи Предуралья. Обыкновенная пустельга (П; Falco tinnunculus) самый многочисленный хищник степей Предуралья. По данным 1970-1980-х гг. ее плотность составляла от 33,6 до 45,5 пар/100 кв.км общих угодий или 122 пары/кв.км лесопокрытой площади. В Оренбургской обл. в 2002-2003 гг. П перелетный и частично зимующий вид; гнездовой период растянут. Полные кладки содержат 2-7, в ср. 4,3 яйца (n-111). Кормовую базу П в гнездовой период составляют наиболее доступные и массовые виды кормов - мышевидные грызуны, рептилии и насекомые; доля птиц незначительна. Недостаток одной добычи компенсируется переходом на замещающие корма. Высокая экологическая пластичность П благоприятные условия обитания на территории степного Предуралья. Россия, Оренбургский гос. пед. ун-т, Оренбург. Ил. 2. Библ. 10. </w:t>
      </w:r>
    </w:p>
    <w:p>
      <w:pPr>
        <w:pStyle w:val="Normal"/>
        <w:rPr/>
      </w:pPr>
      <w:r>
        <w:rPr/>
        <w:t>Ленёва Е.А. 2004. Биологические и экологические особенности обыкновенной пустельги в степях Предуралья / Труды Института биоресурсов и прикладной экологии / Оренбургский гос. пед. ун-т; науч. ред. З.Н. Рябинина. – Оренбург, 2004. – Вып. 4. – С. 83-87.</w:t>
      </w:r>
    </w:p>
    <w:p>
      <w:pPr>
        <w:pStyle w:val="Normal"/>
        <w:rPr/>
      </w:pPr>
      <w:r>
        <w:rPr/>
        <w:t>Ленёва Е.А. 2004. Биологические и экологические особенности обыкновенной пустельги в степях Предуралья / Труды Института биоресурсов и прикладной экологии / Оренбургский гос. пед. ун-т; науч. ред. З.Н. Рябинина. – Оренбург, 2004. – Вып. 4. – С. 83-87.</w:t>
      </w:r>
    </w:p>
    <w:p>
      <w:pPr>
        <w:pStyle w:val="Normal"/>
        <w:rPr/>
      </w:pPr>
      <w:r>
        <w:rPr/>
        <w:t xml:space="preserve">Ленёва Е.А. 2004. Особенности гнездования мелких соколов в лесополосах Донгузской степи / Качество профессионального образования: новые приоритеты, системы оценки: мат-лы XXVI преподавательской научно-практической конференции. Оренбург, 7-8 апреля 2004 г. – Оренбург, 2004. – С. 230-232. </w:t>
      </w:r>
    </w:p>
    <w:p>
      <w:pPr>
        <w:pStyle w:val="Normal"/>
        <w:rPr/>
      </w:pPr>
      <w:r>
        <w:rPr/>
        <w:t xml:space="preserve">Ленёва Е.А. 2004. Особенности гнездования мелких соколов в лесополосах Донгузской степи / Качество профессионального образования: новые приоритеты, системы оценки: мат-лы </w:t>
      </w:r>
      <w:r>
        <w:rPr>
          <w:lang w:val="en-US"/>
        </w:rPr>
        <w:t>XXVI</w:t>
      </w:r>
      <w:r>
        <w:rPr/>
        <w:t xml:space="preserve"> преподавательской научно-практической конференции. Оренбург, 7-8 апреля 2004 г. – Оренбург, 2004. – С. 230-232. </w:t>
      </w:r>
    </w:p>
    <w:p>
      <w:pPr>
        <w:pStyle w:val="Normal"/>
        <w:rPr/>
      </w:pPr>
      <w:r>
        <w:rPr/>
        <w:t xml:space="preserve">Ленёва Е.А. 2005. Кадастровая характеристика мелких соколов на территории степей Южного Урала / Животный мир Южного Урала и Северного Прикаспия: тезисы и мат-лы V региональной конференции. Оренбург, 26-28 апреля 2005 г. – Оренбург: Изд-во «Оренбургская губерния», 2005. – С. 170-174. </w:t>
      </w:r>
    </w:p>
    <w:p>
      <w:pPr>
        <w:pStyle w:val="Normal"/>
        <w:rPr/>
      </w:pPr>
      <w:r>
        <w:rPr/>
        <w:t xml:space="preserve">Ленёва Е.А. 2005. Кадастровая характеристика мелких соколов на территории степей Южного Урала / Животный мир Южного Урала и Северного Прикаспия: тезисы и мат-лы </w:t>
      </w:r>
      <w:r>
        <w:rPr>
          <w:lang w:val="en-US"/>
        </w:rPr>
        <w:t>V</w:t>
      </w:r>
      <w:r>
        <w:rPr/>
        <w:t xml:space="preserve"> региональной конференции. Оренбург, 26-28 апреля 2005 г. – Оренбург: Изд-во «Оренбургская губерния», 2005. – С. 170-174</w:t>
      </w:r>
    </w:p>
    <w:p>
      <w:pPr>
        <w:pStyle w:val="Normal"/>
        <w:ind w:firstLine="539"/>
        <w:rPr>
          <w:lang w:val="en-US"/>
        </w:rPr>
      </w:pPr>
      <w:r>
        <w:rPr>
          <w:lang w:val="en-US"/>
        </w:rPr>
        <w:t xml:space="preserve">Ленева Е.А. 2005. Особенности гнездования степной пустельги (Falco naumanni) в антропогенных ландшафтах Южного Урала // Хищные птицы и совы в зоопарках и питомниках, 2005. - С. 63-66. - М. Ключевые слова: Falco naumanni (Aves); гнездование; антропогенный ландшафт; Южный Урал; Россия; хищные птицы; соколы; редкие виды; охрана птиц. В настоящее время в российской части степей Южного Урала гнездится не менее 50 пар степной пустельги, что в совокупности из других частей ареала свидетельствует о необходимости пересмотра оценки современной гнездовой численности вида в РФ в сторону ее некоторого увеличения. На территории региона число гнездящихся пар степной пустельги напрямую зависит от количества пригодных для заселения мест антропогенного происхождения, следовательно, имеется уникальная возможность управления популяциями этого редкого в настоящее время хищника. Например, необходимы опыты по созданию искусственных гнездовий в виде куч камней для восстановления равнинных популяций вида. Учитывая, что в степной полосе Южного Урала имеется очаг массового поселения вида - 4 колонии (18 пар), в Домбаровском районе, в долине р. Орь, данному району следует присвоить статус КОТР всемирного значения, с последующим созданием здесь ООПТ федерального или регионального ранга. Россия, Оренбургский гос. пед. ун-т, Оренбург. Табл. 1. Библ. 8. </w:t>
      </w:r>
    </w:p>
    <w:p>
      <w:pPr>
        <w:pStyle w:val="Normal"/>
        <w:rPr/>
      </w:pPr>
      <w:r>
        <w:rPr/>
        <w:t>Ленёва Е.А. 2005. Особенности гнездования степной пустельги (Falco naumanni) в антропогенных ландшафтах Южного Урала / Хищные птицы и совы в зоопарках и питомниках: Ежегодник. – М., Московский зоопарк, 2005. – Вып.14. – С. 63-66.</w:t>
      </w:r>
    </w:p>
    <w:p>
      <w:pPr>
        <w:pStyle w:val="Normal"/>
        <w:rPr/>
      </w:pPr>
      <w:r>
        <w:rPr/>
        <w:t xml:space="preserve">Ленёва Е.А. 2005. Особенности гнездования степной пустельги </w:t>
      </w:r>
      <w:r>
        <w:rPr>
          <w:i/>
        </w:rPr>
        <w:t>(</w:t>
      </w:r>
      <w:r>
        <w:rPr>
          <w:i/>
          <w:lang w:val="en-US"/>
        </w:rPr>
        <w:t>Falco</w:t>
      </w:r>
      <w:r>
        <w:rPr>
          <w:i/>
        </w:rPr>
        <w:t xml:space="preserve"> </w:t>
      </w:r>
      <w:r>
        <w:rPr>
          <w:i/>
          <w:lang w:val="en-US"/>
        </w:rPr>
        <w:t>naumanni</w:t>
      </w:r>
      <w:r>
        <w:rPr>
          <w:i/>
        </w:rPr>
        <w:t>)</w:t>
      </w:r>
      <w:r>
        <w:rPr/>
        <w:t xml:space="preserve"> в антропогенных ландшафтах Южного Урала / Хищные птицы и совы в зоопарках и питомниках: Ежегодник. – М., Московский зоопарк, 2005. – Вып.14. – С. 63-66. </w:t>
      </w:r>
    </w:p>
    <w:p>
      <w:pPr>
        <w:pStyle w:val="Normal"/>
        <w:rPr/>
      </w:pPr>
      <w:r>
        <w:rPr/>
        <w:t xml:space="preserve">Ленёва Е.А. 2005. Особенности гнездового размещения кобчика в песчаной степи долины нижнего течения Илека / Природный и социально-экономический потенциал Оренбургской области: мат-лы научно-практической конференции ИЕиЭ ОГПУ. 25 марта 2005 г. – Оренбург: Изд-во ОГПУ, 2005. – С. 119-121. </w:t>
      </w:r>
    </w:p>
    <w:p>
      <w:pPr>
        <w:pStyle w:val="Normal"/>
        <w:rPr/>
      </w:pPr>
      <w:r>
        <w:rPr/>
        <w:t xml:space="preserve">Ленёва Е.А. 2005. Особенности гнездового размещения кобчика в песчаной степи долины нижнего течения Илека / Природный и социально-экономический потенциал Оренбургской области: мат-лы научно-практической конференции ИЕиЭ ОГПУ. 25 марта 2005 г. – Оренбург: Изд-во ОГПУ, 2005. – С. 119-121. </w:t>
      </w:r>
    </w:p>
    <w:p>
      <w:pPr>
        <w:pStyle w:val="Normal"/>
        <w:rPr/>
      </w:pPr>
      <w:r>
        <w:rPr/>
        <w:t xml:space="preserve">Ленёва Е.А. 2005. Проблемы охраны мелких соколов в степях Южного Урала / Сохранение разнообразия животных и охотничье хозяйство России: мат-лы научно-практической конференции. – М., 2005. – С. 119-123. </w:t>
      </w:r>
    </w:p>
    <w:p>
      <w:pPr>
        <w:pStyle w:val="Normal"/>
        <w:rPr/>
      </w:pPr>
      <w:r>
        <w:rPr/>
        <w:t xml:space="preserve">Ленёва Е.А. 2005. Проблемы охраны мелких соколов в степях Южного Урала / Сохранение разнообразия животных и охотничье хозяйство России: мат-лы научно-практической конференции. – М., 2005. – С. 119-123. </w:t>
      </w:r>
    </w:p>
    <w:p>
      <w:pPr>
        <w:pStyle w:val="Normal"/>
        <w:rPr/>
      </w:pPr>
      <w:r>
        <w:rPr/>
        <w:t xml:space="preserve">Ленёва Е.А. 2005. Факторы, лимитирующие распространение мелких соколов на территории Оренбургской области / Проблемы и перспективы социально-экономического развития региона. Сборник научных статей. – Оренбург: Изд-во ОГПУ, 2005. – Вып.2. – С. 225-228. </w:t>
      </w:r>
    </w:p>
    <w:p>
      <w:pPr>
        <w:pStyle w:val="Normal"/>
        <w:rPr/>
      </w:pPr>
      <w:r>
        <w:rPr/>
        <w:t xml:space="preserve">Ленёва Е.А. 2005. Факторы, лимитирующие распространение мелких соколов на территории Оренбургской области / Проблемы и перспективы социально-экономического развития региона. Сборник научных статей. – Оренбург: Изд-во ОГПУ, 2005. – Вып.2. – С. 225-228. </w:t>
      </w:r>
    </w:p>
    <w:p>
      <w:pPr>
        <w:pStyle w:val="Normal"/>
        <w:ind w:firstLine="539"/>
        <w:rPr>
          <w:lang w:val="en-US"/>
        </w:rPr>
      </w:pPr>
      <w:r>
        <w:rPr>
          <w:lang w:val="en-US"/>
        </w:rPr>
        <w:t xml:space="preserve">Ленева Е.А. 2006. Cравнительная характеристика трофических связей мелких соколов в степях Южного Урала // Вестн. Оренбург. гос. ун-та, 2006. - С. 480-487. Ключевые слова: соколы; мелкие виды; питание; трофические связи; степи; Южный Урал. В течение 2002-2006 гг. проводились исследования питания пяти видов мелких соколов в степях Южного Урала. Кормовую базу хищников в гнездовое время составляют массовые виды жертв: мышевидные грызуны, рептилии, насекомые. Установлено, что наибольшей экологической пластичностью в выборе охотничьих биотопов обладает обыкновенная пустельга. Сравнительно узкоспециализированные хищники чеглок и особенно степной дербник имеют небольшой набор основных мест охоты. Россия, Оренбургский гос. пед. ун-т, Оренбург. Ил. 6. Библ. 31. </w:t>
      </w:r>
    </w:p>
    <w:p>
      <w:pPr>
        <w:pStyle w:val="Normal"/>
        <w:rPr/>
      </w:pPr>
      <w:r>
        <w:rPr/>
        <w:t xml:space="preserve">Ленёва Е.А. 2006. Основные типы местообитаний мелких соколов в степях Южного Урала / Проблемы геоэкологии, охраны окружающей среды и управление качеством экосистем: Всероссийская научно-практическая конференция. – Оренбург: ИПК ГОУ ОГУ, 2006. – с. 128-130. </w:t>
      </w:r>
    </w:p>
    <w:p>
      <w:pPr>
        <w:pStyle w:val="Normal"/>
        <w:rPr/>
      </w:pPr>
      <w:r>
        <w:rPr/>
        <w:t xml:space="preserve">Ленёва Е.А. 2006. Основные типы местообитаний мелких соколов в степях Южного Урала / Проблемы геоэкологии, охраны окружающей среды и управление качеством экосистем: Всероссийская научно-практическая конференция. – Оренбург: ИПК ГОУ ОГУ, 2006. – с. 128-130. </w:t>
      </w:r>
    </w:p>
    <w:p>
      <w:pPr>
        <w:pStyle w:val="Normal"/>
        <w:rPr/>
      </w:pPr>
      <w:r>
        <w:rPr/>
        <w:t xml:space="preserve">Ленёва Е.А. 2006. Сравнительная характеристика охотничьей активности и питания обыкновенной пустельги и кобчика в степях Южного Урала / Орнитологические исследования в Северной Евразии: тезисы XII Международной орнитологической конференции Северной Евразии. – Ставрополь: Изд-во СГУ, 2006. – С. 314-315. </w:t>
      </w:r>
    </w:p>
    <w:p>
      <w:pPr>
        <w:pStyle w:val="Normal"/>
        <w:rPr/>
      </w:pPr>
      <w:r>
        <w:rPr/>
        <w:t xml:space="preserve">Ленёва Е.А. 2006. Сравнительная характеристика охотничьей активности и питания обыкновенной пустельги и кобчика в степях Южного Урала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 Ставрополь: Изд-во СГУ, 2006. – С. 314-315. </w:t>
      </w:r>
    </w:p>
    <w:p>
      <w:pPr>
        <w:pStyle w:val="Normal"/>
        <w:rPr/>
      </w:pPr>
      <w:r>
        <w:rPr/>
        <w:t xml:space="preserve">Ленёва Е.А. 2006. Сравнительная характеристика трофических связей мелких соколов в степях Южного Урала / Вестник Оренбургского государственного университета. – Оренбург, 2006. – Специальный выпуск: Наука и образование: проблемы и перспективы. Часть 2. – С. 480-487. </w:t>
      </w:r>
    </w:p>
    <w:p>
      <w:pPr>
        <w:pStyle w:val="Normal"/>
        <w:rPr/>
      </w:pPr>
      <w:r>
        <w:rPr/>
        <w:t xml:space="preserve">Ленёва Е.А. 2006. Сравнительная характеристика трофических связей мелких соколов в степях Южного Урала / Вестник Оренбургского государственного университета. – Оренбург, 2006. – Специальный выпуск: Наука и образование: проблемы и перспективы. Часть 2. – С. 480-487. </w:t>
      </w:r>
    </w:p>
    <w:p>
      <w:pPr>
        <w:pStyle w:val="Normal"/>
        <w:rPr/>
      </w:pPr>
      <w:r>
        <w:rPr>
          <w:lang w:val="en-US"/>
        </w:rPr>
        <w:t>Ленева Е.А. Кадастровая характеристика мелких соколов на территории степей Южного Урала // Животный мир Южного Урала и Северного Прикаспия. Тез. докл. V регион. конф. Оренбург, 2005. С. 170-174.</w:t>
      </w:r>
    </w:p>
    <w:p>
      <w:pPr>
        <w:pStyle w:val="Normal"/>
        <w:ind w:firstLine="539"/>
        <w:rPr>
          <w:lang w:val="en-US"/>
        </w:rPr>
      </w:pPr>
      <w:r>
        <w:rPr>
          <w:lang w:val="en-US"/>
        </w:rPr>
        <w:t xml:space="preserve">Ленева Е.А. Распространение, биология и охрана мелких соколов в степях Южного Урала // Автореф. дис. на соиск. уч. степ. канд. биол. наук. - М. Ключевые слова: соколы; мелкие виды; распространение; биология; охрана птиц; степи; Южный Урал. Подробно изучена биология представителей данной группы в степях Южного Урала. В процессе исследований межвидовой дивергенции получены новые сведения о характере территориального и биотопического распределения, по сравнительному анализу трофических связей и охотничьего поведения в условиях совместного обитания, прослежены отдельные стороны поведения соколов в период размножения, выявлены лимитирующие факторы и разработаны предложения по охране. </w:t>
      </w:r>
    </w:p>
    <w:p>
      <w:pPr>
        <w:pStyle w:val="Normal"/>
        <w:rPr/>
      </w:pPr>
      <w:r>
        <w:rPr/>
        <w:t xml:space="preserve">Ленёва Е.А., Опарина Т.А. 2006. Пищевой спектр и кормодобывающая активность кобчика в степях Южного Урала / Теории, содержание и технологии высшего образования в условиях глобализации образовательного процесса: мат-лы XXVII преподавательской научно-практической конференции. Оренбург, 12 – 14 апреля 2006 г. – Оренбург: Изд-во ОГПУ, 2006. – С. 35-38. </w:t>
      </w:r>
    </w:p>
    <w:p>
      <w:pPr>
        <w:pStyle w:val="Normal"/>
        <w:rPr/>
      </w:pPr>
      <w:r>
        <w:rPr/>
        <w:t xml:space="preserve">Ленёва Е.А., Опарина Т.А. 2006. Пищевой спектр и кормодобывающая активность кобчика в степях Южного Урала / Теории, содержание и технологии высшего образования в условиях глобализации образовательного процесса: мат-лы </w:t>
      </w:r>
      <w:r>
        <w:rPr>
          <w:lang w:val="en-US"/>
        </w:rPr>
        <w:t>XXVII</w:t>
      </w:r>
      <w:r>
        <w:rPr/>
        <w:t xml:space="preserve"> преподавательской научно-практической конференции. Оренбург, 12 – 14 апреля 2006 г. – Оренбург: Изд-во ОГПУ, 2006. – С. 35-38. </w:t>
      </w:r>
    </w:p>
    <w:p>
      <w:pPr>
        <w:pStyle w:val="Normal"/>
        <w:rPr/>
      </w:pPr>
      <w:r>
        <w:rPr/>
        <w:t xml:space="preserve">Ленёва Е.А., Репин Д.В. 2003. К вопросу об изученности фауны Falconiformes территории Оренбургской области / Теория и практика высшего профессионального образования: содержание, технологии, качество: мат-лы XXV научно-практической конференции. Оренбург, 3-4 апреля 2003 г. – Оренбург, 2003. – С. 114-117. </w:t>
      </w:r>
    </w:p>
    <w:p>
      <w:pPr>
        <w:pStyle w:val="Normal"/>
        <w:rPr/>
      </w:pPr>
      <w:r>
        <w:rPr/>
        <w:t xml:space="preserve">Ленёва Е.А., Репин Д.В. 2003. К вопросу об изученности фауны </w:t>
      </w:r>
      <w:r>
        <w:rPr>
          <w:lang w:val="en-US"/>
        </w:rPr>
        <w:t>Falconiformes</w:t>
      </w:r>
      <w:r>
        <w:rPr/>
        <w:t xml:space="preserve"> территории Оренбургской области / Теория и практика высшего профессионального образования: содержание, технологии, качество: мат-лы </w:t>
      </w:r>
      <w:r>
        <w:rPr>
          <w:lang w:val="en-US"/>
        </w:rPr>
        <w:t>XXV</w:t>
      </w:r>
      <w:r>
        <w:rPr/>
        <w:t xml:space="preserve"> научно-практической конференции. Оренбург, 3-4 апреля 2003 г. – Оренбург, 2003. – С. 114-117. </w:t>
      </w:r>
    </w:p>
    <w:p>
      <w:pPr>
        <w:pStyle w:val="Normal"/>
        <w:rPr/>
      </w:pPr>
      <w:r>
        <w:rPr/>
        <w:t xml:space="preserve">Ленёва Е.А., Стройкова С.В., Задоя Д.А. 2003. Фауна и распространение мелких соколов на территории Оренбургской области / Теория и практика высшего профессионального образования: содержание, технологии, качество: мат-лы XXV научно-практической конференции. Оренбург, 3-4 апреля 2003 г. – Оренбург, 2003. – С. 117-122. </w:t>
      </w:r>
    </w:p>
    <w:p>
      <w:pPr>
        <w:pStyle w:val="Normal"/>
        <w:rPr/>
      </w:pPr>
      <w:r>
        <w:rPr/>
        <w:t xml:space="preserve">Ленёва Е.А., Стройкова С.В., Задоя Д.А. 2003. Фауна и распространение мелких соколов на территории Оренбургской области / Теория и практика высшего профессионального образования: содержание, технологии, качество: мат-лы </w:t>
      </w:r>
      <w:r>
        <w:rPr>
          <w:lang w:val="en-US"/>
        </w:rPr>
        <w:t>XXV</w:t>
      </w:r>
      <w:r>
        <w:rPr/>
        <w:t xml:space="preserve"> научно-практической конференции. Оренбург, 3-4 апреля 2003 г. – Оренбург, 2003. – С. 117-122. </w:t>
      </w:r>
    </w:p>
    <w:p>
      <w:pPr>
        <w:pStyle w:val="Normal"/>
        <w:rPr>
          <w:lang w:val="en-US"/>
        </w:rPr>
      </w:pPr>
      <w:r>
        <w:rPr>
          <w:lang w:val="en-US"/>
        </w:rPr>
        <w:t>ЛЕНСКАЯ В.И. Успешность размножения речной крачки на Малом море // 4 межвуз. конф. молодых ученых: Тез. докл. Ч.2.- Иркутск: Изд-во Иркутского ун-та, 1986.- С. 72.</w:t>
      </w:r>
    </w:p>
    <w:p>
      <w:pPr>
        <w:pStyle w:val="Normal"/>
        <w:rPr>
          <w:lang w:val="en-US"/>
        </w:rPr>
      </w:pPr>
      <w:r>
        <w:rPr>
          <w:lang w:val="en-US"/>
        </w:rPr>
        <w:t>Лентовский М. Н. Промысловые животные, птицы и рыбы Инзенского  района // Сб.  общ-ва изучения Ульяновского края. Ульяновск, 1926. Вып. 1. С. 13-19.</w:t>
      </w:r>
    </w:p>
    <w:p>
      <w:pPr>
        <w:pStyle w:val="Normal"/>
        <w:rPr/>
      </w:pPr>
      <w:r>
        <w:rPr/>
        <w:t xml:space="preserve">Ленхольд В. 2002. Горная завирушка </w:t>
      </w:r>
      <w:r>
        <w:rPr>
          <w:i/>
        </w:rPr>
        <w:t>Prunella montanella</w:t>
      </w:r>
      <w:r>
        <w:rPr/>
        <w:t xml:space="preserve"> в окрестностях Караганды // </w:t>
      </w:r>
      <w:r>
        <w:rPr>
          <w:i/>
        </w:rPr>
        <w:t>Рус. орнитол. журн</w:t>
      </w:r>
      <w:r>
        <w:rPr/>
        <w:t>. 11. - 201. - С. 977-978 [1956].</w:t>
      </w:r>
    </w:p>
    <w:p>
      <w:pPr>
        <w:pStyle w:val="Normal"/>
        <w:rPr/>
      </w:pPr>
      <w:r>
        <w:rPr>
          <w:lang w:val="en-US"/>
        </w:rPr>
        <w:t xml:space="preserve">Ленхольд В. 2002. Горная завирушка </w:t>
      </w:r>
      <w:r>
        <w:rPr>
          <w:i/>
          <w:lang w:val="en-US"/>
        </w:rPr>
        <w:t>Prunella montanella</w:t>
      </w:r>
      <w:r>
        <w:rPr>
          <w:lang w:val="en-US"/>
        </w:rPr>
        <w:t xml:space="preserve"> в окрестностях Караганды // </w:t>
      </w:r>
      <w:r>
        <w:rPr>
          <w:i/>
          <w:lang w:val="en-US"/>
        </w:rPr>
        <w:t>Рус. орнитол. журн</w:t>
      </w:r>
      <w:r>
        <w:rPr>
          <w:lang w:val="en-US"/>
        </w:rPr>
        <w:t>. 11 (201): 977-978 [1956].</w:t>
      </w:r>
    </w:p>
    <w:p>
      <w:pPr>
        <w:pStyle w:val="Normal"/>
        <w:rPr/>
      </w:pPr>
      <w:r>
        <w:rPr>
          <w:spacing w:val="-2"/>
        </w:rPr>
        <w:t xml:space="preserve">Ленхольд В. 2002. О гнездовании погоныша </w:t>
      </w:r>
      <w:r>
        <w:rPr>
          <w:i/>
          <w:spacing w:val="-2"/>
        </w:rPr>
        <w:t>Porzana porzana</w:t>
      </w:r>
      <w:r>
        <w:rPr>
          <w:spacing w:val="-2"/>
        </w:rPr>
        <w:t xml:space="preserve"> у Караганды // </w:t>
      </w:r>
      <w:r>
        <w:rPr>
          <w:i/>
          <w:spacing w:val="-2"/>
        </w:rPr>
        <w:t>Рус. орнитол. журн</w:t>
      </w:r>
      <w:r>
        <w:rPr>
          <w:spacing w:val="-2"/>
        </w:rPr>
        <w:t>. 11. - 197. - С. 842-843 [1956].</w:t>
      </w:r>
    </w:p>
    <w:p>
      <w:pPr>
        <w:pStyle w:val="Normal"/>
        <w:rPr>
          <w:lang w:val="en-US"/>
        </w:rPr>
      </w:pPr>
      <w:r>
        <w:rPr>
          <w:spacing w:val="-2"/>
          <w:lang w:val="en-US"/>
        </w:rPr>
        <w:t xml:space="preserve">Ленхольд В. 2002. О гнездовании погоныша </w:t>
      </w:r>
      <w:r>
        <w:rPr>
          <w:i/>
          <w:spacing w:val="-2"/>
          <w:lang w:val="en-US"/>
        </w:rPr>
        <w:t>Porzana porzana</w:t>
      </w:r>
      <w:r>
        <w:rPr>
          <w:spacing w:val="-2"/>
          <w:lang w:val="en-US"/>
        </w:rPr>
        <w:t xml:space="preserve"> у Караганды // </w:t>
      </w:r>
      <w:r>
        <w:rPr>
          <w:i/>
          <w:spacing w:val="-2"/>
          <w:lang w:val="en-US"/>
        </w:rPr>
        <w:t>Рус. орнитол. журн</w:t>
      </w:r>
      <w:r>
        <w:rPr>
          <w:spacing w:val="-2"/>
          <w:lang w:val="en-US"/>
        </w:rPr>
        <w:t>. 11 (197): 842-843 [1956].</w:t>
      </w:r>
    </w:p>
    <w:p>
      <w:pPr>
        <w:pStyle w:val="Normal"/>
        <w:rPr>
          <w:lang w:val="en-US"/>
        </w:rPr>
      </w:pPr>
      <w:r>
        <w:rPr>
          <w:lang w:val="en-US"/>
        </w:rPr>
        <w:t xml:space="preserve">Ленхольд В. О гнездовании погоныша </w:t>
      </w:r>
      <w:r>
        <w:rPr>
          <w:i/>
          <w:lang w:val="en-US"/>
        </w:rPr>
        <w:t>Porzana porzana</w:t>
      </w:r>
      <w:r>
        <w:rPr>
          <w:lang w:val="en-US"/>
        </w:rPr>
        <w:t xml:space="preserve"> у Караганды // Рус. орнитол. журн., 2002. Экспресс-вып. № 197: С. 842-843 [1956, переизд.].</w:t>
      </w:r>
    </w:p>
    <w:p>
      <w:pPr>
        <w:pStyle w:val="Normal"/>
        <w:rPr/>
      </w:pPr>
      <w:r>
        <w:rPr/>
        <w:t xml:space="preserve">Леншин А.А. 2003. Чёрный аист </w:t>
      </w:r>
      <w:r>
        <w:rPr>
          <w:i/>
          <w:lang w:val="en-US"/>
        </w:rPr>
        <w:t>Ciconia</w:t>
      </w:r>
      <w:r>
        <w:rPr>
          <w:i/>
        </w:rPr>
        <w:t xml:space="preserve"> </w:t>
      </w:r>
      <w:r>
        <w:rPr>
          <w:i/>
          <w:lang w:val="en-US"/>
        </w:rPr>
        <w:t>nigra</w:t>
      </w:r>
      <w:r>
        <w:rPr>
          <w:i/>
        </w:rPr>
        <w:t xml:space="preserve"> </w:t>
      </w:r>
      <w:r>
        <w:rPr/>
        <w:t xml:space="preserve">в равнинной части Кабардино-Балкарии // </w:t>
      </w:r>
      <w:r>
        <w:rPr>
          <w:i/>
        </w:rPr>
        <w:t>Рус. орнитол. журн</w:t>
      </w:r>
      <w:r>
        <w:rPr/>
        <w:t>. 12. - 248. - С. 1473-1474.</w:t>
      </w:r>
    </w:p>
    <w:p>
      <w:pPr>
        <w:pStyle w:val="Normal"/>
        <w:rPr/>
      </w:pPr>
      <w:r>
        <w:rPr>
          <w:lang w:val="en-US"/>
        </w:rPr>
        <w:t xml:space="preserve">Леншин А.А. 2003. Чёрный аист </w:t>
      </w:r>
      <w:r>
        <w:rPr>
          <w:i/>
          <w:lang w:val="en-US"/>
        </w:rPr>
        <w:t xml:space="preserve">Ciconia nigra </w:t>
      </w:r>
      <w:r>
        <w:rPr>
          <w:lang w:val="en-US"/>
        </w:rPr>
        <w:t xml:space="preserve">в равнинной части Кабардино-Балкарии // </w:t>
      </w:r>
      <w:r>
        <w:rPr>
          <w:i/>
          <w:lang w:val="en-US"/>
        </w:rPr>
        <w:t>Рус. орнитол. журн</w:t>
      </w:r>
      <w:r>
        <w:rPr>
          <w:lang w:val="en-US"/>
        </w:rPr>
        <w:t>. 12 (248): 1473-1474.</w:t>
      </w:r>
    </w:p>
    <w:p>
      <w:pPr>
        <w:pStyle w:val="Normal"/>
        <w:rPr/>
      </w:pPr>
      <w:r>
        <w:rPr/>
        <w:t xml:space="preserve">Леншин А.А. 2007. Зимующие гоголи </w:t>
      </w:r>
      <w:r>
        <w:rPr>
          <w:i/>
          <w:lang w:val="en-US"/>
        </w:rPr>
        <w:t>Bucephala</w:t>
      </w:r>
      <w:r>
        <w:rPr>
          <w:i/>
        </w:rPr>
        <w:t xml:space="preserve"> </w:t>
      </w:r>
      <w:r>
        <w:rPr>
          <w:i/>
          <w:lang w:val="en-US"/>
        </w:rPr>
        <w:t>clangula</w:t>
      </w:r>
      <w:r>
        <w:rPr/>
        <w:t xml:space="preserve"> на реке Малке. - Кабардино-Балкария) </w:t>
      </w:r>
      <w:r>
        <w:rPr>
          <w:spacing w:val="-2"/>
        </w:rPr>
        <w:t xml:space="preserve">// </w:t>
      </w:r>
      <w:r>
        <w:rPr>
          <w:i/>
          <w:spacing w:val="-2"/>
        </w:rPr>
        <w:t>Рус. орнитол. журн</w:t>
      </w:r>
      <w:r>
        <w:rPr>
          <w:spacing w:val="-2"/>
        </w:rPr>
        <w:t xml:space="preserve">. 16. - 343. - С. </w:t>
      </w:r>
      <w:r>
        <w:rPr/>
        <w:t>156-157.</w:t>
      </w:r>
    </w:p>
    <w:p>
      <w:pPr>
        <w:pStyle w:val="Normal"/>
        <w:ind w:firstLine="539"/>
        <w:rPr>
          <w:lang w:val="en-US"/>
        </w:rPr>
      </w:pPr>
      <w:r>
        <w:rPr>
          <w:lang w:val="en-US"/>
        </w:rPr>
        <w:t xml:space="preserve">Леншин А.А. 2007. Зимующие гоголи Bucephala clangula на реке Малке (Кабардино-Балкария) // Рус. орнитол. ж. Экспресс-вып. № 343, 2007, т.16. - С. 156-157. Ключевые слова: утки; Bucephala clangula (Aves); зимовки; река Малка; Кабардино-Балкария. Зимой 2003-2006 гг., среди регулярно зимующих в окрестностях г. Прохладного уток абсолютно доминировала кряква Anas platyrhynchos. Другие виды речных и нырковых уток были редки, что согласуется с зимними наблюдениями на Тереке в пределах Малой Кабарды. Гоголей удалось зарегистрировать всего один раз. На реке Малке в 5 км от Прохладного с 25 по 30 января 2006 мы постоянно видели стайку из 8 гоголей, державшихся вместе с 5 кряквами. Река зимой сильно мелеет (т.к. имеет в основном ледниковое питание), но практические не замерзает. В морозные периоды льдом покрываются лишь небольшие старицы и мелководные участки с медленным течением, заросшие тростником. Россия, Каф. биогеогр. и охраны природы, фак-т геогр. и геоэкол. Санкт-Петербургский гос. ун-т, Санкт-Петербург, 199034. Библ. 4. </w:t>
      </w:r>
    </w:p>
    <w:p>
      <w:pPr>
        <w:pStyle w:val="Normal"/>
        <w:rPr/>
      </w:pPr>
      <w:r>
        <w:rPr/>
        <w:t xml:space="preserve">Леншин А.А. 2007. Летнее население птиц озёр близ хутора Сарский. - степная зона Кабардино-Балкарии) </w:t>
      </w:r>
      <w:r>
        <w:rPr>
          <w:spacing w:val="-2"/>
        </w:rPr>
        <w:t xml:space="preserve">// </w:t>
      </w:r>
      <w:r>
        <w:rPr>
          <w:i/>
          <w:spacing w:val="-2"/>
        </w:rPr>
        <w:t>Рус. орнитол. журн</w:t>
      </w:r>
      <w:r>
        <w:rPr>
          <w:spacing w:val="-2"/>
        </w:rPr>
        <w:t xml:space="preserve">. 16. - 392. - С. </w:t>
      </w:r>
      <w:r>
        <w:rPr/>
        <w:t>1690-1693.</w:t>
      </w:r>
    </w:p>
    <w:p>
      <w:pPr>
        <w:pStyle w:val="Normal"/>
        <w:ind w:firstLine="539"/>
        <w:rPr>
          <w:lang w:val="en-US"/>
        </w:rPr>
      </w:pPr>
      <w:r>
        <w:rPr>
          <w:lang w:val="en-US"/>
        </w:rPr>
        <w:t xml:space="preserve">Леншин А.А. 2007. Птицы степной зоны Кабардино-Балкарской Республики // Экология в современном мире: взгляд научной молодежи: Материалы Всероссийской конференции молодых ученых, Улан-Удэ, 24-27 апр., 2007, 2007. - С. 57-58. - Улан-Удэ. Ключевые слова: птицы; фауна; степи; Кабардино-Балкария. По результатам проведенных исследований можно сделать следующие выводы. В степной зоне КБР встречается 233 вида птиц (гнездящихся, пролетных и зимующих), во время маршрутных учетов зарегистрировано 116 видов птиц, которые равномерно распределены по орнитологическим комплексам. На основе средней плотности за весь период исследований каждому виду присваивалась категория доминирования: доминант, субдоминант, обычный, редки (малочисленный) вид. В каждом из выделенных орнитокомплексов представлены свои характерные эколого-фаунистические группировки птиц, занимающие данные местообитания. Каждая группировка состоит из птиц относящихся к различным категориям доминирования. Россия, Санкт-Петербургский гос. ун-т, Санкт-Петербург. E-mail: lenshin[-]al@rambler.ru. Библ. 2. </w:t>
      </w:r>
    </w:p>
    <w:p>
      <w:pPr>
        <w:pStyle w:val="Normal"/>
        <w:rPr/>
      </w:pPr>
      <w:r>
        <w:rPr/>
        <w:t xml:space="preserve">Леоке Д.Ю. 1998. Лебедь-шипун </w:t>
      </w:r>
      <w:r>
        <w:rPr>
          <w:i/>
          <w:lang w:val="en-US"/>
        </w:rPr>
        <w:t>Cygnus</w:t>
      </w:r>
      <w:r>
        <w:rPr>
          <w:i/>
        </w:rPr>
        <w:t xml:space="preserve"> </w:t>
      </w:r>
      <w:r>
        <w:rPr>
          <w:i/>
          <w:lang w:val="en-US"/>
        </w:rPr>
        <w:t>olor</w:t>
      </w:r>
      <w:r>
        <w:rPr/>
        <w:t xml:space="preserve"> — обычная гнездящаяся птица Кургальского рифа. - восточная часть Финского залива) // </w:t>
      </w:r>
      <w:r>
        <w:rPr>
          <w:i/>
        </w:rPr>
        <w:t>Рус. орнитол. журн</w:t>
      </w:r>
      <w:r>
        <w:rPr/>
        <w:t>. 7. - 46. - С. 19-21.</w:t>
      </w:r>
    </w:p>
    <w:p>
      <w:pPr>
        <w:pStyle w:val="Normal"/>
        <w:rPr/>
      </w:pPr>
      <w:r>
        <w:rPr>
          <w:lang w:val="en-US"/>
        </w:rPr>
        <w:t xml:space="preserve">Леоке Д.Ю. 1998. Лебедь-шипун </w:t>
      </w:r>
      <w:r>
        <w:rPr>
          <w:i/>
          <w:lang w:val="en-US"/>
        </w:rPr>
        <w:t>Cygnus olor</w:t>
      </w:r>
      <w:r>
        <w:rPr>
          <w:lang w:val="en-US"/>
        </w:rPr>
        <w:t xml:space="preserve"> — обычная гнездящаяся птица Кургальского рифа (восточная часть Финского залива) // </w:t>
      </w:r>
      <w:r>
        <w:rPr>
          <w:i/>
          <w:lang w:val="en-US"/>
        </w:rPr>
        <w:t>Рус. орнитол. журн</w:t>
      </w:r>
      <w:r>
        <w:rPr>
          <w:lang w:val="en-US"/>
        </w:rPr>
        <w:t>. 7 (46): 19-21.</w:t>
      </w:r>
    </w:p>
    <w:p>
      <w:pPr>
        <w:pStyle w:val="Normal"/>
        <w:rPr/>
      </w:pPr>
      <w:r>
        <w:rPr/>
        <w:t xml:space="preserve">Леоке Д.Ю. 1999. Лебедь-шипун </w:t>
      </w:r>
      <w:r>
        <w:rPr>
          <w:i/>
          <w:lang w:val="en-US"/>
        </w:rPr>
        <w:t>Cygnus</w:t>
      </w:r>
      <w:r>
        <w:rPr>
          <w:i/>
        </w:rPr>
        <w:t xml:space="preserve"> </w:t>
      </w:r>
      <w:r>
        <w:rPr>
          <w:i/>
          <w:lang w:val="en-US"/>
        </w:rPr>
        <w:t>olor</w:t>
      </w:r>
      <w:r>
        <w:rPr>
          <w:i/>
        </w:rPr>
        <w:t xml:space="preserve"> </w:t>
      </w:r>
      <w:r>
        <w:rPr/>
        <w:t xml:space="preserve">в национальном парке “Себежский”. - Псковская область) // </w:t>
      </w:r>
      <w:r>
        <w:rPr>
          <w:i/>
        </w:rPr>
        <w:t>Рус. орнитол. журн</w:t>
      </w:r>
      <w:r>
        <w:rPr/>
        <w:t>. 8. - 86. - С. 12-14.</w:t>
      </w:r>
    </w:p>
    <w:p>
      <w:pPr>
        <w:pStyle w:val="Normal"/>
        <w:rPr/>
      </w:pPr>
      <w:r>
        <w:rPr>
          <w:lang w:val="en-US"/>
        </w:rPr>
        <w:t xml:space="preserve">Леоке Д.Ю. 1999. Лебедь-шипун </w:t>
      </w:r>
      <w:r>
        <w:rPr>
          <w:i/>
          <w:lang w:val="en-US"/>
        </w:rPr>
        <w:t xml:space="preserve">Cygnus olor </w:t>
      </w:r>
      <w:r>
        <w:rPr>
          <w:lang w:val="en-US"/>
        </w:rPr>
        <w:t xml:space="preserve">в национальном парке “Себежский” (Псковская область) // </w:t>
      </w:r>
      <w:r>
        <w:rPr>
          <w:i/>
          <w:lang w:val="en-US"/>
        </w:rPr>
        <w:t>Рус. орнитол. журн</w:t>
      </w:r>
      <w:r>
        <w:rPr>
          <w:lang w:val="en-US"/>
        </w:rPr>
        <w:t>. 8 (86): 12-14.</w:t>
      </w:r>
    </w:p>
    <w:p>
      <w:pPr>
        <w:pStyle w:val="Normal"/>
        <w:rPr/>
      </w:pPr>
      <w:r>
        <w:rPr>
          <w:lang w:val="en-US"/>
        </w:rPr>
        <w:t xml:space="preserve">Леоке Д.Ю. 1999. Орнитологические наблюдения на острове Малый (восточная часть Финского залива) // </w:t>
      </w:r>
      <w:r>
        <w:rPr>
          <w:i/>
          <w:lang w:val="en-US"/>
        </w:rPr>
        <w:t>Рус. орнитол. журн</w:t>
      </w:r>
      <w:r>
        <w:rPr>
          <w:lang w:val="en-US"/>
        </w:rPr>
        <w:t>. 8 (84): 17-20.</w:t>
      </w:r>
    </w:p>
    <w:p>
      <w:pPr>
        <w:pStyle w:val="Normal"/>
        <w:rPr/>
      </w:pPr>
      <w:r>
        <w:rPr/>
        <w:t xml:space="preserve">Леоке Д.Ю. 1999. Орнитологические наблюдения на острове Малый. - восточная часть Финского залива) // </w:t>
      </w:r>
      <w:r>
        <w:rPr>
          <w:i/>
        </w:rPr>
        <w:t>Рус. орнитол. журн</w:t>
      </w:r>
      <w:r>
        <w:rPr/>
        <w:t>. 8. - 84. - С. 17-20.</w:t>
      </w:r>
    </w:p>
    <w:p>
      <w:pPr>
        <w:pStyle w:val="Normal"/>
        <w:rPr>
          <w:lang w:val="en-US"/>
        </w:rPr>
      </w:pPr>
      <w:r>
        <w:rPr>
          <w:lang w:val="en-US"/>
        </w:rPr>
        <w:t xml:space="preserve">Леоке Д.Ю. Лебедь-шипун Cygnus olor - обычная гнездящаяся птица Кургальского рифа (восточная часть Финского залива) // Рус. орнитол. ж. Экспресс-вып. N 46, 1998.- С. 19-21. Ключевые слова: лебеди; Cygnus olor (Aves); расширение ареала; численность; вост. часть Финского залива. Общая численность лебедей-шипунов в р-не п-ова Кургальский летом 1995-1996 г. оценена в 230-250, летом 1997 г. - 300 особей. Т. обр., вселившись сюда в середине 80-х, лебедь-шипун стал здесь обычной птицей. Библ. 11. </w:t>
      </w:r>
    </w:p>
    <w:p>
      <w:pPr>
        <w:pStyle w:val="Normal"/>
        <w:rPr>
          <w:lang w:val="en-US"/>
        </w:rPr>
      </w:pPr>
      <w:r>
        <w:rPr>
          <w:lang w:val="en-US"/>
        </w:rPr>
        <w:t xml:space="preserve">Леоке Д.Ю. Лебедь-шипун Cygnus olor в национальном парке "Себежский" (Псковская область) // Рус. орнитол. ж. Экспресс-вып. N 86, 1999, С. 12-14. Ключевые слова: лебеди; Cygnus olor (Aves); размножение; гнездовая биология; территориальное поведение; виды активности; нац. парк "Себежский"; Псковская обл. </w:t>
      </w:r>
    </w:p>
    <w:p>
      <w:pPr>
        <w:pStyle w:val="Normal"/>
        <w:rPr>
          <w:lang w:val="en-US"/>
        </w:rPr>
      </w:pPr>
      <w:r>
        <w:rPr>
          <w:lang w:val="en-US"/>
        </w:rPr>
        <w:t xml:space="preserve">Леоке Д.Ю. Орнитологические наблюдения на острове Малый (восточная часть Финского залива) // Рус. орнитол. ж. Экспресс-вып. N 84, 1999.- С. 17-20. Ключевые слова: авифауна; аннотированный список; о. Малый (Финский залив). </w:t>
      </w:r>
    </w:p>
    <w:p>
      <w:pPr>
        <w:pStyle w:val="Normal"/>
        <w:rPr/>
      </w:pPr>
      <w:r>
        <w:rPr>
          <w:lang w:val="en-US"/>
        </w:rPr>
        <w:t xml:space="preserve">Леонид Павлович </w:t>
      </w:r>
      <w:r>
        <w:rPr>
          <w:b/>
          <w:lang w:val="en-US"/>
        </w:rPr>
        <w:t>Шкляров</w:t>
      </w:r>
      <w:r>
        <w:rPr>
          <w:lang w:val="en-US"/>
        </w:rPr>
        <w:t xml:space="preserve"> (1938 - 2001) (</w:t>
      </w:r>
      <w:r>
        <w:rPr>
          <w:b/>
          <w:lang w:val="en-US"/>
        </w:rPr>
        <w:t>некролог, библиография научных работ</w:t>
      </w:r>
      <w:r>
        <w:rPr>
          <w:lang w:val="en-US"/>
        </w:rPr>
        <w:t xml:space="preserve">) // Subbuteo. - Т. 4, № 1. - 2001. - С. 3-8. </w:t>
      </w:r>
    </w:p>
    <w:p>
      <w:pPr>
        <w:pStyle w:val="Normal"/>
        <w:rPr>
          <w:color w:val="000000"/>
          <w:lang w:val="en-US"/>
        </w:rPr>
      </w:pPr>
      <w:r>
        <w:rPr>
          <w:color w:val="000000"/>
          <w:lang w:val="en-US"/>
        </w:rPr>
        <w:t>Леонов А.П. Особенности пространственно-временного распределения и поведения ушастых сов Asio otus L. в урбанизированном ландшафте Москвы. Животные в городе. Материалы научно-практической конференции. М., РСХА, 2003. С. 174-176.</w:t>
      </w:r>
    </w:p>
    <w:p>
      <w:pPr>
        <w:pStyle w:val="Normal"/>
        <w:rPr>
          <w:rFonts w:eastAsia="MS Mincho;Arial Unicode MS"/>
        </w:rPr>
      </w:pPr>
      <w:r>
        <w:rPr>
          <w:rFonts w:eastAsia="MS Mincho;Arial Unicode MS"/>
        </w:rPr>
        <w:t xml:space="preserve">Леонов А.П., Воронецкий В.И. 2003. Разнокачественность городских местообитаний как фактор распределения ушастой совы в Москве // Материалы 4 Конференции по хищным птицам Северной Евразии, Пенза, 1-3 февр.. - 2003. - 2003. - С. 283-285. Ростов н/Д. Ключевые слова: птицы городов; Москва; совы; Asio otus (Aves.); распределение; городские местообитания; разнокачественность. </w:t>
      </w:r>
    </w:p>
    <w:p>
      <w:pPr>
        <w:pStyle w:val="Normal"/>
        <w:rPr>
          <w:color w:val="000000"/>
          <w:lang w:val="en-US"/>
        </w:rPr>
      </w:pPr>
      <w:r>
        <w:rPr>
          <w:color w:val="000000"/>
          <w:lang w:val="en-US"/>
        </w:rPr>
        <w:t>Леонов А.П., Воронецкий В.И. Экология ушастой совы в сезоны максимальной численности в контексте «звенигородской популяции». Роль биостанций в сохранении биоразнообразия России. М: «Ойкос», 2001. С. 101-102.</w:t>
      </w:r>
    </w:p>
    <w:p>
      <w:pPr>
        <w:pStyle w:val="Normal"/>
        <w:rPr>
          <w:lang w:val="en-US"/>
        </w:rPr>
      </w:pPr>
      <w:r>
        <w:rPr>
          <w:lang w:val="en-US"/>
        </w:rPr>
        <w:t>Леонов Е.А. О лабильности в проявлении эмбриоадаптации обыкновенной кукушки // Биол. науки. - 1978. - № 5(173). - С. 53-55.</w:t>
      </w:r>
    </w:p>
    <w:p>
      <w:pPr>
        <w:pStyle w:val="Normal"/>
        <w:rPr/>
      </w:pPr>
      <w:r>
        <w:rPr/>
        <w:t>Леонович В.В. 1973. О распределении и биологии длиннопалого песочника // Фауна и экология куликов. М.: Изд-во МГУ, 1973. Вып. 1. - С. 78-83.</w:t>
      </w:r>
    </w:p>
    <w:p>
      <w:pPr>
        <w:pStyle w:val="Normal"/>
        <w:rPr>
          <w:rFonts w:eastAsia="MS Mincho;Arial Unicode MS"/>
        </w:rPr>
      </w:pPr>
      <w:r>
        <w:rPr>
          <w:rFonts w:eastAsia="MS Mincho;Arial Unicode MS"/>
        </w:rPr>
        <w:t xml:space="preserve">Леонович В.В. 1977. Некоторые вопросы генезиса авифауны песчаных пустынь Средней Азии. VII Всесоюзная орнитологическая конференция. ч. 1. Киев. Наукова думка. 1977. - С. 79. курганник-распр, троф, расш. ар, эвол. </w:t>
      </w:r>
    </w:p>
    <w:p>
      <w:pPr>
        <w:pStyle w:val="Normal"/>
        <w:rPr/>
      </w:pPr>
      <w:r>
        <w:rPr/>
        <w:t xml:space="preserve">Леонович В.В. 1982. Некоторые вопросы оологии // 18 Межд. орнитол. конгресС. Тез. докл. и стенд. сообщ. М., 1982. </w:t>
      </w:r>
      <w:r>
        <w:rPr>
          <w:rFonts w:eastAsia="Symbol" w:cs="Symbol" w:ascii="Symbol" w:hAnsi="Symbol"/>
        </w:rPr>
        <w:t></w:t>
      </w:r>
      <w:r>
        <w:rPr/>
        <w:t xml:space="preserve"> С. 189. </w:t>
      </w:r>
    </w:p>
    <w:p>
      <w:pPr>
        <w:pStyle w:val="Normal"/>
        <w:rPr>
          <w:rFonts w:eastAsia="MS Mincho;Arial Unicode MS"/>
        </w:rPr>
      </w:pPr>
      <w:r>
        <w:rPr>
          <w:rFonts w:eastAsia="MS Mincho;Arial Unicode MS"/>
        </w:rPr>
        <w:t xml:space="preserve">Леонович В.В. 1983. Вопросы генезиса авифауны песчаных пустынь Средней Азии. Орнитология, вып. 18. М. Изд. МГУ. 1983. - С. 23-32. курганник-распр, биотоп, размн. </w:t>
      </w:r>
    </w:p>
    <w:p>
      <w:pPr>
        <w:pStyle w:val="Normal"/>
        <w:rPr>
          <w:rFonts w:eastAsia="MS Mincho;Arial Unicode MS"/>
        </w:rPr>
      </w:pPr>
      <w:r>
        <w:rPr>
          <w:rFonts w:eastAsia="MS Mincho;Arial Unicode MS"/>
        </w:rPr>
        <w:t xml:space="preserve">Леонович В.В. 1984. Влияние врановых на птичье население в различных биоценозах // Экология, биоценотическое и хозяйственное значение врановых птиц. М. Наука. 1984. - С. 147-150. тетеревятник, чёрный коршун, кречет, балобан-троф. орлан-белохвост-конкур. курганник-троф. </w:t>
      </w:r>
    </w:p>
    <w:p>
      <w:pPr>
        <w:pStyle w:val="Normal"/>
        <w:rPr>
          <w:rFonts w:eastAsia="MS Mincho;Arial Unicode MS"/>
        </w:rPr>
      </w:pPr>
      <w:r>
        <w:rPr>
          <w:rFonts w:eastAsia="MS Mincho;Arial Unicode MS"/>
        </w:rPr>
        <w:t xml:space="preserve">Леонович В.В. 1986. Изменения в авифауне юга полуострова Канин // Орнитология. - вып. 21. М. Изд. МГУ. 1986. - С. 136-137. перепелятник-распр, размн. орлан-белохвост-распр, размн, терр, конкур. </w:t>
      </w:r>
    </w:p>
    <w:p>
      <w:pPr>
        <w:pStyle w:val="Normal"/>
        <w:rPr/>
      </w:pPr>
      <w:r>
        <w:rPr/>
        <w:t xml:space="preserve">Леонович В.В. 1993. Оология в системе филогенетических исследований // Современные проблемы оологии. Матер. 1 Межд. совещ. Липецк, 1993. </w:t>
      </w:r>
      <w:r>
        <w:rPr>
          <w:rFonts w:eastAsia="Symbol" w:cs="Symbol" w:ascii="Symbol" w:hAnsi="Symbol"/>
        </w:rPr>
        <w:t></w:t>
      </w:r>
      <w:r>
        <w:rPr/>
        <w:t xml:space="preserve"> С. 17-19.</w:t>
      </w:r>
    </w:p>
    <w:p>
      <w:pPr>
        <w:pStyle w:val="Normal"/>
        <w:rPr/>
      </w:pPr>
      <w:r>
        <w:rPr/>
        <w:t xml:space="preserve">Леонович В.В. 1996. Оологические признаки и филогенетика птиц // Успехи совр. биологии, 1996. Т. 116, вып. 5. </w:t>
      </w:r>
      <w:r>
        <w:rPr>
          <w:rFonts w:eastAsia="Symbol" w:cs="Symbol" w:ascii="Symbol" w:hAnsi="Symbol"/>
        </w:rPr>
        <w:t></w:t>
      </w:r>
      <w:r>
        <w:rPr/>
        <w:t xml:space="preserve"> С. 552-563.</w:t>
      </w:r>
    </w:p>
    <w:p>
      <w:pPr>
        <w:pStyle w:val="Normal"/>
        <w:rPr/>
      </w:pPr>
      <w:r>
        <w:rPr/>
        <w:t>Леонович В.В. 1998. Биологические особенности двух географических рас пеночки-теньковки - Phylloscopus collybita caucasicus Loskot и Phylloscopus collybita abietinus Nilsson (к вопросу об использовании голосов птиц для систематики) // Орнитология. - М. - Вып. 28. - С. 168-171.</w:t>
      </w:r>
    </w:p>
    <w:p>
      <w:pPr>
        <w:pStyle w:val="Normal"/>
        <w:rPr/>
      </w:pPr>
      <w:r>
        <w:rPr/>
        <w:t xml:space="preserve">Леонович В.В. 2003. Заметки по биологии украшенного чибиса </w:t>
      </w:r>
      <w:r>
        <w:rPr>
          <w:i/>
          <w:lang w:val="en-US"/>
        </w:rPr>
        <w:t>Lobivanellus</w:t>
      </w:r>
      <w:r>
        <w:rPr>
          <w:i/>
        </w:rPr>
        <w:t xml:space="preserve"> </w:t>
      </w:r>
      <w:r>
        <w:rPr>
          <w:i/>
          <w:lang w:val="en-US"/>
        </w:rPr>
        <w:t>indicus</w:t>
      </w:r>
      <w:r>
        <w:rPr/>
        <w:t xml:space="preserve"> // </w:t>
      </w:r>
      <w:r>
        <w:rPr>
          <w:i/>
        </w:rPr>
        <w:t>Рус. орнитол. журн</w:t>
      </w:r>
      <w:r>
        <w:rPr/>
        <w:t>. 12. - 213. - С. 210-211 [1973].</w:t>
      </w:r>
    </w:p>
    <w:p>
      <w:pPr>
        <w:pStyle w:val="Normal"/>
        <w:rPr/>
      </w:pPr>
      <w:r>
        <w:rPr>
          <w:lang w:val="en-US"/>
        </w:rPr>
        <w:t xml:space="preserve">Леонович В.В. 2003. Заметки по биологии украшенного чибиса </w:t>
      </w:r>
      <w:r>
        <w:rPr>
          <w:i/>
          <w:lang w:val="en-US"/>
        </w:rPr>
        <w:t>Lobivanellus indicus</w:t>
      </w:r>
      <w:r>
        <w:rPr>
          <w:lang w:val="en-US"/>
        </w:rPr>
        <w:t xml:space="preserve"> // </w:t>
      </w:r>
      <w:r>
        <w:rPr>
          <w:i/>
          <w:lang w:val="en-US"/>
        </w:rPr>
        <w:t>Рус. орнитол. журн</w:t>
      </w:r>
      <w:r>
        <w:rPr>
          <w:lang w:val="en-US"/>
        </w:rPr>
        <w:t>. 12 (213): 210-211 [1973].</w:t>
      </w:r>
    </w:p>
    <w:p>
      <w:pPr>
        <w:pStyle w:val="Normal"/>
        <w:rPr/>
      </w:pPr>
      <w:r>
        <w:rPr/>
        <w:t xml:space="preserve">Леонович В.В. 2003. Новое место гнездования азиатского бекасовидного веретенника </w:t>
      </w:r>
      <w:r>
        <w:rPr>
          <w:i/>
          <w:lang w:val="en-US"/>
        </w:rPr>
        <w:t>Limnodromus</w:t>
      </w:r>
      <w:r>
        <w:rPr>
          <w:i/>
        </w:rPr>
        <w:t xml:space="preserve"> </w:t>
      </w:r>
      <w:r>
        <w:rPr>
          <w:i/>
          <w:lang w:val="en-US"/>
        </w:rPr>
        <w:t>semipalmatus</w:t>
      </w:r>
      <w:r>
        <w:rPr/>
        <w:t xml:space="preserve"> // </w:t>
      </w:r>
      <w:r>
        <w:rPr>
          <w:i/>
        </w:rPr>
        <w:t>Рус. орнитол. журн</w:t>
      </w:r>
      <w:r>
        <w:rPr/>
        <w:t>. 12. - 219. - С. 425-426 [1973].</w:t>
      </w:r>
    </w:p>
    <w:p>
      <w:pPr>
        <w:pStyle w:val="Normal"/>
        <w:rPr/>
      </w:pPr>
      <w:r>
        <w:rPr>
          <w:lang w:val="en-US"/>
        </w:rPr>
        <w:t xml:space="preserve">Леонович В.В. 2003. Новое место гнездования азиатского бекасовидного веретенника </w:t>
      </w:r>
      <w:r>
        <w:rPr>
          <w:i/>
          <w:lang w:val="en-US"/>
        </w:rPr>
        <w:t>Limnodromus semipalmatus</w:t>
      </w:r>
      <w:r>
        <w:rPr>
          <w:lang w:val="en-US"/>
        </w:rPr>
        <w:t xml:space="preserve"> // </w:t>
      </w:r>
      <w:r>
        <w:rPr>
          <w:i/>
          <w:lang w:val="en-US"/>
        </w:rPr>
        <w:t>Рус. орнитол. журн</w:t>
      </w:r>
      <w:r>
        <w:rPr>
          <w:lang w:val="en-US"/>
        </w:rPr>
        <w:t>. 12 (219): 425-426 [1973].</w:t>
      </w:r>
    </w:p>
    <w:p>
      <w:pPr>
        <w:pStyle w:val="Normal"/>
        <w:rPr/>
      </w:pPr>
      <w:r>
        <w:rPr/>
        <w:t xml:space="preserve">Леонович В.В. 2003. Хищничество сорок </w:t>
      </w:r>
      <w:r>
        <w:rPr>
          <w:i/>
          <w:lang w:val="en-US"/>
        </w:rPr>
        <w:t>Pica</w:t>
      </w:r>
      <w:r>
        <w:rPr>
          <w:i/>
        </w:rPr>
        <w:t xml:space="preserve"> </w:t>
      </w:r>
      <w:r>
        <w:rPr>
          <w:i/>
          <w:lang w:val="en-US"/>
        </w:rPr>
        <w:t>pica</w:t>
      </w:r>
      <w:r>
        <w:rPr/>
        <w:t xml:space="preserve"> в период размножения мелких воробьиных птиц // </w:t>
      </w:r>
      <w:r>
        <w:rPr>
          <w:i/>
        </w:rPr>
        <w:t>Рус. орнитол. журн</w:t>
      </w:r>
      <w:r>
        <w:rPr/>
        <w:t>. 12. - 221. - С. 496-498 [1989].</w:t>
      </w:r>
    </w:p>
    <w:p>
      <w:pPr>
        <w:pStyle w:val="Normal"/>
        <w:rPr/>
      </w:pPr>
      <w:r>
        <w:rPr>
          <w:lang w:val="en-US"/>
        </w:rPr>
        <w:t xml:space="preserve">Леонович В.В. 2003. Хищничество сорок </w:t>
      </w:r>
      <w:r>
        <w:rPr>
          <w:i/>
          <w:lang w:val="en-US"/>
        </w:rPr>
        <w:t>Pica pica</w:t>
      </w:r>
      <w:r>
        <w:rPr>
          <w:lang w:val="en-US"/>
        </w:rPr>
        <w:t xml:space="preserve"> в период размножения мелких воробьиных птиц // </w:t>
      </w:r>
      <w:r>
        <w:rPr>
          <w:i/>
          <w:lang w:val="en-US"/>
        </w:rPr>
        <w:t>Рус. орнитол. журн</w:t>
      </w:r>
      <w:r>
        <w:rPr>
          <w:lang w:val="en-US"/>
        </w:rPr>
        <w:t>. 12 (221): 496-498 [1989].</w:t>
      </w:r>
    </w:p>
    <w:p>
      <w:pPr>
        <w:pStyle w:val="Normal"/>
        <w:rPr/>
      </w:pPr>
      <w:r>
        <w:rPr/>
        <w:t xml:space="preserve">Леонович В.В. 2008. К вопросу о развитии открытых ландшафтов на территории Сибири в плейстоцене </w:t>
      </w:r>
      <w:r>
        <w:rPr>
          <w:spacing w:val="-2"/>
        </w:rPr>
        <w:t xml:space="preserve">// </w:t>
      </w:r>
      <w:r>
        <w:rPr>
          <w:i/>
          <w:spacing w:val="-2"/>
        </w:rPr>
        <w:t>Рус. орнитол. журн</w:t>
      </w:r>
      <w:r>
        <w:rPr>
          <w:spacing w:val="-2"/>
        </w:rPr>
        <w:t xml:space="preserve">. 17. - 433. - С. </w:t>
      </w:r>
      <w:r>
        <w:rPr/>
        <w:t xml:space="preserve">1196-1198 </w:t>
      </w:r>
      <w:r>
        <w:rPr>
          <w:lang w:val="en-US"/>
        </w:rPr>
        <w:t>[</w:t>
      </w:r>
      <w:r>
        <w:rPr/>
        <w:t>1974</w:t>
      </w:r>
      <w:r>
        <w:rPr>
          <w:lang w:val="en-US"/>
        </w:rPr>
        <w:t>].</w:t>
      </w:r>
    </w:p>
    <w:p>
      <w:pPr>
        <w:pStyle w:val="Normal"/>
        <w:rPr>
          <w:lang w:val="en-US"/>
        </w:rPr>
      </w:pPr>
      <w:r>
        <w:rPr>
          <w:lang w:val="en-US"/>
        </w:rPr>
        <w:t>Леонович В.В. Азиатский бекасовидный веретенник в Приморском крае // Редкие, исчезающие и малоизученные птицы СССР., под. ред. проф. Н.А.Гладкова, Рязань. Рязанское отд. изд-ва “Московский рабочий”, 1976. – С. 165-167.</w:t>
      </w:r>
    </w:p>
    <w:p>
      <w:pPr>
        <w:pStyle w:val="Normal"/>
        <w:rPr>
          <w:rFonts w:eastAsia="MS Mincho;Arial Unicode MS"/>
          <w:lang w:val="en-US"/>
        </w:rPr>
      </w:pPr>
      <w:r>
        <w:rPr>
          <w:rFonts w:eastAsia="MS Mincho;Arial Unicode MS"/>
          <w:lang w:val="en-US"/>
        </w:rPr>
        <w:t xml:space="preserve">Леонович В.В. Биологические особенности двух географических рас пеночки-теньковки - Phylloscopus collybita caucasicus loskot и Phylloscopus collybita abietinus nilsson (к вопросу об использовании голосов птиц для систематики).  // Орнитология N 28, 1998,  168-171. Ключевые слова: пеночки; Phylloscopus collybita (Aves); систематика; подвидовой статус; географические расы; биологические особенности. У теньковок (Т; Phylloscopus collybita) Кубани (Сев. Кавказ) и в средней полосе России (Phylloscopus collybita abietinus), обнаружены следующие различия: 1) позывка первых - односложная, вторых - двусложная; 2) гнезда кубанских Т всегда располагаются на земле (n=21), в средней полосе - часто на подросте и кустах над землей; 3) пигмент пятен на яйцах Т с Кубани - светлее, а пятна - большего размера; 4) Т с Кавказа в гнездовой период чаще издают позывки, чем в средней полосе; 5) окраска Т с Кавказа в свежем пере темнее и менее зеленоватая на верхней стороне тела и более светлая на нижней по сравнению с типичными P. c. abietinus. На основе этих данных был описан подвид Phylloscopus collybita caucasicus Loskot. Его ареал выяснен недостаточно. Кроме Кубани, этих Т находили под Нальчиком, в Закатальском зап-ке, по черноморскому побережью. Биотоп - лиственные леса нижнего пояса гор. Ареалы этого подвида и Phylloscopus collybita abietinus не соприкасаются. На ряде примеров ошибочного трактования статуса некоторых форм пеночек доказывается, что для определения систематического положения формы кроме морфологических особенностей следует также учитывать особенности экологии, этологии и голос птиц. Россия, 1-й Хуторской пер., 2, кв. 15, Москва, 103287. </w:t>
      </w:r>
    </w:p>
    <w:p>
      <w:pPr>
        <w:pStyle w:val="Normal"/>
        <w:rPr>
          <w:lang w:val="en-US"/>
        </w:rPr>
      </w:pPr>
      <w:r>
        <w:rPr>
          <w:lang w:val="en-US"/>
        </w:rPr>
        <w:t>ЛЕОНОВИЧ В.В. Вопросы формирования авифауны таежной зоны Палеарктики // Экология и охрана птиц: Тез. докл. 8-й Всесоюз. орнитол. конф.- Кишинев:  Штиинца, 1981.- С. 134-135.</w:t>
      </w:r>
    </w:p>
    <w:p>
      <w:pPr>
        <w:pStyle w:val="Normal"/>
        <w:rPr>
          <w:rFonts w:eastAsia="MS Mincho;Arial Unicode MS"/>
          <w:lang w:val="en-US"/>
        </w:rPr>
      </w:pPr>
      <w:r>
        <w:rPr>
          <w:rFonts w:eastAsia="MS Mincho;Arial Unicode MS"/>
          <w:lang w:val="en-US"/>
        </w:rPr>
        <w:t xml:space="preserve">Леонович В.В. Залет Emberiza cineracia semenowi Zarudny в Туркменистан  // Орнитология № 27, 1996, 276. Ключевые слова: овсянки; Emberiza cineracia semenowi (Aves); первая регистрация; Туркменистан (Копетдаг); залет стайки. 19/III 1989 г. в ю.-з. Копетдаге встречена стайка из 12-15 экз. Emberiza cinerea semenowi; описание окраски. Ближайшим известное место гнездования E. c. semenowi - горы Арабистана в ю.-з. Иране, в 400 км от места встречи. Встреча в Копетдаге рассматривается как залет кочующей стайки. На территории Туркменистана этот вид зарегистрирован впервые. Библ. 3. </w:t>
      </w:r>
    </w:p>
    <w:p>
      <w:pPr>
        <w:pStyle w:val="Normal"/>
        <w:rPr>
          <w:lang w:val="en-US"/>
        </w:rPr>
      </w:pPr>
      <w:r>
        <w:rPr>
          <w:lang w:val="en-US"/>
        </w:rPr>
        <w:t>Леонович В.В. Кр. сообщения о даурском журавле на Имане//Редкие, исчезающие и малоизученные птицы СССР., под. ред. проф. Н.А.Гладкова, Рязань. Рязанское отд. изд-ва “Московский рабочий”, 1976. – С. 122.</w:t>
      </w:r>
    </w:p>
    <w:p>
      <w:pPr>
        <w:pStyle w:val="Normal"/>
        <w:rPr>
          <w:lang w:val="en-US"/>
        </w:rPr>
      </w:pPr>
      <w:r>
        <w:rPr>
          <w:lang w:val="en-US"/>
        </w:rPr>
        <w:t>Леонович В.В. Краткие сообщения о серпоклюве в верховьях Зеравшана  // Редкие, исчезающие и малоизученные птицы СССР., под. ред. проф. Н.А.Гладкова, Рязань. Рязанское отд. изд-ва “Московский рабочий”, 1976. – С. 135.</w:t>
      </w:r>
    </w:p>
    <w:p>
      <w:pPr>
        <w:pStyle w:val="Normal"/>
        <w:rPr>
          <w:lang w:val="en-US"/>
        </w:rPr>
      </w:pPr>
      <w:r>
        <w:rPr>
          <w:lang w:val="en-US"/>
        </w:rPr>
        <w:t xml:space="preserve">Леонович В.В. Новое место гнездования алеутской крачки // Редкие, исчезающие и малоизученные птицы СССР., под. ред. проф. Н.А.Гладкова, Рязань. Рязанское отд. изд-ва “Московский рабочий”, 1976. – С. 181-182.     </w:t>
      </w:r>
    </w:p>
    <w:p>
      <w:pPr>
        <w:pStyle w:val="Normal"/>
        <w:rPr/>
      </w:pPr>
      <w:r>
        <w:rPr>
          <w:rFonts w:eastAsia="MS Mincho;Arial Unicode MS"/>
          <w:lang w:val="en-US"/>
        </w:rPr>
        <w:t xml:space="preserve">Леонович В.В. Оологические признаки и филогенетика птиц // Успехи соврем. биол. № 5, 1996, т.116, 552-563. Ключевые слова: яйца птиц; оологические признаки; пигментация скорлупы; характер гнездования; систематика; филогения. Рассмотрен вопрос об использовании оологических признаков в целях систематики и филогении. Установлено, что в каждом роде подсемейства дроздовых имеются виды, яйца которых окрашены сходным образом (ржаво-красноватые пестрины на голубом и голубовато-зеленоватом фоне). Для этих же видов характерен близкий тип гнездования. Данное обстоятельство позволило сформулировать понятие "первофеномена" в окраске яиц дроздовых. Все разнообразие пигментации яиц подсемейства от оливково-коричневого до белого может быть объяснено сочетанием и пропорциями этих двух пигментов, определяемыми типом гнездования и естественным отбором. У групп, имеющих сходный тип гнездования, окраска яиц для целей классификации может использоваться непосредственно. У древних отрядов как исходная форма может рассматриваться белое яйцо. Сохранение этого типа яйца у современных птиц можно связать с колониальным гнездованием или способностью крупных видов защитить кладку от хищников. У отряда воробьиных потеря пигментации объясняется переходом к закрытому гнездованию, очевидно, под влиянием неоднократных аридизаций климата и исчезновения в соотв. регионах древесной и кустарниковой растительности. Эти факты могут быть использованы для понимания путей развития групп и видов. Делается вывод, что пигментация скорлупы, рассматриваемая изолированно от др. х-к вида или целой группы, еще не может быть признаком, определяющим систематическое положение. Анализ окраски яиц и гнездования на фоне др. х-к вида может не только служить признаком для установления родственных отношений, но и помочь понять ход его развития в связи с изменением жизненной среды. Россия, Ин-т теоретич. и эксперимент. биофизики РАН, Пущино (Московская обл.), Фонотека голосов животных им. Б. Н. Вепринцева. Библ. 23.  </w:t>
      </w:r>
    </w:p>
    <w:p>
      <w:pPr>
        <w:pStyle w:val="Normal"/>
        <w:rPr>
          <w:lang w:val="en-US"/>
        </w:rPr>
      </w:pPr>
      <w:r>
        <w:rPr>
          <w:lang w:val="en-US"/>
        </w:rPr>
        <w:t>Леонович В.В. Хищничество сорок</w:t>
      </w:r>
      <w:r>
        <w:rPr>
          <w:i/>
          <w:lang w:val="en-US"/>
        </w:rPr>
        <w:t xml:space="preserve"> Pica pica</w:t>
      </w:r>
      <w:r>
        <w:rPr>
          <w:lang w:val="en-US"/>
        </w:rPr>
        <w:t xml:space="preserve"> в период размножения мелких воробьиных птиц [ЗКО, ст. Джаныбек] // Рус. орнитол. журн., 2003. Экспресс-вып. № 221. С. 496-498 [1989, переизд.].</w:t>
      </w:r>
    </w:p>
    <w:p>
      <w:pPr>
        <w:pStyle w:val="Normal"/>
        <w:rPr/>
      </w:pPr>
      <w:r>
        <w:rPr/>
        <w:t>Леонович В.В., Вепринцев Б.Н. 1980. К биологии песчанки // Новое в изучении биологии и распределении куликов. М.: Наука, 1980. - С. 150-151.</w:t>
      </w:r>
    </w:p>
    <w:p>
      <w:pPr>
        <w:pStyle w:val="Normal"/>
        <w:rPr/>
      </w:pPr>
      <w:r>
        <w:rPr/>
        <w:t xml:space="preserve">Леонович В.В., Вепринцев Б.Н. 2007. Косматый поползень </w:t>
      </w:r>
      <w:r>
        <w:rPr>
          <w:i/>
          <w:lang w:val="en-US"/>
        </w:rPr>
        <w:t>Sitta</w:t>
      </w:r>
      <w:r>
        <w:rPr>
          <w:i/>
        </w:rPr>
        <w:t xml:space="preserve"> </w:t>
      </w:r>
      <w:r>
        <w:rPr>
          <w:i/>
          <w:lang w:val="en-US"/>
        </w:rPr>
        <w:t>villosa</w:t>
      </w:r>
      <w:r>
        <w:rPr/>
        <w:t xml:space="preserve"> и чёрный дронго </w:t>
      </w:r>
      <w:r>
        <w:rPr>
          <w:i/>
          <w:lang w:val="en-US"/>
        </w:rPr>
        <w:t>Dicrurus</w:t>
      </w:r>
      <w:r>
        <w:rPr>
          <w:i/>
        </w:rPr>
        <w:t xml:space="preserve"> </w:t>
      </w:r>
      <w:r>
        <w:rPr>
          <w:i/>
          <w:lang w:val="en-US"/>
        </w:rPr>
        <w:t>macrocercus</w:t>
      </w:r>
      <w:r>
        <w:rPr/>
        <w:t xml:space="preserve"> на Сахалине </w:t>
      </w:r>
      <w:r>
        <w:rPr>
          <w:spacing w:val="-2"/>
        </w:rPr>
        <w:t xml:space="preserve">// </w:t>
      </w:r>
      <w:r>
        <w:rPr>
          <w:i/>
          <w:spacing w:val="-2"/>
        </w:rPr>
        <w:t>Рус. орнитол. журн</w:t>
      </w:r>
      <w:r>
        <w:rPr>
          <w:spacing w:val="-2"/>
        </w:rPr>
        <w:t xml:space="preserve">. 16. - 390. - С. </w:t>
      </w:r>
      <w:r>
        <w:rPr/>
        <w:t xml:space="preserve">1635 </w:t>
      </w:r>
      <w:r>
        <w:rPr>
          <w:lang w:val="en-US"/>
        </w:rPr>
        <w:t>[</w:t>
      </w:r>
      <w:r>
        <w:rPr/>
        <w:t>1986</w:t>
      </w:r>
      <w:r>
        <w:rPr>
          <w:lang w:val="en-US"/>
        </w:rPr>
        <w:t>].</w:t>
      </w:r>
    </w:p>
    <w:p>
      <w:pPr>
        <w:pStyle w:val="Normal"/>
        <w:rPr/>
      </w:pPr>
      <w:r>
        <w:rPr/>
        <w:t xml:space="preserve">Леонович В.В., Вепринцев Б.Н. 2008. Токовый полёт у куликов </w:t>
      </w:r>
      <w:r>
        <w:rPr>
          <w:spacing w:val="-2"/>
        </w:rPr>
        <w:t xml:space="preserve">// </w:t>
      </w:r>
      <w:r>
        <w:rPr>
          <w:i/>
          <w:spacing w:val="-2"/>
        </w:rPr>
        <w:t>Рус. орнитол. журн</w:t>
      </w:r>
      <w:r>
        <w:rPr>
          <w:spacing w:val="-2"/>
        </w:rPr>
        <w:t xml:space="preserve">. 17. - 405. - С. </w:t>
      </w:r>
      <w:r>
        <w:rPr/>
        <w:t xml:space="preserve">380-381 </w:t>
      </w:r>
      <w:r>
        <w:rPr>
          <w:lang w:val="en-US"/>
        </w:rPr>
        <w:t>[</w:t>
      </w:r>
      <w:r>
        <w:rPr/>
        <w:t>1986</w:t>
      </w:r>
      <w:r>
        <w:rPr>
          <w:lang w:val="en-US"/>
        </w:rPr>
        <w:t>].</w:t>
      </w:r>
    </w:p>
    <w:p>
      <w:pPr>
        <w:pStyle w:val="Normal"/>
        <w:rPr>
          <w:lang w:val="en-US"/>
        </w:rPr>
      </w:pPr>
      <w:r>
        <w:rPr>
          <w:lang w:val="en-US"/>
        </w:rPr>
        <w:t>Леонович В.В., Вепринцев Б.Н. К биологи песчанки // Новое в изучении биологии и распространении куликов. - М.: Наука, 1980. - С. 150-151.</w:t>
      </w:r>
    </w:p>
    <w:p>
      <w:pPr>
        <w:pStyle w:val="Normal"/>
        <w:rPr/>
      </w:pPr>
      <w:r>
        <w:rPr/>
        <w:t>Леонович В.В., Вепринцев Б.Н. Новые фаунистические находки на Сахалине // Орнитология. 1986. Вып. 21. С. 137.</w:t>
      </w:r>
    </w:p>
    <w:p>
      <w:pPr>
        <w:pStyle w:val="Normal"/>
        <w:rPr>
          <w:rFonts w:eastAsia="MS Mincho;Arial Unicode MS"/>
        </w:rPr>
      </w:pPr>
      <w:r>
        <w:rPr>
          <w:rFonts w:eastAsia="MS Mincho;Arial Unicode MS"/>
        </w:rPr>
        <w:t xml:space="preserve">Леонович В.В., Николаевский Л.А. 1981. Изменения в численности птиц Дмитровского района Московской об- ласти за 30 лет // Орнитология. - вып. 16. М. Изд. МГУ. 1981. - С. 93-99. большой подорлик, тетеревятник, канюк, полевой лунь, чёрный коршун-распр, числ. пустельга-распр, числ, биотоп. </w:t>
      </w:r>
    </w:p>
    <w:p>
      <w:pPr>
        <w:pStyle w:val="Normal"/>
        <w:rPr/>
      </w:pPr>
      <w:r>
        <w:rPr/>
        <w:t xml:space="preserve">Леонович В.В., Николаевский Л.А. 2009. К распространению и численности дальневосточного кроншнепа </w:t>
      </w:r>
      <w:r>
        <w:rPr>
          <w:i/>
          <w:lang w:val="en-US"/>
        </w:rPr>
        <w:t>Numenius madagascariensis</w:t>
      </w:r>
      <w:r>
        <w:rPr>
          <w:lang w:val="en-US"/>
        </w:rPr>
        <w:t xml:space="preserve"> </w:t>
      </w:r>
      <w:r>
        <w:rPr>
          <w:spacing w:val="-2"/>
        </w:rPr>
        <w:t xml:space="preserve">// </w:t>
      </w:r>
      <w:r>
        <w:rPr>
          <w:i/>
          <w:spacing w:val="-2"/>
        </w:rPr>
        <w:t>Рус. орнитол. журн</w:t>
      </w:r>
      <w:r>
        <w:rPr>
          <w:spacing w:val="-2"/>
        </w:rPr>
        <w:t xml:space="preserve">. 18. - 531. - С. </w:t>
      </w:r>
      <w:r>
        <w:rPr/>
        <w:t xml:space="preserve">2155-2158 </w:t>
      </w:r>
      <w:r>
        <w:rPr>
          <w:lang w:val="en-US"/>
        </w:rPr>
        <w:t>[</w:t>
      </w:r>
      <w:r>
        <w:rPr/>
        <w:t>1976</w:t>
      </w:r>
      <w:r>
        <w:rPr>
          <w:lang w:val="en-US"/>
        </w:rPr>
        <w:t>].</w:t>
      </w:r>
    </w:p>
    <w:p>
      <w:pPr>
        <w:pStyle w:val="Normal"/>
        <w:rPr>
          <w:lang w:val="en-US"/>
        </w:rPr>
      </w:pPr>
      <w:r>
        <w:rPr>
          <w:lang w:val="en-US"/>
        </w:rPr>
        <w:t>Леонович В.В., Николаевский Л.А. Заметки о гнездовании дальневосточ-ного аиста // Редкие, исчезающие и малоизученные птицы СССР., под. ред. проф. Н.А.Гладкова, Рязань. Рязанское отд. изд-ва “Московский рабочий”, 1976. – С. 17-19.</w:t>
      </w:r>
    </w:p>
    <w:p>
      <w:pPr>
        <w:pStyle w:val="Normal"/>
        <w:rPr/>
      </w:pPr>
      <w:r>
        <w:rPr>
          <w:color w:val="000000"/>
          <w:lang w:val="en-US"/>
        </w:rPr>
        <w:t xml:space="preserve">Леонович В.В., Николаевский Л.А. Изменения в численности птиц Дмитровского района Московской области за 30 лет. — </w:t>
      </w:r>
      <w:r>
        <w:rPr>
          <w:i/>
          <w:color w:val="000000"/>
          <w:lang w:val="en-US"/>
        </w:rPr>
        <w:t>Орнитология</w:t>
      </w:r>
      <w:r>
        <w:rPr>
          <w:color w:val="000000"/>
          <w:lang w:val="en-US"/>
        </w:rPr>
        <w:t>, вып. 16. М., 1981. С. 93–99.</w:t>
      </w:r>
    </w:p>
    <w:p>
      <w:pPr>
        <w:pStyle w:val="Normal"/>
        <w:rPr>
          <w:lang w:val="en-US"/>
        </w:rPr>
      </w:pPr>
      <w:r>
        <w:rPr>
          <w:lang w:val="en-US"/>
        </w:rPr>
        <w:t xml:space="preserve">Леонович В.В., Николаевский Л.А. К распространению и численности дальневосточного кроншнепа // Редкие, исчезающие и малоизученные птицы СССР., под. ред. проф. Н.А.Гладкова, Рязань. Рязанское отд. изд-ва “Московский рабочий”, 1976. – С. 153-157. </w:t>
      </w:r>
    </w:p>
    <w:p>
      <w:pPr>
        <w:pStyle w:val="Normal"/>
        <w:rPr>
          <w:rFonts w:eastAsia="MS Mincho;Arial Unicode MS"/>
        </w:rPr>
      </w:pPr>
      <w:r>
        <w:rPr>
          <w:rFonts w:eastAsia="MS Mincho;Arial Unicode MS"/>
        </w:rPr>
        <w:t xml:space="preserve">Леонтьев А.В. 1978. Питание восточноевропейской сороки в Орехово-Зуевском районе Мос- ковской области // Фауна и экология позвоночных животных. М. 1978. - С. 84-89. пустельга-распр, размн. </w:t>
      </w:r>
    </w:p>
    <w:p>
      <w:pPr>
        <w:pStyle w:val="Normal"/>
        <w:rPr/>
      </w:pPr>
      <w:r>
        <w:rPr/>
        <w:t>Леонтьев А.В. 1978. Пролёт серой вороны на востоке Московской области // Тез. докл. II Всесоюз. конф. по миграции птиц. Алма-Ата, 1978. - Ч.2.</w:t>
      </w:r>
    </w:p>
    <w:p>
      <w:pPr>
        <w:pStyle w:val="Normal"/>
        <w:rPr/>
      </w:pPr>
      <w:r>
        <w:rPr/>
        <w:t xml:space="preserve">Леонтьев А.В., Егорова Г.В. 1989. Опыт массового учета зимующих врановых птиц на востоке Подмосковья // Врановые птицы в естеств. и антропогенных ландшафтах. Матер. </w:t>
      </w:r>
      <w:r>
        <w:rPr>
          <w:lang w:val="en-US"/>
        </w:rPr>
        <w:t>II</w:t>
      </w:r>
      <w:r>
        <w:rPr/>
        <w:t xml:space="preserve"> Всесоюзн. совещ. Липецк: ЛГПИ, 1989. Ч. 2. </w:t>
      </w:r>
      <w:r>
        <w:rPr>
          <w:rFonts w:eastAsia="Symbol" w:cs="Symbol" w:ascii="Symbol" w:hAnsi="Symbol"/>
        </w:rPr>
        <w:t>-</w:t>
      </w:r>
      <w:r>
        <w:rPr/>
        <w:t xml:space="preserve"> С.29-30.</w:t>
      </w:r>
    </w:p>
    <w:p>
      <w:pPr>
        <w:pStyle w:val="Normal"/>
        <w:rPr/>
      </w:pPr>
      <w:r>
        <w:rPr/>
        <w:t xml:space="preserve">Леонтьев А.Н. 2008. Водоплавающие птицы Торейских озёр </w:t>
      </w:r>
      <w:r>
        <w:rPr>
          <w:spacing w:val="-2"/>
        </w:rPr>
        <w:t xml:space="preserve">// </w:t>
      </w:r>
      <w:r>
        <w:rPr>
          <w:i/>
          <w:spacing w:val="-2"/>
        </w:rPr>
        <w:t>Рус. орнитол. журн</w:t>
      </w:r>
      <w:r>
        <w:rPr>
          <w:spacing w:val="-2"/>
        </w:rPr>
        <w:t xml:space="preserve">. 17. - 435. - С. </w:t>
      </w:r>
      <w:r>
        <w:rPr/>
        <w:t xml:space="preserve">1259-1262 </w:t>
      </w:r>
      <w:r>
        <w:rPr>
          <w:lang w:val="en-US"/>
        </w:rPr>
        <w:t>[</w:t>
      </w:r>
      <w:r>
        <w:rPr/>
        <w:t>1965</w:t>
      </w:r>
      <w:r>
        <w:rPr>
          <w:lang w:val="en-US"/>
        </w:rPr>
        <w:t>].</w:t>
      </w:r>
    </w:p>
    <w:p>
      <w:pPr>
        <w:pStyle w:val="Normal"/>
        <w:rPr/>
      </w:pPr>
      <w:r>
        <w:rPr/>
        <w:t xml:space="preserve">Леонтьев А.Н. 2009. Встреча стерха </w:t>
      </w:r>
      <w:r>
        <w:rPr>
          <w:i/>
          <w:lang w:val="en-US"/>
        </w:rPr>
        <w:t>Grus leucogeranus</w:t>
      </w:r>
      <w:r>
        <w:rPr>
          <w:lang w:val="en-US"/>
        </w:rPr>
        <w:t xml:space="preserve"> </w:t>
      </w:r>
      <w:r>
        <w:rPr/>
        <w:t xml:space="preserve">в Даурии </w:t>
      </w:r>
      <w:r>
        <w:rPr>
          <w:spacing w:val="-2"/>
        </w:rPr>
        <w:t xml:space="preserve">// </w:t>
      </w:r>
      <w:r>
        <w:rPr>
          <w:i/>
          <w:spacing w:val="-2"/>
        </w:rPr>
        <w:t>Рус. орнитол. журн</w:t>
      </w:r>
      <w:r>
        <w:rPr>
          <w:spacing w:val="-2"/>
        </w:rPr>
        <w:t xml:space="preserve">. 18. - 498. - С. </w:t>
      </w:r>
      <w:r>
        <w:rPr/>
        <w:t xml:space="preserve">1234-1235 </w:t>
      </w:r>
      <w:r>
        <w:rPr>
          <w:lang w:val="en-US"/>
        </w:rPr>
        <w:t>[</w:t>
      </w:r>
      <w:r>
        <w:rPr/>
        <w:t>1976</w:t>
      </w:r>
      <w:r>
        <w:rPr>
          <w:lang w:val="en-US"/>
        </w:rPr>
        <w:t>].</w:t>
      </w:r>
    </w:p>
    <w:p>
      <w:pPr>
        <w:pStyle w:val="Normal"/>
        <w:rPr>
          <w:lang w:val="en-US"/>
        </w:rPr>
      </w:pPr>
      <w:r>
        <w:rPr>
          <w:lang w:val="en-US"/>
        </w:rPr>
        <w:t>ЛЕОНТЬЕВ А.Н. Водоплавающие Торейских озер // Орнитология.- 1972.- Вып.10.- С. 359-361.</w:t>
      </w:r>
    </w:p>
    <w:p>
      <w:pPr>
        <w:pStyle w:val="Normal"/>
        <w:rPr>
          <w:lang w:val="en-US"/>
        </w:rPr>
      </w:pPr>
      <w:r>
        <w:rPr>
          <w:lang w:val="en-US"/>
        </w:rPr>
        <w:t>ЛЕОНТЬЕВ А.Н. Краткие сообщения о даурском журавле // Редкие, исчезающие и малоизученные птицы СССР.- Рязань: Московский рабочий, 1976.- С. 122. (Тр. Окского гос. заповедника. Вып.13)</w:t>
      </w:r>
    </w:p>
    <w:p>
      <w:pPr>
        <w:pStyle w:val="Normal"/>
        <w:rPr>
          <w:lang w:val="en-US"/>
        </w:rPr>
      </w:pPr>
      <w:r>
        <w:rPr>
          <w:lang w:val="en-US"/>
        </w:rPr>
        <w:t>Леонтьев А.Н. Краткие сообщения о даурском журавле в Оловянинском районе Читинской области // Редкие, исчезающие и малоизученные птицы СССР., под. ред. проф. Н.А.Гладкова, Рязань. Рязанское отд. изд-ва “Московский рабочий”, 1976. – С. 122.</w:t>
      </w:r>
    </w:p>
    <w:p>
      <w:pPr>
        <w:pStyle w:val="Normal"/>
        <w:rPr>
          <w:lang w:val="en-US"/>
        </w:rPr>
      </w:pPr>
      <w:r>
        <w:rPr>
          <w:lang w:val="en-US"/>
        </w:rPr>
        <w:t>ЛЕОНТЬЕВ А.Н. Краткие сообщения о кроншнепе-малютке // Редкие, исчезающие и малоизученные птицы СССР.- Рязань: Московский рабочий, 1976.- С. 148. (Тр. Окского гос. заповедника. Вып.13)</w:t>
      </w:r>
    </w:p>
    <w:p>
      <w:pPr>
        <w:pStyle w:val="Normal"/>
        <w:rPr>
          <w:lang w:val="en-US"/>
        </w:rPr>
      </w:pPr>
      <w:r>
        <w:rPr>
          <w:lang w:val="en-US"/>
        </w:rPr>
        <w:t>Леонтьев А.Н. Краткие сообщения о кроншнепе-малютке в районе Торей-ских озёр // Редкие, исчезающие и малоизученные птицы СССР., под. ред. проф. Н.А.Гладкова, Рязань. Рязанское отд. изд-ва “Московский рабочий”, 1976. – С. 148.</w:t>
      </w:r>
    </w:p>
    <w:p>
      <w:pPr>
        <w:pStyle w:val="Normal"/>
        <w:rPr>
          <w:lang w:val="en-US"/>
        </w:rPr>
      </w:pPr>
      <w:r>
        <w:rPr>
          <w:lang w:val="en-US"/>
        </w:rPr>
        <w:t>ЛЕОНТЬЕВ А.Н. Краткие сообщения о стерхе // Редкие, исчезающие и малоизученные птицы СССР.- Рязань: Московский рабочий, 1976.- С. 114-115. (Тр. Окского гос. заповедника. Вып.13)</w:t>
      </w:r>
    </w:p>
    <w:p>
      <w:pPr>
        <w:pStyle w:val="Normal"/>
        <w:rPr>
          <w:lang w:val="en-US"/>
        </w:rPr>
      </w:pPr>
      <w:r>
        <w:rPr>
          <w:lang w:val="en-US"/>
        </w:rPr>
        <w:t>Леонтьев А.Н. Краткие сообщения о стерхе в Даурии // Редкие, исчезающие и малоизученные птицы СССР., под. ред. проф. Н.А.Гладкова, Рязань. Рязанское отд. изд-ва “Московский рабочий”, 1976. – С. 114-115.</w:t>
      </w:r>
    </w:p>
    <w:p>
      <w:pPr>
        <w:pStyle w:val="Normal"/>
        <w:rPr>
          <w:lang w:val="en-US"/>
        </w:rPr>
      </w:pPr>
      <w:r>
        <w:rPr>
          <w:lang w:val="en-US"/>
        </w:rPr>
        <w:t>ЛЕОНТЬЕВ А.Н. Краткие сообщения о черном журавле // Редкие, исчезающие и малоизученные птицы СССР.- Рязань: Московский рабочий, 1976.- С. 130. (Тр. Окского гос. заповедника. Вып.13)</w:t>
      </w:r>
    </w:p>
    <w:p>
      <w:pPr>
        <w:pStyle w:val="Normal"/>
        <w:rPr>
          <w:lang w:val="en-US"/>
        </w:rPr>
      </w:pPr>
      <w:r>
        <w:rPr>
          <w:lang w:val="en-US"/>
        </w:rPr>
        <w:t>Леонтьев А.Н. Краткие сообщения о чёрном журавле на Торейских озёрах Читинской области // Редкие, исчезающие и малоизученные птицы СССР., под. ред. проф. Н.А.Гладкова, Рязань. Рязанское отд. изд-ва “Московский рабочий”, 1976. – С. 130.</w:t>
      </w:r>
    </w:p>
    <w:p>
      <w:pPr>
        <w:pStyle w:val="Normal"/>
        <w:rPr>
          <w:lang w:val="en-US"/>
        </w:rPr>
      </w:pPr>
      <w:r>
        <w:rPr>
          <w:lang w:val="en-US"/>
        </w:rPr>
        <w:t xml:space="preserve">ЛЕОНТЬЕВ А.Н. Материалы по распространению и гнездованию земляного воробья в Юго-Восточном Забайкалье // Изв. Вост.-Сиб. Отд. ГО СССР.- Иркутск, 1971.- Т.68.- С. 140-141. </w:t>
      </w:r>
    </w:p>
    <w:p>
      <w:pPr>
        <w:pStyle w:val="Normal"/>
        <w:rPr>
          <w:lang w:val="en-US"/>
        </w:rPr>
      </w:pPr>
      <w:r>
        <w:rPr>
          <w:lang w:val="en-US"/>
        </w:rPr>
        <w:t>ЛЕОНТЬЕВ А.Н. Наблюдения по экологии солончакового жаворонка в Юго-Восточном Забайкалье // Вопросы зоогеографии Сибири.- Иркутск, 1974.- С. 168-169.</w:t>
      </w:r>
    </w:p>
    <w:p>
      <w:pPr>
        <w:pStyle w:val="Normal"/>
        <w:rPr>
          <w:lang w:val="en-US"/>
        </w:rPr>
      </w:pPr>
      <w:r>
        <w:rPr>
          <w:lang w:val="en-US"/>
        </w:rPr>
        <w:t>ЛЕОНТЬЕВ А.Н. Фенология пролета птиц на Торейских озерах // Охрана природы и воспроизв. естеств. ресурсов.- Чита, 1972.- Вып.2.- С. 60-62. (Зап. Забайк. фил. ГО СССР. Вып.73)</w:t>
      </w:r>
    </w:p>
    <w:p>
      <w:pPr>
        <w:pStyle w:val="Normal"/>
        <w:rPr>
          <w:lang w:val="en-US"/>
        </w:rPr>
      </w:pPr>
      <w:r>
        <w:rPr>
          <w:lang w:val="en-US"/>
        </w:rPr>
        <w:t xml:space="preserve">ЛЕОНТЬЕВ А.Н., ПАВЛОВ Е.И. Орнитологические наблюдения в долине Чикоя (Читинская обл.) // Орнитология.- 1963.- Вып.6.- С. 165-172. </w:t>
      </w:r>
    </w:p>
    <w:p>
      <w:pPr>
        <w:pStyle w:val="Normal"/>
        <w:rPr>
          <w:lang w:val="en-US"/>
        </w:rPr>
      </w:pPr>
      <w:r>
        <w:rPr>
          <w:lang w:val="en-US"/>
        </w:rPr>
        <w:t xml:space="preserve">Леонтьев В.В. Редкие животные национального парка "Нижняя Кама" // Международный симпозиум "Проблемы изучения и охраны биоразнообразия и природных ландшафтов Европы", Пенза, 28-29 мая, 2001, 2001, С. 184-186. Ключевые слова: позвоночные; видовой состав; редкие виды; Нац. парк "Нижняя Кама". Обзор редких видов позвоночных природного нац. парка "Нижняя Кама" На этой территории обитают 29 видов млекопитающих и гнездятся 133 вида птиц, 10 видов земноводных и 6 - пресмыкающихся. Сведения о видовом составе беспозвоночных лесничества "Корабельная роща", где описано 478 видов. Россия, Елабужский гос. пед. ин-т. </w:t>
      </w:r>
    </w:p>
    <w:p>
      <w:pPr>
        <w:pStyle w:val="Normal"/>
        <w:rPr>
          <w:lang w:val="en-US"/>
        </w:rPr>
      </w:pPr>
      <w:r>
        <w:rPr>
          <w:lang w:val="en-US"/>
        </w:rPr>
        <w:t xml:space="preserve">Леонтьев Д.Ф. Использование ландшафтоведения в охотничьей таксации // 7 научное совещание по прикладной географии, Иркутск, 22-23 мая, 2001, 2001, С. 20-22. Ключевые слова: охотничье хозяйство; охотничья таксация; ландшафтоведение; практическое применение. Для оптимизации охотничьей таксации целесообразно принятие в расчет не только растительных, но и геоморфологических (в т. ч. гипсометрических), а также гидрологических х-к территории. Обоснование практического применения учения о геосистемах (ландшафтоведения), к-рое может улучшить проведение учетов численности животных. Рассмотрение аспектов обращения с охотничьими угодьями в теории и практике. Россия, Иркутская гос. с.-х. акад., г. Иркутск. </w:t>
      </w:r>
    </w:p>
    <w:p>
      <w:pPr>
        <w:pStyle w:val="Normal"/>
        <w:rPr>
          <w:lang w:val="en-US"/>
        </w:rPr>
      </w:pPr>
      <w:r>
        <w:rPr>
          <w:lang w:val="en-US"/>
        </w:rPr>
        <w:t xml:space="preserve">Леонтьев Д.Ф. Эколого-популяционные основы охотничьего ресурсоведения Вопросы прикладной экологии (природопользования), охотоведения и звероводства, 1997. - С. 154. Ключевые слова: охотничье ресурсоведение; эколого-популяционные основы; принципы применения. Сформулированы принципы применения эколого-популяционных основ охотничьего ресурсоведения. 1. Дифференциация ареалов на типы местообитаний группировок животных на основе характерного для видовых группировок комплекса местообитаний, представляющего из себя весь набор оптимальных и субоптимальных сезонных стаций для обеспечения всего годового цикла жизни. Выделять такие территории в лесах можно на основании материалов лесоустройства, в др. природных зонах на основании геоботанических описаний и для всех территорий - с использованием ландшафтных основ. Типы местообитаний группировок имеют региональную специфику. 2. В пределах выделенных территорий элементарных группировок на основании единовременного учета односуточных следов имеется возможность изучения размещения и выделения разнозаселенных зон плотности. Предварительное проведение границ как территорий группировок, так и разнозаселенных зон осуществляется с привлечением данных по густоте речной сети и размещению растительности; окончательное - только на данных маршрутов, с учетом "опушечного эффекта". 3. Такие работы дают материалы для составления видовых кадастров охотничьих угодий для хозяйственно важных охотничьих животных. После определения численности особей в группировках, при слежении за ней и половозрастной структурой, возможно моделирование динамики численности с учетом состояния урожайности кормов и антропогенных воздействий и управление состоянием ресурсов охотничьих животных при разных уровнях элиминации охотой. Россия, Иркутская гос. с.-х. академия, Иркутск. </w:t>
      </w:r>
    </w:p>
    <w:p>
      <w:pPr>
        <w:pStyle w:val="Normal"/>
        <w:rPr>
          <w:lang w:val="en-US"/>
        </w:rPr>
      </w:pPr>
      <w:r>
        <w:rPr>
          <w:lang w:val="en-US"/>
        </w:rPr>
        <w:t xml:space="preserve">Леонтьева О.А. Фаунистические исследования на Абрауском полуострове // Природа полуострова Абрау (ландшафты, растительность и животное население), 2000, С. 76-80, 136, 137, 140. Ключевые слова: фауна; Абрауский п-ов; Зап. Кавказ; аннотированный список видов. В рез-те полевых исследований, проводившихся на Абрауском п-ове (Зап. Кавказ) с 1991 по 2000 гг., обнаружено 32 вида насекомых, занесенных в Красные книги СССР, РСФСР и Краснодарского края. Фауна позвоночных животных представлена 7 видами земноводных и 18 видами пресмыкающихся. Именно комплекс герпетофауны среди позвоночных характеризует регион Абрауского п-ова, как средиземноморскую природную зону. Из 50 видов птиц, встреченных в регионе, 7 считаются редкими для России. Список отмеченных млекопитающих составляет 19 видов. Россия, МГУ, геофак. Библ. 11. </w:t>
      </w:r>
    </w:p>
    <w:p>
      <w:pPr>
        <w:pStyle w:val="Normal"/>
        <w:rPr>
          <w:lang w:val="en-US"/>
        </w:rPr>
      </w:pPr>
      <w:r>
        <w:rPr>
          <w:lang w:val="en-US"/>
        </w:rPr>
        <w:t>ЛЕПИНСКИХ Г. Огарь в Бурятии // Охота и охотничье хоз-во.- 1982.- № 12.- С. 14-15.</w:t>
      </w:r>
    </w:p>
    <w:p>
      <w:pPr>
        <w:pStyle w:val="Normal"/>
        <w:rPr/>
      </w:pPr>
      <w:r>
        <w:rPr>
          <w:lang w:eastAsia="ru-RU"/>
        </w:rPr>
        <w:t xml:space="preserve">Лесненко В.К., Лебедева О.А., Недоспасова Г.В., Урядова Л.П. 1983. Природный комплекс Псковско-Чудского озера и его охрана // </w:t>
      </w:r>
      <w:r>
        <w:rPr>
          <w:rFonts w:cs="CenturySchoolbook-Italic;Times New Roman" w:ascii="CenturySchoolbook-Italic;Times New Roman" w:hAnsi="CenturySchoolbook-Italic;Times New Roman"/>
          <w:lang w:eastAsia="ru-RU"/>
        </w:rPr>
        <w:t>Рациональное природопользование Псковской и смежных областей</w:t>
      </w:r>
      <w:r>
        <w:rPr>
          <w:lang w:eastAsia="ru-RU"/>
        </w:rPr>
        <w:t>. Псков. - С. 26-29.</w:t>
      </w:r>
    </w:p>
    <w:p>
      <w:pPr>
        <w:pStyle w:val="Normal"/>
        <w:rPr/>
      </w:pPr>
      <w:r>
        <w:rPr/>
        <w:t xml:space="preserve">Лесничий В.В. 2009. О гнездовании гоголя </w:t>
      </w:r>
      <w:r>
        <w:rPr>
          <w:i/>
          <w:lang w:val="en-US"/>
        </w:rPr>
        <w:t>Bucephala clangula</w:t>
      </w:r>
      <w:r>
        <w:rPr>
          <w:lang w:val="en-US"/>
        </w:rPr>
        <w:t xml:space="preserve"> </w:t>
      </w:r>
      <w:r>
        <w:rPr/>
        <w:t xml:space="preserve">в Украинском Полесье </w:t>
      </w:r>
      <w:r>
        <w:rPr>
          <w:spacing w:val="-2"/>
        </w:rPr>
        <w:t xml:space="preserve">// </w:t>
      </w:r>
      <w:r>
        <w:rPr>
          <w:i/>
          <w:spacing w:val="-2"/>
        </w:rPr>
        <w:t>Рус. орнитол. журн</w:t>
      </w:r>
      <w:r>
        <w:rPr>
          <w:spacing w:val="-2"/>
        </w:rPr>
        <w:t xml:space="preserve">. 18. - 473. - С. </w:t>
      </w:r>
      <w:r>
        <w:rPr/>
        <w:t xml:space="preserve">509-510 </w:t>
      </w:r>
      <w:r>
        <w:rPr>
          <w:lang w:val="en-US"/>
        </w:rPr>
        <w:t>[</w:t>
      </w:r>
      <w:r>
        <w:rPr/>
        <w:t>1982</w:t>
      </w:r>
      <w:r>
        <w:rPr>
          <w:lang w:val="en-US"/>
        </w:rPr>
        <w:t>].</w:t>
      </w:r>
    </w:p>
    <w:p>
      <w:pPr>
        <w:pStyle w:val="Normal"/>
        <w:rPr>
          <w:rFonts w:eastAsia="MS Mincho;Arial Unicode MS"/>
        </w:rPr>
      </w:pPr>
      <w:r>
        <w:rPr>
          <w:rFonts w:eastAsia="MS Mincho;Arial Unicode MS"/>
        </w:rPr>
        <w:t xml:space="preserve">Лесничий В.В., Ветров В.В. 1983. К распространению некоторых видов хищных птиц на севере и юго-востоке Украины // Экология хищных птиц. - М. Наука. 1983. - С. 124-125. орлан-белохвост-распр, числ, размн, соц, биотоп. европейский тювик, орёл-карлик-распр, размн, троф, биотоп. змееяд-распр, биотоп, размн. </w:t>
      </w:r>
    </w:p>
    <w:p>
      <w:pPr>
        <w:pStyle w:val="Normal"/>
        <w:rPr>
          <w:rFonts w:eastAsia="MS Mincho;Arial Unicode MS"/>
        </w:rPr>
      </w:pPr>
      <w:r>
        <w:rPr>
          <w:rFonts w:eastAsia="MS Mincho;Arial Unicode MS"/>
        </w:rPr>
        <w:t xml:space="preserve">Лесничий В.В., Ветров В.В., Бураков Г.К. 1984. О новых находках редких птиц на территории Ворошиловградской об- ласти // Проблемы региональной экологии животных в цикле зоологических дисциплин педвуза. ч. I. Витебск. Изд. ВГПИ. 1984. - С. 109-111. осоед, тетеревятник, орёл-карлик-распр, биотоп, размн. </w:t>
      </w:r>
    </w:p>
    <w:p>
      <w:pPr>
        <w:pStyle w:val="Normal"/>
        <w:rPr>
          <w:rFonts w:eastAsia="MS Mincho;Arial Unicode MS"/>
          <w:lang w:val="en-US"/>
        </w:rPr>
      </w:pPr>
      <w:r>
        <w:rPr>
          <w:rFonts w:eastAsia="MS Mincho;Arial Unicode MS"/>
          <w:lang w:val="en-US"/>
        </w:rPr>
        <w:t>Летняя практика по зоологии позвоночных (орнитологический раздел). Метод. указания. - Саранск. Ключевые слова: методика преподавания; летняя практика;. Практические указания включают материалы по зоологическим экскурсиям в лес, на луг, на водоем и в поле, а также работа в лаборатории и зоологическом музее по определению видов птиц</w:t>
      </w:r>
    </w:p>
    <w:p>
      <w:pPr>
        <w:pStyle w:val="Normal"/>
        <w:rPr/>
      </w:pPr>
      <w:r>
        <w:rPr/>
        <w:t xml:space="preserve">Леус С.И. 2003. Залёты фламинго </w:t>
      </w:r>
      <w:r>
        <w:rPr>
          <w:i/>
          <w:lang w:val="en-US"/>
        </w:rPr>
        <w:t>Phoenicopterus</w:t>
      </w:r>
      <w:r>
        <w:rPr>
          <w:i/>
        </w:rPr>
        <w:t xml:space="preserve"> </w:t>
      </w:r>
      <w:r>
        <w:rPr>
          <w:i/>
          <w:lang w:val="en-US"/>
        </w:rPr>
        <w:t>roseus</w:t>
      </w:r>
      <w:r>
        <w:rPr/>
        <w:t xml:space="preserve"> на озеро Ильмень // </w:t>
      </w:r>
      <w:r>
        <w:rPr>
          <w:i/>
        </w:rPr>
        <w:t>Рус. орнитол. журн</w:t>
      </w:r>
      <w:r>
        <w:rPr/>
        <w:t>. 12. - 212. - С. 175 [1972].</w:t>
      </w:r>
    </w:p>
    <w:p>
      <w:pPr>
        <w:pStyle w:val="Normal"/>
        <w:rPr/>
      </w:pPr>
      <w:r>
        <w:rPr>
          <w:lang w:val="en-US"/>
        </w:rPr>
        <w:t xml:space="preserve">Леус С.И. 2003. Залёты фламинго </w:t>
      </w:r>
      <w:r>
        <w:rPr>
          <w:i/>
          <w:lang w:val="en-US"/>
        </w:rPr>
        <w:t>Phoenicopterus roseus</w:t>
      </w:r>
      <w:r>
        <w:rPr>
          <w:lang w:val="en-US"/>
        </w:rPr>
        <w:t xml:space="preserve"> на озеро Ильмень // </w:t>
      </w:r>
      <w:r>
        <w:rPr>
          <w:i/>
          <w:lang w:val="en-US"/>
        </w:rPr>
        <w:t>Рус. орнитол. журн</w:t>
      </w:r>
      <w:r>
        <w:rPr>
          <w:lang w:val="en-US"/>
        </w:rPr>
        <w:t>. 12 (212): 175 [1972].</w:t>
      </w:r>
    </w:p>
    <w:p>
      <w:pPr>
        <w:pStyle w:val="Normal"/>
        <w:rPr>
          <w:lang w:val="en-US"/>
        </w:rPr>
      </w:pPr>
      <w:r>
        <w:rPr>
          <w:lang w:val="en-US"/>
        </w:rPr>
        <w:t xml:space="preserve">Леухина В.А. Большая конюга острова Талан (Северное Охотоморье). Необычные результаты сезонов 1999-2000 годов // Биологические основы устойчивого развития прибрежных морских экосистем, 2001, C. 132-133. Ключевые слова: конюги; Aethia cristatella (Aves); снижение численности; изменение состава пищи птенцов; о. Талан; сев. Охотское море. С 1999 г. на о. Талан численность большой Конюги (Aethia cristatella) снизилась в 2 раза и составляет 600-650 тыс. особей. Отмечаются отклонения в поведении, изменение состава пищи птенцов. Ранее основу пищи составляли эвфаузииды Thysanoessa raschi, копеподы Calanus glacialis, личинки десятиногих раков; всего было 12 видов ракообразных. В пробах 1999 и 2000 гг. отмечено в питании птенцов лишь 2 вида эвфаузиид и копеподы C. glacialis. Россия, Ин-т биол. проблем Севера ДВО РАН, Магадан. </w:t>
      </w:r>
    </w:p>
    <w:p>
      <w:pPr>
        <w:pStyle w:val="Normal"/>
        <w:rPr>
          <w:rFonts w:eastAsia="MS Mincho;Arial Unicode MS"/>
          <w:lang w:val="en-US"/>
        </w:rPr>
      </w:pPr>
      <w:r>
        <w:rPr>
          <w:rFonts w:eastAsia="MS Mincho;Arial Unicode MS"/>
          <w:lang w:val="en-US"/>
        </w:rPr>
        <w:t xml:space="preserve">Леухина В.А. Выживаемость большой конюги (результаты 1997-1998 годов). , англ  // Мор. птицы Берингии № 4, 1999, 21,20а. Ключевые слова: чистиковые; Aethia cristatella (Aves); выживаемость; смертность; продолжительность жизни; о. Талан (Охотское море). В 1997 г. на гнездовые стации о. Талан вернулись 107 больших конюг. Выживаемость в этот сезон составила 92,2% (смертность - 7,8%). В 1998 г. было 105 конюг, выживаемость 98,1% (смертность 1,9%). Ср. показатель смертности за 5 лет составил 11%. Ожидаемая ср. продолжительность жизни около 9 лет (8,6), ср. продолжительность жизни составляет 12 лет. Россия, Ин-т биол. проблем Севера ДВО РАН, Магадан. </w:t>
      </w:r>
    </w:p>
    <w:p>
      <w:pPr>
        <w:pStyle w:val="Normal"/>
        <w:rPr>
          <w:rFonts w:eastAsia="MS Mincho;Arial Unicode MS"/>
          <w:lang w:val="en-US"/>
        </w:rPr>
      </w:pPr>
      <w:r>
        <w:rPr>
          <w:rFonts w:eastAsia="MS Mincho;Arial Unicode MS"/>
          <w:lang w:val="en-US"/>
        </w:rPr>
        <w:t xml:space="preserve">Леухина В.А., Нос О.В. Выживаемость большой конюги на о.Талан. , англ  // Мор. птицы Берингии № 4, 1999, 13-14,13а-14а. Ключевые слова: чистиковые; Aethia cristatella (Aves); выживаемость; методы изучения; о. Талан (Охотское море). Работы по определению выживаемости больших конюг с применением индивидуального мечения птиц проводились на о. Талан с 1993 г. На сев. склоне о-ва был выбран изолированный участок каменистой осыпи (около 70 м{2}), где при помощи сеток с петлями из лески были отловлены и индивидуально помечены цветными кольцами (7 цветов) 115 взрослых конюг. Из 115 птиц, окольцованных в 1993 г., в этом же сезоне были отмечены 111 (96,5%). В 1994 г. было окольцовано еще 87 особей, из них в этом же сезоне были отмечены 64 птицы (73,6%); из птиц, окольцованных в 1993 г. наблюдали 84 особи. Выживаемость за 1994 г. (отношение резидентных особей 1993 г. к птицам, встреченным в 1994 г.) составила 75,7%. В 1995 г. встречено 116 особей от общего кол-ва помеченных птиц (n=202). Для расчета выживаемости 1995 г. брали отношение общего кол-ва птиц, отмеченных в 1994 г. к кол-ву встреченных в 1995 г. (78,4%; n=116). В 1996 г. было отмечено также 116 птиц, из них 25 (12,3%) не встречалось в 1995 г., поэтому выживаемость 1996 г. составила 100%. Ср. выживаемость за 3 года 4,7%. На основании этих данных по формуле: 2-m/2m (Lack, 1957) рассчитали ср. ожидаемую продолжительность жизни взрослых конюг (5 лет). Конюги приступают к гнездованию в возрасте 3-4 лет, тогда ср. продолжительность их жизни составляет около 8 лет. Отмечено, что 44,6% больших конюг появляется на осыпях не каждый год, иногда через 1-2 года. Россия, Ин-т биол. проблем Севера ДВО РАН, Магадан. </w:t>
      </w:r>
    </w:p>
    <w:p>
      <w:pPr>
        <w:pStyle w:val="Normal"/>
        <w:rPr/>
      </w:pPr>
      <w:r>
        <w:rPr>
          <w:lang w:val="en-US"/>
        </w:rPr>
        <w:t xml:space="preserve">Лехикойнен А., Асанти Т., Густавсон Е.. Кондратьев А.В., Ламминсало О., Лапшин Н.В., Песса М., Русанен П. </w:t>
      </w:r>
      <w:r>
        <w:rPr>
          <w:color w:val="000000"/>
          <w:lang w:val="en-US"/>
        </w:rPr>
        <w:t>Осенняя миграция водоплавающих птиц на Белом море в 2004 году // Гусеобразные птицы Северной Евразии. III Международный симпозиум. С.-Пб. 2005. С. 185-187.</w:t>
      </w:r>
    </w:p>
    <w:p>
      <w:pPr>
        <w:pStyle w:val="Normal"/>
        <w:rPr>
          <w:lang w:val="en-US"/>
        </w:rPr>
      </w:pPr>
      <w:r>
        <w:rPr>
          <w:lang w:val="en-US"/>
        </w:rPr>
        <w:t xml:space="preserve">Лечение и профилактика болезней декоративных птиц. Ключевые слова: птицы; содержание и разведение в неволе; болезни птиц; лечение и профилактика; кормление; витамины. Книга предназначена для любителей певчих, декоративных и экзотических птиц. Содержит информацию о заболеваниях птиц, содержащихся в неволе. Описываются первые признаки заболеваний; перечень лекарственных препаратов. Даны также рекомендации по использованию витаминов в рационе, содержанию и уходу за птицами.  </w:t>
      </w:r>
    </w:p>
    <w:p>
      <w:pPr>
        <w:pStyle w:val="Normal"/>
        <w:rPr/>
      </w:pPr>
      <w:r>
        <w:rPr/>
        <w:t xml:space="preserve">Лещинский С.В., Кудрявцев В.И., Забелин В.И., Попов В.А. 2005. Стратиграфия и тафономические особенности динозаврового местонахождения Калбак-Кыры (Тува). Эволюция жизни на Земле // Мат-лы </w:t>
      </w:r>
      <w:r>
        <w:rPr>
          <w:lang w:val="en-US"/>
        </w:rPr>
        <w:t>III</w:t>
      </w:r>
      <w:r>
        <w:rPr/>
        <w:t xml:space="preserve"> Междунородного симпозиума 1-3 ноября 2005 г. Томск: Изд-во ТГУ. 2005. - С. 297-299.</w:t>
      </w:r>
    </w:p>
    <w:p>
      <w:pPr>
        <w:pStyle w:val="Normal"/>
        <w:rPr/>
      </w:pPr>
      <w:r>
        <w:rPr>
          <w:rFonts w:eastAsia="MS Mincho;Arial Unicode MS"/>
        </w:rPr>
        <w:t xml:space="preserve">Ливанов С. Г., Бочкарева Е. Н., Торопов К. В., Малков Н. П., Пальцын М. Ю. </w:t>
      </w:r>
      <w:r>
        <w:rPr>
          <w:rFonts w:eastAsia="MS Mincho;Arial Unicode MS"/>
          <w:lang w:val="en-US"/>
        </w:rPr>
        <w:t xml:space="preserve">2005. </w:t>
      </w:r>
      <w:r>
        <w:rPr>
          <w:rFonts w:eastAsia="MS Mincho;Arial Unicode MS"/>
        </w:rPr>
        <w:t>Пространственная неоднородность летнего населения птиц Центрального Алтая // Сиб. экол. ж. - № 3. - 2005. - т.12. - С. 451-462. Ключевые слова: население птиц; Центр. Алтай; пространственная неоднородность. Проанализированы рез-ты маршрутных учетов птиц на территории Центр. Алтая в летние периоды 1968-2001 гг. На основе многомерного факторного анализа составлены иерархические классификации сообществ птиц, послужившие легендами карт населения. Выявлены основные структурообразующие факторы среды. Показано, что типологическая иерархия вариантов населения птиц Центр. Алтая в сравнении с др. провинциями наиболее близка классификации орнитокомплексов Алтайской физико-географической горной области в целом. Отмечено, что провинциальная специфика населения птиц усиливается с возрастанием высоты местности. Россия, Ин-т систематики и экологии животных СО РАН, Новосибирск. Ил. 3. Табл. 1. Библ. 20</w:t>
      </w:r>
    </w:p>
    <w:p>
      <w:pPr>
        <w:pStyle w:val="Normal"/>
        <w:rPr>
          <w:rFonts w:eastAsia="MS Mincho;Arial Unicode MS"/>
          <w:lang w:val="en-US"/>
        </w:rPr>
      </w:pPr>
      <w:r>
        <w:rPr>
          <w:rFonts w:eastAsia="MS Mincho;Arial Unicode MS"/>
          <w:lang w:val="en-US"/>
        </w:rPr>
        <w:t>Ливанов С. Г., Бочкарева Е. Н., Торопов К. В., Малков Н. П., Пальцын М. Ю. Пространственная неоднородность летнего населения птиц Центрального Алтая // Сиб. экол. ж. - № 3. - 2005, т.12. - С. 451-462. Ключевые слова: население птиц; Центр. Алтай; пространственная неоднородность. Проанализированы рез-ты маршрутных учетов птиц на территории Центр. Алтая в летние периоды 1968-2001 гг. На основе многомерного факторного анализа составлены иерархические классификации сообществ птиц, послужившие легендами карт населения. Выявлены основные структурообразующие факторы среды. Показано, что типологическая иерархия вариантов населения птиц Центр. Алтая в сравнении с др. провинциями наиболее близка классификации орнитокомплексов Алтайской физико-географической горной области в целом. Отмечено, что провинциальная специфика населения птиц усиливается с возрастанием высоты местности. Россия, Ин-т систематики и экологии животных СО РАН, Новосибирск. Ил. 3. Табл. 1. Библ. 20</w:t>
      </w:r>
    </w:p>
    <w:p>
      <w:pPr>
        <w:pStyle w:val="Normal"/>
        <w:rPr>
          <w:lang w:val="en-US"/>
        </w:rPr>
      </w:pPr>
      <w:r>
        <w:rPr>
          <w:lang w:val="en-US"/>
        </w:rPr>
        <w:t xml:space="preserve">Ливанов С.Г. 2002. Сезонная динамика населения птиц Среднего Урала // Сиб. экол. ж. - № 5. - 2002, т.9. - С. 549-564. Ключевые слова: население птиц; сезонная динамика; орнитокомплексы; Средний Урал. Проанализированы материалы круглогодичных учетов птиц, проведенных автором в Висимском зап-ке и его охранной зоне с декабря 1983 г. по ноябрь 1984 г. в 6 местообитаниях. С помощью классификации упорядоченных объектов выявлено 6 общих сезонных периодов: относит. зимней стабилизации; предвесенних кочевок и начала прилета; гнездования на фоне местных и миграционных перемещений; послегнездовых местных кочевок и начала отлета; отлета и осеннего пролета; окончания пролета и предзимних кочевок. Приведена краткая количественная х-ка периодов. С помощью неметрического шкалирования выявлено 4 типа внутригодовой динамики орнитокомплексов (ОК). Сопоставление с имеющимися лит. данными показало, что на Среднем Урале, сев. лесостепи Приобья, на Центр. Алтае и в пустынях Туркмении внутригодовая устойчивость облика ОК снижается от населенных пунктов и лесов к полуоткрытым и открытым местообитаниям, а внутригодовая близость облика лесных ОК снижается от юж. тайги к тугаям пустынь. На Урале обилие оседлых видов сравнительно высоко и смена аспектов населения определяется гнездящимися перелетными видами. В лесостепи и особенно в тугаях доля видов, обитающих во внегнездовое время (кочующих, пролетных, зимующих), значительное выше, что и обусловливает усиление межсезонных отличий вариантов населения птиц. По характеру сезонной изменчивости населения птиц ОК юга бореальных растительных областей и пустынной зоны отличаются календарными сроками смены периодов. Кроме того, ОК тугаев свойственна большая внутригодовая дифференциация. Россия, Ин-т систематики и экол. животных СО РАН, Новосибирск. Ил. 5. Табл. 1. Библ. 17.  </w:t>
      </w:r>
    </w:p>
    <w:p>
      <w:pPr>
        <w:pStyle w:val="Normal"/>
        <w:rPr>
          <w:lang w:val="en-US"/>
        </w:rPr>
      </w:pPr>
      <w:r>
        <w:rPr>
          <w:lang w:val="en-US"/>
        </w:rPr>
        <w:t>Ливанов С.Г. Антропогенная трансформация населения птиц Среднего Урала // Проблемы заповедного дела: Матер. науч. конф. / Висимский гос. природный заповедник. - Екатеринбург: Изд-во `Екатеринбург`, 1996. - С.72 - 74. - 25 лет Висимскому заповеднику.В Висимском заповеднике, поселке Висим, городах Нижний Тагил и Верхний Тагил</w:t>
      </w:r>
    </w:p>
    <w:p>
      <w:pPr>
        <w:pStyle w:val="Normal"/>
        <w:rPr/>
      </w:pPr>
      <w:r>
        <w:rPr>
          <w:lang w:val="en-US"/>
        </w:rPr>
        <w:t>Ливанов С.Г. Биоиндикационная значимость зоологического мониторинга // Современные проблемы биоиндикации и биомониторинга.. Тез. докладов XI  Международного симпозиума по биоиндикаторам. –  Сыктывкар, 2001. –  С. 110.</w:t>
      </w:r>
    </w:p>
    <w:p>
      <w:pPr>
        <w:pStyle w:val="Normal"/>
        <w:rPr>
          <w:lang w:val="en-US"/>
        </w:rPr>
      </w:pPr>
      <w:r>
        <w:rPr>
          <w:lang w:val="en-US"/>
        </w:rPr>
        <w:t>Ливанов С.Г. Внутригодовая динамика населения птиц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377 – 378.</w:t>
      </w:r>
    </w:p>
    <w:p>
      <w:pPr>
        <w:pStyle w:val="Normal"/>
        <w:rPr>
          <w:lang w:val="en-US"/>
        </w:rPr>
      </w:pPr>
      <w:r>
        <w:rPr>
          <w:lang w:val="en-US"/>
        </w:rPr>
        <w:t>Ливанов С.Г. Встречи европейских подвидов теньковки на Среднем Урале // Распространение и фауна птиц Урала: Материалы к Региональной конф. / ИЭРиЖ УрО АН СССР; Оренбург.гос. пед. ин-т иМ.В. П. Чкалова. - Оренбург: 1989. - С.17. В Пригородном районе, г. Кировоград, и в окрестностях Нижнего Тагила</w:t>
      </w:r>
    </w:p>
    <w:p>
      <w:pPr>
        <w:pStyle w:val="Normal"/>
        <w:rPr>
          <w:lang w:val="en-US"/>
        </w:rPr>
      </w:pPr>
      <w:r>
        <w:rPr>
          <w:lang w:val="en-US"/>
        </w:rPr>
        <w:t>Ливанов С.Г. Встречи европейских подвидов теньковки на Среднем Урале // Распространение и фауна птиц Урала: Материалы к Региональной конф. / ИЭРиЖ УрО АН СССР; Оренбург.гос. пед. ин-т иМ.В. П. Чкалова. - Оренбург: 1989. - С.17. В Пригородном районе, г. Кировоград, и в окрестностях Нижнего Тагила</w:t>
      </w:r>
    </w:p>
    <w:p>
      <w:pPr>
        <w:pStyle w:val="Normal"/>
        <w:rPr>
          <w:lang w:val="en-US"/>
        </w:rPr>
      </w:pPr>
      <w:r>
        <w:rPr>
          <w:lang w:val="en-US"/>
        </w:rPr>
        <w:t>Ливанов С.Г. Встречи пеночки-трещотки и таловки в пределах южной тайги Среднего Урала // Распространение и фауна птиц Урала: Материалы к Региональной конф. / ИЭРиЖ УрО АН СССР; Оренбург.гос. пед. ин-т им. В. П. Чкалова. - Оренбург: 1989. - С.17. В Висимском заповеднике</w:t>
      </w:r>
    </w:p>
    <w:p>
      <w:pPr>
        <w:pStyle w:val="Normal"/>
        <w:rPr>
          <w:lang w:val="en-US"/>
        </w:rPr>
      </w:pPr>
      <w:r>
        <w:rPr>
          <w:lang w:val="en-US"/>
        </w:rPr>
        <w:t xml:space="preserve">Ливанов С.Г. Классификация птиц Среднего Урала по сходству распределения // Сиб. экол. ж. N 3, 2003, т.10, C. 349-356. Ключевые слова: птицы; классификация; пространственное распределение; характер пребывания; учеты; Средний Урал. Проанализированы рез-ты маршрутных учетов птиц, охватывающие период с декабря 1983 по конец января 1988 г. и выполненные в пределах южно-таежных лесов Среднеуральской горной провинции (Свердловская обл.) на 4-х ключевых участках, 2 из к-рых находятся на зап. макросклоне и 2 - на вост. Всего составлены 4 классификационные схемы: 2 - по 31 имеющемуся в выборке местообитанию в среднем по 1-й (16 мая - 15 июля) и 2-й (16 июля - 31 августа) половинам лета соотв. для 138 и 126 видов, 1 - по 26 зимним (16 января - 28 февраля) местообитаниям для 35 видов и по рез-там круглогодичных учетов в 1983-1984 гг. в 6 местообитаниях составлена пространственно-временная классификация для 114 видов птиц. Составленные классификации региональны и отражают характер пребывания и предпочтения видов Среднего Урала, охватывая основное природно-антропогенное разнообразие экосистем. Их сравнительный анализ и сопоставление с классификациями для др. регионов позволили отразить особенности современной иерархии пространственно-типологического предпочтения птиц рассматриваемой провинции в течение года. Россия, Ин-т сист. и экол. животных СО РАН, Новосибирск. Библ. 15. </w:t>
      </w:r>
    </w:p>
    <w:p>
      <w:pPr>
        <w:pStyle w:val="Normal"/>
        <w:ind w:firstLine="539"/>
        <w:rPr>
          <w:lang w:val="en-US"/>
        </w:rPr>
      </w:pPr>
      <w:r>
        <w:rPr>
          <w:lang w:val="en-US"/>
        </w:rPr>
        <w:t xml:space="preserve">Ливанов С.Г., Бочкарева Е.Н., Торопов К.В., Малков Н.П. 2006. Особенности распределения видoв птиц Центрального Алтая в первой половине лета // Биоразнообразие экосистем Внутренней Азии, 2006. - С. 144-145. - Т. 1. - Улан-Удэ. Ключевые слова: птицы; местообитания; биотопическое распределение; Центральный Алтай. Составленная эколого-географическая классификация птиц Центрального Алтая по первой половине лета состоит из 9 типов преференции, объединенных в три надтипа. Приведены все 9 типов (в скобках последовательно указаны количество подтипов; затем общее число составляющих тип видов и три представителя). I. Птицы, предпочитающие местообитания незастроенной суши. 1. Гольцовый тип преференции (1 подтип; 7 видов; альпийская завирушка, сибирский горный вьюрок, снежный воробей). 2. Альпийско-тундровый тип преференции (3 подтипа; 16 видов; тундряная куропатка, горный конек, гималайская завирушка). 3. Редколесный тип преференции (3 подтипа; 15 видов; красноспинная горихвостка, свиристель, черногорлая завирушка). 4. Лесной тип преференции (7 подтипов; 89 видов; глухая кукушка, пухляк и зарничка). 5. Степной тип преференции (9 подтипов; 32 вида; степная пустельга, полевой конек, каменка-плясунья). 6. Болотный тип преференции (2 подтипа; 20 видов; лысуха, полевой жаворонок; степной конек). II. Птицы, предпочитающие застроенные территории суши. 7. Синатропный тип преференции (4 подтипа; 13 видов; сизый голубь, дымовой и полевой воробьи). III. Птицы, предпочитающие водно-околоводные пространства. 8. Речной тип преференции (2 подтипа; 13 видов; речная крачка, береговая ласточка, оляпка). 9. Озерный тип преференции: (2 подтипа; 6 видов; хохлатая чернеть, большой крохаль, гоголь). Россия, ИСиЖЭ СО РАН, Новосибирск. e-mail: zm2@eco.nsc.ru. </w:t>
      </w:r>
    </w:p>
    <w:p>
      <w:pPr>
        <w:pStyle w:val="Normal"/>
        <w:rPr>
          <w:lang w:val="en-US"/>
        </w:rPr>
      </w:pPr>
      <w:r>
        <w:rPr>
          <w:lang w:val="en-US"/>
        </w:rPr>
        <w:t>Ливанов С.Г., Вартапетов Л.Г., Покровская И.В., Тертицкий Г.М. Количественная характеристика летнего населения птиц северной части Центрального Алтая  // Биогеоценозы Алтайского края и влияние на них антропогенных воздействий. – Барнаул, 1990. – С. 114 – 116.</w:t>
      </w:r>
    </w:p>
    <w:p>
      <w:pPr>
        <w:pStyle w:val="Normal"/>
        <w:ind w:firstLine="539"/>
        <w:rPr>
          <w:lang w:val="en-US"/>
        </w:rPr>
      </w:pPr>
      <w:r>
        <w:rPr>
          <w:lang w:val="en-US"/>
        </w:rPr>
        <w:t xml:space="preserve">Ливанов С.Г., Коровин В.А., Кочанов С.К. 2006. Летнее распределение птиц на Урале // Сиб. экол. ж. № 4, 2006, т.13. - С. 521-525. Ключевые слова: птицы; местообитания; биотопическое распределение; биотопические предпочтения; летний период; Урал. Проанализированы результаты маршрутных учетов птиц, проведенных на территории Уральской горной страны (от Заполярного до Южного Урала включительно) в первую половину лета (16.05-15.07) за период с 1948 по 2000 г. Суммарная протяженность маршрутов составила около 3500 км. Всего использовано 394 исходных варианта населения птиц. По результатам многомерного факторного анализа для 243 зарегистрированных видов выявлены особенности их пространственного предпочтения и составлена иерархическая классификация. Проведены сопоставления с аналогичными классификациями для Восточно-Европейской и Западно-Сибирской равнин и Алтая. Россия, Ин-т систематики и экол. животных СО РАН 630091 Новосибирск. Библ. 18. </w:t>
      </w:r>
    </w:p>
    <w:p>
      <w:pPr>
        <w:pStyle w:val="Normal"/>
        <w:rPr>
          <w:lang w:val="en-US"/>
        </w:rPr>
      </w:pPr>
      <w:r>
        <w:rPr>
          <w:lang w:val="en-US"/>
        </w:rPr>
        <w:t xml:space="preserve">Ливанов С.Г., Коровин В.А., Кочанов С.К. Пространственная организация летнего населения птиц Урала // Сиб. экол. ж. № 4. - 2004. - т. 11. - С. 527-536. Ключевые слова: население птиц; летний период; пространственная организация; классификация орнитокомплексов; Урал. Проанализированы рез-ты маршрутных учетов птиц, проведенных на территории Уральской горной страны (от Заполярного до Южного Урала включительно) в 1-ю половину лета (16.05-15.07) и в целом охватывающих период с 1948 по 2000 г. Суммарная протяженность маршрутов составила около 3500 км. Всего использовано 394 исходных варианта населения птиц. На основе многомерного факторного анализа составлена иерархическая классификация орнитокомплексов и выявлены основные структурообразующие население факторы среды. Сравнительный анализ показал, что специфика пространственно-типологической неоднородности орнитокомплексов Урала проявляется уже на уровне систем населения птиц и связана с природным своеобразием этой физико-географической страны и особенностями его освоения. Россия, Ин-т сист. и экол. животных СО РАН, Новосибирск. Ил. 1. Табл. 1. Библ. 31. </w:t>
      </w:r>
    </w:p>
    <w:p>
      <w:pPr>
        <w:pStyle w:val="Normal"/>
        <w:rPr/>
      </w:pPr>
      <w:r>
        <w:rPr>
          <w:lang w:val="en-US"/>
        </w:rPr>
        <w:t>Ливанов С.Г., Равкин Ю.С. 2001. Мониторинг разнообразия наземных позвоночных Государственного биосферного заповедника «Катунский» (концепция, методы и вариант реализации) // Труды государственного природного биосферного заповедника «Катунский». Вып. 1, 2001. С. 55-110.</w:t>
      </w:r>
    </w:p>
    <w:p>
      <w:pPr>
        <w:pStyle w:val="Normal"/>
        <w:rPr/>
      </w:pPr>
      <w:r>
        <w:rPr>
          <w:lang w:val="en-US"/>
        </w:rPr>
        <w:t>Ливанов С.Г., Равкин Ю.С. Мониторинг разнообразия наземных позвоночных Государственного биосферного заповедника «Катунский» (концентрация, методы и вариант реализации) // Тр. Государственного природного биосферного заповедника «Катунский». – Вып. 1. – 2001. – С. 55 – 110.</w:t>
      </w:r>
    </w:p>
    <w:p>
      <w:pPr>
        <w:pStyle w:val="Normal"/>
        <w:rPr/>
      </w:pPr>
      <w:r>
        <w:rPr/>
        <w:t xml:space="preserve">Ливанов С.Г., Торопов К.В., Никитин В.Г., Кострова Е.Б. 1990. О птицах Центрального Алтая, внесенных в Красную книгу РСФСР // Зоологические проблемы Алтайского края: Тез. докл. к конф. - Барнаул, 1990. - С. 25-27. </w:t>
      </w:r>
    </w:p>
    <w:p>
      <w:pPr>
        <w:pStyle w:val="Normal"/>
        <w:rPr>
          <w:lang w:val="en-US"/>
        </w:rPr>
      </w:pPr>
      <w:r>
        <w:rPr>
          <w:lang w:val="en-US"/>
        </w:rPr>
        <w:t>Ливанов С.Г., Торопов К.В., Никитин В.Г., Кострова Е.Б. О птицах Центрального Алтая, внесенных в Красную книгу РСФСР // Зоологические проблемы Алтайского края. Тез. докладов к конференции. – Барнаул, 1990. – С. 25 – 27.</w:t>
      </w:r>
    </w:p>
    <w:p>
      <w:pPr>
        <w:pStyle w:val="Normal"/>
        <w:rPr>
          <w:lang w:val="en-US"/>
        </w:rPr>
      </w:pPr>
      <w:r>
        <w:rPr>
          <w:lang w:val="en-US"/>
        </w:rPr>
        <w:t>Ливанов С.Г., Торопов К.В., Никитин В.Г., Кострова Е.Б. Хищные птицы Центрального Алтая // Орнитологические проблемы Сибири. Тез. докладов к конференции. – Барнаул, 1991. – С. 146 – 148.</w:t>
      </w:r>
    </w:p>
    <w:p>
      <w:pPr>
        <w:pStyle w:val="Normal"/>
        <w:rPr>
          <w:lang w:val="en-US"/>
        </w:rPr>
      </w:pPr>
      <w:r>
        <w:rPr>
          <w:lang w:val="en-US"/>
        </w:rPr>
        <w:t>Ливанов С.Г., Торопов К.В., Никитин В.Г., Ливанова Е.Б. Видовой состав и распределение дятловых на Центральном Алтае // Актуальные вопросы биологии. – Барнаул, 1995. – С. 122 – 124.</w:t>
      </w:r>
    </w:p>
    <w:p>
      <w:pPr>
        <w:pStyle w:val="Normal"/>
        <w:rPr>
          <w:rFonts w:eastAsia="MS Mincho;Arial Unicode MS"/>
          <w:lang w:val="en-US"/>
        </w:rPr>
      </w:pPr>
      <w:r>
        <w:rPr>
          <w:rFonts w:eastAsia="MS Mincho;Arial Unicode MS"/>
          <w:lang w:val="en-US"/>
        </w:rPr>
        <w:t xml:space="preserve">Ливанова Е.Б., Теплов В.В., Ливанов С.Г. Первая встреча белоспинного дятла в Печоро-Илычском заповеднике  // Матер. к распро птиц на Урале, в Приуралье и Западной Сибири № 2, 1997, 98. Ключевые слова: дятлы; Dendrocopos leucotos (Aves); первая регистрация; Печоро-Илычский заповедник. Впервые в заповеднике, пос. Якша 23 ноября 1995 г. встречен белоспинный дятел (Dendrocopos leucotos). </w:t>
      </w:r>
    </w:p>
    <w:p>
      <w:pPr>
        <w:pStyle w:val="Normal"/>
        <w:rPr/>
      </w:pPr>
      <w:r>
        <w:rPr>
          <w:lang w:val="en-US"/>
        </w:rPr>
        <w:t xml:space="preserve">Лизенко Е.И., Регеранд Т.И., Васильева О.Б., Сидоров В.С. Исследование липопротеидов для оценки состояния животных и их охраны // Биологические основы изучения, освоения и охраны животного и растительного мира, почвенного покрова Восточной Фенноскандии, 1999, С. 89-90, 268. Ключевые слова: позвоночные; липопротеиды; сыворотка крови; транспортировка липидов; сравнение с человеком; индикаторы состояния животных. Липопротеиды (ЛП) представляют собой комплексные образования, к-рые осуществляют в сыворотке крови животных транспортировку липидов. Более детально изучены ЛП человека, в сыворотке к-рого функционируют ЛП очень низкой, низкой и высокой плотности. ЛП очень низкой и низкой плотности транспортируют триацилглицерины, холестерин и его эфиры к стенкам кровеносных сосудов и тканям, а ЛП высокой плотности, особенно ЛПВП[2], снимают холестерин со стенок сосудов и доставляют его в печень для выведения из организма. Для оценки состояния транспортной системы животных исследованы ЛП сыворотки животных Карелии: разных видов млекопитающих, птиц, лягушки и рыб. Анализ липидного состава ЛП сыворотки крови животных проведен методами центрифугирования, тонкослойной хроматографии и спектрофотометрии. Для выделения ЛП использован метод последовательной преципитации. Установлено, что ЛП животных Карелии аналогичны таковым человека. Различие состояло только в количественном наборе ЛП по классам. У всех объектов, особенно у рыб, преобладали ЛП высокой плотности, по сравнению с человеком, для к-рого характерно более высокое содержание ЛП низкой плотности. Вывод: можно использовать ЛП, их липидный состав и отношения между липидными параметрами в качестве индикатора состояния животных при различных воздействиях окружающей среды. </w:t>
      </w:r>
    </w:p>
    <w:p>
      <w:pPr>
        <w:pStyle w:val="Normal"/>
        <w:rPr>
          <w:lang w:val="en-US"/>
        </w:rPr>
      </w:pPr>
      <w:r>
        <w:rPr>
          <w:lang w:val="en-US"/>
        </w:rPr>
        <w:t xml:space="preserve">Лизунова И.И. Зоология позвоночных животных: Комплексное пособие по биологии. Ключевые слова: позвоночные; учебные пособия; зоология; тексты; практикум; кроссворды; словари. Комплексное учебное пособие включает тексты, практикум, кроссворды, словари по курсу "Зоология позвоночных животных". Предназначено для иностранных студентов подготовительных ф-тов высших учебных заведений. Подготовлено на каф. общей биологии ф-та иностранных языков и общеобразовательных дисциплин. </w:t>
      </w:r>
    </w:p>
    <w:p>
      <w:pPr>
        <w:pStyle w:val="Normal"/>
        <w:rPr/>
      </w:pPr>
      <w:r>
        <w:rPr/>
        <w:t>Лиллелехт В. 1975. Величина кладки у водоплавающих птиц в Матсалуском за-веднике (Эстонская ССР) // Сооб. Прибалт, комис. по изучению мигра</w:t>
        <w:softHyphen/>
        <w:t xml:space="preserve">ций птиц, 1975, № 8, Тарту. - С. 156-195. </w:t>
      </w:r>
    </w:p>
    <w:p>
      <w:pPr>
        <w:pStyle w:val="Normal"/>
        <w:rPr/>
      </w:pPr>
      <w:r>
        <w:rPr/>
        <w:t>Лиллелехт В. 1976. [Lilleleht V.] Virtsu - Laelatu - Phtu kaitseala meresaarte haudelinnustikust aastatel 1953-1975 (О гнездовой орнитофауне морс</w:t>
        <w:softHyphen/>
        <w:t xml:space="preserve">ких островов заказника Виртсу - Лаэлату - Пухту в 1953-1975 гг.). -In: Loodusvaatlusi 1975, v. 1. Tallinn: Valgus, 1976, 101- 109. </w:t>
      </w:r>
    </w:p>
    <w:p>
      <w:pPr>
        <w:pStyle w:val="Normal"/>
        <w:rPr>
          <w:lang w:val="en-US"/>
        </w:rPr>
      </w:pPr>
      <w:r>
        <w:rPr>
          <w:lang w:val="en-US"/>
        </w:rPr>
        <w:t xml:space="preserve">Лиллелехт В. Величина кладки у водоплавающих птиц в Матсалуском заповеднике (Эстонская ССР) // Сообщ. Прибалт. комиссии по изуч. миграций птиц АН ЭстССР. - 1975. - № 8. - С. 156-195. </w:t>
      </w:r>
    </w:p>
    <w:p>
      <w:pPr>
        <w:pStyle w:val="Normal"/>
        <w:rPr>
          <w:lang w:val="en-US"/>
        </w:rPr>
      </w:pPr>
      <w:r>
        <w:rPr>
          <w:lang w:val="en-US"/>
        </w:rPr>
        <w:t>Лиллелехт В. Некоторые данные о птицах Станового хребта // Живая природа Дальнего Востока. - Таллин: Валгус, 1971. - С. 224-228.</w:t>
      </w:r>
    </w:p>
    <w:p>
      <w:pPr>
        <w:pStyle w:val="Normal"/>
        <w:rPr/>
      </w:pPr>
      <w:r>
        <w:rPr/>
        <w:t>Лиллелехт В.А., Лайдна А.А. 1972. К величине кладки яиц гаги // г Материалы II межведомственного совещания по изучению, охране и воспроизводству обыкновенной гаги: Тез. докл. Кандалакша, 1972. - С. 47.</w:t>
      </w:r>
    </w:p>
    <w:p>
      <w:pPr>
        <w:pStyle w:val="Normal"/>
        <w:rPr/>
      </w:pPr>
      <w:r>
        <w:rPr/>
        <w:t xml:space="preserve">Линдгольм В.А. 2002. К распространению дубровника </w:t>
      </w:r>
      <w:r>
        <w:rPr>
          <w:i/>
        </w:rPr>
        <w:t>Emberiza aureola</w:t>
      </w:r>
      <w:r>
        <w:rPr/>
        <w:t xml:space="preserve"> в Московской губернии // </w:t>
      </w:r>
      <w:r>
        <w:rPr>
          <w:i/>
        </w:rPr>
        <w:t>Рус. орнитол. журн</w:t>
      </w:r>
      <w:r>
        <w:rPr/>
        <w:t>. 11. - 189. - С. 627 [1913].</w:t>
      </w:r>
    </w:p>
    <w:p>
      <w:pPr>
        <w:pStyle w:val="Normal"/>
        <w:rPr/>
      </w:pPr>
      <w:r>
        <w:rPr>
          <w:lang w:val="en-US"/>
        </w:rPr>
        <w:t xml:space="preserve">Линдгольм В.А. 2002. К распространению дубровника </w:t>
      </w:r>
      <w:r>
        <w:rPr>
          <w:i/>
          <w:lang w:val="en-US"/>
        </w:rPr>
        <w:t>Emberiza aureola</w:t>
      </w:r>
      <w:r>
        <w:rPr>
          <w:lang w:val="en-US"/>
        </w:rPr>
        <w:t xml:space="preserve"> в Московской губернии // </w:t>
      </w:r>
      <w:r>
        <w:rPr>
          <w:i/>
          <w:lang w:val="en-US"/>
        </w:rPr>
        <w:t>Рус. орнитол. журн</w:t>
      </w:r>
      <w:r>
        <w:rPr>
          <w:lang w:val="en-US"/>
        </w:rPr>
        <w:t>. 11 (189): 627 [1913].</w:t>
      </w:r>
    </w:p>
    <w:p>
      <w:pPr>
        <w:pStyle w:val="Normal"/>
        <w:rPr/>
      </w:pPr>
      <w:r>
        <w:rPr>
          <w:color w:val="000000"/>
          <w:lang w:val="en-US"/>
        </w:rPr>
        <w:t xml:space="preserve">Линдгольм В.А. К распространению дубровника </w:t>
      </w:r>
      <w:r>
        <w:rPr>
          <w:i/>
          <w:color w:val="000000"/>
          <w:lang w:val="en-US"/>
        </w:rPr>
        <w:t>Emberiza aureola</w:t>
      </w:r>
      <w:r>
        <w:rPr>
          <w:color w:val="000000"/>
          <w:lang w:val="en-US"/>
        </w:rPr>
        <w:t xml:space="preserve"> в Московской губернии. — </w:t>
      </w:r>
      <w:r>
        <w:rPr>
          <w:i/>
          <w:color w:val="000000"/>
          <w:lang w:val="en-US"/>
        </w:rPr>
        <w:t xml:space="preserve">Русский орнитологический журнал. </w:t>
      </w:r>
      <w:r>
        <w:rPr>
          <w:color w:val="000000"/>
          <w:lang w:val="en-US"/>
        </w:rPr>
        <w:t>Экспресс-выпуск № 189, 2002. (Первая публикация в 1913 г.). С.627.</w:t>
      </w:r>
    </w:p>
    <w:p>
      <w:pPr>
        <w:pStyle w:val="Normal"/>
        <w:rPr>
          <w:rFonts w:eastAsia="MS Mincho;Arial Unicode MS"/>
          <w:lang w:val="en-US"/>
        </w:rPr>
      </w:pPr>
      <w:r>
        <w:rPr>
          <w:rFonts w:eastAsia="MS Mincho;Arial Unicode MS"/>
          <w:lang w:val="en-US"/>
        </w:rPr>
        <w:t>Линдеман Г. В., Абатуров Б. Д., Быков А. В., Лопушков В. А. Динамика населения позвоночных животных Заволжской полупустыни. - М. Ключевые слова: позвоночные; динамика населения; видовой состав; численность; Заволжская полупустыня; Джаныбекский стационар. На основании собственных 40-летних наблюдений в книге описано современное население млекопитающих, птиц, пресмыкающихся, земноводных и динамика их видового состава и численности во 2-й половине XX в. в целинной полупустыне (на равнине и в котловинах соленых озер) и в искусственных лесных насаждениях гл. обр. на Джаныбекском стационаре Ин-та лесоведения РАН, созданном в 1950 г. Особое внимание уделено естественным изменениям видового состава и численности животных, не связанным с деятельностью человека, а также закономерностям формирования населения лесных насаждений и воздействию насаждений на животный мир окружающей безлесной территории. Отдельные очерки посвящены доминирующим, а также редким и охраняемым видам. Библ. 16 стр</w:t>
      </w:r>
    </w:p>
    <w:p>
      <w:pPr>
        <w:pStyle w:val="Normal"/>
        <w:rPr>
          <w:rFonts w:eastAsia="MS Mincho;Arial Unicode MS"/>
        </w:rPr>
      </w:pPr>
      <w:r>
        <w:rPr>
          <w:rFonts w:eastAsia="MS Mincho;Arial Unicode MS"/>
        </w:rPr>
        <w:t>Линдеман Г. В., Абатуров Б. Д., Быков А.В., Лопушков В. А. Динамика населения позвоночных животных Заволжской полупустыни. - М. Ключевые слова: позвоночные; динамика населения; видовой состав; численность; Заволжская полупустыня; Джаныбекский стационар. На основании собственных 40-летних наблюдений в книге описано современное население млекопитающих, птиц, пресмыкающихся, земноводных и динамика их видового состава и численности во 2-й половине XX в. в целинной полупустыне (на равнине и в котловинах соленых озер) и в искусственных лесных насаждениях гл. обр. на Джаныбекском стационаре Ин-та лесоведения РАН, созданном в 1950 г. Особое внимание уделено естественным изменениям видового состава и численности животных, не связанным с деятельностью человека, а также закономерностям формирования населения лесных насаждений и воздействию насаждений на животный мир окружающей безлесной территории. Отдельные очерки посвящены доминирующим, а также редким и охраняемым видам. Библ. 16 стр</w:t>
      </w:r>
    </w:p>
    <w:p>
      <w:pPr>
        <w:pStyle w:val="Normal"/>
        <w:rPr/>
      </w:pPr>
      <w:r>
        <w:rPr/>
        <w:t>Линдеман Г.В. 1971. Птицы искусственных лесных насаждений в глинистой полупустыне Северного Прикаспия // Животные искусственных лесных насаждений в глинистой полупустыне. М., 1971. - С. 120-151.</w:t>
      </w:r>
    </w:p>
    <w:p>
      <w:pPr>
        <w:pStyle w:val="Normal"/>
        <w:rPr>
          <w:rFonts w:eastAsia="MS Mincho;Arial Unicode MS"/>
        </w:rPr>
      </w:pPr>
      <w:r>
        <w:rPr>
          <w:rFonts w:eastAsia="MS Mincho;Arial Unicode MS"/>
        </w:rPr>
        <w:t xml:space="preserve">Линдеман Г.В. 1977. Степной орёл в Волжско-Уральском междуречье. VII Всесоюзная орнитологическая конференция. ч. 2. Киев. Наукова думка. 1977. - С. 226-228. степной орёл-распр, антр. факт, биотоп, числ, размн, соц, мигр, ЛЭП, троф. </w:t>
      </w:r>
    </w:p>
    <w:p>
      <w:pPr>
        <w:pStyle w:val="Normal"/>
        <w:rPr>
          <w:rFonts w:eastAsia="MS Mincho;Arial Unicode MS"/>
        </w:rPr>
      </w:pPr>
      <w:r>
        <w:rPr>
          <w:rFonts w:eastAsia="MS Mincho;Arial Unicode MS"/>
        </w:rPr>
        <w:t xml:space="preserve">Линдеман Г.В. 1981. О средообразующей роли птиц в искусственных лесных насаждениях полупустынной зоны // Экология и охрана птиц. - Тезисы VIII Всес. орнит. конф. Кишинёв. Штиинца. 1981. - С. 137-138. чёрный коршун-распр, биотоп. </w:t>
      </w:r>
    </w:p>
    <w:p>
      <w:pPr>
        <w:pStyle w:val="Normal"/>
        <w:rPr/>
      </w:pPr>
      <w:r>
        <w:rPr/>
        <w:t xml:space="preserve">Линдеман Г.В. 1981. О средообразующей роли птиц в искусственных лесных насаждениях полупустынной зоны // Экология и охрана птиц: Тез. докл. </w:t>
      </w:r>
      <w:r>
        <w:rPr>
          <w:lang w:val="en-US"/>
        </w:rPr>
        <w:t>VIII</w:t>
      </w:r>
      <w:r>
        <w:rPr/>
        <w:t xml:space="preserve"> Всесоюз. орнитол. конф. Кишинев, 1981. - С. 137-138.</w:t>
      </w:r>
    </w:p>
    <w:p>
      <w:pPr>
        <w:pStyle w:val="Normal"/>
        <w:rPr>
          <w:rFonts w:eastAsia="MS Mincho;Arial Unicode MS"/>
        </w:rPr>
      </w:pPr>
      <w:r>
        <w:rPr>
          <w:rFonts w:eastAsia="MS Mincho;Arial Unicode MS"/>
        </w:rPr>
        <w:t xml:space="preserve">Линдеман Г.В. 1983. Курганник в глинистых полупустынях Заволжья // Экология хищных птиц. - М. Наука. 1983. - С. 76-78. курганник-распр, числ, биотоп, размн, троф, конкур, ЛЭП. степной орёл, могильник-распр, конкур. </w:t>
      </w:r>
    </w:p>
    <w:p>
      <w:pPr>
        <w:pStyle w:val="Normal"/>
        <w:rPr/>
      </w:pPr>
      <w:r>
        <w:rPr/>
        <w:t xml:space="preserve">Линдеман Г.В. 1983. Курганник в глинистых полупустынях Заволжья // Экология хищных птиц. М., 1983. - С. 76-78. </w:t>
      </w:r>
    </w:p>
    <w:p>
      <w:pPr>
        <w:pStyle w:val="Normal"/>
        <w:rPr>
          <w:rFonts w:eastAsia="MS Mincho;Arial Unicode MS"/>
        </w:rPr>
      </w:pPr>
      <w:r>
        <w:rPr>
          <w:rFonts w:eastAsia="MS Mincho;Arial Unicode MS"/>
        </w:rPr>
        <w:t xml:space="preserve">Линдеман Г.В. 1983. Устройство гнезд степного орла в междуречье Волги и Урала // Охрана хищных птиц. - М. Наука. 1983. - С. 136-138. степной орёл-распр, биотоп, размн, эвол. </w:t>
      </w:r>
    </w:p>
    <w:p>
      <w:pPr>
        <w:pStyle w:val="Normal"/>
        <w:rPr/>
      </w:pPr>
      <w:r>
        <w:rPr/>
        <w:t>Линдеман Г.В. 1983. Устройство гнёзд степного орла в междуречье Волги и Урала // Охрана хищных птиц. М., 1983.</w:t>
      </w:r>
    </w:p>
    <w:p>
      <w:pPr>
        <w:pStyle w:val="Normal"/>
        <w:rPr>
          <w:rFonts w:eastAsia="MS Mincho;Arial Unicode MS"/>
        </w:rPr>
      </w:pPr>
      <w:r>
        <w:rPr>
          <w:rFonts w:eastAsia="MS Mincho;Arial Unicode MS"/>
        </w:rPr>
        <w:t xml:space="preserve">Линдеман Г.В. 1984. Об охране зональных ландшафтов европейской полупустыни. Проблемы охраны генофонда и управления экосистемами в заповедни- ках степной и полупустынной зон. М. 1984. - С. 44-46. степной орёл, курганник-распр, числ. </w:t>
      </w:r>
    </w:p>
    <w:p>
      <w:pPr>
        <w:pStyle w:val="Normal"/>
        <w:rPr>
          <w:lang w:val="en-US"/>
        </w:rPr>
      </w:pPr>
      <w:r>
        <w:rPr>
          <w:lang w:val="en-US"/>
        </w:rPr>
        <w:t xml:space="preserve">ЛИНДЕМАН Г.В. Материалы по орнитофауне лесов Юго-Западного Забайкалья // Орнитология.- 1976.- Вып.12.- С. 236-238. </w:t>
      </w:r>
    </w:p>
    <w:p>
      <w:pPr>
        <w:pStyle w:val="Normal"/>
        <w:rPr>
          <w:lang w:val="en-US"/>
        </w:rPr>
      </w:pPr>
      <w:r>
        <w:rPr>
          <w:lang w:val="en-US"/>
        </w:rPr>
        <w:t xml:space="preserve">ЛИНДЕМАН Г.В. О гнездовании серого снегиря в Забайкалье // Орнитология.- 1960.- Вып.3.- С. 234-235. </w:t>
      </w:r>
    </w:p>
    <w:p>
      <w:pPr>
        <w:pStyle w:val="Normal"/>
        <w:rPr>
          <w:rFonts w:eastAsia="MS Mincho;Arial Unicode MS"/>
          <w:lang w:val="en-US"/>
        </w:rPr>
      </w:pPr>
      <w:r>
        <w:rPr>
          <w:rFonts w:eastAsia="MS Mincho;Arial Unicode MS"/>
          <w:lang w:val="en-US"/>
        </w:rPr>
        <w:t xml:space="preserve">Линдеман Г.В. Редкие виды птиц в глинистой полупустыне Волжско-Уральского междуречья  // Геоэкол. в Урало-Касп. регионе, 1996, 7-9. Ключевые слова: птицы; редкие и исчезающие виды; современное состояние; Волжско-Уральское междуречье. Краткие заметки о состоянии 15 редких видов птиц междуречья Волги и Урала (кудрявый пеликан, стрепет, балобан, степной орел и др.). Россия, Ин-т лесоведения РАН. </w:t>
      </w:r>
    </w:p>
    <w:p>
      <w:pPr>
        <w:pStyle w:val="Normal"/>
        <w:rPr>
          <w:lang w:val="en-US"/>
        </w:rPr>
      </w:pPr>
      <w:r>
        <w:rPr>
          <w:lang w:val="en-US"/>
        </w:rPr>
        <w:t>Линдеман Г.В., Абатуров Б.Д., Быков А.В., Лопушков В.А. Динамика населения позвоночных Заволжской полупустыни. М., 2005. 252 с.</w:t>
      </w:r>
    </w:p>
    <w:p>
      <w:pPr>
        <w:pStyle w:val="Normal"/>
        <w:ind w:firstLine="539"/>
        <w:rPr>
          <w:lang w:val="en-US"/>
        </w:rPr>
      </w:pPr>
      <w:r>
        <w:rPr>
          <w:lang w:val="en-US"/>
        </w:rPr>
        <w:t xml:space="preserve">Линдеман Г.В., Лопушков В.А. 2004. Многолетняя динамика населения жаворонков в Заволжской глинистой полупустыне // Орнитология, 2004. - С. 114-122. - Вып. 31. - М. Ключевые слова: жаворонки; население; многолетняя динамика; глинистая полупустыня; Заволжье; Россия; Западный Казахстан. Описан характер динамики населения жаворонков за 75 лет на типичном участке заволжской глинистой полупустыни, лежащем на смежных территориях России (Волгоградская обл.) и Западного Казахстана и включающем котловину озера Эльтон и равнинные участки близ поселка Джаныбек, приблизительно на 100 км к востоку и на 50 км к югу от него. Комплексный характер растительности заволжской полупустыни, включающей ассоциации степного, полупустынного и пустынного типа, позволяет успешно гнездиться 6 видам широко распространенных жаворонков, типичным обитателям названных зон. Распределение жаворонков по биотопам непостоянно: в некоторые годы степные виды охотно гнездятся на участках с растительностью пустынного типа, в другие годы пустынные виды жаворонков предпочитают участки со злаково-разнотравной растительностью степного типа. Имеющиеся данные, собранные в небольшом регионе между 1925 и 2001 гг. показывают, что численность и количественное соотношение гнездящихся видов жаворонков непостоянны и способны быстро и очень сильно меняться. Изменения численности отдельных видов нередко происходят скачкообразно и могут достигать 8-кратной величины. многократные колебания численности жаворонков происходят, вероятно, за счет перемещения во время весеннего пролета больших масс одного вида в новые места гнездования. Общая численность жаворонков, максимальная в середине XX столетия, затем снизилась приблизительно втрое и с начала 1970-х гг.существенно не меняется. Причины этого снижения неясны, известную роль могли сыграть рост численности малого суслика (с 1-2 на 1 гектар в 1950-х гг. до 40-80 после 1970 г.) и появление многочисленных колоний грачей в лесных полосах. Россия, Ин-т лесоведения РАН, с. Успенское, Московская обл., 143030. Табл. 1. Библ. 15. </w:t>
      </w:r>
    </w:p>
    <w:p>
      <w:pPr>
        <w:pStyle w:val="Normal"/>
        <w:rPr/>
      </w:pPr>
      <w:r>
        <w:rPr/>
        <w:t xml:space="preserve">Линдеман Г.В., Лопушков В.А. 2004. Многолетняя динамика населения жаворонков в заволжской глинистой полупустыне // Орнитология. 2004. Вып. 31. - С. 114-122. </w:t>
      </w:r>
    </w:p>
    <w:p>
      <w:pPr>
        <w:pStyle w:val="Normal"/>
        <w:ind w:firstLine="539"/>
        <w:rPr>
          <w:lang w:val="en-US"/>
        </w:rPr>
      </w:pPr>
      <w:r>
        <w:rPr>
          <w:lang w:val="en-US"/>
        </w:rPr>
        <w:t xml:space="preserve">Линдеман Г.В., Лопушков В.А. 2004. Стрепет в полупустынном Заволжье // Орнитология, 2004. - С. 108-113. - Вып. 31. - М. Ключевые слова: стрепет; гнездование; полупустынные области; Заволжье; Россия. В глинистых полупустынях Волжско-Уральского междуречья, преимущественно в его западной части, обитает значительная гнездовая популяция стрепета. Заселенная им территория велика (примерно 70 000 кв.км), большая ее часть находится в Казахстане. Стрепеты гнездятся в основном на участках с растительностью степного типа, которые приурочены к плоским понижениям рельефа. Основные экологические отличия стрепетов в полупустыне состоят в следующем: они гнездятся только на целине или залежах старше 10-15 лет; сенокос и выпас резко снижают пригодность целины для гнездования. Плотность гнездования во влажные годы бывает многократно выше, чем в сухие, поэтому среднюю плотность и суммарную численность гнездящихся пар в регионе можно определить лишь по многолетним данным. Численность гнездящихся стрепетов в полупустынях Заволжья действительно велика. Возможно, они составляют единую популяцию со стрепетами, гнездящимися в степном Заволжье, и гнездовые пары распределяются по всей этой территории в зависимости от состояния травостоя. Перспективы сохранения здесь стрепета сейчас благоприятные: уменьшилась интенсивность выпаса, снизилась площадь пашни и вряд ли восстановится до прежних размеров; по мере старения залежей будет расти площадь, пригодная для гнездования. Современный уровень браконьерства на численность стрепета заметно не влияет. На северных берегах оз. Эльтон в 2001 г. создан природный парк. Серьезную угрозу для стрепетов представляют лишь летние степные пожары, принявшие массовый и регулярный характер. Россия, Ин-т лесоведения РАН, с. Успенское, Московская обл., 143030. Библ. 11. </w:t>
      </w:r>
    </w:p>
    <w:p>
      <w:pPr>
        <w:pStyle w:val="Normal"/>
        <w:rPr/>
      </w:pPr>
      <w:r>
        <w:rPr/>
        <w:t>Линдеман Г.В., Лопушков В.А. 2004. Стрепет в полупустынном Заволжье // Орнитология. 2004. Вып. 31. - С.</w:t>
      </w:r>
      <w:r>
        <w:rPr>
          <w:lang w:val="en-US"/>
        </w:rPr>
        <w:t> </w:t>
      </w:r>
      <w:r>
        <w:rPr/>
        <w:t xml:space="preserve">108-113. </w:t>
      </w:r>
    </w:p>
    <w:p>
      <w:pPr>
        <w:pStyle w:val="Normal"/>
        <w:rPr>
          <w:lang w:val="en-US"/>
        </w:rPr>
      </w:pPr>
      <w:r>
        <w:rPr>
          <w:lang w:val="en-US"/>
        </w:rPr>
        <w:t>Линдеман Г.В., Лопушков В.А. Многолетняя динамика населения жаворонков в Заволжскй глинистой полупустыне // Орнитология, 2004. Вып. 31. С. 114-122.</w:t>
      </w:r>
    </w:p>
    <w:p>
      <w:pPr>
        <w:pStyle w:val="Normal"/>
        <w:rPr>
          <w:lang w:val="en-US"/>
        </w:rPr>
      </w:pPr>
      <w:r>
        <w:rPr>
          <w:lang w:val="en-US"/>
        </w:rPr>
        <w:t>Линдеман Г.В., Лопушков В.А. Стрепет в полупустынном Заволжье // Орнитология, 2004. Вып. 31. С. 108-113.</w:t>
      </w:r>
    </w:p>
    <w:p>
      <w:pPr>
        <w:pStyle w:val="Normal"/>
        <w:rPr/>
      </w:pPr>
      <w:r>
        <w:rPr>
          <w:lang w:val="en-US"/>
        </w:rPr>
        <w:t xml:space="preserve">Линке С. 2005. Была ли социобиология “новым синтезом”? Возникновение и восприятие спорной теории // </w:t>
      </w:r>
      <w:r>
        <w:rPr>
          <w:i/>
          <w:lang w:val="en-US"/>
        </w:rPr>
        <w:t>Рус. орнитол. журн</w:t>
      </w:r>
      <w:r>
        <w:rPr>
          <w:lang w:val="en-US"/>
        </w:rPr>
        <w:t>. 14 (282): 234-242 [2003].</w:t>
      </w:r>
    </w:p>
    <w:p>
      <w:pPr>
        <w:pStyle w:val="Normal"/>
        <w:rPr/>
      </w:pPr>
      <w:r>
        <w:rPr/>
        <w:t xml:space="preserve">Линке С. 2005. Была ли социобиология «новым синтезом»? Возникновение и восприятие спорной теории // </w:t>
      </w:r>
      <w:r>
        <w:rPr>
          <w:i/>
        </w:rPr>
        <w:t>Рус. орнитол. журн</w:t>
      </w:r>
      <w:r>
        <w:rPr/>
        <w:t>. 14. - 282. - С. 234-242 [2003].</w:t>
      </w:r>
    </w:p>
    <w:p>
      <w:pPr>
        <w:pStyle w:val="Normal"/>
        <w:rPr>
          <w:lang w:val="en-US"/>
        </w:rPr>
      </w:pPr>
      <w:r>
        <w:rPr>
          <w:lang w:val="en-US"/>
        </w:rPr>
        <w:t>Линнг А.И. Учёт численности зверей и птиц группами охотников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126-129.</w:t>
      </w:r>
    </w:p>
    <w:p>
      <w:pPr>
        <w:pStyle w:val="Normal"/>
        <w:rPr/>
      </w:pPr>
      <w:r>
        <w:rPr/>
        <w:t>Линька воробьиных птиц Северо-Запада СССР / под ред. Рымкевич Т.А. - Л., 1990.</w:t>
      </w:r>
    </w:p>
    <w:p>
      <w:pPr>
        <w:pStyle w:val="Normal"/>
        <w:rPr>
          <w:lang w:val="en-US"/>
        </w:rPr>
      </w:pPr>
      <w:r>
        <w:rPr>
          <w:lang w:val="en-US"/>
        </w:rPr>
        <w:t>Линька воробьиных птиц Северо-Запада СССР. Л.: изд-во ЛГУ, 1990. 304 с.</w:t>
      </w:r>
    </w:p>
    <w:p>
      <w:pPr>
        <w:pStyle w:val="Normal"/>
        <w:rPr>
          <w:rFonts w:eastAsia="MS Mincho;Arial Unicode MS"/>
        </w:rPr>
      </w:pPr>
      <w:r>
        <w:rPr>
          <w:rFonts w:eastAsia="MS Mincho;Arial Unicode MS"/>
        </w:rPr>
        <w:t xml:space="preserve">Линьков А.Б. 1982. Краснозобая казарка на реках Есяяха и Гыда (Гыдан) // Орнитология. - вып. 17. М. Изд. МГУ. 1982. - С. 185. сапсан, зимняк-распр, биотоп. </w:t>
      </w:r>
    </w:p>
    <w:p>
      <w:pPr>
        <w:pStyle w:val="Normal"/>
        <w:rPr/>
      </w:pPr>
      <w:r>
        <w:rPr/>
        <w:t>Линьков А.Б. 1983. Краснозобая казарка на реках Есяяха и Гыда (Гыдан) // Птицы Сибири: Тез. докл. к ІІ Сиб. орнитолог. конф. Горно-Алтайск, 1983. - С. 83-84.</w:t>
      </w:r>
    </w:p>
    <w:p>
      <w:pPr>
        <w:pStyle w:val="Normal"/>
        <w:rPr>
          <w:rFonts w:eastAsia="MS Mincho;Arial Unicode MS"/>
        </w:rPr>
      </w:pPr>
      <w:r>
        <w:rPr>
          <w:rFonts w:eastAsia="MS Mincho;Arial Unicode MS"/>
        </w:rPr>
        <w:t xml:space="preserve">Линьков А.Б. 1983. Краснозобая казарка на реках Есяяха и Гыда (Гыдан). Птицы Сибири. Горно-Алтайск. 1983. - С. 83-84. сапсан, зимняк-распр, биотоп, размн. </w:t>
      </w:r>
    </w:p>
    <w:p>
      <w:pPr>
        <w:pStyle w:val="Normal"/>
        <w:rPr/>
      </w:pPr>
      <w:r>
        <w:rPr/>
        <w:t>Линьков А.Б. 2001. Мраморный чирок // Красная книга России. – М. Астрель, 2001. – С. 412-413.</w:t>
      </w:r>
    </w:p>
    <w:p>
      <w:pPr>
        <w:pStyle w:val="Normal"/>
        <w:ind w:firstLine="539"/>
        <w:rPr>
          <w:lang w:val="en-US"/>
        </w:rPr>
      </w:pPr>
      <w:r>
        <w:rPr>
          <w:lang w:val="en-US"/>
        </w:rPr>
        <w:t xml:space="preserve">Линьков А.Б. 2005. Эволюция репродуктивных систем адаптаций речных и нырковых уток // Вестн. охотовед. № 3, 2005, т.2. - С. 251-257. Ключевые слова: утки; Anas (Aves); Aythya (Aves); адаптации; размножение; репродуктивные тактики; механизмы поддержания; эволюция. Различия в локомоции, возникшие в процессе эволюции у некоторых представителей Anatidae, в результате дивергенции по типу питания привели к возникновению групп так называемых речных (Anas) и неарктических нырковых уток (преимущественно, рода Aythya) с различающимися репродуктивными системами адаптаций. Каждая из этих систем адаптаций (репродуктивных тактик) поддерживается рядом популяционных механизмов, связанных, прежде всего, с территориальностью, структурированностью популяций и гнездовым паразитизмом. Россия, Фед. гос. учреждение "Центрохотконтроль", Фед. агентство по сельскому хозяйству МСХ РФ, 109004, Москва. E-mail: oleg[-]piskunov@mail.ru. Табл. 3. Библ. 49. </w:t>
      </w:r>
    </w:p>
    <w:p>
      <w:pPr>
        <w:pStyle w:val="Normal"/>
        <w:rPr>
          <w:lang w:val="en-US"/>
        </w:rPr>
      </w:pPr>
      <w:r>
        <w:rPr>
          <w:lang w:val="en-US"/>
        </w:rPr>
        <w:t>Линьков А.Б. К распространению и экологии уток северо-востока Гыдана // Современное состояние ресурсов водоплавающих птиц. Тез. Всесоюзного семинара. – М., 1984. – С. 151 – 152.</w:t>
      </w:r>
    </w:p>
    <w:p>
      <w:pPr>
        <w:pStyle w:val="Normal"/>
        <w:rPr>
          <w:lang w:val="en-US"/>
        </w:rPr>
      </w:pPr>
      <w:r>
        <w:rPr>
          <w:lang w:val="en-US"/>
        </w:rPr>
        <w:t>Линьков А.Б. Краснозобая казарка на реках Есяяха и Гыда (Гыдан) // Орнитология. – Вып. 17. – М.: Изд-во МГУ, 1982. – С. 185.</w:t>
      </w:r>
    </w:p>
    <w:p>
      <w:pPr>
        <w:pStyle w:val="Normal"/>
        <w:rPr>
          <w:lang w:val="en-US"/>
        </w:rPr>
      </w:pPr>
      <w:r>
        <w:rPr>
          <w:lang w:val="en-US"/>
        </w:rPr>
        <w:t>Линьков А.Б. Краснозобая казарка на реках Есяяха и Гыда (Гыдан) // Птицы Сибири. Тез. докладов II Сибирской орнитологической конференции. – Горно-Алтайск, 1983. – С. 83 – 84.</w:t>
      </w:r>
    </w:p>
    <w:p>
      <w:pPr>
        <w:pStyle w:val="Normal"/>
        <w:rPr>
          <w:lang w:val="en-US"/>
        </w:rPr>
      </w:pPr>
      <w:r>
        <w:rPr>
          <w:lang w:val="en-US"/>
        </w:rPr>
        <w:t>Линьков А.Б. Некоторые особенности экологии и распределения гусей и казарок на северо-востоке Гыданского полуострова // Экология и рациональное использование охотничьих птиц в РСФСР. – М., 1983. – С. 62 – 70.</w:t>
      </w:r>
    </w:p>
    <w:p>
      <w:pPr>
        <w:pStyle w:val="Normal"/>
        <w:rPr>
          <w:rFonts w:eastAsia="MS Mincho;Arial Unicode MS"/>
        </w:rPr>
      </w:pPr>
      <w:r>
        <w:rPr>
          <w:rFonts w:eastAsia="MS Mincho;Arial Unicode MS"/>
        </w:rPr>
        <w:t xml:space="preserve">Линьков А.Б. Охотничьи водоплавающие птицы России. М. Ключевые слова: водоплавающие птицы; охотничьи виды; справочник-определитель; состояние ресурсов; гнездовые ареалы; определительные таблицы; биологические особенности; определитель возраста и пола; Россия. Книга, предназначенная в первую очередь для охотников и специалистов охотничьего хозяйства, состоит из 3-х основных частей: 1-я содержит краткое описание полевых и морфометрических признаков, состояния ресурсов, карты гнездовых ареалов в бывш. СССР, цветные определительные таблицы; 2-я - развернутое описание распространения, мест обитания, особенностей биологии, миграций, регламентации охоты и охраны, а также атлас популяционных арен в Старом Свете - цветные карты области гнездования, миграции и зимовки; 3-я часть - краткий определитель пола и возраста уток по крылу (текстовой ключ и цветные таблицы). В книге рассмотрены 64 вида водоплавающих: 15 видов гусей (5 - охотничьих, 2 - залетных, 8 - редких), 3 вида земляных уток (2 - охотничьих, 1 - редкий), 13 видов речных уток (9 - охотничьих, 2 - залетных, 2 - редких), 1 вид древесных уток (мандаринка), 27 видов нырковых и морских уток (18 - охотничьих, 5 - залетных, 4 - редких), 4 вида лебедей (2 - редких) и 1 - вид пастушковых (лысуха). Этот справочник-определитель поможет охотникам выполнять правила охоты, работникам охотничьего хозяйства - контролировать их выполнение, ученым и практикам в области охотничьего хозяйства, охраны природы, орнитологии - повысить качество получаемой от охотников информации. Россия, ГУ Центрохотконтроль, 109004 Москва. Ил. 114. Цветные таблицы 36. Библ. 43. </w:t>
      </w:r>
    </w:p>
    <w:p>
      <w:pPr>
        <w:pStyle w:val="Normal"/>
        <w:rPr>
          <w:lang w:val="en-US"/>
        </w:rPr>
      </w:pPr>
      <w:r>
        <w:rPr>
          <w:lang w:val="en-US"/>
        </w:rPr>
        <w:t xml:space="preserve">Линьков А.Б. Пернатая дичь: определения и понятия, классификации и проблемы распределения по видам дичи. Традиционалистский и формальный подходы // Вестн. охотовед. № 3. - 2004. - т. 1. - С. 284-290. Ключевые слова: пернатая дичь; определения и понятия. Краткий анализ взглядов известных зоологов и охотоведов на содержание и структуру понятия "пернатая дичь", опубликованных в охотничьей литературе. Данные новые определения и предложения по структурированию и формализации этого понятия на законодательном уровне, включая федеральный список охотничьих животных. Россия, Гос. учреждение "Центрохотконтроль" Минсельхоз, Москва. Библ. 23. </w:t>
      </w:r>
    </w:p>
    <w:p>
      <w:pPr>
        <w:pStyle w:val="Normal"/>
        <w:rPr>
          <w:lang w:val="en-US"/>
        </w:rPr>
      </w:pPr>
      <w:r>
        <w:rPr>
          <w:lang w:val="en-US"/>
        </w:rPr>
        <w:t>Линьков А.Б. Распространение и некоторые особенности экологии гусей северо-востока Гыдана // Птицы Сибири. Тез. докладов II Сибирской орнитологической конференции. – Горно-Алтайск, 1983. – С. 145 – 146.</w:t>
      </w:r>
    </w:p>
    <w:p>
      <w:pPr>
        <w:pStyle w:val="Normal"/>
        <w:rPr/>
      </w:pPr>
      <w:r>
        <w:rPr/>
        <w:t>Линьков А.Б., 2001. Савка // Красная книга Российской Федерации (животные). – М.: АСТ/Астрель. - С. 418-419.</w:t>
      </w:r>
    </w:p>
    <w:p>
      <w:pPr>
        <w:pStyle w:val="Normal"/>
        <w:rPr>
          <w:lang w:val="en-US"/>
        </w:rPr>
      </w:pPr>
      <w:r>
        <w:rPr>
          <w:lang w:val="en-US"/>
        </w:rPr>
        <w:t>Липатова Н.Н. Птицы и человек: к изучению проблемы на примере птиц, зимующих в Уссурийске // Наука - техника - технологии. - 2002, С. 43-45. Находка. Ключевые слова: птицы городов; Уссурийск; птицы и человек.</w:t>
      </w:r>
    </w:p>
    <w:p>
      <w:pPr>
        <w:pStyle w:val="Normal"/>
        <w:ind w:firstLine="539"/>
        <w:rPr>
          <w:lang w:val="en-US"/>
        </w:rPr>
      </w:pPr>
      <w:r>
        <w:rPr>
          <w:lang w:val="en-US"/>
        </w:rPr>
        <w:t xml:space="preserve">Липатова Н.Н. Сезонная и межгодовая динамика населения птиц города Уссурийска (Южное Приморье) // Автореф. дис. на соиск. уч. степ. канд. биол. наук. - Владивосток. Ключевые слова: птицы; население; сезонная динамика; многолетняя динамика; Уссурийск; Приморье. Получены данные о характере населения птиц города Уссурийска, в частности определен статус пребывания видов, плотность их гнездования, особенности биотопического распределения, сроки прилета и отлета. Получены данные по сезонным аспектам населения птиц в городской черте, а также по межгодовой и многолетней динамике населения. Существенно дополнены сведения о его видовом составе населения птиц города Уссурийска, за время проведения диссертационного исследования он был увеличен почти вдовое. Проведен сравнительный анализ фауны и населения территории города Уссурийска с другими городами юга Дальнего Востока. </w:t>
      </w:r>
    </w:p>
    <w:p>
      <w:pPr>
        <w:pStyle w:val="Normal"/>
        <w:ind w:firstLine="539"/>
        <w:rPr>
          <w:lang w:val="en-US"/>
        </w:rPr>
      </w:pPr>
      <w:r>
        <w:rPr>
          <w:lang w:val="en-US"/>
        </w:rPr>
        <w:t xml:space="preserve">Липатова Н.Н., Глущенко Ю.Н., Мартыненко А.Б. 2006. Динамика популяций птиц города (на примере Уссурийска. Приморский край) // Популяционная экология животных, 2006. - С. 497-498. - Томск. Ключевые слова: птицы; динамика популяций; урбанизированная популяции; Уссурийск; урбанизация. За весь период наблюдений в пределах центральной части города зарегистрировано 110, а в периферической - 143 вида птиц. Максимум видового разнообразия в обоих местообитаниях наблюдался в период миграций, в то время как его минимум в центральной части города отмечен летом, а на его периферии - зимой (летом их число здесь было в 2,4 раза большим, чем в центральной части города). Среднее многолетнее значение плотности населения птиц в центральной части города составило 2709 ос./кв.км при сезонных колебаниях от 2360 до 3183 ос./кв.км. Для городской периферии все три этих показателя были заметно ниже и соответственно составили 1837 ос./кв.км, 1321 ос./кв.км и 2232 ос./кв.км. Суммарная межгодовая динамика плотности популяций имела некоторую тенденцию роста главным образом за счет поступательного увеличения численности сизого голубя. Средний прирост его плотности в 2003 г. для центральной и периферической частей Уссурийска соответственно составил 28,4 и 39,4%, а в 2004 г. - 22,2 и 83,7%. Для полевого воробья наблюдались слабые (не более 15%) межгодовые флуктуации среднегодовой плотности популяций, не имеющие направленного характера. Для сороки отмечено падение среднегодовой плотности населения, достигшее за три года 21,3% на периферии и 20,9% в центральной части города. Кроме того, за эти годы зарегистрировано незначительное (на 9,8%) увеличение плотности летнего населения белопоясного стрижа на периферии города, а также снижение численности гнездовой популяции рыжепоясничной ласточки (на 8,9% в центре города и в 3,3 раза - на его периферии). По усредненным расчетным данным, в 2002-2004 гг. в черте жилой и промышленной застройки Уссурийска обитало около 78,4 тыс. птиц, из которых 58 тысяч составлял полевой воробей, около 12,2 тыс. - сизый голубь и около 4,1 тыс. - сорока. Россия, Уссурийский гос. пед. ин-т, Уссурийск. </w:t>
      </w:r>
    </w:p>
    <w:p>
      <w:pPr>
        <w:pStyle w:val="Normal"/>
        <w:ind w:firstLine="539"/>
        <w:rPr>
          <w:lang w:val="en-US"/>
        </w:rPr>
      </w:pPr>
      <w:r>
        <w:rPr>
          <w:lang w:val="en-US"/>
        </w:rPr>
        <w:t xml:space="preserve">Липатова Н.Н., Глущенко Ю.Н., Мартыненко А.Б. 2007. Некоторые экологические аспекты населения птиц города Уссурийска (Приморский край) // Вестн. Бурят. гос. ун-та № 3, 2007. - С. 274-279. Ключевые слова: птицы; население; экологический аспект; Уссурийск; Россия. Рыбкин А.В., Ширпужева А.С. Динамика населения птиц, занимающих искусственные гнездовья на территории города Перми // Экология: от Арктики до Антарктики, 2007. - С. 274-276. - Екатеринбург. Ключевые слова: птицы; дуплогнездники; население; сезонная динамика; Пермь; Россия. </w:t>
      </w:r>
    </w:p>
    <w:p>
      <w:pPr>
        <w:pStyle w:val="Normal"/>
        <w:ind w:firstLine="539"/>
        <w:rPr>
          <w:lang w:val="en-US"/>
        </w:rPr>
      </w:pPr>
      <w:r>
        <w:rPr>
          <w:lang w:val="en-US"/>
        </w:rPr>
        <w:t xml:space="preserve">Липатова Н.Н., Глущенко Ю.Н., Мартыненко А.Б. 2007. Фауна и население птиц города Уссурийска (Приморский край) // Изв. вузов. Сев.-Кавк. регион. Естеств. н. № 4, 2007. - С. 70-75,130. Ключевые слова: птицы; фауна; население; местообитания; сезонная динамика обилия; город Уссурийск; Дальний Восток. Содержится информация по качественным и количественным характеристикам фауны птиц малого города на примере Уссурийска, расположенного на юге Приморского края (Дальний Восток). Дается обзор основных типов местообитаний, для каждого из которых приводятся характерные и наиболее многочисленные виды с указанием сезонной динамики их обилия. Россия, Уссурийский гос. пед. ин-т, Уссурийск. Ил. 2. Табл. 3. Библ. 25. </w:t>
      </w:r>
    </w:p>
    <w:p>
      <w:pPr>
        <w:pStyle w:val="Normal"/>
        <w:rPr>
          <w:lang w:val="en-US"/>
        </w:rPr>
      </w:pPr>
      <w:r>
        <w:rPr>
          <w:lang w:val="en-US"/>
        </w:rPr>
        <w:t>ЛИПИН С.И. Бородатая куропатка // Редкие животные Иркутской области (наземные позвоночные).- Иркутск, 1993.- С. 144.</w:t>
      </w:r>
    </w:p>
    <w:p>
      <w:pPr>
        <w:pStyle w:val="Normal"/>
        <w:rPr>
          <w:lang w:val="en-US"/>
        </w:rPr>
      </w:pPr>
      <w:r>
        <w:rPr>
          <w:lang w:val="en-US"/>
        </w:rPr>
        <w:t>ЛИПИН С.И. Две редкие находки птичьих гнезд в Восточной Сибири // Миграции и экология птиц Сибири: Тез. докл. орнитол. конф.- Якутск: Якут. фил. СО АН СССР, 1979.- С. 86-87.</w:t>
      </w:r>
    </w:p>
    <w:p>
      <w:pPr>
        <w:pStyle w:val="Normal"/>
        <w:rPr>
          <w:lang w:val="en-US"/>
        </w:rPr>
      </w:pPr>
      <w:r>
        <w:rPr>
          <w:lang w:val="en-US"/>
        </w:rPr>
        <w:t xml:space="preserve">ЛИПИН С.И. Динамика очагов клещевого энцефалита и клещевого риккетсиоза Азии в зоне хозяйственного освоения Предбайкалья // Природноочаговые инфекции Восточной Сибири.- Иркутск, 1986.- С. 15-22. </w:t>
      </w:r>
    </w:p>
    <w:p>
      <w:pPr>
        <w:pStyle w:val="Normal"/>
        <w:rPr>
          <w:lang w:val="en-US"/>
        </w:rPr>
      </w:pPr>
      <w:r>
        <w:rPr>
          <w:lang w:val="en-US"/>
        </w:rPr>
        <w:t>ЛИПИН С.И. Значение синантропных птиц в распространении природно-очаговых инфекций и методы их изучения в хозяйственных (антропургических) очагах: Метод. рекомендации.- Иркутск, 1974.- 20 с.</w:t>
      </w:r>
    </w:p>
    <w:p>
      <w:pPr>
        <w:pStyle w:val="Normal"/>
        <w:rPr>
          <w:lang w:val="en-US"/>
        </w:rPr>
      </w:pPr>
      <w:r>
        <w:rPr>
          <w:lang w:val="en-US"/>
        </w:rPr>
        <w:t xml:space="preserve">ЛИПИН С.И. и др. Зимние и весенние аспекты орнитофауны Верхнего Приангарья / Липин С.И., Сонин В.Д., Дурнев Ю.А. и др. // 2-я Всесоюз. конф. по миграциям птиц: Тез. сообщ., Алма-Ата, 8-10 авг. 1978 г. Ч.2.- Алма-Ата: Наука, 1978.- С. 135-136. </w:t>
      </w:r>
    </w:p>
    <w:p>
      <w:pPr>
        <w:pStyle w:val="Normal"/>
        <w:rPr>
          <w:lang w:val="en-US"/>
        </w:rPr>
      </w:pPr>
      <w:r>
        <w:rPr>
          <w:lang w:val="en-US"/>
        </w:rPr>
        <w:t>ЛИПИН С.И. и др. К вопросу о сохранении местообитаний околоводных птиц в г. Иркутске / Липин С.И., Сонин В.Д., Дурнев Ю.А., Безбородов В.И., Рябцев В.В. // Охрана окружающей среды и экология человека: Тез. докл. к науч.-техн. конф., 21-23 апр. 1980 г. - Иркутск, 1980.- С. 102-103.</w:t>
      </w:r>
    </w:p>
    <w:p>
      <w:pPr>
        <w:pStyle w:val="Normal"/>
        <w:rPr>
          <w:lang w:val="en-US"/>
        </w:rPr>
      </w:pPr>
      <w:r>
        <w:rPr>
          <w:lang w:val="en-US"/>
        </w:rPr>
        <w:t>ЛИПИН С.И. и др. К изучению вертикального распределения эколого-фаунистических комплексов очагов клещевого энцефалита и некоторых риккетсиозов в Тункинской долине (БАССР) / Липин С.И., Горин О.З., Еропов В.И. и др. // Вопросы инфекц. патологии: Тез. докл. итоговой науч. конф. Иркутского НИИЭМ. Ч.2.- Иркутск, 1972.- С. 225-227.</w:t>
      </w:r>
    </w:p>
    <w:p>
      <w:pPr>
        <w:pStyle w:val="Normal"/>
        <w:rPr>
          <w:lang w:val="en-US"/>
        </w:rPr>
      </w:pPr>
      <w:r>
        <w:rPr>
          <w:lang w:val="en-US"/>
        </w:rPr>
        <w:t>ЛИПИН С.И. И ДР. К изучению куликов Братского водохранилища / Липин С.И., Толчин В.А., Вайнштейн Б.Г., Сонин В.Д. // Орнитология.- 1968.- Вып.9.- С. 214-221.</w:t>
      </w:r>
    </w:p>
    <w:p>
      <w:pPr>
        <w:pStyle w:val="Normal"/>
        <w:rPr/>
      </w:pPr>
      <w:r>
        <w:rPr>
          <w:lang w:val="en-US"/>
        </w:rPr>
        <w:t>ЛИПИН С.И. и др. Краткие сообщения о черном аисте в Восточной Сибири / Липин С.И., Дурнев Ю.А., Сонин В.Д., Пыжьянов С.В., Рябцев В.В., Попов В.В. // Исследования в области заповедного дела.- М., 1984.- С. 119-120.</w:t>
      </w:r>
    </w:p>
    <w:p>
      <w:pPr>
        <w:pStyle w:val="Normal"/>
        <w:rPr/>
      </w:pPr>
      <w:r>
        <w:rPr>
          <w:lang w:val="en-US"/>
        </w:rPr>
        <w:t>ЛИПИН С.И. И ДР. Об охране водоплавающих и их местообитаний в городе Иркутске / Липин С.И., Сонин В.Д., Дурнев Ю.А., Безбородов В.И. // Современное состояние ресурсов водоплавающих птиц: Тез. Всесоюз. семинара, 20-23 окт. 1984 г.- М., 1984.- С. 192-193.</w:t>
      </w:r>
    </w:p>
    <w:p>
      <w:pPr>
        <w:pStyle w:val="Normal"/>
        <w:rPr>
          <w:lang w:val="en-US"/>
        </w:rPr>
      </w:pPr>
      <w:r>
        <w:rPr>
          <w:lang w:val="en-US"/>
        </w:rPr>
        <w:t>ЛИПИН С.И. И ДР. Расселение серой цапли на юге Восточной Сибири / Липин С.И., Сонин В.Д., Толчин В.А., Шихарбеев Б.В. // Колониальные гнездовья околоводных птиц и их охрана (матер. совещ.).- М.: Наука, 1975.- С. 40-42.</w:t>
      </w:r>
    </w:p>
    <w:p>
      <w:pPr>
        <w:pStyle w:val="Normal"/>
        <w:rPr>
          <w:lang w:val="en-US"/>
        </w:rPr>
      </w:pPr>
      <w:r>
        <w:rPr>
          <w:lang w:val="en-US"/>
        </w:rPr>
        <w:t>ЛИПИН С.И. И ДР. Серологическое обследование птиц в период летне-весенней миграции на территории Бурятской АССР // Липин С.И., Феоктистов А.З., Тимошенко Т.М., Попов В.В. // Современные аспекты профилактики зоонозных инфекций.- Иркутск, 1984.</w:t>
      </w:r>
    </w:p>
    <w:p>
      <w:pPr>
        <w:pStyle w:val="Normal"/>
        <w:rPr>
          <w:lang w:val="en-US"/>
        </w:rPr>
      </w:pPr>
      <w:r>
        <w:rPr>
          <w:lang w:val="en-US"/>
        </w:rPr>
        <w:t xml:space="preserve">ЛИПИН С.И. И ДР. Скалистый голубь в Предбайкалье / Липин С.И., Дурнев Ю.А., Пыжьянов С.В., Сонин В.Д. // Редкие, исчезающие и малоизученные птицы СССР.- M, 1986.- С. 22-25. (Сб. науч. тр. ЦНИЛ Главохоты РСФСР) </w:t>
      </w:r>
    </w:p>
    <w:p>
      <w:pPr>
        <w:pStyle w:val="Normal"/>
        <w:rPr>
          <w:lang w:val="en-US"/>
        </w:rPr>
      </w:pPr>
      <w:r>
        <w:rPr>
          <w:lang w:val="en-US"/>
        </w:rPr>
        <w:t xml:space="preserve">ЛИПИН С.И. И ДР. Список птиц города Иркутска и его окрестностей / Липин С.И., Сонин В.Д., Дурнев Ю.А., Безбородов В.И. // Экология наземных позвоночных Восточной Сибири.- Иркутск: Изд-во Иркутского ун-та, 1988.- С. 70-79. </w:t>
      </w:r>
    </w:p>
    <w:p>
      <w:pPr>
        <w:pStyle w:val="Normal"/>
        <w:rPr>
          <w:lang w:val="en-US"/>
        </w:rPr>
      </w:pPr>
      <w:r>
        <w:rPr>
          <w:lang w:val="en-US"/>
        </w:rPr>
        <w:t>ЛИПИН С.И. И ДР. Хищные птицы в городе Иркутске / Липин С.И., Сонин В.Д., Дурнев Ю.А., Рябцев В.В. // Охрана хищных птиц: Матер. Первого совещ. по экологии и охране хищных птиц (Москва, 16-18 февр. 1983 г.).- М.: Наука, 1983.- С. 52-55.</w:t>
      </w:r>
    </w:p>
    <w:p>
      <w:pPr>
        <w:pStyle w:val="Normal"/>
        <w:rPr>
          <w:lang w:val="en-US"/>
        </w:rPr>
      </w:pPr>
      <w:r>
        <w:rPr>
          <w:lang w:val="en-US"/>
        </w:rPr>
        <w:t>ЛИПИН С.И. Клинтух // Редкие животные Иркутской области (наземные позвоночные).- Иркутск, 1993.- С. 100.</w:t>
      </w:r>
    </w:p>
    <w:p>
      <w:pPr>
        <w:pStyle w:val="Normal"/>
        <w:rPr>
          <w:lang w:val="en-US"/>
        </w:rPr>
      </w:pPr>
      <w:r>
        <w:rPr>
          <w:lang w:val="en-US"/>
        </w:rPr>
        <w:t>ЛИПИН С.И. Некоторые особенности формирования синантропных орнитогруппировок при хозяйственном освоении новых территорий Восточной Сибири // 8-я Всесоюз. зоогеогр. конф.: Тез. докл. (Ленинград, 6-8 февр. 1985 г.).- М., 1984.- С. 86-87.</w:t>
      </w:r>
    </w:p>
    <w:p>
      <w:pPr>
        <w:pStyle w:val="Normal"/>
        <w:rPr>
          <w:lang w:val="en-US"/>
        </w:rPr>
      </w:pPr>
      <w:r>
        <w:rPr>
          <w:lang w:val="en-US"/>
        </w:rPr>
        <w:t>ЛИПИН С.И. Обыкновенный скворец в Восточной Сибири // Матер. 6-й Всесоюз. орнитол. конф. Ч.2.- Изд-во Московского ун-та, 1974.- С. 75-76.</w:t>
      </w:r>
    </w:p>
    <w:p>
      <w:pPr>
        <w:pStyle w:val="Normal"/>
        <w:rPr>
          <w:lang w:val="en-US"/>
        </w:rPr>
      </w:pPr>
      <w:r>
        <w:rPr>
          <w:lang w:val="en-US"/>
        </w:rPr>
        <w:t>ЛИПИН С.И. Орнитологические проблемы в изучении природной очаговости некоторых инфекций в Восточной Сибири // Природноочаговые инфекции в Восточной Сибири.- Кызыл, 1970.- Вып.9.- С. 67-69. (Науч. тр. НИИЭМ.)</w:t>
      </w:r>
    </w:p>
    <w:p>
      <w:pPr>
        <w:pStyle w:val="Normal"/>
        <w:rPr>
          <w:lang w:val="en-US"/>
        </w:rPr>
      </w:pPr>
      <w:r>
        <w:rPr>
          <w:lang w:val="en-US"/>
        </w:rPr>
        <w:t>ЛИПИН С.И. Перепел // Редкие животные Иркутской области (наземные позвоночные).- Иркутск, 1993.- С. 142.</w:t>
      </w:r>
    </w:p>
    <w:p>
      <w:pPr>
        <w:pStyle w:val="Normal"/>
        <w:rPr>
          <w:lang w:val="en-US"/>
        </w:rPr>
      </w:pPr>
      <w:r>
        <w:rPr>
          <w:lang w:val="en-US"/>
        </w:rPr>
        <w:t>ЛИПИН С.И. Птицы лесостепного Приангарья (Эколого-фаунистические исследования в связи с изучением природных очагов риккетсиозов и некоторых других инфекций).- Автореф. дис. … канд. биол. наук.- Иркутск, 1971.- 20 с.</w:t>
      </w:r>
    </w:p>
    <w:p>
      <w:pPr>
        <w:pStyle w:val="Normal"/>
        <w:rPr>
          <w:lang w:val="en-US"/>
        </w:rPr>
      </w:pPr>
      <w:r>
        <w:rPr>
          <w:lang w:val="en-US"/>
        </w:rPr>
        <w:t>ЛИПИН С.И. Расселение грача в Предбайкалье // Экология и охрана птиц: Тез. докл. 8-й Всесоюз. орнитол. конф.- Кишинев:  Штиинца, 1981.- С. 138.</w:t>
      </w:r>
    </w:p>
    <w:p>
      <w:pPr>
        <w:pStyle w:val="Normal"/>
        <w:rPr>
          <w:lang w:val="en-US"/>
        </w:rPr>
      </w:pPr>
      <w:r>
        <w:rPr>
          <w:lang w:val="en-US"/>
        </w:rPr>
        <w:t>ЛИПИН С.И. Способ регистрации, накопления и обработки орнитологической информации // Экология наземных позвоночных Восточной Сибири.- Иркутск, 1988.- С. 80-85.</w:t>
      </w:r>
    </w:p>
    <w:p>
      <w:pPr>
        <w:pStyle w:val="Normal"/>
        <w:rPr>
          <w:lang w:val="en-US"/>
        </w:rPr>
      </w:pPr>
      <w:r>
        <w:rPr>
          <w:lang w:val="en-US"/>
        </w:rPr>
        <w:t>ЛИПИН С.И. Фаунистические комплексы природных очагов инфекций юга Восточной Сибири // Природноочаговые инфекции Восточной Сибири: Науч. тр.- Кызыл, 1970.- С. 60-66.</w:t>
      </w:r>
    </w:p>
    <w:p>
      <w:pPr>
        <w:pStyle w:val="Normal"/>
        <w:rPr>
          <w:lang w:val="en-US"/>
        </w:rPr>
      </w:pPr>
      <w:r>
        <w:rPr>
          <w:lang w:val="en-US"/>
        </w:rPr>
        <w:t>ЛИПИН С.И., ГЕЛЬФАНД А.С., СОКОЛОВА Л.К. О восприимчивости птиц к возбудителю Ку-риккетсиоза в эксперименте // Матер. науч. конф.- Иркутск, 1967.- С. 30-33.</w:t>
      </w:r>
    </w:p>
    <w:p>
      <w:pPr>
        <w:pStyle w:val="Normal"/>
        <w:rPr>
          <w:lang w:val="en-US"/>
        </w:rPr>
      </w:pPr>
      <w:r>
        <w:rPr>
          <w:lang w:val="en-US"/>
        </w:rPr>
        <w:t>ЛИПИН С.И., ГОРИН О.З., ЛИТВИНЕНКО Р.П. Комплексное серологическое обследование птиц дельты Селенги (Бурятская AССP) в сезонах 1971-1972 годов // Экология вирусов.- М., 1973.- Вып.1.- С. 60-66.</w:t>
      </w:r>
    </w:p>
    <w:p>
      <w:pPr>
        <w:pStyle w:val="Normal"/>
        <w:rPr>
          <w:lang w:val="en-US"/>
        </w:rPr>
      </w:pPr>
      <w:r>
        <w:rPr>
          <w:lang w:val="en-US"/>
        </w:rPr>
        <w:t>Липин С.И., Дурнев Ю.А., Сонин В.Д., Пыжьянов С.В. Рябцев  В.В., Попов В.В. Краткие сообщения о черном аисте в Восточной Сибири // Исследования  в области заповедного дела, М., 1984, с.119-120.</w:t>
      </w:r>
    </w:p>
    <w:p>
      <w:pPr>
        <w:pStyle w:val="Normal"/>
        <w:rPr>
          <w:lang w:val="en-US"/>
        </w:rPr>
      </w:pPr>
      <w:r>
        <w:rPr>
          <w:lang w:val="en-US"/>
        </w:rPr>
        <w:t xml:space="preserve"> </w:t>
      </w:r>
      <w:r>
        <w:rPr>
          <w:lang w:val="en-US"/>
        </w:rPr>
        <w:t xml:space="preserve">ЛИПИН С.И., ЛИТВИНЕНКО Р.П. Некоторые итоги изучения птиц в природных очагах риккетсиозов в Восточной Сибири // Экология позвоночных животных Восточной Сибири.- Иркутск, 1983.- С. 21-25. </w:t>
      </w:r>
    </w:p>
    <w:p>
      <w:pPr>
        <w:pStyle w:val="Normal"/>
        <w:rPr>
          <w:rFonts w:eastAsia="MS Mincho;Arial Unicode MS"/>
        </w:rPr>
      </w:pPr>
      <w:r>
        <w:rPr>
          <w:rFonts w:eastAsia="MS Mincho;Arial Unicode MS"/>
        </w:rPr>
        <w:t xml:space="preserve">Липин С.И., Сонин В.Д. 1977. К фауне неворобьиных птиц города Иркутска. VII Всесоюзная орнитологическая конференция. ч. 2. Киев. Наукова думка. 1977. - С. 151-152. тетеревятник, перепелятник, сапсан, чеглок, полевой лунь-распр, мигр, биотоп. чёрный коршун-распр, биотоп. канюк, орёл-карлик, могильник-распр. зимняк, кречет-распр, мигр. пустельга-распр, размн. </w:t>
      </w:r>
    </w:p>
    <w:p>
      <w:pPr>
        <w:pStyle w:val="Normal"/>
        <w:rPr>
          <w:lang w:val="en-US"/>
        </w:rPr>
      </w:pPr>
      <w:r>
        <w:rPr>
          <w:lang w:val="en-US"/>
        </w:rPr>
        <w:t>ЛИПИН С.И., СОНИН В.Д. К фауне неворобьиных птиц города Иркутска // 7-я Всесоюз. орнитол. конф. (Черкассы, 27-30 сент. 1977 г.): Тез. докл. Ч.2.- Киев: Наукова думка, 1977.- С. 151-152.</w:t>
      </w:r>
    </w:p>
    <w:p>
      <w:pPr>
        <w:pStyle w:val="Normal"/>
        <w:rPr>
          <w:lang w:val="en-US"/>
        </w:rPr>
      </w:pPr>
      <w:r>
        <w:rPr>
          <w:lang w:val="en-US"/>
        </w:rPr>
        <w:t>ЛИПИН С.И., СОНИН В.Д. Некоторые особенности территориальной экспансии черноголового щегла в Предбайкалье // Проблемы экологии Прибайкалья: Тез. докл. к Всесоюз. науч. конф. (Иркутск, 19-22 окт. 1982 г.). IV. Экол. контроль наземных экосистем.- Иркутск, 1982.- С. 89-90.</w:t>
      </w:r>
    </w:p>
    <w:p>
      <w:pPr>
        <w:pStyle w:val="Normal"/>
        <w:rPr>
          <w:lang w:val="en-US"/>
        </w:rPr>
      </w:pPr>
      <w:r>
        <w:rPr>
          <w:lang w:val="en-US"/>
        </w:rPr>
        <w:t>ЛИПИН С.И., СОНИН В.Д. Редкие виды в динамике фауны птиц Приангарья // Изучение птиц СССР, их охрана и рац. использование: Тез. докл. Первого Съезда Всесоюз. орнитол. о-ва и 9-й Всесоюз. орнитол. конф. Ч.2.- Л., 1986.- С. 26-27.</w:t>
      </w:r>
    </w:p>
    <w:p>
      <w:pPr>
        <w:pStyle w:val="Normal"/>
        <w:rPr>
          <w:lang w:val="en-US"/>
        </w:rPr>
      </w:pPr>
      <w:r>
        <w:rPr>
          <w:lang w:val="en-US"/>
        </w:rPr>
        <w:t>ЛИПИН С.И., СОНИН В.Д., БЕЗБОРОДОВ В.И. Пролет куликов в г. Иркутске // 2-я Всесоюз. конф. по миграциям птиц: Тез. сообщ., Алма-Ата, 8-10 авг. 1978 г.- Алма-Ата: Наука, 1978.- Ч.2. С. 97-98.</w:t>
      </w:r>
    </w:p>
    <w:p>
      <w:pPr>
        <w:pStyle w:val="Normal"/>
        <w:rPr>
          <w:lang w:val="en-US"/>
        </w:rPr>
      </w:pPr>
      <w:r>
        <w:rPr>
          <w:lang w:val="en-US"/>
        </w:rPr>
        <w:t>ЛИПИН С.И., СОНИН В.Д., ВЕРЖУЦКИЙ Б.Н. Синантропные черты в характере пребывания и питания некоторых вороновых лесостепного Приангарья // Орнитология в СССР: Матер. 5-й Всесоюз. орнитол. конф.- Ашхабад, 1969.- Кн.2.- С. 374-377.</w:t>
      </w:r>
    </w:p>
    <w:p>
      <w:pPr>
        <w:pStyle w:val="Normal"/>
        <w:rPr>
          <w:lang w:val="en-US"/>
        </w:rPr>
      </w:pPr>
      <w:r>
        <w:rPr>
          <w:lang w:val="en-US"/>
        </w:rPr>
        <w:t>ЛИПИН С.И., СОНИН В.Д., ГОНЧАРОВ А.И. К изучению фауны блох птичьих гнезд в очагах риккетсиозов в Приангарье // Матер. науч. конф.- Иркутск, 1967.- С. 48-52.</w:t>
      </w:r>
    </w:p>
    <w:p>
      <w:pPr>
        <w:pStyle w:val="Normal"/>
        <w:rPr>
          <w:rFonts w:eastAsia="MS Mincho;Arial Unicode MS"/>
          <w:color w:val="FF0000"/>
        </w:rPr>
      </w:pPr>
      <w:r>
        <w:rPr>
          <w:rFonts w:eastAsia="MS Mincho;Arial Unicode MS"/>
          <w:color w:val="FF0000"/>
        </w:rPr>
        <w:t>Липин С.И., Сонин В.Д., Дурнев Ю.А. 1984. Пути формирования авифауны урба-низированных ландшафтов на примере г. Иркутска // Птицы и урбанизированный ландшафт.- Каунас, 1984. - С. 87-88.</w:t>
      </w:r>
    </w:p>
    <w:p>
      <w:pPr>
        <w:pStyle w:val="Normal"/>
        <w:rPr>
          <w:lang w:val="en-US"/>
        </w:rPr>
      </w:pPr>
      <w:r>
        <w:rPr>
          <w:lang w:val="en-US"/>
        </w:rPr>
        <w:t xml:space="preserve">ЛИПИН С.И., СОНИН В.Д., ДУРНЕВ Ю.А. О синантропизации чаек (Laridae) в Восточной Сибири // Экология птиц бассейна оз. Байкал.- Иркутск, 1979.- С. 91-100. </w:t>
      </w:r>
    </w:p>
    <w:p>
      <w:pPr>
        <w:pStyle w:val="Normal"/>
        <w:rPr>
          <w:lang w:val="en-US"/>
        </w:rPr>
      </w:pPr>
      <w:r>
        <w:rPr>
          <w:lang w:val="en-US"/>
        </w:rPr>
        <w:t>ЛИПИН С.И., СОНИН В.Д., ДУРНЕВ Ю.А. Особенности поведения восточной черной вороны в городе Иркутске // Прикладная этология: Матер. 3-й Всесоюз. конф. по поведению животных.- М.: Наука, 1983.- Т.3.- С. 129-131.</w:t>
      </w:r>
    </w:p>
    <w:p>
      <w:pPr>
        <w:pStyle w:val="Normal"/>
        <w:rPr>
          <w:lang w:val="en-US"/>
        </w:rPr>
      </w:pPr>
      <w:r>
        <w:rPr>
          <w:lang w:val="en-US"/>
        </w:rPr>
        <w:t>ЛИПИН С.И., СОНИН В.Д., ДУРНЕВ Ю.А. Пути формирования авифауны урбанизированных ландшафтов на примере города Иркутска // Птицы и урбанизированный ландшафт: Сб. кратких сообщ.- Каунас, 1984.- С. 87-88.</w:t>
      </w:r>
    </w:p>
    <w:p>
      <w:pPr>
        <w:pStyle w:val="Normal"/>
        <w:rPr>
          <w:lang w:val="en-US"/>
        </w:rPr>
      </w:pPr>
      <w:r>
        <w:rPr>
          <w:lang w:val="en-US"/>
        </w:rPr>
        <w:t xml:space="preserve">ЛИПИН С.И., СОНИН В.Д., ДУРНЕВ Ю.А. Рыжая овсянка (Emberiza rutila Pallas) в Предбайкалье // Фауна и экология птиц Восточной Сибири.- Иркутск: Изд-во Иркутского ун-та, 1984. С. 40-45. </w:t>
      </w:r>
    </w:p>
    <w:p>
      <w:pPr>
        <w:pStyle w:val="Normal"/>
        <w:rPr>
          <w:lang w:val="en-US"/>
        </w:rPr>
      </w:pPr>
      <w:r>
        <w:rPr>
          <w:lang w:val="en-US"/>
        </w:rPr>
        <w:t>ЛИПИН С.И., СОНИН В.Д., ДУРНЕВ Ю.А. Синантропизация даурской галки в условиях антропогенной трансформации лесостепных ландшафтов Приангарья // Орнитологические проблемы Сибири: Тез. докл. к конф.- Барнаул, 1991.- С. 178-180.</w:t>
      </w:r>
    </w:p>
    <w:p>
      <w:pPr>
        <w:pStyle w:val="Normal"/>
        <w:rPr>
          <w:lang w:val="en-US"/>
        </w:rPr>
      </w:pPr>
      <w:r>
        <w:rPr>
          <w:lang w:val="en-US"/>
        </w:rPr>
        <w:t>Липин С.И., Сонин В.Д., Дурнев Ю.А., Безбородов В.И., Рябцев В.В. К вопросу о сохранении местообитаний околоводных птиц в г. Иркутске // Охрана окружающей среды и экология человека. Тез. докл. к науч.-техн. конф. Иркутск, 1980, с.102-103.</w:t>
      </w:r>
    </w:p>
    <w:p>
      <w:pPr>
        <w:pStyle w:val="Normal"/>
        <w:rPr>
          <w:rFonts w:eastAsia="MS Mincho;Arial Unicode MS"/>
        </w:rPr>
      </w:pPr>
      <w:r>
        <w:rPr>
          <w:rFonts w:eastAsia="MS Mincho;Arial Unicode MS"/>
        </w:rPr>
        <w:t xml:space="preserve">Липин С.И., Сонин В.Д., Дурнев Ю.А., Рябцев В.В. 1983. Хищные птицы в городе Иркутске // Охрана хищных птиц. - М. Наука. 1983. - С. 52-55. чёрный коршун-распр, биотоп, мигр. полевой лунь-распр, биотоп, мигр, числ. болотный лунь-распр, биотоп, мигр. тетеревятник-распр, биотоп, мигр, морф, троф. перепелятник-распр, биотоп. малый перепелятник-распр. зимняк-распр, биотоп, мигр. канюк, орёл-карлик, большой подорлик, могильник-распр. беркут-распр, биотоп. орлан-белохвост-распр. кречет-распр, мигр, биотоп. сапсан, чеглок-распр, троф, мигр. дербник-распр, мигр. кобчик-распр. пустельга-распр, размн, троф. </w:t>
      </w:r>
    </w:p>
    <w:p>
      <w:pPr>
        <w:pStyle w:val="Normal"/>
        <w:rPr>
          <w:lang w:val="en-US"/>
        </w:rPr>
      </w:pPr>
      <w:r>
        <w:rPr>
          <w:lang w:val="en-US"/>
        </w:rPr>
        <w:t>Липин С.И., Сонин В.Д., Дурнев Ю.А., Рябцев В.В. Хищные птицы в городе Иркутске // Охрана хищных птиц. Материалы 1 совещания по экологии и охране хищных птиц, М., 1983, с.52-54.</w:t>
      </w:r>
    </w:p>
    <w:p>
      <w:pPr>
        <w:pStyle w:val="Normal"/>
        <w:rPr>
          <w:lang w:val="en-US"/>
        </w:rPr>
      </w:pPr>
      <w:r>
        <w:rPr>
          <w:lang w:val="en-US"/>
        </w:rPr>
        <w:t>ЛИПИН С.И., СОНИН В.Д., САРАЕВ В.И. К изучению путей формирования орнитофаунистических комплексов в районе строительства БАМ на северном Байкале // Экология вирусов: Матер. 10-го симп.- Баку, 1976.- С. 107-109.</w:t>
      </w:r>
    </w:p>
    <w:p>
      <w:pPr>
        <w:pStyle w:val="Normal"/>
        <w:rPr>
          <w:lang w:val="en-US"/>
        </w:rPr>
      </w:pPr>
      <w:r>
        <w:rPr>
          <w:lang w:val="en-US"/>
        </w:rPr>
        <w:t xml:space="preserve">ЛИПИН С.И., СОНИН В.Д., САРАЕВ В.И. Орнитофаунистические проблемы Северного Прибайкалья в связи со строительством БАМ // Инфекционные болезни на территории строительства БАМ и других районов Восточной Сибири.- Л., 1976.- С. 36-41. </w:t>
      </w:r>
    </w:p>
    <w:p>
      <w:pPr>
        <w:pStyle w:val="Normal"/>
        <w:rPr/>
      </w:pPr>
      <w:r>
        <w:rPr/>
        <w:t>Липкович А.Д. 1985. Некоторые данные по биологии большой чечевицы, кавказского тетерева и краснобрюхой горихвостки в высокогорьях Северной Осетии // Изучение и охрана редких и исчезающих животных фауны СССР. - М., 1985. - С. 75-77.</w:t>
      </w:r>
    </w:p>
    <w:p>
      <w:pPr>
        <w:pStyle w:val="Normal"/>
        <w:rPr/>
      </w:pPr>
      <w:r>
        <w:rPr/>
        <w:t>Липкович А.Д. 1985. Некоторые данные по биологии большой чечевицы, кавказского тетерева и краснобрюхой горихвостки в высокогорьях Северной Осетии // Изучение и охрана  редких и исчезающих животных  фауны СССР. - М., 1985. - С. 75-77.</w:t>
      </w:r>
    </w:p>
    <w:p>
      <w:pPr>
        <w:pStyle w:val="Normal"/>
        <w:rPr/>
      </w:pPr>
      <w:r>
        <w:rPr/>
        <w:t>Липкович А.Д. 1986. Некоторые черты репродуктивного поведения большой чечевицы в высокогорьях Центрального Кавказа // Экосистемы экстремальных условий в заповедниках РСФСР. - М., 1986. - С. 128-134.</w:t>
      </w:r>
    </w:p>
    <w:p>
      <w:pPr>
        <w:pStyle w:val="Normal"/>
        <w:rPr/>
      </w:pPr>
      <w:r>
        <w:rPr/>
        <w:t>Липкович А.Д. 1986. Некоторые черты репродуктивного поведения большой чечевицы в высокогорьях Центрального Кавказа // Экосистемы экстремальных условий в заповедниках РСФСР. - М., 1986. - С. 128-134.</w:t>
      </w:r>
    </w:p>
    <w:p>
      <w:pPr>
        <w:pStyle w:val="Normal"/>
        <w:rPr/>
      </w:pPr>
      <w:r>
        <w:rPr/>
        <w:t>Липкович А.Д. 1989. Влияние антропогенных факторов на птиц высокогорий Северной Осетии // Синантропные животные Северного Кавказа. - Ставрополь, 1989. - С. 55-58.</w:t>
      </w:r>
    </w:p>
    <w:p>
      <w:pPr>
        <w:pStyle w:val="Normal"/>
        <w:rPr/>
      </w:pPr>
      <w:r>
        <w:rPr/>
        <w:t>Липкович А.Д. 1989. Влияние антропогенных факторов на птиц высокогорий Северной Осетии // Синантропные животные Северного Кавказа. - Ставрополь, 1989. - С. 55-58.</w:t>
      </w:r>
    </w:p>
    <w:p>
      <w:pPr>
        <w:pStyle w:val="Normal"/>
        <w:rPr/>
      </w:pPr>
      <w:r>
        <w:rPr/>
        <w:t>Липкович А.Д. 1991. Биотопическое распределение и биология птиц высокогорий Центрального Кавказа // Автореф. дисс. на соискание степени канд. биол. наук. - М., 1991. - 23 с.</w:t>
      </w:r>
    </w:p>
    <w:p>
      <w:pPr>
        <w:pStyle w:val="Normal"/>
        <w:rPr/>
      </w:pPr>
      <w:r>
        <w:rPr/>
        <w:t>Липкович А.Д. 1991. Биотопическое распределение и биология птиц высокогорий Центрального Кавказа // Автореф. дисс….. канд. биол. наук. - М., 1991. - 23 с.</w:t>
      </w:r>
    </w:p>
    <w:p>
      <w:pPr>
        <w:pStyle w:val="Normal"/>
        <w:rPr/>
      </w:pPr>
      <w:r>
        <w:rPr/>
        <w:t>Липкович А.Д. 1999. Белоголовый сип // Красная книга РСО-А. - Владикавказ, 1999. - С.168.</w:t>
      </w:r>
    </w:p>
    <w:p>
      <w:pPr>
        <w:pStyle w:val="Normal"/>
        <w:rPr/>
      </w:pPr>
      <w:r>
        <w:rPr/>
        <w:t>Липкович А.Д. 1999. Белоголовый сип // Красная книга РСО-А. - Владикавказ, 1999. - С. 168.</w:t>
      </w:r>
    </w:p>
    <w:p>
      <w:pPr>
        <w:pStyle w:val="Normal"/>
        <w:rPr/>
      </w:pPr>
      <w:r>
        <w:rPr/>
        <w:t>Липкович А.Д. 1999. Беркут // Красная книга РСО-А. - Владикавказ, 1999. - С. 163.</w:t>
      </w:r>
    </w:p>
    <w:p>
      <w:pPr>
        <w:pStyle w:val="Normal"/>
        <w:rPr/>
      </w:pPr>
      <w:r>
        <w:rPr/>
        <w:t xml:space="preserve">Липкович А.Д. 1999. Беркут // Красная книга РСО-А. - Владикавказ, 1999. - С. 163. </w:t>
      </w:r>
    </w:p>
    <w:p>
      <w:pPr>
        <w:pStyle w:val="Normal"/>
        <w:rPr/>
      </w:pPr>
      <w:r>
        <w:rPr/>
        <w:t>Липкович А.Д. 1999. Большая чечевица // Красная книга РСО-А. - Владикавказ, 1999. - С. 187.</w:t>
      </w:r>
    </w:p>
    <w:p>
      <w:pPr>
        <w:pStyle w:val="Normal"/>
        <w:rPr/>
      </w:pPr>
      <w:r>
        <w:rPr/>
        <w:t xml:space="preserve">Липкович А.Д. 1999. Большая чечевица // Красная книга РСО-А. - Владикавказ, 1999. - С. 187. </w:t>
      </w:r>
    </w:p>
    <w:p>
      <w:pPr>
        <w:pStyle w:val="Normal"/>
        <w:rPr/>
      </w:pPr>
      <w:r>
        <w:rPr/>
        <w:t>Липкович А.Д. 1999. Бородач // Красная книга РСО-А. - Владикавказ, 1999. - С. 165.</w:t>
      </w:r>
    </w:p>
    <w:p>
      <w:pPr>
        <w:pStyle w:val="Normal"/>
        <w:rPr/>
      </w:pPr>
      <w:r>
        <w:rPr/>
        <w:t>Липкович А.Д. 1999. Бородач // Красная книга РСО-А. - Владикавказ, 1999. - С. 165.</w:t>
      </w:r>
    </w:p>
    <w:p>
      <w:pPr>
        <w:pStyle w:val="Normal"/>
        <w:rPr/>
      </w:pPr>
      <w:r>
        <w:rPr/>
        <w:t>Липкович А.Д. 1999. Кавказский тетерев // Красная книга РСО-А. - Владикавказ, 1999. - С. 170.</w:t>
      </w:r>
    </w:p>
    <w:p>
      <w:pPr>
        <w:pStyle w:val="Normal"/>
        <w:rPr/>
      </w:pPr>
      <w:r>
        <w:rPr/>
        <w:t>Липкович А.Д. 1999. Кавказский тетерев // Красная книга РСО-А. - Владикавказ, 1999. - С. 170.</w:t>
      </w:r>
    </w:p>
    <w:p>
      <w:pPr>
        <w:pStyle w:val="Normal"/>
        <w:rPr/>
      </w:pPr>
      <w:r>
        <w:rPr/>
        <w:t>Липкович А.Д. 1999. Красавка // Красная книга РСО-А. - Владикавказ, 1999. - С. 172</w:t>
      </w:r>
    </w:p>
    <w:p>
      <w:pPr>
        <w:pStyle w:val="Normal"/>
        <w:rPr/>
      </w:pPr>
      <w:r>
        <w:rPr/>
        <w:t>Липкович А.Д. 1999. Красавка // Красная книга РСО-А. - Владикавказ, 1999. - С. 172</w:t>
      </w:r>
    </w:p>
    <w:p>
      <w:pPr>
        <w:pStyle w:val="Normal"/>
        <w:rPr/>
      </w:pPr>
      <w:r>
        <w:rPr/>
        <w:t>Липкович А.Д. 1999. Краснобрюхая горихвостка // Красная книга РСО-А. - Владикавказ, 1999. - С. 185.</w:t>
      </w:r>
    </w:p>
    <w:p>
      <w:pPr>
        <w:pStyle w:val="Normal"/>
        <w:rPr/>
      </w:pPr>
      <w:r>
        <w:rPr/>
        <w:t>Липкович А.Д. 1999. Краснобрюхая горихвостка // Красная книга РСО-А. - Владикавказ, 1999. - С. 185.</w:t>
      </w:r>
    </w:p>
    <w:p>
      <w:pPr>
        <w:pStyle w:val="Normal"/>
        <w:rPr/>
      </w:pPr>
      <w:r>
        <w:rPr/>
        <w:t>Липкович А.Д. 1999. Кулик-сорока // Красная книга РСО-А. - Владикавказ, 1999. - С. 177.</w:t>
      </w:r>
    </w:p>
    <w:p>
      <w:pPr>
        <w:pStyle w:val="Normal"/>
        <w:rPr/>
      </w:pPr>
      <w:r>
        <w:rPr/>
        <w:t>Липкович А.Д. 1999. Кулик-сорока // Красная книга РСО-А. - Владикавказ, 1999. - С. 177.</w:t>
      </w:r>
    </w:p>
    <w:p>
      <w:pPr>
        <w:pStyle w:val="Normal"/>
        <w:rPr/>
      </w:pPr>
      <w:r>
        <w:rPr/>
        <w:t>Липкович А.Д. 1999. Сапсан // Красная книга РСО-А. - Владикавказ, 1999. - С. 169.</w:t>
      </w:r>
    </w:p>
    <w:p>
      <w:pPr>
        <w:pStyle w:val="Normal"/>
        <w:rPr/>
      </w:pPr>
      <w:r>
        <w:rPr/>
        <w:t>Липкович А.Д. 1999. Сапсан // Красная книга РСО-А. - Владикавказ, 1999. - С. 169.</w:t>
      </w:r>
    </w:p>
    <w:p>
      <w:pPr>
        <w:pStyle w:val="Normal"/>
        <w:rPr/>
      </w:pPr>
      <w:r>
        <w:rPr/>
        <w:t>Липкович А.Д. 1999. Стервятник // Красная книга РСО-А. - Владикавказ, 1999. - С. 166.</w:t>
      </w:r>
    </w:p>
    <w:p>
      <w:pPr>
        <w:pStyle w:val="Normal"/>
        <w:rPr/>
      </w:pPr>
      <w:r>
        <w:rPr/>
        <w:t xml:space="preserve">Липкович А.Д. 1999. Стервятник // Красная книга РСО-А. - Владикавказ, 1999. - С. 166. </w:t>
      </w:r>
    </w:p>
    <w:p>
      <w:pPr>
        <w:pStyle w:val="Normal"/>
        <w:rPr/>
      </w:pPr>
      <w:r>
        <w:rPr/>
        <w:t>Липкович А.Д. 1999. Стрепет // Красная книга РСО-А. - Владикавказ, 1999. - С. 175.</w:t>
      </w:r>
    </w:p>
    <w:p>
      <w:pPr>
        <w:pStyle w:val="Normal"/>
        <w:rPr/>
      </w:pPr>
      <w:r>
        <w:rPr/>
        <w:t xml:space="preserve">Липкович А.Д. 1999. Стрепет // Красная книга РСО-А. - Владикавказ, 1999. - С. 175. </w:t>
      </w:r>
    </w:p>
    <w:p>
      <w:pPr>
        <w:pStyle w:val="Normal"/>
        <w:rPr/>
      </w:pPr>
      <w:r>
        <w:rPr/>
        <w:t>Липкович А.Д. 1999. Филин // Красная книга РСО-А. - Владикавказ, 1999. - С. 179.</w:t>
      </w:r>
    </w:p>
    <w:p>
      <w:pPr>
        <w:pStyle w:val="Normal"/>
        <w:rPr/>
      </w:pPr>
      <w:r>
        <w:rPr/>
        <w:t>Липкович А.Д. 1999. Филин // Красная книга РСО-А. - Владикавказ, 1999. - С. 179.</w:t>
      </w:r>
    </w:p>
    <w:p>
      <w:pPr>
        <w:pStyle w:val="Normal"/>
        <w:rPr/>
      </w:pPr>
      <w:r>
        <w:rPr/>
        <w:t>Липкович А.Д. 1999. Чёрный гриф // Красная книга РСО-А. - Владикавказ, 1999. - С. 167.</w:t>
      </w:r>
    </w:p>
    <w:p>
      <w:pPr>
        <w:pStyle w:val="Normal"/>
        <w:rPr/>
      </w:pPr>
      <w:r>
        <w:rPr/>
        <w:t>Липкович А.Д. 1999. Чёрный гриф // Красная книга РСО-А. - Владикавказ, 1999. - С. 167.</w:t>
      </w:r>
    </w:p>
    <w:p>
      <w:pPr>
        <w:pStyle w:val="Normal"/>
        <w:rPr/>
      </w:pPr>
      <w:r>
        <w:rPr/>
        <w:t>Липкович А.Д. 2000. Альпийская галка, альпийская завирушка, обыкновенная чечётка, краснокрылый чечевичник, горная чечётка, большая чечевица, горная и тростниковая овсянки, пуночка и подорожник // Животный мир РСО-А.= Владикавказ, 2000. - С. 155-156, 160, 188-189, 193-194.</w:t>
      </w:r>
    </w:p>
    <w:p>
      <w:pPr>
        <w:pStyle w:val="Normal"/>
        <w:rPr/>
      </w:pPr>
      <w:r>
        <w:rPr/>
        <w:t xml:space="preserve">Липкович А.Д. 2000. Альпийская галка, альпийская завирушка, обыкновенная чечётка, краснокрылый чечевичник, горная чечётка, большая чечевица, горная и и тростниковая овсянки, пуночка и подорожник // Животный мир РСО-А.= Владикавказ, 2000. - С. 155-156, 160, 188-189, 193-194. </w:t>
      </w:r>
    </w:p>
    <w:p>
      <w:pPr>
        <w:pStyle w:val="Normal"/>
        <w:rPr/>
      </w:pPr>
      <w:r>
        <w:rPr/>
        <w:t>Липкович А.Д. 2000. Кабардино-Балкарский заповедник (КБ-001) // Ключевые орнитологические территории России, Т.1: КОТР международного значения в Европейской России. - М., 2000. - С. 365-366.</w:t>
      </w:r>
    </w:p>
    <w:p>
      <w:pPr>
        <w:pStyle w:val="Normal"/>
        <w:rPr/>
      </w:pPr>
      <w:r>
        <w:rPr/>
        <w:t>Липкович А.Д. 2000. Кабардино-Балкарский заповедник (КБ-001) // Ключевые орнитологические территории России, Т.1: КОТР международного значения в Европейской России. - М., 2000. - С. 365-366.</w:t>
      </w:r>
    </w:p>
    <w:p>
      <w:pPr>
        <w:pStyle w:val="Normal"/>
        <w:rPr/>
      </w:pPr>
      <w:r>
        <w:rPr/>
        <w:t>Липкович А.Д. 2000. Кавказский тетерев и кавказский улар // Животный мир РСО-А. - Владикавказ, 2000. - С. 98-100.</w:t>
      </w:r>
    </w:p>
    <w:p>
      <w:pPr>
        <w:pStyle w:val="Normal"/>
        <w:rPr/>
      </w:pPr>
      <w:r>
        <w:rPr/>
        <w:t>Липкович А.Д. 2000. Кавказский тетерев и кавказский улар // Животный мир РСО-А. - Владикавказ, 2000. - С. 98-100.</w:t>
      </w:r>
    </w:p>
    <w:p>
      <w:pPr>
        <w:pStyle w:val="Normal"/>
        <w:rPr/>
      </w:pPr>
      <w:r>
        <w:rPr/>
        <w:t>Липкович А.Д. 2000. Национальный парк «Алания» (СО-002) // Ключевые орнитологические территории России. КОТР международного значения в Европейской России. - М., 2000. - С. 373.</w:t>
      </w:r>
    </w:p>
    <w:p>
      <w:pPr>
        <w:pStyle w:val="Normal"/>
        <w:rPr/>
      </w:pPr>
      <w:r>
        <w:rPr/>
        <w:t xml:space="preserve">Липкович А.Д. 2000. Национальный парк «Алания» (СО-002) // Ключевые орнитологические территории России. КОТР международного значения в Европейской России. - М., 2000. - С. 373. </w:t>
      </w:r>
    </w:p>
    <w:p>
      <w:pPr>
        <w:pStyle w:val="Normal"/>
        <w:rPr/>
      </w:pPr>
      <w:r>
        <w:rPr/>
        <w:t>Липкович А.Д. 2000. Орёл-карлик, большой и малый подорлики, беркут, бородач, стервятник, чёрный гриф, белоголовый сип, балобан, сапсан // Животный мир РСО-А. - Владикавказ, 2000. - С. 89-96.</w:t>
      </w:r>
    </w:p>
    <w:p>
      <w:pPr>
        <w:pStyle w:val="Normal"/>
        <w:rPr/>
      </w:pPr>
      <w:r>
        <w:rPr/>
        <w:t xml:space="preserve">Липкович А.Д. 2000. Орёл-карлик, большой и малый подорлики, беркут, бородач, стервятник, чёрный гриф, белоголовый сип, балобан, сапсан // Животный мир РСО-А. - Владикавказ, 2000. - С.  89-96. </w:t>
      </w:r>
    </w:p>
    <w:p>
      <w:pPr>
        <w:pStyle w:val="Normal"/>
        <w:rPr/>
      </w:pPr>
      <w:r>
        <w:rPr/>
        <w:t>Липкович А.Д. 2000. Пойма Терека (КБ-002) // Ключевые орнитологические территории России, Т.1: КОТР международного значения в Европейской России. - М. - 2000. - С. 366.</w:t>
      </w:r>
    </w:p>
    <w:p>
      <w:pPr>
        <w:pStyle w:val="Normal"/>
        <w:rPr/>
      </w:pPr>
      <w:r>
        <w:rPr/>
        <w:t>Липкович А.Д. 2000. Пойма Терека (КБ-002) // Ключевые орнитологические территории России, Т.1: КОТР международного значения в Европейской России. - М. - 2000. - С. 366.</w:t>
      </w:r>
    </w:p>
    <w:p>
      <w:pPr>
        <w:pStyle w:val="Normal"/>
        <w:rPr/>
      </w:pPr>
      <w:r>
        <w:rPr/>
        <w:t>Липкович А.Д. 2000. Полевой, луговой, степной, камышовый луни, тювик // Животный мир РСО-А. - Владикавказ, 2000. - С. 85-87.</w:t>
      </w:r>
    </w:p>
    <w:p>
      <w:pPr>
        <w:pStyle w:val="Normal"/>
        <w:rPr/>
      </w:pPr>
      <w:r>
        <w:rPr/>
        <w:t>Липкович А.Д. 2000. Полевой, луговой, степной, камышовый луни, тювик // Животный мир РСО-А. - Владикавказ, 2000. - С. 85-87.</w:t>
      </w:r>
    </w:p>
    <w:p>
      <w:pPr>
        <w:pStyle w:val="Normal"/>
        <w:rPr/>
      </w:pPr>
      <w:r>
        <w:rPr/>
        <w:t>Липкович А.Д. 2000. Республика Кабардино-Балкария // Ключевые орнитологические территории России, Т.1: Ключевые орнитологические территории международного значения в Европейской России. - М., 2000. - С. 362-365.</w:t>
      </w:r>
    </w:p>
    <w:p>
      <w:pPr>
        <w:pStyle w:val="Normal"/>
        <w:rPr/>
      </w:pPr>
      <w:r>
        <w:rPr/>
        <w:t>Липкович А.Д. 2000. Республика Кабардино-Балкария // Ключевые орнитологические территории России, Т.1: Ключевые орнитологические территории международного значения в Европейской России. - М., 2000. - С. 362-365.</w:t>
      </w:r>
    </w:p>
    <w:p>
      <w:pPr>
        <w:pStyle w:val="Normal"/>
        <w:rPr/>
      </w:pPr>
      <w:r>
        <w:rPr/>
        <w:t>Липкович А.Д. 2000. Семейства Гагаровые, Поганковые, Пеликановые // Животный мир РСО-А. - Владикавказ, 2000. - С.65-68.</w:t>
      </w:r>
    </w:p>
    <w:p>
      <w:pPr>
        <w:pStyle w:val="Normal"/>
        <w:rPr/>
      </w:pPr>
      <w:r>
        <w:rPr/>
        <w:t>Липкович А.Д. 2000. Семейства Гагаровые, Поганковые, Пеликановые // Животный мир РСО-А. - Владикавказ, 2000. - С. 65-68.</w:t>
      </w:r>
    </w:p>
    <w:p>
      <w:pPr>
        <w:pStyle w:val="Normal"/>
        <w:rPr/>
      </w:pPr>
      <w:r>
        <w:rPr/>
        <w:t>Липкович А.Д. 2000. Семейства Жаворонковые и Трясогузковые // Животный мир РСО-А. - Владикавказ, 2000. - С. 145-151.</w:t>
      </w:r>
    </w:p>
    <w:p>
      <w:pPr>
        <w:pStyle w:val="Normal"/>
        <w:rPr/>
      </w:pPr>
      <w:r>
        <w:rPr/>
        <w:t>Липкович А.Д. 2000. Семейства Жаворонковые и Трясогузковые // Животный мир РСО-А. - Владикавказ, 2000. - С. 145-151.</w:t>
      </w:r>
    </w:p>
    <w:p>
      <w:pPr>
        <w:pStyle w:val="Normal"/>
        <w:rPr/>
      </w:pPr>
      <w:r>
        <w:rPr/>
        <w:t>Липкович А.Д. 2000. Семейства Ибисовые и Фламинговые // Животный мир РСО-А. - Владикавказ, 2000. - С.74, 76.</w:t>
      </w:r>
    </w:p>
    <w:p>
      <w:pPr>
        <w:pStyle w:val="Normal"/>
        <w:rPr/>
      </w:pPr>
      <w:r>
        <w:rPr/>
        <w:t>Липкович А.Д. 2000. Семейства Ибисовые и Фламинговые // Животный мир РСО-А. - Владикавказ, 2000. - С. 74, 76.</w:t>
      </w:r>
    </w:p>
    <w:p>
      <w:pPr>
        <w:pStyle w:val="Normal"/>
        <w:rPr/>
      </w:pPr>
      <w:r>
        <w:rPr/>
        <w:t>Липкович А.Д. 2000. Семейство Дрофиные // Животный мир РСО-А. - Владикавказ, 2000. - С. 110.</w:t>
      </w:r>
    </w:p>
    <w:p>
      <w:pPr>
        <w:pStyle w:val="Normal"/>
        <w:rPr/>
      </w:pPr>
      <w:r>
        <w:rPr/>
        <w:t>Липкович А.Д. 2000. Семейство Дрофиные // Животный мир РСО-А. - Владикавказ, 2000. - С. 110.</w:t>
      </w:r>
    </w:p>
    <w:p>
      <w:pPr>
        <w:pStyle w:val="Normal"/>
        <w:rPr/>
      </w:pPr>
      <w:r>
        <w:rPr/>
        <w:t>Липкович А.Д. 2000. Филин, сплюшка и мохноногий сыч // Животный мир РСО-А. - Владикавказ, 2000. - С. 130, 133.</w:t>
      </w:r>
    </w:p>
    <w:p>
      <w:pPr>
        <w:pStyle w:val="Normal"/>
        <w:rPr/>
      </w:pPr>
      <w:r>
        <w:rPr/>
        <w:t>Липкович А.Д. 2000. Филин, сплюшка и мохноногий сыч // Животный мир РСО-А. - Владикавказ, 2000. - С. 130, 133.</w:t>
      </w:r>
    </w:p>
    <w:p>
      <w:pPr>
        <w:pStyle w:val="Normal"/>
        <w:rPr/>
      </w:pPr>
      <w:r>
        <w:rPr/>
        <w:t>Липкович А.Д. 2000. Филогенетическое становление кавказского тетерева как пример своеобразного эволюционного пути в авифауне высокогорий Кавказа // Животный мир РСО-Алании. - Владикавказ, 2000. - С. 18-20.</w:t>
      </w:r>
    </w:p>
    <w:p>
      <w:pPr>
        <w:pStyle w:val="Normal"/>
        <w:rPr/>
      </w:pPr>
      <w:r>
        <w:rPr/>
        <w:t>Липкович А.Д. 2000. Филогенетическое становление кавказского тетерева как пример своеобразного эволюционного пути в авифауне высокогорий Кавказа // Животный мир РСО-Алании. - Владикавказ, 2000. - С. 18-20.</w:t>
      </w:r>
    </w:p>
    <w:p>
      <w:pPr>
        <w:pStyle w:val="Normal"/>
        <w:rPr/>
      </w:pPr>
      <w:r>
        <w:rPr/>
        <w:t>Липкович А.Д. 2000. Широкохвостая камышовка, речной и обыкновенный сверчки, дроздовидная и болотная камышовки, камышовка-барсучок, садовая и белоусая славки, славка-завирушка, пеночка-весничка, пеночка-теньковка, желтобрюхая и кавказская пеночки // Животный мир РСО-А. - Владикавказ, 2000. - С. 161-166.</w:t>
      </w:r>
    </w:p>
    <w:p>
      <w:pPr>
        <w:pStyle w:val="Normal"/>
        <w:rPr/>
      </w:pPr>
      <w:r>
        <w:rPr/>
        <w:t>Липкович А.Д. 2000. Широкохвостая камышовка, речной и обыкновенный сверчки, дроздовидная и болотная камышовки, камышовка-барсучок, садовая и белоусая славки, славка-завирушка, пеночка-весничка, пеночка-теньковка, желтобрюхая и кавказская пеночки // Животный мир РСО-А. - Владикавказ, 2000. - С. 161-166.</w:t>
      </w:r>
    </w:p>
    <w:p>
      <w:pPr>
        <w:pStyle w:val="Normal"/>
        <w:ind w:firstLine="539"/>
        <w:rPr>
          <w:lang w:val="en-US"/>
        </w:rPr>
      </w:pPr>
      <w:r>
        <w:rPr>
          <w:lang w:val="en-US"/>
        </w:rPr>
        <w:t xml:space="preserve">Липкович А.Д. 2007. Пульсация ареалов и вторжение новых видов в фауне птиц и млекопитающих равнин юга России в XX веке // Естественные и инвазийные процессы формирования биоразнообразия водных и наземных экосистем, 2007. - С. 190-192. - Ростов н/Д. Ключевые слова: грызуны; птицы; ареалы; пульсация; антропогенное воздействие; юг России. Приведены сведения о пульсациях ареалов грызунов в XX в. на территории равнин юга России, связанных с колебаниями климата. Наряду с этим наблюдались примеры резкого вторжения некоторых видов птиц (кольчатой горлицы, горихвостки-чернушки, сипухи). Возможно, причины таких неожиданных расширений ареалов связаны с антропогенной трансформацией ландшафтов региона и появлением популяций птиц, предпочитающих для гнездования населенные пункты. Россия, Ростовский-на-Дону зоопарк, Ростов-на-Дону. E-mail: falkon@aaanet.ru. Россия. СНГ. </w:t>
      </w:r>
    </w:p>
    <w:p>
      <w:pPr>
        <w:pStyle w:val="Normal"/>
        <w:rPr>
          <w:rFonts w:eastAsia="MS Mincho;Arial Unicode MS"/>
          <w:lang w:val="en-US"/>
        </w:rPr>
      </w:pPr>
      <w:r>
        <w:rPr>
          <w:rFonts w:eastAsia="MS Mincho;Arial Unicode MS"/>
          <w:lang w:val="en-US"/>
        </w:rPr>
        <w:t xml:space="preserve">Липкович А.Д. Авифауна высокогорий Кавказа: своеобразие филогении кавказского тетерева. Науч. мысль Кавказа N 2, 1999,  33-40,99,100. Ключевые слова: тетеревиные; Lyrurus mlokosiewiczi (Aves); филогения; авифауна; высокогорья; Кавказ. Установлено, что филогенетическое становление кавказского тетерева (Lyrurus mlokosiewiczi) единственного высокогорного вида семейства тетеревиных, не укладывается в традиционную теорию возникновения высокогорной авифауны Кавказа. Приводится оригинальная гипотеза проникновения предковой формы этого вида на Кавказ единовременно с комплексом бореальной флоры в эпоху плейстоценовых оледенений. С деградацией горного оледенения, следуя за границей отступающих ледников, кавказский тетерев поднялся в субальпийский пояс, где обитает в настоящее время. Россия, Заповедник "Ростовский". Библ. 28. </w:t>
      </w:r>
    </w:p>
    <w:p>
      <w:pPr>
        <w:pStyle w:val="Normal"/>
        <w:rPr>
          <w:kern w:val="2"/>
          <w:lang w:val="en-US"/>
        </w:rPr>
      </w:pPr>
      <w:r>
        <w:rPr>
          <w:kern w:val="2"/>
          <w:lang w:val="en-US"/>
        </w:rPr>
        <w:t xml:space="preserve">Липкович А.Д. О некоторых редких видах птиц и рептилий степной части Ставрополья и Дагестана // Материалы конференции «Редкие и исчезающие виды растений и животных, флористические и фаунистические комплексы Северного Кавказа, нуждающиеся в охране». – Махачкала, 1995. – С. 118-119. </w:t>
      </w:r>
    </w:p>
    <w:p>
      <w:pPr>
        <w:pStyle w:val="Normal"/>
        <w:rPr>
          <w:lang w:val="en-US"/>
        </w:rPr>
      </w:pPr>
      <w:r>
        <w:rPr>
          <w:lang w:val="en-US"/>
        </w:rPr>
        <w:t xml:space="preserve">Липкович А.Д., Липкович Т.А. Динамика фауны степей Предкавказья и восстановление природных экосистем // Науч. мысль Кавказа N 1, 2001.- С. 52-57. Ключевые слова: фауна степей; динамика фауны; восстановление степей; экосистемы степные; Предкавказье. В Сев.-Кавказском регионе из 10 особо охраняемых природных территорий федерального уровня (7 зап-ков и 3 нац. парка) только зап-ки Черные Земли (121 тыс. га) и Ростовский (&lt;10 тыс. га), а также Дагестанский - Бархан Сарыкум, сохраняют фрагменты степных и полупустынных экосистем. Виды этих экосистем должны быть внесены в Красную книгу России: агамы (степная, кавказская), круглоголовки, змеи (песчаный удавчик, ящеричная змея); описывается состояние популяций этих видов. Развитие сети лесополос расширило ареалы дендрофильных птиц, а также млекопитающих - белогрудого ежа (и сокращение - ушастого ежа), каменной куницы и др. Снижение с.-х. нагрузки на равнины Предкавказья привело к процессам восстановления степных и полупустынных экосистем (рост численности стрепета и журавля-красавки; перевязки и степного хоря). Восстановление степных экосистем влечет и восстановление природных очагов инфекций; в связи с этим недопустимы реинтродукции байбаков. Россия, Ростовско-на-Дону н.-и. противочумный ин-т. Библ. 20. </w:t>
      </w:r>
    </w:p>
    <w:p>
      <w:pPr>
        <w:pStyle w:val="Normal"/>
        <w:rPr>
          <w:lang w:val="en-US"/>
        </w:rPr>
      </w:pPr>
      <w:r>
        <w:rPr>
          <w:lang w:val="en-US"/>
        </w:rPr>
        <w:t xml:space="preserve">Липкович А.Д., Липкович Т.А. Изменение фауны позвоночных в степях Предкавказья: природоохранный и эпидемиологический аспекты // Степ. бюл. N 9, 2001, С. 29-33. Ключевые слова: позвоночные; фауна; биоразнообразие; местообитания; степи, полупустыни; изменения ареалов; Предкавказье. Степи Предкавказья - один из наиболее трансформированных природных регионов России. Наиболее глубокие изменения в состоянии биоразнообразия региона произошли за годы Советской власти. Влияние лесополос на экосистемы сухих степей и полупустынь не ограничивается расширением ареала птиц, связанных с древесной растительностью. В последние 10-летия наметились тенденции значительного расширения ареала белогрудого ежа (Erinaceus concolor), проникновения этого вида в засушливые степи. Вероятно в связи с этим процессом происходит сокращение ареала ежа ушастого (Hemiechinus auritus). Развитие сети лесных полос сделало возможным заселение всей Ростовской обл. каменной куницей. Резкое снижение с.-х. нагрузки на Предкавказские равнины в 90-х гг. привело к процессам восстановления степных и полупустынных экосистем. С начала 90-х гг. отмечается тенденция роста численности стрепета и журавля-красавки. Реагируют на снижение пастбищной нагрузки и грызуны. В мае 1996 г. в Курском р-не Ставрополья отмечена высокая плотность нор тамарисковой песчанки и появление малого суслика. Можно ожидать увеличения численности ставших редкими степных куньих - перевязки и степного хоря, крупных дневных хищных птиц - степного орла и балобана. Однако, изменения биоты степей и полупустынь Предкавказья представляют не только академический и природоохранный интерес. Мониторинг динамики биоразнообразия должен быть составной частью мероприятий по обеспечению эпидемической безопасности населения. Восстановление степных экосистем влечет и восстановление природных очагов инфекций. Россия, Союз охраны птиц России и Ростовский н.-и. противочумный ин-т. </w:t>
      </w:r>
    </w:p>
    <w:p>
      <w:pPr>
        <w:pStyle w:val="Normal"/>
        <w:rPr/>
      </w:pPr>
      <w:r>
        <w:rPr/>
        <w:t xml:space="preserve">Липсберг Ю. 2005. Расширение гнездовых ареалов у ремеза </w:t>
      </w:r>
      <w:r>
        <w:rPr>
          <w:i/>
          <w:lang w:val="en-US"/>
        </w:rPr>
        <w:t>Remiz</w:t>
      </w:r>
      <w:r>
        <w:rPr>
          <w:i/>
        </w:rPr>
        <w:t xml:space="preserve"> </w:t>
      </w:r>
      <w:r>
        <w:rPr>
          <w:i/>
          <w:lang w:val="en-US"/>
        </w:rPr>
        <w:t>pendulinus</w:t>
      </w:r>
      <w:r>
        <w:rPr/>
        <w:t xml:space="preserve">, соловьиного сверчка </w:t>
      </w:r>
      <w:r>
        <w:rPr>
          <w:i/>
          <w:lang w:val="en-US"/>
        </w:rPr>
        <w:t>Locustella</w:t>
      </w:r>
      <w:r>
        <w:rPr>
          <w:i/>
        </w:rPr>
        <w:t xml:space="preserve"> </w:t>
      </w:r>
      <w:r>
        <w:rPr>
          <w:i/>
          <w:lang w:val="en-US"/>
        </w:rPr>
        <w:t>luscinioides</w:t>
      </w:r>
      <w:r>
        <w:rPr>
          <w:i/>
        </w:rPr>
        <w:t xml:space="preserve"> </w:t>
      </w:r>
      <w:r>
        <w:rPr/>
        <w:t xml:space="preserve">и усатой синицы </w:t>
      </w:r>
      <w:r>
        <w:rPr>
          <w:i/>
          <w:lang w:val="en-US"/>
        </w:rPr>
        <w:t>Panurus</w:t>
      </w:r>
      <w:r>
        <w:rPr>
          <w:i/>
        </w:rPr>
        <w:t xml:space="preserve"> </w:t>
      </w:r>
      <w:r>
        <w:rPr>
          <w:i/>
          <w:lang w:val="en-US"/>
        </w:rPr>
        <w:t>biarmicus</w:t>
      </w:r>
      <w:r>
        <w:rPr>
          <w:i/>
        </w:rPr>
        <w:t xml:space="preserve"> </w:t>
      </w:r>
      <w:r>
        <w:rPr/>
        <w:t xml:space="preserve">в Прибалтике // </w:t>
      </w:r>
      <w:r>
        <w:rPr>
          <w:i/>
        </w:rPr>
        <w:t>Рус. орнитол. журн</w:t>
      </w:r>
      <w:r>
        <w:rPr/>
        <w:t>14. - 292. - С. 606-608 [1976].</w:t>
      </w:r>
    </w:p>
    <w:p>
      <w:pPr>
        <w:pStyle w:val="Normal"/>
        <w:rPr/>
      </w:pPr>
      <w:r>
        <w:rPr>
          <w:lang w:eastAsia="ru-RU"/>
        </w:rPr>
        <w:t xml:space="preserve">Липсберг Ю.К. 1982. Сапсан – </w:t>
      </w:r>
      <w:r>
        <w:rPr>
          <w:rFonts w:cs="CenturySchoolbook-Italic;Times New Roman" w:ascii="CenturySchoolbook-Italic;Times New Roman" w:hAnsi="CenturySchoolbook-Italic;Times New Roman"/>
          <w:lang w:eastAsia="ru-RU"/>
        </w:rPr>
        <w:t xml:space="preserve">Falco peregrinus </w:t>
      </w:r>
      <w:r>
        <w:rPr>
          <w:lang w:eastAsia="ru-RU"/>
        </w:rPr>
        <w:t xml:space="preserve">Tunst. // </w:t>
      </w:r>
      <w:r>
        <w:rPr>
          <w:rFonts w:cs="CenturySchoolbook-Italic;Times New Roman" w:ascii="CenturySchoolbook-Italic;Times New Roman" w:hAnsi="CenturySchoolbook-Italic;Times New Roman"/>
          <w:lang w:eastAsia="ru-RU"/>
        </w:rPr>
        <w:t>Миграции птиц Восточной Европы и Северной Азии: Хищные – Журавлеобразные</w:t>
      </w:r>
      <w:r>
        <w:rPr>
          <w:lang w:eastAsia="ru-RU"/>
        </w:rPr>
        <w:t>. М. - С. 167-178.</w:t>
      </w:r>
    </w:p>
    <w:p>
      <w:pPr>
        <w:pStyle w:val="Normal"/>
        <w:rPr>
          <w:lang w:val="en-US"/>
        </w:rPr>
      </w:pPr>
      <w:r>
        <w:rPr>
          <w:lang w:val="en-US"/>
        </w:rPr>
        <w:t>Липсберг Ю.К. Краткие сообщения о черном аисте в Беловежской пуще // Исследования в области заповедного дела, ч. 1. - М., 1984. - С. 108.</w:t>
      </w:r>
    </w:p>
    <w:p>
      <w:pPr>
        <w:pStyle w:val="Normal"/>
        <w:rPr>
          <w:rFonts w:eastAsia="MS Mincho;Arial Unicode MS"/>
        </w:rPr>
      </w:pPr>
      <w:r>
        <w:rPr>
          <w:rFonts w:eastAsia="MS Mincho;Arial Unicode MS"/>
        </w:rPr>
        <w:t xml:space="preserve">Липсберг Ю.К., Приедниекс Я.Я. 1975. Сообщение о вновь найденном в Латвии жилом гнезде орлана-белох- воста Haliaeetus albicilla (L. ). Zoologijas muzeja Raksti. вып. 12. Рига. Изд. Лат. ГУ. 1975. - С. 63-68. орлан-белохвост-распр, размн, антр. факт, исчезн. Липсберг Ю. Отряд Falconiformes. Птицы Латвии. Территориальное размещение и численность. Рига. Зинатне. 1983. - С. 49-68. скопа-распр, биотоп, числ, антр. факт, мигр. осоед-распр, числ, биотоп, мигр. красный коршун-распр, размн, числ, биотоп. чёрный коршун-распр, биотоп, числ. орлан-белохвост-распр, числ, размн, биотоп, мигр. тетеревятник-распр, биотоп, числ. перепелятник-распр, биотоп, числ, мигр. зимняк-распр, размн, мигр. канюк-распр, конкур, биотоп, числ, антр. факт, мигр, троф. большой подорлик-распр, размн, числ, биотоп. малый подорлик-распр, числ, биотоп. беркут-распр, числ, размн, биотоп, антр. факт. чёрный гриф, белоголовый сип-распр. змееяд-распр, биотоп, числ, размн. полевой лунь-распр, биотоп, числ, размн, антр. факт. степной лунь-распр, мигр, размн. луговой лунь-распр, числ, биотоп, антр. факт. болотный лунь-распр, биотоп, числ, мигр. кречет-распр, конкур, мигр. сапсан-распр, числ, размн, биотоп, соц, мигр. чеглок-распр, биотоп, числ. дербник-распр, биотоп, числ, соц. кобчик-распр, размн, биотоп, числ. пустельга-распр, числ, биотоп. </w:t>
      </w:r>
    </w:p>
    <w:p>
      <w:pPr>
        <w:pStyle w:val="Normal"/>
        <w:ind w:firstLine="539"/>
        <w:rPr>
          <w:lang w:val="en-US"/>
        </w:rPr>
      </w:pPr>
      <w:r>
        <w:rPr>
          <w:lang w:val="en-US"/>
        </w:rPr>
        <w:t xml:space="preserve">Лисачук Т.I., Горбань I.M. 2005. Статус беркута (Aquila chrysaetos) в Восточных Бескидах и Черногорье. Статус беркута Aquila chrysaetos y Схiдних Бескидах та Чорногорi. Язык: Укр // Бiорiзноманiття Украiнських Карпат, 2005. - С. 69-72. - Львiв. Ключевые слова: Aquila chrysaetos (Aves); беркут; экология; численность; Восточные Бескиды; Черногорье; Украина. Представлены результаты периодических учетов гнездовых пар беркутов в Восточных Бескидах и Черногорье, проводившихся на протяжении последних 20 лет. Гнезда беркутов обнаруживались на высотах 550-900 и в буково-пихтовых лесах. Отмечены пары, ежегодно выводившие по 1-2 птенца. Для устройства гнезд беркуты предпочитают высокие старовозрастные деревья пихты высотой до 35 м с диаметром ствола до 85 см. В среднем успешность гнездования составляет 0,5 птенца на 1 пару, что соответствует уровню выживания птенцов беркута, характерному для многих европейских стран. Отмечена высокая конкуренция за места, пригодные для гнездовий. Гнезда других орлов или крупных хищных птиц находились обычно на расстоянии &gt;=7 км от ближайшего гнезда беркута. Украина, Ин-т екологiиота Карпат НАН Украиотани, Львiв, 79026. </w:t>
      </w:r>
    </w:p>
    <w:p>
      <w:pPr>
        <w:pStyle w:val="Normal"/>
        <w:rPr/>
      </w:pPr>
      <w:r>
        <w:rPr/>
        <w:t>Лисецкий А.С., Пальмер Л.В. 1976. О некоторых особенностях гнездящейся орнитофауны древесных насаждений г. Харькова //Вестник Харьков. ун-та. Харьков, 1976. № 135. - С. 125-127.</w:t>
      </w:r>
    </w:p>
    <w:p>
      <w:pPr>
        <w:pStyle w:val="Normal"/>
        <w:rPr>
          <w:lang w:val="en-US"/>
        </w:rPr>
      </w:pPr>
      <w:r>
        <w:rPr>
          <w:lang w:val="en-US"/>
        </w:rPr>
        <w:t>Лисина Н.Г., Москвитин С.С. Эктопаразиты птиц среднеобской поймы // Орнитологические проблемы Сибири. Тез. докладов к конференции. – Барнаул, 1991. – С. 180 – 182.</w:t>
      </w:r>
    </w:p>
    <w:p>
      <w:pPr>
        <w:pStyle w:val="Normal"/>
        <w:rPr/>
      </w:pPr>
      <w:r>
        <w:rPr/>
        <w:t xml:space="preserve">Лисовский А.А. 1995. Путевые заметки // Материалы к Красной книге Республики Алтай (животные). - Горно-Алтайск, 1995. - С. 55-56. </w:t>
      </w:r>
    </w:p>
    <w:p>
      <w:pPr>
        <w:pStyle w:val="Normal"/>
        <w:rPr>
          <w:lang w:val="en-US"/>
        </w:rPr>
      </w:pPr>
      <w:r>
        <w:rPr>
          <w:lang w:val="en-US"/>
        </w:rPr>
        <w:t>Лисовский А.А. Заметки о распространении птиц в Восточном Забайкалье // Орнитол. исследования в Сев. Евразии: Тез. XII Междунар орнитол. конф. Сев. Евразии.- Ставрополь, 2006.- С. 317-318.</w:t>
      </w:r>
    </w:p>
    <w:p>
      <w:pPr>
        <w:pStyle w:val="Normal"/>
        <w:rPr/>
      </w:pPr>
      <w:r>
        <w:rPr>
          <w:color w:val="000000"/>
          <w:lang w:val="en-US"/>
        </w:rPr>
        <w:t xml:space="preserve">Лисовский А.А. Нетипичная окраска крякв городской популяции. — </w:t>
      </w:r>
      <w:r>
        <w:rPr>
          <w:i/>
          <w:color w:val="000000"/>
          <w:lang w:val="en-US"/>
        </w:rPr>
        <w:t>Орнитология,</w:t>
      </w:r>
      <w:r>
        <w:rPr>
          <w:color w:val="000000"/>
          <w:lang w:val="en-US"/>
        </w:rPr>
        <w:t xml:space="preserve"> Вып.29. 2001. С.332–333.</w:t>
      </w:r>
    </w:p>
    <w:p>
      <w:pPr>
        <w:pStyle w:val="Normal"/>
        <w:rPr>
          <w:lang w:val="en-US"/>
        </w:rPr>
      </w:pPr>
      <w:r>
        <w:rPr>
          <w:lang w:val="en-US"/>
        </w:rPr>
        <w:t>Лисовский А.А., Лисовская Е.В. Дополнение к материалам по авифауне окрестностей озера Кутарамакан плато Путорана) // Изучение биологического разнообразия на Енисейском экологическом трансекте. - 2002, С. 348-352. М. Ключевые слова: авифауна; окр. озера Кутарамакан; плато Путорана (Ср. Сибирь); аннотированный список видов.Повидовой список встреч птиц по наблюдениям с 5 июня по 8 августа 1996 г. в окрестностях озера Кутарамакан. Библ. 6.</w:t>
      </w:r>
    </w:p>
    <w:p>
      <w:pPr>
        <w:pStyle w:val="Normal"/>
        <w:rPr>
          <w:lang w:val="en-US"/>
        </w:rPr>
      </w:pPr>
      <w:r>
        <w:rPr>
          <w:lang w:val="en-US"/>
        </w:rPr>
        <w:t xml:space="preserve">Лисовский А.А., Лисовская Е.В. Материалы по авифауне долины озера Глубокого (плато Путорана) // Изучение биологического разнообразия на Енисейском экологическом трансекте. - 2002, С. 342-347. М. Ключевые слова: авифауна; озеро Глубокое; плато Путорана; аннотированный список.Наблюдения проводились на сев. берегу оз. Глубокое (в 15 км вглубь от края плато Путорана) с 8 июля по 28 августа 1995 г. Аннотированный список 45 видов птиц. Библ. 5. </w:t>
      </w:r>
    </w:p>
    <w:p>
      <w:pPr>
        <w:pStyle w:val="Normal"/>
        <w:rPr>
          <w:lang w:val="en-US"/>
        </w:rPr>
      </w:pPr>
      <w:r>
        <w:rPr>
          <w:lang w:val="en-US"/>
        </w:rPr>
        <w:t>ЛИСОВСКИЙ М. Материалы для исследования фауны озер западного Забайкалья // Протоколы обыкн. общего собрания Троицкосавско-Кяхтинского отд. Приамурского отдела Имп. РГО.- Кяхта, 1897.- № 5, прил. 2.- С. 11-33.</w:t>
      </w:r>
    </w:p>
    <w:p>
      <w:pPr>
        <w:pStyle w:val="Normal"/>
        <w:rPr>
          <w:rFonts w:eastAsia="MS Mincho;Arial Unicode MS"/>
        </w:rPr>
      </w:pPr>
      <w:r>
        <w:rPr>
          <w:rFonts w:eastAsia="MS Mincho;Arial Unicode MS"/>
        </w:rPr>
        <w:t xml:space="preserve">Листер Я. 1982. Изучение первичных бородок на перьях с помощью сканирующей элект- ронной микроскопии // XVIII Международный орнитологический конгресс. - М. Наука. 1982. - С. 192. беркут, орлан-белохвост-морф. </w:t>
      </w:r>
    </w:p>
    <w:p>
      <w:pPr>
        <w:pStyle w:val="Normal"/>
        <w:rPr>
          <w:lang w:val="en-US"/>
        </w:rPr>
      </w:pPr>
      <w:r>
        <w:rPr>
          <w:lang w:val="en-US"/>
        </w:rPr>
        <w:t>Литвененко Н.М. 1980. Чернохвостая чайка М.: Наука. - 144</w:t>
      </w:r>
      <w:r>
        <w:rPr/>
        <w:t xml:space="preserve"> с.</w:t>
      </w:r>
    </w:p>
    <w:p>
      <w:pPr>
        <w:pStyle w:val="Normal"/>
        <w:rPr>
          <w:lang w:val="en-US"/>
        </w:rPr>
      </w:pPr>
      <w:r>
        <w:rPr>
          <w:lang w:val="en-US"/>
        </w:rPr>
        <w:t>Литвин К.Е., Гуртовая Е.Н. Миграции на линьку лебедей-кликунов на полуострове Канин. // Современное состояние популяций, управление ресурсами и охрана гусеобразных птиц Северной Евраз. - 2003, С. 106-107,214-215. Петрозаводск. Ключевые слова: миграции птиц; линька; лебеди; Cygnus cygnus (Aves); п-ов Канин.</w:t>
      </w:r>
    </w:p>
    <w:p>
      <w:pPr>
        <w:pStyle w:val="Normal"/>
        <w:rPr>
          <w:lang w:val="en-US"/>
        </w:rPr>
      </w:pPr>
      <w:r>
        <w:rPr>
          <w:rFonts w:eastAsia="Times New Roman"/>
          <w:lang w:val="en-US"/>
        </w:rPr>
        <w:t xml:space="preserve"> </w:t>
      </w:r>
      <w:r>
        <w:rPr>
          <w:rFonts w:eastAsia="MS Mincho;Arial Unicode MS"/>
          <w:lang w:val="en-US"/>
        </w:rPr>
        <w:t xml:space="preserve">Литвин К.Е., Сыроечковский Е.В., Гуртовая Е.Н. Сравнение особенностей размножения белолобого гуся и тундрового гуменника на северо-востоке Европейской части России.  // Бюл. Раб. группы по гусям и лебедям Вост. Европы и Сев. Азии N 4, 1998,  39-55. Ключевые слова: гуси; Anser a. albifrons (Aves); Anser fabalis rossicus (Aves); гнездование; сравнительная экология. Сравниваются особенности гнездования одиночно гнездящихся и широкораспространенных видов арктических гусей, Anser albifrons albifrons и Anser fabalis rossicus: гнезда, стации, сроки гнездования, численность и плотность гнездования, успешность гнездования. Отмечается сходство этих видов в гнездовой экологии, влияние погодных условий и пресса хищников. Россия, Центр кольцевания птиц, Москва. Табл. 5. Библ. 18. </w:t>
      </w:r>
    </w:p>
    <w:p>
      <w:pPr>
        <w:pStyle w:val="Normal"/>
        <w:rPr/>
      </w:pPr>
      <w:r>
        <w:rPr>
          <w:lang w:val="en-US"/>
        </w:rPr>
        <w:t>Литвиненко Г. О пользе краткосрочн</w:t>
      </w:r>
      <w:r>
        <w:rPr>
          <w:rFonts w:eastAsia="Times New Roman" w:cs="Times New Roman"/>
          <w:lang w:val="en-US"/>
        </w:rPr>
        <w:t>ы</w:t>
      </w:r>
      <w:r>
        <w:rPr>
          <w:lang w:val="en-US"/>
        </w:rPr>
        <w:t>х заказников // Украинский охотник и р</w:t>
      </w:r>
      <w:r>
        <w:rPr>
          <w:rFonts w:eastAsia="Times New Roman" w:cs="Times New Roman"/>
          <w:lang w:val="en-US"/>
        </w:rPr>
        <w:t>ы</w:t>
      </w:r>
      <w:r>
        <w:rPr>
          <w:lang w:val="en-US"/>
        </w:rPr>
        <w:t xml:space="preserve">болов. </w:t>
      </w:r>
      <w:r>
        <w:rPr>
          <w:rFonts w:eastAsia="Times New Roman" w:cs="Times New Roman"/>
          <w:lang w:val="en-US"/>
        </w:rPr>
        <w:t>–</w:t>
      </w:r>
      <w:r>
        <w:rPr>
          <w:lang w:val="en-US"/>
        </w:rPr>
        <w:t xml:space="preserve"> 1925. </w:t>
      </w:r>
      <w:r>
        <w:rPr>
          <w:rFonts w:eastAsia="Times New Roman" w:cs="Times New Roman"/>
          <w:lang w:val="en-US"/>
        </w:rPr>
        <w:t>–</w:t>
      </w:r>
      <w:r>
        <w:rPr>
          <w:lang w:val="en-US"/>
        </w:rPr>
        <w:t xml:space="preserve"> № 2. </w:t>
      </w:r>
      <w:r>
        <w:rPr>
          <w:rFonts w:eastAsia="Times New Roman" w:cs="Times New Roman"/>
          <w:lang w:val="en-US"/>
        </w:rPr>
        <w:t>–</w:t>
      </w:r>
      <w:r>
        <w:rPr>
          <w:lang w:val="en-US"/>
        </w:rPr>
        <w:t xml:space="preserve"> С. 14-15.</w:t>
      </w:r>
    </w:p>
    <w:p>
      <w:pPr>
        <w:pStyle w:val="Normal"/>
        <w:rPr/>
      </w:pPr>
      <w:r>
        <w:rPr>
          <w:lang w:val="en-US"/>
        </w:rPr>
        <w:t>Литвиненко Г. Птиц</w:t>
      </w:r>
      <w:r>
        <w:rPr>
          <w:rFonts w:eastAsia="Times New Roman" w:cs="Times New Roman"/>
          <w:lang w:val="en-US"/>
        </w:rPr>
        <w:t>ы</w:t>
      </w:r>
      <w:r>
        <w:rPr>
          <w:lang w:val="en-US"/>
        </w:rPr>
        <w:t xml:space="preserve"> альбинос</w:t>
      </w:r>
      <w:r>
        <w:rPr>
          <w:rFonts w:eastAsia="Times New Roman" w:cs="Times New Roman"/>
          <w:lang w:val="en-US"/>
        </w:rPr>
        <w:t>ы</w:t>
      </w:r>
      <w:r>
        <w:rPr>
          <w:lang w:val="en-US"/>
        </w:rPr>
        <w:t xml:space="preserve"> // Украинский охотник и р</w:t>
      </w:r>
      <w:r>
        <w:rPr>
          <w:rFonts w:eastAsia="Times New Roman" w:cs="Times New Roman"/>
          <w:lang w:val="en-US"/>
        </w:rPr>
        <w:t>ы</w:t>
      </w:r>
      <w:r>
        <w:rPr>
          <w:lang w:val="en-US"/>
        </w:rPr>
        <w:t xml:space="preserve">болов. </w:t>
      </w:r>
      <w:r>
        <w:rPr>
          <w:rFonts w:eastAsia="Times New Roman" w:cs="Times New Roman"/>
          <w:lang w:val="en-US"/>
        </w:rPr>
        <w:t>–</w:t>
      </w:r>
      <w:r>
        <w:rPr>
          <w:lang w:val="en-US"/>
        </w:rPr>
        <w:t xml:space="preserve"> 1925. </w:t>
      </w:r>
      <w:r>
        <w:rPr>
          <w:rFonts w:eastAsia="Times New Roman" w:cs="Times New Roman"/>
          <w:lang w:val="en-US"/>
        </w:rPr>
        <w:t>–</w:t>
      </w:r>
      <w:r>
        <w:rPr>
          <w:lang w:val="en-US"/>
        </w:rPr>
        <w:t xml:space="preserve"> № 9. </w:t>
      </w:r>
      <w:r>
        <w:rPr>
          <w:rFonts w:eastAsia="Times New Roman" w:cs="Times New Roman"/>
          <w:lang w:val="en-US"/>
        </w:rPr>
        <w:t>–</w:t>
      </w:r>
      <w:r>
        <w:rPr>
          <w:lang w:val="en-US"/>
        </w:rPr>
        <w:t xml:space="preserve"> С. 29.</w:t>
      </w:r>
    </w:p>
    <w:p>
      <w:pPr>
        <w:pStyle w:val="Normal"/>
        <w:rPr/>
      </w:pPr>
      <w:r>
        <w:rPr/>
        <w:t xml:space="preserve">Литвиненко Н. М. 1976. Морские птицы в заливе Петра Великого // Охрана природы на Дальнем Востоке. - Владивосток. - С. </w:t>
      </w:r>
    </w:p>
    <w:p>
      <w:pPr>
        <w:pStyle w:val="Normal"/>
        <w:rPr>
          <w:lang w:val="en-US"/>
        </w:rPr>
      </w:pPr>
      <w:r>
        <w:rPr>
          <w:lang w:val="en-US"/>
        </w:rPr>
        <w:t>Литвиненко Н. М., Шибаев Ю. В. К орнитофауне Судзухинского заповедника и долины реки Судзухэ // Экология и фауна птиц Дальнего Востока / Тр. заповедника «Кедровая падь». - 1971. - Вып. 2. - С. 127-186.</w:t>
      </w:r>
    </w:p>
    <w:p>
      <w:pPr>
        <w:pStyle w:val="Normal"/>
        <w:rPr/>
      </w:pPr>
      <w:r>
        <w:rPr/>
        <w:t xml:space="preserve">Литвиненко Н. М., Шибаев Ю.В. 2005. Малая колпица // Красная книга Приморского края. Животные. - Владивосток. - С. 209. </w:t>
      </w:r>
    </w:p>
    <w:p>
      <w:pPr>
        <w:pStyle w:val="Normal"/>
        <w:rPr/>
      </w:pPr>
      <w:r>
        <w:rPr/>
        <w:t xml:space="preserve">Литвиненко Н. М., Шибаев Ю.В. 2005. Овсянка Янковского // Красная книга Приморского края. Животные. - Владивосток. - С. 323-325. </w:t>
      </w:r>
    </w:p>
    <w:p>
      <w:pPr>
        <w:pStyle w:val="Normal"/>
        <w:rPr/>
      </w:pPr>
      <w:r>
        <w:rPr/>
        <w:t xml:space="preserve">Литвиненко Н.М. , Назаренко А.А. , Нечаев В.А. , Шибаев Ю.В. 2002. Птицы - Aves // Перечень объектов растительного и животного мира, занесенных в Красную книгу Приморского края. - Владивосток. - С. 34-38. </w:t>
      </w:r>
    </w:p>
    <w:p>
      <w:pPr>
        <w:pStyle w:val="Normal"/>
        <w:rPr/>
      </w:pPr>
      <w:r>
        <w:rPr/>
        <w:t xml:space="preserve">Литвиненко Н.М. 1972. К питанию белопоясного стрижа в Южном Приморье // Орнитология. МГУ, 1972. Вып. 10. - С. 361-362. </w:t>
      </w:r>
    </w:p>
    <w:p>
      <w:pPr>
        <w:pStyle w:val="Normal"/>
        <w:rPr>
          <w:rFonts w:eastAsia="MS Mincho;Arial Unicode MS"/>
        </w:rPr>
      </w:pPr>
      <w:r>
        <w:rPr>
          <w:rFonts w:eastAsia="MS Mincho;Arial Unicode MS"/>
        </w:rPr>
        <w:t xml:space="preserve">Литвиненко Н.М. 1980. Чернохвостая чайка. М. Наука. 1980. – 81 с. сапсан-распр, троф, размн. чёрный коршун-распр, конкур. </w:t>
      </w:r>
    </w:p>
    <w:p>
      <w:pPr>
        <w:pStyle w:val="Normal"/>
        <w:rPr>
          <w:lang w:val="en-US"/>
        </w:rPr>
      </w:pPr>
      <w:r>
        <w:rPr>
          <w:lang w:val="en-US"/>
        </w:rPr>
        <w:t xml:space="preserve">Литвиненко Н.М. 1996. Птицы пресных вод и морских побережий юга Дальнего Востока и их охрана </w:t>
      </w:r>
      <w:r>
        <w:rPr>
          <w:color w:val="000000"/>
          <w:lang w:val="en-US"/>
        </w:rPr>
        <w:t xml:space="preserve">Владивосток </w:t>
      </w:r>
      <w:r>
        <w:rPr>
          <w:lang w:val="en-US"/>
        </w:rPr>
        <w:t>Дальнаука 240</w:t>
      </w:r>
      <w:r>
        <w:rPr/>
        <w:t xml:space="preserve"> с.</w:t>
      </w:r>
    </w:p>
    <w:p>
      <w:pPr>
        <w:pStyle w:val="Normal"/>
        <w:rPr/>
      </w:pPr>
      <w:r>
        <w:rPr/>
        <w:t xml:space="preserve">Литвиненко Н.М. 2004. Рыжий воробей </w:t>
      </w:r>
      <w:r>
        <w:rPr>
          <w:i/>
          <w:lang w:val="en-US"/>
        </w:rPr>
        <w:t>Passer</w:t>
      </w:r>
      <w:r>
        <w:rPr>
          <w:i/>
        </w:rPr>
        <w:t xml:space="preserve"> </w:t>
      </w:r>
      <w:r>
        <w:rPr>
          <w:i/>
          <w:lang w:val="en-US"/>
        </w:rPr>
        <w:t>rutilans</w:t>
      </w:r>
      <w:r>
        <w:rPr/>
        <w:t xml:space="preserve"> в Приморском крае // </w:t>
      </w:r>
      <w:r>
        <w:rPr>
          <w:i/>
        </w:rPr>
        <w:t>Рус. орнитол. журн</w:t>
      </w:r>
      <w:r>
        <w:rPr/>
        <w:t>. 13. - 266. - С. 619-624.</w:t>
      </w:r>
    </w:p>
    <w:p>
      <w:pPr>
        <w:pStyle w:val="Normal"/>
        <w:rPr/>
      </w:pPr>
      <w:r>
        <w:rPr>
          <w:lang w:val="en-US"/>
        </w:rPr>
        <w:t xml:space="preserve">Литвиненко Н.М. 2004. Рыжий воробей </w:t>
      </w:r>
      <w:r>
        <w:rPr>
          <w:i/>
          <w:lang w:val="en-US"/>
        </w:rPr>
        <w:t>Passer rutilans</w:t>
      </w:r>
      <w:r>
        <w:rPr>
          <w:lang w:val="en-US"/>
        </w:rPr>
        <w:t xml:space="preserve"> в Приморском крае // </w:t>
      </w:r>
      <w:r>
        <w:rPr>
          <w:i/>
          <w:lang w:val="en-US"/>
        </w:rPr>
        <w:t>Рус. орнитол. журн</w:t>
      </w:r>
      <w:r>
        <w:rPr>
          <w:lang w:val="en-US"/>
        </w:rPr>
        <w:t>. 13 (266): 619-624.</w:t>
      </w:r>
    </w:p>
    <w:p>
      <w:pPr>
        <w:pStyle w:val="Normal"/>
        <w:rPr/>
      </w:pPr>
      <w:r>
        <w:rPr/>
        <w:t xml:space="preserve">Литвиненко Н.М. 2009. К экологии восточного широкорота </w:t>
      </w:r>
      <w:r>
        <w:rPr>
          <w:i/>
          <w:lang w:val="en-US"/>
        </w:rPr>
        <w:t>Eurystomus orientalis</w:t>
      </w:r>
      <w:r>
        <w:rPr>
          <w:lang w:val="en-US"/>
        </w:rPr>
        <w:t xml:space="preserve"> </w:t>
      </w:r>
      <w:r>
        <w:rPr>
          <w:spacing w:val="-2"/>
        </w:rPr>
        <w:t xml:space="preserve">// </w:t>
      </w:r>
      <w:r>
        <w:rPr>
          <w:i/>
          <w:spacing w:val="-2"/>
        </w:rPr>
        <w:t>Рус. орнитол. журн</w:t>
      </w:r>
      <w:r>
        <w:rPr>
          <w:spacing w:val="-2"/>
        </w:rPr>
        <w:t xml:space="preserve">. 18. - 506. - С. 1451-1456 </w:t>
      </w:r>
      <w:r>
        <w:rPr>
          <w:spacing w:val="-2"/>
          <w:lang w:val="en-US"/>
        </w:rPr>
        <w:t>[</w:t>
      </w:r>
      <w:r>
        <w:rPr>
          <w:spacing w:val="-2"/>
        </w:rPr>
        <w:t>1960</w:t>
      </w:r>
      <w:r>
        <w:rPr>
          <w:spacing w:val="-2"/>
          <w:lang w:val="en-US"/>
        </w:rPr>
        <w:t>].</w:t>
      </w:r>
    </w:p>
    <w:p>
      <w:pPr>
        <w:pStyle w:val="Normal"/>
        <w:rPr/>
      </w:pPr>
      <w:r>
        <w:rPr/>
        <w:t>Литвиненко Н.М. Чернохвостая чайка. М.: Наука, 1980. 144 с.</w:t>
      </w:r>
    </w:p>
    <w:p>
      <w:pPr>
        <w:pStyle w:val="Normal"/>
        <w:rPr/>
      </w:pPr>
      <w:r>
        <w:rPr/>
        <w:t xml:space="preserve">Литвиненко Н.М., Люлеева Д.С. 1992. Гнездование белопоясного стрижа. - </w:t>
      </w:r>
      <w:r>
        <w:rPr>
          <w:i/>
          <w:lang w:val="en-US"/>
        </w:rPr>
        <w:t>Apus</w:t>
      </w:r>
      <w:r>
        <w:rPr>
          <w:i/>
        </w:rPr>
        <w:t xml:space="preserve"> </w:t>
      </w:r>
      <w:r>
        <w:rPr>
          <w:i/>
          <w:lang w:val="en-US"/>
        </w:rPr>
        <w:t>pacificus</w:t>
      </w:r>
      <w:r>
        <w:rPr>
          <w:i/>
        </w:rPr>
        <w:t>)</w:t>
      </w:r>
      <w:r>
        <w:rPr/>
        <w:t xml:space="preserve"> в Приморье // </w:t>
      </w:r>
      <w:r>
        <w:rPr>
          <w:i/>
        </w:rPr>
        <w:t>Рус. орнитол. журн</w:t>
      </w:r>
      <w:r>
        <w:rPr/>
        <w:t>. Т. 1. Вып. 2: 235-244.</w:t>
      </w:r>
    </w:p>
    <w:p>
      <w:pPr>
        <w:pStyle w:val="Normal"/>
        <w:rPr/>
      </w:pPr>
      <w:r>
        <w:rPr/>
        <w:t xml:space="preserve">Литвиненко Н.М., Люлеева Д.С. 1992. Гнездование белопоясного стрижа (Apus pacificus) в Приморье // Русский орнитологический журнал, 1992. Т. 1, вып. 2, С. 235-244. </w:t>
      </w:r>
    </w:p>
    <w:p>
      <w:pPr>
        <w:pStyle w:val="Normal"/>
        <w:rPr/>
      </w:pPr>
      <w:r>
        <w:rPr>
          <w:lang w:val="en-US"/>
        </w:rPr>
        <w:t xml:space="preserve">Литвиненко Н.М., Люлеева Д.С. 1992. Гнездование белопоясного стрижа </w:t>
      </w:r>
      <w:r>
        <w:rPr>
          <w:i/>
          <w:lang w:val="en-US"/>
        </w:rPr>
        <w:t>(Apus pacificus)</w:t>
      </w:r>
      <w:r>
        <w:rPr>
          <w:lang w:val="en-US"/>
        </w:rPr>
        <w:t xml:space="preserve"> в Приморье // </w:t>
      </w:r>
      <w:r>
        <w:rPr>
          <w:i/>
          <w:lang w:val="en-US"/>
        </w:rPr>
        <w:t>Рус. орнитол. журн</w:t>
      </w:r>
      <w:r>
        <w:rPr>
          <w:lang w:val="en-US"/>
        </w:rPr>
        <w:t>. Т. 1. Вып. 2: 235-244.</w:t>
      </w:r>
    </w:p>
    <w:p>
      <w:pPr>
        <w:pStyle w:val="Normal"/>
        <w:rPr/>
      </w:pPr>
      <w:r>
        <w:rPr/>
        <w:t xml:space="preserve">Литвиненко Н.М., Шибаев Ю.В. 1971. К орнитофауне Судзухинского заповедника и долины реки Судзухэ // Экология и фауна птиц юга Дальнего Востока. Владивосток, 1971. - С. 127-186. </w:t>
      </w:r>
    </w:p>
    <w:p>
      <w:pPr>
        <w:pStyle w:val="Normal"/>
        <w:rPr/>
      </w:pPr>
      <w:r>
        <w:rPr/>
        <w:t xml:space="preserve">Литвиненко Н.М., Шибаев Ю.В. 1999. Желтоклювая цапля </w:t>
      </w:r>
      <w:r>
        <w:rPr>
          <w:i/>
          <w:lang w:val="en-US"/>
        </w:rPr>
        <w:t>Egretta</w:t>
      </w:r>
      <w:r>
        <w:rPr>
          <w:i/>
        </w:rPr>
        <w:t xml:space="preserve"> </w:t>
      </w:r>
      <w:r>
        <w:rPr>
          <w:i/>
          <w:lang w:val="en-US"/>
        </w:rPr>
        <w:t>eulophotes</w:t>
      </w:r>
      <w:r>
        <w:rPr/>
        <w:t xml:space="preserve"> — новый гнездящийся вид в орнитофауне России // </w:t>
      </w:r>
      <w:r>
        <w:rPr>
          <w:i/>
        </w:rPr>
        <w:t>Рус. орнитол. журн</w:t>
      </w:r>
      <w:r>
        <w:rPr/>
        <w:t>. 8. - 70. - С. 7-9.</w:t>
      </w:r>
    </w:p>
    <w:p>
      <w:pPr>
        <w:pStyle w:val="Normal"/>
        <w:rPr/>
      </w:pPr>
      <w:r>
        <w:rPr>
          <w:lang w:val="en-US"/>
        </w:rPr>
        <w:t xml:space="preserve">Литвиненко Н.М., Шибаев Ю.В. 1999. Желтоклювая цапля </w:t>
      </w:r>
      <w:r>
        <w:rPr>
          <w:i/>
          <w:lang w:val="en-US"/>
        </w:rPr>
        <w:t>Egretta eulophotes</w:t>
      </w:r>
      <w:r>
        <w:rPr>
          <w:lang w:val="en-US"/>
        </w:rPr>
        <w:t xml:space="preserve"> — новый гнездящийся вид в орнитофауне России // </w:t>
      </w:r>
      <w:r>
        <w:rPr>
          <w:i/>
          <w:lang w:val="en-US"/>
        </w:rPr>
        <w:t>Рус. орнитол. журн</w:t>
      </w:r>
      <w:r>
        <w:rPr>
          <w:lang w:val="en-US"/>
        </w:rPr>
        <w:t>. 8 (70): 7-9.</w:t>
      </w:r>
    </w:p>
    <w:p>
      <w:pPr>
        <w:pStyle w:val="Normal"/>
        <w:rPr/>
      </w:pPr>
      <w:r>
        <w:rPr/>
        <w:t xml:space="preserve">Литвиненко Н.М., Шибаев Ю.В. 1999. Новые орнитологические находки и наблюдения на крайнем юго-западе Приморья // </w:t>
      </w:r>
      <w:r>
        <w:rPr>
          <w:i/>
        </w:rPr>
        <w:t>Рус. орнитол. журн</w:t>
      </w:r>
      <w:r>
        <w:rPr/>
        <w:t>. 8. - 71. - С. 9-16.</w:t>
      </w:r>
    </w:p>
    <w:p>
      <w:pPr>
        <w:pStyle w:val="Normal"/>
        <w:rPr/>
      </w:pPr>
      <w:r>
        <w:rPr>
          <w:lang w:val="en-US"/>
        </w:rPr>
        <w:t xml:space="preserve">Литвиненко Н.М., Шибаев Ю.В. 1999. Новые орнитологические находки и наблюдения на крайнем юго-западе Приморья // </w:t>
      </w:r>
      <w:r>
        <w:rPr>
          <w:i/>
          <w:lang w:val="en-US"/>
        </w:rPr>
        <w:t>Рус. орнитол. журн</w:t>
      </w:r>
      <w:r>
        <w:rPr>
          <w:lang w:val="en-US"/>
        </w:rPr>
        <w:t>. 8 (71): 9-16.</w:t>
      </w:r>
    </w:p>
    <w:p>
      <w:pPr>
        <w:pStyle w:val="Normal"/>
        <w:rPr>
          <w:lang w:val="en-US"/>
        </w:rPr>
      </w:pPr>
      <w:r>
        <w:rPr>
          <w:lang w:val="en-US"/>
        </w:rPr>
        <w:t xml:space="preserve">Литвиненко Н.М., Шибаев Ю.В. Желтоклювая цапля Egretta eulophotes- новый гнездящийся вид в орнитофауне России // Рус. орнитол. ж. Экспресс-вып. N 70, 1999, С. 7-9. Ключевые слова: авифауна; цапли; Egretta eulophotes (Aves); новый для России вид; колония; о. Фуругельма; залив Петра Великого; гнездовая биология. Egretta eulophotes редкий вид мировой фауны, обитает только в Вост. Азии; всего насчитывается 960 пар, самая крупная колония (429 гнезд) на о. Шин, Юж. Корея. В России впервые была встречена на сев. Приморье (46°31" с. ш.) в 1915 (Бутурлин, 1916). Впоследствии залетных особей регистрировали в Приморском крае, в т. ч. на берегах и островах зал. Петра Великого. В июле 1998 г. на о. Фуругельма обнаружена колония из 35-40 гнезд (птицы поселились здесь в 1992-1993 гг., но не были идентифицированы). Гнездовье цапель помещалось в колонии чернохвостой чайки. Гнезда желтоклювой цапли были устроены в кустах бузины. Приведены данные по гнездовой биологии; корм эти цапли добывали на солоноватых прибрежных лагунах и мелководных морских заливах. Находка новой колонии расширяет границу гнездового ареала E. eulophotes более чем на 600 км к С.-В., в бассейн Японского моря. Россия, Биол.-почв. ин-т Дальневост. отд. РАН, Владивосток. Библ. 9. </w:t>
      </w:r>
    </w:p>
    <w:p>
      <w:pPr>
        <w:pStyle w:val="Normal"/>
        <w:rPr>
          <w:rFonts w:eastAsia="MS Mincho;Arial Unicode MS"/>
          <w:lang w:val="en-US"/>
        </w:rPr>
      </w:pPr>
      <w:r>
        <w:rPr>
          <w:rFonts w:eastAsia="MS Mincho;Arial Unicode MS"/>
          <w:lang w:val="en-US"/>
        </w:rPr>
        <w:t xml:space="preserve">Литвиненко Н.М., Шибаев Ю.В. Значение низовой реки Туманган для поддержания разнообразия птиц  // Птицы прес. вод. и мор. побережий юга Дал. Вост. России и их охрана, 1996, 49-75. Ключевые слова: водно-болотные угодья; низовья р. Туманган; Дальний Восток (Россия); птицы; видовое разнообразие; охрана. Подробное описание (рельеф, климат, гидрология, растительность, беспозвоночные, рыбы) водно-болотного угодья, расположенного на стыке границ России, Китая и Сев. Кореи между р. Туманган и зал. Посьета на площади около 88 тыс. га. Примыкающие морские акватории - самые теплые и продуктивные на Дальнем Востоке России. На территории отмечено &gt;300 видов птиц, в т. ч. 32 из Красной книги МСОП. Мелкие высокопродуктивные пресные и солоноватые водоемы служат местом остановки многочисленных перелетных птиц (одно из важнейших мест конц-ии околоводных птиц на Вост.-Азиатском пролетном пути), в т. ч. около 50 видов береговых птиц, в нек-рые весны одновременно &gt;100 тыс. уток 26 видов (наиболее многочисленны шилохвость, чирок трескунок, касатка, кряква, хохлатая и морская чернети). Несколько сотен лебедей (гл. обр. кликунов) останавливаются на оз. Тальми. Вдоль берега моря зимуют тысячи морянок, горбоносых турпанов, кайр, конюг крошек. На реке и примыкающих равнинах зимуют глобально угрожаемые черный гриф, белоплечий орлан, орлан белохвост, беркут. Весной в угодьях останавливаются по 100-200 японских (&gt;10% мировой популяции) и даурских журавлей. Здесь гнездится 30-40 пар нырка Бэра (Красная книга МСОП). Участок уникален также в ботаническом и герпетологическом отношении. В настоящее время в рамках Программы развития ООН готовится широкомасштабный проект "Туманган", представляющий реальную угрозу для природы района. В связи с этим необходимость срочного придания территории статуса водно-болотного угодья международного значения (она соотв. критериям Рамсарской Конвенции) и строгой охраны в составе заповедника или национального парка становится еще более насущной. Россия, Биолого-почв. ин-т ДВО РАН, Владивосток, 690022. Ил. 4. Табл. 4. Библ. 42. Ресурсы охотничьих птиц и их использование. </w:t>
      </w:r>
    </w:p>
    <w:p>
      <w:pPr>
        <w:pStyle w:val="Normal"/>
        <w:rPr>
          <w:lang w:val="en-US"/>
        </w:rPr>
      </w:pPr>
      <w:r>
        <w:rPr>
          <w:lang w:val="en-US"/>
        </w:rPr>
        <w:t xml:space="preserve">Литвиненко Н.М., Шибаев Ю.В. Новые орнитологические находки и наблюдения на крайнем юго-западе Приморья // Рус. орнитол. ж. Экспресс-вып. N 71, 1999.- С. 9-16. Ключевые слова: авифауна; новые находки; аннотированный список; Приморье. </w:t>
      </w:r>
    </w:p>
    <w:p>
      <w:pPr>
        <w:pStyle w:val="Normal"/>
        <w:rPr>
          <w:lang w:val="en-US"/>
        </w:rPr>
      </w:pPr>
      <w:r>
        <w:rPr>
          <w:lang w:val="en-US"/>
        </w:rPr>
        <w:t xml:space="preserve">Литвиненко Н.М., Шибаев Ю.В. Птицы водно-болотного угодья "Туманган" (биоразнообразие и проблемы охраны) // Экол. состояние и биота юго-зап. части залива Петра Великого и устья р. Туманной, 2001, т.2, С. 5-19. Ключевые слова: водно-болотные птицы; видовое разнообразие; охрана; водно-болотные угодья; Туманган; Дальний Восток. Водно-болотное угодье "Туманган" находится на стыке границ России, Китая и КНДР, между приустьевой частью р. Туманной и п-вом Гамова. В данном р-не зарегистрировано 346 видов птиц, в т. ч. 30 видов, включенных в Красную книгу МСОП (черный гриф, белоплечий орлан, орлан-белохвост, японский и даурский журавли, желтоклювая цапля и др.). Многочисленные водоплавающие птицы останавливаются здесь в период миграций. Так, в низовьях р. Туманной во время миграций встречаются 26 видов уток, 50 видов куликов. На водоемах угодья кормятся тысячи колониальных птиц (чернохвостая чайка, уссурийский и большой бакланы, серая и желтоклювая цапли), гнездящиеся поблизости, на о. Фуругельма. В 1978 г. был создан Дальневосточный гос. морской зап-ник, в к-рый вошел исследуемый р-н. В 1997 г. был организован природный парк "Хасанский" для охраны кормовых стаций колониальных птиц о. Фуругельма. Приводится история исследований р-на, дается повидовое описание наиболее важных групп птиц, обсуждаются проблемы охраны птиц. Перечисляются основные факторы, представляющие угрозу для существования птичьих сообществ на крайнем Ю.-З. Приморья: 1) возможность освоения важных для птиц акваторий и территорий; 2) ежегодные пожары; 3) беспокойство птиц в рез-те весенней и осенней охоты вблизи охраняемых территорий; 4) невысокий природоохранный статус и небольшие размеры охраняемых территорий. Россия, Биолого-почв. ин-т ДВО РАН, Владивосток. Ил. 1. Библ. 48. </w:t>
      </w:r>
    </w:p>
    <w:p>
      <w:pPr>
        <w:pStyle w:val="Normal"/>
        <w:rPr>
          <w:lang w:val="en-US"/>
        </w:rPr>
      </w:pPr>
      <w:r>
        <w:rPr>
          <w:lang w:val="en-US"/>
        </w:rPr>
        <w:t xml:space="preserve">Литвиненко Н.М., Шибаев Ю.В. Птицы водно-болотного угодья "Туманган" (биоразнообразие и проблемы охраны) // Экол. состояние и биота юго-зап. части залива Петра Великого и устья р. Туманной, 2001, т.2, С. 5-19. Ключевые слова: водно-болотные птицы; видовое разнообразие; охрана; водно-болотные угодья; Туманган; Дальний Восток. Водно-болотное угодье "Туманган" находится на стыке границ России, Китая и КНДР, между приустьевой частью р. Туманной и п-вом Гамова. В данном р-не зарегистрировано 346 видов птиц, в т. ч. 30 видов, включенных в Красную книгу МСОП (черный гриф, белоплечий орлан, орлан-белохвост, японский и даурский журавли, желтоклювая цапля и др.). Многочисленные водоплавающие птицы останавливаются здесь в период миграций. Так, в низовьях р. Туманной во время миграций встречаются 26 видов уток, 50 видов куликов. На водоемах угодья кормятся тысячи колониальных птиц (чернохвостая чайка, уссурийский и большой бакланы, серая и желтоклювая цапли), гнездящиеся поблизости, на о. Фуругельма. В 1978 г. был создан Дальневосточный гос. морской зап-ник, в к-рый вошел исследуемый р-н. В 1997 г. был организован природный парк "Хасанский" для охраны кормовых стаций колониальных птиц о. Фуругельма. Приводится история исследований р-на, дается повидовое описание наиболее важных групп птиц, обсуждаются проблемы охраны птиц. Перечисляются основные факторы, представляющие угрозу для существования птичьих сообществ на крайнем Ю.-З. Приморья: 1) возможность освоения важных для птиц акваторий и территорий; 2) ежегодные пожары; 3) беспокойство птиц в рез-те весенней и осенней охоты вблизи охраняемых территорий; 4) невысокий природоохранный статус и небольшие размеры охраняемых территорий. Россия, Биолого-почв. ин-т ДВО РАН, Владивосток. Ил. 1. Библ. 48. </w:t>
      </w:r>
    </w:p>
    <w:p>
      <w:pPr>
        <w:pStyle w:val="Normal"/>
        <w:rPr/>
      </w:pPr>
      <w:r>
        <w:rPr/>
        <w:t xml:space="preserve">Литвиненко Н.М., Шибаев Ю.В., Назаров Ю.Н. 1972. Пестроголовый буревестник (Puffinus leucomelas Temm.) - новый гнездящийся вид в фауне СССР // Орнитология. - М.. Вып. 10. - С. 363-364. </w:t>
      </w:r>
    </w:p>
    <w:p>
      <w:pPr>
        <w:pStyle w:val="Normal"/>
        <w:rPr>
          <w:rFonts w:eastAsia="MS Mincho;Arial Unicode MS"/>
        </w:rPr>
      </w:pPr>
      <w:r>
        <w:rPr>
          <w:rFonts w:eastAsia="MS Mincho;Arial Unicode MS"/>
        </w:rPr>
        <w:t xml:space="preserve">Литвинов В.П. 1977. Характеристика динамики численности турачей в Кызыл-Агачском за- поведнике. VII Всесоюзная орнитологическая конференция. ч. 2. Киев. Наукова думка. 1977. - С. 229-230. болотный лунь-распр, троф. </w:t>
      </w:r>
    </w:p>
    <w:p>
      <w:pPr>
        <w:pStyle w:val="Normal"/>
        <w:rPr/>
      </w:pPr>
      <w:r>
        <w:rPr/>
        <w:t xml:space="preserve">Литвинов Н. А. 1980. Температура естественной инкубации у ушастой совы // Гнездовая жизнь птиц. Пермь, 1980. - С. 15-26. </w:t>
      </w:r>
    </w:p>
    <w:p>
      <w:pPr>
        <w:pStyle w:val="Normal"/>
        <w:rPr>
          <w:rFonts w:eastAsia="MS Mincho;Arial Unicode MS"/>
        </w:rPr>
      </w:pPr>
      <w:r>
        <w:rPr>
          <w:rFonts w:eastAsia="MS Mincho;Arial Unicode MS"/>
        </w:rPr>
        <w:t xml:space="preserve">Литвинов Н.А. 1981. Биология размножения двух видов соколообразных в Зауралье // Гнездовая жизнь птиц. - Пермь. Изд. ПГПИ. 1981. - С. 61-64. сапсан, тетеревятник, белоголовый сип, большой подорлик, могильник, степ- ной орёл-антр. факт. болотный лунь-распр, числ, размн, биотоп, антр. факт. пустельга-распр, числ, размн, троф. </w:t>
      </w:r>
    </w:p>
    <w:p>
      <w:pPr>
        <w:pStyle w:val="Normal"/>
        <w:rPr>
          <w:rFonts w:eastAsia="MS Mincho;Arial Unicode MS"/>
        </w:rPr>
      </w:pPr>
      <w:r>
        <w:rPr>
          <w:rFonts w:eastAsia="MS Mincho;Arial Unicode MS"/>
        </w:rPr>
        <w:t xml:space="preserve">Литвинов Н.А. 1981. Экспериментальное обоснование биологического значения поворотов и перемещений насиживаемых яиц, как фактора инкубации // Экология и охрана птиц. - Тезисы VIII Всес. орнит. конф. Кишинёв. Штиинца. 1981. - С. 140. болотный лунь, пустельга-размн. </w:t>
      </w:r>
    </w:p>
    <w:p>
      <w:pPr>
        <w:pStyle w:val="Normal"/>
        <w:rPr>
          <w:rFonts w:eastAsia="MS Mincho;Arial Unicode MS"/>
        </w:rPr>
      </w:pPr>
      <w:r>
        <w:rPr>
          <w:rFonts w:eastAsia="MS Mincho;Arial Unicode MS"/>
        </w:rPr>
        <w:t xml:space="preserve">Литвинов Н.А. 1983. Экология насиживания и инкубации обыкновенной пустельги и камыше- вого луня // Экология хищных птиц. - М. Наука. 1983. - С. 78-80. пустельга-распр, размн. кобчик, чёрный коршун-распр. беркут-распр, размн. болотный лунь-распр, биотоп, размн. </w:t>
      </w:r>
    </w:p>
    <w:p>
      <w:pPr>
        <w:pStyle w:val="Normal"/>
        <w:rPr>
          <w:lang w:val="en-US"/>
        </w:rPr>
      </w:pPr>
      <w:r>
        <w:rPr>
          <w:lang w:val="en-US"/>
        </w:rPr>
        <w:t>Литвинов Н.А. Биология размножения двух видов соколообразных в Зауралье // Гнездовая жизнь птиц. – Пермь, 1981. – С. 61 – 64.</w:t>
      </w:r>
    </w:p>
    <w:p>
      <w:pPr>
        <w:pStyle w:val="Normal"/>
        <w:rPr>
          <w:lang w:val="en-US"/>
        </w:rPr>
      </w:pPr>
      <w:r>
        <w:rPr>
          <w:lang w:val="en-US"/>
        </w:rPr>
        <w:t>Литвинов Н.А. О некоторых факторах гнездовой жизни болотного луня // Биогеография и краеведение. – Пермь, 1977. – С. 23 – 25.</w:t>
      </w:r>
    </w:p>
    <w:p>
      <w:pPr>
        <w:pStyle w:val="Normal"/>
        <w:rPr>
          <w:lang w:val="en-US"/>
        </w:rPr>
      </w:pPr>
      <w:r>
        <w:rPr>
          <w:lang w:val="en-US"/>
        </w:rPr>
        <w:t>Литвинов Н.А. Плотность насиживания как регулятор температуры инкубации и дружности вылупления птенцов // Гнездовая жизнь птиц. – Пермь, 1980. – С. 27 – 29.</w:t>
      </w:r>
    </w:p>
    <w:p>
      <w:pPr>
        <w:pStyle w:val="Normal"/>
        <w:rPr>
          <w:spacing w:val="-8"/>
        </w:rPr>
      </w:pPr>
      <w:r>
        <w:rPr>
          <w:spacing w:val="-8"/>
        </w:rPr>
        <w:t xml:space="preserve">Литвинов Н.А. Температура естественной инкубации у ушастой совы // Гнездовая жизнь птиц. Пермь, 1980. - С. 15-26. </w:t>
      </w:r>
    </w:p>
    <w:p>
      <w:pPr>
        <w:pStyle w:val="Normal"/>
        <w:rPr>
          <w:lang w:val="en-US"/>
        </w:rPr>
      </w:pPr>
      <w:r>
        <w:rPr>
          <w:lang w:val="en-US"/>
        </w:rPr>
        <w:t>Литвинов Н.А. Температура естественной инкубации у ушастой совы // Гнездовая жизнь птиц. – Пермь, 1980. – С. 15 – 26.</w:t>
      </w:r>
    </w:p>
    <w:p>
      <w:pPr>
        <w:pStyle w:val="Normal"/>
        <w:rPr>
          <w:rFonts w:eastAsia="MS Mincho;Arial Unicode MS"/>
          <w:lang w:val="en-US"/>
        </w:rPr>
      </w:pPr>
      <w:r>
        <w:rPr>
          <w:rFonts w:eastAsia="MS Mincho;Arial Unicode MS"/>
          <w:lang w:val="en-US"/>
        </w:rPr>
        <w:t xml:space="preserve">Литвинов Н.А. Характеристика некоторых важных факторов инкубации яиц птиц  // Гнездов. жизнь птиц, 1997, 45-48. Ключевые слова: гнездовая жизнь птиц; плотность насиживания; т-ра инкубации; дружность вылупления; ориентация яиц; переворачивание; внешняя т-ра; гнездовое поведение. Плотность насиживания (ПН) - фактор, регулирующий т-ру инкубации и дружность вылупления птенцов; ПН активно регулируется птицами в зависимости от экол. ситуации. Между ПН в период яйцекладки и продолжительностью вылупления птенцов - обратная зависимость: при низкой ПН птенцы вылупляются дружно, при более высокой - растянутое вылупление. Насиживающая птица постоянно и активно ориентирует яйца. Выявлена отрицательная связь между внешней т-рой и интенсивностью переворота яиц; видимо усиление двигательной активности в холодные периоды повышает равномерность обогрева яиц. Рассматривается т-ра инкубации у 3-х видов птиц (камышовый лунь, ушастая сова, курица). В усредненном виде график т-ры зоны контакта тела птицы с кладкой имеет вид волнообразной кривой. Колебания т-ры, кратковременное охлаждение яиц оказывают стимулирующее влияние на эмбриогенез. Приведены примеры на различных видах птиц. </w:t>
      </w:r>
    </w:p>
    <w:p>
      <w:pPr>
        <w:pStyle w:val="Normal"/>
        <w:rPr>
          <w:lang w:val="en-US"/>
        </w:rPr>
      </w:pPr>
      <w:r>
        <w:rPr>
          <w:lang w:val="en-US"/>
        </w:rPr>
        <w:t>Литвинов Н.А. Экология насиживания и инкубации обыкновенной пустельги и камышового луня // Экология хищных птиц. – М.: Наука, 1983. – С. 78 – 80.</w:t>
      </w:r>
    </w:p>
    <w:p>
      <w:pPr>
        <w:pStyle w:val="Normal"/>
        <w:rPr>
          <w:lang w:val="en-US"/>
        </w:rPr>
      </w:pPr>
      <w:r>
        <w:rPr>
          <w:lang w:val="en-US"/>
        </w:rPr>
        <w:t>Литвинов Н.А., Калинин С.С. Экология размножения некоторых видов куликов Зауралья // VII Всесоюзная орнитологическая конференция. Тез. докладов. – Ч. 1. – Киев: Наукова думка, 1977. – С. 271 – 272.</w:t>
      </w:r>
    </w:p>
    <w:p>
      <w:pPr>
        <w:pStyle w:val="Normal"/>
        <w:rPr>
          <w:rFonts w:eastAsia="MS Mincho;Arial Unicode MS"/>
        </w:rPr>
      </w:pPr>
      <w:r>
        <w:rPr>
          <w:rFonts w:eastAsia="MS Mincho;Arial Unicode MS"/>
        </w:rPr>
        <w:t xml:space="preserve">Литвинов Н.А., Карабулин В.В. Температура инкубации кладки у обыкновенной пустельги // Гнездовая жизнь птиц. - Пермь. 1979. - С. 20-23. пустельга-распр, числ, размн. Приводятся данные о самостоятельной постройке гнезда. Режим инкубации. </w:t>
      </w:r>
    </w:p>
    <w:p>
      <w:pPr>
        <w:pStyle w:val="Normal"/>
        <w:rPr>
          <w:lang w:val="en-US"/>
        </w:rPr>
      </w:pPr>
      <w:r>
        <w:rPr>
          <w:lang w:val="en-US"/>
        </w:rPr>
        <w:t>Литвинов Н.А., Карабулин В.В. Температура инкубации кладки у обыкновенной пустельги // Гнездовая жизнь птиц. – Пермь, 1979. – С. 20 – 23.</w:t>
      </w:r>
    </w:p>
    <w:p>
      <w:pPr>
        <w:pStyle w:val="Normal"/>
        <w:rPr>
          <w:spacing w:val="-8"/>
        </w:rPr>
      </w:pPr>
      <w:r>
        <w:rPr>
          <w:spacing w:val="-8"/>
        </w:rPr>
        <w:t>Литвинов Н.А., Першин В.Я.  к гнездовой жизни ушастой совы Троицкой лесостепи // Гнездовая жизнь птиц. Пермь. 1975. С. 75-80.</w:t>
      </w:r>
    </w:p>
    <w:p>
      <w:pPr>
        <w:pStyle w:val="Normal"/>
        <w:rPr/>
      </w:pPr>
      <w:r>
        <w:rPr/>
        <w:t>Литвинов Н.А., Першин В.Я. 1975. К гнездовой жизни ушастой совы Троицкой лесостепи // Гнездовая жизнь птиц. Пермь. 1975. - С. 75-80.</w:t>
      </w:r>
    </w:p>
    <w:p>
      <w:pPr>
        <w:pStyle w:val="Normal"/>
        <w:rPr>
          <w:lang w:val="en-US"/>
        </w:rPr>
      </w:pPr>
      <w:r>
        <w:rPr>
          <w:lang w:val="en-US"/>
        </w:rPr>
        <w:t>Литвинов Н.А., Першин В.Я. К гнездовой жизни ушастой совы Троицкой лесостепи // Гнездовая жизнь птиц. – Пермь, 1975. – С. 75 – 80.</w:t>
      </w:r>
    </w:p>
    <w:p>
      <w:pPr>
        <w:pStyle w:val="Normal"/>
        <w:rPr>
          <w:lang w:val="en-US"/>
        </w:rPr>
      </w:pPr>
      <w:r>
        <w:rPr>
          <w:lang w:val="en-US"/>
        </w:rPr>
        <w:t xml:space="preserve">ЛИТВИНОВ Н.И. Заметки о фауне наземных позвоночных островов Байкала // Хозяйственное использование и воспроизводство охотничьей фауны, экология животных: Сб. тр. ИСХИ.- Иркутск, 1972.- С. 57-87. </w:t>
      </w:r>
    </w:p>
    <w:p>
      <w:pPr>
        <w:pStyle w:val="Normal"/>
        <w:rPr>
          <w:lang w:val="en-US"/>
        </w:rPr>
      </w:pPr>
      <w:r>
        <w:rPr>
          <w:lang w:val="en-US"/>
        </w:rPr>
        <w:t>ЛИТВИНОВ Н.И. Зоологические исследования на факультете охотоведения за 25 лет его существования // Проблемы охотоведения и охраны природы.- Иркутск, 1975.- С. 14-19.</w:t>
      </w:r>
    </w:p>
    <w:p>
      <w:pPr>
        <w:pStyle w:val="Normal"/>
        <w:rPr>
          <w:lang w:val="en-US"/>
        </w:rPr>
      </w:pPr>
      <w:r>
        <w:rPr>
          <w:lang w:val="en-US"/>
        </w:rPr>
        <w:t xml:space="preserve">ЛИТВИНОВ Н.И. Наземные позвоночные о. Ольхон // Уникальные объекты живой природы бассейна Байкала.- Новосибирск: Наука, 1990.- С. 165-170. </w:t>
      </w:r>
    </w:p>
    <w:p>
      <w:pPr>
        <w:pStyle w:val="Normal"/>
        <w:rPr>
          <w:lang w:val="en-US"/>
        </w:rPr>
      </w:pPr>
      <w:r>
        <w:rPr>
          <w:lang w:val="en-US"/>
        </w:rPr>
        <w:t xml:space="preserve">ЛИТВИНОВ Н.И. Сравнительная характеристика и происхождение фауны наземных позвоночных островов Байкала // Фауна и ресурсы позвоночных бассейна озера Байкал.- Улан-Удэ, 1980.- С. 67-69. </w:t>
      </w:r>
    </w:p>
    <w:p>
      <w:pPr>
        <w:pStyle w:val="Normal"/>
        <w:rPr>
          <w:lang w:val="en-US"/>
        </w:rPr>
      </w:pPr>
      <w:r>
        <w:rPr>
          <w:lang w:val="en-US"/>
        </w:rPr>
        <w:t xml:space="preserve">ЛИТВИНОВ Н.И. Сравнительная характеристика фауны наземных позвоночных островов Байкала // Фауна Сибири и ее хозяйственное использование.- Иркутск, 1978.- С. 40-44. </w:t>
      </w:r>
    </w:p>
    <w:p>
      <w:pPr>
        <w:pStyle w:val="Normal"/>
        <w:rPr>
          <w:lang w:val="en-US"/>
        </w:rPr>
      </w:pPr>
      <w:r>
        <w:rPr>
          <w:lang w:val="en-US"/>
        </w:rPr>
        <w:t xml:space="preserve">ЛИТВИНОВ Н.И. Фауна островов Байкала (наземные позвоночные животные).- Иркутск: Изд-во Иркутского ун-та, 1982.- 132 с. </w:t>
      </w:r>
    </w:p>
    <w:p>
      <w:pPr>
        <w:pStyle w:val="Normal"/>
        <w:rPr>
          <w:lang w:val="en-US"/>
        </w:rPr>
      </w:pPr>
      <w:r>
        <w:rPr>
          <w:lang w:val="en-US"/>
        </w:rPr>
        <w:t xml:space="preserve">ЛИТВИНОВ Н.И., ГАГИНА Т.Н. Птицы острова Ольхон // Экология птиц Восточной Сибири.- Иркутск, 1977.- С. 176-188. </w:t>
      </w:r>
    </w:p>
    <w:p>
      <w:pPr>
        <w:pStyle w:val="Normal"/>
        <w:rPr>
          <w:lang w:val="en-US"/>
        </w:rPr>
      </w:pPr>
      <w:r>
        <w:rPr>
          <w:lang w:val="en-US"/>
        </w:rPr>
        <w:t xml:space="preserve">ЛИТВИНОВ Н.И., МАТВЕЙЧУК С.А. Авифауна Большого Ушканьего острова // Организация и технология производства в охотничьих хозяйствах Восточной Сибири.- Иркутск, 1977.- С. 10-16. </w:t>
      </w:r>
    </w:p>
    <w:p>
      <w:pPr>
        <w:pStyle w:val="Normal"/>
        <w:rPr>
          <w:lang w:val="en-US"/>
        </w:rPr>
      </w:pPr>
      <w:r>
        <w:rPr>
          <w:lang w:val="en-US"/>
        </w:rPr>
        <w:t>Литвинов Н.И., Пыжьянов С.В. Состояние экосистем островов Малого Моря // Сохранение экосистем и организация мониторинга особо охраняемых территорий: Матер. юбил. науч.-практ. междунар. конф., посвящ. 10-летию организации Прибайкальского нац. парка (Иркутск, 4-6 июля 1996 г.).- Иркутск: Изд-во Иркутского ун-та, 1996.- С. 76-78.</w:t>
      </w:r>
    </w:p>
    <w:p>
      <w:pPr>
        <w:pStyle w:val="Normal"/>
        <w:rPr>
          <w:rFonts w:eastAsia="MS Mincho;Arial Unicode MS"/>
        </w:rPr>
      </w:pPr>
      <w:r>
        <w:rPr>
          <w:rFonts w:eastAsia="MS Mincho;Arial Unicode MS"/>
        </w:rPr>
        <w:t xml:space="preserve">Литвинов Н.И., Скрябин Н.Г., Сонин В.Д. 1977. Птицы островов Малого моря. VII Всесоюзная орнитологическая конференция. ч. 1. Киев. Наукова думка. 1977. - С. 81. пустельга, чёрный коршун, орлан-белохвост, чеглок-распр, биотоп. </w:t>
      </w:r>
    </w:p>
    <w:p>
      <w:pPr>
        <w:pStyle w:val="Normal"/>
        <w:rPr>
          <w:lang w:val="en-US"/>
        </w:rPr>
      </w:pPr>
      <w:r>
        <w:rPr>
          <w:lang w:val="en-US"/>
        </w:rPr>
        <w:t>ЛИТВИНОВ Н.И., СКРЯБИН Н.Г., СОНИН В.Д. Птицы островов Малого моря // 7-я Всесоюз. орнитол. конф: Тез. докл. (Черкассы, 27-30 сент. 1977 г.). Ч.1.- Киев: Наукова думка, 1977.- С. 81.</w:t>
      </w:r>
    </w:p>
    <w:p>
      <w:pPr>
        <w:pStyle w:val="Normal"/>
        <w:rPr>
          <w:lang w:val="en-US"/>
        </w:rPr>
      </w:pPr>
      <w:r>
        <w:rPr>
          <w:lang w:val="en-US"/>
        </w:rPr>
        <w:t xml:space="preserve">ЛИТВИНОВ Н.И., ТАРАСОВ М.П., ШВЕЦОВ Ю.Г. Материалы по фауне наземных позвоночных Тункинской и Мондинской котловин // Изв. Вост.-Сиб. Отд. ГО СССР.- Иркутск, 1969.- Т.66.- С. 65-69. </w:t>
      </w:r>
    </w:p>
    <w:p>
      <w:pPr>
        <w:pStyle w:val="Normal"/>
        <w:rPr>
          <w:lang w:val="en-US"/>
        </w:rPr>
      </w:pPr>
      <w:r>
        <w:rPr>
          <w:lang w:val="en-US"/>
        </w:rPr>
        <w:t>ЛИТВИНОВ Н.И., ШВЕЦОВ Ю.Г. Некоторые черты фауны наземных позвоночных реликтовых степей Прибайкалья // Вопросы производственного охотоведения Сибири и Дальнего Востока.- Иркутск, 1970.- С. 147-149.</w:t>
      </w:r>
    </w:p>
    <w:p>
      <w:pPr>
        <w:pStyle w:val="Normal"/>
        <w:rPr/>
      </w:pPr>
      <w:r>
        <w:rPr/>
        <w:t>Литвинов Ю.Н., Чупин И.И. 1983. Изучение и охрана наземных позвоночных лесотундровой части Таймырского заповедника // Охрана живой природы. М., 1983. - С. 127-128.</w:t>
      </w:r>
    </w:p>
    <w:p>
      <w:pPr>
        <w:pStyle w:val="Normal"/>
        <w:rPr>
          <w:rFonts w:eastAsia="MS Mincho;Arial Unicode MS"/>
        </w:rPr>
      </w:pPr>
      <w:r>
        <w:rPr>
          <w:rFonts w:eastAsia="MS Mincho;Arial Unicode MS"/>
        </w:rPr>
        <w:t xml:space="preserve">Литвинов Ю.Н., Чупин И.И. 1983. Изучение и охрана наземных позвоночных лесотундровой части Тай- мырского заповедника. Охрана живой природы. М. ВНИИприрода. 1983. - С. 127-128. тетеревятник, сапсан, беркут-распр, биотоп. кречет-распр, размн, биотоп, числ. </w:t>
      </w:r>
    </w:p>
    <w:p>
      <w:pPr>
        <w:pStyle w:val="Normal"/>
        <w:rPr>
          <w:rFonts w:eastAsia="MS Mincho;Arial Unicode MS"/>
        </w:rPr>
      </w:pPr>
      <w:r>
        <w:rPr>
          <w:rFonts w:eastAsia="MS Mincho;Arial Unicode MS"/>
        </w:rPr>
        <w:t xml:space="preserve">Литвинова Н.А. 1994. Учёт орланов-белохвостов. Астраханский биосферный заповедник. Заповедники России. Сборник материалов "Летописей природы" за 1991/1992 г. г. М. Росагросервис. 1994. - С. 18. орлан-белохвост-распр, числ. </w:t>
      </w:r>
    </w:p>
    <w:p>
      <w:pPr>
        <w:pStyle w:val="Normal"/>
        <w:rPr>
          <w:lang w:val="en-US"/>
        </w:rPr>
      </w:pPr>
      <w:r>
        <w:rPr>
          <w:lang w:val="en-US"/>
        </w:rPr>
        <w:t>Литвинова Н.А., Волков Н.В. Результаты рекогносцировочного обследования летнего населения птиц Березинского заповедника // Проблемы экологического мониторинга и моделирования экосистем, т. 5. - Л., 1982. - С. 134-142.</w:t>
      </w:r>
    </w:p>
    <w:p>
      <w:pPr>
        <w:pStyle w:val="Normal"/>
        <w:rPr>
          <w:lang w:val="en-US"/>
        </w:rPr>
      </w:pPr>
      <w:r>
        <w:rPr>
          <w:lang w:val="en-US"/>
        </w:rPr>
        <w:t>Литун В. И. Влияние хозяйственной деятельности на численность серой куропатки в Кировской области // Влияние хозяйственной деятельности человека на популяции охотничьих животных и среду их обитания: Материалы науч. конф. Киров, 1980.  Т. 1. С.135-136.</w:t>
      </w:r>
    </w:p>
    <w:p>
      <w:pPr>
        <w:pStyle w:val="Normal"/>
        <w:rPr>
          <w:lang w:val="en-US"/>
        </w:rPr>
      </w:pPr>
      <w:r>
        <w:rPr>
          <w:lang w:val="en-US"/>
        </w:rPr>
        <w:t>Литун В. И. К гнездовой биологии черного стрижа // Тезисы Всесоюзной конференции молодых ученых «Экология гнездования птиц и методы ее изучения». Самарканд, 1979. С.131-132.</w:t>
      </w:r>
    </w:p>
    <w:p>
      <w:pPr>
        <w:pStyle w:val="Normal"/>
        <w:rPr>
          <w:lang w:val="en-US"/>
        </w:rPr>
      </w:pPr>
      <w:r>
        <w:rPr>
          <w:lang w:val="en-US"/>
        </w:rPr>
        <w:t>Литун В. И. Материалы по осеннему отлету и пролету птиц в среднем течении реки Чепцы в 1976году // Вопросы биологии промысловых животных и организации охотничьего хозяйства: Труды КСХИ.  Пермь, 1977.  Т. 54. С. 56-60.</w:t>
      </w:r>
    </w:p>
    <w:p>
      <w:pPr>
        <w:pStyle w:val="Normal"/>
        <w:rPr>
          <w:lang w:val="en-US"/>
        </w:rPr>
      </w:pPr>
      <w:r>
        <w:rPr>
          <w:lang w:val="en-US"/>
        </w:rPr>
        <w:t>Литун В. И. О результативности весенних охот на вальдшнепа // Кулики в СССР. Распространение, биология и охрана: Мат-лы III совещания «Распространение, биология и охрана куликов» 29-30 октября 1987 г.   М., 1988 г. С. 87-90.</w:t>
      </w:r>
    </w:p>
    <w:p>
      <w:pPr>
        <w:pStyle w:val="Normal"/>
        <w:rPr>
          <w:lang w:val="en-US"/>
        </w:rPr>
      </w:pPr>
      <w:r>
        <w:rPr>
          <w:lang w:val="en-US"/>
        </w:rPr>
        <w:t>Литун В. И. Овсянка-крошка – новый вид орнитофауны Кировской области // Вопросы биологии промысловых животных и организации охотничьего хозяйства: Труды КСХИ. Пермь, 1979. Т. 63.</w:t>
      </w:r>
    </w:p>
    <w:p>
      <w:pPr>
        <w:pStyle w:val="Normal"/>
        <w:rPr>
          <w:lang w:val="en-US"/>
        </w:rPr>
      </w:pPr>
      <w:r>
        <w:rPr>
          <w:lang w:val="en-US"/>
        </w:rPr>
        <w:t xml:space="preserve">Литун В. И. Состав и распределение по стациям птиц  среднего течения реки Чепцы // Вопросы охотоведения. Пермь, 1981. Т. 73. Ч. 2. С. 3-10. </w:t>
      </w:r>
    </w:p>
    <w:p>
      <w:pPr>
        <w:pStyle w:val="Normal"/>
        <w:rPr>
          <w:lang w:val="en-US"/>
        </w:rPr>
      </w:pPr>
      <w:r>
        <w:rPr>
          <w:lang w:val="en-US"/>
        </w:rPr>
        <w:t>Литун В. И. Состав птиц среднего течения реки Чепцы. Ч. 1 // Вопросы охотоведения. Пермь, 1982. С. 73-85.</w:t>
      </w:r>
    </w:p>
    <w:p>
      <w:pPr>
        <w:pStyle w:val="Normal"/>
        <w:rPr>
          <w:lang w:val="en-US"/>
        </w:rPr>
      </w:pPr>
      <w:r>
        <w:rPr>
          <w:lang w:val="en-US"/>
        </w:rPr>
        <w:t>Литун В. И., Макаров В. А. Орнитологические находки на территории Кировской области // Проблемы охоты, воспроизводства и охраны промысловых зверей и птиц. Пермь, 1984. С. 23-26.</w:t>
      </w:r>
    </w:p>
    <w:p>
      <w:pPr>
        <w:pStyle w:val="Normal"/>
        <w:rPr>
          <w:lang w:val="en-US"/>
        </w:rPr>
      </w:pPr>
      <w:r>
        <w:rPr>
          <w:lang w:val="en-US"/>
        </w:rPr>
        <w:t>Литун В. И., Плесский П. В. Инвазия толстоклювых кедровок Nucifraqa caryocatactes caryocatactes L. в Европейскую часть СССР // Орнитология. М.: Изд-во МГУ, 1983. Вып. 18. С. 64-65.</w:t>
      </w:r>
    </w:p>
    <w:p>
      <w:pPr>
        <w:pStyle w:val="Normal"/>
        <w:rPr>
          <w:lang w:val="en-US"/>
        </w:rPr>
      </w:pPr>
      <w:r>
        <w:rPr>
          <w:lang w:val="en-US"/>
        </w:rPr>
        <w:t>ЛИТУН В.(И.) Бородатая куропатка в Южном Забайкалье // Охота и охотничье хоз-во.- 1983.- № 11.- С. 20-21.</w:t>
      </w:r>
    </w:p>
    <w:p>
      <w:pPr>
        <w:pStyle w:val="Normal"/>
        <w:rPr/>
      </w:pPr>
      <w:r>
        <w:rPr/>
        <w:t>Литун В.И. 1982. Серая куропатка - Perdix perdix (L.) // Миграции птиц Восточной Европы и Северной Азии. Хищные - Журавлеобразные. - М. - С. 179-180.</w:t>
      </w:r>
    </w:p>
    <w:p>
      <w:pPr>
        <w:pStyle w:val="Normal"/>
        <w:rPr>
          <w:lang w:eastAsia="ru-RU"/>
        </w:rPr>
      </w:pPr>
      <w:r>
        <w:rPr>
          <w:lang w:eastAsia="ru-RU"/>
        </w:rPr>
        <w:t>Литун В.И. 1988. Откладка птицами яиц вне гнезд // Поведение охотничьих животных. Киров., 1988. - С. 85.</w:t>
      </w:r>
    </w:p>
    <w:p>
      <w:pPr>
        <w:pStyle w:val="Normal"/>
        <w:rPr/>
      </w:pPr>
      <w:r>
        <w:rPr/>
        <w:t xml:space="preserve">Литун В.И. 2005. О питании птиц волосатыми гусеницами // </w:t>
      </w:r>
      <w:r>
        <w:rPr>
          <w:i/>
        </w:rPr>
        <w:t>Рус. орнитол. журн</w:t>
      </w:r>
      <w:r>
        <w:rPr/>
        <w:t>. 14. - 279. - С. 138-139 [1986].</w:t>
      </w:r>
    </w:p>
    <w:p>
      <w:pPr>
        <w:pStyle w:val="Normal"/>
        <w:rPr/>
      </w:pPr>
      <w:r>
        <w:rPr>
          <w:lang w:val="en-US"/>
        </w:rPr>
        <w:t xml:space="preserve">Литун В.И. 2005. О питании птиц волосатыми гусеницами // </w:t>
      </w:r>
      <w:r>
        <w:rPr>
          <w:i/>
          <w:lang w:val="en-US"/>
        </w:rPr>
        <w:t>Рус. орнитол. журн</w:t>
      </w:r>
      <w:r>
        <w:rPr>
          <w:lang w:val="en-US"/>
        </w:rPr>
        <w:t>. 14 (279): 138-139 [1986].</w:t>
      </w:r>
    </w:p>
    <w:p>
      <w:pPr>
        <w:pStyle w:val="Normal"/>
        <w:rPr/>
      </w:pPr>
      <w:r>
        <w:rPr/>
        <w:t xml:space="preserve">Литун В.И. 2009. О зимовке японских перепелов </w:t>
      </w:r>
      <w:r>
        <w:rPr>
          <w:i/>
          <w:lang w:val="en-US"/>
        </w:rPr>
        <w:t>Coturnix</w:t>
      </w:r>
      <w:r>
        <w:rPr>
          <w:i/>
        </w:rPr>
        <w:t xml:space="preserve"> </w:t>
      </w:r>
      <w:r>
        <w:rPr>
          <w:i/>
          <w:lang w:val="en-US"/>
        </w:rPr>
        <w:t>japonica</w:t>
      </w:r>
      <w:r>
        <w:rPr/>
        <w:t xml:space="preserve"> в Забайкалье </w:t>
      </w:r>
      <w:r>
        <w:rPr>
          <w:spacing w:val="-2"/>
        </w:rPr>
        <w:t xml:space="preserve">// </w:t>
      </w:r>
      <w:r>
        <w:rPr>
          <w:i/>
          <w:spacing w:val="-2"/>
        </w:rPr>
        <w:t>Рус. орнитол. журн</w:t>
      </w:r>
      <w:r>
        <w:rPr>
          <w:spacing w:val="-2"/>
        </w:rPr>
        <w:t xml:space="preserve">. 18. - 457. - С. </w:t>
      </w:r>
      <w:r>
        <w:rPr/>
        <w:t xml:space="preserve">53-54 </w:t>
      </w:r>
      <w:r>
        <w:rPr>
          <w:lang w:val="en-US"/>
        </w:rPr>
        <w:t>[</w:t>
      </w:r>
      <w:r>
        <w:rPr/>
        <w:t>1988</w:t>
      </w:r>
      <w:r>
        <w:rPr>
          <w:lang w:val="en-US"/>
        </w:rPr>
        <w:t>].</w:t>
      </w:r>
    </w:p>
    <w:p>
      <w:pPr>
        <w:pStyle w:val="Normal"/>
        <w:rPr>
          <w:lang w:val="en-US"/>
        </w:rPr>
      </w:pPr>
      <w:r>
        <w:rPr>
          <w:lang w:val="en-US"/>
        </w:rPr>
        <w:t>ЛИТУН В.И. Биология и пути рационального использования ресурсов бородатой куропатки.- Автореф. дис. … канд. биол. наук.- М., 1984.- 21 с.</w:t>
      </w:r>
    </w:p>
    <w:p>
      <w:pPr>
        <w:pStyle w:val="Normal"/>
        <w:rPr>
          <w:lang w:val="en-US"/>
        </w:rPr>
      </w:pPr>
      <w:r>
        <w:rPr>
          <w:lang w:val="en-US"/>
        </w:rPr>
        <w:t>ЛИТУН В.И. Бородатая куропатка в сельскохозяйственных угодьях Южного Забайкалья // Влияние хозяйственной деятельности человека на популяции охотничьих животных и среду их обитания: Матер. к науч. конф., 14-16 мая 1980 г.- Киров, 1980.- Т.2.- С. 87.</w:t>
      </w:r>
    </w:p>
    <w:p>
      <w:pPr>
        <w:pStyle w:val="Normal"/>
        <w:rPr>
          <w:lang w:val="en-US"/>
        </w:rPr>
      </w:pPr>
      <w:r>
        <w:rPr>
          <w:lang w:val="en-US"/>
        </w:rPr>
        <w:t>ЛИТУН В.И. Возможные причины неудачной акклиматизации бородатой куропатки в европейской части СССР // Обогащение фауны и разведение охотничьих животных: Матер. к Всесоюз. науч.-произв. конф., посвящ. 100-летию со дня рожд. проф. П.А.Мантейфеля (19-21 мая 1982 г.).- Киров, 1982.- С. 88.</w:t>
      </w:r>
    </w:p>
    <w:p>
      <w:pPr>
        <w:pStyle w:val="Normal"/>
        <w:rPr>
          <w:lang w:val="en-US"/>
        </w:rPr>
      </w:pPr>
      <w:r>
        <w:rPr>
          <w:lang w:val="en-US"/>
        </w:rPr>
        <w:t>ЛИТУН В.И. Динамика полового состава популяции бородатой куропатки // Изучение птиц СССР, их охрана и рац. использование: Тез. докл. Первого съезда Всесоюз. орнитол. о-ва и 9-й Всесоюз. орнитол. конф. Ч.2.- Л., 1986.- С. 32-33.</w:t>
      </w:r>
    </w:p>
    <w:p>
      <w:pPr>
        <w:pStyle w:val="Normal"/>
        <w:rPr>
          <w:lang w:val="en-US"/>
        </w:rPr>
      </w:pPr>
      <w:r>
        <w:rPr>
          <w:lang w:val="en-US"/>
        </w:rPr>
        <w:t>ЛИТУН В.И. Динамика численности и структура популяций бородатой куропатки в Южном Забайкалье // Экология и охрана птиц: Тез. докл. Всесоюз. орнитол. конф.- Кишинев:  Штиинца, 1981.- С. 141.</w:t>
      </w:r>
    </w:p>
    <w:p>
      <w:pPr>
        <w:pStyle w:val="Normal"/>
        <w:rPr>
          <w:lang w:val="en-US"/>
        </w:rPr>
      </w:pPr>
      <w:r>
        <w:rPr>
          <w:lang w:val="en-US"/>
        </w:rPr>
        <w:t xml:space="preserve">ЛИТУН В.И. И ДР. К экологии обыкновенной кукушки в Южном Забайкалье / Литун В.И., Сметанин В.Н., Орлов М.И., Травина И.В. // Орнитология.- 1986.- Вып.21.- С. 165-167. </w:t>
      </w:r>
    </w:p>
    <w:p>
      <w:pPr>
        <w:pStyle w:val="Normal"/>
        <w:rPr>
          <w:lang w:val="en-US"/>
        </w:rPr>
      </w:pPr>
      <w:r>
        <w:rPr>
          <w:lang w:val="en-US"/>
        </w:rPr>
        <w:t>ЛИТУН В.И. И ДР. Предварительные итоги изучения ресурсов куриных птиц Сибири и Дальнего Востока / Литун В.И., Сметанин В.Н., Пиминов В.Н. и др. // Матер. 10-й Всесоюз. орнитол. конф., Витебск, 17-20 сент. 1991. г. Ч. 2, кн. 2.- Минск, 1991.- С. 36-37.</w:t>
      </w:r>
    </w:p>
    <w:p>
      <w:pPr>
        <w:pStyle w:val="Normal"/>
        <w:rPr>
          <w:lang w:val="en-US"/>
        </w:rPr>
      </w:pPr>
      <w:r>
        <w:rPr>
          <w:lang w:val="en-US"/>
        </w:rPr>
        <w:t xml:space="preserve">ЛИТУН В.И. К экологии бородатой куропатки в Южном Забайкалье // Бюл. Моск. о-ва испытателей природы. Отд. биол.- 1983.- Т.88, вып. 4.- С. 25-32. </w:t>
      </w:r>
    </w:p>
    <w:p>
      <w:pPr>
        <w:pStyle w:val="Normal"/>
        <w:rPr>
          <w:lang w:val="en-US"/>
        </w:rPr>
      </w:pPr>
      <w:r>
        <w:rPr>
          <w:lang w:val="en-US"/>
        </w:rPr>
        <w:t>ЛИТУН В.И. Методы учета численности немого перепела в Южном Забайкалье // Всесоюз. совещ. по проблеме кадастра и учета животного мира: Тез. докл. Ч. 1.- Уфа, 1989.- С. 392-394.</w:t>
      </w:r>
    </w:p>
    <w:p>
      <w:pPr>
        <w:pStyle w:val="Normal"/>
        <w:rPr>
          <w:lang w:val="en-US"/>
        </w:rPr>
      </w:pPr>
      <w:r>
        <w:rPr>
          <w:lang w:val="en-US"/>
        </w:rPr>
        <w:t>ЛИТУН В.И. Механизмы предотвращения инбридинга в популяции бородатой куропатки // Поведение животных в сообществах: Матер. 3-й Всесоюз. конф. по поведению животных.- М.: Наука, 1983.- Т.2.- С. 155.</w:t>
      </w:r>
    </w:p>
    <w:p>
      <w:pPr>
        <w:pStyle w:val="Normal"/>
        <w:rPr>
          <w:lang w:val="en-US"/>
        </w:rPr>
      </w:pPr>
      <w:r>
        <w:rPr>
          <w:lang w:val="en-US"/>
        </w:rPr>
        <w:t xml:space="preserve">ЛИТУН В.И. Морфологические признаки бородатой куропатки Южного Забайкалья // Экология.- Свердловск: Наука, 1985.- № 3.- С. 90-92. </w:t>
      </w:r>
    </w:p>
    <w:p>
      <w:pPr>
        <w:pStyle w:val="Normal"/>
        <w:rPr>
          <w:lang w:val="en-US"/>
        </w:rPr>
      </w:pPr>
      <w:r>
        <w:rPr>
          <w:lang w:val="en-US"/>
        </w:rPr>
        <w:t xml:space="preserve">ЛИТУН В.И. О зимовке немых перепелов в Забайкалье // Орнитология.- 1987.- Вып. 22.- С. 213-214. </w:t>
      </w:r>
    </w:p>
    <w:p>
      <w:pPr>
        <w:pStyle w:val="Normal"/>
        <w:rPr>
          <w:lang w:val="en-US"/>
        </w:rPr>
      </w:pPr>
      <w:r>
        <w:rPr>
          <w:lang w:val="en-US"/>
        </w:rPr>
        <w:t>ЛИТУН В.И. О зимовке японских перепелов в Забайкалье // Орнитология.- 1988.- Вып. 23.- С. 217.</w:t>
      </w:r>
    </w:p>
    <w:p>
      <w:pPr>
        <w:pStyle w:val="Normal"/>
        <w:rPr>
          <w:lang w:val="en-US"/>
        </w:rPr>
      </w:pPr>
      <w:r>
        <w:rPr>
          <w:lang w:val="en-US"/>
        </w:rPr>
        <w:t>ЛИТУН В.И. О питании птиц волосатыми гусеницами // Орнитология.- 1986.- Вып. 21.- С. 165.</w:t>
      </w:r>
    </w:p>
    <w:p>
      <w:pPr>
        <w:pStyle w:val="Normal"/>
        <w:rPr>
          <w:lang w:val="en-US"/>
        </w:rPr>
      </w:pPr>
      <w:r>
        <w:rPr>
          <w:lang w:val="en-US"/>
        </w:rPr>
        <w:t xml:space="preserve">ЛИТУН В.И. Определение пола и возраста бородатой куропатки (Perdix daurica Pall.) // Экология.- Свердловск: Наука, 1982.- С. 69-70. </w:t>
      </w:r>
    </w:p>
    <w:p>
      <w:pPr>
        <w:pStyle w:val="Normal"/>
        <w:rPr>
          <w:lang w:val="en-US"/>
        </w:rPr>
      </w:pPr>
      <w:r>
        <w:rPr>
          <w:lang w:val="en-US"/>
        </w:rPr>
        <w:t xml:space="preserve">ЛИТУН В.И. Особенности размножения бородатой куропатки в Забайкалье // Уникальные объекты живой природы бассейна Байкала.- Новосибирск: Наука, 1990.- С. 105-108. </w:t>
      </w:r>
    </w:p>
    <w:p>
      <w:pPr>
        <w:pStyle w:val="Normal"/>
        <w:rPr>
          <w:lang w:val="en-US"/>
        </w:rPr>
      </w:pPr>
      <w:r>
        <w:rPr>
          <w:lang w:val="en-US"/>
        </w:rPr>
        <w:t xml:space="preserve">ЛИТУН В.И. Поведение бородатых куропаток во внегнездовой период // Бюл. Моск. о-ва испытателей природы. Отд. биол.- 1987.- Т.92, вып.3.- С. 13-19. </w:t>
      </w:r>
    </w:p>
    <w:p>
      <w:pPr>
        <w:pStyle w:val="Normal"/>
        <w:rPr>
          <w:lang w:val="en-US"/>
        </w:rPr>
      </w:pPr>
      <w:r>
        <w:rPr>
          <w:lang w:val="en-US"/>
        </w:rPr>
        <w:t xml:space="preserve">ЛИТУН В.И. Серая куропатка. Бородатая куропатка // Миграции птиц Восточной Европы и Северной Азии: Хищные – журавлеобразные.- М.: Наука, 1982.- С. 179-183. </w:t>
      </w:r>
    </w:p>
    <w:p>
      <w:pPr>
        <w:pStyle w:val="Normal"/>
        <w:rPr>
          <w:lang w:val="en-US"/>
        </w:rPr>
      </w:pPr>
      <w:r>
        <w:rPr>
          <w:lang w:val="en-US"/>
        </w:rPr>
        <w:t>ЛИТУН В.И. Структура популяции бородатой куропатки на разных фазах динамики численности // Вид и его продуктивность в ареале: Матер. 4-го Всесоюз. совещ., 3-7 апр. 1984 г. Ч.2.- Свердловск, 1984.- С. 68-69.</w:t>
      </w:r>
    </w:p>
    <w:p>
      <w:pPr>
        <w:pStyle w:val="Normal"/>
        <w:rPr>
          <w:lang w:val="en-US"/>
        </w:rPr>
      </w:pPr>
      <w:r>
        <w:rPr>
          <w:lang w:val="en-US"/>
        </w:rPr>
        <w:t xml:space="preserve">ЛИТУН В.И. Экология размножения голубой сороки на юге Читинской области // Фауна и экология птиц Восточной Сибири.- Иркутск: Изд-во Иркутского ун-та, 1984.- С. 46-52. </w:t>
      </w:r>
    </w:p>
    <w:p>
      <w:pPr>
        <w:pStyle w:val="Normal"/>
        <w:rPr/>
      </w:pPr>
      <w:r>
        <w:rPr/>
        <w:t>Литун В.И., Сизонов О.В. 1990. Лебедь-шипун в Приазовском заказнике // Экология и охрана лебедей в СССР: Мат-лы 2-го Всесоюз. совещ. по лебедям СССР. - Мелитополь. - Ч. 1. - С. 95-96.</w:t>
      </w:r>
    </w:p>
    <w:p>
      <w:pPr>
        <w:pStyle w:val="Normal"/>
        <w:rPr>
          <w:lang w:val="en-US"/>
        </w:rPr>
      </w:pPr>
      <w:r>
        <w:rPr>
          <w:lang w:val="en-US"/>
        </w:rPr>
        <w:t>ЛИТУН В.И., СМЕТАНИН В.Н. Распределение, численность и хозяйственное использование рябчика в Южном Забайкалье // Учет и эксплуатация охотничьих ресурсов.- Киров, 1988.- С. 93-100. (Сб. науч. тр. ВНИИОЗ)</w:t>
      </w:r>
    </w:p>
    <w:p>
      <w:pPr>
        <w:pStyle w:val="Normal"/>
        <w:rPr>
          <w:lang w:val="en-US"/>
        </w:rPr>
      </w:pPr>
      <w:r>
        <w:rPr>
          <w:lang w:val="en-US"/>
        </w:rPr>
        <w:t xml:space="preserve">ЛИТУН В.И., СМЕТАНИН В.Н. Распространение, численность и некоторые черты экологии куриных (Galliformes) Южного Забайкалья // Экология и поведение птиц.- М.: Наука, 1988.- С. 44-53. </w:t>
      </w:r>
    </w:p>
    <w:p>
      <w:pPr>
        <w:pStyle w:val="Normal"/>
        <w:rPr>
          <w:lang w:val="en-US"/>
        </w:rPr>
      </w:pPr>
      <w:r>
        <w:rPr>
          <w:lang w:val="en-US"/>
        </w:rPr>
        <w:t>Литун В.И., Флинт В.Е. 1993. Бородатая куропатка М.: Наука. - 96</w:t>
      </w:r>
      <w:r>
        <w:rPr/>
        <w:t xml:space="preserve"> с.</w:t>
      </w:r>
    </w:p>
    <w:p>
      <w:pPr>
        <w:pStyle w:val="Normal"/>
        <w:rPr>
          <w:lang w:val="en-US"/>
        </w:rPr>
      </w:pPr>
      <w:r>
        <w:rPr>
          <w:lang w:val="en-US"/>
        </w:rPr>
        <w:t>ЛИТУН. В.И. Размножение бородатой куропатки в Южном Забайкалье // Птицы Сибири: Тез. докл. к 2-й Сиб. орнитол. конф.- Горно-Алтайск, 1983.- С. 196-197.</w:t>
      </w:r>
    </w:p>
    <w:p>
      <w:pPr>
        <w:pStyle w:val="Normal"/>
        <w:rPr/>
      </w:pPr>
      <w:r>
        <w:rPr>
          <w:lang w:val="en-US"/>
        </w:rPr>
        <w:t>Лихацкий Ю. П. К экологии дневных хищных птиц байрачных дубрав Среднего Дона. Экология и охрана птиц. Тезисы докладов VIII Всесоюзной орнитологической конференции. «Штиница», Кишинев, 1981. С.141-142.</w:t>
      </w:r>
    </w:p>
    <w:p>
      <w:pPr>
        <w:pStyle w:val="Normal"/>
        <w:rPr>
          <w:color w:val="FF0000"/>
        </w:rPr>
      </w:pPr>
      <w:r>
        <w:rPr>
          <w:color w:val="FF0000"/>
        </w:rPr>
        <w:t xml:space="preserve">Лихацкий Ю.П. 1981. К экологии дневных хищных птиц байрачных дубрав Среднего Дона // Экология и охрана птиц. Тез. докл. 8-й Всесоюз. орнитол. конф. - Кишинев: 1981. - С. 141 - 142. </w:t>
      </w:r>
    </w:p>
    <w:p>
      <w:pPr>
        <w:pStyle w:val="Normal"/>
        <w:rPr/>
      </w:pPr>
      <w:r>
        <w:rPr>
          <w:color w:val="FF0000"/>
        </w:rPr>
        <w:t>Лихацкий Ю.П. 1983. Изменения в фауне хищных птиц Воронежского</w:t>
      </w:r>
      <w:r>
        <w:rPr>
          <w:color w:val="FF0000"/>
          <w:lang w:val="en-US"/>
        </w:rPr>
        <w:t xml:space="preserve"> </w:t>
      </w:r>
      <w:r>
        <w:rPr>
          <w:color w:val="FF0000"/>
        </w:rPr>
        <w:t>заповедника за последние 30 лет // Охрана хищных птиц: Материалы 1</w:t>
      </w:r>
      <w:r>
        <w:rPr>
          <w:color w:val="FF0000"/>
          <w:lang w:val="en-US"/>
        </w:rPr>
        <w:t xml:space="preserve"> </w:t>
      </w:r>
      <w:r>
        <w:rPr>
          <w:color w:val="FF0000"/>
        </w:rPr>
        <w:t>совещания по экологии и охране хищных птиц. - М., 1983. - С. 55-57.</w:t>
      </w:r>
    </w:p>
    <w:p>
      <w:pPr>
        <w:pStyle w:val="Normal"/>
        <w:rPr>
          <w:lang w:val="en-US"/>
        </w:rPr>
      </w:pPr>
      <w:r>
        <w:rPr>
          <w:lang w:val="en-US"/>
        </w:rPr>
        <w:t>Лихацкий Ю.П. Биоценологическая характеристика воробьиных птиц нагорных дубрав южной лесостепи // Экология и защита леса. Межвуз. сб. науч. тр. - Л.: ЛТА, 1983. – С. 59-63.</w:t>
      </w:r>
    </w:p>
    <w:p>
      <w:pPr>
        <w:pStyle w:val="Normal"/>
        <w:rPr>
          <w:lang w:val="en-US"/>
        </w:rPr>
      </w:pPr>
      <w:r>
        <w:rPr>
          <w:lang w:val="en-US"/>
        </w:rPr>
        <w:t>Лихацкий Ю.П. Влияние заповедного режима на состояние водоплавающих птиц южной лесостепи // Современное состояние ресурсов водоплавающих птиц. - М., 1984. - С. 45-46.</w:t>
      </w:r>
    </w:p>
    <w:p>
      <w:pPr>
        <w:pStyle w:val="Normal"/>
        <w:rPr>
          <w:lang w:val="en-US"/>
        </w:rPr>
      </w:pPr>
      <w:r>
        <w:rPr>
          <w:lang w:val="en-US"/>
        </w:rPr>
        <w:t>Лихацкий Ю.П. Изменения в фауне хищных птиц Воронежского заповедника за последние 30 лет // Охрана хищных птиц: Мат. 1-го совещания по экологии и охране хищных птиц. - М., 1983. – С. 55-57.</w:t>
      </w:r>
    </w:p>
    <w:p>
      <w:pPr>
        <w:pStyle w:val="Normal"/>
        <w:rPr>
          <w:lang w:val="en-US"/>
        </w:rPr>
      </w:pPr>
      <w:r>
        <w:rPr>
          <w:lang w:val="en-US"/>
        </w:rPr>
        <w:t>Лихацкий Ю.П. Изменения в фауне хищных птиц Воронежского заповедника за последние 30 лет // Охрана хищных птиц: Матер. 1 совещания по экологии и охране хищных птиц. - М., 1983. - С. 55-57.</w:t>
      </w:r>
    </w:p>
    <w:p>
      <w:pPr>
        <w:pStyle w:val="Normal"/>
        <w:rPr>
          <w:lang w:val="en-US"/>
        </w:rPr>
      </w:pPr>
      <w:r>
        <w:rPr>
          <w:lang w:val="en-US"/>
        </w:rPr>
        <w:t>Лихацкий Ю.П. Использование фенетического подхода в биомониторинге природных популяций птиц (на примере родов Parus, Muscicapa, Sturnus) // Автореф. дисс. … канд. биол. наук. - М., 1986. - 18 с.</w:t>
      </w:r>
    </w:p>
    <w:p>
      <w:pPr>
        <w:pStyle w:val="Normal"/>
        <w:rPr>
          <w:lang w:val="en-US"/>
        </w:rPr>
      </w:pPr>
      <w:r>
        <w:rPr>
          <w:lang w:val="en-US"/>
        </w:rPr>
        <w:t>Лихацкий Ю.П. Использование фенетического подхода при выяснении популяционной структуры некоторых видов воробьиных птиц Воронежского биосферного заповедника // Популяционные исследования животных в заповедниках. - М., 1988. - С. 208-211. бол. сини., фенетика</w:t>
      </w:r>
    </w:p>
    <w:p>
      <w:pPr>
        <w:pStyle w:val="Normal"/>
        <w:rPr>
          <w:lang w:val="en-US"/>
        </w:rPr>
      </w:pPr>
      <w:r>
        <w:rPr>
          <w:lang w:val="en-US"/>
        </w:rPr>
        <w:t>Лихацкий Ю.П. Использование фенетического подхода при исследовании генофонда природных популяций воробьиных птиц // Проблемы охраны генофонда и управления экосистемами в заповедниках лесной зоны. Тез. докл. Всесоюзн. совещ. (23-25 сент. 1986 г., Березинский заповедник). Ч.2. - М., 1986. – С. 140-143. бол. синица, пеструшка, ВГЗ</w:t>
      </w:r>
    </w:p>
    <w:p>
      <w:pPr>
        <w:pStyle w:val="Normal"/>
        <w:rPr>
          <w:lang w:val="en-US"/>
        </w:rPr>
      </w:pPr>
      <w:r>
        <w:rPr>
          <w:lang w:val="en-US"/>
        </w:rPr>
        <w:t>Лихацкий Ю.П. К вопросу изучения внутривидовой пространственной структуры на малых территориях // Изучение и охрана природы малых территорий. - Воронеж, 1987. – С. 75-79.</w:t>
      </w:r>
    </w:p>
    <w:p>
      <w:pPr>
        <w:pStyle w:val="Normal"/>
        <w:rPr>
          <w:lang w:val="en-US"/>
        </w:rPr>
      </w:pPr>
      <w:r>
        <w:rPr>
          <w:lang w:val="en-US"/>
        </w:rPr>
        <w:t>Лихацкий Ю.П. К изучению внутривидовой пространственной структуры на малых территориях // Природа малых охраняемых территорий. - Воронеж, 1987. - С. 153-155.</w:t>
      </w:r>
    </w:p>
    <w:p>
      <w:pPr>
        <w:pStyle w:val="Normal"/>
        <w:rPr>
          <w:lang w:val="en-US"/>
        </w:rPr>
      </w:pPr>
      <w:r>
        <w:rPr>
          <w:lang w:val="en-US"/>
        </w:rPr>
        <w:t>Лихацкий Ю.П. Некоторые методические аспекты биомониторинговых работ // Мониторинг и охрана окружающие среды ЦЧР. Тез. докл. науч.-практ. конф. 5 июня 1989 г. - Воронеж, 1989. – С. 23-25.</w:t>
      </w:r>
    </w:p>
    <w:p>
      <w:pPr>
        <w:pStyle w:val="Normal"/>
        <w:rPr>
          <w:lang w:val="en-US"/>
        </w:rPr>
      </w:pPr>
      <w:r>
        <w:rPr>
          <w:lang w:val="en-US"/>
        </w:rPr>
        <w:t>Лихацкий Ю.П. О внутривидовой изменчивости меристических признаков птиц (на примере Parus major) // Фенетика популяций. Мат. III Всесоюзн. совещ. (Саратов, 7-8 февраля 1985 г.). - М., 1985. – С. 191-192.</w:t>
      </w:r>
    </w:p>
    <w:p>
      <w:pPr>
        <w:pStyle w:val="Normal"/>
        <w:rPr>
          <w:lang w:val="en-US"/>
        </w:rPr>
      </w:pPr>
      <w:r>
        <w:rPr>
          <w:lang w:val="en-US"/>
        </w:rPr>
        <w:t>Лихацкий Ю.П. О дифференцированном подходе в лесозащитных мероприятиях (на примере искусственных гнездовий для птиц)// Молодые ученые-биологи – XIX съезду комсомола. Матер. 5 науч.-практ. конф. молод. ученых  - Воронеж, 1984. – С. 10-11.</w:t>
      </w:r>
    </w:p>
    <w:p>
      <w:pPr>
        <w:pStyle w:val="Normal"/>
        <w:rPr>
          <w:lang w:val="en-US"/>
        </w:rPr>
      </w:pPr>
      <w:r>
        <w:rPr>
          <w:lang w:val="en-US"/>
        </w:rPr>
        <w:t>Лихацкий Ю.П. Об организации биомониторинга экосистем // Охрана живой природы. - М., 1983. - С. 128-130. фенетика, бол. синица, ВГЗ</w:t>
      </w:r>
    </w:p>
    <w:p>
      <w:pPr>
        <w:pStyle w:val="Normal"/>
        <w:rPr>
          <w:lang w:val="en-US"/>
        </w:rPr>
      </w:pPr>
      <w:r>
        <w:rPr>
          <w:lang w:val="en-US"/>
        </w:rPr>
        <w:t>Лихацкий Ю.П. Опыт фенетического исследования птиц (на примере некоторых воробьиных) // Фенетика природных популяций. - М.: Н., 1988. – С. 132-140.</w:t>
      </w:r>
    </w:p>
    <w:p>
      <w:pPr>
        <w:pStyle w:val="Normal"/>
        <w:rPr>
          <w:lang w:val="en-US"/>
        </w:rPr>
      </w:pPr>
      <w:r>
        <w:rPr>
          <w:lang w:val="en-US"/>
        </w:rPr>
        <w:t>Лихацкий Ю.П. Оценка фенетических отношений пространственных группировок у птиц по элементам рисунка рулевых перьев (на примере  Parus major) // Экология. -  1986.-  № 6. – С. 41-46.</w:t>
      </w:r>
    </w:p>
    <w:p>
      <w:pPr>
        <w:pStyle w:val="Normal"/>
        <w:rPr>
          <w:lang w:val="en-US"/>
        </w:rPr>
      </w:pPr>
      <w:r>
        <w:rPr>
          <w:lang w:val="en-US"/>
        </w:rPr>
        <w:t>Лихацкий Ю.П. Оценка фенетических отношений пространственных группировок у птиц  (на примере  большой синицы) на основе анализа неметрических вариаций фолидоза // Общ. биология. - 1987. – Т. 58,  № 3. -  С. 398-402.</w:t>
      </w:r>
    </w:p>
    <w:p>
      <w:pPr>
        <w:pStyle w:val="Normal"/>
        <w:rPr>
          <w:lang w:val="en-US"/>
        </w:rPr>
      </w:pPr>
      <w:r>
        <w:rPr>
          <w:lang w:val="en-US"/>
        </w:rPr>
        <w:t>Лихацкий Ю.П. Популяционная экология большой синицы Воронежского заповедника // Фауна и состояние популяций животных Воронежской области. - Воронеж. гос. пед. ин-т, 1989. – С. 44-51. Деп. в ВИНИТИ 07.02.1989 г., № 792, 1989.</w:t>
      </w:r>
    </w:p>
    <w:p>
      <w:pPr>
        <w:pStyle w:val="Normal"/>
        <w:rPr>
          <w:lang w:val="en-US"/>
        </w:rPr>
      </w:pPr>
      <w:r>
        <w:rPr>
          <w:lang w:val="en-US"/>
        </w:rPr>
        <w:t>Лихацкий Ю.П. Пространственная изменчивость фолидоза большой синицы (Parus major) и мухоловки-пеструшки (Ficedula hypoleuca) в Воронежском заповеднике // Экология. -  1985. - № 5. – С. 59-63.</w:t>
      </w:r>
    </w:p>
    <w:p>
      <w:pPr>
        <w:pStyle w:val="Normal"/>
        <w:rPr>
          <w:lang w:val="en-US"/>
        </w:rPr>
      </w:pPr>
      <w:r>
        <w:rPr>
          <w:lang w:val="en-US"/>
        </w:rPr>
        <w:t>Лихацкий Ю.П. Состояние и перспективы изучения орнитофауны в Воронежском заповеднике // Положения и протоколы заседания президиума Географической комиссии по содействию деятельности заповедных территорий Казахстана и Средней азии. - Алма-Ата, 1984. – С. 15-16.</w:t>
      </w:r>
    </w:p>
    <w:p>
      <w:pPr>
        <w:pStyle w:val="Normal"/>
        <w:rPr>
          <w:lang w:val="en-US"/>
        </w:rPr>
      </w:pPr>
      <w:r>
        <w:rPr>
          <w:lang w:val="en-US"/>
        </w:rPr>
        <w:t>Лихацкий Ю.П., Венгеров П.Д. Динамика авифауны Воронежского заповедника под влиянием хозяйственной деятельности на окружающей территории // Природные ресурсы заповедных территорий, перспективы их охраны в условиях ускоренного научно-технического прогресса: Тез к научно-практической конф., посвященной 50-летию Хоперского заповедника. - Воронеж, 1986. - С. 122-123.</w:t>
      </w:r>
    </w:p>
    <w:p>
      <w:pPr>
        <w:pStyle w:val="Normal"/>
        <w:rPr>
          <w:lang w:val="en-US"/>
        </w:rPr>
      </w:pPr>
      <w:r>
        <w:rPr>
          <w:lang w:val="en-US"/>
        </w:rPr>
        <w:t>Лихацкий Ю.П., Венгеров П.Д. Динамика авифауны Воронежского заповедника под влиянием хозяйственной деятельности на окружающей территории // Природные ресурсы заповедных территорий, перспективы их охраны в условиях ускоренного научно-технического прогресса: Тез. к научно-практической конф., посвященной 50-летию Хоперского заповедника. - Воронеж, 1986. - С. 122-123.</w:t>
      </w:r>
    </w:p>
    <w:p>
      <w:pPr>
        <w:pStyle w:val="Normal"/>
        <w:rPr>
          <w:lang w:val="en-US"/>
        </w:rPr>
      </w:pPr>
      <w:r>
        <w:rPr>
          <w:lang w:val="en-US"/>
        </w:rPr>
        <w:t>Лихацкий Ю.П., Венгеров П.Д. Дополнительные сведения о гнездящихся видах Воронежской области // Орнитология. Вып. 22. - М., 1987. - С. 185-186.</w:t>
      </w:r>
    </w:p>
    <w:p>
      <w:pPr>
        <w:pStyle w:val="Normal"/>
        <w:rPr>
          <w:lang w:val="en-US"/>
        </w:rPr>
      </w:pPr>
      <w:r>
        <w:rPr>
          <w:lang w:val="en-US"/>
        </w:rPr>
        <w:t>Лихацкий Ю.П., Венгеров П.Д. Дополнительные сведения о гнездящихся видах Воронежской области // Орнитология. - 1987. - Вып.22. - С. 185-186.</w:t>
      </w:r>
    </w:p>
    <w:p>
      <w:pPr>
        <w:pStyle w:val="Normal"/>
        <w:rPr>
          <w:lang w:val="en-US"/>
        </w:rPr>
      </w:pPr>
      <w:r>
        <w:rPr>
          <w:lang w:val="en-US"/>
        </w:rPr>
        <w:t>Лихацкий Ю.П., Венгеров П.Д. О зимовках орлана-белохвоста и беркута в Воронежском заповеднике // Современное состояние растительного и животного мира Липецкой области и проблемы их охраны. Матер. III областной научно-практической конф. Ч. 2. Животный мир и проблемы его охраны. - Липецк, 1994. - С. 61.</w:t>
      </w:r>
    </w:p>
    <w:p>
      <w:pPr>
        <w:pStyle w:val="Normal"/>
        <w:rPr>
          <w:lang w:val="en-US"/>
        </w:rPr>
      </w:pPr>
      <w:r>
        <w:rPr>
          <w:lang w:val="en-US"/>
        </w:rPr>
        <w:t>Лихацкий Ю.П., Венгеров П.Д. О зимовке орлана-белохвоста и беркута в Воронежском заповеднике // Современное состояние растительного и животного мира Липецкой области и проблемы их охраны. Ч.2. Животный мир и проблемы его охраны. - Липецк: ЛГПИ, 1994. – С. 61.</w:t>
      </w:r>
    </w:p>
    <w:p>
      <w:pPr>
        <w:pStyle w:val="Normal"/>
        <w:rPr>
          <w:lang w:val="en-US"/>
        </w:rPr>
      </w:pPr>
      <w:r>
        <w:rPr>
          <w:lang w:val="en-US"/>
        </w:rPr>
        <w:t>Лихацкий Ю.П., Венгеров П.Д. Об использовании врановых, как индинаторов состояния природной среды // Экология, биоценотическое и хозяйственное значение врановых птиц / Матер. I совещ. по экол., биоценот. и хозяйств. значению врановых птиц 24-27 янв. 1984. - М., 1984. - С. 21-22.</w:t>
      </w:r>
    </w:p>
    <w:p>
      <w:pPr>
        <w:pStyle w:val="Normal"/>
        <w:rPr>
          <w:lang w:val="en-US"/>
        </w:rPr>
      </w:pPr>
      <w:r>
        <w:rPr>
          <w:lang w:val="en-US"/>
        </w:rPr>
        <w:t>Лихацкий Ю.П., Венгеров П.Д. Позвоночные животные Воронежского заповедника. Птицы // Флора и фауна заповедников СССР - М., 1992. - С. 14-32.</w:t>
      </w:r>
    </w:p>
    <w:p>
      <w:pPr>
        <w:pStyle w:val="Normal"/>
        <w:rPr>
          <w:color w:val="FF0000"/>
        </w:rPr>
      </w:pPr>
      <w:r>
        <w:rPr>
          <w:color w:val="FF0000"/>
        </w:rPr>
        <w:t xml:space="preserve">Лихацкий Ю.П., Венгеров П.Д. Позвоночные животные Воронежского заповедника (аннотированный список видов). Птицы //Флора и фауна заповедников СССР. - М.: 1992. - С. 14 - 32. </w:t>
      </w:r>
    </w:p>
    <w:p>
      <w:pPr>
        <w:pStyle w:val="Normal"/>
        <w:rPr>
          <w:lang w:val="en-US"/>
        </w:rPr>
      </w:pPr>
      <w:r>
        <w:rPr>
          <w:lang w:val="en-US"/>
        </w:rPr>
        <w:t>Лихацкий Ю.П., Венгеров П.Д. Популяционный морфизм жулана в Воронежском заповеднике // Орнитологические исследования в заповедниках. - М.: Наука, 1992. - С. 57-64.</w:t>
      </w:r>
    </w:p>
    <w:p>
      <w:pPr>
        <w:pStyle w:val="Normal"/>
        <w:rPr>
          <w:lang w:val="en-US"/>
        </w:rPr>
      </w:pPr>
      <w:r>
        <w:rPr>
          <w:lang w:val="en-US"/>
        </w:rPr>
        <w:t>Лихацкий Ю.П., Венгеров П.Д. Популяционный морфизм жулана в Воронежском заповеднике // Орнитологические исследовния в заповедниках.- М.: Наука. - С. 57-64.</w:t>
      </w:r>
    </w:p>
    <w:p>
      <w:pPr>
        <w:pStyle w:val="Normal"/>
        <w:rPr>
          <w:lang w:val="en-US"/>
        </w:rPr>
      </w:pPr>
      <w:r>
        <w:rPr>
          <w:lang w:val="en-US"/>
        </w:rPr>
        <w:t>Лихацкий Ю.П., Венгеров П.Д. Птицы // Позвоночные животные Воронежского заповедника. Флора и фауна заповедников СССР. - М., 1992. - С. 14-31.</w:t>
      </w:r>
    </w:p>
    <w:p>
      <w:pPr>
        <w:pStyle w:val="Normal"/>
        <w:rPr/>
      </w:pPr>
      <w:r>
        <w:rPr>
          <w:color w:val="FF0000"/>
        </w:rPr>
        <w:t>Лихацкий Ю.П., Воробьев Г.П. 1984. Синантропизация и численность</w:t>
      </w:r>
      <w:r>
        <w:rPr>
          <w:color w:val="FF0000"/>
          <w:lang w:val="en-US"/>
        </w:rPr>
        <w:t xml:space="preserve"> </w:t>
      </w:r>
      <w:r>
        <w:rPr>
          <w:color w:val="FF0000"/>
        </w:rPr>
        <w:t>сороки на юге Центрального Черноземья // Экология, биоценотическое и</w:t>
      </w:r>
      <w:r>
        <w:rPr>
          <w:color w:val="FF0000"/>
          <w:lang w:val="en-US"/>
        </w:rPr>
        <w:t xml:space="preserve"> </w:t>
      </w:r>
      <w:r>
        <w:rPr>
          <w:color w:val="FF0000"/>
        </w:rPr>
        <w:t>хозяйственное значение врановых птиц. - М., 1984. - С. 133-135.</w:t>
      </w:r>
    </w:p>
    <w:p>
      <w:pPr>
        <w:pStyle w:val="Normal"/>
        <w:rPr/>
      </w:pPr>
      <w:r>
        <w:rPr>
          <w:color w:val="FF0000"/>
        </w:rPr>
        <w:t>Лихацкий Ю.П., Воробьев Г.П. 1989. Размещение и численность серого</w:t>
      </w:r>
      <w:r>
        <w:rPr>
          <w:color w:val="FF0000"/>
          <w:lang w:val="en-US"/>
        </w:rPr>
        <w:t xml:space="preserve"> </w:t>
      </w:r>
      <w:r>
        <w:rPr>
          <w:color w:val="FF0000"/>
        </w:rPr>
        <w:t>журавля в Воронежской области. // Сообщ. Прибалт. комиссии по изуч.</w:t>
      </w:r>
      <w:r>
        <w:rPr>
          <w:color w:val="FF0000"/>
          <w:lang w:val="en-US"/>
        </w:rPr>
        <w:t xml:space="preserve"> </w:t>
      </w:r>
      <w:r>
        <w:rPr>
          <w:color w:val="FF0000"/>
        </w:rPr>
        <w:t>миграций птиц. - Тарту, 1989. - N 21. - С. 62-65.</w:t>
      </w:r>
    </w:p>
    <w:p>
      <w:pPr>
        <w:pStyle w:val="Normal"/>
        <w:rPr>
          <w:lang w:val="en-US"/>
        </w:rPr>
      </w:pPr>
      <w:r>
        <w:rPr>
          <w:lang w:val="en-US"/>
        </w:rPr>
        <w:t>Лихацкий Ю.П., Воробьев Г.П. О роли искусственных водоемов Воронежской области в обогащении водно-болотного авифаунистического комплекса // Обогащение фауны и разведение охотничьих животных, - Киров, 1982. - С. 34.</w:t>
      </w:r>
    </w:p>
    <w:p>
      <w:pPr>
        <w:pStyle w:val="Normal"/>
        <w:rPr>
          <w:lang w:val="en-US"/>
        </w:rPr>
      </w:pPr>
      <w:r>
        <w:rPr>
          <w:lang w:val="en-US"/>
        </w:rPr>
        <w:t>Лихацкий Ю.П., Воробьев Г.П. Размещение и численность серого журавля в Воронежской области // Сообщения Прибалтийской комиссии по изучению миграций птиц. № 21. – Тарту, 1989. – С. 62-65.</w:t>
      </w:r>
    </w:p>
    <w:p>
      <w:pPr>
        <w:pStyle w:val="Normal"/>
        <w:rPr>
          <w:lang w:val="en-US"/>
        </w:rPr>
      </w:pPr>
      <w:r>
        <w:rPr>
          <w:lang w:val="en-US"/>
        </w:rPr>
        <w:t>Лихацкий Ю.П., Воробьев Г.П. Размещение и численность серого журавля в Воронежской области // Сообщения Прибалтийской комиссии по изучению миграций птиц. - Тарту, 1989. - № 21. - С. 62-65.</w:t>
      </w:r>
    </w:p>
    <w:p>
      <w:pPr>
        <w:pStyle w:val="Normal"/>
        <w:rPr>
          <w:lang w:val="en-US"/>
        </w:rPr>
      </w:pPr>
      <w:r>
        <w:rPr>
          <w:lang w:val="en-US"/>
        </w:rPr>
        <w:t>Лихацкий Ю.П., Воробьев Г.П. Синантропизация и численность сороки на юге Центрального Черноземья // Экология, биоценотическое и хозяйственное значение врановых птиц. - М.: Наука, 1984. - С. 133-135.</w:t>
      </w:r>
    </w:p>
    <w:p>
      <w:pPr>
        <w:pStyle w:val="Normal"/>
        <w:rPr>
          <w:color w:val="FF0000"/>
        </w:rPr>
      </w:pPr>
      <w:r>
        <w:rPr>
          <w:color w:val="FF0000"/>
        </w:rPr>
        <w:t>Лихачев Г.Н. 1976. О величине кладки некоторых птиц в центре Европейской части СССР // Орнитология. - 1976. - вып.12. - С.77-86.</w:t>
      </w:r>
    </w:p>
    <w:p>
      <w:pPr>
        <w:pStyle w:val="Normal"/>
        <w:rPr/>
      </w:pPr>
      <w:r>
        <w:rPr/>
        <w:t>Лихачев Г.Н. 1978. Размножение и численность мухоловки-пеструшки на юге Московской области // Птицы и пресмыкающиеся. Исследования по фауне Советского Союза. (Сб. тр. зоол. музея. Т. 17). -М.: Изд-во МГУ, 1978. - С. 119-140.</w:t>
      </w:r>
    </w:p>
    <w:p>
      <w:pPr>
        <w:pStyle w:val="Normal"/>
        <w:rPr/>
      </w:pPr>
      <w:r>
        <w:rPr/>
        <w:t>Лихачев Г.Н. 1978. Размножение и численность мухоловки-пеструшки на юге Московской области// Птицы и пресмыкающиеся. Исследования по фауне Советского Союза. (Сб. тр. зоол. музея. Т. 17). -М.: Изд-во МГУ, 1978. -С. 119-140.</w:t>
      </w:r>
    </w:p>
    <w:p>
      <w:pPr>
        <w:pStyle w:val="Normal"/>
        <w:rPr/>
      </w:pPr>
      <w:r>
        <w:rPr>
          <w:color w:val="FF0000"/>
        </w:rPr>
        <w:t>Лихачев Г.Н. 1989. Размножение и численность мухоловки-пеструшки на юге Московской области //Фауна, экол. и зоогеогр. Позвоночных и членистоногих. - Новосибирск, 1989. - С.37-60.</w:t>
      </w:r>
    </w:p>
    <w:p>
      <w:pPr>
        <w:pStyle w:val="Normal"/>
        <w:rPr/>
      </w:pPr>
      <w:r>
        <w:rPr/>
        <w:t>Лихачев Г.Н. 2002. Размножение и численность большой синицы (Parus major) на юге Московской области// Сибирский экол. журн. –2002. - № 6. -С. 757-773.</w:t>
      </w:r>
    </w:p>
    <w:p>
      <w:pPr>
        <w:pStyle w:val="Normal"/>
        <w:rPr/>
      </w:pPr>
      <w:r>
        <w:rPr/>
        <w:t>Лихачев Г.Н. 2002. Размножение и численность большой синицы (Parus major) на юге Московской области// Сибирский экол. журн. –2002. - № 6. -С. 757-773.</w:t>
      </w:r>
    </w:p>
    <w:p>
      <w:pPr>
        <w:pStyle w:val="Normal"/>
        <w:rPr/>
      </w:pPr>
      <w:r>
        <w:rPr/>
        <w:t xml:space="preserve">Лихачёв Г.Н. 2003. Зимнее использование воробьиным сычиком </w:t>
      </w:r>
      <w:r>
        <w:rPr>
          <w:i/>
          <w:lang w:val="en-US"/>
        </w:rPr>
        <w:t>Glaucidium</w:t>
      </w:r>
      <w:r>
        <w:rPr>
          <w:i/>
        </w:rPr>
        <w:t xml:space="preserve"> </w:t>
      </w:r>
      <w:r>
        <w:rPr>
          <w:i/>
          <w:lang w:val="en-US"/>
        </w:rPr>
        <w:t>passerinum</w:t>
      </w:r>
      <w:r>
        <w:rPr/>
        <w:t xml:space="preserve"> искусственных гнездовий // </w:t>
      </w:r>
      <w:r>
        <w:rPr>
          <w:i/>
        </w:rPr>
        <w:t>Рус. орнитол. журн</w:t>
      </w:r>
      <w:r>
        <w:rPr/>
        <w:t>. 12. - 216. - С. 315-317 [1957].</w:t>
      </w:r>
    </w:p>
    <w:p>
      <w:pPr>
        <w:pStyle w:val="Normal"/>
        <w:rPr/>
      </w:pPr>
      <w:r>
        <w:rPr>
          <w:lang w:val="en-US"/>
        </w:rPr>
        <w:t xml:space="preserve">Лихачёв Г.Н. 2003. Зимнее использование воробьиным сычиком </w:t>
      </w:r>
      <w:r>
        <w:rPr>
          <w:i/>
          <w:lang w:val="en-US"/>
        </w:rPr>
        <w:t>Glaucidium passerinum</w:t>
      </w:r>
      <w:r>
        <w:rPr>
          <w:lang w:val="en-US"/>
        </w:rPr>
        <w:t xml:space="preserve"> искусственных гнездовий // </w:t>
      </w:r>
      <w:r>
        <w:rPr>
          <w:i/>
          <w:lang w:val="en-US"/>
        </w:rPr>
        <w:t>Рус. орнитол. журн</w:t>
      </w:r>
      <w:r>
        <w:rPr>
          <w:lang w:val="en-US"/>
        </w:rPr>
        <w:t>. 12 (216): 315-317 [1957].</w:t>
      </w:r>
    </w:p>
    <w:p>
      <w:pPr>
        <w:pStyle w:val="Normal"/>
        <w:rPr/>
      </w:pPr>
      <w:r>
        <w:rPr>
          <w:color w:val="000000"/>
          <w:lang w:val="en-US"/>
        </w:rPr>
        <w:t>Лихачев Г.Н. Размножение и численность большой синицы (</w:t>
      </w:r>
      <w:r>
        <w:rPr>
          <w:i/>
          <w:color w:val="000000"/>
          <w:lang w:val="en-US"/>
        </w:rPr>
        <w:t>Parus major</w:t>
      </w:r>
      <w:r>
        <w:rPr>
          <w:color w:val="000000"/>
          <w:lang w:val="en-US"/>
        </w:rPr>
        <w:t xml:space="preserve">) на юге Московской области. — </w:t>
      </w:r>
      <w:r>
        <w:rPr>
          <w:i/>
          <w:color w:val="000000"/>
          <w:lang w:val="en-US"/>
        </w:rPr>
        <w:t>Сибирский экологический журнал</w:t>
      </w:r>
      <w:r>
        <w:rPr>
          <w:color w:val="000000"/>
          <w:lang w:val="en-US"/>
        </w:rPr>
        <w:t>, 6, 2002. С.757–773.</w:t>
      </w:r>
    </w:p>
    <w:p>
      <w:pPr>
        <w:pStyle w:val="Normal"/>
        <w:rPr>
          <w:lang w:val="en-US"/>
        </w:rPr>
      </w:pPr>
      <w:r>
        <w:rPr>
          <w:lang w:val="en-US"/>
        </w:rPr>
        <w:t xml:space="preserve">Лихачев Г.Н. Размножение и численность большой синицы (Parus major) на юге Московской области // Сиб. экол. ж. N 6, 2002, т.9, C. 757-773. Ключевые слова: синицы; Parus major (Aves); размножение; численность; Московская обл. Наблюдения проведены на юге Московской обл. в 1952-1971 гг. по гнездам, найденным в 1 500 искусственных гнездовьях. Интенсивность размножения большой синицы различна по годам. Заселенность искусственных гнездовий и численность гнездящихся в них больших синиц невелики и непрерывно возрастали. Большие синицы предпочитают занимать новые гнездовья. Связи между годовой изменчивостью интенсивности размножения больших синиц и численностью гнездящихся особей на следующее лето не прослежено. Одногодичные увеличения или падения интенсивности размножения, характерные для больших синиц, слабо отражаются на их численности в последующий гнездовой сезон. Заметный рост численности происходит только после удачного размножения в течение ряда лет. Россия, Приокско-Терасный зап-к, Московская обл., Данки. Табл. 18. Библ. 9. </w:t>
      </w:r>
    </w:p>
    <w:p>
      <w:pPr>
        <w:pStyle w:val="Normal"/>
        <w:rPr>
          <w:lang w:val="en-US"/>
        </w:rPr>
      </w:pPr>
      <w:r>
        <w:rPr>
          <w:lang w:val="en-US"/>
        </w:rPr>
        <w:t xml:space="preserve">Лихачев Г.Н. Размножение и численность мухоловки-пеструшки на юге Московской области.// Птицы и пресмыкающиеся (Исследования по фауне СССР): Сб. тр. Зоол. музея МГУ. - М.: Изд-во Моск. ун-та, 1978. - Т. 17. - С. 119-140. </w:t>
      </w:r>
    </w:p>
    <w:p>
      <w:pPr>
        <w:pStyle w:val="Normal"/>
        <w:rPr>
          <w:rFonts w:eastAsia="MS Mincho;Arial Unicode MS"/>
          <w:lang w:val="en-US"/>
        </w:rPr>
      </w:pPr>
      <w:r>
        <w:rPr>
          <w:rFonts w:eastAsia="MS Mincho;Arial Unicode MS"/>
          <w:lang w:val="en-US"/>
        </w:rPr>
        <w:t xml:space="preserve">Лиховид А.А. Восстановление и охрана популяций черноголовой овсянки - средство сдерживания вредителей многолетних бобовых культур (в условиях Центрального Предкавказья)// Регион. рек. N 1, 1995,  331-333, 355. Ключевые слова: птицы агроценозов; посевы бобовых; овсянки; Emberiza melanocephala (Aves); кормовая активность; питание; количественная оценка; регуляция численности вредителей; Центр. Предкавказье. В Центр. Предкавказье черноголовая овсянка (Emberiza melanocephala) обычная гнездящаяся птица; одна из характернейших стаций вида - посевы кормовых бобовых, в частности, люцерны, где ее плотность составляет в ср. 4,5 пар/га. Птенцов кормит самка. Она собирает насекомых на площади 200-500 м кв. с почвы, стеблей и листьев. Частота прилета с кормом - от 5 до 15 в час. В ср. за световой день самка кормит птенцов 138 раз. Значительную роль в питании играют вредные насекомые-фитофаги. Преобладают имаго и личинки прямокрылых (по числу экз. - 45,4%, по массе - 47,4%) и чешуекрылых (30,2 и 30,7% соответственно  ), а также жесткокрылых (16,0 и 16,0%), включая люцернового долгоносика (47 проб из 3-х гнезд). За один раз птица приносит 3,2 экз. (1,3 г). Птенцы одной пары овсянок за один световой день съедают 541,6 экз вредителей (179,4 г), за весь период выкармливания (9-10 сут) - 5416 экз. (1794 г). Учитывая ср. плотность гнездования в общей сложности черноголовые овсянки собирают для птенцов около 24 тыс. вредителей (8 кг) с 1 га кормовых бобовых (без учета насекомых, поедаемых взрослыми птицами). Черноголовая - один из основных регуляторов численности вредителей посевов бобовых. Предлагаются меры по восстановлению и охране этого вида в агроценозах. Табл. 2. </w:t>
      </w:r>
    </w:p>
    <w:p>
      <w:pPr>
        <w:pStyle w:val="Normal"/>
        <w:rPr>
          <w:lang w:val="en-US"/>
        </w:rPr>
      </w:pPr>
      <w:r>
        <w:rPr>
          <w:lang w:val="en-US"/>
        </w:rPr>
        <w:t xml:space="preserve">Лиховид А.А. К вопросу о внутриландшафтной дифференциации животного населения // Вопросы географии и геоэкологии, 1999, С. 31-34. Ключевые слова: наземные позвоночные; животное население; внутриландшафтная дифференциация; зоогеография; ландшафтоведение; экологические принципы. В современной литературе нет четкого и обоснованного понимания дифференциации биоты в территориальном смысле. Рассматриваются границы природного сообщества в рамках фитоценоза манипулируются термины "зооценоз", "биоценоз", "биогеоценоз", "сообщество" и т. д., противоречия, изначально заложенные в трактовке нек-рых понятий (см., напр., Реймерс, 1990), что не дает возможности выйти за рамки теоретических рассуждений и использовать модели в практике. Особенно это касается населения животных, т. к. в отношении растительности геоботаники продвинулись дальше, введя в научную лексику такие понятия, как "ассоциация" (в отечественной литературе) и "социация" (в зарубежной) (Работнов, 1978). Очевидно, подобные ключевые детерминанты существуют и в животном населении. В классификации населения возможно использование термина "коммунация" (по аналогии с "community" - сообщество, лат. "communis" - общественный и "коммуникация" - связь, сообщение; подразумевается информационно-функциональное единство компонентов). Под коммунацией автор понимает сложившееся естественно в пределах какой-либо территории со сходными условиями существования животное население, однородное по видовому составу, набору доминантов и многочисленных видов, между к-рыми устанавливается информационно-функциональное единство и посредством к-рых осуществляется локальный биогеохимич. круговорот; основная единица классификации животного населения. Иначе, "коммунация" может рассматриваться как некий аналог геоботанической "ассоциации". Такой подход перспективен в зоогеографических и ландшафтно-экологич. исследованиях. Исходя из этого, проанализированы структура и хорология сообществ наземных позвоночных (Tetrapoda) и сопоставлены с данными физико-географич. районирования на примере природно-археологич. музея-заповедника "Татарское городище". Основные критерии для выбора коммунаций: характерный видовой состав; своеобразие группы доминантов и многочисленных видов; территориальная общность, обеспечивающая информационно-функциональное единство сообщества; внутриценотические группировки отражают своеобразие распределения обычных и редких (в зоогеографическом понимании) видов (за исключением "настоящих хищников" - консументов 4-го порядка), определяя мозаичность сообщества; достоверность отличий по фауне, а главное - составу доминантов и многочисленных видов с др. сообществами. Выделено 6 коммунаций наземных позвоночных, обозначаемые условно "лес", "опушка", "степь", "залежи", "селитьба" и "болото". Выделенные коммунации животного населения четко различаются не только по видовому составу, но и по доминирующим и многочисленным видам (играющим в жизни сообщества ключевую роль), о чем свидетельствует низкий коэф. сходства. Сопоставление данных по хорологии коммунаций с ландшафтной картой природно-археологич. музея-заповедника "Татарское городище" (Годзевич и др., 1995) показало, что их границы не всегда территориально совпадают с фациями и др. таксонами морфологич. единиц ландшафта. Предположено, что при анализе биоэкосистемной подсистемы ландшафта и ее хорологии не следует ограничиваться лишь распространением растительных ассоциаций, а тем более границами морфологич. единиц ландшафта. Целесообразно вводить в легенды ландшафтных карт и профилей дополнительную информацию о сообществах животных. Табл. 2. Библ. 23. </w:t>
      </w:r>
    </w:p>
    <w:p>
      <w:pPr>
        <w:pStyle w:val="Normal"/>
        <w:rPr>
          <w:rFonts w:eastAsia="MS Mincho;Arial Unicode MS"/>
          <w:lang w:val="en-US"/>
        </w:rPr>
      </w:pPr>
      <w:r>
        <w:rPr>
          <w:rFonts w:eastAsia="MS Mincho;Arial Unicode MS"/>
          <w:lang w:val="en-US"/>
        </w:rPr>
        <w:t xml:space="preserve">Лиховид А.А. Практическое и биоценотическое значение Emberiza (Passeriformes, Aves) Центрального Предкавказья  // Вестн. Ставроп. гос. ун-та № 12, 1997, 112-118, 171. Ключевые слова: овсянки; Emberiza (Aves); питание; трофические связи; биоценотическое значение; использование в защите растений; Центр. Предкавказье. Рассматриваются вопросы питания и прикладные аспекты трофики, обсуждается возможность привлечения овсянок в агроценозы, что обеспечит оптимальное их использование в интегрированной защите растений от вредителей-фитофагов. Здесь же определяется место овсянок в заселяемых ими биоценозах Центр. Предкавказья. Ил. 1. Табл. 3. Библ. 19.  </w:t>
      </w:r>
    </w:p>
    <w:p>
      <w:pPr>
        <w:pStyle w:val="Normal"/>
        <w:rPr>
          <w:rFonts w:eastAsia="MS Mincho;Arial Unicode MS"/>
          <w:lang w:val="en-US"/>
        </w:rPr>
      </w:pPr>
      <w:r>
        <w:rPr>
          <w:rFonts w:eastAsia="MS Mincho;Arial Unicode MS"/>
          <w:lang w:val="en-US"/>
        </w:rPr>
        <w:t xml:space="preserve">Лиховид А.А. Рост и развитие гнездовых птенцов Emberiza (Passeriformes, aves) в Центральном Предкавказье. Вестн. Ставроп. гос. ун-та N 17, 1999,  71-78, 120. Ключевые слова: развитие и рост; гнездовы птенцы; овсянки; Emberiza (Aves). На основе морфометрических измерений и статистической обработки данных проводится сравнительный анализ процессов роста и развития гнездовых птенцов 6 видов рода Emberiza, гнездящихся в Центр. Предкавказье: E. calandra, E. citrinella, E. cia, E. schoeniclus, E. hortulana и E. melanocephala. Табл. 6. Библ. 6. </w:t>
      </w:r>
    </w:p>
    <w:p>
      <w:pPr>
        <w:pStyle w:val="Normal"/>
        <w:rPr>
          <w:rFonts w:eastAsia="MS Mincho;Arial Unicode MS"/>
          <w:lang w:val="en-US"/>
        </w:rPr>
      </w:pPr>
      <w:r>
        <w:rPr>
          <w:rFonts w:eastAsia="MS Mincho;Arial Unicode MS"/>
          <w:lang w:val="en-US"/>
        </w:rPr>
        <w:t xml:space="preserve">Лиховид А.А. Этологическая структура популяций Emberiza (Passeriformes, aves) Предкавказья и ее эколого-биологическое значение // Вестн. Ставроп. гос. ун-та № 6, 1996, 61-64,149. Ключевые слова: овсянки; Emberiza (Aves); типы поселений; одиночно-семейное; групповое; этологическая структура популяций; экология гнездования; численность и места гнездования; социальная структура; акустические взаимодействия; агрессивность. Рассматриваются вопросы организации и эколого-биол. обусловленности этологической структуры популяций овсянок в условиях Предкавказья. Виды овсянок классифицируются на облигатно- и факультативно-групповых, определяется тип и уровень группировок. Делается вывод, что главной биологически-значимой функцией группировок у овсянок Предкавказья служит явление информационных связей. Табл. 1. Библ. 19. </w:t>
      </w:r>
    </w:p>
    <w:p>
      <w:pPr>
        <w:pStyle w:val="Normal"/>
        <w:rPr>
          <w:lang w:val="en-US"/>
        </w:rPr>
      </w:pPr>
      <w:r>
        <w:rPr>
          <w:lang w:val="en-US"/>
        </w:rPr>
        <w:t xml:space="preserve">Лиховид А.А., Тертышников М.Ф. О фабрических связях Emberiza (Passeriformes, Aves) в биоценозах Предкавказья // Фауна Ставрополья N 9, 2000, C. 51-54. Ключевые слова: овсянки; Emberiza (Aves); фабрические связи; сооружение гнезд; строительный материал. Фабрические связи овсянок в биоценозах осуществляются в первую очередь через использование частей различных растений для сооружения гнезд. Исследован материал, используемый для строительства гнезд у 5 видов р. Emberiza, обитающих в Предкавказье: просянки - E. calandra, обыкновенной - E. citrinella, горной - E. cia, садовой - E. hortulana и черноголовой овсянок - E. melanocephala. Исследования показали, что строительный материал гнезд у всех овсянок схож, однако есть и нек-рые отличия (описаны). У всех видов гнезда 1-го и 2-го циклов размножения составом стройматериалов не различались. Особых различий в указанных показателях не обнаружили при анализе гнезд из разных частей региона. Следовательно, фабрические связи овсянок в биоценозе слабо отличаются видовой специализацией. Россия, Ставропольский гос. ун-т. </w:t>
      </w:r>
    </w:p>
    <w:p>
      <w:pPr>
        <w:pStyle w:val="Normal"/>
        <w:rPr>
          <w:rFonts w:eastAsia="MS Mincho;Arial Unicode MS"/>
        </w:rPr>
      </w:pPr>
      <w:r>
        <w:rPr>
          <w:rFonts w:eastAsia="MS Mincho;Arial Unicode MS"/>
        </w:rPr>
        <w:t xml:space="preserve">Лиховид А.И. 1977. Летнее население птиц лесов Ставропольской возвышенности. Фауна Ставрополья. вып. 2. Ставрополь. 1977. - С. 25-37. канюк, чёрный коршун, малый подорлик, орёл-карлик, тетеревятник, пустельга, могильник-распр, биотоп, числ. </w:t>
      </w:r>
    </w:p>
    <w:p>
      <w:pPr>
        <w:pStyle w:val="Normal"/>
        <w:rPr/>
      </w:pPr>
      <w:r>
        <w:rPr/>
        <w:t xml:space="preserve">Лобанов А.В., Завьялов Е.В., Якушев Н.Н. 1996. Межгодовая динамика населения птиц лесопарковой зоны г.Саратова // Эколого-биологические проблемы волжского региона и Северного Прикаспия: Тез. науч. конф. Астрахань, 1996. Ч. 2. - С. 28. </w:t>
      </w:r>
    </w:p>
    <w:p>
      <w:pPr>
        <w:pStyle w:val="Normal"/>
        <w:ind w:firstLine="539"/>
        <w:rPr>
          <w:lang w:val="en-US"/>
        </w:rPr>
      </w:pPr>
      <w:r>
        <w:rPr>
          <w:lang w:val="en-US"/>
        </w:rPr>
        <w:t xml:space="preserve">Лобанов В. 2007. Русская подсадная утка и ее стандарт // Охота и охот. х-во № 4, 2007. - С. 12-14. Ключевые слова: подсадные утки; русская подсадная утка; стандарт породы; Россия; охота. Подсадная утка - это домашняя подружейная птица, обладающая специфическими, присущими только ей охотничьими качествами. Настоящая подсадная утка должна вести себя как полноправный участник охоты, не бояться выстрелов и охотника, быть азартной, стойко переносить все тяготы полевого быта и при этом обладать специфическим по своим свойствам голосом. По значимости подсадную утку можно сравнить с подружейной собакой, особые рабочие качества которой определяют успешность охоты. В результате исследований были установлены достоверные отличия экстерьерных признаков кряквы и подсадной утки, а также выявлены и зафиксированы критерии голосовых вариаций подсадной утки, весьма отличные от кряквы, что позволило выделить подсадную утку как домашнюю породу и целенаправленно вести и селекционный отбор "по голосам" и выделение подсадных уток, обладающих хорошими манными качествами. Разработан Проект стандарта на породу "Русская подсадная утка", который позволил закрепить ее экстерьерные и морфометрические характеристики для ведения селекционной работы, направленной на сохранение ее экстерьерных и охотничьих качеств. </w:t>
      </w:r>
    </w:p>
    <w:p>
      <w:pPr>
        <w:pStyle w:val="Normal"/>
        <w:rPr>
          <w:rFonts w:eastAsia="MS Mincho;Arial Unicode MS"/>
        </w:rPr>
      </w:pPr>
      <w:r>
        <w:rPr>
          <w:rFonts w:eastAsia="MS Mincho;Arial Unicode MS"/>
        </w:rPr>
        <w:t xml:space="preserve">Лобанов В.А. 1982. Залеты южных видов птиц в Большеземельскую тундру // Орнитология. - вып. 17. М. Изд. МГУ. 1982. - С. 172-173. беркут, белоголовый сип-распр. </w:t>
      </w:r>
    </w:p>
    <w:p>
      <w:pPr>
        <w:pStyle w:val="Normal"/>
        <w:rPr>
          <w:rFonts w:eastAsia="MS Mincho;Arial Unicode MS"/>
        </w:rPr>
      </w:pPr>
      <w:r>
        <w:rPr>
          <w:rFonts w:eastAsia="MS Mincho;Arial Unicode MS"/>
        </w:rPr>
        <w:t xml:space="preserve">Лобанов В.А. 1983. Хищные птицы и авиация // Охрана хищных птиц. - М. Наука. 1983. - С. 17-19. чёрный коршун-морф, соц, распр. беркут-распр, антр. факт. пустельга-распр. канюк-распр, антр. факт. полевой лунь-распр, биотоп. </w:t>
      </w:r>
    </w:p>
    <w:p>
      <w:pPr>
        <w:pStyle w:val="Normal"/>
        <w:rPr>
          <w:rFonts w:eastAsia="MS Mincho;Arial Unicode MS"/>
        </w:rPr>
      </w:pPr>
      <w:r>
        <w:rPr>
          <w:rFonts w:eastAsia="MS Mincho;Arial Unicode MS"/>
        </w:rPr>
        <w:t xml:space="preserve">Лобанов В.А. 1984. Население птиц Воркуты и возможные его изменения. Птицы и урбанизированный ландшафт. Каунас. 1984. - С. 90-91. белоголовый сип, зимняк-распр, мигр, биотоп. дербник, кречет, сапсан-распр, антр. факт. </w:t>
      </w:r>
    </w:p>
    <w:p>
      <w:pPr>
        <w:pStyle w:val="Normal"/>
        <w:rPr>
          <w:rFonts w:eastAsia="MS Mincho;Arial Unicode MS"/>
        </w:rPr>
      </w:pPr>
      <w:r>
        <w:rPr>
          <w:rFonts w:eastAsia="MS Mincho;Arial Unicode MS"/>
        </w:rPr>
        <w:t xml:space="preserve">Лобанов В.А. 1984. Распространение врановых в восточной части Большеземельской тундры // Экология, биоценотическое и хозяйственное значение врановых птиц. М. Наука. 1984. - С. 101-103. зимняк-распр, конкур. </w:t>
      </w:r>
    </w:p>
    <w:p>
      <w:pPr>
        <w:pStyle w:val="Normal"/>
        <w:ind w:firstLine="539"/>
        <w:rPr>
          <w:lang w:val="en-US"/>
        </w:rPr>
      </w:pPr>
      <w:r>
        <w:rPr>
          <w:lang w:val="en-US"/>
        </w:rPr>
        <w:t xml:space="preserve">Лобанов В.А. 2007. Некоторые результаты весенней охоты с подсадной уткой // Сохранение разнообразия животных и охотничье хозяйство России, 2007. - С. 371-374. - М. Ключевые слова: охота; пернатая дичь; весенняя охота; охота с подсадной уткой. Охота с подсадной уткой не может существенно повлиять на численность местной популяции кряквы. Эта охота во многом лимитирована, т.к. охотник ограничен в передвижении и постоянно находится на одном месте, там, где он построил засидку. Добыча селезней ведется из укрытия, утка приманивает только селезней, причем охотник имеет право стрелять только по самцу севшему на воду. На охотах ни разу, не было случаев добычи из под подсадной утки самок кряквы. Охота с подсадной уткой зависит как от погодных условий, так и от правильно выбранного места для засидки, особенностей работы подсадной и охотничьего везения. Очевидно, что для успешной весенней охоты с подсадной уткой не следует сроки открытия охоты жестко привязывать к пролету кряквы, который, порой, проходит в самых неблагоприятных, для охоты с подсадной, погодных условиях. Время открытия охоты с подсадной должно быть связано с физиологическим состоянием селезней. Сроки закрытия охоты с подсадной, также не требуют административных ограничений, т.к. после окончания брачного периода, селезни приступают к линьке и прекращают обращать внимание на самок. Россия, Клуб любителей охоты с подсадными и манными птицами, Москва. Табл. 2. </w:t>
      </w:r>
    </w:p>
    <w:p>
      <w:pPr>
        <w:pStyle w:val="Normal"/>
        <w:rPr>
          <w:lang w:val="en-US"/>
        </w:rPr>
      </w:pPr>
      <w:r>
        <w:rPr>
          <w:lang w:val="en-US"/>
        </w:rPr>
        <w:t>Лобанов В.А. Влияние климатических аномалий на численность птиц Ямала // Миграции и экология птиц Сибири. – Якутск, 1979. – С. 158 – 159.</w:t>
      </w:r>
    </w:p>
    <w:p>
      <w:pPr>
        <w:pStyle w:val="Normal"/>
        <w:rPr/>
      </w:pPr>
      <w:r>
        <w:rPr/>
        <w:t xml:space="preserve">Лобанов С.Г. 2001. Гнездование красношейной поганки </w:t>
      </w:r>
      <w:r>
        <w:rPr>
          <w:i/>
        </w:rPr>
        <w:t xml:space="preserve">Podiceps auritus </w:t>
      </w:r>
      <w:r>
        <w:rPr/>
        <w:t xml:space="preserve">в Санкт-Петербурге // </w:t>
      </w:r>
      <w:r>
        <w:rPr>
          <w:i/>
        </w:rPr>
        <w:t>Рус. орнитол. журн</w:t>
      </w:r>
      <w:r>
        <w:rPr/>
        <w:t>. 10. - 159. - С. 789-791.</w:t>
      </w:r>
    </w:p>
    <w:p>
      <w:pPr>
        <w:pStyle w:val="Normal"/>
        <w:rPr/>
      </w:pPr>
      <w:r>
        <w:rPr>
          <w:lang w:val="en-US"/>
        </w:rPr>
        <w:t xml:space="preserve">Лобанов С.Г. 2001. Гнездование красношейной поганки </w:t>
      </w:r>
      <w:r>
        <w:rPr>
          <w:i/>
          <w:lang w:val="en-US"/>
        </w:rPr>
        <w:t xml:space="preserve">Podiceps auritus </w:t>
      </w:r>
      <w:r>
        <w:rPr>
          <w:lang w:val="en-US"/>
        </w:rPr>
        <w:t xml:space="preserve">в Санкт-Петербурге // </w:t>
      </w:r>
      <w:r>
        <w:rPr>
          <w:i/>
          <w:lang w:val="en-US"/>
        </w:rPr>
        <w:t>Рус. орнитол. журн</w:t>
      </w:r>
      <w:r>
        <w:rPr>
          <w:lang w:val="en-US"/>
        </w:rPr>
        <w:t>. 10 (159): 789-791.</w:t>
      </w:r>
    </w:p>
    <w:p>
      <w:pPr>
        <w:pStyle w:val="Normal"/>
        <w:rPr/>
      </w:pPr>
      <w:r>
        <w:rPr/>
        <w:t xml:space="preserve">Лобанов С.Г. 2001. Гнездование серебристых чаек </w:t>
      </w:r>
      <w:r>
        <w:rPr>
          <w:i/>
        </w:rPr>
        <w:t>Larus argentatus</w:t>
      </w:r>
      <w:r>
        <w:rPr/>
        <w:t xml:space="preserve"> на крышах зданий в Санкт-Петербурге // </w:t>
      </w:r>
      <w:r>
        <w:rPr>
          <w:i/>
        </w:rPr>
        <w:t>Рус. орнитол. журн</w:t>
      </w:r>
      <w:r>
        <w:rPr/>
        <w:t>. 10. - 152. - С. 619-621.</w:t>
      </w:r>
    </w:p>
    <w:p>
      <w:pPr>
        <w:pStyle w:val="Normal"/>
        <w:rPr/>
      </w:pPr>
      <w:r>
        <w:rPr>
          <w:lang w:val="en-US"/>
        </w:rPr>
        <w:t xml:space="preserve">Лобанов С.Г. 2001. Гнездование серебристых чаек </w:t>
      </w:r>
      <w:r>
        <w:rPr>
          <w:i/>
          <w:lang w:val="en-US"/>
        </w:rPr>
        <w:t>Larus argentatus</w:t>
      </w:r>
      <w:r>
        <w:rPr>
          <w:lang w:val="en-US"/>
        </w:rPr>
        <w:t xml:space="preserve"> на крышах зданий в Санкт-Петербурге // </w:t>
      </w:r>
      <w:r>
        <w:rPr>
          <w:i/>
          <w:lang w:val="en-US"/>
        </w:rPr>
        <w:t>Рус. орнитол. журн</w:t>
      </w:r>
      <w:r>
        <w:rPr>
          <w:lang w:val="en-US"/>
        </w:rPr>
        <w:t>. 10 (152): 619-621.</w:t>
      </w:r>
    </w:p>
    <w:p>
      <w:pPr>
        <w:pStyle w:val="Normal"/>
        <w:rPr/>
      </w:pPr>
      <w:r>
        <w:rPr/>
        <w:t xml:space="preserve">Лобанов С.Г. 2001. Из орнитологических наблюдений в Санкт-Петербурге и его окрестностях в 2001 году // </w:t>
      </w:r>
      <w:r>
        <w:rPr>
          <w:i/>
        </w:rPr>
        <w:t>Рус. орнитол. журн</w:t>
      </w:r>
      <w:r>
        <w:rPr/>
        <w:t>. 10. - 169. - С. 1060-1063.</w:t>
      </w:r>
    </w:p>
    <w:p>
      <w:pPr>
        <w:pStyle w:val="Normal"/>
        <w:rPr/>
      </w:pPr>
      <w:r>
        <w:rPr>
          <w:lang w:val="en-US"/>
        </w:rPr>
        <w:t xml:space="preserve">Лобанов С.Г. 2001. Из орнитологических наблюдений в Санкт-Петербурге и его окрестностях в 2001 году // </w:t>
      </w:r>
      <w:r>
        <w:rPr>
          <w:i/>
          <w:lang w:val="en-US"/>
        </w:rPr>
        <w:t>Рус. орнитол. журн</w:t>
      </w:r>
      <w:r>
        <w:rPr>
          <w:lang w:val="en-US"/>
        </w:rPr>
        <w:t>. 10 (169): 1060-1063.</w:t>
      </w:r>
    </w:p>
    <w:p>
      <w:pPr>
        <w:pStyle w:val="Normal"/>
        <w:rPr/>
      </w:pPr>
      <w:r>
        <w:rPr/>
        <w:t xml:space="preserve">Лобанов С.Г. 2002. Несколько слов о современном бинокле // </w:t>
      </w:r>
      <w:r>
        <w:rPr>
          <w:i/>
        </w:rPr>
        <w:t>Рус. орнитол. журн</w:t>
      </w:r>
      <w:r>
        <w:rPr/>
        <w:t>. 11. - 177. - С. 178-183.</w:t>
      </w:r>
    </w:p>
    <w:p>
      <w:pPr>
        <w:pStyle w:val="Normal"/>
        <w:rPr/>
      </w:pPr>
      <w:r>
        <w:rPr>
          <w:lang w:val="en-US"/>
        </w:rPr>
        <w:t xml:space="preserve">Лобанов С.Г. 2002. Несколько слов о современном бинокле // </w:t>
      </w:r>
      <w:r>
        <w:rPr>
          <w:i/>
          <w:lang w:val="en-US"/>
        </w:rPr>
        <w:t>Рус. орнитол. журн</w:t>
      </w:r>
      <w:r>
        <w:rPr>
          <w:lang w:val="en-US"/>
        </w:rPr>
        <w:t>. 11 (177): 178-183.</w:t>
      </w:r>
    </w:p>
    <w:p>
      <w:pPr>
        <w:pStyle w:val="Normal"/>
        <w:rPr>
          <w:lang w:val="en-US"/>
        </w:rPr>
      </w:pPr>
      <w:r>
        <w:rPr>
          <w:lang w:val="en-US"/>
        </w:rPr>
        <w:t xml:space="preserve">Лобанов С.Г. Гнездование красношейной поганки Podiceps auritus в Санкт-Петербурге // Рус. орнитол. ж. Экспресс-вып. N 259, 2002, С. 789-792. Ключевые слова: поганки; Podiceps auritus (Aves); гнездование; Санкт-Петербург; птицы городов. </w:t>
      </w:r>
    </w:p>
    <w:p>
      <w:pPr>
        <w:pStyle w:val="Normal"/>
        <w:rPr>
          <w:lang w:val="en-US"/>
        </w:rPr>
      </w:pPr>
      <w:r>
        <w:rPr>
          <w:lang w:val="en-US"/>
        </w:rPr>
        <w:t xml:space="preserve">Лобанов С.Г. Гнездование серебристых чаек Larus argentatus на крышах зданий в Санкт-Петербурге // Рус. орнитол. ж. Экспресс-вып. N 152, 2001.- С. 619-621. Ключевые слова: птицы городов; чайки; Larus argentatus (Aves); гнездование; крыши зданий; Санкт-Петербург. </w:t>
      </w:r>
    </w:p>
    <w:p>
      <w:pPr>
        <w:pStyle w:val="Normal"/>
        <w:rPr>
          <w:lang w:val="en-US"/>
        </w:rPr>
      </w:pPr>
      <w:r>
        <w:rPr>
          <w:lang w:val="en-US"/>
        </w:rPr>
        <w:t>Лобанов С.Г. Из орнитологических наблюдений в Санкт-Петербурге и его окрестностях в 2001 году // Рус. орнитол. ж. Экспресс-вып. N 169, 2001, C. 1060-1063. Ключевые слова: птицы городов; Санкт-Петербург; аннотированный список; не-воробьиные. Аннотированный список 22 видов неворобьиных птиц по наблюдениям в С.-Петербурге и его окрестностям в 2001 г. Библ. 6. Этология птиц.</w:t>
      </w:r>
    </w:p>
    <w:p>
      <w:pPr>
        <w:pStyle w:val="Normal"/>
        <w:rPr>
          <w:lang w:val="en-US"/>
        </w:rPr>
      </w:pPr>
      <w:r>
        <w:rPr>
          <w:lang w:val="en-US"/>
        </w:rPr>
        <w:t>Лобанов С.Г. Несколько слов о современном бинокле // Рус. орнитол. ж. Экспресс-вып. - № 177. - 2002, С. 178-183. Ключевые слова: техника исследований; бинокли; обзор современных биноклей; основные характеристики.</w:t>
      </w:r>
    </w:p>
    <w:p>
      <w:pPr>
        <w:pStyle w:val="Normal"/>
        <w:rPr>
          <w:lang w:val="en-US"/>
        </w:rPr>
      </w:pPr>
      <w:r>
        <w:rPr>
          <w:lang w:val="en-US"/>
        </w:rPr>
        <w:t>Лобанов, 1976. Птицы // Природа Ивановской области. Иваново.</w:t>
      </w:r>
    </w:p>
    <w:p>
      <w:pPr>
        <w:pStyle w:val="Normal"/>
        <w:rPr/>
      </w:pPr>
      <w:r>
        <w:rPr/>
        <w:t>Лобачёв В.С. 2009. О распространении ремеза</w:t>
      </w:r>
      <w:r>
        <w:rPr>
          <w:i/>
        </w:rPr>
        <w:t xml:space="preserve"> </w:t>
      </w:r>
      <w:r>
        <w:rPr>
          <w:i/>
          <w:lang w:val="en-US"/>
        </w:rPr>
        <w:t>Remiz pendulinus</w:t>
      </w:r>
      <w:r>
        <w:rPr>
          <w:lang w:val="en-US"/>
        </w:rPr>
        <w:t xml:space="preserve"> </w:t>
      </w:r>
      <w:r>
        <w:rPr/>
        <w:t xml:space="preserve">в Западной Сибири </w:t>
      </w:r>
      <w:r>
        <w:rPr>
          <w:spacing w:val="-2"/>
        </w:rPr>
        <w:t xml:space="preserve">// </w:t>
      </w:r>
      <w:r>
        <w:rPr>
          <w:i/>
          <w:spacing w:val="-2"/>
        </w:rPr>
        <w:t>Рус. орнитол. журн</w:t>
      </w:r>
      <w:r>
        <w:rPr>
          <w:spacing w:val="-2"/>
        </w:rPr>
        <w:t xml:space="preserve">. 18. - 473. - С. </w:t>
      </w:r>
      <w:r>
        <w:rPr/>
        <w:t xml:space="preserve">512-513 </w:t>
      </w:r>
      <w:r>
        <w:rPr>
          <w:lang w:val="en-US"/>
        </w:rPr>
        <w:t>[</w:t>
      </w:r>
      <w:r>
        <w:rPr/>
        <w:t>1963</w:t>
      </w:r>
      <w:r>
        <w:rPr>
          <w:lang w:val="en-US"/>
        </w:rPr>
        <w:t>].</w:t>
      </w:r>
    </w:p>
    <w:p>
      <w:pPr>
        <w:pStyle w:val="Normal"/>
        <w:rPr>
          <w:lang w:val="en-US"/>
        </w:rPr>
      </w:pPr>
      <w:r>
        <w:rPr>
          <w:lang w:val="en-US"/>
        </w:rPr>
        <w:t>Лобачев С. В. Обзор охотничьих промыслов Вятского края //  Труды по лесному опытному делу. 1930. Вып. VII. С. 49-90.</w:t>
      </w:r>
    </w:p>
    <w:p>
      <w:pPr>
        <w:pStyle w:val="Normal"/>
        <w:rPr>
          <w:lang w:val="en-US"/>
        </w:rPr>
      </w:pPr>
      <w:r>
        <w:rPr>
          <w:lang w:val="en-US"/>
        </w:rPr>
        <w:t>Лобачев С. В. Охотничий промысел Вятской губернии // Вятск. хоз-во. 1929. № 3. С. 121-127.</w:t>
      </w:r>
    </w:p>
    <w:p>
      <w:pPr>
        <w:pStyle w:val="Normal"/>
        <w:rPr>
          <w:lang w:val="en-US"/>
        </w:rPr>
      </w:pPr>
      <w:r>
        <w:rPr>
          <w:lang w:val="en-US"/>
        </w:rPr>
        <w:t>Лобачев С. В., Щербаков Ф. А. Естественные корма тетерева – глухаря в годовом цикле жизни и в летних нагульных стациях в связи с задачами бонитировки угодий при специальном охотоустройстве // Зоол. журн. 1936. Т. XV. Вып. 2. С. 307-320.</w:t>
      </w:r>
    </w:p>
    <w:p>
      <w:pPr>
        <w:pStyle w:val="Normal"/>
        <w:rPr/>
      </w:pPr>
      <w:r>
        <w:rPr/>
        <w:t xml:space="preserve">Лобачёв С.В., Щербаков Ф.А. 2009. Естественные корма глухаря </w:t>
      </w:r>
      <w:r>
        <w:rPr>
          <w:i/>
          <w:lang w:val="en-US"/>
        </w:rPr>
        <w:t>Tetrao</w:t>
      </w:r>
      <w:r>
        <w:rPr>
          <w:i/>
        </w:rPr>
        <w:t xml:space="preserve"> </w:t>
      </w:r>
      <w:r>
        <w:rPr>
          <w:i/>
          <w:lang w:val="en-US"/>
        </w:rPr>
        <w:t>urogallus</w:t>
      </w:r>
      <w:r>
        <w:rPr/>
        <w:t xml:space="preserve"> в годовом цикле жизни </w:t>
      </w:r>
      <w:r>
        <w:rPr>
          <w:spacing w:val="-2"/>
        </w:rPr>
        <w:t xml:space="preserve">// </w:t>
      </w:r>
      <w:r>
        <w:rPr>
          <w:i/>
          <w:spacing w:val="-2"/>
        </w:rPr>
        <w:t>Рус. орнитол. журн</w:t>
      </w:r>
      <w:r>
        <w:rPr>
          <w:spacing w:val="-2"/>
        </w:rPr>
        <w:t xml:space="preserve">. 18. - 462. - С. 179-192 </w:t>
      </w:r>
      <w:r>
        <w:rPr>
          <w:spacing w:val="-2"/>
          <w:lang w:val="en-US"/>
        </w:rPr>
        <w:t>[</w:t>
      </w:r>
      <w:r>
        <w:rPr>
          <w:spacing w:val="-2"/>
        </w:rPr>
        <w:t>1936</w:t>
      </w:r>
      <w:r>
        <w:rPr>
          <w:spacing w:val="-2"/>
          <w:lang w:val="en-US"/>
        </w:rPr>
        <w:t>].</w:t>
      </w:r>
    </w:p>
    <w:p>
      <w:pPr>
        <w:pStyle w:val="Normal"/>
        <w:rPr>
          <w:rFonts w:eastAsia="MS Mincho;Arial Unicode MS"/>
        </w:rPr>
      </w:pPr>
      <w:r>
        <w:rPr>
          <w:rFonts w:eastAsia="MS Mincho;Arial Unicode MS"/>
        </w:rPr>
        <w:t>Лобачев Ю. Ю. Эколого-фаунистическая структура сообществ птиц экосистем долин малых рек Нижнего Поволжья. Автореф. дис. на соиск. уч. степ. канд. биол. наук. - Саратов. Ключевые слова: сообщества птиц; эколого-фаунистическая структура; экосистемы; малых рек; Нижнее Поволжье. Впервые проведены комплексные исследования орнитофауны интрозональных местообитаний долин малых рек севера Нижнего Поволжья на примере рек Большого Узеня, Терешки и Хопра. Определен современный фаунистический состав орнитонаселения; выявлена сезонная динамика пространственно-временной структуры сообществ птиц в исследуемых местообитаниях. Рассчитаны суммарные значения плотности населения, биомассы птиц и энергии, трансформируемой сообществами на протяжении года. Оценены разнообразие и выравненность орнитокомплексов. Дана сравнительная х-ка сообществ птиц долин рек различных бассейнов. Изучены изменения, происходящие в сообществах птиц под действием антропогенных факторов. Выявлены динамика численного и ареалов популяций редких и исчезающих видов, начиная с конца XIX в., определяющие ее экологические и антропогенные факторы. К включению во 2-е издание региональной Красной книги рекомендованы еще 3 вида</w:t>
      </w:r>
    </w:p>
    <w:p>
      <w:pPr>
        <w:pStyle w:val="Normal"/>
        <w:rPr>
          <w:lang w:val="en-US"/>
        </w:rPr>
      </w:pPr>
      <w:r>
        <w:rPr>
          <w:rFonts w:eastAsia="Times New Roman"/>
          <w:lang w:val="en-US"/>
        </w:rPr>
        <w:t xml:space="preserve"> </w:t>
      </w:r>
      <w:r>
        <w:rPr>
          <w:rFonts w:eastAsia="MS Mincho;Arial Unicode MS"/>
          <w:lang w:val="en-US"/>
        </w:rPr>
        <w:t>Лобачев Ю. Ю. Эколого-фаунистическая структура сообществ птиц экосистем долин малых рек Нижнего Поволжья. Автореф. дис. на соиск. уч. степ. канд. биол. наук. - Саратов. Ключевые слова: сообщества птиц; эколого-фаунистическая структура; экосистемы; малых рек; Нижнее Поволжье. Впервые проведены комплексные исследования орнитофауны интрозональных местообитаний долин малых рек севера Нижнего Поволжья на примере рек Большого Узеня, Терешки и Хопра. Определен современный фаунистический состав орнитонаселения; выявлена сезонная динамика пространственно-временной структуры сообществ птиц в исследуемых местообитаниях. Рассчитаны суммарные значения плотности населения, биомассы птиц и энергии, трансформируемой сообществами на протяжении года. Оценены разнообразие и выравненность орнитокомплексов. Дана сравнительная х-ка сообществ птиц долин рек различных бассейнов. Изучены изменения, происходящие в сообществах птиц под действием антропогенных факторов. Выявлены динамика численного и ареалов популяций редких и исчезающих видов, начиная с конца XIX в., определяющие ее экологические и антропогенные факторы. К включению во 2-е издание региональной Красной книги рекомендованы еще 3 вида</w:t>
      </w:r>
    </w:p>
    <w:p>
      <w:pPr>
        <w:pStyle w:val="Normal"/>
        <w:rPr/>
      </w:pPr>
      <w:r>
        <w:rPr/>
        <w:t xml:space="preserve">Лобачев Ю.Ю. 2002. Видовая структура орнитокомплекса водно-наземного экотона поймы р. Чардымка и прилегающих экотонных систем // Актуальные проблемы социального менеджмента. Саратов, 2002. - С. 164-167. </w:t>
      </w:r>
    </w:p>
    <w:p>
      <w:pPr>
        <w:pStyle w:val="Normal"/>
        <w:rPr/>
      </w:pPr>
      <w:r>
        <w:rPr/>
        <w:t xml:space="preserve">Лобачев Ю.Ю. 2003. Методолгические подходы к изучению орнитокомплексов экотонных систем пойм рек Малый Узень, Волга, Медведица // Современные стратегии и перспективы социально экономического развития. Саратов, 2003. - С. 123-128. </w:t>
      </w:r>
    </w:p>
    <w:p>
      <w:pPr>
        <w:pStyle w:val="Normal"/>
        <w:rPr/>
      </w:pPr>
      <w:r>
        <w:rPr/>
        <w:t xml:space="preserve">Лобачев Ю.Ю., Капранова Т.А. 1997. Пищевая специализация дятлов пойменных экосистем реки Хопер в весенний период // Проблемы общей биологии и прикладной экологии. Саратов, 1997. Вып. 4. - С. 23-24. </w:t>
      </w:r>
    </w:p>
    <w:p>
      <w:pPr>
        <w:pStyle w:val="Normal"/>
        <w:rPr/>
      </w:pPr>
      <w:r>
        <w:rPr/>
        <w:t>Лобачев Ю.Ю., Капранова Т.А. 1998. Особенности питания пестрого дятла в осенне-зимний период в условиях севера Нижнего Поволжья // Матер</w:t>
      </w:r>
      <w:r>
        <w:rPr>
          <w:lang w:val="en-US"/>
        </w:rPr>
        <w:t>i</w:t>
      </w:r>
      <w:r>
        <w:rPr/>
        <w:t xml:space="preserve">али </w:t>
      </w:r>
      <w:r>
        <w:rPr>
          <w:lang w:val="en-US"/>
        </w:rPr>
        <w:t>III</w:t>
      </w:r>
      <w:r>
        <w:rPr/>
        <w:t xml:space="preserve"> конф. молодих орнiтолог</w:t>
      </w:r>
      <w:r>
        <w:rPr>
          <w:lang w:val="en-US"/>
        </w:rPr>
        <w:t>i</w:t>
      </w:r>
      <w:r>
        <w:rPr/>
        <w:t>в Укра</w:t>
      </w:r>
      <w:r>
        <w:rPr>
          <w:rFonts w:eastAsia="Times New Roman" w:cs="Times New Roman"/>
        </w:rPr>
        <w:t>ї</w:t>
      </w:r>
      <w:r>
        <w:rPr/>
        <w:t>ни. Черн</w:t>
      </w:r>
      <w:r>
        <w:rPr>
          <w:lang w:val="en-US"/>
        </w:rPr>
        <w:t>i</w:t>
      </w:r>
      <w:r>
        <w:rPr/>
        <w:t>вц</w:t>
      </w:r>
      <w:r>
        <w:rPr>
          <w:lang w:val="en-US"/>
        </w:rPr>
        <w:t>i</w:t>
      </w:r>
      <w:r>
        <w:rPr/>
        <w:t xml:space="preserve">, 1998. - С. 101-103. </w:t>
      </w:r>
    </w:p>
    <w:p>
      <w:pPr>
        <w:pStyle w:val="Normal"/>
        <w:rPr>
          <w:lang w:val="en-US"/>
        </w:rPr>
      </w:pPr>
      <w:r>
        <w:rPr>
          <w:lang w:val="en-US"/>
        </w:rPr>
        <w:t>Лобачев Ю.Ю., Капранова Т.А. Особенности питания пестрого дятла в осенне-зимний период в условиях севера Нижнего Поволжья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Лобачев Ю.Ю., Капранова Т.А. Особенности питания пестрого дятла в осенне-зимний период в условиях севера Нижнего Поволжья  // Матер. 3 Конф. мол. орнiтологiв Украiни, Киiв, 14-15 березня, 1998, 1998, 101-103. Ключевые слова: дятлы; Dendrocopos major (Aves); питание; растительные корма; осенне-зимний период; Нижнее Поволжье. Проанализировано содержимое 58 желудков дятлов Dendrocopos major. В осенне-зимний период в питании преобладают растительные корма (семена сосны) - до 84,3-85,7%. Доля животных кормов и их разнообразие снижается от сентября до установления снежного покрова. Россия, Саратовский ун-т. Табл. 1. Библ. 3.  </w:t>
      </w:r>
    </w:p>
    <w:p>
      <w:pPr>
        <w:pStyle w:val="Normal"/>
        <w:rPr/>
      </w:pPr>
      <w:r>
        <w:rPr/>
        <w:t xml:space="preserve">Лобачев Ю.Ю., Улюмджиева Г.И., Якушев Н.Н., Завьялов Е.В. 2001. Постгнездовая фауна парцеллярных внутригородских сообществ птиц (на примере г. Элисты) // Вопросы биологии, экологии, химии и методики обучения. Саратов, 2001. Вып. 4. - С. 60–63. </w:t>
      </w:r>
    </w:p>
    <w:p>
      <w:pPr>
        <w:pStyle w:val="Normal"/>
        <w:rPr/>
      </w:pPr>
      <w:r>
        <w:rPr/>
        <w:t xml:space="preserve">Лобачев Ю.Ю., Чиров П.А. 2000. Перьевые клещи птиц семейства </w:t>
      </w:r>
      <w:r>
        <w:rPr>
          <w:lang w:val="en-US"/>
        </w:rPr>
        <w:t>Picidae</w:t>
      </w:r>
      <w:r>
        <w:rPr/>
        <w:t xml:space="preserve"> // Вопросы биологии, экологии, химии и методики обучения. Саратов, 2000. Вып. 3. - С. 67-70. </w:t>
      </w:r>
    </w:p>
    <w:p>
      <w:pPr>
        <w:pStyle w:val="Normal"/>
        <w:rPr>
          <w:lang w:val="en-US"/>
        </w:rPr>
      </w:pPr>
      <w:r>
        <w:rPr>
          <w:lang w:val="en-US"/>
        </w:rPr>
        <w:t>Лобков В. Г. О некоторых итогах изучения зимовки белоплечих орланов на Хоккайдо в 1993 г. // Дневные хищные птицы и совы в неволе : Ежегод., 1995. Вып. 4. - М., 1995. - С. 18-24. С 24 февраля по 1 апреля 1993 г. на Хоккайдо проведены исследования белоплечих орланов (Haliaeetus pelagicus, БО) в рамках выполнения двусторонней российско-японской конвенции об охране перелетных птиц. Основная цель исследований - выяснить общую стратегию зимовки БО на Хоккайдо и сравнить ее с таковой на Камчатке. Автор обсуждает разнообразие пищевых ресурсов БО, их состояние и перспективы сохранения, интенсивность их потребления орланом, а также характер трансмиграций БО. В таблице приводится суточный бюджет времени двух БО. Россия, Кроноцкий гос. биосферный заповедник. Табл. 1. Библ. 2.</w:t>
      </w:r>
    </w:p>
    <w:p>
      <w:pPr>
        <w:pStyle w:val="Normal"/>
        <w:rPr>
          <w:lang w:val="en-US"/>
        </w:rPr>
      </w:pPr>
      <w:r>
        <w:rPr>
          <w:lang w:val="en-US"/>
        </w:rPr>
        <w:t>Лобков В.А. Научное обоснование оптимальных сроков охоты в северном Причерноморье // Актуал. вопр. орг. любит. охоты и охот. х-ва на юге Украины / Музейн. фонд А. А. Браунера. - Одесса, 1995. - С. 52-59. На основании биологических особенностей охотничьих птиц и зверей и анализа материалов о соотношении видов пернатой дичи в добыче охотников в дельте Днестра предлагаются оптимальные сроки охоты: на пернатую дичь, кроме серой куропатки и фазана - со 2-й субботы августа до последнего воскресенья января; на куропатку и фазана – с последней субботы сентября до последнего воскресенья января; на дикого кролика - с 1-й субботы сентября до конца января; на зайца – с 1-й субботы ноября до конца января; на лисицу - в течение всего сезона охоты с августа до марта. Ил. 3. Табл. 2. Библ. 5.</w:t>
      </w:r>
    </w:p>
    <w:p>
      <w:pPr>
        <w:pStyle w:val="Normal"/>
        <w:rPr>
          <w:lang w:val="en-US"/>
        </w:rPr>
      </w:pPr>
      <w:r>
        <w:rPr>
          <w:lang w:val="en-US"/>
        </w:rPr>
        <w:t>Лобков В.Г. О некоторых итогах изучения зимовки белоплечих орланов на Хоккайдо в 1993 г. // Дневные хищные птицы и совы в неволе : Ежегод., 1995. Вып. 4. - М., 1995. - С. 18-24. С 24 февраля по 1 апреля 1993 г. на Хоккайдо проведены исследования белоплечих орланов (Haliaeetus pelagicus, БО) в рамках выполнения двусторонней российско-японской конвенции об охране перелетных птиц. Основная цель исследований - выяснить общую стратегию зимовки БО на Хоккайдо и сравнить ее с таковой на Камчатке. Автор обсуждает разнообразие пищевых ресурсов БО, их состояние и перспективы сохранения, интенсивность их потребления орланом, а также характер трансмиграций БО. В таблице приводится суточный бюджет времени двух БО. Россия, Кроноцкий гос. биосферный заповедник. Табл. 1. Библ. 2.</w:t>
      </w:r>
    </w:p>
    <w:p>
      <w:pPr>
        <w:pStyle w:val="Normal"/>
        <w:rPr>
          <w:rFonts w:eastAsia="MS Mincho;Arial Unicode MS"/>
        </w:rPr>
      </w:pPr>
      <w:r>
        <w:rPr>
          <w:rFonts w:eastAsia="MS Mincho;Arial Unicode MS"/>
        </w:rPr>
        <w:t>Лобков Е. Г. 2003. Гнездящиеся птицы мыса Копыто (устье реки Жупанова) // Биол. и охрана птиц Камчатки № 5. - 2003. - С. 117-118. Ключевые слова: авифауна Камчатки; гнездящиеся птицы; аннотированный список; мыс Копыто; устье р. Жупанова</w:t>
      </w:r>
    </w:p>
    <w:p>
      <w:pPr>
        <w:pStyle w:val="Normal"/>
        <w:rPr>
          <w:rFonts w:eastAsia="MS Mincho;Arial Unicode MS"/>
        </w:rPr>
      </w:pPr>
      <w:r>
        <w:rPr>
          <w:rFonts w:eastAsia="MS Mincho;Arial Unicode MS"/>
        </w:rPr>
        <w:t>Лобков Е. Г. 2003. Летняя находка топорика Lunda cirrhata на озере Курильском // Биол. и охрана птиц Камчатки № 5. - 2003. - С. 116. Ключевые слова: авифауна Камчатки; топорики; Lunda cirrhata (Aves); озеро Курильское</w:t>
      </w:r>
    </w:p>
    <w:p>
      <w:pPr>
        <w:pStyle w:val="Normal"/>
        <w:rPr>
          <w:rFonts w:eastAsia="MS Mincho;Arial Unicode MS"/>
          <w:lang w:val="en-US"/>
        </w:rPr>
      </w:pPr>
      <w:r>
        <w:rPr>
          <w:rFonts w:eastAsia="MS Mincho;Arial Unicode MS"/>
          <w:lang w:val="en-US"/>
        </w:rPr>
        <w:t>Лобков Е. Г. 2003. Осенняя миграция водных и околоводных птиц на мысе Лопатка // Биол. и охрана птиц Камчатки. № 5. - 2003. - С. 27-54. Ключевые слова: водные и околоводные птицы; миграции птиц; осенняя миграция; мыс Лопатка; Камчатка. П-ов Лопатка можно рассматривать своеобразным миграционным коридором для птиц, летящих с Камчатки на Курильские о-ва. Особенностью миграции водных и околоводных птиц в этом р-не является преобладание в миграционном потоке океанской ветви миграции, идущей вдоль вост. побережья Лопатки и далее Первым Курильским проливом в Охотское море; высокая интенсивность перемещений вдоль Первого Курильского пролива тонкоклювых буревестников (миллионы особей). Выделяются 3 варианта магистральных путей пролета в р-не Лопатки. Незначительная численность гагар, поганок, бакланов, куликов, чайковых и чистиковых птиц, мигрирующих прибрежными водами охотского побережья Лопатки, вероятнее всего, свидетельствует о том, что эти птицы, летящие осенью вдоль зап. побережья Камчатки, задолго до м. Лопатка (скорее всего, в районе м. Сивучьего) уходят мористее, чем способствует географическая ориентация береговой линии южной оконечности Камчатки. Водные и околоводные птицы, летящие над сушей и берегами Лопатки, демонстрируют сходящиеся у м. Лопатка пути пролета, объясняющиеся реально узкой полоской суши на протяжении последних 20 мкм их маршрута. Действительно, ширина п-ова Лопатка составляет всего 2-7 км, благодаря чему он представляет собой своеобразный миграционный коридор. В условиях преобладания ветреной погоды Первый Курильский пролив, представляет препятствие для многих птиц достигающих Лопатки сушей и берегом. До половины таких птиц, по кр. мере, днем, не улетают с Камчатки сразу, а делают это спустя какое-то время. Из-за большой встроенности видимая (дневная) миграция водных и околоводных птиц обычно проходит на небольшой (до 100 м) высоте. Предположено, что Лопатки достигают, прежде всего, птицы из популяций С.-В. Азии. Но высокая интенсивность миграции серокрылых чаек (численность мигрантов значительно превышает известные оценки численности этого вида в азиатской части ареала) и белоклювых гагар (численность мигрантов превышает существующие оценки населения вида в Азии) дает основания для предположений о том, что к Первому Курильскому проливу подходит и какое-то кол-во птиц из открытых вод Тихого океана со стороны, скажем, Алеутских о-вов и Сев. Америки</w:t>
      </w:r>
    </w:p>
    <w:p>
      <w:pPr>
        <w:pStyle w:val="Normal"/>
        <w:rPr>
          <w:lang w:val="en-US"/>
        </w:rPr>
      </w:pPr>
      <w:r>
        <w:rPr>
          <w:lang w:val="en-US"/>
        </w:rPr>
        <w:t>Лобков Е. Г. К методике изучения ночных миграций птиц (метод учета во встречных световых лучах прожекторов с дополнительной подсветкой местности) // Биология и охрана птиц Камчатки / Отв. ред. Ю. Б. Артюхин и Ю. Н. Герасимов. - М.: Изд-во Центра охраны дикой природы, 2004. - Вып.6. – С. 45-49.</w:t>
      </w:r>
    </w:p>
    <w:p>
      <w:pPr>
        <w:pStyle w:val="Normal"/>
        <w:rPr>
          <w:lang w:val="en-US"/>
        </w:rPr>
      </w:pPr>
      <w:r>
        <w:rPr>
          <w:lang w:val="en-US"/>
        </w:rPr>
        <w:t>Лобков Е. Г. Осенняя миграция сухопутных птиц на мысе Лопатка // Биология и охрана птиц Камчатки / Отв. ред. Ю. Б. Артюхин и Ю. Н. Герасимов. - М.: Изд-во Центра охраны дикой природы, 2004. - Вып.6. – С. 15-41.</w:t>
      </w:r>
    </w:p>
    <w:p>
      <w:pPr>
        <w:pStyle w:val="Normal"/>
        <w:rPr>
          <w:rFonts w:eastAsia="MS Mincho;Arial Unicode MS"/>
          <w:lang w:val="en-US"/>
        </w:rPr>
      </w:pPr>
      <w:r>
        <w:rPr>
          <w:rFonts w:eastAsia="MS Mincho;Arial Unicode MS"/>
          <w:lang w:val="en-US"/>
        </w:rPr>
        <w:t xml:space="preserve">Лобков Е. Экзотика наблюдения за птицами. , англ  // Камчатка № 3, 1997, 110-115. Ключевые слова: орнитологический туризм; экскурсии; интересы туристов-орнитологов; фирмы; Камчатка. Рассматриваются возможности экологического туризма на Камчатке, составной частью к-рого (и самые популярные) являются орнитологические экскурсии. Здесь уже есть фирмы по профессиональному обслуживанию туристов-орнитологов. В фауне птиц Камчатки 273 вида птиц; из них около 40% представляют интерес для орнитологического туризма, а 10% - виды, ради которых иностранные туристы готовы ехать на Камчатку (белоплечий орлан, алеутская крачка, белый тетеревятник, белый кречет, каменный глухарь и др.). </w:t>
      </w:r>
    </w:p>
    <w:p>
      <w:pPr>
        <w:pStyle w:val="Normal"/>
        <w:rPr/>
      </w:pPr>
      <w:r>
        <w:rPr>
          <w:lang w:val="en-US"/>
        </w:rPr>
        <w:t xml:space="preserve">Лобков Е.Г 2003. Летняя находка топорика </w:t>
      </w:r>
      <w:r>
        <w:rPr>
          <w:i/>
          <w:lang w:val="en-US"/>
        </w:rPr>
        <w:t>Lunda cirrhata</w:t>
      </w:r>
      <w:r>
        <w:rPr>
          <w:lang w:val="en-US"/>
        </w:rPr>
        <w:t xml:space="preserve"> на озере Курильском // Биология и охрана птиц Камчатки / Отв. ред. Ю. Б. Артюхин и Ю. Н. Герасимов. – М.: Изд-во Центра охраны дикой природы, 2003. – Вып.5. – С. 116.</w:t>
      </w:r>
    </w:p>
    <w:p>
      <w:pPr>
        <w:pStyle w:val="Normal"/>
        <w:rPr>
          <w:lang w:val="en-US"/>
        </w:rPr>
      </w:pPr>
      <w:r>
        <w:rPr>
          <w:lang w:val="en-US"/>
        </w:rPr>
        <w:t>Лобков Е.Г.  Есть ли черный дятел на Камчатке? // Вопросы географии Камчатки. - Вып. 10. Петропавловск-Камчатский, 1990. - С. 116-117.</w:t>
      </w:r>
    </w:p>
    <w:p>
      <w:pPr>
        <w:pStyle w:val="Normal"/>
        <w:rPr/>
      </w:pPr>
      <w:r>
        <w:rPr>
          <w:lang w:val="en-US"/>
        </w:rPr>
        <w:t xml:space="preserve">Лобков Е.Г.  К вопросу о камчатском белоспинном дятле – </w:t>
      </w:r>
      <w:r>
        <w:rPr>
          <w:i/>
          <w:lang w:val="en-US"/>
        </w:rPr>
        <w:t>Dendrocopos leucotos</w:t>
      </w:r>
      <w:r>
        <w:rPr>
          <w:lang w:val="en-US"/>
        </w:rPr>
        <w:t xml:space="preserve"> </w:t>
      </w:r>
      <w:r>
        <w:rPr>
          <w:i/>
          <w:lang w:val="en-US"/>
        </w:rPr>
        <w:t>voznesenskii</w:t>
      </w:r>
      <w:r>
        <w:rPr>
          <w:lang w:val="en-US"/>
        </w:rPr>
        <w:t xml:space="preserve"> Buturlin, 1907 // Зоол. журн. - 1987, т. 66. - Вып. 4. - С. 630-632.</w:t>
      </w:r>
    </w:p>
    <w:p>
      <w:pPr>
        <w:pStyle w:val="Normal"/>
        <w:rPr/>
      </w:pPr>
      <w:r>
        <w:rPr>
          <w:lang w:val="en-US"/>
        </w:rPr>
        <w:t>Лобков Е.Г.  Миграции среднего кроншнепа и охота на него на Восточной Камчатке // Новое в изучении биологии и распространения куликов. Материалы 2-го совещания по фауне и экологии куликов. М.: «Наука», 1980. - С. 111-112.</w:t>
      </w:r>
    </w:p>
    <w:p>
      <w:pPr>
        <w:pStyle w:val="Normal"/>
        <w:rPr/>
      </w:pPr>
      <w:r>
        <w:rPr>
          <w:lang w:val="en-US"/>
        </w:rPr>
        <w:t>Лобков Е.Г.  Распространение и экология камчатской крачки (</w:t>
      </w:r>
      <w:r>
        <w:rPr>
          <w:i/>
          <w:lang w:val="en-US"/>
        </w:rPr>
        <w:t>Sterna camtschatica</w:t>
      </w:r>
      <w:r>
        <w:rPr>
          <w:lang w:val="en-US"/>
        </w:rPr>
        <w:t xml:space="preserve"> Pallas) на Камчатке // Зоол. журн. , 1976, т. 55. - Вып. 9. - С. 1368-1374.</w:t>
      </w:r>
    </w:p>
    <w:p>
      <w:pPr>
        <w:pStyle w:val="Normal"/>
        <w:rPr>
          <w:lang w:val="en-US"/>
        </w:rPr>
      </w:pPr>
      <w:r>
        <w:rPr>
          <w:lang w:val="en-US"/>
        </w:rPr>
        <w:t xml:space="preserve">Лобков Е.Г. , Алексеев С.А. Размещение и численность морских колониальных птиц на крайнем юге полуострова Камчатка // Распространение и биология морских птиц Дальнего Востока. Сб. научных трудов БПИ ДВНЦ АН СССР. Владивосток, 1987. - С. 36-38. </w:t>
      </w:r>
    </w:p>
    <w:p>
      <w:pPr>
        <w:pStyle w:val="Normal"/>
        <w:rPr>
          <w:lang w:val="en-US"/>
        </w:rPr>
      </w:pPr>
      <w:r>
        <w:rPr>
          <w:lang w:val="en-US"/>
        </w:rPr>
        <w:t>Лобков Е.Г. 1986. Гнездящиеся птицы Камчатки. Владивосток: ДВНЦ АН СССР, 1986, 304 с.</w:t>
      </w:r>
    </w:p>
    <w:p>
      <w:pPr>
        <w:pStyle w:val="Normal"/>
        <w:rPr>
          <w:lang w:val="en-US"/>
        </w:rPr>
      </w:pPr>
      <w:r>
        <w:rPr>
          <w:lang w:val="en-US"/>
        </w:rPr>
        <w:t>Лобков Е.Г. 1999. Камчатка как локальный центр формообразования у птиц // Биология и охрана птиц Камчатки / Отв. ред. Поярков Н. Д. – М.: Диалог-МГУ, 1999. – Вып.1. С. 5-24.</w:t>
      </w:r>
    </w:p>
    <w:p>
      <w:pPr>
        <w:pStyle w:val="Normal"/>
        <w:rPr>
          <w:lang w:val="en-US"/>
        </w:rPr>
      </w:pPr>
      <w:r>
        <w:rPr>
          <w:lang w:val="en-US"/>
        </w:rPr>
        <w:t>Лобков Е.Г. 1999. Экологические адаптации птиц к условиям гнездования на вулканогенных термальных полях // Биология и охрана птиц Камчатки / Отв. ред. Поярков Н. Д. – М.: Диалог-МГУ, 1999. – Вып.1. С. 122-123.</w:t>
      </w:r>
    </w:p>
    <w:p>
      <w:pPr>
        <w:pStyle w:val="Normal"/>
        <w:rPr>
          <w:rFonts w:eastAsia="MS Mincho;Arial Unicode MS"/>
        </w:rPr>
      </w:pPr>
      <w:r>
        <w:rPr>
          <w:rFonts w:eastAsia="MS Mincho;Arial Unicode MS"/>
        </w:rPr>
        <w:t xml:space="preserve">Лобков Е.Г. 2002. Влияние весеннего отжига сельскохозяйственных полей на птиц // Сохранение биоразнообразия Камчатки и прилегающих морей. - 2002. - С. 185-189. Петропавловск-Камчатский. Ключевые слова: птицы агроценозов; влияние весеннего отжига. </w:t>
      </w:r>
    </w:p>
    <w:p>
      <w:pPr>
        <w:pStyle w:val="Normal"/>
        <w:rPr/>
      </w:pPr>
      <w:r>
        <w:rPr>
          <w:lang w:val="en-US"/>
        </w:rPr>
        <w:t xml:space="preserve">Лобков Е.Г. 2002. Негативные изменения в популяции белоплечего орлана </w:t>
      </w:r>
      <w:r>
        <w:rPr>
          <w:rFonts w:eastAsia="MS Mincho;Arial Unicode MS"/>
          <w:i/>
          <w:lang w:val="en-US"/>
        </w:rPr>
        <w:t>Haliaeetus pelagicus</w:t>
      </w:r>
      <w:r>
        <w:rPr>
          <w:lang w:val="en-US"/>
        </w:rPr>
        <w:t xml:space="preserve"> на Юго-Восточной Камчатке в связи с неумеренным промыслом рыбы в Авачинском заливе // Биол. и охрана птиц Камчатки N 4. - 2002. - С. 86-92. Ключевые слова: орланы; Haliaeetus pelagicus (Aves); состояние популяции; снижение продуктивности; Камчатка. Мониторинг популяции белоплечего орлана (БО; Haliaeetus pelagicus) в ю.-в. р-нах Камчатки проводился с 1995 по 2002 гг. Выявлена неблагоприятная динамика численности и размножения БО, гнездящихся в р-не залива Авачинский; трофические связи были ориентированы на море. Многие годы численность БО, гнездившихся на побережье зал. Авачинский, была стабильной и довольно высокой (&gt;30 пар). С 1998 г. началось сокращение численности БО, а в период с 1999 по 2001 гг. кол-во жилых гнезд в заливе уменьшилось почти в 3 раза. В питании БО за это время значительно сократилась доля рыбы. Продуктивность в оставшихся гнездах БО сократилась с 1,8 молодых/гнездо до 0,8. Основная причина в сокращении численности и продуктивности БО заключается в факторе беспокойства, к-рый связан с интенсификацией прибрежного рыболовства на малых судах. Сокращение кормового рациона имеет меньшее значение, поскольку БО при нехватке морской рыбы могут переходить на др. виды кормов. Ил. 1. Табл. 1. Библ. 4.  </w:t>
      </w:r>
    </w:p>
    <w:p>
      <w:pPr>
        <w:pStyle w:val="Normal"/>
        <w:rPr/>
      </w:pPr>
      <w:r>
        <w:rPr>
          <w:lang w:val="en-US"/>
        </w:rPr>
        <w:t xml:space="preserve">Лобков Е.Г. 2002. Негативные изменения в популяции белоплечего орлана </w:t>
      </w:r>
      <w:r>
        <w:rPr>
          <w:i/>
          <w:lang w:val="en-US"/>
        </w:rPr>
        <w:t>Haliaeetus pelagicus</w:t>
      </w:r>
      <w:r>
        <w:rPr>
          <w:lang w:val="en-US"/>
        </w:rPr>
        <w:t xml:space="preserve"> на Юго-Восточной Камчатке в связи с неумеренным промыслом рыбы в Авачинском заливе // Биология и охрана птиц Камчатки / Отв. ред. Ю. Б. Артюхин и Ю. Н. Герасимов. – М.: Изд-во Центра охраны дикой природы, 2002. – Вып.4. – С. 86-92.</w:t>
      </w:r>
    </w:p>
    <w:p>
      <w:pPr>
        <w:pStyle w:val="Normal"/>
        <w:rPr/>
      </w:pPr>
      <w:r>
        <w:rPr>
          <w:lang w:val="en-US"/>
        </w:rPr>
        <w:t xml:space="preserve">Лобков Е.Г. 2002. Новые материалы по биологии азиатского длинноклювого пыжика </w:t>
      </w:r>
      <w:r>
        <w:rPr>
          <w:i/>
          <w:lang w:val="en-US"/>
        </w:rPr>
        <w:t>Brachyramphus marmoratus perdix</w:t>
      </w:r>
      <w:r>
        <w:rPr>
          <w:lang w:val="en-US"/>
        </w:rPr>
        <w:t xml:space="preserve"> на Камчатке // Биология и охрана птиц Камчатки / Отв. ред. Ю. Б. Артюхин и Ю. Н. Герасимов. – М.: Изд-во Центра охраны дикой природы, 2002. – Вып.4. – С. 80-85.</w:t>
      </w:r>
    </w:p>
    <w:p>
      <w:pPr>
        <w:pStyle w:val="Normal"/>
        <w:rPr>
          <w:lang w:val="en-US"/>
        </w:rPr>
      </w:pPr>
      <w:r>
        <w:rPr>
          <w:lang w:val="en-US"/>
        </w:rPr>
        <w:t xml:space="preserve">Лобков Е.Г. 2002. Становление и динамика популяций интродуцированных на Камчатке полевого Passer montanus и домового Passer domesticus воробьев // Биол. и охрана птиц Камчатки N 4. - 2002. - С. 93-99. Ключевые слова: интродуцированные виды; воробьи; Passer montanus (Aves); Passer domesticus (Aves); экспансия; распространение, рост численности; очаги размножения; Камчатка. Полевые воробьи (ПВ) и домовые воробьи (ДВ) появились на Камчатке ЭКВИВ20 лет назад. С момента появления воробьев в г. Елизово (1980 г.) и эпизодически в Петропавловске и его окрестностях в течение 23 лет проводили их учеты. Описывается экспансия ПВ в 80-90-х гг., к 1992 г. их численность составляла &gt;100 тыс., к 2002 г. ЭКВИВ170 тыс. ПВ быстро заселили весь п-ов Камчатку и появились на Командорских о-вах. Распространение ПВ не сплошное: ЭКВИВ50 изолированных очагов размножения (микропопуляций). За последние 10 лет темпы роста численности снизились в соответствии с "емкостью" экол. ниши. ДВ появился на Камчатке в рез-те преднамеренной интродукции летом 1981 г. (жители Елизово привезли из Москвы); до весны 1982 г. дожило &gt;1/2 (15-16), к-рые загнездились; численность увеличивалась - в последние 4-5 лет (1998-2002 гг.) плотность популяции на уровне 100-128 пар/км{2} (ЭКВИВ15-18 тыс. особей) и держатся в пределах окр. Елизово. Возникла 2-я популяция ДВ в конце 80-х гг. в Олюторском р-не Корякского авт. округа (за пределами п-ова Камчатка). Характер расселения и динамика этой популяции ДВ сходна с таковой у ПВ: быстрый рост численности и расширение ареала. Рассматривается соотношение динамики популяций ПВ и ДВ в Елизово, реакция камчатской трясогузки на экспансию воробьев, к-рые вытесняют их из мест гнездования. Ил. 3. Табл. 3. Библ. 3.  </w:t>
      </w:r>
    </w:p>
    <w:p>
      <w:pPr>
        <w:pStyle w:val="Normal"/>
        <w:rPr/>
      </w:pPr>
      <w:r>
        <w:rPr>
          <w:lang w:val="en-US"/>
        </w:rPr>
        <w:t xml:space="preserve">Лобков Е.Г. 2002. Становление и динамика популяций интродуцированных на Камчатке полевого </w:t>
      </w:r>
      <w:r>
        <w:rPr>
          <w:i/>
          <w:lang w:val="en-US"/>
        </w:rPr>
        <w:t>Passer montanus</w:t>
      </w:r>
      <w:r>
        <w:rPr>
          <w:lang w:val="en-US"/>
        </w:rPr>
        <w:t xml:space="preserve"> и домового </w:t>
      </w:r>
      <w:r>
        <w:rPr>
          <w:i/>
          <w:lang w:val="en-US"/>
        </w:rPr>
        <w:t>Passer domesticus</w:t>
      </w:r>
      <w:r>
        <w:rPr>
          <w:lang w:val="en-US"/>
        </w:rPr>
        <w:t xml:space="preserve"> воробьев // Биология и охрана птиц Камчатки / Отв. ред. Ю. Б. Артюхин и Ю. Н. Герасимов. – М.: Изд-во Центра охраны дикой природы, 2002. – Вып.4. – С. 93-99.</w:t>
      </w:r>
    </w:p>
    <w:p>
      <w:pPr>
        <w:pStyle w:val="Normal"/>
        <w:rPr>
          <w:lang w:val="en-US"/>
        </w:rPr>
      </w:pPr>
      <w:r>
        <w:rPr>
          <w:lang w:val="en-US"/>
        </w:rPr>
        <w:t>Лобков Е.Г. 2002. Трофические связи птиц с лососевыми рыбами на Камчатке // Биология и охрана птиц Камчатки / Отв. ред. Ю. Б. Артюхин и Ю. Н. Герасимов. – М.: Изд-во Центра охраны дикой природы, 2002. – Вып.4. – С. 3-30.</w:t>
      </w:r>
    </w:p>
    <w:p>
      <w:pPr>
        <w:pStyle w:val="Normal"/>
        <w:rPr>
          <w:rFonts w:eastAsia="MS Mincho;Arial Unicode MS"/>
          <w:lang w:val="en-US"/>
        </w:rPr>
      </w:pPr>
      <w:r>
        <w:rPr>
          <w:rFonts w:eastAsia="MS Mincho;Arial Unicode MS"/>
          <w:lang w:val="en-US"/>
        </w:rPr>
        <w:t>Лобков Е.Г. 2003. Гнездящиеся птицы мыса Копыто (устье реки Жупанова) // Биол. и охрана птиц Камчатки N 5. - 2003. - С. 117-118. Ключевые слова: авифауна Камчатки; гнездящиеся птицы; аннотированный список; мыс Копыто; устье р. Жупанова</w:t>
      </w:r>
    </w:p>
    <w:p>
      <w:pPr>
        <w:pStyle w:val="Normal"/>
        <w:rPr>
          <w:lang w:val="en-US"/>
        </w:rPr>
      </w:pPr>
      <w:r>
        <w:rPr>
          <w:lang w:val="en-US"/>
        </w:rPr>
        <w:t>Лобков Е.Г. 2003. Гнездящиеся птицы мыса Копыто (устье реки Жупанова) // Биология и охрана птиц Камчатки / Отв. ред. Ю. Б. Артюхин и Ю. Н. Герасимов. – М.: Изд-во Центра охраны дикой природы, 2003. – Вып.5. – С. 117.</w:t>
      </w:r>
    </w:p>
    <w:p>
      <w:pPr>
        <w:pStyle w:val="Normal"/>
        <w:rPr/>
      </w:pPr>
      <w:r>
        <w:rPr>
          <w:rFonts w:eastAsia="MS Mincho;Arial Unicode MS"/>
          <w:lang w:val="en-US"/>
        </w:rPr>
        <w:t xml:space="preserve">Лобков Е.Г. 2003. Летняя находка топорика </w:t>
      </w:r>
      <w:r>
        <w:rPr>
          <w:rFonts w:eastAsia="MS Mincho;Arial Unicode MS"/>
          <w:i/>
          <w:lang w:val="en-US"/>
        </w:rPr>
        <w:t>Lunda cirrhata</w:t>
      </w:r>
      <w:r>
        <w:rPr>
          <w:rFonts w:eastAsia="MS Mincho;Arial Unicode MS"/>
          <w:lang w:val="en-US"/>
        </w:rPr>
        <w:t xml:space="preserve"> на озере Курильском // Биол. и охрана птиц Камчатки N 5. - 2003. - С. 116. Ключевые слова: авифауна Камчатки; топорики; Lunda cirrhata (Aves); озеро Курильское</w:t>
      </w:r>
    </w:p>
    <w:p>
      <w:pPr>
        <w:pStyle w:val="Normal"/>
        <w:rPr>
          <w:lang w:val="en-US"/>
        </w:rPr>
      </w:pPr>
      <w:r>
        <w:rPr>
          <w:lang w:val="en-US"/>
        </w:rPr>
        <w:t>Лобков Е.Г. 2003. Осенняя миграция водных и околоводных птиц на мысе Лопатка // Биология и охрана птиц Камчатки / Отв. ред. Ю. Б. Артюхин и Ю. Н. Герасимов. – М.: Изд-во Центра охраны дикой природы, 2003. – Вып.5. – С. 27-54.</w:t>
      </w:r>
    </w:p>
    <w:p>
      <w:pPr>
        <w:pStyle w:val="Normal"/>
        <w:rPr>
          <w:lang w:val="en-US"/>
        </w:rPr>
      </w:pPr>
      <w:r>
        <w:rPr>
          <w:lang w:val="en-US"/>
        </w:rPr>
        <w:t>Лобков Е.Г. 2003. Птицы Камчатки (география, экология, стратегия охраны) М.: Типография МПГУ 60</w:t>
      </w:r>
      <w:r>
        <w:rPr/>
        <w:t xml:space="preserve"> с.</w:t>
      </w:r>
    </w:p>
    <w:p>
      <w:pPr>
        <w:pStyle w:val="Normal"/>
        <w:rPr>
          <w:lang w:val="en-US"/>
        </w:rPr>
      </w:pPr>
      <w:r>
        <w:rPr>
          <w:lang w:val="en-US"/>
        </w:rPr>
        <w:t>Лобков Е.Г. 2006. Особенности населения птиц низовий рек Коль и Кехта // Биология и охрана птиц Камчатки / Отв. ред. Ю. Б. Артюхин и Ю. Н. Герасимов. – М.: Изд-во Центра охраны дикой природы, 2006. – Вып. 7. – С. 16 –30.</w:t>
      </w:r>
    </w:p>
    <w:p>
      <w:pPr>
        <w:pStyle w:val="Normal"/>
        <w:rPr/>
      </w:pPr>
      <w:r>
        <w:rPr>
          <w:lang w:val="en-US"/>
        </w:rPr>
        <w:t xml:space="preserve">Лобков Е.Г. Алеутская (камчатская) крачка </w:t>
      </w:r>
      <w:r>
        <w:rPr>
          <w:i/>
          <w:lang w:val="en-US"/>
        </w:rPr>
        <w:t>Sterna aleutica</w:t>
      </w:r>
      <w:r>
        <w:rPr>
          <w:lang w:val="en-US"/>
        </w:rPr>
        <w:t xml:space="preserve"> Baird, 1869 // Красная книга Российской Федерации (Животные). Аст: «Астрель», 2001. - С. 532-533.</w:t>
      </w:r>
    </w:p>
    <w:p>
      <w:pPr>
        <w:pStyle w:val="Normal"/>
        <w:rPr/>
      </w:pPr>
      <w:r>
        <w:rPr>
          <w:lang w:val="en-US"/>
        </w:rPr>
        <w:t xml:space="preserve">Лобков Е.Г. Белоголовый орлан </w:t>
      </w:r>
      <w:r>
        <w:rPr>
          <w:i/>
          <w:lang w:val="en-US"/>
        </w:rPr>
        <w:t>Haliaeetus leucocephalus</w:t>
      </w:r>
      <w:r>
        <w:rPr>
          <w:lang w:val="en-US"/>
        </w:rPr>
        <w:t xml:space="preserve"> (Linnaeus, 1766) // Красная книга Севера Дальнего Востока России. Редкие и находящиеся под угрозой исчезновения виды животных. Под редакцией д-ра биол. Наук А.Я. Кондратьева. М.: «Пента», 1998. - С. 139-140.</w:t>
      </w:r>
    </w:p>
    <w:p>
      <w:pPr>
        <w:pStyle w:val="Normal"/>
        <w:rPr/>
      </w:pPr>
      <w:r>
        <w:rPr>
          <w:lang w:val="en-US"/>
        </w:rPr>
        <w:t xml:space="preserve">Лобков Е.Г. Белоголовый орлан </w:t>
      </w:r>
      <w:r>
        <w:rPr>
          <w:i/>
          <w:lang w:val="en-US"/>
        </w:rPr>
        <w:t>Haliaeetus leucocephalus</w:t>
      </w:r>
      <w:r>
        <w:rPr>
          <w:lang w:val="en-US"/>
        </w:rPr>
        <w:t xml:space="preserve"> (Linnaeus, 1766) // Красная книга Российской Федерации (Животные). Аст: «Астрель», 2001. - С. 445-446.</w:t>
      </w:r>
    </w:p>
    <w:p>
      <w:pPr>
        <w:pStyle w:val="Normal"/>
        <w:rPr/>
      </w:pPr>
      <w:r>
        <w:rPr>
          <w:lang w:val="en-US"/>
        </w:rPr>
        <w:t xml:space="preserve">Лобков Е.Г. Белоплечий орлан </w:t>
      </w:r>
      <w:r>
        <w:rPr>
          <w:i/>
          <w:lang w:val="en-US"/>
        </w:rPr>
        <w:t>Haliaeetus pelagicus</w:t>
      </w:r>
      <w:r>
        <w:rPr>
          <w:lang w:val="en-US"/>
        </w:rPr>
        <w:t xml:space="preserve"> (Pallas, 1811) // Красная книга Россиской Федерации (Животные). Аст: «Астрель», 2001. - С. 446-448.</w:t>
      </w:r>
    </w:p>
    <w:p>
      <w:pPr>
        <w:pStyle w:val="Normal"/>
        <w:rPr/>
      </w:pPr>
      <w:r>
        <w:rPr>
          <w:lang w:val="en-US"/>
        </w:rPr>
        <w:t>Лобков Е.Г. Биоразнообразие Камчатки и важнейшие проблемы его сохранения // Человек в прибрежной зоне: опыт веков. Материалы Международной междисциплинарной конференции 18- 20 сентября 2001 г. Петропавловск-Камчатский, 2001. - С. 97-101.</w:t>
      </w:r>
    </w:p>
    <w:p>
      <w:pPr>
        <w:pStyle w:val="Normal"/>
        <w:rPr>
          <w:lang w:val="en-US"/>
        </w:rPr>
      </w:pPr>
      <w:r>
        <w:rPr>
          <w:lang w:val="en-US"/>
        </w:rPr>
        <w:t>Лобков Е.Г. Большая синица на Камчатке // Орнитология. М.: МГУ, 1981. - Вып. 16. - С. 155.</w:t>
      </w:r>
    </w:p>
    <w:p>
      <w:pPr>
        <w:pStyle w:val="Normal"/>
        <w:rPr/>
      </w:pPr>
      <w:r>
        <w:rPr>
          <w:lang w:val="en-US"/>
        </w:rPr>
        <w:t>Лобков Е.Г. Водоплавающие птицы Кроноцкого заповедника на Восточной Камчатке // Ресурсы водоплавающих птиц СССР, их воспроизводство и использование. М.: «Наука», 1977. - С. 106-110.</w:t>
      </w:r>
    </w:p>
    <w:p>
      <w:pPr>
        <w:pStyle w:val="Normal"/>
        <w:rPr/>
      </w:pPr>
      <w:r>
        <w:rPr>
          <w:lang w:val="en-US"/>
        </w:rPr>
        <w:t>Лобков Е.Г. Вулканогенные факторы размещения и численности птиц на Камчатке // Экосистемы экстремальных условий среды в заповедниках РСФСР. Сб. научных трудов ЦНИЛ Главохоты РСФСР. М., 1986. - С. 50-73.</w:t>
      </w:r>
    </w:p>
    <w:p>
      <w:pPr>
        <w:pStyle w:val="Normal"/>
        <w:rPr>
          <w:lang w:val="en-US"/>
        </w:rPr>
      </w:pPr>
      <w:r>
        <w:rPr>
          <w:lang w:val="en-US"/>
        </w:rPr>
        <w:t>Лобков Е.Г. Вулканогенные факторы эволюции сообществ птиц на Камчатке // VIII Всесоюзная зоогеографическая конференция, Ленинград, 6-8 февраля 1985 г. Тез. докл. М., 1984. - С. 331-333.</w:t>
      </w:r>
    </w:p>
    <w:p>
      <w:pPr>
        <w:pStyle w:val="Normal"/>
        <w:rPr>
          <w:lang w:val="en-US"/>
        </w:rPr>
      </w:pPr>
      <w:r>
        <w:rPr>
          <w:lang w:val="en-US"/>
        </w:rPr>
        <w:t>Лобков Е.Г. Вулканы и животные // Охота и охотничье хозяйство. 1977. - Вып. 2. - С. 14-15.</w:t>
      </w:r>
    </w:p>
    <w:p>
      <w:pPr>
        <w:pStyle w:val="Normal"/>
        <w:rPr/>
      </w:pPr>
      <w:r>
        <w:rPr>
          <w:lang w:val="en-US"/>
        </w:rPr>
        <w:t>Лобков Е.Г. Вулканы и живые организмы (экологические проблемы в биовулканологии). Новое в жизни, науке, технике. Серия «Биология». М.: «Знание», 1988, N 2, 64 с.</w:t>
      </w:r>
    </w:p>
    <w:p>
      <w:pPr>
        <w:pStyle w:val="Normal"/>
        <w:rPr>
          <w:lang w:val="en-US"/>
        </w:rPr>
      </w:pPr>
      <w:r>
        <w:rPr>
          <w:lang w:val="en-US"/>
        </w:rPr>
        <w:t>Лобков Е.Г. Гнезда птиц на вулканогенных термальных полях // Природа. 1986, N 8. - С. 116-117.</w:t>
      </w:r>
    </w:p>
    <w:p>
      <w:pPr>
        <w:pStyle w:val="Normal"/>
        <w:rPr/>
      </w:pPr>
      <w:r>
        <w:rPr>
          <w:lang w:val="en-US"/>
        </w:rPr>
        <w:t>Лобков Е.Г. Гнездование, миграции и зимовка лебедя-кликуна на Камчатке // Экология и миграция лебедей в СССР. Лебедь-кликун. Лебедь-шипун. Малый лебедь. М.: «Наука», 1987. - С. 85-89.</w:t>
      </w:r>
    </w:p>
    <w:p>
      <w:pPr>
        <w:pStyle w:val="Normal"/>
        <w:rPr>
          <w:lang w:val="en-US"/>
        </w:rPr>
      </w:pPr>
      <w:r>
        <w:rPr>
          <w:lang w:val="en-US"/>
        </w:rPr>
        <w:t>Лобков Е.Г. Гнездящиеся птицы Камчатки. - Владивосток: ДВНЦ АН СССР, 1986. - 292 с.</w:t>
      </w:r>
    </w:p>
    <w:p>
      <w:pPr>
        <w:pStyle w:val="Normal"/>
        <w:rPr>
          <w:lang w:val="en-US"/>
        </w:rPr>
      </w:pPr>
      <w:r>
        <w:rPr>
          <w:lang w:val="en-US"/>
        </w:rPr>
        <w:t>Лобков Е.Г. Денежная компенсация как форма решения конфликтной ситуации в охране крупных хищных птиц на Камчатке // Методы изучения и охраны хищных птиц (методические рекомендации). М., 1990. - С. 232-240.</w:t>
      </w:r>
    </w:p>
    <w:p>
      <w:pPr>
        <w:pStyle w:val="Normal"/>
        <w:rPr/>
      </w:pPr>
      <w:r>
        <w:rPr>
          <w:lang w:val="en-US"/>
        </w:rPr>
        <w:t>Лобков Е.Г. Залет черного кулика-сороки (</w:t>
      </w:r>
      <w:r>
        <w:rPr>
          <w:i/>
          <w:lang w:val="en-US"/>
        </w:rPr>
        <w:t>Haematopus bachmani</w:t>
      </w:r>
      <w:r>
        <w:rPr>
          <w:lang w:val="en-US"/>
        </w:rPr>
        <w:t xml:space="preserve">) на Камчатку // Информационные материалы рабочей группы по куликам, no 8. Мензбировское орнитологическое общество. Рабочая группа по куликам. М., 1995. - С. 40-41. </w:t>
      </w:r>
    </w:p>
    <w:p>
      <w:pPr>
        <w:pStyle w:val="Normal"/>
        <w:rPr>
          <w:lang w:val="en-US"/>
        </w:rPr>
      </w:pPr>
      <w:r>
        <w:rPr>
          <w:lang w:val="en-US"/>
        </w:rPr>
        <w:t>Лобков Е.Г. Зимовки водоплавающих птиц в центральных районах восточной Камчатки // Вопросы географии Камчатки. 1982. - Вып. 8. Петропавловск-Камчатский. - С. 42-48.</w:t>
      </w:r>
    </w:p>
    <w:p>
      <w:pPr>
        <w:pStyle w:val="Normal"/>
        <w:rPr>
          <w:lang w:val="en-US"/>
        </w:rPr>
      </w:pPr>
      <w:r>
        <w:rPr>
          <w:lang w:val="en-US"/>
        </w:rPr>
        <w:t>Лобков Е.Г. К биологии и взаимоотношениям обыкновенной (Acanthis flammea) и тундряной (Acanthis hornemanni) чечеток на Камчатке // Биологические науки, 1979. - Вып. 11. С. 64-68.</w:t>
      </w:r>
    </w:p>
    <w:p>
      <w:pPr>
        <w:pStyle w:val="Normal"/>
        <w:rPr>
          <w:lang w:val="en-US"/>
        </w:rPr>
      </w:pPr>
      <w:r>
        <w:rPr>
          <w:lang w:val="en-US"/>
        </w:rPr>
        <w:t>Лобков Е.Г. К биологии пестрогрудой мухоловки на Камчатке // Орнитология. М.: МГУ, 1977. - Вып. 13. - С. 207-208.</w:t>
      </w:r>
    </w:p>
    <w:p>
      <w:pPr>
        <w:pStyle w:val="Normal"/>
        <w:rPr/>
      </w:pPr>
      <w:r>
        <w:rPr>
          <w:lang w:val="en-US"/>
        </w:rPr>
        <w:t>Лобков Е.Г. К методике обследования колониальных гнездовий околоводных птиц (опыт работы на Камчатском полуострове) // Научные основы обследования колониальных гнездовий околоводных птиц. М.: «Наука», 1981. - С. 82-84.</w:t>
      </w:r>
    </w:p>
    <w:p>
      <w:pPr>
        <w:pStyle w:val="Normal"/>
        <w:rPr>
          <w:lang w:val="en-US"/>
        </w:rPr>
      </w:pPr>
      <w:r>
        <w:rPr>
          <w:lang w:val="en-US"/>
        </w:rPr>
        <w:t>Лобков Е.Г. К разработке научных основ охраны птиц Камчатки // Рекреация и охрана природы на Камчатке: проблемы и перспективы. Сборник материалов научно-практической конференции. Петропавловск-Камчатский: «Камшат», 1994. - С. 74-77.</w:t>
      </w:r>
    </w:p>
    <w:p>
      <w:pPr>
        <w:pStyle w:val="Normal"/>
        <w:rPr/>
      </w:pPr>
      <w:r>
        <w:rPr>
          <w:lang w:val="en-US"/>
        </w:rPr>
        <w:t>Лобков Е.Г. Кадастр гнездовий некоторых редких птиц Кроноцкого заповедника // Редкие и исчезающие птицы Дальнего Востока. Сб. научных трудов БПИ ДВНЦ АН СССР. Владивосток, 1985. - С. 9-23.</w:t>
      </w:r>
    </w:p>
    <w:p>
      <w:pPr>
        <w:pStyle w:val="Normal"/>
        <w:rPr/>
      </w:pPr>
      <w:r>
        <w:rPr>
          <w:lang w:val="en-US"/>
        </w:rPr>
        <w:t>Лобков Е.Г. Камчатка – локальный центр современного биологического формообразования: история становления и возможные тенденции динамики // Сохранение биоразнообразия Камчатки и прилегающих морей. Материалы III научной конференции 27-28 ноября 2002 г. Петропавловск-Камчатский, 2002. - С. 122-131.</w:t>
      </w:r>
    </w:p>
    <w:p>
      <w:pPr>
        <w:pStyle w:val="Normal"/>
        <w:rPr>
          <w:rFonts w:eastAsia="MS Mincho;Arial Unicode MS"/>
          <w:lang w:val="en-US"/>
        </w:rPr>
      </w:pPr>
      <w:r>
        <w:rPr>
          <w:rFonts w:eastAsia="MS Mincho;Arial Unicode MS"/>
          <w:lang w:val="en-US"/>
        </w:rPr>
        <w:t xml:space="preserve">Лобков Е.Г. Камчатка как локальный центр формообразования у птиц. // Биол. и охрана птиц Камчатки № 1, 1999. - С. 5-23. Ключевые слова: авифауна; Камчатка; центр формообразования; эндемизм; обзор эндемиков; подвидовой эндемизм; морфологическая специфичность; отбор; депигментация оперения. Просмотрено до 10 тыс. тушек птиц, в т. ч. 1400 - с Камчатки из коллекции музеев. Описаны и морфометрически обработаны &gt;800 экз. Дается обзор камчатских эндемиков (распространение, морфол. специфичность); по кр. мере 15 видов птиц (10,1% всех гнездящихся на Камчатке и 30% гнездящихся лесных видов) представлены эндемичными подвидами. Детально рассмотрена их морфологич. специфичность. Почти все эндемичные камчатские подвиды характеризуются редукцией интенсивности окраски; обычно они самые светлые на С.-В. Азии и на Дальнем Востоке. Редукция пигментов в оперении происходит в нескольких направлениях (описание). Обсуждаются факторы отбора в Камчатских популяциях птиц: пространственная изоляция лесных птиц в прошлом и современная, климатические особенности региона. Камчатка рассматривается как молодой центр формообразования у птиц, к-рый сформировался в поздний плейстоцен под воздействием палеогеографический и климатический факторов (трансформация природной среды после оледенения) и характеризуется жестким и векторизованным отбором прежде всего на депигментацию оперения (рассматривается ее адаптивность). Библ. 68. </w:t>
      </w:r>
    </w:p>
    <w:p>
      <w:pPr>
        <w:pStyle w:val="Normal"/>
        <w:rPr/>
      </w:pPr>
      <w:r>
        <w:rPr>
          <w:lang w:val="en-US"/>
        </w:rPr>
        <w:t>Лобков Е.Г. Камчатка, как локальный центр формообразования у птиц // Биология и охрана птиц Камчатки. - Вып. 1. Камчатский институт экологии и природопользования ДВО РАН. М.: «Диалог-МГУ», 1999. - С. 5-23.</w:t>
      </w:r>
    </w:p>
    <w:p>
      <w:pPr>
        <w:pStyle w:val="Normal"/>
        <w:rPr/>
      </w:pPr>
      <w:r>
        <w:rPr>
          <w:lang w:val="en-US"/>
        </w:rPr>
        <w:t>Лобков Е.Г. Камчатка, как центр формообразования у птиц // Изучение птиц СССР, их охрана и рациональное использование. Тез. докл. I-го съезда Всесоюз. орнитол. общества и IX Всесоюз. орнитол. конф. ч. 2. Л., 1986. - С. 33-35.</w:t>
      </w:r>
    </w:p>
    <w:p>
      <w:pPr>
        <w:pStyle w:val="Normal"/>
        <w:rPr/>
      </w:pPr>
      <w:r>
        <w:rPr>
          <w:lang w:val="en-US"/>
        </w:rPr>
        <w:t>Лобков Е.Г. Комментарии (по птицам) // Георг Вильгельм Стеллер. Описание земли Камчатки. Петропавловск-Камчатский, 1999. - С. 240-287.</w:t>
      </w:r>
    </w:p>
    <w:p>
      <w:pPr>
        <w:pStyle w:val="Normal"/>
        <w:rPr/>
      </w:pPr>
      <w:r>
        <w:rPr>
          <w:lang w:val="en-US"/>
        </w:rPr>
        <w:t>Лобков Е.Г. Контроль состояния популяций хищных птиц в Кроноцком заповеднике // Хищные птицы и совы в заповедниках РСФСР. Сб. научных трудов ЦНИЛ Главохоты РСФСР. М., 1985. - С. 21-29.</w:t>
      </w:r>
    </w:p>
    <w:p>
      <w:pPr>
        <w:pStyle w:val="Normal"/>
        <w:rPr>
          <w:lang w:val="en-US"/>
        </w:rPr>
      </w:pPr>
      <w:r>
        <w:rPr>
          <w:lang w:val="en-US"/>
        </w:rPr>
        <w:t>Лобков Е.Г. Краткий обзор птиц центральных районов восточной Камчатки // Птицы и пресмыкающиеся. Труды Зоологического музея МГУ. - Вып. 15. М.: МГУ, 1978. - С. 52-72.</w:t>
      </w:r>
    </w:p>
    <w:p>
      <w:pPr>
        <w:pStyle w:val="Normal"/>
        <w:rPr/>
      </w:pPr>
      <w:r>
        <w:rPr>
          <w:lang w:val="en-US"/>
        </w:rPr>
        <w:t>Лобков Е.Г. Кулик-сорока (дальневосточный подвид) Haematopus ostralegus osculans Swinhoe, 1871 // Красная книга Российской Федерации (Животные). Аст: «Астрель», 2001. - С. 501-502.</w:t>
      </w:r>
    </w:p>
    <w:p>
      <w:pPr>
        <w:pStyle w:val="Normal"/>
        <w:rPr>
          <w:lang w:val="en-US"/>
        </w:rPr>
      </w:pPr>
      <w:r>
        <w:rPr>
          <w:lang w:val="en-US"/>
        </w:rPr>
        <w:t>Лобков Е.Г. Массовые миграции птиц на мысе Лопатка (Камчатка) // Материалы 10-й Всесоюзной орнитологической конференции. Витебск, 17-20 сентября 1991 г. Ч. 2. Стендовые сообщения, книга 2. Минск: «Навука i тэхнiка», 1991. - С. 37-39.</w:t>
      </w:r>
    </w:p>
    <w:p>
      <w:pPr>
        <w:pStyle w:val="Normal"/>
        <w:rPr>
          <w:lang w:val="en-US"/>
        </w:rPr>
      </w:pPr>
      <w:r>
        <w:rPr>
          <w:lang w:val="en-US"/>
        </w:rPr>
        <w:t>Лобков Е.Г. Материалы по миграции гагар, поганок, бакланов, чаек и чистиков вдоль восточного побережья Камчатки // Экология птиц морских побережий. М., 1980. - С. 74-86.</w:t>
      </w:r>
    </w:p>
    <w:p>
      <w:pPr>
        <w:pStyle w:val="Normal"/>
        <w:rPr>
          <w:lang w:val="en-US"/>
        </w:rPr>
      </w:pPr>
      <w:r>
        <w:rPr>
          <w:lang w:val="en-US"/>
        </w:rPr>
        <w:t>Лобков Е.Г. Материалы по фауне птиц Парапольского дола // Орнитология. М.: МГУ, 1983. - Вып. 18. - С. 13-22.</w:t>
      </w:r>
    </w:p>
    <w:p>
      <w:pPr>
        <w:pStyle w:val="Normal"/>
        <w:rPr>
          <w:lang w:val="en-US"/>
        </w:rPr>
      </w:pPr>
      <w:r>
        <w:rPr>
          <w:lang w:val="en-US"/>
        </w:rPr>
        <w:t>Лобков Е.Г. Миграции гусеобразных в Кроноцком заповеднике // Периодические явления в жизни животных. Сб. научных трудов ЦНИЛ Главохоты РСФСР. М.. 1983. - С. 69-81.</w:t>
      </w:r>
    </w:p>
    <w:p>
      <w:pPr>
        <w:pStyle w:val="Normal"/>
        <w:rPr>
          <w:lang w:val="en-US"/>
        </w:rPr>
      </w:pPr>
      <w:r>
        <w:rPr>
          <w:lang w:val="en-US"/>
        </w:rPr>
        <w:t>Лобков Е.Г. Мониторинг популяций хищных птиц по кадастрам их гнездовий // Методы изучения и охраны хищных птиц (методические рекомендации). М., 1990. - С. 193-209.</w:t>
      </w:r>
    </w:p>
    <w:p>
      <w:pPr>
        <w:pStyle w:val="Normal"/>
        <w:rPr/>
      </w:pPr>
      <w:r>
        <w:rPr>
          <w:lang w:val="en-US"/>
        </w:rPr>
        <w:t>Лобков Е.Г. Негативные изменения в популяции белоплечего орлана Haliaeetus pelagicus на Юго-Восточной Камчатке в связи с неумеренным промыслом рыбы в Авачинском заливе // Биология и охрана птиц Камчатки. - Вып. 4. М: Центр охраны дикой природы, 2002. - С. 86-92.</w:t>
      </w:r>
    </w:p>
    <w:p>
      <w:pPr>
        <w:pStyle w:val="Normal"/>
        <w:rPr>
          <w:lang w:val="en-US"/>
        </w:rPr>
      </w:pPr>
      <w:r>
        <w:rPr>
          <w:lang w:val="en-US"/>
        </w:rPr>
        <w:t xml:space="preserve">Лобков Е.Г. Незаконный отлов и вывоз кречетов с Камчатки - угроза самому существованию камчатской популяции этого вида // Сохранение биоразнообразия Камчатки и прилегающих морей, 2001, C. 115-119. Ключевые слова: кречеты; Falco rusticolus (Aves); незаконный отлов и вывоз; угроза популяции; Камчатка; охрана птиц. </w:t>
      </w:r>
    </w:p>
    <w:p>
      <w:pPr>
        <w:pStyle w:val="Normal"/>
        <w:rPr/>
      </w:pPr>
      <w:r>
        <w:rPr>
          <w:lang w:val="en-US"/>
        </w:rPr>
        <w:t>Лобков Е.Г. Незаконный отлов и вывоз кречетов с Камчатки – угроза существованию камчатской популяции этого вида // Проблемы охраны и рационального использования биоресурсов Камчатки. Доклады Второй Камчатской научно-практической конференции, 3-6 октября 2000 г. Петропавловск-Камчатский, 2000. - С. 117-125.</w:t>
      </w:r>
    </w:p>
    <w:p>
      <w:pPr>
        <w:pStyle w:val="Normal"/>
        <w:rPr>
          <w:lang w:val="en-US"/>
        </w:rPr>
      </w:pPr>
      <w:r>
        <w:rPr>
          <w:lang w:val="en-US"/>
        </w:rPr>
        <w:t>Лобков Е.Г. Некоторые итоги 1-го Международного зимнего учета белоплечего орлана в 1986г // Редкие птицы Дальнего Востока и их охрана. Сб. научных трудов БПИ ДВНЦ АН СССР. Владивосток, 1988. - С. 88-90.</w:t>
      </w:r>
    </w:p>
    <w:p>
      <w:pPr>
        <w:pStyle w:val="Normal"/>
        <w:rPr/>
      </w:pPr>
      <w:r>
        <w:rPr>
          <w:lang w:val="en-US"/>
        </w:rPr>
        <w:t xml:space="preserve">Лобков Е.Г. Новые материалы по биологии азиатского длинноклювого пыжика </w:t>
      </w:r>
      <w:r>
        <w:rPr>
          <w:i/>
          <w:lang w:val="en-US"/>
        </w:rPr>
        <w:t>Brachyramphus marmoratus perdix</w:t>
      </w:r>
      <w:r>
        <w:rPr>
          <w:lang w:val="en-US"/>
        </w:rPr>
        <w:t xml:space="preserve"> на Камчатке // Биология и охрана птиц Камчатки. - Вып. 4. М: Центр охраны дикой природы, 2002. - С. 80-85.</w:t>
      </w:r>
    </w:p>
    <w:p>
      <w:pPr>
        <w:pStyle w:val="Normal"/>
        <w:rPr>
          <w:lang w:val="en-US"/>
        </w:rPr>
      </w:pPr>
      <w:r>
        <w:rPr>
          <w:lang w:val="en-US"/>
        </w:rPr>
        <w:t xml:space="preserve">Лобков Е.Г. Новые материалы по биологии азиатского длинноклювого пыжика Brachyramphus marmoratus perdix на Камчатке // Биол. и охрана птиц Камчатки N 4, 2002, C. 80-85. Ключевые слова: пыжики; Brachyramphus marmoratus perdix (Aves); гнездование; гнездо на земле; биологические особенности; распределение; сроки размножения; смертность; Камчатка. С момента выхода в свет книги "Гнездящиеся птицы Камчатки" (Лобков, 1986) собраны новые материалы о длинноклювом пыжике (ДП) на Ю.-В. п-ова. Материалы собраны в 1980-1990 гг.; 24/VII 2000 г. на м. Налычевском (53°09" с. ш., 159°23" в. д.) впервые на Камчатке обнаружено гнездо ДП. Гнездо находилось на земле в 1,5 м от тропы горных баранов. Это также 1-я находка гнезда на земле ДП данного подвида - до сих пор все найденные гнезда располагались на деревьях. На море ДП встречаются возле тех мест побережий, где имеются заросли каменной березы. ДП кормятся как на море, так и на прибрежных озерах. Численность ДП у одних и тех же мест побережья год от года колеблется многократно, и это необходимо принимать во внимание во время проведения общих учетов численности ДП. Табл. 1. Библ. 23. </w:t>
      </w:r>
    </w:p>
    <w:p>
      <w:pPr>
        <w:pStyle w:val="Normal"/>
        <w:rPr/>
      </w:pPr>
      <w:r>
        <w:rPr>
          <w:lang w:val="en-US"/>
        </w:rPr>
        <w:t>Лобков Е.Г. Новые находки малого гоголя (Bucephala albeola) и рогатой камышницы (</w:t>
      </w:r>
      <w:r>
        <w:rPr>
          <w:i/>
          <w:lang w:val="en-US"/>
        </w:rPr>
        <w:t>Gallicrex cinerea</w:t>
      </w:r>
      <w:r>
        <w:rPr>
          <w:lang w:val="en-US"/>
        </w:rPr>
        <w:t>) в СССР // Зоол. журн. , 1976, т. 55. - Вып. 8. - С. 1261-1262.</w:t>
      </w:r>
    </w:p>
    <w:p>
      <w:pPr>
        <w:pStyle w:val="Normal"/>
        <w:rPr/>
      </w:pPr>
      <w:r>
        <w:rPr>
          <w:lang w:val="en-US"/>
        </w:rPr>
        <w:t>Лобков Е.Г. О залетах некоторых птиц на Камчатку в 1986 г // Вопросы географии Камчатки. - Вып. 10. Петропавловск-Камчатский, 1990. - С. 190-191.</w:t>
      </w:r>
    </w:p>
    <w:p>
      <w:pPr>
        <w:pStyle w:val="Normal"/>
        <w:rPr>
          <w:lang w:val="en-US"/>
        </w:rPr>
      </w:pPr>
      <w:r>
        <w:rPr>
          <w:lang w:val="en-US"/>
        </w:rPr>
        <w:t>Лобков Е.Г. О количественной оценке биотопической разобщенности птиц одного рода в условиях симпатрии // Экология, 1976, N 6. - С. 80-82.</w:t>
      </w:r>
    </w:p>
    <w:p>
      <w:pPr>
        <w:pStyle w:val="Normal"/>
        <w:rPr/>
      </w:pPr>
      <w:r>
        <w:rPr>
          <w:lang w:val="en-US"/>
        </w:rPr>
        <w:t>Лобков Е.Г. О некоторых итогах изучения зимовки белоплечих орланов (</w:t>
      </w:r>
      <w:r>
        <w:rPr>
          <w:i/>
          <w:lang w:val="en-US"/>
        </w:rPr>
        <w:t>Haliaeetus</w:t>
      </w:r>
      <w:r>
        <w:rPr>
          <w:lang w:val="en-US"/>
        </w:rPr>
        <w:t xml:space="preserve"> </w:t>
      </w:r>
      <w:r>
        <w:rPr>
          <w:i/>
          <w:lang w:val="en-US"/>
        </w:rPr>
        <w:t>pelagicus</w:t>
      </w:r>
      <w:r>
        <w:rPr>
          <w:lang w:val="en-US"/>
        </w:rPr>
        <w:t>) на Хоккайдо в 1993 г // Дневные хищные птицы и совы в неволе. Ежегодник Московского зоопарка, N. 4, М., 1995. - С. 18-24.</w:t>
      </w:r>
    </w:p>
    <w:p>
      <w:pPr>
        <w:pStyle w:val="Normal"/>
        <w:rPr>
          <w:lang w:val="en-US"/>
        </w:rPr>
      </w:pPr>
      <w:r>
        <w:rPr>
          <w:lang w:val="en-US"/>
        </w:rPr>
        <w:t>Лобков Е.Г. О необходимости включения дальневосточного кулика-сороки в Красную книгу РСФСР // Проблемы охраны редких животных (материалы к Красной книге). Сб. научных трудов ЦНИЛ Главохоты РСФСР. М., 1987. - С. 96-97.</w:t>
      </w:r>
    </w:p>
    <w:p>
      <w:pPr>
        <w:pStyle w:val="Normal"/>
        <w:rPr/>
      </w:pPr>
      <w:r>
        <w:rPr>
          <w:lang w:val="en-US"/>
        </w:rPr>
        <w:t>Лобков Е.Г. О случаях массовой гибели морских птиц в летнее время на побережьях Камчатки // Морские птицы Дальнего Востока. Сб. научных трудов БПИ ДВНЦ АН СССР. Владивосток, 1986. - С. 88-95.</w:t>
      </w:r>
    </w:p>
    <w:p>
      <w:pPr>
        <w:pStyle w:val="Normal"/>
        <w:rPr/>
      </w:pPr>
      <w:r>
        <w:rPr>
          <w:lang w:val="en-US"/>
        </w:rPr>
        <w:t>Лобков Е.Г. Периодические явления в жизни птиц на территории Кроноцкого заповедника // Периодические явления в жизни животных. Сб. научных трудов ЦНИЛ Главохоты РСФСР. М., 1983. - С. 58-69.</w:t>
      </w:r>
    </w:p>
    <w:p>
      <w:pPr>
        <w:pStyle w:val="Normal"/>
        <w:rPr/>
      </w:pPr>
      <w:r>
        <w:rPr>
          <w:lang w:val="en-US"/>
        </w:rPr>
        <w:t>Лобков Е.Г. Перспективы фронтальных исследований в заповедниках СССР по мониторингу редких видов птиц // Заповедники СССР, их настоящее и будущее. Часть 1. Актуальные вопросы заповедного дела (тез. докл. Всесоюзной конференции). Новгород, 1990. - С. 77-81.</w:t>
      </w:r>
    </w:p>
    <w:p>
      <w:pPr>
        <w:pStyle w:val="Normal"/>
        <w:rPr/>
      </w:pPr>
      <w:r>
        <w:rPr>
          <w:lang w:val="en-US"/>
        </w:rPr>
        <w:t>Лобков Е.Г. Подвидовой эндемизм в авифауне северо-востока Азии: его характер и становление // Экология и охрана птиц. Тез. докл. VIII Всесоюзной орнитологической конференции. Кишинев: «Штиница» 1981. - С. 142-143.</w:t>
      </w:r>
    </w:p>
    <w:p>
      <w:pPr>
        <w:pStyle w:val="Normal"/>
        <w:rPr>
          <w:lang w:val="en-US"/>
        </w:rPr>
      </w:pPr>
      <w:r>
        <w:rPr>
          <w:lang w:val="en-US"/>
        </w:rPr>
        <w:t>Лобков Е.Г. Пути пролета, сроки и интенсивность миграции водоплавающих птиц в Восточной части Камчатки // Материалы Всесоюзной конференции по миграциям птиц, ч. 1. М.: «Наука», 1975. - С. 211-215.</w:t>
      </w:r>
    </w:p>
    <w:p>
      <w:pPr>
        <w:pStyle w:val="Normal"/>
        <w:rPr/>
      </w:pPr>
      <w:r>
        <w:rPr>
          <w:lang w:val="en-US"/>
        </w:rPr>
        <w:t>Лобков Е.Г. Размещение и численность куриных на юго-востоке Камчатки // Экология и рациональное использование охотничьих животных в РСФСР. Ежегодник научных трудов ЦНИЛ Главохоты РСФСР. М., 1983. - С. 124-131.</w:t>
      </w:r>
    </w:p>
    <w:p>
      <w:pPr>
        <w:pStyle w:val="Normal"/>
        <w:rPr>
          <w:lang w:val="en-US"/>
        </w:rPr>
      </w:pPr>
      <w:r>
        <w:rPr>
          <w:lang w:val="en-US"/>
        </w:rPr>
        <w:t>Лобков Е.Г. Распределение, численность и характер гнездования морских птиц на побережье Кроноцкого заповедника // Экология птиц морских побережий. М., 1980. - С. 65-74.</w:t>
      </w:r>
    </w:p>
    <w:p>
      <w:pPr>
        <w:pStyle w:val="Normal"/>
        <w:rPr>
          <w:lang w:val="en-US"/>
        </w:rPr>
      </w:pPr>
      <w:r>
        <w:rPr>
          <w:lang w:val="en-US"/>
        </w:rPr>
        <w:t>Лобков Е.Г. Региональные очерки истории изучения фауны птиц СССР. Камчатка // Птицы СССР. История изучения. Гагары. Поганки. Трубконосые. М.: «Наука», 1982. - С. 180-187.</w:t>
      </w:r>
    </w:p>
    <w:p>
      <w:pPr>
        <w:pStyle w:val="Normal"/>
        <w:rPr>
          <w:lang w:val="en-US"/>
        </w:rPr>
      </w:pPr>
      <w:r>
        <w:rPr>
          <w:lang w:val="en-US"/>
        </w:rPr>
        <w:t>Лобков Е.Г. Редкие гнездящиеся птицы Камчатского полуострова // Редкие птицы Дальнего Востока. Сб. научных трудов БПИ ДВНЦ АН СССР. Владивосток, 1981. - С. 7-12.</w:t>
      </w:r>
    </w:p>
    <w:p>
      <w:pPr>
        <w:pStyle w:val="Normal"/>
        <w:rPr/>
      </w:pPr>
      <w:r>
        <w:rPr>
          <w:lang w:val="en-US"/>
        </w:rPr>
        <w:t>Лобков Е.Г. Редкие, исчезающие и требующие особой охраны виды птиц Камчатки // Краеведческие записки. Камчатский областной краеведческий музей. - Вып. 8. Петропавловск-Камчатский, 1993. - С. 142-156.</w:t>
      </w:r>
    </w:p>
    <w:p>
      <w:pPr>
        <w:pStyle w:val="Normal"/>
        <w:rPr>
          <w:lang w:val="en-US"/>
        </w:rPr>
      </w:pPr>
      <w:r>
        <w:rPr>
          <w:lang w:val="en-US"/>
        </w:rPr>
        <w:t>Лобков Е.Г. Состояние и размещение алеутской крачки на Камчатке // Вопросы сохранения ресурсов малоизученных редких животных Севера. Материалы к Красной книге. Ч. 1. Сб. Научных трудов ЦНИЛ охотничьего хозяйства и заповедников. М., 1998. - С. 146-160.</w:t>
      </w:r>
    </w:p>
    <w:p>
      <w:pPr>
        <w:pStyle w:val="Normal"/>
        <w:rPr/>
      </w:pPr>
      <w:r>
        <w:rPr>
          <w:lang w:val="en-US"/>
        </w:rPr>
        <w:t>Лобков Е.Г. Состояние популяций некоторых редких, исчезающих и малоизученных птиц фауны СССР на Камчатке и к северу от нее // VII Всесоюзная орнитологическая конференция. Тез. докл. 1977, ч. 2. Киев: «Наукова думка». - С. 232-233.</w:t>
      </w:r>
    </w:p>
    <w:p>
      <w:pPr>
        <w:pStyle w:val="Normal"/>
        <w:rPr>
          <w:lang w:val="en-US"/>
        </w:rPr>
      </w:pPr>
      <w:r>
        <w:rPr>
          <w:lang w:val="en-US"/>
        </w:rPr>
        <w:t>Лобков Е.Г. Сохранить белоплечих орланов // Охота и охотничье хозяйство. 1991, N 1. - С. 10-12.</w:t>
      </w:r>
    </w:p>
    <w:p>
      <w:pPr>
        <w:pStyle w:val="Normal"/>
        <w:rPr/>
      </w:pPr>
      <w:r>
        <w:rPr>
          <w:lang w:val="en-US"/>
        </w:rPr>
        <w:t>Лобков Е.Г. Становление и динамика популяций интродуцированных на Камчатке полевого Passer montanus и домового Passer domesticus воробьев // Биология и охрана птиц Камчатки. - Вып. 4. М: Центр охраны дикой природы, 2002. - С. 93-99.</w:t>
      </w:r>
    </w:p>
    <w:p>
      <w:pPr>
        <w:pStyle w:val="Normal"/>
        <w:rPr>
          <w:lang w:val="en-US"/>
        </w:rPr>
      </w:pPr>
      <w:r>
        <w:rPr>
          <w:lang w:val="en-US"/>
        </w:rPr>
        <w:t>Лобков Е.Г. Становление орнитофауны лесов Камчатки в плейстоцене и голоцене // Зоол. журн. , 1978, т. 59. - Вып. 9. - С. 1389-1397.</w:t>
      </w:r>
    </w:p>
    <w:p>
      <w:pPr>
        <w:pStyle w:val="Normal"/>
        <w:rPr/>
      </w:pPr>
      <w:r>
        <w:rPr>
          <w:lang w:val="en-US"/>
        </w:rPr>
        <w:t>Лобков Е.Г. Тихоокеанский орлан (</w:t>
      </w:r>
      <w:r>
        <w:rPr>
          <w:i/>
          <w:lang w:val="en-US"/>
        </w:rPr>
        <w:t>Haliaeetus pelagicus</w:t>
      </w:r>
      <w:r>
        <w:rPr>
          <w:lang w:val="en-US"/>
        </w:rPr>
        <w:t xml:space="preserve"> Pallas) на Камчатке // Зоол. журн. - 1978, т. 57, вып.7. - С. 1048-1059.</w:t>
      </w:r>
    </w:p>
    <w:p>
      <w:pPr>
        <w:pStyle w:val="Normal"/>
        <w:rPr/>
      </w:pPr>
      <w:r>
        <w:rPr>
          <w:lang w:val="en-US"/>
        </w:rPr>
        <w:t xml:space="preserve">Лобков Е.Г. Трофические связи птиц с лососевыми рыбами на Камчатке // Биология и охрана птиц Камчатки. - Вып. 4. М.: Центр охраны дикой природы, 2002. - С. 3-30. </w:t>
      </w:r>
    </w:p>
    <w:p>
      <w:pPr>
        <w:pStyle w:val="Normal"/>
        <w:rPr>
          <w:lang w:val="en-US"/>
        </w:rPr>
      </w:pPr>
      <w:r>
        <w:rPr>
          <w:lang w:val="en-US"/>
        </w:rPr>
        <w:t>Лобков Е.Г. Фауна и население птиц // Растительный и животный мир Долины Гейзеров. Петропавловск-Камчатский: «Камчатский печатный двор», 2002. - С. 139-257.</w:t>
      </w:r>
    </w:p>
    <w:p>
      <w:pPr>
        <w:pStyle w:val="Normal"/>
        <w:rPr>
          <w:lang w:val="en-US"/>
        </w:rPr>
      </w:pPr>
      <w:r>
        <w:rPr>
          <w:lang w:val="en-US"/>
        </w:rPr>
        <w:t>Лобков Е.Г. Фаунистические находки на севере Камчатки // Орнитология. М.: МГУ, 1981. - Вып. 16. - С. 155-156.</w:t>
      </w:r>
    </w:p>
    <w:p>
      <w:pPr>
        <w:pStyle w:val="Normal"/>
        <w:rPr>
          <w:lang w:val="en-US"/>
        </w:rPr>
      </w:pPr>
      <w:r>
        <w:rPr>
          <w:lang w:val="en-US"/>
        </w:rPr>
        <w:t>Лобков Е.Г. Фаунистические находки птиц на Камчатке в 1972-1981 гг // Бюлл. МОИП, отд. Биологии, 1984, т. 89. - Вып. 2. - С. 41-50.</w:t>
      </w:r>
    </w:p>
    <w:p>
      <w:pPr>
        <w:pStyle w:val="Normal"/>
        <w:rPr/>
      </w:pPr>
      <w:r>
        <w:rPr>
          <w:lang w:val="en-US"/>
        </w:rPr>
        <w:t>Лобков Е.Г. Феномен периодических всплесков смертности морских птиц у берегов Камчатки // Материалы 10-й Всесоюзной орнитологической конференции. Витебск, 17-20 сентября 1991 г. Ч. 1. Пленарные доклады и сообщения на симпозиумах. Минск: «Навука i тэхнiка», 1991. - С. 99-101.</w:t>
      </w:r>
    </w:p>
    <w:p>
      <w:pPr>
        <w:pStyle w:val="Normal"/>
        <w:rPr/>
      </w:pPr>
      <w:r>
        <w:rPr>
          <w:lang w:val="en-US"/>
        </w:rPr>
        <w:t>Лобков Е.Г. Фоновые группы птиц лиственных лесов восточной Камчатки // Биологические науки. 1977. - Вып. 6. - С. 53-58.</w:t>
      </w:r>
    </w:p>
    <w:p>
      <w:pPr>
        <w:pStyle w:val="Normal"/>
        <w:rPr>
          <w:lang w:val="en-US"/>
        </w:rPr>
      </w:pPr>
      <w:r>
        <w:rPr>
          <w:lang w:val="en-US"/>
        </w:rPr>
        <w:t>Лобков Е.Г. Черная ворона уничтожает «гнезда» кижуча // Природа. 1991, N 8. - С. 89.</w:t>
      </w:r>
    </w:p>
    <w:p>
      <w:pPr>
        <w:pStyle w:val="Normal"/>
        <w:rPr/>
      </w:pPr>
      <w:r>
        <w:rPr>
          <w:lang w:val="en-US"/>
        </w:rPr>
        <w:t xml:space="preserve">Лобков Е.Г. Экологические адаптации птиц к условиям гнездования на вулканогенных термальных полях // Биология и охрана птиц Камчатки. - Вып. 1. Камчатский институт экологии и природопользования ДВО РАН. М.: «Диалог-МГУ», 1999. - С. 122-124. </w:t>
      </w:r>
    </w:p>
    <w:p>
      <w:pPr>
        <w:pStyle w:val="Normal"/>
        <w:rPr>
          <w:lang w:val="en-US"/>
        </w:rPr>
      </w:pPr>
      <w:r>
        <w:rPr>
          <w:lang w:val="en-US"/>
        </w:rPr>
        <w:t xml:space="preserve"> </w:t>
      </w:r>
      <w:r>
        <w:rPr>
          <w:lang w:val="en-US"/>
        </w:rPr>
        <w:t xml:space="preserve">Лобков Е.Г. Экологические адаптации птиц к условиям гнездования на вулканогенных термальных полях Биол. и охрана птиц Камчатки N 1, 1999. - С. 122-124. Ключевые слова: трясогузки; Motacilla flava (Aves); Motacilla lugens (Aves); гнездование; термальные поля вулкана (Узон); экологические адаптации; Камчатка. Изучали условия гнездования на термальных полях вулкана Узон (Камчатка) желтых (Motacilla flava) и камчатских (M. lugens) трясогузок. Чем выше т-ра грунта и влажность, тем менее глубокие у птиц лунки для гнезда. С увеличением т-ры грунта до 20°C и выше птицы укрупняют гнездо; на рубеже 19°-20°C птицы начинают "заменять" выстилку лотка из перьев, волос, шерсти растениями. Сравнивается ритм насиживания и поведение трясогузок на термальных полях и вне их. Длительность насиживания кладок у желтых трясогузок на термальном поле в ср. 11,7 сут, вне термальных полей в ср. 13 сут; у Камчатских трясогузок соотв. 13,5 и 15,7 сут. </w:t>
      </w:r>
    </w:p>
    <w:p>
      <w:pPr>
        <w:pStyle w:val="Normal"/>
        <w:rPr/>
      </w:pPr>
      <w:r>
        <w:rPr>
          <w:lang w:val="en-US"/>
        </w:rPr>
        <w:t xml:space="preserve">Лобков Е.Г. Южно-камчатский берингийский песочник </w:t>
      </w:r>
      <w:r>
        <w:rPr>
          <w:i/>
          <w:lang w:val="en-US"/>
        </w:rPr>
        <w:t>Calidris ptilocnemis kurilensis</w:t>
      </w:r>
      <w:r>
        <w:rPr>
          <w:lang w:val="en-US"/>
        </w:rPr>
        <w:t xml:space="preserve"> Yamashina, 1929 // Красная книга Российской Федерации (Животные). Аст: «Астрель», 2001. - С. 509-510.</w:t>
      </w:r>
    </w:p>
    <w:p>
      <w:pPr>
        <w:pStyle w:val="Normal"/>
        <w:rPr>
          <w:lang w:val="en-US"/>
        </w:rPr>
      </w:pPr>
      <w:r>
        <w:rPr>
          <w:lang w:val="en-US"/>
        </w:rPr>
        <w:t xml:space="preserve">Лобков Е.Г., Алексеев С.А. Республиканский заказник на Камчатке // Охота и охотничье хозяйство. 1985. N 7. - С. 22-23. </w:t>
      </w:r>
    </w:p>
    <w:p>
      <w:pPr>
        <w:pStyle w:val="Normal"/>
        <w:rPr/>
      </w:pPr>
      <w:r>
        <w:rPr>
          <w:lang w:val="en-US"/>
        </w:rPr>
        <w:t xml:space="preserve">Лобков Е.Г., Алексеев С.А. Сапсан на полуострове Камчатка и на Командорских островах. Краткие сообщения // Итоги изучения редких животных (материалы к Красной книге). Сб. научных трудов ЦНИЛ Главохоты РСФСР. М., 1990. - С. 94-100. </w:t>
      </w:r>
    </w:p>
    <w:p>
      <w:pPr>
        <w:pStyle w:val="Normal"/>
        <w:rPr>
          <w:lang w:val="en-US"/>
        </w:rPr>
      </w:pPr>
      <w:r>
        <w:rPr>
          <w:lang w:val="en-US"/>
        </w:rPr>
        <w:t>Лобков Е.Г., Бухалова Р.В. 2006. Зимние встречи с перелетными птицами в городе Елизово // Биология и охрана птиц Камчатки / Отв. ред. Ю. Б. Артюхин и Ю. Н. Герасимов. – М.: Изд-во Центра охраны дикой природы, 2006. – Вып. 7. – С. 117.</w:t>
      </w:r>
    </w:p>
    <w:p>
      <w:pPr>
        <w:pStyle w:val="Normal"/>
        <w:rPr/>
      </w:pPr>
      <w:r>
        <w:rPr>
          <w:lang w:val="en-US"/>
        </w:rPr>
        <w:t xml:space="preserve">Лобков Е.Г., Герасимов Н.Н. Новые данные о канадском журавле в Камчатской области // Журавли Восточной Азии. Сб. научных трудов БПИ ДВНЦ АН СССР. Владивосток, 1982. - С. 103-104. </w:t>
      </w:r>
    </w:p>
    <w:p>
      <w:pPr>
        <w:pStyle w:val="Normal"/>
        <w:rPr>
          <w:lang w:val="en-US"/>
        </w:rPr>
      </w:pPr>
      <w:r>
        <w:rPr>
          <w:lang w:val="en-US"/>
        </w:rPr>
        <w:t xml:space="preserve">Лобков Е.Г., Головина Н.М. Сравнительный очерк биологии камчатской (Sterna camtschatica Pallas) и речной (Sterna hirundo longipennis Nordmann) крачек на Камчатке // Бюлл. МОИП, отд. Биологии, 1978,  т. 83. - Вып. 6. - С. 27-37. </w:t>
      </w:r>
    </w:p>
    <w:p>
      <w:pPr>
        <w:pStyle w:val="Normal"/>
        <w:rPr>
          <w:lang w:val="en-US"/>
        </w:rPr>
      </w:pPr>
      <w:r>
        <w:rPr>
          <w:lang w:val="en-US"/>
        </w:rPr>
        <w:t xml:space="preserve">Лобков Е.Г., Жуков М.И., Жукова Л.А.  О токах камчатского каменного глухаря // Бюлл. МОИП, отд. Биологии, 1994, т. 99. - Вып. 6. - С. 55-65. </w:t>
      </w:r>
    </w:p>
    <w:p>
      <w:pPr>
        <w:pStyle w:val="Normal"/>
        <w:rPr/>
      </w:pPr>
      <w:r>
        <w:rPr>
          <w:lang w:val="en-US"/>
        </w:rPr>
        <w:t xml:space="preserve">Лобков Е.Г., Каверкина Н.П. Брачное поведение камчатской крачки (Sterna camtschatica) // Экология и поведение птиц. Сб. научных трудов Всесоюзного орнитологического общества АН СССР. М.: «Наука», 1988. - С. 135-140. </w:t>
      </w:r>
    </w:p>
    <w:p>
      <w:pPr>
        <w:pStyle w:val="Normal"/>
        <w:rPr/>
      </w:pPr>
      <w:r>
        <w:rPr>
          <w:lang w:val="en-US"/>
        </w:rPr>
        <w:t xml:space="preserve">Лобков Е.Г., Коптелова Н.К. 2006. К биологии береговой ласточки </w:t>
      </w:r>
      <w:r>
        <w:rPr>
          <w:i/>
          <w:lang w:val="en-US"/>
        </w:rPr>
        <w:t>Riparia riparia</w:t>
      </w:r>
      <w:r>
        <w:rPr>
          <w:lang w:val="en-US"/>
        </w:rPr>
        <w:t xml:space="preserve"> на Камчатке // Биология и охрана птиц Камчатки / Отв. ред. Ю. Б. Артюхин и Ю. Н. Герасимов. – М.: Изд-во Центра охраны дикой природы, 2006. – Вып. 7. – С. 121.</w:t>
      </w:r>
    </w:p>
    <w:p>
      <w:pPr>
        <w:pStyle w:val="Normal"/>
        <w:rPr>
          <w:lang w:val="en-US"/>
        </w:rPr>
      </w:pPr>
      <w:r>
        <w:rPr>
          <w:lang w:val="en-US"/>
        </w:rPr>
        <w:t xml:space="preserve">Лобков Е.Г., Нейфельдт И.А. Распространение и биология белоплечего орлана – Haliaeetus pelagicus pelagicus (Pallas) // Труды ЗИН АН СССР, т. 150. Л., 1986. - С. 107-146. </w:t>
      </w:r>
    </w:p>
    <w:p>
      <w:pPr>
        <w:pStyle w:val="Normal"/>
        <w:rPr/>
      </w:pPr>
      <w:r>
        <w:rPr>
          <w:lang w:val="en-US"/>
        </w:rPr>
        <w:t xml:space="preserve">Лобков Е.Г., Никаноров А.П. Гибель животных от вулканических газов в верховьях р. Гейзерной на восточной Камчатке // Бюлл. МОИП, отд. Биологии, 1981, т. 86. - Вып. 4. - С. 4-13. </w:t>
      </w:r>
    </w:p>
    <w:p>
      <w:pPr>
        <w:pStyle w:val="Normal"/>
        <w:rPr/>
      </w:pPr>
      <w:r>
        <w:rPr>
          <w:lang w:val="en-US"/>
        </w:rPr>
        <w:t xml:space="preserve">Лобков Е.Г., Писковецкий А.А., Алексеев С.А., Ревенко И.А. Размещение и численность белоплечего орлана на Камчатке зимой 1985 и 1986 гг // Редкие птицы Дальнего Востока и их охрана. Сб. научных трудов БПТ ДВНЦ АН СССР. Владивосток, 1988. - С. 91-103. </w:t>
      </w:r>
    </w:p>
    <w:p>
      <w:pPr>
        <w:pStyle w:val="Normal"/>
        <w:ind w:firstLine="539"/>
        <w:rPr>
          <w:lang w:val="en-US"/>
        </w:rPr>
      </w:pPr>
      <w:r>
        <w:rPr>
          <w:lang w:val="en-US"/>
        </w:rPr>
        <w:t xml:space="preserve">Лобов И.В. 2004. Большая белая цапля в Рязанской области // Экология и эволюция животных, 2004. - С. 35-36. - Рязань. Ключевые слова: большая белая цапля; новые находки; Рязанская область; Россия; цапли; орнитофауна. 17 августа 2002 года при обследовании Пронско-Гремячинского водохранилища, на территории Михайловского района Рязанской области, авт. была отмечена стая больших белых цапель, состоящая из 6 особей. Россия, Рязанский гос. пед. ун-т, Рязань. Библ. 2. </w:t>
      </w:r>
    </w:p>
    <w:p>
      <w:pPr>
        <w:pStyle w:val="Normal"/>
        <w:rPr>
          <w:rFonts w:eastAsia="MS Mincho;Arial Unicode MS"/>
          <w:lang w:val="en-US"/>
        </w:rPr>
      </w:pPr>
      <w:r>
        <w:rPr>
          <w:rFonts w:eastAsia="MS Mincho;Arial Unicode MS"/>
          <w:lang w:val="en-US"/>
        </w:rPr>
        <w:t xml:space="preserve">Лобов И.В. Методика проведения орнитологической экскурсии. // Экол. и охрана окруж. среды, 1998. - С. 239-248. Ключевые слова: орнитологические экскурсии; методика проведения. Во время проведения экскурсии следует обращать внимание учащихся на полевые признаки птиц, особенности их биологии, приуроченность к определенным биотопам. Следует стремиться к единству рассказа и показа. Рассказывать надо о тех действиях птицы, к-рые она совершает в момент наблюдения, используя при этом элементы сравнения и обобщения. Россия, Рязанский гос. педагогич. ун-т. </w:t>
      </w:r>
    </w:p>
    <w:p>
      <w:pPr>
        <w:pStyle w:val="Normal"/>
        <w:rPr>
          <w:lang w:val="en-US"/>
        </w:rPr>
      </w:pPr>
      <w:r>
        <w:rPr>
          <w:lang w:val="en-US"/>
        </w:rPr>
        <w:t xml:space="preserve">Лобов И.В., Барановский А.В., Темешов Ю.И. 2002. Видовой состав, численность и пространственное распределение птиц на модельной площадке научного стационара "Горки" // Поведение, экология и эволюция животных. - 2002, С. 39-44. Рязань. Ключевые слова: птицы; видовой состав; численность; пространственное распределение; кормовое поведение; модельная площадка; Мещерская низменность.Рез-ты исследований показывают, что на модельной территории существует типичное для лесных экосистем Мещерской низменности сообщество воробьиных птиц. Представлено несколько типов лесной растительности, структура к-рых определяет характер пространственного распределения птиц. Это позволяет использовать модельную площадку в качестве основы для детального изучения экологии и биоценотических связей фоновых видов птиц. Согласно модели одномерной иерархической ниши, ключевыми факторами экол. сегрегации и дивергенции видов служат кормовое поведение, структура микроместообитаний, состав пищи и нек-рые др. (Hespenheide, 1975; Eckhardt, 1979; Хлебосолов, 1996). Поэтому для изучения механизмов формирования сообществ птиц на модельной площадке научного стационара "Горки" планируется провести изучение особенностей кормового поведения доминантных видов птиц, определить состав их питания, выявить структуру микро-, мезо- и макроместообитаний. Это позволит определить характер экол. ниши каждого вида и организацию сообществ лесных воробьиных птиц Мещерской низменности в целом. Россия, Рязанский гос. пед. ун-т. Табл. 2. Библ. 18. </w:t>
      </w:r>
    </w:p>
    <w:p>
      <w:pPr>
        <w:pStyle w:val="Normal"/>
        <w:rPr>
          <w:lang w:val="en-US"/>
        </w:rPr>
      </w:pPr>
      <w:r>
        <w:rPr>
          <w:lang w:val="en-US"/>
        </w:rPr>
        <w:t>Логинов С. В. Численностиь и биотопическое размещение тетеривиных птиц в краснослонском охотхозяйстве Тверской области // Фауна и экол. животных Верхневолжья / Твер. гос. ун-т. - Тверь, 1994. С. 103-104. Учеты на токах проводились в разные сезоны 1982-1983 гг., на маршрутах в 435 км; Учтена 371 особь. Сезонные изменения численности (Ч) рябчика и глухаря от весны к осени относительно синхронны. Зимой Ч рябчика практически не изменилась, глухаря - сократилась в 2 раза. Ч тетерева увеличивалась до зимы, что связано с появлением кочующих зимних стай; насчитывали 80-100 особей. Весной на территории хозяйства было зафиксировано 16 токов терева, 60 токующих птиц. На 5 токах были одиночки. Самые крупные тока насчитывали от 7 до 12 птиц. Глухарных токов отмечено 5, самцов на них от 2 до 8. Рябчики предпочитают разнотравные и заболоченные березняки, ольшатники, участки смешанного леса, тетерева - березняки, поля и разреженный смешанный лес, глухарь - сосняки, осинники и смешанный лес с обильным еловым подростом. Россия, Тверской гос. ун-т, Тверь. Табл. 2.</w:t>
      </w:r>
    </w:p>
    <w:p>
      <w:pPr>
        <w:pStyle w:val="Normal"/>
        <w:rPr/>
      </w:pPr>
      <w:r>
        <w:rPr/>
        <w:t xml:space="preserve">Логинов С.Б. Население птиц некоторых типов лесов Тверской области. // Информационный бюллетень «Ресурсы диких животных Тверской области: проблемы их охраны и использования» №11, Тверь, ТГТУ, 2004. - С.44-48. </w:t>
      </w:r>
    </w:p>
    <w:p>
      <w:pPr>
        <w:pStyle w:val="Normal"/>
        <w:rPr/>
      </w:pPr>
      <w:r>
        <w:rPr/>
        <w:t xml:space="preserve">Логинов С.Б., Емельянова А.А. 2006. Материалы по питанию некоторых видов птиц Тверской области. // Вестник ТвГУ. Серия "Биология и экология". Т. 5. Вып. 22. Тверь: ТвГУ. С. 75-78. </w:t>
      </w:r>
    </w:p>
    <w:p>
      <w:pPr>
        <w:pStyle w:val="Normal"/>
        <w:rPr/>
      </w:pPr>
      <w:r>
        <w:rPr/>
        <w:t xml:space="preserve">Логинов С.Б., Зиновьев В.И. 1988. Об особенностях экологии речной и пестроносой крачек в условиях Астраханского заповедника // Доклады МОИП. Зоология и ботаника. 1986. Новые аспекты исследования биологии флоры и фауны СССР. М.: Наука. - С. 74-75. </w:t>
      </w:r>
    </w:p>
    <w:p>
      <w:pPr>
        <w:pStyle w:val="Normal"/>
        <w:rPr/>
      </w:pPr>
      <w:r>
        <w:rPr/>
        <w:t xml:space="preserve">Логинов С.Б., Зиновьев В.И. Об особенностях экологии речной и пестроносой крачек в условиях Астраханского заповедника //Доклады МОИП. Зоология и ботаника. 1986. Новые аспекты исследования биологии флоры и фауны СССР. М.: Наука. 1988. С. 74-75. </w:t>
      </w:r>
    </w:p>
    <w:p>
      <w:pPr>
        <w:pStyle w:val="Normal"/>
        <w:rPr>
          <w:lang w:val="en-US"/>
        </w:rPr>
      </w:pPr>
      <w:r>
        <w:rPr>
          <w:lang w:val="en-US"/>
        </w:rPr>
        <w:t>Логинов С.Б., Зиновьев В.И. Об особенностях экологии речной и пестроносой крачек в условиях Астраханского заповедника.  // Доклады МОИП. Зоология и ботаника. 1986. Новые аспекты исследования биологии флоры и фауны СССР. М.: Наука; 1988. - С. 74-75.</w:t>
      </w:r>
    </w:p>
    <w:p>
      <w:pPr>
        <w:pStyle w:val="Normal"/>
        <w:rPr>
          <w:lang w:val="en-US"/>
        </w:rPr>
      </w:pPr>
      <w:r>
        <w:rPr>
          <w:lang w:val="en-US"/>
        </w:rPr>
        <w:t>Логинов С.В. Численностиь и биотопическое размещение тетеривиных птиц в краснослонском охотхозяйстве Тверской области // Фауна и экол. животных Верхневолжья / Твер. гос. ун-т. - Тверь, 1994. - С. 103-104. Учеты на токах проводились в разные сезоны 1982-1983 гг., на маршрутах в 435 км; Учтена 371 особь. Сезонные изменения численности (Ч) рябчика и глухаря от весны к осени относительно синхронны. Зимой Ч рябчика практически не изменилась, глухаря - сократилась в 2 раза. Ч тетерева увеличивалась до зимы, что связано с появлением кочующих зимних стай; насчитывали 80-100 особей. Весной на территории хозяйства было зафиксировано 16 токов терева, 60 токующих птиц. На 5 токах были одиночки. Самые крупные тока насчитывали от 7 до 12 птиц. Глухарных токов отмечено 5, самцов на них от 2 до 8. Рябчики предпочитают разнотравные и заболоченные березняки, ольшатники, участки смешанного леса, тетерева - березняки, поля и разреженный смешанный лес, глухарь - сосняки, осинники и смешанный лес с обильным еловым подростом. Россия, Тверской гос. ун-т, Тверь. Табл. 2.</w:t>
      </w:r>
    </w:p>
    <w:p>
      <w:pPr>
        <w:pStyle w:val="Normal"/>
        <w:rPr>
          <w:lang w:val="en-US"/>
        </w:rPr>
      </w:pPr>
      <w:r>
        <w:rPr>
          <w:lang w:val="en-US"/>
        </w:rPr>
        <w:t>Логунова И. Ю. Предварительные результаты кольцевания птиц на стационаре в Пензенской области // Проблемы охраны и рационального использования природных экосистем: Материалы Всероссийской научно-практической конференции, посвященной 125-летию И. И. Спрыгина. Пенза, 1998.</w:t>
      </w:r>
    </w:p>
    <w:p>
      <w:pPr>
        <w:pStyle w:val="Normal"/>
        <w:rPr>
          <w:lang w:val="en-US"/>
        </w:rPr>
      </w:pPr>
      <w:r>
        <w:rPr>
          <w:lang w:val="en-US"/>
        </w:rPr>
        <w:t xml:space="preserve"> </w:t>
      </w:r>
      <w:r>
        <w:rPr>
          <w:lang w:val="en-US"/>
        </w:rPr>
        <w:t>Лозов Б.Ю., Коршунов Е.Н., Коршунова Е.Н., Шпиленок И.П. Список орнитофауны Неруссо-Деснянского района./ Редкие и уязвимые виды растений и животных Неруссо-Деснянского физико-географического района. - Брянск: “Грани”, 1997. - С. 137- 148.</w:t>
      </w:r>
    </w:p>
    <w:p>
      <w:pPr>
        <w:pStyle w:val="Normal"/>
        <w:rPr>
          <w:lang w:val="en-US"/>
        </w:rPr>
      </w:pPr>
      <w:r>
        <w:rPr>
          <w:lang w:val="en-US"/>
        </w:rPr>
        <w:t xml:space="preserve"> </w:t>
      </w:r>
      <w:r>
        <w:rPr>
          <w:lang w:val="en-US"/>
        </w:rPr>
        <w:t>Лозов Б.Ю., Коршунов Е.Н., Коршунова Е.Н., Шпиленок И.П. Фауна редких и уязвимых птиц Неруссо-Деснянского физико-географического района и проблемы ее сохранения./ Редкие и уязвимые виды растений и животных Неруссо-Деснянского физико-географического района. - Брянск: “Грани”, 1997. - С. 149 - 214.</w:t>
      </w:r>
    </w:p>
    <w:p>
      <w:pPr>
        <w:pStyle w:val="Normal"/>
        <w:rPr>
          <w:lang w:val="en-US"/>
        </w:rPr>
      </w:pPr>
      <w:r>
        <w:rPr>
          <w:lang w:val="en-US"/>
        </w:rPr>
        <w:t>Лозовой А.Д. 1996. Роль водной и околоводной растительности в формировании экологической обстановки в верховьях Воронежского водохранилища // Комплексное изучение, использование и охрана Воронежского водохранилища. Тез. научно-практ. конф. Воронеж, 1996. - С. 77-79.</w:t>
      </w:r>
    </w:p>
    <w:p>
      <w:pPr>
        <w:pStyle w:val="Normal"/>
        <w:rPr/>
      </w:pPr>
      <w:r>
        <w:rPr/>
        <w:t>Лоладзе Н.Х., Лебедева Н.В. 1991. Кольцевание и успех гнездования самок некоторых видов дуплогнездящихся воробьиных птиц.// Результаты кольцевания и мечения птиц, 1985 /АН СССР. Ин-т эволюц. морфол. и экол. животных.-М., 1991 . - С. 59-67.</w:t>
      </w:r>
    </w:p>
    <w:p>
      <w:pPr>
        <w:pStyle w:val="Normal"/>
        <w:rPr>
          <w:color w:val="FF0000"/>
        </w:rPr>
      </w:pPr>
      <w:r>
        <w:rPr>
          <w:color w:val="FF0000"/>
        </w:rPr>
        <w:t xml:space="preserve">Лоладзе Н.Х., Лебедева Н.В. 1991. Кольцевание и успех гнездования самок некоторых видо дуплогнездящихся воробьиных птиц // Результаты кольцевания и мечения птиц, 1985 /АН СССР. Ин-т эволюц. морфол. и экол. животных.-М., 1991 . - С. 59-67. </w:t>
      </w:r>
    </w:p>
    <w:p>
      <w:pPr>
        <w:pStyle w:val="Normal"/>
        <w:rPr/>
      </w:pPr>
      <w:r>
        <w:rPr/>
        <w:t>Ломадзе Н.Х, Казаков Б. 1998. Кольцевание черноголового хохотуна // Стрепет: Бюлл. Ростовского отд. СОПРа. - Ростов-на-Дону. - № 3. - С. 23.</w:t>
      </w:r>
    </w:p>
    <w:p>
      <w:pPr>
        <w:pStyle w:val="Normal"/>
        <w:rPr/>
      </w:pPr>
      <w:r>
        <w:rPr/>
        <w:t>Ломадзе Н.Х, Казаков Б. 1998. О гнездовании пищухи // Стрепет: Бюлл. Ростовского отд. СОПРа. - Ростов-на-Дону. - № 3. - С. 21.</w:t>
      </w:r>
    </w:p>
    <w:p>
      <w:pPr>
        <w:pStyle w:val="Normal"/>
        <w:rPr/>
      </w:pPr>
      <w:r>
        <w:rPr/>
        <w:t>Ломадзе Н.Х. 1982. Отряд Аистообразные // Ресурсы живой фауны. Позвоночные животные суши. - Ростов-на-Дону 1982. - Ч. 2. - С. 171-178.</w:t>
      </w:r>
    </w:p>
    <w:p>
      <w:pPr>
        <w:pStyle w:val="Normal"/>
        <w:rPr/>
      </w:pPr>
      <w:r>
        <w:rPr/>
        <w:t>Ломадзе Н.Х. 1982. Отряд Пеликанообразные // Ресурсы живой фауны. Позвоночные животные суши. - Ростов-на-Дону 1982. - Ч. 2. - С. 170-171.</w:t>
      </w:r>
    </w:p>
    <w:p>
      <w:pPr>
        <w:pStyle w:val="Normal"/>
        <w:rPr/>
      </w:pPr>
      <w:r>
        <w:rPr/>
        <w:t>Ломадзе Н.Х. 1982. Отряд Поганкообразные // Ресурсы живой фауны. Позвоночные животные суши. - Ростов-на-Дону 1982. - Ч. 2. - С. 168-170.</w:t>
      </w:r>
    </w:p>
    <w:p>
      <w:pPr>
        <w:pStyle w:val="Normal"/>
        <w:rPr/>
      </w:pPr>
      <w:r>
        <w:rPr/>
        <w:t>Ломадзе Н.Х. 1983. Большая белая цапля (Egretta alba L.) // Берегите: их осталось мало: Редкие и исчезающие животные Донского бассейна, требующие охраны. Ростов-на-Дону, 1983. - С. 51 – 53.</w:t>
      </w:r>
    </w:p>
    <w:p>
      <w:pPr>
        <w:pStyle w:val="Normal"/>
        <w:rPr/>
      </w:pPr>
      <w:r>
        <w:rPr/>
        <w:t>Ломадзе Н.Х. 1984. Голенастые в местах рисосеяния // Животный мир Калмыкии и сопредельных районов. - Элиста. - С. 58-65.</w:t>
      </w:r>
    </w:p>
    <w:p>
      <w:pPr>
        <w:pStyle w:val="Normal"/>
        <w:rPr/>
      </w:pPr>
      <w:r>
        <w:rPr/>
        <w:t>Ломадзе Н.Х. 1999-2000. О гнездовом консерватизме деревенской ласточки // Стрепет: Бюлл. Ростовского отд. СОПРа. - Ростов-на-Дону. - № 4. - С. 15.</w:t>
      </w:r>
    </w:p>
    <w:p>
      <w:pPr>
        <w:pStyle w:val="Normal"/>
        <w:rPr/>
      </w:pPr>
      <w:r>
        <w:rPr/>
        <w:t>Ломадзе Н.Х. 2002. Новые находки береговой ласточки в центральной части Западного Кавказа // Кавказский орнитологический вестник. - Ставрополь. - Вып. 14. - С. 113.</w:t>
      </w:r>
    </w:p>
    <w:p>
      <w:pPr>
        <w:pStyle w:val="Normal"/>
        <w:rPr>
          <w:lang w:val="en-US"/>
        </w:rPr>
      </w:pPr>
      <w:r>
        <w:rPr>
          <w:lang w:val="en-US"/>
        </w:rPr>
        <w:t>Ломадзе Н.Х. Большая белая цапля (Egretta alba L.) // Берегите: их осталось мало: Редкие и исчезающие животные Донского бассейна, требующие охраны. Ростов-на-Дону, 1983. С. 51 - 53.</w:t>
      </w:r>
    </w:p>
    <w:p>
      <w:pPr>
        <w:pStyle w:val="Normal"/>
        <w:rPr/>
      </w:pPr>
      <w:r>
        <w:rPr/>
        <w:t>Ломадзе Н.Х., 1973. К хозяйственному значению некоторых голенастых в условиях рисосеяния // Географические проблемы изучения, охраны и рационального использования природных условий и ресурсов Северного Кавказа: Тез. докл. 2-го научн. совещ. - Ставрополь. - С. 138-139.</w:t>
      </w:r>
    </w:p>
    <w:p>
      <w:pPr>
        <w:pStyle w:val="Normal"/>
        <w:rPr/>
      </w:pPr>
      <w:r>
        <w:rPr/>
        <w:t>Ломадзе Н.Х., 1973. Рыбоядные птицы Восточного Приазовья и их хозяйственное значение / Автореф. дисс. ... канд. биол. наук. - Ростов-на-Дону. - 32 с.</w:t>
      </w:r>
    </w:p>
    <w:p>
      <w:pPr>
        <w:pStyle w:val="Normal"/>
        <w:rPr/>
      </w:pPr>
      <w:r>
        <w:rPr/>
        <w:t>Ломадзе Н.Х., 1973. Рыбоядные птицы Восточного Приазовья и их хозяйственное значение / Дисс. ... канд. биол. наук. - Ростов-на-Дону. - 164 с.</w:t>
      </w:r>
    </w:p>
    <w:p>
      <w:pPr>
        <w:pStyle w:val="Normal"/>
        <w:rPr/>
      </w:pPr>
      <w:r>
        <w:rPr/>
        <w:t>Ломадзе Н.Х., 1975. К экологии кваквы, малой белой и желтой цапель мест рисосеяния // Колониальные гнездовья околоводных птиц и их охрана. - М. - С. 43-44.</w:t>
      </w:r>
    </w:p>
    <w:p>
      <w:pPr>
        <w:pStyle w:val="Normal"/>
        <w:rPr/>
      </w:pPr>
      <w:r>
        <w:rPr/>
        <w:t>Ломадзе Н.Х., 1976. К фенологии большого баклана и некоторых голенастых Восточного Приазовья // Сезонное развитие природы. - М. - C. 63-65.</w:t>
      </w:r>
    </w:p>
    <w:p>
      <w:pPr>
        <w:pStyle w:val="Normal"/>
        <w:rPr/>
      </w:pPr>
      <w:r>
        <w:rPr/>
        <w:t>Ломадзе Н.Х., Белик В.П. 2006. Борис Александрович Казаков (21.04.1938 – 17.09.2006) // Стрепет, т.4., вып.2.- С.100-105.</w:t>
      </w:r>
    </w:p>
    <w:p>
      <w:pPr>
        <w:pStyle w:val="Normal"/>
        <w:rPr/>
      </w:pPr>
      <w:r>
        <w:rPr/>
        <w:t>Ломадзе Н.Х., Бзезян В.А., Таманцян М.В. 2003. Еще раз о береговой ласточке в центральной части Западного Кавказа // Стрепет. – 2003. - т.1, вып.1. – С. 118-119.</w:t>
      </w:r>
    </w:p>
    <w:p>
      <w:pPr>
        <w:pStyle w:val="Normal"/>
        <w:rPr/>
      </w:pPr>
      <w:r>
        <w:rPr/>
        <w:t>Ломадзе Н.Х., Бзезян В.А., Таманцян М.В. 2003. Еще раз о береговой ласточке в центральной части Западного Кавказа // Стрепет: Фауна, экология и охрана птиц Южной Палеарктики. - Ростов-на-Дону. - Вып. 1. - С. 118-119.</w:t>
      </w:r>
    </w:p>
    <w:p>
      <w:pPr>
        <w:pStyle w:val="Normal"/>
        <w:rPr/>
      </w:pPr>
      <w:r>
        <w:rPr/>
        <w:t xml:space="preserve">Ломадзе Н.Х., Бзезян В.А., Таманцян М.В. 2003. </w:t>
      </w:r>
      <w:r>
        <w:rPr>
          <w:spacing w:val="-2"/>
        </w:rPr>
        <w:t xml:space="preserve">Еще раз о береговой ласточке в центральной части Западного Кавказа </w:t>
      </w:r>
      <w:r>
        <w:rPr/>
        <w:t xml:space="preserve">// Стрепет. – 2003. - т.1, вып.1. – С. </w:t>
      </w:r>
      <w:r>
        <w:rPr>
          <w:lang w:val="en-US"/>
        </w:rPr>
        <w:t>118-119.</w:t>
      </w:r>
    </w:p>
    <w:p>
      <w:pPr>
        <w:pStyle w:val="Normal"/>
        <w:rPr/>
      </w:pPr>
      <w:r>
        <w:rPr/>
        <w:t>Ломадзе Н.Х., Борисов В.Ф., 1977. Малая выпь в Восточном Приазовье // VII Всесоюзная орнитологическая конференция: Тез. докл. - Киев. - Ч. 1. - С. 274-275.</w:t>
      </w:r>
    </w:p>
    <w:p>
      <w:pPr>
        <w:pStyle w:val="Normal"/>
        <w:rPr/>
      </w:pPr>
      <w:r>
        <w:rPr/>
        <w:t>Ломадзе Н.Х., Исаков В.М. 1986. Устойчивость колониального гнездования голенастых в условиях рисосеяния на Кубани // Изучение птиц СССР, их охрана и рациональное использование: Тез. докл. 1-го съезда Всесоюз. орнитол. об-ва и 9-й Всесоюз. орнитол. конф. - Л. - Ч. 2. - С. 35-37.</w:t>
      </w:r>
    </w:p>
    <w:p>
      <w:pPr>
        <w:pStyle w:val="Normal"/>
        <w:rPr/>
      </w:pPr>
      <w:r>
        <w:rPr/>
        <w:t>Ломадзе Н.Х., Казаков Б. 1997. Птицы-долгожители // Стрепет: Бюлл. Ростовского отд. СОПРа. - Ростов-на-Дону. - № 2. - С. 8.</w:t>
      </w:r>
    </w:p>
    <w:p>
      <w:pPr>
        <w:pStyle w:val="Normal"/>
        <w:rPr/>
      </w:pPr>
      <w:r>
        <w:rPr/>
        <w:t>Ломадзе Н.Х., Казаков Б.А. 1983. К этологии зарянки // Механизмы поведения: Мат-лы III Всесоюз. научн. конф. по поведению животных. - М. - Т. 1. - С. 230-232.</w:t>
      </w:r>
    </w:p>
    <w:p>
      <w:pPr>
        <w:pStyle w:val="Normal"/>
        <w:ind w:firstLine="539"/>
        <w:rPr>
          <w:lang w:val="en-US"/>
        </w:rPr>
      </w:pPr>
      <w:r>
        <w:rPr>
          <w:lang w:val="en-US"/>
        </w:rPr>
        <w:t xml:space="preserve">Ломадзе Н.Х., Казаков Б.А., Лебедева Н.В., Коломейцев С.Г., Динкевич М.А., Савицкий Р.М. 2007. Редкие виды птиц Веселовскoго водохранилища по результатам мониторинга в 2001-2007 гг // Вестн. Юж. науч. центра № 4, 2007, т.3. - С. 81-86. Ключевые слова: птицы; редкие виды; мониторинг; Веселовское водохранилище; Россия. Приведены новые данные о численности и характере пребывания 18 видов редких птиц Веселовского водохранилища (водно-болотное угодье международного значения) по результатам мониторинга 2001-2007 гг.: кудрявого пеликана Pelecanus crispus, желтой цапли Ardeola ralloides, колпицы Platalea leucorodia, каравайки Plegadis falcinellus, белого аиста Ciconia ciconia, краснозобой казарки Rufibrenta ruficollis, пискульки Anser erythropus, степного орла Aquila rapax, орлана-белохвоста Haliaeetus albicilla, серого журавля Grus grus, красавки Anthropoides virgo, дрофы Otis tarda, стрепета Tetrax tetrax, ходулочника Himantopus himantopus, шилоклювки Recurvirostra avosetta, кулика-сороки Haematopus ostralegus, поручейника Tringa stagnatilis, большого кроншнепа Numenius arquata. Россия, Южный фед. ун-т, Ростов-на-Дону. Ил. 2. Библ. 5. </w:t>
      </w:r>
    </w:p>
    <w:p>
      <w:pPr>
        <w:pStyle w:val="Normal"/>
        <w:rPr/>
      </w:pPr>
      <w:r>
        <w:rPr/>
        <w:t>Ломадзе Н.Х., Скиртачев В.Л., 1970. К биоценотическим взаимоотношениям кваквы, малой белой и желтой цапель Восточного Приазовья // Материалы 4-й научной конференции зоологов пединститутов. - Горький. - С. 359-360.</w:t>
      </w:r>
    </w:p>
    <w:p>
      <w:pPr>
        <w:pStyle w:val="Normal"/>
        <w:rPr/>
      </w:pPr>
      <w:r>
        <w:rPr/>
        <w:t>Ломадзе Н.Х., Языкова И.М., 1971. К экологии рыжей цапли на водоемах Восточного Приазовья // 50-летие Новороссийской биостанции: Мат-лы научн. конф. - Новороссийск. - С. 98-99.</w:t>
      </w:r>
    </w:p>
    <w:p>
      <w:pPr>
        <w:pStyle w:val="Normal"/>
        <w:rPr/>
      </w:pPr>
      <w:r>
        <w:rPr/>
        <w:t>Ломакин С.А. 2006. Зимняя инвазия белокрылого и черного жаворонков в Ростовскую область // Стрепет. – 2006 - т. 4, вып. 2. – С. 91-93.</w:t>
      </w:r>
    </w:p>
    <w:p>
      <w:pPr>
        <w:pStyle w:val="Normal"/>
        <w:rPr/>
      </w:pPr>
      <w:r>
        <w:rPr>
          <w:color w:val="000000"/>
        </w:rPr>
        <w:t xml:space="preserve">Ломакин С.А. </w:t>
      </w:r>
      <w:r>
        <w:rPr/>
        <w:t xml:space="preserve">2006. </w:t>
      </w:r>
      <w:r>
        <w:rPr>
          <w:color w:val="000000"/>
        </w:rPr>
        <w:t>Зимняя инвазия белокрылого и черного жаворонков в Ростовскую область</w:t>
      </w:r>
      <w:r>
        <w:rPr/>
        <w:t xml:space="preserve"> // Стрепет. – 2006. - т. 4, вып. 2. – С</w:t>
      </w:r>
      <w:r>
        <w:rPr>
          <w:color w:val="000000"/>
        </w:rPr>
        <w:t xml:space="preserve"> 91-93.</w:t>
      </w:r>
    </w:p>
    <w:p>
      <w:pPr>
        <w:pStyle w:val="Normal"/>
        <w:rPr/>
      </w:pPr>
      <w:r>
        <w:rPr/>
        <w:t>Ломакин С.А. 2006. Зимовка большой выпи и пастушка на севере Ростовской области // Стрепет. – 2006 - т. 4, вып. 1. – С. 117-118.</w:t>
      </w:r>
    </w:p>
    <w:p>
      <w:pPr>
        <w:pStyle w:val="Normal"/>
        <w:rPr/>
      </w:pPr>
      <w:r>
        <w:rPr/>
        <w:t>Ломакин С.А. 2006. Зимовка большой выпи и пастушка на севере Ростовской области // Стрепет. – 2006. - т. 4, вып. 1. – С</w:t>
      </w:r>
      <w:r>
        <w:rPr>
          <w:color w:val="000000"/>
        </w:rPr>
        <w:t xml:space="preserve"> 117-118.</w:t>
      </w:r>
    </w:p>
    <w:p>
      <w:pPr>
        <w:pStyle w:val="Normal"/>
        <w:rPr>
          <w:rFonts w:eastAsia="MS Mincho;Arial Unicode MS"/>
          <w:lang w:val="en-US"/>
        </w:rPr>
      </w:pPr>
      <w:r>
        <w:rPr>
          <w:rFonts w:eastAsia="MS Mincho;Arial Unicode MS"/>
          <w:lang w:val="en-US"/>
        </w:rPr>
        <w:t xml:space="preserve">Лоневський В.Г., Гербiльський Л.В., Капуста Ю.Б., Сибiрцев С.В. Сравнительная характеристика структурной организации щитовидной железы рептилий и птиц. Порiвняльна характеристика структурноi органiзацii щитовидноi залози рептилiй та птахiв  // Мед. перспективи № 3, 1998, т.3, 15-18. Ключевые слова: эволюция; биологические системы; интегрированность; щитовидная железа; морфологическое строение; рептилии; птицы. Проанализированы современные взгляды на интегрированность как фундаментальное св-во биол. систем. Рассмотрено явление повышения интегрированности биол. систем в эволюционном аспекте. Описана методика колич. определения степени морфол. интегрированности биол. системы. Приведены результаты экспериментального исследования, посвященного колич. определению степени морфол. интегрированности щитовидной железы различных видов рептилий (Lacerta agilis, Emys orbicularis) и птиц (Columba livia, Taeniopygia guttata) на разных стадиях онтогенеза. В результате проведенного анализа морфол. интегрированности щитовидной железы рептилий и птиц сделаны выводы о закономерном возрастании степени морфол. интегрированности щитовидной железы в ряду Lacerta agilis - Emys orbicularis - Taeniopygia guttata - Columba livia, т. е. от рептилий к птицам, что подтверждает мнение о более высокой степени эволюционного развития птиц по сравнению с рептилиями. Украина, Днепропетровская мед. академия. Библ. 8. </w:t>
      </w:r>
    </w:p>
    <w:p>
      <w:pPr>
        <w:pStyle w:val="Normal"/>
        <w:rPr>
          <w:lang w:val="en-US"/>
        </w:rPr>
      </w:pPr>
      <w:r>
        <w:rPr>
          <w:lang w:val="en-US"/>
        </w:rPr>
        <w:t xml:space="preserve">Лопан Н.А. 2003. Оценка состояния ресурсов охотничьих животных и среды их обитания с использованием материалов дистанционного зондирования Земли // 1 Международная конференция "Земля из космоса - наиболее эффеективное решение", Москва, 26-28 нояб.. - 2003. - 2003. - С. 157-158. Ключевые слова: охотничьи животные; состояние ресурсов; дистанционное зондирование Земли. Работы по изучению возможностей использования космических снимков для оценки состояния ресурсов охотничьих животных и качества среды их обитания нами проводятся с 1997 г. В качестве полигонов были выбраны территории нескольких гос. заказников и охотничьих хозяйств. Полученные при помощи компьютерной технологии дешифрирования данные представляют собой многослойную электронную карту в формате MapInfo. В рез-те дешифрирования снимка системы ASTER для территории Щучанского гос. заказника получены сравнительные данные о распределении вегетативного индекса развития растительности (NDVI) и распределения мест обитания, свойственных для разных видов охотничьих животных. Новые качественные возможности открываются при использовании снимков высокого разрешения и GPS-приемников для проведения авиаучета охотничьих животных. Возможность точной привязки и фиксации маршрута полета, а также мест встречи животных позволяет при дальнейшей обработке данных повысить точность учета. При проведении авиаучета на пробной площади в 2003 г. были достаточно точно выделены зоны экстраполяции на основе локализации мест сезонных конц-ий животных. Для выделения данных зон экстраполяции использовался расчет NDVI и наземное обследование территории. Россия, Обществ. благотворит. фонд по охране охот. жив. "Сапсан", Курган. Библ. 5.  </w:t>
      </w:r>
    </w:p>
    <w:p>
      <w:pPr>
        <w:pStyle w:val="Normal"/>
        <w:rPr/>
      </w:pPr>
      <w:r>
        <w:rPr/>
        <w:t>Лопанцева Н.Б., Сохина Э.Н., Ананьина М.Н., Чернобай В.Ф. 2006. Организация и проведение мониторинга животных, внесенных в Красную книгу Волгоградской области // Мониторинг редких видов – важнейший элемент государственной системы экологического мониторинга и охраны биоразнообразия (на примере ГУ «Природный парк "Волго-Ахтубинская пойма"».- Волгоград: Перемена, 2006. – С.90-94.</w:t>
      </w:r>
    </w:p>
    <w:p>
      <w:pPr>
        <w:pStyle w:val="Normal"/>
        <w:rPr>
          <w:lang w:val="en-US"/>
        </w:rPr>
      </w:pPr>
      <w:r>
        <w:rPr>
          <w:lang w:val="en-US"/>
        </w:rPr>
        <w:t xml:space="preserve">Лопарев С.А. Возможное адаптивное значение открытого таза птиц и новая гипотеза происхождения полета  // Беркут № 2, 1996, т.5, 216-230. Ключевые слова: птицы; скелет; открытый таз; адаптивное значение; развитие и рост; пренатальное развитие; постэмбриональный рост; филогения; полет; смена адаптивных зон; гипотеза. Наличие у птиц (за исключением африканского страуса) т. н. открытого таза (ОТ), в к-ром отсутствует тазовый симфиз, а лобковые и седалищные кости развернуты назад и в стороны, принято связывать прежде всего с откладкой крупных и покрытых жесткой скорлупой яиц. Выдвигается предположение, что хотя указанная причина и имеет определенное значение, ведущую роль в возникновении ОТ у птиц играла, однако, своеобразная особенность их пренатального развития: необходимость втягивать перед вылуплением в тазовую полость большое кол-во остаточного желтка. Оно может достигать 30-38% массы суточного птенца и особенно велико у выводковых - более примитивных - птиц. Рассмотрены специфические черты постэмбрионального роста птиц, подтверждающие данную т. зр. Приведен фактический материал по млекопитающим и динозаврам, показывающий, что откладывание яиц и переход к бипедализму не могли быть решающими факторами в выработке характерной для птиц конфигурации ОТ. Возникновение полета как ведущего способа локомоции птиц увязывается с гипотезой смены адаптивных зон. Предполагается, что появление перьев предшествовало становлению полета: первоначально они могли быть покровными образованиями, связанным с демонстрационным поведением (напр., кажущимся увеличением размеров тела), позже могли использоваться для затенения при ловле добычи в воде (аналог "охоты под навесом", известной для некоторых рецентных видов цапель), поскольку предковые формы птиц населяли скорее всего прибрежные местообитания. Собственно полет развивался в этих условиях сначала как глиссирование по поверхности воды при бегстве от хищников, а затем как "полет над экраном" - наиболее экономная форма активного полета. Гипотеза о наличии стадии планирования в становлении активного полета отвергается. Рассмотрена система морфологических, физиологических, экологических и поведенческих адаптаций птиц, скрепленная обратными связями и включающая способность к полету в качестве одного из центр. звеньев. Ил. 4. Библ. 43. </w:t>
      </w:r>
    </w:p>
    <w:p>
      <w:pPr>
        <w:pStyle w:val="Normal"/>
        <w:rPr>
          <w:rFonts w:eastAsia="MS Mincho;Arial Unicode MS"/>
          <w:lang w:val="en-US"/>
        </w:rPr>
      </w:pPr>
      <w:r>
        <w:rPr>
          <w:rFonts w:eastAsia="MS Mincho;Arial Unicode MS"/>
          <w:lang w:val="en-US"/>
        </w:rPr>
        <w:t xml:space="preserve">Лопарев С.А. Встречи аномально окрашенных ласточек  // Беркут № 2, 1996, т.5, 208. Ключевые слова: ласточки; альбинизм; частичный; гибриды; Hirundo rustica * Delichon urbica (Aves). О случаях частичного альбинизма у ласточек, наблюдавшихся во время массового осеннего пролета у г. Николаева. Описана окраска одной ласточки, вероятно гибрида Hirundo rustica и Delichon urbica.  </w:t>
      </w:r>
    </w:p>
    <w:p>
      <w:pPr>
        <w:pStyle w:val="Normal"/>
        <w:rPr>
          <w:rFonts w:eastAsia="MS Mincho;Arial Unicode MS"/>
          <w:lang w:val="en-US"/>
        </w:rPr>
      </w:pPr>
      <w:r>
        <w:rPr>
          <w:rFonts w:eastAsia="MS Mincho;Arial Unicode MS"/>
          <w:lang w:val="en-US"/>
        </w:rPr>
        <w:t xml:space="preserve">Лопарев С.А. Интересный случай клептопаразитизма  // Беркут № 1-2, 1997, т.6, 69. Ключевые слова: орланы; Haliaeetus albicilla (Aves); кормовое поведение; клептопаразитизм; белый аист. 12/VII 1982 г. на Днепре орлан-белохвост (Haliaeetus albicilla) атаковал белого аиста, возвращающегося к гнезду с кормом и вынудил его отрыгнуть добычу (рыба). Затем, в течение 3-х заходов орлан "зависал" над водой в "трепещущем" полете и, погружая в нее лапы почти по брюхо, вылавливал и проглатывал отрыгнутую рыбу. </w:t>
      </w:r>
    </w:p>
    <w:p>
      <w:pPr>
        <w:pStyle w:val="Normal"/>
        <w:rPr>
          <w:lang w:val="en-US"/>
        </w:rPr>
      </w:pPr>
      <w:r>
        <w:rPr>
          <w:lang w:val="en-US"/>
        </w:rPr>
        <w:t>Лопарев С.А. К вопросу об эволюции типов полета у птиц // Матеріали II конференції молодих орнітологів України. Чернівці, 1996. C.</w:t>
      </w:r>
    </w:p>
    <w:p>
      <w:pPr>
        <w:pStyle w:val="Normal"/>
        <w:rPr>
          <w:lang w:val="en-US"/>
        </w:rPr>
      </w:pPr>
      <w:r>
        <w:rPr>
          <w:lang w:val="en-US"/>
        </w:rPr>
        <w:t xml:space="preserve">Лопарев С.А. Навигационные движения у антарктических птиц // Беркут N 2, 2001, т.10, С. 231-233. Ключевые слова: пингвины; ориентация; навигационные телодвижения; Антарктика. Позы навигации, применяемые птицами, ориентирующимися по звездному небу, впервые описаны у воробьиных В. Р. Дольником (1981). Подобные движения наблюдали у антарктических птиц на украинской антарктической станции "Академик Вернадский" в сезон 2000/2001 гг. Наиболее часто навигационные телодвижения отмечались у пингвинов (Pygocelis papua и P. antarctica) - &gt;60 случаев. По несколько случаев подобных движений отмечено у белой ржанки (Chionis alba), пингвина Адели (Pygocelis adeliae), и 1 - у антарктического поморника (Catharacta maccormicki). Навигационные позы и телодвижения чаще всего регистрировались в послегнездовой период у птиц вне р-на гнездования. Чаще всего они происходили поздно вечером или ночью, только при наличии чистого ясного неба (повороты и наклоны головы и повороты корпуса до принятия положения С.-Ю; наклоны головы с фиксацией в вертикальном положении; повороты головы вокруг оси клюв-затылок и др.). Столь широкое, хотя и спорадическое распространение навигационных телодвижений среди разных групп птиц (пингвины, ржанкообразные, воробьиные и др.) заставляет считать систему звездной ориентации очень древним приобретением птиц, а отсутствие подтверждений пользования этой системой др. отрядами - сложностью выявления среди др. поведенческих актов и в специфической обстановке. Украина, ул. Васильевская 8/203, 03040 Киев. Ил. 1. Библ. 1. </w:t>
      </w:r>
    </w:p>
    <w:p>
      <w:pPr>
        <w:pStyle w:val="Normal"/>
        <w:rPr>
          <w:rFonts w:eastAsia="MS Mincho;Arial Unicode MS"/>
          <w:lang w:val="en-US"/>
        </w:rPr>
      </w:pPr>
      <w:r>
        <w:rPr>
          <w:rFonts w:eastAsia="MS Mincho;Arial Unicode MS"/>
          <w:lang w:val="en-US"/>
        </w:rPr>
        <w:t xml:space="preserve">Лопарев С.А. Некоторые особенности насиживания у пластинчатоклювых  // Беркут № 2, 1996, т.5, 201-203. Ключевые слова: пластинчатоклювые; насиживание; поведение самки; обогрев яиц перепонками лап. Описывается поведение самки при насиживании у домашних гусей кубанской породы (гибриды одомашненных форм Anser anser и A. cygnoides). Отмечено, что самка греет яйца, обхватив их перепонками лап (лапы были горячими). При кладке из 8 яиц самка регулярно меняет те, к-рые греет лапами, на др., более прохладные, находящиеся под грудью и хвостом. Внешне это выглядит как обычное переворачивание яиц в гнезде у птиц, обладающих наседным пятном. Предпосылками к подобному поведению могут служить два момента: виды и группы, не имеющие выраженных аптерий и имеющие кожистые перепонки лап широко пользуются ими для отведения излишнего тепла, напр., в летнее время чайки часто летают, выставив одну или обе лапы из оперения и даже иногда слегка разворачивают перепонки. Резко повышалась т-ра лап у гусей и уток, перевозимых в жаркое время.  </w:t>
      </w:r>
    </w:p>
    <w:p>
      <w:pPr>
        <w:pStyle w:val="Normal"/>
        <w:rPr>
          <w:lang w:val="en-US"/>
        </w:rPr>
      </w:pPr>
      <w:r>
        <w:rPr>
          <w:lang w:val="en-US"/>
        </w:rPr>
        <w:t xml:space="preserve">Лопарев С.А. Нетипичная окраска ослиного пингвина // Беркут N 2, 2001, т.10, C. 244-245. Ключевые слова: пингвины; Pygoscelis papua (Aves); оперение; нетипичная окраска. </w:t>
      </w:r>
    </w:p>
    <w:p>
      <w:pPr>
        <w:pStyle w:val="Normal"/>
        <w:rPr>
          <w:rFonts w:eastAsia="MS Mincho;Arial Unicode MS"/>
          <w:lang w:val="en-US"/>
        </w:rPr>
      </w:pPr>
      <w:r>
        <w:rPr>
          <w:rFonts w:eastAsia="MS Mincho;Arial Unicode MS"/>
          <w:lang w:val="en-US"/>
        </w:rPr>
        <w:t xml:space="preserve">Лопарев С.А. О гнездовании степного канюка возле Киева. // Беркут № 1-2, 1998, т.7. - С. 134. Ключевые слова: канюки; Buteo rufinus (Aves); гнездование; гнездо с яйцами; близ Киева. В 1996-1997 гг. к Ю.-З. от Киева обнаружены 2 пары Buteo rufinus; найдено гнездо с яйцами. Это самое сев. место гнездования вида на Украине. </w:t>
      </w:r>
    </w:p>
    <w:p>
      <w:pPr>
        <w:pStyle w:val="Normal"/>
        <w:rPr>
          <w:rFonts w:eastAsia="MS Mincho;Arial Unicode MS"/>
          <w:lang w:val="en-US"/>
        </w:rPr>
      </w:pPr>
      <w:r>
        <w:rPr>
          <w:rFonts w:eastAsia="MS Mincho;Arial Unicode MS"/>
          <w:lang w:val="en-US"/>
        </w:rPr>
        <w:t xml:space="preserve">Лопарев С.А. О наблюдении выводка красного коршуна на севере Волынской области// Беркут N 1-2, 1998, т.7,  69. Ключевые слова: коршуны; Milvus milvus (Aves); выводок; Волынская обл.; Украина. </w:t>
      </w:r>
    </w:p>
    <w:p>
      <w:pPr>
        <w:pStyle w:val="Normal"/>
        <w:rPr>
          <w:lang w:val="en-US"/>
        </w:rPr>
      </w:pPr>
      <w:r>
        <w:rPr>
          <w:lang w:val="en-US"/>
        </w:rPr>
        <w:t xml:space="preserve">Лопарев С.А. Современное состояние охоты с ловчими птицами в центре Украины и ее </w:t>
      </w:r>
    </w:p>
    <w:p>
      <w:pPr>
        <w:pStyle w:val="Normal"/>
        <w:rPr>
          <w:lang w:val="en-US"/>
        </w:rPr>
      </w:pPr>
      <w:r>
        <w:rPr>
          <w:lang w:val="en-US"/>
        </w:rPr>
        <w:t xml:space="preserve">Лопарев С.А. Современное состояние популяции большого футляроноса у южной границы ареала // Беркут N 1, 2001, т.10, C. 91-101. Ключевые слова: ржанки; Chionis alba (Aves); состояние популяции; гнездование; кормовое поведение; о. Галиндез; Аргентинские о-ва; Антарктика. Большой футляронос или белая ржанка (БР; Chionis alba) - один из наименее изученных и немногочисленных видов птиц Антарктики. Общая численность БЖ не превышает нескольких тысяч особей. На украинской антарктической станции "Ак. Вернадский" (о. Галиндез - Аргентинские о-ва 65°15" ю.ш. и 64°16" з.д.) в 2000-2001 гг. проведено &gt; 600 ч наблюдений за БР. Описано 24 гнездовых участков, 16 гнезд. Установлено около  100 БР зимой и 15-17 пар летом (вероятно, не все размножаются), до 30 нетерриториальных птиц. В осенне-зимний и ранневесенний периоды БР держатся в местах выхода на побережье и льды антарктических и ослиных пингвинов; здесь БР кормятся непереваренными остатками криля и др. ракообразных в экскрементах пингвинов. С этой же целью БР посещают залежки ластоногих. Описано кормовое поведение БР при кормежке на экскрементах пингвинов и ластоногих. Около 25% в зимнем питании БР составляет падаль. Токуют БР с конца августа и до конца октября. К концу октября большинство пар занимает гнездовые территории; они могут быть изолированными или образовывать рыхлые колонии от 2-3 до 8 пар. Птенцов выкармливают - отрыжкой пингвинов и бакланов (криль и др. ракообразные). Гнезда устраивают в нишах и пещерах, под крупными камнями. Расстояние между гнездом и кормовыми участками &lt;= 30-100 м, между гнездами - от 2-10 м до 50-170 м. Гнездо - рыхлое сооружение из материала, к-рый БР может принести в клюве; используется много лет (основание гнезда скреплено пометом птенцов). Часто взрослые пары имеют 2, реже 3-4 гнезда. Откладка яиц с начала до середины декабря; вылупление птенцов в 1-й и 2-й декадах января. Поздние сроки гнездования связаны, видимо, с интенсивным в этот период кормлением птенцов у пингвинов (обилие корма). Насиживают оба родителя с 1-го яйца (в кладке 1-3, чаще 2). Вес 1-2-дн птенца 37-44 г. Ежегодный прирост популяции БР &lt; 25%. Библ. 15. </w:t>
      </w:r>
    </w:p>
    <w:p>
      <w:pPr>
        <w:pStyle w:val="Normal"/>
        <w:rPr>
          <w:lang w:val="en-US"/>
        </w:rPr>
      </w:pPr>
      <w:r>
        <w:rPr>
          <w:rFonts w:eastAsia="Times New Roman"/>
          <w:lang w:val="en-US"/>
        </w:rPr>
        <w:t xml:space="preserve"> </w:t>
      </w:r>
      <w:r>
        <w:rPr>
          <w:rFonts w:eastAsia="MS Mincho;Arial Unicode MS"/>
          <w:lang w:val="en-US"/>
        </w:rPr>
        <w:t xml:space="preserve">Лопарев С.А., Батова Н.И. Об охране птиц на некоторых хозяйственно используемых землях Центральной Украины. // Заповiд. справа в Украiнi N 2, 1997, т.3,  46-51. Ключевые слова: охраняемые территории; хозяйственно используемые; охрана птиц; видовой состав; численность; центр. Украина. Способы охраны птиц возможны без отчуждения значительных участков, но с приданием территории определенного охранного статуса; это рассматривается на примере левобережья Каневского вдхр. и "Ржищевских полигонов" (долинные ландашфты Приднепровья) и Микулинецкого орнитологического заказника (с.-х. р-н Подолья). Дается описание этих охранных территорий, видовой состав и численность обитающих здесь птиц. Рекомендации по сохранению разнообразия авифауны. Украина, Киевский ун-т. Библ. 7. </w:t>
      </w:r>
    </w:p>
    <w:p>
      <w:pPr>
        <w:pStyle w:val="Normal"/>
        <w:rPr>
          <w:rFonts w:eastAsia="MS Mincho;Arial Unicode MS"/>
        </w:rPr>
      </w:pPr>
      <w:r>
        <w:rPr>
          <w:rFonts w:eastAsia="MS Mincho;Arial Unicode MS"/>
        </w:rPr>
        <w:t xml:space="preserve">Лопарев С.А., Мельничук В.А. 1983. Антропогенное воздействие на хищных птиц в Киевской и Винницкой областях // Охрана хищных птиц. - М. Наука. 1983. - С. 57-59. змееяд-распр, смертн, антр. факт. орлан-белохвост-распр, смертн, антр. факт, биотоп, числ. красный коршун, орёл-карлик, большой подорлик-распр, антр. факт. тетеревятник-распр, числ, троф. балобан-распр, биотоп, числ, троф. полевой лунь-распр, биотоп, числ. пустельга, кобчик, чёрный коршун, канюк-распр, числ, антр. факт. перепелятник-распр, числ, биотоп, троф. зимняк-распр, числ, мигр. болотный лунь, чеглок-распр, числ, троф. дербник, осоед-распр, числ. сапсан-распр, троф. </w:t>
      </w:r>
    </w:p>
    <w:p>
      <w:pPr>
        <w:pStyle w:val="Normal"/>
        <w:rPr>
          <w:rFonts w:eastAsia="MS Mincho;Arial Unicode MS"/>
        </w:rPr>
      </w:pPr>
      <w:r>
        <w:rPr>
          <w:rFonts w:eastAsia="MS Mincho;Arial Unicode MS"/>
        </w:rPr>
        <w:t xml:space="preserve">Лопарев С.А., Цвелых А.Н. 1983. Хищные птицы района Каневского заповедника // Экология хищных птиц. - М. Наука. 1983. - С. 164-166. змееяд-распр, троф. беркут-распр, мигр. большой подорлик-распр. орёл-карлик-распр, мигр. орлан-белохвост-распр, мигр, смертн. скопа-распр, мигр. чёрный коршун-распр, числ, биотоп, размн. красный коршун-распр. осоед-распр, мигр. канюк-распр, размн, числ, мигр. зимняк-распр, мигр, числ. болотный лунь, полевой лунь-распр, мигр. луговой лунь-распр. сокол sp. -распр, мигр. кобчик, дербник-распр. пустельга-распр, размн, числ. тетеревятник-распр, числ, размн, мигр. перепелятник-распр, биотоп, числ, троф, мигр. </w:t>
      </w:r>
    </w:p>
    <w:p>
      <w:pPr>
        <w:pStyle w:val="Normal"/>
        <w:rPr>
          <w:lang w:val="en-US"/>
        </w:rPr>
      </w:pPr>
      <w:r>
        <w:rPr>
          <w:lang w:val="en-US"/>
        </w:rPr>
        <w:t>Лопатин В.В. Случай кормления туркестанским жуланом двух кукушат // Орнитология. - 1987. - Вып.22. - С. 214.</w:t>
      </w:r>
    </w:p>
    <w:p>
      <w:pPr>
        <w:pStyle w:val="Normal"/>
        <w:rPr/>
      </w:pPr>
      <w:r>
        <w:rPr>
          <w:lang w:val="en-US"/>
        </w:rPr>
        <w:t xml:space="preserve">Лопатин В.В., Карпов Ф.Ф., Клеймёнов С.В. 1992. Биология волчка </w:t>
      </w:r>
      <w:r>
        <w:rPr>
          <w:i/>
          <w:lang w:val="en-US"/>
        </w:rPr>
        <w:t>(Ixobrychus minutus)</w:t>
      </w:r>
      <w:r>
        <w:rPr>
          <w:lang w:val="en-US"/>
        </w:rPr>
        <w:t xml:space="preserve"> на юго-востоке Казахстана // </w:t>
      </w:r>
      <w:r>
        <w:rPr>
          <w:i/>
          <w:lang w:val="en-US"/>
        </w:rPr>
        <w:t>Рус. орнитол. журн</w:t>
      </w:r>
      <w:r>
        <w:rPr>
          <w:lang w:val="en-US"/>
        </w:rPr>
        <w:t>. Т. 1. Вып. 2: 227-234.</w:t>
      </w:r>
    </w:p>
    <w:p>
      <w:pPr>
        <w:pStyle w:val="Normal"/>
        <w:rPr/>
      </w:pPr>
      <w:r>
        <w:rPr/>
        <w:t xml:space="preserve">Лопатин В.В., Карпов Ф.Ф., Клеймёнов С.В. 1992. Биология волчка. - </w:t>
      </w:r>
      <w:r>
        <w:rPr>
          <w:i/>
          <w:lang w:val="en-US"/>
        </w:rPr>
        <w:t>Ixobrychus</w:t>
      </w:r>
      <w:r>
        <w:rPr>
          <w:i/>
        </w:rPr>
        <w:t xml:space="preserve"> </w:t>
      </w:r>
      <w:r>
        <w:rPr>
          <w:i/>
          <w:lang w:val="en-US"/>
        </w:rPr>
        <w:t>minutus</w:t>
      </w:r>
      <w:r>
        <w:rPr>
          <w:i/>
        </w:rPr>
        <w:t>)</w:t>
      </w:r>
      <w:r>
        <w:rPr/>
        <w:t xml:space="preserve"> на юго-востоке Казахстана // </w:t>
      </w:r>
      <w:r>
        <w:rPr>
          <w:i/>
        </w:rPr>
        <w:t>Рус. орнитол. журн</w:t>
      </w:r>
      <w:r>
        <w:rPr/>
        <w:t>. Т. 1. Вып. 2: 227-234.</w:t>
      </w:r>
    </w:p>
    <w:p>
      <w:pPr>
        <w:pStyle w:val="Normal"/>
        <w:rPr/>
      </w:pPr>
      <w:r>
        <w:rPr/>
        <w:t xml:space="preserve">Лопатин В.В., Сибгатуллин Р.Р. 2004. Находка горбоносого турпана </w:t>
      </w:r>
      <w:r>
        <w:rPr>
          <w:i/>
          <w:lang w:val="en-US"/>
        </w:rPr>
        <w:t>Melanitta</w:t>
      </w:r>
      <w:r>
        <w:rPr>
          <w:i/>
        </w:rPr>
        <w:t xml:space="preserve"> </w:t>
      </w:r>
      <w:r>
        <w:rPr>
          <w:i/>
          <w:lang w:val="en-US"/>
        </w:rPr>
        <w:t>deglandi</w:t>
      </w:r>
      <w:r>
        <w:rPr>
          <w:i/>
        </w:rPr>
        <w:t xml:space="preserve"> </w:t>
      </w:r>
      <w:r>
        <w:rPr/>
        <w:t xml:space="preserve">на озере Алаколь // </w:t>
      </w:r>
      <w:r>
        <w:rPr>
          <w:i/>
        </w:rPr>
        <w:t>Рус. орнитол. журн</w:t>
      </w:r>
      <w:r>
        <w:rPr/>
        <w:t>. 13. - 250. - С. 61-62 [1991].</w:t>
      </w:r>
    </w:p>
    <w:p>
      <w:pPr>
        <w:pStyle w:val="Normal"/>
        <w:rPr/>
      </w:pPr>
      <w:r>
        <w:rPr>
          <w:lang w:val="en-US"/>
        </w:rPr>
        <w:t xml:space="preserve">Лопатин В.В., Сибгатуллин Р.Р. 2004. Находка горбоносого турпана </w:t>
      </w:r>
      <w:r>
        <w:rPr>
          <w:i/>
          <w:lang w:val="en-US"/>
        </w:rPr>
        <w:t xml:space="preserve">Melanitta deglandi </w:t>
      </w:r>
      <w:r>
        <w:rPr>
          <w:lang w:val="en-US"/>
        </w:rPr>
        <w:t xml:space="preserve">на озере Алаколь // </w:t>
      </w:r>
      <w:r>
        <w:rPr>
          <w:i/>
          <w:lang w:val="en-US"/>
        </w:rPr>
        <w:t>Рус. орнитол. журн</w:t>
      </w:r>
      <w:r>
        <w:rPr>
          <w:lang w:val="en-US"/>
        </w:rPr>
        <w:t>. 13 (250): 61-62 [1991].</w:t>
      </w:r>
    </w:p>
    <w:p>
      <w:pPr>
        <w:pStyle w:val="Normal"/>
        <w:rPr/>
      </w:pPr>
      <w:r>
        <w:rPr>
          <w:lang w:val="en-US"/>
        </w:rPr>
        <w:t xml:space="preserve">Лопатин В.В., Сибгатуллин Р.Р. Находка горбоносого турпана </w:t>
      </w:r>
      <w:r>
        <w:rPr>
          <w:i/>
          <w:lang w:val="en-US"/>
        </w:rPr>
        <w:t xml:space="preserve">Melanitta deglandi </w:t>
      </w:r>
      <w:r>
        <w:rPr>
          <w:lang w:val="en-US"/>
        </w:rPr>
        <w:t>на озере Алаколь // Рус. орнитол. журн., 2004. Экспресс-вып. 250. С. 61-62 [1991, переизд.].</w:t>
      </w:r>
    </w:p>
    <w:p>
      <w:pPr>
        <w:pStyle w:val="Normal"/>
        <w:ind w:firstLine="539"/>
        <w:rPr>
          <w:lang w:val="en-US"/>
        </w:rPr>
      </w:pPr>
      <w:r>
        <w:rPr>
          <w:lang w:val="en-US"/>
        </w:rPr>
        <w:t xml:space="preserve">Лопушков В.А. 2004. Зимовка крякв на соленых речках в окрестностях озера Эльтон, Волгоградская область // Орнитология, 2004. - С. 259-260. - Вып. 31. - М. Ключевые слова: кряква; зимовки; соленые речки; озеро Эльтон; Волгоградская область; Россия. </w:t>
      </w:r>
    </w:p>
    <w:p>
      <w:pPr>
        <w:pStyle w:val="Normal"/>
        <w:rPr>
          <w:lang w:val="en-US"/>
        </w:rPr>
      </w:pPr>
      <w:r>
        <w:rPr>
          <w:lang w:val="en-US"/>
        </w:rPr>
        <w:t>Лопушков В.А. Зимовка крякв на соленых речках в окрестностях озера Эльтон, Волгоградская область // Орнитология, 2004. Вып.31. 259-260.</w:t>
      </w:r>
    </w:p>
    <w:p>
      <w:pPr>
        <w:pStyle w:val="Normal"/>
        <w:rPr>
          <w:lang w:val="en-US"/>
        </w:rPr>
      </w:pPr>
      <w:r>
        <w:rPr>
          <w:lang w:val="en-US"/>
        </w:rPr>
        <w:t>Лопушков В.А., Линдеман Г.В. 2003. Журавли в окрестностях озера Эльтон (Волгоградская область) // Орнитология - М.:МГУ, 2003. - Вып. 30. - С. 153-155.</w:t>
      </w:r>
    </w:p>
    <w:p>
      <w:pPr>
        <w:pStyle w:val="Normal"/>
        <w:rPr/>
      </w:pPr>
      <w:r>
        <w:rPr/>
        <w:t>Лоскот В.М. 1983. Биология восточной чернопегой каменки, Oenanthe hispanica melanoleuca (Guld.) в СССР // Исследования по морфологии и биологии птиц: Труды ЗИН АН СССР. - Л. - Т. 116. - С. 79-107.</w:t>
      </w:r>
    </w:p>
    <w:p>
      <w:pPr>
        <w:pStyle w:val="Normal"/>
        <w:rPr/>
      </w:pPr>
      <w:r>
        <w:rPr/>
        <w:t>Лоскот В.М. 1986. Географическая изменчивость полярной овсянки - Emberiza pallasi (Cabanis) и ее таксономическая оценка // Распространение и биология птиц Алтая и Дальнего Востока. Л.: Зоол. ин-т АН СССР, 1986. - С. 147-171.</w:t>
      </w:r>
    </w:p>
    <w:p>
      <w:pPr>
        <w:pStyle w:val="Normal"/>
        <w:rPr/>
      </w:pPr>
      <w:r>
        <w:rPr/>
        <w:t xml:space="preserve">Лоскот В.М. 1986. Материалы по птицам окрестностей Ташанты (Юго-Восточный Алтай) // Распространение и биология птиц Алтая и Дальнего Востока. - Л.: Наука, 1986. - С. 44-73. </w:t>
      </w:r>
    </w:p>
    <w:p>
      <w:pPr>
        <w:pStyle w:val="Normal"/>
        <w:rPr/>
      </w:pPr>
      <w:r>
        <w:rPr/>
        <w:t>Лоскот В.М. 1991. Новый подвид пеночки-теньковки (Aves, Sylviidae) с Кавказа // Вестник зоологии. - Киев. - № 3. - С. 76-77.</w:t>
      </w:r>
    </w:p>
    <w:p>
      <w:pPr>
        <w:pStyle w:val="Normal"/>
        <w:rPr>
          <w:lang w:val="en-US"/>
        </w:rPr>
      </w:pPr>
      <w:r>
        <w:rPr>
          <w:lang w:val="en-US"/>
        </w:rPr>
        <w:t>ЛОСКОТ В.М. Географическая изменчивость полярной овсянки – Emberiza pallasi (Cabanis) и ее таксономическая оценка // Распространение и биология птиц Алтая и Дальнего Востока.- Л., 1986.- С. 147-170. (Тр. Зоол. ин-та АН СССР. Т. 150).</w:t>
      </w:r>
    </w:p>
    <w:p>
      <w:pPr>
        <w:pStyle w:val="Normal"/>
        <w:rPr>
          <w:lang w:val="en-US"/>
        </w:rPr>
      </w:pPr>
      <w:r>
        <w:rPr>
          <w:lang w:val="en-US"/>
        </w:rPr>
        <w:t>Лоскот В.М. Материалы по птицам окрестностей Ташанты (Юго-Восточный Алтай) // Распространение и биология птиц Алтая и Дальнего Востока. Тр. ЗИН АН СССР. – Т. 150. – Л., 1986. – С. 44 – 56.</w:t>
      </w:r>
    </w:p>
    <w:p>
      <w:pPr>
        <w:pStyle w:val="Normal"/>
        <w:ind w:firstLine="539"/>
        <w:rPr>
          <w:lang w:val="en-US"/>
        </w:rPr>
      </w:pPr>
      <w:r>
        <w:rPr>
          <w:lang w:val="en-US"/>
        </w:rPr>
        <w:t xml:space="preserve">Лоскот В.М., Абрамсон Н.И. 2006. Обзор форм славки-завирушки (Sylvia curruca) и горной славки (S. althaea, Aves, Sylviidae) // Зоол. ж. № 12, 2006, т.85. - С. 1454-1464. Ключевые слова: Sylvia curruca (Aves); Sylvia althaea (Aves); подвиды; обзор форм; славки; надвидовой комплекс; систематика. Изучена индивидуальная, половая, возрастная, сезонная и географическая изменчивость 12 признаков окраски оперения у 1126 коллекционных экземпляров славок надвидового комплекса Sylvia curruca - S. althaea; у 316 экз. S. curruca изучена также изменчивость 19 размерных признаков. В среднем самцы оказались несколько крупнее самок, но не отличаются от них окраской оперения. Установлены сочетания признаков для определения возраста, сезонных нарядов и подвидов. Результаты ревизии подтвердили валидность 8 подвидов S. curruca (S. c. curruca, S. c. blythi, S. c. caucasica, S. c. halimodendri, S. c. snigirewskii, S. c. minula, S. c. telengitica, S. c. margelanica) и 2 подвидов S. althaea (S. a. althaea и S. a. monticola). Показано, что среди подвидов S. curruca первые три образуют группу мезофилов с темным верхом, незначительными различиями в окраске оперения спины и "шапочки" и заостренным крылом (2-е первостепенное маховое обычно длиннее 6-го). Различия между S. c. curruca и S. c. blythi небольшие, это наиболее близкие формы; аллопатрическая S. c. caucasica - хорошо дифференцированный подвид с наиболее темной верхней стороной тела. У птиц другой группы ксерофильных подвидов (S. c. snigirewskii, S. c. minula и S. c. margelanica) верх наиболее светлый, граница между пепельно-серой "шапочкой" и буровато- или рыжевато-серой спиной резкая, а вершина крыла притуплена (2-е первостепенное маховое обычно короче 6-го). Морфологические различия между этими "темными" и "светлыми" группами так резки, что возможно определение любого экземпляра. Но два других подвида S. c. halimodendri и S. c. telengitica с их промежуточной окраской оперения и формой вершины крыла объединяют эти группы. Присутствующие в коллекциях многочисленные фенотипически промежуточные птицы из зон интеградации 7 азиатских подвидов S. curruca свидетельствуют об их принадлежности к одному, а не к трем видам, как считают Ширихаи с соавторами (Shirihai et al., 2001). Россия, Зоол. ин-т РАН С.-Петербург 199034. Ил. 4. Табл. 3. Библ. 27. </w:t>
      </w:r>
    </w:p>
    <w:p>
      <w:pPr>
        <w:pStyle w:val="Normal"/>
        <w:rPr>
          <w:lang w:val="en-US"/>
        </w:rPr>
      </w:pPr>
      <w:r>
        <w:rPr>
          <w:lang w:val="en-US"/>
        </w:rPr>
        <w:t>Лоскутов А.В. Длиннохвостый снегирь в заповеднике `Шульган-Таш` // Распространение и фауна птиц Урала: Материалы к Региональной конф. / ИЭРиЖ УрО АН СССР; Оренбург.гос. пед. ин-т иМ.В. П. Чкалова. - Оренбург: 1989. - С.18.</w:t>
      </w:r>
    </w:p>
    <w:p>
      <w:pPr>
        <w:pStyle w:val="Normal"/>
        <w:rPr>
          <w:lang w:val="en-US"/>
        </w:rPr>
      </w:pPr>
      <w:r>
        <w:rPr>
          <w:lang w:val="en-US"/>
        </w:rPr>
        <w:t>Лоскутов А.В. Пролет малого лебедя через Башкирию // Распространение и фауна птиц Урала: Материалы к Региональной конф. / ИЭРиЖ УрО АН СССР; Оренбург.гос. пед. ин-т иМ.В. П. Чкалова. - Оренбург: 1989. - С.18. В заповеднике `Шульган-Таш`</w:t>
      </w:r>
    </w:p>
    <w:p>
      <w:pPr>
        <w:pStyle w:val="Normal"/>
        <w:rPr>
          <w:rFonts w:eastAsia="MS Mincho;Arial Unicode MS"/>
        </w:rPr>
      </w:pPr>
      <w:r>
        <w:rPr>
          <w:rFonts w:eastAsia="MS Mincho;Arial Unicode MS"/>
        </w:rPr>
        <w:t xml:space="preserve">Лоскутов А.В., Лоскутова Н.М. 1983. Распределение гнезд пустельги и ушастой совы на заповедной терри- тории и в агроценозах Южноуральской лесостепи // Экология хищных птиц. - М. Наука. 1983. - С. 166-168. пустельга-распр, размн, числ. </w:t>
      </w:r>
    </w:p>
    <w:p>
      <w:pPr>
        <w:pStyle w:val="Normal"/>
        <w:rPr>
          <w:lang w:val="en-US"/>
        </w:rPr>
      </w:pPr>
      <w:r>
        <w:rPr>
          <w:lang w:val="en-US"/>
        </w:rPr>
        <w:t>Лоскутов А.В., Лоскутова Н.М. Распределение гнезд пустельги и ушастой совы на заповедной территории и в агроценозах южноуральской лесостепи // Экология хищных птиц. – М.: Наука, 1983. – С. 166 – 168.</w:t>
      </w:r>
    </w:p>
    <w:p>
      <w:pPr>
        <w:pStyle w:val="Normal"/>
        <w:rPr/>
      </w:pPr>
      <w:r>
        <w:rPr>
          <w:lang w:val="en-US"/>
        </w:rPr>
        <w:t>Лоскутова И. А. Большая белая цапля (</w:t>
      </w:r>
      <w:r>
        <w:rPr>
          <w:i/>
          <w:lang w:val="en-US"/>
        </w:rPr>
        <w:t>Egretta alba</w:t>
      </w:r>
      <w:r>
        <w:rPr>
          <w:lang w:val="en-US"/>
        </w:rPr>
        <w:t xml:space="preserve"> L.) на Южном Урале // Проблемы заповедного дела: Матер. науч. конф. / Висимский гос. природный заповедник. - Екатеринбург: Изд-во `Екатеринбург`, 1996. - С.168. - 25 лет  Висимскому заповеднику. В заповеднике `Шульган-Таш` и его окрестностях</w:t>
      </w:r>
    </w:p>
    <w:p>
      <w:pPr>
        <w:pStyle w:val="Normal"/>
        <w:rPr>
          <w:lang w:val="en-US"/>
        </w:rPr>
      </w:pPr>
      <w:r>
        <w:rPr>
          <w:lang w:val="en-US"/>
        </w:rPr>
        <w:t>Лоскутова И. А. Дополнения к фауне гнездящихся птиц государственного заповедника `Шульган-Таш` // Материалы к распространению птиц на Урале, в приуралье и Западной Сибири. - Екатеринбург: Изд-во `Екатеринбург`, 1997. - С.98.</w:t>
      </w:r>
    </w:p>
    <w:p>
      <w:pPr>
        <w:pStyle w:val="Normal"/>
        <w:rPr>
          <w:lang w:val="en-US"/>
        </w:rPr>
      </w:pPr>
      <w:r>
        <w:rPr>
          <w:lang w:val="en-US"/>
        </w:rPr>
        <w:t>Лоскутова И. А. О статусе ястребиной совы на хребте Басеги // Материалы к распространению птиц на Урале, в приуралье и Западной Сибири. - Екатеринбург: Изд-во `Екатеринбург`, 1997. - С.101.</w:t>
      </w:r>
    </w:p>
    <w:p>
      <w:pPr>
        <w:pStyle w:val="Normal"/>
        <w:rPr>
          <w:lang w:val="en-US"/>
        </w:rPr>
      </w:pPr>
      <w:r>
        <w:rPr>
          <w:lang w:val="en-US"/>
        </w:rPr>
        <w:t>Лоскутова И. А. Редкие и малочисленные околоводные птицы широтной излучины реки Белой // Материалы к распространению птиц на Урале, в приуралье и Западной Сибири. - Екатеринбург: Изд-во `Екатеринбург`, 1997. - С.99 - 101. - Библиогр.: 5 назв.</w:t>
      </w:r>
    </w:p>
    <w:p>
      <w:pPr>
        <w:pStyle w:val="Normal"/>
        <w:rPr>
          <w:rFonts w:eastAsia="MS Mincho;Arial Unicode MS"/>
          <w:lang w:val="en-US"/>
        </w:rPr>
      </w:pPr>
      <w:r>
        <w:rPr>
          <w:rFonts w:eastAsia="MS Mincho;Arial Unicode MS"/>
          <w:lang w:val="en-US"/>
        </w:rPr>
        <w:t xml:space="preserve">Лоскутова И.А. Дополнения к фауне гнездящихся птиц государственного заповедника "Шульган-Таш"  // Матер. к распро птиц на Урале, в Приуралье и Западной Сибири № 2, 1997, 98-99. Ключевые слова: авифауна; Южн. Урал; редкие виды; гнездовые находки; зап-к Шульган-Таш. В 1991-1995 гг. установлены случаи гнездования 12 видов (перечень). Из них наиболее редкие для Юж. Урала: Alcedo atthis, Troglodytes troglodytes, Erithacus rubecula. Библ. 1. </w:t>
      </w:r>
    </w:p>
    <w:p>
      <w:pPr>
        <w:pStyle w:val="Normal"/>
        <w:rPr>
          <w:rFonts w:eastAsia="MS Mincho;Arial Unicode MS"/>
          <w:lang w:val="en-US"/>
        </w:rPr>
      </w:pPr>
      <w:r>
        <w:rPr>
          <w:rFonts w:eastAsia="MS Mincho;Arial Unicode MS"/>
          <w:lang w:val="en-US"/>
        </w:rPr>
        <w:t xml:space="preserve">Лоскутова И.А. Редкие и малочисленные околоводные птицы широтной излучины реки Белой  // Матер. к распро птиц на Урале, в Приуралье и Западной Сибири № 2, 1997, 99-101. Ключевые слова: авифауна; редкие виды; аннотированный список; заметки о встречах; р. Белая (Юж. Урал). Аннотированный список 18 видов; краткие заметки о встречах в долине р. Белой (Юж. Урал). Библ. 5. </w:t>
      </w:r>
    </w:p>
    <w:p>
      <w:pPr>
        <w:pStyle w:val="Normal"/>
        <w:rPr>
          <w:lang w:val="en-US"/>
        </w:rPr>
      </w:pPr>
      <w:r>
        <w:rPr>
          <w:lang w:val="en-US"/>
        </w:rPr>
        <w:t>Лоскутова Н. М. Динамика численности хищных птиц и сов в заповеднике `Басеги`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310 - 311.</w:t>
      </w:r>
    </w:p>
    <w:p>
      <w:pPr>
        <w:pStyle w:val="Normal"/>
        <w:rPr>
          <w:lang w:val="en-US"/>
        </w:rPr>
      </w:pPr>
      <w:r>
        <w:rPr>
          <w:lang w:val="en-US"/>
        </w:rPr>
        <w:t>Лоскутова Н. М. Долинная авифауна горно-таежных рек (Средний Урал) // Экол. и охрана окруж. среды : Тез. докл. 2 Междунар. науч.-практ. конф., [Пермь], 12-15 сент., 1995. Ч. 4. - Пермь, 1995. С. 33-34. Авифауну долин рек Косьвы, Усьвы, Вильвы, Вижая изучали во время сплава в мае-августе 1993-1994 гг., регистрируя встречи птиц. На горно-таежных реках орнитокомплекс составили водоплавающие (5 видов), кулики (5 видов), хищные птицы (7), врановые (3). По показателям встречаемости водоплавающие и кулики преобладали во все сезоны. Из мелких воробьиных многочисленны белая и горная трясогузки. Редкие (1-2 встречи) - травник, олянка, свиязь, ястреб - перепелятник. Россия, Заповедник "Басечи".</w:t>
      </w:r>
    </w:p>
    <w:p>
      <w:pPr>
        <w:pStyle w:val="Normal"/>
        <w:rPr>
          <w:lang w:val="en-US"/>
        </w:rPr>
      </w:pPr>
      <w:r>
        <w:rPr>
          <w:lang w:val="en-US"/>
        </w:rPr>
        <w:t>Лоскутова Н. М. Изменение авифауны в заповеднике `Басеги` за 20-летний период // Состояние и динамика природных комплексов особо юхраняемых территорий Урала: 70 лет Печоро-Илыч. уос. природ. заповеднику: Науч.-практ. конф., 29 мая - 1 июня 2000 г.: Тез. докл. - Сыктывкар: 2000. - С.100 - 101.</w:t>
      </w:r>
    </w:p>
    <w:p>
      <w:pPr>
        <w:pStyle w:val="Normal"/>
        <w:rPr>
          <w:lang w:val="en-US"/>
        </w:rPr>
      </w:pPr>
      <w:r>
        <w:rPr>
          <w:lang w:val="en-US"/>
        </w:rPr>
        <w:t>Лоскутова Н. М. Изменения численности тетеревиных в Башкирском заповеднике // Тетеревиные птицы в заповедниках СССР. - М.: 1989. - С.50 - 55. - Библиогр.: 12 назв.</w:t>
      </w:r>
    </w:p>
    <w:p>
      <w:pPr>
        <w:pStyle w:val="Normal"/>
        <w:rPr>
          <w:lang w:val="en-US"/>
        </w:rPr>
      </w:pPr>
      <w:r>
        <w:rPr>
          <w:lang w:val="en-US"/>
        </w:rPr>
        <w:t>Лоскутова Н. М. К распространению и численности редких видов хищных птиц горно-лесной части Башкортостан // Изучение природы в заповедниках Башкортостана: Сб. эауч. тр. Вып. 1. - Миасс: Геотур, 1999. - С.190 - 193. - Библиогр.: 5 назв.</w:t>
      </w:r>
    </w:p>
    <w:p>
      <w:pPr>
        <w:pStyle w:val="Normal"/>
        <w:rPr>
          <w:lang w:val="en-US"/>
        </w:rPr>
      </w:pPr>
      <w:r>
        <w:rPr>
          <w:lang w:val="en-US"/>
        </w:rPr>
        <w:t>Лоскутова Н. М. К распространению и численности редких видов хищных птиц горно-лесной части Башкортостан // Изучение природы в заповедниках Башкортостана: Сб. эауч. тр. Вып. 1. - Миасс: Геотур, 1999. - С.190 - 193. - Библиогр.: 5 назв.</w:t>
      </w:r>
    </w:p>
    <w:p>
      <w:pPr>
        <w:pStyle w:val="Normal"/>
        <w:rPr>
          <w:lang w:val="en-US"/>
        </w:rPr>
      </w:pPr>
      <w:r>
        <w:rPr>
          <w:lang w:val="en-US"/>
        </w:rPr>
        <w:t xml:space="preserve">Лоскутова Н. М. О хищных птицах и совах хребта Басеги // Охраняем. природ. территории. Пробл. выявления, шсслед., орг. систем.: Тез. докл. Междунар. науч. конф., Пермь, нояб., 1994. Ч.2. - Пермь: ,1994. - С.69 - 70. </w:t>
      </w:r>
    </w:p>
    <w:p>
      <w:pPr>
        <w:pStyle w:val="Normal"/>
        <w:rPr>
          <w:lang w:val="en-US"/>
        </w:rPr>
      </w:pPr>
      <w:r>
        <w:rPr>
          <w:lang w:val="en-US"/>
        </w:rPr>
        <w:t>Лоскутова Н. М. Проблемы охраны редких видов хищных птиц в экосистемах лесной Башкирии // Экологические системы Урала: изучение, охрана, Эксплуатация: Обл. молодеж. науч.-практ. конф.: Тез. докл. - Свердловск: ,1987. - С.32.</w:t>
      </w:r>
    </w:p>
    <w:p>
      <w:pPr>
        <w:pStyle w:val="Normal"/>
        <w:rPr>
          <w:lang w:val="en-US"/>
        </w:rPr>
      </w:pPr>
      <w:r>
        <w:rPr>
          <w:lang w:val="en-US"/>
        </w:rPr>
        <w:t>Лоскутова Н. М. Распределение, численность, охрана хищных птиц Южного Урала: Автореф. дис. канд. биол. наук / Моск. гос. пед. ин-т иМ.В. И. Ленина. - М.: ,1990. - 15с. - Библиогр.: 10 назв.</w:t>
      </w:r>
    </w:p>
    <w:p>
      <w:pPr>
        <w:pStyle w:val="Normal"/>
        <w:rPr>
          <w:lang w:val="en-US"/>
        </w:rPr>
      </w:pPr>
      <w:r>
        <w:rPr>
          <w:lang w:val="en-US"/>
        </w:rPr>
        <w:t>Лоскутова Н. М. Уточнения и дополнения к фауне птиц хребта Басеги // Материалы к распространению птиц на Урале, в приуралье и Западной Сибири. - Екатеринбург: ,1995. - С.49 - 50.</w:t>
      </w:r>
    </w:p>
    <w:p>
      <w:pPr>
        <w:pStyle w:val="Normal"/>
        <w:rPr>
          <w:lang w:val="en-US"/>
        </w:rPr>
      </w:pPr>
      <w:r>
        <w:rPr>
          <w:lang w:val="en-US"/>
        </w:rPr>
        <w:t>Лоскутова Н. М., Едренкина Л. А. К вопросу о современном распространении редких видов хищных птиц в Башкирии // Распространение и фауна птиц Урала. - Свердловск: 1989. - С.60 - 62.</w:t>
      </w:r>
    </w:p>
    <w:p>
      <w:pPr>
        <w:pStyle w:val="Normal"/>
        <w:rPr>
          <w:lang w:val="en-US"/>
        </w:rPr>
      </w:pPr>
      <w:r>
        <w:rPr>
          <w:lang w:val="en-US"/>
        </w:rPr>
        <w:t>Лоскутова Н. М., Курулюк В.М. Перепел в горно-лесных районах северо-востока Перм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7.</w:t>
      </w:r>
    </w:p>
    <w:p>
      <w:pPr>
        <w:pStyle w:val="Normal"/>
        <w:rPr>
          <w:rFonts w:eastAsia="MS Mincho;Arial Unicode MS"/>
        </w:rPr>
      </w:pPr>
      <w:r>
        <w:rPr>
          <w:rFonts w:eastAsia="MS Mincho;Arial Unicode MS"/>
        </w:rPr>
        <w:t xml:space="preserve">Лоскутова Н.М. 1985. Хищные птицы и совы Башкирского заповедника. Хищные птицы и совы в заповедниках РСФСР // Труды ЦНИЛ Главохоты. М. 1985. - С. 45-58. скопа-распр, мигр, размн, троф. осоед-распр, биотоп, числ, размн, троф, терр. чёрный коршун-распр, биотоп, мигр. полевой лунь-распр, мигр. луговой лунь, болотный лунь-распр. тетеревятник-распр, числ, терр, размн, соц, троф, мигр. перепелятник-распр, биотоп, размн, мигр, троф. зимняк-распр, мигр, соц. канюк-распр, биотоп, числ, мигр, размн, троф, соц. большой подорлик-распр, биотоп, мигр. могильник-распр, числ, биотоп, размн, троф, терр, мигр. беркут-распр, числ, терр, размн, троф. орлан-белохвост-распр. кречет-распр, мигр. сапсан-распр, биотоп, числ, размн, троф. чеглок-распр, мигр, биотоп, числ. дербник-распр, мигр. кобчик-распр. пустельга-распр, числ, мигр, размн, терр, троф. </w:t>
      </w:r>
    </w:p>
    <w:p>
      <w:pPr>
        <w:pStyle w:val="Normal"/>
        <w:rPr>
          <w:rFonts w:eastAsia="MS Mincho;Arial Unicode MS"/>
        </w:rPr>
      </w:pPr>
      <w:r>
        <w:rPr>
          <w:rFonts w:eastAsia="MS Mincho;Arial Unicode MS"/>
        </w:rPr>
        <w:t xml:space="preserve">Лоскутова Н.М. 1986. К вопросу о состоянии популяции сапсана в широтной излучине реки Белой (Южный Урал). Проблемы охраны генофонда и управления экосистемами в заповедни- ках лесной зоны. ч. II. М. Росагропромнопт. 1986. - С. 145-146. сапсан-распр, биотоп, числ, размн, терр, антр. факт, мигр. </w:t>
      </w:r>
    </w:p>
    <w:p>
      <w:pPr>
        <w:pStyle w:val="Normal"/>
        <w:rPr/>
      </w:pPr>
      <w:r>
        <w:rPr/>
        <w:t>Лоскутова Н.М. 1986. К вопросу о состоянии популяции сапсана в широтной излучине реки Белой (Южный Урал). Проблемы охраны генофонда и управление экосистемами в заповедниках лесной зоны. Материалы Все</w:t>
        <w:softHyphen/>
        <w:t>союзного совещания. М., 1986, Ч. 2, с. 145-146</w:t>
      </w:r>
    </w:p>
    <w:p>
      <w:pPr>
        <w:pStyle w:val="Normal"/>
        <w:rPr>
          <w:lang w:val="en-US"/>
        </w:rPr>
      </w:pPr>
      <w:r>
        <w:rPr>
          <w:lang w:val="en-US"/>
        </w:rPr>
        <w:t>Лоскутова Н.М. 1987. Проблемы охраны редких видов хищных птиц в экосистемах лесной Башкирии // Экологические системы Урала: изучение, охрана, Эксплуатация: Обл. молодеж. науч.-практ. школа-конф.: Тез. докл. - Свердловск: ,1987. - С.32.</w:t>
      </w:r>
    </w:p>
    <w:p>
      <w:pPr>
        <w:pStyle w:val="Normal"/>
        <w:rPr>
          <w:lang w:val="en-US"/>
        </w:rPr>
      </w:pPr>
      <w:r>
        <w:rPr>
          <w:lang w:val="en-US"/>
        </w:rPr>
        <w:t>Лоскутова Н.М. 1995. Долинная авифауна горно-таежных рек (Средний Урал) // Экол. и охрана окруж. среды : Тез. докл. 2 Междунар. науч.-практ. конф., [Пермь], 12-15 сент., 1995. Ч. 4. - Пермь, 1995. - С. 33-34. Авифауну долин рек Косьвы, Усьвы, Вильвы, Вижая изучали во время сплава в мае-августе 1993-1994 гг., регистрируя встречи птиц. На горно-таежных реках орнитокомплекс составили водоплавающие (5 видов), кулики (5 видов), хищные птицы (7), врановые (3). По показателям встречаемости водоплавающие и кулики преобладали во все сезоны. Из мелких воробьиных многочисленны белая и горная трясогузки. Редкие (1-2 встречи) - травник, олянка, свиязь, ястреб - перепелятник. Россия, Заповедник "Басечи".</w:t>
      </w:r>
    </w:p>
    <w:p>
      <w:pPr>
        <w:pStyle w:val="Normal"/>
        <w:rPr>
          <w:rFonts w:eastAsia="MS Mincho;Arial Unicode MS"/>
          <w:lang w:val="en-US"/>
        </w:rPr>
      </w:pPr>
      <w:r>
        <w:rPr>
          <w:rFonts w:eastAsia="MS Mincho;Arial Unicode MS"/>
          <w:lang w:val="en-US"/>
        </w:rPr>
        <w:t xml:space="preserve">Лоскутова Н.М. 1995. Материалы по экологии беркута горно-лесной зоны Южного Урала // Природ. ресурсы Зап.-Урал. Нечерноземья, их рац. использ. и охрана, 1995, 35-42. Ключевые слова: беркут; Aquila chrisaetos (Aves); экологические особенности; гнездовья биология; репродуктивный успех; питание; Южный Урал. Анализ гнездования беркута (Б) в горно-лесной зоне Юж. Урала приводится за 17 лет (с 1949 до 1988 гг.); под наблюдением находилось 16 пар. Ср. размер гнездовой территории 106 км{2}. Для гнездования Б используют старые гнезда врановых или др. хищных птиц. Ср. высота гнезда - 8 м над землей; гнездовые деревья располагались на юж. и ю.-з. склонах хребтов, на верхней границе распространения леса, т. е. на середине склона или ближе к вершине. В р-не исследования Б оседлая, зимой кочующая птица. Появление у гнезда отмечено с 10-12/II, откладка яиц и насиживание с 12-15/III. Интервал между откладкой яиц 3-5 дн. Инкубация длится 42-45 дн; вылупление происходит с 25/IV до начала мая. Вылет молодых Б происходит в конце мая, к середине июля они покидают гнездовой участок. Первая самостоятельная охота молодого Б на зайца отмечена в конце августа. Успешность гнездования Б в период с 1981 по 1988 гг. составила 0,88 слетков/гнездящуюся пару. Получены данные о 54 объектах питания Б в гнездовой период. Основную роль в питании Б играют млекопитающие. Описываются взаимоотношения Б с волками ("следят" за передвижением волчьих стай и кормятся остатками добычи волков). Отмечается стабильность популяции Б в горно-лесных ландшафтах Южноуральских гор. Россия, Гос. заповедник "Бесеги". Табл. 3. Библ. 19. </w:t>
      </w:r>
    </w:p>
    <w:p>
      <w:pPr>
        <w:pStyle w:val="Normal"/>
        <w:rPr>
          <w:rFonts w:eastAsia="MS Mincho;Arial Unicode MS"/>
          <w:lang w:val="en-US"/>
        </w:rPr>
      </w:pPr>
      <w:r>
        <w:rPr>
          <w:rFonts w:eastAsia="MS Mincho;Arial Unicode MS"/>
          <w:lang w:val="en-US"/>
        </w:rPr>
        <w:t xml:space="preserve">Лоскутова Н.М. 1997. О статусе ястребиной совы на хребете Басеги  // Матер. к распро птиц на Урале, в Приуралье и Западной Сибири № 2, 1997, 101. Ключевые слова: совы; Surnia ulula (Aves); характер пребывания; гнездовые находки; заповедник, хр. Басеги. В зап-ке "Басеги" (59° с. ш., 58° в. д.) ястребиную сову (Surnia ulula) наблюдали с 1981 г., отдельные встречи были в 1986 и 1987 гг. В 1991 г. нашли брошенное гнездо с 2 яйцами, пара сов держалась неподалеку до августа. В 1992 г. найдено 2 пары (одно гнездо располагалось в 150-200 м от прошлогоднего, птенцы вылупились в 20-х числах мая, в середине июня было 3 плохо летавших птенца). В 1993 г. видели одну сову без признаков гнездования (депрессия грызунов). В 1994 г. пара с мая до середины сентября держалась в р-не гнезда 1991 г., в июне нашли пустое гнездо. В 1995 г. снова была пара (гнезда не нашли). Всего в зап-ке (около 40 000 га) зарегистрировано 4 участка гнездования этого вида. Найденные гнезда были устроены в дуплах сухих елей и берез. В зимнее время отмечали сову только в феврале 1993 г. </w:t>
      </w:r>
    </w:p>
    <w:p>
      <w:pPr>
        <w:pStyle w:val="Normal"/>
        <w:rPr/>
      </w:pPr>
      <w:r>
        <w:rPr/>
        <w:t xml:space="preserve">Лоудон Г.В. 2002. Массовое появление клеста-еловика </w:t>
      </w:r>
      <w:r>
        <w:rPr>
          <w:i/>
        </w:rPr>
        <w:t>Loxia curvirostra</w:t>
      </w:r>
      <w:r>
        <w:rPr/>
        <w:t xml:space="preserve"> в Лифляндской губернии // </w:t>
      </w:r>
      <w:r>
        <w:rPr>
          <w:i/>
        </w:rPr>
        <w:t>Рус. орнитол. журн</w:t>
      </w:r>
      <w:r>
        <w:rPr/>
        <w:t>. 11. - 199. - С. 907 [1910].</w:t>
      </w:r>
    </w:p>
    <w:p>
      <w:pPr>
        <w:pStyle w:val="Normal"/>
        <w:rPr/>
      </w:pPr>
      <w:r>
        <w:rPr>
          <w:lang w:val="en-US"/>
        </w:rPr>
        <w:t xml:space="preserve">Лоудон Г.В. 2002. Массовое появление клеста-еловика </w:t>
      </w:r>
      <w:r>
        <w:rPr>
          <w:i/>
          <w:lang w:val="en-US"/>
        </w:rPr>
        <w:t>Loxia curvirostra</w:t>
      </w:r>
      <w:r>
        <w:rPr>
          <w:lang w:val="en-US"/>
        </w:rPr>
        <w:t xml:space="preserve"> в Лифляндской губернии // </w:t>
      </w:r>
      <w:r>
        <w:rPr>
          <w:i/>
          <w:lang w:val="en-US"/>
        </w:rPr>
        <w:t>Рус. орнитол. журн</w:t>
      </w:r>
      <w:r>
        <w:rPr>
          <w:lang w:val="en-US"/>
        </w:rPr>
        <w:t>. 11 (199): 907 [1910].</w:t>
      </w:r>
    </w:p>
    <w:p>
      <w:pPr>
        <w:pStyle w:val="Normal"/>
        <w:rPr>
          <w:lang w:val="en-US"/>
        </w:rPr>
      </w:pPr>
      <w:r>
        <w:rPr>
          <w:lang w:val="en-US"/>
        </w:rPr>
        <w:t xml:space="preserve">Лоудон Г.В. 2002. Массовое появление клеста-еловика Loxia curvirostra в Лифляндской губернии // Рус. орнитол. ж. Экспресс-вып. N 199, 2002, C. 907. Ключевые слова: клесты; Loxia curvirostra (Aves); массовый налет; Лифляндская губерния; (1910). </w:t>
      </w:r>
    </w:p>
    <w:p>
      <w:pPr>
        <w:pStyle w:val="Normal"/>
        <w:rPr>
          <w:rFonts w:eastAsia="MS Mincho;Arial Unicode MS"/>
          <w:lang w:val="en-US"/>
        </w:rPr>
      </w:pPr>
      <w:r>
        <w:rPr>
          <w:rFonts w:eastAsia="MS Mincho;Arial Unicode MS"/>
          <w:lang w:val="en-US"/>
        </w:rPr>
        <w:t>Лохман Ю. В. 2005. Коллективный автор издания: Кубан. гос. ун-т. Зимовка чайковых на черноморских лиманах России // Географические исследования Краснодарского края. - 2005. - С. 94-96. - Краснодар. Ключевые слова: чайковые; зимовки; черноморские лиманы; Россия. На черноморских лиманах на Ю.-В. Таманского п-ова гнездится 9 видов чайковых, общая численность репродуктивной популяции может достигать 20 тыс. гнездовых пар. Группа черноморских лиманов для чайковых птиц служит не только важнейшим местом гнездования, но и значимой территорией в период зимовок. Здесь в разные годы отмечали 8 видов чаек общей численностью &gt;9 тыс. особей. Табл. 2. Библ. 4</w:t>
      </w:r>
    </w:p>
    <w:p>
      <w:pPr>
        <w:pStyle w:val="Normal"/>
        <w:rPr>
          <w:rFonts w:eastAsia="MS Mincho;Arial Unicode MS"/>
          <w:lang w:val="en-US"/>
        </w:rPr>
      </w:pPr>
      <w:r>
        <w:rPr>
          <w:rFonts w:eastAsia="MS Mincho;Arial Unicode MS"/>
          <w:lang w:val="en-US"/>
        </w:rPr>
        <w:t>Лохман Ю. В., Нестеров Е. В., Редькин Я. А., Фадеев И. В. Маскированный сорокопут Lanius nubicus - новый вид фауны России // Рус. орнитол. ж. Экспресс-вып. № 302. - 2005. - т.14. - С. 959-961. Ключевые слова: сорокопуты; Lanius nubicus (Aves); новый вид фауны России. Маскированный сорокопут (Lanius nubicus) является новым видом для фауны России со статусом "случайный залетный". Эта находка в очередной раз подчеркивает уникальность орнитофауны Таманского п-ова, где ранее уже происходили интересные фаунистические находки: большой горлицы Streptopelia orientalis, хохлатого баклана Phalacrocorax aristotelis, красноголового сорокопута и др. Все это подтверждает связь п-ова со многими биогеографическими р-нами, где встречаются европейские, крымские и кавказские, а также малоазиатские геоэлементы. Россия, Кубанский гос. ун-т. Библ. 13</w:t>
      </w:r>
    </w:p>
    <w:p>
      <w:pPr>
        <w:pStyle w:val="Normal"/>
        <w:rPr/>
      </w:pPr>
      <w:r>
        <w:rPr/>
        <w:t>Лохман Ю.В. 1990. Результаты зимних учетов птиц в Краснодарском крае (окрестности г. Краснодара) // Результаты зимних учетов птиц Европейской части СССР. Зимний сезон 1987/1988 гг. - М. - Вып. 2. - С. 25.</w:t>
      </w:r>
    </w:p>
    <w:p>
      <w:pPr>
        <w:pStyle w:val="Normal"/>
        <w:rPr/>
      </w:pPr>
      <w:r>
        <w:rPr/>
        <w:t>Лохман Ю.В. 1994. Результаты зимних учетов птиц в Краснодарском крае (окрестности г. Краснодара) // Результаты зимних учетов птиц Европейской части России и сопредельных регионов. Зимний сезон 1989/1990 гг. - М. - Вып. 4. - С. 38-39.</w:t>
      </w:r>
    </w:p>
    <w:p>
      <w:pPr>
        <w:pStyle w:val="Normal"/>
        <w:rPr/>
      </w:pPr>
      <w:r>
        <w:rPr/>
        <w:t>Лохман Ю.В. 1995. Результаты зимних учетов птиц в Краснодарском крае (окрестности г. Краснодара) // Результаты зимних учетов птиц Европейской части России и сопредельных регионов. Зимний сезон 1990/1991 гг. - М. - Вып. 5. - С. 40-41.</w:t>
      </w:r>
    </w:p>
    <w:p>
      <w:pPr>
        <w:pStyle w:val="Normal"/>
        <w:rPr/>
      </w:pPr>
      <w:r>
        <w:rPr/>
        <w:t>Лохман Ю.В. 1995. Результаты зимних учетов птиц в Краснодарском крае (окрестности г. Краснодара) // Результаты зимних учетов птиц Европейской части России и сопредельных регионов. Зимний сезон 1991/1992 гг. - М. - Вып. 6. - С. 31.</w:t>
      </w:r>
    </w:p>
    <w:p>
      <w:pPr>
        <w:pStyle w:val="Normal"/>
        <w:rPr/>
      </w:pPr>
      <w:r>
        <w:rPr/>
        <w:t>Лохман Ю.В. 1996. Результаты зимних учетов птиц в Краснодарском крае (окрестности г. Краснодара) // Результаты зимних учетов птиц России и сопредельных регионов. Зимний сезон 1992/1993 гг. - М. - Вып. 7. - С. 38-39.</w:t>
      </w:r>
    </w:p>
    <w:p>
      <w:pPr>
        <w:pStyle w:val="Normal"/>
        <w:rPr/>
      </w:pPr>
      <w:r>
        <w:rPr/>
        <w:t>Лохман Ю.В. 1996. Результаты зимних учетов птиц в Краснодарском крае (окрестности г. Краснодара) // Результаты зимних учетов птиц России и сопредельных регионов. Зимние сезоны 1993/1994 и 1994/1995 гг. - М. - Вып. 8-9. - С. 52-53.</w:t>
      </w:r>
    </w:p>
    <w:p>
      <w:pPr>
        <w:pStyle w:val="Normal"/>
        <w:rPr/>
      </w:pPr>
      <w:r>
        <w:rPr/>
        <w:t>Лохман Ю.В. 2000. Краснодарский край // Ключевые орнитологические территории России. Ключевые орнитологические территории международного значения в Европейской России. - М. - Т. 1. - С. 322-325.</w:t>
      </w:r>
    </w:p>
    <w:p>
      <w:pPr>
        <w:pStyle w:val="Normal"/>
        <w:rPr/>
      </w:pPr>
      <w:r>
        <w:rPr/>
        <w:t>Лохман Ю.В. 2002. Численность и распределение зимней орнитофауны г. Краснодара и его окрестностей // Кавказский орнитологический вестник. - Ставрополь. - Вып. 14. - С. 59-63.</w:t>
      </w:r>
    </w:p>
    <w:p>
      <w:pPr>
        <w:pStyle w:val="Normal"/>
        <w:rPr/>
      </w:pPr>
      <w:r>
        <w:rPr/>
        <w:t>Лохман Ю.В. 2003. Большая горлица - новый вид Северного Кавказа // Кавказский орнитологический вестник. - Ставрополь. - Вып. 15. - С. 116.</w:t>
      </w:r>
    </w:p>
    <w:p>
      <w:pPr>
        <w:pStyle w:val="Normal"/>
        <w:rPr/>
      </w:pPr>
      <w:r>
        <w:rPr/>
        <w:t>Лохман Ю.В. 2003. Редкие и охраняемые птицы островных экосистем Причерноморья России // Актуальные проблемы экологии в условиях современного мира: 3-я Международ. научн.-практ. конф. - Майкоп. - С. 76-77.</w:t>
      </w:r>
    </w:p>
    <w:p>
      <w:pPr>
        <w:pStyle w:val="Normal"/>
        <w:rPr/>
      </w:pPr>
      <w:r>
        <w:rPr/>
        <w:t>Лохман Ю.В. 2004. Состояние гнездовых популяций птиц островных экосистем косы «Голенькая» // Кавказский орнитологический вестник. - Ставрополь. - Вып. 16. - С. 92-97.</w:t>
      </w:r>
    </w:p>
    <w:p>
      <w:pPr>
        <w:pStyle w:val="Normal"/>
        <w:rPr/>
      </w:pPr>
      <w:r>
        <w:rPr/>
        <w:t>Лохман Ю.В. 2004. Чайконосая крачка в Западном Предкавказье // Кавказский орнитологический вестник. - Ставрополь. - Вып. 16. - С. 98-100.</w:t>
      </w:r>
    </w:p>
    <w:p>
      <w:pPr>
        <w:pStyle w:val="Normal"/>
        <w:rPr/>
      </w:pPr>
      <w:r>
        <w:rPr/>
        <w:t>Лохман Ю.В. 2004. Черноморские лиманы России - потенциальная ООПТ (орнитологический аспект) // Экологические проблемы Таманского полуострова. - Краснодар. - С. 212-217.</w:t>
      </w:r>
    </w:p>
    <w:p>
      <w:pPr>
        <w:pStyle w:val="Normal"/>
        <w:rPr/>
      </w:pPr>
      <w:r>
        <w:rPr/>
        <w:t xml:space="preserve">Лохман Ю.В. 2004. Численность и распределение куликов черноморских лиманов России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регионов России и сопредельных территорий: Мат-лы ХVII мереспубл. научн.-практ. конф. - Краснодар. - С. 176-180.</w:t>
      </w:r>
    </w:p>
    <w:p>
      <w:pPr>
        <w:pStyle w:val="Normal"/>
        <w:rPr/>
      </w:pPr>
      <w:r>
        <w:rPr/>
        <w:t>Лохман Ю.В. 2004. Численность и распределение чайковых (Lari) Таманского полуострова // Экологические проблемы Таманского полуострова. - Краснодар. - С. 115-121.</w:t>
      </w:r>
    </w:p>
    <w:p>
      <w:pPr>
        <w:pStyle w:val="Normal"/>
        <w:rPr/>
      </w:pPr>
      <w:r>
        <w:rPr/>
        <w:t>Лохман Ю.В. 2004. Экология малой крачки в Восточном Приазовье и Северном Причерноморье России // Стрепет. – 2004. - т. 2, вып. 1. – С. 100-106.</w:t>
      </w:r>
    </w:p>
    <w:p>
      <w:pPr>
        <w:pStyle w:val="Normal"/>
        <w:rPr/>
      </w:pPr>
      <w:r>
        <w:rPr/>
        <w:t>Лохман Ю.В. 2004. Экология малой крачки в Восточном Приазовье и Северном Причерноморье России // Стрепет: Фауна, экология и охрана птиц Южной Палеарктики. - Ростов-на-Дону. - Т. 2, вып. 1. - С. 100-106.</w:t>
      </w:r>
    </w:p>
    <w:p>
      <w:pPr>
        <w:pStyle w:val="Normal"/>
        <w:rPr>
          <w:rFonts w:eastAsia="MS Mincho;Arial Unicode MS"/>
        </w:rPr>
      </w:pPr>
      <w:r>
        <w:rPr>
          <w:rFonts w:eastAsia="MS Mincho;Arial Unicode MS"/>
        </w:rPr>
        <w:t>Лохман Ю.В. 2004. Экология малой крачки в Восточном Приазовье и Северном Причерноморье России // Стрепет № 1. - 2004. - т.2. - С. 100-106. Ключевые слова: крачки; Sterna a. albifrons (Aves); экологические особенности; Вост. Приазовье, Сев. Причерноморье. Материалы собраны в 1989-2004 гг. Приведены данные о численности и распределении, гнездовых стациях, биологии размножения, плотности гнездования, питании малой крачки (Sterna albifrons). Россия, Кубанский гос. ун-т. Табл. 1. Библ. 18</w:t>
      </w:r>
    </w:p>
    <w:p>
      <w:pPr>
        <w:pStyle w:val="Normal"/>
        <w:rPr/>
      </w:pPr>
      <w:r>
        <w:rPr/>
        <w:t>Лохман Ю.В. 2004. Экология малой крачки в Восточном Приазовье и Северном Причерноморье России // Стрепет. – 2004. - т. 2, вып. 1. – С 100-106.</w:t>
      </w:r>
    </w:p>
    <w:p>
      <w:pPr>
        <w:pStyle w:val="Normal"/>
        <w:rPr>
          <w:rFonts w:eastAsia="MS Mincho;Arial Unicode MS"/>
          <w:lang w:val="en-US"/>
        </w:rPr>
      </w:pPr>
      <w:r>
        <w:rPr>
          <w:rFonts w:eastAsia="MS Mincho;Arial Unicode MS"/>
          <w:lang w:val="en-US"/>
        </w:rPr>
        <w:t>Лохман Ю.В. 2004. Экология малой крачки в Восточном Приазовье и Северном Причерноморье России // Стрепет N 1. - 2004, т.2. - С. 100-106. Ключевые слова: крачки; Sterna a. albifrons (Aves); экологические особенности; Вост. Приазовье, Сев. Причерноморье. Материалы собраны в 1989-2004 гг. Приведены данные о численности и распределении, гнездовых стациях, биологии размножения, плотности гнездования, питании малой крачки (Sterna albifrons). Россия, Кубанский гос. ун-т. Табл. 1. Библ. 18</w:t>
      </w:r>
    </w:p>
    <w:p>
      <w:pPr>
        <w:pStyle w:val="Normal"/>
        <w:rPr/>
      </w:pPr>
      <w:r>
        <w:rPr/>
        <w:t>Лохман Ю.В. 2004. Экология хохотуньи (Larus cachinnans Pallas, 1811) на Таманском полуострове // Экологические проблемы Таманского полуострова. - Краснодар. - С. 105-115.</w:t>
      </w:r>
    </w:p>
    <w:p>
      <w:pPr>
        <w:pStyle w:val="Normal"/>
        <w:ind w:firstLine="539"/>
        <w:rPr>
          <w:lang w:val="en-US"/>
        </w:rPr>
      </w:pPr>
      <w:r>
        <w:rPr>
          <w:lang w:val="en-US"/>
        </w:rPr>
        <w:t xml:space="preserve">Лохман Ю.В. 2005. Кубан. гос. ун-т. Численность и распределение чайковых озера Ханского // Географические исследования Краснодарского края, 2005. - С. 97-101. - Краснодар. Ключевые слова: чайковые; численность; распределение; озеро Ханское; Краснодарский край; Россия. В районе озера Ханского за годы исследований отмечали 15 видов семейства чайковые с различным характером пребывания: 13 гнездящихся видов и 2 вида со статусом зимующий и летующий - сизая (Larus canus) и малая (Larus minutus) чайки. На островах достоверно гнездится 9 видов чаек и крачек. Также предполагается гнездование в восточной части водоема озерной чайки (Larus ridibundus), черной (Chlidonias niger), белокрылой (Chlidonias leucopterus) и белощекой (Chlidonias hybrida) крачек. Приводятся данные по численности и распределению чайковых на озере Ханское в период с 1994 по 2004 год. Ил. 2. Табл. 1. Библ. 7. </w:t>
      </w:r>
    </w:p>
    <w:p>
      <w:pPr>
        <w:pStyle w:val="Normal"/>
        <w:rPr>
          <w:b/>
          <w:b/>
        </w:rPr>
      </w:pPr>
      <w:r>
        <w:rPr/>
        <w:t>Лохман Ю.В. 2007. Значение островных экосистем для чайковых птиц в гнездовой период (Восточное Приазовье и Северо-Восточное Причерноморье)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02-204.</w:t>
      </w:r>
    </w:p>
    <w:p>
      <w:pPr>
        <w:pStyle w:val="Normal"/>
        <w:rPr>
          <w:rFonts w:eastAsia="MS Mincho;Arial Unicode MS"/>
          <w:lang w:val="en-US"/>
        </w:rPr>
      </w:pPr>
      <w:r>
        <w:rPr>
          <w:rFonts w:eastAsia="MS Mincho;Arial Unicode MS"/>
          <w:lang w:val="en-US"/>
        </w:rPr>
        <w:t>Лохман Ю.В. Экология птиц семейства чайковые (Laridae) в Западном Предкавказье. Автореф. дис. на соиск. уч. степ. канд. биол. наук. - Ставрополь. Ключевые слова: чайковые; Laridae (Aves); экологические особенности; Зап. Предкавказье. Впервые на основе многолетних исследований установлены область распространения, характер и закономерности пространственно-биологического распределения чайковых птиц в условиях Зап. Предкавказья. Выявлены численность и тенденции ее колебания в ключевых местах гнездования. Впервые для Зап. Предкавказья рассмотрены вопросы гнездовой экологии отдельных видов птиц (размещение и структура колоний, гнездовой биотоп, фенология гнездования, гнездостроение, х-ка кладок, эффективность гнездования). Выявлены трофические взаимоотношения чайковых птиц на примере многочисленного и экологически пластичного вида - хохотуньи. Установлен многолетний, межпопуляционный и внутрипопуляционный спектр трофических связей</w:t>
      </w:r>
    </w:p>
    <w:p>
      <w:pPr>
        <w:pStyle w:val="Normal"/>
        <w:ind w:firstLine="539"/>
        <w:rPr>
          <w:lang w:val="en-US"/>
        </w:rPr>
      </w:pPr>
      <w:r>
        <w:rPr>
          <w:lang w:val="en-US"/>
        </w:rPr>
        <w:t xml:space="preserve">Лохман Ю.В., Веремьев Д.С. 2005. Весенняя орнитофауна Динского залива // Современное состояние и приоритеты развития фундаментальных наук в регионах, 2005. - С. 24-25. - Т.1. - Краснодар. Ключевые слова: птицы; фауна; весенний период; Динский залив; Тамань; Россия. Анализируя литературные и собственные сведения установлено, что в представленном районе наблюдений в разные годы отмечали 86 видов птиц, относящихся к 15 отрядам; поганкообразные - 1 вид, веслоногие - 2, аистообразные - 4, гусеобразные - 12, соколообразные - 4, курообразные - 1, журавлеобразные - 3, ржанкообразные - 24, голубеобразные - 3, кукушкообразные - 1, стрижеобразные - 1, ракшеобразные - 1, удодообразные - 1, дятлообразные - 1, воробьинообразные - 27 видов. Из птиц, экологически связанных с водоемами, преобладают кулики, чайки и утки. Многочисленный отряд воробьинообразных в меньшей степени связан с водной средой, за исключением дроздовидной камышевки. На территории исследуемого района отмечали 11 видов птиц, занесенных в Красные списки МСОП, Европы, России и Краснодарского края. Из них на пролете и зимовках встречаются кудрявый пеликан, краснозобая казарка, пискулька, орлан-белохвост, большой кроншнеп, черноголовый хохотун. Гнездятся или предполагаются гнездование 5 редких видов: ходулочник, шилоклюква, кулик-сорока, малая крачка и пеганка. Также в гнездовой период отмечаются виды, нуждающиеся в особом внимании (Госкомэкология РФ от 5.11.99 № 659): большая белая цапля, серый журавль, морской зуек, луговая тиркушка, чайконосая крачка. Проведенный предварительный анализ орнитофауны Динского залива и его окрестностей, позволил выяснить значимость водоема не только как важнейшего места скопления птиц в период миграций и на зимовке, но и установить его существенную роль как района гнездования многих редких и охраняемых видов птиц. Россия, Кубанский гос. ун-т, Краснодар. </w:t>
      </w:r>
    </w:p>
    <w:p>
      <w:pPr>
        <w:pStyle w:val="Normal"/>
        <w:rPr/>
      </w:pPr>
      <w:r>
        <w:rPr/>
        <w:t>Лохман Ю.В., Емтыль М.Х. 1993. К экологии размножения волчка в центральной части Краснодарского края // Кавказский орнитологический вестник. - Ставрополь. - Вып. 5. - С. 82-83.</w:t>
      </w:r>
    </w:p>
    <w:p>
      <w:pPr>
        <w:pStyle w:val="Normal"/>
        <w:rPr/>
      </w:pPr>
      <w:r>
        <w:rPr/>
        <w:t>Лохман Ю.В., Емтыль М.Х. 2000. Ейский лиман (КД-001) // Ключевые орнитологические территории России. Ключевые орнитологические территории международного значения в Европейской России. - М. - Т. 1. - С. 325-326.</w:t>
      </w:r>
    </w:p>
    <w:p>
      <w:pPr>
        <w:pStyle w:val="Normal"/>
        <w:rPr/>
      </w:pPr>
      <w:r>
        <w:rPr/>
        <w:t>Лохман Ю.В., Емтыль М.Х. 2000. Кизилташские лиманы (КД-003) // Ключевые орнитологические территории России. Ключевые орнитологические территории международного значения в Европейской России. - М. - Т. 1. - С. 327-328.</w:t>
      </w:r>
    </w:p>
    <w:p>
      <w:pPr>
        <w:pStyle w:val="Normal"/>
        <w:rPr/>
      </w:pPr>
      <w:r>
        <w:rPr/>
        <w:t>Лохман Ю.В., Емтыль М.Х. 2000. Озеро Ханское (КД-005) // Ключевые орнитологические территории России. Ключевые орнитологические территории международного значения в Европейской России. - М. - Т. 1. - С. 329-330.</w:t>
      </w:r>
    </w:p>
    <w:p>
      <w:pPr>
        <w:pStyle w:val="Normal"/>
        <w:rPr/>
      </w:pPr>
      <w:r>
        <w:rPr/>
        <w:t>Лохман Ю.В., Емтыль М.Х. 2000. Современное состояние редких чайковых в Западном Предкавказье // Редкие, исчезающие и малоизученные птицы России: Сб. научн. статей. - М. - С. 140-144.</w:t>
      </w:r>
    </w:p>
    <w:p>
      <w:pPr>
        <w:pStyle w:val="Normal"/>
        <w:rPr/>
      </w:pPr>
      <w:r>
        <w:rPr/>
        <w:t>Лохман Ю.В., Емтыль М.Х. 2004. Редкие и исчезающие виды птиц (Aves) Таманского полуострова // Экологические проблемы Таманского полуострова. - Краснодар. - С. 188-193.</w:t>
      </w:r>
    </w:p>
    <w:p>
      <w:pPr>
        <w:pStyle w:val="Normal"/>
        <w:rPr/>
      </w:pPr>
      <w:r>
        <w:rPr/>
        <w:t>Лохман Ю.В., Емтыль М.Х. 2004. Редкие и охраняемые птицы отряда Ржанкообразные Западного Предкавказья // Современное состояние и проблемы охраны редких и исчезающих видов позвоночных животных Южного федерального округа Российской Федерации: Мат-лы межрегион. научн.-практ. конф. - Ставрополь. - С. 59-65.</w:t>
      </w:r>
    </w:p>
    <w:p>
      <w:pPr>
        <w:pStyle w:val="Normal"/>
        <w:ind w:firstLine="539"/>
        <w:rPr>
          <w:lang w:val="en-US"/>
        </w:rPr>
      </w:pPr>
      <w:r>
        <w:rPr>
          <w:lang w:val="en-US"/>
        </w:rPr>
        <w:t xml:space="preserve">Лохман Ю.В., Емтыль М.Х. 2006. Тенденции изменения численности колониальных птиц в условиях островных экосистем Кизилташских лиманов // Изв. вузов. Сев.-Кавк. регион. Техн. н., 2006. - С. 103-105,157. Ключевые слова: птицы; колониальные виды; динамика численности; тенденции; островные экосистемы; Кизилташские лиманы; Краснодарский край. Рассматриваются вопросы динамики численности и тенденции ее изменения для колониальных птиц островных экосистем Кизилташских лиманов (Таманский полуостров). Мониторинг осуществляется с 1989 года. Установлены пределы колебаний и тенденции изменения численности у 12 видов птиц. Выявлены лимитирующие факторы для рано гнездящихся видов, обнаружена статистическая связь между ветровым режимом и численностью. Россия, Кубанский гос. ун-т, Краснодар. Табл. 1. Библ. 10. </w:t>
      </w:r>
    </w:p>
    <w:p>
      <w:pPr>
        <w:pStyle w:val="Normal"/>
        <w:rPr/>
      </w:pPr>
      <w:r>
        <w:rPr/>
        <w:t>Лохман Ю.В., Емтыль М.Х. 2006. Экология речной крачки в Западном Предкавказье // Стрепет. – 2006 - т. 4, вып. 2. – С. 59-70.</w:t>
      </w:r>
    </w:p>
    <w:p>
      <w:pPr>
        <w:pStyle w:val="Normal"/>
        <w:rPr/>
      </w:pPr>
      <w:r>
        <w:rPr>
          <w:color w:val="000000"/>
        </w:rPr>
        <w:t xml:space="preserve">Лохман Ю.В., Емтыль М.Х. </w:t>
      </w:r>
      <w:r>
        <w:rPr/>
        <w:t xml:space="preserve">2006. </w:t>
      </w:r>
      <w:r>
        <w:rPr>
          <w:color w:val="000000"/>
        </w:rPr>
        <w:t>Экология речной крачки в Западном Предкавказье</w:t>
      </w:r>
      <w:r>
        <w:rPr/>
        <w:t xml:space="preserve"> // Стрепет. – 2006. - т. 4, вып. 2. – С</w:t>
      </w:r>
      <w:r>
        <w:rPr>
          <w:color w:val="000000"/>
        </w:rPr>
        <w:t xml:space="preserve"> 59-70.</w:t>
      </w:r>
    </w:p>
    <w:p>
      <w:pPr>
        <w:pStyle w:val="Normal"/>
        <w:rPr/>
      </w:pPr>
      <w:r>
        <w:rPr/>
        <w:t>Лохман Ю.В., Емтыль М.Х. 2007. Ключевые орнитологические территории международного значения Краснодарского края. Краснодар, 2007. - 62 с. В книге анализируются результаты многолетних исследований авторов в рамках программы "Ключевые орнитологические территории России", которые осуществлялись на территории Краснодарского края. Книга будет полезна для биологов и экологов, а также специалистов Министерства природных ресурсов, членов охотничьих объединений, краеведов, преподавателей и студентов биологических, географических и экологических факультетов.</w:t>
      </w:r>
    </w:p>
    <w:p>
      <w:pPr>
        <w:pStyle w:val="Normal"/>
        <w:rPr>
          <w:lang w:val="en-US"/>
        </w:rPr>
      </w:pPr>
      <w:r>
        <w:rPr>
          <w:lang w:val="en-US"/>
        </w:rPr>
        <w:t xml:space="preserve">Лохман Ю.В., Емтыль М.Х. Современное состояние редких чайковых в Западном Предкавказье // Редкие, исчезающие и малоизученные птицы России. - 2000, С. 140-144. М. Ключевые слова: чайковые; места гнездования; численность; повидовые сведения; Предкавказье.Приведены сведения о местах гнездования, численности в Зап. Предкавказье Larus ichthyaetus, Hydroprogne caspia, Sterna albifrons, Larus melanochephalus, Gelochelidon nilotica, Thalasseus sandvicensis. Россия, Краснодарское отд. Союза охраны птиц. Табл. 2. Библ. 6. </w:t>
      </w:r>
    </w:p>
    <w:p>
      <w:pPr>
        <w:pStyle w:val="Normal"/>
        <w:rPr/>
      </w:pPr>
      <w:r>
        <w:rPr/>
        <w:t xml:space="preserve">Лохман Ю.В., Емтыль М.Х., 2007. Ключевые орнитологические территории международного значения Краснодарского края. Краснодар. 61 с. </w:t>
      </w:r>
    </w:p>
    <w:p>
      <w:pPr>
        <w:pStyle w:val="Normal"/>
        <w:rPr/>
      </w:pPr>
      <w:r>
        <w:rPr/>
        <w:t>Лохман Ю.В., Емтыль М.Х., Герасимова О.В. 1997. Чайковые (Laridae) Ейского лимана // Актуальные вопросы экологии и охраны природы экосистем южных регионов России и сопредельных территорий: Сб. тез. межреспубл. научн.-практ. конф. - Краснодар. - Ч. 2. - С. 174-178.</w:t>
      </w:r>
    </w:p>
    <w:p>
      <w:pPr>
        <w:pStyle w:val="Normal"/>
        <w:rPr/>
      </w:pPr>
      <w:r>
        <w:rPr/>
        <w:t>Лохман Ю.В., Емтыль М.Х., Гинеев А.М. 1998. Морской голубок (Larus genei) в Северном Причерноморье и Восточном Приазовье России // Актуальные вопросы экологии и охраны природы экосистем южных регионов России и сопредельных территорий: Сб. тез. межреспубл. научн.-практ. конф. - Краснодар. - С. 103-104.</w:t>
      </w:r>
    </w:p>
    <w:p>
      <w:pPr>
        <w:pStyle w:val="Normal"/>
        <w:rPr/>
      </w:pPr>
      <w:r>
        <w:rPr/>
        <w:t>Лохман Ю.В., Емтыль М.Х., Иваненко А.М. 1995. Численность и распределение гнездящихся чайковых птиц косы Голенькой (п-ов Тамань) // Кавказский орнитологический вестник. - Ставрополь. - Вып. 7. - С. 42-45.</w:t>
      </w:r>
    </w:p>
    <w:p>
      <w:pPr>
        <w:pStyle w:val="Normal"/>
        <w:rPr/>
      </w:pPr>
      <w:r>
        <w:rPr/>
        <w:t>Лохман Ю.В., Емтыль М.Х., Карбач В.А. 1999. К биологии черноголового хохотуна (Larus ichthyaetus) в Восточном Приазовье и Северо-Западном Причерноморье // Роль заповедников Кавказа в сохранении биоразнообразия природных экосистем: Автореф. докл. юбилейной конф., посвященной 75-летию Кавказского госзаповедника. - Сочи. - С. 116-119.</w:t>
      </w:r>
    </w:p>
    <w:p>
      <w:pPr>
        <w:pStyle w:val="Normal"/>
        <w:rPr/>
      </w:pPr>
      <w:r>
        <w:rPr/>
        <w:t>Лохман Ю.В., Емтыль М.Х., Лохман А.О. 1999. Трофика хохотуньи (Larus cachinnans) в позднелетний период // Роль заповедников Кавказа в сохранении биоразнообразия природных экосистем: Автореф. докл. юбилейной конф., посвященной 75-летию Кавказского госзаповедника. - Сочи. - С. 113-116.</w:t>
      </w:r>
    </w:p>
    <w:p>
      <w:pPr>
        <w:pStyle w:val="Normal"/>
        <w:rPr/>
      </w:pPr>
      <w:r>
        <w:rPr/>
        <w:t>Лохман Ю.В., Емтыль М.Х., Лохман А.О., Иваненко А.М., Герасимова О.В., Горяинов М.Ю., Хатит З.Н. 1998. Современное состояние островной орнитофауны Черноморских лиманов России // Актуальные вопросы экологии и охраны природы экосистем южных регионов России и сопредельных территорий: Сб. тез. межреспубл. научн.-практ. конф. - Краснодар. - С. 104-106.</w:t>
      </w:r>
    </w:p>
    <w:p>
      <w:pPr>
        <w:pStyle w:val="Normal"/>
        <w:rPr/>
      </w:pPr>
      <w:r>
        <w:rPr/>
        <w:t>Лохман Ю.В., Емтыль М.Х., Тильба П.А., Мнацеканов Р.А., Иваненко А.М. 1996. Чеграва в Западном Предкавказье // Актуальные вопросы экологии и охраны природы экосистем южных и центральных регионов России: Сб. тез. межреспубл. научн.-практ. конф. - Краснодар. - С. 128-130.</w:t>
      </w:r>
    </w:p>
    <w:p>
      <w:pPr>
        <w:pStyle w:val="Normal"/>
        <w:rPr/>
      </w:pPr>
      <w:r>
        <w:rPr/>
        <w:t>Лохман Ю.В., Емтыль М.Х., Фадеев И.В., Нестеров Е.В., Дровецкий С.В., Карагодин И.Ю. 2004. К орнитофауне Таманского полуострова // Экологические проблемы Таманского полуострова. - Краснодар. - С. 89-102.</w:t>
      </w:r>
    </w:p>
    <w:p>
      <w:pPr>
        <w:pStyle w:val="Normal"/>
        <w:rPr/>
      </w:pPr>
      <w:r>
        <w:rPr/>
        <w:t>Лохман Ю.В., Емтыль М.Х., Фадеев И.В., Нестеров Е.В., Дровецкий С.В., Карагодин И.Ю. 2005. Орнитофауна Черноморских лиманов России и прилегающих территорий // Инвентаризация, мониторинг и охрана ключевых орнитологических территорий России: Сб. научн. статей. - М. - Вып. 5. - С. 72-96.</w:t>
      </w:r>
    </w:p>
    <w:p>
      <w:pPr>
        <w:pStyle w:val="Normal"/>
        <w:rPr/>
      </w:pPr>
      <w:r>
        <w:rPr/>
        <w:t>Лохман Ю.В., Емтыль М.Х., Ярошенко В.А. 1994. О питании чайковых птиц в Краснодарском крае // Птицы Кавказа: Мат-лы 1-й Международ. научн.-практ. конф. - Ставрополь. - С. 25-27.</w:t>
      </w:r>
    </w:p>
    <w:p>
      <w:pPr>
        <w:pStyle w:val="Normal"/>
        <w:rPr/>
      </w:pPr>
      <w:r>
        <w:rPr/>
        <w:t>Лохман Ю.В., Мнацеканов Р.А., Тильба П.А., Короткий Т.В. 2004. Зимняя орнитофауна Черноморских лиманов и прилегающих территорий // Экологические проблемы Таманского полуострова. - Краснодар. - С. 122-128.</w:t>
      </w:r>
    </w:p>
    <w:p>
      <w:pPr>
        <w:pStyle w:val="Normal"/>
        <w:rPr/>
      </w:pPr>
      <w:r>
        <w:rPr/>
        <w:t xml:space="preserve">Лохман Ю.В., Нестеров Е.В., Редькин Я.А., Фадеев И.В. 2005. Маскированный сорокопут </w:t>
      </w:r>
      <w:r>
        <w:rPr>
          <w:i/>
          <w:lang w:val="en-US"/>
        </w:rPr>
        <w:t>Lanius</w:t>
      </w:r>
      <w:r>
        <w:rPr>
          <w:i/>
        </w:rPr>
        <w:t xml:space="preserve"> </w:t>
      </w:r>
      <w:r>
        <w:rPr>
          <w:i/>
          <w:lang w:val="en-US"/>
        </w:rPr>
        <w:t>nubicus</w:t>
      </w:r>
      <w:r>
        <w:rPr/>
        <w:t xml:space="preserve"> – новый вид фауны России // </w:t>
      </w:r>
      <w:r>
        <w:rPr>
          <w:i/>
        </w:rPr>
        <w:t>Рус. орнитол. журн</w:t>
      </w:r>
      <w:r>
        <w:rPr/>
        <w:t>. 14. - 302. - С. 959-961.</w:t>
      </w:r>
    </w:p>
    <w:p>
      <w:pPr>
        <w:pStyle w:val="Normal"/>
        <w:rPr/>
      </w:pPr>
      <w:r>
        <w:rPr>
          <w:lang w:val="en-US"/>
        </w:rPr>
        <w:t xml:space="preserve">Лохман Ю.В., Нестеров Е.В., Редькин Я.А., Фадеев И.В. 2005. Маскированный сорокопут </w:t>
      </w:r>
      <w:r>
        <w:rPr>
          <w:i/>
          <w:lang w:val="en-US"/>
        </w:rPr>
        <w:t>Lanius nubicus</w:t>
      </w:r>
      <w:r>
        <w:rPr>
          <w:lang w:val="en-US"/>
        </w:rPr>
        <w:t xml:space="preserve"> – новый вид фауны России // </w:t>
      </w:r>
      <w:r>
        <w:rPr>
          <w:i/>
          <w:lang w:val="en-US"/>
        </w:rPr>
        <w:t>Рус. орнитол. журн</w:t>
      </w:r>
      <w:r>
        <w:rPr>
          <w:lang w:val="en-US"/>
        </w:rPr>
        <w:t>. 14 (302): 959-961.</w:t>
      </w:r>
    </w:p>
    <w:p>
      <w:pPr>
        <w:pStyle w:val="Normal"/>
        <w:rPr/>
      </w:pPr>
      <w:r>
        <w:rPr/>
        <w:t>Лошкарев Г.А. 1971. Охотничья фауна предгорий Северного Кавказа / Автореф. дисс. … канд. биол. наук. - Киев. - 23 с.</w:t>
      </w:r>
    </w:p>
    <w:p>
      <w:pPr>
        <w:pStyle w:val="Normal"/>
        <w:rPr/>
      </w:pPr>
      <w:r>
        <w:rPr/>
        <w:t>Лошкарев Г.А. 1971. Охотничья фауна предгорий Северного Кавказа / Дисс. … канд. биол. наук. - Киев.</w:t>
      </w:r>
    </w:p>
    <w:p>
      <w:pPr>
        <w:pStyle w:val="Normal"/>
        <w:rPr>
          <w:rFonts w:eastAsia="MS Mincho;Arial Unicode MS"/>
        </w:rPr>
      </w:pPr>
      <w:r>
        <w:rPr>
          <w:rFonts w:eastAsia="MS Mincho;Arial Unicode MS"/>
        </w:rPr>
        <w:t xml:space="preserve">Лошкарев Г.А. 1972. Смешанная кладка хищников // Орнитология. - вып. 10. М. Изд. МГУ. 1972. - С. 364. канюк, змееяд-распр, размн. </w:t>
      </w:r>
    </w:p>
    <w:p>
      <w:pPr>
        <w:pStyle w:val="Normal"/>
        <w:rPr/>
      </w:pPr>
      <w:r>
        <w:rPr/>
        <w:t>Лошкарёв Г.А. 1976. Стациальное размещение серой куропатки и её перемещение по угодьям в разные сезоны года в предгорьях Северного Кавказа // Вестник зоологии. - № 3. - Киев, 1976. - С. 78-79.</w:t>
      </w:r>
    </w:p>
    <w:p>
      <w:pPr>
        <w:pStyle w:val="Normal"/>
        <w:rPr/>
      </w:pPr>
      <w:r>
        <w:rPr/>
        <w:t xml:space="preserve">Лошкарёв Г.А. 1976. Стациальное размещение серой куропатки и её перемещение по угодьям в разные сезоны года в предгорьях Северного Кавказа // Вестник зоологии. - № 3. - Киев, 1976. - С. 78-79. </w:t>
      </w:r>
    </w:p>
    <w:p>
      <w:pPr>
        <w:pStyle w:val="Normal"/>
        <w:rPr>
          <w:lang w:val="en-US"/>
        </w:rPr>
      </w:pPr>
      <w:r>
        <w:rPr>
          <w:lang w:val="en-US"/>
        </w:rPr>
        <w:t xml:space="preserve">Лощагин О.В. Физиологическая роль каталазы у млекопитающих и птиц. Ключевые слова: ондатры; Ondatra zibethicus (Mamm.); голуби; Columba livia (Aves); ферменты; каталаза; активность; ингибирование; 3-амино-1,2,4-триазол. Макс. время нахождения ондатр (Ondatra zibethicus) под водой не коррелирует с уровнем активности каталазы (К) и содержанием конечных продуктов перекисного окисления липидов (ПОЛ) в тканях. Оно также достоверно не изменяется при введении необратимого ингибитора каталазы 3-амино-1,2,4-триазола. Введение актопротектора и адаптогена бемитила снижает активность К в тканях миокарда зверьков. Обнаружена повышенная устойчивость этих тканей к окислительному стрессу при гипобарической гипоксии-реоксигенации. Показано участие К в защите тканей печени и миокарда ондатр от окислительного стресса при нырятельной гипоксии-реоксигенации. Ингибирование К 3-амино-1,2,4-триазолом у голубей (Columba livia) приводит к снижению т-ры головного мозга и уровня сократительной активности грудной мышцы, что свидетельствует об участии К в механизмах регуляции температурного гомеостаза при "нормотермии". Установлено участие К в контроле цикла сон-бодрствование, что подтверждается увеличением общего времени медленноволнового сна и уменьшением общего времени бодрствования в условиях ингибирования К 3-амино-1,2,4-триазолом у голубей. Эндотоксин у голубей вызывает усиление ПОЛ в печени, миокарде и головном мозге, а также повышение т-ры головного мозга (лихорадку). Ингибирование К 3-амино-1,2,4-триазолом в этих условиях не вызывает дополнительного усиления интенсивности ПОЛ, приводит к гипотермии в течение 4 ч, а также увеличению латентного периода развития лихорадки на 2-2,5 ч, что свидетельствует об участии К в контроле динамики эндотоксиновой лихорадки. Россия, Ин-т эволюц. физиол. и биохим. им. И. М. Сеченова РАН. Библ. 22. Asakawa Mitsuhiko, Nakamura Shigeru. Орнитологическая коллекция экземпляров в Rakuno Gakuen университете (Часть 1).// Rakuno Gakuen daigaku kiyo. Shizen kagaku hen N 1, 2002, т.27, C. 43-60. Ключевые слова: орнитологические коллекции; Rakuno Gakuen университет; Эбецу (Хоккайдо); Япония. С 1994 г. коллекционные экземпляры птиц хранятся в Rakuno Gakuen ун-те в Эбецу (Хоккайдо). Коллекция включает 825 экз 185 видов, принадлежащих 21 отряду диких или содержащихся в неволе птиц Японии; коллекция состоит из тушек, гнезд, яиц и гельминтов. Имеется база данных. </w:t>
      </w:r>
    </w:p>
    <w:p>
      <w:pPr>
        <w:pStyle w:val="Normal"/>
        <w:rPr>
          <w:lang w:val="en-US"/>
        </w:rPr>
      </w:pPr>
      <w:r>
        <w:rPr>
          <w:lang w:val="en-US"/>
        </w:rPr>
        <w:t>Лощинина Т. 1993. Трофические связи ушастой совы на севере лесостепной зоны Европейского центра России // Материалы 5-й межвузовской научной конференции студентов и аспирантов. - Липецк, 1993. – С. 128.</w:t>
      </w:r>
    </w:p>
    <w:p>
      <w:pPr>
        <w:pStyle w:val="Normal"/>
        <w:rPr>
          <w:lang w:val="en-US"/>
        </w:rPr>
      </w:pPr>
      <w:r>
        <w:rPr>
          <w:lang w:val="en-US"/>
        </w:rPr>
        <w:t>Лощинина Т.А., Климов С.М., Землянухин А.И. 1995. Трофические связи ушастой совы и серой неясыти // Вопросы естествознания. Вып.3. - Липецк, 1995. – С. 56.</w:t>
      </w:r>
    </w:p>
    <w:p>
      <w:pPr>
        <w:pStyle w:val="Normal"/>
        <w:rPr>
          <w:lang w:val="en-US"/>
        </w:rPr>
      </w:pPr>
      <w:r>
        <w:rPr>
          <w:lang w:val="en-US"/>
        </w:rPr>
        <w:t>Лубис А., Шална А. 1976. Некоторые данные о миграции скопы в восточной Литве // Мат. 9 Прибалт. орнитол. конф., 1976, Вильнюс. С. 143-145.</w:t>
      </w:r>
    </w:p>
    <w:p>
      <w:pPr>
        <w:pStyle w:val="Normal"/>
        <w:rPr/>
      </w:pPr>
      <w:r>
        <w:rPr>
          <w:lang w:val="en-US"/>
        </w:rPr>
        <w:t xml:space="preserve">Лугаськов А.В., Степанов Л.Н. </w:t>
      </w:r>
      <w:r>
        <w:rPr>
          <w:rFonts w:eastAsia="MS Mincho;Arial Unicode MS"/>
          <w:lang w:val="en-US"/>
        </w:rPr>
        <w:t xml:space="preserve">1997. </w:t>
      </w:r>
      <w:r>
        <w:rPr>
          <w:lang w:val="en-US"/>
        </w:rPr>
        <w:t>Гнездование лебедя-шипуна на Среднем Урале // Материалы к распространению птиц на Урале, в приуралье и Западной Сибири. - Екатеринбург: Изд-во `Екатеринбург`, 1997. - С.102.</w:t>
      </w:r>
      <w:r>
        <w:rPr>
          <w:rFonts w:eastAsia="MS Mincho;Arial Unicode MS"/>
          <w:lang w:val="en-US"/>
        </w:rPr>
        <w:t xml:space="preserve"> Ключевые слова: лебеди; Cygnus olor (Aves); гнездование; пара с птенцами; Свердловская обл.; озеро Шитовское. Установлено гнездование лебедя-шипуна (Cygnus olor) на оз. Шитовское Свердловской обл. С 1989 г. ежегодно отмечали на озере пару лебедей. В 1996 г. было 7 взрослых птиц, из них 2 - полувзрослые. В середине июля с парой было 7 птенцов, взрослые птицы демонстрировали при этом активную защиту. В безветренную погоду птицы появлялись на плесе озера на рассвете и поздно вечером. Вероятно место гнездования расположено в заболоченных участках на зап. берегу озера. </w:t>
      </w:r>
    </w:p>
    <w:p>
      <w:pPr>
        <w:pStyle w:val="Normal"/>
        <w:rPr/>
      </w:pPr>
      <w:r>
        <w:rPr/>
        <w:t xml:space="preserve">Лугаськов А.В., Степанов Л.Н. 2008. Гнездование лебедя-шипуна </w:t>
      </w:r>
      <w:r>
        <w:rPr>
          <w:i/>
          <w:lang w:val="en-US"/>
        </w:rPr>
        <w:t>Cygnus</w:t>
      </w:r>
      <w:r>
        <w:rPr>
          <w:i/>
        </w:rPr>
        <w:t xml:space="preserve"> </w:t>
      </w:r>
      <w:r>
        <w:rPr>
          <w:i/>
          <w:lang w:val="en-US"/>
        </w:rPr>
        <w:t>olor</w:t>
      </w:r>
      <w:r>
        <w:rPr/>
        <w:t xml:space="preserve"> на Среднем Урале </w:t>
      </w:r>
      <w:r>
        <w:rPr>
          <w:spacing w:val="-2"/>
        </w:rPr>
        <w:t xml:space="preserve">// </w:t>
      </w:r>
      <w:r>
        <w:rPr>
          <w:i/>
          <w:spacing w:val="-2"/>
        </w:rPr>
        <w:t>Рус. орнитол. журн</w:t>
      </w:r>
      <w:r>
        <w:rPr>
          <w:spacing w:val="-2"/>
        </w:rPr>
        <w:t xml:space="preserve">. 17. - 401. - С. </w:t>
      </w:r>
      <w:r>
        <w:rPr/>
        <w:t xml:space="preserve">267 </w:t>
      </w:r>
      <w:r>
        <w:rPr>
          <w:lang w:val="en-US"/>
        </w:rPr>
        <w:t>[</w:t>
      </w:r>
      <w:r>
        <w:rPr/>
        <w:t>1997</w:t>
      </w:r>
      <w:r>
        <w:rPr>
          <w:lang w:val="en-US"/>
        </w:rPr>
        <w:t>].</w:t>
      </w:r>
    </w:p>
    <w:p>
      <w:pPr>
        <w:pStyle w:val="Normal"/>
        <w:rPr>
          <w:rFonts w:eastAsia="MS Mincho;Arial Unicode MS"/>
        </w:rPr>
      </w:pPr>
      <w:r>
        <w:rPr>
          <w:rFonts w:eastAsia="MS Mincho;Arial Unicode MS"/>
        </w:rPr>
        <w:t xml:space="preserve">Луговая Л.А., Луговой А.Е. 1982. О животном населении оврагов Присурья. Фауна Урала и прилежащих территорий. Свердловск. Изд. УрГУ. 1982. - С. 60-64. полевой лунь, луговой лунь, болотный лунь, чёрный коршун, канюк-распр, биотоп, числ. </w:t>
      </w:r>
    </w:p>
    <w:p>
      <w:pPr>
        <w:pStyle w:val="Normal"/>
        <w:rPr/>
      </w:pPr>
      <w:r>
        <w:rPr>
          <w:lang w:val="en-US"/>
        </w:rPr>
        <w:t xml:space="preserve">Луговой А.Е. , Майхрук М. И. 1975. О состоянии изучения миграций птиц в Мордовской АССР </w:t>
      </w:r>
      <w:r>
        <w:rPr>
          <w:rFonts w:eastAsia="Symbol" w:cs="Symbol" w:ascii="Symbol" w:hAnsi="Symbol"/>
          <w:lang w:val="en-US"/>
        </w:rPr>
        <w:t></w:t>
      </w:r>
      <w:r>
        <w:rPr>
          <w:lang w:val="en-US"/>
        </w:rPr>
        <w:t xml:space="preserve"> Материалы раб. совещ. «Научно-организационные и методические  вопросы изучения миграций птиц Волжско-Уральского  региона». Спасск, 1975. С. 32-33, ( для служебного пользования).</w:t>
      </w:r>
    </w:p>
    <w:p>
      <w:pPr>
        <w:pStyle w:val="Normal"/>
        <w:rPr/>
      </w:pPr>
      <w:r>
        <w:rPr>
          <w:lang w:val="en-US"/>
        </w:rPr>
        <w:t xml:space="preserve">Луговой А.Е. 1970. Орнитологическая характеристика Мордовского Присурья </w:t>
      </w:r>
      <w:r>
        <w:rPr>
          <w:rFonts w:eastAsia="Symbol" w:cs="Symbol" w:ascii="Symbol" w:hAnsi="Symbol"/>
          <w:lang w:val="en-US"/>
        </w:rPr>
        <w:t></w:t>
      </w:r>
      <w:r>
        <w:rPr>
          <w:lang w:val="en-US"/>
        </w:rPr>
        <w:t xml:space="preserve"> Мат. докл. 5-ой межвузовской зоогеографической конф. Казань, 1970. Ч. 2. С. 197-198.</w:t>
      </w:r>
    </w:p>
    <w:p>
      <w:pPr>
        <w:pStyle w:val="Normal"/>
        <w:rPr>
          <w:lang w:val="en-US"/>
        </w:rPr>
      </w:pPr>
      <w:r>
        <w:rPr>
          <w:lang w:val="en-US"/>
        </w:rPr>
        <w:t>Луговой А.Е. 1971. История орнитологических исследований Присурья // Материалы первой научной конференции по проблеме фауны, экологии, биоценологии и охраны животных Присурья. – Саранск, 1971. - С. 80-83.</w:t>
      </w:r>
    </w:p>
    <w:p>
      <w:pPr>
        <w:pStyle w:val="Normal"/>
        <w:rPr/>
      </w:pPr>
      <w:r>
        <w:rPr>
          <w:lang w:val="en-US"/>
        </w:rPr>
        <w:t xml:space="preserve">Луговой А.Е. 1973. Наши птицы </w:t>
      </w:r>
      <w:r>
        <w:rPr>
          <w:rFonts w:eastAsia="Symbol" w:cs="Symbol" w:ascii="Symbol" w:hAnsi="Symbol"/>
          <w:lang w:val="en-US"/>
        </w:rPr>
        <w:t></w:t>
      </w:r>
      <w:r>
        <w:rPr>
          <w:lang w:val="en-US"/>
        </w:rPr>
        <w:t xml:space="preserve"> Краеведение Мордовии: Материалы I Мордовской краеведческой конференции. Саранск, 1973. С. 116-120.</w:t>
      </w:r>
    </w:p>
    <w:p>
      <w:pPr>
        <w:pStyle w:val="Normal"/>
        <w:rPr/>
      </w:pPr>
      <w:r>
        <w:rPr>
          <w:lang w:val="en-US"/>
        </w:rPr>
        <w:t xml:space="preserve">Луговой А.Е. 1974. Изменение орнитофауны Присурья за последние 100 лет </w:t>
      </w:r>
      <w:r>
        <w:rPr>
          <w:rFonts w:eastAsia="Symbol" w:cs="Symbol" w:ascii="Symbol" w:hAnsi="Symbol"/>
          <w:lang w:val="en-US"/>
        </w:rPr>
        <w:t></w:t>
      </w:r>
      <w:r>
        <w:rPr>
          <w:lang w:val="en-US"/>
        </w:rPr>
        <w:t xml:space="preserve"> Материалы VI Всесоюзн. орнитол. конф. М., 1974. Ч. 1. С. 214-215.</w:t>
      </w:r>
    </w:p>
    <w:p>
      <w:pPr>
        <w:pStyle w:val="Normal"/>
        <w:rPr>
          <w:rFonts w:eastAsia="MS Mincho;Arial Unicode MS"/>
        </w:rPr>
      </w:pPr>
      <w:r>
        <w:rPr>
          <w:rFonts w:eastAsia="MS Mincho;Arial Unicode MS"/>
        </w:rPr>
        <w:t xml:space="preserve">Луговой А.Е. 1974. Изменения орнитофауны Присурья за последние 100 лет // Материалы VI Всесоюзной орнитологической конференции. ч. I. М. Изд. МГУ. 1974. - С. 214-215. орлан-белохвост, могильник-исчезн. беркут, болотный лунь, кобчик-распр, числ. орёл-карлик-распр, расш. ар, размн. </w:t>
      </w:r>
    </w:p>
    <w:p>
      <w:pPr>
        <w:pStyle w:val="Normal"/>
        <w:rPr/>
      </w:pPr>
      <w:r>
        <w:rPr>
          <w:lang w:val="en-US"/>
        </w:rPr>
        <w:t xml:space="preserve">Луговой А.Е. 1974. История орнитологических исследований Присурья </w:t>
      </w:r>
      <w:r>
        <w:rPr>
          <w:rFonts w:eastAsia="Symbol" w:cs="Symbol" w:ascii="Symbol" w:hAnsi="Symbol"/>
          <w:lang w:val="en-US"/>
        </w:rPr>
        <w:t></w:t>
      </w:r>
      <w:r>
        <w:rPr>
          <w:lang w:val="en-US"/>
        </w:rPr>
        <w:t xml:space="preserve"> Материалы I научн. конф. по проблемам фауны, экологии, биоценологии и охраны животных Присурья. Саранск, 1974. С. 80-83.</w:t>
      </w:r>
    </w:p>
    <w:p>
      <w:pPr>
        <w:pStyle w:val="Normal"/>
        <w:rPr/>
      </w:pPr>
      <w:r>
        <w:rPr>
          <w:lang w:val="en-US"/>
        </w:rPr>
        <w:t xml:space="preserve">Луговой А.Е. 1974. Население птиц полевых ландшафтов Приволжской возвышенности </w:t>
      </w:r>
      <w:r>
        <w:rPr>
          <w:rFonts w:eastAsia="Symbol" w:cs="Symbol" w:ascii="Symbol" w:hAnsi="Symbol"/>
          <w:lang w:val="en-US"/>
        </w:rPr>
        <w:t></w:t>
      </w:r>
      <w:r>
        <w:rPr>
          <w:lang w:val="en-US"/>
        </w:rPr>
        <w:t xml:space="preserve"> География и экология наземных позвоночных. Владимир, 1974. Вып. 2. С. 45-59.</w:t>
      </w:r>
    </w:p>
    <w:p>
      <w:pPr>
        <w:pStyle w:val="Normal"/>
        <w:rPr/>
      </w:pPr>
      <w:r>
        <w:rPr>
          <w:lang w:val="en-US"/>
        </w:rPr>
        <w:t xml:space="preserve">Луговой А.Е. 1975. Колониальные околоводные птицы Мордовской АССР </w:t>
      </w:r>
      <w:r>
        <w:rPr>
          <w:rFonts w:eastAsia="Symbol" w:cs="Symbol" w:ascii="Symbol" w:hAnsi="Symbol"/>
          <w:lang w:val="en-US"/>
        </w:rPr>
        <w:t></w:t>
      </w:r>
      <w:r>
        <w:rPr>
          <w:lang w:val="en-US"/>
        </w:rPr>
        <w:t xml:space="preserve"> Колониальные гнездовья околоводных птиц и их охрана. М.,  1975.  С. 143-144.</w:t>
      </w:r>
    </w:p>
    <w:p>
      <w:pPr>
        <w:pStyle w:val="Normal"/>
        <w:rPr/>
      </w:pPr>
      <w:r>
        <w:rPr>
          <w:lang w:val="en-US"/>
        </w:rPr>
        <w:t xml:space="preserve">Луговой А.Е. 1975. О миграциях птиц в Присурье </w:t>
      </w:r>
      <w:r>
        <w:rPr>
          <w:rFonts w:eastAsia="Symbol" w:cs="Symbol" w:ascii="Symbol" w:hAnsi="Symbol"/>
          <w:lang w:val="en-US"/>
        </w:rPr>
        <w:t></w:t>
      </w:r>
      <w:r>
        <w:rPr>
          <w:lang w:val="en-US"/>
        </w:rPr>
        <w:t xml:space="preserve"> Материалы Всесоюзной конференции по миграциям птиц. М., 1975. Ч. 2. С. 25-26.</w:t>
      </w:r>
    </w:p>
    <w:p>
      <w:pPr>
        <w:pStyle w:val="Normal"/>
        <w:rPr/>
      </w:pPr>
      <w:r>
        <w:rPr>
          <w:lang w:val="en-US"/>
        </w:rPr>
        <w:t xml:space="preserve">Луговой А.Е. 1975. Основные направления антропогенного воздействия на птиц Присурья </w:t>
      </w:r>
      <w:r>
        <w:rPr>
          <w:rFonts w:eastAsia="Symbol" w:cs="Symbol" w:ascii="Symbol" w:hAnsi="Symbol"/>
          <w:lang w:val="en-US"/>
        </w:rPr>
        <w:t></w:t>
      </w:r>
      <w:r>
        <w:rPr>
          <w:lang w:val="en-US"/>
        </w:rPr>
        <w:t xml:space="preserve"> Материалы Всесоюзной конференции по миграциям птиц. М., 1975. Ч. 2. С. 292-295.</w:t>
      </w:r>
    </w:p>
    <w:p>
      <w:pPr>
        <w:pStyle w:val="Normal"/>
        <w:rPr>
          <w:lang w:val="en-US"/>
        </w:rPr>
      </w:pPr>
      <w:r>
        <w:rPr>
          <w:lang w:val="en-US"/>
        </w:rPr>
        <w:t>Луговой А.Е. 1975. Птицы Мордовии /Горьк. пед. ин-т. Горький, 1975. 300 с.</w:t>
      </w:r>
    </w:p>
    <w:p>
      <w:pPr>
        <w:pStyle w:val="TextBodyIndent"/>
        <w:rPr/>
      </w:pPr>
      <w:r>
        <w:rPr/>
        <w:t xml:space="preserve">Луговой А.Е. 1975. Фаунистическое и ландшафтно-зональное районирование </w:t>
      </w:r>
      <w:r>
        <w:rPr>
          <w:rFonts w:eastAsia="Symbol" w:cs="Symbol" w:ascii="Symbol" w:hAnsi="Symbol"/>
        </w:rPr>
        <w:t></w:t>
      </w:r>
      <w:r>
        <w:rPr/>
        <w:t xml:space="preserve"> Актуальные вопросы зоогеографии. Кишинев, 1975. С. 146.</w:t>
      </w:r>
    </w:p>
    <w:p>
      <w:pPr>
        <w:pStyle w:val="Normal"/>
        <w:rPr/>
      </w:pPr>
      <w:r>
        <w:rPr>
          <w:lang w:val="en-US"/>
        </w:rPr>
        <w:t xml:space="preserve">Луговой А.Е. 1976. О величине изьятия пернатой дичи на территории Мордовской АССР </w:t>
      </w:r>
      <w:r>
        <w:rPr>
          <w:rFonts w:eastAsia="Symbol" w:cs="Symbol" w:ascii="Symbol" w:hAnsi="Symbol"/>
          <w:lang w:val="en-US"/>
        </w:rPr>
        <w:t></w:t>
      </w:r>
      <w:r>
        <w:rPr>
          <w:lang w:val="en-US"/>
        </w:rPr>
        <w:t xml:space="preserve"> Материалы совещ. по промысловой орнитологии / Гос. ком. Совета Министров СССР по науке и технике и  АН СССР. М., 1976. С. 133-136.</w:t>
      </w:r>
    </w:p>
    <w:p>
      <w:pPr>
        <w:pStyle w:val="Normal"/>
        <w:rPr/>
      </w:pPr>
      <w:r>
        <w:rPr>
          <w:lang w:val="en-US"/>
        </w:rPr>
        <w:t xml:space="preserve">Луговой А.Е. 1976. Об охране редких видов животных генофонда Мордовии </w:t>
      </w:r>
      <w:r>
        <w:rPr>
          <w:rFonts w:eastAsia="Symbol" w:cs="Symbol" w:ascii="Symbol" w:hAnsi="Symbol"/>
          <w:lang w:val="en-US"/>
        </w:rPr>
        <w:t></w:t>
      </w:r>
      <w:r>
        <w:rPr>
          <w:lang w:val="en-US"/>
        </w:rPr>
        <w:t xml:space="preserve"> Пробл. природ. и эколог. ресурсов. Саранск, 1976. Ч. 2. С. 69-72.</w:t>
      </w:r>
    </w:p>
    <w:p>
      <w:pPr>
        <w:pStyle w:val="Normal"/>
        <w:rPr/>
      </w:pPr>
      <w:r>
        <w:rPr>
          <w:lang w:val="en-US"/>
        </w:rPr>
        <w:t xml:space="preserve">Луговой А.Е. 1977. О дифференциации понятия  «редкий вид» в зоологической литературе </w:t>
      </w:r>
      <w:r>
        <w:rPr>
          <w:rFonts w:eastAsia="Symbol" w:cs="Symbol" w:ascii="Symbol" w:hAnsi="Symbol"/>
          <w:lang w:val="en-US"/>
        </w:rPr>
        <w:t></w:t>
      </w:r>
      <w:r>
        <w:rPr>
          <w:lang w:val="en-US"/>
        </w:rPr>
        <w:t xml:space="preserve"> Вопросы географии и этнографии Мордовской АССР / Московский филиал географического общества СССР. М, 1977. С. 11-14.</w:t>
      </w:r>
    </w:p>
    <w:p>
      <w:pPr>
        <w:pStyle w:val="Normal"/>
        <w:rPr>
          <w:color w:val="FF0000"/>
        </w:rPr>
      </w:pPr>
      <w:r>
        <w:rPr>
          <w:color w:val="FF0000"/>
        </w:rPr>
        <w:t xml:space="preserve">Луговой А.Е. 1977. О сезонной структуре населения птиц и значимости видов// Тез. докл. 7-й Всесоюз. орнитол. конф. Ч. 1. - К.: 1977. - С. 145 - 146. </w:t>
      </w:r>
    </w:p>
    <w:p>
      <w:pPr>
        <w:pStyle w:val="Normal"/>
        <w:rPr/>
      </w:pPr>
      <w:r>
        <w:rPr>
          <w:lang w:val="en-US"/>
        </w:rPr>
        <w:t xml:space="preserve">Луговой А.Е. 1979. О лесостепье и автохтонности его населения   птиц  </w:t>
      </w:r>
      <w:r>
        <w:rPr>
          <w:rFonts w:eastAsia="Symbol" w:cs="Symbol" w:ascii="Symbol" w:hAnsi="Symbol"/>
          <w:lang w:val="en-US"/>
        </w:rPr>
        <w:t></w:t>
      </w:r>
      <w:r>
        <w:rPr>
          <w:lang w:val="en-US"/>
        </w:rPr>
        <w:t xml:space="preserve"> Тезисы докл. VII  Всесоюзн. орнитологической конф.  М.: Наука, 1979.  - С. 139-141.</w:t>
      </w:r>
    </w:p>
    <w:p>
      <w:pPr>
        <w:pStyle w:val="Normal"/>
        <w:rPr>
          <w:lang w:val="en-US"/>
        </w:rPr>
      </w:pPr>
      <w:r>
        <w:rPr>
          <w:lang w:val="en-US"/>
        </w:rPr>
        <w:t>Луговой А.Е. 1980. Методическая рекомендация  в помощь учителю биологии по проведению праздника «День птиц»: Ротапринтное  издание Мордовского пединститута и Мордовского института усовершенствования  учителей. Саранск , 1980. 10 с.</w:t>
      </w:r>
    </w:p>
    <w:p>
      <w:pPr>
        <w:pStyle w:val="Normal"/>
        <w:rPr/>
      </w:pPr>
      <w:r>
        <w:rPr>
          <w:lang w:val="en-US"/>
        </w:rPr>
        <w:t xml:space="preserve">Луговой А.Е. 1981. Антропогенные изменения  фауны птиц Присурья и их дальнейшие тенденции </w:t>
      </w:r>
      <w:r>
        <w:rPr>
          <w:rFonts w:eastAsia="Symbol" w:cs="Symbol" w:ascii="Symbol" w:hAnsi="Symbol"/>
          <w:lang w:val="en-US"/>
        </w:rPr>
        <w:t></w:t>
      </w:r>
      <w:r>
        <w:rPr>
          <w:lang w:val="en-US"/>
        </w:rPr>
        <w:t xml:space="preserve"> Изв. АН СССР. М., 1981, С. 67-73. (Сер. "География".)</w:t>
      </w:r>
    </w:p>
    <w:p>
      <w:pPr>
        <w:pStyle w:val="Normal"/>
        <w:rPr>
          <w:lang w:val="en-US"/>
        </w:rPr>
      </w:pPr>
      <w:r>
        <w:rPr>
          <w:lang w:val="en-US"/>
        </w:rPr>
        <w:t>Луговой А.Е. 1981. Крылатые друзья . Саранск: Мордов. книжн. изд-во, 1981.  -128 с.</w:t>
      </w:r>
    </w:p>
    <w:p>
      <w:pPr>
        <w:pStyle w:val="Normal"/>
        <w:rPr>
          <w:lang w:val="en-US"/>
        </w:rPr>
      </w:pPr>
      <w:r>
        <w:rPr>
          <w:lang w:val="en-US"/>
        </w:rPr>
        <w:t>Луговой А.Е. 1981. Структура населения птиц  хвойных  лесов  Присурья // География  и экология наземных позвоночных Нечерноземья / Владимир. пед. ин-т. Владимир, 1981. - С. 49-60.</w:t>
      </w:r>
    </w:p>
    <w:p>
      <w:pPr>
        <w:pStyle w:val="Normal"/>
        <w:rPr/>
      </w:pPr>
      <w:r>
        <w:rPr>
          <w:lang w:val="en-US"/>
        </w:rPr>
        <w:t xml:space="preserve">Луговой А.Е. 1981. Численность и население птиц Присурья </w:t>
      </w:r>
      <w:r>
        <w:rPr>
          <w:rFonts w:eastAsia="Symbol" w:cs="Symbol" w:ascii="Symbol" w:hAnsi="Symbol"/>
          <w:lang w:val="en-US"/>
        </w:rPr>
        <w:t></w:t>
      </w:r>
      <w:r>
        <w:rPr>
          <w:lang w:val="en-US"/>
        </w:rPr>
        <w:t xml:space="preserve"> Экология и охрана птиц: Тезисы VIII Всесоюзной орнитологической конференции. Кишинев, 1981. С. 144. </w:t>
      </w:r>
    </w:p>
    <w:p>
      <w:pPr>
        <w:pStyle w:val="Normal"/>
        <w:rPr>
          <w:rFonts w:eastAsia="MS Mincho;Arial Unicode MS"/>
        </w:rPr>
      </w:pPr>
      <w:r>
        <w:rPr>
          <w:rFonts w:eastAsia="MS Mincho;Arial Unicode MS"/>
        </w:rPr>
        <w:t xml:space="preserve">Луговой А.Е. 1983. Первая инвентаризация хищных птиц Карпатского заповедника (КГЗ) // Экология хищных птиц. - М. Наука. 1983. - С. 125-126. канюк, осоед, тетеревятник, перепелятник-распр, числ. беркут, сапсан, пустельга, малый подорлик-распр. </w:t>
      </w:r>
    </w:p>
    <w:p>
      <w:pPr>
        <w:pStyle w:val="Normal"/>
        <w:rPr/>
      </w:pPr>
      <w:r>
        <w:rPr/>
        <w:t>Луговой А.Е. 1984. Особенности городских орнитокомплексов в горах (Украинские Карпаты) // Птицы и урбанизированный ландшафт. Каунас, 1984. - С. 91-93.</w:t>
      </w:r>
    </w:p>
    <w:p>
      <w:pPr>
        <w:pStyle w:val="Normal"/>
        <w:rPr/>
      </w:pPr>
      <w:r>
        <w:rPr>
          <w:lang w:val="en-US"/>
        </w:rPr>
        <w:t xml:space="preserve">Луговой А.Е. 1988. О региональной характеристике миграционных ритмов птиц </w:t>
      </w:r>
      <w:r>
        <w:rPr>
          <w:rFonts w:eastAsia="Symbol" w:cs="Symbol" w:ascii="Symbol" w:hAnsi="Symbol"/>
          <w:lang w:val="en-US"/>
        </w:rPr>
        <w:t></w:t>
      </w:r>
      <w:r>
        <w:rPr>
          <w:lang w:val="en-US"/>
        </w:rPr>
        <w:t xml:space="preserve"> Экология и поведение птиц. М.: Наука, 1988. С. 220-223.</w:t>
      </w:r>
    </w:p>
    <w:p>
      <w:pPr>
        <w:pStyle w:val="Normal"/>
        <w:rPr/>
      </w:pPr>
      <w:r>
        <w:rPr>
          <w:lang w:val="en-US"/>
        </w:rPr>
        <w:t xml:space="preserve">Луговой А.Е. 1994. О самостоятельности  лесостепного комплекса птиц </w:t>
      </w:r>
      <w:r>
        <w:rPr>
          <w:rFonts w:eastAsia="Symbol" w:cs="Symbol" w:ascii="Symbol" w:hAnsi="Symbol"/>
          <w:lang w:val="en-US"/>
        </w:rPr>
        <w:t></w:t>
      </w:r>
      <w:r>
        <w:rPr>
          <w:lang w:val="en-US"/>
        </w:rPr>
        <w:t xml:space="preserve">  Бюлл. МОНП. Отд. биол. 1994. Т. 99. Вып. 2. С. 10 -19.</w:t>
      </w:r>
    </w:p>
    <w:p>
      <w:pPr>
        <w:pStyle w:val="Normal"/>
        <w:rPr>
          <w:rFonts w:eastAsia="MS Mincho;Arial Unicode MS"/>
        </w:rPr>
      </w:pPr>
      <w:r>
        <w:rPr>
          <w:rFonts w:eastAsia="MS Mincho;Arial Unicode MS"/>
        </w:rPr>
        <w:t xml:space="preserve">Луговой А.Е. 1994. О самостоятельности лесостепного комплекса птиц. Бюлл. МОИП, отд. биологии, т. 99. вып. 2. М. 1994. - С. 10-20. большой подорлик, змееяд, кобчик, чеглок, пустельга, лунь sp, могильник, перепелятник, чёрный коршун, орлан-белохвост, орёл-карлик, канюк-распр, биотоп. </w:t>
      </w:r>
    </w:p>
    <w:p>
      <w:pPr>
        <w:pStyle w:val="Normal"/>
        <w:rPr>
          <w:rFonts w:eastAsia="MS Mincho;Arial Unicode MS"/>
          <w:lang w:val="en-US"/>
        </w:rPr>
      </w:pPr>
      <w:r>
        <w:rPr>
          <w:rFonts w:eastAsia="MS Mincho;Arial Unicode MS"/>
          <w:lang w:val="en-US"/>
        </w:rPr>
        <w:t xml:space="preserve">Луговой А.Е. 1995. Орнитологическая обстановка на Ужгородском аэродроме // Беркут № 1-2, 1995, т.4, 76-84. Ключевые слова: птицы и авиация; столкновения с самолетами; учеты численности; аэродром Ужгород; орнитологическая обстановка; видовой состав; численность; миграции птиц. На аэродроме (А) Ужгород (на границе со Словакией) отмечено несколько столкновений самолетов с птицами. В связи с этим в течение года (июль 1993 - июнь 1994 г.) на А проведено 25 учетов птиц на летном поле или над ним в течение светлого времени суток (учтено 153593 птицы 68 видов за 253 ч наблюдений). Полученные цифры отражали число находившихся в воздухе птиц в полосах учета, когда одна и та же особь в течение короткого времени может перелетать над взлетной полосой несколько раз. Только у 11 видов птиц отмечалось их появление с частотой &gt;100 особей/ч учета. Макс. ср. число особей/ч наблюдений отмечено в июне в связи с сенокосом и в сентябре-октябре во время миграций. Наиболее опасны были для самолетов сотенные стаи грачей, мигрирующих весной и осенью вдоль р. Уж. Макс. численность была во 2-й половине дня. Приведена сезонная динамика численности чаек, дневных хищных, голубей, нескольких видов мелких воробьиных и врановых птиц. Приведена орнитологическая табл. А, в которой приведены данные о видах, группах птиц, числе и в каком месяце можно обнаружить в полете и на летном поле. Ил. 6. Библ. 10. </w:t>
      </w:r>
    </w:p>
    <w:p>
      <w:pPr>
        <w:pStyle w:val="Normal"/>
        <w:rPr>
          <w:rFonts w:eastAsia="MS Mincho;Arial Unicode MS"/>
          <w:lang w:val="en-US"/>
        </w:rPr>
      </w:pPr>
      <w:r>
        <w:rPr>
          <w:rFonts w:eastAsia="MS Mincho;Arial Unicode MS"/>
          <w:lang w:val="en-US"/>
        </w:rPr>
        <w:t xml:space="preserve">Луговой А.Е. 1996. К вопросу о реакклиматизации тетерева в южном лесостепье  // Беркут № 1, 1996, т.5. - С. 86-90. Ключевые слова: тетерев; Lyrurus (Tetrao) tetrix viridanan (Aves); реинтродукция; оценка возможности выпусков; биологические основы; лесостепи; Украина. На основании данных об историческом ареале (степное Причерноморье, Полтавщина и т. д.), биотопах (степные кустарники), возможности искусственного разведения и синантропизации тетерева (Т) и создания островков древесно-кустарниковой растительности в степи (лесополосы, облесение оврагов), успех восстановления Т в регионе признается вероятным. Для реакклиматизации рекомендуется использовать обитающий к В. от Дона "степной" подвид Т - Lyrurus tetrix viridanus, в местах выпусков - подсаживать ценные для Т кормовые растения (напр., степную вишню), наладить охрану, подкормку, борьбу с хищниками. Библ. 7.  </w:t>
      </w:r>
    </w:p>
    <w:p>
      <w:pPr>
        <w:pStyle w:val="Normal"/>
        <w:rPr>
          <w:rFonts w:eastAsia="MS Mincho;Arial Unicode MS"/>
          <w:lang w:val="en-US"/>
        </w:rPr>
      </w:pPr>
      <w:r>
        <w:rPr>
          <w:rFonts w:eastAsia="MS Mincho;Arial Unicode MS"/>
          <w:lang w:val="en-US"/>
        </w:rPr>
        <w:t xml:space="preserve">Луговой А.Е. 1997. О работе А.А. Грабара "Птицы Подкарпатской Руси" // Беркут № 1-2, 1997, т.6. - С. 90-91. Ключевые слова: авифауна; Закарпатская обл.; аннотированная сводка А. Грабара; предисловие к новому изданию. Предисловие к новому изданию аннотированной сводки А. Грабара (1931) "Птаство Подкарпатской Руси (Avifauna Carpathorossica)", опубликованной в 7-10 номерах ужгородского журнала "Подкарпатска Русь". Новое издание сводки - русскоязычный вариант (за основу взят чешский вариант; Грабар, 1932 г.). См. след. публикацию. </w:t>
      </w:r>
    </w:p>
    <w:p>
      <w:pPr>
        <w:pStyle w:val="Normal"/>
        <w:rPr>
          <w:lang w:val="en-US"/>
        </w:rPr>
      </w:pPr>
      <w:r>
        <w:rPr>
          <w:lang w:val="en-US"/>
        </w:rPr>
        <w:t>Луговой А.Е. 1998. Графическое отображение фенологических явлений у птиц Среднего Присурья // Мордовский орнитологический вестник. Саранск, 1998. С. 75-79.</w:t>
      </w:r>
    </w:p>
    <w:p>
      <w:pPr>
        <w:pStyle w:val="Normal"/>
        <w:rPr>
          <w:rFonts w:eastAsia="MS Mincho;Arial Unicode MS"/>
          <w:lang w:val="en-US"/>
        </w:rPr>
      </w:pPr>
      <w:r>
        <w:rPr>
          <w:rFonts w:eastAsia="MS Mincho;Arial Unicode MS"/>
          <w:lang w:val="en-US"/>
        </w:rPr>
        <w:t xml:space="preserve">Луговой А.Е. 1998. О весенних миграционных явлениях у кольчатой горлицы в г. Ужгороде  // Матер. 3 Конф. мол. орнiтологiв Украiни, Киiв, 14-15 березня, 1998. - С. 103-106. Ключевые слова: горлицы; Streptopelia decaocto (Aves); стабилизация численности; городская популяция; Ужгород; население; оседлое; миграционные инстинкты. Streptopelia decaocto проникла с Балкан в Закарпатье в 40-е гг. Сейчас численность этого вида стабилизировалась на уровне более низком, чем 25 лет назад. Совершает сезонные вертикальные перемещения: на зиму перелетает из горных р-нов на Закарпатскую равнину. Учеты показали, что кольчатые горлицы Ужгорода делятся на 2 группы: одни утром, после ночевки, кормятся на улицах, около мусорных бачков (оседлые); другие совершают регулярные утренние перелеты за пределы города на С. (сохраняют миграционные инстинкты). Макс. миграционная активность приходится на первые 2 декады марта; высока она и в конце февраля. Около половины городской популяции весной, в период 1-й пролетной волны птиц, находится в движении, подвержено общему миграционному инстинкту. Украина, Орнитологическое об-во. Ил. 1. Библ. 2. </w:t>
      </w:r>
    </w:p>
    <w:p>
      <w:pPr>
        <w:pStyle w:val="Normal"/>
        <w:rPr>
          <w:lang w:val="en-US"/>
        </w:rPr>
      </w:pPr>
      <w:r>
        <w:rPr>
          <w:lang w:val="en-US"/>
        </w:rPr>
        <w:t>Луговой А.Е. 1998. Тонкоклювый кроншнеп в Украине и России Украина Украинское общество охраны птиц 14</w:t>
      </w:r>
      <w:r>
        <w:rPr/>
        <w:t xml:space="preserve"> с.</w:t>
      </w:r>
    </w:p>
    <w:p>
      <w:pPr>
        <w:pStyle w:val="Normal"/>
        <w:rPr>
          <w:rFonts w:eastAsia="MS Mincho;Arial Unicode MS"/>
          <w:lang w:val="en-US"/>
        </w:rPr>
      </w:pPr>
      <w:r>
        <w:rPr>
          <w:rFonts w:eastAsia="MS Mincho;Arial Unicode MS"/>
          <w:lang w:val="en-US"/>
        </w:rPr>
        <w:t xml:space="preserve">Луговой А.Е. 1999. Весенний пролет врановых птиц в Ужгороде. // Беркут № 2, 1999, т.8. - С. 195-197. Ключевые слова: врановые; Corvidae (Aves); миграции птиц; весенний пролет; Ужгород. Рез-ты анализа данных наблюдений и учетов весеннего пролета Corvidae, проведенных в течение 57 дн в Ужгороде; зарегистрировано 6 видов. Более детально описана динамика пролета грача и серой вороны. Библ. 5. </w:t>
      </w:r>
    </w:p>
    <w:p>
      <w:pPr>
        <w:pStyle w:val="Normal"/>
        <w:rPr>
          <w:lang w:val="en-US"/>
        </w:rPr>
      </w:pPr>
      <w:r>
        <w:rPr>
          <w:lang w:val="en-US"/>
        </w:rPr>
        <w:t>Луговой А.Е. 1999. Годы, птицы, люди Киев УАМБН - 100</w:t>
      </w:r>
      <w:r>
        <w:rPr/>
        <w:t xml:space="preserve"> с.</w:t>
      </w:r>
    </w:p>
    <w:p>
      <w:pPr>
        <w:pStyle w:val="Normal"/>
        <w:rPr>
          <w:rFonts w:eastAsia="MS Mincho;Arial Unicode MS"/>
        </w:rPr>
      </w:pPr>
      <w:r>
        <w:rPr>
          <w:rFonts w:eastAsia="MS Mincho;Arial Unicode MS"/>
        </w:rPr>
        <w:t>Луговой А.Е. 2002. Врановые Закарпатья в ХХ столетии // Экология врановых приц в антропогенных ландшафтах. - 2002. - С. 83-86. - Саранск. Ключевые слова: врановые; Закарпатье; динамика изменений</w:t>
      </w:r>
    </w:p>
    <w:p>
      <w:pPr>
        <w:pStyle w:val="Normal"/>
        <w:rPr>
          <w:rFonts w:eastAsia="MS Mincho;Arial Unicode MS"/>
          <w:lang w:val="en-US"/>
        </w:rPr>
      </w:pPr>
      <w:r>
        <w:rPr>
          <w:rFonts w:eastAsia="MS Mincho;Arial Unicode MS"/>
          <w:lang w:val="en-US"/>
        </w:rPr>
        <w:t>Луговой А.Е. 2002. Врановые Закарпатья в ХХ столетии // Экология врановых приц в антропогенных ландшафтах. - 2002. - С. 83-86. - Саранск. Ключевые слова: врановые; Закарпатье; динамика изменений</w:t>
      </w:r>
    </w:p>
    <w:p>
      <w:pPr>
        <w:pStyle w:val="Normal"/>
        <w:ind w:firstLine="539"/>
        <w:rPr>
          <w:lang w:val="en-US"/>
        </w:rPr>
      </w:pPr>
      <w:r>
        <w:rPr>
          <w:lang w:val="en-US"/>
        </w:rPr>
        <w:t xml:space="preserve">Луговой А.Е. 2004. ОМРО приоритетные виды птиц в гнездовой фауне Закарпатской области Украины // Беркут № 2, 2004, т.13. - С. 155-160. Ключевые слова: авифауна; Украина; Закарпатская обл.; приоритетные виды. OMPO (Oiseaux Migrateurs du Paleartique Occidental) - франц. международная неправительственная организация, к-рая финансировала проект "Оценки численности гнездовых популяций ОМРО приоритетных видов в Украине" (17 видов), из них 10 видов размножаются в Закарпатье: Aythya ferina, Coturnix coturnix, Vanellus vanellus, Scolopax rusticola, Streptopelia turtur, Alauda arvensis, Anas clypeata, A. querguedula, Gallinago gallinago, Tringa totanus. Описываются их популяционные тренды, численность в XX в. Zawadzki Grzegorz, Zawadzki Jerzy. Экспансия и случаи размножения седого дятла Picus canus в Великопольском регионе. Ekspansja i pierwsze przypadki gniazdowania dzieciola zielonosiwego Picus canus w Wielkopolsce // Not. ornitol. № 2, 2003, т.44. - С. 131-137. Ключевые слова: дятлы; Picus canus (Aves); расширение ареала; случаи размножения; Великопольский регион; Польша. До конца 1980-з гг. седой дятел отмечался в Великопольском регионе только 11 раз. С 1990-х гг. число регистраций СД возросло, особенно в юж. части региона. Первые сообщения о случаях размножения СД поступили в 2000-2001 гг. из р-на Кротошин (Познанское воеводство). Польша, Ludowa 28, 63-700 Krotoszyn. Табл. 1. Библ. 13. </w:t>
      </w:r>
    </w:p>
    <w:p>
      <w:pPr>
        <w:pStyle w:val="Normal"/>
        <w:ind w:firstLine="539"/>
        <w:rPr>
          <w:lang w:val="en-US"/>
        </w:rPr>
      </w:pPr>
      <w:r>
        <w:rPr>
          <w:lang w:val="en-US"/>
        </w:rPr>
        <w:t xml:space="preserve">Луговой А.Е. 2005. Cезонная динамика населения птиц уремы реки Уж (Закарпатская область) и ее русла // Беркут № 1, 2005, т.14. - С. 24-27. Ключевые слова: птицы; население; сезонная динамика; река Уж; Украина. Лесохозяйственно неухоженные заливные речные уремы служат для ряда лесных птиц важным биотопом выживания в "критические" в кормовом отношении периоды, а также удобным путем для сезонных вертикальных миграций; речные уремы, которые изобилуют дуплистыми деревьями и граничат с открытыми ландшафтами пойм, привлекательны для гнездования таких лесостепных птиц, как обыкновенные скворцы; сохранение заливных урем способствует охране и сбережению биоразнообразия в природе. Украина, ул. Островная 20/21, Ужгород, 88002. e-mail: lugovoj2000@mail.ru. Ил. 1. Табл. 3. Библ. 2. </w:t>
      </w:r>
    </w:p>
    <w:p>
      <w:pPr>
        <w:pStyle w:val="Normal"/>
        <w:rPr/>
      </w:pPr>
      <w:r>
        <w:rPr>
          <w:lang w:val="en-US"/>
        </w:rPr>
        <w:t xml:space="preserve">Луговой А.Е. О сезонной структуре населения птиц и значимости видов </w:t>
      </w:r>
      <w:r>
        <w:rPr>
          <w:rFonts w:eastAsia="Symbol" w:cs="Symbol" w:ascii="Symbol" w:hAnsi="Symbol"/>
          <w:lang w:val="en-US"/>
        </w:rPr>
        <w:t></w:t>
      </w:r>
      <w:r>
        <w:rPr>
          <w:lang w:val="en-US"/>
        </w:rPr>
        <w:t xml:space="preserve"> Тез. докл. VII Всесоюзной орнитологической конференции. Киев: Наукова думка, 1977. Ч. 1. С. 275-277.</w:t>
      </w:r>
    </w:p>
    <w:p>
      <w:pPr>
        <w:pStyle w:val="Normal"/>
        <w:rPr/>
      </w:pPr>
      <w:r>
        <w:rPr>
          <w:lang w:val="en-US"/>
        </w:rPr>
        <w:t xml:space="preserve">Луговой А.Е. Подходы к выделению и охране редких видов животных (на примере птиц) </w:t>
      </w:r>
      <w:r>
        <w:rPr>
          <w:rFonts w:eastAsia="Symbol" w:cs="Symbol" w:ascii="Symbol" w:hAnsi="Symbol"/>
          <w:lang w:val="en-US"/>
        </w:rPr>
        <w:t></w:t>
      </w:r>
      <w:r>
        <w:rPr>
          <w:lang w:val="en-US"/>
        </w:rPr>
        <w:t xml:space="preserve"> Фауна, экология и охрана редких птиц Среднего Поволжья. Саранск, 1997. С. 32-35.</w:t>
      </w:r>
    </w:p>
    <w:p>
      <w:pPr>
        <w:pStyle w:val="Normal"/>
        <w:rPr>
          <w:rFonts w:eastAsia="MS Mincho;Arial Unicode MS"/>
          <w:lang w:val="en-US"/>
        </w:rPr>
      </w:pPr>
      <w:r>
        <w:rPr>
          <w:rFonts w:eastAsia="MS Mincho;Arial Unicode MS"/>
          <w:lang w:val="en-US"/>
        </w:rPr>
        <w:t xml:space="preserve">Луговой А.Е. Подходы к выделению и охране редких видов животных (на примере птиц)  // Фауна, экол. и охрана редк. птиц Сред. Поволжья, 1997, 32-35. Ключевые слова: редкие виды; охрана; красные книги; выделение редких видов; инвентаризация; система фауносберегающих рубок. Обсуждаются нек-рые аспекты проблемы охраны редких видов животных, в частности выделения редких видов, их включения в нац. Красные книги. С экол. позиций важно, чтобы границы внутригосударственных регионов определялись по географическому, а не по административному принципу. Первоочередная задача состоит в инвентаризации мест обитания угрожаемых видов (нужна подготовка кадров любителей и лесников); разработать систему фауносберегающих рубок (вокруг гнезд крупных редких видов, оставлять дуплистые деревья, оставлять искусственные укрытия для амфибий и т. д.). Украина, Зоомузей Ужгородского ГУ. Библ. 4. </w:t>
      </w:r>
    </w:p>
    <w:p>
      <w:pPr>
        <w:pStyle w:val="Normal"/>
        <w:rPr>
          <w:rFonts w:eastAsia="MS Mincho;Arial Unicode MS"/>
          <w:lang w:val="en-US"/>
        </w:rPr>
      </w:pPr>
      <w:r>
        <w:rPr>
          <w:rFonts w:eastAsia="MS Mincho;Arial Unicode MS"/>
          <w:lang w:val="en-US"/>
        </w:rPr>
        <w:t xml:space="preserve">Луговой А.Е. Предпосылки, лимитирующие восстановление поголовья тетеревов в Карпатах. // Беркут № 2, 1999, т.8. - С. 231-232. Ключевые слова: тетеревы; Lyrurus tetrix (Aves); состояние популяции; лимитирующие факторы; Карпаты. Тетерев (Lyrurus tetrix) - лесостепной (лесополевой) вид птиц. В условиях высокогорного криволесья (горная сосна, зеленая ольха) в субальпийском поясе Карпат жизненные потребности этого вида не в полной мере удовлетворяются; здесь более суровые климатические и иные кормовые условия, чем в лесостепных ландшафтах равнины. В прошлом горные популяции тетеревов "подпитывались" особями из прилежащих равнин и предгорий; позже такие подпитки исчезли (сокращение численности, долины густо заселены людьми и связующие ландшафтные русла стали непригодными). Кроме того, имеют место антропогенные факторы (вырубки, выпас скота и овец, туризм, охотники). Все это привело к критической низкой численности тетерева в Карпатах. Библ. 3. </w:t>
      </w:r>
    </w:p>
    <w:p>
      <w:pPr>
        <w:pStyle w:val="Normal"/>
        <w:rPr>
          <w:lang w:val="en-US"/>
        </w:rPr>
      </w:pPr>
      <w:r>
        <w:rPr>
          <w:lang w:val="en-US"/>
        </w:rPr>
        <w:t>Луговой А.Е. Птицы Мордовии. - Горький: ГГУ, 1975. - 120 с.</w:t>
      </w:r>
    </w:p>
    <w:p>
      <w:pPr>
        <w:pStyle w:val="Normal"/>
        <w:rPr/>
      </w:pPr>
      <w:r>
        <w:rPr>
          <w:lang w:val="en-US"/>
        </w:rPr>
        <w:t xml:space="preserve">Луговой А.Е. Речные берега и население птиц </w:t>
      </w:r>
      <w:r>
        <w:rPr>
          <w:rFonts w:eastAsia="Symbol" w:cs="Symbol" w:ascii="Symbol" w:hAnsi="Symbol"/>
          <w:lang w:val="en-US"/>
        </w:rPr>
        <w:t></w:t>
      </w:r>
      <w:r>
        <w:rPr>
          <w:lang w:val="en-US"/>
        </w:rPr>
        <w:t xml:space="preserve"> Беркут. 1996. Т. 5. Вып. 2. С. 130-133.</w:t>
      </w:r>
    </w:p>
    <w:p>
      <w:pPr>
        <w:pStyle w:val="Normal"/>
        <w:rPr/>
      </w:pPr>
      <w:r>
        <w:rPr>
          <w:lang w:val="en-US"/>
        </w:rPr>
        <w:t xml:space="preserve">Луговой А.Е. Роль педагогических вузов в выявлении и охране редких видов животных </w:t>
      </w:r>
      <w:r>
        <w:rPr>
          <w:rFonts w:eastAsia="Symbol" w:cs="Symbol" w:ascii="Symbol" w:hAnsi="Symbol"/>
          <w:lang w:val="en-US"/>
        </w:rPr>
        <w:t></w:t>
      </w:r>
      <w:r>
        <w:rPr>
          <w:lang w:val="en-US"/>
        </w:rPr>
        <w:t xml:space="preserve">  Совр. пробл. зоологии  и совершенствование методики ее преподавания в ВУЗе и школе. Пермь, 1976.</w:t>
      </w:r>
    </w:p>
    <w:p>
      <w:pPr>
        <w:pStyle w:val="Normal"/>
        <w:rPr>
          <w:rFonts w:eastAsia="MS Mincho;Arial Unicode MS"/>
          <w:lang w:val="en-US"/>
        </w:rPr>
      </w:pPr>
      <w:r>
        <w:rPr>
          <w:rFonts w:eastAsia="MS Mincho;Arial Unicode MS"/>
          <w:lang w:val="en-US"/>
        </w:rPr>
        <w:t xml:space="preserve">Луговой А.Е. Сезонные миграции чаек в долине р. Уж и некоторых других местах Закарпатья. // Беркут № 1, 1999, т.8. - С. 98-100. Ключевые слова: чайки; сезонные миграции; долина р. Уж; Закарпатье. Чайки в Закарпатье активные мигранты. Весной чайки летят долиной р. Уж (зап. часть Закарпатья Украины), осенью - их пролет здесь слабый. В Карпатском регионе наблюдается гл. обр. прилет птиц на гнездование (в небольшом числе), а не транзитный пролет. Библ. 9. </w:t>
      </w:r>
    </w:p>
    <w:p>
      <w:pPr>
        <w:pStyle w:val="Normal"/>
        <w:rPr>
          <w:lang w:val="en-US"/>
        </w:rPr>
      </w:pPr>
      <w:r>
        <w:rPr>
          <w:lang w:val="en-US"/>
        </w:rPr>
        <w:t xml:space="preserve">Луговой А.Е. Унификация мониторинговых наблюдений за птицами-дуплогнездниками  // Заповiд. справа в Украiнi, 1996, т.2, 29-30. Ключевые слова: привлечение птиц; дуплогнездники; вне заповедников; сохранение экосистем; мониторинг; искусственные гнездовья; унификация. В большинстве заповедников проводится привлечение птиц-дуплогнездников, что в принципе противоречит необходимости сохранения природных экосистем. Предлагается применять этот метод для мониторинговых наблюдений в буферной зоне или близ административной усадьбы, где естественные биотопы нарушены. В целях унификации предложено использовать дощатые синичники (даны размеры), к-рые вывешивают на нумерованных столбах (высотой 2,2 м) через 50 м в 2 линии. На линии 1 ежегодно вывешивают новые синичники (21 шт.), на 2-й - прошлогодние (после ремонта и очистки). Приведен перечень основных сведений, подлежащих регистрации по каждому синичнику, которые заносятся на карточки и в ЭВМ. Предложенную методику желательно обсудить на совещании орнитологов. Украина, Зоол. музей Ужгородского ун-та. Ил. 2. Библ. 2. Ресурсы охотничьих птиц и их использование. </w:t>
      </w:r>
    </w:p>
    <w:p>
      <w:pPr>
        <w:pStyle w:val="Normal"/>
        <w:rPr>
          <w:lang w:val="en-US"/>
        </w:rPr>
      </w:pPr>
      <w:r>
        <w:rPr>
          <w:lang w:val="en-US"/>
        </w:rPr>
        <w:t>Луговой А.Е. Фаунистический  анализ состава  птиц Присурья  // Ученые записки Горьковского пединститута им. М. Горького. 1972. Вып. 146. С. 3-16.</w:t>
      </w:r>
    </w:p>
    <w:p>
      <w:pPr>
        <w:pStyle w:val="Normal"/>
        <w:rPr>
          <w:rFonts w:eastAsia="MS Mincho;Arial Unicode MS"/>
          <w:lang w:val="en-US"/>
        </w:rPr>
      </w:pPr>
      <w:r>
        <w:rPr>
          <w:rFonts w:eastAsia="MS Mincho;Arial Unicode MS"/>
          <w:lang w:val="en-US"/>
        </w:rPr>
        <w:t xml:space="preserve">Луговой А.Е. Черный гриф в фауне Закарпатской области Украины. // Беркут № 1-2, 1998, т.7. - С. 132-133. Ключевые слова: грифы; Aegypius monachus (Aves); авифауна; Украины. В книге "Lovy v Karpatech" (Komarek, 1960) рассказывается о встрече группы грифов (Aegypius monachus), к-рые кормились на трупе быка. Автор, проф. Карлова ун-та в Праге, охотился на грифах "на Апшинской полонине" (на границе Раховского и Тячевского р-нов). По данным Ю. Комарека, грифы в начале XX в. летом составляли значительную часть фауны Карпат, гл. обр. Черные грифы, к-рые прилетали с юга на высокогорные пастбища. Библ. 9. </w:t>
      </w:r>
    </w:p>
    <w:p>
      <w:pPr>
        <w:pStyle w:val="Normal"/>
        <w:rPr>
          <w:lang w:val="en-US"/>
        </w:rPr>
      </w:pPr>
      <w:r>
        <w:rPr>
          <w:lang w:val="en-US"/>
        </w:rPr>
        <w:t>Луговой А.Е.,  Майхрук М.Н. О состоянии изучения миграций птиц в Мордовской АССР // Научно-организационные и методические вопросы изучения миграций птиц Волжско-Уральского региона / Материалы рабочего совещания. Спасск. - 1974. -  С. 32-33.</w:t>
      </w:r>
    </w:p>
    <w:p>
      <w:pPr>
        <w:pStyle w:val="Normal"/>
        <w:rPr>
          <w:lang w:val="en-US"/>
        </w:rPr>
      </w:pPr>
      <w:r>
        <w:rPr>
          <w:lang w:val="en-US"/>
        </w:rPr>
        <w:t>Луговой А.Е., Ворсобина Л.И.  «Красная книга» и охрана  редких животных и растений в Мордовии. Саранск: Мордов. книжн. изд-во, 1980. 36 с.</w:t>
      </w:r>
    </w:p>
    <w:p>
      <w:pPr>
        <w:pStyle w:val="Normal"/>
        <w:rPr>
          <w:color w:val="FF0000"/>
        </w:rPr>
      </w:pPr>
      <w:r>
        <w:rPr>
          <w:color w:val="FF0000"/>
        </w:rPr>
        <w:t xml:space="preserve">Луговой А.Е., Кяжин И.С., Чаркин А.С. 1978. Структура населения птиц островных лиственных лесов Присурья// География и экология наземных позвоночных. Птицы. - Владимир: Изд-во Владимирского пед. ин-та им. П.И. Лебедева-Полянского, 1978, - Вып. 3. - С. 75 - 86. </w:t>
      </w:r>
    </w:p>
    <w:p>
      <w:pPr>
        <w:pStyle w:val="Normal"/>
        <w:rPr/>
      </w:pPr>
      <w:r>
        <w:rPr/>
        <w:t>Луговой А.Е., Луговой О.А. 1986. Дрозд-рябинник – гнездящийся вид Закарпатской области // Орнитология. – Вып. 21. – М.: Изд-во МГУ, 1986. – С. 138.</w:t>
      </w:r>
    </w:p>
    <w:p>
      <w:pPr>
        <w:pStyle w:val="Normal"/>
        <w:rPr/>
      </w:pPr>
      <w:r>
        <w:rPr/>
        <w:t>Луговой А.Е., Луговой О.А. 1986. Дрозд-рябинник – гнездящийся вид Закарпатской области // Орнитология. – Вып. 21. – М.: Изд-во МГУ, 1986. – С. 138.</w:t>
      </w:r>
    </w:p>
    <w:p>
      <w:pPr>
        <w:pStyle w:val="Normal"/>
        <w:rPr/>
      </w:pPr>
      <w:r>
        <w:rPr/>
        <w:t xml:space="preserve">Луговой А.Е., Луговой О.А. 2006. Дрозд-рябинник </w:t>
      </w:r>
      <w:r>
        <w:rPr>
          <w:i/>
          <w:lang w:val="en-US"/>
        </w:rPr>
        <w:t>Turdus</w:t>
      </w:r>
      <w:r>
        <w:rPr>
          <w:i/>
        </w:rPr>
        <w:t xml:space="preserve"> </w:t>
      </w:r>
      <w:r>
        <w:rPr>
          <w:i/>
          <w:lang w:val="en-US"/>
        </w:rPr>
        <w:t>pilaris</w:t>
      </w:r>
      <w:r>
        <w:rPr/>
        <w:t xml:space="preserve"> – гнездящийся вид Закарпатской области </w:t>
      </w:r>
      <w:r>
        <w:rPr>
          <w:spacing w:val="-2"/>
        </w:rPr>
        <w:t xml:space="preserve">// </w:t>
      </w:r>
      <w:r>
        <w:rPr>
          <w:i/>
          <w:spacing w:val="-2"/>
        </w:rPr>
        <w:t>Рус. орнитол. журн</w:t>
      </w:r>
      <w:r>
        <w:rPr>
          <w:spacing w:val="-2"/>
        </w:rPr>
        <w:t xml:space="preserve">. 15. - 321. - С. </w:t>
      </w:r>
      <w:r>
        <w:rPr/>
        <w:t xml:space="preserve">574-575 </w:t>
      </w:r>
      <w:r>
        <w:rPr>
          <w:lang w:val="en-US"/>
        </w:rPr>
        <w:t>[</w:t>
      </w:r>
      <w:r>
        <w:rPr/>
        <w:t>1986</w:t>
      </w:r>
      <w:r>
        <w:rPr>
          <w:lang w:val="en-US"/>
        </w:rPr>
        <w:t>].</w:t>
      </w:r>
    </w:p>
    <w:p>
      <w:pPr>
        <w:pStyle w:val="Normal"/>
        <w:rPr>
          <w:lang w:val="en-US"/>
        </w:rPr>
      </w:pPr>
      <w:r>
        <w:rPr>
          <w:lang w:val="en-US"/>
        </w:rPr>
        <w:t>Луговой А.Е., Лысенков Е.В., Ларцев С.П., Грачев А.Д. 1986. Сезонная динамика перемещения птиц в районе Саранского аэропорта и определяющие  ее  факторы // Рукопись деп.  в ВИНИТИ - N 3527 - В 86. Деп. 15.05.86.  Библ. указ. ВИНИТИ. Реф. опубл. в " Деп. рук. ". 1986. N 9. б/о 400.</w:t>
      </w:r>
    </w:p>
    <w:p>
      <w:pPr>
        <w:pStyle w:val="Normal"/>
        <w:rPr/>
      </w:pPr>
      <w:r>
        <w:rPr>
          <w:lang w:val="en-US"/>
        </w:rPr>
        <w:t xml:space="preserve">Луговой А.Е., Лысенков Е.В., Якунчев М.А. 1981. О некоторых формах и методах организации природоохранительной и краеведческой деятельности  молодежи </w:t>
      </w:r>
      <w:r>
        <w:rPr>
          <w:rFonts w:eastAsia="Symbol" w:cs="Symbol" w:ascii="Symbol" w:hAnsi="Symbol"/>
          <w:lang w:val="en-US"/>
        </w:rPr>
        <w:t></w:t>
      </w:r>
      <w:r>
        <w:rPr>
          <w:lang w:val="en-US"/>
        </w:rPr>
        <w:t xml:space="preserve"> Воспитание молодежи в процессе ее краеведческой и природоохранительной деятельности: Материалы конференции. М, 1981. С. 182-185. </w:t>
      </w:r>
    </w:p>
    <w:p>
      <w:pPr>
        <w:pStyle w:val="Normal"/>
        <w:rPr/>
      </w:pPr>
      <w:r>
        <w:rPr>
          <w:lang w:val="en-US"/>
        </w:rPr>
        <w:t xml:space="preserve">Луговой А.Е., Майхрук М. И. О миграции свиристелей (Bombycilla garrulus) в Саранске </w:t>
      </w:r>
      <w:r>
        <w:rPr>
          <w:rFonts w:eastAsia="Symbol" w:cs="Symbol" w:ascii="Symbol" w:hAnsi="Symbol"/>
          <w:lang w:val="en-US"/>
        </w:rPr>
        <w:t></w:t>
      </w:r>
      <w:r>
        <w:rPr>
          <w:lang w:val="en-US"/>
        </w:rPr>
        <w:t xml:space="preserve"> Деп. в ОНП НПЭЦ.  « Верас- эко» и Институте зоологии АН Беларуси, 29.01.1993, № 209.</w:t>
      </w:r>
    </w:p>
    <w:p>
      <w:pPr>
        <w:pStyle w:val="Normal"/>
        <w:rPr/>
      </w:pPr>
      <w:r>
        <w:rPr>
          <w:lang w:val="en-US"/>
        </w:rPr>
        <w:t xml:space="preserve">Луговой А.Е., Майхрук М. И. Совершенствование методов искусственного привлечения насекомоядных птиц в лесах </w:t>
      </w:r>
      <w:r>
        <w:rPr>
          <w:rFonts w:eastAsia="Symbol" w:cs="Symbol" w:ascii="Symbol" w:hAnsi="Symbol"/>
          <w:lang w:val="en-US"/>
        </w:rPr>
        <w:t></w:t>
      </w:r>
      <w:r>
        <w:rPr>
          <w:lang w:val="en-US"/>
        </w:rPr>
        <w:t xml:space="preserve"> Лесное хозяйство.  1983. № 7. С. 51-52.</w:t>
      </w:r>
    </w:p>
    <w:p>
      <w:pPr>
        <w:pStyle w:val="Normal"/>
        <w:rPr/>
      </w:pPr>
      <w:r>
        <w:rPr>
          <w:lang w:val="en-US"/>
        </w:rPr>
        <w:t xml:space="preserve">Луговой А.Е., Майхрук М. И., Бухаркин В. П. и др. 1971. Летние наблюдения за птицами в береговом ландшафте Суры и Алатыря </w:t>
      </w:r>
      <w:r>
        <w:rPr>
          <w:rFonts w:eastAsia="Symbol" w:cs="Symbol" w:ascii="Symbol" w:hAnsi="Symbol"/>
          <w:lang w:val="en-US"/>
        </w:rPr>
        <w:t></w:t>
      </w:r>
      <w:r>
        <w:rPr>
          <w:lang w:val="en-US"/>
        </w:rPr>
        <w:t xml:space="preserve"> Материалы I научн. конф. по проблемам  фауны, экологии, биоценологии и охраны животных Присурья. Саранск, 1971. С. 83-86.</w:t>
      </w:r>
    </w:p>
    <w:p>
      <w:pPr>
        <w:pStyle w:val="Normal"/>
        <w:rPr>
          <w:lang w:val="en-US"/>
        </w:rPr>
      </w:pPr>
      <w:r>
        <w:rPr>
          <w:lang w:val="en-US"/>
        </w:rPr>
        <w:t>Луговой А.Е., Майхрук М. И., Лысенков Е.В. 1998. Особенности миграций птиц Мордовии // Мордовский орнитологический вестник. Саранск, 1998. - С. 79-97.</w:t>
      </w:r>
    </w:p>
    <w:p>
      <w:pPr>
        <w:pStyle w:val="Normal"/>
        <w:rPr>
          <w:rFonts w:eastAsia="MS Mincho;Arial Unicode MS"/>
          <w:color w:val="FF0000"/>
        </w:rPr>
      </w:pPr>
      <w:r>
        <w:rPr>
          <w:rFonts w:eastAsia="MS Mincho;Arial Unicode MS"/>
          <w:color w:val="FF0000"/>
        </w:rPr>
        <w:t>Луговой А.Е., Майхрук М.И. 1974. О проведении учетов птиц в городе // География и экология наземных позвоночных.- Владимир, 1974. Вып. 2. - С. 53-59.</w:t>
      </w:r>
    </w:p>
    <w:p>
      <w:pPr>
        <w:pStyle w:val="Normal"/>
        <w:rPr/>
      </w:pPr>
      <w:r>
        <w:rPr>
          <w:lang w:val="en-US"/>
        </w:rPr>
        <w:t xml:space="preserve">Луговой А.Е., Майхрук М.И. 1975. Гнездовая биология сизого голубя </w:t>
      </w:r>
      <w:r>
        <w:rPr>
          <w:rFonts w:eastAsia="Symbol" w:cs="Symbol" w:ascii="Symbol" w:hAnsi="Symbol"/>
          <w:lang w:val="en-US"/>
        </w:rPr>
        <w:t></w:t>
      </w:r>
      <w:r>
        <w:rPr>
          <w:lang w:val="en-US"/>
        </w:rPr>
        <w:t xml:space="preserve"> Курсовые работы по зоологии позвоночных. М, 1975. - С. 68-69.</w:t>
      </w:r>
    </w:p>
    <w:p>
      <w:pPr>
        <w:pStyle w:val="Normal"/>
        <w:rPr/>
      </w:pPr>
      <w:r>
        <w:rPr>
          <w:lang w:val="en-US"/>
        </w:rPr>
        <w:t xml:space="preserve">Луговой А.Е., Майхрук М.И. 1978. Изучение  миграций птиц в Мордовском  пединституте </w:t>
      </w:r>
      <w:r>
        <w:rPr>
          <w:rFonts w:eastAsia="Symbol" w:cs="Symbol" w:ascii="Symbol" w:hAnsi="Symbol"/>
          <w:lang w:val="en-US"/>
        </w:rPr>
        <w:t></w:t>
      </w:r>
      <w:r>
        <w:rPr>
          <w:lang w:val="en-US"/>
        </w:rPr>
        <w:t xml:space="preserve"> Материалы Второй Всесоюзной конференции по миграциям птиц. Алма-Ата, 1978. Ч. 1. С. 136-137.</w:t>
      </w:r>
    </w:p>
    <w:p>
      <w:pPr>
        <w:pStyle w:val="Normal"/>
        <w:rPr/>
      </w:pPr>
      <w:r>
        <w:rPr>
          <w:lang w:val="en-US"/>
        </w:rPr>
        <w:t xml:space="preserve">Луговой А.Е., Майхрук М.И. 1979. Численность и размещение грачей в Мордовской АССР </w:t>
      </w:r>
      <w:r>
        <w:rPr>
          <w:rFonts w:eastAsia="Symbol" w:cs="Symbol" w:ascii="Symbol" w:hAnsi="Symbol"/>
          <w:lang w:val="en-US"/>
        </w:rPr>
        <w:t></w:t>
      </w:r>
      <w:r>
        <w:rPr>
          <w:lang w:val="en-US"/>
        </w:rPr>
        <w:t xml:space="preserve"> Новые проблемы зоологич. науки и их отражение в преподавании: Тезисы докладов научно-практической конференции зоолог. пединститутов. Ставрополь, 1979. Ч. 2. - С. 294-296</w:t>
      </w:r>
    </w:p>
    <w:p>
      <w:pPr>
        <w:pStyle w:val="Normal"/>
        <w:rPr>
          <w:lang w:val="en-US"/>
        </w:rPr>
      </w:pPr>
      <w:r>
        <w:rPr>
          <w:lang w:val="en-US"/>
        </w:rPr>
        <w:t>Луговой А.Е., Майхрук М.И., Бухаркин В.П., Орехов В.А., Сударев В.И. Летние наблюдения за птицами в береговом ландшафте Суря и Алатыря // Материалы первой научной конференции по проблеме фауны, экологии, биоценологии и охраны животных Присурья. – Саранск, 1971. - С. 83-86.</w:t>
      </w:r>
    </w:p>
    <w:p>
      <w:pPr>
        <w:pStyle w:val="Normal"/>
        <w:rPr>
          <w:lang w:val="en-US"/>
        </w:rPr>
      </w:pPr>
      <w:r>
        <w:rPr>
          <w:lang w:val="en-US"/>
        </w:rPr>
        <w:t>Луговой А.Е., Майхрук М.И., Негоднов В.П. 1978. Весенний пролет птиц в пригороде Саранска // Вторая Всесоюзная конференция по миграциям  птиц. Ч. 1. Алма-Ата, 1978. С. 137-138.</w:t>
      </w:r>
    </w:p>
    <w:p>
      <w:pPr>
        <w:pStyle w:val="Normal"/>
        <w:rPr/>
      </w:pPr>
      <w:r>
        <w:rPr>
          <w:lang w:val="en-US"/>
        </w:rPr>
        <w:t xml:space="preserve">Луговой А.Е., Майхрук М.И., Ожигин А.Г. и др. 1971. К биологии дроздов Мордовского Присурья </w:t>
      </w:r>
      <w:r>
        <w:rPr>
          <w:rFonts w:eastAsia="Symbol" w:cs="Symbol" w:ascii="Symbol" w:hAnsi="Symbol"/>
          <w:lang w:val="en-US"/>
        </w:rPr>
        <w:t></w:t>
      </w:r>
      <w:r>
        <w:rPr>
          <w:lang w:val="en-US"/>
        </w:rPr>
        <w:t xml:space="preserve"> Материалы I научной конф. по проблемам фауны, экологии, биоценологии и охраны животных Присурья. Саранск, 1971. С. 86-89.</w:t>
      </w:r>
    </w:p>
    <w:p>
      <w:pPr>
        <w:pStyle w:val="Normal"/>
        <w:rPr/>
      </w:pPr>
      <w:r>
        <w:rPr>
          <w:lang w:val="en-US"/>
        </w:rPr>
        <w:t xml:space="preserve">Луговой А.Е., Морозкин А. И. Новые сведения о гнездовании куликов в Мордовии </w:t>
      </w:r>
      <w:r>
        <w:rPr>
          <w:rFonts w:eastAsia="Symbol" w:cs="Symbol" w:ascii="Symbol" w:hAnsi="Symbol"/>
          <w:lang w:val="en-US"/>
        </w:rPr>
        <w:t></w:t>
      </w:r>
      <w:r>
        <w:rPr>
          <w:lang w:val="en-US"/>
        </w:rPr>
        <w:t xml:space="preserve">  Фауна и экология куликов /  Московский ун-т, 1973. Вып. 2. С. 56-57.</w:t>
      </w:r>
    </w:p>
    <w:p>
      <w:pPr>
        <w:pStyle w:val="Normal"/>
        <w:rPr/>
      </w:pPr>
      <w:r>
        <w:rPr>
          <w:lang w:val="en-US"/>
        </w:rPr>
        <w:t xml:space="preserve">Луговой А.Е., Морозкин А.И. 1972. О гнездовании турухтана в Мордовской АССР </w:t>
      </w:r>
      <w:r>
        <w:rPr>
          <w:rFonts w:eastAsia="Symbol" w:cs="Symbol" w:ascii="Symbol" w:hAnsi="Symbol"/>
          <w:lang w:val="en-US"/>
        </w:rPr>
        <w:t></w:t>
      </w:r>
      <w:r>
        <w:rPr>
          <w:lang w:val="en-US"/>
        </w:rPr>
        <w:t xml:space="preserve"> География и экология наземных животных. Владимир, 1972. Вып. 1. С. 42-44.</w:t>
      </w:r>
    </w:p>
    <w:p>
      <w:pPr>
        <w:pStyle w:val="Normal"/>
        <w:ind w:firstLine="539"/>
        <w:rPr>
          <w:lang w:val="en-US"/>
        </w:rPr>
      </w:pPr>
      <w:r>
        <w:rPr>
          <w:lang w:val="en-US"/>
        </w:rPr>
        <w:t xml:space="preserve">Луговой А.Е., Потиш Л.А. 2004. Красная книга Украины и птицы Закарпатья // Беркут № 1, 2004, т.13. - С. 115-121. Ключевые слова: Красная книга; Украина; птицы Закарпатья. </w:t>
      </w:r>
    </w:p>
    <w:p>
      <w:pPr>
        <w:pStyle w:val="Normal"/>
        <w:ind w:firstLine="539"/>
        <w:rPr>
          <w:lang w:val="en-US"/>
        </w:rPr>
      </w:pPr>
      <w:r>
        <w:rPr>
          <w:lang w:val="en-US"/>
        </w:rPr>
        <w:t xml:space="preserve">Луговой А.Е., Потиш Л.А. 2004. Современное состояние популяции и численность черного аиста в Закарпатской области // Беркут № 1, 2004, т.13. - С. 62-66. Ключевые слова: Ciconia nigra (Aves); гнездование; численность; расселение; Закарпатская область; Украина; охрана птиц; редкие виды; аисты. В конце XX в черный аист на территории Закарпатской области, а возможно и Карпат в целом, перестал быть видом исключительно глухих буковых пралесов. Во время кормовых перелетов в летний период он часто появляется в пойме р. Уж, за 5-7 км от областного центра (с. Камяница), в равнинных участках рек Латорица и Боржава. Расселение черного аиста на равнину вряд ли можно увязывать исключительно с его современным природоохранным статусом. Практика показывает, что старые дерево-станы, которые заселяют птицы для гнездования, вырубаются в первую очередь. Возможно, что более молодые леса на равнине Закарпатья, где рубки не столь масштабны, стали для этих птиц более привлекательными. Тем более, что по своей природе черный аист - автохтон лесостепья, а гнездование в глухих лесах стало явлением вторичным. Возможно, что теперь птицы возвращаются постепенно в свои исторически исходные места гнездований. Украина, ул. Островная, 20/21, г. Ужгород, 88002. Ил. 1. Табл. 1. Библ. 16. </w:t>
      </w:r>
    </w:p>
    <w:p>
      <w:pPr>
        <w:pStyle w:val="Normal"/>
        <w:rPr>
          <w:rFonts w:eastAsia="MS Mincho;Arial Unicode MS"/>
          <w:lang w:val="en-US"/>
        </w:rPr>
      </w:pPr>
      <w:r>
        <w:rPr>
          <w:rFonts w:eastAsia="MS Mincho;Arial Unicode MS"/>
          <w:lang w:val="en-US"/>
        </w:rPr>
        <w:t xml:space="preserve">Луговой А.Е., Потиш Л.А. Миграции гусей рода Anser в регионе Восточных Карпат // Беркут № 1, 1996, т.5, 71-78. Ключевые слова: гуси; Anser (Aves); миграции птиц; фенология пролета; пути пролета; Вост. Карпаты. По наблюдениям в различных р-нах Вост. Карпат (Украина) в 1981-1985 и 1991-1995 гг. весенний пролет гусей проходит с 15 января по 25 апреля (пик во 2-й декаде марта), осенний - с 1 сентября по 28 ноября (пик во 2-3 декадах октября). Весной более многочислен (зарегистрировано 243 стаи), чем осенью (47). Весной из 1256 птиц было 1031 гуменник, 206 белолобых и 19 серых гусей. Сначала они концентрируются в Паннонской низменности, затем большинство следует на В. вдоль Тисы, но многие летят и через горы. В Ужгороде с 19 февраля по 11 марта отмечено 36 стай (2030 особей), интенсивность пролета 48,3 особи/ч. В стаях чаще насчитывали 40-70 птиц. Украина, 298000 Ужгород, ул. Островная 20, кв. 21. Ил. 6. Табл. 2. Библ. 31. </w:t>
      </w:r>
    </w:p>
    <w:p>
      <w:pPr>
        <w:pStyle w:val="Normal"/>
        <w:rPr>
          <w:rFonts w:eastAsia="MS Mincho;Arial Unicode MS"/>
          <w:lang w:val="en-US"/>
        </w:rPr>
      </w:pPr>
      <w:r>
        <w:rPr>
          <w:rFonts w:eastAsia="MS Mincho;Arial Unicode MS"/>
          <w:lang w:val="en-US"/>
        </w:rPr>
        <w:t xml:space="preserve">Луговой А.Е., Потиш Л.А. Ритмика миграционных явлений у птиц в Закарпатской области  // Беркут № 2, 1996, т.5, 167-168. Ключевые слова: миграции птиц; фенология; ритмы миграций; Закарпатье. С целью получения сводного среза фенологической ритмики миграций птиц региона предложен (Луговой; 1988) метод нивелировки разностей в показаниях миграционных феносроков. В двух географических местностях общерегиональные х-ки отражали особенности основных сторон круглогодичной биоритмики миграций птиц для большой территории. Метод применили к Закарпатью, где имеется вертикальная поясность ландшафтов, климатические и экологические особенности разных р-нов отличаются. После объединения дат миграций птиц в различных точках Закарпатья по 133 видам получена четкая картина миграционных биоритмов для всей области. Сравнивая данные по Закарпатью с подобными по Присурью (лесостепь Приволжской возвышенности, 6° севернее и 23° восточнее Закарпатья) и дельте Волги (базис в полупустыне, 2° южнее и 25° восточнее Закарпатья), получили четкие региональные отличия. Интервал между пиками весеннего и осеннего пролетов в Закарпатье занимает по времени срединное положение: он больше чем в более сев. Присурье и меньше чем в более юж. дельте Волги. Рассматриваются особенности миграционных ритмов птиц Закарпатья; здесь не бывает перерыва между концом весеннего и началом летне-осеннего пролетов. В начале июня проходит миграция птиц (в Присурье и, особенно, в дельте Волги, в июне наблюдается пролетная пауза). Украина, 294000, Ужгород, ул. Островная 20, кв. 21. Библ. 10. </w:t>
      </w:r>
    </w:p>
    <w:p>
      <w:pPr>
        <w:pStyle w:val="Normal"/>
        <w:rPr>
          <w:lang w:val="en-US"/>
        </w:rPr>
      </w:pPr>
      <w:r>
        <w:rPr>
          <w:lang w:val="en-US"/>
        </w:rPr>
        <w:t xml:space="preserve">Луговой А.Е., Потиш Л.А., Кузьма В.Ю., Гервич А.В. 2001. Изменения в фауне птиц долины р.Уж (Закарпатье) во второй половине XX столетия // Беркут N 1. - 2001, т.10. - С. 26-30. Ключевые слова: авифауна; долина р. Уж (Закарпатье); изменения видового состава; синтропазация; Украина. Из 112 видов птиц, отмеченных Л. А. Портенко (1950) и авторами в долине р. Уж (летне-раннеосенний период, без зимующих птиц и многих мигрантов) 27 видов (ЭКВИВ24%) исчезли, либо резко уменьшились в числе, 23 вида (20,5%) появились вновь или их численность заметно возросла. Более или менее стабильной осталась лишь половина населения птиц (55%). Среди убывающих в числе "краснокнижные" виды (красный коршун, сапсан, сипуха). Среди вновь появившихся птиц, "краснокнижных" видов нет; но есть, хозяйственно ценный вид (фазан), увеличилась численность черного аиста (Красная книга). В целом произошла синантропизация населения птиц - появились новые виды, тесно связанные с поселениями человека (кольчатая горлица, сирийский дятел, европейский вьюрок), возросла численность врановых. Уменьшение химизации с.-х., в последние годы должно благоприятно сказаться на численности ряда зерноядных птиц, что уже начало проявляться (перепел, обыкновенная горлица, полевой жаворонок, и хохлатый жаворонок). По примеру прочих европейских стран в правила ведения лесного хозяйства следует ввести положение об учреждении зон покоя (запрет рубок и т. д.) в местах обнаружения гнезд редких птиц. Украина, ул. Островная, Ужгород. Библ. 7.  </w:t>
      </w:r>
    </w:p>
    <w:p>
      <w:pPr>
        <w:pStyle w:val="Normal"/>
        <w:rPr/>
      </w:pPr>
      <w:r>
        <w:rPr/>
        <w:t>Луговой А.Е., Станкевич О.И. 2000. К классификации птиц городов по степени их урбанизации и синурбанизации // Serinus. Орнитологический вестник. – 2000. – № 3.– С. 6-11.</w:t>
      </w:r>
    </w:p>
    <w:p>
      <w:pPr>
        <w:pStyle w:val="Normal"/>
        <w:rPr/>
      </w:pPr>
      <w:r>
        <w:rPr/>
        <w:t xml:space="preserve">Луговой А.Е., Станкевич О.И. 2000. К классификации птиц городов по степени их урбанизации и синурбанизации // </w:t>
      </w:r>
      <w:r>
        <w:rPr>
          <w:lang w:val="de-DE"/>
        </w:rPr>
        <w:t>Serinus</w:t>
      </w:r>
      <w:r>
        <w:rPr/>
        <w:t>. Орнитологический вестник. – 2000. – № 3.– С. 6-11.</w:t>
      </w:r>
    </w:p>
    <w:p>
      <w:pPr>
        <w:pStyle w:val="Normal"/>
        <w:rPr/>
      </w:pPr>
      <w:r>
        <w:rPr>
          <w:lang w:val="en-US"/>
        </w:rPr>
        <w:t xml:space="preserve">Луговой А.Е., Творогова А.С.  Влияние зимних скоплений врановых  на микрофлору почвы  в местах ночевок </w:t>
      </w:r>
      <w:r>
        <w:rPr>
          <w:rFonts w:eastAsia="Symbol" w:cs="Symbol" w:ascii="Symbol" w:hAnsi="Symbol"/>
          <w:lang w:val="en-US"/>
        </w:rPr>
        <w:t></w:t>
      </w:r>
      <w:r>
        <w:rPr>
          <w:lang w:val="en-US"/>
        </w:rPr>
        <w:t xml:space="preserve"> Тез. докл. VII  Всесоюз. орнитологической конф. Киев: Наукова думка, 1977. Ч. 1. С. 328-329.</w:t>
      </w:r>
    </w:p>
    <w:p>
      <w:pPr>
        <w:pStyle w:val="Normal"/>
        <w:rPr>
          <w:rFonts w:eastAsia="MS Mincho;Arial Unicode MS"/>
          <w:lang w:val="en-US"/>
        </w:rPr>
      </w:pPr>
      <w:r>
        <w:rPr>
          <w:rFonts w:eastAsia="MS Mincho;Arial Unicode MS"/>
          <w:lang w:val="en-US"/>
        </w:rPr>
        <w:t xml:space="preserve">Луговой О.Е. Некоторые особенности сохранения разнообразия населения животных Закарпатья (на примере птиц). Деякi особливостi збереження рiзноманiття тваринного населення Закарпаття (на прикладi птахiв)  // Мiжнар. аспекти вивчення та охорони бiорiзноманiття Карпат, 1997, 117-119. Ключевые слова: редкие виды; некраснокнижные; краснокнижные; охрана; проблемы; Закарпатье. Проблемы сохранения разнообразия возникают в первую очередь для редких видов (создание для них заказника, напр.), а не краснокнижных видов (их статус закреплен юридически). Так, в Закарпатье по данным Управления лесного хоз-ва выявлено лишь 3 токовища тетерева (Lyrurus tetrix), к-рый не включен в Красную книгу Украины, против &gt;60 токовищ краснокнижного глухаря (Tetrao urogallus). Так что, на грани вымирания находится в Карпатах тетерев, а не глухарь. Приведен ряд др. подобных примеров. Необходима инвентаризация сохранившихся мест обитания редких видов (краснокнижных и не включенных в Красную книгу) и в дальнейшем создание видовых заказников. Украина, Зоомузей УжДУ (Ужгород). Библ. 5. </w:t>
      </w:r>
    </w:p>
    <w:p>
      <w:pPr>
        <w:pStyle w:val="Normal"/>
        <w:rPr>
          <w:lang w:val="en-US"/>
        </w:rPr>
      </w:pPr>
      <w:r>
        <w:rPr>
          <w:lang w:val="en-US"/>
        </w:rPr>
        <w:t>Луговой О.Є., Потіш Л.А. Міграції пастушкових у регіоні Східних Карпат // Матеріали II конференції молодих орнітологів України. Чернівці, 1996. C.</w:t>
      </w:r>
    </w:p>
    <w:p>
      <w:pPr>
        <w:pStyle w:val="Normal"/>
        <w:rPr>
          <w:lang w:val="en-US"/>
        </w:rPr>
      </w:pPr>
      <w:r>
        <w:rPr>
          <w:lang w:val="en-US"/>
        </w:rPr>
        <w:t xml:space="preserve">Луговой О.Э., Потiш Л.А. О состоянии и перспективах изучения водных птиц Закарпатья. Про стан та перспективи вивчення гiдрофiльних птахiв Закарпаття  // Наук. вiсн. Ужгор. ун-ту. Сер. Бiол. № 4, 1997, 153-155. Ключевые слова: водно-болотные угодья; мелиорация; агроценозы; водные птицы; характер пребывания; Закарпатье. Дается характеристика водно-болотным угодьям; рассматриваются гнездящиеся виды, виды пролетные и зимующие. Библ. 17. </w:t>
      </w:r>
    </w:p>
    <w:p>
      <w:pPr>
        <w:pStyle w:val="Normal"/>
        <w:rPr>
          <w:lang w:val="en-US"/>
        </w:rPr>
      </w:pPr>
      <w:r>
        <w:rPr>
          <w:lang w:val="en-US"/>
        </w:rPr>
        <w:t>Лукашук М.В. Особенности фауны птиц поселка Бажаново (Криворожский район) // Матеріали II конференції молодих орнітологів України. Чернівці, 1996. C.</w:t>
      </w:r>
    </w:p>
    <w:p>
      <w:pPr>
        <w:pStyle w:val="Normal"/>
        <w:rPr/>
      </w:pPr>
      <w:r>
        <w:rPr/>
        <w:t xml:space="preserve">Лукин Н.Н., Боркин И.В., Зырянов С.В., Терещенко В.А., Егоров С.А. 2006. Особенности распределения и оценка трофической роли глупыша </w:t>
      </w:r>
      <w:r>
        <w:rPr>
          <w:i/>
        </w:rPr>
        <w:t>Fulmarus glacialis</w:t>
      </w:r>
      <w:r>
        <w:rPr/>
        <w:t xml:space="preserve"> и моевки </w:t>
      </w:r>
      <w:r>
        <w:rPr>
          <w:i/>
        </w:rPr>
        <w:t>Rissa tridactyla</w:t>
      </w:r>
      <w:r>
        <w:rPr/>
        <w:t xml:space="preserve"> в экосистеме Баренцева моря. // Орнитологические исследования в Северной Евразии. XII Международная орнитологическая конференция Северной Евразии, Ставрополь, 31 января - 5 февраля 2006 г. Ставрополь: Ставропольский государственный университет, 2006. - С. 319.</w:t>
      </w:r>
    </w:p>
    <w:p>
      <w:pPr>
        <w:pStyle w:val="TextBodyIndent"/>
        <w:rPr/>
      </w:pPr>
      <w:r>
        <w:rPr/>
        <w:t>Лукина Е.В. 1986. Экзотические птицы в нашем доме. Л.: Изд-во ЛГУ. 296 с.</w:t>
      </w:r>
    </w:p>
    <w:p>
      <w:pPr>
        <w:pStyle w:val="Normal"/>
        <w:rPr/>
      </w:pPr>
      <w:r>
        <w:rPr/>
        <w:t xml:space="preserve">Лукина Е.В. 2003. Развитие птенцов воробьиных птиц и формирование их поведения // </w:t>
      </w:r>
      <w:r>
        <w:rPr>
          <w:i/>
        </w:rPr>
        <w:t>Рус. орнитол. журн</w:t>
      </w:r>
      <w:r>
        <w:rPr/>
        <w:t>. 12. - 219. - С. 412-423 [1960].</w:t>
      </w:r>
    </w:p>
    <w:p>
      <w:pPr>
        <w:pStyle w:val="Normal"/>
        <w:rPr/>
      </w:pPr>
      <w:r>
        <w:rPr>
          <w:lang w:val="en-US"/>
        </w:rPr>
        <w:t xml:space="preserve">Лукина Е.В. 2003. Развитие птенцов воробьиных птиц и формирование их поведения // </w:t>
      </w:r>
      <w:r>
        <w:rPr>
          <w:i/>
          <w:lang w:val="en-US"/>
        </w:rPr>
        <w:t>Рус. орнитол. журн</w:t>
      </w:r>
      <w:r>
        <w:rPr>
          <w:lang w:val="en-US"/>
        </w:rPr>
        <w:t>. 12 (219): 412-423 [1960].</w:t>
      </w:r>
    </w:p>
    <w:p>
      <w:pPr>
        <w:pStyle w:val="Normal"/>
        <w:rPr/>
      </w:pPr>
      <w:r>
        <w:rPr>
          <w:lang w:val="en-US"/>
        </w:rPr>
        <w:t>Лукшиц О.В. 2003. Зимняя встреча пастушка (</w:t>
      </w:r>
      <w:r>
        <w:rPr>
          <w:i/>
          <w:lang w:val="en-US"/>
        </w:rPr>
        <w:t>Rallus aquaticus</w:t>
      </w:r>
      <w:r>
        <w:rPr>
          <w:lang w:val="en-US"/>
        </w:rPr>
        <w:t>) в г. Логойске (Минская область) // Subbuteo. - 2003. - Т. 6. - С. 45.</w:t>
      </w:r>
    </w:p>
    <w:p>
      <w:pPr>
        <w:pStyle w:val="Normal"/>
        <w:rPr/>
      </w:pPr>
      <w:r>
        <w:rPr/>
        <w:t xml:space="preserve">Лукьянов А.М. 1999. Хищные птицы лесостепи в северной части Нижнего Поволжья // Сб. студ. науч. работ биол.-хим. ф-та МПГУ. М., 1999. - С. 37–43. </w:t>
      </w:r>
    </w:p>
    <w:p>
      <w:pPr>
        <w:pStyle w:val="Normal"/>
        <w:rPr/>
      </w:pPr>
      <w:r>
        <w:rPr/>
        <w:t xml:space="preserve">Лукьянов А.М. 1999. Хищные птицы на юге лесостепи в северной части Нижнего Поволжья // Материалы </w:t>
      </w:r>
      <w:r>
        <w:rPr>
          <w:lang w:val="en-US"/>
        </w:rPr>
        <w:t>III</w:t>
      </w:r>
      <w:r>
        <w:rPr/>
        <w:t xml:space="preserve"> конф. по хищным птицам Восточной Европы и Северной Азии.</w:t>
      </w:r>
      <w:r>
        <w:rPr>
          <w:spacing w:val="-3"/>
        </w:rPr>
        <w:t xml:space="preserve"> Ставрополь, 1999. Ч. 2</w:t>
      </w:r>
      <w:r>
        <w:rPr/>
        <w:t xml:space="preserve">. - С. 96–97. </w:t>
      </w:r>
    </w:p>
    <w:p>
      <w:pPr>
        <w:pStyle w:val="Normal"/>
        <w:rPr>
          <w:lang w:val="en-US"/>
        </w:rPr>
      </w:pPr>
      <w:r>
        <w:rPr>
          <w:lang w:val="en-US"/>
        </w:rPr>
        <w:t>Лукьянов Ю.П. 1991. Новые сведения о размножении алтайского улара (Tetraogallus altaicus Gebler) // Экология и фауна птиц Евразии. – СПб., 1991. – С. 68 – 79.</w:t>
      </w:r>
    </w:p>
    <w:p>
      <w:pPr>
        <w:pStyle w:val="Normal"/>
        <w:rPr>
          <w:lang w:val="en-US"/>
        </w:rPr>
      </w:pPr>
      <w:r>
        <w:rPr>
          <w:lang w:val="en-US"/>
        </w:rPr>
        <w:t>Лукьянов Ю.П., Ирисов Э.А. 1987. Содержание алтайского улара в вольерах // Исчезающие, редкие и слабо изученные растения и животные Алтайского края и проблемы их охраны. – Барнаул, 1987. – С. 82 – 84.</w:t>
      </w:r>
    </w:p>
    <w:p>
      <w:pPr>
        <w:pStyle w:val="Normal"/>
        <w:rPr>
          <w:lang w:val="en-US"/>
        </w:rPr>
      </w:pPr>
      <w:r>
        <w:rPr>
          <w:lang w:val="en-US"/>
        </w:rPr>
        <w:t>Лукьянов Ю.П., Рубанников В.Е. 1991. Разведение алтайского улара // Дичефермы и зоопитомники. – М., 1991. – С. 158 – 159.</w:t>
      </w:r>
    </w:p>
    <w:p>
      <w:pPr>
        <w:pStyle w:val="Normal"/>
        <w:rPr>
          <w:lang w:val="en-US"/>
        </w:rPr>
      </w:pPr>
      <w:r>
        <w:rPr>
          <w:lang w:val="en-US"/>
        </w:rPr>
        <w:t>Лукьянова И.Ю. 2001. Характеристика весенне-летнего населения птиц г. Пензы // Молодые ученые Волго-Уральского региона на рубеже веков. - 2001, С. 68-69. Т. 1. Уфа. Ключевые слова: птицы городов; Пенза; весенне-летнее население птиц.</w:t>
      </w:r>
    </w:p>
    <w:p>
      <w:pPr>
        <w:pStyle w:val="Normal"/>
        <w:rPr>
          <w:lang w:val="en-US"/>
        </w:rPr>
      </w:pPr>
      <w:r>
        <w:rPr>
          <w:lang w:val="en-US"/>
        </w:rPr>
        <w:t xml:space="preserve">Лукьянова И.Ю. 2002. Современное состояние орнитофауны скверов и центрального парка г. Пензы // Фауна и экология животных N 3, 2002, C. 84-90,160. Ключевые слова: птицы городов; Пенза; состояние авифауны; видовое богатство; плотность населения. В рез-те проведенных в 1999-2001 гг. исследований в скверах и центральном парке г. Пензы отмечено пребывание 60 видов птиц. Показана сезонная динамика видового богатства и плотности населения птиц. Доминирующие в различные сезоны года виды - полевой и домовый воробьи, большая синица, сизый голубь, грач, серая ворона и обыкновенный снегирь. Ил. 3. Табл. 1. Библ. 16. </w:t>
      </w:r>
    </w:p>
    <w:p>
      <w:pPr>
        <w:pStyle w:val="Normal"/>
        <w:rPr>
          <w:lang w:val="en-US"/>
        </w:rPr>
      </w:pPr>
      <w:r>
        <w:rPr>
          <w:lang w:val="en-US"/>
        </w:rPr>
        <w:t>Лукьянова И.Ю. Коллективный автор издания: Пенз. гос. пед. ун-т. Структура зимнего населения птиц города Пензы // Вестник молодых ученых ПГПУ им. В.Г.Белинского. - 2002, С. 98-101. Ч.1. Пенза. Ключевые слова: птицы городов; Пенза; население птиц; структура населения; зимний период.</w:t>
      </w:r>
    </w:p>
    <w:p>
      <w:pPr>
        <w:pStyle w:val="Normal"/>
        <w:ind w:firstLine="539"/>
        <w:rPr>
          <w:lang w:val="en-US"/>
        </w:rPr>
      </w:pPr>
      <w:r>
        <w:rPr>
          <w:lang w:val="en-US"/>
        </w:rPr>
        <w:t xml:space="preserve">Лумпов В.А. 2007. Регистрация белого аиста в окрестностях села Новая Заимка Заводоуковского района Тюменской области // Материалы к распространению птиц на Урале, в Приуралье и Западной Сибири, 2007. - С. 190. - Вып.12. - Екатеринбург. Ключевые слова: Ciconia ciconia (Aves.); новые находки; Тюменская область; Россия; аисты; птицы; фауна. Весной 1999 г. в течение 2 недель одиночный белый аист Ciconia ciconia кормился на пастбище среди коров на южной окраине села. Имеется видеозапись. </w:t>
      </w:r>
    </w:p>
    <w:p>
      <w:pPr>
        <w:pStyle w:val="Normal"/>
        <w:rPr/>
      </w:pPr>
      <w:r>
        <w:rPr/>
        <w:t xml:space="preserve">Лумпов В.А. 2009. Регистрация белого аиста </w:t>
      </w:r>
      <w:r>
        <w:rPr>
          <w:i/>
          <w:lang w:val="en-US"/>
        </w:rPr>
        <w:t>Ciconia</w:t>
      </w:r>
      <w:r>
        <w:rPr>
          <w:i/>
        </w:rPr>
        <w:t xml:space="preserve"> </w:t>
      </w:r>
      <w:r>
        <w:rPr>
          <w:i/>
          <w:lang w:val="en-US"/>
        </w:rPr>
        <w:t>ciconia</w:t>
      </w:r>
      <w:r>
        <w:rPr/>
        <w:t xml:space="preserve"> у села Новая Заимка в Тюменской области </w:t>
      </w:r>
      <w:r>
        <w:rPr>
          <w:spacing w:val="-2"/>
        </w:rPr>
        <w:t xml:space="preserve">// </w:t>
      </w:r>
      <w:r>
        <w:rPr>
          <w:i/>
          <w:spacing w:val="-2"/>
        </w:rPr>
        <w:t>Рус. орнитол. журн</w:t>
      </w:r>
      <w:r>
        <w:rPr>
          <w:spacing w:val="-2"/>
        </w:rPr>
        <w:t xml:space="preserve">. 18. - 462. - С. </w:t>
      </w:r>
      <w:r>
        <w:rPr/>
        <w:t xml:space="preserve">203 </w:t>
      </w:r>
      <w:r>
        <w:rPr>
          <w:lang w:val="en-US"/>
        </w:rPr>
        <w:t>[</w:t>
      </w:r>
      <w:r>
        <w:rPr/>
        <w:t>2007</w:t>
      </w:r>
      <w:r>
        <w:rPr>
          <w:lang w:val="en-US"/>
        </w:rPr>
        <w:t>].</w:t>
      </w:r>
    </w:p>
    <w:p>
      <w:pPr>
        <w:pStyle w:val="Normal"/>
        <w:rPr>
          <w:lang w:val="en-US"/>
        </w:rPr>
      </w:pPr>
      <w:r>
        <w:rPr>
          <w:lang w:val="en-US"/>
        </w:rPr>
        <w:t>Лундышев Д.С. 2002. Редкие и исчезающие виды птиц Барановичского района // «Красная книга Республики Беларусь: состояние, проблемы, перспективы»: Материалы респ. научной конфер. - Витебск, 2002. - С. 149-150.</w:t>
      </w:r>
    </w:p>
    <w:p>
      <w:pPr>
        <w:pStyle w:val="Normal"/>
        <w:rPr>
          <w:rFonts w:eastAsia="MS Mincho;Arial Unicode MS"/>
          <w:lang w:val="en-US"/>
        </w:rPr>
      </w:pPr>
      <w:r>
        <w:rPr>
          <w:rFonts w:eastAsia="MS Mincho;Arial Unicode MS"/>
          <w:lang w:val="en-US"/>
        </w:rPr>
        <w:t xml:space="preserve">Лунина Г.А. 1996. Кольчатая горлица на Амударье // Орнитология № 27, 1996. - С. 276. Ключевые слова: кольчатая горлица; Streptopelia decaocto (Aves); гнездовый ареал; расширение ареала; новые находки; Амударья. Кольчатая горлица на Амударье в 1989 г. уже гнездилась (в с. Кабаклы), в 1990 г. была обычной в пос. Осты (40 км к С. от пос. Фараб), в близлежащем реликтовом тугае и в с. Кабаклы. В 1991 г. 2 пары гнездились в Кабаклы. Прилетает на гнездование в сев. часть региона в 1-й половине апреля, а в июле уже не отмечалась. </w:t>
      </w:r>
    </w:p>
    <w:p>
      <w:pPr>
        <w:pStyle w:val="Normal"/>
        <w:rPr/>
      </w:pPr>
      <w:r>
        <w:rPr/>
        <w:t xml:space="preserve">Лунина Г.А. 2005. Кольчатая горлица </w:t>
      </w:r>
      <w:r>
        <w:rPr>
          <w:i/>
          <w:lang w:val="en-US"/>
        </w:rPr>
        <w:t>Streptopelia</w:t>
      </w:r>
      <w:r>
        <w:rPr>
          <w:i/>
        </w:rPr>
        <w:t xml:space="preserve"> </w:t>
      </w:r>
      <w:r>
        <w:rPr>
          <w:i/>
          <w:lang w:val="en-US"/>
        </w:rPr>
        <w:t>decaocto</w:t>
      </w:r>
      <w:r>
        <w:rPr>
          <w:i/>
        </w:rPr>
        <w:t xml:space="preserve"> </w:t>
      </w:r>
      <w:r>
        <w:rPr/>
        <w:t xml:space="preserve">на Амударье // </w:t>
      </w:r>
      <w:r>
        <w:rPr>
          <w:i/>
        </w:rPr>
        <w:t>Рус. орнитол. журн</w:t>
      </w:r>
      <w:r>
        <w:rPr/>
        <w:t>. 14. - 279. - С. 136-137 [1996].</w:t>
      </w:r>
    </w:p>
    <w:p>
      <w:pPr>
        <w:pStyle w:val="Normal"/>
        <w:rPr/>
      </w:pPr>
      <w:r>
        <w:rPr>
          <w:lang w:val="en-US"/>
        </w:rPr>
        <w:t xml:space="preserve">Лунина Г.А. 2005. Кольчатая горлица </w:t>
      </w:r>
      <w:r>
        <w:rPr>
          <w:i/>
          <w:lang w:val="en-US"/>
        </w:rPr>
        <w:t xml:space="preserve">Streptopelia decaocto </w:t>
      </w:r>
      <w:r>
        <w:rPr>
          <w:lang w:val="en-US"/>
        </w:rPr>
        <w:t>на Амударье // Рус. орнитол. журн., 2005, т. 14, вып. 279. - С. 136-137 [1996, переизд.].</w:t>
      </w:r>
    </w:p>
    <w:p>
      <w:pPr>
        <w:pStyle w:val="Normal"/>
        <w:rPr/>
      </w:pPr>
      <w:r>
        <w:rPr/>
        <w:t xml:space="preserve">Лунк С., Йоерн Д. 2007. Орнитологические наблюдения в Карском и Баренцевом морях в летние сезоны 2003, 2004 и 2005 годов </w:t>
      </w:r>
      <w:r>
        <w:rPr>
          <w:spacing w:val="-2"/>
        </w:rPr>
        <w:t xml:space="preserve">// </w:t>
      </w:r>
      <w:r>
        <w:rPr>
          <w:i/>
          <w:spacing w:val="-2"/>
        </w:rPr>
        <w:t>Рус. орнитол. журн</w:t>
      </w:r>
      <w:r>
        <w:rPr>
          <w:spacing w:val="-2"/>
        </w:rPr>
        <w:t>. 16. - 370. - С. 999-1019. - англ., рез. рус.).</w:t>
      </w:r>
    </w:p>
    <w:p>
      <w:pPr>
        <w:pStyle w:val="Normal"/>
        <w:rPr>
          <w:lang w:val="en-US"/>
        </w:rPr>
      </w:pPr>
      <w:r>
        <w:rPr>
          <w:lang w:val="en-US"/>
        </w:rPr>
        <w:t>Лухтанов А.Г. 2004. Птицы города Зыряновска (юго-западный Алтай) // Selevinia, 2004. С. 154-162.</w:t>
      </w:r>
    </w:p>
    <w:p>
      <w:pPr>
        <w:pStyle w:val="Normal"/>
        <w:rPr/>
      </w:pPr>
      <w:r>
        <w:rPr/>
        <w:t xml:space="preserve">Лухтанов А.Г., Березовиков Н.Н. 2003. Материалы к орнитофауне Бухтарминской долины. - Юго-Западный Алтай) // </w:t>
      </w:r>
      <w:r>
        <w:rPr>
          <w:i/>
        </w:rPr>
        <w:t>Рус. орнитол. журн</w:t>
      </w:r>
      <w:r>
        <w:rPr/>
        <w:t>. 12. - 239. - С. 1130-1146.</w:t>
      </w:r>
    </w:p>
    <w:p>
      <w:pPr>
        <w:pStyle w:val="Normal"/>
        <w:rPr>
          <w:lang w:val="en-US"/>
        </w:rPr>
      </w:pPr>
      <w:r>
        <w:rPr>
          <w:lang w:val="en-US"/>
        </w:rPr>
        <w:t xml:space="preserve">Лухтанов А.Г., Березовиков Н.Н. 2003. Материалы к орнитофауне Бухтарминской долины (Юго-Западный Алтай) // Рус. орнитол. ж. Экспресс-вып. № 239. - 2003. - т. 12. - С. 1130-1146. Ключевые слова: авифауна; Бухтарминская долина; ю.-з. Алтай; аннотированный список. Река Бухтарма - самый значительный приток Верхнего Иртыша. Замкнутая системой высоких алтайских хребтов, она образует обширную межгорную долину протяженностью 400 км и водосборной площадью 155 000 км{2}. В нижнем течении реки, в междуречье Черновой, Хамира и Тургусуна, к правобережью Бухтармы примыкают юж. таежные склоны хр. Холзун, а западнее долины Тургусуна - лугово-степные отроги Ульбинского хребта. По левобережью Бухтармы на юг до Иртыша и Нарыма простирается холмисто-увалистая местность с отдельными возвышенностями (1200-1590 м н. у. м.). Самые низовья реки между поселками Тургусун и Октябрьское (55 км) в 60-е гг. были затоплены и в настоящее время представляют собой значительный отрог Бухтарминского вдхр. Согласно орнитогеографическому районированию (Сушкин 1938), территория по правобережью Бухтармы относится к Зап. Алтаю, а левобережная - к Юж. Алтаю. Данная работа является дополнением к статье "Птицы Бухтарминской долины" (Березовиков, Лухтанов, Стариков 1992). Рассматривается фауна птиц гл. обр. долины нижнего течения Бухтармы между устьями ее притоков Черновой, Хамира и Тургусуна по правобережью, а также прилежащих лугово-степных предгорий в левобережной части реки. На основании многолетних наблюдений (1960-2002) в окрестностях Зыряновска, Лесной Пристани и Столбоухи уточняется характер пребывания 122 видов птиц, детали их распространения и биотопического размещения, приводятся новые сведения по фенологии прилета, отлета и гнездования. Казахстан, Ин-т зоологии М-ва образования и науки Казахстана, Алматы. Библ. 10. </w:t>
      </w:r>
    </w:p>
    <w:p>
      <w:pPr>
        <w:pStyle w:val="Normal"/>
        <w:rPr/>
      </w:pPr>
      <w:r>
        <w:rPr>
          <w:lang w:val="en-US"/>
        </w:rPr>
        <w:t xml:space="preserve">Лухтанов А.Г., Березовиков Н.Н. 2003. Материалы к орнитофауне Бухтарминской долины (Юго-Западный Алтай) // </w:t>
      </w:r>
      <w:r>
        <w:rPr>
          <w:i/>
          <w:lang w:val="en-US"/>
        </w:rPr>
        <w:t>Рус. орнитол. журн</w:t>
      </w:r>
      <w:r>
        <w:rPr>
          <w:lang w:val="en-US"/>
        </w:rPr>
        <w:t>. 12 (239): 1130-1146.</w:t>
      </w:r>
    </w:p>
    <w:p>
      <w:pPr>
        <w:pStyle w:val="Normal"/>
        <w:rPr>
          <w:lang w:val="en-US"/>
        </w:rPr>
      </w:pPr>
      <w:r>
        <w:rPr>
          <w:lang w:val="en-US"/>
        </w:rPr>
        <w:t xml:space="preserve">Лухтанов А.Г., Березовиков Н.Н. 2003. Материалы к орнитофауне Бухтарминской долины (Юго-Западный Алтай) // Рус. орнитол. журн. 2003. Экспресс-вып. № 239. </w:t>
        <w:br/>
        <w:t>С. 1130-1146.</w:t>
      </w:r>
    </w:p>
    <w:p>
      <w:pPr>
        <w:pStyle w:val="Normal"/>
        <w:rPr>
          <w:lang w:val="en-US"/>
        </w:rPr>
      </w:pPr>
      <w:r>
        <w:rPr>
          <w:lang w:val="en-US"/>
        </w:rPr>
        <w:t>Лухтанов А.Г., Березовиков Н.Н. Материалы к орнитофауне Бухтарминской долины (Юго-Западный Алтай) // Рус. орнитол. журн., 2003. Экспресс-выпуск. 239. С. 1130-1146.</w:t>
      </w:r>
    </w:p>
    <w:p>
      <w:pPr>
        <w:pStyle w:val="Normal"/>
        <w:rPr>
          <w:rFonts w:eastAsia="MS Mincho;Arial Unicode MS"/>
          <w:lang w:val="en-US"/>
        </w:rPr>
      </w:pPr>
      <w:r>
        <w:rPr>
          <w:rFonts w:eastAsia="MS Mincho;Arial Unicode MS"/>
          <w:lang w:val="en-US"/>
        </w:rPr>
        <w:t xml:space="preserve">Лучникова Е.М., Сергеев В.Е. 1997. Поведение животных и его связи с биологическим разнообразием биосистем  // Пробл. сохранения биол. разнообразия Юж. Сиб., 1997, 49-50. Ключевые слова: поведение животных; бурозубки; видоспецифичность; разнородность популяций; фактор устойчивости экосистем; биоразнообразие. Отдельные формы поведения несут в себе видоспецифичные признаки и отличаются проявлением во времени. Это обеспечивает (бурозубкам напр.) как потенциальным конкурентам возможность совместного существования в сообществах в ранге таксоценологических группировок видов или подсистем каждой конкретной экосистемы. Видовое различие может служить фактором в распределении экологических ниш, способствуя росту устойчивости и сохранению структурного разнообразия экосистемы. Качественная разнородность популяций, формируемая генетическими и экологическими (структура популяции) механизмами, создает различия в поведенческом репертуаре каждой особи, откликающейся на изменение среды в диапазоне индивидуальной нормы реализации. Наибольшую вероятность выжить имеют те особи, сумма форм поведения которых соответствует видовому стереотипу. Т. обр., поведение животных возможно рассматривать как лабильно-стабильную систему, параметры которой необходимо учитывать при исследовании биологических систем разного иерархического уровня, в т. ч. их компонента, биоразнообразия. </w:t>
      </w:r>
    </w:p>
    <w:p>
      <w:pPr>
        <w:pStyle w:val="Normal"/>
        <w:rPr/>
      </w:pPr>
      <w:r>
        <w:rPr>
          <w:spacing w:val="-2"/>
        </w:rPr>
        <w:t xml:space="preserve">Лыков Е.Л. 2001. Зимние встречи чибиса </w:t>
      </w:r>
      <w:r>
        <w:rPr>
          <w:i/>
          <w:spacing w:val="-2"/>
        </w:rPr>
        <w:t>Vanellus vanellus</w:t>
      </w:r>
      <w:r>
        <w:rPr>
          <w:spacing w:val="-2"/>
        </w:rPr>
        <w:t xml:space="preserve"> в Калининградской области // </w:t>
      </w:r>
      <w:r>
        <w:rPr>
          <w:i/>
          <w:spacing w:val="-2"/>
        </w:rPr>
        <w:t>Рус. орнитол. журн</w:t>
      </w:r>
      <w:r>
        <w:rPr>
          <w:spacing w:val="-2"/>
        </w:rPr>
        <w:t>. 10. - 161. - С. 836.</w:t>
      </w:r>
    </w:p>
    <w:p>
      <w:pPr>
        <w:pStyle w:val="Normal"/>
        <w:rPr/>
      </w:pPr>
      <w:r>
        <w:rPr>
          <w:spacing w:val="-2"/>
          <w:lang w:val="en-US"/>
        </w:rPr>
        <w:t xml:space="preserve">Лыков Е.Л. 2001. Зимние встречи чибиса </w:t>
      </w:r>
      <w:r>
        <w:rPr>
          <w:i/>
          <w:spacing w:val="-2"/>
          <w:lang w:val="en-US"/>
        </w:rPr>
        <w:t>Vanellus vanellus</w:t>
      </w:r>
      <w:r>
        <w:rPr>
          <w:spacing w:val="-2"/>
          <w:lang w:val="en-US"/>
        </w:rPr>
        <w:t xml:space="preserve"> в Калининградской области // </w:t>
      </w:r>
      <w:r>
        <w:rPr>
          <w:lang w:val="en-US"/>
        </w:rPr>
        <w:t xml:space="preserve">Рус. орнитол. ж. Экспресс-вып. N 161, 2001, - C. 836. Ключевые слова: чибисы; Vanellus vanellus (Aves); зимние встречи; Калининградская обл. </w:t>
      </w:r>
    </w:p>
    <w:p>
      <w:pPr>
        <w:pStyle w:val="Normal"/>
        <w:rPr>
          <w:lang w:val="en-US"/>
        </w:rPr>
      </w:pPr>
      <w:r>
        <w:rPr>
          <w:lang w:val="en-US"/>
        </w:rPr>
        <w:t xml:space="preserve">Лыков Е.Л. 2001. Серая славка - основной хозяин обыкновенной кукушки в Калининградской области // Беркут N 2, 2001, т.10, - C. 213-217. Ключевые слова: кукушки; Cuculus canorus (Aves); гнездовый паразитизм; славки; Sylvia communis (Aves); основной хозяин; Калининградская обл. Дается краткий обзор литературы о гнездовой биологии кукушки (Cuculus canorus) в Калининградской обл. С 1994 по 2000 гг. автором зарегистрировано 25 случаев гнездового паразитизма кукушки (яйца - 5, птенцы - 8, слетки - 12). Показано, что на обследованной части Калининградской обл. основной воспитатель кукушки - серая славка Sylvia communis: она многочисленна и широко распространена, легко найти ее гнездо путем слежения за поющим самцом, гнезда строит в доступных местах (кустарники, в основании пучка стеблей на земле), сроки откладки яиц (II декада мая - I декада июля) почти совпадают со сроками откладки яиц у кукушки (III декада мая - I декада июля). Растянутость гнездового периода серой славки объясняется растянутыми сроками прилета и позднего размножения. В нек-рых случаях пары впервые образуются лишь во 2-й половине июня; сроки гнездования часто сдвигаются из-за разорения первых гнезд и возникновения более поздних дополнительных кладок. Серая славка - хороший воспитатель птенцов кукушки; она может принимать яйца разной окраски. Использование серой славки как основного хозяина для кукушки имеет и отрицательные моменты: часто самец славки строит гнездо, но яйца в него не откладываются, что приводит к дезориентации кукушки (несет большие энергетические затраты на выслеживание гнезд хозяина). Так, из 29 гнезд серых славок, найденных во время строительства, 17 (58,6%) остались пустыми на протяжении всего периода гнездования. Тем не менее, в Калининградской обл. контакты между кукушкой и серой славкой постоянны и прочны. Дятлы. De la Ronde Deann L. Дятел Dryocopus pileatus кормится на диком винограде Pileated woodpecker feeds on wild grapes. // Passenger Pigeon N 1-2, 2001, т.63, C. 35. Ключевые слова: дятлы; Dryocopus pileatus (Aves); питание; дикий виноград; Висконсин. </w:t>
      </w:r>
    </w:p>
    <w:p>
      <w:pPr>
        <w:pStyle w:val="Normal"/>
        <w:rPr/>
      </w:pPr>
      <w:r>
        <w:rPr/>
        <w:t>Лыков Е.Л. 2001. Численность и территориальное размещение гнездящихся куликов в Калининграде // Экология. Информатика. Цивилизация. Науч. конф. студентов и аспирантов КГУ. Ч.1.: Тезисы докладов. – Калининград, 2001. – С. 33-34.</w:t>
      </w:r>
    </w:p>
    <w:p>
      <w:pPr>
        <w:pStyle w:val="Normal"/>
        <w:rPr>
          <w:lang w:val="en-US"/>
        </w:rPr>
      </w:pPr>
      <w:r>
        <w:rPr>
          <w:lang w:val="en-US"/>
        </w:rPr>
        <w:t>Лыков Е.Л. 2002. Гнездовая биология сороки в условиях Калининграда // Беркут N 2. - 2002, т.11, С. 181-187. Ключевые слова: сороки; Pica pica (Aves); гнездовая биология; птицы городов; Калининград. В Калининграде гнездится 700-720 пар сорок (Pica pica) - в садах, парках, лесопарках, садово-огородных участках, на территориях промышленных предприятий, среды зеленых насаждений центр. части города, вдоль транспортных магистралей. Гнезда устраивает на 21 виде деревьев и кустарников. Рассматривается гнездовая биология сороки; места расположения гнезд и гнездостроительный материал, сроки гнездования, величина кладок, инкубационный период, размеры и окраска яиц. По размерам яиц и ср. кол-ву яиц в кладке, Калининградская популяция сорок наиболее близка к Нижегородской. Сделан вывод высокой степени урбанизации вида на территории Калининграда, к-рая проявляется в гнездовании птиц в центр. многолюдных частях города, в использовании при строительстве гнезд различных материалов техногенного происхождения, гл. обр. алюминиевой проволоки. Россия, Калининград, ул. Гайдара, 99, кв. 69. Табл. 5. Библ. 20.</w:t>
      </w:r>
    </w:p>
    <w:p>
      <w:pPr>
        <w:pStyle w:val="Normal"/>
        <w:rPr/>
      </w:pPr>
      <w:r>
        <w:rPr/>
        <w:t xml:space="preserve">Лыков Е.Л. 2002. Находка среднего дятла </w:t>
      </w:r>
      <w:r>
        <w:rPr>
          <w:i/>
        </w:rPr>
        <w:t>Dendrocopos medius</w:t>
      </w:r>
      <w:r>
        <w:rPr/>
        <w:t xml:space="preserve"> на гнездовании в Калининграде // </w:t>
      </w:r>
      <w:r>
        <w:rPr>
          <w:i/>
        </w:rPr>
        <w:t>Рус. орнитол. журн</w:t>
      </w:r>
      <w:r>
        <w:rPr/>
        <w:t>. 11. - 204. - С. 1074-1075.</w:t>
      </w:r>
    </w:p>
    <w:p>
      <w:pPr>
        <w:pStyle w:val="Normal"/>
        <w:rPr/>
      </w:pPr>
      <w:r>
        <w:rPr>
          <w:lang w:val="en-US"/>
        </w:rPr>
        <w:t xml:space="preserve">Лыков Е.Л. 2002. Находка среднего дятла </w:t>
      </w:r>
      <w:r>
        <w:rPr>
          <w:i/>
          <w:lang w:val="en-US"/>
        </w:rPr>
        <w:t>Dendrocopos medius</w:t>
      </w:r>
      <w:r>
        <w:rPr>
          <w:lang w:val="en-US"/>
        </w:rPr>
        <w:t xml:space="preserve"> на гнездовании в Калининграде // Рус. орнитол. ж. Экспресс-вып. N 204, 2002, C. 1074-1075. Ключевые слова: дятлы; Dendrocopos medius (Aves); гнездование; Калининград; птицы городов. </w:t>
      </w:r>
    </w:p>
    <w:p>
      <w:pPr>
        <w:pStyle w:val="Normal"/>
        <w:rPr/>
      </w:pPr>
      <w:r>
        <w:rPr/>
        <w:t xml:space="preserve">Лыков Е.Л. 2002. О гнездовании погоныша </w:t>
      </w:r>
      <w:r>
        <w:rPr>
          <w:i/>
        </w:rPr>
        <w:t>Porzana porzana</w:t>
      </w:r>
      <w:r>
        <w:rPr/>
        <w:t xml:space="preserve"> в Калининграде // </w:t>
      </w:r>
      <w:r>
        <w:rPr>
          <w:i/>
        </w:rPr>
        <w:t>Рус. орнитол. журн</w:t>
      </w:r>
      <w:r>
        <w:rPr/>
        <w:t>. 11. - 205. - С. 1102-1104.</w:t>
      </w:r>
    </w:p>
    <w:p>
      <w:pPr>
        <w:pStyle w:val="Normal"/>
        <w:rPr/>
      </w:pPr>
      <w:r>
        <w:rPr>
          <w:lang w:val="en-US"/>
        </w:rPr>
        <w:t xml:space="preserve">Лыков Е.Л. 2002. О гнездовании погоныша </w:t>
      </w:r>
      <w:r>
        <w:rPr>
          <w:i/>
          <w:lang w:val="en-US"/>
        </w:rPr>
        <w:t>Porzana porzana</w:t>
      </w:r>
      <w:r>
        <w:rPr>
          <w:lang w:val="en-US"/>
        </w:rPr>
        <w:t xml:space="preserve"> в Калининграде // Рус. орнитол. ж. Экспресс-вып. N 205, 2002, - C. 1102-1104. Ключевые слова: погоныши; Porzana porzana (Aves); гнездование; Калининград; птицы городов. </w:t>
      </w:r>
    </w:p>
    <w:p>
      <w:pPr>
        <w:pStyle w:val="Normal"/>
        <w:rPr>
          <w:rFonts w:eastAsia="MS Mincho;Arial Unicode MS"/>
          <w:lang w:val="en-US"/>
        </w:rPr>
      </w:pPr>
      <w:r>
        <w:rPr>
          <w:rFonts w:eastAsia="MS Mincho;Arial Unicode MS"/>
          <w:lang w:val="en-US"/>
        </w:rPr>
        <w:t>Лыков Е.Л. 2004. Чибис в условиях Калининградa: динамика прилета и биология гнездования // Беркут. № 1. - 2004. - т.13. - С. 80-92. Ключевые слова: чибисы; Vanellus vanellus (Aves); динамика прилета; гнездовая биология; г. Калининград; птицы городов. Чибис (Чб) - один из 16 видов куликов, гнездящихся в Калининградской обл. В г. Калининграде Чб гнездится как на сухих участках (луга пастбищного типа, поля злаковых культур), так и на заливных и даже на заболоченных территориях (низинные болота). Первые Чб прилетают в конце февраля и начале марта (в ср. 6/III). Макс. различия в сроках прилета в разные годы - 10 лет. Массовое строительство гнезд происходит в конце марта - начале апреля. Большинство гнездовых построек (41, 8%) находились на земле среди трав сем. злаковых. Чб приступают к откладке яиц через 16-28 сут после прилета, массовая откладка яиц происходит в 1-й декаде апреля (55, 6%). В полной кладке 3-4 (в ср. 3, 89±0, 03) яиц приводятся размеры яиц. Успешность размножения Чб составила 60, 5%. После окончания гнездования Чб отлетают с мест гнездования в июне, отдельные особи встречаются до середины июля. Ил. 2. Табл. 10. Библ. 26</w:t>
      </w:r>
    </w:p>
    <w:p>
      <w:pPr>
        <w:pStyle w:val="Normal"/>
        <w:rPr/>
      </w:pPr>
      <w:r>
        <w:rPr/>
        <w:t xml:space="preserve">Лыков Е.Л. 2005. Гнездящиеся врановые г. Калининграда: численность и территориальное распределение // Экология врановых птиц в условиях естественных и антропогенных ландшафтов России: Материалы </w:t>
      </w:r>
      <w:r>
        <w:rPr>
          <w:lang w:val="en-US"/>
        </w:rPr>
        <w:t>VII</w:t>
      </w:r>
      <w:r>
        <w:rPr/>
        <w:t xml:space="preserve"> Всероссийской научной конференции по изучению экологии врановых птиц России (Казань, 22-24 сентября 2005 г.). – Казань, 2005. – С. 96-98.</w:t>
      </w:r>
    </w:p>
    <w:p>
      <w:pPr>
        <w:pStyle w:val="Normal"/>
        <w:rPr/>
      </w:pPr>
      <w:r>
        <w:rPr/>
        <w:t>Лыков Е.Л. 2005. Гнездящиеся гусеобразные Калининграда: численность и территориальное размещение // Гусеобразные птицы Северной Евразии: Тезисы докладов Третьего международного симпозиума (6-10 октября 2005 г., Санкт-Петербург, Россия). – Спб: Картфабрика ВСЕГЕИ, 2005. – С. 189-191.</w:t>
      </w:r>
    </w:p>
    <w:p>
      <w:pPr>
        <w:pStyle w:val="Normal"/>
        <w:ind w:firstLine="539"/>
        <w:rPr>
          <w:lang w:val="en-US"/>
        </w:rPr>
      </w:pPr>
      <w:r>
        <w:rPr>
          <w:lang w:val="en-US"/>
        </w:rPr>
        <w:t xml:space="preserve">Лыков Е.Л. 2005. О зимовке травника на территории Калининградской области // Орнитология, 2005. - С. 154. - Вып. 32. - М. Ключевые слова: травник; зимовки; Калининградская область; Россия; кулики. </w:t>
      </w:r>
    </w:p>
    <w:p>
      <w:pPr>
        <w:pStyle w:val="TextBodyIndent"/>
        <w:rPr/>
      </w:pPr>
      <w:r>
        <w:rPr/>
        <w:t>Лыков Е.Л. 2005. О зимовке травника на территории Калининградской области // Орнитология. Вып. 32, 2005. – С. 154.</w:t>
      </w:r>
    </w:p>
    <w:p>
      <w:pPr>
        <w:pStyle w:val="Normal"/>
        <w:ind w:firstLine="539"/>
        <w:rPr>
          <w:lang w:val="en-US"/>
        </w:rPr>
      </w:pPr>
      <w:r>
        <w:rPr>
          <w:lang w:val="en-US"/>
        </w:rPr>
        <w:t xml:space="preserve">Лыков Е.Л. 2006. Видовой состав, численность и особенности территориального размещения гнездящихся птиц семейства дроздовых в Калининграде // Беркут № 1-2, 2006, т.15. - С. 66-80. Ключевые слова: дроздовые; численность; видовой состав; территориальное распределение; Калининград; Россия. На территории Калининграда гнездится 9 видов птиц семейства дроздовых, их общая численность составляет 5803 гнездящихся пар: зарянка - 239 пар, соловей - 1120, горихвостка-чернушка - 833, горихвостка-лысушка - 2235, луговой чекан - 45, каменка - 164, черный дрозд - 965, рябинник - 173, певчий дрозд - 29 пар. Более или менее равномерно распределены по территории города соловей, горихвостка-чернушка, горихвостка-лысушка, черный дрозд и рябинник, при этом у каждого из этих видов обнаружен участок или несколько участков с наиболее высокой плотностью гнездования. Луговой чекан, каменка и певчий дрозд размещены по Калининграду неравномерно, придерживаясь периферических участков города, а зарянка - парковых, лесопарковых и лесных массивов как в центре города, так и на периферии. Наиболее широко распространенными видами в городе оказались: горихвостка-лысушка (85,0% заселенных квадратов), соловей (80,2%), горихвостка-чернушка (79,6%) и черный дрозд (72,5%), наименее распространенными - певчий дрозд (9,6% заселенных квадратов), луговой чекан (10,2%) и рябинник (20,4%). Россия, каф. зоол. позвоночных, Биол. фак-т МГУ, Москва, ГСП-2, 119992. Ил. 10. Табл. 2. Библ. 14. </w:t>
      </w:r>
    </w:p>
    <w:p>
      <w:pPr>
        <w:pStyle w:val="Normal"/>
        <w:rPr/>
      </w:pPr>
      <w:r>
        <w:rPr/>
        <w:t xml:space="preserve">Лыков Е.Л. 2006. Видовой состав, численность и особенности территориального размещения гнездящихся птиц семейства дроздовых в Калининграде // Беркут. 15 (1-2). 2006. </w:t>
        <w:softHyphen/>
        <w:t>– С. 66-80.</w:t>
      </w:r>
    </w:p>
    <w:p>
      <w:pPr>
        <w:pStyle w:val="Normal"/>
        <w:rPr/>
      </w:pPr>
      <w:r>
        <w:rPr/>
        <w:t xml:space="preserve">Лыков Е.Л. 2006. Гнездящиеся птицы Калининграда: численность и территориальное размещение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Ставрополь, 31 января – 5 января 2006 г.). – Ставрополь, 2006. – С. 320-322.</w:t>
      </w:r>
    </w:p>
    <w:p>
      <w:pPr>
        <w:pStyle w:val="Normal"/>
        <w:rPr/>
      </w:pPr>
      <w:r>
        <w:rPr/>
        <w:t>Лыков Е.Л. 2006. Гнездящиеся хищные птицы и совы в Калининграде // Ежегодник: Хищные птицы и совы в зоопарках и питомниках. №15 – М.: Московский зоопарк, 2006. – С. 104-109.</w:t>
      </w:r>
    </w:p>
    <w:p>
      <w:pPr>
        <w:pStyle w:val="Normal"/>
        <w:ind w:firstLine="539"/>
        <w:rPr>
          <w:lang w:val="en-US"/>
        </w:rPr>
      </w:pPr>
      <w:r>
        <w:rPr>
          <w:lang w:val="en-US"/>
        </w:rPr>
        <w:t xml:space="preserve">Лыков Е.Л. 2006. Оценка степени синантропизации птиц, гнездящихся в городе: методология и первые результаты (на примере Калининграда) // Орнитология № 33, 2006. - С. 208-212. Ключевые слова: птицы; синантропизация; оценка степени; методология; Калининград; методы исследований. Степень синантропизации - это комплексный показатель контакта птиц с антропогенными биотопами. Принимается во внимание только одна характеристика - число пар, гнездяшихся на территориях с различной степенью антропогенной трансформации. Отдельные виды гнездятся в определенных участках города в связи с наличием остатков характерных природных местообитаний, что, тем не менее, показывает связь вида с человеком. Степень этого контакта зависит от размера местообитания и окружающих трансформированных участков. В случае сравнения степени синантропизации конкретного вида в разных городах предложенный индекс может оказаться непригодным в связи с разным соотношением между числом квадратов, имеющих различную степень урбанизации. Данный метод оценки степени синантропизации оправдан, если сравнивать разные виды в одном городе по степени проникновения в "урбанизированный центр". Индекс показывает, какие виды птиц в большей степени предпочитают более урбанизированные территории города. С течением времени у одних видов, гнездящихся на территории города, степень синантропизации может повыситься, у других - понизиться, у третьих - существенно не измениться. Чтобы выявить эти изменения, необходимо проводить работы по созданию Атласов гнездящихся птиц города каждые 8-10 лет. Россия, Каф. зоол. позвоночных, Биол. ф-т МГУ им. М. В. Ломоносова, Москва, 119992. e-mail: e[-]lykov@mail.ru. Ил. 1. Табл. 1. Библ. 7. </w:t>
      </w:r>
    </w:p>
    <w:p>
      <w:pPr>
        <w:pStyle w:val="Normal"/>
        <w:rPr/>
      </w:pPr>
      <w:r>
        <w:rPr/>
        <w:t>Лыков Е.Л. 2006. Оценка степени синантропизации птиц, гнездящихся в городе: методология и первые результаты (на примере Калининграда) // Орнитология. Вып. 33, 2006. – С. 208-212.</w:t>
      </w:r>
    </w:p>
    <w:p>
      <w:pPr>
        <w:pStyle w:val="Normal"/>
        <w:rPr/>
      </w:pPr>
      <w:r>
        <w:rPr/>
        <w:t xml:space="preserve">Лыков Е.Л. 2006. Случаи зимовки белого аиста </w:t>
      </w:r>
      <w:r>
        <w:rPr>
          <w:i/>
          <w:lang w:val="en-US"/>
        </w:rPr>
        <w:t>Ciconia</w:t>
      </w:r>
      <w:r>
        <w:rPr>
          <w:i/>
        </w:rPr>
        <w:t xml:space="preserve"> </w:t>
      </w:r>
      <w:r>
        <w:rPr>
          <w:i/>
          <w:lang w:val="en-US"/>
        </w:rPr>
        <w:t>ciconia</w:t>
      </w:r>
      <w:r>
        <w:rPr/>
        <w:t xml:space="preserve"> в Калининградской области // </w:t>
      </w:r>
      <w:r>
        <w:rPr>
          <w:i/>
        </w:rPr>
        <w:t>Рус. орнитол. журн</w:t>
      </w:r>
      <w:r>
        <w:rPr/>
        <w:t>. 15. - 306. - С. 31-34.</w:t>
      </w:r>
    </w:p>
    <w:p>
      <w:pPr>
        <w:pStyle w:val="Normal"/>
        <w:rPr/>
      </w:pPr>
      <w:r>
        <w:rPr/>
        <w:t xml:space="preserve">Лыков Е.Л. 2006. Случай выкармливания серой славкой </w:t>
      </w:r>
      <w:r>
        <w:rPr>
          <w:i/>
          <w:lang w:val="en-US"/>
        </w:rPr>
        <w:t>Sylvia</w:t>
      </w:r>
      <w:r>
        <w:rPr>
          <w:i/>
        </w:rPr>
        <w:t xml:space="preserve"> </w:t>
      </w:r>
      <w:r>
        <w:rPr>
          <w:i/>
          <w:lang w:val="en-US"/>
        </w:rPr>
        <w:t>communis</w:t>
      </w:r>
      <w:r>
        <w:rPr/>
        <w:t xml:space="preserve"> двух птенцов кукушки </w:t>
      </w:r>
      <w:r>
        <w:rPr>
          <w:i/>
          <w:lang w:val="en-US"/>
        </w:rPr>
        <w:t>Cuculus</w:t>
      </w:r>
      <w:r>
        <w:rPr>
          <w:i/>
        </w:rPr>
        <w:t xml:space="preserve"> </w:t>
      </w:r>
      <w:r>
        <w:rPr>
          <w:i/>
          <w:lang w:val="en-US"/>
        </w:rPr>
        <w:t>canorus</w:t>
      </w:r>
      <w:r>
        <w:rPr/>
        <w:t xml:space="preserve"> // </w:t>
      </w:r>
      <w:r>
        <w:rPr>
          <w:i/>
        </w:rPr>
        <w:t>Рус. орнитол. журн</w:t>
      </w:r>
      <w:r>
        <w:rPr/>
        <w:t>. 15. - 318. - С. 462-463.</w:t>
      </w:r>
    </w:p>
    <w:p>
      <w:pPr>
        <w:pStyle w:val="Normal"/>
        <w:ind w:firstLine="539"/>
        <w:rPr>
          <w:lang w:val="en-US"/>
        </w:rPr>
      </w:pPr>
      <w:r>
        <w:rPr>
          <w:lang w:val="en-US"/>
        </w:rPr>
        <w:t xml:space="preserve">Лыков Е.Л. 2006. Случай выкармливания серой славкой Sylvia communis двух птенцов кукушки Cuculus canorus // Рус. орнитол. ж. Экспресс-вып. № 318, 2006, т.15. - С. 462-463. Ключевые слова: славки; Sylvia communis (Aves); выкармливание птенцов кукушки. </w:t>
      </w:r>
    </w:p>
    <w:p>
      <w:pPr>
        <w:pStyle w:val="Normal"/>
        <w:rPr/>
      </w:pPr>
      <w:r>
        <w:rPr/>
        <w:t xml:space="preserve">Лыков Е.Л. 2006. Случай выкармливания серой славкой </w:t>
      </w:r>
      <w:r>
        <w:rPr>
          <w:i/>
        </w:rPr>
        <w:t>Sylvia communis</w:t>
      </w:r>
      <w:r>
        <w:rPr/>
        <w:t xml:space="preserve"> двух птенцов кукушки </w:t>
      </w:r>
      <w:r>
        <w:rPr>
          <w:i/>
        </w:rPr>
        <w:t>Cuculus canorus</w:t>
      </w:r>
      <w:r>
        <w:rPr/>
        <w:t xml:space="preserve"> // Рус. орнитол. журн. 2006. Экспресс-выпуск № 318. – С. 462-463.</w:t>
      </w:r>
    </w:p>
    <w:p>
      <w:pPr>
        <w:pStyle w:val="Normal"/>
        <w:rPr/>
      </w:pPr>
      <w:r>
        <w:rPr/>
        <w:t xml:space="preserve">Лыков Е.Л. 2007. Динамика численности и территориальное размещение гнездящихся куликов в Калининграде // Достижения в изучении куликов Северной Евразии: Тез. докл. </w:t>
      </w:r>
      <w:r>
        <w:rPr>
          <w:lang w:val="en-US"/>
        </w:rPr>
        <w:t>VII</w:t>
      </w:r>
      <w:r>
        <w:rPr/>
        <w:t xml:space="preserve"> Международного совещания по вопросам изучения куликов, Мичуринск, 5-8 февраля 2007 г.  – Мичуринск: МГПИ, 2007. – С. 45-46.</w:t>
      </w:r>
    </w:p>
    <w:p>
      <w:pPr>
        <w:pStyle w:val="Normal"/>
        <w:rPr/>
      </w:pPr>
      <w:r>
        <w:rPr/>
        <w:t xml:space="preserve">Лыков Е.Л. 2007. Первое гнездование серой цапли </w:t>
      </w:r>
      <w:r>
        <w:rPr>
          <w:i/>
          <w:lang w:val="en-US"/>
        </w:rPr>
        <w:t>Ardea</w:t>
      </w:r>
      <w:r>
        <w:rPr>
          <w:i/>
        </w:rPr>
        <w:t xml:space="preserve"> </w:t>
      </w:r>
      <w:r>
        <w:rPr>
          <w:i/>
          <w:lang w:val="en-US"/>
        </w:rPr>
        <w:t>cinerea</w:t>
      </w:r>
      <w:r>
        <w:rPr/>
        <w:t xml:space="preserve"> в Калининграде // </w:t>
      </w:r>
      <w:r>
        <w:rPr>
          <w:i/>
        </w:rPr>
        <w:t>Рус. орнитол. журн</w:t>
      </w:r>
      <w:r>
        <w:rPr/>
        <w:t>. 16. - 353. - С. 497-498.</w:t>
      </w:r>
    </w:p>
    <w:p>
      <w:pPr>
        <w:pStyle w:val="Normal"/>
        <w:ind w:firstLine="539"/>
        <w:rPr>
          <w:lang w:val="en-US"/>
        </w:rPr>
      </w:pPr>
      <w:r>
        <w:rPr>
          <w:lang w:val="en-US"/>
        </w:rPr>
        <w:t xml:space="preserve">Лыков Е.Л. 2007. Первое гнездование серой цапли Ardea cinerea в Калининграде // Рус. орнитол. ж. Экспресс-вып. № 353, 2007, т.16. - С. 497-498. Ключевые слова: Ardea cinerea (Aves); гнездование; первое гнездование; Калининград; Россия. Впервые гнездование серой цапли в Калининграде зарегистрировано в 2006 году. 12 июня обнаружена колония в окрестностях поселка А. Космодемьянского, располагавшаяся на окраине подтопленного ольшаника площадью около 4 кв.км, в нескольких десятках метров от зоны промышленного назначения. Колония состояла из 18 жилых гнезд, построенных на 16 деревьях (в основном, на черной ольхе Alnus glutinosa) на высоте 14-15 м от земли. Часть гнезд размещалась на отмерших деревьях, поэтому можно предположить, что данная колония серой цапли существует не менее 2-3 лет. В 2,5 км от нее находится Вислинский залив, близ которого цапли регулярно кормятся. Россия, Каф. зоол. позвоночных, Биол. фак-т, Московский ун-т, Ленинские горы, Москва, 119992. Библ. 3. </w:t>
      </w:r>
    </w:p>
    <w:p>
      <w:pPr>
        <w:pStyle w:val="TextBodyIndent"/>
        <w:rPr/>
      </w:pPr>
      <w:r>
        <w:rPr/>
        <w:t xml:space="preserve">Лыков Е.Л. 2007. Первое гнездование серой цапли </w:t>
      </w:r>
      <w:r>
        <w:rPr>
          <w:i/>
        </w:rPr>
        <w:t>Ardea cinerea</w:t>
      </w:r>
      <w:r>
        <w:rPr/>
        <w:t xml:space="preserve"> в Калининграде // Рус. орнитол. журн. 2007. Экспресс-выпуск №353. – С. 497-498.</w:t>
      </w:r>
    </w:p>
    <w:p>
      <w:pPr>
        <w:pStyle w:val="Normal"/>
        <w:rPr/>
      </w:pPr>
      <w:r>
        <w:rPr/>
        <w:t xml:space="preserve">Лыков Е.Л. 2008. Гнездование серебристой чайки </w:t>
      </w:r>
      <w:r>
        <w:rPr>
          <w:i/>
          <w:lang w:val="en-US"/>
        </w:rPr>
        <w:t>Larus</w:t>
      </w:r>
      <w:r>
        <w:rPr>
          <w:i/>
        </w:rPr>
        <w:t xml:space="preserve"> </w:t>
      </w:r>
      <w:r>
        <w:rPr>
          <w:i/>
          <w:lang w:val="en-US"/>
        </w:rPr>
        <w:t>argentatus</w:t>
      </w:r>
      <w:r>
        <w:rPr/>
        <w:t xml:space="preserve"> на крышах в Калининграде </w:t>
      </w:r>
      <w:r>
        <w:rPr>
          <w:spacing w:val="-2"/>
        </w:rPr>
        <w:t xml:space="preserve">// </w:t>
      </w:r>
      <w:r>
        <w:rPr>
          <w:i/>
          <w:spacing w:val="-2"/>
        </w:rPr>
        <w:t>Рус. орнитол. журн</w:t>
      </w:r>
      <w:r>
        <w:rPr>
          <w:spacing w:val="-2"/>
        </w:rPr>
        <w:t xml:space="preserve">. 17. - 452. - С. </w:t>
      </w:r>
      <w:r>
        <w:rPr/>
        <w:t>1745-1747.</w:t>
      </w:r>
    </w:p>
    <w:p>
      <w:pPr>
        <w:pStyle w:val="Normal"/>
        <w:rPr/>
      </w:pPr>
      <w:r>
        <w:rPr/>
        <w:t xml:space="preserve">Лыков Е.Л., Гришанов Г.В. 2008. Первые случаи гнездования желтоголовой трясогузки </w:t>
      </w:r>
      <w:r>
        <w:rPr>
          <w:i/>
          <w:lang w:val="en-US"/>
        </w:rPr>
        <w:t>Motacilla</w:t>
      </w:r>
      <w:r>
        <w:rPr>
          <w:i/>
        </w:rPr>
        <w:t xml:space="preserve"> </w:t>
      </w:r>
      <w:r>
        <w:rPr>
          <w:i/>
          <w:lang w:val="en-US"/>
        </w:rPr>
        <w:t>citreola</w:t>
      </w:r>
      <w:r>
        <w:rPr/>
        <w:t xml:space="preserve"> в Калининграде и его окрестностях </w:t>
      </w:r>
      <w:r>
        <w:rPr>
          <w:spacing w:val="-2"/>
        </w:rPr>
        <w:t xml:space="preserve">// </w:t>
      </w:r>
      <w:r>
        <w:rPr>
          <w:i/>
          <w:spacing w:val="-2"/>
        </w:rPr>
        <w:t>Рус. орнитол. журн</w:t>
      </w:r>
      <w:r>
        <w:rPr>
          <w:spacing w:val="-2"/>
        </w:rPr>
        <w:t xml:space="preserve">. 17. - 445. - С. </w:t>
      </w:r>
      <w:r>
        <w:rPr/>
        <w:t>1538-1539.</w:t>
      </w:r>
    </w:p>
    <w:p>
      <w:pPr>
        <w:pStyle w:val="Normal"/>
        <w:rPr/>
      </w:pPr>
      <w:r>
        <w:rPr/>
        <w:t xml:space="preserve">Лыков Е.Л., Нигматуллин И.Ч. 2002. Встречи пестроносой крачки </w:t>
      </w:r>
      <w:r>
        <w:rPr>
          <w:i/>
        </w:rPr>
        <w:t>Thalasseus sandvicensis</w:t>
      </w:r>
      <w:r>
        <w:rPr/>
        <w:t xml:space="preserve"> в Калининградской области // </w:t>
      </w:r>
      <w:r>
        <w:rPr>
          <w:i/>
        </w:rPr>
        <w:t>Рус. орнитол. журн</w:t>
      </w:r>
      <w:r>
        <w:rPr/>
        <w:t>. 11. - 182. - С. 345-347.</w:t>
      </w:r>
    </w:p>
    <w:p>
      <w:pPr>
        <w:pStyle w:val="Normal"/>
        <w:rPr/>
      </w:pPr>
      <w:r>
        <w:rPr>
          <w:lang w:val="en-US"/>
        </w:rPr>
        <w:t xml:space="preserve">Лыков Е.Л., Нигматуллин И.Ч. 2002. Встречи пестроносой крачки </w:t>
      </w:r>
      <w:r>
        <w:rPr>
          <w:i/>
          <w:lang w:val="en-US"/>
        </w:rPr>
        <w:t>Thalasseus sandvicensis</w:t>
      </w:r>
      <w:r>
        <w:rPr>
          <w:lang w:val="en-US"/>
        </w:rPr>
        <w:t xml:space="preserve"> в Калининградской области // Рус. орнитол. ж. Экспресс-вып. - № 182. - 2002, С. 345-347. Ключевые слова: миграции птиц; крачки; Thalasseus sandvicensis (Aves); осенние встречи; миграционные остановки; Калининградская обл. В период осенней миграции 1999 г. на ю.-в. побережье Балтийского моря (Калининградская обл.) зарегистрированы три достоверных встречи пестроносой крачки (ПК; Thalasseus sandvicensis). Ранее (1-я половина XX в.) этот вид упоминался для территории этой части Вост. Пруссии лишь в качестве залетного. Для Вост. Пруссии в пределах современной Калининградской обл. известны только две встречи ПК на морском побережье Куршской косы у пос. Росситен (ныне пос. Рыбачий Зеленоградского р-на). Остальные немногочисленные регистрации КП приурочены в основном к окр. Гданьска (современная территория Польши), где в 1929 г. отмечена попытка гнездования одной пары. Высокая встречаемость ПК в период осенней миграции 1999 г. (в 3 из 8 проведенных авторами на морском побережье учетов, т. е. в 37,5% случаев) показывает стремление к использованию данным видом морского побережья Калининградской обл. во время миграционных остановок; однако сведения о встречах ПК в последующие годы (вплоть до 2001) отсутствуют. Россия, Калининградский гос. ун-т, Калининград. Библ. 7. </w:t>
      </w:r>
    </w:p>
    <w:p>
      <w:pPr>
        <w:pStyle w:val="Normal"/>
        <w:rPr/>
      </w:pPr>
      <w:r>
        <w:rPr>
          <w:lang w:val="en-US"/>
        </w:rPr>
        <w:t xml:space="preserve">Лыков Е.Л., Нигматуллин И.Ч. 2002. Встречи пестроносой крачки </w:t>
      </w:r>
      <w:r>
        <w:rPr>
          <w:i/>
          <w:lang w:val="en-US"/>
        </w:rPr>
        <w:t>Thalasseus sandvicensis</w:t>
      </w:r>
      <w:r>
        <w:rPr>
          <w:lang w:val="en-US"/>
        </w:rPr>
        <w:t xml:space="preserve"> в Калининградской области // </w:t>
      </w:r>
      <w:r>
        <w:rPr>
          <w:i/>
          <w:lang w:val="en-US"/>
        </w:rPr>
        <w:t>Рус. орнитол. журн</w:t>
      </w:r>
      <w:r>
        <w:rPr>
          <w:lang w:val="en-US"/>
        </w:rPr>
        <w:t>. 11 (182): 345-347.</w:t>
      </w:r>
    </w:p>
    <w:p>
      <w:pPr>
        <w:pStyle w:val="Normal"/>
        <w:ind w:firstLine="539"/>
        <w:rPr>
          <w:lang w:val="en-US"/>
        </w:rPr>
      </w:pPr>
      <w:r>
        <w:rPr>
          <w:lang w:val="en-US"/>
        </w:rPr>
        <w:t xml:space="preserve">Лыков Е.Л., Нигматуллин И.Ч. 2004. Водоплавающие и околоводные птицы на городских зимовках в Калининградской области в 2002/2003 году // Орнитология, 2004. - С. 76-82. - Вып. 31. - М. Ключевые слова: водоплавующие птицы; околоводные птицы; зимовки; городские зимовки; Калининградская область; Россия. В 9 городах Калининградской области в январе 2003 г. отмечены 16 видов водоплавающих и околоводных птиц. Из них самыми многочисленными и распространенными были кряква, сизая и серебристая чайки. Наиболее высокая численность зимующих водоплавающих и околоводных птиц характерна для портовых городов (Калининграда, Балтийская и Пионерского), где наиболее существенными для птиц факторами служат поддержание свободных ото льда участков благодаря интенсивному судоходству и наличие укрытых, защищенных от ветра участков акваторий, в особенности гаваней. Указанные города служат ключевыми местами зимовки водоплавающих и околоводных птиц в Клининградской области. Наибольшее видовое богатство зимующих водоплавающих и околоводных птиц наблюдали в городах, расположенных на побережье Балтийского моря (Балтийске, Пионерском, Светлогорске и Зеленоградске), в особенности портовых (в г. Пионерском - 15 видов). Число видов было наименьшим в слабо урбанизированных ландшафтах г. Приморска и г. Правдинска. По сравнению со всеми предыдущими годами, в январе 2003 г. отмечен всплеск численности большого баклана на зимовке в Калининградской области. Зимой 2002/2003 гг. большой крохаль зарегистрирован в 8 из 9 обследованных городов области; в г. Калининграде данный вид наблюдали впервые после 1940 г. Россия, Калининград, 236029. E[-]lylov@mail.ru. Ил. 1. Табл. 2. Библ. 7. </w:t>
      </w:r>
    </w:p>
    <w:p>
      <w:pPr>
        <w:pStyle w:val="Normal"/>
        <w:rPr/>
      </w:pPr>
      <w:r>
        <w:rPr/>
        <w:t>Лыков Е.Л., Нигматуллин И.Ч. 2004. Водоплавающие и околоводные птицы на городских зимовках в Калининградской области в 2002/2003 году // Орнитология. Вып. 31, 2004. – С. 76-82.</w:t>
      </w:r>
    </w:p>
    <w:p>
      <w:pPr>
        <w:pStyle w:val="Normal"/>
        <w:rPr/>
      </w:pPr>
      <w:r>
        <w:rPr/>
        <w:t xml:space="preserve">Лыков Е.Л., Нигматуллин И.Ч. 2005. Первое гнездование серебристой чайки </w:t>
      </w:r>
      <w:r>
        <w:rPr>
          <w:i/>
          <w:lang w:val="en-US"/>
        </w:rPr>
        <w:t>Larus</w:t>
      </w:r>
      <w:r>
        <w:rPr>
          <w:i/>
        </w:rPr>
        <w:t xml:space="preserve"> </w:t>
      </w:r>
      <w:r>
        <w:rPr>
          <w:i/>
          <w:lang w:val="en-US"/>
        </w:rPr>
        <w:t>argentatus</w:t>
      </w:r>
      <w:r>
        <w:rPr/>
        <w:t xml:space="preserve"> в Калининграде // </w:t>
      </w:r>
      <w:r>
        <w:rPr>
          <w:i/>
        </w:rPr>
        <w:t>Рус. орнитол. журн</w:t>
      </w:r>
      <w:r>
        <w:rPr/>
        <w:t>. 14. - 289. - С. 500-501.</w:t>
      </w:r>
    </w:p>
    <w:p>
      <w:pPr>
        <w:pStyle w:val="Normal"/>
        <w:ind w:firstLine="539"/>
        <w:rPr>
          <w:lang w:val="en-US"/>
        </w:rPr>
      </w:pPr>
      <w:r>
        <w:rPr>
          <w:lang w:val="en-US"/>
        </w:rPr>
        <w:t xml:space="preserve">Лыков Е.Л., Нигматуллин И.Ч. 2005. Первое гнездование серебристой чайки Larus argentatus в Калининграде // Рус. орнитол. ж. Экспресс-вып. № 289, 2005, т.14. - С. 500-501. Ключевые слова: Larus argentatus (Aves); чайки; гнездование; Калининград; Россия. Сообщается о регулярном гнездовании 1-2 пар серебристых чаек на острове пруда на территории Калининградского зоопарка, в центральной части города. Гнездование серебристой чайки на территории зоопарка, по-видимому, обусловлено регулярной подкормкой и недоступностью для людей места гнездования. Важным обстоятельством могло служить длительное содержание в вольере на пруду зоопарка шести взрослых серебристых чаек, которые были выпущены на волю и позже могли загнездиться на острове. Россия, Каф. экол. и зоол., фак-т биоэкол., Калининградский гос. ун-т, Калининград, 236040. Библ. 4. </w:t>
      </w:r>
    </w:p>
    <w:p>
      <w:pPr>
        <w:pStyle w:val="Normal"/>
        <w:rPr/>
      </w:pPr>
      <w:r>
        <w:rPr>
          <w:lang w:val="en-US"/>
        </w:rPr>
        <w:t xml:space="preserve">Лыков Е.Л., Нигматуллин И.Ч. 2005. Первое гнездование серебристой чайки </w:t>
      </w:r>
      <w:r>
        <w:rPr>
          <w:i/>
          <w:lang w:val="en-US"/>
        </w:rPr>
        <w:t>Larus argentatus</w:t>
      </w:r>
      <w:r>
        <w:rPr>
          <w:lang w:val="en-US"/>
        </w:rPr>
        <w:t xml:space="preserve"> в Калининграде // </w:t>
      </w:r>
      <w:r>
        <w:rPr>
          <w:i/>
          <w:lang w:val="en-US"/>
        </w:rPr>
        <w:t>Рус. орнитол. журн</w:t>
      </w:r>
      <w:r>
        <w:rPr>
          <w:lang w:val="en-US"/>
        </w:rPr>
        <w:t>. 14 (289): 500-501.</w:t>
      </w:r>
    </w:p>
    <w:p>
      <w:pPr>
        <w:pStyle w:val="Normal"/>
        <w:rPr/>
      </w:pPr>
      <w:r>
        <w:rPr/>
        <w:t xml:space="preserve">Лыков Е.Л., Нигматуллин И.Ч., Лысанский И.Н. 2006. Новые данные о встречах пестроносой крачки </w:t>
      </w:r>
      <w:r>
        <w:rPr>
          <w:i/>
        </w:rPr>
        <w:t>Thalasseus sandvicensis</w:t>
      </w:r>
      <w:r>
        <w:rPr/>
        <w:t xml:space="preserve"> в Калининградской области </w:t>
      </w:r>
      <w:r>
        <w:rPr>
          <w:spacing w:val="-2"/>
        </w:rPr>
        <w:t xml:space="preserve">// </w:t>
      </w:r>
      <w:r>
        <w:rPr>
          <w:i/>
          <w:spacing w:val="-2"/>
        </w:rPr>
        <w:t>Рус. орнитол. журн</w:t>
      </w:r>
      <w:r>
        <w:rPr>
          <w:spacing w:val="-2"/>
        </w:rPr>
        <w:t xml:space="preserve">. 15. - 322. - С. </w:t>
      </w:r>
      <w:r>
        <w:rPr/>
        <w:t>601-603.</w:t>
      </w:r>
    </w:p>
    <w:p>
      <w:pPr>
        <w:pStyle w:val="Normal"/>
        <w:ind w:firstLine="539"/>
        <w:rPr>
          <w:lang w:val="en-US"/>
        </w:rPr>
      </w:pPr>
      <w:r>
        <w:rPr>
          <w:lang w:val="en-US"/>
        </w:rPr>
        <w:t xml:space="preserve">Лыков Е.Л., Нигматуллин И.Ч., Лысанский И.Н. 2006. Новые данные о встречах пестроносой крачки Thalasseus sandvicensis в Калининградской области // Рус. орнитол. ж. Экспресс-вып. № 322, 2006, т.15. - С. 601-603. Ключевые слова: крачки; Thalasseus sandvicensis (Aves); встречаемость; Калининградская область. </w:t>
      </w:r>
    </w:p>
    <w:p>
      <w:pPr>
        <w:pStyle w:val="Normal"/>
        <w:rPr/>
      </w:pPr>
      <w:r>
        <w:rPr/>
        <w:t>Лыков Е.Л.,</w:t>
      </w:r>
      <w:r>
        <w:rPr>
          <w:sz w:val="28"/>
        </w:rPr>
        <w:t xml:space="preserve"> </w:t>
      </w:r>
      <w:r>
        <w:rPr/>
        <w:t xml:space="preserve">Нигматуллин И.Ч., Лысанский И.Н. 2006. Новые данные о встречах пестроносой крачки </w:t>
      </w:r>
      <w:r>
        <w:rPr>
          <w:i/>
        </w:rPr>
        <w:t>Thalasseus sandvicensis</w:t>
      </w:r>
      <w:r>
        <w:rPr/>
        <w:t xml:space="preserve"> в Калининградской области // Рус. орнитол. журн. 2006. Экспресс-выпуск №322. – С. 601-603.</w:t>
      </w:r>
    </w:p>
    <w:p>
      <w:pPr>
        <w:pStyle w:val="Normal"/>
        <w:ind w:firstLine="539"/>
        <w:rPr>
          <w:lang w:val="en-US"/>
        </w:rPr>
      </w:pPr>
      <w:r>
        <w:rPr>
          <w:lang w:val="en-US"/>
        </w:rPr>
        <w:t xml:space="preserve">Лыков Е.Л., Самсонкин А.В. 2006. Случаи зимовки белого аиста Ciconia ciconia в Калининградской области // Рус. орнитол. ж. Экспресс-вып. № 306, 2006, т.15. - С. 31-34. Ключевые слова: аисты; Ciconia ciconia (Aves); случаи зимовки; Калининградская обл. </w:t>
      </w:r>
    </w:p>
    <w:p>
      <w:pPr>
        <w:pStyle w:val="Normal"/>
        <w:rPr/>
      </w:pPr>
      <w:r>
        <w:rPr/>
        <w:t xml:space="preserve">Лыков Е.Л., Самсонкин А.В. 2006. Случаи зимовки белого аиста </w:t>
      </w:r>
      <w:r>
        <w:rPr>
          <w:i/>
          <w:lang w:val="en-US"/>
        </w:rPr>
        <w:t>Ciconia</w:t>
      </w:r>
      <w:r>
        <w:rPr>
          <w:i/>
        </w:rPr>
        <w:t xml:space="preserve"> </w:t>
      </w:r>
      <w:r>
        <w:rPr>
          <w:i/>
          <w:lang w:val="en-US"/>
        </w:rPr>
        <w:t>ciconia</w:t>
      </w:r>
      <w:r>
        <w:rPr/>
        <w:t xml:space="preserve"> в Калининградской области // Рус. орнитол. журн. 2006. Экспресс-выпуск №3 06. – С. 31-34.</w:t>
      </w:r>
    </w:p>
    <w:p>
      <w:pPr>
        <w:pStyle w:val="Normal"/>
        <w:rPr>
          <w:lang w:val="en-US"/>
        </w:rPr>
      </w:pPr>
      <w:r>
        <w:rPr>
          <w:lang w:val="en-US"/>
        </w:rPr>
        <w:t>Лынов Ю.С. 2004. Календари природы некоторых пунктов Западного Тянь-Шаня // Состояние и перспективы сети охраняемых территорий в Центральной Азии. Тр. заповедников Узбекистана. Ташкент, 2004, вып. 4-5. С. 333-347.</w:t>
      </w:r>
    </w:p>
    <w:p>
      <w:pPr>
        <w:pStyle w:val="Normal"/>
        <w:rPr>
          <w:rFonts w:eastAsia="MS Mincho;Arial Unicode MS"/>
        </w:rPr>
      </w:pPr>
      <w:r>
        <w:rPr>
          <w:rFonts w:eastAsia="MS Mincho;Arial Unicode MS"/>
        </w:rPr>
        <w:t xml:space="preserve">Лысенко В.И. 1979. О редких птицах Мелитопольщины // Орнитология. - вып. 11. М. Изд. МГУ. 1979. - С. 391-392. орлан-белохвост, беркут-распр. степной орёл-распр, размн. змееяд-распр. </w:t>
      </w:r>
    </w:p>
    <w:p>
      <w:pPr>
        <w:pStyle w:val="Normal"/>
        <w:rPr>
          <w:lang w:val="en-US"/>
        </w:rPr>
      </w:pPr>
      <w:r>
        <w:rPr>
          <w:lang w:val="en-US"/>
        </w:rPr>
        <w:t>Лысенко В.И. 1991. Гусеобразные. Фауна Украины. В 40 т. Т.5. Птицы. Вып. 3.; Отв. ред. Воинственский М.А.; АН УССР. Ин-т зоологии им. И.И. Шмальгаузена. - Киев: Наук. Думка, 1991. – 208 с.</w:t>
      </w:r>
    </w:p>
    <w:p>
      <w:pPr>
        <w:pStyle w:val="Normal"/>
        <w:rPr>
          <w:lang w:val="en-US"/>
        </w:rPr>
      </w:pPr>
      <w:r>
        <w:rPr>
          <w:lang w:val="en-US"/>
        </w:rPr>
        <w:t>Лысенко В.И. 1991. Фауна Украины, том 5, птицы (гусеобразные) Киев Наук. Думка 208</w:t>
      </w:r>
      <w:r>
        <w:rPr/>
        <w:t xml:space="preserve"> с.</w:t>
      </w:r>
    </w:p>
    <w:p>
      <w:pPr>
        <w:pStyle w:val="Normal"/>
        <w:ind w:firstLine="539"/>
        <w:rPr>
          <w:lang w:val="en-US"/>
        </w:rPr>
      </w:pPr>
      <w:r>
        <w:rPr>
          <w:lang w:val="en-US"/>
        </w:rPr>
        <w:t xml:space="preserve">Лысенко В.И. 2004. Зимовки и особенности использования ресурсов арктических гусей в Азово-Черноморском регионе // Вестн. охотовед. № 1, 2004, т.1. - С. 48-52. Ключевые слова: гуси; арктические виды; Anser albifrons (Aves); миграции; зимовки; Украина; Азово-Черноморский бассейн; охота; пернатая дичь. Зимовки арктических видов гусей в Азово-Черноморском регионе находятся в основном на территории Украины. В обычные, по метеорологическим условиям, годы здесь сосредоточено около 300 тыс. Anser albifrons и 12-14 тыс. Rufibrenta ruficollis. В настоящее время в этом регионе ежегодно добывается около 120 тыс. белолобых гусей и 2,5 тыс. краснозобых казарок. Украина, Фил. Международного ун-та "Украина", 72312 Мелитополь, e-mail: mtpu@zp.ukrtel.net. Ил. 1. Библ. 9. </w:t>
      </w:r>
    </w:p>
    <w:p>
      <w:pPr>
        <w:pStyle w:val="Normal"/>
        <w:rPr>
          <w:rFonts w:eastAsia="MS Mincho;Arial Unicode MS"/>
        </w:rPr>
      </w:pPr>
      <w:r>
        <w:rPr>
          <w:rFonts w:eastAsia="MS Mincho;Arial Unicode MS"/>
        </w:rPr>
        <w:t xml:space="preserve">Лысенко В.И., Кеменов В.В. 1983. Фауна соколообразных в Запорожской области // Экология хищных птиц. - М. Наука. 1983. - С. 126-128. орлан-белохвост-распр, размн. полевой лунь-распр, размн, мигр, числ. болотный лунь-распр, размн, биотоп, числ. чёрный коршун-распр, размн, числ. пустельга-распр, размн, числ, биотоп. кобчик-распр, размн, числ, биотоп, мигр. канюк-распр, размн, числ, биотоп. сапсан-распр, мигр. балобан-распр. чеглок-распр, мигр, числ. тетеревятник-распр, размн. перепелятник-распр, мигр, троф. осоед-распр, биотоп, числ, мигр, смертн. змееяд, беркут, степной орёл-распр. степной лунь-распр, мигр. скопа-распр, биотоп, мигр, смертн, троф. зимняк-распр, мигр. </w:t>
      </w:r>
    </w:p>
    <w:p>
      <w:pPr>
        <w:pStyle w:val="Normal"/>
        <w:rPr>
          <w:rFonts w:eastAsia="MS Mincho;Arial Unicode MS"/>
        </w:rPr>
      </w:pPr>
      <w:r>
        <w:rPr>
          <w:rFonts w:eastAsia="MS Mincho;Arial Unicode MS"/>
        </w:rPr>
        <w:t xml:space="preserve">Лысенко В.И., Кеменов В.В. 1984. О динамике численности и хозяйственной значимости врановых в При- азовье // Экология, биоценотическое и хозяйственное значение врановых птиц. М. Наука. 1984. - С. 168-169. пустельга-распр, размн. </w:t>
      </w:r>
    </w:p>
    <w:p>
      <w:pPr>
        <w:pStyle w:val="Normal"/>
        <w:rPr/>
      </w:pPr>
      <w:r>
        <w:rPr/>
        <w:t>Лысенко В.И., Малько С.В. 2001. Адаптивные потенции различных видов гусеобразных и их антиоксидантный статус // Бранта: Сборник трудов Азово-Черноморской орнитологической станции. Вып. № 5. - Мелитополь: Бранта - Симферополь: Сонат, 2001. - С. 11</w:t>
      </w:r>
    </w:p>
    <w:p>
      <w:pPr>
        <w:pStyle w:val="Normal"/>
        <w:ind w:firstLine="539"/>
        <w:rPr>
          <w:lang w:val="en-US"/>
        </w:rPr>
      </w:pPr>
      <w:r>
        <w:rPr>
          <w:lang w:val="en-US"/>
        </w:rPr>
        <w:t xml:space="preserve">Лысенко В.И., Малько С.В. 2001. Адаптивные потенции различных видов гусеобразных и их антиоксидантный статус // Бранта № 4, 2001. - С. 11-17. Ключевые слова: гусеобразные; экологическая пластичность; антиоксидантный статус. Гусеобразные. </w:t>
      </w:r>
    </w:p>
    <w:p>
      <w:pPr>
        <w:pStyle w:val="Normal"/>
        <w:rPr/>
      </w:pPr>
      <w:r>
        <w:rPr/>
        <w:t>Лысенко В.И., Рева П.П. 1986. О величине азово-черноморской популяции лебедя-шипуна // Изучение птиц СССР, их охрана и рациональное использование: Тез. докл. 1-го съезда Всесоюз. орнитол. об-ва и 9-й Всесоюз. орнитол. конф. - Л. - Ч. 2. - С. 42-43.</w:t>
      </w:r>
    </w:p>
    <w:p>
      <w:pPr>
        <w:pStyle w:val="Normal"/>
        <w:rPr>
          <w:lang w:val="en-US"/>
        </w:rPr>
      </w:pPr>
      <w:r>
        <w:rPr>
          <w:lang w:val="en-US"/>
        </w:rPr>
        <w:t>Лысенков Е.В. 1986. Гнездование и трофические связи некоторых сов на аэродромах Мордовской АССР // Рукопись деп. в ВИНИТИ.  N 3528-Д86. Деп. 15.05.86.  Библ.указ. в "Деп.рук." 1986.  N9. б/о 317.</w:t>
      </w:r>
    </w:p>
    <w:p>
      <w:pPr>
        <w:pStyle w:val="Normal"/>
        <w:rPr>
          <w:lang w:val="en-US"/>
        </w:rPr>
      </w:pPr>
      <w:r>
        <w:rPr>
          <w:lang w:val="en-US"/>
        </w:rPr>
        <w:t>Лысенков Е.В. 1987. Изучение орнитологической обстановки Саранского аэропорта с целью предотвращения столкновения самолетов с птицами // Рукопись деп. в ВИНИТИ.  N 7821-В86. Деп. 18.11.86.  Библ. указ. в "Деп. рук."  1987.  N 3.  б/о 352.</w:t>
      </w:r>
    </w:p>
    <w:p>
      <w:pPr>
        <w:pStyle w:val="TextBodyIndent"/>
        <w:rPr/>
      </w:pPr>
      <w:r>
        <w:rPr/>
        <w:t>Лысенков Е.В. 1987. Сравнительная экология трясогузок в условиях их совместного обитания в Мордовской АССР // Экологические исследования структуры природных сообществ. Саранск. - 1987. – С. 118-124.</w:t>
      </w:r>
    </w:p>
    <w:p>
      <w:pPr>
        <w:pStyle w:val="Normal"/>
        <w:rPr>
          <w:lang w:val="en-US"/>
        </w:rPr>
      </w:pPr>
      <w:r>
        <w:rPr>
          <w:lang w:val="en-US"/>
        </w:rPr>
        <w:t>Лысенков Е.В. 1988. Антропогенные изменения населения и экологии птиц открытых ландшафтов Присурья: Автореф. дис. … канд. биол. наук. М., 1988. - 16 с.</w:t>
      </w:r>
    </w:p>
    <w:p>
      <w:pPr>
        <w:pStyle w:val="Style15"/>
        <w:rPr/>
      </w:pPr>
      <w:r>
        <w:rPr/>
        <w:t xml:space="preserve">Лысенков Е.В. 1988. Антропогенные изменения населения и экологии птиц открытых ландшафтов Присурья: на примере аэропорта г. Саранска. Автореф. дисс...канд. биол. наук. М., 1988. </w:t>
      </w:r>
    </w:p>
    <w:p>
      <w:pPr>
        <w:pStyle w:val="Normal"/>
        <w:rPr>
          <w:lang w:val="en-US"/>
        </w:rPr>
      </w:pPr>
      <w:r>
        <w:rPr>
          <w:lang w:val="en-US"/>
        </w:rPr>
        <w:t>Лысенков Е.В. 1990. Экология желтоголовой трясогузки // Редкие виды птиц центра Нечерноземья / ЦНИЛ ГЛАВОХОТЫ РСФСР. М., 1990. С. 172-173.</w:t>
      </w:r>
    </w:p>
    <w:p>
      <w:pPr>
        <w:pStyle w:val="Normal"/>
        <w:rPr>
          <w:lang w:val="en-US"/>
        </w:rPr>
      </w:pPr>
      <w:r>
        <w:rPr>
          <w:lang w:val="en-US"/>
        </w:rPr>
        <w:t>Лысенков Е.В. 1992. Трофические связи серой вороны в антропогенном ландшафте // Экологические проблемы врановых птиц / Ставропольский пед. ин-т. Ставрополь, 1992. С. 121-122.</w:t>
      </w:r>
    </w:p>
    <w:p>
      <w:pPr>
        <w:pStyle w:val="Normal"/>
        <w:rPr/>
      </w:pPr>
      <w:r>
        <w:rPr/>
        <w:t>Лысенков Е.В. 1992. Трофические связи серой вороны в антропогенном ландшафте в зимний период // Экологические проблемы врановых птиц. Ставрополь, 1992. - С. 121-122.</w:t>
      </w:r>
    </w:p>
    <w:p>
      <w:pPr>
        <w:pStyle w:val="Normal"/>
        <w:rPr>
          <w:lang w:val="en-US"/>
        </w:rPr>
      </w:pPr>
      <w:r>
        <w:rPr>
          <w:lang w:val="en-US"/>
        </w:rPr>
        <w:t>Лысенков Е.В. Изучение осенних перелетов птиц на аэродроме Саранска в целях обеспечения безопасности движения самолетов // Сезон. перемещ. и структура популяций назем. позвон. животных. М.: Изд-во МГПИ им.В.И.Ленина, 1988. С. 28-33.</w:t>
      </w:r>
    </w:p>
    <w:p>
      <w:pPr>
        <w:pStyle w:val="Normal"/>
        <w:rPr>
          <w:lang w:val="en-US"/>
        </w:rPr>
      </w:pPr>
      <w:r>
        <w:rPr>
          <w:lang w:val="en-US"/>
        </w:rPr>
        <w:t>Лысенков Е.В. Использование метода непосредственных наблюдений для изучения трофических связей зерноядных птиц на аэродромах // Рукопись деп. в ВИНИТИ.  N 6506-В86. Деп. 15.09.86. Библ. указ. в "Деп.рук." 1986. N 12. б/о 315.</w:t>
      </w:r>
    </w:p>
    <w:p>
      <w:pPr>
        <w:pStyle w:val="Normal"/>
        <w:rPr>
          <w:lang w:val="en-US"/>
        </w:rPr>
      </w:pPr>
      <w:r>
        <w:rPr>
          <w:lang w:val="en-US"/>
        </w:rPr>
        <w:t>Лысенков Е.В. К экологии некоторых редких видов птиц Мордовии // Материалы Всесоюз. науч. метод. совеш. зоол. пед. вузов / Дагестан.пед.ин-т. Махачкала, 1990. Ч. 2.  С. 160-162.</w:t>
      </w:r>
    </w:p>
    <w:p>
      <w:pPr>
        <w:pStyle w:val="Normal"/>
        <w:rPr>
          <w:lang w:val="en-US"/>
        </w:rPr>
      </w:pPr>
      <w:r>
        <w:rPr>
          <w:lang w:val="en-US"/>
        </w:rPr>
        <w:t>Лысенков Е.В. Кольцевание птиц в Мордовии // Экология животных и проблемы регионального образования / Мордов. гос. пед. ин-т. Саранск, 1997. С. 23 - 25.</w:t>
      </w:r>
    </w:p>
    <w:p>
      <w:pPr>
        <w:pStyle w:val="Normal"/>
        <w:rPr>
          <w:lang w:val="en-US"/>
        </w:rPr>
      </w:pPr>
      <w:r>
        <w:rPr>
          <w:lang w:val="en-US"/>
        </w:rPr>
        <w:t>Лысенков Е.В. Некоторые сведения по экологии филина в Мордовии // Филин в России, Белоруссии и на Украине. М.: Изд-во МГУ, 1994. С. 60-61.</w:t>
      </w:r>
    </w:p>
    <w:p>
      <w:pPr>
        <w:pStyle w:val="Normal"/>
        <w:rPr>
          <w:lang w:val="en-US"/>
        </w:rPr>
      </w:pPr>
      <w:r>
        <w:rPr>
          <w:lang w:val="en-US"/>
        </w:rPr>
        <w:t>Лысенков Е.В. О весеннем пребывании краснозобого конька в Мордовской АССР // Рукопись деп. в ВИНИТИ. N 3728  В 86. Деп. 23.05.86.  Реф.опуб. в "Деп. рук." 1986. N 10. б/о 395.</w:t>
      </w:r>
    </w:p>
    <w:p>
      <w:pPr>
        <w:pStyle w:val="Normal"/>
        <w:rPr>
          <w:lang w:val="en-US"/>
        </w:rPr>
      </w:pPr>
      <w:r>
        <w:rPr>
          <w:lang w:val="en-US"/>
        </w:rPr>
        <w:t>Лысенков Е.В. Организация орнитологической работы в школе:  Методические рекомендации для учителей / ИУУ. Саранск, 1991. 68 с.</w:t>
      </w:r>
    </w:p>
    <w:p>
      <w:pPr>
        <w:pStyle w:val="Normal"/>
        <w:rPr>
          <w:lang w:val="en-US"/>
        </w:rPr>
      </w:pPr>
      <w:r>
        <w:rPr>
          <w:lang w:val="en-US"/>
        </w:rPr>
        <w:t>Лысенков Е.В. Пространственно-этологическая структура популяции трясогузок в гнездовой период // Изучение птиц СССР, их охрана и рациональное использование / Зоол. ин-т АН СССР. Л., 1986. Ч.2.  С. 44-45.</w:t>
      </w:r>
    </w:p>
    <w:p>
      <w:pPr>
        <w:pStyle w:val="Normal"/>
        <w:rPr>
          <w:lang w:val="en-US"/>
        </w:rPr>
      </w:pPr>
      <w:r>
        <w:rPr>
          <w:lang w:val="en-US"/>
        </w:rPr>
        <w:t>Лысенков Е.В. Сезонная динамика перемещений и мест скоплений птиц в открытых антропогенных ландшафтах Мордовии // Мордовский орнитологический вестник. Саранск, 1998. С. 46-74.</w:t>
      </w:r>
    </w:p>
    <w:p>
      <w:pPr>
        <w:pStyle w:val="Normal"/>
        <w:rPr>
          <w:lang w:val="en-US"/>
        </w:rPr>
      </w:pPr>
      <w:r>
        <w:rPr>
          <w:lang w:val="en-US"/>
        </w:rPr>
        <w:t>Лысенков Е.В. Сравнительная экология трясогузок в районе Саранского аэропорта Мордовской АССР // Рукопись деп. в ВИНИТИ.  N 7395-В86. Деп. 15.09.86.  Библ.указ. в "Деп. рук." 1987.  N 2.  б/о 514.</w:t>
      </w:r>
    </w:p>
    <w:p>
      <w:pPr>
        <w:pStyle w:val="Normal"/>
        <w:rPr>
          <w:lang w:val="en-US"/>
        </w:rPr>
      </w:pPr>
      <w:r>
        <w:rPr>
          <w:lang w:val="en-US"/>
        </w:rPr>
        <w:t>Лысенков Е.В. Сравнительная экология трясогузок в условиях их совместного обитания в Мордовской АССР // Экол. исслед. структуры природ. сообществ. Саранск: Изд-во Мордов. ун-та, 1987. С. 118-124.</w:t>
      </w:r>
    </w:p>
    <w:p>
      <w:pPr>
        <w:pStyle w:val="Normal"/>
        <w:rPr>
          <w:lang w:val="en-US"/>
        </w:rPr>
      </w:pPr>
      <w:r>
        <w:rPr>
          <w:lang w:val="en-US"/>
        </w:rPr>
        <w:t>Лысенков Е.В. Структура населения птиц оврагов и балок Мордовии // Экология животных и проблемы регионального образования: Материалы XXXIV  науч. конф. преподавателей и студентов «Евсевьевские чтения». Саранск, 1998. С. 43-48.</w:t>
      </w:r>
    </w:p>
    <w:p>
      <w:pPr>
        <w:pStyle w:val="Normal"/>
        <w:rPr>
          <w:lang w:val="en-US"/>
        </w:rPr>
      </w:pPr>
      <w:r>
        <w:rPr>
          <w:lang w:val="en-US"/>
        </w:rPr>
        <w:t xml:space="preserve">Лысенков Е.В., Астрадамов В. И. Организация кольцевания птиц в школе // Методические рекомендации для студентов и учителей / Мордов. гос. пед. ин-т. Саранск, 1985. </w:t>
      </w:r>
    </w:p>
    <w:p>
      <w:pPr>
        <w:pStyle w:val="Normal"/>
        <w:rPr>
          <w:lang w:val="en-US"/>
        </w:rPr>
      </w:pPr>
      <w:r>
        <w:rPr>
          <w:lang w:val="en-US"/>
        </w:rPr>
        <w:t>Лысенков Е.В., Будилов В. В., Киселев И. Е., Зайцева Н. Р. Влияние грачевников на флору и почвенную фауну // Краеведческие исследования в регионах России / Орловский ГПУ. Орел, 1996. Ч.1. С. 109.</w:t>
      </w:r>
    </w:p>
    <w:p>
      <w:pPr>
        <w:pStyle w:val="Normal"/>
        <w:rPr>
          <w:lang w:val="en-US"/>
        </w:rPr>
      </w:pPr>
      <w:r>
        <w:rPr>
          <w:lang w:val="en-US"/>
        </w:rPr>
        <w:t>Лысенков Е.В., Еремин О. В. О гнездовании пищухи в Мордовии // Регион. эколого-фаунист. исслед. как науч. основа фаунист. Мониторинга /УлГПУ. Ульяновск, 1995. С. 149-150.</w:t>
      </w:r>
    </w:p>
    <w:p>
      <w:pPr>
        <w:pStyle w:val="Normal"/>
        <w:rPr>
          <w:lang w:val="en-US"/>
        </w:rPr>
      </w:pPr>
      <w:r>
        <w:rPr>
          <w:lang w:val="en-US"/>
        </w:rPr>
        <w:t>Лысенков Е.В., Кильдяев Н. В. Антропогенные изменения экологии чибиса в восточном Присурье // Экология птиц Волжско-Уральского региона / УрО АН СССР. Свердловск, 1988. С. 58-59.</w:t>
      </w:r>
    </w:p>
    <w:p>
      <w:pPr>
        <w:pStyle w:val="Normal"/>
        <w:rPr>
          <w:lang w:val="en-US"/>
        </w:rPr>
      </w:pPr>
      <w:r>
        <w:rPr>
          <w:lang w:val="en-US"/>
        </w:rPr>
        <w:t>Лысенков Е.В., Кильдяев Н. В. К экологии "полевой" популяции чибиса в Мордовской АССР // Рукопись деп. в ВИНИТИ.  N 3528-В86.  Библ. указ. ВИНИТИ. Реф. опубл. в "Деп.рук." 1986.  N9.  б/о.</w:t>
      </w:r>
    </w:p>
    <w:p>
      <w:pPr>
        <w:pStyle w:val="Normal"/>
        <w:rPr>
          <w:lang w:val="en-US"/>
        </w:rPr>
      </w:pPr>
      <w:r>
        <w:rPr>
          <w:lang w:val="en-US"/>
        </w:rPr>
        <w:t>Лысенков Е.В., Лапшин А. С. 1996. Орнитофауна Мордовии и некоторые аспекты ее охраны // Вопросы медико-биол. наук. Саранск, 1996. С. 71-73.</w:t>
      </w:r>
    </w:p>
    <w:p>
      <w:pPr>
        <w:pStyle w:val="Normal"/>
        <w:rPr>
          <w:lang w:val="en-US"/>
        </w:rPr>
      </w:pPr>
      <w:r>
        <w:rPr>
          <w:lang w:val="en-US"/>
        </w:rPr>
        <w:t>Лысенков Е.В., Лапшин А. С. и др. 1998. Видовой состав и биотопическое распределение птиц г. Саранска в зимний период // Экология животных и проблемы регионального образования: Материалы XXXIV науч. конф. преподавателей и студентов "Евсевьевские чтения" / Под. ред. Е.В. Лысенкова; Мордов. гос. пед. ин-т. Саранск, 1998. С. 49-55.</w:t>
      </w:r>
    </w:p>
    <w:p>
      <w:pPr>
        <w:pStyle w:val="Normal"/>
        <w:rPr>
          <w:lang w:val="en-US"/>
        </w:rPr>
      </w:pPr>
      <w:r>
        <w:rPr>
          <w:lang w:val="en-US"/>
        </w:rPr>
        <w:t>Лысенков Е.В., Лапшин А. С. Современное состояние орнитофауны Мордовии // Регион. эколого-фаунист. исследов. как науч. основа фаунист. Мониторинга / УлГПУ.Ульяновск, 1995. С. 150-151.</w:t>
      </w:r>
    </w:p>
    <w:p>
      <w:pPr>
        <w:pStyle w:val="Normal"/>
        <w:rPr>
          <w:lang w:val="en-US"/>
        </w:rPr>
      </w:pPr>
      <w:r>
        <w:rPr>
          <w:lang w:val="en-US"/>
        </w:rPr>
        <w:t>Лысенков Е.В., Лапшин А. С., Еремин О.В. и др. 1996. Зимняя орнитофауна г. Саранска // Краеведческие исследования в регионах России / Орловский ГПУ. Орел, 1996. Ч.1. С. 109-110.</w:t>
      </w:r>
    </w:p>
    <w:p>
      <w:pPr>
        <w:pStyle w:val="Normal"/>
        <w:rPr>
          <w:lang w:val="en-US"/>
        </w:rPr>
      </w:pPr>
      <w:r>
        <w:rPr>
          <w:lang w:val="en-US"/>
        </w:rPr>
        <w:t>Лысенков Е.В., Лапшин А. С., Симонов Д. В., Колыганова М. В. Редкие птицы Мордовии // Фауна, экология и охрана редких птиц Среднего Поволжья / Мордов. гос. пед. ин-т.  Саранск, 1997. С. 35-41.</w:t>
      </w:r>
    </w:p>
    <w:p>
      <w:pPr>
        <w:pStyle w:val="TextBodyIndent"/>
        <w:rPr/>
      </w:pPr>
      <w:r>
        <w:rPr/>
        <w:t>Лысенков Е.В., Лапшин А. С., Спиридонов С. Н. 1997. О гнездовании ходулочника (Himantopus himantopus) в Мордовии // Фауна, экология и охрана редких птиц Среднего Поволжья / Мордов. гос. пед. ин-т. Саранск, 1997. С.87-88.</w:t>
      </w:r>
    </w:p>
    <w:p>
      <w:pPr>
        <w:pStyle w:val="Normal"/>
        <w:rPr/>
      </w:pPr>
      <w:r>
        <w:rPr>
          <w:rFonts w:eastAsia="MS Mincho;Arial Unicode MS"/>
        </w:rPr>
        <w:t xml:space="preserve">Лысенков Е.В., Лапшин А. С., Спиридонов С. Н. 2004. Современное состояние популяции кулика-сороки </w:t>
      </w:r>
      <w:r>
        <w:rPr>
          <w:rFonts w:eastAsia="MS Mincho;Arial Unicode MS"/>
          <w:i/>
        </w:rPr>
        <w:t>Haematopus ostralegus</w:t>
      </w:r>
      <w:r>
        <w:rPr>
          <w:rFonts w:eastAsia="MS Mincho;Arial Unicode MS"/>
        </w:rPr>
        <w:t xml:space="preserve"> в Мордовии // Рус. орнитол. ж. Экспресс-вып. - № 271. - 2004. - т.13. - С. 814-816. Ключевые слова: ; Hacmatopus ostralegus (Aves); состояние популяции; Мордовия. В последнее 10-летие рекреационная нагрузка на косы рек (водопой скота) снизилась из-за экономического кризиса в с.х., что позволило кулику-сороке увеличить свою численность. В настоящее время в Мордовии - это малочисленный гнездящийся вид. На Суре он обычен, на Алатыре редок, на Мокше малочислен. Россия, Мордовский гос. педагогич. ин-т, Саранск. Библ. 14</w:t>
      </w:r>
    </w:p>
    <w:p>
      <w:pPr>
        <w:pStyle w:val="Normal"/>
        <w:rPr/>
      </w:pPr>
      <w:r>
        <w:rPr/>
        <w:t>Лысенков Е.В., Лапшин А.С. 1995. Современное состояние орнитофауны Мордовии // Регион. эколого-фаунист. исследов. как науч. основа фаунист. Мониторинга / УлГПУ.Ульяновск, 1995. - С. 150 - 151.</w:t>
      </w:r>
    </w:p>
    <w:p>
      <w:pPr>
        <w:pStyle w:val="Normal"/>
        <w:rPr/>
      </w:pPr>
      <w:r>
        <w:rPr/>
        <w:t>Лысенков Е.В., Лапшин А.С. 1996. Орнитофауна Мордовии и некоторые аспекты ее охраны // Вопросы медико-биол. наук. Саранск, 1996. - С. 71-73.</w:t>
      </w:r>
    </w:p>
    <w:p>
      <w:pPr>
        <w:pStyle w:val="Normal"/>
        <w:rPr/>
      </w:pPr>
      <w:r>
        <w:rPr/>
        <w:t>Лысенков Е.В., Лапшин А.С. 2001. Характеристика орнитофауны г. Саранска // Птицы городов Среднего Поволжья и Предуралья: монография. Казань: Мастер Лайн, - 2001. Гл. 7. - С. 79-100.</w:t>
      </w:r>
    </w:p>
    <w:p>
      <w:pPr>
        <w:pStyle w:val="Normal"/>
        <w:rPr/>
      </w:pPr>
      <w:r>
        <w:rPr/>
        <w:t>Лысенков Е.В., Лапшин А.С. и др. 1998. Видовой состав и биотопическое распределение птиц г. Саранска в зимний период // Экология животных и проблемы регионального образования: Материалы XXXIV науч. конф. преподавателей и студентов "Евсевьевские чтения" / Под. ред. Е.В. Лысенкова; Мордов. гос. пед. ин-т. Саранск, 1998. - С. 49-55.</w:t>
      </w:r>
    </w:p>
    <w:p>
      <w:pPr>
        <w:pStyle w:val="Normal"/>
        <w:rPr/>
      </w:pPr>
      <w:r>
        <w:rPr/>
        <w:t>Лысенков Е.В., Лапшин А.С. и др. 1998. Видовой состав и биотопическое распределение птиц г. Саранска в зимний период // Экология животных и проблемы регионального образования: Материалы XXXIV науч. конф. преподавателей и студентов "Евсевьевские чтения" / Под. ред. Е.В. Лысенкова; Мордов. гос. пед. ин-т. Саранск, 1998. - С. 49-55.</w:t>
      </w:r>
    </w:p>
    <w:p>
      <w:pPr>
        <w:pStyle w:val="Normal"/>
        <w:rPr/>
      </w:pPr>
      <w:r>
        <w:rPr/>
        <w:t>Лысенков Е.В., Лапшин А.С., Гордеев А.Г. 1997. Организация и проведение городского праздника День птиц. Экология животных и проблемы регионального образования: сб. науч. работ. / Мордов. гос. пед. ин-т. Саранск, 1997. - С. 40-41.</w:t>
      </w:r>
    </w:p>
    <w:p>
      <w:pPr>
        <w:pStyle w:val="Normal"/>
        <w:rPr/>
      </w:pPr>
      <w:r>
        <w:rPr/>
        <w:t>Лысенков Е.В., Лапшин А.С., Гришуткин Г.Ф., Спиридонов С.Н., Тяпайкин В.Н., Филимонов В.Б. 2000. Население птиц берегового ландшафта р. Алатырь в гнездовой период // Мордовский орнитологический вестник: сб. науч. трудов. Мордов. гос. пед. ин-т. Вып. 2. Саранск, 2000. - С. 68–73.</w:t>
      </w:r>
    </w:p>
    <w:p>
      <w:pPr>
        <w:pStyle w:val="Normal"/>
        <w:rPr/>
      </w:pPr>
      <w:r>
        <w:rPr/>
        <w:t>Лысенков Е.В., Лапшин А.С., Гришуткин Е.В., Филимонов В.Б., Бармин Н.А., Спиридонов С.Н., Тяпайкин В.Н. 2001. Население птиц реки Алатырь в гнездовой период // Научные труды гос. природ. Заповед. «Присурский». Т.4. Чебоксары: Изд-во "Атрат". 2001. - С. 33-38.</w:t>
      </w:r>
    </w:p>
    <w:p>
      <w:pPr>
        <w:pStyle w:val="Normal"/>
        <w:rPr/>
      </w:pPr>
      <w:r>
        <w:rPr/>
        <w:t>Лысенков Е.В., Лапшин А.С., Еремин О.В. и др. 1996. Зимняя орнитофауна г. Саранска // Краеведческие исследования в регионах России / Орловский ГПУ. Орел, 1996. Ч.1. - С. 109 - 110.</w:t>
      </w:r>
    </w:p>
    <w:p>
      <w:pPr>
        <w:pStyle w:val="Normal"/>
        <w:rPr/>
      </w:pPr>
      <w:r>
        <w:rPr/>
        <w:t>Лысенков Е.В., Лапшин А.С., Пятаева Е.Н. 2000. Белый аист (</w:t>
      </w:r>
      <w:r>
        <w:rPr>
          <w:i/>
        </w:rPr>
        <w:t>Ciconia ciconia</w:t>
      </w:r>
      <w:r>
        <w:rPr/>
        <w:t>) в Мордовии. Белый аист в России: дальше на восток: сб. науч. статей. Калуга: Центр «Кадастр», 2000. - С. 176-177.</w:t>
      </w:r>
    </w:p>
    <w:p>
      <w:pPr>
        <w:pStyle w:val="Normal"/>
        <w:rPr/>
      </w:pPr>
      <w:r>
        <w:rPr/>
        <w:t>Лысенков Е.В., Лапшин А.С., Симонов Д.В., Колыганова М.В. 1997. Редкие птицы Мордовии // Фауна, экология и охрана редких птиц Среднего Поволжья / Мордов. гос. пед. ин-т. Саранск, 1997. - С. 35-41.</w:t>
      </w:r>
    </w:p>
    <w:p>
      <w:pPr>
        <w:pStyle w:val="Normal"/>
        <w:rPr>
          <w:rFonts w:eastAsia="MS Mincho;Arial Unicode MS"/>
          <w:lang w:val="en-US"/>
        </w:rPr>
      </w:pPr>
      <w:r>
        <w:rPr>
          <w:rFonts w:eastAsia="MS Mincho;Arial Unicode MS"/>
          <w:lang w:val="en-US"/>
        </w:rPr>
        <w:t xml:space="preserve">Лысенков Е.В., Лапшин А.С., Симонов Д.В., Колыганова М.В. 1997. Редкие птицы Мордовии  // Фауна, экол. и охрана редк. птиц Сред. Поволжья, 1997, 35-41. Ключевые слова: авифауна; редкие виды; аннотированный список; Мордовия. Авифауна Мордовии включает 241 вид, из которых 87 - редкие виды. Дан аннотированный список (характер пребывания, распространения, биотопы). Библ. 4. </w:t>
      </w:r>
    </w:p>
    <w:p>
      <w:pPr>
        <w:pStyle w:val="Normal"/>
        <w:rPr/>
      </w:pPr>
      <w:r>
        <w:rPr/>
        <w:t>Лысенков Е.В., Лапшин А.С., Спиридонов С.Н. 1997. О гнездовании ходулочника (</w:t>
      </w:r>
      <w:r>
        <w:rPr>
          <w:i/>
        </w:rPr>
        <w:t>Himantopus himantopus</w:t>
      </w:r>
      <w:r>
        <w:rPr/>
        <w:t>) в Мордовии // Фауна, экология и охрана редких птиц Среднего Поволжья / Мордов. гос. пед. ин-т. Саранск, 1997. - С. 87-88.</w:t>
      </w:r>
    </w:p>
    <w:p>
      <w:pPr>
        <w:pStyle w:val="Normal"/>
        <w:rPr/>
      </w:pPr>
      <w:r>
        <w:rPr/>
        <w:t>Лысенков Е.В., Лапшин А.С., Спиридонов С.Н. 2003. Птицы Мордовии: Зоологические и орнитологические материалы // Мордов. гос. пед. ин-т. Саранск, 2003. - 139 с.</w:t>
      </w:r>
    </w:p>
    <w:p>
      <w:pPr>
        <w:pStyle w:val="Normal"/>
        <w:rPr/>
      </w:pPr>
      <w:r>
        <w:rPr/>
        <w:t xml:space="preserve">Лысенков Е.В., Лапшин А.С., Спиридонов С.Н. 2004. Современное состояние популяции кулика-сороки </w:t>
      </w:r>
      <w:r>
        <w:rPr>
          <w:i/>
          <w:lang w:val="en-US"/>
        </w:rPr>
        <w:t>Haematopus</w:t>
      </w:r>
      <w:r>
        <w:rPr>
          <w:i/>
        </w:rPr>
        <w:t xml:space="preserve"> </w:t>
      </w:r>
      <w:r>
        <w:rPr>
          <w:i/>
          <w:lang w:val="en-US"/>
        </w:rPr>
        <w:t>ostralegus</w:t>
      </w:r>
      <w:r>
        <w:rPr>
          <w:i/>
        </w:rPr>
        <w:t xml:space="preserve"> </w:t>
      </w:r>
      <w:r>
        <w:rPr/>
        <w:t xml:space="preserve">в Мордовии // </w:t>
      </w:r>
      <w:r>
        <w:rPr>
          <w:i/>
        </w:rPr>
        <w:t>Рус. орнитол. журн</w:t>
      </w:r>
      <w:r>
        <w:rPr/>
        <w:t>. 13. - 271. - С. 814-816.</w:t>
      </w:r>
    </w:p>
    <w:p>
      <w:pPr>
        <w:pStyle w:val="Normal"/>
        <w:rPr>
          <w:rFonts w:eastAsia="MS Mincho;Arial Unicode MS"/>
          <w:lang w:val="en-US"/>
        </w:rPr>
      </w:pPr>
      <w:r>
        <w:rPr>
          <w:rFonts w:eastAsia="MS Mincho;Arial Unicode MS"/>
          <w:lang w:val="en-US"/>
        </w:rPr>
        <w:t>Лысенков Е.В., Лапшин А.С., Спиридонов С.Н. 2004. Современное состояние популяции кулика-сороки Haematopus ostralegus в Мордовии // Рус. орнитол. ж. Экспресс-вып. - № 271. - 2004, т.13. - С. 814-816. Ключевые слова: ; Hacmatopus ostralegus (Aves); состояние популяции; Мордовия. В последнее 10-летие рекреационная нагрузка на косы рек (водопой скота) снизилась из-за экономического кризиса в с.х., что позволило кулику-сороке увеличить свою численность. В настоящее время в Мордовии - это малочисленный гнездящийся вид. На Суре он обычен, на Алатыре редок, на Мокше малочислен. Россия, Мордовский гос. педагогич. ин-т, Саранск. Библ. 14</w:t>
      </w:r>
    </w:p>
    <w:p>
      <w:pPr>
        <w:pStyle w:val="Normal"/>
        <w:rPr/>
      </w:pPr>
      <w:r>
        <w:rPr>
          <w:lang w:val="en-US"/>
        </w:rPr>
        <w:t xml:space="preserve">Лысенков Е.В., Лапшин А.С., Спиридонов С.Н. 2004. Современное состояние популяции кулика-сороки </w:t>
      </w:r>
      <w:r>
        <w:rPr>
          <w:i/>
          <w:lang w:val="en-US"/>
        </w:rPr>
        <w:t xml:space="preserve">Haematopus ostralegus </w:t>
      </w:r>
      <w:r>
        <w:rPr>
          <w:lang w:val="en-US"/>
        </w:rPr>
        <w:t xml:space="preserve">в Мордовии // </w:t>
      </w:r>
      <w:r>
        <w:rPr>
          <w:i/>
          <w:lang w:val="en-US"/>
        </w:rPr>
        <w:t>Рус. орнитол. журн</w:t>
      </w:r>
      <w:r>
        <w:rPr>
          <w:lang w:val="en-US"/>
        </w:rPr>
        <w:t>. 13 (271): 814-816.</w:t>
      </w:r>
    </w:p>
    <w:p>
      <w:pPr>
        <w:pStyle w:val="Normal"/>
        <w:rPr/>
      </w:pPr>
      <w:r>
        <w:rPr/>
        <w:t xml:space="preserve">Лысенков Е.В., Лапшин А.С., Спиридонов С.Н. 2006. Пищуха </w:t>
      </w:r>
      <w:r>
        <w:rPr>
          <w:i/>
          <w:lang w:val="en-US"/>
        </w:rPr>
        <w:t>Certhia</w:t>
      </w:r>
      <w:r>
        <w:rPr>
          <w:i/>
        </w:rPr>
        <w:t xml:space="preserve"> </w:t>
      </w:r>
      <w:r>
        <w:rPr>
          <w:i/>
          <w:lang w:val="en-US"/>
        </w:rPr>
        <w:t>familiaris</w:t>
      </w:r>
      <w:r>
        <w:rPr/>
        <w:t xml:space="preserve"> в Мордовии: численность, размещение и гнездовая биология </w:t>
      </w:r>
      <w:r>
        <w:rPr>
          <w:spacing w:val="-2"/>
        </w:rPr>
        <w:t xml:space="preserve">// </w:t>
      </w:r>
      <w:r>
        <w:rPr>
          <w:i/>
          <w:spacing w:val="-2"/>
        </w:rPr>
        <w:t>Рус. орнитол. журн</w:t>
      </w:r>
      <w:r>
        <w:rPr>
          <w:spacing w:val="-2"/>
        </w:rPr>
        <w:t xml:space="preserve">. 15. - 337. - С. </w:t>
      </w:r>
      <w:r>
        <w:rPr/>
        <w:t>1077-1080.</w:t>
      </w:r>
    </w:p>
    <w:p>
      <w:pPr>
        <w:pStyle w:val="Normal"/>
        <w:ind w:firstLine="539"/>
        <w:rPr>
          <w:lang w:val="en-US"/>
        </w:rPr>
      </w:pPr>
      <w:r>
        <w:rPr>
          <w:lang w:val="en-US"/>
        </w:rPr>
        <w:t xml:space="preserve">Лысенков Е.В., Лапшин А.С., Спиридонов С.Н. 2006. Пищуха Certhia familiaris в Мордовии: численность, размещение и гнездовая биология // Рус. орнитол. ж. Экспресс-вып. № 337, 2006, т.15. - С. 1077-1080. Ключевые слова: Certhia familiaris (Aves); численность; гнездование; местообитания; Мордовия. В 2000 и 2002 годах удалось найти 3 гнезда пищухи в лесопарковой зоне Саранска на участке смешанного и осинового леса. В кладках было 5, 6 и 7 белых с красноватыми пятнами и точками яиц. Гнезда располагались на высоте 0,5-5 м от земли. Размеры гнезда, найденного за отставшей корой осины в смешанном лесу, мм: диаметр гнезда 70*130; диаметр лотка 45; глубина лотка 40, высота гнезда 160. Размеры яиц в мм: 15,2-15,8*12,3-13,0; средняя длина 16,0±0,1 средний диаметр 12,3±0,07. Численность пищухи колеблется в зависимости от сезона и биотопа. Осенью в островных лиственных лесах Присурья плотность пищухи оценена в 2,1 ос./кв.км. Зимой ее плотность в пойменных лиственных лесах заповедника составляет 17,5 ос./кв.км, лиственных - 22, смешанных - 19, сосновых - 11,7 ос./кв.км. В лесопарковой зоне Саранска плотность населения пищухи в 1993 году составила 0,6 пар/10 га. Россия, Каф. зоол. и экол., Мордовский гос. пед. ин-т, Саранск, 430007. E-mail: alcedo@rambler.ru. Библ. 10. </w:t>
      </w:r>
    </w:p>
    <w:p>
      <w:pPr>
        <w:pStyle w:val="Normal"/>
        <w:rPr>
          <w:rFonts w:eastAsia="MS Mincho;Arial Unicode MS"/>
          <w:lang w:val="en-US"/>
        </w:rPr>
      </w:pPr>
      <w:r>
        <w:rPr>
          <w:rFonts w:eastAsia="MS Mincho;Arial Unicode MS"/>
          <w:lang w:val="en-US"/>
        </w:rPr>
        <w:t xml:space="preserve">Лысенков Е.В., Лапшин А.С., Спиридонов С.Н. О гнездовании ходулочника (Himantopus himantopus) в Мордовии  // Фауна, экол. и охрана редк. птиц Сред. Поволжья, 1997, 87-88. Ключевые слова: ходулочник; Himantopus himantopus (Aves); гнездование; гнездо с кладкой; очистные сооружения; пригороды Саранска. Очистные сооружения г. Саранска - уникальное местообитание для ржанкообразных. С конца мая 1996 г. здесь отмечали ходулочников; 9 июня самка и самец держались на болотце (около 300 м{2}); найдено гнездо, устроенное на возвышении из сухого тростника на краю илистого плеса (от гнезда до воды было 0,5-1,5 м, глубина воды около гнезда от 5 см до 40 см). Описание и размера гнезда с 4 яйцами. Россия, Мордовский гос. пед. ин-т. Библ. 4.  </w:t>
      </w:r>
    </w:p>
    <w:p>
      <w:pPr>
        <w:pStyle w:val="Normal"/>
        <w:rPr>
          <w:lang w:val="en-US"/>
        </w:rPr>
      </w:pPr>
      <w:r>
        <w:rPr>
          <w:lang w:val="en-US"/>
        </w:rPr>
        <w:t xml:space="preserve">Лысенков Е.В., Лапшин А.С., Спиридонов С.Н. Птицы Мордовии: оологические и нидологические материалы Саранск. Ключевые слова: птицы; Мордовия; характер пребывания; местообитания; гнездовая биология; оология.Монография. Сведения по величине кладок, размерам яиц и гнезд птиц, найденных на территории Мордовии. Приводятся материалы по характеру пребывания птиц в регионе, основных биотопах, местах устройства гнезд, сроках откладки яиц. </w:t>
      </w:r>
    </w:p>
    <w:p>
      <w:pPr>
        <w:pStyle w:val="Normal"/>
        <w:rPr>
          <w:lang w:val="en-US"/>
        </w:rPr>
      </w:pPr>
      <w:r>
        <w:rPr>
          <w:lang w:val="en-US"/>
        </w:rPr>
        <w:t>Лысенков Е.В., Лапшин А.С., Спиридонов С.Н., Майхрук М.И. 2003. Материалы по гнездовой биологии некоторых видов хищных птиц Мордовии // Морд. орнитол. вестн. - № 3. - 2003, С. 50-64. Ключевые слова: хищные птицы; гнездовая биология; повидовые очерки; Мордовия. Характеризуется гнездовая биология 7 видов хищных птиц (гнезда, питание, местообитания поведение около гнезд): осоеда Pernis apivorus, коршуна Milvus migrans, луня Circus pugargus, ястребов-перепелятника (Accipiter nisus) и тетеревятника (A. gentilis), канюка Buteo buteo, чеглока (Falco subbuteo), пустельги (Falco tinnunculus). Россия, Мордовский гос. педагогич. ин-т. Табл. 19. Библ. 14.</w:t>
      </w:r>
    </w:p>
    <w:p>
      <w:pPr>
        <w:pStyle w:val="Normal"/>
        <w:rPr/>
      </w:pPr>
      <w:r>
        <w:rPr/>
        <w:t>Лысенков Е.В., Лапшин А.С., Спиридонов С.Н., Тяпайкин В.Н. 1999. Ключевые орнитологические территории Мордовии // Экологические проблемы и пути их решения в зоне Среднего Поволжья: матер. Всеросс. науч. конф. Саранск: Изд-во Мордов. ун-та, 1999. - С. 30-33.</w:t>
      </w:r>
    </w:p>
    <w:p>
      <w:pPr>
        <w:pStyle w:val="Normal"/>
        <w:rPr>
          <w:lang w:val="en-US"/>
        </w:rPr>
      </w:pPr>
      <w:r>
        <w:rPr>
          <w:lang w:val="en-US"/>
        </w:rPr>
        <w:t xml:space="preserve">Лысенков Е.В., Лапшин А.С., Спиридонов С.Н., Тяпайкин В.Н. Ключевые орнитологические территории Мордовии // Экологические проблемы и пути их решения в зоне Среднего Поволжья, 1999, С. 30-33. Ключевые слова: ключевые орнитологические территории России; Мордовия; перечень. Система ключевых орнитологических территорий России (КОТР) включает узловые точки видового ареала. Система включает участки территорий природных регионов или субъектов федерации, в совокупности дающая виду возможность существовать неограниченное время в этих природных регионах или субъектах федерации (в основном КОТРы местного значения). КОТРы выделяют прежде всего для редких и находящихся под угрозой исчезновения видов. Исследования проводились в 1996-1998 г. в Мордовии, на Окско-Донской равнине по программе КОТР, реализуемой Союзом охраны птиц России. Дается перечень КОТР Мордовии: Иссинская, Рыбкинская, Инсаро-Ковылкинская, Вышинская, пойма р. Алатырь в окр. г. Ардатова, пойма р. Мокши в окр. г. Краснослободска, пойма р. Мокши в пределах Ельниковского и Темниковского р-нов, поймам рек Вада и Суры (данные о площади, видовой состав птиц, их численность по видам). </w:t>
      </w:r>
    </w:p>
    <w:p>
      <w:pPr>
        <w:pStyle w:val="Normal"/>
        <w:rPr/>
      </w:pPr>
      <w:r>
        <w:rPr/>
        <w:t>Лысенков Е.В., Лапшин А.С., Фролов В.В., Бородин О.В., Бакка С.В., Горелов М.С., Яковлев В.А. 2001. Фаунистический анализ состава птиц Среднего Поволжья // Актуальные проблемы изучения и охраны птиц Восточной Европы и Северной Азии: матер. XI междун. орнитологическая конф. Казань: Изд-во «Матбугат йорты», 2001. - С. 386.</w:t>
      </w:r>
    </w:p>
    <w:p>
      <w:pPr>
        <w:pStyle w:val="Normal"/>
        <w:rPr>
          <w:lang w:val="en-US"/>
        </w:rPr>
      </w:pPr>
      <w:r>
        <w:rPr>
          <w:lang w:val="en-US"/>
        </w:rPr>
        <w:t>Лысенков Е.В., Лапшин А.С., Фролов В.В., Бородин О.В., Бакка С.В., Горелов М.С., Яковлев В.А. Фаунистический анализ состава птиц Среднего Поволжья // Актуальные проблемы изучения и охраны птиц Восточной Европы и Северной Азии: Материалы международной конференции (ХI Орнитологическая конференция). – Казань: Изд-во "Матбугат йорты", 2001. – С. 386.</w:t>
      </w:r>
    </w:p>
    <w:p>
      <w:pPr>
        <w:pStyle w:val="Normal"/>
        <w:rPr>
          <w:lang w:val="en-US"/>
        </w:rPr>
      </w:pPr>
      <w:r>
        <w:rPr>
          <w:lang w:val="en-US"/>
        </w:rPr>
        <w:t xml:space="preserve">Лысенков Е.В., Лапшин А.С., Фролов В.В., Бородин О.В., Бакка С.В., Горелов М.С., Яковлев В.А. 2001. Фаунистический анализ состава птиц Среднего Поволжья // Актуальные проблемы изучения и охраны птиц Восточной Европы и Северной Азии. Материалы Международной конференции. – Казань: Из-во «Матбугат йорты», 2001. – С. 386. </w:t>
      </w:r>
    </w:p>
    <w:p>
      <w:pPr>
        <w:pStyle w:val="Normal"/>
        <w:rPr>
          <w:rFonts w:eastAsia="MS Mincho;Arial Unicode MS"/>
          <w:lang w:val="en-US"/>
        </w:rPr>
      </w:pPr>
      <w:r>
        <w:rPr>
          <w:rFonts w:eastAsia="MS Mincho;Arial Unicode MS"/>
          <w:lang w:val="en-US"/>
        </w:rPr>
        <w:t xml:space="preserve">Лысенков Е.В., Лапшин А.С.1996.  Орнитофауна Мордовии и некоторые аспекты ее охраны  // Вопр. мед.-биол. наук, 1996. - С. 71-73. Ключевые слова: авифауна; видовой состав; динамика характера пребывания; охрана; Мордовия. Анализ видового состава, изменения в фауне в связи с хоз. деятельностью человека, динамика характера пребывания с конца XIX в. до настоящего времени. Авифауна насчитывает 241 вид, из них 170 видов - гнездящихся, 49 - пролетные, 8 - зимующие, 11 - залетные, 3 - летующие. Библ. 9. </w:t>
      </w:r>
    </w:p>
    <w:p>
      <w:pPr>
        <w:pStyle w:val="Normal"/>
        <w:rPr>
          <w:lang w:val="en-US"/>
        </w:rPr>
      </w:pPr>
      <w:r>
        <w:rPr>
          <w:lang w:val="en-US"/>
        </w:rPr>
        <w:t>Лысенков Е.В., Мандров Н.П. 1997. Содержание тяжелых металлов в почве в местах гнездования и ночевок птиц // Экология животных и проблемы регионального образования / Мордов. гос. пед. ин-т. Саранск, 1997. - С. 25 - 26.</w:t>
      </w:r>
    </w:p>
    <w:p>
      <w:pPr>
        <w:pStyle w:val="Normal"/>
        <w:rPr>
          <w:lang w:val="en-US"/>
        </w:rPr>
      </w:pPr>
      <w:r>
        <w:rPr>
          <w:lang w:val="en-US"/>
        </w:rPr>
        <w:t>Лысенков Е.В., Помнина Л.В. 1992. Сезонная динамика численности врановых птиц на Саранском мясокомбинате // Экологические проблемы врановых птиц / Ставропольский пед. ин-т. Ставрополь, 1992. - С. 69-70.</w:t>
      </w:r>
    </w:p>
    <w:p>
      <w:pPr>
        <w:pStyle w:val="Normal"/>
        <w:rPr>
          <w:lang w:val="en-US"/>
        </w:rPr>
      </w:pPr>
      <w:r>
        <w:rPr>
          <w:lang w:val="en-US"/>
        </w:rPr>
        <w:t>Лысенков Е.В., Потапкин А.В. 1991. Численность и биотопическое размещение кольчатой горлицы в Мордовии // Материалы Х Всесоюз. орнитол. конф. Минск: Наука и техника, 1991. Ч.2.  С. 45-46.</w:t>
      </w:r>
    </w:p>
    <w:p>
      <w:pPr>
        <w:pStyle w:val="Normal"/>
        <w:rPr/>
      </w:pPr>
      <w:r>
        <w:rPr/>
        <w:t xml:space="preserve">Лысенков Е.В., Потапкин А.В. 2007. Кольчатая горлица </w:t>
      </w:r>
      <w:r>
        <w:rPr>
          <w:i/>
          <w:lang w:val="en-US"/>
        </w:rPr>
        <w:t>Streptopelia</w:t>
      </w:r>
      <w:r>
        <w:rPr>
          <w:i/>
        </w:rPr>
        <w:t xml:space="preserve"> </w:t>
      </w:r>
      <w:r>
        <w:rPr>
          <w:i/>
          <w:lang w:val="en-US"/>
        </w:rPr>
        <w:t>decaocto</w:t>
      </w:r>
      <w:r>
        <w:rPr/>
        <w:t xml:space="preserve"> в Мордовии </w:t>
      </w:r>
      <w:r>
        <w:rPr>
          <w:spacing w:val="-2"/>
        </w:rPr>
        <w:t xml:space="preserve">// </w:t>
      </w:r>
      <w:r>
        <w:rPr>
          <w:i/>
          <w:spacing w:val="-2"/>
        </w:rPr>
        <w:t>Рус. орнитол. журн</w:t>
      </w:r>
      <w:r>
        <w:rPr>
          <w:spacing w:val="-2"/>
        </w:rPr>
        <w:t xml:space="preserve">. 16. - 376. - С. </w:t>
      </w:r>
      <w:r>
        <w:rPr/>
        <w:t xml:space="preserve">1215 </w:t>
      </w:r>
      <w:r>
        <w:rPr>
          <w:lang w:val="en-US"/>
        </w:rPr>
        <w:t>[</w:t>
      </w:r>
      <w:r>
        <w:rPr/>
        <w:t>1991</w:t>
      </w:r>
      <w:r>
        <w:rPr>
          <w:lang w:val="en-US"/>
        </w:rPr>
        <w:t>].</w:t>
      </w:r>
    </w:p>
    <w:p>
      <w:pPr>
        <w:pStyle w:val="Normal"/>
        <w:ind w:firstLine="539"/>
        <w:rPr>
          <w:lang w:val="en-US"/>
        </w:rPr>
      </w:pPr>
      <w:r>
        <w:rPr>
          <w:lang w:val="en-US"/>
        </w:rPr>
        <w:t xml:space="preserve">Лысенков Е.В., Потапкин А.В. 2007. Кольчатая горлица Streptopelia decaocto в Мордовии // Рус. орнитол. ж. Экспресс-вып. № 376, 2007, т.16. - С. 1215. Ключевые слова: Streptopelia decaocto (Aves); гнездование; численность; распространение; Мордовия; голуби. Впервые кольчатая горлица Streptopelia decaocto в Мордовии была отмечена в 1973 году, когда две пары этих птиц наблюдали в г. Саранске. В последующие два года кольчатых горлиц в регионе не регистрировали. Затем они появились в 1976 г. и постепенно начали осваивать населенные пункты. С 1981 г численность кольчатой горлицы стала резко увеличиваться, ее отмечали в ряде городов, общее число пар - 20. В 1982 г. птицы стали встречаться в рабочих поселках, в среднем пары по 3 в каждом. В Саранске наблюдали 6 гнездящихся пар. С 1983 по 1985 год кольчатая горлица заселила все районы Мордовии. Однако численность ее в населенных пунктах была неодинаковой. Так, в больших городах в среднем гнездилось 18-20 пар, в рабочих поселках - 5, в больших селах - 4. Общая численность популяции кольчатой горлицы в Мордовии в 1985 г. насчитывала 47 гнездящихся пар. С 1987 по 1989 г. количество птиц возросло в 2,5 раза и в 1989 г. составило 135-140 пар. Размещение и численность кольчатых горлиц в Мордовии определяется величиной населенного пункта, наличием гнездовых станций, площадью и составом зеленых насаждений и степенью беспокойства. Выделены такие местообитания горлиц: парки, улицы с придорожными лесопосадками, садово-огородные участки с отдельными хвойными или лиственными деревьями, зеленые насаждения у школ, больниц, посадки около административных зданий и предприятий. </w:t>
      </w:r>
    </w:p>
    <w:p>
      <w:pPr>
        <w:pStyle w:val="Normal"/>
        <w:rPr/>
      </w:pPr>
      <w:r>
        <w:rPr>
          <w:rFonts w:eastAsia="MS Mincho;Arial Unicode MS"/>
        </w:rPr>
        <w:t>Лысенков Е.В., Спиридонов С. Н. 2003. Ооморфологические показатели грача (</w:t>
      </w:r>
      <w:r>
        <w:rPr>
          <w:rFonts w:eastAsia="MS Mincho;Arial Unicode MS"/>
          <w:i/>
        </w:rPr>
        <w:t>Corvus frugilegus</w:t>
      </w:r>
      <w:r>
        <w:rPr>
          <w:rFonts w:eastAsia="MS Mincho;Arial Unicode MS"/>
        </w:rPr>
        <w:t>) в зависимости от особенностей сезона размножения // Актуальные проблемы оологии. - 2003. - С. 66-70. - Липецк. Ключевые слова: грачи; Corvus frugilegus (Aves); оология; размер кладки; оологические показатели. Исследования выявили, что различные климатические условия в репродуктивные периоды в 2001-2002 гг. оказывают существенное воздействие только на величину кладки грача (в 2002 г. средняя величина кладки больше) и практически не влияют на количественные оологические показатели. Достоверное отличие на невысоком уровне наблюдается только для длины яиц. Россия, Мордовский гос. педагогич. ин-т. Табл. 3</w:t>
      </w:r>
    </w:p>
    <w:p>
      <w:pPr>
        <w:pStyle w:val="Normal"/>
        <w:rPr/>
      </w:pPr>
      <w:r>
        <w:rPr>
          <w:rFonts w:eastAsia="MS Mincho;Arial Unicode MS"/>
        </w:rPr>
        <w:t xml:space="preserve">Лысенков Е.В., Спиридонов С. Н., Лапшин А. С. 2004. О характере пребывания хохлатой чернети </w:t>
      </w:r>
      <w:r>
        <w:rPr>
          <w:rFonts w:eastAsia="MS Mincho;Arial Unicode MS"/>
          <w:i/>
        </w:rPr>
        <w:t>Aythya fuligula</w:t>
      </w:r>
      <w:r>
        <w:rPr>
          <w:rFonts w:eastAsia="MS Mincho;Arial Unicode MS"/>
        </w:rPr>
        <w:t xml:space="preserve"> в Мордовии // Рус. орнитол. ж. Экспресс-вып. - № 269. - 2004. - т.13. - С. 749-751. Ключевые слова: чернети; Aythya fuligula (Aves); характер пребывания; Мордовия</w:t>
      </w:r>
    </w:p>
    <w:p>
      <w:pPr>
        <w:pStyle w:val="Normal"/>
        <w:rPr/>
      </w:pPr>
      <w:r>
        <w:rPr>
          <w:rFonts w:eastAsia="MS Mincho;Arial Unicode MS"/>
        </w:rPr>
        <w:t xml:space="preserve">Лысенков Е.В., Спиридонов С. Н., Лапшин А. С. 2004. Хохлатый жаворонок </w:t>
      </w:r>
      <w:r>
        <w:rPr>
          <w:rFonts w:eastAsia="MS Mincho;Arial Unicode MS"/>
          <w:i/>
        </w:rPr>
        <w:t>Galerida</w:t>
      </w:r>
      <w:r>
        <w:rPr>
          <w:rFonts w:eastAsia="MS Mincho;Arial Unicode MS"/>
        </w:rPr>
        <w:t xml:space="preserve"> </w:t>
      </w:r>
      <w:r>
        <w:rPr>
          <w:rFonts w:eastAsia="MS Mincho;Arial Unicode MS"/>
          <w:i/>
        </w:rPr>
        <w:t>cristat</w:t>
      </w:r>
      <w:r>
        <w:rPr>
          <w:rFonts w:eastAsia="MS Mincho;Arial Unicode MS"/>
        </w:rPr>
        <w:t>a - гнездящийся вид Мордовии // Рус. орнитол. ж. Экспресс-вып. - № 270. - 2004. - т.13. - С. 782-784. Ключевые слова: жаворонки; Galerida cristata (Aves); гнездование; Мордовия</w:t>
      </w:r>
    </w:p>
    <w:p>
      <w:pPr>
        <w:pStyle w:val="Normal"/>
        <w:rPr/>
      </w:pPr>
      <w:r>
        <w:rPr/>
        <w:t>Лысенков Е.В., Спиридонов С.Н., Константинов В.М., Лапшин А.С. 2004. Экология и биоценотическое значение врановых птиц Мордовии. Саранск - Улан-Удэ: Изд-во Бурятского ун-та, 2004. - 230 с.</w:t>
      </w:r>
    </w:p>
    <w:p>
      <w:pPr>
        <w:pStyle w:val="Style15"/>
        <w:rPr>
          <w:rFonts w:eastAsia="MS Mincho;Arial Unicode MS"/>
        </w:rPr>
      </w:pPr>
      <w:r>
        <w:rPr>
          <w:rFonts w:eastAsia="MS Mincho;Arial Unicode MS"/>
        </w:rPr>
        <w:t xml:space="preserve">Лысенков Е.В., Спиридонов С.Н., Константинов В.М., Лапшин А.С. Экология и биоценотическое значение врановых птиц Мордовии. - Саранск. Ключевые слова: врановые; Мордовии; экология; биоценотическое значение. Описание современных представлений о морфологии, фенологии, гнездовой биологии и экологии врановых; динамика численности и биотопическое размещение врановых в естественных местообитаниях, агро- и урбоценозах, плотность участия в населении птиц и значимость каждого вида; описание мест скоплений, особенностей перемещений и численности врановых в окр. г. Саранска; описание экол. обстановки в местах колониального гнездования, летне-осенних и зимних поливидовых скоплений врановых; особенности орнитогенного воздействия на состав воздуха, физико-химич. свойства, микроорганизмы почвы, флору и растительность, фауну и животное население в местах гнездования грачей и ночевок врановых, выяснив основные пути и этапы воздействия врановых птиц на орнитогенные местообитания; роли врановых в антропогенных и урбанизированных ландшафтах на территории Мордовии </w:t>
      </w:r>
    </w:p>
    <w:p>
      <w:pPr>
        <w:pStyle w:val="Normal"/>
        <w:rPr/>
      </w:pPr>
      <w:r>
        <w:rPr/>
        <w:t xml:space="preserve">Лысенков Е.В., Спиридонов С.Н., Лапшин А.С. 2004. К экологии дубровника </w:t>
      </w:r>
      <w:r>
        <w:rPr>
          <w:i/>
          <w:lang w:val="en-US"/>
        </w:rPr>
        <w:t>Emberiza</w:t>
      </w:r>
      <w:r>
        <w:rPr>
          <w:i/>
        </w:rPr>
        <w:t xml:space="preserve"> </w:t>
      </w:r>
      <w:r>
        <w:rPr>
          <w:i/>
          <w:lang w:val="en-US"/>
        </w:rPr>
        <w:t>aureola</w:t>
      </w:r>
      <w:r>
        <w:rPr>
          <w:i/>
        </w:rPr>
        <w:t xml:space="preserve"> </w:t>
      </w:r>
      <w:r>
        <w:rPr/>
        <w:t xml:space="preserve">в Мордовии // </w:t>
      </w:r>
      <w:r>
        <w:rPr>
          <w:i/>
        </w:rPr>
        <w:t>Рус. орнитол. журн</w:t>
      </w:r>
      <w:r>
        <w:rPr/>
        <w:t>. 13. - 272. - С. 856-859.</w:t>
      </w:r>
    </w:p>
    <w:p>
      <w:pPr>
        <w:pStyle w:val="Normal"/>
        <w:ind w:firstLine="539"/>
        <w:rPr>
          <w:lang w:val="en-US"/>
        </w:rPr>
      </w:pPr>
      <w:r>
        <w:rPr>
          <w:lang w:val="en-US"/>
        </w:rPr>
        <w:t xml:space="preserve">Лысенков Е.В., Спиридонов С.Н., Лапшин А.С. 2004. К экологии дубровника Emberiza aureola в Мордовии // Рус. орнитол. ж. Экспресс-вып. № 272, 2004, т.13. - С. 856-859. Ключевые слова: дубровник; Emberiza aureola (Aves); экология; Мордовия; Россия. </w:t>
      </w:r>
    </w:p>
    <w:p>
      <w:pPr>
        <w:pStyle w:val="Normal"/>
        <w:ind w:firstLine="539"/>
        <w:rPr>
          <w:lang w:val="en-US"/>
        </w:rPr>
      </w:pPr>
      <w:r>
        <w:rPr>
          <w:lang w:val="en-US"/>
        </w:rPr>
        <w:t xml:space="preserve">Лысенков Е.В., Спиридонов С.Н., Лапшин А.С. 2004. К экологии дубровника Emberiza aureola в Мордовии // Рус. орнитол. ж. Экспресс-вып. № 272, 2004, т.13. - С. 856-859. Ключевые слова: дубровник; Emberiza aureola (Aves); экология; Мордовия; Россия. </w:t>
      </w:r>
    </w:p>
    <w:p>
      <w:pPr>
        <w:pStyle w:val="Normal"/>
        <w:rPr/>
      </w:pPr>
      <w:r>
        <w:rPr>
          <w:lang w:val="en-US"/>
        </w:rPr>
        <w:t xml:space="preserve">Лысенков Е.В., Спиридонов С.Н., Лапшин А.С. 2004. К экологии дубровника </w:t>
      </w:r>
      <w:r>
        <w:rPr>
          <w:i/>
          <w:lang w:val="en-US"/>
        </w:rPr>
        <w:t xml:space="preserve">Emberiza aureola </w:t>
      </w:r>
      <w:r>
        <w:rPr>
          <w:lang w:val="en-US"/>
        </w:rPr>
        <w:t xml:space="preserve">в Мордовии // </w:t>
      </w:r>
      <w:r>
        <w:rPr>
          <w:i/>
          <w:lang w:val="en-US"/>
        </w:rPr>
        <w:t>Рус. орнитол. журн</w:t>
      </w:r>
      <w:r>
        <w:rPr>
          <w:lang w:val="en-US"/>
        </w:rPr>
        <w:t>. 13 (272): 856-859.</w:t>
      </w:r>
    </w:p>
    <w:p>
      <w:pPr>
        <w:pStyle w:val="Normal"/>
        <w:ind w:firstLine="539"/>
        <w:rPr>
          <w:lang w:val="en-US"/>
        </w:rPr>
      </w:pPr>
      <w:r>
        <w:rPr>
          <w:lang w:val="en-US"/>
        </w:rPr>
        <w:t xml:space="preserve">Лысенков Е.В., Спиридонов С.Н., Лапшин А.С. 2004. Материалы к гнeздовой биологии северной бормотушка Hippolais caligata в Мордовии // Рус. орнитол. ж. Экспресс-вып. № 268, 2004, т.13. - С. 702-705. Ключевые слова: Hippolais caligata (Aves); гнездование; гнездовая биология; Мордовия; бормотушки. Прилетают бормотушки в середине мая, а в конце третьей декады приступают к постройке гнезд. С середины июня у них наблюдаются полные кладки из 5-6 розовых с черными крапинками яиц. В конце июня появляются птенцы, оставляющие гнезда во второй декаде июля. В настоящее время в Мордовии северная бормотушка - очень редкий спорадично распространенный вид. Распределение ее поселений случайное и большей частью связано с антропогенным ландшафтом. Бормотушки кормят птенцов в основном двукрылыми Diptera и чешуекрылыми Lepidoptera. Преобладают мухи-журчалки Syrphidae (53,2%), слепни Tabanidae (30,2%), гусеницы Lepidoptera (11,1%) и тли Aphidinea (6,5%). Масса пищевого комка варьирует от 12 до 158 мг и в среднем составляет 60,3±10,7 мг. Россия, Каф. зоол. и экол., Мордовский гос. пед. ин-т, Саранск, 430007. E-mail: alcedo@rambler.ru. Табл. 2. Библ. 12. </w:t>
      </w:r>
    </w:p>
    <w:p>
      <w:pPr>
        <w:pStyle w:val="Normal"/>
        <w:rPr/>
      </w:pPr>
      <w:r>
        <w:rPr/>
        <w:t xml:space="preserve">Лысенков Е.В., Спиридонов С.Н., Лапшин А.С. 2004. Материалы к гнездовой биологии северной бормотушки </w:t>
      </w:r>
      <w:r>
        <w:rPr>
          <w:i/>
          <w:lang w:val="en-US"/>
        </w:rPr>
        <w:t>Hippolais</w:t>
      </w:r>
      <w:r>
        <w:rPr>
          <w:i/>
        </w:rPr>
        <w:t xml:space="preserve"> </w:t>
      </w:r>
      <w:r>
        <w:rPr>
          <w:i/>
          <w:lang w:val="en-US"/>
        </w:rPr>
        <w:t>caligata</w:t>
      </w:r>
      <w:r>
        <w:rPr>
          <w:i/>
        </w:rPr>
        <w:t xml:space="preserve"> </w:t>
      </w:r>
      <w:r>
        <w:rPr/>
        <w:t xml:space="preserve">в Мордовии // </w:t>
      </w:r>
      <w:r>
        <w:rPr>
          <w:i/>
        </w:rPr>
        <w:t>Рус. орнитол. журн</w:t>
      </w:r>
      <w:r>
        <w:rPr/>
        <w:t>. 13. - 268. - С. 702-705.</w:t>
      </w:r>
    </w:p>
    <w:p>
      <w:pPr>
        <w:pStyle w:val="Normal"/>
        <w:rPr/>
      </w:pPr>
      <w:r>
        <w:rPr/>
        <w:t xml:space="preserve">Лысенков Е.В., Спиридонов С.Н., Лапшин А.С. 2004. Материалы к гнездовой биологии северной бормотушки </w:t>
      </w:r>
      <w:r>
        <w:rPr>
          <w:i/>
        </w:rPr>
        <w:t xml:space="preserve">Yippolais caligata </w:t>
      </w:r>
      <w:r>
        <w:rPr/>
        <w:t>в Мордовии // Русский орнитологический журнал. Экспресс выпуск. Том. VIII. 2004. № 268. - C. 702 - 705.</w:t>
      </w:r>
    </w:p>
    <w:p>
      <w:pPr>
        <w:pStyle w:val="Normal"/>
        <w:rPr/>
      </w:pPr>
      <w:r>
        <w:rPr>
          <w:lang w:val="en-US"/>
        </w:rPr>
        <w:t xml:space="preserve">Лысенков Е.В., Спиридонов С.Н., Лапшин А.С. 2004. Материалы к гнездовой биологии северной бормотушки </w:t>
      </w:r>
      <w:r>
        <w:rPr>
          <w:i/>
          <w:lang w:val="en-US"/>
        </w:rPr>
        <w:t xml:space="preserve">Hippolais caligata </w:t>
      </w:r>
      <w:r>
        <w:rPr>
          <w:lang w:val="en-US"/>
        </w:rPr>
        <w:t xml:space="preserve">в Мордовии // </w:t>
      </w:r>
      <w:r>
        <w:rPr>
          <w:i/>
          <w:lang w:val="en-US"/>
        </w:rPr>
        <w:t>Рус. орнитол. журн</w:t>
      </w:r>
      <w:r>
        <w:rPr>
          <w:lang w:val="en-US"/>
        </w:rPr>
        <w:t>. 13 (268): 702-705.</w:t>
      </w:r>
    </w:p>
    <w:p>
      <w:pPr>
        <w:pStyle w:val="Normal"/>
        <w:rPr/>
      </w:pPr>
      <w:r>
        <w:rPr/>
        <w:t xml:space="preserve">Лысенков Е.В., Спиридонов С.Н., Лапшин А.С. 2004. О гнездовании дупеля </w:t>
      </w:r>
      <w:r>
        <w:rPr>
          <w:i/>
          <w:lang w:val="en-US"/>
        </w:rPr>
        <w:t>Gallinago</w:t>
      </w:r>
      <w:r>
        <w:rPr>
          <w:i/>
        </w:rPr>
        <w:t xml:space="preserve"> </w:t>
      </w:r>
      <w:r>
        <w:rPr>
          <w:i/>
          <w:lang w:val="en-US"/>
        </w:rPr>
        <w:t>medius</w:t>
      </w:r>
      <w:r>
        <w:rPr>
          <w:i/>
        </w:rPr>
        <w:t xml:space="preserve"> </w:t>
      </w:r>
      <w:r>
        <w:rPr/>
        <w:t xml:space="preserve">в Мордовии // </w:t>
      </w:r>
      <w:r>
        <w:rPr>
          <w:i/>
        </w:rPr>
        <w:t>Рус. орнитол. журн</w:t>
      </w:r>
      <w:r>
        <w:rPr/>
        <w:t>. 13. - 267. - С. 674-677.</w:t>
      </w:r>
    </w:p>
    <w:p>
      <w:pPr>
        <w:pStyle w:val="Normal"/>
        <w:rPr/>
      </w:pPr>
      <w:r>
        <w:rPr/>
        <w:t xml:space="preserve">Лысенков Е.В., Спиридонов С.Н., Лапшин А.С. 2004. О гнездовании дупеля </w:t>
      </w:r>
      <w:r>
        <w:rPr>
          <w:i/>
        </w:rPr>
        <w:t xml:space="preserve">Gallinago media </w:t>
      </w:r>
      <w:r>
        <w:rPr/>
        <w:t>в Мордовии // Русский орнитологический журнал. Экспресс выпуск. Том. VIII. 2004. № 267. C. 674 - 677.</w:t>
      </w:r>
    </w:p>
    <w:p>
      <w:pPr>
        <w:pStyle w:val="Normal"/>
        <w:rPr/>
      </w:pPr>
      <w:r>
        <w:rPr>
          <w:lang w:val="en-US"/>
        </w:rPr>
        <w:t xml:space="preserve">Лысенков Е.В., Спиридонов С.Н., Лапшин А.С. 2004. О гнездовании дупеля </w:t>
      </w:r>
      <w:r>
        <w:rPr>
          <w:i/>
          <w:lang w:val="en-US"/>
        </w:rPr>
        <w:t>Gallinago</w:t>
      </w:r>
      <w:r>
        <w:rPr>
          <w:lang w:val="en-US"/>
        </w:rPr>
        <w:t xml:space="preserve"> </w:t>
      </w:r>
      <w:r>
        <w:rPr>
          <w:i/>
          <w:lang w:val="en-US"/>
        </w:rPr>
        <w:t>media</w:t>
      </w:r>
      <w:r>
        <w:rPr>
          <w:lang w:val="en-US"/>
        </w:rPr>
        <w:t xml:space="preserve"> в Мордовии // Рус. орнитол. ж. Экспресс-вып. - № 267. - 2004, т.13. - С. 674-677. Ключевые слова: дупели; Gallinago media (Aves); характер пребывания; гнездование; Мордовия.</w:t>
      </w:r>
    </w:p>
    <w:p>
      <w:pPr>
        <w:pStyle w:val="Normal"/>
        <w:rPr/>
      </w:pPr>
      <w:r>
        <w:rPr/>
        <w:t xml:space="preserve">Лысенков Е.В., Спиридонов С.Н., Лапшин А.С. 2004. О характере пребывания хохлатой чернети </w:t>
      </w:r>
      <w:r>
        <w:rPr>
          <w:i/>
          <w:lang w:val="en-US"/>
        </w:rPr>
        <w:t>Aythya</w:t>
      </w:r>
      <w:r>
        <w:rPr>
          <w:i/>
        </w:rPr>
        <w:t xml:space="preserve"> </w:t>
      </w:r>
      <w:r>
        <w:rPr>
          <w:i/>
          <w:lang w:val="en-US"/>
        </w:rPr>
        <w:t>fuligula</w:t>
      </w:r>
      <w:r>
        <w:rPr/>
        <w:t xml:space="preserve"> в Мордовии // </w:t>
      </w:r>
      <w:r>
        <w:rPr>
          <w:i/>
        </w:rPr>
        <w:t>Рус. орнитол. журн</w:t>
      </w:r>
      <w:r>
        <w:rPr/>
        <w:t>. 13. - 269. - С. 749-751.</w:t>
      </w:r>
    </w:p>
    <w:p>
      <w:pPr>
        <w:pStyle w:val="Normal"/>
        <w:rPr>
          <w:rFonts w:eastAsia="MS Mincho;Arial Unicode MS"/>
          <w:lang w:val="en-US"/>
        </w:rPr>
      </w:pPr>
      <w:r>
        <w:rPr>
          <w:rFonts w:eastAsia="MS Mincho;Arial Unicode MS"/>
          <w:lang w:val="en-US"/>
        </w:rPr>
        <w:t>Лысенков Е.В., Спиридонов С.Н., Лапшин А.С. 2004. О характере пребывания хохлатой чернети Aythya fuligula в Мордовии // Рус. орнитол. ж. Экспресс-вып. - № 269. - 2004, т.13. - С. 749-751. Ключевые слова: чернети; Aythya fuligula (Aves); характер пребывания; Мордовия</w:t>
      </w:r>
    </w:p>
    <w:p>
      <w:pPr>
        <w:pStyle w:val="Normal"/>
        <w:rPr/>
      </w:pPr>
      <w:r>
        <w:rPr>
          <w:lang w:val="en-US"/>
        </w:rPr>
        <w:t xml:space="preserve">Лысенков Е.В., Спиридонов С.Н., Лапшин А.С. 2004. О характере пребывания хохлатой чернети </w:t>
      </w:r>
      <w:r>
        <w:rPr>
          <w:i/>
          <w:lang w:val="en-US"/>
        </w:rPr>
        <w:t>Aythya fuligula</w:t>
      </w:r>
      <w:r>
        <w:rPr>
          <w:lang w:val="en-US"/>
        </w:rPr>
        <w:t xml:space="preserve"> в Мордовии // </w:t>
      </w:r>
      <w:r>
        <w:rPr>
          <w:i/>
          <w:lang w:val="en-US"/>
        </w:rPr>
        <w:t>Рус. орнитол. журн</w:t>
      </w:r>
      <w:r>
        <w:rPr>
          <w:lang w:val="en-US"/>
        </w:rPr>
        <w:t>. 13 (269): 749-751.</w:t>
      </w:r>
    </w:p>
    <w:p>
      <w:pPr>
        <w:pStyle w:val="Normal"/>
        <w:rPr/>
      </w:pPr>
      <w:r>
        <w:rPr/>
        <w:t xml:space="preserve">Лысенков Е.В., Спиридонов С.Н., Лапшин А.С. 2004. Хохлатый жаворонок </w:t>
      </w:r>
      <w:r>
        <w:rPr>
          <w:i/>
          <w:lang w:val="en-US"/>
        </w:rPr>
        <w:t>Galerida</w:t>
      </w:r>
      <w:r>
        <w:rPr>
          <w:i/>
        </w:rPr>
        <w:t xml:space="preserve"> </w:t>
      </w:r>
      <w:r>
        <w:rPr>
          <w:i/>
          <w:lang w:val="en-US"/>
        </w:rPr>
        <w:t>cristata</w:t>
      </w:r>
      <w:r>
        <w:rPr/>
        <w:t xml:space="preserve"> — гнездящийся вид Мордовии // </w:t>
      </w:r>
      <w:r>
        <w:rPr>
          <w:i/>
        </w:rPr>
        <w:t>Рус. орнитол. журн</w:t>
      </w:r>
      <w:r>
        <w:rPr/>
        <w:t>. 13. - 270. - С. 782-784.</w:t>
      </w:r>
    </w:p>
    <w:p>
      <w:pPr>
        <w:pStyle w:val="Normal"/>
        <w:rPr/>
      </w:pPr>
      <w:r>
        <w:rPr>
          <w:lang w:val="en-US"/>
        </w:rPr>
        <w:t xml:space="preserve">Лысенков Е.В., Спиридонов С.Н., Лапшин А.С. 2004. Хохлатый жаворонок </w:t>
      </w:r>
      <w:r>
        <w:rPr>
          <w:i/>
          <w:lang w:val="en-US"/>
        </w:rPr>
        <w:t>Galerida cristata</w:t>
      </w:r>
      <w:r>
        <w:rPr>
          <w:lang w:val="en-US"/>
        </w:rPr>
        <w:t xml:space="preserve"> — гнездящийся вид Мордовии // </w:t>
      </w:r>
      <w:r>
        <w:rPr>
          <w:i/>
          <w:lang w:val="en-US"/>
        </w:rPr>
        <w:t>Рус. орнитол. журн</w:t>
      </w:r>
      <w:r>
        <w:rPr>
          <w:lang w:val="en-US"/>
        </w:rPr>
        <w:t>. 13 (270): 782-784.</w:t>
      </w:r>
    </w:p>
    <w:p>
      <w:pPr>
        <w:pStyle w:val="Normal"/>
        <w:rPr/>
      </w:pPr>
      <w:r>
        <w:rPr/>
        <w:t xml:space="preserve">Лысенков Е.В., Спиридонов С.Н., Лапшин А.С. 2007. О гнездовании большого веретенника </w:t>
      </w:r>
      <w:r>
        <w:rPr>
          <w:i/>
          <w:lang w:val="en-US"/>
        </w:rPr>
        <w:t>Limosa</w:t>
      </w:r>
      <w:r>
        <w:rPr>
          <w:i/>
        </w:rPr>
        <w:t xml:space="preserve"> </w:t>
      </w:r>
      <w:r>
        <w:rPr>
          <w:i/>
          <w:lang w:val="en-US"/>
        </w:rPr>
        <w:t>limosa</w:t>
      </w:r>
      <w:r>
        <w:rPr/>
        <w:t xml:space="preserve"> в Мордовии </w:t>
      </w:r>
      <w:r>
        <w:rPr>
          <w:spacing w:val="-2"/>
        </w:rPr>
        <w:t xml:space="preserve">// </w:t>
      </w:r>
      <w:r>
        <w:rPr>
          <w:i/>
          <w:spacing w:val="-2"/>
        </w:rPr>
        <w:t>Рус. орнитол. журн</w:t>
      </w:r>
      <w:r>
        <w:rPr>
          <w:spacing w:val="-2"/>
        </w:rPr>
        <w:t xml:space="preserve">. 16. - 340. - С. </w:t>
      </w:r>
      <w:r>
        <w:rPr/>
        <w:t>42-44.</w:t>
      </w:r>
    </w:p>
    <w:p>
      <w:pPr>
        <w:pStyle w:val="Normal"/>
        <w:ind w:firstLine="539"/>
        <w:rPr>
          <w:lang w:val="en-US"/>
        </w:rPr>
      </w:pPr>
      <w:r>
        <w:rPr>
          <w:lang w:val="en-US"/>
        </w:rPr>
        <w:t xml:space="preserve">Лысенков Е.В., Спиридонов С.Н., Лапшин А.С. 2007. О гнездовании большого веретенника Limosa limosa в Мордовии // Рус. орнитол. ж. Экспресс-вып. № 340, 2007, т.16. - С. 42-44. Ключевые слова: Limosa limosa (Aves); гнездование; численность; репродуктивный успех; Мордовия. В настоящее время в Мордовии большой веретенник - гнездящийся перелетный вид, испытывающий дефицит мест гнездования по антропогенным причинам. Общая его численность в республике составляет около 100-120 гнездящихся пар. По территории Мордовии вид распространен неравномерно. Обычен в пойме Мокши (западная часть региона), редок на Суре и Алатыре. На численность гнездящихся веретенников влияет мелиорация пойм, распашка лугов, перевыпас скота и ранее сенокошение в местах гнездования. Россия, Каф. зоол. и экол., Мордовский гос. пед. ин-т, Саранск, 430007. E-mail: alcedo@rambler.ru. Библ. 18. </w:t>
      </w:r>
    </w:p>
    <w:p>
      <w:pPr>
        <w:pStyle w:val="Normal"/>
        <w:rPr/>
      </w:pPr>
      <w:r>
        <w:rPr/>
        <w:t xml:space="preserve">Лысенков Е.В., Спиридонов С.Н., Лапшин А.С., Бармин Н.А. 2006. Ремез </w:t>
      </w:r>
      <w:r>
        <w:rPr>
          <w:i/>
          <w:lang w:val="en-US"/>
        </w:rPr>
        <w:t>Remiz</w:t>
      </w:r>
      <w:r>
        <w:rPr>
          <w:i/>
        </w:rPr>
        <w:t xml:space="preserve"> </w:t>
      </w:r>
      <w:r>
        <w:rPr>
          <w:i/>
          <w:lang w:val="en-US"/>
        </w:rPr>
        <w:t>pendulinus</w:t>
      </w:r>
      <w:r>
        <w:rPr/>
        <w:t xml:space="preserve"> в Мордовии </w:t>
      </w:r>
      <w:r>
        <w:rPr>
          <w:spacing w:val="-2"/>
        </w:rPr>
        <w:t xml:space="preserve">// </w:t>
      </w:r>
      <w:r>
        <w:rPr>
          <w:i/>
          <w:spacing w:val="-2"/>
        </w:rPr>
        <w:t>Рус. орнитол. журн</w:t>
      </w:r>
      <w:r>
        <w:rPr>
          <w:spacing w:val="-2"/>
        </w:rPr>
        <w:t xml:space="preserve">. 15. - 336. - С. </w:t>
      </w:r>
      <w:r>
        <w:rPr/>
        <w:t>1048-1051.</w:t>
      </w:r>
    </w:p>
    <w:p>
      <w:pPr>
        <w:pStyle w:val="Normal"/>
        <w:ind w:firstLine="539"/>
        <w:rPr>
          <w:lang w:val="en-US"/>
        </w:rPr>
      </w:pPr>
      <w:r>
        <w:rPr>
          <w:lang w:val="en-US"/>
        </w:rPr>
        <w:t xml:space="preserve">Лысенков Е.В., Спиридонов С.Н., Лапшин А.С., Бармин Н.А. 2006. Ремез Remiz pendulinus в Мордовии // Рус. орнитол. ж. Экспресс-вып. № 336, 2006, т.15. - С. 1048-1051. Ключевые слова: Remiz pendulinus (Aves); распространение; экология; Мордовия. В настоящее время Remiz pendulinus в Мордовии - редкий гнездящийся вид. При этом происходит его расселение по региону, где, кроме рек, он заселяет берега водоемов антропогенного происхождения. Основным биотопом для ремеза служат берега рек с зарослями ив, наиболее предпочитаемых этими птицами для устройства гнезд. Россия, Каф. зоол. и экол., Мордовский гос. пед. ин-т, Саранск, 430007. E-mail: alcedo@rambler.ru. Библ. 8. </w:t>
      </w:r>
    </w:p>
    <w:p>
      <w:pPr>
        <w:pStyle w:val="Normal"/>
        <w:rPr>
          <w:rFonts w:eastAsia="MS Mincho;Arial Unicode MS"/>
        </w:rPr>
      </w:pPr>
      <w:r>
        <w:rPr>
          <w:rFonts w:eastAsia="MS Mincho;Arial Unicode MS"/>
        </w:rPr>
        <w:t>Лысенкова Л. Е. Эколого-токсикологическая характеристика большой синицы Республики Мордовия. Ключевые слова: синицы; Parus major (Aves); оперение; тяжелые металлы; загрязнение среды обитания; Мордовия. Исследования проводились в 2000-2002 гг. на территории Мордовии. Изучались 2 участка оперения (меланизированная "шапочка" и пигментированное каротиноидами брюшко) у 45МАРСМАРС большой синицы. Цветовая з-ка оперения дана с использованием колориметрического метода, а токсикологическая х-ка - при помощи атомно-абсорбционной спектрофотометрии. Рез-ты исследования показали, что кол-во кадмия в оперении "шапочки" в 9 раз превышает его содержание в оперении брюшка (t=4, 1; p&lt;0, 01). Также "шапочка" содержит в 2 раза больше марганца и железа, чем брюшко (t=3, 4; p&lt;0, 01 и t=3; p&lt;0, 02 соотв.). Полученные данные свидетельствуют о том, что меланизированные участки оперения способны более активно аккумулировать тяжелые металлы, по сравнению с коротинизированными</w:t>
      </w:r>
    </w:p>
    <w:p>
      <w:pPr>
        <w:pStyle w:val="Normal"/>
        <w:rPr/>
      </w:pPr>
      <w:r>
        <w:rPr>
          <w:lang w:val="en-US"/>
        </w:rPr>
        <w:t>Лысенкова Л.Е. 2003. Изменчивость окраски большой синицы (</w:t>
      </w:r>
      <w:r>
        <w:rPr>
          <w:i/>
          <w:lang w:val="en-US"/>
        </w:rPr>
        <w:t>Parus major</w:t>
      </w:r>
      <w:r>
        <w:rPr>
          <w:lang w:val="en-US"/>
        </w:rPr>
        <w:t>) в Республике Мордовия // Морд. орнитол. вестн. - № 3. - 2003. - С. 64-69. Ключевые слова: синицы; Parus major (Aves); окраска оперения; изменчивость; городские и сельские популяции; Мордовия. Выявляли особенности в окраске оперения (ООп) больших синиц на стационарных площадках в г. Саранск и селе Старое Шайгово (по 30 самец(цы) и 30 самка(ок)). Для анализа ООп на участках площадь 1 см{2} измеряли его яркость (коэф. отражения) через три фильтра: К-6 (синий, длина волны 478), К-4 (зеленый, длина волны 550), К-2 (красный, длина волны 633). Яркость образца исчисляется в % от яркости стандартной баритовой пластинки через эти же фильтры. ООп каждого участка оценивали по 4-м показателям: белизне и 3-м показателям оттенков (синему, зеленому, красному); белизна - ср. значение коэф. отражения в красном, зеленом и синем светофильтрах. Показатели синего, зеленого и красного оттенков - это отношение коэф. отражения в соотв. светофильтрах к белизне. Рез-ты показали, что уровень изменчивости ООп синиц различен на разных участках тела. Синицы городской и сельской популяций не различаются по интенсивности иссиня-черного цвета "шапочки", т. е. показатель белизны не различается статистически (P&gt;0,05). Однако в соотношении оттенков, слагающих цвет "шапочки" установлена противоположная закономерность. Т. обр., в ООп сельской популяции синицы преобладал красный оттенок, в городской популяции - синий (различия достоверны у самец(цы)). Небольшие различия в соотношении оттенков, образующих желтую окраску брюшка, не столь резкие и не являются достоверными. Рез-ты исследований показывают что изменения в интенсивности ООп большой синицы в г. Саранске позволяют предполагать о влиянии на них экол. обстановки города, выражающейся в изменении структуры пигмента оперения птиц. Россия, Мордовский гос. педагогич. ин-т, Саранск. Ил. 3. Табл. 3. Библ. 4.</w:t>
      </w:r>
    </w:p>
    <w:p>
      <w:pPr>
        <w:pStyle w:val="Normal"/>
        <w:rPr/>
      </w:pPr>
      <w:r>
        <w:rPr>
          <w:lang w:val="en-US"/>
        </w:rPr>
        <w:t>Лысенкова Л.Е. 2003. Морфометрические особенности большой синицы (</w:t>
      </w:r>
      <w:r>
        <w:rPr>
          <w:i/>
          <w:lang w:val="en-US"/>
        </w:rPr>
        <w:t>Parus major</w:t>
      </w:r>
      <w:r>
        <w:rPr>
          <w:lang w:val="en-US"/>
        </w:rPr>
        <w:t>) из городской и сельской популяции // Морд. орнитол. вестн. - № 3. - 2003. - С. 69-71. Ключевые слова: синицы; Parus major (Aves); морфометрия; городская и сельская популяции; изменчивость признаков; Мордовия. Анализируется изменчивость нек-рых морфометрических признаков большой синицы в городской (г. Саранск) и сельской местности (село Старое Шайгово; контроль) в зимний период 2001-2003 гг. (по самец(цы) и 30 самка(ок) в каждом пункте). Сравнение проводилось по длине плюсны, крыла, хвоста, клюва. Только по длине клюва самцов получены достоверные различия (в городе-короче). У самок синиц в городе достоверно длиннее плюсна, чем у сельских самок. Т. обр., в урбанизированной среде есть предпосылки для формирования не только экол., но и морфол. особенностей птиц. Россия, Мордовский гос. педагогич. ин-т. Табл. 1. Библ. 6.</w:t>
      </w:r>
    </w:p>
    <w:p>
      <w:pPr>
        <w:pStyle w:val="Normal"/>
        <w:rPr>
          <w:rFonts w:eastAsia="MS Mincho;Arial Unicode MS"/>
          <w:lang w:val="en-US"/>
        </w:rPr>
      </w:pPr>
      <w:r>
        <w:rPr>
          <w:rFonts w:eastAsia="MS Mincho;Arial Unicode MS"/>
          <w:lang w:val="en-US"/>
        </w:rPr>
        <w:t>Лысенкова Л.Е. Морд. гос. пед. ин-т. Эколого-токсикологическая характеристика большой синицы Республики Мордовия. Ключевые слова: синицы; Parus major (Aves); оперение; тяжелые металлы; загрязнение среды обитания; Мордовия. Исследования проводились в 2000-2002 гг. на территории Мордовии. Изучались 2 участка оперения (меланизированная "шапочка" и пигментированное каротиноидами брюшко) у 45МАРСМАРС большой синицы. Цветовая з-ка оперения дана с использованием колориметрического метода, а токсикологическая х-ка - при помощи атомно-абсорбционной спектрофотометрии. Рез-ты исследования показали, что кол-во кадмия в оперении "шапочки" в 9 раз превышает его содержание в оперении брюшка (t=4, 1; p&lt;0, 01). Также "шапочка" содержит в 2 раза больше марганца и железа, чем брюшко (t=3, 4; p&lt;0, 01 и t=3; p&lt;0, 02 соотв.). Полученные данные свидетельствуют о том, что меланизированные участки оперения способны более активно аккумулировать тяжелые металлы, по сравнению с коротинизированными</w:t>
      </w:r>
    </w:p>
    <w:p>
      <w:pPr>
        <w:pStyle w:val="Normal"/>
        <w:rPr/>
      </w:pPr>
      <w:r>
        <w:rPr>
          <w:lang w:val="en-US"/>
        </w:rPr>
        <w:t>Лысенкова Л.Е., Шубина О.С. 2004. Содержание тяжелых металлов в оперении большой синицы (</w:t>
      </w:r>
      <w:r>
        <w:rPr>
          <w:i/>
          <w:lang w:val="en-US"/>
        </w:rPr>
        <w:t>Parus major major</w:t>
      </w:r>
      <w:r>
        <w:rPr>
          <w:lang w:val="en-US"/>
        </w:rPr>
        <w:t xml:space="preserve"> L.), обитающей в районе города Саранска // Успехи соврем. естествозн. № 6. - 2004. - С. 112-113. Ключевые слова: синицы; Parus major (Aves); тяжелые металлы; содержание в оперении; Саранск. Изучали закономерности аккумуляции тяжелых металлов (ТМ) в оперении большой синицы,в р-не Саранска, крупного промышленного центра. Исследовано оперение 3-х участков тела птиц: "шапочки", спинки и брюшка, имеющих однотонную окраску и четкие границы рисунка. Всего обследовано 35 самцов. Определение содержания ТМ проводилось методом атомно-абсорбционной спектрофотометрии. Установлено, что оперение "шапочки" аккумулирует большее кол-во ТМ (кроме свинца), чем др. участки. Статистическая обработка данных с использованием коэф. Стьюдента показала, что достоверно выше в оперении "шапочки" содержание Cd, Mn и Fe. Кол-во Cd в оперении "шапочки" в 7 раз выше, чем в оперении спинки и в 9 раз превышает его содержание в оперении брюшка. Содержание Mn во всех участках достоверно различается. Причем "шапочка" содержит его в 2 раза больше, чем брюшко и в 12 раз больше, чем спинка. Кол-во Mn в оперении брюшка в 6 раз превышает его содержание в оперении спинки. Кол-во Fe в "шапочке" достоверно выше в 2 раза, чем в спинке. При сравнении др. участков достоверность отсутствует. Содержание Pb, Cu, Zn в оперении разных участков тела птиц не имеет резких различий; сравнение полученных данных показало их недостоверность. </w:t>
      </w:r>
    </w:p>
    <w:p>
      <w:pPr>
        <w:pStyle w:val="Normal"/>
        <w:rPr>
          <w:lang w:val="en-US"/>
        </w:rPr>
      </w:pPr>
      <w:r>
        <w:rPr>
          <w:lang w:val="en-US"/>
        </w:rPr>
        <w:t>Лыхварь В.П. 1979. К современному состоянию орнитофауны бассейна р. Малой Сосьвы // Миграции и экология птиц Сибири. – Якутск, 1979. – С. 88.</w:t>
      </w:r>
    </w:p>
    <w:p>
      <w:pPr>
        <w:pStyle w:val="Normal"/>
        <w:rPr>
          <w:lang w:val="en-US"/>
        </w:rPr>
      </w:pPr>
      <w:r>
        <w:rPr>
          <w:lang w:val="en-US"/>
        </w:rPr>
        <w:t>Лыхварь В.П. 1982. Стерх в Советском районе Тюменской области // Журавли в СССР. – Л.: Наука, 1982. – С. 19 – 23.</w:t>
      </w:r>
    </w:p>
    <w:p>
      <w:pPr>
        <w:pStyle w:val="Normal"/>
        <w:rPr>
          <w:rFonts w:eastAsia="MS Mincho;Arial Unicode MS"/>
        </w:rPr>
      </w:pPr>
      <w:r>
        <w:rPr>
          <w:rFonts w:eastAsia="MS Mincho;Arial Unicode MS"/>
        </w:rPr>
        <w:t xml:space="preserve">Лыхварь В.П. 1982. Численность на гнездовье хищных птиц в заповеднике "Малая Сосьва". Вопросы экологии животных. Свердловск. 1982. - С. 43. орлан-белохвост, скопа-распр, числ. </w:t>
      </w:r>
    </w:p>
    <w:p>
      <w:pPr>
        <w:pStyle w:val="Normal"/>
        <w:rPr>
          <w:rFonts w:eastAsia="MS Mincho;Arial Unicode MS"/>
        </w:rPr>
      </w:pPr>
      <w:r>
        <w:rPr>
          <w:rFonts w:eastAsia="MS Mincho;Arial Unicode MS"/>
        </w:rPr>
        <w:t xml:space="preserve">Лыхварь В.П. 1983. Дневные хищные птицы заповедника "Малая Сосьва" и прилегающих территорий // Экология хищных птиц. - М. Наука. 1983. - С. 129-130. скопа, осоед, чёрный коршун, орлан-белохвост, тетеревятник, перепелятник- распр, числ. зимняк-распр, мигр. канюк, большой подорлик, беркут-распр, числ. стервятник-распр. полевой лунь, пустельга, дербник, кобчик, чеглок, кречет, сапсан-распр, числ. </w:t>
      </w:r>
    </w:p>
    <w:p>
      <w:pPr>
        <w:pStyle w:val="Normal"/>
        <w:rPr>
          <w:lang w:val="en-US"/>
        </w:rPr>
      </w:pPr>
      <w:r>
        <w:rPr>
          <w:lang w:val="en-US"/>
        </w:rPr>
        <w:t>Лыхварь В.П. 1983. Дневные хищные птицы заповедника «Малая Сосьва» и прилегающих территорий // Экология хищных птиц. – М.: Наука, 1983. – С. 129 – 130.</w:t>
      </w:r>
    </w:p>
    <w:p>
      <w:pPr>
        <w:pStyle w:val="Normal"/>
        <w:rPr>
          <w:lang w:val="en-US"/>
        </w:rPr>
      </w:pPr>
      <w:r>
        <w:rPr>
          <w:lang w:val="en-US"/>
        </w:rPr>
        <w:t>Лыхварь В.П. 1983. К экологии чижа в бассейне Малой Сосьвы // Птицы Сибири. Тез. докладов II Сибирской орнитологической конференции. – Горно-Алтайск, 1983. – С. 147 – 148.</w:t>
      </w:r>
    </w:p>
    <w:p>
      <w:pPr>
        <w:pStyle w:val="Normal"/>
        <w:rPr>
          <w:lang w:val="en-US"/>
        </w:rPr>
      </w:pPr>
      <w:r>
        <w:rPr>
          <w:lang w:val="en-US"/>
        </w:rPr>
        <w:t>Лыхварь В.П. 1983. Новые птицы заповедника «Малая Сосьва» и прилегающих территорий // Птицы Сибири. Тез. докладов II Сибирской орнитологической конференции. – Горно-Алтайск, 1983. – С. 84 – 85.</w:t>
      </w:r>
    </w:p>
    <w:p>
      <w:pPr>
        <w:pStyle w:val="Normal"/>
        <w:rPr>
          <w:lang w:val="en-US"/>
        </w:rPr>
      </w:pPr>
      <w:r>
        <w:rPr>
          <w:lang w:val="en-US"/>
        </w:rPr>
        <w:t>Лыхварь В.П. 1984. О значении заповедника «Малая Сосьва» в сохранении редких видов птиц // Отражение достижений орнитологической науки в учебном процессе средних школ и вузов в народном хозяйстве. – Пермь, 1984. – С. 120 – 121.</w:t>
      </w:r>
    </w:p>
    <w:p>
      <w:pPr>
        <w:pStyle w:val="Normal"/>
        <w:rPr>
          <w:rFonts w:eastAsia="MS Mincho;Arial Unicode MS"/>
        </w:rPr>
      </w:pPr>
      <w:r>
        <w:rPr>
          <w:rFonts w:eastAsia="MS Mincho;Arial Unicode MS"/>
        </w:rPr>
        <w:t xml:space="preserve">Лыхварь В.П. 1984. О распространении и численности редких видов птиц в заповеднике "Ма- лая Сосьва". Животные - компоненты экосистем Европейского Севера и Урала. Сык- тывкар. 1984. - С. 104-113. сапсан, кречет-распр. орлан-белохвост-распр, размн, исчезн. беркут-распр, числ. осоед-распр. скопа-распр, числ, размн, соц. </w:t>
      </w:r>
    </w:p>
    <w:p>
      <w:pPr>
        <w:pStyle w:val="Normal"/>
        <w:rPr>
          <w:lang w:val="en-US"/>
        </w:rPr>
      </w:pPr>
      <w:r>
        <w:rPr>
          <w:lang w:val="en-US"/>
        </w:rPr>
        <w:t>Лыхварь В.П. 1984. О распространении и численности редких видов птиц в заповеднике Малая Сосьва // Животные – компоненты экологических систем Европейского Севера и Урала. – Сыктывкар, 1984. – С. 104 – 113.</w:t>
      </w:r>
    </w:p>
    <w:p>
      <w:pPr>
        <w:pStyle w:val="Normal"/>
        <w:rPr>
          <w:lang w:val="en-US"/>
        </w:rPr>
      </w:pPr>
      <w:r>
        <w:rPr>
          <w:lang w:val="en-US"/>
        </w:rPr>
        <w:t>Лыхварь В.П. 1987. Перспективы развития и рационального использования тетеревиных птиц в районах интенсивного освоения Северного Зауралья // Экологические системы Урала: изучение, охрана, Эксплуатация: Обл. молодеж. науч.-практ. школа-конф.: Тез. докл. - Свердловск: ,1987. - С.33. По результатам наблюдения в заповеднике `Малая Сосьва`, Верхне-Кондинском заказнике и на прилегающих территориях</w:t>
      </w:r>
    </w:p>
    <w:p>
      <w:pPr>
        <w:pStyle w:val="Normal"/>
        <w:rPr>
          <w:lang w:val="en-US"/>
        </w:rPr>
      </w:pPr>
      <w:r>
        <w:rPr>
          <w:lang w:val="en-US"/>
        </w:rPr>
        <w:t xml:space="preserve">Лыхварь В.П. 1989. Об изменениях численности и видового состава у тетеревиных птиц в бассейне р. Малая Сосьва, произошедших со времен ликвидации Кондо-Сосьвинского заповедника // Тетеревиные птицы в заповедниках СССР. - М.: 1989. - С.56 - 60, табл.5. - Библиогр.: 6 назв. </w:t>
      </w:r>
    </w:p>
    <w:p>
      <w:pPr>
        <w:pStyle w:val="Normal"/>
        <w:rPr/>
      </w:pPr>
      <w:r>
        <w:rPr>
          <w:lang w:val="en-US"/>
        </w:rPr>
        <w:t>Лыхварь В.П. 1989. Серый журавль в Советском районе Ханты-Мансийского округа // Сообщения Прибалтийской комиссии по изучению миграций птиц. – Тарту, 1989. – № 21. – С. 71 – 73.</w:t>
      </w:r>
    </w:p>
    <w:p>
      <w:pPr>
        <w:pStyle w:val="Normal"/>
        <w:rPr>
          <w:lang w:val="en-US"/>
        </w:rPr>
      </w:pPr>
      <w:r>
        <w:rPr>
          <w:lang w:val="en-US"/>
        </w:rPr>
        <w:t>Лыхварь В.П. 1995. Материалы к орнитофауне Северного Зауралья // Материалы к распространению птиц на Урале, в Приуралье и Западной Сибири. – Екатеринбург, 1995. – С. 47 – 49.</w:t>
      </w:r>
    </w:p>
    <w:p>
      <w:pPr>
        <w:pStyle w:val="TextBodyIndent"/>
        <w:rPr/>
      </w:pPr>
      <w:r>
        <w:rPr/>
        <w:t>Лыхварь В.П. 1995. Материалы по орнитофауне Северного Зауралья // Материалы к распространению птиц на Урале, в приуралье и Западной Сибири. - Екатеринбург: ,1995. - С.47 - 49. - Библиогр.: 3 назв.</w:t>
      </w:r>
    </w:p>
    <w:p>
      <w:pPr>
        <w:pStyle w:val="Normal"/>
        <w:rPr>
          <w:rFonts w:eastAsia="MS Mincho;Arial Unicode MS"/>
        </w:rPr>
      </w:pPr>
      <w:r>
        <w:rPr>
          <w:rFonts w:eastAsia="MS Mincho;Arial Unicode MS"/>
        </w:rPr>
        <w:t xml:space="preserve">Лыхварь В.П., Борноволоков В.А. 1986. О хищнической роли тетеревятника в таежных биоценозах Северного Зауралья. Проблемы охраны генофонда и управления экосистемами в заповедни- ках лесной зоны. ч. II. М. Росагропромнопт. 1986. - С. 147-150. тетеревятник-распр, мигр, числ, антр. факт, троф, смертн. </w:t>
      </w:r>
    </w:p>
    <w:p>
      <w:pPr>
        <w:pStyle w:val="Normal"/>
        <w:rPr>
          <w:lang w:val="en-US"/>
        </w:rPr>
      </w:pPr>
      <w:r>
        <w:rPr>
          <w:lang w:val="en-US"/>
        </w:rPr>
        <w:t>Лыхварь В.П., Борноволоков В.А. 1990. О рациональном использовании запасов некоторых видов тетеревиных в среднетаежном Зауралье // Ресурсы животного мира Сибири. Охотничье-промысловые звери и птицы. – Новосибирск: Наука, 1990. – С. 89 – 91.</w:t>
      </w:r>
    </w:p>
    <w:p>
      <w:pPr>
        <w:pStyle w:val="Normal"/>
        <w:rPr>
          <w:rFonts w:eastAsia="MS Mincho;Arial Unicode MS"/>
        </w:rPr>
      </w:pPr>
      <w:r>
        <w:rPr>
          <w:rFonts w:eastAsia="MS Mincho;Arial Unicode MS"/>
        </w:rPr>
        <w:t xml:space="preserve">Лыхварь В.П., Васин А.М. 1994. Численность редких видов птиц. Заповедник "Малая Сосьва". Заповедники России. Сборник материалов "Летописей природы" за 1991/1992 г. г. М. Росагросервис. 1994. - С. 132. скопа, орлан-белохвост-распр, числ. </w:t>
      </w:r>
    </w:p>
    <w:p>
      <w:pPr>
        <w:pStyle w:val="Normal"/>
        <w:rPr>
          <w:rFonts w:eastAsia="MS Mincho;Arial Unicode MS"/>
        </w:rPr>
      </w:pPr>
      <w:r>
        <w:rPr>
          <w:rFonts w:eastAsia="MS Mincho;Arial Unicode MS"/>
        </w:rPr>
        <w:t xml:space="preserve">Лыхварь В.П., Воробьев В.Н. 1983. Редкие хищные птицы заповедника "Малая Сосьва" и Верхне-Кондинс- кого республиканского заказника // Охрана хищных птиц. - М. Наука. 1983. - С. 139-140. скопа-распр, числ, антр. факт, биотоп. осоед, орлан-белохвост, сапсан-распр, числ. беркут-распр. </w:t>
      </w:r>
    </w:p>
    <w:p>
      <w:pPr>
        <w:pStyle w:val="Normal"/>
        <w:rPr>
          <w:lang w:val="en-US"/>
        </w:rPr>
      </w:pPr>
      <w:r>
        <w:rPr>
          <w:lang w:val="en-US"/>
        </w:rPr>
        <w:t>Лыхварь В.П., Воробьев В.Н. 1983. Редкие хищные птицы заповедника «Малая Сосьва» и Верхне-Кондинского республиканского заказника // Охрана хищных птиц. – М.: Наука, 1983. – 139 – 140.</w:t>
      </w:r>
    </w:p>
    <w:p>
      <w:pPr>
        <w:pStyle w:val="Normal"/>
        <w:rPr>
          <w:lang w:val="en-US"/>
        </w:rPr>
      </w:pPr>
      <w:r>
        <w:rPr>
          <w:lang w:val="en-US"/>
        </w:rPr>
        <w:t>Лыхварь В.П., Петункин Н.И. 1988. Встречи стерха в Ханты-Мансийском автономном округе // Журавли Палеарктики. Биология, морфология, распространение. – Владивосток, 1988. – С. 165 – 166.</w:t>
      </w:r>
    </w:p>
    <w:p>
      <w:pPr>
        <w:pStyle w:val="Normal"/>
        <w:rPr>
          <w:lang w:val="en-US"/>
        </w:rPr>
      </w:pPr>
      <w:r>
        <w:rPr>
          <w:lang w:val="en-US"/>
        </w:rPr>
        <w:t>Лычковский Б.Д. 1994. Размножение дроздовидной камышевки в Белорусском Поозерье // Проблемы изучения, сохранения и использования биол. разнообразия животного мира: Тезисы докл. 7-й зоол. конфер. - Мн., 1994. - С. 301-303.</w:t>
      </w:r>
    </w:p>
    <w:p>
      <w:pPr>
        <w:pStyle w:val="Normal"/>
        <w:rPr>
          <w:rFonts w:eastAsia="MS Mincho;Arial Unicode MS"/>
        </w:rPr>
      </w:pPr>
      <w:r>
        <w:rPr>
          <w:rFonts w:eastAsia="MS Mincho;Arial Unicode MS"/>
        </w:rPr>
        <w:t xml:space="preserve">Львов Б.Ф. 1973. К изучению биологии ястреба-перепелятника // Материалы научного совещания зоологов педагогических институтов. Вла- димир. Изд. ВГПИ. 1973. - С. 216-217. перепелятник-распр, биотоп, размн, терр. </w:t>
      </w:r>
    </w:p>
    <w:p>
      <w:pPr>
        <w:pStyle w:val="Normal"/>
        <w:rPr>
          <w:lang w:val="en-US"/>
        </w:rPr>
      </w:pPr>
      <w:r>
        <w:rPr>
          <w:lang w:val="en-US"/>
        </w:rPr>
        <w:t xml:space="preserve">Львов Д.К., Горин О.З., Ямникова С.С., Злобин В.И., Львов Н.Д., Хаснатинов М.А., Федякина И.Т., Чумаков В.М., Непоклонов Е.А., Алипер Т.И. 2001. Изоляция вирусов гриппа A от диких птиц и ондатры в западной части Восточно-Азиатского миграционного русла // Вопр. вирусол. N 4, 2001, т.45, С. 35-39. Ключевые слова: вирусы гриппа А; выделение; идентификация; птицы; ондатра; Восточная Сибирь. Проведен сбор полевых материалов в июле-августе 2000 г. в Тункинской котловине, расположенной к югу от оз. Байкал между восточными отрогами Восточного Саяна и хребтом Хамар Дабан в Республике Бурятия. Для вирусологического исследования собран материал от 131 птицы в виде клоакальных смывов, отражающий 3 комплекса: 1) водный - 85 экземпляров; 2) околоводный - 21 экземпляр; 3) наземный - 25 экземпляров; биопробы от 3 ондатр. Изолировано 23 штамма вируса гриппа А с антигенной формулой H13N6 (15), H13N1 (2; всего 17 с H13 - 73,9% всех изолятов), H7N1 (2), H7N8 (2; всего 4 с H7 - 17,4% всех изолятов), H3N8 (2; 8,7% всех изолятов). Впервые изолирован вирус гриппа A/H13N6 от ондатры (Ondatra zibethicus). Принципиально важно доминирование вируса с A/H13-подтипом гемагглютинина в популяции птиц водного комплекса в обследованном регионе, чего не было прежде. Впервые этот вирус выделен от птиц семейств Anatidae и Podicipidae, поскольку ранее в Новом и Старом Свете этот вирус выделяли только от птиц семейств Laridae и Sternidae. Изоляция вируса гриппа H13N6 от Ondatra zibethicus свидетельствует о вовлечении водных млекопитающих в круг хозяев данного серотипа. Особое значение имеет изоляция от диких птиц штаммов вируса чумы птиц H7N1, которые практически не выделялись на протяжении последних 20 лет из природных биоценозов на территории России. Появление подобных штаммов требует особенно пристального наблюдения за их дальнейшим распространением. Россия, Ин-т вирусологии им. Ивановского Д. И. РАМН, Москва. Библ. 30. </w:t>
      </w:r>
    </w:p>
    <w:p>
      <w:pPr>
        <w:pStyle w:val="Normal"/>
        <w:rPr>
          <w:lang w:val="en-US"/>
        </w:rPr>
      </w:pPr>
      <w:r>
        <w:rPr>
          <w:lang w:val="en-US"/>
        </w:rPr>
        <w:t xml:space="preserve">Львов Д.К., Джаркенов А.Ф., Львов Д.Н., Аристова В.А., Ковтунов А.И., Громашевский В.Л., Вышемирский О.И., Галкина И.В., Альховский С.В., Самохвалов Е.И., Прилипов А.Г., Дерябин П.Г., Одолевский Е.И., Ибрагимов Р.М. 2002. Изоляция вируса лихорадки Западного Нила от большого баклана Phalacrocorax carbo, вороны Corvus corone и собранных с нее клещей Hyalomma marginatum в природных и синантропных биоценозах в дельте Волги (Астраханская область, 2001 г.) // Вопр. вирусол. N 5, 2002, т.47, C. 7-12. Ключевые слова: флавивирусы; вирус Западного Нила; выделение; птицы; клещи; природные биоценозы; синантропные биоценозы. При вирусологическом обследовании птиц и собранных с них клещей в природных и синантропных биоценозах дельты Волги изолировано 4 штамма, идентифицированных в реакции подавления гемагглютинации, нейтрализации, а также методами иммуноферментного анализа и обратнотранскриптазной полимеразной цепной реакции как вирус лихорадки Западного Нила. Штаммы выделены от большого баклана Phalacrocorax carbo, вороны Corvus corone и собранных с нее нимф Hyalomma marginatum. Обсуждаются варианты межпопуляционных взаимоотношений в экологической системе дикие птицы-вирус-комары-синантропные птицы-клещи. Россия, НИИ вирусологии им. Д. И. Ивановского РАМН, Москва. Библ. 38. </w:t>
      </w:r>
    </w:p>
    <w:p>
      <w:pPr>
        <w:pStyle w:val="Normal"/>
        <w:rPr/>
      </w:pPr>
      <w:r>
        <w:rPr/>
        <w:t xml:space="preserve">Львов Д.К., Ильичев В.Д. 1979. Миграции птиц и перенос возбудителей инфекций. М.: Наука, 1979. - 270 с. </w:t>
      </w:r>
    </w:p>
    <w:p>
      <w:pPr>
        <w:pStyle w:val="Normal"/>
        <w:rPr/>
      </w:pPr>
      <w:r>
        <w:rPr>
          <w:lang w:val="en-US"/>
        </w:rPr>
        <w:t>Львов Д.К., Ильичев В.Д. 1979. Миграции птиц и перенос возбудителей инфекции (эколого-географические связи птиц с возбудителями инфекции). - М, 1979. - 271 с.</w:t>
      </w:r>
    </w:p>
    <w:p>
      <w:pPr>
        <w:pStyle w:val="Normal"/>
        <w:ind w:firstLine="539"/>
        <w:rPr>
          <w:lang w:val="en-US"/>
        </w:rPr>
      </w:pPr>
      <w:r>
        <w:rPr>
          <w:lang w:val="en-US"/>
        </w:rPr>
        <w:t xml:space="preserve">Львов Д.К., Щелканов М.Ю., Дерябин П.Г., Бурцева Е.И., Галкина И.В., Гребенникова Т.В., Прилипов А.Г., Усачев Е.В., Ляпина О.В., Шляпникова О.В. 2006. Эпизоотия среди лебедей-шипунов (Cygnus olor) в нижней дельте Волги (ноябрь 2005 г.), вызванная высокопатогенным вирусом гриппа A/H5N1 // Вопр. вирусол. № 3, 2006, т.51. - С. 10-16. Ключевые слова: грипп; птичий грипп; эпизоотии; лебеди-шипуны. Молекулярно-вирусологическое исследование полевого материала, собранного в эпицентре эпизоотии с высокой смертностью среди лебедей-шипунов (Cygnus olor) на территории нижней дельты Волги (ноябрь 2005 г.), позволило установить этиологическую роль высокопатогенного вируса гриппа А (HPAI) субтипа H5N1. Из клоакальных/трахеальных смывов и внутренних органов больных и свежепогибших лебедей-шипунов были изолированы 10 штаммов HPAI/H5N1, депонированных в Государственную коллекцию вирусов РФ с приоритетом от 01.12.05. Полноразмерные нуклеотидные последовательности всех фрагментов генома 6 штаммов были депонированы в Gen-Bank. В работе обсуждаются молекулярно-генетические характеристики выделенных штаммов. Россия, НИИ вирусологии им. Д. И. Ивановского РАМН, Москва. Библ. 17. </w:t>
      </w:r>
    </w:p>
    <w:p>
      <w:pPr>
        <w:pStyle w:val="Normal"/>
        <w:rPr/>
      </w:pPr>
      <w:r>
        <w:rPr/>
        <w:t>Львов И.А. 1975. Акклиматизация северо-кавказского фазана // Охотоведение. - М., 1975. - С. 254-267.</w:t>
      </w:r>
    </w:p>
    <w:p>
      <w:pPr>
        <w:pStyle w:val="Normal"/>
        <w:rPr/>
      </w:pPr>
      <w:r>
        <w:rPr/>
        <w:t>Львов И.А. 1975. Акклиматизация северо-кавказского фазана // Охотоведение. - М., 1975. - С. 254-267.</w:t>
      </w:r>
    </w:p>
    <w:p>
      <w:pPr>
        <w:pStyle w:val="Normal"/>
        <w:rPr/>
      </w:pPr>
      <w:r>
        <w:rPr/>
        <w:t>Львов И.А. 1975. Опыт акклиматизации северокавказского фазана // Охотоведение. Биологические и экономичесие основы ведения охотничьего хозяйства: Сб. трудов ЦНИЛ. - М. - С. 254-267.</w:t>
      </w:r>
    </w:p>
    <w:p>
      <w:pPr>
        <w:pStyle w:val="Normal"/>
        <w:rPr/>
      </w:pPr>
      <w:r>
        <w:rPr/>
        <w:t xml:space="preserve">Любарский Г.Ю. 2006. Биостилистика и проблема классификации жизненных форм </w:t>
      </w:r>
      <w:r>
        <w:rPr>
          <w:spacing w:val="-2"/>
        </w:rPr>
        <w:t xml:space="preserve">// </w:t>
      </w:r>
      <w:r>
        <w:rPr>
          <w:i/>
          <w:spacing w:val="-2"/>
        </w:rPr>
        <w:t>Рус. орнитол. журн</w:t>
      </w:r>
      <w:r>
        <w:rPr>
          <w:spacing w:val="-2"/>
        </w:rPr>
        <w:t xml:space="preserve">. 15. - 325. - С. </w:t>
      </w:r>
      <w:r>
        <w:rPr/>
        <w:t xml:space="preserve">683-700 </w:t>
      </w:r>
      <w:r>
        <w:rPr>
          <w:lang w:val="en-US"/>
        </w:rPr>
        <w:t>[</w:t>
      </w:r>
      <w:r>
        <w:rPr/>
        <w:t>1992</w:t>
      </w:r>
      <w:r>
        <w:rPr>
          <w:lang w:val="en-US"/>
        </w:rPr>
        <w:t>].</w:t>
      </w:r>
    </w:p>
    <w:p>
      <w:pPr>
        <w:pStyle w:val="Normal"/>
        <w:rPr/>
      </w:pPr>
      <w:r>
        <w:rPr/>
        <w:t xml:space="preserve">Любищев А.А. 2003. Понятие сравнительной анатомии // </w:t>
      </w:r>
      <w:r>
        <w:rPr>
          <w:i/>
        </w:rPr>
        <w:t>Рус. орнитол. журн</w:t>
      </w:r>
      <w:r>
        <w:rPr/>
        <w:t>. 12. - 226. - С. 665-680 [1962].</w:t>
      </w:r>
    </w:p>
    <w:p>
      <w:pPr>
        <w:pStyle w:val="Normal"/>
        <w:rPr/>
      </w:pPr>
      <w:r>
        <w:rPr>
          <w:lang w:val="en-US"/>
        </w:rPr>
        <w:t xml:space="preserve">Любищев А.А. 2003. Понятие сравнительной анатомии // </w:t>
      </w:r>
      <w:r>
        <w:rPr>
          <w:i/>
          <w:lang w:val="en-US"/>
        </w:rPr>
        <w:t>Рус. орнитол. журн</w:t>
      </w:r>
      <w:r>
        <w:rPr>
          <w:lang w:val="en-US"/>
        </w:rPr>
        <w:t>. 12 (226): 665-680 [1962].</w:t>
      </w:r>
    </w:p>
    <w:p>
      <w:pPr>
        <w:pStyle w:val="Normal"/>
        <w:rPr/>
      </w:pPr>
      <w:r>
        <w:rPr/>
        <w:t xml:space="preserve">Любищев А.А. 2005. О критериях реальности в таксономии // </w:t>
      </w:r>
      <w:r>
        <w:rPr>
          <w:i/>
        </w:rPr>
        <w:t>Рус. орнитол. журн</w:t>
      </w:r>
      <w:r>
        <w:rPr/>
        <w:t>. 14. - 283. - С. 255-272 [1971].</w:t>
      </w:r>
    </w:p>
    <w:p>
      <w:pPr>
        <w:pStyle w:val="Normal"/>
        <w:rPr>
          <w:lang w:val="en-US"/>
        </w:rPr>
      </w:pPr>
      <w:r>
        <w:rPr>
          <w:lang w:val="en-US"/>
        </w:rPr>
        <w:t>Любищев А.А. 2005. О критериях реальности в таксономии // Рус. орнитол. журн., 2005. Т. 14, вып. 283. - С. 255-272 [1971, переизд.].</w:t>
      </w:r>
    </w:p>
    <w:p>
      <w:pPr>
        <w:pStyle w:val="Normal"/>
        <w:rPr>
          <w:lang w:val="en-US"/>
        </w:rPr>
      </w:pPr>
      <w:r>
        <w:rPr>
          <w:lang w:val="en-US"/>
        </w:rPr>
        <w:t>Любущенко С.Ю., Табачишин В.Г. 1996. К биологии желтоголовой трясогузки в Подольском Побужье // Матеріали II конференції молодих орнітологів України. Чернівці, 1996. C.</w:t>
      </w:r>
    </w:p>
    <w:p>
      <w:pPr>
        <w:pStyle w:val="Normal"/>
        <w:rPr>
          <w:lang w:val="en-US"/>
        </w:rPr>
      </w:pPr>
      <w:r>
        <w:rPr>
          <w:lang w:val="en-US"/>
        </w:rPr>
        <w:t>Любущенко С.Ю., Табачишин В.Г. 1996. Чайки и крачки в Винницкой области // Матеріали II конференції молодих орнітологів України. Чернівці, 1996. C.</w:t>
      </w:r>
    </w:p>
    <w:p>
      <w:pPr>
        <w:pStyle w:val="Normal"/>
        <w:rPr/>
      </w:pPr>
      <w:r>
        <w:rPr>
          <w:lang w:val="en-US"/>
        </w:rPr>
        <w:t>Любущенко С.Ю., Табачишин В.Г. 2000. Дрофа (</w:t>
      </w:r>
      <w:r>
        <w:rPr>
          <w:i/>
          <w:lang w:val="en-US"/>
        </w:rPr>
        <w:t>Otis tarda</w:t>
      </w:r>
      <w:r>
        <w:rPr>
          <w:lang w:val="en-US"/>
        </w:rPr>
        <w:t xml:space="preserve"> L.) на Подолье // Дрофиные птицы России и сопредельных стран. - 2000, С. 44-47. Саратов. Ключевые слова: дрофы; Otis tarda (Aves); исчезновение на Подолье; с.-х. интенсификация; антропогенное воздействие; Украина.На Подолье дрофа (Otis tarda) была обычным видом в XIX в. К 40-м годам XX в. вид исчез в связи с разными причинами, как природного, так и антропогенного характера. В настоящее время дрофа в регионе не отмечена. Библ. 22. </w:t>
      </w:r>
    </w:p>
    <w:p>
      <w:pPr>
        <w:pStyle w:val="Normal"/>
        <w:rPr/>
      </w:pPr>
      <w:r>
        <w:rPr/>
        <w:t>Люлеева Д.С. 1970. Энергия полета у ласточек и стрижей // Докл. АН СССР. 1970. Т. 190, № 6. - С. 1467-1469.</w:t>
      </w:r>
    </w:p>
    <w:p>
      <w:pPr>
        <w:pStyle w:val="Normal"/>
        <w:rPr/>
      </w:pPr>
      <w:r>
        <w:rPr/>
        <w:t>Люлеева Д.С. 1970. Энергия полета у ласточек и стрижей // Докл. АН СССР. 1970. Т. 190, № 6. - С. 1467-1469.</w:t>
      </w:r>
    </w:p>
    <w:p>
      <w:pPr>
        <w:pStyle w:val="Normal"/>
        <w:rPr/>
      </w:pPr>
      <w:r>
        <w:rPr/>
        <w:t xml:space="preserve">Люлеева Д.С. 1991. К биологии иглохвостого стрижа, Hirundapus c. caudacutus (Latham) // Эколого-популяционные исследования птиц. Тр. зоол. ин-та АН СССР. Л., 1991. Т. 231. - С. 117-137. </w:t>
      </w:r>
    </w:p>
    <w:p>
      <w:pPr>
        <w:pStyle w:val="Normal"/>
        <w:rPr>
          <w:lang w:val="en-US"/>
        </w:rPr>
      </w:pPr>
      <w:r>
        <w:rPr>
          <w:lang w:val="en-US"/>
        </w:rPr>
        <w:t xml:space="preserve">Люлеева Д.С. 1993. Стрижи (миграции и гнездование пяти видов стрижей). Л. (Труды Зоол. инст. т. 254). 177 с. </w:t>
      </w:r>
    </w:p>
    <w:p>
      <w:pPr>
        <w:pStyle w:val="Normal"/>
        <w:rPr/>
      </w:pPr>
      <w:r>
        <w:rPr/>
        <w:t xml:space="preserve">Люлеева Д.С. 1993. Стрижи // Тр. ЗИН РАН. С.-П., 1993. Т. 254. - 176 с. </w:t>
      </w:r>
    </w:p>
    <w:p>
      <w:pPr>
        <w:pStyle w:val="Normal"/>
        <w:rPr/>
      </w:pPr>
      <w:r>
        <w:rPr>
          <w:lang w:val="en-US"/>
        </w:rPr>
        <w:t xml:space="preserve">Люлеева Д.С. 2005. Белобрюхий стриж </w:t>
      </w:r>
      <w:r>
        <w:rPr>
          <w:i/>
          <w:lang w:val="en-US"/>
        </w:rPr>
        <w:t xml:space="preserve">Apus melba </w:t>
      </w:r>
      <w:r>
        <w:rPr>
          <w:lang w:val="en-US"/>
        </w:rPr>
        <w:t>(Linnaeus, 1758) // Птицы России и сопредельных регионов. Совообразные. Козодоеобразные. Стрижеобразные. Ракшеобразные. Удодообразные. Дятлообразные. М., 2005. С. 171-176.</w:t>
      </w:r>
    </w:p>
    <w:p>
      <w:pPr>
        <w:pStyle w:val="Normal"/>
        <w:rPr/>
      </w:pPr>
      <w:r>
        <w:rPr>
          <w:lang w:val="en-US"/>
        </w:rPr>
        <w:t xml:space="preserve">Люлеева Д.С. 2005. Белопоясный стриж </w:t>
      </w:r>
      <w:r>
        <w:rPr>
          <w:i/>
          <w:lang w:val="en-US"/>
        </w:rPr>
        <w:t xml:space="preserve">Apus pacificus </w:t>
      </w:r>
      <w:r>
        <w:rPr>
          <w:lang w:val="en-US"/>
        </w:rPr>
        <w:t>(Latham, 1801) // Птицы России и сопредельных регионов. Совообразные. Козодоеобразные. Стрижеобразные. Ракшеобразные. Удодообразные. Дятлообразные. М., 2005. С. 162-171.</w:t>
      </w:r>
    </w:p>
    <w:p>
      <w:pPr>
        <w:pStyle w:val="Normal"/>
        <w:rPr/>
      </w:pPr>
      <w:r>
        <w:rPr>
          <w:lang w:val="en-US"/>
        </w:rPr>
        <w:t xml:space="preserve">Люлеева Д.С. 2005. Иглохвостый стриж </w:t>
      </w:r>
      <w:r>
        <w:rPr>
          <w:i/>
          <w:lang w:val="en-US"/>
        </w:rPr>
        <w:t xml:space="preserve">Hirundapus caudatcutus </w:t>
      </w:r>
      <w:r>
        <w:rPr>
          <w:lang w:val="en-US"/>
        </w:rPr>
        <w:t>(Latham, 1801) // Птицы России и сопредельных регионов. Совообразные. Козодоеобразные. Стрижеобразные. Ракшеобразные. Удодообразные. Дятлообразные. М., 2005. С. 134-145.</w:t>
      </w:r>
    </w:p>
    <w:p>
      <w:pPr>
        <w:pStyle w:val="Normal"/>
        <w:rPr/>
      </w:pPr>
      <w:r>
        <w:rPr>
          <w:lang w:val="en-US"/>
        </w:rPr>
        <w:t xml:space="preserve">Люлеева Д.С. 2005. Черный стриж </w:t>
      </w:r>
      <w:r>
        <w:rPr>
          <w:i/>
          <w:lang w:val="en-US"/>
        </w:rPr>
        <w:t xml:space="preserve">Apus apus </w:t>
      </w:r>
      <w:r>
        <w:rPr>
          <w:lang w:val="en-US"/>
        </w:rPr>
        <w:t>(Linnaeus, 1758) // Птицы России и сопредельных регионов. Совообразные. Козодоеобразные. Стрижеобразные. Ракшеобразные. Удодообразные. Дятлообразные. М., 2005. С. 150-161.</w:t>
      </w:r>
    </w:p>
    <w:p>
      <w:pPr>
        <w:pStyle w:val="Normal"/>
        <w:rPr/>
      </w:pPr>
      <w:r>
        <w:rPr/>
        <w:t xml:space="preserve">Люлеева Д.С. 2006. Суточное распределение активности и ночные полёты чёрных стрижей </w:t>
      </w:r>
      <w:r>
        <w:rPr>
          <w:i/>
          <w:lang w:val="en-US"/>
        </w:rPr>
        <w:t>Apus</w:t>
      </w:r>
      <w:r>
        <w:rPr>
          <w:i/>
        </w:rPr>
        <w:t xml:space="preserve"> </w:t>
      </w:r>
      <w:r>
        <w:rPr>
          <w:i/>
          <w:lang w:val="en-US"/>
        </w:rPr>
        <w:t>apus</w:t>
      </w:r>
      <w:r>
        <w:rPr/>
        <w:t xml:space="preserve"> // </w:t>
      </w:r>
      <w:r>
        <w:rPr>
          <w:i/>
        </w:rPr>
        <w:t>Рус. орнитол. журн</w:t>
      </w:r>
      <w:r>
        <w:rPr/>
        <w:t xml:space="preserve">. 15. - 306. - С. 7-9 </w:t>
      </w:r>
      <w:r>
        <w:rPr>
          <w:lang w:val="en-US"/>
        </w:rPr>
        <w:t>[</w:t>
      </w:r>
      <w:r>
        <w:rPr/>
        <w:t>1981</w:t>
      </w:r>
      <w:r>
        <w:rPr>
          <w:lang w:val="en-US"/>
        </w:rPr>
        <w:t>].</w:t>
      </w:r>
    </w:p>
    <w:p>
      <w:pPr>
        <w:pStyle w:val="Normal"/>
        <w:rPr/>
      </w:pPr>
      <w:r>
        <w:rPr/>
        <w:t>Люлеева Д.С., Жалкявичус М.М., Шумаков М.Е. и др. 1981. Сравнение результатов учета дневного пролета птиц осенью 1977 г. на Куршской косе пятью методами наблюдений // Методы обнаружения и учета миграций птиц. Л., 1981. - С. 57-70. (Тр. Зоол. ин-та АН СССР; Т. 104).</w:t>
      </w:r>
    </w:p>
    <w:p>
      <w:pPr>
        <w:pStyle w:val="Normal"/>
        <w:rPr/>
      </w:pPr>
      <w:r>
        <w:rPr/>
        <w:t>Люлеева Д.С., Жукова Л.А., Жуков М.И. 2000. Птицы природного парка «Налычево» / под ред. В.И. Меньшикова. – Петропавловск-Камчатский: Изд-во Госкомкамчатэкологии, 2000.</w:t>
      </w:r>
    </w:p>
    <w:p>
      <w:pPr>
        <w:pStyle w:val="Normal"/>
        <w:rPr/>
      </w:pPr>
      <w:r>
        <w:rPr/>
        <w:t>Люлеева Д.С., Жукова Л.А., Жуков М.И. 2000. Птицы природного парка «Налычево». Петропавловск-Камчатский. 72 с.</w:t>
      </w:r>
    </w:p>
    <w:p>
      <w:pPr>
        <w:pStyle w:val="Normal"/>
        <w:ind w:firstLine="539"/>
        <w:rPr>
          <w:lang w:val="en-US"/>
        </w:rPr>
      </w:pPr>
      <w:r>
        <w:rPr>
          <w:lang w:val="en-US"/>
        </w:rPr>
        <w:t xml:space="preserve">Люлеева Д.С., Лаптев А.А. 2005. Белопоясный стриж (Apus pacificus pacificus Latham) и иглохвостый стриж (Hirundapus caudacutus caudacutus Latham) в Лазовском заповеднике // Научные исследования природного комплекса Лазовского заповедника, 2005. - С. 174-187. - Владивосток. Ключевые слова: Apus pacificus pacificus (Aves); Hirundapus caudacutus caudacutus (Aves); биология; численность; миграции; Лазовский заповедник; Россия. Обсуждаются вопросы численности и поведения белопоясного стрижа и иглохвостого стрижа в приморских и таежных ареалах гнездования, а также кормовые и миграционные кочевки этих видов в периоды гнездования и осеннего пролета, на территориях, принадлежащих Лазовскому заповеднику, а также примыкающих к его границам. В течение семи летне-осенних полевых сезонов изучали численность и поведение белопоясного стрижа во время гнездового и миграционного периодов в береговой полосе Японского моря, а также в гнездовых колониях на островах Петрова и Бельцова и на островах-камнях в устье р. Киевка. Сравнительные материалы за разные годы показали особенности расселения белопоясного стрижа вдоль морского побережья. Иглохвостый стриж в гнездовое время на территории заповедника встречается редко и малодоступен, а в период осенних кочевок и миграции отличается спонтанно-высокой численностью, особенно на водоразделах крупных рек, таких, как Киевка, Соколовка или Черная. Дается характеристика поведения этого крупного таежного стрижа в период осенних миграций. Основные наблюдения были проведены как на приморских кордонах заповедников Проселочный и Петрова, так и у кордона Корейская Падь - в таежной зоне заповедника. За все годы наблюдений (1983, 1985, 1986, 1988, 1993, 1997, 2000-2004) зарегистрирована высокая численность белопоясных стрижей как в период гнездования (в больших колониях постоянно держится от 100 до 400 пар), так и во время осеннего перелета (в пролетных стаях насчитывается от 100 до 1000 особей). Основной характеристикой миграций иглохвостого стрижа является высокая численность, достигающая в дни интенсивного пролета от 1 тыс. до 6 тыс. мигрантов, а также постоянство сроков их ежегодных передвижений. Россия, Зоол. ин-т РАН, Санкт-Петербург. Библ. 26. </w:t>
      </w:r>
    </w:p>
    <w:p>
      <w:pPr>
        <w:pStyle w:val="Normal"/>
        <w:rPr/>
      </w:pPr>
      <w:r>
        <w:rPr/>
        <w:t xml:space="preserve">Люлеева Д.С., Мосолов В.И., Лобков Е.Г., Кононов А.П., Жукова Л.А. 1991. Белопоясный стриж на Камчатке // Мат-лы 10-й Всесоюз. орнитол. конф. Минск. Ч. 2. Кн. 2. - С. 48-49. </w:t>
      </w:r>
    </w:p>
    <w:p>
      <w:pPr>
        <w:pStyle w:val="Normal"/>
        <w:rPr/>
      </w:pPr>
      <w:r>
        <w:rPr/>
        <w:t>Люлеева Д.С., Яблонкевич М.Л. 1981. Визуальные наблюдения формализованным методом дневного пролета птиц осенью 1977 г. на Куршской косе // Методы обнаружения и учета миграций птиц. Л., 1981. - С. 24-36. (Тр. Зоол. ин-та АН СССР; Т. 104).</w:t>
      </w:r>
    </w:p>
    <w:p>
      <w:pPr>
        <w:pStyle w:val="Normal"/>
        <w:rPr>
          <w:lang w:val="en-US"/>
        </w:rPr>
      </w:pPr>
      <w:r>
        <w:rPr>
          <w:lang w:val="en-US"/>
        </w:rPr>
        <w:t>Лягута І.С. 2005. Спостереження за міграцією птахів на Десні на території НПП „Деснянсько-Старогутський” в 2004 році // Літопис природи. Том 4. 2004 р. / Нац. природ. парк „Деснянсько-Старогутський”. – Середина-Буда, 2005. – С. 141-143.</w:t>
      </w:r>
    </w:p>
    <w:p>
      <w:pPr>
        <w:pStyle w:val="Normal"/>
        <w:rPr>
          <w:lang w:val="en-US"/>
        </w:rPr>
      </w:pPr>
      <w:r>
        <w:rPr>
          <w:lang w:val="en-US"/>
        </w:rPr>
        <w:t>Лякин Б.В. 1999. Охрана мигрирующих охотничьих птиц, водно-болотных угодий и их мониторинг - приоритетная задача Охотдепартамента в Каспийском регионе // Использ. и охрана природ. ресурсов в России. Бюл. - № 3-4, 1999, С. 17-18. Ключевые слова: охотничьи птицы; мигрирующие; водно-болотные угодья; мониторинг; Каспийский регион; охрана. Тезисы выступления на парламентских слушаниях.</w:t>
      </w:r>
    </w:p>
    <w:p>
      <w:pPr>
        <w:pStyle w:val="Normal"/>
        <w:rPr>
          <w:lang w:val="en-US"/>
        </w:rPr>
      </w:pPr>
      <w:r>
        <w:rPr>
          <w:lang w:val="en-US"/>
        </w:rPr>
        <w:t>Лялин В.Г. 1990. Продуктивность и производительность охотничьих угодий Томского Приобья // Ресурсы животного мира Сибири. Охотничье-промысловые звери и птицы. – Новосибирск: Наука, 1990. – С. 149 – 152.</w:t>
      </w:r>
    </w:p>
    <w:p>
      <w:pPr>
        <w:pStyle w:val="Normal"/>
        <w:rPr>
          <w:lang w:val="en-US"/>
        </w:rPr>
      </w:pPr>
      <w:r>
        <w:rPr>
          <w:lang w:val="en-US"/>
        </w:rPr>
        <w:t>Лялин В.Г., Миловидов С.П. 1990. Вахтовый метод комплексного освоения биологических ресурсов // Ресурсы животного мира Сибири. – Новосибирск: Наука, 1990. – С. 155 – 157.</w:t>
      </w:r>
    </w:p>
    <w:p>
      <w:pPr>
        <w:pStyle w:val="Normal"/>
        <w:rPr/>
      </w:pPr>
      <w:r>
        <w:rPr/>
        <w:t>Лямкин В.Ф. 1977. Зоогеография млекопитающих и птиц Баргузинской котлови</w:t>
        <w:softHyphen/>
        <w:t>ны // Региональные биогеографические исследования в Сибири. - Иркутск, 1977. - С. 111 - 177.</w:t>
      </w:r>
    </w:p>
    <w:p>
      <w:pPr>
        <w:pStyle w:val="Normal"/>
        <w:rPr>
          <w:lang w:val="en-US"/>
        </w:rPr>
      </w:pPr>
      <w:r>
        <w:rPr>
          <w:lang w:val="en-US"/>
        </w:rPr>
        <w:t>Лямкин В.Ф. 1977. Население птиц в урочищах северного Приольхонья (западное побережье озера Байкал) // 7-я Всесоюз. орнитол. конф.: Тез. докл. (Черкассы, 27-30 сент. 1977 г.). Ч.1.- Киев: Наукова думка, 1977.- С. 82-83.</w:t>
      </w:r>
    </w:p>
    <w:p>
      <w:pPr>
        <w:pStyle w:val="Normal"/>
        <w:rPr>
          <w:lang w:val="en-US"/>
        </w:rPr>
      </w:pPr>
      <w:r>
        <w:rPr>
          <w:lang w:val="en-US"/>
        </w:rPr>
        <w:t>Лямкин В.Ф. 1979. Картографирование населения птиц Баргузинской котловины (северо-западное Забайкалье) // Миграции и экология птиц Сибири: Тез. докл. орнитол. конф.- Якутск: Якут. фил. СО АН СССР, 1979.- С. 89-91.</w:t>
      </w:r>
    </w:p>
    <w:p>
      <w:pPr>
        <w:pStyle w:val="Normal"/>
        <w:rPr>
          <w:lang w:val="en-US"/>
        </w:rPr>
      </w:pPr>
      <w:r>
        <w:rPr>
          <w:lang w:val="en-US"/>
        </w:rPr>
        <w:t xml:space="preserve">Лямкин В.Ф. Зоогеография млекопитающих и птиц Баргузинской котловины // Региональные биогеографические исследования в Сибири.- Иркутск, 1977.- С. 111-177. </w:t>
      </w:r>
    </w:p>
    <w:p>
      <w:pPr>
        <w:pStyle w:val="Normal"/>
        <w:rPr>
          <w:lang w:val="en-US"/>
        </w:rPr>
      </w:pPr>
      <w:r>
        <w:rPr>
          <w:lang w:val="en-US"/>
        </w:rPr>
        <w:t>Лямкин В.Ф., ВЕРШИНИНА Т.А. 1976. Эктопаразиты (иксодовые, гамазовые клещи и блохи) птиц Баргузинской котловины // Симп. по изучению трансконтинент. связей перелетных птиц и их роли в распростр. арбовирусов: Тез. докл.- Новосибирск: СO АН СССР, 1976.- С. 41.</w:t>
      </w:r>
    </w:p>
    <w:p>
      <w:pPr>
        <w:pStyle w:val="Normal"/>
        <w:rPr>
          <w:lang w:val="en-US"/>
        </w:rPr>
      </w:pPr>
      <w:r>
        <w:rPr>
          <w:lang w:val="en-US"/>
        </w:rPr>
        <w:t xml:space="preserve">Лямкин В.Ф., ТОЛЧИН В.А. 1979. Зоогеография млекопитающих и птиц и вопросы охраны природы зоны БАМ // Географические проблемы зоны БАМ.- Новосибирск: Наука, 1979.- С. 91-119. </w:t>
      </w:r>
    </w:p>
    <w:p>
      <w:pPr>
        <w:pStyle w:val="Normal"/>
        <w:rPr>
          <w:lang w:val="en-US"/>
        </w:rPr>
      </w:pPr>
      <w:r>
        <w:rPr>
          <w:lang w:val="en-US"/>
        </w:rPr>
        <w:t>Ляндрес Л.С., Зиновьев В.И. 1979. Об особенностях гнездовой жизни обыкновенной кукушки в подзоне европейских широколиственно-еловых лесов // Тез. Всес. конф. молодых ученых «Экология гнездования птиц и методы ее изучения». - Самарканд: Самаркандский ун-т, 1979. - С. 132-133.</w:t>
      </w:r>
    </w:p>
    <w:p>
      <w:pPr>
        <w:pStyle w:val="Normal"/>
        <w:ind w:firstLine="539"/>
        <w:rPr>
          <w:lang w:val="en-US"/>
        </w:rPr>
      </w:pPr>
      <w:r>
        <w:rPr>
          <w:lang w:val="en-US"/>
        </w:rPr>
        <w:t xml:space="preserve">Ляпунов А.Н., Ляпунова О.Н. 2005. Ушастая сова в Пижанском районе Кировской области // Науке нового века - знания молодых, 2005. - С. 83-85. - Ч. 1. - Киров. Ключевые слова: ушастая сова; гнездование; биология гнездования; Кировская область; Россия. Приводятся некоторые данные по биологии гнездования ушастой совы в Кировской области. Основными местами гнездования являются пойменные заросли, лесозащитные полосы и населенные пункты. Среднее количество молодых в выводке - 3. Россия, Вятская гос. сельскохоз. акад., Вятка. Табл. 1. </w:t>
      </w:r>
    </w:p>
    <w:p>
      <w:pPr>
        <w:pStyle w:val="Normal"/>
        <w:ind w:firstLine="539"/>
        <w:rPr>
          <w:lang w:val="en-US"/>
        </w:rPr>
      </w:pPr>
      <w:r>
        <w:rPr>
          <w:lang w:val="en-US"/>
        </w:rPr>
        <w:t xml:space="preserve">Ляпунова О.Н., Шулятьев А.А. 2006. Правовая охрана хищных птиц // Актуальные проблемы регионального экологического мониторинга: научный и образовательный аспекты, 2006. - С. 57-59. - Вып. 4. - Киров. Ключевые слова: охрана птиц; хищные птицы; правовая охрана. </w:t>
      </w:r>
    </w:p>
    <w:p>
      <w:pPr>
        <w:pStyle w:val="Normal"/>
        <w:rPr>
          <w:rFonts w:eastAsia="MS Mincho;Arial Unicode MS"/>
        </w:rPr>
      </w:pPr>
      <w:r>
        <w:rPr>
          <w:rFonts w:eastAsia="MS Mincho;Arial Unicode MS"/>
        </w:rPr>
        <w:t xml:space="preserve">Лятиева О.А. 2003. Биотопическое распределение птиц на островах Чаичий и Санев // 10 молодежная научная конференция "Актуальные проблемы биологии и экологии", Сыктывкар, 15-17 апр.. - 2003. - 2003. - С. 129. Сыктывкар. Ключевые слова: птицы; биотопическое распределение; о. Чапчий, о. Санев; Сыктывкар. </w:t>
      </w:r>
    </w:p>
    <w:p>
      <w:pPr>
        <w:pStyle w:val="Normal"/>
        <w:rPr>
          <w:lang w:val="en-US"/>
        </w:rPr>
      </w:pPr>
      <w:r>
        <w:rPr>
          <w:lang w:val="en-US"/>
        </w:rPr>
        <w:t>Ляхов А. Г., Степанчук А. Н. 1998. Встречи малой мухоловки на юге Свердловской области // Материалы к распространению птиц на Урале, в приуралье и Западной Сибири. - Екатеринбург: 1998. - С.123.</w:t>
      </w:r>
    </w:p>
    <w:p>
      <w:pPr>
        <w:pStyle w:val="Normal"/>
        <w:rPr>
          <w:lang w:val="en-US"/>
        </w:rPr>
      </w:pPr>
      <w:r>
        <w:rPr>
          <w:lang w:val="en-US"/>
        </w:rPr>
        <w:t>Ляхов А.Г. 1987. Заселяемость искусственных гнездовий в окрестностях Свердловска // Экологические системы Урала: изучение, охрана, Эксплуатация: Обл. молодеж. науч.-практ. школа-конф.: Тез. докл. - Свердловск: ,1987. - С.33.</w:t>
      </w:r>
    </w:p>
    <w:p>
      <w:pPr>
        <w:pStyle w:val="Normal"/>
        <w:rPr>
          <w:lang w:val="en-US"/>
        </w:rPr>
      </w:pPr>
      <w:r>
        <w:rPr>
          <w:lang w:val="en-US"/>
        </w:rPr>
        <w:t>Ляхов А.Г. 1989. К орнитофауне Карпинского района Свердловской области // Распространение и фауна птиц Урала. - Свердловск: 1989. - С.62 - 63.</w:t>
      </w:r>
    </w:p>
    <w:p>
      <w:pPr>
        <w:pStyle w:val="Normal"/>
        <w:rPr>
          <w:lang w:val="en-US"/>
        </w:rPr>
      </w:pPr>
      <w:r>
        <w:rPr>
          <w:lang w:val="en-US"/>
        </w:rPr>
        <w:t>Ляхов А.Г. 1989. Новая встреча поморника на Урале // Распространение и фауна птиц Урала: Материалы к Региональной конф. / ИЭРиЖ УрО АН СССР; Оренбург.гос. пед. ин-т иМ.В. П. Чкалова. - Оренбург: 1989. - С.18. В окрестностях г. Карпинска</w:t>
      </w:r>
    </w:p>
    <w:p>
      <w:pPr>
        <w:pStyle w:val="Normal"/>
        <w:rPr/>
      </w:pPr>
      <w:r>
        <w:rPr/>
        <w:t xml:space="preserve">Ляхов А.Г. 2005. Искусственное гнездовье для серых мухоловок </w:t>
      </w:r>
      <w:r>
        <w:rPr>
          <w:i/>
          <w:lang w:val="en-US"/>
        </w:rPr>
        <w:t>Muscicapa</w:t>
      </w:r>
      <w:r>
        <w:rPr>
          <w:i/>
        </w:rPr>
        <w:t xml:space="preserve"> </w:t>
      </w:r>
      <w:r>
        <w:rPr>
          <w:i/>
          <w:lang w:val="en-US"/>
        </w:rPr>
        <w:t>striata</w:t>
      </w:r>
      <w:r>
        <w:rPr/>
        <w:t xml:space="preserve"> // </w:t>
      </w:r>
      <w:r>
        <w:rPr>
          <w:i/>
        </w:rPr>
        <w:t>Рус. орнитол. журн</w:t>
      </w:r>
      <w:r>
        <w:rPr/>
        <w:t>. 14. - 296. - С. 748-750.</w:t>
      </w:r>
    </w:p>
    <w:p>
      <w:pPr>
        <w:pStyle w:val="Normal"/>
        <w:ind w:firstLine="539"/>
        <w:rPr>
          <w:lang w:val="en-US"/>
        </w:rPr>
      </w:pPr>
      <w:r>
        <w:rPr>
          <w:lang w:val="en-US"/>
        </w:rPr>
        <w:t xml:space="preserve">Ляхов А.Г. 2005. Искусственное гнездовье для серых мухоловок Muscicapa striata // Рус. орнитол. ж. Экспресс-вып. № 296, 2005, т.14. - С. 748-750. Ключевые слова: привлечение птиц; мухоловки; Muscicapa striata (Aves); искусственные гнездовья; конструкция. Приведено описание конструкции предложенного авт. искусственного гнездовья для серых мухоловок. В естественных условиях серые мухоловки могут селиться достаточно близко друг от друга (10-15 м), однако гораздо чаще расстояние между соседними гнездами достигает 50-100 м, поэтому для привлечения этих птиц достаточно на 1 га размещать 2-4 гнездовых укрытия. Россия, Ни-т экол. растений и животных Уральского отд. Рос. Акад. наук, Екатеринбург, 629144. Ил. 1. Библ. 5. </w:t>
      </w:r>
    </w:p>
    <w:p>
      <w:pPr>
        <w:pStyle w:val="Normal"/>
        <w:rPr/>
      </w:pPr>
      <w:r>
        <w:rPr>
          <w:lang w:val="en-US"/>
        </w:rPr>
        <w:t xml:space="preserve">Ляхов А.Г. 2005. Искусственное гнездовье для серых мухоловок </w:t>
      </w:r>
      <w:r>
        <w:rPr>
          <w:i/>
          <w:lang w:val="en-US"/>
        </w:rPr>
        <w:t>Muscicapa striata</w:t>
      </w:r>
      <w:r>
        <w:rPr>
          <w:lang w:val="en-US"/>
        </w:rPr>
        <w:t xml:space="preserve"> // </w:t>
      </w:r>
      <w:r>
        <w:rPr>
          <w:i/>
          <w:lang w:val="en-US"/>
        </w:rPr>
        <w:t>Рус. орнитол. журн</w:t>
      </w:r>
      <w:r>
        <w:rPr>
          <w:lang w:val="en-US"/>
        </w:rPr>
        <w:t>., 2005. Т. 14, вып. 296: С. 748-750.</w:t>
      </w:r>
    </w:p>
    <w:p>
      <w:pPr>
        <w:pStyle w:val="Normal"/>
        <w:rPr/>
      </w:pPr>
      <w:r>
        <w:rPr/>
        <w:t xml:space="preserve">Ляхов А.Г., Гусев Ю.К. 2001. Длительная задержка осеннего отлёта у деревенской ласточки </w:t>
      </w:r>
      <w:r>
        <w:rPr>
          <w:i/>
        </w:rPr>
        <w:t>Hirundo rustica</w:t>
      </w:r>
      <w:r>
        <w:rPr/>
        <w:t xml:space="preserve"> // </w:t>
      </w:r>
      <w:r>
        <w:rPr>
          <w:i/>
        </w:rPr>
        <w:t>Рус. орнитол. журн</w:t>
      </w:r>
      <w:r>
        <w:rPr/>
        <w:t>. 10. - 140. - С. 321-322.</w:t>
      </w:r>
    </w:p>
    <w:p>
      <w:pPr>
        <w:pStyle w:val="Normal"/>
        <w:rPr/>
      </w:pPr>
      <w:r>
        <w:rPr>
          <w:lang w:val="en-US"/>
        </w:rPr>
        <w:t xml:space="preserve">Ляхов А.Г., Гусев Ю.К. 2001. Длительная задержка осеннего отлёта у деревенской ласточки </w:t>
      </w:r>
      <w:r>
        <w:rPr>
          <w:i/>
          <w:lang w:val="en-US"/>
        </w:rPr>
        <w:t>Hirundo rustica</w:t>
      </w:r>
      <w:r>
        <w:rPr>
          <w:lang w:val="en-US"/>
        </w:rPr>
        <w:t xml:space="preserve"> // Рус. орнитол. ж. Экспресс-вып. N 140, 2001. - С. 321-322. Ключевые слова: ласточки; Hirundo rustica (Aves); осенний отлет; поздние сроки; пойма реки Пышмы; Средний Урал. </w:t>
      </w:r>
    </w:p>
    <w:p>
      <w:pPr>
        <w:pStyle w:val="Normal"/>
        <w:rPr>
          <w:lang w:val="en-US"/>
        </w:rPr>
      </w:pPr>
      <w:r>
        <w:rPr>
          <w:lang w:val="en-US"/>
        </w:rPr>
        <w:t>Ляхов А.Г., Поленц Э.А., Бельский Е. А. 1995. Новое о распространении птиц в Ревдинском, Первоуральском и Нижнесергинском районах Свердловской области // Материалы к распространению птиц на Урале, в приуралье и Западной Сибири. - Екатеринбург: ,1995. - С.50 - 51.</w:t>
      </w:r>
    </w:p>
    <w:p>
      <w:pPr>
        <w:pStyle w:val="Normal"/>
        <w:rPr>
          <w:lang w:val="en-US"/>
        </w:rPr>
      </w:pPr>
      <w:r>
        <w:rPr>
          <w:lang w:val="en-US"/>
        </w:rPr>
        <w:t xml:space="preserve">Ляхов А.Г., Степанчук А.Н. 1998. Встречи малой мухоловки на юге Свердловской области // Материалы к распространению птиц на Урале, в Приуралье и Западной Сибири, 1998, С. 123. Ключевые слова: мухоловки; Ficedula parva (Aves); встречаемость; Свердловская обл.; редкие птицы. </w:t>
      </w:r>
    </w:p>
    <w:p>
      <w:pPr>
        <w:pStyle w:val="Normal"/>
        <w:ind w:firstLine="539"/>
        <w:rPr>
          <w:lang w:val="en-US"/>
        </w:rPr>
      </w:pPr>
      <w:r>
        <w:rPr>
          <w:lang w:val="en-US"/>
        </w:rPr>
        <w:t xml:space="preserve">Ляхова О.М. 2005. К изучению фауны пухоедов (Mallophaga) Центрального Предкавказья // Проблемы энтомологии Северо-Кавказского региона, 2005. - С. 55-59. - Ставрополь. Ключевые слова: пухоеды; фауна; видовой состав; специфичность; птицы; млекопитающие; Предкавказье. В работе собраны сведения о видовом составе и специфичности выбора хозяев пухоедов птиц и млекопитающих в некоторых районах Центр. Предкавказья. Выявлено 52 вида пухоеда из 21 рода, относящихся к 4 семействам (Menoponidae, Gyropidae, Philopteridae, Trichodectidae). Среди них по степени специфичности в выборе хозяев больше всего видов: плейоксенных (16) и моноксенных (14), меньше олигоксенных (10) и поликсенных (7). Видовая принадлежность 5 обнаруженных форм нуждается в уточнении. Библ. 10. </w:t>
      </w:r>
    </w:p>
    <w:p>
      <w:pPr>
        <w:pStyle w:val="Normal"/>
        <w:ind w:firstLine="539"/>
        <w:rPr>
          <w:lang w:val="en-US"/>
        </w:rPr>
      </w:pPr>
      <w:r>
        <w:rPr>
          <w:lang w:val="en-US"/>
        </w:rPr>
        <w:t xml:space="preserve">Ляхова О.М. 2007. Пухоеды (Мallophaga) птиц Центрального Предкавказья // Достижения энтомологии на службе агропромышленного комплекса, лесного хозяйства и медицины, 2007. - С. 1. - Краснодар. Ключевые слова: пухоеды; фауна; птицы. Исследования проводили в течение 2000-2006 гг. в Центр. Предкавказье и на сопредельной территории Вост. Предкавказья. Всего обследовано около 700 особей 60 видов птиц. Собрано и идентифицировано около 3500 экз. пухоедов. В настоящее время для территории Центр. Предкавказья известно 105 видов пухоедов, обнаруженных пока только на птицах 59 видов, относящихся к 13 отрядам. Вероятно, реальное их число в несколько раз больше. Большая часть видов пухоедов (68%) являются моноксенными эктопаразитами. Только на сойке паразитируют Menacantus monochromateus, Bruelia glandarii и Philopterus garruli. Единственный хозяин Hohorstiella streptopeliae - обыкновенная горлица, Ph. fortunatus - зяблик. Моноксенные паразиты есть в каждом семействе пухоедов, и в наиболее крупных по числу видов они преобладают.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cc"/>
    <w:family w:val="auto"/>
    <w:pitch w:val="default"/>
  </w:font>
  <w:font w:name="CenturySchoolbook-Bold">
    <w:altName w:val="Times New Roman"/>
    <w:charset w:val="00"/>
    <w:family w:val="roman"/>
    <w:pitch w:val="default"/>
  </w:font>
  <w:font w:name="Times New Roman CYR">
    <w:charset w:val="cc"/>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9z0">
    <w:name w:val="WW8Num39z0"/>
    <w:qFormat/>
    <w:rPr/>
  </w:style>
  <w:style w:type="character" w:styleId="WW8Num42z0">
    <w:name w:val="WW8Num42z0"/>
    <w:qFormat/>
    <w:rPr>
      <w:u w:val="none"/>
    </w:rPr>
  </w:style>
  <w:style w:type="character" w:styleId="WW8Num43z0">
    <w:name w:val="WW8Num43z0"/>
    <w:qFormat/>
    <w:rPr>
      <w:b w:val="false"/>
      <w:i/>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Marlett" w:hAnsi="Marlett" w:cs="Marlett"/>
    </w:rPr>
  </w:style>
  <w:style w:type="character" w:styleId="WW8Num47z3">
    <w:name w:val="WW8Num47z3"/>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2z0">
    <w:name w:val="WW8Num82z0"/>
    <w:qFormat/>
    <w:rPr>
      <w:u w:val="none"/>
    </w:rPr>
  </w:style>
  <w:style w:type="character" w:styleId="WW8Num84z0">
    <w:name w:val="WW8Num84z0"/>
    <w:qFormat/>
    <w:rPr/>
  </w:style>
  <w:style w:type="character" w:styleId="WW8Num89z0">
    <w:name w:val="WW8Num89z0"/>
    <w:qFormat/>
    <w:rPr>
      <w:rFonts w:ascii="Times New Roman" w:hAnsi="Times New Roman" w:cs="Times New Roman"/>
      <w:b w:val="false"/>
      <w:i w:val="false"/>
      <w:sz w:val="22"/>
      <w:szCs w:val="22"/>
    </w:rPr>
  </w:style>
  <w:style w:type="character" w:styleId="WW8Num92z0">
    <w:name w:val="WW8Num92z0"/>
    <w:qFormat/>
    <w:rPr>
      <w:u w:val="single"/>
    </w:rPr>
  </w:style>
  <w:style w:type="character" w:styleId="WW8Num92z1">
    <w:name w:val="WW8Num92z1"/>
    <w:qFormat/>
    <w:rPr/>
  </w:style>
  <w:style w:type="character" w:styleId="WW8Num93z0">
    <w:name w:val="WW8Num93z0"/>
    <w:qFormat/>
    <w:rPr>
      <w:color w:val="000000"/>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u w:val="none"/>
    </w:rPr>
  </w:style>
  <w:style w:type="character" w:styleId="WW8Num105z0">
    <w:name w:val="WW8Num105z0"/>
    <w:qFormat/>
    <w:rPr>
      <w:color w:val="000000"/>
    </w:rPr>
  </w:style>
  <w:style w:type="character" w:styleId="WW8Num109z0">
    <w:name w:val="WW8Num109z0"/>
    <w:qFormat/>
    <w:rPr>
      <w:rFonts w:ascii="Times New Roman" w:hAnsi="Times New Roman" w:cs="Times New Roman"/>
      <w:b w:val="false"/>
      <w:i w:val="false"/>
      <w:sz w:val="22"/>
      <w:szCs w:val="22"/>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i/>
      <w:color w:val="000000"/>
    </w:rPr>
  </w:style>
  <w:style w:type="character" w:styleId="WW8Num116z0">
    <w:name w:val="WW8Num116z0"/>
    <w:qFormat/>
    <w:rPr>
      <w:b w:val="false"/>
      <w:i w:val="false"/>
      <w:sz w:val="28"/>
    </w:rPr>
  </w:style>
  <w:style w:type="character" w:styleId="WW8Num117z0">
    <w:name w:val="WW8Num117z0"/>
    <w:qFormat/>
    <w:rPr/>
  </w:style>
  <w:style w:type="character" w:styleId="WW8Num119z0">
    <w:name w:val="WW8Num119z0"/>
    <w:qFormat/>
    <w:rPr/>
  </w:style>
  <w:style w:type="character" w:styleId="WW8Num122z0">
    <w:name w:val="WW8Num122z0"/>
    <w:qFormat/>
    <w:rPr>
      <w:sz w:val="28"/>
    </w:rPr>
  </w:style>
  <w:style w:type="character" w:styleId="WW8Num123z0">
    <w:name w:val="WW8Num123z0"/>
    <w:qFormat/>
    <w:rPr/>
  </w:style>
  <w:style w:type="character" w:styleId="WW8Num124z0">
    <w:name w:val="WW8Num124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3z0">
    <w:name w:val="WW8Num153z0"/>
    <w:qFormat/>
    <w:rPr/>
  </w:style>
  <w:style w:type="character" w:styleId="WW8Num155z0">
    <w:name w:val="WW8Num155z0"/>
    <w:qFormat/>
    <w:rPr>
      <w:u w:val="single"/>
    </w:rPr>
  </w:style>
  <w:style w:type="character" w:styleId="WW8Num155z1">
    <w:name w:val="WW8Num155z1"/>
    <w:qFormat/>
    <w:rPr/>
  </w:style>
  <w:style w:type="character" w:styleId="WW8Num156z0">
    <w:name w:val="WW8Num156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61z0">
    <w:name w:val="WW8Num161z0"/>
    <w:qFormat/>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MS Mincho;Arial Unicode MS"/>
    </w:rPr>
  </w:style>
  <w:style w:type="character" w:styleId="WW8Num170z2">
    <w:name w:val="WW8Num170z2"/>
    <w:qFormat/>
    <w:rPr>
      <w:rFonts w:ascii="Wingdings" w:hAnsi="Wingdings" w:cs="Wingdings"/>
    </w:rPr>
  </w:style>
  <w:style w:type="character" w:styleId="WW8Num174z1">
    <w:name w:val="WW8Num174z1"/>
    <w:qFormat/>
    <w:rPr/>
  </w:style>
  <w:style w:type="character" w:styleId="WW8Num176z0">
    <w:name w:val="WW8Num176z0"/>
    <w:qFormat/>
    <w:rPr/>
  </w:style>
  <w:style w:type="character" w:styleId="WW8Num177z0">
    <w:name w:val="WW8Num177z0"/>
    <w:qFormat/>
    <w:rPr>
      <w:i/>
    </w:rPr>
  </w:style>
  <w:style w:type="character" w:styleId="WW8Num181z0">
    <w:name w:val="WW8Num181z0"/>
    <w:qFormat/>
    <w:rPr>
      <w:b/>
    </w:rPr>
  </w:style>
  <w:style w:type="character" w:styleId="WW8Num183z0">
    <w:name w:val="WW8Num183z0"/>
    <w:qFormat/>
    <w:rPr>
      <w:rFonts w:cs="Times New Roman"/>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u w:val="none"/>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St3z0">
    <w:name w:val="WW8NumSt3z0"/>
    <w:qFormat/>
    <w:rPr>
      <w:rFonts w:ascii="Symbol" w:hAnsi="Symbol" w:cs="Symbol"/>
    </w:rPr>
  </w:style>
  <w:style w:type="character" w:styleId="WW8NumSt22z0">
    <w:name w:val="WW8NumSt22z0"/>
    <w:qFormat/>
    <w:rPr>
      <w:b w:val="false"/>
      <w:i w:val="false"/>
      <w:sz w:val="28"/>
    </w:rPr>
  </w:style>
  <w:style w:type="character" w:styleId="WW8NumSt140z0">
    <w:name w:val="WW8NumSt140z0"/>
    <w:qFormat/>
    <w:rPr>
      <w:rFonts w:ascii="Symbol" w:hAnsi="Symbol" w:cs="Symbol"/>
    </w:rPr>
  </w:style>
  <w:style w:type="character" w:styleId="WW8NumSt183z0">
    <w:name w:val="WW8NumSt183z0"/>
    <w:qFormat/>
    <w:rPr>
      <w:rFonts w:ascii="Times New Roman" w:hAnsi="Times New Roman" w:cs="Times New Roman"/>
      <w:b w:val="false"/>
      <w:i w:val="false"/>
      <w:sz w:val="28"/>
      <w:u w:val="none"/>
    </w:rPr>
  </w:style>
  <w:style w:type="character" w:styleId="WW8NumSt214z0">
    <w:name w:val="WW8NumSt214z0"/>
    <w:qFormat/>
    <w:rPr>
      <w:rFonts w:ascii="Times New Roman" w:hAnsi="Times New Roman" w:cs="Times New Roman"/>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52:00Z</dcterms:created>
  <dc:creator>Numerov</dc:creator>
  <dc:description/>
  <dc:language>en-US</dc:language>
  <cp:lastModifiedBy>Numerov</cp:lastModifiedBy>
  <dcterms:modified xsi:type="dcterms:W3CDTF">2010-01-30T23:04:00Z</dcterms:modified>
  <cp:revision>11</cp:revision>
  <dc:subject/>
  <dc:title>Лабутин Ю</dc:title>
</cp:coreProperties>
</file>